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9" w:leader="none"/>
          <w:tab w:val="right" w:pos="-777" w:leader="none"/>
        </w:tabs>
        <w:spacing w:lineRule="atLeast" w:line="240"/>
        <w:jc w:val="center"/>
        <w:rPr>
          <w:sz w:val="120"/>
        </w:rPr>
      </w:pPr>
      <w:r>
        <w:rPr>
          <w:sz w:val="120"/>
        </w:rPr>
      </w:r>
    </w:p>
    <w:p>
      <w:pPr>
        <w:pStyle w:val="Heading4"/>
        <w:rPr>
          <w:lang w:val="hu-HU"/>
        </w:rPr>
      </w:pPr>
      <w:r>
        <w:rPr>
          <w:lang w:val="hu-HU"/>
        </w:rPr>
        <w:t>Wayne Chapman</w:t>
      </w:r>
    </w:p>
    <w:p>
      <w:pPr>
        <w:pStyle w:val="Normal"/>
        <w:tabs>
          <w:tab w:val="clear" w:pos="708"/>
          <w:tab w:val="left" w:pos="-849" w:leader="none"/>
          <w:tab w:val="right" w:pos="-777" w:leader="none"/>
        </w:tabs>
        <w:spacing w:lineRule="atLeast" w:line="240"/>
        <w:jc w:val="center"/>
        <w:rPr>
          <w:sz w:val="120"/>
          <w:lang w:val="hu-HU"/>
        </w:rPr>
      </w:pPr>
      <w:r>
        <w:rPr>
          <w:sz w:val="120"/>
          <w:lang w:val="hu-HU"/>
        </w:rPr>
      </w:r>
    </w:p>
    <w:p>
      <w:pPr>
        <w:pStyle w:val="Normal"/>
        <w:tabs>
          <w:tab w:val="clear" w:pos="708"/>
          <w:tab w:val="left" w:pos="-849" w:leader="none"/>
          <w:tab w:val="right" w:pos="-777" w:leader="none"/>
        </w:tabs>
        <w:spacing w:lineRule="atLeast" w:line="240"/>
        <w:jc w:val="center"/>
        <w:rPr>
          <w:sz w:val="120"/>
        </w:rPr>
      </w:pPr>
      <w:r>
        <w:rPr>
          <w:sz w:val="120"/>
        </w:rPr>
      </w:r>
    </w:p>
    <w:p>
      <w:pPr>
        <w:pStyle w:val="Normal"/>
        <w:tabs>
          <w:tab w:val="clear" w:pos="708"/>
          <w:tab w:val="left" w:pos="-849" w:leader="none"/>
          <w:tab w:val="right" w:pos="-777" w:leader="none"/>
        </w:tabs>
        <w:spacing w:lineRule="atLeast" w:line="240"/>
        <w:jc w:val="center"/>
        <w:rPr>
          <w:sz w:val="120"/>
        </w:rPr>
      </w:pPr>
      <w:r>
        <w:rPr>
          <w:sz w:val="120"/>
        </w:rPr>
        <w:t>Garmacor címere</w:t>
      </w:r>
    </w:p>
    <w:p>
      <w:pPr>
        <w:pStyle w:val="Normal"/>
        <w:tabs>
          <w:tab w:val="clear" w:pos="708"/>
          <w:tab w:val="left" w:pos="-849" w:leader="none"/>
          <w:tab w:val="right" w:pos="-777" w:leader="none"/>
        </w:tabs>
        <w:spacing w:lineRule="atLeast" w:line="240"/>
        <w:ind w:firstLine="540"/>
        <w:jc w:val="both"/>
        <w:rPr>
          <w:sz w:val="120"/>
        </w:rPr>
      </w:pPr>
      <w:r>
        <w:rPr>
          <w:sz w:val="120"/>
        </w:rPr>
      </w:r>
    </w:p>
    <w:p>
      <w:pPr>
        <w:pStyle w:val="Normal"/>
        <w:tabs>
          <w:tab w:val="clear" w:pos="708"/>
          <w:tab w:val="left" w:pos="-849" w:leader="none"/>
          <w:tab w:val="right" w:pos="-777" w:leader="none"/>
        </w:tabs>
        <w:spacing w:lineRule="atLeast" w:line="240"/>
        <w:ind w:firstLine="540"/>
        <w:jc w:val="both"/>
        <w:rPr/>
      </w:pPr>
      <w:r>
        <w:rPr/>
      </w:r>
    </w:p>
    <w:p>
      <w:pPr>
        <w:pStyle w:val="Normal"/>
        <w:tabs>
          <w:tab w:val="clear" w:pos="708"/>
          <w:tab w:val="left" w:pos="-849" w:leader="none"/>
          <w:tab w:val="right" w:pos="-777" w:leader="none"/>
        </w:tabs>
        <w:spacing w:lineRule="atLeast" w:line="240"/>
        <w:ind w:firstLine="540"/>
        <w:jc w:val="both"/>
        <w:rPr/>
      </w:pPr>
      <w:r>
        <w:rPr/>
      </w:r>
      <w:r>
        <w:br w:type="page"/>
      </w:r>
    </w:p>
    <w:p>
      <w:pPr>
        <w:pStyle w:val="Heading1"/>
        <w:rPr>
          <w:lang w:val="hu-HU"/>
        </w:rPr>
      </w:pPr>
      <w:r>
        <w:rPr>
          <w:lang w:val="hu-HU"/>
        </w:rPr>
        <w:t>Apám emlékének</w:t>
      </w:r>
    </w:p>
    <w:p>
      <w:pPr>
        <w:pStyle w:val="Heading3"/>
        <w:rPr>
          <w:lang w:val="hu-HU"/>
        </w:rPr>
      </w:pPr>
      <w:r>
        <w:rPr>
          <w:lang w:val="hu-HU"/>
        </w:rPr>
        <w:t>„</w:t>
      </w:r>
      <w:r>
        <w:rPr>
          <w:lang w:val="hu-HU"/>
        </w:rPr>
        <w:t>LINQUE TUAS SEDES ALIENAQUE LITORA QUAERE"</w:t>
      </w:r>
    </w:p>
    <w:p>
      <w:pPr>
        <w:pStyle w:val="Normal"/>
        <w:tabs>
          <w:tab w:val="clear" w:pos="708"/>
          <w:tab w:val="left" w:pos="-849" w:leader="none"/>
          <w:tab w:val="right" w:pos="-777" w:leader="none"/>
        </w:tabs>
        <w:spacing w:lineRule="atLeast" w:line="240"/>
        <w:ind w:firstLine="540"/>
        <w:jc w:val="both"/>
        <w:rPr/>
      </w:pPr>
      <w:r>
        <w:rPr>
          <w:i/>
        </w:rPr>
        <w:t>„</w:t>
      </w:r>
      <w:r>
        <w:rPr>
          <w:i/>
        </w:rPr>
        <w:t>Ynev délkeleti orcáján találtatik Domvik földje, a fényes birodalom, melynek napjai kiegyensúlyozott</w:t>
        <w:softHyphen/>
        <w:t>ságban és megosztottságban telnek. Ez utóbbi a geográfus szemében már-már szükségszerű: óriási a terület, mi a Gályák tengerétől a Déli-viharvizekig, a Keleti-óceántól a Salumion-hegységig húzódik. Égre törő csúcsai és lekopott hegyhátai, a Mélyföldnek nevezett medence, televényei és a vad Felföld han</w:t>
        <w:softHyphen/>
        <w:t xml:space="preserve">gától bíborló dombjai fölötte változatossá teszik természeti arculatát, s az utazónak, ki e tájra térül, helyénvaló megbarátkoznia a végletes távolságokkal </w:t>
      </w:r>
      <w:r>
        <w:rPr/>
        <w:t>is...</w:t>
      </w:r>
    </w:p>
    <w:p>
      <w:pPr>
        <w:pStyle w:val="Normal"/>
        <w:tabs>
          <w:tab w:val="clear" w:pos="708"/>
          <w:tab w:val="left" w:pos="-849" w:leader="none"/>
          <w:tab w:val="right" w:pos="-777" w:leader="none"/>
        </w:tabs>
        <w:spacing w:lineRule="atLeast" w:line="240"/>
        <w:ind w:firstLine="540"/>
        <w:jc w:val="both"/>
        <w:rPr/>
      </w:pPr>
      <w:r>
        <w:rPr>
          <w:i/>
        </w:rPr>
        <w:t xml:space="preserve">Mondjál a pyarroni istenek segedelmével vált e hatalmas ország Krán ellensúlyává a Sheraltól délre fekvő földeken. Domvik papjai természetszerűleg cáfolják e feltevést, azt azonban nem vitatják, hogy a Fehér Páholy mágus-diplomatáin kívül csak ők </w:t>
        <w:softHyphen/>
        <w:t>s még inkább az Egyetlen lobogója alá gyúlt seregek - képesek féken tartani Ranagol irtóztató népét, mely az embernem felemelkedése óta annak veszté</w:t>
        <w:softHyphen/>
        <w:t>re tör. . .</w:t>
      </w:r>
    </w:p>
    <w:p>
      <w:pPr>
        <w:sectPr>
          <w:type w:val="nextPage"/>
          <w:pgSz w:w="11906" w:h="16838"/>
          <w:pgMar w:left="849" w:right="849" w:gutter="0" w:header="0" w:top="1077" w:footer="0" w:bottom="1077"/>
          <w:pgNumType w:fmt="decimal"/>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i/>
        </w:rPr>
        <w:t>Egy hónapot töltöttem volt Shadon királyának Gon-Shadlek parti székvárosában, miről az ország nevét nyerte, s mi az ősök nyelvén Istentől Áldott</w:t>
        <w:softHyphen/>
        <w:t>nak mondatik. Lenyűgöztek az ódon épületek, az emberek, kik hol borongva, hol titkos lázaktól fűtve sietnek dolguk után, megbűvölt a víz és a mennybolt kékje, mi oltárkeret gyanánt fogja egybe a részletek tömjén- s aranyfüstű kavalkádját. A tegnap belvil</w:t>
        <w:softHyphen/>
        <w:t>longásaira egy-egy templom és palota romja emlé</w:t>
        <w:softHyphen/>
        <w:t>keztet, de ki egész lényével figyel, nyomát leli a messzibb (s okvetlen dicsőbb) múltnak is: Godon szelleme, idomulva e táj lakóinak jelleméhez, to</w:t>
        <w:softHyphen/>
        <w:t>vább él a shadoni szív mélységeiben. A civilizáció</w:t>
        <w:softHyphen/>
        <w:t>nak itt nincs oly feltűnően új csillogása, mint Pyarronban, hová szintúgy Ronna-Belláról származott át, vagy Északföldén, hol e mérce szerint csak tegnap gyalulták meg a fenyőtörzseket, s mindenen ott érezni a frissen kent finiszt. Shadon embersűrűje minden más népnél lassúbban cserélgette ruhavise</w:t>
        <w:softHyphen/>
        <w:t>letét és szólásmódját az ezredévek során - mi köré</w:t>
        <w:softHyphen/>
        <w:t>ben fontos, máig Godonra vall, s akár a jóféle acél, sosem görbed a csapások és a kor súlya alatt. . . "</w:t>
      </w:r>
      <w:r>
        <w:br w:type="page"/>
      </w:r>
    </w:p>
    <w:p>
      <w:pPr>
        <w:pStyle w:val="Heading1"/>
        <w:rPr/>
      </w:pPr>
      <w:r>
        <w:rPr/>
        <w:t>IGRAIN REVAL: GEOFRAMIA</w:t>
      </w:r>
    </w:p>
    <w:p>
      <w:pPr>
        <w:pStyle w:val="Heading3"/>
        <w:rPr/>
      </w:pPr>
      <w:r>
        <w:rPr/>
        <w:t>A Domvik kegyelmében való nemes és nemzetes Rudrig Ves Garmacor életírása a Pyarron szerinti 3687. esztendőből, midőn királya dolgát a Zátonyvizek szigetein bevégezve Shadonba visszatér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r>
    </w:p>
    <w:p>
      <w:pPr>
        <w:pStyle w:val="Normal"/>
        <w:tabs>
          <w:tab w:val="clear" w:pos="708"/>
          <w:tab w:val="left" w:pos="-849" w:leader="none"/>
          <w:tab w:val="right" w:pos="-777" w:leader="none"/>
        </w:tabs>
        <w:spacing w:lineRule="atLeast" w:line="240"/>
        <w:ind w:firstLine="540"/>
        <w:jc w:val="both"/>
        <w:rPr/>
      </w:pPr>
      <w:r>
        <w:rPr/>
      </w:r>
    </w:p>
    <w:p>
      <w:pPr>
        <w:pStyle w:val="Heading3"/>
        <w:rPr/>
      </w:pPr>
      <w:r>
        <w:rPr/>
        <w:t>TAVASZELŐ, SZENT IGNITUS HAVA</w:t>
      </w:r>
    </w:p>
    <w:p>
      <w:pPr>
        <w:pStyle w:val="Heading1"/>
        <w:rPr/>
      </w:pPr>
      <w:r>
        <w:rPr/>
        <w:t>HOLTAK LÉGIÓ]A</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A macska - az a csupaszőr pyarroni fajta - nem volt szívbajos: miután a vadkanlándzsával elhi</w:t>
        <w:softHyphen/>
        <w:t>báztam, utánam jött a hálószobába, és akkor sem fújt visszavonulót, mikor számszeríjat fogtam rá. Az ágyra ugrott, onnét bámult felfelé vízkék sze</w:t>
        <w:softHyphen/>
        <w:t>meivel. Nem hittem, hogy éhes: Gudrid és Badrid éjszakánként a konyhába gyűjtötte és megetette összes dögöt, ellátta még a sebesülteket is - és ezektől várom én, hogy napközben célba találja</w:t>
        <w:softHyphen/>
        <w:t>nak!</w:t>
      </w:r>
    </w:p>
    <w:p>
      <w:pPr>
        <w:pStyle w:val="Normal"/>
        <w:tabs>
          <w:tab w:val="clear" w:pos="708"/>
          <w:tab w:val="left" w:pos="-849" w:leader="none"/>
          <w:tab w:val="right" w:pos="-777" w:leader="none"/>
        </w:tabs>
        <w:spacing w:lineRule="atLeast" w:line="240"/>
        <w:ind w:firstLine="540"/>
        <w:jc w:val="both"/>
        <w:rPr/>
      </w:pPr>
      <w:r>
        <w:rPr/>
        <w:t>Mikor Aerielle itthagyott a rohadt macskáival, eltökéltem, hogy végzek velük. Nem mintha kiza</w:t>
        <w:softHyphen/>
        <w:t>bálhattak volna a vagyonomból, nem mintha nem fértek volna el a töküres szobáimban - időtöltés</w:t>
        <w:softHyphen/>
        <w:t>ként akartam vadászni rájuk, hogy egy rakás irhát vághassak a fickó képébe, akit majd értük szalajt. Gudridot és Badridot őrszolgálatba rendeltem a földszinten. Morogtak, mint a bolhás kutyák: kez</w:t>
        <w:softHyphen/>
        <w:t>dettől a dögök pártján álltak, azt hiszem. Apám intelmére kellett gondolnom, aki ezerholdas bir</w:t>
        <w:softHyphen/>
        <w:t>tokon gazdálkodott, tudott egyet-mást a fajtájuk</w:t>
        <w:softHyphen/>
        <w:t>ról, és gyakorta fakadt ki az asztalnál ilyenfor</w:t>
        <w:softHyphen/>
        <w:t>mán: „Csak pórral ne kezdjen az ember!" Meg</w:t>
        <w:softHyphen/>
        <w:t xml:space="preserve">fordult a fejemben, hogy szétverem a pofájukat, aztán észbe kaptam; akkor sem ütnének vissza, ha megparancsolnám, és különben is: </w:t>
      </w:r>
      <w:r>
        <w:rPr>
          <w:i/>
        </w:rPr>
        <w:t xml:space="preserve">ennél </w:t>
      </w:r>
      <w:r>
        <w:rPr/>
        <w:t>azért jobbat érdemelnek tőlem.</w:t>
      </w:r>
    </w:p>
    <w:p>
      <w:pPr>
        <w:pStyle w:val="Normal"/>
        <w:tabs>
          <w:tab w:val="clear" w:pos="708"/>
          <w:tab w:val="left" w:pos="-849" w:leader="none"/>
          <w:tab w:val="right" w:pos="-777" w:leader="none"/>
        </w:tabs>
        <w:spacing w:lineRule="atLeast" w:line="240"/>
        <w:ind w:firstLine="540"/>
        <w:jc w:val="both"/>
        <w:rPr/>
      </w:pPr>
      <w:r>
        <w:rPr/>
        <w:t>A maradék bort felhajtva a tükörhöz léptem. Gyomron vágtam és lefejeltem azt a félmeztelen fajankót, aki előttem meredezett: a macska csak hunyorgott a csörömpölésre. Hamarosan előkerült az egyik pór. Kimosta a sebeket az arcomon és a kezemen, aztán megvizsgálta a dögöt - vala</w:t>
        <w:softHyphen/>
        <w:t>miért eszembe jutott, hogy zokogtak mind, mikor a szigetekről való visszavonulás napján le kellett ölnünk a lovainkat.</w:t>
      </w:r>
    </w:p>
    <w:p>
      <w:pPr>
        <w:pStyle w:val="Normal"/>
        <w:tabs>
          <w:tab w:val="clear" w:pos="708"/>
          <w:tab w:val="left" w:pos="-849" w:leader="none"/>
          <w:tab w:val="right" w:pos="-777" w:leader="none"/>
        </w:tabs>
        <w:spacing w:lineRule="atLeast" w:line="240"/>
        <w:ind w:firstLine="540"/>
        <w:jc w:val="both"/>
        <w:rPr/>
      </w:pPr>
      <w:r>
        <w:rPr/>
        <w:t>- Egy darabig nem öklözünk - morogtam, míg kötözött. - Örülsz, mi?</w:t>
      </w:r>
    </w:p>
    <w:p>
      <w:pPr>
        <w:pStyle w:val="Normal"/>
        <w:tabs>
          <w:tab w:val="clear" w:pos="708"/>
          <w:tab w:val="left" w:pos="-849" w:leader="none"/>
          <w:tab w:val="right" w:pos="-777" w:leader="none"/>
        </w:tabs>
        <w:spacing w:lineRule="atLeast" w:line="240"/>
        <w:ind w:firstLine="540"/>
        <w:jc w:val="both"/>
        <w:rPr/>
      </w:pPr>
      <w:r>
        <w:rPr/>
        <w:t>- Gudrid vagyok, nemesenszületett - felelte ő. - Gyakorolni Badriddal szoktál.</w:t>
      </w:r>
    </w:p>
    <w:p>
      <w:pPr>
        <w:pStyle w:val="Normal"/>
        <w:tabs>
          <w:tab w:val="clear" w:pos="708"/>
          <w:tab w:val="left" w:pos="-849" w:leader="none"/>
          <w:tab w:val="right" w:pos="-777" w:leader="none"/>
        </w:tabs>
        <w:spacing w:lineRule="atLeast" w:line="240"/>
        <w:ind w:firstLine="540"/>
        <w:jc w:val="both"/>
        <w:rPr/>
      </w:pPr>
      <w:r>
        <w:rPr/>
        <w:t>Észrevettem, hogy húzza a lábát: mégsem csak a szele érte annak a buzogánynak tegnap</w:t>
        <w:softHyphen/>
        <w:t>előtt. Az eset óta mindketten láncruhában jártak, és mikor meglátták nálam a számszeríjat, elő</w:t>
        <w:softHyphen/>
        <w:t>szedték a pajzsokat is.</w:t>
      </w:r>
    </w:p>
    <w:p>
      <w:pPr>
        <w:pStyle w:val="Normal"/>
        <w:tabs>
          <w:tab w:val="clear" w:pos="708"/>
          <w:tab w:val="left" w:pos="-849" w:leader="none"/>
          <w:tab w:val="right" w:pos="-777" w:leader="none"/>
        </w:tabs>
        <w:spacing w:lineRule="atLeast" w:line="240"/>
        <w:ind w:firstLine="540"/>
        <w:jc w:val="both"/>
        <w:rPr/>
      </w:pPr>
      <w:r>
        <w:rPr/>
        <w:t>- Sajnálom - dünnyögtem. - Nem rád céloz</w:t>
        <w:softHyphen/>
        <w:t>tam.</w:t>
      </w:r>
    </w:p>
    <w:p>
      <w:pPr>
        <w:pStyle w:val="Normal"/>
        <w:tabs>
          <w:tab w:val="clear" w:pos="708"/>
          <w:tab w:val="left" w:pos="-849" w:leader="none"/>
          <w:tab w:val="right" w:pos="-777" w:leader="none"/>
        </w:tabs>
        <w:spacing w:lineRule="atLeast" w:line="240"/>
        <w:ind w:firstLine="540"/>
        <w:jc w:val="both"/>
        <w:rPr/>
      </w:pPr>
      <w:r>
        <w:rPr/>
        <w:t>Szentigaz: Aerielle vigyori komornáját akar</w:t>
        <w:softHyphen/>
        <w:t>tam agyonvágni. Meg se fordult a fejemben, hogy Gudrid szeretője - ahhoz túlontúl elevennek és kifinomultnak látszott. Mikor elhajítottam a bu</w:t>
        <w:softHyphen/>
        <w:t>zogányt, az ostoba pór közbeugrott, aztán zsák</w:t>
        <w:softHyphen/>
        <w:t>ként dőlt el az ajtó mellett. A babája még akkor is sikoltozott, mikor Aerielle koporsóforma batár</w:t>
        <w:softHyphen/>
        <w:t>jához vonszolta. Nem akart menni, mégis el</w:t>
        <w:softHyphen/>
        <w:t>ment... és mint afféle nő, nem hallatott magáról azóta sem.</w:t>
      </w:r>
    </w:p>
    <w:p>
      <w:pPr>
        <w:pStyle w:val="Normal"/>
        <w:tabs>
          <w:tab w:val="clear" w:pos="708"/>
          <w:tab w:val="left" w:pos="-849" w:leader="none"/>
          <w:tab w:val="right" w:pos="-777" w:leader="none"/>
        </w:tabs>
        <w:spacing w:lineRule="atLeast" w:line="240"/>
        <w:ind w:firstLine="540"/>
        <w:jc w:val="both"/>
        <w:rPr/>
      </w:pPr>
      <w:r>
        <w:rPr/>
        <w:t>Rohadt élet. Rohadt macskák.</w:t>
      </w:r>
    </w:p>
    <w:p>
      <w:pPr>
        <w:pStyle w:val="Normal"/>
        <w:tabs>
          <w:tab w:val="clear" w:pos="708"/>
          <w:tab w:val="left" w:pos="-849" w:leader="none"/>
          <w:tab w:val="right" w:pos="-777" w:leader="none"/>
        </w:tabs>
        <w:spacing w:lineRule="atLeast" w:line="240"/>
        <w:ind w:firstLine="540"/>
        <w:jc w:val="both"/>
        <w:rPr/>
      </w:pPr>
      <w:r>
        <w:rPr/>
        <w:t>Nem bántam igazán, hogy a komorna életben maradt, azt viszont, hogy nem bírom keresztüllő</w:t>
        <w:softHyphen/>
        <w:t>ni a dögöt, ami az úrnője szemeivel bámul rám, annál inkább.</w:t>
      </w:r>
    </w:p>
    <w:p>
      <w:pPr>
        <w:pStyle w:val="Normal"/>
        <w:tabs>
          <w:tab w:val="clear" w:pos="708"/>
          <w:tab w:val="left" w:pos="-849" w:leader="none"/>
          <w:tab w:val="right" w:pos="-777" w:leader="none"/>
        </w:tabs>
        <w:spacing w:lineRule="atLeast" w:line="240"/>
        <w:ind w:firstLine="540"/>
        <w:jc w:val="both"/>
        <w:rPr/>
      </w:pPr>
      <w:r>
        <w:rPr/>
        <w:t>- Kotródj ! - kiáltottam, és egy kiszolgált mellvértbe röpítettem a nyilat. - Tűnj el! A tieid a konyhában gyülekeznek!</w:t>
      </w:r>
    </w:p>
    <w:p>
      <w:pPr>
        <w:pStyle w:val="Normal"/>
        <w:tabs>
          <w:tab w:val="clear" w:pos="708"/>
          <w:tab w:val="left" w:pos="-849" w:leader="none"/>
          <w:tab w:val="right" w:pos="-777" w:leader="none"/>
        </w:tabs>
        <w:spacing w:lineRule="atLeast" w:line="240"/>
        <w:ind w:firstLine="540"/>
        <w:jc w:val="both"/>
        <w:rPr/>
      </w:pPr>
      <w:r>
        <w:rPr/>
        <w:t>A macska nem mozdult. Megpróbáltam puszta kézzel felhúzni a számszeríjat, de nem boldogultam vele. A friss kötés átvérzett; a pór mintha a fejét csóválta volna. Felkaptam az üres butéliát, és a macskához vágtam. Az egyik tartó</w:t>
        <w:softHyphen/>
        <w:t>rúdon csattant szét, az ágyra meg a padlóra üveg</w:t>
        <w:softHyphen/>
        <w:t>szilánkok záporoztak. A dög nagyot ugrott és ki</w:t>
        <w:softHyphen/>
        <w:t>menekült: fürge volt, mint egy istenverte gorviki fejvadász. Ösztönösen utána vetettem magam, megbotlottam, és a vértállvánnyal együtt zuhan</w:t>
        <w:softHyphen/>
        <w:t>tam ki a folyosóra. Vad örömmel konstatáltam, hogy felszakad a kétnapos varrás az oldalamon. Ami vérzik, él, mondják a seregben. Vérzem, te</w:t>
        <w:softHyphen/>
        <w:t>hát élek.</w:t>
      </w:r>
    </w:p>
    <w:p>
      <w:pPr>
        <w:pStyle w:val="Normal"/>
        <w:tabs>
          <w:tab w:val="clear" w:pos="708"/>
          <w:tab w:val="left" w:pos="-849" w:leader="none"/>
          <w:tab w:val="right" w:pos="-777" w:leader="none"/>
        </w:tabs>
        <w:spacing w:lineRule="atLeast" w:line="240"/>
        <w:ind w:firstLine="540"/>
        <w:jc w:val="both"/>
        <w:rPr/>
      </w:pPr>
      <w:r>
        <w:rPr/>
        <w:t>Nem így akartam.</w:t>
      </w:r>
    </w:p>
    <w:p>
      <w:pPr>
        <w:pStyle w:val="Normal"/>
        <w:tabs>
          <w:tab w:val="clear" w:pos="708"/>
          <w:tab w:val="left" w:pos="-849" w:leader="none"/>
          <w:tab w:val="right" w:pos="-777" w:leader="none"/>
        </w:tabs>
        <w:spacing w:lineRule="atLeast" w:line="240"/>
        <w:ind w:firstLine="540"/>
        <w:jc w:val="both"/>
        <w:rPr/>
      </w:pPr>
      <w:r>
        <w:rPr/>
        <w:t>Mire Gudrid odaért, talpra álltam már. Kép</w:t>
        <w:softHyphen/>
        <w:t>zelem, hogy festhettem ing és csizma nélkül, a mellemen szétnyílt címeres köntösben; egy vete</w:t>
        <w:softHyphen/>
        <w:t>rán gyalogos felöltözve és józanul sem túl szívde</w:t>
        <w:softHyphen/>
        <w:t>rítő látvány. A lépcső felől Badrid közeledett. Pajzsát pár lépéssel távolabb a korlátnak tá</w:t>
        <w:softHyphen/>
        <w:t>masztotta.</w:t>
      </w:r>
    </w:p>
    <w:p>
      <w:pPr>
        <w:pStyle w:val="Normal"/>
        <w:tabs>
          <w:tab w:val="clear" w:pos="708"/>
          <w:tab w:val="left" w:pos="-849" w:leader="none"/>
          <w:tab w:val="right" w:pos="-777" w:leader="none"/>
        </w:tabs>
        <w:spacing w:lineRule="atLeast" w:line="240"/>
        <w:ind w:firstLine="540"/>
        <w:jc w:val="both"/>
        <w:rPr/>
      </w:pPr>
      <w:r>
        <w:rPr/>
        <w:t>- Jól vagy, nemesenszületett?</w:t>
      </w:r>
    </w:p>
    <w:p>
      <w:pPr>
        <w:pStyle w:val="Normal"/>
        <w:tabs>
          <w:tab w:val="clear" w:pos="708"/>
          <w:tab w:val="left" w:pos="-849" w:leader="none"/>
          <w:tab w:val="right" w:pos="-777" w:leader="none"/>
        </w:tabs>
        <w:spacing w:lineRule="atLeast" w:line="240"/>
        <w:ind w:firstLine="540"/>
        <w:jc w:val="both"/>
        <w:rPr/>
      </w:pPr>
      <w:r>
        <w:rPr/>
        <w:t>- Menjetek a fenébe - ziháltam. - Elrendelem a visszavonulást.</w:t>
      </w:r>
    </w:p>
    <w:p>
      <w:pPr>
        <w:pStyle w:val="Normal"/>
        <w:tabs>
          <w:tab w:val="clear" w:pos="708"/>
          <w:tab w:val="left" w:pos="-849" w:leader="none"/>
          <w:tab w:val="right" w:pos="-777" w:leader="none"/>
        </w:tabs>
        <w:spacing w:lineRule="atLeast" w:line="240"/>
        <w:ind w:firstLine="540"/>
        <w:jc w:val="both"/>
        <w:rPr/>
      </w:pPr>
      <w:r>
        <w:rPr/>
        <w:t>A pórok nem tágítottak: közrefogtak és meg</w:t>
        <w:softHyphen/>
        <w:t>ragadtak, mielőtt összecsuklottam volna. A ven</w:t>
        <w:softHyphen/>
        <w:t>dégszobák felé cipeltek - nyilván tudtak egy ágyat, amit még nem okádtam le. Úgy ismerték a házat, mint a tenyerüket; már apám idejében is megfordultak idefen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 Kirurgus kell neki - dünnyögte valamelyik. Ikrek voltak, és olyan egyformák, hogy rendsze</w:t>
        <w:softHyphen/>
        <w:t>rint csak a zúzódásaikról tudtam megkülönböz</w:t>
        <w:softHyphen/>
        <w:t>tetni őket.</w:t>
      </w:r>
    </w:p>
    <w:p>
      <w:pPr>
        <w:pStyle w:val="Normal"/>
        <w:tabs>
          <w:tab w:val="clear" w:pos="708"/>
          <w:tab w:val="left" w:pos="-849" w:leader="none"/>
          <w:tab w:val="right" w:pos="-777" w:leader="none"/>
        </w:tabs>
        <w:spacing w:lineRule="atLeast" w:line="240"/>
        <w:ind w:firstLine="540"/>
        <w:jc w:val="both"/>
        <w:rPr/>
      </w:pPr>
      <w:r>
        <w:rPr/>
        <w:t>- Ördögöt - mondta a másik. - Az kell neki, hogy az úrnő visszajöjjön.</w:t>
      </w:r>
    </w:p>
    <w:p>
      <w:pPr>
        <w:pStyle w:val="Normal"/>
        <w:tabs>
          <w:tab w:val="clear" w:pos="708"/>
          <w:tab w:val="left" w:pos="-849" w:leader="none"/>
          <w:tab w:val="right" w:pos="-777" w:leader="none"/>
        </w:tabs>
        <w:spacing w:lineRule="atLeast" w:line="240"/>
        <w:ind w:firstLine="540"/>
        <w:jc w:val="both"/>
        <w:rPr/>
      </w:pPr>
      <w:r>
        <w:rPr/>
        <w:t>Mire az ágyra kerültem, úgy bőgtem, mint egy szarvas. Valami azt súgta, hamarosan agancsom is lesz hozzá: egy olyan nő, mint Aerielle, nem marad sokáig magányos Shadon szép városában. Elment, és nem jön vissza soha többé.</w:t>
      </w:r>
    </w:p>
    <w:p>
      <w:pPr>
        <w:pStyle w:val="Normal"/>
        <w:tabs>
          <w:tab w:val="clear" w:pos="708"/>
          <w:tab w:val="left" w:pos="-849" w:leader="none"/>
          <w:tab w:val="right" w:pos="-777" w:leader="none"/>
        </w:tabs>
        <w:spacing w:lineRule="atLeast" w:line="240"/>
        <w:ind w:firstLine="540"/>
        <w:jc w:val="both"/>
        <w:rPr/>
      </w:pPr>
      <w:r>
        <w:rPr/>
        <w:t>Elhagyott, mert rádöbbent arra, amit a szom</w:t>
        <w:softHyphen/>
        <w:t>szédok, a környékbeliek, a kékvérűek, polgárok és csirkefogók réges-rég tudnak - hogy hiába tértem vissza a gorviki hadjáratból, lelkem Corma-dina felperzselt szigetein maradt.</w:t>
      </w:r>
    </w:p>
    <w:p>
      <w:pPr>
        <w:pStyle w:val="Heading2"/>
        <w:rPr/>
      </w:pPr>
      <w:r>
        <w:rPr/>
        <w:t>2.</w:t>
      </w:r>
    </w:p>
    <w:p>
      <w:pPr>
        <w:pStyle w:val="Normal"/>
        <w:tabs>
          <w:tab w:val="clear" w:pos="708"/>
          <w:tab w:val="left" w:pos="-849" w:leader="none"/>
          <w:tab w:val="right" w:pos="-777" w:leader="none"/>
        </w:tabs>
        <w:spacing w:lineRule="atLeast" w:line="240"/>
        <w:ind w:firstLine="540"/>
        <w:jc w:val="both"/>
        <w:rPr/>
      </w:pPr>
      <w:r>
        <w:rPr/>
        <w:t>Rudrig a nevem; a cormasai Ves Garmacor famí</w:t>
        <w:softHyphen/>
        <w:t>lia sarja vagyok. Rangomra nézve gróf és har</w:t>
        <w:softHyphen/>
        <w:t>madszülött, hajlandóságomra nézve zsoldos és világcsavargó; a csontjaim olyan nehezek, a tyron</w:t>
        <w:softHyphen/>
        <w:t>nai telivérek meg olyan drágák, hogy inkább gya</w:t>
        <w:softHyphen/>
        <w:t>logost neveltek belőlem. Az első kardomat négy</w:t>
        <w:softHyphen/>
        <w:t>éves koromban kaptam, és úgy rémlik, azóta sem eresztettem el. Húsz esztendőn át szolgáltam az Egyetlen birodalmát két király és tucatnyi gene</w:t>
        <w:softHyphen/>
        <w:t>rális alatt. A Dúlás idején pyarroni földön vere</w:t>
        <w:softHyphen/>
        <w:t>kedtem. Orkok, nomád portyázók és kráni ban</w:t>
        <w:softHyphen/>
        <w:t>diták: látnom kellett a szemük fehérjét, hogy végezhessek velük, de megtettem. Hadijelvényeket zsákmányoltam, aquirt öltem, olyan sebeket kap</w:t>
        <w:softHyphen/>
        <w:t>tam, amikbe egy ökör is belepusztult volna - én feküdtem pár napot, aztán vonszoltam magam tovább, amerre a mieink útja vezetett. Övig gá</w:t>
        <w:softHyphen/>
        <w:t>zoltam a sárban Syburrnál, párolt csizmaszáron rágódtam Enysmon falai alatt, több vért és halált láttam, mint a démonimádók sámánjai... de nem ez ölte meg a lelkemet. A Dúlás háborúja igazi háború volt: ők támadtak, mi védekeztünk, aztán akkorát ütöttünk rajtuk, hogy szűkölve mene</w:t>
        <w:softHyphen/>
        <w:t>kültek vissza a rohadt hegyeik mögé - tiszta sor. Idehaza hősként ünnepeltek minket. Őfelségétől ezernagyi vállszalagot, a főatyától vert arany hű</w:t>
        <w:softHyphen/>
        <w:t>ségláncot kaptam, a nőket sem zavarta, hogy úgy festek, mint egy rosszul összefércelt homunku</w:t>
        <w:softHyphen/>
        <w:t>lusz; ismertem a helyemet a világban, és elégedett voltam vele:</w:t>
      </w:r>
    </w:p>
    <w:p>
      <w:pPr>
        <w:pStyle w:val="Normal"/>
        <w:tabs>
          <w:tab w:val="clear" w:pos="708"/>
          <w:tab w:val="left" w:pos="-849" w:leader="none"/>
          <w:tab w:val="right" w:pos="-777" w:leader="none"/>
        </w:tabs>
        <w:spacing w:lineRule="atLeast" w:line="240"/>
        <w:ind w:firstLine="540"/>
        <w:jc w:val="both"/>
        <w:rPr/>
      </w:pPr>
      <w:r>
        <w:rPr/>
        <w:t>Aztán jött a gorviki kaland.</w:t>
      </w:r>
    </w:p>
    <w:p>
      <w:pPr>
        <w:pStyle w:val="Normal"/>
        <w:tabs>
          <w:tab w:val="clear" w:pos="708"/>
          <w:tab w:val="left" w:pos="-849" w:leader="none"/>
          <w:tab w:val="right" w:pos="-777" w:leader="none"/>
        </w:tabs>
        <w:spacing w:lineRule="atLeast" w:line="240"/>
        <w:ind w:firstLine="540"/>
        <w:jc w:val="both"/>
        <w:rPr/>
      </w:pPr>
      <w:r>
        <w:rPr/>
        <w:t>Senki nem kényszerített, hogy részt vegyek benne. Szent háborúba meggyőződésből, nem pa</w:t>
        <w:softHyphen/>
        <w:t>rancsra indul az ember - és azzal sem takaróz</w:t>
        <w:softHyphen/>
        <w:t>hatok, hogy fiatal voltam még. Az zavart, hogy kezdek kimenni a divatból: három év sem kellett hozzá, hogy a vállszalag, az aranylánc és a hegek elveszítsék varázsukat. A társaságokban megint a szibillák és a párbajhősök hódítottak, a legpima</w:t>
        <w:softHyphen/>
        <w:t xml:space="preserve">szabbat sem lehetett </w:t>
      </w:r>
      <w:r>
        <w:rPr>
          <w:i/>
        </w:rPr>
        <w:t xml:space="preserve">csak úgy </w:t>
      </w:r>
      <w:r>
        <w:rPr/>
        <w:t>agyonvágni; ha va</w:t>
        <w:softHyphen/>
        <w:t>laki megpróbálta, két új kihívással kellett számol</w:t>
        <w:softHyphen/>
        <w:t>nia, aztán másik néggyel, és így tovább, a végte</w:t>
        <w:softHyphen/>
        <w:t>lenségig. A nők sem értékelték már a széles pen</w:t>
        <w:softHyphen/>
        <w:t>géjű kardokat - mintha a rapíroknak köszönhet</w:t>
        <w:softHyphen/>
        <w:t>ték volna, hogy Shackallor bandája nem rajtuk folytatta a Pyarronban kezdett mókát. Mikor az északkeleti partvidék gorviki kézen levő szigetei ellen indultam, abban bíztam, hogy helyreállít</w:t>
        <w:softHyphen/>
        <w:t>hatom a világ rendjét, békét nyerhetek... de csak önmagamat sikerült elveszítenem.</w:t>
      </w:r>
    </w:p>
    <w:p>
      <w:pPr>
        <w:pStyle w:val="Normal"/>
        <w:tabs>
          <w:tab w:val="clear" w:pos="708"/>
          <w:tab w:val="left" w:pos="-849" w:leader="none"/>
          <w:tab w:val="right" w:pos="-777" w:leader="none"/>
        </w:tabs>
        <w:spacing w:lineRule="atLeast" w:line="240"/>
        <w:ind w:firstLine="540"/>
        <w:jc w:val="both"/>
        <w:rPr/>
      </w:pPr>
      <w:r>
        <w:rPr/>
        <w:t>Hosszadalmas lecke volt: kilenc nap híján négy évig tartott.</w:t>
      </w:r>
    </w:p>
    <w:p>
      <w:pPr>
        <w:pStyle w:val="Normal"/>
        <w:tabs>
          <w:tab w:val="clear" w:pos="708"/>
          <w:tab w:val="left" w:pos="-849" w:leader="none"/>
          <w:tab w:val="right" w:pos="-777" w:leader="none"/>
        </w:tabs>
        <w:spacing w:lineRule="atLeast" w:line="240"/>
        <w:ind w:firstLine="540"/>
        <w:jc w:val="both"/>
        <w:rPr/>
      </w:pPr>
      <w:r>
        <w:rPr/>
        <w:t>Négy év a semmiért - és szerencsésnek mon</w:t>
        <w:softHyphen/>
        <w:t>danak, amiért a testemet, ezt az üres héjat haza</w:t>
        <w:softHyphen/>
        <w:t>cipelhettem.</w:t>
      </w:r>
    </w:p>
    <w:p>
      <w:pPr>
        <w:pStyle w:val="Normal"/>
        <w:tabs>
          <w:tab w:val="clear" w:pos="708"/>
          <w:tab w:val="left" w:pos="-849" w:leader="none"/>
          <w:tab w:val="right" w:pos="-777" w:leader="none"/>
        </w:tabs>
        <w:spacing w:lineRule="atLeast" w:line="240"/>
        <w:ind w:firstLine="540"/>
        <w:jc w:val="both"/>
        <w:rPr/>
      </w:pPr>
      <w:r>
        <w:rPr/>
        <w:t>Tizenkétezer fickónak a héja is ottmaradt. Domvik a tudója: irigylem őket.</w:t>
      </w:r>
    </w:p>
    <w:p>
      <w:pPr>
        <w:pStyle w:val="Heading2"/>
        <w:rPr/>
      </w:pPr>
      <w:r>
        <w:rPr/>
        <w:t>3.</w:t>
      </w:r>
    </w:p>
    <w:p>
      <w:pPr>
        <w:pStyle w:val="Normal"/>
        <w:tabs>
          <w:tab w:val="clear" w:pos="708"/>
          <w:tab w:val="left" w:pos="-849" w:leader="none"/>
          <w:tab w:val="right" w:pos="-777" w:leader="none"/>
        </w:tabs>
        <w:spacing w:lineRule="atLeast" w:line="240"/>
        <w:ind w:firstLine="540"/>
        <w:jc w:val="both"/>
        <w:rPr/>
      </w:pPr>
      <w:r>
        <w:rPr/>
        <w:t>Almomban gyakran járok a szigeteken.</w:t>
      </w:r>
    </w:p>
    <w:p>
      <w:pPr>
        <w:pStyle w:val="Normal"/>
        <w:tabs>
          <w:tab w:val="clear" w:pos="708"/>
          <w:tab w:val="left" w:pos="-849" w:leader="none"/>
          <w:tab w:val="right" w:pos="-777" w:leader="none"/>
        </w:tabs>
        <w:spacing w:lineRule="atLeast" w:line="240"/>
        <w:ind w:firstLine="540"/>
        <w:jc w:val="both"/>
        <w:rPr/>
      </w:pPr>
      <w:r>
        <w:rPr/>
        <w:t>Erdős zátony, szétkoptatta halásztanya vala</w:t>
        <w:softHyphen/>
        <w:t>mennyi; a szabad termőföldet egy málhazsákban elcipelhetné róluk az ember. Birtoknak értékte</w:t>
        <w:softHyphen/>
        <w:t>lenek, hadállásnak tarthatatlanok, lakóik számára azonban az életet jelentik. Már akkor ott ten</w:t>
        <w:softHyphen/>
        <w:t>gődtek, mikor Amanovik sütögetni kezdte pecse</w:t>
        <w:softHyphen/>
        <w:t>nyéjét a Sharamu árnyékában. Édes mindegy volt nekik, Radoviknak vagy Bel Cormának hívják a királyukat: csak azzal törődtek, hogy meglegyen a napi betevőjük, hogy gürcölni, üzekedni, létezni hagyják őket. Míg Krán Pyarronnal, Shadon Sha</w:t>
        <w:softHyphen/>
        <w:t>donnal, Gorvik Abadanával gyürkőzött, kezdték hinni, hogy isteneik kegyesek hozzájuk, hogy a sajátjaikon kívül sosem kell többé vitorlát lát</w:t>
        <w:softHyphen/>
        <w:t>niuk.</w:t>
      </w:r>
    </w:p>
    <w:p>
      <w:pPr>
        <w:pStyle w:val="Normal"/>
        <w:tabs>
          <w:tab w:val="clear" w:pos="708"/>
          <w:tab w:val="left" w:pos="-849" w:leader="none"/>
          <w:tab w:val="right" w:pos="-777" w:leader="none"/>
        </w:tabs>
        <w:spacing w:lineRule="atLeast" w:line="240"/>
        <w:ind w:firstLine="540"/>
        <w:jc w:val="both"/>
        <w:rPr/>
      </w:pPr>
      <w:r>
        <w:rPr/>
        <w:t xml:space="preserve">Tévedtek, de mert a természet az öszvérek szívósságával ajándékozta meg őket, elviselték a csapást. Mikor a szigetek némelyikére </w:t>
      </w:r>
      <w:r>
        <w:rPr>
          <w:i/>
        </w:rPr>
        <w:t xml:space="preserve">corgák </w:t>
      </w:r>
      <w:r>
        <w:rPr/>
        <w:t>te</w:t>
        <w:softHyphen/>
        <w:t>lepültek, kiegyeztek velük. Kiegyeztek a kalózok</w:t>
        <w:softHyphen/>
        <w:t>kal, akik koronként végigprédálták a Sharmuni-</w:t>
        <w:softHyphen/>
        <w:t>félsziget kikötőit, felégették kolostorainkat, kard</w:t>
        <w:softHyphen/>
        <w:t>élre hányták papjainkat, szerzeteseinket, és ki</w:t>
        <w:softHyphen/>
        <w:t>egyeztek tartományurainkkal is, ha azok néha</w:t>
        <w:softHyphen/>
        <w:t>napján expedíciót küldtek a brigantik fejéért. La</w:t>
        <w:softHyphen/>
        <w:t>dikjaikat, hálóikat javítgatták, szaporodtak és so</w:t>
        <w:softHyphen/>
        <w:t xml:space="preserve">kasodtak, ahogy a Szeptádokban áll, mígnem </w:t>
        <w:softHyphen/>
        <w:t>alig egy évvel a Dúlás után - egy udvari semmire</w:t>
        <w:softHyphen/>
        <w:t>kellő merészet gondolt ideát. Kigöngyölt valami térképet, rátenyerelt a szigetekre, és győzködni kezdte őfelségét, szerezné vissza őket a biroda</w:t>
        <w:softHyphen/>
        <w:t>lom nagyobb dicsőségére.</w:t>
      </w:r>
    </w:p>
    <w:p>
      <w:pPr>
        <w:pStyle w:val="Normal"/>
        <w:tabs>
          <w:tab w:val="clear" w:pos="708"/>
          <w:tab w:val="left" w:pos="-849" w:leader="none"/>
          <w:tab w:val="right" w:pos="-777" w:leader="none"/>
        </w:tabs>
        <w:spacing w:lineRule="atLeast" w:line="240"/>
        <w:ind w:firstLine="540"/>
        <w:jc w:val="both"/>
        <w:rPr/>
      </w:pPr>
      <w:r>
        <w:rPr/>
        <w:t>Az északkeleti part kikötőiből az Égi Fény 3682. esztendejének tavaszán indultak útnak a hajók. Megrakták őket hősökkel és álmodozók</w:t>
        <w:softHyphen/>
        <w:t>kal, holdkórosokkal és ostobákkal, vagyis a mie</w:t>
        <w:softHyphen/>
        <w:t>inkkel, és ott voltam én is, a legnagyobb holdkó</w:t>
        <w:softHyphen/>
        <w:t>ros mind közül. Az volt a dolgunk, hogy felaprít</w:t>
        <w:softHyphen/>
        <w:t>suk az övéiket - mindenkit, aki nem hajt fejet urunk zászlaja előtt.</w:t>
      </w:r>
    </w:p>
    <w:p>
      <w:pPr>
        <w:pStyle w:val="Normal"/>
        <w:tabs>
          <w:tab w:val="clear" w:pos="708"/>
          <w:tab w:val="left" w:pos="-849" w:leader="none"/>
          <w:tab w:val="right" w:pos="-777" w:leader="none"/>
        </w:tabs>
        <w:spacing w:lineRule="atLeast" w:line="240"/>
        <w:ind w:firstLine="540"/>
        <w:jc w:val="both"/>
        <w:rPr/>
      </w:pPr>
      <w:r>
        <w:rPr/>
        <w:t xml:space="preserve">Eleinte könnyen ment a dolog. Karaveljeink megfutamították a gorviki gallókat, ezredeink partra szálltak, a szigetlakók - a számtanhoz és a főhajtáshoz a dzsadok sem értenek náluk jobban - annak rendje-módja szerint hűséget fogadtak urunknak. Akadtak közöttük, akik ismerték a </w:t>
      </w:r>
      <w:r>
        <w:rPr>
          <w:i/>
        </w:rPr>
        <w:t xml:space="preserve">corgák </w:t>
      </w:r>
      <w:r>
        <w:rPr/>
        <w:t>tanyáit, és a nyomukra vezettek minket. Sokat kifüstöltünk, de az összeset nem intéztük el: az első hiba a sorban. Késő őszig verekedtünk, mint a régi szép időkben. Nyilat kaptam a lábam</w:t>
        <w:softHyphen/>
        <w:t>ba, a derekamba; míg a kirurgusok nyaggattak, ismét Pyarron földjén érezhettem magam. A tél küszöbére Shadon határa majd' kétezer mérföl</w:t>
        <w:softHyphen/>
        <w:t>det nyújtózott északkeletnek, előőrseink a szige</w:t>
        <w:softHyphen/>
        <w:t>tek legmagasabb csúcsáról az abradói várakig láttak.</w:t>
      </w:r>
    </w:p>
    <w:p>
      <w:pPr>
        <w:pStyle w:val="Normal"/>
        <w:tabs>
          <w:tab w:val="clear" w:pos="708"/>
          <w:tab w:val="left" w:pos="-849" w:leader="none"/>
          <w:tab w:val="right" w:pos="-777" w:leader="none"/>
        </w:tabs>
        <w:spacing w:lineRule="atLeast" w:line="240"/>
        <w:ind w:firstLine="540"/>
        <w:jc w:val="both"/>
        <w:rPr/>
      </w:pPr>
      <w:r>
        <w:rPr/>
        <w:t>Persze csak derűs napokon - és nem maradt már túl sok derűs napunk.</w:t>
      </w:r>
    </w:p>
    <w:p>
      <w:pPr>
        <w:pStyle w:val="Normal"/>
        <w:tabs>
          <w:tab w:val="clear" w:pos="708"/>
          <w:tab w:val="left" w:pos="-849" w:leader="none"/>
          <w:tab w:val="right" w:pos="-777" w:leader="none"/>
        </w:tabs>
        <w:spacing w:lineRule="atLeast" w:line="240"/>
        <w:ind w:firstLine="540"/>
        <w:jc w:val="both"/>
        <w:rPr/>
      </w:pPr>
      <w:r>
        <w:rPr/>
        <w:t>A fagy beálltáig sáncokat, erődöket emeltünk, készleteket gyűjtöttünk, össze-összefeküdtünk a szigeti asszonyokkal, és feleségül vettük őket; akiknek az őszön kölykük született, téli szol</w:t>
        <w:softHyphen/>
        <w:t>gálatot vállaltak, hogy a családjukkal maradhas</w:t>
        <w:softHyphen/>
        <w:t>sanak, nekem viszont mennem kellett: hírt kap</w:t>
        <w:softHyphen/>
        <w:t>tam hazulról, hogy haldoklik az apám.</w:t>
      </w:r>
    </w:p>
    <w:p>
      <w:pPr>
        <w:pStyle w:val="Normal"/>
        <w:tabs>
          <w:tab w:val="clear" w:pos="708"/>
          <w:tab w:val="left" w:pos="-849" w:leader="none"/>
          <w:tab w:val="right" w:pos="-777" w:leader="none"/>
        </w:tabs>
        <w:spacing w:lineRule="atLeast" w:line="240"/>
        <w:ind w:firstLine="540"/>
        <w:jc w:val="both"/>
        <w:rPr/>
      </w:pPr>
      <w:r>
        <w:rPr/>
        <w:t>A karavel, amin utaztam, Berrana-roda öblé</w:t>
        <w:softHyphen/>
        <w:t>be húzódott a viharok elől. Cormasáig két ló döglött ki alólam, de az év végére ott álltam az öreg ágyánál, aki városi házát, koronajáradékát és két csatlósát hagyományozta rám, mielőtt eltávo</w:t>
        <w:softHyphen/>
        <w:t>zott az élők sorából. A pór testvérek a megillető</w:t>
        <w:softHyphen/>
        <w:t>döttségtől még egyformábbnak látszottak. Nem szóltak, nem zsolozsmáztak, de sem akkor, sem azóta nem tágítottak mellőlem.</w:t>
      </w:r>
    </w:p>
    <w:p>
      <w:pPr>
        <w:pStyle w:val="Normal"/>
        <w:tabs>
          <w:tab w:val="clear" w:pos="708"/>
          <w:tab w:val="left" w:pos="-849" w:leader="none"/>
          <w:tab w:val="right" w:pos="-777" w:leader="none"/>
        </w:tabs>
        <w:spacing w:lineRule="atLeast" w:line="240"/>
        <w:ind w:firstLine="540"/>
        <w:jc w:val="both"/>
        <w:rPr/>
      </w:pPr>
      <w:r>
        <w:rPr/>
        <w:t>A vég csak a kezdet, mondják a régiek. Akkoriban még tudtam emberként bőgni, ha valami fáj t.</w:t>
      </w:r>
    </w:p>
    <w:p>
      <w:pPr>
        <w:pStyle w:val="Heading2"/>
        <w:rPr/>
      </w:pPr>
      <w:r>
        <w:rPr/>
        <w:t>4.</w:t>
      </w:r>
    </w:p>
    <w:p>
      <w:pPr>
        <w:pStyle w:val="Normal"/>
        <w:tabs>
          <w:tab w:val="clear" w:pos="708"/>
          <w:tab w:val="left" w:pos="-849" w:leader="none"/>
          <w:tab w:val="right" w:pos="-777" w:leader="none"/>
        </w:tabs>
        <w:spacing w:lineRule="atLeast" w:line="240"/>
        <w:ind w:firstLine="540"/>
        <w:jc w:val="both"/>
        <w:rPr/>
      </w:pPr>
      <w:r>
        <w:rPr/>
        <w:t>Bátyáim a temetés után egy héttel elmartak a birtokról. Pocsék érzés volt, de szerény előjáték a tavasszal kezdődő borzalomhoz képest.</w:t>
      </w:r>
    </w:p>
    <w:p>
      <w:pPr>
        <w:pStyle w:val="Normal"/>
        <w:tabs>
          <w:tab w:val="clear" w:pos="708"/>
          <w:tab w:val="left" w:pos="-849" w:leader="none"/>
          <w:tab w:val="right" w:pos="-777" w:leader="none"/>
        </w:tabs>
        <w:spacing w:lineRule="atLeast" w:line="240"/>
        <w:ind w:firstLine="540"/>
        <w:jc w:val="both"/>
        <w:rPr/>
      </w:pPr>
      <w:r>
        <w:rPr/>
        <w:t>Az első rajjal hajóztam vissza a szigetekre, ahol a sáncok és az erődök helyén csak üszköt, a barátok helyett csak rozsdás vasat és csupasz csontokat találtunk: az ellenségnek is akadtak térképei, és a jelek szerint fegyveresekben sem szenvedett hiányt. Előző évben szerzett területe</w:t>
        <w:softHyphen/>
        <w:t>inket elveszítettük, zászlóinkat mindenütt sárba taposták, és mire a túlpart kikötőiből szállingózni kezdett az erősítés meg az utánpótlás, észak felől megérkeztek a gorviki sorhajók.</w:t>
      </w:r>
    </w:p>
    <w:p>
      <w:pPr>
        <w:pStyle w:val="Normal"/>
        <w:tabs>
          <w:tab w:val="clear" w:pos="708"/>
          <w:tab w:val="left" w:pos="-849" w:leader="none"/>
          <w:tab w:val="right" w:pos="-777" w:leader="none"/>
        </w:tabs>
        <w:spacing w:lineRule="atLeast" w:line="240"/>
        <w:ind w:firstLine="540"/>
        <w:jc w:val="both"/>
        <w:rPr/>
      </w:pPr>
      <w:r>
        <w:rPr/>
        <w:t>Micsoda hajók voltak! Négy- és ötfedélzetű monstrumok, úszó erődök temérdek árboccal, vörösre és feketére mázolt, tűzokádó szörnyek; hogy, hogy nem, velük is gyakorta álmodom. Az első évben cápák voltunk a szigetek körüli vize</w:t>
        <w:softHyphen/>
        <w:t>ken, ettől fogva csak tokhalak lehettünk: kara</w:t>
        <w:softHyphen/>
        <w:t>veljeink falkában, kivilágítatlanul jártak, a hajós</w:t>
        <w:softHyphen/>
        <w:t>tisztek vasba öltöztek, és egy tapodtat sem moz</w:t>
        <w:softHyphen/>
        <w:t>dultak a papjaik mellől - pedig nekik legalább a fejvadászoktól nem kellett tartaniuk.</w:t>
      </w:r>
    </w:p>
    <w:p>
      <w:pPr>
        <w:pStyle w:val="Normal"/>
        <w:tabs>
          <w:tab w:val="clear" w:pos="708"/>
          <w:tab w:val="left" w:pos="-849" w:leader="none"/>
          <w:tab w:val="right" w:pos="-777" w:leader="none"/>
        </w:tabs>
        <w:spacing w:lineRule="atLeast" w:line="240"/>
        <w:ind w:firstLine="540"/>
        <w:jc w:val="both"/>
        <w:rPr/>
      </w:pPr>
      <w:r>
        <w:rPr>
          <w:i/>
        </w:rPr>
        <w:t xml:space="preserve">A gon-corgák </w:t>
      </w:r>
      <w:r>
        <w:rPr/>
        <w:t>ott voltak mindenütt. Csapa</w:t>
        <w:softHyphen/>
        <w:t xml:space="preserve">tostul jöttek elő az erdőkből, csapdákat állítottak a romok között, pusztítottak minket a fák és a sziklák alatt; öltek és hullottak, ahogy esküjük, </w:t>
      </w:r>
      <w:r>
        <w:rPr>
          <w:i/>
        </w:rPr>
        <w:t xml:space="preserve">a narra-orta </w:t>
      </w:r>
      <w:r>
        <w:rPr/>
        <w:t>kívánta. Ó igen, hamar megtanultuk a nyelvüket valamennyien. A második év végére alvilági alakokká váltunk mind egy szálig: vonulás helyett úgy osontunk a harcba, mint a tolvajok, és szitkozódva, foggal-körömmel küzdöttünk. Nem háltunk többé a szigetiekkel. Ellenségnek tekin</w:t>
        <w:softHyphen/>
        <w:t>tettünk mindenkit, hogy megkíméljük magunkat a további fájdalmaktól. A falvak égtek, a nők, a kölykök elbujdostak vagy rabláncra kerültek; Domvikra, hogy gyűlöltek minket azokon a záto</w:t>
        <w:softHyphen/>
        <w:t>nyokon! A király ezredei úgy olvadtak, mint a vi</w:t>
        <w:softHyphen/>
        <w:t>asz: egyesek meghaltak, mások otthagyták őr</w:t>
        <w:softHyphen/>
        <w:t>helyüket. A harmadik év közepére eszelősökbe, megkeseredett remetékbe botlottunk mindenütt - ki-ki úgy próbált kiegyezni sorsával és lelkiisme</w:t>
        <w:softHyphen/>
        <w:t>retével, ahogy tudott. A környező vizeken hajó</w:t>
        <w:softHyphen/>
        <w:t>rajok csaptak össze, minden áldott reggelen túl</w:t>
        <w:softHyphen/>
        <w:t>élőket, utóbb élelmet kerestünk a partokon. Téli</w:t>
        <w:softHyphen/>
        <w:t>re sem vonultunk haza. Csónakkal jártunk, fosz</w:t>
        <w:softHyphen/>
        <w:t>togattunk, kunyhókba, barlangokba és vermekbe rejtőztünk a viharok elől. Olykor elfoglaltunk né</w:t>
        <w:softHyphen/>
        <w:t>hány szigetet, hogy pár hétre rá visszavegyék tő</w:t>
        <w:softHyphen/>
        <w:t xml:space="preserve">lünk - minél többet láttam, annál kevesebbet </w:t>
      </w:r>
      <w:r>
        <w:rPr>
          <w:i/>
        </w:rPr>
        <w:t>ér</w:t>
        <w:softHyphen/>
        <w:t xml:space="preserve">tettem </w:t>
      </w:r>
      <w:r>
        <w:rPr/>
        <w:t>az egészből.</w:t>
      </w:r>
    </w:p>
    <w:p>
      <w:pPr>
        <w:pStyle w:val="Normal"/>
        <w:tabs>
          <w:tab w:val="clear" w:pos="708"/>
          <w:tab w:val="left" w:pos="-849" w:leader="none"/>
          <w:tab w:val="right" w:pos="-777" w:leader="none"/>
        </w:tabs>
        <w:spacing w:lineRule="atLeast" w:line="240"/>
        <w:ind w:firstLine="540"/>
        <w:jc w:val="both"/>
        <w:rPr/>
      </w:pPr>
      <w:r>
        <w:rPr/>
        <w:t>Gorvik királya tavasszal Ranagol-papokat és boszorkányokat, a mi urunk ördögűzőket és ink</w:t>
        <w:softHyphen/>
        <w:t>vizítorokat küldött - ruhának és zabálnivalónak valamivel jobban örültünk volna. Valamikor a nyár folyamán szűntem meg embernek lenni. Ahogy emlékszem, nem egyik napról a másikra történt, de lehet, hogy tévedek; arra, hogy hátul</w:t>
        <w:softHyphen/>
        <w:t xml:space="preserve">ról vágjam át </w:t>
      </w:r>
      <w:r>
        <w:rPr>
          <w:i/>
        </w:rPr>
        <w:t xml:space="preserve">a carridonok </w:t>
      </w:r>
      <w:r>
        <w:rPr/>
        <w:t>torkát, és a kutakba dobáljam őket, elég hamar sikerült rákapnom. Sokunkat elfogták és megkínozták - ha tehettük, kamatostul fizettük meg a kölcsönt. Nem voltak barátaink, és nem voltunk barátok sem: amit tettünk, a falkaösztön parancsára tettük, eszünkbe sem jutott szégyenkezni miatta.</w:t>
      </w:r>
    </w:p>
    <w:p>
      <w:pPr>
        <w:pStyle w:val="Normal"/>
        <w:tabs>
          <w:tab w:val="clear" w:pos="708"/>
          <w:tab w:val="left" w:pos="-849" w:leader="none"/>
          <w:tab w:val="right" w:pos="-777" w:leader="none"/>
        </w:tabs>
        <w:spacing w:lineRule="atLeast" w:line="240"/>
        <w:ind w:firstLine="540"/>
        <w:jc w:val="both"/>
        <w:rPr/>
      </w:pPr>
      <w:r>
        <w:rPr/>
        <w:t>Mire Shadonból megérkezett a visszavonulási parancs, már semmiben sem különböztem a fö</w:t>
        <w:softHyphen/>
        <w:t>venyt borító kagylóhéjaktól: törött voltam, száraz és üres.</w:t>
      </w:r>
    </w:p>
    <w:p>
      <w:pPr>
        <w:pStyle w:val="Normal"/>
        <w:tabs>
          <w:tab w:val="clear" w:pos="708"/>
          <w:tab w:val="left" w:pos="-849" w:leader="none"/>
          <w:tab w:val="right" w:pos="-777" w:leader="none"/>
        </w:tabs>
        <w:spacing w:lineRule="atLeast" w:line="240"/>
        <w:ind w:firstLine="540"/>
        <w:jc w:val="both"/>
        <w:rPr/>
      </w:pPr>
      <w:r>
        <w:rPr/>
        <w:t>A behajózás napjaiban a fejvadászok a nyílt rohamoktól sem riadtak vissza többé. Tucatjával, acsarogva jöttek, pajzsfalat kellett húznunk a há</w:t>
        <w:softHyphen/>
        <w:t>zak közt, hogy a sebesültek elszállítását biztosít</w:t>
        <w:softHyphen/>
        <w:t>suk. Mondják, az én veszteségeim csekélyek vol</w:t>
        <w:softHyphen/>
        <w:t xml:space="preserve">tak a többiekéhez képest - ezzel együtt dobálni szoktam magam, valahányszor eszembe jut. Két száznagy dőlt ki mellőlem az utolsó éjszakán; Gudrid és Badrid bárddal, lócával, fáklyával csapkodta az ajtón-ablakon beözönlő alakokat. </w:t>
      </w:r>
      <w:r>
        <w:rPr>
          <w:i/>
        </w:rPr>
        <w:t xml:space="preserve">Carria </w:t>
      </w:r>
      <w:r>
        <w:rPr/>
        <w:t xml:space="preserve">és </w:t>
      </w:r>
      <w:r>
        <w:rPr>
          <w:i/>
        </w:rPr>
        <w:t xml:space="preserve">sebrata </w:t>
      </w:r>
      <w:r>
        <w:rPr/>
        <w:t xml:space="preserve">volt ez, a katonák, a papok sem hiányoztak hozzá, bár óráról órára kevesebben lettek. Hajnalban nekiálltunk felégetni mindazt, amit nem tudtunk megtartani: a kikötő égett, a ladikok lángoltak, némelyik hajónkat zátonyra sodorta az istentelen szél. A bal vállamat vassal együtt vágták szét, de hiába vártam, hogy fájjon </w:t>
        <w:softHyphen/>
        <w:t>tombolni, gyűlölni sem tudtam már. Kiestem Domvik idejéből. Elhalványultam. Azt tettem, amit tennem kellett: pajzshordozót rendeltem a bal oldalamra, és tovább verekedtem, mint mondják, egész alkonyatig. Füstös és vörös volt a fény, ahogy sorra berúgtam a tengerifűvel borított kunyhók ajtaját - sebesülteket kerestem vagy gyújtogattam, nem emlékszem. Gudrid és Badrid rángatott le a helyi elöljáróról, akit egykedvűen próbáltam agyonrugdalni, amiért megragadta sebesült karomat. Ez volt a vég: körös-körül min</w:t>
        <w:softHyphen/>
        <w:t>denki ordítozott, gorviki sorhajókat, álruhás bo</w:t>
        <w:softHyphen/>
        <w:t>szorkányokat, kivágott szíveket emlegettek. Azt szajkózták, mennünk kell, én mégis az ellenség felé törekedtem, míg két fegyvernököm le nem agyalt valahogy; ismerték a dürgést a sanda pa</w:t>
        <w:softHyphen/>
        <w:t>rasztjai. Negyedmagukkal vonszoltak fel az utolsó előtti karavelre. Mikor felocsúdtam, a mellemre ültek, nehogy a vízbe vessem magam - bizonyára megtettem volna, ha másért nem, hogy lássam, mozdul-e valami odabent. Azt sziszegték, ma</w:t>
        <w:softHyphen/>
        <w:t>radjak veszteg, hogy Domvik segedelmével élet</w:t>
        <w:softHyphen/>
        <w:t>ben maradhatunk, sőt, talán a karomat sem ve</w:t>
        <w:softHyphen/>
        <w:t>szítem el.</w:t>
      </w:r>
    </w:p>
    <w:p>
      <w:pPr>
        <w:pStyle w:val="Normal"/>
        <w:tabs>
          <w:tab w:val="clear" w:pos="708"/>
          <w:tab w:val="left" w:pos="-849" w:leader="none"/>
          <w:tab w:val="right" w:pos="-777" w:leader="none"/>
        </w:tabs>
        <w:spacing w:lineRule="atLeast" w:line="240"/>
        <w:ind w:firstLine="540"/>
        <w:jc w:val="both"/>
        <w:rPr/>
      </w:pPr>
      <w:r>
        <w:rPr/>
        <w:t>Azon tűnődtem, melyik érdekel kevésbé, az</w:t>
        <w:softHyphen/>
        <w:t>tán beleszédültem az éjszakába.</w:t>
      </w:r>
    </w:p>
    <w:p>
      <w:pPr>
        <w:pStyle w:val="Normal"/>
        <w:tabs>
          <w:tab w:val="clear" w:pos="708"/>
          <w:tab w:val="left" w:pos="-849" w:leader="none"/>
          <w:tab w:val="right" w:pos="-777" w:leader="none"/>
        </w:tabs>
        <w:spacing w:lineRule="atLeast" w:line="240"/>
        <w:ind w:firstLine="540"/>
        <w:jc w:val="both"/>
        <w:rPr/>
      </w:pPr>
      <w:r>
        <w:rPr/>
        <w:t>Később tudtam meg, hogy Gudrid és Badrid elmarták mellőlem a kirurgust, és fegyverrel kényszerítették a kapitányt, hogy felébressze a papját, aki imáival a Függönyön innen tartott. Nem örültem, de tartoztam annyival a tizenkét</w:t>
        <w:softHyphen/>
        <w:t>ezer törött kagylóhéjnak, hogy megóvjam a póro</w:t>
        <w:softHyphen/>
        <w:t>kat tettük következményeitől. Váltig állítják, jó parancsnok voltam - hinnem kell nekik, mert túl hűségesek, és nem elég eszesek ahhoz, hogy ha</w:t>
        <w:softHyphen/>
        <w:t>zudjanak.</w:t>
      </w:r>
    </w:p>
    <w:p>
      <w:pPr>
        <w:pStyle w:val="Normal"/>
        <w:tabs>
          <w:tab w:val="clear" w:pos="708"/>
          <w:tab w:val="left" w:pos="-849" w:leader="none"/>
          <w:tab w:val="right" w:pos="-777" w:leader="none"/>
        </w:tabs>
        <w:spacing w:lineRule="atLeast" w:line="240"/>
        <w:ind w:firstLine="540"/>
        <w:jc w:val="both"/>
        <w:rPr/>
      </w:pPr>
      <w:r>
        <w:rPr/>
        <w:t>- Állatok - mondtam nekik magamhoz térve, nehogy elbízzák magukat. Megint hajnalodott. A szigetek alig látszottak már a horizonton, vász</w:t>
        <w:softHyphen/>
        <w:t>nainkat északnyugati szél dagasztotta; hazafelé tartottunk, mintha mi sem történt volna, és az itt</w:t>
        <w:softHyphen/>
        <w:t>honiak mindent elkövettek, hogy így is érezzük magunkat.</w:t>
      </w:r>
    </w:p>
    <w:p>
      <w:pPr>
        <w:pStyle w:val="Normal"/>
        <w:tabs>
          <w:tab w:val="clear" w:pos="708"/>
          <w:tab w:val="left" w:pos="-849" w:leader="none"/>
          <w:tab w:val="right" w:pos="-777" w:leader="none"/>
        </w:tabs>
        <w:spacing w:lineRule="atLeast" w:line="240"/>
        <w:ind w:firstLine="540"/>
        <w:jc w:val="both"/>
        <w:rPr/>
      </w:pPr>
      <w:r>
        <w:rPr/>
        <w:t>Semmi ünneplés. Semmi részvét. Történt va</w:t>
        <w:softHyphen/>
        <w:t>lami egyáltalán?</w:t>
      </w:r>
    </w:p>
    <w:p>
      <w:pPr>
        <w:pStyle w:val="Normal"/>
        <w:tabs>
          <w:tab w:val="clear" w:pos="708"/>
          <w:tab w:val="left" w:pos="-849" w:leader="none"/>
          <w:tab w:val="right" w:pos="-777" w:leader="none"/>
        </w:tabs>
        <w:spacing w:lineRule="atLeast" w:line="240"/>
        <w:ind w:firstLine="540"/>
        <w:jc w:val="both"/>
        <w:rPr/>
      </w:pPr>
      <w:r>
        <w:rPr/>
        <w:t>Hisz csak belül égtem el. Hisz csak a kagylók roppantak szét - azok tizenkétezren, és ki tudja hányan a többiek közül, akik szintén embernek születtek, csak később neveltek belőlük gorvikia</w:t>
        <w:softHyphen/>
        <w:t>kat.</w:t>
      </w:r>
    </w:p>
    <w:p>
      <w:pPr>
        <w:pStyle w:val="Normal"/>
        <w:tabs>
          <w:tab w:val="clear" w:pos="708"/>
          <w:tab w:val="left" w:pos="-849" w:leader="none"/>
          <w:tab w:val="right" w:pos="-777" w:leader="none"/>
        </w:tabs>
        <w:spacing w:lineRule="atLeast" w:line="240"/>
        <w:ind w:firstLine="540"/>
        <w:jc w:val="both"/>
        <w:rPr/>
      </w:pPr>
      <w:r>
        <w:rPr/>
        <w:t>- Maradj veszteg! - esdekelt a pap azon a bi</w:t>
        <w:softHyphen/>
        <w:t>zonyos hajnalon. - Ha ellenállsz, semmit sem te</w:t>
        <w:softHyphen/>
        <w:t>hetek érted!</w:t>
      </w:r>
    </w:p>
    <w:p>
      <w:pPr>
        <w:pStyle w:val="Normal"/>
        <w:tabs>
          <w:tab w:val="clear" w:pos="708"/>
          <w:tab w:val="left" w:pos="-849" w:leader="none"/>
          <w:tab w:val="right" w:pos="-777" w:leader="none"/>
        </w:tabs>
        <w:spacing w:lineRule="atLeast" w:line="240"/>
        <w:ind w:firstLine="540"/>
        <w:jc w:val="both"/>
        <w:rPr/>
      </w:pPr>
      <w:r>
        <w:rPr/>
        <w:t>Próbáltam engedelmeskedni, a szent ember mégis nehezen boldogult velem: a seb csak har</w:t>
        <w:softHyphen/>
        <w:t>madnap zárult össze, a láz sokáig marcangolt, miután partra léptem, aztán elmúlt, és csak az üresség maradt. A mellemben. A szememben. Hideg vagyok, mint Curzon hallevese, amit reg</w:t>
        <w:softHyphen/>
        <w:t>geli és vacsora helyett döntögetek magamba a folyóparti lebujban, miután kipofozom a bajkeve</w:t>
        <w:softHyphen/>
        <w:t>rőket. Ha nagy a nyüzsgés a kikötőben, magam</w:t>
        <w:softHyphen/>
        <w:t>mal viszem Gudridot és Badridot is - azt hiszem, egész Shadonból ezt élvezik leginkább.</w:t>
      </w:r>
    </w:p>
    <w:p>
      <w:pPr>
        <w:pStyle w:val="Normal"/>
        <w:tabs>
          <w:tab w:val="clear" w:pos="708"/>
          <w:tab w:val="left" w:pos="-849" w:leader="none"/>
          <w:tab w:val="right" w:pos="-777" w:leader="none"/>
        </w:tabs>
        <w:spacing w:lineRule="atLeast" w:line="240"/>
        <w:ind w:firstLine="540"/>
        <w:jc w:val="both"/>
        <w:rPr/>
      </w:pPr>
      <w:r>
        <w:rPr/>
        <w:t>Én ezt sem élvezem.</w:t>
      </w:r>
    </w:p>
    <w:p>
      <w:pPr>
        <w:pStyle w:val="Normal"/>
        <w:tabs>
          <w:tab w:val="clear" w:pos="708"/>
          <w:tab w:val="left" w:pos="-849" w:leader="none"/>
          <w:tab w:val="right" w:pos="-777" w:leader="none"/>
        </w:tabs>
        <w:spacing w:lineRule="atLeast" w:line="240"/>
        <w:ind w:firstLine="540"/>
        <w:jc w:val="both"/>
        <w:rPr/>
      </w:pPr>
      <w:r>
        <w:rPr/>
        <w:t>Rudrig vagyok, a cormasai; a héj, aki megta</w:t>
        <w:softHyphen/>
        <w:t>lálta és elvesztette Aerielle-t, akin sem a királyi kegy, sem a papi hatalom nem segít többé.</w:t>
      </w:r>
    </w:p>
    <w:p>
      <w:pPr>
        <w:pStyle w:val="Normal"/>
        <w:tabs>
          <w:tab w:val="clear" w:pos="708"/>
          <w:tab w:val="left" w:pos="-849" w:leader="none"/>
          <w:tab w:val="right" w:pos="-777" w:leader="none"/>
        </w:tabs>
        <w:spacing w:lineRule="atLeast" w:line="240"/>
        <w:ind w:firstLine="540"/>
        <w:jc w:val="both"/>
        <w:rPr/>
      </w:pPr>
      <w:r>
        <w:rPr/>
        <w:t>Borgőzös álmaimban gyakorta képzelem, hogy halott vagyok: ez is valami a kongó üresség</w:t>
        <w:softHyphen/>
        <w:t>hez képest. Azt képzelem, hogy felkelek, felöltö</w:t>
        <w:softHyphen/>
        <w:t>zöm, és északkeletnek megyek a kövezett utcákon át. Álmomban Curzon lebuj a nem a folyó, hanem a tenger partján áll, és szótlan alakok gyülekez</w:t>
        <w:softHyphen/>
        <w:t>nek körülötte. Sápadtak és üres szeműek, ruhá</w:t>
        <w:softHyphen/>
        <w:t>juk szürke és fekete, hamu- és koromszínű. Nem üdvözöljük egymást, anélkül is tudjuk, hogy összetartozunk - hogy hamarosan befut értünk a karavel, és visszatérhetünk oda, ahonnét igazában sosem távoztunk el: Corma-dina szigeteire, a kagylók és a csontok partjaira, ahol a holtak lé</w:t>
        <w:softHyphen/>
        <w:t>giójának másik fele pihen.</w:t>
      </w:r>
    </w:p>
    <w:p>
      <w:pPr>
        <w:pStyle w:val="Normal"/>
        <w:tabs>
          <w:tab w:val="clear" w:pos="708"/>
          <w:tab w:val="left" w:pos="-849" w:leader="none"/>
          <w:tab w:val="right" w:pos="-777" w:leader="none"/>
        </w:tabs>
        <w:spacing w:lineRule="atLeast" w:line="240"/>
        <w:ind w:firstLine="540"/>
        <w:jc w:val="both"/>
        <w:rPr/>
      </w:pPr>
      <w:r>
        <w:rPr/>
        <w:t>Álmomban mosolygok néha, mondják a pó</w:t>
        <w:softHyphen/>
        <w:t>rok. Talán a megkönnyebbüléstől; tulajdon ven</w:t>
        <w:softHyphen/>
        <w:t>dégszobám sötétjében heverve is valami effélét éreztem. Tudtam, hogy élek, tudtam, hogy áldo</w:t>
        <w:softHyphen/>
        <w:t>zat és hóhér vagyok - s fellélegeztem, mikor eszembe jutott, hogy a földi dolgok közül csak az egyház örökkévaló.</w:t>
      </w:r>
    </w:p>
    <w:p>
      <w:pPr>
        <w:pStyle w:val="Heading2"/>
        <w:rPr/>
      </w:pPr>
      <w:r>
        <w:rPr/>
        <w:t>5.</w:t>
      </w:r>
    </w:p>
    <w:p>
      <w:pPr>
        <w:pStyle w:val="Normal"/>
        <w:tabs>
          <w:tab w:val="clear" w:pos="708"/>
          <w:tab w:val="left" w:pos="-849" w:leader="none"/>
          <w:tab w:val="right" w:pos="-777" w:leader="none"/>
        </w:tabs>
        <w:spacing w:lineRule="atLeast" w:line="240"/>
        <w:ind w:firstLine="540"/>
        <w:jc w:val="both"/>
        <w:rPr/>
      </w:pPr>
      <w:r>
        <w:rPr/>
        <w:t>A kopogtató fémes csattanására rezzentem fel. Ismertem annyira tanyámat, hogy képzeletben elkísérjem Gudridot (vagy Badridot) az előcsar</w:t>
        <w:softHyphen/>
        <w:t>nokon át. Arra gondoltam, hogy a láncruha er</w:t>
        <w:softHyphen/>
        <w:t>refelé nem épp illendő libéria... és megállapítot</w:t>
        <w:softHyphen/>
        <w:t>tam, hogy egy fikarcnyit sem érdekel.</w:t>
      </w:r>
    </w:p>
    <w:p>
      <w:pPr>
        <w:pStyle w:val="Normal"/>
        <w:tabs>
          <w:tab w:val="clear" w:pos="708"/>
          <w:tab w:val="left" w:pos="-849" w:leader="none"/>
          <w:tab w:val="right" w:pos="-777" w:leader="none"/>
        </w:tabs>
        <w:spacing w:lineRule="atLeast" w:line="240"/>
        <w:ind w:firstLine="540"/>
        <w:jc w:val="both"/>
        <w:rPr/>
      </w:pPr>
      <w:r>
        <w:rPr/>
        <w:t>Ahogy mozdulni próbáltam, egyszerre zuhant rám minden: hajam és köntösöm lőrebűze, a fal</w:t>
        <w:softHyphen/>
        <w:t>ba lőtt nyílvesszők árnyai, a macskák a konyhá</w:t>
        <w:softHyphen/>
        <w:t>ban, a kék szemű dög az ágyon, egy zokogó meg egy konokul összeszorított szájú nő, ahogy elpor</w:t>
        <w:softHyphen/>
        <w:t>zanak koporsóforma batárjukon... és kezdtem sajnálni, hogy minden tükröt összetörtem már.</w:t>
      </w:r>
    </w:p>
    <w:p>
      <w:pPr>
        <w:pStyle w:val="Normal"/>
        <w:tabs>
          <w:tab w:val="clear" w:pos="708"/>
          <w:tab w:val="left" w:pos="-849" w:leader="none"/>
          <w:tab w:val="right" w:pos="-777" w:leader="none"/>
        </w:tabs>
        <w:spacing w:lineRule="atLeast" w:line="240"/>
        <w:ind w:firstLine="540"/>
        <w:jc w:val="both"/>
        <w:rPr/>
      </w:pPr>
      <w:r>
        <w:rPr/>
        <w:t>Semmi kedvem végignézni, ahogy elemészted magad, mondta Aerielle.</w:t>
      </w:r>
    </w:p>
    <w:p>
      <w:pPr>
        <w:pStyle w:val="Normal"/>
        <w:tabs>
          <w:tab w:val="clear" w:pos="708"/>
          <w:tab w:val="left" w:pos="-849" w:leader="none"/>
          <w:tab w:val="right" w:pos="-777" w:leader="none"/>
        </w:tabs>
        <w:spacing w:lineRule="atLeast" w:line="240"/>
        <w:ind w:firstLine="540"/>
        <w:jc w:val="both"/>
        <w:rPr/>
      </w:pPr>
      <w:r>
        <w:rPr/>
        <w:t>Semmi kedvem.</w:t>
      </w:r>
    </w:p>
    <w:p>
      <w:pPr>
        <w:pStyle w:val="Normal"/>
        <w:tabs>
          <w:tab w:val="clear" w:pos="708"/>
          <w:tab w:val="left" w:pos="-849" w:leader="none"/>
          <w:tab w:val="right" w:pos="-777" w:leader="none"/>
        </w:tabs>
        <w:spacing w:lineRule="atLeast" w:line="240"/>
        <w:ind w:firstLine="540"/>
        <w:jc w:val="both"/>
        <w:rPr/>
      </w:pPr>
      <w:r>
        <w:rPr/>
        <w:t>Sarokvas csikordult odalent: az egyik (esetleg mindkét) pór az érkező szeme közé nézett. Az ajtó nem vágódott be rögtön, és egyszerre úgy éreztem, megint van szívem; vert, akár a Seca Mora bazilika nagyharangja, klang, klang, kladang. Elvergődtem valahogy a pohárszékig, és a fejemre loccsantottam egy kancsó állott vizet. Felmeredő farkú árnyak rebbentek szét a ho</w:t>
        <w:softHyphen/>
        <w:t>mályban, de ahhoz sem volt elég erőm, hogy utá</w:t>
        <w:softHyphen/>
        <w:t>nuk rúgjak: a macskák, Ranagol szálláscsinálói újabb diadalt arattak felettem.</w:t>
      </w:r>
    </w:p>
    <w:p>
      <w:pPr>
        <w:pStyle w:val="Normal"/>
        <w:tabs>
          <w:tab w:val="clear" w:pos="708"/>
          <w:tab w:val="left" w:pos="-849" w:leader="none"/>
          <w:tab w:val="right" w:pos="-777" w:leader="none"/>
        </w:tabs>
        <w:spacing w:lineRule="atLeast" w:line="240"/>
        <w:ind w:firstLine="540"/>
        <w:jc w:val="both"/>
        <w:rPr/>
      </w:pPr>
      <w:r>
        <w:rPr/>
        <w:t>Legyintettein, ahogy meghallottam a közele</w:t>
        <w:softHyphen/>
        <w:t>dő lépteket: a pórok, ha ő jött volna vissza, kezü</w:t>
        <w:softHyphen/>
        <w:t>ket-lábukat törnék nagy igyekezetükben.</w:t>
      </w:r>
    </w:p>
    <w:p>
      <w:pPr>
        <w:pStyle w:val="Normal"/>
        <w:tabs>
          <w:tab w:val="clear" w:pos="708"/>
          <w:tab w:val="left" w:pos="-849" w:leader="none"/>
          <w:tab w:val="right" w:pos="-777" w:leader="none"/>
        </w:tabs>
        <w:spacing w:lineRule="atLeast" w:line="240"/>
        <w:ind w:firstLine="540"/>
        <w:jc w:val="both"/>
        <w:rPr/>
      </w:pPr>
      <w:r>
        <w:rPr/>
        <w:t>Badrid jelent meg a küszöbön. Aerielle tá</w:t>
        <w:softHyphen/>
        <w:t>vozta óta kék véraláfutások különböztették meg testvérétől. Egyszer megfenyegettem, hogy ha nem növeszt Elorand-szakállt, hazaküldöm földet túrni, a dologból mégsem lett semmi - túl jól is</w:t>
        <w:softHyphen/>
        <w:t>mer ahhoz, hogysem komolyan vegyen.</w:t>
      </w:r>
    </w:p>
    <w:p>
      <w:pPr>
        <w:pStyle w:val="Normal"/>
        <w:tabs>
          <w:tab w:val="clear" w:pos="708"/>
          <w:tab w:val="left" w:pos="-849" w:leader="none"/>
          <w:tab w:val="right" w:pos="-777" w:leader="none"/>
        </w:tabs>
        <w:spacing w:lineRule="atLeast" w:line="240"/>
        <w:ind w:firstLine="540"/>
        <w:jc w:val="both"/>
        <w:rPr/>
      </w:pPr>
      <w:r>
        <w:rPr/>
        <w:t>- Egy rangbéli férfi kíván szólni veled, neme</w:t>
        <w:softHyphen/>
        <w:t>senszületett - jelentette most. - Sokat fáradt, azt mondja. Shadleki címert láttam a kocsiján.</w:t>
      </w:r>
    </w:p>
    <w:p>
      <w:pPr>
        <w:pStyle w:val="Normal"/>
        <w:tabs>
          <w:tab w:val="clear" w:pos="708"/>
          <w:tab w:val="left" w:pos="-849" w:leader="none"/>
          <w:tab w:val="right" w:pos="-777" w:leader="none"/>
        </w:tabs>
        <w:spacing w:lineRule="atLeast" w:line="240"/>
        <w:ind w:firstLine="540"/>
        <w:jc w:val="both"/>
        <w:rPr/>
      </w:pPr>
      <w:r>
        <w:rPr/>
        <w:t>- Szegény pára - dünnyögtem. - Adjátok ki az útját, ha nem ért a szóból, verjétek össze: ma nem tartok audienciát.</w:t>
      </w:r>
    </w:p>
    <w:p>
      <w:pPr>
        <w:pStyle w:val="Normal"/>
        <w:tabs>
          <w:tab w:val="clear" w:pos="708"/>
          <w:tab w:val="left" w:pos="-849" w:leader="none"/>
          <w:tab w:val="right" w:pos="-777" w:leader="none"/>
        </w:tabs>
        <w:spacing w:lineRule="atLeast" w:line="240"/>
        <w:ind w:firstLine="540"/>
        <w:jc w:val="both"/>
        <w:rPr/>
      </w:pPr>
      <w:r>
        <w:rPr/>
        <w:t xml:space="preserve">Badrid egyik lábáról a másikra állt. Ezt csak olyankor tette, ha félreugrani készült valami elől. - Azt állítja, ismer - folytatta halkabban. </w:t>
        <w:softHyphen/>
      </w:r>
    </w:p>
    <w:p>
      <w:pPr>
        <w:pStyle w:val="Normal"/>
        <w:tabs>
          <w:tab w:val="clear" w:pos="708"/>
          <w:tab w:val="left" w:pos="-849" w:leader="none"/>
          <w:tab w:val="right" w:pos="-777" w:leader="none"/>
        </w:tabs>
        <w:spacing w:lineRule="atLeast" w:line="240"/>
        <w:ind w:firstLine="540"/>
        <w:jc w:val="both"/>
        <w:rPr/>
      </w:pPr>
      <w:r>
        <w:rPr/>
        <w:t>Azt állítja, ott volt a szigeteken, hogy szolgálato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tett neked... és hogy ha megtagadod a viszont</w:t>
        <w:softHyphen/>
        <w:t>szolgálatot, örök kárhozat vár rád.</w:t>
      </w:r>
    </w:p>
    <w:p>
      <w:pPr>
        <w:pStyle w:val="Normal"/>
        <w:tabs>
          <w:tab w:val="clear" w:pos="708"/>
          <w:tab w:val="left" w:pos="-849" w:leader="none"/>
          <w:tab w:val="right" w:pos="-777" w:leader="none"/>
        </w:tabs>
        <w:spacing w:lineRule="atLeast" w:line="240"/>
        <w:ind w:firstLine="540"/>
        <w:jc w:val="both"/>
        <w:rPr/>
      </w:pPr>
      <w:r>
        <w:rPr/>
        <w:t>A hideg ürességben, ahol azelőtt egy Garma</w:t>
        <w:softHyphen/>
        <w:t>cor lelke lakozott, megmoccant valami - ez a cso</w:t>
        <w:softHyphen/>
        <w:t>da elegendő volt ahhoz, hogy ne nyúljak se a kan</w:t>
        <w:softHyphen/>
        <w:t>csó, se a zsámoly után. Az álomra gondoltam, a vízparton gyülekező légióra, és arra, hogy a hol</w:t>
        <w:softHyphen/>
        <w:t>taknak tisztelniük kell a holtak törvényeit.</w:t>
      </w:r>
    </w:p>
    <w:p>
      <w:pPr>
        <w:pStyle w:val="Normal"/>
        <w:tabs>
          <w:tab w:val="clear" w:pos="708"/>
          <w:tab w:val="left" w:pos="-849" w:leader="none"/>
          <w:tab w:val="right" w:pos="-777" w:leader="none"/>
        </w:tabs>
        <w:spacing w:lineRule="atLeast" w:line="240"/>
        <w:ind w:firstLine="540"/>
        <w:jc w:val="both"/>
        <w:rPr/>
      </w:pPr>
      <w:r>
        <w:rPr/>
        <w:t>- Fürdőt, nemesenszületett? - kérdezte a pór reménykedve.</w:t>
      </w:r>
    </w:p>
    <w:p>
      <w:pPr>
        <w:pStyle w:val="Normal"/>
        <w:tabs>
          <w:tab w:val="clear" w:pos="708"/>
          <w:tab w:val="left" w:pos="-849" w:leader="none"/>
          <w:tab w:val="right" w:pos="-777" w:leader="none"/>
        </w:tabs>
        <w:spacing w:lineRule="atLeast" w:line="240"/>
        <w:ind w:firstLine="540"/>
        <w:jc w:val="both"/>
        <w:rPr/>
      </w:pPr>
      <w:r>
        <w:rPr/>
        <w:t xml:space="preserve">- Egy ing és egy másik köntös is megteszi </w:t>
        <w:softHyphen/>
        <w:t>morogtam, aztán bizonytalan léptekkel nekiin</w:t>
        <w:softHyphen/>
        <w:t>dultam, hogy rendezzem adósságomat.</w:t>
      </w:r>
    </w:p>
    <w:p>
      <w:pPr>
        <w:pStyle w:val="Heading2"/>
        <w:rPr/>
      </w:pPr>
      <w:r>
        <w:rPr/>
        <w:t>6.</w:t>
      </w:r>
    </w:p>
    <w:p>
      <w:pPr>
        <w:pStyle w:val="Normal"/>
        <w:tabs>
          <w:tab w:val="clear" w:pos="708"/>
          <w:tab w:val="left" w:pos="-849" w:leader="none"/>
          <w:tab w:val="right" w:pos="-777" w:leader="none"/>
        </w:tabs>
        <w:spacing w:lineRule="atLeast" w:line="240"/>
        <w:ind w:firstLine="540"/>
        <w:jc w:val="both"/>
        <w:rPr/>
      </w:pPr>
      <w:r>
        <w:rPr/>
        <w:t>A shadleki a fogadóterem legsötétebb sarkába húzódva várt rám. Tudtam, miért teszi: odaát a szigeteken hamar megtanultuk, hogy tovább él, aki a falnak veti a hátát. Ahogy felém fordult, megismertem; Joram Del Arco képét - és főleg a tekintetét - a túlvilágon se felejti el az ember.</w:t>
      </w:r>
    </w:p>
    <w:p>
      <w:pPr>
        <w:pStyle w:val="Normal"/>
        <w:tabs>
          <w:tab w:val="clear" w:pos="708"/>
          <w:tab w:val="left" w:pos="-849" w:leader="none"/>
          <w:tab w:val="right" w:pos="-777" w:leader="none"/>
        </w:tabs>
        <w:spacing w:lineRule="atLeast" w:line="240"/>
        <w:ind w:firstLine="540"/>
        <w:jc w:val="both"/>
        <w:rPr/>
      </w:pPr>
      <w:r>
        <w:rPr/>
        <w:t>A gorviki kaland első évében akadtunk össze. Akkoriban azt képzeltem, ez is csak olyan hábo</w:t>
        <w:softHyphen/>
        <w:t>rú, mint a többi, és kis híján belepusztultam: bo</w:t>
        <w:softHyphen/>
        <w:t>tor fővel tizedmagammal merészkedtem egy ha</w:t>
        <w:softHyphen/>
        <w:t xml:space="preserve">lászfalunak álcázott </w:t>
      </w:r>
      <w:r>
        <w:rPr>
          <w:i/>
        </w:rPr>
        <w:t xml:space="preserve">corgába. </w:t>
      </w:r>
      <w:r>
        <w:rPr/>
        <w:t xml:space="preserve">Az enyémek közül már csak hárman álltak, mikor megérkeztek a shadlekiek. Felderítők voltak. A sziget túloldalán értek partot, körülszaglásztak, és egy alkonyon hiába keresték horgonyon álló karaveljüket – így jöttek rá, hogy </w:t>
      </w:r>
      <w:r>
        <w:rPr>
          <w:i/>
        </w:rPr>
        <w:t xml:space="preserve">valami </w:t>
      </w:r>
      <w:r>
        <w:rPr/>
        <w:t>biztosan akad itt, amiért maradni érdemes. Maradtak hát, követték a fej</w:t>
        <w:softHyphen/>
        <w:t>vadászok nyomát, sőt, az irhánkat is megmentet</w:t>
        <w:softHyphen/>
        <w:t>ték. Akkoriban hálás voltam az ilyesmiért, és ígé</w:t>
        <w:softHyphen/>
        <w:t>retet tettem a parancsnokuknak, hogy megőrzöm jó emlékezetemben.</w:t>
      </w:r>
    </w:p>
    <w:p>
      <w:pPr>
        <w:pStyle w:val="Normal"/>
        <w:tabs>
          <w:tab w:val="clear" w:pos="708"/>
          <w:tab w:val="left" w:pos="-849" w:leader="none"/>
          <w:tab w:val="right" w:pos="-777" w:leader="none"/>
        </w:tabs>
        <w:spacing w:lineRule="atLeast" w:line="240"/>
        <w:ind w:firstLine="540"/>
        <w:jc w:val="both"/>
        <w:rPr/>
      </w:pPr>
      <w:r>
        <w:rPr/>
        <w:t>Már ha létezik egyáltalán jó emlékezet.</w:t>
      </w:r>
    </w:p>
    <w:p>
      <w:pPr>
        <w:pStyle w:val="Normal"/>
        <w:tabs>
          <w:tab w:val="clear" w:pos="708"/>
          <w:tab w:val="left" w:pos="-849" w:leader="none"/>
          <w:tab w:val="right" w:pos="-777" w:leader="none"/>
        </w:tabs>
        <w:spacing w:lineRule="atLeast" w:line="240"/>
        <w:ind w:firstLine="540"/>
        <w:jc w:val="both"/>
        <w:rPr/>
      </w:pPr>
      <w:r>
        <w:rPr/>
        <w:t>- Adósod vagyok, Joram Del Arco - mor</w:t>
        <w:softHyphen/>
        <w:t>moltam most, és megpróbáltam egyenesen tartani magam. A keményített gallér sokat segített, láto</w:t>
        <w:softHyphen/>
        <w:t>gatómat mégsem sikerült elbolondítanom.</w:t>
      </w:r>
    </w:p>
    <w:p>
      <w:pPr>
        <w:pStyle w:val="Normal"/>
        <w:tabs>
          <w:tab w:val="clear" w:pos="708"/>
          <w:tab w:val="left" w:pos="-849" w:leader="none"/>
          <w:tab w:val="right" w:pos="-777" w:leader="none"/>
        </w:tabs>
        <w:spacing w:lineRule="atLeast" w:line="240"/>
        <w:ind w:firstLine="540"/>
        <w:jc w:val="both"/>
        <w:rPr/>
      </w:pPr>
      <w:r>
        <w:rPr/>
        <w:t>- Részeg vagy - suttogta. Egyidős lehetett velem, de sűrűbb hajával, keskenyebb arcával fi</w:t>
        <w:softHyphen/>
        <w:t>atalabbnak, s főként megnyerőbbnek látszott. Alig változott az évek során: csak annyira volt úri</w:t>
        <w:softHyphen/>
        <w:t>ember, mint annak előtte, s váltig sugárzott belőle az a különös, már-már állati vonzerő. A shad</w:t>
        <w:softHyphen/>
        <w:t>lekiek a királyi had legjobb felderítői. Csendesek és könyörtelenek, akár a gorvikiak, mintha vala</w:t>
        <w:softHyphen/>
        <w:t>mennyiükbe szorult volna egy kevés Amanovik, a Nagy Renegát véréből. Úgy tartják, az ördöggel cimborálnak, pedig akadnak köztük rátermett és rendes fickók is. Joram Del Arco az előbbiek kö</w:t>
        <w:softHyphen/>
        <w:t xml:space="preserve">zé tartozott, és nem érdekelte, hogy a kutya sem sorolja az utóbbiak közé. </w:t>
      </w:r>
      <w:r>
        <w:rPr>
          <w:i/>
        </w:rPr>
        <w:t xml:space="preserve">Mosacca </w:t>
      </w:r>
      <w:r>
        <w:rPr/>
        <w:t>volt, urunk lo</w:t>
        <w:softHyphen/>
        <w:t>pakodó gyilkosai, a Kék Böglyök közül való - ha rendes fickónak születik, ott végezte volna ő is a szikkadt kagylóhéjak közt.</w:t>
      </w:r>
    </w:p>
    <w:p>
      <w:pPr>
        <w:pStyle w:val="Normal"/>
        <w:tabs>
          <w:tab w:val="clear" w:pos="708"/>
          <w:tab w:val="left" w:pos="-849" w:leader="none"/>
          <w:tab w:val="right" w:pos="-777" w:leader="none"/>
        </w:tabs>
        <w:spacing w:lineRule="atLeast" w:line="240"/>
        <w:ind w:firstLine="540"/>
        <w:jc w:val="both"/>
        <w:rPr/>
      </w:pPr>
      <w:r>
        <w:rPr/>
        <w:t>- Halott vagyok - mondtam neki, aztán az ajtóban álló Badridra sandítottam. - Ha maradt még bor, hozz belőle! Itt az ebédidő.</w:t>
      </w:r>
    </w:p>
    <w:p>
      <w:pPr>
        <w:pStyle w:val="Normal"/>
        <w:tabs>
          <w:tab w:val="clear" w:pos="708"/>
          <w:tab w:val="left" w:pos="-849" w:leader="none"/>
          <w:tab w:val="right" w:pos="-777" w:leader="none"/>
        </w:tabs>
        <w:spacing w:lineRule="atLeast" w:line="240"/>
        <w:ind w:firstLine="540"/>
        <w:jc w:val="both"/>
        <w:rPr/>
      </w:pPr>
      <w:r>
        <w:rPr/>
        <w:t>Del Arco közelebb jött, mintha a szimata segítségével akarná eldönteni, mennyire vagyok ré</w:t>
        <w:softHyphen/>
        <w:t>szeg... esetleg halott.</w:t>
      </w:r>
    </w:p>
    <w:p>
      <w:pPr>
        <w:pStyle w:val="Normal"/>
        <w:tabs>
          <w:tab w:val="clear" w:pos="708"/>
          <w:tab w:val="left" w:pos="-849" w:leader="none"/>
          <w:tab w:val="right" w:pos="-777" w:leader="none"/>
        </w:tabs>
        <w:spacing w:lineRule="atLeast" w:line="240"/>
        <w:ind w:firstLine="540"/>
        <w:jc w:val="both"/>
        <w:rPr/>
      </w:pPr>
      <w:r>
        <w:rPr/>
        <w:t>- Minden nap bort ebédelsz?</w:t>
      </w:r>
    </w:p>
    <w:p>
      <w:pPr>
        <w:pStyle w:val="Normal"/>
        <w:tabs>
          <w:tab w:val="clear" w:pos="708"/>
          <w:tab w:val="left" w:pos="-849" w:leader="none"/>
          <w:tab w:val="right" w:pos="-777" w:leader="none"/>
        </w:tabs>
        <w:spacing w:lineRule="atLeast" w:line="240"/>
        <w:ind w:firstLine="540"/>
        <w:jc w:val="both"/>
        <w:rPr/>
      </w:pPr>
      <w:r>
        <w:rPr/>
        <w:t>- Ki-ki úgy egyengeti a visszaútját, ahogy tudja - legyintettem. - Remélem, az enyémek megfelelően gondoskodtak a tieidről, és meg</w:t>
        <w:softHyphen/>
        <w:t>tisztelsz azzal, hogy velem tartasz.</w:t>
      </w:r>
    </w:p>
    <w:p>
      <w:pPr>
        <w:pStyle w:val="Normal"/>
        <w:tabs>
          <w:tab w:val="clear" w:pos="708"/>
          <w:tab w:val="left" w:pos="-849" w:leader="none"/>
          <w:tab w:val="right" w:pos="-777" w:leader="none"/>
        </w:tabs>
        <w:spacing w:lineRule="atLeast" w:line="240"/>
        <w:ind w:firstLine="540"/>
        <w:jc w:val="both"/>
        <w:rPr/>
      </w:pPr>
      <w:r>
        <w:rPr/>
        <w:t xml:space="preserve">- Én nem iszom - jelentette ki Del Arco. </w:t>
        <w:softHyphen/>
        <w:t>Miféle visszaútról beszélsz?</w:t>
      </w:r>
    </w:p>
    <w:p>
      <w:pPr>
        <w:pStyle w:val="Normal"/>
        <w:tabs>
          <w:tab w:val="clear" w:pos="708"/>
          <w:tab w:val="left" w:pos="-849" w:leader="none"/>
          <w:tab w:val="right" w:pos="-777" w:leader="none"/>
        </w:tabs>
        <w:spacing w:lineRule="atLeast" w:line="240"/>
        <w:ind w:firstLine="540"/>
        <w:jc w:val="both"/>
        <w:rPr/>
      </w:pPr>
      <w:r>
        <w:rPr/>
        <w:t>- Arról, ami a szigetekre vezet. Megálmod</w:t>
        <w:softHyphen/>
        <w:t>tam, hogy a végórámon visszatérek oda. Látogatóm sebhelyes képén mosoly derengett fel.</w:t>
      </w:r>
    </w:p>
    <w:p>
      <w:pPr>
        <w:pStyle w:val="Normal"/>
        <w:tabs>
          <w:tab w:val="clear" w:pos="708"/>
          <w:tab w:val="left" w:pos="-849" w:leader="none"/>
          <w:tab w:val="right" w:pos="-777" w:leader="none"/>
        </w:tabs>
        <w:spacing w:lineRule="atLeast" w:line="240"/>
        <w:ind w:firstLine="540"/>
        <w:jc w:val="both"/>
        <w:rPr/>
      </w:pPr>
      <w:r>
        <w:rPr/>
        <w:t>- Vagy úgy - mormolta, aztán, mint aki szí</w:t>
        <w:softHyphen/>
        <w:t>vességet tesz, hozzáfűzte még: - Nos, álmodni éppenséggel én is szoktam.</w:t>
      </w:r>
    </w:p>
    <w:p>
      <w:pPr>
        <w:pStyle w:val="Normal"/>
        <w:tabs>
          <w:tab w:val="clear" w:pos="708"/>
          <w:tab w:val="left" w:pos="-849" w:leader="none"/>
          <w:tab w:val="right" w:pos="-777" w:leader="none"/>
        </w:tabs>
        <w:spacing w:lineRule="atLeast" w:line="240"/>
        <w:ind w:firstLine="540"/>
        <w:jc w:val="both"/>
        <w:rPr/>
      </w:pPr>
      <w:r>
        <w:rPr/>
        <w:t>- Eggyel több jó ok, hogy velem ebédelj, ka</w:t>
        <w:softHyphen/>
        <w:t>pitány. Bor lesz és bor, de ha valami testesebbre vágysz...</w:t>
      </w:r>
    </w:p>
    <w:p>
      <w:pPr>
        <w:pStyle w:val="Normal"/>
        <w:tabs>
          <w:tab w:val="clear" w:pos="708"/>
          <w:tab w:val="left" w:pos="-849" w:leader="none"/>
          <w:tab w:val="right" w:pos="-777" w:leader="none"/>
        </w:tabs>
        <w:spacing w:lineRule="atLeast" w:line="240"/>
        <w:ind w:firstLine="540"/>
        <w:jc w:val="both"/>
        <w:rPr/>
      </w:pPr>
      <w:r>
        <w:rPr/>
        <w:t>- Három napja egy falatot sem ettem, Garma</w:t>
        <w:softHyphen/>
        <w:t>cor. Az elmúlt héten csak váltóállomásokon pi</w:t>
        <w:softHyphen/>
        <w:t>hentem, a lábamat sem tettem fogadóba vagy úri házba. Reméltem, időben érkezem; reméltem, lesz módom... szót váltani veled.</w:t>
      </w:r>
    </w:p>
    <w:p>
      <w:pPr>
        <w:pStyle w:val="Normal"/>
        <w:tabs>
          <w:tab w:val="clear" w:pos="708"/>
          <w:tab w:val="left" w:pos="-849" w:leader="none"/>
          <w:tab w:val="right" w:pos="-777" w:leader="none"/>
        </w:tabs>
        <w:spacing w:lineRule="atLeast" w:line="240"/>
        <w:ind w:firstLine="540"/>
        <w:jc w:val="both"/>
        <w:rPr/>
      </w:pPr>
      <w:r>
        <w:rPr/>
        <w:t>- Kár volt a sietségért. A halottak sokáig él</w:t>
        <w:softHyphen/>
        <w:t>nek.</w:t>
      </w:r>
    </w:p>
    <w:p>
      <w:pPr>
        <w:pStyle w:val="Normal"/>
        <w:tabs>
          <w:tab w:val="clear" w:pos="708"/>
          <w:tab w:val="left" w:pos="-849" w:leader="none"/>
          <w:tab w:val="right" w:pos="-777" w:leader="none"/>
        </w:tabs>
        <w:spacing w:lineRule="atLeast" w:line="240"/>
        <w:ind w:firstLine="540"/>
        <w:jc w:val="both"/>
        <w:rPr/>
      </w:pPr>
      <w:r>
        <w:rPr/>
        <w:t xml:space="preserve">- Nem miattad siettem - sziszegte Del Arco. </w:t>
        <w:softHyphen/>
        <w:t>Dolgom van a fővárosban. Akaratom ellenére olyan ügybe keveredtem, amivel egyedül nem boldogulok.</w:t>
      </w:r>
    </w:p>
    <w:p>
      <w:pPr>
        <w:pStyle w:val="Normal"/>
        <w:tabs>
          <w:tab w:val="clear" w:pos="708"/>
          <w:tab w:val="left" w:pos="-849" w:leader="none"/>
          <w:tab w:val="right" w:pos="-777" w:leader="none"/>
        </w:tabs>
        <w:spacing w:lineRule="atLeast" w:line="240"/>
        <w:ind w:firstLine="540"/>
        <w:jc w:val="both"/>
        <w:rPr/>
      </w:pPr>
      <w:r>
        <w:rPr/>
        <w:t>- Léteznek ilyen ügyek is?</w:t>
      </w:r>
    </w:p>
    <w:p>
      <w:pPr>
        <w:pStyle w:val="Normal"/>
        <w:tabs>
          <w:tab w:val="clear" w:pos="708"/>
          <w:tab w:val="left" w:pos="-849" w:leader="none"/>
          <w:tab w:val="right" w:pos="-777" w:leader="none"/>
        </w:tabs>
        <w:spacing w:lineRule="atLeast" w:line="240"/>
        <w:ind w:firstLine="540"/>
        <w:jc w:val="both"/>
        <w:rPr/>
      </w:pPr>
      <w:r>
        <w:rPr/>
        <w:t>A shadleki szeme nagyot villant.</w:t>
      </w:r>
    </w:p>
    <w:p>
      <w:pPr>
        <w:pStyle w:val="Normal"/>
        <w:tabs>
          <w:tab w:val="clear" w:pos="708"/>
          <w:tab w:val="left" w:pos="-849" w:leader="none"/>
          <w:tab w:val="right" w:pos="-777" w:leader="none"/>
        </w:tabs>
        <w:spacing w:lineRule="atLeast" w:line="240"/>
        <w:ind w:firstLine="540"/>
        <w:jc w:val="both"/>
        <w:rPr/>
      </w:pPr>
      <w:r>
        <w:rPr/>
        <w:t xml:space="preserve">- Tudom, mit gondolnak rólunk az ostobák, tudom, milyen a hírünk a király birtokain, de nem az előítéletekkel vagy az inkvizítorokkal gyűlt meg a bajom, elhiheted. - A szemembe nézett. </w:t>
        <w:softHyphen/>
        <w:t>Mi ketten jól megértettük egymást azelőtt. Kár</w:t>
        <w:softHyphen/>
        <w:t>hozott vagy, akárcsak én. Ez már-már olyan, mintha családtagok lennénk. Tartozol egy szol</w:t>
        <w:softHyphen/>
        <w:t>gálattal; segítséget, és nem gúnyolódást várok tő</w:t>
        <w:softHyphen/>
        <w:t>led.</w:t>
      </w:r>
    </w:p>
    <w:p>
      <w:pPr>
        <w:pStyle w:val="Normal"/>
        <w:tabs>
          <w:tab w:val="clear" w:pos="708"/>
          <w:tab w:val="left" w:pos="-849" w:leader="none"/>
          <w:tab w:val="right" w:pos="-777" w:leader="none"/>
        </w:tabs>
        <w:spacing w:lineRule="atLeast" w:line="240"/>
        <w:ind w:firstLine="540"/>
        <w:jc w:val="both"/>
        <w:rPr/>
      </w:pPr>
      <w:r>
        <w:rPr/>
        <w:t>Hallgattam egy sort. Lenyűgözött, hogy Del Arco kárhozott famíliának tartja a holtak légióját. Mind másképp látjuk azt, amire gondolnunk sem szabadna; az elevenek az ilyesmit nevezik képzel</w:t>
        <w:softHyphen/>
        <w:t>gésnek.</w:t>
      </w:r>
    </w:p>
    <w:p>
      <w:pPr>
        <w:pStyle w:val="Normal"/>
        <w:tabs>
          <w:tab w:val="clear" w:pos="708"/>
          <w:tab w:val="left" w:pos="-849" w:leader="none"/>
          <w:tab w:val="right" w:pos="-777" w:leader="none"/>
        </w:tabs>
        <w:spacing w:lineRule="atLeast" w:line="240"/>
        <w:ind w:firstLine="540"/>
        <w:jc w:val="both"/>
        <w:rPr/>
      </w:pPr>
      <w:r>
        <w:rPr/>
        <w:t>- Ebédeljünk - dünnyögtem végül. - Közben elmondhatod, mit tehetek az érdekedben.</w:t>
      </w:r>
    </w:p>
    <w:p>
      <w:pPr>
        <w:pStyle w:val="Normal"/>
        <w:tabs>
          <w:tab w:val="clear" w:pos="708"/>
          <w:tab w:val="left" w:pos="-849" w:leader="none"/>
          <w:tab w:val="right" w:pos="-777" w:leader="none"/>
        </w:tabs>
        <w:spacing w:lineRule="atLeast" w:line="240"/>
        <w:ind w:firstLine="540"/>
        <w:jc w:val="both"/>
        <w:rPr/>
      </w:pPr>
      <w:r>
        <w:rPr/>
        <w:t>A kapitány bólintott, és követett az előcsar</w:t>
        <w:softHyphen/>
        <w:t>nokba. Utasítottam Badridot, hogy vigye fel a bort, és tegye alacsonyra, hogy estefelé is elérhes</w:t>
        <w:softHyphen/>
        <w:t>sem, aztán lesétáltam otthonom kopott már</w:t>
        <w:softHyphen/>
        <w:t>ványlépcsőin, s kénytelen-kelletlen átöblögettem tüdőmet a híg utcai levegővel. Az üresség velem maradt, s nem tágított Del Arco sem: az oldalam</w:t>
        <w:softHyphen/>
        <w:t>ról figyelte, ahogy Gudrid behúzza az udvari ka</w:t>
        <w:softHyphen/>
        <w:t>put döglégyzöldre mázolt kocsija mögött.</w:t>
      </w:r>
    </w:p>
    <w:p>
      <w:pPr>
        <w:pStyle w:val="Normal"/>
        <w:tabs>
          <w:tab w:val="clear" w:pos="708"/>
          <w:tab w:val="left" w:pos="-849" w:leader="none"/>
          <w:tab w:val="right" w:pos="-777" w:leader="none"/>
        </w:tabs>
        <w:spacing w:lineRule="atLeast" w:line="240"/>
        <w:ind w:firstLine="540"/>
        <w:jc w:val="both"/>
        <w:rPr/>
      </w:pPr>
      <w:r>
        <w:rPr/>
        <w:t>- Merre, Garmacor? Ebédelni hívtál, ha jól értettem.</w:t>
      </w:r>
    </w:p>
    <w:p>
      <w:pPr>
        <w:pStyle w:val="Normal"/>
        <w:tabs>
          <w:tab w:val="clear" w:pos="708"/>
          <w:tab w:val="left" w:pos="-849" w:leader="none"/>
          <w:tab w:val="right" w:pos="-777" w:leader="none"/>
        </w:tabs>
        <w:spacing w:lineRule="atLeast" w:line="240"/>
        <w:ind w:firstLine="540"/>
        <w:jc w:val="both"/>
        <w:rPr/>
      </w:pPr>
      <w:r>
        <w:rPr/>
        <w:t>- Egy ideje házon kívül eszem - mondtam, ahogy nekiindultunk. - Ne aggódj, testvér: a hely, ahová tartunk, épp a sokat koplalt utazóknak va</w:t>
        <w:softHyphen/>
        <w:t>ló.</w:t>
      </w:r>
    </w:p>
    <w:p>
      <w:pPr>
        <w:pStyle w:val="Normal"/>
        <w:tabs>
          <w:tab w:val="clear" w:pos="708"/>
          <w:tab w:val="left" w:pos="-849" w:leader="none"/>
          <w:tab w:val="right" w:pos="-777" w:leader="none"/>
        </w:tabs>
        <w:spacing w:lineRule="atLeast" w:line="240"/>
        <w:ind w:firstLine="540"/>
        <w:jc w:val="both"/>
        <w:rPr/>
      </w:pPr>
      <w:r>
        <w:rPr/>
        <w:t>Furcsálkodva méregetett, de nem tett ellen</w:t>
        <w:softHyphen/>
        <w:t>vetést: a vak is láthatta, nem papoktól vagy bér</w:t>
        <w:softHyphen/>
        <w:t>gyilkosoktól tart. Ami engem illet, nem tartottam senkitől és semmitől - a kakas se fél a maga sze</w:t>
        <w:softHyphen/>
        <w:t>métdombján.</w:t>
      </w:r>
    </w:p>
    <w:p>
      <w:pPr>
        <w:pStyle w:val="Normal"/>
        <w:tabs>
          <w:tab w:val="clear" w:pos="708"/>
          <w:tab w:val="left" w:pos="-849" w:leader="none"/>
          <w:tab w:val="right" w:pos="-777" w:leader="none"/>
        </w:tabs>
        <w:spacing w:lineRule="atLeast" w:line="240"/>
        <w:ind w:firstLine="540"/>
        <w:jc w:val="both"/>
        <w:rPr/>
      </w:pPr>
      <w:r>
        <w:rPr/>
        <w:t>Szemétdombomra, melyért gyakran kellett megverekednem más kakasokkal, nem felfelé, hanem lefelé vezetett az út. Házam szűk, kövezett utcában áll a palotanegyed peremén, utolsóként a múlt századi épületek sorában, melyeket vidéki nemesek emeltettek, hogy a Gyűlés és az ünne</w:t>
        <w:softHyphen/>
        <w:t>pek idején ne kelljen fogadóra költeniük nehezen szerzett aranyaikat. Mostanra majd' mindegyiket felkapaszkodott polgárok, kékvérűeken élősködő művészek, csempészeten megtollasodott hajósok lakták - a háború az iparosoknak, és nem a gaz</w:t>
        <w:softHyphen/>
        <w:t>dálkodóknak kedvez. A keresztirányú sikátorok túlsó végén Shadon szabad kikötője terpeszke</w:t>
        <w:softHyphen/>
        <w:t>dett. Nem volt ugyan az a bűntanya, aminek a hí</w:t>
        <w:softHyphen/>
        <w:t>re mutatta, de nem volt ficsúrok játszótere sem, következésképp jobban megfelelt az ízlésemnek, mint a város előkelőbb negyedei, összes taverná</w:t>
        <w:softHyphen/>
        <w:t>jukkal, báltermükkel és templomukkal együtt.</w:t>
      </w:r>
    </w:p>
    <w:p>
      <w:pPr>
        <w:pStyle w:val="Normal"/>
        <w:tabs>
          <w:tab w:val="clear" w:pos="708"/>
          <w:tab w:val="left" w:pos="-849" w:leader="none"/>
          <w:tab w:val="right" w:pos="-777" w:leader="none"/>
        </w:tabs>
        <w:spacing w:lineRule="atLeast" w:line="240"/>
        <w:ind w:firstLine="540"/>
        <w:jc w:val="both"/>
        <w:rPr/>
      </w:pPr>
      <w:r>
        <w:rPr/>
        <w:t>A lebuj, ahol Curzon, a féllábú veterán mérte lőréjét és hallevesét, félhomályos, vízszagú kalyi</w:t>
        <w:softHyphen/>
        <w:t>ba volt egy ódon móló oldalában. Mióta elriasz</w:t>
        <w:softHyphen/>
        <w:t>tottam a környékről pár bajkeverőt, mindig szíve</w:t>
        <w:softHyphen/>
        <w:t>sen láttak itt (az adagok nagyságából legalábbis erre következtettem), Curzon olykor már a kö</w:t>
        <w:softHyphen/>
        <w:t>szönésemet is viszonozta; úgy becsültem, még tíz év, és elárulja, melyik gorviki hadjárat juttatta idáig. A söntés felett akvilonai címeres, félig ket</w:t>
        <w:softHyphen/>
        <w:t>téhasított pajzs rozsdásodott - ebből arra követ</w:t>
        <w:softHyphen/>
        <w:t>keztettem, hogy a Garmel-fejszéseknél szolgált, de nem vitt rá a lélek, hogy faggatni kezdjem.</w:t>
      </w:r>
    </w:p>
    <w:p>
      <w:pPr>
        <w:pStyle w:val="Normal"/>
        <w:tabs>
          <w:tab w:val="clear" w:pos="708"/>
          <w:tab w:val="left" w:pos="-849" w:leader="none"/>
          <w:tab w:val="right" w:pos="-777" w:leader="none"/>
        </w:tabs>
        <w:spacing w:lineRule="atLeast" w:line="240"/>
        <w:ind w:firstLine="540"/>
        <w:jc w:val="both"/>
        <w:rPr/>
      </w:pPr>
      <w:r>
        <w:rPr/>
        <w:t>Mint rendesen, most is odabiccentettem neki, aztán Del Arcóra sandítottam. Megtisztelt azzal, hogy palástolta undorát. Kedvenc asztalomhoz telepedtünk, a félig nyitott hátsó ablak mellé. Bort rendeltem, kísérőnek két tál levest a sűrűb</w:t>
        <w:softHyphen/>
        <w:t>bikből - a ráadás tejfelt és cipót eleinte nem tud</w:t>
        <w:softHyphen/>
        <w:t>tam mire vélni, aztán eszembe jutott, hogy köze</w:t>
        <w:softHyphen/>
        <w:t>leg a Szívöröm ünnepe, mikor a várost és a kikö</w:t>
        <w:softHyphen/>
        <w:t>tőt jövevények serege lepi el; Curzon így jelezte, hogy változatlanul igényt tart a segítségemre.</w:t>
      </w:r>
    </w:p>
    <w:p>
      <w:pPr>
        <w:pStyle w:val="Normal"/>
        <w:tabs>
          <w:tab w:val="clear" w:pos="708"/>
          <w:tab w:val="left" w:pos="-849" w:leader="none"/>
          <w:tab w:val="right" w:pos="-777" w:leader="none"/>
        </w:tabs>
        <w:spacing w:lineRule="atLeast" w:line="240"/>
        <w:ind w:firstLine="540"/>
        <w:jc w:val="both"/>
        <w:rPr/>
      </w:pPr>
      <w:r>
        <w:rPr/>
        <w:t>A fehércseléd, aki a kancsót és a tálakat hoz</w:t>
        <w:softHyphen/>
        <w:t xml:space="preserve">ta, szemrevaló volt. Megfordult a fejemben, hogy a\ gazda lánya lehet, de nem gyönyörködhettem soká teste elevenségében, mert szinte menekült a közelünkből: megrémíthette a gondolat, hogy eztán </w:t>
      </w:r>
      <w:r>
        <w:rPr>
          <w:i/>
        </w:rPr>
        <w:t xml:space="preserve">két </w:t>
      </w:r>
      <w:r>
        <w:rPr/>
        <w:t>hullát kell kiszolgálnia.</w:t>
      </w:r>
    </w:p>
    <w:p>
      <w:pPr>
        <w:pStyle w:val="Normal"/>
        <w:tabs>
          <w:tab w:val="clear" w:pos="708"/>
          <w:tab w:val="left" w:pos="-849" w:leader="none"/>
          <w:tab w:val="right" w:pos="-777" w:leader="none"/>
        </w:tabs>
        <w:spacing w:lineRule="atLeast" w:line="240"/>
        <w:ind w:firstLine="540"/>
        <w:jc w:val="both"/>
        <w:rPr/>
      </w:pPr>
      <w:r>
        <w:rPr/>
        <w:t>Del Arco némán és mohón zabált, mintha az ellenségtől féltené a betevőt. Micsoda kínokat állhat ki odahaza, míg az urat játssza! Arra gon</w:t>
        <w:softHyphen/>
        <w:t>doltam, hogy kettőnk közül talán mégis én jártam jobban - aztán egy kósza illat eszembe juttatta Aerielle-t, aki egy hónapja még ott ült a kapitány helyén, és az üresség akkorára nőtt bennem, hogy elszállt a maradék étvágyam is. Eltoltam ma</w:t>
        <w:softHyphen/>
        <w:t>gamtól a tálat, két kupa borral öblítettem le a le</w:t>
        <w:softHyphen/>
        <w:t>ves ízét, aztán a shadlekire pillantottam megint, aki ragadozóként lesett rám az asztal túlfeléről.</w:t>
      </w:r>
    </w:p>
    <w:p>
      <w:pPr>
        <w:pStyle w:val="Normal"/>
        <w:tabs>
          <w:tab w:val="clear" w:pos="708"/>
          <w:tab w:val="left" w:pos="-849" w:leader="none"/>
          <w:tab w:val="right" w:pos="-777" w:leader="none"/>
        </w:tabs>
        <w:spacing w:lineRule="atLeast" w:line="240"/>
        <w:ind w:firstLine="540"/>
        <w:jc w:val="both"/>
        <w:rPr/>
      </w:pPr>
      <w:r>
        <w:rPr/>
        <w:t>- Miért jöttél?</w:t>
      </w:r>
    </w:p>
    <w:p>
      <w:pPr>
        <w:pStyle w:val="Normal"/>
        <w:tabs>
          <w:tab w:val="clear" w:pos="708"/>
          <w:tab w:val="left" w:pos="-849" w:leader="none"/>
          <w:tab w:val="right" w:pos="-777" w:leader="none"/>
        </w:tabs>
        <w:spacing w:lineRule="atLeast" w:line="240"/>
        <w:ind w:firstLine="540"/>
        <w:jc w:val="both"/>
        <w:rPr/>
      </w:pPr>
      <w:r>
        <w:rPr/>
        <w:t>A sebhelyes arc megvonaglott, fegyvertársam tekintetében düh gyürkőzött a fájdalommal.</w:t>
      </w:r>
    </w:p>
    <w:p>
      <w:pPr>
        <w:pStyle w:val="Normal"/>
        <w:tabs>
          <w:tab w:val="clear" w:pos="708"/>
          <w:tab w:val="left" w:pos="-849" w:leader="none"/>
          <w:tab w:val="right" w:pos="-777" w:leader="none"/>
        </w:tabs>
        <w:spacing w:lineRule="atLeast" w:line="240"/>
        <w:ind w:firstLine="540"/>
        <w:jc w:val="both"/>
        <w:rPr/>
      </w:pPr>
      <w:r>
        <w:rPr/>
        <w:t>- A lányomért - suttogta. - A lányomért jöt</w:t>
        <w:softHyphen/>
        <w:t>tem. Egy közülünk való... egy nemesember ra</w:t>
        <w:softHyphen/>
        <w:t>gadta el két hónappal ezelőtt, és máig a fogságá</w:t>
        <w:softHyphen/>
        <w:t xml:space="preserve">ban tartja. - Előrehajolt, úgy szorította a karomat, mintha </w:t>
      </w:r>
      <w:r>
        <w:rPr>
          <w:i/>
        </w:rPr>
        <w:t xml:space="preserve">egy gon-corga </w:t>
      </w:r>
      <w:r>
        <w:rPr/>
        <w:t>torka lett volna. - Se</w:t>
        <w:softHyphen/>
        <w:t>gíts, Garmacor! Mentsd meg a lányomat, mielőtt az a fenevad árnylétre alázná!</w:t>
      </w:r>
    </w:p>
    <w:p>
      <w:pPr>
        <w:pStyle w:val="Normal"/>
        <w:tabs>
          <w:tab w:val="clear" w:pos="708"/>
          <w:tab w:val="left" w:pos="-849" w:leader="none"/>
          <w:tab w:val="right" w:pos="-777" w:leader="none"/>
        </w:tabs>
        <w:spacing w:lineRule="atLeast" w:line="240"/>
        <w:ind w:firstLine="540"/>
        <w:jc w:val="both"/>
        <w:rPr/>
      </w:pPr>
      <w:r>
        <w:rPr/>
        <w:t>Attól, amit mondott, és ahogy mondta, kezd</w:t>
        <w:softHyphen/>
        <w:t>tem világosabban látni a dolgokat. Megborzong</w:t>
        <w:softHyphen/>
        <w:t>tam. Félni elfelejthet az ember, félteni soha.</w:t>
      </w:r>
    </w:p>
    <w:p>
      <w:pPr>
        <w:pStyle w:val="Normal"/>
        <w:tabs>
          <w:tab w:val="clear" w:pos="708"/>
          <w:tab w:val="left" w:pos="-849" w:leader="none"/>
          <w:tab w:val="right" w:pos="-777" w:leader="none"/>
        </w:tabs>
        <w:spacing w:lineRule="atLeast" w:line="240"/>
        <w:ind w:firstLine="540"/>
        <w:jc w:val="both"/>
        <w:rPr/>
      </w:pPr>
      <w:r>
        <w:rPr/>
        <w:t>- A lányom - folytatta Del Arco - apa nélkül nőtt fel. Nem akadt senki, aki felkészítette volna a világi élet veszedelmeire. Szép, akár az anyja volt... és ugyanolyan makacs. Azért követte azt a gazembert, mert eltiltottam a fővárostól: ha vala</w:t>
        <w:softHyphen/>
        <w:t>ki, én aztán ismerem az ittenieket. Udvari intri</w:t>
        <w:softHyphen/>
        <w:t xml:space="preserve">kák, titkos társaságok, tilalmas összejövetelek </w:t>
        <w:softHyphen/>
        <w:t>bár sikerült volna elrémítenem a történeteimmel! - Ki tartja fogva?</w:t>
      </w:r>
    </w:p>
    <w:p>
      <w:pPr>
        <w:pStyle w:val="Normal"/>
        <w:tabs>
          <w:tab w:val="clear" w:pos="708"/>
          <w:tab w:val="left" w:pos="-849" w:leader="none"/>
          <w:tab w:val="right" w:pos="-777" w:leader="none"/>
        </w:tabs>
        <w:spacing w:lineRule="atLeast" w:line="240"/>
        <w:ind w:firstLine="540"/>
        <w:jc w:val="both"/>
        <w:rPr/>
      </w:pPr>
      <w:r>
        <w:rPr/>
        <w:t>- Eromo Sil Montargis - sziszegte a kapitány. - Királyunk vére, a korona északkeleti hajórajá</w:t>
        <w:softHyphen/>
        <w:t>nak parancsnoka, akit mifelénk csak Éji Bárónak neveznek.</w:t>
      </w:r>
    </w:p>
    <w:p>
      <w:pPr>
        <w:pStyle w:val="Normal"/>
        <w:tabs>
          <w:tab w:val="clear" w:pos="708"/>
          <w:tab w:val="left" w:pos="-849" w:leader="none"/>
          <w:tab w:val="right" w:pos="-777" w:leader="none"/>
        </w:tabs>
        <w:spacing w:lineRule="atLeast" w:line="240"/>
        <w:ind w:firstLine="540"/>
        <w:jc w:val="both"/>
        <w:rPr/>
      </w:pPr>
      <w:r>
        <w:rPr/>
        <w:t>- Miért?</w:t>
      </w:r>
    </w:p>
    <w:p>
      <w:pPr>
        <w:pStyle w:val="Normal"/>
        <w:tabs>
          <w:tab w:val="clear" w:pos="708"/>
          <w:tab w:val="left" w:pos="-849" w:leader="none"/>
          <w:tab w:val="right" w:pos="-777" w:leader="none"/>
        </w:tabs>
        <w:spacing w:lineRule="atLeast" w:line="240"/>
        <w:ind w:firstLine="540"/>
        <w:jc w:val="both"/>
        <w:rPr/>
      </w:pPr>
      <w:r>
        <w:rPr/>
        <w:t>- Mert sötét hatalmakkal cimborál. Mondják, ha úgy akarja, karaveljei napszállta után látha</w:t>
        <w:softHyphen/>
        <w:t>tatlanná válnak. Hallani olyasmit is, hogy a család férfitagjait maga Ranagol oltalmazza, akinek nem voltak, s talán nem is lesznek náluk hasznosabb segítőtársai a mi partjainkon.</w:t>
      </w:r>
    </w:p>
    <w:p>
      <w:pPr>
        <w:pStyle w:val="Normal"/>
        <w:tabs>
          <w:tab w:val="clear" w:pos="708"/>
          <w:tab w:val="left" w:pos="-849" w:leader="none"/>
          <w:tab w:val="right" w:pos="-777" w:leader="none"/>
        </w:tabs>
        <w:spacing w:lineRule="atLeast" w:line="240"/>
        <w:ind w:firstLine="540"/>
        <w:jc w:val="both"/>
        <w:rPr/>
      </w:pPr>
      <w:r>
        <w:rPr/>
        <w:t>- Tud erről az inkvizíció?</w:t>
      </w:r>
    </w:p>
    <w:p>
      <w:pPr>
        <w:pStyle w:val="Normal"/>
        <w:tabs>
          <w:tab w:val="clear" w:pos="708"/>
          <w:tab w:val="left" w:pos="-849" w:leader="none"/>
          <w:tab w:val="right" w:pos="-777" w:leader="none"/>
        </w:tabs>
        <w:spacing w:lineRule="atLeast" w:line="240"/>
        <w:ind w:firstLine="540"/>
        <w:jc w:val="both"/>
        <w:rPr/>
      </w:pPr>
      <w:r>
        <w:rPr/>
        <w:t xml:space="preserve">Del Arco a szemembe nézett és nevetett </w:t>
        <w:softHyphen/>
        <w:t>mintha azt kérdeztem volna, tudja-e a király, hogy övéi olykor kétszer-háromszor is beszedik az évi adót.</w:t>
      </w:r>
    </w:p>
    <w:p>
      <w:pPr>
        <w:pStyle w:val="Normal"/>
        <w:tabs>
          <w:tab w:val="clear" w:pos="708"/>
          <w:tab w:val="left" w:pos="-849" w:leader="none"/>
          <w:tab w:val="right" w:pos="-777" w:leader="none"/>
        </w:tabs>
        <w:spacing w:lineRule="atLeast" w:line="240"/>
        <w:ind w:firstLine="540"/>
        <w:jc w:val="both"/>
        <w:rPr/>
      </w:pPr>
      <w:r>
        <w:rPr/>
        <w:t>- Sil Montargis Shadon zászlósura, én pedig csak egy nyomorult shadleki vagyok, akit már a bölcsőben , ölni tanítottak. Az ő szava akkor is többet nyomna a latban az enyémnél, ha egyen</w:t>
        <w:softHyphen/>
        <w:t>rangúak volnánk, így pedig. . .</w:t>
      </w:r>
    </w:p>
    <w:p>
      <w:pPr>
        <w:pStyle w:val="Normal"/>
        <w:tabs>
          <w:tab w:val="clear" w:pos="708"/>
          <w:tab w:val="left" w:pos="-849" w:leader="none"/>
          <w:tab w:val="right" w:pos="-777" w:leader="none"/>
        </w:tabs>
        <w:spacing w:lineRule="atLeast" w:line="240"/>
        <w:ind w:firstLine="540"/>
        <w:jc w:val="both"/>
        <w:rPr/>
      </w:pPr>
      <w:r>
        <w:rPr/>
        <w:t>- A lányod bizonyíthatja az igazadat.</w:t>
      </w:r>
    </w:p>
    <w:p>
      <w:pPr>
        <w:pStyle w:val="Normal"/>
        <w:tabs>
          <w:tab w:val="clear" w:pos="708"/>
          <w:tab w:val="left" w:pos="-849" w:leader="none"/>
          <w:tab w:val="right" w:pos="-777" w:leader="none"/>
        </w:tabs>
        <w:spacing w:lineRule="atLeast" w:line="240"/>
        <w:ind w:firstLine="540"/>
        <w:jc w:val="both"/>
        <w:rPr/>
      </w:pPr>
      <w:r>
        <w:rPr/>
        <w:t>- A báró a pártfogoltjának mondaná vagy nyomban eltűntetné, ha inkvizítorok vagy kama</w:t>
        <w:softHyphen/>
        <w:t>rai vizsgálók zörgetnének a kapuján. Nem, Gar</w:t>
        <w:softHyphen/>
        <w:t>macor; ezt az ügyet csak a te segítségeddel ren</w:t>
        <w:softHyphen/>
        <w:t>dezhetem el.</w:t>
      </w:r>
    </w:p>
    <w:p>
      <w:pPr>
        <w:pStyle w:val="Normal"/>
        <w:tabs>
          <w:tab w:val="clear" w:pos="708"/>
          <w:tab w:val="left" w:pos="-849" w:leader="none"/>
          <w:tab w:val="right" w:pos="-777" w:leader="none"/>
        </w:tabs>
        <w:spacing w:lineRule="atLeast" w:line="240"/>
        <w:ind w:firstLine="540"/>
        <w:jc w:val="both"/>
        <w:rPr/>
      </w:pPr>
      <w:r>
        <w:rPr/>
        <w:t>A vizes tálba mártottam ujjaimat, és halánté</w:t>
        <w:softHyphen/>
        <w:t>kom bőrébe dörzsöltem az átható illatú löttyöt.</w:t>
      </w:r>
    </w:p>
    <w:p>
      <w:pPr>
        <w:pStyle w:val="Normal"/>
        <w:tabs>
          <w:tab w:val="clear" w:pos="708"/>
          <w:tab w:val="left" w:pos="-849" w:leader="none"/>
          <w:tab w:val="right" w:pos="-777" w:leader="none"/>
        </w:tabs>
        <w:spacing w:lineRule="atLeast" w:line="240"/>
        <w:ind w:firstLine="540"/>
        <w:jc w:val="both"/>
        <w:rPr/>
      </w:pPr>
      <w:r>
        <w:rPr/>
        <w:t xml:space="preserve">- Ismered a várost - folytatta Del Arco. </w:t>
        <w:softHyphen/>
        <w:t>Gyakori vendég. voltál a szeánszokon a pyarroni hadjárat után. Te bejuthatsz a Montargis-házba, te kihozhatod onnét a lányomat, mielőtt azok az őrültek elpusztítanák a lelkét. Gonosz dolgokat művelnek ott, alig karnyújtásnyira urunk trónu</w:t>
        <w:softHyphen/>
        <w:t>sától... - Keserűen felkacagott. - És még rólunk mondják, hogy görbe utakon járunk!</w:t>
      </w:r>
    </w:p>
    <w:p>
      <w:pPr>
        <w:pStyle w:val="Normal"/>
        <w:tabs>
          <w:tab w:val="clear" w:pos="708"/>
          <w:tab w:val="left" w:pos="-849" w:leader="none"/>
          <w:tab w:val="right" w:pos="-777" w:leader="none"/>
        </w:tabs>
        <w:spacing w:lineRule="atLeast" w:line="240"/>
        <w:ind w:firstLine="540"/>
        <w:jc w:val="both"/>
        <w:rPr/>
      </w:pPr>
      <w:r>
        <w:rPr/>
        <w:t xml:space="preserve">- Szóval a lányod </w:t>
      </w:r>
      <w:r>
        <w:rPr>
          <w:i/>
        </w:rPr>
        <w:t xml:space="preserve">lelkére </w:t>
      </w:r>
      <w:r>
        <w:rPr/>
        <w:t>pályázik a báró?</w:t>
      </w:r>
    </w:p>
    <w:p>
      <w:pPr>
        <w:pStyle w:val="Normal"/>
        <w:tabs>
          <w:tab w:val="clear" w:pos="708"/>
          <w:tab w:val="left" w:pos="-849" w:leader="none"/>
          <w:tab w:val="right" w:pos="-777" w:leader="none"/>
        </w:tabs>
        <w:spacing w:lineRule="atLeast" w:line="240"/>
        <w:ind w:firstLine="540"/>
        <w:jc w:val="both"/>
        <w:rPr/>
      </w:pPr>
      <w:r>
        <w:rPr/>
        <w:t>Del Arco nem felelt rögtön. A söntés felett lógó pajzsot bámulta, nagyot kortyolt a borból, ami savanyú volt, akár az élet maga.</w:t>
      </w:r>
    </w:p>
    <w:p>
      <w:pPr>
        <w:pStyle w:val="Normal"/>
        <w:tabs>
          <w:tab w:val="clear" w:pos="708"/>
          <w:tab w:val="left" w:pos="-849" w:leader="none"/>
          <w:tab w:val="right" w:pos="-777" w:leader="none"/>
        </w:tabs>
        <w:spacing w:lineRule="atLeast" w:line="240"/>
        <w:ind w:firstLine="540"/>
        <w:jc w:val="both"/>
        <w:rPr/>
      </w:pPr>
      <w:r>
        <w:rPr/>
        <w:t>- Akkor figyelt fel rá, mikor legutóbb Shad</w:t>
        <w:softHyphen/>
        <w:t>lekben járt - dünnyögte. - Minden évben eljön, hogy új segítőtársakat toborozzon közülünk; so</w:t>
        <w:softHyphen/>
        <w:t>kan próbálják meglovagolni a hiedelmeket, hogy némi pénzhez jussanak, és ördögidézőnek, bo</w:t>
        <w:softHyphen/>
        <w:t>szorkánynak vagy aranycsinálónak mondják ma</w:t>
        <w:softHyphen/>
        <w:t>gukat. A Montargis-félék számára kapu vagyunk a nagyvilágra, ahol a mágia művészet és tudo</w:t>
        <w:softHyphen/>
        <w:t>mány, használata pedig nem a papok előjoga. Te</w:t>
        <w:softHyphen/>
        <w:t>kintélyes summát, bántatlanságot, megértést ígér azoknak, akiket az egyházi törvényszék nyomban halálnak adna - és mert rendszerint mindent tud róluk, kevesen mernek nemet mondani neki.</w:t>
      </w:r>
    </w:p>
    <w:p>
      <w:pPr>
        <w:pStyle w:val="Normal"/>
        <w:tabs>
          <w:tab w:val="clear" w:pos="708"/>
          <w:tab w:val="left" w:pos="-849" w:leader="none"/>
          <w:tab w:val="right" w:pos="-777" w:leader="none"/>
        </w:tabs>
        <w:spacing w:lineRule="atLeast" w:line="240"/>
        <w:ind w:firstLine="540"/>
        <w:jc w:val="both"/>
        <w:rPr/>
      </w:pPr>
      <w:r>
        <w:rPr/>
        <w:t>- Téged mivel szorongatott meg?</w:t>
      </w:r>
    </w:p>
    <w:p>
      <w:pPr>
        <w:pStyle w:val="Normal"/>
        <w:tabs>
          <w:tab w:val="clear" w:pos="708"/>
          <w:tab w:val="left" w:pos="-849" w:leader="none"/>
          <w:tab w:val="right" w:pos="-777" w:leader="none"/>
        </w:tabs>
        <w:spacing w:lineRule="atLeast" w:line="240"/>
        <w:ind w:firstLine="540"/>
        <w:jc w:val="both"/>
        <w:rPr/>
      </w:pPr>
      <w:r>
        <w:rPr/>
        <w:t>Del Arco összehúzott szemmel pillantott rám. - Engem?</w:t>
      </w:r>
    </w:p>
    <w:p>
      <w:pPr>
        <w:pStyle w:val="Normal"/>
        <w:tabs>
          <w:tab w:val="clear" w:pos="708"/>
          <w:tab w:val="left" w:pos="-849" w:leader="none"/>
          <w:tab w:val="right" w:pos="-777" w:leader="none"/>
        </w:tabs>
        <w:spacing w:lineRule="atLeast" w:line="240"/>
        <w:ind w:firstLine="540"/>
        <w:jc w:val="both"/>
        <w:rPr/>
      </w:pPr>
      <w:r>
        <w:rPr/>
        <w:t>Bólintottam. - Akit kinézett magának, a lányod. A kapi</w:t>
        <w:softHyphen/>
        <w:t>tány, akit a szigeteken ismertem, inkább meghalt volna, semhogy átengedje neki. Hacsak...</w:t>
      </w:r>
    </w:p>
    <w:p>
      <w:pPr>
        <w:pStyle w:val="Normal"/>
        <w:tabs>
          <w:tab w:val="clear" w:pos="708"/>
          <w:tab w:val="left" w:pos="-849" w:leader="none"/>
          <w:tab w:val="right" w:pos="-777" w:leader="none"/>
        </w:tabs>
        <w:spacing w:lineRule="atLeast" w:line="240"/>
        <w:ind w:firstLine="540"/>
        <w:jc w:val="both"/>
        <w:rPr/>
      </w:pPr>
      <w:r>
        <w:rPr/>
        <w:t>A shadleki annyival gyorsabb volt nálam, mintha egy kortyot sem ivott volna; szinte fájt a lendület, mellyel a szavamba vágott.</w:t>
      </w:r>
    </w:p>
    <w:p>
      <w:pPr>
        <w:pStyle w:val="Normal"/>
        <w:tabs>
          <w:tab w:val="clear" w:pos="708"/>
          <w:tab w:val="left" w:pos="-849" w:leader="none"/>
          <w:tab w:val="right" w:pos="-777" w:leader="none"/>
        </w:tabs>
        <w:spacing w:lineRule="atLeast" w:line="240"/>
        <w:ind w:firstLine="540"/>
        <w:jc w:val="both"/>
        <w:rPr/>
      </w:pPr>
      <w:r>
        <w:rPr/>
        <w:t>- Későn jöttem rá, mire megy ki a játék! A magisztrátus estélyén akadtunk össze azzal a hié</w:t>
        <w:softHyphen/>
        <w:t>nával, egy nappal a távozása előtt. A lányom és én... épp nehezteltünk egymásra. Nem erőszak</w:t>
        <w:softHyphen/>
        <w:t>kal cipelték el mellőlem - ő maga döntött úgy, hogy ideje kiröppennie a fészekből. Hogy mit ígért neki a báró, fogalmam sincs. Talán azzal ke</w:t>
        <w:softHyphen/>
        <w:t>csegtette, hogy kieszközli számára az örök ifjúsá</w:t>
        <w:softHyphen/>
        <w:t>got a démonaitól, vagy megfenyegette, hogy ha ellenkezik, a családunk issza meg a levét.</w:t>
      </w:r>
    </w:p>
    <w:p>
      <w:pPr>
        <w:pStyle w:val="Normal"/>
        <w:tabs>
          <w:tab w:val="clear" w:pos="708"/>
          <w:tab w:val="left" w:pos="-849" w:leader="none"/>
          <w:tab w:val="right" w:pos="-777" w:leader="none"/>
        </w:tabs>
        <w:spacing w:lineRule="atLeast" w:line="240"/>
        <w:ind w:firstLine="540"/>
        <w:jc w:val="both"/>
        <w:rPr/>
      </w:pPr>
      <w:r>
        <w:rPr/>
        <w:t>Nem firtattam, mit ért ez alatt. Aki bajba akar keverni egy shadlekit, mindig talál módot, hogy megtehesse, Eromo Sil Montargis pedig - ennyit magam is tudtam - a birodalom legbefolyásosabb személyiségei közé tartozik.</w:t>
      </w:r>
    </w:p>
    <w:p>
      <w:pPr>
        <w:pStyle w:val="Normal"/>
        <w:tabs>
          <w:tab w:val="clear" w:pos="708"/>
          <w:tab w:val="left" w:pos="-849" w:leader="none"/>
          <w:tab w:val="right" w:pos="-777" w:leader="none"/>
        </w:tabs>
        <w:spacing w:lineRule="atLeast" w:line="240"/>
        <w:ind w:firstLine="540"/>
        <w:jc w:val="both"/>
        <w:rPr/>
      </w:pPr>
      <w:r>
        <w:rPr/>
        <w:t>- Mihez ért a lányod?</w:t>
      </w:r>
    </w:p>
    <w:p>
      <w:pPr>
        <w:pStyle w:val="Normal"/>
        <w:tabs>
          <w:tab w:val="clear" w:pos="708"/>
          <w:tab w:val="left" w:pos="-849" w:leader="none"/>
          <w:tab w:val="right" w:pos="-777" w:leader="none"/>
        </w:tabs>
        <w:spacing w:lineRule="atLeast" w:line="240"/>
        <w:ind w:firstLine="540"/>
        <w:jc w:val="both"/>
        <w:rPr/>
      </w:pPr>
      <w:r>
        <w:rPr/>
        <w:t>- Dolgokat lát - mormolta Del Arco. - Ár</w:t>
        <w:softHyphen/>
        <w:t>nyakat és lelkeket, a múlt és a jövendő képeit. Megint bólintottam. Eszembe jutott, amit</w:t>
      </w:r>
    </w:p>
    <w:p>
      <w:pPr>
        <w:pStyle w:val="Normal"/>
        <w:tabs>
          <w:tab w:val="clear" w:pos="708"/>
          <w:tab w:val="left" w:pos="-849" w:leader="none"/>
          <w:tab w:val="right" w:pos="-777" w:leader="none"/>
        </w:tabs>
        <w:spacing w:lineRule="atLeast" w:line="240"/>
        <w:ind w:firstLine="540"/>
        <w:jc w:val="both"/>
        <w:rPr/>
      </w:pPr>
      <w:r>
        <w:rPr/>
        <w:t>Celestius mondott a boszorkányperekről – hogy minden vádlott javasasszonynak vagy látónak mondja magát, de majd' mindről kiderül, hogy nem ezzel keresi a kenyerét. Eltűnődtem, aztán vállat vontam. Végeredményben semmi közöm hozzá.</w:t>
      </w:r>
    </w:p>
    <w:p>
      <w:pPr>
        <w:pStyle w:val="Normal"/>
        <w:tabs>
          <w:tab w:val="clear" w:pos="708"/>
          <w:tab w:val="left" w:pos="-849" w:leader="none"/>
          <w:tab w:val="right" w:pos="-777" w:leader="none"/>
        </w:tabs>
        <w:spacing w:lineRule="atLeast" w:line="240"/>
        <w:ind w:firstLine="540"/>
        <w:jc w:val="both"/>
        <w:rPr/>
      </w:pPr>
      <w:r>
        <w:rPr/>
        <w:t>- Akik Montargist szolgálják - folytatta a ka</w:t>
        <w:softHyphen/>
        <w:t>pitány -, nem élnek soká. Meglehet, épp ezért huny szemet az inkvizíció - a „bűnösök" idővel ugyanoda kerülnek, ahová a papok küldenék őket. Nem várhatunk, Garmacor! - Megint meg</w:t>
        <w:softHyphen/>
        <w:t>szorította a karomat. - Már ma el kell menned oda!</w:t>
      </w:r>
    </w:p>
    <w:p>
      <w:pPr>
        <w:pStyle w:val="Normal"/>
        <w:tabs>
          <w:tab w:val="clear" w:pos="708"/>
          <w:tab w:val="left" w:pos="-849" w:leader="none"/>
          <w:tab w:val="right" w:pos="-777" w:leader="none"/>
        </w:tabs>
        <w:spacing w:lineRule="atLeast" w:line="240"/>
        <w:ind w:firstLine="540"/>
        <w:jc w:val="both"/>
        <w:rPr/>
      </w:pPr>
      <w:r>
        <w:rPr/>
        <w:t xml:space="preserve">Próbáltam feladatként, higgadtan szemlélni a dolgot - Del Arco nyilván épp ezt várta tőlem. Eszembe sem jutott, </w:t>
      </w:r>
      <w:r>
        <w:rPr>
          <w:i/>
        </w:rPr>
        <w:t xml:space="preserve">hogy </w:t>
      </w:r>
      <w:r>
        <w:rPr/>
        <w:t>nemet mondjak; már hatéves koromban tudtam, hogy a harctéri tarto</w:t>
        <w:softHyphen/>
        <w:t>zásokat nem aprópénzzel szokás megfizetni.</w:t>
      </w:r>
    </w:p>
    <w:p>
      <w:pPr>
        <w:pStyle w:val="Normal"/>
        <w:tabs>
          <w:tab w:val="clear" w:pos="708"/>
          <w:tab w:val="left" w:pos="-849" w:leader="none"/>
          <w:tab w:val="right" w:pos="-777" w:leader="none"/>
        </w:tabs>
        <w:spacing w:lineRule="atLeast" w:line="240"/>
        <w:ind w:firstLine="540"/>
        <w:jc w:val="both"/>
        <w:rPr/>
      </w:pPr>
      <w:r>
        <w:rPr/>
        <w:t>- Van képed a lányodról? - firtattam.</w:t>
      </w:r>
    </w:p>
    <w:p>
      <w:pPr>
        <w:pStyle w:val="Normal"/>
        <w:tabs>
          <w:tab w:val="clear" w:pos="708"/>
          <w:tab w:val="left" w:pos="-849" w:leader="none"/>
          <w:tab w:val="right" w:pos="-777" w:leader="none"/>
        </w:tabs>
        <w:spacing w:lineRule="atLeast" w:line="240"/>
        <w:ind w:firstLine="540"/>
        <w:jc w:val="both"/>
        <w:rPr/>
      </w:pPr>
      <w:r>
        <w:rPr/>
        <w:t>A shadleki az ingébe nyúlt, zárt aranymedált húzott elő. Felkattintotta a fedelét, úgy nyújtotta felém. A festmény apró volt, de igazi mester ké</w:t>
        <w:softHyphen/>
        <w:t>szíthette; a fruska szája és szemei úgy csillogtak, akár egy eleven emberé. Domvik már születése előtt kegyes volt hozzá: nem engedte, hogy az apjára üssön.</w:t>
      </w:r>
    </w:p>
    <w:p>
      <w:pPr>
        <w:pStyle w:val="Normal"/>
        <w:tabs>
          <w:tab w:val="clear" w:pos="708"/>
          <w:tab w:val="left" w:pos="-849" w:leader="none"/>
          <w:tab w:val="right" w:pos="-777" w:leader="none"/>
        </w:tabs>
        <w:spacing w:lineRule="atLeast" w:line="240"/>
        <w:ind w:firstLine="540"/>
        <w:jc w:val="both"/>
        <w:rPr/>
      </w:pPr>
      <w:r>
        <w:rPr/>
        <w:t>- Serenának hívják - szólt a kapitány. - Még nincs tizenhét esztendős. Ha féled az Egyetlen haragját, nem engeded, hogy...</w:t>
      </w:r>
    </w:p>
    <w:p>
      <w:pPr>
        <w:pStyle w:val="Normal"/>
        <w:tabs>
          <w:tab w:val="clear" w:pos="708"/>
          <w:tab w:val="left" w:pos="-849" w:leader="none"/>
          <w:tab w:val="right" w:pos="-777" w:leader="none"/>
        </w:tabs>
        <w:spacing w:lineRule="atLeast" w:line="240"/>
        <w:ind w:firstLine="540"/>
        <w:jc w:val="both"/>
        <w:rPr/>
      </w:pPr>
      <w:r>
        <w:rPr/>
        <w:t>- Egyetlen éjszaka kevés lesz a kiszabadításá</w:t>
        <w:softHyphen/>
        <w:t>ra. Ha a segítségemre számítasz, az én szabályaim szerint kell játszanod.</w:t>
      </w:r>
    </w:p>
    <w:p>
      <w:pPr>
        <w:pStyle w:val="Normal"/>
        <w:tabs>
          <w:tab w:val="clear" w:pos="708"/>
          <w:tab w:val="left" w:pos="-849" w:leader="none"/>
          <w:tab w:val="right" w:pos="-777" w:leader="none"/>
        </w:tabs>
        <w:spacing w:lineRule="atLeast" w:line="240"/>
        <w:ind w:firstLine="540"/>
        <w:jc w:val="both"/>
        <w:rPr/>
      </w:pPr>
      <w:r>
        <w:rPr/>
        <w:t>Égő szemekkel bámult rám a kupája pereme felet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 Van választásom - Aligha.</w:t>
      </w:r>
    </w:p>
    <w:p>
      <w:pPr>
        <w:pStyle w:val="Normal"/>
        <w:tabs>
          <w:tab w:val="clear" w:pos="708"/>
          <w:tab w:val="left" w:pos="-849" w:leader="none"/>
          <w:tab w:val="right" w:pos="-777" w:leader="none"/>
        </w:tabs>
        <w:spacing w:lineRule="atLeast" w:line="240"/>
        <w:ind w:firstLine="540"/>
        <w:jc w:val="both"/>
        <w:rPr/>
      </w:pPr>
      <w:r>
        <w:rPr/>
        <w:t>Del Arco ivott. A bor a kezére csordult, még</w:t>
        <w:softHyphen/>
        <w:t>sem nyúlt az asztalkendő után.</w:t>
      </w:r>
    </w:p>
    <w:p>
      <w:pPr>
        <w:pStyle w:val="Normal"/>
        <w:tabs>
          <w:tab w:val="clear" w:pos="708"/>
          <w:tab w:val="left" w:pos="-849" w:leader="none"/>
          <w:tab w:val="right" w:pos="-777" w:leader="none"/>
        </w:tabs>
        <w:spacing w:lineRule="atLeast" w:line="240"/>
        <w:ind w:firstLine="540"/>
        <w:jc w:val="both"/>
        <w:rPr/>
      </w:pPr>
      <w:r>
        <w:rPr/>
        <w:t>- Mennyi időbe telik?</w:t>
      </w:r>
    </w:p>
    <w:p>
      <w:pPr>
        <w:pStyle w:val="Normal"/>
        <w:tabs>
          <w:tab w:val="clear" w:pos="708"/>
          <w:tab w:val="left" w:pos="-849" w:leader="none"/>
          <w:tab w:val="right" w:pos="-777" w:leader="none"/>
        </w:tabs>
        <w:spacing w:lineRule="atLeast" w:line="240"/>
        <w:ind w:firstLine="540"/>
        <w:jc w:val="both"/>
        <w:rPr/>
      </w:pPr>
      <w:r>
        <w:rPr/>
        <w:t>Kiürítettem a kancsót, és kértem még egy eresztést a jobbikból; tudtam, egy darabig nélkü</w:t>
        <w:softHyphen/>
        <w:t>löznöm kell a bort, ha bajtársam óhaját teljesíteni akarom.</w:t>
      </w:r>
    </w:p>
    <w:p>
      <w:pPr>
        <w:pStyle w:val="Normal"/>
        <w:tabs>
          <w:tab w:val="clear" w:pos="708"/>
          <w:tab w:val="left" w:pos="-849" w:leader="none"/>
          <w:tab w:val="right" w:pos="-777" w:leader="none"/>
        </w:tabs>
        <w:spacing w:lineRule="atLeast" w:line="240"/>
        <w:ind w:firstLine="540"/>
        <w:jc w:val="both"/>
        <w:rPr/>
      </w:pPr>
      <w:r>
        <w:rPr/>
        <w:t>- Van szállásod? - pillantottam rá. - Keríthetek.</w:t>
      </w:r>
    </w:p>
    <w:p>
      <w:pPr>
        <w:pStyle w:val="Normal"/>
        <w:tabs>
          <w:tab w:val="clear" w:pos="708"/>
          <w:tab w:val="left" w:pos="-849" w:leader="none"/>
          <w:tab w:val="right" w:pos="-777" w:leader="none"/>
        </w:tabs>
        <w:spacing w:lineRule="atLeast" w:line="240"/>
        <w:ind w:firstLine="540"/>
        <w:jc w:val="both"/>
        <w:rPr/>
      </w:pPr>
      <w:r>
        <w:rPr/>
        <w:t>- Eligazodsz a városban?</w:t>
      </w:r>
    </w:p>
    <w:p>
      <w:pPr>
        <w:pStyle w:val="Normal"/>
        <w:tabs>
          <w:tab w:val="clear" w:pos="708"/>
          <w:tab w:val="left" w:pos="-849" w:leader="none"/>
          <w:tab w:val="right" w:pos="-777" w:leader="none"/>
        </w:tabs>
        <w:spacing w:lineRule="atLeast" w:line="240"/>
        <w:ind w:firstLine="540"/>
        <w:jc w:val="both"/>
        <w:rPr/>
      </w:pPr>
      <w:r>
        <w:rPr/>
        <w:t>- Úgy-ahogy - felelte ő, és egy pillanatra sem vette le rólam tűzben égő szemét. - Mennyi időbe telik?</w:t>
      </w:r>
    </w:p>
    <w:p>
      <w:pPr>
        <w:pStyle w:val="Normal"/>
        <w:tabs>
          <w:tab w:val="clear" w:pos="708"/>
          <w:tab w:val="left" w:pos="-849" w:leader="none"/>
          <w:tab w:val="right" w:pos="-777" w:leader="none"/>
        </w:tabs>
        <w:spacing w:lineRule="atLeast" w:line="240"/>
        <w:ind w:firstLine="540"/>
        <w:jc w:val="both"/>
        <w:rPr/>
      </w:pPr>
      <w:r>
        <w:rPr/>
        <w:t>- Elküldetek a kocsidért - dünnyögtem, mintha meg se hallottam volna. - A csuhások messziről megismerik a fajtánkat, és egyetlen al</w:t>
        <w:softHyphen/>
        <w:t>kalmat sem mulasztanak el, hogy szóba elegyed</w:t>
        <w:softHyphen/>
        <w:t>jenek velünk - ők így értelmezik a kötelességet. Holnap bérelt batárral, vacsoraidőben gyere; ad</w:t>
        <w:softHyphen/>
        <w:t>digra többet mondhatok.</w:t>
      </w:r>
    </w:p>
    <w:p>
      <w:pPr>
        <w:pStyle w:val="Normal"/>
        <w:tabs>
          <w:tab w:val="clear" w:pos="708"/>
          <w:tab w:val="left" w:pos="-849" w:leader="none"/>
          <w:tab w:val="right" w:pos="-777" w:leader="none"/>
        </w:tabs>
        <w:spacing w:lineRule="atLeast" w:line="240"/>
        <w:ind w:firstLine="540"/>
        <w:jc w:val="both"/>
        <w:rPr/>
      </w:pPr>
      <w:r>
        <w:rPr/>
        <w:t>Del Arco erőt vett magán, és mosolyra húzta vastépte ajkát.</w:t>
      </w:r>
    </w:p>
    <w:p>
      <w:pPr>
        <w:pStyle w:val="Normal"/>
        <w:tabs>
          <w:tab w:val="clear" w:pos="708"/>
          <w:tab w:val="left" w:pos="-849" w:leader="none"/>
          <w:tab w:val="right" w:pos="-777" w:leader="none"/>
        </w:tabs>
        <w:spacing w:lineRule="atLeast" w:line="240"/>
        <w:ind w:firstLine="540"/>
        <w:jc w:val="both"/>
        <w:rPr/>
      </w:pPr>
      <w:r>
        <w:rPr/>
        <w:t>- Barát vagy, Garmacor - suttogta. Bólintottam; úgy éreztem, nem illő kimutat</w:t>
        <w:softHyphen/>
        <w:t>nom, mennyivel könnyebb volt az adósának lenni.</w:t>
      </w:r>
    </w:p>
    <w:p>
      <w:pPr>
        <w:pStyle w:val="Heading2"/>
        <w:rPr/>
      </w:pPr>
      <w:r>
        <w:rPr/>
        <w:t>7.</w:t>
      </w:r>
    </w:p>
    <w:p>
      <w:pPr>
        <w:pStyle w:val="Normal"/>
        <w:tabs>
          <w:tab w:val="clear" w:pos="708"/>
          <w:tab w:val="left" w:pos="-849" w:leader="none"/>
          <w:tab w:val="right" w:pos="-777" w:leader="none"/>
        </w:tabs>
        <w:spacing w:lineRule="atLeast" w:line="240"/>
        <w:ind w:firstLine="540"/>
        <w:jc w:val="both"/>
        <w:rPr/>
      </w:pPr>
      <w:r>
        <w:rPr/>
        <w:t>Megvártam, míg odébbáll, aztán kisétáltam a mólóra, és felfogadtam egy csónakost, hogy át</w:t>
        <w:softHyphen/>
        <w:t>evezzen velem a folyó túlpartjára, ahol a régiek szentélyei, az iskolák, a klastromok és az ispotá</w:t>
        <w:softHyphen/>
        <w:t>lyok állnak. A szigeteken történtek után gyakran tettem meg ezt az utat. Kettesben ültünk a nedves deszkán a fájdalommal; és mire ő elmaradt, én ideszoktam. Jöttem, valahányszor segítségre, ta</w:t>
        <w:softHyphen/>
        <w:t>nácsra volt szükségem; jöttem, hogy elbeszélges</w:t>
        <w:softHyphen/>
        <w:t>sek azzal az emberrel, aki esztendők óta gondol</w:t>
        <w:softHyphen/>
        <w:t>kodott és érzett helyettem.</w:t>
      </w:r>
    </w:p>
    <w:p>
      <w:pPr>
        <w:pStyle w:val="Normal"/>
        <w:tabs>
          <w:tab w:val="clear" w:pos="708"/>
          <w:tab w:val="left" w:pos="-849" w:leader="none"/>
          <w:tab w:val="right" w:pos="-777" w:leader="none"/>
        </w:tabs>
        <w:spacing w:lineRule="atLeast" w:line="240"/>
        <w:ind w:firstLine="540"/>
        <w:jc w:val="both"/>
        <w:rPr/>
      </w:pPr>
      <w:r>
        <w:rPr/>
        <w:t>Az ispotályok horzsakő falú, sokablakú épü</w:t>
        <w:softHyphen/>
        <w:t>letei úgy bújtak egymáshoz az erdős partoldalban, mint a szorongatott nehézgyalogosok. Saját mó</w:t>
        <w:softHyphen/>
        <w:t>lójuk messze a Gon-Shadlek vizébe nyúlt - a Zászlós Dinasztiák háborúja idején építették ek</w:t>
        <w:softHyphen/>
        <w:t>korára, mikor a város bezárta kapuit a nincstele</w:t>
        <w:softHyphen/>
        <w:t>nek előtt. A nyavalyák persze így is utat találtak Shadonba, a csuhások azonban megfékezték őket, mielőtt komolyabb pusztítást okoztak. A fü</w:t>
        <w:softHyphen/>
        <w:t>vek és főzetek illata errefelé erősebben érzett a folyó szagánál. Volt benne valami tömjénszerű, de nem bántotta úgy az orromat, mint a templo</w:t>
        <w:softHyphen/>
        <w:t>mokban; itt az életet, és nem a tekintélyt szolgál</w:t>
        <w:softHyphen/>
        <w:t>ta.</w:t>
      </w:r>
    </w:p>
    <w:p>
      <w:pPr>
        <w:pStyle w:val="Normal"/>
        <w:tabs>
          <w:tab w:val="clear" w:pos="708"/>
          <w:tab w:val="left" w:pos="-849" w:leader="none"/>
          <w:tab w:val="right" w:pos="-777" w:leader="none"/>
        </w:tabs>
        <w:spacing w:lineRule="atLeast" w:line="240"/>
        <w:ind w:firstLine="540"/>
        <w:jc w:val="both"/>
        <w:rPr/>
      </w:pPr>
      <w:r>
        <w:rPr/>
        <w:t>A csónakot laikus testvérek tartották, míg ki</w:t>
        <w:softHyphen/>
        <w:t>kászálódtam belőle; egyikük a karját nyújtotta, pedig úgy-ahogy kijózanodtam közben.</w:t>
      </w:r>
    </w:p>
    <w:p>
      <w:pPr>
        <w:pStyle w:val="Normal"/>
        <w:tabs>
          <w:tab w:val="clear" w:pos="708"/>
          <w:tab w:val="left" w:pos="-849" w:leader="none"/>
          <w:tab w:val="right" w:pos="-777" w:leader="none"/>
        </w:tabs>
        <w:spacing w:lineRule="atLeast" w:line="240"/>
        <w:ind w:firstLine="540"/>
        <w:jc w:val="both"/>
        <w:rPr/>
      </w:pPr>
      <w:r>
        <w:rPr/>
        <w:t>- Fra Celestius?</w:t>
      </w:r>
    </w:p>
    <w:p>
      <w:pPr>
        <w:pStyle w:val="Normal"/>
        <w:tabs>
          <w:tab w:val="clear" w:pos="708"/>
          <w:tab w:val="left" w:pos="-849" w:leader="none"/>
          <w:tab w:val="right" w:pos="-777" w:leader="none"/>
        </w:tabs>
        <w:spacing w:lineRule="atLeast" w:line="240"/>
        <w:ind w:firstLine="540"/>
        <w:jc w:val="both"/>
        <w:rPr/>
      </w:pPr>
      <w:r>
        <w:rPr/>
        <w:t>Mint rendesen, csak pár kéz- és fejmozdulatot kaptam válaszul: a pórok, tán mert amúgy sincs sok mondandójuk, tartották némasági fogadal</w:t>
        <w:softHyphen/>
        <w:t>mukat.</w:t>
      </w:r>
    </w:p>
    <w:p>
      <w:pPr>
        <w:pStyle w:val="Normal"/>
        <w:tabs>
          <w:tab w:val="clear" w:pos="708"/>
          <w:tab w:val="left" w:pos="-849" w:leader="none"/>
          <w:tab w:val="right" w:pos="-777" w:leader="none"/>
        </w:tabs>
        <w:spacing w:lineRule="atLeast" w:line="240"/>
        <w:ind w:firstLine="540"/>
        <w:jc w:val="both"/>
        <w:rPr/>
      </w:pPr>
      <w:r>
        <w:rPr/>
        <w:t>Celestiust a hideglelősök közt találtam. Mikor meglátott, bólintott, aztán intett, hogy a rózsa</w:t>
        <w:softHyphen/>
        <w:t>kertben várjak rá. Még valaki, aki komolyan veszi a feladatát. Amúgy nem bántam, hogy várnom kell - kevesen értenek ehhez egy hullánál jobban. Rég leszoktam a tűnődésről, a tépelődésről és a reménykedésről. Egy ideje látomások sem gyö</w:t>
        <w:softHyphen/>
        <w:t>törtek többé, mintha Domvik elunta volna, hogy a gondjaimat szaporítsa. Mikor beszámoltam ered</w:t>
        <w:softHyphen/>
        <w:t>ményeimről, Celestius szomorúan ingatta fejét, de nem kezdett bombázni a szeretet igéivel. Nagyeszű ember, de nem ezért kedveltem meg, hanem mert kívülálló, akárcsak én.</w:t>
      </w:r>
    </w:p>
    <w:p>
      <w:pPr>
        <w:pStyle w:val="Normal"/>
        <w:tabs>
          <w:tab w:val="clear" w:pos="708"/>
          <w:tab w:val="left" w:pos="-849" w:leader="none"/>
          <w:tab w:val="right" w:pos="-777" w:leader="none"/>
        </w:tabs>
        <w:spacing w:lineRule="atLeast" w:line="240"/>
        <w:ind w:firstLine="540"/>
        <w:jc w:val="both"/>
        <w:rPr/>
      </w:pPr>
      <w:r>
        <w:rPr/>
        <w:t>A visszatérésem évében ismerkedtünk meg. Akkoriban egyáltalán nem beszéltem: annyi mondandóm sem akadt a történtekről, mint egy pórnak, és tudtam, hogy ami keveset mondanék, ezek úgysem értenék. A csuhások a szokásos trükkökkel, kézrátétellel, kegyszerekkel próbál</w:t>
        <w:softHyphen/>
        <w:t>koztak - Celestius volt az egyetlen, aki belátta, hogy a lelkemen már nincs mit gyógyítani, ezért inkább arra vezetett rá, hogy nem csak én rejte</w:t>
        <w:softHyphen/>
        <w:t>getek sötét dolgokat a világ elől.</w:t>
      </w:r>
    </w:p>
    <w:p>
      <w:pPr>
        <w:pStyle w:val="Normal"/>
        <w:tabs>
          <w:tab w:val="clear" w:pos="708"/>
          <w:tab w:val="left" w:pos="-849" w:leader="none"/>
          <w:tab w:val="right" w:pos="-777" w:leader="none"/>
        </w:tabs>
        <w:spacing w:lineRule="atLeast" w:line="240"/>
        <w:ind w:firstLine="540"/>
        <w:jc w:val="both"/>
        <w:rPr/>
      </w:pPr>
      <w:r>
        <w:rPr/>
        <w:t>- Én például - mondta - eretnek vagyok.</w:t>
      </w:r>
    </w:p>
    <w:p>
      <w:pPr>
        <w:pStyle w:val="Normal"/>
        <w:tabs>
          <w:tab w:val="clear" w:pos="708"/>
          <w:tab w:val="left" w:pos="-849" w:leader="none"/>
          <w:tab w:val="right" w:pos="-777" w:leader="none"/>
        </w:tabs>
        <w:spacing w:lineRule="atLeast" w:line="240"/>
        <w:ind w:firstLine="540"/>
        <w:jc w:val="both"/>
        <w:rPr/>
      </w:pPr>
      <w:r>
        <w:rPr/>
        <w:t>- Hogyhogy? - Ez volt az első szó, amit az „Állatok" óta kiejtettem; úgy csikorgott a tor</w:t>
        <w:softHyphen/>
        <w:t>komban, mint fogak közt a homok.</w:t>
      </w:r>
    </w:p>
    <w:p>
      <w:pPr>
        <w:pStyle w:val="Normal"/>
        <w:tabs>
          <w:tab w:val="clear" w:pos="708"/>
          <w:tab w:val="left" w:pos="-849" w:leader="none"/>
          <w:tab w:val="right" w:pos="-777" w:leader="none"/>
        </w:tabs>
        <w:spacing w:lineRule="atLeast" w:line="240"/>
        <w:ind w:firstLine="540"/>
        <w:jc w:val="both"/>
        <w:rPr/>
      </w:pPr>
      <w:r>
        <w:rPr/>
        <w:t>Elregélte, hogy nemesi család sarja ő is; má</w:t>
        <w:softHyphen/>
        <w:t>sodszülött, akit papnak adtak, míg a bátyjából katona lett. Tizenkét éves korában lett eretnekké. Lovasbaleset érte, vízbe zuhant, majd' megfulladt, de mielőtt kirángatták, olyan csodás békes</w:t>
        <w:softHyphen/>
        <w:t>séget érzett, amilyet azelőtt, templomban vagy ima közben soha. Bánta, hogy nem hagyták el</w:t>
        <w:softHyphen/>
        <w:t>menni, és azóta is sajátos viszony fűzi a halál Fe</w:t>
        <w:softHyphen/>
        <w:t>kete Angyalához, akit Domvik Hetedik Arcaként tisztel a nép. Nem gyászolta, inkább irigyelte a bátyját, aki a Dúlás háborújában esett el Enys</w:t>
        <w:softHyphen/>
        <w:t>mon falainál - e két főbűn után a harmadikat, az önpusztítást már nem akarózott elkövetnie. Kü</w:t>
        <w:softHyphen/>
        <w:t>lönös módon vezekelt az eddigiekért: úgy dön</w:t>
        <w:softHyphen/>
        <w:t>tött, mindenki másnál tovább marad az élők kö</w:t>
        <w:softHyphen/>
        <w:t>zött, és mindvégig tiszteletben tartja a főatya tör</w:t>
        <w:softHyphen/>
        <w:t>vényeit, bár ez indulatos természete miatt igen</w:t>
        <w:softHyphen/>
        <w:t>csak nehezére esett. Szenvedett, de kitartott: úgy küzdött a halállal, mintha nem a jövendőbelit, hanem az ellenséget látná benne. Százakat állított talpra a reményvesztettek közül - egy ökör rég összeroskadt volna ekkora teher alatt, őt azonban keményebb fából faragták; nem a bölcsessége, hanem a szívóssága miatt kedveltem meg, azt hi</w:t>
        <w:softHyphen/>
        <w:t>szem. Nekem fogódzó kellett, neki olyasvalaki, akivel őszintén beszélhet, s bár a szót sosem sza</w:t>
        <w:softHyphen/>
        <w:t>porítottuk, idővel az utolsó falak is leomlottak köztünk. Az aszkétaképű csuhás csak a fejét in</w:t>
        <w:softHyphen/>
        <w:t>gatta volna, ha elárulom, hogy a holtak légiójának tiszteletbeli tagjaként gondolok rá - ennél cifrább dolgokkal sem lehetett a nyugalmából kizökken</w:t>
        <w:softHyphen/>
        <w:t>teni. Suttogták, nem áll távol a titkos inkvizíciótól, és ezen csak egy oktalan ámult volna: a titkos inkvizíció beavatottjai mindig ott bukkannak fel, ahol a legkevésbé várj a az ember.</w:t>
      </w:r>
    </w:p>
    <w:p>
      <w:pPr>
        <w:pStyle w:val="Normal"/>
        <w:tabs>
          <w:tab w:val="clear" w:pos="708"/>
          <w:tab w:val="left" w:pos="-849" w:leader="none"/>
          <w:tab w:val="right" w:pos="-777" w:leader="none"/>
        </w:tabs>
        <w:spacing w:lineRule="atLeast" w:line="240"/>
        <w:ind w:firstLine="540"/>
        <w:jc w:val="both"/>
        <w:rPr/>
      </w:pPr>
      <w:r>
        <w:rPr/>
        <w:t>A nap már a nyugati láthatár felé hajolt, mi</w:t>
        <w:softHyphen/>
        <w:t>kor Celestius csatlakozott hozzám a rózsakertben. A kezét törölgette, ahogy mellém zökkent a kőpadra, együtt bámultuk tovább a rózsákat, a vörös és fehér kelyhek körül dongó méheket. Ami engem illet, jobban szeretem a méheket a vi</w:t>
        <w:softHyphen/>
        <w:t>rágoknál - van valami megkapó abban, ahogy gürcölnek és hullanak a királynőjükért.</w:t>
      </w:r>
    </w:p>
    <w:p>
      <w:pPr>
        <w:pStyle w:val="Normal"/>
        <w:tabs>
          <w:tab w:val="clear" w:pos="708"/>
          <w:tab w:val="left" w:pos="-849" w:leader="none"/>
          <w:tab w:val="right" w:pos="-777" w:leader="none"/>
        </w:tabs>
        <w:spacing w:lineRule="atLeast" w:line="240"/>
        <w:ind w:firstLine="540"/>
        <w:jc w:val="both"/>
        <w:rPr/>
      </w:pPr>
      <w:r>
        <w:rPr/>
        <w:t>- Hírek kellenek - mondtam, mikor meg</w:t>
        <w:softHyphen/>
        <w:t>éreztem magamon a csuhás tekintetét. - És el</w:t>
        <w:softHyphen/>
        <w:t>kelne némi segítség is.</w:t>
      </w:r>
    </w:p>
    <w:p>
      <w:pPr>
        <w:pStyle w:val="Normal"/>
        <w:tabs>
          <w:tab w:val="clear" w:pos="708"/>
          <w:tab w:val="left" w:pos="-849" w:leader="none"/>
          <w:tab w:val="right" w:pos="-777" w:leader="none"/>
        </w:tabs>
        <w:spacing w:lineRule="atLeast" w:line="240"/>
        <w:ind w:firstLine="540"/>
        <w:jc w:val="both"/>
        <w:rPr/>
      </w:pPr>
      <w:r>
        <w:rPr/>
        <w:t>Celestius bólintott; nem volt újdonság számá</w:t>
        <w:softHyphen/>
        <w:t>ra, hogy Cormasa grófja, a hírhedt és rettegett Vadkan segítségre szorul.</w:t>
      </w:r>
    </w:p>
    <w:p>
      <w:pPr>
        <w:pStyle w:val="Normal"/>
        <w:tabs>
          <w:tab w:val="clear" w:pos="708"/>
          <w:tab w:val="left" w:pos="-849" w:leader="none"/>
          <w:tab w:val="right" w:pos="-777" w:leader="none"/>
        </w:tabs>
        <w:spacing w:lineRule="atLeast" w:line="240"/>
        <w:ind w:firstLine="540"/>
        <w:jc w:val="both"/>
        <w:rPr/>
      </w:pPr>
      <w:r>
        <w:rPr/>
        <w:t>- Kivel akaszkodtál össze? - Hangjában a kó</w:t>
        <w:softHyphen/>
        <w:t>dexek tárgyilagossága kísértett, világos szemei a lélek legmélyéig láttak. - Menedékre van szüksé</w:t>
        <w:softHyphen/>
        <w:t>ged, vagy megteszi pár jó tanács is?</w:t>
      </w:r>
    </w:p>
    <w:p>
      <w:pPr>
        <w:pStyle w:val="Normal"/>
        <w:tabs>
          <w:tab w:val="clear" w:pos="708"/>
          <w:tab w:val="left" w:pos="-849" w:leader="none"/>
          <w:tab w:val="right" w:pos="-777" w:leader="none"/>
        </w:tabs>
        <w:spacing w:lineRule="atLeast" w:line="240"/>
        <w:ind w:firstLine="540"/>
        <w:jc w:val="both"/>
        <w:rPr/>
      </w:pPr>
      <w:r>
        <w:rPr/>
        <w:t>- Nem a magam dolgában j árok. Valaki, aki</w:t>
        <w:softHyphen/>
        <w:t>nek régóta tartozom egy szolgálattal, ma benyúj</w:t>
        <w:softHyphen/>
        <w:t>totta a számlát.</w:t>
      </w:r>
    </w:p>
    <w:p>
      <w:pPr>
        <w:pStyle w:val="Normal"/>
        <w:tabs>
          <w:tab w:val="clear" w:pos="708"/>
          <w:tab w:val="left" w:pos="-849" w:leader="none"/>
          <w:tab w:val="right" w:pos="-777" w:leader="none"/>
        </w:tabs>
        <w:spacing w:lineRule="atLeast" w:line="240"/>
        <w:ind w:firstLine="540"/>
        <w:jc w:val="both"/>
        <w:rPr/>
      </w:pPr>
      <w:r>
        <w:rPr/>
        <w:t>- Valaki hazulról? - A szigetekről.</w:t>
      </w:r>
    </w:p>
    <w:p>
      <w:pPr>
        <w:pStyle w:val="Normal"/>
        <w:tabs>
          <w:tab w:val="clear" w:pos="708"/>
          <w:tab w:val="left" w:pos="-849" w:leader="none"/>
          <w:tab w:val="right" w:pos="-777" w:leader="none"/>
        </w:tabs>
        <w:spacing w:lineRule="atLeast" w:line="240"/>
        <w:ind w:firstLine="540"/>
        <w:jc w:val="both"/>
        <w:rPr/>
      </w:pPr>
      <w:r>
        <w:rPr/>
        <w:t>Celestius ismét bólintott; a legtöbb játéksza</w:t>
        <w:softHyphen/>
        <w:t>bályt elég volt egyszer elmagyaráznom neki.</w:t>
      </w:r>
    </w:p>
    <w:p>
      <w:pPr>
        <w:pStyle w:val="Normal"/>
        <w:tabs>
          <w:tab w:val="clear" w:pos="708"/>
          <w:tab w:val="left" w:pos="-849" w:leader="none"/>
          <w:tab w:val="right" w:pos="-777" w:leader="none"/>
        </w:tabs>
        <w:spacing w:lineRule="atLeast" w:line="240"/>
        <w:ind w:firstLine="540"/>
        <w:jc w:val="both"/>
        <w:rPr/>
      </w:pPr>
      <w:r>
        <w:rPr/>
        <w:t>- Arany vagy vér? - firtatta csendesen.</w:t>
      </w:r>
    </w:p>
    <w:p>
      <w:pPr>
        <w:pStyle w:val="Normal"/>
        <w:tabs>
          <w:tab w:val="clear" w:pos="708"/>
          <w:tab w:val="left" w:pos="-849" w:leader="none"/>
          <w:tab w:val="right" w:pos="-777" w:leader="none"/>
        </w:tabs>
        <w:spacing w:lineRule="atLeast" w:line="240"/>
        <w:ind w:firstLine="540"/>
        <w:jc w:val="both"/>
        <w:rPr/>
      </w:pPr>
      <w:r>
        <w:rPr/>
        <w:t>Vállat vontam, aztán két nagy levegővel be</w:t>
        <w:softHyphen/>
        <w:t>számoltam neki Del Arco gondjáról. A csuhás nem szólt, nem is moccant, de mintha megvillant volna a szeme, mikor az Éji Báró nevét említet</w:t>
        <w:softHyphen/>
        <w:t>tem - ilyen az, mikor egy harci ló távoli kürtszót hall.</w:t>
      </w:r>
    </w:p>
    <w:p>
      <w:pPr>
        <w:pStyle w:val="Normal"/>
        <w:tabs>
          <w:tab w:val="clear" w:pos="708"/>
          <w:tab w:val="left" w:pos="-849" w:leader="none"/>
          <w:tab w:val="right" w:pos="-777" w:leader="none"/>
        </w:tabs>
        <w:spacing w:lineRule="atLeast" w:line="240"/>
        <w:ind w:firstLine="540"/>
        <w:jc w:val="both"/>
        <w:rPr/>
      </w:pPr>
      <w:r>
        <w:rPr/>
        <w:t>- Montargis - dünnyögte, és a méheket fi</w:t>
        <w:softHyphen/>
        <w:t>gyelte közben. - Hallottam, hogy különös szen</w:t>
        <w:softHyphen/>
        <w:t>vedélyeknek hódol, mégis meglep, hogy ilyesmire vetemedett. A kékvérű ragadozók rendszerint tiszteletben tartják egymás vadászterületét. - Tű</w:t>
        <w:softHyphen/>
        <w:t>nődve pillantott rám. - Mit akarsz tenni?</w:t>
      </w:r>
    </w:p>
    <w:p>
      <w:pPr>
        <w:pStyle w:val="Normal"/>
        <w:tabs>
          <w:tab w:val="clear" w:pos="708"/>
          <w:tab w:val="left" w:pos="-849" w:leader="none"/>
          <w:tab w:val="right" w:pos="-777" w:leader="none"/>
        </w:tabs>
        <w:spacing w:lineRule="atLeast" w:line="240"/>
        <w:ind w:firstLine="540"/>
        <w:jc w:val="both"/>
        <w:rPr/>
      </w:pPr>
      <w:r>
        <w:rPr/>
        <w:t>- Körülszimatolok Montargisnál. Valaha a falkájához tartoztam; a baráti látogatást egyetlen törvény sem tiltja.</w:t>
      </w:r>
    </w:p>
    <w:p>
      <w:pPr>
        <w:pStyle w:val="Normal"/>
        <w:tabs>
          <w:tab w:val="clear" w:pos="708"/>
          <w:tab w:val="left" w:pos="-849" w:leader="none"/>
          <w:tab w:val="right" w:pos="-777" w:leader="none"/>
        </w:tabs>
        <w:spacing w:lineRule="atLeast" w:line="240"/>
        <w:ind w:firstLine="540"/>
        <w:jc w:val="both"/>
        <w:rPr/>
      </w:pPr>
      <w:r>
        <w:rPr/>
        <w:t>- Kétlem, hogy a bizalmukba fogadnak.</w:t>
      </w:r>
    </w:p>
    <w:p>
      <w:pPr>
        <w:pStyle w:val="Normal"/>
        <w:tabs>
          <w:tab w:val="clear" w:pos="708"/>
          <w:tab w:val="left" w:pos="-849" w:leader="none"/>
          <w:tab w:val="right" w:pos="-777" w:leader="none"/>
        </w:tabs>
        <w:spacing w:lineRule="atLeast" w:line="240"/>
        <w:ind w:firstLine="540"/>
        <w:jc w:val="both"/>
        <w:rPr/>
      </w:pPr>
      <w:r>
        <w:rPr/>
        <w:t xml:space="preserve">- Ez legyen a te gondod - hunyorogtam. </w:t>
        <w:softHyphen/>
        <w:t>Intézd úgy, hogy azok is megismerjék a történe</w:t>
        <w:softHyphen/>
        <w:t>temet, akik eddig a híremet se hallották; tégy ró</w:t>
        <w:softHyphen/>
        <w:t xml:space="preserve">la, hogy </w:t>
      </w:r>
      <w:r>
        <w:rPr>
          <w:i/>
        </w:rPr>
        <w:t xml:space="preserve">érdeklődjenek </w:t>
      </w:r>
      <w:r>
        <w:rPr/>
        <w:t>irántam, ahogy valaha tet</w:t>
        <w:softHyphen/>
        <w:t>ték!</w:t>
      </w:r>
    </w:p>
    <w:p>
      <w:pPr>
        <w:pStyle w:val="Normal"/>
        <w:tabs>
          <w:tab w:val="clear" w:pos="708"/>
          <w:tab w:val="left" w:pos="-849" w:leader="none"/>
          <w:tab w:val="right" w:pos="-777" w:leader="none"/>
        </w:tabs>
        <w:spacing w:lineRule="atLeast" w:line="240"/>
        <w:ind w:firstLine="540"/>
        <w:jc w:val="both"/>
        <w:rPr/>
      </w:pPr>
      <w:r>
        <w:rPr/>
        <w:t>Celestius elhúzta a száját.</w:t>
      </w:r>
    </w:p>
    <w:p>
      <w:pPr>
        <w:pStyle w:val="Normal"/>
        <w:tabs>
          <w:tab w:val="clear" w:pos="708"/>
          <w:tab w:val="left" w:pos="-849" w:leader="none"/>
          <w:tab w:val="right" w:pos="-777" w:leader="none"/>
        </w:tabs>
        <w:spacing w:lineRule="atLeast" w:line="240"/>
        <w:ind w:firstLine="540"/>
        <w:jc w:val="both"/>
        <w:rPr/>
      </w:pPr>
      <w:r>
        <w:rPr/>
        <w:t>- Mindig erre vágytál, igaz-e?</w:t>
      </w:r>
    </w:p>
    <w:p>
      <w:pPr>
        <w:pStyle w:val="Normal"/>
        <w:tabs>
          <w:tab w:val="clear" w:pos="708"/>
          <w:tab w:val="left" w:pos="-849" w:leader="none"/>
          <w:tab w:val="right" w:pos="-777" w:leader="none"/>
        </w:tabs>
        <w:spacing w:lineRule="atLeast" w:line="240"/>
        <w:ind w:firstLine="540"/>
        <w:jc w:val="both"/>
        <w:rPr/>
      </w:pPr>
      <w:r>
        <w:rPr/>
        <w:t>Úgy tettem, mintha meg se hallottam volna. Valami azt súgta, következő találkozásunkra az én szemétdombomon kell sort kerítenünk: bará</w:t>
        <w:softHyphen/>
        <w:t>tom csak akkor volt ilyen gunyoros, mikor nagyon ráéhezett már a verekedésre.</w:t>
      </w:r>
    </w:p>
    <w:p>
      <w:pPr>
        <w:pStyle w:val="Normal"/>
        <w:tabs>
          <w:tab w:val="clear" w:pos="708"/>
          <w:tab w:val="left" w:pos="-849" w:leader="none"/>
          <w:tab w:val="right" w:pos="-777" w:leader="none"/>
        </w:tabs>
        <w:spacing w:lineRule="atLeast" w:line="240"/>
        <w:ind w:firstLine="540"/>
        <w:jc w:val="both"/>
        <w:rPr/>
      </w:pPr>
      <w:r>
        <w:rPr/>
        <w:t>- Nem várom, hogy hazudj - próbálkoztam tovább, tudván tudva, hogy irtózik a bűn köznapi formáitól. - Csak annyit kérek, hogy megsejtesd velük, miféle ember vagyok. Hogy megjártam a poklot és visszatértem... és hogy nem kötnek többé az Egyetlen törvényei.</w:t>
      </w:r>
    </w:p>
    <w:p>
      <w:pPr>
        <w:pStyle w:val="Normal"/>
        <w:tabs>
          <w:tab w:val="clear" w:pos="708"/>
          <w:tab w:val="left" w:pos="-849" w:leader="none"/>
          <w:tab w:val="right" w:pos="-777" w:leader="none"/>
        </w:tabs>
        <w:spacing w:lineRule="atLeast" w:line="240"/>
        <w:ind w:firstLine="540"/>
        <w:jc w:val="both"/>
        <w:rPr/>
      </w:pPr>
      <w:r>
        <w:rPr/>
        <w:t>- Ehhez Shadonban senkinek sem kell pokol</w:t>
        <w:softHyphen/>
        <w:t>ra szállnia - emlékeztetett Celestius. - És ami azt illeti, Shadlekben sem.</w:t>
      </w:r>
    </w:p>
    <w:p>
      <w:pPr>
        <w:pStyle w:val="Normal"/>
        <w:tabs>
          <w:tab w:val="clear" w:pos="708"/>
          <w:tab w:val="left" w:pos="-849" w:leader="none"/>
          <w:tab w:val="right" w:pos="-777" w:leader="none"/>
        </w:tabs>
        <w:spacing w:lineRule="atLeast" w:line="240"/>
        <w:ind w:firstLine="540"/>
        <w:jc w:val="both"/>
        <w:rPr/>
      </w:pPr>
      <w:r>
        <w:rPr/>
        <w:t>- Nem bízol Del Arcóban?</w:t>
      </w:r>
    </w:p>
    <w:p>
      <w:pPr>
        <w:pStyle w:val="Normal"/>
        <w:tabs>
          <w:tab w:val="clear" w:pos="708"/>
          <w:tab w:val="left" w:pos="-849" w:leader="none"/>
          <w:tab w:val="right" w:pos="-777" w:leader="none"/>
        </w:tabs>
        <w:spacing w:lineRule="atLeast" w:line="240"/>
        <w:ind w:firstLine="540"/>
        <w:jc w:val="both"/>
        <w:rPr/>
      </w:pPr>
      <w:r>
        <w:rPr/>
        <w:t>- Egyetlen sétáló hullában sem bízom - mo</w:t>
        <w:softHyphen/>
        <w:t>solygott a csuhás. Csalódtam volna benne, ha bármi mást felel, és ha nem vehettem volna mér</w:t>
        <w:softHyphen/>
        <w:t>get arra, hogy ezzel együtt számíthatok rá. Egy darabig megint a rózsákat néztük - a méhek el</w:t>
        <w:softHyphen/>
        <w:t>unták már a napszámot, és visszatértek a kőfalon túli pagonyba.</w:t>
      </w:r>
    </w:p>
    <w:p>
      <w:pPr>
        <w:pStyle w:val="Normal"/>
        <w:tabs>
          <w:tab w:val="clear" w:pos="708"/>
          <w:tab w:val="left" w:pos="-849" w:leader="none"/>
          <w:tab w:val="right" w:pos="-777" w:leader="none"/>
        </w:tabs>
        <w:spacing w:lineRule="atLeast" w:line="240"/>
        <w:ind w:firstLine="540"/>
        <w:jc w:val="both"/>
        <w:rPr/>
      </w:pPr>
      <w:r>
        <w:rPr/>
        <w:t>- Elejthetek pár szót az érdekedben - szólt végül Celestius -, de még így sem biztos, hogy meghívást kapsz a Montargis-palotába. A szigeti veteránok közt sok furcsa szerzet akad - és majd' mindegyikük híre jobb a tiédnél.</w:t>
      </w:r>
    </w:p>
    <w:p>
      <w:pPr>
        <w:pStyle w:val="Normal"/>
        <w:tabs>
          <w:tab w:val="clear" w:pos="708"/>
          <w:tab w:val="left" w:pos="-849" w:leader="none"/>
          <w:tab w:val="right" w:pos="-777" w:leader="none"/>
        </w:tabs>
        <w:spacing w:lineRule="atLeast" w:line="240"/>
        <w:ind w:firstLine="540"/>
        <w:jc w:val="both"/>
        <w:rPr/>
      </w:pPr>
      <w:r>
        <w:rPr/>
        <w:t>- Ha az urak a borzongást keresik, nálam különb médiumot keresve sem találnak - mo</w:t>
        <w:softHyphen/>
        <w:t>rogtam. - Híreszteld el, hogy csak a testem tért haza, mert a lelkemet egy démonnak adtam cse</w:t>
        <w:softHyphen/>
        <w:t>rébe az életemért; mondd, hogy a rémület isten</w:t>
        <w:softHyphen/>
        <w:t>káromlóvá tett, és...</w:t>
      </w:r>
    </w:p>
    <w:p>
      <w:pPr>
        <w:pStyle w:val="Normal"/>
        <w:tabs>
          <w:tab w:val="clear" w:pos="708"/>
          <w:tab w:val="left" w:pos="-849" w:leader="none"/>
          <w:tab w:val="right" w:pos="-777" w:leader="none"/>
        </w:tabs>
        <w:spacing w:lineRule="atLeast" w:line="240"/>
        <w:ind w:firstLine="540"/>
        <w:jc w:val="both"/>
        <w:rPr/>
      </w:pPr>
      <w:r>
        <w:rPr/>
        <w:t xml:space="preserve">- Ennél maradunk - suttogta a csuhás, újfent megcsillantva ádáz mosolyát. - Ha a megérzésem nem csal, </w:t>
      </w:r>
      <w:r>
        <w:rPr>
          <w:i/>
        </w:rPr>
        <w:t xml:space="preserve">ezt </w:t>
      </w:r>
      <w:r>
        <w:rPr/>
        <w:t>imádni fogják.</w:t>
      </w:r>
    </w:p>
    <w:p>
      <w:pPr>
        <w:pStyle w:val="Heading2"/>
        <w:rPr/>
      </w:pPr>
      <w:r>
        <w:rPr/>
        <w:t>8.</w:t>
      </w:r>
    </w:p>
    <w:p>
      <w:pPr>
        <w:pStyle w:val="Normal"/>
        <w:tabs>
          <w:tab w:val="clear" w:pos="708"/>
          <w:tab w:val="left" w:pos="-849" w:leader="none"/>
          <w:tab w:val="right" w:pos="-777" w:leader="none"/>
        </w:tabs>
        <w:spacing w:lineRule="atLeast" w:line="240"/>
        <w:ind w:firstLine="540"/>
        <w:jc w:val="both"/>
        <w:rPr/>
      </w:pPr>
      <w:r>
        <w:rPr/>
        <w:t>Nem álltam meg egy italra Curzonnál hazafelé menet: úgy éreztem, mostantól ajánlatos civilizált ember módjára viselkednem. Badrid nem szólt, mikor ráparancsoltam, hogy vigye vissza a bort a pincébe, de úgy vigyorgott, mint az egyszeri pór, akinek ekevasa godoni aranyat fordít ki a földből. Nem vágtam utána semmit, megvacsoráztam és ledőltem - Domvik elégedett lehetett velem, mert megkímélt a rémálmoktól.</w:t>
      </w:r>
    </w:p>
    <w:p>
      <w:pPr>
        <w:pStyle w:val="Normal"/>
        <w:tabs>
          <w:tab w:val="clear" w:pos="708"/>
          <w:tab w:val="left" w:pos="-849" w:leader="none"/>
          <w:tab w:val="right" w:pos="-777" w:leader="none"/>
        </w:tabs>
        <w:spacing w:lineRule="atLeast" w:line="240"/>
        <w:ind w:firstLine="540"/>
        <w:jc w:val="both"/>
        <w:rPr/>
      </w:pPr>
      <w:r>
        <w:rPr/>
        <w:t>A rákövetkező nap csak lézengtem, mint egy zaurak, aki nemrég kapaszkodott ki a sírgödörből. Aerielle macskái megneszelték a változást, mert követni próbáltak - csak a fürdőkamra kü</w:t>
        <w:softHyphen/>
        <w:t>szöbéről sikerült pár lövéssel megszalasztanom őket. Napközép után, mikor előmerészkedtem, már nem volt szükség keménygallérra ahhoz, hogy józannak tűnjek, a világ viszont épp olyan vigasztalan és szürke volt, mint két héttel koráb</w:t>
        <w:softHyphen/>
        <w:t>ban, mikor a szesz jóvoltából kiemelkedtem be</w:t>
        <w:softHyphen/>
        <w:t>lőle. Tűrtem, hogy Gudrid simára borotváljon, de emlékeztettem a játékszabályokra: ha megsebez, fültől fülig átvágom a nyavalyás torkát. Megpa</w:t>
        <w:softHyphen/>
        <w:t>rancsoltam, hogy hozzák rendbe az ünnepi öltö</w:t>
        <w:softHyphen/>
        <w:t>zékemet és a díszpáncélomat; két éve nem visel</w:t>
        <w:softHyphen/>
        <w:t>tem egyiket sem. A kardomat, mint mindig, ma</w:t>
        <w:softHyphen/>
        <w:t>gam tisztogattam - egy katona maradjon hű ah</w:t>
        <w:softHyphen/>
        <w:t>hoz, amiben sosem kellett csalódnia.</w:t>
      </w:r>
    </w:p>
    <w:p>
      <w:pPr>
        <w:pStyle w:val="Normal"/>
        <w:tabs>
          <w:tab w:val="clear" w:pos="708"/>
          <w:tab w:val="left" w:pos="-849" w:leader="none"/>
          <w:tab w:val="right" w:pos="-777" w:leader="none"/>
        </w:tabs>
        <w:spacing w:lineRule="atLeast" w:line="240"/>
        <w:ind w:firstLine="540"/>
        <w:jc w:val="both"/>
        <w:rPr/>
      </w:pPr>
      <w:r>
        <w:rPr/>
        <w:t>Mire észbe kaptam, ránk esteledett. Del Arco a dagállyal együtt érkezett, hogy a fejleményekről érdeklődjék; ha meglepte is a külsőmben beállott változás, nem adta tanújelét. Ezúttal óvatosabban járt el: bérelt kocsival, néhány olajos bőrű suhanc kíséretében érkezett, akik a helyi alvilág feltörek</w:t>
        <w:softHyphen/>
        <w:t>vő hurkosainak tűntek. Addig méregettek, míg vissza nem bámultam rájuk - pár éve bárki képét elsimítottam volna ilyen pimaszságért, most azonban csak a számat húztam el: lám, felnőnek a gyerekek. Megértettem Del Arcóval, hogy ha vi</w:t>
        <w:softHyphen/>
        <w:t>szont akarja látni a magáét, várnia kell, és hogy míg nem üzenek, ne keressen.</w:t>
      </w:r>
    </w:p>
    <w:p>
      <w:pPr>
        <w:pStyle w:val="Normal"/>
        <w:tabs>
          <w:tab w:val="clear" w:pos="708"/>
          <w:tab w:val="left" w:pos="-849" w:leader="none"/>
          <w:tab w:val="right" w:pos="-777" w:leader="none"/>
        </w:tabs>
        <w:spacing w:lineRule="atLeast" w:line="240"/>
        <w:ind w:firstLine="540"/>
        <w:jc w:val="both"/>
        <w:rPr/>
      </w:pPr>
      <w:r>
        <w:rPr/>
        <w:t>Mire a látogatók eltűntek a sötétségben, már majd' meggebedtem egy pofa italért. A pórok se</w:t>
        <w:softHyphen/>
        <w:t>gítségével lehántottam magamról a cifra göncö</w:t>
        <w:softHyphen/>
        <w:t>ket, a vállamra dobtam a legócskább köpenyt, és Curzonhoz siettem. Az Egyetlen ismét kegyes volt hozzám: a második kupa után ronellaiak rúgták be az ajtót, és a ház asszonyainak holléte felől érdeklődtek. Kaptam pár fájdalmas ütést, mire mind az ötüket sikerült észre térítenem. Az öklözést a söntésnél kezdtük, és a sekélyesben fejeztük be; derült éjszaka volt, vagy csak én lát</w:t>
        <w:softHyphen/>
        <w:t>tam csillagokat, nem tudom. A hajósok ez egyszer kordén utaztak, engem a két pór támogatott haza hajnaltájt. Mielőtt ágyba tettek, egy levelet nyomtak a kezembe, amit csak másnap reggel si</w:t>
        <w:softHyphen/>
        <w:t>került elolvasnom - és menten éber lettem tőle. Celestius, mint rendesen, ezúttal sem vesztegette az időt, s mindössze ennyit üzent:</w:t>
      </w:r>
    </w:p>
    <w:p>
      <w:pPr>
        <w:pStyle w:val="Normal"/>
        <w:tabs>
          <w:tab w:val="clear" w:pos="708"/>
          <w:tab w:val="left" w:pos="-849" w:leader="none"/>
          <w:tab w:val="right" w:pos="-777" w:leader="none"/>
        </w:tabs>
        <w:spacing w:lineRule="atLeast" w:line="240"/>
        <w:ind w:firstLine="540"/>
        <w:jc w:val="both"/>
        <w:rPr>
          <w:i/>
          <w:i/>
        </w:rPr>
      </w:pPr>
      <w:r>
        <w:rPr>
          <w:i/>
        </w:rPr>
        <w:t>„</w:t>
      </w:r>
      <w:r>
        <w:rPr>
          <w:i/>
        </w:rPr>
        <w:t>Napszálltakor a főhercegi dokkoknál, alkalomhoz illő öltözékben. "</w:t>
      </w:r>
    </w:p>
    <w:p>
      <w:pPr>
        <w:pStyle w:val="Heading2"/>
        <w:rPr/>
      </w:pPr>
      <w:r>
        <w:rPr/>
        <w:t>9.</w:t>
      </w:r>
    </w:p>
    <w:p>
      <w:pPr>
        <w:pStyle w:val="Normal"/>
        <w:tabs>
          <w:tab w:val="clear" w:pos="708"/>
          <w:tab w:val="left" w:pos="-849" w:leader="none"/>
          <w:tab w:val="right" w:pos="-777" w:leader="none"/>
        </w:tabs>
        <w:spacing w:lineRule="atLeast" w:line="240"/>
        <w:ind w:firstLine="540"/>
        <w:jc w:val="both"/>
        <w:rPr/>
      </w:pPr>
      <w:r>
        <w:rPr/>
        <w:t>Az alkalomhoz illő öltözék a dokkokban elkosz</w:t>
        <w:softHyphen/>
        <w:t>lott rongyokat jelent - tudom, hisz egy darabig a teherhordók közt dolgoztam, miután a szél má</w:t>
        <w:softHyphen/>
        <w:t>sodszor is hazafújt. Akkoriban azt reméltem, a fá</w:t>
        <w:softHyphen/>
        <w:t>radtság enyhíti majd a lélek kínjait, s bár enyhü</w:t>
        <w:softHyphen/>
        <w:t>lést nem találtam, tanulni sokat tanultam odakint. Például azt, hogy kussolni arany, és hogy ami fénylik, többnyire acélnak bizonyul errefelé. A szabad kikötőhöz képest a főhercegi átrakóhely maga a pokol; ahol éjszakánként hús-vér démo</w:t>
        <w:softHyphen/>
        <w:t>nok falkái kutatnak préda után. Olyan bűnösök, akikért Domvik legkonokabb papjai sem koc</w:t>
        <w:softHyphen/>
        <w:t>káztatják a bőrüket - egyetlen embert, a szegé</w:t>
        <w:softHyphen/>
        <w:t>nyek és elesettek gyámolítóját kivéve.</w:t>
      </w:r>
    </w:p>
    <w:p>
      <w:pPr>
        <w:pStyle w:val="Normal"/>
        <w:tabs>
          <w:tab w:val="clear" w:pos="708"/>
          <w:tab w:val="left" w:pos="-849" w:leader="none"/>
          <w:tab w:val="right" w:pos="-777" w:leader="none"/>
        </w:tabs>
        <w:spacing w:lineRule="atLeast" w:line="240"/>
        <w:ind w:firstLine="540"/>
        <w:jc w:val="both"/>
        <w:rPr/>
      </w:pPr>
      <w:r>
        <w:rPr/>
        <w:t>A vörös hold nyílt sebként vöröslött az égen, mikor a rakpartra értem. A karavelek már felcsa</w:t>
        <w:softHyphen/>
        <w:t>varták vitorláikat, annál nagyobb volt a nyüzsgés a halászok gallóin, akik mindent megtettek, hogy felkészülten fogadhassák az éjközép előtti apályt. Közelgett a ragadozók ideje: a sikátorokban máris sötét alakok gyülekeztek. A gyengébbek, akik csak dögevők lehettek mellettük, össze-</w:t>
        <w:softHyphen/>
        <w:t>összekaptak a kifőzdék maradékán. Aki tehette, falak és spaletták mögé húzódott - fülelnem sem kellett, hogy halljam a pengéken fel-alá húzott köszörűkövek csisszegését.</w:t>
      </w:r>
    </w:p>
    <w:p>
      <w:pPr>
        <w:pStyle w:val="Normal"/>
        <w:tabs>
          <w:tab w:val="clear" w:pos="708"/>
          <w:tab w:val="left" w:pos="-849" w:leader="none"/>
          <w:tab w:val="right" w:pos="-777" w:leader="none"/>
        </w:tabs>
        <w:spacing w:lineRule="atLeast" w:line="240"/>
        <w:ind w:firstLine="540"/>
        <w:jc w:val="both"/>
        <w:rPr/>
      </w:pPr>
      <w:r>
        <w:rPr/>
        <w:t>Alvadtvérszínbe öltözött a part, mikor a le</w:t>
        <w:softHyphen/>
        <w:t>horgonyzott hajók árnyékában felbukkant a kol</w:t>
        <w:softHyphen/>
        <w:t>dus. Botjára támaszkodva, leszegett fejjel bice</w:t>
        <w:softHyphen/>
        <w:t>gett, mintha keresne valamit a kockakövek rései</w:t>
        <w:softHyphen/>
        <w:t>ben - talán elhullott garasokat, talán valami mást, ami szebb éveiben volt drága neki. Arcát bő csuklya rejtette, köntösének tépett szegélye a föl</w:t>
        <w:softHyphen/>
        <w:t>det söpörte; úgy rémlett, nem hallja a nyomában járó hús-vér démonok lépteit. A sikátorok nép</w:t>
        <w:softHyphen/>
        <w:t>ének négy tagja követte, egy ötödik, nyilván a ve</w:t>
        <w:softHyphen/>
        <w:t>zér, távolabbról figyelt egyetlen szemével. Kardot láttam nála, ezért előrébb húzódtam egy raktár mohos fala mentén - azok négyen, bár a távolság gyorsan csökkent köztünk, ügyet sem vetettek rám. Tapasztalatból tudtam, hogy jobban szeretik a könnyű munkát: egy magamfajta emberre csak tíz-tizenkétszeres túlerőben rontanának.</w:t>
      </w:r>
    </w:p>
    <w:p>
      <w:pPr>
        <w:pStyle w:val="Normal"/>
        <w:tabs>
          <w:tab w:val="clear" w:pos="708"/>
          <w:tab w:val="left" w:pos="-849" w:leader="none"/>
          <w:tab w:val="right" w:pos="-777" w:leader="none"/>
        </w:tabs>
        <w:spacing w:lineRule="atLeast" w:line="240"/>
        <w:ind w:firstLine="540"/>
        <w:jc w:val="both"/>
        <w:rPr/>
      </w:pPr>
      <w:r>
        <w:rPr/>
        <w:t>Mikor nekiiramodtak, hogy közrefogják a koldust, megszaporáztam lépteimet. A félszemű vezér tekintete rám villant, sakálgrimasza megálljt parancsolt - úr lehetett a maga szemétdombján, mert nem jött rá, hogy ideje fegyvert húznia. Egy lándzsadobásnyira járhattam tőle: kétlábú raga</w:t>
        <w:softHyphen/>
        <w:t>dozók számára áthidalhatatlan távolság. Vártam. Jobb kezem a hajító tőr markolatán pihent, léleg</w:t>
        <w:softHyphen/>
        <w:t>zetem alig mozdított a számat takaró rongyokon; ahogy ott görnyedeztem, lehettem volna akár be</w:t>
        <w:softHyphen/>
        <w:t>rezelt dögevő is, de csak annyira voltam az, amennyire Celestius sánta koldus, és e kettős té</w:t>
        <w:softHyphen/>
        <w:t>vedés következményeivel a vadászraj minden tagjának szembe kellett néznie.</w:t>
      </w:r>
    </w:p>
    <w:p>
      <w:pPr>
        <w:pStyle w:val="Normal"/>
        <w:tabs>
          <w:tab w:val="clear" w:pos="708"/>
          <w:tab w:val="left" w:pos="-849" w:leader="none"/>
          <w:tab w:val="right" w:pos="-777" w:leader="none"/>
        </w:tabs>
        <w:spacing w:lineRule="atLeast" w:line="240"/>
        <w:ind w:firstLine="540"/>
        <w:jc w:val="both"/>
        <w:rPr/>
      </w:pPr>
      <w:r>
        <w:rPr/>
        <w:t>Balról rekedtes röhögést hallottam, melyet két gyors csattanás követett. Mire odanéztem, két martalóc már a földön hevert, a másik kettő gör</w:t>
        <w:softHyphen/>
        <w:t>be kést markolva nézett szembe bajtársammal. A félszemű kardot rántott, de olyan lassan mozdult vele, hogy megkíméltem az életét. Ballal állon vágtam; nyilván azt hitte, egy bála zuhant rá, az</w:t>
        <w:softHyphen/>
        <w:t>tán megszűnt gondolkodni, és elhanyatlott a fal tövében. Odébb rúgtam a kardját, aztán sarkon fordultam, hogy kisegítsem a csuhást, ő azonban remekül boldogult nélkülem is: lefegyverezte az egyik késelőt, és pengepárbajba bonyolódott a másikkal. Elégedetten láttam, hogy taktikusan, s főképp természetesen használja a tőlem tanult fogásokat. Egy fickó összeesett, de nem aggód</w:t>
        <w:softHyphen/>
        <w:t xml:space="preserve">tam érte különösebben: Celestius fogadalmat tett, hogy senkin nem ejt komolyabb sebet. Tudtam, hogy a martalócok számára hosszú út kezdődik ezen az éjszakán: legyőzőjük előbb az ispotályba, aztán a szemináriumba cipeli őket, és ha akarják, ha nem, egy év alatt ismét embert farag belőlük </w:t>
        <w:softHyphen/>
        <w:t>sok laikus testvér viseli mindmáig ökle és pengéje nyomát. Elmosolyodtam, mikor az utolsó ragado</w:t>
        <w:softHyphen/>
        <w:t>zó is hanyatt zuhant; kívántam, sose legyen ré</w:t>
        <w:softHyphen/>
        <w:t>szem az övéhez fogható csalódásban.</w:t>
      </w:r>
    </w:p>
    <w:p>
      <w:pPr>
        <w:pStyle w:val="Normal"/>
        <w:tabs>
          <w:tab w:val="clear" w:pos="708"/>
          <w:tab w:val="left" w:pos="-849" w:leader="none"/>
          <w:tab w:val="right" w:pos="-777" w:leader="none"/>
        </w:tabs>
        <w:spacing w:lineRule="atLeast" w:line="240"/>
        <w:ind w:firstLine="540"/>
        <w:jc w:val="both"/>
        <w:rPr/>
      </w:pPr>
      <w:r>
        <w:rPr>
          <w:i/>
        </w:rPr>
        <w:t xml:space="preserve">-Accordio Domini </w:t>
      </w:r>
      <w:r>
        <w:rPr/>
        <w:t>- zihálta Celestius, és le</w:t>
        <w:softHyphen/>
        <w:t>hajolt botjáért, melynek mindkét vége vaskos volt a rátekert gyolcstól. - Ideszólítanád a csónakost, Garmacor? Ezekről a lelki szegényekről majd a túlparton gondoskodom.</w:t>
      </w:r>
    </w:p>
    <w:p>
      <w:pPr>
        <w:pStyle w:val="Normal"/>
        <w:tabs>
          <w:tab w:val="clear" w:pos="708"/>
          <w:tab w:val="left" w:pos="-849" w:leader="none"/>
          <w:tab w:val="right" w:pos="-777" w:leader="none"/>
        </w:tabs>
        <w:spacing w:lineRule="atLeast" w:line="240"/>
        <w:ind w:firstLine="540"/>
        <w:jc w:val="both"/>
        <w:rPr/>
      </w:pPr>
      <w:r>
        <w:rPr/>
        <w:t>Megtettem, amire kért, és hagytam, hogy ki</w:t>
        <w:softHyphen/>
        <w:t>fújja magát. Vonásai kisimultak, mozdulatai újra megfontoltnak tűntek - úgy becsültem, fél év is eltelik, mire ismét küzdeni és szenteskedni támad kedve. A valódi koldusok máris imáikba foglalták az ismeretlent, akinek tettei mind jobban elbá</w:t>
        <w:softHyphen/>
        <w:t xml:space="preserve">tortalanították a dokkok ragadozóit; előre láttam, </w:t>
      </w:r>
      <w:r>
        <w:rPr>
          <w:i/>
        </w:rPr>
        <w:t xml:space="preserve">hogy </w:t>
      </w:r>
      <w:r>
        <w:rPr/>
        <w:t>maholnap a városfalon kívülre kell majd za</w:t>
        <w:softHyphen/>
        <w:t>rándokolnunk egy kis szórakozásért.</w:t>
      </w:r>
    </w:p>
    <w:p>
      <w:pPr>
        <w:pStyle w:val="Normal"/>
        <w:tabs>
          <w:tab w:val="clear" w:pos="708"/>
          <w:tab w:val="left" w:pos="-849" w:leader="none"/>
          <w:tab w:val="right" w:pos="-777" w:leader="none"/>
        </w:tabs>
        <w:spacing w:lineRule="atLeast" w:line="240"/>
        <w:ind w:firstLine="540"/>
        <w:jc w:val="both"/>
        <w:rPr/>
      </w:pPr>
      <w:r>
        <w:rPr/>
        <w:t>A szórakozás ideje azonban ma estére lejárt; Celestius intett, hogy kövessem, ahogy nekivágott az alsó rakpartra vezető lépcsőnek.</w:t>
      </w:r>
    </w:p>
    <w:p>
      <w:pPr>
        <w:pStyle w:val="Normal"/>
        <w:tabs>
          <w:tab w:val="clear" w:pos="708"/>
          <w:tab w:val="left" w:pos="-849" w:leader="none"/>
          <w:tab w:val="right" w:pos="-777" w:leader="none"/>
        </w:tabs>
        <w:spacing w:lineRule="atLeast" w:line="240"/>
        <w:ind w:firstLine="540"/>
        <w:jc w:val="both"/>
        <w:rPr/>
      </w:pPr>
      <w:r>
        <w:rPr/>
        <w:t>- Érdeklődtem a kapitányod után - kezdte olyan hangon, mintha misézett, s nem késelt vol</w:t>
        <w:softHyphen/>
        <w:t>na az imént. - Shadlekben sokan ismerik, és ha nem is a leghízelgőbb módon, de készséggel be</w:t>
        <w:softHyphen/>
        <w:t>szélnek róla.</w:t>
      </w:r>
    </w:p>
    <w:p>
      <w:pPr>
        <w:pStyle w:val="Normal"/>
        <w:tabs>
          <w:tab w:val="clear" w:pos="708"/>
          <w:tab w:val="left" w:pos="-849" w:leader="none"/>
          <w:tab w:val="right" w:pos="-777" w:leader="none"/>
        </w:tabs>
        <w:spacing w:lineRule="atLeast" w:line="240"/>
        <w:ind w:firstLine="540"/>
        <w:jc w:val="both"/>
        <w:rPr/>
      </w:pPr>
      <w:r>
        <w:rPr/>
        <w:t xml:space="preserve">- Del Arco háborús hős. Sokat tett azért, </w:t>
      </w:r>
      <w:r>
        <w:rPr>
          <w:i/>
        </w:rPr>
        <w:t xml:space="preserve">hogy </w:t>
      </w:r>
      <w:r>
        <w:rPr/>
        <w:t>megjegyezzék a nevét.</w:t>
      </w:r>
    </w:p>
    <w:p>
      <w:pPr>
        <w:pStyle w:val="Normal"/>
        <w:tabs>
          <w:tab w:val="clear" w:pos="708"/>
          <w:tab w:val="left" w:pos="-849" w:leader="none"/>
          <w:tab w:val="right" w:pos="-777" w:leader="none"/>
        </w:tabs>
        <w:spacing w:lineRule="atLeast" w:line="240"/>
        <w:ind w:firstLine="540"/>
        <w:jc w:val="both"/>
        <w:rPr/>
      </w:pPr>
      <w:r>
        <w:rPr/>
        <w:t>- Mondják, a lánya túl szép ahhoz, hogy nyugta legyen - folytatta a csuhás. - Megerősítik az apja állítását: Montargis báróval együtt távo</w:t>
        <w:softHyphen/>
        <w:t>zott a városból egy hónappal ezelőtt. Úgy fest, valóban itt van... és valószínűleg nem csak lélek</w:t>
        <w:softHyphen/>
        <w:t>látóként látja hasznát az úri társaság.</w:t>
      </w:r>
    </w:p>
    <w:p>
      <w:pPr>
        <w:pStyle w:val="Normal"/>
        <w:tabs>
          <w:tab w:val="clear" w:pos="708"/>
          <w:tab w:val="left" w:pos="-849" w:leader="none"/>
          <w:tab w:val="right" w:pos="-777" w:leader="none"/>
        </w:tabs>
        <w:spacing w:lineRule="atLeast" w:line="240"/>
        <w:ind w:firstLine="540"/>
        <w:jc w:val="both"/>
        <w:rPr/>
      </w:pPr>
      <w:r>
        <w:rPr/>
        <w:t>- A kapitánynak ezt sosem szabad megtudnia - sóhajtottam. - Vérfürdő lenne belőle.</w:t>
      </w:r>
    </w:p>
    <w:p>
      <w:pPr>
        <w:pStyle w:val="Normal"/>
        <w:tabs>
          <w:tab w:val="clear" w:pos="708"/>
          <w:tab w:val="left" w:pos="-849" w:leader="none"/>
          <w:tab w:val="right" w:pos="-777" w:leader="none"/>
        </w:tabs>
        <w:spacing w:lineRule="atLeast" w:line="240"/>
        <w:ind w:firstLine="540"/>
        <w:jc w:val="both"/>
        <w:rPr/>
      </w:pPr>
      <w:r>
        <w:rPr/>
        <w:t>Celestius a fej ét ingatta.</w:t>
      </w:r>
    </w:p>
    <w:p>
      <w:pPr>
        <w:pStyle w:val="Normal"/>
        <w:tabs>
          <w:tab w:val="clear" w:pos="708"/>
          <w:tab w:val="left" w:pos="-849" w:leader="none"/>
          <w:tab w:val="right" w:pos="-777" w:leader="none"/>
        </w:tabs>
        <w:spacing w:lineRule="atLeast" w:line="240"/>
        <w:ind w:firstLine="540"/>
        <w:jc w:val="both"/>
        <w:rPr/>
      </w:pPr>
      <w:r>
        <w:rPr/>
        <w:t>- Efelől nincsenek kétségeim. Ahogy szállást talált, tüstént kapcsolatba lépett egy alvilági test</w:t>
        <w:softHyphen/>
        <w:t>vériséggel - nem a Szürkecsuklyásokkal, gondol</w:t>
        <w:softHyphen/>
        <w:t xml:space="preserve">hatod. A bal part legveszettebb hírű árnyékjáróit bérelte fel; ha nem érsz célt, </w:t>
      </w:r>
      <w:r>
        <w:rPr>
          <w:i/>
        </w:rPr>
        <w:t xml:space="preserve">ők </w:t>
      </w:r>
      <w:r>
        <w:rPr/>
        <w:t>fognak cseleked</w:t>
        <w:softHyphen/>
        <w:t>ni, és ebből sem az udvarnak, sem Shadlek nép</w:t>
        <w:softHyphen/>
        <w:t>ének nem származik haszna.</w:t>
      </w:r>
    </w:p>
    <w:p>
      <w:pPr>
        <w:pStyle w:val="Normal"/>
        <w:tabs>
          <w:tab w:val="clear" w:pos="708"/>
          <w:tab w:val="left" w:pos="-849" w:leader="none"/>
          <w:tab w:val="right" w:pos="-777" w:leader="none"/>
        </w:tabs>
        <w:spacing w:lineRule="atLeast" w:line="240"/>
        <w:ind w:firstLine="540"/>
        <w:jc w:val="both"/>
        <w:rPr/>
      </w:pPr>
      <w:r>
        <w:rPr/>
        <w:t>Bólintottam. Ha ezeket az alakokat láttam Del Arco mellett, mihamarabb dűlőre kell vin</w:t>
        <w:softHyphen/>
        <w:t>nünk az ügyet: egy elhúzódó vérbosszú Gorvik és Krán javát szolgálná, kikezdené tán még az or</w:t>
        <w:softHyphen/>
        <w:t>szág egységét is.</w:t>
      </w:r>
    </w:p>
    <w:p>
      <w:pPr>
        <w:pStyle w:val="Normal"/>
        <w:tabs>
          <w:tab w:val="clear" w:pos="708"/>
          <w:tab w:val="left" w:pos="-849" w:leader="none"/>
          <w:tab w:val="right" w:pos="-777" w:leader="none"/>
        </w:tabs>
        <w:spacing w:lineRule="atLeast" w:line="240"/>
        <w:ind w:firstLine="540"/>
        <w:jc w:val="both"/>
        <w:rPr/>
      </w:pPr>
      <w:r>
        <w:rPr/>
        <w:t xml:space="preserve">- Tettem róla, hogy a báró felfigyeljen rád </w:t>
        <w:softHyphen/>
        <w:t>folytatta Celestius. Az alsó rakparton álltunk, az egész napos rikoltozástól kidöglött sirályok mellől bámultuk a vizet. - Ha kitartasz a szándékod mellett, holnapután éjjel felkeresheted a szeán</w:t>
        <w:softHyphen/>
        <w:t>szát, és meggyőződhetsz róla, milyen praktikákat űz vendégeivel. - Rám pillantott, szeme kiszáradt kútként sötétlett. - Ajándékozd neki az álmaidat, ha tetszik... csak arra ügyelj, mit kapsz értük cse</w:t>
        <w:softHyphen/>
        <w:t>rébe.</w:t>
      </w:r>
    </w:p>
    <w:p>
      <w:pPr>
        <w:pStyle w:val="Normal"/>
        <w:tabs>
          <w:tab w:val="clear" w:pos="708"/>
          <w:tab w:val="left" w:pos="-849" w:leader="none"/>
          <w:tab w:val="right" w:pos="-777" w:leader="none"/>
        </w:tabs>
        <w:spacing w:lineRule="atLeast" w:line="240"/>
        <w:ind w:firstLine="540"/>
        <w:jc w:val="both"/>
        <w:rPr/>
      </w:pPr>
      <w:r>
        <w:rPr/>
        <w:t>- És ha olyasmit ajánl, aminek élvezetét tör</w:t>
        <w:softHyphen/>
        <w:t>vény tiltja?</w:t>
      </w:r>
    </w:p>
    <w:p>
      <w:pPr>
        <w:pStyle w:val="Normal"/>
        <w:tabs>
          <w:tab w:val="clear" w:pos="708"/>
          <w:tab w:val="left" w:pos="-849" w:leader="none"/>
          <w:tab w:val="right" w:pos="-777" w:leader="none"/>
        </w:tabs>
        <w:spacing w:lineRule="atLeast" w:line="240"/>
        <w:ind w:firstLine="540"/>
        <w:jc w:val="both"/>
        <w:rPr/>
      </w:pPr>
      <w:r>
        <w:rPr/>
        <w:t>- Kezdj barátkozni a gondolattal - dünnyögte a csuhás. - Montargis és barátai hosszú ideje nem tesznek semmi olyat, amire a király vagy a főatya áldását adná. - Hallgatott egy sort, aztán a szemembe nézett. - Magad leszel közöttük. Gondolj erre, mielőtt kardot rántasz.</w:t>
      </w:r>
    </w:p>
    <w:p>
      <w:pPr>
        <w:pStyle w:val="Normal"/>
        <w:tabs>
          <w:tab w:val="clear" w:pos="708"/>
          <w:tab w:val="left" w:pos="-849" w:leader="none"/>
          <w:tab w:val="right" w:pos="-777" w:leader="none"/>
        </w:tabs>
        <w:spacing w:lineRule="atLeast" w:line="240"/>
        <w:ind w:firstLine="540"/>
        <w:jc w:val="both"/>
        <w:rPr/>
      </w:pPr>
      <w:r>
        <w:rPr/>
        <w:t>- Csak erre gondolok.</w:t>
      </w:r>
    </w:p>
    <w:p>
      <w:pPr>
        <w:pStyle w:val="Normal"/>
        <w:tabs>
          <w:tab w:val="clear" w:pos="708"/>
          <w:tab w:val="left" w:pos="-849" w:leader="none"/>
          <w:tab w:val="right" w:pos="-777" w:leader="none"/>
        </w:tabs>
        <w:spacing w:lineRule="atLeast" w:line="240"/>
        <w:ind w:firstLine="540"/>
        <w:jc w:val="both"/>
        <w:rPr/>
      </w:pPr>
      <w:r>
        <w:rPr/>
        <w:t>És valóban: egy pillanatra sem hagyott nyu</w:t>
        <w:softHyphen/>
        <w:t>godni a dolog. Ezen az éjszakán egy elképzelt jö</w:t>
        <w:softHyphen/>
        <w:t>vőben jártam, ahol a palotanegyed, a város és az ország lángokban állt, és mikor hajnaltájt, verí</w:t>
        <w:softHyphen/>
        <w:t xml:space="preserve">téktől lucskosan felriadtam, megtettem halotti létem első fogadalmát: bármivel kecsegtessen a báró, </w:t>
      </w:r>
      <w:r>
        <w:rPr>
          <w:i/>
        </w:rPr>
        <w:t xml:space="preserve">ezeket </w:t>
      </w:r>
      <w:r>
        <w:rPr/>
        <w:t>az álmokat semmiképp nem adom neki.</w:t>
      </w:r>
    </w:p>
    <w:p>
      <w:pPr>
        <w:pStyle w:val="Normal"/>
        <w:tabs>
          <w:tab w:val="clear" w:pos="708"/>
          <w:tab w:val="left" w:pos="-849" w:leader="none"/>
          <w:tab w:val="right" w:pos="-777" w:leader="none"/>
        </w:tabs>
        <w:spacing w:lineRule="atLeast" w:line="240"/>
        <w:ind w:firstLine="540"/>
        <w:jc w:val="both"/>
        <w:rPr/>
      </w:pPr>
      <w:r>
        <w:rPr/>
        <w:t>Még örömét lelné bennük.</w:t>
      </w:r>
    </w:p>
    <w:p>
      <w:pPr>
        <w:pStyle w:val="Heading2"/>
        <w:rPr/>
      </w:pPr>
      <w:r>
        <w:rPr/>
        <w:t>10.</w:t>
      </w:r>
    </w:p>
    <w:p>
      <w:pPr>
        <w:pStyle w:val="Normal"/>
        <w:tabs>
          <w:tab w:val="clear" w:pos="708"/>
          <w:tab w:val="left" w:pos="-849" w:leader="none"/>
          <w:tab w:val="right" w:pos="-777" w:leader="none"/>
        </w:tabs>
        <w:spacing w:lineRule="atLeast" w:line="240"/>
        <w:ind w:firstLine="540"/>
        <w:jc w:val="both"/>
        <w:rPr/>
      </w:pPr>
      <w:r>
        <w:rPr/>
        <w:t>A tisztesség úgy kívánta, hogy másodjára én ke</w:t>
        <w:softHyphen/>
        <w:t>ressem fel Del Arcót - hogy a tanyájára is kíván</w:t>
        <w:softHyphen/>
        <w:t>csi vagyok, csak útközben érett bizonyossággá bennem. A bérkocsi úgy ringatózott, mint valami hajó, de nem ettől, és nem is a sovány reggelitől kavargott a gyomrom. A bal part falon belüli ré</w:t>
        <w:softHyphen/>
        <w:t>sze nomád táborra emlékeztetett: megereszkedett ponyvák, házaknak álcázott sátrak, zsírszag és ál</w:t>
        <w:softHyphen/>
        <w:t>latbőrök mindenütt. Az utcák köveit felszedték, hogy derékmagas mellvédeket rakjanak belőlük; alvilági testvériségek sora jelölte ki így a maga va</w:t>
        <w:softHyphen/>
        <w:t>dászterületét. Tán még körbe is hugyozták a föld</w:t>
        <w:softHyphen/>
        <w:t>darabokat, amiket hitük szerint sikerült urunktól elbirtokolniuk. Sajnáltam azokat a szerencsétle</w:t>
        <w:softHyphen/>
        <w:t>neket, akiknek bárányokként kellett élniük ezek közt a farkasok közt, de tudtam, emberöltők múl</w:t>
        <w:softHyphen/>
        <w:t>tán se lesz másképp. Ha valaki gyökeres változást akar, az északkeleti határvidékig kell zarándokol</w:t>
        <w:softHyphen/>
        <w:t>nia, ahogy én tettem - ahogy a pór- és polgárfiúk teszik, ha az élet nevű fenevad nem hagy számuk</w:t>
        <w:softHyphen/>
        <w:t>ra más kiutat.</w:t>
      </w:r>
    </w:p>
    <w:p>
      <w:pPr>
        <w:pStyle w:val="Normal"/>
        <w:tabs>
          <w:tab w:val="clear" w:pos="708"/>
          <w:tab w:val="left" w:pos="-849" w:leader="none"/>
          <w:tab w:val="right" w:pos="-777" w:leader="none"/>
        </w:tabs>
        <w:spacing w:lineRule="atLeast" w:line="240"/>
        <w:ind w:firstLine="540"/>
        <w:jc w:val="both"/>
        <w:rPr/>
      </w:pPr>
      <w:r>
        <w:rPr/>
        <w:t>A ház, melyben a kapitány meghúzta magát, méltatlan volt egy nemesemberhez, háborús szál</w:t>
        <w:softHyphen/>
        <w:t>lásainkhoz képest azonban valóságos palotának rémlett. Megint szemrevételeztük egymást a hur</w:t>
        <w:softHyphen/>
        <w:t xml:space="preserve">kosokkal, akik most a bejáratnál gyülekeztek </w:t>
        <w:softHyphen/>
        <w:t>szívesen szétütöttem volna köztük, de hát nem játszadozni jöttem.</w:t>
      </w:r>
    </w:p>
    <w:p>
      <w:pPr>
        <w:pStyle w:val="Normal"/>
        <w:tabs>
          <w:tab w:val="clear" w:pos="708"/>
          <w:tab w:val="left" w:pos="-849" w:leader="none"/>
          <w:tab w:val="right" w:pos="-777" w:leader="none"/>
        </w:tabs>
        <w:spacing w:lineRule="atLeast" w:line="240"/>
        <w:ind w:firstLine="540"/>
        <w:jc w:val="both"/>
        <w:rPr/>
      </w:pPr>
      <w:r>
        <w:rPr/>
        <w:t>- Egy hét - mondtam Del Arcónak, aki a leg</w:t>
        <w:softHyphen/>
        <w:t>sötétebb szobában várt rám. A hodályt dühöngő</w:t>
        <w:softHyphen/>
        <w:t>nek rendezték be: a falakon behasogatott vértek, félig szétzúzott sisakok csúfoskodtak. Különös, fanyar illat terjengett a levegőben - tán az aszisz dohány aromája volt, talán valami más. - Keve</w:t>
        <w:softHyphen/>
        <w:t>sebb lehet, több semmiképp. Holnaptól állj in</w:t>
        <w:softHyphen/>
        <w:t>dulásra készen, de ne keress; várj, míg újra je</w:t>
        <w:softHyphen/>
        <w:t>lentkezem!</w:t>
      </w:r>
    </w:p>
    <w:p>
      <w:pPr>
        <w:pStyle w:val="Normal"/>
        <w:tabs>
          <w:tab w:val="clear" w:pos="708"/>
          <w:tab w:val="left" w:pos="-849" w:leader="none"/>
          <w:tab w:val="right" w:pos="-777" w:leader="none"/>
        </w:tabs>
        <w:spacing w:lineRule="atLeast" w:line="240"/>
        <w:ind w:firstLine="540"/>
        <w:jc w:val="both"/>
        <w:rPr/>
      </w:pPr>
      <w:r>
        <w:rPr/>
        <w:t xml:space="preserve">- Bejutottál a báróhoz? - suttogta a shadleki. </w:t>
      </w:r>
      <w:r>
        <w:rPr>
          <w:i/>
        </w:rPr>
        <w:t>- Láttad őt?</w:t>
      </w:r>
    </w:p>
    <w:p>
      <w:pPr>
        <w:pStyle w:val="Normal"/>
        <w:tabs>
          <w:tab w:val="clear" w:pos="708"/>
          <w:tab w:val="left" w:pos="-849" w:leader="none"/>
          <w:tab w:val="right" w:pos="-777" w:leader="none"/>
        </w:tabs>
        <w:spacing w:lineRule="atLeast" w:line="240"/>
        <w:ind w:firstLine="540"/>
        <w:jc w:val="both"/>
        <w:rPr/>
      </w:pPr>
      <w:r>
        <w:rPr/>
        <w:t>- Minél kevesebbet tudsz, annál jobb vala</w:t>
        <w:softHyphen/>
        <w:t>mennyiünknek - dünnyögtem, mert láttam, hogy kész estig faggatni a részletekről. - Ha elkapnak és kivallatnak, órákon belül eljutnak hozzád. Ha hazugságon érnek, sosem kerülsz törvényszék elé, és ami rosszabb, a nemzetségeddel, a városoddal is megfizettetik a számlát.</w:t>
      </w:r>
    </w:p>
    <w:p>
      <w:pPr>
        <w:pStyle w:val="Normal"/>
        <w:tabs>
          <w:tab w:val="clear" w:pos="708"/>
          <w:tab w:val="left" w:pos="-849" w:leader="none"/>
          <w:tab w:val="right" w:pos="-777" w:leader="none"/>
        </w:tabs>
        <w:spacing w:lineRule="atLeast" w:line="240"/>
        <w:ind w:firstLine="540"/>
        <w:jc w:val="both"/>
        <w:rPr/>
      </w:pPr>
      <w:r>
        <w:rPr/>
        <w:t>- Átkozottak!</w:t>
      </w:r>
    </w:p>
    <w:p>
      <w:pPr>
        <w:pStyle w:val="Normal"/>
        <w:tabs>
          <w:tab w:val="clear" w:pos="708"/>
          <w:tab w:val="left" w:pos="-849" w:leader="none"/>
          <w:tab w:val="right" w:pos="-777" w:leader="none"/>
        </w:tabs>
        <w:spacing w:lineRule="atLeast" w:line="240"/>
        <w:ind w:firstLine="540"/>
        <w:jc w:val="both"/>
        <w:rPr/>
      </w:pPr>
      <w:r>
        <w:rPr/>
        <w:t>- Te mit tennél a helyükben?</w:t>
      </w:r>
    </w:p>
    <w:p>
      <w:pPr>
        <w:pStyle w:val="Normal"/>
        <w:tabs>
          <w:tab w:val="clear" w:pos="708"/>
          <w:tab w:val="left" w:pos="-849" w:leader="none"/>
          <w:tab w:val="right" w:pos="-777" w:leader="none"/>
        </w:tabs>
        <w:spacing w:lineRule="atLeast" w:line="240"/>
        <w:ind w:firstLine="540"/>
        <w:jc w:val="both"/>
        <w:rPr/>
      </w:pPr>
      <w:r>
        <w:rPr/>
        <w:t>- Megnyitnám az ereimet. De előbb világgá kiáltanám, hogy a király tehetetlen vénember, akinek már a pástétomot sem veszi be a gyomra.</w:t>
      </w:r>
    </w:p>
    <w:p>
      <w:pPr>
        <w:pStyle w:val="Normal"/>
        <w:tabs>
          <w:tab w:val="clear" w:pos="708"/>
          <w:tab w:val="left" w:pos="-849" w:leader="none"/>
          <w:tab w:val="right" w:pos="-777" w:leader="none"/>
        </w:tabs>
        <w:spacing w:lineRule="atLeast" w:line="240"/>
        <w:ind w:firstLine="540"/>
        <w:jc w:val="both"/>
        <w:rPr/>
      </w:pPr>
      <w:r>
        <w:rPr/>
        <w:t>- Könnyebb a lelkednek, ha urunkat káro</w:t>
        <w:softHyphen/>
        <w:t>molhatod?</w:t>
      </w:r>
    </w:p>
    <w:p>
      <w:pPr>
        <w:pStyle w:val="Normal"/>
        <w:tabs>
          <w:tab w:val="clear" w:pos="708"/>
          <w:tab w:val="left" w:pos="-849" w:leader="none"/>
          <w:tab w:val="right" w:pos="-777" w:leader="none"/>
        </w:tabs>
        <w:spacing w:lineRule="atLeast" w:line="240"/>
        <w:ind w:firstLine="540"/>
        <w:jc w:val="both"/>
        <w:rPr/>
      </w:pPr>
      <w:r>
        <w:rPr/>
        <w:t xml:space="preserve">- Garmacor, a lovag - borongott Del Arco. </w:t>
        <w:softHyphen/>
        <w:t>Garmacor, az örökkön hű szolga. Nem veszed észre, milyen keveset kapsz tőlük cserébe?</w:t>
      </w:r>
    </w:p>
    <w:p>
      <w:pPr>
        <w:pStyle w:val="Normal"/>
        <w:tabs>
          <w:tab w:val="clear" w:pos="708"/>
          <w:tab w:val="left" w:pos="-849" w:leader="none"/>
          <w:tab w:val="right" w:pos="-777" w:leader="none"/>
        </w:tabs>
        <w:spacing w:lineRule="atLeast" w:line="240"/>
        <w:ind w:firstLine="540"/>
        <w:jc w:val="both"/>
        <w:rPr/>
      </w:pPr>
      <w:r>
        <w:rPr/>
        <w:t>- Mindenki a maga módján egyengeti a visszaútját, kapitány.</w:t>
      </w:r>
    </w:p>
    <w:p>
      <w:pPr>
        <w:pStyle w:val="Normal"/>
        <w:tabs>
          <w:tab w:val="clear" w:pos="708"/>
          <w:tab w:val="left" w:pos="-849" w:leader="none"/>
          <w:tab w:val="right" w:pos="-777" w:leader="none"/>
        </w:tabs>
        <w:spacing w:lineRule="atLeast" w:line="240"/>
        <w:ind w:firstLine="540"/>
        <w:jc w:val="both"/>
        <w:rPr/>
      </w:pPr>
      <w:r>
        <w:rPr/>
        <w:t xml:space="preserve">- Ezt a bölcsességet már hallottam tőled. </w:t>
        <w:softHyphen/>
        <w:t>A shadleki hasas vízipipával babrált, az árasztotta a fanyar-vad illatot. A felém gomolygó füstfelhő ritkás volt és hideg, a parázstartó alatti üveg</w:t>
        <w:softHyphen/>
        <w:t>gömbben mintha vihar tombolt volna. - Egy hét, azt mondod? Ám legyen: várni fogok. Tedd, amit tenned kell, barátom... ha tetszik, a királyodért.</w:t>
      </w:r>
    </w:p>
    <w:p>
      <w:pPr>
        <w:pStyle w:val="Normal"/>
        <w:tabs>
          <w:tab w:val="clear" w:pos="708"/>
          <w:tab w:val="left" w:pos="-849" w:leader="none"/>
          <w:tab w:val="right" w:pos="-777" w:leader="none"/>
        </w:tabs>
        <w:spacing w:lineRule="atLeast" w:line="240"/>
        <w:ind w:firstLine="540"/>
        <w:jc w:val="both"/>
        <w:rPr/>
      </w:pPr>
      <w:r>
        <w:rPr/>
        <w:t>A szeme közé néztem, aztán faképnél hagy</w:t>
        <w:softHyphen/>
        <w:t>tam, s bár nehezemre esett, csak a küszöbön túl vettem levegőt újra. Tudtam már, miért nincs szüksége szeszre, hogyan bírja oly soká fény és élelem nélkül, és sejtettem azt is, miért épp itt, az aljanép közt ütött tanyát. Tudtam, hogy nem én vagyok az egyetlen barátja - hogy akad egy másik, akiben annyira bízik, hogy néha átengedi neki a nyelvét, a testét, a lelkét is.</w:t>
      </w:r>
    </w:p>
    <w:p>
      <w:pPr>
        <w:pStyle w:val="Normal"/>
        <w:tabs>
          <w:tab w:val="clear" w:pos="708"/>
          <w:tab w:val="left" w:pos="-849" w:leader="none"/>
          <w:tab w:val="right" w:pos="-777" w:leader="none"/>
        </w:tabs>
        <w:spacing w:lineRule="atLeast" w:line="240"/>
        <w:ind w:firstLine="540"/>
        <w:jc w:val="both"/>
        <w:rPr/>
      </w:pPr>
      <w:r>
        <w:rPr/>
        <w:t>Bár sosem tanultam a kéjmérgek tudományát, a szikrafű rabjait egykettőre felismerem.</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A bal part hídfőjénél útjára engedtem a kocsit, és gyalogszerrel indultam hazafelé. Valami azt súg</w:t>
        <w:softHyphen/>
        <w:t>ta, a hurkosok követni fognak, de ha így tettek, olyan óvatosan jártak el, hogy észrevétlenek ma</w:t>
        <w:softHyphen/>
        <w:t>radtak - nem úgy az a két lábon járó farkas, aki csak úgy duzzadt a tettvágytól, és ostobaságában báránynak nézett. Mikor megszólított, egy ezüstöt adtam neki, kihúztam magam és az arcába néz</w:t>
        <w:softHyphen/>
        <w:t>tem, hátha beéri ennyivel. Nem érte be: kést húz</w:t>
        <w:softHyphen/>
        <w:t>va az aranyaimat követelte. A harmadik ökölcsa</w:t>
        <w:softHyphen/>
        <w:t>pás megölte, azt hiszem - Celestius pallérozza és vigyázza, én, ha úgy alakul, Domvikhoz küldöm a bűnben tévelygő lelkeket.</w:t>
      </w:r>
    </w:p>
    <w:p>
      <w:pPr>
        <w:pStyle w:val="Heading2"/>
        <w:rPr/>
      </w:pPr>
      <w:r>
        <w:rPr/>
        <w:t>12.</w:t>
      </w:r>
    </w:p>
    <w:p>
      <w:pPr>
        <w:pStyle w:val="Normal"/>
        <w:tabs>
          <w:tab w:val="clear" w:pos="708"/>
          <w:tab w:val="left" w:pos="-849" w:leader="none"/>
          <w:tab w:val="right" w:pos="-777" w:leader="none"/>
        </w:tabs>
        <w:spacing w:lineRule="atLeast" w:line="240"/>
        <w:ind w:firstLine="540"/>
        <w:jc w:val="both"/>
        <w:rPr/>
      </w:pPr>
      <w:r>
        <w:rPr/>
        <w:t>A nagy alkalomra díszpáncélomat és címeres kö</w:t>
        <w:softHyphen/>
        <w:t>penyemet öltöttem fel - az előbbi túl vékony, az utóbbi túl nehéz ahhoz, hogysem hasznos legyen. Csak tőrt vittem magammal; tudtam, hogy az életösztön, ami még mindig pislákol bennem, megóv majd attól, hogy ostobaságra ragadtassam magam.</w:t>
      </w:r>
    </w:p>
    <w:p>
      <w:pPr>
        <w:pStyle w:val="Normal"/>
        <w:tabs>
          <w:tab w:val="clear" w:pos="708"/>
          <w:tab w:val="left" w:pos="-849" w:leader="none"/>
          <w:tab w:val="right" w:pos="-777" w:leader="none"/>
        </w:tabs>
        <w:spacing w:lineRule="atLeast" w:line="240"/>
        <w:ind w:firstLine="540"/>
        <w:jc w:val="both"/>
        <w:rPr/>
      </w:pPr>
      <w:r>
        <w:rPr/>
        <w:t>Ha ugyan el nem követtem máris a legna</w:t>
        <w:softHyphen/>
        <w:t>gyobbat azzal, hogy felkerekedtem.</w:t>
      </w:r>
    </w:p>
    <w:p>
      <w:pPr>
        <w:pStyle w:val="Normal"/>
        <w:tabs>
          <w:tab w:val="clear" w:pos="708"/>
          <w:tab w:val="left" w:pos="-849" w:leader="none"/>
          <w:tab w:val="right" w:pos="-777" w:leader="none"/>
        </w:tabs>
        <w:spacing w:lineRule="atLeast" w:line="240"/>
        <w:ind w:firstLine="540"/>
        <w:jc w:val="both"/>
        <w:rPr/>
      </w:pPr>
      <w:r>
        <w:rPr/>
        <w:t>Montargis kastélya a várhegy keleti végének sziklaplatóján állt. Lerítt róla, hogy nem szánták ostromkésznek: egy csapat kráni lovag, de akár egy ork század is hamar boldogult volna vele.</w:t>
      </w:r>
    </w:p>
    <w:p>
      <w:pPr>
        <w:pStyle w:val="Normal"/>
        <w:tabs>
          <w:tab w:val="clear" w:pos="708"/>
          <w:tab w:val="left" w:pos="-849" w:leader="none"/>
          <w:tab w:val="right" w:pos="-777" w:leader="none"/>
        </w:tabs>
        <w:spacing w:lineRule="atLeast" w:line="240"/>
        <w:ind w:firstLine="540"/>
        <w:jc w:val="both"/>
        <w:rPr/>
      </w:pPr>
      <w:r>
        <w:rPr/>
        <w:t>Tervezői tisztában lehettek fogyatékosságaival, mert körülárkolták - a báró nyilván hálás volt ne</w:t>
        <w:softHyphen/>
        <w:t>kik, mikor a falakat övező posványt a legutolsó divat szerint vártóvá alakíttatta, és hattyúkkal, vadludakkal telepíttette be. Mikor a ludak szárny</w:t>
        <w:softHyphen/>
        <w:t>ra keltek, urunk palotája árnyékba borult; egye</w:t>
        <w:softHyphen/>
        <w:t>sek lenyűgözőnek, mások (köztük jómagam) vérlázítónak találták a látványt.</w:t>
      </w:r>
    </w:p>
    <w:p>
      <w:pPr>
        <w:pStyle w:val="Normal"/>
        <w:tabs>
          <w:tab w:val="clear" w:pos="708"/>
          <w:tab w:val="left" w:pos="-849" w:leader="none"/>
          <w:tab w:val="right" w:pos="-777" w:leader="none"/>
        </w:tabs>
        <w:spacing w:lineRule="atLeast" w:line="240"/>
        <w:ind w:firstLine="540"/>
        <w:jc w:val="both"/>
        <w:rPr/>
      </w:pPr>
      <w:r>
        <w:rPr/>
        <w:t>A madarak mostanra elpihentek, annál in</w:t>
        <w:softHyphen/>
        <w:t>kább felélénkültek viszont a széplelkek, akik éle</w:t>
        <w:softHyphen/>
        <w:t>tükben - és halálukban - oly sok örömüket lelték.</w:t>
      </w:r>
    </w:p>
    <w:p>
      <w:pPr>
        <w:pStyle w:val="Normal"/>
        <w:tabs>
          <w:tab w:val="clear" w:pos="708"/>
          <w:tab w:val="left" w:pos="-849" w:leader="none"/>
          <w:tab w:val="right" w:pos="-777" w:leader="none"/>
        </w:tabs>
        <w:spacing w:lineRule="atLeast" w:line="240"/>
        <w:ind w:firstLine="540"/>
        <w:jc w:val="both"/>
        <w:rPr/>
      </w:pPr>
      <w:r>
        <w:rPr/>
        <w:t>- Jöttek mindenfelől; aranydíszes batárok dübö</w:t>
        <w:softHyphen/>
        <w:t>rögtek elő velük a három ember magas kapuk mögül, végiggördültek a széles utcákon, melye</w:t>
        <w:softHyphen/>
        <w:t>ken „igazi" nemes még véletlenül sem jár gyalog. Montargis legtávolabbi szomszédja alig nyíllövés</w:t>
        <w:softHyphen/>
        <w:t>nyire, a királlyal egy fedél alatt lakott: udvari ki</w:t>
        <w:softHyphen/>
        <w:t>rurgus volt, akit a kancellária hintóján szállítottak idáig. A báró tanyája előtt lefátyolozott arcú némber várt rá - lehetett a felesége, a kedvese, de akár a rabnője is, akit drága pénzen vásárolt Berrana-roda kalózaitól.</w:t>
      </w:r>
    </w:p>
    <w:p>
      <w:pPr>
        <w:pStyle w:val="Normal"/>
        <w:tabs>
          <w:tab w:val="clear" w:pos="708"/>
          <w:tab w:val="left" w:pos="-849" w:leader="none"/>
          <w:tab w:val="right" w:pos="-777" w:leader="none"/>
        </w:tabs>
        <w:spacing w:lineRule="atLeast" w:line="240"/>
        <w:ind w:firstLine="540"/>
        <w:jc w:val="both"/>
        <w:rPr/>
      </w:pPr>
      <w:r>
        <w:rPr/>
        <w:t>Arra rezzentem fel, hogy valaki mellém lép a kapubolt árnyékából. Magas, olajos hajú férfi volt fekete-ezüst öltözékben, köpenyén a báró színei</w:t>
        <w:softHyphen/>
        <w:t>vel.</w:t>
      </w:r>
    </w:p>
    <w:p>
      <w:pPr>
        <w:pStyle w:val="Normal"/>
        <w:tabs>
          <w:tab w:val="clear" w:pos="708"/>
          <w:tab w:val="left" w:pos="-849" w:leader="none"/>
          <w:tab w:val="right" w:pos="-777" w:leader="none"/>
        </w:tabs>
        <w:spacing w:lineRule="atLeast" w:line="240"/>
        <w:ind w:firstLine="540"/>
        <w:jc w:val="both"/>
        <w:rPr/>
      </w:pPr>
      <w:r>
        <w:rPr/>
        <w:t xml:space="preserve">- Üdvözöllek a Montargis-házban, uram </w:t>
        <w:softHyphen/>
        <w:t xml:space="preserve">suttogta, rám függesztve pocsolyabarna szemeit. </w:t>
        <w:softHyphen/>
        <w:t>A báró akaratából kísérni foglak a csodák eme éjén, és kalauzollak, hogy tested és szellemed az igazság ösvényén maradhasson. - Halvány mo</w:t>
        <w:softHyphen/>
        <w:t>sollyal fejet hajtott. - A nevem Acapella.</w:t>
      </w:r>
    </w:p>
    <w:p>
      <w:pPr>
        <w:pStyle w:val="Normal"/>
        <w:tabs>
          <w:tab w:val="clear" w:pos="708"/>
          <w:tab w:val="left" w:pos="-849" w:leader="none"/>
          <w:tab w:val="right" w:pos="-777" w:leader="none"/>
        </w:tabs>
        <w:spacing w:lineRule="atLeast" w:line="240"/>
        <w:ind w:firstLine="540"/>
        <w:jc w:val="both"/>
        <w:rPr/>
      </w:pPr>
      <w:r>
        <w:rPr/>
        <w:t>Biccentettem, és titkolni próbáltam a viszolygást, amit ébresztett bennem; ha látom, tüstént megismerem a két lábon járó szörnyeteget. Rá</w:t>
        <w:softHyphen/>
        <w:t>jöttem, hogy Montargis óvatos duhaj, aki sem saját sikerét, sem mások kudarcát nem hajlandó a véletlenre bízni. Elnéztem a mellettem-mögöttem lépdelő Acapella árnyékát, és azt latolgattam, ho</w:t>
        <w:softHyphen/>
        <w:t>vá üssek, ha elérkezik az idő.</w:t>
      </w:r>
    </w:p>
    <w:p>
      <w:pPr>
        <w:pStyle w:val="Normal"/>
        <w:tabs>
          <w:tab w:val="clear" w:pos="708"/>
          <w:tab w:val="left" w:pos="-849" w:leader="none"/>
          <w:tab w:val="right" w:pos="-777" w:leader="none"/>
        </w:tabs>
        <w:spacing w:lineRule="atLeast" w:line="240"/>
        <w:ind w:firstLine="540"/>
        <w:jc w:val="both"/>
        <w:rPr/>
      </w:pPr>
      <w:r>
        <w:rPr/>
        <w:t>Az időnek persze nem ma kellett elérkeznie. Egyedül voltam köztük, - és bármit forraltak is, bele kellett mennem a játékukba, követtem hát kalauzomat a Montargis-ház gyertyafényes ter</w:t>
        <w:softHyphen/>
        <w:t>mein át. A jelenlévőket legfeljebb hírből ismer</w:t>
        <w:softHyphen/>
        <w:t>tem - két év nagy idő errefelé -, azt azonban egy pillantással felmértem, hogy nem örömünnepre készülnek. Majd' mindenki sötét öltözéket viselt, a nők kelmék alá rejtették természet adta és em</w:t>
        <w:softHyphen/>
        <w:t>berkéz alkotta kincseiket, ahogyan istentisztelet előtt szokás. A kisebb csoportok közt beszélgetés morajlott, ám tüstént abbamaradt, mikor a kertre nyíló ajtóban megjelent maga az Éji Báró.</w:t>
      </w:r>
    </w:p>
    <w:p>
      <w:pPr>
        <w:pStyle w:val="Normal"/>
        <w:tabs>
          <w:tab w:val="clear" w:pos="708"/>
          <w:tab w:val="left" w:pos="-849" w:leader="none"/>
          <w:tab w:val="right" w:pos="-777" w:leader="none"/>
        </w:tabs>
        <w:spacing w:lineRule="atLeast" w:line="240"/>
        <w:ind w:firstLine="540"/>
        <w:jc w:val="both"/>
        <w:rPr/>
      </w:pPr>
      <w:r>
        <w:rPr/>
        <w:t>Tiszteletet parancsoló jelenség volt, meg kell hagyni. Szálfatermetével, magas homlokával, ezüstös-ősz üstökével uralkodói benyomást kel</w:t>
        <w:softHyphen/>
        <w:t>tett, tengerészképének vörösét azonban sem a gyér világítás, sem a bőven használt festék nem leplezhette - a szín és a temérdek ránc olyan em</w:t>
        <w:softHyphen/>
        <w:t>berre vallott, akit a megpróbáltatások kívül-belül sziklakeménnyé edzettek. Beszélni kezdett, de mert túl messze álltam, mondandója helyett in</w:t>
        <w:softHyphen/>
        <w:t>kább a szöveg dallamára figyeltem . Émelyítő ha</w:t>
        <w:softHyphen/>
        <w:t>misság áradt belőle. Hangja elárulta, amit fellé</w:t>
        <w:softHyphen/>
        <w:t>pésével és tartásával palástolni igyekezett: nem vendégeinek, hanem alattvalóinak tekintette az egybegyűlteket.</w:t>
      </w:r>
    </w:p>
    <w:p>
      <w:pPr>
        <w:pStyle w:val="Normal"/>
        <w:tabs>
          <w:tab w:val="clear" w:pos="708"/>
          <w:tab w:val="left" w:pos="-849" w:leader="none"/>
          <w:tab w:val="right" w:pos="-777" w:leader="none"/>
        </w:tabs>
        <w:spacing w:lineRule="atLeast" w:line="240"/>
        <w:ind w:firstLine="540"/>
        <w:jc w:val="both"/>
        <w:rPr/>
      </w:pPr>
      <w:r>
        <w:rPr/>
        <w:t>- Kit gyászolunk? - fordultam Acapellához, hogy felkavarjam kissé az állóvizet.</w:t>
      </w:r>
    </w:p>
    <w:p>
      <w:pPr>
        <w:pStyle w:val="Normal"/>
        <w:tabs>
          <w:tab w:val="clear" w:pos="708"/>
          <w:tab w:val="left" w:pos="-849" w:leader="none"/>
          <w:tab w:val="right" w:pos="-777" w:leader="none"/>
        </w:tabs>
        <w:spacing w:lineRule="atLeast" w:line="240"/>
        <w:ind w:firstLine="540"/>
        <w:jc w:val="both"/>
        <w:rPr/>
      </w:pPr>
      <w:r>
        <w:rPr/>
        <w:t xml:space="preserve">- Vitézlő rendünk színe-virágát - felelte ő. </w:t>
        <w:softHyphen/>
        <w:t>Azokat, akik messze idegenben hullottak el, és azokat, akiknek csak a teste tért meg közénk, hogy a céltalanság, a keserű önvád fészke legyen. - Úgy mért végig, ahogy a pányvák közé terelt jó</w:t>
        <w:softHyphen/>
        <w:t>szágot szokás. - Mint hallom, magad is a biroda</w:t>
        <w:softHyphen/>
        <w:t>lom harcosa vagy.</w:t>
      </w:r>
    </w:p>
    <w:p>
      <w:pPr>
        <w:pStyle w:val="Normal"/>
        <w:tabs>
          <w:tab w:val="clear" w:pos="708"/>
          <w:tab w:val="left" w:pos="-849" w:leader="none"/>
          <w:tab w:val="right" w:pos="-777" w:leader="none"/>
        </w:tabs>
        <w:spacing w:lineRule="atLeast" w:line="240"/>
        <w:ind w:firstLine="540"/>
        <w:jc w:val="both"/>
        <w:rPr/>
      </w:pPr>
      <w:r>
        <w:rPr/>
        <w:t>- Valaha az voltam.</w:t>
      </w:r>
    </w:p>
    <w:p>
      <w:pPr>
        <w:pStyle w:val="Normal"/>
        <w:tabs>
          <w:tab w:val="clear" w:pos="708"/>
          <w:tab w:val="left" w:pos="-849" w:leader="none"/>
          <w:tab w:val="right" w:pos="-777" w:leader="none"/>
        </w:tabs>
        <w:spacing w:lineRule="atLeast" w:line="240"/>
        <w:ind w:firstLine="540"/>
        <w:jc w:val="both"/>
        <w:rPr/>
      </w:pPr>
      <w:r>
        <w:rPr/>
        <w:t>- Akkor ismerned kell a kiemelkedettek fáj</w:t>
        <w:softHyphen/>
        <w:t>dalmát - suttogta Acapella. - Az ügy, amiért vé</w:t>
        <w:softHyphen/>
        <w:t>redet ontottad, e falak közt nem bukott el soha. Urunk célja új mederbe terelni a hősöket emésztő indulatot - így vezeti vissza őket egykori önmagukhoz.</w:t>
      </w:r>
    </w:p>
    <w:p>
      <w:pPr>
        <w:pStyle w:val="Normal"/>
        <w:tabs>
          <w:tab w:val="clear" w:pos="708"/>
          <w:tab w:val="left" w:pos="-849" w:leader="none"/>
          <w:tab w:val="right" w:pos="-777" w:leader="none"/>
        </w:tabs>
        <w:spacing w:lineRule="atLeast" w:line="240"/>
        <w:ind w:firstLine="540"/>
        <w:jc w:val="both"/>
        <w:rPr/>
      </w:pPr>
      <w:r>
        <w:rPr/>
        <w:t>Bólintottam, bár iszonyodtam a gondolattól, hogy megint az az ember legyek, aki a gorviki hadjárat előtt voltam: eleven holtként sokkal tisztábban látom a dolgokat, emésztő indulataim pedig egyáltalán nincsenek már. A báróra sandí</w:t>
        <w:softHyphen/>
        <w:t>tottam, és azt latolgattam, mit tenne, ha valaki a lábához zúdítaná mindazt, ami a szigeteken küz</w:t>
        <w:softHyphen/>
        <w:t>dő „hősökből" maradt: csontokat, rozsdás vasat, tizenkétezer szikkadt kagylóhéjat.</w:t>
      </w:r>
    </w:p>
    <w:p>
      <w:pPr>
        <w:pStyle w:val="Normal"/>
        <w:tabs>
          <w:tab w:val="clear" w:pos="708"/>
          <w:tab w:val="left" w:pos="-849" w:leader="none"/>
          <w:tab w:val="right" w:pos="-777" w:leader="none"/>
        </w:tabs>
        <w:spacing w:lineRule="atLeast" w:line="240"/>
        <w:ind w:firstLine="540"/>
        <w:jc w:val="both"/>
        <w:rPr/>
      </w:pPr>
      <w:r>
        <w:rPr/>
        <w:t>- Ezen az éjszakán - suttogott tovább Acapella - urunk felszabadítja fájdalmadat, fé</w:t>
        <w:softHyphen/>
        <w:t>lelmedet és gyűlöletedet, hogy erővel fizethessen érte. Légy őszinte hozzá, Garmacor testvér, és meglátod a fényt, mely egy dicsőbb holnap felé mutat uta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Nem szenvedhettem, hogy a testvérének ne</w:t>
        <w:softHyphen/>
        <w:t>vez, de úgy ítéltem, jobb, ha hallgatok. Az előrébb állók némelyike mintha máris látta volna azt a bi</w:t>
        <w:softHyphen/>
        <w:t>zonyos fényt: hajladoztak, akár a kobrák a dzsad mutatványosok kosarában, és mély torokhangon kántáltak hozzá. Montargis lakájai sorra csukták be az ajtókat és az ablakokat; a termekre kongó</w:t>
        <w:softHyphen/>
        <w:t>bongó félhomály borult. Körös-körül újabb gyer</w:t>
        <w:softHyphen/>
        <w:t>tyákat gyújtottak - Domvik oltárain ennyit csak nagy ünnepek idején látni. Az arcok fehéren, a szemek vörösen világítottak. Minden tekintet a házigazdát kísérte, aki nekiindult, lassan lépdelt a tömegben nyíló folyosón át, és kezét egy újabb, mindeddig zárt ajtó kilincsére tette.</w:t>
      </w:r>
    </w:p>
    <w:p>
      <w:pPr>
        <w:pStyle w:val="Normal"/>
        <w:tabs>
          <w:tab w:val="clear" w:pos="708"/>
          <w:tab w:val="left" w:pos="-849" w:leader="none"/>
          <w:tab w:val="right" w:pos="-777" w:leader="none"/>
        </w:tabs>
        <w:spacing w:lineRule="atLeast" w:line="240"/>
        <w:ind w:firstLine="540"/>
        <w:jc w:val="both"/>
        <w:rPr/>
      </w:pPr>
      <w:r>
        <w:rPr/>
        <w:t>- Testvéreim! - emelte fel hangját. - Úgy rendeltetett, hogy evilági utunkat a lemondás és a veszteség fájdalma kísérje - így edzi Domvik hal</w:t>
        <w:softHyphen/>
        <w:t>hatatlan lelkünket acélnál keményebbé. De ahol tűz van és víz, ott megjelenik a salak is, melynek eltávolítását kiválasztottakra ruházta az égi ko</w:t>
        <w:softHyphen/>
        <w:t>vács. Papjai azt tanítják, hogy csak ők képesek enyhíteni kínjainkon, s hogy azt, amivel nem bol</w:t>
        <w:softHyphen/>
        <w:t>dogulnak, éltünk végéig hordoznunk kell.</w:t>
      </w:r>
    </w:p>
    <w:p>
      <w:pPr>
        <w:pStyle w:val="Normal"/>
        <w:tabs>
          <w:tab w:val="clear" w:pos="708"/>
          <w:tab w:val="left" w:pos="-849" w:leader="none"/>
          <w:tab w:val="right" w:pos="-777" w:leader="none"/>
        </w:tabs>
        <w:spacing w:lineRule="atLeast" w:line="240"/>
        <w:ind w:firstLine="540"/>
        <w:jc w:val="both"/>
        <w:rPr/>
      </w:pPr>
      <w:r>
        <w:rPr/>
        <w:t>Moraj hullámzott végig a hallgatóságon, me</w:t>
        <w:softHyphen/>
        <w:t>lyet egy inkvizítor nyilván rosszallásként értelme</w:t>
        <w:softHyphen/>
        <w:t>zett volna.</w:t>
      </w:r>
    </w:p>
    <w:p>
      <w:pPr>
        <w:pStyle w:val="Normal"/>
        <w:tabs>
          <w:tab w:val="clear" w:pos="708"/>
          <w:tab w:val="left" w:pos="-849" w:leader="none"/>
          <w:tab w:val="right" w:pos="-777" w:leader="none"/>
        </w:tabs>
        <w:spacing w:lineRule="atLeast" w:line="240"/>
        <w:ind w:firstLine="540"/>
        <w:jc w:val="both"/>
        <w:rPr/>
      </w:pPr>
      <w:r>
        <w:rPr/>
        <w:t>- Így mondják a papok - szólt Montargis. Pillantása arcról arcra vándorolt; rémlett, az enyémen a szokásosnál tovább időzik. - Nem tesznek különbséget csapás és csapás, fájdalom és fájdalom között, pedig az az áldozat, melyet a magunkfajta a hazáért hoz, különbözik minden más áldozattól. A birodalom szíve dobog bennünk, hős és hatalmas szív - Domvik legyen ir</w:t>
        <w:softHyphen/>
        <w:t>galmas népünkhöz, ha egyszer megszűnik do</w:t>
        <w:softHyphen/>
        <w:t>bogni!</w:t>
      </w:r>
    </w:p>
    <w:p>
      <w:pPr>
        <w:pStyle w:val="Normal"/>
        <w:tabs>
          <w:tab w:val="clear" w:pos="708"/>
          <w:tab w:val="left" w:pos="-849" w:leader="none"/>
          <w:tab w:val="right" w:pos="-777" w:leader="none"/>
        </w:tabs>
        <w:spacing w:lineRule="atLeast" w:line="240"/>
        <w:ind w:firstLine="540"/>
        <w:jc w:val="both"/>
        <w:rPr/>
      </w:pPr>
      <w:r>
        <w:rPr/>
        <w:t>Erre már kiáltásokkal válaszolt a vendégsereg. Minél hangosabbak lettek, annál kevésbé emlé</w:t>
        <w:softHyphen/>
        <w:t>keztettek azokra, akiknek látszani akartak: sha</w:t>
        <w:softHyphen/>
        <w:t>doni nemesekre.</w:t>
      </w:r>
    </w:p>
    <w:p>
      <w:pPr>
        <w:pStyle w:val="Normal"/>
        <w:tabs>
          <w:tab w:val="clear" w:pos="708"/>
          <w:tab w:val="left" w:pos="-849" w:leader="none"/>
          <w:tab w:val="right" w:pos="-777" w:leader="none"/>
        </w:tabs>
        <w:spacing w:lineRule="atLeast" w:line="240"/>
        <w:ind w:firstLine="540"/>
        <w:jc w:val="both"/>
        <w:rPr/>
      </w:pPr>
      <w:r>
        <w:rPr/>
        <w:t xml:space="preserve">- Az elmúlt évtized háborúiban - folytatta Montargis -, többet veszítettünk a halottainknál. Az ellenség a meggyőződésünket, az erőnket, a </w:t>
      </w:r>
      <w:r>
        <w:rPr>
          <w:i/>
        </w:rPr>
        <w:t xml:space="preserve">hitünket </w:t>
      </w:r>
      <w:r>
        <w:rPr/>
        <w:t>nyirbálta meg. Ha győzni akarunk, vissza kell szereznünk. Ha felül akarunk kerekedni a sötét hatalmakon, ki kell purgálnunk lelkünkből a vérünk és könnyünk szülte salakot. Alá kell száll</w:t>
        <w:softHyphen/>
        <w:t>nunk énünk mélységeibe, hogy felszíthassuk haragunk szent tüzét - a holnap, testvéreim, nem a jámboroké, hanem a bosszúállóké!</w:t>
      </w:r>
    </w:p>
    <w:p>
      <w:pPr>
        <w:pStyle w:val="Normal"/>
        <w:tabs>
          <w:tab w:val="clear" w:pos="708"/>
          <w:tab w:val="left" w:pos="-849" w:leader="none"/>
          <w:tab w:val="right" w:pos="-777" w:leader="none"/>
        </w:tabs>
        <w:spacing w:lineRule="atLeast" w:line="240"/>
        <w:ind w:firstLine="540"/>
        <w:jc w:val="both"/>
        <w:rPr/>
      </w:pPr>
      <w:r>
        <w:rPr/>
        <w:t xml:space="preserve">Lenyomta a kilincset, szélesre tárta az ajtót </w:t>
        <w:softHyphen/>
        <w:t>gyertyákkal kijelölt ösvény vezetett a szomszédos terem közepén vöröslő hatalmas ötszögig. A tö</w:t>
        <w:softHyphen/>
        <w:t>meg ájtatosan felmorajlott, követte urát és paran</w:t>
        <w:softHyphen/>
        <w:t>csolóját a különös hatalmat sugárzó homályba. Tudtam, hogy Acapella figyel, tudtam, hogy nem várhatok soká - pedig amit láttam és éreztem, kétségtelenné tette Celestius igazát.</w:t>
      </w:r>
    </w:p>
    <w:p>
      <w:pPr>
        <w:pStyle w:val="Normal"/>
        <w:tabs>
          <w:tab w:val="clear" w:pos="708"/>
          <w:tab w:val="left" w:pos="-849" w:leader="none"/>
          <w:tab w:val="right" w:pos="-777" w:leader="none"/>
        </w:tabs>
        <w:spacing w:lineRule="atLeast" w:line="240"/>
        <w:ind w:firstLine="540"/>
        <w:jc w:val="both"/>
        <w:rPr/>
      </w:pPr>
      <w:r>
        <w:rPr/>
        <w:t>Ami az utolsó szobában lesett ránk, nem Domvik volt, hanem az ősi ellenség, a Káosz ma</w:t>
        <w:softHyphen/>
        <w:t>ga, mely bűvkörébe vonta Del Arco lányát, s most engem is elnyeléssel fenyegetett.</w:t>
      </w:r>
    </w:p>
    <w:p>
      <w:pPr>
        <w:pStyle w:val="Normal"/>
        <w:tabs>
          <w:tab w:val="clear" w:pos="708"/>
          <w:tab w:val="left" w:pos="-849" w:leader="none"/>
          <w:tab w:val="right" w:pos="-777" w:leader="none"/>
        </w:tabs>
        <w:spacing w:lineRule="atLeast" w:line="240"/>
        <w:ind w:firstLine="540"/>
        <w:jc w:val="both"/>
        <w:rPr/>
      </w:pPr>
      <w:r>
        <w:rPr/>
        <w:t>- Csak utánad, uram - súgta a fekete-ezüst öltözetű férfi.</w:t>
      </w:r>
    </w:p>
    <w:p>
      <w:pPr>
        <w:pStyle w:val="Normal"/>
        <w:tabs>
          <w:tab w:val="clear" w:pos="708"/>
          <w:tab w:val="left" w:pos="-849" w:leader="none"/>
          <w:tab w:val="right" w:pos="-777" w:leader="none"/>
        </w:tabs>
        <w:spacing w:lineRule="atLeast" w:line="240"/>
        <w:ind w:firstLine="540"/>
        <w:jc w:val="both"/>
        <w:rPr/>
      </w:pPr>
      <w:r>
        <w:rPr/>
        <w:t>Sóhajtottam, és , hagytam, hogy az emberfo</w:t>
        <w:softHyphen/>
        <w:t>lyam a hamis istenség oltára felé sodorjon.</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Montargis alapos munkát végzett: a pisla fények, az illatok épp olyanok voltak, mint az Egyetlen szentélyeiben; aki nem egész valójával, csupán ér</w:t>
        <w:softHyphen/>
        <w:t>zékeivel figyelt, aligha gyanított csalárdságot. Egész valójukkal figyelni persze csak a magamfajták képesek - olyanok, akiket az Éji Báró hasztalan próbál feltüzelni a nemesi összetartozás szólamaival.</w:t>
      </w:r>
    </w:p>
    <w:p>
      <w:pPr>
        <w:pStyle w:val="Normal"/>
        <w:tabs>
          <w:tab w:val="clear" w:pos="708"/>
          <w:tab w:val="left" w:pos="-849" w:leader="none"/>
          <w:tab w:val="right" w:pos="-777" w:leader="none"/>
        </w:tabs>
        <w:spacing w:lineRule="atLeast" w:line="240"/>
        <w:ind w:firstLine="540"/>
        <w:jc w:val="both"/>
        <w:rPr/>
      </w:pPr>
      <w:r>
        <w:rPr/>
        <w:t>Olyanok, akik látták, hogyan verekszik egy</w:t>
        <w:softHyphen/>
        <w:t>másnak vetett háttal pap és katona, úr és szolga. Akik látták a fövenyen szikkadó kagylókat és csontokat; akik látták, hogyan lesz fehérből fe</w:t>
        <w:softHyphen/>
        <w:t>kete, feketéből fehér.</w:t>
      </w:r>
    </w:p>
    <w:p>
      <w:pPr>
        <w:pStyle w:val="Normal"/>
        <w:tabs>
          <w:tab w:val="clear" w:pos="708"/>
          <w:tab w:val="left" w:pos="-849" w:leader="none"/>
          <w:tab w:val="right" w:pos="-777" w:leader="none"/>
        </w:tabs>
        <w:spacing w:lineRule="atLeast" w:line="240"/>
        <w:ind w:firstLine="540"/>
        <w:jc w:val="both"/>
        <w:rPr/>
      </w:pPr>
      <w:r>
        <w:rPr/>
        <w:t>Már valamennyien az ötszögben álltunk. Éreztem a padlóból áradó tisztátalan energiát, mely úgy hatott az avatatlanokra, mint a szikrafű gőze: árnyékba borította a tudatot, kaput .nyitott a nyers indulatoknak, hogy azok az áldozat egész valóját sárba rángassák. Hallottam magam körül a zihálást, a megcsikorduló fogak neszét, és mert sejtettem, hogy effélét várnak tőlem is, fájdalmas grimaszt erőltettem az arcomra. Mintha bábokká változtunk volna a vörös derengésben; bár min</w:t>
        <w:softHyphen/>
        <w:t>denkinél jobban álltam a próbát, a percek múlá</w:t>
        <w:softHyphen/>
        <w:t>sával már a remegésről sem mondhattam, hogy igazán az enyém.</w:t>
      </w:r>
    </w:p>
    <w:p>
      <w:pPr>
        <w:pStyle w:val="Normal"/>
        <w:tabs>
          <w:tab w:val="clear" w:pos="708"/>
          <w:tab w:val="left" w:pos="-849" w:leader="none"/>
          <w:tab w:val="right" w:pos="-777" w:leader="none"/>
        </w:tabs>
        <w:spacing w:lineRule="atLeast" w:line="240"/>
        <w:ind w:firstLine="540"/>
        <w:jc w:val="both"/>
        <w:rPr/>
      </w:pPr>
      <w:r>
        <w:rPr/>
        <w:t>- A Bosszú Angyala figyel! - szállt a homály</w:t>
        <w:softHyphen/>
        <w:t>ban Montargis kiáltása. - A Bosszú Angyala eny</w:t>
        <w:softHyphen/>
        <w:t>hülést ígér az őszinteségért!</w:t>
      </w:r>
    </w:p>
    <w:p>
      <w:pPr>
        <w:pStyle w:val="Normal"/>
        <w:tabs>
          <w:tab w:val="clear" w:pos="708"/>
          <w:tab w:val="left" w:pos="-849" w:leader="none"/>
          <w:tab w:val="right" w:pos="-777" w:leader="none"/>
        </w:tabs>
        <w:spacing w:lineRule="atLeast" w:line="240"/>
        <w:ind w:firstLine="540"/>
        <w:jc w:val="both"/>
        <w:rPr/>
      </w:pPr>
      <w:r>
        <w:rPr/>
        <w:t>Úgy gondoltam, mindez a liturgia része, és nem tévedtem: a vendégek kisebb csoportokba verődtek, és szinte versengtek a megtisztelteté</w:t>
        <w:softHyphen/>
        <w:t>sért, hogy elsőként hághassanak az Éji Báró mellé, aki egy kitárt szárnyú, arc nélküli márvány</w:t>
        <w:softHyphen/>
        <w:t>szobor mellett állt emelvényén. A rohamot olyan családfők vezették, akik fiút, fiúkat veszítettek a Dúlás és a gorviki hadjárat idején. Összekapasz</w:t>
        <w:softHyphen/>
        <w:t>kodtak, farkasokként üvöltöttek... és bámuló szemünk láttára fokozatosan át is változtak farka</w:t>
        <w:softHyphen/>
        <w:t>sokká. Tisztán láttam a sárga fénnyel égő vadál</w:t>
        <w:softHyphen/>
        <w:t>latszemeket, a fogakat, a levegőt kaszáló karmo</w:t>
        <w:softHyphen/>
        <w:t>kat, és sejtettem azt is, mi következik. Az ember</w:t>
        <w:softHyphen/>
        <w:t>ből lett ragadozók idővel egymás ellen fordultak, mély sebeket téptek társaikon, majd a szoboralak lábához kuporodtak, és vonítva esdekeltek a bosszúhoz elegendő erőért. A körülöttem tolon</w:t>
        <w:softHyphen/>
        <w:t>gók közül párán elájultak, a legtöbb arc azonban mélységes áhítatot tükrözött - ami azt illeti, én sem találtam olyan taszítónak a látványt, mint kellett volna.</w:t>
      </w:r>
    </w:p>
    <w:p>
      <w:pPr>
        <w:pStyle w:val="Normal"/>
        <w:tabs>
          <w:tab w:val="clear" w:pos="708"/>
          <w:tab w:val="left" w:pos="-849" w:leader="none"/>
          <w:tab w:val="right" w:pos="-777" w:leader="none"/>
        </w:tabs>
        <w:spacing w:lineRule="atLeast" w:line="240"/>
        <w:ind w:firstLine="540"/>
        <w:jc w:val="both"/>
        <w:rPr/>
      </w:pPr>
      <w:r>
        <w:rPr/>
        <w:t>- A hősök vére! - kiáltotta Montargis. - Vér és gyász a holnapért! Mi legyen az őszinteség ju</w:t>
        <w:softHyphen/>
        <w:t>talma, testvérek?</w:t>
      </w:r>
    </w:p>
    <w:p>
      <w:pPr>
        <w:pStyle w:val="Normal"/>
        <w:tabs>
          <w:tab w:val="clear" w:pos="708"/>
          <w:tab w:val="left" w:pos="-849" w:leader="none"/>
          <w:tab w:val="right" w:pos="-777" w:leader="none"/>
        </w:tabs>
        <w:spacing w:lineRule="atLeast" w:line="240"/>
        <w:ind w:firstLine="540"/>
        <w:jc w:val="both"/>
        <w:rPr/>
      </w:pPr>
      <w:r>
        <w:rPr/>
        <w:t>- Elégtétel! - zúgott a vendégsereg. - Igazság és halál!</w:t>
      </w:r>
    </w:p>
    <w:p>
      <w:pPr>
        <w:pStyle w:val="Normal"/>
        <w:tabs>
          <w:tab w:val="clear" w:pos="708"/>
          <w:tab w:val="left" w:pos="-849" w:leader="none"/>
          <w:tab w:val="right" w:pos="-777" w:leader="none"/>
        </w:tabs>
        <w:spacing w:lineRule="atLeast" w:line="240"/>
        <w:ind w:firstLine="540"/>
        <w:jc w:val="both"/>
        <w:rPr/>
      </w:pPr>
      <w:r>
        <w:rPr/>
        <w:t>Arcomat hűvös léghullám legyintette meg, mintha egy pinceajtó tárult volna fel, és mire ész</w:t>
        <w:softHyphen/>
        <w:t>be kaptam, a báró lakájai egy tépett öltözetű fér</w:t>
        <w:softHyphen/>
        <w:t>fit taszítottak az ötszögbe. Alig állt a lábán; szá</w:t>
        <w:softHyphen/>
        <w:t>nalmas látványt nyújtott, ahogy őrzőitől közrefog</w:t>
        <w:softHyphen/>
        <w:t>va az emelvény felé botladozott. Göndör haja csapzottan hullt a vállára, hátán korbácsütések hagytak vöröslő nyomokat. Ahogy elhaladt mel</w:t>
        <w:softHyphen/>
        <w:t xml:space="preserve">lettem, kesernyés penész- és húgyszag csapott meg. Képtelen voltam a szemébe nézni - talán ezért vettem észre, hogy bal mellén, a csíkokra hasadozott ing alatt egy </w:t>
      </w:r>
      <w:r>
        <w:rPr>
          <w:i/>
        </w:rPr>
        <w:t xml:space="preserve">corga </w:t>
      </w:r>
      <w:r>
        <w:rPr/>
        <w:t>bélyege sötétlik. A gorviki - mert minden kétséget kizáróan az volt - épp mellettem zuhant a földre. Ösztönösen moccantam, hogy felsegítsem, de mielőtt megte</w:t>
        <w:softHyphen/>
        <w:t>hettem volna, valaki belerúgott, és az emelvény felé penderítette. Mások harsány kiáltozással igyekeztek ráirányítani az emberállatok figyelmét. Acapellára bámultam, aki halvány mosollyal bó</w:t>
        <w:softHyphen/>
        <w:t>lintott - látható elégedettséggel töltötte el a játék. Ahogy a lakájok hátrébb húzódtak, a fogolyra csak úgy záporoztak az ütések: a nemes társaság a vesztőhelyek törzsközönségének módján igyeke</w:t>
        <w:softHyphen/>
        <w:t>zett kivenni részét az igazságtételből. Valami megrezdült bennem, de önuralmam másodjára erősebbnek bizonyult. A helyemen maradtam, figyeltem. Figyeltem a gorvikit, akinek vállán, mellén és arcán mostanra friss karmolások vö</w:t>
        <w:softHyphen/>
        <w:t>röslöttek. Figyeltem a farkasokat, akik megérez</w:t>
        <w:softHyphen/>
        <w:t>ték a vérszagot, és lassan, mint akik álomból ocsúdnak, prédájuk felé fordultak. Mikor elbő</w:t>
        <w:softHyphen/>
        <w:t>dülve rávetették magukat, már csak a feladatra gondoltam, és úgy néztem hogy ne kelljen lát</w:t>
        <w:softHyphen/>
        <w:t>nom - olyan trükk ez, amit háborús időkben he</w:t>
        <w:softHyphen/>
        <w:t>tek alatt megtanul az ember.</w:t>
      </w:r>
    </w:p>
    <w:p>
      <w:pPr>
        <w:pStyle w:val="Normal"/>
        <w:tabs>
          <w:tab w:val="clear" w:pos="708"/>
          <w:tab w:val="left" w:pos="-849" w:leader="none"/>
          <w:tab w:val="right" w:pos="-777" w:leader="none"/>
        </w:tabs>
        <w:spacing w:lineRule="atLeast" w:line="240"/>
        <w:ind w:firstLine="540"/>
        <w:jc w:val="both"/>
        <w:rPr/>
      </w:pPr>
      <w:r>
        <w:rPr/>
        <w:t>A csontok recsegését, a sikolyokat elnyomta a kiáltozás; néhány csalódott sóhaj is felröppent; amiért a mulatságnak túl hamar vége lett. Az emelvény gyertyáinak egy része kialudt; míg le</w:t>
        <w:softHyphen/>
        <w:t>cserélték őket, Montargisnak sikerült a színfalak mögé vonszoltatnia a nekivadult farkasokat. Ün</w:t>
        <w:softHyphen/>
        <w:t>nepélyes arccal fordult ismét vendégeihez; köpe</w:t>
        <w:softHyphen/>
        <w:t>nyén és arcán - akár a szobor szárnyain - nyomot hagyott a fogoly vére.</w:t>
      </w:r>
    </w:p>
    <w:p>
      <w:pPr>
        <w:pStyle w:val="Normal"/>
        <w:tabs>
          <w:tab w:val="clear" w:pos="708"/>
          <w:tab w:val="left" w:pos="-849" w:leader="none"/>
          <w:tab w:val="right" w:pos="-777" w:leader="none"/>
        </w:tabs>
        <w:spacing w:lineRule="atLeast" w:line="240"/>
        <w:ind w:firstLine="540"/>
        <w:jc w:val="both"/>
        <w:rPr/>
      </w:pPr>
      <w:r>
        <w:rPr/>
        <w:t>- Vér a vérért! - kiáltotta. - Halál a halálért: ez a mi igazságunk!</w:t>
      </w:r>
    </w:p>
    <w:p>
      <w:pPr>
        <w:pStyle w:val="Normal"/>
        <w:tabs>
          <w:tab w:val="clear" w:pos="708"/>
          <w:tab w:val="left" w:pos="-849" w:leader="none"/>
          <w:tab w:val="right" w:pos="-777" w:leader="none"/>
        </w:tabs>
        <w:spacing w:lineRule="atLeast" w:line="240"/>
        <w:ind w:firstLine="540"/>
        <w:jc w:val="both"/>
        <w:rPr/>
      </w:pPr>
      <w:r>
        <w:rPr/>
        <w:t>Émelyegve láttam, hogy az apák helyét özve</w:t>
        <w:softHyphen/>
        <w:t>gyek foglalják el az oldalán, és áthatott a bizo</w:t>
        <w:softHyphen/>
        <w:t>nyosság, hogy a ház pincéjében tucatjával vára</w:t>
        <w:softHyphen/>
        <w:t>koznak a göndör fürtű, sötét szemű hadifoglyok, akik hajnalra - Domvik főtemplomától, urunk nyoszolyájától alig nyíllövésnyire - e pokoli szer</w:t>
        <w:softHyphen/>
        <w:t>tartás áldozatául esnek.</w:t>
      </w:r>
    </w:p>
    <w:p>
      <w:pPr>
        <w:pStyle w:val="Normal"/>
        <w:tabs>
          <w:tab w:val="clear" w:pos="708"/>
          <w:tab w:val="left" w:pos="-849" w:leader="none"/>
          <w:tab w:val="right" w:pos="-777" w:leader="none"/>
        </w:tabs>
        <w:spacing w:lineRule="atLeast" w:line="240"/>
        <w:ind w:firstLine="540"/>
        <w:jc w:val="both"/>
        <w:rPr/>
      </w:pPr>
      <w:r>
        <w:rPr/>
        <w:t>Vártam. Várnom kellett, de a gyomrom úgy émelygett, ahogy szesztől-ütlegtől soha; ha lett volna lelkem, alighanem itt, a mágia és a vér vö</w:t>
        <w:softHyphen/>
        <w:t>röslő ködében veszítem el.</w:t>
      </w:r>
    </w:p>
    <w:p>
      <w:pPr>
        <w:pStyle w:val="Normal"/>
        <w:tabs>
          <w:tab w:val="clear" w:pos="708"/>
          <w:tab w:val="left" w:pos="-849" w:leader="none"/>
          <w:tab w:val="right" w:pos="-777" w:leader="none"/>
        </w:tabs>
        <w:spacing w:lineRule="atLeast" w:line="240"/>
        <w:ind w:firstLine="540"/>
        <w:jc w:val="both"/>
        <w:rPr/>
      </w:pPr>
      <w:r>
        <w:rPr/>
        <w:t>Két óra múltán megszédültem, de nem zu</w:t>
        <w:softHyphen/>
        <w:t>hantam térdre: Acapella vaskemény karja lett a támaszom.</w:t>
      </w:r>
    </w:p>
    <w:p>
      <w:pPr>
        <w:pStyle w:val="Normal"/>
        <w:tabs>
          <w:tab w:val="clear" w:pos="708"/>
          <w:tab w:val="left" w:pos="-849" w:leader="none"/>
          <w:tab w:val="right" w:pos="-777" w:leader="none"/>
        </w:tabs>
        <w:spacing w:lineRule="atLeast" w:line="240"/>
        <w:ind w:firstLine="540"/>
        <w:jc w:val="both"/>
        <w:rPr/>
      </w:pPr>
      <w:r>
        <w:rPr/>
        <w:t>- Igyál, uram - súgta, de szemét egy pillanatra sem vette le az emelvényről, ahol egy szigeti vete</w:t>
        <w:softHyphen/>
        <w:t xml:space="preserve">rán - egy elmeháborodott kölyök - épp azon volt, hogy halálra gyötörjön egy gorviki asszonyt. </w:t>
        <w:softHyphen/>
        <w:t>Ilyen hőségben jót tesz egy kupa bor.</w:t>
      </w:r>
    </w:p>
    <w:p>
      <w:pPr>
        <w:pStyle w:val="Normal"/>
        <w:tabs>
          <w:tab w:val="clear" w:pos="708"/>
          <w:tab w:val="left" w:pos="-849" w:leader="none"/>
          <w:tab w:val="right" w:pos="-777" w:leader="none"/>
        </w:tabs>
        <w:spacing w:lineRule="atLeast" w:line="240"/>
        <w:ind w:firstLine="540"/>
        <w:jc w:val="both"/>
        <w:rPr/>
      </w:pPr>
      <w:r>
        <w:rPr/>
        <w:t>Ittam, és arról győzködtem magam, hogy nem hallom - vagy nem én hallom - a sikolyokat.</w:t>
      </w:r>
    </w:p>
    <w:p>
      <w:pPr>
        <w:pStyle w:val="Normal"/>
        <w:tabs>
          <w:tab w:val="clear" w:pos="708"/>
          <w:tab w:val="left" w:pos="-849" w:leader="none"/>
          <w:tab w:val="right" w:pos="-777" w:leader="none"/>
        </w:tabs>
        <w:spacing w:lineRule="atLeast" w:line="240"/>
        <w:ind w:firstLine="540"/>
        <w:jc w:val="both"/>
        <w:rPr/>
      </w:pPr>
      <w:r>
        <w:rPr/>
        <w:t>- Fiaink erősek! - rikoltott Montargis. - A bo</w:t>
        <w:softHyphen/>
        <w:t>szorkány teste megtöretett!</w:t>
      </w:r>
    </w:p>
    <w:p>
      <w:pPr>
        <w:pStyle w:val="Normal"/>
        <w:tabs>
          <w:tab w:val="clear" w:pos="708"/>
          <w:tab w:val="left" w:pos="-849" w:leader="none"/>
          <w:tab w:val="right" w:pos="-777" w:leader="none"/>
        </w:tabs>
        <w:spacing w:lineRule="atLeast" w:line="240"/>
        <w:ind w:firstLine="540"/>
        <w:jc w:val="both"/>
        <w:rPr/>
      </w:pPr>
      <w:r>
        <w:rPr/>
        <w:t>Fogalmam sincs, hová lett a kupa a kezemből. Talán elhajítottam, talán egy libériás hóhérlegény állt odébb vele; tucatjával nyüzsögtek körös</w:t>
        <w:softHyphen/>
        <w:t>körül. Minden erőmre szükségem volt, hogy a helyemen maradjak, hogy hallgassak és figyeljek, de ezt kellett tennem, hogy visszatérhessek Serenáért, aki minden itt töltött pillanattal veszít valamit abból, ami a kétlábú ragadozókat ember</w:t>
        <w:softHyphen/>
        <w:t>ré teszi.</w:t>
      </w:r>
    </w:p>
    <w:p>
      <w:pPr>
        <w:pStyle w:val="Normal"/>
        <w:tabs>
          <w:tab w:val="clear" w:pos="708"/>
          <w:tab w:val="left" w:pos="-849" w:leader="none"/>
          <w:tab w:val="right" w:pos="-777" w:leader="none"/>
        </w:tabs>
        <w:spacing w:lineRule="atLeast" w:line="240"/>
        <w:ind w:firstLine="540"/>
        <w:jc w:val="both"/>
        <w:rPr/>
      </w:pPr>
      <w:r>
        <w:rPr/>
        <w:t>A tisztátalan derengés csúfot űzött érzéke</w:t>
        <w:softHyphen/>
        <w:t>immel és értelmemmel. Lassabban kerített a ha</w:t>
        <w:softHyphen/>
        <w:t>talmába, mint a többieket, de idővel én is részévé lettem az acsargó tömegnek: már nem fojtogatott a vér és a veríték bűze, már nem kaparta a tor</w:t>
        <w:softHyphen/>
        <w:t>komat a füst. A düh önálló életre kelt bennem; úgy perzselt, mint Curzon pálinkája, amit egy időben altató gyanánt vedeltem. Rudrig, a Vad</w:t>
        <w:softHyphen/>
        <w:t>kan lényem legmélyére szorult vissza, és szenve</w:t>
        <w:softHyphen/>
        <w:t>dett. Mindazok kínja volt az osztályrésze, akik hadba vonulnak, osztják, rászedik, majd elnyerik a halált - akik az én szememmel figyeltek, az ő elméjével lázadtak az értelmetlen pusztítás ellen. - Rohadékok - mormoltam. - Gyilkosok!</w:t>
      </w:r>
    </w:p>
    <w:p>
      <w:pPr>
        <w:pStyle w:val="Normal"/>
        <w:tabs>
          <w:tab w:val="clear" w:pos="708"/>
          <w:tab w:val="left" w:pos="-849" w:leader="none"/>
          <w:tab w:val="right" w:pos="-777" w:leader="none"/>
        </w:tabs>
        <w:spacing w:lineRule="atLeast" w:line="240"/>
        <w:ind w:firstLine="540"/>
        <w:jc w:val="both"/>
        <w:rPr/>
      </w:pPr>
      <w:r>
        <w:rPr/>
        <w:t>- Egytől egyig - bólintott Acapella, a maga szájíze szerint értelmezve szavaimat. - De mi egyebet várhat az ember a gorvikiaktól? Eleinte az északnyugati kikötők börtöneiből szereztük őket, de most, hogy kalózhajóik kerülik a parto</w:t>
        <w:softHyphen/>
        <w:t>kat, kénytelenek vagyunk dzsad kufárokhoz for</w:t>
        <w:softHyphen/>
        <w:t>dulni. Olykor sikerül kézre keríteni egy-egy ké</w:t>
        <w:softHyphen/>
        <w:t>met, fejvadászt is - urunk őket becsüli a legtöbb</w:t>
        <w:softHyphen/>
        <w:t>re, mert készek küzdeni az életükért.</w:t>
      </w:r>
    </w:p>
    <w:p>
      <w:pPr>
        <w:pStyle w:val="Normal"/>
        <w:tabs>
          <w:tab w:val="clear" w:pos="708"/>
          <w:tab w:val="left" w:pos="-849" w:leader="none"/>
          <w:tab w:val="right" w:pos="-777" w:leader="none"/>
        </w:tabs>
        <w:spacing w:lineRule="atLeast" w:line="240"/>
        <w:ind w:firstLine="540"/>
        <w:jc w:val="both"/>
        <w:rPr/>
      </w:pPr>
      <w:r>
        <w:rPr/>
        <w:t>- Viadalokat rendeztek köztük?</w:t>
      </w:r>
    </w:p>
    <w:p>
      <w:pPr>
        <w:pStyle w:val="Normal"/>
        <w:tabs>
          <w:tab w:val="clear" w:pos="708"/>
          <w:tab w:val="left" w:pos="-849" w:leader="none"/>
          <w:tab w:val="right" w:pos="-777" w:leader="none"/>
        </w:tabs>
        <w:spacing w:lineRule="atLeast" w:line="240"/>
        <w:ind w:firstLine="540"/>
        <w:jc w:val="both"/>
        <w:rPr/>
      </w:pPr>
      <w:r>
        <w:rPr/>
        <w:t>- Ha látogatóink úgy kívánják - biccentett a fekete-ezüstbe öltözött fickó. - Tanulságos látni, ahogy marják egymást: akár a veszett kutyák. Az asszonyaik között sok a vajákos, de ezt... - húzta el a száját - ...te nyilván sokkal jobban tudod nálam.</w:t>
      </w:r>
    </w:p>
    <w:p>
      <w:pPr>
        <w:pStyle w:val="Normal"/>
        <w:tabs>
          <w:tab w:val="clear" w:pos="708"/>
          <w:tab w:val="left" w:pos="-849" w:leader="none"/>
          <w:tab w:val="right" w:pos="-777" w:leader="none"/>
        </w:tabs>
        <w:spacing w:lineRule="atLeast" w:line="240"/>
        <w:ind w:firstLine="540"/>
        <w:jc w:val="both"/>
        <w:rPr/>
      </w:pPr>
      <w:r>
        <w:rPr/>
        <w:t>- Igen - morogtam. - Tudom.</w:t>
      </w:r>
    </w:p>
    <w:p>
      <w:pPr>
        <w:pStyle w:val="Normal"/>
        <w:tabs>
          <w:tab w:val="clear" w:pos="708"/>
          <w:tab w:val="left" w:pos="-849" w:leader="none"/>
          <w:tab w:val="right" w:pos="-777" w:leader="none"/>
        </w:tabs>
        <w:spacing w:lineRule="atLeast" w:line="240"/>
        <w:ind w:firstLine="540"/>
        <w:jc w:val="both"/>
        <w:rPr/>
      </w:pPr>
      <w:r>
        <w:rPr/>
        <w:t>Acapella kupát nyújtott nekem - hogy a ko</w:t>
        <w:softHyphen/>
        <w:t>rábbi volt-e, vagy egy új, képtelen voltam eldön</w:t>
        <w:softHyphen/>
        <w:t>teni.</w:t>
      </w:r>
    </w:p>
    <w:p>
      <w:pPr>
        <w:pStyle w:val="Normal"/>
        <w:tabs>
          <w:tab w:val="clear" w:pos="708"/>
          <w:tab w:val="left" w:pos="-849" w:leader="none"/>
          <w:tab w:val="right" w:pos="-777" w:leader="none"/>
        </w:tabs>
        <w:spacing w:lineRule="atLeast" w:line="240"/>
        <w:ind w:firstLine="540"/>
        <w:jc w:val="both"/>
        <w:rPr/>
      </w:pPr>
      <w:r>
        <w:rPr/>
        <w:t>- A báró nagyra becsüli a hősöket, Garmacor testvér. Azok közé tartozik, akik számára a be</w:t>
        <w:softHyphen/>
        <w:t>csület és a bátorság több üres szónál, és akik ten</w:t>
        <w:softHyphen/>
        <w:t>ni is hajlandók azért, hogy enyhítsék a harcból megtértek kínjait. Az istentisztelet után szólhatsz vele, ha kívánod.</w:t>
      </w:r>
    </w:p>
    <w:p>
      <w:pPr>
        <w:pStyle w:val="Normal"/>
        <w:tabs>
          <w:tab w:val="clear" w:pos="708"/>
          <w:tab w:val="left" w:pos="-849" w:leader="none"/>
          <w:tab w:val="right" w:pos="-777" w:leader="none"/>
        </w:tabs>
        <w:spacing w:lineRule="atLeast" w:line="240"/>
        <w:ind w:firstLine="540"/>
        <w:jc w:val="both"/>
        <w:rPr/>
      </w:pPr>
      <w:r>
        <w:rPr/>
        <w:t>Igent intettem, és összerezzentem, mikor a „hívők" áhítatát újabb sikolyok zavarták meg. A fiút lefegyverezték és elvezették, tébolyult ka</w:t>
        <w:softHyphen/>
        <w:t>caja sokáig visszhangzott a falak között. A Mon</w:t>
        <w:softHyphen/>
        <w:t>targis-színeket viselő hóhérsegédek eltűntették a nyomokat - gyakorlat szülte hatékonysággal, für</w:t>
        <w:softHyphen/>
        <w:t>gén és csendesen mozogtak.</w:t>
      </w:r>
    </w:p>
    <w:p>
      <w:pPr>
        <w:pStyle w:val="Normal"/>
        <w:tabs>
          <w:tab w:val="clear" w:pos="708"/>
          <w:tab w:val="left" w:pos="-849" w:leader="none"/>
          <w:tab w:val="right" w:pos="-777" w:leader="none"/>
        </w:tabs>
        <w:spacing w:lineRule="atLeast" w:line="240"/>
        <w:ind w:firstLine="540"/>
        <w:jc w:val="both"/>
        <w:rPr/>
      </w:pPr>
      <w:r>
        <w:rPr/>
        <w:t xml:space="preserve">- A szuka halott - mosolygott Acapella. </w:t>
        <w:softHyphen/>
        <w:t>Most egy kis kitárulkozás következik, ahogy a túlparton szokás.</w:t>
      </w:r>
    </w:p>
    <w:p>
      <w:pPr>
        <w:pStyle w:val="Normal"/>
        <w:tabs>
          <w:tab w:val="clear" w:pos="708"/>
          <w:tab w:val="left" w:pos="-849" w:leader="none"/>
          <w:tab w:val="right" w:pos="-777" w:leader="none"/>
        </w:tabs>
        <w:spacing w:lineRule="atLeast" w:line="240"/>
        <w:ind w:firstLine="540"/>
        <w:jc w:val="both"/>
        <w:rPr/>
      </w:pPr>
      <w:r>
        <w:rPr/>
        <w:t>Mire felhajtottam a bort, a szolgák csillámló port szórtak a levegőbe, mely alászitálva vörösre festette a gyertyák lángját. A ragyogás összeol</w:t>
        <w:softHyphen/>
        <w:t>vadt az ötszögből áradó derengéssel; derékig áll</w:t>
        <w:softHyphen/>
        <w:t>tunk a fényben, és ha meg nem moccan, észre sem vesszük a középütt görnyedő, vérszín köntö</w:t>
        <w:softHyphen/>
        <w:t>sű alakot.</w:t>
      </w:r>
    </w:p>
    <w:p>
      <w:pPr>
        <w:pStyle w:val="Normal"/>
        <w:tabs>
          <w:tab w:val="clear" w:pos="708"/>
          <w:tab w:val="left" w:pos="-849" w:leader="none"/>
          <w:tab w:val="right" w:pos="-777" w:leader="none"/>
        </w:tabs>
        <w:spacing w:lineRule="atLeast" w:line="240"/>
        <w:ind w:firstLine="540"/>
        <w:jc w:val="both"/>
        <w:rPr/>
      </w:pPr>
      <w:r>
        <w:rPr/>
        <w:t>Valahol hátul dobok döndültek meg - mintha az a bizonyos szív verte volna a lassú, baljós üte</w:t>
        <w:softHyphen/>
        <w:t>met. A vörösbe öltözött alak az emelvény széle felé tartott, lassan széttárta két karját. A ráborí</w:t>
        <w:softHyphen/>
        <w:t>tott kelmén átjárt a fény, kirajzolta teste körvo</w:t>
        <w:softHyphen/>
        <w:t>nalait. Csak most tűnt fel, milyen törékeny, mi</w:t>
        <w:softHyphen/>
        <w:t>lyen fiatal... szinte gyerek. Elhajítottam a kupát, és vad örömmel nyugtáztam, hogy néhányan megugranak a koppanásra. Csend volt a terem</w:t>
        <w:softHyphen/>
        <w:t>ben, olyan csend, hogy újra hallottam a zihálást, a megcsikorduló fogak neszét. Ereztem a jelenlé</w:t>
        <w:softHyphen/>
        <w:t>vőkből sugárzó dühöt, de éreztem növekvő áhí</w:t>
        <w:softHyphen/>
        <w:t>tatukat is - ők már tudták, mi következik.</w:t>
      </w:r>
    </w:p>
    <w:p>
      <w:pPr>
        <w:pStyle w:val="Normal"/>
        <w:tabs>
          <w:tab w:val="clear" w:pos="708"/>
          <w:tab w:val="left" w:pos="-849" w:leader="none"/>
          <w:tab w:val="right" w:pos="-777" w:leader="none"/>
        </w:tabs>
        <w:spacing w:lineRule="atLeast" w:line="240"/>
        <w:ind w:firstLine="540"/>
        <w:jc w:val="both"/>
        <w:rPr/>
      </w:pPr>
      <w:r>
        <w:rPr/>
        <w:t>A vörösbe burkolózó alak megszabadult fáty</w:t>
        <w:softHyphen/>
        <w:t>lától, földig érő köntösétől. Különös szépségű lány állt előttünk. Éretlennek tűnő, s mégis érett, kiszolgáltatott, valahogy mégis veszedelmes; ametisztfényű szeme ránk meredt, telt ajka el</w:t>
        <w:softHyphen/>
        <w:t>nyílt, dacos mosolyra húzódott. Amikor elfordult és táncolni kezdett, nem csupán teste, egész va</w:t>
        <w:softHyphen/>
        <w:t xml:space="preserve">lója életre kelt. Bár nem szakadt el a földtől, úgy rémlett, felette lebeg. Angyal volt és ördög, épp olyan, amilyennek a freskókon ábrázolják őket </w:t>
        <w:softHyphen/>
        <w:t>épp olyan, amilyennek az elevenek, a poéták és az ostoba kölykök látják a nőt, mielőtt annak rendje</w:t>
        <w:softHyphen/>
        <w:t>módja szerint elpatkolnak vagy felcseperednek. Olyan gyönyörű volt, hogy ha lett volna szívem, biztosan belefájdul a látásába - így csak azt a szomjúságot éreztem, amit sem az idő, sem a gyötrelem nem csillapít, és döbbenten állapítot</w:t>
        <w:softHyphen/>
        <w:t>tam meg, hogy a történtek ellenére férfi marad</w:t>
        <w:softHyphen/>
        <w:t>tam.</w:t>
      </w:r>
    </w:p>
    <w:p>
      <w:pPr>
        <w:pStyle w:val="Normal"/>
        <w:tabs>
          <w:tab w:val="clear" w:pos="708"/>
          <w:tab w:val="left" w:pos="-849" w:leader="none"/>
          <w:tab w:val="right" w:pos="-777" w:leader="none"/>
        </w:tabs>
        <w:spacing w:lineRule="atLeast" w:line="240"/>
        <w:ind w:firstLine="540"/>
        <w:jc w:val="both"/>
        <w:rPr/>
      </w:pPr>
      <w:r>
        <w:rPr/>
        <w:t>A lány ismét szembefordult velünk, és mélyre hajolva, csikósörényét rázva közeledett a dobok egyre gyorsuló ütemére. Mosolygott, és döbben</w:t>
        <w:softHyphen/>
        <w:t>ten láttam, hogy testének arányai eltorzulnak: már nem csak játszotta a kúszást, hanem valóban kúszott. Úgy mozgott, mint valami ragadozó, és csakugyan az volt: felborzolt szőrű, résnyire szűkült szemű nagymacska, mely minden rezdülésé</w:t>
        <w:softHyphen/>
        <w:t>vel, egész lényével a halálos ugrásra készül.</w:t>
      </w:r>
    </w:p>
    <w:p>
      <w:pPr>
        <w:pStyle w:val="Normal"/>
        <w:tabs>
          <w:tab w:val="clear" w:pos="708"/>
          <w:tab w:val="left" w:pos="-849" w:leader="none"/>
          <w:tab w:val="right" w:pos="-777" w:leader="none"/>
        </w:tabs>
        <w:spacing w:lineRule="atLeast" w:line="240"/>
        <w:ind w:firstLine="540"/>
        <w:jc w:val="both"/>
        <w:rPr/>
      </w:pPr>
      <w:r>
        <w:rPr/>
        <w:t>A vendégsereg felmorajlott. A büszke férfiak, felékszerezett dámák irtózva hátráltak, a bát</w:t>
        <w:softHyphen/>
        <w:t>rabbja az öklét rázta, de szólni, megfordulni egyi</w:t>
        <w:softHyphen/>
        <w:t>kük sem mert. Úgy tűnt, egyedül vagyok a vaddal szemben, és egy őrült pillanatig úgy rémlett, ezt tudja ő is - aztán tudatára ébredtem Acapella je</w:t>
        <w:softHyphen/>
        <w:t>lenlétének, annak, hogy az a barom elégedetten nevet. Valami villant, elvakított, és mire kitisztult a szemem, megint a lányt láttam az emelvényen. Zihálva egyenesedett fel, de változatlanul engem nézett; némán tűrte, hogy két felfegyverzett lakáj hálónak is beillő köpenyt borítson rá.</w:t>
      </w:r>
    </w:p>
    <w:p>
      <w:pPr>
        <w:pStyle w:val="Normal"/>
        <w:tabs>
          <w:tab w:val="clear" w:pos="708"/>
          <w:tab w:val="left" w:pos="-849" w:leader="none"/>
          <w:tab w:val="right" w:pos="-777" w:leader="none"/>
        </w:tabs>
        <w:spacing w:lineRule="atLeast" w:line="240"/>
        <w:ind w:firstLine="540"/>
        <w:jc w:val="both"/>
        <w:rPr/>
      </w:pPr>
      <w:r>
        <w:rPr/>
        <w:t>- Az ellenség arca, testvérek! - kiáltotta Montargis, akinek jelenléte betöltötte a hatalmas teret. - Nézzétek, csodáljátok... és ne feledjétek soha!</w:t>
      </w:r>
    </w:p>
    <w:p>
      <w:pPr>
        <w:pStyle w:val="Normal"/>
        <w:tabs>
          <w:tab w:val="clear" w:pos="708"/>
          <w:tab w:val="left" w:pos="-849" w:leader="none"/>
          <w:tab w:val="right" w:pos="-777" w:leader="none"/>
        </w:tabs>
        <w:spacing w:lineRule="atLeast" w:line="240"/>
        <w:ind w:firstLine="540"/>
        <w:jc w:val="both"/>
        <w:rPr/>
      </w:pPr>
      <w:r>
        <w:rPr/>
        <w:t>A moraj erősödött, fülem azonban egyre hal</w:t>
        <w:softHyphen/>
        <w:t>kuló zúgásként érzékelte. A lányt figyeltem, ahogy lelép az emelvényről, és hátrafelé indul a gyűlölködők tengerében: a fegyveresek úgy óvták, ahogy a különösen értékes rabokat szokás.</w:t>
      </w:r>
    </w:p>
    <w:p>
      <w:pPr>
        <w:pStyle w:val="Normal"/>
        <w:tabs>
          <w:tab w:val="clear" w:pos="708"/>
          <w:tab w:val="left" w:pos="-849" w:leader="none"/>
          <w:tab w:val="right" w:pos="-777" w:leader="none"/>
        </w:tabs>
        <w:spacing w:lineRule="atLeast" w:line="240"/>
        <w:ind w:firstLine="540"/>
        <w:jc w:val="both"/>
        <w:rPr/>
      </w:pPr>
      <w:r>
        <w:rPr/>
        <w:t>- Ribanc - súgta Acapella. - Valakinek külö</w:t>
        <w:softHyphen/>
        <w:t>nös elégtételt okoz majd a halálával, biztosra ve</w:t>
        <w:softHyphen/>
        <w:t>szem. - Kedvtelve nézett a vörösbe burkolózó alak után, szája és szeme körül temérdek apró ránc futott szét. - Hamarosan.</w:t>
      </w:r>
    </w:p>
    <w:p>
      <w:pPr>
        <w:pStyle w:val="Normal"/>
        <w:tabs>
          <w:tab w:val="clear" w:pos="708"/>
          <w:tab w:val="left" w:pos="-849" w:leader="none"/>
          <w:tab w:val="right" w:pos="-777" w:leader="none"/>
        </w:tabs>
        <w:spacing w:lineRule="atLeast" w:line="240"/>
        <w:ind w:firstLine="540"/>
        <w:jc w:val="both"/>
        <w:rPr/>
      </w:pPr>
      <w:r>
        <w:rPr/>
        <w:t>Önkéntelenül bólintottam. Egész testemben őrjítő forróság áradt szét.</w:t>
      </w:r>
    </w:p>
    <w:p>
      <w:pPr>
        <w:pStyle w:val="Normal"/>
        <w:tabs>
          <w:tab w:val="clear" w:pos="708"/>
          <w:tab w:val="left" w:pos="-849" w:leader="none"/>
          <w:tab w:val="right" w:pos="-777" w:leader="none"/>
        </w:tabs>
        <w:spacing w:lineRule="atLeast" w:line="240"/>
        <w:ind w:firstLine="540"/>
        <w:jc w:val="both"/>
        <w:rPr/>
      </w:pPr>
      <w:r>
        <w:rPr/>
        <w:t>Valami megszakadt. Valami véget ért.</w:t>
      </w:r>
    </w:p>
    <w:p>
      <w:pPr>
        <w:pStyle w:val="Normal"/>
        <w:tabs>
          <w:tab w:val="clear" w:pos="708"/>
          <w:tab w:val="left" w:pos="-849" w:leader="none"/>
          <w:tab w:val="right" w:pos="-777" w:leader="none"/>
        </w:tabs>
        <w:spacing w:lineRule="atLeast" w:line="240"/>
        <w:ind w:firstLine="540"/>
        <w:jc w:val="both"/>
        <w:rPr/>
      </w:pPr>
      <w:r>
        <w:rPr/>
        <w:t>A fickó felém fordult, hogy tovább okoskodjon, de nem volt rá érkezése: vállon ragadtam és lefejeltem, aztán úgy penderítettem odébb, mint egy rongycsomót. Vártam, hogy összeszedje ma</w:t>
        <w:softHyphen/>
        <w:t>gát és őrökért kiáltson, de semmi ilyesmit nem tett. Épp ellenkezőleg; mikor felemelkedett, és szemügyre vette a kezére csorduló vért, úgy vi</w:t>
        <w:softHyphen/>
        <w:t>gyorgott, mintha ajándékot kapott volna.</w:t>
      </w:r>
    </w:p>
    <w:p>
      <w:pPr>
        <w:pStyle w:val="Normal"/>
        <w:tabs>
          <w:tab w:val="clear" w:pos="708"/>
          <w:tab w:val="left" w:pos="-849" w:leader="none"/>
          <w:tab w:val="right" w:pos="-777" w:leader="none"/>
        </w:tabs>
        <w:spacing w:lineRule="atLeast" w:line="240"/>
        <w:ind w:firstLine="540"/>
        <w:jc w:val="both"/>
        <w:rPr/>
      </w:pPr>
      <w:r>
        <w:rPr/>
        <w:t xml:space="preserve">- Miért is ne, testvérem? - szólt rekedten. </w:t>
        <w:softHyphen/>
        <w:t>Miért is ne lehetnél te az az ember? Ha igaz, amit beszélnek rólad, urunk aligha tagadja meg tőled ezt a kegyet... - Kihúzta magát, pocsolyabarna szemében izzássá tompult a tűz. - Kövess, kérlek! A szertartás rögvest véget ér.</w:t>
      </w:r>
    </w:p>
    <w:p>
      <w:pPr>
        <w:pStyle w:val="Normal"/>
        <w:tabs>
          <w:tab w:val="clear" w:pos="708"/>
          <w:tab w:val="left" w:pos="-849" w:leader="none"/>
          <w:tab w:val="right" w:pos="-777" w:leader="none"/>
        </w:tabs>
        <w:spacing w:lineRule="atLeast" w:line="240"/>
        <w:ind w:firstLine="540"/>
        <w:jc w:val="both"/>
        <w:rPr/>
      </w:pPr>
      <w:r>
        <w:rPr/>
        <w:t>Szótlanul engedelmeskedtem; nem tudtam, mit kellene éreznem vagy gondolnom.</w:t>
      </w:r>
    </w:p>
    <w:p>
      <w:pPr>
        <w:pStyle w:val="Normal"/>
        <w:tabs>
          <w:tab w:val="clear" w:pos="708"/>
          <w:tab w:val="left" w:pos="-849" w:leader="none"/>
          <w:tab w:val="right" w:pos="-777" w:leader="none"/>
        </w:tabs>
        <w:spacing w:lineRule="atLeast" w:line="240"/>
        <w:ind w:firstLine="540"/>
        <w:jc w:val="both"/>
        <w:rPr/>
      </w:pPr>
      <w:r>
        <w:rPr/>
        <w:t>A vörösbe öltözött lány, akinek haláláról olyan könnyedén beszélt, Serena Del Arco volt.</w:t>
      </w:r>
    </w:p>
    <w:p>
      <w:pPr>
        <w:pStyle w:val="Heading2"/>
        <w:rPr/>
      </w:pPr>
      <w:r>
        <w:rPr/>
        <w:t>13.</w:t>
      </w:r>
    </w:p>
    <w:p>
      <w:pPr>
        <w:pStyle w:val="Normal"/>
        <w:tabs>
          <w:tab w:val="clear" w:pos="708"/>
          <w:tab w:val="left" w:pos="-849" w:leader="none"/>
          <w:tab w:val="right" w:pos="-777" w:leader="none"/>
        </w:tabs>
        <w:spacing w:lineRule="atLeast" w:line="240"/>
        <w:ind w:firstLine="540"/>
        <w:jc w:val="both"/>
        <w:rPr/>
      </w:pPr>
      <w:r>
        <w:rPr/>
        <w:t>Az Éji Báró fogadószobája inkább hálófülkére emlékeztetett - ezen a történtek után már egy cseppet sem csodálkoztam. A kárpitok süppedő</w:t>
        <w:softHyphen/>
        <w:t>sek, a bútorok formátlanok voltak, mintha a szertartások megidézte Káosz ide is betüremlett volna. Maga Montargis közelről egészen ember</w:t>
        <w:softHyphen/>
        <w:t>szerűnek látszott; a pyarroniak a lényegre tapin</w:t>
        <w:softHyphen/>
        <w:t>tottak, mikor kisütötték, hogy a jól szabott ruha ideig-óráig bárkiből urat csinál. Magasabb volt nálam, és a szarkalábak tanúsága szerint idősebb is; évei terhét, akár a cobolygalléros köntöst, ma</w:t>
        <w:softHyphen/>
        <w:t>gától értetődő méltósággal viselte.</w:t>
      </w:r>
    </w:p>
    <w:p>
      <w:pPr>
        <w:pStyle w:val="Normal"/>
        <w:tabs>
          <w:tab w:val="clear" w:pos="708"/>
          <w:tab w:val="left" w:pos="-849" w:leader="none"/>
          <w:tab w:val="right" w:pos="-777" w:leader="none"/>
        </w:tabs>
        <w:spacing w:lineRule="atLeast" w:line="240"/>
        <w:ind w:firstLine="540"/>
        <w:jc w:val="both"/>
        <w:rPr/>
      </w:pPr>
      <w:r>
        <w:rPr/>
        <w:t>- Megtiszteled hajlékomat, Rudrig Ves Gar</w:t>
        <w:softHyphen/>
        <w:t>macor - mondta. Mosolya egy farkas mosolya volt, jobban illett volna a főhercegi dokkok raga</w:t>
        <w:softHyphen/>
        <w:t>dozóihoz, akik nyaranta útonállással, telente pénzbeszedéssel múlatják az időt. - Évek múltak el azóta, hogy utoljára jó hírt hallottam felőled. Azt tartják, elvonultál a világtól, mert olyan ta</w:t>
        <w:softHyphen/>
        <w:t>pasztalás lett az osztályrészed, melyet csak a ki</w:t>
        <w:softHyphen/>
        <w:t>választott kevesek tudnak ép ésszel elviselni. Be</w:t>
        <w:softHyphen/>
        <w:t>szélik, megjártad a poklot, mégsem folyamodtál papi segítséghez, és nem gyakorlod a régi buzga</w:t>
        <w:softHyphen/>
        <w:t>lommal az Egyetlen szertartásait sem. - Helyet mutatott nekem az egyik formátlan karszékben, és maga is elhelyezkedett. - Hadat viselt ember vagyok, a Halál Angyala számos arcát tárta fel előttem, mégsem hiszem, hogy mindet láttam, s hogy ismerem a pokol valamennyi színét. - Mo</w:t>
        <w:softHyphen/>
        <w:t>solya szélesebbre nyílt. - Rejtelmek iránti elkö</w:t>
        <w:softHyphen/>
        <w:t>telezettségem az emberi lélek kutatójává, majd kirurgusává tett. Domvik megáldott a képesség</w:t>
        <w:softHyphen/>
        <w:t xml:space="preserve">gel, hogy orvosolni tudjam mások fájdalmát </w:t>
        <w:softHyphen/>
        <w:t>természetesen csak azokét, akik nyílt szívvel já</w:t>
        <w:softHyphen/>
        <w:t>rulnak elém, és maguk is áhítják a gyógyulást. Abból, hogy eljöttél, és hogy az ellenség arcát lát</w:t>
        <w:softHyphen/>
        <w:t>va szabad folyást engedtél indulataidnak, arra kö</w:t>
        <w:softHyphen/>
        <w:t>vetkeztetek, segítségre áhítozol. Én segíthetek rajtad. Megtehetem, amire a papok képtelenek: formát adhatok haragodnak, hogy a szemébe nézhess, hogy legyőzhesd... és mindössze a fáj</w:t>
        <w:softHyphen/>
        <w:t>dalmadat kérem cserébe.</w:t>
      </w:r>
    </w:p>
    <w:p>
      <w:pPr>
        <w:pStyle w:val="Normal"/>
        <w:tabs>
          <w:tab w:val="clear" w:pos="708"/>
          <w:tab w:val="left" w:pos="-849" w:leader="none"/>
          <w:tab w:val="right" w:pos="-777" w:leader="none"/>
        </w:tabs>
        <w:spacing w:lineRule="atLeast" w:line="240"/>
        <w:ind w:firstLine="540"/>
        <w:jc w:val="both"/>
        <w:rPr/>
      </w:pPr>
      <w:r>
        <w:rPr/>
        <w:t>- A fájdalmamat? - visszhangoztam. Altatót keverhettek a borba, mert szemhéjam kezdett el</w:t>
        <w:softHyphen/>
        <w:t>nehezülni; Montargis nem volt az az ember, aki a médiumok beleegyezését a szerencsére, vagy akár tulajdon ékesszólására bízza. Az álmaimat min</w:t>
        <w:softHyphen/>
        <w:t>denképp megszerezheti - de korántsem mindegy, hajlandó leszek-e kalauzolni odabent.</w:t>
      </w:r>
    </w:p>
    <w:p>
      <w:pPr>
        <w:pStyle w:val="Normal"/>
        <w:tabs>
          <w:tab w:val="clear" w:pos="708"/>
          <w:tab w:val="left" w:pos="-849" w:leader="none"/>
          <w:tab w:val="right" w:pos="-777" w:leader="none"/>
        </w:tabs>
        <w:spacing w:lineRule="atLeast" w:line="240"/>
        <w:ind w:firstLine="540"/>
        <w:jc w:val="both"/>
        <w:rPr/>
      </w:pPr>
      <w:r>
        <w:rPr/>
        <w:t xml:space="preserve">- A múltad fájdalmát - magyarázta most. </w:t>
        <w:softHyphen/>
        <w:t>A képeket, melyek éjszakánként gyötörnek, és melyeknek hasznát amúgy sem látod. Mint hal</w:t>
        <w:softHyphen/>
        <w:t>lom, az álmaid... különlegesek. Ha megosztod őket velem, sorstársaid hasznára lehetsz, engem pedig lekötelezel. Köszönetemet sokféleképpen kifejezhetem; nincs olyan kérésed, amit ne telje</w:t>
        <w:softHyphen/>
        <w:t>sítenék, de... - egyre mosolyogva a szemem közé nézett - ... az első lépést neked kell megtenned.</w:t>
      </w:r>
    </w:p>
    <w:p>
      <w:pPr>
        <w:pStyle w:val="Normal"/>
        <w:tabs>
          <w:tab w:val="clear" w:pos="708"/>
          <w:tab w:val="left" w:pos="-849" w:leader="none"/>
          <w:tab w:val="right" w:pos="-777" w:leader="none"/>
        </w:tabs>
        <w:spacing w:lineRule="atLeast" w:line="240"/>
        <w:ind w:firstLine="540"/>
        <w:jc w:val="both"/>
        <w:rPr/>
      </w:pPr>
      <w:r>
        <w:rPr/>
        <w:t>- Az álmaim - dünnyögtem. - Az álmaimat akarod. Nem félsz a fájdalmamtól?</w:t>
      </w:r>
    </w:p>
    <w:p>
      <w:pPr>
        <w:pStyle w:val="Normal"/>
        <w:tabs>
          <w:tab w:val="clear" w:pos="708"/>
          <w:tab w:val="left" w:pos="-849" w:leader="none"/>
          <w:tab w:val="right" w:pos="-777" w:leader="none"/>
        </w:tabs>
        <w:spacing w:lineRule="atLeast" w:line="240"/>
        <w:ind w:firstLine="540"/>
        <w:jc w:val="both"/>
        <w:rPr/>
      </w:pPr>
      <w:r>
        <w:rPr/>
        <w:t xml:space="preserve">- Nem, testvérem - rázta ősz fejét a báró. </w:t>
        <w:softHyphen/>
        <w:t>Erőt ad a bizonyosság, hogy amit látok, ír lehet más szenvedők sebeire. Együtt maradunk majd abban a távoli, s mégis oly közeli tartományban. Elvezetsz oda, ahol lelked jobbik felét hagytad, én pedig teljesítem legtitkosabb vágyadat, ha vissza</w:t>
        <w:softHyphen/>
        <w:t>térünk - ennyi az egész.</w:t>
      </w:r>
    </w:p>
    <w:p>
      <w:pPr>
        <w:pStyle w:val="Normal"/>
        <w:tabs>
          <w:tab w:val="clear" w:pos="708"/>
          <w:tab w:val="left" w:pos="-849" w:leader="none"/>
          <w:tab w:val="right" w:pos="-777" w:leader="none"/>
        </w:tabs>
        <w:spacing w:lineRule="atLeast" w:line="240"/>
        <w:ind w:firstLine="540"/>
        <w:jc w:val="both"/>
        <w:rPr/>
      </w:pPr>
      <w:r>
        <w:rPr/>
        <w:t>Azt latolgattam, vajon hány ostobával beszél</w:t>
        <w:softHyphen/>
        <w:t>getett már ugyanerről, ugyanitt, és hogy vajon ki fizet neki az így kicsikart iszonyatért. Celestius említette, hogy álmokkal akár ölni is lehet. Olyan fegyver ez, melytől nem óv meg a legvaskosabb várfal, a legéberebb testőr sem: boszorkányok</w:t>
        <w:softHyphen/>
        <w:t>nak; démonimádó vajákosoknak való.</w:t>
      </w:r>
    </w:p>
    <w:p>
      <w:pPr>
        <w:pStyle w:val="Normal"/>
        <w:tabs>
          <w:tab w:val="clear" w:pos="708"/>
          <w:tab w:val="left" w:pos="-849" w:leader="none"/>
          <w:tab w:val="right" w:pos="-777" w:leader="none"/>
        </w:tabs>
        <w:spacing w:lineRule="atLeast" w:line="240"/>
        <w:ind w:firstLine="540"/>
        <w:jc w:val="both"/>
        <w:rPr/>
      </w:pPr>
      <w:r>
        <w:rPr/>
        <w:t>- Megkapod, amit akarsz - mondtam -, ha szavadat adod, hogy megszabadítasz a szenve</w:t>
        <w:softHyphen/>
        <w:t>déstől.</w:t>
      </w:r>
    </w:p>
    <w:p>
      <w:pPr>
        <w:pStyle w:val="Normal"/>
        <w:tabs>
          <w:tab w:val="clear" w:pos="708"/>
          <w:tab w:val="left" w:pos="-849" w:leader="none"/>
          <w:tab w:val="right" w:pos="-777" w:leader="none"/>
        </w:tabs>
        <w:spacing w:lineRule="atLeast" w:line="240"/>
        <w:ind w:firstLine="540"/>
        <w:jc w:val="both"/>
        <w:rPr/>
      </w:pPr>
      <w:r>
        <w:rPr/>
        <w:t>- Szabad leszel - suttogta Montargis. - Része</w:t>
        <w:softHyphen/>
        <w:t>se a kéjnek, melyet ma éjjel oly sokan ismertek meg; a Bosszú Angyala föléd is kiterjeszti enyhet adó szárnyait. Ne tétovázz, testvér! Az élet túl rö</w:t>
        <w:softHyphen/>
        <w:t>vid ahhoz, hogy szenvedésre pazaroljuk. - Intésé</w:t>
        <w:softHyphen/>
        <w:t>re hajlott hátú vénasszony bukkant fel; talán egy titkos ajtón át jött, talán mindvégig itt lapult egy falmélyedésben. Különös erő áradt belőle - a szertartás alatt, az ötszög fényében éreztem ha</w:t>
        <w:softHyphen/>
        <w:t>sonlót. A báró tekintete a banyára villant, aztán megint rajtam állapodott meg. A kezét nyújtotta mindkettőnknek. - Vezess, Garmacor! Hunyd le a szemed, és ne tarts semmitől; mutasd meg mindazt, ami oly régóta gyötör!</w:t>
      </w:r>
    </w:p>
    <w:p>
      <w:pPr>
        <w:pStyle w:val="Normal"/>
        <w:tabs>
          <w:tab w:val="clear" w:pos="708"/>
          <w:tab w:val="left" w:pos="-849" w:leader="none"/>
          <w:tab w:val="right" w:pos="-777" w:leader="none"/>
        </w:tabs>
        <w:spacing w:lineRule="atLeast" w:line="240"/>
        <w:ind w:firstLine="540"/>
        <w:jc w:val="both"/>
        <w:rPr/>
      </w:pPr>
      <w:r>
        <w:rPr/>
        <w:t>Így hát elvezettem a szigetekre, és megmu</w:t>
        <w:softHyphen/>
        <w:t>tattam neki.</w:t>
      </w:r>
    </w:p>
    <w:p>
      <w:pPr>
        <w:pStyle w:val="Heading2"/>
        <w:rPr/>
      </w:pPr>
      <w:r>
        <w:rPr/>
        <w:t>14.</w:t>
      </w:r>
    </w:p>
    <w:p>
      <w:pPr>
        <w:pStyle w:val="Normal"/>
        <w:tabs>
          <w:tab w:val="clear" w:pos="708"/>
          <w:tab w:val="left" w:pos="-849" w:leader="none"/>
          <w:tab w:val="right" w:pos="-777" w:leader="none"/>
        </w:tabs>
        <w:spacing w:lineRule="atLeast" w:line="240"/>
        <w:ind w:firstLine="540"/>
        <w:jc w:val="both"/>
        <w:rPr/>
      </w:pPr>
      <w:r>
        <w:rPr/>
        <w:t>A szokottnál is sápadtabbnak, de nagyon elége</w:t>
        <w:softHyphen/>
        <w:t>dettnek látszott, mikor visszatértünk. A boszor</w:t>
        <w:softHyphen/>
        <w:t>kány eleresztette a csuklómat, és eltűnt. Örültem, hogy így alakult: a látását sem álltam volna az iszonyat képei után.</w:t>
      </w:r>
    </w:p>
    <w:p>
      <w:pPr>
        <w:pStyle w:val="Normal"/>
        <w:tabs>
          <w:tab w:val="clear" w:pos="708"/>
          <w:tab w:val="left" w:pos="-849" w:leader="none"/>
          <w:tab w:val="right" w:pos="-777" w:leader="none"/>
        </w:tabs>
        <w:spacing w:lineRule="atLeast" w:line="240"/>
        <w:ind w:firstLine="540"/>
        <w:jc w:val="both"/>
        <w:rPr/>
      </w:pPr>
      <w:r>
        <w:rPr/>
        <w:t>- Hallottam egyet-mást a szárazföldi csatáro</w:t>
        <w:softHyphen/>
        <w:t>zásokról - tűnődött Montargis -, de nem hittem volna, hogy...</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 Senki sem hiszi - dünnyögtem. - Senki, míg nem látja a saját szemével.</w:t>
      </w:r>
    </w:p>
    <w:p>
      <w:pPr>
        <w:pStyle w:val="Normal"/>
        <w:tabs>
          <w:tab w:val="clear" w:pos="708"/>
          <w:tab w:val="left" w:pos="-849" w:leader="none"/>
          <w:tab w:val="right" w:pos="-777" w:leader="none"/>
        </w:tabs>
        <w:spacing w:lineRule="atLeast" w:line="240"/>
        <w:ind w:firstLine="540"/>
        <w:jc w:val="both"/>
        <w:rPr/>
      </w:pPr>
      <w:r>
        <w:rPr/>
        <w:t>Úgy meredt rám, mint egy idegenre, aztán lassan bólintott.</w:t>
      </w:r>
    </w:p>
    <w:p>
      <w:pPr>
        <w:pStyle w:val="Normal"/>
        <w:tabs>
          <w:tab w:val="clear" w:pos="708"/>
          <w:tab w:val="left" w:pos="-849" w:leader="none"/>
          <w:tab w:val="right" w:pos="-777" w:leader="none"/>
        </w:tabs>
        <w:spacing w:lineRule="atLeast" w:line="240"/>
        <w:ind w:firstLine="540"/>
        <w:jc w:val="both"/>
        <w:rPr/>
      </w:pPr>
      <w:r>
        <w:rPr/>
        <w:t>- Amit vállaltál, teljesítetted, Garmacor uram. Most rajtam a sor. - Kinyújtotta jobbját, és cset</w:t>
        <w:softHyphen/>
        <w:t>tintett. A homályból kibontakozó Acapella gyű</w:t>
        <w:softHyphen/>
        <w:t>szűnyi aranypoharat nyújtott át neki. Én elhárí</w:t>
        <w:softHyphen/>
        <w:t>tottam a szíves kínálást: émelygett a gyomrom, és ódzkodtam attól, hogy szabadosa ruhája után fo</w:t>
        <w:softHyphen/>
        <w:t>gadószobája kárpitját is összerondítsam. - Érte</w:t>
        <w:softHyphen/>
        <w:t>sültem róla, hogy a szertartás résztvevőinek egyi</w:t>
        <w:softHyphen/>
        <w:t>ke... nos, megragadta a figyelmedet. Nem kár</w:t>
        <w:softHyphen/>
        <w:t>hoztatlak érte. Ritka értékes vad; tízévente egy</w:t>
        <w:softHyphen/>
        <w:t>szer ha akad hozzá fogható. Némelyek egész va</w:t>
        <w:softHyphen/>
        <w:t>gyont kínáltak érte, még abba is belementek vol</w:t>
        <w:softHyphen/>
        <w:t>na, hogy a végén életben hagyják, én azonban nemet mondtam nekik. Olyasvalakinek tartogat</w:t>
        <w:softHyphen/>
        <w:t>tam ezt a kincset, aki eleget szenvedett ahhoz, hogy kiérdemelje; valakinek, aki a hazát szolgálta, de nem feledkezett meg nemesi méltóságáról sem. - Megint mosolygott; irtóztató volt látni, amit a nyelvével művelt közben. - A felőled hal</w:t>
        <w:softHyphen/>
        <w:t>lott hírek ellentmondásosak voltak, ám az elmúlt órákban sikerült kivívnod elismerésemet. Közénk tartozol, Rudrig Ves Garmacor, bármit beszélje</w:t>
        <w:softHyphen/>
        <w:t>nek az ostobák. Ha igényt tartasz a szukára, a ti</w:t>
        <w:softHyphen/>
        <w:t>éd: megfizettetheted vele övéi minden vétkét, két keserű esztendő kamatával együtt.</w:t>
      </w:r>
    </w:p>
    <w:p>
      <w:pPr>
        <w:pStyle w:val="Normal"/>
        <w:tabs>
          <w:tab w:val="clear" w:pos="708"/>
          <w:tab w:val="left" w:pos="-849" w:leader="none"/>
          <w:tab w:val="right" w:pos="-777" w:leader="none"/>
        </w:tabs>
        <w:spacing w:lineRule="atLeast" w:line="240"/>
        <w:ind w:firstLine="540"/>
        <w:jc w:val="both"/>
        <w:rPr/>
      </w:pPr>
      <w:r>
        <w:rPr/>
        <w:t>A szeme közé néztem. Kezeim mozdulatlanok maradtak a lószőrtől dagadozó karfán.</w:t>
      </w:r>
    </w:p>
    <w:p>
      <w:pPr>
        <w:pStyle w:val="Normal"/>
        <w:tabs>
          <w:tab w:val="clear" w:pos="708"/>
          <w:tab w:val="left" w:pos="-849" w:leader="none"/>
          <w:tab w:val="right" w:pos="-777" w:leader="none"/>
        </w:tabs>
        <w:spacing w:lineRule="atLeast" w:line="240"/>
        <w:ind w:firstLine="540"/>
        <w:jc w:val="both"/>
        <w:rPr/>
      </w:pPr>
      <w:r>
        <w:rPr/>
        <w:t>- Mikor?</w:t>
      </w:r>
    </w:p>
    <w:p>
      <w:pPr>
        <w:pStyle w:val="Normal"/>
        <w:tabs>
          <w:tab w:val="clear" w:pos="708"/>
          <w:tab w:val="left" w:pos="-849" w:leader="none"/>
          <w:tab w:val="right" w:pos="-777" w:leader="none"/>
        </w:tabs>
        <w:spacing w:lineRule="atLeast" w:line="240"/>
        <w:ind w:firstLine="540"/>
        <w:jc w:val="both"/>
        <w:rPr/>
      </w:pPr>
      <w:r>
        <w:rPr/>
        <w:t>- Holnap - mosolygott Montargis. Félárbocra eresztett szemhéja mögött egymást váltották az álomképek, ajka nedvesen fénylett; nyilvánvalóan örömét lelte abban, amit hall és lát. - Az éjközép előtti harmadik órában. Kíváncsiskodókat nem, csak néhány barátot hívok meg; bármit teszel, senkinek nem tartozol számadással érte. Az első alkalom különös lesz, talán kissé ijesztő is, de ne feledd: e házban önmagad lehetsz, és mi, a testvé</w:t>
        <w:softHyphen/>
        <w:t>reid, mindig szívesen látunk.</w:t>
      </w:r>
    </w:p>
    <w:p>
      <w:pPr>
        <w:pStyle w:val="Normal"/>
        <w:tabs>
          <w:tab w:val="clear" w:pos="708"/>
          <w:tab w:val="left" w:pos="-849" w:leader="none"/>
          <w:tab w:val="right" w:pos="-777" w:leader="none"/>
        </w:tabs>
        <w:spacing w:lineRule="atLeast" w:line="240"/>
        <w:ind w:firstLine="540"/>
        <w:jc w:val="both"/>
        <w:rPr/>
      </w:pPr>
      <w:r>
        <w:rPr/>
        <w:t>- Köszönöm - suttogtam, és felemelkedtem, hogy jobbommal illessem címeres gyűrűjét. - Kö</w:t>
        <w:softHyphen/>
        <w:t>szönöm nagylelkűségedet, testvér.</w:t>
      </w:r>
    </w:p>
    <w:p>
      <w:pPr>
        <w:pStyle w:val="Normal"/>
        <w:tabs>
          <w:tab w:val="clear" w:pos="708"/>
          <w:tab w:val="left" w:pos="-849" w:leader="none"/>
          <w:tab w:val="right" w:pos="-777" w:leader="none"/>
        </w:tabs>
        <w:spacing w:lineRule="atLeast" w:line="240"/>
        <w:ind w:firstLine="540"/>
        <w:jc w:val="both"/>
        <w:rPr/>
      </w:pPr>
      <w:r>
        <w:rPr/>
        <w:t>Néha igenis hasznos, ha valakinek nincsenek érzelmei.</w:t>
      </w:r>
    </w:p>
    <w:p>
      <w:pPr>
        <w:pStyle w:val="Normal"/>
        <w:tabs>
          <w:tab w:val="clear" w:pos="708"/>
          <w:tab w:val="left" w:pos="-849" w:leader="none"/>
          <w:tab w:val="right" w:pos="-777" w:leader="none"/>
        </w:tabs>
        <w:spacing w:lineRule="atLeast" w:line="240"/>
        <w:ind w:firstLine="540"/>
        <w:jc w:val="both"/>
        <w:rPr/>
      </w:pPr>
      <w:r>
        <w:rPr/>
        <w:t>A kocsi a pirkadat utáni első órában kanyaro</w:t>
        <w:softHyphen/>
        <w:t>dott ki velem az utcára. Magam sem tudom, mi</w:t>
        <w:softHyphen/>
        <w:t>ért, Del Arco címét adtam meg a hajtónak, és csak a Belazar-híd innenső partján kaptam észbe. Megálljt parancsoltam, kifizettem és elzavartam a fickót, aki tüstént új fuvar után nézett - így nem láthatta, hogyan öklendezik Cormasa grófja, Shadon és Domvik katonája a szélesen hömpöly</w:t>
        <w:softHyphen/>
        <w:t>gő folyó felett.</w:t>
      </w:r>
    </w:p>
    <w:p>
      <w:pPr>
        <w:pStyle w:val="Heading2"/>
        <w:rPr/>
      </w:pPr>
      <w:r>
        <w:rPr/>
        <w:t>15.</w:t>
      </w:r>
    </w:p>
    <w:p>
      <w:pPr>
        <w:pStyle w:val="Normal"/>
        <w:tabs>
          <w:tab w:val="clear" w:pos="708"/>
          <w:tab w:val="left" w:pos="-849" w:leader="none"/>
          <w:tab w:val="right" w:pos="-777" w:leader="none"/>
        </w:tabs>
        <w:spacing w:lineRule="atLeast" w:line="240"/>
        <w:ind w:firstLine="540"/>
        <w:jc w:val="both"/>
        <w:rPr/>
      </w:pPr>
      <w:r>
        <w:rPr/>
        <w:t>A halászok már kifutottak, a polgárok még az igazak álmát aludták, mikor a csehóba - értem. A nagyteremnek csúfolt fapadlatú szoba csak úgy kongott az ürességtől - reméltem, hogy így lesz, és hálát rebegtem érte a Mindenség Urának, aki megóvta életemet, sőt, a maga nem túl kíméletes módján a szememet is felnyitotta. A hazavezető út hosszúnak rémlett, de megérkeztem végre; tudtam, hogy szomjúságom egykettőre meghátrál Curzon lőréje elől.</w:t>
      </w:r>
    </w:p>
    <w:p>
      <w:pPr>
        <w:pStyle w:val="Normal"/>
        <w:tabs>
          <w:tab w:val="clear" w:pos="708"/>
          <w:tab w:val="left" w:pos="-849" w:leader="none"/>
          <w:tab w:val="right" w:pos="-777" w:leader="none"/>
        </w:tabs>
        <w:spacing w:lineRule="atLeast" w:line="240"/>
        <w:ind w:firstLine="540"/>
        <w:jc w:val="both"/>
        <w:rPr/>
      </w:pPr>
      <w:r>
        <w:rPr/>
        <w:t xml:space="preserve">Lépteim zajára maga a gazda kászálódott elő a söntéspult mögül. Nem látszott álomittasnak. A halászokkal együtt kelt, esetleg le sem feküdt </w:t>
        <w:softHyphen/>
        <w:t>az alvásról is le lehet szokni, azt mondják. Mor</w:t>
        <w:softHyphen/>
        <w:t>gott valamit a bajusza alatt, várta, hogy asztalhoz üljek, és mikor megtettem, egy korsót meg egy kupát rakott elém. Bólintottam, és morogtam valamit válaszképpen: illatáról ismertem fel a jó</w:t>
        <w:softHyphen/>
        <w:t>féle ronna-dinai vöröset.</w:t>
      </w:r>
    </w:p>
    <w:p>
      <w:pPr>
        <w:pStyle w:val="Normal"/>
        <w:tabs>
          <w:tab w:val="clear" w:pos="708"/>
          <w:tab w:val="left" w:pos="-849" w:leader="none"/>
          <w:tab w:val="right" w:pos="-777" w:leader="none"/>
        </w:tabs>
        <w:spacing w:lineRule="atLeast" w:line="240"/>
        <w:ind w:firstLine="540"/>
        <w:jc w:val="both"/>
        <w:rPr/>
      </w:pPr>
      <w:r>
        <w:rPr/>
        <w:t>A korsó csak félig ürült ki, mikor Curzon ismét hozzám sántikált. Ezúttal egy palack törkölyt hozott, és nem zavartatta magát értetlen tekinte</w:t>
        <w:softHyphen/>
        <w:t>temtől.</w:t>
      </w:r>
    </w:p>
    <w:p>
      <w:pPr>
        <w:pStyle w:val="Normal"/>
        <w:tabs>
          <w:tab w:val="clear" w:pos="708"/>
          <w:tab w:val="left" w:pos="-849" w:leader="none"/>
          <w:tab w:val="right" w:pos="-777" w:leader="none"/>
        </w:tabs>
        <w:spacing w:lineRule="atLeast" w:line="240"/>
        <w:ind w:firstLine="540"/>
        <w:jc w:val="both"/>
        <w:rPr/>
      </w:pPr>
      <w:r>
        <w:rPr/>
        <w:t>- Soká tart, míg azzal a borral leissza magát az ember. - Hangja fakó volt, de erőteljes, temérdek üvöltözés és röhej emléke érzett benne. Nehe</w:t>
        <w:softHyphen/>
        <w:t>zemre esett elhinni, hogy megszólított - az évti</w:t>
        <w:softHyphen/>
        <w:t>zed vége előtt nem vártam efféle áttörést -, és hogy azonnal ráhibázott, mire van szükségem.</w:t>
      </w:r>
    </w:p>
    <w:p>
      <w:pPr>
        <w:pStyle w:val="Normal"/>
        <w:tabs>
          <w:tab w:val="clear" w:pos="708"/>
          <w:tab w:val="left" w:pos="-849" w:leader="none"/>
          <w:tab w:val="right" w:pos="-777" w:leader="none"/>
        </w:tabs>
        <w:spacing w:lineRule="atLeast" w:line="240"/>
        <w:ind w:firstLine="540"/>
        <w:jc w:val="both"/>
        <w:rPr/>
      </w:pPr>
      <w:r>
        <w:rPr/>
        <w:t>- Köszönöm - suttogtam. - Köszönöm, Curzon.</w:t>
      </w:r>
    </w:p>
    <w:p>
      <w:pPr>
        <w:pStyle w:val="Normal"/>
        <w:tabs>
          <w:tab w:val="clear" w:pos="708"/>
          <w:tab w:val="left" w:pos="-849" w:leader="none"/>
          <w:tab w:val="right" w:pos="-777" w:leader="none"/>
        </w:tabs>
        <w:spacing w:lineRule="atLeast" w:line="240"/>
        <w:ind w:firstLine="540"/>
        <w:jc w:val="both"/>
        <w:rPr/>
      </w:pPr>
      <w:r>
        <w:rPr/>
        <w:t>- Grugario - morogta ő. - Strázsamester. Irgannai vértes gyalogság, tizenegyedik ezred, hatodik század, Sárkányfő szakasz. Hozhatok ke</w:t>
        <w:softHyphen/>
        <w:t>nyeret és halat is, ha nem akarod kiégetni a gyomrodat.</w:t>
      </w:r>
    </w:p>
    <w:p>
      <w:pPr>
        <w:pStyle w:val="Normal"/>
        <w:tabs>
          <w:tab w:val="clear" w:pos="708"/>
          <w:tab w:val="left" w:pos="-849" w:leader="none"/>
          <w:tab w:val="right" w:pos="-777" w:leader="none"/>
        </w:tabs>
        <w:spacing w:lineRule="atLeast" w:line="240"/>
        <w:ind w:firstLine="540"/>
        <w:jc w:val="both"/>
        <w:rPr/>
      </w:pPr>
      <w:r>
        <w:rPr/>
        <w:t>- Papírost meg pennát adj inkább, és keríts valakit, aki átkel egy üzenettel a folyó túlpartjára.</w:t>
      </w:r>
    </w:p>
    <w:p>
      <w:pPr>
        <w:pStyle w:val="Normal"/>
        <w:tabs>
          <w:tab w:val="clear" w:pos="708"/>
          <w:tab w:val="left" w:pos="-849" w:leader="none"/>
          <w:tab w:val="right" w:pos="-777" w:leader="none"/>
        </w:tabs>
        <w:spacing w:lineRule="atLeast" w:line="240"/>
        <w:ind w:firstLine="540"/>
        <w:jc w:val="both"/>
        <w:rPr/>
      </w:pPr>
      <w:r>
        <w:rPr/>
        <w:t>Mondja meg Celestiusnak, az ispotályok kirurgu</w:t>
        <w:softHyphen/>
        <w:t>sának, hogy a Vadkan meghempergett a sárban, és a te házadban várja, hogy kimosdassák. Mondja meg...</w:t>
      </w:r>
    </w:p>
    <w:p>
      <w:pPr>
        <w:pStyle w:val="Normal"/>
        <w:tabs>
          <w:tab w:val="clear" w:pos="708"/>
          <w:tab w:val="left" w:pos="-849" w:leader="none"/>
          <w:tab w:val="right" w:pos="-777" w:leader="none"/>
        </w:tabs>
        <w:spacing w:lineRule="atLeast" w:line="240"/>
        <w:ind w:firstLine="540"/>
        <w:jc w:val="both"/>
        <w:rPr/>
      </w:pPr>
      <w:r>
        <w:rPr/>
        <w:t xml:space="preserve">Rossz színben vagy - állapította meg Curzon. </w:t>
      </w:r>
      <w:r>
        <w:rPr>
          <w:i/>
        </w:rPr>
        <w:t xml:space="preserve">- Ezt </w:t>
      </w:r>
      <w:r>
        <w:rPr/>
        <w:t>nem akarod megüzenni neki?</w:t>
      </w:r>
    </w:p>
    <w:p>
      <w:pPr>
        <w:pStyle w:val="Normal"/>
        <w:tabs>
          <w:tab w:val="clear" w:pos="708"/>
          <w:tab w:val="left" w:pos="-849" w:leader="none"/>
          <w:tab w:val="right" w:pos="-777" w:leader="none"/>
        </w:tabs>
        <w:spacing w:lineRule="atLeast" w:line="240"/>
        <w:ind w:firstLine="540"/>
        <w:jc w:val="both"/>
        <w:rPr/>
      </w:pPr>
      <w:r>
        <w:rPr/>
        <w:t>- Magától is tudni fogja. Csak arra kérem, ke</w:t>
        <w:softHyphen/>
        <w:t>ressen fel, mielőtt a nap leszáll. Sosem volt na</w:t>
        <w:softHyphen/>
        <w:t>gyobb szükségem a segítségére.</w:t>
      </w:r>
    </w:p>
    <w:p>
      <w:pPr>
        <w:pStyle w:val="Normal"/>
        <w:tabs>
          <w:tab w:val="clear" w:pos="708"/>
          <w:tab w:val="left" w:pos="-849" w:leader="none"/>
          <w:tab w:val="right" w:pos="-777" w:leader="none"/>
        </w:tabs>
        <w:spacing w:lineRule="atLeast" w:line="240"/>
        <w:ind w:firstLine="540"/>
        <w:jc w:val="both"/>
        <w:rPr/>
      </w:pPr>
      <w:r>
        <w:rPr/>
        <w:t>A gazda felvonta dús szemöldökét. - Ilyen jól imádkozik?</w:t>
      </w:r>
    </w:p>
    <w:p>
      <w:pPr>
        <w:pStyle w:val="Normal"/>
        <w:tabs>
          <w:tab w:val="clear" w:pos="708"/>
          <w:tab w:val="left" w:pos="-849" w:leader="none"/>
          <w:tab w:val="right" w:pos="-777" w:leader="none"/>
        </w:tabs>
        <w:spacing w:lineRule="atLeast" w:line="240"/>
        <w:ind w:firstLine="540"/>
        <w:jc w:val="both"/>
        <w:rPr/>
      </w:pPr>
      <w:r>
        <w:rPr/>
        <w:t>- Nem - morogtam. - Ilyen nagy bajban va</w:t>
        <w:softHyphen/>
        <w:t>gyok.</w:t>
      </w:r>
    </w:p>
    <w:p>
      <w:pPr>
        <w:pStyle w:val="Heading2"/>
        <w:rPr/>
      </w:pPr>
      <w:r>
        <w:rPr/>
        <w:t>16.</w:t>
      </w:r>
    </w:p>
    <w:p>
      <w:pPr>
        <w:pStyle w:val="Normal"/>
        <w:tabs>
          <w:tab w:val="clear" w:pos="708"/>
          <w:tab w:val="left" w:pos="-849" w:leader="none"/>
          <w:tab w:val="right" w:pos="-777" w:leader="none"/>
        </w:tabs>
        <w:spacing w:lineRule="atLeast" w:line="240"/>
        <w:ind w:firstLine="540"/>
        <w:jc w:val="both"/>
        <w:rPr/>
      </w:pPr>
      <w:r>
        <w:rPr/>
        <w:t>A nap nagyobbik részét törzshelyemen, a hátsó ablak mellett töltöttem. Miután a pálinka erőt öntött belém, lassan mérgeztem magam tovább Curzon borával - elég lassan ahhoz, hogy felvá</w:t>
        <w:softHyphen/>
        <w:t>zolhassam mindazt, amit Montargis kerítésén belül, a házból és a parkból láttam. Eleinte pen</w:t>
        <w:softHyphen/>
        <w:t>nával dolgoztam; aztán, ahogy az ujjaim zsibbadni kezdtek, áttértem az ónra. Már épp azon voltam, hogy szenet és lámpást kérek, mikor Celestius megjelent az asztal túloldalán.</w:t>
      </w:r>
    </w:p>
    <w:p>
      <w:pPr>
        <w:pStyle w:val="Normal"/>
        <w:tabs>
          <w:tab w:val="clear" w:pos="708"/>
          <w:tab w:val="left" w:pos="-849" w:leader="none"/>
          <w:tab w:val="right" w:pos="-777" w:leader="none"/>
        </w:tabs>
        <w:spacing w:lineRule="atLeast" w:line="240"/>
        <w:ind w:firstLine="540"/>
        <w:jc w:val="both"/>
        <w:rPr/>
      </w:pPr>
      <w:r>
        <w:rPr/>
        <w:t>- Nem a lánya - dünnyögtem köszönés he</w:t>
        <w:softHyphen/>
        <w:t>lyett. - Vagy ha az, az anyja gorviki boszorkány volt. Meg akarják ölni. V</w:t>
      </w:r>
      <w:r>
        <w:rPr>
          <w:i/>
        </w:rPr>
        <w:t xml:space="preserve">elem </w:t>
      </w:r>
      <w:r>
        <w:rPr/>
        <w:t>akarják megöletni, elégtétel gyanánt, ahogy a többiekkel tették. Romlottak és őrültek. A Káoszt szolgálják.</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 Lassabban - kérlelt a csuhás. - Montargisról meg a többiről beszélsz? Jártál a tanyájukon?</w:t>
      </w:r>
    </w:p>
    <w:p>
      <w:pPr>
        <w:pStyle w:val="Normal"/>
        <w:tabs>
          <w:tab w:val="clear" w:pos="708"/>
          <w:tab w:val="left" w:pos="-849" w:leader="none"/>
          <w:tab w:val="right" w:pos="-777" w:leader="none"/>
        </w:tabs>
        <w:spacing w:lineRule="atLeast" w:line="240"/>
        <w:ind w:firstLine="540"/>
        <w:jc w:val="both"/>
        <w:rPr/>
      </w:pPr>
      <w:r>
        <w:rPr/>
        <w:t>- Holnap éjjel kell visszamennem oda. Azt mondták, nekem adják Serenát. Azt mondták, azt teszek vele, amit akarok, de a végén... minden</w:t>
        <w:softHyphen/>
        <w:t>képp meg kell ölnöm. Láttam őt. Éjszakai vadásszá változott, ahogy a shadleki rémmesékben áll. Nem lehet Del Arco vére. Az arca... az ellenség arca volt.</w:t>
      </w:r>
    </w:p>
    <w:p>
      <w:pPr>
        <w:pStyle w:val="Normal"/>
        <w:tabs>
          <w:tab w:val="clear" w:pos="708"/>
          <w:tab w:val="left" w:pos="-849" w:leader="none"/>
          <w:tab w:val="right" w:pos="-777" w:leader="none"/>
        </w:tabs>
        <w:spacing w:lineRule="atLeast" w:line="240"/>
        <w:ind w:firstLine="540"/>
        <w:jc w:val="both"/>
        <w:rPr/>
      </w:pPr>
      <w:r>
        <w:rPr/>
        <w:t>- Ideje abbahagynod az ivást - hajolt köze</w:t>
        <w:softHyphen/>
        <w:t>lebb Celestius. - Mielőtt beledöglesz.</w:t>
      </w:r>
    </w:p>
    <w:p>
      <w:pPr>
        <w:pStyle w:val="Normal"/>
        <w:tabs>
          <w:tab w:val="clear" w:pos="708"/>
          <w:tab w:val="left" w:pos="-849" w:leader="none"/>
          <w:tab w:val="right" w:pos="-777" w:leader="none"/>
        </w:tabs>
        <w:spacing w:lineRule="atLeast" w:line="240"/>
        <w:ind w:firstLine="540"/>
        <w:jc w:val="both"/>
        <w:rPr/>
      </w:pPr>
      <w:r>
        <w:rPr/>
        <w:t>- Már beledöglöttem. Ez csak a ráadás. - Miért?</w:t>
      </w:r>
    </w:p>
    <w:p>
      <w:pPr>
        <w:pStyle w:val="Normal"/>
        <w:tabs>
          <w:tab w:val="clear" w:pos="708"/>
          <w:tab w:val="left" w:pos="-849" w:leader="none"/>
          <w:tab w:val="right" w:pos="-777" w:leader="none"/>
        </w:tabs>
        <w:spacing w:lineRule="atLeast" w:line="240"/>
        <w:ind w:firstLine="540"/>
        <w:jc w:val="both"/>
        <w:rPr/>
      </w:pPr>
      <w:r>
        <w:rPr/>
        <w:t xml:space="preserve">- Del Arco hazudott. </w:t>
      </w:r>
      <w:r>
        <w:rPr>
          <w:i/>
        </w:rPr>
        <w:t>Hazudott nekem!</w:t>
      </w:r>
    </w:p>
    <w:p>
      <w:pPr>
        <w:pStyle w:val="Normal"/>
        <w:tabs>
          <w:tab w:val="clear" w:pos="708"/>
          <w:tab w:val="left" w:pos="-849" w:leader="none"/>
          <w:tab w:val="right" w:pos="-777" w:leader="none"/>
        </w:tabs>
        <w:spacing w:lineRule="atLeast" w:line="240"/>
        <w:ind w:firstLine="540"/>
        <w:jc w:val="both"/>
        <w:rPr/>
      </w:pPr>
      <w:r>
        <w:rPr/>
        <w:t>- Ezt nem tudhatod biztosan. Lehetett egy asszony az életében, akiről nem beszélt. Lehetett egy gyermek, akit a túlparton neveltek fel, és va</w:t>
        <w:softHyphen/>
        <w:t>lahogy...</w:t>
      </w:r>
    </w:p>
    <w:p>
      <w:pPr>
        <w:pStyle w:val="Normal"/>
        <w:tabs>
          <w:tab w:val="clear" w:pos="708"/>
          <w:tab w:val="left" w:pos="-849" w:leader="none"/>
          <w:tab w:val="right" w:pos="-777" w:leader="none"/>
        </w:tabs>
        <w:spacing w:lineRule="atLeast" w:line="240"/>
        <w:ind w:firstLine="540"/>
        <w:jc w:val="both"/>
        <w:rPr/>
      </w:pPr>
      <w:r>
        <w:rPr/>
        <w:t>- Valahogy micsoda?</w:t>
      </w:r>
    </w:p>
    <w:p>
      <w:pPr>
        <w:pStyle w:val="Normal"/>
        <w:tabs>
          <w:tab w:val="clear" w:pos="708"/>
          <w:tab w:val="left" w:pos="-849" w:leader="none"/>
          <w:tab w:val="right" w:pos="-777" w:leader="none"/>
        </w:tabs>
        <w:spacing w:lineRule="atLeast" w:line="240"/>
        <w:ind w:firstLine="540"/>
        <w:jc w:val="both"/>
        <w:rPr/>
      </w:pPr>
      <w:r>
        <w:rPr/>
        <w:t>Celestius tenyerébe támasztotta állát.</w:t>
      </w:r>
    </w:p>
    <w:p>
      <w:pPr>
        <w:pStyle w:val="Normal"/>
        <w:tabs>
          <w:tab w:val="clear" w:pos="708"/>
          <w:tab w:val="left" w:pos="-849" w:leader="none"/>
          <w:tab w:val="right" w:pos="-777" w:leader="none"/>
        </w:tabs>
        <w:spacing w:lineRule="atLeast" w:line="240"/>
        <w:ind w:firstLine="540"/>
        <w:jc w:val="both"/>
        <w:rPr/>
      </w:pPr>
      <w:r>
        <w:rPr>
          <w:i/>
        </w:rPr>
        <w:t xml:space="preserve">- A felitropia </w:t>
      </w:r>
      <w:r>
        <w:rPr/>
        <w:t>nem ritka jelenség. Egyes vidé</w:t>
        <w:softHyphen/>
        <w:t>keken, főként a Gon-Shadlek alsó folyásánál, gyakoribb, mint a vérhas. Sok különös szekta, tit</w:t>
        <w:softHyphen/>
        <w:t>kos társaság működik arrafelé. Az egyház sosem volt képes számba venni, még kevésbé kifüstölni őket. Serena anyja lehetett menekült, vagy akár hadifogoly. Del Arco talán...</w:t>
      </w:r>
    </w:p>
    <w:p>
      <w:pPr>
        <w:pStyle w:val="Normal"/>
        <w:tabs>
          <w:tab w:val="clear" w:pos="708"/>
          <w:tab w:val="left" w:pos="-849" w:leader="none"/>
          <w:tab w:val="right" w:pos="-777" w:leader="none"/>
        </w:tabs>
        <w:spacing w:lineRule="atLeast" w:line="240"/>
        <w:ind w:firstLine="540"/>
        <w:jc w:val="both"/>
        <w:rPr/>
      </w:pPr>
      <w:r>
        <w:rPr/>
        <w:t xml:space="preserve">- Del Arco gyűlöli a gorvikiakat - suttogtam. Egész testemben megborzongattak az emlékek; két esztendő óta nem voltak olyan elevenek, mint most, a Montargisnál töltött éjszaka után. </w:t>
        <w:softHyphen/>
        <w:t>Egyetlen szigeti nőt sem fogadott az ágyába soha.</w:t>
      </w:r>
    </w:p>
    <w:p>
      <w:pPr>
        <w:pStyle w:val="Normal"/>
        <w:tabs>
          <w:tab w:val="clear" w:pos="708"/>
          <w:tab w:val="left" w:pos="-849" w:leader="none"/>
          <w:tab w:val="right" w:pos="-777" w:leader="none"/>
        </w:tabs>
        <w:spacing w:lineRule="atLeast" w:line="240"/>
        <w:ind w:firstLine="540"/>
        <w:jc w:val="both"/>
        <w:rPr/>
      </w:pPr>
      <w:r>
        <w:rPr/>
        <w:t>Lenézte és megvetette őket, amiért... mindkét népet elárulták.</w:t>
      </w:r>
    </w:p>
    <w:p>
      <w:pPr>
        <w:pStyle w:val="Normal"/>
        <w:tabs>
          <w:tab w:val="clear" w:pos="708"/>
          <w:tab w:val="left" w:pos="-849" w:leader="none"/>
          <w:tab w:val="right" w:pos="-777" w:leader="none"/>
        </w:tabs>
        <w:spacing w:lineRule="atLeast" w:line="240"/>
        <w:ind w:firstLine="540"/>
        <w:jc w:val="both"/>
        <w:rPr/>
      </w:pPr>
      <w:r>
        <w:rPr/>
        <w:t>A csuhás karvalyként csapott le rám, ahogy a kupáért nyúltam. Egy pillanatig azt hittem, ő fogja kiinni a bort, aztán a padlóra loccsantotta.</w:t>
      </w:r>
    </w:p>
    <w:p>
      <w:pPr>
        <w:pStyle w:val="Normal"/>
        <w:tabs>
          <w:tab w:val="clear" w:pos="708"/>
          <w:tab w:val="left" w:pos="-849" w:leader="none"/>
          <w:tab w:val="right" w:pos="-777" w:leader="none"/>
        </w:tabs>
        <w:spacing w:lineRule="atLeast" w:line="240"/>
        <w:ind w:firstLine="540"/>
        <w:jc w:val="both"/>
        <w:rPr/>
      </w:pPr>
      <w:r>
        <w:rPr/>
        <w:t>- Mit akarsz tenni? - tette fel a szokásos kér</w:t>
        <w:softHyphen/>
        <w:t>dést. - Kérdőre vonod a kapitányt?</w:t>
      </w:r>
    </w:p>
    <w:p>
      <w:pPr>
        <w:pStyle w:val="Normal"/>
        <w:tabs>
          <w:tab w:val="clear" w:pos="708"/>
          <w:tab w:val="left" w:pos="-849" w:leader="none"/>
          <w:tab w:val="right" w:pos="-777" w:leader="none"/>
        </w:tabs>
        <w:spacing w:lineRule="atLeast" w:line="240"/>
        <w:ind w:firstLine="540"/>
        <w:jc w:val="both"/>
        <w:rPr/>
      </w:pPr>
      <w:r>
        <w:rPr/>
        <w:t>A fejemet ráztam, szemem csak úgy szikrázott a bele-belehasító fájdalomtól.</w:t>
      </w:r>
    </w:p>
    <w:p>
      <w:pPr>
        <w:pStyle w:val="Normal"/>
        <w:tabs>
          <w:tab w:val="clear" w:pos="708"/>
          <w:tab w:val="left" w:pos="-849" w:leader="none"/>
          <w:tab w:val="right" w:pos="-777" w:leader="none"/>
        </w:tabs>
        <w:spacing w:lineRule="atLeast" w:line="240"/>
        <w:ind w:firstLine="540"/>
        <w:jc w:val="both"/>
        <w:rPr/>
      </w:pPr>
      <w:r>
        <w:rPr/>
        <w:t>- Ha hazudott, az ő dolga. Változatlanul tar</w:t>
        <w:softHyphen/>
        <w:t>tozom neki, és ha tehetem... ha újra közbenjársz az érdekemben... elvégzem ezt a munkát.</w:t>
      </w:r>
    </w:p>
    <w:p>
      <w:pPr>
        <w:pStyle w:val="Normal"/>
        <w:tabs>
          <w:tab w:val="clear" w:pos="708"/>
          <w:tab w:val="left" w:pos="-849" w:leader="none"/>
          <w:tab w:val="right" w:pos="-777" w:leader="none"/>
        </w:tabs>
        <w:spacing w:lineRule="atLeast" w:line="240"/>
        <w:ind w:firstLine="540"/>
        <w:jc w:val="both"/>
        <w:rPr/>
      </w:pPr>
      <w:r>
        <w:rPr/>
        <w:t>- Lelki támogatást vársz?</w:t>
      </w:r>
    </w:p>
    <w:p>
      <w:pPr>
        <w:pStyle w:val="Normal"/>
        <w:tabs>
          <w:tab w:val="clear" w:pos="708"/>
          <w:tab w:val="left" w:pos="-849" w:leader="none"/>
          <w:tab w:val="right" w:pos="-777" w:leader="none"/>
        </w:tabs>
        <w:spacing w:lineRule="atLeast" w:line="240"/>
        <w:ind w:firstLine="540"/>
        <w:jc w:val="both"/>
        <w:rPr/>
      </w:pPr>
      <w:r>
        <w:rPr/>
        <w:t>- Többet. Azt akarom, hogy használd fel a hí</w:t>
        <w:softHyphen/>
        <w:t>reimet. Azt akarom, hogy a báró a mi urunk leg</w:t>
        <w:softHyphen/>
        <w:t xml:space="preserve">mélyebb, legnedvesebb tömlöcében rohadjon el </w:t>
        <w:softHyphen/>
        <w:t>a halál túl enyhe büntetés azért, amit nap mint nap a trón szomszédságában művel. Világéletem</w:t>
        <w:softHyphen/>
        <w:t>ben katona voltam, de ez... - kétségbeesetten gyürkőztem a szavakkal - . . . ez bűn, istenkárom</w:t>
        <w:softHyphen/>
        <w:t>lás! Tucatjával gyilkolják a foglyokat, és egy Nyol</w:t>
        <w:softHyphen/>
        <w:t>cadik Archoz fohászkodnak, amit rajtuk kívül senki sem ismer. Domvik szerelmére, mi ez, ha nem eretnekség?</w:t>
      </w:r>
    </w:p>
    <w:p>
      <w:pPr>
        <w:pStyle w:val="Normal"/>
        <w:tabs>
          <w:tab w:val="clear" w:pos="708"/>
          <w:tab w:val="left" w:pos="-849" w:leader="none"/>
          <w:tab w:val="right" w:pos="-777" w:leader="none"/>
        </w:tabs>
        <w:spacing w:lineRule="atLeast" w:line="240"/>
        <w:ind w:firstLine="540"/>
        <w:jc w:val="both"/>
        <w:rPr/>
      </w:pPr>
      <w:r>
        <w:rPr/>
        <w:t>Celestius kerülte a tekintetemet: Kedvetlen</w:t>
        <w:softHyphen/>
        <w:t>nek látszott.</w:t>
      </w:r>
    </w:p>
    <w:p>
      <w:pPr>
        <w:pStyle w:val="Normal"/>
        <w:tabs>
          <w:tab w:val="clear" w:pos="708"/>
          <w:tab w:val="left" w:pos="-849" w:leader="none"/>
          <w:tab w:val="right" w:pos="-777" w:leader="none"/>
        </w:tabs>
        <w:spacing w:lineRule="atLeast" w:line="240"/>
        <w:ind w:firstLine="540"/>
        <w:jc w:val="both"/>
        <w:rPr/>
      </w:pPr>
      <w:r>
        <w:rPr/>
        <w:t xml:space="preserve">- Nem tudsz eleget Montargis családjáról </w:t>
        <w:softHyphen/>
        <w:t>dünnyögte. - Egyik őse Artemil mellett harcolt a tavaradolai ütközetben, és állítólag megmentette az életét. A király viszonzásul uralkodói kivált</w:t>
        <w:softHyphen/>
        <w:t>sággal tisztelte meg: véreit senki nem kényszerít</w:t>
        <w:softHyphen/>
        <w:t>heti, hogy bebocsássák birtokukra a korona meg</w:t>
        <w:softHyphen/>
        <w:t>bízottait. Kapujukat minden indok nélkül zárva tarthatják, még az inkvizíció esetében sem kell ki</w:t>
        <w:softHyphen/>
        <w:t>vételt tenniük.</w:t>
      </w:r>
    </w:p>
    <w:p>
      <w:pPr>
        <w:pStyle w:val="Normal"/>
        <w:tabs>
          <w:tab w:val="clear" w:pos="708"/>
          <w:tab w:val="left" w:pos="-849" w:leader="none"/>
          <w:tab w:val="right" w:pos="-777" w:leader="none"/>
        </w:tabs>
        <w:spacing w:lineRule="atLeast" w:line="240"/>
        <w:ind w:firstLine="540"/>
        <w:jc w:val="both"/>
        <w:rPr>
          <w:i/>
          <w:i/>
        </w:rPr>
      </w:pPr>
      <w:r>
        <w:rPr>
          <w:i/>
        </w:rPr>
        <w:t>- Micsoda ?</w:t>
      </w:r>
    </w:p>
    <w:p>
      <w:pPr>
        <w:pStyle w:val="Normal"/>
        <w:tabs>
          <w:tab w:val="clear" w:pos="708"/>
          <w:tab w:val="left" w:pos="-849" w:leader="none"/>
          <w:tab w:val="right" w:pos="-777" w:leader="none"/>
        </w:tabs>
        <w:spacing w:lineRule="atLeast" w:line="240"/>
        <w:ind w:firstLine="540"/>
        <w:jc w:val="both"/>
        <w:rPr/>
      </w:pPr>
      <w:r>
        <w:rPr/>
        <w:t xml:space="preserve">- Igazi áldás - ingatta a fejét Celestius. </w:t>
        <w:softHyphen/>
        <w:t>Másfélezer esztendeje legalábbis annak számított, és nekünk meg kell nyugodnunk a rég elporladt király ítéletében, vagy. ..</w:t>
      </w:r>
    </w:p>
    <w:p>
      <w:pPr>
        <w:pStyle w:val="Normal"/>
        <w:tabs>
          <w:tab w:val="clear" w:pos="708"/>
          <w:tab w:val="left" w:pos="-849" w:leader="none"/>
          <w:tab w:val="right" w:pos="-777" w:leader="none"/>
        </w:tabs>
        <w:spacing w:lineRule="atLeast" w:line="240"/>
        <w:ind w:firstLine="540"/>
        <w:jc w:val="both"/>
        <w:rPr/>
      </w:pPr>
      <w:r>
        <w:rPr/>
        <w:t>- Vagy?</w:t>
      </w:r>
    </w:p>
    <w:p>
      <w:pPr>
        <w:pStyle w:val="Normal"/>
        <w:tabs>
          <w:tab w:val="clear" w:pos="708"/>
          <w:tab w:val="left" w:pos="-849" w:leader="none"/>
          <w:tab w:val="right" w:pos="-777" w:leader="none"/>
        </w:tabs>
        <w:spacing w:lineRule="atLeast" w:line="240"/>
        <w:ind w:firstLine="540"/>
        <w:jc w:val="both"/>
        <w:rPr/>
      </w:pPr>
      <w:r>
        <w:rPr/>
        <w:t>- Vagy hasonlóan jó okot kell találnunk, hogy rendelését figyelmen kívül hagyhassuk.</w:t>
      </w:r>
    </w:p>
    <w:p>
      <w:pPr>
        <w:pStyle w:val="Normal"/>
        <w:tabs>
          <w:tab w:val="clear" w:pos="708"/>
          <w:tab w:val="left" w:pos="-849" w:leader="none"/>
          <w:tab w:val="right" w:pos="-777" w:leader="none"/>
        </w:tabs>
        <w:spacing w:lineRule="atLeast" w:line="240"/>
        <w:ind w:firstLine="540"/>
        <w:jc w:val="both"/>
        <w:rPr/>
      </w:pPr>
      <w:r>
        <w:rPr/>
        <w:t>A halántékomat dörzsölgettem megint. Apám úgy tartotta, az ilyesmi segít a gondolkodásban, s bár hamar rájöttem, hogy tévedett, továbbra is bíztam a szertartás erejében.</w:t>
      </w:r>
    </w:p>
    <w:p>
      <w:pPr>
        <w:pStyle w:val="Normal"/>
        <w:tabs>
          <w:tab w:val="clear" w:pos="708"/>
          <w:tab w:val="left" w:pos="-849" w:leader="none"/>
          <w:tab w:val="right" w:pos="-777" w:leader="none"/>
        </w:tabs>
        <w:spacing w:lineRule="atLeast" w:line="240"/>
        <w:ind w:firstLine="540"/>
        <w:jc w:val="both"/>
        <w:rPr/>
      </w:pPr>
      <w:r>
        <w:rPr/>
        <w:t>Kijátszom a Tavaradolai Bullát, vagy elveszí</w:t>
        <w:softHyphen/>
        <w:t>tem a becsületemet.</w:t>
      </w:r>
    </w:p>
    <w:p>
      <w:pPr>
        <w:pStyle w:val="Normal"/>
        <w:tabs>
          <w:tab w:val="clear" w:pos="708"/>
          <w:tab w:val="left" w:pos="-849" w:leader="none"/>
          <w:tab w:val="right" w:pos="-777" w:leader="none"/>
        </w:tabs>
        <w:spacing w:lineRule="atLeast" w:line="240"/>
        <w:ind w:firstLine="540"/>
        <w:jc w:val="both"/>
        <w:rPr/>
      </w:pPr>
      <w:r>
        <w:rPr/>
        <w:t>Kijátszom a Bel Cormák és a Montargisek hajdanvolt jurátusait, mert ha nem teszem, Serenára pusztulás vár - az pedig nekem is, az or</w:t>
        <w:softHyphen/>
        <w:t>szágnak is nagy bajt jelent.</w:t>
      </w:r>
    </w:p>
    <w:p>
      <w:pPr>
        <w:pStyle w:val="Normal"/>
        <w:tabs>
          <w:tab w:val="clear" w:pos="708"/>
          <w:tab w:val="left" w:pos="-849" w:leader="none"/>
          <w:tab w:val="right" w:pos="-777" w:leader="none"/>
        </w:tabs>
        <w:spacing w:lineRule="atLeast" w:line="240"/>
        <w:ind w:firstLine="540"/>
        <w:jc w:val="both"/>
        <w:rPr/>
      </w:pPr>
      <w:r>
        <w:rPr/>
        <w:t>Miért nem voltam hajlandó annak idején töb</w:t>
        <w:softHyphen/>
        <w:t>bet bújni a nyavalyás törvénykönyveket?</w:t>
      </w:r>
    </w:p>
    <w:p>
      <w:pPr>
        <w:pStyle w:val="Heading2"/>
        <w:rPr/>
      </w:pPr>
      <w:r>
        <w:rPr/>
        <w:t>17.</w:t>
      </w:r>
    </w:p>
    <w:p>
      <w:pPr>
        <w:pStyle w:val="Normal"/>
        <w:tabs>
          <w:tab w:val="clear" w:pos="708"/>
          <w:tab w:val="left" w:pos="-849" w:leader="none"/>
          <w:tab w:val="right" w:pos="-777" w:leader="none"/>
        </w:tabs>
        <w:spacing w:lineRule="atLeast" w:line="240"/>
        <w:ind w:firstLine="540"/>
        <w:jc w:val="both"/>
        <w:rPr/>
      </w:pPr>
      <w:r>
        <w:rPr/>
        <w:t>Ránk esteledett, mire megoldást találtam. Nem a legelegánsabbat, de kétségtelenül a legcélrave</w:t>
        <w:softHyphen/>
        <w:t>zetőbbet - a jogtudorok az effélét kiskapunak ne</w:t>
        <w:softHyphen/>
        <w:t>vezik. Más helyzetben büszkeségfélét éreztem volna, most viszont csak az járt a fejemben, hogy az olyan kiváltságlevélnek, amit én, a Vadkan is kijátszhatok, szemétdombon a helye.</w:t>
      </w:r>
    </w:p>
    <w:p>
      <w:pPr>
        <w:pStyle w:val="Normal"/>
        <w:tabs>
          <w:tab w:val="clear" w:pos="708"/>
          <w:tab w:val="left" w:pos="-849" w:leader="none"/>
          <w:tab w:val="right" w:pos="-777" w:leader="none"/>
        </w:tabs>
        <w:spacing w:lineRule="atLeast" w:line="240"/>
        <w:ind w:firstLine="540"/>
        <w:jc w:val="both"/>
        <w:rPr/>
      </w:pPr>
      <w:r>
        <w:rPr/>
        <w:t>- Artemil háborút nyert - mondtam -, de a krónikákban a polgárok királyának mondják. Pa</w:t>
        <w:softHyphen/>
        <w:t>ragrafusokkal védte a shadoniakat tulajdon ne</w:t>
        <w:softHyphen/>
        <w:t>meseiktől, akik éltek... sőt, visszaéltek a harcté</w:t>
        <w:softHyphen/>
        <w:t>ren kicsikart engedményekkel.</w:t>
      </w:r>
    </w:p>
    <w:p>
      <w:pPr>
        <w:pStyle w:val="Normal"/>
        <w:tabs>
          <w:tab w:val="clear" w:pos="708"/>
          <w:tab w:val="left" w:pos="-849" w:leader="none"/>
          <w:tab w:val="right" w:pos="-777" w:leader="none"/>
        </w:tabs>
        <w:spacing w:lineRule="atLeast" w:line="240"/>
        <w:ind w:firstLine="540"/>
        <w:jc w:val="both"/>
        <w:rPr/>
      </w:pPr>
      <w:r>
        <w:rPr/>
        <w:t>Celestius biccentett. Látszott a szemén, hogy máris ott jár, ahová a magam csigatempójában igyekszem.</w:t>
      </w:r>
    </w:p>
    <w:p>
      <w:pPr>
        <w:pStyle w:val="Normal"/>
        <w:tabs>
          <w:tab w:val="clear" w:pos="708"/>
          <w:tab w:val="left" w:pos="-849" w:leader="none"/>
          <w:tab w:val="right" w:pos="-777" w:leader="none"/>
        </w:tabs>
        <w:spacing w:lineRule="atLeast" w:line="240"/>
        <w:ind w:firstLine="540"/>
        <w:jc w:val="both"/>
        <w:rPr/>
      </w:pPr>
      <w:r>
        <w:rPr/>
        <w:t>- A Bullát országlása alatt háromszor módo</w:t>
        <w:softHyphen/>
        <w:t xml:space="preserve">sították - folytattam. - Harmadjára törvénybe foglalták </w:t>
      </w:r>
      <w:r>
        <w:rPr>
          <w:i/>
        </w:rPr>
        <w:t xml:space="preserve">a civitas </w:t>
      </w:r>
      <w:r>
        <w:rPr/>
        <w:t>jogait, köztük a javak megőrzé</w:t>
        <w:softHyphen/>
        <w:t>sére vonatkozót: „Shadon lakóinak, legyenek bár nemesek vagy nemtelenek, Domvik akarata sze</w:t>
        <w:softHyphen/>
        <w:t>rint biztosítaniuk kell ama épületek oltalmát, hol elevenek lakoznak, és az átjárást mindama terü</w:t>
        <w:softHyphen/>
        <w:t>leteken, melyeken át azok elérhetők."</w:t>
      </w:r>
    </w:p>
    <w:p>
      <w:pPr>
        <w:pStyle w:val="Normal"/>
        <w:tabs>
          <w:tab w:val="clear" w:pos="708"/>
          <w:tab w:val="left" w:pos="-849" w:leader="none"/>
          <w:tab w:val="right" w:pos="-777" w:leader="none"/>
        </w:tabs>
        <w:spacing w:lineRule="atLeast" w:line="240"/>
        <w:ind w:firstLine="540"/>
        <w:jc w:val="both"/>
        <w:rPr/>
      </w:pPr>
      <w:r>
        <w:rPr/>
        <w:t>- Zavaros idők voltak - ingatta fejét a csuhás. - A nép életét fosztogatók és gyújtogatók keserí</w:t>
        <w:softHyphen/>
        <w:t>tették. A palotaerődöt övező negyedekben sok volt a faház; a polgárok nem bíztak eléggé az új rendben ahhoz, hogy követ és habarcsot használ</w:t>
        <w:softHyphen/>
        <w:t>janak. Az udvar rettegett a délkeleti széltől, az olyan tűzvészektől, melyek tucatszor pusztították végig Shadleket és Berrana-rodát. - Tűnődni lát</w:t>
        <w:softHyphen/>
        <w:t>szott. - A katasztrófa megelőzése szent köteles</w:t>
        <w:softHyphen/>
        <w:t>ség, és mint ilyen, felette áll minden kiváltságnak. A paragrafus majd' félezer éves; ritkán emlegetik, de a mai napig sem törölték el.</w:t>
      </w:r>
    </w:p>
    <w:p>
      <w:pPr>
        <w:pStyle w:val="Normal"/>
        <w:tabs>
          <w:tab w:val="clear" w:pos="708"/>
          <w:tab w:val="left" w:pos="-849" w:leader="none"/>
          <w:tab w:val="right" w:pos="-777" w:leader="none"/>
        </w:tabs>
        <w:spacing w:lineRule="atLeast" w:line="240"/>
        <w:ind w:firstLine="540"/>
        <w:jc w:val="both"/>
        <w:rPr/>
      </w:pPr>
      <w:r>
        <w:rPr/>
        <w:t>- Tűz - mormoltam a Montargis-ház kusza alaprajzára meredve. - Tűz a palotanegyed szívé</w:t>
        <w:softHyphen/>
        <w:t>ben. Városőrök sietnek a helyszínre. Papokért küldenek. Azok elfojtják a lángokat, elszörnyed</w:t>
        <w:softHyphen/>
        <w:t>nek azon, amit odabent látnak... és tisztük szerint értesítik az inkvizíciót.</w:t>
      </w:r>
    </w:p>
    <w:p>
      <w:pPr>
        <w:pStyle w:val="Normal"/>
        <w:tabs>
          <w:tab w:val="clear" w:pos="708"/>
          <w:tab w:val="left" w:pos="-849" w:leader="none"/>
          <w:tab w:val="right" w:pos="-777" w:leader="none"/>
        </w:tabs>
        <w:spacing w:lineRule="atLeast" w:line="240"/>
        <w:ind w:firstLine="540"/>
        <w:jc w:val="both"/>
        <w:rPr/>
      </w:pPr>
      <w:r>
        <w:rPr/>
        <w:t>Celestius merőn bámult rám. Nem mosoly</w:t>
        <w:softHyphen/>
        <w:t>gott.</w:t>
      </w:r>
    </w:p>
    <w:p>
      <w:pPr>
        <w:pStyle w:val="Normal"/>
        <w:tabs>
          <w:tab w:val="clear" w:pos="708"/>
          <w:tab w:val="left" w:pos="-849" w:leader="none"/>
          <w:tab w:val="right" w:pos="-777" w:leader="none"/>
        </w:tabs>
        <w:spacing w:lineRule="atLeast" w:line="240"/>
        <w:ind w:firstLine="540"/>
        <w:jc w:val="both"/>
        <w:rPr/>
      </w:pPr>
      <w:r>
        <w:rPr/>
        <w:t>- Domvik útjai kifürkészhetetlenek - dünnyögte. - Azon leszünk, hogy a szerencsétlen vé</w:t>
        <w:softHyphen/>
        <w:t>letlen bekövetkezzék.</w:t>
      </w:r>
    </w:p>
    <w:p>
      <w:pPr>
        <w:pStyle w:val="Heading2"/>
        <w:rPr/>
      </w:pPr>
      <w:r>
        <w:rPr/>
        <w:t>18.</w:t>
      </w:r>
    </w:p>
    <w:p>
      <w:pPr>
        <w:pStyle w:val="Normal"/>
        <w:tabs>
          <w:tab w:val="clear" w:pos="708"/>
          <w:tab w:val="left" w:pos="-849" w:leader="none"/>
          <w:tab w:val="right" w:pos="-777" w:leader="none"/>
        </w:tabs>
        <w:spacing w:lineRule="atLeast" w:line="240"/>
        <w:ind w:firstLine="540"/>
        <w:jc w:val="both"/>
        <w:rPr/>
      </w:pPr>
      <w:r>
        <w:rPr/>
        <w:t>Sötétedésre eléggé kijózanodtam ahhoz, hogy megvacsorázzak, bár azzal, amit elpusztítottam, legfeljebb egy koldust lehetett volna jóllakatni. Celestius visszatért a túlsó partra, hogy biztosítsa számomra az Egyetlen támogatását, és választ találjon néhány fontos kérdésemre - azt ígérte, legkésőbb másnap délig jelentkezik. Curzon ma</w:t>
        <w:softHyphen/>
        <w:t>ga szolgált ki, és mindvégig rajtam tartotta a sze</w:t>
        <w:softHyphen/>
        <w:t>mét; valami azt súgta, ez egyszer nem kell kötöz</w:t>
        <w:softHyphen/>
        <w:t>ködőktől tartanom.</w:t>
      </w:r>
    </w:p>
    <w:p>
      <w:pPr>
        <w:pStyle w:val="Normal"/>
        <w:tabs>
          <w:tab w:val="clear" w:pos="708"/>
          <w:tab w:val="left" w:pos="-849" w:leader="none"/>
          <w:tab w:val="right" w:pos="-777" w:leader="none"/>
        </w:tabs>
        <w:spacing w:lineRule="atLeast" w:line="240"/>
        <w:ind w:firstLine="540"/>
        <w:jc w:val="both"/>
        <w:rPr/>
      </w:pPr>
      <w:r>
        <w:rPr/>
        <w:t>Új papírost kértem, letisztáztam az Éji Báró tanyájának alaprajzát, aztán megkongattam mell</w:t>
        <w:softHyphen/>
        <w:t>vértemet, melytől órákkal korábban szabadultam meg, és a szomszédos szék támlájára akasztottam. Rendeltem még egy kupával, felhajtottam Del Arco üdvére, aztán újabbat kértem, hogy én se maradjak áldomás nélkül. A harmadikat a néhai Artemil király emlékének szenteltem. Ekkorra ketten-hárman is hozzám csapódtak - rendes fic</w:t>
        <w:softHyphen/>
        <w:t>kók lehettek, mert a tulaj nem próbált butéliát törni a fejükön, ahogy az alkalmatlankodókkal tette. Tovább vedeltünk az első, majd a második hold fényében. Az ezüstkék korong úgy függött a kikötő felett, mint egy patinás tallér, melyet az idők kezdetén hajítottak a magasba, hadd talál</w:t>
        <w:softHyphen/>
        <w:t>gassák a halandók, melyik felére esik. Szerencse Balszerencse?</w:t>
      </w:r>
    </w:p>
    <w:p>
      <w:pPr>
        <w:pStyle w:val="Normal"/>
        <w:tabs>
          <w:tab w:val="clear" w:pos="708"/>
          <w:tab w:val="left" w:pos="-849" w:leader="none"/>
          <w:tab w:val="right" w:pos="-777" w:leader="none"/>
        </w:tabs>
        <w:spacing w:lineRule="atLeast" w:line="240"/>
        <w:ind w:firstLine="540"/>
        <w:jc w:val="both"/>
        <w:rPr/>
      </w:pPr>
      <w:r>
        <w:rPr/>
        <w:t>„</w:t>
      </w:r>
      <w:r>
        <w:rPr/>
        <w:t>Bizonyos játékokban csak az osztók nyer</w:t>
        <w:softHyphen/>
        <w:t>nek" - mondogatta apám.</w:t>
      </w:r>
    </w:p>
    <w:p>
      <w:pPr>
        <w:pStyle w:val="Normal"/>
        <w:tabs>
          <w:tab w:val="clear" w:pos="708"/>
          <w:tab w:val="left" w:pos="-849" w:leader="none"/>
          <w:tab w:val="right" w:pos="-777" w:leader="none"/>
        </w:tabs>
        <w:spacing w:lineRule="atLeast" w:line="240"/>
        <w:ind w:firstLine="540"/>
        <w:jc w:val="both"/>
        <w:rPr/>
      </w:pPr>
      <w:r>
        <w:rPr/>
        <w:t>Gudrid és Badrid hajnaltájt jött értem a kor</w:t>
        <w:softHyphen/>
        <w:t>déval. Miközben a szalmazsákra emeltek, holmi vadmacskáról hadováltam nekik. Hazafelé zöty</w:t>
        <w:softHyphen/>
        <w:t>kölődve Del Arcót és a Nyolcadik Arcot, a Bosszú Angyalát emlegettem... aztán beleszédültem az enyhet adó sötétségbe.</w:t>
      </w:r>
    </w:p>
    <w:p>
      <w:pPr>
        <w:pStyle w:val="Heading2"/>
        <w:rPr/>
      </w:pPr>
      <w:r>
        <w:rPr/>
        <w:t>19.</w:t>
      </w:r>
    </w:p>
    <w:p>
      <w:pPr>
        <w:pStyle w:val="Normal"/>
        <w:tabs>
          <w:tab w:val="clear" w:pos="708"/>
          <w:tab w:val="left" w:pos="-849" w:leader="none"/>
          <w:tab w:val="right" w:pos="-777" w:leader="none"/>
        </w:tabs>
        <w:spacing w:lineRule="atLeast" w:line="240"/>
        <w:ind w:firstLine="540"/>
        <w:jc w:val="both"/>
        <w:rPr/>
      </w:pPr>
      <w:r>
        <w:rPr/>
        <w:t>Rettegtem az álmaimtól, de a megszokás ezúttal győzedelmeskedett: ágyamban heverve a légiót, a parton gyülekező kárhozottakat, a szikkadó kagylóhéjakat láttam megint. Valahol a magas</w:t>
        <w:softHyphen/>
        <w:t>ban Montargis kacagott, a homályból Del Arco szikrafűtől üveges szeme kísérte minden mozdu</w:t>
        <w:softHyphen/>
        <w:t>latomat. Utóbb megjelent Celestius, úgy szórta maga körül a tüzet, mint egy nyavalyás szántóve</w:t>
        <w:softHyphen/>
        <w:t>tő, és olyasmit hajtogatott, amit a valóságban so</w:t>
        <w:softHyphen/>
        <w:t>sem mondott volna: „Emlékezz, Vadkan, emlé</w:t>
        <w:softHyphen/>
        <w:t xml:space="preserve">kezz! Arra születtél, hogy </w:t>
      </w:r>
      <w:r>
        <w:rPr>
          <w:i/>
        </w:rPr>
        <w:t xml:space="preserve">az Exterminus </w:t>
      </w:r>
      <w:r>
        <w:rPr/>
        <w:t>eszköze légy!"</w:t>
      </w:r>
    </w:p>
    <w:p>
      <w:pPr>
        <w:pStyle w:val="Normal"/>
        <w:tabs>
          <w:tab w:val="clear" w:pos="708"/>
          <w:tab w:val="left" w:pos="-849" w:leader="none"/>
          <w:tab w:val="right" w:pos="-777" w:leader="none"/>
        </w:tabs>
        <w:spacing w:lineRule="atLeast" w:line="240"/>
        <w:ind w:firstLine="540"/>
        <w:jc w:val="both"/>
        <w:rPr/>
      </w:pPr>
      <w:r>
        <w:rPr/>
        <w:t>Arra eszméltem fel, hogy az ágy szélén ülök, és Gudrid meg Badrid a vállamat és. a nyakamat gyúrja. Az asztalon ott hevert a Montargis-ház vázlatrajza - ezt valószínűleg még hajnalban vágtam hozzájuk azzal a paranccsal, hogy tanul</w:t>
        <w:softHyphen/>
        <w:t>mányozzák. A temérdek fegyverből, az összehor</w:t>
        <w:softHyphen/>
        <w:t>dott felszerelésből arra következtettem, hogy mondtam egyebet is, ámbár ezek ketten úgy is</w:t>
        <w:softHyphen/>
        <w:t>mernek, hogy szinte maguktól teszik a dolgukat.</w:t>
      </w:r>
    </w:p>
    <w:p>
      <w:pPr>
        <w:pStyle w:val="Normal"/>
        <w:tabs>
          <w:tab w:val="clear" w:pos="708"/>
          <w:tab w:val="left" w:pos="-849" w:leader="none"/>
          <w:tab w:val="right" w:pos="-777" w:leader="none"/>
        </w:tabs>
        <w:spacing w:lineRule="atLeast" w:line="240"/>
        <w:ind w:firstLine="540"/>
        <w:jc w:val="both"/>
        <w:rPr/>
      </w:pPr>
      <w:r>
        <w:rPr/>
        <w:t>Déltájban küldönc érkezett a folyó túlpartjá</w:t>
        <w:softHyphen/>
        <w:t>ról. Bőrből varrott erszényt hozott, benne egyet</w:t>
        <w:softHyphen/>
        <w:t>len pénzdarabot, és egy levelet Celestius sietve rótt soraival:</w:t>
      </w:r>
    </w:p>
    <w:p>
      <w:pPr>
        <w:pStyle w:val="Normal"/>
        <w:tabs>
          <w:tab w:val="clear" w:pos="708"/>
          <w:tab w:val="left" w:pos="-849" w:leader="none"/>
          <w:tab w:val="right" w:pos="-777" w:leader="none"/>
        </w:tabs>
        <w:spacing w:lineRule="atLeast" w:line="240"/>
        <w:ind w:firstLine="540"/>
        <w:jc w:val="both"/>
        <w:rPr>
          <w:i/>
          <w:i/>
        </w:rPr>
      </w:pPr>
      <w:r>
        <w:rPr>
          <w:i/>
        </w:rPr>
        <w:t>„</w:t>
      </w:r>
      <w:r>
        <w:rPr>
          <w:i/>
        </w:rPr>
        <w:t>Shadleki hittestvéreim tudni vélik, hogy Serena Del Arco hat évet élt, és a tengeren halt meg. Gorviki kalóztámadás. A mostanit három évnél régebben senki sem látta - légy nagyon óvatos vele! A tűzőrök készen állnak. "</w:t>
      </w:r>
    </w:p>
    <w:p>
      <w:pPr>
        <w:pStyle w:val="Normal"/>
        <w:tabs>
          <w:tab w:val="clear" w:pos="708"/>
          <w:tab w:val="left" w:pos="-849" w:leader="none"/>
          <w:tab w:val="right" w:pos="-777" w:leader="none"/>
        </w:tabs>
        <w:spacing w:lineRule="atLeast" w:line="240"/>
        <w:ind w:firstLine="540"/>
        <w:jc w:val="both"/>
        <w:rPr/>
      </w:pPr>
      <w:r>
        <w:rPr/>
        <w:t>Sokáig csak bólogattam, mint egy idióta - a pórok térítettek magamhoz egy csésze erős kokateával. A papírost gombóccá gyűrve hajítottam a foga</w:t>
        <w:softHyphen/>
        <w:t>dóteremben lobogó tűzbe, és néztem, ahogy sár</w:t>
        <w:softHyphen/>
        <w:t>gából, vörössé, majd feketévé válik, végül elenyé</w:t>
        <w:softHyphen/>
        <w:t>szik. Így enyészünk el mind, ha időnk kitelik - és így válik semmivé mindaz, amiben hiszünk.</w:t>
      </w:r>
    </w:p>
    <w:p>
      <w:pPr>
        <w:pStyle w:val="Normal"/>
        <w:tabs>
          <w:tab w:val="clear" w:pos="708"/>
          <w:tab w:val="left" w:pos="-849" w:leader="none"/>
          <w:tab w:val="right" w:pos="-777" w:leader="none"/>
        </w:tabs>
        <w:spacing w:lineRule="atLeast" w:line="240"/>
        <w:ind w:firstLine="540"/>
        <w:jc w:val="both"/>
        <w:rPr/>
      </w:pPr>
      <w:r>
        <w:rPr/>
        <w:t>Aerielle-re gondoltam, de a vörösbe öltözött lány ragadozószemeit láttam magam előtt. Kí</w:t>
        <w:softHyphen/>
        <w:t>vántam az italt, mégsem nyúltam a készen tartott butéliáért: intő példaként lebegett előttem mind</w:t>
        <w:softHyphen/>
        <w:t>azok sorsa, akik előbb a józanságukat, aztán az életüket veszítették el. A szobámba mentem, és régi szertartásaim egyikéhez, a készülődéshez folyamodtam. Családom színeibe, sárga-szürkébe öltöztem, Aerielle karikagyűrűjét, melyet Badrid talált egy ronggyá szaggatott ruha redői közt, apám pecsétgyűrűje mellé, bal kezem kisujjára húztam. Fenőkövet választottam, elbíbelődtem a kiszemelt pengékkel - szívesen vittem volna vad</w:t>
        <w:softHyphen/>
        <w:t>kanlándzsát is, de úgy sejtettem, Montargisék rossz néven vennél:</w:t>
      </w:r>
    </w:p>
    <w:p>
      <w:pPr>
        <w:pStyle w:val="Normal"/>
        <w:tabs>
          <w:tab w:val="clear" w:pos="708"/>
          <w:tab w:val="left" w:pos="-849" w:leader="none"/>
          <w:tab w:val="right" w:pos="-777" w:leader="none"/>
        </w:tabs>
        <w:spacing w:lineRule="atLeast" w:line="240"/>
        <w:ind w:firstLine="540"/>
        <w:jc w:val="both"/>
        <w:rPr/>
      </w:pPr>
      <w:r>
        <w:rPr/>
        <w:t>Mire végeztem, beesteledett. Szorosra húztam derékszíjamat, vállamra kanyarítottam a szürke köpenyt, és nagy nehezen lefeszegettem a desz</w:t>
        <w:softHyphen/>
        <w:t>kákat az erkélyablak elől. A szél a Gon-Shadlek felől fújt, urunk székvárosa bársonykék árnyék</w:t>
        <w:softHyphen/>
        <w:t>ban ~ hevert. Mindkét parton házi tűzhelyek és fáklyák fénye hunyorgott: láthatártól láthatárig húzódó parázsszőnyeg, jelzőtűztenger a közönyös csillagok alatt. A vadludak úgy rajzottak a palotanegyed tavai körül, akár a denevérek, ri</w:t>
        <w:softHyphen/>
        <w:t>koltásaikkal a halászváros templomainak ha</w:t>
        <w:softHyphen/>
        <w:t>rangja feleselt. Közeledett az időm.</w:t>
      </w:r>
    </w:p>
    <w:p>
      <w:pPr>
        <w:pStyle w:val="Normal"/>
        <w:tabs>
          <w:tab w:val="clear" w:pos="708"/>
          <w:tab w:val="left" w:pos="-849" w:leader="none"/>
          <w:tab w:val="right" w:pos="-777" w:leader="none"/>
        </w:tabs>
        <w:spacing w:lineRule="atLeast" w:line="240"/>
        <w:ind w:firstLine="540"/>
        <w:jc w:val="both"/>
        <w:rPr/>
      </w:pPr>
      <w:r>
        <w:rPr/>
        <w:t>Mire kocsiba szálltam, Gudrid és Badrid fel</w:t>
        <w:softHyphen/>
        <w:t>szívódott már. Tudtam, hogy várni fognak, hogy apróra teljesítik az utasításaimat; hálás voltam az Egyetlennek, hogy ebben a romlott és őrült világ</w:t>
        <w:softHyphen/>
        <w:t>ban legalább őket meghagyta nekem. A batár vé</w:t>
        <w:softHyphen/>
        <w:t>giggördült a széles utcák során, szentek és hősök kőbe álmodott relikviái, falak, rácsok és oszlopok mellett. Nem a tenger felé kanyarodott, én mégis úgy éreztem, a szigetekre tartunk: néhány szűk esztendő után megadatott, hogy szembenézzek az ellenséggel, és hogy egymagam döntsek számos eleven lény sorsa felett.</w:t>
      </w:r>
    </w:p>
    <w:p>
      <w:pPr>
        <w:pStyle w:val="Normal"/>
        <w:tabs>
          <w:tab w:val="clear" w:pos="708"/>
          <w:tab w:val="left" w:pos="-849" w:leader="none"/>
          <w:tab w:val="right" w:pos="-777" w:leader="none"/>
        </w:tabs>
        <w:spacing w:lineRule="atLeast" w:line="240"/>
        <w:ind w:firstLine="540"/>
        <w:jc w:val="both"/>
        <w:rPr/>
      </w:pPr>
      <w:r>
        <w:rPr/>
        <w:t>A Montargis-ház ablakaiban most kevesebb fényt láttam: a báró a jelek szerint szavának állt, és csak barátokat invitált meg a nagy eseményre. A kapu körül, a falak mentén alig néhány őr bóklászott: a biztonságról errefelé a királyi gárda katonái és papjai gondoskodtak. Ahogy kikászá</w:t>
        <w:softHyphen/>
        <w:t>lódtam a kocsiból, orromat átható vízszag csapta meg - ezt korábban, tán a füstölőszerek miatt, egyáltalán nem éreztem. Az épületet övező árok a hátsó fronton szélesedett igazi tóvá. Vadludakat hiába kerestem tekintetemmel. A szél szabadon járt a park fái és bokrai közt, meglebbentette kö</w:t>
        <w:softHyphen/>
        <w:t>penyemet, végigsimított csupa heg képemen - egy márványszoboréban nyilván több örömét lelte volna.</w:t>
      </w:r>
    </w:p>
    <w:p>
      <w:pPr>
        <w:pStyle w:val="Normal"/>
        <w:tabs>
          <w:tab w:val="clear" w:pos="708"/>
          <w:tab w:val="left" w:pos="-849" w:leader="none"/>
          <w:tab w:val="right" w:pos="-777" w:leader="none"/>
        </w:tabs>
        <w:spacing w:lineRule="atLeast" w:line="240"/>
        <w:ind w:firstLine="540"/>
        <w:jc w:val="both"/>
        <w:rPr/>
      </w:pPr>
      <w:r>
        <w:rPr/>
        <w:t>Acapella a tegnapelőtti helyen várt rám. Fe</w:t>
        <w:softHyphen/>
        <w:t>kete-ezüst libériája makulátlan volt, sima arcán hasztalan kerestem dühkitörésem nyomát. Ez legrosszabb sejtelmeimet igazolta, de mit sem változtatott a dolgokon - utam mostantól csak előre vezetett. Biccentéssel üdvözöltük egymást, és befelé indultunk. Az előcsarnok közepén Montargis sietett elénk. Megszorította jobbomat, és biztosított, hogy minden készen áll. Ha fur</w:t>
        <w:softHyphen/>
        <w:t>csállotta is, nem kérdezte, miért hoztam magam</w:t>
        <w:softHyphen/>
        <w:t>mal a kardomat - őt és a hozzá hasonlókat in</w:t>
        <w:softHyphen/>
        <w:t>kább a célok, semmint az eszközök foglalkoztat</w:t>
        <w:softHyphen/>
        <w:t>ták. A cél az volt, hogy az ellenség megbűnhőd</w:t>
        <w:softHyphen/>
        <w:t>jön, a bosszúállók bandája pedig (ki-ki a maga módján) jól szórakozzon közben. A legfőbb bosszúálló negédesen mosolygott. Hallott rólam egyet-mást, ismerte az álmaimat. Azt hitte, tudja, hányadán áll velem, és még nem jött el a pillanat, hogy megmutassam, mekkorát tévedett.</w:t>
      </w:r>
    </w:p>
    <w:p>
      <w:pPr>
        <w:pStyle w:val="Normal"/>
        <w:tabs>
          <w:tab w:val="clear" w:pos="708"/>
          <w:tab w:val="left" w:pos="-849" w:leader="none"/>
          <w:tab w:val="right" w:pos="-777" w:leader="none"/>
        </w:tabs>
        <w:spacing w:lineRule="atLeast" w:line="240"/>
        <w:ind w:firstLine="540"/>
        <w:jc w:val="both"/>
        <w:rPr/>
      </w:pPr>
      <w:r>
        <w:rPr/>
        <w:t>De közeledett, akár az éjközép sötétsége.</w:t>
      </w:r>
    </w:p>
    <w:p>
      <w:pPr>
        <w:pStyle w:val="Normal"/>
        <w:tabs>
          <w:tab w:val="clear" w:pos="708"/>
          <w:tab w:val="left" w:pos="-849" w:leader="none"/>
          <w:tab w:val="right" w:pos="-777" w:leader="none"/>
        </w:tabs>
        <w:spacing w:lineRule="atLeast" w:line="240"/>
        <w:ind w:firstLine="540"/>
        <w:jc w:val="both"/>
        <w:rPr/>
      </w:pPr>
      <w:r>
        <w:rPr/>
        <w:t>A második emeletre, egy hatalmas, gonddal vasalt ajtóhoz vezettek. A zárat két kulccsal nyi</w:t>
        <w:softHyphen/>
        <w:t>totta a báró, majd szabadosa őrizetére bízta őket. Acapella a jelek szerint maradni szándékozott. Nem hittem, hogy átlát a falakon, mégsem örül</w:t>
        <w:softHyphen/>
        <w:t>tem a közelségének; tapasztalatból tudtam, hogy egyszerre két ragadozóval csak a legkülönb vadá</w:t>
        <w:softHyphen/>
        <w:t>szok boldogulnak. Nem számítottam magam kö</w:t>
        <w:softHyphen/>
        <w:t>zéjük - Rudrig voltam, a cormasai, egy a biroda</w:t>
        <w:softHyphen/>
        <w:t>lom földjén bolyongó holt lelkek közül, oldala</w:t>
        <w:softHyphen/>
        <w:t>mon kard, övemben tőr és bőrerszény. Meges</w:t>
        <w:softHyphen/>
        <w:t>küdtem volna rá, hogy Celestius érméje forrósá</w:t>
        <w:softHyphen/>
        <w:t>got sugároz - kár volt annyit firtatnom, mire szol</w:t>
        <w:softHyphen/>
        <w:t>gál. Nehezemre esett elképzelni, hogy voltaképp nem vagyok egyedül: az utolsó lépéseknél Mon</w:t>
        <w:softHyphen/>
        <w:t>targisék is elhúzódtak mellőlem.</w:t>
      </w:r>
    </w:p>
    <w:p>
      <w:pPr>
        <w:pStyle w:val="Normal"/>
        <w:tabs>
          <w:tab w:val="clear" w:pos="708"/>
          <w:tab w:val="left" w:pos="-849" w:leader="none"/>
          <w:tab w:val="right" w:pos="-777" w:leader="none"/>
        </w:tabs>
        <w:spacing w:lineRule="atLeast" w:line="240"/>
        <w:ind w:firstLine="540"/>
        <w:jc w:val="both"/>
        <w:rPr/>
      </w:pPr>
      <w:r>
        <w:rPr/>
        <w:t xml:space="preserve">- Engedd szabadon a haragodat, testvér </w:t>
        <w:softHyphen/>
        <w:t>suttogta a báró. - Tedd, amit a szíved diktál! Rábámultam és bólintottam; így, éhes szemmel, nedvesen csillogó szájjal akartam megőrizni emlékezetemben, hogy elmondhassam: ismertem Shadon zászlósurának, királyunk vérrokonának és bizalmasának igazi valóját, a mohó fenevadat.</w:t>
      </w:r>
    </w:p>
    <w:p>
      <w:pPr>
        <w:pStyle w:val="Normal"/>
        <w:tabs>
          <w:tab w:val="clear" w:pos="708"/>
          <w:tab w:val="left" w:pos="-849" w:leader="none"/>
          <w:tab w:val="right" w:pos="-777" w:leader="none"/>
        </w:tabs>
        <w:spacing w:lineRule="atLeast" w:line="240"/>
        <w:ind w:firstLine="540"/>
        <w:jc w:val="both"/>
        <w:rPr/>
      </w:pPr>
      <w:r>
        <w:rPr/>
        <w:t>Lenyomtam a kilincset, és a félelemszagú ho</w:t>
        <w:softHyphen/>
        <w:t>mályba léptem.</w:t>
      </w:r>
    </w:p>
    <w:p>
      <w:pPr>
        <w:pStyle w:val="Normal"/>
        <w:tabs>
          <w:tab w:val="clear" w:pos="708"/>
          <w:tab w:val="left" w:pos="-849" w:leader="none"/>
          <w:tab w:val="right" w:pos="-777" w:leader="none"/>
        </w:tabs>
        <w:spacing w:lineRule="atLeast" w:line="240"/>
        <w:ind w:firstLine="540"/>
        <w:jc w:val="both"/>
        <w:rPr/>
      </w:pPr>
      <w:r>
        <w:rPr/>
        <w:t>Az ellenség - lány, akit egy ideig Serenának hittem - megkötözve hevert egy fekete selyemmel megvetett ágyon. Testét vörös fátyol takarta; ta</w:t>
        <w:softHyphen/>
        <w:t>lán ugyanaz, amelyikben táncolt, talán valamivel nagyobb annál. Bőre egészen fehérnek látszott a homályban. Tekintete az enyémet kereste - azzal áltattam magam, hogy a felismerés fénye villan benne. A száját elmulasztották felpeckelni: nyil</w:t>
        <w:softHyphen/>
        <w:t xml:space="preserve">ván játékrontásnak számított, ha valaki </w:t>
      </w:r>
      <w:r>
        <w:rPr>
          <w:i/>
        </w:rPr>
        <w:t xml:space="preserve">nem </w:t>
      </w:r>
      <w:r>
        <w:rPr/>
        <w:t>si</w:t>
        <w:softHyphen/>
        <w:t>koltozik.</w:t>
      </w:r>
    </w:p>
    <w:p>
      <w:pPr>
        <w:pStyle w:val="Normal"/>
        <w:tabs>
          <w:tab w:val="clear" w:pos="708"/>
          <w:tab w:val="left" w:pos="-849" w:leader="none"/>
          <w:tab w:val="right" w:pos="-777" w:leader="none"/>
        </w:tabs>
        <w:spacing w:lineRule="atLeast" w:line="240"/>
        <w:ind w:firstLine="540"/>
        <w:jc w:val="both"/>
        <w:rPr/>
      </w:pPr>
      <w:r>
        <w:rPr/>
        <w:t>- Te.. . - suttogta.</w:t>
      </w:r>
    </w:p>
    <w:p>
      <w:pPr>
        <w:pStyle w:val="Normal"/>
        <w:tabs>
          <w:tab w:val="clear" w:pos="708"/>
          <w:tab w:val="left" w:pos="-849" w:leader="none"/>
          <w:tab w:val="right" w:pos="-777" w:leader="none"/>
        </w:tabs>
        <w:spacing w:lineRule="atLeast" w:line="240"/>
        <w:ind w:firstLine="540"/>
        <w:jc w:val="both"/>
        <w:rPr/>
      </w:pPr>
      <w:r>
        <w:rPr/>
        <w:t>- Én - biccentettem. Rémlett, egy örökkéva</w:t>
        <w:softHyphen/>
        <w:t>lóság óta ismerjük egymást, mintha hadban álló országaink históriája összekötött, s nem elvá</w:t>
        <w:softHyphen/>
        <w:t>lasztott volna minket. A fekete selyemmel . borí</w:t>
        <w:softHyphen/>
        <w:t>tott ravatalt, a szemközti falon csillogó tükröt, az ablakot takaró brokátfüggönyt néztem - aztán megint a tükröt, és határozott mozdulattal kardot húztam.</w:t>
      </w:r>
    </w:p>
    <w:p>
      <w:pPr>
        <w:pStyle w:val="Normal"/>
        <w:tabs>
          <w:tab w:val="clear" w:pos="708"/>
          <w:tab w:val="left" w:pos="-849" w:leader="none"/>
          <w:tab w:val="right" w:pos="-777" w:leader="none"/>
        </w:tabs>
        <w:spacing w:lineRule="atLeast" w:line="240"/>
        <w:ind w:firstLine="540"/>
        <w:jc w:val="both"/>
        <w:rPr/>
      </w:pPr>
      <w:r>
        <w:rPr/>
        <w:t>Serena felsikoltott.</w:t>
      </w:r>
    </w:p>
    <w:p>
      <w:pPr>
        <w:pStyle w:val="Normal"/>
        <w:tabs>
          <w:tab w:val="clear" w:pos="708"/>
          <w:tab w:val="left" w:pos="-849" w:leader="none"/>
          <w:tab w:val="right" w:pos="-777" w:leader="none"/>
        </w:tabs>
        <w:spacing w:lineRule="atLeast" w:line="240"/>
        <w:ind w:firstLine="540"/>
        <w:jc w:val="both"/>
        <w:rPr/>
      </w:pPr>
      <w:r>
        <w:rPr/>
        <w:t>Aztán - a krónikák fordulatával élve - elsza</w:t>
        <w:softHyphen/>
        <w:t>badult a pokol.</w:t>
      </w:r>
    </w:p>
    <w:p>
      <w:pPr>
        <w:pStyle w:val="Heading2"/>
        <w:rPr/>
      </w:pPr>
      <w:r>
        <w:rPr/>
        <w:t>20.</w:t>
      </w:r>
    </w:p>
    <w:p>
      <w:pPr>
        <w:pStyle w:val="Normal"/>
        <w:tabs>
          <w:tab w:val="clear" w:pos="708"/>
          <w:tab w:val="left" w:pos="-849" w:leader="none"/>
          <w:tab w:val="right" w:pos="-777" w:leader="none"/>
        </w:tabs>
        <w:spacing w:lineRule="atLeast" w:line="240"/>
        <w:ind w:firstLine="540"/>
        <w:jc w:val="both"/>
        <w:rPr/>
      </w:pPr>
      <w:r>
        <w:rPr/>
        <w:t>Mikor meghallottam az ajtónyitás zaját, félúton jártam már az ágy és a tükör felé. Magamat lát</w:t>
        <w:softHyphen/>
        <w:t>tam csak, ahogy megemelem a kardot - először a lány jobb csuklóját tartó kötelet vágtam át, aztán fordultam egyet, és újból nekihuzakodva rézsút felfelé döftem. Az acélhegy tükörképem vállát találta, a fekete selyemre üvegszilánkok zápo</w:t>
        <w:softHyphen/>
        <w:t>roztak, a hörgésbe fúló kiáltás azonban nem az én kiáltásom volt, hanem urunk kirurgusáé, aki a tü</w:t>
        <w:softHyphen/>
        <w:t>kör mögött rejtőzött társaival.</w:t>
      </w:r>
    </w:p>
    <w:p>
      <w:pPr>
        <w:pStyle w:val="Normal"/>
        <w:tabs>
          <w:tab w:val="clear" w:pos="708"/>
          <w:tab w:val="left" w:pos="-849" w:leader="none"/>
          <w:tab w:val="right" w:pos="-777" w:leader="none"/>
        </w:tabs>
        <w:spacing w:lineRule="atLeast" w:line="240"/>
        <w:ind w:firstLine="540"/>
        <w:jc w:val="both"/>
        <w:rPr/>
      </w:pPr>
      <w:r>
        <w:rPr/>
        <w:t>Csak néhány barát. . .</w:t>
      </w:r>
    </w:p>
    <w:p>
      <w:pPr>
        <w:pStyle w:val="Normal"/>
        <w:tabs>
          <w:tab w:val="clear" w:pos="708"/>
          <w:tab w:val="left" w:pos="-849" w:leader="none"/>
          <w:tab w:val="right" w:pos="-777" w:leader="none"/>
        </w:tabs>
        <w:spacing w:lineRule="atLeast" w:line="240"/>
        <w:ind w:firstLine="540"/>
        <w:jc w:val="both"/>
        <w:rPr/>
      </w:pPr>
      <w:r>
        <w:rPr/>
        <w:t>A lány megint felsikoltott: ő már látta a bejá</w:t>
        <w:softHyphen/>
        <w:t>rat felől közeledő Acapellát, míg én kíváncsi „testvéreimmel" foglalatoskodtam. A kirurgus halódva zuhant a földre az ágy jobb oldalán. Egy fickót, aki megpróbált legázolni, a levegőben vág</w:t>
        <w:softHyphen/>
        <w:t>tam agyon; dísztőre a falnak csapódott, és vissza</w:t>
        <w:softHyphen/>
        <w:t>pattanva épp hogy elkerülte az arcomat. Félreug</w:t>
        <w:softHyphen/>
        <w:t>rottam, hogy kitérjek, Acapella útjából - ahol egy pillanattal korábban álltam, most rőfnyi karmok hasították a levegőt, a teremtmény pedig, mely érkezésemkor Montargis szabadosa volt, fel</w:t>
        <w:softHyphen/>
        <w:t>üvöltött haragjában. Egy pillanatig azt latolgatta, velem vagy a magatehetetlen Serenával foglal</w:t>
        <w:softHyphen/>
        <w:t>kozzon-e, aztán mellettem döntött; ez a haladék épp elegendő volt ahhoz, hogy lépést váltsak, és újra nekihuzakodjak. Ha az ember széles pengé</w:t>
        <w:softHyphen/>
        <w:t>vel verekszik, célzás helyett az időzítéssel kell tö</w:t>
        <w:softHyphen/>
        <w:t>rődnie, és az enyém nem is sikerülhetett volna jobban. Az Acapellából lett bestia nyakát talál</w:t>
        <w:softHyphen/>
        <w:t>tam, és a melle közepéig kettéhasítottam - azt hi</w:t>
        <w:softHyphen/>
        <w:t>szem, nem várta, hogy vidéki nemes létemre meg</w:t>
        <w:softHyphen/>
        <w:t>szentelt kardot használok. A karmok egy szem</w:t>
        <w:softHyphen/>
        <w:t>villanással utóbb a vállamba téptek, a fájdalom elhomályosította tudatomat, de mire felocsúd</w:t>
        <w:softHyphen/>
        <w:t>tam, kettesben maradtam a ravatalnál Del Arco kincsével.</w:t>
      </w:r>
    </w:p>
    <w:p>
      <w:pPr>
        <w:pStyle w:val="Normal"/>
        <w:tabs>
          <w:tab w:val="clear" w:pos="708"/>
          <w:tab w:val="left" w:pos="-849" w:leader="none"/>
          <w:tab w:val="right" w:pos="-777" w:leader="none"/>
        </w:tabs>
        <w:spacing w:lineRule="atLeast" w:line="240"/>
        <w:ind w:firstLine="540"/>
        <w:jc w:val="both"/>
        <w:rPr/>
      </w:pPr>
      <w:r>
        <w:rPr/>
        <w:t>Kiszabadítottam a másik kezét, azután a lá</w:t>
        <w:softHyphen/>
        <w:t>bait is. Egész testében remegve, szóra képtelenül meredt rám; nyilván más befejezésre számított egy hadviselt shadonitól.</w:t>
      </w:r>
    </w:p>
    <w:p>
      <w:pPr>
        <w:pStyle w:val="Normal"/>
        <w:tabs>
          <w:tab w:val="clear" w:pos="708"/>
          <w:tab w:val="left" w:pos="-849" w:leader="none"/>
          <w:tab w:val="right" w:pos="-777" w:leader="none"/>
        </w:tabs>
        <w:spacing w:lineRule="atLeast" w:line="240"/>
        <w:ind w:firstLine="540"/>
        <w:jc w:val="both"/>
        <w:rPr/>
      </w:pPr>
      <w:r>
        <w:rPr/>
        <w:t>- A kulcsokat a farkasfejűnél találod - szi</w:t>
        <w:softHyphen/>
        <w:t xml:space="preserve">szegtem, és övembe kotortam a bőrerszényért. </w:t>
        <w:softHyphen/>
        <w:t>Zárd be és torlaszold el az ajtót, ha élni akarsz!</w:t>
      </w:r>
    </w:p>
    <w:p>
      <w:pPr>
        <w:pStyle w:val="Normal"/>
        <w:tabs>
          <w:tab w:val="clear" w:pos="708"/>
          <w:tab w:val="left" w:pos="-849" w:leader="none"/>
          <w:tab w:val="right" w:pos="-777" w:leader="none"/>
        </w:tabs>
        <w:spacing w:lineRule="atLeast" w:line="240"/>
        <w:ind w:firstLine="540"/>
        <w:jc w:val="both"/>
        <w:rPr/>
      </w:pPr>
      <w:r>
        <w:rPr/>
        <w:t>Arra sem vesztegette az időt, hogy elfedje magát; úgy kellett a szürke köpenyt utána hajítanom. Beleszimatoltam a tükör mögötti járat leve</w:t>
        <w:softHyphen/>
        <w:t>gőjébe. Valahol messze reteszek csikordultak: több érdeklődő nem jött odabentről. A zárt ajtót jó fél perccel később kezdték döngetni - az üté</w:t>
        <w:softHyphen/>
        <w:t>sek erejéből arra következtettem, hogy Acapel</w:t>
        <w:softHyphen/>
        <w:t>lának akadnak vérrokonai a háziak között. Felra</w:t>
        <w:softHyphen/>
        <w:t>gadtam egy zsámolyt - ebben nagy gyakorlatra tettem szert az utóbbi időben -, és kivágtam az ablakon. A csörömpölésre tán még a családi sír</w:t>
        <w:softHyphen/>
        <w:t>bolt lakói is felneszeltek - ha igen, reméltem, nem tudják, milyen kevés maradt számukra az örök nyugodalomból. Jobb tenyeremben ott la</w:t>
        <w:softHyphen/>
        <w:t>pult az érme. Celestius elmagyarázta, hogy fém</w:t>
        <w:softHyphen/>
        <w:t>jébe egy nagy tudású ember - pap? mágus? - jelét vésték, aki így a távolból is érvényesítheti varázs</w:t>
        <w:softHyphen/>
        <w:t>hatalmát a közjó érdekében. Elmondta azt is, hogy a jeladás után mihamarabb tisztulnunk kell onnét - ha nem tesszük, Domvik legyen irgalmas hozzánk.</w:t>
      </w:r>
    </w:p>
    <w:p>
      <w:pPr>
        <w:pStyle w:val="Normal"/>
        <w:tabs>
          <w:tab w:val="clear" w:pos="708"/>
          <w:tab w:val="left" w:pos="-849" w:leader="none"/>
          <w:tab w:val="right" w:pos="-777" w:leader="none"/>
        </w:tabs>
        <w:spacing w:lineRule="atLeast" w:line="240"/>
        <w:ind w:firstLine="540"/>
        <w:jc w:val="both"/>
        <w:rPr/>
      </w:pPr>
      <w:r>
        <w:rPr/>
        <w:t>- Ide! - kiáltottam a lányra, aki úgy engedel</w:t>
        <w:softHyphen/>
        <w:t>meskedett, mintha egész életében ezt tanulta vol</w:t>
        <w:softHyphen/>
        <w:t>na. - Az ablakon át!</w:t>
      </w:r>
    </w:p>
    <w:p>
      <w:pPr>
        <w:pStyle w:val="Normal"/>
        <w:tabs>
          <w:tab w:val="clear" w:pos="708"/>
          <w:tab w:val="left" w:pos="-849" w:leader="none"/>
          <w:tab w:val="right" w:pos="-777" w:leader="none"/>
        </w:tabs>
        <w:spacing w:lineRule="atLeast" w:line="240"/>
        <w:ind w:firstLine="540"/>
        <w:jc w:val="both"/>
        <w:rPr/>
      </w:pPr>
      <w:r>
        <w:rPr/>
        <w:t>Az ágyra hajítottam az érmét, aztán karddal egyengettem az utunkat kifelé. Végigaraszoltunk a párkányzaton, átszökkentünk a földszinti nagy</w:t>
        <w:softHyphen/>
        <w:t>terem gerendázatára, úgy iszkoltunk tovább a külső fal felé. Hátunk mögött akkor hangzott fel a dördülés, mikor a vártó fölé nyúló fiatorony mellvédjéhez értünk. A Montargis-ház fényei mintha elhomályosultak volna - annál fényeseb</w:t>
        <w:softHyphen/>
        <w:t>ben ragyogott egy lámpás a vízen túl, a park távoli végében.</w:t>
      </w:r>
    </w:p>
    <w:p>
      <w:pPr>
        <w:pStyle w:val="Normal"/>
        <w:tabs>
          <w:tab w:val="clear" w:pos="708"/>
          <w:tab w:val="left" w:pos="-849" w:leader="none"/>
          <w:tab w:val="right" w:pos="-777" w:leader="none"/>
        </w:tabs>
        <w:spacing w:lineRule="atLeast" w:line="240"/>
        <w:ind w:firstLine="540"/>
        <w:jc w:val="both"/>
        <w:rPr/>
      </w:pPr>
      <w:r>
        <w:rPr/>
        <w:t>- Ugorj ! - parancsoltam Serenára. - Ússz a fény felé, ott biztonságban leszel!</w:t>
      </w:r>
    </w:p>
    <w:p>
      <w:pPr>
        <w:pStyle w:val="Normal"/>
        <w:tabs>
          <w:tab w:val="clear" w:pos="708"/>
          <w:tab w:val="left" w:pos="-849" w:leader="none"/>
          <w:tab w:val="right" w:pos="-777" w:leader="none"/>
        </w:tabs>
        <w:spacing w:lineRule="atLeast" w:line="240"/>
        <w:ind w:firstLine="540"/>
        <w:jc w:val="both"/>
        <w:rPr/>
      </w:pPr>
      <w:r>
        <w:rPr/>
        <w:t>Rám meredt, aztán vállát felhúzva, fejjel előre a sötét vízbe vetette magát. Köpenyem valahogy elmaradt mögötte; önkéntelenül elgyönyörköd</w:t>
        <w:softHyphen/>
        <w:t xml:space="preserve">tem a mozgásában, </w:t>
      </w:r>
      <w:r>
        <w:rPr>
          <w:i/>
        </w:rPr>
        <w:t xml:space="preserve">az elevenségében, </w:t>
      </w:r>
      <w:r>
        <w:rPr/>
        <w:t>és megint éreztem azt a jól ismert szomjúságot, ami leg</w:t>
        <w:softHyphen/>
        <w:t>utóbb a szeánsz alatt támadt fel bennem. Arra neveltek, hogy irtózzam a gorviki nőktől, de hiába igyekeztem; amit Serena ébresztett bennem, sok minden volt, csak épp irtózás nem.</w:t>
      </w:r>
    </w:p>
    <w:p>
      <w:pPr>
        <w:pStyle w:val="Normal"/>
        <w:tabs>
          <w:tab w:val="clear" w:pos="708"/>
          <w:tab w:val="left" w:pos="-849" w:leader="none"/>
          <w:tab w:val="right" w:pos="-777" w:leader="none"/>
        </w:tabs>
        <w:spacing w:lineRule="atLeast" w:line="240"/>
        <w:ind w:firstLine="540"/>
        <w:jc w:val="both"/>
        <w:rPr/>
      </w:pPr>
      <w:r>
        <w:rPr/>
        <w:t>Megoldottam mellvértem kapcsait, megsza</w:t>
        <w:softHyphen/>
        <w:t>badultam e míves kolonctól, és kardommal együtt az éjszakára bíztam. Ha minden a terv szerint alakul, később sértetlenül visszakapom mindket</w:t>
        <w:softHyphen/>
        <w:t>tőt - ha nem, úgysem lesz szükségem többé pán</w:t>
        <w:softHyphen/>
        <w:t>célra és fegyverre. Épp lepillantottam, mikor lát</w:t>
        <w:softHyphen/>
        <w:t>hatatlan, perzselő tenyér taszított hátba; zuhan</w:t>
        <w:softHyphen/>
        <w:t>tam, és elakadó lélegzettel értem vizet húsz</w:t>
        <w:softHyphen/>
        <w:t>egynéhány lábnyi mélységben. Ujjasom egy szem</w:t>
        <w:softHyphen/>
        <w:t>pillantás alatt elnehezült, lefelé húzott - alaposan megszenvedtem az első korty friss levegőért. Saj</w:t>
        <w:softHyphen/>
        <w:t>gott az oldalam, vállamat mintha murénák mar</w:t>
        <w:softHyphen/>
        <w:t>cangolták volna, de láttam a fényt, és kétség</w:t>
        <w:softHyphen/>
        <w:t>beesett igyekezettel arrafelé tempóztam. Mikor közelebb értem, már ki tudtam venni a két letá</w:t>
        <w:softHyphen/>
        <w:t>masztott gyalogsági pajzsot a lámpás fénykörének határán.</w:t>
      </w:r>
    </w:p>
    <w:p>
      <w:pPr>
        <w:pStyle w:val="Normal"/>
        <w:tabs>
          <w:tab w:val="clear" w:pos="708"/>
          <w:tab w:val="left" w:pos="-849" w:leader="none"/>
          <w:tab w:val="right" w:pos="-777" w:leader="none"/>
        </w:tabs>
        <w:spacing w:lineRule="atLeast" w:line="240"/>
        <w:ind w:firstLine="540"/>
        <w:jc w:val="both"/>
        <w:rPr/>
      </w:pPr>
      <w:r>
        <w:rPr/>
        <w:t>Gudrid és Badrid lövésre kész számszeríjjal kémlelte a vizet. Készen álltak, hogy megfutamít</w:t>
        <w:softHyphen/>
        <w:t>sák üldözőinket, de egy lélek sem szegődött a nyomunkba: a háznépnek épp más dolga akadt. A második szint déli oldalát lángok emésztették.</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A füstöt előbb a folyó, majd a koronaerőd falai felé sodorta a szél; bár alá-alámerültem ázott gönceimben, idáig hallottam a riadókürtöket. Ar</w:t>
        <w:softHyphen/>
        <w:t>ra gondoltam, hogy a Montargis kínos magyaráz</w:t>
        <w:softHyphen/>
        <w:t>kodásnak néz elébe, ha a papok megtalálják házi szentélyében a pentagrammát - a fekete-ezüst li</w:t>
        <w:softHyphen/>
        <w:t>bériás farkasemberről nem beszélve. Hosszú pi</w:t>
        <w:softHyphen/>
        <w:t>henést javasolnak majd a bárónak az inkvizíció valamelyik erődjében, és hogy ne unatkozzék, kö</w:t>
        <w:softHyphen/>
        <w:t>ré gyűjtik megmaradt „testvéreit" is. Az ország nagyjai új rajparancsnokot jelölnek ki a flottához, és legközelebb talán jobban meggondolják, kire bízzák a shadoni lobogót, ha sötét erők ellen in</w:t>
        <w:softHyphen/>
        <w:t>dulnak harcba - az érdemdús Eromo magától értetődő, ám kissé elhamarkodott választás volt.</w:t>
      </w:r>
    </w:p>
    <w:p>
      <w:pPr>
        <w:pStyle w:val="Normal"/>
        <w:tabs>
          <w:tab w:val="clear" w:pos="708"/>
          <w:tab w:val="left" w:pos="-849" w:leader="none"/>
          <w:tab w:val="right" w:pos="-777" w:leader="none"/>
        </w:tabs>
        <w:spacing w:lineRule="atLeast" w:line="240"/>
        <w:ind w:firstLine="540"/>
        <w:jc w:val="both"/>
        <w:rPr/>
      </w:pPr>
      <w:r>
        <w:rPr/>
        <w:t>A pórok segítettek partra, és ők vették gond</w:t>
        <w:softHyphen/>
        <w:t>jaikba a lányt is. A kőfal túloldalán kocsi, száraz ruha és némi szíverősítő várt ránk - sosem ittam olyan mohón a Curzon-féle törkölyt, mint ezen az éjszakán. A csillagos égből pernye szitált, a füst szaga a kikötőbe vezető út második kanyarulatáig koslatott utánunk. Mire a Belazar-hídra fordul</w:t>
        <w:softHyphen/>
        <w:t>tunk, a hegyoldalban vöröslő fényfolt gőzfelhőkbe veszett: a palotanegyed tűzőrei nem vesztegették az idejüket.</w:t>
      </w:r>
    </w:p>
    <w:p>
      <w:pPr>
        <w:pStyle w:val="Heading2"/>
        <w:rPr/>
      </w:pPr>
      <w:r>
        <w:rPr/>
        <w:t>21.</w:t>
      </w:r>
    </w:p>
    <w:p>
      <w:pPr>
        <w:pStyle w:val="Normal"/>
        <w:tabs>
          <w:tab w:val="clear" w:pos="708"/>
          <w:tab w:val="left" w:pos="-849" w:leader="none"/>
          <w:tab w:val="right" w:pos="-777" w:leader="none"/>
        </w:tabs>
        <w:spacing w:lineRule="atLeast" w:line="240"/>
        <w:ind w:firstLine="540"/>
        <w:jc w:val="both"/>
        <w:rPr/>
      </w:pPr>
      <w:r>
        <w:rPr/>
        <w:t>A hídon túl kocsit váltottunk. Adtam némi időt a lánynak, hogy rendbe szedje magát, mielőtt to</w:t>
        <w:softHyphen/>
        <w:t>vább indulunk Del Arco szállására; több szó az ugrás óta nem esett köztünk. Talán szántszán</w:t>
        <w:softHyphen/>
        <w:t>dékkal,- talán véletlenül, de a testét használta el</w:t>
        <w:softHyphen/>
        <w:t>lenem - meglehet, a hozzá hasonlók nem ismer</w:t>
        <w:softHyphen/>
        <w:t>nek más érvet, ha a helyzet komolyra fordul.</w:t>
      </w:r>
    </w:p>
    <w:p>
      <w:pPr>
        <w:pStyle w:val="Normal"/>
        <w:tabs>
          <w:tab w:val="clear" w:pos="708"/>
          <w:tab w:val="left" w:pos="-849" w:leader="none"/>
          <w:tab w:val="right" w:pos="-777" w:leader="none"/>
        </w:tabs>
        <w:spacing w:lineRule="atLeast" w:line="240"/>
        <w:ind w:firstLine="540"/>
        <w:jc w:val="both"/>
        <w:rPr/>
      </w:pPr>
      <w:r>
        <w:rPr/>
        <w:t>- Hová viszel? - kérdezte, mikor ismét neki</w:t>
        <w:softHyphen/>
        <w:t>vágtunk. Nyugtalanul figyelte az összehajló tetejű viskókat, a kosztól elnehezült ponyvákat odakint; úgy rémlett, szívesebben ülne az én oldalamon, de óvakodott attól, hogy egy mozdulattal is felbő</w:t>
        <w:softHyphen/>
        <w:t>szítsen.</w:t>
      </w:r>
    </w:p>
    <w:p>
      <w:pPr>
        <w:pStyle w:val="Normal"/>
        <w:tabs>
          <w:tab w:val="clear" w:pos="708"/>
          <w:tab w:val="left" w:pos="-849" w:leader="none"/>
          <w:tab w:val="right" w:pos="-777" w:leader="none"/>
        </w:tabs>
        <w:spacing w:lineRule="atLeast" w:line="240"/>
        <w:ind w:firstLine="540"/>
        <w:jc w:val="both"/>
        <w:rPr/>
      </w:pPr>
      <w:r>
        <w:rPr/>
        <w:t>- Ahová tartozol - morogtam, és kortyoltam a kulacsból, amit Badrid nyomott a kezembe szá</w:t>
        <w:softHyphen/>
        <w:t>rítkozás közben. - Valakihez, akit sosem lett vol</w:t>
        <w:softHyphen/>
        <w:t>na szabad faképnél hagynod.</w:t>
      </w:r>
    </w:p>
    <w:p>
      <w:pPr>
        <w:pStyle w:val="Normal"/>
        <w:tabs>
          <w:tab w:val="clear" w:pos="708"/>
          <w:tab w:val="left" w:pos="-849" w:leader="none"/>
          <w:tab w:val="right" w:pos="-777" w:leader="none"/>
        </w:tabs>
        <w:spacing w:lineRule="atLeast" w:line="240"/>
        <w:ind w:firstLine="540"/>
        <w:jc w:val="both"/>
        <w:rPr/>
      </w:pPr>
      <w:r>
        <w:rPr/>
        <w:t>Serena merőn nézett rám. Szépséges ragado</w:t>
        <w:softHyphen/>
        <w:t>zószemei most éjfeketének látszottak.</w:t>
      </w:r>
    </w:p>
    <w:p>
      <w:pPr>
        <w:pStyle w:val="Normal"/>
        <w:tabs>
          <w:tab w:val="clear" w:pos="708"/>
          <w:tab w:val="left" w:pos="-849" w:leader="none"/>
          <w:tab w:val="right" w:pos="-777" w:leader="none"/>
        </w:tabs>
        <w:spacing w:lineRule="atLeast" w:line="240"/>
        <w:ind w:firstLine="540"/>
        <w:jc w:val="both"/>
        <w:rPr/>
      </w:pPr>
      <w:r>
        <w:rPr/>
        <w:t>- Melyik hazugságával traktált? A lánya va</w:t>
        <w:softHyphen/>
        <w:t>gyok, vagy az unokahúga? Ebből a kettőből vá</w:t>
        <w:softHyphen/>
        <w:t>laszt mindig, ha valakit a nyomomba küld.</w:t>
      </w:r>
    </w:p>
    <w:p>
      <w:pPr>
        <w:pStyle w:val="Normal"/>
        <w:tabs>
          <w:tab w:val="clear" w:pos="708"/>
          <w:tab w:val="left" w:pos="-849" w:leader="none"/>
          <w:tab w:val="right" w:pos="-777" w:leader="none"/>
        </w:tabs>
        <w:spacing w:lineRule="atLeast" w:line="240"/>
        <w:ind w:firstLine="540"/>
        <w:jc w:val="both"/>
        <w:rPr/>
      </w:pPr>
      <w:r>
        <w:rPr/>
        <w:t>Nem feleltem; egyszerűen nem volt mit felel</w:t>
        <w:softHyphen/>
        <w:t>nem neki.</w:t>
      </w:r>
    </w:p>
    <w:p>
      <w:pPr>
        <w:pStyle w:val="Normal"/>
        <w:tabs>
          <w:tab w:val="clear" w:pos="708"/>
          <w:tab w:val="left" w:pos="-849" w:leader="none"/>
          <w:tab w:val="right" w:pos="-777" w:leader="none"/>
        </w:tabs>
        <w:spacing w:lineRule="atLeast" w:line="240"/>
        <w:ind w:firstLine="540"/>
        <w:jc w:val="both"/>
        <w:rPr/>
      </w:pPr>
      <w:r>
        <w:rPr/>
        <w:t>- Sem egyik, sem másik nem vagyok - foly</w:t>
        <w:softHyphen/>
        <w:t xml:space="preserve">tatta a lány. Olyan tökéletesen beszélte a nyelvet, hogy majd' minden helybélit megtévesztett volna, csak a kettőshangzókat torzította jellegzetesen gorviki módra; a melyikből így lett </w:t>
      </w:r>
      <w:r>
        <w:rPr>
          <w:i/>
        </w:rPr>
        <w:t xml:space="preserve">meilyik, az </w:t>
      </w:r>
      <w:r>
        <w:rPr/>
        <w:t xml:space="preserve">egyik így lágyult </w:t>
      </w:r>
      <w:r>
        <w:rPr>
          <w:i/>
        </w:rPr>
        <w:t xml:space="preserve">eigyik-ké. </w:t>
      </w:r>
      <w:r>
        <w:rPr/>
        <w:t>- Dzsadoktól vásárolt három idősebb lánnyal együtt, tízéves koromban. Az utolsót tavaly ölte meg. Az volt a bűne, ami az enyém, és a másik kettőé: szökni próbált. Mi gorvikiak megszökünk olykor. Hazahúz az a csa</w:t>
        <w:softHyphen/>
        <w:t>lárd szívünk. - Közelebb hajolt, aztán visszaret</w:t>
        <w:softHyphen/>
        <w:t>tent egy hirtelen mozdulatomtól. - A báró azt mondta, megölsz azért, amit a földijeim tettek veled. Mikor megkötözött, nevetett; azt hitte, végre megtalálta a megfelelő embert. - Várt, az</w:t>
        <w:softHyphen/>
        <w:t>tán kibökte: - Kár, hogy tévedett.</w:t>
      </w:r>
    </w:p>
    <w:p>
      <w:pPr>
        <w:pStyle w:val="Normal"/>
        <w:tabs>
          <w:tab w:val="clear" w:pos="708"/>
          <w:tab w:val="left" w:pos="-849" w:leader="none"/>
          <w:tab w:val="right" w:pos="-777" w:leader="none"/>
        </w:tabs>
        <w:spacing w:lineRule="atLeast" w:line="240"/>
        <w:ind w:firstLine="540"/>
        <w:jc w:val="both"/>
        <w:rPr/>
      </w:pPr>
      <w:r>
        <w:rPr/>
        <w:t xml:space="preserve">- Sajnálom, hogy csalódást okoztam. Lehetek gyilkos, de nem vagyok olyan, mint </w:t>
      </w:r>
      <w:r>
        <w:rPr>
          <w:i/>
        </w:rPr>
        <w:t>ezek.</w:t>
      </w:r>
    </w:p>
    <w:p>
      <w:pPr>
        <w:pStyle w:val="Normal"/>
        <w:tabs>
          <w:tab w:val="clear" w:pos="708"/>
          <w:tab w:val="left" w:pos="-849" w:leader="none"/>
          <w:tab w:val="right" w:pos="-777" w:leader="none"/>
        </w:tabs>
        <w:spacing w:lineRule="atLeast" w:line="240"/>
        <w:ind w:firstLine="540"/>
        <w:jc w:val="both"/>
        <w:rPr/>
      </w:pPr>
      <w:r>
        <w:rPr/>
        <w:t>- Joram Del Arco olyan. . . vagy még olya</w:t>
        <w:softHyphen/>
        <w:t>nabb. Ha ismered, tudnod kell, hogy igazat be</w:t>
        <w:softHyphen/>
        <w:t>szélek.</w:t>
      </w:r>
    </w:p>
    <w:p>
      <w:pPr>
        <w:pStyle w:val="Normal"/>
        <w:tabs>
          <w:tab w:val="clear" w:pos="708"/>
          <w:tab w:val="left" w:pos="-849" w:leader="none"/>
          <w:tab w:val="right" w:pos="-777" w:leader="none"/>
        </w:tabs>
        <w:spacing w:lineRule="atLeast" w:line="240"/>
        <w:ind w:firstLine="540"/>
        <w:jc w:val="both"/>
        <w:rPr/>
      </w:pPr>
      <w:r>
        <w:rPr/>
        <w:t>Bólintottam. - Nem akarok visszamenni hozzá - mondta Serena. - Nem lehetne...?</w:t>
      </w:r>
    </w:p>
    <w:p>
      <w:pPr>
        <w:pStyle w:val="Normal"/>
        <w:tabs>
          <w:tab w:val="clear" w:pos="708"/>
          <w:tab w:val="left" w:pos="-849" w:leader="none"/>
          <w:tab w:val="right" w:pos="-777" w:leader="none"/>
        </w:tabs>
        <w:spacing w:lineRule="atLeast" w:line="240"/>
        <w:ind w:firstLine="540"/>
        <w:jc w:val="both"/>
        <w:rPr/>
      </w:pPr>
      <w:r>
        <w:rPr/>
        <w:t>- Nem.</w:t>
      </w:r>
    </w:p>
    <w:p>
      <w:pPr>
        <w:pStyle w:val="Normal"/>
        <w:tabs>
          <w:tab w:val="clear" w:pos="708"/>
          <w:tab w:val="left" w:pos="-849" w:leader="none"/>
          <w:tab w:val="right" w:pos="-777" w:leader="none"/>
        </w:tabs>
        <w:spacing w:lineRule="atLeast" w:line="240"/>
        <w:ind w:firstLine="540"/>
        <w:jc w:val="both"/>
        <w:rPr/>
      </w:pPr>
      <w:r>
        <w:rPr/>
        <w:t>Olyan sebesen lendült felém, hogy önkéntele</w:t>
        <w:softHyphen/>
        <w:t>nül a tőröm után kaptam. Elért, de nem mart belém; finom ujjakkal tapogatta végig a vállamon ej tett sebet.</w:t>
      </w:r>
    </w:p>
    <w:p>
      <w:pPr>
        <w:pStyle w:val="Normal"/>
        <w:tabs>
          <w:tab w:val="clear" w:pos="708"/>
          <w:tab w:val="left" w:pos="-849" w:leader="none"/>
          <w:tab w:val="right" w:pos="-777" w:leader="none"/>
        </w:tabs>
        <w:spacing w:lineRule="atLeast" w:line="240"/>
        <w:ind w:firstLine="540"/>
        <w:jc w:val="both"/>
        <w:rPr/>
      </w:pPr>
      <w:r>
        <w:rPr>
          <w:i/>
        </w:rPr>
        <w:t xml:space="preserve">- Wier garra </w:t>
      </w:r>
      <w:r>
        <w:rPr/>
        <w:t>- suttogta. - Az enyémek közül sokan szent állatnak tartják. Erővel pusztít, nem méreggel, de a karmai nyomát életed végéig hor</w:t>
        <w:softHyphen/>
        <w:t>dozni fogod. Akarod, hogy átkötözzelek?</w:t>
      </w:r>
    </w:p>
    <w:p>
      <w:pPr>
        <w:pStyle w:val="Normal"/>
        <w:tabs>
          <w:tab w:val="clear" w:pos="708"/>
          <w:tab w:val="left" w:pos="-849" w:leader="none"/>
          <w:tab w:val="right" w:pos="-777" w:leader="none"/>
        </w:tabs>
        <w:spacing w:lineRule="atLeast" w:line="240"/>
        <w:ind w:firstLine="540"/>
        <w:jc w:val="both"/>
        <w:rPr/>
      </w:pPr>
      <w:r>
        <w:rPr/>
        <w:t>Nem mondott semmi olyat, amit ne tudtam volna, csak annyit akart, hogy érezzem az illatát, a leheletét, és harcosból férfivá változzak vissza tő</w:t>
        <w:softHyphen/>
        <w:t>le. Egy eleven embert már megőrjített volna a tu</w:t>
        <w:softHyphen/>
        <w:t>dat, hogy nem éritheti... azaz hogy érintheti, de ha így tesz, hitszegővé válik, és annyi oka sem ma</w:t>
        <w:softHyphen/>
        <w:t>rad a létezésre, amennyi azelőtt volt.</w:t>
      </w:r>
    </w:p>
    <w:p>
      <w:pPr>
        <w:pStyle w:val="Normal"/>
        <w:tabs>
          <w:tab w:val="clear" w:pos="708"/>
          <w:tab w:val="left" w:pos="-849" w:leader="none"/>
          <w:tab w:val="right" w:pos="-777" w:leader="none"/>
        </w:tabs>
        <w:spacing w:lineRule="atLeast" w:line="240"/>
        <w:ind w:firstLine="540"/>
        <w:jc w:val="both"/>
        <w:rPr/>
      </w:pPr>
      <w:r>
        <w:rPr/>
        <w:t>- Kívánsz - állapította meg Serena. - Nem tudod eltitkolni.</w:t>
      </w:r>
    </w:p>
    <w:p>
      <w:pPr>
        <w:pStyle w:val="Normal"/>
        <w:tabs>
          <w:tab w:val="clear" w:pos="708"/>
          <w:tab w:val="left" w:pos="-849" w:leader="none"/>
          <w:tab w:val="right" w:pos="-777" w:leader="none"/>
        </w:tabs>
        <w:spacing w:lineRule="atLeast" w:line="240"/>
        <w:ind w:firstLine="540"/>
        <w:jc w:val="both"/>
        <w:rPr/>
      </w:pPr>
      <w:r>
        <w:rPr/>
        <w:t>- Nincs titkolnivalóm. - Megcsókolsz?</w:t>
      </w:r>
    </w:p>
    <w:p>
      <w:pPr>
        <w:pStyle w:val="Normal"/>
        <w:tabs>
          <w:tab w:val="clear" w:pos="708"/>
          <w:tab w:val="left" w:pos="-849" w:leader="none"/>
          <w:tab w:val="right" w:pos="-777" w:leader="none"/>
        </w:tabs>
        <w:spacing w:lineRule="atLeast" w:line="240"/>
        <w:ind w:firstLine="540"/>
        <w:jc w:val="both"/>
        <w:rPr/>
      </w:pPr>
      <w:r>
        <w:rPr/>
        <w:t>A fejemet ráztam.</w:t>
      </w:r>
    </w:p>
    <w:p>
      <w:pPr>
        <w:pStyle w:val="Normal"/>
        <w:tabs>
          <w:tab w:val="clear" w:pos="708"/>
          <w:tab w:val="left" w:pos="-849" w:leader="none"/>
          <w:tab w:val="right" w:pos="-777" w:leader="none"/>
        </w:tabs>
        <w:spacing w:lineRule="atLeast" w:line="240"/>
        <w:ind w:firstLine="540"/>
        <w:jc w:val="both"/>
        <w:rPr/>
      </w:pPr>
      <w:r>
        <w:rPr/>
        <w:t>- Visszaviszel hozzá?</w:t>
      </w:r>
    </w:p>
    <w:p>
      <w:pPr>
        <w:pStyle w:val="Normal"/>
        <w:tabs>
          <w:tab w:val="clear" w:pos="708"/>
          <w:tab w:val="left" w:pos="-849" w:leader="none"/>
          <w:tab w:val="right" w:pos="-777" w:leader="none"/>
        </w:tabs>
        <w:spacing w:lineRule="atLeast" w:line="240"/>
        <w:ind w:firstLine="540"/>
        <w:jc w:val="both"/>
        <w:rPr/>
      </w:pPr>
      <w:r>
        <w:rPr/>
        <w:t>Bólintottam; mintha puszta kő szürkéllett volna a szívem helyén.</w:t>
      </w:r>
    </w:p>
    <w:p>
      <w:pPr>
        <w:pStyle w:val="Normal"/>
        <w:tabs>
          <w:tab w:val="clear" w:pos="708"/>
          <w:tab w:val="left" w:pos="-849" w:leader="none"/>
          <w:tab w:val="right" w:pos="-777" w:leader="none"/>
        </w:tabs>
        <w:spacing w:lineRule="atLeast" w:line="240"/>
        <w:ind w:firstLine="540"/>
        <w:jc w:val="both"/>
        <w:rPr/>
      </w:pPr>
      <w:r>
        <w:rPr/>
        <w:t>- Végez velem - suttogta a lány. - Halálra korbácsol, ahogy a többiekkel tette. Ő így foly</w:t>
        <w:softHyphen/>
        <w:t>tatja a háborúját a hazámmal, de te... te nem le</w:t>
        <w:softHyphen/>
        <w:t>hetsz ilyen...</w:t>
      </w:r>
    </w:p>
    <w:p>
      <w:pPr>
        <w:pStyle w:val="Normal"/>
        <w:tabs>
          <w:tab w:val="clear" w:pos="708"/>
          <w:tab w:val="left" w:pos="-849" w:leader="none"/>
          <w:tab w:val="right" w:pos="-777" w:leader="none"/>
        </w:tabs>
        <w:spacing w:lineRule="atLeast" w:line="240"/>
        <w:ind w:firstLine="540"/>
        <w:jc w:val="both"/>
        <w:rPr/>
      </w:pPr>
      <w:r>
        <w:rPr/>
        <w:t>- ...hitvány? - segítettem ki. - Nem. Én halott vagyok.</w:t>
      </w:r>
    </w:p>
    <w:p>
      <w:pPr>
        <w:pStyle w:val="Normal"/>
        <w:tabs>
          <w:tab w:val="clear" w:pos="708"/>
          <w:tab w:val="left" w:pos="-849" w:leader="none"/>
          <w:tab w:val="right" w:pos="-777" w:leader="none"/>
        </w:tabs>
        <w:spacing w:lineRule="atLeast" w:line="240"/>
        <w:ind w:firstLine="540"/>
        <w:jc w:val="both"/>
        <w:rPr/>
      </w:pPr>
      <w:r>
        <w:rPr/>
        <w:t>- Hisz lélegzel!</w:t>
      </w:r>
    </w:p>
    <w:p>
      <w:pPr>
        <w:pStyle w:val="Normal"/>
        <w:tabs>
          <w:tab w:val="clear" w:pos="708"/>
          <w:tab w:val="left" w:pos="-849" w:leader="none"/>
          <w:tab w:val="right" w:pos="-777" w:leader="none"/>
        </w:tabs>
        <w:spacing w:lineRule="atLeast" w:line="240"/>
        <w:ind w:firstLine="540"/>
        <w:jc w:val="both"/>
        <w:rPr/>
      </w:pPr>
      <w:r>
        <w:rPr/>
        <w:t>- Úgy értem, odabent.</w:t>
      </w:r>
    </w:p>
    <w:p>
      <w:pPr>
        <w:pStyle w:val="Normal"/>
        <w:tabs>
          <w:tab w:val="clear" w:pos="708"/>
          <w:tab w:val="left" w:pos="-849" w:leader="none"/>
          <w:tab w:val="right" w:pos="-777" w:leader="none"/>
        </w:tabs>
        <w:spacing w:lineRule="atLeast" w:line="240"/>
        <w:ind w:firstLine="540"/>
        <w:jc w:val="both"/>
        <w:rPr/>
      </w:pPr>
      <w:r>
        <w:rPr/>
        <w:t xml:space="preserve">Serena összehúzott szemmel bámult rám. - Hazudsz. </w:t>
      </w:r>
      <w:r>
        <w:rPr>
          <w:i/>
        </w:rPr>
        <w:t>Hazudsz!</w:t>
      </w:r>
    </w:p>
    <w:p>
      <w:pPr>
        <w:pStyle w:val="Normal"/>
        <w:tabs>
          <w:tab w:val="clear" w:pos="708"/>
          <w:tab w:val="left" w:pos="-849" w:leader="none"/>
          <w:tab w:val="right" w:pos="-777" w:leader="none"/>
        </w:tabs>
        <w:spacing w:lineRule="atLeast" w:line="240"/>
        <w:ind w:firstLine="540"/>
        <w:jc w:val="both"/>
        <w:rPr/>
      </w:pPr>
      <w:r>
        <w:rPr/>
        <w:t>Nekilendült, hogy az ajkamba tépjen, netán megcsókoljon - olyan erővel harcolt, mint annak idején Aerielle, mikor a szobájába zártam, pedig csak a szabadság és az élet utáni vágy lehetett kö</w:t>
        <w:softHyphen/>
        <w:t>zös bennük. Egyenlőtlen küzdelem volt: én nem akartam kárt tenni benne, ő a szememet is kika</w:t>
        <w:softHyphen/>
        <w:t>parta volna, és bizonyára meg is teszi, ha jókora zökkenéssel célhoz nem érünk közben.</w:t>
      </w:r>
    </w:p>
    <w:p>
      <w:pPr>
        <w:pStyle w:val="Normal"/>
        <w:tabs>
          <w:tab w:val="clear" w:pos="708"/>
          <w:tab w:val="left" w:pos="-849" w:leader="none"/>
          <w:tab w:val="right" w:pos="-777" w:leader="none"/>
        </w:tabs>
        <w:spacing w:lineRule="atLeast" w:line="240"/>
        <w:ind w:firstLine="540"/>
        <w:jc w:val="both"/>
        <w:rPr/>
      </w:pPr>
      <w:r>
        <w:rPr/>
        <w:t>Serena eleresztett, és visszaroskadt az ülésre a maga oldalán. Nyálának cseppjei égették az ar</w:t>
        <w:softHyphen/>
        <w:t>comat.</w:t>
      </w:r>
    </w:p>
    <w:p>
      <w:pPr>
        <w:pStyle w:val="Normal"/>
        <w:tabs>
          <w:tab w:val="clear" w:pos="708"/>
          <w:tab w:val="left" w:pos="-849" w:leader="none"/>
          <w:tab w:val="right" w:pos="-777" w:leader="none"/>
        </w:tabs>
        <w:spacing w:lineRule="atLeast" w:line="240"/>
        <w:ind w:firstLine="540"/>
        <w:jc w:val="both"/>
        <w:rPr/>
      </w:pPr>
      <w:r>
        <w:rPr/>
        <w:t>- Megöltél - suttogta. - Légy átkozott, sha</w:t>
        <w:softHyphen/>
        <w:t>doni kutya!</w:t>
      </w:r>
    </w:p>
    <w:p>
      <w:pPr>
        <w:pStyle w:val="Normal"/>
        <w:tabs>
          <w:tab w:val="clear" w:pos="708"/>
          <w:tab w:val="left" w:pos="-849" w:leader="none"/>
          <w:tab w:val="right" w:pos="-777" w:leader="none"/>
        </w:tabs>
        <w:spacing w:lineRule="atLeast" w:line="240"/>
        <w:ind w:firstLine="540"/>
        <w:jc w:val="both"/>
        <w:rPr/>
      </w:pPr>
      <w:r>
        <w:rPr/>
        <w:t>- Cormasai - dünnyögtem. Hallottam, ahogy a kocsis leugrik a bakról; a fullajtár, aki a platón utazott, szélesre tárta a kapu felőli ajtót. A romos tanya bejáratánál maga Del Arco várt ránk - for</w:t>
        <w:softHyphen/>
        <w:t xml:space="preserve">radásos képe épp olyan volt most, amilyennek álmaimban, a szigeti </w:t>
      </w:r>
      <w:r>
        <w:rPr>
          <w:i/>
        </w:rPr>
        <w:t xml:space="preserve">corgák </w:t>
      </w:r>
      <w:r>
        <w:rPr/>
        <w:t>ellen vezetett táma</w:t>
        <w:softHyphen/>
        <w:t>dások során láttam. Néhány hurkos állt mellette, de sokan rejtőzhettek még a sikátor homályában: a lány számára nem volt menekvés többé.</w:t>
      </w:r>
    </w:p>
    <w:p>
      <w:pPr>
        <w:pStyle w:val="Normal"/>
        <w:tabs>
          <w:tab w:val="clear" w:pos="708"/>
          <w:tab w:val="left" w:pos="-849" w:leader="none"/>
          <w:tab w:val="right" w:pos="-777" w:leader="none"/>
        </w:tabs>
        <w:spacing w:lineRule="atLeast" w:line="240"/>
        <w:ind w:firstLine="540"/>
        <w:jc w:val="both"/>
        <w:rPr/>
      </w:pPr>
      <w:r>
        <w:rPr/>
        <w:t>A kapitány a nyitott ajtóhoz lépett, Serena felé nyújtotta a kezét - és ahogy a szemébe né</w:t>
        <w:softHyphen/>
        <w:t>zett, ajkáról lehervadt a ráerőszakolt mosoly. Kö</w:t>
        <w:softHyphen/>
        <w:t>rülpillantott, azután rám bámult. Ráébredt, hogy tudom a titkát; nyugtáztam arckifejezése, tartása hirtelen változását, de nem hőköltem hátra: a tartozást már megfizettem, most a kamatokon volt a sor.</w:t>
      </w:r>
    </w:p>
    <w:p>
      <w:pPr>
        <w:pStyle w:val="Normal"/>
        <w:tabs>
          <w:tab w:val="clear" w:pos="708"/>
          <w:tab w:val="left" w:pos="-849" w:leader="none"/>
          <w:tab w:val="right" w:pos="-777" w:leader="none"/>
        </w:tabs>
        <w:spacing w:lineRule="atLeast" w:line="240"/>
        <w:ind w:firstLine="540"/>
        <w:jc w:val="both"/>
        <w:rPr/>
      </w:pPr>
      <w:r>
        <w:rPr/>
        <w:t>- Barát vágy, Garmacor - mondta Del Arco, és egy fejbiccentéssel kiparancsolta mellőlem a lányt. A mozdulat könyörtelensége végigvágott érzékeimen, összerezzentem, aztán megint, ahogy a batár túloldalán is felpattant az ajtó: valaki zsi</w:t>
        <w:softHyphen/>
        <w:t>neget vetett a nyakamba, és könyörtelenül össze</w:t>
        <w:softHyphen/>
        <w:t>szorította.</w:t>
      </w:r>
    </w:p>
    <w:p>
      <w:pPr>
        <w:pStyle w:val="Normal"/>
        <w:tabs>
          <w:tab w:val="clear" w:pos="708"/>
          <w:tab w:val="left" w:pos="-849" w:leader="none"/>
          <w:tab w:val="right" w:pos="-777" w:leader="none"/>
        </w:tabs>
        <w:spacing w:lineRule="atLeast" w:line="240"/>
        <w:ind w:firstLine="540"/>
        <w:jc w:val="both"/>
        <w:rPr/>
      </w:pPr>
      <w:r>
        <w:rPr/>
        <w:t>Serena rémült arca vörös ködbe veszett. Nem volt érkezésem vele foglalkozni. A kölyök, aki megtámadott, polgári áldozatokhoz szokott, olyanokhoz, akiket megdermeszt a rémület és a tehetetlenség - engem más fából faragtak, és nem is ért olyan váratlanul a fordulat, mint a shadleki remélte. A kölyök, miután feltépte az ajtót, a ko</w:t>
        <w:softHyphen/>
        <w:t>csi belsejébe nyomult, és a hátamba nyomta va</w:t>
        <w:softHyphen/>
        <w:t>lamelyik térdét, hogy mielőbb a nyakamat törje. Az ötlet jó volt, de nem szűk helyre való - várniuk kellett volna, míg kiszállok, hogy elbúcsúzzam. Késő bánat. A fiú olyan közel került hozzám, hogy védekezni sem tudott, mikor mindkét ke</w:t>
        <w:softHyphen/>
        <w:t>zemmel a szemébe kaptam. Elfúló kiáltást halla</w:t>
        <w:softHyphen/>
        <w:t>tott, a hurok megereszkedett a torkomon. Táma</w:t>
        <w:softHyphen/>
        <w:t>dómmal együtt hátradobtam magam a kocsin át</w:t>
        <w:softHyphen/>
        <w:t xml:space="preserve"> cikázó acélhegy útjából: Gudrid (ő volt a fullaj</w:t>
        <w:softHyphen/>
        <w:t>tár) megszabadult a maga emberétől, és a kocsis</w:t>
        <w:softHyphen/>
        <w:t>nak öltözött Badridot szorongató orgyilkos mel</w:t>
        <w:softHyphen/>
        <w:t>lébe lőtt. Az én hurkosom vakon is a tőre után tapogatózott, és bömbölt - jobban szeretem a csendes munkát, ezért a nyakát törtem, mielőtt Serena után, Del Arco felé lódultam volna. Ép karom kaszáló mozdulatával kiragadtam az ülés alól a második, a felföldi pengét. Valahol oldalt halálsikoly harsant: a pórok újabb ifjú titánt in</w:t>
        <w:softHyphen/>
        <w:t>dítottak útnak Domvik országába. Farkasszemet néztem egykori bajtársammal. A kapitány résnyi</w:t>
        <w:softHyphen/>
        <w:t>re szűkült szeméből egy újabb démon, a szikrafűé bámult vissza rám.</w:t>
      </w:r>
    </w:p>
    <w:p>
      <w:pPr>
        <w:pStyle w:val="Normal"/>
        <w:tabs>
          <w:tab w:val="clear" w:pos="708"/>
          <w:tab w:val="left" w:pos="-849" w:leader="none"/>
          <w:tab w:val="right" w:pos="-777" w:leader="none"/>
        </w:tabs>
        <w:spacing w:lineRule="atLeast" w:line="240"/>
        <w:ind w:firstLine="540"/>
        <w:jc w:val="both"/>
        <w:rPr/>
      </w:pPr>
      <w:r>
        <w:rPr/>
        <w:t xml:space="preserve">- Barát voltál, Joram Del Arco - suttogtam rekedten -, s most senki lettél. Nem vagy többé az árnyékom őre, nem vagy urunk </w:t>
      </w:r>
      <w:r>
        <w:rPr>
          <w:i/>
        </w:rPr>
        <w:t xml:space="preserve">mosaccája, </w:t>
      </w:r>
      <w:r>
        <w:rPr/>
        <w:t>nincs helyed az eleven holtak között sem: távozz a vi</w:t>
        <w:softHyphen/>
        <w:t>lágból szégyenkezve!</w:t>
      </w:r>
    </w:p>
    <w:p>
      <w:pPr>
        <w:pStyle w:val="Normal"/>
        <w:tabs>
          <w:tab w:val="clear" w:pos="708"/>
          <w:tab w:val="left" w:pos="-849" w:leader="none"/>
          <w:tab w:val="right" w:pos="-777" w:leader="none"/>
        </w:tabs>
        <w:spacing w:lineRule="atLeast" w:line="240"/>
        <w:ind w:firstLine="540"/>
        <w:jc w:val="both"/>
        <w:rPr/>
      </w:pPr>
      <w:r>
        <w:rPr/>
        <w:t>A shadleki eltaszította magától a lányt, és kardot húzott. Megrebbent a tekintete, ahogy utolsó embere is a vályogfalnak zuhant: torkát tollatlan acélhegy ütötte át. Csontjaimban érez</w:t>
        <w:softHyphen/>
        <w:t>tem, hogy a sikátorok népe sóvár szemekkel fi</w:t>
        <w:softHyphen/>
        <w:t>gyel, csatlósaim lövésztudománya láttán azonban tovább lapultak, ahogy jól nevelt dögevőkhöz il</w:t>
        <w:softHyphen/>
        <w:t>lik. Del Arco nekem rontott, hogy néhány haránt irányú vágással a batárhoz szorítson. Kitértem, oldalt léptem és hárítottam; éreztem Serena tes</w:t>
        <w:softHyphen/>
        <w:t>tének illatát, éreztem, hogy a fátyol, mely köztem és a halandók közt feszül, vékonyabb, mint valaha - és csak remélhettem, hogy a shadleki nem érzé</w:t>
        <w:softHyphen/>
        <w:t>keli ugyanezt.</w:t>
      </w:r>
    </w:p>
    <w:p>
      <w:pPr>
        <w:sectPr>
          <w:type w:val="continuous"/>
          <w:pgSz w:w="11906" w:h="16838"/>
          <w:pgMar w:left="849" w:right="849" w:gutter="0" w:header="0" w:top="1077" w:footer="0" w:bottom="1077"/>
          <w:formProt w:val="false"/>
          <w:textDirection w:val="lrTb"/>
          <w:docGrid w:type="default" w:linePitch="360" w:charSpace="0"/>
        </w:sectPr>
      </w:pPr>
    </w:p>
    <w:p>
      <w:pPr>
        <w:pStyle w:val="Normal"/>
        <w:tabs>
          <w:tab w:val="clear" w:pos="708"/>
          <w:tab w:val="left" w:pos="-849" w:leader="none"/>
          <w:tab w:val="right" w:pos="-777" w:leader="none"/>
        </w:tabs>
        <w:spacing w:lineRule="atLeast" w:line="240"/>
        <w:ind w:firstLine="540"/>
        <w:jc w:val="both"/>
        <w:rPr/>
      </w:pPr>
      <w:r>
        <w:rPr/>
        <w:t>- Nem kérded, miért? - zihálta, ahogy ismét támadott. - Nem vagy kíváncsi rá?</w:t>
      </w:r>
    </w:p>
    <w:p>
      <w:pPr>
        <w:pStyle w:val="Normal"/>
        <w:tabs>
          <w:tab w:val="clear" w:pos="708"/>
          <w:tab w:val="left" w:pos="-849" w:leader="none"/>
          <w:tab w:val="right" w:pos="-777" w:leader="none"/>
        </w:tabs>
        <w:spacing w:lineRule="atLeast" w:line="240"/>
        <w:ind w:firstLine="540"/>
        <w:jc w:val="both"/>
        <w:rPr/>
      </w:pPr>
      <w:r>
        <w:rPr/>
        <w:t>A fejemet ráztam. Az utóbbi napokban min</w:t>
        <w:softHyphen/>
        <w:t>dent megtudtam, amit az ilyenek indítékairól tudni érdemes. Tartottam a távolságot, védekez</w:t>
        <w:softHyphen/>
        <w:t>tem - amennyivel erősebb, annyival lomhább is voltam, nem engedhettem, hogy kartávolságon belülre kerüljön.</w:t>
      </w:r>
    </w:p>
    <w:p>
      <w:pPr>
        <w:pStyle w:val="Normal"/>
        <w:tabs>
          <w:tab w:val="clear" w:pos="708"/>
          <w:tab w:val="left" w:pos="-849" w:leader="none"/>
          <w:tab w:val="right" w:pos="-777" w:leader="none"/>
        </w:tabs>
        <w:spacing w:lineRule="atLeast" w:line="240"/>
        <w:ind w:firstLine="540"/>
        <w:jc w:val="both"/>
        <w:rPr/>
      </w:pPr>
      <w:r>
        <w:rPr/>
        <w:t>- Jobb vagyok nálad - sziszegte. Verítékben ázó sörénye csak úgy röpködött az arca körül; a szikrafű gőze kiragadta az időből, játékká változ</w:t>
        <w:softHyphen/>
        <w:t>tatta számára a halálos küzdelmet. - Mindig is jobb voltam. Ha győzni akarsz... ha magadnak kívánod a szukát, hogy ott folytathasd vele, ahol én abbahagytam, nyomósabb érvekre lesz szüksé</w:t>
        <w:softHyphen/>
        <w:t>ged!</w:t>
      </w:r>
    </w:p>
    <w:p>
      <w:pPr>
        <w:pStyle w:val="Normal"/>
        <w:tabs>
          <w:tab w:val="clear" w:pos="708"/>
          <w:tab w:val="left" w:pos="-849" w:leader="none"/>
          <w:tab w:val="right" w:pos="-777" w:leader="none"/>
        </w:tabs>
        <w:spacing w:lineRule="atLeast" w:line="240"/>
        <w:ind w:firstLine="540"/>
        <w:jc w:val="both"/>
        <w:rPr/>
      </w:pPr>
      <w:r>
        <w:rPr/>
        <w:t>Mindez fájdalmasan igaz volt, de pillanatnyi</w:t>
        <w:softHyphen/>
        <w:t>lag nem változtathattam rajta. A házfalak közti nyílt térség felé oldalaztunk. A batár már mö</w:t>
        <w:softHyphen/>
        <w:t>göttem feketéllett, mikor a kétoldalt lapuló pórok hirtelen felegyenesedtek, és egyforma mozdulat</w:t>
        <w:softHyphen/>
        <w:t>tal Del Arcóra irányozták fegyverüket. A shadleki már-már nekilendült, aztán észbe kapott; vas</w:t>
        <w:softHyphen/>
        <w:t>tépte arcára új barázdákat vésett a méltatlanko</w:t>
        <w:softHyphen/>
        <w:t>dás.</w:t>
      </w:r>
    </w:p>
    <w:p>
      <w:pPr>
        <w:pStyle w:val="Normal"/>
        <w:tabs>
          <w:tab w:val="clear" w:pos="708"/>
          <w:tab w:val="left" w:pos="-849" w:leader="none"/>
          <w:tab w:val="right" w:pos="-777" w:leader="none"/>
        </w:tabs>
        <w:spacing w:lineRule="atLeast" w:line="240"/>
        <w:ind w:firstLine="540"/>
        <w:jc w:val="both"/>
        <w:rPr/>
      </w:pPr>
      <w:r>
        <w:rPr/>
        <w:t xml:space="preserve">Ezt... ezt nem teheted - suttogta. - Nemes ember így... </w:t>
      </w:r>
      <w:r>
        <w:rPr>
          <w:i/>
        </w:rPr>
        <w:t xml:space="preserve">így </w:t>
      </w:r>
      <w:r>
        <w:rPr/>
        <w:t>nem öl nemest!</w:t>
      </w:r>
    </w:p>
    <w:p>
      <w:pPr>
        <w:pStyle w:val="Normal"/>
        <w:tabs>
          <w:tab w:val="clear" w:pos="708"/>
          <w:tab w:val="left" w:pos="-849" w:leader="none"/>
          <w:tab w:val="right" w:pos="-777" w:leader="none"/>
        </w:tabs>
        <w:spacing w:lineRule="atLeast" w:line="240"/>
        <w:ind w:firstLine="540"/>
        <w:jc w:val="both"/>
        <w:rPr/>
      </w:pPr>
      <w:r>
        <w:rPr/>
        <w:t>Leeresztettem a kardot, és hátralépve bic</w:t>
        <w:softHyphen/>
        <w:t>centettem csatlósaimnak, akik a shadleki lábába lőttek. A kapitány kelmék surrogása, ékszerek csörömpölése közepette zuhant hátra. Úgy fe</w:t>
        <w:softHyphen/>
        <w:t>küdt ott sebzetten, tehetetlenül, mint minden shadoni fosztogató álma, és hitetlenkedve, tom</w:t>
        <w:softHyphen/>
        <w:t>pán csillogó szemekkel meredt rám.</w:t>
      </w:r>
    </w:p>
    <w:p>
      <w:pPr>
        <w:pStyle w:val="Normal"/>
        <w:tabs>
          <w:tab w:val="clear" w:pos="708"/>
          <w:tab w:val="left" w:pos="-849" w:leader="none"/>
          <w:tab w:val="right" w:pos="-777" w:leader="none"/>
        </w:tabs>
        <w:spacing w:lineRule="atLeast" w:line="240"/>
        <w:ind w:firstLine="540"/>
        <w:jc w:val="both"/>
        <w:rPr/>
      </w:pPr>
      <w:r>
        <w:rPr/>
        <w:t>- Senki és semmi vagy - mondtam neki -, de mert nemes embernek tartom magam, sem így, sem másképp nem öllek meg. - Körülpillantot</w:t>
        <w:softHyphen/>
        <w:t>tam, hátha sikerül felfedeznem a homályból für</w:t>
        <w:softHyphen/>
        <w:t>késző vadállatszemeket. - Ezt a megtiszteltetést átengedem a helybélieknek. Domvik legyen ve</w:t>
        <w:softHyphen/>
        <w:t>led, Joram Del Arco; remélem, sosem leszek kénytelen megismételni ezt a leckét.</w:t>
      </w:r>
    </w:p>
    <w:p>
      <w:pPr>
        <w:pStyle w:val="Normal"/>
        <w:tabs>
          <w:tab w:val="clear" w:pos="708"/>
          <w:tab w:val="left" w:pos="-849" w:leader="none"/>
          <w:tab w:val="right" w:pos="-777" w:leader="none"/>
        </w:tabs>
        <w:spacing w:lineRule="atLeast" w:line="240"/>
        <w:ind w:firstLine="540"/>
        <w:jc w:val="both"/>
        <w:rPr/>
      </w:pPr>
      <w:r>
        <w:rPr/>
        <w:t>A shadleki nagy kínkeservvel felemelkedett. Elsápasztotta a vérveszteség és a kijózanodás.</w:t>
      </w:r>
    </w:p>
    <w:p>
      <w:pPr>
        <w:pStyle w:val="Normal"/>
        <w:tabs>
          <w:tab w:val="clear" w:pos="708"/>
          <w:tab w:val="left" w:pos="-849" w:leader="none"/>
          <w:tab w:val="right" w:pos="-777" w:leader="none"/>
        </w:tabs>
        <w:spacing w:lineRule="atLeast" w:line="240"/>
        <w:ind w:firstLine="540"/>
        <w:jc w:val="both"/>
        <w:rPr/>
      </w:pPr>
      <w:r>
        <w:rPr/>
        <w:t>- Ezt nem teheted, Garmacor! - zihálta. - Ezt nem...</w:t>
      </w:r>
    </w:p>
    <w:p>
      <w:pPr>
        <w:pStyle w:val="Normal"/>
        <w:tabs>
          <w:tab w:val="clear" w:pos="708"/>
          <w:tab w:val="left" w:pos="-849" w:leader="none"/>
          <w:tab w:val="right" w:pos="-777" w:leader="none"/>
        </w:tabs>
        <w:spacing w:lineRule="atLeast" w:line="240"/>
        <w:ind w:firstLine="540"/>
        <w:jc w:val="both"/>
        <w:rPr/>
      </w:pPr>
      <w:r>
        <w:rPr/>
        <w:t>Gudrid és Badrid megkezdte a visszavonulást a batár felé. Én magam tempósan követtem őket: útba ejtettem a vályogház kapuját, és kezemet nyújtottam a falnál kuporgó lány felé.</w:t>
      </w:r>
    </w:p>
    <w:p>
      <w:pPr>
        <w:pStyle w:val="Normal"/>
        <w:tabs>
          <w:tab w:val="clear" w:pos="708"/>
          <w:tab w:val="left" w:pos="-849" w:leader="none"/>
          <w:tab w:val="right" w:pos="-777" w:leader="none"/>
        </w:tabs>
        <w:spacing w:lineRule="atLeast" w:line="240"/>
        <w:ind w:firstLine="540"/>
        <w:jc w:val="both"/>
        <w:rPr/>
      </w:pPr>
      <w:r>
        <w:rPr/>
        <w:t>- Rudrig, a Vadkan - hajtottam fejet, ahogy tiszthez és úrhoz illik. - Mint hallom, hazaké</w:t>
        <w:softHyphen/>
        <w:t>szülsz, hölgyem. Szívesen elkísérlek egy darabon. Hűvösek mifelénk az őszi éjszakák.</w:t>
      </w:r>
    </w:p>
    <w:p>
      <w:pPr>
        <w:pStyle w:val="Normal"/>
        <w:tabs>
          <w:tab w:val="clear" w:pos="708"/>
          <w:tab w:val="left" w:pos="-849" w:leader="none"/>
          <w:tab w:val="right" w:pos="-777" w:leader="none"/>
        </w:tabs>
        <w:spacing w:lineRule="atLeast" w:line="240"/>
        <w:ind w:firstLine="540"/>
        <w:jc w:val="both"/>
        <w:rPr/>
      </w:pPr>
      <w:r>
        <w:rPr/>
        <w:t>A keze a kezemhez ért; az érzések, melyek át</w:t>
        <w:softHyphen/>
        <w:t>cikáztak rajtam, nagyon is eleven emberre val</w:t>
        <w:softHyphen/>
        <w:t>lottak.</w:t>
      </w:r>
    </w:p>
    <w:p>
      <w:pPr>
        <w:pStyle w:val="Normal"/>
        <w:tabs>
          <w:tab w:val="clear" w:pos="708"/>
          <w:tab w:val="left" w:pos="-849" w:leader="none"/>
          <w:tab w:val="right" w:pos="-777" w:leader="none"/>
        </w:tabs>
        <w:spacing w:lineRule="atLeast" w:line="240"/>
        <w:ind w:firstLine="540"/>
        <w:jc w:val="both"/>
        <w:rPr/>
      </w:pPr>
      <w:r>
        <w:rPr/>
        <w:t>- Uram . . .</w:t>
      </w:r>
    </w:p>
    <w:p>
      <w:pPr>
        <w:pStyle w:val="Normal"/>
        <w:tabs>
          <w:tab w:val="clear" w:pos="708"/>
          <w:tab w:val="left" w:pos="-849" w:leader="none"/>
          <w:tab w:val="right" w:pos="-777" w:leader="none"/>
        </w:tabs>
        <w:spacing w:lineRule="atLeast" w:line="240"/>
        <w:ind w:firstLine="540"/>
        <w:jc w:val="both"/>
        <w:rPr/>
      </w:pPr>
      <w:r>
        <w:rPr/>
        <w:t xml:space="preserve">Együtt szálltunk vissza a kocsiba, és jó darabig el sem eresztettük egymást. Badrid a lovak közé csapott, a súlyos alkotmány mozgásba lendült </w:t>
        <w:softHyphen/>
        <w:t>mögöttünk csakhamar a dögevők lármájába fúl</w:t>
        <w:softHyphen/>
        <w:t>tak egy nemtelen nemes, egy légióját vesztett hulla kiáltásai.</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22.</w:t>
      </w:r>
    </w:p>
    <w:p>
      <w:pPr>
        <w:pStyle w:val="Normal"/>
        <w:tabs>
          <w:tab w:val="clear" w:pos="708"/>
          <w:tab w:val="left" w:pos="-849" w:leader="none"/>
          <w:tab w:val="right" w:pos="-777" w:leader="none"/>
        </w:tabs>
        <w:spacing w:lineRule="atLeast" w:line="240"/>
        <w:ind w:firstLine="540"/>
        <w:jc w:val="both"/>
        <w:rPr/>
      </w:pPr>
      <w:r>
        <w:rPr/>
        <w:t>Celestiussal a hajnal első fényénél találkoztunk a mólónál, Curzon tavernája közelében. A csuhás kimerültnek, de elégedettnek látszott; olyan em</w:t>
        <w:softHyphen/>
        <w:t>ber benyomását keltette, aki - egy szerencsétlen véletlennek hála - roppant hasznosan töltötte az éjszakát. Elújságolta, hogy Montargis társaival együtt a világi hatóságok vendégszeretetét élvezi, de a főatya közbenjárására minden bizonnyal egyházi törvényszék elé kerül. A tüzet megfékező papok elég bizonyítékot találtak üzelmeiről ah</w:t>
        <w:softHyphen/>
        <w:t>hoz, hogy napjai fogytáig lakat alatt tartsák, ha egy hirtelen támadó nyavalya el nem viszi előbb. Szót ejtett bizonyos felszerelési tárgyakról, me</w:t>
        <w:softHyphen/>
        <w:t>lyeket a vizsgálók a park tavában leltek, s melye</w:t>
        <w:softHyphen/>
        <w:t>ket - az inkvizíció nyomására - elmulasztottak nyilvántartásba venni. Célzott rá, hogy gazdájuk átveheti őket az ispotályok jámbor kirurgusától, amennyiben megfogadja, hogy napjában csak egy korsó bort iszik, kétszer tisztálkodik... és ha tör</w:t>
        <w:softHyphen/>
        <w:t>ténetesen épp arra visz az útja.</w:t>
      </w:r>
    </w:p>
    <w:p>
      <w:pPr>
        <w:pStyle w:val="Normal"/>
        <w:tabs>
          <w:tab w:val="clear" w:pos="708"/>
          <w:tab w:val="left" w:pos="-849" w:leader="none"/>
          <w:tab w:val="right" w:pos="-777" w:leader="none"/>
        </w:tabs>
        <w:spacing w:lineRule="atLeast" w:line="240"/>
        <w:ind w:firstLine="540"/>
        <w:jc w:val="both"/>
        <w:rPr/>
      </w:pPr>
      <w:r>
        <w:rPr/>
        <w:t>Megfogadtam, hogy teljesítem feltételeit - a kard apai örökség -, egyúttal megkértem, venné gondjaiba Serena unokahúgomat, aki a főváros</w:t>
        <w:softHyphen/>
        <w:t>ban tett látogatása után hazájába kíván visszatér</w:t>
        <w:softHyphen/>
        <w:t>ni. Celestius hosszan nézte a lányt, aki Aerielle régi úti ruháját viselte, és szorosan befont hajjal, lesütött szemmel várakozott az oldalamon. Ha emlékezete nem csal, mondta, a túlparton most is akad pár északnyugatnak tartó hajó - némelyik útiránya biztosan megfelel az ifjú leánynak is. Reményét fejezte ki, hogy nálunk tett látogatása nem volt tanulságok nélkül való, felajánlotta ugyanekkor, hogy indulásáig szállásadója és őri</w:t>
        <w:softHyphen/>
        <w:t>zője lesz, majd a rá jellemző tapintattal félrevo</w:t>
        <w:softHyphen/>
        <w:t>nult, hogy mi ketten néhány búcsúszót válthas</w:t>
        <w:softHyphen/>
        <w:t>sunk.</w:t>
      </w:r>
    </w:p>
    <w:p>
      <w:pPr>
        <w:pStyle w:val="Normal"/>
        <w:tabs>
          <w:tab w:val="clear" w:pos="708"/>
          <w:tab w:val="left" w:pos="-849" w:leader="none"/>
          <w:tab w:val="right" w:pos="-777" w:leader="none"/>
        </w:tabs>
        <w:spacing w:lineRule="atLeast" w:line="240"/>
        <w:ind w:firstLine="540"/>
        <w:jc w:val="both"/>
        <w:rPr/>
      </w:pPr>
      <w:r>
        <w:rPr/>
        <w:t xml:space="preserve">Serena megszorította a kezemet, végigsimított az arcomon, </w:t>
      </w:r>
      <w:r>
        <w:rPr>
          <w:i/>
        </w:rPr>
        <w:t xml:space="preserve">hogy </w:t>
      </w:r>
      <w:r>
        <w:rPr/>
        <w:t>vonásaimat és forradásaimat mélyen az emlékezetébe vésse, aztán szájon csó</w:t>
        <w:softHyphen/>
        <w:t>kolt, s tüstént eliramodott volna, ha hagyom.</w:t>
      </w:r>
    </w:p>
    <w:p>
      <w:pPr>
        <w:pStyle w:val="Normal"/>
        <w:tabs>
          <w:tab w:val="clear" w:pos="708"/>
          <w:tab w:val="left" w:pos="-849" w:leader="none"/>
          <w:tab w:val="right" w:pos="-777" w:leader="none"/>
        </w:tabs>
        <w:spacing w:lineRule="atLeast" w:line="240"/>
        <w:ind w:firstLine="540"/>
        <w:jc w:val="both"/>
        <w:rPr/>
      </w:pPr>
      <w:r>
        <w:rPr/>
        <w:t>- Meg ne rontsd! - sandítottam a csónaknál várakozó Celestius felé, aki fehér karingében épp olyan volt, amilyennek Domvik Ötödik Arcát, a Jóság Forrását ábrázolni szokás. - Ha kárt teszel benne, előkerítlek akár a föld alól is; ez a fickó a barátom.</w:t>
      </w:r>
    </w:p>
    <w:p>
      <w:pPr>
        <w:pStyle w:val="Normal"/>
        <w:tabs>
          <w:tab w:val="clear" w:pos="708"/>
          <w:tab w:val="left" w:pos="-849" w:leader="none"/>
          <w:tab w:val="right" w:pos="-777" w:leader="none"/>
        </w:tabs>
        <w:spacing w:lineRule="atLeast" w:line="240"/>
        <w:ind w:firstLine="540"/>
        <w:jc w:val="both"/>
        <w:rPr/>
      </w:pPr>
      <w:r>
        <w:rPr/>
        <w:t xml:space="preserve">- Vagyis ha nem győzöm a magányt - suttogta a lány, akinek szájában bájos </w:t>
      </w:r>
      <w:r>
        <w:rPr>
          <w:i/>
        </w:rPr>
        <w:t xml:space="preserve">ain-re </w:t>
      </w:r>
      <w:r>
        <w:rPr/>
        <w:t>végződött a „magány" -, mást sem kell tennem, mint vissza</w:t>
        <w:softHyphen/>
        <w:t>settenkednem, és átvágnom a torkát.</w:t>
      </w:r>
    </w:p>
    <w:p>
      <w:pPr>
        <w:pStyle w:val="Normal"/>
        <w:tabs>
          <w:tab w:val="clear" w:pos="708"/>
          <w:tab w:val="left" w:pos="-849" w:leader="none"/>
          <w:tab w:val="right" w:pos="-777" w:leader="none"/>
        </w:tabs>
        <w:spacing w:lineRule="atLeast" w:line="240"/>
        <w:ind w:firstLine="540"/>
        <w:jc w:val="both"/>
        <w:rPr/>
      </w:pPr>
      <w:r>
        <w:rPr/>
        <w:t>Udvariasan mosolyogtam; Gorvikban nyilván ezt nevezik évődésnek.</w:t>
      </w:r>
    </w:p>
    <w:p>
      <w:pPr>
        <w:pStyle w:val="Normal"/>
        <w:tabs>
          <w:tab w:val="clear" w:pos="708"/>
          <w:tab w:val="left" w:pos="-849" w:leader="none"/>
          <w:tab w:val="right" w:pos="-777" w:leader="none"/>
        </w:tabs>
        <w:spacing w:lineRule="atLeast" w:line="240"/>
        <w:ind w:firstLine="540"/>
        <w:jc w:val="both"/>
        <w:rPr/>
      </w:pPr>
      <w:r>
        <w:rPr/>
        <w:t>- Látlak még? - fordította komolyra a szót Serena, aztán fura kis fintort vágott. - Hiányzik nekem, hogy lássalak? - Tovább tűnődött, aztán a vállamhoz dörgölte fejét. - Igen, azt hiszem, igen. Imádom a romladozó házadat, a kezedet, a szá</w:t>
        <w:softHyphen/>
        <w:t>dat, még a macskáidat is; az én istenem őrizzen, cormasai Rudrig!</w:t>
      </w:r>
    </w:p>
    <w:p>
      <w:pPr>
        <w:pStyle w:val="Normal"/>
        <w:tabs>
          <w:tab w:val="clear" w:pos="708"/>
          <w:tab w:val="left" w:pos="-849" w:leader="none"/>
          <w:tab w:val="right" w:pos="-777" w:leader="none"/>
        </w:tabs>
        <w:spacing w:lineRule="atLeast" w:line="240"/>
        <w:ind w:firstLine="540"/>
        <w:jc w:val="both"/>
        <w:rPr/>
      </w:pPr>
      <w:r>
        <w:rPr/>
        <w:t>Újra megcsókolt, aztán elfordult, lehajtott fejjel Celestiushoz ment, és csónakba szállt vele. Hátra sem nézett, de a teste tovább beszélt hoz</w:t>
        <w:softHyphen/>
        <w:t xml:space="preserve">zám; azt hiszem, még az evezővel bajlódó laikus testvér lélegzete is elakadt a mozgása láttán. Maga volt az élet, a határt nem ismerő elevenség </w:t>
        <w:softHyphen/>
        <w:t>lehetett gorviki, lehetett vad és csapodár, vala</w:t>
        <w:softHyphen/>
        <w:t>hogy mégis jókedvre derültem tőle. Néztem, ahogy belevész a hajnali ragyogásba, aztán ma</w:t>
        <w:softHyphen/>
        <w:t>gamhoz intettem pórjaimat: már az éjjel, úszás közben eltökéltem, hogy Curzon lebujába cipe</w:t>
        <w:softHyphen/>
        <w:t>lem, és amúgy istenesen megvendégelem őket.</w:t>
      </w:r>
    </w:p>
    <w:p>
      <w:pPr>
        <w:pStyle w:val="Normal"/>
        <w:tabs>
          <w:tab w:val="clear" w:pos="708"/>
          <w:tab w:val="left" w:pos="-849" w:leader="none"/>
          <w:tab w:val="right" w:pos="-777" w:leader="none"/>
        </w:tabs>
        <w:spacing w:lineRule="atLeast" w:line="240"/>
        <w:ind w:firstLine="540"/>
        <w:jc w:val="both"/>
        <w:rPr/>
      </w:pPr>
      <w:r>
        <w:rPr/>
        <w:t>Kezdetben kicsit fagyos volt a hangulat - tán azt hitték, beteg vagyok -, aztán, valamivel tíz előtt beesett pár nagypofájú ronellai, és mire ki</w:t>
        <w:softHyphen/>
        <w:t>pofoztuk őket, magára talált Gudrid és Badrid is.</w:t>
      </w:r>
    </w:p>
    <w:p>
      <w:pPr>
        <w:pStyle w:val="Normal"/>
        <w:tabs>
          <w:tab w:val="clear" w:pos="708"/>
          <w:tab w:val="left" w:pos="-849" w:leader="none"/>
          <w:tab w:val="right" w:pos="-777" w:leader="none"/>
        </w:tabs>
        <w:spacing w:lineRule="atLeast" w:line="240"/>
        <w:ind w:firstLine="540"/>
        <w:jc w:val="both"/>
        <w:rPr/>
      </w:pPr>
      <w:r>
        <w:rPr/>
        <w:t>- Igyatok! - parancsoltam, miután a féllábú gazda teletöltötte kupáinkat. - Azok egészségére, akik a szigeteken maradtak, és akik visszatértek onnét. Fenékig, átkozottak!</w:t>
      </w:r>
    </w:p>
    <w:p>
      <w:pPr>
        <w:pStyle w:val="Normal"/>
        <w:tabs>
          <w:tab w:val="clear" w:pos="708"/>
          <w:tab w:val="left" w:pos="-849" w:leader="none"/>
          <w:tab w:val="right" w:pos="-777" w:leader="none"/>
        </w:tabs>
        <w:spacing w:lineRule="atLeast" w:line="240"/>
        <w:ind w:firstLine="540"/>
        <w:jc w:val="both"/>
        <w:rPr/>
      </w:pPr>
      <w:r>
        <w:rPr/>
        <w:t>Curzon furcsálkodva bámult sűrű szemöldöke alól, majd vállat vont, és újra töltött. Vén csont volt, s mert sokat látott a világból, megérezhette, milyen fontos dolog történt napkelte előtt: noha úgy rendeltetett, hogy hazám és Serena hazája örökkön háborúzzék, én magam különbékét kö</w:t>
        <w:softHyphen/>
        <w:t>töttem a múlttal és a gorvikiakkal.</w:t>
      </w:r>
      <w:r>
        <w:br w:type="page"/>
      </w:r>
    </w:p>
    <w:p>
      <w:pPr>
        <w:pStyle w:val="Heading2"/>
        <w:rPr/>
      </w:pPr>
      <w:r>
        <w:rPr/>
        <w:t>NYÁRKÖZÉP, SZENT ELSTER HAVA</w:t>
      </w:r>
    </w:p>
    <w:p>
      <w:pPr>
        <w:pStyle w:val="Heading1"/>
        <w:rPr/>
      </w:pPr>
      <w:r>
        <w:rPr/>
        <w:t>MIASSZONYUNK</w:t>
      </w:r>
    </w:p>
    <w:p>
      <w:pPr>
        <w:pStyle w:val="Heading2"/>
        <w:rPr/>
      </w:pPr>
      <w:r>
        <w:rPr/>
        <w:t>1.</w:t>
      </w:r>
    </w:p>
    <w:p>
      <w:pPr>
        <w:pStyle w:val="Normal"/>
        <w:ind w:firstLine="567"/>
        <w:jc w:val="both"/>
        <w:rPr/>
      </w:pPr>
      <w:r>
        <w:rPr/>
        <w:t>Ha ragadozókra vadászol, a legokosabb gyen</w:t>
        <w:softHyphen/>
        <w:t>gének mutatnod magad.</w:t>
      </w:r>
    </w:p>
    <w:p>
      <w:pPr>
        <w:pStyle w:val="Normal"/>
        <w:ind w:firstLine="567"/>
        <w:jc w:val="both"/>
        <w:rPr/>
      </w:pPr>
      <w:r>
        <w:rPr/>
        <w:t>Ismertem a szabályt, de vedelnem kellett, hogy betarthassam: a színlelés nem kenyerem, és ha küzdelem készül, nehezemre esik a várakozás is. Arra neveltek, hogy tervezzek és cselekedjek; harcos vagyok, aki ártatlanságát egy cseléd de</w:t>
        <w:softHyphen/>
        <w:t>rékalján, illúzióit a Fekete Határon, lelke jobbik felét Corma-dina felperzselt szigetein hagyta. Grófi harmadszülött, aki kardja mellé városi há</w:t>
        <w:softHyphen/>
        <w:t>zát, két fegyvernököt és tisztes évjáradékot kapott örökül. Rudrig, a Vadkan, akinek nincs helye az úri társaságban, ezért a maga útját járja, s ha kell, tovább szolgál azzal, amit Domvik meghagyott neki: az elszántságával és az erejével.</w:t>
      </w:r>
    </w:p>
    <w:p>
      <w:pPr>
        <w:pStyle w:val="Normal"/>
        <w:ind w:firstLine="567"/>
        <w:jc w:val="both"/>
        <w:rPr/>
      </w:pPr>
      <w:r>
        <w:rPr/>
        <w:t>A Montargis-házban történtek számos jó- és rosszakaróval tettek gazdagabbá. Az előbbiekkel semmi dolgom, az utóbbiak nem végeznek elég alapos munkát: a városbelieket veszett hírem sem tartja vissza attól, hogy hozzám forduljanak ké</w:t>
        <w:softHyphen/>
        <w:t>nyes ügyeikkel. Az arra érdemesek gondjait egyenes beszéddel vagy hideg vassal oldom meg, ezen az éjszakán, a szabad kikötő játékbarlang</w:t>
        <w:softHyphen/>
        <w:t>jainak egyikében azonban még nem jött el a tet</w:t>
        <w:softHyphen/>
        <w:t>tek ideje. Várnom kellett - várnom és remélnem, hogy a körém gyűlt ragadozók közt egyetlen jó megfigyelő sem akad.</w:t>
      </w:r>
    </w:p>
    <w:p>
      <w:pPr>
        <w:pStyle w:val="Normal"/>
        <w:ind w:firstLine="567"/>
        <w:jc w:val="both"/>
        <w:rPr/>
      </w:pPr>
      <w:r>
        <w:rPr/>
        <w:t>Az utazók a birodalom legbiztonságosabb vá</w:t>
        <w:softHyphen/>
        <w:t>rosának tartják Shadont - talán mert kevesebbet kóborolnak benne napszállta után, mint én. A jobb part mólóin és raktárházain túl sikátorok, romladozó falak és tetők rengetege következik. A patkánylyukakban csempészek, kuruzslók és ribancok tanyáznak, a csapszékekben sötét üzle</w:t>
        <w:softHyphen/>
        <w:t>tek köttetnek, a legtöbb pénz mégis a játékbar</w:t>
        <w:softHyphen/>
        <w:t>langokká alakított pincékben cserél gazdát. Torz és megcsömörlött lelkek gyülekeznek itt, neme</w:t>
        <w:softHyphen/>
        <w:t>sek és nemtelenek, akik nem érik be a szórakozás köznapi módjaival, és készek arannyal fizetni minden perc izgalomért. Úgy tartják, a köznép kedvteléseinek hódolni Domviknak tetsző csele</w:t>
        <w:softHyphen/>
        <w:t>kedet... de nem mindenki éri be a szokványos bűnökkel, s az óvatlanokat sem csak kártya- és kockacsaták közben érheti fájó veszteség.</w:t>
      </w:r>
    </w:p>
    <w:p>
      <w:pPr>
        <w:pStyle w:val="Normal"/>
        <w:ind w:firstLine="567"/>
        <w:jc w:val="both"/>
        <w:rPr/>
      </w:pPr>
      <w:r>
        <w:rPr/>
        <w:t>- Lapot!</w:t>
      </w:r>
    </w:p>
    <w:p>
      <w:pPr>
        <w:pStyle w:val="Normal"/>
        <w:ind w:firstLine="567"/>
        <w:jc w:val="both"/>
        <w:rPr/>
      </w:pPr>
      <w:r>
        <w:rPr/>
        <w:t>A balomon ülő fickó - csapott homlokú, békaszájú hajóstiszt - kisebb vagyont herdált el az este folyamán. Eleinte csak bosszantott, mostanra a pokolba kívántam, hisz akaratlanul ellenem dolgozott: mutatványaival az összes ragadozó fi</w:t>
        <w:softHyphen/>
        <w:t>gyelmét magára vonta. Véznább és gazdagabb csak egy amund múmia, részegebb csak egy ro</w:t>
        <w:softHyphen/>
        <w:t>nellai zsoldos lehetett nála; éreztem, hogy őt vá</w:t>
        <w:softHyphen/>
        <w:t>lasztják majd, és kénytelen-kelletlen beláttam: a helyükben én sem tennék másképp.</w:t>
      </w:r>
    </w:p>
    <w:p>
      <w:pPr>
        <w:pStyle w:val="Normal"/>
        <w:ind w:firstLine="567"/>
        <w:jc w:val="both"/>
        <w:rPr/>
      </w:pPr>
      <w:r>
        <w:rPr/>
        <w:t>- Nyolc - summázta az osztó, akinek nyakán alvilági stigma, egy hajdan megszorult hurok nyoma kéklett. - A bank tízzel zár, a hallgatag ember fuccsol: a lovagok meghajtják zászlaikat a vándorszentek előtt.</w:t>
      </w:r>
    </w:p>
    <w:p>
      <w:pPr>
        <w:pStyle w:val="Normal"/>
        <w:ind w:firstLine="567"/>
        <w:jc w:val="both"/>
        <w:rPr/>
      </w:pPr>
      <w:r>
        <w:rPr/>
        <w:t>A békaszájú ivott, húzott, tromfolt, kirukkolt és vesztett megint. Pocsékul játszott: , urunk gene</w:t>
        <w:softHyphen/>
        <w:t>rálisai ragaszkodnak így halva született csatater</w:t>
        <w:softHyphen/>
        <w:t>veikhez, tekintet nélkül arra, hány boldogtalan fizeti meg az árát. A díszgombok és függők tanúsá</w:t>
        <w:softHyphen/>
        <w:t xml:space="preserve">ga szerint rajparancsnokként vonult nyugalomba, de nehezemre esett harcosként gondolni rá </w:t>
        <w:softHyphen/>
        <w:t>harcosok azok a j ól megtermett, vörös libériás alakok voltak, akik éjközép után törtek utat hoz</w:t>
        <w:softHyphen/>
        <w:t>zá, hogy rendezzék adósságát, és gyakorlat szülte biztonsággal fent várakozó hintójáig támogassák.</w:t>
      </w:r>
    </w:p>
    <w:p>
      <w:pPr>
        <w:pStyle w:val="Normal"/>
        <w:ind w:firstLine="567"/>
        <w:jc w:val="both"/>
        <w:rPr/>
      </w:pPr>
      <w:r>
        <w:rPr/>
        <w:t>- Új kör. - Az osztó keze sebesen járt, a gyertyalángok sercegve hajladoztak a füsttől és verítéktől sűrű levegőben. - Egy talentum a tét; rajta, jó urak, tovább, csak tovább!</w:t>
      </w:r>
    </w:p>
    <w:p>
      <w:pPr>
        <w:pStyle w:val="Normal"/>
        <w:ind w:firstLine="567"/>
        <w:jc w:val="both"/>
        <w:rPr/>
      </w:pPr>
      <w:r>
        <w:rPr/>
        <w:t>Érméket dobtam az asztalra, és szándékolt lassúsággal nyúltam lapjaimért. A ragadozók fi</w:t>
        <w:softHyphen/>
        <w:t>gyeltek. Nem tűntek csalódottnak: mindegy volt nekik, kit és mennyivel rövidítenek meg, ha köz</w:t>
        <w:softHyphen/>
        <w:t>ben szórakozhatnak egy kicsit. Eddig csak ízlel</w:t>
        <w:softHyphen/>
        <w:t>gették a vért, de előbb-utóbb ölni fognak - talán épp ma, épp ezen a holdfényes nyári éjszakán.</w:t>
      </w:r>
    </w:p>
    <w:p>
      <w:pPr>
        <w:pStyle w:val="Normal"/>
        <w:ind w:firstLine="567"/>
        <w:jc w:val="both"/>
        <w:rPr/>
      </w:pPr>
      <w:r>
        <w:rPr/>
        <w:t>A kilátás nem rendített meg: az élők világába csak az éhség, a szomjúság és a vágy kísért el, a szorongás a túloldalon maradt. Azért voltam itt, hogy rendet tegyek, és ugyanezért néztem most párás tekintettel a bitószökevény osztó szemébe.</w:t>
      </w:r>
    </w:p>
    <w:p>
      <w:pPr>
        <w:pStyle w:val="Normal"/>
        <w:ind w:firstLine="567"/>
        <w:jc w:val="both"/>
        <w:rPr/>
      </w:pPr>
      <w:r>
        <w:rPr/>
        <w:t>- Megadom és emelek. - Nagyuram...?</w:t>
      </w:r>
    </w:p>
    <w:p>
      <w:pPr>
        <w:pStyle w:val="Normal"/>
        <w:ind w:firstLine="567"/>
        <w:jc w:val="both"/>
        <w:rPr/>
      </w:pPr>
      <w:r>
        <w:rPr/>
        <w:t>- Szerencsésnek érzem magam - magyaráz</w:t>
        <w:softHyphen/>
        <w:t>tam nehezen forgó nyelvvel, ügyelve rá, hogy mozdulataim kellőképp bizonytalannak tűnjenek. - Legyen két talentum... és még három az irgannai dámák kedvéért. - Az asztal pereméhez koccintottam félig telt kupámat. - Sokáig éljen a szépség, és Domvik éltesse urunkat, a királyt!</w:t>
      </w:r>
    </w:p>
    <w:p>
      <w:pPr>
        <w:pStyle w:val="Normal"/>
        <w:ind w:firstLine="567"/>
        <w:jc w:val="both"/>
        <w:rPr/>
      </w:pPr>
      <w:r>
        <w:rPr/>
        <w:t>A moraj lehetett helyeslő, de akár vészjósló is: egy városban, melyet haszonbérlők, kalmárok és klánbárók kormányoznak, sosem tudhatja az em</w:t>
        <w:softHyphen/>
        <w:t xml:space="preserve">ber. Igazában mindegy volt, a győzelmemet vagy a bukásomat kívánják-e többen - a ragadozókról lerítt, hogy mindenkinél fürgébben mozdulnak majd, ha az idejük elérkezik. </w:t>
        <w:softHyphen/>
      </w:r>
    </w:p>
    <w:p>
      <w:pPr>
        <w:pStyle w:val="Normal"/>
        <w:ind w:firstLine="567"/>
        <w:jc w:val="both"/>
        <w:rPr/>
      </w:pPr>
      <w:r>
        <w:rPr/>
        <w:t>Egy dzsennt és egy égi áldást húztam a falidémon meg a többi mellé - most, hogy indulni készültem, csakugyan mellém szegődött a szeren</w:t>
        <w:softHyphen/>
        <w:t>cse. A jobbomon ülő polgárember nagyot nyelt harcba küldött sorom láttán, és a bámészkodók vele számlálták a lapok értékeit: hét, tíz, tizen</w:t>
        <w:softHyphen/>
        <w:t>kettő.</w:t>
      </w:r>
    </w:p>
    <w:p>
      <w:pPr>
        <w:pStyle w:val="Normal"/>
        <w:ind w:firstLine="567"/>
        <w:jc w:val="both"/>
        <w:rPr/>
      </w:pPr>
      <w:r>
        <w:rPr/>
        <w:t>- A bank tizeneggyel zár - sóhajtott az osztó. - Therosa erődje megnyitja kapuit a győztes előtt. A tömeg ismét felmorajlott: a kettőnk közt tornyosuló arany a valódi Therosa kapuőrségé</w:t>
        <w:softHyphen/>
        <w:t>nek lekenyerezésére is elegendő lett volna.</w:t>
      </w:r>
    </w:p>
    <w:p>
      <w:pPr>
        <w:pStyle w:val="Normal"/>
        <w:ind w:firstLine="567"/>
        <w:jc w:val="both"/>
        <w:rPr/>
      </w:pPr>
      <w:r>
        <w:rPr/>
        <w:t>- Még egy kört, nagyuram? - érdeklődött a bitószökevény, és emelt fővel fogadta a réveteg nemet: tudta, hogy nyereményem híre tovább nö</w:t>
        <w:softHyphen/>
        <w:t>veli majd az asztal - s vele az egész lebuj - for</w:t>
        <w:softHyphen/>
        <w:t>galmát. Sáfrányszín inges teremszolgát intett oda, aki két erszénybe számlálta a pénzdarabokat, s felcsillanó szemmel kapott a magasba pöccintett Corma-tallér után - őfelsége, ha tettei révén nem is, arcélével bármikor megtalálja az utat alattvalói szívéhez.</w:t>
      </w:r>
    </w:p>
    <w:p>
      <w:pPr>
        <w:pStyle w:val="Normal"/>
        <w:ind w:firstLine="567"/>
        <w:jc w:val="both"/>
        <w:rPr/>
      </w:pPr>
      <w:r>
        <w:rPr/>
        <w:t>- Kocsit, nemesenszületett? - tüsténkedett a fémfogakkal vigyorgó, himlőhelyes képű tulaj, míg az utcára vezető lépcsőhöz kísért. - Test</w:t>
        <w:softHyphen/>
        <w:t>őreim is rendelkezésedre állnak, ha úgy óhajtod.</w:t>
      </w:r>
    </w:p>
    <w:p>
      <w:pPr>
        <w:pStyle w:val="Normal"/>
        <w:ind w:firstLine="567"/>
        <w:jc w:val="both"/>
        <w:rPr/>
      </w:pPr>
      <w:r>
        <w:rPr/>
        <w:t xml:space="preserve">Csak színleg töprengtem el a dolgon: nem azért törtem magam, hogy egy helyett </w:t>
      </w:r>
      <w:r>
        <w:rPr>
          <w:i/>
        </w:rPr>
        <w:t xml:space="preserve">két </w:t>
      </w:r>
      <w:r>
        <w:rPr/>
        <w:t>csapat</w:t>
        <w:softHyphen/>
        <w:t>nyi ragadozóval kerüljek szembe odakint. Meg</w:t>
        <w:softHyphen/>
        <w:t>csapkodtam a fickó vállát, csókot leheltem a Jó</w:t>
        <w:softHyphen/>
        <w:t>ság Forrásának bronzból vert képmására, melyet ez alkalomra vásároltam a Fémművesek utcájá</w:t>
        <w:softHyphen/>
        <w:t>ban, és megcsörgettem az övemen függő erszé</w:t>
        <w:softHyphen/>
        <w:t>nyeket. Távozásomat füttyögés és lábdobogás kí</w:t>
        <w:softHyphen/>
        <w:t>sérte - vágyak és indulatok céltáblája voltam, mint a Dúlás háborúja után, árnyéka a hősnek, aki egy ideig nagyvilági életet élt, s évekre ele</w:t>
        <w:softHyphen/>
        <w:t>gendő beszédtémát adott az úri társaságnak hó</w:t>
        <w:softHyphen/>
        <w:t>dításaival és botrányaival. A csáberő mostanra megkopott: sörényem csapzottan tapadt irgannai gyolcsingemhez, képemre ráncokból vésett ákombákomot a vigyor, testem és szellemem azonban készen állt a küzdelemre.</w:t>
      </w:r>
    </w:p>
    <w:p>
      <w:pPr>
        <w:pStyle w:val="Normal"/>
        <w:ind w:firstLine="567"/>
        <w:jc w:val="both"/>
        <w:rPr/>
      </w:pPr>
      <w:r>
        <w:rPr/>
        <w:t>A lépcső tetejére érve átöblögettem tüdőmet az éjszakai levegővel, vidám dalra gyújtottam... és komor elégtételt találtam a bizonyosságban, hogy a környező sötétségből ragadozószemek fi</w:t>
        <w:softHyphen/>
        <w:t>gyelik minden lépésemet.</w:t>
      </w:r>
    </w:p>
    <w:p>
      <w:pPr>
        <w:pStyle w:val="Heading2"/>
        <w:rPr/>
      </w:pPr>
      <w:r>
        <w:rPr/>
        <w:t>2.</w:t>
      </w:r>
    </w:p>
    <w:p>
      <w:pPr>
        <w:pStyle w:val="Normal"/>
        <w:ind w:firstLine="567"/>
        <w:jc w:val="both"/>
        <w:rPr/>
      </w:pPr>
      <w:r>
        <w:rPr/>
        <w:t>Valóban fürgék voltak - olyan fürgék, amilyenné a rendszeres zabálás és testedzés korukbeli tacs</w:t>
        <w:softHyphen/>
        <w:t>kókat csak tehet. Abból, hogy a látszatra sem ügyeltek, egyenesen következett, hogy összeját</w:t>
        <w:softHyphen/>
        <w:t>szanak a lebuj őreivel, talán magával a tulajjal is: már az első sarkon a fülemig jutott sietős lépteik nesze. Párosával loholtak végig a környező sikátorokon, hogy az újabb sarkon túl, a régi közkút</w:t>
        <w:softHyphen/>
        <w:t>nál gyűrűbe zárhassanak; bárki irányította őket, szorult belé némi taktikai érzék. Borzongatóan élesnek tűntek a kelmesurrogással keveredő csendülések - üldözőim fegyvert viseltek, és nem kételkedtem benne, hogy szükség esetén hasz</w:t>
        <w:softHyphen/>
        <w:t>nálják is.</w:t>
      </w:r>
    </w:p>
    <w:p>
      <w:pPr>
        <w:pStyle w:val="Normal"/>
        <w:ind w:firstLine="567"/>
        <w:jc w:val="both"/>
        <w:rPr/>
      </w:pPr>
      <w:r>
        <w:rPr/>
        <w:t>Ragadozók? Szükség?</w:t>
      </w:r>
    </w:p>
    <w:p>
      <w:pPr>
        <w:pStyle w:val="Normal"/>
        <w:ind w:firstLine="567"/>
        <w:jc w:val="both"/>
        <w:rPr/>
      </w:pPr>
      <w:r>
        <w:rPr/>
        <w:t>Gondolataimba merülve majd' megfeledkez</w:t>
        <w:softHyphen/>
        <w:t>tem a lényegről - arról, milyen felesleges, meny</w:t>
        <w:softHyphen/>
        <w:t xml:space="preserve">nyire </w:t>
      </w:r>
      <w:r>
        <w:rPr>
          <w:i/>
        </w:rPr>
        <w:t xml:space="preserve">istentelen </w:t>
      </w:r>
      <w:r>
        <w:rPr/>
        <w:t>az éjszakai játszadozás. A szabad kikötő hurkosai évekig élhettek volna nyeremé</w:t>
        <w:softHyphen/>
        <w:t>nyemből, mégsem ők, hanem palotanegyedbeli vakarcsok jártak a nyomomban. Kékvérű köly</w:t>
        <w:softHyphen/>
        <w:t>kök, akiknek sem a nélkülözéstől, sem az őrjárat</w:t>
        <w:softHyphen/>
        <w:t>októl nem kellett tartaniuk, s akik legutóbb há</w:t>
        <w:softHyphen/>
        <w:t>rom félholtra vert páriát - köztük egy tízéves forma fiút - hagytak a folyópart véres sarában. Ahogy akkor, most is füttyjelekkel szólongatták egymást. Fél év sem kellett, hogy idáig jussanak; még pár hónap, még pár ilyen siker, és mindenre elszánt, Domvik törvényeit sírig tagadó falka válik belőlük.</w:t>
      </w:r>
    </w:p>
    <w:p>
      <w:pPr>
        <w:pStyle w:val="Normal"/>
        <w:ind w:firstLine="567"/>
        <w:jc w:val="both"/>
        <w:rPr/>
      </w:pPr>
      <w:r>
        <w:rPr/>
        <w:t>Prédájuk, akit irgannai utazónak hittek, ódon románcot dúdolva tántorgott tovább. A saroktól pár lépésre lassított, a falnak dőlt, hogy kifújja magát... és hogy bal öklébe fogja a keményfa go</w:t>
        <w:softHyphen/>
        <w:t>lyót, melyet maga csiszolt simára álmatlan éjsza</w:t>
        <w:softHyphen/>
        <w:t>káin, mikor túl részeg vagy túl gyáva volt ahhoz, hogy pihenni térjen. Szavát adta megbízójának, hogy csak a balját használja, de mert nem bolond volt, csak üres, mindkét karjára vasat csatolt, övé</w:t>
        <w:softHyphen/>
        <w:t>be pedig villás markolatú hárítótőrt rejtett. A túlélés mesterének tartották, pedig nem ő kapasz</w:t>
        <w:softHyphen/>
        <w:t>kodott a létezésbe, hanem az ő belé, és a gorviki lány, Serena felbukkanásáig minden napját, min</w:t>
        <w:softHyphen/>
        <w:t>den óráját és percét megkeserítette.</w:t>
      </w:r>
    </w:p>
    <w:p>
      <w:pPr>
        <w:pStyle w:val="Normal"/>
        <w:ind w:firstLine="567"/>
        <w:jc w:val="both"/>
        <w:rPr/>
      </w:pPr>
      <w:r>
        <w:rPr/>
        <w:t>Összerezzentem, ahogy erősödni éreztem szí</w:t>
        <w:softHyphen/>
        <w:t>vem dobogását: ilyen pillanatban fehérszemélyre gondolni kész öngyilkosság. Kiürítettem tüdőmet, hogy a levegővel együtt a gyönyör emléke is eltá</w:t>
        <w:softHyphen/>
        <w:t>vozzék. Úgy szomjaztam az ürességet, mint macskaléptű kedvesem a szabadságot, és némán ujjongtam, mikor sikerült visszatalálnom hozzá; tapasztalatból tudtam, micsoda erővel ruház fel.</w:t>
      </w:r>
    </w:p>
    <w:p>
      <w:pPr>
        <w:pStyle w:val="Normal"/>
        <w:ind w:firstLine="567"/>
        <w:jc w:val="both"/>
        <w:rPr/>
      </w:pPr>
      <w:r>
        <w:rPr/>
        <w:t>- Megállj !</w:t>
      </w:r>
    </w:p>
    <w:p>
      <w:pPr>
        <w:pStyle w:val="Normal"/>
        <w:ind w:firstLine="567"/>
        <w:jc w:val="both"/>
        <w:rPr/>
      </w:pPr>
      <w:r>
        <w:rPr/>
        <w:t>Nyurga alak pattant elém a sarok mögül, két másik balról, a fal mentén próbált a hátamba ke</w:t>
        <w:softHyphen/>
        <w:t>rülni. Nem jártak messze a többiek sem: tucatnyi</w:t>
        <w:softHyphen/>
        <w:t>an voltak, és alig várták, hogy kezdetét vegye a tánc. A második hold hatalmasan ragyogott oda</w:t>
        <w:softHyphen/>
        <w:t>fent: az árnyak kátránytócsákként sötétlettek, a köpenyeket halszagú szél dagasztotta, a szemek, fogak és pengék az ég hamis ezüstjét gőzölögték.</w:t>
      </w:r>
    </w:p>
    <w:p>
      <w:pPr>
        <w:pStyle w:val="Normal"/>
        <w:ind w:firstLine="567"/>
        <w:jc w:val="both"/>
        <w:rPr/>
      </w:pPr>
      <w:r>
        <w:rPr/>
        <w:t>- Megállj - ismételte a nyurga. Húsz-egy</w:t>
        <w:softHyphen/>
        <w:t>néhány évvel lehetett fiatalabb nálam - vakarcs, akit sem a karcos hang, sem a szívemnek szege</w:t>
        <w:softHyphen/>
        <w:t>zett tőr nem avatott igazi férfivá. Ezzel együtt óvakodtam a hirtelen mozdulatoktól: mostanra hatan-heten fogtak körbe, és nem bíztam annyira a köpenyem alatt viselt bőrvértben, hogy táma</w:t>
        <w:softHyphen/>
        <w:t>dásra ingereljem őket. Az első pillanatok a legve</w:t>
        <w:softHyphen/>
        <w:t>szélyesebbek, de a vad sorsa csak a második lé</w:t>
        <w:softHyphen/>
        <w:t>pésben dől el - sok múlik azon, megtalálj a-e a hangját, s ha igen, mit válaszol az arcátlanságra.</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Ki vagy? - mormoltam, mint akinek nehezé</w:t>
        <w:softHyphen/>
        <w:t>re esik a beszéd. - Ki vagy, és mi dolgod velem?</w:t>
      </w:r>
    </w:p>
    <w:p>
      <w:pPr>
        <w:pStyle w:val="Normal"/>
        <w:ind w:firstLine="567"/>
        <w:jc w:val="both"/>
        <w:rPr/>
      </w:pPr>
      <w:r>
        <w:rPr/>
        <w:t>A vakarcs körülpillantott, aztán közelebb lé</w:t>
        <w:softHyphen/>
        <w:t>pett. Társai közt, akiket elmulasztottam tudomá</w:t>
        <w:softHyphen/>
        <w:t>sul venni, bősz suttogás kezdődött: a legfontosab</w:t>
        <w:softHyphen/>
        <w:t>bat, a hatalom érzetét vettem el tőlük, és tudtam, hogy a történtek után hiába számítanék az irgal</w:t>
        <w:softHyphen/>
        <w:t>mukra.</w:t>
      </w:r>
    </w:p>
    <w:p>
      <w:pPr>
        <w:pStyle w:val="Normal"/>
        <w:ind w:firstLine="567"/>
        <w:jc w:val="both"/>
        <w:rPr/>
      </w:pPr>
      <w:r>
        <w:rPr/>
        <w:t>- Hogy mi dolgunk veled? Szerény adomá</w:t>
        <w:softHyphen/>
        <w:t xml:space="preserve">nyért jöttünk csupán, pár garasért a vagyonból, mely Domvik szeszélye folytán az öledbe hullt. </w:t>
        <w:softHyphen/>
        <w:t>A vezér ezüstmosolyt villantott rám. - Szerencséd volt, kígyóházi, de bármilyen gazdag lettél is, tör</w:t>
        <w:softHyphen/>
        <w:t>vényeinket tisztelned kell: adózol az Ej Testvé</w:t>
        <w:softHyphen/>
        <w:t>reinek, és mehetsz, amerre látsz... vagy ellenünk szegülsz, és fájdalommal fizeted meg az árát.</w:t>
      </w:r>
    </w:p>
    <w:p>
      <w:pPr>
        <w:pStyle w:val="Normal"/>
        <w:ind w:firstLine="567"/>
        <w:jc w:val="both"/>
        <w:rPr/>
      </w:pPr>
      <w:r>
        <w:rPr/>
        <w:t>Szépen kivágta, annyi szent: mégsem ment pocsékba az a sok pénz, amit övéi a neveltetésére költöttek. Nem érdekelt, hogyan lett az ölebek, cselédek és házitanítók réméből falkavezér, tud</w:t>
        <w:softHyphen/>
        <w:t>tam, mi vár rá meg a többiekre, ha tovább játsza</w:t>
        <w:softHyphen/>
        <w:t>doznak idekint: a kölyökcsínytől az első gyilkos</w:t>
        <w:softHyphen/>
        <w:t>ságig kacskaringós ösvény, az első hullától az utolsó gyónásig már nyílegyenes út vezet. A csendbiztosok óvatosak, a bírák lekenyerezhetők, a polgár és az alvilág viszont sosem felejt - aki ideküldött, rég megtanulta a leckét, és rám várt a feladat, hogy mindezt az „éjtestvérek" fejébe is beleverjem.</w:t>
      </w:r>
    </w:p>
    <w:p>
      <w:pPr>
        <w:pStyle w:val="Normal"/>
        <w:ind w:firstLine="567"/>
        <w:jc w:val="both"/>
        <w:rPr/>
      </w:pPr>
      <w:r>
        <w:rPr/>
        <w:t>Ha másképp nem, a szájukon át.</w:t>
      </w:r>
    </w:p>
    <w:p>
      <w:pPr>
        <w:pStyle w:val="Normal"/>
        <w:ind w:firstLine="567"/>
        <w:jc w:val="both"/>
        <w:rPr/>
      </w:pPr>
      <w:r>
        <w:rPr/>
        <w:t>- Mi lesz? - türelmetlenkedett a fiú. Fülbe</w:t>
        <w:softHyphen/>
        <w:t>valója árából félszáz lotyóra vagy egy tucat igazi hurkosra futotta volna, de itt és most csak hozzá hasonló vakarcsok akadtak: összenéztek, és némi lökdösődés árán szorosabbra vonták gyűrűjüket. - Idekint sem a rang, sem a kor nem segít rajtad. Kétféle embert ismerünk: barátot, aki betartja a törvényt, és ellenséget, aki, bár hallja a szót, nem akar érteni belőle.</w:t>
      </w:r>
    </w:p>
    <w:p>
      <w:pPr>
        <w:pStyle w:val="Normal"/>
        <w:ind w:firstLine="567"/>
        <w:jc w:val="both"/>
        <w:rPr/>
      </w:pPr>
      <w:r>
        <w:rPr/>
        <w:t>- Elég már - sziszegte valaki a hátam mögül. - A fickó tökrészeg; intézzük el, és tűnjünk a. . .</w:t>
      </w:r>
    </w:p>
    <w:p>
      <w:pPr>
        <w:pStyle w:val="Normal"/>
        <w:ind w:firstLine="567"/>
        <w:jc w:val="both"/>
        <w:rPr/>
      </w:pPr>
      <w:r>
        <w:rPr/>
        <w:t>- Hallgass!</w:t>
      </w:r>
    </w:p>
    <w:p>
      <w:pPr>
        <w:pStyle w:val="Normal"/>
        <w:ind w:firstLine="567"/>
        <w:jc w:val="both"/>
        <w:rPr/>
      </w:pPr>
      <w:r>
        <w:rPr/>
        <w:t>A vezér még kettőt lépett, jobbjában megvil</w:t>
        <w:softHyphen/>
        <w:t>lant a penge. Hogy mi volt a szándéka, sosem de</w:t>
        <w:softHyphen/>
        <w:t>rült ki: ahogy árnytócsája az enyémhez ért, állon vágtam fagolyót szorító balommal. Fogai megcsi</w:t>
        <w:softHyphen/>
        <w:t>kordultak, mintha ráharapott volna, tagjaiból azonban kiszállt már az erő: kábán, egyetlen hang nélkül zuhant a földre. A többiek hátráltak, aztán észbe kaptak, és átkokat fröcsögve, tőrükkel ka</w:t>
        <w:softHyphen/>
        <w:t>szálva rontottak nekem. Ha kilépek, egymást in</w:t>
        <w:softHyphen/>
        <w:t>tézik el, úgyhogy maradtam, ahol voltam, elkap</w:t>
        <w:softHyphen/>
        <w:t>tam két csuklót a fürgébbek közül, és addig csa</w:t>
        <w:softHyphen/>
        <w:t>vartam, míg meg nem- váltak fegyvereiktől. A va</w:t>
        <w:softHyphen/>
        <w:t>karcsok felhördültek, talán kiáltottak is - ha igen, hangjuk beleveszett a szigeteket ostromló tenger morajába, a zajba, mely Corma-dina óta kísért, és pokoli összhangzattá erősödik a küzdelem per</w:t>
        <w:softHyphen/>
        <w:t>ceiben.</w:t>
      </w:r>
    </w:p>
    <w:p>
      <w:pPr>
        <w:pStyle w:val="Normal"/>
        <w:ind w:firstLine="567"/>
        <w:jc w:val="both"/>
        <w:rPr/>
      </w:pPr>
      <w:r>
        <w:rPr/>
        <w:t>A kölykök szétrebbentek. Az eszesebbje me</w:t>
        <w:softHyphen/>
        <w:t>nekült, a tétovábbja a falhoz lapulva leste, hogy boldogulok a többiekkel. Egy penge felhasította köpenyem vásznát, és szikraözönben vásott el so</w:t>
        <w:softHyphen/>
        <w:t>kat tűrt karvasamon. Tulajdonosa a hónom alatt átkígyózva a hátamba került, újra nekihuzako</w:t>
        <w:softHyphen/>
        <w:t>dott, majd a falnak zuhant egy gyors könyökütéstől. Talpon maradt társa földre ejtette a tőrt. Ő volt az első, aki rájött, hol hibáztak... és velem együtt rezzent össze, ahogy a szomszédos sikátor</w:t>
        <w:softHyphen/>
        <w:t>ból új, az összes eddiginél feketébb árny rontott elő.</w:t>
      </w:r>
    </w:p>
    <w:p>
      <w:pPr>
        <w:pStyle w:val="Normal"/>
        <w:ind w:firstLine="567"/>
        <w:jc w:val="both"/>
        <w:rPr/>
      </w:pPr>
      <w:r>
        <w:rPr/>
        <w:t>Már a szele elárulta, hogy nem tegnap óta űzi az ipart: csak annyi időm maradt, hogy megves</w:t>
        <w:softHyphen/>
        <w:t>sem a lábam, mielőtt acélkarmai a bőrvértbe, azon át a vállamba téptek. A csapás kemény volt, de nem elég kemény ahhoz, hogy megroggyanjak tőle. A fal felé lódultam a fickóval, nekivágtam, minden levegőt kipréseltem a tüdejéből. Sipkája félrecsúszott, vicsorra húzódó ajkai látni enged</w:t>
        <w:softHyphen/>
        <w:t>ték rothadó fogait. Javakorabeli görény volt, az a fajta, akit csak unatkozó nemes kölykök látnak mesehősnek - söpredék, aki első az osztozkodás</w:t>
        <w:softHyphen/>
        <w:t>nál, de utolsónak száll harcba, s mert nagy néha sikert arat, ifjú görények tömegének szolgál pél</w:t>
        <w:softHyphen/>
        <w:t>daképül.</w:t>
      </w:r>
    </w:p>
    <w:p>
      <w:pPr>
        <w:pStyle w:val="Normal"/>
        <w:ind w:firstLine="567"/>
        <w:jc w:val="both"/>
        <w:rPr/>
      </w:pPr>
      <w:r>
        <w:rPr/>
        <w:t>- Megdöglesz, kígyóföldi!</w:t>
      </w:r>
    </w:p>
    <w:p>
      <w:pPr>
        <w:pStyle w:val="Normal"/>
        <w:ind w:firstLine="567"/>
        <w:jc w:val="both"/>
        <w:rPr/>
      </w:pPr>
      <w:r>
        <w:rPr/>
        <w:t>Nem éreztem kedvet a magyarázkodáshoz, ezért lefejeltem inkább. Meglepettnek látszott, de nem eresztett, és nem is ájult el: vérhabos szájjal vigyorgott, ahogy a nekibátorodott tanítványai ismét támadásba lendültek. Minden erőmre szük</w:t>
        <w:softHyphen/>
        <w:t>ségem volt, hogy féken tartsam: gorviki mintára készült acélkarmai szememet és torkomat, a kölykök pengéi a hátamat és az oldalamat fenye</w:t>
        <w:softHyphen/>
        <w:t>gették. Már-már lecsaptak, mikor ismét megper</w:t>
        <w:softHyphen/>
        <w:t>dültem - két vakarcs visszatorpant, két másik de</w:t>
        <w:softHyphen/>
        <w:t>rékon-vesén döfte a görényt, hogy egy szemvilla</w:t>
        <w:softHyphen/>
        <w:t>nással utóbb hanyatt zuhanjon az összeránduló kolonc súlya alatt. Nem hagytam időt, hogy felocsúdjanak, és utánuk küldtem a harmadikat is, aki az árnytócsákon átszökkenve próbált egérutat nyerni. Az utolsónak maradt éjtestvér remegő inakkal, eltátott, nyálnedves szájjal meredt rám. Meg sem rezdült a fagolyó koppanására, melyet azért ejtettem le, hogy nyitott tenyérrel vághas</w:t>
        <w:softHyphen/>
        <w:t>sam nyakon - pályafutásának első pofonja volt, reméltem, épülésére szolgál.</w:t>
      </w:r>
    </w:p>
    <w:p>
      <w:pPr>
        <w:pStyle w:val="Normal"/>
        <w:ind w:firstLine="567"/>
        <w:jc w:val="both"/>
        <w:rPr/>
      </w:pPr>
      <w:r>
        <w:rPr/>
        <w:t>- Tűnés!</w:t>
      </w:r>
    </w:p>
    <w:p>
      <w:pPr>
        <w:pStyle w:val="Normal"/>
        <w:ind w:firstLine="567"/>
        <w:jc w:val="both"/>
        <w:rPr/>
      </w:pPr>
      <w:r>
        <w:rPr/>
        <w:t>Vártam, míg eltisztul onnét, aztán - hisz tud</w:t>
        <w:softHyphen/>
        <w:t>tam, hogy fogy az időm - a közkút lépcsői felé kú</w:t>
        <w:softHyphen/>
        <w:t>szó vezér nyomába eredtem. Hallotta, hogy jövök, és valahogy sikerült megállnia, hogy a nadrágjába rondítson: kincset érnek olykor a manapság dívó lelki gyakorlatok.</w:t>
      </w:r>
    </w:p>
    <w:p>
      <w:pPr>
        <w:pStyle w:val="Normal"/>
        <w:ind w:firstLine="567"/>
        <w:jc w:val="both"/>
        <w:rPr/>
      </w:pPr>
      <w:r>
        <w:rPr/>
        <w:t>- Ki vagy? - zihálta, ahogy a hajába markol</w:t>
        <w:softHyphen/>
        <w:t>tam. - Ki...?</w:t>
      </w:r>
    </w:p>
    <w:p>
      <w:pPr>
        <w:pStyle w:val="Normal"/>
        <w:ind w:firstLine="567"/>
        <w:jc w:val="both"/>
        <w:rPr/>
      </w:pPr>
      <w:r>
        <w:rPr/>
        <w:t>- Küldönc - suttogtam, erőt és dühöt merítve a vállamon tépett seb fájdalmából. - Az éj valódi testvéreinek megbízásából jöttem, hogy választott mesterséged veszélyeire figyelmeztesselek. Gaz</w:t>
        <w:softHyphen/>
        <w:t>dáim nem szenvedhetik a kontárokat, és nem tű</w:t>
        <w:softHyphen/>
        <w:t>rik, hogy érdekeiken akár itt, akár más negyedek</w:t>
        <w:softHyphen/>
        <w:t>ben csorba essék. - Tulajdon pengéjét mutattam oda neki, lapjával húztam végig a torkán, aztán csontig hasítottam arcát a ragyogó acélheggyel. Vére feketének látszott, akár a rothadó fogúé, és Domviknak tetsző leereszkedéssel vegyült össze vele a kövek réseiben. A kölyköt remegés rázta, de elég volt az ő áldozataira gondolnom, hogy szánalmam elapadjon. Arra gondoltam, hogy minden heg elhalványul egyszer, s hogy bizonyos nők - dámák is akadnak köztük - fölöttébb ked</w:t>
        <w:softHyphen/>
        <w:t>velik a zordon hadfi-fazont.</w:t>
      </w:r>
    </w:p>
    <w:p>
      <w:pPr>
        <w:pStyle w:val="Normal"/>
        <w:ind w:firstLine="567"/>
        <w:jc w:val="both"/>
        <w:rPr/>
      </w:pPr>
      <w:r>
        <w:rPr/>
        <w:t>- Apám gazdag - szállt a suttogás az összeha</w:t>
        <w:softHyphen/>
        <w:t>rapott ajkak közül. - Egész vagyont fizet neked, ha ...</w:t>
      </w:r>
    </w:p>
    <w:p>
      <w:pPr>
        <w:pStyle w:val="Normal"/>
        <w:ind w:firstLine="567"/>
        <w:jc w:val="both"/>
        <w:rPr/>
      </w:pPr>
      <w:r>
        <w:rPr/>
        <w:t>- Köpök a pénzedre. - Nem árultam el, hogy ezt a leckét is az apjának köszönheti; fiatal volt még ahhoz, hogy belássa, a mostani fájdalom árán a hóhérbárdtól és a kárhozattól menekül meg. - Ez az utolsó figyelmeztetés: ne űzz többé kétlábú vadat, mert ha megteszed, ha megsérted a törvényünket, egy közülünk való felkeres megint. Évszak vagy napszak, őrség vagy imádság mit sem számít: bárhol rád talál, és aligha lesz olyan könyörületes, mint én.</w:t>
      </w:r>
    </w:p>
    <w:p>
      <w:pPr>
        <w:pStyle w:val="Normal"/>
        <w:ind w:firstLine="567"/>
        <w:jc w:val="both"/>
        <w:rPr/>
      </w:pPr>
      <w:r>
        <w:rPr/>
        <w:t>- Értem. És fogadom, hogy. . .</w:t>
      </w:r>
    </w:p>
    <w:p>
      <w:pPr>
        <w:pStyle w:val="Normal"/>
        <w:ind w:firstLine="567"/>
        <w:jc w:val="both"/>
        <w:rPr/>
      </w:pPr>
      <w:r>
        <w:rPr/>
        <w:t>- A legokosabb, ha szerzetbe lépsz. Az ön</w:t>
        <w:softHyphen/>
        <w:t>vizsgálat megtisztítja, könnyűvé teszi a lelket, Domvik fényéből pedig bőséggel jut a magadfajta kotorékoknak is.</w:t>
      </w:r>
    </w:p>
    <w:p>
      <w:pPr>
        <w:pStyle w:val="Normal"/>
        <w:ind w:firstLine="567"/>
        <w:jc w:val="both"/>
        <w:rPr/>
      </w:pPr>
      <w:r>
        <w:rPr/>
        <w:t>Értem, uram...</w:t>
      </w:r>
    </w:p>
    <w:p>
      <w:pPr>
        <w:pStyle w:val="Normal"/>
        <w:ind w:firstLine="567"/>
        <w:jc w:val="both"/>
        <w:rPr/>
      </w:pPr>
      <w:r>
        <w:rPr/>
        <w:t>- Egy fenét érted - dünnyögtem, és a kőbe vertem a fejét, hogy elhallgasson végre. Mire fel</w:t>
        <w:softHyphen/>
        <w:t>egyenesedtem, a rothadó fogú kiszenvedett, a si</w:t>
        <w:softHyphen/>
        <w:t>kátor-útvesztő túlsó végén pedig fáklyafények imbolyogtak: az, őrjárat, melyet a család értesített, rohanvást közeledett az összecsapás színhelye felé.</w:t>
      </w:r>
    </w:p>
    <w:p>
      <w:pPr>
        <w:pStyle w:val="Normal"/>
        <w:ind w:firstLine="567"/>
        <w:jc w:val="both"/>
        <w:rPr/>
      </w:pPr>
      <w:r>
        <w:rPr/>
        <w:t>Homlokráncolva pillantottam a tetem hátából kimeredő tőrmarkolatokra. A fiskálisoknak nem lesz könnyű dolguk, ha hősöknek akarják beállí</w:t>
        <w:softHyphen/>
        <w:t>tani az ifjú csavargókat, de valahogy csak meg</w:t>
        <w:softHyphen/>
        <w:t>oldják. Eszembe ötlött, hogy a görény legalább halálával magasztos célt szolgál, arra, hogy ha a vakarék reverendát ölt, az úri társaság egy sem</w:t>
        <w:softHyphen/>
        <w:t>mirekellővel biztosan szegényebb lesz... aztán kortyoltam a Curzon-féle kerítésszaggatóból, és futni kezdtem a rakpart felé, ahol Gudrid, Badrid és az elfüggönyzött ablakú batár várt rám.</w:t>
      </w:r>
    </w:p>
    <w:p>
      <w:pPr>
        <w:pStyle w:val="Heading2"/>
        <w:rPr/>
      </w:pPr>
      <w:r>
        <w:rPr/>
        <w:t>3.</w:t>
      </w:r>
    </w:p>
    <w:p>
      <w:pPr>
        <w:pStyle w:val="Normal"/>
        <w:ind w:firstLine="567"/>
        <w:jc w:val="both"/>
        <w:rPr/>
      </w:pPr>
      <w:r>
        <w:rPr/>
        <w:t xml:space="preserve">Végighevertem a keményre tömött ülésen, és </w:t>
        <w:softHyphen/>
        <w:t>immár a magam örömére - tovább vedeltem. A kerekek nyikorgása, a vállamat szaggató fájda</w:t>
        <w:softHyphen/>
        <w:t>lom egyre távolodott, és mire a függöny mintá</w:t>
        <w:softHyphen/>
        <w:t>zata is átolvadt a holdfény ezüst ködébe, nem ma</w:t>
        <w:softHyphen/>
        <w:t>radt más a világon, csak én.</w:t>
      </w:r>
    </w:p>
    <w:p>
      <w:pPr>
        <w:pStyle w:val="Normal"/>
        <w:ind w:firstLine="567"/>
        <w:jc w:val="both"/>
        <w:rPr/>
      </w:pPr>
      <w:r>
        <w:rPr/>
        <w:t xml:space="preserve">A földi dolgok közül a félelmet hiányolom leginkább. Velem volt, mióta az eszemet tudom. Segített gondolkodni, segített </w:t>
      </w:r>
      <w:r>
        <w:rPr>
          <w:i/>
        </w:rPr>
        <w:t xml:space="preserve">túlélni </w:t>
      </w:r>
      <w:r>
        <w:rPr/>
        <w:t>- úgy köve</w:t>
        <w:softHyphen/>
        <w:t>tett, mint egy ,árnyékjáró, aki felbukkan és elvég</w:t>
        <w:softHyphen/>
        <w:t>zi, amit kell, mielőtt visszahúzódna a homályba, melyből vétetett. Bajtársam volt a Dúlás háború</w:t>
        <w:softHyphen/>
        <w:t>jában, és elkísért a szigetekre is, ahol a tegnap hősei meztelen pengével, üres szívvel lopakodtak a csontok szegélyezte ösvényeken. A vége felé már előttem járt, nehogy utat tévesszek... és ott maradt a többiekkel együtt, akiknek sikolya azóta kísérti komisz álmaimat.</w:t>
      </w:r>
    </w:p>
    <w:p>
      <w:pPr>
        <w:pStyle w:val="Normal"/>
        <w:ind w:firstLine="567"/>
        <w:jc w:val="both"/>
        <w:rPr/>
      </w:pPr>
      <w:r>
        <w:rPr/>
        <w:t>Időbe telt, míg szenvedni kezdtem a hiányá</w:t>
        <w:softHyphen/>
        <w:t>tól. Hazatérésem után a szellemvilág peremén jártam - akinek nincs lelke, nincsenek félelmei sem. A szesz segített, hogy minden elhalványuljon körülöttem, de nem úsztam meg ennyivel. Néhá</w:t>
        <w:softHyphen/>
        <w:t>nyan belém kapaszkodtak, visszarángattak a való</w:t>
        <w:softHyphen/>
        <w:t>ságba. A két pór, Celestius, Montargis, Del Arco és Serena... talán még Aerielle is eljátszotta a maga szerepét. A dáma ébresztett rá, milyen üres lettem, és a céda juttatta eszembe, hogy vehetek vissza egy keveset abból, ami az enyém - de nem támaszthatták fel a félelmemet, és nem verhették ki a fejemből, mivé váltam a gorviki hadjárat évei alatt.</w:t>
      </w:r>
    </w:p>
    <w:p>
      <w:pPr>
        <w:pStyle w:val="Normal"/>
        <w:ind w:firstLine="567"/>
        <w:jc w:val="both"/>
        <w:rPr/>
      </w:pPr>
      <w:r>
        <w:rPr/>
        <w:t>Megbízóim urunk katonájaként emlegettek, de a Vadkant, a hidegvérű gyilkost akarták felfo</w:t>
        <w:softHyphen/>
        <w:t>gadni. Életben tartották, nevén szólították a ször</w:t>
        <w:softHyphen/>
        <w:t>nyet... és még jobban irtóztak tőlem, ha nagy né</w:t>
        <w:softHyphen/>
        <w:t>ha az válaszolt nekik. Ők nem firtatták a miérte</w:t>
        <w:softHyphen/>
        <w:t>ket, én nem pályáztam a megértésükre - egy seg</w:t>
        <w:softHyphen/>
        <w:t>gel két lovat megülni a Sheralon innen csak a nomádok meg az yllinoriak képesek.</w:t>
      </w:r>
    </w:p>
    <w:p>
      <w:pPr>
        <w:pStyle w:val="Normal"/>
        <w:ind w:firstLine="567"/>
        <w:jc w:val="both"/>
        <w:rPr/>
      </w:pPr>
      <w:r>
        <w:rPr/>
        <w:t>„</w:t>
      </w:r>
      <w:r>
        <w:rPr/>
        <w:t>Az vagy, amit teszel" - mondogatta apám. Keserű volt az igazsága, de sem ettől, sem más igazságoktól nem féltem többé. Tudtam, ki és mi vagyok; tudtam azóta, hogy először öltem nőt és kölyköt azokon a Domviktól elrugaszkodott szi</w:t>
        <w:softHyphen/>
        <w:t>geteken.</w:t>
      </w:r>
    </w:p>
    <w:p>
      <w:pPr>
        <w:pStyle w:val="Normal"/>
        <w:ind w:firstLine="567"/>
        <w:jc w:val="both"/>
        <w:rPr/>
      </w:pPr>
      <w:r>
        <w:rPr/>
        <w:t>Nőket és kölyköket öltem. Már nem félek ki</w:t>
        <w:softHyphen/>
        <w:t>mondani, kimondom hát újra és újra, külön az összes átkozott szót. Gyilkoltam a hit és a király nevében, utóbb azért, mert nem tehettem mást. Mindenüktől megfosztottam azokat az embere</w:t>
        <w:softHyphen/>
        <w:t>ket, de a magaméból ezen az áron sem kaptam vissza semmit. Semmit az égvilágon.</w:t>
      </w:r>
    </w:p>
    <w:p>
      <w:pPr>
        <w:pStyle w:val="Normal"/>
        <w:ind w:firstLine="567"/>
        <w:jc w:val="both"/>
        <w:rPr/>
      </w:pPr>
      <w:r>
        <w:rPr/>
        <w:t xml:space="preserve">Nők és kölykök. Háborút viseltünk persze, de nem </w:t>
      </w:r>
      <w:r>
        <w:rPr>
          <w:i/>
        </w:rPr>
        <w:t xml:space="preserve">az én </w:t>
      </w:r>
      <w:r>
        <w:rPr/>
        <w:t>háborúmat: vendég voltam odaát, cé</w:t>
        <w:softHyphen/>
        <w:t>lok és szentségek nélküli jövevény. A negyedik év végére sem értettem többet a dologból, mint az első napon, s ma már tudom, amit akkoriban csak sejdítettem - hogy semmi sem változik attól, ha a hullákat áldozatnak, a kudarcot taktikai visszavo</w:t>
        <w:softHyphen/>
        <w:t>nulásnak nevezik.</w:t>
      </w:r>
    </w:p>
    <w:p>
      <w:pPr>
        <w:pStyle w:val="Normal"/>
        <w:ind w:firstLine="567"/>
        <w:jc w:val="both"/>
        <w:rPr/>
      </w:pPr>
      <w:r>
        <w:rPr/>
        <w:t xml:space="preserve">Leejtettem az üres butéliát, és úgy bámultam vérmocskos kezeimre, mintha először látnám őket életemben. A rothadó fogú megsebzett és meggyötört, de </w:t>
      </w:r>
      <w:r>
        <w:rPr>
          <w:i/>
        </w:rPr>
        <w:t xml:space="preserve">megrémíteni </w:t>
      </w:r>
      <w:r>
        <w:rPr/>
        <w:t>nem tudott - ez a tisztesség a Domvik Hetedik Arcaként tisztelt Fekete Angyalra vár, aki Celestius szerint külön poklot tart fenn a hozzánk hasonlóknak.</w:t>
      </w:r>
    </w:p>
    <w:p>
      <w:pPr>
        <w:pStyle w:val="Normal"/>
        <w:ind w:firstLine="567"/>
        <w:jc w:val="both"/>
        <w:rPr/>
      </w:pPr>
      <w:r>
        <w:rPr/>
        <w:t>- A vállad, nemesenszületett...? - aggodal</w:t>
        <w:softHyphen/>
        <w:t>maskodott a bakon ülő pór.</w:t>
      </w:r>
    </w:p>
    <w:p>
      <w:pPr>
        <w:pStyle w:val="Normal"/>
        <w:ind w:firstLine="567"/>
        <w:jc w:val="both"/>
        <w:rPr/>
      </w:pPr>
      <w:r>
        <w:rPr/>
        <w:t>- Semmiség - mormoltam, oldalra nyúlva az újabb butéliáért.</w:t>
      </w:r>
    </w:p>
    <w:p>
      <w:pPr>
        <w:pStyle w:val="Normal"/>
        <w:ind w:firstLine="567"/>
        <w:jc w:val="both"/>
        <w:rPr/>
      </w:pPr>
      <w:r>
        <w:rPr/>
        <w:t>Egyesekkel a fájdalom, másokkal - ők szen</w:t>
        <w:softHyphen/>
        <w:t>vednek többet - az álmok és emlékek lassú mérge végez.</w:t>
      </w:r>
    </w:p>
    <w:p>
      <w:pPr>
        <w:pStyle w:val="Heading2"/>
        <w:rPr/>
      </w:pPr>
      <w:r>
        <w:rPr/>
        <w:t>4.</w:t>
      </w:r>
    </w:p>
    <w:p>
      <w:pPr>
        <w:pStyle w:val="Normal"/>
        <w:ind w:firstLine="567"/>
        <w:jc w:val="both"/>
        <w:rPr/>
      </w:pPr>
      <w:r>
        <w:rPr/>
        <w:t>Ritkán találkozom egynél többször a megbízó</w:t>
        <w:softHyphen/>
        <w:t>immal. Vannak, akik még az első alkalmat is ki</w:t>
        <w:softHyphen/>
        <w:t>hagyják, és bizalmasaik útján intézik az ügyet - ők azok, akik minden pletykát készpénznek vesznek, netán rühellik a környéket, a Palota-hegy keleti oldalát behálózó utcák, az egymásnak dőlve romladozó paloták tömény múltszagát. Közrendű szomszédaim kevésbé tartózkodóak, és gyakorta bőkezűbbek náluk. A homlokzatot, a kocsifel</w:t>
        <w:softHyphen/>
        <w:t>hajtót és az emeleti szobákat az ő pénzükön ho</w:t>
        <w:softHyphen/>
        <w:t>zattam rendbe, a kölyök famíliájának támogatá</w:t>
        <w:softHyphen/>
        <w:t>sára csak néhány szőnyeg, bútor és szerszám ere</w:t>
        <w:softHyphen/>
        <w:t>jéig volt szükségem. Nem hittem, hogy a családfő személyesen akarja rendezni a számlát... s mert titkon még mindig Aerielle-re vártam, fel se ötlött bennem, hogy egy küldönc érkezése egész éle</w:t>
        <w:softHyphen/>
        <w:t>temnek új irányt szabhat.</w:t>
      </w:r>
    </w:p>
    <w:p>
      <w:pPr>
        <w:pStyle w:val="Normal"/>
        <w:ind w:firstLine="567"/>
        <w:jc w:val="both"/>
        <w:rPr/>
      </w:pPr>
      <w:r>
        <w:rPr/>
        <w:t>A pórok egyike - a képét éktelenítő véraláfu</w:t>
        <w:softHyphen/>
        <w:t>tásokból ítélve Badrid - a leckét követő harmadik napon lépett a fegyverterembe. A kopogtató csattogását csak ő hallotta: testvére hordókat si</w:t>
        <w:softHyphen/>
        <w:t>kált a pincében, én apám régi tornapajzsáról ka</w:t>
        <w:softHyphen/>
        <w:t>pargattam a rozsdát idefent. Mocskos munka volt, de megérte: órák teltek el anélkül, hogy vét</w:t>
        <w:softHyphen/>
        <w:t>keimen és veszteségeimen járt volna az eszem.</w:t>
      </w:r>
    </w:p>
    <w:p>
      <w:pPr>
        <w:pStyle w:val="Normal"/>
        <w:ind w:firstLine="567"/>
        <w:jc w:val="both"/>
        <w:rPr/>
      </w:pPr>
      <w:r>
        <w:rPr/>
        <w:t>- Nemesenszületett.. . - Mi kell?</w:t>
      </w:r>
    </w:p>
    <w:p>
      <w:pPr>
        <w:pStyle w:val="Normal"/>
        <w:ind w:firstLine="567"/>
        <w:jc w:val="both"/>
        <w:rPr/>
      </w:pPr>
      <w:r>
        <w:rPr/>
        <w:t>- Látogatót kaptál, uram. - A pór arcáról mű</w:t>
        <w:softHyphen/>
        <w:t>vészet volt érzelmeket leolvasni, ökörszemei azonban megrendülésről árulkodtak. - Azt állítja, a fizetség dolgában j ár.</w:t>
      </w:r>
    </w:p>
    <w:p>
      <w:pPr>
        <w:pStyle w:val="Normal"/>
        <w:ind w:firstLine="567"/>
        <w:jc w:val="both"/>
        <w:rPr/>
      </w:pPr>
      <w:r>
        <w:rPr/>
        <w:t>- Bossada titoknoka. Vedd át a pénzt, és ha</w:t>
        <w:softHyphen/>
        <w:t>jítsd ki; se időm, se kedvem bájologni vele.</w:t>
      </w:r>
    </w:p>
    <w:p>
      <w:pPr>
        <w:pStyle w:val="Normal"/>
        <w:ind w:firstLine="567"/>
        <w:jc w:val="both"/>
        <w:rPr/>
      </w:pPr>
      <w:r>
        <w:rPr/>
        <w:t>A pór inge ujját gyürködte zavarában.</w:t>
      </w:r>
    </w:p>
    <w:p>
      <w:pPr>
        <w:pStyle w:val="Normal"/>
        <w:ind w:firstLine="567"/>
        <w:jc w:val="both"/>
        <w:rPr/>
      </w:pPr>
      <w:r>
        <w:rPr/>
        <w:t>- Nem titoknok az, hanem egy asszonysze</w:t>
        <w:softHyphen/>
        <w:t>mély, uram. Csak neked adhatja át, amit hozott, és éjközépig is vár rád, ha kell.</w:t>
      </w:r>
    </w:p>
    <w:p>
      <w:pPr>
        <w:pStyle w:val="Normal"/>
        <w:ind w:firstLine="567"/>
        <w:jc w:val="both"/>
        <w:rPr/>
      </w:pPr>
      <w:r>
        <w:rPr/>
        <w:t>- Egy nő? - dünnyögtem elképedve. Házassá</w:t>
        <w:softHyphen/>
        <w:t xml:space="preserve">gának kudarca óta Bossada a szagukat sem állta, csak férfiakat és kutyákat tűrt meg maga körül. </w:t>
        <w:softHyphen/>
      </w:r>
    </w:p>
    <w:p>
      <w:pPr>
        <w:pStyle w:val="Normal"/>
        <w:ind w:firstLine="567"/>
        <w:jc w:val="both"/>
        <w:rPr/>
      </w:pPr>
      <w:r>
        <w:rPr/>
        <w:t>- Nő, aki várni sem rest? - A pajzsra dobtam az olajos rongyot, és felemelkedtem rozoga vadász</w:t>
        <w:softHyphen/>
        <w:t>székemről. - Kísérd a fogadószobába, aztán keríts új inget és köntöst; ezt a csodát nekem is látnom kell!</w:t>
      </w:r>
    </w:p>
    <w:p>
      <w:pPr>
        <w:pStyle w:val="Normal"/>
        <w:ind w:firstLine="567"/>
        <w:jc w:val="both"/>
        <w:rPr/>
      </w:pPr>
      <w:r>
        <w:rPr/>
        <w:t>Nem forgolódtam sokat a tükör előtt: egy ve</w:t>
        <w:softHyphen/>
        <w:t>terán gyalogosnak, aki csupa heg testén fekete sö</w:t>
        <w:softHyphen/>
        <w:t>rényű vadkanfejet visel, elég a fehérneműjére és a szavára ügyelnie. Forgattam egy darabig az ezernagyi vállszalagot, aztán visszadobtam a ki</w:t>
        <w:softHyphen/>
        <w:t xml:space="preserve">szolgált mellvértre, ahol eddig gyűjtötte a port </w:t>
        <w:softHyphen/>
        <w:t>ha a nő Bossada dolgában jár, úgyis tudja, kit-mit tiszteljen bennem.</w:t>
      </w:r>
    </w:p>
    <w:p>
      <w:pPr>
        <w:pStyle w:val="Normal"/>
        <w:ind w:firstLine="567"/>
        <w:jc w:val="both"/>
        <w:rPr/>
      </w:pPr>
      <w:r>
        <w:rPr/>
        <w:t>- Tűnés! - förmedtem a körém gyűlt macs</w:t>
        <w:softHyphen/>
        <w:t>kákra. - Curzon hallevesében végzi, akit lefek</w:t>
        <w:softHyphen/>
        <w:t>véskor az ágyamon érek!</w:t>
      </w:r>
    </w:p>
    <w:p>
      <w:pPr>
        <w:pStyle w:val="Normal"/>
        <w:ind w:firstLine="567"/>
        <w:jc w:val="both"/>
        <w:rPr/>
      </w:pPr>
      <w:r>
        <w:rPr/>
        <w:t>A dögök talányosan bámultak rám, és tovább feszítették a húrt: a lépcsőig kísértek, és csak a szemközti falig röpített buzogány csattanására fújtak visszavonulót. A fordulóban szobrozó Badrid összerezzent; azon járhatott az esze, kit pécézek ki legközelebb.</w:t>
      </w:r>
    </w:p>
    <w:p>
      <w:pPr>
        <w:pStyle w:val="Normal"/>
        <w:ind w:firstLine="567"/>
        <w:jc w:val="both"/>
        <w:rPr/>
      </w:pPr>
      <w:r>
        <w:rPr/>
        <w:t>- Nemesenszületett. ..</w:t>
      </w:r>
    </w:p>
    <w:p>
      <w:pPr>
        <w:pStyle w:val="Normal"/>
        <w:ind w:firstLine="567"/>
        <w:jc w:val="both"/>
        <w:rPr/>
      </w:pPr>
      <w:r>
        <w:rPr/>
        <w:t>- Semmi vész - mondtam, ahogy elcsörtettem mellette. - Ura vagyok a helyzetnek.</w:t>
      </w:r>
    </w:p>
    <w:p>
      <w:pPr>
        <w:pStyle w:val="Normal"/>
        <w:ind w:firstLine="567"/>
        <w:jc w:val="both"/>
        <w:rPr/>
      </w:pPr>
      <w:r>
        <w:rPr/>
        <w:t>Domvik, ha hallott is, nem figyelt rám - s bár tudnia kellett, mi következik, elmulasztotta meg</w:t>
        <w:softHyphen/>
        <w:t>állítani az időt.</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5.</w:t>
      </w:r>
    </w:p>
    <w:p>
      <w:pPr>
        <w:pStyle w:val="Normal"/>
        <w:ind w:firstLine="567"/>
        <w:jc w:val="both"/>
        <w:rPr/>
      </w:pPr>
      <w:r>
        <w:rPr/>
        <w:t>A nő, Bossada küldötte az udvarra néző ablaknál várt rám. Az alkonyi fényben csak a körvonalait láttam, és meghökkentem hajának őszfehérjén... pedig nem ősz volt, hanem ezüstfakó, mint a kyreké, akik a Sheralon túli földeket uralták egy</w:t>
        <w:softHyphen/>
        <w:t>kor, és nagyobb számban most is csak ott, a Quiron-tenger északi partján élnek. Világosból sötétbe forduló természetükről, az általuk te</w:t>
        <w:softHyphen/>
        <w:t>remtett és elpusztított birodalmakról tanultam egyet-mást kölyökkoromban - eleget ahhoz, hogy kíváncsiságom fokozódjon, s hogy megtorpanjak, mikor a fakó hajú nő sarkon fordult, és rám ve</w:t>
        <w:softHyphen/>
        <w:t>tette smaragdszín szemét.</w:t>
      </w:r>
    </w:p>
    <w:p>
      <w:pPr>
        <w:pStyle w:val="Normal"/>
        <w:ind w:firstLine="567"/>
        <w:jc w:val="both"/>
        <w:rPr/>
      </w:pPr>
      <w:r>
        <w:rPr/>
        <w:t>- Maquesa Sil Ramis-Assarte - szólt vadméz</w:t>
        <w:softHyphen/>
        <w:t>édes hangján, mely rég tapasztalt módon bizser</w:t>
        <w:softHyphen/>
        <w:t>gette hátgerincemet. - Kellemes csalódást okozol, lovag: háznéped viselkedése azt sugallta, sokáig kell várnom.</w:t>
      </w:r>
    </w:p>
    <w:p>
      <w:pPr>
        <w:pStyle w:val="Normal"/>
        <w:ind w:firstLine="567"/>
        <w:jc w:val="both"/>
        <w:rPr/>
      </w:pPr>
      <w:r>
        <w:rPr/>
        <w:t>- Nem vagyok lovag - dünnyögtem közelebb lépve. A modortalanságot csak tetéztem azzal, ahogy bámultam rá, de nem tehettem mást: nézni kellett, olyan gyönyörű volt. Vonásai márványba metszettek, bőre napsütötte barna, akár a gorvikiaké - tennie sem kellett azért, hogy tiszte</w:t>
        <w:softHyphen/>
        <w:t>lettel adózzam őseinek, akik harminc évezrede léptek a kontinens partjaira, s hogy térdet hajtsak a jelenés előtt, akit shadoni címe még rejtelme</w:t>
        <w:softHyphen/>
        <w:t>sebbé és izgatóbbá tett.</w:t>
      </w:r>
    </w:p>
    <w:p>
      <w:pPr>
        <w:pStyle w:val="Normal"/>
        <w:ind w:firstLine="567"/>
        <w:jc w:val="both"/>
        <w:rPr/>
      </w:pPr>
      <w:r>
        <w:rPr/>
        <w:t>- Lovag vagy - mosolygott a Maquesa, könnyű érintéssel törve meg a varázst. - Adottságaid</w:t>
        <w:softHyphen/>
        <w:t>ra és hajlandóságodra nézve mindenképp. Ha másként lenne, nem érne olyan messzire a híred, és én sem vettem volna a fáradtságot, hogy eljöj</w:t>
        <w:softHyphen/>
        <w:t>jek hozzád.</w:t>
      </w:r>
    </w:p>
    <w:p>
      <w:pPr>
        <w:pStyle w:val="Normal"/>
        <w:ind w:firstLine="567"/>
        <w:jc w:val="both"/>
        <w:rPr/>
      </w:pPr>
      <w:r>
        <w:rPr/>
        <w:t>- Mit kívánsz? - Már nem furcsállottam Bad</w:t>
        <w:softHyphen/>
        <w:t>rid megrendülését; zsibbasztó volt a tudat, hogy hazám története pillanat csupán az ő vérvonalá</w:t>
        <w:softHyphen/>
        <w:t>nak múltjához képest. Úgy ringatóztam illatának hullámain, mint zarándok az idő tengerén... s ahogy ismét megérintett, tagjaimat rég kihamvadt tüzek forrósága járta át.</w:t>
      </w:r>
    </w:p>
    <w:p>
      <w:pPr>
        <w:pStyle w:val="Normal"/>
        <w:ind w:firstLine="567"/>
        <w:jc w:val="both"/>
        <w:rPr/>
      </w:pPr>
      <w:r>
        <w:rPr/>
        <w:t>- Rafiel Cuneo Bel-Bossada herceg, őfelsége belső tanácsnoka, a birodalom zászlósura köszö</w:t>
        <w:softHyphen/>
        <w:t>netét tolmácsolja neked. Biztosra veszi, hogy a fi</w:t>
        <w:softHyphen/>
        <w:t>ának adott lecke tanulsága maradandóbb lesz a nyomainál, és megbecsülése jeleként ötven ta</w:t>
        <w:softHyphen/>
        <w:t>lentummal ajándékoz meg. - A Maquesa a foga</w:t>
        <w:softHyphen/>
        <w:t xml:space="preserve">dószoba asztalára ejtette az erszényt. - Apró, de hibátlan drágakövek. Az illendőség tiltja, hogy megnevezzem az összeget, melyet </w:t>
      </w:r>
      <w:r>
        <w:rPr>
          <w:i/>
        </w:rPr>
        <w:t xml:space="preserve">az én </w:t>
      </w:r>
      <w:r>
        <w:rPr/>
        <w:t>szolgála</w:t>
        <w:softHyphen/>
        <w:t>taimért fizet; legyen elég annyi, hogy méltó az al</w:t>
        <w:softHyphen/>
        <w:t>kalomhoz, és vetekszik azzal a másikkal, mellyel fáradozásaimat a legmagasabb körökben jutal</w:t>
        <w:softHyphen/>
        <w:t>mazni szokás. - Pillantása kihívás, mosolya egy angyal mosolya volt. - Hellyel sem kínálsz, Rud</w:t>
        <w:softHyphen/>
        <w:t>rig Ves Garmacor?</w:t>
      </w:r>
    </w:p>
    <w:p>
      <w:pPr>
        <w:pStyle w:val="Normal"/>
        <w:ind w:firstLine="567"/>
        <w:jc w:val="both"/>
        <w:rPr/>
      </w:pPr>
      <w:r>
        <w:rPr/>
        <w:t>Mostanra úgy-ahogy összeszedtem magam; bort töltöttem mindkettőnknek, és a szesz forró</w:t>
        <w:softHyphen/>
        <w:t>ságába menekültem pillantása elől.</w:t>
      </w:r>
    </w:p>
    <w:p>
      <w:pPr>
        <w:pStyle w:val="Normal"/>
        <w:ind w:firstLine="567"/>
        <w:jc w:val="both"/>
        <w:rPr/>
      </w:pPr>
      <w:r>
        <w:rPr/>
        <w:t xml:space="preserve">- Úgy iszol, mint egy közkatona - állapította meg egy magas támlájú székre ereszkedve. </w:t>
        <w:softHyphen/>
        <w:t>A házad omladozik, a bútoraid ócskák, az öltözé</w:t>
        <w:softHyphen/>
        <w:t>ked egy pallérsegédé... de mint mondják, nálad különb harcost egy király sem kívánhat, ha küz</w:t>
        <w:softHyphen/>
        <w:t>delemre kerül a sor.</w:t>
      </w:r>
    </w:p>
    <w:p>
      <w:pPr>
        <w:pStyle w:val="Normal"/>
        <w:ind w:firstLine="567"/>
        <w:jc w:val="both"/>
        <w:rPr/>
      </w:pPr>
      <w:r>
        <w:rPr/>
        <w:t>- A harc a mesterségem, asszonyom.</w:t>
      </w:r>
    </w:p>
    <w:p>
      <w:pPr>
        <w:pStyle w:val="Normal"/>
        <w:ind w:firstLine="567"/>
        <w:jc w:val="both"/>
        <w:rPr/>
      </w:pPr>
      <w:r>
        <w:rPr/>
        <w:t>- A legkülönb mesterség mind közül. - A Ma</w:t>
        <w:softHyphen/>
        <w:t>quesa egyenest a szemembe nézett. - És ha azt mondanám, csak azért vállaltam ezt az ostoba szolgálatot, hogy a közeledbe férkőzhessek?</w:t>
      </w:r>
    </w:p>
    <w:p>
      <w:pPr>
        <w:pStyle w:val="Normal"/>
        <w:ind w:firstLine="567"/>
        <w:jc w:val="both"/>
        <w:rPr/>
      </w:pPr>
      <w:r>
        <w:rPr/>
        <w:t>- Azt válaszolnám, túlzol. Bossada herceg hétszer is rostál, mielőtt bárkit a bizalmába avat. - Előttem nincsenek titkai. Értem a módját, hogy beszédessé tegyem az embereket, és amit cserébe kapnak, sokkal több annál, amit egy ágyas, egy feleség, egy barát... vagy akár egy pap kínálhat nekik.</w:t>
      </w:r>
    </w:p>
    <w:p>
      <w:pPr>
        <w:pStyle w:val="Normal"/>
        <w:ind w:firstLine="567"/>
        <w:jc w:val="both"/>
        <w:rPr/>
      </w:pPr>
      <w:r>
        <w:rPr/>
        <w:t>Nem tudtam eldönteni, a jól értesültségén ámuljak-e, vagy azon, milyen mesterien fordítja a maga javára a Domvik összes teremtményében közös vonásokat.</w:t>
      </w:r>
    </w:p>
    <w:p>
      <w:pPr>
        <w:pStyle w:val="Normal"/>
        <w:ind w:firstLine="567"/>
        <w:jc w:val="both"/>
        <w:rPr/>
      </w:pPr>
      <w:r>
        <w:rPr/>
        <w:t>- Ki vagy te? - suttogtam.</w:t>
      </w:r>
    </w:p>
    <w:p>
      <w:pPr>
        <w:pStyle w:val="Normal"/>
        <w:ind w:firstLine="567"/>
        <w:jc w:val="both"/>
        <w:rPr/>
      </w:pPr>
      <w:r>
        <w:rPr/>
        <w:t>- Két világ lakója - felelte, s közelebb hajolva végigperzselt ámbraillatú leheletével. - Számki</w:t>
        <w:softHyphen/>
        <w:t>vetettként érkeztem erre a földre, és minden zu</w:t>
        <w:softHyphen/>
        <w:t>gát bejártam, mire Assarte báró magához emelt. Könyörületes és bölcs férfiú volt, ám a ti istenetek rövid életet szánt neki, és mert a címén kívül csak adósságokat hagyott rám, tovább kerestem a módját, hogy boldoguljak köztetek. Megtettem, amit megtehettem, és nem is hiába: itt vagyok. A papjaitok gyűlölnek, mert őseim révén többet ismerek a titkos tanokból az itt kívánatosnál, és mert úgy tartják, bűnös utakra vezetem azokat, akik szalonomban és hálószobámban megfordul</w:t>
        <w:softHyphen/>
        <w:t xml:space="preserve">nak. Az ő szemükben boszorkány, másokéban főrangú ribanc, megint másokéban a gyönyör és a megnyugvás forrása vagyok.. . de akad egy ember, aki csak prédát lát bennem, és ha nem ügyelek, megfoszt mindenemtől, még az életemtől is. </w:t>
        <w:softHyphen/>
        <w:t>Ujjai vércsekarmokká görbültek ingem durva vásznán. - Ugye megvédesz tőle, Garmacor? Ugye nem engeded, hogy a martalékává legyek?</w:t>
      </w:r>
    </w:p>
    <w:p>
      <w:pPr>
        <w:pStyle w:val="Normal"/>
        <w:ind w:firstLine="567"/>
        <w:jc w:val="both"/>
        <w:rPr/>
      </w:pPr>
      <w:r>
        <w:rPr/>
        <w:t>- A pártfogóid - mormoltam száraz torokkal - aligha tűrik, hogy bajod essék.</w:t>
      </w:r>
    </w:p>
    <w:p>
      <w:pPr>
        <w:pStyle w:val="Normal"/>
        <w:ind w:firstLine="567"/>
        <w:jc w:val="both"/>
        <w:rPr/>
      </w:pPr>
      <w:r>
        <w:rPr/>
        <w:t>- A pártfogóim álnok kígyók! - A Maquesa teste íjhúrként feszült a smaragdszín bársony alatt. - Nekem harcos és férfi kell, olyan, akit nem rémítenék az árnyak, és aki használja is a kardját, ha úgy hozza a szükség.</w:t>
      </w:r>
    </w:p>
    <w:p>
      <w:pPr>
        <w:pStyle w:val="Normal"/>
        <w:ind w:firstLine="567"/>
        <w:jc w:val="both"/>
        <w:rPr/>
      </w:pPr>
      <w:r>
        <w:rPr/>
        <w:t>- Azt várod, hogy gyilkoljak érted?</w:t>
      </w:r>
    </w:p>
    <w:p>
      <w:pPr>
        <w:pStyle w:val="Normal"/>
        <w:ind w:firstLine="567"/>
        <w:jc w:val="both"/>
        <w:rPr/>
      </w:pPr>
      <w:r>
        <w:rPr/>
        <w:t>- Azt akarom, hogy mellettem légy - suttogta ő, míg karja a karomhoz, hűvös ajka lángoló ar</w:t>
        <w:softHyphen/>
        <w:t>comhoz ért. - És ha velem tartasz, még az éjjel megtapasztalod, mivel fizetek érte.</w:t>
      </w:r>
    </w:p>
    <w:p>
      <w:pPr>
        <w:pStyle w:val="Heading2"/>
        <w:rPr/>
      </w:pPr>
      <w:r>
        <w:rPr/>
        <w:t>6.</w:t>
      </w:r>
    </w:p>
    <w:p>
      <w:pPr>
        <w:pStyle w:val="Normal"/>
        <w:ind w:firstLine="567"/>
        <w:jc w:val="both"/>
        <w:rPr/>
      </w:pPr>
      <w:r>
        <w:rPr/>
        <w:t>Nem tett azonnal a magáévá - egy órába is bele</w:t>
        <w:softHyphen/>
        <w:t xml:space="preserve">telt, hogy ágyba kerüljek vele. Vércsekarmainak szorítása egy pillanatra sem enyhült: némán és konokul </w:t>
      </w:r>
      <w:r>
        <w:rPr>
          <w:i/>
        </w:rPr>
        <w:t xml:space="preserve">birtokolt, </w:t>
      </w:r>
      <w:r>
        <w:rPr/>
        <w:t>ahogy elhagytuk a házat, és a két pór értetlen pillantásától kísérve kocsiba szálltunk odakint. Hintója ékszerdoboz volt, szája a legveszedelmesebb fegyver, mellyel valaha dol</w:t>
        <w:softHyphen/>
        <w:t>gom akadt; képtelen voltam az útra, a hajtó arcá</w:t>
        <w:softHyphen/>
        <w:t>ra vagy bármi másra figyelni mellette. Ajzószerként hatott eltompult érzékeimre, pedig hiányzott belőle az a finomság, amit szerelmeimben kez</w:t>
        <w:softHyphen/>
        <w:t>dettől kerestem. Predoci óbornak látszott, de házi törkölyként sújtott főbe: levegő után kapkodtam, valahányszor szétváltunk, és a félelem, az elve</w:t>
        <w:softHyphen/>
        <w:t>szettnek hitt félelem is felpislákolt valahol a mélyben. Imádtam és rettegtem tőle... pedig tudtam, hogy igazi varázsából nem is részeltetett még.</w:t>
      </w:r>
    </w:p>
    <w:p>
      <w:pPr>
        <w:pStyle w:val="Normal"/>
        <w:ind w:firstLine="567"/>
        <w:jc w:val="both"/>
        <w:rPr/>
      </w:pPr>
      <w:r>
        <w:rPr/>
        <w:t>Ránk esteledett, mire a Palota-hegy túlfelére, a vaskerítés vigyázta nyári lakok birodalmába ér</w:t>
        <w:softHyphen/>
        <w:t>tünk. A lámpások fénykörében bogársereg raj</w:t>
        <w:softHyphen/>
        <w:t>zott, a kapuboltok alatt tarka libériás pórok haj</w:t>
        <w:softHyphen/>
        <w:t>longtak újsütetű nemességükre büszke gazdáik előtt, a Maquesa csontszín homlokzatú tanyája közelében azonban egy lélek sem j árt, és a folyóra néző ablakok is sötétek maradtak, ahogy ékszer</w:t>
        <w:softHyphen/>
        <w:t>doboz-börtönöm a felhajtóra gördült.</w:t>
      </w:r>
    </w:p>
    <w:p>
      <w:pPr>
        <w:pStyle w:val="Normal"/>
        <w:ind w:firstLine="567"/>
        <w:jc w:val="both"/>
        <w:rPr/>
      </w:pPr>
      <w:r>
        <w:rPr/>
        <w:t xml:space="preserve">A visszhangos előcsarnokban egyetlen alak </w:t>
        <w:softHyphen/>
        <w:t>rövidre nyírt hajú, meghökkentően világos szemű férfi - várakozott. Arca merev, egyenes szabású öltözéke fekete volt, és némán haladt előttünk a lépcső tetejéig, ahol, mintha jöttünknek örven</w:t>
        <w:softHyphen/>
        <w:t>deznének, már éledeztek a falikarok kristály</w:t>
        <w:softHyphen/>
        <w:t>gömbjei.</w:t>
      </w:r>
    </w:p>
    <w:p>
      <w:pPr>
        <w:pStyle w:val="Normal"/>
        <w:ind w:firstLine="567"/>
        <w:jc w:val="both"/>
        <w:rPr/>
      </w:pPr>
      <w:r>
        <w:rPr/>
        <w:t>- A vacsorát idefent tálalod - szólt a Maquesa -, és teszel róla, hogy reggelig ne zavarjanak: sok . a megbeszélnivalóm Cormasa grófjával.</w:t>
      </w:r>
    </w:p>
    <w:p>
      <w:pPr>
        <w:pStyle w:val="Normal"/>
        <w:ind w:firstLine="567"/>
        <w:jc w:val="both"/>
        <w:rPr/>
      </w:pPr>
      <w:r>
        <w:rPr/>
        <w:t>A világos szemű bólintott, de nem mozdult. Rezzenetlen szemmel mért végig; úgy tűnt, csak neveltetése tartja vissza attól, hogy lesújtó véle</w:t>
        <w:softHyphen/>
        <w:t>ményét szavakba öntse.</w:t>
      </w:r>
    </w:p>
    <w:p>
      <w:pPr>
        <w:pStyle w:val="Normal"/>
        <w:ind w:firstLine="567"/>
        <w:jc w:val="both"/>
        <w:rPr/>
      </w:pPr>
      <w:r>
        <w:rPr/>
        <w:t>- A fiú megint üzent. A szokott helyen és idő</w:t>
        <w:softHyphen/>
        <w:t>ben vár rád.</w:t>
      </w:r>
    </w:p>
    <w:p>
      <w:pPr>
        <w:pStyle w:val="Normal"/>
        <w:ind w:firstLine="567"/>
        <w:jc w:val="both"/>
        <w:rPr/>
      </w:pPr>
      <w:r>
        <w:rPr/>
        <w:t>- Várhat - suttogta a Maquesa, mindkettőn</w:t>
        <w:softHyphen/>
        <w:t>ket megajándékozva angyalian romlott mosolyá</w:t>
        <w:softHyphen/>
        <w:t>val. - Most menj, és jelezz, ha elkészültél; idefent nem lesz már szükségem rád.</w:t>
      </w:r>
    </w:p>
    <w:p>
      <w:pPr>
        <w:pStyle w:val="Normal"/>
        <w:ind w:firstLine="567"/>
        <w:jc w:val="both"/>
        <w:rPr/>
      </w:pPr>
      <w:r>
        <w:rPr/>
        <w:t>A férfi fejet hajtott, és ment. Járása könnyed, gyilkos mivolta nyilvánvaló volt; percek kellettek, hogy balsejtelmeim - gátlásaimmal és vállsebem fájdalmával együtt - elenyésszenek a Maquesa ölelésében. Céltalan volna szavakba önteni, amit hibátlan teste és ezüstfakó hajzuhataga, a küzde</w:t>
        <w:softHyphen/>
        <w:t>lem és birtoklás kéje állat-énemnek jelentett... s tévedtem, ha azt képzeltem, hogy ennél a csúcs</w:t>
        <w:softHyphen/>
        <w:t>pontnál anya szülte nővel nem juthatok tovább. Mert nem volt vége.</w:t>
      </w:r>
    </w:p>
    <w:p>
      <w:pPr>
        <w:pStyle w:val="Normal"/>
        <w:ind w:firstLine="567"/>
        <w:jc w:val="both"/>
        <w:rPr/>
      </w:pPr>
      <w:r>
        <w:rPr/>
        <w:t>Épp hogy elkezdődött, ami azt illeti.</w:t>
      </w:r>
    </w:p>
    <w:p>
      <w:pPr>
        <w:pStyle w:val="Normal"/>
        <w:ind w:firstLine="567"/>
        <w:jc w:val="both"/>
        <w:rPr/>
      </w:pPr>
      <w:r>
        <w:rPr/>
        <w:t>A Maquesa varázsa nem idegenszerű szépsé</w:t>
        <w:softHyphen/>
        <w:t>gében, nem a lényét átitató érzékiségben és vad</w:t>
        <w:softHyphen/>
        <w:t>ságban, nem az ösztönök és a tapasztalat tökéle</w:t>
        <w:softHyphen/>
        <w:t>tes harmóniájában rejlett. Hatalma ott kezdődött, ahol a köznapi asszonyszemélyeké véget ért: az ölelkezést követő vacsora után megint ágyba csalt, s mikor mindkettőnk ereje elfogyott, izzó szemét lehunyva, testével csupa heg testemhez tapadva szállt alá oda, ahová nő jószántából so</w:t>
        <w:softHyphen/>
        <w:t>sem követett még - álmaim vadonjába, ahol a magamfajták minden reménysége, fájdalma és gyásza elevenen él.</w:t>
      </w:r>
    </w:p>
    <w:p>
      <w:pPr>
        <w:pStyle w:val="Normal"/>
        <w:ind w:firstLine="567"/>
        <w:jc w:val="both"/>
        <w:rPr/>
      </w:pPr>
      <w:r>
        <w:rPr/>
        <w:t>Mellettem volt Cormasa tavaszában, melyet ifjúként épp olyan csodásnak és örökkévalónak hittem, mint minden mást Domvik ege alatt. Mellettem ült apám asztalánál, a nyakamat csókolta, míg a régi malom padlásán rejtőztünk bá</w:t>
        <w:softHyphen/>
        <w:t>tyáim és a világ szeme elől, s én kacagva tartottam a zablát, míg szoknyája selyemforgatagától övezve nyeregbe szállt.</w:t>
      </w:r>
    </w:p>
    <w:p>
      <w:pPr>
        <w:pStyle w:val="Normal"/>
        <w:ind w:firstLine="567"/>
        <w:jc w:val="both"/>
        <w:rPr/>
      </w:pPr>
      <w:r>
        <w:rPr/>
        <w:t>Elkísért a cormonai hadiakadémia, a tarto</w:t>
        <w:softHyphen/>
        <w:t>mányi erődök, határ menti várak komor falai kö</w:t>
        <w:softHyphen/>
        <w:t>zé: mosollyal ébresztett reggelenként, hűvös uj</w:t>
        <w:softHyphen/>
        <w:t>jakkal simított végig fáradtságtól tüzelő homlo</w:t>
        <w:softHyphen/>
        <w:t>komon, míg odakint takarodót fújtak, s bár egész éjjel mellettem maradt, nem láthatta más, csak én.</w:t>
      </w:r>
    </w:p>
    <w:p>
      <w:pPr>
        <w:pStyle w:val="Normal"/>
        <w:ind w:firstLine="567"/>
        <w:jc w:val="both"/>
        <w:rPr/>
      </w:pPr>
      <w:r>
        <w:rPr/>
        <w:t>Ott volt azon a téli napon Irmeddan közelé</w:t>
        <w:softHyphen/>
        <w:t>ben, ahol először öltem, és éjszaka sem hagyott magamra; teste forróbb volt a sátor előtt lobogó tűznél, csókja édesebb a bornál, melyet apám diktált belém, és velem együtt hallgatta a fémesen kongó szavakat: „Azt tetted, amit tenned kellett. Ember vagy, és mindig ember légy, fiam!"</w:t>
      </w:r>
    </w:p>
    <w:p>
      <w:pPr>
        <w:pStyle w:val="Normal"/>
        <w:ind w:firstLine="567"/>
        <w:jc w:val="both"/>
        <w:rPr/>
      </w:pPr>
      <w:r>
        <w:rPr/>
        <w:t>Enyéim közt állt, ragyogó szemmel figyelte, ahogy vállamat kék-arany szalaggal, derekamat a tisztek kardjával övezik. Hajnalig táncolt velem a cormasai előkelők bálján, ahol a valóságban csak egy órát töltöttem, és éles nyelvével szégyenítette meg azt a nyomorultat, akivel a másik, a kegyet</w:t>
        <w:softHyphen/>
        <w:t>len világban halálig tartó párbajt vívtam. Keskeny keze az enyémet kereste a nyugati horizontot el</w:t>
        <w:softHyphen/>
        <w:t>borító füstfellegek láttán - igen, ez már a Dúlás ideje volt, a gyászé, az acélon síró acélé, az elve</w:t>
        <w:softHyphen/>
        <w:t>szett barátoké és a sárban gázoló csizmáké Syburr és Enysmon falainál. A Maquesa támaszom volt, társam, szeretőm... és ki tudja, mi minden még. Ápolt, míg sebbel hevertem, velem tért haza, és nem hagyott cserben a szigeteken sem: árnyékként kísért, akár a félelem, hajnalonta velem élesztgette a tüzet, velem hánykolódott a viharos tengeren, velem vágtatott az őszi ködbe merült falvakon át, ahogy apám halálos ágyához siettem. Helyettem köpte arcul bátyáimat, akik kisem</w:t>
        <w:softHyphen/>
        <w:t>miztek, s bár nem szólt, nem fogadkozott, kér</w:t>
        <w:softHyphen/>
        <w:t>deznem sem kellett, hogy tudjam: számíthatok rá, ha tavasszal ismét harcba indulok.</w:t>
      </w:r>
    </w:p>
    <w:p>
      <w:pPr>
        <w:pStyle w:val="Normal"/>
        <w:ind w:firstLine="567"/>
        <w:jc w:val="both"/>
        <w:rPr/>
      </w:pPr>
      <w:r>
        <w:rPr/>
        <w:t>A pokoljárás negyedik évben, bár tulajdon emberségemben mind többször kételkedtem, már biztosan tudtam, hogy ő az igazi. Vesszeje ötven lépésről is a préda szívébe talált, egyetlen moz</w:t>
        <w:softHyphen/>
        <w:t>dulattal vetett véget a haldokló barátok kínjainak, de napokig képes volt elhúzni foglyaink szenve</w:t>
        <w:softHyphen/>
        <w:t xml:space="preserve">dését, s miközben véres pengéjét halott </w:t>
      </w:r>
      <w:r>
        <w:rPr>
          <w:i/>
        </w:rPr>
        <w:t>gon</w:t>
        <w:softHyphen/>
        <w:t xml:space="preserve">-corgák </w:t>
      </w:r>
      <w:r>
        <w:rPr/>
        <w:t>ingébe törölte, meg-megajándékozott an</w:t>
        <w:softHyphen/>
        <w:t>gyali mosolyával.</w:t>
      </w:r>
    </w:p>
    <w:p>
      <w:pPr>
        <w:pStyle w:val="Normal"/>
        <w:ind w:firstLine="567"/>
        <w:jc w:val="both"/>
        <w:rPr/>
      </w:pPr>
      <w:r>
        <w:rPr/>
        <w:t>A visszavonulást követő éjjelen, a karavel gyomrának vér- és verejtékszagú homályában oly szorosan ölelt, hogy moccanni sem tudtam... és beszélt hozzám. Egy nagyhatalmú, erőszakos és követelőző férfiról suttogott, aki a nyomában jár, hogy boldogságának kerékkötője legyen. Egy fér</w:t>
        <w:softHyphen/>
        <w:t>firól, aki rettegésben tartja, elorozza tőle a fényt, az éltető szabadságot - egy férfiról, akivel Szent Elster havának tizenötödik napjára, a királyi va</w:t>
        <w:softHyphen/>
        <w:t>daspark szökőkútjánál beszélt meg találkozót.</w:t>
      </w:r>
    </w:p>
    <w:p>
      <w:pPr>
        <w:pStyle w:val="Normal"/>
        <w:ind w:firstLine="567"/>
        <w:jc w:val="both"/>
        <w:rPr/>
      </w:pPr>
      <w:r>
        <w:rPr/>
        <w:t>- Miért? - firtatta álombéli énem, megfeled</w:t>
        <w:softHyphen/>
        <w:t>kezve a vállát marcangoló fájdalomról. - Miért mégy oda, ha az az ember ilyen aljas... ennyire iszonytató?</w:t>
      </w:r>
    </w:p>
    <w:p>
      <w:pPr>
        <w:pStyle w:val="Normal"/>
        <w:ind w:firstLine="567"/>
        <w:jc w:val="both"/>
        <w:rPr/>
      </w:pPr>
      <w:r>
        <w:rPr/>
        <w:t xml:space="preserve">- A félelem elől nincs hová hátrálnunk, Rud </w:t>
        <w:softHyphen/>
        <w:t>ingatta fejét a Maquesa, míg borogatást cserélt tüzelő homlokomon. - Szembe kell néznünk vele, hogy megismerjük, hogy hatalmat nyerjünk fe</w:t>
        <w:softHyphen/>
        <w:t>lette. Hogy a saját fegyverével győzzük le, ha nem megy másképp. - Jobbjával a halolaj mécsest, a ballal szunnyadó férfiasságomat élesztgette, és elmosolyodott az eredmény láttán. - Egyedül menni persze nem biztonságos - ezért szeretném, ha elkísérnél oda.</w:t>
      </w:r>
    </w:p>
    <w:p>
      <w:pPr>
        <w:pStyle w:val="Normal"/>
        <w:ind w:firstLine="567"/>
        <w:jc w:val="both"/>
        <w:rPr/>
      </w:pPr>
      <w:r>
        <w:rPr/>
        <w:t>- Oda? - Amit éreztem, több volt köznapi kimerültségnél: három évtized keserűsége és le</w:t>
        <w:softHyphen/>
        <w:t>mondása sűrűsödött benne.</w:t>
      </w:r>
    </w:p>
    <w:p>
      <w:pPr>
        <w:pStyle w:val="Normal"/>
        <w:ind w:firstLine="567"/>
        <w:jc w:val="both"/>
        <w:rPr/>
      </w:pPr>
      <w:r>
        <w:rPr/>
        <w:t>- A vadaspark szökőkútjához, ahol azzal a szörnyű emberrel találkozom.</w:t>
      </w:r>
    </w:p>
    <w:p>
      <w:pPr>
        <w:pStyle w:val="Normal"/>
        <w:ind w:firstLine="567"/>
        <w:jc w:val="both"/>
        <w:rPr/>
      </w:pPr>
      <w:r>
        <w:rPr/>
        <w:t>- A szolgád egy fiúról beszélt. Ugye nem kell.. . megölnöm a fiút?</w:t>
      </w:r>
    </w:p>
    <w:p>
      <w:pPr>
        <w:pStyle w:val="Normal"/>
        <w:ind w:firstLine="567"/>
        <w:jc w:val="both"/>
        <w:rPr/>
      </w:pPr>
      <w:r>
        <w:rPr/>
        <w:t>A Maquesa szemeiben a mécsláng visszfénye táncolt.</w:t>
      </w:r>
    </w:p>
    <w:p>
      <w:pPr>
        <w:pStyle w:val="Normal"/>
        <w:ind w:firstLine="567"/>
        <w:jc w:val="both"/>
        <w:rPr/>
      </w:pPr>
      <w:r>
        <w:rPr/>
        <w:t>- Senkinek sem kell meghalnia. Elég lesz megmutatnod magad - aki lát, nyomban megérti, hogy míg veled vagyok, nem eshet bántódásom.</w:t>
      </w:r>
    </w:p>
    <w:p>
      <w:pPr>
        <w:pStyle w:val="Normal"/>
        <w:ind w:firstLine="567"/>
        <w:jc w:val="both"/>
        <w:rPr/>
      </w:pPr>
      <w:r>
        <w:rPr/>
        <w:t>- De ha a fiú...</w:t>
      </w:r>
    </w:p>
    <w:p>
      <w:pPr>
        <w:pStyle w:val="Normal"/>
        <w:ind w:firstLine="567"/>
        <w:jc w:val="both"/>
        <w:rPr/>
      </w:pPr>
      <w:r>
        <w:rPr/>
        <w:t>- Miféle fiú, kedves? A parkba egy férfit, igazi nagykutyát várunk.</w:t>
      </w:r>
    </w:p>
    <w:p>
      <w:pPr>
        <w:pStyle w:val="Normal"/>
        <w:ind w:firstLine="567"/>
        <w:jc w:val="both"/>
        <w:rPr/>
      </w:pPr>
      <w:r>
        <w:rPr/>
        <w:t>- Mikor? - A bordázat recsegése, só, a vér és a veríték szaga mintha távolodott volna.</w:t>
      </w:r>
    </w:p>
    <w:p>
      <w:pPr>
        <w:pStyle w:val="Normal"/>
        <w:ind w:firstLine="567"/>
        <w:jc w:val="both"/>
        <w:rPr/>
      </w:pPr>
      <w:r>
        <w:rPr/>
        <w:t>- Napszálltakor, az éjközép előtti negyedik órában. Eddig az ő kedve szerint folyt a játék, most változtatunk a szabályokon. Ha minden jól megy, éjközépre itt leszünk megint, hogy folytas</w:t>
        <w:softHyphen/>
        <w:t>suk azt a másikat is... a miénket, amit annyira szeretsz. - A Maquesa könnyű kézzel simított vé</w:t>
        <w:softHyphen/>
        <w:t>gig borostás képemen. Elesett bajtársak szemét zárja le így az ember. - Hagyd a töprengést, Rud, és engedd el magad; ha a szökőkútnál nem is, előbb-utóbb minden erődre szükséged lesz!</w:t>
      </w:r>
    </w:p>
    <w:p>
      <w:pPr>
        <w:pStyle w:val="Normal"/>
        <w:ind w:firstLine="567"/>
        <w:jc w:val="both"/>
        <w:rPr/>
      </w:pPr>
      <w:r>
        <w:rPr/>
        <w:t>Fullasztó homály ölelt körül, mintha átzu</w:t>
        <w:softHyphen/>
        <w:t>hantam volna a hajógerincen. Kiáltani akartam, összerándultam... és hason fekve eszméltem a Maquesa ágyán, melyre rőt pászmákban vetült a reggeli fény.</w:t>
      </w:r>
    </w:p>
    <w:p>
      <w:pPr>
        <w:pStyle w:val="Normal"/>
        <w:ind w:firstLine="567"/>
        <w:jc w:val="both"/>
        <w:rPr/>
      </w:pPr>
      <w:r>
        <w:rPr/>
        <w:t>Lerúgtam magamról a lepedőt, és füleltem: semmi nesz. A hálóterem ajtaja tárva-nyitva állt, odakint, a dzsad bútorokkal zsúfolt szalonban ámbraillat terjengett, választottam, az angyali mosolyú ördög azonban odébbállt már, ruháimon kívül pár szavas üzenetet hagyva csak az ólajtó</w:t>
        <w:softHyphen/>
        <w:t>nak is beillő quass-asztalon:</w:t>
      </w:r>
    </w:p>
    <w:p>
      <w:pPr>
        <w:pStyle w:val="Normal"/>
        <w:ind w:firstLine="567"/>
        <w:jc w:val="both"/>
        <w:rPr>
          <w:i/>
          <w:i/>
        </w:rPr>
      </w:pPr>
      <w:r>
        <w:rPr>
          <w:i/>
        </w:rPr>
        <w:t>„</w:t>
      </w:r>
      <w:r>
        <w:rPr>
          <w:i/>
        </w:rPr>
        <w:t xml:space="preserve">Napszálltakor a vadaspark kapujában. Gondolj arra, amit visszanyertél, amit még megszerezhetsz </w:t>
        <w:softHyphen/>
        <w:t>és Domvikra kérlek, ne késs!"</w:t>
      </w:r>
    </w:p>
    <w:p>
      <w:pPr>
        <w:pStyle w:val="Heading2"/>
        <w:rPr/>
      </w:pPr>
      <w:r>
        <w:rPr/>
        <w:t>7.</w:t>
      </w:r>
    </w:p>
    <w:p>
      <w:pPr>
        <w:pStyle w:val="Normal"/>
        <w:ind w:firstLine="567"/>
        <w:jc w:val="both"/>
        <w:rPr/>
      </w:pPr>
      <w:r>
        <w:rPr/>
        <w:t>Zsibbadt tagokkal, zavaros emlékektől kábán jártam végig a földszintet. Néhány fehércselédet és a ragadozóléptű inast találtam ott - bármilyen utasításokat kaptak is úrnőjüktől, az én kényez</w:t>
        <w:softHyphen/>
        <w:t>tetésem láthatóan nem szerepelt köztük. Lé</w:t>
        <w:softHyphen/>
        <w:t>zengtem egy darabig a fogadóteremben, melynek falait lobogónyi vásznak, távoli vidékek és rég el</w:t>
        <w:softHyphen/>
        <w:t>halt nagyságok képei díszítették, szemügyre vet</w:t>
        <w:softHyphen/>
        <w:t>tem a hátsó udvart is, és mert kocsinak, kocsisnak színét se. láttam, az utcai kapu felé vettem az irányt. A világos szemű árnyékként követett min</w:t>
        <w:softHyphen/>
        <w:t>denhová - ügyelt rá, nehogy a mázolmányok, szobrok vagy súlyos tölgybútorok valamelyikének lába keljen.</w:t>
      </w:r>
    </w:p>
    <w:p>
      <w:pPr>
        <w:pStyle w:val="Normal"/>
        <w:ind w:firstLine="567"/>
        <w:jc w:val="both"/>
        <w:rPr/>
      </w:pPr>
      <w:r>
        <w:rPr/>
        <w:t>- Mikor ment el az asszonyod? - fordultam hozzá a felhajtón zúgó szélben, mely a poshadt víz, a mész és a kátrány ismerős szaga helyett a vi</w:t>
        <w:softHyphen/>
        <w:t>rágzó loncét sodorta felénk. - Hová indult, és mi</w:t>
        <w:softHyphen/>
        <w:t>korra várj átok vissza?</w:t>
      </w:r>
    </w:p>
    <w:p>
      <w:pPr>
        <w:pStyle w:val="Normal"/>
        <w:ind w:firstLine="567"/>
        <w:jc w:val="both"/>
        <w:rPr/>
      </w:pPr>
      <w:r>
        <w:rPr/>
        <w:t>A fickó hallgatott. Napvilágnál már nem csak a szeme tűnt különösnek; minden pillanattal erő</w:t>
        <w:softHyphen/>
        <w:t>södött bennem- a bizonyosság, hogy bölcsőjét (ha jutott neki) a Sheral túloldalán ringatták.</w:t>
      </w:r>
    </w:p>
    <w:p>
      <w:pPr>
        <w:pStyle w:val="Normal"/>
        <w:ind w:firstLine="567"/>
        <w:jc w:val="both"/>
        <w:rPr/>
      </w:pPr>
      <w:r>
        <w:rPr/>
        <w:t>- Kocsin ment el? Szokása hazaküldeni on</w:t>
        <w:softHyphen/>
        <w:t>nét, ahol hosszabban időzik?</w:t>
      </w:r>
    </w:p>
    <w:p>
      <w:pPr>
        <w:pStyle w:val="Normal"/>
        <w:ind w:firstLine="567"/>
        <w:jc w:val="both"/>
        <w:rPr/>
      </w:pPr>
      <w:r>
        <w:rPr/>
        <w:t>A világos szemek tükrében fények villóztak: nyári villámok az északi égbolt alatt.</w:t>
      </w:r>
    </w:p>
    <w:p>
      <w:pPr>
        <w:pStyle w:val="Normal"/>
        <w:ind w:firstLine="567"/>
        <w:jc w:val="both"/>
        <w:rPr/>
      </w:pPr>
      <w:r>
        <w:rPr/>
        <w:t>- Hajlandó vagy másik kocsit keríteni, ha megfizetlek érte?</w:t>
      </w:r>
    </w:p>
    <w:p>
      <w:pPr>
        <w:pStyle w:val="Normal"/>
        <w:ind w:firstLine="567"/>
        <w:jc w:val="both"/>
        <w:rPr/>
      </w:pPr>
      <w:r>
        <w:rPr/>
        <w:t>Tetőtől talpig végigmért, de nem válaszolt. Szívesen kiderítettem volna, mi jár a fejében, és megfogadtam, hogy egy lépést sem teszek többé az erre alkalmas eszközök - fattyúkard és szöges buzogány - nélkül.</w:t>
      </w:r>
    </w:p>
    <w:p>
      <w:pPr>
        <w:pStyle w:val="Normal"/>
        <w:ind w:firstLine="567"/>
        <w:jc w:val="both"/>
        <w:rPr/>
      </w:pPr>
      <w:r>
        <w:rPr/>
        <w:t>- Jól elbeszélgettünk - dünnyögtem. - Ha így folytatod, magasra jutsz még; egy nap jó anyád, a kapuszájú toroni ribanc is büszke lesz rád.</w:t>
      </w:r>
    </w:p>
    <w:p>
      <w:pPr>
        <w:pStyle w:val="Normal"/>
        <w:ind w:firstLine="567"/>
        <w:jc w:val="both"/>
        <w:rPr/>
      </w:pPr>
      <w:r>
        <w:rPr/>
        <w:t>A villámok szaporábban csapkodtak szeme párás kékjében, ahogy faképnél hagytam, de hiá</w:t>
        <w:softHyphen/>
        <w:t>ba vártam, hogy nekem ugorjon, és az út túlolda</w:t>
        <w:softHyphen/>
        <w:t>láról visszanézve mosolyt láttam az ábrázatán.</w:t>
      </w:r>
    </w:p>
    <w:p>
      <w:pPr>
        <w:pStyle w:val="Normal"/>
        <w:ind w:firstLine="567"/>
        <w:jc w:val="both"/>
        <w:rPr/>
      </w:pPr>
      <w:r>
        <w:rPr/>
        <w:t>Olyan embernek tűnt, aki esztendőkig vár, ha kell... de a megfelelő időben és helyen kamatos</w:t>
        <w:softHyphen/>
        <w:t>tul törleszt minden sérelemért.</w:t>
      </w:r>
    </w:p>
    <w:p>
      <w:pPr>
        <w:pStyle w:val="Heading2"/>
        <w:rPr/>
      </w:pPr>
      <w:r>
        <w:rPr/>
        <w:t>8.</w:t>
      </w:r>
    </w:p>
    <w:p>
      <w:pPr>
        <w:pStyle w:val="Normal"/>
        <w:ind w:firstLine="567"/>
        <w:jc w:val="both"/>
        <w:rPr/>
      </w:pPr>
      <w:r>
        <w:rPr/>
        <w:t>Kocsi közel-távol nem akadt, leballagtam hát a folyópartra, és megalkudtam egy csónakossal, aki egy tallérért ár ellenében is Curzon lebujáig - vitt. Az ódon móló árnyékában álló kalyiba vendégei e korai órán piaci rakodók, zarándokok és előző éjjel megkopasztott szerencsejátékosok voltak. A gazda és háznépe nem sokat törődött velük, de aki elég kitartóan verte az asztalt, szinte ingyen juthatott rozskenyérhez és híg halleveshez.</w:t>
      </w:r>
    </w:p>
    <w:p>
      <w:pPr>
        <w:pStyle w:val="Normal"/>
        <w:ind w:firstLine="567"/>
        <w:jc w:val="both"/>
        <w:rPr/>
      </w:pPr>
      <w:r>
        <w:rPr/>
        <w:t>- Mi tetszik? - lépett asztalomhoz a féllábú veterán, és választ sem várva löttyintett a nevem</w:t>
        <w:softHyphen/>
        <w:t>mel díszített kupába hírhedt gondűzőjéből. - Ve</w:t>
        <w:softHyphen/>
        <w:t>delni jöttél, vagy falsz is valamit előbb?</w:t>
      </w:r>
    </w:p>
    <w:p>
      <w:pPr>
        <w:pStyle w:val="Normal"/>
        <w:ind w:firstLine="567"/>
        <w:jc w:val="both"/>
        <w:rPr/>
      </w:pPr>
      <w:r>
        <w:rPr/>
        <w:t>- Pihenj, strázsamester - dünnyögtem, és in</w:t>
        <w:softHyphen/>
        <w:t>tettem, hogy nincs szükségem többre. Homlok</w:t>
        <w:softHyphen/>
        <w:t>ráncolva mért végig, de nem erőltette a dolgot: eleget járt a hadak útján ahhoz, hogy ne keressen célt és értelmet a tisztek viselkedésében.</w:t>
      </w:r>
    </w:p>
    <w:p>
      <w:pPr>
        <w:pStyle w:val="Normal"/>
        <w:ind w:firstLine="567"/>
        <w:jc w:val="both"/>
        <w:rPr/>
      </w:pPr>
      <w:r>
        <w:rPr/>
        <w:t>Miután odébbállt, csak ültem a pálinkám fö</w:t>
        <w:softHyphen/>
        <w:t>lött, és azt a csikósörényét rázó vászoncselédet fi</w:t>
        <w:softHyphen/>
        <w:t>gyeltem, aki szentképként ragyogott ki a sürgölő</w:t>
        <w:softHyphen/>
        <w:t>dő pórok seregéből - amilyen szép volt, istente</w:t>
        <w:softHyphen/>
        <w:t>lenségnek tűnt még a gondolat is, hogy Curzon lánya lehet.</w:t>
      </w:r>
    </w:p>
    <w:p>
      <w:pPr>
        <w:pStyle w:val="Normal"/>
        <w:ind w:firstLine="567"/>
        <w:jc w:val="both"/>
        <w:rPr/>
      </w:pPr>
      <w:r>
        <w:rPr/>
        <w:t>- Uram . . . ?</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Hunyorogva pillantottam körül, aztán megint - csak harmadjára sikerült meglelnem a hangfor</w:t>
        <w:softHyphen/>
        <w:t>rást az ablak előtt. Az erősödő napfényben árny</w:t>
        <w:softHyphen/>
        <w:t>kép volt mindössze: nyurga kölyöktest, rövidre nyírt haj, elfojtott indulattól remegő váll és karok.</w:t>
      </w:r>
    </w:p>
    <w:p>
      <w:pPr>
        <w:pStyle w:val="Normal"/>
        <w:ind w:firstLine="567"/>
        <w:jc w:val="both"/>
        <w:rPr/>
      </w:pPr>
      <w:r>
        <w:rPr/>
        <w:t>- Mi kell? - Túl közel állt ahhoz, hogy tőrt húzhasson, az ökleitől meg, isten bocsá', nem tartottam igazán. - A helyemre pályázol, vagy be</w:t>
        <w:softHyphen/>
        <w:t>éred az italommal?</w:t>
      </w:r>
    </w:p>
    <w:p>
      <w:pPr>
        <w:pStyle w:val="Normal"/>
        <w:ind w:firstLine="567"/>
        <w:jc w:val="both"/>
        <w:rPr/>
      </w:pPr>
      <w:r>
        <w:rPr/>
        <w:t xml:space="preserve">- Azért jöttem, hogy figyelmeztesselek </w:t>
        <w:softHyphen/>
        <w:t xml:space="preserve">mondta ő, és hangjában olyan keserűség rezgett, hogy fásultságom dacára megborzongtam tőle. </w:t>
        <w:softHyphen/>
        <w:t>Hogy megóvjam lelkedet a kárhozattól, amivel az idegen némber, a fakó boszorkány mérge fenye</w:t>
        <w:softHyphen/>
        <w:t>get.</w:t>
      </w:r>
    </w:p>
    <w:p>
      <w:pPr>
        <w:pStyle w:val="Normal"/>
        <w:ind w:firstLine="567"/>
        <w:jc w:val="both"/>
        <w:rPr/>
      </w:pPr>
      <w:r>
        <w:rPr/>
        <w:t>Tetőtől talpig szemügyre vettem. Valahogy illendőnek tűnt, hogy könnyekkel kell fizetnem érte.</w:t>
      </w:r>
    </w:p>
    <w:p>
      <w:pPr>
        <w:pStyle w:val="Normal"/>
        <w:ind w:firstLine="567"/>
        <w:jc w:val="both"/>
        <w:rPr/>
      </w:pPr>
      <w:r>
        <w:rPr/>
        <w:t>- Te vagy az - mormoltam. - A fiú, aki az éjjel hiába várt.</w:t>
      </w:r>
    </w:p>
    <w:p>
      <w:pPr>
        <w:pStyle w:val="Normal"/>
        <w:ind w:firstLine="567"/>
        <w:jc w:val="both"/>
        <w:rPr/>
      </w:pPr>
      <w:r>
        <w:rPr/>
        <w:t>Hátralépett, mintha ütés érte volna. Csak most döbbent rá, milyen veszélyes vizeken jár... vagy az a téveszméje támadt, hogy résnyire szű</w:t>
        <w:softHyphen/>
        <w:t>kült szemeimmel a Maquesa figyeli minden moz</w:t>
        <w:softHyphen/>
        <w:t>dulatát. Kölyökképe kialvatlan volt, fehér-szürke gúnyáján téglapor hagyott nyomot. Papnövendék, aki világi szentségekbe kóstolt. Rajongó, akinek sem kőfal, sem törvény nem jelent akadályt - ifjú eretnek, aki a bűnt is, az üdvösséget is másként, a maga szájíze szerint értelmezi.</w:t>
      </w:r>
    </w:p>
    <w:p>
      <w:pPr>
        <w:pStyle w:val="Normal"/>
        <w:ind w:firstLine="567"/>
        <w:jc w:val="both"/>
        <w:rPr/>
      </w:pPr>
      <w:r>
        <w:rPr/>
        <w:t>- Egy szavát se hidd - suttogta. - Ne bízz benne, ne kövesd, mert a pokol összes kínja lesz az osztályrészed!</w:t>
      </w:r>
    </w:p>
    <w:p>
      <w:pPr>
        <w:pStyle w:val="Normal"/>
        <w:ind w:firstLine="567"/>
        <w:jc w:val="both"/>
        <w:rPr/>
      </w:pPr>
      <w:r>
        <w:rPr/>
        <w:t xml:space="preserve">- Eredj haza - legyintettem szomorúan. </w:t>
        <w:softHyphen/>
        <w:t>A rendházba, mielőtt keresni kezdenek:</w:t>
      </w:r>
    </w:p>
    <w:p>
      <w:pPr>
        <w:pStyle w:val="Normal"/>
        <w:ind w:firstLine="567"/>
        <w:jc w:val="both"/>
        <w:rPr/>
      </w:pPr>
      <w:r>
        <w:rPr/>
        <w:t>Úgy meredt rám, mintha Ranagol hírnöke volnék, és pár pillanatra csakugyan annak érez</w:t>
        <w:softHyphen/>
        <w:t>tem magam.</w:t>
      </w:r>
    </w:p>
    <w:p>
      <w:pPr>
        <w:pStyle w:val="Normal"/>
        <w:ind w:firstLine="567"/>
        <w:jc w:val="both"/>
        <w:rPr/>
      </w:pPr>
      <w:r>
        <w:rPr/>
        <w:t>- Megöllek, ha visszatérsz hozzá - mondta vékony, már-már panaszos hangon. - Nem arra született, hogy a magadfajták mocskos kezükkel illessék.</w:t>
      </w:r>
    </w:p>
    <w:p>
      <w:pPr>
        <w:pStyle w:val="Normal"/>
        <w:ind w:firstLine="567"/>
        <w:jc w:val="both"/>
        <w:rPr/>
      </w:pPr>
      <w:r>
        <w:rPr/>
        <w:t>Hosszú árnyak vetültek ránk: Curzon jelent meg a színen két legényével.</w:t>
      </w:r>
    </w:p>
    <w:p>
      <w:pPr>
        <w:pStyle w:val="Normal"/>
        <w:ind w:firstLine="567"/>
        <w:jc w:val="both"/>
        <w:rPr/>
      </w:pPr>
      <w:r>
        <w:rPr/>
        <w:t>- Záróra, kölyök. Várj odakint; már elküld</w:t>
        <w:softHyphen/>
        <w:t>tem valakit, hogy kocsit kerítsen neked.</w:t>
      </w:r>
    </w:p>
    <w:p>
      <w:pPr>
        <w:pStyle w:val="Normal"/>
        <w:ind w:firstLine="567"/>
        <w:jc w:val="both"/>
        <w:rPr/>
      </w:pPr>
      <w:r>
        <w:rPr/>
        <w:t>A papnövendék zavaros szemekkel bámult ránk, aztán félrelökte a közelebbi pórt, és kivihar</w:t>
        <w:softHyphen/>
        <w:t>zott a kalyibából. A tulaj állát dörzsölgetve bá</w:t>
        <w:softHyphen/>
        <w:t xml:space="preserve">mult utána; nem szokott hozzá, hogy elbocsátó szép üzeneteit </w:t>
      </w:r>
      <w:r>
        <w:rPr>
          <w:i/>
        </w:rPr>
        <w:t xml:space="preserve">ilyen </w:t>
      </w:r>
      <w:r>
        <w:rPr/>
        <w:t>komolyan vegyék.</w:t>
      </w:r>
    </w:p>
    <w:p>
      <w:pPr>
        <w:pStyle w:val="Normal"/>
        <w:ind w:firstLine="567"/>
        <w:jc w:val="both"/>
        <w:rPr/>
      </w:pPr>
      <w:r>
        <w:rPr/>
        <w:t>- Mi a fene volt ez?</w:t>
      </w:r>
    </w:p>
    <w:p>
      <w:pPr>
        <w:pStyle w:val="Normal"/>
        <w:ind w:firstLine="567"/>
        <w:jc w:val="both"/>
        <w:rPr/>
      </w:pPr>
      <w:r>
        <w:rPr/>
        <w:t>- Intés az őrzőktől - dünnyögtem, egy szuszra kiürítve a kupát. - A szellem embere, aki újabban a hús szavát követi.</w:t>
      </w:r>
    </w:p>
    <w:p>
      <w:pPr>
        <w:pStyle w:val="Normal"/>
        <w:ind w:firstLine="567"/>
        <w:jc w:val="both"/>
        <w:rPr/>
      </w:pPr>
      <w:r>
        <w:rPr/>
        <w:t>- A húsét, mi? - Curzon újra töltött, és maga is húzott egyet a körteszagú löttyből. - A mi időnkben másképp nevezték.</w:t>
      </w:r>
    </w:p>
    <w:p>
      <w:pPr>
        <w:pStyle w:val="Normal"/>
        <w:ind w:firstLine="567"/>
        <w:jc w:val="both"/>
        <w:rPr/>
      </w:pPr>
      <w:r>
        <w:rPr/>
        <w:t>- A mi időnk lejárt, öreg. - He?</w:t>
      </w:r>
    </w:p>
    <w:p>
      <w:pPr>
        <w:pStyle w:val="Normal"/>
        <w:ind w:firstLine="567"/>
        <w:jc w:val="both"/>
        <w:rPr/>
      </w:pPr>
      <w:r>
        <w:rPr/>
        <w:t>- Lanyhul a karunk és lassul a léptünk, a sze</w:t>
        <w:softHyphen/>
        <w:t>rencse sem kényeztet már úgy, mint valaha. Oly</w:t>
        <w:softHyphen/>
        <w:t>kor mégis... - Elnéztem a válla felett. - Érezted már egy asszony láttán, hogy számodra ő az igazi, az egyedül tökéletes? Érezted már, hogy szíved sírjai megnyílnak, kétségeid elenyésznek a közelében, és hogy ha megtagadod őt, voltaképp ma</w:t>
        <w:softHyphen/>
        <w:t>gadat, az álmaidat, a reményeidet árulod el?</w:t>
      </w:r>
    </w:p>
    <w:p>
      <w:pPr>
        <w:pStyle w:val="Normal"/>
        <w:ind w:firstLine="567"/>
        <w:jc w:val="both"/>
        <w:rPr/>
      </w:pPr>
      <w:r>
        <w:rPr/>
        <w:t>A veterán savanyú képpel mért végig.</w:t>
      </w:r>
    </w:p>
    <w:p>
      <w:pPr>
        <w:pStyle w:val="Normal"/>
        <w:ind w:firstLine="567"/>
        <w:jc w:val="both"/>
        <w:rPr/>
      </w:pPr>
      <w:r>
        <w:rPr/>
        <w:t>- Melyik fej kérdezi? - morogta, és faképnél hagyott.</w:t>
      </w:r>
    </w:p>
    <w:p>
      <w:pPr>
        <w:pStyle w:val="Normal"/>
        <w:ind w:firstLine="567"/>
        <w:jc w:val="both"/>
        <w:rPr/>
      </w:pPr>
      <w:r>
        <w:rPr/>
        <w:t>Ez volt a módszere, hogy közölje, Celestiuson a sor - régóta ismerték egymást a csuhással, mindkettő megtanulta becsülni a másik orvossá</w:t>
        <w:softHyphen/>
        <w:t>gát.</w:t>
      </w:r>
    </w:p>
    <w:p>
      <w:pPr>
        <w:pStyle w:val="Heading2"/>
        <w:rPr/>
      </w:pPr>
      <w:r>
        <w:rPr/>
        <w:t>9.</w:t>
      </w:r>
    </w:p>
    <w:p>
      <w:pPr>
        <w:pStyle w:val="Normal"/>
        <w:ind w:firstLine="567"/>
        <w:jc w:val="both"/>
        <w:rPr/>
      </w:pPr>
      <w:r>
        <w:rPr/>
        <w:t>- Olvas az álmokban, azt mondod?</w:t>
      </w:r>
    </w:p>
    <w:p>
      <w:pPr>
        <w:pStyle w:val="Normal"/>
        <w:ind w:firstLine="567"/>
        <w:jc w:val="both"/>
        <w:rPr/>
      </w:pPr>
      <w:r>
        <w:rPr/>
        <w:t>Az ispotály kertjében ültünk. A folyótól száz</w:t>
        <w:softHyphen/>
        <w:t>egynéhány lépcső, a lázbetegen fekvő páriáktól embermagas kőfal választott el, én mégis belát</w:t>
        <w:softHyphen/>
        <w:t>hatatlannak éreztem a távolságot - most, hogy beszámoltam Celestiusnak a történtekről, ólom</w:t>
        <w:softHyphen/>
        <w:t>súllyal nehezedtek rám a Maquesával töltött éj</w:t>
        <w:softHyphen/>
        <w:t>szaka emlékei.</w:t>
      </w:r>
    </w:p>
    <w:p>
      <w:pPr>
        <w:pStyle w:val="Normal"/>
        <w:ind w:firstLine="567"/>
        <w:jc w:val="both"/>
        <w:rPr/>
      </w:pPr>
      <w:r>
        <w:rPr/>
        <w:t>- Nem csak olvas - dünnyögtem kiszáradt to</w:t>
        <w:softHyphen/>
        <w:t xml:space="preserve">rokkal. - Formálja, </w:t>
      </w:r>
      <w:r>
        <w:rPr>
          <w:i/>
        </w:rPr>
        <w:t xml:space="preserve">átírja </w:t>
      </w:r>
      <w:r>
        <w:rPr/>
        <w:t>őket kedve szerint. Visszaad ezt-azt abból, amit a valóság elrabolt tőled, és közben maga is az álom részévé válik. Úgy érzed, világéletedben melletted állt, és ha akarnál sem boldogulnál többé nélküle. - A csu</w:t>
        <w:softHyphen/>
        <w:t>hásra sandítottam, de hiába kerestem az elször</w:t>
        <w:softHyphen/>
        <w:t>nyedést világos szemeiben. - Amire kért, csekély</w:t>
        <w:softHyphen/>
        <w:t>ség... inkább az aggaszt, meddig él ilyen meg</w:t>
        <w:softHyphen/>
        <w:t>fontoltan az isteneitől kapott hatalommal.</w:t>
      </w:r>
    </w:p>
    <w:p>
      <w:pPr>
        <w:pStyle w:val="Normal"/>
        <w:ind w:firstLine="567"/>
        <w:jc w:val="both"/>
        <w:rPr/>
      </w:pPr>
      <w:r>
        <w:rPr/>
        <w:t>- Toron lakóinak zöme egyetlen istent imád.</w:t>
      </w:r>
    </w:p>
    <w:p>
      <w:pPr>
        <w:pStyle w:val="Normal"/>
        <w:ind w:firstLine="567"/>
        <w:jc w:val="both"/>
        <w:rPr/>
      </w:pPr>
      <w:r>
        <w:rPr/>
        <w:t>Tharr a neve. Szerzeteseit hüllőfajzatokká, pap</w:t>
        <w:softHyphen/>
        <w:t>jait és követőit vérben gázoló őrültekké gyalázza, seregei várakat, trónokat söpörnek el; de...</w:t>
      </w:r>
    </w:p>
    <w:p>
      <w:pPr>
        <w:pStyle w:val="Normal"/>
        <w:ind w:firstLine="567"/>
        <w:jc w:val="both"/>
        <w:rPr/>
      </w:pPr>
      <w:r>
        <w:rPr/>
        <w:t>- De?</w:t>
      </w:r>
    </w:p>
    <w:p>
      <w:pPr>
        <w:pStyle w:val="Normal"/>
        <w:ind w:firstLine="567"/>
        <w:jc w:val="both"/>
        <w:rPr/>
      </w:pPr>
      <w:r>
        <w:rPr/>
        <w:t>- Nem úr az álmok felett. - Celestius pillantá</w:t>
        <w:softHyphen/>
        <w:t>sa egy sirálypár röptét követte a nyári ég kékjé</w:t>
        <w:softHyphen/>
        <w:t>ben. - Mióta kíndémonból egy birodalom patró</w:t>
        <w:softHyphen/>
        <w:t>nusává vált, egyszerű módszerekkel él. Intelmeit próféták és fantomok szájába adj a, céljai a kö</w:t>
        <w:softHyphen/>
        <w:t>nyörtelenségig világosak - a Maquesa varázsa homályosabb, ősibb forrásból táplálkozik.</w:t>
      </w:r>
    </w:p>
    <w:p>
      <w:pPr>
        <w:pStyle w:val="Normal"/>
        <w:ind w:firstLine="567"/>
        <w:jc w:val="both"/>
        <w:rPr/>
      </w:pPr>
      <w:r>
        <w:rPr/>
        <w:t>- Mire akarsz kilyukadni?</w:t>
      </w:r>
    </w:p>
    <w:p>
      <w:pPr>
        <w:pStyle w:val="Normal"/>
        <w:ind w:firstLine="567"/>
        <w:jc w:val="both"/>
        <w:rPr/>
      </w:pPr>
      <w:r>
        <w:rPr/>
        <w:t>- Korokkal ezelőtt léteztek odafent más iste</w:t>
        <w:softHyphen/>
        <w:t>nek is. Kyria dicsőségének múltával hatalmuk elenyészett, de nem távoztak végképp Ynev partjairól. Vártak, és nem hiába: követőik tábora lassan, de biztosan gyarapszik megint. Tharr egy</w:t>
        <w:softHyphen/>
        <w:t>háza persze mindent elkövet, hogy kultuszukat kigyomlálja - ilyen tisztogatás elől menekülhetett a Sheralon túlra a te fakó boszorkányod.</w:t>
      </w:r>
    </w:p>
    <w:p>
      <w:pPr>
        <w:pStyle w:val="Normal"/>
        <w:ind w:firstLine="567"/>
        <w:jc w:val="both"/>
        <w:rPr/>
      </w:pPr>
      <w:r>
        <w:rPr/>
        <w:t>- Ismered? - suttogtam. - Hallottál felőle? - Szerzetes vagyok, nem remete.</w:t>
      </w:r>
    </w:p>
    <w:p>
      <w:pPr>
        <w:pStyle w:val="Normal"/>
        <w:ind w:firstLine="567"/>
        <w:jc w:val="both"/>
        <w:rPr/>
      </w:pPr>
      <w:r>
        <w:rPr/>
        <w:t>- Hát aztán?</w:t>
      </w:r>
    </w:p>
    <w:p>
      <w:pPr>
        <w:pStyle w:val="Normal"/>
        <w:ind w:firstLine="567"/>
        <w:jc w:val="both"/>
        <w:rPr/>
      </w:pPr>
      <w:r>
        <w:rPr/>
        <w:t>Celestius arckifejezése Curzon szánakozó grimaszának mása volt.</w:t>
      </w:r>
    </w:p>
    <w:p>
      <w:pPr>
        <w:pStyle w:val="Normal"/>
        <w:ind w:firstLine="567"/>
        <w:jc w:val="both"/>
        <w:rPr/>
      </w:pPr>
      <w:r>
        <w:rPr/>
        <w:t>- Tényleg hallani akarod?</w:t>
      </w:r>
    </w:p>
    <w:p>
      <w:pPr>
        <w:pStyle w:val="Normal"/>
        <w:ind w:firstLine="567"/>
        <w:jc w:val="both"/>
        <w:rPr/>
      </w:pPr>
      <w:r>
        <w:rPr/>
        <w:t>- Rég kinőttem a kölyökkorból.</w:t>
      </w:r>
    </w:p>
    <w:p>
      <w:pPr>
        <w:pStyle w:val="Normal"/>
        <w:ind w:firstLine="567"/>
        <w:jc w:val="both"/>
        <w:rPr/>
      </w:pPr>
      <w:r>
        <w:rPr/>
        <w:t>- De együtt háltál a Maquesával. Megízlel</w:t>
        <w:softHyphen/>
        <w:t>tetted vele az álmaidat... és alig várod, hogy visszatérhess hozzá.</w:t>
      </w:r>
    </w:p>
    <w:p>
      <w:pPr>
        <w:pStyle w:val="Normal"/>
        <w:ind w:firstLine="567"/>
        <w:jc w:val="both"/>
        <w:rPr/>
      </w:pPr>
      <w:r>
        <w:rPr/>
        <w:t>- Várom vagy sem, az én dolgom - a tiéd az, hogy beszélj, átkozott csuhás!</w:t>
      </w:r>
    </w:p>
    <w:p>
      <w:pPr>
        <w:pStyle w:val="Normal"/>
        <w:ind w:firstLine="567"/>
        <w:jc w:val="both"/>
        <w:rPr/>
      </w:pPr>
      <w:r>
        <w:rPr/>
        <w:t>- Legyen - dünnyögte ő. - A kedvesed rossz hírű nőszemély. Azt tartják, része volt a férje ha</w:t>
        <w:softHyphen/>
        <w:t>lálában, s hogy sötét üzelmek miatt kényszerült távozni Carappóból, ahol három évig élte a fő</w:t>
        <w:softHyphen/>
        <w:t>rangú özvegyek gondtalan életét. A Dúlás idején Shadlekben bujkált - hogy miféle kedvteléseknek hódolt, csak sejteni lehet, tény viszont, hogy ott sem húzta három évnél tovább. A koronaváros papjai a szószékről intettek óva minden férfiem</w:t>
        <w:softHyphen/>
        <w:t>bert, mikor ideérkezett. Te nemigen jártál misére akkortájt: a sétáló hullát játszottad, és keresztül</w:t>
        <w:softHyphen/>
        <w:t>néztél volna azon a ribancon még akkor is, ha anyaszült meztelenül, olajágat lengetve toppan eléd.</w:t>
      </w:r>
    </w:p>
    <w:p>
      <w:pPr>
        <w:pStyle w:val="Normal"/>
        <w:ind w:firstLine="567"/>
        <w:jc w:val="both"/>
        <w:rPr/>
      </w:pPr>
      <w:r>
        <w:rPr/>
        <w:t>- Az imént szerzetesnek nevezted magad.</w:t>
      </w:r>
    </w:p>
    <w:p>
      <w:pPr>
        <w:pStyle w:val="Normal"/>
        <w:ind w:firstLine="567"/>
        <w:jc w:val="both"/>
        <w:rPr/>
      </w:pPr>
      <w:r>
        <w:rPr/>
        <w:t>- De nem vagyok faszent. A Maquesát persze ez sem zavarná: a szóbeszéd szerint olyan hévvel gyűjti a pártfogókat nagyjaink közt, hogy a józa</w:t>
        <w:softHyphen/>
        <w:t>nabbak éjszakára éket vernek az ajtajuk alá. A fő</w:t>
        <w:softHyphen/>
        <w:t>atya megtagadta tőle az audienciát, Vitris mes</w:t>
        <w:softHyphen/>
        <w:t>ternél és a trónörökösnél azonban több sikerrel járt - ők segítették a berendezkedésben, és ők tartják távol tőle mindazokat, akik ajándékok helyett kellemetlen kérdésekkel halmoznák el.</w:t>
      </w:r>
    </w:p>
    <w:p>
      <w:pPr>
        <w:pStyle w:val="Normal"/>
        <w:ind w:firstLine="567"/>
        <w:jc w:val="both"/>
        <w:rPr/>
      </w:pPr>
      <w:r>
        <w:rPr/>
        <w:t>Nyelni próbáltam, de nem maradt nyálam hozzá. A napba bámultam, és a papnövendék alakját láttam kibontakozni a szemfájdító ragyo</w:t>
        <w:softHyphen/>
        <w:t>gásból.</w:t>
      </w:r>
    </w:p>
    <w:p>
      <w:pPr>
        <w:pStyle w:val="Normal"/>
        <w:ind w:firstLine="567"/>
        <w:jc w:val="both"/>
        <w:rPr/>
      </w:pPr>
      <w:r>
        <w:rPr/>
        <w:t>- Mióta...?</w:t>
      </w:r>
    </w:p>
    <w:p>
      <w:pPr>
        <w:pStyle w:val="Normal"/>
        <w:ind w:firstLine="567"/>
        <w:jc w:val="both"/>
        <w:rPr/>
      </w:pPr>
      <w:r>
        <w:rPr/>
        <w:t>- Hogy mióta tart? - Celestius hangja színte</w:t>
        <w:softHyphen/>
        <w:t>len, mosolya merev és vészjósló volt. - Maholnap három éve. Akarod hallani, mire következtetek ebből?</w:t>
      </w:r>
    </w:p>
    <w:p>
      <w:pPr>
        <w:pStyle w:val="Normal"/>
        <w:ind w:firstLine="567"/>
        <w:jc w:val="both"/>
        <w:rPr/>
      </w:pPr>
      <w:r>
        <w:rPr/>
        <w:t>- Nem.</w:t>
      </w:r>
    </w:p>
    <w:p>
      <w:pPr>
        <w:pStyle w:val="Normal"/>
        <w:ind w:firstLine="567"/>
        <w:jc w:val="both"/>
        <w:rPr/>
      </w:pPr>
      <w:r>
        <w:rPr/>
        <w:t>- Pedig hallanod kell. A kyrek egyik ős</w:t>
        <w:softHyphen/>
        <w:t>istenét, Morgenát az Árnyak Úrnőjének is neve</w:t>
        <w:softHyphen/>
        <w:t>zik: tőle és általa való mindaz, amit a céda ágyá</w:t>
        <w:softHyphen/>
        <w:t>ban tapasztaltál. A mi világunkban szent és tilal</w:t>
        <w:softHyphen/>
        <w:t>mas ez a tudás, az ő kezében azonban csak egy eszköz a sok közül. Nem habozik felhasználni, ha érdekei úgy kívánják, és valami azt súgja, most jött el a pillanat. Eddig a fényt kereste, most a sötétségbe vágyik. Bármit tett, ideje továbbállnia, és a veszett híred miatt téged választott, hogy fe</w:t>
        <w:softHyphen/>
        <w:t>dezd az útját.</w:t>
      </w:r>
    </w:p>
    <w:p>
      <w:pPr>
        <w:pStyle w:val="Normal"/>
        <w:ind w:firstLine="567"/>
        <w:jc w:val="both"/>
        <w:rPr/>
      </w:pPr>
      <w:r>
        <w:rPr/>
        <w:t>- Veszélyben forog - mormoltam. - Valaki a szeretői közül...</w:t>
      </w:r>
    </w:p>
    <w:p>
      <w:pPr>
        <w:pStyle w:val="Normal"/>
        <w:ind w:firstLine="567"/>
        <w:jc w:val="both"/>
        <w:rPr/>
      </w:pPr>
      <w:r>
        <w:rPr/>
        <w:t xml:space="preserve">- Csodálod? - Celestius az ódon szentképek komorságával meredt rám. </w:t>
      </w:r>
      <w:r>
        <w:rPr>
          <w:i/>
        </w:rPr>
        <w:t>- Eleget kaptál az éjjel ahhoz, hogy mindenedet feláldozd érte?</w:t>
      </w:r>
    </w:p>
    <w:p>
      <w:pPr>
        <w:pStyle w:val="Normal"/>
        <w:ind w:firstLine="567"/>
        <w:jc w:val="both"/>
        <w:rPr/>
      </w:pPr>
      <w:r>
        <w:rPr/>
        <w:t>- Nem érted. - Meglehet.</w:t>
      </w:r>
    </w:p>
    <w:p>
      <w:pPr>
        <w:pStyle w:val="Normal"/>
        <w:ind w:firstLine="567"/>
        <w:jc w:val="both"/>
        <w:rPr/>
      </w:pPr>
      <w:r>
        <w:rPr/>
        <w:t>Felállt. Követtem példáját, de nem néztem felé; torkomban megkeseredett a szél, a víz és a rózsák illata.</w:t>
      </w:r>
    </w:p>
    <w:p>
      <w:pPr>
        <w:pStyle w:val="Normal"/>
        <w:ind w:firstLine="567"/>
        <w:jc w:val="both"/>
        <w:rPr/>
      </w:pPr>
      <w:r>
        <w:rPr/>
        <w:t>- Élek, Celestius. Élek, és jogom van vissza</w:t>
        <w:softHyphen/>
        <w:t>kapni mindazt, amit az útfélen és a csatatereken, a várak falainál és a szigeteken hagytam.</w:t>
      </w:r>
    </w:p>
    <w:p>
      <w:pPr>
        <w:pStyle w:val="Normal"/>
        <w:ind w:firstLine="567"/>
        <w:jc w:val="both"/>
        <w:rPr/>
      </w:pPr>
      <w:r>
        <w:rPr/>
        <w:t>Várt egy darabig, aztán bólintott - talán ez, talán a tekintete győzött meg arról, hogy düh he</w:t>
        <w:softHyphen/>
        <w:t>lyett aggodalmat látok az arcán. Tudta, hogy hiá</w:t>
        <w:softHyphen/>
        <w:t>ba fáradt, hogy napszálltakor ott leszek a vadaspark kapujában... és mert ifjúkorában maga választotta jegyeséül a halált, csak most ébredtem rá, milyen nehezére esne ismét átengedni neki.</w:t>
      </w:r>
    </w:p>
    <w:p>
      <w:pPr>
        <w:pStyle w:val="Normal"/>
        <w:ind w:firstLine="567"/>
        <w:jc w:val="both"/>
        <w:rPr/>
      </w:pPr>
      <w:r>
        <w:rPr/>
        <w:t>- Segítség kell - suttogtam. - Segítség?</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Többet akarok tudni a Maquesáról. - Hisz ismered.</w:t>
      </w:r>
    </w:p>
    <w:p>
      <w:pPr>
        <w:pStyle w:val="Normal"/>
        <w:ind w:firstLine="567"/>
        <w:jc w:val="both"/>
        <w:rPr/>
      </w:pPr>
      <w:r>
        <w:rPr/>
        <w:t xml:space="preserve">- Nem eléggé. Nem </w:t>
      </w:r>
      <w:r>
        <w:rPr>
          <w:i/>
        </w:rPr>
        <w:t xml:space="preserve">igazán. </w:t>
      </w:r>
      <w:r>
        <w:rPr/>
        <w:t>Tudnom kell, mit tett, és azt is, miért: csak a megértés tehet egyen</w:t>
        <w:softHyphen/>
        <w:t>rangúvá vele. - A szemébe néztem. - Megpróbá</w:t>
        <w:softHyphen/>
        <w:t>lod? Érdeklődsz felőle a tieidnél?</w:t>
      </w:r>
    </w:p>
    <w:p>
      <w:pPr>
        <w:pStyle w:val="Normal"/>
        <w:ind w:firstLine="567"/>
        <w:jc w:val="both"/>
        <w:rPr/>
      </w:pPr>
      <w:r>
        <w:rPr/>
        <w:t>- Időbe telhet, míg választ kapok. - Van elég időm.</w:t>
      </w:r>
    </w:p>
    <w:p>
      <w:pPr>
        <w:pStyle w:val="Normal"/>
        <w:ind w:firstLine="567"/>
        <w:jc w:val="both"/>
        <w:rPr/>
      </w:pPr>
      <w:r>
        <w:rPr/>
        <w:t>Celestius a fejét ingatta.</w:t>
      </w:r>
    </w:p>
    <w:p>
      <w:pPr>
        <w:pStyle w:val="Normal"/>
        <w:ind w:firstLine="567"/>
        <w:jc w:val="both"/>
        <w:rPr/>
      </w:pPr>
      <w:r>
        <w:rPr/>
        <w:t>- Próbáld átvészelni a mai estét. . . és ha te</w:t>
        <w:softHyphen/>
        <w:t>heted, ne árts senkinek, rendben?</w:t>
      </w:r>
    </w:p>
    <w:p>
      <w:pPr>
        <w:pStyle w:val="Normal"/>
        <w:ind w:firstLine="567"/>
        <w:jc w:val="both"/>
        <w:rPr/>
      </w:pPr>
      <w:r>
        <w:rPr/>
        <w:t>- Ha tehetem.</w:t>
      </w:r>
    </w:p>
    <w:p>
      <w:pPr>
        <w:pStyle w:val="Normal"/>
        <w:ind w:firstLine="567"/>
        <w:jc w:val="both"/>
        <w:rPr/>
      </w:pPr>
      <w:r>
        <w:rPr/>
        <w:t>- Hullának könnyebb eset voltál - dünnyögte ő, és választ sem várva sarkon fordult, hogy visszatérjen betegeihez.</w:t>
      </w:r>
    </w:p>
    <w:p>
      <w:pPr>
        <w:pStyle w:val="Heading2"/>
        <w:rPr/>
      </w:pPr>
      <w:r>
        <w:rPr/>
        <w:t>10.</w:t>
      </w:r>
    </w:p>
    <w:p>
      <w:pPr>
        <w:pStyle w:val="Normal"/>
        <w:ind w:firstLine="567"/>
        <w:jc w:val="both"/>
        <w:rPr/>
      </w:pPr>
      <w:r>
        <w:rPr/>
        <w:t>Aludtam pár órát, aztán megfürödtem és készü</w:t>
        <w:softHyphen/>
        <w:t>lődni kezdtem. A pórok érezhették türelmetlen</w:t>
        <w:softHyphen/>
        <w:t>ségemet, mert nem mutatkoztak... ellentétben a macskákkal, melyeknek csak azért hagytam bé</w:t>
        <w:softHyphen/>
        <w:t>két, nehogy összekarmolják a kezemet és a ké</w:t>
        <w:softHyphen/>
        <w:t>pemet a nagy alkalom előtt.</w:t>
      </w:r>
    </w:p>
    <w:p>
      <w:pPr>
        <w:pStyle w:val="Normal"/>
        <w:ind w:firstLine="567"/>
        <w:jc w:val="both"/>
        <w:rPr/>
      </w:pPr>
      <w:r>
        <w:rPr/>
        <w:t>Méltóságteljesnek és riasztónak kellett látsza</w:t>
        <w:softHyphen/>
        <w:t>nom - előbbit vaskos aranylánccal, utóbbit az anyatermészet segítségével oldottam meg. Leg</w:t>
        <w:softHyphen/>
        <w:t>utóbbi kalandomból okulva különös gonddal vá</w:t>
        <w:softHyphen/>
        <w:t>lasztottam alsóruhát. Azok kedvéért, akiknek ennyi sem elég, kardot kötöttem, övembe er</w:t>
        <w:softHyphen/>
        <w:t>szényt és két tőrt, csizmaszáramba egy harmadikat dugtam, kisimítottam a ráncokat csuklyás kö</w:t>
        <w:softHyphen/>
        <w:t>penyemen, aztán kirántottam a dugót egy pók</w:t>
        <w:softHyphen/>
        <w:t>hálós butéliából, hogy elüssem valahogy az indu</w:t>
        <w:softHyphen/>
        <w:t>lásig maradt időt.</w:t>
      </w:r>
    </w:p>
    <w:p>
      <w:pPr>
        <w:pStyle w:val="Normal"/>
        <w:ind w:firstLine="567"/>
        <w:jc w:val="both"/>
        <w:rPr/>
      </w:pPr>
      <w:r>
        <w:rPr/>
        <w:t>A mészszagú előcsarnokban Gudrid toppant elém.</w:t>
      </w:r>
    </w:p>
    <w:p>
      <w:pPr>
        <w:pStyle w:val="Normal"/>
        <w:ind w:firstLine="567"/>
        <w:jc w:val="both"/>
        <w:rPr/>
      </w:pPr>
      <w:r>
        <w:rPr/>
        <w:t>- Kívánod, hogy befogjuk a lovakat, nemesen</w:t>
        <w:softHyphen/>
        <w:t>született?</w:t>
      </w:r>
    </w:p>
    <w:p>
      <w:pPr>
        <w:pStyle w:val="Normal"/>
        <w:ind w:firstLine="567"/>
        <w:jc w:val="both"/>
        <w:rPr/>
      </w:pPr>
      <w:r>
        <w:rPr/>
        <w:t>- Gyalog megyek.</w:t>
      </w:r>
    </w:p>
    <w:p>
      <w:pPr>
        <w:pStyle w:val="Normal"/>
        <w:ind w:firstLine="567"/>
        <w:jc w:val="both"/>
        <w:rPr/>
      </w:pPr>
      <w:r>
        <w:rPr/>
        <w:t>Nem szólt, de meghökkent: ritkán mondtam le a batár (és a hozzá való kíséret) fényűzéséről, mióta munkára adtam a fejem.</w:t>
      </w:r>
    </w:p>
    <w:p>
      <w:pPr>
        <w:pStyle w:val="Normal"/>
        <w:ind w:firstLine="567"/>
        <w:jc w:val="both"/>
        <w:rPr/>
      </w:pPr>
      <w:r>
        <w:rPr/>
        <w:t>- Meddig várjunk? - próbálkozott az utcai ajtónál Badrid, s hogy nem kapott választ, a fel</w:t>
        <w:softHyphen/>
        <w:t>hajtó aljáig sündörgött a nyomomban. - És hány személyre készítsük a...</w:t>
      </w:r>
    </w:p>
    <w:p>
      <w:pPr>
        <w:pStyle w:val="Normal"/>
        <w:ind w:firstLine="567"/>
        <w:jc w:val="both"/>
        <w:rPr/>
      </w:pPr>
      <w:r>
        <w:rPr/>
        <w:t>- Se aggódnotok, se virrasztanotok nem kell. Jövök, ha végeztem... és Curzonnál eszem, ha marad rá erőm.</w:t>
      </w:r>
    </w:p>
    <w:p>
      <w:pPr>
        <w:pStyle w:val="Normal"/>
        <w:ind w:firstLine="567"/>
        <w:jc w:val="both"/>
        <w:rPr/>
      </w:pPr>
      <w:r>
        <w:rPr/>
        <w:t>- Biztos vagy benne, hogy. . . - Lódulj!</w:t>
      </w:r>
    </w:p>
    <w:p>
      <w:pPr>
        <w:pStyle w:val="Normal"/>
        <w:ind w:firstLine="567"/>
        <w:jc w:val="both"/>
        <w:rPr/>
      </w:pPr>
      <w:r>
        <w:rPr/>
        <w:t>A pór visszahúzódott a kapu alá, de tovább bámult utánam a fivérével együtt. Bár öt eszten</w:t>
        <w:softHyphen/>
        <w:t>deje csak nekem tartoztak engedelmességgel, olykor mintha az öreg Garmacortól vártak volna útmutatást - apámtól, aki felemelte, kikupálta és rám hagyta őket, tőle, aki esküvel fogadta, hogy várni fog rájuk odaát, és Domvik tüzére veti lel</w:t>
        <w:softHyphen/>
        <w:t>küket, ha a hibájukból bármi bajom esik.</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11.</w:t>
      </w:r>
    </w:p>
    <w:p>
      <w:pPr>
        <w:pStyle w:val="Normal"/>
        <w:ind w:firstLine="567"/>
        <w:jc w:val="both"/>
        <w:rPr/>
      </w:pPr>
      <w:r>
        <w:rPr/>
        <w:t>Nyaranta nem csak a posta, a szürkület is gyor</w:t>
        <w:softHyphen/>
        <w:t>sabban jár: roppant hullámként zúdul a világra, mihelyt a nap a nyugati horizont ívét éri. A leg</w:t>
        <w:softHyphen/>
        <w:t>komiszabbnak akkor érzed, ha erdőn, mély völgyben vagy sikátorban talál: az árnyak hatal</w:t>
        <w:softHyphen/>
        <w:t>masra nőnek, és mibe észbe kapsz, átolvadnak a sötétségbe, mely épp oly közömbös irántad, mint a világosság iránt, melyet kiszorított... s mellyel az idők kezdete óta gyürkőzik lelkedért.</w:t>
      </w:r>
    </w:p>
    <w:p>
      <w:pPr>
        <w:pStyle w:val="Normal"/>
        <w:ind w:firstLine="567"/>
        <w:jc w:val="both"/>
        <w:rPr/>
      </w:pPr>
      <w:r>
        <w:rPr/>
        <w:t>A királyi vadaspark rég megszűnt vadaspark</w:t>
        <w:softHyphen/>
        <w:t>nak lenni. Szárnyasai elhullottak, rókái és medvéi a Nagy Tannagel halálát követő belháborúk ide</w:t>
        <w:softHyphen/>
        <w:t>jén húzódtak vissza a hegyekbe, utolsó szarvasain ötvennégy esztendeje, a század legkeményebb telét követő ínség idején osztoztak meg a városla</w:t>
        <w:softHyphen/>
        <w:t xml:space="preserve">kók. Urunk atyja sosem pótolta a veszteséget, az ifjú Serrato sem fáradt hát vele - világéletében jobban szerette a kezes fajzatokat. Legmerészebb (és máig legsikeresebb) húzása volt, hogy birtoka gyöngyszemét, a parkot </w:t>
      </w:r>
      <w:r>
        <w:rPr>
          <w:i/>
        </w:rPr>
        <w:t xml:space="preserve">a civitas </w:t>
      </w:r>
      <w:r>
        <w:rPr/>
        <w:t>gondjaira bízta: a fák közt mostanra pihenő- és imapavilonok, a sétányok mentén tisztességtelenségben megőszült városatyák szobrai álltak, az oktalanok pedig to</w:t>
        <w:softHyphen/>
        <w:t>vább fizették garasaikat a belépés jogáért, hogy néma áhítattal andaloghassanak a múlt hordalé</w:t>
        <w:softHyphen/>
        <w:t>ka, rókák, medvék, szarvasok, kutyák és emberek csontjai felett.</w:t>
      </w:r>
    </w:p>
    <w:p>
      <w:pPr>
        <w:pStyle w:val="Normal"/>
        <w:ind w:firstLine="567"/>
        <w:jc w:val="both"/>
        <w:rPr/>
      </w:pPr>
      <w:r>
        <w:rPr/>
        <w:t>Ismertem a parkot. Ismertem sétányait és pa</w:t>
        <w:softHyphen/>
        <w:t>vilonjait, de kanyargós ösvényeit, rejtett zugait is. Tudtam, hogy földjét vér öntözi, ha egy-egy itt fo</w:t>
        <w:softHyphen/>
        <w:t>gant románc csúfos véget ér - és a levélcirádás vaskaput bámulva Domvikhoz fohászkodtam, hogy engedje megtartanom a Celestiusnak tett ígéretet.</w:t>
      </w:r>
    </w:p>
    <w:p>
      <w:pPr>
        <w:pStyle w:val="Normal"/>
        <w:ind w:firstLine="567"/>
        <w:jc w:val="both"/>
        <w:rPr/>
      </w:pPr>
      <w:r>
        <w:rPr/>
        <w:t>A nyugati ég bíborban, az első hold rézszín</w:t>
        <w:softHyphen/>
        <w:t>ben lángolt, mire mellém gördült az ékszerdoboz</w:t>
        <w:softHyphen/>
        <w:t>kocsi. A Maquesa a nevemen szólított, s mikor válaszoltam, a kezét nyújtotta felém. Érintése teljessé tett, az éteri síkok fényében tárta elém remegő testét, arcának fakó oválisát. úgy olvas</w:t>
        <w:softHyphen/>
        <w:t>tam az illatából, ahogy csak hadat viselt fajzat ké</w:t>
        <w:softHyphen/>
        <w:t>pes: szenvedély, várakozás, és... igen, félelem.</w:t>
      </w:r>
    </w:p>
    <w:p>
      <w:pPr>
        <w:pStyle w:val="Normal"/>
        <w:ind w:firstLine="567"/>
        <w:jc w:val="both"/>
        <w:rPr/>
      </w:pPr>
      <w:r>
        <w:rPr/>
        <w:t>- Eljöttél - suttogta. - Eljöttél hát, hogy min</w:t>
        <w:softHyphen/>
        <w:t>den bajtól megvédelmezz.</w:t>
      </w:r>
    </w:p>
    <w:p>
      <w:pPr>
        <w:pStyle w:val="Normal"/>
        <w:ind w:firstLine="567"/>
        <w:jc w:val="both"/>
        <w:rPr/>
      </w:pPr>
      <w:r>
        <w:rPr/>
        <w:t>- Távol maradnom nehezebb lett volna, asszonyom.</w:t>
      </w:r>
    </w:p>
    <w:p>
      <w:pPr>
        <w:pStyle w:val="Normal"/>
        <w:ind w:firstLine="567"/>
        <w:jc w:val="both"/>
        <w:rPr/>
      </w:pPr>
      <w:r>
        <w:rPr/>
        <w:t>A jobbomba fogódzott, míg kiszállt a kocsiból, de a bal oldalamat választotta: mindenkinél job</w:t>
        <w:softHyphen/>
        <w:t>ban tudta, melyik a fegyverforgató karom.</w:t>
      </w:r>
    </w:p>
    <w:p>
      <w:pPr>
        <w:pStyle w:val="Normal"/>
        <w:ind w:firstLine="567"/>
        <w:jc w:val="both"/>
        <w:rPr/>
      </w:pPr>
      <w:r>
        <w:rPr/>
        <w:t>- Vezess - hajolt hozzám, ahogy a kapu felé indultunk. - Tarts, és ne eressz el; ha bízunk egymásban és az isteneinkben, talán szavak nél</w:t>
        <w:softHyphen/>
        <w:t>kül is elriaszthatjuk azt a szörnyű embert.</w:t>
      </w:r>
    </w:p>
    <w:p>
      <w:pPr>
        <w:pStyle w:val="Normal"/>
        <w:ind w:firstLine="567"/>
        <w:jc w:val="both"/>
        <w:rPr/>
      </w:pPr>
      <w:r>
        <w:rPr/>
        <w:t>A vaskerítés melletti kalyiba ablakában lám</w:t>
        <w:softHyphen/>
        <w:t>pás égett, őrök azonban nem mutatkoztak. Bo</w:t>
        <w:softHyphen/>
        <w:t>torság lett volna a segítségükre számítanom, de tudtam, hogy tanúskodni sem fognak, ha véron</w:t>
        <w:softHyphen/>
        <w:t>tásra kerül a sor - fajtájuk legmerészebbjei sem ártották magukat a rangosak ügyeibe. A szökőkút - roppant márványgyűrű - félszáz lépésnyire de</w:t>
        <w:softHyphen/>
        <w:t>rengett, a középen magasodó lovas szobor köré glóriát vont a holdfényben csillámló permet.</w:t>
      </w:r>
    </w:p>
    <w:p>
      <w:pPr>
        <w:pStyle w:val="Normal"/>
        <w:ind w:firstLine="567"/>
        <w:jc w:val="both"/>
        <w:rPr/>
      </w:pPr>
      <w:r>
        <w:rPr/>
        <w:t>- Ott. . .</w:t>
      </w:r>
    </w:p>
    <w:p>
      <w:pPr>
        <w:pStyle w:val="Normal"/>
        <w:ind w:firstLine="567"/>
        <w:jc w:val="both"/>
        <w:rPr/>
      </w:pPr>
      <w:r>
        <w:rPr/>
        <w:t>A Maquesa szíve hevesen vert, hangját érdes</w:t>
        <w:softHyphen/>
        <w:t xml:space="preserve"> méllyé tette a várakozás. Teste megfeszült a ta</w:t>
        <w:softHyphen/>
        <w:t>lapzat árnyékában mozduló alak láttán, és ugyan</w:t>
        <w:softHyphen/>
        <w:t>ekkor - bár nem ugyanezért - megdermedtem én is. Vadkan-ösztöneim éledeztek: hallottam a ka</w:t>
        <w:softHyphen/>
        <w:t>vics csikorgását a hátunk mögött, éreztem a fi</w:t>
        <w:softHyphen/>
        <w:t>gyelő szemeket a fák alatti homályban. Megszi</w:t>
        <w:softHyphen/>
        <w:t>matoltam a bajt, mielőtt a lapulók verítékszaga, a készen tartott fáklyák olajbűze az orromba tolult; tudtam, mi következik, a félelem azonban mér</w:t>
        <w:softHyphen/>
        <w:t>földnyi távolságban maradt tőlem: csak az ag</w:t>
        <w:softHyphen/>
        <w:t>gasztott, hogy választottamat baj érheti.</w:t>
      </w:r>
    </w:p>
    <w:p>
      <w:pPr>
        <w:pStyle w:val="Normal"/>
        <w:ind w:firstLine="567"/>
        <w:jc w:val="both"/>
        <w:rPr/>
      </w:pPr>
      <w:r>
        <w:rPr/>
        <w:t>- Ő az - suttogta a Maquesa. - Ő...</w:t>
      </w:r>
    </w:p>
    <w:p>
      <w:pPr>
        <w:pStyle w:val="Normal"/>
        <w:ind w:firstLine="567"/>
        <w:jc w:val="both"/>
        <w:rPr/>
      </w:pPr>
      <w:r>
        <w:rPr/>
        <w:t>Fejemben folyvást erősödött a hullámmoraj. A rugalmas test ellenem szegült, szabadulni pró</w:t>
        <w:softHyphen/>
        <w:t>bált: kéttengelyű masina voltunk, más srófra jár</w:t>
        <w:softHyphen/>
        <w:t>tunk - ez a felismerés égett belém a kétoldalt fellobbanó fáklyafényben. A legsötétebb pontot, a kiutat kerestem, émelyegtem a csapda kiagyaló</w:t>
        <w:softHyphen/>
        <w:t>jának torz vigyorától... és összerezzentem a sem</w:t>
        <w:softHyphen/>
        <w:t>miből támadt égzengésre. A szobortalapzat sarka az árnyékból előbukkanó férfi fejével együtt re</w:t>
        <w:softHyphen/>
        <w:t>pült szét, s nekem, miután ellöktem magamtól a Maquesát, már nem maradt időm a kardomért nyúlni: a levegőbe emelt, szinte letaglózott egy hátulról jövő csapás.</w:t>
      </w:r>
    </w:p>
    <w:p>
      <w:pPr>
        <w:pStyle w:val="Normal"/>
        <w:ind w:firstLine="567"/>
        <w:jc w:val="both"/>
        <w:rPr/>
      </w:pPr>
      <w:r>
        <w:rPr/>
        <w:t>Arra eszméltem, hogy fulladozom. Törzsem alá szorult karokkal hevertem a szökőkút kává</w:t>
        <w:softHyphen/>
        <w:t>ján, hátamat hideg permet fürösztötte, képem vérmeleg vízben ázott. Mozdulni akartam, de hi</w:t>
        <w:softHyphen/>
        <w:t>ába: altestem nedves rongy, gerincem fehéren iz</w:t>
        <w:softHyphen/>
        <w:t>zó fájdalom-istráng volt. Levegő után kapkodtam még akkor is, mikor az övemnél fogva megra</w:t>
        <w:softHyphen/>
        <w:t>gadtak, és lerántottak a márványperemről. Vállsebem megnyílt, arcomról és tenyeremről durva szemű kavics horzsolta le a bőrt.</w:t>
      </w:r>
    </w:p>
    <w:p>
      <w:pPr>
        <w:pStyle w:val="Normal"/>
        <w:ind w:firstLine="567"/>
        <w:jc w:val="both"/>
        <w:rPr/>
      </w:pPr>
      <w:r>
        <w:rPr/>
        <w:t xml:space="preserve">- Él - sziszegte a balomon guggoló fickó. </w:t>
        <w:softHyphen/>
        <w:t xml:space="preserve">Tíz lépésről kapta a nyilat, és </w:t>
      </w:r>
      <w:r>
        <w:rPr>
          <w:i/>
        </w:rPr>
        <w:t xml:space="preserve">él: </w:t>
      </w:r>
      <w:r>
        <w:rPr/>
        <w:t>uraknak való láncinget visel az átkozott.</w:t>
      </w:r>
    </w:p>
    <w:p>
      <w:pPr>
        <w:pStyle w:val="Normal"/>
        <w:ind w:firstLine="567"/>
        <w:jc w:val="both"/>
        <w:rPr/>
      </w:pPr>
      <w:r>
        <w:rPr/>
        <w:t>- Vágd el a torkát, aztán tűnés! - sürgette a jobb oldali. - Ebben az istentelen felfordulásban talán . . .</w:t>
      </w:r>
    </w:p>
    <w:p>
      <w:pPr>
        <w:pStyle w:val="Normal"/>
        <w:ind w:firstLine="567"/>
        <w:jc w:val="both"/>
        <w:rPr/>
      </w:pPr>
      <w:r>
        <w:rPr/>
        <w:t>Láttam a villanást, de nem volt érkezésem a jelentőségén töprengeni. A Maquesa távolodott, varázsa gyengült, s ez olyan volt, mintha a belei</w:t>
        <w:softHyphen/>
        <w:t>met szaggatta volna az iménti kéz: zihálva hever</w:t>
        <w:softHyphen/>
        <w:t>tem az oldalamon, vártam, hogy a végső kín semmivé foszlassa minden más kínomat.</w:t>
      </w:r>
    </w:p>
    <w:p>
      <w:pPr>
        <w:pStyle w:val="Normal"/>
        <w:ind w:firstLine="567"/>
        <w:jc w:val="both"/>
        <w:rPr/>
      </w:pPr>
      <w:r>
        <w:rPr/>
        <w:t>Derékszíjamon megszorult, aztán elernyedt az orvlövész marka: a fickó elnyílt szájjal hempere</w:t>
        <w:softHyphen/>
        <w:t>dett mellém. Társa jobbra mozdult, majd fejetle</w:t>
        <w:softHyphen/>
        <w:t>nül hanyatlott alá, s mint minden mást, engem is beterített patkányhíg vérével. Alig zavart a dolog: a hátamba fúródott vessző után tapogatóztam éppen. Már-már megragadtam, mikor valaki ki</w:t>
        <w:softHyphen/>
        <w:t>szakította a láncing összegörbült szemei közül, és arasznyi mélyen vágta a kavicsos földbe az arcom előtt. Felpillantottam. Bálványom szolgája, a vilá</w:t>
        <w:softHyphen/>
        <w:t>gos szemű északi állt ott, torkomnak szegezve különös formájú kardja hegyét.</w:t>
      </w:r>
    </w:p>
    <w:p>
      <w:pPr>
        <w:pStyle w:val="Normal"/>
        <w:ind w:firstLine="567"/>
        <w:jc w:val="both"/>
        <w:rPr/>
      </w:pPr>
      <w:r>
        <w:rPr/>
        <w:t>- Miért...?</w:t>
      </w:r>
    </w:p>
    <w:p>
      <w:pPr>
        <w:pStyle w:val="Normal"/>
        <w:ind w:firstLine="567"/>
        <w:jc w:val="both"/>
        <w:rPr/>
      </w:pPr>
      <w:r>
        <w:rPr/>
        <w:t>- Parancsra - mondta ő, s hogy még véletlenül se érthessem félre, kesztyűbőr csizmás lábával sé</w:t>
        <w:softHyphen/>
        <w:t>rült vállamba rúgott. A kávának estem, térdemet felhúzva próbáltam a tőrömhöz férni. A kardhegy felém mozdult, majd visszakozott egy tompa dör</w:t>
        <w:softHyphen/>
        <w:t>dülésre: valami közénk vágott, gőzölgő lyukat ütött a földbe, és az egész környéket teliszórta kemenceforró kőszilánkokkal.</w:t>
      </w:r>
    </w:p>
    <w:p>
      <w:pPr>
        <w:pStyle w:val="Normal"/>
        <w:ind w:firstLine="567"/>
        <w:jc w:val="both"/>
        <w:rPr/>
      </w:pPr>
      <w:r>
        <w:rPr/>
        <w:t>- Máskor - zihálta a világos szemű. A fények</w:t>
        <w:softHyphen/>
        <w:t>re meredt, melyek kétfelől közelítettek a kiáltá</w:t>
        <w:softHyphen/>
        <w:t>soktól hangos éjszakában, és pattanásig feszült izmokkal készült a halálos rohanásra. - Folytat</w:t>
        <w:softHyphen/>
        <w:t>juk és befejezzük, ha megint kettesben leszünk.</w:t>
      </w:r>
    </w:p>
    <w:p>
      <w:pPr>
        <w:pStyle w:val="Normal"/>
        <w:ind w:firstLine="567"/>
        <w:jc w:val="both"/>
        <w:rPr/>
      </w:pPr>
      <w:r>
        <w:rPr/>
        <w:t>Aztán ugrott, és már ott sem volt; a maszkot és rövid köpenyt viselő fegyveresek (egy helyi vadászklán árnyékjáróinak néztem őket) a tete</w:t>
        <w:softHyphen/>
        <w:t>meken kívül csak engem találtak a szobornál. Ve</w:t>
        <w:softHyphen/>
        <w:t>zetőjük intett: övéi közül hárman tüstént mellém térdeltek, fegyvert keresve tapogatták végig ned</w:t>
        <w:softHyphen/>
        <w:t>ves gönceimet.</w:t>
      </w:r>
    </w:p>
    <w:p>
      <w:pPr>
        <w:pStyle w:val="Normal"/>
        <w:ind w:firstLine="567"/>
        <w:jc w:val="both"/>
        <w:rPr/>
      </w:pPr>
      <w:r>
        <w:rPr/>
        <w:t>- A társaidnak vége - közölte hadnagyuk, és minden tőle telhetőt elkövetett, hogy félelmetes</w:t>
        <w:softHyphen/>
        <w:t>nek lássam. - Halottak, de te még megúszhatod, ha beszélsz; ha nyomban elárulod, hol találjuk a nőt.</w:t>
      </w:r>
    </w:p>
    <w:p>
      <w:pPr>
        <w:pStyle w:val="Normal"/>
        <w:ind w:firstLine="567"/>
        <w:jc w:val="both"/>
        <w:rPr/>
      </w:pPr>
      <w:r>
        <w:rPr/>
        <w:t>- Miféle nőt?</w:t>
      </w:r>
    </w:p>
    <w:p>
      <w:pPr>
        <w:pStyle w:val="Normal"/>
        <w:ind w:firstLine="567"/>
        <w:jc w:val="both"/>
        <w:rPr/>
      </w:pPr>
      <w:r>
        <w:rPr/>
        <w:t>Újabb dördülés: visszhangja meglegyintett, ahogy végiggördült a parkon, és valahol messze, a lejtőkön túli homályban ült el. A szökőkútnál gyülekező árnyékjárók összerezzentek, és meg</w:t>
        <w:softHyphen/>
        <w:t>rebbent a hadnagy szemhéj a is: láthatóan nem volt ínyére, hogy a tűzcsóvás vajákos jóvoltából hazugságban maradt.</w:t>
      </w:r>
    </w:p>
    <w:p>
      <w:pPr>
        <w:pStyle w:val="Normal"/>
        <w:ind w:firstLine="567"/>
        <w:jc w:val="both"/>
        <w:rPr/>
      </w:pPr>
      <w:r>
        <w:rPr/>
        <w:t>- Nincs időm - sziszegte. - Beszélsz, vagy mégy a többiek után: hol találjuk az északföldi szukát?</w:t>
      </w:r>
    </w:p>
    <w:p>
      <w:pPr>
        <w:pStyle w:val="Normal"/>
        <w:ind w:firstLine="567"/>
        <w:jc w:val="both"/>
        <w:rPr/>
      </w:pPr>
      <w:r>
        <w:rPr/>
        <w:t>- Csak a gazdádnak árulom el - suttogtam a nyálat kuporgatva, hogy búcsúzóul arcul köphessem. - Annak, aki olyan szépen vöröslik a talap</w:t>
        <w:softHyphen/>
        <w:t>zat túloldalán.</w:t>
      </w:r>
    </w:p>
    <w:p>
      <w:pPr>
        <w:pStyle w:val="Normal"/>
        <w:ind w:firstLine="567"/>
        <w:jc w:val="both"/>
        <w:rPr/>
      </w:pPr>
      <w:r>
        <w:rPr/>
        <w:t>A fickó bölcsebb volt, mint hittem: maszkjá</w:t>
        <w:softHyphen/>
        <w:t>nak rozsdaszín selymére fodrokat gyűrt a mosoly. - Legyen kedved szerint.</w:t>
      </w:r>
    </w:p>
    <w:p>
      <w:pPr>
        <w:pStyle w:val="Normal"/>
        <w:ind w:firstLine="567"/>
        <w:jc w:val="both"/>
        <w:rPr/>
      </w:pPr>
      <w:r>
        <w:rPr/>
        <w:t>Egyik embere a csuklómat markolta meg, a másik a fejemet rántotta feljebb, míg a harmadik lecsapott rám. A mennybolt meghasadt, a vízfüg</w:t>
        <w:softHyphen/>
        <w:t>göny tűzesővé vált a rőt holdfényben. A Maquesa visszatért, királynőként trónolt hazugságokból szőtt hálója közepén... és csak mosolygott, ahogy alázuhantam az álmok és emlékek nélküli sötét</w:t>
        <w:softHyphen/>
        <w:t>ségbe.</w:t>
      </w:r>
    </w:p>
    <w:p>
      <w:pPr>
        <w:pStyle w:val="Heading2"/>
        <w:rPr/>
      </w:pPr>
      <w:r>
        <w:rPr/>
        <w:t>12.</w:t>
      </w:r>
    </w:p>
    <w:p>
      <w:pPr>
        <w:pStyle w:val="Normal"/>
        <w:ind w:firstLine="567"/>
        <w:jc w:val="both"/>
        <w:rPr/>
      </w:pPr>
      <w:r>
        <w:rPr/>
        <w:t>Egy kocsiban tértem magamhoz a rugózás lassú ütemére. Elsőnek a hangok jutottak el hozzám, és a nyikorgásból arra következtettem, hogy a ten</w:t>
        <w:softHyphen/>
        <w:t>geren vagyok - a fekete vízen Corma-dina és az északkeleti partok közt, ahol urunk karaveljeire gorviki sorhajók lesnek, és mécsest sem tanácsos gyújtania annak, aki éjnek idején a fedélzetre me</w:t>
        <w:softHyphen/>
        <w:t>részkedik. Belekóstoltam a levegőbe, s mikor só</w:t>
        <w:softHyphen/>
        <w:t xml:space="preserve"> és vízszag helyett valami mást éreztem, kinyitot</w:t>
        <w:softHyphen/>
        <w:t>tam a szememet. Párnázott ülésen hevertem. Kétfelől árnyékjárók, szemben a hadnagy maszk nélkül, az ő oldalán keskeny arcú, őszülő halán</w:t>
        <w:softHyphen/>
        <w:t>tékú férfi, aki visszatértem láttán elmosolyodott, és sárga fényű vadállatszemeket villantott rám.</w:t>
      </w:r>
    </w:p>
    <w:p>
      <w:pPr>
        <w:pStyle w:val="Normal"/>
        <w:ind w:firstLine="567"/>
        <w:jc w:val="both"/>
        <w:rPr/>
      </w:pPr>
      <w:r>
        <w:rPr/>
        <w:t>- Légy üdvözölve körünkben, Garmacor gróf.</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Honnét...?</w:t>
      </w:r>
    </w:p>
    <w:p>
      <w:pPr>
        <w:pStyle w:val="Normal"/>
        <w:ind w:firstLine="567"/>
        <w:jc w:val="both"/>
        <w:rPr/>
      </w:pPr>
      <w:r>
        <w:rPr/>
        <w:t>- Ne fáradj - mondta az ismeretlen, odamu</w:t>
        <w:softHyphen/>
        <w:t>tatva a címeres medált, melyet övéi a nyaklán</w:t>
        <w:softHyphen/>
        <w:t>comról kapcsoltak le. - Ha a fegyvereidet is ilyen nyíltan hordanád, néhány kínos kérdéssel keve</w:t>
        <w:softHyphen/>
        <w:t>sebbet lennék kénytelen feltenni neked.</w:t>
      </w:r>
    </w:p>
    <w:p>
      <w:pPr>
        <w:pStyle w:val="Normal"/>
        <w:ind w:firstLine="567"/>
        <w:jc w:val="both"/>
        <w:rPr/>
      </w:pPr>
      <w:r>
        <w:rPr/>
        <w:t xml:space="preserve">- Először a mi kérdéseinkre kell válaszolnia </w:t>
        <w:softHyphen/>
        <w:t>emlékeztette az árnyékjáró. Ocsmányabb nyúl</w:t>
        <w:softHyphen/>
        <w:t>szája volt, mint bárkinek, akit ismertem, de nem ez, hanem a képét éktelenítő tetoválás tette kü</w:t>
        <w:softHyphen/>
        <w:t>lönlegessé. Apró fej az orrnyergen, kitárt szár</w:t>
        <w:softHyphen/>
        <w:t>nyak a szemhéjakon át mindkét halántékig, egy</w:t>
        <w:softHyphen/>
        <w:t xml:space="preserve">beforrva a ritkás szemöldök ívével: </w:t>
      </w:r>
      <w:r>
        <w:rPr>
          <w:i/>
        </w:rPr>
        <w:t xml:space="preserve">bacca, </w:t>
      </w:r>
      <w:r>
        <w:rPr/>
        <w:t>a kül</w:t>
        <w:softHyphen/>
        <w:t>városokat rettegésben tartó Denevér klán harci bélyege. - A cimborája négy emberemet ölte meg, és csak a démonok tudják, mikor bukkan fel megint.</w:t>
      </w:r>
    </w:p>
    <w:p>
      <w:pPr>
        <w:pStyle w:val="Normal"/>
        <w:ind w:firstLine="567"/>
        <w:jc w:val="both"/>
        <w:rPr/>
      </w:pPr>
      <w:r>
        <w:rPr/>
        <w:t>- A tieid közül kettővel vadászpenge végzett. - Az őszülő férfiban, noha kalmár módra öltö</w:t>
        <w:softHyphen/>
        <w:t>zött, szél ellen is felismertem a gorviki nemest: simulékony volt, szinte nyájas, de minden szavá</w:t>
        <w:softHyphen/>
        <w:t>ban és mozdulatában ott feszült a kitörni kész ős</w:t>
        <w:softHyphen/>
        <w:t>erő. - Ez nem a Pöröly módszere, és Garma</w:t>
        <w:softHyphen/>
        <w:t>cornak sincs köze hozzá: az ő kardja túl vaskos ahhoz, hogy ilyen tiszta vágásokat ejtsen.</w:t>
      </w:r>
    </w:p>
    <w:p>
      <w:pPr>
        <w:pStyle w:val="Normal"/>
        <w:ind w:firstLine="567"/>
        <w:jc w:val="both"/>
        <w:rPr/>
      </w:pPr>
      <w:r>
        <w:rPr/>
        <w:t>- A karján vezette a szukát.</w:t>
      </w:r>
    </w:p>
    <w:p>
      <w:pPr>
        <w:pStyle w:val="Normal"/>
        <w:ind w:firstLine="567"/>
        <w:jc w:val="both"/>
        <w:rPr/>
      </w:pPr>
      <w:r>
        <w:rPr/>
        <w:t>- Ez még nem jelenti, hogy köze van az ügyeihez. Lehetett ott még valaki; akit nem lát</w:t>
        <w:softHyphen/>
        <w:t>tatok... aki a kocsin rejtőzött, és csak később lé</w:t>
        <w:softHyphen/>
        <w:t>pett akcióba, hogy a menekülés útját szabaddá tegye.</w:t>
      </w:r>
    </w:p>
    <w:p>
      <w:pPr>
        <w:pStyle w:val="Normal"/>
        <w:ind w:firstLine="567"/>
        <w:jc w:val="both"/>
        <w:rPr/>
      </w:pPr>
      <w:r>
        <w:rPr/>
        <w:t>A nyúlszájú a fejét rázta.</w:t>
      </w:r>
    </w:p>
    <w:p>
      <w:pPr>
        <w:pStyle w:val="Normal"/>
        <w:ind w:firstLine="567"/>
        <w:jc w:val="both"/>
        <w:rPr/>
      </w:pPr>
      <w:r>
        <w:rPr/>
        <w:t>- A Pöröly - hajolt hozzám. - Hol kéne talál</w:t>
        <w:softHyphen/>
        <w:t>koznotok?</w:t>
      </w:r>
    </w:p>
    <w:p>
      <w:pPr>
        <w:pStyle w:val="Normal"/>
        <w:ind w:firstLine="567"/>
        <w:jc w:val="both"/>
        <w:rPr/>
      </w:pPr>
      <w:r>
        <w:rPr/>
        <w:t>- A régi mólónál. Van ott egy lebuj, ahová. . . A gorviki intett, hogy ne fáradjak. Olvasna a gondolataimban? És ha igen, miért vesződik ve</w:t>
        <w:softHyphen/>
        <w:t>lem ahelyett, hogy befejezné a munkát?</w:t>
      </w:r>
    </w:p>
    <w:p>
      <w:pPr>
        <w:pStyle w:val="Normal"/>
        <w:ind w:firstLine="567"/>
        <w:jc w:val="both"/>
        <w:rPr/>
      </w:pPr>
      <w:r>
        <w:rPr/>
        <w:t>- Ostoba! - A hadnagy képén verdesni lát</w:t>
        <w:softHyphen/>
        <w:t>szott a tetovált denevér. - A kaverna kínzómeste</w:t>
        <w:softHyphen/>
        <w:t>rei másképp kérdeznek majd... és tesznek róla, hogy igazat felelj nekik!</w:t>
      </w:r>
    </w:p>
    <w:p>
      <w:pPr>
        <w:pStyle w:val="Normal"/>
        <w:ind w:firstLine="567"/>
        <w:jc w:val="both"/>
        <w:rPr/>
      </w:pPr>
      <w:r>
        <w:rPr/>
        <w:t>- Az igazság nem fontos - közölte a keskeny arcú. - Nekem a Maquesa kell.</w:t>
      </w:r>
    </w:p>
    <w:p>
      <w:pPr>
        <w:pStyle w:val="Normal"/>
        <w:ind w:firstLine="567"/>
        <w:jc w:val="both"/>
        <w:rPr/>
      </w:pPr>
      <w:r>
        <w:rPr/>
        <w:t>- Akárcsak nekünk, uram. És lefogadom, hogy ez a barom elvezet minket hozzá.</w:t>
      </w:r>
    </w:p>
    <w:p>
      <w:pPr>
        <w:pStyle w:val="Normal"/>
        <w:ind w:firstLine="567"/>
        <w:jc w:val="both"/>
        <w:rPr/>
      </w:pPr>
      <w:r>
        <w:rPr/>
        <w:t xml:space="preserve">- Ez a barom rangombéli. Bármit hoz a jövő, </w:t>
      </w:r>
      <w:r>
        <w:rPr>
          <w:i/>
        </w:rPr>
        <w:t xml:space="preserve">ezt </w:t>
      </w:r>
      <w:r>
        <w:rPr/>
        <w:t>soha ne feledd!</w:t>
      </w:r>
    </w:p>
    <w:p>
      <w:pPr>
        <w:pStyle w:val="Normal"/>
        <w:ind w:firstLine="567"/>
        <w:jc w:val="both"/>
        <w:rPr/>
      </w:pPr>
      <w:r>
        <w:rPr/>
        <w:t>Csend ereszkedett közénk. Úgy becsültem, két-három órát feküdtem eszméletlenül: a máso</w:t>
        <w:softHyphen/>
        <w:t>dik hold magasan járt, higanyfénye át-áttűzött a város felett gyülekező fellegeken.</w:t>
      </w:r>
    </w:p>
    <w:p>
      <w:pPr>
        <w:pStyle w:val="Normal"/>
        <w:ind w:firstLine="567"/>
        <w:jc w:val="both"/>
        <w:rPr/>
      </w:pPr>
      <w:r>
        <w:rPr/>
        <w:t>- Ha nem beszélsz, halálra kínoznak - fordult hozzám az őszülő férfi, mintha az időjárásról vagy a várható termésről folyna a szó. - Nem hinném, hogy megér ennyit a dolog.</w:t>
      </w:r>
    </w:p>
    <w:p>
      <w:pPr>
        <w:pStyle w:val="Normal"/>
        <w:ind w:firstLine="567"/>
        <w:jc w:val="both"/>
        <w:rPr/>
      </w:pPr>
      <w:r>
        <w:rPr/>
        <w:t xml:space="preserve">- Nem a te ügyed - dünnyögtem, aztán, csak az íze miatt, gorvikira fordítottam a szót: </w:t>
        <w:softHyphen/>
      </w:r>
      <w:r>
        <w:rPr>
          <w:i/>
        </w:rPr>
        <w:t>Sharamu lakói vérfertőző korcsok. Ranagol szabja rövidre éltük fonalát!</w:t>
      </w:r>
    </w:p>
    <w:p>
      <w:pPr>
        <w:pStyle w:val="Normal"/>
        <w:ind w:firstLine="567"/>
        <w:jc w:val="both"/>
        <w:rPr/>
      </w:pPr>
      <w:r>
        <w:rPr/>
        <w:t>Biccentett, és tovább mosolygott; így vált nyil</w:t>
        <w:softHyphen/>
        <w:t>vánvalóvá, hogy bölcsőjét a hegyektől délre, Abradóban, netán Warvikban ringatták.</w:t>
      </w:r>
    </w:p>
    <w:p>
      <w:pPr>
        <w:pStyle w:val="Normal"/>
        <w:ind w:firstLine="567"/>
        <w:jc w:val="both"/>
        <w:rPr/>
      </w:pPr>
      <w:r>
        <w:rPr/>
        <w:t>- Mit mondott? - sziszegte a nyúlszájú.</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Reményét fejezte ki, hogy rangjához illő bá</w:t>
        <w:softHyphen/>
        <w:t>násmódban részesül.</w:t>
      </w:r>
    </w:p>
    <w:p>
      <w:pPr>
        <w:pStyle w:val="Normal"/>
        <w:ind w:firstLine="567"/>
        <w:jc w:val="both"/>
        <w:rPr/>
      </w:pPr>
      <w:r>
        <w:rPr/>
        <w:t>Mostanra sikerült annyira meglazítanom a csuklóimra kötött bogot, hogy két kezemet sza</w:t>
        <w:softHyphen/>
        <w:t>baddá tegyem. Nagy volt a kísértés, hogy az ősz ragadozóra támadjak, de valami visszatartott tőle. Tartoztam egy élettel a hadnagynak is, ezért in</w:t>
        <w:softHyphen/>
        <w:t>kább őreimen kezdtem a munkát: a közelebbit olyan szerencsésen találtam el, hogy rögtön összecsuklott, a másodiknak volt annyi ideje, hogy tőrével végigvágjon az alkaromon, mielőtt a nya</w:t>
        <w:softHyphen/>
        <w:t>kát törtem. Pajzsként rántottam magam elé er</w:t>
        <w:softHyphen/>
        <w:t>nyedt testét, közvetlen közelről néztem üveges szemeibe... és ráébredtem, hogy ő nyert, mikor megéreztem a vállamon át a szívem felé kúszó zsibbadást.</w:t>
      </w:r>
    </w:p>
    <w:p>
      <w:pPr>
        <w:pStyle w:val="Normal"/>
        <w:ind w:firstLine="567"/>
        <w:jc w:val="both"/>
        <w:rPr/>
      </w:pPr>
      <w:r>
        <w:rPr/>
        <w:t>- Ficánkolj csak - sziszegte a nyúlszájú, reme</w:t>
        <w:softHyphen/>
        <w:t>gő kézzel irányozva rám kézi számszeríj át. - Alig egy perced maradt.</w:t>
      </w:r>
    </w:p>
    <w:p>
      <w:pPr>
        <w:pStyle w:val="Normal"/>
        <w:ind w:firstLine="567"/>
        <w:jc w:val="both"/>
        <w:rPr/>
      </w:pPr>
      <w:r>
        <w:rPr/>
        <w:t>Próbáltam lassan lélegezni, de nem sokra mentem vele: egy perc sem kellett, hogy a méreg harcképtelenné tegyen. Ahogy nyálnedves szájjal, tehetetlenül oldalra buktam, tekintetem össze</w:t>
        <w:softHyphen/>
        <w:t>akadt a gorvikiéval: az őszülő férfi elismerően biccentett felém, aztán tűnődő félmosollyal bá</w:t>
        <w:softHyphen/>
        <w:t>multa tovább a kint elvonuló, fellegárnyékba bo</w:t>
        <w:softHyphen/>
        <w:t>rult házsorokat.</w:t>
      </w:r>
    </w:p>
    <w:p>
      <w:pPr>
        <w:pStyle w:val="Heading2"/>
        <w:rPr/>
      </w:pPr>
      <w:r>
        <w:rPr/>
        <w:t>13.</w:t>
      </w:r>
    </w:p>
    <w:p>
      <w:pPr>
        <w:pStyle w:val="Normal"/>
        <w:ind w:firstLine="567"/>
        <w:jc w:val="both"/>
        <w:rPr/>
      </w:pPr>
      <w:r>
        <w:rPr/>
        <w:t>Nem vesztettem el az eszméletemet... azaz nem úgy, mint az első alkalommal. Semmit sem érez</w:t>
        <w:softHyphen/>
        <w:t>tem, de mindent láttam, ahogy a kocsi, mely egy darabig puszta sárban, majd ismét kövön zöty</w:t>
        <w:softHyphen/>
        <w:t>kölődött, egy nyikkanással megállapodott a klán földmélyi búvóhelyének egy homályos üregében. Keveset tudtam a Denevérekről azon kívül, hogy a városon túli dombok kazamatáit lakják, hogy nem vetik meg a döghúst, és nem utasítják el a legalantasabb munkákat sem. A taktikázás sosem volt az erősségük: kész csoda, hogy a történtek után sem vágták át a torkomat.</w:t>
      </w:r>
    </w:p>
    <w:p>
      <w:pPr>
        <w:pStyle w:val="Normal"/>
        <w:ind w:firstLine="567"/>
        <w:jc w:val="both"/>
        <w:rPr/>
      </w:pPr>
      <w:r>
        <w:rPr/>
        <w:t>Két hullával együtt emeltek ki a kocsiból, vizet zuhintottak rám, aztán a hónom alá nyúltak, és máshová vittek - lefelé, egyre csak lefelé tanyájuk gyéren világított, nedvességtől síkos lépcsőin. A gorviki aszkétaarca lebegett felettem: fojtott han</w:t>
        <w:softHyphen/>
        <w:t>gon vitázott az- árnyékjárók hadnagyával, aztán egy fiatalabb, ám láthatóan rangosabb bőregérrel, aki a nyúlszájú helyébe lépett. A klánbeliek za</w:t>
        <w:softHyphen/>
        <w:t>vartnak látszottak - a bevallottnál jóval több ál</w:t>
        <w:softHyphen/>
        <w:t>dozatot követelhetett tőlük a küzdelem. Hogy a világos szemű északi mellett kivel gyűlt meg a bajuk, elképzelni sem tudtam. Pöröly - a név üres szó volt csupán; a méreg, mely tehetetlenségre kárhoztatott, gondolataimat is béklyóba verte.</w:t>
      </w:r>
    </w:p>
    <w:p>
      <w:pPr>
        <w:pStyle w:val="Normal"/>
        <w:ind w:firstLine="567"/>
        <w:jc w:val="both"/>
        <w:rPr/>
      </w:pPr>
      <w:r>
        <w:rPr/>
        <w:t>- ... ismerem a megállapodást - mondta az ifjonc, akinek képén a lépések ütemére verdesett a tetovált denevér. - Azok közt voltam, akik mellette szóltak, de bánom már, istenemre: a kapitány halála a kudarcnál is nagyobb csapást jelent nekünk.</w:t>
      </w:r>
    </w:p>
    <w:p>
      <w:pPr>
        <w:pStyle w:val="Normal"/>
        <w:ind w:firstLine="567"/>
        <w:jc w:val="both"/>
        <w:rPr/>
      </w:pPr>
      <w:r>
        <w:rPr/>
        <w:t xml:space="preserve">- Részvétem - közölte a gorviki. - A nő </w:t>
      </w:r>
      <w:r>
        <w:rPr>
          <w:i/>
        </w:rPr>
        <w:t xml:space="preserve">velem </w:t>
      </w:r>
      <w:r>
        <w:rPr/>
        <w:t>beszélt meg találkát, a kapitány mégis ragaszko</w:t>
        <w:softHyphen/>
        <w:t>dott hozzá, hogy a helyemre álljon. Így akart kö</w:t>
        <w:softHyphen/>
        <w:t>zelebb férkőzni a zsákmányhoz, de melléfogott: a Pöröly átlátott a szitán, és pokolra küldte. - El</w:t>
        <w:softHyphen/>
        <w:t>mosolyodott. - Velem sosem tenne ilyet.</w:t>
      </w:r>
    </w:p>
    <w:p>
      <w:pPr>
        <w:pStyle w:val="Normal"/>
        <w:ind w:firstLine="567"/>
        <w:jc w:val="both"/>
        <w:rPr/>
      </w:pPr>
      <w:r>
        <w:rPr/>
        <w:t>- Honnan tudod?</w:t>
      </w:r>
    </w:p>
    <w:p>
      <w:pPr>
        <w:pStyle w:val="Normal"/>
        <w:ind w:firstLine="567"/>
        <w:jc w:val="both"/>
        <w:rPr/>
      </w:pPr>
      <w:r>
        <w:rPr/>
        <w:t>- Ismerem őt. Ugyanazt akarja, amit én, de másképp reméli megszerezni... és csak a kapitány megölésével vehette elejét, hogy a nő csapdába rohanjon.</w:t>
      </w:r>
    </w:p>
    <w:p>
      <w:pPr>
        <w:pStyle w:val="Normal"/>
        <w:ind w:firstLine="567"/>
        <w:jc w:val="both"/>
        <w:rPr/>
      </w:pPr>
      <w:r>
        <w:rPr/>
        <w:t>- Egy szóval sem említetted, hogy van harma</w:t>
        <w:softHyphen/>
        <w:t>dik fél is.</w:t>
      </w:r>
    </w:p>
    <w:p>
      <w:pPr>
        <w:pStyle w:val="Normal"/>
        <w:ind w:firstLine="567"/>
        <w:jc w:val="both"/>
        <w:rPr/>
      </w:pPr>
      <w:r>
        <w:rPr/>
        <w:t>- Mit változtatott volna a dolgon, ha megte</w:t>
        <w:softHyphen/>
        <w:t>szem?</w:t>
      </w:r>
    </w:p>
    <w:p>
      <w:pPr>
        <w:pStyle w:val="Normal"/>
        <w:ind w:firstLine="567"/>
        <w:jc w:val="both"/>
        <w:rPr/>
      </w:pPr>
      <w:r>
        <w:rPr/>
        <w:t>- Módosítjuk a megállapodást - sziszegte a Denevér. - Arannyal kell fizetned a terven felüli áldozatokért, uram.</w:t>
      </w:r>
    </w:p>
    <w:p>
      <w:pPr>
        <w:pStyle w:val="Normal"/>
        <w:ind w:firstLine="567"/>
        <w:jc w:val="both"/>
        <w:rPr/>
      </w:pPr>
      <w:r>
        <w:rPr/>
        <w:t xml:space="preserve">- Felétek tehát így szokás - mosolygott a gorviki, és sokat mondóan rám sandított, ahogy ismét láncomra kapcsolta a címeres medált. </w:t>
        <w:softHyphen/>
        <w:t>Nincs akadálya, de várnotok kell: egy napig is el</w:t>
        <w:softHyphen/>
        <w:t>tart, míg összeszedem a pénzt.</w:t>
      </w:r>
    </w:p>
    <w:p>
      <w:pPr>
        <w:pStyle w:val="Normal"/>
        <w:ind w:firstLine="567"/>
        <w:jc w:val="both"/>
        <w:rPr/>
      </w:pPr>
      <w:r>
        <w:rPr/>
        <w:t>- Várni fogunk. De ha rászedsz.. .</w:t>
      </w:r>
    </w:p>
    <w:p>
      <w:pPr>
        <w:pStyle w:val="Normal"/>
        <w:ind w:firstLine="567"/>
        <w:jc w:val="both"/>
        <w:rPr/>
      </w:pPr>
      <w:r>
        <w:rPr/>
        <w:t>A vadállatszemű derűsen intett, és elmaradt mellőlünk; mélybe vezető utunkat ettől fogva csak vízcsepegés és emberi zihálás neszei kísér</w:t>
        <w:softHyphen/>
        <w:t>ték.</w:t>
      </w:r>
    </w:p>
    <w:p>
      <w:pPr>
        <w:pStyle w:val="Normal"/>
        <w:ind w:firstLine="567"/>
        <w:jc w:val="both"/>
        <w:rPr/>
      </w:pPr>
      <w:r>
        <w:rPr/>
        <w:t>A taverna fáklyafényes üregének falain láncok futottak körbe, a béklyók némelyikében ott függtek még a korábbi vallatások csendesen hörgő vagy rég elnémult, penészvirággal borított ál</w:t>
        <w:softHyphen/>
        <w:t>dozatai. A méreg segített, hogy némán meredjek rájuk - józanul talán a rabtartóim kedvére teszek azzal, hogy világgá üvöltöm a mellemre nehezedő iszonyatot. Sosem gondoltam, hogy otthonomhoz ilyen közel ér, hogy kráni légiósok, orkok és szi</w:t>
        <w:softHyphen/>
        <w:t>geti brigantik helyett alvilági zsigerelők tompa fé</w:t>
        <w:softHyphen/>
        <w:t>nyű szemeivel tekint majd rám a halál. Tűrnöm kellett, hogy leszaggassák rólam a ruhát, hogy he</w:t>
        <w:softHyphen/>
        <w:t>geimen élcelődjenek, miközben az egyik hulla helyére, a lépcsőlejárattal szemközti falhoz bilin</w:t>
        <w:softHyphen/>
        <w:t>cselnek. Mind erősebben éreztem a veríték, az ürülék és a parázsban hevült fém szagát: a má</w:t>
        <w:softHyphen/>
        <w:t>kony hatása múlóban volt, s ezt tudhatták a teto</w:t>
        <w:softHyphen/>
        <w:t>vált képűek is, mert korbácsot markolva gyűltek körém. Égtek a vágytól, hogy kérdezhessenek, hogy tízszeres kínnal fizessék meg minden hazug szó árát... és nevethetnékem támadt a gondolat</w:t>
        <w:softHyphen/>
        <w:t>ra, hogy ha akarnék sem tudnék igazat felelni nekik.</w:t>
      </w:r>
    </w:p>
    <w:p>
      <w:pPr>
        <w:pStyle w:val="Normal"/>
        <w:ind w:firstLine="567"/>
        <w:jc w:val="both"/>
        <w:rPr/>
      </w:pPr>
      <w:r>
        <w:rPr/>
        <w:t>- Ki vagy?</w:t>
      </w:r>
    </w:p>
    <w:p>
      <w:pPr>
        <w:pStyle w:val="Normal"/>
        <w:ind w:firstLine="567"/>
        <w:jc w:val="both"/>
        <w:rPr/>
      </w:pPr>
      <w:r>
        <w:rPr/>
        <w:t>- Bagoly - suttogtam, remélve, hogy hamar elfogy a türelmük. - Az a fehérmellényes fajta, ami tavasztól őszig bőregereken él.</w:t>
      </w:r>
    </w:p>
    <w:p>
      <w:pPr>
        <w:pStyle w:val="Normal"/>
        <w:ind w:firstLine="567"/>
        <w:jc w:val="both"/>
        <w:rPr/>
      </w:pPr>
      <w:r>
        <w:rPr/>
        <w:t>Az első ütés a nyakamat érte, a másik a bal mellemen tépett véres sebet. Az ifjonc felé köp</w:t>
        <w:softHyphen/>
        <w:t>tem, és elégedetten nyugtáztam, hogy arcán meg</w:t>
        <w:softHyphen/>
        <w:t>vonaglik a tetovált denevér. Elhátrált előlem, a serpenyők felé fordult, de nem láthattam, fogót vagy pengét választ-e: a csapások olyan sűrűn zá</w:t>
        <w:softHyphen/>
        <w:t>poroztak rám, hogy a bűzös homályból ismét éj</w:t>
        <w:softHyphen/>
        <w:t>szaka lett.</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14.</w:t>
      </w:r>
    </w:p>
    <w:p>
      <w:pPr>
        <w:pStyle w:val="Normal"/>
        <w:ind w:firstLine="567"/>
        <w:jc w:val="both"/>
        <w:rPr/>
      </w:pPr>
      <w:r>
        <w:rPr/>
        <w:t>A hideg térített eszméletre néhány órának is be</w:t>
        <w:softHyphen/>
        <w:t>illő perc múltán. A hideg és a fáj dalom - a kaver</w:t>
        <w:softHyphen/>
        <w:t>na olyan nedves volt, hogy a sebeim összehúzódá</w:t>
        <w:softHyphen/>
        <w:t>sához egy évszázad sem lett volna elegendő. Éreztem, hogy lábaimat lovaglócsizmaként bo</w:t>
        <w:softHyphen/>
        <w:t>rítja a vér, de hiába szimatoltam a levegőben égett hús bűze után. Megértettem, hogy a legko</w:t>
        <w:softHyphen/>
        <w:t>miszabb még hátra van, és hogy kínzóim túl rég űzik az ipart ahhoz, hogy engedjenek kimaradni belőle.</w:t>
      </w:r>
    </w:p>
    <w:p>
      <w:pPr>
        <w:pStyle w:val="Normal"/>
        <w:ind w:firstLine="567"/>
        <w:jc w:val="both"/>
        <w:rPr/>
      </w:pPr>
      <w:r>
        <w:rPr/>
        <w:t>- Magához tér - suttogta valaki.</w:t>
      </w:r>
    </w:p>
    <w:p>
      <w:pPr>
        <w:pStyle w:val="Normal"/>
        <w:ind w:firstLine="567"/>
        <w:jc w:val="both"/>
        <w:rPr/>
      </w:pPr>
      <w:r>
        <w:rPr/>
        <w:t>Kinyitottam a szemem, és a tetovált képű if</w:t>
        <w:softHyphen/>
        <w:t>joncéval találkozott a pillantásom: átvágott to</w:t>
        <w:softHyphen/>
        <w:t>rokkal, ernyedt denevérszárnyakkal mosolygott rám a parázzsal teli serpenyő mellől. Kínzómeste</w:t>
        <w:softHyphen/>
        <w:t>rei ugyanilyen gyorsan végezték: rongyhalmok</w:t>
        <w:softHyphen/>
        <w:t>ként hevertek egy-egy vértócsában a lábaim előtt. Balra néztem, ahogy valami végigsimított az ar</w:t>
        <w:softHyphen/>
        <w:t xml:space="preserve">comon. Egy bő ing ujja volt az. A hozzá tartozó férfi - olajos bőrű, kék homlokkendős </w:t>
      </w:r>
      <w:r>
        <w:rPr>
          <w:i/>
        </w:rPr>
        <w:t xml:space="preserve">gon-corga </w:t>
        <w:softHyphen/>
      </w:r>
      <w:r>
        <w:rPr/>
        <w:t>a rozsdás grádicson állva munkálkodott, hogy megszabadítson a kézbilincsektől.</w:t>
      </w:r>
    </w:p>
    <w:p>
      <w:pPr>
        <w:pStyle w:val="Normal"/>
        <w:ind w:firstLine="567"/>
        <w:jc w:val="both"/>
        <w:rPr/>
      </w:pPr>
      <w:r>
        <w:rPr/>
        <w:t>- Hozzatok vizet - hallottam az iménti han</w:t>
        <w:softHyphen/>
        <w:t>got. - Egy tiszta köpeny sem ártana: a sebeire majd odafent kerítünk sort.</w:t>
      </w:r>
    </w:p>
    <w:p>
      <w:pPr>
        <w:pStyle w:val="Normal"/>
        <w:ind w:firstLine="567"/>
        <w:jc w:val="both"/>
        <w:rPr/>
      </w:pPr>
      <w:r>
        <w:rPr/>
        <w:t>Fejem előrebicsaklott, ahogy a bal oldali bi</w:t>
        <w:softHyphen/>
        <w:t xml:space="preserve">lincs engedett. Karjaimat ketten ragadták meg, hogy testemet egyensúlyban tartsák - az első a </w:t>
      </w:r>
      <w:r>
        <w:rPr>
          <w:i/>
        </w:rPr>
        <w:t xml:space="preserve">gon-corga, </w:t>
      </w:r>
      <w:r>
        <w:rPr/>
        <w:t>a második az aszkétaarcú gorviki ne</w:t>
        <w:softHyphen/>
        <w:t>mesember volt.</w:t>
      </w:r>
    </w:p>
    <w:p>
      <w:pPr>
        <w:pStyle w:val="Normal"/>
        <w:ind w:firstLine="567"/>
        <w:jc w:val="both"/>
        <w:rPr/>
      </w:pPr>
      <w:r>
        <w:rPr/>
        <w:t>- Nem vagy túl j ó bőrben - dorombolta, miközben köpenyt borított rám. - A Denevér igyek</w:t>
        <w:softHyphen/>
        <w:t>vő fajzat, de a faggatózás művészetéről még ren</w:t>
        <w:softHyphen/>
        <w:t>geteget kell tanulnia.</w:t>
      </w:r>
    </w:p>
    <w:p>
      <w:pPr>
        <w:pStyle w:val="Normal"/>
        <w:ind w:firstLine="567"/>
        <w:jc w:val="both"/>
        <w:rPr/>
      </w:pPr>
      <w:r>
        <w:rPr/>
        <w:t>- Hogy...?</w:t>
      </w:r>
    </w:p>
    <w:p>
      <w:pPr>
        <w:pStyle w:val="Normal"/>
        <w:ind w:firstLine="567"/>
        <w:jc w:val="both"/>
        <w:rPr/>
      </w:pPr>
      <w:r>
        <w:rPr/>
        <w:t>- Nem voltam elégedett a szereplésükkel a parkban, és mikor a te ügyedben is elvetették a sulykot, úgy döntöttem, saját kezembe veszem az ügyek intézését. Ezzel kellett volna kezdenem, de hát... - Az őszülő férfi az elreteszelt ajtó felé sandított, melynél két embere strázsált. - Maradt elég erőd, hogy megállj a lábadon, és velünk tarts?</w:t>
      </w:r>
    </w:p>
    <w:p>
      <w:pPr>
        <w:pStyle w:val="Normal"/>
        <w:ind w:firstLine="567"/>
        <w:jc w:val="both"/>
        <w:rPr/>
      </w:pPr>
      <w:r>
        <w:rPr/>
        <w:t>- Miért kéne... bíznom benned?</w:t>
      </w:r>
    </w:p>
    <w:p>
      <w:pPr>
        <w:pStyle w:val="Normal"/>
        <w:ind w:firstLine="567"/>
        <w:jc w:val="both"/>
        <w:rPr/>
      </w:pPr>
      <w:r>
        <w:rPr/>
        <w:t>- Mert kettőnk eszmecseréje az itt félbeha</w:t>
        <w:softHyphen/>
        <w:t>gyottnál csak kellemesebb lehet. - A gorviki el</w:t>
        <w:softHyphen/>
        <w:t>babrált a jobb oldali bilinccsel, mely fémes csat</w:t>
        <w:softHyphen/>
        <w:t>tanással adta meg magát. - Nem titkokat, csak tényeket várok tőled, és nem látom értelmét, hogy fenyegesselek: már a kocsiban nyilvánvaló volt, milyen keveset tudsz a Maquesáról és rajon</w:t>
        <w:softHyphen/>
        <w:t>góiról.</w:t>
      </w:r>
    </w:p>
    <w:p>
      <w:pPr>
        <w:pStyle w:val="Normal"/>
        <w:ind w:firstLine="567"/>
        <w:jc w:val="both"/>
        <w:rPr/>
      </w:pPr>
      <w:r>
        <w:rPr/>
        <w:t>- Igazán?</w:t>
      </w:r>
    </w:p>
    <w:p>
      <w:pPr>
        <w:pStyle w:val="Normal"/>
        <w:ind w:firstLine="567"/>
        <w:jc w:val="both"/>
        <w:rPr/>
      </w:pPr>
      <w:r>
        <w:rPr/>
        <w:t xml:space="preserve">- Mikor az árnyékjáró a Pörölyről kérdezett, egy folyóparti lebujt emlegettél. Nos, mint mondtam, </w:t>
      </w:r>
      <w:r>
        <w:rPr>
          <w:i/>
        </w:rPr>
        <w:t xml:space="preserve">én </w:t>
      </w:r>
      <w:r>
        <w:rPr/>
        <w:t>ismerem a Pörölyt. A szokásait, a módszereit. Egyedül dolgozik, és gondosan ügyel rá, hogy sose tudják, merre jár.</w:t>
      </w:r>
    </w:p>
    <w:p>
      <w:pPr>
        <w:pStyle w:val="Normal"/>
        <w:ind w:firstLine="567"/>
        <w:jc w:val="both"/>
        <w:rPr/>
      </w:pPr>
      <w:r>
        <w:rPr/>
        <w:t>- Ki az ördög az a Pöröly?</w:t>
      </w:r>
    </w:p>
    <w:p>
      <w:pPr>
        <w:pStyle w:val="Normal"/>
        <w:ind w:firstLine="567"/>
        <w:jc w:val="both"/>
        <w:rPr/>
      </w:pPr>
      <w:r>
        <w:rPr/>
        <w:t>- Szívesen mesélek róla, de nem itt, és nem most; ideje mennünk, azt hiszem.</w:t>
      </w:r>
    </w:p>
    <w:p>
      <w:pPr>
        <w:pStyle w:val="Normal"/>
        <w:ind w:firstLine="567"/>
        <w:jc w:val="both"/>
        <w:rPr/>
      </w:pPr>
      <w:r>
        <w:rPr/>
        <w:t>Az elreteszelt ajtóra fejszecsapások zuhogtak, mire a kaverna legtávolabbi sarkárba, a különít</w:t>
        <w:softHyphen/>
        <w:t xml:space="preserve">mény gyülekezőhelyére értünk. Még két férfi és egy feketébe öltözött nő várakozott ott - utóbbi látható erőfeszítéssel összpontosított </w:t>
      </w:r>
      <w:r>
        <w:rPr>
          <w:i/>
        </w:rPr>
        <w:t xml:space="preserve">valamire, </w:t>
      </w:r>
      <w:r>
        <w:rPr/>
        <w:t>ami lüktető peremű barlangnyílásként sötétlett a sziklafalon, és bálnatorokként nyelte a fáklyák füstjét.</w:t>
      </w:r>
    </w:p>
    <w:p>
      <w:pPr>
        <w:pStyle w:val="Normal"/>
        <w:ind w:firstLine="567"/>
        <w:jc w:val="both"/>
        <w:rPr/>
      </w:pPr>
      <w:r>
        <w:rPr/>
        <w:t>- Befelé! - sziszegte meglepően mély hangon, futó pillantást vetve férfiasságomra, melyet alig takart a Denevérektől zsákmányolt köpeny. = Idelent nincsenek papok, a város inkvizítorai vi</w:t>
        <w:softHyphen/>
        <w:t>szont hamar szagot fognak, és ha nem igyek</w:t>
        <w:softHyphen/>
        <w:t>szünk, a környék többi energiaforrásával együtt az enyémet is elapasztják.</w:t>
      </w:r>
    </w:p>
    <w:p>
      <w:pPr>
        <w:pStyle w:val="Normal"/>
        <w:ind w:firstLine="567"/>
        <w:jc w:val="both"/>
        <w:rPr/>
      </w:pPr>
      <w:r>
        <w:rPr/>
        <w:t>A gorvikiakat bámultam, akik sorra vetették magukat a homály örvényébe, aztán a lányt, aki tekintetével lobbantotta lángra a lépcsőfeljárónál és a holttestek körül elhelyezett fekete gyertyá</w:t>
        <w:softHyphen/>
        <w:t>kat. Fény nélkül égtek, körülöttük azonban mint</w:t>
        <w:softHyphen/>
        <w:t>ha a színek is elhalványultak volna. Az őszülő férfi fogait kivillantva mosolygott, ahogy meg</w:t>
        <w:softHyphen/>
        <w:t>érezte kesernyés illatukat a vérpárától sűrű leve</w:t>
        <w:softHyphen/>
        <w:t>gőben.</w:t>
      </w:r>
    </w:p>
    <w:p>
      <w:pPr>
        <w:pStyle w:val="Normal"/>
        <w:ind w:firstLine="567"/>
        <w:jc w:val="both"/>
        <w:rPr/>
      </w:pPr>
      <w:r>
        <w:rPr/>
        <w:t>- Tűnés! - sziszegte, és boszorkánya segítsé</w:t>
        <w:softHyphen/>
        <w:t>gével támogatott tovább a falon sötétlő árnyfoltig. Felemelt balom a semmibe ért, s noha egész va</w:t>
        <w:softHyphen/>
        <w:t>lóm lázadt az ötlet ellen, mindenestül követnem kellett oda. Feketeség ölelt körül, de csak egy pillanatig: az ég megdördült, villámfény vakított el, és ha a fejvadászok el nem kapnak, végigterü</w:t>
        <w:softHyphen/>
        <w:t>lök a halászvárosi sikátor nedvességtől síkos kö</w:t>
        <w:softHyphen/>
        <w:t>vén. Hátrapillantottam. Az árnyékkapu gyorsan halványult, csakhamar körvonalai is elenyésztek az esőverte vályogfalon.</w:t>
      </w:r>
    </w:p>
    <w:p>
      <w:pPr>
        <w:pStyle w:val="Normal"/>
        <w:ind w:firstLine="567"/>
        <w:jc w:val="both"/>
        <w:rPr/>
      </w:pPr>
      <w:r>
        <w:rPr/>
        <w:t>- Ide!</w:t>
      </w:r>
    </w:p>
    <w:p>
      <w:pPr>
        <w:pStyle w:val="Normal"/>
        <w:ind w:firstLine="567"/>
        <w:jc w:val="both"/>
        <w:rPr/>
      </w:pPr>
      <w:r>
        <w:rPr/>
        <w:t xml:space="preserve">Kocsi kanyarodott mellénk. </w:t>
      </w:r>
      <w:r>
        <w:rPr>
          <w:i/>
        </w:rPr>
        <w:t xml:space="preserve">A gon-corgák </w:t>
      </w:r>
      <w:r>
        <w:rPr/>
        <w:t>egyike a bakra, két másik a hátsó állványra ugrott, a többi segédkezett a vadállatszeműnek és a lány</w:t>
        <w:softHyphen/>
        <w:t>nak: mire felocsúdtam, odabent, a kék bársony</w:t>
        <w:softHyphen/>
        <w:t>huzatú ülésen találtam magam.</w:t>
      </w:r>
    </w:p>
    <w:p>
      <w:pPr>
        <w:pStyle w:val="Normal"/>
        <w:ind w:firstLine="567"/>
        <w:jc w:val="both"/>
        <w:rPr/>
      </w:pPr>
      <w:r>
        <w:rPr/>
        <w:t xml:space="preserve">- Gondoskodj róla! - parancsolt ,a nőre a gorviki, ahogy a hajtó a lovak közé csapott. </w:t>
        <w:softHyphen/>
        <w:t>Tarts ki, grófom, tüstént jobban leszel: Lyssa előbb a fájdalmaidat enyhíti, aztán sort kerít a se</w:t>
        <w:softHyphen/>
        <w:t xml:space="preserve">beidre is. Házamban étel, ital és vetett ágy vár </w:t>
        <w:softHyphen/>
        <w:t>beszélgetni ráérünk aztán, hogy kipihented ma</w:t>
        <w:softHyphen/>
        <w:t>gad.</w:t>
      </w:r>
    </w:p>
    <w:p>
      <w:pPr>
        <w:pStyle w:val="Normal"/>
        <w:ind w:firstLine="567"/>
        <w:jc w:val="both"/>
        <w:rPr/>
      </w:pPr>
      <w:r>
        <w:rPr/>
        <w:t>Gyanakodva bámultam rá duzzadt szemhé</w:t>
        <w:softHyphen/>
        <w:t>jam alól.</w:t>
      </w:r>
    </w:p>
    <w:p>
      <w:pPr>
        <w:pStyle w:val="Normal"/>
        <w:ind w:firstLine="567"/>
        <w:jc w:val="both"/>
        <w:rPr/>
      </w:pPr>
      <w:r>
        <w:rPr/>
        <w:t>- Mit forgatsz a fejedben?</w:t>
      </w:r>
    </w:p>
    <w:p>
      <w:pPr>
        <w:pStyle w:val="Normal"/>
        <w:ind w:firstLine="567"/>
        <w:jc w:val="both"/>
        <w:rPr/>
      </w:pPr>
      <w:r>
        <w:rPr/>
        <w:t>- Választ akarok néhány kérdésre, melyeket a történtek után csak neked tehetek fel.</w:t>
      </w:r>
    </w:p>
    <w:p>
      <w:pPr>
        <w:pStyle w:val="Normal"/>
        <w:ind w:firstLine="567"/>
        <w:jc w:val="both"/>
        <w:rPr/>
      </w:pPr>
      <w:r>
        <w:rPr/>
        <w:t>- Hát a Pöröly? Bárki legyen is, többet tud nálam... és nyilván csak a pénzen múlik, hogy megint az oldaladra álljon.</w:t>
      </w:r>
    </w:p>
    <w:p>
      <w:pPr>
        <w:pStyle w:val="Normal"/>
        <w:ind w:firstLine="567"/>
        <w:jc w:val="both"/>
        <w:rPr/>
      </w:pPr>
      <w:r>
        <w:rPr/>
        <w:t>- A Pöröly olyan, akár az eszköze: kész mű</w:t>
        <w:softHyphen/>
        <w:t xml:space="preserve">remek, de nagy hibát vét, aki </w:t>
      </w:r>
      <w:r>
        <w:rPr>
          <w:i/>
        </w:rPr>
        <w:t xml:space="preserve">támaszkodni </w:t>
      </w:r>
      <w:r>
        <w:rPr/>
        <w:t>akar rá. Kényes természetű értesüléseket sem megszerez</w:t>
        <w:softHyphen/>
        <w:t>ni, sem megtartani nem könnyű; okosabb, ha a cseréjüket egymás közt intézzük el. - A gorviki ártatlan szemeket meresztett rám. - Említettem már, hogy ez a hivatásom?</w:t>
      </w:r>
    </w:p>
    <w:p>
      <w:pPr>
        <w:pStyle w:val="Normal"/>
        <w:ind w:firstLine="567"/>
        <w:jc w:val="both"/>
        <w:rPr/>
      </w:pPr>
      <w:r>
        <w:rPr/>
        <w:t>- Spion vagy?</w:t>
      </w:r>
    </w:p>
    <w:p>
      <w:pPr>
        <w:pStyle w:val="Normal"/>
        <w:ind w:firstLine="567"/>
        <w:jc w:val="both"/>
        <w:rPr/>
      </w:pPr>
      <w:r>
        <w:rPr/>
        <w:t>- Otrombán hangzik, nemde? Pedig a kém</w:t>
        <w:softHyphen/>
        <w:t>kedés nagyúri mesterség, a hadakozáson kívül az egyetlen, mely méltó a magunkfajtához.</w:t>
      </w:r>
    </w:p>
    <w:p>
      <w:pPr>
        <w:pStyle w:val="Normal"/>
        <w:ind w:firstLine="567"/>
        <w:jc w:val="both"/>
        <w:rPr/>
      </w:pPr>
      <w:r>
        <w:rPr/>
        <w:t>- Ismerem a fajtádat - nyögtem. – Éveket szántam a tanulmányozására a Zátonyvizek szi</w:t>
        <w:softHyphen/>
        <w:t>getein.</w:t>
      </w:r>
    </w:p>
    <w:p>
      <w:pPr>
        <w:pStyle w:val="Normal"/>
        <w:ind w:firstLine="567"/>
        <w:jc w:val="both"/>
        <w:rPr/>
      </w:pPr>
      <w:r>
        <w:rPr/>
        <w:t xml:space="preserve">- Nem az enyéimre, hanem </w:t>
      </w:r>
      <w:r>
        <w:rPr>
          <w:i/>
        </w:rPr>
        <w:t xml:space="preserve">ránk </w:t>
      </w:r>
      <w:r>
        <w:rPr/>
        <w:t>gondoltam, 4</w:t>
      </w:r>
    </w:p>
    <w:p>
      <w:pPr>
        <w:pStyle w:val="Normal"/>
        <w:ind w:firstLine="567"/>
        <w:jc w:val="both"/>
        <w:rPr/>
      </w:pPr>
      <w:r>
        <w:rPr/>
        <w:t>Garmacor. A harcosokra, akik egyszer ilyen, másszor olyan módon szolgálják a hazát, s ha kell, még a becsületükből is engednek érte.</w:t>
      </w:r>
    </w:p>
    <w:p>
      <w:pPr>
        <w:pStyle w:val="Normal"/>
        <w:ind w:firstLine="567"/>
        <w:jc w:val="both"/>
        <w:rPr/>
      </w:pPr>
      <w:r>
        <w:rPr/>
        <w:t>Homlokráncolva mértem végig. Köntöse két</w:t>
        <w:softHyphen/>
        <w:t>szer hajtott brokát, hermelinszegély alól kilátszó lábbelijén aranyhímzés, bársonykesztyűs ujjain ékköves gyűrűk - a legapróbbról is lerítt, hogy egész vagyont ér.</w:t>
      </w:r>
    </w:p>
    <w:p>
      <w:pPr>
        <w:pStyle w:val="Normal"/>
        <w:ind w:firstLine="567"/>
        <w:jc w:val="both"/>
        <w:rPr/>
      </w:pPr>
      <w:r>
        <w:rPr/>
        <w:t>- Szánlak az áldozatokért, melyeket a hazád</w:t>
        <w:softHyphen/>
        <w:t>nak teszel.</w:t>
      </w:r>
    </w:p>
    <w:p>
      <w:pPr>
        <w:pStyle w:val="Normal"/>
        <w:ind w:firstLine="567"/>
        <w:jc w:val="both"/>
        <w:rPr/>
      </w:pPr>
      <w:r>
        <w:rPr/>
        <w:t>A gorviki követte pillantásomat, és fanyarul mosolygott közben.</w:t>
      </w:r>
    </w:p>
    <w:p>
      <w:pPr>
        <w:pStyle w:val="Normal"/>
        <w:ind w:firstLine="567"/>
        <w:jc w:val="both"/>
        <w:rPr/>
      </w:pPr>
      <w:r>
        <w:rPr/>
        <w:t>- Az eronei kereskedelmi misszió vezetője, Tadieff Archeta a legjobbat érdemli mindenből... Corsario am Conte-Corcorant, a Szent Föld ka</w:t>
        <w:softHyphen/>
        <w:t>tonáját azonban fojtogatja a pompa. Tudja, hogy a biztonság óvatlanná tesz - ezért vét néha a sza</w:t>
        <w:softHyphen/>
        <w:t>bályok ellen, ezért fogad a bizalmába idegen asszonyokat... és ezért kockáztat egy férfiért, akitől köszönet helyett csak gúnyt, rosszabb esetben hi</w:t>
        <w:softHyphen/>
        <w:t>deg vasat kaphat.</w:t>
      </w:r>
    </w:p>
    <w:p>
      <w:pPr>
        <w:pStyle w:val="Normal"/>
        <w:ind w:firstLine="567"/>
        <w:jc w:val="both"/>
        <w:rPr/>
      </w:pPr>
      <w:r>
        <w:rPr/>
        <w:t>Nem hozakodtam elő azzal, hogy már a De</w:t>
        <w:softHyphen/>
        <w:t>nevérek kocsijában agyonüthettem volna; tetszett vagy sem, a kavernában gavallérosan rendezte a számlát.</w:t>
      </w:r>
    </w:p>
    <w:p>
      <w:pPr>
        <w:pStyle w:val="Normal"/>
        <w:ind w:firstLine="567"/>
        <w:jc w:val="both"/>
        <w:rPr/>
      </w:pPr>
      <w:r>
        <w:rPr/>
        <w:t>- Megbocsáss - mormoltam. - Az időváltozás se a csontjaimnak, se a modoromnak nem hasz</w:t>
        <w:softHyphen/>
        <w:t>nál.</w:t>
      </w:r>
    </w:p>
    <w:p>
      <w:pPr>
        <w:pStyle w:val="Normal"/>
        <w:ind w:firstLine="567"/>
        <w:jc w:val="both"/>
        <w:rPr/>
      </w:pPr>
      <w:r>
        <w:rPr/>
        <w:t>- A fájdalomra legalább van ellenszerünk. - A gorviki intett a lánynak, aki magától értetődő</w:t>
      </w:r>
    </w:p>
    <w:p>
      <w:pPr>
        <w:pStyle w:val="Normal"/>
        <w:ind w:firstLine="567"/>
        <w:jc w:val="both"/>
        <w:rPr/>
      </w:pPr>
      <w:r>
        <w:rPr/>
        <w:t>szemérmetlenséggel simult hozzám, és csak mo</w:t>
        <w:softHyphen/>
        <w:t xml:space="preserve">solygott, ahogy teste a testemet borító sebekhez ért. - Lyssa úgy csökkenti, hogy magába szívja, de ne aggódj: egyszerűen </w:t>
      </w:r>
      <w:r>
        <w:rPr>
          <w:i/>
        </w:rPr>
        <w:t xml:space="preserve">rajong a </w:t>
      </w:r>
      <w:r>
        <w:rPr/>
        <w:t>fájdalomért.</w:t>
      </w:r>
    </w:p>
    <w:p>
      <w:pPr>
        <w:pStyle w:val="Normal"/>
        <w:ind w:firstLine="567"/>
        <w:jc w:val="both"/>
        <w:rPr/>
      </w:pPr>
      <w:r>
        <w:rPr/>
        <w:t>A boszorkány már nem figyelt rá. Ajka meg</w:t>
        <w:softHyphen/>
        <w:t>remegett, lázas tekintete az enyémet kereste, s egy perc sem kellett, hogy torkából halk, gyönyörteli sikoly törjön elő.</w:t>
      </w:r>
    </w:p>
    <w:p>
      <w:pPr>
        <w:pStyle w:val="Normal"/>
        <w:ind w:firstLine="567"/>
        <w:jc w:val="both"/>
        <w:rPr/>
      </w:pPr>
      <w:r>
        <w:rPr/>
        <w:t>- Lyssa hasznos segítőtárs - folytatta a kém, aki urunk birodalmában Tadieff Archetának ne</w:t>
        <w:softHyphen/>
        <w:t>vezte magát. - Nem annyira, mint a Maquesa volt, de sokkal megbízhatóbb. - Pillantása elka</w:t>
        <w:softHyphen/>
        <w:t>landozott, bársonykesztyűs ujjai táncot jártak ülé</w:t>
        <w:softHyphen/>
        <w:t>se karfáján. - Neked mit adott, Garmacor? És mivel kecsegtetett, ha megszabadítod a szörnye</w:t>
        <w:softHyphen/>
        <w:t>tegtől, aki a sarkában liheg?</w:t>
      </w:r>
    </w:p>
    <w:p>
      <w:pPr>
        <w:pStyle w:val="Normal"/>
        <w:ind w:firstLine="567"/>
        <w:jc w:val="both"/>
        <w:rPr/>
      </w:pPr>
      <w:r>
        <w:rPr/>
        <w:t>Sejtettem, mit érez, és eszembe sem jutott gúnyolni érte: ha másban nem is, a veszteség kínjában nyilvánvalóan osztozott velem.</w:t>
      </w:r>
    </w:p>
    <w:p>
      <w:pPr>
        <w:pStyle w:val="Normal"/>
        <w:ind w:firstLine="567"/>
        <w:jc w:val="both"/>
        <w:rPr/>
      </w:pPr>
      <w:r>
        <w:rPr/>
        <w:t>- Nem mindegy? Egyikünk sem azt kapta, amit várt. . . amit egész életében remélt.</w:t>
      </w:r>
    </w:p>
    <w:p>
      <w:pPr>
        <w:pStyle w:val="Normal"/>
        <w:ind w:firstLine="567"/>
        <w:jc w:val="both"/>
        <w:rPr/>
      </w:pPr>
      <w:r>
        <w:rPr/>
        <w:t>A vadállatszemek tovább keskenyedtek, a napégette arc bal felén megrándult egy izom. Düh? Keserűség? Képtelen voltam eldönteni.</w:t>
      </w:r>
    </w:p>
    <w:p>
      <w:pPr>
        <w:pStyle w:val="Normal"/>
        <w:ind w:firstLine="567"/>
        <w:jc w:val="both"/>
        <w:rPr/>
      </w:pPr>
      <w:r>
        <w:rPr/>
        <w:t>- Érzem őt, Garmacor. Még mindig érzem, pedig tíz napja nem érintettem: ott van a véred és a verítéked szagában, ő szivárog a sebeidből, és ott lapul a dacodban is. Tudom, mit tesz az őrzői</w:t>
        <w:softHyphen/>
        <w:t>vel, és tudom, mi mindenre képes még. Ezért kell a nyomára jutnom, mielőtt...</w:t>
      </w:r>
    </w:p>
    <w:p>
      <w:pPr>
        <w:pStyle w:val="Normal"/>
        <w:ind w:firstLine="567"/>
        <w:jc w:val="both"/>
        <w:rPr/>
      </w:pPr>
      <w:r>
        <w:rPr/>
        <w:t>Valami nagyot dobbant a tetőn, az égzengés moraját kiáltás és füttyszó harsogta túl - aztán meglódult velünk a világ.</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A hajtó - ha élt még - mindent elkövetett övéiért: nekieresztette, aztán kifaroltatta a lova</w:t>
        <w:softHyphen/>
        <w:t>kat, mikor az utca végében felfedezte az újabb akadályt. A szár pattanásig feszült, a fékek a kár</w:t>
        <w:softHyphen/>
        <w:t>hozottak sikolyát hallatták, ahogy kopó-állkap</w:t>
        <w:softHyphen/>
        <w:t>csuk összecsattant a kerekek vasán. Szinte láttam, ahogy az izzásig hevült karmantyúk beégnek, tudtam, hogy a tengely sem bírhatja sokkal to</w:t>
        <w:softHyphen/>
        <w:t xml:space="preserve">vább, és zaurak módján nyúltam a legközelebbi kapaszkodó után. A hátsó kerekek megugrottak, ahogy a súlyos alkotmány falnak vágódott az utca bal oldalán. A lány lefordult rólam, és gazdája mellé, a jobb oldali ajtónak zuhant. </w:t>
      </w:r>
      <w:r>
        <w:rPr>
          <w:i/>
        </w:rPr>
        <w:t xml:space="preserve">A gon-corgák </w:t>
      </w:r>
      <w:r>
        <w:rPr/>
        <w:t>egyike kábán, vérző fejjel hevert, a másik épp lendületet vett, hogy a ronggyá szakadt függö</w:t>
        <w:softHyphen/>
        <w:t>nyön át az éjszakába vesse magát - az acélcsen</w:t>
        <w:softHyphen/>
        <w:t>gés, a léptek dobogása számára minden szónál ékesebben beszélt. Tekintetem a vadállatszeműre villant. Vért láttam a homlokán, de tudtam, hogy nem vált harcképtelenné, és hogy ostobaság lenne a gondolkodás mellett a cselekvésre is időt hagy</w:t>
        <w:softHyphen/>
        <w:t>nom neki.</w:t>
      </w:r>
    </w:p>
    <w:p>
      <w:pPr>
        <w:pStyle w:val="Normal"/>
        <w:ind w:firstLine="567"/>
        <w:jc w:val="both"/>
        <w:rPr/>
      </w:pPr>
      <w:r>
        <w:rPr/>
        <w:t>Az ugrásra kész fejvadászra vetettem magam. Együtt zuhantunk a baloldali ajtónak, mely kisza</w:t>
        <w:softHyphen/>
        <w:t>kadt keretéből, és a zárszerkezet darabjaival együtt követett minket az esőverte kövezetre. Nyitott tenyér vágott az arcomba, ahogy a hátam</w:t>
        <w:softHyphen/>
        <w:t>ra hemperedtem. Pengék tükrözte villámfény va</w:t>
        <w:softHyphen/>
        <w:t>kított el - inkább éreztem, mint láttam, hogy a fickó tőrt húz, és felém kaszál vele. A fejére es</w:t>
        <w:softHyphen/>
        <w:t>hetett, mert hibázott - aztán újra és újra. Ahogy fél térdre emelkedett, hogy a torkomnak essen, mellbe rúgtam. A kocsi oldalának zuhant, de nem ájult el, és mert a keretét vesztett ajtónyílásban mostanra árnyak mozdultak, nem is követhettem: tíz gorvikiból tizenegy hord tűvetőt, ha görbe uta</w:t>
        <w:softHyphen/>
        <w:t>kon j ár, és éltem a gyanúperrel, hogy ilyen távol</w:t>
        <w:softHyphen/>
        <w:t>ságból sem a boszorkány, sem az őszülő spion nem téveszt célt.</w:t>
      </w:r>
    </w:p>
    <w:p>
      <w:pPr>
        <w:pStyle w:val="Normal"/>
        <w:ind w:firstLine="567"/>
        <w:jc w:val="both"/>
        <w:rPr/>
      </w:pPr>
      <w:r>
        <w:rPr/>
        <w:t>Odébb hengeredtem, és összerándultam, ahogy csupasz térdem követ ért. A lendületemet megfékező sarok mögül fekete alakok szökkenték elő: maszkot viseltek, harci lázban égő szemük körül azonban hiába kerestem a Denevérek bé</w:t>
        <w:softHyphen/>
        <w:t>lyegét. Ketten az egymásnak vetett háttal küzdő „fullajtárok", ketten az ajtónyílás felé vették az irányt... és egy szemvillanással utóbb leterítették őket a nekem szánt lövedékek. A , tájon elömlő villámfényben tisztán láttam Archetát: vadállat</w:t>
        <w:softHyphen/>
        <w:t>szeme résnyi, képe a féktelen indulat szörny</w:t>
        <w:softHyphen/>
        <w:t>maszkja volt.</w:t>
      </w:r>
    </w:p>
    <w:p>
      <w:pPr>
        <w:pStyle w:val="Normal"/>
        <w:ind w:firstLine="567"/>
        <w:jc w:val="both"/>
        <w:rPr/>
      </w:pPr>
      <w:r>
        <w:rPr/>
        <w:t>- Fogjátok el!</w:t>
      </w:r>
    </w:p>
    <w:p>
      <w:pPr>
        <w:pStyle w:val="Normal"/>
        <w:ind w:firstLine="567"/>
        <w:jc w:val="both"/>
        <w:rPr/>
      </w:pPr>
      <w:r>
        <w:rPr/>
        <w:t>Hogy kiket szalajtott utánam, nem számított: jelenleg egy kóbor kutyának sem lettem volna méltó ellenfele. A falhoz lapulva hátráltam, igye</w:t>
        <w:softHyphen/>
        <w:t>keztem eggyé válni a homállyal, de nem volt sze</w:t>
        <w:softHyphen/>
        <w:t>rencsém: a föld megcsuszamlott, s én elfúló léleg</w:t>
        <w:softHyphen/>
        <w:t>zettel, jókora sárlavinában bukfenceztem az út menti árok fenekéig.</w:t>
      </w:r>
    </w:p>
    <w:p>
      <w:pPr>
        <w:pStyle w:val="Normal"/>
        <w:ind w:firstLine="567"/>
        <w:jc w:val="both"/>
        <w:rPr/>
      </w:pPr>
      <w:r>
        <w:rPr/>
        <w:t>A szag ébresztett rá, hová kerültem, és ugyan</w:t>
        <w:softHyphen/>
        <w:t>ez adott erőt, hogy feltápászkodva tovább vánszo</w:t>
        <w:softHyphen/>
        <w:t xml:space="preserve">rogjak a hunyorgó fények felé. A part hosszában halászkunyhók lámpásai égtek, a Curzon-lebuj mólója cethátként sötétlett az esőfüggönyön túl </w:t>
        <w:softHyphen/>
        <w:t xml:space="preserve">egy mérföldnyire lehetett, de ilyen állapotban; sarkamban </w:t>
      </w:r>
      <w:r>
        <w:rPr>
          <w:i/>
        </w:rPr>
        <w:t xml:space="preserve">ilyen </w:t>
      </w:r>
      <w:r>
        <w:rPr/>
        <w:t>üldözőkkel az út feléig sem ju</w:t>
        <w:softHyphen/>
        <w:t>tottam volna.</w:t>
      </w:r>
    </w:p>
    <w:p>
      <w:pPr>
        <w:pStyle w:val="Normal"/>
        <w:ind w:firstLine="567"/>
        <w:jc w:val="both"/>
        <w:rPr/>
      </w:pPr>
      <w:r>
        <w:rPr/>
        <w:t>Villám lobbant odafent, s ahogy az égzengés moraja elült, újra hallottam a füttyjeleket és a ki</w:t>
        <w:softHyphen/>
        <w:t>áltozást - mögöttem, a Halászvárosból a Mester</w:t>
        <w:softHyphen/>
        <w:t>városba vezető úton tovább folyt a harc, az én küzdelmemnek azonban idelent kellett eldőlnie. A gorviki grimaszát, a Maquesa hazug mosolyát, a kaverna padlóján terjengő vért láttam magam előtt, s mert nem volt választásom, dühödt elszá</w:t>
        <w:softHyphen/>
        <w:t>nással, ázott rongyaimat összefogva támolyogtam tovább, amerre a folyót sejtettem.</w:t>
      </w:r>
    </w:p>
    <w:p>
      <w:pPr>
        <w:pStyle w:val="Heading2"/>
        <w:rPr/>
      </w:pPr>
      <w:r>
        <w:rPr/>
        <w:t>15.</w:t>
      </w:r>
    </w:p>
    <w:p>
      <w:pPr>
        <w:pStyle w:val="Normal"/>
        <w:ind w:firstLine="567"/>
        <w:jc w:val="both"/>
        <w:rPr/>
      </w:pPr>
      <w:r>
        <w:rPr/>
        <w:t>A fövenyen síkos pikkelyű makrilokként sora</w:t>
        <w:softHyphen/>
        <w:t>koztak a felfordított sajkák - nem erő, csak len</w:t>
        <w:softHyphen/>
        <w:t>dület kellett, hogy visszabillentsem és vízre toljam azt, amelyik a legépebbnek tűnt közülük. Az állva hagyott evezők tollán halkoponyák vicsorogtak, de ez sem tartott vissza: aki ork és nomád tote</w:t>
        <w:softHyphen/>
        <w:t>mekhez szokott, kevésre tartja a honi halászok fétiseit.</w:t>
      </w:r>
    </w:p>
    <w:p>
      <w:pPr>
        <w:pStyle w:val="Normal"/>
        <w:ind w:firstLine="567"/>
        <w:jc w:val="both"/>
        <w:rPr/>
      </w:pPr>
      <w:r>
        <w:rPr/>
        <w:t>A sajka aljában talált evező túl rövid volt a gyors haladáshoz, s túl nehéz ahhoz, hogy tagló</w:t>
        <w:softHyphen/>
        <w:t>ként lássam hasznát - a fickó, aki kifaragta, két fejjel alacsonyabb, és húsz fonttal súlyosabb le</w:t>
        <w:softHyphen/>
        <w:t>hetett nálam. Eltöprengtem, milyen sors várna rám az ő kezei közt, aztán megráztam a fejem, és lapátolni kezdtem; összeharapott ajkamról az államra, onnét ziháló mellemre csordult a vérszín esőlé.</w:t>
      </w:r>
    </w:p>
    <w:p>
      <w:pPr>
        <w:pStyle w:val="Normal"/>
        <w:ind w:firstLine="567"/>
        <w:jc w:val="both"/>
        <w:rPr/>
      </w:pPr>
      <w:r>
        <w:rPr/>
        <w:t>Az apály segítségével gyorsan távolodtam a parttól - de nem elég gyorsan ahhoz, hogy nyu</w:t>
        <w:softHyphen/>
        <w:t>godtan figyelhessem azt a két alakot, akik zsák</w:t>
        <w:softHyphen/>
        <w:t xml:space="preserve">mányt kutató nagymacskák módján követték nyomaimat a kifeszített hálók közt, és a sajkákig érve </w:t>
      </w:r>
      <w:r>
        <w:rPr>
          <w:i/>
        </w:rPr>
        <w:t xml:space="preserve">a gon-corgák </w:t>
      </w:r>
      <w:r>
        <w:rPr/>
        <w:t>trillázó füttyét hallatták. Tud</w:t>
        <w:softHyphen/>
        <w:t>tam, hogy a véremet akarják, és nem hibáztattam őket érte: amit a töltésén tettem, nem csak Archeta szemszögéből volt hálátlanság. A gorviki úrnak hitt és hibázott, mint azok, akik közönséges gyilkosnak tartanak - hazatértem óta a vadon törvénye szerint élek, mely csak győztest és vesz</w:t>
        <w:softHyphen/>
        <w:t>test ismer, erkölcsöt nem. A Maquesa e törvé</w:t>
        <w:softHyphen/>
        <w:t>nyek szerint játszott, kihasznált, eltaszított... s én, aki szeszélyéből ismét ember lettem, égtem a vágytól, hogy keserű igazságommal visszataláljak hozzá.</w:t>
      </w:r>
    </w:p>
    <w:p>
      <w:pPr>
        <w:pStyle w:val="Normal"/>
        <w:ind w:firstLine="567"/>
        <w:jc w:val="both"/>
        <w:rPr/>
      </w:pPr>
      <w:r>
        <w:rPr/>
        <w:t>A düh adott erőt a küzdelemhez, melyet a kettős teherrel is fürge sajkával vívtam. A gorvi</w:t>
        <w:softHyphen/>
        <w:t>kiak fáradhatatlanok voltak, de hiába éltek köz</w:t>
        <w:softHyphen/>
        <w:t>tünk évek óta, nem ismerték eléggé a folyót. Az első örvény a régi gázló homokpadja felett kapta oldalba őket; mire kikeveredtek belőle, félúton jártam már a túlpart, a szentélyek és szemináriu</w:t>
        <w:softHyphen/>
        <w:t>mok ősibb Shadonja felé. A mólók hosszában pa</w:t>
        <w:softHyphen/>
        <w:t>rázsgömbök, a nedvesen csillogó falak magasában tárt szárnyú angyalszobrok - nyugtalanító annak, aki rosszat forral, és elégtétel annak, aki egy nyá</w:t>
        <w:softHyphen/>
        <w:t xml:space="preserve">ron át gürcölt a kőművesekkel, hogy feloldozás helyett csak pár falba karcolt nevet és évszámot találjon. Volt azért haszna is az önsanyargatásnak: </w:t>
      </w:r>
      <w:r>
        <w:rPr>
          <w:i/>
        </w:rPr>
        <w:t xml:space="preserve">tudtam, </w:t>
      </w:r>
      <w:r>
        <w:rPr/>
        <w:t>hogy az utolsó mólón túl öböl kö</w:t>
        <w:softHyphen/>
        <w:t>vetkezik, hogy a szobrok szemével csuhások fi</w:t>
        <w:softHyphen/>
        <w:t>gyelnek, a kőbe vájt lépcsősor pedig az ispotályo</w:t>
        <w:softHyphen/>
        <w:t>kig, Celestius birodalmának szent fényekkel be</w:t>
        <w:softHyphen/>
        <w:t>világított küszöbéhez vezet.</w:t>
      </w:r>
    </w:p>
    <w:p>
      <w:pPr>
        <w:pStyle w:val="Normal"/>
        <w:ind w:firstLine="567"/>
        <w:jc w:val="both"/>
        <w:rPr/>
      </w:pPr>
      <w:r>
        <w:rPr/>
        <w:t>Az első acélhegy akkor cikázott el mellettem, mikor balra fordultam, hogy kikeveredjek a sod</w:t>
        <w:softHyphen/>
        <w:t>rásból. A második és a harmadik a vizet érte, a negyedik dühös szisszenéssel vágódott megemel</w:t>
        <w:softHyphen/>
        <w:t>kedő evezőm tollába: a fejvadászok így akartak ráébreszteni, hogy nincs tovább. Hátra se néztem. Hogy újra lőhessenek, tölteniük kell. Míg az egyik tölt, csak a másik evez... és ha idejében észleli is, nem kerülheti el a Kavicsfejtők Atkaként tisztelt keresztáramlatokat.</w:t>
      </w:r>
    </w:p>
    <w:p>
      <w:pPr>
        <w:pStyle w:val="Normal"/>
        <w:ind w:firstLine="567"/>
        <w:jc w:val="both"/>
        <w:rPr/>
      </w:pPr>
      <w:r>
        <w:rPr/>
        <w:t xml:space="preserve">Fellélegeztem, ahogy fülemig jutottak a gorviki szitokszavak. A második sajka megugrott, már-már beért, visszakozott, nekilendült és visszakozott megint. Egy darabig vad </w:t>
      </w:r>
      <w:r>
        <w:rPr>
          <w:i/>
        </w:rPr>
        <w:t xml:space="preserve">bossát </w:t>
      </w:r>
      <w:r>
        <w:rPr/>
        <w:t>járt, majd, mintha ráunt volna a mulatságra, elfordult a parttól, és sebesen siklott tovább a Gon</w:t>
        <w:softHyphen/>
        <w:t xml:space="preserve"> Shadlek főáramában, mely húsz-egynéhány nap alatt a halottakat is a tengerig viszi. Utasainak ötödik és hatodik lövése célt tévesztett; csend tá</w:t>
        <w:softHyphen/>
        <w:t>madt körülöttem, ahogy a móló támoszlopai kö</w:t>
        <w:softHyphen/>
        <w:t>zé, e három felől nyitott katedrálisba értem. Ne</w:t>
        <w:softHyphen/>
        <w:t>kifeküdtem az evezésnek, és egykettőre kibuk</w:t>
        <w:softHyphen/>
        <w:t xml:space="preserve">kantam a túloldalon. </w:t>
      </w:r>
      <w:r>
        <w:rPr>
          <w:i/>
        </w:rPr>
        <w:t xml:space="preserve">A gon-corgák </w:t>
      </w:r>
      <w:r>
        <w:rPr/>
        <w:t>messze jobbra bajlódtak az Átokkal - evezőjüket markolták, és acélhegyek helyett átkokat röpítettek felém.</w:t>
      </w:r>
    </w:p>
    <w:p>
      <w:pPr>
        <w:pStyle w:val="Normal"/>
        <w:ind w:firstLine="567"/>
        <w:jc w:val="both"/>
        <w:rPr/>
      </w:pPr>
      <w:r>
        <w:rPr/>
        <w:t>Nem tudok számot adni róla, mikor hallgattak el - ahogy közeledett a part, úgy erősödött szívem dobogása, annál szaporábban vettem a levegőt, mely iszap- és vérszaggal mérgezte sípoló tüdő</w:t>
        <w:softHyphen/>
        <w:t>met. Izmaim a végsőkig feszültek, éreztem, hogy elnyíló sebeim a világba sikoltják fájdalmukat... aztán, a következő égzengés morajának elültével, meghallottam a csobbanásokat a hátam mögött, és rádöbbentem, hogy bármilyen közel a cél, ta</w:t>
        <w:softHyphen/>
        <w:t>lán sosem érem el.</w:t>
      </w:r>
    </w:p>
    <w:p>
      <w:pPr>
        <w:pStyle w:val="Normal"/>
        <w:ind w:firstLine="567"/>
        <w:jc w:val="both"/>
        <w:rPr/>
      </w:pPr>
      <w:r>
        <w:rPr>
          <w:i/>
        </w:rPr>
        <w:t xml:space="preserve">A gon-corgák </w:t>
      </w:r>
      <w:r>
        <w:rPr/>
        <w:t>jó úszók voltak, s ez egyszer a nyavalyás kardjuk sem hátráltatta őket: felszere</w:t>
        <w:softHyphen/>
        <w:t>lésüket hátrahagyták, csak egy-egy kést kaptak a foguk közé, mielőtt övig vetkőzve a vízbe ugrot</w:t>
        <w:softHyphen/>
        <w:t>tak. Mikor hátranéztem, két tajtékcsíkot láttam a gazdátlanul sodródó sajka innenső oldalán: üldö</w:t>
        <w:softHyphen/>
        <w:t>zőim mélyre merültek, a fősodótól és a Kavics</w:t>
        <w:softHyphen/>
        <w:t>kotróktól biztonságos távolságban bukkantak a felszínre, majd nagy lélegzettel utánam vetették magukat.</w:t>
      </w:r>
    </w:p>
    <w:p>
      <w:pPr>
        <w:pStyle w:val="Normal"/>
        <w:ind w:firstLine="567"/>
        <w:jc w:val="both"/>
        <w:rPr/>
      </w:pPr>
      <w:r>
        <w:rPr/>
        <w:t>A bámészkodással értékes pillanatokat veszí</w:t>
        <w:softHyphen/>
        <w:t>tettem, s mert nem emeltem ki az evezőt sem, azon kaptam magam, hogy a sajka eltért az iránytól, és a lépcsőkkel párhuzamosan sodródik az öböl keleti vége felé. Szitkozódva hoztam egyenesbe, és a fájdalommal mit sem törődve la</w:t>
        <w:softHyphen/>
        <w:t>pátoltam tovább. Az eső úgy szakadt, hogy füg</w:t>
        <w:softHyphen/>
        <w:t>gönyén át csak a halványan derengő lámpásokat láttam. Harminc láb? Húsz, vagy tizenöt? Nem tudtam eldönteni. Éreztem, hogy a gorvikiak kö</w:t>
        <w:softHyphen/>
        <w:t>zelednek, az általuk felvert víz cseppjei nagyob</w:t>
        <w:softHyphen/>
        <w:t>bak és hidegebbek voltak az esőcseppeknél, és bőven öntözték az oldalamat, ahogy azok ketten, mint két istenverte cápa, támadásba lendültek. Az egyik hátulról, a másik jobbról érkezett - a kocsiban látottakból arra következtethettek, hogy a bal karomat mozgatom nehezebben. Éreztem a lökést, ahogy a közelebbi kivetette magát a vízből, és lecsaptam rá, amint megfogódzott a sajka pe</w:t>
        <w:softHyphen/>
        <w:t xml:space="preserve">remében. Nem a fejét, csak a vállát találtam, és a következő pillanatban tótágast állt velem a világ a második </w:t>
      </w:r>
      <w:r>
        <w:rPr>
          <w:i/>
        </w:rPr>
        <w:t xml:space="preserve">gon-corga </w:t>
      </w:r>
      <w:r>
        <w:rPr/>
        <w:t>teljes súlyával a tatra nehe</w:t>
        <w:softHyphen/>
        <w:t>zedett, és felborította járművemet. Nem merül</w:t>
        <w:softHyphen/>
        <w:t>tem alá, nem nyeltem vizet, de tudtam, hogy vége: evezőm odalett, üldözőim fiatalabbak, fürgébbek és - hozzám viszonyítva - sértetlenek voltak. Az, akinek hiába próbáltam bezúzni a homlokát, alig karnyújtásnyira bukkant fel ismét: képén fájdal</w:t>
        <w:softHyphen/>
        <w:t>mas fintor, baljában rövid, görbe tőr.</w:t>
      </w:r>
    </w:p>
    <w:p>
      <w:pPr>
        <w:pStyle w:val="Normal"/>
        <w:ind w:firstLine="567"/>
        <w:jc w:val="both"/>
        <w:rPr/>
      </w:pPr>
      <w:r>
        <w:rPr/>
        <w:t>- Te. .</w:t>
      </w:r>
    </w:p>
    <w:p>
      <w:pPr>
        <w:pStyle w:val="Normal"/>
        <w:ind w:firstLine="567"/>
        <w:jc w:val="both"/>
        <w:rPr/>
      </w:pPr>
      <w:r>
        <w:rPr/>
        <w:t>A közeli mennydörgés megsüketített, a forró lobbanás, mely felülről és oldalról vágott a sze</w:t>
        <w:softHyphen/>
        <w:t>membe, lehetett volna villámcsapás is... de nem az volt, és nem nekem, hanem a gorvikinak szánták, aki egy minutummal később szétroncsolt vállal merült alá a véres habokba. Társa még mindig a sajkán hasalt, de nem döfött, sőt, nem is nézett felém. A lépcsőket bámulta, és azt a bi</w:t>
        <w:softHyphen/>
        <w:t>zonytalan körvonalú alakot, aki az alsó forduló</w:t>
        <w:softHyphen/>
        <w:t>ban guggolva, hosszú egyenes botot markolva né</w:t>
        <w:softHyphen/>
        <w:t xml:space="preserve">zett vissza rá. Úgy látszott, ismerik egymást, de nem volt érkezésem sem ezen, sem bármi máson töprengeni. Elrúgtam magam az aléltan lebegő </w:t>
      </w:r>
      <w:r>
        <w:rPr>
          <w:i/>
        </w:rPr>
        <w:t xml:space="preserve">gon-corgától, </w:t>
      </w:r>
      <w:r>
        <w:rPr/>
        <w:t xml:space="preserve">és sértetlen üldözőmet szemmel tartva, konok elszánással hátrafelé kallóztam </w:t>
        <w:softHyphen/>
        <w:t>csak remélhettem, hogy ösztönöm helyes irányba, a part felé vezet.</w:t>
      </w:r>
    </w:p>
    <w:p>
      <w:pPr>
        <w:pStyle w:val="Normal"/>
        <w:ind w:firstLine="567"/>
        <w:jc w:val="both"/>
        <w:rPr/>
      </w:pPr>
      <w:r>
        <w:rPr/>
        <w:t>Akkor hagytam abba, mikor hátam szilárd, talpam moszattól síkos követ ért. Zihálva, remegő lábakkal egyenesedtem fel, s megbabonázva bá</w:t>
        <w:softHyphen/>
        <w:t>multam az egyre terjedő vérfoltot az esőverte ví</w:t>
        <w:softHyphen/>
        <w:t>zen.</w:t>
      </w:r>
    </w:p>
    <w:p>
      <w:pPr>
        <w:pStyle w:val="Normal"/>
        <w:ind w:firstLine="567"/>
        <w:jc w:val="both"/>
        <w:rPr/>
      </w:pPr>
      <w:r>
        <w:rPr/>
        <w:t>- Várj még - hallottam az oldalam mellől. Suttogó hang volt, rekedt és idegenszerű, hátbor</w:t>
        <w:softHyphen/>
        <w:t>zongatóan fémes mellékzöngékkel. Inkább érez</w:t>
        <w:softHyphen/>
        <w:t>tem, mint láttam a fekete alakot: most a lépcső legalsó fokán, a hullámok áztatta kőperemen guggolt, és ahogy a sebesült gorvikit moccanni látta, ismét célra emelte különös fegyverét.</w:t>
      </w:r>
    </w:p>
    <w:p>
      <w:pPr>
        <w:pStyle w:val="Normal"/>
        <w:ind w:firstLine="567"/>
        <w:jc w:val="both"/>
        <w:rPr/>
      </w:pPr>
      <w:r>
        <w:rPr/>
        <w:t>- Visszamentek - mondta a sértetlen fejva</w:t>
        <w:softHyphen/>
        <w:t>dásznak. Nem parancsolt, nem fenyegetett, ha</w:t>
        <w:softHyphen/>
        <w:t>nem állított, csak ámultam, honnan veszi az erőt és a magabiztosságot hozzá. - Visszamentek, és közlitek az uratokkal: a férfi is, az asszony is az enyém.</w:t>
      </w:r>
    </w:p>
    <w:p>
      <w:pPr>
        <w:pStyle w:val="Normal"/>
        <w:ind w:firstLine="567"/>
        <w:jc w:val="both"/>
        <w:rPr/>
      </w:pPr>
      <w:r>
        <w:rPr/>
        <w:t xml:space="preserve">- Hibázol - mormolta </w:t>
      </w:r>
      <w:r>
        <w:rPr>
          <w:i/>
        </w:rPr>
        <w:t xml:space="preserve">a gon-corga. </w:t>
      </w:r>
      <w:r>
        <w:rPr/>
        <w:t>Derékig állt a vízben, s a fekete alak intésére feljebb emelte mindkét kezét. Társa össze-összeránduló arccal kapkodott levegő után - látnivaló volt, a boszorkány segítsége nélkül a reggelt sem éri meg. - Kétszer avatkoztál urunk ügyeibe, meg</w:t>
        <w:softHyphen/>
        <w:t>martad a kezet, mely könyörületes volt hozzád. Hová lett a becsületed, északföldi kutya?</w:t>
      </w:r>
    </w:p>
    <w:p>
      <w:pPr>
        <w:pStyle w:val="Normal"/>
        <w:ind w:firstLine="567"/>
        <w:jc w:val="both"/>
        <w:rPr/>
      </w:pPr>
      <w:r>
        <w:rPr/>
        <w:t>- Egy pofa szeszre cseréltem a ladongai réz</w:t>
        <w:softHyphen/>
        <w:t>bányában - morogta az. - Vagy a Gáton inkább, ahol a tieid naphosszat azt az ostoba kánont zümmögik? - Valami kattant, a fémcső, amit az imént botnak véltem, vádló ujjként mutatott a fejvadász szívére. - Vagyok, aki vagyok, teszem, amit teszek, és sem neked, sem másnak nem tar</w:t>
        <w:softHyphen/>
        <w:t>tozom számadással. Fogd a cimborádat, és menj . . . vagy nyúlja pengéért, amit a gatyád korcában dugdosol, és maradj itt vele együtt, a rákok örömére.</w:t>
      </w:r>
    </w:p>
    <w:p>
      <w:pPr>
        <w:pStyle w:val="Normal"/>
        <w:ind w:firstLine="567"/>
        <w:jc w:val="both"/>
        <w:rPr/>
      </w:pPr>
      <w:r>
        <w:rPr/>
        <w:t>A fejvadász értett a szóból: megszabadult a fegyvertől, visszafordította a csajkát, majd sebe</w:t>
        <w:softHyphen/>
        <w:t>sült földijét vette gondjaiba - úgy tűnt a fájdalmat nem csak előidézni, csökkenteni is képes.</w:t>
      </w:r>
    </w:p>
    <w:p>
      <w:pPr>
        <w:pStyle w:val="Normal"/>
        <w:ind w:firstLine="567"/>
        <w:jc w:val="both"/>
        <w:rPr/>
      </w:pPr>
      <w:r>
        <w:rPr/>
        <w:t>- Visszajövünk - sandított rám. - Remélem addigra jobban leszel: a saját kezemmel akarom átvágni a torkodat.</w:t>
      </w:r>
    </w:p>
    <w:p>
      <w:pPr>
        <w:pStyle w:val="Normal"/>
        <w:ind w:firstLine="567"/>
        <w:jc w:val="both"/>
        <w:rPr/>
      </w:pPr>
      <w:r>
        <w:rPr/>
        <w:t>- Dögölj meg - lihegtem, aztán, hogy a vi</w:t>
        <w:softHyphen/>
        <w:t xml:space="preserve">szontlátás biztosabb legyen, saját nyelvén fűztem hozzá </w:t>
      </w:r>
      <w:r>
        <w:rPr>
          <w:i/>
        </w:rPr>
        <w:t>: -Apád földtúró senki, anyád dzsad kufárok énekes-táncos szukája volt!</w:t>
      </w:r>
    </w:p>
    <w:p>
      <w:pPr>
        <w:pStyle w:val="Normal"/>
        <w:ind w:firstLine="567"/>
        <w:jc w:val="both"/>
        <w:rPr/>
      </w:pPr>
      <w:r>
        <w:rPr/>
        <w:t>- Elég - suttogta a fekete alak. Volt valami a hangjában, ami arra késztetett, hogy ne feszítsem tovább a húrt - vagy az ejtett gondolkodóba, amit a ladongai bányákról és a Gátról, Gorvik messze földön hírhedt fegyenctelepeiről mondott. Ha ott járt, nem lehet akárki... s ha túl is élte, legalább annyit hagyott ott magából, mint én a magam poklaiban.</w:t>
      </w:r>
    </w:p>
    <w:p>
      <w:pPr>
        <w:pStyle w:val="Normal"/>
        <w:ind w:firstLine="567"/>
        <w:jc w:val="both"/>
        <w:rPr/>
      </w:pPr>
      <w:r>
        <w:rPr/>
        <w:t xml:space="preserve">Szótlanul néztük, ahogy </w:t>
      </w:r>
      <w:r>
        <w:rPr>
          <w:i/>
        </w:rPr>
        <w:t xml:space="preserve">a gon-corga </w:t>
      </w:r>
      <w:r>
        <w:rPr/>
        <w:t>a sajka aljába fekteti eszméletlen társát, s evező híján úszva tolja maga előtt a könnyű alkotmányt az öböl kijárata felé. Tisztelnem kellett volna, de nem maradt erőm hozzá - ahhoz is gyengének éreztem magam, hogy a hátamról az oldalamra forduljak.</w:t>
      </w:r>
    </w:p>
    <w:p>
      <w:pPr>
        <w:pStyle w:val="Normal"/>
        <w:ind w:firstLine="567"/>
        <w:jc w:val="both"/>
        <w:rPr/>
      </w:pPr>
      <w:r>
        <w:rPr/>
        <w:t>- Add a kezed - dünnyögte az ismeretlen, és alighogy megtettem, egyetlen lendülettel maga mellé emelt. Döbbenten meredtem rá; nem hit</w:t>
        <w:softHyphen/>
        <w:t>tem volna, hogy inas testében ilyen erő lakozik. Arca kemény és beesett, homlokán és szemei körül jókora foltok, tetoválás vagy tűz sosem múló nyomai sötétlettek. Vöröses hajának csak egy-egy tincse látszott ki a koponyaformára kalapált érc</w:t>
        <w:softHyphen/>
        <w:t>sipka alól, de nem ezt, és nem is a térdére fekte</w:t>
        <w:softHyphen/>
        <w:t>tett fegyvert találtam igazán különösnek. A leg</w:t>
        <w:softHyphen/>
        <w:t xml:space="preserve">különösebb a tekintete volt, a hátborzongatóan </w:t>
      </w:r>
      <w:r>
        <w:rPr>
          <w:i/>
        </w:rPr>
        <w:t xml:space="preserve">felemás </w:t>
      </w:r>
      <w:r>
        <w:rPr/>
        <w:t>pillantása: bal szeme üregéből fekete em</w:t>
        <w:softHyphen/>
        <w:t>berszem, a jobból rubinfényű kristálylencse vil</w:t>
        <w:softHyphen/>
        <w:t>lant felém, s mintha lényem legmélyéig látott vol</w:t>
        <w:softHyphen/>
        <w:t>na, mielőtt gazdája visszahúzta rá a homlokig tolt kötést.</w:t>
      </w:r>
    </w:p>
    <w:p>
      <w:pPr>
        <w:pStyle w:val="Normal"/>
        <w:ind w:firstLine="567"/>
        <w:jc w:val="both"/>
        <w:rPr/>
      </w:pPr>
      <w:r>
        <w:rPr/>
        <w:t>- Domvik, segíts...!</w:t>
      </w:r>
    </w:p>
    <w:p>
      <w:pPr>
        <w:pStyle w:val="Normal"/>
        <w:ind w:firstLine="567"/>
        <w:jc w:val="both"/>
        <w:rPr/>
      </w:pPr>
      <w:r>
        <w:rPr/>
        <w:t>- Arra várhatsz - dünnyögte a félszemű, és úgy mért végig, ahogy a lóvásári portékát szokás. Lángmarta arca olyan engesztelhetetlenül idegen, hanghordozása oly szokatlan volt, hogy nem tudtam eldönteni, hálálkodnom vagy menekül</w:t>
        <w:softHyphen/>
        <w:t>nöm kellene-e. Sem ehhez, sem ahhoz nem éreztem kedvet: a gyengeség, mely a kaverna óta lihegett a nyomomban, végre-valahára beért, és mindent megtett, hogy a földre teperjen. - Ha az isteneden áll, már a vadasparkban beadod a kul</w:t>
        <w:softHyphen/>
        <w:t>csot, és ahogy elnéztem, az sem lett volna ellené</w:t>
        <w:softHyphen/>
        <w:t>re, ha gorviki hurokkal a nyakadban, gorviki tőr</w:t>
        <w:softHyphen/>
        <w:t>rel a szívedben végzed ideát. - A fekete alak nem nevetett, úgy tűnt, arcberendezése eleve képte</w:t>
        <w:softHyphen/>
        <w:t>lenné teszi rá. Mosolya az a két függőleges baráz</w:t>
        <w:softHyphen/>
        <w:t>da volt, mely szája két sarkában mélyült el, ilyen</w:t>
        <w:softHyphen/>
        <w:t xml:space="preserve">kor ép szeme körül is megsokasodtak a ráncok. Lehetett harminc, de akár száz esztendős is </w:t>
        <w:softHyphen/>
        <w:t>amit láttam és hallottam tőle, tovább mélyítette meggyőződésemet, hogy sem érteni, sem kedvelni nem fogom soha Északfölde szülötteit.</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A Pöröly vagy - suttogtam. - A vajákos, aki halálra sújtotta a Denevérek kapitányát. Aki megzavarta a rajtaütést, hogy a Maquesa elme</w:t>
        <w:softHyphen/>
        <w:t>nekülhessen.</w:t>
      </w:r>
    </w:p>
    <w:p>
      <w:pPr>
        <w:pStyle w:val="Normal"/>
        <w:ind w:firstLine="567"/>
        <w:jc w:val="both"/>
        <w:rPr/>
      </w:pPr>
      <w:r>
        <w:rPr/>
        <w:t>- Mindenképp elmenekült volna - mondta ő, elnézve a vállam felett. Ércsipkáján patakokban folyt le az angyalok könnye. - A Maquesa nagy túlélő. Conte-Corcoran nem említette?</w:t>
      </w:r>
    </w:p>
    <w:p>
      <w:pPr>
        <w:pStyle w:val="Normal"/>
        <w:ind w:firstLine="567"/>
        <w:jc w:val="both"/>
        <w:rPr/>
      </w:pPr>
      <w:r>
        <w:rPr/>
        <w:t>- Mintha mondott volna valami effélét.</w:t>
      </w:r>
    </w:p>
    <w:p>
      <w:pPr>
        <w:pStyle w:val="Normal"/>
        <w:ind w:firstLine="567"/>
        <w:jc w:val="both"/>
        <w:rPr/>
      </w:pPr>
      <w:r>
        <w:rPr/>
        <w:t>- Mondta azt is, hogy mivel foglalkozom?</w:t>
      </w:r>
    </w:p>
    <w:p>
      <w:pPr>
        <w:pStyle w:val="Normal"/>
        <w:ind w:firstLine="567"/>
        <w:jc w:val="both"/>
        <w:rPr/>
      </w:pPr>
      <w:r>
        <w:rPr/>
        <w:t>- Embereket ölsz - mormoltam. - Netán megnyomorítod őket, ami egy harcos számára ugyanazt jelenti. Zsoldos vagy, szerencsevadász... a Maquesával azonban neked sem volt szeren</w:t>
        <w:softHyphen/>
        <w:t>cséd.</w:t>
      </w:r>
    </w:p>
    <w:p>
      <w:pPr>
        <w:pStyle w:val="Normal"/>
        <w:ind w:firstLine="567"/>
        <w:jc w:val="both"/>
        <w:rPr/>
      </w:pPr>
      <w:r>
        <w:rPr/>
        <w:t>- Mit beszélsz?</w:t>
      </w:r>
    </w:p>
    <w:p>
      <w:pPr>
        <w:pStyle w:val="Normal"/>
        <w:ind w:firstLine="567"/>
        <w:jc w:val="both"/>
        <w:rPr/>
      </w:pPr>
      <w:r>
        <w:rPr/>
        <w:t>- Ha szerencséd lett volna, most mellette len</w:t>
        <w:softHyphen/>
        <w:t>nél, én pedig gorviki pengéktől összekaszabolva úsznék a tenger felé. De itt vagy. Itt vagyunk mind a ketten, és mert utálok az adósod lenni, nem fordulok fel addig, míg el nem árulod, mivel viszonozhatom amit értem tettél.</w:t>
      </w:r>
    </w:p>
    <w:p>
      <w:pPr>
        <w:pStyle w:val="Normal"/>
        <w:ind w:firstLine="567"/>
        <w:jc w:val="both"/>
        <w:rPr/>
      </w:pPr>
      <w:r>
        <w:rPr/>
        <w:t>A Pöröly merőn bámult, aztán összerezzent: zsaluk nyikordultak, kiáltások harsantak, futó lá</w:t>
        <w:softHyphen/>
        <w:t>bak dobogtak az ispotályokig kanyargó lépcsősor magasában.</w:t>
      </w:r>
    </w:p>
    <w:p>
      <w:pPr>
        <w:pStyle w:val="Normal"/>
        <w:ind w:firstLine="567"/>
        <w:jc w:val="both"/>
        <w:rPr/>
      </w:pPr>
      <w:r>
        <w:rPr/>
        <w:t>- Később - dünnyögte, s bámuló szemem láttára három darabra szedte a térdén csillogó fegyvert. - Ha eljön az ideje, tudni fogod, mit te</w:t>
        <w:softHyphen/>
        <w:t>hetsz értem... és ha kőmerev istened engedi, meg is teszed. - Fekete szeme nagyot villant, sarkában elmélyültek a szarkalábak. - Erezz, emlékezz, és maradj életben - én várni fogok.</w:t>
      </w:r>
    </w:p>
    <w:p>
      <w:pPr>
        <w:pStyle w:val="Normal"/>
        <w:ind w:firstLine="567"/>
        <w:jc w:val="both"/>
        <w:rPr/>
      </w:pPr>
      <w:r>
        <w:rPr/>
        <w:t>Azzal fellebbentette köpenye szárnyát, s már ott sem volt; a szerzetesek, akik bőrig ázva, lám</w:t>
        <w:softHyphen/>
        <w:t>pásaikat magasra emelve közeledtek, csak egy ár</w:t>
        <w:softHyphen/>
        <w:t>nyat láthattak áttörni a zivatar függönyén, és döbbenten torpantak meg, ahogy a másik, az öles termetű, sebekkel, vérrel és sárral borított jelenés felmagasodott előttük. Rudrig, a Vadkan. Rudrig, a zarándok, aki sosem örült jobban, hogy itt lehet... s aki, miután pár érthetetlen szót mormolt, egyensúlyát vesztve, aléltan zuhant a lábuk elé.</w:t>
      </w:r>
    </w:p>
    <w:p>
      <w:pPr>
        <w:pStyle w:val="Heading2"/>
        <w:rPr/>
      </w:pPr>
      <w:r>
        <w:rPr/>
        <w:t>16.</w:t>
      </w:r>
    </w:p>
    <w:p>
      <w:pPr>
        <w:pStyle w:val="Normal"/>
        <w:ind w:firstLine="567"/>
        <w:jc w:val="both"/>
        <w:rPr/>
      </w:pPr>
      <w:r>
        <w:rPr/>
        <w:t>- Nem is kérded, hogy sikerült az estém?</w:t>
      </w:r>
    </w:p>
    <w:p>
      <w:pPr>
        <w:pStyle w:val="Normal"/>
        <w:ind w:firstLine="567"/>
        <w:jc w:val="both"/>
        <w:rPr/>
      </w:pPr>
      <w:r>
        <w:rPr/>
        <w:t>A hátamon feküdtem az ispotály emeleti szobái</w:t>
        <w:softHyphen/>
        <w:t>nak egyikében, úgy figyeltem Celestiust, aki szív</w:t>
        <w:softHyphen/>
        <w:t>forma magvakat dobott a tűz fölé tolt serpenyő</w:t>
        <w:softHyphen/>
        <w:t>be, és hümmentett, mikor megérezte illatukat a felszálló gőzben.</w:t>
      </w:r>
    </w:p>
    <w:p>
      <w:pPr>
        <w:pStyle w:val="Normal"/>
        <w:ind w:firstLine="567"/>
        <w:jc w:val="both"/>
        <w:rPr/>
      </w:pPr>
      <w:r>
        <w:rPr/>
        <w:t>- A sebeid épp eleget mondtak róla, és sokáig suttognak még, mielőtt végképp búcsút mondanál nekik. Most épp egy gorviki nőről, egy boszor</w:t>
        <w:softHyphen/>
        <w:t>kányról regélnek... és arra figyelmeztetnek, hogy a szentségek gyógyerejére egy darabig nem szá</w:t>
        <w:softHyphen/>
        <w:t>míthatunk.</w:t>
      </w:r>
    </w:p>
    <w:p>
      <w:pPr>
        <w:pStyle w:val="Normal"/>
        <w:ind w:firstLine="567"/>
        <w:jc w:val="both"/>
        <w:rPr/>
      </w:pPr>
      <w:r>
        <w:rPr/>
        <w:t>- Azt hiszed, volt választásom?</w:t>
      </w:r>
    </w:p>
    <w:p>
      <w:pPr>
        <w:pStyle w:val="Normal"/>
        <w:ind w:firstLine="567"/>
        <w:jc w:val="both"/>
        <w:rPr/>
      </w:pPr>
      <w:r>
        <w:rPr/>
        <w:t>- Választás mindig van - ingatta fejét a csu</w:t>
        <w:softHyphen/>
        <w:t>hás. - A kérdés csak az, tudsz-e élni vele. Elértettem az üzenetet: ha ösztöneim helyett rá hallgatok, az alkony Curzon lebujában, a haj</w:t>
        <w:softHyphen/>
        <w:t>nal a pórok hazafelé nyikorgó kordéján talál.</w:t>
      </w:r>
    </w:p>
    <w:p>
      <w:pPr>
        <w:pStyle w:val="Normal"/>
        <w:ind w:firstLine="567"/>
        <w:jc w:val="both"/>
        <w:rPr/>
      </w:pPr>
      <w:r>
        <w:rPr/>
        <w:t>- Mit mondhatnék?</w:t>
      </w:r>
    </w:p>
    <w:p>
      <w:pPr>
        <w:pStyle w:val="Normal"/>
        <w:ind w:firstLine="567"/>
        <w:jc w:val="both"/>
        <w:rPr/>
      </w:pPr>
      <w:r>
        <w:rPr/>
        <w:t xml:space="preserve">- Hogy nem csókolóztál vele. </w:t>
      </w:r>
      <w:r>
        <w:rPr>
          <w:i/>
        </w:rPr>
        <w:t>- Micsoda ?</w:t>
      </w:r>
    </w:p>
    <w:p>
      <w:pPr>
        <w:pStyle w:val="Normal"/>
        <w:ind w:firstLine="567"/>
        <w:jc w:val="both"/>
        <w:rPr/>
      </w:pPr>
      <w:r>
        <w:rPr/>
        <w:t>- Mármint a gorviki boszorkánnyal. A te hely</w:t>
        <w:softHyphen/>
        <w:t>zetedben különösen indokolt az óvatosság: nem vagy pap, hogy holtod napjáig két urat szolgálj.</w:t>
      </w:r>
    </w:p>
    <w:p>
      <w:pPr>
        <w:pStyle w:val="Normal"/>
        <w:ind w:firstLine="567"/>
        <w:jc w:val="both"/>
        <w:rPr/>
      </w:pPr>
      <w:r>
        <w:rPr/>
        <w:t>- Azért rángattál vissza az életbe, hogy gú</w:t>
        <w:softHyphen/>
        <w:t>nyolódhass velem?</w:t>
      </w:r>
    </w:p>
    <w:p>
      <w:pPr>
        <w:pStyle w:val="Normal"/>
        <w:ind w:firstLine="567"/>
        <w:jc w:val="both"/>
        <w:rPr/>
      </w:pPr>
      <w:r>
        <w:rPr/>
        <w:t xml:space="preserve">- Hogy elmondhassak egy történetet. </w:t>
        <w:softHyphen/>
        <w:t>Celestius leemelte a serpenyőt a tűzről, és némi folyadékot mert át egy apró cseréptálba. - Addig idd, míg forró, és tartsd magadban azzal együtt, amit az ízéről gondolsz: az elixír innen Pyarronig tíz; a Sheral árnyékában már száznál is több ara</w:t>
        <w:softHyphen/>
        <w:t>nyat ér.</w:t>
      </w:r>
    </w:p>
    <w:p>
      <w:pPr>
        <w:pStyle w:val="Normal"/>
        <w:ind w:firstLine="567"/>
        <w:jc w:val="both"/>
        <w:rPr/>
      </w:pPr>
      <w:r>
        <w:rPr/>
        <w:t>- Mi a nyavalya ez?</w:t>
      </w:r>
    </w:p>
    <w:p>
      <w:pPr>
        <w:pStyle w:val="Normal"/>
        <w:ind w:firstLine="567"/>
        <w:jc w:val="both"/>
        <w:rPr/>
      </w:pPr>
      <w:r>
        <w:rPr/>
        <w:t>- Jobb, ha nem tudod - közölte a csuhás, há</w:t>
        <w:softHyphen/>
        <w:t>romlábú széket húzva derékaljam mellé. - Érd be annyival, hogy erőt ad a folytatáshoz, mindahhoz, amit hallanod és érezned kell.</w:t>
      </w:r>
    </w:p>
    <w:p>
      <w:pPr>
        <w:pStyle w:val="Normal"/>
        <w:ind w:firstLine="567"/>
        <w:jc w:val="both"/>
        <w:rPr/>
      </w:pPr>
      <w:r>
        <w:rPr/>
        <w:t>- Kiderítettél valamit a Maquesáról?</w:t>
      </w:r>
    </w:p>
    <w:p>
      <w:pPr>
        <w:pStyle w:val="Normal"/>
        <w:ind w:firstLine="567"/>
        <w:jc w:val="both"/>
        <w:rPr/>
      </w:pPr>
      <w:r>
        <w:rPr/>
        <w:t>- Mindent, ami ez után az átkos éjszaka után jelentőséggel bír. Nem is volt nehéz: az érintettek maguk kerestek kapcsolatot velem, és tudást kí</w:t>
        <w:softHyphen/>
        <w:t>náltak olyan apróságokért cserébe, melyekről ehelyütt beszélni sem érdemes. - Celestius átvet</w:t>
        <w:softHyphen/>
        <w:t xml:space="preserve">te, és az asztalra tette a kiürült cseréptálkát. </w:t>
        <w:softHyphen/>
        <w:t>Észrevehetted, hogy a Maquesa nem épp köz</w:t>
        <w:softHyphen/>
        <w:t>kedvelt személyiség. Fél tucat alvilági klán halál</w:t>
        <w:softHyphen/>
        <w:t>lajstromán szerepel a neve, hogy pontos legyek. Az ügy, melybe volt szíves belerángatni, túlmutat a birodalom határain, kényes a természete, és nem nélkülözi a politikai felhangokat sem.</w:t>
      </w:r>
    </w:p>
    <w:p>
      <w:pPr>
        <w:pStyle w:val="Normal"/>
        <w:ind w:firstLine="567"/>
        <w:jc w:val="both"/>
        <w:rPr/>
      </w:pPr>
      <w:r>
        <w:rPr/>
        <w:t xml:space="preserve">- A Maquesa kém - bólintottam erőtlenül. </w:t>
        <w:softHyphen/>
        <w:t>Mostanáig... Gorvikot szolgálta.</w:t>
      </w:r>
    </w:p>
    <w:p>
      <w:pPr>
        <w:pStyle w:val="Normal"/>
        <w:ind w:firstLine="567"/>
        <w:jc w:val="both"/>
        <w:rPr/>
      </w:pPr>
      <w:r>
        <w:rPr/>
        <w:t>- Természetesen. Ki mást szolgálhatott volna a főherceg, a trónörökös, a flottaparancsnok és a többiek ágyából, míg a nagyvilágban megcsalt szeretők, inkvizítorok és vérbírák kutatták a nyo</w:t>
        <w:softHyphen/>
        <w:t>mát? Gorvikot szolgálta, de közben, és ebben sincs semmi meglepő, Shadont és Pyarront is. Ki</w:t>
        <w:softHyphen/>
        <w:t>szolgált bárkit, ha érdekei úgy kívánták, ha az eredmény a szokott fényűzéshez és pár napi nyu</w:t>
        <w:softHyphen/>
        <w:t>galomhoz segítette. - Celestius szemügyre vette a kötést a bordáimon, és friss gyolcsért szalajtotta az ajtónál kuporgó laikus testvért - így jelezte, hogy az elkövetkezők, némasági fogadalom ide vagy oda, nem az ő fülének valók. - Szolgájává tette vagy eltaposta azokat, akik gyengének ta</w:t>
        <w:softHyphen/>
        <w:t>láltattak, és titkokat cserélt az arra érdemesekkel: így gondoskodott róla, hogy minden érdekelt számára nélkülözhetetlen legyen. Forrásaim utaltak rá, hogy a corma-dinai hadjárat kudarcá</w:t>
        <w:softHyphen/>
        <w:t>ban is eljátszotta a maga szerepét. Egyesek a ki</w:t>
        <w:softHyphen/>
        <w:t>rályi vezérkar lejáratására kiagyalt tervet, a Bel</w:t>
        <w:softHyphen/>
        <w:t>Estessók intrikusi mesterművét is neki tulajdo</w:t>
        <w:softHyphen/>
        <w:t>nítják. Jó terv volt, meg kell hagyni: a sereg a lá</w:t>
        <w:softHyphen/>
        <w:t>zadás küszöbén állt, mire a főatya észbe kapott, és elrendelte a Lingua Domini használatát - ezen a nyelven, mint tudod, még nagyjaink sem képe</w:t>
        <w:softHyphen/>
        <w:t>sek a szokott gátlástalansággal hazudozni.</w:t>
      </w:r>
    </w:p>
    <w:p>
      <w:pPr>
        <w:pStyle w:val="Normal"/>
        <w:ind w:firstLine="567"/>
        <w:jc w:val="both"/>
        <w:rPr/>
      </w:pPr>
      <w:r>
        <w:rPr/>
        <w:t>Úgy éreztem, az ispotályok összes köve az én mellemet nyomj a.</w:t>
      </w:r>
    </w:p>
    <w:p>
      <w:pPr>
        <w:pStyle w:val="Normal"/>
        <w:ind w:firstLine="567"/>
        <w:jc w:val="both"/>
        <w:rPr/>
      </w:pPr>
      <w:r>
        <w:rPr/>
        <w:t>- De miért...?</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Miért tesz ilyet a Maquesa az országgal, mely menedéket adott neki? - Celestius moso</w:t>
        <w:softHyphen/>
        <w:t>lyogni látszott, de ismertem annyira, hogy tudjam, mit palástol ezzel. - Nos, aligha személyes okból: megtenné bárhol és bármikor, ha haszna szár</w:t>
        <w:softHyphen/>
        <w:t>mazna belőle. Nincs ember a kontinensen, akiben többet látna egy új lehetőségnél. Nem tör a vesz</w:t>
        <w:softHyphen/>
        <w:t>tünkre, nem kívánj a bukásunkat - egyszerűen közömbös irántunk.</w:t>
      </w:r>
    </w:p>
    <w:p>
      <w:pPr>
        <w:pStyle w:val="Normal"/>
        <w:ind w:firstLine="567"/>
        <w:jc w:val="both"/>
        <w:rPr/>
      </w:pPr>
      <w:r>
        <w:rPr/>
        <w:t>- Ha átláttak rajta, miért nem állították meg? - Akik dönthettek volna az ügyben, a hatása alatt álltak, vagy hasznot reméltek a további mű</w:t>
        <w:softHyphen/>
        <w:t>ködésétől. Túl soká vártak, és a Maquesa kiját</w:t>
        <w:softHyphen/>
        <w:t>szotta valamennyiüket: a főherceget, a trónörö</w:t>
        <w:softHyphen/>
        <w:t>köst, téged és a gorviki összekötőt, Conte</w:t>
        <w:softHyphen/>
        <w:t xml:space="preserve"> Corcoran grófot is.</w:t>
      </w:r>
    </w:p>
    <w:p>
      <w:pPr>
        <w:pStyle w:val="Normal"/>
        <w:ind w:firstLine="567"/>
        <w:jc w:val="both"/>
        <w:rPr/>
      </w:pPr>
      <w:r>
        <w:rPr/>
        <w:t>Nyeltem egyet, de sem a gyógyital ízétől, sem a torkomban növekvő gombóctól nem sikerült szabadulnom.</w:t>
      </w:r>
    </w:p>
    <w:p>
      <w:pPr>
        <w:pStyle w:val="Normal"/>
        <w:ind w:firstLine="567"/>
        <w:jc w:val="both"/>
        <w:rPr/>
      </w:pPr>
      <w:r>
        <w:rPr/>
        <w:t>- Te... tudsz Conte-Corcoranról?</w:t>
      </w:r>
    </w:p>
    <w:p>
      <w:pPr>
        <w:pStyle w:val="Normal"/>
        <w:ind w:firstLine="567"/>
        <w:jc w:val="both"/>
        <w:rPr/>
      </w:pPr>
      <w:r>
        <w:rPr/>
        <w:t>- Egy ideje mindenki tud róla. A Maquesa az ő fejét ígérte a hatóságoknak pár nap haladékért, és a mi bölcs uraink vita nélkül teljesítették óha</w:t>
        <w:softHyphen/>
        <w:t>ját: - A csuhás az ablakhoz ment. A vihar távolo</w:t>
        <w:softHyphen/>
        <w:t>dott, a keleti horizonton világosszürke sávok de</w:t>
        <w:softHyphen/>
        <w:t>rengtek, és mintha a pirkadat riasztaná, lassan csendesült a zápor is. - A szabadosaid ezzel szemben csak annyit tudtak, hogy a vesztedbe ro</w:t>
        <w:softHyphen/>
        <w:t>hansz, és mert hiába próbáltak visszatartani, hoz</w:t>
        <w:softHyphen/>
        <w:t>zám fordultak. Sejtettem, milyen szerepet osztott rád a fakó boszorkány, gyanítottam, kikkel ke</w:t>
        <w:softHyphen/>
        <w:t>rülsz majd szembe... értesítettem hát a Második Arc Testvériségét, mely a vajákosok és démonidézők hajszolása közben is számol az országra leselkedő egyéb veszedelmekkel.</w:t>
      </w:r>
    </w:p>
    <w:p>
      <w:pPr>
        <w:pStyle w:val="Normal"/>
        <w:ind w:firstLine="567"/>
        <w:jc w:val="both"/>
        <w:rPr>
          <w:i/>
          <w:i/>
        </w:rPr>
      </w:pPr>
      <w:r>
        <w:rPr>
          <w:i/>
        </w:rPr>
        <w:t>- Rám szabadítottad az inkvizíciót?</w:t>
      </w:r>
    </w:p>
    <w:p>
      <w:pPr>
        <w:pStyle w:val="Normal"/>
        <w:ind w:firstLine="567"/>
        <w:jc w:val="both"/>
        <w:rPr/>
      </w:pPr>
      <w:r>
        <w:rPr/>
        <w:t>- A Második Arc Testvérisége nem azonos az inkvizícióval. Önálló szervezet, melyet eleink épp az ilyen ügyekre számítva helyezték kívül a Triatos joghatóságán. Kortalanok irányítják, aki</w:t>
        <w:softHyphen/>
        <w:t>ket sem az udvari pártokhoz, sem a főatyához nem köt hűség: maguk dönthetnek, meghallják-e a Shadonból és Tela-Bierrából érkező sugallato</w:t>
        <w:softHyphen/>
        <w:t>kat.</w:t>
      </w:r>
    </w:p>
    <w:p>
      <w:pPr>
        <w:pStyle w:val="Normal"/>
        <w:ind w:firstLine="567"/>
        <w:jc w:val="both"/>
        <w:rPr/>
      </w:pPr>
      <w:r>
        <w:rPr/>
        <w:t>- A te sugallatodat bezzeg meghallották, mi? A csuhás a messzeségbe bámult.</w:t>
      </w:r>
    </w:p>
    <w:p>
      <w:pPr>
        <w:pStyle w:val="Normal"/>
        <w:ind w:firstLine="567"/>
        <w:jc w:val="both"/>
        <w:rPr/>
      </w:pPr>
      <w:r>
        <w:rPr/>
        <w:t>- Árnyékjáróik ott voltak a vadasparkban, de nem elegen ahhoz, hogy kimenekítsenek, és az orvlövész felbukkanását követő zűrzavarban vég</w:t>
        <w:softHyphen/>
        <w:t>képp nyomodat veszítették.</w:t>
      </w:r>
    </w:p>
    <w:p>
      <w:pPr>
        <w:pStyle w:val="Normal"/>
        <w:ind w:firstLine="567"/>
        <w:jc w:val="both"/>
        <w:rPr/>
      </w:pPr>
      <w:r>
        <w:rPr/>
        <w:t>- Orvlövész?</w:t>
      </w:r>
    </w:p>
    <w:p>
      <w:pPr>
        <w:pStyle w:val="Normal"/>
        <w:ind w:firstLine="567"/>
        <w:jc w:val="both"/>
        <w:rPr/>
      </w:pPr>
      <w:r>
        <w:rPr/>
        <w:t>- Te Pörölyként, netán Rubinszemként isme</w:t>
        <w:softHyphen/>
        <w:t>red. Mifelénk jöttmentnek, a nagyvilágban kalan</w:t>
        <w:softHyphen/>
        <w:t>dozónak mondják - Északfölde egy különös, ősi városból jön, melynek lakói kiforgatják a pyarroni Gilron tanításait, srófra járó bálványokat imád</w:t>
        <w:softHyphen/>
        <w:t>nak, és minden szentségnél többre becsülik a ma</w:t>
        <w:softHyphen/>
        <w:t>guk fabrikálta fegyvereket. A Pöröly tűzokádót, húr és csörlő nélküli számszeríjfélét használ, mely kránköves robbanással, iszonyú erejével röpíti célba a hozzá való fémgolyóbisokat.</w:t>
      </w:r>
    </w:p>
    <w:p>
      <w:pPr>
        <w:pStyle w:val="Normal"/>
        <w:ind w:firstLine="567"/>
        <w:jc w:val="both"/>
        <w:rPr/>
      </w:pPr>
      <w:r>
        <w:rPr/>
        <w:t xml:space="preserve">A derült ég alatti mennydörgésre, a Denevér kapitány szétzúzott fejére, </w:t>
      </w:r>
      <w:r>
        <w:rPr>
          <w:i/>
        </w:rPr>
        <w:t xml:space="preserve">a gon-corga </w:t>
      </w:r>
      <w:r>
        <w:rPr/>
        <w:t>átlyukasz</w:t>
        <w:softHyphen/>
        <w:t>tott vállára gondoltam, és egész testemben meg</w:t>
        <w:softHyphen/>
        <w:t>borzongatott egy emlék: a megperzselt arcú alak jobb szemében ülő rubinlencse villanása.</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Vajákosnak hittem a fickót.. .</w:t>
      </w:r>
    </w:p>
    <w:p>
      <w:pPr>
        <w:pStyle w:val="Normal"/>
        <w:ind w:firstLine="567"/>
        <w:jc w:val="both"/>
        <w:rPr/>
      </w:pPr>
      <w:r>
        <w:rPr/>
        <w:t>- Bizonyos szempontból csakugyan az. Úgy jár-kel mint valami árnyék, és nem hagyja magát zavartatni sem a király, sem az egyház törvényei</w:t>
        <w:softHyphen/>
        <w:t>től. Hittestvéreim szerint ő védelmezte a Maquesát Carappóban, és talán Shadlekben is. Hogy mi történt azután, senki sem tudj a, tény vi</w:t>
        <w:softHyphen/>
        <w:t>szont, hogy az őrzőből három esztendeje üldöző lett - általános vélekedés szerint csak azért állt gorviki zsoldba, hogy a te fakó boszorkád közelé</w:t>
        <w:softHyphen/>
        <w:t>be férkőzhessen.</w:t>
      </w:r>
    </w:p>
    <w:p>
      <w:pPr>
        <w:pStyle w:val="Normal"/>
        <w:ind w:firstLine="567"/>
        <w:jc w:val="both"/>
        <w:rPr/>
      </w:pPr>
      <w:r>
        <w:rPr/>
        <w:t>- Az este a parkban újra megvédte őt. Nem engedte, hogy...</w:t>
      </w:r>
    </w:p>
    <w:p>
      <w:pPr>
        <w:pStyle w:val="Normal"/>
        <w:ind w:firstLine="567"/>
        <w:jc w:val="both"/>
        <w:rPr/>
      </w:pPr>
      <w:r>
        <w:rPr/>
        <w:t xml:space="preserve">- ...hogy kelepcébe ejtsék. Mert fél, hogy más teszi meg, amire hite szerint csak neki van joga: kivágni a nyelvét és a szívét, ahogy szülővárosa árulóival szokás. - Celestius elhúzta a száj át. </w:t>
        <w:softHyphen/>
        <w:t>Elbűvölő társaság, ugye?</w:t>
      </w:r>
    </w:p>
    <w:p>
      <w:pPr>
        <w:pStyle w:val="Normal"/>
        <w:ind w:firstLine="567"/>
        <w:jc w:val="both"/>
        <w:rPr/>
      </w:pPr>
      <w:r>
        <w:rPr/>
        <w:t>Nem siettem el a választ; a meszelt falra bá</w:t>
        <w:softHyphen/>
        <w:t>mulva vártam, hogy csendesüljön szívem dobogá</w:t>
        <w:softHyphen/>
        <w:t>sa.</w:t>
      </w:r>
    </w:p>
    <w:p>
      <w:pPr>
        <w:pStyle w:val="Normal"/>
        <w:ind w:firstLine="567"/>
        <w:jc w:val="both"/>
        <w:rPr/>
      </w:pPr>
      <w:r>
        <w:rPr/>
        <w:t>- Itt van - mormoltam. - Kicsoda?</w:t>
      </w:r>
    </w:p>
    <w:p>
      <w:pPr>
        <w:pStyle w:val="Normal"/>
        <w:ind w:firstLine="567"/>
        <w:jc w:val="both"/>
        <w:rPr/>
      </w:pPr>
      <w:r>
        <w:rPr/>
        <w:t>- A Pöröly. Ő mentette meg az életemet a lépcső alján.</w:t>
      </w:r>
    </w:p>
    <w:p>
      <w:pPr>
        <w:pStyle w:val="Normal"/>
        <w:ind w:firstLine="567"/>
        <w:jc w:val="both"/>
        <w:rPr/>
      </w:pPr>
      <w:r>
        <w:rPr/>
        <w:t>- És tíz aranyat zsebelt be érte a Második Arc Testvériségtől. Már a parkban megalkudtak vele, és további tizet helyeztek kilátásba, ha a gorvikiak búvóhelyét is elárulja nekik.</w:t>
      </w:r>
    </w:p>
    <w:p>
      <w:pPr>
        <w:pStyle w:val="Normal"/>
        <w:ind w:firstLine="567"/>
        <w:jc w:val="both"/>
        <w:rPr/>
      </w:pPr>
      <w:r>
        <w:rPr/>
        <w:t>- Megtette?</w:t>
      </w:r>
    </w:p>
    <w:p>
      <w:pPr>
        <w:pStyle w:val="Normal"/>
        <w:ind w:firstLine="567"/>
        <w:jc w:val="both"/>
        <w:rPr/>
      </w:pPr>
      <w:r>
        <w:rPr/>
        <w:t>Celestius arcán mosoly-árnyék suhant át.</w:t>
      </w:r>
    </w:p>
    <w:p>
      <w:pPr>
        <w:pStyle w:val="Normal"/>
        <w:ind w:firstLine="567"/>
        <w:jc w:val="both"/>
        <w:rPr/>
      </w:pPr>
      <w:r>
        <w:rPr/>
        <w:t>- Nem azonnal, és nem is tízért, ha jól emlék</w:t>
        <w:softHyphen/>
        <w:t>szem. Mestere a kupeckedésnek és az időhúzásnak; ha rajta áll, Conte-Corcoran bandáját megint elkerüli a baj.</w:t>
      </w:r>
    </w:p>
    <w:p>
      <w:pPr>
        <w:pStyle w:val="Normal"/>
        <w:ind w:firstLine="567"/>
        <w:jc w:val="both"/>
        <w:rPr/>
      </w:pPr>
      <w:r>
        <w:rPr/>
        <w:t>- Szóval mégis maradt valami a becsületéből. - Nem szívesen gondoltam rá, mi lett volna, ha az ősz nemest poroszlók lepik meg ott, ahol társaival a megmentésemre készül. - Domvik a tudója, mégsem várom az alkalmat, hogy köszönetet mondhassak neki.</w:t>
      </w:r>
    </w:p>
    <w:p>
      <w:pPr>
        <w:pStyle w:val="Normal"/>
        <w:ind w:firstLine="567"/>
        <w:jc w:val="both"/>
        <w:rPr/>
      </w:pPr>
      <w:r>
        <w:rPr/>
        <w:t>- Pedig lesz alkalmad rá - sóhajtott a csuhás. - Tán hamarabb is, mint képzeled: kikötötte, hogy a Második Arcnak minden tőled szerzett értesülést meg kell osztania vele.</w:t>
      </w:r>
    </w:p>
    <w:p>
      <w:pPr>
        <w:pStyle w:val="Normal"/>
        <w:ind w:firstLine="567"/>
        <w:jc w:val="both"/>
        <w:rPr/>
      </w:pPr>
      <w:r>
        <w:rPr/>
        <w:t>- Mit beszélsz?</w:t>
      </w:r>
    </w:p>
    <w:p>
      <w:pPr>
        <w:pStyle w:val="Normal"/>
        <w:ind w:firstLine="567"/>
        <w:jc w:val="both"/>
        <w:rPr/>
      </w:pPr>
      <w:r>
        <w:rPr/>
        <w:t>- Mondtam, hogy mesterien kupeckedik. A szolgálatait ajánlotta a lehetőségért, hogy részt vehessen a Maquesa felkutatásában, és hogy pár percet vele tölthessen, miután annak rendje</w:t>
        <w:softHyphen/>
        <w:t>-módja szerint kifaggatták.</w:t>
      </w:r>
    </w:p>
    <w:p>
      <w:pPr>
        <w:pStyle w:val="Normal"/>
        <w:ind w:firstLine="567"/>
        <w:jc w:val="both"/>
        <w:rPr/>
      </w:pPr>
      <w:r>
        <w:rPr/>
        <w:t>- De hisz ez. . .</w:t>
      </w:r>
    </w:p>
    <w:p>
      <w:pPr>
        <w:pStyle w:val="Normal"/>
        <w:ind w:firstLine="567"/>
        <w:jc w:val="both"/>
        <w:rPr/>
      </w:pPr>
      <w:r>
        <w:rPr/>
        <w:t>- Gyilkosság - bólintott Celestius. - Kétlem, hogy tiszta munka lesz, de ez az ítélet sem kemé</w:t>
        <w:softHyphen/>
        <w:t>nyebb annál, ami a Triatos törvényszéke, vagy egy gorviki vérbíróság szabna a te fakó boszorkádra.</w:t>
      </w:r>
    </w:p>
    <w:p>
      <w:pPr>
        <w:pStyle w:val="Normal"/>
        <w:ind w:firstLine="567"/>
        <w:jc w:val="both"/>
        <w:rPr/>
      </w:pPr>
      <w:r>
        <w:rPr/>
        <w:t>Tudtam, hogy igaza van, de ez sem segített. Szégyen és harag gyürkőzött bennem - szégyen, mintha gatya nélkül állnék egy bálterem közepén, és harag, hisz minden igyekezetem hiábavalónak bizonyult: eszköz maradtam balsorsom okozói, a nálam hatalmasabbak kezében, akik a színfalak mögül, ismeretlenül és közönyösen irányították sorsomat.</w:t>
      </w:r>
    </w:p>
    <w:p>
      <w:pPr>
        <w:pStyle w:val="Normal"/>
        <w:ind w:firstLine="567"/>
        <w:jc w:val="both"/>
        <w:rPr/>
      </w:pPr>
      <w:r>
        <w:rPr/>
        <w:t>- Adj innom - mordultam a csuhásra. - Nem baj, ha hitvány a borod, csak sok legyen; részegen talán megállom, hogy a hit védelmezőinek arcába köpjek.</w:t>
      </w:r>
    </w:p>
    <w:p>
      <w:pPr>
        <w:pStyle w:val="Normal"/>
        <w:ind w:firstLine="567"/>
        <w:jc w:val="both"/>
        <w:rPr/>
      </w:pPr>
      <w:r>
        <w:rPr/>
        <w:t>- Az életedet köszönheted nekik.</w:t>
      </w:r>
    </w:p>
    <w:p>
      <w:pPr>
        <w:pStyle w:val="Normal"/>
        <w:ind w:firstLine="567"/>
        <w:jc w:val="both"/>
        <w:rPr/>
      </w:pPr>
      <w:r>
        <w:rPr/>
        <w:t>- És az álmaimmal kell fizetnem érte. Hallgatott egy sort, s ezzel, szándékosan vagy sem, sikerült meglepnie: rég sejtettem, hogy kap</w:t>
        <w:softHyphen/>
        <w:t>csolatban áll az inkvizícióval, de nem hittem, hagy valaha szégyenkezni látom emiatt.</w:t>
      </w:r>
    </w:p>
    <w:p>
      <w:pPr>
        <w:pStyle w:val="Normal"/>
        <w:ind w:firstLine="567"/>
        <w:jc w:val="both"/>
        <w:rPr/>
      </w:pPr>
      <w:r>
        <w:rPr/>
        <w:t xml:space="preserve">- Nem óvhattalak meg másképp - suttogta. </w:t>
        <w:softHyphen/>
        <w:t>Bocsáss meg, barátom.</w:t>
      </w:r>
    </w:p>
    <w:p>
      <w:pPr>
        <w:pStyle w:val="Normal"/>
        <w:ind w:firstLine="567"/>
        <w:jc w:val="both"/>
        <w:rPr/>
      </w:pPr>
      <w:r>
        <w:rPr/>
        <w:t>Mindketten összerezzentünk a sarokvas csi</w:t>
        <w:softHyphen/>
        <w:t>kordulására. A laikus testvér tért vissza, mögötte, a folyosó falán árnyak hajladoztak, és nem kellett különösebben éles fül ahhoz, hogy halljuk a föld</w:t>
        <w:softHyphen/>
        <w:t>szinti kerengőn végigsiető fegyveresek lépteit is: a Második Arc okult a vadasparkban történtekből, és ahogy a töltésen, itt sem fukarkodott az erejé</w:t>
        <w:softHyphen/>
        <w:t>vel. Irányítói az inkvizítorok módszerét követték, a lélek mélyén szűkölő szolga, az istenfélő ős</w:t>
        <w:softHyphen/>
        <w:t>shadoni megidézése volt a céljuk, és jól csinálták, nagyon jól - ugyanezt a hatást a szigeteken csak tüzes vassal és meztelen pengével érhettük el.</w:t>
      </w:r>
    </w:p>
    <w:p>
      <w:pPr>
        <w:pStyle w:val="Normal"/>
        <w:ind w:firstLine="567"/>
        <w:jc w:val="both"/>
        <w:rPr/>
      </w:pPr>
      <w:r>
        <w:rPr/>
        <w:t xml:space="preserve">- Ne bőszítsd őket! - esdekelt Celestius. </w:t>
        <w:softHyphen/>
        <w:t>A Maquesát akarják, nem a szeretőit; túl hosszú és előkelő a névsor, aminek a végén szerepelsz.</w:t>
      </w:r>
    </w:p>
    <w:p>
      <w:pPr>
        <w:pStyle w:val="Normal"/>
        <w:ind w:firstLine="567"/>
        <w:jc w:val="both"/>
        <w:rPr/>
      </w:pPr>
      <w:r>
        <w:rPr/>
        <w:t>Intettem, hogy segítsen felülni. Miután meg</w:t>
        <w:softHyphen/>
        <w:t>tette, már könnyedén elértem a butéliát, melyet jobb meggyőződése ellenére kotort elő a faliszek</w:t>
        <w:softHyphen/>
        <w:t>rények egyikéből. Kiharaptam a dugót és ittam: a bor patakokban folyt végig összevert államon, és úgy vöröslött a mellemet borító hegek közt, mint szentek stigmáin a vér.</w:t>
      </w:r>
    </w:p>
    <w:p>
      <w:pPr>
        <w:pStyle w:val="Normal"/>
        <w:ind w:firstLine="567"/>
        <w:jc w:val="both"/>
        <w:rPr/>
      </w:pPr>
      <w:r>
        <w:rPr/>
        <w:t>- Hagyj belőle egy keveset - hallottam az ajtó felől.</w:t>
      </w:r>
    </w:p>
    <w:p>
      <w:pPr>
        <w:pStyle w:val="Normal"/>
        <w:ind w:firstLine="567"/>
        <w:jc w:val="both"/>
        <w:rPr/>
      </w:pPr>
      <w:r>
        <w:rPr/>
        <w:t>Felpillantottam. A laikus testvér nyomában érkező férfi - széles arcából, mélyen ülő szemei</w:t>
        <w:softHyphen/>
        <w:t>ből ítélve Ronna-gella szülötte - hátrapillantott, és intett: árnyékjárói előbb a Pörölyt, majd Corsario am Conte-Corcorant, az aszkétaképű gorviki kémet taszigálták a szoba közepére.</w:t>
      </w:r>
    </w:p>
    <w:p>
      <w:pPr>
        <w:pStyle w:val="Heading2"/>
        <w:rPr/>
      </w:pPr>
      <w:r>
        <w:rPr/>
        <w:t>17.</w:t>
      </w:r>
    </w:p>
    <w:p>
      <w:pPr>
        <w:pStyle w:val="Normal"/>
        <w:ind w:firstLine="567"/>
        <w:jc w:val="both"/>
        <w:rPr/>
      </w:pPr>
      <w:r>
        <w:rPr/>
        <w:t>Volt idő, mikor tiszteltem az inkvizítorokat. A Dúlás háborújában a többiekkel együtt léle</w:t>
        <w:softHyphen/>
        <w:t>geztem fel, ha fehér-szürke stólás alakot láttam kibontakozni a lerombolt erődök, felperzselt fal</w:t>
        <w:softHyphen/>
        <w:t>vak füstjéből - közelsége a túlélőknek vigaszt, ne</w:t>
        <w:softHyphen/>
        <w:t>künk fegyverforgatóknak némi haladékot jelen</w:t>
        <w:softHyphen/>
        <w:t>tett, pár órai alvást az átélt szörnyűségek után; hisz tudtuk: míg ő éber, nyugalmunkat sem ősi fajzatok, sem lidércálmok nem háborgatják. Azok az inkvizítorok férfiak voltak, velünk véreztek, ha kellett, és a halált sem félték. Sosem felejtem el annak a verionei fickónak az arcát, aki két nap, két éjjel küzdött, míg kicsalogatta belőlem a fe</w:t>
        <w:softHyphen/>
        <w:t>kete tövist, amit a Syburr öregtornyában leagyalt aquir lőtt belém. Mire előkerült, tövis helyett ele</w:t>
        <w:softHyphen/>
        <w:t>ven lény, afféle pondró volt már, és máig borzon</w:t>
        <w:softHyphen/>
        <w:t>gat a gondolat, mi lett volna, ha csípőmön át a mellembe, a feketén gőzölgő sebtől lázasan lük</w:t>
        <w:softHyphen/>
        <w:t>tető szívemig ér.</w:t>
      </w:r>
    </w:p>
    <w:p>
      <w:pPr>
        <w:pStyle w:val="Normal"/>
        <w:ind w:firstLine="567"/>
        <w:jc w:val="both"/>
        <w:rPr/>
      </w:pPr>
      <w:r>
        <w:rPr>
          <w:i/>
        </w:rPr>
        <w:t xml:space="preserve">- Expurgate tui </w:t>
      </w:r>
      <w:r>
        <w:rPr/>
        <w:t>- suttogta az inkvizítor, ahogy tűzre vetette, és a sikoly hallatán elégedett mo</w:t>
        <w:softHyphen/>
        <w:t>sollyal távozott az élők sorából: hatalomszó nyo</w:t>
        <w:softHyphen/>
        <w:t>morította meg, s mert segítséget nem remélhetett, tétovaság nélkül áldozta rám maradék erejét.</w:t>
      </w:r>
    </w:p>
    <w:p>
      <w:pPr>
        <w:pStyle w:val="Normal"/>
        <w:ind w:firstLine="567"/>
        <w:jc w:val="both"/>
        <w:rPr/>
      </w:pPr>
      <w:r>
        <w:rPr/>
        <w:t>Utóbb, a szigeteken találkoztam másfajta ink</w:t>
        <w:softHyphen/>
        <w:t xml:space="preserve">vizítorokkal is. Bárhogy palástolták, ugyanolyan zavarodottak és keserűek voltak, mint mi, és ugyanolyan örömüket lelték a pusztításban </w:t>
        <w:softHyphen/>
        <w:t>minden kölyökben, minden szukában és vénasszonyban ellenséget láttak, még a saját lotyóinkat sem volt könnyű megóvni tőlük. Kevés kellett, hogy elveszítsék a fejüket, hogy az Egyetlent szó</w:t>
        <w:softHyphen/>
        <w:t>longassák, és nevében elharsogott ostoba paran</w:t>
        <w:softHyphen/>
        <w:t>csokkal valamennyiünk életét kockára tegyék. Irtóztunk tőlük, és ha nem hagytak választást, ugyanazt tettük velük, mint mindenki mással a fejvadászoktól a halászporontyokig: átvágtuk a torkukat, és míg vérüktől fuldokoltak, egyked</w:t>
        <w:softHyphen/>
        <w:t xml:space="preserve">vűen róttuk tele a környéket egy sosemvolt </w:t>
      </w:r>
      <w:r>
        <w:rPr>
          <w:i/>
        </w:rPr>
        <w:t xml:space="preserve">corga </w:t>
      </w:r>
      <w:r>
        <w:rPr/>
        <w:t>diadaljeleivel.</w:t>
      </w:r>
    </w:p>
    <w:p>
      <w:pPr>
        <w:pStyle w:val="Normal"/>
        <w:ind w:firstLine="567"/>
        <w:jc w:val="both"/>
        <w:rPr/>
      </w:pPr>
      <w:r>
        <w:rPr/>
        <w:t>Most, hogy ispotálybéli derékaljamról a széles arcú férfit méregettem, egyszerre zúdultak rám az emlékek. Nem ellenkeztem, nem küzdöttem ve</w:t>
        <w:softHyphen/>
        <w:t>lük - szabadjára engedtem ösztöneimet, és azok, mint rendesen, a töredékek újrarendezésével üzentek: a verionei inkvizítor arcát és mosolyát bűvölték lelki szemeim elé.</w:t>
      </w:r>
    </w:p>
    <w:p>
      <w:pPr>
        <w:pStyle w:val="Normal"/>
        <w:ind w:firstLine="567"/>
        <w:jc w:val="both"/>
        <w:rPr/>
      </w:pPr>
      <w:r>
        <w:rPr/>
        <w:t>- Domvik hozott a gyógyulás hajlékában, Braban Monacero - dünnyögte Celestius, s talán csak én éreztem ki az öngúnyt kenetteljes szavai</w:t>
        <w:softHyphen/>
        <w:t>ból. - Hiszem, hogy Jóság Forrása, aki nem ismer különbséget ember és ember között, kiterjeszti kegyelmét valamennyiünkre... még azokra is, akik nem önszántukból léptek át e hajlék küszö</w:t>
        <w:softHyphen/>
        <w:t>bét.</w:t>
      </w:r>
    </w:p>
    <w:p>
      <w:pPr>
        <w:pStyle w:val="Normal"/>
        <w:ind w:firstLine="567"/>
        <w:jc w:val="both"/>
        <w:rPr/>
      </w:pPr>
      <w:r>
        <w:rPr/>
        <w:t>Az árnyékjárók urukra sandítottak, majd visszahúzódtak. Sem a Pörölyt, sem Conte-Cor</w:t>
        <w:softHyphen/>
        <w:t>corant nem kötözték meg - ez, és a Monacerónak nevezett férfi grimasza ébresztett rá, hogy nem a szokásos tirádának nézünk elébe.</w:t>
      </w:r>
    </w:p>
    <w:p>
      <w:pPr>
        <w:pStyle w:val="Normal"/>
        <w:ind w:firstLine="567"/>
        <w:jc w:val="both"/>
        <w:rPr/>
      </w:pPr>
      <w:r>
        <w:rPr/>
        <w:t>- Örvendek a találkozásnak, Rudrig Ves Gar</w:t>
        <w:softHyphen/>
        <w:t>macor - szólt rekedtes hangján, mely úgy zengett, mint a Seca Mora bazilika orgonája, ha távoli ég</w:t>
        <w:softHyphen/>
        <w:t>zengésnek felel. - Tavasz óta vágyom megismerni a hőst, aki oly különleges lélekjelenlétről tett ta</w:t>
        <w:softHyphen/>
        <w:t>núbizonyságot a lángoló Montargis-házban, és helytállásával számtalan lélek üdvét mentette meg.</w:t>
      </w:r>
    </w:p>
    <w:p>
      <w:pPr>
        <w:pStyle w:val="Normal"/>
        <w:ind w:firstLine="567"/>
        <w:jc w:val="both"/>
        <w:rPr/>
      </w:pPr>
      <w:r>
        <w:rPr/>
        <w:t>Nyilvánvalóan ismerte az igazságot, s ha tré</w:t>
        <w:softHyphen/>
        <w:t>fált is, arca kőmerev, pillantása rezzenetlen ma</w:t>
        <w:softHyphen/>
        <w:t>radt. Többet láthatott annál, amennyit születése</w:t>
        <w:softHyphen/>
        <w:t>kor látnia rendeltetett - azok néznek ilyen sze</w:t>
        <w:softHyphen/>
        <w:t>mekkel a világba, akiket sem ellenség, sem titkos félelem nem lephet meg többé. Ábrázata szeren</w:t>
        <w:softHyphen/>
        <w:t>csejátékosra, termete hegyi pásztorra, öltözéke és beszéde tanult emberre vallott. Nem tűnt vérbeli inkvizítornak, de egyelőre képtelen voltam kiiga</w:t>
        <w:softHyphen/>
        <w:t>zodni rajta.</w:t>
      </w:r>
    </w:p>
    <w:p>
      <w:pPr>
        <w:pStyle w:val="Normal"/>
        <w:ind w:firstLine="567"/>
        <w:jc w:val="both"/>
        <w:rPr/>
      </w:pPr>
      <w:r>
        <w:rPr/>
        <w:t>- És ha másodjára nem sikerül a kedvedre tennem? Belenyugszol, vagy őrizetbe vétetsz, mint a többieket?</w:t>
      </w:r>
    </w:p>
    <w:p>
      <w:pPr>
        <w:pStyle w:val="Normal"/>
        <w:ind w:firstLine="567"/>
        <w:jc w:val="both"/>
        <w:rPr/>
      </w:pPr>
      <w:r>
        <w:rPr/>
        <w:t xml:space="preserve">- Én nem vagyok fogoly - közölte a Pöröly. </w:t>
        <w:softHyphen/>
        <w:t>Harc nélkül adtam meg magam az árnyékjárók</w:t>
        <w:softHyphen/>
        <w:t>nak. Gi-Elron pörölyét a szerzetesekre bíztam; hadd zsolozsmázzanak fölötte, míg mi a dolgun</w:t>
        <w:softHyphen/>
        <w:t>kat intézzük idefent.</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A dolgunkat? - Az őszülő férfi ajkán sértett félmosoly derengett. - Nekem nincs dolgom ve</w:t>
        <w:softHyphen/>
        <w:t>letek. Tadieff Archeta vagyok, Erone kereske</w:t>
        <w:softHyphen/>
        <w:t>delmi missziójának vezetőjeként hercegemet és népemet képviselem. Az arcátlan támadás, me</w:t>
        <w:softHyphen/>
        <w:t>lyet Fra Monacero irányításával egy falkára való, magát törvényszolgának hazudó haramia intézett kocsin és kíséretem ellen, nem marad megtor</w:t>
        <w:softHyphen/>
        <w:t>latlanul. Holnap ilyenkorra...</w:t>
      </w:r>
    </w:p>
    <w:p>
      <w:pPr>
        <w:pStyle w:val="Normal"/>
        <w:ind w:firstLine="567"/>
        <w:jc w:val="both"/>
        <w:rPr/>
      </w:pPr>
      <w:r>
        <w:rPr/>
        <w:t>- Holnap ilyenkorra - szakította félbe a fel</w:t>
        <w:softHyphen/>
        <w:t>földi - egy délnyugatnak tartó rabszállító gyom</w:t>
        <w:softHyphen/>
        <w:t>rában, jobb esetben egy itteni tömlöcben csörge</w:t>
        <w:softHyphen/>
        <w:t>ted láncaidat, gróf úr. Mindent tudunk a pedig</w:t>
        <w:softHyphen/>
        <w:t>rédről, eleget az indítékaidról, sőt, ismerjük Ta</w:t>
        <w:softHyphen/>
        <w:t xml:space="preserve">dieff Archeta, </w:t>
      </w:r>
      <w:r>
        <w:rPr>
          <w:i/>
        </w:rPr>
        <w:t xml:space="preserve">az igazi </w:t>
      </w:r>
      <w:r>
        <w:rPr/>
        <w:t>Tadieff Archeta nyughe</w:t>
        <w:softHyphen/>
        <w:t>lyét is: a tieid az alarweni karavánút mellett ka</w:t>
        <w:softHyphen/>
        <w:t>parták el, és olyan büszkék voltak a jól sikerült cselszövényükre, hogy elmulasztották mellé te</w:t>
        <w:softHyphen/>
        <w:t>metni a közeli fogadó lovászát szeretőstül - ezek ketten a közelben rejtőztek, mindent láttak, és számot adtak nekünk még az övkendőik mintá</w:t>
        <w:softHyphen/>
        <w:t>zatáról is.</w:t>
      </w:r>
    </w:p>
    <w:p>
      <w:pPr>
        <w:pStyle w:val="Normal"/>
        <w:ind w:firstLine="567"/>
        <w:jc w:val="both"/>
        <w:rPr/>
      </w:pPr>
      <w:r>
        <w:rPr/>
        <w:t>Conte-Corcoran válaszolni akart, aztán mást gondolt, és mély sóhajjal az asztal sarkára telepe</w:t>
        <w:softHyphen/>
        <w:t>dett.</w:t>
      </w:r>
    </w:p>
    <w:p>
      <w:pPr>
        <w:pStyle w:val="Normal"/>
        <w:ind w:firstLine="567"/>
        <w:jc w:val="both"/>
        <w:rPr/>
      </w:pPr>
      <w:r>
        <w:rPr/>
        <w:t>- Tizenegy év - dünnyögte. - A felkészüléssel együtt majd' tizenhárom; nem rossz eredmény olyasvalakitől, akit kölyökkorában kóristának szántak.</w:t>
      </w:r>
    </w:p>
    <w:p>
      <w:pPr>
        <w:pStyle w:val="Normal"/>
        <w:ind w:firstLine="567"/>
        <w:jc w:val="both"/>
        <w:rPr/>
      </w:pPr>
      <w:r>
        <w:rPr/>
        <w:t>- Még kevésbe, ha tekintetbe vesszük, hogy a kóristák gyermeki fürtjeik mellett férfiasságukat is Ranagol oltárán hagyják, mielőtt a hangjuk vastagodni kezd.</w:t>
      </w:r>
    </w:p>
    <w:p>
      <w:pPr>
        <w:pStyle w:val="Normal"/>
        <w:ind w:firstLine="567"/>
        <w:jc w:val="both"/>
        <w:rPr/>
      </w:pPr>
      <w:r>
        <w:rPr/>
        <w:t>A gorviki újonnan támadt érdeklődéssel pil</w:t>
        <w:softHyphen/>
        <w:t>lantott Monaceróra.</w:t>
      </w:r>
    </w:p>
    <w:p>
      <w:pPr>
        <w:pStyle w:val="Normal"/>
        <w:ind w:firstLine="567"/>
        <w:jc w:val="both"/>
        <w:rPr/>
      </w:pPr>
      <w:r>
        <w:rPr/>
        <w:t>- Túl sokat tudsz ahhoz, hogy Domvik felkent szolgája légy. Ki a fene vagy, és miért ártod ma</w:t>
        <w:softHyphen/>
        <w:t>gad a dolgaimba?</w:t>
      </w:r>
    </w:p>
    <w:p>
      <w:pPr>
        <w:pStyle w:val="Normal"/>
        <w:ind w:firstLine="567"/>
        <w:jc w:val="both"/>
        <w:rPr/>
      </w:pPr>
      <w:r>
        <w:rPr/>
        <w:t>- Mert a dolgod az ő dolga is - mormolta a Pöröly. - Mert egyszerre szolgálja az istenét, a ki</w:t>
        <w:softHyphen/>
        <w:t>rályát és az országát; mert kémeket fog, hogy ele</w:t>
        <w:softHyphen/>
        <w:t>ven nyársra húzza őket, te ostoba!</w:t>
      </w:r>
    </w:p>
    <w:p>
      <w:pPr>
        <w:pStyle w:val="Normal"/>
        <w:ind w:firstLine="567"/>
        <w:jc w:val="both"/>
        <w:rPr/>
      </w:pPr>
      <w:r>
        <w:rPr/>
        <w:t>- Sosem jutunk idáig, ha van elég erőd meg</w:t>
        <w:softHyphen/>
        <w:t>ölni azt a ribancot, te...</w:t>
      </w:r>
    </w:p>
    <w:p>
      <w:pPr>
        <w:pStyle w:val="Normal"/>
        <w:ind w:firstLine="567"/>
        <w:jc w:val="both"/>
        <w:rPr/>
      </w:pPr>
      <w:r>
        <w:rPr/>
        <w:t>- Ha szabad - lépett közéjük Celestius -, ke</w:t>
        <w:softHyphen/>
        <w:t>rítek néhány ivókupát.</w:t>
      </w:r>
    </w:p>
    <w:p>
      <w:pPr>
        <w:pStyle w:val="Normal"/>
        <w:ind w:firstLine="567"/>
        <w:jc w:val="both"/>
        <w:rPr/>
      </w:pPr>
      <w:r>
        <w:rPr/>
        <w:t>Az őszülő férfi vállat vont, és a kalandozó he</w:t>
        <w:softHyphen/>
        <w:t>lyett engem mért végig.</w:t>
      </w:r>
    </w:p>
    <w:p>
      <w:pPr>
        <w:pStyle w:val="Normal"/>
        <w:ind w:firstLine="567"/>
        <w:jc w:val="both"/>
        <w:rPr/>
      </w:pPr>
      <w:r>
        <w:rPr/>
        <w:t>- Olykor azt kívánom, bár hagytalak volna a kavernában, de szó, ami szó: nálad szívósabb anyaszomorítót odahaza se láttam még.</w:t>
      </w:r>
    </w:p>
    <w:p>
      <w:pPr>
        <w:pStyle w:val="Normal"/>
        <w:ind w:firstLine="567"/>
        <w:jc w:val="both"/>
        <w:rPr/>
      </w:pPr>
      <w:r>
        <w:rPr/>
        <w:t>Felé hajítottam a butéliát, és reményvesztet</w:t>
        <w:softHyphen/>
        <w:t>ten nyugtáztam, hogy sikerült elkapnia.</w:t>
      </w:r>
    </w:p>
    <w:p>
      <w:pPr>
        <w:pStyle w:val="Normal"/>
        <w:ind w:firstLine="567"/>
        <w:jc w:val="both"/>
        <w:rPr/>
      </w:pPr>
      <w:r>
        <w:rPr/>
        <w:t>- Bizonyos emlékektől. . . szárnyakat kap az ember.</w:t>
      </w:r>
    </w:p>
    <w:p>
      <w:pPr>
        <w:pStyle w:val="Normal"/>
        <w:ind w:firstLine="567"/>
        <w:jc w:val="both"/>
        <w:rPr/>
      </w:pPr>
      <w:r>
        <w:rPr/>
        <w:t>A többiek hallgattak, mintha angyal - fakó sö</w:t>
        <w:softHyphen/>
        <w:t>rényű, ámbraszín szemű végzetangyal - szállt vol</w:t>
        <w:softHyphen/>
        <w:t>na el felettük.</w:t>
      </w:r>
    </w:p>
    <w:p>
      <w:pPr>
        <w:pStyle w:val="Normal"/>
        <w:ind w:firstLine="567"/>
        <w:jc w:val="both"/>
        <w:rPr/>
      </w:pPr>
      <w:r>
        <w:rPr/>
        <w:t>- Tudtommal - szólt Monacero -, a jelenlé</w:t>
        <w:softHyphen/>
        <w:t>vők többsége hasonló emlékeket őriz.</w:t>
      </w:r>
    </w:p>
    <w:p>
      <w:pPr>
        <w:pStyle w:val="Normal"/>
        <w:ind w:firstLine="567"/>
        <w:jc w:val="both"/>
        <w:rPr/>
      </w:pPr>
      <w:r>
        <w:rPr/>
        <w:t>- És ha igen? - A gorviki átvette a kupát Celestiustól, de csak magának töltött: a Pöröly, ez az inas, fenyegető árny nem adta jelét, hogy inni kíván.</w:t>
      </w:r>
    </w:p>
    <w:p>
      <w:pPr>
        <w:pStyle w:val="Normal"/>
        <w:ind w:firstLine="567"/>
        <w:jc w:val="both"/>
        <w:rPr/>
      </w:pPr>
      <w:r>
        <w:rPr/>
        <w:t>- A Második Arc Testvérisége - folytatta a küldött - sajátos szervezet. Arra rendeltetett, hogy minden viszályon túlemelkedve képviselje Shadon hosszú távú érdekeit - ha kell, nemessé</w:t>
        <w:softHyphen/>
        <w:t xml:space="preserve">günk és papságunk kicsinyes érdekei ellenében. Lesújtunk az ország ellenségeire, ha úgy látjuk jónak... és módunkban áll megkímélni őket, ha ezzel súlyosabb csapásoknak vehetjük elejét. - Az ablakmélyedésbe húzódott csuhásra pillantott. </w:t>
        <w:softHyphen/>
        <w:t>Fra Celestius bölcsen döntött, mikor hozzánk fordult: ez az ügy túl kényes ahhoz, hogy dog</w:t>
        <w:softHyphen/>
        <w:t>mákkal és előítéletekkel bonyolítsuk tovább. Kö</w:t>
        <w:softHyphen/>
        <w:t>zösen kell megoldást találnunk, olyat, mely min</w:t>
        <w:softHyphen/>
        <w:t>den érintett számára előnyös, és nem szaporítja tovább a hiábavaló áldozatokat.</w:t>
      </w:r>
    </w:p>
    <w:p>
      <w:pPr>
        <w:pStyle w:val="Normal"/>
        <w:ind w:firstLine="567"/>
        <w:jc w:val="both"/>
        <w:rPr/>
      </w:pPr>
      <w:r>
        <w:rPr/>
        <w:t xml:space="preserve">- Értsem úgy - dorombolta Conte-Corcoran </w:t>
        <w:softHyphen/>
        <w:t xml:space="preserve">hogy Domvik ökle, a hit és az erkölcs bajnoka </w:t>
      </w:r>
      <w:r>
        <w:rPr>
          <w:i/>
        </w:rPr>
        <w:t xml:space="preserve">alkut </w:t>
      </w:r>
      <w:r>
        <w:rPr/>
        <w:t>kínál nekem?</w:t>
      </w:r>
    </w:p>
    <w:p>
      <w:pPr>
        <w:pStyle w:val="Normal"/>
        <w:ind w:firstLine="567"/>
        <w:jc w:val="both"/>
        <w:rPr/>
      </w:pPr>
      <w:r>
        <w:rPr/>
        <w:t xml:space="preserve">- Nem neked, hanem az országodnak, bár ez a te szempontodból ugyanazt jelenti. Nem kerülsz a Kopó-szigetre, nem penészedsz meg a király tömlöcében, és megmarad a becsületed is </w:t>
        <w:softHyphen/>
        <w:t>űzötten, de szabadon térhetsz haza a tieiddel együtt, ha segítesz kézre keríteni Sil Ramis-</w:t>
        <w:softHyphen/>
        <w:t>Assarte báró özvegyét.</w:t>
      </w:r>
    </w:p>
    <w:p>
      <w:pPr>
        <w:pStyle w:val="Normal"/>
        <w:ind w:firstLine="567"/>
        <w:jc w:val="both"/>
        <w:rPr/>
      </w:pPr>
      <w:r>
        <w:rPr/>
        <w:t>Az őszülő férfi számíthatott a fordulatra, de nem mutatott megkönnyebbülést: a tűz, mely mostanáig hajtotta prédája nyomán, tovább lobo</w:t>
        <w:softHyphen/>
        <w:t>gott a résnyi vadállatszemekben.</w:t>
      </w:r>
    </w:p>
    <w:p>
      <w:pPr>
        <w:pStyle w:val="Normal"/>
        <w:ind w:firstLine="567"/>
        <w:jc w:val="both"/>
        <w:rPr/>
      </w:pPr>
      <w:r>
        <w:rPr/>
        <w:t>- Minden lapot a kezedben tartasz. Mi hasz</w:t>
        <w:softHyphen/>
        <w:t>nod származhat egy ilyen alkuból?</w:t>
      </w:r>
    </w:p>
    <w:p>
      <w:pPr>
        <w:pStyle w:val="Normal"/>
        <w:ind w:firstLine="567"/>
        <w:jc w:val="both"/>
        <w:rPr/>
      </w:pPr>
      <w:r>
        <w:rPr/>
        <w:t>- Megkönnyítené a dolgomat. A Testvériség nem elpusztítani, hanem birtokolni akarja a Maquesát - birtokolni a tudással együtt, amire a két fél közt egyensúlyozva tett szert, és amivel mindkettőnek felmérhetetlen kárt okozhat.</w:t>
      </w:r>
    </w:p>
    <w:p>
      <w:pPr>
        <w:pStyle w:val="Normal"/>
        <w:ind w:firstLine="567"/>
        <w:jc w:val="both"/>
        <w:rPr/>
      </w:pPr>
      <w:r>
        <w:rPr/>
        <w:t>- Kárt? - A gorviki kezdte örömét lelni a ját</w:t>
        <w:softHyphen/>
        <w:t>szadozásban. - Így rettegsz attól, hogy nagyjaitok szennyesét a világ elé tárja?</w:t>
      </w:r>
    </w:p>
    <w:p>
      <w:pPr>
        <w:pStyle w:val="Normal"/>
        <w:ind w:firstLine="567"/>
        <w:jc w:val="both"/>
        <w:rPr/>
      </w:pPr>
      <w:r>
        <w:rPr/>
        <w:t>- Nem csak az ő szennyesükről van szó. Akadnak másféle titkok is - számotokra keveset, ősi ellenségeitek, a dzsadok, és patrónusaitok, a krániak számára azonban annál többet érnek... és Gorvik szenvedi meg, ha bármelyik piacra ke</w:t>
        <w:softHyphen/>
        <w:t>rül. - Monacero farkasmosollyal hajolt közelebb. - Hogyan vélekedsz uraid elvhűségéről, Conte-Corcoran? És hogyan vélekednének a te elvhűsé</w:t>
        <w:softHyphen/>
        <w:t>gedről ők, ha egy kettős ügynök szerzeményei helyett egy kettős ügynök elvesztésének hírével kedveskednél nekik?</w:t>
      </w:r>
    </w:p>
    <w:p>
      <w:pPr>
        <w:pStyle w:val="Normal"/>
        <w:ind w:firstLine="567"/>
        <w:jc w:val="both"/>
        <w:rPr/>
      </w:pPr>
      <w:r>
        <w:rPr/>
        <w:t>A gorviki sápadtan, ám nem kevésbé eltökél</w:t>
        <w:softHyphen/>
        <w:t>ten nézett szembe vele.</w:t>
      </w:r>
    </w:p>
    <w:p>
      <w:pPr>
        <w:pStyle w:val="Normal"/>
        <w:ind w:firstLine="567"/>
        <w:jc w:val="both"/>
        <w:rPr/>
      </w:pPr>
      <w:r>
        <w:rPr/>
        <w:t>- Mi a biztosíték arra, hogy megosztod velünk a zsákmányt? Hogy nem fogatsz le újból, ha meg</w:t>
        <w:softHyphen/>
        <w:t>szerzed, amire a tieid vágynak?</w:t>
      </w:r>
    </w:p>
    <w:p>
      <w:pPr>
        <w:pStyle w:val="Normal"/>
        <w:ind w:firstLine="567"/>
        <w:jc w:val="both"/>
        <w:rPr/>
      </w:pPr>
      <w:r>
        <w:rPr/>
        <w:t>- Ez különbözteti meg az alkut a békekötéstől - ingatta fejét Monacero. - Biztosítékot nem, csak lehetőséget kínálok nektek.</w:t>
      </w:r>
    </w:p>
    <w:p>
      <w:pPr>
        <w:pStyle w:val="Normal"/>
        <w:ind w:firstLine="567"/>
        <w:jc w:val="both"/>
        <w:rPr/>
      </w:pPr>
      <w:r>
        <w:rPr/>
        <w:t>- Az enyéim felét se sikerült begyűjtened.</w:t>
      </w:r>
    </w:p>
    <w:p>
      <w:pPr>
        <w:pStyle w:val="Normal"/>
        <w:ind w:firstLine="567"/>
        <w:jc w:val="both"/>
        <w:rPr/>
      </w:pPr>
      <w:r>
        <w:rPr/>
        <w:t>- De te itt vagy, és ez számomra épp elegen</w:t>
        <w:softHyphen/>
        <w:t>dő.</w:t>
      </w:r>
    </w:p>
    <w:p>
      <w:pPr>
        <w:pStyle w:val="Normal"/>
        <w:ind w:firstLine="567"/>
        <w:jc w:val="both"/>
        <w:rPr/>
      </w:pPr>
      <w:r>
        <w:rPr/>
        <w:t>Conte-Corcoran töprengést színlelt - a fej ét is előbb áldozta volna a hivatás oltárán a becsületé</w:t>
        <w:softHyphen/>
        <w:t>nél.</w:t>
      </w:r>
    </w:p>
    <w:p>
      <w:pPr>
        <w:pStyle w:val="Normal"/>
        <w:ind w:firstLine="567"/>
        <w:jc w:val="both"/>
        <w:rPr/>
      </w:pPr>
      <w:r>
        <w:rPr/>
        <w:t>- Legyen - mondta végül. - Elárulnád most már, hogy akarsz a némber nyomára jutni?</w:t>
      </w:r>
    </w:p>
    <w:p>
      <w:pPr>
        <w:pStyle w:val="Normal"/>
        <w:ind w:firstLine="567"/>
        <w:jc w:val="both"/>
        <w:rPr/>
      </w:pPr>
      <w:r>
        <w:rPr/>
        <w:t>- Olyasvalakitől vár segítséget, aki kötődik hozzá - szóltam rekedten, ráunva a tétlen szem</w:t>
        <w:softHyphen/>
        <w:t>lélődő szerepére. - Valakitől, akit a Maquesa nemrég hálózott be, aki érzi még a vonzást, és nem a külleméről vagy a modoráról, hanem az ösztöneiről híres. - Az ágykeretbe fogódzva ol</w:t>
        <w:softHyphen/>
        <w:t>dalt fordultam, és nem bántam, hogy fájdalom</w:t>
        <w:softHyphen/>
        <w:t>mal kell fizetnem érte. - Engem akar, ahogy a Denevérek, te és mindenki más - hogy mennyire, elválik majd, ha megismeri a feltételeimet.</w:t>
      </w:r>
    </w:p>
    <w:p>
      <w:pPr>
        <w:pStyle w:val="Normal"/>
        <w:ind w:firstLine="567"/>
        <w:jc w:val="both"/>
        <w:rPr/>
      </w:pPr>
      <w:r>
        <w:rPr/>
        <w:t>- Feltételek? - visszhangozta Monacero, és Celestiusra sandított, aki közönyösen, már-már álmatagon bámult vissza rá. - Nem gondoltam, hogy...</w:t>
      </w:r>
    </w:p>
    <w:p>
      <w:pPr>
        <w:pStyle w:val="Normal"/>
        <w:ind w:firstLine="567"/>
        <w:jc w:val="both"/>
        <w:rPr/>
      </w:pPr>
      <w:r>
        <w:rPr/>
        <w:t>- Egyikőtök sem gondolta. - Talpra álltam, és elégedetten nyugtáztam döbbenetüket: így, le</w:t>
        <w:softHyphen/>
        <w:t xml:space="preserve">tisztogatva és átkötözve sem lehettem igazán szívderítő látvány. - Úgy elmerültetek a magatok játékában, mintha nem </w:t>
      </w:r>
      <w:r>
        <w:rPr>
          <w:i/>
        </w:rPr>
        <w:t xml:space="preserve">én </w:t>
      </w:r>
      <w:r>
        <w:rPr/>
        <w:t>lennék, akinek a kopó szerepét szánj átok.</w:t>
      </w:r>
    </w:p>
    <w:p>
      <w:pPr>
        <w:pStyle w:val="Normal"/>
        <w:ind w:firstLine="567"/>
        <w:jc w:val="both"/>
        <w:rPr/>
      </w:pPr>
      <w:r>
        <w:rPr/>
        <w:t>A Pöröly csendben figyelt, a gorviki mereven mosolygott, s látnom sem kellett, hogy tudjam, milyen képet vág az ablaknál álló csuhás.</w:t>
      </w:r>
    </w:p>
    <w:p>
      <w:pPr>
        <w:pStyle w:val="Normal"/>
        <w:ind w:firstLine="567"/>
        <w:jc w:val="both"/>
        <w:rPr/>
      </w:pPr>
      <w:r>
        <w:rPr/>
        <w:t>- Kimerült vagy és elkeseredett - mondta Monacero. - A helyedben bárki. . .</w:t>
      </w:r>
    </w:p>
    <w:p>
      <w:pPr>
        <w:pStyle w:val="Normal"/>
        <w:ind w:firstLine="567"/>
        <w:jc w:val="both"/>
        <w:rPr/>
      </w:pPr>
      <w:r>
        <w:rPr/>
        <w:t>- Meghiszem azt - ziháltam. Celestius főzete megtette a magáét: a fájdalom helyett újra a düh vezérelt; gyanítottam, egy darabig nem is lesz másképp. - A spion és a kalandozó már előállt a feltételeivel. Ha a Maquesát akarjátok, ideje ve</w:t>
        <w:softHyphen/>
        <w:t>lem, a fenevaddal törődnötök.</w:t>
      </w:r>
    </w:p>
    <w:p>
      <w:pPr>
        <w:pStyle w:val="Normal"/>
        <w:ind w:firstLine="567"/>
        <w:jc w:val="both"/>
        <w:rPr/>
      </w:pPr>
      <w:r>
        <w:rPr/>
        <w:t>- Mit kívánsz? - Monacero arca épp olyan volt most, mint a szervezeté, melyet képviselt: kortalan, kiismerhetetlen és fenyegető.</w:t>
      </w:r>
    </w:p>
    <w:p>
      <w:pPr>
        <w:pStyle w:val="Normal"/>
        <w:ind w:firstLine="567"/>
        <w:jc w:val="both"/>
        <w:rPr/>
      </w:pPr>
      <w:r>
        <w:rPr/>
        <w:t>- Az első helyet a sorban. Lehetőséget, hogy magam döntsek, merre és milyen erőkkel keres</w:t>
        <w:softHyphen/>
        <w:t>sük a szukát. Őt magát kívánom és azt, hogy sza</w:t>
        <w:softHyphen/>
        <w:t xml:space="preserve">badulhassak a kolonctól, amit rám aggatott, de ehhez... - végignéztem elgyötört testemen </w:t>
        <w:softHyphen/>
        <w:t>...ehhez mindenek előtt magamat akarom vissza</w:t>
        <w:softHyphen/>
        <w:t>kapni.</w:t>
      </w:r>
    </w:p>
    <w:p>
      <w:pPr>
        <w:pStyle w:val="Heading2"/>
        <w:rPr/>
      </w:pPr>
      <w:r>
        <w:rPr/>
        <w:t>18.</w:t>
      </w:r>
    </w:p>
    <w:p>
      <w:pPr>
        <w:pStyle w:val="Normal"/>
        <w:ind w:firstLine="567"/>
        <w:jc w:val="both"/>
        <w:rPr/>
      </w:pPr>
      <w:r>
        <w:rPr/>
        <w:t xml:space="preserve">Ladikon vittek Seca Mora szigetére, és saroglyán cipeltek a bazilika falai közé, ahová papok csak a negyedik </w:t>
      </w:r>
      <w:r>
        <w:rPr>
          <w:i/>
        </w:rPr>
        <w:t xml:space="preserve">kvalithea </w:t>
      </w:r>
      <w:r>
        <w:rPr/>
        <w:t>után, főrangúak csak legszen</w:t>
        <w:softHyphen/>
        <w:t>tebb ünnepeinken, a többiek legfeljebb álmukban nyerhetnek bebocsátást. Talán a tudat, talán a gyengeség tette olyan álomszerűvé ott töltött óráimat, melyekből utóbb csak egy-egy pillanat</w:t>
        <w:softHyphen/>
        <w:t>nyit sikerült visszaidéznem: az erők, melyek az éj</w:t>
        <w:softHyphen/>
        <w:t>szaka minden nyomát eltörölték testemről, ké</w:t>
        <w:softHyphen/>
        <w:t xml:space="preserve">nyük-kedvük szerint formálták emlékeimet is. Ismerős-idegen arcok lebegtek felettem, s én megadó kábulatban úsztam tova a tömjénfüst és a litániák hullámain. Magasan és messze jártam </w:t>
        <w:softHyphen/>
        <w:t>messze attól, ami voltam, de közel az angyalok</w:t>
        <w:softHyphen/>
        <w:t>hoz és mindahhoz, ami Domvik kegyéből a jövő</w:t>
        <w:softHyphen/>
        <w:t>ben várt rám. Az első hold fénye úgy áramlott át rajtam, mintha üvegből lennék: fehér üvegből a csontok, vörös üvegből a hús és a zsigerek helyén. Valami megérintett, valami beszélt hozzám, aztán átolvadt a második hold hideg tüzébe, mely las</w:t>
        <w:softHyphen/>
        <w:t>san összezáruló sebeimet tapogatta fénydárdáival.</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Apámra gondoltam, s csak ennyi kellett, hogy a szférák magasából ismerős kacaj szálljon felém, aztán Aerielle-re, és a legközelebbi boltív hajlatá</w:t>
        <w:softHyphen/>
        <w:t>ban máris ott láttam teste márványba metszett körvonalait. Serena, a gorviki vadmacska az ágyé</w:t>
        <w:softHyphen/>
        <w:t>komban lakozott, Gudrid, Badrid és Celestius fu</w:t>
        <w:softHyphen/>
        <w:t>ra szentháromságként vigyázta épségemet. Csak a Maquesa maradt távol, s én hálás voltam ezért a Kortalanoknak: sejtettem, milyen kínt okoz majd az elkerülhetetlen viszontlátás.</w:t>
      </w:r>
    </w:p>
    <w:p>
      <w:pPr>
        <w:pStyle w:val="Normal"/>
        <w:ind w:firstLine="567"/>
        <w:jc w:val="both"/>
        <w:rPr/>
      </w:pPr>
      <w:r>
        <w:rPr/>
        <w:t>Miután a papok végeztek velem, szerzetesek jöttek, és máshová vittek - a föld alatti imacellák egyikébe, ahol valaha a Szeptádok és az ikonok szentjei, a krónikák uralkodói és vezérei medi</w:t>
        <w:softHyphen/>
        <w:t>táltak a tegnap, a ma és a holnap dolgain. Élnem kellett volna az alkalommal, de mert tudtam, hogy egy bölcsebb Vadkan sem szolgálhatná eredményesebben az ország érdekeit, aludtam inkább. Aludtam, hogy csordultig teljek a bar</w:t>
        <w:softHyphen/>
        <w:t>langszentélyek sötétjével, a kegytárgyak ékkövei</w:t>
        <w:softHyphen/>
        <w:t>nek tisztaságával, a gyermeki álmok és imák ere</w:t>
        <w:softHyphen/>
        <w:t>jével - és kipihenten, elszántságom teljes vérte</w:t>
        <w:softHyphen/>
        <w:t>zetében ébredjek a napközép utáni harmadik órában, mikor egy halárus kiereszti hangját háló</w:t>
        <w:softHyphen/>
        <w:t>szobám ablaka előtt.</w:t>
      </w:r>
    </w:p>
    <w:p>
      <w:pPr>
        <w:pStyle w:val="Normal"/>
        <w:ind w:firstLine="567"/>
        <w:jc w:val="both"/>
        <w:rPr/>
      </w:pPr>
      <w:r>
        <w:rPr/>
        <w:t>Pár pillanatig azt hittem, álom volt az egész... aztán megpillantottam Gudridot és Badridot, akik köpenyemmel és csizmámmal szöszmötöl</w:t>
        <w:softHyphen/>
        <w:t>tek, és megpillantottam Braban Monacerót is: talpig szürkében, indulásra készen várakozott a küszöbön, s mikor mozdulni látott, féloldalas fakó felföldi mosolyt villantott rám.</w:t>
      </w:r>
    </w:p>
    <w:p>
      <w:pPr>
        <w:pStyle w:val="Normal"/>
        <w:ind w:firstLine="567"/>
        <w:jc w:val="both"/>
        <w:rPr/>
      </w:pPr>
      <w:r>
        <w:rPr/>
        <w:t>- Készen állsz, Garmacor?</w:t>
      </w:r>
    </w:p>
    <w:p>
      <w:pPr>
        <w:pStyle w:val="Normal"/>
        <w:ind w:firstLine="567"/>
        <w:jc w:val="both"/>
        <w:rPr/>
      </w:pPr>
      <w:r>
        <w:rPr/>
        <w:t>A kapu előtt fel-felhorkantak, idegesen for</w:t>
        <w:softHyphen/>
        <w:t>golódtak a lovak: kürtök nélkül is tudták, hogy számukra - akár mi számunkra - itt és most kez</w:t>
        <w:softHyphen/>
        <w:t>dődik a vadászidény.</w:t>
      </w:r>
    </w:p>
    <w:p>
      <w:pPr>
        <w:pStyle w:val="Heading2"/>
        <w:rPr/>
      </w:pPr>
      <w:r>
        <w:rPr/>
        <w:t>19.</w:t>
      </w:r>
    </w:p>
    <w:p>
      <w:pPr>
        <w:pStyle w:val="Normal"/>
        <w:ind w:firstLine="567"/>
        <w:jc w:val="both"/>
        <w:rPr/>
      </w:pPr>
      <w:r>
        <w:rPr/>
        <w:t>Az erők számbavételével próbálkozni időpocsé</w:t>
        <w:softHyphen/>
        <w:t>kolás lett volna: a Második Arc négy fővel képvi</w:t>
        <w:softHyphen/>
        <w:t>seltette magát, a gorvikiak Conte-Corcorant, bo</w:t>
        <w:softHyphen/>
        <w:t>szorkányát és két testőrét leszámítva nem mutat</w:t>
        <w:softHyphen/>
        <w:t>koztak... biztosra vettem azonban, hogy a házfa</w:t>
        <w:softHyphen/>
        <w:t xml:space="preserve">lak mentén, a tetőkön és a sikátorokon át tucatnyi árnyékjáró és </w:t>
      </w:r>
      <w:r>
        <w:rPr>
          <w:i/>
        </w:rPr>
        <w:t xml:space="preserve">gon-corga </w:t>
      </w:r>
      <w:r>
        <w:rPr/>
        <w:t>követ minket, s hogy a legapróbb gyanús jelre olyan vérfürdő venné kez</w:t>
        <w:softHyphen/>
        <w:t>detét, melyhez foghatót csak a pártütés századai</w:t>
        <w:softHyphen/>
        <w:t>ban láthattak a városlakók.</w:t>
      </w:r>
    </w:p>
    <w:p>
      <w:pPr>
        <w:pStyle w:val="Normal"/>
        <w:ind w:firstLine="567"/>
        <w:jc w:val="both"/>
        <w:rPr/>
      </w:pPr>
      <w:r>
        <w:rPr/>
        <w:t>- Az első pihenő után könnyebb lesz - dünnyögte Monacero, egy-egy pillantást vetve állig felfegyverzett pórjaimra, akik a hátamat fedezték. Tartotta magát az egyezséghez, nem firtatta, mer</w:t>
        <w:softHyphen/>
        <w:t>re tartunk... és nem kérdezett azután sem, hogy a Maquesa csontszín homlokzatú palotájánál me</w:t>
        <w:softHyphen/>
        <w:t>gálljt intve leugrottam a nyeregből.</w:t>
      </w:r>
    </w:p>
    <w:p>
      <w:pPr>
        <w:pStyle w:val="Normal"/>
        <w:ind w:firstLine="567"/>
        <w:jc w:val="both"/>
        <w:rPr/>
      </w:pPr>
      <w:r>
        <w:rPr/>
        <w:t>Most, hogy a fájdalom nem zavart többé, a kettőnket összefűző kötelékre összpontosítottam minden figyelmemet. A történtek dacára sem foszlott szét, igaz, nem is feszült többé - olyan volt akár egy végtelenbe nyúló istráng, melynek végén csak sejteni a táncoló telivért. Nem mertem az épségét kockáztatni azzal, hogy nagyot rántok rajta: ez volt az egyetlen nyom, az utolsó esély, amit a szökevény meghagyott nekünk.</w:t>
      </w:r>
    </w:p>
    <w:p>
      <w:pPr>
        <w:pStyle w:val="Normal"/>
        <w:ind w:firstLine="567"/>
        <w:jc w:val="both"/>
        <w:rPr/>
      </w:pPr>
      <w:r>
        <w:rPr/>
        <w:t>Míg én a szobákat jártam, Monacero meg többiek átkutatták a pincét, a raktárakat és a személyzeti szállást, de nem találtak semmi olyat, amiből a Maquesa úti céljára vagy távolabbi ter</w:t>
        <w:softHyphen/>
        <w:t>veire következtethettünk volna. A földszinti he</w:t>
        <w:softHyphen/>
        <w:t>lyiségek egyikében Conte-Corcoran meglelte a toroni testőr személyes tárgyait, de ettől sem let</w:t>
        <w:softHyphen/>
        <w:t>tünk okosabbak: a hatszögű érmék, apró szemű kristályok és ismeretlen jelekkel telirótt perga</w:t>
        <w:softHyphen/>
        <w:t>menek annyit sem árultak el, milyen stílust művel, és miféle bálványokat imád.</w:t>
      </w:r>
    </w:p>
    <w:p>
      <w:pPr>
        <w:pStyle w:val="Normal"/>
        <w:ind w:firstLine="567"/>
        <w:jc w:val="both"/>
        <w:rPr/>
      </w:pPr>
      <w:r>
        <w:rPr/>
        <w:t>- Meddig várunk? - lépett elém alkonyattájt a Pöröly. - Ha így folytatod, sose érünk a ribanc nyomába.</w:t>
      </w:r>
    </w:p>
    <w:p>
      <w:pPr>
        <w:pStyle w:val="Normal"/>
        <w:ind w:firstLine="567"/>
        <w:jc w:val="both"/>
        <w:rPr/>
      </w:pPr>
      <w:r>
        <w:rPr/>
        <w:t>Gudrid és Badrid esdekelve pillogtak rám, de leintettem őket; célravezetőbbnek tűnt, ha a tet</w:t>
        <w:softHyphen/>
        <w:t>tek helyett Monacero beszél.</w:t>
      </w:r>
    </w:p>
    <w:p>
      <w:pPr>
        <w:pStyle w:val="Normal"/>
        <w:ind w:firstLine="567"/>
        <w:jc w:val="both"/>
        <w:rPr/>
      </w:pPr>
      <w:r>
        <w:rPr/>
        <w:t>- Közhasználatú Kapuk híján a menekülők a legközelebbi határt sem érik el tíz-tizenként nap</w:t>
        <w:softHyphen/>
        <w:t>nál hamarabb. Bármerre indultak, a hír előttünk jár, és papi segédlettel bármikor elébük vágha</w:t>
        <w:softHyphen/>
        <w:t>tunk mi is. Ha ők próbálnak Kaput nyitni, lelkük rajta - az ország szívében, legősibb kolostoraink és rendházaink szomszédságában az ilyesmi nem sok jót ígér:</w:t>
      </w:r>
    </w:p>
    <w:p>
      <w:pPr>
        <w:pStyle w:val="Normal"/>
        <w:ind w:firstLine="567"/>
        <w:jc w:val="both"/>
        <w:rPr/>
      </w:pPr>
      <w:r>
        <w:rPr/>
        <w:t>- A gorvikiak efféle próbálkozásai többnyire sikeresek.</w:t>
      </w:r>
    </w:p>
    <w:p>
      <w:pPr>
        <w:pStyle w:val="Normal"/>
        <w:ind w:firstLine="567"/>
        <w:jc w:val="both"/>
        <w:rPr/>
      </w:pPr>
      <w:r>
        <w:rPr/>
        <w:t>- Ha ismeri a módszerüket, a Maquesa aligha kéri Garmacor segítségét. A legvalószínűbb, hogy kocsin vagy lovon tart Cormasa felé - a kikötői forgatag vonzza, netán egy kisebb zug a part mentén, ahol az év minden szakában akad bérbe vehető hajó.</w:t>
      </w:r>
    </w:p>
    <w:p>
      <w:pPr>
        <w:pStyle w:val="Normal"/>
        <w:ind w:firstLine="567"/>
        <w:jc w:val="both"/>
        <w:rPr/>
      </w:pPr>
      <w:r>
        <w:rPr/>
        <w:t>- Hát a Zátonyvizek gorviki portyázói?</w:t>
      </w:r>
    </w:p>
    <w:p>
      <w:pPr>
        <w:pStyle w:val="Normal"/>
        <w:ind w:firstLine="567"/>
        <w:jc w:val="both"/>
        <w:rPr/>
      </w:pPr>
      <w:r>
        <w:rPr/>
        <w:t>Ismeri a járőrök útvonalát - fintorgott Conte-Corcoran. - Nem mintha számítana: némi hozzáértéssel és szerencsével még egy shadoni is elkerülheti a bajt odakint.</w:t>
      </w:r>
    </w:p>
    <w:p>
      <w:pPr>
        <w:pStyle w:val="Normal"/>
        <w:ind w:firstLine="567"/>
        <w:jc w:val="both"/>
        <w:rPr/>
      </w:pPr>
      <w:r>
        <w:rPr/>
        <w:t>- Azaz?</w:t>
      </w:r>
    </w:p>
    <w:p>
      <w:pPr>
        <w:pStyle w:val="Normal"/>
        <w:ind w:firstLine="567"/>
        <w:jc w:val="both"/>
        <w:rPr/>
      </w:pPr>
      <w:r>
        <w:rPr/>
        <w:t>- Azaz jó esélye van az átjutásra, de mert tudja, hogy ennyit én is tudok, aligha választja ezt az utat.</w:t>
      </w:r>
    </w:p>
    <w:p>
      <w:pPr>
        <w:pStyle w:val="Normal"/>
        <w:ind w:firstLine="567"/>
        <w:jc w:val="both"/>
        <w:rPr/>
      </w:pPr>
      <w:r>
        <w:rPr/>
        <w:t>- Akkor hát?</w:t>
      </w:r>
    </w:p>
    <w:p>
      <w:pPr>
        <w:pStyle w:val="Normal"/>
        <w:ind w:firstLine="567"/>
        <w:jc w:val="both"/>
        <w:rPr/>
      </w:pPr>
      <w:r>
        <w:rPr/>
        <w:t>- Délnek vagy délkeletnek megy. - A hegyeken át. . .?</w:t>
      </w:r>
    </w:p>
    <w:p>
      <w:pPr>
        <w:pStyle w:val="Normal"/>
        <w:ind w:firstLine="567"/>
        <w:jc w:val="both"/>
        <w:rPr/>
      </w:pPr>
      <w:r>
        <w:rPr/>
        <w:t>Észre sem vették, hogy faképnél hagyom őket: tovább vitáztak, míg én magányos köreimet rót</w:t>
        <w:softHyphen/>
        <w:t>tam odafent. A hálószobában kötöttem ki, mely</w:t>
        <w:softHyphen/>
        <w:t>nek levegőjében a Maquesa illatának emléke érzett. Úgy közelítettem a hatalmas ágyhoz, mint egy alvó szörnyeteghez - minden pillanatban vártam, hogy felneszeljen, és rám vesse magát. Ez volt a középpont, a góc, ahol a bűverő a legerő</w:t>
        <w:softHyphen/>
        <w:t>sebben hatott, és mostanra sem enyészett el; alig</w:t>
        <w:softHyphen/>
        <w:t>hogy végigterültem a selyemlepedőn, moccanni, feszülni éreztem végtelenbe nyúló istrángomat.</w:t>
      </w:r>
    </w:p>
    <w:p>
      <w:pPr>
        <w:pStyle w:val="Normal"/>
        <w:ind w:firstLine="567"/>
        <w:jc w:val="both"/>
        <w:rPr/>
      </w:pPr>
      <w:r>
        <w:rPr/>
        <w:t>- Merre vagy? - suttogtam lehunyt szemmel. - Merre induljak, hogy visszataláljak hozzád? Szemhéjam mögött szélfútta levelekként kerengtek a hamis emlékképek. A legtöbbet ismer</w:t>
        <w:softHyphen/>
        <w:t>tem, némelyiket nem - a Maquesa nyilván nem találta őket elég sikerültnek ahhoz, hogy a vissza</w:t>
        <w:softHyphen/>
        <w:t>ültetésükkel bajlódjon. Nyomát keresve tallóztam múltam rommezején, reméltem, őt magát is megpillantom valahol a kavargásban - de sosem egészen ő volt az, csak egy-egy rész az árnyéká</w:t>
        <w:softHyphen/>
        <w:t>ból, néhány szó és érzelemcafat, melyet szánt</w:t>
        <w:softHyphen/>
        <w:t>szándékkal hagyott hátra, hogy a magamfajtát tévútra vezesse. Rádöbbentem, hogy jó helyen já</w:t>
        <w:softHyphen/>
        <w:t>rok, de a magam erejéből sosem érek célt - irá</w:t>
        <w:softHyphen/>
        <w:t>nyításra volt szükségem, valakire, aki a Maquesá</w:t>
        <w:softHyphen/>
        <w:t>hoz hasonló hatalmat birtokol, és a homályt is, a vágyakat is uralni képes.</w:t>
      </w:r>
    </w:p>
    <w:p>
      <w:pPr>
        <w:pStyle w:val="Normal"/>
        <w:ind w:firstLine="567"/>
        <w:jc w:val="both"/>
        <w:rPr/>
      </w:pPr>
      <w:r>
        <w:rPr/>
        <w:t>Alvajáróként támolyogtam ki a hálószobából, és a földszintre siettem. A gorvikiak a szalonban ütöttek tanyát, tág félkört alkottak vezérük körül, és a maguk istentelen kedvteléseivel múlatták az időt. Érdeklődve pillantottak fel, mikor közeledni láttak, és felvetett sötét szemét a boszorkány is. Mosolygott, mint aki kezdettől fogva tudja, mit tartogat számunkra a jövő.</w:t>
      </w:r>
    </w:p>
    <w:p>
      <w:pPr>
        <w:pStyle w:val="Normal"/>
        <w:ind w:firstLine="567"/>
        <w:jc w:val="both"/>
        <w:rPr/>
      </w:pPr>
      <w:r>
        <w:rPr/>
        <w:t>- Nos? - firtatta Conte-Corcoran. - Jutottál valamire odafent?</w:t>
      </w:r>
    </w:p>
    <w:p>
      <w:pPr>
        <w:pStyle w:val="Normal"/>
        <w:ind w:firstLine="567"/>
        <w:jc w:val="both"/>
        <w:rPr/>
      </w:pPr>
      <w:r>
        <w:rPr/>
        <w:t xml:space="preserve">- Közel jár a célhoz, uram - suttogta Lyssa, és ültéből felemelkedve felém nyújtotta kezét. </w:t>
        <w:softHyphen/>
        <w:t>Látja, és érzi... de csak a segítségemmel érheti el.</w:t>
      </w:r>
    </w:p>
    <w:p>
      <w:pPr>
        <w:pStyle w:val="Heading2"/>
        <w:rPr/>
      </w:pPr>
      <w:r>
        <w:rPr/>
        <w:t>20.</w:t>
      </w:r>
    </w:p>
    <w:p>
      <w:pPr>
        <w:pStyle w:val="Normal"/>
        <w:ind w:firstLine="567"/>
        <w:jc w:val="both"/>
        <w:rPr/>
      </w:pPr>
      <w:r>
        <w:rPr/>
        <w:t>A homályban csak az ablaktáblák körvonalait láttuk, csak egymást éreztük, és nem féltük a sö</w:t>
        <w:softHyphen/>
        <w:t>tétséget, mely az emlékörvény túlfelén várt ránk: összekapaszkodva zuhantunk át a mából a teg</w:t>
        <w:softHyphen/>
        <w:t>napba, abba a másik éjszakába, melynek sötétjé</w:t>
        <w:softHyphen/>
        <w:t>ben a Maquesa ölelt, hogy hajnalig mérgezze álmaimat sosemvolt múltunk és közös jövőnk me</w:t>
        <w:softHyphen/>
        <w:t>séivel.</w:t>
      </w:r>
    </w:p>
    <w:p>
      <w:pPr>
        <w:pStyle w:val="Normal"/>
        <w:ind w:firstLine="567"/>
        <w:jc w:val="both"/>
        <w:rPr/>
      </w:pPr>
      <w:r>
        <w:rPr/>
        <w:t>Akkor aludtam, most nem is lehettem volna éberebb: hallottam őt, és tudtam, hogy minden elhangzott szóval közelebb kerülök hozzá. Lyssa a maga módján szintén közel került hozzám, véres</w:t>
        <w:softHyphen/>
        <w:t>re karmolta a vállamat és a hátamat, de nem tö</w:t>
        <w:softHyphen/>
        <w:t>rődtem vele - a fájdalom semmiségnek rémlett a veszteség kínjához képest, melyet a vadasparkban történtek óta ízlelgettem.</w:t>
      </w:r>
    </w:p>
    <w:p>
      <w:pPr>
        <w:pStyle w:val="Normal"/>
        <w:ind w:firstLine="567"/>
        <w:jc w:val="both"/>
        <w:rPr/>
      </w:pPr>
      <w:r>
        <w:rPr/>
        <w:t>- Carappo - suttogta a Maquesa. - Ha eljön az idő, együtt megyünk oda.</w:t>
      </w:r>
    </w:p>
    <w:p>
      <w:pPr>
        <w:pStyle w:val="Normal"/>
        <w:ind w:firstLine="567"/>
        <w:jc w:val="both"/>
        <w:rPr/>
      </w:pPr>
      <w:r>
        <w:rPr/>
        <w:t>Paták dobogása valahol messze, és mégis kö</w:t>
        <w:softHyphen/>
        <w:t>zel.</w:t>
      </w:r>
    </w:p>
    <w:p>
      <w:pPr>
        <w:pStyle w:val="Normal"/>
        <w:ind w:firstLine="567"/>
        <w:jc w:val="both"/>
        <w:rPr/>
      </w:pPr>
      <w:r>
        <w:rPr/>
        <w:t>Zihálás és kacaja Mélyföldre boruló éjszaká</w:t>
        <w:softHyphen/>
        <w:t>ban.</w:t>
      </w:r>
    </w:p>
    <w:p>
      <w:pPr>
        <w:pStyle w:val="Normal"/>
        <w:ind w:firstLine="567"/>
        <w:jc w:val="both"/>
        <w:rPr/>
      </w:pPr>
      <w:r>
        <w:rPr/>
        <w:t>Örvénylő fellegek a déli horizonton, rézszín telihold Északnyugat Strázsája, a száztornyú vá</w:t>
        <w:softHyphen/>
        <w:t>ros felett.</w:t>
      </w:r>
    </w:p>
    <w:p>
      <w:pPr>
        <w:pStyle w:val="Normal"/>
        <w:ind w:firstLine="567"/>
        <w:jc w:val="both"/>
        <w:rPr/>
      </w:pPr>
      <w:r>
        <w:rPr/>
        <w:t xml:space="preserve">- Az öböl - súgta a Lyssa uralta homály, melyben zihálva vonaglottak az árnyak. - Ravear öble a városon, a folyón és a dűnéken túl. A falu kicsi, félszáz lakója sincs. A móló a godoniak idejében épült, két oldalán baziliszkusz-szobrok </w:t>
        <w:softHyphen/>
        <w:t>el sem tévesztheted. Ha baj érne, ha elveszíte</w:t>
        <w:softHyphen/>
        <w:t>nénk egymást, a baziliszkuszokat keresd: a móló végében ott vár a hajó.</w:t>
      </w:r>
    </w:p>
    <w:p>
      <w:pPr>
        <w:pStyle w:val="Normal"/>
        <w:ind w:firstLine="567"/>
        <w:jc w:val="both"/>
        <w:rPr/>
      </w:pPr>
      <w:r>
        <w:rPr/>
        <w:t>A zsongás oly csábító, a varázs olyan erős volt, hogy alig éreztem a többiek jelenlétét - Lyssáét, aki tíz körömmel kapaszkodott belém, a világos szemű kardforgatóét, aki a kőbálványok mosolyá</w:t>
        <w:softHyphen/>
        <w:t>val, combig vízben állva várt rám, és ha láttam is, nem tulajdonítottam jelentőséget annak, hogy a móló vége felé tartó alak kettős árnyékot vet.</w:t>
      </w:r>
    </w:p>
    <w:p>
      <w:pPr>
        <w:pStyle w:val="Normal"/>
        <w:ind w:firstLine="567"/>
        <w:jc w:val="both"/>
        <w:rPr/>
      </w:pPr>
      <w:r>
        <w:rPr/>
        <w:t>- Ó - zihálta a boszorkány. - Ó...</w:t>
      </w:r>
    </w:p>
    <w:p>
      <w:pPr>
        <w:pStyle w:val="Normal"/>
        <w:ind w:firstLine="567"/>
        <w:jc w:val="both"/>
        <w:rPr/>
      </w:pPr>
      <w:r>
        <w:rPr/>
        <w:t>Aztán csak sikoltozott, mintha a kéthátú állat, amivé váltunk, fájdalomnak érezné a gyönyört. Közel volt persze a fájdalom is: az villámlott fe</w:t>
        <w:softHyphen/>
        <w:t>lénk a jövő tükörcserepeiből, az kísértett az éj</w:t>
        <w:softHyphen/>
        <w:t>szakai vágta örömében, az változtatta vérszínűvé Ravear holdját, s én, mielőtt a kéj tetőpontján visszazuhantam a mába, úgy éreztem, a vonagló halált ölelem Conte-Corcoran boszorkánya he</w:t>
        <w:softHyphen/>
        <w:t>lyett.</w:t>
      </w:r>
    </w:p>
    <w:p>
      <w:pPr>
        <w:pStyle w:val="Normal"/>
        <w:ind w:firstLine="567"/>
        <w:jc w:val="both"/>
        <w:rPr/>
      </w:pPr>
      <w:r>
        <w:rPr/>
        <w:t>Időbe telt, mire magunkhoz tértünk. Az ab</w:t>
        <w:softHyphen/>
        <w:t>laktáblákat higanyfény rajzolta körül, testünkről elillanta veríték, csak a vér maradt, ahol volt: foltjai aquir rúnák módján sötétlettek az ágyhuzat selymén. Minden tagon fájt, szétharapott szám nyílt sebként lüktetett, mégsem voltam elégedet</w:t>
        <w:softHyphen/>
        <w:t>len... és elégedettnek látszott Lyssa is, aki az ol</w:t>
        <w:softHyphen/>
        <w:t>dalára fordulva nyitotta rám éjsötét szemeit.</w:t>
      </w:r>
    </w:p>
    <w:p>
      <w:pPr>
        <w:pStyle w:val="Normal"/>
        <w:ind w:firstLine="567"/>
        <w:jc w:val="both"/>
        <w:rPr/>
      </w:pPr>
      <w:r>
        <w:rPr/>
        <w:t>- Ezt meg kell ismételnünk valamikor.</w:t>
      </w:r>
    </w:p>
    <w:p>
      <w:pPr>
        <w:pStyle w:val="Normal"/>
        <w:ind w:firstLine="567"/>
        <w:jc w:val="both"/>
        <w:rPr/>
      </w:pPr>
      <w:r>
        <w:rPr/>
        <w:t>- Nem bújok el - dünnyögtem, miközben a holmim után néztem, aztán kifelé indultam, hogy felverjem a többieket.</w:t>
      </w:r>
    </w:p>
    <w:p>
      <w:pPr>
        <w:pStyle w:val="Heading2"/>
        <w:rPr/>
      </w:pPr>
      <w:r>
        <w:rPr/>
        <w:t>21.</w:t>
      </w:r>
    </w:p>
    <w:p>
      <w:pPr>
        <w:pStyle w:val="Normal"/>
        <w:ind w:firstLine="567"/>
        <w:jc w:val="both"/>
        <w:rPr/>
      </w:pPr>
      <w:r>
        <w:rPr/>
        <w:t>Pocsék lovas vagyok, de az Egyetlen, a szerencse, sőt, még az idő is kegyes volt hozzám: sikerült nyeregben maradnom, ahogy északkeletnek vág</w:t>
        <w:softHyphen/>
        <w:t>tattunk a koronabirtok gyorsan száradó országútjain. Belső-Shadon és Ravellan határán egy pap és egy boszorkányvadász, két napra rá, alkonyat</w:t>
        <w:softHyphen/>
        <w:t xml:space="preserve">tájt fél tucat gorviki spion csatlakozott hozzánk </w:t>
        <w:softHyphen/>
        <w:t>ők Tyronna és Gordoza városait hagyták oda az ősz férfi szavára, hogy a vadászat befejeztével az oldalán térjenek haza.</w:t>
      </w:r>
    </w:p>
    <w:p>
      <w:pPr>
        <w:pStyle w:val="Normal"/>
        <w:ind w:firstLine="567"/>
        <w:jc w:val="both"/>
        <w:rPr/>
      </w:pPr>
      <w:r>
        <w:rPr/>
        <w:t>- Maradnak itt elegen a fajtájukból - dünnyögte Monacero a tábortűznél, míg egy gallyal különös ábrákat rótt a hamuval keveredő porba. Keveset beszéltünk, de valahogy közelebb kerül</w:t>
        <w:softHyphen/>
        <w:t>tünk egymáshoz az utóbbi napokban; mindketten éreztük azt a különös, már-már állati delejt, mely a hasonlót a hasonló felé vonzza. - Azok bújnak elő, akiket ismerünk, vagy mások vallomásának birtokában egykettőre lelepleztünk volna. Conte</w:t>
        <w:softHyphen/>
        <w:t>-Corcoran csak megritkítja, de nem számolj a fel a hálózatát, melyet jövő ilyenkorra valaki más irá</w:t>
        <w:softHyphen/>
        <w:t>nyít majd.</w:t>
      </w:r>
    </w:p>
    <w:p>
      <w:pPr>
        <w:pStyle w:val="Normal"/>
        <w:ind w:firstLine="567"/>
        <w:jc w:val="both"/>
        <w:rPr/>
      </w:pPr>
      <w:r>
        <w:rPr/>
        <w:t>- Mióta aggasztja az inkvizítorokat, hogy van is, lesz is miből megélniük?</w:t>
      </w:r>
    </w:p>
    <w:p>
      <w:pPr>
        <w:pStyle w:val="Normal"/>
        <w:ind w:firstLine="567"/>
        <w:jc w:val="both"/>
        <w:rPr/>
      </w:pPr>
      <w:r>
        <w:rPr/>
        <w:t>A felföldi széles arcán tűnődő kifejezés ho</w:t>
        <w:softHyphen/>
        <w:t>nolt.</w:t>
      </w:r>
    </w:p>
    <w:p>
      <w:pPr>
        <w:pStyle w:val="Normal"/>
        <w:ind w:firstLine="567"/>
        <w:jc w:val="both"/>
        <w:rPr/>
      </w:pPr>
      <w:r>
        <w:rPr/>
        <w:t>- Nem beszélhetek a nevükben: jó pár esz</w:t>
        <w:softHyphen/>
        <w:t>tendeje már, hogy szívesebben forgatom a pennát a kardnál.</w:t>
      </w:r>
    </w:p>
    <w:p>
      <w:pPr>
        <w:pStyle w:val="Normal"/>
        <w:ind w:firstLine="567"/>
        <w:jc w:val="both"/>
        <w:rPr/>
      </w:pPr>
      <w:r>
        <w:rPr/>
        <w:t>- De nem ez a mesterséged.</w:t>
      </w:r>
    </w:p>
    <w:p>
      <w:pPr>
        <w:pStyle w:val="Normal"/>
        <w:ind w:firstLine="567"/>
        <w:jc w:val="both"/>
        <w:rPr/>
      </w:pPr>
      <w:r>
        <w:rPr/>
        <w:t>- Nem - dünnyögte ő. - Az írás apám mester</w:t>
        <w:softHyphen/>
        <w:t>sége volt.</w:t>
      </w:r>
    </w:p>
    <w:p>
      <w:pPr>
        <w:pStyle w:val="Normal"/>
        <w:ind w:firstLine="567"/>
        <w:jc w:val="both"/>
        <w:rPr/>
      </w:pPr>
      <w:r>
        <w:rPr/>
        <w:t>- Volt?</w:t>
      </w:r>
    </w:p>
    <w:p>
      <w:pPr>
        <w:pStyle w:val="Normal"/>
        <w:ind w:firstLine="567"/>
        <w:jc w:val="both"/>
        <w:rPr/>
      </w:pPr>
      <w:r>
        <w:rPr/>
        <w:t>- Megölték. Odahaza Ronna-gellán, sok évvel ezelőtt.</w:t>
      </w:r>
    </w:p>
    <w:p>
      <w:pPr>
        <w:pStyle w:val="Normal"/>
        <w:ind w:firstLine="567"/>
        <w:jc w:val="both"/>
        <w:rPr/>
      </w:pPr>
      <w:r>
        <w:rPr/>
        <w:t>Talán a hangja, talán a szél hidege borzongatott meg: fázósan húztam összébb portól elnehe</w:t>
        <w:softHyphen/>
        <w:t>zült köpenyemet.</w:t>
      </w:r>
    </w:p>
    <w:p>
      <w:pPr>
        <w:pStyle w:val="Normal"/>
        <w:ind w:firstLine="567"/>
        <w:jc w:val="both"/>
        <w:rPr/>
      </w:pPr>
      <w:r>
        <w:rPr/>
        <w:t>- Nemesi zendülők...?</w:t>
      </w:r>
    </w:p>
    <w:p>
      <w:pPr>
        <w:pStyle w:val="Normal"/>
        <w:ind w:firstLine="567"/>
        <w:jc w:val="both"/>
        <w:rPr/>
      </w:pPr>
      <w:r>
        <w:rPr/>
        <w:t>- Egy aquir. Apám tudós volt, átokfürkész, akár a nagyapám, a dédapám, és majd' minden férfi a családomból. Járta a vidéket, jegyzeteket készített, aztán könyveket írt belőlük - a könnyebbek is tizenöt-húsz fontot nyomnak, de nem ezért bánnak velük oly tisztelettel a király könyv</w:t>
        <w:softHyphen/>
        <w:t>tárosai.</w:t>
      </w:r>
    </w:p>
    <w:p>
      <w:pPr>
        <w:pStyle w:val="Normal"/>
        <w:ind w:firstLine="567"/>
        <w:jc w:val="both"/>
        <w:rPr/>
      </w:pPr>
      <w:r>
        <w:rPr/>
        <w:t>Nem tudtam, mit mondhatnék neki: a köny</w:t>
        <w:softHyphen/>
        <w:t>vekhez ellentmondásos érzések fűztek, aquirok</w:t>
        <w:softHyphen/>
        <w:t>kal kapcsolatos véleményemhez pedig sehogysem illettek a suttogó szavak.</w:t>
      </w:r>
    </w:p>
    <w:p>
      <w:pPr>
        <w:pStyle w:val="Normal"/>
        <w:ind w:firstLine="567"/>
        <w:jc w:val="both"/>
        <w:rPr/>
      </w:pPr>
      <w:r>
        <w:rPr/>
        <w:t>- A felföldi szokásjog szerint - folytatta Monacero - aquirt ölni nagyobb bún, mint nap</w:t>
        <w:softHyphen/>
        <w:t>szállta után vágni át egy feketerendi portyázó tor</w:t>
        <w:softHyphen/>
        <w:t>kát: átkot von a tettesre és egész vérvonalára. Eltartott egy darabig, míg megértettem... de be</w:t>
        <w:softHyphen/>
        <w:t>lenyugodni nem tudtam soha.</w:t>
      </w:r>
    </w:p>
    <w:p>
      <w:pPr>
        <w:pStyle w:val="Normal"/>
        <w:ind w:firstLine="567"/>
        <w:jc w:val="both"/>
        <w:rPr/>
      </w:pPr>
      <w:r>
        <w:rPr/>
        <w:t>- Ezért jöttél el hazulról? - Ezért.</w:t>
      </w:r>
    </w:p>
    <w:p>
      <w:pPr>
        <w:pStyle w:val="Normal"/>
        <w:ind w:firstLine="567"/>
        <w:jc w:val="both"/>
        <w:rPr/>
      </w:pPr>
      <w:r>
        <w:rPr/>
        <w:t>- És aztán?</w:t>
      </w:r>
    </w:p>
    <w:p>
      <w:pPr>
        <w:pStyle w:val="Normal"/>
        <w:ind w:firstLine="567"/>
        <w:jc w:val="both"/>
        <w:rPr/>
      </w:pPr>
      <w:r>
        <w:rPr/>
        <w:t>- Évekig kóboroltam a nagyvilágban. Megfor</w:t>
        <w:softHyphen/>
        <w:t>dultam Pyarronban, Erionban, még a Sheral túl</w:t>
        <w:softHyphen/>
        <w:t>oldalán, a nagykirályok, a boszorkánymesterek és az erv fejedelmek országaiban is. Sokat láttam, sokat tanultam, de soha egyetlen percet sem vesztegettem el... és mikor úgy éreztem, készen állok, visszatértem. Vissza Ronna-gellára, a maberoni dombok közé. Ott, a nagy lélekcsapdá</w:t>
        <w:softHyphen/>
        <w:t>nál, apám halálának huszadik évfordulóján öltem meg az aquiromat.</w:t>
      </w:r>
    </w:p>
    <w:p>
      <w:pPr>
        <w:pStyle w:val="Normal"/>
        <w:ind w:firstLine="567"/>
        <w:jc w:val="both"/>
        <w:rPr/>
      </w:pPr>
      <w:r>
        <w:rPr/>
        <w:t>Felpillantottam rá. Szemében a lángok vöröse táncolt, alkarján kusza térképként sötétlettek az óvó rajzolatok.</w:t>
      </w:r>
    </w:p>
    <w:p>
      <w:pPr>
        <w:pStyle w:val="Normal"/>
        <w:ind w:firstLine="567"/>
        <w:jc w:val="both"/>
        <w:rPr/>
      </w:pPr>
      <w:r>
        <w:rPr/>
        <w:t>- Beszélt hozzád?</w:t>
      </w:r>
    </w:p>
    <w:p>
      <w:pPr>
        <w:pStyle w:val="Normal"/>
        <w:ind w:firstLine="567"/>
        <w:jc w:val="both"/>
        <w:rPr/>
      </w:pPr>
      <w:r>
        <w:rPr/>
        <w:t>- A maga nyelvén és a miénken. . . de egyik sem tudta megmenteni.</w:t>
      </w:r>
    </w:p>
    <w:p>
      <w:pPr>
        <w:pStyle w:val="Normal"/>
        <w:ind w:firstLine="567"/>
        <w:jc w:val="both"/>
        <w:rPr/>
      </w:pPr>
      <w:r>
        <w:rPr/>
        <w:t>- A közelébe mentél? - Nem tehettem mást. - A vérét akartad látni?</w:t>
      </w:r>
    </w:p>
    <w:p>
      <w:pPr>
        <w:pStyle w:val="Normal"/>
        <w:ind w:firstLine="567"/>
        <w:jc w:val="both"/>
        <w:rPr/>
      </w:pPr>
      <w:r>
        <w:rPr/>
        <w:t xml:space="preserve">- A szemeit. </w:t>
      </w:r>
      <w:r>
        <w:rPr>
          <w:i/>
        </w:rPr>
        <w:t xml:space="preserve">A tekintetét, </w:t>
      </w:r>
      <w:r>
        <w:rPr/>
        <w:t>ahogy elhomályosítja a halál.</w:t>
      </w:r>
    </w:p>
    <w:p>
      <w:pPr>
        <w:pStyle w:val="Normal"/>
        <w:ind w:firstLine="567"/>
        <w:jc w:val="both"/>
        <w:rPr/>
      </w:pPr>
      <w:r>
        <w:rPr/>
        <w:t>- Igen - dünnyögtem. - Én is így voltam ezzel annak idején.</w:t>
      </w:r>
    </w:p>
    <w:p>
      <w:pPr>
        <w:pStyle w:val="Normal"/>
        <w:ind w:firstLine="567"/>
        <w:jc w:val="both"/>
        <w:rPr/>
      </w:pPr>
      <w:r>
        <w:rPr/>
        <w:t>Hosszan hallgattunk, a tüzeket és a körülöt</w:t>
        <w:softHyphen/>
        <w:t>tük sürgő alakokat figyeltük: egyformának és igen aprónak látszottak a kelő hold fényében.</w:t>
      </w:r>
    </w:p>
    <w:p>
      <w:pPr>
        <w:pStyle w:val="Normal"/>
        <w:ind w:firstLine="567"/>
        <w:jc w:val="both"/>
        <w:rPr/>
      </w:pPr>
      <w:r>
        <w:rPr/>
        <w:t>- Celestius mondott rólad egyet-mást - só</w:t>
        <w:softHyphen/>
        <w:t>hajtott Monacero. - Tudom, min mentél keresz</w:t>
        <w:softHyphen/>
        <w:t>tül, miből élsz mostanság... és gyanítom azt is, miért. A magad útját járod, ahogy én tettem vala</w:t>
        <w:softHyphen/>
        <w:t>ha: időre, van szükséged, hogy új célt, követésre méltó ösvényt és igazi nyugalmat találj.</w:t>
      </w:r>
    </w:p>
    <w:p>
      <w:pPr>
        <w:pStyle w:val="Normal"/>
        <w:ind w:firstLine="567"/>
        <w:jc w:val="both"/>
        <w:rPr/>
      </w:pPr>
      <w:r>
        <w:rPr/>
        <w:t>- Miért mondod ezt?</w:t>
      </w:r>
    </w:p>
    <w:p>
      <w:pPr>
        <w:pStyle w:val="Normal"/>
        <w:ind w:firstLine="567"/>
        <w:jc w:val="both"/>
        <w:rPr/>
      </w:pPr>
      <w:r>
        <w:rPr/>
        <w:t>- A Kortalanok mondják. Én csak tolmácso</w:t>
        <w:softHyphen/>
        <w:t>lom, hátha segít szabadulni a kolonctól, amit ci</w:t>
        <w:softHyphen/>
        <w:t>pelsz.</w:t>
      </w:r>
    </w:p>
    <w:p>
      <w:pPr>
        <w:pStyle w:val="Normal"/>
        <w:ind w:firstLine="567"/>
        <w:jc w:val="both"/>
        <w:rPr/>
      </w:pPr>
      <w:r>
        <w:rPr/>
        <w:t>- Te is a nyakadba vetted volna - mormoltam. - Az a nő olyan más, olyan. . .</w:t>
      </w:r>
    </w:p>
    <w:p>
      <w:pPr>
        <w:pStyle w:val="Normal"/>
        <w:ind w:firstLine="567"/>
        <w:jc w:val="both"/>
        <w:rPr/>
      </w:pPr>
      <w:r>
        <w:rPr/>
        <w:t>- Különleges?</w:t>
      </w:r>
    </w:p>
    <w:p>
      <w:pPr>
        <w:pStyle w:val="Normal"/>
        <w:ind w:firstLine="567"/>
        <w:jc w:val="both"/>
        <w:rPr/>
      </w:pPr>
      <w:r>
        <w:rPr/>
        <w:t>- Több annál. Érti a módját, hogy azt adj a, amit kapni akarsz, és hogy érezd, mindezt ma</w:t>
        <w:softHyphen/>
        <w:t>gadnak köszönheted.</w:t>
      </w:r>
    </w:p>
    <w:p>
      <w:pPr>
        <w:pStyle w:val="Normal"/>
        <w:ind w:firstLine="567"/>
        <w:jc w:val="both"/>
        <w:rPr/>
      </w:pPr>
      <w:r>
        <w:rPr/>
        <w:t>- Képes leszel szembenézni vele?</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Az aquirjaimmal is szembenéztem. Monacero meghökkent.</w:t>
      </w:r>
    </w:p>
    <w:p>
      <w:pPr>
        <w:pStyle w:val="Normal"/>
        <w:ind w:firstLine="567"/>
        <w:jc w:val="both"/>
        <w:rPr/>
      </w:pPr>
      <w:r>
        <w:rPr/>
        <w:t>- Volt több is?</w:t>
      </w:r>
    </w:p>
    <w:p>
      <w:pPr>
        <w:pStyle w:val="Normal"/>
        <w:ind w:firstLine="567"/>
        <w:jc w:val="both"/>
        <w:rPr/>
      </w:pPr>
      <w:r>
        <w:rPr/>
        <w:t>- Pár fejszére való, és egy igazán komisz. - Azt hogy kaptad el?</w:t>
      </w:r>
    </w:p>
    <w:p>
      <w:pPr>
        <w:pStyle w:val="Normal"/>
        <w:ind w:firstLine="567"/>
        <w:jc w:val="both"/>
        <w:rPr/>
      </w:pPr>
      <w:r>
        <w:rPr/>
        <w:t>- Alágyújtottam. Egy egész istenverte szén</w:t>
        <w:softHyphen/>
        <w:t>mezővel, ami ma is ég, és pár száz éven át bizto</w:t>
        <w:softHyphen/>
        <w:t>san égni fog.</w:t>
      </w:r>
    </w:p>
    <w:p>
      <w:pPr>
        <w:pStyle w:val="Normal"/>
        <w:ind w:firstLine="567"/>
        <w:jc w:val="both"/>
        <w:rPr/>
      </w:pPr>
      <w:r>
        <w:rPr/>
        <w:t>- Hadd égjen - vont vállat a felföldi, a parázs</w:t>
        <w:softHyphen/>
        <w:t>ra loccsantva bora maradékát. - Fő, hogy azt te</w:t>
        <w:softHyphen/>
        <w:t>szi, amire rendeltetett: fényt és meleget ad.</w:t>
      </w:r>
    </w:p>
    <w:p>
      <w:pPr>
        <w:pStyle w:val="Normal"/>
        <w:ind w:firstLine="567"/>
        <w:jc w:val="both"/>
        <w:rPr/>
      </w:pPr>
      <w:r>
        <w:rPr/>
        <w:t>- Fény és meleg - dünnyögtem, helyet keresve a nyárillatú földön, melyet ritkán éreztem ennyire a magaménak. - Jó éjt, Braban Monacero.</w:t>
      </w:r>
    </w:p>
    <w:p>
      <w:pPr>
        <w:pStyle w:val="Normal"/>
        <w:ind w:firstLine="567"/>
        <w:jc w:val="both"/>
        <w:rPr/>
      </w:pPr>
      <w:r>
        <w:rPr/>
        <w:t>- Jó éjt, Rudrig Ves Garmacor - mormolta ő, és esküdni mertem volna rá, hogy mosolyog köz</w:t>
        <w:softHyphen/>
        <w:t>ben. - Aludj, és egy percig se félj: a szabad ég alatt hálókra az ősök istene, Jedome vigyáz.</w:t>
      </w:r>
    </w:p>
    <w:p>
      <w:pPr>
        <w:pStyle w:val="Normal"/>
        <w:ind w:firstLine="567"/>
        <w:jc w:val="both"/>
        <w:rPr/>
      </w:pPr>
      <w:r>
        <w:rPr/>
        <w:t>- Közbenjárhatnál nála az érdekemben hol</w:t>
        <w:softHyphen/>
        <w:t>nap reggel is - nyögtem -, hogy alkonyatig a nye</w:t>
        <w:softHyphen/>
        <w:t>reghez nőjek.</w:t>
      </w:r>
    </w:p>
    <w:p>
      <w:pPr>
        <w:pStyle w:val="Normal"/>
        <w:ind w:firstLine="567"/>
        <w:jc w:val="both"/>
        <w:rPr/>
      </w:pPr>
      <w:r>
        <w:rPr/>
        <w:t>A küldött nevetett, és nem szólt többet: egy barát tesz így, ha megsejti, milyen fontos a másik</w:t>
        <w:softHyphen/>
        <w:t>nak az a bizonyos utolsó szó.</w:t>
      </w:r>
    </w:p>
    <w:p>
      <w:pPr>
        <w:pStyle w:val="Heading2"/>
        <w:rPr/>
      </w:pPr>
      <w:r>
        <w:rPr/>
        <w:t>22.</w:t>
      </w:r>
    </w:p>
    <w:p>
      <w:pPr>
        <w:pStyle w:val="Normal"/>
        <w:ind w:firstLine="567"/>
        <w:jc w:val="both"/>
        <w:rPr/>
      </w:pPr>
      <w:r>
        <w:rPr/>
        <w:t>Közeledtünk a tengerhez. Erősen. Előbb csak az illata, aztán a vize is eljutott hozzánk: mélyen járó felhőkből, zúdult alá, sós mocsárrá változtatva az utakat Karagala és Tyronna mezsgyéjén. Egy lovunk a lábát, egyik emberünk a vállcsontját törte egy földcsuszamlásban, de én - meglehet, Je</w:t>
        <w:softHyphen/>
        <w:t>dome segítségével - átvészeltem ezt, és a rákö</w:t>
        <w:softHyphen/>
        <w:t>vetkező napokat is.</w:t>
      </w:r>
    </w:p>
    <w:p>
      <w:pPr>
        <w:pStyle w:val="Normal"/>
        <w:ind w:firstLine="567"/>
        <w:jc w:val="both"/>
        <w:rPr/>
      </w:pPr>
      <w:r>
        <w:rPr/>
        <w:t>A hetediken, célunktól kétszáz-egynéhány mérföldnyire hosszabb pihenőt tartottunk. A do</w:t>
        <w:softHyphen/>
        <w:t>mínium báró-kormányzója csapatokat akart mel</w:t>
        <w:softHyphen/>
        <w:t>lénk adni, Monacero azonban idejekorán meg</w:t>
        <w:softHyphen/>
        <w:t>győzte, hogy élelemnek és takarmánynak na</w:t>
        <w:softHyphen/>
        <w:t xml:space="preserve">gyobb hasznát látjuk. Conte-Corcoran emberei </w:t>
        <w:softHyphen/>
        <w:t>akik az alkalomra mind kendőiket, mind pök</w:t>
        <w:softHyphen/>
        <w:t>hendi modorukat félretették - elszéledtek a kör</w:t>
        <w:softHyphen/>
        <w:t>nyéken, hogy a fakó hajú asszonyról és kísérőjéről tudakozódjanak. Estére kiderült, hogy a Maquesa előnyét kétnaposra növelte a felhőszakadás, és nyilvánvalóvá vált az is, hogy ilyen tempó mellett sem beérni, sem megelőzni nem tudjuk.</w:t>
      </w:r>
    </w:p>
    <w:p>
      <w:pPr>
        <w:pStyle w:val="Normal"/>
        <w:ind w:firstLine="567"/>
        <w:jc w:val="both"/>
        <w:rPr/>
      </w:pPr>
      <w:r>
        <w:rPr/>
        <w:t>- Két csoportra oszlunk - közöltem az éjsza</w:t>
        <w:softHyphen/>
        <w:t>kai megbeszélésen. - A mieink közül csak az ár</w:t>
        <w:softHyphen/>
        <w:t>nyékjárók képesek lépést tartani a gorvikiakkal. Versenyezzenek hát, lovagoljanak éjszaka is, ha úgy látják jónak - én és Monacero a két csatlós</w:t>
        <w:softHyphen/>
        <w:t>sal, a boszorkányvadászokkal és a megmaradt pappal délnek megyünk, hogy a satronisi főrend</w:t>
        <w:softHyphen/>
        <w:t>házban kérjünk támogatást.</w:t>
      </w:r>
    </w:p>
    <w:p>
      <w:pPr>
        <w:pStyle w:val="Normal"/>
        <w:ind w:firstLine="567"/>
        <w:jc w:val="both"/>
        <w:rPr/>
      </w:pPr>
      <w:r>
        <w:rPr/>
        <w:t xml:space="preserve">- Kaput akartok nyittatni a csuhásokkal. </w:t>
        <w:softHyphen/>
        <w:t>Conte-Corcorant nem nyűgözte le a kilátás. - Er</w:t>
        <w:softHyphen/>
        <w:t>ről van szó, igaz?</w:t>
      </w:r>
    </w:p>
    <w:p>
      <w:pPr>
        <w:pStyle w:val="Normal"/>
        <w:ind w:firstLine="567"/>
        <w:jc w:val="both"/>
        <w:rPr/>
      </w:pPr>
      <w:r>
        <w:rPr/>
        <w:t>- Ha a számításunk beválik, együtt folytatjuk a vadászatot-a Ravear-öbölben. Ha nem... nos, ti akkor is ott lesztek, és elvégzitek a munkát.</w:t>
      </w:r>
    </w:p>
    <w:p>
      <w:pPr>
        <w:pStyle w:val="Normal"/>
        <w:ind w:firstLine="567"/>
        <w:jc w:val="both"/>
        <w:rPr/>
      </w:pPr>
      <w:r>
        <w:rPr/>
        <w:t>A vadállatszemű töprengett, aztán bólintott. - A vezetéklovak?</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Viheted valamennyit. - A Pöröly?</w:t>
      </w:r>
    </w:p>
    <w:p>
      <w:pPr>
        <w:pStyle w:val="Normal"/>
        <w:ind w:firstLine="567"/>
        <w:jc w:val="both"/>
        <w:rPr/>
      </w:pPr>
      <w:r>
        <w:rPr/>
        <w:t>- Mellettünk marad.</w:t>
      </w:r>
    </w:p>
    <w:p>
      <w:pPr>
        <w:pStyle w:val="Normal"/>
        <w:ind w:firstLine="567"/>
        <w:jc w:val="both"/>
        <w:rPr/>
      </w:pPr>
      <w:r>
        <w:rPr/>
        <w:t>- Nem bízol bennem - állapította meg a ka</w:t>
        <w:softHyphen/>
        <w:t>landozó, akit mintha érintetlenül hagyott volna az őrült vágta és a mostoha időjárás. - Ha azt hi</w:t>
        <w:softHyphen/>
        <w:t>szed, meggondolom magam...</w:t>
      </w:r>
    </w:p>
    <w:p>
      <w:pPr>
        <w:pStyle w:val="Normal"/>
        <w:ind w:firstLine="567"/>
        <w:jc w:val="both"/>
        <w:rPr/>
      </w:pPr>
      <w:r>
        <w:rPr/>
        <w:t>- Túl keveset tudok ahhoz, hogy bármit higgyek rólad.</w:t>
      </w:r>
    </w:p>
    <w:p>
      <w:pPr>
        <w:pStyle w:val="Normal"/>
        <w:ind w:firstLine="567"/>
        <w:jc w:val="both"/>
        <w:rPr/>
      </w:pPr>
      <w:r>
        <w:rPr/>
        <w:t>- Nem elég, amit a barátaidtól hallottál?</w:t>
      </w:r>
    </w:p>
    <w:p>
      <w:pPr>
        <w:pStyle w:val="Normal"/>
        <w:ind w:firstLine="567"/>
        <w:jc w:val="both"/>
        <w:rPr/>
      </w:pPr>
      <w:r>
        <w:rPr/>
        <w:t>- Csak arra, hogy sose fordítsak hátat neked. A koromfoltos arc rezzenetlen maradt, a bal szem sötétjében azonban szikrák villantak.</w:t>
      </w:r>
    </w:p>
    <w:p>
      <w:pPr>
        <w:pStyle w:val="Normal"/>
        <w:ind w:firstLine="567"/>
        <w:jc w:val="both"/>
        <w:rPr/>
      </w:pPr>
      <w:r>
        <w:rPr/>
        <w:t>- Mit akarsz hallani?</w:t>
      </w:r>
    </w:p>
    <w:p>
      <w:pPr>
        <w:pStyle w:val="Normal"/>
        <w:ind w:firstLine="567"/>
        <w:jc w:val="both"/>
        <w:rPr/>
      </w:pPr>
      <w:r>
        <w:rPr/>
        <w:t>- Amit bárki más hallani akarna a helyemben: mit tett a Maquesa, hogy ennyire gyűlölöd őt?</w:t>
      </w:r>
    </w:p>
    <w:p>
      <w:pPr>
        <w:pStyle w:val="Normal"/>
        <w:ind w:firstLine="567"/>
        <w:jc w:val="both"/>
        <w:rPr/>
      </w:pPr>
      <w:r>
        <w:rPr/>
        <w:t>- Te talán nem gyűlölöd?</w:t>
      </w:r>
    </w:p>
    <w:p>
      <w:pPr>
        <w:pStyle w:val="Normal"/>
        <w:ind w:firstLine="567"/>
        <w:jc w:val="both"/>
        <w:rPr/>
      </w:pPr>
      <w:r>
        <w:rPr/>
        <w:t>- Minden éjjel erőért imádkozom. . . és még így sem biztos, hogy képes leszek kezet emelni rá. - A te bajod.</w:t>
      </w:r>
    </w:p>
    <w:p>
      <w:pPr>
        <w:pStyle w:val="Normal"/>
        <w:ind w:firstLine="567"/>
        <w:jc w:val="both"/>
        <w:rPr/>
      </w:pPr>
      <w:r>
        <w:rPr/>
        <w:t>- És a tiéd. - Kezdett elegem lenni a titkaiból, kéretlen szívességeiből és egykedvűség palástolta indulataiból, melyekkel sorstárs létére az ellensé</w:t>
        <w:softHyphen/>
        <w:t>gévé tett. Vagy én tettem azzá őt? Magam vá</w:t>
        <w:softHyphen/>
        <w:t>lasztottam volna indulataim céltáblájául a fakó boszorkány helyett? A papnövendék járt az eszemben - a kölyök, aki azon a reggelen, Curzon lebujában kis híján a torkomnak esett. Ha szeren</w:t>
        <w:softHyphen/>
        <w:t>csés, sosem jön rá, mitől menekült meg a Maquesa szökésével, és ha mégis, talán lesz elég bölcs ahhoz, hogy szembenézzen vele. Én nem éreztem magamban efféle bölcsességet. - Alkut kötöttél az inkvizícióval és adósoddá tettél engem - a terved jó volt, de kihagytad a számításodból a másik Garmacort. Azt, aki egy szál köpeny he</w:t>
        <w:softHyphen/>
        <w:t>lyett páncélban jár, evező helyett karddal verek</w:t>
        <w:softHyphen/>
        <w:t>szik, és Vadkannak hívatja magát: Ő nem a le</w:t>
        <w:softHyphen/>
        <w:t>kötelezetted. Se a módszereidet, se a képedet nem állja, és csak jó ürügyre vár, hogy megszaba</w:t>
        <w:softHyphen/>
        <w:t>duljon tőled.</w:t>
      </w:r>
    </w:p>
    <w:p>
      <w:pPr>
        <w:pStyle w:val="Normal"/>
        <w:ind w:firstLine="567"/>
        <w:jc w:val="both"/>
        <w:rPr/>
      </w:pPr>
      <w:r>
        <w:rPr/>
        <w:t>Tudtam, hogy ütni fog, de nem hittem volna, hogy ilyen gyors lesz... és ilyen kemény. Mikor állon talált, új csillagok szöktek az égre - megér</w:t>
        <w:softHyphen/>
        <w:t>tettem, hogy ha lendületet vesz, talán le is terít, és hogy nem csak különleges fegyverének köszön</w:t>
        <w:softHyphen/>
        <w:t>heti a Pöröly nevet.</w:t>
      </w:r>
    </w:p>
    <w:p>
      <w:pPr>
        <w:pStyle w:val="Normal"/>
        <w:ind w:firstLine="567"/>
        <w:jc w:val="both"/>
        <w:rPr/>
      </w:pPr>
      <w:r>
        <w:rPr/>
        <w:t>- Az első őszinte szó - krákogtam, és vért köptem a lába elé, ahogy a csapszékekben szokás. - Kár, hogy csak a jelbeszédhez értesz... és hogy nem használod egyszerre mindkét kezedet!</w:t>
      </w:r>
    </w:p>
    <w:p>
      <w:pPr>
        <w:pStyle w:val="Normal"/>
        <w:ind w:firstLine="567"/>
        <w:jc w:val="both"/>
        <w:rPr/>
      </w:pPr>
      <w:r>
        <w:rPr/>
        <w:t>Monacero megpróbált közénk lépni, de elta</w:t>
        <w:softHyphen/>
        <w:t>szítottam. Vártam a villanást a kalandozó ép szemében, az újabb ütést, az okot, hogy megöl</w:t>
        <w:softHyphen/>
        <w:t>hessem - az ütés azonban késlekedett; és mire a hamis csillagok kilobbantak, már nem tudtam biztosan, vágyom-e efféle diadalra.</w:t>
      </w:r>
    </w:p>
    <w:p>
      <w:pPr>
        <w:pStyle w:val="Normal"/>
        <w:ind w:firstLine="567"/>
        <w:jc w:val="both"/>
        <w:rPr/>
      </w:pPr>
      <w:r>
        <w:rPr/>
        <w:t xml:space="preserve">- Tégy, amit akarsz - bámult rám a Pöröly. </w:t>
        <w:softHyphen/>
        <w:t>Nekem eshetsz, lefogathatsz vagy bezárathatsz, de ne hidd, hogy megszabadulsz tőlem. Azt csak úgy éred el, ha megölsz - és míg a Maquesa él, ezt semmiképp nem engedhetem.</w:t>
      </w:r>
    </w:p>
    <w:p>
      <w:pPr>
        <w:pStyle w:val="Normal"/>
        <w:ind w:firstLine="567"/>
        <w:jc w:val="both"/>
        <w:rPr/>
      </w:pPr>
      <w:r>
        <w:rPr>
          <w:i/>
        </w:rPr>
        <w:t xml:space="preserve">- Miért? </w:t>
      </w:r>
      <w:r>
        <w:rPr/>
        <w:t>Miért ilyen fontos, hogy magad elé küldd a pokolra?</w:t>
      </w:r>
    </w:p>
    <w:p>
      <w:pPr>
        <w:pStyle w:val="Normal"/>
        <w:ind w:firstLine="567"/>
        <w:jc w:val="both"/>
        <w:rPr/>
      </w:pPr>
      <w:r>
        <w:rPr/>
        <w:t>- Mert megölte az egyetlen barátját - vála</w:t>
        <w:softHyphen/>
        <w:t xml:space="preserve">szolt a kalandozó helyett Conte-Corcoran. </w:t>
        <w:softHyphen/>
        <w:t xml:space="preserve">A barátját, aki történetesen az asszonya volt, és csak két hónap választotta el attól, </w:t>
      </w:r>
      <w:r>
        <w:rPr>
          <w:i/>
        </w:rPr>
        <w:t xml:space="preserve">hogy </w:t>
      </w:r>
      <w:r>
        <w:rPr/>
        <w:t>utódot szüljön neki.</w:t>
      </w:r>
    </w:p>
    <w:p>
      <w:pPr>
        <w:pStyle w:val="Normal"/>
        <w:ind w:firstLine="567"/>
        <w:jc w:val="both"/>
        <w:rPr/>
      </w:pPr>
      <w:r>
        <w:rPr/>
        <w:t>Ez az ütés még az előzőnél is keményebbnek rémlett: térdem bizonytalan, szám keserű lett tő</w:t>
        <w:softHyphen/>
        <w:t>le.</w:t>
      </w:r>
    </w:p>
    <w:p>
      <w:pPr>
        <w:pStyle w:val="Normal"/>
        <w:ind w:firstLine="567"/>
        <w:jc w:val="both"/>
        <w:rPr/>
      </w:pPr>
      <w:r>
        <w:rPr/>
        <w:t>- Bosszúból. . . ?</w:t>
      </w:r>
    </w:p>
    <w:p>
      <w:pPr>
        <w:pStyle w:val="Normal"/>
        <w:ind w:firstLine="567"/>
        <w:jc w:val="both"/>
        <w:rPr/>
      </w:pPr>
      <w:r>
        <w:rPr/>
        <w:t>- Célszerűségből. - A Pöröly, már-már szána</w:t>
        <w:softHyphen/>
        <w:t>kozva pillantva rám. - Hite szerint csak úgy birto</w:t>
        <w:softHyphen/>
        <w:t>kolhat maradéktalanul, ha nem osztozik rajtad senkivel.</w:t>
      </w:r>
    </w:p>
    <w:p>
      <w:pPr>
        <w:pStyle w:val="Normal"/>
        <w:ind w:firstLine="567"/>
        <w:jc w:val="both"/>
        <w:rPr/>
      </w:pPr>
      <w:r>
        <w:rPr/>
        <w:t>Hallottam, amit mond, és mert elfogadni nem akartam, fakó hajú, tüzes ajkú szerelmem emlé</w:t>
        <w:softHyphen/>
        <w:t>kével védekeztem ellene. A Maquesa tüstént megjelent, rám villantotta mosolyát, szemei azonban hidegek maradtak, míg szája megfor</w:t>
        <w:softHyphen/>
        <w:t>málta legvégső; legkegyetlenebb üzenetét, a néma igent.</w:t>
      </w:r>
    </w:p>
    <w:p>
      <w:pPr>
        <w:pStyle w:val="Normal"/>
        <w:ind w:firstLine="567"/>
        <w:jc w:val="both"/>
        <w:rPr/>
      </w:pPr>
      <w:r>
        <w:rPr/>
        <w:t>Felhördültem, mint akit szügyön döftek, s voltaképp ez volt a pillanat, mikor elveszítettem őt. Senki sem tartott vissza, senki sem követett, ahogy eltántorogtam a. tűz közeléből, és nyuga</w:t>
        <w:softHyphen/>
        <w:t>lomra intették az őröket is, akik fegyverükhöz kaptak a bömbölés hallatán: hagyták, hogy , a fe</w:t>
        <w:softHyphen/>
        <w:t>nevad, mellyé Domvik akaratából lettem, az éjbe üvöltse fájdalmát és gyűlöletét.</w:t>
      </w:r>
    </w:p>
    <w:p>
      <w:pPr>
        <w:pStyle w:val="Heading2"/>
        <w:rPr/>
      </w:pPr>
      <w:r>
        <w:rPr/>
        <w:t>23.</w:t>
      </w:r>
    </w:p>
    <w:p>
      <w:pPr>
        <w:pStyle w:val="Normal"/>
        <w:ind w:firstLine="567"/>
        <w:jc w:val="both"/>
        <w:rPr/>
      </w:pPr>
      <w:r>
        <w:rPr/>
        <w:t>A főrendház falvak és ligetek övezte tömbje márványfehér útjelzőként ragyogott a Dassos ka</w:t>
        <w:softHyphen/>
        <w:t>nyarulatában, de sem a látvány, sem a jöttünkre megkondított harangok szava nem talált utat ab</w:t>
        <w:softHyphen/>
        <w:t>ba az ürességbe, ahol pár napig a Vadkan emberi lelke lakozott.</w:t>
      </w:r>
    </w:p>
    <w:p>
      <w:pPr>
        <w:pStyle w:val="Normal"/>
        <w:ind w:firstLine="567"/>
        <w:jc w:val="both"/>
        <w:rPr/>
      </w:pPr>
      <w:r>
        <w:rPr/>
        <w:t>Nem féltem, nem féltettem, nem szerettem és nem is reméltem többé - amit az elmúlt napok őrülete meghagyott nekem, utolsó táborhelyünk sarában maradt. Miután ráuntam az üvöltésre, visszatértem a többiekhez, kiadtam a szükséges parancsokat, aztán elhúzódtam megint, és italért szalajtottam pórjaimat. Fürgébben engedelmes</w:t>
        <w:softHyphen/>
        <w:t>kedtek, mint bármikor azelőtt, és pirkadatig őr</w:t>
        <w:softHyphen/>
        <w:t>ködtek a maga elé bámuló hússzobor felett, ami</w:t>
        <w:softHyphen/>
        <w:t>vé a kormányzó bora változtatott. Induláskor moccanni is nehezemre esett, nemhogy nyeregbe szállni, de megoldottam valahogy, és odaintettem Conte-Corcorannak, aki visszaintett, majd vágtá</w:t>
        <w:softHyphen/>
        <w:t>ba ugratta lovát, hogy a következő elágazásnál északkelet felé vezesse a legfürgébbeket.</w:t>
      </w:r>
    </w:p>
    <w:p>
      <w:pPr>
        <w:pStyle w:val="Normal"/>
        <w:ind w:firstLine="567"/>
        <w:jc w:val="both"/>
        <w:rPr/>
      </w:pPr>
      <w:r>
        <w:rPr/>
        <w:t>- Meglep ez az alak. - Monacero összehúzott szemmel bámult a távolodó porfelleg után. - És még jobban meglepne, ha nem próbálkozna va</w:t>
        <w:softHyphen/>
        <w:t>lamivel, mielőtt végképp elválnak útjaink.</w:t>
      </w:r>
    </w:p>
    <w:p>
      <w:pPr>
        <w:pStyle w:val="Normal"/>
        <w:ind w:firstLine="567"/>
        <w:jc w:val="both"/>
        <w:rPr/>
      </w:pPr>
      <w:r>
        <w:rPr/>
        <w:t>Ezen tűnődtem, míg Satronis felé rúgtattunk az olajfák szegélyezte dűlőutakon, de más foglal</w:t>
        <w:softHyphen/>
        <w:t>koztatott, mire harmadnap délután a főrendház udvarára értünk, és az elősiető szabadosok gondjára bíztuk lovainkat. A Lyssával töltött éj</w:t>
        <w:softHyphen/>
        <w:t>szaka óta gyötört az érzés, hogy megfeledkeztem valamiről, valami lényegesről, ami az első pillan</w:t>
        <w:softHyphen/>
        <w:t>tásra nem látszik annak, de szerephez jut még, mielőtt végzünk a Maquesával... vagy ő velünk. Próbáltam felidézni az álmot, a világos szemű kardforgató mosolyánál azonban ritkán jutottam tovább: úgy takarta előlem a jövőt, mint azt a kar</w:t>
        <w:softHyphen/>
        <w:t>csú, fekete kámzsás alakot, aki vissza sem nézve igyekezett a móló végében ingó árbocok felé.</w:t>
      </w:r>
    </w:p>
    <w:p>
      <w:pPr>
        <w:pStyle w:val="Normal"/>
        <w:ind w:firstLine="567"/>
        <w:jc w:val="both"/>
        <w:rPr/>
      </w:pPr>
      <w:r>
        <w:rPr/>
        <w:t>Fémen elvásó fém sírása, kiáltások, sikolyok. Vér a vízben, vér a simára kopott kövek közt... és egy szempár, mely mind homályosab</w:t>
        <w:softHyphen/>
        <w:t>ban tükrözi a Ravear felett vöröslő telihold fé</w:t>
        <w:softHyphen/>
        <w:t>nyét.</w:t>
      </w:r>
    </w:p>
    <w:p>
      <w:pPr>
        <w:pStyle w:val="Normal"/>
        <w:ind w:firstLine="567"/>
        <w:jc w:val="both"/>
        <w:rPr/>
      </w:pPr>
      <w:r>
        <w:rPr/>
        <w:t>- Mi a baj? - firtatta Monacero, miután elő</w:t>
        <w:softHyphen/>
        <w:t>került az esperes szobájából. Sikerrel járhatott, mert a papok, akik eddig csak udvarias érdeklő</w:t>
        <w:softHyphen/>
        <w:t>dést tanúsítottak irántunk, összesúgtak a háta mögött. - Ha önvád gyötör, ne halogasd sokáig a gyónást: a tisztelendők hamarosan egybegyűlnek, és ha minden jól megy, alkonyatra megnyílik a Kapu.</w:t>
      </w:r>
    </w:p>
    <w:p>
      <w:pPr>
        <w:pStyle w:val="Normal"/>
        <w:ind w:firstLine="567"/>
        <w:jc w:val="both"/>
        <w:rPr/>
      </w:pPr>
      <w:r>
        <w:rPr/>
        <w:t>- Pazar - suttogtam meg-megborzongva. Úgy rémlett, a nagy ugrás nem csak a végkifejlethez, de egy céltalanságban iszonytató bűntetthez is közelebb visz.</w:t>
      </w:r>
    </w:p>
    <w:p>
      <w:pPr>
        <w:pStyle w:val="Normal"/>
        <w:ind w:firstLine="567"/>
        <w:jc w:val="both"/>
        <w:rPr/>
      </w:pPr>
      <w:r>
        <w:rPr/>
        <w:t>A felföldi, akit megriasztott a pillantásom, odaintette Gudridot és Badridot.</w:t>
      </w:r>
    </w:p>
    <w:p>
      <w:pPr>
        <w:pStyle w:val="Normal"/>
        <w:ind w:firstLine="567"/>
        <w:jc w:val="both"/>
        <w:rPr/>
      </w:pPr>
      <w:r>
        <w:rPr/>
        <w:t>- Ivott a gróf?</w:t>
      </w:r>
    </w:p>
    <w:p>
      <w:pPr>
        <w:pStyle w:val="Normal"/>
        <w:ind w:firstLine="567"/>
        <w:jc w:val="both"/>
        <w:rPr/>
      </w:pPr>
      <w:r>
        <w:rPr/>
        <w:t>- Mint a gödény, nagyságos uram.</w:t>
      </w:r>
    </w:p>
    <w:p>
      <w:pPr>
        <w:pStyle w:val="Normal"/>
        <w:ind w:firstLine="567"/>
        <w:jc w:val="both"/>
        <w:rPr/>
      </w:pPr>
      <w:r>
        <w:rPr/>
        <w:t>- Hagyd őket - legyintettem, és egy ablakmé</w:t>
        <w:softHyphen/>
        <w:t xml:space="preserve">lyedésbe húzódva beszámoltam a látottakról. Nem tettem hozzá, </w:t>
      </w:r>
      <w:r>
        <w:rPr>
          <w:i/>
        </w:rPr>
        <w:t xml:space="preserve">hogy </w:t>
      </w:r>
      <w:r>
        <w:rPr/>
        <w:t>szívem szerint lecsukat</w:t>
        <w:softHyphen/>
        <w:t>nám a Kalandozót: eleget hallottam az igazál</w:t>
        <w:softHyphen/>
        <w:t>mokról ahhoz, hogy tudjam: az eseményeken ke</w:t>
        <w:softHyphen/>
        <w:t>veset, vagy éppenséggel semmit nem változtat</w:t>
        <w:softHyphen/>
        <w:t>hatok.</w:t>
      </w:r>
    </w:p>
    <w:p>
      <w:pPr>
        <w:pStyle w:val="Normal"/>
        <w:ind w:firstLine="567"/>
        <w:jc w:val="both"/>
        <w:rPr/>
      </w:pPr>
      <w:r>
        <w:rPr/>
        <w:t>- Úgy hiszed, lőni fog?</w:t>
      </w:r>
    </w:p>
    <w:p>
      <w:pPr>
        <w:pStyle w:val="Normal"/>
        <w:ind w:firstLine="567"/>
        <w:jc w:val="both"/>
        <w:rPr/>
      </w:pPr>
      <w:r>
        <w:rPr/>
        <w:t>- Valaki lő - suttogtam. - Valaki vérzik, valaki öl; olyasmi történik, aminek nem szabadna megtörténnie.</w:t>
      </w:r>
    </w:p>
    <w:p>
      <w:pPr>
        <w:pStyle w:val="Normal"/>
        <w:ind w:firstLine="567"/>
        <w:jc w:val="both"/>
        <w:rPr/>
      </w:pPr>
      <w:r>
        <w:rPr/>
        <w:t>- Kimerültél - mondta ő. - Keress egy papot, könnyíts a lelkeden, aztán pihenj, bízd Domvikra, milyen árat szab a sikerünkért.</w:t>
      </w:r>
    </w:p>
    <w:p>
      <w:pPr>
        <w:pStyle w:val="Normal"/>
        <w:ind w:firstLine="567"/>
        <w:jc w:val="both"/>
        <w:rPr/>
      </w:pPr>
      <w:r>
        <w:rPr/>
        <w:t>Tudtam, hogy jót akar, de szívelni nem tud</w:t>
        <w:softHyphen/>
        <w:t>tam érte. Nem volt szívem, fagyos koloncot hordtam a helyén.</w:t>
      </w:r>
    </w:p>
    <w:p>
      <w:pPr>
        <w:pStyle w:val="Normal"/>
        <w:ind w:firstLine="567"/>
        <w:jc w:val="both"/>
        <w:rPr/>
      </w:pPr>
      <w:r>
        <w:rPr/>
        <w:t>- Túl egyszerű. - Micsoda?</w:t>
      </w:r>
    </w:p>
    <w:p>
      <w:pPr>
        <w:pStyle w:val="Normal"/>
        <w:ind w:firstLine="567"/>
        <w:jc w:val="both"/>
        <w:rPr/>
      </w:pPr>
      <w:r>
        <w:rPr/>
        <w:t>- A Maquesa terve. Hogy a lehető legrövi</w:t>
        <w:softHyphen/>
        <w:t>debb úton menekül a tenger felé. Ez így túl sima, túl kockázatos. Mintha nem tudná, mit művel... pedig az ő fajtája semmit sem tesz céltalanul.</w:t>
      </w:r>
    </w:p>
    <w:p>
      <w:pPr>
        <w:pStyle w:val="Normal"/>
        <w:ind w:firstLine="567"/>
        <w:jc w:val="both"/>
        <w:rPr/>
      </w:pPr>
      <w:r>
        <w:rPr/>
        <w:t>- Hát a papnövendék, akit puszta kedvtelés</w:t>
        <w:softHyphen/>
        <w:t>ből csábított el?</w:t>
      </w:r>
    </w:p>
    <w:p>
      <w:pPr>
        <w:pStyle w:val="Normal"/>
        <w:ind w:firstLine="567"/>
        <w:jc w:val="both"/>
        <w:rPr/>
      </w:pPr>
      <w:r>
        <w:rPr/>
        <w:t>- Kivétel, ami erősíti a szabályt. - Hunyorogva pillantottam fel; csak most vettem észre, hogy az ablakok ólomkristály-mozaikja időtlen mosolyú Úr-Arcokat formáz. - Domvik, add, hogy téved</w:t>
        <w:softHyphen/>
        <w:t>jek, és küldd el angyalaidat, hogy mellettünk áll</w:t>
        <w:softHyphen/>
        <w:t>janak a harcban!</w:t>
      </w:r>
    </w:p>
    <w:p>
      <w:pPr>
        <w:pStyle w:val="Normal"/>
        <w:ind w:firstLine="567"/>
        <w:jc w:val="both"/>
        <w:rPr/>
      </w:pPr>
      <w:r>
        <w:rPr/>
        <w:t>Monacero „Accordiu"-t mormolt, a pórok képe áhítattal vegyes döbbenetet tükrözött: Corma-dina óta ez volt az első fohász, amit a számból hallottak.</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24.</w:t>
      </w:r>
    </w:p>
    <w:p>
      <w:pPr>
        <w:pStyle w:val="Normal"/>
        <w:ind w:firstLine="567"/>
        <w:jc w:val="both"/>
        <w:rPr/>
      </w:pPr>
      <w:r>
        <w:rPr/>
        <w:t>Keveset konyítok a tudományhoz, világéletemben hidegen hagytak a misztériumok, a Kapu láttán azonban újra éreztem a borzongást, ami kölyök</w:t>
        <w:softHyphen/>
        <w:t>koromban a cormasai dóm hűvösében fogott el, valahányszor az oltárszobrokra és az ikonokra te</w:t>
        <w:softHyphen/>
        <w:t>kintettem. Csak úgy áradt belőle az Egyetlen fé</w:t>
        <w:softHyphen/>
        <w:t>nyessége, az erő, mely formát ad a formátlannak, hitet a kétkedőnek. A terem közepén magasló boltív alatt aranyfüst kavargott, s ahogy a papok kórusa halkult, meghallottuk a zúgást is: a Kapu torkából, a tömjénillatú végtelenből szállt felénk, s hit sem kellett, hogy magunkon érezzük az Ő angyalainak vigyázó tekintetét.</w:t>
      </w:r>
    </w:p>
    <w:p>
      <w:pPr>
        <w:pStyle w:val="Normal"/>
        <w:ind w:firstLine="567"/>
        <w:jc w:val="both"/>
        <w:rPr/>
      </w:pPr>
      <w:r>
        <w:rPr/>
        <w:t>- Rajta!</w:t>
      </w:r>
    </w:p>
    <w:p>
      <w:pPr>
        <w:pStyle w:val="Normal"/>
        <w:ind w:firstLine="567"/>
        <w:jc w:val="both"/>
        <w:rPr/>
      </w:pPr>
      <w:r>
        <w:rPr/>
        <w:t>Zárt alakzatban közelítettünk az átjáróhoz, és nem torpantunk meg azután sem, hogy az élen haladó sacerdos beleveszett az aranyfüst örvé</w:t>
        <w:softHyphen/>
        <w:t>nyébe. Gudrid ajkai hangtalanul mozogtak, Badrid elkerekedett szemei olyanná váltak, mint a frissen vert Corma-tallérok. Gyomrom össze</w:t>
        <w:softHyphen/>
        <w:t>szorult, minden pillanatban vártam, hogy egy hang fejemre olvassa vétkeimet. A Pörölyre san</w:t>
        <w:softHyphen/>
        <w:t>dítottam és nem győztem ámulni nyugalmán: úgy csörtetett előre, mintha eszköz helyett kalauzt látna különös fegyverében.</w:t>
      </w:r>
    </w:p>
    <w:p>
      <w:pPr>
        <w:pStyle w:val="Normal"/>
        <w:ind w:firstLine="567"/>
        <w:jc w:val="both"/>
        <w:rPr/>
      </w:pPr>
      <w:r>
        <w:rPr/>
        <w:t>A világ aranyló ragyogásba veszett, s egy szemvillanással utóbb megszületett megint: a szí</w:t>
        <w:softHyphen/>
        <w:t>nek fakóbbá, a hangok tompábbá váltak, és erős tengerillat úszott a levegőben - ez ébresztett rá, hogy pár lépéssel mérföldek százait hagytuk ma</w:t>
        <w:softHyphen/>
        <w:t>gunk mögött.</w:t>
      </w:r>
    </w:p>
    <w:p>
      <w:pPr>
        <w:pStyle w:val="Normal"/>
        <w:ind w:firstLine="567"/>
        <w:jc w:val="both"/>
        <w:rPr/>
      </w:pPr>
      <w:r>
        <w:rPr/>
        <w:t>Monacero intézte úgy, hogy a Kapunk a gilaniták folyóparti kolostora helyett a dombtetőn álló romszentélyre nyíljon: az ódon épület, melyet születésem előtt száznegyven esztendővel pusztí</w:t>
        <w:softHyphen/>
        <w:t>tott el egy gorviki sorhajó, elég távol esett az or</w:t>
        <w:softHyphen/>
        <w:t>szágúttól ahhoz, hogy észrevétlenek maradhas</w:t>
        <w:softHyphen/>
        <w:t>sunk, tetejét vesztett oszlopcsarnokának keleti végéből pedig jó kilátás nyílt Ravear öblére. A falu - száznál kevesebb lélek menedéke - némán hevert az alkonyatban, mólója északkeletnek mutató kőujj, kunyhói jól-rosszul fedett vermek, halászcsónakjai partra vetett makrilok. Az első hold már felfedte arcát: úgy derengett messze keleten, mintha a nap utolsó lobbanását várná, hogy átvegye a hatalmat a világ felett.</w:t>
      </w:r>
    </w:p>
    <w:p>
      <w:pPr>
        <w:pStyle w:val="Normal"/>
        <w:ind w:firstLine="567"/>
        <w:jc w:val="both"/>
        <w:rPr/>
      </w:pPr>
      <w:r>
        <w:rPr/>
        <w:t>- Csendes - jegyezte meg Monacero embe</w:t>
        <w:softHyphen/>
        <w:t>reinek egyike, egy heges arcú, fekete szakállú bo</w:t>
        <w:softHyphen/>
        <w:t>szorkányvadász.</w:t>
      </w:r>
    </w:p>
    <w:p>
      <w:pPr>
        <w:pStyle w:val="Normal"/>
        <w:ind w:firstLine="567"/>
        <w:jc w:val="both"/>
        <w:rPr/>
      </w:pPr>
      <w:r>
        <w:rPr/>
        <w:t xml:space="preserve">- Túlságosan is - hallottuk bal kéz felől, és ahogy mozdultunk, férfialakok emelkedtek ki a falcsarnok mögül mindkét oldalon. Corsarius am Conte-Corcoran kimerült, de elégedett mosollyal lépett közelebb, és intett valakinek odafent: gorviki füttyjel szállt a széllel, </w:t>
      </w:r>
      <w:r>
        <w:rPr>
          <w:i/>
        </w:rPr>
        <w:t xml:space="preserve">gon-corgák </w:t>
      </w:r>
      <w:r>
        <w:rPr/>
        <w:t>és ár</w:t>
        <w:softHyphen/>
        <w:t>nyékjárók szállingóztak elő mindenünnen, száron vezetve holtfáradt hátasaikat. - Korábbra vártunk benneteket, s ha már így alakult, körülszaglász</w:t>
        <w:softHyphen/>
        <w:t>tunk a környéken. A faluhoz két út vezet, egy a lejtő alján, egy a gázlón és a dombokon át. Kocsi</w:t>
        <w:softHyphen/>
        <w:t>val csak az előbbi járható, az ide úton érintett fal</w:t>
        <w:softHyphen/>
        <w:t>vak szócséplői viszont lovasokról beszélnek - nem kettőről, nem is négyről, hanem egy nagy tucat</w:t>
        <w:softHyphen/>
        <w:t>ról, a fene enné meg. Gyertek velem!</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Az északi fal temetőjének közepén négyfelé nyitott imapavilon állt, ide húzódtunk, hogy meg</w:t>
        <w:softHyphen/>
        <w:t>beszéljük a teendőket, míg a többiek a fegyverek és a vezetéklovak után néztek.</w:t>
      </w:r>
    </w:p>
    <w:p>
      <w:pPr>
        <w:pStyle w:val="Normal"/>
        <w:ind w:firstLine="567"/>
        <w:jc w:val="both"/>
        <w:rPr/>
      </w:pPr>
      <w:r>
        <w:rPr/>
        <w:t>- A helyzet világos - sóhajtott a vadállatsze</w:t>
        <w:softHyphen/>
        <w:t xml:space="preserve">mű, aki bő ingben, szűk nadrágban és kibontott hajjal alig emlékeztetett az őszülő nemesemberre, akit a Denevérek batárjában ismertem meg. </w:t>
        <w:softHyphen/>
        <w:t>A Maquesa arra használta előnyét, hogy útba ejt</w:t>
        <w:softHyphen/>
        <w:t>sen egyet a tartomány népesebb városai közül. Hogy melyiket, nem számít - mindegyikben akad elég gáláns és tettre kész fegyverforgató.</w:t>
      </w:r>
    </w:p>
    <w:p>
      <w:pPr>
        <w:pStyle w:val="Normal"/>
        <w:ind w:firstLine="567"/>
        <w:jc w:val="both"/>
        <w:rPr/>
      </w:pPr>
      <w:r>
        <w:rPr/>
        <w:t>Monacero az oldalán álló papra sandított.</w:t>
      </w:r>
    </w:p>
    <w:p>
      <w:pPr>
        <w:pStyle w:val="Normal"/>
        <w:ind w:firstLine="567"/>
        <w:jc w:val="both"/>
        <w:rPr/>
      </w:pPr>
      <w:r>
        <w:rPr/>
        <w:t>- Van elég erőd, hogy üzenetet továbbíts a Testvériség carappói központjába?</w:t>
      </w:r>
    </w:p>
    <w:p>
      <w:pPr>
        <w:pStyle w:val="Normal"/>
        <w:ind w:firstLine="567"/>
        <w:jc w:val="both"/>
        <w:rPr/>
      </w:pPr>
      <w:r>
        <w:rPr/>
        <w:t>- Megteheti - húzta el a száj át a gorviki -, de mire megjön a válasz, nyakunkon a szépasszony is a lovagjaival. Csak arra elég az időnk, hogy felké</w:t>
        <w:softHyphen/>
        <w:t>szüljünk a fogadásukra odalent.</w:t>
      </w:r>
    </w:p>
    <w:p>
      <w:pPr>
        <w:pStyle w:val="Normal"/>
        <w:ind w:firstLine="567"/>
        <w:jc w:val="both"/>
        <w:rPr/>
      </w:pPr>
      <w:r>
        <w:rPr/>
        <w:t xml:space="preserve">- Lehetnek szövetségeseik a faluban is </w:t>
        <w:softHyphen/>
        <w:t>dünnyögtem. - A halászok és a hajósok közt, akik a jó szót nem, csak az arany nyelvét értik. - Vé</w:t>
        <w:softHyphen/>
        <w:t>gignéztem a pavilon köré gyűlt alakokon. Elegen voltak, de azért tanultam tisztnek, hogy számoljak a legrosszabbal is - azzal, hogy Conte-Corcoran bandája a harc kellős közepén fordít hátat ne</w:t>
        <w:softHyphen/>
        <w:t>künk. - Árnyékjárók!</w:t>
      </w:r>
    </w:p>
    <w:p>
      <w:pPr>
        <w:pStyle w:val="Normal"/>
        <w:ind w:firstLine="567"/>
        <w:jc w:val="both"/>
        <w:rPr/>
      </w:pPr>
      <w:r>
        <w:rPr/>
        <w:t>Maroknyi férfi tört utat magának a sorok kö</w:t>
        <w:softHyphen/>
        <w:t>zött: öltözékük szürke és fekete, szemeik rezze</w:t>
        <w:softHyphen/>
        <w:t>netlen, sötét madárszemek.</w:t>
      </w:r>
    </w:p>
    <w:p>
      <w:pPr>
        <w:pStyle w:val="Normal"/>
        <w:ind w:firstLine="567"/>
        <w:jc w:val="both"/>
        <w:rPr/>
      </w:pPr>
      <w:r>
        <w:rPr/>
        <w:t>- Ki a parancsnok?</w:t>
      </w:r>
    </w:p>
    <w:p>
      <w:pPr>
        <w:pStyle w:val="Normal"/>
        <w:ind w:firstLine="567"/>
        <w:jc w:val="both"/>
        <w:rPr/>
      </w:pPr>
      <w:r>
        <w:rPr/>
        <w:t>- Én, uram - szegte fel állát egy vállas, kes</w:t>
        <w:softHyphen/>
        <w:t>keny bajuszú derindár.</w:t>
      </w:r>
    </w:p>
    <w:p>
      <w:pPr>
        <w:pStyle w:val="Normal"/>
        <w:ind w:firstLine="567"/>
        <w:jc w:val="both"/>
        <w:rPr/>
      </w:pPr>
      <w:r>
        <w:rPr/>
        <w:t>- Három párt veszel magad mellé, és biztosí</w:t>
        <w:softHyphen/>
        <w:t>tod a faluba vezető utakat. A többiek a tisztelen</w:t>
        <w:softHyphen/>
        <w:t>dők hátát fedezik, és kiragadják őket a küzde</w:t>
        <w:softHyphen/>
        <w:t>lemből, ha a helyzet komolyra fordul.</w:t>
      </w:r>
    </w:p>
    <w:p>
      <w:pPr>
        <w:pStyle w:val="Normal"/>
        <w:ind w:firstLine="567"/>
        <w:jc w:val="both"/>
        <w:rPr/>
      </w:pPr>
      <w:r>
        <w:rPr/>
        <w:t>- Hát mi? - kérdezte Conte-Corcoran.</w:t>
      </w:r>
    </w:p>
    <w:p>
      <w:pPr>
        <w:pStyle w:val="Normal"/>
        <w:ind w:firstLine="567"/>
        <w:jc w:val="both"/>
        <w:rPr/>
      </w:pPr>
      <w:r>
        <w:rPr/>
        <w:t>- Megtisztítjátok a parti sávot, észrevétlenül megközelítitek és elfoglaljátok a Maquesára váró hajót, aztán vártok és figyeltek, mire jutunk a többiekkel odakint.</w:t>
      </w:r>
    </w:p>
    <w:p>
      <w:pPr>
        <w:pStyle w:val="Normal"/>
        <w:ind w:firstLine="567"/>
        <w:jc w:val="both"/>
        <w:rPr/>
      </w:pPr>
      <w:r>
        <w:rPr/>
        <w:t>A sárga szemekben mintha kajánság lappan</w:t>
        <w:softHyphen/>
        <w:t>gott volna.</w:t>
      </w:r>
    </w:p>
    <w:p>
      <w:pPr>
        <w:pStyle w:val="Normal"/>
        <w:ind w:firstLine="567"/>
        <w:jc w:val="both"/>
        <w:rPr/>
      </w:pPr>
      <w:r>
        <w:rPr/>
        <w:t>Garmacor grófja roppant nagyvonalú... vagy felettébb bizalmatlan gorviki fegyvertársai</w:t>
        <w:softHyphen/>
        <w:t>val.</w:t>
      </w:r>
    </w:p>
    <w:p>
      <w:pPr>
        <w:pStyle w:val="Normal"/>
        <w:ind w:firstLine="567"/>
        <w:jc w:val="both"/>
        <w:rPr/>
      </w:pPr>
      <w:r>
        <w:rPr/>
        <w:t>- Bók? - kérdeztem fahangon.</w:t>
      </w:r>
    </w:p>
    <w:p>
      <w:pPr>
        <w:pStyle w:val="Normal"/>
        <w:ind w:firstLine="567"/>
        <w:jc w:val="both"/>
        <w:rPr/>
      </w:pPr>
      <w:r>
        <w:rPr/>
        <w:t>Az őszülő férfi nem felelt, csak mosolygott, és mikor eljött a perc, mosolyogva vágott neki a lej</w:t>
        <w:softHyphen/>
        <w:t>tőnek, hogy övéit - jókora kerülővel - a faluba vezesse.</w:t>
      </w:r>
    </w:p>
    <w:p>
      <w:pPr>
        <w:pStyle w:val="Heading2"/>
        <w:rPr/>
      </w:pPr>
      <w:r>
        <w:rPr/>
        <w:t>25.</w:t>
      </w:r>
    </w:p>
    <w:p>
      <w:pPr>
        <w:pStyle w:val="Normal"/>
        <w:ind w:firstLine="567"/>
        <w:jc w:val="both"/>
        <w:rPr/>
      </w:pPr>
      <w:r>
        <w:rPr/>
        <w:t>Létszámunk és fegyverzetünk eleve kizárta, hogy a gyalogharc ősi szabályai szerint, pajzsfallal és lándzsaerdővel fogadjuk a lovasokat - jutott vi</w:t>
        <w:softHyphen/>
        <w:t>szont ember minden magaslatra, hogy közeled</w:t>
        <w:softHyphen/>
        <w:t>tükre idejében figyelmeztessen.</w:t>
      </w:r>
    </w:p>
    <w:p>
      <w:pPr>
        <w:pStyle w:val="Normal"/>
        <w:ind w:firstLine="567"/>
        <w:jc w:val="both"/>
        <w:rPr/>
      </w:pPr>
      <w:r>
        <w:rPr/>
        <w:t>Mire láncingemet eligazgatva átvettem pór</w:t>
        <w:softHyphen/>
        <w:t xml:space="preserve">jaimtól a sisakot meg a kardot, az árnyékjárók és </w:t>
      </w:r>
      <w:r>
        <w:rPr>
          <w:i/>
        </w:rPr>
        <w:t xml:space="preserve">a gon-corgák </w:t>
      </w:r>
      <w:r>
        <w:rPr/>
        <w:t>végeztek odalent: egy idegent a mólónál tettek harcképtelenné, egy másikat, aki a boszorkányvadászok láttán menekülőre fogta a dolgot, a gebéjéről lőttek le a kunyhók között. Egy gorviki a lovat, egy másik a testet vonszolta el, egy harmadik száraz homokot rugdalt a fö</w:t>
        <w:softHyphen/>
        <w:t>venyt éktelenítő vérfoltra - mire csatlakoztunk hozzájuk, a fölös lábnyomokat is eltűntették már, és leárnyékolt szemmel figyelték, mire jutnak a többiek a móló végében horgonyzó hajón.</w:t>
      </w:r>
    </w:p>
    <w:p>
      <w:pPr>
        <w:pStyle w:val="Normal"/>
        <w:ind w:firstLine="567"/>
        <w:jc w:val="both"/>
        <w:rPr/>
      </w:pPr>
      <w:r>
        <w:rPr/>
        <w:t>- Kész - jelentette az árnyékjárók rangidőse, két lefegyverzett férfit és egy elkékült ajkú, zavart tekintetű öregembert lökdösve elém. Az utóbbi a falu elöljárója lehetett, és ugyanazzal a vastag ilani akcentussal beszélt, mint apám vásározó szabadosai, az elsők azok közt, akiket a nagyvi</w:t>
        <w:softHyphen/>
        <w:t>lágból megismertem.</w:t>
      </w:r>
    </w:p>
    <w:p>
      <w:pPr>
        <w:pStyle w:val="Normal"/>
        <w:ind w:firstLine="567"/>
        <w:jc w:val="both"/>
        <w:rPr/>
      </w:pPr>
      <w:r>
        <w:rPr/>
        <w:t>- Az elöljáró irgalmat kér övéi számára - for</w:t>
        <w:softHyphen/>
        <w:t>dította a derindár készségesen. - Azt állítja, az idegenek tegnap érkeztek, hogy beszerezzék és berakodják mindazt, amire úrnőjüknek az úton szüksége lehet. Saját bevallásuk szerint Ante</w:t>
        <w:softHyphen/>
        <w:t>-Cormából valók, és...</w:t>
      </w:r>
    </w:p>
    <w:p>
      <w:pPr>
        <w:pStyle w:val="Normal"/>
        <w:ind w:firstLine="567"/>
        <w:jc w:val="both"/>
        <w:rPr/>
      </w:pPr>
      <w:r>
        <w:rPr/>
        <w:t>Nem volt kedvem a gyerekkoromról magya</w:t>
        <w:softHyphen/>
        <w:t>rázni, ezért csak intettem, hogy eresszék el az öreget - ha a falubeliek nem okultak a látottak</w:t>
        <w:softHyphen/>
        <w:t>ból, az ő szavára talán megnyugszanak majd.</w:t>
      </w:r>
    </w:p>
    <w:p>
      <w:pPr>
        <w:pStyle w:val="Normal"/>
        <w:ind w:firstLine="567"/>
        <w:jc w:val="both"/>
        <w:rPr/>
      </w:pPr>
      <w:r>
        <w:rPr/>
        <w:t>- Mióta vagytok úton? - fordultam a közeleb</w:t>
        <w:softHyphen/>
        <w:t>bi férfihoz, akinek szakállán víz- és vércseppek ültek. - Beszélj, és nem esik bántódásod: mikor és hol láttátok utoljára a nőt?</w:t>
      </w:r>
    </w:p>
    <w:p>
      <w:pPr>
        <w:pStyle w:val="Normal"/>
        <w:ind w:firstLine="567"/>
        <w:jc w:val="both"/>
        <w:rPr/>
      </w:pPr>
      <w:r>
        <w:rPr/>
        <w:t>A fickó nagyot nyelt, de mert cormasai volt, állta a tekintetemet.</w:t>
      </w:r>
    </w:p>
    <w:p>
      <w:pPr>
        <w:pStyle w:val="Normal"/>
        <w:ind w:firstLine="567"/>
        <w:jc w:val="both"/>
        <w:rPr/>
      </w:pPr>
      <w:r>
        <w:rPr/>
        <w:t>- A városban fogadott fel minket három nappal ezelőtt. Egy sápatag külországi és egy csapat zsoldos volt vele.</w:t>
      </w:r>
    </w:p>
    <w:p>
      <w:pPr>
        <w:pStyle w:val="Normal"/>
        <w:ind w:firstLine="567"/>
        <w:jc w:val="both"/>
        <w:rPr/>
      </w:pPr>
      <w:r>
        <w:rPr/>
        <w:t>- Itteniek?</w:t>
      </w:r>
    </w:p>
    <w:p>
      <w:pPr>
        <w:pStyle w:val="Normal"/>
        <w:ind w:firstLine="567"/>
        <w:jc w:val="both"/>
        <w:rPr/>
      </w:pPr>
      <w:r>
        <w:rPr/>
        <w:t>- Tyronnaiak inkább. - Veteránok?</w:t>
      </w:r>
    </w:p>
    <w:p>
      <w:pPr>
        <w:pStyle w:val="Normal"/>
        <w:ind w:firstLine="567"/>
        <w:jc w:val="both"/>
        <w:rPr/>
      </w:pPr>
      <w:r>
        <w:rPr/>
        <w:t>- Nem magadfélék, uram.</w:t>
      </w:r>
    </w:p>
    <w:p>
      <w:pPr>
        <w:pStyle w:val="Normal"/>
        <w:ind w:firstLine="567"/>
        <w:jc w:val="both"/>
        <w:rPr/>
      </w:pPr>
      <w:r>
        <w:rPr/>
        <w:t>Elnéztem a válla felett: a móló végében bő in</w:t>
        <w:softHyphen/>
        <w:t xml:space="preserve">ges, homlokkendős alak - Conte-Corcoran? </w:t>
        <w:softHyphen/>
        <w:t>állt, és elégedetten intett nekünk.</w:t>
      </w:r>
    </w:p>
    <w:p>
      <w:pPr>
        <w:pStyle w:val="Normal"/>
        <w:ind w:firstLine="567"/>
        <w:jc w:val="both"/>
        <w:rPr/>
      </w:pPr>
      <w:r>
        <w:rPr/>
        <w:t>- Mit tudsz a hajósokról?</w:t>
      </w:r>
    </w:p>
    <w:p>
      <w:pPr>
        <w:pStyle w:val="Normal"/>
        <w:ind w:firstLine="567"/>
        <w:jc w:val="both"/>
        <w:rPr/>
      </w:pPr>
      <w:r>
        <w:rPr/>
        <w:t>- Az öböl szélcsendes részéről jönnek. A bár</w:t>
        <w:softHyphen/>
        <w:t>kájuk könnyű és hitvány, istenkísértés a Zátony</w:t>
        <w:softHyphen/>
        <w:t>vizekre merészkedni vele.</w:t>
      </w:r>
    </w:p>
    <w:p>
      <w:pPr>
        <w:pStyle w:val="Normal"/>
        <w:ind w:firstLine="567"/>
        <w:jc w:val="both"/>
        <w:rPr/>
      </w:pPr>
      <w:r>
        <w:rPr/>
        <w:t>- Tőlük hallottad, hogy erre készülnek?</w:t>
      </w:r>
    </w:p>
    <w:p>
      <w:pPr>
        <w:pStyle w:val="Normal"/>
        <w:ind w:firstLine="567"/>
        <w:jc w:val="both"/>
        <w:rPr/>
      </w:pPr>
      <w:r>
        <w:rPr/>
        <w:t>- Az asszonytól, uram - mormolta a szakállas, és volt elég sütnivalója, hogy ne mutassa, mire gondol közben. - A cara-derdasi fogadóban, ahol az éjszakát töltötte. Lerítt róla, hogy főrangú személy, és mert azt suttogták, királyi szolgálat</w:t>
        <w:softHyphen/>
        <w:t>ban áll, nem mert vele vitába szállni senki.</w:t>
      </w:r>
    </w:p>
    <w:p>
      <w:pPr>
        <w:pStyle w:val="Normal"/>
        <w:ind w:firstLine="567"/>
        <w:jc w:val="both"/>
        <w:rPr/>
      </w:pPr>
      <w:r>
        <w:rPr/>
        <w:t>- Futárnak mondta magát?</w:t>
      </w:r>
    </w:p>
    <w:p>
      <w:pPr>
        <w:pStyle w:val="Normal"/>
        <w:ind w:firstLine="567"/>
        <w:jc w:val="both"/>
        <w:rPr/>
      </w:pPr>
      <w:r>
        <w:rPr/>
        <w:t>- Alig beszélt, uram, de túl bőkezű volt ahhoz, hogy bármi másnak higgyük. Nem mintha sokat töprenghettük volna: miután szót váltott azzal a papi személlyel, tüstént indulást parancsolt ne</w:t>
        <w:softHyphen/>
        <w:t>künk.</w:t>
      </w:r>
    </w:p>
    <w:p>
      <w:pPr>
        <w:pStyle w:val="Normal"/>
        <w:ind w:firstLine="567"/>
        <w:jc w:val="both"/>
        <w:rPr/>
      </w:pPr>
      <w:r>
        <w:rPr/>
        <w:t>- Papi személy? - lépett közelebb Monacero. - Annak látszott, uram. Egy órát töltött az asszonynál, és olyan sietős volt az útja, hogy kocsi helyett lóháton vágott neki. A koronavárosba igyekezett.</w:t>
      </w:r>
    </w:p>
    <w:p>
      <w:pPr>
        <w:pStyle w:val="Normal"/>
        <w:ind w:firstLine="567"/>
        <w:jc w:val="both"/>
        <w:rPr/>
      </w:pPr>
      <w:r>
        <w:rPr/>
        <w:t>Pillantásom összevillant a felföldiével. A Pöröly, aki pár lépéssel odébb támasztotta egy kunyhó oldalát, felnevetett.</w:t>
      </w:r>
    </w:p>
    <w:p>
      <w:pPr>
        <w:pStyle w:val="Normal"/>
        <w:ind w:firstLine="567"/>
        <w:jc w:val="both"/>
        <w:rPr/>
      </w:pPr>
      <w:r>
        <w:rPr/>
        <w:t>- Ennek semmi értelme - füstölgött Mona</w:t>
        <w:softHyphen/>
        <w:t>cero. - Magam tárgyaltam a shadoni egyházme</w:t>
        <w:softHyphen/>
        <w:t>gye bíráival. Nem érintettek az ügyben, és nem folytatnak külön...</w:t>
      </w:r>
    </w:p>
    <w:p>
      <w:pPr>
        <w:pStyle w:val="Normal"/>
        <w:ind w:firstLine="567"/>
        <w:jc w:val="both"/>
        <w:rPr/>
      </w:pPr>
      <w:r>
        <w:rPr/>
        <w:t>Éles fütty forrasztotta torkára a szót: domb</w:t>
        <w:softHyphen/>
        <w:t>tetőn tanyázó megfigyelőink porfelleget láttak közeledni délnyugat felől.</w:t>
      </w:r>
    </w:p>
    <w:p>
      <w:pPr>
        <w:pStyle w:val="Normal"/>
        <w:ind w:firstLine="567"/>
        <w:jc w:val="both"/>
        <w:rPr/>
      </w:pPr>
      <w:r>
        <w:rPr/>
        <w:t>- Ember tervez, Domvik végez - dünnyögtem. - Emlékeztessetek, hogy sort kerítsünk erre a ti</w:t>
        <w:softHyphen/>
        <w:t>tokra is!</w:t>
      </w:r>
    </w:p>
    <w:p>
      <w:pPr>
        <w:pStyle w:val="Normal"/>
        <w:ind w:firstLine="567"/>
        <w:jc w:val="both"/>
        <w:rPr/>
      </w:pPr>
      <w:r>
        <w:rPr/>
        <w:t>Gudrid és Badrid utasítást sem várva húzó</w:t>
        <w:softHyphen/>
        <w:t>dott vissza az épületek közé, hogy felcsörlőzze számszeríját, a boszorkányvadászok fohászaikba mélyedtek, a Pöröly némán kuporodott le, és szögletes mozdulatokkal, ám annál fürgébben dolgozott falábforma tűzokádóján.</w:t>
      </w:r>
    </w:p>
    <w:p>
      <w:pPr>
        <w:pStyle w:val="Normal"/>
        <w:ind w:firstLine="567"/>
        <w:jc w:val="both"/>
        <w:rPr/>
      </w:pPr>
      <w:r>
        <w:rPr/>
        <w:t>- Nehéz utazókocsi, előtte-mögötte tíz-tíz lo</w:t>
        <w:softHyphen/>
        <w:t>vassal - fordította szavakra Monacero az őrök kézjeleit. - Ha tartják az iramot, napszálltára a nyakunkon lesznek.</w:t>
      </w:r>
    </w:p>
    <w:p>
      <w:pPr>
        <w:pStyle w:val="Normal"/>
        <w:ind w:firstLine="567"/>
        <w:jc w:val="both"/>
        <w:rPr/>
      </w:pPr>
      <w:r>
        <w:rPr/>
        <w:t>Nem dobbant nagyot a szívem, és a levegőt sem szedtem szaporábban: úgy történt minden, ahogy történnie kellett. Hadállásom jó volt, a szabályok nekem kedveztek - Domvik letekintett rám az egek magasából, és esélyt adott egy ve</w:t>
        <w:softHyphen/>
        <w:t>zeklésnek is beillő győzelemre.</w:t>
      </w:r>
    </w:p>
    <w:p>
      <w:pPr>
        <w:pStyle w:val="Normal"/>
        <w:ind w:firstLine="567"/>
        <w:jc w:val="both"/>
        <w:rPr/>
      </w:pPr>
      <w:r>
        <w:rPr/>
        <w:t>- Készülj ! - sziszegtem. - Foglyokat elzárni; ha végzünk, mehetnek, de addig kötelet rájuk... és pecket a szájába annak, aki mukkanni mer!</w:t>
      </w:r>
    </w:p>
    <w:p>
      <w:pPr>
        <w:pStyle w:val="Normal"/>
        <w:ind w:firstLine="567"/>
        <w:jc w:val="both"/>
        <w:rPr/>
      </w:pPr>
      <w:r>
        <w:rPr/>
        <w:t xml:space="preserve">A három </w:t>
      </w:r>
      <w:r>
        <w:rPr>
          <w:i/>
        </w:rPr>
        <w:t xml:space="preserve">gon-corga </w:t>
      </w:r>
      <w:r>
        <w:rPr/>
        <w:t>tüstént eliramodott, és megszaporázta lépteit Monaceiro is: gondoskodott a kívülállókról, helyet mutatott a papnak, majd a csónakok fedezékébe húzódott boszor</w:t>
        <w:softHyphen/>
        <w:t>kányvadászaival. A környék hamar elcsendese</w:t>
        <w:softHyphen/>
        <w:t>dett: a mieink és a gorvikiak, a szövetséges ellen</w:t>
        <w:softHyphen/>
        <w:t>felek meglapulva várták, hogy eljöjjön az ő ide</w:t>
        <w:softHyphen/>
        <w:t>jük. Nyugaton a lebukó nap, hátunkban a tenger, odafent Ravear holdja, melyet - talán az álom, talán a harci láz tette - minden múló perccel vérszínűbbnek láttam.</w:t>
      </w:r>
    </w:p>
    <w:p>
      <w:pPr>
        <w:pStyle w:val="Normal"/>
        <w:ind w:firstLine="567"/>
        <w:jc w:val="both"/>
        <w:rPr/>
      </w:pPr>
      <w:r>
        <w:rPr/>
        <w:t>- Nekünk milyen szerepet szánsz? - tudakolta a Pöröly, egy halászcsónak ágasára támasztva fegyverét.</w:t>
      </w:r>
    </w:p>
    <w:p>
      <w:pPr>
        <w:pStyle w:val="Normal"/>
        <w:ind w:firstLine="567"/>
        <w:jc w:val="both"/>
        <w:rPr/>
      </w:pPr>
      <w:r>
        <w:rPr/>
        <w:t>Odafordultam, és elakadt a lélegzetem: a tűz</w:t>
        <w:softHyphen/>
        <w:t>okádó csövéhez rögzített kisebb, veretek nélküli cső vége épp akkor siklott körülperzselt jobb szeme üregébe.</w:t>
      </w:r>
    </w:p>
    <w:p>
      <w:pPr>
        <w:pStyle w:val="Normal"/>
        <w:ind w:firstLine="567"/>
        <w:jc w:val="both"/>
        <w:rPr/>
      </w:pPr>
      <w:r>
        <w:rPr/>
        <w:t>- Mi a...</w:t>
      </w:r>
    </w:p>
    <w:p>
      <w:pPr>
        <w:pStyle w:val="Normal"/>
        <w:ind w:firstLine="567"/>
        <w:jc w:val="both"/>
        <w:rPr/>
      </w:pPr>
      <w:r>
        <w:rPr/>
        <w:t>- Ne aggódj ! A részekből csak áldozatok árán válhat egész... és nem ez az áldozat a legfájdal</w:t>
        <w:softHyphen/>
        <w:t>masabb azok közül, melyeket az ősök tudománya ismer. A hit megkopik, a varázs elillan - az éji szemre halálodig számíthatsz, és maradandó az erők törvénye is, mely lövedékeidet a célig vezeti.</w:t>
      </w:r>
    </w:p>
    <w:p>
      <w:pPr>
        <w:pStyle w:val="Normal"/>
        <w:ind w:firstLine="567"/>
        <w:jc w:val="both"/>
        <w:rPr/>
      </w:pPr>
      <w:r>
        <w:rPr/>
        <w:t>Az émelygést hamar legyűrtem: megedzik az embert a Pyarron düledékei, a szigeti erődök és falvak romjai közt átélt csodák.</w:t>
      </w:r>
    </w:p>
    <w:p>
      <w:pPr>
        <w:pStyle w:val="Normal"/>
        <w:ind w:firstLine="567"/>
        <w:jc w:val="both"/>
        <w:rPr/>
      </w:pPr>
      <w:r>
        <w:rPr/>
        <w:t>- A kocsi - mormoltam. - Várj, míg a Maquesa kiszáll belőle, és tégy róla, hogy ne ve</w:t>
        <w:softHyphen/>
        <w:t>hesse hasznát többé; a te villámod egy csapással szétzúzza a kerékagyat, ha szerencsénk van, még a főtengelyt is.</w:t>
      </w:r>
    </w:p>
    <w:p>
      <w:pPr>
        <w:pStyle w:val="Normal"/>
        <w:ind w:firstLine="567"/>
        <w:jc w:val="both"/>
        <w:rPr/>
      </w:pPr>
      <w:r>
        <w:rPr/>
        <w:t>- Ez nem szerencse dolga.</w:t>
      </w:r>
    </w:p>
    <w:p>
      <w:pPr>
        <w:pStyle w:val="Normal"/>
        <w:ind w:firstLine="567"/>
        <w:jc w:val="both"/>
        <w:rPr/>
      </w:pPr>
      <w:r>
        <w:rPr/>
        <w:t>Hallgattunk. A porfelhő szétterült, uszálya elfátyolozta a déli horizontot, és rőt füstként csa</w:t>
        <w:softHyphen/>
        <w:t>pott át a dombgerincen, ahonnét Monacero ide</w:t>
        <w:softHyphen/>
        <w:t>jekorán leparancsolta megfigyelőinket.</w:t>
      </w:r>
    </w:p>
    <w:p>
      <w:pPr>
        <w:pStyle w:val="Normal"/>
        <w:ind w:firstLine="567"/>
        <w:jc w:val="both"/>
        <w:rPr/>
      </w:pPr>
      <w:r>
        <w:rPr/>
        <w:t>- Sajnálom - bukott ki belőlem, ahogy ismét a kalandozóra pillantottam. - Sajnálom, ami az asszonyoddal és a fiaddal történt... és azt is, amit az ide úton magam helyett gondoltam rólad.</w:t>
      </w:r>
    </w:p>
    <w:p>
      <w:pPr>
        <w:pStyle w:val="Normal"/>
        <w:ind w:firstLine="567"/>
        <w:jc w:val="both"/>
        <w:rPr/>
      </w:pPr>
      <w:r>
        <w:rPr/>
        <w:t>A Pöröly a homályt vizslatta irtóztató éjsze</w:t>
        <w:softHyphen/>
        <w:t>mével.</w:t>
      </w:r>
    </w:p>
    <w:p>
      <w:pPr>
        <w:pStyle w:val="Normal"/>
        <w:ind w:firstLine="567"/>
        <w:jc w:val="both"/>
        <w:rPr/>
      </w:pPr>
      <w:r>
        <w:rPr/>
        <w:t>- Miből gondolod, hogy fiú volt?</w:t>
      </w:r>
    </w:p>
    <w:p>
      <w:pPr>
        <w:pStyle w:val="Normal"/>
        <w:ind w:firstLine="567"/>
        <w:jc w:val="both"/>
        <w:rPr/>
      </w:pPr>
      <w:r>
        <w:rPr/>
        <w:t>- A kemény emberek rendszerint fiúkat nem</w:t>
        <w:softHyphen/>
        <w:t>zenek.</w:t>
      </w:r>
    </w:p>
    <w:p>
      <w:pPr>
        <w:pStyle w:val="Normal"/>
        <w:ind w:firstLine="567"/>
        <w:jc w:val="both"/>
        <w:rPr/>
      </w:pPr>
      <w:r>
        <w:rPr/>
        <w:t>Biccentés volt a válasz: ennyire futotta az időnkből, mielőtt túlnan, a carappói út kanyaru</w:t>
        <w:softHyphen/>
        <w:t>latában felbukkant a zsoldosok kísérte batár:</w:t>
      </w:r>
    </w:p>
    <w:p>
      <w:pPr>
        <w:pStyle w:val="Normal"/>
        <w:ind w:firstLine="567"/>
        <w:jc w:val="both"/>
        <w:rPr/>
      </w:pPr>
      <w:r>
        <w:rPr/>
        <w:t>A Maquesa - álmaink megrablója, vágyaink hideg fejű gyilkosa - pályájának utolsó állomásá</w:t>
        <w:softHyphen/>
        <w:t>hoz közeledett.</w:t>
      </w:r>
    </w:p>
    <w:p>
      <w:pPr>
        <w:pStyle w:val="Heading2"/>
        <w:rPr/>
      </w:pPr>
      <w:r>
        <w:rPr/>
        <w:t>26.</w:t>
      </w:r>
    </w:p>
    <w:p>
      <w:pPr>
        <w:pStyle w:val="Normal"/>
        <w:ind w:firstLine="567"/>
        <w:jc w:val="both"/>
        <w:rPr/>
      </w:pPr>
      <w:r>
        <w:rPr/>
        <w:t>A Dúlás háborújában jó pár tyronnai gyalogoshoz volt szerencsém, tudtam hát egyet-mást a tyron</w:t>
        <w:softHyphen/>
        <w:t xml:space="preserve">nai lovasokról is - eleget ahhoz, hogy Monacerót és a többieket óvatosságra intsem. A gorvikiakra kár lett volna időt vesztegetni: az elfoglalt hajóról legfeljebb a porfelhőt láthatták, és vérhólyagokat szoríthattak </w:t>
      </w:r>
      <w:r>
        <w:rPr>
          <w:i/>
        </w:rPr>
        <w:t xml:space="preserve">ramieráik </w:t>
      </w:r>
      <w:r>
        <w:rPr/>
        <w:t>markolatára a dübörgés hallatán, mely számunkra, akik a falut az úttól el</w:t>
        <w:softHyphen/>
        <w:t>választó kőfal mögött lapultunk, igazi földindu</w:t>
        <w:softHyphen/>
        <w:t>lásnak rémlett.</w:t>
      </w:r>
    </w:p>
    <w:p>
      <w:pPr>
        <w:pStyle w:val="Normal"/>
        <w:ind w:firstLine="567"/>
        <w:jc w:val="both"/>
        <w:rPr/>
      </w:pPr>
      <w:r>
        <w:rPr/>
        <w:t>Bőrvértes alakok bontakoztak ki a rőt kavar</w:t>
        <w:softHyphen/>
        <w:t>gásból, nehéz léptű hátasaik fel-felhorkantak, szá</w:t>
        <w:softHyphen/>
        <w:t>jukról nyakukra és oldalukra verődött a hab. Ma</w:t>
        <w:softHyphen/>
        <w:t>ga a batár ódon alkotmány volt; effélék járták kölyökkorom hetivásárait távoli tartományok és idegen földek portékáival. A portéka, melyet ez a kocsi hozott, hosszabb utat tett meg a verionei gabonánál, a therosai fegyvereknél, a pyarroni selymeknél és a dzsad fűszereknél - ahogy bele</w:t>
        <w:softHyphen/>
        <w:t>gondoltam, micsoda messzeségből érkezett, ugyanaz a borzongó áhítat fogott el, mint először, mikor a Maquesa vérvonalának múltját a sajá</w:t>
        <w:softHyphen/>
        <w:t>tomhoz mértem.</w:t>
      </w:r>
    </w:p>
    <w:p>
      <w:pPr>
        <w:pStyle w:val="Normal"/>
        <w:ind w:firstLine="567"/>
        <w:jc w:val="both"/>
        <w:rPr/>
      </w:pPr>
      <w:r>
        <w:rPr/>
        <w:t>- Elég - suttogtam lehunyt szemmel, épp csak annyit merítve a mélyben lappangó fájdalomból, hogy észhez térítsen. A fakó boszorkány célpont volt, préda, semmi más... s én, akár a Pöröly, je</w:t>
        <w:softHyphen/>
        <w:t>ges nyugalommal engedtem utat az erőnek, mely úgy taszított felé, mint kránkőbűzű lobbanás az acélcsőbe szorult golyót.</w:t>
      </w:r>
    </w:p>
    <w:p>
      <w:pPr>
        <w:pStyle w:val="Normal"/>
        <w:ind w:firstLine="567"/>
        <w:jc w:val="both"/>
        <w:rPr/>
      </w:pPr>
      <w:r>
        <w:rPr/>
        <w:t>A fal legközelebbi foghíja felé indultam. Ösz</w:t>
        <w:softHyphen/>
        <w:t>tökém a szigetek partjait ostromló hullámok zú</w:t>
        <w:softHyphen/>
        <w:t>gása, kalauzom a Hetedik Arc, a halál Fekete Angyala volt: éreztem a jelenlétét, és elérkezett</w:t>
        <w:softHyphen/>
        <w:t>nek láttam az időt, hogy megszólítsam. Beszéltem az én szörnyűséges és irgalmas örökszentemhez, . hang nélkül kiáltottam, alázat nélkül fohászkod</w:t>
        <w:softHyphen/>
        <w:t>tam, remélve, hogy igyekezetem nem lesz hiába</w:t>
        <w:softHyphen/>
        <w:t>való:</w:t>
      </w:r>
    </w:p>
    <w:p>
      <w:pPr>
        <w:pStyle w:val="Normal"/>
        <w:ind w:firstLine="567"/>
        <w:jc w:val="both"/>
        <w:rPr/>
      </w:pPr>
      <w:r>
        <w:rPr>
          <w:i/>
        </w:rPr>
        <w:t>Add, uram, hogy a por tovább kavarogjon, és kiszívja a zsoldosokból a megmaradt erőt; add, hogy a batár után jövők se legyenek pihentebbel hogy az északföldi kardforgató ne legyen több kardforgatónál, hogy a gorvikiak Monaceróékkal együtt állják a sarat... és add, hogy ne tétovázzak, de ne is öljek nyomban, ha az a világszép ribanc a szemem elé kerül.</w:t>
      </w:r>
    </w:p>
    <w:p>
      <w:pPr>
        <w:pStyle w:val="Normal"/>
        <w:ind w:firstLine="567"/>
        <w:jc w:val="both"/>
        <w:rPr/>
      </w:pPr>
      <w:r>
        <w:rPr/>
        <w:t>A réshez érve kardot húztam, átláboltam a térdmagasságban álló omladékon, és mély léleg</w:t>
        <w:softHyphen/>
        <w:t>zettel fordultam a rőt ködben sötétlő foltok felé. Por- és verítékszag a szélben, tengerillat körös</w:t>
        <w:softHyphen/>
        <w:t>körül, hullámmoraj odabent: mintha a kétévnyi múltba, Corma-dina poklának legmélyebb bugy</w:t>
        <w:softHyphen/>
        <w:t>rába zuhantam volna. A batár elé fogott lovak már egyhelyben topogtak, a hajtó ugrott, hogy kitárja az ajtót karcsú, feketébe öltözött utasa előtt... és megdermedt, ahogy észrevette a daga</w:t>
        <w:softHyphen/>
        <w:t>dozó köpenyű fantom-Garmacort a zsoldosok ka</w:t>
        <w:softHyphen/>
        <w:t>réján túl.</w:t>
      </w:r>
    </w:p>
    <w:p>
      <w:pPr>
        <w:pStyle w:val="Normal"/>
        <w:ind w:firstLine="567"/>
        <w:jc w:val="both"/>
        <w:rPr/>
      </w:pPr>
      <w:r>
        <w:rPr/>
        <w:t>- Vigyázz!</w:t>
      </w:r>
    </w:p>
    <w:p>
      <w:pPr>
        <w:pStyle w:val="Normal"/>
        <w:ind w:firstLine="567"/>
        <w:jc w:val="both"/>
        <w:rPr/>
      </w:pPr>
      <w:r>
        <w:rPr/>
        <w:t>A tyronnaiak tüstént felfedeztek, és nem vesztegették az időt arra, hogy szándékaimat fir</w:t>
        <w:softHyphen/>
        <w:t>tassák: tüstént kardot rántottak, és a kantárt megeresztve, nyergükben előredőlve ugrattak ne</w:t>
        <w:softHyphen/>
        <w:t>kem.</w:t>
      </w:r>
    </w:p>
    <w:p>
      <w:pPr>
        <w:pStyle w:val="Normal"/>
        <w:ind w:firstLine="567"/>
        <w:jc w:val="both"/>
        <w:rPr/>
      </w:pPr>
      <w:r>
        <w:rPr/>
        <w:t>Az első kettőt a pórok nyilai fékezték meg, az utánuk jövők mintha láthatatlan pányvába gaba</w:t>
        <w:softHyphen/>
        <w:t>lyodtak volna, ahogy a Testvériség emberei ki</w:t>
        <w:softHyphen/>
        <w:t>terjesztették hatalmukat a fal túloldalán. Három ló felbukott, lovasaik kaszáló karokkal zuhantak előre, és ájultan terültek el a porban. Két zsol</w:t>
        <w:softHyphen/>
        <w:t>dosnak volt elég tapasztalata és lélekjelenléte ki</w:t>
        <w:softHyphen/>
        <w:t>lépni a kengyelből, ahogy a hátasokat újabb csa</w:t>
        <w:softHyphen/>
        <w:t>pás ingatta meg: a telivérek térdre, majd oldalra zuhantak, éles sikoly szakadt ki egy férfiból, aki</w:t>
        <w:softHyphen/>
        <w:t>nek gerince megroppant a teher alatt. Társai közül egy a karját, egy a bordáit törte, de mindkettő talpra állt, és vérben forgó szemmel, fújtatva tör</w:t>
        <w:softHyphen/>
        <w:t xml:space="preserve">tetett felém a megkocsonyásodott levegő rétegein át. Láttam, hogy a hajtó - bizonyára testőr </w:t>
        <w:softHyphen/>
        <w:t>meglódul és magával sodorja úrnőjét is, hogy a fal mögé ugrottak, vagy a hátvéd acélgyűrűje fogadta be őket, nem tudtam eldönteni. Hátam mögött villám lobbant, kránkőszagú szél ütött lyukat a porfüggönyön, nyomában valami apró és kéken izzó vágott a batár tengelyébe. Nem hallottam reccsenést - a hamis égzengés megsüketített -, de láttam, hogy a súlyos alkotmány megdől, hogy jobb oldali kerekei szétforgácsolódnak, és egy újabb szélroham után megpillantottam a világos szemű kardforgatót is: vállal-mellel feszült a kő</w:t>
        <w:softHyphen/>
        <w:t>kerítésnek a túloldalon, mintha azt remélné, puszta elszánásával rész üthet rajta. A hátvéd zsoldosai némán átkozódva követték példáját, a megbokrosodott lovak kísérteties csendben járták táncukat az út közepén. Magamra maradtam a dördülés folyvást halkuló visszhangjaival... és fellélegeztem, mikor gyalogszerrel támadó tyron</w:t>
        <w:softHyphen/>
        <w:t>naiak pengéi megtörték a varázst.</w:t>
      </w:r>
    </w:p>
    <w:p>
      <w:pPr>
        <w:pStyle w:val="Normal"/>
        <w:ind w:firstLine="567"/>
        <w:jc w:val="both"/>
        <w:rPr/>
      </w:pPr>
      <w:r>
        <w:rPr/>
        <w:t>Lebuktam egy csapás elől, hárítottam egy má</w:t>
        <w:softHyphen/>
        <w:t>sikat, és a harangként bongó keresztvassal vágtam állon a fickót, hogy megtanulj a végre, mi a kü</w:t>
        <w:softHyphen/>
        <w:t>lönbség kar- és kardtávolság között. A nyomában érkező kitért, tempót vesztett, és csúf vállsebbel tántorodott hátra, a harmadik hajító tőréhez ka</w:t>
        <w:softHyphen/>
        <w:t>pott, és két acélhegytől találva zuhant hanyatt: Gudrid és Badrid az elöljáró házának tetejéről az egész környéket belátta, de mint rendesen, főleg az én épségemre ügyelt.</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xml:space="preserve">- Le a fegyvert! - ordítottam a tyronnaiakra, ahogy a torkomon kifért. </w:t>
      </w:r>
      <w:r>
        <w:rPr>
          <w:i/>
        </w:rPr>
        <w:t>- Elég!</w:t>
      </w:r>
    </w:p>
    <w:p>
      <w:pPr>
        <w:pStyle w:val="Normal"/>
        <w:ind w:firstLine="567"/>
        <w:jc w:val="both"/>
        <w:rPr/>
      </w:pPr>
      <w:r>
        <w:rPr/>
        <w:t xml:space="preserve">A szózat, melyet a papi mesterkedés tucatnyi harsona erejével ruházott fel, csak részben volt hatásos: a gyalogosok maradéka hátrált, s ezzel teret nyitott a nyeregben maradottak előtt, akik </w:t>
        <w:softHyphen/>
        <w:t>lehettek vagy hatan - bosszúvágytól fűtve zúdul</w:t>
        <w:softHyphen/>
        <w:t>tak nekünk. A Pöröly újabb villáma kettőt söpört félre, de a többi jött tovább: le akarták gázolni a kalandozót, akinek arca kránkőbűzű verítékben, koponyaformára kalapált ércsipkája az első hold fényében fürdött az omladék túloldalán.</w:t>
      </w:r>
    </w:p>
    <w:p>
      <w:pPr>
        <w:pStyle w:val="Normal"/>
        <w:ind w:firstLine="567"/>
        <w:jc w:val="both"/>
        <w:rPr/>
      </w:pPr>
      <w:r>
        <w:rPr/>
        <w:t>Tudtam, hogy nem fog hátrálni, és hogy a he</w:t>
        <w:softHyphen/>
        <w:t>lyében én sem tennék másképp: bizonyos koron túl csak a gyengék futnak ahelyett, hogy szembe</w:t>
        <w:softHyphen/>
        <w:t>néznének végzetükkel. Kezei tétovaság nélkül dolgoztak, vérszínben csillanó fogai újabb töltet pergamenhéját harapták szét: por a csőbe, golyó</w:t>
        <w:softHyphen/>
        <w:t>bis a porba, pergamen a fém nyomába, aztán az egészet megdömöckölni a vékony acélvesszővel, melyet tíz magamfajtából tizenegyen felejtenének a csőben fél tucat nekidühödött tyronnai lovas láttán - benn felejtené bárki a Pörölyt, az inas testű, üreges fejű világcsavargót kivéve, aki kihúz</w:t>
        <w:softHyphen/>
        <w:t>za, a helyére illeszteti, és olyan egykedvűen nyúl a támasztéknak használt ágasért, mintha pillanatok helyett évszázadok lennének hátra az életéből.</w:t>
      </w:r>
    </w:p>
    <w:p>
      <w:pPr>
        <w:pStyle w:val="Normal"/>
        <w:ind w:firstLine="567"/>
        <w:jc w:val="both"/>
        <w:rPr/>
      </w:pPr>
      <w:r>
        <w:rPr/>
        <w:t>A zsoldosok harminc lépésnyire jártak, mikor felrezzentem. A paták dübörgése összeolvadt a hullámmorajjal; alig hallottam az acélsuhogást és a kiáltásokat. Láttam, ahogy a cső megemelkedik, láttam az éji szem villanását az orvlövész távol</w:t>
        <w:softHyphen/>
        <w:t>balátójának rézcsövén át, aztán - még húsz lépés - megpillantottam Braban Monacerót is: taka</w:t>
        <w:softHyphen/>
        <w:t>ratlanul állt a falon, és eltorzult arccal, hang nél</w:t>
        <w:softHyphen/>
        <w:t>kül üvöltött felém.</w:t>
      </w:r>
    </w:p>
    <w:p>
      <w:pPr>
        <w:pStyle w:val="Normal"/>
        <w:ind w:firstLine="567"/>
        <w:jc w:val="both"/>
        <w:rPr/>
      </w:pPr>
      <w:r>
        <w:rPr/>
        <w:t>Ha eljön az ideje, tudni fogod, mit tehetsz értem, mondta a Pöröly.</w:t>
      </w:r>
    </w:p>
    <w:p>
      <w:pPr>
        <w:pStyle w:val="Normal"/>
        <w:ind w:firstLine="567"/>
        <w:jc w:val="both"/>
        <w:rPr/>
      </w:pPr>
      <w:r>
        <w:rPr/>
        <w:t>Tovább nem vezethetlek, üzente odafentről a Fekete Angyal.</w:t>
      </w:r>
    </w:p>
    <w:p>
      <w:pPr>
        <w:pStyle w:val="Normal"/>
        <w:ind w:firstLine="567"/>
        <w:jc w:val="both"/>
        <w:rPr/>
      </w:pPr>
      <w:r>
        <w:rPr/>
        <w:t>A félelem visszatért, de nem törődtem vele. Azt tettem, amit ösztönöm parancsolt: a másik, az igazi Garmacort hívtam segítségül, aki a kard</w:t>
        <w:softHyphen/>
        <w:t>ra esküdött, s most, hogy a vastól nem remélhe</w:t>
        <w:softHyphen/>
        <w:t>tett segítséget többé, szabadjára engedte a benne lakozó fenevadat.</w:t>
      </w:r>
    </w:p>
    <w:p>
      <w:pPr>
        <w:pStyle w:val="Normal"/>
        <w:ind w:firstLine="567"/>
        <w:jc w:val="both"/>
        <w:rPr/>
      </w:pPr>
      <w:r>
        <w:rPr/>
        <w:t>A torkomból feltörő hang vérfagyasztó volt, summázata az egymást követő hadjáratok, párvi</w:t>
        <w:softHyphen/>
        <w:t>adalok, és éji portyák alatt rám zúdult iszonyat</w:t>
        <w:softHyphen/>
        <w:t>nak. Garmacor grófja eltűnt, nyoma sem maradt: a legendák szörnye, farkas testű, vadkanfejű ki</w:t>
        <w:softHyphen/>
        <w:t>méra ágaskodott a helyén, és mert egyebet nem tehetett, feketén sistergő dühét okádta a közele</w:t>
        <w:softHyphen/>
        <w:t>dőkre. Nem a lovasokhoz, hanem hátasaikhoz be</w:t>
        <w:softHyphen/>
        <w:t>szélt, s azok nyomban felismerték - maga volt a rettenet, a vértől gőzölgő agyarú, csontokat, zsi</w:t>
        <w:softHyphen/>
        <w:t>gereket szaggató, pusztító és halált kölykedző ős</w:t>
        <w:softHyphen/>
        <w:t>ellenség. A roham lendülete megtört, ahogy az élen haladók felágaskodtak, és oldalt fordulva üt</w:t>
        <w:softHyphen/>
        <w:t>köztek a nyomukban érkezőkkel: két telivér fel</w:t>
        <w:softHyphen/>
        <w:t>bukott, lovasaik előrezuhantak, és nyakaszegetten terültek el a fal tövében, három másik a fegyverét ejtette el, hogy nyeregben maradhasson. A lovak toporzékoltak - az egyik megszabadult szitkozó</w:t>
        <w:softHyphen/>
        <w:t>dó terhétől, ahogy jönni látott, a másik kitört, és gazdájával együtt fogta menekülőre. A hátramaradottakról a falon átszökkenő boszorkányvadá</w:t>
        <w:softHyphen/>
        <w:t>szok gondoskodtak: a tyronnaiak szeméből su</w:t>
        <w:softHyphen/>
        <w:t>gárzó fájdalmat és dühöt félelem váltotta fel a Testvériség, majd a király neve hallatán. Egy perc sem telt el azóta, hogy a Fekete Angyal utoljára szólt hozzám, alig pár pillanat azóta, hogy kar</w:t>
        <w:softHyphen/>
        <w:t>dom helyett hangommal keltem a Pöröly védel</w:t>
        <w:softHyphen/>
        <w:t>mére, s ahogy ott ziháltam a mészárszékké vált út közepén, egyszerre meghallottam Monacero ki</w:t>
        <w:softHyphen/>
        <w:t>áltását:</w:t>
      </w:r>
    </w:p>
    <w:p>
      <w:pPr>
        <w:pStyle w:val="Normal"/>
        <w:ind w:firstLine="567"/>
        <w:jc w:val="both"/>
        <w:rPr/>
      </w:pPr>
      <w:r>
        <w:rPr/>
        <w:t>- Vissza mind! Áttörtek a móló felé! Kiköptem a számba gyűlt port, és sarkon for</w:t>
        <w:softHyphen/>
        <w:t>dulva futásnak eredtem. A fekete szakállú bo</w:t>
        <w:softHyphen/>
        <w:t>szorkányvadász a nyomomban, a kalandozó szo</w:t>
        <w:softHyphen/>
        <w:t>rosan mellettem haladt, pillantásából borzongás</w:t>
        <w:softHyphen/>
        <w:t>sal vegyes áhítatot véltem kiolvasni.</w:t>
      </w:r>
    </w:p>
    <w:p>
      <w:pPr>
        <w:pStyle w:val="Normal"/>
        <w:ind w:firstLine="567"/>
        <w:jc w:val="both"/>
        <w:rPr/>
      </w:pPr>
      <w:r>
        <w:rPr/>
        <w:t>- Amit tettél. . .</w:t>
      </w:r>
    </w:p>
    <w:p>
      <w:pPr>
        <w:pStyle w:val="Normal"/>
        <w:ind w:firstLine="567"/>
        <w:jc w:val="both"/>
        <w:rPr/>
      </w:pPr>
      <w:r>
        <w:rPr/>
        <w:t>- Később - fújtattam a száradó hálókat kerül</w:t>
        <w:softHyphen/>
        <w:t>getve, és a sorsot átkoztam, amiért a világos sze</w:t>
        <w:softHyphen/>
        <w:t>mű toroni helyett magamféléket dobott elém.</w:t>
      </w:r>
    </w:p>
    <w:p>
      <w:pPr>
        <w:pStyle w:val="Normal"/>
        <w:ind w:firstLine="567"/>
        <w:jc w:val="both"/>
        <w:rPr/>
      </w:pPr>
      <w:r>
        <w:rPr/>
        <w:t>A mólót vigyázó baziliszkuszok talapzata kö</w:t>
        <w:softHyphen/>
        <w:t>rül elesettek hevertek - időbe telt, míg felismer</w:t>
        <w:softHyphen/>
        <w:t>tem bennük az árnyékjárókat. A kőoszlopokat nyaldosó vízben feketén csillant egy tyronnai bőr</w:t>
        <w:softHyphen/>
        <w:t>vért domborulata, kijjebb, a kövek közt halálra sebzett zsoldos kapkodta a levegőt, és némán, es</w:t>
        <w:softHyphen/>
        <w:t>dekelve pillantott felénk; a dagály első hullámai vasszín haját és csonka balját emelgették.</w:t>
      </w:r>
    </w:p>
    <w:p>
      <w:pPr>
        <w:pStyle w:val="Normal"/>
        <w:ind w:firstLine="567"/>
        <w:jc w:val="both"/>
        <w:rPr/>
      </w:pPr>
      <w:r>
        <w:rPr/>
        <w:t>- Erre!</w:t>
      </w:r>
    </w:p>
    <w:p>
      <w:pPr>
        <w:pStyle w:val="Normal"/>
        <w:ind w:firstLine="567"/>
        <w:jc w:val="both"/>
        <w:rPr/>
      </w:pPr>
      <w:r>
        <w:rPr/>
        <w:t>Megborzongtam a bazilikuszok talányos mo</w:t>
        <w:softHyphen/>
        <w:t>solya és a kövön sötétlő foltok láttán: éreztem a toroni közelségét, és meg sem lepődtem, mikor felfedeztem: combig állt a sekélyesben a bal oldalon, kirántotta kardját ~ soros ellenfele ágyéká</w:t>
        <w:softHyphen/>
        <w:t>ból, és hívogatón, már-már barátin intett felém.</w:t>
      </w:r>
    </w:p>
    <w:p>
      <w:pPr>
        <w:pStyle w:val="Normal"/>
        <w:ind w:firstLine="567"/>
        <w:jc w:val="both"/>
        <w:rPr/>
      </w:pPr>
      <w:r>
        <w:rPr/>
        <w:t>- Sötét erők védelmezik - suttogta az árnyjá</w:t>
        <w:softHyphen/>
        <w:t xml:space="preserve">rók rangidőse, a keskeny bajuszú, vérveszteségtől sápadt derindár, akinek hangja idáig vezetett. </w:t>
        <w:softHyphen/>
        <w:t>Próbáltuk megfékezni, de...</w:t>
      </w:r>
    </w:p>
    <w:p>
      <w:pPr>
        <w:pStyle w:val="Normal"/>
        <w:ind w:firstLine="567"/>
        <w:jc w:val="both"/>
        <w:rPr/>
      </w:pPr>
      <w:r>
        <w:rPr/>
        <w:t>- Tisztán látom - közölte a Pöröly. - Őt is, a ribancot is elkaphatom, ha tetszik.</w:t>
      </w:r>
    </w:p>
    <w:p>
      <w:pPr>
        <w:pStyle w:val="Normal"/>
        <w:ind w:firstLine="567"/>
        <w:jc w:val="both"/>
        <w:rPr/>
      </w:pPr>
      <w:r>
        <w:rPr/>
        <w:t>Mostanra én is felfedeztem a fekete köpenyes alakot: vissza sem nézve, sietős léptekkel haladt a móló végében ringó árboc felé. Furcsán tompa volt a kín, amit megpillantása okozott, s mert tud</w:t>
        <w:softHyphen/>
        <w:t>tam, hogy csapdába rohan, a magam bajával tö</w:t>
        <w:softHyphen/>
        <w:t>rődtem inkább - a fáj dalommal, amit itt és most nem csillapíthatott más, csak a hideg acél.</w:t>
      </w:r>
    </w:p>
    <w:p>
      <w:pPr>
        <w:pStyle w:val="Normal"/>
        <w:ind w:firstLine="567"/>
        <w:jc w:val="both"/>
        <w:rPr/>
      </w:pPr>
      <w:r>
        <w:rPr/>
        <w:t>- Várj! - sziszegte Monacero, ahogy papjától és megmaradt árnyékjáróitól kísérve mellénk ért. Öltözéke tépett, tekintete zavaros volt: nem épp tollal vette ki részét a kunyhók közt zajlott küz</w:t>
        <w:softHyphen/>
        <w:t>delemből. - Nem használ az ügynek, ha kockára teszed a...</w:t>
      </w:r>
    </w:p>
    <w:p>
      <w:pPr>
        <w:pStyle w:val="Normal"/>
        <w:ind w:firstLine="567"/>
        <w:jc w:val="both"/>
        <w:rPr/>
      </w:pPr>
      <w:r>
        <w:rPr>
          <w:i/>
        </w:rPr>
        <w:t xml:space="preserve">- Nekem </w:t>
      </w:r>
      <w:r>
        <w:rPr/>
        <w:t>használ - közöltem, és mielőtt bárki megakadályozhatta volna, a toroni után, a combig érő vízbe ugrottam.</w:t>
      </w:r>
    </w:p>
    <w:p>
      <w:pPr>
        <w:pStyle w:val="Normal"/>
        <w:ind w:firstLine="567"/>
        <w:jc w:val="both"/>
        <w:rPr/>
      </w:pPr>
      <w:r>
        <w:rPr/>
        <w:t>Nem ismertem annyira, hogy biztosra vegyem, nem folyamodik bűbájossághoz - de nem a bizo</w:t>
        <w:softHyphen/>
        <w:t>nyosságot, hanem enyhülést kerestem odalent, és ahogy a világos szemekbe néztem, tudtam, hogy sikerült rátalálnom.</w:t>
      </w:r>
    </w:p>
    <w:p>
      <w:pPr>
        <w:pStyle w:val="Normal"/>
        <w:ind w:firstLine="567"/>
        <w:jc w:val="both"/>
        <w:rPr/>
      </w:pPr>
      <w:r>
        <w:rPr/>
        <w:t>- Parancsra? - tudakolta az északföldi.</w:t>
      </w:r>
    </w:p>
    <w:p>
      <w:pPr>
        <w:pStyle w:val="Normal"/>
        <w:ind w:firstLine="567"/>
        <w:jc w:val="both"/>
        <w:rPr/>
      </w:pPr>
      <w:r>
        <w:rPr/>
        <w:t>- Meggyőződésből - feleltem, ügyelve rá, hogy ne takarjam se a Pöröly, se az ugrásra kész árnyékjárók elől. Észrevette, mert elmosolyodott, és különös formájú kardja hegyével oltalmazó félkört rajzolt a víz színére.</w:t>
      </w:r>
    </w:p>
    <w:p>
      <w:pPr>
        <w:pStyle w:val="Normal"/>
        <w:ind w:firstLine="567"/>
        <w:jc w:val="both"/>
        <w:rPr/>
      </w:pPr>
      <w:r>
        <w:rPr/>
        <w:t>- Erős vagy - suttogta. - Erős és kitartó, ha nem hamvadtál el az ő tüzében. - A hatást várta, s mert nem mozdultam, úgy döntött, mélyebbre vág: - Te milyen terhet hordozol? Mi szorított rá, hogy hívő és harcos létedre idegen bálványt imádj?</w:t>
      </w:r>
    </w:p>
    <w:p>
      <w:pPr>
        <w:pStyle w:val="Normal"/>
        <w:ind w:firstLine="567"/>
        <w:jc w:val="both"/>
        <w:rPr/>
      </w:pPr>
      <w:r>
        <w:rPr/>
        <w:t>Éreztem benne a változást, a lassú elhalvá</w:t>
        <w:softHyphen/>
        <w:t>nyulást: az erők, melyek győzelemhez segítették, most a lelkéből táplálkoztak, és létezése minden percét megkeserítették ellentmondó sugallataik</w:t>
        <w:softHyphen/>
        <w:t>kal.</w:t>
      </w:r>
    </w:p>
    <w:p>
      <w:pPr>
        <w:pStyle w:val="Normal"/>
        <w:ind w:firstLine="567"/>
        <w:jc w:val="both"/>
        <w:rPr/>
      </w:pPr>
      <w:r>
        <w:rPr>
          <w:i/>
        </w:rPr>
        <w:t xml:space="preserve">-Al Bahra Kahrem </w:t>
      </w:r>
      <w:r>
        <w:rPr/>
        <w:t>- mormoltam. - Van olyan hasznos mint a mágia... és ha nem ügyelsz, ugyanolyan könnyen a vesztedet okozza.</w:t>
      </w:r>
    </w:p>
    <w:p>
      <w:pPr>
        <w:pStyle w:val="Normal"/>
        <w:ind w:firstLine="567"/>
        <w:jc w:val="both"/>
        <w:rPr/>
      </w:pPr>
      <w:r>
        <w:rPr/>
        <w:t>Felkacagott. Szemeivel a méreg bámult, szá</w:t>
        <w:softHyphen/>
        <w:t>jával a méreg köpött felém: nem kért a szána</w:t>
        <w:softHyphen/>
        <w:t>lomból, ahogy én sem tartottam igényt az ő ke</w:t>
        <w:softHyphen/>
        <w:t>gyelmére annak idején.</w:t>
      </w:r>
    </w:p>
    <w:p>
      <w:pPr>
        <w:pStyle w:val="Normal"/>
        <w:ind w:firstLine="567"/>
        <w:jc w:val="both"/>
        <w:rPr/>
      </w:pPr>
      <w:r>
        <w:rPr/>
        <w:t>- Készen állsz, shadoni?</w:t>
      </w:r>
    </w:p>
    <w:p>
      <w:pPr>
        <w:pStyle w:val="Normal"/>
        <w:ind w:firstLine="567"/>
        <w:jc w:val="both"/>
        <w:rPr/>
      </w:pPr>
      <w:r>
        <w:rPr/>
        <w:t>- Kerültem volna ekkorát, ha másképp lenne? Bólintott. Szemei ragyogtak, mosolyából az északfoki telek metsző hidege áradt.</w:t>
      </w:r>
    </w:p>
    <w:p>
      <w:pPr>
        <w:pStyle w:val="Normal"/>
        <w:ind w:firstLine="567"/>
        <w:jc w:val="both"/>
        <w:rPr/>
      </w:pPr>
      <w:r>
        <w:rPr/>
        <w:t>- Folytatjuk - mondta. - Folytatjuk, és befe</w:t>
        <w:softHyphen/>
        <w:t>jezzük, ahogy szokás.</w:t>
      </w:r>
    </w:p>
    <w:p>
      <w:pPr>
        <w:pStyle w:val="Normal"/>
        <w:ind w:firstLine="567"/>
        <w:jc w:val="both"/>
        <w:rPr/>
      </w:pPr>
      <w:r>
        <w:rPr/>
        <w:t>Nekilódult, kardja rőt acélívként cikázott a homályban. Játszani akart, sebeket adni és kapni, táncolni, kacagni, legvégül ölni a vérszín telihold alatt... és megrebbent a tekintete, ahogy a kes</w:t>
        <w:softHyphen/>
        <w:t>keny penge ujjasomon és láncingemen áthatolva az oldalamba mart. A fájdalom édes-forró hullám volt, őrjöngő kéj, tisztátalan, ám hatékony varázs - erőt adott, hogy helyemen maradjak, hogy meg</w:t>
        <w:softHyphen/>
        <w:t>ragadjam ellenfelem fegyvertartó csuklóját, és torz vigyorral meredjek ámulattól elkerekedett szemeibe.</w:t>
      </w:r>
    </w:p>
    <w:p>
      <w:pPr>
        <w:pStyle w:val="Normal"/>
        <w:ind w:firstLine="567"/>
        <w:jc w:val="both"/>
        <w:rPr/>
      </w:pPr>
      <w:r>
        <w:rPr/>
        <w:t>- Művész vagy - suttogtam rekedten -, de a ma dívó haláltánchoz... iparosok kellenek.</w:t>
      </w:r>
    </w:p>
    <w:p>
      <w:pPr>
        <w:pStyle w:val="Normal"/>
        <w:ind w:firstLine="567"/>
        <w:jc w:val="both"/>
        <w:rPr/>
      </w:pPr>
      <w:r>
        <w:rPr/>
        <w:t xml:space="preserve">Ha értett is, megint nevetett; és a baljával a tőréért tapogatózott, hogy végleg elnémítson. Tíz hüvelyknyi acélt döftem a mellébe, megforgattam a szívében, hagytam, hogy testének holt súlya a véres vízbe húzza... aztán kitéptem derekamból a kardot, és gázolni kezdtem a legközelebbi lépcső felé. A magasból kezek nyúltak értem </w:t>
        <w:softHyphen/>
        <w:t>Monceróé, mint soha azelőtt, és a pörölyé, mint azon á bizonyos éjjelen. Ott voltak az árnyékjá</w:t>
        <w:softHyphen/>
        <w:t>rók, a fakó arcú derindár, a két pór, és a pap - ez utóbbi tüstént hozzám guggolt, hogy útját szegje a sebemből patakzó vérnek.</w:t>
      </w:r>
    </w:p>
    <w:p>
      <w:pPr>
        <w:pStyle w:val="Normal"/>
        <w:ind w:firstLine="567"/>
        <w:jc w:val="both"/>
        <w:rPr/>
      </w:pPr>
      <w:r>
        <w:rPr/>
        <w:t>- Őrült vagy - közölte a felföldi, s míg a töb</w:t>
        <w:softHyphen/>
        <w:t>biek víztől elnehezült gönceimmel bajlódtak, szesszel teli kulacsot emelt az ajkamig. - A siker küszöbén akarod lemészároltatni magadat?</w:t>
      </w:r>
    </w:p>
    <w:p>
      <w:pPr>
        <w:pStyle w:val="Normal"/>
        <w:ind w:firstLine="567"/>
        <w:jc w:val="both"/>
        <w:rPr/>
      </w:pPr>
      <w:r>
        <w:rPr/>
        <w:t>- Nem ment másképp - suttogtam, és - ki tudja hányadszor már - elámultam a pap ujjai közt villódzó fényeken. - Ő ráért, nekünk dol</w:t>
        <w:softHyphen/>
        <w:t>gunk van még. - Fogcsikorgatva fordultam a há</w:t>
        <w:softHyphen/>
        <w:t>tamról az oldalamra, úgy bámultam a móló vége felé. A Maquesa mozdulatlan alakja szoborként ágált a szürkületben: Kardforgatóját gyászolta, a magány rémítette meg, vagy felismerte a hajó</w:t>
        <w:softHyphen/>
        <w:t>pallón felé egyensúlyozó alakokban a gorvikiakat.</w:t>
      </w:r>
    </w:p>
    <w:p>
      <w:pPr>
        <w:pStyle w:val="Normal"/>
        <w:ind w:firstLine="567"/>
        <w:jc w:val="both"/>
        <w:rPr/>
      </w:pPr>
      <w:r>
        <w:rPr/>
        <w:t>- Vigyázat! - sziszegte Monacero, és nekiin</w:t>
        <w:softHyphen/>
        <w:t>dult ő is. Az árnyékjárók halálos csendben, a boszorkányvadászok összehúzott szemmel követték, a Pöröly fegyverét készen tartva, én magam a pó</w:t>
        <w:softHyphen/>
        <w:t>rok vállára támaszkodva tettem ugyanezt.</w:t>
      </w:r>
    </w:p>
    <w:p>
      <w:pPr>
        <w:pStyle w:val="Normal"/>
        <w:ind w:firstLine="567"/>
        <w:jc w:val="both"/>
        <w:rPr/>
      </w:pPr>
      <w:r>
        <w:rPr/>
        <w:t>- Nincs hová mennie - dünnyögte a jobbo</w:t>
        <w:softHyphen/>
        <w:t>mon haladó pap. - Kockáztatott, és veszített, most már...</w:t>
      </w:r>
    </w:p>
    <w:p>
      <w:pPr>
        <w:pStyle w:val="Normal"/>
        <w:ind w:firstLine="567"/>
        <w:jc w:val="both"/>
        <w:rPr/>
      </w:pPr>
      <w:r>
        <w:rPr/>
        <w:t>A két tűz közé került szoboralak ezt a pilla</w:t>
        <w:softHyphen/>
        <w:t>natot választotta, hogy megelevenedjen: fakó sö</w:t>
        <w:softHyphen/>
        <w:t>rényén holdfény csillant, köpenye szárnyai a ma</w:t>
        <w:softHyphen/>
        <w:t>gasba csaptak, ahogy a túloldali korlát felé ira</w:t>
        <w:softHyphen/>
        <w:t>modott. Készen állt az ugrásra, készen a repülés</w:t>
        <w:softHyphen/>
        <w:t>re, a víz hidegére, az újabb erőfeszítésre, a küz</w:t>
        <w:softHyphen/>
        <w:t>delemre és a pusztulásra. Tudtam, mi jár a fejé</w:t>
        <w:softHyphen/>
        <w:t>ben, tudtam, mi mindenre képes... és így volt ez</w:t>
        <w:softHyphen/>
        <w:t>zel Corsario am Conte-Corcoran is, aki test</w:t>
        <w:softHyphen/>
        <w:t>hossznyival övéi előtt járva a fekete alakra emelte kézi számszeríj át.</w:t>
      </w:r>
    </w:p>
    <w:p>
      <w:pPr>
        <w:pStyle w:val="Normal"/>
        <w:ind w:firstLine="567"/>
        <w:jc w:val="both"/>
        <w:rPr>
          <w:i/>
          <w:i/>
        </w:rPr>
      </w:pPr>
      <w:r>
        <w:rPr>
          <w:i/>
        </w:rPr>
        <w:t>- Nem!</w:t>
      </w:r>
    </w:p>
    <w:p>
      <w:pPr>
        <w:pStyle w:val="Normal"/>
        <w:ind w:firstLine="567"/>
        <w:jc w:val="both"/>
        <w:rPr/>
      </w:pPr>
      <w:r>
        <w:rPr/>
        <w:t>Monacero, netán a Pöröly kiáltott - számom</w:t>
        <w:softHyphen/>
        <w:t xml:space="preserve">ra túl gyorsan, túlontúl ismerősen alakult az egész. Kétségeknek nem volt helyük többé: </w:t>
      </w:r>
      <w:r>
        <w:rPr>
          <w:i/>
        </w:rPr>
        <w:t>tud</w:t>
        <w:softHyphen/>
        <w:t xml:space="preserve">tam, </w:t>
      </w:r>
      <w:r>
        <w:rPr/>
        <w:t>hogy a becsapódás félúton töri meg a mene</w:t>
        <w:softHyphen/>
        <w:t>külő ugrásának ívét, tudtam, hogy zuhantában még két acélhegy találja el, s hogy kiszenved, mire gyilkosai megtorpannak a shadoni pengék karéja előtt. Tudtam... és tudtam azt is, hogy ez a halál nem mindenkinek hozza el az áhított megkönnyebbülést.</w:t>
      </w:r>
    </w:p>
    <w:p>
      <w:pPr>
        <w:pStyle w:val="Normal"/>
        <w:ind w:firstLine="567"/>
        <w:jc w:val="both"/>
        <w:rPr/>
      </w:pPr>
      <w:r>
        <w:rPr/>
        <w:t xml:space="preserve">- Nem tehettem mást - közölte az őszülő gorviki, megbánása azonban álságos volt, mint minden egyéb, ami az utóbbi tíz évben körülvette. Magában réges-rég halálra ítélte a Maquesát </w:t>
        <w:softHyphen/>
        <w:t>valószínűleg már akkor, amikor a fakó boszorkány hátat fordított neki. Ezzel az elszánással ke</w:t>
        <w:softHyphen/>
        <w:t>reste és kerestette a shadoni éjszakában, ennek tudatában tette kockára életét az én életemért, és úgy bólintott rá Monacero ajánlatára, mintha maga is elkerülhetetlennek vélné, hogy a szöke</w:t>
        <w:softHyphen/>
        <w:t>vény titkain megosztozzanak. Sejthettem volna; ha valaki, én aztán tudom, hogy a gorvikiaknak sem szigeteken, sem asszonyokon vagy titkokon nem szokásuk másokkal osztozkodni. „Ha nem lehet a miénk, ne legyen senkié" - ez a vezérelv</w:t>
        <w:softHyphen/>
        <w:t>ük, s bár valaha gyűlöltem őket, itt és most hara</w:t>
        <w:softHyphen/>
        <w:t>got sem sikerült magamból kicsiholnom.</w:t>
      </w:r>
    </w:p>
    <w:p>
      <w:pPr>
        <w:pStyle w:val="Normal"/>
        <w:ind w:firstLine="567"/>
        <w:jc w:val="both"/>
        <w:rPr/>
      </w:pPr>
      <w:r>
        <w:rPr/>
        <w:t>Intettem a derindárnak, aki hátrébb tessé</w:t>
        <w:softHyphen/>
        <w:t>kelte a gon-corgákat, és Monceróval együtt tér</w:t>
        <w:softHyphen/>
        <w:t>deltem a halott mellé. A görcsbe rándult ujjakat néztem, a fakó sörényt, mely legyezőként terült szét a sebekből szivárgó vérben, aztán - ügyelve, hogy Conte-Corcoran ne láthassa, megemeltem a fekete csuklya szegélyét. A felföldi melléből hosszú sóhaj szakadt ki, arckifejezése azonban válto</w:t>
        <w:softHyphen/>
        <w:t>zatlan maradt - reméltem, hogy így lesz, de ugyanúgy nem lehettem biztos benne, ahogy a saját igazamban... és abban, hogy a Maquesa, a történtek dacára győzelmet aratott felettünk.</w:t>
      </w:r>
    </w:p>
    <w:p>
      <w:pPr>
        <w:pStyle w:val="Normal"/>
        <w:ind w:firstLine="567"/>
        <w:jc w:val="both"/>
        <w:rPr/>
      </w:pPr>
      <w:r>
        <w:rPr/>
        <w:t>- Remélem - emelte fel hangját a vadállat</w:t>
        <w:softHyphen/>
        <w:t>szemű -, hogy megállapodásunkat a szerencsét</w:t>
        <w:softHyphen/>
        <w:t xml:space="preserve">len fordulat dacára is érvényesnek tekintitek, és nem akadályoztok bennünket a távozásban. </w:t>
        <w:softHyphen/>
        <w:t>Övéire sandított, akik páronként húzódtak vissza, és a fedélzetre érve ott folytatták, ahol abba</w:t>
        <w:softHyphen/>
        <w:t>hagyták: gyakorlat szülte biztonsággal húzták fe</w:t>
        <w:softHyphen/>
        <w:t>szesre a köteleket, göngyölték ki a vitorlákat, hogy mielőbb alkalmassá tegyék a hajót a kifutásra. Felénk se néztek, kivéve a bő férfiinget és szemérmetlenül szűk nadrágot viselő Lyssát, aki egy óvatlan pillanatban mosolyogva intett nekem.</w:t>
      </w:r>
    </w:p>
    <w:p>
      <w:pPr>
        <w:pStyle w:val="Normal"/>
        <w:ind w:firstLine="567"/>
        <w:jc w:val="both"/>
        <w:rPr/>
      </w:pPr>
      <w:r>
        <w:rPr/>
        <w:t>- Elveztük társaságotokat - hajtotta meg ma</w:t>
        <w:softHyphen/>
        <w:t>gát Conte-Corcoran, és még a távolabb állókat is megborzongatta százfogú mosolyával. - Hiszem, hogy ti is jó szívvel gondoltok majd az együtt töl</w:t>
        <w:softHyphen/>
        <w:t>tött napokra, nemkülönben arra, hogy közös erő</w:t>
        <w:softHyphen/>
        <w:t>vel sikerült elhárítanunk az országainkra leselke</w:t>
        <w:softHyphen/>
        <w:t>dő veszélyt. - Monacero szeme közé nézett, aki savanyú képpel bámult vissza rá. Odabiccentett a Pörölynek, és valami csoda folytán megúszta él</w:t>
        <w:softHyphen/>
        <w:t>ve... végül hozzám lépett, és úgy mért végig, ahogy csak a legritkább, legveszedelmesebb va</w:t>
        <w:softHyphen/>
        <w:t>dakat szokás.</w:t>
      </w:r>
    </w:p>
    <w:p>
      <w:pPr>
        <w:pStyle w:val="Normal"/>
        <w:ind w:firstLine="567"/>
        <w:jc w:val="both"/>
        <w:rPr/>
      </w:pPr>
      <w:r>
        <w:rPr/>
        <w:t>- Megmentettem az életedet. Bármi történ</w:t>
        <w:softHyphen/>
        <w:t>jék, ezt sose feledd... és ne habozz viszonozni a szívességet, ha alkalom adódik rá.</w:t>
      </w:r>
    </w:p>
    <w:p>
      <w:pPr>
        <w:pStyle w:val="Normal"/>
        <w:ind w:firstLine="567"/>
        <w:jc w:val="both"/>
        <w:rPr/>
      </w:pPr>
      <w:r>
        <w:rPr/>
        <w:t>- Kotródj a földemről - dünnyögtem, és nem esett nehezemre olyan levertnek tűnni, amilyen</w:t>
        <w:softHyphen/>
        <w:t>nek látni kívánt. - Kotródj, és közöld a tieiddel: a Vadkan repesve várja, hogy szívükhöz és zsige</w:t>
        <w:softHyphen/>
        <w:t>reikhez közel férkőzhessen.</w:t>
      </w:r>
    </w:p>
    <w:p>
      <w:pPr>
        <w:pStyle w:val="Normal"/>
        <w:ind w:firstLine="567"/>
        <w:jc w:val="both"/>
        <w:rPr/>
      </w:pPr>
      <w:r>
        <w:rPr/>
        <w:t>A gorviki biccentett, aztán mosolyogva elhát</w:t>
        <w:softHyphen/>
        <w:t>rált tőlünk, őszülő lobonca a hátát verdeste, ahogy a palánkra, majd a fedélzetre szökkent.</w:t>
      </w:r>
    </w:p>
    <w:p>
      <w:pPr>
        <w:pStyle w:val="Normal"/>
        <w:ind w:firstLine="567"/>
        <w:jc w:val="both"/>
        <w:rPr/>
      </w:pPr>
      <w:r>
        <w:rPr/>
        <w:t xml:space="preserve">- Vitorlát fel! - kiáltotta hazája nyelvén. </w:t>
        <w:softHyphen/>
        <w:t>Irány észak-északnyugat: az öbölben várjuk be az apályt!</w:t>
      </w:r>
    </w:p>
    <w:p>
      <w:pPr>
        <w:pStyle w:val="Normal"/>
        <w:ind w:firstLine="567"/>
        <w:jc w:val="both"/>
        <w:rPr/>
      </w:pPr>
      <w:r>
        <w:rPr/>
        <w:t>Elnéztem a kibomló vásznakat, a megkönnyebbülést a csupa heg, csupa szöglet férfiarco</w:t>
        <w:softHyphen/>
        <w:t>kon, aztán visszatértem Monacero mellé, és kényszerítettem magam, hogy a vadászat utolsó áldozatára bámuljak megint.</w:t>
      </w:r>
    </w:p>
    <w:p>
      <w:pPr>
        <w:pStyle w:val="Normal"/>
        <w:ind w:firstLine="567"/>
        <w:jc w:val="both"/>
        <w:rPr/>
      </w:pPr>
      <w:r>
        <w:rPr/>
        <w:t>- Igazad volt - mormolta a felföldi. Nem vi</w:t>
        <w:softHyphen/>
        <w:t>gasztalta, hogy rászedtük Conte-Corcorant, fel</w:t>
        <w:softHyphen/>
        <w:t>jebbvalói nem efféle siker reményében szólították el könyvei és kéziratai mellől. - Az a nő túltesz valamennyiünkön, kétnapos előnnyel indult, mostanra öttel jár előttünk... és ha csak fele olyan jól játssza a szerepét, mint ez a boldogtalan, örökre elveszítjük, mire Satronisba érünk.</w:t>
      </w:r>
    </w:p>
    <w:p>
      <w:pPr>
        <w:pStyle w:val="Normal"/>
        <w:ind w:firstLine="567"/>
        <w:jc w:val="both"/>
        <w:rPr/>
      </w:pPr>
      <w:r>
        <w:rPr/>
        <w:t>A legközelebbi kikötőbakra telepedtem. Se</w:t>
        <w:softHyphen/>
        <w:t>bem tüzelt, szemem előtt vérszín karikák, a hold</w:t>
        <w:softHyphen/>
        <w:t>udvar apró másai járták táncukat. Pálinka kéne most, egy egész kancsóra való... netán még egy pap, hogy oldalam után az elmémet is munkába vegye.</w:t>
      </w:r>
    </w:p>
    <w:p>
      <w:pPr>
        <w:pStyle w:val="Normal"/>
        <w:ind w:firstLine="567"/>
        <w:jc w:val="both"/>
        <w:rPr/>
      </w:pPr>
      <w:r>
        <w:rPr/>
        <w:t>- Talán hibázik - sóhajtottam. - Talán.</w:t>
      </w:r>
    </w:p>
    <w:p>
      <w:pPr>
        <w:pStyle w:val="Normal"/>
        <w:ind w:firstLine="567"/>
        <w:jc w:val="both"/>
        <w:rPr/>
      </w:pPr>
      <w:r>
        <w:rPr/>
        <w:t>De mindketten tudtuk, hogy a Maquesa nem hibázik soha, és egyszerre borzongtunk meg a kőperemen túl ellebegő toroni testőr örökmoso</w:t>
        <w:softHyphen/>
        <w:t>lyától.</w:t>
      </w:r>
    </w:p>
    <w:p>
      <w:pPr>
        <w:pStyle w:val="Normal"/>
        <w:ind w:firstLine="567"/>
        <w:jc w:val="both"/>
        <w:rPr/>
      </w:pPr>
      <w:r>
        <w:rPr/>
        <w:t>A halott, aki sötét úti ruhában, véráztatta vendéghajjal hevert a lábunk előtt, a derdasi fo</w:t>
        <w:softHyphen/>
        <w:t>gadóban megszállt boszorkány utolsó vendége, a nyurga papnövendék volt.</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27.</w:t>
      </w:r>
    </w:p>
    <w:p>
      <w:pPr>
        <w:pStyle w:val="Normal"/>
        <w:ind w:firstLine="567"/>
        <w:jc w:val="both"/>
        <w:rPr/>
      </w:pPr>
      <w:r>
        <w:rPr/>
        <w:t>Foglyainkat szélnek eresztve, legsúlyosabb sebe</w:t>
        <w:softHyphen/>
        <w:t>sültjeinket a kolostorban hagyva délnyugatnak vágtattunk a napsütötte mezőkön, poros dűlőuta</w:t>
        <w:softHyphen/>
        <w:t>kon, patakká apadt folyókon át. Alig pihentünk, csak lovat és kötést váltani álltunk meg olykor, enni-inni egyikünk sem kívánt, és nem számoltuk, hány tövis akaszkodik belénk, hány ág csap végig rajtunk az őrült rohanásban. Reménykedtünk persze, másként aligha győzzük erővel - hittük, hogy egy nyugatról jövő vihar csodát tesz, és sárrá változtatja az utakat a Maquesa előtt, hittük, hogy az alvilági klánok értenek a szóból, és kelepcével várják Belső-Shadonban... de hiába kémleltük az eget napközben, hiába szimatoltunk a szárazvillámszagú szélben éjszakánként: a csoda és a sathonisian sem kényeztetett minket jó hírekkel a harmadik nap hajnalán.</w:t>
      </w:r>
    </w:p>
    <w:p>
      <w:pPr>
        <w:pStyle w:val="Normal"/>
        <w:ind w:firstLine="567"/>
        <w:jc w:val="both"/>
        <w:rPr/>
      </w:pPr>
      <w:r>
        <w:rPr/>
        <w:t>- Tela-Bierrába tart - közölte az ősz esperes, akinek barázdált arcából ikonzölden csillantak elő a sokat látott szemek. Monacero papja a cse</w:t>
        <w:softHyphen/>
        <w:t>tepaté másnapján minden elérhető hittestvérét, így őt is tájékoztatta a történtekről, és segítséget kért a fiú azonosításához - mintha egy névvel, és egy származási hellyel értelmet adhatnánk az ér</w:t>
        <w:softHyphen/>
        <w:t xml:space="preserve">telmetlennek, a legoktalanabb áldozatnak, melyet férfiember a fakó boszorkányért valaha hozott. </w:t>
        <w:softHyphen/>
        <w:t>Az elhalt növendék gordorai Barlo, Agasson bá</w:t>
        <w:softHyphen/>
        <w:t xml:space="preserve">rójának másodszülött fia volt, a papi </w:t>
      </w:r>
      <w:r>
        <w:rPr>
          <w:i/>
        </w:rPr>
        <w:t xml:space="preserve">kvalithea </w:t>
      </w:r>
      <w:r>
        <w:rPr/>
        <w:t>megszerzésének okán települt a koronavárosba tavalyelőtt. Eltűnéséről egy hete kaptunk értesí</w:t>
        <w:softHyphen/>
        <w:t>tést, a legújabb hírek azonban arról szólnak, hogy visszatért rendházába... és a penitenciát leróva csatlakozott az útkeresők küldöttségéhez, melyet maga a rendfőnök vezet a főatya trónusa elé.</w:t>
      </w:r>
    </w:p>
    <w:p>
      <w:pPr>
        <w:pStyle w:val="Normal"/>
        <w:ind w:firstLine="567"/>
        <w:jc w:val="both"/>
        <w:rPr/>
      </w:pPr>
      <w:r>
        <w:rPr/>
        <w:t>- Útkeresők? - ráncolta homlokát a Pöröly. Monacero rám, majd az esperesre pillantott, ennyire futotta az erejéből, ahogy legsötétebb gyanúnkat beigazolódni látta.</w:t>
      </w:r>
    </w:p>
    <w:p>
      <w:pPr>
        <w:pStyle w:val="Normal"/>
        <w:ind w:firstLine="567"/>
        <w:jc w:val="both"/>
        <w:rPr/>
      </w:pPr>
      <w:r>
        <w:rPr/>
        <w:t>- Tifelétek zarándoknak mondanák őket. Az oktató rendek minden esztendőben Tela-Bier</w:t>
        <w:softHyphen/>
        <w:t>rába küldik legjobb növendékeiket, akiknek a fő</w:t>
        <w:softHyphen/>
        <w:t>atya áldása mellett jutalmukat is elnyerik: a Szent Tartomány szívében álló Kapun át látogathatnak Pyarronba, Erionba, vagy legtávolabbi szövetsé</w:t>
        <w:softHyphen/>
        <w:t>geseink, az északi fejedelmek városaiba. Olyan él</w:t>
        <w:softHyphen/>
        <w:t>mény ez, mely egész hátralévő életükben elkíséri őket... és az utolsó. Amitől lázongó, de éles el</w:t>
        <w:softHyphen/>
        <w:t>méjű tanítványát egy vérbeli tutor megfosztaná.</w:t>
      </w:r>
    </w:p>
    <w:p>
      <w:pPr>
        <w:pStyle w:val="Normal"/>
        <w:ind w:firstLine="567"/>
        <w:jc w:val="both"/>
        <w:rPr/>
      </w:pPr>
      <w:r>
        <w:rPr/>
        <w:t>- Üzenhetünk nekik - sziszegte az egyik bo</w:t>
        <w:softHyphen/>
        <w:t>szorkányvadász. - Üzennünk kell, mielőtt. . .</w:t>
      </w:r>
    </w:p>
    <w:p>
      <w:pPr>
        <w:pStyle w:val="Normal"/>
        <w:ind w:firstLine="567"/>
        <w:jc w:val="both"/>
        <w:rPr/>
      </w:pPr>
      <w:r>
        <w:rPr/>
        <w:t>Az esperes szomorúan ingatta fejét.</w:t>
      </w:r>
    </w:p>
    <w:p>
      <w:pPr>
        <w:pStyle w:val="Normal"/>
        <w:ind w:firstLine="567"/>
        <w:jc w:val="both"/>
        <w:rPr/>
      </w:pPr>
      <w:r>
        <w:rPr/>
        <w:t>- Késő. A küldöttség éjközépkor lépte át a Szent Tartomány határát, és mostanra nyilván célhoz ért. A rendfőnök elmélyülését megzavarni nem áll módunkban, ami pedig az angyalgárda parancsnokait illeti... nos, ők sosem ismernék el, hogy egy asszonyszemély veszélyes lehet, s még kevésbé, hogy bármelyiküket így rászedheti.</w:t>
      </w:r>
    </w:p>
    <w:p>
      <w:pPr>
        <w:pStyle w:val="Normal"/>
        <w:ind w:firstLine="567"/>
        <w:jc w:val="both"/>
        <w:rPr/>
      </w:pPr>
      <w:r>
        <w:rPr/>
        <w:t>- Hozzájárultak, hogy Kaput nyissatok a va</w:t>
        <w:softHyphen/>
        <w:t>dászterületükre?</w:t>
      </w:r>
    </w:p>
    <w:p>
      <w:pPr>
        <w:pStyle w:val="Normal"/>
        <w:ind w:firstLine="567"/>
        <w:jc w:val="both"/>
        <w:rPr/>
      </w:pPr>
      <w:r>
        <w:rPr/>
        <w:t xml:space="preserve">- Halogatják a választ - dünnyögte az öreg. </w:t>
        <w:softHyphen/>
        <w:t>Idegenkednek a jövevényektől, különös tekintet</w:t>
        <w:softHyphen/>
        <w:t>tel az idegen fegyverforgatókra, akiket vendég</w:t>
        <w:softHyphen/>
        <w:t>ként sem látnak szívesen Domvik csarnokaiban.</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Megálltam, hogy ne nézzek a Pörölyre - épp elegen méregették a kerengőn gyülekező papok és szerzetesek közül.</w:t>
      </w:r>
    </w:p>
    <w:p>
      <w:pPr>
        <w:pStyle w:val="Normal"/>
        <w:ind w:firstLine="567"/>
        <w:jc w:val="both"/>
        <w:rPr/>
      </w:pPr>
      <w:r>
        <w:rPr/>
        <w:t>- Próbálkozz újra - mondta most, az esperes</w:t>
        <w:softHyphen/>
        <w:t>re villantva ép szemét. - Kérleld őket, ígérj, fe</w:t>
        <w:softHyphen/>
        <w:t>nyegess, ha kell... és közöld, hogy a külországi jöttment az innenső oldalon marad.</w:t>
      </w:r>
    </w:p>
    <w:p>
      <w:pPr>
        <w:pStyle w:val="Normal"/>
        <w:ind w:firstLine="567"/>
        <w:jc w:val="both"/>
        <w:rPr/>
      </w:pPr>
      <w:r>
        <w:rPr/>
        <w:t>- Jogod van még egy lehetőséghez - mond</w:t>
        <w:softHyphen/>
        <w:t>tam. - És ahhoz, hogy ezúttal élj is vele.</w:t>
      </w:r>
    </w:p>
    <w:p>
      <w:pPr>
        <w:pStyle w:val="Normal"/>
        <w:ind w:firstLine="567"/>
        <w:jc w:val="both"/>
        <w:rPr/>
      </w:pPr>
      <w:r>
        <w:rPr/>
        <w:t>- Talán. De mert velem együtt nem juttok be, nélkülem kell mennetek... vagy maradhatunk mind, hogy holtunk napjáig bánjuk, és sose le</w:t>
        <w:softHyphen/>
        <w:t>gyen nyugtunk a fiú meg a többiek árnyékától.</w:t>
      </w:r>
    </w:p>
    <w:p>
      <w:pPr>
        <w:pStyle w:val="Normal"/>
        <w:ind w:firstLine="567"/>
        <w:jc w:val="both"/>
        <w:rPr/>
      </w:pPr>
      <w:r>
        <w:rPr/>
        <w:t>- Tüstént kapcsolatba lépek a Szent Tarto</w:t>
        <w:softHyphen/>
        <w:t>mánnyal - sóhajtott az esperes, aztán övéihez fordult, akik leplezni sem próbálták, mit gondol</w:t>
        <w:softHyphen/>
        <w:t>nak rólunk, szakadt és véres ruhájú madárijesz</w:t>
        <w:softHyphen/>
        <w:t>tőkről, akik a füst, a rohanás és a halál szagát hozták el Satronis falai közé. - Ti pedig készülje</w:t>
        <w:softHyphen/>
        <w:t>tek: minden erőnkre szükségünk lesz, hogy fel</w:t>
        <w:softHyphen/>
        <w:t>nőjünk a feladathoz. . . - vénséges szemei a Pörö</w:t>
        <w:softHyphen/>
        <w:t>lyét keresték - ...és hozzá, aki legnagyobb kin</w:t>
        <w:softHyphen/>
        <w:t>csét, a gyűlöletet áldozza mások sikeréért.</w:t>
      </w:r>
    </w:p>
    <w:p>
      <w:pPr>
        <w:pStyle w:val="Heading2"/>
        <w:rPr/>
      </w:pPr>
      <w:r>
        <w:rPr/>
        <w:t>28.</w:t>
      </w:r>
    </w:p>
    <w:p>
      <w:pPr>
        <w:pStyle w:val="Normal"/>
        <w:ind w:firstLine="567"/>
        <w:jc w:val="both"/>
        <w:rPr/>
      </w:pPr>
      <w:r>
        <w:rPr/>
        <w:t>A Seca Mora bazilikában történtek emléke ha</w:t>
        <w:softHyphen/>
        <w:t>mar elhalványult - de nem eléggé ahhoz, hogy megkíméljen a csalódástól, ami Tela-Bierrában várt rám.</w:t>
      </w:r>
    </w:p>
    <w:p>
      <w:pPr>
        <w:pStyle w:val="Normal"/>
        <w:ind w:firstLine="567"/>
        <w:jc w:val="both"/>
        <w:rPr/>
      </w:pPr>
      <w:r>
        <w:rPr/>
        <w:t>Meglehet, bennem volt a hiba: szolga-énem úgy eltelt az egyház mindenek felett valóságának eszméjével, hogy megfeledkeztem a lényegről, ar</w:t>
        <w:softHyphen/>
        <w:t xml:space="preserve">ról, hogy az ikonok, az oltárok, a szentségek és az intelmek mögött </w:t>
      </w:r>
      <w:r>
        <w:rPr>
          <w:i/>
        </w:rPr>
        <w:t xml:space="preserve">emberek </w:t>
      </w:r>
      <w:r>
        <w:rPr/>
        <w:t>állnak. Szent emberek, bölcsek, igyekvők... és olyanok is, akik tulajdon fontosságukban lelik legnagyobb örömüket.</w:t>
      </w:r>
    </w:p>
    <w:p>
      <w:pPr>
        <w:pStyle w:val="Normal"/>
        <w:ind w:firstLine="567"/>
        <w:jc w:val="both"/>
        <w:rPr/>
      </w:pPr>
      <w:r>
        <w:rPr/>
        <w:t>- Sajnálom - ingatta fejét az angyalgárda hadnagya. Fehér páncélt viselt, a vállvasain ágas</w:t>
        <w:softHyphen/>
        <w:t>kodó szárnyak fémtollai legyezőformán tükrözték a magas ablakokon beszüremlő fényt. Puszta fa</w:t>
        <w:softHyphen/>
        <w:t>lakat és darócba öltözött szerzeteseket, tömjénil</w:t>
        <w:softHyphen/>
        <w:t>latú áhítatot vártam, de az első pillanattól fogva ilyen fafejekbe ütköztünk mindenütt: a hatalom igézete vonzotta őket az egyházhoz, és csak címe</w:t>
        <w:softHyphen/>
        <w:t>rükben különböztek a király vagy a főherceg fegyverforgatóitól.</w:t>
      </w:r>
    </w:p>
    <w:p>
      <w:pPr>
        <w:pStyle w:val="Normal"/>
        <w:ind w:firstLine="567"/>
        <w:jc w:val="both"/>
        <w:rPr/>
      </w:pPr>
      <w:r>
        <w:rPr/>
        <w:t>- Az ügy nem tűr halasztást - magyarázta Monacero azzal a keresetlen nyugalommal, me</w:t>
        <w:softHyphen/>
        <w:t>lyet a leginkább csodáltam benne. - Bel-Ryssos generális tudtával és beleegyezésével léptünk át a Kapun. Ígéretet kaptunk, hogy a segítségünkre lesz, és mindent elkövet, hogy küldetésünk...</w:t>
      </w:r>
    </w:p>
    <w:p>
      <w:pPr>
        <w:pStyle w:val="Normal"/>
        <w:ind w:firstLine="567"/>
        <w:jc w:val="both"/>
        <w:rPr/>
      </w:pPr>
      <w:r>
        <w:rPr/>
        <w:t>- Sajnálom - ismételte a hadnagy, merev mo</w:t>
        <w:softHyphen/>
        <w:t>solya azonban egészen mást sugallt. - A generális a rendi processziók kíséretét ellenőrzi, és nem hagyott hátra külön utasításokat.</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Összenéztünk a felföldivel. A falakról össze</w:t>
        <w:softHyphen/>
        <w:t>vont szemöldökkel bámultak ránk az óidők szentjei.</w:t>
      </w:r>
    </w:p>
    <w:p>
      <w:pPr>
        <w:pStyle w:val="Normal"/>
        <w:ind w:firstLine="567"/>
        <w:jc w:val="both"/>
        <w:rPr/>
      </w:pPr>
      <w:r>
        <w:rPr/>
        <w:t xml:space="preserve">- Az üzenetváltásra nem írásban került sor </w:t>
        <w:softHyphen/>
        <w:t>vette át a szót Pan-Lei Teridis, egy testes, ám an</w:t>
        <w:softHyphen/>
        <w:t>nál fürgébb eszű csuhás, akit a főrendház ura ka</w:t>
        <w:softHyphen/>
        <w:t>lauzul rendelt mellénk. - A generálisnak nyilván nem volt érkezése jelezni jöttünket, de bármelyik percben megteheti.</w:t>
      </w:r>
    </w:p>
    <w:p>
      <w:pPr>
        <w:pStyle w:val="Normal"/>
        <w:ind w:firstLine="567"/>
        <w:jc w:val="both"/>
        <w:rPr/>
      </w:pPr>
      <w:r>
        <w:rPr/>
        <w:t>- Ha megteszi, mehettek. - A hadnagy gyors pillantást vetett embereire, akik egykedvűen vá</w:t>
        <w:softHyphen/>
        <w:t xml:space="preserve">rakoztak két oldalán. Tömjén helyett aranyfüst szaga érzett rajtuk; úgy tűnt, errefelé a kapuőrök és kulcsárok ereiben is kék vér csörgedezik. </w:t>
      </w:r>
      <w:r>
        <w:rPr>
          <w:i/>
        </w:rPr>
        <w:t xml:space="preserve">- Ha </w:t>
      </w:r>
      <w:r>
        <w:rPr/>
        <w:t>megteszi. Addig egy tapodtat sem.</w:t>
      </w:r>
    </w:p>
    <w:p>
      <w:pPr>
        <w:pStyle w:val="Normal"/>
        <w:ind w:firstLine="567"/>
        <w:jc w:val="both"/>
        <w:rPr/>
      </w:pPr>
      <w:r>
        <w:rPr/>
        <w:t>- Felismered ezt? - mutatta oda Monacero az ezüstláncon függő medált, melyet rendszerint ru</w:t>
        <w:softHyphen/>
        <w:t>hája alatt rejtegetett.</w:t>
      </w:r>
    </w:p>
    <w:p>
      <w:pPr>
        <w:pStyle w:val="Normal"/>
        <w:ind w:firstLine="567"/>
        <w:jc w:val="both"/>
        <w:rPr/>
      </w:pPr>
      <w:r>
        <w:rPr/>
        <w:t>- A Második Arc Testvériségének szigíliája. Érdemdús személy lehetsz, ha közrendű létedre ilyesmit bíztak rád. Megteszi passzus helyett, sza</w:t>
        <w:softHyphen/>
        <w:t>bad mozgást biztosít számotokra a Szent Tarto</w:t>
        <w:softHyphen/>
        <w:t>mány területén... de a főatya belső termeibe ál</w:t>
        <w:softHyphen/>
        <w:t>tala sem nyerhettek bebocsátást.</w:t>
      </w:r>
    </w:p>
    <w:p>
      <w:pPr>
        <w:pStyle w:val="Normal"/>
        <w:ind w:firstLine="567"/>
        <w:jc w:val="both"/>
        <w:rPr/>
      </w:pPr>
      <w:r>
        <w:rPr/>
        <w:t>- Pan-Thia Barzino, a főatya tanácsnoka sze</w:t>
        <w:softHyphen/>
        <w:t>mélyes jó barátom - mosolygott Teridis. - Ha érte küldenél...</w:t>
      </w:r>
    </w:p>
    <w:p>
      <w:pPr>
        <w:pStyle w:val="Normal"/>
        <w:ind w:firstLine="567"/>
        <w:jc w:val="both"/>
        <w:rPr/>
      </w:pPr>
      <w:r>
        <w:rPr/>
        <w:t>- Egy órája csatlakozott a többi tisztelendő</w:t>
        <w:softHyphen/>
        <w:t>höz odabent.</w:t>
      </w:r>
    </w:p>
    <w:p>
      <w:pPr>
        <w:pStyle w:val="Normal"/>
        <w:ind w:firstLine="567"/>
        <w:jc w:val="both"/>
        <w:rPr/>
      </w:pPr>
      <w:r>
        <w:rPr/>
        <w:t>- A koronavárosból érkezettek közt - szólt a csuhás különös, mélyen zengő hangon - egy kül</w:t>
        <w:softHyphen/>
        <w:t>országi kém, egy veszedelmes békeszegő bújt meg. A növendékek karingét viseli, de bizonyára nem fegyvertelen, és most... igen, talán épp most járul áldásért a főatya elé.</w:t>
      </w:r>
    </w:p>
    <w:p>
      <w:pPr>
        <w:pStyle w:val="Normal"/>
        <w:ind w:firstLine="567"/>
        <w:jc w:val="both"/>
        <w:rPr/>
      </w:pPr>
      <w:r>
        <w:rPr/>
        <w:t>A szárnyas páncél vésetei kékes színben de</w:t>
        <w:softHyphen/>
        <w:t>rengtek fel. A tiszt hunyorgott, aztán ismét ránk nyitotta szemét - zavart és dühöt tükrözött a pil</w:t>
        <w:softHyphen/>
        <w:t>lantása.</w:t>
      </w:r>
    </w:p>
    <w:p>
      <w:pPr>
        <w:pStyle w:val="Normal"/>
        <w:ind w:firstLine="567"/>
        <w:jc w:val="both"/>
        <w:rPr/>
      </w:pPr>
      <w:r>
        <w:rPr/>
        <w:t>- Engem nem irányíthatsz delejes beszéded</w:t>
        <w:softHyphen/>
        <w:t>del! Alamio Bel Aquila, a főhercegi dinasztiával rokon Aquilis família szülötte vagyok, és minden efféle praktikától megóv a fegyverzet, melyet bol</w:t>
        <w:softHyphen/>
        <w:t>dog emlékezetű atyám...</w:t>
      </w:r>
    </w:p>
    <w:p>
      <w:pPr>
        <w:pStyle w:val="Normal"/>
        <w:ind w:firstLine="567"/>
        <w:jc w:val="both"/>
        <w:rPr/>
      </w:pPr>
      <w:r>
        <w:rPr/>
        <w:t>Egyikünk sem vette a fáradtságot, hogy köz</w:t>
        <w:softHyphen/>
        <w:t>beszóljon: magától hallgatott el az acélcsöröm</w:t>
        <w:softHyphen/>
        <w:t>pölésre, ahogy emberei - a képzésüket dicsérő fegyelmezett csendben - a belső ajtó felé ira</w:t>
        <w:softHyphen/>
        <w:t>modtak.</w:t>
      </w:r>
    </w:p>
    <w:p>
      <w:pPr>
        <w:pStyle w:val="Normal"/>
        <w:ind w:firstLine="567"/>
        <w:jc w:val="both"/>
        <w:rPr/>
      </w:pPr>
      <w:r>
        <w:rPr/>
        <w:t>- Téged megóv, őket nem - sóhajtott Teridis, és elfordította fejét. - Grófom, ha szíveskednél... Úgy vágtam állon a fickót, hogy eszméletlenül zuhant el; jobb vállvasának szárnya mély sebet tépett az ajtó fáján.</w:t>
      </w:r>
    </w:p>
    <w:p>
      <w:pPr>
        <w:pStyle w:val="Normal"/>
        <w:ind w:firstLine="567"/>
        <w:jc w:val="both"/>
        <w:rPr/>
      </w:pPr>
      <w:r>
        <w:rPr>
          <w:i/>
        </w:rPr>
        <w:t xml:space="preserve">-Absolvate - </w:t>
      </w:r>
      <w:r>
        <w:rPr/>
        <w:t>suttogta a csuhás, ahogy átlépett rajta. Pillantása körbevillant, a továbbvezető utat kereste. - Zárjátok be az ajtót, aztán kövessetek; emlékezni vélek egy lépcsőre, ami az emeleti ke</w:t>
        <w:softHyphen/>
        <w:t>rengőre vezet!</w:t>
      </w:r>
    </w:p>
    <w:p>
      <w:pPr>
        <w:pStyle w:val="Normal"/>
        <w:ind w:firstLine="567"/>
        <w:jc w:val="both"/>
        <w:rPr/>
      </w:pPr>
      <w:r>
        <w:rPr/>
        <w:t>Rohantunk. Lépteink sokszoros visszhangot vertek a lépcsőfeljáróban, ahol csak egyesével juthattunk előre: az élen Teridis, mögötte Monacero és boszorkányvadászai, a három leg</w:t>
        <w:softHyphen/>
        <w:t>fürgébb árnyékjáró, legvégül én. Eszembe ötlött, mi következik, ha a szentségőrök a nyomunkba erednek... de nem fordultak vissza, s ahogy felértünk, megtudtuk azt is, miért nem: tíz társuktól körülvéve, értetlenül ziháltak a bíbornokok, pa</w:t>
        <w:softHyphen/>
        <w:t>pok, tutorok és meghívottak pillantásainak ke</w:t>
        <w:softHyphen/>
        <w:t xml:space="preserve">reszttüzében. A kerengőn, ahová odalentről még két lépcső vezetett, nem akadtak fegyveresek </w:t>
        <w:softHyphen/>
        <w:t>évszázadok telhettek el azóta, hogy oszlopok közt feszülő zászlók selyme utoljára árnyékjárókat és íjászokat rejtett.</w:t>
      </w:r>
    </w:p>
    <w:p>
      <w:pPr>
        <w:pStyle w:val="Normal"/>
        <w:ind w:firstLine="567"/>
        <w:jc w:val="both"/>
        <w:rPr/>
      </w:pPr>
      <w:r>
        <w:rPr/>
        <w:t>- Hamar - zihálta Teridis. - Át a túloldalra! Elég zajt csaptunk, a lentiek mégsem hallot</w:t>
        <w:softHyphen/>
        <w:t>tak meg rögtön - a tanácsnokai és tanítványai kö</w:t>
        <w:softHyphen/>
        <w:t>rében trónoló főatyát, Pan-Thia Garsost kivéve a Szeptádok harmadik, utazókhoz szóló himnuszát zengték. A Kapu örvényét nem, csak ragyogását láttam az elvonuló arcokon, s az első kiáltások felharsantakor észrevettem a Maquesát is: összefont ujjakkal, leszegett fejjel haladt a papnö</w:t>
        <w:softHyphen/>
        <w:t>vendékek sorában, kurtára nyírt, sötétre festett hajára aranyló pászmákban vetült a tér hasadé</w:t>
        <w:softHyphen/>
        <w:t>kán áttűző fény.</w:t>
      </w:r>
    </w:p>
    <w:p>
      <w:pPr>
        <w:pStyle w:val="Normal"/>
        <w:ind w:firstLine="567"/>
        <w:jc w:val="both"/>
        <w:rPr>
          <w:i/>
          <w:i/>
        </w:rPr>
      </w:pPr>
      <w:r>
        <w:rPr>
          <w:i/>
        </w:rPr>
        <w:t>- Ott!</w:t>
      </w:r>
    </w:p>
    <w:p>
      <w:pPr>
        <w:pStyle w:val="Normal"/>
        <w:ind w:firstLine="567"/>
        <w:jc w:val="both"/>
        <w:rPr/>
      </w:pPr>
      <w:r>
        <w:rPr/>
        <w:t>A legközelebbi oszlophoz ugrottam, marokra kaptam egy fogadalmi lobogót, nekikészültem, hogy a korláton át a mélybe vessem magam... és visszadöbbentem, ahogy megpillantottam a bíbor stólák, szürke és sárga karingek, csuhák, díszes ujjasok és fehér páncélok sokaságát odalent.</w:t>
      </w:r>
    </w:p>
    <w:p>
      <w:pPr>
        <w:pStyle w:val="Normal"/>
        <w:ind w:firstLine="567"/>
        <w:jc w:val="both"/>
        <w:rPr/>
      </w:pPr>
      <w:r>
        <w:rPr/>
        <w:t>- Gondolkozz! - sziszegte Monacero, és olyan erővel markolta a vállamat, hogy majd' felüvöl</w:t>
        <w:softHyphen/>
        <w:t>töttem. - Ha leérsz is elevenen, Bel Aquila ízekre szedet az embereivel!</w:t>
      </w:r>
    </w:p>
    <w:p>
      <w:pPr>
        <w:pStyle w:val="Normal"/>
        <w:ind w:firstLine="567"/>
        <w:jc w:val="both"/>
        <w:rPr/>
      </w:pPr>
      <w:r>
        <w:rPr/>
        <w:t>A kiáltozás erősödött, és megérezhette jelen</w:t>
        <w:softHyphen/>
        <w:t>létemet a Maquesa is, mert ahogy a Kapuhoz vezető lépcső felső fokára ért, oldalra billentett fej</w:t>
        <w:softHyphen/>
        <w:t>jel pillantott felénk.</w:t>
      </w:r>
    </w:p>
    <w:p>
      <w:pPr>
        <w:pStyle w:val="Normal"/>
        <w:ind w:firstLine="567"/>
        <w:jc w:val="both"/>
        <w:rPr/>
      </w:pPr>
      <w:r>
        <w:rPr/>
        <w:t>- A Kapu - ziháltam, egész testemben bor</w:t>
        <w:softHyphen/>
        <w:t>zongva halvány mosolyától. - Zárasd be a Kaput, atyám!</w:t>
      </w:r>
    </w:p>
    <w:p>
      <w:pPr>
        <w:pStyle w:val="Normal"/>
        <w:ind w:firstLine="567"/>
        <w:jc w:val="both"/>
        <w:rPr/>
      </w:pPr>
      <w:r>
        <w:rPr/>
        <w:t>Teridis a korlátot markolva, lehunyt szemmel kereste a kapcsolatot övéivel, majd megrázta fe</w:t>
        <w:softHyphen/>
        <w:t>jét.</w:t>
      </w:r>
    </w:p>
    <w:p>
      <w:pPr>
        <w:pStyle w:val="Normal"/>
        <w:ind w:firstLine="567"/>
        <w:jc w:val="both"/>
        <w:rPr/>
      </w:pPr>
      <w:r>
        <w:rPr/>
        <w:t>- Lehetetlen. Ha a lentiek megzavarják az ál</w:t>
        <w:softHyphen/>
        <w:t>talunk ébresztett erők egyensúlyát, a Kapu átjáró helyett sírgödörré válik... és a perszónával együtt ártatlanok sokaságát nyeli el mindörökre.</w:t>
      </w:r>
    </w:p>
    <w:p>
      <w:pPr>
        <w:pStyle w:val="Normal"/>
        <w:ind w:firstLine="567"/>
        <w:jc w:val="both"/>
        <w:rPr/>
      </w:pPr>
      <w:r>
        <w:rPr/>
        <w:t>Még láttam, ahogy a Maquesa az aranyló for</w:t>
        <w:softHyphen/>
        <w:t>gatag felé lép, ahogy ismét lehajtja fejét, és kezét nyújtja két „társa" felé - aztán sarkon perdültem, hogy szembenézzek az angyalgárda vérteseivel, akik kivont karddal, lángoló szemmel közelítettek a hátsó lépcső felől. A lenti kavargásból elmék nyúltak felém. Nem voltak olyan kíméletlenek, amilyenek lehettek volna, de akárhogy próbál</w:t>
        <w:softHyphen/>
        <w:t>tam, nem sikerült "fegyvert húznom: ujjaim ólommá változtak, csuklómat mázsányi súly húzta a padló felé. A szentségőrök elé zuhanok, ha Monacero vissza nem ránt. . . de visszarántott, és a fekete szakállú boszorkányvadász segítségével szorosan tartotta vonagló testemet.</w:t>
      </w:r>
    </w:p>
    <w:p>
      <w:pPr>
        <w:pStyle w:val="Normal"/>
        <w:ind w:firstLine="567"/>
        <w:jc w:val="both"/>
        <w:rPr/>
      </w:pPr>
      <w:r>
        <w:rPr/>
        <w:t>- A Pöröly - lihegtem. - Ha velünk lett vol</w:t>
        <w:softHyphen/>
        <w:t>na. . .</w:t>
      </w:r>
    </w:p>
    <w:p>
      <w:pPr>
        <w:pStyle w:val="Normal"/>
        <w:ind w:firstLine="567"/>
        <w:jc w:val="both"/>
        <w:rPr/>
      </w:pPr>
      <w:r>
        <w:rPr/>
        <w:t>- De nem volt velünk. - A mélyen ülő sze</w:t>
        <w:softHyphen/>
        <w:t>mekben aranyfény táncolt, a lehajtott fejű, néma alakok sorra léptek át a Kapun odalent. - Nem volt itt, és nincs már köztünk a nő sem.</w:t>
      </w:r>
    </w:p>
    <w:p>
      <w:pPr>
        <w:pStyle w:val="Normal"/>
        <w:ind w:firstLine="567"/>
        <w:jc w:val="both"/>
        <w:rPr/>
      </w:pPr>
      <w:r>
        <w:rPr/>
        <w:t>- Domvik szerelmére, ne...</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 xml:space="preserve">- Megtaláljuk - ígérte a felföldi, s szinte rám hajolt, hogy testével védelmezzen az ütlegektől. </w:t>
        <w:softHyphen/>
        <w:t>Megtaláljuk, ígérem... és megtalálunk téged is, ha eljön az idő.</w:t>
      </w:r>
    </w:p>
    <w:p>
      <w:pPr>
        <w:pStyle w:val="Normal"/>
        <w:ind w:firstLine="567"/>
        <w:jc w:val="both"/>
        <w:rPr/>
      </w:pPr>
      <w:r>
        <w:rPr/>
        <w:t>Igaznyelvű mondatok kígyóztak-röpködtek körülöttünk. Teridis két pappal, utóbb egy vörös</w:t>
        <w:softHyphen/>
        <w:t>be öltözött, átható tekintetű hatalmassággal, a fő</w:t>
        <w:softHyphen/>
        <w:t>atya tanácsnokával tárgyalt. Bel Aquilát, akinek fehér páncélja először festett úgy, ahogy egy férfi páncéljának festenie kell, saját emberei rángatták el a közelünkből. A Maquesa eltávozott, a nyo</w:t>
        <w:softHyphen/>
        <w:t>más enyhült valamelyest - felpislákolt bennem a remény, hogy az éjszakát a helyi tömlöc helyett a legközelebbi lebujban, pórjaim és némi szesz tár</w:t>
        <w:softHyphen/>
        <w:t>saságában tölthetem.</w:t>
      </w:r>
    </w:p>
    <w:p>
      <w:pPr>
        <w:pStyle w:val="Normal"/>
        <w:ind w:firstLine="567"/>
        <w:jc w:val="both"/>
        <w:rPr/>
      </w:pPr>
      <w:r>
        <w:rPr/>
        <w:t>- Várni fogok.</w:t>
      </w:r>
    </w:p>
    <w:p>
      <w:pPr>
        <w:pStyle w:val="Normal"/>
        <w:ind w:firstLine="567"/>
        <w:jc w:val="both"/>
        <w:rPr/>
      </w:pPr>
      <w:r>
        <w:rPr/>
        <w:t>A helyet is, az időt is megfelelőnek ítéltem egy néma fohászra: Domvikhoz esdekeltem, hogy ne kelljen hiába várnom, hogy még egyszer az ámb</w:t>
        <w:softHyphen/>
        <w:t>raszín szemekbe nézhessek, törleszthessem az adósságot... és ismét úr lehessek saját sorsom felett.</w:t>
      </w:r>
    </w:p>
    <w:p>
      <w:pPr>
        <w:pStyle w:val="Heading2"/>
        <w:rPr/>
      </w:pPr>
      <w:r>
        <w:rPr/>
        <w:t>29.</w:t>
      </w:r>
    </w:p>
    <w:p>
      <w:pPr>
        <w:pStyle w:val="Normal"/>
        <w:ind w:firstLine="567"/>
        <w:jc w:val="both"/>
        <w:rPr/>
      </w:pPr>
      <w:r>
        <w:rPr/>
        <w:t>A várakozás hetei csendesen teltek. Némi pihe</w:t>
        <w:softHyphen/>
        <w:t>nőt engedélyeztem magamnak, de egy-egy órát minden nap öklöztem Badriddal a hátsó udvaron, és barátként örvendeztem a mellemre csorgó vérnek egy-egy kiadós orrba vágás után: nem iga</w:t>
        <w:softHyphen/>
        <w:t>zi fájdalom az, amit saját óvatlanságod okoz. Az ötödik naptól fogva úgy dolgoztam, mint azelőtt: befejeztem a tisztogatást a fegyveremben, a vál</w:t>
        <w:softHyphen/>
        <w:t>lamon egyensúlyozó Gudrid kimeszelte az eme</w:t>
        <w:softHyphen/>
        <w:t xml:space="preserve">leti szobák mennyezetét, és a távollétünkben született macskafiakon is sikerült túladnia </w:t>
        <w:softHyphen/>
        <w:t>ahogy a pénzt a tenyerembe olvasta, már nem is bántam, hogy a maga feje után ment, és nem fojtotta vízbe őket. Esténként a Pöröllyel vacso</w:t>
        <w:softHyphen/>
        <w:t>ráztam Curzonnál, aztán csónakot kerítettünk, és egy-egy butéliát nyakon ragadva áteveztünk a túlpartra Celestiushoz. A csuhás figyelmesen hall</w:t>
        <w:softHyphen/>
        <w:t>gatta történetünket, s gyakorta vonult félre a ka</w:t>
        <w:softHyphen/>
        <w:t>landozóval, hogy utazásairól érdeklődjön. Ha ke</w:t>
        <w:softHyphen/>
        <w:t>zelni is megpróbálta, nem sokra ment vele: a kahrei ugyanolyan egykedvű, ugyanolyan rút és veszedelmes maradt, amilyen ismeretségünk első napján volt.</w:t>
      </w:r>
    </w:p>
    <w:p>
      <w:pPr>
        <w:pStyle w:val="Normal"/>
        <w:ind w:firstLine="567"/>
        <w:jc w:val="both"/>
        <w:rPr/>
      </w:pPr>
      <w:r>
        <w:rPr/>
        <w:t>- Mit teszel vele? - kérdeztem egy hajnalon a rózsakertben. A méhek már ébredeztek, de egy se merészkedett a közelünkbe. - Mit teszel a Maquesával, ha sikerül rátalálnod?</w:t>
      </w:r>
    </w:p>
    <w:p>
      <w:pPr>
        <w:pStyle w:val="Normal"/>
        <w:ind w:firstLine="567"/>
        <w:jc w:val="both"/>
        <w:rPr/>
      </w:pPr>
      <w:r>
        <w:rPr/>
        <w:t>- Dylar szemével nézek rá - mormolta a fe</w:t>
        <w:softHyphen/>
        <w:t>kete alak, megérintve a kötést rubinlencséje fe</w:t>
        <w:softHyphen/>
        <w:t>lett.</w:t>
      </w:r>
    </w:p>
    <w:p>
      <w:pPr>
        <w:pStyle w:val="Normal"/>
        <w:ind w:firstLine="567"/>
        <w:jc w:val="both"/>
        <w:rPr/>
      </w:pPr>
      <w:r>
        <w:rPr/>
        <w:t>- Dylar?</w:t>
      </w:r>
    </w:p>
    <w:p>
      <w:pPr>
        <w:pStyle w:val="Normal"/>
        <w:ind w:firstLine="567"/>
        <w:jc w:val="both"/>
        <w:rPr/>
      </w:pPr>
      <w:r>
        <w:rPr/>
        <w:t>- A barát, akit elvesztettem. Az asszony, aki meghalt, mielőtt megszülhette volna a fiamat. Az éji szem, valaha őt szolgálta... illő hát, hogy ő döntsön helyettem.</w:t>
      </w:r>
    </w:p>
    <w:p>
      <w:pPr>
        <w:pStyle w:val="Normal"/>
        <w:ind w:firstLine="567"/>
        <w:jc w:val="both"/>
        <w:rPr/>
      </w:pPr>
      <w:r>
        <w:rPr/>
        <w:t>- És ha sosem találod meg a gyilkosát?</w:t>
      </w:r>
    </w:p>
    <w:p>
      <w:pPr>
        <w:pStyle w:val="Normal"/>
        <w:ind w:firstLine="567"/>
        <w:jc w:val="both"/>
        <w:rPr/>
      </w:pPr>
      <w:r>
        <w:rPr/>
        <w:t xml:space="preserve">- A Maquesa eszköz - mormolta a kahrei. </w:t>
        <w:softHyphen/>
        <w:t>Egy a szerszámok közül, melyekkel Gi-Elron a világot működteti. Vére nem törli el sem az ő bű</w:t>
        <w:softHyphen/>
        <w:t>neit, sem az enyémeket, de...</w:t>
      </w:r>
    </w:p>
    <w:p>
      <w:pPr>
        <w:pStyle w:val="Normal"/>
        <w:ind w:firstLine="567"/>
        <w:jc w:val="both"/>
        <w:rPr/>
      </w:pPr>
      <w:r>
        <w:rPr/>
        <w:t>- De?</w:t>
      </w:r>
    </w:p>
    <w:p>
      <w:pPr>
        <w:pStyle w:val="Normal"/>
        <w:ind w:firstLine="567"/>
        <w:jc w:val="both"/>
        <w:rPr/>
      </w:pPr>
      <w:r>
        <w:rPr/>
        <w:t>- Csökkentheti a` működésemmel járó terhe</w:t>
        <w:softHyphen/>
        <w:t>ket. Miden hatás ellenhatást szül, minden erővel szemben ellenerő ébred - ez Gi-Elron törvénye, és nekünk tisztelnünk kell helyünket a dolgok rendjében.</w:t>
      </w:r>
    </w:p>
    <w:p>
      <w:pPr>
        <w:pStyle w:val="Normal"/>
        <w:ind w:firstLine="567"/>
        <w:jc w:val="both"/>
        <w:rPr/>
      </w:pPr>
      <w:r>
        <w:rPr/>
        <w:t>- Mikor indulsz?</w:t>
      </w:r>
    </w:p>
    <w:p>
      <w:pPr>
        <w:pStyle w:val="Normal"/>
        <w:ind w:firstLine="567"/>
        <w:jc w:val="both"/>
        <w:rPr/>
      </w:pPr>
      <w:r>
        <w:rPr/>
        <w:t>- Még ma. Van némi pénzem egy carappói bankháznál - nem sok, de a kereséshez talán ele</w:t>
        <w:softHyphen/>
        <w:t>gendő lesz.</w:t>
      </w:r>
    </w:p>
    <w:p>
      <w:pPr>
        <w:pStyle w:val="Normal"/>
        <w:ind w:firstLine="567"/>
        <w:jc w:val="both"/>
        <w:rPr/>
      </w:pPr>
      <w:r>
        <w:rPr/>
        <w:t>- Add a rászorulóknak - szólt valaki a hátunk mögött. Braban Monacero volt az, ráérősen kö</w:t>
        <w:softHyphen/>
        <w:t>zeledett, de különös tűz parázslott mélyen ülő szemeiben - a vadászé, aki meglelte a nyomot, férfié, akiből a végzet csinált inkvizítort és ítélke</w:t>
        <w:softHyphen/>
        <w:t>zőt. Megállt előttünk, a szemembe nézett, úgy suttogta: - Itt az idő.</w:t>
      </w:r>
    </w:p>
    <w:p>
      <w:pPr>
        <w:pStyle w:val="Normal"/>
        <w:ind w:firstLine="567"/>
        <w:jc w:val="both"/>
        <w:rPr/>
      </w:pPr>
      <w:r>
        <w:rPr/>
        <w:t>A pyarroni ügynök - vékony dongájú, sötétbe öltözött fiatalember - a Kapuk terén várt ránk a szürke godorai ég alatt, és olyan biztonsággal tört utat a számomra szokatlan, már-már ijesztő so</w:t>
        <w:softHyphen/>
        <w:t>kadalomban, hogy megértettem: hibázik, aki al</w:t>
        <w:softHyphen/>
        <w:t>kata és kora miatt alábecsüli. Világos szemei, melyeket az esőverte ablakú batárban villantott rám, a satronisi esperesére emlékeztettek – vének voltak és keserűek, túl korán láttak túl mélyre az élet rengetegében.</w:t>
      </w:r>
    </w:p>
    <w:p>
      <w:pPr>
        <w:pStyle w:val="Normal"/>
        <w:ind w:firstLine="567"/>
        <w:jc w:val="both"/>
        <w:rPr/>
      </w:pPr>
      <w:r>
        <w:rPr/>
        <w:t>- Hallottunk felőled - mondta. - Hallottuk, hogy a Dúlás idején a véredet hullattad az Állam</w:t>
        <w:softHyphen/>
        <w:t>szövetségért.</w:t>
      </w:r>
    </w:p>
    <w:p>
      <w:pPr>
        <w:pStyle w:val="Normal"/>
        <w:ind w:firstLine="567"/>
        <w:jc w:val="both"/>
        <w:rPr/>
      </w:pPr>
      <w:r>
        <w:rPr/>
        <w:t>- Tettem a dolgomat, ahogy rendeltetett.</w:t>
      </w:r>
    </w:p>
    <w:p>
      <w:pPr>
        <w:pStyle w:val="Normal"/>
        <w:ind w:firstLine="567"/>
        <w:jc w:val="both"/>
        <w:rPr/>
      </w:pPr>
      <w:r>
        <w:rPr/>
        <w:t>A fiú bólintott; olyan embernek tűnt, aki ké</w:t>
        <w:softHyphen/>
        <w:t>pes kihámozni a lényeget a kurta válaszokból.</w:t>
      </w:r>
    </w:p>
    <w:p>
      <w:pPr>
        <w:pStyle w:val="Normal"/>
        <w:ind w:firstLine="567"/>
        <w:jc w:val="both"/>
        <w:rPr/>
      </w:pPr>
      <w:r>
        <w:rPr/>
        <w:t>- Kevesebbel mi sem érhettük be. - Elnézte a folyamszéles főutat szegélyező, néhol öt-hat emeletes ház-szörnyeket. - A keresett személy a városban időzik. Úgyszólván pénz nélkül érke</w:t>
        <w:softHyphen/>
        <w:t>zett: menekülése sikerét kockáztatta volna, ha túl nagy terhet cipel. Aranyának csak egy töredékét tudta ékkövekre váltani Shadonban - ennyi hasz</w:t>
        <w:softHyphen/>
        <w:t>na mindenképp volt a hajszának, amit a tieid el</w:t>
        <w:softHyphen/>
        <w:t>lene indítottak. Mostanság újra abból él, amiből a kezdetekkor: a testét bocsátja áruba, és igyekszik megfelelő vevőt találni a titkaira is.</w:t>
      </w:r>
    </w:p>
    <w:p>
      <w:pPr>
        <w:pStyle w:val="Normal"/>
        <w:ind w:firstLine="567"/>
        <w:jc w:val="both"/>
        <w:rPr/>
      </w:pPr>
      <w:r>
        <w:rPr/>
        <w:t>- Jutott valamire?</w:t>
      </w:r>
    </w:p>
    <w:p>
      <w:pPr>
        <w:pStyle w:val="Normal"/>
        <w:ind w:firstLine="567"/>
        <w:jc w:val="both"/>
        <w:rPr/>
      </w:pPr>
      <w:r>
        <w:rPr/>
        <w:t>- Három hét sem kellett, hogy az utazó ne</w:t>
        <w:softHyphen/>
        <w:t>gyedből az örömnegyedbe tegye át székhelyét. A fogadó, ahol él, nem mérhető Torozonéhoz, de kész palota ahhoz a patkánylyukhoz képest, ahol az első napokat töltötte.</w:t>
      </w:r>
    </w:p>
    <w:p>
      <w:pPr>
        <w:pStyle w:val="Normal"/>
        <w:ind w:firstLine="567"/>
        <w:jc w:val="both"/>
        <w:rPr/>
      </w:pPr>
      <w:r>
        <w:rPr/>
        <w:t>- Hát a vevők?</w:t>
      </w:r>
    </w:p>
    <w:p>
      <w:pPr>
        <w:pStyle w:val="Normal"/>
        <w:ind w:firstLine="567"/>
        <w:jc w:val="both"/>
        <w:rPr/>
      </w:pPr>
      <w:r>
        <w:rPr/>
        <w:t>- Gyülekeznek. A mieink azonosítottak a lá</w:t>
        <w:softHyphen/>
        <w:t>togatói közt egy férfit, aki névleg a Tengeri Váro</w:t>
        <w:softHyphen/>
        <w:t>sok kalmárait képviseli Erionban... de valójában Ubar Uledet szolgálja.</w:t>
      </w:r>
    </w:p>
    <w:p>
      <w:pPr>
        <w:pStyle w:val="Normal"/>
        <w:ind w:firstLine="567"/>
        <w:jc w:val="both"/>
        <w:rPr/>
      </w:pPr>
      <w:r>
        <w:rPr/>
        <w:t>- Ubar Uled?</w:t>
      </w:r>
    </w:p>
    <w:p>
      <w:pPr>
        <w:pStyle w:val="Normal"/>
        <w:ind w:firstLine="567"/>
        <w:jc w:val="both"/>
        <w:rPr/>
      </w:pPr>
      <w:r>
        <w:rPr/>
        <w:t>- Kis tartomány Külső-Kránban - mormolta a fiú. - Gorvik méretű. A Dúlás idején csapatokat küldött Pyarron ellen, és azóta is feltűnő érdek</w:t>
        <w:softHyphen/>
        <w:t>lődést mutat a Fekete Határon túli világ dolgai iránt.</w:t>
      </w:r>
    </w:p>
    <w:p>
      <w:pPr>
        <w:pStyle w:val="Normal"/>
        <w:ind w:firstLine="567"/>
        <w:jc w:val="both"/>
        <w:rPr/>
      </w:pPr>
      <w:r>
        <w:rPr/>
        <w:t>Hallgattunk. A batár sebesen haladt, rugói alig nyikkantak a gonddal egymáshoz illesztett köveken.</w:t>
      </w:r>
    </w:p>
    <w:p>
      <w:pPr>
        <w:pStyle w:val="Normal"/>
        <w:ind w:firstLine="567"/>
        <w:jc w:val="both"/>
        <w:rPr/>
      </w:pPr>
      <w:r>
        <w:rPr/>
        <w:t>- Megalkudtak már?</w:t>
      </w:r>
    </w:p>
    <w:p>
      <w:pPr>
        <w:pStyle w:val="Normal"/>
        <w:ind w:firstLine="567"/>
        <w:jc w:val="both"/>
        <w:rPr/>
      </w:pPr>
      <w:r>
        <w:rPr/>
        <w:t>- Aligha. A nő még mindig árulja magát, a biztonságára pedig csak két fickó ügyel.</w:t>
      </w:r>
    </w:p>
    <w:p>
      <w:pPr>
        <w:pStyle w:val="Normal"/>
        <w:ind w:firstLine="567"/>
        <w:jc w:val="both"/>
        <w:rPr/>
      </w:pPr>
      <w:r>
        <w:rPr/>
        <w:t>- Kalandozók?</w:t>
      </w:r>
    </w:p>
    <w:p>
      <w:pPr>
        <w:pStyle w:val="Normal"/>
        <w:ind w:firstLine="567"/>
        <w:jc w:val="both"/>
        <w:rPr/>
      </w:pPr>
      <w:r>
        <w:rPr/>
        <w:t>- Nem a legjavából.</w:t>
      </w:r>
    </w:p>
    <w:p>
      <w:pPr>
        <w:pStyle w:val="Normal"/>
        <w:ind w:firstLine="567"/>
        <w:jc w:val="both"/>
        <w:rPr/>
      </w:pPr>
      <w:r>
        <w:rPr/>
        <w:t>Bólintottam. Oldalamon moccanatlanul vára</w:t>
        <w:softHyphen/>
        <w:t>kozott a fekete alak.</w:t>
      </w:r>
    </w:p>
    <w:p>
      <w:pPr>
        <w:pStyle w:val="Normal"/>
        <w:ind w:firstLine="567"/>
        <w:jc w:val="both"/>
        <w:rPr/>
      </w:pPr>
      <w:r>
        <w:rPr/>
        <w:t>- Egyenest a fogadóba megyünk?</w:t>
      </w:r>
    </w:p>
    <w:p>
      <w:pPr>
        <w:pStyle w:val="Normal"/>
        <w:ind w:firstLine="567"/>
        <w:jc w:val="both"/>
        <w:rPr/>
      </w:pPr>
      <w:r>
        <w:rPr/>
        <w:t>- A tieid kérésére. Nem szenvedhetnék, ha bármi kiszivárogna: Shadon keze hivatalosan csak a Gályák tengeréig ér. - Az ügynök ismét rám pillantott. - Igazság szerint meglep, hogy nem ár</w:t>
        <w:softHyphen/>
        <w:t xml:space="preserve">nyékjárókat küldtek, s hogy nem bízták </w:t>
      </w:r>
      <w:r>
        <w:rPr>
          <w:i/>
        </w:rPr>
        <w:t xml:space="preserve">ránk a </w:t>
      </w:r>
      <w:r>
        <w:rPr/>
        <w:t>munkát, ahogy ilyen esetekben szokás.</w:t>
      </w:r>
    </w:p>
    <w:p>
      <w:pPr>
        <w:pStyle w:val="Normal"/>
        <w:ind w:firstLine="567"/>
        <w:jc w:val="both"/>
        <w:rPr/>
      </w:pPr>
      <w:r>
        <w:rPr/>
        <w:t>- Az a nő - dünnyögtem - különleges. Csak úgy élheted túl a mérgét, ha megízleled... és nem mindenki éri be az első kóstolóval.</w:t>
      </w:r>
    </w:p>
    <w:p>
      <w:pPr>
        <w:pStyle w:val="Normal"/>
        <w:ind w:firstLine="567"/>
        <w:jc w:val="both"/>
        <w:rPr/>
      </w:pPr>
      <w:r>
        <w:rPr/>
        <w:t>A pyarroni nem szólt, csak bólintott. Egy múló pillanatra azt kívántam, bár lenne egy ilyen fiam. Kibámultam az ablakon, de se a Sheralt, se a híres tornyokat nem láttam az eső függönyén át. Arra gondoltam, hogy sose jártam ilyen távol az otthonomtól... aztán arra, hogy ha a nagyvilág ilyen, meghagyom inkább a kémeknek és a ka</w:t>
        <w:softHyphen/>
        <w:t>landozóknak.</w:t>
      </w:r>
    </w:p>
    <w:p>
      <w:pPr>
        <w:pStyle w:val="Normal"/>
        <w:ind w:firstLine="567"/>
        <w:jc w:val="both"/>
        <w:rPr/>
      </w:pPr>
      <w:r>
        <w:rPr/>
        <w:t>- Helyben vagyunk - mondta a fiú. - A batár egy mellékutcában állapodott meg, ónozott tetejét vadul verte a környező ereszekről alázúduló esővíz. - A fogadó hátsó bejárata zöldre mázolt ajtó a bal oldalon. A bentiek némelyike a mi em</w:t>
        <w:softHyphen/>
        <w:t>berünk; fedeznek, és gondoskodnak a nyomok eltűntetéséről, miután...</w:t>
      </w:r>
    </w:p>
    <w:p>
      <w:pPr>
        <w:pStyle w:val="Normal"/>
        <w:ind w:firstLine="567"/>
        <w:jc w:val="both"/>
        <w:rPr/>
      </w:pPr>
      <w:r>
        <w:rPr/>
        <w:t>- Világos. - Ellenőriztem, elég könnyen jár-e apám kardja az alkalomra fekete bársonnyal be</w:t>
        <w:softHyphen/>
        <w:t xml:space="preserve">húzott hüvelyben, aztán lenyomtam a kilincset. </w:t>
        <w:softHyphen/>
        <w:t>Hamarosan találkozunk.</w:t>
      </w:r>
    </w:p>
    <w:p>
      <w:pPr>
        <w:pStyle w:val="Normal"/>
        <w:ind w:firstLine="567"/>
        <w:jc w:val="both"/>
        <w:rPr/>
      </w:pPr>
      <w:r>
        <w:rPr/>
        <w:t>Bő köpenyemben, az arcomat takaró csuklyá</w:t>
        <w:softHyphen/>
        <w:t xml:space="preserve">val semmiben sem különböztem az itteniektől: végigsiettem a fal mentén a zöldre festett ajtóig, belöktem, beléptem, és saját hátvédemre </w:t>
      </w:r>
      <w:r>
        <w:rPr>
          <w:i/>
        </w:rPr>
        <w:t>hagy</w:t>
        <w:softHyphen/>
      </w:r>
      <w:r>
        <w:rPr/>
        <w:t>tam a többit. Átcsörtettem a szárítón, a konyhán, és szótlanul, már-már komótosan vágtam neki az emeleti lépcsőnek; árnyam hatalmasra nőtt a fal</w:t>
        <w:softHyphen/>
        <w:t>ra akasztott mécsesek világánál.</w:t>
      </w:r>
    </w:p>
    <w:p>
      <w:pPr>
        <w:pStyle w:val="Normal"/>
        <w:ind w:firstLine="567"/>
        <w:jc w:val="both"/>
        <w:rPr/>
      </w:pPr>
      <w:r>
        <w:rPr/>
        <w:t>A fiú nem említett ajtószámot, de ilyesmire nem is volt szükség: újra éreztem a Maquesa je</w:t>
        <w:softHyphen/>
        <w:t>lenlétét, s tudtam, hogy jó helyen járok, mikor az első sarok után két alak toppant elém.</w:t>
      </w:r>
    </w:p>
    <w:p>
      <w:pPr>
        <w:pStyle w:val="Normal"/>
        <w:ind w:firstLine="567"/>
        <w:jc w:val="both"/>
        <w:rPr/>
      </w:pPr>
      <w:r>
        <w:rPr/>
        <w:t>- Ki vagy?</w:t>
      </w:r>
    </w:p>
    <w:p>
      <w:pPr>
        <w:pStyle w:val="Normal"/>
        <w:ind w:firstLine="567"/>
        <w:jc w:val="both"/>
        <w:rPr/>
      </w:pPr>
      <w:r>
        <w:rPr/>
        <w:t>- Borbély - mormoltam, megvillantva a pen</w:t>
        <w:softHyphen/>
        <w:t>gét a fekete kelme alatt. - Melyikőtök rendelt alapos borotválást?</w:t>
      </w:r>
    </w:p>
    <w:p>
      <w:pPr>
        <w:pStyle w:val="Normal"/>
        <w:ind w:firstLine="567"/>
        <w:jc w:val="both"/>
        <w:rPr/>
      </w:pPr>
      <w:r>
        <w:rPr/>
        <w:t>Az arcomba néztek, és hátrálni kezdtek; egyi</w:t>
        <w:softHyphen/>
        <w:t xml:space="preserve">kük sem lehetett több húsz esztendősnél. Ahogy elléptem mellettük, a közelebbi nekem ugrott </w:t>
        <w:softHyphen/>
        <w:t>egy rúgással átpenderítettem a korláton, a mási</w:t>
        <w:softHyphen/>
        <w:t>kat torkon ragadtam, ahogy felém döfött, és olyan erővel csaptam a falnak, hogy eszméletlenül nyaklott a kopottas szőnyegre.</w:t>
      </w:r>
    </w:p>
    <w:p>
      <w:pPr>
        <w:sectPr>
          <w:type w:val="continuous"/>
          <w:pgSz w:w="11906" w:h="16838"/>
          <w:pgMar w:left="849" w:right="849" w:gutter="0" w:header="0" w:top="1077" w:footer="0" w:bottom="1077"/>
          <w:formProt w:val="false"/>
          <w:textDirection w:val="lrTb"/>
          <w:docGrid w:type="default" w:linePitch="360" w:charSpace="0"/>
        </w:sectPr>
      </w:pPr>
    </w:p>
    <w:p>
      <w:pPr>
        <w:pStyle w:val="Normal"/>
        <w:ind w:firstLine="567"/>
        <w:jc w:val="both"/>
        <w:rPr/>
      </w:pPr>
      <w:r>
        <w:rPr/>
        <w:t>Ezzel persze még csak számukra ért véget a játszma.</w:t>
      </w:r>
    </w:p>
    <w:p>
      <w:pPr>
        <w:pStyle w:val="Normal"/>
        <w:ind w:firstLine="567"/>
        <w:jc w:val="both"/>
        <w:rPr/>
      </w:pPr>
      <w:r>
        <w:rPr/>
        <w:t>Nem kellett vállal befeszítenem az ajtót: a Maquesa maga nyitotta ki. Ugyanazt a ruhát vi</w:t>
        <w:softHyphen/>
        <w:t>selte, amit első találkozásunkkor, úgy száz évvel ezelőtt. Haja keveset nőtt az elmúlt hetekben, de nyírkéregfakó volt megint.</w:t>
      </w:r>
    </w:p>
    <w:p>
      <w:pPr>
        <w:pStyle w:val="Normal"/>
        <w:ind w:firstLine="567"/>
        <w:jc w:val="both"/>
        <w:rPr/>
      </w:pPr>
      <w:r>
        <w:rPr/>
        <w:t>- Eljöttél - suttogta. - Eljöttél, hogy tovább játssz velem?</w:t>
      </w:r>
    </w:p>
    <w:p>
      <w:pPr>
        <w:pStyle w:val="Normal"/>
        <w:ind w:firstLine="567"/>
        <w:jc w:val="both"/>
        <w:rPr/>
      </w:pPr>
      <w:r>
        <w:rPr/>
        <w:t>- Nem egészen.</w:t>
      </w:r>
    </w:p>
    <w:p>
      <w:pPr>
        <w:pStyle w:val="Normal"/>
        <w:ind w:firstLine="567"/>
        <w:jc w:val="both"/>
        <w:rPr/>
      </w:pPr>
      <w:r>
        <w:rPr/>
        <w:t>Ámbraszín szemei összeszűkültek. A szobá</w:t>
        <w:softHyphen/>
        <w:t>ban doh és füstölőszerek szaga érzett, az ablakok egy házóriás dísztelen támfalára néztek. Szegé</w:t>
        <w:softHyphen/>
        <w:t>nyes búvóhely egy báró özvegyének, akiért Shadon legnagyobb méltóságai versengtek... és túl jó a cédának, aki utamból ellépve hűvösen, félelem nélkül mért végig.</w:t>
      </w:r>
    </w:p>
    <w:p>
      <w:pPr>
        <w:pStyle w:val="Normal"/>
        <w:ind w:firstLine="567"/>
        <w:jc w:val="both"/>
        <w:rPr/>
      </w:pPr>
      <w:r>
        <w:rPr/>
        <w:t>- Kár volt azért a papnövendékért - mond</w:t>
        <w:softHyphen/>
        <w:t>tam. - Csúf halála volt, és kötve hiszem, hogy azon a derdasi éjszakán a legkülönbet kapta tő</w:t>
        <w:softHyphen/>
        <w:t>led. Csak annyit adsz, amennyit muszáj, és túl hamar veszed vissza - velem is így tettél, mikor egy gyilkosra volt szükséged.</w:t>
      </w:r>
    </w:p>
    <w:p>
      <w:pPr>
        <w:pStyle w:val="Normal"/>
        <w:ind w:firstLine="567"/>
        <w:jc w:val="both"/>
        <w:rPr/>
      </w:pPr>
      <w:r>
        <w:rPr/>
        <w:t>Könnyedén bólintott, és nem próbált fegyver</w:t>
        <w:softHyphen/>
        <w:t>hez kapni. A teste, az illata, ő maga volt a fegyver - amilyen volt, amilyennek makacs álmaimban megőriztem.</w:t>
      </w:r>
    </w:p>
    <w:p>
      <w:pPr>
        <w:pStyle w:val="Normal"/>
        <w:ind w:firstLine="567"/>
        <w:jc w:val="both"/>
        <w:rPr/>
      </w:pPr>
      <w:r>
        <w:rPr/>
        <w:t>- Szükségem volt mindkettőtökre. Csak fi</w:t>
        <w:softHyphen/>
        <w:t>gyelek, nem kockáztatok. Nem tudhattam, kik fognak követni, de valami azt súgta, köztük leszel - ezért beszéltem az öbölről, míg aludtál, és ezért intéztem úgy, hogy prédát is találj, ha lóhalálában megérkezel oda. Biztosra vettem, hogy elbánsz a</w:t>
      </w:r>
    </w:p>
    <w:p>
      <w:pPr>
        <w:pStyle w:val="Normal"/>
        <w:ind w:firstLine="567"/>
        <w:jc w:val="both"/>
        <w:rPr/>
      </w:pPr>
      <w:r>
        <w:rPr/>
        <w:t>Denevérekkel, és hogy eléggé megrémíted a gorvikiakat ahhoz, hogy Ravearnál mágiát hasz</w:t>
        <w:softHyphen/>
        <w:t>náljanak ellened - ha megtették volna, a kölyök teste veled együtt válik semmivé, és én visszanye</w:t>
        <w:softHyphen/>
        <w:t xml:space="preserve">rem a szabadságomat. Valaki mindig elbukik </w:t>
        <w:softHyphen/>
        <w:t>bárki, de nem én. Én nem veszítek soha.</w:t>
      </w:r>
    </w:p>
    <w:p>
      <w:pPr>
        <w:pStyle w:val="Normal"/>
        <w:ind w:firstLine="567"/>
        <w:jc w:val="both"/>
        <w:rPr/>
      </w:pPr>
      <w:r>
        <w:rPr/>
        <w:t>- Henteregni pedig csak győztesekkel szabad. - Valahogy úgy. Ez a világ rendje... de ál</w:t>
        <w:softHyphen/>
        <w:t>momban sem hittem, hogy te is az leszel.</w:t>
      </w:r>
    </w:p>
    <w:p>
      <w:pPr>
        <w:pStyle w:val="Normal"/>
        <w:ind w:firstLine="567"/>
        <w:jc w:val="both"/>
        <w:rPr/>
      </w:pPr>
      <w:r>
        <w:rPr/>
        <w:t>- Meddig bírtad Conte-Corcorannal?</w:t>
      </w:r>
    </w:p>
    <w:p>
      <w:pPr>
        <w:pStyle w:val="Normal"/>
        <w:ind w:firstLine="567"/>
        <w:jc w:val="both"/>
        <w:rPr/>
      </w:pPr>
      <w:r>
        <w:rPr/>
        <w:t>- Míg hasznát vehettem. A társa voltam, nem a katonája - ezt nem sikerült abba a makacs gorviki fejébe belevernem. Én tettem azzá, ami az utolsó pár évben volt... azzá, ami világéletében lenni akart. - Elmosolyodott. - Ő ölt meg az öbölben, igaz?</w:t>
      </w:r>
    </w:p>
    <w:p>
      <w:pPr>
        <w:pStyle w:val="Normal"/>
        <w:ind w:firstLine="567"/>
        <w:jc w:val="both"/>
        <w:rPr/>
      </w:pPr>
      <w:r>
        <w:rPr/>
        <w:t>Nem. Nevetett. Arckifejezésével együtt a hangja is megváltozott, szájával az őszülő spion és Gorvik szólt hozzám:</w:t>
      </w:r>
    </w:p>
    <w:p>
      <w:pPr>
        <w:pStyle w:val="Normal"/>
        <w:ind w:firstLine="567"/>
        <w:jc w:val="both"/>
        <w:rPr/>
      </w:pPr>
      <w:r>
        <w:rPr/>
        <w:t xml:space="preserve">- „Ha nem lehet a tiéd, el kell pusztítanod" </w:t>
        <w:softHyphen/>
        <w:t>ez Amanovik népének igazsága, és kétlem, hogy Corsarius az én kedvemért engedett volna belőle.</w:t>
      </w:r>
    </w:p>
    <w:p>
      <w:pPr>
        <w:pStyle w:val="Normal"/>
        <w:ind w:firstLine="567"/>
        <w:jc w:val="both"/>
        <w:rPr/>
      </w:pPr>
      <w:r>
        <w:rPr/>
        <w:t>- A társad elment, és a testőröd sincs többé.</w:t>
      </w:r>
    </w:p>
    <w:p>
      <w:pPr>
        <w:pStyle w:val="Normal"/>
        <w:ind w:firstLine="567"/>
        <w:jc w:val="both"/>
        <w:rPr/>
      </w:pPr>
      <w:r>
        <w:rPr/>
        <w:t>- Én még itt vagyok. Kitanultam a túlélés fortélyait. A világ tele álmokkal, titkokkal és fér</w:t>
        <w:softHyphen/>
        <w:t>fiakkal. Magamnak mindig itt leszek én - nincs szükségem másra.</w:t>
      </w:r>
    </w:p>
    <w:p>
      <w:pPr>
        <w:pStyle w:val="Normal"/>
        <w:ind w:firstLine="567"/>
        <w:jc w:val="both"/>
        <w:rPr/>
      </w:pPr>
      <w:r>
        <w:rPr/>
        <w:t>- Aljas vagy.</w:t>
      </w:r>
    </w:p>
    <w:p>
      <w:pPr>
        <w:pStyle w:val="Normal"/>
        <w:ind w:firstLine="567"/>
        <w:jc w:val="both"/>
        <w:rPr/>
      </w:pPr>
      <w:r>
        <w:rPr/>
        <w:t>- Valóban? - Kacagott. - Azt hitted tán, sze</w:t>
        <w:softHyphen/>
        <w:t>relemből teszem, amit teszek? Hogy örömöm le</w:t>
        <w:softHyphen/>
        <w:t>lem benne? A királyod fia is jobban szórakozta</w:t>
        <w:softHyphen/>
        <w:t xml:space="preserve">tott nálad: neki legalább hatalma volt. Belőled semmit sem hagyott az élet. Nem voltál kemény, de én, </w:t>
      </w:r>
      <w:r>
        <w:rPr>
          <w:i/>
        </w:rPr>
        <w:t xml:space="preserve">én </w:t>
      </w:r>
      <w:r>
        <w:rPr/>
        <w:t>azzá tettelek, és bármikor azzá tehetlek újra. - Közelebb lépett, ámbraillatának fellegébe vont. - Ha látnád, hogy bámulsz rám! A két ke</w:t>
        <w:softHyphen/>
        <w:t>zeddel fojtanál meg... de nincs erőd hozzá. Nem vagy képes ártani nekem. Ismerlek. Ismerem a fájdalmadat, a vágyaidat. Nem akarod újra meg</w:t>
        <w:softHyphen/>
        <w:t>próbálni velem? Megkötözhetsz, hogy mozdulni se tudjak, magad alá gyűrhetsz, ahogy az első éj</w:t>
        <w:softHyphen/>
        <w:t>szakán... de akkor is én maradok felül.</w:t>
      </w:r>
    </w:p>
    <w:p>
      <w:pPr>
        <w:pStyle w:val="Normal"/>
        <w:ind w:firstLine="567"/>
        <w:jc w:val="both"/>
        <w:rPr/>
      </w:pPr>
      <w:r>
        <w:rPr/>
        <w:t>Nem szóltam, csak néztem. Őt és a szenve</w:t>
        <w:softHyphen/>
        <w:t>dést, ami megtestesült benne, a szörnyeteget, mely arra készült, hogy Shadon békéje után a vi</w:t>
        <w:softHyphen/>
        <w:t>lágét is megzavarja - és vigaszt találtam a tudat</w:t>
        <w:softHyphen/>
        <w:t>ban, hogy a nyurga kölyök, az a Barlo, már biz</w:t>
        <w:softHyphen/>
        <w:t>tonságban van tőle a Fátyol túloldalán.</w:t>
      </w:r>
    </w:p>
    <w:p>
      <w:pPr>
        <w:pStyle w:val="Normal"/>
        <w:ind w:firstLine="567"/>
        <w:jc w:val="both"/>
        <w:rPr/>
      </w:pPr>
      <w:r>
        <w:rPr/>
        <w:t xml:space="preserve">- Nem bántasz, és nem adsz a tieid kezére </w:t>
        <w:softHyphen/>
        <w:t>mosolygott a Maquesa. - Ez nem illene hozzád. A biztonság záloga ismerni az ellenfelet. Ahogy én ismerlek téged és a hozzád hasonlókat. Conte</w:t>
        <w:softHyphen/>
        <w:t xml:space="preserve">-Corcoran született gyilkos </w:t>
      </w:r>
      <w:r>
        <w:rPr>
          <w:i/>
        </w:rPr>
        <w:t xml:space="preserve">- te </w:t>
      </w:r>
      <w:r>
        <w:rPr/>
        <w:t>sosem leszel az. Ha az lennél, már megöltél volna.</w:t>
      </w:r>
    </w:p>
    <w:p>
      <w:pPr>
        <w:pStyle w:val="Normal"/>
        <w:ind w:firstLine="567"/>
        <w:jc w:val="both"/>
        <w:rPr/>
      </w:pPr>
      <w:r>
        <w:rPr/>
        <w:t>Elfordult. A hátát mutatta, míg az ablakhoz ment: alkalmat adott, választást kínált nekem. Faképnél hagytam, és behúztam az ajtót ma</w:t>
        <w:softHyphen/>
        <w:t>gam után.</w:t>
      </w:r>
    </w:p>
    <w:p>
      <w:pPr>
        <w:pStyle w:val="Normal"/>
        <w:ind w:firstLine="567"/>
        <w:jc w:val="both"/>
        <w:rPr/>
      </w:pPr>
      <w:r>
        <w:rPr/>
        <w:t>A kopott szőnyeggel borított folyosó végén árnyék vált el a faltól, ahogy közeledni látott. Odabiccentettem neki. A Pöröly némán, neszte</w:t>
        <w:softHyphen/>
        <w:t>lenül indult arra, amerről jöttem: éjszeme vörös zsarátnok, baljában kulcs, jobbjában fogazott élű tőr.</w:t>
      </w:r>
      <w:r>
        <w:br w:type="page"/>
      </w:r>
    </w:p>
    <w:p>
      <w:pPr>
        <w:pStyle w:val="Heading3"/>
        <w:rPr/>
      </w:pPr>
      <w:r>
        <w:rPr/>
        <w:t>ŐSZUTŐ, SZENT REVIS HAVA</w:t>
      </w:r>
    </w:p>
    <w:p>
      <w:pPr>
        <w:pStyle w:val="Heading1"/>
        <w:rPr/>
      </w:pPr>
      <w:r>
        <w:rPr/>
        <w:t>GARMACOR CÍMERE</w:t>
      </w:r>
    </w:p>
    <w:p>
      <w:pPr>
        <w:pStyle w:val="Heading2"/>
        <w:rPr/>
      </w:pPr>
      <w:r>
        <w:rPr/>
        <w:t>1.</w:t>
      </w:r>
    </w:p>
    <w:p>
      <w:pPr>
        <w:pStyle w:val="TextBody"/>
        <w:ind w:firstLine="567"/>
        <w:rPr>
          <w:lang w:val="hu-HU"/>
        </w:rPr>
      </w:pPr>
      <w:r>
        <w:rPr>
          <w:lang w:val="hu-HU"/>
        </w:rPr>
        <w:t>A kutya - nem vízi patkány; megesett néha, hogy ugatni láttam - épp olyan volt, amilyennek szü</w:t>
        <w:softHyphen/>
        <w:t>letett kikötőlakóként lennie kellett: sárszínű, lon</w:t>
        <w:softHyphen/>
        <w:t>csos és bizalmatlan. Nyárutó óta kerülgettük egymást Curzon lebuja körül, a hínárszagú part hosszában, a szárazra vont csónakok és a móló támoszlopai közt. Ugyanazon az útvonalon, ugyanabból az okból kóboroltunk, és kezdettől bizonyos tisztelettel viseltettünk egymás iránt: ő nem acsargott, ha jönni látott, én egyet sem vág</w:t>
        <w:softHyphen/>
        <w:t>tam hozzá a kezembe akadó kavicsok közül. Mi</w:t>
        <w:softHyphen/>
        <w:t>vel más-más táplálékon éltünk, és szukaügyben sem egyeztünk, nem fenyegetett a veszély, hogy küzdenünk kell... amiből persze még nem követ</w:t>
        <w:softHyphen/>
        <w:t>kezett, hogy valaha szövetségesek, netán barátok leszünk.</w:t>
      </w:r>
    </w:p>
    <w:p>
      <w:pPr>
        <w:pStyle w:val="TextBody"/>
        <w:ind w:firstLine="567"/>
        <w:rPr>
          <w:lang w:val="hu-HU"/>
        </w:rPr>
      </w:pPr>
      <w:r>
        <w:rPr>
          <w:lang w:val="hu-HU"/>
        </w:rPr>
        <w:t>Shadon és Pyarron is ezt, a közeledés, a vég</w:t>
        <w:softHyphen/>
        <w:t>telen lehetőségek korszakát élvezhette leginkább az elmúlt évezred történetéből. Sok dicsőség és még több fogszívás következett ezután - a dögöt végül mégsem a Gömbszentély prófétájáról, ha</w:t>
        <w:softHyphen/>
        <w:t>nem a helyi gyalogszentek egyikéről neveztem el.</w:t>
      </w:r>
    </w:p>
    <w:p>
      <w:pPr>
        <w:pStyle w:val="TextBody"/>
        <w:ind w:firstLine="567"/>
        <w:rPr/>
      </w:pPr>
      <w:r>
        <w:rPr>
          <w:lang w:val="hu-HU"/>
        </w:rPr>
        <w:t>- Jól játszol, Peregrin - mondtam neki egy este, míg a kelő holdat bámultuk a móló tövéből. A móló végében tanyát verni modortalanság lett volna: oda még így, ősszel sem a kutyájával, ha</w:t>
        <w:softHyphen/>
        <w:t>nem a kedvesével j ár ki az ember. - Ha így foly</w:t>
        <w:softHyphen/>
        <w:t>tatod, maholnap bemutatlak a macskáimnak - az lesz csak az igazi mulatság!</w:t>
      </w:r>
    </w:p>
    <w:p>
      <w:pPr>
        <w:pStyle w:val="TextBody"/>
        <w:ind w:firstLine="567"/>
        <w:rPr/>
      </w:pPr>
      <w:r>
        <w:rPr>
          <w:lang w:val="hu-HU"/>
        </w:rPr>
        <w:t>Rám nézett, mintha azt latolgatná, komolyan beszélek-e. Én részeg voltam, ő bolhás, és egyikünk sem csinált titkot a maga hibájából: a kez</w:t>
        <w:softHyphen/>
        <w:t>detekkor megfogadtuk, hogy viszonyunk alapja a feltétlen őszinteség lesz.</w:t>
      </w:r>
    </w:p>
    <w:p>
      <w:pPr>
        <w:pStyle w:val="TextBody"/>
        <w:ind w:firstLine="567"/>
        <w:rPr/>
      </w:pPr>
      <w:r>
        <w:rPr>
          <w:lang w:val="hu-HU"/>
        </w:rPr>
        <w:t xml:space="preserve">- Sokáig ki nem állhattam a macskáimat </w:t>
        <w:softHyphen/>
        <w:t>dünnyögtem. - A tartásuk, a mozgásuk... még a tekintetük is arra a nőre emlékeztetett, aki nálam felejtette őket. Szerettem persze, hogy is ne sze</w:t>
        <w:softHyphen/>
        <w:t>rettem volna: öt éve ő volt az első, akiről tudtam, hogy legalább megölni nem akar. Mikor faképnél hagyott, minden összezavarodott bennem. Kies</w:t>
        <w:softHyphen/>
        <w:t>tem az időből, azt hiszem: egyszerre éltem a Dú</w:t>
        <w:softHyphen/>
        <w:t>lás háborújában, Corma-dina szigetein és ebben a nyavalyás városban, amit csak annyira éreztem az otthonomnak, mint bármelyiket a Tengerkaputól a Felföld déli pereméig. Úgy éltem, mint te, ha ugyan - megbocsáss - életnek nevezhető az ilyen: egyik napról a másikra, egyik marakodástól a má</w:t>
        <w:softHyphen/>
        <w:t>sikig... és mint neked, nekem se jutott eszembe, hogy bármelyik az utolsó lehet. Sodródtam az ár</w:t>
        <w:softHyphen/>
        <w:t>ral, aztán egy napon - vagy inkább éjjelen? - rá</w:t>
        <w:softHyphen/>
        <w:t xml:space="preserve">döbbentem, milyen </w:t>
      </w:r>
      <w:r>
        <w:rPr>
          <w:i/>
          <w:lang w:val="hu-HU"/>
        </w:rPr>
        <w:t xml:space="preserve">üres </w:t>
      </w:r>
      <w:r>
        <w:rPr>
          <w:lang w:val="hu-HU"/>
        </w:rPr>
        <w:t>vagyok; üres és száraz, mint a kagylóhéj, aminek már csak mésszé őrölve látni hasznát. Begazoltam, és úgy döntöttem, az egészet újra kezdem. Igazi életre vágytam, olyan harcra, ami méltó egy Ves Garmacor fegyveré</w:t>
        <w:softHyphen/>
        <w:t>hez... és a világ legveszélyesebb cédájával szűre</w:t>
        <w:softHyphen/>
        <w:t>keztem össze, de ez hosszú történet, amit inkább máskor regélek el. - A holdat bámultam, a tetők felett vöröslő, roppant éjszemet. - Az inkvizíció szolgálatában sok csodát láttam. Domvik egy hét alatt kétszer adta vissza az épségemet, a csuhások Kapuin át több ezer mérföldes utakhoz sem kel</w:t>
        <w:softHyphen/>
        <w:t>lett több egy-egy szemvillanásnál. Megjártam</w:t>
      </w:r>
    </w:p>
    <w:p>
      <w:pPr>
        <w:pStyle w:val="TextBody"/>
        <w:ind w:firstLine="567"/>
        <w:rPr/>
      </w:pPr>
      <w:r>
        <w:rPr>
          <w:lang w:val="hu-HU"/>
        </w:rPr>
        <w:t>Eriont, a kalandozók tanyáját messze északnyu</w:t>
        <w:softHyphen/>
        <w:t>gaton, rendeztem adósságaimat, a magam urává váltam újra... de üres lettem közben, üresebb, mint bármikor azelőtt. Nem zavar igazán; az idő megtanított rá, hogy léteznek az ürességnél komi</w:t>
        <w:softHyphen/>
        <w:t>szabb dolgok is. A csalódás például. A félelem, hogy az döf hátba, akit a legjobban szeretsz. A bi</w:t>
        <w:softHyphen/>
        <w:t>zonyosság, hogy végórádon egyedül leszel, hogy a hitet, ami a véreddel szivárog a porba, ezen a vi</w:t>
        <w:softHyphen/>
        <w:t>lágon senki nem adhatja vissza neked. - Pereg</w:t>
        <w:softHyphen/>
        <w:t>rinre sandítottam, és kortyoltam a borból, mely vacsorám és szíverősítőm, kalauzom és őrizőm volt közös sétáink alatt. - Árulás és vér: szóljon ma erről a mese.</w:t>
      </w:r>
    </w:p>
    <w:p>
      <w:pPr>
        <w:pStyle w:val="Heading2"/>
        <w:rPr/>
      </w:pPr>
      <w:r>
        <w:rPr/>
        <w:t>2.</w:t>
      </w:r>
    </w:p>
    <w:p>
      <w:pPr>
        <w:pStyle w:val="TextBody"/>
        <w:ind w:firstLine="567"/>
        <w:rPr>
          <w:lang w:val="hu-HU"/>
        </w:rPr>
      </w:pPr>
      <w:r>
        <w:rPr>
          <w:lang w:val="hu-HU"/>
        </w:rPr>
        <w:t xml:space="preserve">Két hete, egy hűvös estén kezdődött a dolog </w:t>
        <w:softHyphen/>
        <w:t>mármint számunkra, hisz a koronaváros lakói sokkal régebben suttognak az alvilági klánok vi</w:t>
        <w:softHyphen/>
        <w:t>szályáról, és hónapok múltak el azóta is, hogy a Gon-Shadlek kivetette az első tetovált képű, összeszabdalt tetemet.</w:t>
      </w:r>
    </w:p>
    <w:p>
      <w:pPr>
        <w:pStyle w:val="TextBody"/>
        <w:ind w:firstLine="567"/>
        <w:rPr/>
      </w:pPr>
      <w:r>
        <w:rPr>
          <w:lang w:val="hu-HU"/>
        </w:rPr>
        <w:t>A szikrát, mely a tüzet gyújtotta, nem Sha</w:t>
        <w:softHyphen/>
        <w:t>donban csiholták: karavánozók hozták a hírt egy titokzatos - alighanem külhoni - férfiról, aki irtó hadjáratot indított a shadleki vadásztestvériségek legrangosabbika, a rettegett Halak ellen. Hogy elhatározásának híre kelt, önmagában is figyel</w:t>
        <w:softHyphen/>
        <w:t>met keltett: arra utalt, hogy elég elszánt és gazdag az öngyilkosság e nem mindennapi formájához.</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pPr>
      <w:r>
        <w:rPr>
          <w:lang w:val="hu-HU"/>
        </w:rPr>
        <w:t>A csapszékekben és játékbarlangokban százával kötötték á fogadásokat, sikerül-e trófeát szerez</w:t>
        <w:softHyphen/>
        <w:t>nie, mielőtt elintézik - arra, ami következett, sem a megrögzött szerencsejátékosok, sem a Halak nem számítottak.</w:t>
      </w:r>
    </w:p>
    <w:p>
      <w:pPr>
        <w:pStyle w:val="TextBody"/>
        <w:ind w:firstLine="567"/>
        <w:rPr/>
      </w:pPr>
      <w:r>
        <w:rPr>
          <w:lang w:val="hu-HU"/>
        </w:rPr>
        <w:t>Az idegen hideg fejjel, őfelsége generálisait megszégyenítő találékonysággal vívta háborúját. A Szürkecsuklyásokat, az ország legtekintélye</w:t>
        <w:softHyphen/>
        <w:t>sebb klánját nyerte meg ügyének, és olyan össze</w:t>
        <w:softHyphen/>
        <w:t>get fizetett minden Hal-fejért, hogy a kisebb szer</w:t>
        <w:softHyphen/>
        <w:t>vezeteknek tömegével fordítottak hátat a vérsze</w:t>
        <w:softHyphen/>
        <w:t>met kapott hurkosok. Az esküszegéseket meg</w:t>
        <w:softHyphen/>
        <w:t>torlások, a megtorlásokat bosszúk követték, a meggyengült klánok területén örökösödési hábo</w:t>
        <w:softHyphen/>
        <w:t>rúk lángoltak fel, s egy hónap sem kellett, hogy a zűrzavar átterjedjen a nagyvárosok alvilágára is. A vérveszteségtől kába Halak kliensei új védel</w:t>
        <w:softHyphen/>
        <w:t>mezők után néztek, az erőviszonyok változása tü</w:t>
        <w:softHyphen/>
        <w:t>nékeny szövetségeket fialt, lappangó gyűlölségek kerültek felszínre, a katakomba- és csatornalakók évszázados elszámolási vitákról fújták le a port, és ugyanazzal a vadsággal estek egymásnak, mellyel a másik, a nappali Shadon katonái a gorviki és kráni hadrendet ritkítják.</w:t>
      </w:r>
    </w:p>
    <w:p>
      <w:pPr>
        <w:pStyle w:val="TextBody"/>
        <w:ind w:firstLine="567"/>
        <w:rPr/>
      </w:pPr>
      <w:r>
        <w:rPr>
          <w:lang w:val="hu-HU"/>
        </w:rPr>
        <w:t>Bár a Halak fél évszázada kiszorultak a koro</w:t>
        <w:softHyphen/>
        <w:t>navárosból, küszöbön álló bukásuk megtette ha</w:t>
        <w:softHyphen/>
        <w:t>tását az itteni alvilágra is. Itt-ott tüzek lobbantak, fuvarosok, hajósok és haszonbérlők tűntek el, hajnalonta élettelen, olykor irgalmatlanul meg</w:t>
        <w:softHyphen/>
        <w:t>csonkított testeket vetett partra a víz - Celestiust azonban sem a hírek, sem a nyilvánvaló vesze</w:t>
        <w:softHyphen/>
        <w:t>delmek nem maraszthatták az ispotály falai közt. Eleget beszéltem róla ahhoz, hogy tudd, miért nem: úgy szomjazza a kockázatot, mint én a szeszt, és a legmélyebb pokolüregbe is bemerész</w:t>
        <w:softHyphen/>
        <w:t>kedne pár veszendő, de megmentésre érdemes lélekért.</w:t>
      </w:r>
    </w:p>
    <w:p>
      <w:pPr>
        <w:pStyle w:val="TextBody"/>
        <w:ind w:firstLine="567"/>
        <w:rPr>
          <w:lang w:val="hu-HU"/>
        </w:rPr>
      </w:pPr>
      <w:r>
        <w:rPr>
          <w:lang w:val="hu-HU"/>
        </w:rPr>
        <w:t>Azon a nevezetes estén Curzon lebujában ta</w:t>
        <w:softHyphen/>
        <w:t>lálkoztunk, és egy-egy pofa ital után indultunk szokásos körutunkra. A kolduló barátok öltözé</w:t>
        <w:softHyphen/>
        <w:t>két viseltük, Celestius bottal és imákkal, én per</w:t>
        <w:softHyphen/>
        <w:t xml:space="preserve">sellyel, tőrökkel és karddal fegyverkeztem fel </w:t>
        <w:softHyphen/>
        <w:t>sötétedés után kevesebbel beérni a kétlábúak közt bűnös kevélységnek számít. Így sem éreztem biztonságban magam, mintha éreztem volna, mi következik - szavamra, meg se lepődtem, mikor az éjközép előtti második órában, a házam mö</w:t>
        <w:softHyphen/>
        <w:t>götti szűk utcák egyikében észrevettem a fekete kocsit.</w:t>
      </w:r>
    </w:p>
    <w:p>
      <w:pPr>
        <w:pStyle w:val="TextBody"/>
        <w:ind w:firstLine="567"/>
        <w:rPr/>
      </w:pPr>
      <w:r>
        <w:rPr>
          <w:lang w:val="hu-HU"/>
        </w:rPr>
        <w:t>Közönséges, kétlovas kocsi volt, az ilyenekből százat is megjelöl a magadfajta egy-egy jobb na</w:t>
        <w:softHyphen/>
        <w:t>pon... ezt a kocsit azonban nem magadfajták fogták körbe, és nem bolhák, hanem vadászpen</w:t>
        <w:softHyphen/>
        <w:t>gék fenyegették kísérőit, akik közül kettő élette</w:t>
        <w:softHyphen/>
        <w:t>lenül, egy halódva hevert a vérmocskos köveze</w:t>
        <w:softHyphen/>
        <w:t>ten. Ahogy megiramodtunk, lehanyatlott az utol</w:t>
        <w:softHyphen/>
        <w:t>só is: két szürke maszkos támadó az oldalába, egy harmadik ajtón, kárpiton és függönyön át a kocsi belsejébe döfött. A kardot megforgatni már nem volt érkezése - a persellyel vágtam halántékon, és nyakát törtem egy negyediknek, aki a szétguruló érmék neszére eresztette el a lovak zabláját, és tüskékkel kivert vasököllel rontott nekem. Celestius hamarabb végzett a maga két hurkosá</w:t>
        <w:softHyphen/>
        <w:t>val: mire az élettelen testet a földre eresztettem, már a kocsi utasával, egy meglett korú, vörhenyes arcú férfival bajlódott, akinek zöld posztóruháját feketére áztatta a vér.</w:t>
      </w:r>
    </w:p>
    <w:p>
      <w:pPr>
        <w:pStyle w:val="TextBody"/>
        <w:ind w:firstLine="567"/>
        <w:rPr>
          <w:lang w:val="hu-HU"/>
        </w:rPr>
      </w:pPr>
      <w:r>
        <w:rPr>
          <w:lang w:val="hu-HU"/>
        </w:rPr>
        <w:t>- A bakra, Garmacor! Az efféle falkák rend</w:t>
        <w:softHyphen/>
        <w:t>szerint népesebbek; ha jót akarunk, nyomban tisztulnunk kell.</w:t>
      </w:r>
    </w:p>
    <w:p>
      <w:pPr>
        <w:pStyle w:val="TextBody"/>
        <w:ind w:firstLine="567"/>
        <w:rPr/>
      </w:pPr>
      <w:r>
        <w:rPr>
          <w:lang w:val="hu-HU"/>
        </w:rPr>
        <w:t>Nem szálltam vitába vele: az ajtócsapódást hallva nekieresztettem a lovakat. Gyeplővel a ke</w:t>
        <w:softHyphen/>
        <w:t>zemben még jobban feszengtem, mint a küzde</w:t>
        <w:softHyphen/>
        <w:t>lem során - azt latolgattam, mikor csapnak ránk a környező tetőkről, meddig juthatunk, mielőtt zá</w:t>
        <w:softHyphen/>
        <w:t>porozni kezdenek a nyilak. Úgy hittem, találomra döntök a fordulókban, de mindvégig ösztöneim vezettek; mire a csuhás megálljt kiáltott, félszáz lépésnyire jártunk csak házam gyéren világított kapujától.</w:t>
      </w:r>
    </w:p>
    <w:p>
      <w:pPr>
        <w:pStyle w:val="TextBody"/>
        <w:ind w:firstLine="567"/>
        <w:rPr>
          <w:lang w:val="hu-HU"/>
        </w:rPr>
      </w:pPr>
      <w:r>
        <w:rPr>
          <w:lang w:val="hu-HU"/>
        </w:rPr>
        <w:t>- Segíts! - parancsolta Celestius. Csak most tűnt fel, hogy a kocsi belsejében még ketten he</w:t>
        <w:softHyphen/>
        <w:t>vernek: az egyik viaszos arccal meredt az átlyug</w:t>
        <w:softHyphen/>
        <w:t>gatott mennyezetre, a másik felrezzent, ahogy a lépcsőre hágtam, és rám villantotta kíntól zavaros szemeit. - Szabadulnunk kell a kocsitól, mielőtt fedélről, kötszerről és más efféléről gondoskod</w:t>
        <w:softHyphen/>
        <w:t>nánk: az öreg szerint olyan jellel látták el, ami a város túlfeléről is nyomra vezeti a támadókat.</w:t>
      </w:r>
    </w:p>
    <w:p>
      <w:pPr>
        <w:pStyle w:val="TextBody"/>
        <w:ind w:firstLine="567"/>
        <w:rPr>
          <w:lang w:val="hu-HU"/>
        </w:rPr>
      </w:pPr>
      <w:r>
        <w:rPr>
          <w:lang w:val="hu-HU"/>
        </w:rPr>
        <w:t>- Ki a fene ez?</w:t>
      </w:r>
    </w:p>
    <w:p>
      <w:pPr>
        <w:pStyle w:val="TextBody"/>
        <w:ind w:firstLine="567"/>
        <w:rPr>
          <w:lang w:val="hu-HU"/>
        </w:rPr>
      </w:pPr>
      <w:r>
        <w:rPr>
          <w:lang w:val="hu-HU"/>
        </w:rPr>
        <w:t>- A Tajtékjárók klánfőnökének mondja ma</w:t>
        <w:softHyphen/>
        <w:t>gát.</w:t>
      </w:r>
    </w:p>
    <w:p>
      <w:pPr>
        <w:pStyle w:val="TextBody"/>
        <w:ind w:firstLine="567"/>
        <w:rPr>
          <w:lang w:val="hu-HU"/>
        </w:rPr>
      </w:pPr>
      <w:r>
        <w:rPr>
          <w:lang w:val="hu-HU"/>
        </w:rPr>
        <w:t>Felnyaláboltam a sebesült testőrt, s mikor a csuhás is kikászálódott a maga emberével, a lovak közé csördítettem: a kocsi meglódult, oldallám</w:t>
        <w:softHyphen/>
        <w:t>pásainak beteges-sárga fényében zötykölődött to</w:t>
        <w:softHyphen/>
        <w:t>vább a szabad kikötő felé.</w:t>
      </w:r>
    </w:p>
    <w:p>
      <w:pPr>
        <w:pStyle w:val="TextBody"/>
        <w:ind w:firstLine="567"/>
        <w:rPr>
          <w:lang w:val="hu-HU"/>
        </w:rPr>
      </w:pPr>
      <w:r>
        <w:rPr>
          <w:lang w:val="hu-HU"/>
        </w:rPr>
        <w:t>- És most?</w:t>
      </w:r>
    </w:p>
    <w:p>
      <w:pPr>
        <w:pStyle w:val="TextBody"/>
        <w:ind w:firstLine="567"/>
        <w:rPr>
          <w:lang w:val="hu-HU"/>
        </w:rPr>
      </w:pPr>
      <w:r>
        <w:rPr>
          <w:lang w:val="hu-HU"/>
        </w:rPr>
        <w:t>- Hozzám - dünnyögtem. - Ez az egyetlen menedék, amivel magunknak és a vén emberevő</w:t>
        <w:softHyphen/>
        <w:t>nek szolgálhatunk.</w:t>
      </w:r>
    </w:p>
    <w:p>
      <w:pPr>
        <w:pStyle w:val="Heading2"/>
        <w:rPr/>
      </w:pPr>
      <w:r>
        <w:rPr/>
        <w:t>3.</w:t>
      </w:r>
    </w:p>
    <w:p>
      <w:pPr>
        <w:pStyle w:val="TextBody"/>
        <w:ind w:firstLine="567"/>
        <w:rPr/>
      </w:pPr>
      <w:r>
        <w:rPr>
          <w:lang w:val="hu-HU"/>
        </w:rPr>
        <w:t>A támadók nem csak a kocsit jelölték meg: egy óra sem kellett, hogy felbukkanjanak, és háztól házig osonva szorosabbra vonják a gyűrűt prédá</w:t>
        <w:softHyphen/>
        <w:t>juk búvóhelye körül.</w:t>
      </w:r>
    </w:p>
    <w:p>
      <w:pPr>
        <w:pStyle w:val="TextBody"/>
        <w:ind w:firstLine="567"/>
        <w:rPr>
          <w:lang w:val="hu-HU"/>
        </w:rPr>
      </w:pPr>
      <w:r>
        <w:rPr>
          <w:lang w:val="hu-HU"/>
        </w:rPr>
        <w:t>- Ködfúvók - suttogta a sebesült, mielőtt öl</w:t>
        <w:softHyphen/>
        <w:t>tözékük és felszerelésük sajátságait elősoroltam volna. - Megismerni őket. . . a vasuk hidegéről.</w:t>
      </w:r>
    </w:p>
    <w:p>
      <w:pPr>
        <w:pStyle w:val="TextBody"/>
        <w:ind w:firstLine="567"/>
        <w:rPr>
          <w:lang w:val="hu-HU"/>
        </w:rPr>
      </w:pPr>
      <w:r>
        <w:rPr>
          <w:lang w:val="hu-HU"/>
        </w:rPr>
        <w:t>Miután az ajtókat és ablakokat elreteszelték, pórjaim szalmazsákokból és takarókból rögtö</w:t>
        <w:softHyphen/>
        <w:t xml:space="preserve">nöztek derékaljat számára, és ellátták megmaradt testőrét is. Celestius a konyhában ügyködött </w:t>
        <w:softHyphen/>
        <w:t>valami sűrűt és büdöset kevert ki a helyben lelt és mindig magánál hordott matériákból, s csak nagy néha pillantott felénk.</w:t>
      </w:r>
    </w:p>
    <w:p>
      <w:pPr>
        <w:pStyle w:val="TextBody"/>
        <w:ind w:firstLine="567"/>
        <w:rPr>
          <w:lang w:val="hu-HU"/>
        </w:rPr>
      </w:pPr>
      <w:r>
        <w:rPr>
          <w:lang w:val="hu-HU"/>
        </w:rPr>
        <w:t>Keveset tudtam a halászvárosi klánokról azon kívül, hogy sápot húznak a Gon-Shadlek teher</w:t>
        <w:softHyphen/>
        <w:t>forgalmából, s hogy a környék összes csónakosa és révésze a „védelmük" súlyát nyögi: korábban sosem akadt dolgom velük. Nem voltak szentek, még csak derék fickók sem, a kurtább múltú ban</w:t>
        <w:softHyphen/>
        <w:t>dákhoz - Parázsnyelőkhöz, Denevérekhez - vi</w:t>
        <w:softHyphen/>
        <w:t>szonyítva azonban kimondottan civilizáltnak rémlettek. A Tajtékjárók és Ködfúvók háborúsá</w:t>
        <w:softHyphen/>
        <w:t>ga egyidős volt Shadon és Gorvik viszályával, történetét, akár az utóbbiét, vérbe mártott pennával írták - s én sosem jártam közelebb ahhoz, hogy pontként végezzem a legfrissebb fejezet kellős közepén.</w:t>
      </w:r>
    </w:p>
    <w:p>
      <w:pPr>
        <w:pStyle w:val="TextBody"/>
        <w:ind w:firstLine="567"/>
        <w:rPr/>
      </w:pPr>
      <w:r>
        <w:rPr>
          <w:lang w:val="hu-HU"/>
        </w:rPr>
        <w:t xml:space="preserve">- Mi jutott eszedbe? - sziszegtem, ahogy egy percre kettesben maradtunk Celestiussal. - Ezek nem veszendő, hanem </w:t>
      </w:r>
      <w:r>
        <w:rPr>
          <w:i/>
          <w:lang w:val="hu-HU"/>
        </w:rPr>
        <w:t xml:space="preserve">kárhozott </w:t>
      </w:r>
      <w:r>
        <w:rPr>
          <w:lang w:val="hu-HU"/>
        </w:rPr>
        <w:t>lelkek, a fenébe is... és száz hasonló vár odakint, hogy mindannyiunkon végrehajthassa Domvik ítéletét!</w:t>
      </w:r>
    </w:p>
    <w:p>
      <w:pPr>
        <w:pStyle w:val="TextBody"/>
        <w:ind w:firstLine="567"/>
        <w:rPr>
          <w:lang w:val="hu-HU"/>
        </w:rPr>
      </w:pPr>
      <w:r>
        <w:rPr>
          <w:lang w:val="hu-HU"/>
        </w:rPr>
        <w:t>- Ösztönösen döntöttem - vont vállat a csu</w:t>
        <w:softHyphen/>
        <w:t>hás. - Akárcsak te, mikor a gárda legközelebbi kaszárnyája helyett a saját barlangodba cipeltél minket.</w:t>
      </w:r>
    </w:p>
    <w:p>
      <w:pPr>
        <w:pStyle w:val="TextBody"/>
        <w:ind w:firstLine="567"/>
        <w:rPr>
          <w:lang w:val="hu-HU"/>
        </w:rPr>
      </w:pPr>
      <w:r>
        <w:rPr>
          <w:lang w:val="hu-HU"/>
        </w:rPr>
        <w:t>Erre nem tudtam mit felelni: visszatértem az ablakhoz, és homlokráncolva kémleltem az utcát a spaletták résén át.</w:t>
      </w:r>
    </w:p>
    <w:p>
      <w:pPr>
        <w:pStyle w:val="TextBody"/>
        <w:ind w:firstLine="567"/>
        <w:rPr/>
      </w:pPr>
      <w:r>
        <w:rPr>
          <w:lang w:val="hu-HU"/>
        </w:rPr>
        <w:t>- A testőr. . . ?</w:t>
      </w:r>
    </w:p>
    <w:p>
      <w:pPr>
        <w:pStyle w:val="TextBody"/>
        <w:ind w:firstLine="567"/>
        <w:rPr>
          <w:lang w:val="hu-HU"/>
        </w:rPr>
      </w:pPr>
      <w:r>
        <w:rPr>
          <w:lang w:val="hu-HU"/>
        </w:rPr>
        <w:t>- Még hasznát vehetjük. - Hát az öreg?</w:t>
      </w:r>
    </w:p>
    <w:p>
      <w:pPr>
        <w:pStyle w:val="TextBody"/>
        <w:ind w:firstLine="567"/>
        <w:rPr>
          <w:lang w:val="hu-HU"/>
        </w:rPr>
      </w:pPr>
      <w:r>
        <w:rPr>
          <w:lang w:val="hu-HU"/>
        </w:rPr>
        <w:t>- Ha igyekszem, megéri a hajnalt. .. ha sze</w:t>
        <w:softHyphen/>
        <w:t>rencsés, akár a reggelt is.</w:t>
      </w:r>
    </w:p>
    <w:p>
      <w:pPr>
        <w:pStyle w:val="TextBody"/>
        <w:ind w:firstLine="567"/>
        <w:rPr>
          <w:lang w:val="hu-HU"/>
        </w:rPr>
      </w:pPr>
      <w:r>
        <w:rPr>
          <w:lang w:val="hu-HU"/>
        </w:rPr>
        <w:t>- Most boldog vagy?</w:t>
      </w:r>
    </w:p>
    <w:p>
      <w:pPr>
        <w:pStyle w:val="TextBody"/>
        <w:ind w:firstLine="567"/>
        <w:rPr/>
      </w:pPr>
      <w:r>
        <w:rPr>
          <w:lang w:val="hu-HU"/>
        </w:rPr>
        <w:t>- Elégedett - dünnyögte Celestius. - Senki</w:t>
        <w:softHyphen/>
        <w:t>nek, még egy efféle bűnösnek sem szabad magá</w:t>
        <w:softHyphen/>
        <w:t>nyosan és reményvesztetten meghalnia.</w:t>
      </w:r>
    </w:p>
    <w:p>
      <w:pPr>
        <w:pStyle w:val="TextBody"/>
        <w:ind w:firstLine="567"/>
        <w:rPr>
          <w:lang w:val="hu-HU"/>
        </w:rPr>
      </w:pPr>
      <w:r>
        <w:rPr>
          <w:lang w:val="hu-HU"/>
        </w:rPr>
        <w:t>Gondolataimból ismerős mordulásra rezzen</w:t>
        <w:softHyphen/>
        <w:t>tem fel: Badrid jelezte így, hogy a Ködfúvók kül</w:t>
        <w:softHyphen/>
        <w:t>döttsége - négy szürke maszkos, szürke ujjasú alak - a kapuhoz közelít odakint.</w:t>
      </w:r>
    </w:p>
    <w:p>
      <w:pPr>
        <w:pStyle w:val="Heading2"/>
        <w:rPr/>
      </w:pPr>
      <w:r>
        <w:rPr/>
        <w:t>4.</w:t>
      </w:r>
    </w:p>
    <w:p>
      <w:pPr>
        <w:pStyle w:val="TextBody"/>
        <w:ind w:firstLine="567"/>
        <w:rPr>
          <w:lang w:val="hu-HU"/>
        </w:rPr>
      </w:pPr>
      <w:r>
        <w:rPr>
          <w:lang w:val="hu-HU"/>
        </w:rPr>
        <w:t>A szürke alakok megtorpantak, ahogy eléjük léptem az ajtórésen át. Első pillantásra felismer</w:t>
        <w:softHyphen/>
        <w:t>tem, melyikük a vezér: a ködfehér szemű, gyíkbő</w:t>
        <w:softHyphen/>
        <w:t>rű alak mögött álló másik három báb volt csupán, eleven nyomaték az ősi háborús szabályhoz: „Mutass erőt!"</w:t>
      </w:r>
    </w:p>
    <w:p>
      <w:pPr>
        <w:pStyle w:val="TextBody"/>
        <w:ind w:firstLine="567"/>
        <w:rPr>
          <w:lang w:val="hu-HU"/>
        </w:rPr>
      </w:pPr>
      <w:r>
        <w:rPr>
          <w:lang w:val="hu-HU"/>
        </w:rPr>
        <w:t>A gyíkbőrű, aki mintha bajuszt viselt volna maszkja alatt, keveset törődött a látszattal, és nem feszélyezte a szerzetesi csuha sem. A neve</w:t>
        <w:softHyphen/>
        <w:t>men szólított. Csendesen, indulatok nélkül be</w:t>
        <w:softHyphen/>
        <w:t xml:space="preserve">szélt: a Tajtékjárók klánfőnökének kiadatását kérte, és az életünket kínálta viszonzásul. Szavait hallgatva ismét a szigeteken éreztem magam </w:t>
        <w:softHyphen/>
        <w:t>valószínűtlennek rémlett, hogy az ajánlatnak ál</w:t>
        <w:softHyphen/>
        <w:t>cázott fenyegetés tulajdon küszöbömön, urunk trónusának szomszédságában hangzik el.</w:t>
      </w:r>
    </w:p>
    <w:p>
      <w:pPr>
        <w:pStyle w:val="TextBody"/>
        <w:ind w:firstLine="567"/>
        <w:rPr>
          <w:lang w:val="hu-HU"/>
        </w:rPr>
      </w:pPr>
      <w:r>
        <w:rPr>
          <w:lang w:val="hu-HU"/>
        </w:rPr>
        <w:t>- Amennyiben kérésünket megtagadod, arra kényszerítesz, hogy feladatunkat otthonod fedele alatt, magad és háznéped vérét ontva végezzük be. Ezt a magam részéről szívesen elkerülném. Nem kell mást tenned, mint félreállnod, s összes ellenünk elkövetett vétked bocsánatot nyer.</w:t>
      </w:r>
    </w:p>
    <w:p>
      <w:pPr>
        <w:pStyle w:val="TextBody"/>
        <w:ind w:firstLine="567"/>
        <w:rPr>
          <w:lang w:val="hu-HU"/>
        </w:rPr>
      </w:pPr>
      <w:r>
        <w:rPr>
          <w:lang w:val="hu-HU"/>
        </w:rPr>
        <w:t>A ködfehér szemekbe néztem, és titkolni pró</w:t>
        <w:softHyphen/>
        <w:t>báltam, micsoda kéjt okoz a mellemben szétáradó harag.</w:t>
      </w:r>
    </w:p>
    <w:p>
      <w:pPr>
        <w:pStyle w:val="TextBody"/>
        <w:ind w:firstLine="567"/>
        <w:rPr/>
      </w:pPr>
      <w:r>
        <w:rPr>
          <w:lang w:val="hu-HU"/>
        </w:rPr>
        <w:t>- A Tajtékjárók főnöke vendégként lépte át küszöbömet. Nem folyamodott a segítségemért, de erre nem is volt szükség: a vendégbarátság ősi törvénye szerint védelmet élvez, míg e falak közt tartózkodik. Menjetek békével, és éljetek, vagy gyertek erővel, pusztuljatok, minta veszett kutyák - az ajtó zárva marad.</w:t>
      </w:r>
    </w:p>
    <w:p>
      <w:pPr>
        <w:pStyle w:val="TextBody"/>
        <w:ind w:firstLine="567"/>
        <w:rPr>
          <w:lang w:val="hu-HU"/>
        </w:rPr>
      </w:pPr>
      <w:r>
        <w:rPr>
          <w:lang w:val="hu-HU"/>
        </w:rPr>
        <w:t>A Ködfúvó komoran biccentett: úgy tűnt, nem is várt mást.</w:t>
      </w:r>
    </w:p>
    <w:p>
      <w:pPr>
        <w:pStyle w:val="TextBody"/>
        <w:ind w:firstLine="567"/>
        <w:rPr>
          <w:lang w:val="hu-HU"/>
        </w:rPr>
      </w:pPr>
      <w:r>
        <w:rPr>
          <w:lang w:val="hu-HU"/>
        </w:rPr>
        <w:t>- Férfi vagy - mormolta, ahogy kihátrált a lámpás fényköréből. - Domvik adjon neked és társaidnak férfihoz méltó halált.</w:t>
      </w:r>
    </w:p>
    <w:p>
      <w:pPr>
        <w:pStyle w:val="Heading2"/>
        <w:rPr/>
      </w:pPr>
      <w:r>
        <w:rPr/>
        <w:t>5.</w:t>
      </w:r>
    </w:p>
    <w:p>
      <w:pPr>
        <w:pStyle w:val="TextBody"/>
        <w:ind w:firstLine="567"/>
        <w:rPr>
          <w:lang w:val="hu-HU"/>
        </w:rPr>
      </w:pPr>
      <w:r>
        <w:rPr>
          <w:lang w:val="hu-HU"/>
        </w:rPr>
        <w:t>Sejtettem, milyen kevés az időnk, ezért nyomban a pórokra bíztam magam, s míg körülöttem sür</w:t>
        <w:softHyphen/>
        <w:t>gölődtek, ismertettem a csatatervet Celestiussal és a sebesült testőrrel is.</w:t>
      </w:r>
    </w:p>
    <w:p>
      <w:pPr>
        <w:pStyle w:val="TextBody"/>
        <w:ind w:firstLine="567"/>
        <w:rPr/>
      </w:pPr>
      <w:r>
        <w:rPr>
          <w:lang w:val="hu-HU"/>
        </w:rPr>
        <w:t xml:space="preserve">- A pincéből nyíló titkos folyosón át mégy </w:t>
        <w:softHyphen/>
        <w:t>közöltem az utóbbira sandítva. - Nem hősködsz, nem verekszel, és mikor a szabadba érsz, futsz, ahogy a lábad bírja - a csendbiztosokért vagy a társaidért, a te dolgod, de éjközépre itt légy velük; ez a legtöbb, amit értünk és az uradért tehetsz.</w:t>
      </w:r>
    </w:p>
    <w:p>
      <w:pPr>
        <w:pStyle w:val="TextBody"/>
        <w:ind w:firstLine="567"/>
        <w:rPr>
          <w:lang w:val="hu-HU"/>
        </w:rPr>
      </w:pPr>
      <w:r>
        <w:rPr>
          <w:lang w:val="hu-HU"/>
        </w:rPr>
        <w:t>- Ismersz. . . engem? - suttogta az öreg.</w:t>
      </w:r>
    </w:p>
    <w:p>
      <w:pPr>
        <w:pStyle w:val="TextBody"/>
        <w:ind w:firstLine="567"/>
        <w:rPr/>
      </w:pPr>
      <w:r>
        <w:rPr>
          <w:lang w:val="hu-HU"/>
        </w:rPr>
        <w:t xml:space="preserve">- Csak a híredet - hazudtam, hogy a kedvére tegyek. - A halászváros a birtokod, és hibáztál, mikor ezekben a zavaros időkben </w:t>
      </w:r>
      <w:r>
        <w:rPr>
          <w:i/>
          <w:lang w:val="hu-HU"/>
        </w:rPr>
        <w:t xml:space="preserve">ilyen </w:t>
      </w:r>
      <w:r>
        <w:rPr>
          <w:lang w:val="hu-HU"/>
        </w:rPr>
        <w:t>kísérettel hagytad oda.</w:t>
      </w:r>
    </w:p>
    <w:p>
      <w:pPr>
        <w:pStyle w:val="TextBody"/>
        <w:ind w:firstLine="567"/>
        <w:rPr>
          <w:lang w:val="hu-HU"/>
        </w:rPr>
      </w:pPr>
      <w:r>
        <w:rPr>
          <w:lang w:val="hu-HU"/>
        </w:rPr>
        <w:t>- Tárgyalni hívtak bennünket - sziszegte a testőr. - Atyánk soha nem...</w:t>
      </w:r>
    </w:p>
    <w:p>
      <w:pPr>
        <w:pStyle w:val="TextBody"/>
        <w:ind w:firstLine="567"/>
        <w:rPr>
          <w:lang w:val="hu-HU"/>
        </w:rPr>
      </w:pPr>
      <w:r>
        <w:rPr>
          <w:lang w:val="hu-HU"/>
        </w:rPr>
        <w:t xml:space="preserve">- Hallgass - parancsolta a vörhenyes arcú. </w:t>
        <w:softHyphen/>
        <w:t>Ez az ember a békességét, az otthonát és az életét kockáztatja értem. Azt gondol, azt mond és parancsol, amit akar, te pedig engedelmeskedsz ne</w:t>
        <w:softHyphen/>
        <w:t>ki. Látni akarom a napfényt és a fiamat, mielőtt...</w:t>
      </w:r>
    </w:p>
    <w:p>
      <w:pPr>
        <w:pStyle w:val="TextBody"/>
        <w:ind w:firstLine="567"/>
        <w:rPr>
          <w:lang w:val="hu-HU"/>
        </w:rPr>
      </w:pPr>
      <w:r>
        <w:rPr>
          <w:lang w:val="hu-HU"/>
        </w:rPr>
        <w:t>- Halkuljon nagyságod - mormolta a fülét he</w:t>
        <w:softHyphen/>
        <w:t>gyezve Badrid. - Jönnek.</w:t>
      </w:r>
    </w:p>
    <w:p>
      <w:pPr>
        <w:pStyle w:val="TextBody"/>
        <w:ind w:firstLine="567"/>
        <w:rPr/>
      </w:pPr>
      <w:r>
        <w:rPr>
          <w:lang w:val="hu-HU"/>
        </w:rPr>
        <w:t>Jöttek, valóban. Miután a bejárati ajtóval nem boldogultak, a Ködfúvók az ablakokat feszítették be, és néma csendben, kettesével-hármasával rontottak nekünk. Aligha számítottak rá, hogy az előcsarnok oszlopai közt talpig vasba öltözött alak, hátrébb a konyhai átjáróban szabályos pajzsfal várja őket: pengéik lesiklottak olajban edzett vértezetemről, csapásaim alatt csontjuk tört, inuk szakadt, és vért köhögve hullottak a pó</w:t>
        <w:softHyphen/>
        <w:t>rok nyilaitól. Pár pillanat alatt négyet öltünk meg, tíznél többet tettünk harcképtelenné, még arra is volt érkezésünk, hogy foglyot ejtsünk - a fickó azonban szemünkbe röhögött, és tűt döfött saját torkába, mielőtt megkötözhettük volna.</w:t>
      </w:r>
    </w:p>
    <w:p>
      <w:pPr>
        <w:pStyle w:val="TextBody"/>
        <w:ind w:firstLine="567"/>
        <w:rPr>
          <w:lang w:val="hu-HU"/>
        </w:rPr>
      </w:pPr>
      <w:r>
        <w:rPr>
          <w:lang w:val="hu-HU"/>
        </w:rPr>
        <w:t xml:space="preserve">- Asztalokat! - parancsoltam Gudridnak, ahogy a menekülők neszezése elhalkult odakint. </w:t>
        <w:softHyphen/>
        <w:t>Torlaszolj átok el a réseket, aztán ellenőrizzétek az ablakokat odafent is: egyszer-kétszer biztosan próbálkoznak még, mielőtt az egész kócerájt ránk gyújtanák.</w:t>
      </w:r>
    </w:p>
    <w:p>
      <w:pPr>
        <w:pStyle w:val="TextBody"/>
        <w:ind w:firstLine="567"/>
        <w:rPr/>
      </w:pPr>
      <w:r>
        <w:rPr>
          <w:lang w:val="hu-HU"/>
        </w:rPr>
        <w:t>- Egy óra - pillantott fel Celestius a sebesült mellől. - Ha a fickó az övéi helyett törvényszolgá</w:t>
        <w:softHyphen/>
        <w:t>kért szaladt, valamivel kevesebb, de ti hárman addig sem lehettek ott mindenütt.</w:t>
      </w:r>
    </w:p>
    <w:p>
      <w:pPr>
        <w:pStyle w:val="TextBody"/>
        <w:ind w:firstLine="567"/>
        <w:rPr>
          <w:lang w:val="hu-HU"/>
        </w:rPr>
      </w:pPr>
      <w:r>
        <w:rPr>
          <w:lang w:val="hu-HU"/>
        </w:rPr>
        <w:t>- Lebecsülsz - lihegtem, úgy vedelve a .vizes bort, mintha aszú lenne. - Száz vérnősző macs</w:t>
        <w:softHyphen/>
        <w:t>kám áll készenlétben odafent, és ha...</w:t>
      </w:r>
    </w:p>
    <w:p>
      <w:pPr>
        <w:pStyle w:val="TextBody"/>
        <w:ind w:firstLine="567"/>
        <w:rPr>
          <w:lang w:val="hu-HU"/>
        </w:rPr>
      </w:pPr>
      <w:r>
        <w:rPr>
          <w:lang w:val="hu-HU"/>
        </w:rPr>
        <w:t>- Csend!</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pPr>
      <w:r>
        <w:rPr>
          <w:lang w:val="hu-HU"/>
        </w:rPr>
        <w:t>Nyávogást vártam, de csörömpölést és lábdo</w:t>
        <w:softHyphen/>
        <w:t>bogást hallottam helyette: valami nekizúdult a hátsó ajtónak, és az ékek híján talán ki is fordítja végigrepedő keretéből. A cselédszállás magas ablakain át nyílvesszők cikáztak - egy a combva</w:t>
        <w:softHyphen/>
        <w:t>samon vetett szikrát, egy másikat a sodronyszövet fékezett le a baloldali vállrésben. Gudrid és Bad</w:t>
        <w:softHyphen/>
        <w:t>rid parancs nélkül is tette a dolgát: a pajzsfal tüs</w:t>
        <w:softHyphen/>
        <w:t>tént fordult, a nehéz számszeríjak halált köptek a hátsó udvaron sokadozó ellenségre. Celestius a nevemet kiáltotta, ahogy rőt fényt látott felvillan</w:t>
        <w:softHyphen/>
        <w:t>ni a bejárati ajtó alatt, a spaletták remegtek, va</w:t>
        <w:softHyphen/>
        <w:t>salásuk kárhozott lelkek sikolyával felelt a rájuk zúduló csapásokra. A csuhás kiterjesztette hatal</w:t>
        <w:softHyphen/>
        <w:t>mát: valami elsüvöltött mellettem, alapjaiban rázkódtatta meg a . homlokzatot, az ordításokból ítélve egész emberfürtöt söpört le róla. A rések elé tolt asztalokat mostanra szétforgácsolták a fejszecsapások, a holdfénytől gőzlő nyílásoktól lándzsadöfésekkel kellett távol tartanom a Köd</w:t>
        <w:softHyphen/>
        <w:t>fúvók íjászait. Celestius botot ragadott, és a konyhai átjáró felé rohant - ebből megértettem, hogy a hátsó ajtót betörték, és kettőzött dühvel estem az előcsarnokba furakodóknak: vállal együtt szeltem le egy szürke alak karját, aki kézi nyílpuskát emelt rám, és a padlóhoz szegeztem egy másikat, mielőtt valaki a bal combrésen át az oldalamba döfött. A hegyből alig egy ujjnyi talált utat a láncruha szemei közt, de ez is elég volt ah</w:t>
        <w:softHyphen/>
        <w:t>hoz, hogy szemem előtt felderengjenek az őszi csillagképek: üvöltve perdültem meg, szétmor</w:t>
        <w:softHyphen/>
        <w:t>zsoltam egy gégét, mellközépig hasítottam egy felém ugró árnyat, és teljes súlyommal nehezedtem az orvtámadó mellére, aki a lábam közt átkí</w:t>
        <w:softHyphen/>
        <w:t>gyózva kereste a sebezhető pontokat vértezete</w:t>
        <w:softHyphen/>
        <w:t>men. Hogy mit tettem, mikor tőre az én kezembe került, sejtheted - talán a látvány, talán a hangok törték meg a többiek lendületét, s visszahúzódtak a pajzsfalat szorongató hurkosok is, mikor pa</w:t>
        <w:softHyphen/>
        <w:t>rancsnokuk acélhegyről átjárt torokkal zuhant az istálló tetejére a hátsó udvaron.</w:t>
      </w:r>
    </w:p>
    <w:p>
      <w:pPr>
        <w:pStyle w:val="TextBody"/>
        <w:ind w:firstLine="567"/>
        <w:rPr/>
      </w:pPr>
      <w:r>
        <w:rPr>
          <w:lang w:val="hu-HU"/>
        </w:rPr>
        <w:t>- Jól vagy? - érdeklődött Celestius, mikor bűzlő kenőcse és két butéliám társaságában visszatért. - Az embereid szerint megingtál az előbb. - Semmi bajom.</w:t>
      </w:r>
    </w:p>
    <w:p>
      <w:pPr>
        <w:pStyle w:val="TextBody"/>
        <w:ind w:firstLine="567"/>
        <w:rPr>
          <w:lang w:val="hu-HU"/>
        </w:rPr>
      </w:pPr>
      <w:r>
        <w:rPr>
          <w:lang w:val="hu-HU"/>
        </w:rPr>
        <w:t>A csuhás szemügyre vette a tátongó réseket, az elszürkült arcú halottakat és a falba fúródott nyílvesszőket a bejárat körül, aztán a sebesülthöz guggolt, aki mind nehezebben szedte a levegőt, és a takarót babrálta vérbarna ujjaival.</w:t>
      </w:r>
    </w:p>
    <w:p>
      <w:pPr>
        <w:pStyle w:val="TextBody"/>
        <w:ind w:firstLine="567"/>
        <w:rPr/>
      </w:pPr>
      <w:r>
        <w:rPr>
          <w:lang w:val="hu-HU"/>
        </w:rPr>
        <w:t>- A fiam . . .</w:t>
      </w:r>
    </w:p>
    <w:p>
      <w:pPr>
        <w:pStyle w:val="TextBody"/>
        <w:ind w:firstLine="567"/>
        <w:rPr>
          <w:lang w:val="hu-HU"/>
        </w:rPr>
      </w:pPr>
      <w:r>
        <w:rPr>
          <w:lang w:val="hu-HU"/>
        </w:rPr>
        <w:t>- Viszontlátod - mormolta Celestius, míg a sebet bűvölte Domviktól nyert hatalmával. - Éj</w:t>
        <w:softHyphen/>
        <w:t>közép elmúlt, az embered több mint egy órája in</w:t>
        <w:softHyphen/>
        <w:t>dult útnak. Most már.. .</w:t>
      </w:r>
    </w:p>
    <w:p>
      <w:pPr>
        <w:pStyle w:val="TextBody"/>
        <w:ind w:firstLine="567"/>
        <w:rPr>
          <w:lang w:val="hu-HU"/>
        </w:rPr>
      </w:pPr>
      <w:r>
        <w:rPr>
          <w:lang w:val="hu-HU"/>
        </w:rPr>
        <w:t>Az öreg olyan távol járt, hogy csak mi ketten rezzentünk össze a tompa puffanásra. A legkö</w:t>
        <w:softHyphen/>
        <w:t>zelebbi nyíláson át valami sötét és kemény zuhant elénk, fordult párat, és megállapodott a lábam előtt. Rá se kellett pillantanom, hogy tudjam, mi az - túl sok efféle trófeához volt szerencsém az esztendők során.</w:t>
      </w:r>
    </w:p>
    <w:p>
      <w:pPr>
        <w:pStyle w:val="TextBody"/>
        <w:ind w:firstLine="567"/>
        <w:rPr/>
      </w:pPr>
      <w:r>
        <w:rPr>
          <w:lang w:val="hu-HU"/>
        </w:rPr>
        <w:t xml:space="preserve">- Pihenj - súgta az öreg fülébe Celestius. </w:t>
        <w:softHyphen/>
        <w:t>Pihenj, keresd magadban a fényességet... és es</w:t>
        <w:softHyphen/>
        <w:t>dekelj Domvikhoz, hogy megóvjon a fájdalomtól.</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Az a valami a padlón a testőr feje volt: szemei könnyben áztak, arcáról a halál sem törölhette le a megcsalatottak grimaszát.</w:t>
      </w:r>
    </w:p>
    <w:p>
      <w:pPr>
        <w:pStyle w:val="Heading2"/>
        <w:rPr/>
      </w:pPr>
      <w:r>
        <w:rPr/>
        <w:t>6.</w:t>
      </w:r>
    </w:p>
    <w:p>
      <w:pPr>
        <w:pStyle w:val="TextBody"/>
        <w:ind w:firstLine="567"/>
        <w:rPr>
          <w:lang w:val="hu-HU"/>
        </w:rPr>
      </w:pPr>
      <w:r>
        <w:rPr>
          <w:lang w:val="hu-HU"/>
        </w:rPr>
        <w:t>A gyíkbőrű Ködfúvó harmadmagával jelent meg az újabb találkozón. Egy fakó arcú óriás és egy karcsú, nőiesen szép fiatalember volt vele - ez utóbbit a hímringyójának néztem, míg fel nem fedeztem halántékán a villámmal megtört hul</w:t>
        <w:softHyphen/>
        <w:t>lámvonalat, a Tajtékjárók klánbélyegét.</w:t>
      </w:r>
    </w:p>
    <w:p>
      <w:pPr>
        <w:pStyle w:val="TextBody"/>
        <w:ind w:firstLine="567"/>
        <w:rPr>
          <w:lang w:val="hu-HU"/>
        </w:rPr>
      </w:pPr>
      <w:r>
        <w:rPr>
          <w:lang w:val="hu-HU"/>
        </w:rPr>
        <w:t>- A küldötted célhoz ért, de nem sokra ment vele - suttogta a szürke. - A város a változás lá</w:t>
        <w:softHyphen/>
        <w:t>zában ég, a csendbiztosok a Palota-hegyet vigyáz</w:t>
        <w:softHyphen/>
        <w:t>zák; sem most, sem később nem segít rajtatok senki.</w:t>
      </w:r>
    </w:p>
    <w:p>
      <w:pPr>
        <w:pStyle w:val="TextBody"/>
        <w:ind w:firstLine="567"/>
        <w:rPr/>
      </w:pPr>
      <w:r>
        <w:rPr>
          <w:lang w:val="hu-HU"/>
        </w:rPr>
        <w:t>Kedvem támadt megkérdezni, hol időzött, míg övéi tucatjával hullottak, de visszafogtam magam; a fekete-ezüstbe öltözött kölyökre san</w:t>
        <w:softHyphen/>
        <w:t>dítottam inkább.</w:t>
      </w:r>
    </w:p>
    <w:p>
      <w:pPr>
        <w:pStyle w:val="TextBody"/>
        <w:ind w:firstLine="567"/>
        <w:rPr>
          <w:lang w:val="hu-HU"/>
        </w:rPr>
      </w:pPr>
      <w:r>
        <w:rPr>
          <w:lang w:val="hu-HU"/>
        </w:rPr>
        <w:t>- Ideje változtatnod a klánjeleden - mormol</w:t>
        <w:softHyphen/>
        <w:t>tam. - Egy színig telt pöcegödör sokkal jobban illene hozzád.</w:t>
      </w:r>
    </w:p>
    <w:p>
      <w:pPr>
        <w:pStyle w:val="TextBody"/>
        <w:ind w:firstLine="567"/>
        <w:rPr/>
      </w:pPr>
      <w:r>
        <w:rPr>
          <w:lang w:val="hu-HU"/>
        </w:rPr>
        <w:t>A finom vonású arc megvonaglott, gazdája azonban türtőztette magát - talán megérezte, hogy a küszöbön túlról két nehéz számszeríj irá</w:t>
        <w:softHyphen/>
        <w:t>nyul rá.</w:t>
      </w:r>
    </w:p>
    <w:p>
      <w:pPr>
        <w:pStyle w:val="TextBody"/>
        <w:ind w:firstLine="567"/>
        <w:rPr/>
      </w:pPr>
      <w:r>
        <w:rPr>
          <w:lang w:val="hu-HU"/>
        </w:rPr>
        <w:t>- Apám a tegnap embere - mondta lassan, külön hangsúlyozva minden egyes szót. - Ezek</w:t>
        <w:softHyphen/>
        <w:t>ben a sorsdöntő időkben jelentőségüket vesztik az ásatag hagyományok: most szélesebb látókör</w:t>
        <w:softHyphen/>
        <w:t>re, alkura és békességre van szükség.</w:t>
      </w:r>
    </w:p>
    <w:p>
      <w:pPr>
        <w:pStyle w:val="TextBody"/>
        <w:ind w:firstLine="567"/>
        <w:rPr>
          <w:lang w:val="hu-HU"/>
        </w:rPr>
      </w:pPr>
      <w:r>
        <w:rPr>
          <w:lang w:val="hu-HU"/>
        </w:rPr>
        <w:t>Végignéztem a mészárszékké vált előcsarno</w:t>
        <w:softHyphen/>
        <w:t>kon.</w:t>
      </w:r>
    </w:p>
    <w:p>
      <w:pPr>
        <w:pStyle w:val="TextBody"/>
        <w:ind w:firstLine="567"/>
        <w:rPr>
          <w:lang w:val="hu-HU"/>
        </w:rPr>
      </w:pPr>
      <w:r>
        <w:rPr>
          <w:lang w:val="hu-HU"/>
        </w:rPr>
        <w:t>- Könnyebb a lelkemnek, hogy tudom, mind</w:t>
        <w:softHyphen/>
        <w:t>ez a béke érdekében történt.</w:t>
      </w:r>
    </w:p>
    <w:p>
      <w:pPr>
        <w:pStyle w:val="TextBody"/>
        <w:ind w:firstLine="567"/>
        <w:rPr/>
      </w:pPr>
      <w:r>
        <w:rPr>
          <w:i/>
          <w:lang w:val="hu-HU"/>
        </w:rPr>
        <w:t xml:space="preserve">- Miért kellett közbeavatkoznod? - </w:t>
      </w:r>
      <w:r>
        <w:rPr>
          <w:lang w:val="hu-HU"/>
        </w:rPr>
        <w:t>csattant fel a fiú. - Melyik démon parancsára ártottad magad az ügyeimbe?</w:t>
      </w:r>
    </w:p>
    <w:p>
      <w:pPr>
        <w:pStyle w:val="TextBody"/>
        <w:ind w:firstLine="567"/>
        <w:rPr/>
      </w:pPr>
      <w:r>
        <w:rPr>
          <w:lang w:val="hu-HU"/>
        </w:rPr>
        <w:t>- Az ügy apád ügye. Most még az övé. . . és azon leszek, hogy ezután se legyen másképp.</w:t>
      </w:r>
    </w:p>
    <w:p>
      <w:pPr>
        <w:pStyle w:val="TextBody"/>
        <w:ind w:firstLine="567"/>
        <w:rPr>
          <w:lang w:val="hu-HU"/>
        </w:rPr>
      </w:pPr>
      <w:r>
        <w:rPr>
          <w:lang w:val="hu-HU"/>
        </w:rPr>
        <w:t>- Tudjuk, hogy a végét járja - szólt a Ködfúvó csendesen. - Az embere, mielőtt meghalt, el</w:t>
        <w:softHyphen/>
        <w:t>árulta nekünk.</w:t>
      </w:r>
    </w:p>
    <w:p>
      <w:pPr>
        <w:pStyle w:val="TextBody"/>
        <w:ind w:firstLine="567"/>
        <w:rPr/>
      </w:pPr>
      <w:r>
        <w:rPr>
          <w:lang w:val="hu-HU"/>
        </w:rPr>
        <w:t>- Akkor tudod azt is, milyen sokat vesztettél, és mennyit veszíthetsz még a semmiért. Az öreg gyenge, talán a reggelt sem éri meg... de még így, elárulva és elhagyatva is több ennél a korcsnál, aki lepaktált veletek, és ingyen adja mindazt, amiért a tieid félszáz nemzedéken át a vérüket hullatták.</w:t>
      </w:r>
    </w:p>
    <w:p>
      <w:pPr>
        <w:pStyle w:val="TextBody"/>
        <w:ind w:firstLine="567"/>
        <w:rPr>
          <w:lang w:val="hu-HU"/>
        </w:rPr>
      </w:pPr>
      <w:r>
        <w:rPr>
          <w:lang w:val="hu-HU"/>
        </w:rPr>
        <w:t>- Hallgass! - sziszegte a fiú. - És kotródj vissza az öregem mellé, ha olyan fontos, hogy ha</w:t>
        <w:softHyphen/>
        <w:t>muvá válj vele!</w:t>
      </w:r>
    </w:p>
    <w:p>
      <w:pPr>
        <w:pStyle w:val="TextBody"/>
        <w:ind w:firstLine="567"/>
        <w:rPr>
          <w:lang w:val="hu-HU"/>
        </w:rPr>
      </w:pPr>
      <w:r>
        <w:rPr>
          <w:lang w:val="hu-HU"/>
        </w:rPr>
        <w:t xml:space="preserve">- Nem válik hamuvá - közölte a gyíkbőrű. </w:t>
        <w:softHyphen/>
        <w:t>Atyáink nem engedélyezték, hogy egyetlen ellen</w:t>
        <w:softHyphen/>
        <w:t>ségünk elpusztításáért az egész várost, s vele a jö</w:t>
        <w:softHyphen/>
        <w:t>vőnket is kockára tegyük.</w:t>
      </w:r>
    </w:p>
    <w:p>
      <w:pPr>
        <w:pStyle w:val="TextBody"/>
        <w:ind w:firstLine="567"/>
        <w:rPr/>
      </w:pPr>
      <w:r>
        <w:rPr>
          <w:lang w:val="hu-HU"/>
        </w:rPr>
        <w:t>- Megőrültetek! - A kölyök dühtől sápadtan meredt rá, háta mögött felmordult az eleven hús</w:t>
        <w:softHyphen/>
        <w:t>szobor. - Hisz csak a kezünket kell kinyújtanunk, hogy minden az ölünkbe hulljon!</w:t>
      </w:r>
    </w:p>
    <w:p>
      <w:pPr>
        <w:pStyle w:val="TextBody"/>
        <w:ind w:firstLine="567"/>
        <w:rPr>
          <w:lang w:val="hu-HU"/>
        </w:rPr>
      </w:pPr>
      <w:r>
        <w:rPr>
          <w:lang w:val="hu-HU"/>
        </w:rPr>
        <w:t>- A Ködfúvók teljesítették az alku rájuk eső részét. Hogy a Tajtékjárók első embere él, Gar</w:t>
        <w:softHyphen/>
        <w:t>macornak és társainak köszönd.</w:t>
      </w:r>
    </w:p>
    <w:p>
      <w:pPr>
        <w:pStyle w:val="TextBody"/>
        <w:ind w:firstLine="567"/>
        <w:rPr/>
      </w:pPr>
      <w:r>
        <w:rPr>
          <w:lang w:val="hu-HU"/>
        </w:rPr>
        <w:t xml:space="preserve">- Megteszem, mihelyt alkalmam lesz rá. </w:t>
        <w:softHyphen/>
        <w:t>A fiú rám sandított. - Ha megengeded, hogy szót váltsak az öreggel.:.</w:t>
      </w:r>
    </w:p>
    <w:p>
      <w:pPr>
        <w:pStyle w:val="TextBody"/>
        <w:ind w:firstLine="567"/>
        <w:rPr>
          <w:lang w:val="hu-HU"/>
        </w:rPr>
      </w:pPr>
      <w:r>
        <w:rPr>
          <w:lang w:val="hu-HU"/>
        </w:rPr>
        <w:t>- Hogy a klánja után a hitét is elorozhasd? - Ő az apám, te nyomorult!</w:t>
      </w:r>
    </w:p>
    <w:p>
      <w:pPr>
        <w:pStyle w:val="TextBody"/>
        <w:ind w:firstLine="567"/>
        <w:rPr>
          <w:lang w:val="hu-HU"/>
        </w:rPr>
      </w:pPr>
      <w:r>
        <w:rPr>
          <w:lang w:val="hu-HU"/>
        </w:rPr>
        <w:t>- Az éjközép előtti második óráig talán az volt. Mosta vendégem, és az életemmel felelek az életéért.</w:t>
      </w:r>
    </w:p>
    <w:p>
      <w:pPr>
        <w:pStyle w:val="TextBody"/>
        <w:ind w:firstLine="567"/>
        <w:rPr>
          <w:lang w:val="hu-HU"/>
        </w:rPr>
      </w:pPr>
      <w:r>
        <w:rPr>
          <w:lang w:val="hu-HU"/>
        </w:rPr>
        <w:t>Érzékeltem a rejtőzők döbbenetét, a mosolyt a gyíkbőrű szürke maszkja alatt - bárki volt is, tisztelte a harcosok és szerencsevadászok közös gyökereit, a hagyományt, melyet - sok egyéb mellett - Godonnak köszönhettünk.</w:t>
      </w:r>
    </w:p>
    <w:p>
      <w:pPr>
        <w:pStyle w:val="TextBody"/>
        <w:ind w:firstLine="567"/>
        <w:rPr>
          <w:lang w:val="hu-HU"/>
        </w:rPr>
      </w:pPr>
      <w:r>
        <w:rPr>
          <w:lang w:val="hu-HU"/>
        </w:rPr>
        <w:t>- Megbocsáss, amiért indítékaidat kétségbe vontam - szólt rekedten. - Kitüntetés lesz, ha megölhetlek, vagy ha a kezedből vehetem el a halált.</w:t>
      </w:r>
    </w:p>
    <w:p>
      <w:pPr>
        <w:pStyle w:val="TextBody"/>
        <w:ind w:firstLine="567"/>
        <w:rPr>
          <w:lang w:val="hu-HU"/>
        </w:rPr>
      </w:pPr>
      <w:r>
        <w:rPr>
          <w:lang w:val="hu-HU"/>
        </w:rPr>
        <w:t>A fiú először rá; aztán rám bámult; bőszítette az időpocsékolás.</w:t>
      </w:r>
    </w:p>
    <w:p>
      <w:pPr>
        <w:pStyle w:val="TextBody"/>
        <w:ind w:firstLine="567"/>
        <w:rPr/>
      </w:pPr>
      <w:r>
        <w:rPr>
          <w:lang w:val="hu-HU"/>
        </w:rPr>
        <w:t>- Őrültek vagytok - suttogta. - Őrültek mind egy szálig. Emlékezni fogok erre, ha megszerzem, ami engem illet. Nem felejtem el, és...</w:t>
      </w:r>
    </w:p>
    <w:p>
      <w:pPr>
        <w:pStyle w:val="TextBody"/>
        <w:ind w:firstLine="567"/>
        <w:rPr>
          <w:lang w:val="hu-HU"/>
        </w:rPr>
      </w:pPr>
      <w:r>
        <w:rPr>
          <w:lang w:val="hu-HU"/>
        </w:rPr>
        <w:t>- Odabent nincs semmid - közöltem, kardom markolatára csúsztatva jobbomat. - Semmid, amit ingyen kaphatnál meg.</w:t>
      </w:r>
    </w:p>
    <w:p>
      <w:pPr>
        <w:pStyle w:val="TextBody"/>
        <w:ind w:firstLine="567"/>
        <w:rPr/>
      </w:pPr>
      <w:r>
        <w:rPr>
          <w:lang w:val="hu-HU"/>
        </w:rPr>
        <w:t>A Ködfúvó értett a szóból, és hátrálni kezdett. A fiatalember összerezzent, aztán intett az óriás</w:t>
        <w:softHyphen/>
        <w:t>nak, és vele együtt húzódott vissza a klánbeliek mécsfényben derengő vonala mögéd ahol mostan</w:t>
        <w:softHyphen/>
        <w:t>ra megszaporodtak a fekete ujjasok. A második hold csak sápadozott a nyugati horizonton, túlnan kék derengés hirdette a hajnal közeledtét.</w:t>
      </w:r>
    </w:p>
    <w:p>
      <w:pPr>
        <w:pStyle w:val="TextBody"/>
        <w:ind w:firstLine="567"/>
        <w:rPr>
          <w:lang w:val="hu-HU"/>
        </w:rPr>
      </w:pPr>
      <w:r>
        <w:rPr>
          <w:lang w:val="hu-HU"/>
        </w:rPr>
        <w:t>- Egy óra - pillantottam Celestiusra. - Leg</w:t>
        <w:softHyphen/>
        <w:t>feljebb kettő... és egyetlen macskát sem vesztet</w:t>
        <w:softHyphen/>
        <w:t>tünk még.</w:t>
      </w:r>
    </w:p>
    <w:p>
      <w:pPr>
        <w:pStyle w:val="TextBody"/>
        <w:ind w:firstLine="567"/>
        <w:rPr>
          <w:lang w:val="hu-HU"/>
        </w:rPr>
      </w:pPr>
      <w:r>
        <w:rPr>
          <w:lang w:val="hu-HU"/>
        </w:rPr>
        <w:t>A csuhás hümmentett, és két marokra kapta botját. Szemben moccanatlanul várakozott az ár</w:t>
        <w:softHyphen/>
        <w:t>nyéksereg, mikor a hátunk mögött Gudrid - ne</w:t>
        <w:softHyphen/>
        <w:t>tán Badrid - kiáltása harsant:</w:t>
      </w:r>
    </w:p>
    <w:p>
      <w:pPr>
        <w:pStyle w:val="TextBody"/>
        <w:ind w:firstLine="567"/>
        <w:rPr/>
      </w:pPr>
      <w:r>
        <w:rPr>
          <w:lang w:val="hu-HU"/>
        </w:rPr>
        <w:t>- Vissza, uram és atyám! Alulról jönnek, a ciszternákon át!</w:t>
      </w:r>
    </w:p>
    <w:p>
      <w:pPr>
        <w:pStyle w:val="Heading2"/>
        <w:rPr/>
      </w:pPr>
      <w:r>
        <w:rPr/>
        <w:t>7.</w:t>
      </w:r>
    </w:p>
    <w:p>
      <w:pPr>
        <w:pStyle w:val="TextBody"/>
        <w:ind w:firstLine="567"/>
        <w:rPr/>
      </w:pPr>
      <w:r>
        <w:rPr>
          <w:lang w:val="hu-HU"/>
        </w:rPr>
        <w:t>Ugass meg, hugyozz körbe, ha tetszik - akkor sem tudok számot adni róla, hogy éltük túl a kö</w:t>
        <w:softHyphen/>
        <w:t>vetkező fertályórát. A Ködfúvók nem lettek volna Ködfúvók, ha az alkudozás idejét puszta alkudo</w:t>
        <w:softHyphen/>
        <w:t>zással töltik - esetleg még éjközép előtt elszalaj</w:t>
        <w:softHyphen/>
        <w:t>tottak valakit a bibliotékába a környező épületek, víztárolók és csatornák tervrajzaiért. A legrégebbi pergameneken olyan átjárók is szerepeltek, mely</w:t>
        <w:softHyphen/>
        <w:t xml:space="preserve">ről nekünk sem volt tudomásunk - így eshetett, hogy a támadó csoportok némelyike nem a falak mögött, hanem a falakon </w:t>
      </w:r>
      <w:r>
        <w:rPr>
          <w:i/>
          <w:lang w:val="hu-HU"/>
        </w:rPr>
        <w:t xml:space="preserve">belül, </w:t>
      </w:r>
      <w:r>
        <w:rPr>
          <w:lang w:val="hu-HU"/>
        </w:rPr>
        <w:t>rég elfalazott üre</w:t>
        <w:softHyphen/>
        <w:t>gekben kötött ki, s ezzel némi haladékot biztosí</w:t>
        <w:softHyphen/>
        <w:t>tott nekünk. A macskák őrjöngtek, és kifordul</w:t>
        <w:softHyphen/>
        <w:t>hattam magamból én is, mert jókora kihagyás után arra eszméltem, hogy egy félholt szürke fejét csapdosom a fakorlátnak a lépcsőfordulóban. Körülöttem halottak és haldoklók hevertek, a sebeimből ömlő feketeség gyökérmintázattal fes</w:t>
        <w:softHyphen/>
        <w:t>tette meg combvasaimat, s ez olyan volt, mintha saját végzetem vérrel rajzolt térképeire tekinte</w:t>
        <w:softHyphen/>
        <w:t>nék. Az öreg a lépcső tetején hevert, a két pór a pajzsokat és a nyílpuskákat hátrahagyva, mezte</w:t>
        <w:softHyphen/>
        <w:t xml:space="preserve">len pengével fedezte a visszavonulást - Celestiust nem láttam, de tudtam, </w:t>
      </w:r>
      <w:r>
        <w:rPr>
          <w:i/>
          <w:lang w:val="hu-HU"/>
        </w:rPr>
        <w:t xml:space="preserve">éreztem, </w:t>
      </w:r>
      <w:r>
        <w:rPr>
          <w:lang w:val="hu-HU"/>
        </w:rPr>
        <w:t>hogy odafent van, és éteri csatornákon át áramoltatja belém ki</w:t>
        <w:softHyphen/>
        <w:t>apadhatatlannak tűnő életerejét.</w:t>
      </w:r>
    </w:p>
    <w:p>
      <w:pPr>
        <w:pStyle w:val="TextBody"/>
        <w:ind w:firstLine="567"/>
        <w:rPr/>
      </w:pPr>
      <w:r>
        <w:rPr>
          <w:lang w:val="hu-HU"/>
        </w:rPr>
        <w:t xml:space="preserve">- Garmacor! - kiáltotta valaki az oszlopok közti kavarodásban. </w:t>
      </w:r>
      <w:r>
        <w:rPr>
          <w:i/>
          <w:lang w:val="hu-HU"/>
        </w:rPr>
        <w:t>- Garmacor!</w:t>
      </w:r>
    </w:p>
    <w:p>
      <w:pPr>
        <w:pStyle w:val="TextBody"/>
        <w:ind w:firstLine="567"/>
        <w:rPr/>
      </w:pPr>
      <w:r>
        <w:rPr>
          <w:lang w:val="hu-HU"/>
        </w:rPr>
        <w:t>Szememre vörös köd borult, ahogy lefelé in</w:t>
        <w:softHyphen/>
        <w:t>dultam: a gyíkbőrű négytollas páncélnyitogatót markolva, álarc nélkül várt rám, ősz bajusza, és sörénye furán angyalivá változtatta ádáz vicsorú ábrázatát. Nem először forgatott shadleki buzo</w:t>
        <w:softHyphen/>
        <w:t>gányt, és olyan meggyőzően bánt vele, hogy per</w:t>
        <w:softHyphen/>
        <w:t xml:space="preserve">cekbe telt, mire felfogtam, miért élek még: a Ködfúvó felszerelésem és harcmodorom alapján </w:t>
      </w:r>
      <w:r>
        <w:rPr>
          <w:i/>
          <w:lang w:val="hu-HU"/>
        </w:rPr>
        <w:t xml:space="preserve">lovasnak </w:t>
      </w:r>
      <w:r>
        <w:rPr>
          <w:lang w:val="hu-HU"/>
        </w:rPr>
        <w:t>hitt, és csak elvétve próbálkozott deré</w:t>
        <w:softHyphen/>
        <w:t>kon felüli támadásokkal. Mostanra úgy kimerített a virrasztás és a vérveszteség, hogy alig álltam a lábamon - de mert hazai földet védelmeztem, Domvik megengedte, hogy egy térdet repesztő csapás árán végigvágjak ellenfelemen: a gyíkbőrű vérpermetfelhőben .zuhant egy oszlop tövébe, és remegő kezekkel próbálta összefogni a szürke ujjast iszonyú sebe felett.</w:t>
      </w:r>
    </w:p>
    <w:p>
      <w:pPr>
        <w:pStyle w:val="TextBody"/>
        <w:ind w:firstLine="567"/>
        <w:rPr>
          <w:lang w:val="hu-HU"/>
        </w:rPr>
      </w:pPr>
      <w:r>
        <w:rPr>
          <w:lang w:val="hu-HU"/>
        </w:rPr>
        <w:t>- Fejezd be - suttogta az elkékülő száj. - Fe</w:t>
        <w:softHyphen/>
        <w:t>jezd. . .</w:t>
      </w:r>
    </w:p>
    <w:p>
      <w:pPr>
        <w:pStyle w:val="TextBody"/>
        <w:ind w:firstLine="567"/>
        <w:rPr/>
      </w:pPr>
      <w:r>
        <w:rPr>
          <w:lang w:val="hu-HU"/>
        </w:rPr>
        <w:t>Bólintottam, de nem volt érkezésem torkon szúrni: iszonyú erő szakított el a padlótól, a kony</w:t>
        <w:softHyphen/>
        <w:t>hai átjáróig röpített. A fal tövébe zuhantam, és megpillantottam a fakó arcú óriást, az ifjú Taj</w:t>
        <w:softHyphen/>
        <w:t>tékjáró csókosát, aki kifejezéstelen arccal, nehéz kardját kivonva közelített felém.</w:t>
      </w:r>
    </w:p>
    <w:p>
      <w:pPr>
        <w:pStyle w:val="TextBody"/>
        <w:ind w:firstLine="567"/>
        <w:rPr/>
      </w:pPr>
      <w:r>
        <w:rPr>
          <w:lang w:val="hu-HU"/>
        </w:rPr>
        <w:t>Összeszorított fogakkal tápászkodtam fel, ne</w:t>
        <w:softHyphen/>
        <w:t>kirontottam, lebuktam egy vágás elől, és kegye</w:t>
        <w:softHyphen/>
        <w:t>lemtőrömmel az ágyékába döftem. Nem rándult össze, sőt, fel sem szisszent. Perdült egyet, ellö</w:t>
        <w:softHyphen/>
        <w:t>kött magától, és máris mozdult, hogy a nyakamra hájon. A lépcső felé botladozva halványan érzé</w:t>
        <w:softHyphen/>
        <w:t>keltem, hogy az oszlopok közt szürke és fekete alakok állnak - a Ködfúvók és a Tajtékjárók le</w:t>
        <w:softHyphen/>
        <w:t>eresztett fegyverrel figyelték, mire megyek az éj</w:t>
        <w:softHyphen/>
        <w:t>szaka bajnokával. Egy villanás erejéig láttam az új gazdát, a lányos arcú fiatalembert is: egy oszlop</w:t>
        <w:softHyphen/>
        <w:t>nak vetette hátát, meg-megremegő kézzel figyelte az óriást, és úgy izzadt, mintha zsigeri fájdalom gyötörné.</w:t>
      </w:r>
    </w:p>
    <w:p>
      <w:pPr>
        <w:pStyle w:val="TextBody"/>
        <w:ind w:firstLine="567"/>
        <w:rPr>
          <w:lang w:val="hu-HU"/>
        </w:rPr>
      </w:pPr>
      <w:r>
        <w:rPr>
          <w:lang w:val="hu-HU"/>
        </w:rPr>
        <w:t>Még kétszer döftem meg a húshegyet, mielőtt a nehéz kard átmetszett egy izmot a bal lábamon. Arccal zuhantam a gyíkbőrű vérébe, és kábán pillantottam fel: a ködfakó szemekből fájdalom, és... igen, együttérzés sütött felém.</w:t>
      </w:r>
    </w:p>
    <w:p>
      <w:pPr>
        <w:pStyle w:val="TextBody"/>
        <w:ind w:firstLine="567"/>
        <w:rPr/>
      </w:pPr>
      <w:r>
        <w:rPr>
          <w:lang w:val="hu-HU"/>
        </w:rPr>
        <w:t>- Báb - formálta a szót a vértelen száj. - Holt hús... istentelenség.</w:t>
      </w:r>
    </w:p>
    <w:p>
      <w:pPr>
        <w:pStyle w:val="TextBody"/>
        <w:ind w:firstLine="567"/>
        <w:rPr>
          <w:lang w:val="hu-HU"/>
        </w:rPr>
      </w:pPr>
      <w:r>
        <w:rPr>
          <w:lang w:val="hu-HU"/>
        </w:rPr>
        <w:t>Bárhogy próbáltam, nem tudtam értelmet rendelni a rekedt suttogáshoz. Oldalt fordultam, hogy lássam és szemen köpjem a merev arccal közelgő halált... és újra megpillantottam a fiút, aki kétrét görnyedve, diadalmas vigyorral bámult a maga oszlopa mellől.</w:t>
      </w:r>
    </w:p>
    <w:p>
      <w:pPr>
        <w:pStyle w:val="TextBody"/>
        <w:ind w:firstLine="567"/>
        <w:rPr>
          <w:lang w:val="hu-HU"/>
        </w:rPr>
      </w:pPr>
      <w:r>
        <w:rPr>
          <w:lang w:val="hu-HU"/>
        </w:rPr>
        <w:t>- Hagyományszegő - zihálta legyőzött ellen</w:t>
        <w:softHyphen/>
        <w:t>felem. - Ördögi praktikákat űz. Kettőjük közül csak ő eleven, csak ő...</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i/>
          <w:i/>
          <w:lang w:val="hu-HU"/>
        </w:rPr>
      </w:pPr>
      <w:r>
        <w:rPr>
          <w:i/>
          <w:lang w:val="hu-HU"/>
        </w:rPr>
        <w:t>. . . sebezhető ?</w:t>
      </w:r>
    </w:p>
    <w:p>
      <w:pPr>
        <w:pStyle w:val="TextBody"/>
        <w:ind w:firstLine="567"/>
        <w:rPr/>
      </w:pPr>
      <w:r>
        <w:rPr>
          <w:lang w:val="hu-HU"/>
        </w:rPr>
        <w:t>A sújtani kész óriásra pillantottam, s ahogy a nehéz kard élén megcsillant a hajnali fény, balom egyetlen rándulásával útjára küldtem a magam pengéjét.</w:t>
      </w:r>
    </w:p>
    <w:p>
      <w:pPr>
        <w:pStyle w:val="TextBody"/>
        <w:ind w:firstLine="567"/>
        <w:rPr/>
      </w:pPr>
      <w:r>
        <w:rPr>
          <w:lang w:val="hu-HU"/>
        </w:rPr>
        <w:t>A kegyelemtőr kettőt perdült, résnyire nyílt, mosolygó száján találta a fiút, markolatig vágó</w:t>
        <w:softHyphen/>
        <w:t>dott a fogak közé, és a koponyát átütve követ ért a túloldalon. Az elkerekedő szemekben úgy lob</w:t>
        <w:softHyphen/>
        <w:t>bant ki az élet lángja, hogy hallani véltem a ser</w:t>
        <w:softHyphen/>
        <w:t>cenését... és ahogy a hajnali fény újabbat villant a nehéz kard vasán, megingott a halálos csapásra huzakodó óriás is.</w:t>
      </w:r>
    </w:p>
    <w:p>
      <w:pPr>
        <w:pStyle w:val="TextBody"/>
        <w:ind w:firstLine="567"/>
        <w:rPr/>
      </w:pPr>
      <w:r>
        <w:rPr>
          <w:lang w:val="hu-HU"/>
        </w:rPr>
        <w:t>Báb és bábjátékos egyszerre ernyedt el, s ahogy a kötések megbomlottak, valamennyien megláttuk, amit eddig nem láthattunk: az óriás fakó bőrén ördögi jelek, egy tilalmas, sötét művé</w:t>
        <w:softHyphen/>
        <w:t>szet kalligráfiái izzottak, s mikor a nagy test egy végső sóhajjal magába roskadt, delejes tűz lob</w:t>
        <w:softHyphen/>
        <w:t>bant az ifjú Tajtékjáró tenyerében, és két karján felfelé kúszva falta-emésztette oszlopnak szege</w:t>
        <w:softHyphen/>
        <w:t>zett tetemét.</w:t>
      </w:r>
    </w:p>
    <w:p>
      <w:pPr>
        <w:pStyle w:val="TextBody"/>
        <w:ind w:firstLine="567"/>
        <w:rPr>
          <w:lang w:val="hu-HU"/>
        </w:rPr>
      </w:pPr>
      <w:r>
        <w:rPr>
          <w:lang w:val="hu-HU"/>
        </w:rPr>
        <w:t>- Boszorkányság!</w:t>
      </w:r>
    </w:p>
    <w:p>
      <w:pPr>
        <w:pStyle w:val="TextBody"/>
        <w:ind w:firstLine="567"/>
        <w:rPr/>
      </w:pPr>
      <w:r>
        <w:rPr>
          <w:lang w:val="hu-HU"/>
        </w:rPr>
        <w:t>Még láttam, hogy a klánharcosok térdre bo</w:t>
        <w:softHyphen/>
        <w:t>rulnak, hogy Celestius aranyfénytől övezve, ősi imát mormolva közelít a lépcső felől, aztán azt tettem, amit hasonló helyzetben tenni szokás: el</w:t>
        <w:softHyphen/>
        <w:t>veszítettem az eszméletemet.</w:t>
      </w:r>
    </w:p>
    <w:p>
      <w:pPr>
        <w:pStyle w:val="Heading2"/>
        <w:rPr/>
      </w:pPr>
      <w:r>
        <w:rPr/>
        <w:t>8.</w:t>
      </w:r>
    </w:p>
    <w:p>
      <w:pPr>
        <w:pStyle w:val="TextBody"/>
        <w:ind w:firstLine="567"/>
        <w:rPr>
          <w:lang w:val="hu-HU"/>
        </w:rPr>
      </w:pPr>
      <w:r>
        <w:rPr>
          <w:lang w:val="hu-HU"/>
        </w:rPr>
        <w:t>Az öreg Tajtékjáró a napközép előtti harmadik órában, szelíd verőfényben távozott az élők vilá</w:t>
        <w:softHyphen/>
        <w:t>gából: házam küszöbén, rám és Celestiusra tá</w:t>
        <w:softHyphen/>
        <w:t>maszkodva halt meg, miután annak rendje s módja szerint magához vette a végső szentsége</w:t>
        <w:softHyphen/>
        <w:t>ket. Utolsó szavai fiához szóltak, és egyikünk sem érezte szükségét, hogy kiábrándítsa - hadd őrizze meg a túloldalon olyannak, amilyen valaha, sátáni praktikák és árulás nélküli gyermekkorában volt.</w:t>
      </w:r>
    </w:p>
    <w:p>
      <w:pPr>
        <w:pStyle w:val="TextBody"/>
        <w:ind w:firstLine="567"/>
        <w:rPr/>
      </w:pPr>
      <w:r>
        <w:rPr>
          <w:lang w:val="hu-HU"/>
        </w:rPr>
        <w:t>Mire magamhoz tértem, a klánharcosok el</w:t>
        <w:softHyphen/>
        <w:t>tűntek. A padlón feketéllő testeket inkvizítorok, a halódó gyíkbőrűt minősített csodatevők vették gondjaikba: most, hogy az öreg lelkén már könnyített, Celestius az ő megmentésének szentelte minden figyelmét, s mielőtt kocsiba tétette, hogy a partra vigye, bizakodón hunyorított rám.</w:t>
      </w:r>
    </w:p>
    <w:p>
      <w:pPr>
        <w:pStyle w:val="TextBody"/>
        <w:ind w:firstLine="567"/>
        <w:rPr>
          <w:lang w:val="hu-HU"/>
        </w:rPr>
      </w:pPr>
      <w:r>
        <w:rPr>
          <w:lang w:val="hu-HU"/>
        </w:rPr>
        <w:t>- Mozgalmas éjszaka volt.</w:t>
      </w:r>
    </w:p>
    <w:p>
      <w:pPr>
        <w:pStyle w:val="TextBody"/>
        <w:ind w:firstLine="567"/>
        <w:rPr>
          <w:lang w:val="hu-HU"/>
        </w:rPr>
      </w:pPr>
      <w:r>
        <w:rPr>
          <w:lang w:val="hu-HU"/>
        </w:rPr>
        <w:t>- Az - bólintottam a feldúlt előcsarnokot bá</w:t>
        <w:softHyphen/>
        <w:t>mulva, ahonnét Gudrid és Badrid négy poroszló segítségével hordta ki a törmeléket és az elesette</w:t>
        <w:softHyphen/>
        <w:t>ket. Néhány macska is előkerült; körém gyűltek, nagyokat nyújtóztak az őszi napsütésben. - És félő, hogy a következő még mozgalmasabb lesz.</w:t>
      </w:r>
    </w:p>
    <w:p>
      <w:pPr>
        <w:pStyle w:val="TextBody"/>
        <w:ind w:firstLine="567"/>
        <w:rPr>
          <w:lang w:val="hu-HU"/>
        </w:rPr>
      </w:pPr>
      <w:r>
        <w:rPr>
          <w:lang w:val="hu-HU"/>
        </w:rPr>
        <w:t>- Gondolod, hogy visszajönnek?</w:t>
      </w:r>
    </w:p>
    <w:p>
      <w:pPr>
        <w:pStyle w:val="TextBody"/>
        <w:ind w:firstLine="567"/>
        <w:rPr/>
      </w:pPr>
      <w:r>
        <w:rPr>
          <w:lang w:val="hu-HU"/>
        </w:rPr>
        <w:t>- A hit a te mesterséged - dünnyögtem, le</w:t>
        <w:softHyphen/>
        <w:t>hajolva a vadkanfejes címerpajzsért, melyet az épületet megrázkódtató égi hatalom szakított ki a falból a kapu felett. - Az enyém az állandó ké</w:t>
        <w:softHyphen/>
        <w:t>szenlét... és a várakozás.</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9.</w:t>
      </w:r>
    </w:p>
    <w:p>
      <w:pPr>
        <w:pStyle w:val="TextBody"/>
        <w:ind w:firstLine="567"/>
        <w:rPr/>
      </w:pPr>
      <w:r>
        <w:rPr>
          <w:lang w:val="hu-HU"/>
        </w:rPr>
        <w:t>A címerpajzs napszálltára a helyére került, s mire leszállt az éj, közérzetemre és társaságomra sem panaszkodhattam többé: majd' két tucat férfi, húsznál több fegyverbíró veterán szállingózott át Curzon lebujából, hogy velem várakozzék az elő</w:t>
        <w:softHyphen/>
        <w:t>csarnokban, és ugyanennyien gyülekeztek a ho</w:t>
        <w:softHyphen/>
        <w:t>mokkal felszórt hátsó udvaron, hogy megtámo</w:t>
        <w:softHyphen/>
        <w:t>gassanak, ha a szükség úgy kívánja. Volt egy pa</w:t>
        <w:softHyphen/>
        <w:t>punk, két felcserünk, ugyanannyi kurvánk, ele</w:t>
        <w:softHyphen/>
        <w:t>gendő élelmünk és italunk - napokig várhattunk volna, de az alvilág nem tette próbára türelmün</w:t>
        <w:softHyphen/>
        <w:t>ket. Akikre lestünk, éjközép óráján, két kocsival, kíséret és fegyver nélkül jöttek. Lassan közelítet</w:t>
        <w:softHyphen/>
        <w:t>tek a felhajtóhoz, és megálltak a kapu előtt. A spaletták résén át tisztán láttam mindkettőt: de</w:t>
        <w:softHyphen/>
        <w:t>res hajú, barázdált arcú hurkosok voltak, az egyik szürkében, a másik feketében, az előbbi tekintete elmosódó fehérség, az utóbbi halántékán villám metszette hullámvonal; a Ködfúvók és a Tajtékjá</w:t>
        <w:softHyphen/>
        <w:t>rók rangidősei, akik együtt jöttek el, hogy megte</w:t>
        <w:softHyphen/>
        <w:t>gyék, amire a becsület parancsa kötelezte őket.</w:t>
      </w:r>
    </w:p>
    <w:p>
      <w:pPr>
        <w:pStyle w:val="TextBody"/>
        <w:ind w:firstLine="567"/>
        <w:rPr>
          <w:lang w:val="hu-HU"/>
        </w:rPr>
      </w:pPr>
      <w:r>
        <w:rPr>
          <w:lang w:val="hu-HU"/>
        </w:rPr>
        <w:t>Segítőtársaim ugrásra készen markolták kardjukat a neszek hallatán, pedig csak egy-egy cinóberfestékkel teli tégely került elő odakint - a klánvezérek puszta kézzel, a pillanatnak és a vad</w:t>
        <w:softHyphen/>
        <w:t>kanfejes címernek szóló áhítattal mázolták a ka</w:t>
        <w:softHyphen/>
        <w:t>pu két oldalára a gyász és a belenyugvás, az olta</w:t>
        <w:softHyphen/>
        <w:t>lom és a tisztelet ősi jeleit.</w:t>
      </w:r>
      <w:r>
        <w:br w:type="page"/>
      </w:r>
    </w:p>
    <w:p>
      <w:pPr>
        <w:pStyle w:val="Heading3"/>
        <w:rPr/>
      </w:pPr>
      <w:r>
        <w:rPr/>
        <w:t>TÉLKÖZÉP, SZENT GILLEM HAVA</w:t>
      </w:r>
    </w:p>
    <w:p>
      <w:pPr>
        <w:pStyle w:val="Heading1"/>
        <w:rPr/>
      </w:pPr>
      <w:r>
        <w:rPr/>
        <w:t>ÚRI PASSZIÓ</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1.</w:t>
      </w:r>
    </w:p>
    <w:p>
      <w:pPr>
        <w:pStyle w:val="TextBody"/>
        <w:ind w:firstLine="567"/>
        <w:rPr/>
      </w:pPr>
      <w:r>
        <w:rPr>
          <w:lang w:val="hu-HU"/>
        </w:rPr>
        <w:t>Lassan haladtam a márvánnyal burkolt folyosón, lépteim visszhangot vertek a vaskos falak közt. Kétoldalt olajban edzett harci vértek sorakoztak, de nem a rostélyok mögül éreztem fürkész te</w:t>
        <w:softHyphen/>
        <w:t>kinteteket - az utamat lezáró ajtó angyal-frí</w:t>
        <w:softHyphen/>
        <w:t>zeinek pillantása kísért, és mintha szigorúbbá vált volna, ahogy megemeltem a súlyos kopogtatót. A bronztestek tükrében öles termetű, fekete sö</w:t>
        <w:softHyphen/>
        <w:t>rényű férfi képe derengett: frissen mosott arccal, legjobb ruhámban álltam ott; tartásom, egész va</w:t>
        <w:softHyphen/>
        <w:t>lóm a befagyott folyók álságos nyugalmát árasz</w:t>
        <w:softHyphen/>
        <w:t>totta.</w:t>
      </w:r>
    </w:p>
    <w:p>
      <w:pPr>
        <w:pStyle w:val="TextBody"/>
        <w:ind w:firstLine="567"/>
        <w:rPr/>
      </w:pPr>
      <w:r>
        <w:rPr>
          <w:lang w:val="hu-HU"/>
        </w:rPr>
        <w:t>Nem számított, meddig várakoztatnak a ben</w:t>
        <w:softHyphen/>
        <w:t>tiek, nem számított, mi jár a fejükben. Nem hagyhattam, hogy kihozzanak a sodromból: a magamfajták többsége csak álmaiban juthat ed</w:t>
        <w:softHyphen/>
        <w:t>dig az ajtóig. Engem egy éjszakai találkozás, hosszas alkudozás és temérdek arany segített át a buktatókon. Becsületről, igazságtételről senki nem beszélt - megbízóm, a halászvárosi bankár sem ezekben, sem a gondviselésben nem hitt töb</w:t>
        <w:softHyphen/>
        <w:t>bé. Gazdag volt, de sem pénzzel, sem imádsággal nem kelthette életre a halottakat. Fájdalmát egyetlen módon, a bentiek segítségével enyhít</w:t>
        <w:softHyphen/>
        <w:t>hettem, és nem vitt rá a lélek, hogy pénzt kérjek érte - pedig tudtam, hogy egész vagyonát áldozná az akció sikeréért.</w:t>
      </w:r>
    </w:p>
    <w:p>
      <w:pPr>
        <w:pStyle w:val="TextBody"/>
        <w:ind w:firstLine="567"/>
        <w:rPr>
          <w:lang w:val="hu-HU"/>
        </w:rPr>
      </w:pPr>
      <w:r>
        <w:rPr>
          <w:lang w:val="hu-HU"/>
        </w:rPr>
        <w:t>Ismét kopogni készültem, mikor az ajtó rés</w:t>
        <w:softHyphen/>
        <w:t>nyire nyílt. A küszöbön megjelenő férfiban tüs</w:t>
        <w:softHyphen/>
        <w:t>tént felismertem a harcost: melle és válla széles, vasszín haja rövidre nyírott volt. Szürke ujjasán arany griffet, övén kulcskarikát, a bal combjára szíjazott tokban kétélű pengét hordott.</w:t>
      </w:r>
    </w:p>
    <w:p>
      <w:pPr>
        <w:pStyle w:val="TextBody"/>
        <w:ind w:firstLine="567"/>
        <w:rPr>
          <w:lang w:val="hu-HU"/>
        </w:rPr>
      </w:pPr>
      <w:r>
        <w:rPr>
          <w:lang w:val="hu-HU"/>
        </w:rPr>
        <w:t>- Mit tehetek érted, nemesenszületett?</w:t>
      </w:r>
    </w:p>
    <w:p>
      <w:pPr>
        <w:pStyle w:val="TextBody"/>
        <w:ind w:firstLine="567"/>
        <w:rPr>
          <w:lang w:val="hu-HU"/>
        </w:rPr>
      </w:pPr>
      <w:r>
        <w:rPr>
          <w:lang w:val="hu-HU"/>
        </w:rPr>
        <w:t>- Bejelenthetsz. Uraddal és asztaltársaságával kell szót váltanom.</w:t>
      </w:r>
    </w:p>
    <w:p>
      <w:pPr>
        <w:pStyle w:val="TextBody"/>
        <w:ind w:firstLine="567"/>
        <w:rPr>
          <w:lang w:val="hu-HU"/>
        </w:rPr>
      </w:pPr>
      <w:r>
        <w:rPr>
          <w:lang w:val="hu-HU"/>
        </w:rPr>
        <w:t>- Várnak rád?</w:t>
      </w:r>
    </w:p>
    <w:p>
      <w:pPr>
        <w:pStyle w:val="TextBody"/>
        <w:ind w:firstLine="567"/>
        <w:rPr>
          <w:lang w:val="hu-HU"/>
        </w:rPr>
      </w:pPr>
      <w:r>
        <w:rPr>
          <w:lang w:val="hu-HU"/>
        </w:rPr>
        <w:t>- Közös ismerőseink értesítették őket a jöve</w:t>
        <w:softHyphen/>
        <w:t>telemről. A nevem...</w:t>
      </w:r>
    </w:p>
    <w:p>
      <w:pPr>
        <w:pStyle w:val="TextBody"/>
        <w:ind w:firstLine="567"/>
        <w:rPr>
          <w:lang w:val="hu-HU"/>
        </w:rPr>
      </w:pPr>
      <w:r>
        <w:rPr>
          <w:lang w:val="hu-HU"/>
        </w:rPr>
        <w:t>- Lépj beljebb, és várakozz - mormolta a férfi, az előtér márvány sakktáblájának egy sötét me</w:t>
        <w:softHyphen/>
        <w:t>zejére bökve.</w:t>
      </w:r>
    </w:p>
    <w:p>
      <w:pPr>
        <w:pStyle w:val="TextBody"/>
        <w:ind w:firstLine="567"/>
        <w:rPr/>
      </w:pPr>
      <w:r>
        <w:rPr>
          <w:lang w:val="hu-HU"/>
        </w:rPr>
        <w:t>Néztem, ahogy bezárja az ajtót, és vissza sem nézve a lépcső felé indul. A ház néma volt, a mécsfény pajzsok és pallosok acélján, lobogók selymén, ellenséges hadijelvények vörös-aranyán tört meg - efféle gyűjtemény részévé válhatott az én zsákmányom is, melyet Sempyer alatt ragad</w:t>
        <w:softHyphen/>
        <w:t>tam ki egy döglődő ork kezéből. Jog szerint en</w:t>
        <w:softHyphen/>
        <w:t>gem illetett, de iszonyodtam a gondolattól, hogy nap mint nap látnom kelljen: a jelvényhordozó vérén kívül három társamé hagyott nyomot rajta.</w:t>
      </w:r>
    </w:p>
    <w:p>
      <w:pPr>
        <w:pStyle w:val="TextBody"/>
        <w:ind w:firstLine="567"/>
        <w:rPr/>
      </w:pPr>
      <w:r>
        <w:rPr>
          <w:lang w:val="hu-HU"/>
        </w:rPr>
        <w:t>Vér és arany. Arany és vér. Az orromon át lélegeztem, a gyomromba irányítottam a levegőt, és hagytam, hogy hasizmaim megfeszüljenek. Nyugalom. Nyugalom és békesség. A görcs lassan engedett, s mire az obsitos visszatért, szívem sem verte már a harci riadót.</w:t>
      </w:r>
    </w:p>
    <w:p>
      <w:pPr>
        <w:pStyle w:val="TextBody"/>
        <w:ind w:firstLine="567"/>
        <w:rPr>
          <w:lang w:val="hu-HU"/>
        </w:rPr>
      </w:pPr>
      <w:r>
        <w:rPr>
          <w:lang w:val="hu-HU"/>
        </w:rPr>
        <w:t>- Kövess, uram.</w:t>
      </w:r>
    </w:p>
    <w:p>
      <w:pPr>
        <w:pStyle w:val="TextBody"/>
        <w:ind w:firstLine="567"/>
        <w:rPr>
          <w:lang w:val="hu-HU"/>
        </w:rPr>
      </w:pPr>
      <w:r>
        <w:rPr>
          <w:lang w:val="hu-HU"/>
        </w:rPr>
        <w:t>Mintha magamat láttam volna, míg nyomában felfelé tartottam a hosszú lépcsősoron: törzse akár a rönkfa, hátizmai majd' megrepesztették ujjasa szövetét. Harcos, aki egy életen át szolgál.</w:t>
      </w:r>
    </w:p>
    <w:p>
      <w:pPr>
        <w:pStyle w:val="TextBody"/>
        <w:ind w:firstLine="567"/>
        <w:rPr/>
      </w:pPr>
      <w:r>
        <w:rPr>
          <w:lang w:val="hu-HU"/>
        </w:rPr>
        <w:t>Gyalog, aki tudja a helyét a végzet sakktáblán, te</w:t>
        <w:softHyphen/>
        <w:t>szi a dolgát, és sosem rágódik a miérteken.</w:t>
      </w:r>
    </w:p>
    <w:p>
      <w:pPr>
        <w:pStyle w:val="TextBody"/>
        <w:ind w:firstLine="567"/>
        <w:rPr>
          <w:lang w:val="hu-HU"/>
        </w:rPr>
      </w:pPr>
      <w:r>
        <w:rPr>
          <w:lang w:val="hu-HU"/>
        </w:rPr>
        <w:t>Az emeleti forduló után újabb ajtó tűnt fel. A szürkébe öltözött férfi oldalt lépett, és pillantá</w:t>
        <w:softHyphen/>
        <w:t>sával is megerősítette: szabad az út.</w:t>
      </w:r>
    </w:p>
    <w:p>
      <w:pPr>
        <w:pStyle w:val="TextBody"/>
        <w:ind w:firstLine="567"/>
        <w:rPr>
          <w:lang w:val="hu-HU"/>
        </w:rPr>
      </w:pPr>
      <w:r>
        <w:rPr>
          <w:lang w:val="hu-HU"/>
        </w:rPr>
        <w:t>A küszöbön túli helyiség hatalmas volt, a ku</w:t>
        <w:softHyphen/>
        <w:t>polatető üvegezett szeletein át kapta az erőtlen nappali fényt. Könyvespolcok a falak mentén, va</w:t>
        <w:softHyphen/>
        <w:t>gyont érő éggömb az egyik, kandalló, tükörsima asztal és bórhuzatú karszékek a másik oldalon. Az éggömb mellett várakozó férfi is fajtámbéli</w:t>
        <w:softHyphen/>
        <w:t>nek látszott, bőrére azonban jóval több jutott a kinti fickón épp csak érezhető aranyfüstből. Gön</w:t>
        <w:softHyphen/>
        <w:t>dör fürtű fejét félrebilletve pillantott rám; szeme cserszínű volt, a jobb halántékától álláig húzódó sebhely zorddá, - már-már kérlelhetetlenné tette ábrázatát.</w:t>
      </w:r>
    </w:p>
    <w:p>
      <w:pPr>
        <w:pStyle w:val="TextBody"/>
        <w:ind w:firstLine="567"/>
        <w:rPr>
          <w:lang w:val="hu-HU"/>
        </w:rPr>
      </w:pPr>
      <w:r>
        <w:rPr>
          <w:lang w:val="hu-HU"/>
        </w:rPr>
        <w:t xml:space="preserve">- Időben érkeztél, Rudrig Ves Garmacor </w:t>
        <w:softHyphen/>
        <w:t>mondta, és a karszékek egyike felé intett.</w:t>
      </w:r>
    </w:p>
    <w:p>
      <w:pPr>
        <w:pStyle w:val="TextBody"/>
        <w:ind w:firstLine="567"/>
        <w:rPr/>
      </w:pPr>
      <w:r>
        <w:rPr>
          <w:lang w:val="hu-HU"/>
        </w:rPr>
        <w:t>A Maquesára gondoltam, arra, vajon megfor</w:t>
        <w:softHyphen/>
        <w:t>dult-e valaha ebben a szobában... aztán észbe kaptam, leültem, és igyekeztem minél közömbö</w:t>
        <w:softHyphen/>
        <w:t>sebbnek látszani. Valaki, aki vár. Közbenjáró, aki nem ítél, nem fenyeget és nem vezet tévútra sen</w:t>
        <w:softHyphen/>
        <w:t>kit.</w:t>
      </w:r>
    </w:p>
    <w:p>
      <w:pPr>
        <w:pStyle w:val="TextBody"/>
        <w:ind w:firstLine="567"/>
        <w:rPr>
          <w:lang w:val="hu-HU"/>
        </w:rPr>
      </w:pPr>
      <w:r>
        <w:rPr>
          <w:lang w:val="hu-HU"/>
        </w:rPr>
        <w:t>- Volt alkalmad megismerkedni az ügy rész</w:t>
        <w:softHyphen/>
        <w:t>leteivel? - tudakolta a cserszín szemű.</w:t>
      </w:r>
    </w:p>
    <w:p>
      <w:pPr>
        <w:pStyle w:val="TextBody"/>
        <w:ind w:firstLine="567"/>
        <w:rPr>
          <w:lang w:val="hu-HU"/>
        </w:rPr>
      </w:pPr>
      <w:r>
        <w:rPr>
          <w:lang w:val="hu-HU"/>
        </w:rPr>
        <w:t>Nem szóltam, csak bólintottam.</w:t>
      </w:r>
    </w:p>
    <w:p>
      <w:pPr>
        <w:pStyle w:val="TextBody"/>
        <w:ind w:firstLine="567"/>
        <w:rPr>
          <w:lang w:val="hu-HU"/>
        </w:rPr>
      </w:pPr>
      <w:r>
        <w:rPr>
          <w:lang w:val="hu-HU"/>
        </w:rPr>
        <w:t>- Minden világos? - kérdezte kisvártatva, hangjában árnyalatnyi türelmetlenséggel:</w:t>
      </w:r>
    </w:p>
    <w:p>
      <w:pPr>
        <w:pStyle w:val="TextBody"/>
        <w:ind w:firstLine="567"/>
        <w:rPr>
          <w:lang w:val="hu-HU"/>
        </w:rPr>
      </w:pPr>
      <w:r>
        <w:rPr>
          <w:lang w:val="hu-HU"/>
        </w:rPr>
        <w:t>- Igen.</w:t>
      </w:r>
    </w:p>
    <w:p>
      <w:pPr>
        <w:pStyle w:val="TextBody"/>
        <w:ind w:firstLine="567"/>
        <w:rPr>
          <w:lang w:val="hu-HU"/>
        </w:rPr>
      </w:pPr>
      <w:r>
        <w:rPr>
          <w:lang w:val="hu-HU"/>
        </w:rPr>
        <w:t>- Az is, milyen rendkívüli ez az alkalom? Bólintottam megint. A bankár eleget adakozott, szolgált és tűrt ahhoz, hogy ügyét e falak közt is komolyan vegyék.</w:t>
      </w:r>
    </w:p>
    <w:p>
      <w:pPr>
        <w:pStyle w:val="TextBody"/>
        <w:ind w:firstLine="567"/>
        <w:rPr>
          <w:lang w:val="hu-HU"/>
        </w:rPr>
      </w:pPr>
      <w:r>
        <w:rPr>
          <w:lang w:val="hu-HU"/>
        </w:rPr>
        <w:t>- Ha így áll a helyzet. . . - A házigazda küszö</w:t>
        <w:softHyphen/>
        <w:t>bön megjelenő emberéhez fordult. - Közöld az urakkal, Trevil, hogy várom őket.</w:t>
      </w:r>
    </w:p>
    <w:p>
      <w:pPr>
        <w:pStyle w:val="TextBody"/>
        <w:ind w:firstLine="567"/>
        <w:rPr>
          <w:lang w:val="hu-HU"/>
        </w:rPr>
      </w:pPr>
      <w:r>
        <w:rPr>
          <w:lang w:val="hu-HU"/>
        </w:rPr>
        <w:t>Az obsitos hamar visszatért, s egy gladiátor komor eleganciájával adott utat az újonnan érke</w:t>
        <w:softHyphen/>
        <w:t>zőknek. Hatan voltak, s bár nem parádéhoz öl</w:t>
        <w:softHyphen/>
        <w:t>töztek, tekintetük és mozgásuk nyomban elárulta, hogy a sereg legkülönb parancsnokai közül valók - kékvérű harcosok, akikhez az elpuhultság fény</w:t>
        <w:softHyphen/>
        <w:t>űzésénél még az ájtatosságé is közelebb áll. Rés</w:t>
        <w:softHyphen/>
        <w:t>nyire szűkült szemmel figyeltek, míg helyüket ke</w:t>
        <w:softHyphen/>
        <w:t>resték az asztal körül: csontjaikban érezték, hogy csak a születés jogán lehetek egyenrangú velük.</w:t>
      </w:r>
    </w:p>
    <w:p>
      <w:pPr>
        <w:pStyle w:val="TextBody"/>
        <w:ind w:firstLine="567"/>
        <w:rPr>
          <w:lang w:val="hu-HU"/>
        </w:rPr>
      </w:pPr>
      <w:r>
        <w:rPr>
          <w:lang w:val="hu-HU"/>
        </w:rPr>
        <w:t>A cserszín szemű a könyvespolchoz lépett, és jókora, intarziás fadobozzal tért vissza onnét.</w:t>
      </w:r>
    </w:p>
    <w:p>
      <w:pPr>
        <w:pStyle w:val="TextBody"/>
        <w:ind w:firstLine="567"/>
        <w:rPr>
          <w:lang w:val="hu-HU"/>
        </w:rPr>
      </w:pPr>
      <w:r>
        <w:rPr>
          <w:lang w:val="hu-HU"/>
        </w:rPr>
        <w:t>- Egy kupa bort, Garmacor? - Csak vizet iszom.</w:t>
      </w:r>
    </w:p>
    <w:p>
      <w:pPr>
        <w:pStyle w:val="TextBody"/>
        <w:ind w:firstLine="567"/>
        <w:rPr/>
      </w:pPr>
      <w:r>
        <w:rPr>
          <w:lang w:val="hu-HU"/>
        </w:rPr>
        <w:t>Törzshelyemen, a folyóparti lebujban hahota fogadta volna ezt a bejelentést, kékvérű tiszttár</w:t>
        <w:softHyphen/>
        <w:t>saim arca azonban rezzenetlen maradt: nem is</w:t>
        <w:softHyphen/>
        <w:t xml:space="preserve">mertek, vagy nem ismertek </w:t>
      </w:r>
      <w:r>
        <w:rPr>
          <w:i/>
          <w:lang w:val="hu-HU"/>
        </w:rPr>
        <w:t xml:space="preserve">eléggé </w:t>
      </w:r>
      <w:r>
        <w:rPr>
          <w:lang w:val="hu-HU"/>
        </w:rPr>
        <w:t>ahhoz, hogy szavaimon megütközzenek.</w:t>
      </w:r>
    </w:p>
    <w:p>
      <w:pPr>
        <w:pStyle w:val="TextBody"/>
        <w:ind w:firstLine="567"/>
        <w:rPr>
          <w:lang w:val="hu-HU"/>
        </w:rPr>
      </w:pPr>
      <w:r>
        <w:rPr>
          <w:lang w:val="hu-HU"/>
        </w:rPr>
        <w:t>- Bort és vizet, Trevil - parancsolta a házigaz</w:t>
        <w:softHyphen/>
        <w:t>da, s míg az obsitos odakint tett-vett, sorra be</w:t>
        <w:softHyphen/>
        <w:t>mutatta az asztalnál ülőket.</w:t>
      </w:r>
    </w:p>
    <w:p>
      <w:pPr>
        <w:pStyle w:val="TextBody"/>
        <w:ind w:firstLine="567"/>
        <w:rPr>
          <w:lang w:val="hu-HU"/>
        </w:rPr>
      </w:pPr>
      <w:r>
        <w:rPr>
          <w:lang w:val="hu-HU"/>
        </w:rPr>
        <w:t>- Callan törzsbáró, udvari vadászhadtest.</w:t>
      </w:r>
    </w:p>
    <w:p>
      <w:pPr>
        <w:pStyle w:val="TextBody"/>
        <w:ind w:firstLine="567"/>
        <w:rPr>
          <w:lang w:val="hu-HU"/>
        </w:rPr>
      </w:pPr>
      <w:r>
        <w:rPr>
          <w:lang w:val="hu-HU"/>
        </w:rPr>
        <w:t>A mészfehér hajú főtiszt komoran biccentett felém.</w:t>
      </w:r>
    </w:p>
    <w:p>
      <w:pPr>
        <w:pStyle w:val="TextBody"/>
        <w:ind w:firstLine="567"/>
        <w:rPr>
          <w:lang w:val="hu-HU"/>
        </w:rPr>
      </w:pPr>
      <w:r>
        <w:rPr>
          <w:lang w:val="hu-HU"/>
        </w:rPr>
        <w:t>- Bel-Ryssos generális, bierrai angyalgárda.</w:t>
      </w:r>
    </w:p>
    <w:p>
      <w:pPr>
        <w:pStyle w:val="TextBody"/>
        <w:ind w:firstLine="567"/>
        <w:rPr>
          <w:lang w:val="hu-HU"/>
        </w:rPr>
      </w:pPr>
      <w:r>
        <w:rPr>
          <w:lang w:val="hu-HU"/>
        </w:rPr>
        <w:t>A jól megtermett szentségőrtől csak egy mor</w:t>
        <w:softHyphen/>
        <w:t>dulásra futotta.</w:t>
      </w:r>
    </w:p>
    <w:p>
      <w:pPr>
        <w:pStyle w:val="TextBody"/>
        <w:ind w:firstLine="567"/>
        <w:rPr>
          <w:lang w:val="hu-HU"/>
        </w:rPr>
      </w:pPr>
      <w:r>
        <w:rPr>
          <w:lang w:val="hu-HU"/>
        </w:rPr>
        <w:t>- Axagor admirális.</w:t>
      </w:r>
    </w:p>
    <w:p>
      <w:pPr>
        <w:pStyle w:val="TextBody"/>
        <w:ind w:firstLine="567"/>
        <w:rPr/>
      </w:pPr>
      <w:r>
        <w:rPr>
          <w:lang w:val="hu-HU"/>
        </w:rPr>
        <w:t>Hamarabb végeztünk, mint hittem: bizonyos szint felett az ember nem ragaszkodik hozzá, hogy összes titulusát a világ elé tárják. A nagyku</w:t>
        <w:softHyphen/>
        <w:t>tyák nagykutyák, a kopók kopók, a korcsok kor</w:t>
        <w:softHyphen/>
        <w:t>csok maradnak - ez járt a fejemben, és úgy szo</w:t>
        <w:softHyphen/>
        <w:t>rongattam a kupát, hogy a jég olvadásnak indult benne.</w:t>
      </w:r>
    </w:p>
    <w:p>
      <w:pPr>
        <w:pStyle w:val="TextBody"/>
        <w:ind w:firstLine="567"/>
        <w:rPr/>
      </w:pPr>
      <w:r>
        <w:rPr>
          <w:lang w:val="hu-HU"/>
        </w:rPr>
        <w:t>- Rudrig Ves Garmacor gróf, cormasai vértes gyalogság. - A cserszín szemű karszékem támlá</w:t>
        <w:softHyphen/>
        <w:t>ján nyugtatta mindkét kezét. - Szenvedélyes kár</w:t>
        <w:softHyphen/>
        <w:t>tyás. Készpénzben játszik, adóslevelet nem ír és nem fogad el. Olykor nyer, máskor veszít, de so</w:t>
        <w:softHyphen/>
        <w:t>sem áll fel elsőnek az asztal mellől.</w:t>
      </w:r>
    </w:p>
    <w:p>
      <w:pPr>
        <w:pStyle w:val="TextBody"/>
        <w:ind w:firstLine="567"/>
        <w:rPr/>
      </w:pPr>
      <w:r>
        <w:rPr>
          <w:lang w:val="hu-HU"/>
        </w:rPr>
        <w:t>A balomon sötétlő üres helyre sandítottam, a férfiéra, aki vétett a szabályok ellen, s akarta vagy sem, fel kellett állnia. Bár sosem találkoztunk, tettei alapján úgy ismertem, mint saját magamat: sokkal jobban, mint szerettem volna.</w:t>
      </w:r>
    </w:p>
    <w:p>
      <w:pPr>
        <w:pStyle w:val="TextBody"/>
        <w:ind w:firstLine="567"/>
        <w:rPr>
          <w:lang w:val="hu-HU"/>
        </w:rPr>
      </w:pPr>
      <w:r>
        <w:rPr>
          <w:lang w:val="hu-HU"/>
        </w:rPr>
        <w:t>- Kérdés? - pillantott körül a házigazda.</w:t>
      </w:r>
    </w:p>
    <w:p>
      <w:pPr>
        <w:pStyle w:val="TextBody"/>
        <w:ind w:firstLine="567"/>
        <w:rPr>
          <w:lang w:val="hu-HU"/>
        </w:rPr>
      </w:pPr>
      <w:r>
        <w:rPr>
          <w:lang w:val="hu-HU"/>
        </w:rPr>
        <w:t>- Füstölsz? - fordult hozzám egy varkocsba kötött hajú lovastiszt.</w:t>
      </w:r>
    </w:p>
    <w:p>
      <w:pPr>
        <w:pStyle w:val="TextBody"/>
        <w:ind w:firstLine="567"/>
        <w:rPr>
          <w:lang w:val="hu-HU"/>
        </w:rPr>
      </w:pPr>
      <w:r>
        <w:rPr>
          <w:lang w:val="hu-HU"/>
        </w:rPr>
        <w:t>- Nem.</w:t>
      </w:r>
    </w:p>
    <w:p>
      <w:pPr>
        <w:pStyle w:val="TextBody"/>
        <w:ind w:firstLine="567"/>
        <w:rPr/>
      </w:pPr>
      <w:r>
        <w:rPr>
          <w:lang w:val="hu-HU"/>
        </w:rPr>
        <w:t>- Iszol mást is vízen kívül? - vette át a szót a viharvert képű Axagor.</w:t>
      </w:r>
    </w:p>
    <w:p>
      <w:pPr>
        <w:pStyle w:val="TextBody"/>
        <w:ind w:firstLine="567"/>
        <w:rPr>
          <w:lang w:val="hu-HU"/>
        </w:rPr>
      </w:pPr>
      <w:r>
        <w:rPr>
          <w:lang w:val="hu-HU"/>
        </w:rPr>
        <w:t>- Megesik. - A neved?</w:t>
      </w:r>
    </w:p>
    <w:p>
      <w:pPr>
        <w:pStyle w:val="TextBody"/>
        <w:ind w:firstLine="567"/>
        <w:rPr>
          <w:lang w:val="hu-HU"/>
        </w:rPr>
      </w:pPr>
      <w:r>
        <w:rPr>
          <w:lang w:val="hu-HU"/>
        </w:rPr>
        <w:t>- Tudod a nevemet.</w:t>
      </w:r>
    </w:p>
    <w:p>
      <w:pPr>
        <w:pStyle w:val="TextBody"/>
        <w:ind w:firstLine="567"/>
        <w:rPr>
          <w:lang w:val="hu-HU"/>
        </w:rPr>
      </w:pPr>
      <w:r>
        <w:rPr>
          <w:lang w:val="hu-HU"/>
        </w:rPr>
        <w:t>- Az admirális - sietett közölni a cserszín szemű - arra a névre kíváncsi, amin a barátaid szólítanak.</w:t>
      </w:r>
    </w:p>
    <w:p>
      <w:pPr>
        <w:pStyle w:val="TextBody"/>
        <w:ind w:firstLine="567"/>
        <w:rPr>
          <w:lang w:val="hu-HU"/>
        </w:rPr>
      </w:pPr>
      <w:r>
        <w:rPr>
          <w:lang w:val="hu-HU"/>
        </w:rPr>
        <w:t>- Vadkan.</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 Vadkan - nyugtázta Axagor, aztán nagy le</w:t>
        <w:softHyphen/>
        <w:t>vegőt vett. - Ideje belevágnunk.</w:t>
      </w:r>
    </w:p>
    <w:p>
      <w:pPr>
        <w:pStyle w:val="TextBody"/>
        <w:ind w:firstLine="567"/>
        <w:rPr/>
      </w:pPr>
      <w:r>
        <w:rPr>
          <w:lang w:val="hu-HU"/>
        </w:rPr>
        <w:t>A házigazda kártyacsomagot emelt ki a do</w:t>
        <w:softHyphen/>
        <w:t>bozból, asztalhoz ült, és keverni kezdett.</w:t>
      </w:r>
    </w:p>
    <w:p>
      <w:pPr>
        <w:pStyle w:val="TextBody"/>
        <w:ind w:firstLine="567"/>
        <w:rPr>
          <w:lang w:val="hu-HU"/>
        </w:rPr>
      </w:pPr>
      <w:r>
        <w:rPr>
          <w:lang w:val="hu-HU"/>
        </w:rPr>
        <w:t>- Néhány kört mindenképp játszanunk kell. A történtek túl nagy visszhangot keltettek, és most, hogy te is színre léptél... - Nem fejezte be. - A Triatos szent kötelességének tekinti majd az új vizsgálatot; megeshet, hogy nem érik be a sza</w:t>
        <w:softHyphen/>
        <w:t>vunkkal, és az elménket is vallatóra fogják.</w:t>
      </w:r>
    </w:p>
    <w:p>
      <w:pPr>
        <w:pStyle w:val="TextBody"/>
        <w:ind w:firstLine="567"/>
        <w:rPr/>
      </w:pPr>
      <w:r>
        <w:rPr>
          <w:lang w:val="hu-HU"/>
        </w:rPr>
        <w:t>Bólintottam. Megborzongatott a bizonyosság, hogy a rejtett zugokból csuhások figyelnek, vége sincs emlékezetükbe vésnek minden elhangzott szót, elraktároznak minden mozdulatot, s ha kell, meggyőző hazugság-mozaikot alkotnak az igazság szilánkjaiból.</w:t>
      </w:r>
    </w:p>
    <w:p>
      <w:pPr>
        <w:pStyle w:val="TextBody"/>
        <w:ind w:firstLine="567"/>
        <w:rPr>
          <w:lang w:val="hu-HU"/>
        </w:rPr>
      </w:pPr>
      <w:r>
        <w:rPr>
          <w:lang w:val="hu-HU"/>
        </w:rPr>
        <w:t>- Emelj, Vadkan!</w:t>
      </w:r>
    </w:p>
    <w:p>
      <w:pPr>
        <w:pStyle w:val="TextBody"/>
        <w:ind w:firstLine="567"/>
        <w:rPr/>
      </w:pPr>
      <w:r>
        <w:rPr>
          <w:lang w:val="hu-HU"/>
        </w:rPr>
        <w:t>Megtettem, s csak ámultam az asztalra kerülő érmék láttán: nehéz volt megbarátkoznom az ér</w:t>
        <w:softHyphen/>
        <w:t xml:space="preserve">zéssel, hogy zsebeimet - a bankár jóvoltából </w:t>
        <w:softHyphen/>
        <w:t>szokásos tőkém sokszorosa húzza.</w:t>
      </w:r>
    </w:p>
    <w:p>
      <w:pPr>
        <w:pStyle w:val="TextBody"/>
        <w:ind w:firstLine="567"/>
        <w:rPr>
          <w:lang w:val="hu-HU"/>
        </w:rPr>
      </w:pPr>
      <w:r>
        <w:rPr>
          <w:lang w:val="hu-HU"/>
        </w:rPr>
        <w:t>- Az induló tét tíz arany - sandított rám a há</w:t>
        <w:softHyphen/>
        <w:t>zigazda. - Akad elég pénz a tarsolyodban?</w:t>
      </w:r>
    </w:p>
    <w:p>
      <w:pPr>
        <w:pStyle w:val="TextBody"/>
        <w:ind w:firstLine="567"/>
        <w:rPr>
          <w:lang w:val="hu-HU"/>
        </w:rPr>
      </w:pPr>
      <w:r>
        <w:rPr>
          <w:lang w:val="hu-HU"/>
        </w:rPr>
        <w:t>- Igen.</w:t>
      </w:r>
    </w:p>
    <w:p>
      <w:pPr>
        <w:pStyle w:val="TextBody"/>
        <w:ind w:firstLine="567"/>
        <w:rPr>
          <w:lang w:val="hu-HU"/>
        </w:rPr>
      </w:pPr>
      <w:r>
        <w:rPr>
          <w:lang w:val="hu-HU"/>
        </w:rPr>
        <w:t>Érméket kotortam elő, és tornyokká rendez</w:t>
        <w:softHyphen/>
        <w:t>tem őket magam előtt. Trevil újratöltötte kupá</w:t>
        <w:softHyphen/>
        <w:t>mat. A tisztek pillantása várakozásteljes izgalmat tükrözött: a szerencsejátékos holta napjáig sze</w:t>
        <w:softHyphen/>
        <w:t>rencsejátékos marad, és nem zavartatja magát a körülményektől.</w:t>
      </w:r>
    </w:p>
    <w:p>
      <w:pPr>
        <w:pStyle w:val="TextBody"/>
        <w:ind w:firstLine="567"/>
        <w:rPr>
          <w:lang w:val="hu-HU"/>
        </w:rPr>
      </w:pPr>
      <w:r>
        <w:rPr>
          <w:lang w:val="hu-HU"/>
        </w:rPr>
        <w:t>A cserszín szemű osztott. A jelenlévők értet</w:t>
        <w:softHyphen/>
        <w:t>ték a dolgukat, de én sem aznap kezdtem ismer</w:t>
        <w:softHyphen/>
        <w:t>kedni a démoni evangéliummal. A tornyok vándoroltak, magasságuk nőtt vagy csökkent, csak csillogásuk maradt a régi - talán ez, talán a küz</w:t>
        <w:softHyphen/>
        <w:t>delem heve tette, hogy a következő kérdésre egy teljes óráig kellett várnom.</w:t>
      </w:r>
    </w:p>
    <w:p>
      <w:pPr>
        <w:pStyle w:val="TextBody"/>
        <w:ind w:firstLine="567"/>
        <w:rPr>
          <w:lang w:val="hu-HU"/>
        </w:rPr>
      </w:pPr>
      <w:r>
        <w:rPr>
          <w:lang w:val="hu-HU"/>
        </w:rPr>
        <w:t>- Nem sokat beszélsz, igaz-e? - Igaz.</w:t>
      </w:r>
    </w:p>
    <w:p>
      <w:pPr>
        <w:pStyle w:val="TextBody"/>
        <w:ind w:firstLine="567"/>
        <w:rPr>
          <w:lang w:val="hu-HU"/>
        </w:rPr>
      </w:pPr>
      <w:r>
        <w:rPr>
          <w:lang w:val="hu-HU"/>
        </w:rPr>
        <w:t>- Mindig ilyen szótlan vagy? Akkor is, ha iszol?</w:t>
      </w:r>
    </w:p>
    <w:p>
      <w:pPr>
        <w:pStyle w:val="TextBody"/>
        <w:ind w:firstLine="567"/>
        <w:rPr/>
      </w:pPr>
      <w:r>
        <w:rPr>
          <w:lang w:val="hu-HU"/>
        </w:rPr>
        <w:t>- Igen.</w:t>
      </w:r>
    </w:p>
    <w:p>
      <w:pPr>
        <w:pStyle w:val="TextBody"/>
        <w:ind w:firstLine="567"/>
        <w:rPr/>
      </w:pPr>
      <w:r>
        <w:rPr>
          <w:lang w:val="hu-HU"/>
        </w:rPr>
        <w:t>A cserszín szemű, akit még ebben a társaság</w:t>
        <w:softHyphen/>
        <w:t>ban sem illett néven nevezni, merőn bámult rám, aztán felkacagott. Tovább játszottunk. Mikor a téli éj Shadonra borította fakó szemfödelét, a ku</w:t>
        <w:softHyphen/>
        <w:t>polateremben lámpások gyúltak. Odakint az Ar</w:t>
        <w:softHyphen/>
        <w:t>temil-kápolna imára hívó harangja kongott.</w:t>
      </w:r>
    </w:p>
    <w:p>
      <w:pPr>
        <w:pStyle w:val="TextBody"/>
        <w:ind w:firstLine="567"/>
        <w:rPr>
          <w:lang w:val="hu-HU"/>
        </w:rPr>
      </w:pPr>
      <w:r>
        <w:rPr>
          <w:lang w:val="hu-HU"/>
        </w:rPr>
        <w:t>- Mára elég. - A házigazda pénzért szalajtotta Trevilt a belső szobák egyikébe. A kezdetekkor épített hat torony helyett kilencet kellett lebonta</w:t>
        <w:softHyphen/>
        <w:t>nom - nem rossz órabér az ilyen kedvemre való munkáért. - Kíván szólni valaki?</w:t>
      </w:r>
    </w:p>
    <w:p>
      <w:pPr>
        <w:pStyle w:val="TextBody"/>
        <w:ind w:firstLine="567"/>
        <w:rPr/>
      </w:pPr>
      <w:r>
        <w:rPr>
          <w:lang w:val="hu-HU"/>
        </w:rPr>
        <w:t>A tisztek hallgattak.</w:t>
      </w:r>
    </w:p>
    <w:p>
      <w:pPr>
        <w:pStyle w:val="TextBody"/>
        <w:ind w:firstLine="567"/>
        <w:rPr>
          <w:lang w:val="hu-HU"/>
        </w:rPr>
      </w:pPr>
      <w:r>
        <w:rPr>
          <w:lang w:val="hu-HU"/>
        </w:rPr>
        <w:t>- A Vadkan - folytatta a cserszín szemű, mi</w:t>
        <w:softHyphen/>
        <w:t>közben ellépett az asztaltól - napszálltakor jön, és hajnaltájt távozik. Megbecsült tagja az asztaltár</w:t>
        <w:softHyphen/>
        <w:t>saságnak, legutóbbi hazatérése óta, jó másfél éve játszik velünk.</w:t>
      </w:r>
    </w:p>
    <w:p>
      <w:pPr>
        <w:pStyle w:val="TextBody"/>
        <w:ind w:firstLine="567"/>
        <w:rPr/>
      </w:pPr>
      <w:r>
        <w:rPr>
          <w:lang w:val="hu-HU"/>
        </w:rPr>
        <w:t>- Muszáj ezt? - firtatta Bel-Ryssos.</w:t>
      </w:r>
    </w:p>
    <w:p>
      <w:pPr>
        <w:pStyle w:val="TextBody"/>
        <w:ind w:firstLine="567"/>
        <w:rPr>
          <w:lang w:val="hu-HU"/>
        </w:rPr>
      </w:pPr>
      <w:r>
        <w:rPr>
          <w:lang w:val="hu-HU"/>
        </w:rPr>
        <w:t>- Muszáj - közölte a házigazda, és volt valami vészjósló halvány mosolyában. - Az első hazugság kegyetlen volt, a mostani kegyes lesz... és ha az Egyetlen ismeri a lélek titkait, vezeklésünk idejét is megrövidíti általa.</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 Mikor látsz dologhoz? - fordult hozzám a szentségőr.</w:t>
      </w:r>
    </w:p>
    <w:p>
      <w:pPr>
        <w:pStyle w:val="TextBody"/>
        <w:ind w:firstLine="567"/>
        <w:rPr>
          <w:lang w:val="hu-HU"/>
        </w:rPr>
      </w:pPr>
      <w:r>
        <w:rPr>
          <w:lang w:val="hu-HU"/>
        </w:rPr>
        <w:t>- Holnap.</w:t>
      </w:r>
    </w:p>
    <w:p>
      <w:pPr>
        <w:pStyle w:val="TextBody"/>
        <w:ind w:firstLine="567"/>
        <w:rPr>
          <w:lang w:val="hu-HU"/>
        </w:rPr>
      </w:pPr>
      <w:r>
        <w:rPr>
          <w:lang w:val="hu-HU"/>
        </w:rPr>
        <w:t>- Holnap - visszhangozta a cserszín szemű, és átható pillantással tartotta fogva társai tekintetét. - Cselekedj hát, de vigyázz: a holnapi éjszakánál ' többet sem pénzért, sem jó szóért nem adhatunk neked.</w:t>
      </w:r>
    </w:p>
    <w:p>
      <w:pPr>
        <w:pStyle w:val="TextBody"/>
        <w:ind w:firstLine="567"/>
        <w:rPr/>
      </w:pPr>
      <w:r>
        <w:rPr>
          <w:lang w:val="hu-HU"/>
        </w:rPr>
        <w:t>- Megértettem.</w:t>
      </w:r>
    </w:p>
    <w:p>
      <w:pPr>
        <w:pStyle w:val="TextBody"/>
        <w:ind w:firstLine="567"/>
        <w:rPr>
          <w:lang w:val="hu-HU"/>
        </w:rPr>
      </w:pPr>
      <w:r>
        <w:rPr>
          <w:lang w:val="hu-HU"/>
        </w:rPr>
        <w:t>- Tolmácsold üdvözletemet megbízódnak. Közöld vele, hogy sajnáljuk, ami történt, és vala</w:t>
        <w:softHyphen/>
        <w:t>mennyien osztozunk fájdalmában.</w:t>
      </w:r>
    </w:p>
    <w:p>
      <w:pPr>
        <w:pStyle w:val="TextBody"/>
        <w:ind w:firstLine="567"/>
        <w:rPr>
          <w:lang w:val="hu-HU"/>
        </w:rPr>
      </w:pPr>
      <w:r>
        <w:rPr>
          <w:lang w:val="hu-HU"/>
        </w:rPr>
        <w:t>- Erőt merít majd a tudatból, kegyelmes uram.</w:t>
      </w:r>
    </w:p>
    <w:p>
      <w:pPr>
        <w:pStyle w:val="TextBody"/>
        <w:ind w:firstLine="567"/>
        <w:rPr/>
      </w:pPr>
      <w:r>
        <w:rPr>
          <w:lang w:val="hu-HU"/>
        </w:rPr>
        <w:t>A cserszín szemek rám villantak, gazdájuk azt latolgatta, gúnyolódom-e, aztán megvonta vállát: nagyban játszott, mióta az eszét tudta, sem ez, a kártyaasztalnál elszenvedett vereség nem számí</w:t>
        <w:softHyphen/>
        <w:t>tott neki.</w:t>
      </w:r>
    </w:p>
    <w:p>
      <w:pPr>
        <w:pStyle w:val="TextBody"/>
        <w:ind w:firstLine="567"/>
        <w:rPr>
          <w:lang w:val="hu-HU"/>
        </w:rPr>
      </w:pPr>
      <w:r>
        <w:rPr>
          <w:lang w:val="hu-HU"/>
        </w:rPr>
        <w:t>- A holnapi viszontlátásra, Garmacor mondta, s Trevil tüstént ott termett, hogy a lép</w:t>
        <w:softHyphen/>
        <w:t>csőkön, az előtér márvány sakktáblán és az angyalfrízes ajtón át a hátsó kapuig kísérjen. -  A szokott időben, nem de bár?</w:t>
      </w:r>
    </w:p>
    <w:p>
      <w:pPr>
        <w:pStyle w:val="TextBody"/>
        <w:ind w:firstLine="567"/>
        <w:rPr>
          <w:lang w:val="hu-HU"/>
        </w:rPr>
      </w:pPr>
      <w:r>
        <w:rPr>
          <w:lang w:val="hu-HU"/>
        </w:rPr>
        <w:t>- A szokott időben, felség.</w:t>
      </w:r>
    </w:p>
    <w:p>
      <w:pPr>
        <w:pStyle w:val="TextBody"/>
        <w:ind w:firstLine="567"/>
        <w:rPr>
          <w:lang w:val="hu-HU"/>
        </w:rPr>
      </w:pPr>
      <w:r>
        <w:rPr>
          <w:lang w:val="hu-HU"/>
        </w:rPr>
        <w:t>Mielőtt az ajtó becsukódott, még láttam, hogy a tisztek elhagyják helyüket, és a fiatalabb férfi köré gyűlnek. Méltóságuk teljes vértezetében ágáltak ott, a cserszín szemű, göndör fürtű alak azonban magasabbnak rémlett valamennyiüknél: elszánást sugárzó tartás, felszegett áll, egyenes gerinc.</w:t>
      </w:r>
    </w:p>
    <w:p>
      <w:pPr>
        <w:pStyle w:val="TextBody"/>
        <w:ind w:firstLine="567"/>
        <w:rPr>
          <w:lang w:val="hu-HU"/>
        </w:rPr>
      </w:pPr>
      <w:r>
        <w:rPr>
          <w:lang w:val="hu-HU"/>
        </w:rPr>
        <w:t>Ahogy egy majdani uralkodóhoz illik.</w:t>
      </w:r>
    </w:p>
    <w:p>
      <w:pPr>
        <w:pStyle w:val="Heading2"/>
        <w:rPr/>
      </w:pPr>
      <w:r>
        <w:rPr/>
        <w:t>2.</w:t>
      </w:r>
    </w:p>
    <w:p>
      <w:pPr>
        <w:pStyle w:val="TextBody"/>
        <w:ind w:firstLine="567"/>
        <w:rPr/>
      </w:pPr>
      <w:r>
        <w:rPr>
          <w:lang w:val="hu-HU"/>
        </w:rPr>
        <w:t>Másnap este nem a családi batáron indultam út</w:t>
        <w:softHyphen/>
        <w:t xml:space="preserve">nak: a kocsit a palotanegyedből küldték értem. A hajtót és a fullajtárt nem ismertem, de biztosra vettem, </w:t>
      </w:r>
      <w:r>
        <w:rPr>
          <w:i/>
          <w:lang w:val="hu-HU"/>
        </w:rPr>
        <w:t xml:space="preserve">hogy </w:t>
      </w:r>
      <w:r>
        <w:rPr>
          <w:lang w:val="hu-HU"/>
        </w:rPr>
        <w:t>jó megfigyelők, akik közös utunk minden apró mozzanatáról számot adnak majd a Triatos vizsgálói előtt. Fesztelennek és vidámnak mutatkoztam, s mosolyogva intettem búcsút, ahogy a száz fonttal megkönnyebbült jármű tova</w:t>
        <w:softHyphen/>
        <w:t>gördült a palotakerítés mentén. Odaintettem a kapuban várakozó Trevilnek is - visszaintett, és mint egyik öreg katona a másiknak, a hadiszeren</w:t>
        <w:softHyphen/>
        <w:t>cse ősi jelét mutatta felém.</w:t>
      </w:r>
    </w:p>
    <w:p>
      <w:pPr>
        <w:pStyle w:val="TextBody"/>
        <w:ind w:firstLine="567"/>
        <w:rPr>
          <w:lang w:val="hu-HU"/>
        </w:rPr>
      </w:pPr>
      <w:r>
        <w:rPr>
          <w:lang w:val="hu-HU"/>
        </w:rPr>
        <w:t>A hátralévő utat gyalogszerrel tettem meg: éj</w:t>
        <w:softHyphen/>
        <w:t>közép múlt, mire a domb és a hivatalnoknegyed kövezetlen ösvényein a másik, kevésbé előkelő palotához értem. A fagy mostanra a legmeré</w:t>
        <w:softHyphen/>
        <w:t>szebbeket is fedél alá űzte, világosság csak a kö</w:t>
        <w:softHyphen/>
        <w:t>zeli imaház ablakaiban derengett, a kerítést mégis a túloldalon másztam meg - hátha a fickónak megjött az esze, és mégis beszerzett pár kutyát tegnapelőtt óta. Nem mintha aggódtam volna mi</w:t>
        <w:softHyphen/>
        <w:t>attuk - a bankár emberei hetekig figyelték a kör</w:t>
        <w:softHyphen/>
        <w:t>nyéket, s valami azt súgta, figyelnek most is, hogy szükség esetén közbelépjenek. Ezt az eshetőséget mindenképp el kellett kerülnöm - sem rájuk, sem munkaadójukra nem vonatkozott a titkos megál</w:t>
        <w:softHyphen/>
        <w:t>lapodás.</w:t>
      </w:r>
    </w:p>
    <w:p>
      <w:pPr>
        <w:pStyle w:val="TextBody"/>
        <w:ind w:firstLine="567"/>
        <w:rPr>
          <w:lang w:val="hu-HU"/>
        </w:rPr>
      </w:pPr>
      <w:r>
        <w:rPr>
          <w:lang w:val="hu-HU"/>
        </w:rPr>
        <w:t>Keresztülvágtam a kerten: tempósan mozgó árny a téli csillagok alatt. Kutyák sehol. Megke</w:t>
        <w:softHyphen/>
        <w:t>rültem az épületet, és néhány lándzsást pillan</w:t>
        <w:softHyphen/>
        <w:t>tottam meg a hátsó bejárat közelében. Nekik is látniuk kellett, hogy valaki jön, de tüntetően hátat fordítottak - ahol az acél és az arany kevés, a lel</w:t>
        <w:softHyphen/>
        <w:t>kiismeret viszi végbe az áhított csodát.</w:t>
      </w:r>
    </w:p>
    <w:p>
      <w:pPr>
        <w:pStyle w:val="TextBody"/>
        <w:ind w:firstLine="567"/>
        <w:rPr/>
      </w:pPr>
      <w:r>
        <w:rPr>
          <w:lang w:val="hu-HU"/>
        </w:rPr>
        <w:t>A hátsó ajtó tárva-nyitva állt. Számítottam rá, hogy így lesz, jobbom mégsem mozdult a kard</w:t>
        <w:softHyphen/>
        <w:t>markolatról, miközben végigsiettem a konyhán, a lovagtermen, az előcsarnokon. Kék holdfény tű</w:t>
        <w:softHyphen/>
        <w:t>zött a szemembe, ahogy az emeletre indultam - a szélsírás elnyomta lépteim neszét. A palota nép</w:t>
        <w:softHyphen/>
        <w:t>telen volt, hideg és halott: gazdáját, aki csak a törvény előtt találtatott ártatlannak, hetekkel ez</w:t>
        <w:softHyphen/>
        <w:t>előtt elhagyták a maga Gudridjai és Badridjai. Halódó lámpás fénykörében, egyedül gubbasztott fogadószobája drága szőnyegén, és üvegből ve</w:t>
        <w:softHyphen/>
        <w:t>delte a szeszt. Keze ügyében tőr - mostanáig egy festményt hasogatott vele. A kép egy gesztenye</w:t>
        <w:softHyphen/>
        <w:t>szín hajú nőt és egy hatévesforma fiúgyereket áb</w:t>
        <w:softHyphen/>
        <w:t>rázolt. Szemük helyén lyukak tátongtak, én mégis tudtam, milyen zöldek voltak valaha: a bankár zokogta el azon a bizonyos éjszakán Curzon le</w:t>
        <w:softHyphen/>
        <w:t>bujában, ahol Celestius útmutatását követve rám talált. Meghallgattam, aztán csak ittunk és ittunk - hátha elfelejtjük, hogy nem minden fájdalomra akad gyógyír e világ térségein.</w:t>
      </w:r>
    </w:p>
    <w:p>
      <w:pPr>
        <w:pStyle w:val="TextBody"/>
        <w:ind w:firstLine="567"/>
        <w:rPr/>
      </w:pPr>
      <w:r>
        <w:rPr>
          <w:lang w:val="hu-HU"/>
        </w:rPr>
        <w:t>A küszöböt átlépve úgy intéztem, hogy meg</w:t>
        <w:softHyphen/>
        <w:t>nyikorduljon a padló. A házigazda - szoborarcú, keskeny ajkú férfi, urunk könnyűgyalogságának legifjabb generálisa - összerezzent, felpillantott rám.</w:t>
      </w:r>
    </w:p>
    <w:p>
      <w:pPr>
        <w:pStyle w:val="TextBody"/>
        <w:ind w:firstLine="567"/>
        <w:rPr>
          <w:lang w:val="hu-HU"/>
        </w:rPr>
      </w:pPr>
      <w:r>
        <w:rPr>
          <w:lang w:val="hu-HU"/>
        </w:rPr>
        <w:t>- Mi a...</w:t>
      </w:r>
    </w:p>
    <w:p>
      <w:pPr>
        <w:pStyle w:val="TextBody"/>
        <w:ind w:firstLine="567"/>
        <w:rPr>
          <w:lang w:val="hu-HU"/>
        </w:rPr>
      </w:pPr>
      <w:r>
        <w:rPr>
          <w:lang w:val="hu-HU"/>
        </w:rPr>
        <w:t>- Tudod, ki vagyok? - kérdeztem.</w:t>
      </w:r>
    </w:p>
    <w:p>
      <w:pPr>
        <w:pStyle w:val="TextBody"/>
        <w:ind w:firstLine="567"/>
        <w:rPr>
          <w:lang w:val="hu-HU"/>
        </w:rPr>
      </w:pPr>
      <w:r>
        <w:rPr>
          <w:lang w:val="hu-HU"/>
        </w:rPr>
        <w:t>- Nem ismerlek. Ha a pénzemet akarod. . .</w:t>
      </w:r>
    </w:p>
    <w:p>
      <w:pPr>
        <w:pStyle w:val="TextBody"/>
        <w:ind w:firstLine="567"/>
        <w:rPr>
          <w:lang w:val="hu-HU"/>
        </w:rPr>
      </w:pPr>
      <w:r>
        <w:rPr>
          <w:lang w:val="hu-HU"/>
        </w:rPr>
        <w:t>- Téged akarlak. A véredet azért, amit a</w:t>
      </w:r>
    </w:p>
    <w:p>
      <w:pPr>
        <w:pStyle w:val="TextBody"/>
        <w:ind w:firstLine="567"/>
        <w:rPr>
          <w:lang w:val="hu-HU"/>
        </w:rPr>
      </w:pPr>
      <w:r>
        <w:rPr>
          <w:lang w:val="hu-HU"/>
        </w:rPr>
        <w:t>Gustinada-lánnyal meg a fiával tettél. A szere</w:t>
        <w:softHyphen/>
        <w:t>tőddel, aki megelégelte a játékaidat, és a gyerek</w:t>
        <w:softHyphen/>
        <w:t>kel, akihez sosem volt közöd - akinek csak annyi volt a bűne, hogy éjnek évadján felriadt a sikolto</w:t>
        <w:softHyphen/>
        <w:t>zásra.</w:t>
      </w:r>
    </w:p>
    <w:p>
      <w:pPr>
        <w:pStyle w:val="TextBody"/>
        <w:ind w:firstLine="567"/>
        <w:rPr>
          <w:lang w:val="hu-HU"/>
        </w:rPr>
      </w:pPr>
      <w:r>
        <w:rPr>
          <w:lang w:val="hu-HU"/>
        </w:rPr>
        <w:t>A generális arca árnyfolt volt a lassan moz</w:t>
        <w:softHyphen/>
        <w:t>duló árnyak között.</w:t>
      </w:r>
    </w:p>
    <w:p>
      <w:pPr>
        <w:pStyle w:val="TextBody"/>
        <w:ind w:firstLine="567"/>
        <w:rPr>
          <w:lang w:val="hu-HU"/>
        </w:rPr>
      </w:pPr>
      <w:r>
        <w:rPr>
          <w:lang w:val="hu-HU"/>
        </w:rPr>
        <w:t>- Tudom már, ki vagy - suttogta. - Hallottam felőled. Nem hibáztatlak, ha rosszra gondolsz, de hallgass meg, kérlek... hisz harcosok vagyunk, a mi fajtánknak tűzön-vízen át össze kell tartania! Szerettem a bankár lányát, mindent megtettem, hogy embert neveljek a fiából: a régi nóta. Vi</w:t>
        <w:softHyphen/>
        <w:t>táztunk olykor a pénz miatt, néhány pofon is el</w:t>
        <w:softHyphen/>
        <w:t>csattant, nem tagadom... de szerettem mindket</w:t>
        <w:softHyphen/>
        <w:t>tőt, és a ház közelében sem jártam azon az átko</w:t>
        <w:softHyphen/>
        <w:t>zott éjszakán! Szürkecsuklyások, igen, csak ők te</w:t>
        <w:softHyphen/>
        <w:t>hették: így álltak bosszút az öregen valami régi sérelemért. - Nem maradt benne elég kurázsi ah</w:t>
        <w:softHyphen/>
        <w:t>hoz, hogy a tőrért nyúljon: üres volt, mint én, ki</w:t>
        <w:softHyphen/>
        <w:t xml:space="preserve">égett, akár a lámpaolajban fuldokló kanóc. </w:t>
        <w:softHyphen/>
        <w:t>- Urunk parancsára a legjobb vizsgálók vették kéz</w:t>
        <w:softHyphen/>
        <w:t>be az ügyet. Jártak a házamban, elszámoltattak minden percemmel, mielőtt. . .</w:t>
      </w:r>
    </w:p>
    <w:p>
      <w:pPr>
        <w:pStyle w:val="TextBody"/>
        <w:ind w:firstLine="567"/>
        <w:rPr/>
      </w:pPr>
      <w:r>
        <w:rPr>
          <w:lang w:val="hu-HU"/>
        </w:rPr>
        <w:t>- Rosszul fogtak hozzá: a tüzes vasakkal kel</w:t>
        <w:softHyphen/>
        <w:t>lett volna kezdeniük. - A tompa fényű szemek közé néztem. - Mit ajánlott a vezérkar, ha segí</w:t>
        <w:softHyphen/>
        <w:t xml:space="preserve">tesz elsimítani az ügyet? </w:t>
      </w:r>
      <w:r>
        <w:rPr>
          <w:i/>
          <w:lang w:val="hu-HU"/>
        </w:rPr>
        <w:t>Mit ajánlottal hogy tiszt és nemes létedre a sajátoddal fizess a lobogó be</w:t>
        <w:softHyphen/>
        <w:t>csületéért?</w:t>
      </w:r>
    </w:p>
    <w:p>
      <w:pPr>
        <w:pStyle w:val="TextBody"/>
        <w:ind w:firstLine="567"/>
        <w:rPr>
          <w:lang w:val="hu-HU"/>
        </w:rPr>
      </w:pPr>
      <w:r>
        <w:rPr>
          <w:lang w:val="hu-HU"/>
        </w:rPr>
        <w:t>A szoborarc megvonaglott, a pincefakó bőrön veríték pergett végig.</w:t>
      </w:r>
    </w:p>
    <w:p>
      <w:pPr>
        <w:pStyle w:val="TextBody"/>
        <w:ind w:firstLine="567"/>
        <w:rPr/>
      </w:pPr>
      <w:r>
        <w:rPr>
          <w:lang w:val="hu-HU"/>
        </w:rPr>
        <w:t>- Nem értelek. - Rekedt suttogás. - Iszonyú, ami a nővel meg a kölyökkel történt, de Domvik szent nevére mondom, semmi részem benne! A gyilkosság éjjelén a palotanegyed vendége vol</w:t>
        <w:softHyphen/>
        <w:t>tam. Tiszttársaim eskü alatt vallották, hogy haj</w:t>
        <w:softHyphen/>
        <w:t>nalig el se mozdultam a...</w:t>
      </w:r>
    </w:p>
    <w:p>
      <w:pPr>
        <w:pStyle w:val="TextBody"/>
        <w:ind w:firstLine="567"/>
        <w:rPr>
          <w:lang w:val="hu-HU"/>
        </w:rPr>
      </w:pPr>
      <w:r>
        <w:rPr>
          <w:lang w:val="hu-HU"/>
        </w:rPr>
        <w:t>- Tudom, hol jártál - közöltem, és kardot húztam. - Ma éjjel én is ott vagyok.</w:t>
      </w:r>
      <w:r>
        <w:br w:type="page"/>
      </w:r>
    </w:p>
    <w:p>
      <w:pPr>
        <w:pStyle w:val="Heading3"/>
        <w:rPr/>
      </w:pPr>
      <w:r>
        <w:rPr/>
        <w:t>TAVASZELŐ, SZENT BRENDAN HAVA</w:t>
      </w:r>
    </w:p>
    <w:p>
      <w:pPr>
        <w:pStyle w:val="Heading1"/>
        <w:rPr/>
      </w:pPr>
      <w:r>
        <w:rPr/>
        <w:t>GARMACOR VÉRE</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1.</w:t>
      </w:r>
    </w:p>
    <w:p>
      <w:pPr>
        <w:pStyle w:val="TextBody"/>
        <w:ind w:firstLine="567"/>
        <w:rPr/>
      </w:pPr>
      <w:r>
        <w:rPr>
          <w:lang w:val="hu-HU"/>
        </w:rPr>
        <w:t xml:space="preserve">Hogy a tavasz kelet felől érkezik, mesebeszéd </w:t>
        <w:softHyphen/>
        <w:t>nyugatról, Kránon át jön, és mire ideér, úgy elfá</w:t>
        <w:softHyphen/>
        <w:t>sul a sok iszonyattól, hogy csak színleg teszi a dolgát. Inkább érzed, mint tudod, hogy a kertek alatt sunnyog - mint a tolvaj, akinek csak az eredményeit tiszteled, a munkáját nem, mint a haldokló, aki alig várja, hogy vége legyen, mint a hamis próféta, aki intelmet sejdít abban, hogy tiszteletére rongy- és szalmabábokat éget a nép.</w:t>
      </w:r>
    </w:p>
    <w:p>
      <w:pPr>
        <w:pStyle w:val="TextBody"/>
        <w:ind w:firstLine="567"/>
        <w:rPr/>
      </w:pPr>
      <w:r>
        <w:rPr>
          <w:lang w:val="hu-HU"/>
        </w:rPr>
        <w:t>Akik nem gebedtek meg a télen, ezt a hóna</w:t>
        <w:softHyphen/>
        <w:t>pot választják, hogy odúikból előbújva útra kelje</w:t>
        <w:softHyphen/>
        <w:t>nek, és tíz semmirekellőből tizenegy itt, urunk székvárosában köt ki, hogy piacoljon, pöröljön és kupeckedjen, játsszon, megtollasodjon és legatyá</w:t>
        <w:softHyphen/>
        <w:t>sodjon, zsolozsmázzon vagy ribancok karjába dőljön, zabáljon és vedeljen, míg szusszal győzi. A merészebbek Curzon folyóparti lebujába is utat találnak, s olyan faragatlanul követelik részüket az édes életből, mintha isteni küldetésüknek te</w:t>
        <w:softHyphen/>
        <w:t>kintenék, hogy az orrukat épp itt, épp a Szívöröm ünnepén. .. és épp velem veressék be.</w:t>
      </w:r>
    </w:p>
    <w:p>
      <w:pPr>
        <w:pStyle w:val="TextBody"/>
        <w:ind w:firstLine="567"/>
        <w:rPr>
          <w:lang w:val="hu-HU"/>
        </w:rPr>
      </w:pPr>
      <w:r>
        <w:rPr>
          <w:lang w:val="hu-HU"/>
        </w:rPr>
        <w:t xml:space="preserve">A régi ismerősök mind tiszteletüket tették, egy-egy társaság - köztük a ronellai zsoldosoké </w:t>
        <w:softHyphen/>
        <w:t>sosem látott arcokkal erősítette sorait. A fickó, akit rám szabadítottak, fénykorában a déli pusz</w:t>
        <w:softHyphen/>
        <w:t>tákon kereshette a kumiszra valót birkózótudo</w:t>
        <w:softHyphen/>
        <w:t>mányával, de mostanra elkényelmesedett: két korsót is összetörtem a fején, mielőtt karjai megszorultak volna a derekamon. Eleresztett, és fá</w:t>
        <w:softHyphen/>
        <w:t>tyolos szemeket meresztett rám. A mellemig ért, de sokkal erőteljesebbnek látszott - olyasvalakinek, aki egy kurta lábú lovat is a vállára kap, ha kell.</w:t>
      </w:r>
    </w:p>
    <w:p>
      <w:pPr>
        <w:pStyle w:val="TextBody"/>
        <w:ind w:firstLine="567"/>
        <w:rPr>
          <w:lang w:val="hu-HU"/>
        </w:rPr>
      </w:pPr>
      <w:r>
        <w:rPr>
          <w:lang w:val="hu-HU"/>
        </w:rPr>
        <w:t>- Rossz nap - dünnyögte, és úgy zuhant előre, mint akit letaglóztak. A ronellaiak hitetlenkedve bámultak, de nem próbáltak szétszóródni, és mire kiittam maradék boromat, újabb pályázót, égő tekintetű, szíjas izmú tengerészfélét lökdöstek elém. Jobb keze kemény bütykű zúzószerszám, a bal acélszürke fémcsonk volt, melyből, ahogy fe</w:t>
        <w:softHyphen/>
        <w:t>lém lépett, ragadozókarmok módján szökkentek elő a pengék.</w:t>
      </w:r>
    </w:p>
    <w:p>
      <w:pPr>
        <w:pStyle w:val="TextBody"/>
        <w:ind w:firstLine="567"/>
        <w:rPr/>
      </w:pPr>
      <w:r>
        <w:rPr>
          <w:lang w:val="hu-HU"/>
        </w:rPr>
        <w:t>Curzon figyelmeztető kiáltást hallatott, őz</w:t>
        <w:softHyphen/>
        <w:t>szemű lánya azonban hasznosabban töltötte az időt: a söntésen áthajolva hosszú nyelű emberfo</w:t>
        <w:softHyphen/>
        <w:t>gót hajított nekem. A fémvillában végződő kész</w:t>
        <w:softHyphen/>
        <w:t>ség láttán a tengerész - vagy kalóz - oldalazni kezdett, és szitkokat mormolt vöröses szakállába. A tűz, mely hajóját elemésztve a ronellaiak fog</w:t>
        <w:softHyphen/>
        <w:t>lyává tette, testén is otthagyta nyomát: csíkos volt, akár egy tigris, és az első adandó alkalommal tig</w:t>
        <w:softHyphen/>
        <w:t>risként támadott, hogy szétszaggasson. Vele mozdultam, félretáncoltam, és ahogy a pengék elcikáztak az arcom előtt, nagyot taszítottam rajta az emberfogó nyelével. Átzuhant egy korábban lesöpört asztalon, nekitántorodott egy másiknak, és megfogódzott benne - Badrid ezt a pillanatot választotta, hogy a keze ügyébe akadó fejszével lecsapjon rá, és megfossza gyilkos karmaitól.</w:t>
      </w:r>
    </w:p>
    <w:p>
      <w:pPr>
        <w:pStyle w:val="TextBody"/>
        <w:ind w:firstLine="567"/>
        <w:rPr/>
      </w:pPr>
      <w:r>
        <w:rPr>
          <w:lang w:val="hu-HU"/>
        </w:rPr>
        <w:t>Az égő szemű férfi felüvöltött, az ellenkező irányba lódult... és meglepett hördülést hallatott a rezzenetlen arcú Gudrid láttán, aki vállon ra</w:t>
        <w:softHyphen/>
        <w:t>gadta, és visszapenderítette a kalyiba közepe felé.</w:t>
      </w:r>
    </w:p>
    <w:p>
      <w:pPr>
        <w:pStyle w:val="TextBody"/>
        <w:ind w:firstLine="567"/>
        <w:rPr>
          <w:lang w:val="hu-HU"/>
        </w:rPr>
      </w:pPr>
      <w:r>
        <w:rPr>
          <w:lang w:val="hu-HU"/>
        </w:rPr>
        <w:t>- Most mi ketten - mormoltam, félredobva az emberfogót. - Ahogy férfiak közt szokás.</w:t>
      </w:r>
    </w:p>
    <w:p>
      <w:pPr>
        <w:pStyle w:val="TextBody"/>
        <w:ind w:firstLine="567"/>
        <w:rPr/>
      </w:pPr>
      <w:r>
        <w:rPr>
          <w:lang w:val="hu-HU"/>
        </w:rPr>
        <w:t>Még mindig nem okult: a pengék csonkjával kaszált felém, végigszántotta a bal vállamat, a mellemet, és diadalmasat kurjantott falra freccsenő vérem láttán. A Szívöröm ünnepén elvből nem hordok láncinget és fegyvert - így is megesik, hogy a mulatozás egyik-másik résztvevője hosszabb ápolásra szorul. Megfordult a fejemben, hogy az idén én leszek az, de hamar megnyugod</w:t>
        <w:softHyphen/>
        <w:t>tam: mindkét karom mozgott, és izmaim sem til</w:t>
        <w:softHyphen/>
        <w:t>takoztak a gyors jobbhorog ellen, mellyel ellen</w:t>
        <w:softHyphen/>
        <w:t>felemet a söntésig repítettem. Tudtam, hogy nem vált harcképtelenné, és ezt remélték a ronellaiak is, akik hátulról estek nekem: a karjaimat pró</w:t>
        <w:softHyphen/>
        <w:t>bálták leszorítani, hogy emberük zavartalanul ró</w:t>
        <w:softHyphen/>
        <w:t>hassa tele irhámat véres kézjegyeivel.</w:t>
      </w:r>
    </w:p>
    <w:p>
      <w:pPr>
        <w:pStyle w:val="TextBody"/>
        <w:ind w:firstLine="567"/>
        <w:rPr>
          <w:lang w:val="hu-HU"/>
        </w:rPr>
      </w:pPr>
      <w:r>
        <w:rPr>
          <w:lang w:val="hu-HU"/>
        </w:rPr>
        <w:t>- Vigyázz!</w:t>
      </w:r>
    </w:p>
    <w:p>
      <w:pPr>
        <w:pStyle w:val="TextBody"/>
        <w:ind w:firstLine="567"/>
        <w:rPr/>
      </w:pPr>
      <w:r>
        <w:rPr>
          <w:lang w:val="hu-HU"/>
        </w:rPr>
        <w:t>Lefejeltem a baloldali zsoldost, és , pajzsként rántottam magam elé jobbommal gyürkőző tár</w:t>
        <w:softHyphen/>
        <w:t>sát, aki felüvöltött, ahogy a pengecsonkok az ol</w:t>
        <w:softHyphen/>
        <w:t>dalába téptek. Elerőtlenedő lábai közt átrúgva ágyékon találtam a kalózt, és a négylábú, négyka</w:t>
        <w:softHyphen/>
        <w:t>rú emberállat megingását kihasználva a legköze</w:t>
        <w:softHyphen/>
        <w:t>lebbi ablak felé lódultam. A nehezebb test - a ronellaié - vállal morzsolta szét a fakeretet, ösz</w:t>
        <w:softHyphen/>
        <w:t>tönösen kapott az égő szemű után, és vele együtt zuhant a móló támlábait nyaldosó vízbe.</w:t>
      </w:r>
    </w:p>
    <w:p>
      <w:pPr>
        <w:pStyle w:val="TextBody"/>
        <w:ind w:firstLine="567"/>
        <w:rPr/>
      </w:pPr>
      <w:r>
        <w:rPr>
          <w:lang w:val="hu-HU"/>
        </w:rPr>
        <w:t>Nem volt érkezésem azzal foglalkozni, melyik marad alul: akit az imént lefejeltem, véres nyálat köpdösve torkon ragadott, négy másik fickó széklábat markolva indult felénk. Homályosan érzékeltem, hogy a két pór közeledik, hogy az asztalok mögött lapuló törzsközönség visszafojtja lélegzetét - a nomád kezdett éledezni ott, ahová esett, netán újabb bajkeverők érkeztek az ajtón át, melyre napjában tízszer akasztottuk vissza a mind viharvertebb szalmakoszorút:</w:t>
      </w:r>
    </w:p>
    <w:p>
      <w:pPr>
        <w:pStyle w:val="TextBody"/>
        <w:ind w:firstLine="567"/>
        <w:rPr>
          <w:lang w:val="hu-HU"/>
        </w:rPr>
      </w:pPr>
      <w:r>
        <w:rPr>
          <w:lang w:val="hu-HU"/>
        </w:rPr>
        <w:t>Ahogy levegőm fogyni kezdett, a kihívást is, a sikert is átértelmeztem kissé: sarkammal a ronellai lábára tiportam, és vele együtt rúgtam el magam a deszkafaltól. Hanyatt zuhantunk. Bal könyökömmel állon vágtam, mikor engedett, le</w:t>
        <w:softHyphen/>
        <w:t>gördültem róla, és kúszva próbáltam eltűnni az asztalok közt. Valaki átgázolt a tenyeremen, va</w:t>
        <w:softHyphen/>
        <w:t>laki oldalba rúgott... aztán elemi erő rántott talp</w:t>
        <w:softHyphen/>
        <w:t>ra az övemnél fogva, és mire kitisztult a tekinte</w:t>
        <w:softHyphen/>
        <w:t>tem, újra a nomád birkózó karjai közt találtam magam. A fekete szemek alig rezdültek, a csorba fogú száj elégedett mosolyra húzódott vergődé</w:t>
        <w:softHyphen/>
        <w:t>sem láttán - és egészen elnyit, ahogy Curzon le</w:t>
        <w:softHyphen/>
        <w:t>csapott a tar koponyára sebtében lecsatolt falábá</w:t>
        <w:softHyphen/>
        <w:t>val.</w:t>
      </w:r>
    </w:p>
    <w:p>
      <w:pPr>
        <w:pStyle w:val="TextBody"/>
        <w:ind w:firstLine="567"/>
        <w:rPr/>
      </w:pPr>
      <w:r>
        <w:rPr>
          <w:lang w:val="hu-HU"/>
        </w:rPr>
        <w:t>- Jól vagy, ezredes?</w:t>
      </w:r>
    </w:p>
    <w:p>
      <w:pPr>
        <w:pStyle w:val="TextBody"/>
        <w:ind w:firstLine="567"/>
        <w:rPr/>
      </w:pPr>
      <w:r>
        <w:rPr>
          <w:lang w:val="hu-HU"/>
        </w:rPr>
        <w:t>Leráztam magamról az ernyedt testet, és ar</w:t>
        <w:softHyphen/>
        <w:t>rafelé tapogatóztam, amerről az émelyítő körte</w:t>
        <w:softHyphen/>
        <w:t>illat szállongott. Két korttyal a torkomat, a mara</w:t>
        <w:softHyphen/>
        <w:t>dékkal sebeimet perzseltem végig, és felüvöltöt</w:t>
        <w:softHyphen/>
        <w:t>tem a jótékony fájdalomtól. A gazda röhögött. Egyik legénye (vagy fia?) pórjaim oldalán öklözte a megmaradt zsoldosokat, lánya a szalmakoszorút csinosította a söntésnél, és ahogy mozdulni látott, ragyogó mosolyt villantott rám.</w:t>
      </w:r>
    </w:p>
    <w:p>
      <w:pPr>
        <w:pStyle w:val="TextBody"/>
        <w:ind w:firstLine="567"/>
        <w:rPr>
          <w:lang w:val="hu-HU"/>
        </w:rPr>
      </w:pPr>
      <w:r>
        <w:rPr>
          <w:lang w:val="hu-HU"/>
        </w:rPr>
        <w:t xml:space="preserve">- Domvik küldött, strázsamester - ziháltam. </w:t>
        <w:softHyphen/>
        <w:t>Mára elég az átkaroló hadmozdulatokból.</w:t>
      </w:r>
    </w:p>
    <w:p>
      <w:pPr>
        <w:pStyle w:val="TextBody"/>
        <w:ind w:firstLine="567"/>
        <w:rPr/>
      </w:pPr>
      <w:r>
        <w:rPr>
          <w:lang w:val="hu-HU"/>
        </w:rPr>
        <w:t>Az öreg morgott valamit, ahogy visszacsatolta falábát, aztán újra töltött: az élet ünnepét ültük, kijárt nekünk ennyi vidámság a hosszú tél után. Elégedetten figyeltük az ellenség visszavonulását: három ronellai az ajtón, egy az ablakon át távo</w:t>
        <w:softHyphen/>
        <w:t>zott, s hogy ne unatkozzon odalent, pórjaim a birkózót is a nyomába zuhintották.</w:t>
      </w:r>
    </w:p>
    <w:p>
      <w:pPr>
        <w:pStyle w:val="TextBody"/>
        <w:ind w:firstLine="567"/>
        <w:rPr>
          <w:lang w:val="hu-HU"/>
        </w:rPr>
      </w:pPr>
      <w:r>
        <w:rPr>
          <w:lang w:val="hu-HU"/>
        </w:rPr>
        <w:t>- Hozzám! -.kiáltottam, és örömet találtam a bizonyosságban, hogy mindenki felénk fordul: a sors jó ideje nem kényeztette ilyen fényes győze</w:t>
        <w:softHyphen/>
        <w:t>lemmel a holtak légióját.</w:t>
      </w:r>
    </w:p>
    <w:p>
      <w:pPr>
        <w:pStyle w:val="TextBody"/>
        <w:ind w:firstLine="567"/>
        <w:rPr>
          <w:lang w:val="hu-HU"/>
        </w:rPr>
      </w:pPr>
      <w:r>
        <w:rPr>
          <w:lang w:val="hu-HU"/>
        </w:rPr>
        <w:t>- Nincs bajod, nemesenszületett? - tudakolta a balszárny, aki lehetett Gudrid, de akár Badrid is: ilyentájt lehetetlen őket a véraláfutások alap</w:t>
        <w:softHyphen/>
        <w:t>ján megkülönböztetni. - Az előbb mintha. . .</w:t>
      </w:r>
    </w:p>
    <w:p>
      <w:pPr>
        <w:pStyle w:val="TextBody"/>
        <w:ind w:firstLine="567"/>
        <w:rPr/>
      </w:pPr>
      <w:r>
        <w:rPr>
          <w:lang w:val="hu-HU"/>
        </w:rPr>
        <w:t>- Egy szót se! - A túlsó sarokban szorongó zenészekhez fordultam. - Muzsikát, átkozottak! A gyalogindulót!</w:t>
      </w:r>
    </w:p>
    <w:p>
      <w:pPr>
        <w:pStyle w:val="TextBody"/>
        <w:ind w:firstLine="567"/>
        <w:rPr/>
      </w:pPr>
      <w:r>
        <w:rPr>
          <w:lang w:val="hu-HU"/>
        </w:rPr>
        <w:t>Kapkodva engedelmeskedtek, s csak ennyi kellett, hogy az asztallal-székkel ügyködő vendé</w:t>
        <w:softHyphen/>
        <w:t>gek némelyike félbehagyja a munkát - ez a lábát húzva, amaz nehezen mozduló nyakát kiegyene</w:t>
        <w:softHyphen/>
        <w:t>sítve indult felénk, a lassan erőre kapó kórushoz egyre újabb hangok csatlakoztak, és mire észbe kaptunk, tucatnyi torok zengte a dalt négyünk kö</w:t>
        <w:softHyphen/>
        <w:t>rül:</w:t>
      </w:r>
    </w:p>
    <w:p>
      <w:pPr>
        <w:pStyle w:val="TextBody"/>
        <w:ind w:firstLine="567"/>
        <w:rPr>
          <w:i/>
          <w:i/>
          <w:lang w:val="hu-HU"/>
        </w:rPr>
      </w:pPr>
      <w:r>
        <w:rPr>
          <w:i/>
          <w:lang w:val="hu-HU"/>
        </w:rPr>
      </w:r>
    </w:p>
    <w:p>
      <w:pPr>
        <w:pStyle w:val="TextBody"/>
        <w:ind w:firstLine="567"/>
        <w:rPr>
          <w:i/>
          <w:i/>
          <w:lang w:val="hu-HU"/>
        </w:rPr>
      </w:pPr>
      <w:r>
        <w:rPr>
          <w:i/>
          <w:lang w:val="hu-HU"/>
        </w:rPr>
        <w:t xml:space="preserve">Kétfajta patkány létezik </w:t>
      </w:r>
    </w:p>
    <w:p>
      <w:pPr>
        <w:pStyle w:val="TextBody"/>
        <w:ind w:firstLine="567"/>
        <w:rPr>
          <w:i/>
          <w:i/>
          <w:lang w:val="hu-HU"/>
        </w:rPr>
      </w:pPr>
      <w:r>
        <w:rPr>
          <w:i/>
          <w:lang w:val="hu-HU"/>
        </w:rPr>
        <w:t>Ez jóllakik, az éhezik</w:t>
      </w:r>
    </w:p>
    <w:p>
      <w:pPr>
        <w:pStyle w:val="TextBody"/>
        <w:ind w:firstLine="567"/>
        <w:rPr>
          <w:i/>
          <w:i/>
          <w:lang w:val="hu-HU"/>
        </w:rPr>
      </w:pPr>
      <w:r>
        <w:rPr>
          <w:i/>
          <w:lang w:val="hu-HU"/>
        </w:rPr>
        <w:t xml:space="preserve">A jóllakott, az otthon él </w:t>
      </w:r>
    </w:p>
    <w:p>
      <w:pPr>
        <w:pStyle w:val="TextBody"/>
        <w:ind w:firstLine="567"/>
        <w:rPr>
          <w:i/>
          <w:i/>
          <w:lang w:val="hu-HU"/>
        </w:rPr>
      </w:pPr>
      <w:r>
        <w:rPr>
          <w:i/>
          <w:lang w:val="hu-HU"/>
        </w:rPr>
        <w:t>Az éhes vándorútra kél</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i/>
          <w:i/>
          <w:lang w:val="hu-HU"/>
        </w:rPr>
      </w:pPr>
      <w:r>
        <w:rPr>
          <w:i/>
          <w:lang w:val="hu-HU"/>
        </w:rPr>
      </w:r>
    </w:p>
    <w:p>
      <w:pPr>
        <w:pStyle w:val="TextBody"/>
        <w:ind w:firstLine="567"/>
        <w:rPr>
          <w:i/>
          <w:i/>
          <w:lang w:val="hu-HU"/>
        </w:rPr>
      </w:pPr>
      <w:r>
        <w:rPr>
          <w:i/>
          <w:lang w:val="hu-HU"/>
        </w:rPr>
        <w:t xml:space="preserve">E fajta veszteg nem marad </w:t>
      </w:r>
    </w:p>
    <w:p>
      <w:pPr>
        <w:pStyle w:val="TextBody"/>
        <w:ind w:firstLine="567"/>
        <w:rPr>
          <w:i/>
          <w:i/>
          <w:lang w:val="hu-HU"/>
        </w:rPr>
      </w:pPr>
      <w:r>
        <w:rPr>
          <w:i/>
          <w:lang w:val="hu-HU"/>
        </w:rPr>
        <w:t xml:space="preserve">Mérföldön ezren átszalad </w:t>
      </w:r>
    </w:p>
    <w:p>
      <w:pPr>
        <w:pStyle w:val="TextBody"/>
        <w:ind w:firstLine="567"/>
        <w:rPr/>
      </w:pPr>
      <w:r>
        <w:rPr>
          <w:i/>
          <w:lang w:val="hu-HU"/>
        </w:rPr>
        <w:t>Nem néz szélre-esőre</w:t>
      </w:r>
    </w:p>
    <w:p>
      <w:pPr>
        <w:pStyle w:val="TextBody"/>
        <w:ind w:firstLine="567"/>
        <w:rPr>
          <w:i/>
          <w:i/>
          <w:lang w:val="hu-HU"/>
        </w:rPr>
      </w:pPr>
      <w:r>
        <w:rPr>
          <w:i/>
          <w:lang w:val="hu-HU"/>
        </w:rPr>
        <w:t>Csak ront vadul előre</w:t>
      </w:r>
    </w:p>
    <w:p>
      <w:pPr>
        <w:pStyle w:val="TextBody"/>
        <w:ind w:firstLine="567"/>
        <w:rPr>
          <w:i/>
          <w:i/>
          <w:lang w:val="hu-HU"/>
        </w:rPr>
      </w:pPr>
      <w:r>
        <w:rPr>
          <w:i/>
          <w:lang w:val="hu-HU"/>
        </w:rPr>
      </w:r>
    </w:p>
    <w:p>
      <w:pPr>
        <w:pStyle w:val="TextBody"/>
        <w:ind w:firstLine="567"/>
        <w:rPr>
          <w:i/>
          <w:i/>
          <w:lang w:val="hu-HU"/>
        </w:rPr>
      </w:pPr>
      <w:r>
        <w:rPr>
          <w:i/>
          <w:lang w:val="hu-HU"/>
        </w:rPr>
        <w:t xml:space="preserve">Megmássza számos hegy fokát </w:t>
      </w:r>
    </w:p>
    <w:p>
      <w:pPr>
        <w:pStyle w:val="TextBody"/>
        <w:ind w:firstLine="567"/>
        <w:rPr>
          <w:i/>
          <w:i/>
          <w:lang w:val="hu-HU"/>
        </w:rPr>
      </w:pPr>
      <w:r>
        <w:rPr>
          <w:i/>
          <w:lang w:val="hu-HU"/>
        </w:rPr>
        <w:t>Folyókon úszik, gázol át</w:t>
      </w:r>
    </w:p>
    <w:p>
      <w:pPr>
        <w:pStyle w:val="TextBody"/>
        <w:ind w:firstLine="567"/>
        <w:rPr>
          <w:i/>
          <w:i/>
          <w:lang w:val="hu-HU"/>
        </w:rPr>
      </w:pPr>
      <w:r>
        <w:rPr>
          <w:i/>
          <w:lang w:val="hu-HU"/>
        </w:rPr>
        <w:t xml:space="preserve">Sok lezuhan, sok odafúl </w:t>
      </w:r>
    </w:p>
    <w:p>
      <w:pPr>
        <w:pStyle w:val="TextBody"/>
        <w:ind w:firstLine="567"/>
        <w:rPr>
          <w:i/>
          <w:i/>
          <w:lang w:val="hu-HU"/>
        </w:rPr>
      </w:pPr>
      <w:r>
        <w:rPr>
          <w:i/>
          <w:lang w:val="hu-HU"/>
        </w:rPr>
        <w:t>Vesztén az élő nem okul</w:t>
      </w:r>
    </w:p>
    <w:p>
      <w:pPr>
        <w:pStyle w:val="TextBody"/>
        <w:ind w:firstLine="567"/>
        <w:rPr>
          <w:i/>
          <w:i/>
          <w:lang w:val="hu-HU"/>
        </w:rPr>
      </w:pPr>
      <w:r>
        <w:rPr>
          <w:i/>
          <w:lang w:val="hu-HU"/>
        </w:rPr>
      </w:r>
    </w:p>
    <w:p>
      <w:pPr>
        <w:pStyle w:val="TextBody"/>
        <w:ind w:firstLine="567"/>
        <w:rPr>
          <w:lang w:val="hu-HU"/>
        </w:rPr>
      </w:pPr>
      <w:r>
        <w:rPr>
          <w:lang w:val="hu-HU"/>
        </w:rPr>
        <w:t>Ereztem a léghuzatot, hallottam a léptek zaját, de nem fordultam az ajtó felé. Ha a ronellaiak tértek vissza, mostanra énekelnek ők is - a többieknek várniuk kell, míg a szertartás, az egyetlen, mely minden valaha volt gyalogpatkány számára szent, befejeződik.</w:t>
      </w:r>
    </w:p>
    <w:p>
      <w:pPr>
        <w:pStyle w:val="TextBody"/>
        <w:ind w:firstLine="567"/>
        <w:rPr>
          <w:i/>
          <w:i/>
          <w:lang w:val="hu-HU"/>
        </w:rPr>
      </w:pPr>
      <w:r>
        <w:rPr>
          <w:i/>
          <w:lang w:val="hu-HU"/>
        </w:rPr>
      </w:r>
    </w:p>
    <w:p>
      <w:pPr>
        <w:pStyle w:val="TextBody"/>
        <w:ind w:firstLine="567"/>
        <w:rPr>
          <w:i/>
          <w:i/>
          <w:lang w:val="hu-HU"/>
        </w:rPr>
      </w:pPr>
      <w:r>
        <w:rPr>
          <w:i/>
          <w:lang w:val="hu-HU"/>
        </w:rPr>
        <w:t xml:space="preserve">E lándzsafogú csürhe nem </w:t>
      </w:r>
    </w:p>
    <w:p>
      <w:pPr>
        <w:pStyle w:val="TextBody"/>
        <w:ind w:firstLine="567"/>
        <w:rPr>
          <w:i/>
          <w:i/>
          <w:lang w:val="hu-HU"/>
        </w:rPr>
      </w:pPr>
      <w:r>
        <w:rPr>
          <w:i/>
          <w:lang w:val="hu-HU"/>
        </w:rPr>
        <w:t xml:space="preserve">Csügg sem hiten, sem istenen </w:t>
      </w:r>
    </w:p>
    <w:p>
      <w:pPr>
        <w:pStyle w:val="TextBody"/>
        <w:ind w:firstLine="567"/>
        <w:rPr>
          <w:i/>
          <w:i/>
          <w:lang w:val="hu-HU"/>
        </w:rPr>
      </w:pPr>
      <w:r>
        <w:rPr>
          <w:i/>
          <w:lang w:val="hu-HU"/>
        </w:rPr>
        <w:t xml:space="preserve">Szenteltvíz fattyához nem ér </w:t>
      </w:r>
    </w:p>
    <w:p>
      <w:pPr>
        <w:pStyle w:val="TextBody"/>
        <w:ind w:firstLine="567"/>
        <w:rPr>
          <w:i/>
          <w:i/>
          <w:lang w:val="hu-HU"/>
        </w:rPr>
      </w:pPr>
      <w:r>
        <w:rPr>
          <w:i/>
          <w:lang w:val="hu-HU"/>
        </w:rPr>
        <w:t>Közbirtok minden nőszemély</w:t>
      </w:r>
    </w:p>
    <w:p>
      <w:pPr>
        <w:pStyle w:val="TextBody"/>
        <w:ind w:firstLine="567"/>
        <w:rPr>
          <w:i/>
          <w:i/>
          <w:lang w:val="hu-HU"/>
        </w:rPr>
      </w:pPr>
      <w:r>
        <w:rPr>
          <w:i/>
          <w:lang w:val="hu-HU"/>
        </w:rPr>
      </w:r>
    </w:p>
    <w:p>
      <w:pPr>
        <w:pStyle w:val="TextBody"/>
        <w:ind w:firstLine="567"/>
        <w:rPr/>
      </w:pPr>
      <w:r>
        <w:rPr>
          <w:i/>
          <w:lang w:val="hu-HU"/>
        </w:rPr>
        <w:t>Érzékisége förtelem</w:t>
      </w:r>
    </w:p>
    <w:p>
      <w:pPr>
        <w:pStyle w:val="TextBody"/>
        <w:ind w:firstLine="567"/>
        <w:rPr>
          <w:i/>
          <w:i/>
          <w:lang w:val="hu-HU"/>
        </w:rPr>
      </w:pPr>
      <w:r>
        <w:rPr>
          <w:i/>
          <w:lang w:val="hu-HU"/>
        </w:rPr>
        <w:t xml:space="preserve">Csak falna, vedelne szüntelen </w:t>
      </w:r>
    </w:p>
    <w:p>
      <w:pPr>
        <w:pStyle w:val="TextBody"/>
        <w:ind w:firstLine="567"/>
        <w:rPr>
          <w:i/>
          <w:i/>
          <w:lang w:val="hu-HU"/>
        </w:rPr>
      </w:pPr>
      <w:r>
        <w:rPr>
          <w:i/>
          <w:lang w:val="hu-HU"/>
        </w:rPr>
        <w:t xml:space="preserve">Nem bánva, míg iszik s zabál </w:t>
      </w:r>
    </w:p>
    <w:p>
      <w:pPr>
        <w:pStyle w:val="TextBody"/>
        <w:ind w:firstLine="567"/>
        <w:rPr>
          <w:i/>
          <w:i/>
          <w:lang w:val="hu-HU"/>
        </w:rPr>
      </w:pPr>
      <w:r>
        <w:rPr>
          <w:i/>
          <w:lang w:val="hu-HU"/>
        </w:rPr>
        <w:t>Hogy lelke örök éjre száll</w:t>
      </w:r>
    </w:p>
    <w:p>
      <w:pPr>
        <w:pStyle w:val="TextBody"/>
        <w:ind w:firstLine="567"/>
        <w:rPr>
          <w:i/>
          <w:i/>
          <w:lang w:val="hu-HU"/>
        </w:rPr>
      </w:pPr>
      <w:r>
        <w:rPr>
          <w:i/>
          <w:lang w:val="hu-HU"/>
        </w:rPr>
      </w:r>
    </w:p>
    <w:p>
      <w:pPr>
        <w:pStyle w:val="TextBody"/>
        <w:ind w:firstLine="567"/>
        <w:rPr>
          <w:i/>
          <w:i/>
          <w:lang w:val="hu-HU"/>
        </w:rPr>
      </w:pPr>
      <w:r>
        <w:rPr>
          <w:i/>
          <w:lang w:val="hu-HU"/>
        </w:rPr>
        <w:t xml:space="preserve">Az ily patkány vad és merész </w:t>
      </w:r>
    </w:p>
    <w:p>
      <w:pPr>
        <w:pStyle w:val="TextBody"/>
        <w:ind w:firstLine="567"/>
        <w:rPr>
          <w:i/>
          <w:i/>
          <w:lang w:val="hu-HU"/>
        </w:rPr>
      </w:pPr>
      <w:r>
        <w:rPr>
          <w:i/>
          <w:lang w:val="hu-HU"/>
        </w:rPr>
        <w:t>Poklot se bán, macskát se néz</w:t>
      </w:r>
    </w:p>
    <w:p>
      <w:pPr>
        <w:pStyle w:val="TextBody"/>
        <w:ind w:firstLine="567"/>
        <w:rPr>
          <w:i/>
          <w:i/>
          <w:lang w:val="hu-HU"/>
        </w:rPr>
      </w:pPr>
      <w:r>
        <w:rPr>
          <w:i/>
          <w:lang w:val="hu-HU"/>
        </w:rPr>
        <w:t>S mert vasán kívül egyebe nincs. . .</w:t>
      </w:r>
    </w:p>
    <w:p>
      <w:pPr>
        <w:pStyle w:val="TextBody"/>
        <w:ind w:firstLine="567"/>
        <w:rPr>
          <w:i/>
          <w:i/>
          <w:lang w:val="hu-HU"/>
        </w:rPr>
      </w:pPr>
      <w:r>
        <w:rPr>
          <w:i/>
          <w:lang w:val="hu-HU"/>
        </w:rPr>
      </w:r>
    </w:p>
    <w:p>
      <w:pPr>
        <w:pStyle w:val="TextBody"/>
        <w:ind w:firstLine="567"/>
        <w:rPr/>
      </w:pPr>
      <w:r>
        <w:rPr>
          <w:lang w:val="hu-HU"/>
        </w:rPr>
        <w:t>Gudrid vagy Badrid - az, amelyik az ajtó felé né</w:t>
        <w:softHyphen/>
        <w:t>zett - hallgatott el először. Aztán még valaki. Mikor a velem szemben állók is elbámultak a vállam felett, megperdültem, de tovább énekeltem; sö</w:t>
        <w:softHyphen/>
        <w:t>rényem csapzottan tapadt a hátamhoz, csíkokra hasadozott ingem vásznát vörösre festette a vér.</w:t>
      </w:r>
    </w:p>
    <w:p>
      <w:pPr>
        <w:pStyle w:val="TextBody"/>
        <w:ind w:firstLine="567"/>
        <w:rPr>
          <w:lang w:val="hu-HU"/>
        </w:rPr>
      </w:pPr>
      <w:r>
        <w:rPr>
          <w:lang w:val="hu-HU"/>
        </w:rPr>
        <w:t>- Rudrig...?</w:t>
      </w:r>
    </w:p>
    <w:p>
      <w:pPr>
        <w:pStyle w:val="TextBody"/>
        <w:ind w:firstLine="567"/>
        <w:rPr>
          <w:lang w:val="hu-HU"/>
        </w:rPr>
      </w:pPr>
      <w:r>
        <w:rPr>
          <w:lang w:val="hu-HU"/>
        </w:rPr>
        <w:t>Az a hang! A szememre boruló ködön át csak annyit láttam, hogy egy nő áll a küszöbön - vala</w:t>
        <w:softHyphen/>
        <w:t>ki, akit ismernem kellene, hisz beszél hozzám, a nevemen szólít. Sötét- tónusú, télies úti ruhát vi</w:t>
        <w:softHyphen/>
        <w:t>selt, köpenyének prémszegélye a padlót seperte, arca sápadt ovális, szemei feketék és furcsán, szív</w:t>
        <w:softHyphen/>
        <w:t xml:space="preserve">fájdítóan gyönyörűek. Gyönyörűek, de feketék </w:t>
        <w:softHyphen/>
        <w:t>nem Aeriele.</w:t>
      </w:r>
    </w:p>
    <w:p>
      <w:pPr>
        <w:pStyle w:val="TextBody"/>
        <w:ind w:firstLine="567"/>
        <w:rPr/>
      </w:pPr>
      <w:r>
        <w:rPr>
          <w:lang w:val="hu-HU"/>
        </w:rPr>
        <w:t>- Rudrig - ismételte a jövevény, s bár meg sem mozdult, valamiképp sikerült fölém nőnie. Határtalan távolságból és messzeségből szólt hoz</w:t>
        <w:softHyphen/>
        <w:t>zám - egy napfényes tegnapból, mely nem ismert Dúlást, szigeteket, hazugságot és halált, egy má</w:t>
        <w:softHyphen/>
        <w:t xml:space="preserve">sik, </w:t>
      </w:r>
      <w:r>
        <w:rPr>
          <w:i/>
          <w:lang w:val="hu-HU"/>
        </w:rPr>
        <w:t xml:space="preserve">otthonibb </w:t>
      </w:r>
      <w:r>
        <w:rPr>
          <w:lang w:val="hu-HU"/>
        </w:rPr>
        <w:t>Shadonból, melynek ő volt a király</w:t>
        <w:softHyphen/>
        <w:t>nője, a királya pedig...</w:t>
      </w:r>
    </w:p>
    <w:p>
      <w:pPr>
        <w:pStyle w:val="TextBody"/>
        <w:ind w:firstLine="567"/>
        <w:rPr>
          <w:lang w:val="hu-HU"/>
        </w:rPr>
      </w:pPr>
      <w:r>
        <w:rPr>
          <w:lang w:val="hu-HU"/>
        </w:rPr>
        <w:t>- Rudrig Ves Garmacor!</w:t>
      </w:r>
    </w:p>
    <w:p>
      <w:pPr>
        <w:pStyle w:val="TextBody"/>
        <w:ind w:firstLine="567"/>
        <w:rPr/>
      </w:pPr>
      <w:r>
        <w:rPr>
          <w:lang w:val="hu-HU"/>
        </w:rPr>
        <w:t>A hang korbácsként csattant, és torkomra for</w:t>
        <w:softHyphen/>
        <w:t>rasztotta a szót. Láttam, hogy Gudrid és Badrid térdet hajt a feketébe öltözött nő előtt, de még mindig nem értettem semmit - talán az ital, talán a fájdalommal együtt erősödő szégyen akarta így. Sarokba vágtam a kiürült butéliát, és igyekeztem talpon maradni, ahogy megráztam a fejem; verí</w:t>
        <w:softHyphen/>
        <w:t>ték- és vércseppek repültek szanaszét.</w:t>
      </w:r>
    </w:p>
    <w:p>
      <w:pPr>
        <w:pStyle w:val="TextBody"/>
        <w:ind w:firstLine="567"/>
        <w:rPr/>
      </w:pPr>
      <w:r>
        <w:rPr>
          <w:lang w:val="hu-HU"/>
        </w:rPr>
        <w:t>Csend támadt a lebujban, olyan csend, mely</w:t>
        <w:softHyphen/>
        <w:t>ben egy légyszárny rebbenése is szélzúgásnak rémlett volna - az üvöltés pedig, mely a bezúzott ablakban harsant, maga volt a hanggá vált földindulás. A kalóznak mostanra sikerült felkapasz</w:t>
        <w:softHyphen/>
        <w:t>kodnia a móló gerendázatán, s ahogy megpillan</w:t>
        <w:softHyphen/>
        <w:t>tott, tüstént támadott: feje felett sistergő glória</w:t>
        <w:softHyphen/>
        <w:t>ként forgott a nedves kötél. Belém villant, hogy ha elég vizet szívott fel, nagyobbat üt egy buzo</w:t>
        <w:softHyphen/>
        <w:t>gánynál, és szétzúzhatja akár a fejemet is - elébe mentem hát, a csapás a fejem helyett a hátamat érte, és olyat döndült rajta, mint egy uborkás hordón. Kiáltottam volna, de nem volt merszem hozzá: megigézett, szinte megbénított a nő pil</w:t>
        <w:softHyphen/>
        <w:t>lantása. Tudtam, hogy helyteleníti, amit teszek, s ez sietségre ösztökélt: elmarjult balommal gyom</w:t>
        <w:softHyphen/>
        <w:t>ron vágtam az égő szeműt, és ahogy előregör</w:t>
        <w:softHyphen/>
        <w:t>nyedt, a hajába markolva felrántottam a jobb tér</w:t>
        <w:softHyphen/>
        <w:t>demet. Reccsenés. Az inas férfi hanyatt zuhant, végigterült a padlón, de tüstént fegyver után ta</w:t>
        <w:softHyphen/>
        <w:t>pogatózott. Nekem is ezt kellett volna tennem, de képtelen voltam rá: a küszöbön álló nőre, aztán a kezemre sandítottam, ujjaim közt ott vöröslött a trófeának is beillő hajcsomó.</w:t>
      </w:r>
    </w:p>
    <w:p>
      <w:pPr>
        <w:pStyle w:val="TextBody"/>
        <w:ind w:firstLine="567"/>
        <w:rPr>
          <w:lang w:val="hu-HU"/>
        </w:rPr>
      </w:pPr>
      <w:r>
        <w:rPr>
          <w:lang w:val="hu-HU"/>
        </w:rPr>
        <w:t>Elég! Ellenfelemre néztem: fogódzót keresve, eltor</w:t>
        <w:softHyphen/>
        <w:t>zult arccal szegezte nekem a padlón lelt üvegnya</w:t>
        <w:softHyphen/>
        <w:t>kat.</w:t>
      </w:r>
    </w:p>
    <w:p>
      <w:pPr>
        <w:pStyle w:val="TextBody"/>
        <w:ind w:firstLine="567"/>
        <w:rPr>
          <w:lang w:val="hu-HU"/>
        </w:rPr>
      </w:pPr>
      <w:r>
        <w:rPr>
          <w:lang w:val="hu-HU"/>
        </w:rPr>
        <w:t>- Anyám az - suttogtam, és csak a pillantá</w:t>
        <w:softHyphen/>
        <w:t>som esdekelt, hogy ne tovább - Anyám jött láto</w:t>
        <w:softHyphen/>
        <w:t>gatóba hozzám...</w:t>
      </w:r>
    </w:p>
    <w:p>
      <w:pPr>
        <w:pStyle w:val="TextBody"/>
        <w:ind w:firstLine="567"/>
        <w:rPr>
          <w:lang w:val="hu-HU"/>
        </w:rPr>
      </w:pPr>
      <w:r>
        <w:rPr>
          <w:lang w:val="hu-HU"/>
        </w:rPr>
        <w:t>A lebuj közönsége felmorajlott. A veteránok elhúzódtak a közelemből, Curzon a padlót bá</w:t>
        <w:softHyphen/>
        <w:t>multa falába előtt, baljában azonban ott himbáló</w:t>
        <w:softHyphen/>
        <w:t>zott a kurta nyelű fejsze, melyhez az égő szeműt friss - és nem épp kellemes - emlékek fűzték.</w:t>
      </w:r>
    </w:p>
    <w:p>
      <w:pPr>
        <w:pStyle w:val="TextBody"/>
        <w:ind w:firstLine="567"/>
        <w:rPr/>
      </w:pPr>
      <w:r>
        <w:rPr>
          <w:lang w:val="hu-HU"/>
        </w:rPr>
        <w:t>A fickó értett a szóból, és fekve maradt.</w:t>
      </w:r>
    </w:p>
    <w:p>
      <w:pPr>
        <w:pStyle w:val="Heading2"/>
        <w:rPr/>
      </w:pPr>
      <w:r>
        <w:rPr/>
        <w:t>2.</w:t>
      </w:r>
    </w:p>
    <w:p>
      <w:pPr>
        <w:pStyle w:val="TextBody"/>
        <w:ind w:firstLine="567"/>
        <w:rPr>
          <w:lang w:val="hu-HU"/>
        </w:rPr>
      </w:pPr>
      <w:r>
        <w:rPr>
          <w:lang w:val="hu-HU"/>
        </w:rPr>
        <w:t>Anyám a hazaúton egyetlen szót sem szólt hoz</w:t>
        <w:softHyphen/>
        <w:t>zám: kőmerev arccal, összeszorított szájjal ült ve</w:t>
        <w:softHyphen/>
        <w:t>lem szemben a sárral összefröcskölt hintóban, mely idáig hozta. Sem a kísérők, sem a lovak nem tűntek ismerősnek - ez eszembe juttatta, hogy az utóbbi négy évben egyetlenegyszer sem jártam a szülői házban.</w:t>
      </w:r>
    </w:p>
    <w:p>
      <w:pPr>
        <w:pStyle w:val="TextBody"/>
        <w:ind w:firstLine="567"/>
        <w:rPr/>
      </w:pPr>
      <w:r>
        <w:rPr>
          <w:lang w:val="hu-HU"/>
        </w:rPr>
        <w:t>Anyám nem nézett rám, én csak őt figyeltem: fekete ruháját, térdén nyugtatott, keskeny kezeit, a konok ráncokat a szája, a szarkalábakat a szeme körül. Akik csak képen látták, hinni sem akarták, hogy a fia vagyok: alkatomat és fizimiskámat nagyapámtól, sörényemet és pillantásomat apám</w:t>
        <w:softHyphen/>
        <w:t xml:space="preserve">tól örököltem, a keménységet, </w:t>
      </w:r>
      <w:r>
        <w:rPr>
          <w:i/>
          <w:lang w:val="hu-HU"/>
        </w:rPr>
        <w:t xml:space="preserve">a tartást </w:t>
      </w:r>
      <w:r>
        <w:rPr>
          <w:lang w:val="hu-HU"/>
        </w:rPr>
        <w:t>pedig nem olyan egyszerű vászonra vinni. Apám jó uralko</w:t>
        <w:softHyphen/>
        <w:t>dója volt a maga birodalmának, de aligha jutott volna ilyen magasra anyám nélkül. Anyám volt a pajzs, mely a nehéz időben védelmezte, utóbb a seregbontó, mely megnyitotta előtte a szükséges kapukat. Kölyökkoromban azt hallottam, nagy románc volt az övék - és annak kellett lennie, ha túlélte két bátyám születését, apám kóborlásait és hadjáratait, az intrikákat, a feszes testű fehércse</w:t>
        <w:softHyphen/>
        <w:t>lédeket és szőke fürtű pyar trubadúrokat. Mire elég idős lettem ahhoz, hogy gondolkodni tudjak, érzelmekről kevés szó esett már odahaza. Apám is, anyám is a maga világában élt, az összetartozás azonban sosem szűnt meg köztük. Azon semmi, még apám halála sem változtathatott - anyám attól fogva téli-feketében járt, szavak nélkül adva a világ tudtára, hogy számára nincs, és nem is lesz többé tavasz.</w:t>
      </w:r>
    </w:p>
    <w:p>
      <w:pPr>
        <w:pStyle w:val="TextBody"/>
        <w:ind w:firstLine="567"/>
        <w:rPr>
          <w:lang w:val="hu-HU"/>
        </w:rPr>
      </w:pPr>
      <w:r>
        <w:rPr>
          <w:lang w:val="hu-HU"/>
        </w:rPr>
        <w:t>- Anyám . . . - Hallgass!</w:t>
      </w:r>
    </w:p>
    <w:p>
      <w:pPr>
        <w:pStyle w:val="TextBody"/>
        <w:ind w:firstLine="567"/>
        <w:rPr/>
      </w:pPr>
      <w:r>
        <w:rPr>
          <w:lang w:val="hu-HU"/>
        </w:rPr>
        <w:t>Nem tudtam eldönteni, életmódom vagy álla</w:t>
        <w:softHyphen/>
        <w:t>potom bőszíti-e, ezért hallgattam inkább - a kocsi mellett loholó Peregrint, a loncsos és sárszínű ebet néztem, és áldottam a szerencsémet, hogy a trónörökös asztaltársaságának pénzéből az összes házon belüli javítást elvégeztettem.</w:t>
      </w:r>
    </w:p>
    <w:p>
      <w:pPr>
        <w:pStyle w:val="TextBody"/>
        <w:ind w:firstLine="567"/>
        <w:rPr/>
      </w:pPr>
      <w:r>
        <w:rPr>
          <w:lang w:val="hu-HU"/>
        </w:rPr>
        <w:t>A felhajtón Gudrid és Badrid várt ránk. Hogy melyik úton jöttek, elképzelni sem tudtam, még kevésbé azt, hogy sikerült ennyi idő alatt ujjast váltaniuk. Próbáltam az eszembe vésni, hogy ju</w:t>
        <w:softHyphen/>
        <w:t>talmat érdemelnek, és a vártnál könnyebben bol</w:t>
        <w:softHyphen/>
        <w:t>dogultam vele: csaknem teljesen kijózanított a megrázkódtatás.</w:t>
      </w:r>
    </w:p>
    <w:p>
      <w:pPr>
        <w:pStyle w:val="TextBody"/>
        <w:ind w:firstLine="567"/>
        <w:rPr>
          <w:lang w:val="hu-HU"/>
        </w:rPr>
      </w:pPr>
      <w:r>
        <w:rPr>
          <w:lang w:val="hu-HU"/>
        </w:rPr>
        <w:t>Anyám úgy vonult végig az előtéren, mint va</w:t>
        <w:softHyphen/>
        <w:t>lami királynő. Három embere odakint, Gudrid és Badrid a földszintem maradt - talán a macskákat próbálták távol tartani, talán azt latolgatták, az ecetes hal vagy a szárított hús felel-e meg jobban az úrnő ízlésének. Bort nem ajánlottak, és én sem nyúltam a nappaliban hagyott butéliáért - tiszta inget kerestem inkább, és gonddal kerültem anyám tekintetét.</w:t>
      </w:r>
    </w:p>
    <w:p>
      <w:pPr>
        <w:pStyle w:val="TextBody"/>
        <w:ind w:firstLine="567"/>
        <w:rPr>
          <w:lang w:val="hu-HU"/>
        </w:rPr>
      </w:pPr>
      <w:r>
        <w:rPr>
          <w:lang w:val="hu-HU"/>
        </w:rPr>
        <w:t>- Nézz magadra, Rud - mondta. - Nézz ma</w:t>
        <w:softHyphen/>
        <w:t>gadra, és lásd, mi lett belőled.</w:t>
      </w:r>
    </w:p>
    <w:p>
      <w:pPr>
        <w:pStyle w:val="TextBody"/>
        <w:ind w:firstLine="567"/>
        <w:rPr>
          <w:lang w:val="hu-HU"/>
        </w:rPr>
      </w:pPr>
      <w:r>
        <w:rPr>
          <w:lang w:val="hu-HU"/>
        </w:rPr>
        <w:t>Hangja tárgyilagos volt, szemrehányást vagy keserűséget hiába kerestem benne.</w:t>
      </w:r>
    </w:p>
    <w:p>
      <w:pPr>
        <w:pStyle w:val="TextBody"/>
        <w:ind w:firstLine="567"/>
        <w:rPr>
          <w:lang w:val="hu-HU"/>
        </w:rPr>
      </w:pPr>
      <w:r>
        <w:rPr>
          <w:lang w:val="hu-HU"/>
        </w:rPr>
        <w:t>- A magamfélékkel nem bánik könyörülete</w:t>
        <w:softHyphen/>
        <w:t>sen az idő.</w:t>
      </w:r>
    </w:p>
    <w:p>
      <w:pPr>
        <w:pStyle w:val="TextBody"/>
        <w:ind w:firstLine="567"/>
        <w:rPr/>
      </w:pPr>
      <w:r>
        <w:rPr>
          <w:lang w:val="hu-HU"/>
        </w:rPr>
        <w:t>- Legalább élsz. - Körüljárt, ahogy a jószágot szokás, rezzenetlen arccal vette szemügyre friss sebeimet. - Élsz, és a rossz nyelvek szerint dolgo</w:t>
        <w:softHyphen/>
        <w:t>zol is. Nem ilyen sorsot szántunk neked, mikor az akadémiára küldtünk.</w:t>
      </w:r>
    </w:p>
    <w:p>
      <w:pPr>
        <w:pStyle w:val="TextBody"/>
        <w:ind w:firstLine="567"/>
        <w:rPr>
          <w:lang w:val="hu-HU"/>
        </w:rPr>
      </w:pPr>
      <w:r>
        <w:rPr>
          <w:lang w:val="hu-HU"/>
        </w:rPr>
        <w:t>- Harcos vagyok. - Hát még?</w:t>
      </w:r>
    </w:p>
    <w:p>
      <w:pPr>
        <w:pStyle w:val="TextBody"/>
        <w:ind w:firstLine="567"/>
        <w:rPr>
          <w:lang w:val="hu-HU"/>
        </w:rPr>
      </w:pPr>
      <w:r>
        <w:rPr>
          <w:lang w:val="hu-HU"/>
        </w:rPr>
        <w:t>Bármit megadtam volna egy pofa italért, de a jelenlétében még leülni sem mertem.</w:t>
      </w:r>
    </w:p>
    <w:p>
      <w:pPr>
        <w:pStyle w:val="TextBody"/>
        <w:ind w:firstLine="567"/>
        <w:rPr>
          <w:lang w:val="hu-HU"/>
        </w:rPr>
      </w:pPr>
      <w:r>
        <w:rPr>
          <w:lang w:val="hu-HU"/>
        </w:rPr>
        <w:t>- Olykor. . . segítek az arra érdemeseknek. - Fegyverrel?</w:t>
      </w:r>
    </w:p>
    <w:p>
      <w:pPr>
        <w:pStyle w:val="TextBody"/>
        <w:ind w:firstLine="567"/>
        <w:rPr>
          <w:lang w:val="hu-HU"/>
        </w:rPr>
      </w:pPr>
      <w:r>
        <w:rPr>
          <w:lang w:val="hu-HU"/>
        </w:rPr>
        <w:t>- Ha úgy hozza a szükség. - És a törvény?</w:t>
      </w:r>
    </w:p>
    <w:p>
      <w:pPr>
        <w:pStyle w:val="TextBody"/>
        <w:ind w:firstLine="567"/>
        <w:rPr/>
      </w:pPr>
      <w:r>
        <w:rPr>
          <w:lang w:val="hu-HU"/>
        </w:rPr>
        <w:t>- A törvényeket a békeidőkhöz szabták, anyám.</w:t>
      </w:r>
    </w:p>
    <w:p>
      <w:pPr>
        <w:pStyle w:val="TextBody"/>
        <w:ind w:firstLine="567"/>
        <w:rPr>
          <w:lang w:val="hu-HU"/>
        </w:rPr>
      </w:pPr>
      <w:r>
        <w:rPr>
          <w:lang w:val="hu-HU"/>
        </w:rPr>
        <w:t>- Nem állunk háborúban.</w:t>
      </w:r>
    </w:p>
    <w:p>
      <w:pPr>
        <w:pStyle w:val="TextBody"/>
        <w:ind w:firstLine="567"/>
        <w:rPr>
          <w:lang w:val="hu-HU"/>
        </w:rPr>
      </w:pPr>
      <w:r>
        <w:rPr>
          <w:lang w:val="hu-HU"/>
        </w:rPr>
        <w:t>- A rangosok világában nincs, és soha nem is lesz igazi béke.</w:t>
      </w:r>
    </w:p>
    <w:p>
      <w:pPr>
        <w:pStyle w:val="TextBody"/>
        <w:ind w:firstLine="567"/>
        <w:rPr>
          <w:lang w:val="hu-HU"/>
        </w:rPr>
      </w:pPr>
      <w:r>
        <w:rPr>
          <w:lang w:val="hu-HU"/>
        </w:rPr>
        <w:t>Töprengést színlelt, mintha én - vagy bárki más - képes lenne a témáról újat mondani neki.</w:t>
      </w:r>
    </w:p>
    <w:p>
      <w:pPr>
        <w:pStyle w:val="TextBody"/>
        <w:ind w:firstLine="567"/>
        <w:rPr/>
      </w:pPr>
      <w:r>
        <w:rPr>
          <w:lang w:val="hu-HU"/>
        </w:rPr>
        <w:t xml:space="preserve">- Igaz, amit hallani? - kérdezte azután. </w:t>
        <w:softHyphen/>
        <w:t>Hogy egyházi személyek közt forogsz, és alkal</w:t>
        <w:softHyphen/>
        <w:t>manként az udvarnak is szívességet teszel?</w:t>
      </w:r>
    </w:p>
    <w:p>
      <w:pPr>
        <w:pStyle w:val="TextBody"/>
        <w:ind w:firstLine="567"/>
        <w:rPr>
          <w:lang w:val="hu-HU"/>
        </w:rPr>
      </w:pPr>
      <w:r>
        <w:rPr>
          <w:lang w:val="hu-HU"/>
        </w:rPr>
        <w:t>- Ha ezt beszélik. . .</w:t>
      </w:r>
    </w:p>
    <w:p>
      <w:pPr>
        <w:pStyle w:val="TextBody"/>
        <w:ind w:firstLine="567"/>
        <w:rPr>
          <w:lang w:val="hu-HU"/>
        </w:rPr>
      </w:pPr>
      <w:r>
        <w:rPr>
          <w:lang w:val="hu-HU"/>
        </w:rPr>
        <w:t>A szemem közé nézett, de nem teremtett le, mintha az erő, mely gerincét mereven, arcát rez</w:t>
        <w:softHyphen/>
        <w:t>zenetlenül tartotta, rohamosan fogyatkozott vol</w:t>
        <w:softHyphen/>
        <w:t>na.</w:t>
      </w:r>
    </w:p>
    <w:p>
      <w:pPr>
        <w:pStyle w:val="TextBody"/>
        <w:ind w:firstLine="567"/>
        <w:rPr>
          <w:lang w:val="hu-HU"/>
        </w:rPr>
      </w:pPr>
      <w:r>
        <w:rPr>
          <w:lang w:val="hu-HU"/>
        </w:rPr>
        <w:t>- Nem hibáztatlak azért, amit irántam... a családod iránt érzel. Edvin és Corbel csúnyán el</w:t>
        <w:softHyphen/>
        <w:t>bánt veled, és senki, még a tulajdon anyád sem emelt szót az érdekedben. Az efféle csalódás a legerősebb lelkeket is meggyötri.</w:t>
      </w:r>
    </w:p>
    <w:p>
      <w:pPr>
        <w:pStyle w:val="TextBody"/>
        <w:ind w:firstLine="567"/>
        <w:rPr>
          <w:lang w:val="hu-HU"/>
        </w:rPr>
      </w:pPr>
      <w:r>
        <w:rPr>
          <w:lang w:val="hu-HU"/>
        </w:rPr>
        <w:t>Csak most ébredtem rá, hogy változatlanul a maga világában él - hogy a valódi okokról, az aquirokról, a szigetekről, a Maquesáról meg a többiről sejtelme sincs.</w:t>
      </w:r>
    </w:p>
    <w:p>
      <w:pPr>
        <w:pStyle w:val="TextBody"/>
        <w:ind w:firstLine="567"/>
        <w:rPr/>
      </w:pPr>
      <w:r>
        <w:rPr>
          <w:lang w:val="hu-HU"/>
        </w:rPr>
        <w:t>- Ha azért jöttél, hogy együttérzésedről bizto</w:t>
        <w:softHyphen/>
        <w:t>síts - mormoltam -,jócskán elkéstél vele. Kifakadást vártam, de csak bólintott. Egyre kevésbé értettem mi hajtja... és minden pillanat</w:t>
        <w:softHyphen/>
        <w:t>tal világosabban érzékeltem, hogy komoly dolog</w:t>
        <w:softHyphen/>
        <w:t>ról van szó.</w:t>
      </w:r>
    </w:p>
    <w:p>
      <w:pPr>
        <w:pStyle w:val="TextBody"/>
        <w:ind w:firstLine="567"/>
        <w:rPr/>
      </w:pPr>
      <w:r>
        <w:rPr>
          <w:lang w:val="hu-HU"/>
        </w:rPr>
        <w:t>- A bátyáid - kezdte - azt tették, amit a család érdekében tenniük kellett. A birtok nem elég nagy ahhoz, hogy három teljes gazdaság kiteljen belőle, a ma dívó szerelmi házasságok pedig. ..</w:t>
      </w:r>
    </w:p>
    <w:p>
      <w:pPr>
        <w:pStyle w:val="TextBody"/>
        <w:ind w:firstLine="567"/>
        <w:rPr>
          <w:lang w:val="hu-HU"/>
        </w:rPr>
      </w:pPr>
      <w:r>
        <w:rPr>
          <w:lang w:val="hu-HU"/>
        </w:rPr>
        <w:t>- Várhattak volna a gazdasági kérdésekkel. Legalább addig, míg apánk földbe kerül.</w:t>
      </w:r>
    </w:p>
    <w:p>
      <w:pPr>
        <w:pStyle w:val="TextBody"/>
        <w:ind w:firstLine="567"/>
        <w:rPr>
          <w:lang w:val="hu-HU"/>
        </w:rPr>
      </w:pPr>
      <w:r>
        <w:rPr>
          <w:lang w:val="hu-HU"/>
        </w:rPr>
        <w:t>- Katona vagy. Nem tudhatták, mikor és kivel térsz haza a háborúból.</w:t>
      </w:r>
    </w:p>
    <w:p>
      <w:pPr>
        <w:pStyle w:val="TextBody"/>
        <w:ind w:firstLine="567"/>
        <w:rPr>
          <w:lang w:val="hu-HU"/>
        </w:rPr>
      </w:pPr>
      <w:r>
        <w:rPr>
          <w:lang w:val="hu-HU"/>
        </w:rPr>
        <w:t>Nem hittem, hogy képes lesz kihozni a sod</w:t>
        <w:softHyphen/>
        <w:t>romból, emlékeimmel karöltve mégis végbevitte ezt a csodát.</w:t>
      </w:r>
    </w:p>
    <w:p>
      <w:pPr>
        <w:pStyle w:val="TextBody"/>
        <w:ind w:firstLine="567"/>
        <w:rPr>
          <w:lang w:val="hu-HU"/>
        </w:rPr>
      </w:pPr>
      <w:r>
        <w:rPr>
          <w:lang w:val="hu-HU"/>
        </w:rPr>
        <w:t>- Nem a vagyont akartam, csak az otthono</w:t>
        <w:softHyphen/>
        <w:t>mat. A bátyáim meg. . .</w:t>
      </w:r>
    </w:p>
    <w:p>
      <w:pPr>
        <w:pStyle w:val="TextBody"/>
        <w:ind w:firstLine="567"/>
        <w:rPr/>
      </w:pPr>
      <w:r>
        <w:rPr>
          <w:lang w:val="hu-HU"/>
        </w:rPr>
        <w:t>- A bátyáid halottak - felelte ő olyan egysze</w:t>
        <w:softHyphen/>
        <w:t xml:space="preserve">rűen, </w:t>
      </w:r>
      <w:r>
        <w:rPr>
          <w:i/>
          <w:lang w:val="hu-HU"/>
        </w:rPr>
        <w:t xml:space="preserve">hogy </w:t>
      </w:r>
      <w:r>
        <w:rPr>
          <w:lang w:val="hu-HU"/>
        </w:rPr>
        <w:t>szinte fájt. - Három fiút szültem, és mostanra csak te maradtál: a legutolsó, a legerő</w:t>
        <w:softHyphen/>
        <w:t>sebb... és az egyetlen, aki elvégezheti, amit el kell végeznie.</w:t>
      </w:r>
    </w:p>
    <w:p>
      <w:pPr>
        <w:pStyle w:val="TextBody"/>
        <w:ind w:firstLine="567"/>
        <w:rPr>
          <w:lang w:val="hu-HU"/>
        </w:rPr>
      </w:pPr>
      <w:r>
        <w:rPr>
          <w:lang w:val="hu-HU"/>
        </w:rPr>
        <w:t>- Azt akarod, hogy hazatérjek?</w:t>
      </w:r>
    </w:p>
    <w:p>
      <w:pPr>
        <w:pStyle w:val="TextBody"/>
        <w:ind w:firstLine="567"/>
        <w:rPr>
          <w:lang w:val="hu-HU"/>
        </w:rPr>
      </w:pPr>
      <w:r>
        <w:rPr>
          <w:lang w:val="hu-HU"/>
        </w:rPr>
        <w:t>Anyám közelebb lépett. Fekete szemében sárga lángok lobogtak, és én önkéntelenül felki</w:t>
        <w:softHyphen/>
        <w:t>áltottam, ahogy bársonykesztyűs ujjai megszo</w:t>
        <w:softHyphen/>
        <w:t>rultak a karomon.</w:t>
      </w:r>
    </w:p>
    <w:p>
      <w:pPr>
        <w:pStyle w:val="TextBody"/>
        <w:ind w:firstLine="567"/>
        <w:rPr/>
      </w:pPr>
      <w:r>
        <w:rPr>
          <w:lang w:val="hu-HU"/>
        </w:rPr>
        <w:t>- Azt akarom, hogy tedd a dolgodat. Hogy kövesd azt, aki elveszejtette őket, és hogy ha be</w:t>
        <w:softHyphen/>
        <w:t>éred, úgy fizess neki, ahogy egy Garmacor az el</w:t>
        <w:softHyphen/>
        <w:t>lenségeinek fizet!</w:t>
      </w:r>
    </w:p>
    <w:p>
      <w:pPr>
        <w:pStyle w:val="TextBody"/>
        <w:ind w:firstLine="567"/>
        <w:rPr/>
      </w:pPr>
      <w:r>
        <w:rPr>
          <w:lang w:val="hu-HU"/>
        </w:rPr>
        <w:t xml:space="preserve">- Ki? - suttogtam rekedten. </w:t>
      </w:r>
      <w:r>
        <w:rPr>
          <w:i/>
          <w:lang w:val="hu-HU"/>
        </w:rPr>
        <w:t>- Ki tette?</w:t>
      </w:r>
    </w:p>
    <w:p>
      <w:pPr>
        <w:pStyle w:val="TextBody"/>
        <w:ind w:firstLine="567"/>
        <w:rPr/>
      </w:pPr>
      <w:r>
        <w:rPr>
          <w:lang w:val="hu-HU"/>
        </w:rPr>
        <w:t>- Az öreg Agurre - felelte ő. - A fegyvernö</w:t>
        <w:softHyphen/>
        <w:t>keid apja, a birtok gazdatisztje, akitől kölyökko</w:t>
        <w:softHyphen/>
        <w:t>rotokban a betűvetést tanultátok. Megölte mind</w:t>
        <w:softHyphen/>
        <w:t>kettőjüket, aztán odébbállt pár régi kacattal, és magával vitte Corbel feleségét is. - Sarkon for</w:t>
        <w:softHyphen/>
        <w:t>dult, és kifelé indult: ennyi év után sem volt ínyé</w:t>
        <w:softHyphen/>
        <w:t>re, hogy bárki könnyezni látja. - Használd a tudá</w:t>
        <w:softHyphen/>
        <w:t>sodat Rudrig! Használd a kapcsolataidat, a sze</w:t>
        <w:softHyphen/>
        <w:t>rencsédet vagy a dühödet, ha tetszik... csak találd meg és intézd el azt az árulót!</w:t>
      </w:r>
    </w:p>
    <w:p>
      <w:pPr>
        <w:pStyle w:val="TextBody"/>
        <w:ind w:firstLine="567"/>
        <w:rPr/>
      </w:pPr>
      <w:r>
        <w:rPr>
          <w:lang w:val="hu-HU"/>
        </w:rPr>
        <w:t>Köntösének prémszegélye csörgőkígyó</w:t>
        <w:softHyphen/>
        <w:t>nesszel söpört végig a padlón, s már ott sem volt: magamra hagyott a döbbenettel a tavaszi fényben ragyogó ablak előtt.</w:t>
      </w:r>
    </w:p>
    <w:p>
      <w:pPr>
        <w:sectPr>
          <w:type w:val="continuous"/>
          <w:pgSz w:w="11906" w:h="16838"/>
          <w:pgMar w:left="849" w:right="849" w:gutter="0" w:header="0" w:top="1077" w:footer="0" w:bottom="1077"/>
          <w:formProt w:val="false"/>
          <w:textDirection w:val="lrTb"/>
          <w:docGrid w:type="default" w:linePitch="360" w:charSpace="0"/>
        </w:sectPr>
      </w:pPr>
    </w:p>
    <w:p>
      <w:pPr>
        <w:pStyle w:val="Heading"/>
        <w:numPr>
          <w:ilvl w:val="0"/>
          <w:numId w:val="0"/>
        </w:numPr>
        <w:rPr>
          <w:lang w:val="hu-HU"/>
        </w:rPr>
      </w:pPr>
      <w:r>
        <w:rPr>
          <w:lang w:val="hu-HU"/>
        </w:rPr>
      </w:r>
      <w:r>
        <w:br w:type="page"/>
      </w:r>
    </w:p>
    <w:p>
      <w:pPr>
        <w:pStyle w:val="Heading"/>
        <w:rPr/>
      </w:pPr>
      <w:r>
        <w:rPr/>
        <w:t>Függelék</w:t>
      </w:r>
    </w:p>
    <w:p>
      <w:pPr>
        <w:pStyle w:val="Heading1"/>
        <w:rPr/>
      </w:pPr>
      <w:r>
        <w:rPr/>
        <w:t>I. SUMMAE TENEBRIS</w:t>
      </w:r>
    </w:p>
    <w:p>
      <w:pPr>
        <w:pStyle w:val="TextBody"/>
        <w:ind w:firstLine="567"/>
        <w:rPr/>
      </w:pPr>
      <w:r>
        <w:rPr>
          <w:i/>
          <w:lang w:val="hu-HU"/>
        </w:rPr>
        <w:t>„</w:t>
      </w:r>
      <w:r>
        <w:rPr>
          <w:i/>
          <w:lang w:val="hu-HU"/>
        </w:rPr>
        <w:t>Alábbi elbeszélések a Domvik-hitű diakón, ber</w:t>
        <w:softHyphen/>
        <w:t>ranai Celestius gyűjteményéből valók. E bölcs és ir</w:t>
        <w:softHyphen/>
        <w:t>galmas férfiú - Shadon város folyóparti ispotályai</w:t>
        <w:softHyphen/>
        <w:t>nak kirurgusa ; három évtized óta ápol olyan bol</w:t>
        <w:softHyphen/>
        <w:t xml:space="preserve">dogtalanokat, akiknek testét-lelkét ősi fajzatokkal való találkozás </w:t>
      </w:r>
      <w:r>
        <w:rPr>
          <w:lang w:val="hu-HU"/>
        </w:rPr>
        <w:t xml:space="preserve">vagy </w:t>
      </w:r>
      <w:r>
        <w:rPr>
          <w:i/>
          <w:lang w:val="hu-HU"/>
        </w:rPr>
        <w:t>küzdelem sebezte meg, és türe</w:t>
        <w:softHyphen/>
        <w:t>lemmel hallgatja olyanok történeteit is, akiket csu</w:t>
        <w:softHyphen/>
        <w:t>pán veszteségeik és bűneik súlya nyomaszt. Az ál</w:t>
        <w:softHyphen/>
        <w:t>tala lejegyzetteket nem színezte vagy kommentálta, s személyesen felügyelte a másolók munkáját, nehogy az élőbeszéd fordulataival fontos igazságok vessze</w:t>
        <w:softHyphen/>
        <w:t>nek oda. Krónikája egy-egy példányát a Triatos jó</w:t>
        <w:softHyphen/>
        <w:t>váhagyása nélkül, a Második Arc Testvériségének segítségével juttatta el Pyarron, Erion és a Szövetség inkvizítoraihoz - mint mondta, azért, hogy az em</w:t>
        <w:softHyphen/>
        <w:t>bernépek az eljövendő korokban is hasznukra for</w:t>
        <w:softHyphen/>
        <w:t>díthassák a benne foglaltakat. A közös nyelvű válto</w:t>
        <w:softHyphen/>
        <w:t>zat - melybe egyelőre csak a választott kevesek nyerhetnek betekintést - szövegében és szellemiségé</w:t>
        <w:softHyphen/>
        <w:t>ben az eredetihez igazodik: nem ítél sem a homály</w:t>
        <w:softHyphen/>
        <w:t>szörnyek, sem az elbeszélők felett, kiknek cseleke</w:t>
        <w:softHyphen/>
        <w:t>detei némelykor különösebbek annál, amilyennek halandó szemünkben az aquirok rémlenek. "</w:t>
      </w:r>
    </w:p>
    <w:p>
      <w:pPr>
        <w:sectPr>
          <w:type w:val="continuous"/>
          <w:pgSz w:w="11906" w:h="16838"/>
          <w:pgMar w:left="849" w:right="849" w:gutter="0" w:header="0" w:top="1077" w:footer="0" w:bottom="1077"/>
          <w:formProt w:val="false"/>
          <w:textDirection w:val="lrTb"/>
          <w:docGrid w:type="default" w:linePitch="360" w:charSpace="0"/>
        </w:sectPr>
      </w:pPr>
    </w:p>
    <w:p>
      <w:pPr>
        <w:pStyle w:val="Heading3"/>
        <w:numPr>
          <w:ilvl w:val="0"/>
          <w:numId w:val="0"/>
        </w:numPr>
        <w:rPr>
          <w:i/>
          <w:i/>
          <w:lang w:val="hu-HU"/>
        </w:rPr>
      </w:pPr>
      <w:r>
        <w:rPr>
          <w:i/>
          <w:lang w:val="hu-HU"/>
        </w:rPr>
      </w:r>
      <w:r>
        <w:br w:type="page"/>
      </w:r>
    </w:p>
    <w:p>
      <w:pPr>
        <w:pStyle w:val="Heading3"/>
        <w:rPr/>
      </w:pPr>
      <w:r>
        <w:rPr/>
        <w:t>DOVAL TAUWATHAR:</w:t>
      </w:r>
    </w:p>
    <w:p>
      <w:pPr>
        <w:pStyle w:val="Heading1"/>
        <w:rPr/>
      </w:pPr>
      <w:r>
        <w:rPr/>
        <w:t>A HOMÁLYKÖNYV ELÉBE</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rPr/>
      </w:pPr>
      <w:r>
        <w:rPr/>
        <w:t>GYÁSZHOZÓ</w:t>
      </w:r>
    </w:p>
    <w:p>
      <w:pPr>
        <w:pStyle w:val="TextBody"/>
        <w:ind w:firstLine="567"/>
        <w:rPr>
          <w:i/>
          <w:i/>
          <w:lang w:val="hu-HU"/>
        </w:rPr>
      </w:pPr>
      <w:r>
        <w:rPr>
          <w:i/>
          <w:lang w:val="hu-HU"/>
        </w:rPr>
        <w:t>az ügynök története</w:t>
      </w:r>
    </w:p>
    <w:p>
      <w:pPr>
        <w:pStyle w:val="TextBody"/>
        <w:ind w:firstLine="567"/>
        <w:rPr>
          <w:i/>
          <w:i/>
          <w:lang w:val="hu-HU"/>
        </w:rPr>
      </w:pPr>
      <w:r>
        <w:rPr>
          <w:i/>
          <w:lang w:val="hu-HU"/>
        </w:rPr>
      </w:r>
    </w:p>
    <w:p>
      <w:pPr>
        <w:pStyle w:val="TextBody"/>
        <w:ind w:firstLine="567"/>
        <w:rPr/>
      </w:pPr>
      <w:r>
        <w:rPr>
          <w:lang w:val="hu-HU"/>
        </w:rPr>
        <w:t>Különös embernek ismertem meg a kereskedőt. Szótlan volt, és sosem alkudozott, ami önmagá</w:t>
        <w:softHyphen/>
        <w:t>ban is ritkaság; akadt benne valami, ami lefegyve</w:t>
        <w:softHyphen/>
        <w:t>rezte, kezessé tette mindazokat, akikkel dolga akadt. A Pajzs-országok felperzselt gyepűin, az Államszövetség lassan ocsúdó városai közt százá</w:t>
        <w:softHyphen/>
        <w:t>val, ha nem ezrével ingáztak akkortájt a hozzá ha</w:t>
        <w:softHyphen/>
        <w:t xml:space="preserve">sonlók - azaz csak látszólag hasonlók, mert </w:t>
      </w:r>
      <w:r>
        <w:rPr>
          <w:i/>
          <w:lang w:val="hu-HU"/>
        </w:rPr>
        <w:t xml:space="preserve">azok </w:t>
      </w:r>
      <w:r>
        <w:rPr>
          <w:lang w:val="hu-HU"/>
        </w:rPr>
        <w:t>igazi kalmárok voltak, fegyvert viseltek, kísére</w:t>
        <w:softHyphen/>
        <w:t>tükbe fogadták a haramiákat, és lelkifurdalás nél</w:t>
        <w:softHyphen/>
        <w:t>kül csikarták ki a vidék Dúlást átvészelt népének utolsó garasait: a Gömbszentéllyel és a Fellegvár</w:t>
        <w:softHyphen/>
        <w:t>ral odalett a jog és az erkölcs is. A keleti láthatárt füstfellegek sötétítették: Yllinor királyának sere</w:t>
        <w:softHyphen/>
        <w:t>ge az orkok maradékával verekedett, Enysmont a Sempyeri Farkas, Nogren szabadcsapatai vívták; az úton, melyre a gerendavár tornyából láttunk, napjában négyszer-ötször haladtak el a sebesül</w:t>
        <w:softHyphen/>
        <w:t>tekkel zsúfolt szekerek. Zárt kocsikkal akkortájt csak a kalmárok közlekedtek - ők, kik jártuk-</w:t>
        <w:softHyphen/>
        <w:t>keltükben összegyűjtöttek minden használhatót, s szorult helyzetünket kihasználva pénzt követeltek még a tiszta vízért is. Gyűlöltük, de nem nélkü</w:t>
        <w:softHyphen/>
        <w:t>lözhettük őket: Pyarron úthálózata és kereske</w:t>
        <w:softHyphen/>
        <w:t>delme romokban hevert, a helybéliek ereje ott</w:t>
        <w:softHyphen/>
        <w:t xml:space="preserve"> honuk védelmére sem volt elegendő, és még a menekültek közt is szép számmal akadtak, kik hajlottak rá, hogy egy szakadt köpenyért meg egy karaj sajtért jótevőik vérét ontsák. Vértől, ko</w:t>
        <w:softHyphen/>
        <w:t>romtól és verítéktől szaglott az egész világ - a szótlan kereskedőt sem kedveltem volna meg, ha nem azzal házal, amiben akkortájt a legnagyobb hiányt szenvedem.</w:t>
      </w:r>
    </w:p>
    <w:p>
      <w:pPr>
        <w:pStyle w:val="TextBody"/>
        <w:ind w:firstLine="567"/>
        <w:rPr>
          <w:lang w:val="hu-HU"/>
        </w:rPr>
      </w:pPr>
      <w:r>
        <w:rPr>
          <w:lang w:val="hu-HU"/>
        </w:rPr>
        <w:t>Húszesztendős voltam és bolond, mint min</w:t>
        <w:softHyphen/>
        <w:t>denki, aki a Városok Városában felnőve éri el ezt az életkort. Tehetős szüleim a magiszteri hivatás</w:t>
        <w:softHyphen/>
        <w:t>ra szántak, de miután - inkább laza erkölcseim, semmint hiányos tudásom okán - eltávolítottak a lar-dori iskolából, többé nem tápláltak illúziókat. Javadalmamat megvonva hazarendeltek, ám a szülői házban megmelegedni sem volt időm: az érkezésemtől számított harmadik napon Krán ork hordákat okádott ránk a Fekete Határon át, a sztyeppéken nomád kürtök riadoztak, s én atyám akaratából egy Viadomóba tartó hadmérnöki csoporthoz szegődtem, kik hasznát láthatták gyors eszemnek és matematikai ismereteimnek.</w:t>
      </w:r>
    </w:p>
    <w:p>
      <w:pPr>
        <w:pStyle w:val="TextBody"/>
        <w:ind w:firstLine="567"/>
        <w:rPr>
          <w:lang w:val="hu-HU"/>
        </w:rPr>
      </w:pPr>
      <w:r>
        <w:rPr>
          <w:lang w:val="hu-HU"/>
        </w:rPr>
        <w:t>Sosem értünk célhoz: Edorl földjén ork por</w:t>
        <w:softHyphen/>
        <w:t>tyázók rontottak ránk, s majd' mindünket leka</w:t>
        <w:softHyphen/>
        <w:t>szaboltak. Súlyos fejsebet kaptam, nem tudok számot adni; róla, miképp kerültem százhúsz mérfölddel távolabb, a nyugati erdőség egy ke</w:t>
        <w:softHyphen/>
        <w:t>reskedelmi állomására, mit vert határvadászaink az ott élők segítségével cölöpfallal vettek körül, s némi túlzással gerendavárnak címeztek. Heve</w:t>
        <w:softHyphen/>
        <w:t>nyészett menedék volt, hat-nyolc kőépületet, két</w:t>
        <w:softHyphen/>
        <w:t>annyi kalyibát, fél tucat sátrat, két szentélyt és egy kutat számlált mindössze, nekem - s még sokaknak - azonban az életet jelentette, ezért tőlünk telhetően védelmezni próbáltuk minden vesze</w:t>
        <w:softHyphen/>
        <w:t>delemtől.</w:t>
      </w:r>
    </w:p>
    <w:p>
      <w:pPr>
        <w:pStyle w:val="TextBody"/>
        <w:ind w:firstLine="567"/>
        <w:rPr/>
      </w:pPr>
      <w:r>
        <w:rPr>
          <w:lang w:val="hu-HU"/>
        </w:rPr>
        <w:t>Az anyagi mágia fortélyai után így sajátítot</w:t>
        <w:softHyphen/>
        <w:t>tam el a lándzsavívás tudományát, így tanultam meg szellempajzs helyett acélból vertet emelni, s az első esztendő múltával a számszeríjat is meg</w:t>
        <w:softHyphen/>
        <w:t>reparáltam, ha kellett. Felgyógyulásom után kaptam kézhez bátyám levelét, ki shadoni gyalog</w:t>
        <w:softHyphen/>
        <w:t>harcosok közé vegyülten küzdött messze észak</w:t>
        <w:softHyphen/>
        <w:t>nyugaton. Tudatta, hogy atyánk Pyarronban lelte halálát, anyámnak és húgaimnak azonban sikerült kijutniuk; tudatta, hogy ő maga jól van, dzsad fe</w:t>
        <w:softHyphen/>
        <w:t>leséget vett, s mihelyt a hadi helyzet engedi, sze</w:t>
        <w:softHyphen/>
        <w:t>mélyesen jön értem. Sokáig sírtam aznap - talán ezért nem vettem észre a kereskedőt, ki alko</w:t>
        <w:softHyphen/>
        <w:t>nyattájt érkezett kétkerekű kocsijával, és a közel</w:t>
        <w:softHyphen/>
        <w:t>ben, a vendégfogadó mellett rakta szét portéká</w:t>
        <w:softHyphen/>
        <w:t>ját.</w:t>
      </w:r>
    </w:p>
    <w:p>
      <w:pPr>
        <w:pStyle w:val="TextBody"/>
        <w:ind w:firstLine="567"/>
        <w:rPr>
          <w:lang w:val="hu-HU"/>
        </w:rPr>
      </w:pPr>
      <w:r>
        <w:rPr>
          <w:lang w:val="hu-HU"/>
        </w:rPr>
        <w:t>Nem ő keltette fel a figyelmemet, hanem a ló, mi terhét idáig hozta. Hatalmas állat volt, egy</w:t>
        <w:softHyphen/>
        <w:t>kedvű és súlyos léptű, akár a gazdája; miután ki</w:t>
        <w:softHyphen/>
        <w:t>kötötték, alig mozdult, mit sem evett, a várbeliek pedig irtózva kerülték, s azt suttogták róla, hogy a hó elején négy haramiát terített le, kik közül kettő arc nélkül, bezúzott bordákkal maradt az út porában. Tőlem, a fájdalom okán, idegen volt ak</w:t>
        <w:softHyphen/>
        <w:t>kor a félelem, s egész megfeledkeztem a borzon</w:t>
        <w:softHyphen/>
        <w:t>gásról is; mikor felfedeztem, hogy a kereskedő könyveket hozott.</w:t>
      </w:r>
    </w:p>
    <w:p>
      <w:pPr>
        <w:pStyle w:val="TextBody"/>
        <w:ind w:firstLine="567"/>
        <w:rPr>
          <w:lang w:val="hu-HU"/>
        </w:rPr>
      </w:pPr>
      <w:r>
        <w:rPr>
          <w:lang w:val="hu-HU"/>
        </w:rPr>
        <w:t>Pultjához mentem, hogy szemügyre vegyem kínálatát. Elkoszlott, pörkös fóliáns volt mind, s nekem megint sírhatnékom támadt, mikor ráébredtem, hogy egytől-egyig a Magas Egyetem könyvtárából valók. Oly ritkaságok hevertek előt</w:t>
        <w:softHyphen/>
        <w:t>tem, mikre - akolita lévén - korábban rápillanta</w:t>
        <w:softHyphen/>
        <w:t>nom sem szabadott, a kereskedő azonban csupán egy ezüstöt kért értük, s kérésemre megígérte, hoz még effélét, ha visszatér.</w:t>
      </w:r>
    </w:p>
    <w:p>
      <w:pPr>
        <w:pStyle w:val="TextBody"/>
        <w:ind w:firstLine="567"/>
        <w:rPr>
          <w:lang w:val="hu-HU"/>
        </w:rPr>
      </w:pPr>
      <w:r>
        <w:rPr>
          <w:lang w:val="hu-HU"/>
        </w:rPr>
        <w:t xml:space="preserve">- Jártál a városban? - faggattam mohón. </w:t>
        <w:softHyphen/>
        <w:t>Láttad Pyarront?</w:t>
      </w:r>
    </w:p>
    <w:p>
      <w:pPr>
        <w:pStyle w:val="TextBody"/>
        <w:ind w:firstLine="567"/>
        <w:rPr/>
      </w:pPr>
      <w:r>
        <w:rPr>
          <w:lang w:val="hu-HU"/>
        </w:rPr>
        <w:t>- Pyarron halott - felelte ő, s halk hangjára borzongás kúszott végig gerincemen. Fakó arcá</w:t>
        <w:softHyphen/>
        <w:t>val, sötét szemével a shadoni faliképek szentjeire emlékeztetett; volt benne valami ünnepélyes, va</w:t>
        <w:softHyphen/>
        <w:t>lami szomorú. - Varjak és sakálok birodalma. Kincseit széthordták, nagyjai elmúltak vagy eltá</w:t>
        <w:softHyphen/>
        <w:t>voztak. Az égiek úgy osztották a büntetést, ahogy korábban az áldást: szeszélyük szerint.</w:t>
      </w:r>
    </w:p>
    <w:p>
      <w:pPr>
        <w:pStyle w:val="TextBody"/>
        <w:ind w:firstLine="567"/>
        <w:rPr>
          <w:lang w:val="hu-HU"/>
        </w:rPr>
      </w:pPr>
      <w:r>
        <w:rPr>
          <w:lang w:val="hu-HU"/>
        </w:rPr>
        <w:t xml:space="preserve">- Nem vagyunk bűnösök - tiltakoztam. </w:t>
        <w:softHyphen/>
        <w:t>Amit cselekedtünk, szükségből cselekedtük, hogy az embernem javát szolgáljuk vele!</w:t>
      </w:r>
    </w:p>
    <w:p>
      <w:pPr>
        <w:pStyle w:val="TextBody"/>
        <w:ind w:firstLine="567"/>
        <w:rPr>
          <w:lang w:val="hu-HU"/>
        </w:rPr>
      </w:pPr>
      <w:r>
        <w:rPr>
          <w:lang w:val="hu-HU"/>
        </w:rPr>
        <w:t>- Nem így tesz-e minden fajzat? - pillantott rám a kereskedő. - S ugyan ki ismerhetné az iste</w:t>
        <w:softHyphen/>
        <w:t>nék céljait?</w:t>
      </w:r>
    </w:p>
    <w:p>
      <w:pPr>
        <w:pStyle w:val="TextBody"/>
        <w:ind w:firstLine="567"/>
        <w:rPr>
          <w:lang w:val="hu-HU"/>
        </w:rPr>
      </w:pPr>
      <w:r>
        <w:rPr>
          <w:lang w:val="hu-HU"/>
        </w:rPr>
        <w:t>Elköszöntem tőle akkor, mert nem akartam, hogy könnyezni lásson. Vittem a könyveket, a porból és hamuból kimenekített tudást, s távo</w:t>
        <w:softHyphen/>
        <w:t>labb húzódva figyeltem, mint vált szót a kereske</w:t>
        <w:softHyphen/>
        <w:t>dő más emberekkel. A várbeliek közül kevesen merészkedtek ponyvája alá, de kik megtették, elégedetten távoztak onnét: tudta, miért mennyit kérhet, az elesetteknek pedig még kedvezett is. Úgy sejtettem, pap lehet, kit szélső nézetei miatt az egyház kivetett kebeléből, s ki most állhatatlanságáért vezekel, mielőtt elfoglalná helyét a romváros öntagadó szerzetesei közt.</w:t>
      </w:r>
    </w:p>
    <w:p>
      <w:pPr>
        <w:pStyle w:val="TextBody"/>
        <w:ind w:firstLine="567"/>
        <w:rPr/>
      </w:pPr>
      <w:r>
        <w:rPr>
          <w:lang w:val="hu-HU"/>
        </w:rPr>
        <w:t>Abban az esztendőben többször visszatért, s mindannyiszor értékes könyveket hozott nekem. A vidék írástudó népe előszeretettel bízta rá postáját, mert a levelek, miket kebelébe rejtett, mindig célhoz értek, s nem fenyegette veszede</w:t>
        <w:softHyphen/>
        <w:t>lem a nála letétbe helyezett értékeket sem: azt beszélték, a zsiványok kerülik, mert a kezdetek</w:t>
        <w:softHyphen/>
        <w:t>kor nem egyszer kímélet nélkül bánt el velük. Suttogták, messze északon tanulta ki a harc mű</w:t>
        <w:softHyphen/>
        <w:t>vészetét, fegyvert azonban nem láttam nála soha, s úgy véltem, portékái mellett kocsijában sem jut hely effélének. A kalmárok éppúgy utálkoztak rá, mint mi rájuk, hisz szikár tisztessége még nyilván</w:t>
        <w:softHyphen/>
        <w:t>valóbbá tette az ő dögmadár voltukat, de nem merészkedtek odáig, hogy kíséretük martalócait ellene küldjék; az évben túlontúl lekötötték őket a gyarapodás gondjai.</w:t>
      </w:r>
    </w:p>
    <w:p>
      <w:pPr>
        <w:pStyle w:val="TextBody"/>
        <w:ind w:firstLine="567"/>
        <w:rPr>
          <w:lang w:val="hu-HU"/>
        </w:rPr>
      </w:pPr>
      <w:r>
        <w:rPr>
          <w:lang w:val="hu-HU"/>
        </w:rPr>
        <w:t>A második esztendő derekán, a nagy záporok múltával vettem észre, hogy a vendégfogadó tu</w:t>
        <w:softHyphen/>
        <w:t>lajdonosa, egy Shadonból elszármazott asszony</w:t>
        <w:softHyphen/>
        <w:t>személy a szokottnál gyakrabban mosolyog rám. Koronként az asztalomhoz ült, és a kereskedőről kérdezett - még a Dúlás előtt özvegyült meg, s úgy tetszett, ha valaki, ő talán képes lesz vissza</w:t>
        <w:softHyphen/>
        <w:t>nyerni az életnek a hallgatag embert. Szép te</w:t>
        <w:softHyphen/>
        <w:t>remtés volt, s noha a maga harminckét évével ak</w:t>
        <w:softHyphen/>
        <w:t xml:space="preserve">koriban riasztólag hatott rám, beszéltem neki a kereskedőről. Szavamat vette, hogy a következő alkalommal tudományos fejtegetéseink közben róla is megemlékezem, s közlöm a férfival, hogy szükségét látja egy új ruhának, mert az előző </w:t>
        <w:softHyphen/>
        <w:t>főként kebelben - igencsak elrongyolódott már.</w:t>
      </w:r>
    </w:p>
    <w:p>
      <w:pPr>
        <w:pStyle w:val="TextBody"/>
        <w:ind w:firstLine="567"/>
        <w:rPr>
          <w:lang w:val="hu-HU"/>
        </w:rPr>
      </w:pPr>
      <w:r>
        <w:rPr>
          <w:lang w:val="hu-HU"/>
        </w:rPr>
        <w:t>A kereskedő az őszön visszatért, s könyvek helyett valami különöset hozott nekem. Mézsűrű, homályos folyadékkal telt üvegcse volt, melyben kavics, bogárpajor, netán egy vadállat foga vagy karma lebegett - akárhogy erőltettem a szeme</w:t>
        <w:softHyphen/>
        <w:t>met, nem lettem okosabb, elmém nyúlványai pe</w:t>
        <w:softHyphen/>
        <w:t>dig mintha falba ütköztek volna, ámbátor sebe</w:t>
        <w:softHyphen/>
        <w:t>sülésem óta még ,csapnivalóbb mentalistának, mint annak előtte. Úgy rémlett, többet a kereske</w:t>
        <w:softHyphen/>
        <w:t>dő sem tud: elmondotta, hogy az üvegcsét kolos</w:t>
        <w:softHyphen/>
        <w:t>torépítő szerzetesek lelték a Magas Egyetem dü</w:t>
        <w:softHyphen/>
        <w:t>ledékei közt, s még örültek is, hogy holminemű vetőmagvak fejében megszabadította őket tőle. Hálatelt szívvel vettem át ajándékát, miben ha</w:t>
        <w:softHyphen/>
        <w:t>muba fúlt ifjúkorom mementóját láttam, s nem tűnődtem többé, ásvány vagy homunkulusz-e, mit a szirup őriz.</w:t>
      </w:r>
    </w:p>
    <w:p>
      <w:pPr>
        <w:pStyle w:val="TextBody"/>
        <w:ind w:firstLine="567"/>
        <w:rPr>
          <w:lang w:val="hu-HU"/>
        </w:rPr>
      </w:pPr>
      <w:r>
        <w:rPr>
          <w:lang w:val="hu-HU"/>
        </w:rPr>
        <w:t>Fedél alá invitáltam, borral kínáltam a keres</w:t>
        <w:softHyphen/>
        <w:t>kedőt. Beszéltem neki a fogadósnőről, ki egy be</w:t>
        <w:softHyphen/>
        <w:t>nyílóból reménykedő mosollyal figyelt bennün</w:t>
        <w:softHyphen/>
        <w:t>ket, a fakó arc azonban rezzenetlen maradt, csak a szemekből sütött valami nem evilági fájdalom. A fekete ember felemelkedett az asztaltól, hogy a lova után nézzen, s én rádöbbentem, hogy isko</w:t>
        <w:softHyphen/>
        <w:t>láztatásom és életszerű képzésem dacára maradt még tanulnivalóm épp elég.</w:t>
      </w:r>
    </w:p>
    <w:p>
      <w:pPr>
        <w:pStyle w:val="TextBody"/>
        <w:ind w:firstLine="567"/>
        <w:rPr>
          <w:lang w:val="hu-HU"/>
        </w:rPr>
      </w:pPr>
      <w:r>
        <w:rPr>
          <w:lang w:val="hu-HU"/>
        </w:rPr>
        <w:t>A kétkerekű kocsi indulni készült már, mikor egy csapat martalóc érkezett a fogadó előtti tér</w:t>
        <w:softHyphen/>
        <w:t>ségre, mit valósággal elözönlöttek. Tizenketten voltak, de a szaguk egy csordáéval vetekedett; miután megéreztem, nem is volt maradásom a közelükben. Az állomás lakói fegyver után néz</w:t>
        <w:softHyphen/>
        <w:t>tek, szájról-szájra adták a csendes riadót, össze</w:t>
        <w:softHyphen/>
        <w:t>csapásra azonban nem került sor: a fickók csak készleteiket töltötték fel, s két-három korsót le</w:t>
        <w:softHyphen/>
        <w:t>döntve odébbálltak. Hírükhöz képest kissé csen</w:t>
        <w:softHyphen/>
        <w:t>desnek találtam őket, de akkor még nem jutott eszembe furcsálkodni ezen, s nem gondoltam rosszra akkor sem, amikor a kereskedő súlyos léptű málhása a kapu felé vette az irányt. A ven</w:t>
        <w:softHyphen/>
        <w:t>dégfogadó emeleti ablakában a shadoni asszony állt, és valami kendőt gyűrögetett. A nyugati hori</w:t>
        <w:softHyphen/>
        <w:t>zonton, a messzi Krán felett viharfelhők gyüle</w:t>
        <w:softHyphen/>
        <w:t>keztek, a szél esőszagot hozott, s én felsóhajtot</w:t>
        <w:softHyphen/>
        <w:t>tam: az istenek legyenek irgalmasak azokhoz, akiket az égiháború ma éjjel az utakon ér.</w:t>
      </w:r>
    </w:p>
    <w:p>
      <w:pPr>
        <w:pStyle w:val="TextBody"/>
        <w:ind w:firstLine="567"/>
        <w:rPr>
          <w:lang w:val="hu-HU"/>
        </w:rPr>
      </w:pPr>
      <w:r>
        <w:rPr>
          <w:lang w:val="hu-HU"/>
        </w:rPr>
        <w:t>Korán visszavonultam, s fejemet a múltszagú fóliánsok egyikére hajtva már-már elszendered</w:t>
        <w:softHyphen/>
        <w:t>tem, mikor berontott hozzám az özvegy. Szeme olyan volt, mint az eszelősöké, és azt hadarta, hogy a kereskedő veszélyben forog: a környék kalmárai ötven aranyat kínáltak a martalócoknak a rakományáért és a fejéért. Belém villant, hogy az utóbbi nyilván jobban érdekli őket, aztán csak bámultam az asszonyra, akinek mindezt már a kocsi indulása előtt tudnia kellett - bámultam rá, és szédült a fejem.</w:t>
      </w:r>
    </w:p>
    <w:p>
      <w:pPr>
        <w:pStyle w:val="TextBody"/>
        <w:ind w:firstLine="567"/>
        <w:rPr>
          <w:lang w:val="hu-HU"/>
        </w:rPr>
      </w:pPr>
      <w:r>
        <w:rPr>
          <w:lang w:val="hu-HU"/>
        </w:rPr>
        <w:t>- Miért? - kérdeztem. - Miért nem mentél oda hozzá, hogy figyelmeztesd?</w:t>
      </w:r>
    </w:p>
    <w:p>
      <w:pPr>
        <w:pStyle w:val="TextBody"/>
        <w:ind w:firstLine="567"/>
        <w:rPr>
          <w:lang w:val="hu-HU"/>
        </w:rPr>
      </w:pPr>
      <w:r>
        <w:rPr>
          <w:lang w:val="hu-HU"/>
        </w:rPr>
        <w:t xml:space="preserve">- Kölyök vagy még - sziszegte az arcomba ő. </w:t>
        <w:softHyphen/>
        <w:t>Mit tudsz te az életről?</w:t>
      </w:r>
    </w:p>
    <w:p>
      <w:pPr>
        <w:pStyle w:val="TextBody"/>
        <w:ind w:firstLine="567"/>
        <w:rPr/>
      </w:pPr>
      <w:r>
        <w:rPr>
          <w:lang w:val="hu-HU"/>
        </w:rPr>
        <w:t>Akkor már esett, a zápor szöges korbácsként vert végig a hajlék tetején. Villám lobbant odakint, az asszony szemei fekete üregeknek rém</w:t>
        <w:softHyphen/>
        <w:t>lettek az árnyékok között.</w:t>
      </w:r>
    </w:p>
    <w:p>
      <w:pPr>
        <w:pStyle w:val="TextBody"/>
        <w:ind w:firstLine="567"/>
        <w:rPr/>
      </w:pPr>
      <w:r>
        <w:rPr>
          <w:lang w:val="hu-HU"/>
        </w:rPr>
        <w:t>- Lovat kapsz - mondta hirtelen. - A legjobb lovamat, és meg is tarthatod, ha beéred és figyel</w:t>
        <w:softHyphen/>
        <w:t>mezteted a kereskedőt. Ma délben a halálát kí</w:t>
        <w:softHyphen/>
        <w:t>vántam, de most... - Félrenézett. Rázkódott a válla. - Domvik az égben, mi lett belőlem? Mind</w:t>
        <w:softHyphen/>
        <w:t>annyian fenevadakká válunk idekint... Élet Te</w:t>
        <w:softHyphen/>
        <w:t>remtője, irgalmazz bűnös lelkünknek!</w:t>
      </w:r>
    </w:p>
    <w:p>
      <w:pPr>
        <w:pStyle w:val="TextBody"/>
        <w:ind w:firstLine="567"/>
        <w:rPr>
          <w:lang w:val="hu-HU"/>
        </w:rPr>
      </w:pPr>
      <w:r>
        <w:rPr>
          <w:lang w:val="hu-HU"/>
        </w:rPr>
        <w:t>- Beérem a kereskedőt - mondtam neki, s fe</w:t>
        <w:softHyphen/>
        <w:t>szengtem, mert az ő könnyei még a magaméinál is jobban zavartak. - Tégy róla, hogy a kapu nyit</w:t>
        <w:softHyphen/>
        <w:t>va maradjon, és verd fel a papot meg a kirurgust: mindkettőjükre szükség lehet!</w:t>
      </w:r>
    </w:p>
    <w:p>
      <w:pPr>
        <w:pStyle w:val="TextBody"/>
        <w:ind w:firstLine="567"/>
        <w:rPr>
          <w:lang w:val="hu-HU"/>
        </w:rPr>
      </w:pPr>
      <w:r>
        <w:rPr>
          <w:lang w:val="hu-HU"/>
        </w:rPr>
        <w:t>Úgy engedelmeskedett, mintha zsinórok mozgatták volna: az istállóhoz kísért, segített fel</w:t>
        <w:softHyphen/>
        <w:t>nyergelni, aztán eliramodott az esőben; úgy vág</w:t>
        <w:softHyphen/>
        <w:t>tattam el mellette, hogy sejtelmem sem volt róla: a magam szemével nem látom többé.</w:t>
      </w:r>
    </w:p>
    <w:p>
      <w:pPr>
        <w:pStyle w:val="TextBody"/>
        <w:ind w:firstLine="567"/>
        <w:rPr/>
      </w:pPr>
      <w:r>
        <w:rPr>
          <w:lang w:val="hu-HU"/>
        </w:rPr>
        <w:t>Jó lovas hírében álltam, de minden lélek</w:t>
        <w:softHyphen/>
        <w:t>erőmre szükségem volt ahhoz, hogy követni tud</w:t>
        <w:softHyphen/>
        <w:t>jam - s merjem - a homályba borult út kanyaru</w:t>
        <w:softHyphen/>
        <w:t>latait. Olykor a fák közé is bemerészkedtem, ami napközben sem bölcs dolog, alkonyat után, sza</w:t>
        <w:softHyphen/>
        <w:t>kadó esőben pedig igazi istenkísértés, de nem te</w:t>
        <w:softHyphen/>
        <w:t>hettem mást: úgy éreztem, tartozom a fakó arcú, szótlan férfinak, ki példájával támogatta megren</w:t>
        <w:softHyphen/>
        <w:t>dült hitemet, s a vadság közepette is visszaadott valamit az elveszett boldogságból.</w:t>
      </w:r>
    </w:p>
    <w:p>
      <w:pPr>
        <w:pStyle w:val="TextBody"/>
        <w:ind w:firstLine="567"/>
        <w:rPr>
          <w:lang w:val="hu-HU"/>
        </w:rPr>
      </w:pPr>
      <w:r>
        <w:rPr>
          <w:lang w:val="hu-HU"/>
        </w:rPr>
        <w:t>Szembe vágtattam a sötétséggel, s egy fertály</w:t>
        <w:softHyphen/>
        <w:t>óra múltán, az átalút melletti irtáson megpillan</w:t>
        <w:softHyphen/>
        <w:t>tottam a kétkerekű kocsit. A szörnyű málhás jöt</w:t>
        <w:softHyphen/>
        <w:t>töm zajára felvetette fejét, s mintha horkantott volna - az égzengéstől mit sem hallottam, lovam azonban tüstént meghőkölt, levetett a hátáról, s szűkölő nyerítéssel egy helyben forgolódva kis híján agyontiport. Félregördültem, a kereskedő</w:t>
        <w:softHyphen/>
        <w:t>től kapott üvegcsét markolva Adronhoz, a Fény Urához fohászkodtam - aztán beleütköztem va</w:t>
        <w:softHyphen/>
        <w:t>lamibe, s odapillantva felsikoltottam, mert egy férfi volt az, mely minden pórusán vért izzadva fetrengett és bömbölt a sárban. A következő vil</w:t>
        <w:softHyphen/>
        <w:t>lámlobbanás megmutatta, hogy körös-körül tes</w:t>
        <w:softHyphen/>
        <w:t>tek - haldoklók vagy holtak - hevernek, csak a kereskedőt nem láttam sehol. Kiáltozni kezdtem utána, s hirtelen mozgást észleltem a kocsi túlol</w:t>
        <w:softHyphen/>
        <w:t>dalán. Mintha egy hatalmas madár tárta volna ki szárnyát, az éjszakánál is feketébb homály borult rám. Ordítást hallottam, de nem ember, s nem is farkas üvöltött: a hang késként vágott védtelen elmémbe, üllőként zuhant a mellemre, s én megint felsikoltottam, érezvén, hogy orromból és fülemből dőlni kezd a vér. Szélroham száguldott el mellettem, falként fogta fel, taszította félre az esőcseppeket. Lovamat, mely még mindig az úton forgolódott, mintha pörölycsapás érte volna: ki</w:t>
        <w:softHyphen/>
        <w:t>forduló szemmel, tajtékos szájjal zuhant az irtás</w:t>
        <w:softHyphen/>
        <w:t>ra, s hasztalan próbált feltápászkodni; oldala mellett vörös kígyók tömege, kiomlott belei gő</w:t>
        <w:softHyphen/>
        <w:t>zölögtek. Abban a szörnyű pillanatban megér</w:t>
        <w:softHyphen/>
        <w:t>tettem, hogy ez a sors vár rám is, az üvegcsét mégsem engedtem el - úgy rémlett, ez az utolsó, ami hajdani valómból megmaradt nekem.</w:t>
      </w:r>
    </w:p>
    <w:p>
      <w:pPr>
        <w:pStyle w:val="TextBody"/>
        <w:ind w:firstLine="567"/>
        <w:rPr/>
      </w:pPr>
      <w:r>
        <w:rPr>
          <w:lang w:val="hu-HU"/>
        </w:rPr>
        <w:t>Az örvény nekem rontott, de nem tépett ízek</w:t>
        <w:softHyphen/>
        <w:t>re. Azon kaptam magam, hogy égnek forduló arccal fekszem a sárban, s fogaim közt megcsikordul a homok. A szelet kavaró szárnyak most mintha óvón borultak volna fölém - aztán meg</w:t>
        <w:softHyphen/>
        <w:t xml:space="preserve">pillantottam a lényt, </w:t>
      </w:r>
      <w:r>
        <w:rPr>
          <w:i/>
          <w:lang w:val="hu-HU"/>
        </w:rPr>
        <w:t xml:space="preserve">a förtelmet, </w:t>
      </w:r>
      <w:r>
        <w:rPr>
          <w:lang w:val="hu-HU"/>
        </w:rPr>
        <w:t>mi a kocsi felől közelített, s e látványt nem kívánom senki em</w:t>
        <w:softHyphen/>
        <w:t>berfiának a nap és a holdak alatt. Ösztövér alak volt, csontvázszerű, kocsonyás húsa tengervízként hullámzott a villámok fényénél. Az egyik pilla</w:t>
        <w:softHyphen/>
        <w:t>natban emberarcot viselt, a másikban mintha csupa üreg maszk borította volna bőrlebenyes fejét = a szemek, a sötét szemek azonban a keres</w:t>
        <w:softHyphen/>
        <w:t>kedő szemei voltak, s a régi, titkos fájdalommal eltelten meredtek rám.</w:t>
      </w:r>
    </w:p>
    <w:p>
      <w:pPr>
        <w:pStyle w:val="TextBody"/>
        <w:ind w:firstLine="567"/>
        <w:rPr>
          <w:lang w:val="hu-HU"/>
        </w:rPr>
      </w:pPr>
      <w:r>
        <w:rPr>
          <w:lang w:val="hu-HU"/>
        </w:rPr>
        <w:t>- Elkéstél - szólt, s olybá tűnt, mintha mon</w:t>
        <w:softHyphen/>
        <w:t>dandóját kárhozott kórus zengené. - A haramiák jobban ismerik a kerülőutakat.</w:t>
      </w:r>
    </w:p>
    <w:p>
      <w:pPr>
        <w:pStyle w:val="TextBody"/>
        <w:ind w:firstLine="567"/>
        <w:rPr/>
      </w:pPr>
      <w:r>
        <w:rPr>
          <w:lang w:val="hu-HU"/>
        </w:rPr>
        <w:t xml:space="preserve">- Ki vagy te...? - ziháltam, s képtelen voltam örvénylő húsmaszkja helyett máshová tekinteni. </w:t>
        <w:softHyphen/>
      </w:r>
      <w:r>
        <w:rPr>
          <w:i/>
          <w:lang w:val="hu-HU"/>
        </w:rPr>
        <w:t xml:space="preserve">Mi </w:t>
      </w:r>
      <w:r>
        <w:rPr>
          <w:lang w:val="hu-HU"/>
        </w:rPr>
        <w:t>vagy te?</w:t>
      </w:r>
    </w:p>
    <w:p>
      <w:pPr>
        <w:pStyle w:val="TextBody"/>
        <w:ind w:firstLine="567"/>
        <w:rPr>
          <w:lang w:val="hu-HU"/>
        </w:rPr>
      </w:pPr>
      <w:r>
        <w:rPr>
          <w:lang w:val="hu-HU"/>
        </w:rPr>
        <w:t>- Két úr szolgája - zúgta a fantom. - Kráné és Pyarroné, netán egyiké sem; hasztalan tűnődöm, az igazság csak távolodik tőlem. Mikor ezek a va</w:t>
        <w:softHyphen/>
        <w:t>dak elém ugrottak, és a pénzemet követelték, va</w:t>
        <w:softHyphen/>
        <w:t>lami... megváltozott bennem. Múlt napok fénye kísért, szellemhangok súgnak rettentő dolgokat. Emlékszem az órára, mikor Selmo városa elbu</w:t>
        <w:softHyphen/>
        <w:t>kott. A nagymester jobbján álltam, mikor a lova</w:t>
        <w:softHyphen/>
        <w:t>gok kitárták a Fellegvár kapuit; tudtam, hogy az orkok támadni fognak, hogy az Égi Templom re</w:t>
        <w:softHyphen/>
        <w:t>ánk zuhan, s hogy a Tizenhármak a sereg jobbik felével fizetnek a diadalért - ez volt Elorand bú</w:t>
        <w:softHyphen/>
        <w:t>csúja, s én nem tudtam rávenni magam, hogy tőrt döfjek a bordái közé.</w:t>
      </w:r>
    </w:p>
    <w:p>
      <w:pPr>
        <w:pStyle w:val="TextBody"/>
        <w:ind w:firstLine="567"/>
        <w:rPr>
          <w:lang w:val="hu-HU"/>
        </w:rPr>
      </w:pPr>
      <w:r>
        <w:rPr>
          <w:lang w:val="hu-HU"/>
        </w:rPr>
        <w:t>- Azért küldtek, hogy. . . hogy meggyilkold az Aranykör nagymesterét?</w:t>
      </w:r>
    </w:p>
    <w:p>
      <w:pPr>
        <w:pStyle w:val="TextBody"/>
        <w:ind w:firstLine="567"/>
        <w:rPr/>
      </w:pPr>
      <w:r>
        <w:rPr>
          <w:lang w:val="hu-HU"/>
        </w:rPr>
        <w:t>- Talán. Néha úgy rémlik, magam döntöttem, néha úgy, hogy nem volt más választásom: a Ti</w:t>
        <w:softHyphen/>
        <w:t>zenhármak érkeztekor, a Próféta halálakor min</w:t>
        <w:softHyphen/>
        <w:t>den összezavarodott bennem. Irtóztam a testtől, amit viselnem kellett, a kisszerűségétől, a mulan</w:t>
        <w:softHyphen/>
        <w:t xml:space="preserve">dóságától, a félelmeitől... és most </w:t>
      </w:r>
      <w:r>
        <w:rPr>
          <w:i/>
          <w:lang w:val="hu-HU"/>
        </w:rPr>
        <w:t xml:space="preserve">ettől </w:t>
      </w:r>
      <w:r>
        <w:rPr>
          <w:lang w:val="hu-HU"/>
        </w:rPr>
        <w:t>a testtől irtózom, ami úgy hatalmasodik el rajtam, mint a tavaszi láz. Nem vagyok az, aki voltam, és önma</w:t>
        <w:softHyphen/>
        <w:t>gam sem lehetek többé. Beszéltem ezekhez az emberekhez, az igazságot mondtam nekik, és ők belepusztultak: a mi igazságunkat a te fajtád nem állj a ki.</w:t>
      </w:r>
    </w:p>
    <w:p>
      <w:pPr>
        <w:pStyle w:val="TextBody"/>
        <w:ind w:firstLine="567"/>
        <w:rPr>
          <w:lang w:val="hu-HU"/>
        </w:rPr>
      </w:pPr>
      <w:r>
        <w:rPr>
          <w:lang w:val="hu-HU"/>
        </w:rPr>
        <w:t>- Emberként gondolkodsz - suttogtam. - Ha úgy akarod... ember lehetsz.</w:t>
      </w:r>
    </w:p>
    <w:p>
      <w:pPr>
        <w:pStyle w:val="TextBody"/>
        <w:ind w:firstLine="567"/>
        <w:rPr>
          <w:lang w:val="hu-HU"/>
        </w:rPr>
      </w:pPr>
      <w:r>
        <w:rPr>
          <w:lang w:val="hu-HU"/>
        </w:rPr>
        <w:t>A sötét szemekből tompa szomorúság sütött felém.</w:t>
      </w:r>
    </w:p>
    <w:p>
      <w:pPr>
        <w:pStyle w:val="TextBody"/>
        <w:ind w:firstLine="567"/>
        <w:rPr/>
      </w:pPr>
      <w:r>
        <w:rPr>
          <w:lang w:val="hu-HU"/>
        </w:rPr>
        <w:t>- Alkonyatig szabadon dönthettem - szólt az aquir. - Lehetőséget kaptam a sorstól, és nem éltem vele; most ezért a hibáért is fizetnem kell.</w:t>
      </w:r>
    </w:p>
    <w:p>
      <w:pPr>
        <w:pStyle w:val="TextBody"/>
        <w:ind w:firstLine="567"/>
        <w:rPr/>
      </w:pPr>
      <w:r>
        <w:rPr>
          <w:lang w:val="hu-HU"/>
        </w:rPr>
        <w:t>Értetlenül bámultam rá, aztán összerezzen</w:t>
        <w:softHyphen/>
        <w:t>tem: a zápor surrogásán át is meghallottam azt a másik hangot, a támadni kész csörgőkígyók ne</w:t>
        <w:softHyphen/>
        <w:t>szére emlékeztetőt, s megéreztem a Semmi hide</w:t>
        <w:softHyphen/>
        <w:t>gét is, mely egy eleven lény dühödt mordulásával vont gyűrűt körénk.</w:t>
      </w:r>
    </w:p>
    <w:p>
      <w:pPr>
        <w:pStyle w:val="TextBody"/>
        <w:ind w:firstLine="567"/>
        <w:rPr>
          <w:lang w:val="hu-HU"/>
        </w:rPr>
      </w:pPr>
      <w:r>
        <w:rPr>
          <w:lang w:val="hu-HU"/>
        </w:rPr>
        <w:t xml:space="preserve">- Látod? - emelkedett fel a kereskedő. </w:t>
        <w:softHyphen/>
        <w:t>Krán sosem feledkezik meg övéiről.</w:t>
      </w:r>
    </w:p>
    <w:p>
      <w:pPr>
        <w:pStyle w:val="TextBody"/>
        <w:ind w:firstLine="567"/>
        <w:rPr/>
      </w:pPr>
      <w:r>
        <w:rPr>
          <w:lang w:val="hu-HU"/>
        </w:rPr>
        <w:t xml:space="preserve">Nehezemre esik számot adni arról, ami ezután következett. Gyanítom, életemet a kereskedő üvegcséjének köszönhetem - a későbbi vizsgálat során valamely homályszörny </w:t>
      </w:r>
      <w:r>
        <w:rPr>
          <w:i/>
          <w:lang w:val="hu-HU"/>
        </w:rPr>
        <w:t xml:space="preserve">foetumának </w:t>
      </w:r>
      <w:r>
        <w:rPr>
          <w:lang w:val="hu-HU"/>
        </w:rPr>
        <w:t>bizo</w:t>
        <w:softHyphen/>
        <w:t>nyult, holt-eleven résznek, mi képes megkötni az ősi mágiákat: ha lar-dori esztendeimet haszno</w:t>
        <w:softHyphen/>
        <w:t>sabban töltöm, tán felismerem. Almatlan éjsza</w:t>
        <w:softHyphen/>
        <w:t>kákon gyakorta tűnődöm, min változtathattam volna így, s mindig oda lyukadok ki, hogy talán semmin, talán mindenen - ám ott és akkor, az átalút melletti irtáson csak a kígyócsörgés és a hi</w:t>
        <w:softHyphen/>
        <w:t>degség létezett, mi torkon kapott, s olyan erővel nyomott vissza a sárba, hogy elmémet fájdalom ködösítette el.</w:t>
      </w:r>
    </w:p>
    <w:p>
      <w:pPr>
        <w:pStyle w:val="TextBody"/>
        <w:ind w:firstLine="567"/>
        <w:rPr>
          <w:lang w:val="hu-HU"/>
        </w:rPr>
      </w:pPr>
      <w:r>
        <w:rPr>
          <w:lang w:val="hu-HU"/>
        </w:rPr>
        <w:t>A rémek beszéde gondolatözön volt, szúró kín-mintázat, mi a villámok fényénél égett tuda</w:t>
        <w:softHyphen/>
        <w:t>tomba. Képek kísérték őket, egy szűk és levegőt</w:t>
        <w:softHyphen/>
        <w:t>len világ képei, hol a Kosfejű kegyeltjei éltek és haltak, mielőtt uruk parancsára az emberek közé vegyültek, hogy harcosok, tanácsnokok és feje</w:t>
        <w:softHyphen/>
        <w:t>delmek, Ranagol szemei és fülei váljanak belőlük. A lény, akit kereskedőként ismertem, szirtként magaslott a sötétségben; harmadik szemem talán embernek látta volna, azt azonban csak eszten</w:t>
        <w:softHyphen/>
        <w:t>dők múltán sikerült a világra nyitnom, s talán nem is élnék már, ha akkor megteszem.</w:t>
      </w:r>
    </w:p>
    <w:p>
      <w:pPr>
        <w:pStyle w:val="TextBody"/>
        <w:ind w:firstLine="567"/>
        <w:rPr>
          <w:lang w:val="hu-HU"/>
        </w:rPr>
      </w:pPr>
      <w:r>
        <w:rPr>
          <w:lang w:val="hu-HU"/>
        </w:rPr>
        <w:t>- Megvagy hát - zengte az első jövevény, da</w:t>
        <w:softHyphen/>
        <w:t>gadó fekete vitorla a Semmi tengerén. - Felké</w:t>
        <w:softHyphen/>
        <w:t>szültél-e, hogy tetteidről számot adni visszatérj velünk?</w:t>
      </w:r>
    </w:p>
    <w:p>
      <w:pPr>
        <w:pStyle w:val="TextBody"/>
        <w:ind w:firstLine="567"/>
        <w:rPr>
          <w:lang w:val="hu-HU"/>
        </w:rPr>
      </w:pPr>
      <w:r>
        <w:rPr>
          <w:lang w:val="hu-HU"/>
        </w:rPr>
        <w:t>- Nem tehetem.</w:t>
      </w:r>
    </w:p>
    <w:p>
      <w:pPr>
        <w:pStyle w:val="TextBody"/>
        <w:ind w:firstLine="567"/>
        <w:rPr>
          <w:lang w:val="hu-HU"/>
        </w:rPr>
      </w:pPr>
      <w:r>
        <w:rPr>
          <w:lang w:val="hu-HU"/>
        </w:rPr>
        <w:t>A sötétség úgy háborgott köröttem, mint a tenger vihar idején. Az eső elverte arcomról és kezemről a vért.</w:t>
      </w:r>
    </w:p>
    <w:p>
      <w:pPr>
        <w:pStyle w:val="TextBody"/>
        <w:ind w:firstLine="567"/>
        <w:rPr>
          <w:lang w:val="hu-HU"/>
        </w:rPr>
      </w:pPr>
      <w:r>
        <w:rPr>
          <w:lang w:val="hu-HU"/>
        </w:rPr>
        <w:t>- Tisztátalanként éltél - harsogott az éteri kó</w:t>
        <w:softHyphen/>
        <w:t>rus -, de az erődet nem vesztetted el. Közénk tartozol, urunk szava által ismét teljes lehetsz; kö</w:t>
        <w:softHyphen/>
        <w:t>vess bennünket, és minden kétségedtől megsza</w:t>
        <w:softHyphen/>
        <w:t>badulsz!</w:t>
      </w:r>
    </w:p>
    <w:p>
      <w:pPr>
        <w:pStyle w:val="TextBody"/>
        <w:ind w:firstLine="567"/>
        <w:rPr>
          <w:lang w:val="hu-HU"/>
        </w:rPr>
      </w:pPr>
      <w:r>
        <w:rPr>
          <w:lang w:val="hu-HU"/>
        </w:rPr>
        <w:t>A kereskedő fejmozdulata fájó bizonytalansá</w:t>
        <w:softHyphen/>
        <w:t>got tükrözött.</w:t>
      </w:r>
    </w:p>
    <w:p>
      <w:pPr>
        <w:pStyle w:val="TextBody"/>
        <w:ind w:firstLine="567"/>
        <w:rPr>
          <w:lang w:val="hu-HU"/>
        </w:rPr>
      </w:pPr>
      <w:r>
        <w:rPr>
          <w:lang w:val="hu-HU"/>
        </w:rPr>
        <w:t>- A vidék népe. . . szükséget szenved. Felelős</w:t>
        <w:softHyphen/>
        <w:t>séggel tartozom a boldogulásukért.</w:t>
      </w:r>
    </w:p>
    <w:p>
      <w:pPr>
        <w:pStyle w:val="TextBody"/>
        <w:ind w:firstLine="567"/>
        <w:rPr>
          <w:lang w:val="hu-HU"/>
        </w:rPr>
      </w:pPr>
      <w:r>
        <w:rPr>
          <w:lang w:val="hu-HU"/>
        </w:rPr>
        <w:t>- Ezek a hús szavai - morajlott a vitorla-hang. - A szellem mást parancsol, s mi azért jöttünk, hogy megszabadítsunk a perclények béklyóiból.</w:t>
      </w:r>
    </w:p>
    <w:p>
      <w:pPr>
        <w:pStyle w:val="TextBody"/>
        <w:ind w:firstLine="567"/>
        <w:rPr>
          <w:lang w:val="hu-HU"/>
        </w:rPr>
      </w:pPr>
      <w:r>
        <w:rPr>
          <w:lang w:val="hu-HU"/>
        </w:rPr>
        <w:t>A kereskedő szörnyű lova a sarat kapálta, az orrából lövellő páragomolyok lassan terültek szét a holtak s haldoklók mezején.</w:t>
      </w:r>
    </w:p>
    <w:p>
      <w:pPr>
        <w:pStyle w:val="TextBody"/>
        <w:ind w:firstLine="567"/>
        <w:rPr/>
      </w:pPr>
      <w:r>
        <w:rPr>
          <w:lang w:val="hu-HU"/>
        </w:rPr>
        <w:t xml:space="preserve">- Ne! - kiáltotta a sápadt alak. </w:t>
      </w:r>
      <w:r>
        <w:rPr>
          <w:i/>
          <w:lang w:val="hu-HU"/>
        </w:rPr>
        <w:t>- Ne merészel</w:t>
        <w:softHyphen/>
        <w:t>jétek!</w:t>
      </w:r>
    </w:p>
    <w:p>
      <w:pPr>
        <w:pStyle w:val="TextBody"/>
        <w:ind w:firstLine="567"/>
        <w:rPr>
          <w:lang w:val="hu-HU"/>
        </w:rPr>
      </w:pPr>
      <w:r>
        <w:rPr>
          <w:lang w:val="hu-HU"/>
        </w:rPr>
        <w:t>Az égzengés moraját feketén dördülő sikoly harsogta túl. Olyan erő telítette, hogy amerre száguldott, még a fák is meghajoltak; mérföldnyi széles csapást vágott a rengetegen át, égi pöröly</w:t>
        <w:softHyphen/>
        <w:t>ként zúdult a gerendavárra, mely másfél eszten</w:t>
        <w:softHyphen/>
        <w:t>dőn át az otthonom volt, s egy szemvillanás, egy villámlobbanás alatt elsöpörte e világ térségeiről. Valami módon láttam, hogy a rönkök meghasad</w:t>
        <w:softHyphen/>
        <w:t>nak, a falak megrogynak, az eleven lények agyag</w:t>
        <w:softHyphen/>
        <w:t>figurákként porlanak szét; láttam a nyitott kapu</w:t>
        <w:softHyphen/>
        <w:t>ban álló, barázdált arcú papot, az apró termetű kirurgust, ki baljával posztósapkáját tartva bá</w:t>
        <w:softHyphen/>
        <w:t>multa a pusztítás förgetegét, s láttam az asszonyt, a szerelmes asszonyt, ki Domvik angyalához fo</w:t>
        <w:softHyphen/>
        <w:t>hászkodva halt meg - láttam őket, és szívemet jéggé dermesztette a keserűség.</w:t>
      </w:r>
    </w:p>
    <w:p>
      <w:pPr>
        <w:pStyle w:val="TextBody"/>
        <w:ind w:firstLine="567"/>
        <w:rPr/>
      </w:pPr>
      <w:r>
        <w:rPr>
          <w:lang w:val="hu-HU"/>
        </w:rPr>
        <w:t>- Elvégeztetett - üzente az első aquir, kinek temérdek szeme parázsfénnyel égett az átalút homályában. - Nincs többé akadálya, hogy haza</w:t>
        <w:softHyphen/>
        <w:t>térj velünk.</w:t>
      </w:r>
    </w:p>
    <w:p>
      <w:pPr>
        <w:pStyle w:val="TextBody"/>
        <w:ind w:firstLine="567"/>
        <w:rPr/>
      </w:pPr>
      <w:r>
        <w:rPr>
          <w:lang w:val="hu-HU"/>
        </w:rPr>
        <w:t>A lény, ki emberként Selmo katonája, utóbb a kereskedő volt, éleset kiáltva rontott nekik. Jobb</w:t>
        <w:softHyphen/>
        <w:t>ja, mivel fóliánst cipelt, boroskupát emelt és zab</w:t>
        <w:softHyphen/>
        <w:t>lát fogott, hatalmasra nőtt, pengévé keskenyedett, majd lecsapott: kétfelé hasította a fekete vitorlát, megmerítkezett a kráni küldött zsigereiben, s máris a következő felé lendült, oly sebességgel, mit csak a képzelet szárnyán követhet gyarló sze</w:t>
        <w:softHyphen/>
        <w:t>mem. A homály köre megtört: az árnyak hátrál</w:t>
        <w:softHyphen/>
        <w:t>tak, majd csontdárdákat, húsbuzogányokat sar</w:t>
        <w:softHyphen/>
        <w:t xml:space="preserve">jasztva támadtak a közülük valónak. A kereskedő - nem visz rá a lélek, hogy másként nevezzem </w:t>
        <w:softHyphen/>
        <w:t>kölykeit óvó vadként szállt szembe velük. Kacaja tátongó sebeket nyitott testükön, szisszenései nyomán szemek gőzlöttek el, szájak forrtak össze, csapásai fejeket röpítettek a sárba; az utolsó ri</w:t>
        <w:softHyphen/>
        <w:t>koltás nyomán lángok csaptak az égig, s mire ele</w:t>
        <w:softHyphen/>
        <w:t>nyésztek, a halvány arcú alak egymaga állott az irtás közepén.</w:t>
      </w:r>
    </w:p>
    <w:p>
      <w:pPr>
        <w:pStyle w:val="TextBody"/>
        <w:ind w:firstLine="567"/>
        <w:rPr>
          <w:lang w:val="hu-HU"/>
        </w:rPr>
      </w:pPr>
      <w:r>
        <w:rPr>
          <w:lang w:val="hu-HU"/>
        </w:rPr>
        <w:t>Még láttam, hogy felém pillant, aztán elvesz</w:t>
        <w:softHyphen/>
        <w:t>tettem az eszméletemet; az éjszaka hátralévő ré</w:t>
        <w:softHyphen/>
        <w:t>széről, Predoc földjére vezető közös utunkról nem tudok számot adni. Felocsúdva egy határ</w:t>
        <w:softHyphen/>
        <w:t>széli városban, könyörületes és istenfélő emberek között találtam magam. Törött kezem-lábam sín</w:t>
        <w:softHyphen/>
        <w:t>be rakták, és megtettek minden tőlük telhetőt lelkem elnyugosztására is: közölték, hogy bár a gerendavár veszedelmét senki nem élte túl, Praedarmon lovasai - kiket a kereskedő jöttében értesített - két napra rá beértek s megsemmisí</w:t>
        <w:softHyphen/>
        <w:t>tették a szörnyűségben vétkes ork hordát. Elmondották, hogy a fakó arcú férfi kocsiját és áru</w:t>
        <w:softHyphen/>
        <w:t>készletét a falak közt szentelt pallosra váltotta, s szörnyű igása nyergében nyugatnak, a Fekete Határ felé indult; biztosra vették, hogy egyike azon lovagoknak, kiket rendjük pusztultával csak a bosszú vágya éltet, s én nem ingattam meg őket hitükben - valami azt súgta, a „kereskedő" útját Shackallor trónusáig, önnön végzete kapujáig holt krániak szegélyezik majd.</w:t>
      </w:r>
    </w:p>
    <w:p>
      <w:pPr>
        <w:pStyle w:val="TextBody"/>
        <w:ind w:firstLine="567"/>
        <w:rPr>
          <w:lang w:val="hu-HU"/>
        </w:rPr>
      </w:pPr>
      <w:r>
        <w:rPr>
          <w:lang w:val="hu-HU"/>
        </w:rPr>
        <w:t>Hasztalan próbáltam kideríteni, ki volt... azaz kivé lett végképp az átalútnál történtek után. Bá</w:t>
        <w:softHyphen/>
        <w:t>tyám a következő tavaszon megjelent, s további kezelésre Új-Pyarronba vitt - itt megszereztem a Fellegvárban elhalt lovagok neveit, ám hogy me</w:t>
        <w:softHyphen/>
        <w:t>lyiket viselte közülük megmentőm, nem világos ma sem. Gyógyulásom után felkerestem bizonyos családokat, hátha a vonások hasonlatossága nyomra vezet, aztán felhagytam e gyakorlattal, mert beláttam, hogy vétek felszaggatni a régi se</w:t>
        <w:softHyphen/>
        <w:t>beket. Azokból az esztendőkből csak az üvegcsét őriztem meg, s valahányszor beletekintek, a ke</w:t>
        <w:softHyphen/>
        <w:t>reskedőre, a hősökre és apámra emlékezem.</w:t>
      </w:r>
    </w:p>
    <w:p>
      <w:pPr>
        <w:pStyle w:val="TextBody"/>
        <w:ind w:firstLine="567"/>
        <w:rPr>
          <w:lang w:val="hu-HU"/>
        </w:rPr>
      </w:pPr>
      <w:r>
        <w:rPr>
          <w:lang w:val="hu-HU"/>
        </w:rPr>
        <w:t>Most, hogy e történetet fajunk és a világ oku</w:t>
        <w:softHyphen/>
        <w:t>lására elbeszéltem, egyebet nem mondhatok: láttam valakit, ki szörnynek született, de ember</w:t>
        <w:softHyphen/>
        <w:t>ként halt meg, s vigaszt találok hitemben, hogy a sötét erők, mik egyes földmélyi népek lelkét át</w:t>
        <w:softHyphen/>
        <w:t>hatják, sosem győzhetnek az emberszív rejtelme</w:t>
        <w:softHyphen/>
        <w:t>in.</w:t>
      </w:r>
    </w:p>
    <w:p>
      <w:pPr>
        <w:sectPr>
          <w:type w:val="continuous"/>
          <w:pgSz w:w="11906" w:h="16838"/>
          <w:pgMar w:left="849" w:right="849" w:gutter="0" w:header="0" w:top="1077" w:footer="0" w:bottom="1077"/>
          <w:formProt w:val="false"/>
          <w:textDirection w:val="lrTb"/>
          <w:docGrid w:type="default" w:linePitch="360" w:charSpace="0"/>
        </w:sectPr>
      </w:pPr>
    </w:p>
    <w:p>
      <w:pPr>
        <w:pStyle w:val="Heading2"/>
        <w:numPr>
          <w:ilvl w:val="0"/>
          <w:numId w:val="0"/>
        </w:numPr>
        <w:rPr>
          <w:lang w:val="hu-HU"/>
        </w:rPr>
      </w:pPr>
      <w:r>
        <w:rPr>
          <w:lang w:val="hu-HU"/>
        </w:rPr>
      </w:r>
      <w:r>
        <w:br w:type="page"/>
      </w:r>
    </w:p>
    <w:p>
      <w:pPr>
        <w:pStyle w:val="Heading2"/>
        <w:rPr/>
      </w:pPr>
      <w:r>
        <w:rPr/>
        <w:t>POR A PORHOZ</w:t>
      </w:r>
    </w:p>
    <w:p>
      <w:pPr>
        <w:pStyle w:val="TextBody"/>
        <w:ind w:firstLine="567"/>
        <w:rPr/>
      </w:pPr>
      <w:r>
        <w:rPr>
          <w:i/>
          <w:lang w:val="hu-HU"/>
        </w:rPr>
        <w:t>az átokfürkész története</w:t>
      </w:r>
    </w:p>
    <w:p>
      <w:pPr>
        <w:pStyle w:val="TextBody"/>
        <w:ind w:firstLine="567"/>
        <w:rPr>
          <w:i/>
          <w:i/>
          <w:lang w:val="hu-HU"/>
        </w:rPr>
      </w:pPr>
      <w:r>
        <w:rPr>
          <w:i/>
          <w:lang w:val="hu-HU"/>
        </w:rPr>
      </w:r>
    </w:p>
    <w:p>
      <w:pPr>
        <w:pStyle w:val="TextBody"/>
        <w:ind w:firstLine="567"/>
        <w:rPr>
          <w:lang w:val="hu-HU"/>
        </w:rPr>
      </w:pPr>
      <w:r>
        <w:rPr>
          <w:lang w:val="hu-HU"/>
        </w:rPr>
        <w:t>Nem vagyok eszes ember. Alapos és óvatos talán, de eszes semmiképp; amit tudok, a nagyvilág ta</w:t>
        <w:softHyphen/>
        <w:t>nította nekem az alatt a húsz év alatt, amit ván</w:t>
        <w:softHyphen/>
        <w:t>dorlással töltöttem - eszes embernek elég lett volna tíz, vagy akár öt esztendő is.</w:t>
      </w:r>
    </w:p>
    <w:p>
      <w:pPr>
        <w:pStyle w:val="TextBody"/>
        <w:ind w:firstLine="567"/>
        <w:rPr>
          <w:lang w:val="hu-HU"/>
        </w:rPr>
      </w:pPr>
      <w:r>
        <w:rPr>
          <w:lang w:val="hu-HU"/>
        </w:rPr>
        <w:t>Amikor otthonomat, a shadoni Ronna-gellát (nem áll rá a nyelvem, hogy Felföldet mondjak helyette) odahagytam, nem volt egyebem, csak a nevem, a kardom, a ruhám és a gyűlöletem. A gyűlölet segített hozzá, hogy harcban, szere</w:t>
        <w:softHyphen/>
        <w:t>lemben és üzletben higgadt maradjak; ez emlé</w:t>
        <w:softHyphen/>
        <w:t>keztetett, hogy különbözöm az egyik napról a má</w:t>
        <w:softHyphen/>
        <w:t>sikra élő szerencsekatonáktól, hogy célom van még ebben az életben. Nem valami magasztos cél, az Egyetlen teoretikusai biztosan találnának ki</w:t>
        <w:softHyphen/>
        <w:t>vetnivalót benne, olyasvalaki számára viszont, akit kőbölcsőben ringattak és Jedome hitében nevel</w:t>
        <w:softHyphen/>
        <w:t>tek, épp megfelelő.</w:t>
      </w:r>
    </w:p>
    <w:p>
      <w:pPr>
        <w:pStyle w:val="TextBody"/>
        <w:ind w:firstLine="567"/>
        <w:rPr/>
      </w:pPr>
      <w:r>
        <w:rPr>
          <w:lang w:val="hu-HU"/>
        </w:rPr>
        <w:t>Apám hétéves koromban halt meg: egy aquir, egy kóborló fenevad ölte meg a fejedelmi szék</w:t>
        <w:softHyphen/>
        <w:t>helytől háromnapi járóföldre, a maberoni dom</w:t>
        <w:softHyphen/>
        <w:t>bok között. Vesztét az Átkok okozták, ezek az el</w:t>
        <w:softHyphen/>
        <w:t>szabadult varázslatok, melyeknek a vidék veszett hírét köszönheti, és melyeket a godoniaktól kaptunk örökül. Azaz az aquiroktól, az ő aquirjaiktól, akikkel első és utolsó háborújukat vívták, és akik lehetnek akár a mi aquirjaink is: vérlázító a gon</w:t>
        <w:softHyphen/>
        <w:t>dolat, hogy a homálydögök már akkoriban itt bujkáltak, és ha nem teszünk ellenük, összes le</w:t>
        <w:softHyphen/>
        <w:t>származottunkat túlélhetik. Apám megpróbált tenni ellenük, és belepusztult - így került rám a cselekvés sora.</w:t>
      </w:r>
    </w:p>
    <w:p>
      <w:pPr>
        <w:pStyle w:val="TextBody"/>
        <w:ind w:firstLine="567"/>
        <w:rPr/>
      </w:pPr>
      <w:r>
        <w:rPr>
          <w:lang w:val="hu-HU"/>
        </w:rPr>
        <w:t>Nemzetségünk férfitagjai tíz nemzedéken át kutatták a tűzviharok titkait. Könyveik ott poro</w:t>
        <w:softHyphen/>
        <w:t>sodnak a királyi bibliotéka polcain: Monacero Monacero hátán, amíg a szem ellát. Mikor elő</w:t>
        <w:softHyphen/>
        <w:t>ször jártam a koronavárosban, előhozattam és megbámultam némelyiket - olvasni nemigen tudtam még. Rég volt. Mostanra többet tudok a tűzviharokról apámnál, apám apjánál és az ő ap</w:t>
        <w:softHyphen/>
        <w:t>jánál; többet bárkinél Kránt és a Fekete Rendet kivéve. Lehettem volna tanító, magiszter vagy fi</w:t>
        <w:softHyphen/>
        <w:t xml:space="preserve">lozófus, de nem kértem egyikből sem: </w:t>
      </w:r>
      <w:r>
        <w:rPr>
          <w:i/>
          <w:lang w:val="hu-HU"/>
        </w:rPr>
        <w:t xml:space="preserve">vadász </w:t>
      </w:r>
      <w:r>
        <w:rPr>
          <w:lang w:val="hu-HU"/>
        </w:rPr>
        <w:t>akartam lenni, az első a fajtámból, a legjobb mind közül, és Jedome, aki ismeri a lélek titkait, meg</w:t>
        <w:softHyphen/>
        <w:t>engedte, hogy azzá legyek.</w:t>
      </w:r>
    </w:p>
    <w:p>
      <w:pPr>
        <w:pStyle w:val="TextBody"/>
        <w:ind w:firstLine="567"/>
        <w:rPr>
          <w:lang w:val="hu-HU"/>
        </w:rPr>
      </w:pPr>
      <w:r>
        <w:rPr>
          <w:lang w:val="hu-HU"/>
        </w:rPr>
        <w:t>Apám belepusztult egy találkozásba, amit jó adag keménységgel és némi szerencsével túlél</w:t>
        <w:softHyphen/>
        <w:t>hetett volna - tudtam, hol hibázott, s mikor visszatértem, biztosra vettem, hogy efféle hibát én sosem követek el.</w:t>
      </w:r>
    </w:p>
    <w:p>
      <w:pPr>
        <w:pStyle w:val="TextBody"/>
        <w:ind w:firstLine="567"/>
        <w:rPr/>
      </w:pPr>
      <w:r>
        <w:rPr>
          <w:lang w:val="hu-HU"/>
        </w:rPr>
        <w:t>Napokig jártam a vidéket, igyekeztem ma</w:t>
        <w:softHyphen/>
        <w:t>gamba szívni összes színét és illatát. Ragadozó voltam, nem alábbvaló annál, aki a dombok közt várt rám, s akinek irháját apámnak ígértem - re</w:t>
        <w:softHyphen/>
        <w:t>méltem, Jedome jobbján is örömét leli majd ben</w:t>
        <w:softHyphen/>
        <w:t>ne. Enyéim nem gyanították, milyen közel járok: aquir kezétől meghalni tragédia, aquirt ölni rossz ómen mifelénk, aki ilyesmivel próbálkozik, a Fe</w:t>
        <w:softHyphen/>
        <w:t xml:space="preserve">kete Rend haragját vonja egész nemzetségére </w:t>
        <w:softHyphen/>
        <w:t>sok vesződséggel hazajuttatott halálhíremet siker esetén sem szándékoztam hát megcáfolni:</w:t>
      </w:r>
    </w:p>
    <w:p>
      <w:pPr>
        <w:pStyle w:val="TextBody"/>
        <w:ind w:firstLine="567"/>
        <w:rPr/>
      </w:pPr>
      <w:r>
        <w:rPr>
          <w:lang w:val="hu-HU"/>
        </w:rPr>
        <w:t>Mikor bevettem magam a dombok közé, ma</w:t>
        <w:softHyphen/>
        <w:t>gam mellett éreztem apámat, aki élete utolsó két esztendejében a túlélés fortélyaira okított. Meg</w:t>
        <w:softHyphen/>
        <w:t>tanultam tisztelni a kardokat, melyeket eleink az ősi utak mentén a talajba döftek, megtanultam felismerni a mocsárföld szagát, a mocsárföldét, mely egy futó ember sebességével változtatja he</w:t>
        <w:softHyphen/>
        <w:t>lyét, s ha teheti, egész karavánokat nyel el. Tud</w:t>
        <w:softHyphen/>
        <w:t xml:space="preserve">tam, milyen kiszámíthatatlan, milyen alattomos </w:t>
        <w:softHyphen/>
        <w:t>és becsültem családi Átkunkat, a tűzvihart, amiért úgy vonul, akár egy kráni sereg, és mindig ott bukkan fel, ahol lennie kell.</w:t>
      </w:r>
    </w:p>
    <w:p>
      <w:pPr>
        <w:pStyle w:val="TextBody"/>
        <w:ind w:firstLine="567"/>
        <w:rPr>
          <w:lang w:val="hu-HU"/>
        </w:rPr>
      </w:pPr>
      <w:r>
        <w:rPr>
          <w:lang w:val="hu-HU"/>
        </w:rPr>
        <w:t>„</w:t>
      </w:r>
      <w:r>
        <w:rPr>
          <w:lang w:val="hu-HU"/>
        </w:rPr>
        <w:t>Sose hagyd, hogy meglepjenek" - így mondta apám.</w:t>
      </w:r>
    </w:p>
    <w:p>
      <w:pPr>
        <w:pStyle w:val="TextBody"/>
        <w:ind w:firstLine="567"/>
        <w:rPr>
          <w:lang w:val="hu-HU"/>
        </w:rPr>
      </w:pPr>
      <w:r>
        <w:rPr>
          <w:lang w:val="hu-HU"/>
        </w:rPr>
      </w:r>
    </w:p>
    <w:p>
      <w:pPr>
        <w:pStyle w:val="TextBody"/>
        <w:ind w:firstLine="567"/>
        <w:rPr>
          <w:lang w:val="hu-HU"/>
        </w:rPr>
      </w:pPr>
      <w:r>
        <w:rPr>
          <w:lang w:val="hu-HU"/>
        </w:rPr>
        <w:t>A maberoni dombok szőnyege hanga, színe a mályva, aromája a jó, a kemény föld szaga volt. Mikor lovamat hátrahagyva délnek indultam, az első hold a horizont felett ragyogott már, az alko</w:t>
        <w:softHyphen/>
        <w:t>nyi szél idáig hozta a fedél alá vonuló nyájak ko</w:t>
        <w:softHyphen/>
        <w:t>lompszavát. A táj békésnek, a nyugalom örökké</w:t>
        <w:softHyphen/>
        <w:t>valónak rémlett, én azonban épp eleget láttam ahhoz, hogy elővigyázatos maradjak akkor is, ha a közelben épp nem látni csontokat.</w:t>
      </w:r>
    </w:p>
    <w:p>
      <w:pPr>
        <w:pStyle w:val="TextBody"/>
        <w:ind w:firstLine="567"/>
        <w:rPr/>
      </w:pPr>
      <w:r>
        <w:rPr>
          <w:lang w:val="hu-HU"/>
        </w:rPr>
        <w:t>Az aquir tanyája a szájhagyomány szerint va</w:t>
        <w:softHyphen/>
        <w:t>lami barlang - az értők számára kráni lélekcsap</w:t>
        <w:softHyphen/>
        <w:t>da - volt a dombság keleti lejtőjén. Godon mágu</w:t>
        <w:softHyphen/>
        <w:t>sai a legtöbbet megsemmisítették, a megmaradtak egyikét-másikát földcsuszamlás temette be. A makacsabbak közelében szentelt kardok riasz</w:t>
        <w:softHyphen/>
        <w:t>tották el az ősi fajzatokat, a ritka kivételnek szá</w:t>
        <w:softHyphen/>
        <w:t>mító érintetlenek ezért úgy vonzották őket, mint bogarat a mécsláng - Ronna-gella íratlan törvé</w:t>
        <w:softHyphen/>
        <w:t>nyei közül ezt kellett most a javamra fordítanom. Míg a mályvaszín szőnyeg egy ráncában felfelé kapaszkodtam, sáskák jártak az eszemben, a na</w:t>
        <w:softHyphen/>
        <w:t>pot elsötétítő felleg, mely a szemem láttára pusz</w:t>
        <w:softHyphen/>
        <w:t>tított el egy oázist a Shibara mentén. Hatékonyak voltak, de Krán sáskái, az aquirok ebben is túl</w:t>
        <w:softHyphen/>
        <w:t>szárnyalták őket: oázisok helyett egy egész kultú</w:t>
        <w:softHyphen/>
        <w:t>rát sikerült gyökérig rágniuk, és azóta bizonyí</w:t>
        <w:softHyphen/>
        <w:t>tották, hogy nem vetik meg a fiatal hajtásokat sem. Az inkvizítor, aki Erionban maga mellé vett, azt mondta, nem elég gyűlölnöm őket ahhoz, hogy győzhessek. Képeket mutatott róluk. Fény</w:t>
        <w:softHyphen/>
        <w:t>telen termekbe vezetett, ahol a föld mélyéből, kő</w:t>
        <w:softHyphen/>
        <w:t>sírokból előkerült tárgyakat, fegyvereket és tago</w:t>
        <w:softHyphen/>
        <w:t>kat őrizték. A legtöbb visszataszító volt; irtózni csak azoktól tudtam, amiket a szemem - és csak a szemem - szépnek talált. Bámultam, bólogattam, és pár napra rá odébbálltam: nem engedhettem, hogy az inkvizítor telebeszélje a fejemet, elvegye az erőmet az ősi népek kultúrájáról szóló litániá</w:t>
        <w:softHyphen/>
        <w:t>val. Továbbra is sáskáknak láttam az aquirokat, kultúrájukat pedig olyanféle ösztönök megnyilvá</w:t>
        <w:softHyphen/>
        <w:t>nulásának, ami a termeszeket várak építésére, a levélvágókat sátrak emelésére készteti.</w:t>
      </w:r>
    </w:p>
    <w:p>
      <w:pPr>
        <w:pStyle w:val="TextBody"/>
        <w:ind w:firstLine="567"/>
        <w:rPr/>
      </w:pPr>
      <w:r>
        <w:rPr>
          <w:lang w:val="hu-HU"/>
        </w:rPr>
        <w:t>Elértem a dombgerincet, és meglapultam a sziklák oltalmában. Előző látogatásom alkalmával kiléptem a távolságot e torlasz és a legközelebbi, a lélekcsapda szája és a csalétek között. A leírásokból tudtam, hogy az aquir mindig a tűzvihar érkezte előtti fertályórában bukkan fel - Jedome a megmondhatója, mi hajtja vissza ide esztendő</w:t>
        <w:softHyphen/>
        <w:t>ről esztendőre --, menedék után néz, és csak a vi</w:t>
        <w:softHyphen/>
        <w:t>har elvonultával áll tovább. Apám, aki elég jám</w:t>
        <w:softHyphen/>
        <w:t xml:space="preserve">bor volt ahhoz, </w:t>
      </w:r>
      <w:r>
        <w:rPr>
          <w:i/>
          <w:lang w:val="hu-HU"/>
        </w:rPr>
        <w:t xml:space="preserve">hogy </w:t>
      </w:r>
      <w:r>
        <w:rPr>
          <w:lang w:val="hu-HU"/>
        </w:rPr>
        <w:t>ellenségeinket érző lények</w:t>
        <w:softHyphen/>
        <w:t>nek tekintse, e fertályórában próbált szót érteni vele. Meglehet, rokon lelket látott benne, maga</w:t>
        <w:softHyphen/>
        <w:t>fajta átokfürkészt, aki évezredeket szán arra, ami</w:t>
        <w:softHyphen/>
        <w:t>re az emberek évtizedeket fordíthatnak csupán. A Teremtés titkainak megfejtése foglalkoztatta, és vakmerőségéért az életével fizetett: nyílt terepen került szembe az aquirral, beszélt hozzá - és a válasz egy szempillantás alatt ízekre szaggatta.</w:t>
      </w:r>
    </w:p>
    <w:p>
      <w:pPr>
        <w:pStyle w:val="TextBody"/>
        <w:ind w:firstLine="567"/>
        <w:rPr/>
      </w:pPr>
      <w:r>
        <w:rPr>
          <w:lang w:val="hu-HU"/>
        </w:rPr>
        <w:t>Megdörzsöltem a halántékomat, és ujjamra húztam a Pyarronban vert látógyűrűt. Most vál</w:t>
        <w:softHyphen/>
        <w:t>tam csak igazán ragadozóvá: szemem a gyengülő fényben is sokszorta messzebbre tekintett, mint annak előtte. Az égen csillagok miriádja ragyo</w:t>
        <w:softHyphen/>
        <w:t>gott, a nyugati horizonton kivehetővé vált a tűzvi</w:t>
        <w:softHyphen/>
        <w:t>har rőt derengése: messze j árt még, de közele</w:t>
        <w:softHyphen/>
        <w:t xml:space="preserve">dett, akár </w:t>
      </w:r>
      <w:r>
        <w:rPr>
          <w:i/>
          <w:lang w:val="hu-HU"/>
        </w:rPr>
        <w:t xml:space="preserve">az állat, </w:t>
      </w:r>
      <w:r>
        <w:rPr>
          <w:lang w:val="hu-HU"/>
        </w:rPr>
        <w:t>apám gyilkosa.</w:t>
      </w:r>
    </w:p>
    <w:p>
      <w:pPr>
        <w:pStyle w:val="TextBody"/>
        <w:ind w:firstLine="567"/>
        <w:rPr/>
      </w:pPr>
      <w:r>
        <w:rPr>
          <w:lang w:val="hu-HU"/>
        </w:rPr>
        <w:t>Lefelé tekintettem a meredélyen, és elégedett voltam a látvánnyal. A lélekcsapda bejárata nyíl</w:t>
        <w:softHyphen/>
        <w:t>lövésnyire feketéllett: kerek folt a hanga szőnye</w:t>
        <w:softHyphen/>
        <w:t>gén. Sosem merészkedtem olyan közel hozzá, mint két nappal korábban, és nem is szándékoz</w:t>
        <w:softHyphen/>
        <w:t>tam többé megkockáztatni. A jelzésekkel bajlód</w:t>
        <w:softHyphen/>
        <w:t>va mindvégig az járt az eszemben, hogy apám csontjai felett járok; megborzongtam, valahány</w:t>
        <w:softHyphen/>
        <w:t>szor kavics roppant a lábam alatt, valahányszor feltámadt a földszagú szél, melynek zúgásából ki</w:t>
        <w:softHyphen/>
        <w:t>hallani véltem a csapdában rekedt lelkek szavát.</w:t>
      </w:r>
    </w:p>
    <w:p>
      <w:pPr>
        <w:pStyle w:val="TextBody"/>
        <w:ind w:firstLine="567"/>
        <w:rPr>
          <w:lang w:val="hu-HU"/>
        </w:rPr>
      </w:pPr>
      <w:r>
        <w:rPr>
          <w:lang w:val="hu-HU"/>
        </w:rPr>
        <w:t>Tudtam, hogy ha a fekete torokba pillantanék, nem látnék mást, csak a förtelem ábráival televé</w:t>
        <w:softHyphen/>
        <w:t>sett falakat - ahhoz, hogy a szellemek megkísért</w:t>
        <w:softHyphen/>
        <w:t>hessék, az embernek a földbe süllyesztett urna fenekén kell állnia.</w:t>
      </w:r>
    </w:p>
    <w:p>
      <w:pPr>
        <w:pStyle w:val="TextBody"/>
        <w:ind w:firstLine="567"/>
        <w:rPr/>
      </w:pPr>
      <w:r>
        <w:rPr>
          <w:lang w:val="hu-HU"/>
        </w:rPr>
        <w:t>Ismét a nyugati horizont felé néztem, hátha sikerül kivennem a görnyedt alakot a rőt deren</w:t>
        <w:softHyphen/>
        <w:t>gés hátterén. Bal kezem a nyakamban lógó csontfüzért érintette - egész vagyont fizettem érte a messzi északon. Családja becsületére eskettem meg az elfet, hogy a darabok csakugyan Edio</w:t>
        <w:softHyphen/>
        <w:t>madból valók, de itt és most ez sem jelentett könnyebbséget: a füzér mágiaelnyelő hatalmáról a gyakorlatban készültem meggyőződni, és bár sokáig vártam erre a pillanatra, zsigereim jeges csomóba húzódtak össze.</w:t>
      </w:r>
    </w:p>
    <w:p>
      <w:pPr>
        <w:pStyle w:val="TextBody"/>
        <w:ind w:firstLine="567"/>
        <w:rPr/>
      </w:pPr>
      <w:r>
        <w:rPr>
          <w:lang w:val="hu-HU"/>
        </w:rPr>
        <w:t>Olyan gonddal húztam fel a nyílpuskát, hogy az . aquir felbukkanása meglepetésként ért: egy</w:t>
        <w:softHyphen/>
        <w:t>szerre ott termett, mintha a földből emelkedett volna ki, mintha a forró szél, a közelgő pusztulás hírnöke csalogatta volna elő. Száz lépésnyire járt, s lassan közeledett; úgy rémlett; nehezére esik minden mozdulat. Vézna testére sokszorosan re</w:t>
        <w:softHyphen/>
        <w:t>dőzött kelmék vagy hártyák borultak, feje (ha ugyan a feje volt) lassan ingott porcgalléros nya</w:t>
        <w:softHyphen/>
        <w:t>kán. Ronna-gella földje elnyelte léptei neszét. Jött, mint a végzet, mint a beteljesülés - és egy rándulással mozdulatlanná dermedt a lélekcsap</w:t>
        <w:softHyphen/>
        <w:t>da körül ledöfött kardok láttán. A kardok éppoly valódiak voltak, mint a döbbenet, amit a szörny tartása sugallt: magam gyűjtöttem be őket idefelé jövet. Úgy terveztem, a hó végére a helyükre kerülnek megint - ha nem, úgyis hiába esdekelnék Jedome bocsánatáért.</w:t>
      </w:r>
    </w:p>
    <w:p>
      <w:pPr>
        <w:pStyle w:val="TextBody"/>
        <w:ind w:firstLine="567"/>
        <w:rPr/>
      </w:pPr>
      <w:r>
        <w:rPr>
          <w:lang w:val="hu-HU"/>
        </w:rPr>
        <w:t>Az aquir úgy ingott, mint nád a szélben; azt hittem, megint nekiindul, de a kardok aurája visszariasztotta. Nem kellett hátrasandítania a vág</w:t>
        <w:softHyphen/>
        <w:t>tató ló sebességével közelítő lángfalra: elégszer láthatta ahhoz, hogy tudja, merre jár. Mostanra az egész nyugati horizont izzani látszott, a süllye</w:t>
        <w:softHyphen/>
        <w:t>dő hold sebhelyes képén tükrözte a lángok vörö</w:t>
        <w:softHyphen/>
        <w:t>sét.</w:t>
      </w:r>
    </w:p>
    <w:p>
      <w:pPr>
        <w:pStyle w:val="TextBody"/>
        <w:ind w:firstLine="567"/>
        <w:rPr/>
      </w:pPr>
      <w:r>
        <w:rPr>
          <w:lang w:val="hu-HU"/>
        </w:rPr>
        <w:t>Megtámasztottam a számszeríjat a sziklán, céloztam és lőttem. A vessző derengő ívet rajzolt a homályban, és az aquir testének csapódva fehér lángra lobbant. Vakító fényözön áradt szét a lé</w:t>
        <w:softHyphen/>
        <w:t>lekcsapda környékén, a kardok elnyúló árnya vádló ujjak sokaságaként mutatott rám. Nem hittem, hogy sikerült megsebeznem a dögöt, de nem is ez volt a célom - annyit akartam, hogy összezavarodjon, és ösztöneitől vezérelve a leg</w:t>
        <w:softHyphen/>
        <w:t>erősebb elérhető mágiaforrás, a kelepce felé ve</w:t>
        <w:softHyphen/>
        <w:t>gye az irányt.</w:t>
      </w:r>
    </w:p>
    <w:p>
      <w:pPr>
        <w:pStyle w:val="TextBody"/>
        <w:ind w:firstLine="567"/>
        <w:rPr>
          <w:lang w:val="hu-HU"/>
        </w:rPr>
      </w:pPr>
      <w:r>
        <w:rPr>
          <w:lang w:val="hu-HU"/>
        </w:rPr>
        <w:t>Amint a görnyedt alak mozgásba lendült, megiramodtam. Négy hosszú ugrás a következő sziklatorlaszig, nyolc a dombgerinc pereméig, ahol két nap kemény munkájával a köveket fel</w:t>
        <w:softHyphen/>
        <w:t>tornyoztam. Tagjaim bizsergése, bőröm feszülése rádöbbentett, hogy az aquir „beszél" hozzám, a csontfüzér azonban állta a próbát; szédülve, bot</w:t>
        <w:softHyphen/>
        <w:t>ladozva bár, de eljutottam a második fedezékig, hátamat a torlasznak vetettem, és mikor dühödt rikoltása az elmémbe mart odalentről, egész kő</w:t>
        <w:softHyphen/>
        <w:t>lavinát zúdítottam rá.</w:t>
      </w:r>
    </w:p>
    <w:p>
      <w:pPr>
        <w:pStyle w:val="TextBody"/>
        <w:ind w:firstLine="567"/>
        <w:rPr>
          <w:lang w:val="hu-HU"/>
        </w:rPr>
      </w:pPr>
      <w:r>
        <w:rPr>
          <w:lang w:val="hu-HU"/>
        </w:rPr>
        <w:t>Vérem zubogásától alig hallottam a robajt.</w:t>
      </w:r>
    </w:p>
    <w:p>
      <w:pPr>
        <w:pStyle w:val="TextBody"/>
        <w:ind w:firstLine="567"/>
        <w:rPr/>
      </w:pPr>
      <w:r>
        <w:rPr>
          <w:lang w:val="hu-HU"/>
        </w:rPr>
        <w:t>Rőten kavargó porfelleg csapott át rajtam, s talán az eszméletemet is elvesztettem pár pillanatra, mert mire feleszméltem,. a távolabbi sziklák már gőzölögtek. A tűzvihar közeledett, izzásig hevült légtengert görgetett felém a síkon át. Perceim maradtak csupán, hogy elvégezzem, amit el kel</w:t>
        <w:softHyphen/>
        <w:t>lett végeznem - hogy levánszorogjak a meredély aljára, ahol a nagytiszteletű Tauwathar ajándékát, az ocsmány húsdarabot elföldeltem, és végezzek az aquirral, aki hiába remélte, hogy a „beszentelt" lélekcsapdához ily közel új, eleddig ismeretlen menedékre talál. Végezni akartam vele a godoniak nevében, a pyarroniak, az ervek és az elfek nevében, mindazok helyett, akiket a fajtár</w:t>
        <w:softHyphen/>
        <w:t>sai meggyötörtek és megöltek - s főként apám nevében, akit ez a förtelem gyilkolt meg ugyanitt, négy hónap híján harminc esztendeje.</w:t>
      </w:r>
    </w:p>
    <w:p>
      <w:pPr>
        <w:pStyle w:val="TextBody"/>
        <w:ind w:firstLine="567"/>
        <w:rPr/>
      </w:pPr>
      <w:r>
        <w:rPr>
          <w:lang w:val="hu-HU"/>
        </w:rPr>
        <w:t>Mire megközelítettem a kőhalmot, már tud</w:t>
        <w:softHyphen/>
        <w:t>tam, hogy nem nyert egyikünk sem. A szörnyeteg halódott, szavai azonban túl sok erőt szipolyoztak ki belőlem; rádöbbentem, hogy nem jutok el a völgy menedékébe, hogy a lángfal beér és el</w:t>
        <w:softHyphen/>
        <w:t>emészt - de mert az adósság, amit rendeznem kellett, túl rég nyomasztott, csak fáradtságot éreztem, félelmet nem. Kardot húztam, és a gör</w:t>
        <w:softHyphen/>
        <w:t xml:space="preserve">geteg északi oldalán vonagló, sötét tömeghez vánszorogtam; tettem róla, </w:t>
      </w:r>
      <w:r>
        <w:rPr>
          <w:i/>
          <w:lang w:val="hu-HU"/>
        </w:rPr>
        <w:t xml:space="preserve">hogy </w:t>
      </w:r>
      <w:r>
        <w:rPr>
          <w:lang w:val="hu-HU"/>
        </w:rPr>
        <w:t>ha az aquir az arcomba néz, ne lásson mást, csak a győztes mo</w:t>
        <w:softHyphen/>
        <w:t>solyát.</w:t>
      </w:r>
    </w:p>
    <w:p>
      <w:pPr>
        <w:pStyle w:val="TextBody"/>
        <w:ind w:firstLine="567"/>
        <w:rPr>
          <w:lang w:val="hu-HU"/>
        </w:rPr>
      </w:pPr>
      <w:r>
        <w:rPr>
          <w:lang w:val="hu-HU"/>
        </w:rPr>
        <w:t>Ahogy felemeltem a fegyvert, a bezúzott fej felém fordult: fél tucat fekete szem csillant, fél tu</w:t>
        <w:softHyphen/>
        <w:t>cat apró fogú száj tátogott a porcgallér árnyéká</w:t>
        <w:softHyphen/>
        <w:t>ban. Az aquir rám bámult és nevetett. Nem volt varázsos, nem volt gyilkos hang, csak nevetés volt, egy sarokba szorított állat szűkölése helyett egy értelmes lény beletörődése a megváltoztathatat</w:t>
        <w:softHyphen/>
        <w:t>lanba.</w:t>
      </w:r>
    </w:p>
    <w:p>
      <w:pPr>
        <w:pStyle w:val="TextBody"/>
        <w:ind w:firstLine="567"/>
        <w:rPr>
          <w:lang w:val="hu-HU"/>
        </w:rPr>
      </w:pPr>
      <w:r>
        <w:rPr>
          <w:lang w:val="hu-HU"/>
        </w:rPr>
        <w:t>- Vártalak - zúgta Ronna-gella nyelvén a fél tucat száj. - Egy ideje vártalak már. Megtorpantam, de nem eresztettem le a kardot; reméltem, alakom elég fenyegetőnek rémlik a tűzfal hátterén.</w:t>
      </w:r>
    </w:p>
    <w:p>
      <w:pPr>
        <w:pStyle w:val="TextBody"/>
        <w:ind w:firstLine="567"/>
        <w:rPr>
          <w:lang w:val="hu-HU"/>
        </w:rPr>
      </w:pPr>
      <w:r>
        <w:rPr>
          <w:lang w:val="hu-HU"/>
        </w:rPr>
        <w:t>- Hazudsz - sziszegtem. - A hamisság atyja az istened.</w:t>
      </w:r>
    </w:p>
    <w:p>
      <w:pPr>
        <w:pStyle w:val="TextBody"/>
        <w:ind w:firstLine="567"/>
        <w:rPr>
          <w:lang w:val="hu-HU"/>
        </w:rPr>
      </w:pPr>
      <w:r>
        <w:rPr>
          <w:lang w:val="hu-HU"/>
        </w:rPr>
        <w:t xml:space="preserve">- Tudtam, hogy eljössz - mormolta a lény. </w:t>
        <w:softHyphen/>
        <w:t>Készültem rád, de nem hibáztál. A harc jó harc volt, el kell fogadnom a halált a kezedből.</w:t>
      </w:r>
    </w:p>
    <w:p>
      <w:pPr>
        <w:pStyle w:val="TextBody"/>
        <w:ind w:firstLine="567"/>
        <w:rPr>
          <w:lang w:val="hu-HU"/>
        </w:rPr>
      </w:pPr>
      <w:r>
        <w:rPr>
          <w:lang w:val="hu-HU"/>
        </w:rPr>
        <w:t>- Megölted az apámat - dünnyögtem. Semmi mást nem akartam tudatni vele, mielőtt testünk az ősi varázs forróságába vész.</w:t>
      </w:r>
    </w:p>
    <w:p>
      <w:pPr>
        <w:pStyle w:val="TextBody"/>
        <w:ind w:firstLine="567"/>
        <w:rPr/>
      </w:pPr>
      <w:r>
        <w:rPr>
          <w:lang w:val="hu-HU"/>
        </w:rPr>
        <w:t>- Az apádat. . . - visszhangozták a szájak. A kövek ütötte sebhez legközelebbi fekete szem</w:t>
        <w:softHyphen/>
        <w:t>pár elhomályosult. - Aki táplálékot akar, küzdjön meg érte: ez Raddaq törvénye. Apád megjelent az Ajánlkozás Helyén. Kihívást intézett hozzám, úgy hittem, készen áll a harcra. Az övé nem volt jó halál.</w:t>
      </w:r>
    </w:p>
    <w:p>
      <w:pPr>
        <w:pStyle w:val="TextBody"/>
        <w:ind w:firstLine="567"/>
        <w:rPr>
          <w:lang w:val="hu-HU"/>
        </w:rPr>
      </w:pPr>
      <w:r>
        <w:rPr>
          <w:lang w:val="hu-HU"/>
        </w:rPr>
        <w:t>- Táplálék? - suttogtam. - Ajánlkozás?</w:t>
      </w:r>
    </w:p>
    <w:p>
      <w:pPr>
        <w:pStyle w:val="TextBody"/>
        <w:ind w:firstLine="567"/>
        <w:rPr/>
      </w:pPr>
      <w:r>
        <w:rPr>
          <w:lang w:val="hu-HU"/>
        </w:rPr>
        <w:t>- Vedd a lelkeket - zümmögött a kórus. - Az én időm lejárt; innét a tengerig most már... te vagy az úr.</w:t>
      </w:r>
    </w:p>
    <w:p>
      <w:pPr>
        <w:pStyle w:val="TextBody"/>
        <w:ind w:firstLine="567"/>
        <w:rPr/>
      </w:pPr>
      <w:r>
        <w:rPr>
          <w:lang w:val="hu-HU"/>
        </w:rPr>
        <w:t>Megint nevetett, aztán csak percegett, és va</w:t>
        <w:softHyphen/>
        <w:t>lahová a távolba révedt. A sáskákra akartam gon</w:t>
        <w:softHyphen/>
        <w:t>dolni, a mocsárföld szorításában vergődő lovakra, Pyarronra, apámra és a gyűlöletre, de hiába: azt a keletről jött - tán enoszukei - kardforgatót láttam</w:t>
      </w:r>
    </w:p>
    <w:p>
      <w:pPr>
        <w:pStyle w:val="TextBody"/>
        <w:ind w:firstLine="567"/>
        <w:rPr>
          <w:lang w:val="hu-HU"/>
        </w:rPr>
      </w:pPr>
      <w:r>
        <w:rPr>
          <w:lang w:val="hu-HU"/>
        </w:rPr>
        <w:t>magam előtt, akit egy erioni sikátorban sebeztem halálra. „Jó harc volt", suttogta a vágott szemű, és utolsó mozdulatával a tisztelet jelét mutatta fe</w:t>
        <w:softHyphen/>
        <w:t>lém.</w:t>
      </w:r>
    </w:p>
    <w:p>
      <w:pPr>
        <w:pStyle w:val="TextBody"/>
        <w:ind w:firstLine="567"/>
        <w:rPr>
          <w:lang w:val="hu-HU"/>
        </w:rPr>
      </w:pPr>
      <w:r>
        <w:rPr>
          <w:lang w:val="hu-HU"/>
        </w:rPr>
        <w:t>- Vedd a tüzemet - suttogta az aquir, aztán meghalt, én pedig felegyenesedtem és megfor</w:t>
        <w:softHyphen/>
        <w:t>dultam, hogy állva fogadjam a halált. Vártam a süllyedő hold alatt, csillagfénytől káprázó szem</w:t>
        <w:softHyphen/>
        <w:t>mel, hisz arra sem volt érkezésem, hogy lehúzzam a gyűrűt; vártam, ám a forróság pörölye helyett hűvös szél csapott rám. Mire kitisztult a tekinte</w:t>
        <w:softHyphen/>
        <w:t>tem, a lángvihar elenyészett... a magasból azon</w:t>
        <w:softHyphen/>
        <w:t>ban még sokáig szitált a hamu, hogy hajnalra el</w:t>
        <w:softHyphen/>
        <w:t xml:space="preserve">tűntesse a törvényszegő, a külországi vadász összes nyomát. </w:t>
      </w:r>
      <w:r>
        <w:br w:type="page"/>
      </w:r>
    </w:p>
    <w:p>
      <w:pPr>
        <w:pStyle w:val="Heading2"/>
        <w:rPr/>
      </w:pPr>
      <w:r>
        <w:rPr/>
        <w:t>GÁTSZAKADÁS</w:t>
      </w:r>
    </w:p>
    <w:p>
      <w:pPr>
        <w:pStyle w:val="TextBody"/>
        <w:ind w:firstLine="567"/>
        <w:rPr>
          <w:i/>
          <w:i/>
          <w:lang w:val="hu-HU"/>
        </w:rPr>
      </w:pPr>
      <w:r>
        <w:rPr>
          <w:i/>
          <w:lang w:val="hu-HU"/>
        </w:rPr>
        <w:t>az orvlövész története</w:t>
      </w:r>
    </w:p>
    <w:p>
      <w:pPr>
        <w:pStyle w:val="TextBody"/>
        <w:ind w:firstLine="567"/>
        <w:rPr>
          <w:i/>
          <w:i/>
          <w:lang w:val="hu-HU"/>
        </w:rPr>
      </w:pPr>
      <w:r>
        <w:rPr>
          <w:i/>
          <w:lang w:val="hu-HU"/>
        </w:rPr>
      </w:r>
    </w:p>
    <w:p>
      <w:pPr>
        <w:pStyle w:val="TextBody"/>
        <w:ind w:firstLine="567"/>
        <w:rPr/>
      </w:pPr>
      <w:r>
        <w:rPr>
          <w:lang w:val="hu-HU"/>
        </w:rPr>
        <w:t>Kahre városában, a Kerék jegyében születtem, csillagaim a javítás, a jobbítás feladatát szánták nekem - azért, hogy ifjonti fővel eltértem a meg</w:t>
        <w:softHyphen/>
        <w:t>szabott iránytól, hogy törvényszegő, száműzött és gyilkos lettem, más, sötétebb erők felelősek. Sose küzdöttem ellenük - a nagyvilág épp elég küzde</w:t>
        <w:softHyphen/>
        <w:t>nivalót adott az esztendők során - , de ugyan</w:t>
        <w:softHyphen/>
        <w:t>olyan hévvel vágytam megismerni működésük törvényszerűségeit, ahogy mások a vagyonszerzés, a hazudozás vagy a szerelem fortélyait. Az ősök azt tanítják, csak olyasmit uralhatsz, amibe bele</w:t>
        <w:softHyphen/>
        <w:t>látsz, amit elpusztíthatsz, hogy szükség szerint új</w:t>
        <w:softHyphen/>
        <w:t>raalkosd; és én hittem nekik - mentségemre szóljon, igen fiatal voltam még.</w:t>
      </w:r>
    </w:p>
    <w:p>
      <w:pPr>
        <w:pStyle w:val="TextBody"/>
        <w:ind w:firstLine="567"/>
        <w:rPr/>
      </w:pPr>
      <w:r>
        <w:rPr>
          <w:lang w:val="hu-HU"/>
        </w:rPr>
        <w:t>Sokfelé jártam, miután kiűzettem atyáim vá</w:t>
        <w:softHyphen/>
        <w:t xml:space="preserve">rosából. A helyek többsége nagyon komisz volt. Néhány helyre nem jószántamból, hanem azok miatt a gonosz dolgok miatt kerültem, amiket kényszerből vagy pénzért követtem el. Sokféle alakkal, emberrel és más fajzattal találkoztam a legkomiszabb helyeken is. Nem mind volt olyan hitvány, amilyen lehetett volna, vagy amilyennek látszani akart, de csak egy akadt köztük; aki iránt többet éreztem múló érdeklődésnél - talán ezért akarta Gi-Elron, hogy idő előtt veszítsem el. Amit kaptam, és amit </w:t>
      </w:r>
      <w:r>
        <w:rPr>
          <w:i/>
          <w:lang w:val="hu-HU"/>
        </w:rPr>
        <w:t xml:space="preserve">örököltem </w:t>
      </w:r>
      <w:r>
        <w:rPr>
          <w:lang w:val="hu-HU"/>
        </w:rPr>
        <w:t>tőle, két külön dolog; az elsőre mindig büszke leszek, a másodikat csak olyankor tárom a világ elé, ha ölnöm kell... de olyankor is rá emlékezem.</w:t>
      </w:r>
    </w:p>
    <w:p>
      <w:pPr>
        <w:pStyle w:val="TextBody"/>
        <w:ind w:firstLine="567"/>
        <w:rPr>
          <w:lang w:val="hu-HU"/>
        </w:rPr>
      </w:pPr>
      <w:r>
        <w:rPr>
          <w:lang w:val="hu-HU"/>
        </w:rPr>
        <w:t>Hogy ismerem-e a sötétség gyermekeit? Is</w:t>
        <w:softHyphen/>
        <w:t>mernem kell, hisz egy ideig magam is közéjük tartoztam: Gorvik és Gát foglya voltam, csavarja a gépezetnek, mely a Warvik-tavat a tengerrel összekötő vízi utat járhatóvá, a Casada medrét a Délvidék legnagyobb csonttemetőjévé teszi. „Hozzák a húst, a véres húst..." Zümmögtem én is az ostoba rab-kánont - nem nagy szórakozás, de segít elviselni azt a pár hetet vagy hónapot, míg véresből rothadó hússá változol odalent.</w:t>
      </w:r>
    </w:p>
    <w:p>
      <w:pPr>
        <w:pStyle w:val="TextBody"/>
        <w:ind w:firstLine="567"/>
        <w:rPr/>
      </w:pPr>
      <w:r>
        <w:rPr>
          <w:lang w:val="hu-HU"/>
        </w:rPr>
        <w:t>Hogy miképp kerültem kahrei létemre a ször</w:t>
        <w:softHyphen/>
        <w:t>nyeteg gyomrába, hogy miért kellett tapogatózva rónom a sötét, örökké nyirkos alagutakat szivattyútól szivattyúig, nem érdekes; legyen elég annyi, hogy a dolgomat elvégeztem, s hogy az, akit Gi</w:t>
        <w:softHyphen/>
        <w:t>-Elron pörölye halálra sújtott, aligha szenvedett annyit a maga poklában, mint én.</w:t>
      </w:r>
    </w:p>
    <w:p>
      <w:pPr>
        <w:pStyle w:val="TextBody"/>
        <w:ind w:firstLine="567"/>
        <w:rPr/>
      </w:pPr>
      <w:r>
        <w:rPr>
          <w:lang w:val="hu-HU"/>
        </w:rPr>
        <w:t>Poklot mondtam volna? Pedig pokoltornác inkább a sok folyosó és semmibe torkolló oldaljá</w:t>
        <w:softHyphen/>
        <w:t>rat, mely gilisztagubancként fonódik a Gát éjjel</w:t>
        <w:softHyphen/>
        <w:t>nappal járó, zuhatagok és izmok működtette ma</w:t>
        <w:softHyphen/>
        <w:t>sinái köré. Nem volt azokban a masinákban semmi titokzatos, semmi ellesni- vagy okulnivaló - annál érdekesebbnek találtam a mendemondá</w:t>
        <w:softHyphen/>
        <w:t>kat, melyek a néptelen alsó szintekről, a titkos folyósokról, a szabadulás elfeledett útjairól szól</w:t>
        <w:softHyphen/>
        <w:t>tak.</w:t>
      </w:r>
    </w:p>
    <w:p>
      <w:pPr>
        <w:pStyle w:val="TextBody"/>
        <w:ind w:firstLine="567"/>
        <w:rPr/>
      </w:pPr>
      <w:r>
        <w:rPr>
          <w:lang w:val="hu-HU"/>
        </w:rPr>
        <w:t>Szükségünk volt legendákra, hogy ébren tartsuk azt a kevés reményt, amit Ranagol mézes szavú, vad kacajú népe meghagyott nekünk. Szükségünk volt a hangokra és szavakra, melyek arcunkat és nevünket pótolták: az alagutak örö</w:t>
        <w:softHyphen/>
        <w:t>kös homályában árnyak voltunk csupán, s mert minden morzsányi étel, minden korty tiszta víz életet jelentett, lelkifurdalás nélkül oltottuk ki egymás életét, ha alkalmunk nyílt rá. A nagy hús</w:t>
        <w:softHyphen/>
        <w:t>daráló kamrái csak percekig vagy órákig tartó szövetségeket ismertek, a tapintás ajándék volt, az álom ritka kincs, melynek emlékeit testünk ve</w:t>
        <w:softHyphen/>
        <w:t>szendő melegével együtt őrizgettünk, s ahogy múlt az idő, mind kevesebbet gondoltunk a kül</w:t>
        <w:softHyphen/>
        <w:t>világgal - emlékszem, milyen valószínűtlennek rémlett, hogy pár száz lábnyival feljebb, a végte</w:t>
        <w:softHyphen/>
        <w:t>len ég alatt feszülő vitorlájú, arccal-névvel bíró emberek alkotta hajók siklanak.</w:t>
      </w:r>
    </w:p>
    <w:p>
      <w:pPr>
        <w:pStyle w:val="TextBody"/>
        <w:ind w:firstLine="567"/>
        <w:rPr/>
      </w:pPr>
      <w:r>
        <w:rPr>
          <w:lang w:val="hu-HU"/>
        </w:rPr>
        <w:t>Temérdek mendemondát hallottam a sötét</w:t>
        <w:softHyphen/>
        <w:t>ségben töltött hónapok során. Étellel és bántat</w:t>
        <w:softHyphen/>
        <w:t>lansággal fizettem értük, ha kellett, és fájdalom</w:t>
        <w:softHyphen/>
        <w:t>mal csikartam ki őket, ha úgy hozta a szükség. Ringatóztam a suttogó hangok hullámain, és ál</w:t>
        <w:softHyphen/>
        <w:t>dozataimmal együtt rezzentem össze a roppanás</w:t>
        <w:softHyphen/>
        <w:t>ra, ahogy a történet végén nyakuk törött - többet elevenen, saját jószántukból sem adhattak volna nekem.</w:t>
      </w:r>
    </w:p>
    <w:p>
      <w:pPr>
        <w:pStyle w:val="TextBody"/>
        <w:ind w:firstLine="567"/>
        <w:rPr/>
      </w:pPr>
      <w:r>
        <w:rPr>
          <w:lang w:val="hu-HU"/>
        </w:rPr>
        <w:t>Őröket a Gát labirintusában csak új foglyok érkeztekor látni - ők az éjjel-nappal őrzött ka</w:t>
        <w:softHyphen/>
        <w:t>pun, a moslékos hordók, rothadó zöldséggel teli zsákok a légkürtőkön át jöttek, s akinek volt ér</w:t>
        <w:softHyphen/>
        <w:t>kezése, hogy a marakodás közben ilyesmire fi</w:t>
        <w:softHyphen/>
        <w:t>gyeljen, gúnyos kacajt hallhatott odafentről. Hogy a hullák hová kerülnek, sosem sikerült kiderítenem. Én ott hagytam őket, ahová estek, és ha nagy néha visszatértem, hiába tapogatóztam a maradványaik után: a leggyengébbek hordták szét őket, a kürtőkbe vagy a kutakba kerültek, hogy dögvészként vegyenek bosszút az óvatlanokon, vagy - ahogy a mendemondák némelyike állította - a beavatottak táplálták velük a Gát alapzatába börtönzött Szent Szörnyeteget.</w:t>
      </w:r>
    </w:p>
    <w:p>
      <w:pPr>
        <w:pStyle w:val="TextBody"/>
        <w:ind w:firstLine="567"/>
        <w:rPr>
          <w:lang w:val="hu-HU"/>
        </w:rPr>
      </w:pPr>
      <w:r>
        <w:rPr>
          <w:lang w:val="hu-HU"/>
        </w:rPr>
        <w:t>Szent Szörnyeteg. Lenyűgözött már a hangzá</w:t>
        <w:softHyphen/>
        <w:t>sa is, s még inkább az, amit a hatalmáról suttog</w:t>
        <w:softHyphen/>
        <w:t>tak. Úgy tartották, holdfordulók idején a beava</w:t>
        <w:softHyphen/>
        <w:t>tottak összegyűlnek a mélyben, és halálig tartó küzdelmet vívnak a jogért, hogy színe elé állva újfent megméressenek, aztán elnyerjék méltó ju</w:t>
        <w:softHyphen/>
        <w:t>talmukat - a szabadságot vagy a halált.</w:t>
      </w:r>
    </w:p>
    <w:p>
      <w:pPr>
        <w:pStyle w:val="TextBody"/>
        <w:ind w:firstLine="567"/>
        <w:rPr/>
      </w:pPr>
      <w:r>
        <w:rPr>
          <w:lang w:val="hu-HU"/>
        </w:rPr>
        <w:t>A napvilágon a ráció gyermeke, a Kerék szü</w:t>
        <w:softHyphen/>
        <w:t>lötte voltam - talán ezért, talán a halál közelségé</w:t>
        <w:softHyphen/>
        <w:t>nek tudatában váltam hívővé odalent. Kopóként követtem minden apró nyomot, kimerültségtől szédelegve jártam a labirintust pihenésem órái</w:t>
        <w:softHyphen/>
        <w:t>ban. A legaljasabb fogásoktól sem riadtam vissza, hogy több élelemhez, több levegőhöz és tiszta vízhez jussak. Öltem és raboltam, fenyegettem és hízelegtem - árnyakat hajszoltam az árnyak kö</w:t>
        <w:softHyphen/>
        <w:t>zött, és rabságom negyedik hónapjában (aki moslékos hordókban és ürítkezésekben számol, ennél pontosabb nem lehet) sikerült rájuk lel</w:t>
        <w:softHyphen/>
        <w:t>nem.</w:t>
      </w:r>
    </w:p>
    <w:p>
      <w:pPr>
        <w:pStyle w:val="TextBody"/>
        <w:ind w:firstLine="567"/>
        <w:rPr>
          <w:lang w:val="hu-HU"/>
        </w:rPr>
      </w:pPr>
      <w:r>
        <w:rPr>
          <w:lang w:val="hu-HU"/>
        </w:rPr>
      </w:r>
    </w:p>
    <w:p>
      <w:pPr>
        <w:pStyle w:val="TextBody"/>
        <w:ind w:firstLine="567"/>
        <w:rPr/>
      </w:pPr>
      <w:r>
        <w:rPr>
          <w:lang w:val="hu-HU"/>
        </w:rPr>
        <w:t>A vénember, aki a lakott régió alsó határán, a Csontok Kamráinak nevezett szinten került a ke</w:t>
        <w:softHyphen/>
        <w:t>zembe, valaha pap lehetett. Tudtam róla min</w:t>
        <w:softHyphen/>
        <w:t>dent, amit tudni érdemes: őrült rituálékkal kereste elveszett istene kegyét, bonyolult alakzato</w:t>
        <w:softHyphen/>
        <w:t>kat formált az ide húzódottak és itt pusztultak maradványaiból. Kiszedtem belőle, amit tudni akartam, aztán ülő helyzetbe rendeztem merev testét egy csigolyák alkotta spirál közepén - ha akadt benne egy szikrányi abból, amit léleknek mondanak, hamarabb és könnyebben szabadult nálam, aki útmutatását követve lefelé indultam a rozsdától szagló vasgrádicsokon.</w:t>
      </w:r>
    </w:p>
    <w:p>
      <w:pPr>
        <w:pStyle w:val="TextBody"/>
        <w:ind w:firstLine="567"/>
        <w:rPr/>
      </w:pPr>
      <w:r>
        <w:rPr>
          <w:lang w:val="hu-HU"/>
        </w:rPr>
        <w:t>Ott, a mélységes mélyben találtam rá a be</w:t>
        <w:softHyphen/>
        <w:t>avatottakra... de hogy célomhoz közelebb juthas</w:t>
        <w:softHyphen/>
        <w:t>sak, szolgálnom kellett nekik. Szolgálnom a han</w:t>
        <w:softHyphen/>
        <w:t>goknak, melyek először egy vésetekkel teli fal mögül, attól kezdve a legváratlanabb pillanatok</w:t>
        <w:softHyphen/>
        <w:t>ban, légkürtőkből, repedésekből, elevenek és ha</w:t>
        <w:softHyphen/>
        <w:t>lódók szájával szóltak hozzám. Ölnöm kellett, ha azt kívánták, máskor megkímélnem olyanokat, akik száz halált érdemeltek volna, s alighogy ki</w:t>
        <w:softHyphen/>
        <w:t>szabadultak a kezemből, bosszújukkal, a holdak alatti és feletti világ összes kínjával fenyegettek. Nem értettem a beavatottakat, de sosem kérdez</w:t>
        <w:softHyphen/>
        <w:t>tem, és a rám fröcskölő gyűlöletből sem juttattam nekik: lelkem szennycsatornái (elveim és kedvte</w:t>
        <w:softHyphen/>
        <w:t>léseim jó részével együtt) Kahréból valók, és eh</w:t>
        <w:softHyphen/>
        <w:t>hez illő hatékonysággal nyelik a mocskot, melyet a nagyvilág zúdít rám.</w:t>
      </w:r>
    </w:p>
    <w:p>
      <w:pPr>
        <w:pStyle w:val="TextBody"/>
        <w:ind w:firstLine="567"/>
        <w:rPr/>
      </w:pPr>
      <w:r>
        <w:rPr>
          <w:lang w:val="hu-HU"/>
        </w:rPr>
        <w:t>- Méltó - hangzott az ítélet az ötödik és a hatodik hónap fordulóján, s bár hetek óta csak ezt vártam, nehezemre esett örömet, vagy bármi mást érezni.</w:t>
      </w:r>
    </w:p>
    <w:p>
      <w:pPr>
        <w:pStyle w:val="TextBody"/>
        <w:ind w:firstLine="567"/>
        <w:rPr>
          <w:lang w:val="hu-HU"/>
        </w:rPr>
      </w:pPr>
      <w:r>
        <w:rPr>
          <w:lang w:val="hu-HU"/>
        </w:rPr>
        <w:t>Azok, akikkel idekerültem, egytől-egyig átes</w:t>
        <w:softHyphen/>
        <w:t>tek már a végső transzformáción: véres húsból rothadó, holt hússá lettek, szaguk ott érzett a folyosókon járó léghuzatban, és az újak, az idege</w:t>
        <w:softHyphen/>
        <w:t>nek, akik sem a legendákat, sem a túlélés egyéb trükkjeit nem ismerték, élelemmel fizettek a ví</w:t>
        <w:softHyphen/>
        <w:t>zért, melyet a sírjukká vált kutakból merítettem. Faképnél hagytam őket, mielőtt érintéseikkel és híreikkel traktálhattak volna: nem akartam tudni a nagyvilágról, nem engedhettem, hogy elgyengít</w:t>
        <w:softHyphen/>
        <w:t>sen a vágyakozás - csak erőm tejében küzdhet</w:t>
        <w:softHyphen/>
        <w:t>tem sikerrel a lehetőségért, hogy visszatérjek oda.</w:t>
      </w:r>
    </w:p>
    <w:p>
      <w:pPr>
        <w:pStyle w:val="TextBody"/>
        <w:ind w:firstLine="567"/>
        <w:rPr>
          <w:lang w:val="hu-HU"/>
        </w:rPr>
      </w:pPr>
      <w:r>
        <w:rPr>
          <w:lang w:val="hu-HU"/>
        </w:rPr>
        <w:t>Holmimat hátrahagyva, egy szál ingben eresz</w:t>
        <w:softHyphen/>
        <w:t>kedtem alá a grádicsokon, vakon követtem az utat, melynek fordulóit a hangok jelölték ki szá</w:t>
        <w:softHyphen/>
        <w:t>momra - és odalent, a Gát sziklaalapzatán nyug</w:t>
        <w:softHyphen/>
        <w:t>vó első szinten, melynek falait, Amanovik nyájá</w:t>
        <w:softHyphen/>
        <w:t>nak első nemzedéke véste tele az áldás és a hűség jeleivel, végre megismertem a beavatottakat.</w:t>
      </w:r>
    </w:p>
    <w:p>
      <w:pPr>
        <w:pStyle w:val="TextBody"/>
        <w:ind w:firstLine="567"/>
        <w:rPr>
          <w:lang w:val="hu-HU"/>
        </w:rPr>
      </w:pPr>
      <w:r>
        <w:rPr>
          <w:lang w:val="hu-HU"/>
        </w:rPr>
        <w:t>Régi rabok, a túlélés mesterségének legkivá</w:t>
        <w:softHyphen/>
        <w:t>lóbbjai voltak: egy forradásos képű dzsad, aki dzsennek fattyának mondta magát, harmadik esztendejét kezdte idelent. Miután próbát tettek velem, nem húzódoztak többé: hagyták, hogy szellemük körébe lépjek, fürkészőn tapogassam végig testüket, s miközben ugyanezt tették velem, megválaszolták kérdéseimet is.</w:t>
      </w:r>
    </w:p>
    <w:p>
      <w:pPr>
        <w:pStyle w:val="TextBody"/>
        <w:ind w:firstLine="567"/>
        <w:rPr>
          <w:lang w:val="hu-HU"/>
        </w:rPr>
      </w:pPr>
      <w:r>
        <w:rPr>
          <w:lang w:val="hu-HU"/>
        </w:rPr>
        <w:t>- A Szent Szörnyeteg odalent él - mondta a dzsad. - A Kétségek Kútjának mélyén, a világ szí</w:t>
        <w:softHyphen/>
        <w:t>véig nyúló gyökerek közt, melyekből az erőt me</w:t>
        <w:softHyphen/>
        <w:t>ríti.</w:t>
      </w:r>
    </w:p>
    <w:p>
      <w:pPr>
        <w:pStyle w:val="TextBody"/>
        <w:ind w:firstLine="567"/>
        <w:rPr>
          <w:lang w:val="hu-HU"/>
        </w:rPr>
      </w:pPr>
      <w:r>
        <w:rPr>
          <w:lang w:val="hu-HU"/>
        </w:rPr>
        <w:t>- Erőhöz jut a mi segítségünkkel is - vette át a szót egy idősebb férfi, akit hangsúlyai alapján északföldinek, tapintásra erv származéknak vél</w:t>
        <w:softHyphen/>
        <w:t>tem. - Részt kér gondolatainkból, örömünkből és fájdalmunkból... és a maga módján fizet érte.</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 A Kúthoz vezető grádics csapóajtaját vérvi</w:t>
        <w:softHyphen/>
        <w:t>asz szigília zárja el - közölte egy nő, akinek két karján tűzhegeket, jobb szeme helyén hideg követ érintettem. - Aki feltöri, kínok közt pusztul el; csak a viadal túlélőinek lehet része a végső meg</w:t>
        <w:softHyphen/>
        <w:t>mérettetésben.</w:t>
      </w:r>
    </w:p>
    <w:p>
      <w:pPr>
        <w:pStyle w:val="TextBody"/>
        <w:ind w:firstLine="567"/>
        <w:rPr>
          <w:lang w:val="hu-HU"/>
        </w:rPr>
      </w:pPr>
      <w:r>
        <w:rPr>
          <w:lang w:val="hu-HU"/>
        </w:rPr>
        <w:t>- És ha kiállod - dünnyögte a dzsad -, a távo</w:t>
        <w:softHyphen/>
        <w:t>zás jogáért is fizetned kell.</w:t>
      </w:r>
    </w:p>
    <w:p>
      <w:pPr>
        <w:pStyle w:val="TextBody"/>
        <w:ind w:firstLine="567"/>
        <w:rPr>
          <w:lang w:val="hu-HU"/>
        </w:rPr>
      </w:pPr>
      <w:r>
        <w:rPr>
          <w:lang w:val="hu-HU"/>
        </w:rPr>
        <w:t>- Fizetni?</w:t>
      </w:r>
    </w:p>
    <w:p>
      <w:pPr>
        <w:pStyle w:val="TextBody"/>
        <w:ind w:firstLine="567"/>
        <w:rPr/>
      </w:pPr>
      <w:r>
        <w:rPr>
          <w:lang w:val="hu-HU"/>
        </w:rPr>
        <w:t>- A legdrágábbal, amit a Szent Szörnyeteg a tiédnek ismer.</w:t>
      </w:r>
    </w:p>
    <w:p>
      <w:pPr>
        <w:pStyle w:val="TextBody"/>
        <w:ind w:firstLine="567"/>
        <w:rPr>
          <w:lang w:val="hu-HU"/>
        </w:rPr>
      </w:pPr>
      <w:r>
        <w:rPr>
          <w:lang w:val="hu-HU"/>
        </w:rPr>
        <w:t>- És azután?</w:t>
      </w:r>
    </w:p>
    <w:p>
      <w:pPr>
        <w:pStyle w:val="TextBody"/>
        <w:ind w:firstLine="567"/>
        <w:rPr>
          <w:lang w:val="hu-HU"/>
        </w:rPr>
      </w:pPr>
      <w:r>
        <w:rPr>
          <w:lang w:val="hu-HU"/>
        </w:rPr>
        <w:t>- Azután magába fogad - suttogta a nő, végig</w:t>
        <w:softHyphen/>
        <w:t>simítva arcomon forró leheletével. - Befogad és visszaokád a létezők világába ott, ahol lenni kí</w:t>
        <w:softHyphen/>
        <w:t>vánsz.</w:t>
      </w:r>
    </w:p>
    <w:p>
      <w:pPr>
        <w:pStyle w:val="TextBody"/>
        <w:ind w:firstLine="567"/>
        <w:rPr>
          <w:lang w:val="hu-HU"/>
        </w:rPr>
      </w:pPr>
      <w:r>
        <w:rPr>
          <w:lang w:val="hu-HU"/>
        </w:rPr>
        <w:t>Szükségem volt némi időre, hogy megemésszem a dolgot - hogy elfogadjam esélynek az őrületet, mely ellen a felvilágban nem csak a gyomrom lázadozott volna.</w:t>
      </w:r>
    </w:p>
    <w:p>
      <w:pPr>
        <w:pStyle w:val="TextBody"/>
        <w:ind w:firstLine="567"/>
        <w:rPr>
          <w:lang w:val="hu-HU"/>
        </w:rPr>
      </w:pPr>
      <w:r>
        <w:rPr>
          <w:lang w:val="hu-HU"/>
        </w:rPr>
        <w:t>- Sikerült valaha bárkinek. . . kijutnia?</w:t>
      </w:r>
    </w:p>
    <w:p>
      <w:pPr>
        <w:pStyle w:val="TextBody"/>
        <w:ind w:firstLine="567"/>
        <w:rPr>
          <w:lang w:val="hu-HU"/>
        </w:rPr>
      </w:pPr>
      <w:r>
        <w:rPr>
          <w:lang w:val="hu-HU"/>
        </w:rPr>
        <w:t>- Minden holdforduló idején útnak indul va</w:t>
        <w:softHyphen/>
        <w:t>laki - mormolta a dzsad. - És nem mindig hallani sikolyokat a Kút mélyéről.</w:t>
      </w:r>
    </w:p>
    <w:p>
      <w:pPr>
        <w:pStyle w:val="TextBody"/>
        <w:ind w:firstLine="567"/>
        <w:rPr/>
      </w:pPr>
      <w:r>
        <w:rPr>
          <w:lang w:val="hu-HU"/>
        </w:rPr>
        <w:t>Hallgattunk. A Casada iszonyú nyomással nehezedett a falakra, vize könnypatakokként csordogált az óvó jelek közt, és a padló repedé</w:t>
        <w:softHyphen/>
        <w:t>sein át folytatta útját lefelé, a világ szívén tátongó seben, a Szent Szörnyeteg templom-börtönén át.</w:t>
      </w:r>
    </w:p>
    <w:p>
      <w:pPr>
        <w:pStyle w:val="TextBody"/>
        <w:ind w:firstLine="567"/>
        <w:rPr/>
      </w:pPr>
      <w:r>
        <w:rPr>
          <w:lang w:val="hu-HU"/>
        </w:rPr>
        <w:t>- Jogot szereztél arra, hogy a küzdelem része</w:t>
        <w:softHyphen/>
        <w:t>se légy - szólt valaki a hátam mögött. - Erős, iz</w:t>
        <w:softHyphen/>
      </w:r>
      <w:r>
        <w:rPr>
          <w:i/>
          <w:lang w:val="hu-HU"/>
        </w:rPr>
        <w:t xml:space="preserve">mos </w:t>
      </w:r>
      <w:r>
        <w:rPr>
          <w:lang w:val="hu-HU"/>
        </w:rPr>
        <w:t>hang volt, olyasvalakié, akit sem a moslék, sem a penész, sem a halál közelsége nem tudott hatékonyan működő embergépből ronccsá vál</w:t>
        <w:softHyphen/>
        <w:t>toztatni. A neszek elárulták, hogy még ketten áll</w:t>
        <w:softHyphen/>
        <w:t>nak mellette, felépítésüket és származásukat il</w:t>
        <w:softHyphen/>
        <w:t>letően azonban csak találgathattam. Új arcok, új hangok, tetejébe a nő és mindaz, amit társaival együtt zúdított rám: túl sok a zavaró tényezőkből. A beavatottak, bár próbájukat kiálltam, nem nyíltak meg teljesen; volt bennük valami feszült, valami fenyegető. Akkoriban nem számoltam a napokat - utóbb derült ki, hogy első találkozá</w:t>
        <w:softHyphen/>
        <w:t>sunk óta majd' egy hónap telt el.</w:t>
      </w:r>
    </w:p>
    <w:p>
      <w:pPr>
        <w:pStyle w:val="TextBody"/>
        <w:ind w:firstLine="567"/>
        <w:rPr>
          <w:lang w:val="hu-HU"/>
        </w:rPr>
      </w:pPr>
      <w:r>
        <w:rPr>
          <w:lang w:val="hu-HU"/>
        </w:rPr>
        <w:t>- Mikor és kikkel kell megküzdenem?</w:t>
      </w:r>
    </w:p>
    <w:p>
      <w:pPr>
        <w:pStyle w:val="TextBody"/>
        <w:ind w:firstLine="567"/>
        <w:rPr>
          <w:lang w:val="hu-HU"/>
        </w:rPr>
      </w:pPr>
      <w:r>
        <w:rPr>
          <w:lang w:val="hu-HU"/>
        </w:rPr>
        <w:t>- Annyi időd maradt, míg a főzsilip megnyílik odafent - dünnyögte az erv. - És mi leszünk az ellenfeleid.</w:t>
      </w:r>
    </w:p>
    <w:p>
      <w:pPr>
        <w:pStyle w:val="TextBody"/>
        <w:ind w:firstLine="567"/>
        <w:rPr>
          <w:lang w:val="hu-HU"/>
        </w:rPr>
      </w:pPr>
      <w:r>
        <w:rPr>
          <w:lang w:val="hu-HU"/>
        </w:rPr>
      </w:r>
    </w:p>
    <w:p>
      <w:pPr>
        <w:pStyle w:val="TextBody"/>
        <w:ind w:firstLine="567"/>
        <w:rPr>
          <w:lang w:val="hu-HU"/>
        </w:rPr>
      </w:pPr>
      <w:r>
        <w:rPr>
          <w:lang w:val="hu-HU"/>
        </w:rPr>
        <w:t>A főzsilip megnyitását - mely a rabok számára az időszámítás alapját jelenti - a legkülönbfélébb, egyenként is jellegzetes zajok kísérték: lánccsi</w:t>
        <w:softHyphen/>
        <w:t>korgás, ahogy a nagy kerék körbefordul, duhogás, ahogy az emeltyűk és áttéteik mozgásba hozzák az ellensúlyokat, aztán a dübörgés, ahogy a Casada vize a Warvik-csatornából a Gát rekesz</w:t>
        <w:softHyphen/>
        <w:t>falai közé zúdul. Iszonyú erők szabadultak el odalent, a mi arénánkra nehezedő nyomás azon</w:t>
        <w:softHyphen/>
        <w:t>ban mit sem enyhült - ahhoz túl mélyen voltunk a folyómeder alatt.</w:t>
      </w:r>
    </w:p>
    <w:p>
      <w:pPr>
        <w:pStyle w:val="TextBody"/>
        <w:ind w:firstLine="567"/>
        <w:rPr>
          <w:lang w:val="hu-HU"/>
        </w:rPr>
      </w:pPr>
      <w:r>
        <w:rPr>
          <w:lang w:val="hu-HU"/>
        </w:rPr>
        <w:t>- A szabályok? - kérdeztem csendesen.</w:t>
      </w:r>
    </w:p>
    <w:p>
      <w:pPr>
        <w:pStyle w:val="TextBody"/>
        <w:ind w:firstLine="567"/>
        <w:rPr>
          <w:lang w:val="hu-HU"/>
        </w:rPr>
      </w:pPr>
      <w:r>
        <w:rPr>
          <w:lang w:val="hu-HU"/>
        </w:rPr>
        <w:t>- Nincsenek - mordult a fickó a hátam mö</w:t>
        <w:softHyphen/>
        <w:t>gött. - Az ajtó, amin bejöttél, csak akkor nyílik meg, ha a főzsilip bezárul. Aki talpon marad, győz, és feltörheti a szigíliát... aki nem, veszít, és csak végső kínja jut el a Szent Szörnyetegig.</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Vigyáztam, hogy ne csapjak zajt, ahogy test</w:t>
        <w:softHyphen/>
        <w:t>súlyomat jobb lábamról a balra helyeztem; valami azt súgta, az első ugrással sem várhatok sokkal tovább.</w:t>
      </w:r>
    </w:p>
    <w:p>
      <w:pPr>
        <w:pStyle w:val="TextBody"/>
        <w:ind w:firstLine="567"/>
        <w:rPr>
          <w:lang w:val="hu-HU"/>
        </w:rPr>
      </w:pPr>
      <w:r>
        <w:rPr>
          <w:lang w:val="hu-HU"/>
        </w:rPr>
        <w:t xml:space="preserve">- Számotokra ismerős a terep - mondtam. </w:t>
        <w:softHyphen/>
        <w:t>Az esélyek egyenlőtlenek.</w:t>
      </w:r>
    </w:p>
    <w:p>
      <w:pPr>
        <w:pStyle w:val="TextBody"/>
        <w:ind w:firstLine="567"/>
        <w:rPr/>
      </w:pPr>
      <w:r>
        <w:rPr>
          <w:lang w:val="hu-HU"/>
        </w:rPr>
        <w:t>- Természetesen - felelte a dzsad. - Mi má</w:t>
        <w:softHyphen/>
        <w:t>sért fogadnánk új tagokat magunk közé?</w:t>
      </w:r>
    </w:p>
    <w:p>
      <w:pPr>
        <w:pStyle w:val="TextBody"/>
        <w:ind w:firstLine="567"/>
        <w:rPr/>
      </w:pPr>
      <w:r>
        <w:rPr>
          <w:lang w:val="hu-HU"/>
        </w:rPr>
        <w:t>Ezek voltak az utolsó szavak, melyeket a be</w:t>
        <w:softHyphen/>
        <w:t>avatottaktól hallottam, és tüstént ugrottam, ahogy a szétnyíló levegő surrogása a fülemig jutott: a nagydarab ember hátulról, az erv szemből, valaki az arctalanok közül balról rontott nekem. Jobbra hemperedtem, és nem izgatott mekkora zajjal jár - mire a legfürgébb utánam fordult, már a falnál jártam, és visszafojtott lélegzettel, mozdulatlanná dermedve számláltam szívem dobbanásait.</w:t>
      </w:r>
    </w:p>
    <w:p>
      <w:pPr>
        <w:pStyle w:val="TextBody"/>
        <w:ind w:firstLine="567"/>
        <w:rPr/>
      </w:pPr>
      <w:r>
        <w:rPr>
          <w:lang w:val="hu-HU"/>
        </w:rPr>
        <w:t>Pár pillanatig csend honolt a kamrában... már ha csendnek számít, az emberi hangok hiánya, az egyetlen, ami elnyomhatja a résen álló Casada és a szüntelenül dolgozó gépek neszezését. Aztán valaki, valami csosszant, valaki mozdult, s ezzel apróbb-nagyobb mozdulatok egész láncolatát in</w:t>
        <w:softHyphen/>
        <w:t>dította el, mint a gúlasakkban, ahol a vezér buká</w:t>
        <w:softHyphen/>
        <w:t>sa általános támadásra ad jelet. Hogy ebben a játszmában vezér vagy gyalog bukott-e, nem tud</w:t>
        <w:softHyphen/>
        <w:t>hattam, a csontroppanás és a hörgésbe fúló sikoly azonban- nyilvánvalóvá tette, hogy valaki rajta</w:t>
        <w:softHyphen/>
        <w:t>vesztett: előétel a Szent Szörnyetegnek, és némi esély a túlélőknek, akiknek ily módon növekedett a mozgásterük.</w:t>
      </w:r>
    </w:p>
    <w:p>
      <w:pPr>
        <w:pStyle w:val="TextBody"/>
        <w:ind w:firstLine="567"/>
        <w:rPr/>
      </w:pPr>
      <w:r>
        <w:rPr>
          <w:lang w:val="hu-HU"/>
        </w:rPr>
        <w:t>Nem állt szándékomban a vakharc gyötrel</w:t>
        <w:softHyphen/>
        <w:t xml:space="preserve">meit és szépségeit ecsetelni - sem azelőtt, sem azóta nem próbálkoztam vele, és kétlem, hogy bárki </w:t>
      </w:r>
      <w:r>
        <w:rPr>
          <w:i/>
          <w:lang w:val="hu-HU"/>
        </w:rPr>
        <w:t xml:space="preserve">igazi </w:t>
      </w:r>
      <w:r>
        <w:rPr>
          <w:lang w:val="hu-HU"/>
        </w:rPr>
        <w:t>örömét lelné az ilyesmiben. Örömet a siker végzettől elcsent pillanatai jelentenek: az érzés, hogy a nyakát kaptad el, a bizonyosság, hogy nem menekülhet, a káröröm, hogy torkod helyett a könyöködet szorongatja görcsbe ránduló ujjaival. A többi csak mechanika - ahogy a vállat erre, a fejet amarra rántod, hogy a csigolyák szét</w:t>
        <w:softHyphen/>
        <w:t>csusszannak, a működésképtelenné vált húsbáb zuhanása, a következő mozdulat és a félsz, hogy valaki, aki hallott, most már érzékel is, és előnyt kovácsol győzelmedből; hatás és ellenhatás, nesz</w:t>
        <w:softHyphen/>
        <w:t>re nesz, egyik mozdulat a másik után. Eleinte csak menekültem, hagytam, hadd irtsák egymást a beavatottak - négyen-öten maradhattak, mikor magam is támadni kezdtem. Percek alatt megöl</w:t>
        <w:softHyphen/>
        <w:t>tem kettőt, köztük a dzsadot, aki vergődés köz</w:t>
        <w:softHyphen/>
        <w:t>ben a karomat törte, egy másik a szememet ka</w:t>
        <w:softHyphen/>
        <w:t>parta ki, és helyben átharapta volna a torkomat is, ha a nagydarab ember meg nem lepi és meg nem fojtja előbb.</w:t>
      </w:r>
    </w:p>
    <w:p>
      <w:pPr>
        <w:pStyle w:val="TextBody"/>
        <w:ind w:firstLine="567"/>
        <w:rPr>
          <w:lang w:val="hu-HU"/>
        </w:rPr>
      </w:pPr>
      <w:r>
        <w:rPr>
          <w:lang w:val="hu-HU"/>
        </w:rPr>
        <w:t>Míg a haldokló lábai a padlót karistolták, a falig görögtem, és teljes erőmből haraptam bal öklömet, , hogy fel ne sikoltsak. Jobb karom holt súly volt, világtalan szememből államra és nya</w:t>
        <w:softHyphen/>
        <w:t>kamra csorgott a vér. Ha nem tudtam volna, mi mindent nélkülözhet egy megfelelően működő emberi test, alighanem az eszemet vesztem - így csak a lélegzetem akadt el, az is csak azért, mert egy kéz megérintette a homlokomat.</w:t>
      </w:r>
    </w:p>
    <w:p>
      <w:pPr>
        <w:pStyle w:val="TextBody"/>
        <w:ind w:firstLine="567"/>
        <w:rPr>
          <w:lang w:val="hu-HU"/>
        </w:rPr>
      </w:pPr>
      <w:r>
        <w:rPr>
          <w:lang w:val="hu-HU"/>
        </w:rPr>
        <w:t>- Látlak - suttogta a hörgéssel teli sötétség</w:t>
        <w:softHyphen/>
        <w:t>ben a nő, és a nagyobb nyomaték kedvéért meg</w:t>
        <w:softHyphen/>
        <w:t>érintette az ajkamat is. - Látlak, és segíthetek.</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lang w:val="hu-HU"/>
        </w:rPr>
      </w:pPr>
      <w:r>
        <w:rPr>
          <w:lang w:val="hu-HU"/>
        </w:rPr>
        <w:t>Segítünk egymáson, ha okos leszel... ha megfo</w:t>
        <w:softHyphen/>
        <w:t>gadod, hogy együtt teszünk próbát odalent.</w:t>
      </w:r>
    </w:p>
    <w:p>
      <w:pPr>
        <w:pStyle w:val="TextBody"/>
        <w:ind w:firstLine="567"/>
        <w:rPr>
          <w:lang w:val="hu-HU"/>
        </w:rPr>
      </w:pPr>
      <w:r>
        <w:rPr>
          <w:lang w:val="hu-HU"/>
        </w:rPr>
        <w:t>A vergődés abbamaradt, a következő pilla</w:t>
        <w:softHyphen/>
        <w:t>natban azonban új beavatottak rontottak a nagy</w:t>
        <w:softHyphen/>
        <w:t>darab emberre, s ezzel - akaratlanul - némi hala</w:t>
        <w:softHyphen/>
        <w:t>dékot adták nekünk.</w:t>
      </w:r>
    </w:p>
    <w:p>
      <w:pPr>
        <w:pStyle w:val="TextBody"/>
        <w:ind w:firstLine="567"/>
        <w:rPr>
          <w:lang w:val="hu-HU"/>
        </w:rPr>
      </w:pPr>
      <w:r>
        <w:rPr>
          <w:lang w:val="hu-HU"/>
        </w:rPr>
        <w:t>- Segíteni? - ziháltam. - Miért?</w:t>
      </w:r>
    </w:p>
    <w:p>
      <w:pPr>
        <w:pStyle w:val="TextBody"/>
        <w:ind w:firstLine="567"/>
        <w:rPr>
          <w:lang w:val="hu-HU"/>
        </w:rPr>
      </w:pPr>
      <w:r>
        <w:rPr>
          <w:lang w:val="hu-HU"/>
        </w:rPr>
        <w:t>- Mert más nem győzhet a gladiátor ellen. Túl sok táplálék és levegő jutott neki az utóbbi idő</w:t>
        <w:softHyphen/>
        <w:t>ben, és most, hogy a dzsad halott. . . - A nő moto</w:t>
        <w:softHyphen/>
        <w:t>zott egy darabig, és valami hideget csúsztatott ép kezembe. - Kés. Sokáig a testemben rejtegettem, aztán itt az egyik repedésben... de elkaptak, mi</w:t>
        <w:softHyphen/>
        <w:t>előtt használhattam volna. Nehéz látóként a va</w:t>
        <w:softHyphen/>
        <w:t>kot játszani - az erv és a dzsad jó ideje gyanakod</w:t>
        <w:softHyphen/>
        <w:t>hatott rám.</w:t>
      </w:r>
    </w:p>
    <w:p>
      <w:pPr>
        <w:pStyle w:val="TextBody"/>
        <w:ind w:firstLine="567"/>
        <w:rPr>
          <w:lang w:val="hu-HU"/>
        </w:rPr>
      </w:pPr>
      <w:r>
        <w:rPr>
          <w:lang w:val="hu-HU"/>
        </w:rPr>
        <w:t>- Ki vagy te?</w:t>
      </w:r>
    </w:p>
    <w:p>
      <w:pPr>
        <w:pStyle w:val="TextBody"/>
        <w:ind w:firstLine="567"/>
        <w:rPr>
          <w:lang w:val="hu-HU"/>
        </w:rPr>
      </w:pPr>
      <w:r>
        <w:rPr>
          <w:lang w:val="hu-HU"/>
        </w:rPr>
        <w:t>- A Gyűrűhegységből jövök.</w:t>
      </w:r>
    </w:p>
    <w:p>
      <w:pPr>
        <w:pStyle w:val="TextBody"/>
        <w:ind w:firstLine="567"/>
        <w:rPr>
          <w:lang w:val="hu-HU"/>
        </w:rPr>
      </w:pPr>
      <w:r>
        <w:rPr>
          <w:lang w:val="hu-HU"/>
        </w:rPr>
        <w:t>- Kránból? Ahol. . . a kosfejű démon tizenhá</w:t>
        <w:softHyphen/>
        <w:t>rom fattyát imádják?</w:t>
      </w:r>
    </w:p>
    <w:p>
      <w:pPr>
        <w:pStyle w:val="TextBody"/>
        <w:ind w:firstLine="567"/>
        <w:rPr/>
      </w:pPr>
      <w:r>
        <w:rPr>
          <w:lang w:val="hu-HU"/>
        </w:rPr>
        <w:t>- Vannak más bálványaik is, de ez most nem fontos. A fontos az, hogy a bal szemem vaksötét</w:t>
        <w:softHyphen/>
        <w:t>ben is lát, és ha engeded... ha megbízol ben</w:t>
        <w:softHyphen/>
        <w:t>nem... győzelemhez segít.</w:t>
      </w:r>
    </w:p>
    <w:p>
      <w:pPr>
        <w:pStyle w:val="TextBody"/>
        <w:ind w:firstLine="567"/>
        <w:rPr>
          <w:lang w:val="hu-HU"/>
        </w:rPr>
      </w:pPr>
      <w:r>
        <w:rPr>
          <w:lang w:val="hu-HU"/>
        </w:rPr>
        <w:t>Eszembe jutott az a különös keménység arca bal felén, és nem kérdeztem többet; vértől síkos ujjaim görcsösen szorították a rövid, markolat nélküli pengét.</w:t>
      </w:r>
    </w:p>
    <w:p>
      <w:pPr>
        <w:pStyle w:val="TextBody"/>
        <w:ind w:firstLine="567"/>
        <w:rPr>
          <w:lang w:val="hu-HU"/>
        </w:rPr>
      </w:pPr>
      <w:r>
        <w:rPr>
          <w:lang w:val="hu-HU"/>
        </w:rPr>
        <w:t>- Mit tegyek?</w:t>
      </w:r>
    </w:p>
    <w:p>
      <w:pPr>
        <w:pStyle w:val="TextBody"/>
        <w:ind w:firstLine="567"/>
        <w:rPr/>
      </w:pPr>
      <w:r>
        <w:rPr>
          <w:lang w:val="hu-HU"/>
        </w:rPr>
        <w:t>- Kövesd az utasításaimat anélkül, hogy gon</w:t>
        <w:softHyphen/>
        <w:t>dolkodnál. Te leszel a báb, én a bábjátékos, de az előadás végén visszaváltozunk azzá, amik va</w:t>
        <w:softHyphen/>
        <w:t>gyunk... és együtt kérjük a Szent Szörnyeteget, hogy fogadj a irgalmába egy férfi és egy asszony lelkét.</w:t>
      </w:r>
    </w:p>
    <w:p>
      <w:pPr>
        <w:pStyle w:val="TextBody"/>
        <w:ind w:firstLine="567"/>
        <w:rPr/>
      </w:pPr>
      <w:r>
        <w:rPr>
          <w:lang w:val="hu-HU"/>
        </w:rPr>
        <w:t>- Miért kéne. . . meghallgatnia?</w:t>
      </w:r>
    </w:p>
    <w:p>
      <w:pPr>
        <w:pStyle w:val="TextBody"/>
        <w:ind w:firstLine="567"/>
        <w:rPr>
          <w:lang w:val="hu-HU"/>
        </w:rPr>
      </w:pPr>
      <w:r>
        <w:rPr>
          <w:lang w:val="hu-HU"/>
        </w:rPr>
        <w:t>Válaszra már nem jutott idő: az arénában egy végső hördüléssel minden elcsendesedett. Léleg</w:t>
        <w:softHyphen/>
        <w:t>zetvisszafojtva hevertünk egymás mellett; tudtuk, hogy középen, három holttest felett, a gladiátor áll, és oldalra billentett fejjel a neszeket lesi.</w:t>
      </w:r>
    </w:p>
    <w:p>
      <w:pPr>
        <w:pStyle w:val="TextBody"/>
        <w:ind w:firstLine="567"/>
        <w:rPr/>
      </w:pPr>
      <w:r>
        <w:rPr>
          <w:lang w:val="hu-HU"/>
        </w:rPr>
        <w:t>Mozgást érzékeltem, homokpergéshez ha</w:t>
        <w:softHyphen/>
        <w:t>sonló zajt hallottam a nő irányából. A gladiátor nehéz teste tüstént mozdult, közeledett... de fél</w:t>
        <w:softHyphen/>
        <w:t>úton sem járt még, mikor szövetségesem marká</w:t>
        <w:softHyphen/>
        <w:t>ból apró kavicsok tömege gurult szét, az egész arénát betöltve surrogással és csikorgó visszhang</w:t>
        <w:softHyphen/>
        <w:t>okkal.</w:t>
      </w:r>
    </w:p>
    <w:p>
      <w:pPr>
        <w:pStyle w:val="TextBody"/>
        <w:ind w:firstLine="567"/>
        <w:rPr>
          <w:lang w:val="hu-HU"/>
        </w:rPr>
      </w:pPr>
      <w:r>
        <w:rPr>
          <w:lang w:val="hu-HU"/>
        </w:rPr>
        <w:t>- Tudja, hol vagyunk - súgta a nő. - Ha nem támadsz, ránk talál, és előbb velem, aztán veled végez.</w:t>
      </w:r>
    </w:p>
    <w:p>
      <w:pPr>
        <w:pStyle w:val="TextBody"/>
        <w:ind w:firstLine="567"/>
        <w:rPr>
          <w:lang w:val="hu-HU"/>
        </w:rPr>
      </w:pPr>
      <w:r>
        <w:rPr>
          <w:lang w:val="hu-HU"/>
        </w:rPr>
        <w:t>- De mit...</w:t>
      </w:r>
    </w:p>
    <w:p>
      <w:pPr>
        <w:pStyle w:val="TextBody"/>
        <w:ind w:firstLine="567"/>
        <w:rPr>
          <w:lang w:val="hu-HU"/>
        </w:rPr>
      </w:pPr>
      <w:r>
        <w:rPr>
          <w:lang w:val="hu-HU"/>
        </w:rPr>
        <w:t>- Hallgass! - sziszegte ő. - Ne kérdezz, csak tedd; amit mondok... most!</w:t>
      </w:r>
    </w:p>
    <w:p>
      <w:pPr>
        <w:pStyle w:val="TextBody"/>
        <w:ind w:firstLine="567"/>
        <w:rPr>
          <w:lang w:val="hu-HU"/>
        </w:rPr>
      </w:pPr>
      <w:r>
        <w:rPr>
          <w:lang w:val="hu-HU"/>
        </w:rPr>
        <w:t>A nagydarab ember fordult, távolodott. Széles ívű mozdulatokkal haladt, mintha a levegőt ros</w:t>
        <w:softHyphen/>
        <w:t>tálná, aztán - számomra legalábbis - beleveszett a Gát állandó zajának kakofóniájába, eggyé vált a sötétséggel, mely a halál és a Szent Szörnyeteg otthona volt.</w:t>
      </w:r>
    </w:p>
    <w:p>
      <w:pPr>
        <w:pStyle w:val="TextBody"/>
        <w:ind w:firstLine="567"/>
        <w:rPr>
          <w:lang w:val="hu-HU"/>
        </w:rPr>
      </w:pPr>
      <w:r>
        <w:rPr>
          <w:lang w:val="hu-HU"/>
        </w:rPr>
        <w:t>- Fel és balra - suttogta a nő. - Végig a fal mentén.</w:t>
      </w:r>
    </w:p>
    <w:p>
      <w:pPr>
        <w:pStyle w:val="TextBody"/>
        <w:ind w:firstLine="567"/>
        <w:rPr>
          <w:lang w:val="hu-HU"/>
        </w:rPr>
      </w:pPr>
      <w:r>
        <w:rPr>
          <w:lang w:val="hu-HU"/>
        </w:rPr>
        <w:t>Fájdalmamat legyűrve engedelmeskedtem, mintha báb volnék, s ő a bábjátékosom. Megle</w:t>
        <w:softHyphen/>
        <w:t>pően könnyen ment, és nem sokat nehezedett azután sem, hogy a gladiátor ellenem fordult.</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pPr>
      <w:r>
        <w:rPr>
          <w:lang w:val="hu-HU"/>
        </w:rPr>
        <w:t>Lépteim neszét követve elém vágott, de nem pró</w:t>
        <w:softHyphen/>
        <w:t>báltam elhelyezni a létezés terében: eszem és ösztöneim helyett a szememre hagyatkoztam, rá, aki az aréna távolabbi falánál hevert, és maga felé csalta a nagydarab embert vergődése neszeivel.</w:t>
      </w:r>
    </w:p>
    <w:p>
      <w:pPr>
        <w:pStyle w:val="TextBody"/>
        <w:ind w:firstLine="567"/>
        <w:rPr>
          <w:lang w:val="hu-HU"/>
        </w:rPr>
      </w:pPr>
      <w:r>
        <w:rPr>
          <w:lang w:val="hu-HU"/>
        </w:rPr>
        <w:t>- Jobb: . . jobb. . .</w:t>
      </w:r>
    </w:p>
    <w:p>
      <w:pPr>
        <w:pStyle w:val="TextBody"/>
        <w:ind w:firstLine="567"/>
        <w:rPr/>
      </w:pPr>
      <w:r>
        <w:rPr>
          <w:lang w:val="hu-HU"/>
        </w:rPr>
        <w:t>- Hamarosan az lesz, ribanc. - A bikahang gazdája ellépett mellettem. Támadni akartam, aztán eszembe ötlött, mi a dolgom, és vártam in</w:t>
        <w:softHyphen/>
        <w:t>kább - vártam és azt képzeltem, hogy vak sze</w:t>
        <w:softHyphen/>
        <w:t>mem ürege az éj - a valódi éj - hűs sötétjével telik meg.</w:t>
      </w:r>
    </w:p>
    <w:p>
      <w:pPr>
        <w:pStyle w:val="TextBody"/>
        <w:ind w:firstLine="567"/>
        <w:rPr>
          <w:lang w:val="hu-HU"/>
        </w:rPr>
      </w:pPr>
      <w:r>
        <w:rPr>
          <w:lang w:val="hu-HU"/>
        </w:rPr>
        <w:t>- Jobb - ismételte a nő, aztán halk, elégedett torokhangon felkacagott, s mikor a gladiátor elő</w:t>
        <w:softHyphen/>
        <w:t>rehajolt, hogy megragadja, a támadás irányát is meghatározta végre, ahogy világtalanok közt szo</w:t>
        <w:softHyphen/>
        <w:t>kás: - Felső ívnegyed, harmadik nyolcad a napkö</w:t>
        <w:softHyphen/>
        <w:t>zép vonalán. Szúr.</w:t>
      </w:r>
    </w:p>
    <w:p>
      <w:pPr>
        <w:pStyle w:val="TextBody"/>
        <w:ind w:firstLine="567"/>
        <w:rPr>
          <w:lang w:val="hu-HU"/>
        </w:rPr>
      </w:pPr>
      <w:r>
        <w:rPr>
          <w:lang w:val="hu-HU"/>
        </w:rPr>
        <w:t>Az első döfés a gladiátor nyakát érte, és vér</w:t>
        <w:softHyphen/>
        <w:t>folyammal árasztotta el mindkettőjüket. A ha</w:t>
        <w:softHyphen/>
        <w:t>talmas kezek ezzel együtt megszorultak a nő de</w:t>
        <w:softHyphen/>
        <w:t>rekán, s mint óriás pókok, felfelé kúsztak rajta. A bal a vállon, a jobb a mell alatt járt, mikor ismét szúrtam, ezúttal a gladiátor tarkójába, és tartot</w:t>
        <w:softHyphen/>
        <w:t>tam a fejét, hogy utolsó sóhaja a tenyerembe szálljon - csak így lehettem biztos abban, hogy egyszer s mindenkorra megszabadultunk tőle.</w:t>
      </w:r>
    </w:p>
    <w:p>
      <w:pPr>
        <w:pStyle w:val="TextBody"/>
        <w:ind w:firstLine="567"/>
        <w:rPr/>
      </w:pPr>
      <w:r>
        <w:rPr>
          <w:lang w:val="hu-HU"/>
        </w:rPr>
        <w:t>Miután oldalt zuhant, térdre estem, s talán az eszméletemet is elvesztettem egy időre - arra eszméltem, hogy a homályban mécsláng táncol, bal kezem és jobb szemem üres, a nő - hosszú lá</w:t>
        <w:softHyphen/>
        <w:t>bú, keskeny csípőjű ébenből faragott arcú asszonydémon - pedig mellettem gubbaszt, tőrével játszik és kacag. Az ajtót, amin át érkeztem, a va</w:t>
        <w:softHyphen/>
        <w:t>saláshoz kocogtatta a léghuzat - ebből értettem meg, hogy a főzsilip bezárult, s hogy a vérontás ideje után az áldozaté következik.</w:t>
      </w:r>
    </w:p>
    <w:p>
      <w:pPr>
        <w:pStyle w:val="TextBody"/>
        <w:ind w:firstLine="567"/>
        <w:rPr>
          <w:lang w:val="hu-HU"/>
        </w:rPr>
      </w:pPr>
      <w:r>
        <w:rPr>
          <w:lang w:val="hu-HU"/>
        </w:rPr>
        <w:t>- Mi a szándékod a kiszolgált bábbal? - sut</w:t>
        <w:softHyphen/>
        <w:t>togtam. - Elhajítod?</w:t>
      </w:r>
    </w:p>
    <w:p>
      <w:pPr>
        <w:pStyle w:val="TextBody"/>
        <w:ind w:firstLine="567"/>
        <w:rPr/>
      </w:pPr>
      <w:r>
        <w:rPr>
          <w:lang w:val="hu-HU"/>
        </w:rPr>
        <w:t>Néhány éve talán ezt tettem volna - felelte ő, rám villantva különös szemét, mely úgy ragyo</w:t>
        <w:softHyphen/>
        <w:t>gott a hegtetoválások csíkozta arcban, mint egy jogar rubinköve. - Vagy két órával ezelőtt, de most. .. - Megint nevetett, és elhajította a pengét. - Nem tudok járni. Mikor azok ketten megro</w:t>
        <w:softHyphen/>
        <w:t>hantak, valami eltört bennem. Eltört, és aligha forr össze egyhamar. - Megérintette az arcomat, könnyedén, mintha a veszteség fájdalmát akarná enyhíteni. - A bábom voltál... mostantól én le</w:t>
        <w:softHyphen/>
        <w:t>szek a tiéd. Feltörjük a szigíliát, és a Szent Ször</w:t>
        <w:softHyphen/>
        <w:t>nyeteg kegyelmébe ajánljuk magunkat. Hogy mi lesz aztán, csak rajta áll.</w:t>
      </w:r>
    </w:p>
    <w:p>
      <w:pPr>
        <w:pStyle w:val="TextBody"/>
        <w:ind w:firstLine="567"/>
        <w:rPr/>
      </w:pPr>
      <w:r>
        <w:rPr>
          <w:lang w:val="hu-HU"/>
        </w:rPr>
        <w:t>- Azt várod tőlem, hogy a halálba taszítsalak? - Ha nem viszel magaddal, itt fogok elpusz</w:t>
        <w:softHyphen/>
        <w:t>tulni. Ennyi fáradozás után igazán megérdemlek még egy esélyt.</w:t>
      </w:r>
    </w:p>
    <w:p>
      <w:pPr>
        <w:pStyle w:val="TextBody"/>
        <w:ind w:firstLine="567"/>
        <w:rPr>
          <w:lang w:val="hu-HU"/>
        </w:rPr>
      </w:pPr>
      <w:r>
        <w:rPr>
          <w:lang w:val="hu-HU"/>
        </w:rPr>
        <w:t>Képtelen voltam vitába szállni vele; a csapó</w:t>
        <w:softHyphen/>
        <w:t>ajtót bámultam, a pecsétet, melyre sötéten kérge</w:t>
        <w:softHyphen/>
        <w:t>sedett az arénában ontott vér.</w:t>
      </w:r>
    </w:p>
    <w:p>
      <w:pPr>
        <w:pStyle w:val="TextBody"/>
        <w:ind w:firstLine="567"/>
        <w:rPr>
          <w:lang w:val="hu-HU"/>
        </w:rPr>
      </w:pPr>
      <w:r>
        <w:rPr>
          <w:lang w:val="hu-HU"/>
        </w:rPr>
        <w:t>- Te elhiszed, hogy odalent. . .?</w:t>
      </w:r>
    </w:p>
    <w:p>
      <w:pPr>
        <w:pStyle w:val="TextBody"/>
        <w:ind w:firstLine="567"/>
        <w:rPr/>
      </w:pPr>
      <w:r>
        <w:rPr>
          <w:lang w:val="hu-HU"/>
        </w:rPr>
        <w:t>- Tudom - suttogta a nő. - Mifelénk gyako</w:t>
        <w:softHyphen/>
        <w:t>ribbak az ilyen fajzatok. Tudjuk, mit szeretnek, mi élteti és mi gyengíti őket... néhányan közü</w:t>
        <w:softHyphen/>
        <w:t>lünk azt is, mi árthat nekik. Ő és a hozzá hason</w:t>
        <w:softHyphen/>
        <w:t>lók valaha a napvilágon éltek - az ősök háborúi kényszerítették őket a mélybe, ahol az álmok fogannak, és izzó érc-erek szövik át a hegyek gyö</w:t>
        <w:softHyphen/>
        <w:t xml:space="preserve">kereit. - Ép szeme kék volt, mint az őszi ég Kahre felett, sötét keretében sárgás cirmok és pettyek, a vérvonalát ért csapások kalligráfiái derengtek. </w:t>
        <w:softHyphen/>
        <w:t>Aki a Kútban vár ránk, ismeri Yukk'rt éhségét, a Négy Fejedelem diadalát és gyászát, Hethub-Hór szenvedélyét és mindazon dolgok igaz nevét, me</w:t>
        <w:softHyphen/>
        <w:t>lyek vele vagy utána születtek... de ismeri a Vál</w:t>
        <w:softHyphen/>
        <w:t>tozás Törvényét is, és mert erősek voltunk ide</w:t>
        <w:softHyphen/>
        <w:t>fent, úgy hiszem, nem fog elemészteni.</w:t>
      </w:r>
    </w:p>
    <w:p>
      <w:pPr>
        <w:pStyle w:val="TextBody"/>
        <w:ind w:firstLine="567"/>
        <w:rPr/>
      </w:pPr>
      <w:r>
        <w:rPr>
          <w:lang w:val="hu-HU"/>
        </w:rPr>
        <w:t>-</w:t>
      </w:r>
      <w:r>
        <w:rPr>
          <w:i/>
          <w:lang w:val="hu-HU"/>
        </w:rPr>
        <w:t xml:space="preserve"> Hiszed?</w:t>
      </w:r>
    </w:p>
    <w:p>
      <w:pPr>
        <w:pStyle w:val="TextBody"/>
        <w:ind w:firstLine="567"/>
        <w:rPr>
          <w:lang w:val="hu-HU"/>
        </w:rPr>
      </w:pPr>
      <w:r>
        <w:rPr>
          <w:lang w:val="hu-HU"/>
        </w:rPr>
        <w:t>- Igen - suttogta ő, felém nyújtva kicsiny, kér</w:t>
        <w:softHyphen/>
        <w:t>ges kezét. - És legfőbb ideje, hogy próbát tegyünk vele.</w:t>
      </w:r>
    </w:p>
    <w:p>
      <w:pPr>
        <w:pStyle w:val="TextBody"/>
        <w:ind w:firstLine="567"/>
        <w:rPr>
          <w:lang w:val="hu-HU"/>
        </w:rPr>
      </w:pPr>
      <w:r>
        <w:rPr>
          <w:lang w:val="hu-HU"/>
        </w:rPr>
      </w:r>
    </w:p>
    <w:p>
      <w:pPr>
        <w:pStyle w:val="TextBody"/>
        <w:ind w:firstLine="567"/>
        <w:rPr>
          <w:lang w:val="hu-HU"/>
        </w:rPr>
      </w:pPr>
      <w:r>
        <w:rPr>
          <w:lang w:val="hu-HU"/>
        </w:rPr>
        <w:t>Ami ezután következett, olyan volt, mint valami lidércálom: zuhanás, melynek nincs kezdete, és igazában nincs vége sem.</w:t>
      </w:r>
    </w:p>
    <w:p>
      <w:pPr>
        <w:pStyle w:val="TextBody"/>
        <w:ind w:firstLine="567"/>
        <w:rPr/>
      </w:pPr>
      <w:r>
        <w:rPr>
          <w:lang w:val="hu-HU"/>
        </w:rPr>
        <w:t>Hiába próbálok visszaemlékezni a pillanatra, mikor a Gát valósága az arénából nyíló cin</w:t>
        <w:softHyphen/>
        <w:t>kamra, utóbb a Kút időtlenségébe olvadt át. Nem számoltam a lépéseket, nem néztem máshová, csak előre, és nem ügyeltem másra csendes, szag</w:t>
        <w:softHyphen/>
        <w:t>gatottan lélegző terhemen kívül, akivel megosz</w:t>
        <w:softHyphen/>
        <w:t>tottam létem hátralévő pillanatait.</w:t>
      </w:r>
    </w:p>
    <w:p>
      <w:pPr>
        <w:pStyle w:val="TextBody"/>
        <w:ind w:firstLine="567"/>
        <w:rPr/>
      </w:pPr>
      <w:r>
        <w:rPr>
          <w:lang w:val="hu-HU"/>
        </w:rPr>
        <w:t xml:space="preserve">A Kút voltaképp nem volt kút: repedés volt, hosszanti rianás a Gát ezeréves sziklaalapzatán. A mélyről áradó sötétség kioltotta mécsesünket, körvonalai azonban így is láthatók maradtak </w:t>
        <w:softHyphen/>
        <w:t>mintha nem a tér, hanem az idő roppant volna meg azon a helyen, ahol a Szent Szörnyeteg éber álmát aludta. Kétlem, hogy a magunk jószántából ugrottunk - a női ölként feltáruló sötétség nyelt magába minket, aztán csak örvénylett körülöt</w:t>
        <w:softHyphen/>
        <w:t>tünk, és várta, hogy a magunk valójában mutat</w:t>
        <w:softHyphen/>
        <w:t>kozzunk meg előtte: sebzetten, pőrén és magá</w:t>
        <w:softHyphen/>
        <w:t>nyosan.</w:t>
      </w:r>
    </w:p>
    <w:p>
      <w:pPr>
        <w:pStyle w:val="TextBody"/>
        <w:ind w:firstLine="567"/>
        <w:rPr>
          <w:lang w:val="hu-HU"/>
        </w:rPr>
      </w:pPr>
      <w:r>
        <w:rPr>
          <w:lang w:val="hu-HU"/>
        </w:rPr>
        <w:t>„</w:t>
      </w:r>
      <w:r>
        <w:rPr>
          <w:lang w:val="hu-HU"/>
        </w:rPr>
        <w:t xml:space="preserve">Mit ajánlasz a szabadságodért cserébe?" </w:t>
        <w:softHyphen/>
        <w:t>kérdezte valaki oly közel, mintha a fülembe sut</w:t>
        <w:softHyphen/>
        <w:t>togott volna. „Mivel étetsz, ha mindkettőtöknek megkegyelmezek?"</w:t>
      </w:r>
    </w:p>
    <w:p>
      <w:pPr>
        <w:pStyle w:val="TextBody"/>
        <w:ind w:firstLine="567"/>
        <w:rPr>
          <w:lang w:val="hu-HU"/>
        </w:rPr>
      </w:pPr>
      <w:r>
        <w:rPr>
          <w:lang w:val="hu-HU"/>
        </w:rPr>
        <w:t>Úgy rettegtem, mint soha életemben, mégis válaszoltam neki. Nem szavakkal persze - a hely</w:t>
        <w:softHyphen/>
        <w:t>zethez, és a Szent Szörny valójához nem illettek szavak. Ami voltam, ami vagyok és leszek, meg</w:t>
        <w:softHyphen/>
        <w:t>hódolt előtte, ajánlatot tett neki... és egész időt</w:t>
        <w:softHyphen/>
        <w:t>lenségében megborzongott keserű kacajától.</w:t>
      </w:r>
    </w:p>
    <w:p>
      <w:pPr>
        <w:pStyle w:val="TextBody"/>
        <w:ind w:firstLine="567"/>
        <w:rPr/>
      </w:pPr>
      <w:r>
        <w:rPr>
          <w:lang w:val="hu-HU"/>
        </w:rPr>
        <w:t>„</w:t>
      </w:r>
      <w:r>
        <w:rPr>
          <w:lang w:val="hu-HU"/>
        </w:rPr>
        <w:t xml:space="preserve">Az életed </w:t>
      </w:r>
      <w:r>
        <w:rPr>
          <w:i/>
          <w:lang w:val="hu-HU"/>
        </w:rPr>
        <w:t xml:space="preserve">felét </w:t>
      </w:r>
      <w:r>
        <w:rPr>
          <w:lang w:val="hu-HU"/>
        </w:rPr>
        <w:t>kínálod, ostoba? Elfelejted, honnét jössz, és mi vár rád, ha ott maradsz!" Aztán közölte a maga feltételeit, s megértettem, hogy nem szállhatok vitába vele. Éhsége és vágyódása erősebb volt a megvetésnél, melyet a magunkfajták iránt érzett, tudtam, hogy nem fog elpusztítani, de ez sem segített: ő voltam, eggyé váltam vele, összefonódtunk, mint a hegyek gyö</w:t>
        <w:softHyphen/>
        <w:t>kerei, mint az izzó érc-erek a világ lassan derme</w:t>
        <w:softHyphen/>
        <w:t xml:space="preserve">dő kérgében. </w:t>
      </w:r>
      <w:r>
        <w:rPr>
          <w:i/>
          <w:lang w:val="hu-HU"/>
        </w:rPr>
        <w:t xml:space="preserve">Minden </w:t>
      </w:r>
      <w:r>
        <w:rPr>
          <w:lang w:val="hu-HU"/>
        </w:rPr>
        <w:t>voltam. Egyszerre belém villant, hogy a nőt Dylarnak hívják, a Fekete Ha</w:t>
        <w:softHyphen/>
        <w:t>táron túli Bar'Nimhal az otthona, és az apját kel</w:t>
        <w:softHyphen/>
        <w:t>lett megölnie, hogy útra kelhessen. Megéreztem, hogy szeretni fogom, mint barátot, mint asszonyt, mint senkit azelőtt - hogy én leszek, aki újból jár</w:t>
        <w:softHyphen/>
        <w:t>ni tanítja, hogy az én kezem, az én szerszámaim tűntetik el arcáról a legcsúfabb hegeket. Magun</w:t>
        <w:softHyphen/>
        <w:t>kat láttam, ahogy egymásnak vetett háttal oldala</w:t>
        <w:softHyphen/>
        <w:t>zunk át az életen, mely ugyan olyan könyörtelen velünk, mint más, tisztességesebb szerzetekkel, de nem elég irgalmatlan ahhoz, hogy éltünk fonalát megszakítsa. Házunkat láttam egy hatalmas or</w:t>
        <w:softHyphen/>
        <w:t>szág bűntől nyüzsgő városában, egy idegen asszonyt, aki kinyúl értem, felhasznál, de megérin</w:t>
        <w:softHyphen/>
        <w:t>teni nem képes soha. Éreztem dühét, a gyűlöle</w:t>
        <w:softHyphen/>
        <w:t>tet, amit a felismerés szabadít el benne - aztán Dylart láttam, a mosolyát, mely sosem volt (vagy lesz?) olyan természetes, mintha kölyökkora óta gyakorolná. Dylart, ahogy ajtót nyit az asszony</w:t>
        <w:softHyphen/>
        <w:t>nak, akit jótevőnkként ismer, és megteszi azt, amit sem Bar'Nimhal szabad vadászaként, sem a Gát rabjaként nem tett volna soha: születendő gyermekünkről beszél, és a hátát mutatja neki. Láttam a villanást, az acélt a fakó hajó asszony kezében, a vért a falon, a tükrön, mindenütt..: aztán újra Dylart, ahogy a földön hever, a neve</w:t>
        <w:softHyphen/>
        <w:t>men szólít, és utolsó szavaival a szemét ajánlja nekem.</w:t>
      </w:r>
    </w:p>
    <w:p>
      <w:pPr>
        <w:pStyle w:val="TextBody"/>
        <w:ind w:firstLine="567"/>
        <w:rPr/>
      </w:pPr>
      <w:r>
        <w:rPr>
          <w:lang w:val="hu-HU"/>
        </w:rPr>
        <w:t>- Hogy megőrizz - mosolygott. - Hogy megőrizzen. Magamat láttam, ahogy megteszem, amire kért, és gondosan eltűntetem a nyomokat, mielőtt a tűznek adnám őt. Magamat vöröslő éji szem</w:t>
        <w:softHyphen/>
        <w:t>mel, melyet az avatatlanok elől fekete kendő mö</w:t>
        <w:softHyphen/>
        <w:t>gé rejtek, mely készségesen forr össze Gi-Elron pörölyével, hogy mindenkinél messzebbre lássak, sose vétsem el a célt... s hogy az árny, az ő árnyé</w:t>
        <w:softHyphen/>
        <w:t>ka, mely minden árnyak közt a legkedvesebb ne</w:t>
        <w:softHyphen/>
        <w:t>kem, napjaim fogytáig velem maradjon. Láttam magam egy vállas, fekete sörényű férfi oldalán, aki nehéz kardot forgat, vadkant hord a címeré</w:t>
        <w:softHyphen/>
        <w:t>ben, és hozzásegít, hogy a vér árát vérrel, az életét élettel fizessem meg, láttalak téged is, szent em</w:t>
        <w:softHyphen/>
        <w:t>ber, ahogy a sorokat pergamenre veted... aztán megint magamat Erion falai közt, egy gazdag ház kényelmes zugában, ahol sem emlék, sem fájda</w:t>
        <w:softHyphen/>
        <w:t>lom nem gyötör többé, egy zugban, ahol nem is</w:t>
        <w:softHyphen/>
        <w:t>mernek, ahol hosszú élet, békés öregség és meg</w:t>
        <w:softHyphen/>
        <w:t>becsülés vár rám, de olykor... igen, főleg éjsza</w:t>
        <w:softHyphen/>
        <w:t>kánként, míg a sárkánygyomrok derengő fényé</w:t>
        <w:softHyphen/>
        <w:t>ben fekszem, míg fémkezem lassan mozduló ujjai egy kutya (yllinori medveölő?) nyakát vakargat</w:t>
        <w:softHyphen/>
        <w:t>ják, Dylar hangját hallom a szélzúgásban, és mert érzéseimtől rég megfosztottak, csak álmomban, könnyek és szavak nélkül gyászolom őt.</w:t>
      </w:r>
    </w:p>
    <w:p>
      <w:pPr>
        <w:pStyle w:val="TextBody"/>
        <w:ind w:firstLine="567"/>
        <w:rPr/>
      </w:pPr>
      <w:r>
        <w:rPr>
          <w:lang w:val="hu-HU"/>
        </w:rPr>
        <w:t>Ezt láttam az időtlen sötétségben, a Szent Szörnyeteg karjai közt, és mielőtt elbocsátott vol</w:t>
        <w:softHyphen/>
        <w:t>na, tudtam, hogy megkapta, amit akart: élettel ajándékozott meg, és a tudatlanság nyugalmát, az őszinteséget és a békességet... életem teljességét kérte cserébe.</w:t>
      </w:r>
    </w:p>
    <w:p>
      <w:pPr>
        <w:pStyle w:val="TextBody"/>
        <w:ind w:firstLine="567"/>
        <w:rPr>
          <w:lang w:val="hu-HU"/>
        </w:rPr>
      </w:pPr>
      <w:r>
        <w:rPr>
          <w:lang w:val="hu-HU"/>
        </w:rPr>
        <w:t>„</w:t>
      </w:r>
      <w:r>
        <w:rPr>
          <w:lang w:val="hu-HU"/>
        </w:rPr>
        <w:t>Mehetsz" - zúgott a hang, melyből (hisz az imént még egyek voltunk) saját megrendülésemet véltem kiérezni. „Mindketten mehettek."</w:t>
      </w:r>
    </w:p>
    <w:p>
      <w:pPr>
        <w:pStyle w:val="TextBody"/>
        <w:ind w:firstLine="567"/>
        <w:rPr/>
      </w:pPr>
      <w:r>
        <w:rPr>
          <w:lang w:val="hu-HU"/>
        </w:rPr>
        <w:t>Dylar oldalán eszméltem fel a tenger túlpart</w:t>
        <w:softHyphen/>
        <w:t>ján, félnapi járóföldre Temoran kereskedőváros falaitól. Hogy miért épp itt, miért épp egy verőfé</w:t>
        <w:softHyphen/>
        <w:t>nyes nyári délutánon, nem tudom. Ha a mese igaz, én döntöttem így. . . vagy az a valami, ami tö</w:t>
        <w:softHyphen/>
        <w:t>visként szakadt belém a Gát alapzatának sötétjé</w:t>
        <w:softHyphen/>
        <w:t>ben, ami fájdalomból él, és a dolgok igaz nevén kívül ismeri a magaféle szörnyek mocskos titkait is. Mindezen persze azóta töprengtem el - akkor, és ott csak az járt a fejemben, hogy falnivalót, ru</w:t>
        <w:softHyphen/>
        <w:t>hát, kirurgust és papot kell kerítenünk. Néztem</w:t>
      </w:r>
    </w:p>
    <w:p>
      <w:pPr>
        <w:sectPr>
          <w:type w:val="continuous"/>
          <w:pgSz w:w="11906" w:h="16838"/>
          <w:pgMar w:left="849" w:right="849" w:gutter="0" w:header="0" w:top="1077" w:footer="0" w:bottom="1077"/>
          <w:formProt w:val="false"/>
          <w:textDirection w:val="lrTb"/>
          <w:docGrid w:type="default" w:linePitch="360" w:charSpace="0"/>
        </w:sectPr>
      </w:pPr>
    </w:p>
    <w:p>
      <w:pPr>
        <w:pStyle w:val="TextBody"/>
        <w:ind w:firstLine="567"/>
        <w:rPr/>
      </w:pPr>
      <w:r>
        <w:rPr>
          <w:lang w:val="hu-HU"/>
        </w:rPr>
        <w:t>Dylart, a hegeket a szája körül, a csillámokat ru</w:t>
        <w:softHyphen/>
        <w:t>binból metszett bal, az apró sorsjeleket őszi kék jobb szemében, tudtam, hogy kérdezni fog - és hogy új életem legkegyetlenebb cselekedete len</w:t>
        <w:softHyphen/>
        <w:t>ne, ha igazat válaszolnék neki.</w:t>
      </w:r>
    </w:p>
    <w:p>
      <w:pPr>
        <w:pStyle w:val="TextBody"/>
        <w:ind w:firstLine="567"/>
        <w:rPr/>
      </w:pPr>
      <w:r>
        <w:rPr>
          <w:lang w:val="hu-HU"/>
        </w:rPr>
        <w:t xml:space="preserve">Míg élt, senkinek nem beszéltem a dologról. Változtatni sem próbáltam az elrendelt jövőn </w:t>
        <w:softHyphen/>
        <w:t>Gi-Elronban, magamban vagy a véletlenben bíz</w:t>
        <w:softHyphen/>
        <w:t>tam, ki tudná megmondani? A Kerék szülötte va</w:t>
        <w:softHyphen/>
        <w:t>gyok, csillagaim a dolgok jobbíthatóságáról; ve</w:t>
        <w:softHyphen/>
        <w:t>zeklésről és megtisztulásról suttognak, de nem ezért, nem feloldozásért jöttem el hozzád. Azért jöttem, hogy beismerjem, igazában sosem szök</w:t>
        <w:softHyphen/>
        <w:t>tem meg a Gátról, és hogy tudassam a világgal: bármikor visszatérnék oda. Vissza a rothadássza</w:t>
        <w:softHyphen/>
        <w:t>gú sötétségbe, az árnyak és fájdalmak birodalmá</w:t>
        <w:softHyphen/>
        <w:t>ba, melyen nappali szem nem láthat át, vissza a Szent Szörnyeteghez annyi naftával, ami ha lán</w:t>
        <w:softHyphen/>
        <w:t xml:space="preserve">got kap, nem csak azt a poklot dönti romba, de fél Warvikot is. A dög fészkébe üvölteném, hogy itt vagyok, </w:t>
      </w:r>
      <w:r>
        <w:rPr>
          <w:i/>
          <w:lang w:val="hu-HU"/>
        </w:rPr>
        <w:t xml:space="preserve">én </w:t>
      </w:r>
      <w:r>
        <w:rPr>
          <w:lang w:val="hu-HU"/>
        </w:rPr>
        <w:t>vagyok az, aztán alászállnék, és visszavenném tőle, ami az enyém.</w:t>
      </w:r>
    </w:p>
    <w:p>
      <w:pPr>
        <w:pStyle w:val="TextBody"/>
        <w:ind w:firstLine="567"/>
        <w:rPr>
          <w:lang w:val="hu-HU"/>
        </w:rPr>
      </w:pPr>
      <w:r>
        <w:rPr>
          <w:lang w:val="hu-HU"/>
        </w:rPr>
        <w:t>Őrültségnek hangzik, tudom, pedig több, igen, sokkal több annál... mármint nekünk, akik nem az irhánkon hordjuk a legcsúfabb hegeket. Az álmunk. A hitvallásunk. Az esély, hogy neki</w:t>
        <w:softHyphen/>
        <w:t>vágunk egyszer.</w:t>
      </w:r>
    </w:p>
    <w:p>
      <w:pPr>
        <w:pStyle w:val="TextBody"/>
        <w:ind w:firstLine="567"/>
        <w:rPr/>
      </w:pPr>
      <w:r>
        <w:rPr>
          <w:lang w:val="hu-HU"/>
        </w:rPr>
        <w:t>Az ügy, amiért mindenünket kockára ten</w:t>
        <w:softHyphen/>
        <w:t>nénk.</w:t>
      </w:r>
      <w:r>
        <w:br w:type="page"/>
      </w:r>
    </w:p>
    <w:p>
      <w:pPr>
        <w:pStyle w:val="Heading1"/>
        <w:rPr/>
      </w:pPr>
      <w:r>
        <w:rPr/>
        <w:t>II . SHADONI NAPTÁR</w:t>
      </w:r>
    </w:p>
    <w:p>
      <w:pPr>
        <w:pStyle w:val="TextBody"/>
        <w:ind w:firstLine="567"/>
        <w:rPr/>
      </w:pPr>
      <w:r>
        <w:rPr>
          <w:i/>
          <w:lang w:val="hu-HU"/>
        </w:rPr>
        <w:t>„</w:t>
      </w:r>
      <w:r>
        <w:rPr>
          <w:i/>
          <w:lang w:val="hu-HU"/>
        </w:rPr>
        <w:t>Mivel Shadon lakói másképp számítják az időt, az embernépek szokásos ünnepei - a tavaszé, az aratá</w:t>
        <w:softHyphen/>
        <w:t>sé, a győztes csatáké - körükben más napokra es</w:t>
        <w:softHyphen/>
        <w:t>nek. A helyi asztrológusok az évet százötven napos negyedekre, azon belül hat-hat, koronként változó hosszúságú hónapra osztják, melyek páronként al</w:t>
        <w:softHyphen/>
        <w:t>kotják a domviki liturgiában oly nagy fontosságú triádokat. Az újév időpontjának meghatározásakor a csillagok állását is figyelembe veszik, a fontosabb dátumokat minden századik esztendőben egyeztetik a pyarronita naptár dátumaival. Az időjárás így sem követi pontosan az évnegyedek váltakozását - a szertartásrend és a néphagyomány rég idomult eme sajátsághoz, az idegenből jött (s rossz században célhoz ért) utazónak azonban kínos vagy kacagtató, ám mindenképp kellemetlen meglepetésekre kell felkészülnie..."</w:t>
      </w:r>
    </w:p>
    <w:p>
      <w:pPr>
        <w:pStyle w:val="Heading2"/>
        <w:rPr/>
      </w:pPr>
      <w:r>
        <w:rPr/>
        <w:t xml:space="preserve">LAWARIN DE MOSSO: </w:t>
      </w:r>
    </w:p>
    <w:p>
      <w:pPr>
        <w:pStyle w:val="Heading2"/>
        <w:rPr/>
      </w:pPr>
      <w:r>
        <w:rPr/>
        <w:t>DOMVIK EGE ALATT</w:t>
      </w:r>
    </w:p>
    <w:p>
      <w:pPr>
        <w:pStyle w:val="TextBody"/>
        <w:ind w:firstLine="567"/>
        <w:rPr>
          <w:lang w:val="hu-HU"/>
        </w:rPr>
      </w:pPr>
      <w:r>
        <w:rPr>
          <w:lang w:val="hu-HU"/>
        </w:rPr>
        <w:t xml:space="preserve">TAVASZ </w:t>
      </w:r>
    </w:p>
    <w:p>
      <w:pPr>
        <w:pStyle w:val="TextBody"/>
        <w:ind w:firstLine="567"/>
        <w:rPr>
          <w:lang w:val="hu-HU"/>
        </w:rPr>
      </w:pPr>
      <w:r>
        <w:rPr>
          <w:lang w:val="hu-HU"/>
        </w:rPr>
        <w:t xml:space="preserve">Tavaszelő Szent </w:t>
        <w:tab/>
        <w:t>Ignitus hava</w:t>
      </w:r>
    </w:p>
    <w:p>
      <w:pPr>
        <w:pStyle w:val="TextBody"/>
        <w:ind w:firstLine="567"/>
        <w:rPr>
          <w:lang w:val="hu-HU"/>
        </w:rPr>
      </w:pPr>
      <w:r>
        <w:rPr>
          <w:lang w:val="hu-HU"/>
        </w:rPr>
        <w:tab/>
        <w:tab/>
        <w:tab/>
        <w:tab/>
        <w:t xml:space="preserve">Szent Brendan hava </w:t>
      </w:r>
    </w:p>
    <w:p>
      <w:pPr>
        <w:pStyle w:val="TextBody"/>
        <w:ind w:firstLine="567"/>
        <w:rPr>
          <w:lang w:val="hu-HU"/>
        </w:rPr>
      </w:pPr>
      <w:r>
        <w:rPr>
          <w:lang w:val="hu-HU"/>
        </w:rPr>
        <w:t xml:space="preserve">Tavaszközép </w:t>
        <w:tab/>
        <w:tab/>
        <w:t xml:space="preserve">Szent Ariella hava </w:t>
      </w:r>
    </w:p>
    <w:p>
      <w:pPr>
        <w:pStyle w:val="TextBody"/>
        <w:ind w:firstLine="567"/>
        <w:rPr>
          <w:lang w:val="hu-HU"/>
        </w:rPr>
      </w:pPr>
      <w:r>
        <w:rPr>
          <w:lang w:val="hu-HU"/>
        </w:rPr>
        <w:tab/>
        <w:tab/>
        <w:tab/>
        <w:tab/>
        <w:t>Szent Raziel hava</w:t>
      </w:r>
    </w:p>
    <w:p>
      <w:pPr>
        <w:pStyle w:val="TextBody"/>
        <w:ind w:firstLine="567"/>
        <w:rPr>
          <w:lang w:val="hu-HU"/>
        </w:rPr>
      </w:pPr>
      <w:r>
        <w:rPr>
          <w:lang w:val="hu-HU"/>
        </w:rPr>
        <w:t xml:space="preserve">Tavaszutó </w:t>
        <w:tab/>
        <w:tab/>
        <w:t xml:space="preserve">Szent Fulgar hava </w:t>
      </w:r>
    </w:p>
    <w:p>
      <w:pPr>
        <w:pStyle w:val="TextBody"/>
        <w:ind w:firstLine="567"/>
        <w:rPr/>
      </w:pPr>
      <w:r>
        <w:rPr>
          <w:lang w:val="hu-HU"/>
        </w:rPr>
        <w:tab/>
        <w:tab/>
        <w:tab/>
        <w:tab/>
        <w:t>Szent Alvaron hava</w:t>
      </w:r>
    </w:p>
    <w:p>
      <w:pPr>
        <w:pStyle w:val="TextBody"/>
        <w:ind w:firstLine="567"/>
        <w:rPr>
          <w:lang w:val="hu-HU"/>
        </w:rPr>
      </w:pPr>
      <w:r>
        <w:rPr>
          <w:lang w:val="hu-HU"/>
        </w:rPr>
      </w:r>
    </w:p>
    <w:p>
      <w:pPr>
        <w:pStyle w:val="TextBody"/>
        <w:ind w:firstLine="567"/>
        <w:rPr>
          <w:lang w:val="hu-HU"/>
        </w:rPr>
      </w:pPr>
      <w:r>
        <w:rPr>
          <w:lang w:val="hu-HU"/>
        </w:rPr>
        <w:t xml:space="preserve">NYÁR </w:t>
      </w:r>
    </w:p>
    <w:p>
      <w:pPr>
        <w:pStyle w:val="TextBody"/>
        <w:ind w:firstLine="567"/>
        <w:rPr>
          <w:lang w:val="hu-HU"/>
        </w:rPr>
      </w:pPr>
      <w:r>
        <w:rPr>
          <w:lang w:val="hu-HU"/>
        </w:rPr>
        <w:t xml:space="preserve">Nyárelő </w:t>
        <w:tab/>
        <w:tab/>
        <w:tab/>
        <w:t>Szent Danisos hava</w:t>
      </w:r>
    </w:p>
    <w:p>
      <w:pPr>
        <w:pStyle w:val="TextBody"/>
        <w:ind w:firstLine="567"/>
        <w:rPr>
          <w:lang w:val="hu-HU"/>
        </w:rPr>
      </w:pPr>
      <w:r>
        <w:rPr>
          <w:lang w:val="hu-HU"/>
        </w:rPr>
        <w:tab/>
        <w:tab/>
        <w:tab/>
        <w:tab/>
        <w:t xml:space="preserve">Szent Cilian hava </w:t>
      </w:r>
    </w:p>
    <w:p>
      <w:pPr>
        <w:pStyle w:val="TextBody"/>
        <w:ind w:firstLine="567"/>
        <w:rPr>
          <w:lang w:val="hu-HU"/>
        </w:rPr>
      </w:pPr>
      <w:r>
        <w:rPr>
          <w:lang w:val="hu-HU"/>
        </w:rPr>
        <w:t xml:space="preserve">Nyárközép </w:t>
        <w:tab/>
        <w:tab/>
        <w:t xml:space="preserve">Szent Elster hava </w:t>
      </w:r>
    </w:p>
    <w:p>
      <w:pPr>
        <w:pStyle w:val="TextBody"/>
        <w:ind w:firstLine="567"/>
        <w:rPr>
          <w:lang w:val="hu-HU"/>
        </w:rPr>
      </w:pPr>
      <w:r>
        <w:rPr>
          <w:lang w:val="hu-HU"/>
        </w:rPr>
        <w:tab/>
        <w:tab/>
        <w:tab/>
        <w:tab/>
        <w:t xml:space="preserve">Szent Gavril hava </w:t>
      </w:r>
    </w:p>
    <w:p>
      <w:pPr>
        <w:pStyle w:val="TextBody"/>
        <w:ind w:firstLine="567"/>
        <w:rPr>
          <w:lang w:val="hu-HU"/>
        </w:rPr>
      </w:pPr>
      <w:r>
        <w:rPr>
          <w:lang w:val="hu-HU"/>
        </w:rPr>
        <w:t xml:space="preserve">Nyárutó </w:t>
        <w:tab/>
        <w:tab/>
        <w:tab/>
        <w:t>Szent Girolamus hava</w:t>
      </w:r>
    </w:p>
    <w:p>
      <w:pPr>
        <w:pStyle w:val="TextBody"/>
        <w:ind w:firstLine="567"/>
        <w:rPr>
          <w:lang w:val="hu-HU"/>
        </w:rPr>
      </w:pPr>
      <w:r>
        <w:rPr>
          <w:lang w:val="hu-HU"/>
        </w:rPr>
        <w:tab/>
        <w:tab/>
        <w:tab/>
        <w:tab/>
        <w:t>Szent Alban hava</w:t>
      </w:r>
    </w:p>
    <w:p>
      <w:pPr>
        <w:pStyle w:val="TextBody"/>
        <w:ind w:firstLine="567"/>
        <w:rPr>
          <w:lang w:val="hu-HU"/>
        </w:rPr>
      </w:pPr>
      <w:r>
        <w:rPr>
          <w:lang w:val="hu-HU"/>
        </w:rPr>
        <w:t>ŐSZ</w:t>
      </w:r>
    </w:p>
    <w:p>
      <w:pPr>
        <w:pStyle w:val="TextBody"/>
        <w:ind w:firstLine="567"/>
        <w:rPr>
          <w:lang w:val="hu-HU"/>
        </w:rPr>
      </w:pPr>
      <w:r>
        <w:rPr>
          <w:lang w:val="hu-HU"/>
        </w:rPr>
        <w:t xml:space="preserve">Őszelő </w:t>
        <w:tab/>
        <w:tab/>
        <w:tab/>
        <w:t xml:space="preserve">Szent Jardain hava </w:t>
      </w:r>
    </w:p>
    <w:p>
      <w:pPr>
        <w:pStyle w:val="TextBody"/>
        <w:ind w:firstLine="567"/>
        <w:rPr>
          <w:lang w:val="hu-HU"/>
        </w:rPr>
      </w:pPr>
      <w:r>
        <w:rPr>
          <w:lang w:val="hu-HU"/>
        </w:rPr>
        <w:tab/>
        <w:tab/>
        <w:tab/>
        <w:tab/>
        <w:t xml:space="preserve">Szent Laurel hava </w:t>
      </w:r>
    </w:p>
    <w:p>
      <w:pPr>
        <w:pStyle w:val="TextBody"/>
        <w:ind w:firstLine="567"/>
        <w:rPr/>
      </w:pPr>
      <w:r>
        <w:rPr>
          <w:lang w:val="hu-HU"/>
        </w:rPr>
        <w:t xml:space="preserve">Őszközép </w:t>
        <w:tab/>
        <w:tab/>
        <w:t>Szent Tarantinus hava</w:t>
      </w:r>
    </w:p>
    <w:p>
      <w:pPr>
        <w:pStyle w:val="TextBody"/>
        <w:ind w:firstLine="567"/>
        <w:rPr>
          <w:lang w:val="hu-HU"/>
        </w:rPr>
      </w:pPr>
      <w:r>
        <w:rPr>
          <w:lang w:val="hu-HU"/>
        </w:rPr>
        <w:tab/>
        <w:tab/>
        <w:tab/>
        <w:tab/>
        <w:t xml:space="preserve">Szent Calicus hava </w:t>
      </w:r>
    </w:p>
    <w:p>
      <w:pPr>
        <w:pStyle w:val="TextBody"/>
        <w:ind w:firstLine="567"/>
        <w:rPr>
          <w:lang w:val="hu-HU"/>
        </w:rPr>
      </w:pPr>
      <w:r>
        <w:rPr>
          <w:lang w:val="hu-HU"/>
        </w:rPr>
        <w:t xml:space="preserve">Őszutó </w:t>
        <w:tab/>
        <w:tab/>
        <w:tab/>
        <w:t xml:space="preserve">Szent Revis hava </w:t>
      </w:r>
    </w:p>
    <w:p>
      <w:pPr>
        <w:pStyle w:val="TextBody"/>
        <w:ind w:firstLine="567"/>
        <w:rPr>
          <w:lang w:val="hu-HU"/>
        </w:rPr>
      </w:pPr>
      <w:r>
        <w:rPr>
          <w:lang w:val="hu-HU"/>
        </w:rPr>
        <w:tab/>
        <w:tab/>
        <w:tab/>
        <w:tab/>
        <w:t>Szent Menor hava</w:t>
      </w:r>
    </w:p>
    <w:p>
      <w:pPr>
        <w:pStyle w:val="TextBody"/>
        <w:ind w:firstLine="567"/>
        <w:rPr>
          <w:lang w:val="hu-HU"/>
        </w:rPr>
      </w:pPr>
      <w:r>
        <w:rPr>
          <w:lang w:val="hu-HU"/>
        </w:rPr>
        <w:t xml:space="preserve">TÉL </w:t>
      </w:r>
    </w:p>
    <w:p>
      <w:pPr>
        <w:pStyle w:val="TextBody"/>
        <w:ind w:firstLine="567"/>
        <w:rPr>
          <w:lang w:val="hu-HU"/>
        </w:rPr>
      </w:pPr>
      <w:r>
        <w:rPr>
          <w:lang w:val="hu-HU"/>
        </w:rPr>
        <w:t xml:space="preserve">Télelő </w:t>
        <w:tab/>
        <w:tab/>
        <w:tab/>
        <w:t>Szent Tameris hava</w:t>
      </w:r>
    </w:p>
    <w:p>
      <w:pPr>
        <w:pStyle w:val="TextBody"/>
        <w:ind w:firstLine="567"/>
        <w:rPr>
          <w:lang w:val="hu-HU"/>
        </w:rPr>
      </w:pPr>
      <w:r>
        <w:rPr>
          <w:lang w:val="hu-HU"/>
        </w:rPr>
        <w:tab/>
        <w:tab/>
        <w:tab/>
        <w:tab/>
        <w:t xml:space="preserve">Szent Benevent hava </w:t>
      </w:r>
    </w:p>
    <w:p>
      <w:pPr>
        <w:pStyle w:val="TextBody"/>
        <w:ind w:firstLine="567"/>
        <w:rPr>
          <w:lang w:val="hu-HU"/>
        </w:rPr>
      </w:pPr>
      <w:r>
        <w:rPr>
          <w:lang w:val="hu-HU"/>
        </w:rPr>
        <w:t xml:space="preserve">Télközép </w:t>
        <w:tab/>
        <w:tab/>
        <w:t xml:space="preserve">Szent Simonel hava </w:t>
      </w:r>
    </w:p>
    <w:p>
      <w:pPr>
        <w:pStyle w:val="TextBody"/>
        <w:ind w:firstLine="567"/>
        <w:rPr>
          <w:lang w:val="hu-HU"/>
        </w:rPr>
      </w:pPr>
      <w:r>
        <w:rPr>
          <w:lang w:val="hu-HU"/>
        </w:rPr>
        <w:tab/>
        <w:tab/>
        <w:tab/>
        <w:tab/>
        <w:t>Szent Gillem hava</w:t>
      </w:r>
    </w:p>
    <w:p>
      <w:pPr>
        <w:pStyle w:val="TextBody"/>
        <w:ind w:firstLine="567"/>
        <w:rPr>
          <w:lang w:val="hu-HU"/>
        </w:rPr>
      </w:pPr>
      <w:r>
        <w:rPr>
          <w:lang w:val="hu-HU"/>
        </w:rPr>
        <w:t xml:space="preserve">Télutó </w:t>
        <w:tab/>
        <w:tab/>
        <w:tab/>
        <w:t xml:space="preserve">Szent Adelay hava </w:t>
      </w:r>
    </w:p>
    <w:p>
      <w:pPr>
        <w:pStyle w:val="TextBody"/>
        <w:ind w:firstLine="567"/>
        <w:rPr/>
      </w:pPr>
      <w:r>
        <w:rPr>
          <w:lang w:val="hu-HU"/>
        </w:rPr>
        <w:tab/>
        <w:tab/>
        <w:tab/>
        <w:tab/>
        <w:t>Szent Vitrius hava</w:t>
      </w:r>
    </w:p>
    <w:p>
      <w:pPr>
        <w:pStyle w:val="TextBody"/>
        <w:ind w:firstLine="567"/>
        <w:rPr>
          <w:lang w:val="hu-HU"/>
        </w:rPr>
      </w:pPr>
      <w:r>
        <w:rPr>
          <w:lang w:val="hu-HU"/>
        </w:rPr>
      </w:r>
      <w:r>
        <w:br w:type="page"/>
      </w:r>
    </w:p>
    <w:p>
      <w:pPr>
        <w:pStyle w:val="Heading1"/>
        <w:rPr/>
      </w:pPr>
      <w:r>
        <w:rPr/>
        <w:t>III. YNEVI SZAVAK, KIFEJEZÉSEK</w:t>
      </w:r>
    </w:p>
    <w:p>
      <w:pPr>
        <w:pStyle w:val="TextBody"/>
        <w:spacing w:before="0" w:after="120"/>
        <w:ind w:firstLine="567"/>
        <w:rPr>
          <w:lang w:val="hu-HU"/>
        </w:rPr>
      </w:pPr>
      <w:r>
        <w:rPr>
          <w:lang w:val="hu-HU"/>
        </w:rPr>
        <w:t>Bacca (sha) - bőregér</w:t>
      </w:r>
    </w:p>
    <w:p>
      <w:pPr>
        <w:pStyle w:val="TextBody"/>
        <w:spacing w:before="0" w:after="120"/>
        <w:ind w:firstLine="567"/>
        <w:rPr>
          <w:lang w:val="hu-HU"/>
        </w:rPr>
      </w:pPr>
      <w:r>
        <w:rPr>
          <w:lang w:val="hu-HU"/>
        </w:rPr>
        <w:t>Carria (gor) - háború</w:t>
      </w:r>
    </w:p>
    <w:p>
      <w:pPr>
        <w:pStyle w:val="TextBody"/>
        <w:spacing w:before="0" w:after="120"/>
        <w:ind w:firstLine="567"/>
        <w:rPr>
          <w:lang w:val="hu-HU"/>
        </w:rPr>
      </w:pPr>
      <w:r>
        <w:rPr>
          <w:lang w:val="hu-HU"/>
        </w:rPr>
        <w:t>Carridon (gor) - katona</w:t>
      </w:r>
    </w:p>
    <w:p>
      <w:pPr>
        <w:pStyle w:val="TextBody"/>
        <w:spacing w:before="0" w:after="120"/>
        <w:ind w:firstLine="567"/>
        <w:rPr>
          <w:lang w:val="hu-HU"/>
        </w:rPr>
      </w:pPr>
      <w:r>
        <w:rPr>
          <w:lang w:val="hu-HU"/>
        </w:rPr>
        <w:t>Corga (gor) - fejvadász közösség, melynek tagjai - a legifjabbaktól a legvénebbekig - harci képességeik áruba bocsátásából élnek</w:t>
      </w:r>
    </w:p>
    <w:p>
      <w:pPr>
        <w:pStyle w:val="TextBody"/>
        <w:spacing w:before="0" w:after="120"/>
        <w:ind w:firstLine="567"/>
        <w:rPr/>
      </w:pPr>
      <w:r>
        <w:rPr>
          <w:lang w:val="hu-HU"/>
        </w:rPr>
        <w:t>Expurgatus (sha) - a Domvik-hit általános rituá</w:t>
        <w:softHyphen/>
        <w:t>léinak egyike: testi megtisztulás a gonosztól való szabadulás által</w:t>
      </w:r>
    </w:p>
    <w:p>
      <w:pPr>
        <w:pStyle w:val="TextBody"/>
        <w:spacing w:before="0" w:after="120"/>
        <w:ind w:firstLine="567"/>
        <w:rPr>
          <w:lang w:val="hu-HU"/>
        </w:rPr>
      </w:pPr>
      <w:r>
        <w:rPr>
          <w:lang w:val="hu-HU"/>
        </w:rPr>
        <w:t>Exterminus (sha) - a Domvik-hit védelmezőinek legvégső eszköze: a bűnök eltörlése a por</w:t>
        <w:softHyphen/>
        <w:t>hüvely megsemmisítése (ti. a lélek felszaba</w:t>
        <w:softHyphen/>
        <w:t>dítása) által. Világi körökben a „kegyes halál" szinonimájaként is alkalmazzák</w:t>
      </w:r>
    </w:p>
    <w:p>
      <w:pPr>
        <w:pStyle w:val="TextBody"/>
        <w:spacing w:before="0" w:after="120"/>
        <w:ind w:firstLine="567"/>
        <w:rPr>
          <w:lang w:val="hu-HU"/>
        </w:rPr>
      </w:pPr>
      <w:r>
        <w:rPr>
          <w:lang w:val="hu-HU"/>
        </w:rPr>
        <w:t>Gon-corga (gor) - fejvadász közösség teljes jogú tagja. A shadoniba némiképp torzultan, „gorviki fejvadász" értelemben került át</w:t>
      </w:r>
    </w:p>
    <w:p>
      <w:pPr>
        <w:pStyle w:val="TextBody"/>
        <w:spacing w:before="0" w:after="120"/>
        <w:ind w:firstLine="567"/>
        <w:rPr/>
      </w:pPr>
      <w:r>
        <w:rPr>
          <w:lang w:val="hu-HU"/>
        </w:rPr>
        <w:t>Kvalithea (sha) - iskolafokozat; a shadoni egyház minősítési rendszerének talpköve, mely a beavatottak hét kasztjának (boszorkány</w:t>
        <w:softHyphen/>
        <w:t xml:space="preserve">vadász, szerzetes, paplovag, pap, inkvizítor, hitvalló és kortalan) elkülönítésére szolgál. A jelölt csak a soron következő </w:t>
      </w:r>
      <w:r>
        <w:rPr>
          <w:i/>
          <w:lang w:val="hu-HU"/>
        </w:rPr>
        <w:t xml:space="preserve">kvalzthea </w:t>
      </w:r>
      <w:r>
        <w:rPr>
          <w:lang w:val="hu-HU"/>
        </w:rPr>
        <w:t>teljesítésével léphet felsőbb kasztba, s az esztendők folyamán rendre megszabadul</w:t>
        <w:softHyphen/>
        <w:t>hat a tudatlanság, az erőszak, a rajongás, a kétely, a hitetlenség, a félelem, legvégül pe</w:t>
        <w:softHyphen/>
        <w:t>dig az idő bilincseitől</w:t>
      </w:r>
    </w:p>
    <w:p>
      <w:pPr>
        <w:pStyle w:val="TextBody"/>
        <w:spacing w:before="0" w:after="120"/>
        <w:ind w:firstLine="567"/>
        <w:rPr>
          <w:lang w:val="hu-HU"/>
        </w:rPr>
      </w:pPr>
      <w:r>
        <w:rPr>
          <w:lang w:val="hu-HU"/>
        </w:rPr>
        <w:t>Lingua Domini (sha) - Domvik szolgáinak ke</w:t>
        <w:softHyphen/>
        <w:t>netes hangzású, bonyolult írásképű nyelve, melyet a liturgia, a dokumentáció és a dip</w:t>
        <w:softHyphen/>
        <w:t xml:space="preserve">lomácia egyaránt használ. Nevezik Tiszta Forrásnak, Testet Öltő Gondolatnak is </w:t>
        <w:softHyphen/>
        <w:t>nyilván azon sajátsága- miatt, hogy aki be</w:t>
        <w:softHyphen/>
        <w:t>széli, csak igazat szólhat</w:t>
      </w:r>
    </w:p>
    <w:p>
      <w:pPr>
        <w:pStyle w:val="TextBody"/>
        <w:spacing w:before="0" w:after="120"/>
        <w:ind w:firstLine="567"/>
        <w:rPr>
          <w:lang w:val="hu-HU"/>
        </w:rPr>
      </w:pPr>
      <w:r>
        <w:rPr>
          <w:lang w:val="hu-HU"/>
        </w:rPr>
        <w:t>Mosacca (sha) - bögöly.</w:t>
      </w:r>
    </w:p>
    <w:p>
      <w:pPr>
        <w:pStyle w:val="TextBody"/>
        <w:spacing w:before="0" w:after="120"/>
        <w:ind w:firstLine="567"/>
        <w:rPr>
          <w:lang w:val="hu-HU"/>
        </w:rPr>
      </w:pPr>
      <w:r>
        <w:rPr>
          <w:lang w:val="hu-HU"/>
        </w:rPr>
        <w:t>Narra-orta (gor) - hatalombeszéd; tágabb érte</w:t>
        <w:softHyphen/>
        <w:t>lemben testvéri, hűbéri vagy szövetségi es</w:t>
        <w:softHyphen/>
        <w:t>kü, melynek betartását a kezdetleges írás</w:t>
        <w:softHyphen/>
        <w:t>beliségű gorviki társadalom erő- és hagyo</w:t>
        <w:softHyphen/>
        <w:t>mánykultusza szavatolj a</w:t>
      </w:r>
    </w:p>
    <w:p>
      <w:pPr>
        <w:pStyle w:val="TextBody"/>
        <w:spacing w:before="0" w:after="120"/>
        <w:ind w:firstLine="567"/>
        <w:rPr>
          <w:lang w:val="hu-HU"/>
        </w:rPr>
      </w:pPr>
      <w:r>
        <w:rPr>
          <w:lang w:val="hu-HU"/>
        </w:rPr>
        <w:t>Sebrata (gor) - szertartás, hitvallás</w:t>
      </w:r>
    </w:p>
    <w:p>
      <w:pPr>
        <w:pStyle w:val="TextBody"/>
        <w:spacing w:before="0" w:after="120"/>
        <w:ind w:firstLine="567"/>
        <w:rPr>
          <w:lang w:val="hu-HU"/>
        </w:rPr>
      </w:pPr>
      <w:r>
        <w:rPr>
          <w:lang w:val="hu-HU"/>
        </w:rPr>
        <w:t>Septameron (sha) - Domvik egyházának szent könyve; eredetéről és forrásértékéről mindmáig éles viták folynak. Hét fejezetéből (Szeptádok) három, a Teremtés, a Vándorlás és az Egyesülés krónikája száz</w:t>
        <w:softHyphen/>
        <w:t>nál több változatban ismeretes - innét a gyanú, hogy viszonylag kései műről van szó, melyet ősi töredékek és helyi mítoszok fel</w:t>
        <w:softHyphen/>
        <w:t>használásával alkottak a Pyarron szerinti II. évezred hajnalán. Legmakacsabb kutatói tudni vélnek néhány apokrif fejezetről is, melyek az Elfedett Arcok kinyilatkoztatá</w:t>
        <w:softHyphen/>
        <w:t>sait, egy új, sötét kor próféciáit tartalmaz</w:t>
        <w:softHyphen/>
        <w:t>zák - e kétes hitelességű irományokat a Shadon-szerte működő homályszekták te</w:t>
        <w:softHyphen/>
        <w:t>kintik szent könyveiknek</w:t>
      </w:r>
    </w:p>
    <w:p>
      <w:pPr>
        <w:pStyle w:val="TextBody"/>
        <w:spacing w:before="0" w:after="120"/>
        <w:ind w:firstLine="567"/>
        <w:rPr>
          <w:lang w:val="hu-HU"/>
        </w:rPr>
      </w:pPr>
      <w:r>
        <w:rPr>
          <w:lang w:val="hu-HU"/>
        </w:rPr>
        <w:t>Szent számok (sha) - a Domvik-egyház liturgiá</w:t>
        <w:softHyphen/>
        <w:t>jában kiemelt jelentőségű számokat, a hár</w:t>
        <w:softHyphen/>
        <w:t>mat, a hetet és a huszonegyet emlegetik így. Az ország godoni eredetű ősvallása három isteni aspektust (Jedome, Javea, Jovidon) különböztetett meg, az Egetlen népe ma</w:t>
        <w:softHyphen/>
        <w:t>napság hét vetületet (lásd Úr-Arcok) tisztel, s huszonegy - nevében az államalapító di</w:t>
        <w:softHyphen/>
        <w:t>nasztiák emlékét őrző - tartomány alkotja Shadont, melynek védelmére szükség ese</w:t>
        <w:softHyphen/>
        <w:t>tén ugyanennyi sereg sorakozik fel</w:t>
      </w:r>
    </w:p>
    <w:p>
      <w:pPr>
        <w:pStyle w:val="TextBody"/>
        <w:spacing w:before="0" w:after="120"/>
        <w:ind w:firstLine="567"/>
        <w:rPr/>
      </w:pPr>
      <w:r>
        <w:rPr>
          <w:lang w:val="hu-HU"/>
        </w:rPr>
        <w:t>Triatos (sha) - az Égi Hármasság domviki esz</w:t>
        <w:softHyphen/>
        <w:t>méjének gyakorlati vetülete, a Pyarron sze</w:t>
        <w:softHyphen/>
        <w:t>rinti 2887-ben létrejött kormányzati szövet</w:t>
        <w:softHyphen/>
        <w:t>ség a Bel-Corma és a Bel-Estesso dinasztia, valamint az egyház mindenkori feje közt. Shadon lakói - származásuk és tájékozott</w:t>
        <w:softHyphen/>
        <w:t>ságuk függvényében - a koronatanácsot, annak területi képviselőit, vagy a tágabban értelmezett főhatalmat értik alatta</w:t>
      </w:r>
    </w:p>
    <w:p>
      <w:pPr>
        <w:pStyle w:val="TextBody"/>
        <w:spacing w:before="0" w:after="120"/>
        <w:ind w:firstLine="567"/>
        <w:rPr>
          <w:lang w:val="hu-HU"/>
        </w:rPr>
      </w:pPr>
      <w:r>
        <w:rPr>
          <w:lang w:val="hu-HU"/>
        </w:rPr>
        <w:t>Úr-Arcok (sha) - Domvik hatalmának vetületei, melyeket a Septameron Hét Arcnak, a népnyelv oltalmazóknak vagy örökszentek</w:t>
        <w:softHyphen/>
        <w:t>nek nevez. Az Élet Teremtője, a Hit Vé</w:t>
        <w:softHyphen/>
        <w:t>delmezője, az Eretnekek Ostora, a Tévely</w:t>
        <w:softHyphen/>
        <w:t>gők Tanítója, a Jóság Forrása, a Betegek Gyógyítója és a Fekete Angyal frízként vagy szoborként minden Domvik-templomban megtalálható, és azonnal felismerhető: áb</w:t>
        <w:softHyphen/>
        <w:t>rázolásuk sajátságait szigorú, a Pyarron sze</w:t>
        <w:softHyphen/>
        <w:t>rinti II. évezredben kimunkált szabályok határozzák meg</w:t>
      </w:r>
    </w:p>
    <w:p>
      <w:pPr>
        <w:pStyle w:val="Normal"/>
        <w:rPr>
          <w:lang w:val="hu-HU"/>
        </w:rPr>
      </w:pPr>
      <w:r>
        <w:rPr>
          <w:lang w:val="hu-HU"/>
        </w:rPr>
      </w:r>
    </w:p>
    <w:sectPr>
      <w:type w:val="continuous"/>
      <w:pgSz w:w="11906" w:h="16838"/>
      <w:pgMar w:left="849" w:right="849"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tabs>
        <w:tab w:val="clear" w:pos="708"/>
        <w:tab w:val="left" w:pos="-849" w:leader="none"/>
        <w:tab w:val="right" w:pos="-777" w:leader="none"/>
      </w:tabs>
      <w:spacing w:lineRule="atLeast" w:line="240"/>
      <w:jc w:val="center"/>
      <w:outlineLvl w:val="3"/>
    </w:pPr>
    <w:rPr>
      <w:sz w:val="120"/>
      <w:lang w:val="is-I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tabs>
        <w:tab w:val="clear" w:pos="708"/>
        <w:tab w:val="left" w:pos="-849" w:leader="none"/>
        <w:tab w:val="right" w:pos="-777" w:leader="none"/>
      </w:tabs>
      <w:overflowPunct w:val="false"/>
      <w:autoSpaceDE w:val="false"/>
      <w:spacing w:lineRule="atLeast" w:line="240"/>
      <w:jc w:val="both"/>
      <w:textAlignment w:val="baseline"/>
    </w:pPr>
    <w:rPr>
      <w:szCs w:val="20"/>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9:57:00Z</dcterms:created>
  <dc:creator>Tóth Zoltán</dc:creator>
  <dc:description/>
  <dc:language>en-US</dc:language>
  <cp:lastModifiedBy>Tóth Zoltán</cp:lastModifiedBy>
  <dcterms:modified xsi:type="dcterms:W3CDTF">2001-04-22T09:57:00Z</dcterms:modified>
  <cp:revision>2</cp:revision>
  <dc:subject/>
  <dc:title>Apám emlékének</dc:title>
</cp:coreProperties>
</file>