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zprezrtsorok"/>
        <w:bidi w:val="0"/>
        <w:rPr/>
      </w:pPr>
      <w:r>
        <w:rPr/>
        <w:t>KEVESEKNEK VALÓ KÖNYVECSKÉK</w:t>
      </w:r>
    </w:p>
    <w:p>
      <w:pPr>
        <w:pStyle w:val="Heading1"/>
        <w:numPr>
          <w:ilvl w:val="0"/>
          <w:numId w:val="0"/>
        </w:numPr>
        <w:bidi w:val="0"/>
        <w:ind w:hanging="0"/>
        <w:rPr/>
      </w:pPr>
      <w:r>
        <w:rPr/>
      </w:r>
      <w:r>
        <w:br w:type="page"/>
      </w:r>
    </w:p>
    <w:p>
      <w:pPr>
        <w:pStyle w:val="Heading1"/>
        <w:bidi w:val="0"/>
        <w:ind w:hanging="0"/>
        <w:rPr/>
      </w:pPr>
      <w:r>
        <w:rPr/>
        <w:t>Az amerikai</w:t>
        <w:br/>
        <w:t>Egyesült Államok népének</w:t>
        <w:br/>
        <w:t>Függetlenségi</w:t>
        <w:br/>
        <w:t>Nyilatkozata</w:t>
      </w:r>
    </w:p>
    <w:p>
      <w:pPr>
        <w:pStyle w:val="Normal"/>
        <w:bidi w:val="0"/>
        <w:jc w:val="center"/>
        <w:rPr/>
      </w:pPr>
      <w:r>
        <w:rPr/>
        <w:t>Fordította és bevezetéssel ellátta: VECSEKLÕY JÓZSEF</w:t>
        <w:br/>
        <w:t>A Magyar Amerikai Társaság</w:t>
        <w:br/>
        <w:t>megbízásából kiadja</w:t>
        <w:br/>
      </w:r>
      <w:r>
        <w:rPr>
          <w:b/>
          <w:bCs w:val="false"/>
          <w:i w:val="false"/>
          <w:iCs w:val="false"/>
          <w:caps w:val="false"/>
          <w:smallCaps w:val="false"/>
          <w:strike w:val="false"/>
          <w:dstrike w:val="false"/>
          <w:outline w:val="false"/>
          <w:vanish w:val="false"/>
        </w:rPr>
        <w:t>RÓZSAVÖLGYI ÉS TÁRSA BUDAPEST</w:t>
      </w:r>
    </w:p>
    <w:p>
      <w:pPr>
        <w:pStyle w:val="Normal"/>
        <w:numPr>
          <w:ilvl w:val="0"/>
          <w:numId w:val="0"/>
        </w:numPr>
        <w:bidi w:val="0"/>
        <w:ind w:firstLine="340"/>
        <w:jc w:val="center"/>
        <w:rPr/>
      </w:pPr>
      <w:r>
        <w:rPr/>
      </w:r>
      <w:r>
        <w:br w:type="page"/>
      </w:r>
    </w:p>
    <w:p>
      <w:pPr>
        <w:pStyle w:val="Normal"/>
        <w:bidi w:val="0"/>
        <w:jc w:val="center"/>
        <w:rPr/>
      </w:pPr>
      <w:r>
        <w:rPr/>
        <w:t>Felelõs kiadó: Sugár Jenõ</w:t>
        <w:br/>
        <w:t>Antiqua Rt. F.: Wiesmeyer Emil.</w:t>
        <w:br/>
        <w:t>Copyright by</w:t>
        <w:br/>
      </w:r>
      <w:r>
        <w:rPr>
          <w:b/>
          <w:bCs w:val="false"/>
          <w:i w:val="false"/>
          <w:iCs w:val="false"/>
          <w:caps w:val="false"/>
          <w:smallCaps w:val="false"/>
          <w:strike w:val="false"/>
          <w:dstrike w:val="false"/>
          <w:outline w:val="false"/>
          <w:vanish w:val="false"/>
        </w:rPr>
        <w:t>Rózsavölgyi and Co.</w:t>
        <w:br/>
      </w:r>
      <w:r>
        <w:rPr/>
        <w:t>Budapest, IV., Szervita-tér 5.</w:t>
      </w:r>
    </w:p>
    <w:p>
      <w:pPr>
        <w:pStyle w:val="Heading1"/>
        <w:numPr>
          <w:ilvl w:val="0"/>
          <w:numId w:val="0"/>
        </w:numPr>
        <w:bidi w:val="0"/>
        <w:ind w:hanging="0"/>
        <w:jc w:val="center"/>
        <w:rPr/>
      </w:pPr>
      <w:r>
        <w:rPr/>
      </w:r>
      <w:r>
        <w:br w:type="page"/>
      </w:r>
    </w:p>
    <w:p>
      <w:pPr>
        <w:pStyle w:val="Heading1"/>
        <w:bidi w:val="0"/>
        <w:ind w:hanging="0"/>
        <w:rPr/>
      </w:pPr>
      <w:r>
        <w:rPr/>
        <w:t>Bevezetõ</w:t>
      </w:r>
    </w:p>
    <w:p>
      <w:pPr>
        <w:pStyle w:val="Elsbekezdsek"/>
        <w:bidi w:val="0"/>
        <w:jc w:val="left"/>
        <w:rPr/>
      </w:pPr>
      <w:r>
        <w:rPr/>
        <w:t>Amikor az Újkor lehellete megérinti az emberiséget, a lélek mélyérõl elemi erõvel tör fel egy sokáig elnyomott, de örök és kiirthatatlan erõ: az emberi egyéniség. Az ember megtalálja önmagát, és saját életét kívánja élni. Szûknek találja eddigi világát, és szétfeszítve a nyomasztó európai légkört, kitör korlátai közül. Új tengerek nyílnak meg elõtte, s a távoli láthatáron új világrészek tûnnek fel. Új világrészek, amelyek az eddigi korlátok helyett teljes szabadságot ígérnek és az egyéniség szabad érvényesülését. Vannak már, akik többre értékelik ezt, mint az otthont és a régi hazát. A legmerészebbek, a legvállalkozóbbak, akikben legerõsebben él a vágy a független élet után, nekivágnak a kockázatos kalandnak. Ezek a férfiak emberfeletti szenvedések és nélkülözések árán megalapítják az elsõ közösségeket az Atlanti Óceán túlsó partján a May folyó mentén, Roanoke szigetén, a Chesapeake öbölben és New England kietlen partjain. A „Sarah Constant” és a „Mayflower” utasai mindent elhagynak, és sokat áldoznak a független életért — és ebbõl többé sem õk, sem utódaik nem engednek.</w:t>
      </w:r>
    </w:p>
    <w:p>
      <w:pPr>
        <w:pStyle w:val="Normal"/>
        <w:bidi w:val="0"/>
        <w:jc w:val="left"/>
        <w:rPr/>
      </w:pPr>
      <w:r>
        <w:rPr/>
        <w:t>Az új világ, amelyet megszereztek, és amelynek meghódítására indulnak, felmérhetetlen lehetõségeivel még növeli bennük a szabadság vágyát. Az Európa sivár és szûkös életformái közül kimenekült ember elõtt egyszerre feltárult a korlátozásoktól mentes élet szokatlan és ismeretlen gyönyörûsége. Mérhetetlen távolságok, ismeretlen területek és veszélyek csábították és lelkesítették. A természetes életösztön szabadon és gátlásmentesen tobzódott az õserdõkben és a prairieken. Az ember — történelme folyamán — talán soha sem volt olyan szabad, mint az amerikai pioneerok. A szabadság és a függetlenség életük lényegévé vált. Az elsõ fenyegetésre készek voltak ezt az életformát minden hatalom ellen, minden áldozat árán megvédeni.</w:t>
      </w:r>
    </w:p>
    <w:p>
      <w:pPr>
        <w:pStyle w:val="Normal"/>
        <w:bidi w:val="0"/>
        <w:spacing w:before="0" w:after="40"/>
        <w:ind w:firstLine="340"/>
        <w:jc w:val="left"/>
        <w:rPr/>
      </w:pPr>
      <w:r>
        <w:rPr/>
        <w:t>A fenyegetés pedig nem sokáig váratott magára. A brit imperializmus éppen a jogaikért mindent feláldozni kész pioneerokkal szemben követett el súlyos politikai hibákat. Királyi rendelet 1763-ban megtiltotta a gyarmatosoknak, hogy átkeljenek az Appalachi hegység gerincén. Gátat próbáltak vetni ott, ahol a képzelet már megszokta a végtelen lehetõségeket. A hétéves háború után, 1765-ben adót vetettek ki a gyarmatosokra, ami az önérzetüket sértette. Majd újabb sérelmes intézkedések következtek. 1767-ben a Townshend-féle adótörvények tovább rontották a helyzetet, és Bostonban 1770-ben már összeütközés történt. 1773 december 13-án, miután a gyarmatosok az East India Company tearakományát megsemmisítették, az angol kormány felfüggesztette Massachusetts Bay gyarmat alkotmányát, 1774-ben pedig a Quebec törvénnyel a gyarmatok területének nagy részét elszakította. Gage angol tábornok 1775 tavaszán seregével Lexington ellen vonult, és április 19-én eldördült az elsõ sortûz, amelynek eredményeképpen tíz amerikai önkéntes holtan maradt a téren. A fegyverekhez immár amerikai vér tapadt, visszaút nem volt többé. Amerika népe nem habozott. Függetlensége védelmében bátran szembeszállt a Brit világbirodalommal, a kihívásra forradalommal válaszolt.</w:t>
      </w:r>
    </w:p>
    <w:p>
      <w:pPr>
        <w:pStyle w:val="Normal"/>
        <w:bidi w:val="0"/>
        <w:spacing w:before="0" w:after="40"/>
        <w:ind w:firstLine="340"/>
        <w:jc w:val="left"/>
        <w:rPr/>
      </w:pPr>
      <w:r>
        <w:rPr/>
        <w:t>A Continental Congress — a tizenhárom gyarmat (New Hampshire, Massachusetts Bay, Rhode Island, Connecticut, New York, Pennsylvania, Delaware, Georgia, Maryland, Virginia, North Carolina, South Carolina, New Jersey) közös szerve — még habozott. North Carolina törte meg a jeget, és 1776 tavaszán utasította kongresszusi delegátusait, hogy a függetlenség kimondását követeljék. A kongresszus többsége most már engedett, és május 15-i ülésében a kongresszus a gyarmatoknak az állammá alakulást ajánlotta. Ugyanezen a napon Virginia — a tizenhárom gyarmat közül elsõnek — kimondotta a Nagybritánniától való elszakadást. Az alkotmányos küzdelmet továbbra is Virginia vezette. Követe Richard Henry Lee június 7-én határozati javaslatot terjesztett a kongresszus elé, amelyben kimondani kérte: „Hogy ezek az Egyesült Gyarmatok immár természetüknél fogva szabad és független államok, hogy a Brit Korona iránti alattvalói hûség alól felszabadultak, és hogy minden politikai kötelék, amely a gyarmatokat Nagybritánnia államához fûzte, megszakadt, illetõleg teljességgel meg kell szakadnia.” Ezt a szöveget késõbb a Függetlenségi Nyilatkozatba is felvették.</w:t>
      </w:r>
    </w:p>
    <w:p>
      <w:pPr>
        <w:pStyle w:val="Normal"/>
        <w:bidi w:val="0"/>
        <w:spacing w:before="0" w:after="40"/>
        <w:ind w:firstLine="340"/>
        <w:jc w:val="left"/>
        <w:rPr/>
      </w:pPr>
      <w:r>
        <w:rPr/>
        <w:t>A kongresszus véleménye megoszlott. A konzervatívok — Pennsylvania követének Dickinsonnak a vezetésével — nem támogatták a javaslatot s a kongresszus a döntést július 1-re halasztotta. Egyúttal bizottságot küldött ki, amelynek az volt a feladata, hogy nyilatkozatot szövegezzen arra az esetre, ha Lee javaslata elfogadtatnék. A bizottság tagjaiul Jeffersont, Franklint, Adamsot, Shermant és Livingstont jelölték ki.</w:t>
      </w:r>
    </w:p>
    <w:p>
      <w:pPr>
        <w:pStyle w:val="Normal"/>
        <w:bidi w:val="0"/>
        <w:spacing w:before="0" w:after="40"/>
        <w:ind w:firstLine="340"/>
        <w:jc w:val="left"/>
        <w:rPr/>
      </w:pPr>
      <w:r>
        <w:rPr/>
        <w:t>A nyilatkozat lényegében az amerikai demokrácia egyik legnagyobb egyéniségének, az akkor 33 éves Jeffersonnak a mûve. Jefferson elõkelõ virginiai családból származott s rendkívüli tehetsége és klasszikus mûveltsége folytán csakhamar a nemzet élére került. Bár egyik legfiatalabb tagja volt a kongresszusnak, ott is elismert tekintély volt, és vezetõ szerepet vitt. Államférfi, mûvész és sportember egyesült személyében. Lázító iratai elõkelõ helyet biztosítottak számára azon a listán, amelyet az angolok az amerikai hazaárulókról vezettek. Õ volt az angol toryk szemében a „sovány, tûnõdõ Cassius”: megnyerõ külsejével, intelligens arcával, sima modorával „a született és veszélyes demokrata”. Ez a férfi szerkesztette az Újvilág elsõ nagy megnyilvánulását, és jól megszerkesztette. Miként egyik kortársa mondotta: „a kontinens lelkét öntötte a hatalmas alkotásba”.</w:t>
      </w:r>
    </w:p>
    <w:p>
      <w:pPr>
        <w:pStyle w:val="Normal"/>
        <w:bidi w:val="0"/>
        <w:spacing w:before="0" w:after="40"/>
        <w:ind w:firstLine="340"/>
        <w:jc w:val="left"/>
        <w:rPr/>
      </w:pPr>
      <w:r>
        <w:rPr/>
        <w:t>A nyilatkozat kész szövegét Jefferson elõször Franklinnak és Adamsnak adta át tanulmányozás végett, majd bemutatta a bizottságnak, amely elfogadta, és június 28-án a kongresszushoz benyújtotta.</w:t>
      </w:r>
    </w:p>
    <w:p>
      <w:pPr>
        <w:pStyle w:val="Normal"/>
        <w:bidi w:val="0"/>
        <w:spacing w:before="0" w:after="40"/>
        <w:ind w:firstLine="340"/>
        <w:jc w:val="left"/>
        <w:rPr/>
      </w:pPr>
      <w:r>
        <w:rPr/>
        <w:t>1776 július l-én elkövetkezett a történelmi nap, amikor a kongresszusnak döntenie kellett a függetlenség kérdésében. A gyarmatok ötvenöt delegátusa közül, ötvenegy jelent meg az ülésen s a tizenhárom gyarmat mindegyike képviselve volt. A gyarmatokat valóban az akkori Amerika legkiválóbb államférfiai képviselték, akiket menten az elvakult gyûlölettõl és a forradalmi szenvedélytõl, józan megfontoltság és bölcs önmérséklet jellemzett. Hiszen a többséget adó északi gyarmatok delegátusainak kétharmada betöltötte már hetvenedik életévét, egyesek pedig már a nyolcvanadik és kilencvenedik évükön is túl jártak. A tárgyalást és a döntést érvek és a helyzet józan megítélése jellemezte, nem pedig érzelmekre és szenvedélyre alapított lázító beszédek.</w:t>
      </w:r>
    </w:p>
    <w:p>
      <w:pPr>
        <w:pStyle w:val="Normal"/>
        <w:bidi w:val="0"/>
        <w:spacing w:before="0" w:after="40"/>
        <w:ind w:firstLine="340"/>
        <w:jc w:val="left"/>
        <w:rPr/>
      </w:pPr>
      <w:r>
        <w:rPr/>
        <w:t>Az ülés megnyitása után elõször Washington levelét olvasták fel, amelyben a fõvezér különbözõ nehézségekre hívja fel a kongresszus figyelmét, majd Lee õrnagy futárjelentése következik, amely arról értesíti a kongresszust, hogy ötvenhárom ellenséges hajó érkezett Charleston elé.</w:t>
      </w:r>
    </w:p>
    <w:p>
      <w:pPr>
        <w:pStyle w:val="Normal"/>
        <w:bidi w:val="0"/>
        <w:spacing w:before="0" w:after="40"/>
        <w:ind w:firstLine="340"/>
        <w:jc w:val="left"/>
        <w:rPr/>
      </w:pPr>
      <w:r>
        <w:rPr/>
        <w:t>Ezután térnek át Richard Henry Lee delegátus függetlenségi javaslatának a tárgyalására. Néhány percig teljes csend honol a teremben, szinte érezni a történelmi felelõsség súlyát. Minden jelenlévõ tudja, hogy életének legfontosabb ítéletét kell kimondania, amely egy nép jó-, vagy balsorsát dönti el. Lee nincs jelen az ülésen, és így minden szem a függetlenségi gondolat legkiválóbb képviselõje, John Adams, Massachusetts Bay gyarmat delegátusa felé fordul. Adams tudatában van a pillanat jelentõségének. Szavaiból a felelõsség és a hazájáért érzett aggodalom csendül ki. Tudja, hogy a forradalom válságos helyzetben van. Az utóbbi idõkben rossz hírek érkeztek a harcterekrõl, és a háború pillanatnyilag nem sok jóval kecsegtetett. A canadai hadsereg súlyos helyzetben volt. Anglia hatalma kiterjedt a Nagy Tavak vidékére és a Mississippi völgyre, s harcra tüzelte az északi indián törzseket a pioneerok ellen. Jól tudta Adams, milyen mérhetetlen kínt és szenvedést jelent ez a határokon élõ honfitársainak. Az Atlanti partvidéket a brit flotta tartotta rettegésben, és New York bármely pillanatban eleshetett. A függetlenségnek tehát nagy ára van, sok drága élet és sok család boldogsága.</w:t>
      </w:r>
    </w:p>
    <w:p>
      <w:pPr>
        <w:pStyle w:val="Normal"/>
        <w:bidi w:val="0"/>
        <w:spacing w:before="0" w:after="40"/>
        <w:ind w:firstLine="340"/>
        <w:jc w:val="left"/>
        <w:rPr/>
      </w:pPr>
      <w:r>
        <w:rPr/>
        <w:t>Ezek a gondolatok emészthették Adamsot, amidõn felállt, hogy megvédje a kongresszus elõtt a függetlenségi javaslatot. Nem készült arra, hogy õ lesz a vita szónoka. A pillanat magasztossága diktálta szavait s életének legragyogóbb szónoklatát mondotta. Beszéde határozott volt és meggyõzõ. E felszólalása után nevezte õt Jefferson a vitatkozás legnagyobb mesterének. A Nagybritanniától való elválás jogosságát, szükségességét és elõnyeit bizonyította. Felsorolta az elszenvedett jogtalanságokat és a király sértõ eljárásait. Felháborodottan tiltakozott az ellen, hogy a király német zsoldosokkal harcol saját népe ellen, érzékeltette a dicsõséget és boldogságot, amely a háború után a szabad és független Amerika népére vár, és megállapította, hogy a függetlenség kimondásának pillanata elérkezett. Amit beszélt — mint a korabeli krónika mondja — nem volt méltóságteljes, sem elegáns, sem teljesen szabatos, de a gondolatnak és a meggyõzõdésnek olyan ereje sugárzott szavaiból, hogy a delegátusok nagy része állva hallgatta.</w:t>
      </w:r>
    </w:p>
    <w:p>
      <w:pPr>
        <w:pStyle w:val="Normal"/>
        <w:bidi w:val="0"/>
        <w:spacing w:before="0" w:after="40"/>
        <w:ind w:firstLine="340"/>
        <w:jc w:val="left"/>
        <w:rPr/>
      </w:pPr>
      <w:r>
        <w:rPr/>
        <w:t>Adams után régi ellenfele, Dickinson következett szólásra, a javaslat ellen.</w:t>
      </w:r>
    </w:p>
    <w:p>
      <w:pPr>
        <w:pStyle w:val="Normal"/>
        <w:bidi w:val="0"/>
        <w:spacing w:before="0" w:after="40"/>
        <w:ind w:firstLine="340"/>
        <w:jc w:val="left"/>
        <w:rPr/>
      </w:pPr>
      <w:r>
        <w:rPr/>
        <w:t>„</w:t>
      </w:r>
      <w:r>
        <w:rPr/>
        <w:t>Értékelem a hazaszeretetet, de többre értékelem a hazámat...”, kezdette beszédét. „A nyilatkozat nem tesz minket erõsebbekké... viszont katonáink szenvedéseit növeli. Az erõviszonyok elõzetes megállapítása nélkül nem állíthatjuk hazánkat olyan válaszút elé, amelyrõl meghátrálni becstelenség volna, a kitartás pedig a pusztulást jelentené.</w:t>
      </w:r>
    </w:p>
    <w:p>
      <w:pPr>
        <w:pStyle w:val="Normal"/>
        <w:bidi w:val="0"/>
        <w:spacing w:before="0" w:after="40"/>
        <w:ind w:firstLine="340"/>
        <w:jc w:val="left"/>
        <w:rPr/>
      </w:pPr>
      <w:r>
        <w:rPr/>
        <w:t>... Ha bármelyik európai királyság segíteni szándékozik nekünk, e nyilatkozat nélkül is segíteni fog, ha nem, úgy e nyilatkozat sem fogja segítésre bírni. Mielõtt ilyen jóvátehetetlen lépést tennénk, ismernünk kell a nagyhatalmak felfogását és azt, hogy mennyire fogják egymásnak beavatkozását eltûrni. Független birodalom alakítása ezen a kontinensen új jelenség a világon, hatásai kiszámíthatatlanok, és az egész földkerekséget érintik. Azt sem tisztáztuk még, mit szólnának hozzá a régi birodalmak. Különösen méltánytalan, hogy Franciaország tudta nélkül tesszük ezt a nyilatkozatot, annál is inkább, mert kifejezetten ebben az ügyben követet küldöttünk hozzá abból a célból, hogy érdeklõdjék álláspontja felöl, s követünk most érkezik a versailles-i udvarba... Ezenkívül nem szabad visszavonhatatlanul lezárnunk a tárgyalásokat Nagybritánniával sem mindaddig, amíg nem ismerjük más illetékes hatalmak feltételeit. Ezért a Nagybritánniával való végleges szakítást — addig, míg más hatalmakkal meg nem állapodtunk — honfitársaink életének és szabadságának kockáztatásával járó kísérletezésnek tartom, és inkább az életemet áldoznám, semhogy ehhez hozzájáruljak.</w:t>
      </w:r>
    </w:p>
    <w:p>
      <w:pPr>
        <w:pStyle w:val="Normal"/>
        <w:bidi w:val="0"/>
        <w:spacing w:before="0" w:after="40"/>
        <w:ind w:firstLine="340"/>
        <w:jc w:val="left"/>
        <w:rPr/>
      </w:pPr>
      <w:r>
        <w:rPr/>
        <w:t>Belsõ állapotaink ugyancsak ellene szólnak e nyilatkozat megtételének. Elsõsorban kormányzatunk formáját és az egyesülés feltételeit kell megállapítanunk, s csak azután léphetünk fel szuverén államként. Olyan szuverenitást, amely megoszlik több különbözõ testület között, amelynek nincs elfogadott alkotmánya, és amelyet nem fûz össze megerõsített szövetség, még nem látott a világ. Ez a körülmény nem fogja elkerülni a külföldi királyságok és államok figyelmét, és elismerésükkel vámi fognak mindaddig, amíg egyéb tanújelét adjuk politikai erõnknek.</w:t>
      </w:r>
    </w:p>
    <w:p>
      <w:pPr>
        <w:pStyle w:val="Normal"/>
        <w:bidi w:val="0"/>
        <w:spacing w:before="0" w:after="40"/>
        <w:ind w:firstLine="340"/>
        <w:jc w:val="left"/>
        <w:rPr/>
      </w:pPr>
      <w:r>
        <w:rPr/>
        <w:t>Ami a kongresszust illeti, a helyzet még súlyosabb. Kormányzatunk megalkotása új és nehéz feladat. Népünk csak akkor kívánhatja a függetlenséget, ... ha ezt a munkát már befejeztük. Céljaink most még homályosak és zavarosak.</w:t>
      </w:r>
    </w:p>
    <w:p>
      <w:pPr>
        <w:pStyle w:val="Normal"/>
        <w:bidi w:val="0"/>
        <w:spacing w:before="0" w:after="40"/>
        <w:ind w:firstLine="340"/>
        <w:jc w:val="left"/>
        <w:rPr/>
      </w:pPr>
      <w:r>
        <w:rPr/>
        <w:t>A függetlenség kimondása elõtt meg kell alkotnunk a konfederációt... Ha elõbb tesszük a nyilatkozatot, a gyarmatok esetleg csupán politikai szükségességbõl fogják azt elfogadni, és ez rendkívül kedvezõtlen lehet az Unió egyes részeire... Elõzõleg kell megállapítanunk az egyes gyarmatok határait, és kölcsönösen biztosítanunk kell jogaikat is... Mindezeket összefoglalva, elsõsorban belsõ viszonyainkat kell megszilárdítani, és külföldi összeköttetéseinket kell kedvezõen elrendezni. Ezek után pedig... ám ragyogjon fel Amerika dicsõsége és utódaink jóléte, s méltóságteljes lépéssel foglalja el helyét Amerika a világ szuverén államai között.”</w:t>
      </w:r>
    </w:p>
    <w:p>
      <w:pPr>
        <w:pStyle w:val="Normal"/>
        <w:bidi w:val="0"/>
        <w:spacing w:before="0" w:after="40"/>
        <w:ind w:firstLine="340"/>
        <w:jc w:val="left"/>
        <w:rPr/>
      </w:pPr>
      <w:r>
        <w:rPr/>
        <w:t>A két vezérszónok beszédének elhangzása után Pennsylvania másik delegátusa, Wilson szólalt fel, Dickinsonnal ellentétben a javaslat mellett. Hozzászólottak még a javaslathoz Maryland delegátusa Paca, Delaware delegátusa M’Kean és South Carolina delegátusa Rutledge.</w:t>
      </w:r>
    </w:p>
    <w:p>
      <w:pPr>
        <w:pStyle w:val="Normal"/>
        <w:bidi w:val="0"/>
        <w:spacing w:before="0" w:after="40"/>
        <w:ind w:firstLine="340"/>
        <w:jc w:val="left"/>
        <w:rPr/>
      </w:pPr>
      <w:r>
        <w:rPr/>
        <w:t>A vita bezárása után a szavazás következett. A tizenhárom gyarmat közül kilenc, tehát a szükséges kétharmad (New Hampshire, Massachusetts Bay, Rhode Island, Connecticut, New Jersey, Maryland, Virginia, North Carolina és Georgia) elfogadta a függetlenségi javaslatot, két gyarmat pedig — South Carolina egyhangúan, Pennsylvania szótöbbséggel — ellene szavazott. Pennsylvania delegátusai közül négyen — Dickinson, Morris, Humphreys és Willing — a javaslat ellen, hárman — Franklin, Morton és Wilson — a javaslat mellett szavaztak. Delaware szavazata megoszlott. Három delegátusa közül Rodney távol volt, M’Kean a javaslat mellett; Read ellene szavazott. New York delegátusai szavazatukat egyelõre függõben tartották.</w:t>
      </w:r>
    </w:p>
    <w:p>
      <w:pPr>
        <w:pStyle w:val="Normal"/>
        <w:bidi w:val="0"/>
        <w:spacing w:before="0" w:after="40"/>
        <w:ind w:firstLine="340"/>
        <w:jc w:val="left"/>
        <w:rPr/>
      </w:pPr>
      <w:r>
        <w:rPr/>
        <w:t>A bizottság tagjai felállottak, és Harrison kihirdette az eredményt. South Carolina delegátusának, Rutledge-nek kérelmére azonban, a kongresszus a határozathozatalt — egyhangú határozat reményében — másnapra, július 2-ára halasztotta.</w:t>
      </w:r>
    </w:p>
    <w:p>
      <w:pPr>
        <w:pStyle w:val="Normal"/>
        <w:bidi w:val="0"/>
        <w:spacing w:before="0" w:after="40"/>
        <w:ind w:firstLine="340"/>
        <w:jc w:val="left"/>
        <w:rPr/>
      </w:pPr>
      <w:r>
        <w:rPr/>
        <w:t>A szavazás után még egy rossz hírt kellett a kongresszusnak tudomásul vennie. Felolvasták Washingtonnak idõközben érkezett, június 29-én kelt levelét, amelyben a fõvezér bejelenti, hogy újabb angol hadsereg érkezett hajóval, és partra szállt Sandy Hooknál. Az ellenség a kapu elõtt állott.</w:t>
      </w:r>
    </w:p>
    <w:p>
      <w:pPr>
        <w:pStyle w:val="Normal"/>
        <w:bidi w:val="0"/>
        <w:spacing w:before="0" w:after="40"/>
        <w:ind w:firstLine="340"/>
        <w:jc w:val="left"/>
        <w:rPr/>
      </w:pPr>
      <w:r>
        <w:rPr/>
        <w:t>Július 2-án a kongresszus ötven tagja jelent meg. Megérkezett Delaware harmadik delegátusa Rodney, s így M’Keannel együtt, Read ellen biztosította Delaware szavazatát. Dickinson és Morris távol maradtak, Franklin, Morton és Wilson tehát megváltoztatták Pennsylvania állásfoglalását, leszavazván Humphreyst és Willinget. South Carolina delegátusai, látván a fejleményeket, az egyhangú határozat kedvéért engedtek, s így — New York ismét nem szavazván — a tizenkét gyarmat „anélkül, hogy egyetlen gyarmat is ellentmondott volna”, határozatként kimondotta, „hogy ezek az Egyesült Gyarmatok immár természetüknél és joguknál fogva szabad és független államok, hogy a Brit Korona iránti alattvalói hûség alól felszabadultak, és hogy minden politikai kötelék, amely a gyarmatokat Nagybritánniához fûzte, megszakadt, illetõleg teljességgel meg kell szakadnia.” Nagy kérdésben döntöttünk, jelentette ki az ülés után Adams „nagyobb kérdést talán még soha sem döntöttek el, és nem is fognak emberek eldönteni.” A döntés valóban világtörténelmi jelentõségû volt.</w:t>
      </w:r>
    </w:p>
    <w:p>
      <w:pPr>
        <w:pStyle w:val="Normal"/>
        <w:bidi w:val="0"/>
        <w:spacing w:before="0" w:after="40"/>
        <w:ind w:firstLine="340"/>
        <w:jc w:val="left"/>
        <w:rPr/>
      </w:pPr>
      <w:r>
        <w:rPr/>
        <w:t>Ezután a Jefferson, illetõleg a bizottsága által június 28-án benyújtott szöveget vették tárgyalás alá. A kongresszus további két napi tárgyalás után kisebb módosításokkal megszavazta a bizottság javaslatát, és 1776 július 4-én este a tizenkét állam — New York még mindig nem szavazott, és csak augusztus 2-án csatlakozott — egyhangúlag elfogadta, az Amerikai Egyesült Államok kongresszusban összegyûlt képviselõinek függetlenségi nyilatkozatát.</w:t>
      </w:r>
    </w:p>
    <w:p>
      <w:pPr>
        <w:pStyle w:val="Heading1"/>
        <w:numPr>
          <w:ilvl w:val="0"/>
          <w:numId w:val="0"/>
        </w:numPr>
        <w:bidi w:val="0"/>
        <w:ind w:hanging="0"/>
        <w:rPr/>
      </w:pPr>
      <w:r>
        <w:rPr/>
      </w:r>
      <w:r>
        <w:br w:type="page"/>
      </w:r>
    </w:p>
    <w:p>
      <w:pPr>
        <w:pStyle w:val="Heading1"/>
        <w:bidi w:val="0"/>
        <w:ind w:hanging="0"/>
        <w:rPr/>
      </w:pPr>
      <w:r>
        <w:rPr/>
        <w:t>AMERIKA</w:t>
        <w:br/>
        <w:t>TIZENHÁROM EGYESÜLT ÁLLAMÁNAK EGYSÉGES</w:t>
        <w:br/>
        <w:t>NYILATKOZATA.</w:t>
      </w:r>
    </w:p>
    <w:p>
      <w:pPr>
        <w:pStyle w:val="Elsbekezdsek"/>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midõn az emberi események sodrában szükségessé válik egy nép számára, hogy feloldja azokat a kötelékeket, amelyek egy másik néphez fûzték, és elfoglalja a földkerekség Hatalmai között a Természet Törvényei és a Természet Istene által részére kijelölt különálló és egyenrangú helyet, akkor az emberiség ítélete iránt  érzett illõ tisztelet megkívánja, hogy kinyilatkoztassa azokat az okokat, amelyek a különválásra késztették.</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agától értetõdõnek tartjuk azokat az igazságokat, hogy minden ember egyenlõként teremtetett, az embert teremtõje olyan elidegeníthetetlen Jogokkal ruházta fel, amelyekrõl le nem mondhat, s ezek közé a jogok közé tartozik a jog az Élethez és a Szabadsághoz, valamint a jog a Boldogságra való törekvésre. Ezeknek a jogoknak a biztosítására az Emberek Kormányzatokat létesítenek, amelyeknek törvényes hatalma a kormányzottak beleegyezésén nyugszik. Ha bármikor, bármely Kormányforma alkalmatlanná válik e célok megvalósítására, a nép Joga, hogy az ilyen kormányzatot megváltoztassa vagy eltörölje, és új Kormányzatot létesítsen, olyan elvekre alapítva és hatalmát olyan módon szervezve, amely jobban védi Biztonságát, és jobban elõsegíti Boldogulását. A józan ész azt kívánja, hogy a jól bevált Kormányzatot ne változtassuk meg jelentéktelen és múló nehézségek miatt; és valóban a tapasztalat azt mutatja, hogy az emberiség inkább szenved mindaddig, amíg a rossz nem válik elviselhetetlenné, mintsem hogy kivívja jogait, és eltörölje a megszokott formákat. Ha azonban a visszaélések és bitorlások hosszú sora mindig ugyanazt a Célt szem elõtt tartva azt bizonyítja, hogy a népet teljes zsarnokságba kívánják hajtani, a nép joga és a nép kötelessége, hogy az ilyen Kormányzat igáját levesse, és jövõ biztonsága érdekében új Védelmezõkrõl gondoskodjék. —Ilyenek voltak e Gyarmatok türelemmel elviselt szenvedései, és ilyen immár a szükségesség, amely arra kényszeríti õket, hogy megváltoztassák elõbbeni Kormányzati Rendszerüket. Nagybritánnia jelenlegi Királyának a története nem egyéb, mint ismételt jogtalanságok és bitorlások sorozata, amelynek határozott célja a teljes zsarnokság érvényesítése Államaink felett. Mindezeknek a bizonyítására engedtessék meg nekünk, hogy Tényeket terjesszünk a pártatlan világ elé.</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egtagadta a közjó szempontjából legcélszerûbb és legszükségesebb törvények Szentesítésé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egtiltotta Kormányzóinak, hogy jóváhagyják a legsürgõsebb és legfontosabb törvényeket, hacsak fel nem függesztették azok végrehajtását, mindaddig, amíg elnyerik a Szentesítést, amit viszont végletekig halogatot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Visszautasított olyan nagyobb kerületekre vonatkozó Törvényeket, amely kerületek népessége nem adta fel a törvényhozó testületben való Képviselet jogát, azt a jogát, amely felbecsülhetetlen értékû a népre nézve, és csalt a zsarnokok szeméhen rettenetes.</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 törvényhozó testületeket szokatlan, kényelmetlen és Levéltáraiktól távol esõ helyekre hívta egybe, avval a nyilvánvaló szándékkal, hogy kifárasztva azokat, saját rendelkezéseivel szemben engedékenységre bírja.</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Ismételten feloszlatta a Képviselõházakat, amelyek férfias szilárdsággal szembeszálltak a nép jogai ellen intézett támadásaival.</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 feloszlatás után hosszú ideig megakadályozta az új választást, s így a törvényhozó hatalom, amely nem Semmisülhet meg, visszaszállt a Népre, az Állam viszont idõközben külsõ veszélyeknek és belsõ megrázkódtatásoknak volt kitéve.</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Igyekezett megakadályozni Államainknak a benépesülését. Ebbõl a célból megakadályozta a Külföldiek Honosítására vonatkozó törvények végrehajtását; visszautasította a bevándorlást elõmozdító törvényeket, és megnehezítette új Földek Birtokbavételé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egakadályozta az Igazságszolgáltatás Mûködését, megtagadván Hozzájárulását a Bírói Hatalom gyakorlását biztosító törvényektõl.</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Olyan Bírákat nevezett ki, akiknek hivatali megbízatása, fizetésének összege és kifizetése kizárólag az õ Akaratától függöt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Új Hivatalok tömegét létesítette, és Tisztviselõk raját küldötte ide, hogy Népünket zaklassák és vagyonát felemésszék.</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Béke idején Állandó Hadseregeket tartott közöttünk törvényhozásunk Beleegyezése nélkül.</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rra törekedett, hogy a Katonaságot a Polgári Hatalom fölé helyezze, és attól függetlenné tegye.</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ásokkal szövetkezve olyan jogrendnek vetett alá minket, amely idegen az alkotmányunktól, és amelyet nem ismernek el a törvényeink; Hozzájárulását adta ehhez az állítólagos törvényhozáshoz abból a célból:</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Hogy hatalmas fegyveres seregeket szállásolhasson el közöttünk;</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Hogy színleges Eljárással megvédelmezhesse ezeket az államaink lakosai ellen elkövetett különbözõ Gyilkosságaikért járó Büntetés ellen;</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Hogy elzárhassa Kereskedelmünket a világ minden népétõl;</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Hogy Beleegyezésünk nélkül adókkal sújthasson minke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Hogy sok esetben megfoszthasson minket a Bírósági Eljárás igénybevételétõl;</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Hogy a Tengereken túlra szállíthasson minket, koholt jogsértésekért való felelõsségrevonás véget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Hogy egy szomszédos Tartományban eltörölhesse az Angol Törvények szabad Rendszeré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Önkényes kormányzatot létesítve és olyannyira megnövelve Határait, hogy azonnal példaképül és megfelelõ eszközül szolgálhasson hasonló önkényes rendszernek, ezekbe a Gyarmatokba való bevezetésére is;</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Hogy elvehesse Alapítóleveleinket, eltörölhesse alapvetõ Törvényeinket, és lényegében megváltoztathassa Kormányzatunk rendszeré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Hogy felfüggeszthesse Törvényhozásunkat, önmagát nyilvánítván olyan Hatalommá, amely a mi ügyeinkben hivatott törvényt hozni.</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Letétette Kormányunkat, védelmén kívül állóknak nyilvánított minket, és Háborút indított ellenünk.</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Fosztogatta tengereinket, pusztította Partjainkat, felégette városainkat, és irtotta népünket.</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Ebben a pillanatban idegen zsoldosokból álló hatalmas sereget hoz ellenünk, hogy bevégezze a halál, a pusztítás és a zsarnokság már megkezdett és olyan Kegyetlenséggel és arcátlansággal végzett munkáját, amelynek párját a legsötétebb korszakokban sem találjuk, és amely teljességgel méltatlan egy civilizált nemzet Vezetõjéhez.</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 nyílt Tengereken Foglyul ejtett Hazánkfiait arra kényszerítette, hogy Fegyvert ragadjanak saját Hazájuk ellen, hogy barátjaik és Testvéreik gyilkosai legyenek, vagy azok Kezei által essenek el.</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Lázadást szított soraink között, és rászabadította határaink lakosságára a kegyetlen Indián Vadembereket, akiknek közismert harcmodorához tartozik mindenki kiirtása korra, nemre és körülményekre való tekintet nélkül.</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Elnyomatásunk minden újabb állomásánál a legalázatosabban folyamodtunk Orvoslásért; Megismételt Kérelmeinkre, megismételt sértés volt a válasz. Az a fejedelem, akit minden tettében ilyen vonások jellemeznek, Zsarnok, és nem méltó arra, hogy egy szabad Nép uralkodója legyen.</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Nem mulasztottuk el Brit testvéreink figyelmét mindezekre a körülményekre felhívni. Idõrõl-idõre figyelmeztettük õket azokra a kísérletekre, amelyekkel törvényhozásuk törvényellenes módon kívánta hatalmát fölénk kiterjeszteni. Emlékeztettük õket kivándorlásunk és letelepedésünk körülményeire. Velük született igazságérzetükhöz és nagylelkûségükhöz folyamodtunk, és közös származásunk kötelékeire hivatkozva kértük õket, hogy tagadják meg a jogtalanságokat, amelyek elkerülhetetlenül megszakítják összeköttetéseinket és érintkezésünket. Az igazság és a vérrokonság szava azonban náluk is süket fülekre talált. Így tehát bele kell nyugodnunk a szükségszerûségbe, amely elkerülhetetlenné teszi Szétválásunkat és õket, miként az emberiség többi részét Háborúban Ellenségnek, Békében Barátnak tekintjük.</w:t>
      </w:r>
    </w:p>
    <w:p>
      <w:pPr>
        <w:pStyle w:val="Normal"/>
        <w:bidi w:val="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i tehát az Amerikai Egyesült Államok Képviselõi, Általános Kongresszusba Összegyûlve a világ Legfelsõbb Bírájának ajánlva szándékaink tisztaságát, e Gyarmatok becsületes Népe Nevében és Felhatalmazása alapján, ünnepélyesen kinyilvánítjuk és kihirdetjük, Hogy ezek az Egyesült Gyarmatok immár természetüknek és joguknál fogva, Szabad és Független Államok; Hogy a Brit Korona iránti Alattvalói Hûség alól Felszabadultak, és hogy minden politikai kötelék, amely e gyarmatokat Nagybritánniához fûzte, megszakadt, illetõleg teljességgel meg kell szakadnia; és hogy mint Szabad és Független Államok, teljes Hatalmuk van Háborút viselni, Békét kötni, Szövetségre lépni, Kereskedelmet ûzni és Mindazt tenni, amire Független Államok jogosultak. Az Isteni Gondviselés Védelmébe vetett szilárd hittel, mindnyájan kölcsönösen felajánljuk e nyilatkozat támogatására Életünket, Vagyonunkat és szent Becsületünket.</w:t>
      </w:r>
    </w:p>
    <w:p>
      <w:pPr>
        <w:pStyle w:val="Normal"/>
        <w:bidi w:val="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J o h n   H a n c o c k</w:t>
      </w:r>
    </w:p>
    <w:p>
      <w:pPr>
        <w:pStyle w:val="Normal"/>
        <w:bidi w:val="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w Hampshi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siah Bartlett, Wm. Whipple, Matthew Thornt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ssachusetts B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l. Adams, Robt. Treat Paine, John Adams, Elbridge Gerry.</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hode Is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 Hopkins, Willíam Elle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c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ger Sherman, Wm. Williams, Sam’el Huntington, Oliver Wolcott.</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w Y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 Floyd, Frans. Lewis, Phil. Livingston,Lewis Morri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w Jers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d. Stockton, Fras. Hopkins, Jno. Witherspoon, John Hart, Abra. Clark.</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ennsylvan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t. Morris, Geo. Clymer, Benjamin Rush, Jas. Smith, Benja. Franklin, Geo. Taylor, John Morton, James Wilson, Geo. Ro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la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esar Rodney, Geo. Read, Tho. M’Kea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ry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uel Chase, Thos. Stone, Wm. Paca, Charles Carrol of Carrolt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írgin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rge Wythe, Benj. Harrison, Richard Henry Lee, Ths. Nelson, Jr., Th. Jefferson, Francis Lightfoot Lee, Carter Braxt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rth Carol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m. Hoopet, Joseph Hewes, John Pen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uth Carol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ward Rutledge, Thomas Lynch, Jr., Thos. Heyward, Jr., Arthur Middlet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eorg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 Gwinnett, Lyman Hall, Geo. Walton</w:t>
      </w:r>
    </w:p>
    <w:p>
      <w:pPr>
        <w:pStyle w:val="Heading1"/>
        <w:numPr>
          <w:ilvl w:val="0"/>
          <w:numId w:val="0"/>
        </w:numPr>
        <w:bidi w:val="0"/>
        <w:ind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ind w:hanging="0"/>
        <w:rPr/>
      </w:pPr>
      <w:r>
        <w:rPr/>
        <w:t>VÉGSZÓ</w:t>
      </w:r>
    </w:p>
    <w:p>
      <w:pPr>
        <w:pStyle w:val="Elsbekezdsek"/>
        <w:bidi w:val="0"/>
        <w:jc w:val="left"/>
        <w:rPr/>
      </w:pPr>
      <w:r>
        <w:rPr/>
        <w:t>Így szól az amerikai nép függetlenségi nyilatkozata. A Nyilatkozat szövege egyszerû, világos és félreérthetetlen. Intézményesen biztosítja azt az életformát, amelyet a pioneerok megszoktak és megszerettek. Nem mond nagy szavakat, nem ígér elérhetetlent. De amit ígér — éspedig az élethez s a szabadsághoz való jog mellett, az emberiség történetében intézményesen elsõ ízben, a boldogsághoz való jogot, — mindezideig valóban biztosította népének.</w:t>
      </w:r>
    </w:p>
    <w:p>
      <w:pPr>
        <w:pStyle w:val="Normal"/>
        <w:bidi w:val="0"/>
        <w:jc w:val="left"/>
        <w:rPr/>
      </w:pPr>
      <w:r>
        <w:rPr/>
        <w:t>Az Egyesült Államok népe nem a függetlenség kimondásának a napján, július 2-án ünnepli szabadságát, hanem július 4-én, azon a napon, amikor Nyilatkozatában talán az egész emberiség javára megállapította azokat az alapelveket, amelyeket az új köztársaság megszületésekor az emberi együttélés és társadalmi rend alapjaként elfogadott, azóta is fenntartott és megvédett.</w:t>
      </w:r>
    </w:p>
    <w:p>
      <w:pPr>
        <w:pStyle w:val="Heading3"/>
        <w:numPr>
          <w:ilvl w:val="0"/>
          <w:numId w:val="0"/>
        </w:numPr>
        <w:bidi w:val="0"/>
        <w:ind w:hanging="0"/>
        <w:rPr/>
      </w:pPr>
      <w:r>
        <w:rPr/>
      </w:r>
      <w:r>
        <w:br w:type="page"/>
      </w:r>
    </w:p>
    <w:p>
      <w:pPr>
        <w:pStyle w:val="Heading3"/>
        <w:bidi w:val="0"/>
        <w:ind w:hanging="0"/>
        <w:rPr/>
      </w:pPr>
      <w:r>
        <w:rPr>
          <w:b/>
          <w:bCs w:val="false"/>
          <w:i w:val="false"/>
          <w:iCs w:val="false"/>
          <w:caps/>
          <w:strike w:val="false"/>
          <w:dstrike w:val="false"/>
          <w:outline w:val="false"/>
          <w:vanish w:val="false"/>
        </w:rPr>
        <w:t>[</w:t>
      </w:r>
      <w:r>
        <w:rPr/>
        <w:t>A hátsó borító szövege</w:t>
      </w:r>
      <w:r>
        <w:rPr>
          <w:b/>
          <w:bCs w:val="false"/>
          <w:i w:val="false"/>
          <w:iCs w:val="false"/>
          <w:caps/>
          <w:strike w:val="false"/>
          <w:dstrike w:val="false"/>
          <w:outline w:val="false"/>
          <w:vanish w:val="false"/>
        </w:rPr>
        <w:t>]</w:t>
      </w:r>
    </w:p>
    <w:p>
      <w:pPr>
        <w:pStyle w:val="Elsbekezdsek"/>
        <w:bidi w:val="0"/>
        <w:spacing w:before="0" w:after="40"/>
        <w:jc w:val="left"/>
        <w:rPr/>
      </w:pPr>
      <w:r>
        <w:rPr/>
        <w:t>Elsõ ízben jelenik meg magyar nyelven külön kiadásban az Amerikai Függetlenségi nyilatkozat teljes szövege. 1776 július 4-én írták alá a világtörténelemnek ezt az egyik legjelentõsebb okmányát, amely elõször biztosította intézményesen a polgárok részére az élethez, a szabadsághoz és a boldogsághoz való elidegeníthetetlen emberi alapjogokat. Azóta ez a nap az Amerikai Egyesült Államok népének szabadságünnepe. Erre a napra kívánjuk a magyar olvasóközönséget ezzel a könyvvel megajándékozni. A tanulmány érdekes formában ismerteti a Nyilatkozat történelmi elõzményeit és a kongresszusi tárgyalásoknak a magyar közönség elõtt kevéssé ismert részleteit.</w:t>
      </w:r>
    </w:p>
    <w:sectPr>
      <w:type w:val="nextPage"/>
      <w:pgSz w:w="11906" w:h="16838"/>
      <w:pgMar w:left="1701"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ejlc"/>
      <w:numFmt w:val="none"/>
      <w:suff w:val="nothing"/>
      <w:lvlText w:val=""/>
      <w:lvlJc w:val="left"/>
      <w:pPr>
        <w:tabs>
          <w:tab w:val="num" w:pos="0"/>
        </w:tabs>
        <w:ind w:left="0" w:hanging="0"/>
      </w:pPr>
    </w:lvl>
    <w:lvl w:ilvl="1">
      <w:start w:val="1"/>
      <w:pStyle w:val="Elsbekezdsek"/>
      <w:numFmt w:val="none"/>
      <w:suff w:val="nothing"/>
      <w:lvlText w:val=""/>
      <w:lvlJc w:val="left"/>
      <w:pPr>
        <w:tabs>
          <w:tab w:val="num" w:pos="0"/>
        </w:tabs>
        <w:ind w:left="0" w:hanging="0"/>
      </w:pPr>
    </w:lvl>
    <w:lvl w:ilvl="2">
      <w:start w:val="1"/>
      <w:pStyle w:val="Kzprezrtsorok"/>
      <w:numFmt w:val="none"/>
      <w:suff w:val="nothing"/>
      <w:lvlText w:val=""/>
      <w:lvlJc w:val="left"/>
      <w:pPr>
        <w:tabs>
          <w:tab w:val="num" w:pos="0"/>
        </w:tabs>
        <w:ind w:left="0" w:hanging="0"/>
      </w:pPr>
    </w:lvl>
    <w:lvl w:ilvl="3">
      <w:start w:val="1"/>
      <w:pStyle w:val="Mgkeskenyebb"/>
      <w:numFmt w:val="none"/>
      <w:suff w:val="nothing"/>
      <w:lvlText w:val=""/>
      <w:lvlJc w:val="left"/>
      <w:pPr>
        <w:tabs>
          <w:tab w:val="num" w:pos="0"/>
        </w:tabs>
        <w:ind w:left="0" w:hanging="0"/>
      </w:pPr>
    </w:lvl>
    <w:lvl w:ilvl="4">
      <w:start w:val="1"/>
      <w:pStyle w:val="Singletompa"/>
      <w:numFmt w:val="none"/>
      <w:suff w:val="nothing"/>
      <w:lvlText w:val=""/>
      <w:lvlJc w:val="left"/>
      <w:pPr>
        <w:tabs>
          <w:tab w:val="num" w:pos="0"/>
        </w:tabs>
        <w:ind w:left="0" w:hanging="0"/>
      </w:pPr>
    </w:lvl>
    <w:lvl w:ilvl="5">
      <w:start w:val="1"/>
      <w:pStyle w:val="Utolso"/>
      <w:numFmt w:val="none"/>
      <w:suff w:val="nothing"/>
      <w:lvlText w:val=""/>
      <w:lvlJc w:val="left"/>
      <w:pPr>
        <w:tabs>
          <w:tab w:val="num" w:pos="0"/>
        </w:tabs>
        <w:ind w:left="0" w:hanging="0"/>
      </w:pPr>
    </w:lvl>
    <w:lvl w:ilvl="6">
      <w:start w:val="1"/>
      <w:pStyle w:val="Keskeny"/>
      <w:numFmt w:val="none"/>
      <w:suff w:val="nothing"/>
      <w:lvlText w:val=""/>
      <w:lvlJc w:val="left"/>
      <w:pPr>
        <w:tabs>
          <w:tab w:val="num" w:pos="0"/>
        </w:tabs>
        <w:ind w:left="0" w:hanging="0"/>
      </w:pPr>
    </w:lvl>
    <w:lvl w:ilvl="7">
      <w:start w:val="1"/>
      <w:pStyle w:val="Kepalairas"/>
      <w:numFmt w:val="none"/>
      <w:suff w:val="nothing"/>
      <w:lvlText w:val=""/>
      <w:lvlJc w:val="left"/>
      <w:pPr>
        <w:tabs>
          <w:tab w:val="num" w:pos="0"/>
        </w:tabs>
        <w:ind w:left="0" w:hanging="0"/>
      </w:pPr>
    </w:lvl>
    <w:lvl w:ilvl="8">
      <w:start w:val="1"/>
      <w:pStyle w:val="Diszalcim"/>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40"/>
      <w:ind w:firstLine="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Kozremukodok"/>
    <w:qFormat/>
    <w:pPr>
      <w:keepNext w:val="true"/>
      <w:numPr>
        <w:ilvl w:val="0"/>
        <w:numId w:val="1"/>
      </w:numPr>
      <w:ind w:hanging="0"/>
      <w:jc w:val="center"/>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Bibliografia"/>
    <w:qFormat/>
    <w:pPr>
      <w:keepNext w:val="true"/>
      <w:numPr>
        <w:ilvl w:val="1"/>
        <w:numId w:val="1"/>
      </w:numPr>
      <w:spacing w:before="240" w:after="60"/>
      <w:ind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keepNext w:val="true"/>
      <w:numPr>
        <w:ilvl w:val="2"/>
        <w:numId w:val="1"/>
      </w:numPr>
      <w:pBdr>
        <w:bottom w:val="single" w:sz="6" w:space="2" w:color="000000"/>
      </w:pBdr>
      <w:spacing w:before="240" w:after="240"/>
      <w:ind w:hanging="0"/>
      <w:jc w:val="center"/>
      <w:outlineLvl w:val="2"/>
    </w:pPr>
    <w:rPr>
      <w:b/>
      <w:bCs w:val="false"/>
      <w:i w:val="false"/>
      <w:iCs w:val="false"/>
      <w:caps/>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Endnotetex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pBdr>
        <w:bottom w:val="single" w:sz="6" w:space="2" w:color="000000"/>
      </w:pBdr>
      <w:tabs>
        <w:tab w:val="clear" w:pos="4819"/>
        <w:tab w:val="clear" w:pos="9638"/>
        <w:tab w:val="center" w:pos="4320" w:leader="none"/>
        <w:tab w:val="right" w:pos="8640" w:leader="none"/>
      </w:tabs>
      <w:jc w:val="right"/>
    </w:pPr>
    <w:rPr>
      <w:b w:val="false"/>
      <w:bCs w:val="false"/>
      <w:i w:val="false"/>
      <w:iCs w:val="false"/>
      <w:caps w:val="false"/>
      <w:smallCaps w:val="false"/>
      <w:strike w:val="false"/>
      <w:dstrike w:val="false"/>
      <w:outline w:val="false"/>
      <w:vanish w:val="false"/>
      <w:sz w:val="16"/>
      <w:szCs w:val="16"/>
    </w:rPr>
  </w:style>
  <w:style w:type="paragraph" w:styleId="Footnote">
    <w:name w:val="Footnote Text"/>
    <w:basedOn w:val="Normal"/>
    <w:pPr>
      <w:tabs>
        <w:tab w:val="clear" w:pos="720"/>
        <w:tab w:val="left" w:pos="284" w:leader="none"/>
      </w:tabs>
      <w:ind w:left="284" w:hanging="284"/>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ejlc">
    <w:name w:val="Fejléc"/>
    <w:next w:val="Kiemeltszveg"/>
    <w:qFormat/>
    <w:pPr>
      <w:widowControl w:val="false"/>
      <w:numPr>
        <w:ilvl w:val="0"/>
        <w:numId w:val="1"/>
      </w:numPr>
      <w:pBdr>
        <w:bottom w:val="single" w:sz="6" w:space="0" w:color="000000"/>
      </w:pBdr>
      <w:bidi w:val="0"/>
      <w:jc w:val="righ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lsbekezdsek">
    <w:name w:val="Elsô bekezdések"/>
    <w:next w:val="Dalcim"/>
    <w:qFormat/>
    <w:pPr>
      <w:widowControl w:val="false"/>
      <w:numPr>
        <w:ilvl w:val="1"/>
        <w:numId w:val="1"/>
      </w:numPr>
      <w:bidi w:val="0"/>
      <w:spacing w:before="0" w:after="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zprezrtsorok">
    <w:name w:val="Középre zárt sorok"/>
    <w:next w:val="Adatok"/>
    <w:qFormat/>
    <w:pPr>
      <w:widowControl w:val="false"/>
      <w:numPr>
        <w:ilvl w:val="2"/>
        <w:numId w:val="1"/>
      </w:numPr>
      <w:bidi w:val="0"/>
      <w:spacing w:before="0" w:after="24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gkeskenyebb">
    <w:name w:val="Még keskenyebb"/>
    <w:next w:val="Comment"/>
    <w:qFormat/>
    <w:pPr>
      <w:widowControl w:val="false"/>
      <w:numPr>
        <w:ilvl w:val="3"/>
        <w:numId w:val="1"/>
      </w:numPr>
      <w:bidi w:val="0"/>
      <w:ind w:left="113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ngletompa">
    <w:name w:val="Single tompa"/>
    <w:next w:val="Dalcim"/>
    <w:qFormat/>
    <w:pPr>
      <w:widowControl w:val="false"/>
      <w:numPr>
        <w:ilvl w:val="4"/>
        <w:numId w:val="1"/>
      </w:numPr>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tolso">
    <w:name w:val="Utolso"/>
    <w:next w:val="Italics"/>
    <w:qFormat/>
    <w:pPr>
      <w:widowControl w:val="false"/>
      <w:numPr>
        <w:ilvl w:val="5"/>
        <w:numId w:val="1"/>
      </w:numPr>
      <w:bidi w:val="0"/>
      <w:spacing w:before="0" w:after="240"/>
      <w:ind w:firstLine="3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skeny">
    <w:name w:val="Keskeny"/>
    <w:next w:val="Endnotetext"/>
    <w:qFormat/>
    <w:pPr>
      <w:widowControl w:val="false"/>
      <w:numPr>
        <w:ilvl w:val="6"/>
        <w:numId w:val="1"/>
      </w:numPr>
      <w:tabs>
        <w:tab w:val="clear" w:pos="720"/>
        <w:tab w:val="decimal" w:pos="6804" w:leader="dot"/>
      </w:tabs>
      <w:bidi w:val="0"/>
      <w:ind w:left="567"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palairas">
    <w:name w:val="Kepalairas"/>
    <w:next w:val="Adatok"/>
    <w:qFormat/>
    <w:pPr>
      <w:widowControl w:val="false"/>
      <w:numPr>
        <w:ilvl w:val="7"/>
        <w:numId w:val="1"/>
      </w:numPr>
      <w:bidi w:val="0"/>
      <w:spacing w:before="0" w:after="120"/>
      <w:ind w:left="851" w:hanging="0"/>
      <w:jc w:val="left"/>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iszalcim">
    <w:name w:val="Diszalcim"/>
    <w:next w:val="Comment"/>
    <w:qFormat/>
    <w:pPr>
      <w:widowControl w:val="false"/>
      <w:numPr>
        <w:ilvl w:val="8"/>
        <w:numId w:val="1"/>
      </w:numPr>
      <w:bidi w:val="0"/>
      <w:spacing w:before="0" w:after="4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Comment">
    <w:name w:val="Comment"/>
    <w:qFormat/>
    <w:pPr>
      <w:widowControl w:val="false"/>
      <w:pBdr>
        <w:top w:val="single" w:sz="6" w:space="2" w:color="000000"/>
        <w:left w:val="single" w:sz="6" w:space="2" w:color="000000"/>
        <w:bottom w:val="single" w:sz="6" w:space="2" w:color="000000"/>
        <w:right w:val="single" w:sz="6" w:space="2" w:color="000000"/>
      </w:pBdr>
      <w:bidi w:val="0"/>
      <w:spacing w:before="0" w:after="0"/>
      <w:ind w:right="56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alom">
    <w:name w:val="Tartalom"/>
    <w:next w:val="Keskenyszveg"/>
    <w:qFormat/>
    <w:pPr>
      <w:widowControl w:val="false"/>
      <w:tabs>
        <w:tab w:val="clear" w:pos="720"/>
        <w:tab w:val="right" w:pos="8505" w:leader="underscor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iemeltszveg">
    <w:name w:val="Kiemelt szöveg"/>
    <w:next w:val="Comment"/>
    <w:qFormat/>
    <w:pPr>
      <w:widowControl w:val="false"/>
      <w:bidi w:val="0"/>
      <w:spacing w:before="0" w:after="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Dalcim">
    <w:name w:val="Dalcim"/>
    <w:qFormat/>
    <w:pPr>
      <w:widowControl w:val="false"/>
      <w:bidi w:val="0"/>
      <w:ind w:left="1360" w:hanging="6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ozremukodok">
    <w:name w:val="Kozremukodok"/>
    <w:next w:val="Italics"/>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datok">
    <w:name w:val="Adatok"/>
    <w:next w:val="Dalcim"/>
    <w:qFormat/>
    <w:pPr>
      <w:widowControl w:val="false"/>
      <w:bidi w:val="0"/>
      <w:spacing w:before="0" w:after="120"/>
      <w:ind w:left="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alics">
    <w:name w:val="Italics"/>
    <w:next w:val="Comment"/>
    <w:qFormat/>
    <w:pPr>
      <w:widowControl w:val="false"/>
      <w:bidi w:val="0"/>
      <w:ind w:firstLine="3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Keskenyszveg">
    <w:name w:val="Keskeny szöveg"/>
    <w:next w:val="Italics"/>
    <w:qFormat/>
    <w:pPr>
      <w:widowControl w:val="false"/>
      <w:bidi w:val="0"/>
      <w:spacing w:before="0" w:after="4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afia">
    <w:name w:val="Bibliografia"/>
    <w:next w:val="Dalcim"/>
    <w:qFormat/>
    <w:pPr>
      <w:widowControl w:val="false"/>
      <w:bidi w:val="0"/>
      <w:ind w:left="340"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ngsandkeys">
    <w:name w:val="Songs and keys"/>
    <w:qFormat/>
    <w:pPr>
      <w:widowControl w:val="false"/>
      <w:tabs>
        <w:tab w:val="clear" w:pos="720"/>
        <w:tab w:val="left" w:pos="4536" w:leader="none"/>
        <w:tab w:val="decimal" w:pos="7938" w:leader="none"/>
      </w:tabs>
      <w:bidi w:val="0"/>
      <w:spacing w:before="0" w:after="0"/>
      <w:ind w:left="851" w:hanging="85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notetext">
    <w:name w:val="endnote text"/>
    <w:next w:val="Italics"/>
    <w:qFormat/>
    <w:pPr>
      <w:widowControl w:val="false"/>
      <w:bidi w:val="0"/>
      <w:ind w:left="340"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alomA">
    <w:name w:val="Tartalom-A"/>
    <w:next w:val="Vicomte"/>
    <w:qFormat/>
    <w:pPr>
      <w:widowControl w:val="false"/>
      <w:tabs>
        <w:tab w:val="clear" w:pos="720"/>
        <w:tab w:val="right" w:pos="8505" w:leader="underscore"/>
      </w:tabs>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alomB">
    <w:name w:val="Tartalom-B"/>
    <w:next w:val="Dalcim"/>
    <w:qFormat/>
    <w:pPr>
      <w:widowControl w:val="false"/>
      <w:bidi w:val="0"/>
      <w:spacing w:before="0" w:after="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icomte">
    <w:name w:val="Vicomte"/>
    <w:next w:val="Kesken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lattery">
    <w:name w:val="Slattery"/>
    <w:basedOn w:val="Normal"/>
    <w:next w:val="Normal"/>
    <w:qFormat/>
    <w:pPr/>
    <w:rPr>
      <w:b w:val="false"/>
      <w:bCs w:val="false"/>
      <w:i w:val="false"/>
      <w:iCs w:val="false"/>
      <w:caps w:val="false"/>
      <w:smallCaps w:val="false"/>
      <w:strike w:val="false"/>
      <w:dstrike w:val="false"/>
      <w:outline w:val="false"/>
      <w:vanish w:val="false"/>
      <w:color w:val="800000"/>
    </w:rPr>
  </w:style>
  <w:style w:type="paragraph" w:styleId="Putnam">
    <w:name w:val="Putnam"/>
    <w:basedOn w:val="Normal"/>
    <w:next w:val="Normal"/>
    <w:qFormat/>
    <w:pPr/>
    <w:rPr>
      <w:b w:val="false"/>
      <w:bCs w:val="false"/>
      <w:i w:val="false"/>
      <w:iCs w:val="false"/>
      <w:caps w:val="false"/>
      <w:smallCaps w:val="false"/>
      <w:strike w:val="false"/>
      <w:dstrike w:val="false"/>
      <w:outline w:val="false"/>
      <w:vanish w:val="false"/>
      <w:color w:val="0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