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OLLAM SZIVÁRVÁNYBA MÁRTOM</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ORRÁSOK AZ EURÓPAI NÔTÖRTÉNET KÖRÉBÔL</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Z ÓKORTÓL A 20. SZÁZADIG)</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ZERKESZTET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 KÉRI KATAL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rik@tki.jpte.h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ÖZREMÛKÖDÖ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BRUS ATTILA JÓZSE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ex@nostromo.jpte.h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len válogatás, mind elektronikus, mind pedig nyomtatott formában, csak a szerkesztô elôzetes engedélyével terjeszthetô!</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écs, 1999. március 29.</w:t>
      </w:r>
    </w:p>
    <w:p>
      <w:pPr>
        <w:sectPr>
          <w:type w:val="nextPage"/>
          <w:pgSz w:w="11906" w:h="16838"/>
          <w:pgMar w:left="1798" w:right="1798" w:gutter="0" w:header="0" w:top="1441" w:footer="0" w:bottom="1441"/>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ARTALOMJEGYZÉK</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dt>
      <w:sdtPr>
        <w:docPartObj>
          <w:docPartGallery w:val="Table of Contents"/>
          <w:docPartUnique w:val="true"/>
        </w:docPartObj>
      </w:sdtPr>
      <w:sdtContent>
        <w:p>
          <w:pPr>
            <w:pStyle w:val="Contents5"/>
            <w:tabs>
              <w:tab w:val="left" w:pos="397" w:leader="none"/>
              <w:tab w:val="left" w:pos="7797" w:leader="dot"/>
              <w:tab w:val="right" w:pos="8222" w:leader="none"/>
            </w:tabs>
            <w:bidi w:val="0"/>
            <w:ind w:left="0" w:hanging="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Bevezetés</w:t>
            <w:tab/>
            <w:t xml:space="preserve">    7</w:t>
          </w:r>
        </w:p>
        <w:p>
          <w:pPr>
            <w:pStyle w:val="Contents5"/>
            <w:tabs>
              <w:tab w:val="left" w:pos="397" w:leader="none"/>
              <w:tab w:val="left" w:pos="7797" w:leader="dot"/>
              <w:tab w:val="right" w:pos="8222" w:leader="none"/>
            </w:tabs>
            <w:bidi w:val="0"/>
            <w:ind w:left="0" w:hanging="0"/>
            <w:rPr/>
          </w:pPr>
          <w:r>
            <w:rPr/>
            <w:t>Claude Fohlen: A nô a társadalomban</w:t>
            <w:tab/>
            <w:t xml:space="preserve">  10</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VÉLEMÉNYEK A NÔKRÔL</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Hésiodos: Munkák és napok</w:t>
            <w:tab/>
            <w:t xml:space="preserve">  40</w:t>
          </w:r>
        </w:p>
        <w:p>
          <w:pPr>
            <w:pStyle w:val="Contents5"/>
            <w:tabs>
              <w:tab w:val="left" w:pos="397" w:leader="none"/>
              <w:tab w:val="left" w:pos="7797" w:leader="dot"/>
              <w:tab w:val="right" w:pos="8222" w:leader="none"/>
            </w:tabs>
            <w:bidi w:val="0"/>
            <w:ind w:left="284" w:hanging="0"/>
            <w:rPr/>
          </w:pPr>
          <w:r>
            <w:rPr/>
            <w:t>Mózes elsô könyve a nô teremtésérôl</w:t>
            <w:tab/>
            <w:t xml:space="preserve">  41</w:t>
          </w:r>
        </w:p>
        <w:p>
          <w:pPr>
            <w:pStyle w:val="Contents5"/>
            <w:tabs>
              <w:tab w:val="left" w:pos="397" w:leader="none"/>
              <w:tab w:val="left" w:pos="7797" w:leader="dot"/>
              <w:tab w:val="right" w:pos="8222" w:leader="none"/>
            </w:tabs>
            <w:bidi w:val="0"/>
            <w:ind w:left="284" w:hanging="0"/>
            <w:rPr/>
          </w:pPr>
          <w:r>
            <w:rPr/>
            <w:t>Mózes elsô könyve a bûnbeesésrôl</w:t>
            <w:tab/>
            <w:t xml:space="preserve">  42</w:t>
          </w:r>
        </w:p>
        <w:p>
          <w:pPr>
            <w:pStyle w:val="Contents5"/>
            <w:tabs>
              <w:tab w:val="left" w:pos="397" w:leader="none"/>
              <w:tab w:val="left" w:pos="7797" w:leader="dot"/>
              <w:tab w:val="right" w:pos="8222" w:leader="none"/>
            </w:tabs>
            <w:bidi w:val="0"/>
            <w:ind w:left="284" w:hanging="0"/>
            <w:rPr/>
          </w:pPr>
          <w:r>
            <w:rPr/>
            <w:t>Euridipész: Médea</w:t>
            <w:tab/>
            <w:t xml:space="preserve">  44</w:t>
          </w:r>
        </w:p>
        <w:p>
          <w:pPr>
            <w:pStyle w:val="Contents5"/>
            <w:tabs>
              <w:tab w:val="left" w:pos="397" w:leader="none"/>
              <w:tab w:val="left" w:pos="7797" w:leader="dot"/>
              <w:tab w:val="right" w:pos="8222" w:leader="none"/>
            </w:tabs>
            <w:bidi w:val="0"/>
            <w:ind w:left="284" w:hanging="0"/>
            <w:rPr/>
          </w:pPr>
          <w:r>
            <w:rPr/>
            <w:t>Euridipész: Hippolütosz</w:t>
            <w:tab/>
            <w:t xml:space="preserve">  44</w:t>
          </w:r>
        </w:p>
        <w:p>
          <w:pPr>
            <w:pStyle w:val="Contents5"/>
            <w:tabs>
              <w:tab w:val="left" w:pos="397" w:leader="none"/>
              <w:tab w:val="left" w:pos="7797" w:leader="dot"/>
              <w:tab w:val="right" w:pos="8222" w:leader="none"/>
            </w:tabs>
            <w:bidi w:val="0"/>
            <w:ind w:left="284" w:hanging="0"/>
            <w:rPr/>
          </w:pPr>
          <w:r>
            <w:rPr/>
            <w:t>Euridipész: Andromakhé</w:t>
            <w:tab/>
            <w:t xml:space="preserve">  45</w:t>
          </w:r>
        </w:p>
        <w:p>
          <w:pPr>
            <w:pStyle w:val="Contents5"/>
            <w:tabs>
              <w:tab w:val="left" w:pos="397" w:leader="none"/>
              <w:tab w:val="left" w:pos="7797" w:leader="dot"/>
              <w:tab w:val="right" w:pos="8222" w:leader="none"/>
            </w:tabs>
            <w:bidi w:val="0"/>
            <w:ind w:left="284" w:hanging="0"/>
            <w:rPr/>
          </w:pPr>
          <w:r>
            <w:rPr/>
            <w:t>Arisztophanész: A nôk ünnepe</w:t>
            <w:tab/>
            <w:t xml:space="preserve">  46</w:t>
          </w:r>
        </w:p>
        <w:p>
          <w:pPr>
            <w:pStyle w:val="Contents5"/>
            <w:tabs>
              <w:tab w:val="left" w:pos="397" w:leader="none"/>
              <w:tab w:val="left" w:pos="7797" w:leader="dot"/>
              <w:tab w:val="right" w:pos="8222" w:leader="none"/>
            </w:tabs>
            <w:bidi w:val="0"/>
            <w:ind w:left="284" w:hanging="0"/>
            <w:rPr/>
          </w:pPr>
          <w:r>
            <w:rPr/>
            <w:t>Arisztotelész Politika címû mûve a nôrôl</w:t>
            <w:tab/>
            <w:t xml:space="preserve">  49</w:t>
          </w:r>
        </w:p>
        <w:p>
          <w:pPr>
            <w:pStyle w:val="Contents5"/>
            <w:tabs>
              <w:tab w:val="left" w:pos="397" w:leader="none"/>
              <w:tab w:val="left" w:pos="7797" w:leader="dot"/>
              <w:tab w:val="right" w:pos="8222" w:leader="none"/>
            </w:tabs>
            <w:bidi w:val="0"/>
            <w:ind w:left="284" w:hanging="0"/>
            <w:rPr/>
          </w:pPr>
          <w:r>
            <w:rPr/>
            <w:t>Strabón: Geógraphika</w:t>
            <w:tab/>
            <w:t xml:space="preserve">  53</w:t>
          </w:r>
        </w:p>
        <w:p>
          <w:pPr>
            <w:pStyle w:val="Contents5"/>
            <w:tabs>
              <w:tab w:val="left" w:pos="397" w:leader="none"/>
              <w:tab w:val="left" w:pos="7797" w:leader="dot"/>
              <w:tab w:val="right" w:pos="8222" w:leader="none"/>
            </w:tabs>
            <w:bidi w:val="0"/>
            <w:ind w:left="284" w:hanging="0"/>
            <w:rPr/>
          </w:pPr>
          <w:r>
            <w:rPr/>
            <w:t>Szent Pál az Isten elôtti egyenlôségrôl</w:t>
            <w:tab/>
            <w:t xml:space="preserve">  54</w:t>
          </w:r>
        </w:p>
        <w:p>
          <w:pPr>
            <w:pStyle w:val="Contents5"/>
            <w:tabs>
              <w:tab w:val="left" w:pos="397" w:leader="none"/>
              <w:tab w:val="left" w:pos="7797" w:leader="dot"/>
              <w:tab w:val="right" w:pos="8222" w:leader="none"/>
            </w:tabs>
            <w:bidi w:val="0"/>
            <w:ind w:left="284" w:hanging="0"/>
            <w:rPr/>
          </w:pPr>
          <w:r>
            <w:rPr/>
            <w:t>Szent Pál a nôi viselkedésrôl</w:t>
            <w:tab/>
            <w:t xml:space="preserve">  55</w:t>
          </w:r>
        </w:p>
        <w:p>
          <w:pPr>
            <w:pStyle w:val="Contents5"/>
            <w:tabs>
              <w:tab w:val="left" w:pos="397" w:leader="none"/>
              <w:tab w:val="left" w:pos="7797" w:leader="dot"/>
              <w:tab w:val="right" w:pos="8222" w:leader="none"/>
            </w:tabs>
            <w:bidi w:val="0"/>
            <w:ind w:left="284" w:hanging="0"/>
            <w:rPr/>
          </w:pPr>
          <w:r>
            <w:rPr/>
            <w:t>Tertullianus véleménye a nôrôl</w:t>
            <w:tab/>
            <w:t xml:space="preserve">  55</w:t>
          </w:r>
        </w:p>
        <w:p>
          <w:pPr>
            <w:pStyle w:val="Contents5"/>
            <w:tabs>
              <w:tab w:val="left" w:pos="397" w:leader="none"/>
              <w:tab w:val="left" w:pos="7797" w:leader="dot"/>
              <w:tab w:val="right" w:pos="8222" w:leader="none"/>
            </w:tabs>
            <w:bidi w:val="0"/>
            <w:ind w:left="284" w:hanging="0"/>
            <w:rPr/>
          </w:pPr>
          <w:r>
            <w:rPr/>
            <w:t>Római Szent Kelemen második levele a Korinthusiakhoz</w:t>
            <w:tab/>
            <w:t xml:space="preserve">  55</w:t>
          </w:r>
        </w:p>
        <w:p>
          <w:pPr>
            <w:pStyle w:val="Contents5"/>
            <w:tabs>
              <w:tab w:val="left" w:pos="397" w:leader="none"/>
              <w:tab w:val="left" w:pos="7797" w:leader="dot"/>
              <w:tab w:val="right" w:pos="8222" w:leader="none"/>
            </w:tabs>
            <w:bidi w:val="0"/>
            <w:ind w:left="284" w:hanging="0"/>
            <w:rPr/>
          </w:pPr>
          <w:r>
            <w:rPr/>
            <w:t>Bernard de Morlas, Cluny szerzetes a nôkrôl</w:t>
            <w:tab/>
            <w:t xml:space="preserve">  56</w:t>
          </w:r>
        </w:p>
        <w:p>
          <w:pPr>
            <w:pStyle w:val="Contents5"/>
            <w:tabs>
              <w:tab w:val="left" w:pos="397" w:leader="none"/>
              <w:tab w:val="left" w:pos="7797" w:leader="dot"/>
              <w:tab w:val="right" w:pos="8222" w:leader="none"/>
            </w:tabs>
            <w:bidi w:val="0"/>
            <w:ind w:left="284" w:hanging="0"/>
            <w:rPr/>
          </w:pPr>
          <w:r>
            <w:rPr/>
            <w:t>Középkori közmondások a nôrôl</w:t>
            <w:tab/>
            <w:t xml:space="preserve">  56</w:t>
          </w:r>
        </w:p>
        <w:p>
          <w:pPr>
            <w:pStyle w:val="Contents5"/>
            <w:tabs>
              <w:tab w:val="left" w:pos="397" w:leader="none"/>
              <w:tab w:val="left" w:pos="7797" w:leader="dot"/>
              <w:tab w:val="right" w:pos="8222" w:leader="none"/>
            </w:tabs>
            <w:bidi w:val="0"/>
            <w:ind w:left="284" w:hanging="0"/>
            <w:rPr/>
          </w:pPr>
          <w:r>
            <w:rPr/>
            <w:t>Boccaccio a nôkrôl</w:t>
            <w:tab/>
            <w:t xml:space="preserve">  57</w:t>
          </w:r>
        </w:p>
        <w:p>
          <w:pPr>
            <w:pStyle w:val="Contents5"/>
            <w:tabs>
              <w:tab w:val="left" w:pos="397" w:leader="none"/>
              <w:tab w:val="left" w:pos="7797" w:leader="dot"/>
              <w:tab w:val="right" w:pos="8222" w:leader="none"/>
            </w:tabs>
            <w:bidi w:val="0"/>
            <w:ind w:left="284" w:hanging="0"/>
            <w:rPr/>
          </w:pPr>
          <w:r>
            <w:rPr/>
            <w:t>André Misogyne (Nôgyûlölô André) költeménye</w:t>
            <w:tab/>
            <w:t xml:space="preserve">  57</w:t>
          </w:r>
        </w:p>
        <w:p>
          <w:pPr>
            <w:pStyle w:val="Contents5"/>
            <w:tabs>
              <w:tab w:val="left" w:pos="397" w:leader="none"/>
              <w:tab w:val="left" w:pos="7797" w:leader="dot"/>
              <w:tab w:val="right" w:pos="8222" w:leader="none"/>
            </w:tabs>
            <w:bidi w:val="0"/>
            <w:ind w:left="284" w:hanging="0"/>
            <w:rPr/>
          </w:pPr>
          <w:r>
            <w:rPr/>
            <w:t>Chaucer a nôi vágyakról</w:t>
            <w:tab/>
            <w:t xml:space="preserve">  58</w:t>
          </w:r>
        </w:p>
        <w:p>
          <w:pPr>
            <w:pStyle w:val="Contents5"/>
            <w:tabs>
              <w:tab w:val="left" w:pos="397" w:leader="none"/>
              <w:tab w:val="left" w:pos="7797" w:leader="dot"/>
              <w:tab w:val="right" w:pos="8222" w:leader="none"/>
            </w:tabs>
            <w:bidi w:val="0"/>
            <w:ind w:left="284" w:hanging="0"/>
            <w:rPr/>
          </w:pPr>
          <w:r>
            <w:rPr/>
            <w:t>Aeneas Silvius Piccolomini a nôkrôl</w:t>
            <w:tab/>
            <w:t xml:space="preserve">  58</w:t>
          </w:r>
        </w:p>
        <w:p>
          <w:pPr>
            <w:pStyle w:val="Contents5"/>
            <w:tabs>
              <w:tab w:val="left" w:pos="397" w:leader="none"/>
              <w:tab w:val="left" w:pos="7797" w:leader="dot"/>
              <w:tab w:val="right" w:pos="8222" w:leader="none"/>
            </w:tabs>
            <w:bidi w:val="0"/>
            <w:ind w:left="284" w:hanging="0"/>
            <w:rPr/>
          </w:pPr>
          <w:r>
            <w:rPr/>
            <w:t>Alvaro Pelayo, Ferences szerzetes a nôk hibáiról</w:t>
            <w:tab/>
            <w:t xml:space="preserve">  59</w:t>
          </w:r>
        </w:p>
        <w:p>
          <w:pPr>
            <w:pStyle w:val="Contents5"/>
            <w:tabs>
              <w:tab w:val="left" w:pos="397" w:leader="none"/>
              <w:tab w:val="left" w:pos="7797" w:leader="dot"/>
              <w:tab w:val="right" w:pos="8222" w:leader="none"/>
            </w:tabs>
            <w:bidi w:val="0"/>
            <w:ind w:left="284" w:hanging="0"/>
            <w:rPr/>
          </w:pPr>
          <w:r>
            <w:rPr/>
            <w:t>IV. Sixtus Pápa a Szûzanya tiszteletérôl</w:t>
            <w:tab/>
            <w:t xml:space="preserve">  59</w:t>
          </w:r>
        </w:p>
        <w:p>
          <w:pPr>
            <w:pStyle w:val="Contents5"/>
            <w:tabs>
              <w:tab w:val="left" w:pos="397" w:leader="none"/>
              <w:tab w:val="left" w:pos="7797" w:leader="dot"/>
              <w:tab w:val="right" w:pos="8222" w:leader="none"/>
            </w:tabs>
            <w:bidi w:val="0"/>
            <w:ind w:left="284" w:hanging="0"/>
            <w:rPr/>
          </w:pPr>
          <w:r>
            <w:rPr/>
            <w:t>Malleus Maleficarium (Boszorkányok Pörölye)</w:t>
            <w:tab/>
            <w:t xml:space="preserve">  60</w:t>
          </w:r>
        </w:p>
        <w:p>
          <w:pPr>
            <w:pStyle w:val="Contents5"/>
            <w:tabs>
              <w:tab w:val="left" w:pos="397" w:leader="none"/>
              <w:tab w:val="left" w:pos="7797" w:leader="dot"/>
              <w:tab w:val="right" w:pos="8222" w:leader="none"/>
            </w:tabs>
            <w:bidi w:val="0"/>
            <w:ind w:left="284" w:hanging="0"/>
            <w:jc w:val="left"/>
            <w:rPr/>
          </w:pPr>
          <w:r>
            <w:rPr/>
            <w:t>Cornelius Agrippa de Nettesheim: A nôk nagysága és felsôbbrendûsége</w:t>
            <w:tab/>
            <w:t xml:space="preserve">  61</w:t>
          </w:r>
        </w:p>
        <w:p>
          <w:pPr>
            <w:pStyle w:val="Contents5"/>
            <w:tabs>
              <w:tab w:val="left" w:pos="397" w:leader="none"/>
              <w:tab w:val="left" w:pos="7797" w:leader="dot"/>
              <w:tab w:val="right" w:pos="8222" w:leader="none"/>
            </w:tabs>
            <w:bidi w:val="0"/>
            <w:ind w:left="284" w:hanging="0"/>
            <w:jc w:val="left"/>
            <w:rPr/>
          </w:pPr>
          <w:r>
            <w:rPr/>
            <w:t>Jean Bodin a nôkrôl</w:t>
            <w:tab/>
            <w:t xml:space="preserve">  64</w:t>
          </w:r>
        </w:p>
        <w:p>
          <w:pPr>
            <w:pStyle w:val="Contents5"/>
            <w:tabs>
              <w:tab w:val="left" w:pos="397" w:leader="none"/>
              <w:tab w:val="left" w:pos="7797" w:leader="dot"/>
              <w:tab w:val="right" w:pos="8222" w:leader="none"/>
            </w:tabs>
            <w:bidi w:val="0"/>
            <w:ind w:left="284" w:hanging="0"/>
            <w:jc w:val="left"/>
            <w:rPr/>
          </w:pPr>
          <w:r>
            <w:rPr/>
            <w:t>Tomasso Campanella: Vitás kérdések a legjobb köztársaságról</w:t>
            <w:tab/>
            <w:t xml:space="preserve">  64</w:t>
          </w:r>
        </w:p>
        <w:p>
          <w:pPr>
            <w:pStyle w:val="Contents5"/>
            <w:tabs>
              <w:tab w:val="left" w:pos="397" w:leader="none"/>
              <w:tab w:val="left" w:pos="7797" w:leader="dot"/>
              <w:tab w:val="right" w:pos="8222" w:leader="none"/>
            </w:tabs>
            <w:bidi w:val="0"/>
            <w:ind w:left="284" w:hanging="0"/>
            <w:jc w:val="left"/>
            <w:rPr/>
          </w:pPr>
          <w:r>
            <w:rPr/>
            <w:t>Jacquette Guillaume a hölgyek kiválóságáról</w:t>
            <w:tab/>
            <w:t xml:space="preserve">  73</w:t>
          </w:r>
        </w:p>
        <w:p>
          <w:pPr>
            <w:pStyle w:val="Contents5"/>
            <w:tabs>
              <w:tab w:val="left" w:pos="397" w:leader="none"/>
              <w:tab w:val="left" w:pos="7797" w:leader="dot"/>
              <w:tab w:val="right" w:pos="8222" w:leader="none"/>
            </w:tabs>
            <w:bidi w:val="0"/>
            <w:ind w:left="284" w:hanging="0"/>
            <w:rPr/>
          </w:pPr>
          <w:r>
            <w:rPr/>
            <w:t>Montesquieu a nôk szabadságáról</w:t>
            <w:tab/>
            <w:t xml:space="preserve">  75</w:t>
          </w:r>
        </w:p>
        <w:p>
          <w:pPr>
            <w:pStyle w:val="Contents5"/>
            <w:tabs>
              <w:tab w:val="left" w:pos="397" w:leader="none"/>
              <w:tab w:val="left" w:pos="7797" w:leader="dot"/>
              <w:tab w:val="right" w:pos="8222" w:leader="none"/>
            </w:tabs>
            <w:bidi w:val="0"/>
            <w:ind w:left="284" w:hanging="0"/>
            <w:rPr/>
          </w:pPr>
          <w:r>
            <w:rPr/>
            <w:t>Diderot a nôkrôl</w:t>
            <w:tab/>
            <w:t xml:space="preserve">  76</w:t>
          </w:r>
        </w:p>
        <w:p>
          <w:pPr>
            <w:pStyle w:val="Contents5"/>
            <w:tabs>
              <w:tab w:val="left" w:pos="397" w:leader="none"/>
              <w:tab w:val="left" w:pos="7797" w:leader="dot"/>
              <w:tab w:val="right" w:pos="8222" w:leader="none"/>
            </w:tabs>
            <w:bidi w:val="0"/>
            <w:ind w:left="284" w:hanging="0"/>
            <w:rPr/>
          </w:pPr>
          <w:r>
            <w:rPr/>
            <w:t>De Sade márki véleménye a nôi nemrôl</w:t>
            <w:tab/>
            <w:t xml:space="preserve">  82</w:t>
          </w:r>
        </w:p>
        <w:p>
          <w:pPr>
            <w:pStyle w:val="Contents5"/>
            <w:tabs>
              <w:tab w:val="left" w:pos="397" w:leader="none"/>
              <w:tab w:val="left" w:pos="7797" w:leader="dot"/>
              <w:tab w:val="right" w:pos="8222" w:leader="none"/>
            </w:tabs>
            <w:bidi w:val="0"/>
            <w:ind w:left="284" w:hanging="0"/>
            <w:rPr/>
          </w:pPr>
          <w:r>
            <w:rPr/>
            <w:t>Hegel a nôk képességeirôl</w:t>
            <w:tab/>
            <w:t xml:space="preserve">  84</w:t>
          </w:r>
        </w:p>
        <w:p>
          <w:pPr>
            <w:pStyle w:val="Contents5"/>
            <w:tabs>
              <w:tab w:val="left" w:pos="397" w:leader="none"/>
              <w:tab w:val="left" w:pos="7797" w:leader="dot"/>
              <w:tab w:val="right" w:pos="8222" w:leader="none"/>
            </w:tabs>
            <w:bidi w:val="0"/>
            <w:ind w:left="284" w:hanging="0"/>
            <w:rPr/>
          </w:pPr>
          <w:r>
            <w:rPr/>
            <w:t>Nietzsche az öreg anyókáról és a fiatal nôrôl</w:t>
            <w:tab/>
            <w:t xml:space="preserve">  84</w:t>
          </w:r>
        </w:p>
        <w:p>
          <w:pPr>
            <w:pStyle w:val="Contents5"/>
            <w:tabs>
              <w:tab w:val="left" w:pos="397" w:leader="none"/>
              <w:tab w:val="left" w:pos="7797" w:leader="dot"/>
              <w:tab w:val="right" w:pos="8222" w:leader="none"/>
            </w:tabs>
            <w:bidi w:val="0"/>
            <w:ind w:left="284" w:hanging="0"/>
            <w:rPr/>
          </w:pPr>
          <w:r>
            <w:rPr/>
            <w:t>John Stuart Mill véleménye a nôkrôl</w:t>
            <w:tab/>
            <w:t xml:space="preserve">  86</w:t>
          </w:r>
        </w:p>
        <w:p>
          <w:pPr>
            <w:pStyle w:val="Contents5"/>
            <w:tabs>
              <w:tab w:val="left" w:pos="397" w:leader="none"/>
              <w:tab w:val="left" w:pos="7797" w:leader="dot"/>
              <w:tab w:val="right" w:pos="8222" w:leader="none"/>
            </w:tabs>
            <w:bidi w:val="0"/>
            <w:ind w:left="284" w:hanging="0"/>
            <w:rPr/>
          </w:pPr>
          <w:r>
            <w:rPr/>
            <w:t>Bebel a nôi jellemvonásokról</w:t>
            <w:tab/>
            <w:t xml:space="preserve">  86</w:t>
          </w:r>
        </w:p>
        <w:p>
          <w:pPr>
            <w:pStyle w:val="Contents5"/>
            <w:tabs>
              <w:tab w:val="left" w:pos="397" w:leader="none"/>
              <w:tab w:val="left" w:pos="7797" w:leader="dot"/>
              <w:tab w:val="right" w:pos="8222" w:leader="none"/>
            </w:tabs>
            <w:bidi w:val="0"/>
            <w:ind w:left="284" w:hanging="0"/>
            <w:rPr/>
          </w:pPr>
          <w:r>
            <w:rPr/>
            <w:t>Beauvoir a nôi sorsról</w:t>
            <w:tab/>
            <w:t xml:space="preserve">  88</w:t>
          </w:r>
        </w:p>
        <w:p>
          <w:pPr>
            <w:pStyle w:val="Normal"/>
            <w:tabs>
              <w:tab w:val="left" w:pos="397" w:leader="none"/>
              <w:tab w:val="left" w:pos="7797" w:leader="dot"/>
              <w:tab w:val="right" w:pos="8222" w:leader="none"/>
            </w:tabs>
            <w:bidi w:val="0"/>
            <w:ind w:left="284" w:hanging="0"/>
            <w:rPr/>
          </w:pPr>
          <w:r>
            <w:rPr/>
          </w:r>
        </w:p>
        <w:p>
          <w:pPr>
            <w:pStyle w:val="Normal"/>
            <w:tabs>
              <w:tab w:val="clear" w:pos="397"/>
              <w:tab w:val="left" w:pos="7797" w:leader="dot"/>
              <w:tab w:val="right" w:pos="8222" w:leader="none"/>
            </w:tabs>
            <w:bidi w:val="0"/>
            <w:ind w:left="284" w:hanging="0"/>
            <w:rPr/>
          </w:pPr>
          <w:r>
            <w:rPr/>
            <w:t>A NÔK JOGAI</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Kréta – Gortyna törvénytáblák</w:t>
            <w:tab/>
            <w:t xml:space="preserve">  90</w:t>
          </w:r>
        </w:p>
        <w:p>
          <w:pPr>
            <w:pStyle w:val="Contents5"/>
            <w:tabs>
              <w:tab w:val="left" w:pos="397" w:leader="none"/>
              <w:tab w:val="left" w:pos="7797" w:leader="dot"/>
              <w:tab w:val="right" w:pos="8222" w:leader="none"/>
            </w:tabs>
            <w:bidi w:val="0"/>
            <w:ind w:left="284" w:hanging="0"/>
            <w:rPr/>
          </w:pPr>
          <w:r>
            <w:rPr/>
            <w:t>Mózes negyedik könyve a leányági örökösödésrôl</w:t>
            <w:tab/>
            <w:t xml:space="preserve">  90</w:t>
          </w:r>
        </w:p>
        <w:p>
          <w:pPr>
            <w:pStyle w:val="Contents5"/>
            <w:tabs>
              <w:tab w:val="left" w:pos="397" w:leader="none"/>
              <w:tab w:val="left" w:pos="7797" w:leader="dot"/>
              <w:tab w:val="right" w:pos="8222" w:leader="none"/>
            </w:tabs>
            <w:bidi w:val="0"/>
            <w:ind w:left="284" w:hanging="0"/>
            <w:rPr/>
          </w:pPr>
          <w:r>
            <w:rPr/>
            <w:t>A római XII. táblás törvények töredékei</w:t>
            <w:tab/>
            <w:t xml:space="preserve">  91</w:t>
          </w:r>
        </w:p>
        <w:p>
          <w:pPr>
            <w:pStyle w:val="Contents5"/>
            <w:tabs>
              <w:tab w:val="left" w:pos="397" w:leader="none"/>
              <w:tab w:val="left" w:pos="7797" w:leader="dot"/>
              <w:tab w:val="right" w:pos="8222" w:leader="none"/>
            </w:tabs>
            <w:bidi w:val="0"/>
            <w:ind w:left="284" w:hanging="0"/>
            <w:rPr/>
          </w:pPr>
          <w:r>
            <w:rPr/>
            <w:t>Demosthenés: Szónoklat Aphobus ellen</w:t>
            <w:tab/>
            <w:t xml:space="preserve">  92</w:t>
          </w:r>
        </w:p>
        <w:p>
          <w:pPr>
            <w:pStyle w:val="Contents5"/>
            <w:tabs>
              <w:tab w:val="left" w:pos="397" w:leader="none"/>
              <w:tab w:val="left" w:pos="7797" w:leader="dot"/>
              <w:tab w:val="right" w:pos="8222" w:leader="none"/>
            </w:tabs>
            <w:bidi w:val="0"/>
            <w:ind w:left="284" w:hanging="0"/>
            <w:rPr/>
          </w:pPr>
          <w:r>
            <w:rPr/>
            <w:t>Platón: Törvények</w:t>
            <w:tab/>
            <w:t xml:space="preserve">  92</w:t>
          </w:r>
        </w:p>
        <w:p>
          <w:pPr>
            <w:pStyle w:val="Contents5"/>
            <w:tabs>
              <w:tab w:val="left" w:pos="397" w:leader="none"/>
              <w:tab w:val="left" w:pos="7797" w:leader="dot"/>
              <w:tab w:val="right" w:pos="8222" w:leader="none"/>
            </w:tabs>
            <w:bidi w:val="0"/>
            <w:ind w:left="284" w:hanging="0"/>
            <w:rPr/>
          </w:pPr>
          <w:r>
            <w:rPr/>
            <w:t>Livius: A római nép története a város alapításától</w:t>
            <w:tab/>
            <w:t xml:space="preserve">  93</w:t>
          </w:r>
        </w:p>
        <w:p>
          <w:pPr>
            <w:pStyle w:val="Contents5"/>
            <w:tabs>
              <w:tab w:val="left" w:pos="397" w:leader="none"/>
              <w:tab w:val="left" w:pos="7797" w:leader="dot"/>
              <w:tab w:val="right" w:pos="8222" w:leader="none"/>
            </w:tabs>
            <w:bidi w:val="0"/>
            <w:ind w:left="284" w:hanging="0"/>
            <w:rPr/>
          </w:pPr>
          <w:r>
            <w:rPr/>
            <w:t>Strabón: Geógraphika</w:t>
            <w:tab/>
            <w:t xml:space="preserve">  98</w:t>
          </w:r>
        </w:p>
        <w:p>
          <w:pPr>
            <w:pStyle w:val="Contents5"/>
            <w:tabs>
              <w:tab w:val="left" w:pos="397" w:leader="none"/>
              <w:tab w:val="left" w:pos="7797" w:leader="dot"/>
              <w:tab w:val="right" w:pos="8222" w:leader="none"/>
            </w:tabs>
            <w:bidi w:val="0"/>
            <w:ind w:left="284" w:hanging="0"/>
            <w:rPr/>
          </w:pPr>
          <w:r>
            <w:rPr/>
            <w:t>Gellius a házasságtörés büntetésérôl</w:t>
            <w:tab/>
            <w:t xml:space="preserve">  98</w:t>
          </w:r>
        </w:p>
        <w:p>
          <w:pPr>
            <w:pStyle w:val="Contents5"/>
            <w:tabs>
              <w:tab w:val="left" w:pos="397" w:leader="none"/>
              <w:tab w:val="left" w:pos="7797" w:leader="dot"/>
              <w:tab w:val="right" w:pos="8222" w:leader="none"/>
            </w:tabs>
            <w:bidi w:val="0"/>
            <w:ind w:left="284" w:hanging="0"/>
            <w:rPr/>
          </w:pPr>
          <w:r>
            <w:rPr/>
            <w:t>Korai angolszász törvények</w:t>
            <w:tab/>
            <w:t xml:space="preserve">  99</w:t>
          </w:r>
        </w:p>
        <w:p>
          <w:pPr>
            <w:pStyle w:val="Contents5"/>
            <w:tabs>
              <w:tab w:val="left" w:pos="397" w:leader="none"/>
              <w:tab w:val="left" w:pos="7797" w:leader="dot"/>
              <w:tab w:val="right" w:pos="8222" w:leader="none"/>
            </w:tabs>
            <w:bidi w:val="0"/>
            <w:ind w:left="284" w:hanging="0"/>
            <w:rPr/>
          </w:pPr>
          <w:r>
            <w:rPr/>
            <w:t>Lübeck város törvénye a nôi tulajdonjogról</w:t>
            <w:tab/>
            <w:t>102</w:t>
          </w:r>
        </w:p>
        <w:p>
          <w:pPr>
            <w:pStyle w:val="Contents5"/>
            <w:tabs>
              <w:tab w:val="left" w:pos="397" w:leader="none"/>
              <w:tab w:val="left" w:pos="7797" w:leader="dot"/>
              <w:tab w:val="right" w:pos="8222" w:leader="none"/>
            </w:tabs>
            <w:bidi w:val="0"/>
            <w:ind w:left="284" w:hanging="0"/>
            <w:rPr/>
          </w:pPr>
          <w:r>
            <w:rPr/>
            <w:t>Az állampolgár meghatározása a Francia Enciklopédiában</w:t>
            <w:tab/>
            <w:t>102</w:t>
          </w:r>
        </w:p>
        <w:p>
          <w:pPr>
            <w:pStyle w:val="Contents5"/>
            <w:tabs>
              <w:tab w:val="left" w:pos="397" w:leader="none"/>
              <w:tab w:val="left" w:pos="7797" w:leader="dot"/>
              <w:tab w:val="right" w:pos="8222" w:leader="none"/>
            </w:tabs>
            <w:bidi w:val="0"/>
            <w:ind w:left="284" w:hanging="0"/>
            <w:rPr/>
          </w:pPr>
          <w:r>
            <w:rPr/>
            <w:t>Bebel a nôi jogokról</w:t>
            <w:tab/>
            <w:t>103</w:t>
          </w:r>
        </w:p>
        <w:p>
          <w:pPr>
            <w:pStyle w:val="Contents5"/>
            <w:tabs>
              <w:tab w:val="left" w:pos="397" w:leader="none"/>
              <w:tab w:val="left" w:pos="7797" w:leader="dot"/>
              <w:tab w:val="right" w:pos="8222" w:leader="none"/>
            </w:tabs>
            <w:bidi w:val="0"/>
            <w:ind w:left="284" w:hanging="0"/>
            <w:rPr/>
          </w:pPr>
          <w:r>
            <w:rPr/>
            <w:t>Marx-Aveling a nôk jogairól</w:t>
            <w:tab/>
            <w:t>125</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NÔNEVELÉS</w:t>
          </w:r>
        </w:p>
        <w:p>
          <w:pPr>
            <w:pStyle w:val="Normal"/>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Platón a nônevelésrôl</w:t>
            <w:tab/>
            <w:t>127</w:t>
          </w:r>
        </w:p>
        <w:p>
          <w:pPr>
            <w:pStyle w:val="Contents5"/>
            <w:tabs>
              <w:tab w:val="left" w:pos="397" w:leader="none"/>
              <w:tab w:val="left" w:pos="7797" w:leader="dot"/>
              <w:tab w:val="right" w:pos="8222" w:leader="none"/>
            </w:tabs>
            <w:bidi w:val="0"/>
            <w:ind w:left="284" w:hanging="0"/>
            <w:rPr/>
          </w:pPr>
          <w:r>
            <w:rPr/>
            <w:t>Xenophón a spártai lánynevelésrôl</w:t>
            <w:tab/>
            <w:t>129</w:t>
          </w:r>
        </w:p>
        <w:p>
          <w:pPr>
            <w:pStyle w:val="Contents5"/>
            <w:tabs>
              <w:tab w:val="left" w:pos="397" w:leader="none"/>
              <w:tab w:val="left" w:pos="7797" w:leader="dot"/>
              <w:tab w:val="right" w:pos="8222" w:leader="none"/>
            </w:tabs>
            <w:bidi w:val="0"/>
            <w:ind w:left="284" w:hanging="0"/>
            <w:rPr/>
          </w:pPr>
          <w:r>
            <w:rPr/>
            <w:t>Szent Jeromos a keresztény leánynevelésrôl</w:t>
            <w:tab/>
            <w:t>129</w:t>
          </w:r>
        </w:p>
        <w:p>
          <w:pPr>
            <w:pStyle w:val="Contents5"/>
            <w:tabs>
              <w:tab w:val="left" w:pos="397" w:leader="none"/>
              <w:tab w:val="left" w:pos="7797" w:leader="dot"/>
              <w:tab w:val="right" w:pos="8222" w:leader="none"/>
            </w:tabs>
            <w:bidi w:val="0"/>
            <w:ind w:left="284" w:hanging="0"/>
            <w:rPr/>
          </w:pPr>
          <w:r>
            <w:rPr/>
            <w:t>Christine de Pisan: Nôk városa</w:t>
            <w:tab/>
            <w:t>134</w:t>
          </w:r>
        </w:p>
        <w:p>
          <w:pPr>
            <w:pStyle w:val="Contents5"/>
            <w:tabs>
              <w:tab w:val="left" w:pos="397" w:leader="none"/>
              <w:tab w:val="left" w:pos="7797" w:leader="dot"/>
              <w:tab w:val="right" w:pos="8222" w:leader="none"/>
            </w:tabs>
            <w:bidi w:val="0"/>
            <w:ind w:left="284" w:hanging="0"/>
            <w:rPr/>
          </w:pPr>
          <w:r>
            <w:rPr/>
            <w:t>Luther Márton a nôi mûveltségrôl</w:t>
            <w:tab/>
            <w:t>135</w:t>
          </w:r>
        </w:p>
        <w:p>
          <w:pPr>
            <w:pStyle w:val="Contents5"/>
            <w:tabs>
              <w:tab w:val="left" w:pos="397" w:leader="none"/>
              <w:tab w:val="left" w:pos="7797" w:leader="dot"/>
              <w:tab w:val="right" w:pos="8222" w:leader="none"/>
            </w:tabs>
            <w:bidi w:val="0"/>
            <w:ind w:left="284" w:hanging="0"/>
            <w:rPr/>
          </w:pPr>
          <w:r>
            <w:rPr/>
            <w:t>Braunshweigi iskolai szabályzat</w:t>
            <w:tab/>
            <w:t>135</w:t>
          </w:r>
        </w:p>
        <w:p>
          <w:pPr>
            <w:pStyle w:val="Contents5"/>
            <w:tabs>
              <w:tab w:val="left" w:pos="397" w:leader="none"/>
              <w:tab w:val="left" w:pos="7797" w:leader="dot"/>
              <w:tab w:val="right" w:pos="8222" w:leader="none"/>
            </w:tabs>
            <w:bidi w:val="0"/>
            <w:ind w:left="284" w:hanging="0"/>
            <w:rPr/>
          </w:pPr>
          <w:r>
            <w:rPr/>
            <w:t>Roger Ascham leírása Lady Jane Grey nevelésérôl</w:t>
            <w:tab/>
            <w:t>136</w:t>
          </w:r>
        </w:p>
        <w:p>
          <w:pPr>
            <w:pStyle w:val="Contents5"/>
            <w:tabs>
              <w:tab w:val="left" w:pos="397" w:leader="none"/>
              <w:tab w:val="left" w:pos="7797" w:leader="dot"/>
              <w:tab w:val="right" w:pos="8222" w:leader="none"/>
            </w:tabs>
            <w:bidi w:val="0"/>
            <w:ind w:left="284" w:hanging="0"/>
            <w:rPr/>
          </w:pPr>
          <w:r>
            <w:rPr/>
            <w:t>Roger Ascham levele</w:t>
            <w:tab/>
            <w:t>136</w:t>
          </w:r>
        </w:p>
        <w:p>
          <w:pPr>
            <w:pStyle w:val="Contents5"/>
            <w:tabs>
              <w:tab w:val="left" w:pos="397" w:leader="none"/>
              <w:tab w:val="left" w:pos="7797" w:leader="dot"/>
              <w:tab w:val="right" w:pos="8222" w:leader="none"/>
            </w:tabs>
            <w:bidi w:val="0"/>
            <w:ind w:left="284" w:hanging="0"/>
            <w:rPr/>
          </w:pPr>
          <w:r>
            <w:rPr/>
            <w:t>Peutinger, német humanista a mûvelt nôrôl</w:t>
            <w:tab/>
            <w:t>137</w:t>
          </w:r>
        </w:p>
        <w:p>
          <w:pPr>
            <w:pStyle w:val="Contents5"/>
            <w:tabs>
              <w:tab w:val="left" w:pos="397" w:leader="none"/>
              <w:tab w:val="left" w:pos="7797" w:leader="dot"/>
              <w:tab w:val="right" w:pos="8222" w:leader="none"/>
            </w:tabs>
            <w:bidi w:val="0"/>
            <w:ind w:left="284" w:hanging="0"/>
            <w:rPr/>
          </w:pPr>
          <w:r>
            <w:rPr/>
            <w:t>Aegidius Albertinus a lánynevelésrôl</w:t>
            <w:tab/>
            <w:t>138</w:t>
          </w:r>
        </w:p>
        <w:p>
          <w:pPr>
            <w:pStyle w:val="Contents5"/>
            <w:tabs>
              <w:tab w:val="left" w:pos="397" w:leader="none"/>
              <w:tab w:val="left" w:pos="7797" w:leader="dot"/>
              <w:tab w:val="right" w:pos="8222" w:leader="none"/>
            </w:tabs>
            <w:bidi w:val="0"/>
            <w:ind w:left="284" w:hanging="0"/>
            <w:rPr/>
          </w:pPr>
          <w:r>
            <w:rPr/>
            <w:t>Comenius a nevelésrôl</w:t>
            <w:tab/>
            <w:t>138</w:t>
          </w:r>
        </w:p>
        <w:p>
          <w:pPr>
            <w:pStyle w:val="Contents5"/>
            <w:tabs>
              <w:tab w:val="left" w:pos="397" w:leader="none"/>
              <w:tab w:val="left" w:pos="7797" w:leader="dot"/>
              <w:tab w:val="right" w:pos="8222" w:leader="none"/>
            </w:tabs>
            <w:bidi w:val="0"/>
            <w:ind w:left="284" w:hanging="0"/>
            <w:rPr/>
          </w:pPr>
          <w:r>
            <w:rPr/>
            <w:t>Fénelon: A leányok nevelése</w:t>
            <w:tab/>
            <w:t>140</w:t>
          </w:r>
        </w:p>
        <w:p>
          <w:pPr>
            <w:pStyle w:val="Contents5"/>
            <w:tabs>
              <w:tab w:val="left" w:pos="397" w:leader="none"/>
              <w:tab w:val="left" w:pos="7797" w:leader="dot"/>
              <w:tab w:val="right" w:pos="8222" w:leader="none"/>
            </w:tabs>
            <w:bidi w:val="0"/>
            <w:ind w:left="284" w:hanging="0"/>
            <w:rPr/>
          </w:pPr>
          <w:r>
            <w:rPr/>
            <w:t>Hogyan neveljük a lányokat?</w:t>
            <w:tab/>
            <w:t>144</w:t>
          </w:r>
        </w:p>
        <w:p>
          <w:pPr>
            <w:pStyle w:val="Contents5"/>
            <w:tabs>
              <w:tab w:val="left" w:pos="397" w:leader="none"/>
              <w:tab w:val="left" w:pos="7797" w:leader="dot"/>
              <w:tab w:val="right" w:pos="8222" w:leader="none"/>
            </w:tabs>
            <w:bidi w:val="0"/>
            <w:ind w:left="284" w:hanging="0"/>
            <w:rPr/>
          </w:pPr>
          <w:r>
            <w:rPr/>
            <w:t>Rousseau: Emil</w:t>
            <w:tab/>
            <w:t>145</w:t>
          </w:r>
        </w:p>
        <w:p>
          <w:pPr>
            <w:pStyle w:val="Contents5"/>
            <w:tabs>
              <w:tab w:val="left" w:pos="397" w:leader="none"/>
              <w:tab w:val="left" w:pos="7797" w:leader="dot"/>
              <w:tab w:val="right" w:pos="8222" w:leader="none"/>
            </w:tabs>
            <w:bidi w:val="0"/>
            <w:ind w:left="284" w:hanging="0"/>
            <w:rPr/>
          </w:pPr>
          <w:r>
            <w:rPr/>
            <w:t>Mary Wollstonecraft: A nôk jogainak követelése</w:t>
            <w:tab/>
            <w:t>146</w:t>
          </w:r>
        </w:p>
        <w:p>
          <w:pPr>
            <w:pStyle w:val="Contents5"/>
            <w:tabs>
              <w:tab w:val="left" w:pos="397" w:leader="none"/>
              <w:tab w:val="left" w:pos="7797" w:leader="dot"/>
              <w:tab w:val="right" w:pos="8222" w:leader="none"/>
            </w:tabs>
            <w:bidi w:val="0"/>
            <w:ind w:left="284" w:hanging="0"/>
            <w:rPr/>
          </w:pPr>
          <w:r>
            <w:rPr/>
            <w:t>Stendhal a nôk taníttatásáról</w:t>
            <w:tab/>
            <w:t>146</w:t>
          </w:r>
        </w:p>
        <w:p>
          <w:pPr>
            <w:pStyle w:val="Contents5"/>
            <w:tabs>
              <w:tab w:val="left" w:pos="397" w:leader="none"/>
              <w:tab w:val="left" w:pos="7797" w:leader="dot"/>
              <w:tab w:val="right" w:pos="8222" w:leader="none"/>
            </w:tabs>
            <w:bidi w:val="0"/>
            <w:ind w:left="284" w:hanging="0"/>
            <w:rPr/>
          </w:pPr>
          <w:r>
            <w:rPr/>
            <w:t>Sarah Bernhardt: Az internátusban</w:t>
            <w:tab/>
            <w:t>147</w:t>
          </w:r>
        </w:p>
        <w:p>
          <w:pPr>
            <w:pStyle w:val="Contents5"/>
            <w:tabs>
              <w:tab w:val="left" w:pos="397" w:leader="none"/>
              <w:tab w:val="left" w:pos="7797" w:leader="dot"/>
              <w:tab w:val="right" w:pos="8222" w:leader="none"/>
            </w:tabs>
            <w:bidi w:val="0"/>
            <w:ind w:left="284" w:hanging="0"/>
            <w:rPr/>
          </w:pPr>
          <w:r>
            <w:rPr/>
            <w:t>Bebel a lánynevelésrôl</w:t>
            <w:tab/>
            <w:t>149</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MÁGÁNÉLET, HÁZASSÁG</w:t>
          </w:r>
        </w:p>
        <w:p>
          <w:pPr>
            <w:pStyle w:val="Normal"/>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Homérosz: Íliász</w:t>
            <w:tab/>
            <w:t>162</w:t>
          </w:r>
        </w:p>
        <w:p>
          <w:pPr>
            <w:pStyle w:val="Contents5"/>
            <w:tabs>
              <w:tab w:val="left" w:pos="397" w:leader="none"/>
              <w:tab w:val="left" w:pos="7797" w:leader="dot"/>
              <w:tab w:val="right" w:pos="8222" w:leader="none"/>
            </w:tabs>
            <w:bidi w:val="0"/>
            <w:ind w:left="284" w:hanging="0"/>
            <w:rPr/>
          </w:pPr>
          <w:r>
            <w:rPr/>
            <w:t>Homérosz: Odüsszeia</w:t>
            <w:tab/>
            <w:t>163</w:t>
          </w:r>
        </w:p>
        <w:p>
          <w:pPr>
            <w:pStyle w:val="Contents5"/>
            <w:tabs>
              <w:tab w:val="left" w:pos="397" w:leader="none"/>
              <w:tab w:val="left" w:pos="7797" w:leader="dot"/>
              <w:tab w:val="right" w:pos="8222" w:leader="none"/>
            </w:tabs>
            <w:bidi w:val="0"/>
            <w:ind w:left="284" w:hanging="0"/>
            <w:rPr/>
          </w:pPr>
          <w:r>
            <w:rPr/>
            <w:t>Mózes negyedik könyve</w:t>
            <w:tab/>
            <w:t>164</w:t>
          </w:r>
        </w:p>
        <w:p>
          <w:pPr>
            <w:pStyle w:val="Contents5"/>
            <w:tabs>
              <w:tab w:val="left" w:pos="397" w:leader="none"/>
              <w:tab w:val="left" w:pos="7797" w:leader="dot"/>
              <w:tab w:val="right" w:pos="8222" w:leader="none"/>
            </w:tabs>
            <w:bidi w:val="0"/>
            <w:ind w:left="284" w:hanging="0"/>
            <w:rPr/>
          </w:pPr>
          <w:r>
            <w:rPr/>
            <w:t>Malakiás könyve</w:t>
            <w:tab/>
            <w:t>165</w:t>
          </w:r>
        </w:p>
        <w:p>
          <w:pPr>
            <w:pStyle w:val="Contents5"/>
            <w:tabs>
              <w:tab w:val="left" w:pos="397" w:leader="none"/>
              <w:tab w:val="left" w:pos="7797" w:leader="dot"/>
              <w:tab w:val="right" w:pos="8222" w:leader="none"/>
            </w:tabs>
            <w:bidi w:val="0"/>
            <w:ind w:left="284" w:hanging="0"/>
            <w:rPr/>
          </w:pPr>
          <w:r>
            <w:rPr/>
            <w:t>Platón a nô- és gyermekközösségrôl</w:t>
            <w:tab/>
            <w:t>166</w:t>
          </w:r>
        </w:p>
        <w:p>
          <w:pPr>
            <w:pStyle w:val="Contents5"/>
            <w:tabs>
              <w:tab w:val="left" w:pos="397" w:leader="none"/>
              <w:tab w:val="left" w:pos="7797" w:leader="dot"/>
              <w:tab w:val="right" w:pos="8222" w:leader="none"/>
            </w:tabs>
            <w:bidi w:val="0"/>
            <w:ind w:left="284" w:hanging="0"/>
            <w:rPr/>
          </w:pPr>
          <w:r>
            <w:rPr/>
            <w:t>Euripidész: Médeia</w:t>
            <w:tab/>
            <w:t>169</w:t>
          </w:r>
        </w:p>
        <w:p>
          <w:pPr>
            <w:pStyle w:val="Contents5"/>
            <w:tabs>
              <w:tab w:val="left" w:pos="397" w:leader="none"/>
              <w:tab w:val="left" w:pos="7797" w:leader="dot"/>
              <w:tab w:val="right" w:pos="8222" w:leader="none"/>
            </w:tabs>
            <w:bidi w:val="0"/>
            <w:ind w:left="284" w:hanging="0"/>
            <w:rPr/>
          </w:pPr>
          <w:r>
            <w:rPr/>
            <w:t>Euripidész: Andromakhé</w:t>
            <w:tab/>
            <w:t>170</w:t>
          </w:r>
        </w:p>
        <w:p>
          <w:pPr>
            <w:pStyle w:val="Contents5"/>
            <w:tabs>
              <w:tab w:val="left" w:pos="397" w:leader="none"/>
              <w:tab w:val="left" w:pos="7797" w:leader="dot"/>
              <w:tab w:val="right" w:pos="8222" w:leader="none"/>
            </w:tabs>
            <w:bidi w:val="0"/>
            <w:ind w:left="284" w:hanging="0"/>
            <w:rPr/>
          </w:pPr>
          <w:r>
            <w:rPr/>
            <w:t>Arisztophanész: Lysistrate</w:t>
            <w:tab/>
            <w:t>170</w:t>
          </w:r>
        </w:p>
        <w:p>
          <w:pPr>
            <w:pStyle w:val="Contents5"/>
            <w:tabs>
              <w:tab w:val="left" w:pos="397" w:leader="none"/>
              <w:tab w:val="left" w:pos="7797" w:leader="dot"/>
              <w:tab w:val="right" w:pos="8222" w:leader="none"/>
            </w:tabs>
            <w:bidi w:val="0"/>
            <w:ind w:left="284" w:hanging="0"/>
            <w:rPr/>
          </w:pPr>
          <w:r>
            <w:rPr/>
            <w:t>Demosthenés: Szónoklat Neaera ellen</w:t>
            <w:tab/>
            <w:t>171</w:t>
          </w:r>
        </w:p>
        <w:p>
          <w:pPr>
            <w:pStyle w:val="Contents5"/>
            <w:tabs>
              <w:tab w:val="left" w:pos="397" w:leader="none"/>
              <w:tab w:val="left" w:pos="7797" w:leader="dot"/>
              <w:tab w:val="right" w:pos="8222" w:leader="none"/>
            </w:tabs>
            <w:bidi w:val="0"/>
            <w:ind w:left="284" w:hanging="0"/>
            <w:rPr/>
          </w:pPr>
          <w:r>
            <w:rPr/>
            <w:t>Plautus a férfi és a nô egyenlôségérôl</w:t>
            <w:tab/>
            <w:t>171</w:t>
          </w:r>
        </w:p>
        <w:p>
          <w:pPr>
            <w:pStyle w:val="Contents5"/>
            <w:tabs>
              <w:tab w:val="left" w:pos="397" w:leader="none"/>
              <w:tab w:val="left" w:pos="7797" w:leader="dot"/>
              <w:tab w:val="right" w:pos="8222" w:leader="none"/>
            </w:tabs>
            <w:bidi w:val="0"/>
            <w:ind w:left="284" w:hanging="0"/>
            <w:rPr/>
          </w:pPr>
          <w:r>
            <w:rPr/>
            <w:t>Szent Pál a házasságról</w:t>
            <w:tab/>
            <w:t>172</w:t>
          </w:r>
        </w:p>
        <w:p>
          <w:pPr>
            <w:pStyle w:val="Contents5"/>
            <w:tabs>
              <w:tab w:val="left" w:pos="397" w:leader="none"/>
              <w:tab w:val="left" w:pos="7797" w:leader="dot"/>
              <w:tab w:val="right" w:pos="8222" w:leader="none"/>
            </w:tabs>
            <w:bidi w:val="0"/>
            <w:ind w:left="284" w:hanging="0"/>
            <w:rPr/>
          </w:pPr>
          <w:r>
            <w:rPr/>
            <w:t>Ovidius a szerelemrôl</w:t>
            <w:tab/>
            <w:t>173</w:t>
          </w:r>
        </w:p>
        <w:p>
          <w:pPr>
            <w:pStyle w:val="Contents5"/>
            <w:tabs>
              <w:tab w:val="left" w:pos="397" w:leader="none"/>
              <w:tab w:val="left" w:pos="7797" w:leader="dot"/>
              <w:tab w:val="right" w:pos="8222" w:leader="none"/>
            </w:tabs>
            <w:bidi w:val="0"/>
            <w:ind w:left="284" w:hanging="0"/>
            <w:rPr/>
          </w:pPr>
          <w:r>
            <w:rPr/>
            <w:t>Iuvenalis szatírái</w:t>
            <w:tab/>
            <w:t>174</w:t>
          </w:r>
        </w:p>
        <w:p>
          <w:pPr>
            <w:pStyle w:val="Contents5"/>
            <w:tabs>
              <w:tab w:val="left" w:pos="397" w:leader="none"/>
              <w:tab w:val="left" w:pos="7797" w:leader="dot"/>
              <w:tab w:val="right" w:pos="8222" w:leader="none"/>
            </w:tabs>
            <w:bidi w:val="0"/>
            <w:ind w:left="284" w:hanging="0"/>
            <w:rPr/>
          </w:pPr>
          <w:r>
            <w:rPr/>
            <w:t>Plutarkhosz Tiberius Gracchus eljegyzésérôl szóló leírása</w:t>
            <w:tab/>
            <w:t>176</w:t>
          </w:r>
        </w:p>
        <w:p>
          <w:pPr>
            <w:pStyle w:val="Contents5"/>
            <w:tabs>
              <w:tab w:val="left" w:pos="397" w:leader="none"/>
              <w:tab w:val="left" w:pos="7797" w:leader="dot"/>
              <w:tab w:val="right" w:pos="8222" w:leader="none"/>
            </w:tabs>
            <w:bidi w:val="0"/>
            <w:ind w:left="284" w:hanging="0"/>
            <w:rPr/>
          </w:pPr>
          <w:r>
            <w:rPr/>
            <w:t>Plutarkhosz a házassági eskürôl</w:t>
            <w:tab/>
            <w:t>177</w:t>
          </w:r>
        </w:p>
        <w:p>
          <w:pPr>
            <w:pStyle w:val="Contents5"/>
            <w:tabs>
              <w:tab w:val="left" w:pos="397" w:leader="none"/>
              <w:tab w:val="left" w:pos="7797" w:leader="dot"/>
              <w:tab w:val="right" w:pos="8222" w:leader="none"/>
            </w:tabs>
            <w:bidi w:val="0"/>
            <w:ind w:left="284" w:hanging="0"/>
            <w:rPr/>
          </w:pPr>
          <w:r>
            <w:rPr/>
            <w:t>Plutarkhosz az esküvôi szokásokról</w:t>
            <w:tab/>
            <w:t>177</w:t>
          </w:r>
        </w:p>
        <w:p>
          <w:pPr>
            <w:pStyle w:val="Contents5"/>
            <w:tabs>
              <w:tab w:val="left" w:pos="397" w:leader="none"/>
              <w:tab w:val="left" w:pos="7797" w:leader="dot"/>
              <w:tab w:val="right" w:pos="8222" w:leader="none"/>
            </w:tabs>
            <w:bidi w:val="0"/>
            <w:ind w:left="284" w:hanging="0"/>
            <w:rPr/>
          </w:pPr>
          <w:r>
            <w:rPr/>
            <w:t>Roger de Caen a házasságról</w:t>
            <w:tab/>
            <w:t>178</w:t>
          </w:r>
        </w:p>
        <w:p>
          <w:pPr>
            <w:pStyle w:val="Contents5"/>
            <w:tabs>
              <w:tab w:val="left" w:pos="397" w:leader="none"/>
              <w:tab w:val="left" w:pos="7797" w:leader="dot"/>
              <w:tab w:val="right" w:pos="8222" w:leader="none"/>
            </w:tabs>
            <w:bidi w:val="0"/>
            <w:ind w:left="284" w:hanging="0"/>
            <w:rPr/>
          </w:pPr>
          <w:r>
            <w:rPr/>
            <w:t>Alice pere Yorkban</w:t>
            <w:tab/>
            <w:t>178</w:t>
          </w:r>
        </w:p>
        <w:p>
          <w:pPr>
            <w:pStyle w:val="Contents5"/>
            <w:tabs>
              <w:tab w:val="left" w:pos="397" w:leader="none"/>
              <w:tab w:val="left" w:pos="7797" w:leader="dot"/>
              <w:tab w:val="right" w:pos="8222" w:leader="none"/>
            </w:tabs>
            <w:bidi w:val="0"/>
            <w:ind w:left="284" w:hanging="0"/>
            <w:rPr/>
          </w:pPr>
          <w:r>
            <w:rPr/>
            <w:t>Pierre de Roubaix, burgundi nemes a feleség jogairól,</w:t>
          </w:r>
        </w:p>
        <w:p>
          <w:pPr>
            <w:pStyle w:val="Contents5"/>
            <w:tabs>
              <w:tab w:val="left" w:pos="397" w:leader="none"/>
              <w:tab w:val="left" w:pos="7797" w:leader="dot"/>
              <w:tab w:val="right" w:pos="8222" w:leader="none"/>
            </w:tabs>
            <w:bidi w:val="0"/>
            <w:ind w:left="284" w:hanging="0"/>
            <w:rPr/>
          </w:pPr>
          <w:r>
            <w:rPr/>
            <w:t>kötelességeirôl</w:t>
            <w:tab/>
            <w:t>188</w:t>
          </w:r>
        </w:p>
        <w:p>
          <w:pPr>
            <w:pStyle w:val="Contents5"/>
            <w:tabs>
              <w:tab w:val="left" w:pos="397" w:leader="none"/>
              <w:tab w:val="left" w:pos="7797" w:leader="dot"/>
              <w:tab w:val="right" w:pos="8222" w:leader="none"/>
            </w:tabs>
            <w:bidi w:val="0"/>
            <w:ind w:left="284" w:hanging="0"/>
            <w:rPr/>
          </w:pPr>
          <w:r>
            <w:rPr/>
            <w:t>Az elsô éjszaka jogáról szóló normandiai rendelkezés</w:t>
            <w:tab/>
            <w:t>188</w:t>
          </w:r>
        </w:p>
        <w:p>
          <w:pPr>
            <w:pStyle w:val="Contents5"/>
            <w:tabs>
              <w:tab w:val="left" w:pos="397" w:leader="none"/>
              <w:tab w:val="left" w:pos="7797" w:leader="dot"/>
              <w:tab w:val="right" w:pos="8222" w:leader="none"/>
            </w:tabs>
            <w:bidi w:val="0"/>
            <w:ind w:left="284" w:hanging="0"/>
            <w:rPr/>
          </w:pPr>
          <w:r>
            <w:rPr/>
            <w:t>Albert Scheurl boroszlói (Wroclaw) polgár feleségének levele</w:t>
            <w:tab/>
            <w:t>188</w:t>
          </w:r>
        </w:p>
        <w:p>
          <w:pPr>
            <w:pStyle w:val="Contents5"/>
            <w:tabs>
              <w:tab w:val="left" w:pos="397" w:leader="none"/>
              <w:tab w:val="left" w:pos="7797" w:leader="dot"/>
              <w:tab w:val="right" w:pos="8222" w:leader="none"/>
            </w:tabs>
            <w:bidi w:val="0"/>
            <w:ind w:left="284" w:hanging="0"/>
            <w:rPr/>
          </w:pPr>
          <w:r>
            <w:rPr/>
            <w:t>Alberti: A családról szóló könyvek</w:t>
            <w:tab/>
            <w:t>189</w:t>
          </w:r>
        </w:p>
        <w:p>
          <w:pPr>
            <w:pStyle w:val="Contents5"/>
            <w:tabs>
              <w:tab w:val="left" w:pos="397" w:leader="none"/>
              <w:tab w:val="left" w:pos="7797" w:leader="dot"/>
              <w:tab w:val="right" w:pos="8222" w:leader="none"/>
            </w:tabs>
            <w:bidi w:val="0"/>
            <w:ind w:left="284" w:hanging="0"/>
            <w:rPr/>
          </w:pPr>
          <w:r>
            <w:rPr/>
            <w:t>Navarrai Margit története a hûtlen asszonyról</w:t>
            <w:tab/>
            <w:t>191</w:t>
          </w:r>
        </w:p>
        <w:p>
          <w:pPr>
            <w:pStyle w:val="Contents5"/>
            <w:tabs>
              <w:tab w:val="left" w:pos="397" w:leader="none"/>
              <w:tab w:val="left" w:pos="7797" w:leader="dot"/>
              <w:tab w:val="right" w:pos="8222" w:leader="none"/>
            </w:tabs>
            <w:bidi w:val="0"/>
            <w:ind w:left="284" w:hanging="0"/>
            <w:rPr/>
          </w:pPr>
          <w:r>
            <w:rPr/>
            <w:t>Luther a jó feleségrôl</w:t>
            <w:tab/>
            <w:t>193</w:t>
          </w:r>
        </w:p>
        <w:p>
          <w:pPr>
            <w:pStyle w:val="Contents5"/>
            <w:tabs>
              <w:tab w:val="left" w:pos="397" w:leader="none"/>
              <w:tab w:val="left" w:pos="7797" w:leader="dot"/>
              <w:tab w:val="right" w:pos="8222" w:leader="none"/>
            </w:tabs>
            <w:bidi w:val="0"/>
            <w:ind w:left="284" w:hanging="0"/>
            <w:rPr/>
          </w:pPr>
          <w:r>
            <w:rPr/>
            <w:t>Egy angol mû a házasságról</w:t>
            <w:tab/>
            <w:t>194</w:t>
          </w:r>
        </w:p>
        <w:p>
          <w:pPr>
            <w:pStyle w:val="Contents5"/>
            <w:tabs>
              <w:tab w:val="left" w:pos="397" w:leader="none"/>
              <w:tab w:val="left" w:pos="7797" w:leader="dot"/>
              <w:tab w:val="right" w:pos="8222" w:leader="none"/>
            </w:tabs>
            <w:bidi w:val="0"/>
            <w:ind w:left="284" w:hanging="0"/>
            <w:rPr/>
          </w:pPr>
          <w:r>
            <w:rPr/>
            <w:t>Griffith családi kalauza Angliában</w:t>
            <w:tab/>
            <w:t>195</w:t>
          </w:r>
        </w:p>
        <w:p>
          <w:pPr>
            <w:pStyle w:val="Contents5"/>
            <w:tabs>
              <w:tab w:val="left" w:pos="397" w:leader="none"/>
              <w:tab w:val="left" w:pos="7797" w:leader="dot"/>
              <w:tab w:val="right" w:pos="8222" w:leader="none"/>
            </w:tabs>
            <w:bidi w:val="0"/>
            <w:ind w:left="284" w:hanging="0"/>
            <w:rPr/>
          </w:pPr>
          <w:r>
            <w:rPr/>
            <w:t>Katekizmus férjhez adandó leányoknak</w:t>
            <w:tab/>
            <w:t>195</w:t>
          </w:r>
        </w:p>
        <w:p>
          <w:pPr>
            <w:pStyle w:val="Contents5"/>
            <w:tabs>
              <w:tab w:val="left" w:pos="397" w:leader="none"/>
              <w:tab w:val="left" w:pos="7797" w:leader="dot"/>
              <w:tab w:val="right" w:pos="8222" w:leader="none"/>
            </w:tabs>
            <w:bidi w:val="0"/>
            <w:ind w:left="284" w:hanging="0"/>
            <w:rPr/>
          </w:pPr>
          <w:r>
            <w:rPr/>
            <w:t>Diderot a házassági törvényekrôl</w:t>
            <w:tab/>
            <w:t>196</w:t>
          </w:r>
        </w:p>
        <w:p>
          <w:pPr>
            <w:pStyle w:val="Contents5"/>
            <w:tabs>
              <w:tab w:val="left" w:pos="397" w:leader="none"/>
              <w:tab w:val="left" w:pos="7797" w:leader="dot"/>
              <w:tab w:val="right" w:pos="8222" w:leader="none"/>
            </w:tabs>
            <w:bidi w:val="0"/>
            <w:ind w:left="284" w:hanging="0"/>
            <w:rPr/>
          </w:pPr>
          <w:r>
            <w:rPr/>
            <w:t>John Stuart Mill a házasságról</w:t>
            <w:tab/>
            <w:t>197</w:t>
          </w:r>
        </w:p>
        <w:p>
          <w:pPr>
            <w:pStyle w:val="Contents5"/>
            <w:tabs>
              <w:tab w:val="left" w:pos="397" w:leader="none"/>
              <w:tab w:val="left" w:pos="7797" w:leader="dot"/>
              <w:tab w:val="right" w:pos="8222" w:leader="none"/>
            </w:tabs>
            <w:bidi w:val="0"/>
            <w:ind w:left="284" w:hanging="0"/>
            <w:rPr/>
          </w:pPr>
          <w:r>
            <w:rPr/>
            <w:t>Bebel a házasságra nevelésrôl</w:t>
            <w:tab/>
            <w:t>198</w:t>
          </w:r>
        </w:p>
        <w:p>
          <w:pPr>
            <w:pStyle w:val="Contents5"/>
            <w:tabs>
              <w:tab w:val="left" w:pos="397" w:leader="none"/>
              <w:tab w:val="left" w:pos="7797" w:leader="dot"/>
              <w:tab w:val="right" w:pos="8222" w:leader="none"/>
            </w:tabs>
            <w:bidi w:val="0"/>
            <w:ind w:left="284" w:hanging="0"/>
            <w:rPr/>
          </w:pPr>
          <w:r>
            <w:rPr/>
            <w:t>Marx-Aveling a házasságról</w:t>
            <w:tab/>
            <w:t>199</w:t>
          </w:r>
        </w:p>
        <w:p>
          <w:pPr>
            <w:pStyle w:val="Contents5"/>
            <w:tabs>
              <w:tab w:val="left" w:pos="397" w:leader="none"/>
              <w:tab w:val="left" w:pos="7797" w:leader="dot"/>
              <w:tab w:val="right" w:pos="8222" w:leader="none"/>
            </w:tabs>
            <w:bidi w:val="0"/>
            <w:ind w:left="284" w:hanging="0"/>
            <w:rPr/>
          </w:pPr>
          <w:r>
            <w:rPr/>
            <w:t>II. János Pál pápa levele</w:t>
            <w:tab/>
            <w:t>201</w:t>
          </w:r>
        </w:p>
        <w:p>
          <w:pPr>
            <w:pStyle w:val="Contents5"/>
            <w:tabs>
              <w:tab w:val="left" w:pos="397" w:leader="none"/>
              <w:tab w:val="left" w:pos="7797" w:leader="dot"/>
              <w:tab w:val="right" w:pos="8222" w:leader="none"/>
            </w:tabs>
            <w:bidi w:val="0"/>
            <w:ind w:left="284" w:hanging="0"/>
            <w:rPr/>
          </w:pPr>
          <w:r>
            <w:rPr/>
          </w:r>
        </w:p>
        <w:p>
          <w:pPr>
            <w:pStyle w:val="Normal"/>
            <w:tabs>
              <w:tab w:val="clear" w:pos="397"/>
              <w:tab w:val="left" w:pos="7797" w:leader="dot"/>
              <w:tab w:val="right" w:pos="8222" w:leader="none"/>
            </w:tabs>
            <w:bidi w:val="0"/>
            <w:ind w:left="284" w:hanging="0"/>
            <w:rPr/>
          </w:pPr>
          <w:r>
            <w:rPr/>
            <w:t>ANYASÁG</w:t>
          </w:r>
        </w:p>
        <w:p>
          <w:pPr>
            <w:pStyle w:val="Normal"/>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Sámuel elsô könyve</w:t>
            <w:tab/>
            <w:t>207</w:t>
          </w:r>
        </w:p>
        <w:p>
          <w:pPr>
            <w:pStyle w:val="Contents5"/>
            <w:tabs>
              <w:tab w:val="left" w:pos="397" w:leader="none"/>
              <w:tab w:val="left" w:pos="7797" w:leader="dot"/>
              <w:tab w:val="right" w:pos="8222" w:leader="none"/>
            </w:tabs>
            <w:bidi w:val="0"/>
            <w:ind w:left="284" w:hanging="0"/>
            <w:rPr/>
          </w:pPr>
          <w:r>
            <w:rPr/>
            <w:t>Ovidius: Hôsnôk levelei – Canace Macareusnak</w:t>
            <w:tab/>
            <w:t>208</w:t>
          </w:r>
        </w:p>
        <w:p>
          <w:pPr>
            <w:pStyle w:val="Contents5"/>
            <w:tabs>
              <w:tab w:val="left" w:pos="397" w:leader="none"/>
              <w:tab w:val="left" w:pos="7797" w:leader="dot"/>
              <w:tab w:val="right" w:pos="8222" w:leader="none"/>
            </w:tabs>
            <w:bidi w:val="0"/>
            <w:ind w:left="284" w:hanging="0"/>
            <w:rPr/>
          </w:pPr>
          <w:r>
            <w:rPr/>
            <w:t>Madame Sévigné levele Grignannénak</w:t>
            <w:tab/>
            <w:t>210</w:t>
          </w:r>
        </w:p>
        <w:p>
          <w:pPr>
            <w:pStyle w:val="Contents5"/>
            <w:tabs>
              <w:tab w:val="left" w:pos="397" w:leader="none"/>
              <w:tab w:val="left" w:pos="7797" w:leader="dot"/>
              <w:tab w:val="right" w:pos="8222" w:leader="none"/>
            </w:tabs>
            <w:bidi w:val="0"/>
            <w:ind w:left="284" w:hanging="0"/>
            <w:rPr/>
          </w:pPr>
          <w:r>
            <w:rPr/>
            <w:t>Fichte az anyaságról</w:t>
            <w:tab/>
            <w:t>211</w:t>
          </w:r>
        </w:p>
        <w:p>
          <w:pPr>
            <w:pStyle w:val="Contents5"/>
            <w:tabs>
              <w:tab w:val="left" w:pos="397" w:leader="none"/>
              <w:tab w:val="left" w:pos="7797" w:leader="dot"/>
              <w:tab w:val="right" w:pos="8222" w:leader="none"/>
            </w:tabs>
            <w:bidi w:val="0"/>
            <w:ind w:left="284" w:hanging="0"/>
            <w:rPr/>
          </w:pPr>
          <w:r>
            <w:rPr/>
            <w:t>George Sand vallomásai</w:t>
            <w:tab/>
            <w:t>212</w:t>
          </w:r>
        </w:p>
        <w:p>
          <w:pPr>
            <w:pStyle w:val="Contents5"/>
            <w:tabs>
              <w:tab w:val="left" w:pos="397" w:leader="none"/>
              <w:tab w:val="left" w:pos="7797" w:leader="dot"/>
              <w:tab w:val="right" w:pos="8222" w:leader="none"/>
            </w:tabs>
            <w:bidi w:val="0"/>
            <w:ind w:left="284" w:hanging="0"/>
            <w:rPr/>
          </w:pPr>
          <w:r>
            <w:rPr/>
            <w:t>Charlotte Perkins Gilman: A nô gazdasági helyzete</w:t>
            <w:tab/>
            <w:t>212</w:t>
          </w:r>
        </w:p>
        <w:p>
          <w:pPr>
            <w:pStyle w:val="Contents5"/>
            <w:tabs>
              <w:tab w:val="left" w:pos="397" w:leader="none"/>
              <w:tab w:val="left" w:pos="7797" w:leader="dot"/>
              <w:tab w:val="right" w:pos="8222" w:leader="none"/>
            </w:tabs>
            <w:bidi w:val="0"/>
            <w:ind w:left="284" w:hanging="0"/>
            <w:rPr/>
          </w:pPr>
          <w:r>
            <w:rPr/>
            <w:t>Ellen Key: A gyermek évszázada</w:t>
            <w:tab/>
            <w:t>213</w:t>
          </w:r>
        </w:p>
        <w:p>
          <w:pPr>
            <w:pStyle w:val="Contents5"/>
            <w:tabs>
              <w:tab w:val="left" w:pos="397" w:leader="none"/>
              <w:tab w:val="left" w:pos="7797" w:leader="dot"/>
              <w:tab w:val="right" w:pos="8222" w:leader="none"/>
            </w:tabs>
            <w:bidi w:val="0"/>
            <w:ind w:left="284" w:hanging="0"/>
            <w:rPr/>
          </w:pPr>
          <w:r>
            <w:rPr/>
            <w:t>II. János Pál pápa az anyaságról és szüzességrôl</w:t>
            <w:tab/>
            <w:t>216</w:t>
          </w:r>
        </w:p>
        <w:p>
          <w:pPr>
            <w:pStyle w:val="Contents5"/>
            <w:tabs>
              <w:tab w:val="left" w:pos="397" w:leader="none"/>
              <w:tab w:val="left" w:pos="7797" w:leader="dot"/>
              <w:tab w:val="right" w:pos="8222" w:leader="none"/>
            </w:tabs>
            <w:bidi w:val="0"/>
            <w:ind w:left="284" w:hanging="0"/>
            <w:rPr/>
          </w:pPr>
          <w:r>
            <w:rPr/>
          </w:r>
        </w:p>
        <w:p>
          <w:pPr>
            <w:pStyle w:val="Normal"/>
            <w:tabs>
              <w:tab w:val="clear" w:pos="397"/>
              <w:tab w:val="left" w:pos="7797" w:leader="dot"/>
              <w:tab w:val="right" w:pos="8222" w:leader="none"/>
            </w:tabs>
            <w:bidi w:val="0"/>
            <w:ind w:left="284" w:hanging="0"/>
            <w:rPr/>
          </w:pPr>
          <w:r>
            <w:rPr/>
            <w:t>ERKÖLCS, PROSTITÚCIÓ</w:t>
          </w:r>
        </w:p>
        <w:p>
          <w:pPr>
            <w:pStyle w:val="Normal"/>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Euripidész: Andromakhé</w:t>
            <w:tab/>
            <w:t>221</w:t>
          </w:r>
        </w:p>
        <w:p>
          <w:pPr>
            <w:pStyle w:val="Contents5"/>
            <w:tabs>
              <w:tab w:val="left" w:pos="397" w:leader="none"/>
              <w:tab w:val="left" w:pos="7797" w:leader="dot"/>
              <w:tab w:val="right" w:pos="8222" w:leader="none"/>
            </w:tabs>
            <w:bidi w:val="0"/>
            <w:ind w:left="284" w:hanging="0"/>
            <w:rPr/>
          </w:pPr>
          <w:r>
            <w:rPr/>
            <w:t>Cornelius Nepos a római erkölcsökrôl</w:t>
            <w:tab/>
            <w:t>221</w:t>
          </w:r>
        </w:p>
        <w:p>
          <w:pPr>
            <w:pStyle w:val="Contents5"/>
            <w:tabs>
              <w:tab w:val="left" w:pos="397" w:leader="none"/>
              <w:tab w:val="left" w:pos="7797" w:leader="dot"/>
              <w:tab w:val="right" w:pos="8222" w:leader="none"/>
            </w:tabs>
            <w:bidi w:val="0"/>
            <w:ind w:left="284" w:hanging="0"/>
            <w:rPr/>
          </w:pPr>
          <w:r>
            <w:rPr/>
            <w:t>Seneca a válásról és a tisztességrôl</w:t>
            <w:tab/>
            <w:t>222</w:t>
          </w:r>
        </w:p>
        <w:p>
          <w:pPr>
            <w:pStyle w:val="Contents5"/>
            <w:tabs>
              <w:tab w:val="left" w:pos="397" w:leader="none"/>
              <w:tab w:val="left" w:pos="7797" w:leader="dot"/>
              <w:tab w:val="right" w:pos="8222" w:leader="none"/>
            </w:tabs>
            <w:bidi w:val="0"/>
            <w:ind w:left="284" w:hanging="0"/>
            <w:rPr/>
          </w:pPr>
          <w:r>
            <w:rPr/>
            <w:t>Petronius egy bordélyházról</w:t>
            <w:tab/>
            <w:t>223</w:t>
          </w:r>
        </w:p>
        <w:p>
          <w:pPr>
            <w:pStyle w:val="Contents5"/>
            <w:tabs>
              <w:tab w:val="left" w:pos="397" w:leader="none"/>
              <w:tab w:val="left" w:pos="7797" w:leader="dot"/>
              <w:tab w:val="right" w:pos="8222" w:leader="none"/>
            </w:tabs>
            <w:bidi w:val="0"/>
            <w:ind w:left="284" w:hanging="0"/>
            <w:rPr/>
          </w:pPr>
          <w:r>
            <w:rPr/>
            <w:t>Iuvenalis szatírái</w:t>
            <w:tab/>
            <w:t>224</w:t>
          </w:r>
        </w:p>
        <w:p>
          <w:pPr>
            <w:pStyle w:val="Contents5"/>
            <w:tabs>
              <w:tab w:val="left" w:pos="397" w:leader="none"/>
              <w:tab w:val="left" w:pos="7797" w:leader="dot"/>
              <w:tab w:val="right" w:pos="8222" w:leader="none"/>
            </w:tabs>
            <w:bidi w:val="0"/>
            <w:ind w:left="284" w:hanging="0"/>
            <w:rPr/>
          </w:pPr>
          <w:r>
            <w:rPr/>
            <w:t>Suetonius Augustus nôügyeirôl</w:t>
            <w:tab/>
            <w:t>225</w:t>
          </w:r>
        </w:p>
        <w:p>
          <w:pPr>
            <w:pStyle w:val="Contents5"/>
            <w:tabs>
              <w:tab w:val="left" w:pos="397" w:leader="none"/>
              <w:tab w:val="left" w:pos="7797" w:leader="dot"/>
              <w:tab w:val="right" w:pos="8222" w:leader="none"/>
            </w:tabs>
            <w:bidi w:val="0"/>
            <w:ind w:left="284" w:hanging="0"/>
            <w:rPr/>
          </w:pPr>
          <w:r>
            <w:rPr/>
            <w:t>Gellius az iszákos nôkrôl</w:t>
            <w:tab/>
            <w:t>226</w:t>
          </w:r>
        </w:p>
        <w:p>
          <w:pPr>
            <w:pStyle w:val="Contents5"/>
            <w:tabs>
              <w:tab w:val="left" w:pos="397" w:leader="none"/>
              <w:tab w:val="left" w:pos="7797" w:leader="dot"/>
              <w:tab w:val="right" w:pos="8222" w:leader="none"/>
            </w:tabs>
            <w:bidi w:val="0"/>
            <w:ind w:left="284" w:hanging="0"/>
            <w:rPr/>
          </w:pPr>
          <w:r>
            <w:rPr/>
            <w:t>Barberino az erkölcsös viselkedésrôl</w:t>
            <w:tab/>
            <w:t>226</w:t>
          </w:r>
        </w:p>
        <w:p>
          <w:pPr>
            <w:pStyle w:val="Contents5"/>
            <w:tabs>
              <w:tab w:val="left" w:pos="397" w:leader="none"/>
              <w:tab w:val="left" w:pos="7797" w:leader="dot"/>
              <w:tab w:val="right" w:pos="8222" w:leader="none"/>
            </w:tabs>
            <w:bidi w:val="0"/>
            <w:ind w:left="284" w:hanging="0"/>
            <w:rPr/>
          </w:pPr>
          <w:r>
            <w:rPr/>
            <w:t>Vespasiano da Bisticci a nôk helyes viselkedésérôl</w:t>
            <w:tab/>
            <w:t>227</w:t>
          </w:r>
        </w:p>
        <w:p>
          <w:pPr>
            <w:pStyle w:val="Contents5"/>
            <w:tabs>
              <w:tab w:val="left" w:pos="397" w:leader="none"/>
              <w:tab w:val="left" w:pos="7797" w:leader="dot"/>
              <w:tab w:val="right" w:pos="8222" w:leader="none"/>
            </w:tabs>
            <w:bidi w:val="0"/>
            <w:ind w:left="284" w:hanging="0"/>
            <w:rPr/>
          </w:pPr>
          <w:r>
            <w:rPr/>
            <w:t>Mariveaux a párizsi polgárok erkölcseirôl</w:t>
            <w:tab/>
            <w:t>227</w:t>
          </w:r>
        </w:p>
        <w:p>
          <w:pPr>
            <w:pStyle w:val="Contents5"/>
            <w:tabs>
              <w:tab w:val="left" w:pos="397" w:leader="none"/>
              <w:tab w:val="left" w:pos="7797" w:leader="dot"/>
              <w:tab w:val="right" w:pos="8222" w:leader="none"/>
            </w:tabs>
            <w:bidi w:val="0"/>
            <w:ind w:left="284" w:hanging="0"/>
            <w:rPr/>
          </w:pPr>
          <w:r>
            <w:rPr/>
            <w:t>Fichte a nôk erkölcseirôl</w:t>
            <w:tab/>
            <w:t>229</w:t>
          </w:r>
        </w:p>
        <w:p>
          <w:pPr>
            <w:pStyle w:val="Contents5"/>
            <w:tabs>
              <w:tab w:val="left" w:pos="397" w:leader="none"/>
              <w:tab w:val="left" w:pos="7797" w:leader="dot"/>
              <w:tab w:val="right" w:pos="8222" w:leader="none"/>
            </w:tabs>
            <w:bidi w:val="0"/>
            <w:ind w:left="284" w:hanging="0"/>
            <w:rPr/>
          </w:pPr>
          <w:r>
            <w:rPr/>
            <w:t>Marx és Engels: A Kommunista Párt Kiáltványa</w:t>
            <w:tab/>
            <w:t>230</w:t>
          </w:r>
        </w:p>
        <w:p>
          <w:pPr>
            <w:pStyle w:val="Contents5"/>
            <w:tabs>
              <w:tab w:val="left" w:pos="397" w:leader="none"/>
              <w:tab w:val="left" w:pos="7797" w:leader="dot"/>
              <w:tab w:val="right" w:pos="8222" w:leader="none"/>
            </w:tabs>
            <w:bidi w:val="0"/>
            <w:ind w:left="284" w:hanging="0"/>
            <w:rPr/>
          </w:pPr>
          <w:r>
            <w:rPr/>
            <w:t>Bebel a prostitúcióról</w:t>
            <w:tab/>
            <w:t>231</w:t>
          </w:r>
        </w:p>
        <w:p>
          <w:pPr>
            <w:pStyle w:val="Contents5"/>
            <w:tabs>
              <w:tab w:val="left" w:pos="397" w:leader="none"/>
              <w:tab w:val="left" w:pos="7797" w:leader="dot"/>
              <w:tab w:val="right" w:pos="8222" w:leader="none"/>
            </w:tabs>
            <w:bidi w:val="0"/>
            <w:ind w:left="284" w:hanging="0"/>
            <w:rPr/>
          </w:pPr>
          <w:r>
            <w:rPr/>
            <w:t>Marx-Aveling a nemiségrôl</w:t>
            <w:tab/>
            <w:t>233</w:t>
          </w:r>
        </w:p>
        <w:p>
          <w:pPr>
            <w:pStyle w:val="Contents5"/>
            <w:tabs>
              <w:tab w:val="left" w:pos="397" w:leader="none"/>
              <w:tab w:val="left" w:pos="7797" w:leader="dot"/>
              <w:tab w:val="right" w:pos="8222" w:leader="none"/>
            </w:tabs>
            <w:bidi w:val="0"/>
            <w:ind w:left="284" w:hanging="0"/>
            <w:rPr/>
          </w:pPr>
          <w:r>
            <w:rPr/>
            <w:t>Marx-Aveling a prostitúcióról</w:t>
            <w:tab/>
            <w:t>235</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NÔGYÓGYÁSZAT, EGÉSZSÉG, BETEGSÉG</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Mózes harmadik könyve a szülô nôrôl</w:t>
            <w:tab/>
            <w:t>237</w:t>
          </w:r>
        </w:p>
        <w:p>
          <w:pPr>
            <w:pStyle w:val="Contents5"/>
            <w:tabs>
              <w:tab w:val="left" w:pos="397" w:leader="none"/>
              <w:tab w:val="left" w:pos="7797" w:leader="dot"/>
              <w:tab w:val="right" w:pos="8222" w:leader="none"/>
            </w:tabs>
            <w:bidi w:val="0"/>
            <w:ind w:left="284" w:hanging="0"/>
            <w:rPr/>
          </w:pPr>
          <w:r>
            <w:rPr/>
            <w:t>Hippokratész a nôi testrôl</w:t>
            <w:tab/>
            <w:t>237</w:t>
          </w:r>
        </w:p>
        <w:p>
          <w:pPr>
            <w:pStyle w:val="Contents5"/>
            <w:tabs>
              <w:tab w:val="left" w:pos="397" w:leader="none"/>
              <w:tab w:val="left" w:pos="7797" w:leader="dot"/>
              <w:tab w:val="right" w:pos="8222" w:leader="none"/>
            </w:tabs>
            <w:bidi w:val="0"/>
            <w:ind w:left="284" w:hanging="0"/>
            <w:rPr/>
          </w:pPr>
          <w:r>
            <w:rPr/>
            <w:t>Carus a fogamzásról</w:t>
            <w:tab/>
            <w:t>238</w:t>
          </w:r>
        </w:p>
        <w:p>
          <w:pPr>
            <w:pStyle w:val="Contents5"/>
            <w:tabs>
              <w:tab w:val="left" w:pos="397" w:leader="none"/>
              <w:tab w:val="left" w:pos="7797" w:leader="dot"/>
              <w:tab w:val="right" w:pos="8222" w:leader="none"/>
            </w:tabs>
            <w:bidi w:val="0"/>
            <w:ind w:left="284" w:hanging="0"/>
            <w:rPr/>
          </w:pPr>
          <w:r>
            <w:rPr/>
            <w:t>Az Angol „Trotula”</w:t>
            <w:tab/>
            <w:t>239</w:t>
          </w:r>
        </w:p>
        <w:p>
          <w:pPr>
            <w:pStyle w:val="Contents5"/>
            <w:tabs>
              <w:tab w:val="left" w:pos="397" w:leader="none"/>
              <w:tab w:val="left" w:pos="7797" w:leader="dot"/>
              <w:tab w:val="right" w:pos="8222" w:leader="none"/>
            </w:tabs>
            <w:bidi w:val="0"/>
            <w:ind w:left="284" w:hanging="0"/>
            <w:rPr/>
          </w:pPr>
          <w:r>
            <w:rPr/>
            <w:t>Laurent Jaubert, III. Henrik tanácsadója és orvosa a nôkrôl</w:t>
            <w:tab/>
            <w:t>240</w:t>
          </w:r>
        </w:p>
        <w:p>
          <w:pPr>
            <w:pStyle w:val="Contents5"/>
            <w:tabs>
              <w:tab w:val="left" w:pos="397" w:leader="none"/>
              <w:tab w:val="left" w:pos="7797" w:leader="dot"/>
              <w:tab w:val="right" w:pos="8222" w:leader="none"/>
            </w:tabs>
            <w:bidi w:val="0"/>
            <w:ind w:left="284" w:hanging="0"/>
            <w:rPr/>
          </w:pPr>
          <w:r>
            <w:rPr/>
            <w:t>Anna, szász választófejedelemné a szülésrôl</w:t>
            <w:tab/>
            <w:t>241</w:t>
          </w:r>
        </w:p>
        <w:p>
          <w:pPr>
            <w:pStyle w:val="Contents5"/>
            <w:tabs>
              <w:tab w:val="left" w:pos="397" w:leader="none"/>
              <w:tab w:val="left" w:pos="7797" w:leader="dot"/>
              <w:tab w:val="right" w:pos="8222" w:leader="none"/>
            </w:tabs>
            <w:bidi w:val="0"/>
            <w:ind w:left="284" w:hanging="0"/>
            <w:rPr/>
          </w:pPr>
          <w:r>
            <w:rPr/>
            <w:t>Madame Sévigné levele Grignannénak</w:t>
            <w:tab/>
            <w:t>241</w:t>
          </w:r>
        </w:p>
        <w:p>
          <w:pPr>
            <w:pStyle w:val="Contents5"/>
            <w:tabs>
              <w:tab w:val="left" w:pos="397" w:leader="none"/>
              <w:tab w:val="left" w:pos="7797" w:leader="dot"/>
              <w:tab w:val="right" w:pos="8222" w:leader="none"/>
            </w:tabs>
            <w:bidi w:val="0"/>
            <w:ind w:left="284" w:hanging="0"/>
            <w:rPr/>
          </w:pPr>
          <w:r>
            <w:rPr/>
            <w:t>Madame Sévigné levele Grignannénak 2.</w:t>
            <w:tab/>
            <w:t>242</w:t>
          </w:r>
        </w:p>
        <w:p>
          <w:pPr>
            <w:pStyle w:val="Contents5"/>
            <w:tabs>
              <w:tab w:val="left" w:pos="397" w:leader="none"/>
              <w:tab w:val="left" w:pos="7797" w:leader="dot"/>
              <w:tab w:val="right" w:pos="8222" w:leader="none"/>
            </w:tabs>
            <w:bidi w:val="0"/>
            <w:ind w:left="284" w:hanging="0"/>
            <w:rPr/>
          </w:pPr>
          <w:r>
            <w:rPr/>
            <w:t>Engels az angol nôk egészségérôl</w:t>
            <w:tab/>
            <w:t>243</w:t>
          </w:r>
        </w:p>
        <w:p>
          <w:pPr>
            <w:pStyle w:val="Contents5"/>
            <w:tabs>
              <w:tab w:val="left" w:pos="397" w:leader="none"/>
              <w:tab w:val="left" w:pos="7797" w:leader="dot"/>
              <w:tab w:val="right" w:pos="8222" w:leader="none"/>
            </w:tabs>
            <w:bidi w:val="0"/>
            <w:ind w:left="284" w:hanging="0"/>
            <w:rPr/>
          </w:pPr>
          <w:r>
            <w:rPr/>
            <w:t>Bebel a prostituáltak egészségi állapotáról</w:t>
            <w:tab/>
            <w:t>244</w:t>
          </w:r>
        </w:p>
        <w:p>
          <w:pPr>
            <w:pStyle w:val="Contents5"/>
            <w:tabs>
              <w:tab w:val="left" w:pos="397" w:leader="none"/>
              <w:tab w:val="left" w:pos="7797" w:leader="dot"/>
              <w:tab w:val="right" w:pos="8222" w:leader="none"/>
            </w:tabs>
            <w:bidi w:val="0"/>
            <w:ind w:left="284" w:hanging="0"/>
            <w:rPr/>
          </w:pPr>
          <w:r>
            <w:rPr/>
            <w:t>Marx-Aveling a nôi betegségekrôl</w:t>
            <w:tab/>
            <w:t>250</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NÔI MUNKA</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Homérosz: Odüsszeia</w:t>
            <w:tab/>
            <w:t>252</w:t>
          </w:r>
        </w:p>
        <w:p>
          <w:pPr>
            <w:pStyle w:val="Contents5"/>
            <w:tabs>
              <w:tab w:val="left" w:pos="397" w:leader="none"/>
              <w:tab w:val="left" w:pos="7797" w:leader="dot"/>
              <w:tab w:val="right" w:pos="8222" w:leader="none"/>
            </w:tabs>
            <w:bidi w:val="0"/>
            <w:ind w:left="284" w:hanging="0"/>
            <w:rPr/>
          </w:pPr>
          <w:r>
            <w:rPr/>
            <w:t>Hésiodos: Munkák és napok</w:t>
            <w:tab/>
            <w:t>253</w:t>
          </w:r>
        </w:p>
        <w:p>
          <w:pPr>
            <w:pStyle w:val="Contents5"/>
            <w:tabs>
              <w:tab w:val="left" w:pos="397" w:leader="none"/>
              <w:tab w:val="left" w:pos="7797" w:leader="dot"/>
              <w:tab w:val="right" w:pos="8222" w:leader="none"/>
            </w:tabs>
            <w:bidi w:val="0"/>
            <w:ind w:left="284" w:hanging="0"/>
            <w:rPr/>
          </w:pPr>
          <w:r>
            <w:rPr/>
            <w:t>Példabeszédek könyve</w:t>
            <w:tab/>
            <w:t>254</w:t>
          </w:r>
        </w:p>
        <w:p>
          <w:pPr>
            <w:pStyle w:val="Contents5"/>
            <w:tabs>
              <w:tab w:val="left" w:pos="397" w:leader="none"/>
              <w:tab w:val="left" w:pos="7797" w:leader="dot"/>
              <w:tab w:val="right" w:pos="8222" w:leader="none"/>
            </w:tabs>
            <w:bidi w:val="0"/>
            <w:ind w:left="284" w:hanging="0"/>
            <w:rPr/>
          </w:pPr>
          <w:r>
            <w:rPr/>
            <w:t>Platón a nôi munkáról</w:t>
            <w:tab/>
            <w:t>255</w:t>
          </w:r>
        </w:p>
        <w:p>
          <w:pPr>
            <w:pStyle w:val="Contents5"/>
            <w:tabs>
              <w:tab w:val="left" w:pos="397" w:leader="none"/>
              <w:tab w:val="left" w:pos="7797" w:leader="dot"/>
              <w:tab w:val="right" w:pos="8222" w:leader="none"/>
            </w:tabs>
            <w:bidi w:val="0"/>
            <w:ind w:left="284" w:hanging="0"/>
            <w:rPr/>
          </w:pPr>
          <w:r>
            <w:rPr/>
            <w:t>Xenophón a háztartásról</w:t>
            <w:tab/>
            <w:t>262</w:t>
          </w:r>
        </w:p>
        <w:p>
          <w:pPr>
            <w:pStyle w:val="Contents5"/>
            <w:tabs>
              <w:tab w:val="left" w:pos="397" w:leader="none"/>
              <w:tab w:val="left" w:pos="7797" w:leader="dot"/>
              <w:tab w:val="right" w:pos="8222" w:leader="none"/>
            </w:tabs>
            <w:bidi w:val="0"/>
            <w:ind w:left="284" w:hanging="0"/>
            <w:rPr/>
          </w:pPr>
          <w:r>
            <w:rPr/>
            <w:t>Strabón: Geógraphika</w:t>
            <w:tab/>
            <w:t>267</w:t>
          </w:r>
        </w:p>
        <w:p>
          <w:pPr>
            <w:pStyle w:val="Contents5"/>
            <w:tabs>
              <w:tab w:val="left" w:pos="397" w:leader="none"/>
              <w:tab w:val="left" w:pos="7797" w:leader="dot"/>
              <w:tab w:val="right" w:pos="8222" w:leader="none"/>
            </w:tabs>
            <w:bidi w:val="0"/>
            <w:ind w:left="284" w:hanging="0"/>
            <w:rPr/>
          </w:pPr>
          <w:r>
            <w:rPr/>
            <w:t>Carus a nôi munkáról</w:t>
            <w:tab/>
            <w:t>267</w:t>
          </w:r>
        </w:p>
        <w:p>
          <w:pPr>
            <w:pStyle w:val="Contents5"/>
            <w:tabs>
              <w:tab w:val="left" w:pos="397" w:leader="none"/>
              <w:tab w:val="left" w:pos="7797" w:leader="dot"/>
              <w:tab w:val="right" w:pos="8222" w:leader="none"/>
            </w:tabs>
            <w:bidi w:val="0"/>
            <w:ind w:left="284" w:hanging="0"/>
            <w:rPr/>
          </w:pPr>
          <w:r>
            <w:rPr/>
            <w:t>Chrétien de Troyes: Yvain vagy az oroszlános lovag</w:t>
            <w:tab/>
            <w:t>268</w:t>
          </w:r>
        </w:p>
        <w:p>
          <w:pPr>
            <w:pStyle w:val="Contents5"/>
            <w:tabs>
              <w:tab w:val="left" w:pos="397" w:leader="none"/>
              <w:tab w:val="left" w:pos="7797" w:leader="dot"/>
              <w:tab w:val="right" w:pos="8222" w:leader="none"/>
            </w:tabs>
            <w:bidi w:val="0"/>
            <w:ind w:left="284" w:hanging="0"/>
            <w:rPr/>
          </w:pPr>
          <w:r>
            <w:rPr/>
            <w:t>Francisca, középkori sebésznô engedélye</w:t>
            <w:tab/>
            <w:t>269</w:t>
          </w:r>
        </w:p>
        <w:p>
          <w:pPr>
            <w:pStyle w:val="Contents5"/>
            <w:tabs>
              <w:tab w:val="left" w:pos="397" w:leader="none"/>
              <w:tab w:val="left" w:pos="7797" w:leader="dot"/>
              <w:tab w:val="right" w:pos="8222" w:leader="none"/>
            </w:tabs>
            <w:bidi w:val="0"/>
            <w:ind w:left="284" w:hanging="0"/>
            <w:rPr/>
          </w:pPr>
          <w:r>
            <w:rPr/>
            <w:t>Angliai rendelet a nôk munkavégzésérôl</w:t>
            <w:tab/>
            <w:t>269</w:t>
          </w:r>
        </w:p>
        <w:p>
          <w:pPr>
            <w:pStyle w:val="Contents5"/>
            <w:tabs>
              <w:tab w:val="left" w:pos="397" w:leader="none"/>
              <w:tab w:val="left" w:pos="7797" w:leader="dot"/>
              <w:tab w:val="right" w:pos="8222" w:leader="none"/>
            </w:tabs>
            <w:bidi w:val="0"/>
            <w:ind w:left="284" w:hanging="0"/>
            <w:rPr/>
          </w:pPr>
          <w:r>
            <w:rPr/>
            <w:t>Fitzherbert egy angol gazdasszony teendôirôl</w:t>
            <w:tab/>
            <w:t>270</w:t>
          </w:r>
        </w:p>
        <w:p>
          <w:pPr>
            <w:pStyle w:val="Contents5"/>
            <w:tabs>
              <w:tab w:val="left" w:pos="397" w:leader="none"/>
              <w:tab w:val="left" w:pos="7797" w:leader="dot"/>
              <w:tab w:val="right" w:pos="8222" w:leader="none"/>
            </w:tabs>
            <w:bidi w:val="0"/>
            <w:ind w:left="284" w:hanging="0"/>
            <w:rPr/>
          </w:pPr>
          <w:r>
            <w:rPr/>
            <w:t>Az „Anglia Tüköre” (Speculum Britanniae) A nôi munkáról</w:t>
            <w:tab/>
            <w:t>270</w:t>
          </w:r>
        </w:p>
        <w:p>
          <w:pPr>
            <w:pStyle w:val="Contents5"/>
            <w:tabs>
              <w:tab w:val="left" w:pos="397" w:leader="none"/>
              <w:tab w:val="left" w:pos="7797" w:leader="dot"/>
              <w:tab w:val="right" w:pos="8222" w:leader="none"/>
            </w:tabs>
            <w:bidi w:val="0"/>
            <w:ind w:left="284" w:hanging="0"/>
            <w:rPr/>
          </w:pPr>
          <w:r>
            <w:rPr/>
            <w:t>Lady Hoby, angol nemesasszony napi munkái</w:t>
            <w:tab/>
            <w:t>270</w:t>
          </w:r>
        </w:p>
        <w:p>
          <w:pPr>
            <w:pStyle w:val="Contents5"/>
            <w:tabs>
              <w:tab w:val="left" w:pos="397" w:leader="none"/>
              <w:tab w:val="left" w:pos="7797" w:leader="dot"/>
              <w:tab w:val="right" w:pos="8222" w:leader="none"/>
            </w:tabs>
            <w:bidi w:val="0"/>
            <w:ind w:left="284" w:hanging="0"/>
            <w:rPr/>
          </w:pPr>
          <w:r>
            <w:rPr/>
            <w:t>Bebel a nôi munkáról</w:t>
            <w:tab/>
            <w:t>271</w:t>
          </w:r>
        </w:p>
        <w:p>
          <w:pPr>
            <w:pStyle w:val="Contents5"/>
            <w:tabs>
              <w:tab w:val="left" w:pos="397" w:leader="none"/>
              <w:tab w:val="left" w:pos="7797" w:leader="dot"/>
              <w:tab w:val="right" w:pos="8222" w:leader="none"/>
            </w:tabs>
            <w:bidi w:val="0"/>
            <w:ind w:left="284" w:hanging="0"/>
            <w:rPr/>
          </w:pPr>
          <w:r>
            <w:rPr/>
            <w:t>Charlotte Perkins Gilman a nôi munkáról</w:t>
            <w:tab/>
            <w:t>273</w:t>
          </w:r>
        </w:p>
        <w:p>
          <w:pPr>
            <w:pStyle w:val="Contents5"/>
            <w:tabs>
              <w:tab w:val="left" w:pos="397" w:leader="none"/>
              <w:tab w:val="left" w:pos="7797" w:leader="dot"/>
              <w:tab w:val="right" w:pos="8222" w:leader="none"/>
            </w:tabs>
            <w:bidi w:val="0"/>
            <w:ind w:left="284" w:hanging="0"/>
            <w:rPr/>
          </w:pPr>
          <w:r>
            <w:rPr/>
            <w:t>Ellen Key a nôi munkavégzésrôl</w:t>
            <w:tab/>
            <w:t>274</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SZABADIDÔ</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Homérosz: Odüsszeia</w:t>
            <w:tab/>
            <w:t>279</w:t>
          </w:r>
        </w:p>
        <w:p>
          <w:pPr>
            <w:pStyle w:val="Contents5"/>
            <w:tabs>
              <w:tab w:val="left" w:pos="397" w:leader="none"/>
              <w:tab w:val="left" w:pos="7797" w:leader="dot"/>
              <w:tab w:val="right" w:pos="8222" w:leader="none"/>
            </w:tabs>
            <w:bidi w:val="0"/>
            <w:ind w:left="284" w:hanging="0"/>
            <w:rPr/>
          </w:pPr>
          <w:r>
            <w:rPr/>
            <w:t>A római „sportlady”</w:t>
            <w:tab/>
            <w:t>279</w:t>
          </w:r>
        </w:p>
        <w:p>
          <w:pPr>
            <w:pStyle w:val="Contents5"/>
            <w:tabs>
              <w:tab w:val="left" w:pos="397" w:leader="none"/>
              <w:tab w:val="left" w:pos="7797" w:leader="dot"/>
              <w:tab w:val="right" w:pos="8222" w:leader="none"/>
            </w:tabs>
            <w:bidi w:val="0"/>
            <w:ind w:left="284" w:hanging="0"/>
            <w:rPr/>
          </w:pPr>
          <w:r>
            <w:rPr/>
            <w:t>Suetonius a római szórakozásokról</w:t>
            <w:tab/>
            <w:t>280</w:t>
          </w:r>
        </w:p>
        <w:p>
          <w:pPr>
            <w:pStyle w:val="Contents5"/>
            <w:tabs>
              <w:tab w:val="left" w:pos="397" w:leader="none"/>
              <w:tab w:val="left" w:pos="7797" w:leader="dot"/>
              <w:tab w:val="right" w:pos="8222" w:leader="none"/>
            </w:tabs>
            <w:bidi w:val="0"/>
            <w:ind w:left="284" w:hanging="0"/>
            <w:rPr/>
          </w:pPr>
          <w:r>
            <w:rPr/>
            <w:t>Jean Bouchet a nôk szabadidejérôl</w:t>
            <w:tab/>
            <w:t>281</w:t>
          </w:r>
        </w:p>
        <w:p>
          <w:pPr>
            <w:pStyle w:val="Contents5"/>
            <w:tabs>
              <w:tab w:val="left" w:pos="397" w:leader="none"/>
              <w:tab w:val="left" w:pos="7797" w:leader="dot"/>
              <w:tab w:val="right" w:pos="8222" w:leader="none"/>
            </w:tabs>
            <w:bidi w:val="0"/>
            <w:ind w:left="284" w:hanging="0"/>
            <w:rPr/>
          </w:pPr>
          <w:r>
            <w:rPr/>
            <w:t>Madame Sévigné levele Bussy Rabutin grófnak</w:t>
            <w:tab/>
            <w:t>281</w:t>
          </w:r>
        </w:p>
        <w:p>
          <w:pPr>
            <w:pStyle w:val="Contents5"/>
            <w:tabs>
              <w:tab w:val="left" w:pos="397" w:leader="none"/>
              <w:tab w:val="left" w:pos="7797" w:leader="dot"/>
              <w:tab w:val="right" w:pos="8222" w:leader="none"/>
            </w:tabs>
            <w:bidi w:val="0"/>
            <w:ind w:left="284" w:hanging="0"/>
            <w:rPr/>
          </w:pPr>
          <w:r>
            <w:rPr/>
            <w:t>Madame Sévigné levele Grignannénak 1.</w:t>
            <w:tab/>
            <w:t>282</w:t>
          </w:r>
        </w:p>
        <w:p>
          <w:pPr>
            <w:pStyle w:val="Contents5"/>
            <w:tabs>
              <w:tab w:val="left" w:pos="397" w:leader="none"/>
              <w:tab w:val="left" w:pos="7797" w:leader="dot"/>
              <w:tab w:val="right" w:pos="8222" w:leader="none"/>
            </w:tabs>
            <w:bidi w:val="0"/>
            <w:ind w:left="284" w:hanging="0"/>
            <w:rPr/>
          </w:pPr>
          <w:r>
            <w:rPr/>
            <w:t>Madame Sévigné levele Grignannénak 2.</w:t>
            <w:tab/>
            <w:t>283</w:t>
          </w:r>
        </w:p>
        <w:p>
          <w:pPr>
            <w:pStyle w:val="Contents5"/>
            <w:tabs>
              <w:tab w:val="left" w:pos="397" w:leader="none"/>
              <w:tab w:val="left" w:pos="7797" w:leader="dot"/>
              <w:tab w:val="right" w:pos="8222" w:leader="none"/>
            </w:tabs>
            <w:bidi w:val="0"/>
            <w:ind w:left="284" w:hanging="0"/>
            <w:rPr/>
          </w:pPr>
          <w:r>
            <w:rPr/>
            <w:t>Madame Sévigné levele Grignannénak 3.</w:t>
            <w:tab/>
            <w:t>283</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DIVAT</w:t>
          </w:r>
        </w:p>
        <w:p>
          <w:pPr>
            <w:pStyle w:val="Normal"/>
            <w:tabs>
              <w:tab w:val="left" w:pos="397" w:leader="none"/>
              <w:tab w:val="left" w:pos="7797" w:leader="dot"/>
              <w:tab w:val="right" w:pos="8222" w:leader="none"/>
            </w:tabs>
            <w:bidi w:val="0"/>
            <w:ind w:left="142" w:hanging="0"/>
            <w:rPr/>
          </w:pPr>
          <w:r>
            <w:rPr/>
            <w:t>Ruhaviselet</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Arisztophanész: Lysistrate</w:t>
            <w:tab/>
            <w:t>285</w:t>
          </w:r>
        </w:p>
        <w:p>
          <w:pPr>
            <w:pStyle w:val="Contents5"/>
            <w:tabs>
              <w:tab w:val="left" w:pos="397" w:leader="none"/>
              <w:tab w:val="left" w:pos="7797" w:leader="dot"/>
              <w:tab w:val="right" w:pos="8222" w:leader="none"/>
            </w:tabs>
            <w:bidi w:val="0"/>
            <w:ind w:left="284" w:hanging="0"/>
            <w:rPr/>
          </w:pPr>
          <w:r>
            <w:rPr/>
            <w:t>Plautus a nôi ruhákról</w:t>
            <w:tab/>
            <w:t>285</w:t>
          </w:r>
        </w:p>
        <w:p>
          <w:pPr>
            <w:pStyle w:val="Contents5"/>
            <w:tabs>
              <w:tab w:val="left" w:pos="397" w:leader="none"/>
              <w:tab w:val="left" w:pos="7797" w:leader="dot"/>
              <w:tab w:val="right" w:pos="8222" w:leader="none"/>
            </w:tabs>
            <w:bidi w:val="0"/>
            <w:ind w:left="284" w:hanging="0"/>
            <w:rPr/>
          </w:pPr>
          <w:r>
            <w:rPr/>
            <w:t>Ovidius a „modern” szépségideálról</w:t>
            <w:tab/>
            <w:t>286</w:t>
          </w:r>
        </w:p>
        <w:p>
          <w:pPr>
            <w:pStyle w:val="Contents5"/>
            <w:tabs>
              <w:tab w:val="left" w:pos="397" w:leader="none"/>
              <w:tab w:val="left" w:pos="7797" w:leader="dot"/>
              <w:tab w:val="right" w:pos="8222" w:leader="none"/>
            </w:tabs>
            <w:bidi w:val="0"/>
            <w:ind w:left="284" w:hanging="0"/>
            <w:rPr/>
          </w:pPr>
          <w:r>
            <w:rPr/>
            <w:t>Strabón: Geógraphika</w:t>
            <w:tab/>
            <w:t>287</w:t>
          </w:r>
        </w:p>
        <w:p>
          <w:pPr>
            <w:pStyle w:val="Contents5"/>
            <w:tabs>
              <w:tab w:val="left" w:pos="397" w:leader="none"/>
              <w:tab w:val="left" w:pos="7797" w:leader="dot"/>
              <w:tab w:val="right" w:pos="8222" w:leader="none"/>
            </w:tabs>
            <w:bidi w:val="0"/>
            <w:ind w:left="284" w:hanging="0"/>
            <w:rPr/>
          </w:pPr>
          <w:r>
            <w:rPr/>
            <w:t>Seneca az ékszerekrôl és a ruhákról</w:t>
            <w:tab/>
            <w:t>287</w:t>
          </w:r>
        </w:p>
        <w:p>
          <w:pPr>
            <w:pStyle w:val="Contents5"/>
            <w:tabs>
              <w:tab w:val="left" w:pos="397" w:leader="none"/>
              <w:tab w:val="left" w:pos="7797" w:leader="dot"/>
              <w:tab w:val="right" w:pos="8222" w:leader="none"/>
            </w:tabs>
            <w:bidi w:val="0"/>
            <w:ind w:left="284" w:hanging="0"/>
            <w:rPr/>
          </w:pPr>
          <w:r>
            <w:rPr/>
            <w:t>Apuleius a báli öltözékrôl</w:t>
            <w:tab/>
            <w:t>287</w:t>
          </w:r>
        </w:p>
        <w:p>
          <w:pPr>
            <w:pStyle w:val="Contents5"/>
            <w:tabs>
              <w:tab w:val="left" w:pos="397" w:leader="none"/>
              <w:tab w:val="left" w:pos="7797" w:leader="dot"/>
              <w:tab w:val="right" w:pos="8222" w:leader="none"/>
            </w:tabs>
            <w:bidi w:val="0"/>
            <w:ind w:left="284" w:hanging="0"/>
            <w:rPr/>
          </w:pPr>
          <w:r>
            <w:rPr/>
            <w:t>Nôi ruhaviselet a régi Rómában a Digesta szerint</w:t>
            <w:tab/>
            <w:t>288</w:t>
          </w:r>
        </w:p>
        <w:p>
          <w:pPr>
            <w:pStyle w:val="Contents5"/>
            <w:tabs>
              <w:tab w:val="left" w:pos="397" w:leader="none"/>
              <w:tab w:val="left" w:pos="7797" w:leader="dot"/>
              <w:tab w:val="right" w:pos="8222" w:leader="none"/>
            </w:tabs>
            <w:bidi w:val="0"/>
            <w:ind w:left="284" w:hanging="0"/>
            <w:rPr/>
          </w:pPr>
          <w:r>
            <w:rPr/>
            <w:t>Menyasszonyi öv a régi Rómában</w:t>
            <w:tab/>
            <w:t>288</w:t>
          </w:r>
        </w:p>
        <w:p>
          <w:pPr>
            <w:pStyle w:val="Contents5"/>
            <w:tabs>
              <w:tab w:val="left" w:pos="397" w:leader="none"/>
              <w:tab w:val="left" w:pos="7797" w:leader="dot"/>
              <w:tab w:val="right" w:pos="8222" w:leader="none"/>
            </w:tabs>
            <w:bidi w:val="0"/>
            <w:ind w:left="284" w:hanging="0"/>
            <w:rPr/>
          </w:pPr>
          <w:r>
            <w:rPr/>
            <w:t>Thangmar leírása Theophanu hercegnô ruhájáról</w:t>
            <w:tab/>
            <w:t>289</w:t>
          </w:r>
        </w:p>
        <w:p>
          <w:pPr>
            <w:pStyle w:val="Contents5"/>
            <w:tabs>
              <w:tab w:val="left" w:pos="397" w:leader="none"/>
              <w:tab w:val="left" w:pos="7797" w:leader="dot"/>
              <w:tab w:val="right" w:pos="8222" w:leader="none"/>
            </w:tabs>
            <w:bidi w:val="0"/>
            <w:ind w:left="284" w:hanging="0"/>
            <w:rPr/>
          </w:pPr>
          <w:r>
            <w:rPr/>
            <w:t>Hartman von Ane a divatról</w:t>
            <w:tab/>
            <w:t>289</w:t>
          </w:r>
        </w:p>
        <w:p>
          <w:pPr>
            <w:pStyle w:val="Contents5"/>
            <w:tabs>
              <w:tab w:val="left" w:pos="397" w:leader="none"/>
              <w:tab w:val="left" w:pos="7797" w:leader="dot"/>
              <w:tab w:val="right" w:pos="8222" w:leader="none"/>
            </w:tabs>
            <w:bidi w:val="0"/>
            <w:ind w:left="284" w:hanging="0"/>
            <w:rPr/>
          </w:pPr>
          <w:r>
            <w:rPr/>
            <w:t>Nürnbergi rendelet</w:t>
            <w:tab/>
            <w:t>290</w:t>
          </w:r>
        </w:p>
        <w:p>
          <w:pPr>
            <w:pStyle w:val="Contents5"/>
            <w:tabs>
              <w:tab w:val="left" w:pos="397" w:leader="none"/>
              <w:tab w:val="left" w:pos="7797" w:leader="dot"/>
              <w:tab w:val="right" w:pos="8222" w:leader="none"/>
            </w:tabs>
            <w:bidi w:val="0"/>
            <w:ind w:left="284" w:hanging="0"/>
            <w:rPr/>
          </w:pPr>
          <w:r>
            <w:rPr/>
            <w:t>IV. Henrik angol király rendelete</w:t>
            <w:tab/>
            <w:t>290</w:t>
          </w:r>
        </w:p>
        <w:p>
          <w:pPr>
            <w:pStyle w:val="Contents5"/>
            <w:tabs>
              <w:tab w:val="left" w:pos="397" w:leader="none"/>
              <w:tab w:val="left" w:pos="7797" w:leader="dot"/>
              <w:tab w:val="right" w:pos="8222" w:leader="none"/>
            </w:tabs>
            <w:bidi w:val="0"/>
            <w:ind w:left="284" w:hanging="0"/>
            <w:rPr/>
          </w:pPr>
          <w:r>
            <w:rPr/>
            <w:t>Caterina Strozzi kelengyéje – Marco Parente naplója alapján</w:t>
            <w:tab/>
            <w:t>290</w:t>
          </w:r>
        </w:p>
        <w:p>
          <w:pPr>
            <w:pStyle w:val="Contents5"/>
            <w:tabs>
              <w:tab w:val="left" w:pos="397" w:leader="none"/>
              <w:tab w:val="left" w:pos="7797" w:leader="dot"/>
              <w:tab w:val="right" w:pos="8222" w:leader="none"/>
            </w:tabs>
            <w:bidi w:val="0"/>
            <w:ind w:left="284" w:hanging="0"/>
            <w:rPr/>
          </w:pPr>
          <w:r>
            <w:rPr/>
            <w:t>Alessandro Piccolomini a divatról</w:t>
            <w:tab/>
            <w:t>291</w:t>
          </w:r>
        </w:p>
        <w:p>
          <w:pPr>
            <w:pStyle w:val="Contents5"/>
            <w:tabs>
              <w:tab w:val="left" w:pos="397" w:leader="none"/>
              <w:tab w:val="left" w:pos="7797" w:leader="dot"/>
              <w:tab w:val="right" w:pos="8222" w:leader="none"/>
            </w:tabs>
            <w:bidi w:val="0"/>
            <w:ind w:left="284" w:hanging="0"/>
            <w:rPr/>
          </w:pPr>
          <w:r>
            <w:rPr/>
            <w:t>Menyasszonyi ruha Angliában</w:t>
            <w:tab/>
            <w:t>291</w:t>
          </w:r>
        </w:p>
        <w:p>
          <w:pPr>
            <w:pStyle w:val="Contents5"/>
            <w:tabs>
              <w:tab w:val="left" w:pos="397" w:leader="none"/>
              <w:tab w:val="left" w:pos="7797" w:leader="dot"/>
              <w:tab w:val="right" w:pos="8222" w:leader="none"/>
            </w:tabs>
            <w:bidi w:val="0"/>
            <w:ind w:left="284" w:hanging="0"/>
            <w:rPr/>
          </w:pPr>
          <w:r>
            <w:rPr/>
            <w:t>Madame Sévigné levele Grignannénak 3</w:t>
            <w:tab/>
            <w:t>292</w:t>
          </w:r>
        </w:p>
        <w:p>
          <w:pPr>
            <w:pStyle w:val="Contents5"/>
            <w:tabs>
              <w:tab w:val="left" w:pos="397" w:leader="none"/>
              <w:tab w:val="left" w:pos="7797" w:leader="dot"/>
              <w:tab w:val="right" w:pos="8222" w:leader="none"/>
            </w:tabs>
            <w:bidi w:val="0"/>
            <w:ind w:left="284" w:hanging="0"/>
            <w:rPr/>
          </w:pPr>
          <w:r>
            <w:rPr/>
            <w:t>George Sand vallomásai</w:t>
            <w:tab/>
            <w:t>292</w:t>
          </w:r>
        </w:p>
        <w:p>
          <w:pPr>
            <w:pStyle w:val="Contents5"/>
            <w:tabs>
              <w:tab w:val="left" w:pos="397" w:leader="none"/>
              <w:tab w:val="left" w:pos="7797" w:leader="dot"/>
              <w:tab w:val="right" w:pos="8222" w:leader="none"/>
            </w:tabs>
            <w:bidi w:val="0"/>
            <w:ind w:left="284" w:hanging="0"/>
            <w:rPr/>
          </w:pPr>
          <w:r>
            <w:rPr/>
          </w:r>
        </w:p>
        <w:p>
          <w:pPr>
            <w:pStyle w:val="Normal"/>
            <w:tabs>
              <w:tab w:val="clear" w:pos="397"/>
              <w:tab w:val="left" w:pos="7797" w:leader="dot"/>
              <w:tab w:val="right" w:pos="8222" w:leader="none"/>
            </w:tabs>
            <w:bidi w:val="0"/>
            <w:ind w:left="142" w:hanging="0"/>
            <w:rPr/>
          </w:pPr>
          <w:r>
            <w:rPr/>
            <w:t>Hajviselet</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Ovidius a nôi hajviseletrôl</w:t>
            <w:tab/>
            <w:t>293</w:t>
          </w:r>
        </w:p>
        <w:p>
          <w:pPr>
            <w:pStyle w:val="Contents5"/>
            <w:tabs>
              <w:tab w:val="left" w:pos="397" w:leader="none"/>
              <w:tab w:val="left" w:pos="7797" w:leader="dot"/>
              <w:tab w:val="right" w:pos="8222" w:leader="none"/>
            </w:tabs>
            <w:bidi w:val="0"/>
            <w:ind w:left="284" w:hanging="0"/>
            <w:rPr/>
          </w:pPr>
          <w:r>
            <w:rPr/>
            <w:t>Menyasszonyi hajviselet a régi Rómában</w:t>
            <w:tab/>
            <w:t>293</w:t>
          </w:r>
        </w:p>
        <w:p>
          <w:pPr>
            <w:pStyle w:val="Contents5"/>
            <w:tabs>
              <w:tab w:val="left" w:pos="397" w:leader="none"/>
              <w:tab w:val="left" w:pos="7797" w:leader="dot"/>
              <w:tab w:val="right" w:pos="8222" w:leader="none"/>
            </w:tabs>
            <w:bidi w:val="0"/>
            <w:ind w:left="284" w:hanging="0"/>
            <w:rPr/>
          </w:pPr>
          <w:r>
            <w:rPr/>
            <w:t>Sebastian Brandt a hajápolásról</w:t>
            <w:tab/>
            <w:t>294</w:t>
          </w:r>
        </w:p>
        <w:p>
          <w:pPr>
            <w:pStyle w:val="Contents5"/>
            <w:tabs>
              <w:tab w:val="left" w:pos="397" w:leader="none"/>
              <w:tab w:val="left" w:pos="7797" w:leader="dot"/>
              <w:tab w:val="right" w:pos="8222" w:leader="none"/>
            </w:tabs>
            <w:bidi w:val="0"/>
            <w:ind w:left="284" w:hanging="0"/>
            <w:rPr/>
          </w:pPr>
          <w:r>
            <w:rPr/>
            <w:t>Casola milánói pap naplóbejegyzése a hajviseletrôl</w:t>
            <w:tab/>
            <w:t>294</w:t>
          </w:r>
        </w:p>
        <w:p>
          <w:pPr>
            <w:pStyle w:val="Contents5"/>
            <w:tabs>
              <w:tab w:val="left" w:pos="397" w:leader="none"/>
              <w:tab w:val="left" w:pos="7797" w:leader="dot"/>
              <w:tab w:val="right" w:pos="8222" w:leader="none"/>
            </w:tabs>
            <w:bidi w:val="0"/>
            <w:ind w:left="284" w:hanging="0"/>
            <w:rPr/>
          </w:pPr>
          <w:r>
            <w:rPr/>
            <w:t>Vecellio a hajápolásról</w:t>
            <w:tab/>
            <w:t>294</w:t>
          </w:r>
        </w:p>
        <w:p>
          <w:pPr>
            <w:pStyle w:val="Contents5"/>
            <w:tabs>
              <w:tab w:val="left" w:pos="397" w:leader="none"/>
              <w:tab w:val="left" w:pos="7797" w:leader="dot"/>
              <w:tab w:val="right" w:pos="8222" w:leader="none"/>
            </w:tabs>
            <w:bidi w:val="0"/>
            <w:ind w:left="284" w:hanging="0"/>
            <w:rPr/>
          </w:pPr>
          <w:r>
            <w:rPr/>
            <w:t>Madame Sévigné levele Grignannénak 1.</w:t>
            <w:tab/>
            <w:t>295</w:t>
          </w:r>
        </w:p>
        <w:p>
          <w:pPr>
            <w:pStyle w:val="Contents5"/>
            <w:tabs>
              <w:tab w:val="left" w:pos="397" w:leader="none"/>
              <w:tab w:val="left" w:pos="7797" w:leader="dot"/>
              <w:tab w:val="right" w:pos="8222" w:leader="none"/>
            </w:tabs>
            <w:bidi w:val="0"/>
            <w:ind w:left="284" w:hanging="0"/>
            <w:rPr/>
          </w:pPr>
          <w:r>
            <w:rPr/>
            <w:t>Madame Sévigné levele Grignannénak 2.</w:t>
            <w:tab/>
            <w:t>296</w:t>
          </w:r>
        </w:p>
        <w:p>
          <w:pPr>
            <w:pStyle w:val="Contents5"/>
            <w:tabs>
              <w:tab w:val="left" w:pos="397" w:leader="none"/>
              <w:tab w:val="left" w:pos="7797" w:leader="dot"/>
              <w:tab w:val="right" w:pos="8222" w:leader="none"/>
            </w:tabs>
            <w:bidi w:val="0"/>
            <w:ind w:left="284" w:hanging="0"/>
            <w:rPr/>
          </w:pPr>
          <w:r>
            <w:rPr/>
            <w:t>La Troche-né levele Madame Sévignének</w:t>
            <w:tab/>
            <w:t>297</w:t>
          </w:r>
        </w:p>
        <w:p>
          <w:pPr>
            <w:pStyle w:val="Contents5"/>
            <w:tabs>
              <w:tab w:val="left" w:pos="397" w:leader="none"/>
              <w:tab w:val="left" w:pos="7797" w:leader="dot"/>
              <w:tab w:val="right" w:pos="8222" w:leader="none"/>
            </w:tabs>
            <w:bidi w:val="0"/>
            <w:ind w:left="284" w:hanging="0"/>
            <w:rPr/>
          </w:pPr>
          <w:r>
            <w:rPr/>
            <w:t>Madame Sévigné levele</w:t>
            <w:tab/>
            <w:t>297</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142" w:hanging="0"/>
            <w:rPr/>
          </w:pPr>
          <w:r>
            <w:rPr/>
            <w:t>Szépségápolás</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Plautus a szépítkezésrôl</w:t>
            <w:tab/>
            <w:t>299</w:t>
          </w:r>
        </w:p>
        <w:p>
          <w:pPr>
            <w:pStyle w:val="Contents5"/>
            <w:tabs>
              <w:tab w:val="left" w:pos="397" w:leader="none"/>
              <w:tab w:val="left" w:pos="7797" w:leader="dot"/>
              <w:tab w:val="right" w:pos="8222" w:leader="none"/>
            </w:tabs>
            <w:bidi w:val="0"/>
            <w:ind w:left="284" w:hanging="0"/>
            <w:rPr/>
          </w:pPr>
          <w:r>
            <w:rPr/>
            <w:t>Ovidius „kozmetikai tanácsai”</w:t>
            <w:tab/>
            <w:t>299</w:t>
          </w:r>
        </w:p>
        <w:p>
          <w:pPr>
            <w:pStyle w:val="Contents5"/>
            <w:tabs>
              <w:tab w:val="left" w:pos="397" w:leader="none"/>
              <w:tab w:val="left" w:pos="7797" w:leader="dot"/>
              <w:tab w:val="right" w:pos="8222" w:leader="none"/>
            </w:tabs>
            <w:bidi w:val="0"/>
            <w:ind w:left="284" w:hanging="0"/>
            <w:rPr/>
          </w:pPr>
          <w:r>
            <w:rPr/>
            <w:t>Alessandro Piccolomini a szépségápolásról</w:t>
            <w:tab/>
            <w:t>300</w:t>
          </w:r>
        </w:p>
        <w:p>
          <w:pPr>
            <w:pStyle w:val="Contents5"/>
            <w:tabs>
              <w:tab w:val="left" w:pos="397" w:leader="none"/>
              <w:tab w:val="left" w:pos="7797" w:leader="dot"/>
              <w:tab w:val="right" w:pos="8222" w:leader="none"/>
            </w:tabs>
            <w:bidi w:val="0"/>
            <w:ind w:left="284" w:hanging="0"/>
            <w:rPr/>
          </w:pPr>
          <w:r>
            <w:rPr/>
            <w:t>Emilia Pia levele Isabella D’Estéhez</w:t>
            <w:tab/>
            <w:t>300</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0" w:hanging="0"/>
            <w:rPr/>
          </w:pPr>
          <w:r>
            <w:rPr/>
            <w:t>NÔKÉRDÉS</w:t>
          </w:r>
        </w:p>
        <w:p>
          <w:pPr>
            <w:pStyle w:val="Contents5"/>
            <w:tabs>
              <w:tab w:val="left" w:pos="397" w:leader="none"/>
              <w:tab w:val="left" w:pos="7797" w:leader="dot"/>
              <w:tab w:val="right" w:pos="8222" w:leader="none"/>
            </w:tabs>
            <w:bidi w:val="0"/>
            <w:ind w:left="284" w:hanging="0"/>
            <w:rPr/>
          </w:pPr>
          <w:r>
            <w:rPr/>
          </w:r>
        </w:p>
        <w:p>
          <w:pPr>
            <w:pStyle w:val="Contents5"/>
            <w:tabs>
              <w:tab w:val="left" w:pos="397" w:leader="none"/>
              <w:tab w:val="left" w:pos="7797" w:leader="dot"/>
              <w:tab w:val="right" w:pos="8222" w:leader="none"/>
            </w:tabs>
            <w:bidi w:val="0"/>
            <w:ind w:left="284" w:hanging="0"/>
            <w:rPr/>
          </w:pPr>
          <w:r>
            <w:rPr/>
            <w:t>Egy „emancipált nô” az ókori Rómában</w:t>
            <w:tab/>
            <w:t>302</w:t>
          </w:r>
        </w:p>
        <w:p>
          <w:pPr>
            <w:pStyle w:val="Contents5"/>
            <w:tabs>
              <w:tab w:val="left" w:pos="397" w:leader="none"/>
              <w:tab w:val="left" w:pos="7797" w:leader="dot"/>
              <w:tab w:val="right" w:pos="8222" w:leader="none"/>
            </w:tabs>
            <w:bidi w:val="0"/>
            <w:ind w:left="284" w:hanging="0"/>
            <w:rPr/>
          </w:pPr>
          <w:r>
            <w:rPr/>
            <w:t>Choderlos de Laclos a nôkrôl</w:t>
            <w:tab/>
            <w:t>302</w:t>
          </w:r>
        </w:p>
        <w:p>
          <w:pPr>
            <w:pStyle w:val="Contents5"/>
            <w:tabs>
              <w:tab w:val="left" w:pos="397" w:leader="none"/>
              <w:tab w:val="left" w:pos="7797" w:leader="dot"/>
              <w:tab w:val="right" w:pos="8222" w:leader="none"/>
            </w:tabs>
            <w:bidi w:val="0"/>
            <w:ind w:left="284" w:hanging="0"/>
            <w:rPr/>
          </w:pPr>
          <w:r>
            <w:rPr/>
            <w:t>Feminista nyilatkozat a 17. századi Angliában</w:t>
            <w:tab/>
            <w:t>303</w:t>
          </w:r>
        </w:p>
        <w:p>
          <w:pPr>
            <w:pStyle w:val="Contents5"/>
            <w:tabs>
              <w:tab w:val="left" w:pos="397" w:leader="none"/>
              <w:tab w:val="left" w:pos="7797" w:leader="dot"/>
              <w:tab w:val="right" w:pos="8222" w:leader="none"/>
            </w:tabs>
            <w:bidi w:val="0"/>
            <w:ind w:left="284" w:hanging="0"/>
            <w:rPr/>
          </w:pPr>
          <w:r>
            <w:rPr/>
            <w:t>Olympe de Gouges: Nôi jogok nyilatkozata</w:t>
            <w:tab/>
            <w:t>303</w:t>
          </w:r>
        </w:p>
        <w:p>
          <w:pPr>
            <w:pStyle w:val="Contents5"/>
            <w:tabs>
              <w:tab w:val="left" w:pos="397" w:leader="none"/>
              <w:tab w:val="left" w:pos="7797" w:leader="dot"/>
              <w:tab w:val="right" w:pos="8222" w:leader="none"/>
            </w:tabs>
            <w:bidi w:val="0"/>
            <w:ind w:left="284" w:hanging="0"/>
            <w:rPr/>
          </w:pPr>
          <w:r>
            <w:rPr/>
            <w:t>Bebel a nôkérdésrôl</w:t>
            <w:tab/>
            <w:t>304</w:t>
          </w:r>
        </w:p>
        <w:p>
          <w:pPr>
            <w:pStyle w:val="Contents5"/>
            <w:tabs>
              <w:tab w:val="left" w:pos="397" w:leader="none"/>
              <w:tab w:val="left" w:pos="7797" w:leader="dot"/>
              <w:tab w:val="right" w:pos="8222" w:leader="none"/>
            </w:tabs>
            <w:bidi w:val="0"/>
            <w:ind w:left="284" w:hanging="0"/>
            <w:rPr/>
          </w:pPr>
          <w:r>
            <w:rPr/>
            <w:t>Marx-Aveling: A nôkérdés</w:t>
            <w:tab/>
            <w:t>308</w:t>
          </w:r>
        </w:p>
        <w:p>
          <w:pPr>
            <w:pStyle w:val="Contents5"/>
            <w:tabs>
              <w:tab w:val="left" w:pos="397" w:leader="none"/>
              <w:tab w:val="left" w:pos="7797" w:leader="dot"/>
              <w:tab w:val="right" w:pos="8222" w:leader="none"/>
            </w:tabs>
            <w:bidi w:val="0"/>
            <w:ind w:left="284" w:hanging="0"/>
            <w:rPr/>
          </w:pPr>
          <w:r>
            <w:rPr/>
            <w:t>Ellen Key a nôkérdésrôl</w:t>
            <w:tab/>
            <w:t>316</w:t>
          </w:r>
          <w:r>
            <w:rPr/>
            <w:fldChar w:fldCharType="end"/>
          </w:r>
        </w:p>
      </w:sdtContent>
    </w:sdt>
    <w:p>
      <w:pPr>
        <w:pStyle w:val="Normal"/>
        <w:tabs>
          <w:tab w:val="left" w:pos="397" w:leader="none"/>
          <w:tab w:val="left" w:pos="7797" w:leader="dot"/>
          <w:tab w:val="right" w:pos="8222" w:leader="none"/>
        </w:tabs>
        <w:bidi w:val="0"/>
        <w:ind w:left="28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footerReference w:type="even" r:id="rId4"/>
          <w:footerReference w:type="default" r:id="rId5"/>
          <w:type w:val="nextPage"/>
          <w:pgSz w:w="11906" w:h="16838"/>
          <w:pgMar w:left="1798" w:right="1798" w:gutter="0" w:header="720" w:top="1441" w:footer="720" w:bottom="1441"/>
          <w:pgNumType w:fmt="decimal"/>
          <w:formProt w:val="false"/>
          <w:textDirection w:val="lrTb"/>
        </w:sectPr>
        <w:pStyle w:val="Normal"/>
        <w:numPr>
          <w:ilvl w:val="0"/>
          <w:numId w:val="0"/>
        </w:numPr>
        <w:tabs>
          <w:tab w:val="left" w:pos="397" w:leader="none"/>
          <w:tab w:val="left" w:pos="7797" w:leader="dot"/>
          <w:tab w:val="right" w:pos="8222" w:leader="none"/>
        </w:tabs>
        <w:bidi w:val="0"/>
        <w:ind w:left="28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x5"/>
        <w:bidi w:val="0"/>
        <w:ind w:left="0" w:hanging="0"/>
        <w:rPr/>
      </w:pPr>
      <w:r>
        <w:rPr/>
        <w:t>BEVEZETÉS</w:t>
      </w:r>
    </w:p>
    <w:p>
      <w:pPr>
        <w:pStyle w:val="Normal"/>
        <w:bidi w:val="0"/>
        <w:ind w:left="0" w:hanging="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tó:</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mikor az ember nôkrôl ír, tollát szivárványba</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ll mártania, és a sorokra pillangók</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át kell szórnia.”</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derot)</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nôtörténeti kutatásokról</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ab/>
        <w:t>Jóllehet, a történelem során mindig a nôk tették ki az emberiség felét, a gazdaság-, politika- és eszmetörténeti kutatások alkalmával az ô történetüknek feltárása mégis háttérbe szorult.</w:t>
      </w:r>
      <w:r>
        <w:rPr>
          <w:rStyle w:val="FootnoteAnchor"/>
          <w:b/>
          <w:bCs w:val="false"/>
          <w:i w:val="false"/>
          <w:iCs w:val="false"/>
          <w:caps w:val="false"/>
          <w:smallCaps w:val="false"/>
          <w:strike w:val="false"/>
          <w:dstrike w:val="false"/>
          <w:outline w:val="false"/>
          <w:vanish w:val="false"/>
          <w:position w:val="8"/>
          <w:sz w:val="16"/>
          <w:szCs w:val="16"/>
        </w:rPr>
        <w:footnoteReference w:id="2"/>
      </w:r>
      <w:r>
        <w:rPr/>
        <w:t xml:space="preserve"> A különbözô történetírói irányzatok és iskolák képviselôi a haladás antropocentrikus képét dolgozták ki, és a nôk történeti helyzetének evolúcióját is ebbôl a szempontból vázolták.</w:t>
      </w:r>
      <w:r>
        <w:rPr>
          <w:rStyle w:val="FootnoteAnchor"/>
          <w:b/>
          <w:bCs w:val="false"/>
          <w:i w:val="false"/>
          <w:iCs w:val="false"/>
          <w:caps w:val="false"/>
          <w:smallCaps w:val="false"/>
          <w:strike w:val="false"/>
          <w:dstrike w:val="false"/>
          <w:outline w:val="false"/>
          <w:vanish w:val="false"/>
          <w:position w:val="8"/>
          <w:sz w:val="16"/>
          <w:szCs w:val="16"/>
        </w:rPr>
        <w:footnoteReference w:id="3"/>
      </w:r>
      <w:r>
        <w:rPr/>
        <w:t xml:space="preserve"> A nôk történetének megismerése csakis oly módon képzelhetô el, hogy fel kell tárni azokat a – hagyományosan nem vizsgált – területeket, ahol a nôk „elôtûnnek”. Miként a francia Annales iskola tagjai elôirányozták, a magánszféra vizsgálata is szükséges például ahhoz, hogy a nôk történetét feltárjuk. Világszerte az 1960-as évektôl bontakoztak ki efféle történetírói törekvések, és ma is tart a megfelelô metodológia és az értelmezési keretek kidolgozása, illetve a források számbavétele és értelmezése.</w:t>
      </w:r>
    </w:p>
    <w:p>
      <w:pPr>
        <w:pStyle w:val="Normal"/>
        <w:bidi w:val="0"/>
        <w:jc w:val="both"/>
        <w:rPr/>
      </w:pPr>
      <w:r>
        <w:rPr/>
        <w:tab/>
        <w:t xml:space="preserve">Miként a barcelonai történésznô, Mary Nash írta, az egyik lehetséges kutatási irány a – valamilyen szempontból – híres nôk történetének összefoglalása. A környezetükbôl kiemelkedett, koruk asszonyainak életútjától eltérô sorsot megélt nôk története mindenkor nagy érdeklôdésre tartott számot az olvasók körében. E kutatások ugyan fontosak és érdekes eredményekkel szolgálnak, ám csak kevéssé alkalmasak arra, hogy egy-egy korszak nôirôl </w:t>
      </w:r>
      <w:r>
        <w:rPr>
          <w:b w:val="false"/>
          <w:bCs w:val="false"/>
          <w:i/>
          <w:iCs w:val="false"/>
          <w:caps w:val="false"/>
          <w:smallCaps w:val="false"/>
          <w:strike w:val="false"/>
          <w:dstrike w:val="false"/>
          <w:outline w:val="false"/>
          <w:vanish w:val="false"/>
        </w:rPr>
        <w:t>általában</w:t>
      </w:r>
      <w:r>
        <w:rPr/>
        <w:t xml:space="preserve"> információkat szerezzünk.</w:t>
      </w:r>
      <w:r>
        <w:rPr>
          <w:rStyle w:val="FootnoteAnchor"/>
          <w:b/>
          <w:bCs w:val="false"/>
          <w:i w:val="false"/>
          <w:iCs w:val="false"/>
          <w:caps w:val="false"/>
          <w:smallCaps w:val="false"/>
          <w:strike w:val="false"/>
          <w:dstrike w:val="false"/>
          <w:outline w:val="false"/>
          <w:vanish w:val="false"/>
          <w:position w:val="8"/>
          <w:sz w:val="16"/>
          <w:szCs w:val="16"/>
        </w:rPr>
        <w:footnoteReference w:id="4"/>
      </w:r>
      <w:r>
        <w:rPr/>
        <w:t xml:space="preserve"> Az egy-egy nô részletes életrajzát érintô kutatások jelentik a nôtörténeti kutatások másik irányát, de ennek ugyanazon hátrányait emelhetjük ki, mint az elôbbi törekvéseknek.</w:t>
      </w:r>
    </w:p>
    <w:p>
      <w:pPr>
        <w:pStyle w:val="Normal"/>
        <w:bidi w:val="0"/>
        <w:jc w:val="both"/>
        <w:rPr/>
      </w:pPr>
      <w:r>
        <w:rPr/>
        <w:tab/>
        <w:t xml:space="preserve">Nyugaton az 1960-as évekig, Magyarországon esetenként napjainkig (általánosan a 80-as 90-es évek fordulójáig) dominált a hagyományos nôtörténet-írás, amelyben domináns volt a politikai fókuszálás. A nônevelés, a választójogi mozgalom és a nôi munka történetének vizsgálata sorolható ide. Késôbb az ú. n. </w:t>
      </w:r>
      <w:r>
        <w:rPr>
          <w:b w:val="false"/>
          <w:bCs w:val="false"/>
          <w:i/>
          <w:iCs w:val="false"/>
          <w:caps w:val="false"/>
          <w:smallCaps w:val="false"/>
          <w:strike w:val="false"/>
          <w:dstrike w:val="false"/>
          <w:outline w:val="false"/>
          <w:vanish w:val="false"/>
        </w:rPr>
        <w:t>kontributív</w:t>
      </w:r>
      <w:r>
        <w:rPr/>
        <w:t xml:space="preserve"> irányzat bontakozott ki (Gerda Lerner kifejezésével élve), amely során a történészek azt próbálták feltárni, mivel járultak hozzá a nôk a történelmi fejlôdéshez. A nômozgalmak, nôi jogokért vívott harc leírása tartozott ide például.</w:t>
      </w:r>
    </w:p>
    <w:p>
      <w:pPr>
        <w:pStyle w:val="Normal"/>
        <w:bidi w:val="0"/>
        <w:jc w:val="both"/>
        <w:rPr>
          <w:b w:val="false"/>
          <w:b w:val="false"/>
          <w:bCs w:val="false"/>
          <w:i/>
          <w:i/>
          <w:iCs w:val="false"/>
          <w:caps w:val="false"/>
          <w:smallCaps w:val="false"/>
          <w:strike w:val="false"/>
          <w:dstrike w:val="false"/>
          <w:outline w:val="false"/>
          <w:vanish w:val="false"/>
        </w:rPr>
      </w:pPr>
      <w:r>
        <w:rPr/>
        <w:tab/>
        <w:t>Napjainkban az egyre több történész által követett új irányzat a nôk történetének feltárását más, megújult történeti tárgyú diszciplínák eredményeibôl és módszereibôl merítve, az antropológiával szoros kapcsolatban végzi. A nô mint társadalmi kategória jelenik meg e keretek között, és az interdiszciplináris kutatások a nô helyzetét a maga komplexitásában mutatják be, kiemelt figyelmet fordítva a férfi-nô kapcsolat különbözô árnyalataira, megjelenési formáira.</w:t>
      </w:r>
      <w:r>
        <w:rPr>
          <w:rStyle w:val="FootnoteAnchor"/>
          <w:b/>
          <w:bCs w:val="false"/>
          <w:i w:val="false"/>
          <w:iCs w:val="false"/>
          <w:caps w:val="false"/>
          <w:smallCaps w:val="false"/>
          <w:strike w:val="false"/>
          <w:dstrike w:val="false"/>
          <w:outline w:val="false"/>
          <w:vanish w:val="false"/>
          <w:position w:val="8"/>
          <w:sz w:val="16"/>
          <w:szCs w:val="16"/>
        </w:rPr>
        <w:footnoteReference w:id="5"/>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nôtörténet forrásairól</w:t>
      </w:r>
    </w:p>
    <w:p>
      <w:pPr>
        <w:pStyle w:val="Normal"/>
        <w:bidi w:val="0"/>
        <w:jc w:val="center"/>
        <w:rPr/>
      </w:pPr>
      <w:r>
        <w:rPr/>
      </w:r>
    </w:p>
    <w:p>
      <w:pPr>
        <w:pStyle w:val="Normal"/>
        <w:bidi w:val="0"/>
        <w:jc w:val="both"/>
        <w:rPr/>
      </w:pPr>
      <w:r>
        <w:rPr/>
        <w:tab/>
        <w:t>A nôtörténet kutatásának újabb, interdiszciplináris megközelítése teljesen új helyzetet idézett elô a források számbavételét és értelmezését illetôen is. Míg korábban elsôsorban a mindenkori szellemi és/vagy hatalmi elit által írott források elemzése adta a nôtörténet-írás alapját, újabban a forrásfeltárás kapcsán is érzékelhetô bizonyos „tudományköziség”. Ez nem jelent mást, mint azt, hogy korunk nôtörténettel foglalkozó kutatói szélesebb kútforrásból merítve, férfiak és nôk által írott, mûfajilag és felfogásbelileg meglehetôsen eltérô forrásokat vizsgálnak. A jogi, teológiai és filozófiai szövegek mellett helyet kapnak az új kutatásokban az irodalmi, pedagógiai, szociológiai, orvosi és egyéb szövegek is, amelyek segítségével lehetôvé válik a magánélet, a nôi hétköznapok történetének vizsgálata is.</w:t>
      </w:r>
    </w:p>
    <w:p>
      <w:pPr>
        <w:pStyle w:val="Normal"/>
        <w:bidi w:val="0"/>
        <w:jc w:val="both"/>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len forrásgyûjtemény jellemzése</w:t>
      </w:r>
    </w:p>
    <w:p>
      <w:pPr>
        <w:pStyle w:val="Normal"/>
        <w:bidi w:val="0"/>
        <w:jc w:val="center"/>
        <w:rPr/>
      </w:pPr>
      <w:r>
        <w:rPr/>
      </w:r>
    </w:p>
    <w:p>
      <w:pPr>
        <w:pStyle w:val="Normal"/>
        <w:bidi w:val="0"/>
        <w:jc w:val="both"/>
        <w:rPr/>
      </w:pPr>
      <w:r>
        <w:rPr/>
        <w:tab/>
        <w:t>Ez a válogatás az elsô átfogó magyar nyelvû kísérlet arra vonatkozóan, hogy az ókortól a 20. századig áttekintést nyújtson a nôkkel kapcsolatos írott források tartalmából. A források európai keletkezésûek, kivéve a Biblia részleteit, melyek viszont vitathatatlanul nagy szerepet játszottak (játszanak) kontinensünk gondolkodásának történetében – így kerülhettek ebbe az európai nôk történetét bemutató gyûjteménybe. A válogatás több alfejezetre bomlik. Claude Fohlen egyik irányt mutató tanulmányát követôen (mely 1982-ben jelent meg magyarul) a nôk történetével kapcsolatos, tematikusan elrendezett szövegek olvashatóak, témánként általában több tucatnyi szerzô tollából, különbözô korokból. A nô nôi mivoltát (anyaság, nôgyógyászat), magánszféráját (házasság, szabadidô, erkölcsök, divat), a nônevelést, a nôi jogokat és a nôi munkavégzés történetét megvilágító, felelevenítô szövegek sorakoznak a gyûjteményben. Ezt egészíti ki egy, a nôkrôl a történelem során született véleményeket felvonultató illetve a nôkérdés történetét láttató fejezet.</w:t>
      </w:r>
    </w:p>
    <w:p>
      <w:pPr>
        <w:pStyle w:val="Normal"/>
        <w:bidi w:val="0"/>
        <w:jc w:val="both"/>
        <w:rPr/>
      </w:pPr>
      <w:r>
        <w:rPr/>
        <w:tab/>
        <w:t>Nem volt könnyû feladat a szövegek tematikus rendbe állítása, hiszen számos átfedés figyelhetô meg. Egy-egy adott forrás végleges helye aszerint került megválasztásra, hogy milyen téma teszi ki a nagyobbik részét. Bizonyos szerzôk mûveinek részletei több helyen is szerepelnek (pl. Homérosz, Platón, Luther, Sévignéné, Bebel stb.), a könyvek bibliográfiai adatatai mindenütt jelöltük.</w:t>
      </w:r>
    </w:p>
    <w:p>
      <w:pPr>
        <w:pStyle w:val="Normal"/>
        <w:bidi w:val="0"/>
        <w:jc w:val="both"/>
        <w:rPr/>
      </w:pPr>
      <w:r>
        <w:rPr/>
        <w:tab/>
        <w:t xml:space="preserve">A mû elkészítését számos körülmény nehezítette. Elôször is az, hogy Magyarországon a nôtörténet forrásainak jelentôs része </w:t>
      </w:r>
      <w:r>
        <w:rPr>
          <w:b/>
          <w:bCs w:val="false"/>
          <w:i w:val="false"/>
          <w:iCs w:val="false"/>
          <w:caps w:val="false"/>
          <w:smallCaps w:val="false"/>
          <w:strike w:val="false"/>
          <w:dstrike w:val="false"/>
          <w:outline w:val="false"/>
          <w:vanish w:val="false"/>
        </w:rPr>
        <w:t xml:space="preserve">semilyen nyelven </w:t>
      </w:r>
      <w:r>
        <w:rPr/>
        <w:t>nem található meg illetve nem hozzáférhetô. Így a válogatás nélkülöz néhány, a nôtörténet szempontjából igen fontos forrást vagy csak kis részletet közöl azokból (pl.: Malleus Maleficarum). További probléma, hogy egyes szövegek nem az eredeti nyelvrôl kerültek lefordításra, hanem egy fordított változat fordításai (pl. egy latin nyelvû munka francia változata került átültetésre magyar nyelvre.) Ezt megpróbáltuk a szerkesztés során jelezni.</w:t>
      </w:r>
    </w:p>
    <w:p>
      <w:pPr>
        <w:pStyle w:val="Normal"/>
        <w:bidi w:val="0"/>
        <w:jc w:val="both"/>
        <w:rPr/>
      </w:pPr>
      <w:r>
        <w:rPr/>
        <w:tab/>
        <w:t xml:space="preserve">A forrásközlés során minden esetben megjelöltük a fordítót, ha neve ismeretes volt. Az egyes alfejezeteken belül törekedtünk az idôrendi sor betartására, és ahol az eredeti mûben feltüntetett volt a megjelenés évszáma, ott ezt válogatásunkban is közöltük. A válogatásban található szövegek a címekben illetve a bibliográfiai leírásokban szereplô mûveknek általunk kiemelt </w:t>
      </w:r>
      <w:r>
        <w:rPr>
          <w:b/>
          <w:bCs w:val="false"/>
          <w:i w:val="false"/>
          <w:iCs w:val="false"/>
          <w:caps w:val="false"/>
          <w:smallCaps w:val="false"/>
          <w:strike w:val="false"/>
          <w:dstrike w:val="false"/>
          <w:outline w:val="false"/>
          <w:vanish w:val="false"/>
        </w:rPr>
        <w:t>részletei</w:t>
      </w:r>
      <w:r>
        <w:rPr/>
        <w:t>, így ezt külön nem jelöltük. A szövegközi kihagyások feltüntetése (...)-tal történt.</w:t>
      </w:r>
    </w:p>
    <w:p>
      <w:pPr>
        <w:pStyle w:val="Normal"/>
        <w:bidi w:val="0"/>
        <w:jc w:val="both"/>
        <w:rPr/>
      </w:pPr>
      <w:r>
        <w:rPr/>
        <w:tab/>
        <w:t>Terveink szerint ez a válogatás – jelentôs terjedelme ellenére – csak kiindulópont az európai nôtörténet forrásgyûjteményének összeállításához. További gyûjtemény-bôvítést tervezünk, melynek során a válogatást a magyar nôtörténet forrásaival is szeretnénk kiegészíteni. Célunk – ezen válogatással és a további szemelvényekkel kapcsolatosan is – az, hogy minél inkább elôsegítsük a nôtörténet kutatását és megismerését, hogy fókuszpontba helyezzük a nôk életét érintô különbözô jellegzetességeket. Tesszük mindezt azért, mert hisszük, hogy az emberiség, kontinensünk és hazánk lakóinak története éppoly teljes egész volt, mint amilyen jelenünk. Nem csaták és hadvezérek, nem eszmények és ideológusok története, hanem ünnepek és hétköznapok, nehéz órák és vidám pillanatok története. Férfiak, nôk és gyerekek, idôsek és fiatalok históriája. Múltunk minél teljesebb megismeréséhez a nôtörténet – ezt segítendô, ezen forrásválogatás – értelmezése reményeink szerint közelebb vihet.</w:t>
      </w:r>
    </w:p>
    <w:p>
      <w:pPr>
        <w:pStyle w:val="Normal"/>
        <w:bidi w:val="0"/>
        <w:jc w:val="both"/>
        <w:rPr/>
      </w:pPr>
      <w:r>
        <w:rPr/>
      </w:r>
    </w:p>
    <w:p>
      <w:pPr>
        <w:pStyle w:val="Normal"/>
        <w:bidi w:val="0"/>
        <w:jc w:val="both"/>
        <w:rPr/>
      </w:pPr>
      <w:r>
        <w:rPr/>
      </w:r>
    </w:p>
    <w:p>
      <w:pPr>
        <w:pStyle w:val="Normal"/>
        <w:bidi w:val="0"/>
        <w:jc w:val="both"/>
        <w:rPr/>
      </w:pPr>
      <w:r>
        <w:rPr/>
        <w:tab/>
        <w:t>Pécs, 1999. március 29.</w:t>
      </w:r>
    </w:p>
    <w:p>
      <w:pPr>
        <w:pStyle w:val="Normal"/>
        <w:bidi w:val="0"/>
        <w:jc w:val="right"/>
        <w:rPr/>
      </w:pPr>
      <w:r>
        <w:rPr/>
        <w:t>Kéri Katalin</w:t>
      </w:r>
    </w:p>
    <w:p>
      <w:pPr>
        <w:pStyle w:val="Normal"/>
        <w:bidi w:val="0"/>
        <w:jc w:val="right"/>
        <w:rPr/>
      </w:pPr>
      <w:r>
        <w:rPr/>
        <w:t>szerkesztô</w:t>
      </w:r>
    </w:p>
    <w:p>
      <w:pPr>
        <w:sectPr>
          <w:headerReference w:type="even" r:id="rId6"/>
          <w:headerReference w:type="default" r:id="rId7"/>
          <w:footerReference w:type="even" r:id="rId8"/>
          <w:footerReference w:type="default" r:id="rId9"/>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jc w:val="right"/>
        <w:rPr/>
      </w:pPr>
      <w:r>
        <w:rPr/>
      </w:r>
    </w:p>
    <w:p>
      <w:pPr>
        <w:pStyle w:val="Heading5"/>
        <w:bidi w:val="0"/>
        <w:rPr/>
      </w:pPr>
      <w:r>
        <w:rPr/>
        <w:t>CLAUDE FOHLEN: A NÔ A TÁRSADALOMBAN</w:t>
      </w:r>
    </w:p>
    <w:p>
      <w:pPr>
        <w:pStyle w:val="Normal"/>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té international des sciences historiques – XVe Congrès international des sciences historiques Bucarest,10-17 aout. 1980. Rapports I. Grands thèmes et méthodologie, 340-378.)</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tab/>
        <w:t>A nôt sajátos módon mellôzték a klasszikus történetírásban; ezt a hagyományt örökölte a 20. század is. E század második felére esik, hogy újra elfoglalja helyét a történeti kutatások programjában.</w:t>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 nô visszatérése a történelemb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Ez a közelmúltban történt visszatérés három tényezô egybeesésének következménye:</w:t>
      </w:r>
    </w:p>
    <w:p>
      <w:pPr>
        <w:pStyle w:val="Normal"/>
        <w:bidi w:val="0"/>
        <w:jc w:val="both"/>
        <w:rPr/>
      </w:pPr>
      <w:r>
        <w:rPr/>
      </w:r>
    </w:p>
    <w:p>
      <w:pPr>
        <w:pStyle w:val="Normal"/>
        <w:bidi w:val="0"/>
        <w:jc w:val="both"/>
        <w:rPr/>
      </w:pPr>
      <w:r>
        <w:rPr/>
        <w:t>(a) A társadalomtudományok befolyása. Ha a nô alakja nehezen, vagy egyáltalán nem emelkedik is ki a történeti kutatások forrásanyagában, segítségünkre lehetnek a szomszédos diszciplínák; a pszichológia, a szociológia, a pedagógia, a társadalompszichológia, a politológia eredményei. A nôrôl szóló tanulmányok legtöbbje összekapcsolódva  a társadalomtudományok valamelyik szektorával, messze túllépi a szorosan vett történelem határait. Tudomásul kell venni, hogy a nô helyét és alakját a történelemben csak interdiszciplináris megközelítés tudja híven rekonstruálni. Részben éppen a társadalomtudományok eredményei magyarázzák a nôkkel foglalkozó tanulmányok megsokasodását.</w:t>
      </w:r>
    </w:p>
    <w:p>
      <w:pPr>
        <w:pStyle w:val="Normal"/>
        <w:bidi w:val="0"/>
        <w:jc w:val="both"/>
        <w:rPr/>
      </w:pPr>
      <w:r>
        <w:rPr/>
      </w:r>
    </w:p>
    <w:p>
      <w:pPr>
        <w:pStyle w:val="Normal"/>
        <w:bidi w:val="0"/>
        <w:jc w:val="both"/>
        <w:rPr/>
      </w:pPr>
      <w:r>
        <w:rPr/>
        <w:t>(b) A nômozgalmak befolyása, melyek a 60-as évek vitáiban kiemelkedô helyet foglaltak el. E vonatkozásban a legszembeszökôbb az Egyesült Államok példája, ahol a nômozgalmak mögött már régi tradíció áll, amely visszanyúlik a 19. sz. közepéig, a Lucy Stone-féle American Woman Suffrage Association és a Susan B. Anthony-vezette National Woman Suffrage Association nevû szervezetekre. E két, idôvel egymásbaolvadó mozgalom elsôsorban a nôk politikai emancipációjáért harcolt, melyet végül az 1918-as 19. törvénycikk biztosított is, és amelyet 1920-ban ratifikáltak. A 60-as évek nôi küzdelmei azonban más irányban hatottak: a gazdasági és társadalmi jogok egyenlôségének elérésére. Rolande Ballorain</w:t>
      </w:r>
      <w:r>
        <w:rPr>
          <w:rStyle w:val="FootnoteAnchor"/>
          <w:b/>
          <w:bCs w:val="false"/>
          <w:i w:val="false"/>
          <w:iCs w:val="false"/>
          <w:caps w:val="false"/>
          <w:smallCaps w:val="false"/>
          <w:strike w:val="false"/>
          <w:dstrike w:val="false"/>
          <w:outline w:val="false"/>
          <w:vanish w:val="false"/>
          <w:position w:val="8"/>
          <w:sz w:val="16"/>
          <w:szCs w:val="16"/>
        </w:rPr>
        <w:footnoteReference w:id="6"/>
      </w:r>
      <w:r>
        <w:rPr/>
        <w:t xml:space="preserve"> kifejezésével élve új feminizmus alakult ki, két fô irányzattal: az egyik az amerikai tradíció vonalán haladó, törvénytisztelô, reformista Woman’s Rights Movement követôje, a Betty Friedmann-féle National Organization of Women (NOW) volt, a másik a forradalmibb szellemû, radikális csoportokból alakult Women’s Liberation Movement (Woman’s Lib), mely az 1968-as chicagói egyezménnyel vált hivatalos intézménnyé. Az Egyesült Államokban lángolnak fel leghevesebben a nôk küzdelmei, ezer és ezer harcos résztvevô várakozásának megfelelôen, de a mozgalom, némi változásokkal, más országokban is éreztette hatását.</w:t>
      </w:r>
    </w:p>
    <w:p>
      <w:pPr>
        <w:pStyle w:val="Normal"/>
        <w:bidi w:val="0"/>
        <w:jc w:val="both"/>
        <w:rPr/>
      </w:pPr>
      <w:r>
        <w:rPr/>
      </w:r>
    </w:p>
    <w:p>
      <w:pPr>
        <w:pStyle w:val="Normal"/>
        <w:bidi w:val="0"/>
        <w:jc w:val="both"/>
        <w:rPr/>
      </w:pPr>
      <w:r>
        <w:rPr/>
        <w:t>Ezek a nôi harcok két fô irány felé fejlôdtek. Küzdelem folyt a valódi jogegyenlôségért a munkában, az alkalmazásokban, a javak birtoklásában és öröklésében. Az iparosított országokban ez a harc a bankok, a vállalkozások, a közigazgatás felelôs állásaiért folyt. A régi jelszót, „egyenlô munkáért egyenlô fizetést” felváltotta az „egyenlô képességek, egyenlô felelôsség” elve. Végsô igényként a nôk kvótát követeltek maguknak az elôttük mindeddig elzárt szektorokban. Másrészt testük szabadságáért is harcoltak, és ez fôleg az abortuszhoz való jogot jelentette. Így Franciaországban küzdelem indult az 1920-as tilalmi törvény eltörléséért (amely az abortuszt bünnek tekinti), és a Veil-törvénnyel való felváltására, mely a terhesség elsô 12 hetében engedélyezi az abortuszt. Bizonyos feminista szervezetek még liberálisabb intézkedéseket követeltek, a konzervatívak viszont, Pierre Chaunu nyomán, az abortusz teljes eltörléséért harcoltak.</w:t>
      </w:r>
    </w:p>
    <w:p>
      <w:pPr>
        <w:pStyle w:val="Normal"/>
        <w:bidi w:val="0"/>
        <w:jc w:val="both"/>
        <w:rPr/>
      </w:pPr>
      <w:r>
        <w:rPr/>
      </w:r>
    </w:p>
    <w:p>
      <w:pPr>
        <w:pStyle w:val="Normal"/>
        <w:bidi w:val="0"/>
        <w:jc w:val="both"/>
        <w:rPr/>
      </w:pPr>
      <w:r>
        <w:rPr/>
        <w:t>(c) A nôkrôl szóló tanulmányok fellendülése. Némileg a társadalomtudományok elôtérbe kerülésére és a feminizmus befolyására lehet visszavezetni a nôkrôl szóló tanulmányoknak a 60-as évek közepe óta bekövetkezett robbanásszerû sokasodását. Úgy látszik, elsôsorban az Egyesült Államoknak volt úttörô szerepe ezen a területen, bár Nagy-Britannia elsôbbségre hivatkozhat az elsô világháború után közvetlenül megjelent munkáival.</w:t>
      </w:r>
      <w:r>
        <w:rPr>
          <w:rStyle w:val="FootnoteAnchor"/>
          <w:b/>
          <w:bCs w:val="false"/>
          <w:i w:val="false"/>
          <w:iCs w:val="false"/>
          <w:caps w:val="false"/>
          <w:smallCaps w:val="false"/>
          <w:strike w:val="false"/>
          <w:dstrike w:val="false"/>
          <w:outline w:val="false"/>
          <w:vanish w:val="false"/>
          <w:position w:val="8"/>
          <w:sz w:val="16"/>
          <w:szCs w:val="16"/>
        </w:rPr>
        <w:footnoteReference w:id="7"/>
      </w:r>
    </w:p>
    <w:p>
      <w:pPr>
        <w:pStyle w:val="Normal"/>
        <w:bidi w:val="0"/>
        <w:jc w:val="both"/>
        <w:rPr/>
      </w:pPr>
      <w:r>
        <w:rPr/>
        <w:tab/>
        <w:t>Az amerikai egyetemeken Women Studies alakulnak, melyek a nôkérdés különbözô vonatkozásairól tartanak kurzusokat (történelem, nevelés, szociológia) és dokumentációt gyûjtenek. Az American Historical Association évenkénti kongresszusain 1974-tôl kezdve a nôk történetét önálló területnek ismeri el. 1973 óta évenként rendszeresen megtartják a nôk történetével foglalkozó konferenciákat, melyek nagyszámú résztvevôt vonzanak (általában több mint 1000 fôt, férfit és nôt egyaránt). A chicagói egyetem nyomdája 1975 óta speciális folyóiratot ad ki: Signs, Journal of Women in Culture and Society. Tény, hogy itt a nôk története olyan nagy történészek pártfogását nyerte el, mint David Potter és Carl Degler, akik az 50-es évek óta felszínre hozták az amerikai történelem specifikus nôi tényezôit.</w:t>
      </w:r>
      <w:r>
        <w:rPr>
          <w:rStyle w:val="FootnoteAnchor"/>
          <w:b/>
          <w:bCs w:val="false"/>
          <w:i w:val="false"/>
          <w:iCs w:val="false"/>
          <w:caps w:val="false"/>
          <w:smallCaps w:val="false"/>
          <w:strike w:val="false"/>
          <w:dstrike w:val="false"/>
          <w:outline w:val="false"/>
          <w:vanish w:val="false"/>
          <w:position w:val="8"/>
          <w:sz w:val="16"/>
          <w:szCs w:val="16"/>
        </w:rPr>
        <w:footnoteReference w:id="8"/>
      </w:r>
      <w:r>
        <w:rPr/>
        <w:t xml:space="preserve"> Jelenleg a Berkeley egyetem Woman’s History Research Center-e mintájára több egyetemnek van a nôk történetével foglalkozó kutatási központja, így San Francisco, Cambridge (Mass.), Ann Arbor, Chicago, Toronto... egyetemeinek. Ezek nem szorítkoznak az amerikai nô tanulmányozására, kutatási területüket más kontinensekre és kiterjesztették, ahogy Natalie Z. Davis munkáiban is történt.</w:t>
      </w:r>
      <w:r>
        <w:rPr>
          <w:rStyle w:val="FootnoteAnchor"/>
          <w:b/>
          <w:bCs w:val="false"/>
          <w:i w:val="false"/>
          <w:iCs w:val="false"/>
          <w:caps w:val="false"/>
          <w:smallCaps w:val="false"/>
          <w:strike w:val="false"/>
          <w:dstrike w:val="false"/>
          <w:outline w:val="false"/>
          <w:vanish w:val="false"/>
          <w:position w:val="8"/>
          <w:sz w:val="16"/>
          <w:szCs w:val="16"/>
        </w:rPr>
        <w:footnoteReference w:id="9"/>
      </w:r>
    </w:p>
    <w:p>
      <w:pPr>
        <w:pStyle w:val="Normal"/>
        <w:bidi w:val="0"/>
        <w:jc w:val="both"/>
        <w:rPr/>
      </w:pPr>
      <w:r>
        <w:rPr/>
        <w:tab/>
        <w:t>Némi késedelemmel Franciaországra is hatott az Amerikából érkezô kezdeményezés. Néhány éven belül számos kutatási központ alakult. Vidéken fôleg Aix en Provence-ben, Daniel Armogathe-tel és Yvonne Knibiehlerrel (egyikük szociológus, másikuk történész), és Lyonban (Université de Lyon, II), ahol megalapították a Centre de Liaison des Etudes Féminines-t (CLEF). Párizsban több egyetemen (Jussieu, Vincennes) és az Ecole des Hautes Etudes en Sciences Sociales keretében folyik a nôk történetére központosított tevékenység; Jussieu-ben Michelle Perrot 1976 óta havonta kétszer szemináriumot vezet a tárgyról; Vincennes-ben Madeleine Rebérioux 1978-ban konferenciát rendezett „A nôk és a munkásosztáty” témája körül. E két egyetemen elsôsorban irodalmi érdeklôdésû csoportok mûködnek. Egy kollektív kutatási kampány is megindult, az E.H.E.S.S., az egyedülálló nôrôl, azzal a céllal, hogy jobban kiemeljék a nôi cölibátus fontosságát. E kutatások eredményeit elôször az általános érdeklôdésû folyóiratokban adták közre, mint amilyen pl. a Mouvement Social, melynek 1978-as utolsó számát teljes egészében a 19. sz.-i franciaországi nôi munkának szentelték. Újabban ezek a csoportok és központok specializált kiadványokra törekednek, mint a Bulletin d’information des Etudes Féminines (B.I.E.F.), vagy a Pénélope, melyek tájékoztatnak a folyamatban levô kutatásokról és ugyanakkor az elsô eredményekrôl is. A közeljövôben valószínûleg szocializálódni fognak „A nô a történelemben és a társadalomban” c. téma tudományos vizsgálatára.</w:t>
      </w:r>
    </w:p>
    <w:p>
      <w:pPr>
        <w:pStyle w:val="Normal"/>
        <w:bidi w:val="0"/>
        <w:jc w:val="both"/>
        <w:rPr/>
      </w:pPr>
      <w:r>
        <w:rPr/>
        <w:tab/>
        <w:t>E két példa nem elszigetelt eset: Nagy-Britanniában az ország régi tradícióját folytatva évek óta elôrehaladott kutatásokat folytatnak ugyanezeken a területeken.</w:t>
      </w:r>
    </w:p>
    <w:p>
      <w:pPr>
        <w:pStyle w:val="Normal"/>
        <w:bidi w:val="0"/>
        <w:jc w:val="both"/>
        <w:rPr/>
      </w:pPr>
      <w:r>
        <w:rPr/>
        <w:tab/>
        <w:t>A Német Szövetségi Köztársaságban és Olaszországban számos egyetemi csoport alakult e területen. Svédországban a gothenburgi egyetem nyitotta ki elôször kapuit a nôk kérdésének tanulmányozása elôtt, többek között katalógus összeállítása van folyamatban a svéd könyvtárak és levéltárak nôkre vonatkozó anyagának feltérképezésére. Elegendô adat áll rendelkezésünkre ahhoz, hogy az e témákkal foglalkozó intézmények és kiadványok mérlegét fel tudjuk állítani a szocialista országokban és a fejlôdôben levô országokban. Tény, hogy számos országban lehetünk tanúi a nôkre vonatkozó tanulmányok egészen új fellendülésének.</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A jelenlegi problematik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A nô betörése tehát a történészek területére egészen új dolog, szorosan kapcsolódik a hatvanas évek robbanásaihoz és az új irányok felé törekvô kíváncsiság megnövekedéséhez. Grimal joggal írhatta: „A történészek csak a férfiak történetérôl tudnak... Felhasználják azt a kettôsséget, hogy sok nyelv ugyanazzal a nével jelöli az emberi nem képviselôit általában, mint a hímnemûeket, és azon a címen, hogy az „emberek” történetét mesélik el, a férjek, fivérek, fiúk és apák történetére szorítkoznak. A lányok, asszonyok, nôvérek és anyák csendben jelen lehetnek, mint titkos utasok; csak mellôztetésük által léteznek. Vannak ugyan közöttük olyanok, akik helyet kaptak az emberiség évkönyveiben, de azok máris gyanúsak, hogy hûtlenek lettek nôiességükhöz. Jeanne d’Arc-ot egy kicsit azért is égették el, mert makacsul férfiruhát hordott.”</w:t>
      </w:r>
      <w:r>
        <w:rPr>
          <w:rStyle w:val="FootnoteAnchor"/>
          <w:b/>
          <w:bCs w:val="false"/>
          <w:i w:val="false"/>
          <w:iCs w:val="false"/>
          <w:caps w:val="false"/>
          <w:smallCaps w:val="false"/>
          <w:strike w:val="false"/>
          <w:dstrike w:val="false"/>
          <w:outline w:val="false"/>
          <w:vanish w:val="false"/>
          <w:position w:val="8"/>
          <w:sz w:val="16"/>
          <w:szCs w:val="16"/>
        </w:rPr>
        <w:footnoteReference w:id="10"/>
      </w:r>
    </w:p>
    <w:p>
      <w:pPr>
        <w:pStyle w:val="Normal"/>
        <w:bidi w:val="0"/>
        <w:jc w:val="both"/>
        <w:rPr/>
      </w:pPr>
      <w:r>
        <w:rPr/>
        <w:tab/>
        <w:t>A kérdések ilyen módon való megközelítése hiven tükröz bizonyos történeti koncepciót, s ezt követi az a munka is, ahonnan ez az idézet származik. A nôk „egyetemes története” húsz évvel ezelôtt elképzelhetô volt, ma már a kutatásokban tett elôrehaladások ellenére kevésbé az. Elôször is, egy ilyen fajta történet az idôk teljességére vonatkozna, a történelem elôtti korszaktól kezdve napjainkig, és minden országra, Japántól Amerikáig, felölelve Afrikát és Európát is. A szerzôk történeti összefüggéseiben elszigetelték a nôt, a kimagasló alakokat, a királynôket, az elôkelô hölgyeket, a kurtizánokat emelve ki. Sokkal nehezebb megfogni a közönséges asszony figuráját, a mindennapi anyát vagy feleséget. Ahogy Arlette Higounet írja: „A koraközépkor évkönyvírói és krónikásai, az egyházi emberek vagy a fejedelmek szolgálatában álló hivatalnokok általában keveset törôdtek az asszonyokkal, akár a köznéphez tartoztak, akár hercegnôk voltak vagy királynôk. Csak a legelôkelôbb hölgyekkel vagy magukkal a királynôkkel tettek kivételt, akik politikai szerepet játszottak, és azokkal, akiknek az uralkodók házassági terveiben volt szerepük.”</w:t>
      </w:r>
      <w:r>
        <w:rPr>
          <w:rStyle w:val="FootnoteAnchor"/>
          <w:b/>
          <w:bCs w:val="false"/>
          <w:i w:val="false"/>
          <w:iCs w:val="false"/>
          <w:caps w:val="false"/>
          <w:smallCaps w:val="false"/>
          <w:strike w:val="false"/>
          <w:dstrike w:val="false"/>
          <w:outline w:val="false"/>
          <w:vanish w:val="false"/>
          <w:position w:val="8"/>
          <w:sz w:val="16"/>
          <w:szCs w:val="16"/>
        </w:rPr>
        <w:footnoteReference w:id="11"/>
      </w:r>
      <w:r>
        <w:rPr/>
        <w:t xml:space="preserve"> Mindennapi tevékenysége közepette a nô kevésbé megfogható. Így a céh-szabályzatok többsége „semleges”, olyan mértékben, hogy nem tesznek különbséget a nemek között, ami azt látszik jelenteni, hogy mindegy volt, hogy a munkát nôk vagy férfiak végezték el. Lilleben a kézmûvesekre vonatkozó 1421-es szabályzatok az iparosokat nôi és férfi voltukban egyaránt felsorolják és a nôk számára mindig bizonyos megkötéseket írnak elô, nem mindig érthetô okokból. Ezzel szemben Toulouse-ban a szabályzatok vonatkozása mindig meghatározatlan, vagy hímnemû.</w:t>
      </w:r>
      <w:r>
        <w:rPr>
          <w:rStyle w:val="FootnoteAnchor"/>
          <w:b/>
          <w:bCs w:val="false"/>
          <w:i w:val="false"/>
          <w:iCs w:val="false"/>
          <w:caps w:val="false"/>
          <w:smallCaps w:val="false"/>
          <w:strike w:val="false"/>
          <w:dstrike w:val="false"/>
          <w:outline w:val="false"/>
          <w:vanish w:val="false"/>
          <w:position w:val="8"/>
          <w:sz w:val="16"/>
          <w:szCs w:val="16"/>
        </w:rPr>
        <w:footnoteReference w:id="12"/>
      </w:r>
      <w:r>
        <w:rPr/>
        <w:t xml:space="preserve"> Ezek a példák rávilágítanak az effajta nôtörténet törekvéseire és arra, mennyi akadályt kell leküzdeni ahhoz, hogy a nô alakját ki tudjuk emelni a mindig férfi-túlsúlyú egészbôl.</w:t>
      </w:r>
    </w:p>
    <w:p>
      <w:pPr>
        <w:pStyle w:val="Normal"/>
        <w:bidi w:val="0"/>
        <w:jc w:val="both"/>
        <w:rPr/>
      </w:pPr>
      <w:r>
        <w:rPr/>
        <w:tab/>
        <w:t>Pillanatnyilag a történészek szándékai sokkal korlátozottabbak. A fent felsorolt kutatási központok tipológiát dolgoztak ki és néhány adott tárgykörre álltak rá. Nem annyira arról van itt szó, hogy elszigeteljék a nôt a társadalomban, mint inkább arról, hogy néhány specifikus tevékenységét tanulmányozzák. Az idô inkább kedvez a meghatározott kronológiai határokon belüli pontos kutatásoknak, mint a nagy, összefoglaló tanulmányoknak, vagy szintéziseknek, melyeknek még nem jött el az ideje. Ezek a kutatások mindenesetre megindultak, és változást jelent az is, hogy a csoportok többsége nôkbôl áll. A nôk azonban nem állnak itt egyedül, és sok területet nagy számban kutatnak férfiak is: a családtörténet terén meg kell jegyeznünk Philippe Ariès, Peter Laslett, Edward Shorter, Raphaél Samuel nevét, akik pionírmunkát végeztek.</w:t>
      </w:r>
      <w:r>
        <w:rPr>
          <w:rStyle w:val="FootnoteAnchor"/>
          <w:b/>
          <w:bCs w:val="false"/>
          <w:i w:val="false"/>
          <w:iCs w:val="false"/>
          <w:caps w:val="false"/>
          <w:smallCaps w:val="false"/>
          <w:strike w:val="false"/>
          <w:dstrike w:val="false"/>
          <w:outline w:val="false"/>
          <w:vanish w:val="false"/>
          <w:position w:val="8"/>
          <w:sz w:val="16"/>
          <w:szCs w:val="16"/>
        </w:rPr>
        <w:footnoteReference w:id="13"/>
      </w:r>
      <w:r>
        <w:rPr/>
        <w:t xml:space="preserve"> Fôleg az ô ösztönzésükre történt, hogy a történészek kutatni kezdték a családot és itt olyan körben találták meg újra a nôt, ahol jelentôs befolyást gyakorolt. Nekik köszönhetô, hogy a család többé már nem elvont képzet, hanem élô fogalommá vált, minden összetevôje számára pontosan kijelölt hellyel. Ez az eredmény a legújabb irányzat egyik jellemzôje.</w:t>
      </w:r>
    </w:p>
    <w:p>
      <w:pPr>
        <w:pStyle w:val="Normal"/>
        <w:bidi w:val="0"/>
        <w:jc w:val="both"/>
        <w:rPr/>
      </w:pPr>
      <w:r>
        <w:rPr/>
      </w:r>
    </w:p>
    <w:p>
      <w:pPr>
        <w:pStyle w:val="Normal"/>
        <w:bidi w:val="0"/>
        <w:jc w:val="center"/>
        <w:rPr/>
      </w:pPr>
      <w:r>
        <w:rPr/>
        <w:t>1. A nô és jogai</w:t>
      </w:r>
    </w:p>
    <w:p>
      <w:pPr>
        <w:pStyle w:val="Normal"/>
        <w:bidi w:val="0"/>
        <w:jc w:val="center"/>
        <w:rPr/>
      </w:pPr>
      <w:r>
        <w:rPr/>
      </w:r>
    </w:p>
    <w:p>
      <w:pPr>
        <w:pStyle w:val="Normal"/>
        <w:bidi w:val="0"/>
        <w:jc w:val="both"/>
        <w:rPr/>
      </w:pPr>
      <w:r>
        <w:rPr/>
        <w:tab/>
        <w:t>Ezen a területen a jogászok végeztek jelentôs munkát, különösen a családjog területén, sokszor csak arra szorítkozva, hogy számba vették a változásokat, anélkül, hogy magyarázatukkal foglalkoztak volna. Ahogy Gunnar Qvist jegyzi meg beszámolójában: „a nôk emancipációja fôleg a nevelés, a liberalizmus eredményének volt tekinthetô és annak, hogy a nôk maguk igényeltek több igazságosságot”. Svédországban ezzel a kérdéssel fontos munkák foglalkoztak, maga Gunnar Qvist munkássága, és másoké is.</w:t>
      </w:r>
      <w:r>
        <w:rPr>
          <w:rStyle w:val="FootnoteAnchor"/>
          <w:b/>
          <w:bCs w:val="false"/>
          <w:i w:val="false"/>
          <w:iCs w:val="false"/>
          <w:caps w:val="false"/>
          <w:smallCaps w:val="false"/>
          <w:strike w:val="false"/>
          <w:dstrike w:val="false"/>
          <w:outline w:val="false"/>
          <w:vanish w:val="false"/>
          <w:position w:val="8"/>
          <w:sz w:val="16"/>
          <w:szCs w:val="16"/>
        </w:rPr>
        <w:footnoteReference w:id="14"/>
      </w:r>
    </w:p>
    <w:p>
      <w:pPr>
        <w:pStyle w:val="Normal"/>
        <w:bidi w:val="0"/>
        <w:jc w:val="both"/>
        <w:rPr/>
      </w:pPr>
      <w:r>
        <w:rPr/>
        <w:tab/>
        <w:t>Ezekbôl a tanulmányokból kiderül, hogy a nôk jogegyenlôségre való törekvései kevésbé politikai hátterûek (szavazási jog), mint amennyire gazdasági, társadalmi vagy kulturális ösztönzôkkel rendelkeznek. Svédország példáján lemérhetô ez az összefüggés. Itt a nôk jogainak kérdése már a 18. sz. második felében elôtérbe kerül. A nô akkoriban, ahogy a többi nyugati ország legtöbbjében is, gyámság alá volt helyezve. A javak átruházásában a polgárság és a papság birtokainál a két nemnek egyenlô jogai voltak, amíg a nemesség és parasztság körében a férfiak kétszer annyit örököltek, mint az asszonyok. A munka piacán a közélet és a mesterségek teljesen el voltak zárva a nôk elôl, kivéve néhány egyszerûbb foglalkozást, melyeknél alkalmassági vizsgát kellett tenniük.</w:t>
      </w:r>
    </w:p>
    <w:p>
      <w:pPr>
        <w:pStyle w:val="Normal"/>
        <w:bidi w:val="0"/>
        <w:jc w:val="both"/>
        <w:rPr/>
      </w:pPr>
      <w:r>
        <w:rPr/>
        <w:tab/>
        <w:t>Az elsô követelések több szabadságot igényeltek a nôk számára, hogy dolgozhassanak. Két fontos reform nyitotta meg elôttük az utat. Az elsô, 1845-ben, teljes jogot biztosított a nôknek az öröklésben. Gunnar Qvist szerint ebben az volt az érdekes, hogy a reformban a feministák nyomásának semmi szerepe nem volt, hanem teljesen a nem nemes osztályok törekvéseinek eredményeként jött létre. Ezzel kialakult egy egalitáriusabb társadalom, aminek haszonélvezôje a nô volt. A második reform a munka szabadságára irányult, melyet 1846-ban biztosítottak, amikor eltörölték a céheket. A nôk elôtt megnyílt a foglalkozások nagy része, a kereskedelmen belüli némi kivétellel, s az utóbbi is eltûnt 1858 és 1864 között. Az alkalmassági vizsgát megszûntették. Úgy tûnik, e reformokban kevés szerepe van a feminista mozgalmaknak. Qvist szerint a 19. sz. elején a születések számának emelkedése magával hozta a férjhez nem mentek arányának növekedését, ez arra kényszzerítette a nôket, hogy dolgozzanak; innen eredt a munkában való egyenlôség, amit az új törvényhozás biztosít. A közép- vagy felsôbb osztályok nôi (ahol a férjhez nem mentek száma a legnagyobb volt) így biztosítani tudták maguknak, hogy függetlenül éljenek, maguk választotta foglalkozásuk révén. Az alsóbb osztályok számára viszont két lehetôség volt: vagy a prostitúció, vagy a szegénység.</w:t>
      </w:r>
    </w:p>
    <w:p>
      <w:pPr>
        <w:pStyle w:val="Normal"/>
        <w:bidi w:val="0"/>
        <w:jc w:val="both"/>
        <w:rPr/>
      </w:pPr>
      <w:r>
        <w:rPr/>
        <w:tab/>
        <w:t>A kezdeti reformokat továbbiak egészítették ki. 1853-ban megnyílt a nôk elôtt az elemi iskolákban való tanítás útja. 1858-63-ban a férjhez nem ment nôk számára 25 éves korban állapították meg a nagykorúság határát. 1859-64-ben tanítóképzôket alapítottak a nôk számára. A 60-as évek folyamán dolgozni kezdtek a posta- és távirati irodákban. 1862-ben jogot kaptak rá, hogy résztvegyenek a községi választásokban, ami csak egy már kialakult szokást kodifikált.</w:t>
      </w:r>
    </w:p>
    <w:p>
      <w:pPr>
        <w:pStyle w:val="Normal"/>
        <w:bidi w:val="0"/>
        <w:jc w:val="both"/>
        <w:rPr/>
      </w:pPr>
      <w:r>
        <w:rPr/>
        <w:tab/>
        <w:t>Ezek a reformok kiindulópontját jelentették a nôk jogaiban egészen napjainkig folytatódó átalakulásoknak. A nô csak 1920-ban vált teljesjogú polgárrá, noha 1974 óta szabadon rendelkezhetett keresetével. Közvetve hasznot húzott a társulásokra vonatkozó új törvényekbôl, melyek a tönkremenés vagy egyéb kockázat ellen biztosították. A közéletben viszont hosszú ideig alacsonyabb állásokra szorították vissza. Csak 1920 után juthatott magasabb elhelyezkedéshez, azonos fizetést pedig gyakorlatilag 1925 óta kapott.</w:t>
      </w:r>
    </w:p>
    <w:p>
      <w:pPr>
        <w:pStyle w:val="Normal"/>
        <w:bidi w:val="0"/>
        <w:jc w:val="both"/>
        <w:rPr/>
      </w:pPr>
      <w:r>
        <w:rPr/>
        <w:tab/>
        <w:t>Gunnar Qvist megjegyzi, hogy úgy látszik, a nôi emancipációt fôleg materiális tényezôk határozták meg, a tôke és a munkapiac megváltozott igényei szerint. A kiindulópont az akadályok ledöntése volt, nem a férfiak és nôk közötti egyenlôség létrehozása. „Az igazi egyenlôség nem szerepelt a célkitûzések között... A nôi emancipáció egy férfiak által uralt társadalomban jött létre, a férfiak feltételei alapján, a férfiak által kézben tartott eredményekkel.” A feminizmus svédországi apostolának, Frederika Bremernek csak kevés befolyása volt ezekre az átalakulásokra.</w:t>
      </w:r>
      <w:r>
        <w:rPr>
          <w:rStyle w:val="FootnoteAnchor"/>
          <w:b/>
          <w:bCs w:val="false"/>
          <w:i w:val="false"/>
          <w:iCs w:val="false"/>
          <w:caps w:val="false"/>
          <w:smallCaps w:val="false"/>
          <w:strike w:val="false"/>
          <w:dstrike w:val="false"/>
          <w:outline w:val="false"/>
          <w:vanish w:val="false"/>
          <w:position w:val="8"/>
          <w:sz w:val="16"/>
          <w:szCs w:val="16"/>
        </w:rPr>
        <w:footnoteReference w:id="15"/>
      </w:r>
      <w:r>
        <w:rPr/>
        <w:t xml:space="preserve"> Ha elsô regényét 1928-ban, a nagy reformok korszaka elôtt adta is ki, legismertebb munkája, a Hertha már utánuk íródott, 1856-ban. Ebben rajzolódik ki legvilágosabban a feminista program, fôleg a nôi nagykorúság kérdésében. Mégis, Qvist szerint, az 1858-as reformnak semmi köze nincs a Hertha-hoz. „Frederika Bremer felfogását a nôkrôl, mint a világ megmentôirôl, nehezen lehetett politikai gyakorlattá átváltani.” Eszméi inkább a feminista mozgalmat befolyásolták, mint a politikai világot. Végül is, folytatja Qvist, sem a szociáldemokrata párt, sem a szakszervezetek nem támogatták igazán a feminista mozgalmat, sôt ellenkezôleg: e korszak végén egyik is, másik is úgy tekintette a nôket, mint „fél-részeseket”, akiknek csökkentett kvóta jár és fél-segélyt kaphatnak sztrájk, betegség vagy munkanélküliség esetén.</w:t>
      </w:r>
    </w:p>
    <w:p>
      <w:pPr>
        <w:pStyle w:val="Normal"/>
        <w:bidi w:val="0"/>
        <w:jc w:val="both"/>
        <w:rPr/>
      </w:pPr>
      <w:r>
        <w:rPr/>
        <w:tab/>
        <w:t>Ezekrôl a következtetésekrôl még lehet vitázni, de mindenképpen megmutatják, hogy túl lehet lépni az egyszerû jogi nézôponton, és az egyenlôség gyôzelmét egy tágabb társadalmi, gazdasági és kulturális összefüggésbe illeszthetjük. E különbözô pontokra vonatkozó kutatások az egyes országokban egyenlôtlenül fejlôdtek, más területeken viszont kiszélesedtek.</w:t>
      </w:r>
    </w:p>
    <w:p>
      <w:pPr>
        <w:pStyle w:val="Normal"/>
        <w:bidi w:val="0"/>
        <w:jc w:val="both"/>
        <w:rPr/>
      </w:pPr>
      <w:r>
        <w:rPr/>
        <w:tab/>
        <w:t>Qvist férfi-szempontokra utaló eredményei teljes egészükben érvényesnek bizonyultak Franciaországban is, amint ezt Odile Dhavernas új munkája is bizonyítja</w:t>
      </w:r>
      <w:r>
        <w:rPr>
          <w:rStyle w:val="FootnoteAnchor"/>
          <w:b/>
          <w:bCs w:val="false"/>
          <w:i w:val="false"/>
          <w:iCs w:val="false"/>
          <w:caps w:val="false"/>
          <w:smallCaps w:val="false"/>
          <w:strike w:val="false"/>
          <w:dstrike w:val="false"/>
          <w:outline w:val="false"/>
          <w:vanish w:val="false"/>
          <w:position w:val="8"/>
          <w:sz w:val="16"/>
          <w:szCs w:val="16"/>
        </w:rPr>
        <w:footnoteReference w:id="16"/>
      </w:r>
      <w:r>
        <w:rPr/>
        <w:t>: a nôi egyenlôség kivívása párhuzamosan haladt a férfiak hatalmának megerôsödésével. Olyan okok alapján, melyek miatt a házaspárok a testi elválasztást kérték, majd, az 1884-es törvény után a válást, Bernard Schnappernek a bûnügyi igazságszolgáltatás évi statisztikáira támaszkodó tanulmánya kimutatja, milyen túlnyomó számban vannak a nôk a válni kívánó felek között (az 1837 és 1914 közötti korszak egészében 80%).</w:t>
      </w:r>
      <w:r>
        <w:rPr>
          <w:rStyle w:val="FootnoteAnchor"/>
          <w:b/>
          <w:bCs w:val="false"/>
          <w:i w:val="false"/>
          <w:iCs w:val="false"/>
          <w:caps w:val="false"/>
          <w:smallCaps w:val="false"/>
          <w:strike w:val="false"/>
          <w:dstrike w:val="false"/>
          <w:outline w:val="false"/>
          <w:vanish w:val="false"/>
          <w:position w:val="8"/>
          <w:sz w:val="16"/>
          <w:szCs w:val="16"/>
        </w:rPr>
        <w:footnoteReference w:id="17"/>
      </w:r>
      <w:r>
        <w:rPr/>
        <w:t xml:space="preserve"> Okaik: kegyetlenkedés, tettlegesség, nem pedig a regény- és drámaírókat olyan gyakran inspiráló hûtlenség. „A válást nem a megcsalt feleség, hanem a megvert feleség kéri” – vonja le a következtetést a szerzô. Ezt a vonalat tovább kellene követni, hogy jobban értékeljük a nôk jogainak fejlôdését Franciaországban és másutt is.</w:t>
      </w:r>
    </w:p>
    <w:p>
      <w:pPr>
        <w:pStyle w:val="Normal"/>
        <w:bidi w:val="0"/>
        <w:jc w:val="both"/>
        <w:rPr/>
      </w:pPr>
      <w:r>
        <w:rPr/>
        <w:tab/>
        <w:t>Ehhez a jogi kérdéshez kapcsolódó két másik vonal érdekli jelenleg a kutatókat. Az egyik az abortusz története, melyhez az 1920-as választási törvény és az 1976-os új, módosító törvény társul, rendkívül bôséges és egyáltalán nem szenvedélymentes irodalom kíséretében.</w:t>
      </w:r>
      <w:r>
        <w:rPr>
          <w:rStyle w:val="FootnoteAnchor"/>
          <w:b/>
          <w:bCs w:val="false"/>
          <w:i w:val="false"/>
          <w:iCs w:val="false"/>
          <w:caps w:val="false"/>
          <w:smallCaps w:val="false"/>
          <w:strike w:val="false"/>
          <w:dstrike w:val="false"/>
          <w:outline w:val="false"/>
          <w:vanish w:val="false"/>
          <w:position w:val="8"/>
          <w:sz w:val="16"/>
          <w:szCs w:val="16"/>
        </w:rPr>
        <w:footnoteReference w:id="18"/>
      </w:r>
      <w:r>
        <w:rPr/>
        <w:t xml:space="preserve"> Az abortusszal kapcsolatos törvénykezés alakulása éppoly jellemzô egy társadalom fejlôdésére, mint a nô szerepére és a feminista szervezetek nyomására. Ott van aztán a csecsemôgyilkosság, amirôl sok szó esik ugyan a romantikus irodalomban, de lényegét tekintve kevéssé ismert, fôleg az utolsó két század vonatkozásában.</w:t>
      </w:r>
      <w:r>
        <w:rPr>
          <w:rStyle w:val="FootnoteAnchor"/>
          <w:b/>
          <w:bCs w:val="false"/>
          <w:i w:val="false"/>
          <w:iCs w:val="false"/>
          <w:caps w:val="false"/>
          <w:smallCaps w:val="false"/>
          <w:strike w:val="false"/>
          <w:dstrike w:val="false"/>
          <w:outline w:val="false"/>
          <w:vanish w:val="false"/>
          <w:position w:val="8"/>
          <w:sz w:val="16"/>
          <w:szCs w:val="16"/>
        </w:rPr>
        <w:footnoteReference w:id="19"/>
      </w:r>
      <w:r>
        <w:rPr/>
        <w:t xml:space="preserve"> Ez a tárgy eddig tabu volt, pedig ez is rávilágít a nô helyzetére a társadalomban: a századok során nem akasztották-e fel, vagy kínozták-e meg az asszonyokat, akik megölték gyermeküket, mert képtelenek voltak táplálni és felnevelni ôket? Végül a 18. sz. vonatkozásában sokat lehet meríteni Arlette Farge könyvébôl, aki további munkákat is jelez még az utcanôkrôl, a rendôri jelentések vizsgálatából kiindulva.</w:t>
      </w:r>
      <w:r>
        <w:rPr>
          <w:rStyle w:val="FootnoteAnchor"/>
          <w:b/>
          <w:bCs w:val="false"/>
          <w:i w:val="false"/>
          <w:iCs w:val="false"/>
          <w:caps w:val="false"/>
          <w:smallCaps w:val="false"/>
          <w:strike w:val="false"/>
          <w:dstrike w:val="false"/>
          <w:outline w:val="false"/>
          <w:vanish w:val="false"/>
          <w:position w:val="8"/>
          <w:sz w:val="16"/>
          <w:szCs w:val="16"/>
        </w:rPr>
        <w:footnoteReference w:id="20"/>
      </w:r>
    </w:p>
    <w:p>
      <w:pPr>
        <w:pStyle w:val="Normal"/>
        <w:bidi w:val="0"/>
        <w:jc w:val="both"/>
        <w:rPr/>
      </w:pPr>
      <w:r>
        <w:rPr/>
        <w:tab/>
        <w:t>Úgy tûnik, a nôk jogainak kérdése nem indított el ennyi kutatást az Egyesült Államokban, ahol inkább a társadalomtudományok módszerei alapján dolgoznak és inkább a nôknek a társadalomban betöltött szerepére és a behaviorisme befolyására, a magatartások, viselkedések vizsgálatára koncentrálják figyelmüket. Jogok terén úgy látszik, az érdeklôdés középpontjában a szavazati jog maradt, vagyis az 1920-as 19. törvényjavaslat. A klasszikus, bár már kissé elavult munka még mindig Eleanor Flexneré,</w:t>
      </w:r>
      <w:r>
        <w:rPr>
          <w:rStyle w:val="FootnoteAnchor"/>
          <w:b/>
          <w:bCs w:val="false"/>
          <w:i w:val="false"/>
          <w:iCs w:val="false"/>
          <w:caps w:val="false"/>
          <w:smallCaps w:val="false"/>
          <w:strike w:val="false"/>
          <w:dstrike w:val="false"/>
          <w:outline w:val="false"/>
          <w:vanish w:val="false"/>
          <w:position w:val="8"/>
          <w:sz w:val="16"/>
          <w:szCs w:val="16"/>
        </w:rPr>
        <w:footnoteReference w:id="21"/>
      </w:r>
      <w:r>
        <w:rPr/>
        <w:t xml:space="preserve"> központi témája a szavazati jog hôsi kivívása. Az elmúlt években a hatvanas évek feminista mozgalmainak fényénél alaposan megvitatták e jog elnyerésének eredményeit és következményeit. A legújabb idôkben több munka és cikk jelent meg a szavazati jogról. Aileen Kraditornál e gyôzelem hôsi jellege elhalványul, szerinte a szavazati jog egyszerûen megkoronázza a jogi területen elért korábbi gyözelmekét. A szavazati jog fontos szimbólum, az amerikai egyenlôség szimbóluma. Ezzel szemben Ellen Dubois úgy tekinti ezt a gyôzelmet, mint a radikalizmus három fontos célkitûzésének (a nôk, a feketék és a munkásmozgalom) egyikében elért eredményt. Ha a feketék megkapták a szavazati jogukat a rekonstrukció során, miért ne kapták volna meg a nôk a maguk részérôl? Ezért van, hogy a nôk természetes szövetségesei az abolicionisták (a rabszolgatartás eltörléséért harcolók) voltak, és a munka világa.</w:t>
      </w:r>
      <w:r>
        <w:rPr>
          <w:rStyle w:val="FootnoteAnchor"/>
          <w:b/>
          <w:bCs w:val="false"/>
          <w:i w:val="false"/>
          <w:iCs w:val="false"/>
          <w:caps w:val="false"/>
          <w:smallCaps w:val="false"/>
          <w:strike w:val="false"/>
          <w:dstrike w:val="false"/>
          <w:outline w:val="false"/>
          <w:vanish w:val="false"/>
          <w:position w:val="8"/>
          <w:sz w:val="16"/>
          <w:szCs w:val="16"/>
        </w:rPr>
        <w:footnoteReference w:id="22"/>
      </w:r>
    </w:p>
    <w:p>
      <w:pPr>
        <w:pStyle w:val="Normal"/>
        <w:bidi w:val="0"/>
        <w:jc w:val="both"/>
        <w:rPr/>
      </w:pPr>
      <w:r>
        <w:rPr/>
        <w:tab/>
        <w:t>Ha az amerikai történészek vitáinak középpontjában a 19. törvényjavaslat következményei állnak, ma már az a nézet kezd megszilárdulni, hogy a nôk jogi helyzete szempontjából kevés elônyt jelentett e nyereség, bár egyesek még mindig döntô fontosságúnak tekintik.</w:t>
      </w:r>
      <w:r>
        <w:rPr>
          <w:rStyle w:val="FootnoteAnchor"/>
          <w:b/>
          <w:bCs w:val="false"/>
          <w:i w:val="false"/>
          <w:iCs w:val="false"/>
          <w:caps w:val="false"/>
          <w:smallCaps w:val="false"/>
          <w:strike w:val="false"/>
          <w:dstrike w:val="false"/>
          <w:outline w:val="false"/>
          <w:vanish w:val="false"/>
          <w:position w:val="8"/>
          <w:sz w:val="16"/>
          <w:szCs w:val="16"/>
        </w:rPr>
        <w:footnoteReference w:id="23"/>
      </w:r>
    </w:p>
    <w:p>
      <w:pPr>
        <w:pStyle w:val="Normal"/>
        <w:bidi w:val="0"/>
        <w:jc w:val="both"/>
        <w:rPr/>
      </w:pPr>
      <w:r>
        <w:rPr/>
        <w:tab/>
        <w:t>A feminista mozgalom több ágra oszlik, különben nagyon körülhatárolt érdekeiktôl vezettetve, annyira, hogy egészen a hatvanas évekig semmi komolyabb reformot nem sikerült keresztülvinniük. Még a jogegyenlôséggel kapcsolatos törvényjavaslat (Equal Rights Amendement) megszövegezésével sem tudtak közös nevezôre jutni, úgy hogy az még most is vita tárgya. Sokan attól tartottak, hogy ha e törvényjavaslatot megszavazzák, elvesztik azokat az elônyöket, melyekhez eddig nô-voltuk juttatta ôket. Úgy látszik, ezek a félelmek továbbélnek, annyira, hogy miattuk függôben van az E.R.A. jövôje is...</w:t>
      </w:r>
    </w:p>
    <w:p>
      <w:pPr>
        <w:pStyle w:val="Normal"/>
        <w:bidi w:val="0"/>
        <w:jc w:val="both"/>
        <w:rPr/>
      </w:pPr>
      <w:r>
        <w:rPr/>
        <w:tab/>
        <w:t>A szocialista országokban a nôk jogainak kivívása közvetlenül kapcsolódik az egalitárius demokrácia bevezetéséhez. A szovjetunióbeli V. N. Szelunszkaja szerint „a nôk, a társadalom és az állam közötti kapcsolatok komplex társadalmi, gazdasági, politikai, etikai problémái egész sorára radikális megoldásokat léptettek életbe.” Ahogy Lenin mondja: „A szovjet köztársaságokban a legkisebb nyoma sem maradt azoknak a törvényeknek, melyek alávetett helyzetben akarták tartani a nôket.” A nyolcórás munkaidôrôl szóló 1917. okt. 29-i határozat különös gondot fordít a nôi munka védelmére. A szovjet törvényhozás sietve törölte el a nôk alacsonyabbrendûségének megalázó nyomait, legyen az a család, az öröklési jog, a tulajdonjog, a hivatásválasztás, a tanulási jog területén. Az 1918-as elsô alkotmány megerôsítette az 1917-es forradalom által a nôk számára követelt egyenlô polgári és politikai jogokat. Fôképp a férfi és nôi fizetések egyenlôsége valósult meg, amire Lenin oly büszke volt, amikor összehasonlítást tett a liberális országokkal. E gyôzelmek nyomán a nôk szerepe egyre fontosabbá vált a szovjet társadalomban: mind nagyobb számban vettek részt a vidéki és városi szovjetekben, ahogy a szakszervezeti szövetségekben is. Mindazonáltal, a régi iszlám-tradíciókat követô keleti köztársaságokban ez a haladás lassúbb ütemû volt.</w:t>
      </w:r>
    </w:p>
    <w:p>
      <w:pPr>
        <w:pStyle w:val="Normal"/>
        <w:bidi w:val="0"/>
        <w:jc w:val="both"/>
        <w:rPr/>
      </w:pPr>
      <w:r>
        <w:rPr/>
        <w:tab/>
        <w:t>A fejlôdés ugyanez Bulgáriában is, bár késôbbi keletû. Nem sokkal az antifasiszta gyôzelem, 1944. szept. 9-e után történt, hogy kihirdették a bolgár nôk polgári és politikai jogegyenlôségét, mely az 1944. okt. 16-i törvénnyel lépett életbe. A politikai jogokon kívül a nôk jogot kaptak maguk választotta foglalkozásuk gyakorlására és különös védelmet biztosítottak számukra munkájukkal kapcsolatban. Ezeket az intézkedéseket beiktatták a Bolgár Köztársaság alkotmányába.</w:t>
      </w:r>
    </w:p>
    <w:p>
      <w:pPr>
        <w:pStyle w:val="Normal"/>
        <w:bidi w:val="0"/>
        <w:jc w:val="both"/>
        <w:rPr/>
      </w:pPr>
      <w:r>
        <w:rPr/>
      </w:r>
    </w:p>
    <w:p>
      <w:pPr>
        <w:pStyle w:val="Normal"/>
        <w:bidi w:val="0"/>
        <w:jc w:val="center"/>
        <w:rPr/>
      </w:pPr>
      <w:r>
        <w:rPr/>
        <w:t>2. A nô és a család</w:t>
      </w:r>
    </w:p>
    <w:p>
      <w:pPr>
        <w:pStyle w:val="Normal"/>
        <w:bidi w:val="0"/>
        <w:jc w:val="center"/>
        <w:rPr/>
      </w:pPr>
      <w:r>
        <w:rPr/>
      </w:r>
    </w:p>
    <w:p>
      <w:pPr>
        <w:pStyle w:val="Normal"/>
        <w:bidi w:val="0"/>
        <w:jc w:val="both"/>
        <w:rPr/>
      </w:pPr>
      <w:r>
        <w:rPr/>
        <w:tab/>
        <w:t>E területen a kutatás pionírmunkája már vagy húsz éve megkezdôdött Philippe Ariès már idézett mûvével a gyermekrôl és a családi életrôl az Ancien Régime idején. Azóta sokasodtak a munkák, mind a pontos részkutatások, mind a szintézisek területén. Az Annales 1972-es speciális számában</w:t>
      </w:r>
      <w:r>
        <w:rPr>
          <w:rStyle w:val="FootnoteAnchor"/>
          <w:b/>
          <w:bCs w:val="false"/>
          <w:i w:val="false"/>
          <w:iCs w:val="false"/>
          <w:caps w:val="false"/>
          <w:smallCaps w:val="false"/>
          <w:strike w:val="false"/>
          <w:dstrike w:val="false"/>
          <w:outline w:val="false"/>
          <w:vanish w:val="false"/>
          <w:position w:val="8"/>
          <w:sz w:val="16"/>
          <w:szCs w:val="16"/>
        </w:rPr>
        <w:footnoteReference w:id="24"/>
      </w:r>
      <w:r>
        <w:rPr/>
        <w:t xml:space="preserve"> képet kapunk azokról a fô irányzatokról, melyek vonalán a kutatások elindultak. A programba vett legfontosabb kutatási témák: a családok nagyságrendje, a javak öröklésével kapcsolatos szokások fontossága, a szövetségi rendszerek, házassági stratégia, szexuális kapcsolatok, fogamzásgátlás, szerelmi élet. Ugyanakkor azonban gyakran elôfordul, hogy a nô némileg eltûnik a család mögött és a szexuális élet sincs eléggé megvilágítva. André Burguière és fôleg Jean-Louis Flandrin legújabb munkái választ adnak néhány, a házasélettel és a házasságon kívüli élettel kapcsolatban felvethetô kérdésre.</w:t>
      </w:r>
      <w:r>
        <w:rPr>
          <w:rStyle w:val="FootnoteAnchor"/>
          <w:b/>
          <w:bCs w:val="false"/>
          <w:i w:val="false"/>
          <w:iCs w:val="false"/>
          <w:caps w:val="false"/>
          <w:smallCaps w:val="false"/>
          <w:strike w:val="false"/>
          <w:dstrike w:val="false"/>
          <w:outline w:val="false"/>
          <w:vanish w:val="false"/>
          <w:position w:val="8"/>
          <w:sz w:val="16"/>
          <w:szCs w:val="16"/>
        </w:rPr>
        <w:footnoteReference w:id="25"/>
      </w:r>
      <w:r>
        <w:rPr/>
        <w:t xml:space="preserve"> Új megvilágításban mutatják be a nô helyét a házasságban, különösen férjével szembeni alávetettségét, mely jóval hangsúlyozottabbá vált a 19. században, mint az elôzô századokban. Magyarázatra vár, mi az oka, hogy a liberalizálódás korszakában a nô leigázottsága (függô helyzete) fokozottabbá vált, mint az erôsebben érvényesülô tradíciók korszakában.</w:t>
      </w:r>
    </w:p>
    <w:p>
      <w:pPr>
        <w:pStyle w:val="Normal"/>
        <w:bidi w:val="0"/>
        <w:jc w:val="both"/>
        <w:rPr/>
      </w:pPr>
      <w:r>
        <w:rPr/>
        <w:tab/>
        <w:t>Edward Shorter kitûnô munkái felfrissítették a kérdés problematikáját. A modern család megszületésérôl szóló munkájában Shorter vizsgálja a tradicionális család átmenetét a modern korszakba, nagyjából a 12-18. századtól a 20. századig, az iparosodás és az agrárelvándorlás ösztönzô hatására. A család elvágta a közösséghez füzôdô kötelékeit és felborította kapcsolatait a közeli vagy távoli rokonsággal. A nô új fontosságra tett szert, abban a mértékben, amelyben a munkapiac önálló tagjává vált. Ezzel a férfinél jobban felszabadult a hagyományos alávetettségek alól, megszerezte függetlenségét és új helyet vívott ki magának a család keblén belül. Shorter nem fogadja el a sztereotíp klisét a családnak a nô külsô elfoglaltsága következtében elindult felbomlásáról. „A nôk közelmúltban bekövetkezett hozzájutása a gazdasági forrásokhoz kétségtelenül módosította a családon belüli erôviszonyokat, mivel az asszony olyan anyagi ütôkártyához jutott, amilyenre azelôtt nem volt példa.” De semmi nem bizonyítja, hogy ez az új gazdasági szerep önmagában véve bármivel is hozzájárult volna ahhoz, amit az újságírók szeretnek úgy nevezni, mint „a család összeomlása”.</w:t>
      </w:r>
      <w:r>
        <w:rPr>
          <w:rStyle w:val="FootnoteAnchor"/>
          <w:b/>
          <w:bCs w:val="false"/>
          <w:i w:val="false"/>
          <w:iCs w:val="false"/>
          <w:caps w:val="false"/>
          <w:smallCaps w:val="false"/>
          <w:strike w:val="false"/>
          <w:dstrike w:val="false"/>
          <w:outline w:val="false"/>
          <w:vanish w:val="false"/>
          <w:position w:val="8"/>
          <w:sz w:val="16"/>
          <w:szCs w:val="16"/>
        </w:rPr>
        <w:footnoteReference w:id="26"/>
      </w:r>
      <w:r>
        <w:rPr/>
        <w:t xml:space="preserve"> A család nem olyan megingathatatlan már, ez igaz, mert a nô jobban fel van fegyverezve ahhoz, hogy megvédje jogait; bizonyíték erre a válások növekvô száma. Shorter szerint tény, hogy a család új alapokra épül: az érzelem és a szexualitás foglalta el a gazdasági kérdések (a vagyon), a társadalmi állás (a rokonság) és a származás hagyományos kötelékeinek helyét. Ez az átalakulás új kapcsolatokat hozott magával a szülôk és a gyermekek között: az ellenôrzés tradicionális eszközei eltûntek, mivel a maguk részérôl a fiatalok egyre fiatalabb korban maguk is kivívták függetlenségüket.</w:t>
      </w:r>
    </w:p>
    <w:p>
      <w:pPr>
        <w:pStyle w:val="Normal"/>
        <w:bidi w:val="0"/>
        <w:jc w:val="both"/>
        <w:rPr/>
      </w:pPr>
      <w:r>
        <w:rPr/>
        <w:tab/>
        <w:t>Ezeket az optimista és kicsit általános következtetéseket még pontosabb kutatásokkal kell majd tovább csiszolni.</w:t>
      </w:r>
    </w:p>
    <w:p>
      <w:pPr>
        <w:pStyle w:val="Normal"/>
        <w:bidi w:val="0"/>
        <w:jc w:val="both"/>
        <w:rPr/>
      </w:pPr>
      <w:r>
        <w:rPr/>
        <w:tab/>
        <w:t>Ebbe az irányba haladnak Louise Tilly és Joan Scott Franciaországban és Angliában folytatott kutatásai,</w:t>
      </w:r>
      <w:r>
        <w:rPr>
          <w:rStyle w:val="FootnoteAnchor"/>
          <w:b/>
          <w:bCs w:val="false"/>
          <w:i w:val="false"/>
          <w:iCs w:val="false"/>
          <w:caps w:val="false"/>
          <w:smallCaps w:val="false"/>
          <w:strike w:val="false"/>
          <w:dstrike w:val="false"/>
          <w:outline w:val="false"/>
          <w:vanish w:val="false"/>
          <w:position w:val="8"/>
          <w:sz w:val="16"/>
          <w:szCs w:val="16"/>
        </w:rPr>
        <w:footnoteReference w:id="27"/>
      </w:r>
      <w:r>
        <w:rPr/>
        <w:t xml:space="preserve"> amelyek a munka és a család egymáshoz kapcsolódó területeit vizsgálják. Szerintük a nôi munkát a demográfai változások épp annyira befolyásolták, mint a gazdaságiakat. A nôi munka története egyben a család története is kell, hogy legyen. A két utolsó század folyamán a nôk anya-szerepe szorosan összefügg a családszervezet új struktúráival. A nôk, a munkapiac megváltozott feltételeire válaszolva, „stratégiát” dolgoztak ki. Az ipari forradalom elôtt egy családi jellegû gazdaságban a nô szorosan kapcsolódott a termeléshez, anélkül, hogy fizetést kapott volna, és nagyszámú gyermeke volt. A fizetésen alapuló családi gazdaságban („family wage economy”), mely a múlt században általános volt, a férjes asszony csak bizonyos idôszakokban dolgozhatott, olyankor, amikor gyermekeire nem volt gondja. A férjhez nem ment nô viszont a termelés fontos kereke. A 20. században a fogyasztói családi gazdaságban („family consumer economy”), a termékenység erôsen csökkent és a család gazdasági szükségletei erôsen fokozódtak. A nôk nagyobb számban dolgoztak, fôleg a harmadik szektorban, hogy a család jövedelmeihez ôk is hozzájáruljanak. Nem a háborúk lökték a nôket a munkapiacra, ahogy mondani szokták, hanem az új családszervezet. A fejlôdés tehát távolról sem egyenes vonalú, ahogy Shorter állította, hanem kanyargós, mert sok tényezôhöz kapcsolódik.</w:t>
      </w:r>
    </w:p>
    <w:p>
      <w:pPr>
        <w:pStyle w:val="Normal"/>
        <w:bidi w:val="0"/>
        <w:jc w:val="both"/>
        <w:rPr/>
      </w:pPr>
      <w:r>
        <w:rPr/>
        <w:tab/>
        <w:t>Tilly és Scott eredményei csak a munkáscsaládokra alkalmazhatók. Mi a helyzet a középosztály és az arisztokrácia családjaiban? Egyelôre még kevés erre vonatkozó munka áll rendelkezésünkre, kivéve Angliát. Egy egyetemes, a 19. sz. elôtti korszakra vonatkozó munkában L. Stone leírja azt a jelenséget, melyet ô „érzelmi individualizmusnak” nevez a 18. században, Shorter felfogásától nem nagyon eltérô meghatározások alapján.</w:t>
      </w:r>
      <w:r>
        <w:rPr>
          <w:rStyle w:val="FootnoteAnchor"/>
          <w:b/>
          <w:bCs w:val="false"/>
          <w:i w:val="false"/>
          <w:iCs w:val="false"/>
          <w:caps w:val="false"/>
          <w:smallCaps w:val="false"/>
          <w:strike w:val="false"/>
          <w:dstrike w:val="false"/>
          <w:outline w:val="false"/>
          <w:vanish w:val="false"/>
          <w:position w:val="8"/>
          <w:sz w:val="16"/>
          <w:szCs w:val="16"/>
        </w:rPr>
        <w:footnoteReference w:id="28"/>
      </w:r>
      <w:r>
        <w:rPr/>
        <w:t xml:space="preserve"> Ahogy az elôbbi, ô is hajlik arra, hogy az egész társadalomra csak egyetlen osztályra illô modelleket alkalmazzon. A viktoriánus középosztály nôi számos munka tárgyát képezték.</w:t>
      </w:r>
      <w:r>
        <w:rPr>
          <w:rStyle w:val="FootnoteAnchor"/>
          <w:b/>
          <w:bCs w:val="false"/>
          <w:i w:val="false"/>
          <w:iCs w:val="false"/>
          <w:caps w:val="false"/>
          <w:smallCaps w:val="false"/>
          <w:strike w:val="false"/>
          <w:dstrike w:val="false"/>
          <w:outline w:val="false"/>
          <w:vanish w:val="false"/>
          <w:position w:val="8"/>
          <w:sz w:val="16"/>
          <w:szCs w:val="16"/>
        </w:rPr>
        <w:footnoteReference w:id="29"/>
      </w:r>
      <w:r>
        <w:rPr/>
        <w:t xml:space="preserve"> Patricia Branca szerint, aki adatait az oktatási és háztartási kézikönyvekbôl meríti, a középosztály asszonyainak kevés szabad idejük volt, még ha voltak is alkalmazottaik. Többet foglalkoztak másokkal – férj, szülôk, gyermekek – mint önmagukkal. Elképzelhetô, hogy a források természete kicsit elferdítette a szerzô végkövetkeztetéseit. Mindenesetre a viktoriánus asszony többnyire még férje árnyékában élt.</w:t>
      </w:r>
    </w:p>
    <w:p>
      <w:pPr>
        <w:pStyle w:val="Normal"/>
        <w:bidi w:val="0"/>
        <w:jc w:val="both"/>
        <w:rPr/>
      </w:pPr>
      <w:r>
        <w:rPr/>
        <w:tab/>
        <w:t>A családhoz kapcsolódik az anyaság kérdése, azaz a gyermekek számáé és a születésszabályozásé is. Most nem térhetünk ki a demográfai vonatkozásokra, melyekkel érdekes munkák foglalkoznak.</w:t>
      </w:r>
      <w:r>
        <w:rPr>
          <w:rStyle w:val="FootnoteAnchor"/>
          <w:b/>
          <w:bCs w:val="false"/>
          <w:i w:val="false"/>
          <w:iCs w:val="false"/>
          <w:caps w:val="false"/>
          <w:smallCaps w:val="false"/>
          <w:strike w:val="false"/>
          <w:dstrike w:val="false"/>
          <w:outline w:val="false"/>
          <w:vanish w:val="false"/>
          <w:position w:val="8"/>
          <w:sz w:val="16"/>
          <w:szCs w:val="16"/>
        </w:rPr>
        <w:footnoteReference w:id="30"/>
      </w:r>
      <w:r>
        <w:rPr/>
        <w:t xml:space="preserve"> A viktoriánus család még sok családtagból áll, legalábbis 1870 körülig, ezután a családonkénti gyermekek száma csökken. Vajon ez a csökkenés a fogamzásgátlás és a születésszabályozás gyakorlata elterjedésének tudható-e be? Lehetséges, és annál is valószínûbb, mert Charles Bradlaugh és Annie Besant pereinek 1877-78-ban nagy visszhangjuk volt és népszerûsítették a fogamzásgátlás gyakorlati módozatait. Ez mindenesetre olyan kérdés, mely lekötötte a történészek érdeklôdését.</w:t>
      </w:r>
      <w:r>
        <w:rPr>
          <w:rStyle w:val="FootnoteAnchor"/>
          <w:b/>
          <w:bCs w:val="false"/>
          <w:i w:val="false"/>
          <w:iCs w:val="false"/>
          <w:caps w:val="false"/>
          <w:smallCaps w:val="false"/>
          <w:strike w:val="false"/>
          <w:dstrike w:val="false"/>
          <w:outline w:val="false"/>
          <w:vanish w:val="false"/>
          <w:position w:val="8"/>
          <w:sz w:val="16"/>
          <w:szCs w:val="16"/>
        </w:rPr>
        <w:footnoteReference w:id="31"/>
      </w:r>
      <w:r>
        <w:rPr/>
        <w:t xml:space="preserve"> E terület azonban még felderítetlen marad, mert a tanúk és a szereplôk némák és a történésznek találékonyságához kell folyamodnia, hogy e bizalmas területre behatolhasson. Úgy látszik, a két leggyakoribb módszer a coitus interruptus és az abortusz lehetett, legalábbis a népi osztályokban. A. McLaren szerint az abortuszt annál is inkább gyakorolták, mert ez teljesen nôi módszer volt, férfi-közremûködés nem volt hozzá szükséges.</w:t>
      </w:r>
    </w:p>
    <w:p>
      <w:pPr>
        <w:pStyle w:val="Normal"/>
        <w:bidi w:val="0"/>
        <w:jc w:val="both"/>
        <w:rPr/>
      </w:pPr>
      <w:r>
        <w:rPr/>
        <w:tab/>
        <w:t>Az anya-gyermek kapcsolatokban egy vonatkozás felkeltette néhány történész fgyelmét, a csecsemôk dajkaságba adása. Ez a szokás különösen Párizsban volt elterjedve, amint G. Sussman kimutatta.</w:t>
      </w:r>
      <w:r>
        <w:rPr>
          <w:rStyle w:val="FootnoteAnchor"/>
          <w:b/>
          <w:bCs w:val="false"/>
          <w:i w:val="false"/>
          <w:iCs w:val="false"/>
          <w:caps w:val="false"/>
          <w:smallCaps w:val="false"/>
          <w:strike w:val="false"/>
          <w:dstrike w:val="false"/>
          <w:outline w:val="false"/>
          <w:vanish w:val="false"/>
          <w:position w:val="8"/>
          <w:sz w:val="16"/>
          <w:szCs w:val="16"/>
        </w:rPr>
        <w:footnoteReference w:id="32"/>
      </w:r>
      <w:r>
        <w:rPr/>
        <w:t xml:space="preserve"> Ügynökségek foglalkoztak a csecsemôk vidéki dajkáknál való elhelyezésével. A szerzô szerint ez a szokás fôleg a kézmûves-családokban honosodott meg, kétségkívül azért, mert az asszony segített férjének és nem szentelhette a szükséges idôt a gyermekek táplálására. Ez a megállapítás annál érdekesebb, mert ellentmond a 19. sz. irodalmában a középosztály asszonyairól elterjedt képnek, akik azért szabadultak volna meg újszülötteiktôl, hogy függetlenségüket megôrízzék. A 19. sz. utolsó harmadában a vidéki dajkához adás gyakorlata csökkenôben van, a nôi munka számára alakult új feltételekkel és a tej sterilizálásának bevezetésével. A cuclisüveg gyakorlata felszabadította a nôt.</w:t>
      </w:r>
    </w:p>
    <w:p>
      <w:pPr>
        <w:pStyle w:val="Normal"/>
        <w:bidi w:val="0"/>
        <w:jc w:val="both"/>
        <w:rPr/>
      </w:pPr>
      <w:r>
        <w:rPr/>
      </w:r>
    </w:p>
    <w:p>
      <w:pPr>
        <w:pStyle w:val="Normal"/>
        <w:bidi w:val="0"/>
        <w:jc w:val="center"/>
        <w:rPr/>
      </w:pPr>
      <w:r>
        <w:rPr/>
        <w:t>3. A nô és a nevelés</w:t>
      </w:r>
    </w:p>
    <w:p>
      <w:pPr>
        <w:pStyle w:val="Normal"/>
        <w:bidi w:val="0"/>
        <w:jc w:val="center"/>
        <w:rPr/>
      </w:pPr>
      <w:r>
        <w:rPr/>
      </w:r>
    </w:p>
    <w:p>
      <w:pPr>
        <w:pStyle w:val="Normal"/>
        <w:bidi w:val="0"/>
        <w:jc w:val="both"/>
        <w:rPr/>
      </w:pPr>
      <w:r>
        <w:rPr/>
        <w:tab/>
        <w:t>Michelle Perrot a nôk történetének kidolgozásánál a vizsgálandó kérdések között l975-ben felvetette a „leánynevelés széleskörû problémáit, elméletét, gyakorlatát és eredményeit (mikor és hogyan vált általánossá a nôk írni-olvasni tudása)”. Azóta számos munkát adtak közre, melyek hozzájárultak legalábbis Franciaországban</w:t>
      </w:r>
      <w:r>
        <w:rPr>
          <w:rStyle w:val="FootnoteAnchor"/>
          <w:b/>
          <w:bCs w:val="false"/>
          <w:i w:val="false"/>
          <w:iCs w:val="false"/>
          <w:caps w:val="false"/>
          <w:smallCaps w:val="false"/>
          <w:strike w:val="false"/>
          <w:dstrike w:val="false"/>
          <w:outline w:val="false"/>
          <w:vanish w:val="false"/>
          <w:position w:val="8"/>
          <w:sz w:val="16"/>
          <w:szCs w:val="16"/>
        </w:rPr>
        <w:footnoteReference w:id="33"/>
      </w:r>
      <w:r>
        <w:rPr/>
        <w:t xml:space="preserve"> ismereteink bôvítéséhez.</w:t>
      </w:r>
    </w:p>
    <w:p>
      <w:pPr>
        <w:pStyle w:val="Normal"/>
        <w:bidi w:val="0"/>
        <w:jc w:val="both"/>
        <w:rPr/>
      </w:pPr>
      <w:r>
        <w:rPr/>
        <w:tab/>
        <w:t>Az írni-olvasni tudás együttesére ez ország vonatkozásában hivatkozni lehet Furet és Ozouf munkájára.</w:t>
      </w:r>
      <w:r>
        <w:rPr>
          <w:rStyle w:val="FootnoteAnchor"/>
          <w:b/>
          <w:bCs w:val="false"/>
          <w:i w:val="false"/>
          <w:iCs w:val="false"/>
          <w:caps w:val="false"/>
          <w:smallCaps w:val="false"/>
          <w:strike w:val="false"/>
          <w:dstrike w:val="false"/>
          <w:outline w:val="false"/>
          <w:vanish w:val="false"/>
          <w:position w:val="8"/>
          <w:sz w:val="16"/>
          <w:szCs w:val="16"/>
        </w:rPr>
        <w:footnoteReference w:id="34"/>
      </w:r>
      <w:r>
        <w:rPr/>
        <w:t xml:space="preserve"> A nevelés speciálisabb munkák tárgyát képezte, közülük érdekes bepillantást nyújt az Ancien Régime szokásaiba Chartier, Julia és Compère munkájának egyik fejezete. A leánynevelés történetét teljesen új alapokra helyezték Francoise Mayeur két kötetben megjelent munkái, az egyik szorosan a tárgyra specializálódva, vizsgálatait a nôk elemi oktatására koncentrálva a harmadik köztársaság idején, a másik általánosabb területet ölelve fel, a 19. sz.-i leánynevelést. A leánynevelést hosszú ideig elhanyagolták, mert egy régi tradíció szerint jobb, ha a lányok tudatlanok maradnak. Amellett, ha az állam el is ismerte, hogy a férfiakkal kapcsolatban némi kötelességei vannak, kényelmesebb volt számára, ha a nôi nevelést ráhagyja a katolikus egyházra, vagy magánintézetekre. Az iparosodással, mely nagy mértékben bevonta a nôket a termelés mûhelyébe, felmerült a gondolat, hogy a népi osztályok leányai számára elemi oktatást kellene biztosítani, hogy valami szakmára készítse fel ôket, de ezt az oktatást el kell zárni a polgárság leányai elôl, akiknek az a hivatásuk, hogy az uralkodó osztályok feleségei és anyái váljanak belôlük. A katolikus egyház a maga részérôl viszont lehetôséget látott benne, hogy a leányok nevelése révén befolyást tarthasson meg magának, melyet a férfiakra vonatkozóan kezdett elveszteni. Ide vezethetô vissza a harc az egyház és az állam között egy igen fontosnak tartott szektor megszerzéséért, Victor Duruy kudarca a második császárság alatt, és a nôk elemi iskolai oktatásának Camille See és Jules Ferry által történt késôi keresztülvitele, mely a 20. sz. elsô évtizedeiben indult csak meg. Ez az elemi iskolai oktatás azonban specifikus maradt annyiban, hogy a nôk kevesebbet tanultak, mint a férfiak, másképp, mint a férfiak és rövidebb ideig, mint a férfiak. Tényleg arról volt itt szó, hogy megvédjék a nôi sajátosságokat? Nem inkább arról, hogy fenntartsanak egy bizonyos, férfiuralmon alapuló társadalmat?</w:t>
      </w:r>
    </w:p>
    <w:p>
      <w:pPr>
        <w:pStyle w:val="Normal"/>
        <w:bidi w:val="0"/>
        <w:jc w:val="both"/>
        <w:rPr/>
      </w:pPr>
      <w:r>
        <w:rPr/>
        <w:tab/>
        <w:t>A leánynevelés más országokban is sok gondot okozott. A kemáli Törökországban egy 1924-es törvény biztosította az oktatás egységesítését a két nem között; fiúk és leányok ugyanazokba az intézményekbe jártak és a lányok arányszáma kezdett növekedni. Svédországban a nôk oktatása a 19. sz.-ban alapvetô probléma volt.</w:t>
      </w:r>
      <w:r>
        <w:rPr>
          <w:rStyle w:val="FootnoteAnchor"/>
          <w:b/>
          <w:bCs w:val="false"/>
          <w:i w:val="false"/>
          <w:iCs w:val="false"/>
          <w:caps w:val="false"/>
          <w:smallCaps w:val="false"/>
          <w:strike w:val="false"/>
          <w:dstrike w:val="false"/>
          <w:outline w:val="false"/>
          <w:vanish w:val="false"/>
          <w:position w:val="8"/>
          <w:sz w:val="16"/>
          <w:szCs w:val="16"/>
        </w:rPr>
        <w:footnoteReference w:id="35"/>
      </w:r>
      <w:r>
        <w:rPr/>
        <w:t xml:space="preserve"> A kormány sokáig ôrízkedett attól, hogy beavatkozzon a kérdésbe, többek között azért is, mert rendkívül költséges lett volna számára, ha ebbôl részt vállal. Fôleg a középosztályok (kereskedôk, kézmûvesek, alkalmazottak) küldték a gyermekeiket iskolába. Ezzel fôleg azt várták az iskoláktól, hogy a jövendôbeli családanyáknak magasabb képzettséget adjanak, ami humán kultúrát és mûveltséget jelentett, valami minimális mennyiségtannal és némi, egy háziasszony számára nélkülözhetetlen természettudománnyal. De a munkapiac alakulása arra kényszerített, hogy a leányok számára egyre inkább specializált és kevésbé formális nevelést vezessenek be. A programok felállításánál mindig szem elôtt tartották a fiúiskolák mintáját, bár általában azért eltértek azoktól. Fokozatosan egyre jobban közeledtek hozzájuk, míg végül azonos feltételeket biztosítottak a leányoknak is. A 19. században a kormány nem vállalta a leányiskolák fenntartásának költségeit, úgy ítélve meg a helyzetet, hogy ezek túl nagy terhet jelentenek ahhoz képest, mint amekkora eredménnyel járnának, vagyis a nôk foglalkoztatásával a munkapiacon. Csak 1874-ben kezdték államilag segélyezni a lányok számára létesített magániskolákat, hogy alacsonyabb szintû adminisztratív munkákra nôket képezzenek ki. Angliában a leánynevelés az elmúlt század egyik legnagyobb gondját jelentette, ahogy azt 1895-ben a Commission Bryce hangsúlyozza: „Több változás jött létre a lányok elemi iskolai oktatásában, mint az oktatás bármely más területén.” 1880 felé következett be, hogy a régi egyetemek (Oxbridge) megnyitották kapuikat a lányok számára. Kismértékû áttörést jelentett csak, mégis fontos lépés volt.</w:t>
      </w:r>
      <w:r>
        <w:rPr>
          <w:rStyle w:val="FootnoteAnchor"/>
          <w:b/>
          <w:bCs w:val="false"/>
          <w:i w:val="false"/>
          <w:iCs w:val="false"/>
          <w:caps w:val="false"/>
          <w:smallCaps w:val="false"/>
          <w:strike w:val="false"/>
          <w:dstrike w:val="false"/>
          <w:outline w:val="false"/>
          <w:vanish w:val="false"/>
          <w:position w:val="8"/>
          <w:sz w:val="16"/>
          <w:szCs w:val="16"/>
        </w:rPr>
        <w:footnoteReference w:id="36"/>
      </w:r>
    </w:p>
    <w:p>
      <w:pPr>
        <w:pStyle w:val="Normal"/>
        <w:bidi w:val="0"/>
        <w:jc w:val="both"/>
        <w:rPr/>
      </w:pPr>
      <w:r>
        <w:rPr/>
        <w:tab/>
        <w:t>Fontos munkálatok folynak ezen a területen Franciaországban, ahol a Pénélope c. folyóirat következô számát a nôknek és a nevelésnek fogják szentelni. Ezzel szemben bizonyos országokról, pl. az Egyesült Államokról nincsenek adataink, ott a nôi oktatás kérdése, úgy látszik, elkerülte a történészek figyelmét, s inkább a pedagógusok érdeklôdését vonta magára.</w:t>
      </w:r>
    </w:p>
    <w:p>
      <w:pPr>
        <w:pStyle w:val="Normal"/>
        <w:bidi w:val="0"/>
        <w:jc w:val="both"/>
        <w:rPr/>
      </w:pPr>
      <w:r>
        <w:rPr/>
      </w:r>
    </w:p>
    <w:p>
      <w:pPr>
        <w:pStyle w:val="Normal"/>
        <w:bidi w:val="0"/>
        <w:jc w:val="center"/>
        <w:rPr/>
      </w:pPr>
      <w:r>
        <w:rPr/>
        <w:t>4. A nô és a munka</w:t>
      </w:r>
    </w:p>
    <w:p>
      <w:pPr>
        <w:pStyle w:val="Normal"/>
        <w:bidi w:val="0"/>
        <w:jc w:val="center"/>
        <w:rPr/>
      </w:pPr>
      <w:r>
        <w:rPr/>
      </w:r>
    </w:p>
    <w:p>
      <w:pPr>
        <w:pStyle w:val="Normal"/>
        <w:bidi w:val="0"/>
        <w:jc w:val="both"/>
        <w:rPr/>
      </w:pPr>
      <w:r>
        <w:rPr/>
        <w:tab/>
        <w:t>E hatalmas területet már elég régóta kutatják a szociológusok hatására, akik közvetlenül a második világháború után már elkezdték a pionírmunkát.</w:t>
      </w:r>
      <w:r>
        <w:rPr>
          <w:rStyle w:val="FootnoteAnchor"/>
          <w:b/>
          <w:bCs w:val="false"/>
          <w:i w:val="false"/>
          <w:iCs w:val="false"/>
          <w:caps w:val="false"/>
          <w:smallCaps w:val="false"/>
          <w:strike w:val="false"/>
          <w:dstrike w:val="false"/>
          <w:outline w:val="false"/>
          <w:vanish w:val="false"/>
          <w:position w:val="8"/>
          <w:sz w:val="16"/>
          <w:szCs w:val="16"/>
        </w:rPr>
        <w:footnoteReference w:id="37"/>
      </w:r>
    </w:p>
    <w:p>
      <w:pPr>
        <w:pStyle w:val="Normal"/>
        <w:bidi w:val="0"/>
        <w:jc w:val="both"/>
        <w:rPr/>
      </w:pPr>
      <w:r>
        <w:rPr/>
        <w:tab/>
        <w:t>A kutatások több irányát kísérhetjük nyomon. Egészen új érdeklôdés fordult a háztartási alkalmazottak tanulmányozása felé. A történészek felfedezték, hogy a háztartásokban alkalmazott asszonyok és lányok csoportja a foglalkozások között a legnépesebb többek között Angliában, Franciaországban, Svédországban.</w:t>
      </w:r>
      <w:r>
        <w:rPr>
          <w:rStyle w:val="FootnoteAnchor"/>
          <w:b/>
          <w:bCs w:val="false"/>
          <w:i w:val="false"/>
          <w:iCs w:val="false"/>
          <w:caps w:val="false"/>
          <w:smallCaps w:val="false"/>
          <w:strike w:val="false"/>
          <w:dstrike w:val="false"/>
          <w:outline w:val="false"/>
          <w:vanish w:val="false"/>
          <w:position w:val="8"/>
          <w:sz w:val="16"/>
          <w:szCs w:val="16"/>
        </w:rPr>
        <w:footnoteReference w:id="38"/>
      </w:r>
      <w:r>
        <w:rPr/>
        <w:t xml:space="preserve"> Svédországban az 1870-es 65.000-es létszám 1930-ban 145.000-re emelkedik, s ekkor éri el maximumát. A háztartási alkalmazottak és a szakszervezet által szervezettek közötti kapcsolatok kutatása Svédországban érdekes eredményeket hozott. Ha a háztartási alkalmazottak elsô szakszervezete 1904-ben tûnt fel, és a tagok létszáma elég kevés volt, nem arra vezethetô-e ez vajon vissza, hogy az úrnôk nem bíztak azokban, akik tagjai voltak a szakszervezeteknek? A háztartási alkalmazottakra egyébként a szociális vívmányok legtöbbje nem vonatkozott, fôleg nem a munkaórák korlátozása. Egyetlen más csoporttal sem bántak ilyen rosszul, állítja Kerstin Moberg, mert ez nem érdekelte sem a politikai pártokat, sem a szakszervezeteket. 1944-ig kellett várni, hogy eljussanak a háztartási alkalmazottakra vonatkozó törvények bevezetéséig, azzal a céllal, hogy ezt a foglalkozást újraértékeljék és enyhítsék a férfiak és nôk közötti versengést a munka többi szektorában.</w:t>
      </w:r>
    </w:p>
    <w:p>
      <w:pPr>
        <w:pStyle w:val="Normal"/>
        <w:bidi w:val="0"/>
        <w:jc w:val="both"/>
        <w:rPr/>
      </w:pPr>
      <w:r>
        <w:rPr/>
        <w:tab/>
        <w:t>Theresa McBride mûve a háztartási alkalmazotti foglalkozás modernizációját vizsgálja. Ha tradicionális foglalkozásról van is itt szó, a 19. sz.-ban ez átalakuláson megy keresztül, olyan mértékben, ahogy a vidéki leányok bekerülnek egy polgáriasult, szervezett társadalomba. Új igényekkel és új magatartással térnek onnan haza. A megállapítás nyilvánvaló, ha nem is annyira új: lehet, hogy Molière vagy Marivaux szolgálói polgáriasultabbak voltak, mint Labiche vagy Ibsen cselédei.</w:t>
      </w:r>
    </w:p>
    <w:p>
      <w:pPr>
        <w:pStyle w:val="Normal"/>
        <w:bidi w:val="0"/>
        <w:jc w:val="both"/>
        <w:rPr/>
      </w:pPr>
      <w:r>
        <w:rPr/>
        <w:tab/>
        <w:t>A hivatalnokok (fehérgallérosok) szintén sokak érdeklôdését vonták magukra. Lee Holcombe,</w:t>
      </w:r>
      <w:r>
        <w:rPr>
          <w:rStyle w:val="FootnoteAnchor"/>
          <w:b/>
          <w:bCs w:val="false"/>
          <w:i w:val="false"/>
          <w:iCs w:val="false"/>
          <w:caps w:val="false"/>
          <w:smallCaps w:val="false"/>
          <w:strike w:val="false"/>
          <w:dstrike w:val="false"/>
          <w:outline w:val="false"/>
          <w:vanish w:val="false"/>
          <w:position w:val="8"/>
          <w:sz w:val="16"/>
          <w:szCs w:val="16"/>
        </w:rPr>
        <w:footnoteReference w:id="39"/>
      </w:r>
      <w:r>
        <w:rPr/>
        <w:t xml:space="preserve"> felhasználva különbözô összeírások eredményeit, kimutatja, hogy ez a harmadik nôi szektor mennyire kiszélesedett, szemben a második szektorral, ahol 1861 és 1911 között a nôk száma észrevehetôen csökkent. Ki lesz hivatalnok? A középosztály vagy a munkásosztály asszonyai? A szerzô habozik ezen a ponton, bár világosan kitûnik, hogy nagyszámú elárusítónô, titkárnô, sôt tanítónô is származik a munkásosztályból. A mû mindenesetre leszögezi, hogy a nôi kétkezi munka nagy tömege a harmadik szektorban helyezkedett el, és nagy nehézségekkel és ellenállással kellett szembenéznie, ami a fizetéseket és a munkafeltételeket illeti. A 19. sz.-i franciaországi „áruházi kisasszonyokról” szóló cikk kimutatja a nôi személyzet létszámának lassú emelkedését, és azt, hogy milyen szívósan küzdenek a férfiakkal. A nagy áruházak három szektorában találjuk meg ôket: az adminisztráció területén, ahol még kevesen vannak, a gyártásnál (a konfekció, divatáru, szônyegkészítés mûhelyeiben), és az eladásban, ahol századunk elején még csak kevés osztályt hódítottak meg maguknak. A munkafeltételek kemények, szinte katonai fegyelem uralkodik itt, amit a túlnyomó létszámú férfiak uralma vezetett be. Elsôsorban a nagy áruházakban uralkodik a paternalizmus, melyhez a nôi beosztottaknak alkalmazkodniuk kell. Ezek a munkafeltételek elôsegítették a harcokba torkolló kollektív öntudat kifejlôdését, melyekben nagy számmal vesz részt a nôi elem.</w:t>
      </w:r>
    </w:p>
    <w:p>
      <w:pPr>
        <w:pStyle w:val="Normal"/>
        <w:bidi w:val="0"/>
        <w:jc w:val="both"/>
        <w:rPr/>
      </w:pPr>
      <w:r>
        <w:rPr/>
        <w:tab/>
        <w:t>A legújabb kutatások tehát új fénnyel világítják meg a dolgozó nôk két kategóriáját, a cselédekét és a fehérgalléros hivatalnokokét, akik iránt mindezideig nem sok érdeklôdés mutatkozott. Ezzel szemben meglepô, mennyire kiapadtak a kutatások a már valamivel jobban ismert kategóriák területén, mint a nagyipar munkásnôi, akiknek élet- és munkafeltételeit már több évtizede tanulmányozzák.</w:t>
      </w:r>
    </w:p>
    <w:p>
      <w:pPr>
        <w:pStyle w:val="Normal"/>
        <w:bidi w:val="0"/>
        <w:jc w:val="both"/>
        <w:rPr/>
      </w:pPr>
      <w:r>
        <w:rPr/>
        <w:tab/>
        <w:t>A dolgozó nô két kategóriája között az egyensúly eltolódott, ahogy egy stockholmi tanulmány kimutatja.</w:t>
      </w:r>
      <w:r>
        <w:rPr>
          <w:rStyle w:val="FootnoteAnchor"/>
          <w:b/>
          <w:bCs w:val="false"/>
          <w:i w:val="false"/>
          <w:iCs w:val="false"/>
          <w:caps w:val="false"/>
          <w:smallCaps w:val="false"/>
          <w:strike w:val="false"/>
          <w:dstrike w:val="false"/>
          <w:outline w:val="false"/>
          <w:vanish w:val="false"/>
          <w:position w:val="8"/>
          <w:sz w:val="16"/>
          <w:szCs w:val="16"/>
        </w:rPr>
        <w:footnoteReference w:id="40"/>
      </w:r>
      <w:r>
        <w:rPr/>
        <w:t xml:space="preserve"> A technikai feltételek befolyása döntônek látszik: 1890-tôl, nagyjából attól az idôszaktól kezdve, hogy a villamosságot bevezették, a szakosított nôi munka iránti kereslet megnövekedett. A szolgáltatások (kereskedelem, adminisztráció, nevelés, egészség, kommunikáció) szektoraiban a nôk számára sok alkalmaztatási lehetôség nyílt. Ettôl a pillanattól kezdve ez a szektor felemészti a háztartási munka szektorát, a férjhez nem ment nôk döntô túlsúlyával. Ez a fejlôdés mindegyik skandináv államban közös, kivéve Franciaországot, ahol nagyobb a férjes asszonyok aránya. A magyarázat talán ott keresendô, hogy a fizetések alacsonyabbak Finnországban és egy családnak két fizetésre van szüksége a fennmaradáshoz. A hipotézist még meg kell vizsgálni.</w:t>
      </w:r>
    </w:p>
    <w:p>
      <w:pPr>
        <w:pStyle w:val="Normal"/>
        <w:bidi w:val="0"/>
        <w:jc w:val="both"/>
        <w:rPr/>
      </w:pPr>
      <w:r>
        <w:rPr/>
        <w:tab/>
        <w:t>A szocialista országokban, fôleg a Szovjetunióban sem más a fejlôdés. A forradalmak utáni iparosodás lendülete gyorsan megnövelte a nôi munkások számát, a tradicionális foglalkozások kárára: a Szovjetunióban 1929-1939 között a nôi munkások és tisztviselôk száma több mint háromszorosára, 3 millióról 10,7 millióra szökött, míg a bejárónôk száma a munkásnôk között a forradalom elôtti 80%-ról 14%-ra esett a nagy honvédô háború elôestéjén.</w:t>
      </w:r>
      <w:r>
        <w:rPr>
          <w:rStyle w:val="FootnoteAnchor"/>
          <w:b/>
          <w:bCs w:val="false"/>
          <w:i w:val="false"/>
          <w:iCs w:val="false"/>
          <w:caps w:val="false"/>
          <w:smallCaps w:val="false"/>
          <w:strike w:val="false"/>
          <w:dstrike w:val="false"/>
          <w:outline w:val="false"/>
          <w:vanish w:val="false"/>
          <w:position w:val="8"/>
          <w:sz w:val="16"/>
          <w:szCs w:val="16"/>
        </w:rPr>
        <w:footnoteReference w:id="41"/>
      </w:r>
      <w:r>
        <w:rPr/>
        <w:t xml:space="preserve"> Ugyanakkor a szovjet asszonyok legyôzték az elôítéleteket, melyek azelôtt bizonyos foglalkozásokat (adminisztráció, tudományos kutatás, mûvezetô, technikus) elzártak elôttük. Új nôi típus fejlôdik ki, aki a háború utáni idôkben bekapcsolódik a munka világába. A nôk, akik 1979-ben a népesség 53%-át teszik ki a Szovjetunióban, 51%-ot foglalnak el a nemzeti gazdaságban foglalkoztatott munkásság és alkalmazottak körében (1941-ben ez 45% volt), 45%-át teszik ki a mezôgazdasági munkásságnak, 85%-át a közegészségügyi és a társadalombiztosítási alkalmazottaknak, 73%-át az oktatás és kultúra, 40%-át a tudomány területeinek.</w:t>
      </w:r>
      <w:r>
        <w:rPr>
          <w:rStyle w:val="FootnoteAnchor"/>
          <w:b/>
          <w:bCs w:val="false"/>
          <w:i w:val="false"/>
          <w:iCs w:val="false"/>
          <w:caps w:val="false"/>
          <w:smallCaps w:val="false"/>
          <w:strike w:val="false"/>
          <w:dstrike w:val="false"/>
          <w:outline w:val="false"/>
          <w:vanish w:val="false"/>
          <w:position w:val="8"/>
          <w:sz w:val="16"/>
          <w:szCs w:val="16"/>
        </w:rPr>
        <w:footnoteReference w:id="42"/>
      </w:r>
      <w:r>
        <w:rPr/>
        <w:t xml:space="preserve"> Meghökkentô, hogy a Szovjetunióban mekkora a nôk részvételi aránya az általában férfi foglalkozásoknak tekintett funkciókban. 1959 és 70 között a nôi mérnökök száma négyszeresére szökött, a technikusoké több, mint megkétszerezôdött, és a specializált nôi foglalkozásoké 15-tel szorzódott meg.</w:t>
      </w:r>
      <w:r>
        <w:rPr>
          <w:rStyle w:val="FootnoteAnchor"/>
          <w:b/>
          <w:bCs w:val="false"/>
          <w:i w:val="false"/>
          <w:iCs w:val="false"/>
          <w:caps w:val="false"/>
          <w:smallCaps w:val="false"/>
          <w:strike w:val="false"/>
          <w:dstrike w:val="false"/>
          <w:outline w:val="false"/>
          <w:vanish w:val="false"/>
          <w:position w:val="8"/>
          <w:sz w:val="16"/>
          <w:szCs w:val="16"/>
        </w:rPr>
        <w:footnoteReference w:id="43"/>
      </w:r>
      <w:r>
        <w:rPr/>
        <w:t xml:space="preserve"> Ez a szovjet nôk képzése folyton emelkedô színvonalának tudható be, akik, ugyanabban a korosztályban, néha jobb képzést kapnak, mint a férfiak. A tudományos állások 40%-át nôk foglalják el, az Egyesült Államokbeli pusztán 10%-kal szemben. Ez nem akadályozza meg, hogy kettôs szerepük, a dolgozó nô és a családanya szerepe, ne okozzon nehézséget, és hogy ne kelljen megosztani idejüket a két funkció között, itt épp úgy, mint máshol.</w:t>
      </w:r>
    </w:p>
    <w:p>
      <w:pPr>
        <w:pStyle w:val="Normal"/>
        <w:bidi w:val="0"/>
        <w:jc w:val="both"/>
        <w:rPr/>
      </w:pPr>
      <w:r>
        <w:rPr/>
        <w:tab/>
        <w:t>Az Egyesült Államokban a nôi munkákra vonatkozó legújabb kutatások új eredményeket hoztak. Így Tamara Hareven, a manchesteri (New Hampshire) francia-kanadai munkásnôkre vonatkozó tanulmányában kiemeli, hogy sokszor a családok együtt dolgoznak, ugyanabban a helyiségben, és munkakörülményeiket, a munkaidôt, a feladatokat maguk osztják meg egymás között.</w:t>
      </w:r>
      <w:r>
        <w:rPr>
          <w:rStyle w:val="FootnoteAnchor"/>
          <w:b/>
          <w:bCs w:val="false"/>
          <w:i w:val="false"/>
          <w:iCs w:val="false"/>
          <w:caps w:val="false"/>
          <w:smallCaps w:val="false"/>
          <w:strike w:val="false"/>
          <w:dstrike w:val="false"/>
          <w:outline w:val="false"/>
          <w:vanish w:val="false"/>
          <w:position w:val="8"/>
          <w:sz w:val="16"/>
          <w:szCs w:val="16"/>
        </w:rPr>
        <w:footnoteReference w:id="44"/>
      </w:r>
      <w:r>
        <w:rPr/>
        <w:t xml:space="preserve"> Két fontos következtetésre jut: az egyik, hogy a családi jövedelem jelentôs részét a lányok keresik meg, mert ôk rövidebb ideig járnak iskolába és a családban maradnak, szemben a fiúkkal. A második, hogy a francia-kanadai eredetû férjes asszonyok kétharmada üzemben dolgozik, két egymástól világosan elkülönülô ciklusban: 35 éves koruk elôtt, gyermekeik ellenére, akik csak kismértékben jelentenek hozzájárulást a család jövedelméhez, és 55 éves koruk után, amikor a gyermekek már elmentek hazulról. A ciklusokat nem a szülések határozzák meg, hanem a jövedelemkiegészítések hiánya vagy létezése. Tamara Hareven következtetései ellentétben vannak azokkal az eredményekkel, melyekre a történészek másutt jutottak az Egyesült Államokban, ahol a nôi munka zömét férjhez nem ment nôk teljesítik.</w:t>
      </w:r>
      <w:r>
        <w:rPr>
          <w:rStyle w:val="FootnoteAnchor"/>
          <w:b/>
          <w:bCs w:val="false"/>
          <w:i w:val="false"/>
          <w:iCs w:val="false"/>
          <w:caps w:val="false"/>
          <w:smallCaps w:val="false"/>
          <w:strike w:val="false"/>
          <w:dstrike w:val="false"/>
          <w:outline w:val="false"/>
          <w:vanish w:val="false"/>
          <w:position w:val="8"/>
          <w:sz w:val="16"/>
          <w:szCs w:val="16"/>
        </w:rPr>
        <w:footnoteReference w:id="45"/>
      </w:r>
    </w:p>
    <w:p>
      <w:pPr>
        <w:pStyle w:val="Normal"/>
        <w:bidi w:val="0"/>
        <w:jc w:val="both"/>
        <w:rPr/>
      </w:pPr>
      <w:r>
        <w:rPr/>
        <w:tab/>
        <w:t>Elképzelhetô, hogy a francia-kanadai nôk kivételes példája etnikai és kulturális tradíciókra vezethetô vissza, melyekkel a történészek más csoportoknál más formákban találkoznak. Így Buffaloban például az olasz nôk nagyon kis számban vesznek részt az ipari munkában. Kulturális magatartásról van-e itt vajon szó (megôrizni a szûzi tisztaságot egy ellenséges környezetben), vagy gazdasági adottságokról (hogy a helyeket már elfoglalták korábbi bevándorlók), – kérdéses. A történészek eltérô magyarázatokkal szolgálnak.</w:t>
      </w:r>
      <w:r>
        <w:rPr>
          <w:rStyle w:val="FootnoteAnchor"/>
          <w:b/>
          <w:bCs w:val="false"/>
          <w:i w:val="false"/>
          <w:iCs w:val="false"/>
          <w:caps w:val="false"/>
          <w:smallCaps w:val="false"/>
          <w:strike w:val="false"/>
          <w:dstrike w:val="false"/>
          <w:outline w:val="false"/>
          <w:vanish w:val="false"/>
          <w:position w:val="8"/>
          <w:sz w:val="16"/>
          <w:szCs w:val="16"/>
        </w:rPr>
        <w:footnoteReference w:id="46"/>
      </w:r>
      <w:r>
        <w:rPr/>
        <w:t xml:space="preserve"> Elképzelhetô, hogy a kulturális tradícióknak is szerepük van a nôk munkával szembeni magatartásának kialakításánál.</w:t>
      </w:r>
    </w:p>
    <w:p>
      <w:pPr>
        <w:pStyle w:val="Normal"/>
        <w:bidi w:val="0"/>
        <w:jc w:val="both"/>
        <w:rPr/>
      </w:pPr>
      <w:r>
        <w:rPr/>
        <w:tab/>
        <w:t>Egyéb kutatások az Egyesült Államok vonatkozásában megerôsítik azt, amit másutt is felfedeztek: a nôk tömegesen mennek át a háztartási szektorból az iroda harmadik szektorába, bizonyos különbségek megtartása mellett.</w:t>
      </w:r>
    </w:p>
    <w:p>
      <w:pPr>
        <w:pStyle w:val="Normal"/>
        <w:bidi w:val="0"/>
        <w:jc w:val="both"/>
        <w:rPr/>
      </w:pPr>
      <w:r>
        <w:rPr/>
        <w:tab/>
        <w:t>Bár a nôk végül is meghódították azoknak a szektoroknak egy részét, melyekben eddig a férfiaknak volt monopóliumuk, van egy olyan terület, melyet majdnem teljesen elveszítettek, és ez a gyermekek világrahozatala. Egészen századunk elejéig a szülésnél az anyán kívül a központi személy a bábaasszony volt. A 19. sz. elôtt kevés asszony folyamodott orvoshoz, nem azért, mert orvos volt, hanem férf volta miatt. A gyermekek születése a hagyományok szerint a nôkre tartozott. A higiéniai körülmények javulása és a szülészek hadjáratai a bábaasszonyok ellen (részben, hogy az orvosi testületen belüli képüket javítsák) oda vezettek, hogy 1910-20 körül gyakorlatilag kiszorították az utóbbiakat; a városokban teljesen, a vidéken részben.</w:t>
      </w:r>
      <w:r>
        <w:rPr>
          <w:rStyle w:val="FootnoteAnchor"/>
          <w:b/>
          <w:bCs w:val="false"/>
          <w:i w:val="false"/>
          <w:iCs w:val="false"/>
          <w:caps w:val="false"/>
          <w:smallCaps w:val="false"/>
          <w:strike w:val="false"/>
          <w:dstrike w:val="false"/>
          <w:outline w:val="false"/>
          <w:vanish w:val="false"/>
          <w:position w:val="8"/>
          <w:sz w:val="16"/>
          <w:szCs w:val="16"/>
        </w:rPr>
        <w:footnoteReference w:id="47"/>
      </w:r>
    </w:p>
    <w:p>
      <w:pPr>
        <w:pStyle w:val="Normal"/>
        <w:bidi w:val="0"/>
        <w:jc w:val="both"/>
        <w:rPr/>
      </w:pPr>
      <w:r>
        <w:rPr/>
        <w:tab/>
        <w:t>A nôi munka e meghatározott szektoraiban folytatott kutatásokat párhuzamba kell állítani Louise Tilly és Joan Scott Nyugat-Európa iparosodott országaiban végzett vizsgálataival. Szerintük a nôk stratégiája koruk szerint változik: nem véletlen, amire pl. Svédország példa a 19. században, hogy ti. a férjhez nem ment nôk száma olyan magas a hivatalokban. A stratégia az alkalmaztatási lehetôségek szerint is változik: az asszonyok, ha tehetik, elôbbre helyezik az irodai munkát az üzeminél, de ehhez olyan tanultsági szint kell, amellyel kevesen rendelkeztek közülük a 19. sz. közepén. Ha egyszerre akarják átlátni a közoktatás, az anyaság és a család összefüggéseit, a munka kérdése központi helyet foglal el. Ezért tekinthetô Tilly és Scott munkája az utóbbi évek egyik legtöbb újat hozó mûvének. „A nôi munka történetének egyben a család történetének is kell lennie.”</w:t>
      </w:r>
    </w:p>
    <w:p>
      <w:pPr>
        <w:pStyle w:val="Normal"/>
        <w:bidi w:val="0"/>
        <w:jc w:val="both"/>
        <w:rPr/>
      </w:pPr>
      <w:r>
        <w:rPr/>
        <w:tab/>
        <w:t>Ez a két újabb munka nem erôsíti meg Shorter hipotézisét arról, hogy a munka felszabadította a nôt. Inkább az ellenkezôjét. Az Angliában folytatott kutatások jobban afelé az eredmény felé hajlanak, hogy a nôt igába fogta a munkája, kétfelé húzza az üzem, az áruház, illetve a család. A legnagyobb veszély számára nem annyira az, amit Shorter annak vél, hogy t. i. törvénytelen gyermekei lesznek, akiknek 1750 és 1850 között megnövekvô száma meghökkenti. A demográfiai tanulmányok kimutatják, hogy a nô alkalmazása az iparban nem növelte meg észrevehetôen a törvénytelen születések számát. Ami elsôsorban veszélyt jelent a munkásnô, vagy a dolgozó leány számára, az a prostitúció. Ezen a ponton a legújabb munkák felsorakoznak az elmúlt század ipari országaira vonatkozó igen számos tanúságtétel mellé.</w:t>
      </w:r>
      <w:r>
        <w:rPr>
          <w:rStyle w:val="FootnoteAnchor"/>
          <w:b/>
          <w:bCs w:val="false"/>
          <w:i w:val="false"/>
          <w:iCs w:val="false"/>
          <w:caps w:val="false"/>
          <w:smallCaps w:val="false"/>
          <w:strike w:val="false"/>
          <w:dstrike w:val="false"/>
          <w:outline w:val="false"/>
          <w:vanish w:val="false"/>
          <w:position w:val="8"/>
          <w:sz w:val="16"/>
          <w:szCs w:val="16"/>
        </w:rPr>
        <w:footnoteReference w:id="48"/>
      </w:r>
      <w:r>
        <w:rPr/>
        <w:t xml:space="preserve"> A túl hirtelen általánosításokat azonban, néhány eset kivételével, óvatosan kell kezelni.</w:t>
      </w:r>
    </w:p>
    <w:p>
      <w:pPr>
        <w:pStyle w:val="Normal"/>
        <w:bidi w:val="0"/>
        <w:jc w:val="both"/>
        <w:rPr/>
      </w:pPr>
      <w:r>
        <w:rPr/>
        <w:tab/>
        <w:t>A nôi munkák területén a jelenlegi irányzatokra a legjobb tájékoztatást a Mouvement Social új, speciális száma ad (No. 105, 1978), melyet a nôi munkának szenteltek. Kétszeresen meggyôzô felmérést közöl: csak nôi munkákról van itt szó: a dajkától a selyemszövôig, az állami alkalmazottaktól a nagy áruházak dolgozóiig. Ezek a nôkrôl szóló munkák kizárólag nôi kutatók munkái, Michelle Perrot irányítása mellett, aki hangsúlyozza e terület eredeti voltát. „...A nôi munka története elválaszthatatlan a család történetétôl, szexuális vonatkozásaitól, társadalmi szerepétôl. A család, sokkal inkább, mint a munka, melyre befolyással van, a nôi lét és harcok valódi horgonya, változásaik fékje vagy motorja. A munka maga nem szabadíthatja fel a nôket, még ha hozzá is járul felszabadításukhoz. Valójában felszabadított valakit valaha is a munka?” A munka hiányosságaival is sokat mond: egyetlen tanulmány sem foglalkozik benne a háziasszonnyal, aki pedig az asszony leghagyományosabb és legáltalánosabb munkáját végzi. De ki tudja megragadni a háziasszony szerepét a történeti létben? A nôi munka egyik sajátossága azért mégis kibontakozik: idôszaki jellege (mert a házasság állapotához van kötve), rosszul fizetett volta (kiegészítô fizetésrôl van szó), általában kevésbé magasrendû volta (a néha nagyon hosszú tanulókorszak ellenére pl. a szônyegkészítésnél, csipkeverésnél).</w:t>
      </w:r>
    </w:p>
    <w:p>
      <w:pPr>
        <w:pStyle w:val="Normal"/>
        <w:bidi w:val="0"/>
        <w:jc w:val="both"/>
        <w:rPr/>
      </w:pPr>
      <w:r>
        <w:rPr/>
        <w:tab/>
        <w:t>Ezek a kiadványok hasznosan, egészen új módszerrel világítják meg a nô helyzetét munkájában, az ipari társadalmakban. Ami még hiányozna, az egyrészt egy elmélyült tanulmány lenne a nem dolgozó nôrôl a közép- vagy felsôbb osztályok körébôl, viselkedésérôl, érdeklôdésérôl, pszichológiájáról. Igaz, hogy ezt valójában nehéz megközelíteni, a történeti forrásokban nem maradt nyoma. Irodalmi forrásokra kell tehát szorítkoznunk (Balzac, Dickens, Zola) írókra, akiknek alkotókészsége és válogatása egyensúlyba hozzák az irodalmi kitaláláson nyugvó alapokat, vagy intim, személyes naplókra, melyeket nehéz kritikailag vizsgálni. Másrészt mit tesz az asszony a nem ipari társadalmakban? Milyen változásokat hozott munkájába az európai imperializmus lökése? Hagyományos életmódját mennyire érintette mindez? A források egyoldalúsága itt megint meghamisítja a múlt képét és azzal a kockázattal jár, hogy ilyen vagy olyan értelemben eltorzítja a nô alakját, akit vagy a tradíciók, vagy a gyarmatosítók tartanak leigázva.</w:t>
      </w:r>
    </w:p>
    <w:p>
      <w:pPr>
        <w:pStyle w:val="Normal"/>
        <w:bidi w:val="0"/>
        <w:jc w:val="both"/>
        <w:rPr/>
      </w:pPr>
      <w:r>
        <w:rPr/>
        <w:tab/>
        <w:t>Hatalmas terület vár még felkutatásra.</w:t>
      </w:r>
    </w:p>
    <w:p>
      <w:pPr>
        <w:pStyle w:val="Normal"/>
        <w:bidi w:val="0"/>
        <w:jc w:val="both"/>
        <w:rPr/>
      </w:pPr>
      <w:r>
        <w:rPr/>
      </w:r>
    </w:p>
    <w:p>
      <w:pPr>
        <w:pStyle w:val="Normal"/>
        <w:bidi w:val="0"/>
        <w:jc w:val="center"/>
        <w:rPr/>
      </w:pPr>
      <w:r>
        <w:rPr/>
        <w:t>5. A nô és teste</w:t>
      </w:r>
    </w:p>
    <w:p>
      <w:pPr>
        <w:pStyle w:val="Normal"/>
        <w:bidi w:val="0"/>
        <w:jc w:val="center"/>
        <w:rPr/>
      </w:pPr>
      <w:r>
        <w:rPr/>
      </w:r>
    </w:p>
    <w:p>
      <w:pPr>
        <w:pStyle w:val="Normal"/>
        <w:bidi w:val="0"/>
        <w:jc w:val="both"/>
        <w:rPr/>
      </w:pPr>
      <w:r>
        <w:rPr/>
        <w:tab/>
        <w:t>Ez a tág terület a legkésôbb nyílt meg a kutatások számára, annyira, hogy az ezzel kapcsolatos munkák még csak szórványosak, országonként egyenlôtlenül fejlettek, némelyikben meglepô hiányokkal, másokban rendkívül jól feldolgozott szektorokkal. Több irányzatot különböztethetünk meg.</w:t>
      </w:r>
    </w:p>
    <w:p>
      <w:pPr>
        <w:pStyle w:val="Normal"/>
        <w:bidi w:val="0"/>
        <w:jc w:val="both"/>
        <w:rPr/>
      </w:pPr>
      <w:r>
        <w:rPr/>
      </w:r>
    </w:p>
    <w:p>
      <w:pPr>
        <w:pStyle w:val="Normal"/>
        <w:bidi w:val="0"/>
        <w:jc w:val="both"/>
        <w:rPr/>
      </w:pPr>
      <w:r>
        <w:rPr/>
        <w:t xml:space="preserve">(a) A nô, az orvostudomány és az orvos. A kutatások, úgy látszik, Franciaországban haladtak leginkább elôre ezen a területen. Yvonne </w:t>
      </w:r>
      <w:r>
        <w:br w:type="page"/>
      </w:r>
    </w:p>
    <w:p>
      <w:pPr>
        <w:pStyle w:val="Normal"/>
        <w:bidi w:val="0"/>
        <w:rPr/>
      </w:pPr>
      <w:r>
        <w:rPr/>
        <w:t>Knibiehler és Jacques Léonard munkáival.</w:t>
      </w:r>
      <w:r>
        <w:rPr>
          <w:rStyle w:val="FootnoteAnchor"/>
          <w:b/>
          <w:bCs w:val="false"/>
          <w:i w:val="false"/>
          <w:iCs w:val="false"/>
          <w:caps w:val="false"/>
          <w:smallCaps w:val="false"/>
          <w:strike w:val="false"/>
          <w:dstrike w:val="false"/>
          <w:outline w:val="false"/>
          <w:vanish w:val="false"/>
          <w:position w:val="8"/>
          <w:sz w:val="16"/>
          <w:szCs w:val="16"/>
        </w:rPr>
        <w:footnoteReference w:id="49"/>
      </w:r>
      <w:r>
        <w:rPr/>
        <w:t xml:space="preserve"> Amerikaiak is jelentettek meg néhány mûvet e tárgyról.</w:t>
      </w:r>
      <w:r>
        <w:rPr>
          <w:rStyle w:val="FootnoteAnchor"/>
          <w:b/>
          <w:bCs w:val="false"/>
          <w:i w:val="false"/>
          <w:iCs w:val="false"/>
          <w:caps w:val="false"/>
          <w:smallCaps w:val="false"/>
          <w:strike w:val="false"/>
          <w:dstrike w:val="false"/>
          <w:outline w:val="false"/>
          <w:vanish w:val="false"/>
          <w:position w:val="8"/>
          <w:sz w:val="16"/>
          <w:szCs w:val="16"/>
        </w:rPr>
        <w:footnoteReference w:id="50"/>
      </w:r>
      <w:r>
        <w:rPr/>
        <w:t xml:space="preserve"> Mások speciálisabban a szüléssel foglalkoznak.</w:t>
      </w:r>
      <w:r>
        <w:rPr>
          <w:rStyle w:val="FootnoteAnchor"/>
          <w:b/>
          <w:bCs w:val="false"/>
          <w:i w:val="false"/>
          <w:iCs w:val="false"/>
          <w:caps w:val="false"/>
          <w:smallCaps w:val="false"/>
          <w:strike w:val="false"/>
          <w:dstrike w:val="false"/>
          <w:outline w:val="false"/>
          <w:vanish w:val="false"/>
          <w:position w:val="8"/>
          <w:sz w:val="16"/>
          <w:szCs w:val="16"/>
        </w:rPr>
        <w:footnoteReference w:id="51"/>
      </w:r>
      <w:r>
        <w:rPr/>
        <w:t xml:space="preserve"> E kutatások mindegyikénél a nôi test áll az érdeklôdés középpontjában.</w:t>
      </w:r>
    </w:p>
    <w:p>
      <w:pPr>
        <w:pStyle w:val="Normal"/>
        <w:bidi w:val="0"/>
        <w:jc w:val="both"/>
        <w:rPr/>
      </w:pPr>
      <w:r>
        <w:rPr/>
        <w:tab/>
        <w:t>Ezek alapján kiderül, hogy az orvostudomány a nemek szembeállításának területe az elmélet területén épp úgy, mint az orvosi gyakorlatban. Az orvostudományt nagyrészt férfiak gyakorolják, akiknek erre egészen a 19. sz. végéig monopóliumuk volt. Ez a páciensekkel való kapcsolatot kényelmetlenné tette, akik minden ügyükkel, mely a fogamzás, a születés kérdéseire vonatkozott, szülési vagy pszichológiai problémáikkal szívesebben fordultak a bábákhoz vagy az apácákhoz. Az ilyen természetû konfliktusok közvetlenül érintették az orvosokat. A 19. sz. azonban változást hozott magával a nôk magatartásában a szaporodást illetôen is: passzivitásuk csökkent, és a férfivilág ezen a téren is néha úgy érzi, jogfosztottá vált. Innen az átalakulás a nôrôl testével kapcsolatban kialakult képben, melynek visszhangját megtaláljuk az irodalomban.</w:t>
      </w:r>
    </w:p>
    <w:p>
      <w:pPr>
        <w:pStyle w:val="Normal"/>
        <w:bidi w:val="0"/>
        <w:jc w:val="both"/>
        <w:rPr/>
      </w:pPr>
      <w:r>
        <w:rPr/>
        <w:tab/>
        <w:t>E fontos és még nagyon kevéssé ismert területen számos munka van folyamatban.</w:t>
      </w:r>
    </w:p>
    <w:p>
      <w:pPr>
        <w:pStyle w:val="Normal"/>
        <w:bidi w:val="0"/>
        <w:jc w:val="both"/>
        <w:rPr/>
      </w:pPr>
      <w:r>
        <w:rPr/>
      </w:r>
    </w:p>
    <w:p>
      <w:pPr>
        <w:pStyle w:val="Normal"/>
        <w:bidi w:val="0"/>
        <w:jc w:val="both"/>
        <w:rPr/>
      </w:pPr>
      <w:r>
        <w:rPr/>
        <w:t>(b) A szexualitás. Ebben a szektorban nagy fellendülés tapasztalható, fôleg az angolszász országokban, elsôsorban az Egyesült Államokban. Sidney Ditzion sokáig klasszikusnak számító, 1953-ban megjelent és nemrég újra kiadott munkája úttörô szerepet töltött be, bebizonyítva, hogy a nôi szexualitás sokkal bonyolultabb, mint ahogy eddig gondolták, és e kérdés kapcsán elmélyültebb kutatásokra ösztönzött.</w:t>
      </w:r>
      <w:r>
        <w:rPr>
          <w:rStyle w:val="FootnoteAnchor"/>
          <w:b/>
          <w:bCs w:val="false"/>
          <w:i w:val="false"/>
          <w:iCs w:val="false"/>
          <w:caps w:val="false"/>
          <w:smallCaps w:val="false"/>
          <w:strike w:val="false"/>
          <w:dstrike w:val="false"/>
          <w:outline w:val="false"/>
          <w:vanish w:val="false"/>
          <w:position w:val="8"/>
          <w:sz w:val="16"/>
          <w:szCs w:val="16"/>
        </w:rPr>
        <w:footnoteReference w:id="52"/>
      </w:r>
      <w:r>
        <w:rPr/>
        <w:t xml:space="preserve"> A történészek véleménye egyetért abban, hogy a szexualitásra 1830 táján erôsen hatott, legalábbis az Egyesült Államokban, az az irányzat, amit viktoriánus erkölcsnek nevezhetünk. Ennek a végbement átalakulásnak jellemzôit a következôkben foglalhatjuk össze: a házasságon kívüli szexuális kapcsolatok tiltása a nôk számára, a kapcsolatok korlátozása a házasságon belül, a maszturbáció veszélyessége, melyet akkor az </w:t>
      </w:r>
      <w:r>
        <w:br w:type="page"/>
      </w:r>
    </w:p>
    <w:p>
      <w:pPr>
        <w:pStyle w:val="Normal"/>
        <w:bidi w:val="0"/>
        <w:rPr/>
      </w:pPr>
      <w:r>
        <w:rPr/>
        <w:t>elmebajok egyik lehetséges okozójának tartottak.</w:t>
      </w:r>
      <w:r>
        <w:rPr>
          <w:rStyle w:val="FootnoteAnchor"/>
          <w:b/>
          <w:bCs w:val="false"/>
          <w:i w:val="false"/>
          <w:iCs w:val="false"/>
          <w:caps w:val="false"/>
          <w:smallCaps w:val="false"/>
          <w:strike w:val="false"/>
          <w:dstrike w:val="false"/>
          <w:outline w:val="false"/>
          <w:vanish w:val="false"/>
          <w:position w:val="8"/>
          <w:sz w:val="16"/>
          <w:szCs w:val="16"/>
        </w:rPr>
        <w:footnoteReference w:id="53"/>
      </w:r>
      <w:r>
        <w:rPr/>
        <w:t xml:space="preserve"> Barker-Benfield munkái felvetik, hogy az új szexuális ideológia elsôsorban a férfiak törekvését tükrözi a nôk fölötti szilárdabb uralom gyakorlására. Szerinte ezekhez a törekvésekhez kapcsolódik a papság és az orvosok nôkre való felfigyelése is, ahogy a férfiaké is általában, a születés folyamatával kapcsolatban. E nézeteket azonban vitatták. Néhány történész úgy véli, hogy van valami maradandóbb tényezô, mint az egyszerû férfi-magatartás a nôkkel kapcsolatban, és hogy a 19. sz. második felében erôs reformista hullám észlelhetô, melyet az 1873-as Comstock törvény szimbolizált, megtiltva a postáknak pornografikus, a születésszabályozást „és más obszcén dolgokat” tartalmazó anyagok továbbítását.</w:t>
      </w:r>
      <w:r>
        <w:rPr>
          <w:rStyle w:val="FootnoteAnchor"/>
          <w:b/>
          <w:bCs w:val="false"/>
          <w:i w:val="false"/>
          <w:iCs w:val="false"/>
          <w:caps w:val="false"/>
          <w:smallCaps w:val="false"/>
          <w:strike w:val="false"/>
          <w:dstrike w:val="false"/>
          <w:outline w:val="false"/>
          <w:vanish w:val="false"/>
          <w:position w:val="8"/>
          <w:sz w:val="16"/>
          <w:szCs w:val="16"/>
        </w:rPr>
        <w:footnoteReference w:id="54"/>
      </w:r>
    </w:p>
    <w:p>
      <w:pPr>
        <w:pStyle w:val="Normal"/>
        <w:bidi w:val="0"/>
        <w:jc w:val="both"/>
        <w:rPr/>
      </w:pPr>
      <w:r>
        <w:rPr/>
        <w:tab/>
        <w:t>Az ilyen állításoknál fennáll a veszély, hogy hajlamosak általánosítani az összes nôre vonatkozóan azt, ami csak bizonyos csoportokra lehetett érvényes. Ezért van, hogy a Karl Degler-vezette „revizionisták” ellenkezô felfogást hirdettek.</w:t>
      </w:r>
      <w:r>
        <w:rPr>
          <w:rStyle w:val="FootnoteAnchor"/>
          <w:b/>
          <w:bCs w:val="false"/>
          <w:i w:val="false"/>
          <w:iCs w:val="false"/>
          <w:caps w:val="false"/>
          <w:smallCaps w:val="false"/>
          <w:strike w:val="false"/>
          <w:dstrike w:val="false"/>
          <w:outline w:val="false"/>
          <w:vanish w:val="false"/>
          <w:position w:val="8"/>
          <w:sz w:val="16"/>
          <w:szCs w:val="16"/>
        </w:rPr>
        <w:footnoteReference w:id="55"/>
      </w:r>
      <w:r>
        <w:rPr/>
        <w:t xml:space="preserve"> A nôk magatartása a szexualitással kapcsolatban egyáltalában nem monolitikus, még a viktoriánus korszakban sem. Ez a társadalom engedékenyebb lehetett, mint gondoljuk, ha maguknak az orvosoknak a jelentéseihez tartjuk magunkat. A férjes asszonyok élete kevésbé komor, kevésbé korlátok közé szorított lehetett, mint hinnôk.</w:t>
      </w:r>
    </w:p>
    <w:p>
      <w:pPr>
        <w:pStyle w:val="Normal"/>
        <w:bidi w:val="0"/>
        <w:jc w:val="both"/>
        <w:rPr/>
      </w:pPr>
      <w:r>
        <w:rPr/>
        <w:tab/>
        <w:t>A 20. sz. elejétôl vezetett vizsgálatokból, melyek végül Kinsey híres jelentését eredményezték, az derül ki, hogy a házasság elôtti és házasságon kívüli kapcsolatok növekvô fontosságra tettek szert, a fogamzásgátlás elterjedésének támogatásával. Elképzelhetô, hogy ezek az új módszerek párhuzamba állíthatók a születések csökkenésével, amely ugyanabban a korszakban észlelhetô.</w:t>
      </w:r>
      <w:r>
        <w:rPr>
          <w:rStyle w:val="FootnoteAnchor"/>
          <w:b/>
          <w:bCs w:val="false"/>
          <w:i w:val="false"/>
          <w:iCs w:val="false"/>
          <w:caps w:val="false"/>
          <w:smallCaps w:val="false"/>
          <w:strike w:val="false"/>
          <w:dstrike w:val="false"/>
          <w:outline w:val="false"/>
          <w:vanish w:val="false"/>
          <w:position w:val="8"/>
          <w:sz w:val="16"/>
          <w:szCs w:val="16"/>
        </w:rPr>
        <w:footnoteReference w:id="56"/>
      </w:r>
      <w:r>
        <w:rPr/>
        <w:t xml:space="preserve"> Innen már csak egy lépés „szexuális forradalomról” beszélni, amit több amerikai történész indított el. Mivel adottként tételezik fel, hogy a férfiaknak mindig voltak házasságon kívül szexuális kapcsolataik, így hát a nôknek kellett megváltozniuk. Ha volt szexuális forradalom – írja Regina Markell Morantz,</w:t>
      </w:r>
      <w:r>
        <w:rPr>
          <w:rStyle w:val="FootnoteAnchor"/>
          <w:b/>
          <w:bCs w:val="false"/>
          <w:i w:val="false"/>
          <w:iCs w:val="false"/>
          <w:caps w:val="false"/>
          <w:smallCaps w:val="false"/>
          <w:strike w:val="false"/>
          <w:dstrike w:val="false"/>
          <w:outline w:val="false"/>
          <w:vanish w:val="false"/>
          <w:position w:val="8"/>
          <w:sz w:val="16"/>
          <w:szCs w:val="16"/>
        </w:rPr>
        <w:footnoteReference w:id="57"/>
      </w:r>
      <w:r>
        <w:rPr/>
        <w:t xml:space="preserve"> – ennek alapjait a nôi magatartásokban és viselkedésekben bekövetkezett változásokban kell keresnünk.</w:t>
      </w:r>
    </w:p>
    <w:p>
      <w:pPr>
        <w:pStyle w:val="Normal"/>
        <w:bidi w:val="0"/>
        <w:jc w:val="both"/>
        <w:rPr/>
      </w:pPr>
      <w:r>
        <w:rPr/>
        <w:tab/>
        <w:t>A különbözô országok közti összehasonlításra és vitára gazdag anyag kínálkozik. Az amerikaiak nyitották meg erre az utat? A szexualitás általában nem választható el a kulturális vonatkozásoktól, vagyis az erkölcsök megváltozásától; e század elsô tizedeiben következett be, hogy a nôi divat felszabadult, hogy a nô szakított számos tabuval (kísérô nélküli kijárás otthonról, bárba menés), hogy a tömegkommunikációs eszközök (fôleg a mozi) új képet népszerûsítettek az asszonyról. A szexualitás felszabadítása beletartozik a kulturális változások együttesébe. De általánosíthatunk-e, vagy társadalmi csoportokban kell gondolkoznunk? A kérdés még nincs lezárva.</w:t>
      </w:r>
    </w:p>
    <w:p>
      <w:pPr>
        <w:pStyle w:val="Normal"/>
        <w:bidi w:val="0"/>
        <w:jc w:val="both"/>
        <w:rPr/>
      </w:pPr>
      <w:r>
        <w:rPr/>
      </w:r>
    </w:p>
    <w:p>
      <w:pPr>
        <w:pStyle w:val="Normal"/>
        <w:bidi w:val="0"/>
        <w:jc w:val="both"/>
        <w:rPr/>
      </w:pPr>
      <w:r>
        <w:rPr/>
        <w:t>(c) A divat. A kutatásra váró terület még mindig ugar, ahogy a közreadott munkák kis számából megállapítható. Pedig mennyi felderíteni való lenne a nôi test ékességeire vonatkozóan, e díszek átalakulásával, társadalmi és kulturális jelentôségével kapcsolatban. Úgy hírlik, néhány francia egyetem szemináriumaiban folyamatban vannak munkák, de kevés publikáció jelent meg eddig, kivéve egy tanulmányt a nôi fûzôrôl.</w:t>
      </w:r>
      <w:r>
        <w:rPr>
          <w:rStyle w:val="FootnoteAnchor"/>
          <w:b/>
          <w:bCs w:val="false"/>
          <w:i w:val="false"/>
          <w:iCs w:val="false"/>
          <w:caps w:val="false"/>
          <w:smallCaps w:val="false"/>
          <w:strike w:val="false"/>
          <w:dstrike w:val="false"/>
          <w:outline w:val="false"/>
          <w:vanish w:val="false"/>
          <w:position w:val="8"/>
          <w:sz w:val="16"/>
          <w:szCs w:val="16"/>
        </w:rPr>
        <w:footnoteReference w:id="58"/>
      </w:r>
    </w:p>
    <w:p>
      <w:pPr>
        <w:pStyle w:val="Normal"/>
        <w:bidi w:val="0"/>
        <w:jc w:val="both"/>
        <w:rPr/>
      </w:pPr>
      <w:r>
        <w:rPr/>
        <w:tab/>
        <w:t>A divat tanulmányozása sok szempontot felderíthet magára a nôre, de még többet társadalmi helyzetére vonatkozóan. A nôrôl atkotott képet vajon nem határozza-e meg öltözete? Ilyen vonatkozásban is tanulságos az erkölcsök megváltozása 1910 és 1925 között: a divat a felszabadítás egyik eszköze, ugyanúgy, mint a politika.</w:t>
      </w:r>
    </w:p>
    <w:p>
      <w:pPr>
        <w:pStyle w:val="Normal"/>
        <w:bidi w:val="0"/>
        <w:jc w:val="both"/>
        <w:rPr/>
      </w:pPr>
      <w:r>
        <w:rPr/>
      </w:r>
    </w:p>
    <w:p>
      <w:pPr>
        <w:pStyle w:val="Normal"/>
        <w:bidi w:val="0"/>
        <w:jc w:val="both"/>
        <w:rPr/>
      </w:pPr>
      <w:r>
        <w:rPr/>
        <w:t>(d) A prostitúció. Ezt a területet hosszú ideig átengedték az orvosoknak és a moralistáknak, a történészek alig kezdtek vele foglalkozni, mintha a tradicionális tabuk tartották volna vissza ôket. Franciaország vonatkozásában meg kell említenünk néhány ritka cikket, és fôleg Alain Corbin legújabban megjelent munkáját,</w:t>
      </w:r>
      <w:r>
        <w:rPr>
          <w:rStyle w:val="FootnoteAnchor"/>
          <w:b/>
          <w:bCs w:val="false"/>
          <w:i w:val="false"/>
          <w:iCs w:val="false"/>
          <w:caps w:val="false"/>
          <w:smallCaps w:val="false"/>
          <w:strike w:val="false"/>
          <w:dstrike w:val="false"/>
          <w:outline w:val="false"/>
          <w:vanish w:val="false"/>
          <w:position w:val="8"/>
          <w:sz w:val="16"/>
          <w:szCs w:val="16"/>
        </w:rPr>
        <w:footnoteReference w:id="59"/>
      </w:r>
      <w:r>
        <w:rPr/>
        <w:t xml:space="preserve"> mely elsônek törte át ezeket a tabukat. A szerzô a prostitúciót mint elnyomó rendszert tanulmányozza, és kimutatja, a francia társadalom – és nem csak a polgári társadalom – hogyan kényszerítette bele a prostituáltakat a marginalitás és a bûnösség helyzetébe, rendkívül szigorú szabályok rendszerébe szorítva be ôket, ami egyébként a 19. sz. végén újra kezd szóba kerülni. Hátra van maguk a „lányok” tanulmányozása, akikkel kapcsolatban a szerzô sok kész elképzelést oszlat szét: az üzemek munkásnôi között nem volt több a prostituált, mint más foglalkozásoknál, és ez ellentétben áll azzal, amit az iparosodást ellenséges szemmel nézô moralisták szüntelenül hangoztattak. Gyakorlatilag mindenféle környezetbôl származnak és a természetes gyermekek száma itt sem nagyobb, mint máshol: sokan közülük családanyák voltak és gyermeküket szüleikre bízták, hogy miután néhány évet a „házakban” eltöltöttek, aztán visszavegyék ôket.</w:t>
      </w:r>
    </w:p>
    <w:p>
      <w:pPr>
        <w:pStyle w:val="Normal"/>
        <w:bidi w:val="0"/>
        <w:jc w:val="both"/>
        <w:rPr/>
      </w:pPr>
      <w:r>
        <w:rPr/>
        <w:tab/>
        <w:t>Angolszász vonalon a prostitúció jelenségével foglalkozó néhány új munkára fel kell figyelni, melyek inkább az etnikum oldaláról kerülik meg a kérdést, mint egy sui generis tanulmánnyal.</w:t>
      </w:r>
      <w:r>
        <w:rPr>
          <w:rStyle w:val="FootnoteAnchor"/>
          <w:b/>
          <w:bCs w:val="false"/>
          <w:i w:val="false"/>
          <w:iCs w:val="false"/>
          <w:caps w:val="false"/>
          <w:smallCaps w:val="false"/>
          <w:strike w:val="false"/>
          <w:dstrike w:val="false"/>
          <w:outline w:val="false"/>
          <w:vanish w:val="false"/>
          <w:position w:val="8"/>
          <w:sz w:val="16"/>
          <w:szCs w:val="16"/>
        </w:rPr>
        <w:footnoteReference w:id="60"/>
      </w:r>
      <w:r>
        <w:rPr/>
        <w:t xml:space="preserve"> A Walkowitz-ok tanulmánya genre-modell, mert a prostitúciót a munkásosztályok kultúrájának összefüggéseiben vizsgálja és elemzi a kapcsolatokat a reformátorok és a munkásnôk között. De a prostitúció nemcsak a szegény osztályokra szorítkozik. És ha ellenségein, a reformátorokon keresztül nézzük, hamis útra visszük a kérdést.</w:t>
      </w:r>
    </w:p>
    <w:p>
      <w:pPr>
        <w:pStyle w:val="Normal"/>
        <w:bidi w:val="0"/>
        <w:jc w:val="both"/>
        <w:rPr/>
      </w:pPr>
      <w:r>
        <w:rPr/>
        <w:tab/>
        <w:t>Olyan jelenségrôl van itt szó, mely a kapitalizmus velejárója? Elképzelhetô, mert a szocialista országok egyetlen jelentésében sincs róla említés.</w:t>
      </w:r>
    </w:p>
    <w:p>
      <w:pPr>
        <w:pStyle w:val="Normal"/>
        <w:bidi w:val="0"/>
        <w:jc w:val="both"/>
        <w:rPr/>
      </w:pPr>
      <w:r>
        <w:rPr/>
      </w:r>
    </w:p>
    <w:p>
      <w:pPr>
        <w:pStyle w:val="Normal"/>
        <w:bidi w:val="0"/>
        <w:jc w:val="both"/>
        <w:rPr/>
      </w:pPr>
      <w:r>
        <w:rPr/>
        <w:t xml:space="preserve">(e) A nô, mint jelképes ábrázolás. A témával csak legújabban foglalkozott néhány történész, akik közül elsôsorban Maurice </w:t>
        <w:br/>
        <w:t>Agulnon-t</w:t>
      </w:r>
      <w:r>
        <w:rPr>
          <w:rStyle w:val="FootnoteAnchor"/>
          <w:b/>
          <w:bCs w:val="false"/>
          <w:i w:val="false"/>
          <w:iCs w:val="false"/>
          <w:caps w:val="false"/>
          <w:smallCaps w:val="false"/>
          <w:strike w:val="false"/>
          <w:dstrike w:val="false"/>
          <w:outline w:val="false"/>
          <w:vanish w:val="false"/>
          <w:position w:val="8"/>
          <w:sz w:val="16"/>
          <w:szCs w:val="16"/>
        </w:rPr>
        <w:footnoteReference w:id="61"/>
      </w:r>
      <w:r>
        <w:rPr/>
        <w:t xml:space="preserve"> kell megemlítenünk. Mi az oka, hogy a köztársaságot nô képviseli, a híres Marianne, legalábbis Franciaországban? Amikor Delacroix lefestette mezítelen keblû nôalakját „a népet vezetô szabadságot” nem így testesítette-e meg a köztársaságot? Mi az oka, hogy a másik, a franciánál régebbi köztársaságban, az Egyesült Államokban a nô nem szimbolizálja ezt az államformát? Tekintsünk el a szabadságszobortól, mely Delacroix-hoz vezet bennünket vissza, és különben is, ez Franciaország ajándéka. Miért a nô a szimbólum az egyiknél, míg a másiknál a sas? A történészek most kezdik feltenni a kérdéseket a nôhöz fûzôdô szimbólumokkal kapcsolatban.</w:t>
      </w:r>
    </w:p>
    <w:p>
      <w:pPr>
        <w:pStyle w:val="Normal"/>
        <w:bidi w:val="0"/>
        <w:jc w:val="both"/>
        <w:rPr/>
      </w:pPr>
      <w:r>
        <w:rPr/>
        <w:tab/>
        <w:t>Ha félretesszük a politikai ábrázolásokat és a nôt visszahelyezzük valamely adott világképbe, a kép korszakonként változik. A nô ábrázolása mindig módosult, a felvilágosodás századától a romantika korszakáig, a romantikától a 19. sz. végi modern stílusig.</w:t>
      </w:r>
      <w:r>
        <w:rPr>
          <w:rStyle w:val="FootnoteAnchor"/>
          <w:b/>
          <w:bCs w:val="false"/>
          <w:i w:val="false"/>
          <w:iCs w:val="false"/>
          <w:caps w:val="false"/>
          <w:smallCaps w:val="false"/>
          <w:strike w:val="false"/>
          <w:dstrike w:val="false"/>
          <w:outline w:val="false"/>
          <w:vanish w:val="false"/>
          <w:position w:val="8"/>
          <w:sz w:val="16"/>
          <w:szCs w:val="16"/>
        </w:rPr>
        <w:footnoteReference w:id="62"/>
      </w:r>
      <w:r>
        <w:rPr/>
        <w:t xml:space="preserve"> A modern stílusban a nô újra helyet kap a mûvészet minden ágában, legyen az irodalmi vagy ábrázolómûvészet, és ez nemcsak Franciaországban van így. Ezek az átalakulások alig ismertek, de komolyabb kutatásokat igényelnének, melyekre vonatkozóan Franciaország kivételével a többi országban nincs tudomásunk.</w:t>
      </w:r>
    </w:p>
    <w:p>
      <w:pPr>
        <w:pStyle w:val="Normal"/>
        <w:bidi w:val="0"/>
        <w:jc w:val="both"/>
        <w:rPr/>
      </w:pPr>
      <w:r>
        <w:rPr/>
        <w:tab/>
        <w:t>A nôábrázolások változó képének tanulmányozása rávilágíthat a kulturális fejlôdésre is, különbözô megnyilvánulásaiban, politikai, mûvészi, szexuális vagy orvosi téren. A tárgyat természetesen körültekintéssel kell vizsgálni és összetevôinek interdiszciplináris analízisével.</w:t>
      </w:r>
    </w:p>
    <w:p>
      <w:pPr>
        <w:pStyle w:val="Normal"/>
        <w:numPr>
          <w:ilvl w:val="0"/>
          <w:numId w:val="0"/>
        </w:numPr>
        <w:bidi w:val="0"/>
        <w:jc w:val="center"/>
        <w:rPr/>
      </w:pPr>
      <w:r>
        <w:rPr/>
      </w:r>
      <w:r>
        <w:br w:type="page"/>
      </w:r>
    </w:p>
    <w:p>
      <w:pPr>
        <w:pStyle w:val="Normal"/>
        <w:bidi w:val="0"/>
        <w:jc w:val="center"/>
        <w:rPr/>
      </w:pPr>
      <w:r>
        <w:rPr/>
        <w:t>6. A nôk harcai</w:t>
      </w:r>
    </w:p>
    <w:p>
      <w:pPr>
        <w:pStyle w:val="Normal"/>
        <w:bidi w:val="0"/>
        <w:jc w:val="center"/>
        <w:rPr/>
      </w:pPr>
      <w:r>
        <w:rPr/>
      </w:r>
    </w:p>
    <w:p>
      <w:pPr>
        <w:pStyle w:val="Normal"/>
        <w:bidi w:val="0"/>
        <w:jc w:val="both"/>
        <w:rPr/>
      </w:pPr>
      <w:r>
        <w:rPr/>
        <w:tab/>
        <w:t>Itt nem a nôknek saját jogaikért folytatott harcáról lesz szó, melyet már érintettünk az elôbbiekben (II. 1.), hanem harcaikról a társadalmon belül, általában egyetemesebb ügyekért, melyek az emberiség jövôjét érintik.</w:t>
      </w:r>
    </w:p>
    <w:p>
      <w:pPr>
        <w:pStyle w:val="Normal"/>
        <w:bidi w:val="0"/>
        <w:jc w:val="both"/>
        <w:rPr/>
      </w:pPr>
      <w:r>
        <w:rPr/>
      </w:r>
    </w:p>
    <w:p>
      <w:pPr>
        <w:pStyle w:val="Normal"/>
        <w:bidi w:val="0"/>
        <w:jc w:val="both"/>
        <w:rPr/>
      </w:pPr>
      <w:r>
        <w:rPr/>
        <w:t>(a) A humanitárius harcok. A nôk fontosabb szerepet játszottak az angolszász országokban, mint a latin népeknél, ahol a férfiak, úgy látszik, maguknak tartották meg a követelések kivívására irányuló akciók területét. Különösen az Egyesült Államokban a nôk kezdettôl fogva bekapcsolódtak a különbözô ügyek védelmébe, az alkoholtilalomtól a rabszolgaság eltörléséig, a börtönreformoktól kezdve a feketebôrûek egyenlôségéig, néha vallási elvek nevében is. A történészekben és szociológusokban felmerült a kérdés, hogy vajon milyen mértékben lehetett a vallás a liberalizálódás egyik tényezôje. Van aki a vallásban konzervatív erôt látott, mások viszont kiemelték haladó vonatkozásait: a 17. század óta a kvékerek tágabb szerepet engedtek a nôknek a vallás szertartásaiban és bekapcsolódtak a 19. sz.-i vallásos megújulásokba is.</w:t>
      </w:r>
      <w:r>
        <w:rPr>
          <w:rStyle w:val="FootnoteAnchor"/>
          <w:b/>
          <w:bCs w:val="false"/>
          <w:i w:val="false"/>
          <w:iCs w:val="false"/>
          <w:caps w:val="false"/>
          <w:smallCaps w:val="false"/>
          <w:strike w:val="false"/>
          <w:dstrike w:val="false"/>
          <w:outline w:val="false"/>
          <w:vanish w:val="false"/>
          <w:position w:val="8"/>
          <w:sz w:val="16"/>
          <w:szCs w:val="16"/>
        </w:rPr>
        <w:footnoteReference w:id="63"/>
      </w:r>
    </w:p>
    <w:p>
      <w:pPr>
        <w:pStyle w:val="Normal"/>
        <w:bidi w:val="0"/>
        <w:jc w:val="both"/>
        <w:rPr/>
      </w:pPr>
      <w:r>
        <w:rPr/>
        <w:tab/>
        <w:t>A nôk különösen aktívvá váltak a 19. sz. kezdete óta a nagy ügyek szolgálatára alakult egyesületeken keresztül: 1839-ben alapították az American Female Moral Reform Societyt (az Amerikai Nôk Erkölcsjavító Társasága) többszáz helyi egyesülettel, a prostitúció megszüntetésének és a nemek egyenlôsége kivívásának célkitûzésével. A feminista követelések határain gyorsan túljutva, más területeken is harcoltak, pl. az alkoholizmus ellen. Egyik ilyen helyi egyesület harcos szelleméért különös figyelmet érdemel, az uticai (N. S.), mely társadalmi reform ügyében nyújtott be peticiót.</w:t>
      </w:r>
      <w:r>
        <w:rPr>
          <w:rStyle w:val="FootnoteAnchor"/>
          <w:b/>
          <w:bCs w:val="false"/>
          <w:i w:val="false"/>
          <w:iCs w:val="false"/>
          <w:caps w:val="false"/>
          <w:smallCaps w:val="false"/>
          <w:strike w:val="false"/>
          <w:dstrike w:val="false"/>
          <w:outline w:val="false"/>
          <w:vanish w:val="false"/>
          <w:position w:val="8"/>
          <w:sz w:val="16"/>
          <w:szCs w:val="16"/>
        </w:rPr>
        <w:footnoteReference w:id="64"/>
      </w:r>
    </w:p>
    <w:p>
      <w:pPr>
        <w:pStyle w:val="Normal"/>
        <w:bidi w:val="0"/>
        <w:jc w:val="both"/>
        <w:rPr/>
      </w:pPr>
      <w:r>
        <w:rPr/>
        <w:tab/>
        <w:t>Bár a rabszolgafelszabadításért folyó harc legkimagaslóbb alakjaiként férfiak nevét ôrízte meg a történelem, a vallási ihletésû egyesületeken keresztül a nôk is nagyon aktívan támogatták a mozgalmat.</w:t>
      </w:r>
      <w:r>
        <w:rPr>
          <w:rStyle w:val="FootnoteAnchor"/>
          <w:b/>
          <w:bCs w:val="false"/>
          <w:i w:val="false"/>
          <w:iCs w:val="false"/>
          <w:caps w:val="false"/>
          <w:smallCaps w:val="false"/>
          <w:strike w:val="false"/>
          <w:dstrike w:val="false"/>
          <w:outline w:val="false"/>
          <w:vanish w:val="false"/>
          <w:position w:val="8"/>
          <w:sz w:val="16"/>
          <w:szCs w:val="16"/>
        </w:rPr>
        <w:footnoteReference w:id="65"/>
      </w:r>
      <w:r>
        <w:rPr/>
        <w:t xml:space="preserve"> A 19. sz. közepe egyébként egybeesik az Egyesült Államokban a vallási befolyás csúcspontra jutásával, ami a történészeket arra a kérdésre késztette, vajon elnôiesedett-e a vallás?</w:t>
      </w:r>
      <w:r>
        <w:rPr>
          <w:rStyle w:val="FootnoteAnchor"/>
          <w:b/>
          <w:bCs w:val="false"/>
          <w:i w:val="false"/>
          <w:iCs w:val="false"/>
          <w:caps w:val="false"/>
          <w:smallCaps w:val="false"/>
          <w:strike w:val="false"/>
          <w:dstrike w:val="false"/>
          <w:outline w:val="false"/>
          <w:vanish w:val="false"/>
          <w:position w:val="8"/>
          <w:sz w:val="16"/>
          <w:szCs w:val="16"/>
        </w:rPr>
        <w:footnoteReference w:id="66"/>
      </w:r>
    </w:p>
    <w:p>
      <w:pPr>
        <w:pStyle w:val="Normal"/>
        <w:bidi w:val="0"/>
        <w:jc w:val="both"/>
        <w:rPr/>
      </w:pPr>
      <w:r>
        <w:rPr/>
        <w:tab/>
        <w:t>1865 után a nôk az iparosodás kártékony következményei elleni harcnak szentelték magukat, amelynek központjában a nôk és gyermekek kizsákmányolása az üzemekben és az új társadalomban állt. Ez a korszaka a settlement leader-eknek (letelepedési vezetôk) a legismertebbek közöttük Jane Adams, Florence Kelley és Julia Lathrop, akik nevéhez bôséges irodalom kapcsolódik.</w:t>
      </w:r>
      <w:r>
        <w:rPr>
          <w:rStyle w:val="FootnoteAnchor"/>
          <w:b/>
          <w:bCs w:val="false"/>
          <w:i w:val="false"/>
          <w:iCs w:val="false"/>
          <w:caps w:val="false"/>
          <w:smallCaps w:val="false"/>
          <w:strike w:val="false"/>
          <w:dstrike w:val="false"/>
          <w:outline w:val="false"/>
          <w:vanish w:val="false"/>
          <w:position w:val="8"/>
          <w:sz w:val="16"/>
          <w:szCs w:val="16"/>
        </w:rPr>
        <w:footnoteReference w:id="67"/>
      </w:r>
      <w:r>
        <w:rPr/>
        <w:t xml:space="preserve"> Nemcsak a puritán és viktoriánus képmutatás ellen küzdöttek, mely elhallgatta a bevándorlók iparban történt alkalmazásának szerencsétlen következményeit, de pártfogásukba vették és beilleszkedéshez segítették (settlement) a városokban az áldozatokat (ahol is társadalmi és kulturális életet szerveztek számukra) és mindent elkövettek, bár hiába, hogy rendeletet szavaztassanak meg a gyermekmunka eltörlésére vonatkozóan. Nem volt több szerencséjük egy embrionális társadalombiztosítási kezdeményezés keresztülvitelében sem.</w:t>
      </w:r>
    </w:p>
    <w:p>
      <w:pPr>
        <w:pStyle w:val="Normal"/>
        <w:bidi w:val="0"/>
        <w:jc w:val="both"/>
        <w:rPr/>
      </w:pPr>
      <w:r>
        <w:rPr/>
        <w:tab/>
        <w:t>Hogy csak mérsékelt sikereket tudtak elérni, ennek egyik oka az lehetett, hogy az Egyesült Államok északi, ipari vidékein tömörültek. A délen más fajta humanitárius harcok folytak (kétségkívül korlátozottabban) a feketék védelmében. A nôk egyesületeket hoztak létre a lincselések ellen, fehéreket épp úgy felvéve tagjaik közé, mint feketéket. Egyesületek alakultak a fekete nôk számára, helyi klubokból indulva ki, ezekbôl az elsôt 1896-ban alapították. Tevékenységük különösen fokozódott a feketék nagy mezôgazdasági migrációja idején, a 20. sz. elsô évtizedeiben, az Észak vallásos egyesületeihez hasonló szolgáltatásokat nyújtva: szállás, táplálék, jogi támogatás. Ezeknek az akcióknak eredménye az elsô fekete nôi egyesület megalapítása volt 1935-ben, vagy 20 helyi szervezetbe osztott közel 1 millió asszonyt képviselve.</w:t>
      </w:r>
      <w:r>
        <w:rPr>
          <w:rStyle w:val="FootnoteAnchor"/>
          <w:b/>
          <w:bCs w:val="false"/>
          <w:i w:val="false"/>
          <w:iCs w:val="false"/>
          <w:caps w:val="false"/>
          <w:smallCaps w:val="false"/>
          <w:strike w:val="false"/>
          <w:dstrike w:val="false"/>
          <w:outline w:val="false"/>
          <w:vanish w:val="false"/>
          <w:position w:val="8"/>
          <w:sz w:val="16"/>
          <w:szCs w:val="16"/>
        </w:rPr>
        <w:footnoteReference w:id="68"/>
      </w:r>
    </w:p>
    <w:p>
      <w:pPr>
        <w:pStyle w:val="Normal"/>
        <w:bidi w:val="0"/>
        <w:jc w:val="both"/>
        <w:rPr/>
      </w:pPr>
      <w:r>
        <w:rPr/>
      </w:r>
    </w:p>
    <w:p>
      <w:pPr>
        <w:pStyle w:val="Normal"/>
        <w:bidi w:val="0"/>
        <w:jc w:val="both"/>
        <w:rPr/>
      </w:pPr>
      <w:r>
        <w:rPr/>
        <w:t>(b) A szakszervezeti harcok. Ez a terület egyelôre meglepôen kiaknázatlan, különösen a szocialista országokban, ahol az elsô korszakból semmi jelentôs eredmény nem látott napvilágot. Mi volt a nôk pontos szerepe elôször a szakszervezetek elismertetéséért, majd ezeken a szakszervezeteken belül a munkafeltételek megjavításáért folyó harcban? Charles Sowerwine munkájában</w:t>
      </w:r>
      <w:r>
        <w:rPr>
          <w:rStyle w:val="FootnoteAnchor"/>
          <w:b/>
          <w:bCs w:val="false"/>
          <w:i w:val="false"/>
          <w:iCs w:val="false"/>
          <w:caps w:val="false"/>
          <w:smallCaps w:val="false"/>
          <w:strike w:val="false"/>
          <w:dstrike w:val="false"/>
          <w:outline w:val="false"/>
          <w:vanish w:val="false"/>
          <w:position w:val="8"/>
          <w:sz w:val="16"/>
          <w:szCs w:val="16"/>
        </w:rPr>
        <w:footnoteReference w:id="69"/>
      </w:r>
      <w:r>
        <w:rPr/>
        <w:t xml:space="preserve"> találunk némi támpontot Franciaországra vonatkozóan, kiadatlan munkáiban épp úgy, mint néhány cikkében.</w:t>
      </w:r>
      <w:r>
        <w:rPr>
          <w:rStyle w:val="FootnoteAnchor"/>
          <w:b/>
          <w:bCs w:val="false"/>
          <w:i w:val="false"/>
          <w:iCs w:val="false"/>
          <w:caps w:val="false"/>
          <w:smallCaps w:val="false"/>
          <w:strike w:val="false"/>
          <w:dstrike w:val="false"/>
          <w:outline w:val="false"/>
          <w:vanish w:val="false"/>
          <w:position w:val="8"/>
          <w:sz w:val="16"/>
          <w:szCs w:val="16"/>
        </w:rPr>
        <w:footnoteReference w:id="70"/>
      </w:r>
    </w:p>
    <w:p>
      <w:pPr>
        <w:pStyle w:val="Normal"/>
        <w:bidi w:val="0"/>
        <w:jc w:val="both"/>
        <w:rPr/>
      </w:pPr>
      <w:r>
        <w:rPr/>
        <w:tab/>
        <w:t>Ezekbôl az egyelôre még nagyon részleges munkákból kiderül, hogy a francia szakszervezeti mozgalom, melyet a Proudhon-féle antifeminista szellem táplált, ellenezte a nôk bevételét, ahogy azt a furcsa Couriau-ügy tanúsítja.</w:t>
      </w:r>
      <w:r>
        <w:rPr>
          <w:rStyle w:val="FootnoteAnchor"/>
          <w:b/>
          <w:bCs w:val="false"/>
          <w:i w:val="false"/>
          <w:iCs w:val="false"/>
          <w:caps w:val="false"/>
          <w:smallCaps w:val="false"/>
          <w:strike w:val="false"/>
          <w:dstrike w:val="false"/>
          <w:outline w:val="false"/>
          <w:vanish w:val="false"/>
          <w:position w:val="8"/>
          <w:sz w:val="16"/>
          <w:szCs w:val="16"/>
        </w:rPr>
        <w:footnoteReference w:id="71"/>
      </w:r>
      <w:r>
        <w:rPr/>
        <w:t xml:space="preserve"> A nôk behatolása az elsô világháború idején ment végbe, a nôi munkaerô polgári mozgósításával. Így néha nôkkel is találkozhat az ember vezetô funkciókban, bár többnyire ügyintézésrôl van szó, nem annyira irányításról. Még azokban a foglalkozásokban is, ahol a nôk nagy számban vannak képviselve, mint a tanítói hivatásban, a szakszervezetben csak kisebbséget jelentenek, bár olyan kisebbséget, amelynek súlya van. Sikerült beférkôzniük a forradalmi szellemi szakszervezetekbe (mint amilyen a C.G.T.U.), sokkal inkább, mint a C.G.T. jellegûekbe. „Mégis úgy történt, hogy a forradalmi tanítónôk nem tudták a társadalmi egyenlôséget elérni... mely a gazdasági egyenlôség kikerülhetetlen velejárója volt.” Úgy látszik tehát, hogy a nôk, nagy számuk ellenére, csak marginális helyet foglaltak el a szakszervezeti mozgalomban. Ez a megállapítás vajon a kapitalista világra vonatkozik csak, vagy érvényes a szocialista rendszerekre is?</w:t>
      </w:r>
    </w:p>
    <w:p>
      <w:pPr>
        <w:pStyle w:val="Normal"/>
        <w:bidi w:val="0"/>
        <w:jc w:val="both"/>
        <w:rPr/>
      </w:pPr>
      <w:r>
        <w:rPr/>
        <w:tab/>
        <w:t>Gunnar Qvist szerint a fejlôdés nem tért el Svédországban sem, ahol a Landsorganisation nem támogatta a nôk elômenetelét és ahol a szakszervezeti mozgalomban is gyenge szerepet játszottak.</w:t>
      </w:r>
      <w:r>
        <w:rPr>
          <w:rStyle w:val="FootnoteAnchor"/>
          <w:b/>
          <w:bCs w:val="false"/>
          <w:i w:val="false"/>
          <w:iCs w:val="false"/>
          <w:caps w:val="false"/>
          <w:smallCaps w:val="false"/>
          <w:strike w:val="false"/>
          <w:dstrike w:val="false"/>
          <w:outline w:val="false"/>
          <w:vanish w:val="false"/>
          <w:position w:val="8"/>
          <w:sz w:val="16"/>
          <w:szCs w:val="16"/>
        </w:rPr>
        <w:footnoteReference w:id="72"/>
      </w:r>
      <w:r>
        <w:rPr/>
        <w:t xml:space="preserve"> Hátra lenne még, hogy meghatározzuk, mi volt a nôk szerepe a nagy sztrájkokban, mint az 1936-os franciaországi: ha volt is bizonyos szerepük, szavukat nem tudták érvényre juttatni egy olyan környezetben, ahol mindig a férfiak voltak a hangadók.</w:t>
      </w:r>
    </w:p>
    <w:p>
      <w:pPr>
        <w:pStyle w:val="Normal"/>
        <w:bidi w:val="0"/>
        <w:jc w:val="both"/>
        <w:rPr/>
      </w:pPr>
      <w:r>
        <w:rPr/>
      </w:r>
    </w:p>
    <w:p>
      <w:pPr>
        <w:pStyle w:val="Normal"/>
        <w:bidi w:val="0"/>
        <w:jc w:val="both"/>
        <w:rPr/>
      </w:pPr>
      <w:r>
        <w:rPr/>
        <w:t>(c) A politikai harcok. A legelônyösebb helyzetben minden bizonnyal a szocialista országok vannak, még ha nem is egyedülállóak abban, hogy némi tapasztalatra tehettek szert ezen a területen.</w:t>
      </w:r>
    </w:p>
    <w:p>
      <w:pPr>
        <w:pStyle w:val="Normal"/>
        <w:bidi w:val="0"/>
        <w:jc w:val="both"/>
        <w:rPr/>
      </w:pPr>
      <w:r>
        <w:rPr/>
        <w:tab/>
        <w:t>Bulgáriában az elsô szociáldemokrata csoport 1905-ben tûnik fel, Vela Blagojeva alapításával, élén Tina Kirkovaval és Ljuba Ivcsevic Dimitrovával, Georgi Dimitrov feleségével. Elsô feladatként oktatási köröket alapítottak nôk számára, hogy a tudományos szocializmus alapjait propagálják és rábeszéljék az asszonyokat, hogy csatlakozzanak a hivatásos szervezetekhez. Ez a nôi csoport hozzátartozik a baloldali szocialista hullámot képviselô bolgár szociáldemokrata párthoz. Épp úgy harcolt a szocializmus diadaláért, mint a pusztán feminista követelések teljesítéséért, vagyis a tanulásért, a férfiakkal való jogegyenlôségért, a szavazati jogért... Ez a mozgalom azután a háborús nyomor következtében még tágult és bekapcsolódott az 1923 szeptemberi antifasiszta felkelésbe. A harc elbukását követô elnyomás nem tartotta vissza a bolgár nôket attól, hogy kiemelkedô szerepet játsszanak továbbra is, az elkövetkezô korszakban, amely az 1942-44-es évek antifasiszta harcaiban teljesedett ki és a nemzeti felszabadításhoz vezetett. Ismertté vált Tsola Dragojceva neve, aki 1937-ben a bolgár kommunista párt központi bizottsága és 1940-ben a politbüro elsô nôi tagja lett. Sok asszony áldozta fel életét, hogy a forradalom ügyét szolgálja.</w:t>
      </w:r>
    </w:p>
    <w:p>
      <w:pPr>
        <w:pStyle w:val="Normal"/>
        <w:bidi w:val="0"/>
        <w:jc w:val="both"/>
        <w:rPr/>
      </w:pPr>
      <w:r>
        <w:rPr/>
        <w:tab/>
        <w:t>Oroszországban a nôk részvétele a politikai harcokban 1917-nél korábbra nyúlik vissza: megtaláljuk ôket a különbözô forradalmi vagy anarchista megmozdulásokban a 19. sz. második felétôl kezdve Oroszországban épp úgy, mint Oroszországon kívül. (Elég felidéznünk azokat, akik a párizsi kommün barrikádjain harcoltak 1871-ben.) Az 1905-ös forradalomban is elôtérben vannak, akkor tûnnek fel a nômozgalom tömegszervezetei, az Egyesület a nôk jogegyenlôségéért, vagy az Orosz Liga a nôk jogegyenlôségéért.</w:t>
      </w:r>
      <w:r>
        <w:rPr>
          <w:rStyle w:val="FootnoteAnchor"/>
          <w:b/>
          <w:bCs w:val="false"/>
          <w:i w:val="false"/>
          <w:iCs w:val="false"/>
          <w:caps w:val="false"/>
          <w:smallCaps w:val="false"/>
          <w:strike w:val="false"/>
          <w:dstrike w:val="false"/>
          <w:outline w:val="false"/>
          <w:vanish w:val="false"/>
          <w:position w:val="8"/>
          <w:sz w:val="16"/>
          <w:szCs w:val="16"/>
        </w:rPr>
        <w:footnoteReference w:id="73"/>
      </w:r>
    </w:p>
    <w:p>
      <w:pPr>
        <w:pStyle w:val="Normal"/>
        <w:bidi w:val="0"/>
        <w:jc w:val="both"/>
        <w:rPr/>
      </w:pPr>
      <w:r>
        <w:rPr/>
        <w:tab/>
        <w:t>Az 1917-es forradalom során a nôk aktívan harcoltak a vörös gárda különítményeiben, a forradalmi bizottságokban, a munkások és katonák szovjetjeiben, a szovjet hatalom megerôsödéséért és az idegen beavatkozás ellen, hôsies áldozatokat hozva. Így nyílhatott meg az út, mely a nôket a teljes jogegyenlôséghez vezette (Ld. elôbbiek). Ez a politikai harc a továbbiakban is folytatódott, a számos akadály ellenére. Energikusan harcoltak a militarizmus, a fasizmus ellen, és a békéért, pl. a Párizsban 1934-ben tartott Congrès mondial des femmes contre la guerre imperialiste et le fascisme c. konferencián. Az e kongresszuson alapított nemzetközi nôbizottság, melyben a Szovjetunió képviselôi is helyet kaptak, hozzájárult, hogy megerôsítsék a kapcsolatokat a szovjet nôk mozgalmai és a külföld között. A szovjet asszonyok a nagy honvédô háború alatt mindent megtettek, ami tôlük telt, nem elégedtek meg azzal, hogy a termelés erôfeszítéseiben részt vegyenek, a fegyveres erôk soraiban is harcoltak, beleértve a repülôket is.</w:t>
      </w:r>
    </w:p>
    <w:p>
      <w:pPr>
        <w:pStyle w:val="Normal"/>
        <w:bidi w:val="0"/>
        <w:jc w:val="both"/>
        <w:rPr/>
      </w:pPr>
      <w:r>
        <w:rPr/>
        <w:tab/>
        <w:t xml:space="preserve">Ha a nôk jelenléte hatásos és kétségtelen is e harcokban, mégis nehéz itt a probléma felvetés. Michelle Perrot javaslata szerint érdemes lenne a nôket nem nôi mivoltuk oldaláról tanulmányozni, hanem a társadalmon belül elfoglalt történelmi helyüket nézve. Sokat kellene tenni, hogy az elszigetelt, elszórt példákat össze lehessen kötni, egymástól eltérô történelmi összefüggéseikben. A vállalkozás egyik nehézségét jelentené, hogy a nôk aktivitását egy még férfiak által dominált együttesben mérjék fel. A legnehezebb a vezetôk és a </w:t>
      </w:r>
      <w:r>
        <w:br w:type="page"/>
      </w:r>
    </w:p>
    <w:p>
      <w:pPr>
        <w:pStyle w:val="Normal"/>
        <w:bidi w:val="0"/>
        <w:rPr/>
      </w:pPr>
      <w:r>
        <w:rPr/>
        <w:t>tömegek közötti pontos kapcsolat megállapítása: ki volt a kezdeményezô?</w:t>
      </w:r>
    </w:p>
    <w:p>
      <w:pPr>
        <w:pStyle w:val="Normal"/>
        <w:bidi w:val="0"/>
        <w:jc w:val="both"/>
        <w:rPr/>
      </w:pPr>
      <w:r>
        <w:rPr/>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Amit csinálni leh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Az elôbb elmondottak némi bepillantást adnak, igaz, hogy távolról sem teljes képet, de mégis kifejezôt, a nôkkel foglalkozó történészek által folytatott kutatások irányzatairól. Itt több megállapítást és észrevételt tehetünk.</w:t>
      </w:r>
    </w:p>
    <w:p>
      <w:pPr>
        <w:pStyle w:val="Normal"/>
        <w:bidi w:val="0"/>
        <w:jc w:val="both"/>
        <w:rPr/>
      </w:pPr>
      <w:r>
        <w:rPr/>
      </w:r>
    </w:p>
    <w:p>
      <w:pPr>
        <w:pStyle w:val="Normal"/>
        <w:bidi w:val="0"/>
        <w:jc w:val="center"/>
        <w:rPr/>
      </w:pPr>
      <w:r>
        <w:rPr/>
        <w:t xml:space="preserve">1. A nôkkel kapcsolatos tanulmányokban bizonyos eltolódás mutatkozik. </w:t>
      </w:r>
    </w:p>
    <w:p>
      <w:pPr>
        <w:pStyle w:val="Normal"/>
        <w:bidi w:val="0"/>
        <w:jc w:val="center"/>
        <w:rPr/>
      </w:pPr>
      <w:r>
        <w:rPr/>
      </w:r>
    </w:p>
    <w:p>
      <w:pPr>
        <w:pStyle w:val="Normal"/>
        <w:bidi w:val="0"/>
        <w:jc w:val="both"/>
        <w:rPr/>
      </w:pPr>
      <w:r>
        <w:rPr/>
        <w:tab/>
        <w:t>E tanulmányok valójában az egyes országok szerint egyenlôtlenül fejlôdnek. A nyugateurópaiak már fejlett és összetett problematikát dolgoztak ki, mely félúton van a történelem és a szociológia között. A szocialista országok elsôsorban a nô mozgató szerepét nézik rendszerek létrejöttében, harcaikat, jogaik kivívását. Ez nem jelenti azt, hogy a nyugati országokban a nôk harcait elhanyagolták, távolról sem, de problematikájuk már túljutott ezen a szakaszon, hogy más területeket vizsgáljon, a képzést, a prostitúciót, a testületi tevékenységeket. Más országokban viszont úgy tûnik, az egyetlen szempont, ami foglalkoztatta a történészeket, a nôk egyenjogúságának kivívása.</w:t>
      </w:r>
    </w:p>
    <w:p>
      <w:pPr>
        <w:pStyle w:val="Normal"/>
        <w:bidi w:val="0"/>
        <w:jc w:val="both"/>
        <w:rPr/>
      </w:pPr>
      <w:r>
        <w:rPr/>
        <w:tab/>
        <w:t>A mai problematikáról tehát, ahogy fokozatosan megismertük, igen árnyalt képet kapunk, mert az eredmények térben széthúzódnak és számukban korlátozottak. Ez az egyszerû megállapítás arra a gondolatra vezet, hogy a nô társadalomban betöltött szerepének tanulmányozása még nem jutott el az érettség stádiumába. A legkevesebb, amit mondhatunk, hogy még sok tennivaló van. Az e területen történt kutatások fejlôdése mutatja, hogy a nemzeti szempontok általában felülkerekednek a társadalmi vizsgálatok felett. Az Egyesült Államok esete ebbôl a szempontból jellemzô: a nôk tanulmányozása iránti érdeklôdés nem korábbi a hatvanas éveknél és azóta jelentôs irodalom született. Nyugat-Európában a tárgy vizsgálatának igénye régebbi, de a termelés viszonylag korlátozott. A szocialista országoknak megvannak a saját gondjaik, annyira, hogy ott a nôkre vonatkozó tanulmányok késôn jelentek meg a színen és kis számban.</w:t>
      </w:r>
    </w:p>
    <w:p>
      <w:pPr>
        <w:pStyle w:val="Normal"/>
        <w:bidi w:val="0"/>
        <w:jc w:val="both"/>
        <w:rPr/>
      </w:pPr>
      <w:r>
        <w:rPr/>
        <w:tab/>
        <w:t>Fiatal kora ellenére a nô története máris jelentôs eredményekre vezetett, és ez azzal jár, hogy egyrészt el kell ismerni helyüket, mely a századok során gyakorlatilag ismeretlen volt, másrészt újra felül kell viszgálni néhány elterjedt elôítéletet a nôk megoszlásáról az aktív népességben, szerepükrôl a családban, részvételükrôl a nemzeti vagy szakszervezeti harcokban.</w:t>
      </w:r>
    </w:p>
    <w:p>
      <w:pPr>
        <w:pStyle w:val="Normal"/>
        <w:bidi w:val="0"/>
        <w:jc w:val="both"/>
        <w:rPr/>
      </w:pPr>
      <w:r>
        <w:rPr/>
        <w:tab/>
        <w:t>Sok teendô van még azokban az országokban éppúgy, ahol a nôk története már eljutott az érettség bizonyos fokára, mint a többiekben.</w:t>
      </w:r>
    </w:p>
    <w:p>
      <w:pPr>
        <w:pStyle w:val="Normal"/>
        <w:numPr>
          <w:ilvl w:val="0"/>
          <w:numId w:val="0"/>
        </w:numPr>
        <w:bidi w:val="0"/>
        <w:jc w:val="center"/>
        <w:rPr/>
      </w:pPr>
      <w:r>
        <w:rPr/>
      </w:r>
      <w:r>
        <w:br w:type="page"/>
      </w:r>
    </w:p>
    <w:p>
      <w:pPr>
        <w:pStyle w:val="Normal"/>
        <w:bidi w:val="0"/>
        <w:jc w:val="center"/>
        <w:rPr/>
      </w:pPr>
      <w:r>
        <w:rPr/>
        <w:t>2. Javaslatok a jövô kutatásai számára.</w:t>
      </w:r>
    </w:p>
    <w:p>
      <w:pPr>
        <w:pStyle w:val="Normal"/>
        <w:bidi w:val="0"/>
        <w:jc w:val="center"/>
        <w:rPr/>
      </w:pPr>
      <w:r>
        <w:rPr/>
      </w:r>
    </w:p>
    <w:p>
      <w:pPr>
        <w:pStyle w:val="Normal"/>
        <w:bidi w:val="0"/>
        <w:jc w:val="both"/>
        <w:rPr/>
      </w:pPr>
      <w:r>
        <w:rPr/>
        <w:t>(a) Tipológia kidolgozása. Rendkívül hasznos lenne egységes tipológia kialakítása, számbavéve azt, ami már elvégeztetett, hogy az e terület iránt érdeklôdô történészeknek ezt javasolni lehessen. A fentebb felsorolt címekbôl néhányat újra elô lehetne venni, tovább finomítva elemzésüket. Ez lehetôvé tenné egy összehasonlító történetírás megindítását, mely jelenleg teljesen hiányzik.</w:t>
      </w:r>
    </w:p>
    <w:p>
      <w:pPr>
        <w:pStyle w:val="Normal"/>
        <w:bidi w:val="0"/>
        <w:jc w:val="both"/>
        <w:rPr/>
      </w:pPr>
      <w:r>
        <w:rPr/>
      </w:r>
    </w:p>
    <w:p>
      <w:pPr>
        <w:pStyle w:val="Normal"/>
        <w:bidi w:val="0"/>
        <w:jc w:val="both"/>
        <w:rPr/>
      </w:pPr>
      <w:r>
        <w:rPr/>
        <w:t>(b) A források újabb szemléje. Ami a nôkre vonatkozó történeti kutatásokat rendkívül hátráltatja, ahogy már említettük az, hogy a források nagyrészt férfiaktól erednek. Biztos, hogy a történész által felhasznált klasszikus források, a levéltárak nem túl alkalmasak az ilyenfajta kutatásokra, mivel túlnyomóan politikai jellegûek. Nem mulasztható el a kutatás megsokszorozása más területeken: az ethnológiában, ahol a hagyományok és a szóbeli elbeszélések helyettesíthetik az írott dokumentumokat; az irodalomban, ahol szükség van a történész óvatosságára egy nem történelmi eszmefuttatás felhasználásával, annak képzelôdéseivel, csapongásaival, visszásságaival; az orvostudomány és pszichiátria területein, néha kényes magyarázataival; a mûvészet és ikonográfia hatalmas anyagában, tele olyan problémákkal, melyek közel állnak az irodalom problémáihoz; a források bôsége áll rendelkezésre, de magyarázatuknál és felhasználásuknál elôvigyázatosságra van szükség.</w:t>
      </w:r>
    </w:p>
    <w:p>
      <w:pPr>
        <w:pStyle w:val="Normal"/>
        <w:bidi w:val="0"/>
        <w:jc w:val="both"/>
        <w:rPr/>
      </w:pPr>
      <w:r>
        <w:rPr/>
      </w:r>
    </w:p>
    <w:p>
      <w:pPr>
        <w:pStyle w:val="Normal"/>
        <w:bidi w:val="0"/>
        <w:jc w:val="both"/>
        <w:rPr/>
      </w:pPr>
      <w:r>
        <w:rPr/>
        <w:t>(c) Több diszciplinával közös megközelítés. A források természete az ilyenfajta megközelítést sugallja. Sôt, kötelezôvé is teszi ezt. Nélkülözhetetlen az orvosokkal, az egészségügyi emberekkel való együttmûködés, ha az ember a nôvel és testével foglalkozik. A jogászokhoz kell fordulni, ha jogait tanulmányozzuk. A szociális dolgozókhoz, ha a nôi munka a kutatás tárgya. Hogy ne is beszéljünk a néprajzkutatókról és a szociológusokról, akiknek közremûködése gyakorlatilag nélkülözhetetlen a kutatás minden stádiumában. Valójában kevés terület teszi annyira nélkülözhetetlenné a többdiszciplináris vagy interdiszciplináris megközelítést, mint a nôk története. Egyébként ezt példázza sok országban létrejött kutatócsoportok összetétele is.</w:t>
      </w:r>
    </w:p>
    <w:p>
      <w:pPr>
        <w:pStyle w:val="Normal"/>
        <w:bidi w:val="0"/>
        <w:jc w:val="both"/>
        <w:rPr/>
      </w:pPr>
      <w:r>
        <w:rPr/>
      </w:r>
    </w:p>
    <w:p>
      <w:pPr>
        <w:pStyle w:val="Normal"/>
        <w:bidi w:val="0"/>
        <w:jc w:val="both"/>
        <w:rPr/>
      </w:pPr>
      <w:r>
        <w:rPr/>
        <w:t>(d) Nyitottság a férfiak és a nôk felé. A nôk történetének nem feltétlenül nôk által írt történelemnek kell lenni. Más dolog a militantizmus és más a kutatás. Száz és száz kitûnô munka került ki férfiak tollából épp úgy, mint a nôkébôl. Egyik is, másik is egyformán alkalmas, hogy ezzel a területtel foglalkozzon, és a munkák kölcsönösen kiegészíthetik egymást. Egyik nemnek sincs monopóliuma erre a történetre, semmivel sem inkább, mint az általános történelemre. A nôk története nem zárkózhat be gettóba: a nôk más szektorokkal is hivatottak foglalkozni és egyébként sem ragaszkodnak hozzá, hogy csak erre a területre zárkózzanak be. Férfiak és nôk, mindegyik a maga részérôl, új dimenziókat tárhat fel ezen a vonalon. A dialógus mindenki számára csak hasznos lehet.</w:t>
      </w:r>
    </w:p>
    <w:p>
      <w:pPr>
        <w:pStyle w:val="Normal"/>
        <w:bidi w:val="0"/>
        <w:jc w:val="both"/>
        <w:rPr/>
      </w:pPr>
      <w:r>
        <w:rPr/>
        <w:tab/>
        <w:t>A nôk története még csak kezdeteit éli és a már közreadott irodalom mégis bôséges. Nem kétséges, hogy a közeljövôben a történészek és történésznôk új vizsgálatokat fognak kezdeni, kitágítva ismereteink területét a múlt és a jövô elmélyült ábrázolásával.</w:t>
      </w:r>
    </w:p>
    <w:p>
      <w:pPr>
        <w:pStyle w:val="Normal"/>
        <w:bidi w:val="0"/>
        <w:jc w:val="both"/>
        <w:rPr/>
      </w:pPr>
      <w:r>
        <w:rPr/>
      </w:r>
    </w:p>
    <w:p>
      <w:pPr>
        <w:pStyle w:val="Normal"/>
        <w:bidi w:val="0"/>
        <w:jc w:val="both"/>
        <w:rPr/>
      </w:pPr>
      <w:r>
        <w:rPr/>
        <w:t>––––––––––</w:t>
      </w:r>
    </w:p>
    <w:p>
      <w:pPr>
        <w:pStyle w:val="Normal"/>
        <w:bidi w:val="0"/>
        <w:jc w:val="both"/>
        <w:rPr/>
      </w:pPr>
      <w:r>
        <w:rPr/>
        <w:t>Fohlen, Claude: A nô a társadalomban</w:t>
      </w:r>
    </w:p>
    <w:p>
      <w:pPr>
        <w:pStyle w:val="Normal"/>
        <w:bidi w:val="0"/>
        <w:jc w:val="both"/>
        <w:rPr/>
      </w:pPr>
      <w:r>
        <w:rPr/>
        <w:tab/>
        <w:t>(Világtörténet, 1982/1. sz.) 85-118. o.</w:t>
      </w:r>
    </w:p>
    <w:p>
      <w:pPr>
        <w:pStyle w:val="Normal"/>
        <w:bidi w:val="0"/>
        <w:jc w:val="both"/>
        <w:rPr/>
      </w:pPr>
      <w:r>
        <w:rPr/>
      </w:r>
    </w:p>
    <w:p>
      <w:pPr>
        <w:sectPr>
          <w:headerReference w:type="even" r:id="rId10"/>
          <w:headerReference w:type="default" r:id="rId11"/>
          <w:footerReference w:type="even" r:id="rId12"/>
          <w:footerReference w:type="default" r:id="rId13"/>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ÉLEMÉNYEK A NÔKRÔL</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HÉSIODOS: MUNKÁK ÉS NAPOK</w:t>
      </w:r>
    </w:p>
    <w:p>
      <w:pPr>
        <w:pStyle w:val="Normal"/>
        <w:bidi w:val="0"/>
        <w:jc w:val="center"/>
        <w:rPr/>
      </w:pPr>
      <w:r>
        <w:rPr/>
      </w:r>
    </w:p>
    <w:p>
      <w:pPr>
        <w:pStyle w:val="Normal"/>
        <w:bidi w:val="0"/>
        <w:jc w:val="center"/>
        <w:rPr/>
      </w:pPr>
      <w:r>
        <w:rPr/>
        <w:t>A Pandóra-mítosz</w:t>
      </w:r>
    </w:p>
    <w:p>
      <w:pPr>
        <w:pStyle w:val="Normal"/>
        <w:bidi w:val="0"/>
        <w:jc w:val="center"/>
        <w:rPr/>
      </w:pPr>
      <w:r>
        <w:rPr/>
      </w:r>
    </w:p>
    <w:p>
      <w:pPr>
        <w:pStyle w:val="Normal"/>
        <w:bidi w:val="0"/>
        <w:ind w:left="1134" w:hanging="0"/>
        <w:rPr/>
      </w:pPr>
      <w:r>
        <w:rPr/>
        <w:tab/>
        <w:t>Elrejtették mélyen az istenek élelmünket;</w:t>
      </w:r>
    </w:p>
    <w:p>
      <w:pPr>
        <w:pStyle w:val="Normal"/>
        <w:bidi w:val="0"/>
        <w:ind w:left="1134" w:hanging="0"/>
        <w:rPr/>
      </w:pPr>
      <w:r>
        <w:rPr/>
        <w:t>másként könnyen meghozná neked egynapi munka</w:t>
      </w:r>
    </w:p>
    <w:p>
      <w:pPr>
        <w:pStyle w:val="Normal"/>
        <w:bidi w:val="0"/>
        <w:ind w:left="1134" w:hanging="0"/>
        <w:rPr/>
      </w:pPr>
      <w:r>
        <w:rPr/>
        <w:t>azt, ami kell az egész évben; bár tétlenül élnél;</w:t>
      </w:r>
    </w:p>
    <w:p>
      <w:pPr>
        <w:pStyle w:val="Normal"/>
        <w:bidi w:val="0"/>
        <w:ind w:left="1134" w:hanging="0"/>
        <w:rPr/>
      </w:pPr>
      <w:r>
        <w:rPr/>
        <w:t>gyorsan akaszthatnád a hajókormányt is a füstre,</w:t>
      </w:r>
    </w:p>
    <w:p>
      <w:pPr>
        <w:pStyle w:val="Normal"/>
        <w:bidi w:val="0"/>
        <w:ind w:left="1134" w:hanging="0"/>
        <w:rPr/>
      </w:pPr>
      <w:r>
        <w:rPr/>
        <w:t>ökrök s öszvérek munkája se kellene akkor.</w:t>
      </w:r>
    </w:p>
    <w:p>
      <w:pPr>
        <w:pStyle w:val="Normal"/>
        <w:bidi w:val="0"/>
        <w:ind w:left="1134" w:hanging="0"/>
        <w:rPr/>
      </w:pPr>
      <w:r>
        <w:rPr/>
        <w:t>Ám Zeus elrejtette, szivében megharagudván,</w:t>
      </w:r>
    </w:p>
    <w:p>
      <w:pPr>
        <w:pStyle w:val="Normal"/>
        <w:bidi w:val="0"/>
        <w:ind w:left="1134" w:hanging="0"/>
        <w:rPr/>
      </w:pPr>
      <w:r>
        <w:rPr/>
        <w:t>hogy megcsalta a görbeeszû Prométheus ôt is;</w:t>
      </w:r>
    </w:p>
    <w:p>
      <w:pPr>
        <w:pStyle w:val="Normal"/>
        <w:bidi w:val="0"/>
        <w:ind w:left="1134" w:hanging="0"/>
        <w:rPr/>
      </w:pPr>
      <w:r>
        <w:rPr/>
        <w:t>embereket pusztító gondokat akkor eszelt ki.</w:t>
      </w:r>
    </w:p>
    <w:p>
      <w:pPr>
        <w:pStyle w:val="Normal"/>
        <w:bidi w:val="0"/>
        <w:ind w:left="1134" w:hanging="0"/>
        <w:rPr/>
      </w:pPr>
      <w:r>
        <w:rPr/>
        <w:t>Elrejté a tüzet, de derék fia Íapetosnak</w:t>
      </w:r>
    </w:p>
    <w:p>
      <w:pPr>
        <w:pStyle w:val="Normal"/>
        <w:bidi w:val="0"/>
        <w:ind w:left="1134" w:hanging="0"/>
        <w:rPr/>
      </w:pPr>
      <w:r>
        <w:rPr/>
        <w:t>bölcs Zeustól ellopva lehozta az emberi nemnek,</w:t>
      </w:r>
    </w:p>
    <w:p>
      <w:pPr>
        <w:pStyle w:val="Normal"/>
        <w:bidi w:val="0"/>
        <w:ind w:left="1134" w:hanging="0"/>
        <w:rPr/>
      </w:pPr>
      <w:r>
        <w:rPr/>
        <w:t>dugva husáng szárába, kijátszva a mennyköves istent.</w:t>
      </w:r>
    </w:p>
    <w:p>
      <w:pPr>
        <w:pStyle w:val="Normal"/>
        <w:bidi w:val="0"/>
        <w:ind w:left="1134" w:hanging="0"/>
        <w:rPr/>
      </w:pPr>
      <w:r>
        <w:rPr/>
        <w:t>Ekkor felleggyûjtô Zeus így szóla haraggal.</w:t>
      </w:r>
    </w:p>
    <w:p>
      <w:pPr>
        <w:pStyle w:val="Normal"/>
        <w:bidi w:val="0"/>
        <w:ind w:left="1134" w:hanging="0"/>
        <w:rPr/>
      </w:pPr>
      <w:r>
        <w:rPr/>
        <w:tab/>
        <w:t>»Íapetos fia, minden másnál hát ravaszabb vagy,</w:t>
      </w:r>
    </w:p>
    <w:p>
      <w:pPr>
        <w:pStyle w:val="Normal"/>
        <w:bidi w:val="0"/>
        <w:ind w:left="1134" w:hanging="0"/>
        <w:rPr/>
      </w:pPr>
      <w:r>
        <w:rPr/>
        <w:t>annak ôrülsz, hogy megcsaltál s elloptad a lángot,</w:t>
      </w:r>
    </w:p>
    <w:p>
      <w:pPr>
        <w:pStyle w:val="Normal"/>
        <w:bidi w:val="0"/>
        <w:ind w:left="1134" w:hanging="0"/>
        <w:rPr/>
      </w:pPr>
      <w:r>
        <w:rPr/>
        <w:t>mely bajt hoz tereád s a jövôben az emberi nemre.</w:t>
      </w:r>
    </w:p>
    <w:p>
      <w:pPr>
        <w:pStyle w:val="Normal"/>
        <w:bidi w:val="0"/>
        <w:ind w:left="1134" w:hanging="0"/>
        <w:rPr/>
      </w:pPr>
      <w:r>
        <w:rPr/>
        <w:t>Tûz kellett? Adok én majd nékik olyan veszedelmet,</w:t>
      </w:r>
    </w:p>
    <w:p>
      <w:pPr>
        <w:pStyle w:val="Normal"/>
        <w:bidi w:val="0"/>
        <w:ind w:left="1134" w:hanging="0"/>
        <w:rPr/>
      </w:pPr>
      <w:r>
        <w:rPr/>
        <w:t>hogy szeretik s körülujjongják a saját veszedelmük.«</w:t>
      </w:r>
    </w:p>
    <w:p>
      <w:pPr>
        <w:pStyle w:val="Normal"/>
        <w:bidi w:val="0"/>
        <w:ind w:left="1134" w:hanging="0"/>
        <w:rPr/>
      </w:pPr>
      <w:r>
        <w:rPr/>
        <w:tab/>
        <w:t>Szólt és felnevetett a halandók s istenek atyja,</w:t>
      </w:r>
    </w:p>
    <w:p>
      <w:pPr>
        <w:pStyle w:val="Normal"/>
        <w:bidi w:val="0"/>
        <w:ind w:left="1134" w:hanging="0"/>
        <w:rPr/>
      </w:pPr>
      <w:r>
        <w:rPr/>
        <w:t>s tüstént hívta a híres Héphaistost a paranccsal,</w:t>
      </w:r>
    </w:p>
    <w:p>
      <w:pPr>
        <w:pStyle w:val="Normal"/>
        <w:bidi w:val="0"/>
        <w:ind w:left="1134" w:hanging="0"/>
        <w:rPr/>
      </w:pPr>
      <w:r>
        <w:rPr/>
        <w:t>hogy földet gyúrjon vízzel, majd emberi hangot</w:t>
      </w:r>
    </w:p>
    <w:p>
      <w:pPr>
        <w:pStyle w:val="Normal"/>
        <w:bidi w:val="0"/>
        <w:ind w:left="1134" w:hanging="0"/>
        <w:rPr/>
      </w:pPr>
      <w:r>
        <w:rPr/>
        <w:t>és mozgékony erôt adjon bele és gyönyörû szûz</w:t>
      </w:r>
    </w:p>
    <w:p>
      <w:pPr>
        <w:pStyle w:val="Normal"/>
        <w:bidi w:val="0"/>
        <w:ind w:left="1134" w:hanging="0"/>
        <w:rPr/>
      </w:pPr>
      <w:r>
        <w:rPr/>
        <w:t>istennôkre hasonló szépségét, azután meg</w:t>
      </w:r>
    </w:p>
    <w:p>
      <w:pPr>
        <w:pStyle w:val="Normal"/>
        <w:bidi w:val="0"/>
        <w:ind w:left="1134" w:hanging="0"/>
        <w:rPr/>
      </w:pPr>
      <w:r>
        <w:rPr/>
        <w:t>asszonyi mesterségre: szövésre tanítsa Athéné,</w:t>
      </w:r>
    </w:p>
    <w:p>
      <w:pPr>
        <w:pStyle w:val="Normal"/>
        <w:bidi w:val="0"/>
        <w:ind w:left="1134" w:hanging="0"/>
        <w:rPr/>
      </w:pPr>
      <w:r>
        <w:rPr/>
        <w:t>és arany Aphrodité öntsön bûbájt a fejére</w:t>
      </w:r>
    </w:p>
    <w:p>
      <w:pPr>
        <w:pStyle w:val="Normal"/>
        <w:bidi w:val="0"/>
        <w:ind w:left="1134" w:hanging="0"/>
        <w:rPr/>
      </w:pPr>
      <w:r>
        <w:rPr/>
        <w:t>s bajszerzô vágyat s gondot, mi a testet emészti,</w:t>
      </w:r>
    </w:p>
    <w:p>
      <w:pPr>
        <w:pStyle w:val="Normal"/>
        <w:bidi w:val="0"/>
        <w:ind w:left="1134" w:hanging="0"/>
        <w:rPr/>
      </w:pPr>
      <w:r>
        <w:rPr/>
        <w:t>szemtelen eblelket bele, tolvaj hajlamot adjon</w:t>
      </w:r>
    </w:p>
    <w:p>
      <w:pPr>
        <w:pStyle w:val="Normal"/>
        <w:bidi w:val="0"/>
        <w:ind w:left="1134" w:hanging="0"/>
        <w:rPr/>
      </w:pPr>
      <w:r>
        <w:rPr/>
        <w:t>végül az isteni hírnök, Hermés Argeiphontés.</w:t>
      </w:r>
    </w:p>
    <w:p>
      <w:pPr>
        <w:pStyle w:val="Normal"/>
        <w:bidi w:val="0"/>
        <w:ind w:left="1134" w:hanging="0"/>
        <w:rPr/>
      </w:pPr>
      <w:r>
        <w:rPr/>
        <w:tab/>
        <w:t>Így szólt, s mind hallgattak Zeus fejedelmi szavára.</w:t>
      </w:r>
    </w:p>
    <w:p>
      <w:pPr>
        <w:pStyle w:val="Normal"/>
        <w:bidi w:val="0"/>
        <w:ind w:left="1134" w:hanging="0"/>
        <w:rPr/>
      </w:pPr>
      <w:r>
        <w:rPr/>
        <w:t>Tüstént gyúrt, ahogyan Kronidés kívánta, a sánta</w:t>
      </w:r>
    </w:p>
    <w:p>
      <w:pPr>
        <w:pStyle w:val="Normal"/>
        <w:bidi w:val="0"/>
        <w:ind w:left="1134" w:hanging="0"/>
        <w:rPr/>
      </w:pPr>
      <w:r>
        <w:rPr/>
        <w:t>mester szégyenlôs szép szûz lánykát az agyagból,</w:t>
      </w:r>
    </w:p>
    <w:p>
      <w:pPr>
        <w:pStyle w:val="Normal"/>
        <w:bidi w:val="0"/>
        <w:ind w:left="1134" w:hanging="0"/>
        <w:rPr/>
      </w:pPr>
      <w:r>
        <w:rPr/>
        <w:t>és bagolyszemû Pallas Athéné felcicomázta.</w:t>
      </w:r>
    </w:p>
    <w:p>
      <w:pPr>
        <w:pStyle w:val="Normal"/>
        <w:bidi w:val="0"/>
        <w:ind w:left="1134" w:hanging="0"/>
        <w:rPr/>
      </w:pPr>
      <w:r>
        <w:rPr/>
        <w:t>Istennôk: Kharisok; s Peithó, a királyi Igézet,</w:t>
      </w:r>
    </w:p>
    <w:p>
      <w:pPr>
        <w:pStyle w:val="Normal"/>
        <w:bidi w:val="0"/>
        <w:ind w:left="1134" w:hanging="0"/>
        <w:rPr/>
      </w:pPr>
      <w:r>
        <w:rPr/>
        <w:t>hoztak arany láncot testére, s a széphajú Hórák</w:t>
      </w:r>
    </w:p>
    <w:p>
      <w:pPr>
        <w:pStyle w:val="Normal"/>
        <w:bidi w:val="0"/>
        <w:ind w:left="1134" w:hanging="0"/>
        <w:rPr/>
      </w:pPr>
      <w:r>
        <w:rPr/>
        <w:t>nyíladozó tavaszon fonták meg dús koszorúját,</w:t>
      </w:r>
    </w:p>
    <w:p>
      <w:pPr>
        <w:pStyle w:val="Normal"/>
        <w:bidi w:val="0"/>
        <w:ind w:left="1134" w:hanging="0"/>
        <w:rPr/>
      </w:pPr>
      <w:r>
        <w:rPr/>
        <w:t>végül minden díszt elrendez rajta Athéné.</w:t>
      </w:r>
    </w:p>
    <w:p>
      <w:pPr>
        <w:pStyle w:val="Normal"/>
        <w:bidi w:val="0"/>
        <w:ind w:left="1134" w:hanging="0"/>
        <w:rPr/>
      </w:pPr>
      <w:r>
        <w:rPr/>
        <w:t>Keblét Argeiphontés megtöltötte csalással,</w:t>
      </w:r>
    </w:p>
    <w:p>
      <w:pPr>
        <w:pStyle w:val="Normal"/>
        <w:bidi w:val="0"/>
        <w:ind w:left="1134" w:hanging="0"/>
        <w:rPr/>
      </w:pPr>
      <w:r>
        <w:rPr/>
        <w:t>hízelgô szóval s tolvaj hajlammal egészen,</w:t>
      </w:r>
    </w:p>
    <w:p>
      <w:pPr>
        <w:pStyle w:val="Normal"/>
        <w:bidi w:val="0"/>
        <w:ind w:left="1134" w:hanging="0"/>
        <w:rPr/>
      </w:pPr>
      <w:r>
        <w:rPr/>
        <w:t>úgy ahogyan mennydörgô Zeus kívánta, s adott még</w:t>
      </w:r>
    </w:p>
    <w:p>
      <w:pPr>
        <w:pStyle w:val="Normal"/>
        <w:bidi w:val="0"/>
        <w:ind w:left="1134" w:hanging="0"/>
        <w:rPr/>
      </w:pPr>
      <w:r>
        <w:rPr/>
        <w:t>hangot az isteni hírnök a lánynak, s elnevezé ôt</w:t>
      </w:r>
    </w:p>
    <w:p>
      <w:pPr>
        <w:pStyle w:val="Normal"/>
        <w:bidi w:val="0"/>
        <w:ind w:left="1134" w:hanging="0"/>
        <w:rPr/>
      </w:pPr>
      <w:r>
        <w:rPr/>
        <w:t>Pandórának, mert neki, kik lakják az Olympost,</w:t>
      </w:r>
    </w:p>
    <w:p>
      <w:pPr>
        <w:pStyle w:val="Normal"/>
        <w:bidi w:val="0"/>
        <w:ind w:left="1134" w:hanging="0"/>
        <w:rPr/>
      </w:pPr>
      <w:r>
        <w:rPr/>
        <w:t>mind adtak valamit, kárára az emberi nemnek.</w:t>
      </w:r>
    </w:p>
    <w:p>
      <w:pPr>
        <w:pStyle w:val="Normal"/>
        <w:bidi w:val="0"/>
        <w:ind w:left="1134" w:hanging="0"/>
        <w:rPr/>
      </w:pPr>
      <w:r>
        <w:rPr/>
        <w:tab/>
        <w:t>Aztán elkészülve ravasz tervével egészen,</w:t>
      </w:r>
    </w:p>
    <w:p>
      <w:pPr>
        <w:pStyle w:val="Normal"/>
        <w:bidi w:val="0"/>
        <w:ind w:left="1134" w:hanging="0"/>
        <w:rPr/>
      </w:pPr>
      <w:r>
        <w:rPr/>
        <w:t>már Epimétheushoz küldötte le Zeus atya Hermést,</w:t>
      </w:r>
    </w:p>
    <w:p>
      <w:pPr>
        <w:pStyle w:val="Normal"/>
        <w:bidi w:val="0"/>
        <w:ind w:left="1134" w:hanging="0"/>
        <w:rPr/>
      </w:pPr>
      <w:r>
        <w:rPr/>
        <w:t>mint gyors hírnöke, kézen fogva vezesse a szûzet</w:t>
      </w:r>
    </w:p>
    <w:p>
      <w:pPr>
        <w:pStyle w:val="Normal"/>
        <w:bidi w:val="0"/>
        <w:ind w:left="1134" w:hanging="0"/>
        <w:rPr/>
      </w:pPr>
      <w:r>
        <w:rPr/>
        <w:t>hozzá, s ez, bár szólt neki jókor bátyja, Prométheus,</w:t>
      </w:r>
    </w:p>
    <w:p>
      <w:pPr>
        <w:pStyle w:val="Normal"/>
        <w:bidi w:val="0"/>
        <w:ind w:left="1134" w:hanging="0"/>
        <w:rPr/>
      </w:pPr>
      <w:r>
        <w:rPr/>
        <w:t>hogy, ha ajándékot küld Zeus atya; el ne fogadja,</w:t>
      </w:r>
    </w:p>
    <w:p>
      <w:pPr>
        <w:pStyle w:val="Normal"/>
        <w:bidi w:val="0"/>
        <w:ind w:left="1134" w:hanging="0"/>
        <w:rPr/>
      </w:pPr>
      <w:r>
        <w:rPr/>
        <w:t>mert a halandó emberi nemre hoz az veszedelmet,</w:t>
      </w:r>
    </w:p>
    <w:p>
      <w:pPr>
        <w:pStyle w:val="Normal"/>
        <w:bidi w:val="0"/>
        <w:ind w:left="1134" w:hanging="0"/>
        <w:rPr/>
      </w:pPr>
      <w:r>
        <w:rPr/>
        <w:t>észbe csak akkor kap, hogy a bajt már látnia kellett.</w:t>
      </w:r>
    </w:p>
    <w:p>
      <w:pPr>
        <w:pStyle w:val="Normal"/>
        <w:bidi w:val="0"/>
        <w:ind w:left="1134" w:hanging="0"/>
        <w:rPr/>
      </w:pPr>
      <w:r>
        <w:rPr/>
        <w:tab/>
        <w:t>Mert gond nélkül élt mindaddig az ember a földön,</w:t>
      </w:r>
    </w:p>
    <w:p>
      <w:pPr>
        <w:pStyle w:val="Normal"/>
        <w:bidi w:val="0"/>
        <w:ind w:left="1134" w:hanging="0"/>
        <w:rPr/>
      </w:pPr>
      <w:r>
        <w:rPr/>
        <w:t>távol a fáradság, távol minden nyomorúság,</w:t>
      </w:r>
    </w:p>
    <w:p>
      <w:pPr>
        <w:pStyle w:val="Normal"/>
        <w:bidi w:val="0"/>
        <w:ind w:left="1134" w:hanging="0"/>
        <w:rPr/>
      </w:pPr>
      <w:r>
        <w:rPr/>
        <w:t>és távol volt még, mi halált hoz ránk, a betegség.</w:t>
      </w:r>
    </w:p>
    <w:p>
      <w:pPr>
        <w:pStyle w:val="Normal"/>
        <w:bidi w:val="0"/>
        <w:ind w:left="1134" w:hanging="0"/>
        <w:rPr/>
      </w:pPr>
      <w:r>
        <w:rPr/>
        <w:t>Most a halandó sok baj közt gyorsan megöregszik.</w:t>
      </w:r>
    </w:p>
    <w:p>
      <w:pPr>
        <w:pStyle w:val="Normal"/>
        <w:bidi w:val="0"/>
        <w:ind w:left="1134" w:hanging="0"/>
        <w:rPr/>
      </w:pPr>
      <w:r>
        <w:rPr/>
        <w:t>Mert ez a nô; hogy a hombárnak fedelét felemelte,</w:t>
      </w:r>
    </w:p>
    <w:p>
      <w:pPr>
        <w:pStyle w:val="Normal"/>
        <w:bidi w:val="0"/>
        <w:ind w:left="1134" w:hanging="0"/>
        <w:rPr/>
      </w:pPr>
      <w:r>
        <w:rPr/>
        <w:t>mind szétszórta; az embernek sok gondot okozva.</w:t>
      </w:r>
    </w:p>
    <w:p>
      <w:pPr>
        <w:pStyle w:val="Normal"/>
        <w:bidi w:val="0"/>
        <w:ind w:left="1134" w:hanging="0"/>
        <w:rPr/>
      </w:pPr>
      <w:r>
        <w:rPr/>
        <w:t>Egy nem távozik el, mélyen megül ott a Reménység,</w:t>
      </w:r>
    </w:p>
    <w:p>
      <w:pPr>
        <w:pStyle w:val="Normal"/>
        <w:bidi w:val="0"/>
        <w:ind w:left="1134" w:hanging="0"/>
        <w:rPr/>
      </w:pPr>
      <w:r>
        <w:rPr/>
        <w:t>hombár szája mögött mindvégig, s el se repülhet,</w:t>
      </w:r>
    </w:p>
    <w:p>
      <w:pPr>
        <w:pStyle w:val="Normal"/>
        <w:bidi w:val="0"/>
        <w:ind w:left="1134" w:hanging="0"/>
        <w:rPr/>
      </w:pPr>
      <w:r>
        <w:rPr/>
        <w:t>mert mielôtt kirepült, a fedél ismét lecsapódott,</w:t>
      </w:r>
    </w:p>
    <w:p>
      <w:pPr>
        <w:pStyle w:val="Normal"/>
        <w:bidi w:val="0"/>
        <w:ind w:left="1134" w:hanging="0"/>
        <w:rPr/>
      </w:pPr>
      <w:r>
        <w:rPr/>
        <w:t>úgy, ahogy égisztartó Zeus kieszelte elôre.</w:t>
      </w:r>
    </w:p>
    <w:p>
      <w:pPr>
        <w:pStyle w:val="Normal"/>
        <w:bidi w:val="0"/>
        <w:ind w:left="1134" w:hanging="0"/>
        <w:rPr/>
      </w:pPr>
      <w:r>
        <w:rPr/>
        <w:t>Más, sokezernyi csapás kószál pusztítva közöttünk,</w:t>
      </w:r>
    </w:p>
    <w:p>
      <w:pPr>
        <w:pStyle w:val="Normal"/>
        <w:bidi w:val="0"/>
        <w:ind w:left="1134" w:hanging="0"/>
        <w:rPr/>
      </w:pPr>
      <w:r>
        <w:rPr/>
        <w:t>bajjal telt el a föld, vele telt el a tenger egészen,</w:t>
      </w:r>
    </w:p>
    <w:p>
      <w:pPr>
        <w:pStyle w:val="Normal"/>
        <w:bidi w:val="0"/>
        <w:ind w:left="1134" w:hanging="0"/>
        <w:rPr/>
      </w:pPr>
      <w:r>
        <w:rPr/>
        <w:t>nappal törnek a kórságok ránk, s éjszaka törnek,</w:t>
      </w:r>
    </w:p>
    <w:p>
      <w:pPr>
        <w:pStyle w:val="Normal"/>
        <w:bidi w:val="0"/>
        <w:ind w:left="1134" w:hanging="0"/>
        <w:rPr/>
      </w:pPr>
      <w:r>
        <w:rPr/>
        <w:t>mind hívás nélkül jön s bajt hoz az emberi nemre,</w:t>
      </w:r>
    </w:p>
    <w:p>
      <w:pPr>
        <w:pStyle w:val="Normal"/>
        <w:bidi w:val="0"/>
        <w:ind w:left="1134" w:hanging="0"/>
        <w:rPr/>
      </w:pPr>
      <w:r>
        <w:rPr/>
        <w:t>némán, mert elvette a hangot tôlük a bölcs Zeus.</w:t>
      </w:r>
    </w:p>
    <w:p>
      <w:pPr>
        <w:pStyle w:val="Normal"/>
        <w:bidi w:val="0"/>
        <w:ind w:left="1134" w:hanging="0"/>
        <w:rPr/>
      </w:pPr>
      <w:r>
        <w:rPr/>
        <w:t>Így amit elgondolt Zeus, nem lehet azt kikerülni.</w:t>
      </w:r>
    </w:p>
    <w:p>
      <w:pPr>
        <w:pStyle w:val="Normal"/>
        <w:bidi w:val="0"/>
        <w:ind w:left="1134" w:hanging="0"/>
        <w:rPr/>
      </w:pPr>
      <w:r>
        <w:rPr/>
      </w:r>
    </w:p>
    <w:p>
      <w:pPr>
        <w:pStyle w:val="Normal"/>
        <w:bidi w:val="0"/>
        <w:ind w:left="1134"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Trencsényi-Waldapfel Imre</w:t>
      </w:r>
    </w:p>
    <w:p>
      <w:pPr>
        <w:pStyle w:val="Normal"/>
        <w:bidi w:val="0"/>
        <w:jc w:val="right"/>
        <w:rPr/>
      </w:pPr>
      <w:r>
        <w:rPr/>
        <w:t>––––––––––</w:t>
      </w:r>
    </w:p>
    <w:p>
      <w:pPr>
        <w:pStyle w:val="Normal"/>
        <w:bidi w:val="0"/>
        <w:jc w:val="both"/>
        <w:rPr/>
      </w:pPr>
      <w:r>
        <w:rPr/>
        <w:t>Hésiodos: Munkák és napok</w:t>
      </w:r>
    </w:p>
    <w:p>
      <w:pPr>
        <w:pStyle w:val="Normal"/>
        <w:bidi w:val="0"/>
        <w:jc w:val="both"/>
        <w:rPr/>
      </w:pPr>
      <w:r>
        <w:rPr/>
        <w:tab/>
        <w:t>Akadémiai, Budapest, 1955.) 41-43.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MÓZES ELSÔ KÖNYVE A NÔ TEREMTÉSÉRÔL</w:t>
      </w:r>
    </w:p>
    <w:p>
      <w:pPr>
        <w:pStyle w:val="Normal"/>
        <w:bidi w:val="0"/>
        <w:jc w:val="center"/>
        <w:rPr/>
      </w:pPr>
      <w:r>
        <w:rPr/>
      </w:r>
    </w:p>
    <w:p>
      <w:pPr>
        <w:pStyle w:val="Normal"/>
        <w:bidi w:val="0"/>
        <w:jc w:val="center"/>
        <w:rPr/>
      </w:pPr>
      <w:r>
        <w:rPr/>
        <w:t>Az elsô ember az Éden kertjében</w:t>
      </w:r>
    </w:p>
    <w:p>
      <w:pPr>
        <w:pStyle w:val="Normal"/>
        <w:bidi w:val="0"/>
        <w:jc w:val="center"/>
        <w:rPr/>
      </w:pPr>
      <w:r>
        <w:rPr/>
      </w:r>
    </w:p>
    <w:p>
      <w:pPr>
        <w:pStyle w:val="Normal"/>
        <w:bidi w:val="0"/>
        <w:jc w:val="center"/>
        <w:rPr/>
      </w:pPr>
      <w:r>
        <w:rPr/>
      </w:r>
    </w:p>
    <w:p>
      <w:pPr>
        <w:pStyle w:val="Normal"/>
        <w:bidi w:val="0"/>
        <w:jc w:val="both"/>
        <w:rPr/>
      </w:pPr>
      <w:r>
        <w:rPr/>
        <w:tab/>
        <w:t>15 És fogta az ÚRisten az embert, elhelyezte az Éden kertjében, hogy azt mûvelje és ôrizze. 16 Ezt parancsolta az ÚRisten az embernek: A kert minden fájáról szabadon ehetsz, 17 de a jó és a rossz tudásának fájáról nem ehetsz, mert ha eszel róla, meg kell halnod.</w:t>
      </w:r>
    </w:p>
    <w:p>
      <w:pPr>
        <w:pStyle w:val="Normal"/>
        <w:bidi w:val="0"/>
        <w:jc w:val="both"/>
        <w:rPr/>
      </w:pPr>
      <w:r>
        <w:rPr/>
        <w:tab/>
        <w:t>18 Azután ezt mondta az ÚRisten: Nem jó az embernek egyedül lenni, alkotok hozzáillô társat. 19 Formált tehát az ÚRisten a földbôl mindenféle mezei állatot, mindenféle égi madarat, és odavitte az emberhez, hogy lássa, minek nevezi; mert minden élôlénynek az a neve, aminek az ember nevezi. 20 Így adott az ember nevet minden állatnak, az égi madaraknak és minden mezei élôlénynek, de az emberhez illô segítôtársat nem talált.</w:t>
      </w:r>
    </w:p>
    <w:p>
      <w:pPr>
        <w:pStyle w:val="Normal"/>
        <w:bidi w:val="0"/>
        <w:jc w:val="both"/>
        <w:rPr/>
      </w:pPr>
      <w:r>
        <w:rPr/>
        <w:tab/>
        <w:t>21 Mély álmot bocsátott azért az ÚRisten az emberre, és az elaludt. Akkor kivette az egyik oldalbordáját, és húst tett a helyére. 22 Az emberbôl kivett oldalbordát asszonnyá formálta az ÚRisten, és odavitte az emberhez. 23 Akkor ezt mondta az ember:</w:t>
      </w:r>
    </w:p>
    <w:p>
      <w:pPr>
        <w:pStyle w:val="Normal"/>
        <w:bidi w:val="0"/>
        <w:jc w:val="both"/>
        <w:rPr/>
      </w:pPr>
      <w:r>
        <w:rPr/>
        <w:t>Ez most már csontomból való csont,</w:t>
      </w:r>
    </w:p>
    <w:p>
      <w:pPr>
        <w:pStyle w:val="Normal"/>
        <w:bidi w:val="0"/>
        <w:jc w:val="both"/>
        <w:rPr/>
      </w:pPr>
      <w:r>
        <w:rPr/>
        <w:t>testembôl való test.</w:t>
      </w:r>
    </w:p>
    <w:p>
      <w:pPr>
        <w:pStyle w:val="Normal"/>
        <w:bidi w:val="0"/>
        <w:jc w:val="both"/>
        <w:rPr/>
      </w:pPr>
      <w:r>
        <w:rPr/>
        <w:t>Asszonyember legyen a neve:</w:t>
      </w:r>
    </w:p>
    <w:p>
      <w:pPr>
        <w:pStyle w:val="Normal"/>
        <w:bidi w:val="0"/>
        <w:jc w:val="both"/>
        <w:rPr/>
      </w:pPr>
      <w:r>
        <w:rPr/>
        <w:t>mert férfiemberbôl vétetett.</w:t>
      </w:r>
    </w:p>
    <w:p>
      <w:pPr>
        <w:pStyle w:val="Normal"/>
        <w:bidi w:val="0"/>
        <w:jc w:val="both"/>
        <w:rPr/>
      </w:pPr>
      <w:r>
        <w:rPr/>
        <w:tab/>
        <w:t>24 Ezért a férfi elhagyja apját és anyját, ragaszkodik feleségéhez, és lesznek egy testé. 25 Még mindketten mezítelenek voltak: az ember és a felesége; de nem szégyellték magukat.</w:t>
      </w:r>
    </w:p>
    <w:p>
      <w:pPr>
        <w:pStyle w:val="Normal"/>
        <w:bidi w:val="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ózes elsô könyve 2: 15-25</w:t>
      </w:r>
    </w:p>
    <w:p>
      <w:pPr>
        <w:pStyle w:val="Normal"/>
        <w:bidi w:val="0"/>
        <w:jc w:val="both"/>
        <w:rPr/>
      </w:pPr>
      <w:r>
        <w:rPr/>
        <w:tab/>
        <w:t>Biblia – Ószövetség</w:t>
      </w:r>
    </w:p>
    <w:p>
      <w:pPr>
        <w:pStyle w:val="Normal"/>
        <w:bidi w:val="0"/>
        <w:jc w:val="both"/>
        <w:rPr/>
      </w:pPr>
      <w:r>
        <w:rPr/>
        <w:tab/>
        <w:tab/>
        <w:t>(Református Zsinati Iroda Sajtóosztálya, Bp., 1991.) 6-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ÓZES ELSÔ KÖNYVE A BÛNBEESÉSRÔL</w:t>
      </w:r>
    </w:p>
    <w:p>
      <w:pPr>
        <w:pStyle w:val="Normal"/>
        <w:bidi w:val="0"/>
        <w:jc w:val="center"/>
        <w:rPr/>
      </w:pPr>
      <w:r>
        <w:rPr/>
      </w:r>
    </w:p>
    <w:p>
      <w:pPr>
        <w:pStyle w:val="Normal"/>
        <w:bidi w:val="0"/>
        <w:jc w:val="center"/>
        <w:rPr/>
      </w:pPr>
      <w:r>
        <w:rPr/>
        <w:t>A bûnbeesés</w:t>
      </w:r>
    </w:p>
    <w:p>
      <w:pPr>
        <w:pStyle w:val="Normal"/>
        <w:bidi w:val="0"/>
        <w:jc w:val="center"/>
        <w:rPr/>
      </w:pPr>
      <w:r>
        <w:rPr/>
      </w:r>
    </w:p>
    <w:p>
      <w:pPr>
        <w:pStyle w:val="Normal"/>
        <w:bidi w:val="0"/>
        <w:jc w:val="center"/>
        <w:rPr/>
      </w:pPr>
      <w:r>
        <w:rPr/>
        <w:t>3: 1 A kígyó pedig ravaszabb volt minden mezei állatnál, amelyet az ÚRisten alkotott. Ezt kérdezte az asszonytól: Csakugyan azt mondta Isten, hogy a kert egyetlen fájáról sem ehettek? 2 Az asszony így felelt a kígyónak: A kert fáinak gyümölcsébôl ehetünk, 3 csak annak a fának a gyümölcsérôl, amely a kert közepén van, mondta Isten: Nem ehettek abból, ne is érintsétek, mert meghaltok. 4 De a kígyó ezt mondta az asszonynak: Dehogy haltok meg! 5 Hanem jól tudja Isten, hogy ha esztek belôle, megnyílik a szemetek, és olyanok lesztek, mint az Isten: tudni fogjátok, mi a jó, és mi a rossz.</w:t>
      </w:r>
    </w:p>
    <w:p>
      <w:pPr>
        <w:pStyle w:val="Normal"/>
        <w:bidi w:val="0"/>
        <w:jc w:val="both"/>
        <w:rPr/>
      </w:pPr>
      <w:r>
        <w:rPr/>
        <w:tab/>
        <w:t>6 Az asszony úgy látta, hogy jó volna enni arról a fáról, mert csábítja a szemet, meg kívánatos is az a fa, mert okossá tesz: szakított a gyümölcsébôl, evett, majd adott a vele levô férjének is, és ô is evett. 7 Ekkor megnyílt mindkettôjük szeme, és észrevették, hogy mezítelenek. Ezért fügefaleveleket fûztek össze, és ágyékkötôket készítettek maguknak.</w:t>
      </w:r>
    </w:p>
    <w:p>
      <w:pPr>
        <w:pStyle w:val="Normal"/>
        <w:bidi w:val="0"/>
        <w:jc w:val="both"/>
        <w:rPr/>
      </w:pPr>
      <w:r>
        <w:rPr/>
        <w:tab/>
        <w:t>8 Amikor azonban meghallották az ÚRisten hangját, amint szellôs alkonyatkor járt-kelt a kertben, elrejtôzött az ember és a felesége az ÚRisten elôl a kert fái között. 9 De az ÚRisten kiáltott az embernek, és ezt kérdezte: Hol vagy? 10 Az ember így felelt: Meghallottam hangodat a kertben, és megijedtem, mert mezítelen vagyok. Ezért rejtôztem el. 11 Az Isten erre azt kérdezte: Ki mondta meg neked, hogy meztelen vagy? Talán arról a fáról ettél, amelyrôl azt parancsoltam, hogy ne egyél? 12 Az ember így felelt: Az asszony, akit mellém adtál, ô adott nekem a fáról, és így ettem. 13 Akkor az ÚRisten ezt kérdezte az asszonytól: Mit tettél? Az asszony így felelt: A kígyó szedett rá, azért ettem.</w:t>
      </w:r>
    </w:p>
    <w:p>
      <w:pPr>
        <w:pStyle w:val="Normal"/>
        <w:numPr>
          <w:ilvl w:val="0"/>
          <w:numId w:val="0"/>
        </w:numPr>
        <w:bidi w:val="0"/>
        <w:jc w:val="center"/>
        <w:rPr/>
      </w:pPr>
      <w:r>
        <w:rPr/>
      </w:r>
      <w:r>
        <w:br w:type="page"/>
      </w:r>
    </w:p>
    <w:p>
      <w:pPr>
        <w:pStyle w:val="Normal"/>
        <w:bidi w:val="0"/>
        <w:jc w:val="center"/>
        <w:rPr/>
      </w:pPr>
      <w:r>
        <w:rPr/>
        <w:t>Isten büntetése</w:t>
      </w:r>
    </w:p>
    <w:p>
      <w:pPr>
        <w:pStyle w:val="Normal"/>
        <w:bidi w:val="0"/>
        <w:jc w:val="center"/>
        <w:rPr/>
      </w:pPr>
      <w:r>
        <w:rPr/>
      </w:r>
    </w:p>
    <w:p>
      <w:pPr>
        <w:pStyle w:val="Normal"/>
        <w:tabs>
          <w:tab w:val="left" w:pos="397" w:leader="none"/>
          <w:tab w:val="left" w:pos="2410" w:leader="none"/>
        </w:tabs>
        <w:bidi w:val="0"/>
        <w:ind w:left="2127" w:hanging="0"/>
        <w:jc w:val="center"/>
        <w:rPr/>
      </w:pPr>
      <w:r>
        <w:rPr/>
        <w:tab/>
        <w:t>14 Akkor ezt mondta az ÚRisten a kígyónak:</w:t>
      </w:r>
    </w:p>
    <w:p>
      <w:pPr>
        <w:pStyle w:val="Normal"/>
        <w:tabs>
          <w:tab w:val="left" w:pos="397" w:leader="none"/>
          <w:tab w:val="left" w:pos="2410" w:leader="none"/>
        </w:tabs>
        <w:bidi w:val="0"/>
        <w:ind w:left="2127" w:hanging="0"/>
        <w:rPr/>
      </w:pPr>
      <w:r>
        <w:rPr/>
        <w:t>Mivel ezt tetted, átkozott légy</w:t>
      </w:r>
    </w:p>
    <w:p>
      <w:pPr>
        <w:pStyle w:val="Normal"/>
        <w:tabs>
          <w:tab w:val="left" w:pos="397" w:leader="none"/>
          <w:tab w:val="left" w:pos="2410" w:leader="none"/>
        </w:tabs>
        <w:bidi w:val="0"/>
        <w:ind w:left="2127" w:hanging="0"/>
        <w:rPr/>
      </w:pPr>
      <w:r>
        <w:rPr/>
        <w:t>minden állat és minden mezei vad</w:t>
      </w:r>
    </w:p>
    <w:p>
      <w:pPr>
        <w:pStyle w:val="Normal"/>
        <w:tabs>
          <w:tab w:val="left" w:pos="397" w:leader="none"/>
          <w:tab w:val="left" w:pos="2410" w:leader="none"/>
        </w:tabs>
        <w:bidi w:val="0"/>
        <w:ind w:left="2127" w:hanging="0"/>
        <w:rPr/>
      </w:pPr>
      <w:r>
        <w:rPr/>
        <w:tab/>
        <w:t>közt:</w:t>
      </w:r>
    </w:p>
    <w:p>
      <w:pPr>
        <w:pStyle w:val="Normal"/>
        <w:tabs>
          <w:tab w:val="left" w:pos="397" w:leader="none"/>
          <w:tab w:val="left" w:pos="2410" w:leader="none"/>
        </w:tabs>
        <w:bidi w:val="0"/>
        <w:ind w:left="2127" w:hanging="0"/>
        <w:rPr/>
      </w:pPr>
      <w:r>
        <w:rPr/>
        <w:t>hasadon járj, és port egyél</w:t>
      </w:r>
    </w:p>
    <w:p>
      <w:pPr>
        <w:pStyle w:val="Normal"/>
        <w:tabs>
          <w:tab w:val="left" w:pos="397" w:leader="none"/>
          <w:tab w:val="left" w:pos="2410" w:leader="none"/>
        </w:tabs>
        <w:bidi w:val="0"/>
        <w:ind w:left="2127" w:hanging="0"/>
        <w:rPr/>
      </w:pPr>
      <w:r>
        <w:rPr/>
        <w:tab/>
        <w:t>egész életedben!</w:t>
      </w:r>
    </w:p>
    <w:p>
      <w:pPr>
        <w:pStyle w:val="Normal"/>
        <w:tabs>
          <w:tab w:val="left" w:pos="397" w:leader="none"/>
          <w:tab w:val="left" w:pos="2410" w:leader="none"/>
        </w:tabs>
        <w:bidi w:val="0"/>
        <w:ind w:left="2127" w:hanging="0"/>
        <w:rPr/>
      </w:pPr>
      <w:r>
        <w:rPr/>
        <w:t>15 Ellenségeskedést támasztok közted</w:t>
      </w:r>
    </w:p>
    <w:p>
      <w:pPr>
        <w:pStyle w:val="Normal"/>
        <w:tabs>
          <w:tab w:val="left" w:pos="397" w:leader="none"/>
          <w:tab w:val="left" w:pos="2410" w:leader="none"/>
        </w:tabs>
        <w:bidi w:val="0"/>
        <w:ind w:left="2127" w:hanging="0"/>
        <w:rPr/>
      </w:pPr>
      <w:r>
        <w:rPr/>
        <w:tab/>
        <w:t>és az asszony közt,</w:t>
      </w:r>
    </w:p>
    <w:p>
      <w:pPr>
        <w:pStyle w:val="Normal"/>
        <w:tabs>
          <w:tab w:val="left" w:pos="397" w:leader="none"/>
          <w:tab w:val="left" w:pos="2410" w:leader="none"/>
        </w:tabs>
        <w:bidi w:val="0"/>
        <w:ind w:left="2127" w:hanging="0"/>
        <w:rPr/>
      </w:pPr>
      <w:r>
        <w:rPr/>
        <w:t>a te utódod és az ô utódja közt:</w:t>
      </w:r>
    </w:p>
    <w:p>
      <w:pPr>
        <w:pStyle w:val="Normal"/>
        <w:tabs>
          <w:tab w:val="left" w:pos="397" w:leader="none"/>
          <w:tab w:val="left" w:pos="2410" w:leader="none"/>
        </w:tabs>
        <w:bidi w:val="0"/>
        <w:ind w:left="2127" w:hanging="0"/>
        <w:rPr/>
      </w:pPr>
      <w:r>
        <w:rPr/>
        <w:t>ô a fejedet tapossa,</w:t>
      </w:r>
    </w:p>
    <w:p>
      <w:pPr>
        <w:pStyle w:val="Normal"/>
        <w:tabs>
          <w:tab w:val="left" w:pos="397" w:leader="none"/>
          <w:tab w:val="left" w:pos="2410" w:leader="none"/>
        </w:tabs>
        <w:bidi w:val="0"/>
        <w:ind w:left="2127" w:hanging="0"/>
        <w:rPr/>
      </w:pPr>
      <w:r>
        <w:rPr/>
        <w:t>te meg a sarkát mardosod.</w:t>
      </w:r>
    </w:p>
    <w:p>
      <w:pPr>
        <w:pStyle w:val="Normal"/>
        <w:tabs>
          <w:tab w:val="left" w:pos="397" w:leader="none"/>
          <w:tab w:val="left" w:pos="2410" w:leader="none"/>
        </w:tabs>
        <w:bidi w:val="0"/>
        <w:ind w:left="2127" w:hanging="0"/>
        <w:rPr/>
      </w:pPr>
      <w:r>
        <w:rPr/>
        <w:tab/>
        <w:t>16 Az asszonynak ezt mondta:</w:t>
      </w:r>
    </w:p>
    <w:p>
      <w:pPr>
        <w:pStyle w:val="Normal"/>
        <w:tabs>
          <w:tab w:val="left" w:pos="397" w:leader="none"/>
          <w:tab w:val="left" w:pos="2410" w:leader="none"/>
        </w:tabs>
        <w:bidi w:val="0"/>
        <w:ind w:left="2127" w:hanging="0"/>
        <w:rPr/>
      </w:pPr>
      <w:r>
        <w:rPr/>
        <w:t>Igen megnövelem terhességed</w:t>
      </w:r>
    </w:p>
    <w:p>
      <w:pPr>
        <w:pStyle w:val="Normal"/>
        <w:tabs>
          <w:tab w:val="left" w:pos="397" w:leader="none"/>
          <w:tab w:val="left" w:pos="2410" w:leader="none"/>
        </w:tabs>
        <w:bidi w:val="0"/>
        <w:ind w:left="2127" w:hanging="0"/>
        <w:rPr/>
      </w:pPr>
      <w:r>
        <w:rPr/>
        <w:tab/>
        <w:t>fájdalmát,</w:t>
      </w:r>
    </w:p>
    <w:p>
      <w:pPr>
        <w:pStyle w:val="Normal"/>
        <w:tabs>
          <w:tab w:val="left" w:pos="397" w:leader="none"/>
          <w:tab w:val="left" w:pos="2410" w:leader="none"/>
        </w:tabs>
        <w:bidi w:val="0"/>
        <w:ind w:left="2127" w:hanging="0"/>
        <w:rPr/>
      </w:pPr>
      <w:r>
        <w:rPr/>
        <w:t>fájdalommal szülöd gyermeked,</w:t>
      </w:r>
    </w:p>
    <w:p>
      <w:pPr>
        <w:pStyle w:val="Normal"/>
        <w:tabs>
          <w:tab w:val="left" w:pos="397" w:leader="none"/>
          <w:tab w:val="left" w:pos="2410" w:leader="none"/>
        </w:tabs>
        <w:bidi w:val="0"/>
        <w:ind w:left="2127" w:hanging="0"/>
        <w:rPr/>
      </w:pPr>
      <w:r>
        <w:rPr/>
        <w:t>mégis vágyakozol férjed után,</w:t>
      </w:r>
    </w:p>
    <w:p>
      <w:pPr>
        <w:pStyle w:val="Normal"/>
        <w:tabs>
          <w:tab w:val="left" w:pos="397" w:leader="none"/>
          <w:tab w:val="left" w:pos="2410" w:leader="none"/>
        </w:tabs>
        <w:bidi w:val="0"/>
        <w:ind w:left="2127" w:hanging="0"/>
        <w:rPr/>
      </w:pPr>
      <w:r>
        <w:rPr/>
        <w:t>ô pedig uralkodni fog rajtad.</w:t>
      </w:r>
    </w:p>
    <w:p>
      <w:pPr>
        <w:pStyle w:val="Normal"/>
        <w:tabs>
          <w:tab w:val="left" w:pos="397" w:leader="none"/>
          <w:tab w:val="left" w:pos="2410" w:leader="none"/>
        </w:tabs>
        <w:bidi w:val="0"/>
        <w:ind w:left="2127" w:hanging="0"/>
        <w:rPr/>
      </w:pPr>
      <w:r>
        <w:rPr/>
        <w:tab/>
        <w:t>17 Az embernek pedig ezt mondta:</w:t>
      </w:r>
    </w:p>
    <w:p>
      <w:pPr>
        <w:pStyle w:val="Normal"/>
        <w:tabs>
          <w:tab w:val="left" w:pos="397" w:leader="none"/>
          <w:tab w:val="left" w:pos="2410" w:leader="none"/>
        </w:tabs>
        <w:bidi w:val="0"/>
        <w:ind w:left="2127" w:hanging="0"/>
        <w:rPr/>
      </w:pPr>
      <w:r>
        <w:rPr/>
        <w:t>Mivel hallgattál feleséged szavára,</w:t>
      </w:r>
    </w:p>
    <w:p>
      <w:pPr>
        <w:pStyle w:val="Normal"/>
        <w:tabs>
          <w:tab w:val="left" w:pos="397" w:leader="none"/>
          <w:tab w:val="left" w:pos="2410" w:leader="none"/>
        </w:tabs>
        <w:bidi w:val="0"/>
        <w:ind w:left="2127" w:hanging="0"/>
        <w:rPr/>
      </w:pPr>
      <w:r>
        <w:rPr/>
        <w:t>és ettél arról a fáról,</w:t>
      </w:r>
    </w:p>
    <w:p>
      <w:pPr>
        <w:pStyle w:val="Normal"/>
        <w:tabs>
          <w:tab w:val="left" w:pos="397" w:leader="none"/>
          <w:tab w:val="left" w:pos="2410" w:leader="none"/>
        </w:tabs>
        <w:bidi w:val="0"/>
        <w:ind w:left="2127" w:hanging="0"/>
        <w:rPr/>
      </w:pPr>
      <w:r>
        <w:rPr/>
        <w:t>amelyrôl azt parancsoltam,</w:t>
      </w:r>
    </w:p>
    <w:p>
      <w:pPr>
        <w:pStyle w:val="Normal"/>
        <w:tabs>
          <w:tab w:val="left" w:pos="397" w:leader="none"/>
          <w:tab w:val="left" w:pos="2410" w:leader="none"/>
        </w:tabs>
        <w:bidi w:val="0"/>
        <w:ind w:left="2127" w:hanging="0"/>
        <w:rPr/>
      </w:pPr>
      <w:r>
        <w:rPr/>
        <w:tab/>
        <w:t>hogy ne egyél,</w:t>
      </w:r>
    </w:p>
    <w:p>
      <w:pPr>
        <w:pStyle w:val="Normal"/>
        <w:tabs>
          <w:tab w:val="left" w:pos="397" w:leader="none"/>
          <w:tab w:val="left" w:pos="2410" w:leader="none"/>
        </w:tabs>
        <w:bidi w:val="0"/>
        <w:ind w:left="2127" w:hanging="0"/>
        <w:rPr/>
      </w:pPr>
      <w:r>
        <w:rPr/>
        <w:t>legyen a föld átkozott miattad,</w:t>
      </w:r>
    </w:p>
    <w:p>
      <w:pPr>
        <w:pStyle w:val="Normal"/>
        <w:tabs>
          <w:tab w:val="left" w:pos="397" w:leader="none"/>
          <w:tab w:val="left" w:pos="2410" w:leader="none"/>
        </w:tabs>
        <w:bidi w:val="0"/>
        <w:ind w:left="2127" w:hanging="0"/>
        <w:rPr/>
      </w:pPr>
      <w:r>
        <w:rPr/>
        <w:t>fáradsággal élj belôle egész életedben!</w:t>
      </w:r>
    </w:p>
    <w:p>
      <w:pPr>
        <w:pStyle w:val="Normal"/>
        <w:tabs>
          <w:tab w:val="left" w:pos="397" w:leader="none"/>
          <w:tab w:val="left" w:pos="2410" w:leader="none"/>
        </w:tabs>
        <w:bidi w:val="0"/>
        <w:ind w:left="2127" w:hanging="0"/>
        <w:rPr/>
      </w:pPr>
      <w:r>
        <w:rPr/>
        <w:t>18 Tövist és bogáncsot hajt neked,</w:t>
      </w:r>
    </w:p>
    <w:p>
      <w:pPr>
        <w:pStyle w:val="Normal"/>
        <w:tabs>
          <w:tab w:val="left" w:pos="397" w:leader="none"/>
          <w:tab w:val="left" w:pos="2410" w:leader="none"/>
        </w:tabs>
        <w:bidi w:val="0"/>
        <w:ind w:left="2127" w:hanging="0"/>
        <w:rPr/>
      </w:pPr>
      <w:r>
        <w:rPr/>
        <w:t>és a mezô növényét eszed.</w:t>
      </w:r>
    </w:p>
    <w:p>
      <w:pPr>
        <w:pStyle w:val="Normal"/>
        <w:tabs>
          <w:tab w:val="left" w:pos="397" w:leader="none"/>
          <w:tab w:val="left" w:pos="2410" w:leader="none"/>
        </w:tabs>
        <w:bidi w:val="0"/>
        <w:ind w:left="2127" w:hanging="0"/>
        <w:rPr/>
      </w:pPr>
      <w:r>
        <w:rPr/>
        <w:t>19 Arcod verejtékével eszed a kenyeret,</w:t>
      </w:r>
    </w:p>
    <w:p>
      <w:pPr>
        <w:pStyle w:val="Normal"/>
        <w:tabs>
          <w:tab w:val="left" w:pos="397" w:leader="none"/>
          <w:tab w:val="left" w:pos="2410" w:leader="none"/>
        </w:tabs>
        <w:bidi w:val="0"/>
        <w:ind w:left="2127" w:hanging="0"/>
        <w:rPr/>
      </w:pPr>
      <w:r>
        <w:rPr/>
        <w:t>míg visszatérsz a földbe,</w:t>
      </w:r>
    </w:p>
    <w:p>
      <w:pPr>
        <w:pStyle w:val="Normal"/>
        <w:tabs>
          <w:tab w:val="left" w:pos="397" w:leader="none"/>
          <w:tab w:val="left" w:pos="2410" w:leader="none"/>
        </w:tabs>
        <w:bidi w:val="0"/>
        <w:ind w:left="2127" w:hanging="0"/>
        <w:rPr/>
      </w:pPr>
      <w:r>
        <w:rPr/>
        <w:tab/>
        <w:t>mert abból vétettél.</w:t>
      </w:r>
    </w:p>
    <w:p>
      <w:pPr>
        <w:pStyle w:val="Normal"/>
        <w:tabs>
          <w:tab w:val="left" w:pos="397" w:leader="none"/>
          <w:tab w:val="left" w:pos="2410" w:leader="none"/>
        </w:tabs>
        <w:bidi w:val="0"/>
        <w:ind w:left="2127" w:hanging="0"/>
        <w:rPr/>
      </w:pPr>
      <w:r>
        <w:rPr/>
        <w:t>Bizony por vagy, és vissza fogsz térni</w:t>
      </w:r>
    </w:p>
    <w:p>
      <w:pPr>
        <w:pStyle w:val="Normal"/>
        <w:tabs>
          <w:tab w:val="left" w:pos="397" w:leader="none"/>
          <w:tab w:val="left" w:pos="2410" w:leader="none"/>
        </w:tabs>
        <w:bidi w:val="0"/>
        <w:ind w:left="2127" w:hanging="0"/>
        <w:rPr/>
      </w:pPr>
      <w:r>
        <w:rPr/>
        <w:tab/>
        <w:t>a porba!</w:t>
      </w:r>
    </w:p>
    <w:p>
      <w:pPr>
        <w:pStyle w:val="Normal"/>
        <w:tabs>
          <w:tab w:val="left" w:pos="397" w:leader="none"/>
          <w:tab w:val="left" w:pos="2410" w:leader="none"/>
        </w:tabs>
        <w:bidi w:val="0"/>
        <w:ind w:left="2127" w:hanging="0"/>
        <w:rPr/>
      </w:pPr>
      <w:r>
        <w:rPr/>
        <w:tab/>
        <w:t>20 Az ember Évának nevezte el a feleségét, mert ô lett az anyja minden élônek. 21 Az ÚRisten pedig bôrruhát készített az embernek és feleségének, és felöltöztette ôket.</w:t>
      </w:r>
    </w:p>
    <w:p>
      <w:pPr>
        <w:pStyle w:val="Normal"/>
        <w:bidi w:val="0"/>
        <w:jc w:val="both"/>
        <w:rPr/>
      </w:pPr>
      <w:r>
        <w:rPr/>
        <w:tab/>
        <w:t>22 Azután ezt mondta az ÚRisten: Íme az ember olyanná lett, mint miközülünk egy: tudja, mi a jó, és mi a rossz. Most azért, hogy ne nyújthassa ki kezét, és ne szakíthasson az élet fájáról is, hogy egyék, és örökké éljen, 23 kiûzte az ÚRisten az Éden kertjébôl, hogy mûvelje a földet, amelybôl vétetett. 24 És miután kiûzte az embert, odaállította az</w:t>
      </w:r>
    </w:p>
    <w:p>
      <w:pPr>
        <w:pStyle w:val="Normal"/>
        <w:bidi w:val="0"/>
        <w:jc w:val="both"/>
        <w:rPr/>
      </w:pPr>
      <w:r>
        <w:rPr/>
        <w:t>Éden kertje elé a kerúbokat és a villogó lángpallost, hogy ôrizzék az élet fájához vezetô utat.</w:t>
      </w:r>
    </w:p>
    <w:p>
      <w:pPr>
        <w:pStyle w:val="Normal"/>
        <w:bidi w:val="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ózes elsô könyve 3: 1-13; 14-22</w:t>
      </w:r>
    </w:p>
    <w:p>
      <w:pPr>
        <w:pStyle w:val="Normal"/>
        <w:bidi w:val="0"/>
        <w:jc w:val="both"/>
        <w:rPr/>
      </w:pPr>
      <w:r>
        <w:rPr/>
        <w:tab/>
        <w:t>Biblia – Ószövetség</w:t>
      </w:r>
    </w:p>
    <w:p>
      <w:pPr>
        <w:pStyle w:val="Normal"/>
        <w:bidi w:val="0"/>
        <w:jc w:val="both"/>
        <w:rPr/>
      </w:pPr>
      <w:r>
        <w:rPr/>
        <w:tab/>
        <w:tab/>
        <w:t>(Református Zsinati Iroda Sajtóosztálya, Bp., 1991.) 7-8. o.</w:t>
      </w:r>
    </w:p>
    <w:p>
      <w:pPr>
        <w:pStyle w:val="Heading5"/>
        <w:numPr>
          <w:ilvl w:val="0"/>
          <w:numId w:val="0"/>
        </w:numPr>
        <w:bidi w:val="0"/>
        <w:rPr/>
      </w:pPr>
      <w:r>
        <w:rPr/>
      </w:r>
      <w:r>
        <w:br w:type="page"/>
      </w:r>
    </w:p>
    <w:p>
      <w:pPr>
        <w:pStyle w:val="Heading5"/>
        <w:bidi w:val="0"/>
        <w:rPr/>
      </w:pPr>
      <w:r>
        <w:rPr/>
        <w:t>EURIPIDÉSZ: MÉDEIA</w:t>
      </w:r>
    </w:p>
    <w:p>
      <w:pPr>
        <w:pStyle w:val="Normal"/>
        <w:bidi w:val="0"/>
        <w:jc w:val="center"/>
        <w:rPr/>
      </w:pPr>
      <w:r>
        <w:rPr/>
      </w:r>
    </w:p>
    <w:p>
      <w:pPr>
        <w:pStyle w:val="Normal"/>
        <w:bidi w:val="0"/>
        <w:ind w:left="1702" w:hanging="0"/>
        <w:jc w:val="center"/>
        <w:rPr/>
      </w:pPr>
      <w:r>
        <w:rPr/>
        <w:t>MÉDEIA:</w:t>
      </w:r>
    </w:p>
    <w:p>
      <w:pPr>
        <w:pStyle w:val="Normal"/>
        <w:bidi w:val="0"/>
        <w:ind w:left="1702" w:hanging="0"/>
        <w:rPr/>
      </w:pPr>
      <w:r>
        <w:rPr/>
        <w:t>(...) úgy születünk, asszonyok,</w:t>
      </w:r>
    </w:p>
    <w:p>
      <w:pPr>
        <w:pStyle w:val="Normal"/>
        <w:bidi w:val="0"/>
        <w:ind w:left="1702" w:hanging="0"/>
        <w:rPr/>
      </w:pPr>
      <w:r>
        <w:rPr/>
        <w:t>hogy bár a jóhoz legkevésbé ért agyunk,</w:t>
      </w:r>
    </w:p>
    <w:p>
      <w:pPr>
        <w:pStyle w:val="Normal"/>
        <w:bidi w:val="0"/>
        <w:ind w:left="1702" w:hanging="0"/>
        <w:rPr/>
      </w:pPr>
      <w:r>
        <w:rPr/>
        <w:t>minden rosszban legbölcsebb mesterek vagyunk.</w:t>
      </w:r>
    </w:p>
    <w:p>
      <w:pPr>
        <w:pStyle w:val="Normal"/>
        <w:bidi w:val="0"/>
        <w:ind w:left="1702"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erényi Grácia</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129-130.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EURIPIDÉSZ: HIPPOLÜTOSZ</w:t>
      </w:r>
    </w:p>
    <w:p>
      <w:pPr>
        <w:pStyle w:val="Normal"/>
        <w:bidi w:val="0"/>
        <w:jc w:val="center"/>
        <w:rPr/>
      </w:pPr>
      <w:r>
        <w:rPr/>
      </w:r>
    </w:p>
    <w:p>
      <w:pPr>
        <w:pStyle w:val="Normal"/>
        <w:bidi w:val="0"/>
        <w:ind w:left="1702" w:hanging="0"/>
        <w:jc w:val="center"/>
        <w:rPr/>
      </w:pPr>
      <w:r>
        <w:rPr/>
        <w:t>HIPPOLÜTOSZ:</w:t>
      </w:r>
    </w:p>
    <w:p>
      <w:pPr>
        <w:pStyle w:val="Normal"/>
        <w:bidi w:val="0"/>
        <w:ind w:left="1702" w:hanging="0"/>
        <w:rPr/>
      </w:pPr>
      <w:r>
        <w:rPr/>
        <w:t>Ó, Zeusz,</w:t>
      </w:r>
      <w:r>
        <w:rPr>
          <w:rStyle w:val="FootnoteAnchor"/>
          <w:b/>
          <w:bCs w:val="false"/>
          <w:i w:val="false"/>
          <w:iCs w:val="false"/>
          <w:caps w:val="false"/>
          <w:smallCaps w:val="false"/>
          <w:strike w:val="false"/>
          <w:dstrike w:val="false"/>
          <w:outline w:val="false"/>
          <w:vanish w:val="false"/>
          <w:position w:val="8"/>
          <w:sz w:val="16"/>
          <w:szCs w:val="16"/>
        </w:rPr>
        <w:footnoteReference w:id="74"/>
      </w:r>
      <w:r>
        <w:rPr/>
        <w:t xml:space="preserve"> az asszonyok csalárd, gonosz nemét</w:t>
      </w:r>
    </w:p>
    <w:p>
      <w:pPr>
        <w:pStyle w:val="Normal"/>
        <w:bidi w:val="0"/>
        <w:ind w:left="1702" w:hanging="0"/>
        <w:rPr/>
      </w:pPr>
      <w:r>
        <w:rPr/>
        <w:t>e napfényes világra mért ültetted el?</w:t>
      </w:r>
    </w:p>
    <w:p>
      <w:pPr>
        <w:pStyle w:val="Normal"/>
        <w:bidi w:val="0"/>
        <w:ind w:left="1702" w:hanging="0"/>
        <w:rPr/>
      </w:pPr>
      <w:r>
        <w:rPr/>
        <w:t>Ha azt akartad, hogy legyünk mi emberek,</w:t>
      </w:r>
    </w:p>
    <w:p>
      <w:pPr>
        <w:pStyle w:val="Normal"/>
        <w:bidi w:val="0"/>
        <w:ind w:left="1702" w:hanging="0"/>
        <w:rPr/>
      </w:pPr>
      <w:r>
        <w:rPr/>
        <w:t>nem kellett volna asszonyokra bíznod ezt,</w:t>
      </w:r>
      <w:r>
        <w:rPr>
          <w:rStyle w:val="FootnoteAnchor"/>
          <w:b/>
          <w:bCs w:val="false"/>
          <w:i w:val="false"/>
          <w:iCs w:val="false"/>
          <w:caps w:val="false"/>
          <w:smallCaps w:val="false"/>
          <w:strike w:val="false"/>
          <w:dstrike w:val="false"/>
          <w:outline w:val="false"/>
          <w:vanish w:val="false"/>
          <w:position w:val="8"/>
          <w:sz w:val="16"/>
          <w:szCs w:val="16"/>
        </w:rPr>
        <w:footnoteReference w:id="75"/>
      </w:r>
    </w:p>
    <w:p>
      <w:pPr>
        <w:pStyle w:val="Normal"/>
        <w:bidi w:val="0"/>
        <w:ind w:left="1702" w:hanging="0"/>
        <w:rPr/>
      </w:pPr>
      <w:r>
        <w:rPr/>
        <w:t>hanem ha bárki templomodban áldozik,</w:t>
      </w:r>
    </w:p>
    <w:p>
      <w:pPr>
        <w:pStyle w:val="Normal"/>
        <w:bidi w:val="0"/>
        <w:ind w:left="1702" w:hanging="0"/>
        <w:rPr/>
      </w:pPr>
      <w:r>
        <w:rPr/>
        <w:t>az ott letett arany, vas és réz súlyokért</w:t>
      </w:r>
    </w:p>
    <w:p>
      <w:pPr>
        <w:pStyle w:val="Normal"/>
        <w:bidi w:val="0"/>
        <w:ind w:left="1702" w:hanging="0"/>
        <w:rPr/>
      </w:pPr>
      <w:r>
        <w:rPr/>
        <w:t>a nyert érték szerint adnád a magzatot,</w:t>
      </w:r>
    </w:p>
    <w:p>
      <w:pPr>
        <w:pStyle w:val="Normal"/>
        <w:bidi w:val="0"/>
        <w:ind w:left="1702" w:hanging="0"/>
        <w:rPr/>
      </w:pPr>
      <w:r>
        <w:rPr/>
        <w:t>mindenkinek mit érdemel, s az asszonyok</w:t>
      </w:r>
    </w:p>
    <w:p>
      <w:pPr>
        <w:pStyle w:val="Normal"/>
        <w:bidi w:val="0"/>
        <w:ind w:left="1702" w:hanging="0"/>
        <w:rPr/>
      </w:pPr>
      <w:r>
        <w:rPr/>
        <w:t>nélkül szabad maradna férfi-életünk.</w:t>
      </w:r>
    </w:p>
    <w:p>
      <w:pPr>
        <w:pStyle w:val="Normal"/>
        <w:bidi w:val="0"/>
        <w:ind w:left="1702" w:hanging="0"/>
        <w:rPr/>
      </w:pPr>
      <w:r>
        <w:rPr/>
        <w:t>De most saját magunk viszünk házunkba bajt,</w:t>
      </w:r>
    </w:p>
    <w:p>
      <w:pPr>
        <w:pStyle w:val="Normal"/>
        <w:bidi w:val="0"/>
        <w:ind w:left="1702" w:hanging="0"/>
        <w:rPr/>
      </w:pPr>
      <w:r>
        <w:rPr/>
        <w:t>asszonyt, kiért jólétünkkel fizethetünk.</w:t>
      </w:r>
    </w:p>
    <w:p>
      <w:pPr>
        <w:pStyle w:val="Normal"/>
        <w:bidi w:val="0"/>
        <w:ind w:left="1702" w:hanging="0"/>
        <w:rPr/>
      </w:pPr>
      <w:r>
        <w:rPr/>
        <w:t>Világos ebbôl is, hogy nagy csapás a nô:</w:t>
      </w:r>
    </w:p>
    <w:p>
      <w:pPr>
        <w:pStyle w:val="Normal"/>
        <w:bidi w:val="0"/>
        <w:ind w:left="1702" w:hanging="0"/>
        <w:rPr/>
      </w:pPr>
      <w:r>
        <w:rPr/>
        <w:t>ki felnevelte ôt, az apja ad vele</w:t>
      </w:r>
    </w:p>
    <w:p>
      <w:pPr>
        <w:pStyle w:val="Normal"/>
        <w:bidi w:val="0"/>
        <w:ind w:left="1702" w:hanging="0"/>
        <w:rPr/>
      </w:pPr>
      <w:r>
        <w:rPr/>
        <w:t>hozományt is, csakhogy túladjon rajta már.</w:t>
      </w:r>
    </w:p>
    <w:p>
      <w:pPr>
        <w:pStyle w:val="Normal"/>
        <w:bidi w:val="0"/>
        <w:ind w:left="1702" w:hanging="0"/>
        <w:rPr/>
      </w:pPr>
      <w:r>
        <w:rPr/>
        <w:t>Ki meg házába vette mint mérges növényt,</w:t>
      </w:r>
    </w:p>
    <w:p>
      <w:pPr>
        <w:pStyle w:val="Normal"/>
        <w:bidi w:val="0"/>
        <w:ind w:left="1702" w:hanging="0"/>
        <w:rPr/>
      </w:pPr>
      <w:r>
        <w:rPr/>
        <w:t>örül, ha mint egy bálványt, feldíszítheti,</w:t>
      </w:r>
    </w:p>
    <w:p>
      <w:pPr>
        <w:pStyle w:val="Normal"/>
        <w:bidi w:val="0"/>
        <w:ind w:left="1702" w:hanging="0"/>
        <w:rPr/>
      </w:pPr>
      <w:r>
        <w:rPr/>
        <w:t>s a csúfra aggat mindenféle szép ruhát,</w:t>
      </w:r>
    </w:p>
    <w:p>
      <w:pPr>
        <w:pStyle w:val="Normal"/>
        <w:bidi w:val="0"/>
        <w:ind w:left="1702" w:hanging="0"/>
        <w:rPr/>
      </w:pPr>
      <w:r>
        <w:rPr/>
        <w:t>szegény, a háza gazdagságát költve rá.</w:t>
      </w:r>
    </w:p>
    <w:p>
      <w:pPr>
        <w:pStyle w:val="Normal"/>
        <w:bidi w:val="0"/>
        <w:ind w:left="1702" w:hanging="0"/>
        <w:rPr/>
      </w:pPr>
      <w:r>
        <w:rPr/>
        <w:t>Ez így van: hogyha nôsül s jók a sógorok,</w:t>
      </w:r>
    </w:p>
    <w:p>
      <w:pPr>
        <w:pStyle w:val="Normal"/>
        <w:bidi w:val="0"/>
        <w:ind w:left="1702" w:hanging="0"/>
        <w:rPr/>
      </w:pPr>
      <w:r>
        <w:rPr/>
        <w:t>még tûrhetô a hitvány asszony ágya is,</w:t>
      </w:r>
    </w:p>
    <w:p>
      <w:pPr>
        <w:pStyle w:val="Normal"/>
        <w:bidi w:val="0"/>
        <w:ind w:left="1702" w:hanging="0"/>
        <w:rPr/>
      </w:pPr>
      <w:r>
        <w:rPr/>
        <w:t>s ha jó asszonnyal nyert apóst haszontalant,</w:t>
      </w:r>
    </w:p>
    <w:p>
      <w:pPr>
        <w:pStyle w:val="Normal"/>
        <w:bidi w:val="0"/>
        <w:ind w:left="1702" w:hanging="0"/>
        <w:rPr/>
      </w:pPr>
      <w:r>
        <w:rPr/>
        <w:t>a jó dolgában így is, úgy is több a baj.</w:t>
      </w:r>
    </w:p>
    <w:p>
      <w:pPr>
        <w:pStyle w:val="Normal"/>
        <w:bidi w:val="0"/>
        <w:ind w:left="1702" w:hanging="0"/>
        <w:rPr/>
      </w:pPr>
      <w:r>
        <w:rPr/>
        <w:t>Legjobb, kinek nem jut sem ez, sem az, csak egy</w:t>
      </w:r>
    </w:p>
    <w:p>
      <w:pPr>
        <w:pStyle w:val="Normal"/>
        <w:bidi w:val="0"/>
        <w:ind w:left="1702" w:hanging="0"/>
        <w:rPr/>
      </w:pPr>
      <w:r>
        <w:rPr/>
        <w:t>butácska asszony, együgyûn ki otthon ül.</w:t>
      </w:r>
    </w:p>
    <w:p>
      <w:pPr>
        <w:pStyle w:val="Normal"/>
        <w:bidi w:val="0"/>
        <w:ind w:left="1702" w:hanging="0"/>
        <w:rPr/>
      </w:pPr>
      <w:r>
        <w:rPr/>
        <w:t>A bölcs asszonyt én gyûlölöm, házamba ne</w:t>
      </w:r>
    </w:p>
    <w:p>
      <w:pPr>
        <w:pStyle w:val="Normal"/>
        <w:bidi w:val="0"/>
        <w:ind w:left="1702" w:hanging="0"/>
        <w:rPr/>
      </w:pPr>
      <w:r>
        <w:rPr/>
        <w:t>lépjen be nô, ha kelleténél okosabb.</w:t>
      </w:r>
    </w:p>
    <w:p>
      <w:pPr>
        <w:pStyle w:val="Normal"/>
        <w:bidi w:val="0"/>
        <w:ind w:left="1702" w:hanging="0"/>
        <w:rPr/>
      </w:pPr>
      <w:r>
        <w:rPr/>
        <w:t>Mert Küprisz is könnyebben elcsábítja azt,</w:t>
      </w:r>
    </w:p>
    <w:p>
      <w:pPr>
        <w:pStyle w:val="Normal"/>
        <w:bidi w:val="0"/>
        <w:ind w:left="1702" w:hanging="0"/>
        <w:rPr/>
      </w:pPr>
      <w:r>
        <w:rPr/>
        <w:t>ki túlokos, viszont ha együgyû a nô,</w:t>
      </w:r>
    </w:p>
    <w:p>
      <w:pPr>
        <w:pStyle w:val="Normal"/>
        <w:bidi w:val="0"/>
        <w:ind w:left="1702" w:hanging="0"/>
        <w:rPr/>
      </w:pPr>
      <w:r>
        <w:rPr/>
        <w:t>nagyobb ôrültségtôl megóvja csöpp esze.</w:t>
      </w:r>
    </w:p>
    <w:p>
      <w:pPr>
        <w:pStyle w:val="Normal"/>
        <w:bidi w:val="0"/>
        <w:ind w:left="1702" w:hanging="0"/>
        <w:rPr/>
      </w:pPr>
      <w:r>
        <w:rPr/>
        <w:t>A nôhöz szolgálót se kell bocsátani,</w:t>
      </w:r>
    </w:p>
    <w:p>
      <w:pPr>
        <w:pStyle w:val="Normal"/>
        <w:bidi w:val="0"/>
        <w:ind w:left="1702" w:hanging="0"/>
        <w:rPr/>
      </w:pPr>
      <w:r>
        <w:rPr/>
        <w:t>beszélni sem tudó állat legyen vele</w:t>
      </w:r>
    </w:p>
    <w:p>
      <w:pPr>
        <w:pStyle w:val="Normal"/>
        <w:bidi w:val="0"/>
        <w:ind w:left="1702" w:hanging="0"/>
        <w:rPr/>
      </w:pPr>
      <w:r>
        <w:rPr/>
        <w:t>csupán, hogy senkihez ne tudjon szólni sem,</w:t>
      </w:r>
    </w:p>
    <w:p>
      <w:pPr>
        <w:pStyle w:val="Normal"/>
        <w:bidi w:val="0"/>
        <w:ind w:left="1702" w:hanging="0"/>
        <w:rPr/>
      </w:pPr>
      <w:r>
        <w:rPr/>
        <w:t>s választ se kapjon kérdésére senkitôl.</w:t>
      </w:r>
    </w:p>
    <w:p>
      <w:pPr>
        <w:pStyle w:val="Normal"/>
        <w:bidi w:val="0"/>
        <w:ind w:left="1702" w:hanging="0"/>
        <w:rPr/>
      </w:pPr>
      <w:r>
        <w:rPr/>
        <w:t>De most ha benn gonosz tervet koholt a nô,</w:t>
      </w:r>
    </w:p>
    <w:p>
      <w:pPr>
        <w:pStyle w:val="Normal"/>
        <w:bidi w:val="0"/>
        <w:ind w:left="1702" w:hanging="0"/>
        <w:rPr/>
      </w:pPr>
      <w:r>
        <w:rPr/>
        <w:t>asszonycselédje kinn mindjárt véghez viszi,</w:t>
      </w:r>
    </w:p>
    <w:p>
      <w:pPr>
        <w:pStyle w:val="Normal"/>
        <w:bidi w:val="0"/>
        <w:ind w:left="1702" w:hanging="0"/>
        <w:rPr/>
      </w:pPr>
      <w:r>
        <w:rPr/>
        <w:t>miként te engemet behálóztál, gonosz,</w:t>
      </w:r>
    </w:p>
    <w:p>
      <w:pPr>
        <w:pStyle w:val="Normal"/>
        <w:bidi w:val="0"/>
        <w:ind w:left="1702" w:hanging="0"/>
        <w:rPr/>
      </w:pPr>
      <w:r>
        <w:rPr/>
        <w:t>s apám ágyát kínálod, melyhez folt nem ért.</w:t>
      </w:r>
    </w:p>
    <w:p>
      <w:pPr>
        <w:pStyle w:val="Normal"/>
        <w:bidi w:val="0"/>
        <w:ind w:left="1702" w:hanging="0"/>
        <w:rPr/>
      </w:pPr>
      <w:r>
        <w:rPr/>
        <w:t>De én forrás vizében tisztulást nyerek,</w:t>
      </w:r>
    </w:p>
    <w:p>
      <w:pPr>
        <w:pStyle w:val="Normal"/>
        <w:bidi w:val="0"/>
        <w:ind w:left="1702" w:hanging="0"/>
        <w:rPr/>
      </w:pPr>
      <w:r>
        <w:rPr/>
        <w:t>bár csak fülemhez ért a bûn, mégis mocsok</w:t>
      </w:r>
    </w:p>
    <w:p>
      <w:pPr>
        <w:pStyle w:val="Normal"/>
        <w:bidi w:val="0"/>
        <w:ind w:left="1702" w:hanging="0"/>
        <w:rPr/>
      </w:pPr>
      <w:r>
        <w:rPr/>
        <w:t>ragad reám, ha tôle meg nem tisztulok.</w:t>
      </w:r>
    </w:p>
    <w:p>
      <w:pPr>
        <w:pStyle w:val="Normal"/>
        <w:bidi w:val="0"/>
        <w:ind w:left="1702" w:hanging="0"/>
        <w:rPr/>
      </w:pPr>
      <w:r>
        <w:rPr/>
        <w:t>És téged is jámborságom ment meg csupán;</w:t>
      </w:r>
    </w:p>
    <w:p>
      <w:pPr>
        <w:pStyle w:val="Normal"/>
        <w:bidi w:val="0"/>
        <w:ind w:left="1702" w:hanging="0"/>
        <w:rPr/>
      </w:pPr>
      <w:r>
        <w:rPr/>
        <w:t>az istenekre tett esküm ne kötne csak,</w:t>
      </w:r>
    </w:p>
    <w:p>
      <w:pPr>
        <w:pStyle w:val="Normal"/>
        <w:bidi w:val="0"/>
        <w:ind w:left="1702" w:hanging="0"/>
        <w:rPr/>
      </w:pPr>
      <w:r>
        <w:rPr/>
        <w:t>azonnal ezt apámnak is jelenteném.</w:t>
      </w:r>
    </w:p>
    <w:p>
      <w:pPr>
        <w:pStyle w:val="Normal"/>
        <w:bidi w:val="0"/>
        <w:ind w:left="1702" w:hanging="0"/>
        <w:rPr/>
      </w:pPr>
      <w:r>
        <w:rPr/>
        <w:t>De most, míg Thészeusz messze jár, én távozom,</w:t>
      </w:r>
    </w:p>
    <w:p>
      <w:pPr>
        <w:pStyle w:val="Normal"/>
        <w:bidi w:val="0"/>
        <w:ind w:left="1702" w:hanging="0"/>
        <w:rPr/>
      </w:pPr>
      <w:r>
        <w:rPr/>
        <w:t>s ajkamra néma hallgatást parancsolok.</w:t>
      </w:r>
    </w:p>
    <w:p>
      <w:pPr>
        <w:pStyle w:val="Normal"/>
        <w:bidi w:val="0"/>
        <w:ind w:left="1702" w:hanging="0"/>
        <w:rPr/>
      </w:pPr>
      <w:r>
        <w:rPr/>
        <w:t>Ha visszatérek majd atyámnak oldalán,</w:t>
      </w:r>
    </w:p>
    <w:p>
      <w:pPr>
        <w:pStyle w:val="Normal"/>
        <w:bidi w:val="0"/>
        <w:ind w:left="1702" w:hanging="0"/>
        <w:rPr/>
      </w:pPr>
      <w:r>
        <w:rPr/>
        <w:t>meglátom, hogy néz szembe asszonyod vele,</w:t>
      </w:r>
    </w:p>
    <w:p>
      <w:pPr>
        <w:pStyle w:val="Normal"/>
        <w:bidi w:val="0"/>
        <w:ind w:left="1702" w:hanging="0"/>
        <w:rPr/>
      </w:pPr>
      <w:r>
        <w:rPr/>
        <w:t>s te, bár szemérmetlenséged már ismerem.</w:t>
      </w:r>
    </w:p>
    <w:p>
      <w:pPr>
        <w:pStyle w:val="Normal"/>
        <w:bidi w:val="0"/>
        <w:ind w:left="1702" w:hanging="0"/>
        <w:rPr/>
      </w:pPr>
      <w:r>
        <w:rPr/>
        <w:t>Pusztuljatok! Nem fér belém a gyûlölet</w:t>
      </w:r>
    </w:p>
    <w:p>
      <w:pPr>
        <w:pStyle w:val="Normal"/>
        <w:bidi w:val="0"/>
        <w:ind w:left="1702" w:hanging="0"/>
        <w:rPr/>
      </w:pPr>
      <w:r>
        <w:rPr/>
        <w:t>a nôk iránt, bár gúnyolnak, hogy nem tudok</w:t>
      </w:r>
    </w:p>
    <w:p>
      <w:pPr>
        <w:pStyle w:val="Normal"/>
        <w:bidi w:val="0"/>
        <w:ind w:left="1702" w:hanging="0"/>
        <w:rPr/>
      </w:pPr>
      <w:r>
        <w:rPr/>
        <w:t>más semmit: ôk se, csak mi megvetést fakaszt.</w:t>
      </w:r>
    </w:p>
    <w:p>
      <w:pPr>
        <w:pStyle w:val="Normal"/>
        <w:bidi w:val="0"/>
        <w:ind w:left="1702" w:hanging="0"/>
        <w:rPr/>
      </w:pPr>
      <w:r>
        <w:rPr/>
        <w:t>Az asszonyok tisztességet tanuljanak,</w:t>
      </w:r>
    </w:p>
    <w:p>
      <w:pPr>
        <w:pStyle w:val="Normal"/>
        <w:bidi w:val="0"/>
        <w:ind w:left="1702" w:hanging="0"/>
        <w:rPr/>
      </w:pPr>
      <w:r>
        <w:rPr/>
        <w:t>vagy engem hagyjatok, ha ôket átkozom.</w:t>
      </w:r>
    </w:p>
    <w:p>
      <w:pPr>
        <w:pStyle w:val="Normal"/>
        <w:bidi w:val="0"/>
        <w:ind w:left="1702" w:hanging="0"/>
        <w:rPr/>
      </w:pPr>
      <w:r>
        <w:rPr/>
        <w:t>(El)</w:t>
      </w:r>
    </w:p>
    <w:p>
      <w:pPr>
        <w:pStyle w:val="Normal"/>
        <w:bidi w:val="0"/>
        <w:ind w:left="1702"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Trencsényi-Waldapfel Imre</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225-226.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EURIPIDÉSZ: ANDROMAKHÉ</w:t>
      </w:r>
    </w:p>
    <w:p>
      <w:pPr>
        <w:pStyle w:val="Normal"/>
        <w:bidi w:val="0"/>
        <w:rPr/>
      </w:pPr>
      <w:r>
        <w:rPr/>
      </w:r>
    </w:p>
    <w:p>
      <w:pPr>
        <w:pStyle w:val="Normal"/>
        <w:bidi w:val="0"/>
        <w:ind w:left="1418" w:hanging="0"/>
        <w:rPr/>
      </w:pPr>
      <w:r>
        <w:rPr/>
        <w:t>ANDROMAKHÉ:</w:t>
      </w:r>
    </w:p>
    <w:p>
      <w:pPr>
        <w:pStyle w:val="Normal"/>
        <w:bidi w:val="0"/>
        <w:ind w:left="1418" w:hanging="0"/>
        <w:rPr/>
      </w:pPr>
      <w:r>
        <w:rPr/>
        <w:t>Menj csak; mi pedig örökkön ontott könnyeink,</w:t>
      </w:r>
    </w:p>
    <w:p>
      <w:pPr>
        <w:pStyle w:val="Normal"/>
        <w:bidi w:val="0"/>
        <w:ind w:left="1418" w:hanging="0"/>
        <w:rPr/>
      </w:pPr>
      <w:r>
        <w:rPr/>
        <w:t>siralmunk, jajveszékelésünk ég felé</w:t>
      </w:r>
    </w:p>
    <w:p>
      <w:pPr>
        <w:pStyle w:val="Normal"/>
        <w:bidi w:val="0"/>
        <w:ind w:left="1418" w:hanging="0"/>
        <w:rPr/>
      </w:pPr>
      <w:r>
        <w:rPr/>
        <w:t>tárjuk: mert ilyen az asszonyok természete,</w:t>
      </w:r>
    </w:p>
    <w:p>
      <w:pPr>
        <w:pStyle w:val="Normal"/>
        <w:bidi w:val="0"/>
        <w:ind w:left="1418" w:hanging="0"/>
        <w:rPr/>
      </w:pPr>
      <w:r>
        <w:rPr/>
        <w:t>sok zaklató bajukban élvezet nekik,</w:t>
      </w:r>
    </w:p>
    <w:p>
      <w:pPr>
        <w:pStyle w:val="Normal"/>
        <w:bidi w:val="0"/>
        <w:ind w:left="1418" w:hanging="0"/>
        <w:rPr/>
      </w:pPr>
      <w:r>
        <w:rPr/>
        <w:t>ha ajkukon, ha nyelvükön hordják, mi fáj.</w:t>
      </w:r>
    </w:p>
    <w:p>
      <w:pPr>
        <w:pStyle w:val="Normal"/>
        <w:bidi w:val="0"/>
        <w:ind w:left="1418"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erényi Grácia</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258. o.</w:t>
      </w:r>
    </w:p>
    <w:p>
      <w:pPr>
        <w:pStyle w:val="Heading5"/>
        <w:numPr>
          <w:ilvl w:val="0"/>
          <w:numId w:val="0"/>
        </w:numPr>
        <w:bidi w:val="0"/>
        <w:rPr/>
      </w:pPr>
      <w:r>
        <w:rPr/>
      </w:r>
      <w:r>
        <w:br w:type="page"/>
      </w:r>
    </w:p>
    <w:p>
      <w:pPr>
        <w:pStyle w:val="Heading5"/>
        <w:bidi w:val="0"/>
        <w:rPr/>
      </w:pPr>
      <w:r>
        <w:rPr/>
        <w:t>ARISZTOPHANÉSZ: A NÔK ÜNNEPE</w:t>
      </w:r>
    </w:p>
    <w:p>
      <w:pPr>
        <w:pStyle w:val="Normal"/>
        <w:bidi w:val="0"/>
        <w:jc w:val="center"/>
        <w:rPr/>
      </w:pPr>
      <w:r>
        <w:rPr/>
      </w:r>
    </w:p>
    <w:p>
      <w:pPr>
        <w:pStyle w:val="Normal"/>
        <w:bidi w:val="0"/>
        <w:ind w:left="1560" w:hanging="0"/>
        <w:jc w:val="center"/>
        <w:rPr/>
      </w:pPr>
      <w:r>
        <w:rPr/>
        <w:t>A NÔ</w:t>
      </w:r>
    </w:p>
    <w:p>
      <w:pPr>
        <w:pStyle w:val="Normal"/>
        <w:bidi w:val="0"/>
        <w:ind w:left="1560" w:hanging="0"/>
        <w:rPr/>
      </w:pPr>
      <w:r>
        <w:rPr/>
      </w:r>
    </w:p>
    <w:p>
      <w:pPr>
        <w:pStyle w:val="Normal"/>
        <w:bidi w:val="0"/>
        <w:ind w:left="1560" w:hanging="0"/>
        <w:rPr/>
      </w:pPr>
      <w:r>
        <w:rPr/>
        <w:t>Nem a dicsôség vágya készt felállni</w:t>
      </w:r>
    </w:p>
    <w:p>
      <w:pPr>
        <w:pStyle w:val="Normal"/>
        <w:bidi w:val="0"/>
        <w:ind w:left="1560" w:hanging="0"/>
        <w:rPr/>
      </w:pPr>
      <w:r>
        <w:rPr/>
        <w:t>S beszélni, oh nôk, istenimre! de</w:t>
      </w:r>
    </w:p>
    <w:p>
      <w:pPr>
        <w:pStyle w:val="Normal"/>
        <w:bidi w:val="0"/>
        <w:ind w:left="1560" w:hanging="0"/>
        <w:rPr/>
      </w:pPr>
      <w:r>
        <w:rPr/>
        <w:t>Régóta fájlalom, szegény fejem,</w:t>
      </w:r>
    </w:p>
    <w:p>
      <w:pPr>
        <w:pStyle w:val="Normal"/>
        <w:bidi w:val="0"/>
        <w:ind w:left="1560" w:hanging="0"/>
        <w:rPr/>
      </w:pPr>
      <w:r>
        <w:rPr/>
        <w:t>Sárral dobálva látni bennetek’</w:t>
      </w:r>
    </w:p>
    <w:p>
      <w:pPr>
        <w:pStyle w:val="Normal"/>
        <w:bidi w:val="0"/>
        <w:ind w:left="1560" w:hanging="0"/>
        <w:rPr/>
      </w:pPr>
      <w:r>
        <w:rPr/>
        <w:t>Euripidestôl, a kofa’ fiától,</w:t>
      </w:r>
    </w:p>
    <w:p>
      <w:pPr>
        <w:pStyle w:val="Normal"/>
        <w:bidi w:val="0"/>
        <w:ind w:left="1560" w:hanging="0"/>
        <w:rPr/>
      </w:pPr>
      <w:r>
        <w:rPr/>
        <w:t>És rátok annyi rosszat hallani.</w:t>
      </w:r>
    </w:p>
    <w:p>
      <w:pPr>
        <w:pStyle w:val="Normal"/>
        <w:bidi w:val="0"/>
        <w:ind w:left="1560" w:hanging="0"/>
        <w:rPr/>
      </w:pPr>
      <w:r>
        <w:rPr/>
        <w:t>Mert hisz mi rosszat ránk nem kent ez ember?</w:t>
      </w:r>
    </w:p>
    <w:p>
      <w:pPr>
        <w:pStyle w:val="Normal"/>
        <w:bidi w:val="0"/>
        <w:ind w:left="1560" w:hanging="0"/>
        <w:rPr/>
      </w:pPr>
      <w:r>
        <w:rPr/>
        <w:t>Hol nem gyalázott, a meddig csak egy</w:t>
      </w:r>
    </w:p>
    <w:p>
      <w:pPr>
        <w:pStyle w:val="Normal"/>
        <w:bidi w:val="0"/>
        <w:ind w:left="1560" w:hanging="0"/>
        <w:rPr/>
      </w:pPr>
      <w:r>
        <w:rPr/>
        <w:t>Tragoedia-kar van, és nézô közönség?</w:t>
      </w:r>
    </w:p>
    <w:p>
      <w:pPr>
        <w:pStyle w:val="Normal"/>
        <w:bidi w:val="0"/>
        <w:ind w:left="1560" w:hanging="0"/>
        <w:rPr/>
      </w:pPr>
      <w:r>
        <w:rPr/>
        <w:t>Nevünk elôtte korcs, férfit-buvó,</w:t>
      </w:r>
    </w:p>
    <w:p>
      <w:pPr>
        <w:pStyle w:val="Normal"/>
        <w:bidi w:val="0"/>
        <w:ind w:left="1560" w:hanging="0"/>
        <w:rPr/>
      </w:pPr>
      <w:r>
        <w:rPr/>
        <w:t>Áruló, fecskelocska, borszipák,</w:t>
      </w:r>
    </w:p>
    <w:p>
      <w:pPr>
        <w:pStyle w:val="Normal"/>
        <w:bidi w:val="0"/>
        <w:ind w:left="1560" w:hanging="0"/>
        <w:rPr/>
      </w:pPr>
      <w:r>
        <w:rPr/>
        <w:t>Semmirevaló, férjek nagy veszedelme;</w:t>
      </w:r>
    </w:p>
    <w:p>
      <w:pPr>
        <w:pStyle w:val="Normal"/>
        <w:bidi w:val="0"/>
        <w:ind w:left="1560" w:hanging="0"/>
        <w:rPr/>
      </w:pPr>
      <w:r>
        <w:rPr/>
        <w:t>Kik, ha belépnek szinházból jövet,</w:t>
      </w:r>
    </w:p>
    <w:p>
      <w:pPr>
        <w:pStyle w:val="Normal"/>
        <w:bidi w:val="0"/>
        <w:ind w:left="1560" w:hanging="0"/>
        <w:rPr/>
      </w:pPr>
      <w:r>
        <w:rPr/>
        <w:t>Ránk sanda szemmel nézve, azt lesik</w:t>
      </w:r>
    </w:p>
    <w:p>
      <w:pPr>
        <w:pStyle w:val="Normal"/>
        <w:bidi w:val="0"/>
        <w:ind w:left="1560" w:hanging="0"/>
        <w:rPr/>
      </w:pPr>
      <w:r>
        <w:rPr/>
        <w:t>Nincs-é szobánkban elbújt kedvesünk.</w:t>
      </w:r>
    </w:p>
    <w:p>
      <w:pPr>
        <w:pStyle w:val="Normal"/>
        <w:bidi w:val="0"/>
        <w:ind w:left="1560" w:hanging="0"/>
        <w:rPr/>
      </w:pPr>
      <w:r>
        <w:rPr/>
        <w:t>Csinálni meg, mint másszor, nem szabad</w:t>
      </w:r>
    </w:p>
    <w:p>
      <w:pPr>
        <w:pStyle w:val="Normal"/>
        <w:bidi w:val="0"/>
        <w:ind w:left="1560" w:hanging="0"/>
        <w:rPr/>
      </w:pPr>
      <w:r>
        <w:rPr/>
        <w:t xml:space="preserve">Semmit nekünk! úgy elkapatta </w:t>
      </w:r>
      <w:r>
        <w:rPr>
          <w:b w:val="false"/>
          <w:bCs w:val="false"/>
          <w:i/>
          <w:iCs w:val="false"/>
          <w:caps w:val="false"/>
          <w:smallCaps w:val="false"/>
          <w:strike w:val="false"/>
          <w:dstrike w:val="false"/>
          <w:outline w:val="false"/>
          <w:vanish w:val="false"/>
        </w:rPr>
        <w:t>ez</w:t>
      </w:r>
    </w:p>
    <w:p>
      <w:pPr>
        <w:pStyle w:val="Normal"/>
        <w:bidi w:val="0"/>
        <w:ind w:left="1560" w:hanging="0"/>
        <w:rPr/>
      </w:pPr>
      <w:r>
        <w:rPr/>
        <w:t>A férjeinket! hogy csak koszorút</w:t>
      </w:r>
    </w:p>
    <w:p>
      <w:pPr>
        <w:pStyle w:val="Normal"/>
        <w:bidi w:val="0"/>
        <w:ind w:left="1560" w:hanging="0"/>
        <w:rPr/>
      </w:pPr>
      <w:r>
        <w:rPr/>
        <w:t>Ha fon szegény nô, már «szerelmes», és ha</w:t>
      </w:r>
    </w:p>
    <w:p>
      <w:pPr>
        <w:pStyle w:val="Normal"/>
        <w:bidi w:val="0"/>
        <w:ind w:left="1560" w:hanging="0"/>
        <w:rPr/>
      </w:pPr>
      <w:r>
        <w:rPr/>
        <w:t>Egy tört edényt, a mint jár-kel, ledob:</w:t>
      </w:r>
    </w:p>
    <w:p>
      <w:pPr>
        <w:pStyle w:val="Normal"/>
        <w:bidi w:val="0"/>
        <w:ind w:left="1560" w:hanging="0"/>
        <w:rPr/>
      </w:pPr>
      <w:r>
        <w:rPr/>
        <w:t>Már kérdi férje: «kinek tört a fazék?</w:t>
      </w:r>
      <w:r>
        <w:rPr>
          <w:rStyle w:val="FootnoteAnchor"/>
          <w:b/>
          <w:bCs w:val="false"/>
          <w:i w:val="false"/>
          <w:iCs w:val="false"/>
          <w:caps w:val="false"/>
          <w:smallCaps w:val="false"/>
          <w:strike w:val="false"/>
          <w:dstrike w:val="false"/>
          <w:outline w:val="false"/>
          <w:vanish w:val="false"/>
          <w:position w:val="8"/>
          <w:sz w:val="16"/>
          <w:szCs w:val="16"/>
        </w:rPr>
        <w:footnoteReference w:id="76"/>
      </w:r>
    </w:p>
    <w:p>
      <w:pPr>
        <w:pStyle w:val="Normal"/>
        <w:bidi w:val="0"/>
        <w:ind w:left="1560" w:hanging="0"/>
        <w:rPr/>
      </w:pPr>
      <w:r>
        <w:rPr>
          <w:b w:val="false"/>
          <w:bCs w:val="false"/>
          <w:i/>
          <w:iCs w:val="false"/>
          <w:caps w:val="false"/>
          <w:smallCaps w:val="false"/>
          <w:strike w:val="false"/>
          <w:dstrike w:val="false"/>
          <w:outline w:val="false"/>
          <w:vanish w:val="false"/>
        </w:rPr>
        <w:t>Korinthi vendégednek</w:t>
      </w:r>
      <w:r>
        <w:rPr/>
        <w:t>, bizonyos!»</w:t>
      </w:r>
    </w:p>
    <w:p>
      <w:pPr>
        <w:pStyle w:val="Normal"/>
        <w:bidi w:val="0"/>
        <w:ind w:left="1560" w:hanging="0"/>
        <w:rPr/>
      </w:pPr>
      <w:r>
        <w:rPr/>
        <w:t>Beteg egy leány: a bátyja mondja tüstént:</w:t>
      </w:r>
    </w:p>
    <w:p>
      <w:pPr>
        <w:pStyle w:val="Normal"/>
        <w:bidi w:val="0"/>
        <w:ind w:left="1560" w:hanging="0"/>
        <w:rPr/>
      </w:pPr>
      <w:r>
        <w:rPr/>
        <w:t>«Nem tetszik e leánynak a szine!»</w:t>
      </w:r>
    </w:p>
    <w:p>
      <w:pPr>
        <w:pStyle w:val="Normal"/>
        <w:bidi w:val="0"/>
        <w:ind w:left="1560" w:hanging="0"/>
        <w:rPr/>
      </w:pPr>
      <w:r>
        <w:rPr/>
        <w:t>Hagyján! de még ha egy gyermektelen nô</w:t>
      </w:r>
    </w:p>
    <w:p>
      <w:pPr>
        <w:pStyle w:val="Normal"/>
        <w:bidi w:val="0"/>
        <w:ind w:left="1560" w:hanging="0"/>
        <w:rPr/>
      </w:pPr>
      <w:r>
        <w:rPr/>
        <w:t>Fiat csempészne, sincs titkolni mód;</w:t>
      </w:r>
    </w:p>
    <w:p>
      <w:pPr>
        <w:pStyle w:val="Normal"/>
        <w:bidi w:val="0"/>
        <w:ind w:left="1560" w:hanging="0"/>
        <w:rPr/>
      </w:pPr>
      <w:r>
        <w:rPr/>
        <w:t>Mert mindig ott ül a férj, ágya mellett.</w:t>
      </w:r>
    </w:p>
    <w:p>
      <w:pPr>
        <w:pStyle w:val="Normal"/>
        <w:bidi w:val="0"/>
        <w:ind w:left="1560" w:hanging="0"/>
        <w:rPr/>
      </w:pPr>
      <w:r>
        <w:rPr/>
        <w:t>Az agglegények közt meg, kik elôbb</w:t>
      </w:r>
    </w:p>
    <w:p>
      <w:pPr>
        <w:pStyle w:val="Normal"/>
        <w:bidi w:val="0"/>
        <w:ind w:left="1560" w:hanging="0"/>
        <w:rPr/>
      </w:pPr>
      <w:r>
        <w:rPr/>
        <w:t>Leányt vevének, úgy bevádola,</w:t>
      </w:r>
    </w:p>
    <w:p>
      <w:pPr>
        <w:pStyle w:val="Normal"/>
        <w:bidi w:val="0"/>
        <w:ind w:left="1560" w:hanging="0"/>
        <w:rPr/>
      </w:pPr>
      <w:r>
        <w:rPr/>
        <w:t>Hogy egy se’ nôsül e szavak miatt:</w:t>
      </w:r>
    </w:p>
    <w:p>
      <w:pPr>
        <w:pStyle w:val="Normal"/>
        <w:bidi w:val="0"/>
        <w:ind w:left="1560" w:hanging="0"/>
        <w:rPr/>
      </w:pPr>
      <w:r>
        <w:rPr/>
        <w:t>«Vén vôlegénynek zsarnok a neje».</w:t>
      </w:r>
      <w:r>
        <w:rPr>
          <w:rStyle w:val="FootnoteAnchor"/>
          <w:b/>
          <w:bCs w:val="false"/>
          <w:i w:val="false"/>
          <w:iCs w:val="false"/>
          <w:caps w:val="false"/>
          <w:smallCaps w:val="false"/>
          <w:strike w:val="false"/>
          <w:dstrike w:val="false"/>
          <w:outline w:val="false"/>
          <w:vanish w:val="false"/>
          <w:position w:val="8"/>
          <w:sz w:val="16"/>
          <w:szCs w:val="16"/>
        </w:rPr>
        <w:footnoteReference w:id="77"/>
      </w:r>
    </w:p>
    <w:p>
      <w:pPr>
        <w:pStyle w:val="Normal"/>
        <w:bidi w:val="0"/>
        <w:ind w:left="1560" w:hanging="0"/>
        <w:rPr/>
      </w:pPr>
      <w:r>
        <w:rPr/>
        <w:t>Ezért ma már a nôi termeket</w:t>
      </w:r>
    </w:p>
    <w:p>
      <w:pPr>
        <w:pStyle w:val="Normal"/>
        <w:bidi w:val="0"/>
        <w:ind w:left="1560" w:hanging="0"/>
        <w:rPr/>
      </w:pPr>
      <w:r>
        <w:rPr/>
        <w:t>Zárral, pecséttel szokták biztosítni,</w:t>
      </w:r>
    </w:p>
    <w:p>
      <w:pPr>
        <w:pStyle w:val="Normal"/>
        <w:bidi w:val="0"/>
        <w:ind w:left="1560" w:hanging="0"/>
        <w:rPr/>
      </w:pPr>
      <w:r>
        <w:rPr/>
        <w:t>Úgy ôrzenek, sôt még legényijesztô</w:t>
      </w:r>
    </w:p>
    <w:p>
      <w:pPr>
        <w:pStyle w:val="Normal"/>
        <w:bidi w:val="0"/>
        <w:ind w:left="1560" w:hanging="0"/>
        <w:rPr/>
      </w:pPr>
      <w:r>
        <w:rPr/>
        <w:t>Komondor nagy kutyát is tartanak.</w:t>
      </w:r>
    </w:p>
    <w:p>
      <w:pPr>
        <w:pStyle w:val="Normal"/>
        <w:bidi w:val="0"/>
        <w:ind w:left="1560" w:hanging="0"/>
        <w:rPr/>
      </w:pPr>
      <w:r>
        <w:rPr/>
        <w:t>Ez mind mehetne, csak hogy – mint elébb</w:t>
      </w:r>
    </w:p>
    <w:p>
      <w:pPr>
        <w:pStyle w:val="Normal"/>
        <w:bidi w:val="0"/>
        <w:ind w:left="1560" w:hanging="0"/>
        <w:rPr/>
      </w:pPr>
      <w:r>
        <w:rPr/>
        <w:t>Gazdasszonykodni szoktunk, csenve titkon</w:t>
      </w:r>
    </w:p>
    <w:p>
      <w:pPr>
        <w:pStyle w:val="Normal"/>
        <w:bidi w:val="0"/>
        <w:ind w:left="1560" w:hanging="0"/>
        <w:rPr/>
      </w:pPr>
      <w:r>
        <w:rPr/>
        <w:t>Lisztet, olajt, bort – most az sem szabad:</w:t>
      </w:r>
    </w:p>
    <w:p>
      <w:pPr>
        <w:pStyle w:val="Normal"/>
        <w:bidi w:val="0"/>
        <w:ind w:left="1560" w:hanging="0"/>
        <w:rPr/>
      </w:pPr>
      <w:r>
        <w:rPr/>
        <w:t>Mert férjeink már holmi átkozott,</w:t>
      </w:r>
    </w:p>
    <w:p>
      <w:pPr>
        <w:pStyle w:val="Normal"/>
        <w:bidi w:val="0"/>
        <w:ind w:left="1560" w:hanging="0"/>
        <w:rPr/>
      </w:pPr>
      <w:r>
        <w:rPr/>
        <w:t>Rejtélyes kulcsot hordanak magok,</w:t>
      </w:r>
    </w:p>
    <w:p>
      <w:pPr>
        <w:pStyle w:val="Normal"/>
        <w:bidi w:val="0"/>
        <w:ind w:left="1560" w:hanging="0"/>
        <w:rPr/>
      </w:pPr>
      <w:r>
        <w:rPr/>
        <w:t>Lakónit, a mely három makkra jár.</w:t>
      </w:r>
    </w:p>
    <w:p>
      <w:pPr>
        <w:pStyle w:val="Normal"/>
        <w:bidi w:val="0"/>
        <w:ind w:left="1560" w:hanging="0"/>
        <w:rPr/>
      </w:pPr>
      <w:r>
        <w:rPr/>
        <w:t>Így is ki tudtuk nyitni a reteszt,</w:t>
      </w:r>
    </w:p>
    <w:p>
      <w:pPr>
        <w:pStyle w:val="Normal"/>
        <w:bidi w:val="0"/>
        <w:ind w:left="1560" w:hanging="0"/>
        <w:rPr/>
      </w:pPr>
      <w:r>
        <w:rPr/>
        <w:t>S pecsétnyomónk lett három obolért:</w:t>
      </w:r>
    </w:p>
    <w:p>
      <w:pPr>
        <w:pStyle w:val="Normal"/>
        <w:bidi w:val="0"/>
        <w:ind w:left="1560" w:hanging="0"/>
        <w:rPr/>
      </w:pPr>
      <w:r>
        <w:rPr/>
        <w:t>De most e búszerzô Euripidestôl</w:t>
      </w:r>
    </w:p>
    <w:p>
      <w:pPr>
        <w:pStyle w:val="Normal"/>
        <w:bidi w:val="0"/>
        <w:ind w:left="1560" w:hanging="0"/>
        <w:rPr/>
      </w:pPr>
      <w:r>
        <w:rPr/>
        <w:t>Szú-ette fát</w:t>
      </w:r>
      <w:r>
        <w:rPr>
          <w:rStyle w:val="FootnoteAnchor"/>
          <w:b/>
          <w:bCs w:val="false"/>
          <w:i w:val="false"/>
          <w:iCs w:val="false"/>
          <w:caps w:val="false"/>
          <w:smallCaps w:val="false"/>
          <w:strike w:val="false"/>
          <w:dstrike w:val="false"/>
          <w:outline w:val="false"/>
          <w:vanish w:val="false"/>
          <w:position w:val="8"/>
          <w:sz w:val="16"/>
          <w:szCs w:val="16"/>
        </w:rPr>
        <w:footnoteReference w:id="78"/>
      </w:r>
      <w:r>
        <w:rPr/>
        <w:t xml:space="preserve"> tanultak hordani</w:t>
      </w:r>
    </w:p>
    <w:p>
      <w:pPr>
        <w:pStyle w:val="Normal"/>
        <w:bidi w:val="0"/>
        <w:ind w:left="1560" w:hanging="0"/>
        <w:rPr/>
      </w:pPr>
      <w:r>
        <w:rPr/>
        <w:t>Pecsét gyanánt. – És hát javaslom, ennek</w:t>
      </w:r>
      <w:r>
        <w:rPr>
          <w:rStyle w:val="FootnoteAnchor"/>
          <w:b/>
          <w:bCs w:val="false"/>
          <w:i w:val="false"/>
          <w:iCs w:val="false"/>
          <w:caps w:val="false"/>
          <w:smallCaps w:val="false"/>
          <w:strike w:val="false"/>
          <w:dstrike w:val="false"/>
          <w:outline w:val="false"/>
          <w:vanish w:val="false"/>
          <w:position w:val="8"/>
          <w:sz w:val="16"/>
          <w:szCs w:val="16"/>
        </w:rPr>
        <w:footnoteReference w:id="79"/>
      </w:r>
    </w:p>
    <w:p>
      <w:pPr>
        <w:pStyle w:val="Normal"/>
        <w:bidi w:val="0"/>
        <w:ind w:left="1560" w:hanging="0"/>
        <w:rPr/>
      </w:pPr>
      <w:r>
        <w:rPr/>
        <w:t>Fôzzük ki vesztét bárhogy és mikép,</w:t>
      </w:r>
    </w:p>
    <w:p>
      <w:pPr>
        <w:pStyle w:val="Normal"/>
        <w:bidi w:val="0"/>
        <w:ind w:left="1560" w:hanging="0"/>
        <w:rPr/>
      </w:pPr>
      <w:r>
        <w:rPr/>
        <w:t>Vagy méreg által, vagy akármi csellel,</w:t>
      </w:r>
    </w:p>
    <w:p>
      <w:pPr>
        <w:pStyle w:val="Normal"/>
        <w:bidi w:val="0"/>
        <w:ind w:left="1560" w:hanging="0"/>
        <w:rPr/>
      </w:pPr>
      <w:r>
        <w:rPr/>
        <w:t>Csak vesszen. Ennyit nyiltan mondhatok,</w:t>
      </w:r>
    </w:p>
    <w:p>
      <w:pPr>
        <w:pStyle w:val="Normal"/>
        <w:bidi w:val="0"/>
        <w:ind w:left="1560" w:hanging="0"/>
        <w:rPr/>
      </w:pPr>
      <w:r>
        <w:rPr/>
        <w:t>A többit a jegyzôvel iratom le.</w:t>
      </w:r>
    </w:p>
    <w:p>
      <w:pPr>
        <w:pStyle w:val="Normal"/>
        <w:bidi w:val="0"/>
        <w:ind w:left="1560" w:hanging="0"/>
        <w:rPr/>
      </w:pPr>
      <w:r>
        <w:rPr/>
        <w:t>(...)</w:t>
      </w:r>
    </w:p>
    <w:p>
      <w:pPr>
        <w:pStyle w:val="Normal"/>
        <w:bidi w:val="0"/>
        <w:ind w:left="1560" w:hanging="0"/>
        <w:rPr/>
      </w:pPr>
      <w:r>
        <w:rPr/>
      </w:r>
    </w:p>
    <w:p>
      <w:pPr>
        <w:pStyle w:val="Normal"/>
        <w:bidi w:val="0"/>
        <w:ind w:left="1560" w:hanging="0"/>
        <w:rPr/>
      </w:pPr>
      <w:r>
        <w:rPr/>
        <w:t>MNESILOCHOS</w:t>
      </w:r>
    </w:p>
    <w:p>
      <w:pPr>
        <w:pStyle w:val="Normal"/>
        <w:bidi w:val="0"/>
        <w:ind w:left="1560" w:hanging="0"/>
        <w:rPr/>
      </w:pPr>
      <w:r>
        <w:rPr/>
      </w:r>
    </w:p>
    <w:p>
      <w:pPr>
        <w:pStyle w:val="Normal"/>
        <w:bidi w:val="0"/>
        <w:ind w:left="1560" w:hanging="0"/>
        <w:rPr/>
      </w:pPr>
      <w:r>
        <w:rPr/>
        <w:t>Hogy ennyi bántás szörnyen feldühít</w:t>
      </w:r>
    </w:p>
    <w:p>
      <w:pPr>
        <w:pStyle w:val="Normal"/>
        <w:bidi w:val="0"/>
        <w:ind w:left="1560" w:hanging="0"/>
        <w:rPr/>
      </w:pPr>
      <w:r>
        <w:rPr/>
        <w:t>Euripidesre, oh nôk, nem csuda,</w:t>
      </w:r>
    </w:p>
    <w:p>
      <w:pPr>
        <w:pStyle w:val="Normal"/>
        <w:bidi w:val="0"/>
        <w:ind w:left="1560" w:hanging="0"/>
        <w:rPr/>
      </w:pPr>
      <w:r>
        <w:rPr/>
        <w:t>Sem, hogy epétek felforr e miatt.</w:t>
      </w:r>
    </w:p>
    <w:p>
      <w:pPr>
        <w:pStyle w:val="Normal"/>
        <w:bidi w:val="0"/>
        <w:ind w:left="1560" w:hanging="0"/>
        <w:rPr/>
      </w:pPr>
      <w:r>
        <w:rPr/>
        <w:t>Én is gyûlölöm – úgy legyek szerencsés</w:t>
      </w:r>
    </w:p>
    <w:p>
      <w:pPr>
        <w:pStyle w:val="Normal"/>
        <w:bidi w:val="0"/>
        <w:ind w:left="1560" w:hanging="0"/>
        <w:rPr/>
      </w:pPr>
      <w:r>
        <w:rPr/>
        <w:t>Gyermekszülésben</w:t>
      </w:r>
      <w:r>
        <w:rPr>
          <w:rStyle w:val="FootnoteAnchor"/>
          <w:b/>
          <w:bCs w:val="false"/>
          <w:i w:val="false"/>
          <w:iCs w:val="false"/>
          <w:caps w:val="false"/>
          <w:smallCaps w:val="false"/>
          <w:strike w:val="false"/>
          <w:dstrike w:val="false"/>
          <w:outline w:val="false"/>
          <w:vanish w:val="false"/>
          <w:position w:val="8"/>
          <w:sz w:val="16"/>
          <w:szCs w:val="16"/>
        </w:rPr>
        <w:footnoteReference w:id="80"/>
      </w:r>
      <w:r>
        <w:rPr/>
        <w:t xml:space="preserve"> – azt a férfiút,</w:t>
      </w:r>
    </w:p>
    <w:p>
      <w:pPr>
        <w:pStyle w:val="Normal"/>
        <w:bidi w:val="0"/>
        <w:ind w:left="1560" w:hanging="0"/>
        <w:rPr/>
      </w:pPr>
      <w:r>
        <w:rPr/>
        <w:t>Hisz épen ôrült is volnék, ha nem.</w:t>
      </w:r>
    </w:p>
    <w:p>
      <w:pPr>
        <w:pStyle w:val="Normal"/>
        <w:bidi w:val="0"/>
        <w:ind w:left="1560" w:hanging="0"/>
        <w:rPr/>
      </w:pPr>
      <w:r>
        <w:rPr/>
        <w:t>De legyünk ôszinték egymás közt – hiszen</w:t>
      </w:r>
    </w:p>
    <w:p>
      <w:pPr>
        <w:pStyle w:val="Normal"/>
        <w:bidi w:val="0"/>
        <w:ind w:left="1560" w:hanging="0"/>
        <w:rPr/>
      </w:pPr>
      <w:r>
        <w:rPr/>
        <w:t>Magunk vagyunk és nem mehet ki a szó.</w:t>
      </w:r>
    </w:p>
    <w:p>
      <w:pPr>
        <w:pStyle w:val="Normal"/>
        <w:bidi w:val="0"/>
        <w:ind w:left="1560" w:hanging="0"/>
        <w:rPr/>
      </w:pPr>
      <w:r>
        <w:rPr/>
        <w:t>Mit vetjük</w:t>
      </w:r>
      <w:r>
        <w:rPr>
          <w:b w:val="false"/>
          <w:bCs w:val="false"/>
          <w:i/>
          <w:iCs w:val="false"/>
          <w:caps w:val="false"/>
          <w:smallCaps w:val="false"/>
          <w:strike w:val="false"/>
          <w:dstrike w:val="false"/>
          <w:outline w:val="false"/>
          <w:vanish w:val="false"/>
        </w:rPr>
        <w:t xml:space="preserve"> ôt </w:t>
      </w:r>
      <w:r>
        <w:rPr/>
        <w:t>mi mindenben okúl,</w:t>
      </w:r>
    </w:p>
    <w:p>
      <w:pPr>
        <w:pStyle w:val="Normal"/>
        <w:bidi w:val="0"/>
        <w:ind w:left="1560" w:hanging="0"/>
        <w:rPr/>
      </w:pPr>
      <w:r>
        <w:rPr/>
        <w:t>S mit duzzogunk, ha két-három hibát</w:t>
      </w:r>
    </w:p>
    <w:p>
      <w:pPr>
        <w:pStyle w:val="Normal"/>
        <w:bidi w:val="0"/>
        <w:ind w:left="1560" w:hanging="0"/>
        <w:rPr/>
      </w:pPr>
      <w:r>
        <w:rPr/>
        <w:t>Megtudva, ránk mond, kik ezret teszünk?</w:t>
      </w:r>
    </w:p>
    <w:p>
      <w:pPr>
        <w:pStyle w:val="Normal"/>
        <w:bidi w:val="0"/>
        <w:ind w:left="1560" w:hanging="0"/>
        <w:rPr/>
      </w:pPr>
      <w:r>
        <w:rPr/>
        <w:t>Tulajdon én is – hogy másról ne szóljak –</w:t>
      </w:r>
    </w:p>
    <w:p>
      <w:pPr>
        <w:pStyle w:val="Normal"/>
        <w:bidi w:val="0"/>
        <w:ind w:left="1560" w:hanging="0"/>
        <w:rPr/>
      </w:pPr>
      <w:r>
        <w:rPr/>
        <w:t>Tudok magamra sok-sokat: mi közt</w:t>
      </w:r>
    </w:p>
    <w:p>
      <w:pPr>
        <w:pStyle w:val="Normal"/>
        <w:bidi w:val="0"/>
        <w:ind w:left="1560" w:hanging="0"/>
        <w:rPr/>
      </w:pPr>
      <w:r>
        <w:rPr/>
        <w:t>A legkülönb, mikor háromnapos</w:t>
      </w:r>
    </w:p>
    <w:p>
      <w:pPr>
        <w:pStyle w:val="Normal"/>
        <w:bidi w:val="0"/>
        <w:ind w:left="1560" w:hanging="0"/>
        <w:rPr/>
      </w:pPr>
      <w:r>
        <w:rPr/>
        <w:t>Menyecske lévén, mellettem feküdt</w:t>
      </w:r>
    </w:p>
    <w:p>
      <w:pPr>
        <w:pStyle w:val="Normal"/>
        <w:bidi w:val="0"/>
        <w:ind w:left="1560" w:hanging="0"/>
        <w:rPr/>
      </w:pPr>
      <w:r>
        <w:rPr/>
        <w:t>A férjem épen; kedvesem pedig,</w:t>
      </w:r>
    </w:p>
    <w:p>
      <w:pPr>
        <w:pStyle w:val="Normal"/>
        <w:bidi w:val="0"/>
        <w:ind w:left="1560" w:hanging="0"/>
        <w:rPr/>
      </w:pPr>
      <w:r>
        <w:rPr/>
        <w:t>Ki már csicsézett hétéves koromban,</w:t>
      </w:r>
    </w:p>
    <w:p>
      <w:pPr>
        <w:pStyle w:val="Normal"/>
        <w:bidi w:val="0"/>
        <w:ind w:left="1560" w:hanging="0"/>
        <w:rPr/>
      </w:pPr>
      <w:r>
        <w:rPr/>
        <w:t>Jön és kaparja</w:t>
      </w:r>
      <w:r>
        <w:rPr>
          <w:rStyle w:val="FootnoteAnchor"/>
          <w:b/>
          <w:bCs w:val="false"/>
          <w:i w:val="false"/>
          <w:iCs w:val="false"/>
          <w:caps w:val="false"/>
          <w:smallCaps w:val="false"/>
          <w:strike w:val="false"/>
          <w:dstrike w:val="false"/>
          <w:outline w:val="false"/>
          <w:vanish w:val="false"/>
          <w:position w:val="8"/>
          <w:sz w:val="16"/>
          <w:szCs w:val="16"/>
        </w:rPr>
        <w:footnoteReference w:id="81"/>
      </w:r>
      <w:r>
        <w:rPr/>
        <w:t xml:space="preserve"> ajtónkat kivûl.</w:t>
      </w:r>
    </w:p>
    <w:p>
      <w:pPr>
        <w:pStyle w:val="Normal"/>
        <w:bidi w:val="0"/>
        <w:ind w:left="1560" w:hanging="0"/>
        <w:rPr/>
      </w:pPr>
      <w:r>
        <w:rPr/>
        <w:t>Egyszerre tudtam és titkon leszállok.</w:t>
      </w:r>
    </w:p>
    <w:p>
      <w:pPr>
        <w:pStyle w:val="Normal"/>
        <w:bidi w:val="0"/>
        <w:ind w:left="1560" w:hanging="0"/>
        <w:rPr/>
      </w:pPr>
      <w:r>
        <w:rPr/>
        <w:t>Azt kérdi férjem: «hová mégy?» – «Hova?</w:t>
      </w:r>
    </w:p>
    <w:p>
      <w:pPr>
        <w:pStyle w:val="Normal"/>
        <w:bidi w:val="0"/>
        <w:ind w:left="1560" w:hanging="0"/>
        <w:rPr/>
      </w:pPr>
      <w:r>
        <w:rPr/>
        <w:t>Nagy csikarásom van, fáj a hasam,</w:t>
      </w:r>
    </w:p>
    <w:p>
      <w:pPr>
        <w:pStyle w:val="Normal"/>
        <w:bidi w:val="0"/>
        <w:ind w:left="1560" w:hanging="0"/>
        <w:rPr/>
      </w:pPr>
      <w:r>
        <w:rPr/>
        <w:t>Megyek bajomra.» – «Úgy hát csak eredj.»</w:t>
      </w:r>
    </w:p>
    <w:p>
      <w:pPr>
        <w:pStyle w:val="Normal"/>
        <w:bidi w:val="0"/>
        <w:ind w:left="1560" w:hanging="0"/>
        <w:rPr/>
      </w:pPr>
      <w:r>
        <w:rPr/>
        <w:t>S ô tört nekem kaprot, zsályát, borókát:</w:t>
      </w:r>
    </w:p>
    <w:p>
      <w:pPr>
        <w:pStyle w:val="Normal"/>
        <w:bidi w:val="0"/>
        <w:ind w:left="1560" w:hanging="0"/>
        <w:rPr/>
      </w:pPr>
      <w:r>
        <w:rPr/>
        <w:t>Én meg; az ajtó sarkát meglocsolva,</w:t>
      </w:r>
      <w:r>
        <w:rPr>
          <w:rStyle w:val="FootnoteAnchor"/>
          <w:b/>
          <w:bCs w:val="false"/>
          <w:i w:val="false"/>
          <w:iCs w:val="false"/>
          <w:caps w:val="false"/>
          <w:smallCaps w:val="false"/>
          <w:strike w:val="false"/>
          <w:dstrike w:val="false"/>
          <w:outline w:val="false"/>
          <w:vanish w:val="false"/>
          <w:position w:val="8"/>
          <w:sz w:val="16"/>
          <w:szCs w:val="16"/>
        </w:rPr>
        <w:footnoteReference w:id="82"/>
      </w:r>
    </w:p>
    <w:p>
      <w:pPr>
        <w:pStyle w:val="Normal"/>
        <w:bidi w:val="0"/>
        <w:ind w:left="1560" w:hanging="0"/>
        <w:rPr/>
      </w:pPr>
      <w:r>
        <w:rPr/>
        <w:t>Ki a legényhez, – s nekidôltem az</w:t>
      </w:r>
    </w:p>
    <w:p>
      <w:pPr>
        <w:pStyle w:val="Normal"/>
        <w:bidi w:val="0"/>
        <w:ind w:left="1560" w:hanging="0"/>
        <w:rPr/>
      </w:pPr>
      <w:r>
        <w:rPr/>
        <w:t>Oltárnak,</w:t>
      </w:r>
      <w:r>
        <w:rPr>
          <w:rStyle w:val="FootnoteAnchor"/>
          <w:b/>
          <w:bCs w:val="false"/>
          <w:i w:val="false"/>
          <w:iCs w:val="false"/>
          <w:caps w:val="false"/>
          <w:smallCaps w:val="false"/>
          <w:strike w:val="false"/>
          <w:dstrike w:val="false"/>
          <w:outline w:val="false"/>
          <w:vanish w:val="false"/>
          <w:position w:val="8"/>
          <w:sz w:val="16"/>
          <w:szCs w:val="16"/>
        </w:rPr>
        <w:footnoteReference w:id="83"/>
      </w:r>
      <w:r>
        <w:rPr/>
        <w:t xml:space="preserve"> a babérba’ megfogózva.</w:t>
      </w:r>
    </w:p>
    <w:p>
      <w:pPr>
        <w:pStyle w:val="Normal"/>
        <w:bidi w:val="0"/>
        <w:ind w:left="1560" w:hanging="0"/>
        <w:rPr/>
      </w:pPr>
      <w:r>
        <w:rPr/>
        <w:t>Ezt sohse mondta, lám, Euripides;</w:t>
      </w:r>
    </w:p>
    <w:p>
      <w:pPr>
        <w:pStyle w:val="Normal"/>
        <w:bidi w:val="0"/>
        <w:ind w:left="1560" w:hanging="0"/>
        <w:rPr/>
      </w:pPr>
      <w:r>
        <w:rPr/>
        <w:t>Sem, hogy ha más nincs, jó rabszolga is</w:t>
      </w:r>
    </w:p>
    <w:p>
      <w:pPr>
        <w:pStyle w:val="Normal"/>
        <w:bidi w:val="0"/>
        <w:ind w:left="1560" w:hanging="0"/>
        <w:rPr/>
      </w:pPr>
      <w:r>
        <w:rPr/>
        <w:t>Meg öszvérhajcsár, azt se mondja ránk;</w:t>
      </w:r>
    </w:p>
    <w:p>
      <w:pPr>
        <w:pStyle w:val="Normal"/>
        <w:bidi w:val="0"/>
        <w:ind w:left="1560" w:hanging="0"/>
        <w:rPr/>
      </w:pPr>
      <w:r>
        <w:rPr/>
        <w:t>Sem, hogy, ha végig hanczúztuk az éjt,</w:t>
      </w:r>
    </w:p>
    <w:p>
      <w:pPr>
        <w:pStyle w:val="Normal"/>
        <w:bidi w:val="0"/>
        <w:ind w:left="1560" w:hanging="0"/>
        <w:rPr/>
      </w:pPr>
      <w:r>
        <w:rPr/>
        <w:t>Reggelre fokhagymát rágunk, nehogy</w:t>
      </w:r>
    </w:p>
    <w:p>
      <w:pPr>
        <w:pStyle w:val="Normal"/>
        <w:bidi w:val="0"/>
        <w:ind w:left="1560" w:hanging="0"/>
        <w:rPr/>
      </w:pPr>
      <w:r>
        <w:rPr/>
        <w:t>Férjünk, ha megtér a bástyák megôl,</w:t>
      </w:r>
      <w:r>
        <w:rPr>
          <w:rStyle w:val="FootnoteAnchor"/>
          <w:b/>
          <w:bCs w:val="false"/>
          <w:i w:val="false"/>
          <w:iCs w:val="false"/>
          <w:caps w:val="false"/>
          <w:smallCaps w:val="false"/>
          <w:strike w:val="false"/>
          <w:dstrike w:val="false"/>
          <w:outline w:val="false"/>
          <w:vanish w:val="false"/>
          <w:position w:val="8"/>
          <w:sz w:val="16"/>
          <w:szCs w:val="16"/>
        </w:rPr>
        <w:footnoteReference w:id="84"/>
      </w:r>
    </w:p>
    <w:p>
      <w:pPr>
        <w:pStyle w:val="Normal"/>
        <w:bidi w:val="0"/>
        <w:ind w:left="1560" w:hanging="0"/>
        <w:rPr/>
      </w:pPr>
      <w:r>
        <w:rPr/>
        <w:t>Kiszagolja és roszat gyanítson. Ezt</w:t>
      </w:r>
    </w:p>
    <w:p>
      <w:pPr>
        <w:pStyle w:val="Normal"/>
        <w:bidi w:val="0"/>
        <w:ind w:left="1560" w:hanging="0"/>
        <w:rPr/>
      </w:pPr>
      <w:r>
        <w:rPr/>
        <w:t>Sos’e mondta ô, lám. Hogy Phaedrát gyalázza,</w:t>
      </w:r>
    </w:p>
    <w:p>
      <w:pPr>
        <w:pStyle w:val="Normal"/>
        <w:bidi w:val="0"/>
        <w:ind w:left="1560" w:hanging="0"/>
        <w:rPr/>
      </w:pPr>
      <w:r>
        <w:rPr/>
        <w:t>Mit tartozik ránk? – Azt se’ mondta el</w:t>
      </w:r>
    </w:p>
    <w:p>
      <w:pPr>
        <w:pStyle w:val="Normal"/>
        <w:bidi w:val="0"/>
        <w:ind w:left="1560" w:hanging="0"/>
        <w:rPr/>
      </w:pPr>
      <w:r>
        <w:rPr/>
        <w:t>Mikor palástját – mily szép fénye van –</w:t>
      </w:r>
    </w:p>
    <w:p>
      <w:pPr>
        <w:pStyle w:val="Normal"/>
        <w:bidi w:val="0"/>
        <w:ind w:left="1560" w:hanging="0"/>
        <w:rPr/>
      </w:pPr>
      <w:r>
        <w:rPr/>
        <w:t>Mutatva a nô férjének: alatta</w:t>
      </w:r>
    </w:p>
    <w:p>
      <w:pPr>
        <w:pStyle w:val="Normal"/>
        <w:bidi w:val="0"/>
        <w:ind w:left="1560" w:hanging="0"/>
        <w:rPr/>
      </w:pPr>
      <w:r>
        <w:rPr/>
        <w:t>Bujt a legény ki; nem bizony sehol.</w:t>
      </w:r>
    </w:p>
    <w:p>
      <w:pPr>
        <w:pStyle w:val="Normal"/>
        <w:bidi w:val="0"/>
        <w:ind w:left="1560" w:hanging="0"/>
        <w:rPr/>
      </w:pPr>
      <w:r>
        <w:rPr/>
        <w:t>Mást is tudok még: tíz napig vajúdott</w:t>
      </w:r>
    </w:p>
    <w:p>
      <w:pPr>
        <w:pStyle w:val="Normal"/>
        <w:bidi w:val="0"/>
        <w:ind w:left="1560" w:hanging="0"/>
        <w:rPr/>
      </w:pPr>
      <w:r>
        <w:rPr/>
        <w:t>Az asszony, a míg vásárolt fiat:</w:t>
      </w:r>
    </w:p>
    <w:p>
      <w:pPr>
        <w:pStyle w:val="Normal"/>
        <w:bidi w:val="0"/>
        <w:ind w:left="1560" w:hanging="0"/>
        <w:rPr/>
      </w:pPr>
      <w:r>
        <w:rPr/>
        <w:t>A férj szaladgál méhnyitó szerért,</w:t>
      </w:r>
    </w:p>
    <w:p>
      <w:pPr>
        <w:pStyle w:val="Normal"/>
        <w:bidi w:val="0"/>
        <w:ind w:left="1560" w:hanging="0"/>
        <w:rPr/>
      </w:pPr>
      <w:r>
        <w:rPr/>
        <w:t>A gyermeket meg egy aggnô fazékban</w:t>
      </w:r>
    </w:p>
    <w:p>
      <w:pPr>
        <w:pStyle w:val="Normal"/>
        <w:bidi w:val="0"/>
        <w:ind w:left="1560" w:hanging="0"/>
        <w:rPr/>
      </w:pPr>
      <w:r>
        <w:rPr/>
        <w:t>Csené be, a száját, hogy ne sikoltson,</w:t>
      </w:r>
    </w:p>
    <w:p>
      <w:pPr>
        <w:pStyle w:val="Normal"/>
        <w:bidi w:val="0"/>
        <w:ind w:left="1560" w:hanging="0"/>
        <w:rPr/>
      </w:pPr>
      <w:r>
        <w:rPr/>
        <w:t>Viaszszal tömve meg. Int a banya,</w:t>
      </w:r>
    </w:p>
    <w:p>
      <w:pPr>
        <w:pStyle w:val="Normal"/>
        <w:bidi w:val="0"/>
        <w:ind w:left="1560" w:hanging="0"/>
        <w:rPr/>
      </w:pPr>
      <w:r>
        <w:rPr/>
        <w:t>«S menj, menj!» kiált a nô: «férjem! szülök már.»</w:t>
      </w:r>
    </w:p>
    <w:p>
      <w:pPr>
        <w:pStyle w:val="Normal"/>
        <w:bidi w:val="0"/>
        <w:ind w:left="1560" w:hanging="0"/>
        <w:rPr/>
      </w:pPr>
      <w:r>
        <w:rPr/>
        <w:t>(No, mert rugdosták – a fazék hasát.)</w:t>
      </w:r>
    </w:p>
    <w:p>
      <w:pPr>
        <w:pStyle w:val="Normal"/>
        <w:bidi w:val="0"/>
        <w:ind w:left="1560" w:hanging="0"/>
        <w:rPr/>
      </w:pPr>
      <w:r>
        <w:rPr/>
        <w:t>A férj örömmel fut ki; benn, kivették</w:t>
      </w:r>
    </w:p>
    <w:p>
      <w:pPr>
        <w:pStyle w:val="Normal"/>
        <w:bidi w:val="0"/>
        <w:ind w:left="1560" w:hanging="0"/>
        <w:rPr/>
      </w:pPr>
      <w:r>
        <w:rPr/>
        <w:t>A szájdugót, s visított a gyerek.</w:t>
      </w:r>
    </w:p>
    <w:p>
      <w:pPr>
        <w:pStyle w:val="Normal"/>
        <w:bidi w:val="0"/>
        <w:ind w:left="1560" w:hanging="0"/>
        <w:rPr/>
      </w:pPr>
      <w:r>
        <w:rPr/>
        <w:t>A vén gaz asszony meg, ki hozta volt,</w:t>
      </w:r>
    </w:p>
    <w:p>
      <w:pPr>
        <w:pStyle w:val="Normal"/>
        <w:bidi w:val="0"/>
        <w:ind w:left="1560" w:hanging="0"/>
        <w:rPr/>
      </w:pPr>
      <w:r>
        <w:rPr/>
        <w:t>Fut vigyorogva a férjhez s kiáltja:</w:t>
      </w:r>
    </w:p>
    <w:p>
      <w:pPr>
        <w:pStyle w:val="Normal"/>
        <w:bidi w:val="0"/>
        <w:ind w:left="1560" w:hanging="0"/>
        <w:rPr/>
      </w:pPr>
      <w:r>
        <w:rPr/>
        <w:t>«Fiad, fiad</w:t>
      </w:r>
      <w:r>
        <w:rPr>
          <w:rStyle w:val="FootnoteAnchor"/>
          <w:b/>
          <w:bCs w:val="false"/>
          <w:i w:val="false"/>
          <w:iCs w:val="false"/>
          <w:caps w:val="false"/>
          <w:smallCaps w:val="false"/>
          <w:strike w:val="false"/>
          <w:dstrike w:val="false"/>
          <w:outline w:val="false"/>
          <w:vanish w:val="false"/>
          <w:position w:val="8"/>
          <w:sz w:val="16"/>
          <w:szCs w:val="16"/>
        </w:rPr>
        <w:footnoteReference w:id="85"/>
      </w:r>
      <w:r>
        <w:rPr/>
        <w:t xml:space="preserve"> lett, képed mássa ez,</w:t>
      </w:r>
    </w:p>
    <w:p>
      <w:pPr>
        <w:pStyle w:val="Normal"/>
        <w:bidi w:val="0"/>
        <w:ind w:left="1560" w:hanging="0"/>
        <w:rPr/>
      </w:pPr>
      <w:r>
        <w:rPr/>
        <w:t>Te vagy, szakasztott, – még a teste is</w:t>
      </w:r>
    </w:p>
    <w:p>
      <w:pPr>
        <w:pStyle w:val="Normal"/>
        <w:bidi w:val="0"/>
        <w:ind w:left="1560" w:hanging="0"/>
        <w:rPr/>
      </w:pPr>
      <w:r>
        <w:rPr/>
        <w:t>Tiéd, – olyan kis görbe makkopáncs.» –</w:t>
      </w:r>
    </w:p>
    <w:p>
      <w:pPr>
        <w:pStyle w:val="Normal"/>
        <w:bidi w:val="0"/>
        <w:ind w:left="1560" w:hanging="0"/>
        <w:rPr/>
      </w:pPr>
      <w:r>
        <w:rPr/>
        <w:t>Nem teszszük ezt mind? – Artemisre! teszszük;</w:t>
      </w:r>
    </w:p>
    <w:p>
      <w:pPr>
        <w:pStyle w:val="Normal"/>
        <w:bidi w:val="0"/>
        <w:ind w:left="1560" w:hanging="0"/>
        <w:rPr/>
      </w:pPr>
      <w:r>
        <w:rPr/>
        <w:t>Aztán Euripidesre duzzogunk,</w:t>
      </w:r>
    </w:p>
    <w:p>
      <w:pPr>
        <w:pStyle w:val="Normal"/>
        <w:bidi w:val="0"/>
        <w:ind w:left="1560" w:hanging="0"/>
        <w:rPr/>
      </w:pPr>
      <w:r>
        <w:rPr/>
        <w:t>Holott nem ér nagyobb rosz, mint tevénk!</w:t>
      </w:r>
    </w:p>
    <w:p>
      <w:pPr>
        <w:pStyle w:val="Normal"/>
        <w:bidi w:val="0"/>
        <w:ind w:left="1560" w:hanging="0"/>
        <w:rPr/>
      </w:pPr>
      <w:r>
        <w:rPr/>
        <w:t>(...)</w:t>
      </w:r>
    </w:p>
    <w:p>
      <w:pPr>
        <w:pStyle w:val="Normal"/>
        <w:bidi w:val="0"/>
        <w:ind w:left="1560" w:hanging="0"/>
        <w:rPr/>
      </w:pPr>
      <w:r>
        <w:rPr/>
      </w:r>
    </w:p>
    <w:p>
      <w:pPr>
        <w:pStyle w:val="Normal"/>
        <w:bidi w:val="0"/>
        <w:ind w:left="1560" w:hanging="0"/>
        <w:rPr/>
      </w:pPr>
      <w:r>
        <w:rPr/>
        <w:t>KAR</w:t>
      </w:r>
    </w:p>
    <w:p>
      <w:pPr>
        <w:pStyle w:val="Normal"/>
        <w:bidi w:val="0"/>
        <w:ind w:left="1560" w:hanging="0"/>
        <w:rPr/>
      </w:pPr>
      <w:r>
        <w:rPr/>
        <w:t>Csak nincs is a földön gonoszb teremtés, mint az asszony</w:t>
      </w:r>
    </w:p>
    <w:p>
      <w:pPr>
        <w:pStyle w:val="Normal"/>
        <w:bidi w:val="0"/>
        <w:ind w:left="1560" w:hanging="0"/>
        <w:rPr/>
      </w:pPr>
      <w:r>
        <w:rPr/>
        <w:t>Ha szemtelen természetû, kivéve még – az asszony.</w:t>
      </w:r>
    </w:p>
    <w:p>
      <w:pPr>
        <w:pStyle w:val="Normal"/>
        <w:bidi w:val="0"/>
        <w:ind w:left="1560" w:hanging="0"/>
        <w:rPr/>
      </w:pPr>
      <w:r>
        <w:rPr/>
      </w:r>
    </w:p>
    <w:p>
      <w:pPr>
        <w:pStyle w:val="Normal"/>
        <w:bidi w:val="0"/>
        <w:ind w:left="156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rany János</w:t>
      </w:r>
    </w:p>
    <w:p>
      <w:pPr>
        <w:pStyle w:val="Normal"/>
        <w:bidi w:val="0"/>
        <w:jc w:val="right"/>
        <w:rPr/>
      </w:pPr>
      <w:r>
        <w:rPr/>
        <w:t>––––––––––</w:t>
      </w:r>
    </w:p>
    <w:p>
      <w:pPr>
        <w:pStyle w:val="Normal"/>
        <w:bidi w:val="0"/>
        <w:jc w:val="both"/>
        <w:rPr/>
      </w:pPr>
      <w:r>
        <w:rPr/>
        <w:t>Arisztophanész: Nôuralom</w:t>
      </w:r>
    </w:p>
    <w:p>
      <w:pPr>
        <w:pStyle w:val="Normal"/>
        <w:bidi w:val="0"/>
        <w:jc w:val="both"/>
        <w:rPr/>
      </w:pPr>
      <w:r>
        <w:rPr/>
        <w:tab/>
        <w:t>(Magyar Helikon, Budapest, 1957.) 10., 12., 111-113., 114-116. o.</w:t>
      </w:r>
    </w:p>
    <w:p>
      <w:pPr>
        <w:pStyle w:val="Heading5"/>
        <w:numPr>
          <w:ilvl w:val="0"/>
          <w:numId w:val="0"/>
        </w:numPr>
        <w:bidi w:val="0"/>
        <w:rPr/>
      </w:pPr>
      <w:r>
        <w:rPr/>
      </w:r>
      <w:r>
        <w:br w:type="page"/>
      </w:r>
    </w:p>
    <w:p>
      <w:pPr>
        <w:pStyle w:val="Heading5"/>
        <w:bidi w:val="0"/>
        <w:rPr/>
      </w:pPr>
      <w:r>
        <w:rPr/>
        <w:t>ARISZTOTELÉSZ POLITIKA CÍMÛ MÛVE A NÔRÔL</w:t>
      </w:r>
    </w:p>
    <w:p>
      <w:pPr>
        <w:pStyle w:val="Normal"/>
        <w:bidi w:val="0"/>
        <w:jc w:val="center"/>
        <w:rPr/>
      </w:pPr>
      <w:r>
        <w:rPr/>
      </w:r>
    </w:p>
    <w:p>
      <w:pPr>
        <w:pStyle w:val="Normal"/>
        <w:bidi w:val="0"/>
        <w:jc w:val="center"/>
        <w:rPr/>
      </w:pPr>
      <w:r>
        <w:rPr/>
        <w:t>1. könyv</w:t>
      </w:r>
    </w:p>
    <w:p>
      <w:pPr>
        <w:pStyle w:val="Normal"/>
        <w:bidi w:val="0"/>
        <w:jc w:val="center"/>
        <w:rPr/>
      </w:pPr>
      <w:r>
        <w:rPr/>
      </w:r>
    </w:p>
    <w:p>
      <w:pPr>
        <w:pStyle w:val="Normal"/>
        <w:bidi w:val="0"/>
        <w:jc w:val="both"/>
        <w:rPr/>
      </w:pPr>
      <w:r>
        <w:rPr/>
        <w:tab/>
        <w:t>A családfôi hivatásnak három ága van: egyik az úr-szolga viszonyra, melyet már elôbb tárgyaltunk, a másik az apa-fiú viszonyra, a harmadik pedig a házastársi viszonyra vonatkozik. Mert a feleséget és a gyermekeket kormányozni, ez mindkét esetben szabadok kormányzását jelenti, de ezek különböznek egymástól a kormányzás módjában; a feleség kormányzása politikai,</w:t>
      </w:r>
      <w:r>
        <w:rPr>
          <w:rStyle w:val="FootnoteAnchor"/>
          <w:b/>
          <w:bCs w:val="false"/>
          <w:i w:val="false"/>
          <w:iCs w:val="false"/>
          <w:caps w:val="false"/>
          <w:smallCaps w:val="false"/>
          <w:strike w:val="false"/>
          <w:dstrike w:val="false"/>
          <w:outline w:val="false"/>
          <w:vanish w:val="false"/>
          <w:position w:val="8"/>
          <w:sz w:val="16"/>
          <w:szCs w:val="16"/>
        </w:rPr>
        <w:footnoteReference w:id="86"/>
      </w:r>
      <w:r>
        <w:rPr/>
        <w:t xml:space="preserve"> a gyermekeké királyi. Mert egyfelôl a férfi természettôl fogva inkább vezetésre hivatott, mint a nô, hacsak nem természetellenesen fejlôdött, másfelôl az idôsebb és a kifejlett egyén is inkább, mint a fiatalabb és a fejletlen. S bár a legtöbb állami kormányzatban a vezetô s az alárendelt elem váltogatják egymást (mert a cél az, hogy a természetadta jog egyformán érvényesüljön, s ne legyen köztük semmi különbség), mégis, amikor az egyik uralkodik, a másik engedelmeskedik, szivesen látnak valamiféle különbséget köztük, magatartásban, beszédmódban, méltóságban, amint Amaszisz</w:t>
      </w:r>
      <w:r>
        <w:rPr>
          <w:rStyle w:val="FootnoteAnchor"/>
          <w:b/>
          <w:bCs w:val="false"/>
          <w:i w:val="false"/>
          <w:iCs w:val="false"/>
          <w:caps w:val="false"/>
          <w:smallCaps w:val="false"/>
          <w:strike w:val="false"/>
          <w:dstrike w:val="false"/>
          <w:outline w:val="false"/>
          <w:vanish w:val="false"/>
          <w:position w:val="8"/>
          <w:sz w:val="16"/>
          <w:szCs w:val="16"/>
        </w:rPr>
        <w:footnoteReference w:id="87"/>
      </w:r>
      <w:r>
        <w:rPr/>
        <w:t xml:space="preserve"> is mondta a lábmosó tálról szóló példázatában; márpedig a férfi a nôvel szemben mindig ilyen viszonyban van. Viszont a gyermekeken való szülôi hatalom olyan, mint a királyé, mert a szülô a szeretet és az idôsebb jogán gyakorolja azt, és a királyi hatalomnak is ez a jellege. Ezért helyesen szólította Homérosz Zeuszt ekképpen: „emberek és istenek atyja”, ôt, aki mindannyioknak királya. Mert természettôl fogva ugyan megkülönböztetettnek, de vér szerint rokonnak kell lenni a királynak népeivel; s ez a viszony illik az idôsebbre a fiatalabbal, s a szülôre a gyermekkel szemben.</w:t>
      </w:r>
    </w:p>
    <w:p>
      <w:pPr>
        <w:pStyle w:val="Normal"/>
        <w:bidi w:val="0"/>
        <w:jc w:val="both"/>
        <w:rPr/>
      </w:pPr>
      <w:r>
        <w:rPr/>
        <w:tab/>
        <w:t>Nyilvánvaló tehát, hogy a családfôi tevékenység buzgóbban foglalkozik az emberekkel, mint az élettelen tárgyak megszerzésével, s inkább amazoknak az erényes nevelésével, mint a vagyonszerzésnek, azaz a gazdaságnak elônyeivel, s inkább a szabad emberekkel, mint a szolgákkal. S mindenekelôtt a szolgákat illetôleg fölmerülhetne a kétség, vajon a szolgaembernek a csupán eszközszerû és mások szolgálatára hivatott hasznán kivül van-e valamelyes, ennél értékesebb kiválósága is, mint pl. józanság, férfiasság, igazságosság s más ilyenfajta jellemvonás, vagy egyáltalában semmiféle más nincs, csak a testi erôvel való szolgai munka. A kérdés kétoldalú: mert vagy van, s akkor miért különböznek a szabad emberektôl?, vagy nincs, s ez is érthetetlen, mert hisz ôk is emberek, éspedig ésszel megáldott emberek. Nos, végeredményben ugyanezt kérdezhetjük az asszonyról és a gyermekrôl is, hogy vannak-e hát ezeknek is erényes tulajdonságaik, s hogy az asszonynak is józannak, bátornak s igazságosnak kell-e lennie, s hogy van-e gyerek is rakoncátlan is, higgadt is, vagy pedig mindez nem így van. Sôt általánosságban azt kell vizsgálnunk, hogy a természettôl fogva engedelmességre, illetve vezetésre hivatott egyének erényes tulajdonságai egyformák-e vagy különbözôk. Mert hiszen, ha mindkettôben meg kell lenni az erkölcsi tökéletességnek, ugyan miért parancsoljon akkor az egyik, a másik pedig miért engedelmeskedjék mindig és mindenben. (S még csak a különbözôség kisebb vagy nagyobb foka sem lehetséges, mert az alárendeltség s az uralkodás lényegében különböznek egymástól, ámde a fokozati viszonyok nem.) S viszont, ha csak az egyikben kell meglennie ama tökéletességnek, a másikban nem, ez képtelenség. Hiszen, ha a vezetô nem józan és igazságos, mi módon kormányozhatna jól? Ha pedig az alárendelt nem az, hogyan engedelmeskedhetne helyesen? Amelyik féktelen, lagymatag, mi módon cselekedhetne tisztességesen? Nyilvánvaló, hogy szükségszerûen mindkét félben kell valamiféle erénynek lennie, csakhogy ezek között is különbség van ugyanúgy, mint a természet szerint alárendeltek és vezetôk közt is. S ez az eszme azonnal átvezet a lélekhez; benne ugyanis természettôl fogva az egyik rész vezetô, a másik alárendelt, melyek szerintünk különbözô tulajdonságúak, az egyik értelmes, a másik értelmetlen. Nyilvánvaló tehát, hogy ugyanígy áll a dolog egyebütt is, úgyhogy nagyobb részben a természet dönti el, melyik a vezetô, s melyik az alárendelt elem. Mert hiszen másképp uralkodik a szabad ember a szolgán, másképp a férfi a nôn, másképp a felnôtt ember a gyereken. Pedig valamennyiükben megvannak a léleknek ama részei, ámde különbözôképpen. A szolgaembernek egyáltalában nincs megfontoló képessége; az asszonynak van, de nem teljes értékû, s a gyermeknek is van, de még ki nem fejlett. Tehát szükségképpen úgy kell értelmeznünk az erkölcsi értékek kérdését is, hogy részesednek ugyan bennük valamennyien, de nem egyazon módon, hanem oly fokban, amint kinek-kinek a maga hivatása kívánja. Így hát a vezetôben a tökéletes erkölcsi kiválóságnak kell meglennie (mert az alkotás elsôsorban a tervezô érdeme, márpedig az ész a tervezô), a többiben aztán annyi, amennyi ôket megilleti. Így természetes, hogy valamennyi fölsoroltnál van erkölcsi érték, csakhogy nem ugyanolyan az asszonyi józanság, mint a férfiúi, de a bátorság és az igazság sem ugyanolyan, mint ahogy ezt Szókratész gondolta,</w:t>
      </w:r>
      <w:r>
        <w:rPr>
          <w:rStyle w:val="FootnoteAnchor"/>
          <w:b/>
          <w:bCs w:val="false"/>
          <w:i w:val="false"/>
          <w:iCs w:val="false"/>
          <w:caps w:val="false"/>
          <w:smallCaps w:val="false"/>
          <w:strike w:val="false"/>
          <w:dstrike w:val="false"/>
          <w:outline w:val="false"/>
          <w:vanish w:val="false"/>
          <w:position w:val="8"/>
          <w:sz w:val="16"/>
          <w:szCs w:val="16"/>
        </w:rPr>
        <w:footnoteReference w:id="88"/>
      </w:r>
      <w:r>
        <w:rPr/>
        <w:t xml:space="preserve"> hanem az egyik fajta bátorság vezetésre, a másik engedelmességre van hivatva, s ugyanígy a többi erény is. Nyilvánvaló ez akkor is, ha a dolgot részletenként, behatóbban vizsgáljuk; mert önmagukat ámítják azok, akik általánosítva azt mondják, hogy az erény a lélek helyes élete, a helyes cselekvés vagy más efféle; azok, akik – miként Gorgiász</w:t>
      </w:r>
      <w:r>
        <w:rPr>
          <w:rStyle w:val="FootnoteAnchor"/>
          <w:b/>
          <w:bCs w:val="false"/>
          <w:i w:val="false"/>
          <w:iCs w:val="false"/>
          <w:caps w:val="false"/>
          <w:smallCaps w:val="false"/>
          <w:strike w:val="false"/>
          <w:dstrike w:val="false"/>
          <w:outline w:val="false"/>
          <w:vanish w:val="false"/>
          <w:position w:val="8"/>
          <w:sz w:val="16"/>
          <w:szCs w:val="16"/>
        </w:rPr>
        <w:footnoteReference w:id="89"/>
      </w:r>
      <w:r>
        <w:rPr/>
        <w:t xml:space="preserve"> – az erényeket egyenként sorolják föl, sokkal helyesebben beszélnek, mint akik ilyen meghatározást adnak. Éppen ezért, amit a költô mond az asszonyról, általános igazság: „az asszonyra díszt a hallgatás hoz”;</w:t>
      </w:r>
      <w:r>
        <w:rPr>
          <w:rStyle w:val="FootnoteAnchor"/>
          <w:b/>
          <w:bCs w:val="false"/>
          <w:i w:val="false"/>
          <w:iCs w:val="false"/>
          <w:caps w:val="false"/>
          <w:smallCaps w:val="false"/>
          <w:strike w:val="false"/>
          <w:dstrike w:val="false"/>
          <w:outline w:val="false"/>
          <w:vanish w:val="false"/>
          <w:position w:val="8"/>
          <w:sz w:val="16"/>
          <w:szCs w:val="16"/>
        </w:rPr>
        <w:footnoteReference w:id="90"/>
      </w:r>
      <w:r>
        <w:rPr/>
        <w:t xml:space="preserve"> de a férfira már nem! Minthogy a gyermek még kifejletlen, természetes, hogy erényét sem önmagához, hanem a végsô célhoz s az ôt vezetôéhez kell viszonyítani, de hasonlóan a szolgaemberét is az uráéhoz. Megállapítottuk, hogy a szolga az életszükségletek szempontjából jelent hasznot, tehát természetes, hogy kevesebb erényre van szüksége, éspedig csak annyira, hogy se féktelenkedésbôl, se tunyaságból el ne hanyagolja kötelességeit. De fölvethetô az a kérdés is, vajon, ha ezek a megállapítások helyesek, az iparosoknak is szükségük van-e az erényre; mert fegyelmezetlenségük miatt sokszor elhanyagolják munkájukat. Vagy talán ez mégis egészen más természetû kérdés? Mert hiszen a szolga a házi közösségbe illeszkedik bele, amaz ellenben attól távolabb áll, s csak annyiban részesül ebbôl az erénybôl, amennyire a szolgaságból, mert hiszen a kézmûves iparos szolgasága elhatárolt, s míg a szolga természet szerint az, a sarukészítô vagy más egyéb iparos nem. Nyilvánvaló tehát, hogy ezeket az erényeket az úrnak kell a szolgában fölkelteni, de nem csupán a munkára oktató, parancsoló hangon. Nem is helyes azoknak a beszéde, akik a szolgáktól a gondolkodást el akarják vitatni,</w:t>
      </w:r>
      <w:r>
        <w:rPr>
          <w:rStyle w:val="FootnoteAnchor"/>
          <w:b/>
          <w:bCs w:val="false"/>
          <w:i w:val="false"/>
          <w:iCs w:val="false"/>
          <w:caps w:val="false"/>
          <w:smallCaps w:val="false"/>
          <w:strike w:val="false"/>
          <w:dstrike w:val="false"/>
          <w:outline w:val="false"/>
          <w:vanish w:val="false"/>
          <w:position w:val="8"/>
          <w:sz w:val="16"/>
          <w:szCs w:val="16"/>
        </w:rPr>
        <w:footnoteReference w:id="91"/>
      </w:r>
      <w:r>
        <w:rPr/>
        <w:t xml:space="preserve"> s egyre azt hajtogatják, hogy kizárólag parancsolni kell nekik: sôt jobban kell tanítgatni a szolgákat, mint a gyermekeket. E kérdésekben tehát ez a mi álláspontunk; a férj és feleség, az apa és gyermekek viszonyával pedig, valamint ezek erényével s egymással való érintkezésével, azaz hogy mi a helyes és mi a helytelen, hogyan kell a jóra törekedni és a rosszat kerülni, mindezzel az államformákról szóló részben kell majd foglalkoznunk. Mivel ugyanis minden család része a városállamnak, amint azok, akikrôl szó van, részei a családnak, viszont a rész kiválóságait az egészével kell egybevetnünk: szükséges, hogy mind a gyermekeket, mind az asszonyokat állami szempontból neveljük, ha ugyan a városállam megbízhatóságának szempontjából nyom valamit a latban az is, hogy a gyermekek és az asszonyok megbízható jellemûek legyenek. Már pedig ez nem közömbös, hisz az asszonyok a szabad lakosság felét teszik ki, a gyermekekbôl pedig a városállam közösségének tagjai lesznek. S így, mivel ama kérdésekre nézve megállapodtunk, a többirôl pedig egyebütt kell szólnunk, hagyjuk abba – ezen részen célhoz érvén – a tárgyalás eddigi menetét, s új pontból kiindulva folytassuk a fejtegetést; elôször is vegyük sorra azokat, akik a kormányzás legjobb formáiról véleményt nyilvánítottak.</w:t>
      </w:r>
    </w:p>
    <w:p>
      <w:pPr>
        <w:pStyle w:val="Normal"/>
        <w:bidi w:val="0"/>
        <w:jc w:val="both"/>
        <w:rPr/>
      </w:pPr>
      <w:r>
        <w:rPr/>
        <w:tab/>
        <w:t xml:space="preserve">Tovább menve, az asszonyok iránt tanúsított szabadelvûség is káros mind az alkotmány szelleme, mind a városállam boldogulása szempontjából. Mert ha a családnak tagjai a férfi és a nô: világos, hogy a városállamot is férfiakra és nôkre megosztottan kell szemlélnünk, úgyannyira, hogy azokban a városállamokban, ahol a nôk helyzete rosszul van megoldva, ott úgy vehetjük, hogy az állam fele törvények nélkül él. Ez az eset Spártában is, mert bár a törvényalkotó azt akarta, hogy az egész városállam szigorú erkölcsû legyen, s a férfiakat illetôen nyilvánvalóan olyan is, a nôkre nem fordított gondot: így ezek féktelenül, teljes szabadságban és kicsapongásban élnek. Az ilyen városállamban tehát szükségképpen tisztelik a gazdagságot, különösen, ha asszonyuralom van, amint ezt a legtöbb harcias és hadviselô népnél találjuk, kivéve a keltákat s más népeket, melyek nyíltan tisztelik a férfiak egymással élését. Az ôsi mítoszköltô, úgy látszik, nem ok nélkül párosította össze Arészt Aphroditéval, mert a férfiakkal csakúgy, mint a nôkkel való nemi érintkezésre minden harcias nép különösen hajlamos. Ez utóbbi volt szokásban a lakónoknál, és uralmuk idején az asszonyok igen sok ügyet intéztek. Végeredményben miben különbözik az, ha asszonyuralom van, és az, ha a vezetôk asszonyi uralom alatt állanak? Egy az eredmény. Bár a kihívó magatartás a köznapi életben mitsem ér, és nem is jár haszonnal, és ha valahol egyáltalában, akkor legfeljebb háborúban: még olyankor is a legtöbb bajt a saját asszonyaik okozták a lakónoknak. Ugyancsak megmutatkozott ez a thébaiak betörése idején: mert hasznuk ugyan semmi nem volt csakúgy, mint más városállamban, de zavart, azt nagyobbat keltettek, mint az ellenség. Eredetileg ugyan a lakónoknál látszólag okkal fejlôdött ki az asszonyok szabadossága. A hadjáratok miatt ugyanis a férfiak sok idôt töltöttek hazai földjüktôl távol, harcolva az argosziakkal, majd meg az arkadiaiakkal és a messzénéiekkel; mikor azután visszatért a béke, a katonaélet által (amely sok erényt lehetôvé tesz) mintegy felkészítve, alárendelték magukat a törvényhozó akaratának; az asszonyokat azonban megpróbálta ugyan Lükurgosz a törvény alá hajtani, de mikor ellenszegültek, megint elállott tervétôl. Ez tehát az oka annak, ami bekövetkezett, és világos, hogy ezeknek a károknak is; ámde mi nem azt vizsgálgatjuk, mi a megbocsátható és mi nem, hanem azt, hogy mi a helyes és mi a helytelen. Márpedig a nôkkel kapcsolatos rossz megoldás, mint már mondottuk, nemcsak magának az államformának </w:t>
      </w:r>
      <w:r>
        <w:br w:type="page"/>
      </w:r>
    </w:p>
    <w:p>
      <w:pPr>
        <w:pStyle w:val="Normal"/>
        <w:bidi w:val="0"/>
        <w:rPr/>
      </w:pPr>
      <w:r>
        <w:rPr/>
        <w:t xml:space="preserve">helytelenségét vonja maga után, hanem némi tekintetben a pénz szeretetének fölkeltését is. </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abó Miklós</w:t>
      </w:r>
    </w:p>
    <w:p>
      <w:pPr>
        <w:pStyle w:val="Normal"/>
        <w:bidi w:val="0"/>
        <w:jc w:val="right"/>
        <w:rPr/>
      </w:pPr>
      <w:r>
        <w:rPr/>
        <w:t>––––––––––</w:t>
      </w:r>
    </w:p>
    <w:p>
      <w:pPr>
        <w:pStyle w:val="Normal"/>
        <w:bidi w:val="0"/>
        <w:jc w:val="both"/>
        <w:rPr/>
      </w:pPr>
      <w:r>
        <w:rPr/>
        <w:t>Arisztotelész: Politika</w:t>
      </w:r>
    </w:p>
    <w:p>
      <w:pPr>
        <w:pStyle w:val="Normal"/>
        <w:bidi w:val="0"/>
        <w:jc w:val="both"/>
        <w:rPr/>
      </w:pPr>
      <w:r>
        <w:rPr/>
        <w:tab/>
        <w:t xml:space="preserve">(Gondolat, Budapest, é.n.) </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TRABÓN: GEÓGRAPHIKA</w:t>
      </w:r>
    </w:p>
    <w:p>
      <w:pPr>
        <w:pStyle w:val="Normal"/>
        <w:bidi w:val="0"/>
        <w:jc w:val="center"/>
        <w:rPr/>
      </w:pPr>
      <w:r>
        <w:rPr/>
      </w:r>
    </w:p>
    <w:p>
      <w:pPr>
        <w:pStyle w:val="Normal"/>
        <w:bidi w:val="0"/>
        <w:jc w:val="center"/>
        <w:rPr/>
      </w:pPr>
      <w:r>
        <w:rPr/>
        <w:t>Harmadik könyv</w:t>
      </w:r>
    </w:p>
    <w:p>
      <w:pPr>
        <w:pStyle w:val="Normal"/>
        <w:bidi w:val="0"/>
        <w:jc w:val="center"/>
        <w:rPr/>
      </w:pPr>
      <w:r>
        <w:rPr/>
      </w:r>
    </w:p>
    <w:p>
      <w:pPr>
        <w:pStyle w:val="Normal"/>
        <w:bidi w:val="0"/>
        <w:jc w:val="center"/>
        <w:rPr/>
      </w:pPr>
      <w:r>
        <w:rPr/>
        <w:t>IV.</w:t>
      </w:r>
    </w:p>
    <w:p>
      <w:pPr>
        <w:pStyle w:val="Normal"/>
        <w:bidi w:val="0"/>
        <w:jc w:val="center"/>
        <w:rPr/>
      </w:pPr>
      <w:r>
        <w:rPr/>
      </w:r>
    </w:p>
    <w:p>
      <w:pPr>
        <w:pStyle w:val="Normal"/>
        <w:bidi w:val="0"/>
        <w:jc w:val="center"/>
        <w:rPr/>
      </w:pPr>
      <w:r>
        <w:rPr/>
        <w:tab/>
        <w:t>E furcsaságokon kívül még általában sokat láttak és sokfélét meséltek minden ibériai néprôl, különösen pedig az északiakról, nemcsak vitézségüket, hanem durvaságukat és állatias érzéketlenségüket illetôleg is. A kantabriai háborúban az anyák megölték gyermekeiket, mielôtt fogságba kerültek, egy gyermek pedig fegyverhez jutva anyjának parancsára megölte fogságba esett szüleit és testvéreit mind, egy asszony meg fogolytársait. Egyikük pedig, amikor részegek közé hívták, a máglyára vetette magát. E szokásaik közösek a kelta, thrák és skytha népekkel, közös azonban az is, ami a férfiak és nôk vitézségére vonatkozik.</w:t>
      </w:r>
    </w:p>
    <w:p>
      <w:pPr>
        <w:pStyle w:val="Normal"/>
        <w:bidi w:val="0"/>
        <w:jc w:val="center"/>
        <w:rPr/>
      </w:pPr>
      <w:r>
        <w:rPr/>
      </w:r>
    </w:p>
    <w:p>
      <w:pPr>
        <w:pStyle w:val="Normal"/>
        <w:bidi w:val="0"/>
        <w:jc w:val="center"/>
        <w:rPr/>
      </w:pPr>
      <w:r>
        <w:rPr/>
        <w:t>Hetedik könyv</w:t>
      </w:r>
    </w:p>
    <w:p>
      <w:pPr>
        <w:pStyle w:val="Normal"/>
        <w:bidi w:val="0"/>
        <w:jc w:val="center"/>
        <w:rPr/>
      </w:pPr>
      <w:r>
        <w:rPr/>
      </w:r>
    </w:p>
    <w:p>
      <w:pPr>
        <w:pStyle w:val="Normal"/>
        <w:bidi w:val="0"/>
        <w:jc w:val="center"/>
        <w:rPr/>
      </w:pPr>
      <w:r>
        <w:rPr/>
        <w:t>III.</w:t>
      </w:r>
    </w:p>
    <w:p>
      <w:pPr>
        <w:pStyle w:val="Normal"/>
        <w:bidi w:val="0"/>
        <w:jc w:val="center"/>
        <w:rPr/>
      </w:pPr>
      <w:r>
        <w:rPr/>
      </w:r>
    </w:p>
    <w:p>
      <w:pPr>
        <w:pStyle w:val="Normal"/>
        <w:bidi w:val="0"/>
        <w:jc w:val="both"/>
        <w:rPr/>
      </w:pPr>
      <w:r>
        <w:rPr/>
        <w:tab/>
        <w:t>(...) Az asszony nélküli élet viszont ilyen jellemzést (hogy ti. a legigazságosabbak) alá nem támaszt, fôleg nem a thrákoknál s közöttük is a getáknál. Nézzük csak, mint mond Menandros, aki pedig valószínûleg nem maga találta ki azt, hanem a történelembôl vette:</w:t>
      </w:r>
    </w:p>
    <w:p>
      <w:pPr>
        <w:pStyle w:val="Normal"/>
        <w:bidi w:val="0"/>
        <w:jc w:val="both"/>
        <w:rPr/>
      </w:pPr>
      <w:r>
        <w:rPr/>
      </w:r>
    </w:p>
    <w:p>
      <w:pPr>
        <w:pStyle w:val="Normal"/>
        <w:bidi w:val="0"/>
        <w:ind w:left="1560" w:hanging="0"/>
        <w:rPr/>
      </w:pPr>
      <w:r>
        <w:rPr/>
        <w:t>A thrák megélni asszony nélkül nem tud ám,</w:t>
      </w:r>
    </w:p>
    <w:p>
      <w:pPr>
        <w:pStyle w:val="Normal"/>
        <w:bidi w:val="0"/>
        <w:ind w:left="1560" w:hanging="0"/>
        <w:rPr/>
      </w:pPr>
      <w:r>
        <w:rPr/>
        <w:t>S fôképp nem élhetünk mi géták nélkülök</w:t>
      </w:r>
    </w:p>
    <w:p>
      <w:pPr>
        <w:pStyle w:val="Normal"/>
        <w:bidi w:val="0"/>
        <w:ind w:left="1560" w:hanging="0"/>
        <w:rPr/>
      </w:pPr>
      <w:r>
        <w:rPr/>
        <w:t>(Bevallom én, hogy szintén onnan származom).</w:t>
      </w:r>
    </w:p>
    <w:p>
      <w:pPr>
        <w:pStyle w:val="Normal"/>
        <w:bidi w:val="0"/>
        <w:ind w:left="1560" w:hanging="0"/>
        <w:rPr/>
      </w:pPr>
      <w:r>
        <w:rPr/>
      </w:r>
    </w:p>
    <w:p>
      <w:pPr>
        <w:pStyle w:val="Normal"/>
        <w:bidi w:val="0"/>
        <w:jc w:val="both"/>
        <w:rPr/>
      </w:pPr>
      <w:r>
        <w:rPr/>
        <w:tab/>
        <w:t>És kissé tovább a következô példáit adja az asszonyok utáni féktelen vágynak:</w:t>
      </w:r>
    </w:p>
    <w:p>
      <w:pPr>
        <w:pStyle w:val="Normal"/>
        <w:bidi w:val="0"/>
        <w:jc w:val="both"/>
        <w:rPr/>
      </w:pPr>
      <w:r>
        <w:rPr/>
      </w:r>
    </w:p>
    <w:p>
      <w:pPr>
        <w:pStyle w:val="Normal"/>
        <w:bidi w:val="0"/>
        <w:ind w:left="1560" w:hanging="0"/>
        <w:rPr/>
      </w:pPr>
      <w:r>
        <w:rPr/>
        <w:t>Nem egy, se két nô kell nekünk asszony gyanánt,</w:t>
      </w:r>
    </w:p>
    <w:p>
      <w:pPr>
        <w:pStyle w:val="Normal"/>
        <w:bidi w:val="0"/>
        <w:ind w:left="1560" w:hanging="0"/>
        <w:rPr/>
      </w:pPr>
      <w:r>
        <w:rPr/>
        <w:t>Hanem kilenc-tíz, sôt akár tizenkettô,</w:t>
      </w:r>
    </w:p>
    <w:p>
      <w:pPr>
        <w:pStyle w:val="Normal"/>
        <w:bidi w:val="0"/>
        <w:ind w:left="1560" w:hanging="0"/>
        <w:rPr/>
      </w:pPr>
      <w:r>
        <w:rPr/>
        <w:t>Sôt több. Ha meghal egy, kinek csak négy vagy öt</w:t>
      </w:r>
    </w:p>
    <w:p>
      <w:pPr>
        <w:pStyle w:val="Normal"/>
        <w:bidi w:val="0"/>
        <w:ind w:left="1560" w:hanging="0"/>
        <w:rPr/>
      </w:pPr>
      <w:r>
        <w:rPr/>
        <w:t>Asszony jutott, szerencsétlennek mondjuk mind,</w:t>
      </w:r>
    </w:p>
    <w:p>
      <w:pPr>
        <w:pStyle w:val="Normal"/>
        <w:bidi w:val="0"/>
        <w:ind w:left="1560" w:hanging="0"/>
        <w:rPr/>
      </w:pPr>
      <w:r>
        <w:rPr/>
        <w:t>Mert házasságban nem volt része még neki.</w:t>
      </w:r>
    </w:p>
    <w:p>
      <w:pPr>
        <w:pStyle w:val="Normal"/>
        <w:bidi w:val="0"/>
        <w:ind w:left="1560" w:hanging="0"/>
        <w:rPr/>
      </w:pPr>
      <w:r>
        <w:rPr/>
      </w:r>
    </w:p>
    <w:p>
      <w:pPr>
        <w:pStyle w:val="Normal"/>
        <w:bidi w:val="0"/>
        <w:jc w:val="both"/>
        <w:rPr/>
      </w:pPr>
      <w:r>
        <w:rPr/>
        <w:tab/>
        <w:t>Ezt mások is megerôsítik. Nem valószínû viszont, hogy szerencsétlennek mondják a sok asszony nélkül való életet ugyanazok, akik az asszony nélkül élôt tiszteletreméltónak és igazságosnak tartják. Az meg, hogy éppen az asszonyoktól tartózkodókat tartsák istenfélôknek és kapnobatáknak (füstjáróknak), az teljesen ellenkezik a közfelfogással. Az istenfélelem kezdeményezôiül ugyanis mindenki az asszonyokat tekinti, ôk szólítják fel a férfiakat is a buzgóbb istentiszteletre, az ünnepek megülésére és a könyörgésekre; magányosan élô férfiban ritkán akad ilyen. Nézzük csak ismét, hogy mit is mond ugyanaz a költô, egy olyan alakja szájába adva a szót, aki bosszankodik az asszonyok áldozati költségei miatt:</w:t>
      </w:r>
    </w:p>
    <w:p>
      <w:pPr>
        <w:pStyle w:val="Normal"/>
        <w:bidi w:val="0"/>
        <w:jc w:val="both"/>
        <w:rPr/>
      </w:pPr>
      <w:r>
        <w:rPr/>
      </w:r>
    </w:p>
    <w:p>
      <w:pPr>
        <w:pStyle w:val="Normal"/>
        <w:bidi w:val="0"/>
        <w:ind w:left="1560" w:hanging="0"/>
        <w:rPr/>
      </w:pPr>
      <w:r>
        <w:rPr/>
        <w:t>Az istenek fôként a nôsöket verik,</w:t>
      </w:r>
    </w:p>
    <w:p>
      <w:pPr>
        <w:pStyle w:val="Normal"/>
        <w:bidi w:val="0"/>
        <w:ind w:left="1560" w:hanging="0"/>
        <w:rPr/>
      </w:pPr>
      <w:r>
        <w:rPr/>
        <w:t>Ünnepre ünnep jô, s azt meg kell tartanunk.</w:t>
      </w:r>
    </w:p>
    <w:p>
      <w:pPr>
        <w:pStyle w:val="Normal"/>
        <w:bidi w:val="0"/>
        <w:ind w:left="1560" w:hanging="0"/>
        <w:rPr/>
      </w:pPr>
      <w:r>
        <w:rPr/>
      </w:r>
    </w:p>
    <w:p>
      <w:pPr>
        <w:pStyle w:val="Normal"/>
        <w:bidi w:val="0"/>
        <w:jc w:val="both"/>
        <w:rPr/>
      </w:pPr>
      <w:r>
        <w:rPr/>
        <w:tab/>
        <w:t>Ugyane Menandros egyik nôgyûlölô szereplôje meg így panaszolja fel az ilyesmit:</w:t>
      </w:r>
    </w:p>
    <w:p>
      <w:pPr>
        <w:pStyle w:val="Normal"/>
        <w:bidi w:val="0"/>
        <w:jc w:val="both"/>
        <w:rPr/>
      </w:pPr>
      <w:r>
        <w:rPr/>
      </w:r>
    </w:p>
    <w:p>
      <w:pPr>
        <w:pStyle w:val="Normal"/>
        <w:bidi w:val="0"/>
        <w:ind w:left="1560" w:hanging="0"/>
        <w:rPr/>
      </w:pPr>
      <w:r>
        <w:rPr/>
        <w:t>Naponta ötször áldozunk, hét szolganô</w:t>
      </w:r>
    </w:p>
    <w:p>
      <w:pPr>
        <w:pStyle w:val="Normal"/>
        <w:bidi w:val="0"/>
        <w:ind w:left="1560" w:hanging="0"/>
        <w:rPr/>
      </w:pPr>
      <w:r>
        <w:rPr/>
        <w:t>A cimbalmot kórusban pengeté, amíg</w:t>
      </w:r>
    </w:p>
    <w:p>
      <w:pPr>
        <w:pStyle w:val="Normal"/>
        <w:bidi w:val="0"/>
        <w:ind w:left="1560" w:hanging="0"/>
        <w:rPr/>
      </w:pPr>
      <w:r>
        <w:rPr/>
        <w:t>A többi ôrjöngött...</w:t>
      </w:r>
    </w:p>
    <w:p>
      <w:pPr>
        <w:pStyle w:val="Normal"/>
        <w:bidi w:val="0"/>
        <w:ind w:left="1560" w:hanging="0"/>
        <w:rPr/>
      </w:pPr>
      <w:r>
        <w:rPr/>
      </w:r>
    </w:p>
    <w:p>
      <w:pPr>
        <w:pStyle w:val="Normal"/>
        <w:bidi w:val="0"/>
        <w:jc w:val="both"/>
        <w:rPr/>
      </w:pPr>
      <w:r>
        <w:rPr/>
        <w:tab/>
        <w:t>Hogy tehát a getáknál éppen az asszony nélkül élôket tartanák istenfélôknek, ez ésszerûtlennek látszik. Hogy viszont ennél a népnél az istentisztelet tekintetében nagy a buzgóság,</w:t>
      </w:r>
      <w:r>
        <w:rPr>
          <w:rStyle w:val="FootnoteAnchor"/>
          <w:b/>
          <w:bCs w:val="false"/>
          <w:i w:val="false"/>
          <w:iCs w:val="false"/>
          <w:caps w:val="false"/>
          <w:smallCaps w:val="false"/>
          <w:strike w:val="false"/>
          <w:dstrike w:val="false"/>
          <w:outline w:val="false"/>
          <w:vanish w:val="false"/>
          <w:position w:val="8"/>
          <w:sz w:val="16"/>
          <w:szCs w:val="16"/>
        </w:rPr>
        <w:footnoteReference w:id="92"/>
      </w:r>
      <w:r>
        <w:rPr/>
        <w:t xml:space="preserve"> ez mind Poseidónios szavai, mind egyéb történeti tudósítások alapján hitelt érdemel. (...)</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öldy József</w:t>
      </w:r>
    </w:p>
    <w:p>
      <w:pPr>
        <w:pStyle w:val="Normal"/>
        <w:bidi w:val="0"/>
        <w:jc w:val="right"/>
        <w:rPr/>
      </w:pPr>
      <w:r>
        <w:rPr/>
        <w:t>––––––––––</w:t>
      </w:r>
    </w:p>
    <w:p>
      <w:pPr>
        <w:pStyle w:val="Normal"/>
        <w:bidi w:val="0"/>
        <w:jc w:val="both"/>
        <w:rPr/>
      </w:pPr>
      <w:r>
        <w:rPr/>
        <w:t>Strabón: Geógraphika</w:t>
      </w:r>
    </w:p>
    <w:p>
      <w:pPr>
        <w:pStyle w:val="Normal"/>
        <w:bidi w:val="0"/>
        <w:jc w:val="both"/>
        <w:rPr/>
      </w:pPr>
      <w:r>
        <w:rPr/>
        <w:tab/>
        <w:t>(Gondolat, Budapest, 1977.) 192-193., 314-315., 537-53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ZENT PÁL AZ ISTEN ELÔTTI EGYENLÔSÉGRÔL</w:t>
      </w:r>
    </w:p>
    <w:p>
      <w:pPr>
        <w:pStyle w:val="Normal"/>
        <w:bidi w:val="0"/>
        <w:jc w:val="center"/>
        <w:rPr/>
      </w:pPr>
      <w:r>
        <w:rPr/>
      </w:r>
    </w:p>
    <w:p>
      <w:pPr>
        <w:pStyle w:val="Normal"/>
        <w:bidi w:val="0"/>
        <w:jc w:val="center"/>
        <w:rPr/>
      </w:pPr>
      <w:r>
        <w:rPr/>
        <w:t>„</w:t>
      </w:r>
      <w:r>
        <w:rPr/>
        <w:t>Nincs zsidó, sem görög, nincs szolga, sem szabad, nincs férfi, sem nô, mert ti mindnyájan egyek vagytok a Jézus Krisztusba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Pál levele a Galatákhoz 3: 28</w:t>
      </w:r>
    </w:p>
    <w:p>
      <w:pPr>
        <w:pStyle w:val="Normal"/>
        <w:bidi w:val="0"/>
        <w:jc w:val="both"/>
        <w:rPr/>
      </w:pPr>
      <w:r>
        <w:rPr/>
        <w:tab/>
        <w:t>Biblia – Újszövetség</w:t>
      </w:r>
    </w:p>
    <w:p>
      <w:pPr>
        <w:pStyle w:val="Normal"/>
        <w:bidi w:val="0"/>
        <w:jc w:val="both"/>
        <w:rPr/>
      </w:pPr>
      <w:r>
        <w:rPr/>
        <w:tab/>
        <w:tab/>
        <w:t>(Református Zsinati Iroda Sajtóosztálya, Bp., 1991.) 215.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ZENT PÁL A NÔI VISELKEDÉSRÔL</w:t>
      </w:r>
    </w:p>
    <w:p>
      <w:pPr>
        <w:pStyle w:val="Normal"/>
        <w:bidi w:val="0"/>
        <w:jc w:val="center"/>
        <w:rPr/>
      </w:pPr>
      <w:r>
        <w:rPr/>
      </w:r>
    </w:p>
    <w:p>
      <w:pPr>
        <w:pStyle w:val="Normal"/>
        <w:bidi w:val="0"/>
        <w:jc w:val="center"/>
        <w:rPr/>
      </w:pPr>
      <w:r>
        <w:rPr/>
        <w:t>„</w:t>
      </w:r>
      <w:r>
        <w:rPr/>
        <w:t>34. Az asszonyok hallgassanak a gyülekezetekben, mert nincs megengedve nekik, hogy beszéljenek, hanem engedelmeskedjenek, ahogyan a törvény is mondja. 35. Ha pedig meg akarnak tudni valamit, otthon kérdezzék meg a férjüket, mert illetlen az asszonynak a gyülekezetben beszélni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Pál elsô levele a Korinthusiakhoz 14: 34-35</w:t>
      </w:r>
    </w:p>
    <w:p>
      <w:pPr>
        <w:pStyle w:val="Normal"/>
        <w:bidi w:val="0"/>
        <w:jc w:val="both"/>
        <w:rPr/>
      </w:pPr>
      <w:r>
        <w:rPr/>
        <w:tab/>
        <w:t>Biblia – Újszövetség</w:t>
      </w:r>
    </w:p>
    <w:p>
      <w:pPr>
        <w:pStyle w:val="Normal"/>
        <w:bidi w:val="0"/>
        <w:jc w:val="both"/>
        <w:rPr/>
      </w:pPr>
      <w:r>
        <w:rPr/>
        <w:tab/>
        <w:tab/>
        <w:t>(Református Zsinati Iroda Sajtóosztálya, Bp., 1991.) 199.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TERTULLIANUS VÉLEMÉNYE A NÔRÔL</w:t>
      </w:r>
    </w:p>
    <w:p>
      <w:pPr>
        <w:pStyle w:val="Normal"/>
        <w:bidi w:val="0"/>
        <w:jc w:val="center"/>
        <w:rPr/>
      </w:pPr>
      <w:r>
        <w:rPr/>
      </w:r>
    </w:p>
    <w:p>
      <w:pPr>
        <w:pStyle w:val="Normal"/>
        <w:bidi w:val="0"/>
        <w:jc w:val="center"/>
        <w:rPr/>
      </w:pPr>
      <w:r>
        <w:rPr/>
        <w:t>„</w:t>
      </w:r>
      <w:r>
        <w:rPr/>
        <w:t>Mindig gyászolnod kell, rongyokkal fedettnek és bemocskoltnak kell lenned a bûnbánatban, azért, hogy a bûnt, melyet elkövetett az emberi nem, megváltsd... A sátán kapuja vagy te, ó, asszonyi állat. Te vagy az, aki megérintette a sátán fáját, és aki elsôként szegted meg az isteni törvény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10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RÓMAI SZENT KELEMEN MÁSODIK LEVELE A KORINTHUSIAKHOZ</w:t>
      </w:r>
    </w:p>
    <w:p>
      <w:pPr>
        <w:pStyle w:val="Normal"/>
        <w:bidi w:val="0"/>
        <w:jc w:val="center"/>
        <w:rPr/>
      </w:pPr>
      <w:r>
        <w:rPr/>
      </w:r>
    </w:p>
    <w:p>
      <w:pPr>
        <w:pStyle w:val="Normal"/>
        <w:bidi w:val="0"/>
        <w:jc w:val="center"/>
        <w:rPr/>
      </w:pPr>
      <w:r>
        <w:rPr/>
        <w:tab/>
        <w:t xml:space="preserve">„XII.1) Szeretetben és igazságosságban várakozzunk nap mint nap az Isten országára, mivel nem ismerjük azt a napot, amelyen megjelenik az Isten. 2) Magát az Urat kérdezte meg valaki, hogy mikor jön el az ô országa, mire ezt válaszolta: „Ha majd a kettô egy lesz, és a külsô mint a belsô, a férfi pedig az asszonnyal, sem férfi, sem nô.” 3) „A kettô egy lesz”, ha majd egymás között az igazat mondjuk, és két testben minden képmutatás nélkül egy lélek lesz. 4) A „külsô mint a belsô”-vel azt mondja: a belsô a lelket jelenti, a külsô pedig a testet. Amilyen formában megmutatkozik a tested, olyan féleképpen legyen a lelked jótettekben nyilvánvalóvá. 5) A „férfi pedig az asszonnyal, sem férfi, sem nô” azt mondja, hogy egy testvér sohasem néz úgy a nôvérére mint asszonyra, </w:t>
      </w:r>
      <w:r>
        <w:br w:type="page"/>
      </w:r>
    </w:p>
    <w:p>
      <w:pPr>
        <w:pStyle w:val="Normal"/>
        <w:bidi w:val="0"/>
        <w:rPr/>
      </w:pPr>
      <w:r>
        <w:rPr/>
        <w:t>sem az ôrá, mint férfira. 6) Ha ti megteszitek ezeket – mondja ô –, akkor elérkezik Atyám ország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Ladocsi Gáspár</w:t>
      </w:r>
    </w:p>
    <w:p>
      <w:pPr>
        <w:pStyle w:val="Normal"/>
        <w:bidi w:val="0"/>
        <w:jc w:val="right"/>
        <w:rPr/>
      </w:pPr>
      <w:r>
        <w:rPr/>
        <w:t>––––––––––</w:t>
      </w:r>
    </w:p>
    <w:p>
      <w:pPr>
        <w:pStyle w:val="Normal"/>
        <w:bidi w:val="0"/>
        <w:jc w:val="both"/>
        <w:rPr/>
      </w:pPr>
      <w:r>
        <w:rPr/>
        <w:t>Apostoli atyák</w:t>
      </w:r>
    </w:p>
    <w:p>
      <w:pPr>
        <w:pStyle w:val="Normal"/>
        <w:bidi w:val="0"/>
        <w:jc w:val="both"/>
        <w:rPr/>
      </w:pPr>
      <w:r>
        <w:rPr/>
        <w:tab/>
        <w:t>(Szent István Társulat, Budapest, 1988.) (Szerk.: Vanyó László)</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BERNARD DE MORLAS, CLUNY SZERZETES A NÔKRÔL</w:t>
      </w:r>
    </w:p>
    <w:p>
      <w:pPr>
        <w:pStyle w:val="Normal"/>
        <w:bidi w:val="0"/>
        <w:jc w:val="center"/>
        <w:rPr/>
      </w:pPr>
      <w:r>
        <w:rPr/>
      </w:r>
    </w:p>
    <w:p>
      <w:pPr>
        <w:pStyle w:val="Normal"/>
        <w:bidi w:val="0"/>
        <w:jc w:val="center"/>
        <w:rPr/>
      </w:pPr>
      <w:r>
        <w:rPr/>
        <w:t>(12. század)</w:t>
      </w:r>
    </w:p>
    <w:p>
      <w:pPr>
        <w:pStyle w:val="Normal"/>
        <w:bidi w:val="0"/>
        <w:jc w:val="center"/>
        <w:rPr/>
      </w:pPr>
      <w:r>
        <w:rPr/>
      </w:r>
    </w:p>
    <w:p>
      <w:pPr>
        <w:pStyle w:val="Normal"/>
        <w:bidi w:val="0"/>
        <w:jc w:val="both"/>
        <w:rPr/>
      </w:pPr>
      <w:r>
        <w:rPr/>
        <w:t>„</w:t>
      </w:r>
      <w:r>
        <w:rPr/>
        <w:t>1. A nô ocsmány, a nô álnok, a nô hitvány.</w:t>
      </w:r>
    </w:p>
    <w:p>
      <w:pPr>
        <w:pStyle w:val="Normal"/>
        <w:bidi w:val="0"/>
        <w:jc w:val="both"/>
        <w:rPr/>
      </w:pPr>
      <w:r>
        <w:rPr/>
        <w:t>2. Beszennyezi azt, aki tiszta; istentelen dolgokon kérôdzik, és mindent tönkretesz...</w:t>
      </w:r>
    </w:p>
    <w:p>
      <w:pPr>
        <w:pStyle w:val="Normal"/>
        <w:bidi w:val="0"/>
        <w:jc w:val="both"/>
        <w:rPr/>
      </w:pPr>
      <w:r>
        <w:rPr/>
        <w:t>3. A nô egy ragadozó, a bûnei olyanok, mint a homok.</w:t>
      </w:r>
    </w:p>
    <w:p>
      <w:pPr>
        <w:pStyle w:val="Normal"/>
        <w:bidi w:val="0"/>
        <w:jc w:val="both"/>
        <w:rPr/>
      </w:pPr>
      <w:r>
        <w:rPr/>
        <w:t>4. Mindazonáltal a jókat nem akarom sérteni, ôket meg kell áldanom...</w:t>
      </w:r>
    </w:p>
    <w:p>
      <w:pPr>
        <w:pStyle w:val="Normal"/>
        <w:bidi w:val="0"/>
        <w:jc w:val="both"/>
        <w:rPr/>
      </w:pPr>
      <w:r>
        <w:rPr/>
        <w:t>(...)</w:t>
      </w:r>
    </w:p>
    <w:p>
      <w:pPr>
        <w:pStyle w:val="Normal"/>
        <w:bidi w:val="0"/>
        <w:jc w:val="both"/>
        <w:rPr/>
      </w:pPr>
      <w:r>
        <w:rPr/>
        <w:t>10. Hamar eltévelyedni (t. i. a nô), azért született, hogy megtévesszen, és a megtévesztésben tapasztalt.</w:t>
      </w:r>
    </w:p>
    <w:p>
      <w:pPr>
        <w:pStyle w:val="Normal"/>
        <w:bidi w:val="0"/>
        <w:jc w:val="both"/>
        <w:rPr/>
      </w:pPr>
      <w:r>
        <w:rPr/>
        <w:t>11. Csúszós ösvény, ... jóképû borzalom, nyilvános kapu, édes méreg...</w:t>
      </w:r>
    </w:p>
    <w:p>
      <w:pPr>
        <w:pStyle w:val="Normal"/>
        <w:bidi w:val="0"/>
        <w:jc w:val="both"/>
        <w:rPr/>
      </w:pPr>
      <w:r>
        <w:rPr/>
        <w:t>(...)</w:t>
      </w:r>
    </w:p>
    <w:p>
      <w:pPr>
        <w:pStyle w:val="Normal"/>
        <w:bidi w:val="0"/>
        <w:jc w:val="both"/>
        <w:rPr/>
      </w:pPr>
      <w:r>
        <w:rPr/>
        <w:t>25. Festi magát és hamiskodik, átalakul, változik, szint vált.</w:t>
      </w:r>
    </w:p>
    <w:p>
      <w:pPr>
        <w:pStyle w:val="Normal"/>
        <w:bidi w:val="0"/>
        <w:jc w:val="both"/>
        <w:rPr/>
      </w:pPr>
      <w:r>
        <w:rPr/>
        <w:t>26. Lármázásával megtévesztô, bûnre csábít és ô maga is bûn.</w:t>
      </w:r>
    </w:p>
    <w:p>
      <w:pPr>
        <w:pStyle w:val="Normal"/>
        <w:bidi w:val="0"/>
        <w:jc w:val="both"/>
        <w:rPr/>
      </w:pPr>
      <w:r>
        <w:rPr/>
        <w:t>(...)</w:t>
      </w:r>
    </w:p>
    <w:p>
      <w:pPr>
        <w:pStyle w:val="Normal"/>
        <w:bidi w:val="0"/>
        <w:jc w:val="both"/>
        <w:rPr/>
      </w:pPr>
      <w:r>
        <w:rPr/>
        <w:t>30. Kitépi saját sarjait a hasából...</w:t>
      </w:r>
    </w:p>
    <w:p>
      <w:pPr>
        <w:pStyle w:val="Normal"/>
        <w:bidi w:val="0"/>
        <w:jc w:val="both"/>
        <w:rPr/>
      </w:pPr>
      <w:r>
        <w:rPr/>
        <w:t>31. Meggyilkolja az utódját, vagy cserbenhagyja azt.</w:t>
      </w:r>
    </w:p>
    <w:p>
      <w:pPr>
        <w:pStyle w:val="Normal"/>
        <w:bidi w:val="0"/>
        <w:jc w:val="both"/>
        <w:rPr/>
      </w:pPr>
      <w:r>
        <w:rPr/>
        <w:t>(...)</w:t>
      </w:r>
    </w:p>
    <w:p>
      <w:pPr>
        <w:pStyle w:val="Normal"/>
        <w:bidi w:val="0"/>
        <w:jc w:val="both"/>
        <w:rPr/>
      </w:pPr>
      <w:r>
        <w:rPr/>
        <w:t>35. A nô szószegô, a nô bûzös, a nô undorító.</w:t>
      </w:r>
    </w:p>
    <w:p>
      <w:pPr>
        <w:pStyle w:val="Normal"/>
        <w:bidi w:val="0"/>
        <w:jc w:val="both"/>
        <w:rPr/>
      </w:pPr>
      <w:r>
        <w:rPr/>
        <w:t>36. Ô a Sátán trónusa, a szemérem számára teher.”</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409.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KÖZÉPKORI KÖZMONDÁSOK A NÔRÔL</w:t>
      </w:r>
    </w:p>
    <w:p>
      <w:pPr>
        <w:pStyle w:val="Normal"/>
        <w:bidi w:val="0"/>
        <w:jc w:val="center"/>
        <w:rPr/>
      </w:pPr>
      <w:r>
        <w:rPr/>
      </w:r>
    </w:p>
    <w:p>
      <w:pPr>
        <w:pStyle w:val="Normal"/>
        <w:bidi w:val="0"/>
        <w:jc w:val="center"/>
        <w:rPr/>
      </w:pPr>
      <w:r>
        <w:rPr/>
        <w:tab/>
        <w:t>„Három dolog van a természetben, amely nem ismeri az arany középutat: a nyelv, a pap és a nô.</w:t>
      </w:r>
    </w:p>
    <w:p>
      <w:pPr>
        <w:pStyle w:val="Normal"/>
        <w:bidi w:val="0"/>
        <w:jc w:val="both"/>
        <w:rPr/>
      </w:pPr>
      <w:r>
        <w:rPr/>
        <w:tab/>
        <w:t>Három dolog van, ami kielégíthetetlen. a becsvágy, a nô és a tenger.</w:t>
      </w:r>
      <w:r>
        <w:br w:type="page"/>
      </w:r>
    </w:p>
    <w:p>
      <w:pPr>
        <w:pStyle w:val="Normal"/>
        <w:bidi w:val="0"/>
        <w:rPr/>
      </w:pPr>
      <w:r>
        <w:rPr/>
        <w:tab/>
        <w:t>Az asszony tulajdonképpen páva az úton, papagáj az ablakjában, majom az ágyban és ördög a házába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armon, Pierre: Mythologie de la femme dans l’Ancienne France</w:t>
      </w:r>
    </w:p>
    <w:p>
      <w:pPr>
        <w:pStyle w:val="Normal"/>
        <w:bidi w:val="0"/>
        <w:jc w:val="both"/>
        <w:rPr/>
      </w:pPr>
      <w:r>
        <w:rPr/>
        <w:tab/>
        <w:t>XVI-e-XIX-e siècle</w:t>
      </w:r>
    </w:p>
    <w:p>
      <w:pPr>
        <w:pStyle w:val="Normal"/>
        <w:bidi w:val="0"/>
        <w:jc w:val="both"/>
        <w:rPr/>
      </w:pPr>
      <w:r>
        <w:rPr/>
        <w:tab/>
        <w:tab/>
        <w:t>(Ed. du Seuil, Paris, 1983.) 29-3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OCCACCIO A NÔKRÔL</w:t>
      </w:r>
    </w:p>
    <w:p>
      <w:pPr>
        <w:pStyle w:val="Normal"/>
        <w:bidi w:val="0"/>
        <w:jc w:val="center"/>
        <w:rPr/>
      </w:pPr>
      <w:r>
        <w:rPr/>
      </w:r>
    </w:p>
    <w:p>
      <w:pPr>
        <w:pStyle w:val="Normal"/>
        <w:bidi w:val="0"/>
        <w:jc w:val="center"/>
        <w:rPr/>
      </w:pPr>
      <w:r>
        <w:rPr/>
        <w:t>Corbaccio vagy a szerelem útvesztôje</w:t>
      </w:r>
    </w:p>
    <w:p>
      <w:pPr>
        <w:pStyle w:val="Normal"/>
        <w:bidi w:val="0"/>
        <w:jc w:val="center"/>
        <w:rPr/>
      </w:pPr>
      <w:r>
        <w:rPr/>
      </w:r>
    </w:p>
    <w:p>
      <w:pPr>
        <w:pStyle w:val="Normal"/>
        <w:bidi w:val="0"/>
        <w:jc w:val="center"/>
        <w:rPr/>
      </w:pPr>
      <w:r>
        <w:rPr/>
        <w:t>„</w:t>
      </w:r>
      <w:r>
        <w:rPr/>
        <w:t>Fecsegésükön csak elkeseredni lehet. A szegény diák tûri a hideget, a koplalást, átvirrasztja az éjszakát, s hosszú évek tanulása után ráeszmél, hogy milyen keveset tud. Ezek (t. i. a nôk) ha csak egyszer is félfüllel hallgatják a misét a templomban, már tudják, hány csillag van az égen, milyen a napnak és a bolygóknak az útja, hogyan keletkezik a mennydörgés, a szivárvány, a jégesô és a többi ég tünemény; tudják, mi történik Indiában és Hispániában, hol ered a Nílus, milyen hatással van a jég kristályosodására a sarkcsillag, és ki mászott be éjszaka a szomszédasszonyhoz.</w:t>
      </w:r>
    </w:p>
    <w:p>
      <w:pPr>
        <w:pStyle w:val="Normal"/>
        <w:bidi w:val="0"/>
        <w:jc w:val="both"/>
        <w:rPr/>
      </w:pPr>
      <w:r>
        <w:rPr/>
        <w:t>(...)</w:t>
      </w:r>
    </w:p>
    <w:p>
      <w:pPr>
        <w:pStyle w:val="Normal"/>
        <w:bidi w:val="0"/>
        <w:jc w:val="both"/>
        <w:rPr/>
      </w:pPr>
      <w:r>
        <w:rPr/>
        <w:tab/>
        <w:t>Viszont a férfi a legnemesebb teremtmény; az Úr csak alig kisebbnek alkotta ôt az angyaloknál. A legkisebb és a leghitványabb férfi is, ha csak eszétôl nincs fosztva, kiválóbb és nemesebb, mint a legkiemelkedôbb az asszonyok között. (...) Az asszony tökéletlen állat. Ezernyi visszataszító szenvedély tüzeli, utálat még csak gondolni is rájuk. (...) Cselekedeteikben szeszélyesek és álhatatlanok; ugyanazt a dolgot egyszerre akarják is, nem is; kivéve amire bujaságuk hajtja ôket, mert ezt mindenkor akarjá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Ráth-Végh István: Szerelem, házasság</w:t>
      </w:r>
    </w:p>
    <w:p>
      <w:pPr>
        <w:pStyle w:val="Normal"/>
        <w:bidi w:val="0"/>
        <w:jc w:val="both"/>
        <w:rPr/>
      </w:pPr>
      <w:r>
        <w:rPr/>
        <w:tab/>
        <w:t>(Gondolat, Budapest, 1963.) 131-13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NDRÉ MISOGYNE (NÔGYÛLÖLÔ ANDRÉ) KÖLTEMÉNYE</w:t>
      </w:r>
    </w:p>
    <w:p>
      <w:pPr>
        <w:pStyle w:val="Normal"/>
        <w:bidi w:val="0"/>
        <w:jc w:val="center"/>
        <w:rPr/>
      </w:pPr>
      <w:r>
        <w:rPr/>
      </w:r>
    </w:p>
    <w:p>
      <w:pPr>
        <w:pStyle w:val="Normal"/>
        <w:bidi w:val="0"/>
        <w:jc w:val="center"/>
        <w:rPr/>
      </w:pPr>
      <w:r>
        <w:rPr/>
        <w:t>A nôk „dícsérete”</w:t>
      </w:r>
    </w:p>
    <w:p>
      <w:pPr>
        <w:pStyle w:val="Normal"/>
        <w:bidi w:val="0"/>
        <w:jc w:val="center"/>
        <w:rPr/>
      </w:pPr>
      <w:r>
        <w:rPr/>
      </w:r>
    </w:p>
    <w:p>
      <w:pPr>
        <w:pStyle w:val="Normal"/>
        <w:bidi w:val="0"/>
        <w:ind w:left="2552" w:hanging="0"/>
        <w:rPr/>
      </w:pPr>
      <w:r>
        <w:rPr/>
        <w:t>„</w:t>
      </w:r>
      <w:r>
        <w:rPr/>
        <w:t>Asszony, félóra gyönyöre</w:t>
      </w:r>
    </w:p>
    <w:p>
      <w:pPr>
        <w:pStyle w:val="Normal"/>
        <w:bidi w:val="0"/>
        <w:ind w:left="2552" w:hanging="0"/>
        <w:rPr/>
      </w:pPr>
      <w:r>
        <w:rPr/>
        <w:t>És végtelen idôk unalma;</w:t>
      </w:r>
    </w:p>
    <w:p>
      <w:pPr>
        <w:pStyle w:val="Normal"/>
        <w:bidi w:val="0"/>
        <w:ind w:left="2552" w:hanging="0"/>
        <w:rPr/>
      </w:pPr>
      <w:r>
        <w:rPr/>
        <w:t>Asszony, hirtelen bánat,</w:t>
      </w:r>
    </w:p>
    <w:p>
      <w:pPr>
        <w:pStyle w:val="Normal"/>
        <w:bidi w:val="0"/>
        <w:ind w:left="2552" w:hanging="0"/>
        <w:rPr/>
      </w:pPr>
      <w:r>
        <w:rPr/>
        <w:t>Asszony, örökös vezeklés.</w:t>
      </w:r>
    </w:p>
    <w:p>
      <w:pPr>
        <w:pStyle w:val="Normal"/>
        <w:bidi w:val="0"/>
        <w:ind w:left="2552" w:hanging="0"/>
        <w:rPr/>
      </w:pPr>
      <w:r>
        <w:rPr/>
        <w:t>Asszony, ördögtôl szított tûz,</w:t>
      </w:r>
    </w:p>
    <w:p>
      <w:pPr>
        <w:pStyle w:val="Normal"/>
        <w:bidi w:val="0"/>
        <w:ind w:left="2552" w:hanging="0"/>
        <w:rPr/>
      </w:pPr>
      <w:r>
        <w:rPr/>
        <w:t>Asszony, valódi álruhás ördög;</w:t>
      </w:r>
    </w:p>
    <w:p>
      <w:pPr>
        <w:pStyle w:val="Normal"/>
        <w:bidi w:val="0"/>
        <w:ind w:left="2552" w:hanging="0"/>
        <w:rPr/>
      </w:pPr>
      <w:r>
        <w:rPr/>
        <w:t>Asszony, mit mondjak még,</w:t>
      </w:r>
    </w:p>
    <w:p>
      <w:pPr>
        <w:pStyle w:val="Normal"/>
        <w:bidi w:val="0"/>
        <w:ind w:left="2552" w:hanging="0"/>
        <w:rPr/>
      </w:pPr>
      <w:r>
        <w:rPr/>
        <w:t>Hogy bôvebben írjalak le?</w:t>
      </w:r>
    </w:p>
    <w:p>
      <w:pPr>
        <w:pStyle w:val="Normal"/>
        <w:bidi w:val="0"/>
        <w:ind w:left="2552" w:hanging="0"/>
        <w:rPr/>
      </w:pPr>
      <w:r>
        <w:rPr/>
        <w:t>Semmit; elég gyalázat rejlik</w:t>
      </w:r>
    </w:p>
    <w:p>
      <w:pPr>
        <w:pStyle w:val="Normal"/>
        <w:bidi w:val="0"/>
        <w:ind w:left="2552" w:hanging="0"/>
        <w:rPr/>
      </w:pPr>
      <w:r>
        <w:rPr/>
        <w:t>Ebben az egyetlen szóban. asszony.”</w:t>
      </w:r>
    </w:p>
    <w:p>
      <w:pPr>
        <w:pStyle w:val="Normal"/>
        <w:bidi w:val="0"/>
        <w:ind w:left="2552"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Ráth-Végh István: Szerelem, házasság</w:t>
      </w:r>
    </w:p>
    <w:p>
      <w:pPr>
        <w:pStyle w:val="Normal"/>
        <w:bidi w:val="0"/>
        <w:jc w:val="both"/>
        <w:rPr/>
      </w:pPr>
      <w:r>
        <w:rPr/>
        <w:tab/>
        <w:t>(Gondolat, Budapest, 1963.) 135.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CHAUCER A NÔI VÁGYAKRÓL</w:t>
      </w:r>
    </w:p>
    <w:p>
      <w:pPr>
        <w:pStyle w:val="Normal"/>
        <w:bidi w:val="0"/>
        <w:jc w:val="center"/>
        <w:rPr/>
      </w:pPr>
      <w:r>
        <w:rPr/>
      </w:r>
    </w:p>
    <w:p>
      <w:pPr>
        <w:pStyle w:val="Normal"/>
        <w:bidi w:val="0"/>
        <w:jc w:val="center"/>
        <w:rPr/>
      </w:pPr>
      <w:r>
        <w:rPr/>
        <w:t>(14. század)</w:t>
      </w:r>
    </w:p>
    <w:p>
      <w:pPr>
        <w:pStyle w:val="Normal"/>
        <w:bidi w:val="0"/>
        <w:jc w:val="center"/>
        <w:rPr/>
      </w:pPr>
      <w:r>
        <w:rPr/>
      </w:r>
    </w:p>
    <w:p>
      <w:pPr>
        <w:pStyle w:val="Normal"/>
        <w:bidi w:val="0"/>
        <w:ind w:left="2269" w:hanging="0"/>
        <w:jc w:val="center"/>
        <w:rPr/>
      </w:pPr>
      <w:r>
        <w:rPr/>
        <w:t>„</w:t>
      </w:r>
      <w:r>
        <w:rPr/>
        <w:t>... a nô természete</w:t>
      </w:r>
    </w:p>
    <w:p>
      <w:pPr>
        <w:pStyle w:val="Normal"/>
        <w:bidi w:val="0"/>
        <w:ind w:left="2269" w:hanging="0"/>
        <w:rPr/>
      </w:pPr>
      <w:r>
        <w:rPr/>
        <w:t>hat óhajtással, vággyal van tele,</w:t>
      </w:r>
    </w:p>
    <w:p>
      <w:pPr>
        <w:pStyle w:val="Normal"/>
        <w:bidi w:val="0"/>
        <w:ind w:left="2269" w:hanging="0"/>
        <w:rPr/>
      </w:pPr>
      <w:r>
        <w:rPr/>
        <w:t>azaz: a férfi bátor és bölcs legyen,</w:t>
      </w:r>
    </w:p>
    <w:p>
      <w:pPr>
        <w:pStyle w:val="Normal"/>
        <w:bidi w:val="0"/>
        <w:ind w:left="2269" w:hanging="0"/>
        <w:rPr/>
      </w:pPr>
      <w:r>
        <w:rPr/>
        <w:t>gazdag s a pénzét szórja esztelen,</w:t>
      </w:r>
    </w:p>
    <w:p>
      <w:pPr>
        <w:pStyle w:val="Normal"/>
        <w:bidi w:val="0"/>
        <w:ind w:left="2269" w:hanging="0"/>
        <w:rPr/>
      </w:pPr>
      <w:r>
        <w:rPr/>
        <w:t>engedelmes és tüzes szeretô.”</w:t>
      </w:r>
    </w:p>
    <w:p>
      <w:pPr>
        <w:pStyle w:val="Normal"/>
        <w:bidi w:val="0"/>
        <w:ind w:left="2269" w:hanging="0"/>
        <w:rPr/>
      </w:pPr>
      <w:r>
        <w:rPr/>
      </w:r>
    </w:p>
    <w:p>
      <w:pPr>
        <w:pStyle w:val="Normal"/>
        <w:bidi w:val="0"/>
        <w:ind w:left="226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ormos István</w:t>
      </w:r>
    </w:p>
    <w:p>
      <w:pPr>
        <w:pStyle w:val="Normal"/>
        <w:bidi w:val="0"/>
        <w:jc w:val="right"/>
        <w:rPr/>
      </w:pPr>
      <w:r>
        <w:rPr/>
        <w:t>––––––––––</w:t>
      </w:r>
    </w:p>
    <w:p>
      <w:pPr>
        <w:pStyle w:val="Normal"/>
        <w:bidi w:val="0"/>
        <w:jc w:val="both"/>
        <w:rPr/>
      </w:pPr>
      <w:r>
        <w:rPr/>
        <w:t>Chaucer, Geoffrey: Canterbury mesék. – A hajós meséje</w:t>
      </w:r>
    </w:p>
    <w:p>
      <w:pPr>
        <w:pStyle w:val="Normal"/>
        <w:bidi w:val="0"/>
        <w:jc w:val="both"/>
        <w:rPr/>
      </w:pPr>
      <w:r>
        <w:rPr/>
        <w:tab/>
        <w:t>(Európa, Budapest, 1961.) 183.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AENEAS SILVIUS PICCOLOMINI A NÔKRÔL</w:t>
      </w:r>
    </w:p>
    <w:p>
      <w:pPr>
        <w:pStyle w:val="Normal"/>
        <w:bidi w:val="0"/>
        <w:jc w:val="center"/>
        <w:rPr/>
      </w:pPr>
      <w:r>
        <w:rPr/>
      </w:r>
    </w:p>
    <w:p>
      <w:pPr>
        <w:pStyle w:val="Normal"/>
        <w:bidi w:val="0"/>
        <w:jc w:val="center"/>
        <w:rPr/>
      </w:pPr>
      <w:r>
        <w:rPr/>
        <w:t>(15. század)</w:t>
      </w:r>
    </w:p>
    <w:p>
      <w:pPr>
        <w:pStyle w:val="Normal"/>
        <w:bidi w:val="0"/>
        <w:jc w:val="center"/>
        <w:rPr/>
      </w:pPr>
      <w:r>
        <w:rPr/>
      </w:r>
    </w:p>
    <w:p>
      <w:pPr>
        <w:pStyle w:val="Normal"/>
        <w:bidi w:val="0"/>
        <w:jc w:val="center"/>
        <w:rPr/>
      </w:pPr>
      <w:r>
        <w:rPr/>
        <w:t>A szerelem orvossága</w:t>
      </w:r>
    </w:p>
    <w:p>
      <w:pPr>
        <w:pStyle w:val="Normal"/>
        <w:bidi w:val="0"/>
        <w:jc w:val="center"/>
        <w:rPr/>
      </w:pPr>
      <w:r>
        <w:rPr/>
      </w:r>
    </w:p>
    <w:p>
      <w:pPr>
        <w:pStyle w:val="Normal"/>
        <w:bidi w:val="0"/>
        <w:ind w:left="1560" w:hanging="0"/>
        <w:rPr/>
      </w:pPr>
      <w:r>
        <w:rPr/>
        <w:t>„</w:t>
      </w:r>
      <w:r>
        <w:rPr/>
        <w:t>(Az asszony) ingatag, változó, kicsapongó</w:t>
      </w:r>
    </w:p>
    <w:p>
      <w:pPr>
        <w:pStyle w:val="Normal"/>
        <w:bidi w:val="0"/>
        <w:ind w:left="1560" w:hanging="0"/>
        <w:rPr/>
      </w:pPr>
      <w:r>
        <w:rPr/>
        <w:t>nem alkalmazkodó, léha, fösvény, méltatlankodó (...)</w:t>
      </w:r>
    </w:p>
    <w:p>
      <w:pPr>
        <w:pStyle w:val="Normal"/>
        <w:bidi w:val="0"/>
        <w:ind w:left="1560" w:hanging="0"/>
        <w:rPr/>
      </w:pPr>
      <w:r>
        <w:rPr/>
        <w:t>perlekedô, nyáladzó, csábító,</w:t>
      </w:r>
    </w:p>
    <w:p>
      <w:pPr>
        <w:pStyle w:val="Normal"/>
        <w:bidi w:val="0"/>
        <w:ind w:left="1560" w:hanging="0"/>
        <w:rPr/>
      </w:pPr>
      <w:r>
        <w:rPr/>
        <w:t>türelmetlen, unalmas, hazug,</w:t>
      </w:r>
    </w:p>
    <w:p>
      <w:pPr>
        <w:pStyle w:val="Normal"/>
        <w:bidi w:val="0"/>
        <w:ind w:left="1560" w:hanging="0"/>
        <w:rPr/>
      </w:pPr>
      <w:r>
        <w:rPr/>
        <w:t>hiszékeny, részeges, fárasztó,</w:t>
      </w:r>
    </w:p>
    <w:p>
      <w:pPr>
        <w:pStyle w:val="Normal"/>
        <w:bidi w:val="0"/>
        <w:ind w:left="1560" w:hanging="0"/>
        <w:rPr/>
      </w:pPr>
      <w:r>
        <w:rPr/>
        <w:t>meggondolatlan, csípôs nyelvû, csalárd,</w:t>
      </w:r>
    </w:p>
    <w:p>
      <w:pPr>
        <w:pStyle w:val="Normal"/>
        <w:bidi w:val="0"/>
        <w:ind w:left="1560" w:hanging="0"/>
        <w:rPr/>
      </w:pPr>
      <w:r>
        <w:rPr/>
        <w:t>kerítô, telhetetlen, boszorkány,</w:t>
      </w:r>
    </w:p>
    <w:p>
      <w:pPr>
        <w:pStyle w:val="Normal"/>
        <w:bidi w:val="0"/>
        <w:ind w:left="1560" w:hanging="0"/>
        <w:rPr/>
      </w:pPr>
      <w:r>
        <w:rPr/>
        <w:t>nagyravágyó és babonás,</w:t>
      </w:r>
    </w:p>
    <w:p>
      <w:pPr>
        <w:pStyle w:val="Normal"/>
        <w:bidi w:val="0"/>
        <w:ind w:left="1560" w:hanging="0"/>
        <w:rPr/>
      </w:pPr>
      <w:r>
        <w:rPr/>
        <w:t>féktelen, tanulatlan, ártalmas,</w:t>
      </w:r>
    </w:p>
    <w:p>
      <w:pPr>
        <w:pStyle w:val="Normal"/>
        <w:bidi w:val="0"/>
        <w:ind w:left="1560" w:hanging="0"/>
        <w:rPr/>
      </w:pPr>
      <w:r>
        <w:rPr/>
        <w:t>kényeskedô, vitatkozó, örökmozgó,</w:t>
      </w:r>
    </w:p>
    <w:p>
      <w:pPr>
        <w:pStyle w:val="Normal"/>
        <w:bidi w:val="0"/>
        <w:ind w:left="1560" w:hanging="0"/>
        <w:rPr/>
      </w:pPr>
      <w:r>
        <w:rPr/>
        <w:t>önkényeskedô, erôsen bosszúálló,</w:t>
      </w:r>
    </w:p>
    <w:p>
      <w:pPr>
        <w:pStyle w:val="Normal"/>
        <w:bidi w:val="0"/>
        <w:ind w:left="1560" w:hanging="0"/>
        <w:rPr/>
      </w:pPr>
      <w:r>
        <w:rPr/>
        <w:t>telve van hízelkedéssel és zaklatással,</w:t>
      </w:r>
    </w:p>
    <w:p>
      <w:pPr>
        <w:pStyle w:val="Normal"/>
        <w:bidi w:val="0"/>
        <w:ind w:left="1560" w:hanging="0"/>
        <w:rPr/>
      </w:pPr>
      <w:r>
        <w:rPr/>
        <w:t>haragos és gyûlölködô,</w:t>
      </w:r>
    </w:p>
    <w:p>
      <w:pPr>
        <w:pStyle w:val="Normal"/>
        <w:bidi w:val="0"/>
        <w:ind w:left="1560" w:hanging="0"/>
        <w:rPr/>
      </w:pPr>
      <w:r>
        <w:rPr/>
        <w:t>tele van színleléssel és tettetéssel.”</w:t>
      </w:r>
    </w:p>
    <w:p>
      <w:pPr>
        <w:pStyle w:val="Normal"/>
        <w:bidi w:val="0"/>
        <w:ind w:left="1560"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438-439.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ALVARO PELAYO, FERENCES SZERZETES A NÔK HIBÁIRÓL</w:t>
      </w:r>
    </w:p>
    <w:p>
      <w:pPr>
        <w:pStyle w:val="Normal"/>
        <w:bidi w:val="0"/>
        <w:jc w:val="center"/>
        <w:rPr/>
      </w:pPr>
      <w:r>
        <w:rPr/>
      </w:r>
    </w:p>
    <w:p>
      <w:pPr>
        <w:pStyle w:val="Normal"/>
        <w:bidi w:val="0"/>
        <w:jc w:val="center"/>
        <w:rPr/>
      </w:pPr>
      <w:r>
        <w:rPr/>
        <w:t>(15. század)</w:t>
      </w:r>
    </w:p>
    <w:p>
      <w:pPr>
        <w:pStyle w:val="Normal"/>
        <w:bidi w:val="0"/>
        <w:jc w:val="center"/>
        <w:rPr/>
      </w:pPr>
      <w:r>
        <w:rPr/>
      </w:r>
    </w:p>
    <w:p>
      <w:pPr>
        <w:pStyle w:val="Normal"/>
        <w:bidi w:val="0"/>
        <w:jc w:val="both"/>
        <w:rPr/>
      </w:pPr>
      <w:r>
        <w:rPr/>
        <w:t>„</w:t>
      </w:r>
      <w:r>
        <w:rPr/>
        <w:t>1. A beszédjük mézesmázos...</w:t>
      </w:r>
    </w:p>
    <w:p>
      <w:pPr>
        <w:pStyle w:val="Normal"/>
        <w:bidi w:val="0"/>
        <w:jc w:val="both"/>
        <w:rPr/>
      </w:pPr>
      <w:r>
        <w:rPr/>
        <w:t>2. A nô megtévesztô...</w:t>
      </w:r>
    </w:p>
    <w:p>
      <w:pPr>
        <w:pStyle w:val="Normal"/>
        <w:bidi w:val="0"/>
        <w:jc w:val="both"/>
        <w:rPr/>
      </w:pPr>
      <w:r>
        <w:rPr/>
        <w:t>(...)</w:t>
      </w:r>
    </w:p>
    <w:p>
      <w:pPr>
        <w:pStyle w:val="Normal"/>
        <w:bidi w:val="0"/>
        <w:jc w:val="both"/>
        <w:rPr/>
      </w:pPr>
      <w:r>
        <w:rPr/>
        <w:t>13. A nô tele van rosszindulattal. Minden perverzitás és rosszindulat elegyedik benne...</w:t>
      </w:r>
    </w:p>
    <w:p>
      <w:pPr>
        <w:pStyle w:val="Normal"/>
        <w:bidi w:val="0"/>
        <w:jc w:val="both"/>
        <w:rPr/>
      </w:pPr>
      <w:r>
        <w:rPr/>
        <w:t>(...)</w:t>
      </w:r>
    </w:p>
    <w:p>
      <w:pPr>
        <w:pStyle w:val="Normal"/>
        <w:bidi w:val="0"/>
        <w:jc w:val="both"/>
        <w:rPr/>
      </w:pPr>
      <w:r>
        <w:rPr/>
        <w:t>44. Fecsegô, fôleg a templomban...</w:t>
      </w:r>
    </w:p>
    <w:p>
      <w:pPr>
        <w:pStyle w:val="Normal"/>
        <w:bidi w:val="0"/>
        <w:jc w:val="both"/>
        <w:rPr/>
      </w:pPr>
      <w:r>
        <w:rPr/>
        <w:t>(...)</w:t>
      </w:r>
    </w:p>
    <w:p>
      <w:pPr>
        <w:pStyle w:val="Normal"/>
        <w:bidi w:val="0"/>
        <w:jc w:val="both"/>
        <w:rPr/>
      </w:pPr>
      <w:r>
        <w:rPr/>
        <w:t>81. Gyakran önkívületbe esik, megöli gyermekeit...</w:t>
      </w:r>
    </w:p>
    <w:p>
      <w:pPr>
        <w:pStyle w:val="Normal"/>
        <w:bidi w:val="0"/>
        <w:jc w:val="both"/>
        <w:rPr/>
      </w:pPr>
      <w:r>
        <w:rPr/>
        <w:t>(...)</w:t>
      </w:r>
    </w:p>
    <w:p>
      <w:pPr>
        <w:pStyle w:val="Normal"/>
        <w:bidi w:val="0"/>
        <w:jc w:val="both"/>
        <w:rPr/>
      </w:pPr>
      <w:r>
        <w:rPr/>
        <w:t>102. Bizonyos nôk javíthatatlano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415-41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IV. SIXTUS PÁPA A SZÛZANYA TISZTELETÉLRÔL</w:t>
      </w:r>
    </w:p>
    <w:p>
      <w:pPr>
        <w:pStyle w:val="Normal"/>
        <w:bidi w:val="0"/>
        <w:jc w:val="center"/>
        <w:rPr/>
      </w:pPr>
      <w:r>
        <w:rPr/>
      </w:r>
    </w:p>
    <w:p>
      <w:pPr>
        <w:pStyle w:val="Normal"/>
        <w:bidi w:val="0"/>
        <w:jc w:val="center"/>
        <w:rPr/>
      </w:pPr>
      <w:r>
        <w:rPr/>
        <w:t>(1483)</w:t>
      </w:r>
    </w:p>
    <w:p>
      <w:pPr>
        <w:pStyle w:val="Normal"/>
        <w:bidi w:val="0"/>
        <w:jc w:val="center"/>
        <w:rPr/>
      </w:pPr>
      <w:r>
        <w:rPr/>
      </w:r>
    </w:p>
    <w:p>
      <w:pPr>
        <w:pStyle w:val="Normal"/>
        <w:bidi w:val="0"/>
        <w:jc w:val="both"/>
        <w:rPr/>
      </w:pPr>
      <w:r>
        <w:rPr/>
        <w:tab/>
        <w:t>A késôi középkor vallásossága bensôségesebbé válásának volt a jele, hogy a pápák egyes ünnepek, fôleg a nép lelkéhez közel álló Mária-ünnepek megülését az egész egyházra kiterjesztették, vagy legalábbis szorgalmazták. Mária látogatásának, Sarlós Boldogasszonynak ünnepét ferences rendi ünnepbôl VI. Orbán pápa emelte 1389-ben általános egyházi ünneppé. A Szeplôtelen Fogantatás tisztelete és ünnepe is egyre jobban terjedt. Ebben nagy szerepe volt a ferencesbôl pápává lett IV. Sixtusnak, aki külön rendeletben utasította vissza azt a tévtanítást, mely szerint a Szeplôtelen Fogantatás tanítása eretnekség, az ünnep megülése pedig elítélendô és helytelen.</w:t>
      </w:r>
    </w:p>
    <w:p>
      <w:pPr>
        <w:pStyle w:val="Normal"/>
        <w:bidi w:val="0"/>
        <w:jc w:val="both"/>
        <w:rPr/>
      </w:pPr>
      <w:r>
        <w:rPr/>
      </w:r>
    </w:p>
    <w:p>
      <w:pPr>
        <w:pStyle w:val="Normal"/>
        <w:bidi w:val="0"/>
        <w:jc w:val="both"/>
        <w:rPr/>
      </w:pPr>
      <w:r>
        <w:rPr/>
        <w:tab/>
        <w:t>(Részlet IV. Sixtus 1483. szeptember 4-én kiadott „Grave nimis”, a Boldogságos Szûz Mária Szeplôtlen Fogantatásáról kiadott konstitúciójából.)</w:t>
      </w:r>
    </w:p>
    <w:p>
      <w:pPr>
        <w:pStyle w:val="Normal"/>
        <w:bidi w:val="0"/>
        <w:jc w:val="both"/>
        <w:rPr/>
      </w:pPr>
      <w:r>
        <w:rPr/>
      </w:r>
    </w:p>
    <w:p>
      <w:pPr>
        <w:pStyle w:val="Normal"/>
        <w:bidi w:val="0"/>
        <w:jc w:val="both"/>
        <w:rPr/>
      </w:pPr>
      <w:r>
        <w:rPr/>
        <w:tab/>
        <w:t>Amikor a Római Szentegyház a szeplôtlen és mindig szûz Mária fogantatását nyilvánosan megünnepli, s erre az ünnepre külön zsolozsmát rendelt el, különbözô rendek egyes szónokai mindeddig nem restellték szüntelenül hangoztatni, hogy mindazok, akik azt tartják vagy állítják, hogy a dicsôséges és szeplôtlen Istenszülô az áteredô bûn nélkül fogantatott, halálosan vétkeznek vagy eretnekek, s akik a Szeplôtelen Fogantatás zsolozsmáját végzik, s azoknak a beszédeit hallgatják, akik Máriának enélkül a bûn nélkül való fogantatását állítják, súlyos bûnt követnek el.</w:t>
      </w:r>
    </w:p>
    <w:p>
      <w:pPr>
        <w:pStyle w:val="Normal"/>
        <w:bidi w:val="0"/>
        <w:jc w:val="both"/>
        <w:rPr/>
      </w:pPr>
      <w:r>
        <w:rPr/>
        <w:tab/>
        <w:t>... Mi tehát, hogy az ilyen meggondolatlan vakmerôséggekkel szembe szálljunk, nem más valakinek az ügyben hozzánk intézett sürgetésére, hanem saját elhatározásunkból és világos tudattal, az olyan állításokat... melyek azt merészelik bizonygatni, hogy akik azt hiszik és tartják, hogy az Isten Szülôje fogantatásában mentesült az eredeti bûn szennyétôl, valamiféle eretnekség fertôjébe esnek, vagy halálosan vétkeztek, vagy akik az ilyen fogantatás zsolozsmáját végzik, vagy ilyen beszédeket hallgatnak, valami bûnbe estek, Apostoli hatalmuknál fogva jelen sorainkkal mint hamis és téves, az igazságtól teljesen idegen nézeteket, valamint az ezeket tartalmazó könyveket helytelenítjük és elítéljük. De megrójuk azokat is, akik azt merészelik állítani, hogy eretnekségbe vagy halálos bûnbe esnek mindazok, akik az ellenkezô véleményt tartva úgy vélik, a dicsôséges Szûz Mária az áteredô bûnnel fogantatott. A Római Egyház és az Apostoli Szék ugyanis még nem döntött ebben az ügyben.</w:t>
      </w:r>
    </w:p>
    <w:p>
      <w:pPr>
        <w:pStyle w:val="Normal"/>
        <w:bidi w:val="0"/>
        <w:jc w:val="both"/>
        <w:rPr/>
      </w:pPr>
      <w:r>
        <w:rPr/>
      </w:r>
    </w:p>
    <w:p>
      <w:pPr>
        <w:pStyle w:val="Normal"/>
        <w:bidi w:val="0"/>
        <w:jc w:val="both"/>
        <w:rPr/>
      </w:pPr>
      <w:r>
        <w:rPr/>
        <w:t>––––––––––</w:t>
      </w:r>
    </w:p>
    <w:p>
      <w:pPr>
        <w:pStyle w:val="Normal"/>
        <w:bidi w:val="0"/>
        <w:jc w:val="both"/>
        <w:rPr/>
      </w:pPr>
      <w:r>
        <w:rPr/>
        <w:t>Szántó Konrád: A katolikus egyház története III. k.</w:t>
      </w:r>
    </w:p>
    <w:p>
      <w:pPr>
        <w:pStyle w:val="Normal"/>
        <w:bidi w:val="0"/>
        <w:jc w:val="both"/>
        <w:rPr/>
      </w:pPr>
      <w:r>
        <w:rPr/>
        <w:tab/>
        <w:t>– Az egyháztörténet forrásai</w:t>
      </w:r>
    </w:p>
    <w:p>
      <w:pPr>
        <w:pStyle w:val="Normal"/>
        <w:bidi w:val="0"/>
        <w:jc w:val="both"/>
        <w:rPr/>
      </w:pPr>
      <w:r>
        <w:rPr/>
        <w:tab/>
        <w:tab/>
        <w:t>(Ecclesia, Budapest, 1987.) 54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LLEUS MALEFICARUM (BOSZORKÁNYOK PÖRÖLYE)</w:t>
      </w:r>
    </w:p>
    <w:p>
      <w:pPr>
        <w:pStyle w:val="Normal"/>
        <w:bidi w:val="0"/>
        <w:jc w:val="center"/>
        <w:rPr/>
      </w:pPr>
      <w:r>
        <w:rPr/>
      </w:r>
    </w:p>
    <w:p>
      <w:pPr>
        <w:pStyle w:val="Normal"/>
        <w:bidi w:val="0"/>
        <w:jc w:val="center"/>
        <w:rPr/>
      </w:pPr>
      <w:r>
        <w:rPr/>
        <w:t>(1486)</w:t>
      </w:r>
    </w:p>
    <w:p>
      <w:pPr>
        <w:pStyle w:val="Normal"/>
        <w:bidi w:val="0"/>
        <w:jc w:val="center"/>
        <w:rPr/>
      </w:pPr>
      <w:r>
        <w:rPr/>
      </w:r>
    </w:p>
    <w:p>
      <w:pPr>
        <w:pStyle w:val="Normal"/>
        <w:bidi w:val="0"/>
        <w:jc w:val="both"/>
        <w:rPr/>
      </w:pPr>
      <w:r>
        <w:rPr/>
        <w:t>„</w:t>
      </w:r>
      <w:r>
        <w:rPr/>
        <w:t xml:space="preserve">A nô lelki és testi erejét tekintve tökéletlen; gondolkodásbeli könnyelmûségével a gyerekhez hasonlít; érzékibb, mint a férfi...; féktelen érzelmei és szenvedélyei vannak, melyek felbôszítik, féltékennyé és bosszúállóvá teszik, ez boszorkányságának két legfôbb eszköze. (...) Természeténél fogva hazug, nem csupán nyelvében, de testtartását, fejtartását és magatartását tekintve is. (...) Ha nem lenne </w:t>
      </w:r>
      <w:r>
        <w:br w:type="page"/>
      </w:r>
    </w:p>
    <w:p>
      <w:pPr>
        <w:pStyle w:val="Normal"/>
        <w:bidi w:val="0"/>
        <w:rPr/>
      </w:pPr>
      <w:r>
        <w:rPr/>
        <w:t>nôi rosszindulat, nem mondanánk a boszorkányokról semmit, a világ számtalan veszedelemtôl szabadulna meg.”</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420-421.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CORNELIUS AGRIPPA DE NETTESHEIM: A NÔK NAGYSÁGA ÉS FELSÔBBRENDÛSÉGE</w:t>
      </w:r>
    </w:p>
    <w:p>
      <w:pPr>
        <w:pStyle w:val="Normal"/>
        <w:bidi w:val="0"/>
        <w:jc w:val="center"/>
        <w:rPr/>
      </w:pPr>
      <w:r>
        <w:rPr/>
      </w:r>
    </w:p>
    <w:p>
      <w:pPr>
        <w:pStyle w:val="Normal"/>
        <w:bidi w:val="0"/>
        <w:jc w:val="center"/>
        <w:rPr/>
      </w:pPr>
      <w:r>
        <w:rPr/>
        <w:t>(1509)</w:t>
      </w:r>
    </w:p>
    <w:p>
      <w:pPr>
        <w:pStyle w:val="Normal"/>
        <w:bidi w:val="0"/>
        <w:jc w:val="center"/>
        <w:rPr/>
      </w:pPr>
      <w:r>
        <w:rPr/>
      </w:r>
    </w:p>
    <w:p>
      <w:pPr>
        <w:pStyle w:val="Normal"/>
        <w:bidi w:val="0"/>
        <w:jc w:val="both"/>
        <w:rPr/>
      </w:pPr>
      <w:r>
        <w:rPr/>
        <w:tab/>
        <w:t>Az Isteni Margitnak, Burgundia jóságos régensének és fenséges hercegnôjének ajánlva.</w:t>
      </w:r>
    </w:p>
    <w:p>
      <w:pPr>
        <w:pStyle w:val="Normal"/>
        <w:bidi w:val="0"/>
        <w:jc w:val="both"/>
        <w:rPr/>
      </w:pPr>
      <w:r>
        <w:rPr/>
      </w:r>
    </w:p>
    <w:p>
      <w:pPr>
        <w:pStyle w:val="Normal"/>
        <w:bidi w:val="0"/>
        <w:jc w:val="both"/>
        <w:rPr/>
      </w:pPr>
      <w:r>
        <w:rPr/>
        <w:tab/>
        <w:t>Ha paradoxnak tûnik az a tézis, melyet kifejtek, nem kevésbé paradox maga az igazság kifejtése. Megkísérlem bizonyítani, erômhöz mérten és nem félve a nôk árulásától, a nôi nem kiválóságát és felsôbbrendûségét. Hosszas harcok után vakmerôség és félelem közepette vallok errôl.</w:t>
      </w:r>
    </w:p>
    <w:p>
      <w:pPr>
        <w:pStyle w:val="Normal"/>
        <w:bidi w:val="0"/>
        <w:jc w:val="both"/>
        <w:rPr/>
      </w:pPr>
      <w:r>
        <w:rPr/>
        <w:tab/>
        <w:t>A nôk dícséretét írom, név nélküli érdemeik és fôbb erényeik méltatását, ami eléggé veszélyes és vakmerô feladat. De határozottan a férfiak fölé helyezem a nôket, s teszem ezt önként, kitéve magam a megalázó szemrehányásoknak, hogy elvesztettem férfias lelkületemet. A félelmek természetesek és mélyek, mivel a nôk dicsôítését ezidáig igencsak kevés író kísérelte meg, és ismereteim szerint egy sem akadt közülük, aki a nôt a férfi fölé helyezte.</w:t>
      </w:r>
    </w:p>
    <w:p>
      <w:pPr>
        <w:pStyle w:val="Normal"/>
        <w:bidi w:val="0"/>
        <w:jc w:val="both"/>
        <w:rPr/>
      </w:pPr>
      <w:r>
        <w:rPr/>
        <w:tab/>
        <w:t>Meg kell-e fosztanunk vajon a nôt a dicséretektôl, melyek neki járnak? Ez a csend, a cserbenhagyásnak eme fajtája a sötét hálátlanság és igazi szentségtörés érzetét kelti bennem. Miután sokat kínozott a határozatlanság és a tétovázás, meggyôztem magamat arról, hogy ez a hallgatás valóban szentségtörés, és hogy valójában elítélendô arcátlanság hallgatni, mikor beszélhetünk. Különben sem más ez, mint rendkívüli jószerencse, egy kedvezô elôjel hogy nem kell harcolni az elôdökkel, mivel ez az irodalmi terület nekem fenntartott, az én osztályrészem.</w:t>
      </w:r>
    </w:p>
    <w:p>
      <w:pPr>
        <w:pStyle w:val="Normal"/>
        <w:bidi w:val="0"/>
        <w:jc w:val="both"/>
        <w:rPr/>
      </w:pPr>
      <w:r>
        <w:rPr/>
        <w:t>(...)</w:t>
      </w:r>
    </w:p>
    <w:p>
      <w:pPr>
        <w:pStyle w:val="Normal"/>
        <w:bidi w:val="0"/>
        <w:jc w:val="both"/>
        <w:rPr/>
      </w:pPr>
      <w:r>
        <w:rPr/>
        <w:tab/>
        <w:t>I. Jóságos és véghetetlenül nagy Teremtônk, aki atyja és szétosztója mindazoknak az adományoknak, melyekkel az egyik és a másik nem bír; az Isten akarata kimeríthetetlen bôkezûségében az, hogy a képére formált emberi nem férfiakból és nôkbôl álljon. A nemek különbözôsége volt a szükséges feltétele annak, hogy a faj elterjedjen, de olyan feltétel, melynek csak a testiség vonatkozásában van jelentôsége.</w:t>
      </w:r>
    </w:p>
    <w:p>
      <w:pPr>
        <w:pStyle w:val="Normal"/>
        <w:bidi w:val="0"/>
        <w:jc w:val="both"/>
        <w:rPr/>
      </w:pPr>
      <w:r>
        <w:rPr/>
        <w:tab/>
        <w:t>A lelkek szabadok a nemiség törvénye alól: a férfiaknál és a nôknél is ugyanaz a szellem szolgál gondolkodásra, ugyanaz az értelem a megtérésre, ugyanaz a nyelv a gondolatok közlésére. Mindkét nem ugyanúgy törekszik egy közös cél felé, a boldogság eszményének elérésére, mely nem a nemtôl függô. Az Evangélium nem hagy kétséget efelôl: a feltámadásban megôrízzük a nemünket, de a nemiség funkciói az eljövendô életben eltöröltetnek; azt az ígéretet kaptuk, hogy hasonlatossá válunk az angyalokhoz. Következésképpen semmi különbség nincs a férfi és nôi lélek természete között; semmi, ami felhatalmazna bennünket arra, hogy egyik vagy másik léleknek felsôbbrendûséget tulajdonítsunk a lényeget vagy kiválóságát illetôen: ugyanaz a született méltóság, ugyanaz az eredeti nemesség jellemzi mindkét nemet.</w:t>
      </w:r>
    </w:p>
    <w:p>
      <w:pPr>
        <w:pStyle w:val="Normal"/>
        <w:bidi w:val="0"/>
        <w:jc w:val="both"/>
        <w:rPr/>
      </w:pPr>
      <w:r>
        <w:rPr/>
        <w:t>(...)</w:t>
      </w:r>
    </w:p>
    <w:p>
      <w:pPr>
        <w:pStyle w:val="Normal"/>
        <w:bidi w:val="0"/>
        <w:jc w:val="both"/>
        <w:rPr/>
      </w:pPr>
      <w:r>
        <w:rPr/>
        <w:tab/>
        <w:t>II. Rögtön rátérek tárgyam kifejtésére. A nônek elsô felsôbbrendûsége a férfi fölött nem más, mint nevének felsôbbrendûsége. Ádám azt jelenti „föld”, Éva azt akarja jelenteni: „élet”; a nô éppenúgy gyôz a férfi felett, mint az élet a föld felett. Elég gyenge érv, mondhatják, a nevekbôl következtetni a dolgokra. Csakhogy ez tévedés: tudjuk, hogy teremtônk volt az elsô szómagyarázó; nagyon pontosan választotta meg a kezei közül kikerülô dolgok nevét, azok természete szerint, és az élôlényeket is tökéletesen ismerte. Hogyan lett volna képes tévedni vagy hibázni, mikor a Teremtô által a teremtményeknek adott nevek egyenesen azok természetébôl és tulajdonságaiból következtek? Ez a precizitás ugyanolyan, mint az antik szavak pontossága, melyek a római jogban híresek voltak arról, hogy mennyire megfelelnek a dolgok természetének és azok lényegét emelték ki.</w:t>
      </w:r>
    </w:p>
    <w:p>
      <w:pPr>
        <w:pStyle w:val="Normal"/>
        <w:bidi w:val="0"/>
        <w:jc w:val="both"/>
        <w:rPr/>
      </w:pPr>
      <w:r>
        <w:rPr/>
        <w:tab/>
        <w:t>Hogy a nevekre alapozott érveknek megvan a maguk értéke és érvényessége, arról biztosítanak minket a teológusok és a jogászok. Ne olvassunk többet a Szentírásból, mint Nabal történetét, aki a neve alapján bolond volt, az ôrültség benne lakozott. Szent Pál a zsidósághoz írott levelében, hogy megértesse velünk Krisztus feljebbvalóságát, ezt mondja: „Annyival feljebbvaló az angyaloknál, amennyivel különb nevet örökölt náluk.”</w:t>
      </w:r>
    </w:p>
    <w:p>
      <w:pPr>
        <w:pStyle w:val="Normal"/>
        <w:bidi w:val="0"/>
        <w:jc w:val="both"/>
        <w:rPr/>
      </w:pPr>
      <w:r>
        <w:rPr/>
        <w:t>(...)</w:t>
      </w:r>
    </w:p>
    <w:p>
      <w:pPr>
        <w:pStyle w:val="Normal"/>
        <w:bidi w:val="0"/>
        <w:jc w:val="both"/>
        <w:rPr/>
      </w:pPr>
      <w:r>
        <w:rPr/>
        <w:tab/>
        <w:t>V. Az anyag, melybôl a nô vétetett, újabb bizonyítéka a férfi felett való felsôbbrendûségének. Az Isten nem egy lelketlen anyagot, nem az értéktelen anyagot használta a nô teremtéséhez, hanem egy, már megtisztított, lélekkel bíró anyagot, melyet egészen átjárt a szelleme. A férfit ezzel szemben ugyanabból az anyagból teremtette, mint más állatokat, s olyan földbôl ered, melyet csak az égi lehelet keltett életre. Ez nem volt az ég titkos befolyása, nem rejtett természeti erô, egyedül az Isten közvetlen cselekedete, aki a nôt is teremtette: Éva teljes egészében, minden tökéletességével egyetemben Ádám oldalbordájából vétetett; az Isten titokban tette ezt, miután Ádámot mély álomba szenderítette.</w:t>
      </w:r>
    </w:p>
    <w:p>
      <w:pPr>
        <w:pStyle w:val="Normal"/>
        <w:bidi w:val="0"/>
        <w:jc w:val="both"/>
        <w:rPr/>
      </w:pPr>
      <w:r>
        <w:rPr/>
        <w:tab/>
        <w:t>Így tehát a férfi a természet mûve, a nô pedig Istené. Így nem is csodálkozhatunk azon, hogy a nôben nyilvánvalóbban és ragyogóbban megtalálható az isteni ragyogás visszatükrözôdése, és hogy a nô sugárzóbb. Mert mi is a szépség, ha nem az isteni tekintet ragyogása, az általunk szépnek mondott dolgokban való sugárzása?  A nô, és nem a férfi az, akit a Legfôbb Szépség kiválasztott, hogy benne rejtezzen és benne csillogtassa ragyogását.</w:t>
      </w:r>
    </w:p>
    <w:p>
      <w:pPr>
        <w:pStyle w:val="Normal"/>
        <w:bidi w:val="0"/>
        <w:jc w:val="both"/>
        <w:rPr/>
      </w:pPr>
      <w:r>
        <w:rPr/>
        <w:tab/>
        <w:t>Ugyanígy a nô lágy teste is a Teremtô tekintetének és érintésének gyönyörûsége: húsának tökéletes édessége, orcájának édes fehérsége, bôrének egyedülálló finomsága, fejtartásának fenségessége, libbenô és csillogó hosszú hajának sûrûsége, tekintetének elbûvölô bája és egész ragyogó megjelenése. Tejfehér nyaka és tarkója, magas homloka, tündöklô, nagy szemei, vibráló és szikrázó nézése, melyet ugyanakkor tompít a jóság kedves kifejezôdése, szép szimmetrikusan két ágba hajló édes szemöldökei, arányos orr, sötétpiros ajkakból a szája, fehér fogai, melyek úgy ragyognak mint az elefántcsont, kicsik, szimmetrikusan elrendezettek, s melyek kisebbek, mint a férfiaké, mert a nôk kevesebbet esznek és kevesebbet rágnak.</w:t>
      </w:r>
    </w:p>
    <w:p>
      <w:pPr>
        <w:pStyle w:val="Normal"/>
        <w:bidi w:val="0"/>
        <w:jc w:val="both"/>
        <w:rPr/>
      </w:pPr>
      <w:r>
        <w:rPr/>
        <w:t>(...)</w:t>
      </w:r>
    </w:p>
    <w:p>
      <w:pPr>
        <w:pStyle w:val="Normal"/>
        <w:bidi w:val="0"/>
        <w:jc w:val="both"/>
        <w:rPr/>
      </w:pPr>
      <w:r>
        <w:rPr/>
        <w:tab/>
        <w:t>Járásának kecsességét szemlélve, mozgását, egész személyiségének kiegyensúlyozottságát és harmóniáját látva az ember úgy érzi, hogy a nô – bár az összevetés lehetetlen – minden teremtmény közül a legtökéletesebb szépség, minden szemünk elé táruló dolog közül a leginkább csodálatra méltó teremtés. Ahhoz, hogy egy pillanatra is kétségünk legyen, ki kellene szuratni a szemünket. Mindaz a szépség, melyet ez a világ képes létrehozni, megtalálható a nôben: éppen emiatt jogos, hogy minden teremtmény elbûvölve hull a lábai elé; eleped a szerelemtôl és zavarba esik felsôbbrendû tökéletességét csodálva.</w:t>
      </w:r>
    </w:p>
    <w:p>
      <w:pPr>
        <w:pStyle w:val="Normal"/>
        <w:bidi w:val="0"/>
        <w:jc w:val="both"/>
        <w:rPr/>
      </w:pPr>
      <w:r>
        <w:rPr/>
        <w:tab/>
        <w:t>Mit mondok tehát? Nem ritka, hogy a démonok maguk is, valamennyi anyagtalan lény olthatatlan szerelemre éled a nô iránt, szerelemre, mely nem az örömrôl való gyenge képzelgés, hanem tökéletes, kézzel fogható cselekedet.</w:t>
      </w:r>
    </w:p>
    <w:p>
      <w:pPr>
        <w:pStyle w:val="Normal"/>
        <w:bidi w:val="0"/>
        <w:jc w:val="both"/>
        <w:rPr/>
      </w:pPr>
      <w:r>
        <w:rPr/>
        <w:t>(...)</w:t>
      </w:r>
    </w:p>
    <w:p>
      <w:pPr>
        <w:pStyle w:val="Normal"/>
        <w:bidi w:val="0"/>
        <w:jc w:val="both"/>
        <w:rPr/>
      </w:pPr>
      <w:r>
        <w:rPr/>
        <w:tab/>
        <w:t>XVII. A törvények tiszteletre méltó megalkotói, az ideális állam régi építôi, akiket Lükurgosznak és Platónnak neveznek, tudós és bölcs férfiak, akik a természet legmélyebb titkait kutatták, hirdették, hogy a nôk semmiben sincsenek alatta a férfiaknak, legyen az a szellem tökéletesítése, a testi erô vagy természetük méltósága. Ezek a bölcsek azt kívánták, hogy a nôk is vegyenek részt ugyanazokban a gyakorlatokban, a harcban, a gimnasztikában, és hogy ôk is ismerjék a harcmûvészeteket, az íjászatot, a parittyavetést, a kôhajítást, a dárdavetést, a gyalogos- vagy lovas harcot, a sátorverést, a fegyver karbantartását, a parancsolást és, hogy egy szóban foglaljuk össze, azt akarták, hogy tökéletes egységben legyenek a testi és lelki gyakorlatok.</w:t>
      </w:r>
    </w:p>
    <w:p>
      <w:pPr>
        <w:pStyle w:val="Normal"/>
        <w:bidi w:val="0"/>
        <w:jc w:val="both"/>
        <w:rPr/>
      </w:pPr>
      <w:r>
        <w:rPr/>
        <w:tab/>
        <w:t xml:space="preserve">És valóban, hitelt érdemlô történetírók tanítják, hogy Getuliában, Baktriában és Gallatiában a férfiak átadták magukat az elpuhultságnak, mialatt a nôk földet mûveltek, házakat építettek, kereskedtek, </w:t>
      </w:r>
      <w:r>
        <w:br w:type="page"/>
      </w:r>
    </w:p>
    <w:p>
      <w:pPr>
        <w:pStyle w:val="Normal"/>
        <w:bidi w:val="0"/>
        <w:rPr/>
      </w:pPr>
      <w:r>
        <w:rPr/>
        <w:t>lovagoltak, harcoltak, egyszóval összefoglalva minden feladatot elláttak, amikrôl azt hisszük, hogy a férfiak számára vannak fenntartv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jc w:val="right"/>
        <w:rPr/>
      </w:pPr>
      <w:r>
        <w:rPr/>
        <w:t>––––––––––</w:t>
      </w:r>
    </w:p>
    <w:p>
      <w:pPr>
        <w:pStyle w:val="Normal"/>
        <w:bidi w:val="0"/>
        <w:jc w:val="both"/>
        <w:rPr/>
      </w:pPr>
      <w:r>
        <w:rPr/>
        <w:t>Le grief des femmes I. – anthologie de textes féministes du moyen</w:t>
      </w:r>
    </w:p>
    <w:p>
      <w:pPr>
        <w:pStyle w:val="Normal"/>
        <w:bidi w:val="0"/>
        <w:jc w:val="both"/>
        <w:rPr/>
      </w:pPr>
      <w:r>
        <w:rPr/>
        <w:tab/>
        <w:t>âge a 1848. (Albistur, Maïté Armogathe, Daniel szerk.)</w:t>
      </w:r>
    </w:p>
    <w:p>
      <w:pPr>
        <w:pStyle w:val="Normal"/>
        <w:bidi w:val="0"/>
        <w:jc w:val="both"/>
        <w:rPr/>
      </w:pPr>
      <w:r>
        <w:rPr/>
        <w:tab/>
        <w:tab/>
        <w:t>(Ed. Hier &amp; Demain, Paris, 1978.) 28-34.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JEAN BODIN A NÔKRÔL</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both"/>
        <w:rPr/>
      </w:pPr>
      <w:r>
        <w:rPr/>
        <w:tab/>
        <w:t>„... Platon a nôt a férfi és az oktalan állat közé helyezi. Mivel láthatjuk, hogy a nôk belsô részei sokkalta nagyobbak, mint a férfiaké, akiknek a mohóságuk nem oly féktelen, mint a nôknek, és ellenkezôleg. a férfiak testének külsô része jóval nagyobb, és a tapasztalatok szerint a férfiaknak nagyobb agyuk és értelmük van, mint a nôk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431-432.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TOMMASO CAMPANELLA: VITÁS KÉRDÉSEK A LEGJOBB KÖZTÁRSASÁGRÓL</w:t>
      </w:r>
    </w:p>
    <w:p>
      <w:pPr>
        <w:pStyle w:val="Normal"/>
        <w:bidi w:val="0"/>
        <w:rPr/>
      </w:pPr>
      <w:r>
        <w:rPr/>
      </w:r>
    </w:p>
    <w:p>
      <w:pPr>
        <w:pStyle w:val="Normal"/>
        <w:bidi w:val="0"/>
        <w:jc w:val="center"/>
        <w:rPr/>
      </w:pPr>
      <w:r>
        <w:rPr/>
        <w:t>III. fejezet</w:t>
      </w:r>
    </w:p>
    <w:p>
      <w:pPr>
        <w:pStyle w:val="Normal"/>
        <w:bidi w:val="0"/>
        <w:jc w:val="center"/>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jon a nôközösség felel-e meg inkább a természetnek, és az hasznosabb-e a nemzés szempontjából, tehát az egész köztársaságra nézve, vagy pedig az asszonyok és gyermekek egyéni birtoklása?</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pPr>
      <w:r>
        <w:rPr/>
        <w:tab/>
        <w:t>Arisztotelész szerint az egyéni birtoklás a megfelelôbb, és a közösség szempontjából ártalmasnak tartja azt, aki ezzel szembehelyezkedik:</w:t>
      </w:r>
    </w:p>
    <w:p>
      <w:pPr>
        <w:pStyle w:val="Normal"/>
        <w:bidi w:val="0"/>
        <w:jc w:val="both"/>
        <w:rPr/>
      </w:pPr>
      <w:r>
        <w:rPr/>
      </w:r>
    </w:p>
    <w:p>
      <w:pPr>
        <w:pStyle w:val="Normal"/>
        <w:bidi w:val="0"/>
        <w:jc w:val="both"/>
        <w:rPr/>
      </w:pPr>
      <w:r>
        <w:rPr/>
        <w:tab/>
        <w:t>Elsô ellenvetés. Szókratész úgy gondolja, hogy növelné a szeretetet az állampolgárok között az, ha az öregeket a fiatalok szülôknek, az öregek a fiatalokat gyermekeknek tartanák, a hasonló korúak pedig testvéreknek tekintenék egymást; holott ez elpusztítana minden szeretetet. Hiszen ha mindenkit összességben veszünk, akkor igaz, hogy az összes öregek az összes fiatalok atyjai, csakhogy akkor az öregek egyenkénti szeretete külön-külön a fiatalok iránt ugyancsak kevés lenne, mint egy csepp méz sok vízben, s hamarosan ez is elmúlnék, mivel senki sem ismerné saját gyermekeit, és ezek sem ismernék saját atyjukat.</w:t>
      </w:r>
    </w:p>
    <w:p>
      <w:pPr>
        <w:pStyle w:val="Normal"/>
        <w:bidi w:val="0"/>
        <w:jc w:val="both"/>
        <w:rPr/>
      </w:pPr>
      <w:r>
        <w:rPr/>
        <w:tab/>
        <w:t>Valójában, ha a megoszlást olyan módon egyesítenénk, hogy mindenki mindenki más atyjának tekintené magát, ez megnövelné a szeretetet, de az lehetetlenség, hogy valakinek egynél több atyja vagy anyja legyen; sôt, mindenki felismerné saját gyermekeit arcvonásairól, és több szeretetet érezne ezek iránt.</w:t>
      </w:r>
    </w:p>
    <w:p>
      <w:pPr>
        <w:pStyle w:val="Normal"/>
        <w:bidi w:val="0"/>
        <w:jc w:val="both"/>
        <w:rPr/>
      </w:pPr>
      <w:r>
        <w:rPr/>
        <w:tab/>
        <w:t>Második ellenvetés. Viszály törne ki a nôk között, és igen gyakran az atyák meg a bizonytalan gyermekek között is.</w:t>
      </w:r>
    </w:p>
    <w:p>
      <w:pPr>
        <w:pStyle w:val="Normal"/>
        <w:bidi w:val="0"/>
        <w:jc w:val="both"/>
        <w:rPr/>
      </w:pPr>
      <w:r>
        <w:rPr/>
        <w:tab/>
        <w:t>Harmadik ellenvetés. A vándorközösülések miatt nem ismerik meg a gyermeket, márpedig az ember természetes vágya, hogy megismerje saját leszármazottait, akikben folytatódik.</w:t>
      </w:r>
    </w:p>
    <w:p>
      <w:pPr>
        <w:pStyle w:val="Normal"/>
        <w:bidi w:val="0"/>
        <w:jc w:val="both"/>
        <w:rPr/>
      </w:pPr>
      <w:r>
        <w:rPr/>
        <w:tab/>
        <w:t>Negyedik ellenvetés. Hûtlenség, fajtalankodás vagy vérfertôzés származnék leánytestvérekkel, anyákkal és leánygyermekekkel, valamint féltékenység és versengés lenne azokért a nôkért, akiket ölelni akarnak.</w:t>
      </w:r>
    </w:p>
    <w:p>
      <w:pPr>
        <w:pStyle w:val="Normal"/>
        <w:bidi w:val="0"/>
        <w:jc w:val="both"/>
        <w:rPr/>
      </w:pPr>
      <w:r>
        <w:rPr/>
        <w:tab/>
        <w:t xml:space="preserve">Ötödik ellenvetés. Scotus ezeket a szavakat hozza fel: </w:t>
      </w:r>
      <w:r>
        <w:rPr>
          <w:b w:val="false"/>
          <w:bCs w:val="false"/>
          <w:i/>
          <w:iCs w:val="false"/>
          <w:caps w:val="false"/>
          <w:smallCaps w:val="false"/>
          <w:strike w:val="false"/>
          <w:dstrike w:val="false"/>
          <w:outline w:val="false"/>
          <w:vanish w:val="false"/>
        </w:rPr>
        <w:t>erunt duo in carne una</w:t>
      </w:r>
      <w:r>
        <w:rPr/>
        <w:t xml:space="preserve"> – tehát senkinek sem lehet több felesége isteni engedély nélkül.</w:t>
      </w:r>
    </w:p>
    <w:p>
      <w:pPr>
        <w:pStyle w:val="Normal"/>
        <w:bidi w:val="0"/>
        <w:jc w:val="both"/>
        <w:rPr/>
      </w:pPr>
      <w:r>
        <w:rPr/>
        <w:tab/>
        <w:t>Hatodik ellenvetés. A nicolaiták</w:t>
      </w:r>
      <w:r>
        <w:rPr>
          <w:rStyle w:val="FootnoteAnchor"/>
          <w:b/>
          <w:bCs w:val="false"/>
          <w:i w:val="false"/>
          <w:iCs w:val="false"/>
          <w:caps w:val="false"/>
          <w:smallCaps w:val="false"/>
          <w:strike w:val="false"/>
          <w:dstrike w:val="false"/>
          <w:outline w:val="false"/>
          <w:vanish w:val="false"/>
          <w:position w:val="8"/>
          <w:sz w:val="16"/>
          <w:szCs w:val="16"/>
        </w:rPr>
        <w:footnoteReference w:id="93"/>
      </w:r>
      <w:r>
        <w:rPr/>
        <w:t xml:space="preserve"> eretneksége az volt, hogy a feleségeket közössé tették.</w:t>
      </w:r>
    </w:p>
    <w:p>
      <w:pPr>
        <w:pStyle w:val="Normal"/>
        <w:bidi w:val="0"/>
        <w:jc w:val="both"/>
        <w:rPr/>
      </w:pPr>
      <w:r>
        <w:rPr/>
        <w:tab/>
        <w:t xml:space="preserve">Elôször általánosságban válaszolunk Szent Kelemen tekintélyével az idézett kánonban: </w:t>
      </w:r>
      <w:r>
        <w:rPr>
          <w:b w:val="false"/>
          <w:bCs w:val="false"/>
          <w:i/>
          <w:iCs w:val="false"/>
          <w:caps w:val="false"/>
          <w:smallCaps w:val="false"/>
          <w:strike w:val="false"/>
          <w:dstrike w:val="false"/>
          <w:outline w:val="false"/>
          <w:vanish w:val="false"/>
        </w:rPr>
        <w:t>coniuges secundum apostolorum doctrinam comunes esse debere</w:t>
      </w:r>
      <w:r>
        <w:rPr/>
        <w:t>.</w:t>
      </w:r>
      <w:r>
        <w:rPr>
          <w:rStyle w:val="FootnoteAnchor"/>
          <w:b/>
          <w:bCs w:val="false"/>
          <w:i w:val="false"/>
          <w:iCs w:val="false"/>
          <w:caps w:val="false"/>
          <w:smallCaps w:val="false"/>
          <w:strike w:val="false"/>
          <w:dstrike w:val="false"/>
          <w:outline w:val="false"/>
          <w:vanish w:val="false"/>
          <w:position w:val="8"/>
          <w:sz w:val="16"/>
          <w:szCs w:val="16"/>
        </w:rPr>
        <w:footnoteReference w:id="94"/>
      </w:r>
      <w:r>
        <w:rPr/>
        <w:t xml:space="preserve"> De minthogy ez a keresztényi tisztesség ellen való lenne, helyt kell adnunk az ehhez a passzushoz csatolt glosszának: </w:t>
      </w:r>
      <w:r>
        <w:rPr>
          <w:b w:val="false"/>
          <w:bCs w:val="false"/>
          <w:i/>
          <w:iCs w:val="false"/>
          <w:caps w:val="false"/>
          <w:smallCaps w:val="false"/>
          <w:strike w:val="false"/>
          <w:dstrike w:val="false"/>
          <w:outline w:val="false"/>
          <w:vanish w:val="false"/>
        </w:rPr>
        <w:t>comunes quo ad obsequium non quo ad thorum</w:t>
      </w:r>
      <w:r>
        <w:rPr/>
        <w:t>.</w:t>
      </w:r>
      <w:r>
        <w:rPr>
          <w:rStyle w:val="FootnoteAnchor"/>
          <w:b/>
          <w:bCs w:val="false"/>
          <w:i w:val="false"/>
          <w:iCs w:val="false"/>
          <w:caps w:val="false"/>
          <w:smallCaps w:val="false"/>
          <w:strike w:val="false"/>
          <w:dstrike w:val="false"/>
          <w:outline w:val="false"/>
          <w:vanish w:val="false"/>
          <w:position w:val="8"/>
          <w:sz w:val="16"/>
          <w:szCs w:val="16"/>
        </w:rPr>
        <w:footnoteReference w:id="95"/>
      </w:r>
      <w:r>
        <w:rPr/>
        <w:t xml:space="preserve"> Az igazat mondva, mint Tertullianus is tanúsítja, így éltek az elsô keresztények, akiknél minden közös volt, kivéve a gyermekágyas asszonyokat, mibôl nyilvánvaló, hogy asszonyok mindenkit szolgáltak.</w:t>
      </w:r>
    </w:p>
    <w:p>
      <w:pPr>
        <w:pStyle w:val="Normal"/>
        <w:bidi w:val="0"/>
        <w:jc w:val="both"/>
        <w:rPr/>
      </w:pPr>
      <w:r>
        <w:rPr/>
        <w:tab/>
        <w:t>De a nicolaiták bevezették az ágyban való közösséget is, s ezt az eretnekséget a magam részérôl elítélem, viszont fenntartom a szolgálat közösségét, de nem a politikai vezetésben, minthogy asszony nem lehet sem tisztviselô, sem nem taníthatja a férfiakat, csak az asszonyok között, és a nemzés szolgálatában viselhet tisztséget. Ugyancsak rájuk bízzuk azokat a mesterségeket, amelyeket kevés erôfeszítéssel lehet végezni, valamint háború idején a falak védelmét. Olvashatjuk, hogy a spártai asszonyok a férjek távollétében megvédték hazájukat, s a nôstények az állatok között éppúgy harcolnak, akár a hímek, s egy idôben Ázsiában, most pedig Afrikában az amazonok háborúskodtak.</w:t>
      </w:r>
    </w:p>
    <w:p>
      <w:pPr>
        <w:pStyle w:val="Normal"/>
        <w:bidi w:val="0"/>
        <w:jc w:val="both"/>
        <w:rPr/>
      </w:pPr>
      <w:r>
        <w:rPr/>
        <w:tab/>
        <w:t xml:space="preserve">Kajetán azonban a </w:t>
      </w:r>
      <w:r>
        <w:rPr>
          <w:b w:val="false"/>
          <w:bCs w:val="false"/>
          <w:i/>
          <w:iCs w:val="false"/>
          <w:caps w:val="false"/>
          <w:smallCaps w:val="false"/>
          <w:strike w:val="false"/>
          <w:dstrike w:val="false"/>
          <w:outline w:val="false"/>
          <w:vanish w:val="false"/>
        </w:rPr>
        <w:t>De Pulchro</w:t>
      </w:r>
      <w:r>
        <w:rPr/>
        <w:t xml:space="preserve"> címû könyvében azt mondja, hogy ez nem természet szerint való, s le kellett vágniok jobb emlôjüket hogy a lándzsát forgathassák De én talán jobb alapra támaszkodva mondhatom Galenusszal:</w:t>
      </w:r>
      <w:r>
        <w:rPr>
          <w:rStyle w:val="FootnoteAnchor"/>
          <w:b/>
          <w:bCs w:val="false"/>
          <w:i w:val="false"/>
          <w:iCs w:val="false"/>
          <w:caps w:val="false"/>
          <w:smallCaps w:val="false"/>
          <w:strike w:val="false"/>
          <w:dstrike w:val="false"/>
          <w:outline w:val="false"/>
          <w:vanish w:val="false"/>
          <w:position w:val="8"/>
          <w:sz w:val="16"/>
          <w:szCs w:val="16"/>
        </w:rPr>
        <w:footnoteReference w:id="96"/>
      </w:r>
      <w:r>
        <w:rPr/>
        <w:t xml:space="preserve"> ezt azért tették, hogy a jobb emlôjüket tápláló erô a jobb kart erôsítse. A jobb emlô amúgy sem akadályozza a lándzsa forgatását, csak azt, hogy a mellükhöz támasszák. Ezen felül is több olyan harcmodor van, amely megfelel a nôknek, s ezt tapasztalhatjuk az afrikaiak között. Meg aztán Arisztotelész nem is tudta megcáfolni az amazonokkal való érvelést. Egyébként mi sem vonjuk be a nôket minden háborús dologba, csak a falak védelmébe meg a segélynyújtásba, s nem akarunk belôlük amazon-köztársaságot szervezni; csupán azért erôsítjük ôket, hogy jól szolgálhassák a haza védelmét és az utódok létrehozását.</w:t>
      </w:r>
    </w:p>
    <w:p>
      <w:pPr>
        <w:pStyle w:val="Normal"/>
        <w:bidi w:val="0"/>
        <w:jc w:val="both"/>
        <w:rPr/>
      </w:pPr>
      <w:r>
        <w:rPr/>
        <w:tab/>
        <w:t>Arisztotelész visszautasítja azt az érvet, miszerint az állatok között a nôstények is harcolnak, tekintve, hogy ezek nem törôdnek a családi dolgokkal, mint a mi asszonyaink, akiket a természet kizárólag erre rendelt, holott téved, mert a nôstényvadak is gondoskodnak kicsinyeikrôl, élelmet és védelmet biztosítanak számukra, viszont sok férfi foglalkozik családi dolgokkal, mint például különösen a szerzetesek: állításunk tehát mégsem természetellenes, mint ô tanítja.</w:t>
      </w:r>
    </w:p>
    <w:p>
      <w:pPr>
        <w:pStyle w:val="Normal"/>
        <w:bidi w:val="0"/>
        <w:jc w:val="both"/>
        <w:rPr/>
      </w:pPr>
      <w:r>
        <w:rPr/>
        <w:tab/>
        <w:t>Sôt, azt mondjuk, hogy az asszonyoknak az együtthálásban való közössége nem áll szemben a természetjoggal, különösen abban a formájában nem, ahogyan mi szerveztük meg közöttük, ellenkezôleg, nagyon is megfelel neki, tehát nem eretnekség ilyesmit hirdetni egy olyan állapotra vonatkoztatva, amelyet a tiszta természeti világosság világít meg, csak a pozitív isteni és egyházi jog megismerése után válik eretnekséggé, mint ahogyan nem eretnekség mindennap húst enni, s természeti állapotban azt tanítani, hogy ez hasznos, viszont a keresztény önmegtartóztatást szolgáló, s a húst bizonyos napokra eltiltó egyházi törvények kihirdetése után már eretnekség hússal élni, és evésének szabadságát hirdetni.</w:t>
      </w:r>
    </w:p>
    <w:p>
      <w:pPr>
        <w:pStyle w:val="Normal"/>
        <w:bidi w:val="0"/>
        <w:jc w:val="both"/>
        <w:rPr/>
      </w:pPr>
      <w:r>
        <w:rPr/>
        <w:tab/>
        <w:t>További bizonyíték: minden természet elleni bûn vagy megsemmisíti az egyént, illetôleg a fajt, vagy a megsemmisítésükre irányul, mint Szent Tamás tanítja; tehát a gyilkosság, a tolvajlás, a rablás, a fajtalankodás, a szodómia a természet ellen valók, mert sértik embertársainkat, vagy megakadályozzák a nemzést, vagy erre irányulnak; a nôközösség azonban nem semmisíti meg az egyedeket, a nemzést sem akadályozza, tehát nem a természet rendje ellen való, hanem ellenkezôleg, nagyban segíti az egyént, a nemzést és a köztársaságot, mint a szövegbôl kiderül.</w:t>
      </w:r>
    </w:p>
    <w:p>
      <w:pPr>
        <w:pStyle w:val="Normal"/>
        <w:bidi w:val="0"/>
        <w:jc w:val="both"/>
        <w:rPr/>
      </w:pPr>
      <w:r>
        <w:rPr/>
        <w:tab/>
        <w:t>Meg kell jegyeznünk, hogy háromféle vándorközösülés van: az egyikben mindenki azzal állhat össze, akit éppen megkíván, s úgy, ahogy akar. Ez az ember ésszerû természete ellen való, bármennyire is sajátja ez néhány állatfajnak, mint a lovaknak, szamaraknak, kecskéknek stb., hiszen maga a természet gondoskodott róla, hogy ezek az állatok csak bizonyos idôszakokban érezzék a nemzésre való ingert, az emberek azonban, tekintve, hogy erre állandóan hajlamosak, ha mindenkivel közösülnének, állandóan gyengülnének, s mert mindenki csak a legszebb nôket akarná, ezek a nôk a magok keveredése és ellentétes hatása miatt nem fogannának meg, mint ahogyan a prostituáltaknál láthatjuk. A csúnya nôk meg, a féltékenységtôl és a fájdalomtól hajtva, mindenféle rosszban törnék fejüket a szép nôk rovására. Ezért ez a fajta vándorközösülés eretnekség, és istentelen bûn a természettel szemben. Ezt láthattuk a gnosztikusoknál, nicolaitáknál, más újabb eretnekségeknél, és Afrikában Mohamed szektájának néhány szerzetesénél, akik szabadnak nyilvánítják a bárkivel való közösülést még nyilvánosság elôtt is.</w:t>
      </w:r>
    </w:p>
    <w:p>
      <w:pPr>
        <w:pStyle w:val="Normal"/>
        <w:bidi w:val="0"/>
        <w:jc w:val="both"/>
        <w:rPr/>
      </w:pPr>
      <w:r>
        <w:rPr/>
        <w:tab/>
        <w:t>A vándorközösülés másik fajtája az, amikor a törvényes házasság után meghatározott idôkben a férfiak és nôk összegyûlnek, s a sötétség leple alatt mindenki azzal közösülhet, akit a véletlen felkínál; nemrégiben Galliában és Germánia egyes vidékein fedeztek fel ilyen szokást: ennek következtében aztán megtörtént, hogy egyesek az anyjukkal kerültek össze. Ez a mód szintén eretnekség a természettel és a pozitív isteni törvénnyel szemben, mivel célja nem a nemzés, csak az érzéki gyönyör; ennél még az állatok vándorközösülése is jobb, mert azok nemzenek, s mivel létrejön az utód, az nincs a természet ellen, de ezen eretnekek körében véletlenségszámba megy a nemzés, hiszen csak paráználkodás a céljuk, mivel a nemzéshez elégségesek a férjek is.</w:t>
      </w:r>
    </w:p>
    <w:p>
      <w:pPr>
        <w:pStyle w:val="Normal"/>
        <w:bidi w:val="0"/>
        <w:jc w:val="both"/>
        <w:rPr/>
      </w:pPr>
      <w:r>
        <w:rPr/>
        <w:tab/>
        <w:t>A konkubitus harmadik módja végül az, amit mi írtunk le egy csaknem természeti társadalomban, amelyben csak a legerôteljesebbek és a legjobbak nemzenek az orvosok és tisztviselôk irányítását követve, az asztrológia alapján, a nemzésnek megfelelô idôben, az istenség iránti tisztelet és félelem jegyében, s csupán 25 éves koron felül és 53 éves koron alul; az asszonyok számára is elôírtuk a megfelelô idôt, azt, amikor erre leginkább alkalmasak, megszüntettük továbbá a nem megfelelô egyesüléseket, amelyek például csak a gazdagság növelése céljából jönnek létre, s amelyekbôl a köztársaság nem nyer sarjakat, legfeljebb hitvány torzszülötteket és gyengeelméjûeket, mint a tapasztalat mutatja, s mint azt a nagy filozófus, Püthagorász is megjegyezte. Elejét vettük a túl sok közösülésbôl származó gyengeségnek, és a meddôséget okozó betegségeknek, mert ha egyik asszony nem fogamzik meg az egyik férfitôl, megfoganhat a másiktól, s éppen a természet tanítja, hogy ilyen esetben változtatni kell.</w:t>
      </w:r>
    </w:p>
    <w:p>
      <w:pPr>
        <w:pStyle w:val="Normal"/>
        <w:bidi w:val="0"/>
        <w:jc w:val="both"/>
        <w:rPr/>
      </w:pPr>
      <w:r>
        <w:rPr/>
        <w:tab/>
        <w:t>Amit aztán a mi itteni törvényeink leszögeznek, vagyis, hogy mindenki csak a saját feleségével közösülhet, még ha meddô is az, nehezen lehetne elfogadtatni a csak a természet által megvilágosított elméjû filozófussal, azért én csak azt állítom, hogy egy köztársaság vezetôi a nôközösség létrehozásával, a természeti világosság állapotában nem vétkeznek, míg a kinyilatkoztatás meg nem tanítja ôket arra, hogy így nem szabad cselekedni.</w:t>
      </w:r>
    </w:p>
    <w:p>
      <w:pPr>
        <w:pStyle w:val="Normal"/>
        <w:bidi w:val="0"/>
        <w:jc w:val="both"/>
        <w:rPr/>
      </w:pPr>
      <w:r>
        <w:rPr/>
        <w:tab/>
        <w:t>Ezért Durand</w:t>
      </w:r>
      <w:r>
        <w:rPr>
          <w:rStyle w:val="FootnoteAnchor"/>
          <w:b/>
          <w:bCs w:val="false"/>
          <w:i w:val="false"/>
          <w:iCs w:val="false"/>
          <w:caps w:val="false"/>
          <w:smallCaps w:val="false"/>
          <w:strike w:val="false"/>
          <w:dstrike w:val="false"/>
          <w:outline w:val="false"/>
          <w:vanish w:val="false"/>
          <w:position w:val="8"/>
          <w:sz w:val="16"/>
          <w:szCs w:val="16"/>
        </w:rPr>
        <w:footnoteReference w:id="97"/>
      </w:r>
      <w:r>
        <w:rPr/>
        <w:t xml:space="preserve"> és mások állítása szerint még a fajtalankodás sem ellenkezik a természeti törvénnyel, és sok teológus hirdeti, hogy azt csak a pozitív törvény tiltotta meg; Szent Tamás érvelése, hogy ti. a fajtalankodás a nemzés és a nevelés ellen van, nem érvényes olyan esetben, amikor tudni lehet, hogy a nô meddô.</w:t>
      </w:r>
    </w:p>
    <w:p>
      <w:pPr>
        <w:pStyle w:val="Normal"/>
        <w:bidi w:val="0"/>
        <w:jc w:val="both"/>
        <w:rPr/>
      </w:pPr>
      <w:r>
        <w:rPr/>
        <w:tab/>
        <w:t>Mindazonáltal abban egyetértek Szent Tamással, hogy hosszas okfejtések segítségével ezt a puszta értelemmel is bizonyítani lehet, de nem lehet mindenki által tudottá tenni. Így Szókratész nem vétkezett, amikor a törvény által kényszerítve megitta a mérget, bármennyire igyekeznek is a teológusok bûnösségét bizonyítani, mondván: senkit sem kötelezhet a törvény arra, hogy önmaga ellen cselekedjék. De ezeket az evangélium fényében született finom okoskodásokat még nem ismerhették a régi filozófusok, akik ellenkezôleg azt állították, hogy az öngyilkosság megengedett dolog, s úgy vélték, hogy urai vagyunk saját életünknek, mint Cato, Seneca és Kleomenész példája is mutatja.</w:t>
      </w:r>
    </w:p>
    <w:p>
      <w:pPr>
        <w:pStyle w:val="Normal"/>
        <w:bidi w:val="0"/>
        <w:jc w:val="both"/>
        <w:rPr/>
      </w:pPr>
      <w:r>
        <w:rPr/>
        <w:tab/>
        <w:t>Következtésképpen állítom, hogy a nôközösségek általunk felvetett módja nem áll szemben a természetes joggal, vagy ha igen, azt a filozófus csupán a természetes ész alapján nem tudhatja, minthogy közvetlen következtetésként egyenesen a természetes jogból nem lehet levezetni, csak közvetetten, és sokkal inkább a pozitív jogra alapozva, ami pedig változó.</w:t>
      </w:r>
    </w:p>
    <w:p>
      <w:pPr>
        <w:pStyle w:val="Normal"/>
        <w:bidi w:val="0"/>
        <w:jc w:val="both"/>
        <w:rPr/>
      </w:pPr>
      <w:r>
        <w:rPr/>
        <w:tab/>
        <w:t>Arisztotelész érvei nem a dolog természetébôl fakadnak, hanem egyedül Platón iránti irigységébôl; ô maga is sok olyan népet említ amelyek hasonló életmód szerint élnek. A mi segítségünkre siet Szent Tamás is, aki (</w:t>
      </w:r>
      <w:r>
        <w:rPr>
          <w:b w:val="false"/>
          <w:bCs w:val="false"/>
          <w:i/>
          <w:iCs w:val="false"/>
          <w:caps w:val="false"/>
          <w:smallCaps w:val="false"/>
          <w:strike w:val="false"/>
          <w:dstrike w:val="false"/>
          <w:outline w:val="false"/>
          <w:vanish w:val="false"/>
        </w:rPr>
        <w:t>2, 2 quest. 154, art. 9.</w:t>
      </w:r>
      <w:r>
        <w:rPr/>
        <w:t>) azt vallja, hogy semmiféle egyesülés nem ellenkezik a természettel, kivéve a fiú és anya, az apa és leánya közötti kapcsolatot, mert Arisztotelész szerint ettôl még a lovak is irtóznak. Én magam is láttam Montedoróban egy lovat, amelyik vonakodott anyjával egyesülni; nem azért, hogy ne következzék be a nemzés, hanem temtészetes tiszteletérzésbôl. Mindazonáltal Ptolemaiosz tanúsága szerint a perzsáknál általános szokás volt az anyával történô egyesülés. Az állatok között például a baromfiak ugyanezt teszik.</w:t>
      </w:r>
    </w:p>
    <w:p>
      <w:pPr>
        <w:pStyle w:val="Normal"/>
        <w:bidi w:val="0"/>
        <w:jc w:val="both"/>
        <w:rPr/>
      </w:pPr>
      <w:r>
        <w:rPr/>
        <w:tab/>
        <w:t>Én a köztársaságban mégis elkerültem, hogy az anyák a fiaikkal, vagy az apák leányaikkal egyesüljenek, bár ez utóbbi eset sokkal kevésbé természetellenes. Kajetán is, Szent Tamás szellemére, valamint a természetes értelemre támaszkodva, azt bizonyítja, hogy a testvérek és vérrokonok közötti egyesülés nem áll szemben a természetes joggal, csak a törvényes joggal, s a többi fokozatok eltiltását a törvény és nem az erkölcs írja elô; Ádám gyermekei is nôvéreikkel egyesültek, és Ábrahám és Jákob pátriárka is, akik közül az elôbbinek Sára a húga volt.</w:t>
      </w:r>
    </w:p>
    <w:p>
      <w:pPr>
        <w:pStyle w:val="Normal"/>
        <w:bidi w:val="0"/>
        <w:jc w:val="both"/>
        <w:rPr/>
      </w:pPr>
      <w:r>
        <w:rPr/>
        <w:tab/>
        <w:t>Szent Tamás az eltiltás mellett két érvet hoz fel: az egyik a rokonok tisztelete, hogy lelkiismeret-furdalás nélkül élhessenek együtt, a másik, hogy a házasságok révén terjedjen a barátság, s hogy saját vérünkkel ne legyen édesebb az érzéki gyönyör. Olyan érvek ezek, amelyek, Kajetán szerint a keresztény törvényt is meghatározták. A Napköztársaságban azonban ilyesmi nem is fordulhat elô, minthogy a nôk elkülönítve laknak, s a közösülés csak a törvény által elôírt módon, idôben és helyen mehet végbe. Azt, amit még ezen felül megengedünk a Napköztársaságban, a szodómia és a még nagyobb bajok elkerülése végett, a keresztény vallás is megengedi, minthogy a férj közösülhet még terhes feleségével is, nem a nemzés, hanem vágyainak csillapítása céljából anélkül, hogy bûnt követne el.</w:t>
      </w:r>
    </w:p>
    <w:p>
      <w:pPr>
        <w:pStyle w:val="Normal"/>
        <w:bidi w:val="0"/>
        <w:jc w:val="both"/>
        <w:rPr/>
      </w:pPr>
      <w:r>
        <w:rPr/>
        <w:tab/>
        <w:t>Én meg gondoskodtam arról is, hogy ez a mag se vesszen el, és intézkedtem, hogy a köztársaság megôrzésére szolgáljon; a többi eseteket végül a természetes jog alapján maguk a filozófusok sem kifogásolják, sôt Arisztotelész az egészség érdekében egyenesen javasolja a coitust, azoknak is, akik nem nemzenek; hasonlóan járnak el Hippokratész és mások is a súlyosabb bajokat elkerülendô.</w:t>
      </w:r>
    </w:p>
    <w:p>
      <w:pPr>
        <w:pStyle w:val="Normal"/>
        <w:bidi w:val="0"/>
        <w:jc w:val="both"/>
        <w:rPr/>
      </w:pPr>
      <w:r>
        <w:rPr/>
        <w:tab/>
        <w:t>Most részleteiben válaszolok az elsô ellenvetésre. Azt, hogy mindenki, kettôs értelemben lehet felfogni, minthogy a szövegben meghatározott életkorig mindenki mindenkinek atyja összesen és külön-külön; az elsô értelemben a természetes aktus miatt, a második értelemben a természetes szeretet miatt. Nem csökken ezáltal a szeretet, csak a kapzsiság vagy zsugoriság, minthogy az ember, hogy ha a javak felosztása van érvényben, a kelleténél jobban szereti saját gyermekeit, és mértéken felül megveti a másokét.</w:t>
      </w:r>
    </w:p>
    <w:p>
      <w:pPr>
        <w:pStyle w:val="Normal"/>
        <w:bidi w:val="0"/>
        <w:jc w:val="both"/>
        <w:rPr/>
      </w:pPr>
      <w:r>
        <w:rPr/>
        <w:tab/>
        <w:t xml:space="preserve">A bölcs ember a legjobbakat szereti, még ha azok a mások gyermekei is, és a legnagyobb gondot a rosszakra fordítja, hogy megjavítsa ôket, hiszen fájdalmas dolog annyiféle fogyatékosságot látni az emberi nemben; és éppen ezért borzadunk a sántáktól, vakoktól, nyomorultaktól, mert a mi nemünkbôl valók, és mert mindenkiben a saját szerencsétlenségét idézik fel. A fiak, testvérek, apák és anyák közössége révén érhetjük el a túlságos önszeretetnek, vagyis a kapzsiságnak a csökkentését és a közszeretetnek a növelését, vagyis a caritast. Ezért mondta Szent Ágoston: </w:t>
      </w:r>
      <w:r>
        <w:rPr>
          <w:b w:val="false"/>
          <w:bCs w:val="false"/>
          <w:i/>
          <w:iCs w:val="false"/>
          <w:caps w:val="false"/>
          <w:smallCaps w:val="false"/>
          <w:strike w:val="false"/>
          <w:dstrike w:val="false"/>
          <w:outline w:val="false"/>
          <w:vanish w:val="false"/>
        </w:rPr>
        <w:t>amputatio proprietatis est augmentum caritatis</w:t>
      </w:r>
      <w:r>
        <w:rPr/>
        <w:t>,</w:t>
      </w:r>
      <w:r>
        <w:rPr>
          <w:rStyle w:val="FootnoteAnchor"/>
          <w:b/>
          <w:bCs w:val="false"/>
          <w:i w:val="false"/>
          <w:iCs w:val="false"/>
          <w:caps w:val="false"/>
          <w:smallCaps w:val="false"/>
          <w:strike w:val="false"/>
          <w:dstrike w:val="false"/>
          <w:outline w:val="false"/>
          <w:vanish w:val="false"/>
          <w:position w:val="8"/>
          <w:sz w:val="16"/>
          <w:szCs w:val="16"/>
        </w:rPr>
        <w:footnoteReference w:id="98"/>
      </w:r>
      <w:r>
        <w:rPr/>
        <w:t xml:space="preserve"> és inkább Szent Ágostonnak kell hinni, mint Arisztotelésznek.</w:t>
      </w:r>
    </w:p>
    <w:p>
      <w:pPr>
        <w:pStyle w:val="Normal"/>
        <w:bidi w:val="0"/>
        <w:jc w:val="both"/>
        <w:rPr/>
      </w:pPr>
      <w:r>
        <w:rPr/>
        <w:tab/>
        <w:t xml:space="preserve">A szerzetesek együttélésében ugyanezt látjuk: minthogy a szerzetesnek semmi saját tulajdona nincs, úgy szereti a közösséget, mint a láb az egész testet; s ha van saját tulajdona, olyan, mint a lemetszett tag vagy levágott láb – csak azzal törôdik, ami az övé. Ugyanígy volt a római köztársaságban: amikor a polgárok szegények voltak, s a köztársaság gazdag, mindannyian vágytak meghalni a hazáért; amikor azonban a polgárok meggazdagodtak, saját érdekében ki-ki tönkretette volna hazáját. Az Apostol a test és a végtagok példáját hozza fel erre, s ugyanezt tanítja Szent Ambrus és Szent János is. Szent Pál is az elôzô mellett bizonyít, mikor azt mondja: </w:t>
      </w:r>
      <w:r>
        <w:rPr>
          <w:b w:val="false"/>
          <w:bCs w:val="false"/>
          <w:i/>
          <w:iCs w:val="false"/>
          <w:caps w:val="false"/>
          <w:smallCaps w:val="false"/>
          <w:strike w:val="false"/>
          <w:dstrike w:val="false"/>
          <w:outline w:val="false"/>
          <w:vanish w:val="false"/>
        </w:rPr>
        <w:t>caritas non querit, quae sua sunt</w:t>
      </w:r>
      <w:r>
        <w:rPr/>
        <w:t>,</w:t>
      </w:r>
      <w:r>
        <w:rPr>
          <w:rStyle w:val="FootnoteAnchor"/>
          <w:b/>
          <w:bCs w:val="false"/>
          <w:i w:val="false"/>
          <w:iCs w:val="false"/>
          <w:caps w:val="false"/>
          <w:smallCaps w:val="false"/>
          <w:strike w:val="false"/>
          <w:dstrike w:val="false"/>
          <w:outline w:val="false"/>
          <w:vanish w:val="false"/>
          <w:position w:val="8"/>
          <w:sz w:val="16"/>
          <w:szCs w:val="16"/>
        </w:rPr>
        <w:footnoteReference w:id="99"/>
      </w:r>
      <w:r>
        <w:rPr/>
        <w:t xml:space="preserve"> vagyis a közös dolgokat elébe helyezi a saját dolgoknak, nem pedig a saját dolgokat a közösnek.</w:t>
      </w:r>
    </w:p>
    <w:p>
      <w:pPr>
        <w:pStyle w:val="Normal"/>
        <w:bidi w:val="0"/>
        <w:jc w:val="both"/>
        <w:rPr/>
      </w:pPr>
      <w:r>
        <w:rPr/>
        <w:tab/>
        <w:t>A szeretet tehát a közösségben nem olyan lenne, mint csepp méz a vízben, hanem mint kis láng a sok szalmában. A szeretet ugyanis a primalitások egyike, s természeténél fogva szétterjedô, mint a tûz, és boldog a sokak társaságában, mert híre, neve elterjed, emléke él és sokak támogatását élvezi. S bár mindenki csak egy embernek a fia, külön-külön is bírhatja az összes emberek szeretetét, ha a caritasban egy egésszé olvadnak össze. Ily módon szereti a nagybácsi unokaöccsét: bár nem ô nemzette, ugyanazon család tagjának tekinti. És ki ne látná, hogy a pápák és kardinálisok mennyire szeretik unokaöccseiket és vérrokonaikat, bár nem maguk nemzették ôket. Mi is szeretjük barátainkat és barátaink gyermekeit, s a kolostorokban az öregek szeretik a novíciusokat, különösen az erényeseket; némuljon el tehát a caritas minden ellensége.</w:t>
      </w:r>
    </w:p>
    <w:p>
      <w:pPr>
        <w:pStyle w:val="Normal"/>
        <w:bidi w:val="0"/>
        <w:jc w:val="both"/>
        <w:rPr/>
      </w:pPr>
      <w:r>
        <w:rPr/>
        <w:tab/>
        <w:t>Az arcvonások csalókák, hiszen a gyermekek nem mindig az atyára, hanem nagyon gyakran idegenekre hasonlítanak, és vajmi csekélyke akadály lenne az a ridegség, amely ebbôl származnék a mi köztársaságunkban, ahol mindent a természet és az érdem törvénye alapján rendeztünk el. Jákob is jobban szerette Józsefet, más meg másokat, ez még nem ártana sem a közösségnek, sem a caritasnak; a gyermekek itt nem szövetkeznének egymással, mint hogy mindnyájan ugyanazon fegyelem alatt állnak; a patriarchák szent asszonyai, mint Ráchel és Lea, szolgálónôik gyermekeit is sajátjaikként tartották, de Arisztotelész nem ismert ilyenfajta caritast.</w:t>
      </w:r>
    </w:p>
    <w:p>
      <w:pPr>
        <w:pStyle w:val="Normal"/>
        <w:bidi w:val="0"/>
        <w:jc w:val="both"/>
        <w:rPr/>
      </w:pPr>
      <w:r>
        <w:rPr/>
        <w:tab/>
        <w:t>A második ellenvetéshez. Tagadni lehet a következtetést akkor, ha mindent az orvosok, matrónák és az asztrológia tudománya és elôírásai szerint intéznek. Szent Tamás szerint (</w:t>
      </w:r>
      <w:r>
        <w:rPr>
          <w:b w:val="false"/>
          <w:bCs w:val="false"/>
          <w:i/>
          <w:iCs w:val="false"/>
          <w:caps w:val="false"/>
          <w:smallCaps w:val="false"/>
          <w:strike w:val="false"/>
          <w:dstrike w:val="false"/>
          <w:outline w:val="false"/>
          <w:vanish w:val="false"/>
        </w:rPr>
        <w:t>Polit. 5, lect. 13.</w:t>
      </w:r>
      <w:r>
        <w:rPr/>
        <w:t>) az égbolt állásából származnak és ismerhetôk meg az erkölcsi tulajdonságok. A mi napvárosbeli embereink megengedhetetlennek tartanák a csak gyönyör vagy egészség okából való egyesülést, ezekben az esetekben másként intézkedtünk; ami a vitás eseteket illeti, erre vonatkozólag lásd a szöveget.</w:t>
      </w:r>
    </w:p>
    <w:p>
      <w:pPr>
        <w:pStyle w:val="Normal"/>
        <w:bidi w:val="0"/>
        <w:jc w:val="both"/>
        <w:rPr/>
      </w:pPr>
      <w:r>
        <w:rPr/>
        <w:tab/>
        <w:t>A harmadik ellenvetéshez. Minthogy mindannyian egy test tagjai, a napvárosiak minden kiskorú fiatalt gyermeküknek tekintenek, és tudják, hogy sokkal jobban folytatódnak a közösségben, mint saját gyermekeikben. Ezen felül, mint ahogy mindenki tanítja, a nemes cselekedetekkel szerzett hírnévben való továbbélés elônyben részesítendô a fiakban való továbbéléssel szemben. Így a filozófusok tudományuk magjával szereznek maguknak utódokat, nem pedig a test magjával. A tetvek, bármennyire belôlünk születnek is, nem gyermekeink. S ma Ábrahám igazi gyermekei nem a zsidók, hanem a keresztények. Az örökkévalóságot Istenben keressük; a köztársaság számára pedig boldog életet akarunk, mint Ambrus tanítja. Az állatok sem ismerik többé gyermekeiket, ha azok már felnôttek; s ez sem közvetlenül, hanem közvetve fakad a természetbôl.</w:t>
      </w:r>
    </w:p>
    <w:p>
      <w:pPr>
        <w:pStyle w:val="Normal"/>
        <w:bidi w:val="0"/>
        <w:jc w:val="both"/>
        <w:rPr/>
      </w:pPr>
      <w:r>
        <w:rPr/>
        <w:tab/>
        <w:t>A negyedik ellenvetéshez. Kajetánnal, valamint Szent Tamással együtt állítjuk, hogy a természet elleni vérfertôzés csak az, amit az anya követ el, s ezt mi elkerüljük a mi köztársaságunkban, a leánytestvérekkel és másokkal elkövetett vérfertôzés csak a törvény szerint az, és ahol nincs ilyen törvény, ott nincs sem vérfertôzés, sem semmiféle más hûtlenség. A fajkeveredés vagy természet szerinti, vagy törvény szerinti: a természet szerinti, ahogy Szent Ambrus tanítja (</w:t>
      </w:r>
      <w:r>
        <w:rPr>
          <w:b w:val="false"/>
          <w:bCs w:val="false"/>
          <w:i/>
          <w:iCs w:val="false"/>
          <w:caps w:val="false"/>
          <w:smallCaps w:val="false"/>
          <w:strike w:val="false"/>
          <w:dstrike w:val="false"/>
          <w:outline w:val="false"/>
          <w:vanish w:val="false"/>
        </w:rPr>
        <w:t>5 Hex. cap. 3.</w:t>
      </w:r>
      <w:r>
        <w:rPr/>
        <w:t>), különbözô fajú állatok, például a ló és a szamár között tapasztalható; a törvény szerinti akkor jön létre, ha valaki a törvény tilalma ellenére valaki másnak az asszonyával közösködik, a mi köztársaságunkban azonban ilyen törvény nem létezik, viszont vannak köz-nemzôk, akik a legalkalmasabbak erre a szerepre: nincs tehát törvénytelen közösülés, mint ahogy nincsenek törvénytelen sarjak sem.</w:t>
      </w:r>
    </w:p>
    <w:p>
      <w:pPr>
        <w:pStyle w:val="Normal"/>
        <w:bidi w:val="0"/>
        <w:jc w:val="both"/>
        <w:rPr/>
      </w:pPr>
      <w:r>
        <w:rPr/>
        <w:tab/>
        <w:t>Így a szerzetesek között, ahol minden közös, nem számít tolvajlásnak, ha valaki eszik a kenyérbôl. A törvénytelen közösülés lényege nem az érzéki gyönyör, mert akkor a férj, ha gyönyör céljából egyesül feleségével, törvénytelenséget követne el; törvénytelenség az lenne, ha nem a saját asszonyával közösülne; ám a törvény most az asszonyt övének mondja, s csak akkor vétene a köztársaság ellen, ha nem a törvény szerint járna el, mint ahogy a szerzetes meglopja a kolostor vagyonát, ha a közös tulajdont engedély nélkül bitorolja.</w:t>
      </w:r>
    </w:p>
    <w:p>
      <w:pPr>
        <w:pStyle w:val="Normal"/>
        <w:bidi w:val="0"/>
        <w:jc w:val="both"/>
        <w:rPr/>
      </w:pPr>
      <w:r>
        <w:rPr/>
        <w:tab/>
        <w:t>De, lehetne mondani, és Szent Tamás is ezt tanítja, a tízparancsolat minden elôírása természetes elôírás. Erre a válasz: csakis abban az esetben az, ha a javak felosztása érvényben van, hiszen nincs lopás, ha nincs kimondva a felosztás. Más doktorok azt állítják, hogy a tízparancsolatnak nem minden elôírása áll a természetes jog alapján. A mi köztársaságunkban nincs meg a vagyon felosztása, csak a használaté, az is a megfelelô idôben és módon érvényesül, hogy a polgárok fenntarthassák szellemi és testi erejüket. Arról nem tudunk, hogy a fajtalankodás a dolog természeténél fogva bûn lenne, a Nap köztársaságában mindenesetre nem az, minthogy közösség van. Más ocsmányságok, mint például a féltékenykedés vagy versengés, szintén nem lehetségesek ott, ahol a dolgokat mindenki számára kedvezô törvény és szabály rendezi. Az sem történhetik meg, ami az állatokra vagy bizonyos eretnekekre jellemzô: erre nézve lásd a szöveget.</w:t>
      </w:r>
    </w:p>
    <w:p>
      <w:pPr>
        <w:pStyle w:val="Normal"/>
        <w:bidi w:val="0"/>
        <w:jc w:val="both"/>
        <w:rPr/>
      </w:pPr>
      <w:r>
        <w:rPr/>
        <w:tab/>
        <w:t>Az ötödik ellenvetéshez. Vajon a természetes jogból következik-e egyetlen nô birtoklása. Szent Tamás szerint maga Isten sem adhatna ez alól felmentést. De Jákob két húgát vette el nôül, Dávidnak 5, Salamonnak pedig 700 felesége volt, és szinte valamennyi patriarcha többnejûségben élt, s akár hihetô, akár nem, ezekben az esetekben nem találunk semmiféle engedélyt; világos tehát, hogy a többnejûség nem a természet ellen való. És minden állat, talán a gerlice és a galamb kivételével, amelyek csak húgukkal egyesülnek, több nôsténnyel is összeáll.</w:t>
      </w:r>
    </w:p>
    <w:p>
      <w:pPr>
        <w:pStyle w:val="Normal"/>
        <w:bidi w:val="0"/>
        <w:jc w:val="both"/>
        <w:rPr/>
      </w:pPr>
      <w:r>
        <w:rPr/>
        <w:tab/>
        <w:t>Ebben a köztársaságban, amelyet a természet és nem a kinyilatkoztatás törvényei kormányoznak, ez utóbbit nem ismerhették. Sôt, a természet azt tanítja, hogy ha valaki egy asszonnyal nem fogamzóképes, próbálja meg egy másikkal; ezt kérte Sára is Ábrahámtól, s ez természetes dolog, ha nincs ellene szóló kinyilatkoztatás; Lea és Ráchel pedig saját szolgálóikat bocsátották férjük rendelkezésére. S a napvárosbeliek hogyan tudhatnák ezt természetellenesnek, mikor sem az emberek, sem az állatok nem képesek rájönni, miért lenne az.</w:t>
      </w:r>
    </w:p>
    <w:p>
      <w:pPr>
        <w:pStyle w:val="Normal"/>
        <w:bidi w:val="0"/>
        <w:jc w:val="both"/>
        <w:rPr/>
      </w:pPr>
      <w:r>
        <w:rPr/>
        <w:tab/>
        <w:t>Ezenfelül a mi állampolgárainknak nem egy asszonya van ugyan, de nem is sok; mindenki csupán a nemzésre elôírt idôben jön össze azzal az asszonnyal, akit a törvény a köztársaság érdekében kijelöl számára, s nem maguknak, hanem a köztársaságnak nemzenek; sôt még tulajdonképpen mi is így teszünk, hiszen a köztársaságnak nagyobb hatalma van a gyermekek felett, mint maguknak az apáknak, minthogy a rész van az egészért, és nem az egész a részért.</w:t>
      </w:r>
    </w:p>
    <w:p>
      <w:pPr>
        <w:pStyle w:val="Normal"/>
        <w:bidi w:val="0"/>
        <w:jc w:val="both"/>
        <w:rPr/>
      </w:pPr>
      <w:r>
        <w:rPr/>
        <w:tab/>
        <w:t>Ha tehát a Napköztársaságban az egész gondoskodik az összességrôl, s e gondoskodást nem bízza magánosokra, nagyon helyesen jár el. Ha a férj érzéki vágyból akkor egyesül feleségével, amikor éppen akar, nyomorult és degenerált sarjat hoz létre. Lovainknál ügyelünk rá, hogy a legjobb nemzés történjen, saját fajunknál nem.</w:t>
      </w:r>
    </w:p>
    <w:p>
      <w:pPr>
        <w:pStyle w:val="Normal"/>
        <w:bidi w:val="0"/>
        <w:jc w:val="both"/>
        <w:rPr/>
      </w:pPr>
      <w:r>
        <w:rPr/>
        <w:tab/>
        <w:t xml:space="preserve">Arisztotelész szerint is természetellenes keveredés az, ha valaki szolgalelkû létére nemes lelkû nôkkel akar összeállni és közösülni tetszése szerint. És Szent János a papságról szóló könyvében képletesen megrója a tudatlan püspököt, aki a nemes lelkû egyházzal egyesül. – Az Úr azt mondta: </w:t>
      </w:r>
      <w:r>
        <w:rPr>
          <w:b w:val="false"/>
          <w:bCs w:val="false"/>
          <w:i/>
          <w:iCs w:val="false"/>
          <w:caps w:val="false"/>
          <w:smallCaps w:val="false"/>
          <w:strike w:val="false"/>
          <w:dstrike w:val="false"/>
          <w:outline w:val="false"/>
          <w:vanish w:val="false"/>
        </w:rPr>
        <w:t>erunt duo in carne una</w:t>
      </w:r>
      <w:r>
        <w:rPr/>
        <w:t>; ez igaz, és a mi köztársaságunkban így is van, minthogy Isten ezzel nem azt tanította, hogy mindenki csak egy asszonnyal egyesülhet, hiszen akkor Jákob nem tartott volna egyidejûleg két feleséget; sôt, ha valakinek meghal a felesége, nem vehetne másikat. A kettôbôl egy test lesz, mert a két mag keveredésébôl egy sarj születik; Szent Ambrus mondja Szent Pállal: nem ismertem volna ezt a vétket, ha a törvény nem rendelkezett volna így.</w:t>
      </w:r>
    </w:p>
    <w:p>
      <w:pPr>
        <w:pStyle w:val="Normal"/>
        <w:bidi w:val="0"/>
        <w:jc w:val="both"/>
        <w:rPr/>
      </w:pPr>
      <w:r>
        <w:rPr/>
        <w:tab/>
        <w:t>A hatodik ellenvetéshez: a nicolaiták azért voltak eretnekek, mert megengedték, hogy tetszése szerint bárki bárkivel összeálljon, ez pedig ellenkezik a természetes joggal, és akadályozza a nemzést, mint már mondtuk; a Napköztársaságban ellenben a közösülés a filozófia és az asztrológia szabályai szerint, oly módon történik, hogy a nemzés minél jobb és termékenyebb legyen; ez tehát megfelel a természetnek, azaz nem eretnekség, csak miután az egyház eltiltotta, válik azzá. Hortensius</w:t>
      </w:r>
      <w:r>
        <w:rPr>
          <w:rStyle w:val="FootnoteAnchor"/>
          <w:b/>
          <w:bCs w:val="false"/>
          <w:i w:val="false"/>
          <w:iCs w:val="false"/>
          <w:caps w:val="false"/>
          <w:smallCaps w:val="false"/>
          <w:strike w:val="false"/>
          <w:dstrike w:val="false"/>
          <w:outline w:val="false"/>
          <w:vanish w:val="false"/>
          <w:position w:val="8"/>
          <w:sz w:val="16"/>
          <w:szCs w:val="16"/>
        </w:rPr>
        <w:footnoteReference w:id="100"/>
      </w:r>
      <w:r>
        <w:rPr/>
        <w:t xml:space="preserve"> vagy Cato, ez az igen bölcs és igen tudós férfiú kölcsönadta saját feleségét Brutusnak,</w:t>
      </w:r>
      <w:r>
        <w:rPr>
          <w:rStyle w:val="FootnoteAnchor"/>
          <w:b/>
          <w:bCs w:val="false"/>
          <w:i w:val="false"/>
          <w:iCs w:val="false"/>
          <w:caps w:val="false"/>
          <w:smallCaps w:val="false"/>
          <w:strike w:val="false"/>
          <w:dstrike w:val="false"/>
          <w:outline w:val="false"/>
          <w:vanish w:val="false"/>
          <w:position w:val="8"/>
          <w:sz w:val="16"/>
          <w:szCs w:val="16"/>
        </w:rPr>
        <w:footnoteReference w:id="101"/>
      </w:r>
      <w:r>
        <w:rPr/>
        <w:t xml:space="preserve"> hogy gyermeket szüljön neki. A rideg sztoikus ezzel mintha azt akarná tanítani, hogy mindez a természet rendje szerint való.</w:t>
      </w:r>
    </w:p>
    <w:p>
      <w:pPr>
        <w:pStyle w:val="Normal"/>
        <w:bidi w:val="0"/>
        <w:jc w:val="both"/>
        <w:rPr/>
      </w:pPr>
      <w:r>
        <w:rPr/>
        <w:tab/>
        <w:t>Honnan tudhatnák tehát a mi napvárosbeli embereink, kiket csak a természet fénye irányít, hogy a házasság minden formája, a mienk kivételével, bûn, mikor maguk a zsidók és a rómaiak is megengedték a válást, a filozófusok meg a változtatást, és Szókratész és Platón is ezt tanították? Arisztotelész nem veti a szemükre, hogy vétkeznek a természetes jog ellen, de csak azért, mert ez nem látszott számára hasznosnak; sôt leírja, hogy néhány nép is ilyen módon élt. Elfogadom, hogy most ez eretnekség a keresztény egyházban, de tény, hogy egyedül a természet tanítását követve nem lehet rájönni, hogy ez rossz, hacsak nem állatias módon vagy a nicolaiták módjára járnak el. Szent Tamás természetellenes házasságnak tekinti azt, amelyik nem kedvez az utódoknak és a társadalomnak, a mi köztársaságunkban azonban az egyesülés mindkettô szempontjából felettébb kedvezô.</w:t>
      </w:r>
    </w:p>
    <w:p>
      <w:pPr>
        <w:pStyle w:val="Normal"/>
        <w:bidi w:val="0"/>
        <w:jc w:val="both"/>
        <w:rPr/>
      </w:pPr>
      <w:r>
        <w:rPr/>
        <w:tab/>
        <w:t>Arisztotelésznek a közösséggel szemben felhozott érvei – melyek szerint a közösség hiábavaló dolog, mert olyan, mintha valaki egyetlen lábból álló verssort akarna írni, vagy mintha egyetlen húrból akarna összhangzatot elôvarázsolni – igen gyermetegek, azonkívül ellentétesek a caritasszal, a szerzetesek és az apostolok köztársaságával, hiszen akkor ezeket is el kellene ítélni; mert egyetlen szívük és egyetlen lelkük volt, és semmit sem mondottak sajátjuknak, hanem minden dolguk közös volt.</w:t>
      </w:r>
    </w:p>
    <w:p>
      <w:pPr>
        <w:pStyle w:val="Normal"/>
        <w:bidi w:val="0"/>
        <w:jc w:val="both"/>
        <w:rPr/>
      </w:pPr>
      <w:r>
        <w:rPr/>
        <w:tab/>
        <w:t>Ez az egység nem semmisíti meg a többféleséget, hanem erôsíti azt, de nem egyetlen ember, hanem a mindenféle állapotú és helyzetû összes emberek egyesülésével (s ez az, amit nem tudott elérni Arisztotelész a maga köztársaságában), éppen azért nem egy, hanem több húrból származik a harmónia. Arisztotelész csak egyenetlenséget hoz létre, amikor két ellentétbôl építi fel köztársaságát, nálunk viszont több húr egyesül, s olyan az egész, mint a többszólamú dal, mert minden összecseng; Arisztotelész a maga énekét csak két ellentétes és diszharmonikusan hangzó lábból komponálja meg, mint ahogyan köztársaságának vizsgálata  mutatja. A mienk teljesen apostoli jellegû, hiszen a közösséget nem a gyönyör hanem a törvénytisztelet jegyében állítja fel, mint dialógusunkban olvasható.</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allay Géza</w:t>
      </w:r>
    </w:p>
    <w:p>
      <w:pPr>
        <w:pStyle w:val="Normal"/>
        <w:bidi w:val="0"/>
        <w:jc w:val="right"/>
        <w:rPr/>
      </w:pPr>
      <w:r>
        <w:rPr/>
        <w:t>––––––––––</w:t>
      </w:r>
    </w:p>
    <w:p>
      <w:pPr>
        <w:pStyle w:val="Normal"/>
        <w:bidi w:val="0"/>
        <w:jc w:val="both"/>
        <w:rPr/>
      </w:pPr>
      <w:r>
        <w:rPr/>
        <w:t>Tommaso Campanella:</w:t>
      </w:r>
    </w:p>
    <w:p>
      <w:pPr>
        <w:pStyle w:val="Normal"/>
        <w:bidi w:val="0"/>
        <w:jc w:val="both"/>
        <w:rPr/>
      </w:pPr>
      <w:r>
        <w:rPr/>
        <w:tab/>
        <w:t>A Napváros – Vitás kérdések a legjobb köztársaságról</w:t>
      </w:r>
    </w:p>
    <w:p>
      <w:pPr>
        <w:pStyle w:val="Normal"/>
        <w:bidi w:val="0"/>
        <w:jc w:val="both"/>
        <w:rPr/>
      </w:pPr>
      <w:r>
        <w:rPr/>
        <w:tab/>
        <w:tab/>
        <w:t>(Nippon, Budapest, 1996.) 95-10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JACQUETTE GUILLAUME A HÖLGYEK KIVÁLÓSÁGÁRÓL</w:t>
      </w:r>
    </w:p>
    <w:p>
      <w:pPr>
        <w:pStyle w:val="Normal"/>
        <w:bidi w:val="0"/>
        <w:jc w:val="center"/>
        <w:rPr/>
      </w:pPr>
      <w:r>
        <w:rPr/>
      </w:r>
    </w:p>
    <w:p>
      <w:pPr>
        <w:pStyle w:val="Normal"/>
        <w:bidi w:val="0"/>
        <w:jc w:val="center"/>
        <w:rPr/>
      </w:pPr>
      <w:r>
        <w:rPr/>
        <w:t>(1665)</w:t>
      </w:r>
    </w:p>
    <w:p>
      <w:pPr>
        <w:pStyle w:val="Normal"/>
        <w:bidi w:val="0"/>
        <w:jc w:val="center"/>
        <w:rPr/>
      </w:pPr>
      <w:r>
        <w:rPr/>
      </w:r>
    </w:p>
    <w:p>
      <w:pPr>
        <w:pStyle w:val="Normal"/>
        <w:bidi w:val="0"/>
        <w:jc w:val="center"/>
        <w:rPr/>
      </w:pPr>
      <w:r>
        <w:rPr/>
        <w:t xml:space="preserve">Kiváló hölgyek avagy jó és erôs észérvekkel bizonyítható, hogy a nôi nem minden tekintetben a férfi nem felett áll </w:t>
      </w:r>
    </w:p>
    <w:p>
      <w:pPr>
        <w:pStyle w:val="Normal"/>
        <w:bidi w:val="0"/>
        <w:jc w:val="center"/>
        <w:rPr/>
      </w:pPr>
      <w:r>
        <w:rPr/>
      </w:r>
    </w:p>
    <w:p>
      <w:pPr>
        <w:pStyle w:val="Normal"/>
        <w:bidi w:val="0"/>
        <w:jc w:val="center"/>
        <w:rPr/>
      </w:pPr>
      <w:r>
        <w:rPr/>
        <w:tab/>
        <w:t>Láttatok-e már valaha is asszonyt, aki szörnyûséget, ostobaságot vagy pimaszságot követ el? Aki olyan, mint az a több milliónyi férfi, akik csak azért mennek be a templomba, hogy megszentségtelenítsék azt? És akik a többi helyen, ahová betérnek, szintén nem hagynak hátra mást, mint rosszindulatok nyomait. Beleuntam már, hogy folyton ezt kell látnom, tekintetem inkább arra a csoport férfira vetem, akik komolyságuknál fogva, ôszinte embereknek látszanak. Ha nem tévedek, Plutarkhosz és a nôk dícséretét megíró Beauvilly áll az élükön; ide tartoznak még Le Moyne és Du Bosc atyák és még sokan mások, akik – a nagy elôdök követôiként – nem elégedtek meg az asszonyok dícséretével hanem meg is védték ôket ellenségeik gonoszságával szemben. De ez a két, oly különbözô férficsoport nem mérhette össze erejét, mert a gyáva gúnyolódók hamar megfutamodtak. Ne csodálkozzunk ezen, hiszen azok, akik a nôk ócsárlására adták fejüket, nemcsak hitványnak de tudatlannak és hálátlannak is bizonyultak, mégpedig joggal; mert hiszen a saját anyjukkal sem tesznek kivételt, anélkül, hogy tekintettel lennének arra, hogy a megvetés – akár jogos, akár jogtalan – szükségszerûen visszaszáll rájuk. Ha a „bírálat” jogtalan, akkor nem mások ôk, mint megannyi mérges vipera, melyeket anyjuk keblén melengetett. Ha jogos a szidalom, akkor számukra az a legnagyobb szégyen, hogy elismerik: ilyen rossz családból származnak; mármint, hogy anyáik éppoly tökéletlenek, mint milyennek ábrázolták a nôket. Mivel a maxima – amelynek megértése semmilyen nehézséget nem jelent a filozófiában járatosak számára – kimondja, hogy rossz okok következménye jó okozat nem lehet; így azt válaszolhatjuk az ócsárlóknak: azt mondjátok, rossz családból származtok, eszerint tehát nem értek semmit sem. Ezek a férfiak olyan hálátlanok, hogy a nôktôl kapott jó cselekedetekért is csak szidalmakkal fizetnek. Az egyik közülük (...) – mind közül a leggonoszabb azt állítja, hogy a nôk ördögiek, boszorkányok, kokettek és kényeskedôk; megítélése szerint pedig nem mások, mint nyilvános prostituáltak. Ezért a kijelentéséért aztán még a többi férfi sem tartja ôt másnak, mint arcátlan pimasznak.</w:t>
      </w:r>
    </w:p>
    <w:p>
      <w:pPr>
        <w:pStyle w:val="Normal"/>
        <w:bidi w:val="0"/>
        <w:jc w:val="both"/>
        <w:rPr/>
      </w:pPr>
      <w:r>
        <w:rPr/>
        <w:tab/>
        <w:t>Úgy látszik, elfelejtette, hogy ôt is anya szülte, hasonlóan a spártai Amphisztemosz-hoz, akit a történészek ostobának és bárgyúnak tartanak egy hasonló beszéd elmondása miatt. Ez a férfi azt mondja, hogy a nôk mindent megszólnak, mert ôk maguk gyengék. Ha a maxima – miszerint a megszólás a gyengeségbôl ered – igaz, akkor csak azt válaszolhatom neki, hogy ezek szerint ô maga különösen gyenge, mert különösen ért mások szapulálásához.</w:t>
      </w:r>
    </w:p>
    <w:p>
      <w:pPr>
        <w:pStyle w:val="Normal"/>
        <w:bidi w:val="0"/>
        <w:jc w:val="both"/>
        <w:rPr/>
      </w:pPr>
      <w:r>
        <w:rPr/>
        <w:tab/>
        <w:t>Hölgyeink ellenségei fennen hirdetik, hogy a nôk nem a tudásért tanulnak, vagy azért, hogy jót cselekedjenek, hanem azért, hogy még jobban csodálják ôket és ezentúl ne csak szépségükkel hanem beszédükkel is elbûvölhessék környezetüket. Kérem nézzék, hogyan kényszerülnek a férfiak bevallani, hogy szidalmuk szép alanyai elbûvölik ôket. Jobb volna, ha a nôk szûziesek és tudatlanok volnának, mint mûveltek és szemérmetlenek – teszik hozzá.</w:t>
      </w:r>
    </w:p>
    <w:p>
      <w:pPr>
        <w:pStyle w:val="Normal"/>
        <w:bidi w:val="0"/>
        <w:jc w:val="both"/>
        <w:rPr/>
      </w:pPr>
      <w:r>
        <w:rPr/>
        <w:tab/>
        <w:t xml:space="preserve">Íme annak a tévhitnek a következménye, amely szerint a tudomány erkölcstelenné tesz; ezzel ellentétben én éppen azt állítom, hogy a tudatlanság – és nem a tudás – miatt válnak a nôk erkölcstelenné: tehát ha nem lenne annyi tudatlan, nem lenne annyi utcalány sem. A tudás nem a lányok felesleges ékessége, mivel feltétlenül szükségük van rá. Hát nem látjuk, hogy az a szép lány, aki semmilyen tudásnak nincsen a birtokában, majdnem mindig becstelennek ítéltetik? Hiszen egy lánynak körültekintônek kell lennie, nehogy megsértse az illemet; az udvariasság és a szemérem pedig csak a világ dolgairól való tudás révén sajátítható el. Sok elviselhetetlen ember van, mert sok a mûveletlen. Mindezek után beláthatjuk, hogy egy szép, de bárdolatlan lány nem boldogulhat az életben. Egyébként van-e nagyobb gyönyörûség, mint egy szép és intelligens lány, akinek viselkedése is kellemmel teli, hiszen minden mozdulatának oka van? Mert hiszen ha a szépség nem párosul belsô </w:t>
      </w:r>
      <w:r>
        <w:br w:type="page"/>
      </w:r>
    </w:p>
    <w:p>
      <w:pPr>
        <w:pStyle w:val="Normal"/>
        <w:bidi w:val="0"/>
        <w:rPr/>
      </w:pPr>
      <w:r>
        <w:rPr/>
        <w:t>értékekkel, mi mást mondhatnánk, mint hogy a természet szép lakot alkotott, hogy egy ostoba lányt helyezzen bel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aál Ágnes – Furka Elemér</w:t>
      </w:r>
    </w:p>
    <w:p>
      <w:pPr>
        <w:pStyle w:val="Normal"/>
        <w:bidi w:val="0"/>
        <w:jc w:val="right"/>
        <w:rPr/>
      </w:pPr>
      <w:r>
        <w:rPr/>
        <w:t>––––––––––</w:t>
      </w:r>
    </w:p>
    <w:p>
      <w:pPr>
        <w:pStyle w:val="Normal"/>
        <w:bidi w:val="0"/>
        <w:jc w:val="both"/>
        <w:rPr/>
      </w:pPr>
      <w:r>
        <w:rPr/>
        <w:t>La grief des femmes I.</w:t>
      </w:r>
    </w:p>
    <w:p>
      <w:pPr>
        <w:pStyle w:val="Normal"/>
        <w:bidi w:val="0"/>
        <w:jc w:val="both"/>
        <w:rPr/>
      </w:pPr>
      <w:r>
        <w:rPr/>
        <w:tab/>
        <w:t>(Ed: Maïté Albistur – Daniel Armogathe, Hier &amp; Demain, Paris,</w:t>
      </w:r>
    </w:p>
    <w:p>
      <w:pPr>
        <w:pStyle w:val="Normal"/>
        <w:bidi w:val="0"/>
        <w:jc w:val="both"/>
        <w:rPr/>
      </w:pPr>
      <w:r>
        <w:rPr/>
        <w:tab/>
        <w:tab/>
        <w:t>1978.) 82-84.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ONTESQUIEU A NÔK SZABADSÁGÁRÓL</w:t>
      </w:r>
    </w:p>
    <w:p>
      <w:pPr>
        <w:pStyle w:val="Normal"/>
        <w:bidi w:val="0"/>
        <w:jc w:val="center"/>
        <w:rPr/>
      </w:pPr>
      <w:r>
        <w:rPr/>
      </w:r>
    </w:p>
    <w:p>
      <w:pPr>
        <w:pStyle w:val="Normal"/>
        <w:bidi w:val="0"/>
        <w:jc w:val="center"/>
        <w:rPr/>
      </w:pPr>
      <w:r>
        <w:rPr/>
        <w:t>(1721)</w:t>
      </w:r>
    </w:p>
    <w:p>
      <w:pPr>
        <w:pStyle w:val="Normal"/>
        <w:bidi w:val="0"/>
        <w:jc w:val="center"/>
        <w:rPr/>
      </w:pPr>
      <w:r>
        <w:rPr/>
      </w:r>
    </w:p>
    <w:p>
      <w:pPr>
        <w:pStyle w:val="Normal"/>
        <w:bidi w:val="0"/>
        <w:jc w:val="center"/>
        <w:rPr/>
      </w:pPr>
      <w:r>
        <w:rPr/>
        <w:t>38. levél Rika Ibbennek, Szmirnába</w:t>
      </w:r>
    </w:p>
    <w:p>
      <w:pPr>
        <w:pStyle w:val="Normal"/>
        <w:bidi w:val="0"/>
        <w:jc w:val="center"/>
        <w:rPr/>
      </w:pPr>
      <w:r>
        <w:rPr/>
      </w:r>
    </w:p>
    <w:p>
      <w:pPr>
        <w:pStyle w:val="Normal"/>
        <w:bidi w:val="0"/>
        <w:jc w:val="both"/>
        <w:rPr/>
      </w:pPr>
      <w:r>
        <w:rPr/>
        <w:tab/>
        <w:t>Nagy kérdése az emberiségnek, mi elönyösebb: elvenni a nôktôl szabadságukat, vagy meghagyni nekik. Úgy gondolom, számos ok szól mellette is, ellene is. Ha az európaiak azt mondják, egyáltalán nem nagylelkû dolog boldogtalanná tennünk azokat, akiket szeretünk, az ázsiaiak azt felelik rá, hitványság egy férfinak lemondani arról az uralomról, amit a természet ad neki a nôk fölött. Ha amazok azt állítják, kényelmetlen dolog, ha valakinek ilyen sok lakat alatt tartott asszonya van, emezek rögtön készek a válasszal, hogy mégis kényelmesebb tíz engedelmes asszony, mint egy engedetlen. Ha aztán azt hozzák föl, hogy az európaiak nem lehetnek boldogok asszonyaikkal, hiszen azok hûtlenek, ezek azzal vágnak vissza, hogy az a sokat magasztalt hûség egyáltalán nem tünteti el a vágyak kielégülését követô csömört, hogy asszonyaink túlságosan is a mieink, hogy túl zavartalan birtoklásunkban nincs többé semmi kívánni- vagy féltenivalónk, és hogy egy kis kacérság csak fûszere a szerelemnek és megóv a zülléstôl. Azt hiszem, még a nálam okosabb ember is zavarba jönne, ha döntenie kellene ebben a kérdésben; mert ha az ázsiaiak bölcsen járnak el, mikor megfelelö utat-módot keresnek aggodalmaik megnyugtatására, az európaiak sem kevésbé okosak, amikor egyáltalán semmiféle aggodalmat nem táplálnak.</w:t>
      </w:r>
    </w:p>
    <w:p>
      <w:pPr>
        <w:pStyle w:val="Normal"/>
        <w:bidi w:val="0"/>
        <w:jc w:val="both"/>
        <w:rPr/>
      </w:pPr>
      <w:r>
        <w:rPr/>
        <w:tab/>
        <w:t>Végtére is – mondják – ha esetleg boldogtalan férjek vagyunk is, még mindig módját ejthetjük, hogy boldog szeretôk legyünk. Egy férj csupán akkor panaszkodhatnék jogosan a felesége hûtlensége miatt, ha csak hárman volnának a világon; de ha legalább négyen vannak, akkor már nincs semmi veszedelem.</w:t>
      </w:r>
    </w:p>
    <w:p>
      <w:pPr>
        <w:pStyle w:val="Normal"/>
        <w:bidi w:val="0"/>
        <w:jc w:val="both"/>
        <w:rPr/>
      </w:pPr>
      <w:r>
        <w:rPr/>
        <w:tab/>
        <w:t>Az aztán már más kérdés, vajon a természet törvénye aláveti-e a nôt a férfinak. Nem – mondta nekem a minap egy nagyon rendes filozófus – a természet sosem hozott ilyen törvényt. Az uralom, melyet rajtuk gyakorlunk, valóságos zsarnokság; ôk is csak azért törôdtek bele, mert szelídebbek, tehát emberségesebbek és okosabbak nálunk. Ezekkel az elônyökkel nyilván fölénybe jutottak volna rajtunk, ha okosak lettünk volna; de mert egyáltalán nem vagyunk azok, elvesztették fölényüket.</w:t>
      </w:r>
    </w:p>
    <w:p>
      <w:pPr>
        <w:pStyle w:val="Normal"/>
        <w:bidi w:val="0"/>
        <w:jc w:val="both"/>
        <w:rPr/>
      </w:pPr>
      <w:r>
        <w:rPr/>
        <w:tab/>
        <w:t>Nos, ha igaz, hogy a nôkön csak zsarnoki hatalmunk van, az is igaz, hogy ôk meg természet szerint uralkodnak rajtunk: szépségükkel, aminek semmi nem tud ellentállni. A mi hatalmunk nem minden országban érvényes, a szépségé azonban egyetemes. Miért volnának hát elôjogaink? Azért, mert mi vagyunk az erôsebbek? De hát ez aztán már igazságtalanság! Minden eszközt megragadunk, hogy megfélemlítsük ôket. Az erôk egyformák volnának, ha nevelésünk is egyforma volna. Tegyük csak próbára azokat a képességeiket, melyeket a nevelés nem korcsosított el, s majd elválik, igazán olyan erôsek vagyunk-e.</w:t>
      </w:r>
    </w:p>
    <w:p>
      <w:pPr>
        <w:pStyle w:val="Normal"/>
        <w:bidi w:val="0"/>
        <w:jc w:val="both"/>
        <w:rPr/>
      </w:pPr>
      <w:r>
        <w:rPr/>
        <w:tab/>
        <w:t>El kell ismernünk, noha sérti erkölcseinket, hogy a legmûveltebb népeknél az asszonyok mindig uralkodtak a férjükön; tekintélyüket törvény biztosította Egyiptomban Ízisz, a babilóniaknál meg Szemiramisz tiszteletében. A rómaiak pedig, azt mondják, az egész világnak parancsoltak ugyan, de asszonyaiknak engedelmeskedtek. Hogy ne is beszéljünk a szarmatákról, akik valósággal a nôi nem rabszolgaságában éltek; barbárabb nép voltak, semhogy példájukra hivatkozhatnánk.</w:t>
      </w:r>
    </w:p>
    <w:p>
      <w:pPr>
        <w:pStyle w:val="Normal"/>
        <w:bidi w:val="0"/>
        <w:jc w:val="both"/>
        <w:rPr/>
      </w:pPr>
      <w:r>
        <w:rPr/>
        <w:tab/>
        <w:t>Láthatod, kedves Ibben, megkedveltem ezt az országot; ahol szeretik kihegyezve szembeállítani az ellentéteket, és szeretnek mindent paradoxonba foglalni. A próféta már eldöntötte ezt a kérdést és szabályozta mind a két nem jogait. Az asszonyoknak – mondja – tisztelniük kell férjüket, a férjeknek pedig feleségeiket, de a férfiak egy fokkal az asszonyok fölött állnak.</w:t>
      </w:r>
    </w:p>
    <w:p>
      <w:pPr>
        <w:pStyle w:val="Normal"/>
        <w:bidi w:val="0"/>
        <w:jc w:val="both"/>
        <w:rPr/>
      </w:pPr>
      <w:r>
        <w:rPr/>
      </w:r>
    </w:p>
    <w:p>
      <w:pPr>
        <w:pStyle w:val="Normal"/>
        <w:bidi w:val="0"/>
        <w:jc w:val="right"/>
        <w:rPr/>
      </w:pPr>
      <w:r>
        <w:rPr/>
        <w:t>Párizsban, Desumada második holdjának 26. napján, 1713-ban.</w:t>
      </w:r>
    </w:p>
    <w:p>
      <w:pPr>
        <w:pStyle w:val="Normal"/>
        <w:bidi w:val="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Rónay György</w:t>
      </w:r>
    </w:p>
    <w:p>
      <w:pPr>
        <w:pStyle w:val="Normal"/>
        <w:bidi w:val="0"/>
        <w:jc w:val="right"/>
        <w:rPr/>
      </w:pPr>
      <w:r>
        <w:rPr/>
        <w:t>––––––––––</w:t>
      </w:r>
    </w:p>
    <w:p>
      <w:pPr>
        <w:pStyle w:val="Normal"/>
        <w:bidi w:val="0"/>
        <w:jc w:val="both"/>
        <w:rPr/>
      </w:pPr>
      <w:r>
        <w:rPr/>
        <w:t>Montesquieu: Perzsa levelek</w:t>
      </w:r>
    </w:p>
    <w:p>
      <w:pPr>
        <w:pStyle w:val="Normal"/>
        <w:bidi w:val="0"/>
        <w:jc w:val="both"/>
        <w:rPr/>
      </w:pPr>
      <w:r>
        <w:rPr/>
        <w:tab/>
        <w:t>(Európa, Budapest, 1981.) 86-88. o.</w:t>
      </w:r>
    </w:p>
    <w:p>
      <w:pPr>
        <w:pStyle w:val="Normal"/>
        <w:bidi w:val="0"/>
        <w:jc w:val="center"/>
        <w:rPr/>
      </w:pPr>
      <w:r>
        <w:rPr/>
      </w:r>
    </w:p>
    <w:p>
      <w:pPr>
        <w:pStyle w:val="Normal"/>
        <w:bidi w:val="0"/>
        <w:jc w:val="center"/>
        <w:rPr/>
      </w:pPr>
      <w:r>
        <w:rPr/>
      </w:r>
    </w:p>
    <w:p>
      <w:pPr>
        <w:pStyle w:val="Normal"/>
        <w:bidi w:val="0"/>
        <w:jc w:val="both"/>
        <w:rPr/>
      </w:pPr>
      <w:r>
        <w:rPr/>
      </w:r>
    </w:p>
    <w:p>
      <w:pPr>
        <w:pStyle w:val="Heading5"/>
        <w:bidi w:val="0"/>
        <w:rPr/>
      </w:pPr>
      <w:r>
        <w:rPr/>
        <w:t>DIDEROT A NÔKRÔL</w:t>
      </w:r>
    </w:p>
    <w:p>
      <w:pPr>
        <w:pStyle w:val="Normal"/>
        <w:bidi w:val="0"/>
        <w:jc w:val="center"/>
        <w:rPr/>
      </w:pPr>
      <w:r>
        <w:rPr/>
      </w:r>
    </w:p>
    <w:p>
      <w:pPr>
        <w:pStyle w:val="Normal"/>
        <w:bidi w:val="0"/>
        <w:jc w:val="center"/>
        <w:rPr/>
      </w:pPr>
      <w:r>
        <w:rPr/>
        <w:t>(1772)</w:t>
      </w:r>
    </w:p>
    <w:p>
      <w:pPr>
        <w:pStyle w:val="Normal"/>
        <w:bidi w:val="0"/>
        <w:jc w:val="center"/>
        <w:rPr/>
      </w:pPr>
      <w:r>
        <w:rPr/>
      </w:r>
    </w:p>
    <w:p>
      <w:pPr>
        <w:pStyle w:val="Normal"/>
        <w:bidi w:val="0"/>
        <w:jc w:val="center"/>
        <w:rPr/>
      </w:pPr>
      <w:r>
        <w:rPr/>
        <w:tab/>
        <w:t>Szeretem Thomast; tisztelem lelkének büszkeségét és jellemének nemességét! Az asszonyokról szóló értekezése után ítélve nem élte át eddig eléggé azt a szenvedélyt, amelyet jobban becsülök azokért a szenvedésekért, amelyekért megvigasztal bennünket, mint azokért az élvezetekért, amiket ad. Thomas sokat gondalkodott, de keveset érzett. Feje gyötrôdött, de szíve nyugodt maradt. Én kevesebb pártatlansággal és bölcsességgel írtam volna; de több érdeklôdéssel és melegséggel foglalkoztam volna a természetnek egyetlen lényével, amely érzésünket érzéssel viszonozza, és amelyet boldoggá tesz az a boldogság, amelyben bennünket részesít. A munkájába szétszórt öt-hat lendületes oldal megszakította volna finom megfigyeléseinek, megjegyzéseinek folytonosságát, és bájos mûvé tette volna könyvét. Azt akarta, hogy könyve egyik nemhez se tartozzék; ezt, sajnos, túl jól sikerült elérnie. Könyve hermaphrodita lett, amely nem bír sem a férfi izmaival, sem az asszony puhaságával. Pedig mai íróink közül kevesen lettek volna képesek erre a munkára, amelyben tudomány, okosság, finomság, jó stílus és harmónia mutatkozik; de hiányzik belôle a változatosság s a nô végtelen változatosságához való alkalmazkodáshoz szükséges hajlékonyság; a nô az a lény, amely végletes erejében és gyengeségében; képes elájulni, ha egy egeret vagy pókot meglát, és az élet legnagyobb rémületeivel sokszor rettenhetetlenül száll szembe. Különösen a szerelem szenvedélyében, a féltékenység rohamaiban, az anyai gyöngédség révületeiben, a babonásság pillanataiban és abban a módban, ahogy a tömeg ragályos indulataiban osztoznak, lepik meg az asszonyok az embert: szépek, mint Klopstock szférája, és borzalmasak, mint Milton ördögei. A szerelmet, a féltékenységet, a babonásságot, a dühöt az asszonyokban olyan magas fokon láttam, mint férfiakban soha. Heves mozdulataik ellentéte vonásaik szelídségével rúttá és visszataszítóvá teszi ôket. Változatos és küzdelmes életünk szórakozásai megtörik a mi szenvedélyeinket. Az asszony kotlik az övéin: mozdulatlan pont az, melyre tekintetét szüntelenül szegzi, tétlenség vagy hívságos foglalatosságai közepette. Ez a pont mértéktelenül kitágul; és ahhoz, hogy a szenvedélybe esett nô megôrüljön, nem kell semmi más, mint a teljes magányosság, amelyet keres. A neki nem tetszô férjnek való engedelmesség kínszenvedés számára. Láttam becsületes asszonyt, aki a borzalamtól remegett férje közeledtére; láttam, hogy fürdôjébe merült, és úgy érezte, hogy sohasem tisztulhat meg kötelességteljesítésének foltjától. Az irtózatnak ezt a fajtáját a férfi nem ismeri. Szervezetünk elnézôbb. Sok nô meghal anélkül, hogy a legnagyobb kéjt megismerte volna. Ez az érzés, melyet múlékony s náluk ritka epilepsziának neveznék, mindig megjön, amikor mi hívjuk. Ôket elkerüli a Iegnagyabb boldogság, sokszor még az imádott férfi karjaiban is. Mi pedig megtaláljuk a nekünk nem tetszô könnyû nô mellett. Kevésbé urai érzékeiknek, mint mi, az érzékek jutalma náluk kevésbé gyors és kevésbé biztos. Százszor csalódnak várakozásukban. Más a szervezetük, mint a mienk; az a szükséglet, amely bennük a kéjt kívánja, olyan kényes, és forrása olyan távoli, hogy elmaradása vagy eltévelyedése egyáltalán nem ritka. Ha elôtted egy asszony szidja a szerelmet és egy író megvetôleg nyilatkozik a népszerûségrôl, mondd az egyiknek, hogy bájai tûnôben vannak, és a másiknak, hogy elvesztette tehetségét. Soha férfi nem ült Delphiben a háromlábú szent székre. Püthia szerepe csak asszonyhoz illik. Csak asszonyi fej bódulhat meg annyira, hagy komalyan érezze egy isten közeledését, hogy remegjen, haja égnek meredjen, tajtékozzék, és kiáltozza: Érzem, érzem, íme itt az isten, és megtalálja annak igazi szavait. Egy gondolatban és szavaiban egyaránt Iángoló remete mondotta kora eretnekeinek: Forduljatok az asszonyokhoz; gyorsan befogadnak, mert tudatlanok, könnyedén terjesztenek, mert könnyelmûek, sokáig megtartanak, mert makacsok. Leleplezhetetlenek a tettetésben, kegyetlenek a bosszúban, kitartóak terveikben, nem válogatósak a siker eléréséhez szükséges eszközökben; mély és titkolt gyûlöletet éreznek a férfi kényuralma ellen, úgy látszik, hogy könnyen szövetkeznek az uralomra; hogy olyan titkos kötés létezik közöttük, mint minden nemzet papjai között. Szövetségük pontjait tudják anélkül, hogy közölték volna egymással. Természettôl fogva kíváncsiak, ismerni akarnak mindent, hogy éljenek vagy visszaéljenek vele. Forradalmak idején kíváncsiságuk a pártok vezetôinek szolgáltatja ki ôket. Az, aki megsejti ôket, kérlelhetetlen ellenségük. Ha szereted ôket, tönkre tesznek, tönkre teszik önmagukat is.</w:t>
      </w:r>
    </w:p>
    <w:p>
      <w:pPr>
        <w:pStyle w:val="Normal"/>
        <w:bidi w:val="0"/>
        <w:jc w:val="both"/>
        <w:rPr/>
      </w:pPr>
      <w:r>
        <w:rPr/>
        <w:tab/>
        <w:t>Tettetni fogják a szenvedély részegségét, ha nagy érdekük, hogy félrevezessenek; érezni fogják, anélkül hogy megfeledkeznének magukról. Meglenet, hogy éppen abban a pillanatban adják magukat oda, amikor tervük legjobban foglalkoztatja ôket. A gôgösség inkább bûnük, mint nekünk. Egy fiatal szamojéd asszony meztelenül táncolt tôrrel a kezében. Úgy látszott, mintha megszúrná magát vele, de rendkívüli ügyességgel félresiklatta a pengét, olyannyira, hogy honfitársaival elhitette: egy isten tette ôt sebezhetetlenné. Néhány európai utazó részt vett ezen a vallásos táncon, és bár meg voltak arról gyôzôdve, hogy ez az asszony nem más, mint egy igen ügyes bûvész, ôket is félrevezette mozdulatainak gyorsaságával. Másnap könyörögtek neki, hogy még egyszer táncoljon. Nem, mondta, nem fogok táncolni, az isten nem akarja; és megsebezném magamat. Kérlelték. A vidék lakói csatlakoztak az európaiak kéréséhez. Az asszony táncolt. Leleplezték. Észrevette, és abban a pillanatban elterült, tôre behatolt testébe. Tudtam jóelôre, hogy az isten nem akarja, és hogy meg fogom magamat sebezni – mondta azoknak, akik a segítségére siettek. Nem az lep meg, hogy inkább választotta a halált, mint a szégyent, hanem az, hogy tûrte, hogy meggyógyítsák...</w:t>
      </w:r>
    </w:p>
    <w:p>
      <w:pPr>
        <w:pStyle w:val="Normal"/>
        <w:bidi w:val="0"/>
        <w:jc w:val="both"/>
        <w:rPr/>
      </w:pPr>
      <w:r>
        <w:rPr/>
        <w:tab/>
        <w:t>Mme de Staëlt a Bastille-be zárják, úrnôjével Maine hercegnôvel együtt. Észreveszi, hogy Mme du Maine mindent bevallott. Abban a pillanatban sírni kezd, a földre veti magát, és ezt kiáltozza: Ó, szegény úrnôm megôrült. Ne várjunk ilyet vagy ehhez hasonlót férfitól. Az asszonynak barzasztó görcsökre képes belsô szerve van, amely uralkodik fölötte, és képzeletét kísértetekkel népesíti. Hisztérikus révületében visszatér a múlthoz, a jövôbe rohan; mindkettôt mindig maga elôtt látja. Nemének sajátos alkatából származnak összes rendkívüli eszméi. Az asszony, aki fiatal korában hisztérikus, elôrehaladott korában szenteskedô lesz, az asszony, akinek marad valami ereje elôrehaladott korában, hisztérikus volt ifjúságában. Feje az érzékek nyelvén beszél még akkor is, amikor érzékei már némák. Semmi sincs olyan közel egymáshoz, mint az elragadtatás, a látomás, a prófétálás, a reveláció, a tüzes költészet és a hisztéria. Amikor a porosz Mme Karsch a villámoktól pásztázott égre emeli szemét, istent látja a felhôben; ôt látja, amint fekete ruhája szárnyából rázza a villámokat, amelyek a hitetlen fejére fognak lecsapni. Közben a cellájába zárt asszony úgy érzi, hogy az egekbe emelkedik, lelke az istenséggel egyesül; lénye összekeveredik az isteni lényeggel, ájuldozik, haldoklik; keble gyorsan zihál, társnôi körülveszik, és átvágják ruhája szoros szalagjait. Leszáll az éj; égi énekkarokat hall; hangja elvegyül dalaikkal. Azután újból leereszkedik a földre; kimondhatatlan örömökrôl beszél; meghallgatják; hiszi, amit mesél; meggyôz másokat. A hisztéria uralma alá került asszonyban van valami ördögi vagy mennyei. Néha megremegtet. A vadállat dühében, amely lényének része, láttam és hallottam az asszonyt. Hogyan érzett! Hogyan fejezte ki magát! Amit mondott, nem volt halandó mondanivalója. Mme Guyonnak vannak a Torrents címû könyvében páratlanul ékesszóló sorai. Szent Teréz mondta a démonokról: Milyen boldogtalanok! Nem szeretnek! A quietizmus a romlott férfi álszentsége és a gyöngéd asszony igazi vallása.</w:t>
      </w:r>
    </w:p>
    <w:p>
      <w:pPr>
        <w:pStyle w:val="Normal"/>
        <w:bidi w:val="0"/>
        <w:jc w:val="both"/>
        <w:rPr/>
      </w:pPr>
      <w:r>
        <w:rPr/>
        <w:tab/>
        <w:t xml:space="preserve">Asszony volt az is, aki Alexandria utcáin egyik kezében fáklyával, a másikban korsóval sétált, és ezt mondta: Fel akarom gyújtani ezzel a fáklyával az eget, és el akarom oltani ezzel a vízzel a pokol tüzét, hogy az ember Istent csak önmagáért szeresse. Ez a szerep csak asszonyhoz illik. De egyetlen szó elég ahhoz, hogy ezt a lázas képzeletet, ezt a legyôzhetetlennek látszó szellemet megfékezze. Egy orvos azt mondta az ijesztô hóborttól kínzott bordeaux-i asszonyoknak, hogy az epilepszia fenyegeti ôket, rögtön meggyógyultak. Egy orvos izzó vasat ráz egy csomó epileptikus leány szeme elôtt, és meggyógyulnak. Milétosz magisztrátusa kijelentette, hogy az elsô asszonyt, aki megöli magát, meztelenül közszemlére teszik ki; a milétoszi asszonyok rögtön kibékültek az élettel. Az asszonyok között járványos a vadság ádáz kitörése. Egyetlen nô példája egész sokaságot ragad magával. Cs.ak az elsô bûnös; a többiek betegek. Ó, nôk, rendkívüli gyermekek vagytok! Egy kis könyörületességgel és érzékenységgel – ó, Monsieur Thomas, mért nem vezettette magát ettôl a két tulajdonságtól, amely nem idegen Öntôl – ôszintén meg tudott volna hatni bennünket; elénk állította volna az asszonyokat, akik, mint jómagunk, szenvednek a gyermekség gyengeségeitôl, neveltetésükben korlátozottabbak s elhagyatottabbak; a sorsnak ugyanazon szeszélyei kínozzák ôket is, de lelkük változékonyabb, szerveik kényesebbek, és nem bírnak azzal a szerzett vagy természetes szilárdsággal, amely bennünket minderre elôkészít; felnôtt korukban hallgatást parancsolnak rájuk, gyengélkedés készíti elô ôket arra, hogy feleséggé és anyává legyenek; ilyenkor szomorúan nyugtalanul, búskomoran élnek szüleik mellett, akik nemcsak gyermekük egészsége és élete, hanem jelleme miatt is aggódnak; hiszen ebben a válságos pillanatban válik a leány azzá, ami egész életében marad, éleselméjûvé vagy nehézfejûvé, szomorúvá vagy vidámmá, komollyá vagy könnyelmûvé, jóvá vagy gonosszá, édesanyjának megvalósuló vagy elvesztett reménységévé. Évek hosszú során által minden holdváltozás visszahozza számára ezt a rosszullétet. Eljött az a pillanat, amely megszabadítja szüleinek kényuralmától; képzelete megnyílik a khiméráktól teli jövô elôtt; szíve titkos örömben úszik: Örvendj csak, szerencsétlen teremtés; az idô mindinkább enyhítette volna azt a kényuralmat, amely alól szabadulsz, az idô mindinkább súlyosbítani fogja azt az elnyomást, amely alá kerülsz. Férjet választanak a leány számára. Anyává lesz. Az áldott állapot kínos majdnem minden asszonynál. Kínok között, életük veszélyével, szépségük romlásával és gyakran egészségük károsodásával szülik gyermekeiket. A gyermek elsô lakhelye és táplálékának két tartálya azok a szervek, amelyek a nôi nem jellemzôi, gyógyíthatatlan betegség áldozatai. Talán nem létezik az újszülött gyermekét elôször megpillantó anya öröméhez fogható boldogság; de ezt a pillanatot igen drágán fogja megfizetni. Az apa fiainak gondját bérencekre bízza; az anyának feladata, hogy ôrizze leányait. Kora halad, a szépsége elmúlik; jönnek az elhagyottság, a rosszkedv, az unalom évei. Gyengélkedés által készíti elô ôket a Természet az anyaságra; hosszú és veszélyes betegség által fosztja meg ôket attól a képességtôl, hogy anyák lehessenek. Mi akkor az asszony? Férje elhanyagolja, gyermekei elhagyják, semmibe sem veszik a társaságban, a szenteskedés egyetlen és utolsó mentsvára. Majdnem minden országban egyesül a polgári törvények kegyetlensége a természet kegyetlenségével az asszonyok ellen. Úgy bántak velük, mint hülye gyermekekkel. Nincs olyan zaklatás, amelyet a férfi ne gyakarolhatna büntetlenül a polgárosult népeknél az asszonyon. Az egyetlen megtorlást, amely tôle függ, házi viszályok és többé kevésbé kifejezett megvetés bünteti, aszerint, hogy az illetô nemzet erkölcsei jobbak-e vagy rosszabbak. Nincs olyan zaklatás, amelyet a vadember ne alkalmazna felesége ellen. A nô, aki boldogtalan a városokban, még boldogtalanabb az erdôk mélyén. Hallgassák csak meg egy az Orinoko partjáról való indián asszony beszédét, hallgassák, ha bírják, meghatottság nélkül. Gumilla jezsuita misszionárius szemére vetette, hagy újonnan született leánygyermekének halálát idézte elô, azáltal, hogy túl rövidre vágta köldökzsinórját. „Bárcsak megengedte volna az isten, hogy anyám abban a pillanatban, amikor világra hazott, eléggé szeretett és eléggé sajnált volna engem ahhoz, hogy megkímélt volna mindattól, amit én elszenvedtem és életem végéig szenvedni fogok! Ha anyám megfojtott volna, amikor megszült, meghaltam volna; de nem éreztem volna a halált, és elkerültem volna a legszerencsétlenebb sorsot. Mennyit szenvedtem! és ki tudja, mennyit kell még szenvednem, amíg meghalok. Képzeld el, Atyám, azokat a kínokat, amik az indián asszonyra várnak ezek között az indiánok között. Elkísérnek bennünket a mezôre íjakkal és nyilaikkal. Mi egyik gyermekünket keblünkön cipeljük, a másikat pedig kosárban hozzuk hátunkon. Ôk madarat lônek vagy halat fognak. Mi túrjuk a földet; és miután mi viseltük a földmívelés egész fáradságát, mi viseljük a betakarításét is. Ôk este minden teher nélkül jönnek haza; mi hozzuk nekik a táplálékukhoz szükséges gyökereket és az italukhoz szükséges kukoricát. Hazaérkezve ôk elmennek beszélgetni barátaikkal; mi pedig megyünk fát szedni, vizet hozni a vacsorához. Ha ettünk, elalusznak, mi pedig majdnem az egész éjszakát azzal töltjük, hogy kukoricát ôrölünk, és sikát készítünk számukra, és mi virrasztásunk jutalma? Megisszák a sikát, berúgnak, hajunknál fogva vonszolnak, és lábbal taposnak bennünket. Ó, atyám, bárcsak megengedte volna az isten, hogy anyám megfojtson születésemkor! Te tudod legjobban, hogy panaszunk mennyire indokolt. Mindennap látod azt, amit én most neked elmondok. De legnagyabb szerencsétlenségünket nem ismerheted. Szomorú sorsa a szegény indián asszonynak, hogy rabszolgaként kell szolgálnia férjét, verítékben fürödve a mezôkön, pihenés, nyugalom nélkül otthon; de borzasztó látnia, hogy húsz év múlva férje más, fiatalabb asszonyt vesz el, akinek még nincsen ítélôképessége. A férj megszereti új asszonyát, aki ver bennünket, veri, üti gyermekeinket, parancsol nekünk, szolgálóiként bánik velünk; és ha csak morogni merünk, már kezében a furkósbot... Atyám, hogyan akarod, hogy ezt az állapotot eltûrjük? Mi mást tehet az indián asszony, mint hogy megmenti gyermekét attól a sorstól, amely ezerszer rosszabb, mint a halál? Bárcsak eléggé szeretett volna az anyám, hogy eltemetett volna, amikor megszülettem! Szívemnek nem kellett volna annyit szenvednie, sem szememnek annyit könnyeznie! </w:t>
      </w:r>
    </w:p>
    <w:p>
      <w:pPr>
        <w:pStyle w:val="Normal"/>
        <w:bidi w:val="0"/>
        <w:jc w:val="both"/>
        <w:rPr/>
      </w:pPr>
      <w:r>
        <w:rPr/>
        <w:tab/>
        <w:t>Asszonyok, nagyon sajnállak benneteket! Csak egyféleképp kárpótolhatnánk benneteket szenvedéseitekért. Ha törvényhozó lennék, talán meg is kapnátok. Szabadok minden szolgaságtól, szentek és sérthetetlenek lennétek, bárhol jelennétek meg. Amikor az ember nôkrôl ír, tollát a szivárványba kell mártania, és a sorokra pillangók porát kell szórnia. Nem elég az, ha az asszonyokról beszél, méghozzá jól, Monsieur Thomas, mutassa is meg ôket. Hozza ôket szemem elé, mint az erkölcsök és a szokások legkisebb viszontagságainak megannyi hômérôjét. Határozza meg, a lehetô legnagyobb pontossággal és részrehajlás nélkül a férfi és a nô elôjogait; de ne feledje el, hogy mélyebb gondolkodás és elvek híján, semmi sem hatol le a meggyôzôdés bizonyos mélységéig az asszonyok értelmében; hogy az igazság, az erény, a bûn, a jóság, a gonoszság eszméi lelkük felületén úsznak; hogy a hiúságot és az önzést egész természetes erejükben ôrizték meg; hogy külsôleg ugyan polgárosultabbak nálunk, de belül igazi vademberek maradtak, hogy többé-kevésbé mindnyájan machiavellisták. Az asszonyok jelképe általában az Apokalipszis jelképe, amely homlokán ezt viseli: TITOK. Ahol számunkra ércfal áll, számukra gyakran csak pókháló. Felvetették azt a kérdést, vajon létezik-e barátság a nôk számára? Vannak nôk, akik férfiak, és vannak férfiak, akik nôk; s bevallom, hogy sohasem választanék barátomul egy férfi-nôt. Nekünk ugyan több az eszünk, mint a nôknek, de nekik sokkal több az ösztönük. Az egyetlen dolog, amire megtanították ôket, az, hogy jóI viseljék az elsô ôsanyjuktól kapott fügefalevelet. Tizennyolc-tizenkilenc éven át, mást sem mondogattak nekik, mint: Leányom, vigyázz a fügefaleveledre; a fügefaleveled rendben van, a fügefaleveled nincsen rendben. Egy tetszenivágyó nemzetnél a vallomás a legkevésbé átérzett dolog. A férfi és a nô csak élvezetek kicserélését látja benne. De mégis mit jelent az a szó, melyet oly könnyelmûen ejtenek ki és oly léhán magyaráznak: szeretlek?</w:t>
      </w:r>
    </w:p>
    <w:p>
      <w:pPr>
        <w:pStyle w:val="Normal"/>
        <w:bidi w:val="0"/>
        <w:jc w:val="both"/>
        <w:rPr/>
      </w:pPr>
      <w:r>
        <w:rPr/>
        <w:tab/>
        <w:t>Miközben mi a könyveket olvassuk, a nôk a világ nagy könyvét olvassák. Éppen ezért, tudatlanságuk hajlamossá teszi ôket arra, hogy gyorsan elfogadják az igazságot, amikor megmutatják nekik. Egyetlen tekintély sem igázta le ôket, viszont az igazság útjában a mi koponyánkban Platón, Arisztotelész, Zénón áll ôrséget, és lándzsával felfegyverezve taszítja vissza. A nôk rendszeresek, mindig a pillanat parancsol nekik. Thomas egyetlen szóval sem említi, hogy a nôk társasága milyen elônyös az író számára; hálátlan ember. Az asszonyok lelke ugyan nem becsületesebb, mint a miénk, de mivel az illendôség nem engedi meg nekik, hogy a mi nyíltságunkkal fejezzék ki magukat, finom csicsergés a beszédük, amely segítségével tisztességesen el tudnak mondani mindent annak, akit énekükkel becsábítottak kalitkájukba. Az asszonyok vagy hallgatnak, vagy sokszor úgy beszélnek, mintha nem mernék kimondani azt, amit gondolnak. Könnyen észrevehetjük, hogy Rousseau sok percet vesztegetett el a nôk térdénél, és hogy Marmontel sok idôt töltött karjaikban. Thomas és d’Alembert könnyen abba a gyanúba keveredhet, hogy túl okosan viselkedtek.</w:t>
      </w:r>
    </w:p>
    <w:p>
      <w:pPr>
        <w:pStyle w:val="Normal"/>
        <w:bidi w:val="0"/>
        <w:jc w:val="both"/>
        <w:rPr/>
      </w:pPr>
      <w:r>
        <w:rPr/>
        <w:tab/>
        <w:t>Az asszonyok arra szoktattak bennünket, hogy a legszárazabb és a legtüskésebb dolgokba kellemetességet és világosságot vigyünk. Szüntelenül hozzájuk fordulunk; akarjuk, hogy meghallgassanak bennünket; félünk, hogy fárasztjuk vagy untatjuk ôket, így teszünk szert a kifejezésnek arra a különleges könnyedségére, amely a beszélgetésbôl átmegy a stílusba is. Ha lángeszûek, annak nyomát bennük eredetibbnek vélem, mint bennün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Csehi Gyula</w:t>
      </w:r>
    </w:p>
    <w:p>
      <w:pPr>
        <w:pStyle w:val="Normal"/>
        <w:bidi w:val="0"/>
        <w:jc w:val="right"/>
        <w:rPr/>
      </w:pPr>
      <w:r>
        <w:rPr/>
        <w:t>––––––––––</w:t>
      </w:r>
    </w:p>
    <w:p>
      <w:pPr>
        <w:pStyle w:val="Normal"/>
        <w:bidi w:val="0"/>
        <w:jc w:val="both"/>
        <w:rPr/>
      </w:pPr>
      <w:r>
        <w:rPr/>
        <w:t>A francia felvilágosodás morálfilozófiája</w:t>
      </w:r>
    </w:p>
    <w:p>
      <w:pPr>
        <w:pStyle w:val="Normal"/>
        <w:bidi w:val="0"/>
        <w:jc w:val="both"/>
        <w:rPr/>
      </w:pPr>
      <w:r>
        <w:rPr/>
        <w:tab/>
        <w:t>(Szerk.: Ludassy Mária,Gondolat, Budapest, 1975.) 492-502.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DE SADE MÁRKI VÉLEMÉNYE A NÔI NEMRÔL</w:t>
      </w:r>
    </w:p>
    <w:p>
      <w:pPr>
        <w:pStyle w:val="Normal"/>
        <w:bidi w:val="0"/>
        <w:jc w:val="center"/>
        <w:rPr/>
      </w:pPr>
      <w:r>
        <w:rPr/>
      </w:r>
    </w:p>
    <w:p>
      <w:pPr>
        <w:pStyle w:val="Normal"/>
        <w:bidi w:val="0"/>
        <w:jc w:val="center"/>
        <w:rPr/>
      </w:pPr>
      <w:r>
        <w:rPr/>
        <w:t>(1797)</w:t>
      </w:r>
    </w:p>
    <w:p>
      <w:pPr>
        <w:pStyle w:val="Normal"/>
        <w:bidi w:val="0"/>
        <w:jc w:val="center"/>
        <w:rPr/>
      </w:pPr>
      <w:r>
        <w:rPr/>
      </w:r>
    </w:p>
    <w:p>
      <w:pPr>
        <w:pStyle w:val="Normal"/>
        <w:bidi w:val="0"/>
        <w:jc w:val="center"/>
        <w:rPr/>
      </w:pPr>
      <w:r>
        <w:rPr/>
        <w:t>Juliette története avagy a bûn virágzása</w:t>
      </w:r>
    </w:p>
    <w:p>
      <w:pPr>
        <w:pStyle w:val="Normal"/>
        <w:bidi w:val="0"/>
        <w:jc w:val="center"/>
        <w:rPr/>
      </w:pPr>
      <w:r>
        <w:rPr/>
      </w:r>
    </w:p>
    <w:p>
      <w:pPr>
        <w:pStyle w:val="Normal"/>
        <w:bidi w:val="0"/>
        <w:jc w:val="both"/>
        <w:rPr/>
      </w:pPr>
      <w:r>
        <w:rPr/>
        <w:tab/>
        <w:t>Merjük végre kimondani, hogy a nôt egyedül csak azért alkották, hogy a férfi kizárólagos boldogságát szolgálja. Ha az élvezet oldaláról közelítjük meg, bizonyos, hogy a nô nem tudja teljessé tenni azt, mivel a férfi sokkal élénkebb élvezetet találhat férfitársaival. Ha barátnôként vesszük figyelembe, a nô hamissága, alávetettsége vagy inkább aljassága ellentétes a barátság érzelmének tökéletességével. A barátságban ôszinteség és egyenlôség szükséges; ha az egyik barát uralja a másikat, a barátság széthull – márpedig az egyik nem eme fölénye a másik nem fölött, mely szükségszerûen fennáll különnemû  barátok esetén, végzetes a barátságra nézve. Tehát az asszony sem szeretônek, sem barátnônek nem jó. Megfelelô helyen csak ama rabszolgasorban van, melyben a keletiek tartják. A nô csakis élvezeti eszközként jó, ezenkívül, miként a jó Chilpéric király mondá, a lehetô leghamarabb meg kell szabadulni az asszonyoktól.</w:t>
      </w:r>
    </w:p>
    <w:p>
      <w:pPr>
        <w:pStyle w:val="Normal"/>
        <w:bidi w:val="0"/>
        <w:jc w:val="both"/>
        <w:rPr/>
      </w:pPr>
      <w:r>
        <w:rPr/>
        <w:tab/>
        <w:t>Ilyen egyszerû bebizonyítani, hogy a szerelem csupán nemzeti elôítélet, és a világ népeinek kétharmadánál, ahol az a szokás, hogy Iakat alatt tartják asszonyaikat, sohasem ismerték a képzeletnek emez ôrületét. Ha visszamegyünk ezen elôítélet gyökeréig, már könnyû lesz megbizonyosodnunk arról, hogy csak elôítélet, s könnyedén megtaláljuk a gyógyítás biztos módját is. Márpedig az bizonyos, hogy gáláns lovagi szellemünk, mely nevetséges módon tiszteletre méltónak tünteti fel elôttünk azt a tárgyat, melyet csupán szükségleteink kielégítésére  alkottak, bizonyos, mondom hogy ez a szellem ama régi tiszteletbôl táplálkozik, mellyel ôseink viseltettek valaha a nôk iránt. Ennek oka az a jósnôi mesterség volt, melyet a nôk gyakoroltak a városokban és a falvakban; a félelem a nôk tiszteletétôl a nôkultuszig vezetett, a szerelmes udvarlás így a babona méhében fogant. Ám e tiszteletnek semmi természeti gyökere nincsen, csak idônket vesztegetnénk, ha ilyet keresnénk. A nôi nem alacsonyabbrendûsége jól ismert tény, semhogy  bennünk valaha is fel lehetne kelteni becsülésük szikráját. Ami pedig a szerelmet illeti, mely ebbôl a vak és vallásos tiszteletbôl született – éppígy elôítéletnek bizonyult, mint ez utóbbi. A nôk tisztelete azért és abban az arányban növekszik, ahogy a kormányzat szelleme eltávolodik a természet elveitôl. Amíg a férfiak csak a természet eredeti törvényeinek engedelmeskednek, fenségesen meg kell vetniök a nôket. Az asszonyok akkor válnak istennôkké, amikor a férfiak lealacsonyodnak, mivel ekképpen a férfiak elgyengülnek, s midôn az erôsebb degradálódik, szükségszerûen a gyengébb kezd parancsolgatni. Hasonlóképpen, a kormányzó hatalom is mindig gyenge, ha a nôk uralkodnak. Ne hozzátok fel nekem Törökország példáját; ha kormányzata gyenge, ez csak azért van így, mert a szerájok intrikái irányítják politikáját. A törökök lerombolták a bizánci birodalmat, amikor láncra verve tartották a nôi nemet, amikor második Mohamed, hadserege elôtt, levágta Iréne fejét, mert azzal gyanúsították, hogy túl nagy hatalma van felette. Elaljasulás és romlottság jele a legcsekélyebb tiszteletadás a nôk irányában; de az imádat még a részegültség perceiben is lehetetlen, hogyan képzelhetnénk hát el a kijózanodás után? Ha az, hogy egy dolog valamire szolgál, e dolog imádatának motívumává válhat, éppúgy imádni kellene a marhát, a szamarat, a széket, az ablaknyílást stb is.</w:t>
      </w:r>
    </w:p>
    <w:p>
      <w:pPr>
        <w:pStyle w:val="Normal"/>
        <w:bidi w:val="0"/>
        <w:jc w:val="both"/>
        <w:rPr/>
      </w:pPr>
      <w:r>
        <w:rPr/>
        <w:tab/>
        <w:t>Egyszóval az, amit szerelemnek neveznek, csupán érzéki vágy; amíg ez fennáll, addig az imádat fölösleges; ha már kielégítettük, lehetetlen. Ez is bizonyítja, hagy egyáltalán nem az imádatból született a tisztelet; hanem bizonyára a tisztelet volt az, amely létrehozta az imádatot. Vessetek egy pillantást arra a lealacsonyodásra, melyben a nôi nem egykor leledzett, s hogy mily elaljasultságában található máig is a föld népeinek nagy részénél, és könnyedén meggyôzôdhettek arról, hogy a szerelem metafizikai szenvedélye egyáltalán nem vele született érzelem az emberben, hanem csak elôítéleteinknek és szokásainknak terméke; végül, hogy ama teremtmény, mely életre hívta a szerelmi szenvedélyt, az egész világon megvetés tárgya – és egy ilyen hitvány eszköznek sohasem szabad elvakítania a férfi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Ludassy Mária</w:t>
      </w:r>
    </w:p>
    <w:p>
      <w:pPr>
        <w:pStyle w:val="Normal"/>
        <w:bidi w:val="0"/>
        <w:jc w:val="right"/>
        <w:rPr/>
      </w:pPr>
      <w:r>
        <w:rPr/>
        <w:t>––––––––––</w:t>
      </w:r>
    </w:p>
    <w:p>
      <w:pPr>
        <w:pStyle w:val="Normal"/>
        <w:bidi w:val="0"/>
        <w:jc w:val="both"/>
        <w:rPr/>
      </w:pPr>
      <w:r>
        <w:rPr/>
        <w:t>A francia felvilágosodás morálfilozófiája</w:t>
      </w:r>
    </w:p>
    <w:p>
      <w:pPr>
        <w:pStyle w:val="Normal"/>
        <w:bidi w:val="0"/>
        <w:jc w:val="both"/>
        <w:rPr/>
      </w:pPr>
      <w:r>
        <w:rPr/>
        <w:tab/>
        <w:t>(Szerk.: Ludassy Mária,Gondolat, Budapest, 1975.) 713-715. o.</w:t>
      </w:r>
    </w:p>
    <w:p>
      <w:pPr>
        <w:pStyle w:val="Heading5"/>
        <w:numPr>
          <w:ilvl w:val="0"/>
          <w:numId w:val="0"/>
        </w:numPr>
        <w:bidi w:val="0"/>
        <w:rPr/>
      </w:pPr>
      <w:r>
        <w:rPr/>
      </w:r>
      <w:r>
        <w:br w:type="page"/>
      </w:r>
    </w:p>
    <w:p>
      <w:pPr>
        <w:pStyle w:val="Heading5"/>
        <w:bidi w:val="0"/>
        <w:rPr/>
      </w:pPr>
      <w:r>
        <w:rPr/>
        <w:t>HEGEL A NÔK KÉPESSÉGEIRÔL</w:t>
      </w:r>
    </w:p>
    <w:p>
      <w:pPr>
        <w:pStyle w:val="Normal"/>
        <w:bidi w:val="0"/>
        <w:jc w:val="center"/>
        <w:rPr/>
      </w:pPr>
      <w:r>
        <w:rPr/>
      </w:r>
    </w:p>
    <w:p>
      <w:pPr>
        <w:pStyle w:val="Normal"/>
        <w:bidi w:val="0"/>
        <w:jc w:val="center"/>
        <w:rPr/>
      </w:pPr>
      <w:r>
        <w:rPr/>
        <w:t>A család – a) A házasság</w:t>
      </w:r>
    </w:p>
    <w:p>
      <w:pPr>
        <w:pStyle w:val="Normal"/>
        <w:bidi w:val="0"/>
        <w:jc w:val="center"/>
        <w:rPr/>
      </w:pPr>
      <w:r>
        <w:rPr/>
      </w:r>
    </w:p>
    <w:p>
      <w:pPr>
        <w:pStyle w:val="Normal"/>
        <w:bidi w:val="0"/>
        <w:jc w:val="center"/>
        <w:rPr/>
      </w:pPr>
      <w:r>
        <w:rPr/>
        <w:t>166. §</w:t>
      </w:r>
    </w:p>
    <w:p>
      <w:pPr>
        <w:pStyle w:val="Normal"/>
        <w:bidi w:val="0"/>
        <w:jc w:val="center"/>
        <w:rPr/>
      </w:pPr>
      <w:r>
        <w:rPr/>
      </w:r>
    </w:p>
    <w:p>
      <w:pPr>
        <w:pStyle w:val="Normal"/>
        <w:bidi w:val="0"/>
        <w:jc w:val="both"/>
        <w:rPr/>
      </w:pPr>
      <w:r>
        <w:rPr/>
        <w:tab/>
        <w:t>(...) A nôk mûveltek lehetnek ugyan, de a magasabb tudományokra, a filozófiára és a mûvészet bizonyos produkcióira, amelyek egy általánost követelnek, nem valók. Nôknek lehetnek ötleteik, lehet ízlésük, kecsességük, de az eszményi nincs birtokukban. A különbség férfi és nô között az állat és a növény különbsége: az állat inkább megfelel a férfi jellemének, a növény inkább a nôének, mert a nô inkább nyugodt kibontakozás, amelynek elve az érzés határozottabb egyessége. Ha nôk állnak a kormány élén, akkor az állam veszedelemben van, mert ôk nem az általánosság követelményei szerint cselekszenek, hanem esetleges vonzalom és vélekedés szerint. A nôk mûvelôdése, nem tudjuk hogyan, mintegy a képzelet atmoszféráján át történik, inkább az élet által, mintsem ismeretek szerzése által, míg a férfi csak a gondolat vívmányai és sok technikai fáradozás révén éri el helyét az életbe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emere Samu</w:t>
      </w:r>
    </w:p>
    <w:p>
      <w:pPr>
        <w:pStyle w:val="Normal"/>
        <w:bidi w:val="0"/>
        <w:jc w:val="right"/>
        <w:rPr/>
      </w:pPr>
      <w:r>
        <w:rPr/>
        <w:t>––––––––––</w:t>
      </w:r>
    </w:p>
    <w:p>
      <w:pPr>
        <w:pStyle w:val="Normal"/>
        <w:bidi w:val="0"/>
        <w:jc w:val="both"/>
        <w:rPr/>
      </w:pPr>
      <w:r>
        <w:rPr/>
        <w:t>Georg Wilhelm Friedrich Hegel: A jogfilozófia alapvonalai vagy a</w:t>
      </w:r>
    </w:p>
    <w:p>
      <w:pPr>
        <w:pStyle w:val="Normal"/>
        <w:bidi w:val="0"/>
        <w:jc w:val="both"/>
        <w:rPr/>
      </w:pPr>
      <w:r>
        <w:rPr/>
        <w:tab/>
        <w:t>természetjog és államtudomány vázlata</w:t>
      </w:r>
    </w:p>
    <w:p>
      <w:pPr>
        <w:pStyle w:val="Normal"/>
        <w:bidi w:val="0"/>
        <w:jc w:val="both"/>
        <w:rPr/>
      </w:pPr>
      <w:r>
        <w:rPr/>
        <w:tab/>
        <w:tab/>
        <w:t xml:space="preserve">(Akadémiai, Budapest, 1983.) 194. o. </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NIETZSCHE AZ ÖREG ANYÓKÁRÓL ÉS A FIATAL NÔRÔL</w:t>
      </w:r>
    </w:p>
    <w:p>
      <w:pPr>
        <w:pStyle w:val="Normal"/>
        <w:bidi w:val="0"/>
        <w:rPr/>
      </w:pPr>
      <w:r>
        <w:rPr/>
      </w:r>
    </w:p>
    <w:p>
      <w:pPr>
        <w:pStyle w:val="Normal"/>
        <w:bidi w:val="0"/>
        <w:jc w:val="both"/>
        <w:rPr/>
      </w:pPr>
      <w:r>
        <w:rPr/>
        <w:tab/>
        <w:t>„Mit lopózkodol olyan félénken az esti szürkeségben, Zarathustra? S mit rejtegetsz olyan nagy-vigyázva köpönyeged alatt?</w:t>
      </w:r>
    </w:p>
    <w:p>
      <w:pPr>
        <w:pStyle w:val="Normal"/>
        <w:bidi w:val="0"/>
        <w:jc w:val="both"/>
        <w:rPr/>
      </w:pPr>
      <w:r>
        <w:rPr/>
        <w:tab/>
        <w:t>Vajjon ajándék-kincset, avagy gyermeket, mit néked szültek? Avagy most magad is a tolvajok ösvényét járod, te, a Gonosz barátja?”</w:t>
      </w:r>
    </w:p>
    <w:p>
      <w:pPr>
        <w:pStyle w:val="Normal"/>
        <w:bidi w:val="0"/>
        <w:jc w:val="both"/>
        <w:rPr/>
      </w:pPr>
      <w:r>
        <w:rPr/>
        <w:tab/>
        <w:t>Bizony, bizony, én vérem! – mondá Zarathustra – kincs adatott nékem: egy kis igazság az, a mit hordozok. De ficánkoló, mint a kis gyermek; s ha száját fogom, annál hangosabban kiabál.</w:t>
      </w:r>
    </w:p>
    <w:p>
      <w:pPr>
        <w:pStyle w:val="Normal"/>
        <w:bidi w:val="0"/>
        <w:jc w:val="both"/>
        <w:rPr/>
      </w:pPr>
      <w:r>
        <w:rPr/>
        <w:tab/>
        <w:t>Midôn ma magamban menék utánna, az órában, hogy a nap lehanyatlik, öreg anyóka vetôdék elém és im-ígyen szóla lelkemhez:</w:t>
      </w:r>
    </w:p>
    <w:p>
      <w:pPr>
        <w:pStyle w:val="Normal"/>
        <w:bidi w:val="0"/>
        <w:jc w:val="both"/>
        <w:rPr/>
      </w:pPr>
      <w:r>
        <w:rPr/>
        <w:tab/>
        <w:t>„Sokat szóla Zarathustra, hozzánk, nôkhöz is, ámde még sohasem szóla nékünk a nôrôl.”</w:t>
      </w:r>
    </w:p>
    <w:p>
      <w:pPr>
        <w:pStyle w:val="Normal"/>
        <w:bidi w:val="0"/>
        <w:jc w:val="both"/>
        <w:rPr/>
      </w:pPr>
      <w:r>
        <w:rPr/>
        <w:tab/>
        <w:t>Én pedig felelém néki: „A nôrôl csak férfiaknak beszéljünk.”</w:t>
      </w:r>
    </w:p>
    <w:p>
      <w:pPr>
        <w:pStyle w:val="Normal"/>
        <w:bidi w:val="0"/>
        <w:jc w:val="both"/>
        <w:rPr/>
      </w:pPr>
      <w:r>
        <w:rPr/>
        <w:tab/>
        <w:t>„De beszélj róla nékem vagyok, mindjárt elfelejtem.”</w:t>
      </w:r>
    </w:p>
    <w:p>
      <w:pPr>
        <w:pStyle w:val="Normal"/>
        <w:bidi w:val="0"/>
        <w:jc w:val="both"/>
        <w:rPr/>
      </w:pPr>
      <w:r>
        <w:rPr/>
        <w:tab/>
        <w:t>És én hajlék az agg anyóka szavára és im-ígyen szólék:</w:t>
      </w:r>
    </w:p>
    <w:p>
      <w:pPr>
        <w:pStyle w:val="Normal"/>
        <w:bidi w:val="0"/>
        <w:jc w:val="both"/>
        <w:rPr/>
      </w:pPr>
      <w:r>
        <w:rPr/>
        <w:tab/>
        <w:t>A nô minden íze találós mese s rajta mindennek egy a megfejtése: ennek neve „terhesség.”</w:t>
      </w:r>
    </w:p>
    <w:p>
      <w:pPr>
        <w:pStyle w:val="Normal"/>
        <w:bidi w:val="0"/>
        <w:jc w:val="both"/>
        <w:rPr/>
      </w:pPr>
      <w:r>
        <w:rPr/>
        <w:tab/>
        <w:t>A férfi, a nônek csak eszköz: a cél mindenha a gyermek. De mi a nô a férfinek?</w:t>
      </w:r>
    </w:p>
    <w:p>
      <w:pPr>
        <w:pStyle w:val="Normal"/>
        <w:bidi w:val="0"/>
        <w:jc w:val="both"/>
        <w:rPr/>
      </w:pPr>
      <w:r>
        <w:rPr/>
        <w:tab/>
        <w:t>Kettôt akar az igazi férfi: veszélyt és játékot. Ezért akarja a nôt, mint a legveszedelmesebb játékot.</w:t>
      </w:r>
    </w:p>
    <w:p>
      <w:pPr>
        <w:pStyle w:val="Normal"/>
        <w:bidi w:val="0"/>
        <w:jc w:val="both"/>
        <w:rPr/>
      </w:pPr>
      <w:r>
        <w:rPr/>
        <w:tab/>
        <w:t>A férfi neveltessék a háborura, s a nô a harcos üdülésre: minden egyéb balgaság.</w:t>
      </w:r>
    </w:p>
    <w:p>
      <w:pPr>
        <w:pStyle w:val="Normal"/>
        <w:bidi w:val="0"/>
        <w:jc w:val="both"/>
        <w:rPr/>
      </w:pPr>
      <w:r>
        <w:rPr/>
        <w:tab/>
        <w:t>Méz-édes gyümölcs, ez nem kell a harcosnak. Ezért kell neki az asszonyi állat; még a legédesebbjük is keserû.</w:t>
      </w:r>
    </w:p>
    <w:p>
      <w:pPr>
        <w:pStyle w:val="Normal"/>
        <w:bidi w:val="0"/>
        <w:jc w:val="both"/>
        <w:rPr/>
      </w:pPr>
      <w:r>
        <w:rPr/>
        <w:tab/>
        <w:t>A férfinál jobban tud a gyermekekhez a nô, de a férfi gyermekesebb, mint a nô.</w:t>
      </w:r>
    </w:p>
    <w:p>
      <w:pPr>
        <w:pStyle w:val="Normal"/>
        <w:bidi w:val="0"/>
        <w:jc w:val="both"/>
        <w:rPr/>
      </w:pPr>
      <w:r>
        <w:rPr/>
        <w:tab/>
        <w:t>Az igazi férfi gyermeket rejt magában: ez játszani akar. Nosza, némberek, fedezzétek föl hát a gyermeket a férfiben!</w:t>
      </w:r>
    </w:p>
    <w:p>
      <w:pPr>
        <w:pStyle w:val="Normal"/>
        <w:bidi w:val="0"/>
        <w:jc w:val="both"/>
        <w:rPr/>
      </w:pPr>
      <w:r>
        <w:rPr/>
        <w:tab/>
        <w:t>Játékszer legyen a nô, tiszta és finom, hasonlatos a drágakôhöz, beragyogva egy világ fényétôl, a mi még nincs itt.</w:t>
      </w:r>
    </w:p>
    <w:p>
      <w:pPr>
        <w:pStyle w:val="Normal"/>
        <w:bidi w:val="0"/>
        <w:jc w:val="both"/>
        <w:rPr/>
      </w:pPr>
      <w:r>
        <w:rPr/>
        <w:tab/>
        <w:t>Csillagfény ragyogjon szerelmetekben!</w:t>
      </w:r>
    </w:p>
    <w:p>
      <w:pPr>
        <w:pStyle w:val="Normal"/>
        <w:bidi w:val="0"/>
        <w:jc w:val="both"/>
        <w:rPr/>
      </w:pPr>
      <w:r>
        <w:rPr/>
        <w:tab/>
        <w:t>Reménységetek szava legyen: „hadd szüljem az emberfölötti embert!”</w:t>
      </w:r>
    </w:p>
    <w:p>
      <w:pPr>
        <w:pStyle w:val="Normal"/>
        <w:bidi w:val="0"/>
        <w:jc w:val="both"/>
        <w:rPr/>
      </w:pPr>
      <w:r>
        <w:rPr/>
        <w:tab/>
        <w:t>Szerelmetekben legyen vitézség! Szerelmetekkel menjetek neki annak, aki félelmet gerjeszt bennetek.</w:t>
      </w:r>
    </w:p>
    <w:p>
      <w:pPr>
        <w:pStyle w:val="Normal"/>
        <w:bidi w:val="0"/>
        <w:jc w:val="both"/>
        <w:rPr/>
      </w:pPr>
      <w:r>
        <w:rPr/>
        <w:tab/>
        <w:t>Szerelmetekben legyen becsület! Különben keveset ért az asszonyi állat a becsülethez. De az légyen becsületetek, hogy mindig jobban szeressetek, mint a hogy titeket szeretnek és sohse legyetek másodikok.</w:t>
      </w:r>
    </w:p>
    <w:p>
      <w:pPr>
        <w:pStyle w:val="Normal"/>
        <w:bidi w:val="0"/>
        <w:jc w:val="both"/>
        <w:rPr/>
      </w:pPr>
      <w:r>
        <w:rPr/>
        <w:tab/>
        <w:t>A férfi félje az asszonyt, ha az szeret: akkor meghoz minden áldozatot s minden más dolog értéktelen ô elôtte.</w:t>
      </w:r>
    </w:p>
    <w:p>
      <w:pPr>
        <w:pStyle w:val="Normal"/>
        <w:bidi w:val="0"/>
        <w:jc w:val="both"/>
        <w:rPr/>
      </w:pPr>
      <w:r>
        <w:rPr/>
        <w:tab/>
        <w:t>A férfi félje az asszonyt, ha az gyülöl: mert a férfi lelke fenekén csak rossz, de az asszonyi állat gonosz.</w:t>
      </w:r>
    </w:p>
    <w:p>
      <w:pPr>
        <w:pStyle w:val="Normal"/>
        <w:bidi w:val="0"/>
        <w:jc w:val="both"/>
        <w:rPr/>
      </w:pPr>
      <w:r>
        <w:rPr/>
        <w:tab/>
        <w:t>Kit gyûlöl a nô leginkább? – Im-ígyen szóla a vas a mágneshez:</w:t>
      </w:r>
    </w:p>
    <w:p>
      <w:pPr>
        <w:pStyle w:val="Normal"/>
        <w:bidi w:val="0"/>
        <w:jc w:val="both"/>
        <w:rPr/>
      </w:pPr>
      <w:r>
        <w:rPr/>
        <w:tab/>
        <w:t>„Téged gyûlöllek leginkább, mivelhogy vonzol, de nem vagy elég erôs, hogy egészen magadhoz ragadj.” A férfi boldogsága: „én akarok.” A nô boldogsága: „ô akar.” „Ime, ebben a pillanatban lôn tökéletessé a világ” – ezenképen gondolkozik minden nô ha teljes szerelembôl engedelmeskedik.</w:t>
      </w:r>
    </w:p>
    <w:p>
      <w:pPr>
        <w:pStyle w:val="Normal"/>
        <w:bidi w:val="0"/>
        <w:jc w:val="both"/>
        <w:rPr/>
      </w:pPr>
      <w:r>
        <w:rPr/>
        <w:tab/>
        <w:t>És engedelmeskednie kell a nônek és mélységet találnia felszinéhez. Felszín a nô kedélye, mozgalmas, viharos réteg sekély vizek fölött.</w:t>
      </w:r>
    </w:p>
    <w:p>
      <w:pPr>
        <w:pStyle w:val="Normal"/>
        <w:bidi w:val="0"/>
        <w:jc w:val="both"/>
        <w:rPr/>
      </w:pPr>
      <w:r>
        <w:rPr/>
        <w:tab/>
        <w:t>Ám a férfi kedélye mélységes fotyam, a mely földalatti barlangokban zúg: a nô érzi erejét, de esze nem fogja föl azt.</w:t>
      </w:r>
    </w:p>
    <w:p>
      <w:pPr>
        <w:pStyle w:val="Normal"/>
        <w:bidi w:val="0"/>
        <w:jc w:val="both"/>
        <w:rPr/>
      </w:pPr>
      <w:r>
        <w:rPr/>
        <w:tab/>
        <w:t>Ekkor így válaszola nékem a vén anyóka: „Sok kedveset monda Zarathustra s kiváltkép azoknak, a kik elég fiatalok hozzá.</w:t>
      </w:r>
    </w:p>
    <w:p>
      <w:pPr>
        <w:pStyle w:val="Normal"/>
        <w:bidi w:val="0"/>
        <w:jc w:val="both"/>
        <w:rPr/>
      </w:pPr>
      <w:r>
        <w:rPr/>
        <w:tab/>
        <w:t>Furcsa dolog; Zarathustra csak kevéssé ismeri a nôt, s mégis igaza van felôle! Nemdenem azért van ez, mivelhogy a nônél nincs lehetetlen. És most fogadd köszönetem: apróka igazságom! Hisz elég vén vagyok hozzá.</w:t>
      </w:r>
    </w:p>
    <w:p>
      <w:pPr>
        <w:pStyle w:val="Normal"/>
        <w:bidi w:val="0"/>
        <w:jc w:val="both"/>
        <w:rPr/>
      </w:pPr>
      <w:r>
        <w:rPr/>
        <w:tab/>
        <w:t>Burkold be és fogd be a száját; különben nagyon fennen ordít, ez az apróka igazság.”</w:t>
      </w:r>
    </w:p>
    <w:p>
      <w:pPr>
        <w:pStyle w:val="Normal"/>
        <w:bidi w:val="0"/>
        <w:jc w:val="both"/>
        <w:rPr/>
      </w:pPr>
      <w:r>
        <w:rPr/>
        <w:tab/>
        <w:t>„Ó asszony, add nékem kicsiny igazságodat!” – mondám én.</w:t>
      </w:r>
    </w:p>
    <w:p>
      <w:pPr>
        <w:pStyle w:val="Normal"/>
        <w:bidi w:val="0"/>
        <w:jc w:val="both"/>
        <w:rPr/>
      </w:pPr>
      <w:r>
        <w:rPr/>
        <w:tab/>
        <w:t>És im-ígyen szóla az öreg anyó:</w:t>
      </w:r>
    </w:p>
    <w:p>
      <w:pPr>
        <w:pStyle w:val="Normal"/>
        <w:numPr>
          <w:ilvl w:val="0"/>
          <w:numId w:val="0"/>
        </w:numPr>
        <w:bidi w:val="0"/>
        <w:rPr/>
      </w:pPr>
      <w:r>
        <w:rPr/>
      </w:r>
      <w:r>
        <w:br w:type="page"/>
      </w:r>
    </w:p>
    <w:p>
      <w:pPr>
        <w:pStyle w:val="Normal"/>
        <w:bidi w:val="0"/>
        <w:rPr/>
      </w:pPr>
      <w:r>
        <w:rPr/>
        <w:tab/>
        <w:t>„Asszonyi állathoz mégy? Ne felejtsd el az ostort.”</w:t>
      </w:r>
    </w:p>
    <w:p>
      <w:pPr>
        <w:pStyle w:val="Normal"/>
        <w:bidi w:val="0"/>
        <w:jc w:val="both"/>
        <w:rPr/>
      </w:pPr>
      <w:r>
        <w:rPr/>
        <w:tab/>
        <w:t>Im-ígyen szóla Zarathustr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Wildner Ödön</w:t>
      </w:r>
    </w:p>
    <w:p>
      <w:pPr>
        <w:pStyle w:val="Normal"/>
        <w:bidi w:val="0"/>
        <w:jc w:val="right"/>
        <w:rPr/>
      </w:pPr>
      <w:r>
        <w:rPr/>
        <w:t>––––––––––</w:t>
      </w:r>
    </w:p>
    <w:p>
      <w:pPr>
        <w:pStyle w:val="Normal"/>
        <w:bidi w:val="0"/>
        <w:jc w:val="both"/>
        <w:rPr/>
      </w:pPr>
      <w:r>
        <w:rPr/>
        <w:t>Nietzsche Friedrich: Im-igyen szóla Zarathustra</w:t>
      </w:r>
    </w:p>
    <w:p>
      <w:pPr>
        <w:pStyle w:val="Normal"/>
        <w:bidi w:val="0"/>
        <w:jc w:val="both"/>
        <w:rPr/>
      </w:pPr>
      <w:r>
        <w:rPr/>
        <w:tab/>
        <w:t>(Grill Károly Könyvkiadóvállalata, Budapest, 1908.) 86-88.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JOHN STUART MILL VÉLEMÉNYE A NÔKRÔL</w:t>
      </w:r>
    </w:p>
    <w:p>
      <w:pPr>
        <w:pStyle w:val="Normal"/>
        <w:bidi w:val="0"/>
        <w:jc w:val="center"/>
        <w:rPr/>
      </w:pPr>
      <w:r>
        <w:rPr/>
      </w:r>
    </w:p>
    <w:p>
      <w:pPr>
        <w:pStyle w:val="Normal"/>
        <w:bidi w:val="0"/>
        <w:jc w:val="center"/>
        <w:rPr/>
      </w:pPr>
      <w:r>
        <w:rPr/>
        <w:tab/>
        <w:t>(...) a nôk gyengébb képesültségét mindenütt azért veszik oly szorosan, hogy házi életükben alárendelt szerepet éljenek, minthogy a férfiak nagy része nem békülhet ki a gondolattal, hogy hasonjogúval éljen.</w:t>
      </w:r>
    </w:p>
    <w:p>
      <w:pPr>
        <w:pStyle w:val="Normal"/>
        <w:bidi w:val="0"/>
        <w:jc w:val="both"/>
        <w:rPr/>
      </w:pPr>
      <w:r>
        <w:rPr/>
        <w:tab/>
        <w:t>(...) A nô ritkán szalad az elvont után. Szellemének azon irányánál fogva, mely szerint inkább foglalkozik az egyesekkel, mint a csoporttal, mások kebelvilághoz való élénkebb érdeklôdése folytán, mennélfogva elébb mindent jól megfontol, mit gyakorlatilag kivinni akar, mint fog az másokra hatni; e két tulajdonnál fogva igen ritkán hagyja ki a nô számításából a személyeket s ritkán tekinti a dolgokat úgy, mintha azok csak képzeletileg élô lényeknek, csupán képzeleti alkotásoknak, semmi élô által meg nem valósítható képzelmeknek érdekében létezné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Egei József</w:t>
      </w:r>
    </w:p>
    <w:p>
      <w:pPr>
        <w:pStyle w:val="Normal"/>
        <w:bidi w:val="0"/>
        <w:jc w:val="right"/>
        <w:rPr/>
      </w:pPr>
      <w:r>
        <w:rPr/>
        <w:t>––––––––––</w:t>
      </w:r>
    </w:p>
    <w:p>
      <w:pPr>
        <w:pStyle w:val="Normal"/>
        <w:bidi w:val="0"/>
        <w:jc w:val="both"/>
        <w:rPr/>
      </w:pPr>
      <w:r>
        <w:rPr/>
        <w:t>Mill, John Stuart: A nô alárendeltsége</w:t>
      </w:r>
    </w:p>
    <w:p>
      <w:pPr>
        <w:pStyle w:val="Normal"/>
        <w:bidi w:val="0"/>
        <w:jc w:val="both"/>
        <w:rPr/>
      </w:pPr>
      <w:r>
        <w:rPr/>
        <w:tab/>
        <w:t>(Szatmár, 1876.) 87. és 102.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BEBEL A NÔI JELLEMVONÁSOKRÓL</w:t>
      </w:r>
    </w:p>
    <w:p>
      <w:pPr>
        <w:pStyle w:val="Normal"/>
        <w:bidi w:val="0"/>
        <w:jc w:val="center"/>
        <w:rPr/>
      </w:pPr>
      <w:r>
        <w:rPr/>
      </w:r>
    </w:p>
    <w:p>
      <w:pPr>
        <w:pStyle w:val="Normal"/>
        <w:bidi w:val="0"/>
        <w:jc w:val="center"/>
        <w:rPr/>
      </w:pPr>
      <w:r>
        <w:rPr/>
        <w:t>A házasságra nevelés</w:t>
      </w:r>
    </w:p>
    <w:p>
      <w:pPr>
        <w:pStyle w:val="Normal"/>
        <w:bidi w:val="0"/>
        <w:jc w:val="center"/>
        <w:rPr/>
      </w:pPr>
      <w:r>
        <w:rPr/>
      </w:r>
    </w:p>
    <w:p>
      <w:pPr>
        <w:pStyle w:val="Normal"/>
        <w:bidi w:val="0"/>
        <w:jc w:val="both"/>
        <w:rPr/>
      </w:pPr>
      <w:r>
        <w:rPr/>
        <w:tab/>
        <w:t>Azoknak a nôknek, akik társadalmi helyzetük folytán szabadabb életet élhetnek, többnyire egyoldalú és felületes a mûveltségük, s ez az örökölt nôi jellemvonásokkal párosulva erôsen kifejezésre jut. Általában csak külsôségek iránt van érzékük, csak a tánccal meg a cicomával törôdnek; életcéljukat elrontott ízlésük és buja szenvedélyeik kielégítésében látják. A gyermek és a gyermeknevelés iránt nem nagyon érdeklôdnek; az ilyesmi fárasztja, untatja ôket, ezért a gyermekeket dajkákra és a cselédség gondjaira bízzák, késôbb pedig intézetben neveltetik. Azt viszont mindenkor feladatuknak tekintik, hogy lányaikból divatbábukat, fiaikból pedig aranyifjakat neveljenek, akik közül a sok gigerli kikerül, a férfiaknak az a megvetésre méltó csoportja, amelyet úgyszólván a selyemfiúkkal helyezhetnôk egy színvonalra. Ebbôl a jeunesse dorée-bôl kerül ki azoknak a zöme, akik a dolgozó nép leányait elcsábítják, s a semmittevést, a pazarlást tekintik élethivatásuknak.</w:t>
      </w:r>
    </w:p>
    <w:p>
      <w:pPr>
        <w:pStyle w:val="Normal"/>
        <w:bidi w:val="0"/>
        <w:jc w:val="both"/>
        <w:rPr/>
      </w:pPr>
      <w:r>
        <w:rPr/>
        <w:tab/>
        <w:t>Az ismertetett viszonyokban találjuk a magyarázatát a nô bizonyos jellembeli sajátságainak, amelyek nemzedékrôl nemzedékre mindjobban kifejlôdnek. A férfiak szeretnek ebbe belekapaszkodni, de elfelejtik, hogy ôk maguk okozzák és magatartásukkal elôsegítik e tulajdonságok kifejlôdését. E gyakran felrótt nôi tulajdonságok: a rettegett nyelvesség, a pletykaéhség, a legjelentéktelenebb és legérdektelenebb dolgokról folytatott végtelen eszmecserék iránti hajlandóság, a külsôségekre, a cicomázkodásra irányuló érdeklôdés, a tetszenivágyás és az ebbôl származó divatôrület; továbbá a könnyen felkelthetô irigység és féltékenység más nôk iránt, a hazudozásra való hajlam és a színlelés mûvészete.</w:t>
      </w:r>
    </w:p>
    <w:p>
      <w:pPr>
        <w:pStyle w:val="Normal"/>
        <w:bidi w:val="0"/>
        <w:jc w:val="both"/>
        <w:rPr/>
      </w:pPr>
      <w:r>
        <w:rPr/>
        <w:tab/>
        <w:t>E tulajdonságokat a nôknél, ha különbözô mértékben is, de általában véve már az ifjúkorban megtaláljuk. Olyan tulajdonságok ezek, amelyek a társadalmi viszonyok nyomására alakultak ki, és amelyeket az öröklés, a példa és a nevelés fejlesztett tovább. Aki ésszerûtlen nevelésben részesült, maga sem tudhat ésszerûen nevelni másokat.</w:t>
      </w:r>
    </w:p>
    <w:p>
      <w:pPr>
        <w:pStyle w:val="Normal"/>
        <w:bidi w:val="0"/>
        <w:jc w:val="both"/>
        <w:rPr/>
      </w:pPr>
      <w:r>
        <w:rPr/>
        <w:tab/>
        <w:t>Ha tisztában akarunk lenni azzal, hogy milyen alapon jöttek létre és hogyan fejlôdtek a nemek és az egyes népek tulajdonságai, akkor azt a módszert kell alkalmaznunk, amellyel a modern természettudomány az élôlényeknek és jellembeli sajátságaiknak keletkezését és fejlôdését vizsgálja. Az anyagi létfeltételek határozzák meg nagymértékben minden élôlény jellemvonásait. Az élôlény kénytelen az adott létfeltételekhez alkalmazkodni, és az így kialakult reakciók végül természetévé válnak.</w:t>
      </w:r>
    </w:p>
    <w:p>
      <w:pPr>
        <w:pStyle w:val="Normal"/>
        <w:bidi w:val="0"/>
        <w:jc w:val="both"/>
        <w:rPr/>
      </w:pPr>
      <w:r>
        <w:rPr/>
        <w:tab/>
        <w:t xml:space="preserve">Az ember sem kivétel azalól, ami a természetben minden élôlényre </w:t>
      </w:r>
    </w:p>
    <w:p>
      <w:pPr>
        <w:pStyle w:val="Normal"/>
        <w:bidi w:val="0"/>
        <w:jc w:val="both"/>
        <w:rPr/>
      </w:pPr>
      <w:r>
        <w:rPr/>
        <w:t>vonatkozik;</w:t>
      </w:r>
      <w:r>
        <w:rPr>
          <w:rStyle w:val="FootnoteAnchor"/>
          <w:b/>
          <w:bCs w:val="false"/>
          <w:i w:val="false"/>
          <w:iCs w:val="false"/>
          <w:caps w:val="false"/>
          <w:smallCaps w:val="false"/>
          <w:strike w:val="false"/>
          <w:dstrike w:val="false"/>
          <w:outline w:val="false"/>
          <w:vanish w:val="false"/>
          <w:position w:val="8"/>
          <w:sz w:val="16"/>
          <w:szCs w:val="16"/>
        </w:rPr>
        <w:footnoteReference w:id="102"/>
      </w:r>
      <w:r>
        <w:rPr/>
        <w:t xml:space="preserve"> az ember nem áll a természeti törvényeken kívül, biológiai szempontból tekintve az ember a legfejlettebb állat. Ezt persze nem akarják elismerni. A régieknek, jóllehet nem ismerték a modern természettudományokat, már évezredekkel ezelôtt sok emberi dologról értelmesebb nézeteik voltak, mint a mai embernek, és ami a fô: tapasztalatokon alapuló nézeteiket a gyakorlatban alkalmazták. Manapság csodálják és magasztalják a görög férfiak és nôk szépségét és erejét, de nem akarnak tudomást venni arról, hogy egyáltalán nem a szerencsés éghajlat és a soköblû tenger partján elterülô ország természeti szépségei hatottak olyan kedvezôen a népesség fejlôdésére, hanem az állam következetesen megvalósított testnevelési és nevelési elvei, amelyek arra irányultak, hogy szépség, erô, ügyesség párosuljon az elme élességével és rugalmasságával. Igaz, hogy a nôt a férfihoz képest szellemi téren már akkor is elhanyagolták, de ez nem áll a testi nevelésre.</w:t>
      </w:r>
      <w:r>
        <w:rPr>
          <w:rStyle w:val="FootnoteAnchor"/>
          <w:b/>
          <w:bCs w:val="false"/>
          <w:i w:val="false"/>
          <w:iCs w:val="false"/>
          <w:caps w:val="false"/>
          <w:smallCaps w:val="false"/>
          <w:strike w:val="false"/>
          <w:dstrike w:val="false"/>
          <w:outline w:val="false"/>
          <w:vanish w:val="false"/>
          <w:position w:val="8"/>
          <w:sz w:val="16"/>
          <w:szCs w:val="16"/>
        </w:rPr>
        <w:footnoteReference w:id="103"/>
      </w:r>
      <w:r>
        <w:rPr/>
        <w:t xml:space="preserve"> Spártában, amely mind a két nem testi nevelésében a legmesszebbre ment, fiúk és lányok a nemi érettség idejéig mezítelenül jártak és együtt gyakorolták magukat a tornában, játékokban és birkózásban. Hozzászoktak a meztelen emberi test látványához, a természetes dolgokat természetesen kezelték, s ennek az volt az eredménye, hogy elkerülhették az érzékek túlságos ingerlését, amelyet nálunk a két nem érintkezésének meggátlásával fôként mesterségesen idéznek elô. A fiúk elôtt nem volt titok a leány teste és megfordítva. Itt nem voltak kétértelmû játékok. A test szépsége mindkét nembelinek egyaránt örömöt okozot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Bebel, August: A nô és a szocializmus</w:t>
      </w:r>
    </w:p>
    <w:p>
      <w:pPr>
        <w:pStyle w:val="Normal"/>
        <w:bidi w:val="0"/>
        <w:jc w:val="both"/>
        <w:rPr/>
      </w:pPr>
      <w:r>
        <w:rPr/>
        <w:tab/>
        <w:t>(Kossuth, Budapest, 1976) 126-12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rPr/>
      </w:pPr>
      <w:r>
        <w:rPr/>
        <w:t>BEAUVOIR A NÔI SORSRÓL</w:t>
      </w:r>
    </w:p>
    <w:p>
      <w:pPr>
        <w:pStyle w:val="Normal"/>
        <w:bidi w:val="0"/>
        <w:jc w:val="center"/>
        <w:rPr/>
      </w:pPr>
      <w:r>
        <w:rPr/>
      </w:r>
    </w:p>
    <w:p>
      <w:pPr>
        <w:pStyle w:val="Normal"/>
        <w:bidi w:val="0"/>
        <w:jc w:val="center"/>
        <w:rPr/>
      </w:pPr>
      <w:r>
        <w:rPr/>
        <w:t>Biológiai tanulmányok</w:t>
      </w:r>
    </w:p>
    <w:p>
      <w:pPr>
        <w:pStyle w:val="Normal"/>
        <w:bidi w:val="0"/>
        <w:jc w:val="center"/>
        <w:rPr/>
      </w:pPr>
      <w:r>
        <w:rPr/>
      </w:r>
    </w:p>
    <w:p>
      <w:pPr>
        <w:pStyle w:val="Normal"/>
        <w:bidi w:val="0"/>
        <w:jc w:val="center"/>
        <w:rPr/>
      </w:pPr>
      <w:r>
        <w:rPr/>
        <w:tab/>
        <w:t>Mi a nô? Egyszerû, mondják a leegyszerûsített formulák kedvelôi: a nô – anyaméh, petefészek, a nô nôstény, és ebbe az egy szóba mindenestül belefér. Férfiszájban sértésnek hangzik a „nôstény” szó, pedig a férfi korántsem szégyelli állat voltát, sôt büszke rá, ha „nagy kan”-nak titulálják. A „nôstény” megjelölés nem azért sértô, mert a nôt a természetbe gyökerezteti, hanem mert nemére korlátozza; és a férfi nyilván azért tartja megvetendônek és ellenséges princípiumnak a nôi nemet, még az ártatlan állatoknál is, mert a nô nyugtalanító, ellenséges indulatokat vált ki belôle, s ezeket a biológiával igyekszik igazolni. A nôstény szóra kavargó képek rajzanak elô agya rejtekébôl: egy óriásira nôtt, gömbölyû pete bekapja és kettéharapja a fürge spermiumot; az idomtalan, telezabált termeszkirálynô zsarnokoskodik rabszolgáin, a hímeken; az ájtatos manó, a nôsténypók szétmorzsolja és felfalja a hímet szerelmi vágya csillapodtán; tüzelô szuka kóborol az utcán, undorító szaguszályt vonva maga után; a nôsténymajom szemérmetlenül kitárulkozik, és álszent kacérsággal menekül; s még a legbüszkébb vadállatok – a tigrisek, oroszlánok, párducok – nôstényei is szolgai alázattal kushadnak le, a hím fejedelmi ölelését várva. Tunya, türelmetlen, ravasz, ostoba, közönyös, buja, vad, megalázott; a férfi szemében a nô testesíti meg a nôstények – minden nôstény – sajátságait. És a nô tagadhatatlanul nôstény.</w:t>
      </w:r>
    </w:p>
    <w:p>
      <w:pPr>
        <w:pStyle w:val="Normal"/>
        <w:bidi w:val="0"/>
        <w:jc w:val="both"/>
        <w:rPr/>
      </w:pPr>
      <w:r>
        <w:rPr/>
        <w:t>(...)</w:t>
      </w:r>
    </w:p>
    <w:p>
      <w:pPr>
        <w:pStyle w:val="Normal"/>
        <w:bidi w:val="0"/>
        <w:jc w:val="both"/>
        <w:rPr/>
      </w:pPr>
      <w:r>
        <w:rPr/>
        <w:tab/>
        <w:t>A biológiai tények jelentôségét tehát csak egy sor más természetû – fejlôdéstörténeti, gazdasági, társadalmi és pszichológiai – tényezô figyelembevételével tisztázhatjuk. A nô adottságainak korlátai, továbbá az a körülmény, hogy egyéni léte a fajnak alávetett, rendkívül fontos tényezô; teste a világban elfoglalt helyzetének egyik lényeges eleme. De mégsem annyira fontos, hogy egymagában meghatározná; súlya attól függ, hogy mekkorának tapasztalja az egyén társadalmi tevékenysége során. A biológia egymagában nem ad, nem adhat választ a bennünket érdeklô kérdésre: hogy miért a nô a Másik. Ehhez egyebet is tudnunk kell; azt, hogy hogyan és mivé formálta az emberiség történelmi fejlôdése során az embernôstényt, hogyan változott-alakult át eredendô természet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örög Lívia, Somló Vera</w:t>
      </w:r>
    </w:p>
    <w:p>
      <w:pPr>
        <w:pStyle w:val="Normal"/>
        <w:bidi w:val="0"/>
        <w:jc w:val="right"/>
        <w:rPr/>
      </w:pPr>
      <w:r>
        <w:rPr/>
        <w:t>––––––––––</w:t>
      </w:r>
    </w:p>
    <w:p>
      <w:pPr>
        <w:pStyle w:val="Normal"/>
        <w:bidi w:val="0"/>
        <w:jc w:val="both"/>
        <w:rPr/>
      </w:pPr>
      <w:r>
        <w:rPr/>
        <w:t>Simone de Beauvoir: A második nem</w:t>
      </w:r>
    </w:p>
    <w:p>
      <w:pPr>
        <w:pStyle w:val="Normal"/>
        <w:bidi w:val="0"/>
        <w:jc w:val="both"/>
        <w:rPr/>
      </w:pPr>
      <w:r>
        <w:rPr/>
        <w:tab/>
        <w:t>(Gondolat, Budapest, 1969.) 29-30., 58-59. o.</w:t>
      </w:r>
    </w:p>
    <w:p>
      <w:pPr>
        <w:pStyle w:val="Normal"/>
        <w:bidi w:val="0"/>
        <w:jc w:val="both"/>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 NÔK JOGAI</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KRÉTA – GORTYNA TÖRVÉNYTÁBLÁK</w:t>
      </w:r>
    </w:p>
    <w:p>
      <w:pPr>
        <w:pStyle w:val="Normal"/>
        <w:bidi w:val="0"/>
        <w:jc w:val="center"/>
        <w:rPr/>
      </w:pPr>
      <w:r>
        <w:rPr/>
      </w:r>
    </w:p>
    <w:p>
      <w:pPr>
        <w:pStyle w:val="Normal"/>
        <w:bidi w:val="0"/>
        <w:jc w:val="center"/>
        <w:rPr/>
      </w:pPr>
      <w:r>
        <w:rPr/>
        <w:t>(i. e. 450-350 k.)</w:t>
      </w:r>
    </w:p>
    <w:p>
      <w:pPr>
        <w:pStyle w:val="Normal"/>
        <w:bidi w:val="0"/>
        <w:jc w:val="center"/>
        <w:rPr/>
      </w:pPr>
      <w:r>
        <w:rPr/>
      </w:r>
    </w:p>
    <w:p>
      <w:pPr>
        <w:pStyle w:val="Normal"/>
        <w:bidi w:val="0"/>
        <w:jc w:val="both"/>
        <w:rPr/>
      </w:pPr>
      <w:r>
        <w:rPr/>
        <w:tab/>
        <w:t>„Az örökösnô az apja fivéréhez – ha több is van, akkor a legidôsebbhez – fog férjhez menni... Ha nincsenek (élô) fivérei az apának, de vannak unokaöccsei, akkor az örökösnô a legidôsebb apai testvér fiához megy feleségül...</w:t>
      </w:r>
    </w:p>
    <w:p>
      <w:pPr>
        <w:pStyle w:val="Normal"/>
        <w:bidi w:val="0"/>
        <w:jc w:val="both"/>
        <w:rPr/>
      </w:pPr>
      <w:r>
        <w:rPr/>
        <w:tab/>
        <w:t>Ha egy örökösnô túl idôs az ôt elvenni jogosult rokonához képest, és ezért megtagadja, hogy hozzámenjen, lesz egy berendezett háza, ha városi, és a megmaradó vagyona felét is birtokolhatja, és férjhez mehet valakihez, akit választ a törzs tagjai közül, aki megkéri a kezét. Megoszthatja a vagyonát azzal, aki jogosult feleségül venni ôt.</w:t>
      </w:r>
    </w:p>
    <w:p>
      <w:pPr>
        <w:pStyle w:val="Normal"/>
        <w:bidi w:val="0"/>
        <w:jc w:val="both"/>
        <w:rPr/>
      </w:pPr>
      <w:r>
        <w:rPr/>
        <w:tab/>
        <w:t>Ha egy elhunyt férfi hátrahagyja özvegy örökösét gyerekekkel, a feleség hozzámehet a törzs egy tagjához, de nincs kötelezve erre. Ha az elhalt férj nem hagy hátra gyermekeket, a nônek férjhez kell mennie a legközelebbi rokonhoz, ahogy (fentebb) írva van.</w:t>
      </w:r>
    </w:p>
    <w:p>
      <w:pPr>
        <w:pStyle w:val="Normal"/>
        <w:bidi w:val="0"/>
        <w:jc w:val="both"/>
        <w:rPr/>
      </w:pPr>
      <w:r>
        <w:rPr/>
        <w:tab/>
        <w:t>Ha a lány még serdülôkorú, apai nagybátyja kezeli a vagyonát és a jövedelem fele lesz a nôé.</w:t>
      </w:r>
    </w:p>
    <w:p>
      <w:pPr>
        <w:pStyle w:val="Normal"/>
        <w:bidi w:val="0"/>
        <w:jc w:val="both"/>
        <w:rPr/>
      </w:pPr>
      <w:r>
        <w:rPr/>
        <w:tab/>
        <w:t>Ha az örökösnô serdülôkorú, és nincs olyan közeli rokona, aki jogot formálhatna rá, akkor birtokolhatja a vagyonát és jövedelmét, és addig az ideig, míg serdülôkorú, az anyja nevelje; ha nincs anyja, az anyai nagybátyjai valamelyike kell, hogy nevelj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ngol nyelvbôl): Kéri Katalin</w:t>
      </w:r>
    </w:p>
    <w:p>
      <w:pPr>
        <w:pStyle w:val="Normal"/>
        <w:bidi w:val="0"/>
        <w:jc w:val="right"/>
        <w:rPr/>
      </w:pPr>
      <w:r>
        <w:rPr/>
        <w:t>––––––––––</w:t>
      </w:r>
    </w:p>
    <w:p>
      <w:pPr>
        <w:pStyle w:val="Normal"/>
        <w:bidi w:val="0"/>
        <w:jc w:val="both"/>
        <w:rPr/>
      </w:pPr>
      <w:r>
        <w:rPr/>
        <w:t>Not is God’s image – Women in History</w:t>
      </w:r>
    </w:p>
    <w:p>
      <w:pPr>
        <w:pStyle w:val="Normal"/>
        <w:bidi w:val="0"/>
        <w:jc w:val="both"/>
        <w:rPr/>
      </w:pPr>
      <w:r>
        <w:rPr/>
        <w:tab/>
        <w:t>(Ed.: O’ Faolain, J. – Martines, L., Fontana-Collins, Glasgow, 1974.)</w:t>
      </w:r>
    </w:p>
    <w:p>
      <w:pPr>
        <w:pStyle w:val="Normal"/>
        <w:bidi w:val="0"/>
        <w:jc w:val="both"/>
        <w:rPr/>
      </w:pPr>
      <w:r>
        <w:rPr/>
        <w:tab/>
        <w:tab/>
        <w:t>32-33.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ÓZES NEGYEDIK KÖNYVE A LEÁNYÁGI ÖRÖKÖSÖDÉSRÔL</w:t>
      </w:r>
    </w:p>
    <w:p>
      <w:pPr>
        <w:pStyle w:val="Normal"/>
        <w:bidi w:val="0"/>
        <w:jc w:val="center"/>
        <w:rPr/>
      </w:pPr>
      <w:r>
        <w:rPr/>
      </w:r>
    </w:p>
    <w:p>
      <w:pPr>
        <w:pStyle w:val="Normal"/>
        <w:bidi w:val="0"/>
        <w:jc w:val="center"/>
        <w:rPr/>
      </w:pPr>
      <w:r>
        <w:rPr/>
        <w:t>Örökösödés leányágon Izráelben</w:t>
      </w:r>
    </w:p>
    <w:p>
      <w:pPr>
        <w:pStyle w:val="Normal"/>
        <w:bidi w:val="0"/>
        <w:jc w:val="center"/>
        <w:rPr/>
      </w:pPr>
      <w:r>
        <w:rPr/>
      </w:r>
    </w:p>
    <w:p>
      <w:pPr>
        <w:pStyle w:val="Normal"/>
        <w:bidi w:val="0"/>
        <w:jc w:val="center"/>
        <w:rPr/>
      </w:pPr>
      <w:r>
        <w:rPr/>
        <w:tab/>
        <w:t>27: 1 Ekkor elôálltak Celofhád leányai. Celofhád Héfer fia volt, ez Gileád fia, ez Mákír fia, ez pedig József fiának Manassénak a fia volt. A Manassé nemzetségei közül való leányok nevei ezek voltak: Mahlá, Nóá, Hoglá, Milká és Tircá. 2 Ezek odaálltak Mózes és Eleázár pap elé, meg a vezetô emberek és az egész közösség elé a kijelentés sátra bejáratánál, és ezt mondták: 3 Apánk meghalt a pusztában. De nem volt azoknak a csoportjában, akik összefogtak az ÚR ellen, azaz Kórah csoportjában, hanem a maga vétke miatt halt meg, fiai pedig nem voltak. 4 Miért tûnjék el apánk neve a nemzetségbôl, csak azért mert nem volt fia? Adj nekünk örökséget apánk testvérei között.</w:t>
      </w:r>
    </w:p>
    <w:p>
      <w:pPr>
        <w:pStyle w:val="Normal"/>
        <w:bidi w:val="0"/>
        <w:jc w:val="both"/>
        <w:rPr/>
      </w:pPr>
      <w:r>
        <w:rPr/>
        <w:tab/>
        <w:t>5 Mózes az ÚR elé vitte ügyüket, 6 és az ÚR ezt mondta Mózesnek: 7 Igazat mondanak Celofhád lányai. Adjál csak nekik birtokot apjuk testvérei között, és juttasd nekik apjuk örökségét. 8 Izráel fiaihoz pedig így beszélj: Ha valaki úgy hal meg, hogy nincsen fia, juttassák az örökséget a leányának. 9 Ha leánya sincs, akkor adjátok az örökséget a testvéreinek. 10 Ha pedig testvérei sincsenek, akkor adjátok az örökséget az apja testvéreinek. 11 Ha apjának sincsenek testvérei, adjátok az örökséget annak, aki a nemzetségben a legközelebbi rokon, az örökölje. Legyen ez Izráel fiai között törvényes rendelkezés, ahogyan megparancsolta az ÚR Mózesnek.</w:t>
      </w:r>
    </w:p>
    <w:p>
      <w:pPr>
        <w:pStyle w:val="Normal"/>
        <w:bidi w:val="0"/>
        <w:jc w:val="both"/>
        <w:rPr/>
      </w:pPr>
      <w:r>
        <w:rPr/>
        <w:t>(...)</w:t>
      </w:r>
    </w:p>
    <w:p>
      <w:pPr>
        <w:pStyle w:val="Normal"/>
        <w:bidi w:val="0"/>
        <w:jc w:val="both"/>
        <w:rPr/>
      </w:pPr>
      <w:r>
        <w:rPr/>
        <w:t>8 Minden olyan leány, aki örökséget kap Izráel fiainak a törzseiben, csak olyanhoz menjen férjhez, aki atyai törzsének a nemzetségébôl való, hogy Izráel fiai közül mindenki megtartsa ôsi örökségét. 9 Ne kerüljön el egyik törzsbôl a másik törzsbe az örökség. Izráel fiainak törzseibôl mindenki ragaszkodjék a maga örökségéhez.</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ózes negyedik könyve 27: 1-11 és Mózes negyedik könyve 36: 8-9</w:t>
      </w:r>
    </w:p>
    <w:p>
      <w:pPr>
        <w:pStyle w:val="Normal"/>
        <w:bidi w:val="0"/>
        <w:jc w:val="both"/>
        <w:rPr/>
      </w:pPr>
      <w:r>
        <w:rPr/>
        <w:tab/>
        <w:t>Biblia – Ószövetség</w:t>
      </w:r>
    </w:p>
    <w:p>
      <w:pPr>
        <w:pStyle w:val="Normal"/>
        <w:bidi w:val="0"/>
        <w:jc w:val="both"/>
        <w:rPr/>
      </w:pPr>
      <w:r>
        <w:rPr/>
        <w:tab/>
        <w:tab/>
        <w:t>(Református Zsinati Iroda Sajtóosztálya, Bp., 1991.) 164., 174.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A RÓMAI XII. TÁBLÁS TÖRVÉNYEK TÖREDÉKEI</w:t>
      </w:r>
    </w:p>
    <w:p>
      <w:pPr>
        <w:pStyle w:val="Normal"/>
        <w:bidi w:val="0"/>
        <w:jc w:val="center"/>
        <w:rPr/>
      </w:pPr>
      <w:r>
        <w:rPr/>
      </w:r>
    </w:p>
    <w:p>
      <w:pPr>
        <w:pStyle w:val="Normal"/>
        <w:bidi w:val="0"/>
        <w:jc w:val="center"/>
        <w:rPr/>
      </w:pPr>
      <w:r>
        <w:rPr/>
        <w:t>V.</w:t>
      </w:r>
    </w:p>
    <w:p>
      <w:pPr>
        <w:pStyle w:val="Normal"/>
        <w:bidi w:val="0"/>
        <w:jc w:val="center"/>
        <w:rPr/>
      </w:pPr>
      <w:r>
        <w:rPr/>
      </w:r>
    </w:p>
    <w:p>
      <w:pPr>
        <w:pStyle w:val="Normal"/>
        <w:bidi w:val="0"/>
        <w:jc w:val="center"/>
        <w:rPr/>
      </w:pPr>
      <w:r>
        <w:rPr/>
        <w:tab/>
        <w:t>1. Gaius (Inst. I. 144-145): A régiek úgy rendelkeztek, hogy a nôk még felnôtt korukban is gyámság alatt (in tutela) maradjanak, kivéve a Vesta-szûzeket, akiket mentesítettek (a gyámság alól): így intézkedett a XII táblás törvény is.</w:t>
      </w:r>
    </w:p>
    <w:p>
      <w:pPr>
        <w:pStyle w:val="Normal"/>
        <w:bidi w:val="0"/>
        <w:jc w:val="both"/>
        <w:rPr/>
      </w:pPr>
      <w:r>
        <w:rPr/>
        <w:tab/>
        <w:t>2. Gaius (Inst. II. 47): Agnatusok</w:t>
      </w:r>
      <w:r>
        <w:rPr>
          <w:rStyle w:val="FootnoteAnchor"/>
          <w:b/>
          <w:bCs w:val="false"/>
          <w:i w:val="false"/>
          <w:iCs w:val="false"/>
          <w:caps w:val="false"/>
          <w:smallCaps w:val="false"/>
          <w:strike w:val="false"/>
          <w:dstrike w:val="false"/>
          <w:outline w:val="false"/>
          <w:vanish w:val="false"/>
          <w:position w:val="8"/>
          <w:sz w:val="16"/>
          <w:szCs w:val="16"/>
        </w:rPr>
        <w:footnoteReference w:id="104"/>
      </w:r>
      <w:r>
        <w:rPr/>
        <w:t xml:space="preserve"> gyámsága alatt álló asszony res </w:t>
      </w:r>
      <w:r>
        <w:rPr>
          <w:b w:val="false"/>
          <w:bCs w:val="false"/>
          <w:i/>
          <w:iCs w:val="false"/>
          <w:caps w:val="false"/>
          <w:smallCaps w:val="false"/>
          <w:strike w:val="false"/>
          <w:dstrike w:val="false"/>
          <w:outline w:val="false"/>
          <w:vanish w:val="false"/>
        </w:rPr>
        <w:t>mancipi</w:t>
      </w:r>
      <w:r>
        <w:rPr/>
        <w:t>jainak</w:t>
      </w:r>
      <w:r>
        <w:rPr>
          <w:rStyle w:val="FootnoteAnchor"/>
          <w:b/>
          <w:bCs w:val="false"/>
          <w:i w:val="false"/>
          <w:iCs w:val="false"/>
          <w:caps w:val="false"/>
          <w:smallCaps w:val="false"/>
          <w:strike w:val="false"/>
          <w:dstrike w:val="false"/>
          <w:outline w:val="false"/>
          <w:vanish w:val="false"/>
          <w:position w:val="8"/>
          <w:sz w:val="16"/>
          <w:szCs w:val="16"/>
        </w:rPr>
        <w:footnoteReference w:id="105"/>
      </w:r>
      <w:r>
        <w:rPr/>
        <w:t xml:space="preserve"> tulajdonjogát (mások) nem szerezhették meg, csak abban az esetben, ha gyámja közremûködésével ô maga adta át: így rendelkezett a XII táblás törvény.</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orzsák István</w:t>
      </w:r>
    </w:p>
    <w:p>
      <w:pPr>
        <w:pStyle w:val="Normal"/>
        <w:bidi w:val="0"/>
        <w:jc w:val="right"/>
        <w:rPr/>
      </w:pPr>
      <w:r>
        <w:rPr/>
        <w:t>––––––––––</w:t>
      </w:r>
    </w:p>
    <w:p>
      <w:pPr>
        <w:pStyle w:val="Normal"/>
        <w:bidi w:val="0"/>
        <w:jc w:val="both"/>
        <w:rPr/>
      </w:pPr>
      <w:r>
        <w:rPr/>
        <w:t>Római történeti chrestomathia</w:t>
      </w:r>
    </w:p>
    <w:p>
      <w:pPr>
        <w:pStyle w:val="Normal"/>
        <w:bidi w:val="0"/>
        <w:jc w:val="both"/>
        <w:rPr/>
      </w:pPr>
      <w:r>
        <w:rPr/>
        <w:tab/>
        <w:t>(Tankönyvkiadó, Budapest, 1963.) (Szerk.: Borzsák István) 23. o.</w:t>
      </w:r>
    </w:p>
    <w:p>
      <w:pPr>
        <w:pStyle w:val="Heading5"/>
        <w:numPr>
          <w:ilvl w:val="0"/>
          <w:numId w:val="0"/>
        </w:numPr>
        <w:bidi w:val="0"/>
        <w:rPr/>
      </w:pPr>
      <w:r>
        <w:rPr/>
      </w:r>
      <w:r>
        <w:br w:type="page"/>
      </w:r>
    </w:p>
    <w:p>
      <w:pPr>
        <w:pStyle w:val="Heading5"/>
        <w:bidi w:val="0"/>
        <w:rPr/>
      </w:pPr>
      <w:r>
        <w:rPr/>
        <w:t>DEMOSTHENÉS: SZÓNOKLAT APHOBUS ELLEN</w:t>
      </w:r>
    </w:p>
    <w:p>
      <w:pPr>
        <w:pStyle w:val="Normal"/>
        <w:bidi w:val="0"/>
        <w:rPr/>
      </w:pPr>
      <w:r>
        <w:rPr/>
      </w:r>
    </w:p>
    <w:p>
      <w:pPr>
        <w:pStyle w:val="Normal"/>
        <w:bidi w:val="0"/>
        <w:jc w:val="both"/>
        <w:rPr/>
      </w:pPr>
      <w:r>
        <w:rPr/>
        <w:tab/>
        <w:t>„Az apámnak, mikor meghalt, mintegy 14 talentumnyi vagyona volt. Két gyereket hagyott hátra, jómagamat 7 évesen és 5 éves hugomat, és egy özvegyet, az anyámat, aki 50 minás vagyont hozott magával.</w:t>
      </w:r>
    </w:p>
    <w:p>
      <w:pPr>
        <w:pStyle w:val="Normal"/>
        <w:bidi w:val="0"/>
        <w:jc w:val="both"/>
        <w:rPr/>
      </w:pPr>
      <w:r>
        <w:rPr/>
        <w:tab/>
        <w:t>Égve a vágytól, hogy gondoskodjon rólunk, apám, mikor halálán volt, tulajdonát teljesen átadta gondozásra a vádlott Aphobusnak és Demophonnak, akik Demon fiai és apám unokaöccsei (...)</w:t>
      </w:r>
    </w:p>
    <w:p>
      <w:pPr>
        <w:pStyle w:val="Normal"/>
        <w:bidi w:val="0"/>
        <w:jc w:val="both"/>
        <w:rPr/>
      </w:pPr>
      <w:r>
        <w:rPr/>
        <w:tab/>
        <w:t>Demophonnak átadta a hugomat két talentum kíséretében, amelyet azonnal kifizetett; aztán a vádlottnak adta anyámat 80 minával és házam, valamint bútoraim használati jogáva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ngol nyelvbôl): Kéri Katalin</w:t>
      </w:r>
    </w:p>
    <w:p>
      <w:pPr>
        <w:pStyle w:val="Normal"/>
        <w:bidi w:val="0"/>
        <w:jc w:val="right"/>
        <w:rPr/>
      </w:pPr>
      <w:r>
        <w:rPr/>
        <w:t>––––––––––</w:t>
      </w:r>
    </w:p>
    <w:p>
      <w:pPr>
        <w:pStyle w:val="Normal"/>
        <w:bidi w:val="0"/>
        <w:jc w:val="both"/>
        <w:rPr/>
      </w:pPr>
      <w:r>
        <w:rPr/>
        <w:t>Demosthenes: The Orations IV. k.</w:t>
      </w:r>
    </w:p>
    <w:p>
      <w:pPr>
        <w:pStyle w:val="Normal"/>
        <w:bidi w:val="0"/>
        <w:jc w:val="both"/>
        <w:rPr/>
      </w:pPr>
      <w:r>
        <w:rPr/>
        <w:tab/>
        <w:t>(London, 1852-63.) 93.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PLATÓN: TÖRVÉNYEK</w:t>
      </w:r>
    </w:p>
    <w:p>
      <w:pPr>
        <w:pStyle w:val="Normal"/>
        <w:bidi w:val="0"/>
        <w:jc w:val="center"/>
        <w:rPr/>
      </w:pPr>
      <w:r>
        <w:rPr/>
      </w:r>
    </w:p>
    <w:p>
      <w:pPr>
        <w:pStyle w:val="Normal"/>
        <w:bidi w:val="0"/>
        <w:jc w:val="center"/>
        <w:rPr/>
      </w:pPr>
      <w:r>
        <w:rPr/>
        <w:t>Hatodik könyv</w:t>
      </w:r>
    </w:p>
    <w:p>
      <w:pPr>
        <w:pStyle w:val="Normal"/>
        <w:bidi w:val="0"/>
        <w:jc w:val="center"/>
        <w:rPr/>
      </w:pPr>
      <w:r>
        <w:rPr/>
      </w:r>
    </w:p>
    <w:p>
      <w:pPr>
        <w:pStyle w:val="Normal"/>
        <w:bidi w:val="0"/>
        <w:jc w:val="both"/>
        <w:rPr/>
      </w:pPr>
      <w:r>
        <w:rPr/>
        <w:t>XXIII. ATHÉNI</w:t>
      </w:r>
    </w:p>
    <w:p>
      <w:pPr>
        <w:pStyle w:val="Normal"/>
        <w:bidi w:val="0"/>
        <w:jc w:val="both"/>
        <w:rPr/>
      </w:pPr>
      <w:r>
        <w:rPr/>
        <w:t>(...)</w:t>
      </w:r>
    </w:p>
    <w:p>
      <w:pPr>
        <w:pStyle w:val="Normal"/>
        <w:bidi w:val="0"/>
        <w:jc w:val="both"/>
        <w:rPr/>
      </w:pPr>
      <w:r>
        <w:rPr/>
        <w:t>A menyegzô korhatára – a leghosszabb idôt számítva – lányok számára tízenhat éves kortól húszig terjed, férfiak számára pedig harminctól harmincötig. Tisztségek betöltésére a nô negyvenéves korában, a férfi harmincéves korában válik jogosulttá. A férfi hadkötelezettsége húszéves kortól hatvanéves koráig terjed. A nôket – ha szükség merül fel, hogy háborúban szolgálataikat igénybe vegyék – csak, miután már gyermeket szültek, lehet képességüknek megfelelô és hozzájuk illô szolgálatra alkalmazni ötvenéves korukig.</w:t>
      </w:r>
    </w:p>
    <w:p>
      <w:pPr>
        <w:pStyle w:val="Normal"/>
        <w:bidi w:val="0"/>
        <w:jc w:val="both"/>
        <w:rPr/>
      </w:pPr>
      <w:r>
        <w:rPr/>
        <w:t>(...)</w:t>
      </w:r>
    </w:p>
    <w:p>
      <w:pPr>
        <w:pStyle w:val="Normal"/>
        <w:bidi w:val="0"/>
        <w:jc w:val="center"/>
        <w:rPr/>
      </w:pPr>
      <w:r>
        <w:rPr/>
      </w:r>
    </w:p>
    <w:p>
      <w:pPr>
        <w:pStyle w:val="Normal"/>
        <w:bidi w:val="0"/>
        <w:jc w:val="center"/>
        <w:rPr/>
      </w:pPr>
      <w:r>
        <w:rPr/>
        <w:t>Tizenegyedik könyv</w:t>
      </w:r>
    </w:p>
    <w:p>
      <w:pPr>
        <w:pStyle w:val="Normal"/>
        <w:bidi w:val="0"/>
        <w:jc w:val="center"/>
        <w:rPr/>
      </w:pPr>
      <w:r>
        <w:rPr/>
        <w:t>(...)</w:t>
      </w:r>
    </w:p>
    <w:p>
      <w:pPr>
        <w:pStyle w:val="Normal"/>
        <w:bidi w:val="0"/>
        <w:jc w:val="both"/>
        <w:rPr/>
      </w:pPr>
      <w:r>
        <w:rPr/>
        <w:t>ATHÉNI</w:t>
      </w:r>
    </w:p>
    <w:p>
      <w:pPr>
        <w:pStyle w:val="Normal"/>
        <w:bidi w:val="0"/>
        <w:jc w:val="both"/>
        <w:rPr/>
      </w:pPr>
      <w:r>
        <w:rPr/>
        <w:t>(...)</w:t>
      </w:r>
    </w:p>
    <w:p>
      <w:pPr>
        <w:pStyle w:val="Normal"/>
        <w:bidi w:val="0"/>
        <w:jc w:val="both"/>
        <w:rPr/>
      </w:pPr>
      <w:r>
        <w:rPr/>
        <w:tab/>
        <w:t>Aki pedig úgy hal meg, hogy egyáltalán nem végrendelkezett, és olyan gyermekek maradnak utána, kiknek gyámságra van szükségük, gyermekei támogatásra szoruló helyzetének ugyanezek a törvények álljanak rendelkezésére; ha pedig csak lányai maradnak az olyan embernek, akit ilyen váratlan sors ért, legyen elnézéssel a törvényhozó iránt, ha lányai kiházasítását illetôleg a felmerülô három szempont közül csak kettôt vehet tekintetbe, nevezetesen csak a rokonság közeli voltára és a családi birtok fenntartására van gondja, ellenben mellôzi a harmadik szempontot, amelyet az apa szem elôtt tartott volna, hogy a jellemre és erkölcsre való tekintettel válasszon az összes polgárok sorából önmagának alkalmas fiút, leányának pedig vôlegényt – e szempontot neki mellôznie kell, mert ô képtelen ilyen vizsgálódást végezni. Szükségbôl tehát a következô törvény legyen érvényes az ilyen esetre vonatkozólag: ha lányai maradnak annak, aki végrendelkezés nélkül halt meg, akkor az elhunytnak egy apától vagy egy anyától való fivére vegye nôül a lányát, s kapja vele együtt a birtokát az elhunytnak, feltéve, hogy neki magának nincs birtoka. Ha pedig az elhunytnak fivére nincs ebben a helyzetben, akkor ennek a fia cselekedjék így, ha egymáshoz illô korban vannak. Ha pedig egyik eset sem áll fenn, ellenben az elhunyt nôvérének van fia, az járjon el így. Negyedik helyen áll az elhunyt apjának fivére, ötödik helyen ennek a fia, hatodik helyen pedig atyja nôvérének a fia, s így haladjon tovább a sor a rokonság közeliségének foka szerint, ha valaki után leánygyermekek maradnak, a testvéreken és unokaöcsökön át fölfelé haladva, mégpedig úgy, hogy egy nemzedéken belül mindig a férfiág jogosult a nôi ág elôtt. A házasság idejének alkalmas vagy alkalmatlan voltát bírói vizsgálat döntse el, úgy, hogy a férfiakat teljesen meztelenül, a nôket pedig övig meztelenül szemléli meg.</w:t>
      </w:r>
    </w:p>
    <w:p>
      <w:pPr>
        <w:pStyle w:val="Normal"/>
        <w:bidi w:val="0"/>
        <w:jc w:val="both"/>
        <w:rPr/>
      </w:pPr>
      <w:r>
        <w:rPr/>
        <w:tab/>
        <w:t>Ha pedig a rokonok közt nem akad férjnek alkalmas ember, le egészen az elhunyt fivérének unokáiig és a nagyapja gyermekeiig, akkor az legyen az elhunyt birtokának örököse és leányának férje, akit a leány önként választ a gyámok beleegyezésével a többi polgár közül, hogyha az is hajlandó e házasságra. De még további bonyodalmak is elôfordulhatnak: megeshet, hogy magában a városban nem akad megfelelô férj; ha tehát a leány helybeliek hiányában kinéz magának valakit, aki gyarmatosnak van elküldve, és kedvére volna, ha az lenne az atyai birtok örököse – ha az illetô rokon, úgy a törvény értelmében foglalja el az örökséget; ha azonban nem tartozik a nemzetséghez, csak akkor, ha a városban nincs a lánynak rokona, jogosult a lánynak és a gyámoknak választása alapján a lányt nôül venni és hazatérve a birtokot átven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övendi Dénes</w:t>
      </w:r>
    </w:p>
    <w:p>
      <w:pPr>
        <w:pStyle w:val="Normal"/>
        <w:bidi w:val="0"/>
        <w:jc w:val="right"/>
        <w:rPr/>
      </w:pPr>
      <w:r>
        <w:rPr/>
        <w:t>––––––––––</w:t>
      </w:r>
    </w:p>
    <w:p>
      <w:pPr>
        <w:pStyle w:val="Normal"/>
        <w:bidi w:val="0"/>
        <w:jc w:val="both"/>
        <w:rPr/>
      </w:pPr>
      <w:r>
        <w:rPr/>
        <w:t>Platón: Törvények (In: Platón összes mûvei III.)</w:t>
      </w:r>
    </w:p>
    <w:p>
      <w:pPr>
        <w:pStyle w:val="Normal"/>
        <w:bidi w:val="0"/>
        <w:jc w:val="both"/>
        <w:rPr/>
      </w:pPr>
      <w:r>
        <w:rPr/>
        <w:tab/>
        <w:t>(Európa, Budapest, 1984) 712., 943-944.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LIVIUS: A RÓMAI NÉP TÖRTÉNETE A VÁROS ALAPÍTÁSÁTÓL</w:t>
      </w:r>
    </w:p>
    <w:p>
      <w:pPr>
        <w:pStyle w:val="Normal"/>
        <w:bidi w:val="0"/>
        <w:jc w:val="center"/>
        <w:rPr/>
      </w:pPr>
      <w:r>
        <w:rPr/>
      </w:r>
    </w:p>
    <w:p>
      <w:pPr>
        <w:pStyle w:val="Normal"/>
        <w:bidi w:val="0"/>
        <w:jc w:val="center"/>
        <w:rPr/>
      </w:pPr>
      <w:r>
        <w:rPr/>
        <w:t>Harmincnegyedik könyv</w:t>
      </w:r>
    </w:p>
    <w:p>
      <w:pPr>
        <w:pStyle w:val="Normal"/>
        <w:bidi w:val="0"/>
        <w:jc w:val="center"/>
        <w:rPr/>
      </w:pPr>
      <w:r>
        <w:rPr/>
      </w:r>
    </w:p>
    <w:p>
      <w:pPr>
        <w:pStyle w:val="Normal"/>
        <w:bidi w:val="0"/>
        <w:jc w:val="both"/>
        <w:rPr/>
      </w:pPr>
      <w:r>
        <w:rPr/>
        <w:tab/>
        <w:t>I. Miközben az embereket az éppen befejezôdött s a máris kitöréssel fenyegetô roppant háborúk</w:t>
      </w:r>
      <w:r>
        <w:rPr>
          <w:rStyle w:val="FootnoteAnchor"/>
          <w:b/>
          <w:bCs w:val="false"/>
          <w:i w:val="false"/>
          <w:iCs w:val="false"/>
          <w:caps w:val="false"/>
          <w:smallCaps w:val="false"/>
          <w:strike w:val="false"/>
          <w:dstrike w:val="false"/>
          <w:outline w:val="false"/>
          <w:vanish w:val="false"/>
          <w:position w:val="8"/>
          <w:sz w:val="16"/>
          <w:szCs w:val="16"/>
        </w:rPr>
        <w:footnoteReference w:id="106"/>
      </w:r>
      <w:r>
        <w:rPr/>
        <w:t xml:space="preserve"> gondjai foglalkoztatták, olyan esemény történt, amely alig érdemelne említést, ha a felkorbácsolt szenvedélyek révén nem válik komoly pártküzdelmek okozójává. Ugyanis M. Fundanius és L. Valerius néptribunusok azt javasolták a népgyûlésnek, hogy érvénytelenítsék a Lex Oppiát. C. Oppius néptribunus fogadtatta el Q. Fabius és Ti. Sempronius consulsága alatt, a pun háború vihara közepette ezt a törvényt, amely kimondta, hogy egyetlen asszony sem birtokolhat többet fél uncia aranynál, nem viselhet színes ruhákat, és sem Rómában, sem más városban vagy attól ezerlépésnyi távolságon belül nem utazhat kocsin, csak ha hivatalos áldozatra megy. </w:t>
      </w:r>
    </w:p>
    <w:p>
      <w:pPr>
        <w:pStyle w:val="Normal"/>
        <w:bidi w:val="0"/>
        <w:jc w:val="both"/>
        <w:rPr/>
      </w:pPr>
      <w:r>
        <w:rPr/>
        <w:tab/>
        <w:t>Marcus és P. Iunius Brutus néptribunusok a Lex Oppia védelmére keltek, s kijelentették, hogy nem fognak beleegyezni a törvény eltörlésébe. A nemesek nagy számban léptek fel, hogy támogassák vagy támadják a javaslatot. A Capitoliumot megtöltötte a törvény védôinek és ellenzôinek tömege. A matronákat sem jó tanács, sem az illendôség emlegetése, sem férjük parancsszava nem tudta otthon tartani. Megszállták a Város minden utcáját, a Forum minden bejáratát, s kérték a Forumra érkezô férfiakat, hogy most, mikor az állam virágzik, s valamennyi polgár napról napra növekvô jólétben él, egyezzenek bele, hogy az asszonyok is visszakapják hajdani ékességeiket. Naponként nagyobb lett a sokaság, mert a városokból és a törvénykezési helyekrôl is összegyûltek.</w:t>
      </w:r>
      <w:r>
        <w:rPr>
          <w:rStyle w:val="FootnoteAnchor"/>
          <w:b/>
          <w:bCs w:val="false"/>
          <w:i w:val="false"/>
          <w:iCs w:val="false"/>
          <w:caps w:val="false"/>
          <w:smallCaps w:val="false"/>
          <w:strike w:val="false"/>
          <w:dstrike w:val="false"/>
          <w:outline w:val="false"/>
          <w:vanish w:val="false"/>
          <w:position w:val="8"/>
          <w:sz w:val="16"/>
          <w:szCs w:val="16"/>
        </w:rPr>
        <w:footnoteReference w:id="107"/>
      </w:r>
      <w:r>
        <w:rPr/>
        <w:t xml:space="preserve"> S már a consulokhoz, praetorokhoz s a többi fôtisztviselôhöz is oda mertek járulni, hogy kérésüket elôadják. De legalábbis az egyik consulban, M. Porcius Catóban teljességgel könyörtelen szigorúságú emberre akadtak, aki az eltörlésre javasolt törvény védelmében a következô beszédet mondta:</w:t>
      </w:r>
    </w:p>
    <w:p>
      <w:pPr>
        <w:pStyle w:val="Normal"/>
        <w:bidi w:val="0"/>
        <w:jc w:val="both"/>
        <w:rPr/>
      </w:pPr>
      <w:r>
        <w:rPr/>
      </w:r>
    </w:p>
    <w:p>
      <w:pPr>
        <w:pStyle w:val="Normal"/>
        <w:bidi w:val="0"/>
        <w:jc w:val="both"/>
        <w:rPr/>
      </w:pPr>
      <w:r>
        <w:rPr/>
        <w:tab/>
        <w:t>2. „Ha közülünk mindenki rászánta volna magát, polgárok, hogy feleségével szemben érvényesítse a férj jogát és tekintélyét, nem okoznának nekünk az asszonyok ennyi bajt. Most azonban cselekvési szabadságunkat, amelyet otthon legyûrt az asszonyi féktelenség, immár itt, a Forumon is kigúnyolják és lábbal tiporják, s mert külön-külön nem tudtuk ráncba szedni ôket, most mindannyiuktól reszkethetünk! Én bizony mesének, kitalált történetnek tartottam, hogy egy bizonyos szigeten az összeesküvô asszonyok az egész férfinemet írmagostul kiirtották.</w:t>
      </w:r>
      <w:r>
        <w:rPr>
          <w:rStyle w:val="FootnoteAnchor"/>
          <w:b/>
          <w:bCs w:val="false"/>
          <w:i w:val="false"/>
          <w:iCs w:val="false"/>
          <w:caps w:val="false"/>
          <w:smallCaps w:val="false"/>
          <w:strike w:val="false"/>
          <w:dstrike w:val="false"/>
          <w:outline w:val="false"/>
          <w:vanish w:val="false"/>
          <w:position w:val="8"/>
          <w:sz w:val="16"/>
          <w:szCs w:val="16"/>
        </w:rPr>
        <w:footnoteReference w:id="108"/>
      </w:r>
      <w:r>
        <w:rPr/>
        <w:t xml:space="preserve"> Nincs az embereknek olyan fajtája, amely ne jelentené a legnagyobb veszélyt, ha megengedik nekik, hogy csoportosuljanak, összefogjanak, és titokban tanácskozzanak. Én bizony alig tudom magamban eldönteni, hogy ez alkalommal maga az eset vagy az általa szolgáltatott példa-e a rosszabb. Mert az eset minket, consulokat érint a többi fôtisztviselôvel együtt, a példa azonban inkább benneteket, polgárokat. Hiszen ti fogtok szavazni, a ti feladatotok mérlegelni, hogy az elétek terjesztett javaslat hasznos-e az államnak vagy sem; ezért az asszonyi felzúdulásért viszont – akár magától támadt, akár a ti ösztönzésetekre tört ki, M. Fundanius és L. Valerius – kétségtelenül a fôtisztviselôk hibáztathatók, s nem tudom, hogy ez rátok hoz-e nagyobb szégyent, tribunusok, vagy a consulokra. Tireátok, ha ti a tribunusi lázongások ösztönzésére már az asszonyokat mozgósítjátok, s mireánk, ha minket, mint egykor a nép kivonulása, most az asszonyok kivonulása késztet törvények elfogadására.</w:t>
      </w:r>
    </w:p>
    <w:p>
      <w:pPr>
        <w:pStyle w:val="Normal"/>
        <w:bidi w:val="0"/>
        <w:jc w:val="both"/>
        <w:rPr/>
      </w:pPr>
      <w:r>
        <w:rPr/>
        <w:tab/>
        <w:t>Valóban, kevéssel ezelôtt pirulva érkeztem meg az asszonyok seregén keresztül a Forumra. S ha nem tartott volna vissza a korántsem valamennyiük, hanem sokkal inkább egyikük-másikuk méltósága és tartózkodása iránt érzett tisztelet – nehogy azt a látszatot keltsem, hogy a consul kipellengérezi ôket –, így szóltam volna hozzájuk:</w:t>
      </w:r>
    </w:p>
    <w:p>
      <w:pPr>
        <w:pStyle w:val="Normal"/>
        <w:bidi w:val="0"/>
        <w:jc w:val="both"/>
        <w:rPr/>
      </w:pPr>
      <w:r>
        <w:rPr/>
        <w:tab/>
        <w:t>»Miféle új szokás ez, kitódulni a közterekre, elállni az utcákat, s megszólítani az idegen férfiakat? Nem tudtatok otthon, saját férjetekhez fordulni e kéréssel? Vagy talán bájotok jobban hat az utcán idegen férfiakra, mint otthon saját férjetekre?</w:t>
      </w:r>
    </w:p>
    <w:p>
      <w:pPr>
        <w:pStyle w:val="Normal"/>
        <w:bidi w:val="0"/>
        <w:jc w:val="both"/>
        <w:rPr/>
      </w:pPr>
      <w:r>
        <w:rPr/>
        <w:tab/>
        <w:t>Bár – ha a szemérem az asszonyokat az ôket megilletô jogok határai között tudná tartani – még otthon sem a ti feladatotok lett volna azzal törôdni, hogy itt milyen törvényt fogadnak vagy utasítanak el.«</w:t>
      </w:r>
    </w:p>
    <w:p>
      <w:pPr>
        <w:pStyle w:val="Normal"/>
        <w:bidi w:val="0"/>
        <w:jc w:val="both"/>
        <w:rPr/>
      </w:pPr>
      <w:r>
        <w:rPr/>
        <w:tab/>
        <w:t>Ôseink úgy rendelkeztek, hogy a nôk semmiféle, még magánügyet sem intézhetnek el gyámjuk jóváhagyása nélkül, s szüleiknek, fivéreiknek vagy férjüknek kell engedelmeskedniük.</w:t>
      </w:r>
      <w:r>
        <w:rPr>
          <w:rStyle w:val="FootnoteAnchor"/>
          <w:b/>
          <w:bCs w:val="false"/>
          <w:i w:val="false"/>
          <w:iCs w:val="false"/>
          <w:caps w:val="false"/>
          <w:smallCaps w:val="false"/>
          <w:strike w:val="false"/>
          <w:dstrike w:val="false"/>
          <w:outline w:val="false"/>
          <w:vanish w:val="false"/>
          <w:position w:val="8"/>
          <w:sz w:val="16"/>
          <w:szCs w:val="16"/>
        </w:rPr>
        <w:footnoteReference w:id="109"/>
      </w:r>
      <w:r>
        <w:rPr/>
        <w:t xml:space="preserve"> Mi azonban – ha az istenek engedik – eltûrjük, hogy már az államügyekbe is beavatkozzanak, s a forumon is a nép- és választógyûlés tagjai közé vegyüljenek. Mert mi egyebet csinálnak most az utcákon és keresztutakon, mint hogy támogatják a néptribunusok indítványát, s a törvény eltörlésére buzdítanak? Engedjétek csak szabadjára erôszakos természetüket, megfékezhetetlen lényüket, s azután reméljétek, hogy majd saját maguk szabnak határt féktelenségüknek. Ha ti magatok nem kényszerítitek erre ôket, az asszonyoknak ez lesz a legkisebb gondja, mikor az erkölcs és a jog annyi igazságtalannak érzett törvénye ellen lázonganak. Mert ôk maguknak minden téren szabadságot, sôt, mondjuk ki ôszintén, szabadosságot követelnek.</w:t>
      </w:r>
    </w:p>
    <w:p>
      <w:pPr>
        <w:pStyle w:val="Normal"/>
        <w:bidi w:val="0"/>
        <w:jc w:val="both"/>
        <w:rPr/>
      </w:pPr>
      <w:r>
        <w:rPr/>
      </w:r>
    </w:p>
    <w:p>
      <w:pPr>
        <w:pStyle w:val="Normal"/>
        <w:bidi w:val="0"/>
        <w:jc w:val="both"/>
        <w:rPr/>
      </w:pPr>
      <w:r>
        <w:rPr/>
        <w:tab/>
        <w:t>3. Mert mire nem fognak még vetemedni ezután, ha most céljukat elérték? Nézzétek csak végig az asszonyokra vonatkozó valamennyi törvényt, amelyekkel ôseitek megzabolázták féktelenségüket, s férjük hatalma alá rendelték ôket. S hasztalanul vannak ennyi kötelékkel megbéklyózva, mégis alig tudjátok féken tartani ôket. Nos, de ha eltûritek, hogy egyik köteléküket a másik után tépjék szét, újabb engedményeket csikarjanak ki, s végül egyenlôvé váljanak, azt gondoljátok, hogy akkor képesek lesztek elviselni ôket? Abban a percben, mihelyt veletek egyenlôvé váltak, már fölétek is kerekedtek!</w:t>
      </w:r>
    </w:p>
    <w:p>
      <w:pPr>
        <w:pStyle w:val="Normal"/>
        <w:bidi w:val="0"/>
        <w:jc w:val="both"/>
        <w:rPr/>
      </w:pPr>
      <w:r>
        <w:rPr/>
        <w:tab/>
        <w:t>»De, Herculesre! – mondhatnák –, ôk nem azt kérik, hogy ne hozzanak ellenük valami új törvényt; nem a törvényes határozat, csupán a jogtalanság megszüntetését óhajtják.«</w:t>
      </w:r>
    </w:p>
    <w:p>
      <w:pPr>
        <w:pStyle w:val="Normal"/>
        <w:bidi w:val="0"/>
        <w:jc w:val="both"/>
        <w:rPr/>
      </w:pPr>
      <w:r>
        <w:rPr/>
        <w:tab/>
        <w:t>Dehogyis! Csupán azt, hogy a törvényt, amelyet helyeseltetek és megszavaztatok, amelyet annyi év gyakorlata igazolt, azt most vonjátok vissza, egyszóval: hogy egy törvény eltörlésével a többi tekintélyét is megrendítsétek. Nincs törvény, amely mindenkinek egyformán kedvezô lenne; a kérdés csupán az, hogy a többség szempontjából és általában hasznos-e. S ha kinek-kinek jogában van félrelökni és megsemmisíteni az ôt személyében korlátozó jogszabályokat, mire jó ezentúl a törvényeket az egész közösséggel elfogadtatni, ha ezeket nyomban eltöröltetheti az, aki ellen hozták ôket? Azért mégis szeretném hallani, mi késztette az asszonyokat arra, hogy magukon kívül kirohanjanak az utcára, s alig állják meg, hogy ne rontsanak be a Forumra és a népgyûlésre is? Talán az, hogy elérjék Hannibal fogságába esett szüleik, férjük, gyermekeik, fivéreik kiváltását? Távol van, s maradjon mindig távol az államtól ilyen csapás: de mégis, mikor lesújtott ránk, ti akkor süketek voltatok az asszonyok jámbor esdekléseivel szemben.</w:t>
      </w:r>
      <w:r>
        <w:rPr>
          <w:rStyle w:val="FootnoteAnchor"/>
          <w:b/>
          <w:bCs w:val="false"/>
          <w:i w:val="false"/>
          <w:iCs w:val="false"/>
          <w:caps w:val="false"/>
          <w:smallCaps w:val="false"/>
          <w:strike w:val="false"/>
          <w:dstrike w:val="false"/>
          <w:outline w:val="false"/>
          <w:vanish w:val="false"/>
          <w:position w:val="8"/>
          <w:sz w:val="16"/>
          <w:szCs w:val="16"/>
        </w:rPr>
        <w:footnoteReference w:id="110"/>
      </w:r>
      <w:r>
        <w:rPr/>
        <w:t xml:space="preserve"> S akkoriban ôket nem is a rokoni szeretet, nem az övéikért érzett aggodalom, hanem a vallásos érzés gyûjtötte össze azért, hogy fogadják a phrygiai Pessinusból ideérkezô Idai Anyát.</w:t>
      </w:r>
      <w:r>
        <w:rPr>
          <w:rStyle w:val="FootnoteAnchor"/>
          <w:b/>
          <w:bCs w:val="false"/>
          <w:i w:val="false"/>
          <w:iCs w:val="false"/>
          <w:caps w:val="false"/>
          <w:smallCaps w:val="false"/>
          <w:strike w:val="false"/>
          <w:dstrike w:val="false"/>
          <w:outline w:val="false"/>
          <w:vanish w:val="false"/>
          <w:position w:val="8"/>
          <w:sz w:val="16"/>
          <w:szCs w:val="16"/>
        </w:rPr>
        <w:footnoteReference w:id="111"/>
      </w:r>
    </w:p>
    <w:p>
      <w:pPr>
        <w:pStyle w:val="Normal"/>
        <w:bidi w:val="0"/>
        <w:jc w:val="both"/>
        <w:rPr/>
      </w:pPr>
      <w:r>
        <w:rPr/>
        <w:tab/>
        <w:t xml:space="preserve">De miféle, valamennyire is elfogadható ok rejlik az asszonyok e mostani lázadása mögött? »Hogy arany- és bíbordíszben tündökölhessünk – válaszolják –, hogy ünnep- és hétköznapon kocsin járhassuk be a Várost, mintegy diadalmenetet tartva a legyôzött és eltörölt törvény s a tôletek elhódított és elragadott szavazatok fölött; s hogy semmi korlátot ne szabjanak költekezésünknek és fényûzésünknek.« </w:t>
      </w:r>
    </w:p>
    <w:p>
      <w:pPr>
        <w:pStyle w:val="Normal"/>
        <w:bidi w:val="0"/>
        <w:jc w:val="both"/>
        <w:rPr/>
      </w:pPr>
      <w:r>
        <w:rPr/>
        <w:t>(...)</w:t>
      </w:r>
    </w:p>
    <w:p>
      <w:pPr>
        <w:pStyle w:val="Normal"/>
        <w:bidi w:val="0"/>
        <w:jc w:val="both"/>
        <w:rPr/>
      </w:pPr>
      <w:r>
        <w:rPr/>
        <w:tab/>
        <w:t>7. Minden más rend, mindegyik polgár megérezte, hogy az állam helyzete jobbra fordult, csupán a mi hitveseink ne élvezhessék a béke és általános nyugalom gyümölcseit? Mi, férfiak, bíborban járunk, bíborszegélyt hord a fôtisztviselô és fôpap; gyermekeink is bíborszegélyes togát öltenek; a coloniák és municipiumok vezetôinek (s itt Rómában a legalacsonyabb rangúaknak, a kerületek elöljáróinak is) meg kell adnunk a bíborsávos toga viselésének jogát, úgy, hogy nemcsak életükben viselhetik e megtisztelô megkülönböztetést, de haláluk után is ezzel együtt hamvasztják el ôket. Csupán asszonyainkat óhajtjuk a bíbor viselésétôl eltiltani? S míg te, a férfi, bíbort hordhatsz a nyeregtakaródon, nem engeded meg, hogy házad asszonya bíborköpenyt viseljen, s így pompásabb takarót hord a lovad, mint amilyen öltözetet az asszonyod. Bár a bíbor esetében, amelyet elkoptatnak és elhordanak, úgy látom, talán még van valamilyen, ha nem is elfogadható okod a makacsságra, de vajon mért féltek annyira az aranytól, amelynél csak a megmunkálás bérét veszíted el? Az arany a magánosok és az állam esetében inkább csak tartalék, mint ezt ti is tapasztaltátok.</w:t>
      </w:r>
    </w:p>
    <w:p>
      <w:pPr>
        <w:pStyle w:val="Normal"/>
        <w:bidi w:val="0"/>
        <w:jc w:val="both"/>
        <w:rPr/>
      </w:pPr>
      <w:r>
        <w:rPr/>
        <w:tab/>
        <w:t>A consul azt állította, akkor nincs vetélkedés az egyes asszonyok között, ha egyiknek sincs semmije. De, Herculesre!, mekkora fájdalom és méltatlankodás fogja el mindnyájukat, ha látják, hogy a latin szövetséges asszonya hordhatja a számukra tilos ékességeket, mikor azok bíborban és aranyban ragyogva kocsiznak végig a Városon, s ôk gyalog mennek utánuk, mintha a birodalom székhelye amazok városaiban, s nem Rómában lenne! Ilyesmi még egy férfi lelkét is megsebezné, mit gondoltok, milyen hatással van az asszonyokra, akik kicsiségekre is érzékenyek? Számukra elérhetetlen a hivatal, fôpapság, diadalmenet, kitüntetés, tiszteletajándék, fegyverzsákmány. Csinos megjelenés, cicoma, öltözet – ezek a nôk ékességei, ezek örvendeztetik meg ôket, erre büszkék, ezeket nevezték ôseink a »nôk ékességének«. Mi mást vetnek le, ha gyászolnak, ha nem a bíbort és aranyat? S mit öltenek fel újra, ha letelt a gyász? S mivel emelik az öröm- és hálaadó ünnepek fényét? Nemde azzal, hogy rendkívül díszes ruhát öltenek? De persze, ha a Lex Oppiát eltörlitek, nem lesz eszköz a kezetekben, ha olyasmitôl akarjátok eltiltani ôket, amit most a törvény tilt meg számukra, s kevesebb hatalmatok lesz leányaitok, feleségetek, sôt némelyik esetben nôvéretek felett! Az asszonyok alárendelt helyzete soha nem szûnik meg, míg övéik élnek, igaz, hogy ôk maguk is borzadnak az özvegységgel vagy árvasággal járó szabadságtól. S azt óhajtják, hogy ruházkodásukat inkább a ti akaratotok s ne a törvény szabályozza. S nektek az a kötelességetek, hogy védjétek, oltalmazzátok, ne pedig rabszolgaként tartsátok ôket, s inkább legyen illô rátok az atya, a férj, mint a tulajdonos elnevezés.</w:t>
      </w:r>
    </w:p>
    <w:p>
      <w:pPr>
        <w:pStyle w:val="Normal"/>
        <w:bidi w:val="0"/>
        <w:jc w:val="both"/>
        <w:rPr/>
      </w:pPr>
      <w:r>
        <w:rPr/>
        <w:tab/>
        <w:t>Gyûlöletes kifejezéseket használt imént a consul, mikor asszonyi zendülést és kivonulást emlegetett. S valóban, fenyeget a veszély, hogy mint hajdan a felbôszült nép, ôk is megszállják a Szent Hegyet vagy az Aventinust!</w:t>
      </w:r>
      <w:r>
        <w:rPr>
          <w:rStyle w:val="FootnoteAnchor"/>
          <w:b/>
          <w:bCs w:val="false"/>
          <w:i w:val="false"/>
          <w:iCs w:val="false"/>
          <w:caps w:val="false"/>
          <w:smallCaps w:val="false"/>
          <w:strike w:val="false"/>
          <w:dstrike w:val="false"/>
          <w:outline w:val="false"/>
          <w:vanish w:val="false"/>
          <w:position w:val="8"/>
          <w:sz w:val="16"/>
          <w:szCs w:val="16"/>
        </w:rPr>
        <w:footnoteReference w:id="112"/>
      </w:r>
      <w:r>
        <w:rPr/>
        <w:t xml:space="preserve"> De mivel ôk a gyengébbek, el kell fogadniuk, bármit is határoztok. De minél erôsebbek vagytok náluk, annál mértékletesebben éljetek hatalmatokkal!”</w:t>
      </w:r>
    </w:p>
    <w:p>
      <w:pPr>
        <w:pStyle w:val="Normal"/>
        <w:bidi w:val="0"/>
        <w:jc w:val="both"/>
        <w:rPr/>
      </w:pPr>
      <w:r>
        <w:rPr/>
      </w:r>
    </w:p>
    <w:p>
      <w:pPr>
        <w:pStyle w:val="Normal"/>
        <w:bidi w:val="0"/>
        <w:jc w:val="both"/>
        <w:rPr/>
      </w:pPr>
      <w:r>
        <w:rPr/>
        <w:tab/>
        <w:t>8. Ezeknek a törvényt támadó, illetve védô beszédeknek az elhangzása után másnap még sokkal nagyobb asszonytömeg zúdult ki az utcára. Egyetlen csapattá verôdve megszállták a két Brutus házának bejáratát, akik tiltakozni akartak tiszttársaik javaslata ellen, s a tömeg csak akkor távozott, mikor a tribunusok kijelentették, hogy nem fognak tiltakozni. Ezután már nem volt kétséges, hogy minden tribus a törvény eltörlésére szavaz, s a törvényt huszonegy évvel meghozatala után érvénytelennek nyilvánították.</w:t>
      </w:r>
    </w:p>
    <w:p>
      <w:pPr>
        <w:pStyle w:val="Normal"/>
        <w:bidi w:val="0"/>
        <w:jc w:val="both"/>
        <w:rPr/>
      </w:pPr>
      <w:r>
        <w:rPr/>
        <w:tab/>
        <w:t xml:space="preserve">M. Porcius consul mindjárt azután, hogy a Lex Oppiát eltörölték, huszonöt hadihajóval, amelyek között öt szövetséges hajó is volt, elutazott a Lunai-öbölbe, ide gyûjtötte össze seregét is, ide rendelt a part mentén végigküldött paranccsal mindenfajta hajót, s mikor Lunából elindult, elrendelte, hogy kövessék ôt a Pyrenaeusi-öbölbe; innen indul el majd teljes hajóhadával az ellenség ellen. A hajók, elhaladva a Liguriai-hegység és a Gallus-öböl mellett, a kijelölt napon csatlakoztak hozzá. Ezután Rhodához vitorláztak, s kiûzték a várból a hispan helyôrséget. Majd Rhodától elindulva kedvezô széllel Emporiaehez </w:t>
      </w:r>
      <w:r>
        <w:br w:type="page"/>
      </w:r>
    </w:p>
    <w:p>
      <w:pPr>
        <w:pStyle w:val="Normal"/>
        <w:bidi w:val="0"/>
        <w:rPr/>
      </w:pPr>
      <w:r>
        <w:rPr/>
        <w:t>érkeztek. Itt valamennyi csapatot partra szállították, a szövetséges hajóslegénység kivételéve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uraközy Gyula</w:t>
      </w:r>
    </w:p>
    <w:p>
      <w:pPr>
        <w:pStyle w:val="Normal"/>
        <w:bidi w:val="0"/>
        <w:jc w:val="right"/>
        <w:rPr/>
      </w:pPr>
      <w:r>
        <w:rPr/>
        <w:t>––––––––––</w:t>
      </w:r>
    </w:p>
    <w:p>
      <w:pPr>
        <w:pStyle w:val="Normal"/>
        <w:bidi w:val="0"/>
        <w:jc w:val="both"/>
        <w:rPr/>
      </w:pPr>
      <w:r>
        <w:rPr/>
        <w:t>Livius: A római nép története a város alapításától III. kötet</w:t>
      </w:r>
    </w:p>
    <w:p>
      <w:pPr>
        <w:pStyle w:val="Normal"/>
        <w:bidi w:val="0"/>
        <w:jc w:val="both"/>
        <w:rPr/>
      </w:pPr>
      <w:r>
        <w:rPr/>
        <w:tab/>
        <w:t>(Európa, Budapest, 1982.) 417-421., 428-230., 832-83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TRABÓN: GEÓGRAPHIKA</w:t>
      </w:r>
    </w:p>
    <w:p>
      <w:pPr>
        <w:pStyle w:val="Normal"/>
        <w:bidi w:val="0"/>
        <w:jc w:val="center"/>
        <w:rPr/>
      </w:pPr>
      <w:r>
        <w:rPr/>
      </w:r>
    </w:p>
    <w:p>
      <w:pPr>
        <w:pStyle w:val="Normal"/>
        <w:bidi w:val="0"/>
        <w:jc w:val="center"/>
        <w:rPr/>
      </w:pPr>
      <w:r>
        <w:rPr/>
        <w:t>Harmadik könyv</w:t>
      </w:r>
    </w:p>
    <w:p>
      <w:pPr>
        <w:pStyle w:val="Normal"/>
        <w:bidi w:val="0"/>
        <w:jc w:val="center"/>
        <w:rPr/>
      </w:pPr>
      <w:r>
        <w:rPr/>
      </w:r>
    </w:p>
    <w:p>
      <w:pPr>
        <w:pStyle w:val="Normal"/>
        <w:bidi w:val="0"/>
        <w:jc w:val="center"/>
        <w:rPr/>
      </w:pPr>
      <w:r>
        <w:rPr/>
        <w:t>IV.</w:t>
      </w:r>
    </w:p>
    <w:p>
      <w:pPr>
        <w:pStyle w:val="Normal"/>
        <w:bidi w:val="0"/>
        <w:jc w:val="center"/>
        <w:rPr/>
      </w:pPr>
      <w:r>
        <w:rPr/>
      </w:r>
    </w:p>
    <w:p>
      <w:pPr>
        <w:pStyle w:val="Normal"/>
        <w:bidi w:val="0"/>
        <w:jc w:val="center"/>
        <w:rPr/>
      </w:pPr>
      <w:r>
        <w:rPr/>
        <w:tab/>
        <w:t>... a kantabereknél a férfiak visznek hozományt az asszonyoknak, a leányok a vagyon örökösei, s ezek házasítják ki fivéreiket. Itt ugyanis némileg nôuralom van, ez pedig egyáltalában nem mutat polgáriasultságr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öldy József</w:t>
      </w:r>
    </w:p>
    <w:p>
      <w:pPr>
        <w:pStyle w:val="Normal"/>
        <w:bidi w:val="0"/>
        <w:jc w:val="right"/>
        <w:rPr/>
      </w:pPr>
      <w:r>
        <w:rPr/>
        <w:t>––––––––––</w:t>
      </w:r>
    </w:p>
    <w:p>
      <w:pPr>
        <w:pStyle w:val="Normal"/>
        <w:bidi w:val="0"/>
        <w:jc w:val="both"/>
        <w:rPr/>
      </w:pPr>
      <w:r>
        <w:rPr/>
        <w:t>Strabón: Geógraphika</w:t>
      </w:r>
    </w:p>
    <w:p>
      <w:pPr>
        <w:pStyle w:val="Normal"/>
        <w:bidi w:val="0"/>
        <w:jc w:val="both"/>
        <w:rPr/>
      </w:pPr>
      <w:r>
        <w:rPr/>
        <w:tab/>
        <w:t>(Gondolat, Budapest, 1977.) 192-193., 314-315., 537-53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GELLIUS A HÁZASSÁGTÖRÉS BÜNTETÉSÉRÔL</w:t>
      </w:r>
    </w:p>
    <w:p>
      <w:pPr>
        <w:pStyle w:val="Normal"/>
        <w:bidi w:val="0"/>
        <w:jc w:val="center"/>
        <w:rPr/>
      </w:pPr>
      <w:r>
        <w:rPr/>
      </w:r>
    </w:p>
    <w:p>
      <w:pPr>
        <w:pStyle w:val="Normal"/>
        <w:bidi w:val="0"/>
        <w:jc w:val="center"/>
        <w:rPr/>
      </w:pPr>
      <w:r>
        <w:rPr/>
        <w:tab/>
        <w:t>Kiírtam néhány megállapítást Marcus Cato</w:t>
      </w:r>
      <w:r>
        <w:rPr>
          <w:rStyle w:val="FootnoteAnchor"/>
          <w:b/>
          <w:bCs w:val="false"/>
          <w:i w:val="false"/>
          <w:iCs w:val="false"/>
          <w:caps w:val="false"/>
          <w:smallCaps w:val="false"/>
          <w:strike w:val="false"/>
          <w:dstrike w:val="false"/>
          <w:outline w:val="false"/>
          <w:vanish w:val="false"/>
          <w:position w:val="8"/>
          <w:sz w:val="16"/>
          <w:szCs w:val="16"/>
        </w:rPr>
        <w:footnoteReference w:id="113"/>
      </w:r>
      <w:r>
        <w:rPr/>
        <w:t xml:space="preserve"> A hozomány címû beszédébôl. Ebben azt is megírja, hogy a férjnek joga volt megölni házasságtörésen ért feleségét:</w:t>
      </w:r>
    </w:p>
    <w:p>
      <w:pPr>
        <w:pStyle w:val="Normal"/>
        <w:bidi w:val="0"/>
        <w:jc w:val="both"/>
        <w:rPr/>
      </w:pPr>
      <w:r>
        <w:rPr/>
        <w:tab/>
        <w:t>„Mikor a férfi kimondja a válást – jegyzi meg –, tulajdonképpen censori bírája feleségének, s hatalmát belátása szerint gyakorolhatja az asszony felett, ha valami elvetemült vagy szégyenletes tettet követett el: megfenyítheti, ha bort ivott; ha pedig idegen férfival keveredett valami botrányba, el is ítélheti.”</w:t>
      </w:r>
    </w:p>
    <w:p>
      <w:pPr>
        <w:pStyle w:val="Normal"/>
        <w:bidi w:val="0"/>
        <w:jc w:val="both"/>
        <w:rPr/>
      </w:pPr>
      <w:r>
        <w:rPr/>
        <w:tab/>
        <w:t>A halálbüntetés jogáról így ír:</w:t>
      </w:r>
    </w:p>
    <w:p>
      <w:pPr>
        <w:pStyle w:val="Normal"/>
        <w:bidi w:val="0"/>
        <w:jc w:val="both"/>
        <w:rPr/>
      </w:pPr>
      <w:r>
        <w:rPr/>
        <w:tab/>
        <w:t xml:space="preserve">„Ha feleségedet házasságtörésen kapod, bírói ítélet nélkül is büntetlenül megölheted; ô viszont, ha te követsz el házasságtörést, </w:t>
      </w:r>
      <w:r>
        <w:br w:type="page"/>
      </w:r>
    </w:p>
    <w:p>
      <w:pPr>
        <w:pStyle w:val="Normal"/>
        <w:bidi w:val="0"/>
        <w:rPr/>
      </w:pPr>
      <w:r>
        <w:rPr/>
        <w:t>vagy téged csábítanak házasságtörésre, ujjal sem merészkedhet, de nincs is joga hozzád nyúl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Gyula</w:t>
      </w:r>
    </w:p>
    <w:p>
      <w:pPr>
        <w:pStyle w:val="Normal"/>
        <w:bidi w:val="0"/>
        <w:jc w:val="right"/>
        <w:rPr/>
      </w:pPr>
      <w:r>
        <w:rPr/>
        <w:t>––––––––––</w:t>
      </w:r>
    </w:p>
    <w:p>
      <w:pPr>
        <w:pStyle w:val="Normal"/>
        <w:bidi w:val="0"/>
        <w:jc w:val="both"/>
        <w:rPr/>
      </w:pPr>
      <w:r>
        <w:rPr/>
        <w:t>A régi Róma napjai – Gellius: Attikai éjszakák 10, 23, 4-5.</w:t>
      </w:r>
    </w:p>
    <w:p>
      <w:pPr>
        <w:pStyle w:val="Normal"/>
        <w:bidi w:val="0"/>
        <w:jc w:val="both"/>
        <w:rPr/>
      </w:pPr>
      <w:r>
        <w:rPr/>
        <w:tab/>
        <w:t>(Gondolat, Budapest, 1968.)(Összeállította: Szepessy Tibor) 10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KORAI ANGOLSZÁSZ TÖRVÉNYEK</w:t>
      </w:r>
    </w:p>
    <w:p>
      <w:pPr>
        <w:pStyle w:val="Normal"/>
        <w:bidi w:val="0"/>
        <w:jc w:val="center"/>
        <w:rPr/>
      </w:pPr>
      <w:r>
        <w:rPr/>
      </w:r>
    </w:p>
    <w:p>
      <w:pPr>
        <w:pStyle w:val="Normal"/>
        <w:bidi w:val="0"/>
        <w:jc w:val="center"/>
        <w:rPr/>
      </w:pPr>
      <w:r>
        <w:rPr/>
        <w:t>a) Ethelbert</w:t>
      </w:r>
      <w:r>
        <w:rPr>
          <w:rStyle w:val="FootnoteAnchor"/>
          <w:b/>
          <w:bCs w:val="false"/>
          <w:i w:val="false"/>
          <w:iCs w:val="false"/>
          <w:caps w:val="false"/>
          <w:smallCaps w:val="false"/>
          <w:strike w:val="false"/>
          <w:dstrike w:val="false"/>
          <w:outline w:val="false"/>
          <w:vanish w:val="false"/>
          <w:position w:val="8"/>
          <w:sz w:val="16"/>
          <w:szCs w:val="16"/>
        </w:rPr>
        <w:footnoteReference w:id="114"/>
      </w:r>
      <w:r>
        <w:rPr/>
        <w:t xml:space="preserve"> király törvényeibôl, (602-603?)</w:t>
      </w:r>
    </w:p>
    <w:p>
      <w:pPr>
        <w:pStyle w:val="Normal"/>
        <w:bidi w:val="0"/>
        <w:jc w:val="center"/>
        <w:rPr/>
      </w:pPr>
      <w:r>
        <w:rPr/>
      </w:r>
    </w:p>
    <w:p>
      <w:pPr>
        <w:pStyle w:val="Normal"/>
        <w:bidi w:val="0"/>
        <w:jc w:val="center"/>
        <w:rPr/>
      </w:pPr>
      <w:r>
        <w:rPr/>
        <w:tab/>
        <w:t>31. Ha egy szabad ember más szabad ember feleségével hál, jóvátegye azt vérdíjával, és szerezzen másik feleséget saját pénzén, s vezesse azt a másik otthonába...</w:t>
      </w:r>
    </w:p>
    <w:p>
      <w:pPr>
        <w:pStyle w:val="Normal"/>
        <w:bidi w:val="0"/>
        <w:jc w:val="both"/>
        <w:rPr/>
      </w:pPr>
      <w:r>
        <w:rPr/>
        <w:tab/>
        <w:t>77. Ha valaki egy hajadont vásárol (menyasszonyi), fizetséggel kell megvásárolnia, ha semmi csalárdság nincs.</w:t>
      </w:r>
    </w:p>
    <w:p>
      <w:pPr>
        <w:pStyle w:val="Normal"/>
        <w:bidi w:val="0"/>
        <w:jc w:val="both"/>
        <w:rPr/>
      </w:pPr>
      <w:r>
        <w:rPr/>
        <w:tab/>
        <w:t>77/b. Ha mégis valami csalárdság van, vissza kell vinni haza, s a férfi kapja vissza pénzét.</w:t>
      </w:r>
    </w:p>
    <w:p>
      <w:pPr>
        <w:pStyle w:val="Normal"/>
        <w:bidi w:val="0"/>
        <w:jc w:val="both"/>
        <w:rPr/>
      </w:pPr>
      <w:r>
        <w:rPr/>
        <w:tab/>
        <w:t>78. Ha élô gyermeket szül, legyen övé a javak fele, ha a férje hal meg elôbb.</w:t>
      </w:r>
    </w:p>
    <w:p>
      <w:pPr>
        <w:pStyle w:val="Normal"/>
        <w:bidi w:val="0"/>
        <w:jc w:val="both"/>
        <w:rPr/>
      </w:pPr>
      <w:r>
        <w:rPr/>
        <w:tab/>
        <w:t>79. Ha gyermekeivel el akar menni, legyen övé a javak fele</w:t>
      </w:r>
    </w:p>
    <w:p>
      <w:pPr>
        <w:pStyle w:val="Normal"/>
        <w:bidi w:val="0"/>
        <w:jc w:val="both"/>
        <w:rPr/>
      </w:pPr>
      <w:r>
        <w:rPr/>
        <w:tab/>
        <w:t>80. Ha a férj magánál akarja tartani (a gyermeket), (a feleség kapjon ugyanolyan részt) mint egy gyermek.</w:t>
      </w:r>
    </w:p>
    <w:p>
      <w:pPr>
        <w:pStyle w:val="Normal"/>
        <w:bidi w:val="0"/>
        <w:jc w:val="both"/>
        <w:rPr/>
      </w:pPr>
      <w:r>
        <w:rPr/>
        <w:tab/>
        <w:t>81. Ha nem szül gyermeket, atyai rokonaira szálljanak javai és a jegyajándék.</w:t>
      </w:r>
      <w:r>
        <w:rPr>
          <w:rStyle w:val="FootnoteAnchor"/>
          <w:b/>
          <w:bCs w:val="false"/>
          <w:i w:val="false"/>
          <w:iCs w:val="false"/>
          <w:caps w:val="false"/>
          <w:smallCaps w:val="false"/>
          <w:strike w:val="false"/>
          <w:dstrike w:val="false"/>
          <w:outline w:val="false"/>
          <w:vanish w:val="false"/>
          <w:position w:val="8"/>
          <w:sz w:val="16"/>
          <w:szCs w:val="16"/>
        </w:rPr>
        <w:footnoteReference w:id="115"/>
      </w:r>
    </w:p>
    <w:p>
      <w:pPr>
        <w:pStyle w:val="Normal"/>
        <w:bidi w:val="0"/>
        <w:jc w:val="both"/>
        <w:rPr/>
      </w:pPr>
      <w:r>
        <w:rPr/>
        <w:tab/>
        <w:t>82. Ha valaki erôszakkal ragad el egy leányt (fizessen), a tulajdonosnak 50 shillinget, és azután vásárolja meg a tulajdonostól beleegyezését (a házassághoz).</w:t>
      </w:r>
    </w:p>
    <w:p>
      <w:pPr>
        <w:pStyle w:val="Normal"/>
        <w:bidi w:val="0"/>
        <w:jc w:val="both"/>
        <w:rPr/>
      </w:pPr>
      <w:r>
        <w:rPr/>
        <w:tab/>
        <w:t>83. Ha már más ember (menyasszonyi) árat fizetett érte, ô (aki elrabolta) fizessen 20 shilling kárpótlást...</w:t>
      </w:r>
    </w:p>
    <w:p>
      <w:pPr>
        <w:pStyle w:val="Normal"/>
        <w:bidi w:val="0"/>
        <w:jc w:val="both"/>
        <w:rPr/>
      </w:pPr>
      <w:r>
        <w:rPr/>
      </w:r>
    </w:p>
    <w:p>
      <w:pPr>
        <w:pStyle w:val="Normal"/>
        <w:bidi w:val="0"/>
        <w:jc w:val="center"/>
        <w:rPr/>
      </w:pPr>
      <w:r>
        <w:rPr/>
        <w:t>c) Alfréd király</w:t>
      </w:r>
      <w:r>
        <w:rPr>
          <w:rStyle w:val="FootnoteAnchor"/>
          <w:b/>
          <w:bCs w:val="false"/>
          <w:i w:val="false"/>
          <w:iCs w:val="false"/>
          <w:caps w:val="false"/>
          <w:smallCaps w:val="false"/>
          <w:strike w:val="false"/>
          <w:dstrike w:val="false"/>
          <w:outline w:val="false"/>
          <w:vanish w:val="false"/>
          <w:position w:val="8"/>
          <w:sz w:val="16"/>
          <w:szCs w:val="16"/>
        </w:rPr>
        <w:footnoteReference w:id="116"/>
      </w:r>
      <w:r>
        <w:rPr/>
        <w:t xml:space="preserve"> törvényeibôl</w:t>
      </w:r>
    </w:p>
    <w:p>
      <w:pPr>
        <w:pStyle w:val="Normal"/>
        <w:bidi w:val="0"/>
        <w:jc w:val="center"/>
        <w:rPr/>
      </w:pPr>
      <w:r>
        <w:rPr/>
      </w:r>
    </w:p>
    <w:p>
      <w:pPr>
        <w:pStyle w:val="Normal"/>
        <w:bidi w:val="0"/>
        <w:jc w:val="both"/>
        <w:rPr/>
      </w:pPr>
      <w:r>
        <w:rPr/>
        <w:tab/>
        <w:t>Bev. 30. Az asszonyokat, akiket varázslaton, boszorkányságon és bûvölésen kapnak, élni ne hagyd...</w:t>
      </w:r>
      <w:r>
        <w:rPr>
          <w:rStyle w:val="FootnoteAnchor"/>
          <w:b/>
          <w:bCs w:val="false"/>
          <w:i w:val="false"/>
          <w:iCs w:val="false"/>
          <w:caps w:val="false"/>
          <w:smallCaps w:val="false"/>
          <w:strike w:val="false"/>
          <w:dstrike w:val="false"/>
          <w:outline w:val="false"/>
          <w:vanish w:val="false"/>
          <w:position w:val="8"/>
          <w:sz w:val="16"/>
          <w:szCs w:val="16"/>
        </w:rPr>
        <w:footnoteReference w:id="117"/>
      </w:r>
    </w:p>
    <w:p>
      <w:pPr>
        <w:pStyle w:val="Normal"/>
        <w:numPr>
          <w:ilvl w:val="0"/>
          <w:numId w:val="0"/>
        </w:numPr>
        <w:bidi w:val="0"/>
        <w:jc w:val="center"/>
        <w:rPr/>
      </w:pPr>
      <w:r>
        <w:rPr/>
      </w:r>
      <w:r>
        <w:br w:type="page"/>
      </w:r>
    </w:p>
    <w:p>
      <w:pPr>
        <w:pStyle w:val="Normal"/>
        <w:bidi w:val="0"/>
        <w:jc w:val="center"/>
        <w:rPr/>
      </w:pPr>
      <w:r>
        <w:rPr/>
        <w:t>A száli frankok törvénykönyve</w:t>
      </w:r>
    </w:p>
    <w:p>
      <w:pPr>
        <w:pStyle w:val="Normal"/>
        <w:bidi w:val="0"/>
        <w:jc w:val="center"/>
        <w:rPr/>
      </w:pPr>
      <w:r>
        <w:rPr/>
      </w:r>
    </w:p>
    <w:p>
      <w:pPr>
        <w:pStyle w:val="Normal"/>
        <w:bidi w:val="0"/>
        <w:jc w:val="center"/>
        <w:rPr/>
      </w:pPr>
      <w:r>
        <w:rPr/>
        <w:t>XIII. A szabadok elrablásáról</w:t>
      </w:r>
    </w:p>
    <w:p>
      <w:pPr>
        <w:pStyle w:val="Normal"/>
        <w:bidi w:val="0"/>
        <w:jc w:val="center"/>
        <w:rPr/>
      </w:pPr>
      <w:r>
        <w:rPr/>
      </w:r>
    </w:p>
    <w:p>
      <w:pPr>
        <w:pStyle w:val="Normal"/>
        <w:bidi w:val="0"/>
        <w:jc w:val="center"/>
        <w:rPr/>
      </w:pPr>
      <w:r>
        <w:rPr/>
        <w:tab/>
        <w:t>1. § Ha három férfi elrabol egy szabad leányt, 300 soldiust fizessenek.</w:t>
      </w:r>
    </w:p>
    <w:p>
      <w:pPr>
        <w:pStyle w:val="Normal"/>
        <w:bidi w:val="0"/>
        <w:jc w:val="both"/>
        <w:rPr/>
      </w:pPr>
      <w:r>
        <w:rPr/>
        <w:tab/>
        <w:t>2. § Azok, akik e hármon kivül részesei voltak a rablásnak, 5 soldiust fizessenek.</w:t>
      </w:r>
    </w:p>
    <w:p>
      <w:pPr>
        <w:pStyle w:val="Normal"/>
        <w:bidi w:val="0"/>
        <w:jc w:val="both"/>
        <w:rPr/>
      </w:pPr>
      <w:r>
        <w:rPr/>
        <w:tab/>
        <w:t>3. § Akik nyíllal vettek részt a rablásban, 3 soldiust fizessenek.</w:t>
      </w:r>
    </w:p>
    <w:p>
      <w:pPr>
        <w:pStyle w:val="Normal"/>
        <w:bidi w:val="0"/>
        <w:jc w:val="both"/>
        <w:rPr/>
      </w:pPr>
      <w:r>
        <w:rPr/>
        <w:tab/>
        <w:t>4. § A rablók pedig 2500 dénárt vagyis 62 és fél soldiust kötelesek fizetni.</w:t>
      </w:r>
      <w:r>
        <w:rPr>
          <w:rStyle w:val="FootnoteAnchor"/>
          <w:b/>
          <w:bCs w:val="false"/>
          <w:i w:val="false"/>
          <w:iCs w:val="false"/>
          <w:caps w:val="false"/>
          <w:smallCaps w:val="false"/>
          <w:strike w:val="false"/>
          <w:dstrike w:val="false"/>
          <w:outline w:val="false"/>
          <w:vanish w:val="false"/>
          <w:position w:val="8"/>
          <w:sz w:val="16"/>
          <w:szCs w:val="16"/>
        </w:rPr>
        <w:footnoteReference w:id="118"/>
      </w:r>
    </w:p>
    <w:p>
      <w:pPr>
        <w:pStyle w:val="Normal"/>
        <w:bidi w:val="0"/>
        <w:jc w:val="both"/>
        <w:rPr/>
      </w:pPr>
      <w:r>
        <w:rPr/>
        <w:tab/>
        <w:t>5. § Ha pedig a leányt zárt helyiségbôl vagy nôi munkaszobából ragadták el, szintén az elôírt módon kell a váltságot fizetni.</w:t>
      </w:r>
    </w:p>
    <w:p>
      <w:pPr>
        <w:pStyle w:val="Normal"/>
        <w:bidi w:val="0"/>
        <w:jc w:val="both"/>
        <w:rPr/>
      </w:pPr>
      <w:r>
        <w:rPr/>
        <w:tab/>
        <w:t>6. § Ha a leány, akit elraboltak a király védelme alatt állt, a fredus</w:t>
      </w:r>
      <w:r>
        <w:rPr>
          <w:rStyle w:val="FootnoteAnchor"/>
          <w:b/>
          <w:bCs w:val="false"/>
          <w:i w:val="false"/>
          <w:iCs w:val="false"/>
          <w:caps w:val="false"/>
          <w:smallCaps w:val="false"/>
          <w:strike w:val="false"/>
          <w:dstrike w:val="false"/>
          <w:outline w:val="false"/>
          <w:vanish w:val="false"/>
          <w:position w:val="8"/>
          <w:sz w:val="16"/>
          <w:szCs w:val="16"/>
        </w:rPr>
        <w:footnoteReference w:id="119"/>
      </w:r>
      <w:r>
        <w:rPr/>
        <w:t xml:space="preserve"> amit érte fizetni kell 2500 dénár, vagyis 62 és fél soldius.</w:t>
      </w:r>
    </w:p>
    <w:p>
      <w:pPr>
        <w:pStyle w:val="Normal"/>
        <w:bidi w:val="0"/>
        <w:jc w:val="both"/>
        <w:rPr/>
      </w:pPr>
      <w:r>
        <w:rPr/>
        <w:tab/>
        <w:t>7. § Ha egy királyi szolga vagy litus</w:t>
      </w:r>
      <w:r>
        <w:rPr>
          <w:rStyle w:val="FootnoteAnchor"/>
          <w:b/>
          <w:bCs w:val="false"/>
          <w:i w:val="false"/>
          <w:iCs w:val="false"/>
          <w:caps w:val="false"/>
          <w:smallCaps w:val="false"/>
          <w:strike w:val="false"/>
          <w:dstrike w:val="false"/>
          <w:outline w:val="false"/>
          <w:vanish w:val="false"/>
          <w:position w:val="8"/>
          <w:sz w:val="16"/>
          <w:szCs w:val="16"/>
        </w:rPr>
        <w:footnoteReference w:id="120"/>
      </w:r>
      <w:r>
        <w:rPr/>
        <w:t xml:space="preserve"> szabad nôt rabol, életével fizessen.</w:t>
      </w:r>
    </w:p>
    <w:p>
      <w:pPr>
        <w:pStyle w:val="Normal"/>
        <w:bidi w:val="0"/>
        <w:jc w:val="both"/>
        <w:rPr/>
      </w:pPr>
      <w:r>
        <w:rPr/>
        <w:tab/>
        <w:t>8. § Ha egy szabad leány saját akaratából ment rabszolgához, szabadságát elveszíti.</w:t>
      </w:r>
    </w:p>
    <w:p>
      <w:pPr>
        <w:pStyle w:val="Normal"/>
        <w:bidi w:val="0"/>
        <w:jc w:val="both"/>
        <w:rPr/>
      </w:pPr>
      <w:r>
        <w:rPr/>
        <w:tab/>
        <w:t>9. § Ha egy szabad ember idegen rabnôvel kezd viszonyt, hasonlóképpen bûnhôdik.</w:t>
      </w:r>
    </w:p>
    <w:p>
      <w:pPr>
        <w:pStyle w:val="Normal"/>
        <w:bidi w:val="0"/>
        <w:jc w:val="both"/>
        <w:rPr/>
      </w:pPr>
      <w:r>
        <w:rPr/>
        <w:tab/>
        <w:t>10. § Ha valaki más menyasszonyát elviszi és feleségül veszi, 2500 dénárra vagyis 62 és fél soldiusra büntessék.</w:t>
      </w:r>
    </w:p>
    <w:p>
      <w:pPr>
        <w:pStyle w:val="Normal"/>
        <w:bidi w:val="0"/>
        <w:jc w:val="center"/>
        <w:rPr/>
      </w:pPr>
      <w:r>
        <w:rPr/>
      </w:r>
    </w:p>
    <w:p>
      <w:pPr>
        <w:pStyle w:val="Normal"/>
        <w:bidi w:val="0"/>
        <w:jc w:val="center"/>
        <w:rPr/>
      </w:pPr>
      <w:r>
        <w:rPr/>
        <w:t>XXV. A rabszolganôk paráznaságáról</w:t>
      </w:r>
    </w:p>
    <w:p>
      <w:pPr>
        <w:pStyle w:val="Normal"/>
        <w:bidi w:val="0"/>
        <w:jc w:val="center"/>
        <w:rPr/>
      </w:pPr>
      <w:r>
        <w:rPr/>
      </w:r>
    </w:p>
    <w:p>
      <w:pPr>
        <w:pStyle w:val="Normal"/>
        <w:bidi w:val="0"/>
        <w:jc w:val="both"/>
        <w:rPr/>
      </w:pPr>
      <w:r>
        <w:rPr/>
        <w:tab/>
        <w:t>3. § Ha valamely szabad férfi más rabnôjével paráználkodott és rábizonyult, a rabnô urának 600 dénárt, vagyis 15 soldiust fizessen.</w:t>
      </w:r>
    </w:p>
    <w:p>
      <w:pPr>
        <w:pStyle w:val="Normal"/>
        <w:bidi w:val="0"/>
        <w:jc w:val="both"/>
        <w:rPr/>
      </w:pPr>
      <w:r>
        <w:rPr/>
        <w:tab/>
        <w:t>5. § Ha valamely szabad férfi idegen rabnôvel nyilvánosan viszonyt kezdett</w:t>
      </w:r>
      <w:r>
        <w:rPr>
          <w:rStyle w:val="FootnoteAnchor"/>
          <w:b/>
          <w:bCs w:val="false"/>
          <w:i w:val="false"/>
          <w:iCs w:val="false"/>
          <w:caps w:val="false"/>
          <w:smallCaps w:val="false"/>
          <w:strike w:val="false"/>
          <w:dstrike w:val="false"/>
          <w:outline w:val="false"/>
          <w:vanish w:val="false"/>
          <w:position w:val="8"/>
          <w:sz w:val="16"/>
          <w:szCs w:val="16"/>
        </w:rPr>
        <w:footnoteReference w:id="121"/>
      </w:r>
      <w:r>
        <w:rPr/>
        <w:t>, maradjon vele együtt a szolgaságban.</w:t>
      </w:r>
    </w:p>
    <w:p>
      <w:pPr>
        <w:pStyle w:val="Normal"/>
        <w:bidi w:val="0"/>
        <w:jc w:val="both"/>
        <w:rPr/>
      </w:pPr>
      <w:r>
        <w:rPr/>
        <w:tab/>
        <w:t>6. § Hasonlóképpen ha szabad nô más rabszolgáját vette házastársul, maradjon szolgaságban.</w:t>
      </w:r>
    </w:p>
    <w:p>
      <w:pPr>
        <w:pStyle w:val="Normal"/>
        <w:bidi w:val="0"/>
        <w:jc w:val="both"/>
        <w:rPr/>
      </w:pPr>
      <w:r>
        <w:rPr/>
      </w:r>
    </w:p>
    <w:p>
      <w:pPr>
        <w:pStyle w:val="Normal"/>
        <w:bidi w:val="0"/>
        <w:jc w:val="center"/>
        <w:rPr/>
      </w:pPr>
      <w:r>
        <w:rPr/>
        <w:t>A szász törvénykönyv</w:t>
      </w:r>
    </w:p>
    <w:p>
      <w:pPr>
        <w:pStyle w:val="Normal"/>
        <w:bidi w:val="0"/>
        <w:jc w:val="center"/>
        <w:rPr/>
      </w:pPr>
      <w:r>
        <w:rPr/>
      </w:r>
    </w:p>
    <w:p>
      <w:pPr>
        <w:pStyle w:val="Normal"/>
        <w:bidi w:val="0"/>
        <w:jc w:val="center"/>
        <w:rPr/>
      </w:pPr>
      <w:r>
        <w:rPr/>
        <w:t>XL.</w:t>
      </w:r>
    </w:p>
    <w:p>
      <w:pPr>
        <w:pStyle w:val="Normal"/>
        <w:bidi w:val="0"/>
        <w:jc w:val="center"/>
        <w:rPr/>
      </w:pPr>
      <w:r>
        <w:rPr/>
      </w:r>
    </w:p>
    <w:p>
      <w:pPr>
        <w:pStyle w:val="Normal"/>
        <w:bidi w:val="0"/>
        <w:jc w:val="both"/>
        <w:rPr/>
      </w:pPr>
      <w:r>
        <w:rPr/>
        <w:tab/>
        <w:t>Ha valaki feleségül akar venni valakit, fizessen (a menyasszony) szüleinek 300 soldiust, ha pedig a vôlegény a szülôk beleegyezése nélkül, de a menyasszony hozzájárulásával házasságot köt, kétszer 300 soldiust fizessen (a menyasszony) szüleinek; ha pedig sem a szülôk, sem a lány nem adják beleegyezésüket, azaz erôszakkal elrabolja (a menyasszonyt), fizessen 300 soldiust a szülôknek, 240 soldiust a leánynak, az pedig térjen vissza szüleihez.</w:t>
      </w:r>
    </w:p>
    <w:p>
      <w:pPr>
        <w:pStyle w:val="Normal"/>
        <w:bidi w:val="0"/>
        <w:jc w:val="both"/>
        <w:rPr/>
      </w:pPr>
      <w:r>
        <w:rPr/>
      </w:r>
    </w:p>
    <w:p>
      <w:pPr>
        <w:pStyle w:val="Normal"/>
        <w:bidi w:val="0"/>
        <w:jc w:val="center"/>
        <w:rPr/>
      </w:pPr>
      <w:r>
        <w:rPr/>
        <w:t>XLI.</w:t>
      </w:r>
    </w:p>
    <w:p>
      <w:pPr>
        <w:pStyle w:val="Normal"/>
        <w:bidi w:val="0"/>
        <w:jc w:val="center"/>
        <w:rPr/>
      </w:pPr>
      <w:r>
        <w:rPr/>
      </w:r>
    </w:p>
    <w:p>
      <w:pPr>
        <w:pStyle w:val="Normal"/>
        <w:bidi w:val="0"/>
        <w:jc w:val="both"/>
        <w:rPr/>
      </w:pPr>
      <w:r>
        <w:rPr/>
        <w:tab/>
        <w:t>Ha az apa és az anya meghalnak, az örökség a fiút és nem a lányt illeti.</w:t>
      </w:r>
    </w:p>
    <w:p>
      <w:pPr>
        <w:pStyle w:val="Normal"/>
        <w:bidi w:val="0"/>
        <w:jc w:val="center"/>
        <w:rPr/>
      </w:pPr>
      <w:r>
        <w:rPr/>
      </w:r>
    </w:p>
    <w:p>
      <w:pPr>
        <w:pStyle w:val="Normal"/>
        <w:bidi w:val="0"/>
        <w:jc w:val="center"/>
        <w:rPr/>
      </w:pPr>
      <w:r>
        <w:rPr/>
        <w:t>XLIII.</w:t>
      </w:r>
    </w:p>
    <w:p>
      <w:pPr>
        <w:pStyle w:val="Normal"/>
        <w:bidi w:val="0"/>
        <w:jc w:val="center"/>
        <w:rPr/>
      </w:pPr>
      <w:r>
        <w:rPr/>
      </w:r>
    </w:p>
    <w:p>
      <w:pPr>
        <w:pStyle w:val="Normal"/>
        <w:bidi w:val="0"/>
        <w:jc w:val="center"/>
        <w:rPr/>
      </w:pPr>
      <w:r>
        <w:rPr/>
        <w:tab/>
        <w:t>Aki özvegyasszonyt akar elvenni (feleségül), ajánlja fel oltalmazójának (az asszony) váltságdíját, hogy ezzel szerezze meg (az elhalt férj) rokonainak beleegyezését...</w:t>
      </w:r>
    </w:p>
    <w:p>
      <w:pPr>
        <w:pStyle w:val="Normal"/>
        <w:bidi w:val="0"/>
        <w:jc w:val="both"/>
        <w:rPr/>
      </w:pPr>
      <w:r>
        <w:rPr/>
      </w:r>
    </w:p>
    <w:p>
      <w:pPr>
        <w:pStyle w:val="Normal"/>
        <w:bidi w:val="0"/>
        <w:jc w:val="center"/>
        <w:rPr/>
      </w:pPr>
      <w:r>
        <w:rPr/>
        <w:t>XLVI.</w:t>
      </w:r>
    </w:p>
    <w:p>
      <w:pPr>
        <w:pStyle w:val="Normal"/>
        <w:bidi w:val="0"/>
        <w:jc w:val="center"/>
        <w:rPr/>
      </w:pPr>
      <w:r>
        <w:rPr/>
      </w:r>
    </w:p>
    <w:p>
      <w:pPr>
        <w:pStyle w:val="Normal"/>
        <w:bidi w:val="0"/>
        <w:jc w:val="center"/>
        <w:rPr/>
      </w:pPr>
      <w:r>
        <w:rPr/>
        <w:tab/>
        <w:t>Ha valakinek fia és leánya van és a fiú megházasodik és a házasságból fia származik, az atya örökségét a fiú fia, azaz a (fiú) unoka kapja és ne a leány.</w:t>
      </w:r>
      <w:r>
        <w:rPr>
          <w:rStyle w:val="FootnoteAnchor"/>
          <w:b/>
          <w:bCs w:val="false"/>
          <w:i w:val="false"/>
          <w:iCs w:val="false"/>
          <w:caps w:val="false"/>
          <w:smallCaps w:val="false"/>
          <w:strike w:val="false"/>
          <w:dstrike w:val="false"/>
          <w:outline w:val="false"/>
          <w:vanish w:val="false"/>
          <w:position w:val="8"/>
          <w:sz w:val="16"/>
          <w:szCs w:val="16"/>
        </w:rPr>
        <w:footnoteReference w:id="122"/>
      </w:r>
    </w:p>
    <w:p>
      <w:pPr>
        <w:pStyle w:val="Normal"/>
        <w:bidi w:val="0"/>
        <w:jc w:val="both"/>
        <w:rPr/>
      </w:pPr>
      <w:r>
        <w:rPr/>
      </w:r>
    </w:p>
    <w:p>
      <w:pPr>
        <w:pStyle w:val="Normal"/>
        <w:bidi w:val="0"/>
        <w:jc w:val="center"/>
        <w:rPr/>
      </w:pPr>
      <w:r>
        <w:rPr/>
        <w:t>A livóniai törvény</w:t>
      </w:r>
    </w:p>
    <w:p>
      <w:pPr>
        <w:pStyle w:val="Normal"/>
        <w:bidi w:val="0"/>
        <w:jc w:val="center"/>
        <w:rPr/>
      </w:pPr>
      <w:r>
        <w:rPr/>
      </w:r>
    </w:p>
    <w:p>
      <w:pPr>
        <w:pStyle w:val="Normal"/>
        <w:bidi w:val="0"/>
        <w:jc w:val="center"/>
        <w:rPr/>
      </w:pPr>
      <w:r>
        <w:rPr/>
        <w:tab/>
        <w:t>16. Ha valaki erôszakot követ el egy nôn, és a nô ezt három feddhetetlen férfiú tanubizonyságával igazolni tudja – akasszák fel.</w:t>
      </w:r>
    </w:p>
    <w:p>
      <w:pPr>
        <w:pStyle w:val="Normal"/>
        <w:bidi w:val="0"/>
        <w:jc w:val="both"/>
        <w:rPr/>
      </w:pPr>
      <w:r>
        <w:rPr/>
      </w:r>
    </w:p>
    <w:p>
      <w:pPr>
        <w:pStyle w:val="Normal"/>
        <w:bidi w:val="0"/>
        <w:jc w:val="center"/>
        <w:rPr/>
      </w:pPr>
      <w:r>
        <w:rPr/>
        <w:t>Szemelvények a lengyel jogforrásokból</w:t>
      </w:r>
    </w:p>
    <w:p>
      <w:pPr>
        <w:pStyle w:val="Normal"/>
        <w:bidi w:val="0"/>
        <w:jc w:val="center"/>
        <w:rPr/>
      </w:pPr>
      <w:r>
        <w:rPr/>
      </w:r>
    </w:p>
    <w:p>
      <w:pPr>
        <w:pStyle w:val="Normal"/>
        <w:bidi w:val="0"/>
        <w:jc w:val="center"/>
        <w:rPr/>
      </w:pPr>
      <w:r>
        <w:rPr/>
        <w:t>17. cikkely</w:t>
      </w:r>
    </w:p>
    <w:p>
      <w:pPr>
        <w:pStyle w:val="Normal"/>
        <w:bidi w:val="0"/>
        <w:jc w:val="center"/>
        <w:rPr/>
      </w:pPr>
      <w:r>
        <w:rPr/>
      </w:r>
    </w:p>
    <w:p>
      <w:pPr>
        <w:pStyle w:val="Normal"/>
        <w:bidi w:val="0"/>
        <w:jc w:val="center"/>
        <w:rPr/>
      </w:pPr>
      <w:r>
        <w:rPr/>
        <w:tab/>
        <w:t>1. Ha valaki nemesleányt megerôszakol, vagy annak akarata ellenére magával viszi, ezért 50 márka büntetést fizet a bírónak, a nemesleánynak pedig annyit, amennyit a bíró megítél szégyenéért.</w:t>
      </w:r>
    </w:p>
    <w:p>
      <w:pPr>
        <w:pStyle w:val="Normal"/>
        <w:bidi w:val="0"/>
        <w:jc w:val="both"/>
        <w:rPr/>
      </w:pPr>
      <w:r>
        <w:rPr/>
        <w:tab/>
        <w:t>2.Ugyanígy jár a bíróság el, ha valaki nemesasszonyt erôszakol meg, vagy annak akarata ellenére magával viszi.</w:t>
      </w:r>
    </w:p>
    <w:p>
      <w:pPr>
        <w:pStyle w:val="Normal"/>
        <w:bidi w:val="0"/>
        <w:jc w:val="both"/>
        <w:rPr/>
      </w:pPr>
      <w:r>
        <w:rPr/>
        <w:tab/>
        <w:t>3. Ha valaki ez alól esküvel akarja tisztázni magát, ezt kilencedmagával kell tennie.</w:t>
      </w:r>
    </w:p>
    <w:p>
      <w:pPr>
        <w:pStyle w:val="Normal"/>
        <w:bidi w:val="0"/>
        <w:jc w:val="both"/>
        <w:rPr/>
      </w:pPr>
      <w:r>
        <w:rPr/>
        <w:tab/>
        <w:t>4. Ha valamilyen parasztlány vagy parasztasszony bogyóért vagy almáért vagy más dologért az erdôre megy és ott megerôszakolják, ezért 6 márka büntetést kell fizetni.</w:t>
      </w:r>
    </w:p>
    <w:p>
      <w:pPr>
        <w:pStyle w:val="Normal"/>
        <w:bidi w:val="0"/>
        <w:jc w:val="both"/>
        <w:rPr/>
      </w:pPr>
      <w:r>
        <w:rPr/>
        <w:tab/>
        <w:t>5. Ha valaki ez alól esküvel kivánja tisztázni magát, ezt harmadmagával kell tennie.</w:t>
      </w:r>
    </w:p>
    <w:p>
      <w:pPr>
        <w:pStyle w:val="Normal"/>
        <w:bidi w:val="0"/>
        <w:jc w:val="both"/>
        <w:rPr/>
      </w:pPr>
      <w:r>
        <w:rPr/>
        <w:tab/>
        <w:t>6. Ha pedig egy kisleány megy a mezôre vagy erdôre almáért vagy más dologért és ott megerôszakolják, ezért büntetésül háromszázat kell fizetni, miután nem engedett, hogy úgy (ti. egyedül) menjen.</w:t>
      </w:r>
    </w:p>
    <w:p>
      <w:pPr>
        <w:pStyle w:val="Normal"/>
        <w:numPr>
          <w:ilvl w:val="0"/>
          <w:numId w:val="0"/>
        </w:numPr>
        <w:bidi w:val="0"/>
        <w:rPr/>
      </w:pPr>
      <w:r>
        <w:rPr/>
      </w:r>
      <w:r>
        <w:br w:type="page"/>
      </w:r>
    </w:p>
    <w:p>
      <w:pPr>
        <w:pStyle w:val="Normal"/>
        <w:bidi w:val="0"/>
        <w:rPr/>
      </w:pPr>
      <w:r>
        <w:rPr/>
        <w:tab/>
        <w:t>7. Ha ô (a tettes) ezalól esküvel akarja magát tisztázni, ezt másodmagával kell tenni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Európa és Közel-Kelet IV-XV. század</w:t>
      </w:r>
    </w:p>
    <w:p>
      <w:pPr>
        <w:pStyle w:val="Normal"/>
        <w:bidi w:val="0"/>
        <w:jc w:val="both"/>
        <w:rPr/>
      </w:pPr>
      <w:r>
        <w:rPr/>
        <w:tab/>
        <w:t>(Egyetemes történeti szöveggyûjtemény, Középkor 1/2. kötet)</w:t>
      </w:r>
    </w:p>
    <w:p>
      <w:pPr>
        <w:pStyle w:val="Normal"/>
        <w:bidi w:val="0"/>
        <w:jc w:val="both"/>
        <w:rPr/>
      </w:pPr>
      <w:r>
        <w:rPr/>
        <w:tab/>
        <w:tab/>
        <w:t>(Szerkesztette: Sz. Jónás Ilona, Tankönyvkiadó, Budapest, 1981.)</w:t>
      </w:r>
    </w:p>
    <w:p>
      <w:pPr>
        <w:pStyle w:val="Normal"/>
        <w:bidi w:val="0"/>
        <w:jc w:val="both"/>
        <w:rPr/>
      </w:pPr>
      <w:r>
        <w:rPr/>
        <w:tab/>
        <w:tab/>
        <w:tab/>
        <w:t>429-430., 433., 475-476., 479., 500-501., 602., 609-61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LÜBECK VÁROS TÖRVÉNYE A NÔI TULAJDONJOGRÓL</w:t>
      </w:r>
    </w:p>
    <w:p>
      <w:pPr>
        <w:pStyle w:val="Normal"/>
        <w:bidi w:val="0"/>
        <w:jc w:val="center"/>
        <w:rPr/>
      </w:pPr>
      <w:r>
        <w:rPr/>
      </w:r>
    </w:p>
    <w:p>
      <w:pPr>
        <w:pStyle w:val="Normal"/>
        <w:bidi w:val="0"/>
        <w:jc w:val="center"/>
        <w:rPr/>
      </w:pPr>
      <w:r>
        <w:rPr/>
        <w:t>(1294)</w:t>
      </w:r>
    </w:p>
    <w:p>
      <w:pPr>
        <w:pStyle w:val="Normal"/>
        <w:bidi w:val="0"/>
        <w:jc w:val="center"/>
        <w:rPr/>
      </w:pPr>
      <w:r>
        <w:rPr/>
      </w:r>
    </w:p>
    <w:p>
      <w:pPr>
        <w:pStyle w:val="Normal"/>
        <w:bidi w:val="0"/>
        <w:jc w:val="center"/>
        <w:rPr/>
      </w:pPr>
      <w:r>
        <w:rPr/>
        <w:tab/>
        <w:t>„Egyetlen lány, asszony vagy özvegy sem adhatja el, ajándékozhatja oda, zálogosíthatja el javait, és nem is vállalhat velük kezességet gyámja nélkül, amennyiben három pfenniget meghaladó értékrôl van szó. Kivételt csak a kereskedôi foglalkozást ûzôk képez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avas Lujza</w:t>
      </w:r>
    </w:p>
    <w:p>
      <w:pPr>
        <w:pStyle w:val="Normal"/>
        <w:bidi w:val="0"/>
        <w:jc w:val="right"/>
        <w:rPr/>
      </w:pPr>
      <w:r>
        <w:rPr/>
        <w:t>––––––––––</w:t>
      </w:r>
    </w:p>
    <w:p>
      <w:pPr>
        <w:pStyle w:val="Normal"/>
        <w:bidi w:val="0"/>
        <w:jc w:val="both"/>
        <w:rPr/>
      </w:pPr>
      <w:r>
        <w:rPr/>
        <w:t>Harksen, Sibylle: A nô a középkorban</w:t>
      </w:r>
    </w:p>
    <w:p>
      <w:pPr>
        <w:pStyle w:val="Normal"/>
        <w:bidi w:val="0"/>
        <w:jc w:val="both"/>
        <w:rPr/>
      </w:pPr>
      <w:r>
        <w:rPr/>
        <w:tab/>
        <w:t>(Corvina, Budapest, 1976.) 11.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AZ ÁLLAMPOLGÁR MEGHATÁROZÁSA A FRANCIA ENCIKLOPÉDIÁBAN</w:t>
      </w:r>
    </w:p>
    <w:p>
      <w:pPr>
        <w:pStyle w:val="Normal"/>
        <w:bidi w:val="0"/>
        <w:jc w:val="center"/>
        <w:rPr/>
      </w:pPr>
      <w:r>
        <w:rPr/>
      </w:r>
    </w:p>
    <w:p>
      <w:pPr>
        <w:pStyle w:val="Normal"/>
        <w:bidi w:val="0"/>
        <w:jc w:val="center"/>
        <w:rPr/>
      </w:pPr>
      <w:r>
        <w:rPr/>
        <w:tab/>
        <w:t>Állampolgárnak azt nevezzük, aki egy nemzetségekbôl álló társadalom tagja, osztozik annak jogaiban, élvezi szabadságait. Aki ügyes-bajos dolgai miatt tartózkodik egy országban, de dolga végeztével el kell távozzék onnan, nem polgára, csak átmenetileg tagja annak a társadalomnak. Nem állampolgár az sem, akit ettôl a címtôl megfosztottak. A nôk, a fiatal gyermekek és a szolgák csupán egy teljesjogú polgár családtagjaiként számíthatnak erre a címre, valójában azonban ôk sem állampolgárok.</w:t>
      </w:r>
    </w:p>
    <w:p>
      <w:pPr>
        <w:pStyle w:val="Normal"/>
        <w:bidi w:val="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omoly Péter</w:t>
      </w:r>
    </w:p>
    <w:p>
      <w:pPr>
        <w:pStyle w:val="Normal"/>
        <w:bidi w:val="0"/>
        <w:jc w:val="right"/>
        <w:rPr/>
      </w:pPr>
      <w:r>
        <w:rPr/>
        <w:t>––––––––––</w:t>
      </w:r>
    </w:p>
    <w:p>
      <w:pPr>
        <w:pStyle w:val="Normal"/>
        <w:bidi w:val="0"/>
        <w:jc w:val="both"/>
        <w:rPr/>
      </w:pPr>
      <w:r>
        <w:rPr/>
        <w:t>A francia Enciklopédia – Szemelvények</w:t>
      </w:r>
    </w:p>
    <w:p>
      <w:pPr>
        <w:pStyle w:val="Normal"/>
        <w:bidi w:val="0"/>
        <w:jc w:val="both"/>
        <w:rPr/>
      </w:pPr>
      <w:r>
        <w:rPr/>
        <w:tab/>
        <w:t>(Gondolat, Budapest, 1962.) (Összeáll.: Gyôry János)150-151. o.</w:t>
      </w:r>
    </w:p>
    <w:p>
      <w:pPr>
        <w:pStyle w:val="Heading5"/>
        <w:numPr>
          <w:ilvl w:val="0"/>
          <w:numId w:val="0"/>
        </w:numPr>
        <w:bidi w:val="0"/>
        <w:rPr/>
      </w:pPr>
      <w:r>
        <w:rPr/>
      </w:r>
      <w:r>
        <w:br w:type="page"/>
      </w:r>
    </w:p>
    <w:p>
      <w:pPr>
        <w:pStyle w:val="Heading5"/>
        <w:bidi w:val="0"/>
        <w:rPr/>
      </w:pPr>
      <w:r>
        <w:rPr/>
        <w:t>BEBEL A NÔI JOGOKRÓL</w:t>
      </w:r>
    </w:p>
    <w:p>
      <w:pPr>
        <w:pStyle w:val="Normal"/>
        <w:bidi w:val="0"/>
        <w:jc w:val="center"/>
        <w:rPr/>
      </w:pPr>
      <w:r>
        <w:rPr/>
      </w:r>
    </w:p>
    <w:p>
      <w:pPr>
        <w:pStyle w:val="Normal"/>
        <w:bidi w:val="0"/>
        <w:jc w:val="center"/>
        <w:rPr/>
      </w:pPr>
      <w:r>
        <w:rPr/>
        <w:tab/>
        <w:t>(...) A nônek a férfival egyenlô joga van erôinek kifejtéséhez és szabad érvényesítéséhez; éppúgy ember, mint a férfi, s neki is meg kell adni azt a szabadságot, amit a férfinak, ti., hogy önállóan rendelkezzék saját személyével, hogy a maga ura legyen. Mit sem változtathat ezen az, hogy valaki véletlenül nônek született. Éppen olyan igaztalan dolog a nôt kizárni az egyenjogúságból csak azért, mert nônek, nem pedig férfinak született – amiben egyébként a férfi ugyanolyan ártatlan mint a nô –, mint bizonyos szabadságjogok gyakorlását attól tenni függôvé, hogy valaki milyen vallású vagy milyen politikai nézetet vall, s éppen olyan képtelenség, mint az, hogy két ember egymást ellenségnek tekinti, mert a születés véletlensége folytán különbözô népekhez vagy nemzetiségekhez tartoznak. Ezek szabad emberhez méltatlan nézetek. Az emberiség haladása abban áll, hogy ledönt mindent, ami az egyik embert a másiktól, az egyik osztályt a másiktól, az egyik nemet a másiktól függôségben tartja. Semmiféle egyenlôtlenség nem jogos, csak a természettôl való, amely az egyes lényeket – természeti rendeltetésük betöltése végett – különbözônek teremtette. A természetszabta korlátokat pedig egyik nem sem hághatja át, mert ezzel természeti rendeltetését semmisítené meg.</w:t>
      </w:r>
    </w:p>
    <w:p>
      <w:pPr>
        <w:pStyle w:val="Normal"/>
        <w:bidi w:val="0"/>
        <w:jc w:val="both"/>
        <w:rPr/>
      </w:pPr>
      <w:r>
        <w:rPr/>
        <w:t>(...)</w:t>
      </w:r>
    </w:p>
    <w:p>
      <w:pPr>
        <w:pStyle w:val="Normal"/>
        <w:bidi w:val="0"/>
        <w:jc w:val="center"/>
        <w:rPr/>
      </w:pPr>
      <w:r>
        <w:rPr/>
      </w:r>
    </w:p>
    <w:p>
      <w:pPr>
        <w:pStyle w:val="Normal"/>
        <w:bidi w:val="0"/>
        <w:jc w:val="center"/>
        <w:rPr/>
      </w:pPr>
      <w:r>
        <w:rPr/>
        <w:t>Harc a magánjogi egyenlôségért</w:t>
      </w:r>
    </w:p>
    <w:p>
      <w:pPr>
        <w:pStyle w:val="Normal"/>
        <w:bidi w:val="0"/>
        <w:jc w:val="center"/>
        <w:rPr/>
      </w:pPr>
      <w:r>
        <w:rPr/>
      </w:r>
    </w:p>
    <w:p>
      <w:pPr>
        <w:pStyle w:val="Normal"/>
        <w:bidi w:val="0"/>
        <w:jc w:val="both"/>
        <w:rPr/>
      </w:pPr>
      <w:r>
        <w:rPr/>
        <w:tab/>
        <w:t>Az ország törvényei és politikai intézményei mindig kifejezik egy faj, osztály vagy nem társadalmi függôségét. A törvény paragrafusokba foglalja az uralkodó érdekeket – s ez lesz az ország joga. A nô függô, elnyomott nem, ennek megfelelôen alakul jogi helyzete minden országban. Vannak negatív és pozitív jellegû törvények. Negatívak, amennyiben a jogok elosztásánál az elnyomottakat mellôzik, pozitívak, amennyiben megszabják az elnyomottak alárendelt helyzetét és esetleges kivételeket tesznek.</w:t>
      </w:r>
    </w:p>
    <w:p>
      <w:pPr>
        <w:pStyle w:val="Normal"/>
        <w:bidi w:val="0"/>
        <w:jc w:val="both"/>
        <w:rPr/>
      </w:pPr>
      <w:r>
        <w:rPr/>
        <w:tab/>
        <w:t>Magánjogunk a római jogon alapszik, amely az embert csak mint birtokló személyt ismeri. Csak részben maradt érvényben a régi germán jog, amely a nô iránt méltányosabb. A francia nyelv ember és férfi megjelölésre egyaránt az „homme” szót használja, az angol a „man” szót, ugyanígy a francia jog az embert csak mint férfit ismeri, s még néhány évtizeddel ezelôtt csaknem ugyanez volt a helyzet Angliában is, ahol a nô rabszolgaként függött a férfitól. Miként egykor Rómában: csak római polgárok léteztek és a római polgárok feleségei, polgárnôk nem.</w:t>
      </w:r>
    </w:p>
    <w:p>
      <w:pPr>
        <w:pStyle w:val="Normal"/>
        <w:bidi w:val="0"/>
        <w:jc w:val="both"/>
        <w:rPr/>
      </w:pPr>
      <w:r>
        <w:rPr/>
        <w:tab/>
        <w:t>Németországban a nô jogi helyzete annyiban javult, hogy a tarka egyveleg helyébe egységes polgári jog lépett, és ezáltal általánossá váltak olyan jogok, amelyekkel a nô helyenként rendelkezett. Ennek alapján a hajadon nô jogot nyert gyámtiszt viselésére; házasságkötésnél és végrendelkezésnél is tanúskodhattak nôk, továbbá teljes szabadságot kaptak üzleti ügyekben, azaz joguk volt szerzôdések kötésére, kivéve, hogy a férjes nô férje hozzájárulása nélkül saját személyében kötelezettséget, gyámi tisztet nem vállalhat. A házassági együttélés mindkét félre kötelezô, feltéve, hogy az egyik fél nem él vissza ezzel a jogával. Ha azonban ebben a kérdésben a házasfelek közt nézeteltérés támad, akkor a férfi dönt, nevezetesen ôt illeti a lakóhely és lakás megválasztásának joga is. Az asszony csak abban az esetben nem köteles engedelmeskedni, ha a férj visszaél jogával. A háztartás vezetésére csak a nô jogosult, övé az ún. kulcshatalom, melynél fogva a háztartás körén belül elláthatja férje ügyeit és képviselheti annak érdekeit. A férj felelôs a feleség által vállalt kötelezettségekért. De a férjnek joga van felesége kulcshatalmát korlátozni, vagy teljesen meg is vonni. Ha visszaél ezzel a jogával, a gyámhatóság megszüntetheti a korlátozást. A feleség köteles ellátni a házimunkát, és végezni a férj foglalkozási körébe esô munkákat is, de csak abban az esetben, ha ilyen tevékenység a férj életviszonyai között szokásos.</w:t>
      </w:r>
    </w:p>
    <w:p>
      <w:pPr>
        <w:pStyle w:val="Normal"/>
        <w:bidi w:val="0"/>
        <w:jc w:val="both"/>
        <w:rPr/>
      </w:pPr>
      <w:r>
        <w:rPr/>
        <w:tab/>
        <w:t>A Reichstag elutasította a házasságon belüli vagyonmegosztásra vonatkozó javaslatot. Ez csak a házassági szerzôdés útján biztosítható, de a szerzôdéskötés elég gyakran elmarad a házasság megkötésekor, és ez utólag bonyodalmakhoz vezet. Ezzel szemben bevezették az egységes vagyonkezelést, e szerint a férjet illeti a feleség vagyonának kezelése és haszonélvezete, de ez csak a házasságba hozott vagyonra vonatkozik. A nônek csupán afölött van korlátlan rendelkezési és kezelési joga, amit a házasság fennállása alatt saját munkájával vagy valamely üzleti tevékenységgel szerez. A férjnek nincs joga arra, hogy jogügyletek útján a nô által hozott vagyonnal kapcsolatban a nôt terhelô kötelezettséget vállaljon. Azonkívül a nônek, ha megalapozottan gyanítja, hogy a házasságba hozott vagyona veszélyeztetve van, ami gyakran csak késôn derül ki – joga van biztosítékot követelni. Azonkívül keresetet indíthat az egységes vagyonkezelés megszüntetéséért, ha a férj magatartása komolyan veszélyezteti a feleség és a gyermekek megélhetését. A helytelen kezelésbôl származó kárért a férj a felelôs.</w:t>
      </w:r>
    </w:p>
    <w:p>
      <w:pPr>
        <w:pStyle w:val="Normal"/>
        <w:bidi w:val="0"/>
        <w:jc w:val="both"/>
        <w:rPr/>
      </w:pPr>
      <w:r>
        <w:rPr/>
        <w:tab/>
        <w:t>Nagy igazságtalanság érheti a nôt a házasság felbontása esetén. Ilyen esetben ugyanis a házastársak közös szerzeménye a férfié marad, akkor is, ha a férfi hibájából mondják ki a válást és a nô szerezte a vagyon nagyobb részét, ezzel szemben a nô csak akkor igényelheti a társadalmi helyzetének megfelelô eltartást, ha saját vagyonából vagy munkájából erre nem futja. Továbbá a férjé marad válás esetén az a vagyon, amely a nô vagyonának el nem használt jövedelmébôl gyûlt össze.</w:t>
      </w:r>
    </w:p>
    <w:p>
      <w:pPr>
        <w:pStyle w:val="Normal"/>
        <w:bidi w:val="0"/>
        <w:jc w:val="both"/>
        <w:rPr/>
      </w:pPr>
      <w:r>
        <w:rPr/>
        <w:tab/>
        <w:t>Az apai hatalom helyébe a szülôi hatalom lépett, de a szülôk közötti nézeteltérés esetén az apa véleménye a döntô. Ha az apa meghal, akkor a szülôi hatalom gyakorlása, a gyermek vagyonának haszonélvezetével együtt az anyára száll. Az elvált asszony, még ha a gyermek nevelése rá is van bízva, nem képviselheti gyermekét, és nem kezelheti annak vagyonát, az apa ezzel szemben szülôi jogát csorbítatlanul gyakorolhatja.</w:t>
      </w:r>
    </w:p>
    <w:p>
      <w:pPr>
        <w:pStyle w:val="Normal"/>
        <w:bidi w:val="0"/>
        <w:jc w:val="both"/>
        <w:rPr/>
      </w:pPr>
      <w:r>
        <w:rPr/>
        <w:tab/>
        <w:t>Angliában 1870-ig a szokásjog szerint a férjet illette a feleség ingó vagyonának tulajdona. A feleség csak ingatlan javainak tulajdonjogát tartotta meg, de a kezelés és a haszonélvezet joga itt is a férjet illette. Törvény elôtt az angol nô nulla volt; nem kezdeményezhetett semmiféle jogügyletet, még érvényes végrendeletet sem készíthetett; férje jobbágya volt. Olyan bûncselekményért, melyet férje jelenlétében követett el, a férj volt felelôs; a nôt kiskorúnak tekintették. Ha valakinek kárt okozott, ezt a kárt úgy ítélték meg, mintha háiziállat követte volna el; a férjnek kellett a kárt megtérítenie. J. N. Wood püspöknek 1888-ban a Westminsterben tartott elôadásából kitûnik, hogy a nônek még száz évvel ezelôtt sem volt szabad az asztalnál ennie, és csak akkor szólhatott, ha kérdezték. Az ágy felett a férj hatalmának jelvényeként korbács lógott, amelyet a férjnek szabad volt használnia, ha felesége nem járt a kedvében. Az asszony parancsainak csak leányai tartoztak engedelmeskedni, fiai szolgálónak tekintették.</w:t>
      </w:r>
    </w:p>
    <w:p>
      <w:pPr>
        <w:pStyle w:val="Normal"/>
        <w:bidi w:val="0"/>
        <w:jc w:val="both"/>
        <w:rPr/>
      </w:pPr>
      <w:r>
        <w:rPr/>
        <w:tab/>
        <w:t>Az 1870., 1882. és 1893. évi törvények értelmében a nô nemcsak egyedüli tulajdonosa mindannak, amit a házasságba visz, hanem annak is, amit szerez vagy amihez öröklés vagy ajándékozás útján hozzájut. E jogviszony csak a házastársak közötti külön szerzôdéssel módosítható. Az angol törvényhozás itt az amerikai példát követte. Az 1886. évi Custody of Infants Act óta a szülôi hatalom az apa halála után az anyára száll. Az 1890. évi Intestate Estates Act óta érvényben levô megreformált örökösödési jog a férfit továbbra is elônyben részesíti. Mindkét házastársnak végrendelkezési joga van. Ha azonban nincs végrendelet, akkor az elhalt feleség egész ingó vagyona az apára száll. Az özvegy ellenben csak az ingó vagyon egyharmadát, illetve az ingatlanok járadékának egyharmadát örökli, a többi a gyermekeké. Az új, 1908. évi Married Women’s Property Act értelmében a férjes asszony köteles szüleinek és férjének eltartására. De a régi középkori jognak még igen sok maradványa van érvényben, amelyek nagymértékben befolyásolják a férjes asszony helyzetét. Amint láttuk, a házasság felbontása terén a nô jogi helyzete még ma is nagyon kedvezôtlen. A férfi által elkövetett házasságtörés még nem szolgál válóokul a nô számára, csak ha kegyetlenkedéssel, bigámiával, nemi erôszakossággal stb. párosul.</w:t>
      </w:r>
      <w:r>
        <w:rPr>
          <w:rStyle w:val="FootnoteAnchor"/>
          <w:b/>
          <w:bCs w:val="false"/>
          <w:i w:val="false"/>
          <w:iCs w:val="false"/>
          <w:caps w:val="false"/>
          <w:smallCaps w:val="false"/>
          <w:strike w:val="false"/>
          <w:dstrike w:val="false"/>
          <w:outline w:val="false"/>
          <w:vanish w:val="false"/>
          <w:position w:val="8"/>
          <w:sz w:val="16"/>
          <w:szCs w:val="16"/>
        </w:rPr>
        <w:footnoteReference w:id="123"/>
      </w:r>
    </w:p>
    <w:p>
      <w:pPr>
        <w:pStyle w:val="Normal"/>
        <w:bidi w:val="0"/>
        <w:jc w:val="both"/>
        <w:rPr/>
      </w:pPr>
      <w:r>
        <w:rPr/>
        <w:tab/>
        <w:t>A nô szempontjából általában is nagyon kedvezôtlen maradt a polgári jog Franciaországban és mindazokban az országokban – többnyire latin országokban –, amelyekben erôsen érezhetô a francia Code Civil hatása, vagy ahol az bizonyos módosításokkal mindmáig érvényes. Így például Belgium, Spanyolország, Portugália, Olaszország, Orosz-Lengyelország, Németalföld és a legtöbb svájci kanton területén. Jellemzô és ma is érvényes mondás ôrizte meg I. Napóleon felfogását a nô helyzetérôl: „Nem is francia az a nô, aki azt teheti, ami neki tetszik.”</w:t>
      </w:r>
      <w:r>
        <w:rPr>
          <w:rStyle w:val="FootnoteAnchor"/>
          <w:b/>
          <w:bCs w:val="false"/>
          <w:i w:val="false"/>
          <w:iCs w:val="false"/>
          <w:caps w:val="false"/>
          <w:smallCaps w:val="false"/>
          <w:strike w:val="false"/>
          <w:dstrike w:val="false"/>
          <w:outline w:val="false"/>
          <w:vanish w:val="false"/>
          <w:position w:val="8"/>
          <w:sz w:val="16"/>
          <w:szCs w:val="16"/>
        </w:rPr>
        <w:footnoteReference w:id="124"/>
      </w:r>
      <w:r>
        <w:rPr/>
        <w:t xml:space="preserve"> A nô, amint férjhez megy, férje gyámsága alá kerül. A Code Civil 215. §-a értelmében férje beleegyezése nélkül nem járhat el bíróság elôtt, még ha nyilvános kereskedést folytat is. A 213. § szerint a férjnek oltalmaznia kell feleségét, a feleség viszont engedelmességgel tartozik férjének. A férj kezeli a nônek a házasságba hozott vagyonát, felesége javait eladhatja, elidegenítheti vagy jelzálogkölcsönnel terhelheti meg anélkül, hogy ehhez a feleség közremûködése vagy beleegyezése szükséges volna. Ennek következtében az asszony gyakran rabszolga-helyzetben van. A férfi léha nôszemélyekkel vagy a kocsmában költi el a nô keresetét, adósságokba veri magát, vagy elkártyázza az asszony vagyonát, és a feleség gyermekeivel együtt nyomorog; a férfinak joga van az asszony munkaadójától követelnie, hogy neki fizesse ki feleségének keresetét. Ki veheti rossz néven a nôtôl, ha ilyen körülmények között lemond a frivol házasság megkötésérôl, ami Franciaországban oly gyakori eset?</w:t>
      </w:r>
    </w:p>
    <w:p>
      <w:pPr>
        <w:pStyle w:val="Normal"/>
        <w:bidi w:val="0"/>
        <w:jc w:val="both"/>
        <w:rPr/>
      </w:pPr>
      <w:r>
        <w:rPr/>
        <w:tab/>
        <w:t>Továbbá a nô a legtöbb latin országban nem tanúskodhat szerzôdéskötésnél, végrendelkezésnél vagy – Franciaországban 1897-ig – közjegyzô elôtt. Különös ellentmondás, hogy ezzel szemben tanúskodhat a törvény elôtt bûnperekben, sôt esetleg az ô tanúvallomása alapján ítélhetnek halálra egy embert. Büntetôjogi szempontból a nôt mindenütt teljes jogúnak tekintik, és minden bûntettért és vétségért éppen úgy felel, mint a férfi. Errôl az ellentmondásról derék törvényhozóink nem vesznek tudomást. A nô mint özvegy végrendelkezhet vagyonáról, de sok országban nem lehet végrendeleti tanú, ezzel szemben a Code Civil 1029. cikkelye értelmében kinevezhetô végrendeleti végrehajtónak. Olaszországban 1877 óta a nô teljes értékû tanúnak számít magánjogi ügyekben is.</w:t>
      </w:r>
    </w:p>
    <w:p>
      <w:pPr>
        <w:pStyle w:val="Normal"/>
        <w:bidi w:val="0"/>
        <w:jc w:val="both"/>
        <w:rPr/>
      </w:pPr>
      <w:r>
        <w:rPr/>
        <w:tab/>
        <w:t>A férfi kiváltságos jogi helyzete különösen szembeötlô a házasság felbontását szabályozó törvényekben. A Code Civil értelmében Franciaországban a férj válókeresetet indíthatott, ha a feleség házasságtörést követett el; ezzel szemben a 230. cikkely értelmében az asszony csak akkor indíthatott ilyen keresetet, ha a férj ágyastársát befogadta a közös háztartásba. Ezt a cikkelyt az 1884. július 27-i válási törvény hatályon kívül helyezi, de a francia büntetôjogban továbbra is fennáll a megkülönböztetés, ami nagyon jellemzô a francia törvényhozókra. A nôt házasságtörésért 3 hónaptól 2 évig terjedô fogházbüntetéssel sújtják. A férfit csak akkor büntetik meg, ha, a Code Civil elôbbi meghatározása értelmében, a közös háztartásban ágyast tart, és a feleség emiatt panaszt emel. De ha bûnösnek nyilvánítják, csak 100-2000 frankig terjedhetô pénzbüntetéssel sújtják. (A Code Pénal 337. és 339. cikkelye.) Ilyen jogegyenlôtlenség lehetetlen volna, ha a francia parlamentben nôk is ülnének. Hasonló a helyzet Belgiumban. A nôt házasságtörésért ugyanazzal a büntetéssel sújtják, mint Franciaországban, a férj viszont csak akkor büntethetô, ha a házasságtörés a házastársak lakásán történt – ez esetben a férfira 1 hónaptól 1 évig terjedhetô fogházbüntetést szabhatnak ki. Belgiumban valamivel igazságosabb a törvény, mint Franciaországban, de itt is, ott is kétféle jogszabály van érvényben, az egyik vonatkozik a nôre, a másik a férfira. Hasonló rendelkezések vannak a francia jog befolyása alatt Spanyolországban és Portugáliában. Az olasz magánjog (1865) csak akkor engedi meg a nônek a válást, ha a férj ágyasát a közös lakásban tartja, vagy olyan helyen, ahol az ágyastárs jelenléte különösen sértô a feleségre. 1907-ben azzal a (június 21-i) törvénnyel egyidejûleg, amely a Code Civilnek a házasságkötésre vonatkozó többi cikkelyét módosítja, végül mindkét kamara elfogadta a július 13-i törvényt, amely a nôt teszi egyedüli tulajdonosává mindannak, amit önállóan szerzett vagy amihez öröklés vagy ajándékozás útján jut. A férj elveszítette rendelkezési jogát a feleség saját vagyona felett. Ez az elsô rés a francia törvényhozásban, és a francia nô most jutott el arra a szintre, amelyre az angol nôt az 1870. évi törvény helyezte.</w:t>
      </w:r>
    </w:p>
    <w:p>
      <w:pPr>
        <w:pStyle w:val="Normal"/>
        <w:bidi w:val="0"/>
        <w:jc w:val="both"/>
        <w:rPr/>
      </w:pPr>
      <w:r>
        <w:rPr/>
        <w:tab/>
        <w:t>Nemcsak a Code Civilhez képest, hanem a német polgári törvénykönyvhöz képest is sokkal nagyobb haladást jelent az új svájci polgári törvénykönyv, amelyet 1907. december 10-én fogadtak el, és amely 1912. január 1-ével érvénybe lépett. Míg az egyes kantonok különféle törvényei részben a Code Civilt követték, mint például Genf, Waadt, az olasz Svájc, részben az osztrák jogot, mint Bern és Luzern, részben pedig a régi szokásjogot – Schwyz, Uri, Unterwalden stb. – most Svájc egységes törvénykönyvet kap. Az új törvénykönyv biztosítja a nôk és a gyermekek szabadságát. Még abban az esetben is elismeri a nônek a közös vagyonra (illetve annak egyharmadára) való jogát, ha csak mint segéderô vagy mint háziasszony tevékenykedett. Az örökösödési jog szempontjából is jobb helyzetbe került, mint a Német Birodalomban. Így a férj szülei mellett a hagyaték felének tulajdonjogán kívül a másik felének életfogytiglani haszonélvezete is megilleti. A feleségükrôl és gyermekükrôl kellôképp nem gondoskodó férjek adósait a törvény kötelezheti arra, hogy a feleségnek fizessenek. A házassági akadályok között nem szerepel az a rendelkezés, mely szerint az elvált házastársaknak tilos házasságra lépniük azzal, akivel a házasságtörést elkövették. (A Code Civil ilyen értelmû 298. §-át 1904-ben Franciaországban is hatályon kívül helyezték.) A házassági vagyonjogot lényegében úgy rendezi, mint a német polgári törvénykönyv. Elsôsorban a házassági szerzôdés az irányadó, amely mind a házasság elôtt, mind a házasság tartama álatt megköthetô. Házasságon kívül született gyermekek, ha az anyának házasságot ígértek, nemcsak tartásdíjra tarthatnak igényt, mint a Német Birodalomban, hanem az apa nevének és társadalmi vagyonának megítélésére is, és ezzel elnyerik a törvényes gyermekek jogi helyzetét.</w:t>
      </w:r>
    </w:p>
    <w:p>
      <w:pPr>
        <w:pStyle w:val="Normal"/>
        <w:bidi w:val="0"/>
        <w:jc w:val="both"/>
        <w:rPr/>
      </w:pPr>
      <w:r>
        <w:rPr/>
        <w:tab/>
        <w:t>Svédország az 1874. december 11-i törvénnyel a feleségnek szabad rendelkezési jogot ad mindarra nézve, amit személyes munkával szerez. Dániában ugyanezt az elvet 1880-ban emelték jogérvényre. Azonkívül a dán törvények értelmében a nô nem felel vagyonával a férj adósságaiért. Hasonlóan intézkedik az 1888. évi norvég és az 1889-i finn törvény: a férjes asszony ugyanúgy rendelkezik vagyona felett, mint a hajadon, csak egyes kivételeket ismer a törvény. A norvég törvény megmondja, hogy a nôt a házasság megfosztja szabadságától.</w:t>
      </w:r>
    </w:p>
    <w:p>
      <w:pPr>
        <w:pStyle w:val="Normal"/>
        <w:bidi w:val="0"/>
        <w:jc w:val="both"/>
        <w:rPr/>
      </w:pPr>
      <w:r>
        <w:rPr/>
        <w:tab/>
        <w:t>„A skandináv országokban, akárcsak a legtöbb más országban, ez az egyetemes mozgalom, amely kiszélesítette a nô »külön vagyonához« való jogát, ugyanazon a ponton kezdôdött, mint Angliában is: a feleség kereseténél. Az uralkodó osztályok ugyanis sokkal könnyebben feladták a kisembernek a dolgozó asszonnyal szemben bírt patriarchális jogát, mint a saját rétegükhöz tartozó férfi jogát a vagyonos nôvel szemben.”</w:t>
      </w:r>
      <w:r>
        <w:rPr>
          <w:rStyle w:val="FootnoteAnchor"/>
          <w:b/>
          <w:bCs w:val="false"/>
          <w:i w:val="false"/>
          <w:iCs w:val="false"/>
          <w:caps w:val="false"/>
          <w:smallCaps w:val="false"/>
          <w:strike w:val="false"/>
          <w:dstrike w:val="false"/>
          <w:outline w:val="false"/>
          <w:vanish w:val="false"/>
          <w:position w:val="8"/>
          <w:sz w:val="16"/>
          <w:szCs w:val="16"/>
        </w:rPr>
        <w:footnoteReference w:id="125"/>
      </w:r>
    </w:p>
    <w:p>
      <w:pPr>
        <w:pStyle w:val="Normal"/>
        <w:bidi w:val="0"/>
        <w:jc w:val="both"/>
        <w:rPr/>
      </w:pPr>
      <w:r>
        <w:rPr/>
        <w:tab/>
        <w:t>Az 1908. május 27-i törvénnyel a dán törvényhozás további lépést tesz elôre. Ha a férj, illetve az apa nem tesz eleget eltartási kötelezettségének, akkor a feleség, illetve a gyermekek követelhetik, hogy – miután a hatóság megállapította a nekik járó tartásdíj összegét – ezt számukra közpénzbôl folyósítsák.</w:t>
      </w:r>
    </w:p>
    <w:p>
      <w:pPr>
        <w:pStyle w:val="Normal"/>
        <w:bidi w:val="0"/>
        <w:jc w:val="both"/>
        <w:rPr/>
      </w:pPr>
      <w:r>
        <w:rPr/>
        <w:tab/>
        <w:t>A legtöbb országban a fennálló törvények értelmében a gyermekek nevelésének és a nevelésre vonatkozó intézkedésnek a joga az apát illeti; itt-ott az anyának alárendelt beleszólást biztosítanak. Az anyajogi idôkkel szöges ellentétben álló régi római elv, amely szerint az apát illeti a gyermek felett minden jog és hatalom, mindenütt uralkodik a törvényhozásban.</w:t>
      </w:r>
    </w:p>
    <w:p>
      <w:pPr>
        <w:pStyle w:val="Normal"/>
        <w:bidi w:val="0"/>
        <w:jc w:val="both"/>
        <w:rPr/>
      </w:pPr>
      <w:r>
        <w:rPr/>
        <w:tab/>
        <w:t>Oroszországban a férjes asszony csak saját vagyona fölött rendelkezhet. Ami keresôtevékenységét illeti, teljesen függô helyzetben van férjétôl. A férj engedélye nélkül nem állítanak ki számára útlevelet, amely minden lakóhelyváltozáshoz szükséges. Állás vállalásához vagy valamely keresôtevékenység gyakorlásához szintén szüksége van férje hozzájárulására. A válást az érvényben levô törvények annyira megnehezítik, hogy ez csak a legritkább esetekben jöhet létre. Sokkal függetlenebb a nô a régi paraszti közösségekben, ami a még fennmaradt kommunisztikus intézményeknek vagy azok emlékének tulajdonítható. A nô maga kezelte vagyonát. Végtére a kommunizmus az a társadalmi állapot, amely a nô számára kedvezô. Ez derült ki annak idején az anyajog korának jellemzésekor.</w:t>
      </w:r>
      <w:r>
        <w:rPr>
          <w:rStyle w:val="FootnoteAnchor"/>
          <w:b/>
          <w:bCs w:val="false"/>
          <w:i w:val="false"/>
          <w:iCs w:val="false"/>
          <w:caps w:val="false"/>
          <w:smallCaps w:val="false"/>
          <w:strike w:val="false"/>
          <w:dstrike w:val="false"/>
          <w:outline w:val="false"/>
          <w:vanish w:val="false"/>
          <w:position w:val="8"/>
          <w:sz w:val="16"/>
          <w:szCs w:val="16"/>
        </w:rPr>
        <w:footnoteReference w:id="126"/>
      </w:r>
    </w:p>
    <w:p>
      <w:pPr>
        <w:pStyle w:val="Normal"/>
        <w:bidi w:val="0"/>
        <w:jc w:val="both"/>
        <w:rPr/>
      </w:pPr>
      <w:r>
        <w:rPr/>
        <w:tab/>
        <w:t>Az Egyesült Államokban a nôk kivívták teljes magánjogi egyenlôségüket, s megakadályozták az angol vagy más hasonló prostitúciós törvények bevezetését.</w:t>
      </w:r>
    </w:p>
    <w:p>
      <w:pPr>
        <w:pStyle w:val="Normal"/>
        <w:bidi w:val="0"/>
        <w:jc w:val="center"/>
        <w:rPr/>
      </w:pPr>
      <w:r>
        <w:rPr/>
      </w:r>
    </w:p>
    <w:p>
      <w:pPr>
        <w:pStyle w:val="Normal"/>
        <w:bidi w:val="0"/>
        <w:jc w:val="center"/>
        <w:rPr/>
      </w:pPr>
      <w:r>
        <w:rPr/>
        <w:t>Harc a politikai egyenjogúságért</w:t>
      </w:r>
    </w:p>
    <w:p>
      <w:pPr>
        <w:pStyle w:val="Normal"/>
        <w:bidi w:val="0"/>
        <w:jc w:val="center"/>
        <w:rPr/>
      </w:pPr>
      <w:r>
        <w:rPr/>
      </w:r>
    </w:p>
    <w:p>
      <w:pPr>
        <w:pStyle w:val="Normal"/>
        <w:bidi w:val="0"/>
        <w:jc w:val="both"/>
        <w:rPr/>
      </w:pPr>
      <w:r>
        <w:rPr/>
        <w:tab/>
        <w:t>A férfiak és a nôk közötti kézzelfogható jogi egyenlôtlenség a leghaladóbb nôket arra késztette, hogy törvényes egyenjogúsításuk érdekében politikai jogokat követeljenek. Ugyanez a gondolat vezette a munkásosztályt, amikor a politikai hatalom megragadása érdekében fejtett ki agitációt. Ami helyes a munkásosztály szempontjából, nem lehet helytelen a nô szempontjából sem. Az elnyomott, jogfosztott, háttérbe szorított nônek nemcsak joga, hanem kötelessége is, hogy védekezzék és minden megfelelônek látszó eszközt megragadjon függetlensége kivívására. Persze e törekvések ellen ismét síkra szállnak a reakciósok. Lássuk, mi jogon.</w:t>
      </w:r>
    </w:p>
    <w:p>
      <w:pPr>
        <w:pStyle w:val="Normal"/>
        <w:bidi w:val="0"/>
        <w:jc w:val="both"/>
        <w:rPr/>
      </w:pPr>
      <w:r>
        <w:rPr/>
        <w:tab/>
        <w:t>Kiváló szellemi képességû nôk a legkülönbözôbb népeknél a legkülönbözôbb korszakokban – ott is, ahol nem volt kezükben a fejedelmi hatalom – jelentôs politikai befolyásra tudtak szert tenni. Még a pápai udvarban is akad erre példa. Ha a nôk az ôket megilletô jogok révén nem tudtak közvetlenül befolyást gyakorolni, akkor megtették ezt úgy, hogy éltek szellemi fölényükkel, sôt még cselszövésekhez és fondorlatokhoz is folyamodtak. Különösen nagy hatalmuk volt századokon át a francia udvarban, de ugyanúgy a spanyol udvarban és az itáliai udvarokban is. Fülöp spanyol király udvarában, a XVII. század vége felé tizenhárom évig Marie de Trémouille fôkamarásnô, Bracciano és Ursino hercegnôje volt Spanyolország elsô minisztere, s ezen idô alatt kitûnôen irányította a spanyol politikát. Egyes fejedelmi maîtresse-ek is nagyszerûen értettek ahhoz, hogy óriási politikai befolyást biztosítsanak maguknak; gondoljunk csak Madame de Maintenonnak, XIV. Lajos maîtresse-ének, és Pompadournak, XV. Lajos maîtresse-ének ismert nevére. Ama nagy szellemi mozgalomtól, amelynek a XVIII. században Montesquieu, Voltaire, d’Alambert, Holbach, Helvetius, La Mettrie, Rousseau és mások voltak fô képviselôi, a nôk sem tartották távol magukat. Sokan közülük talán csak divatból vagy intrikus hajlamaik kielégítése céljából, esetleg más, nem éppen emelkedett indokok alapján vettek részt e nagy mozgalomban, amely kétségbevonta az állam és a hûbéri társadalom alapjait, de annyi bizonyos, hogy nagyrészt a magasztos célokért való lelkesedés és az ôszinte érdeklôdés vezérelte ôket. Már évtizedekkel azelôtt, hogy a nagy forradalom tisztító viharként végigseperte Franciaországot, gyökerestül kitépve és földre döntve mindent, ami régi, s ujjongó lelkesedést keltve az egész kultúrvilágban, tömegesen áramlottak a nôk a tudományos és politikai klubokba, ahol részt vettek a filozófiai, természettudományos, szociális és politikai kérdések körül folyó, rendkívül bátor vitákban. S amikor végül 1789 júliusában a Bastille ostroma megadta a jelt a nagy forradalomra, mind a felsô rétegekbôl, mind a nép körébôl jócskán akadtak nôk, akik igen tevékenyen beleavatkoztak az eseményekbe és – akár pozitív, akár negatív irányban – jelentôs befolyást gyakoroltak alakulásukra. Jóban és rosszban a szélsôségek felé hajolva, felléptek mindenütt, ahol alkalmuk nyílt rá. A történetírók legtöbbje a nagyszerû eredményeknél jóval többet foglalkozott a forradalom túlkapásaival, amelyek az adott viszonyok mellett igen természetesek voltak, mert az uralkodó osztályok mondhatatlan korrupciója, kizsákmányolása, csalásai, aljassága és árulása feletti elkeseredésbôl fakadtak. Ezen egyoldalú leírások hatására írta Schiller, hogy „...hiénákká lesznek itt a nôk és gúnyt ûznek az iszonyattal”. S mégis, azokban az években a nôk oly sok példát nyújtottak hôsiességbôl, lelki nagyságból és csodálatra méltó önfeláldozásból, hogy tárgyilagos könyvet írni „a nagy forradalom asszonyairól” annyi volna, mint messze világító diadaloszlopot állítani nekik.</w:t>
      </w:r>
      <w:r>
        <w:rPr>
          <w:rStyle w:val="FootnoteAnchor"/>
          <w:b/>
          <w:bCs w:val="false"/>
          <w:i w:val="false"/>
          <w:iCs w:val="false"/>
          <w:caps w:val="false"/>
          <w:smallCaps w:val="false"/>
          <w:strike w:val="false"/>
          <w:dstrike w:val="false"/>
          <w:outline w:val="false"/>
          <w:vanish w:val="false"/>
          <w:position w:val="8"/>
          <w:sz w:val="16"/>
          <w:szCs w:val="16"/>
        </w:rPr>
        <w:footnoteReference w:id="127"/>
      </w:r>
      <w:r>
        <w:rPr/>
        <w:t xml:space="preserve"> Hiszen még Michelet szerint is a nôk alkották a forradalom élcsapatát. Az általános nyomor, melyben a francia nép a Bourbonok gyalázatos rablóuralma alatt élt, természetesen a nôket sújtotta a legjobban. Csaknem minden tisztességes kereseti lehetôségtôl elzárva, tízezrek estek áldozatul a prostitúciónak. Ehhez járult az 1789-es éhínség, amely a végsôkig fokozta a nôk és hozzátartozóik nyomorát. Ez kényszerítette ôket októberben arra, hogy megostromolják a városházát, és tömegesen kivonuljanak Versailles-ba, az udvar székhelyére; de ugyanez késztette sokukat arra is, hogy a nemzetgyûléshez benyújtott petícióban követeljék „a férfi és nô közötti egyenlôség visszaállítását, a nôk számára a munka szabadságának biztosítását, és ama hivatalok megnyitását, amelyeknek betöltésére megfelelô képességekkel rendelkeznek”. S mivel megértették, hogy jogaik kivívásához hatalomra van szükségük, s hogy hatalmuk csak akkor lesz, ha szervezkednek és tömörülnek – Franciaország-szerte nôegyesületeket alakítottak, néhol meglepôen magas taglétszámot elérve, s részt vettek a férfiak gyûlésein is. A zseniális Madame Roland a forradalom „államférfiai”, a girondisták között játszott vezetô szerepet, a tüzes és ékesszóló Olympe de Gouges pedig a nép asszonyainak vezetését vette kezébe és vérmérsékletébôl tüzelt szenvedélyes lelkesedéssel szállt síkra érdekeikért.</w:t>
      </w:r>
    </w:p>
    <w:p>
      <w:pPr>
        <w:pStyle w:val="Normal"/>
        <w:bidi w:val="0"/>
        <w:jc w:val="both"/>
        <w:rPr/>
      </w:pPr>
      <w:r>
        <w:rPr/>
        <w:tab/>
        <w:t>Amikor 1793-ban a konvent proklamálta az emberi jogokat (les droits de l’homme), Olympe de Gouges azonnal felismerte, hogy itt csak a férfi jogairól van szó. Rose Lacombe-bal és másokkal együttmûködve 17 pontban kidolgozta „a nôk jogait”, és ezeket társai Brumaire 28-án (1793. november 20-án) a párizsi községtanács elôtt részletesen megindokoltak. Fejtegetéseik még ma is teljesen helytállók és a következô, a helyzetnek megfelelô mondat is szerepelt bennük: „Ha a nônek joga van a vérpadra lépni, akkor legyen joga a szónoki emelvényre lépni is.” Követeléseiket nem teljesítették. Ezzel szemben az a megállapítás, hogy a nônek joga van a vérpadra lépni, véresen beigazolódott. Gouges-nak a nôk jogaiért való fellépése és a konvent túlkapásai ellen vívott harca elég volt ahhoz, hogy a konvent érettnek ítélje ôt a vérpadra; feje november 3-án porba hullott. Öt nappal késôbb Madame Roland is követte ôt a vérpadon. Mindketten hôsökhöz illôen haltak meg. Nem sokkal haláluk elôtt, 1793. október 17-én a konvent azzal is tanújelét adta nôellenes felfogásának, hogy elhatározta az összes nôegyesületek feloszlatását. Késôbb odáig mentek, hogy – amikor a nôk továbbra is tiltakoztak a rajtuk esett igazságtalanság ellen – eltiltották nekik a konvent meg a nyilvános gyûlések látogatását, és mint zendülôket kezelték ôket.</w:t>
      </w:r>
    </w:p>
    <w:p>
      <w:pPr>
        <w:pStyle w:val="Normal"/>
        <w:bidi w:val="0"/>
        <w:jc w:val="both"/>
        <w:rPr/>
      </w:pPr>
      <w:r>
        <w:rPr/>
        <w:tab/>
        <w:t>Mielôtt a konvent a Franciaország ellen vonuló monarchikus Európával szembenállva kihirdette, hogy „veszélyben a haza”, s elrendelte a népfelkelést, a párizsi nôk ajánlkoztak arra – amit húsz esztendôvel késôbb lelkes porosz nôk meg is tettek –, hogy fegyverrel a kezükben védik a hazát, remélvén, hogy ezzel bebizonyítják jogukat az egyenlôségre. De ekkor a községtanácsban felállt a radikális Chaumette, és megkérdezte: „Mióta van joguk a nôknek nemüket megtagadni és férfiakká lenni? Mióta szokás elvetni a háztartás szelíd gondjait, gyermekeik bölcsôjét azért, hogy kilépjenek a nyilvánosság porondjára, a szónoki emelvényrôl beszédeket mondjanak, a katonaság soraiba álljanak, egyszóval, olyan kötelességeket teljesítsenek, amelyeket a természet egyedül a férfi számára tartott fenn? A természet így szólt a férfihoz: Légy férfi! A lóverseny, a vadászat, a földmûvelés, a politika és mindenféle erôfeszítés a te kiváltságod! A nôhöz így szólt: Légy nô! A gyermekek, a háztartás gondja, az anyaság édes nyugtalansága – ez a te munkád! Oktalan asszonyok, miért akartok férfiakká lenni? Nincsenek eléggé megosztva az emberek? Mire van még szükségetek? A természet nevében maradjatok, amik vagytok; ahelyett, hogy oly viharos életünk veszélyeiért irigyelnétek bennünket, érjétek be azzal, hogy családjaink erôdjében feledtetitek velünk e veszélyeket, midôn szemeink elragadtatva megnyugszanak gyermekeinken, kiket a ti gyengéd gondoskodástok tett boldoggá.”</w:t>
      </w:r>
    </w:p>
    <w:p>
      <w:pPr>
        <w:pStyle w:val="Normal"/>
        <w:bidi w:val="0"/>
        <w:jc w:val="both"/>
        <w:rPr/>
      </w:pPr>
      <w:r>
        <w:rPr/>
        <w:tab/>
        <w:t>A radikális Chaumette kétségtelenül a mai férfiak legtöbbjének a szíve szerint beszélt. Mi is úgy véljük, hogy a helyes munkamegosztás a férfiakra bízni az ország védelmét, a nôkre meg az otthon és a családi tûzhely gondját. Egyébiránt Chaumette szónoki kitörése merô frázis. Amit a férfinak a földmûvelésben végzett fáradságos munkájáról mond, nem helytálló, hiszen a földmûvelésben a nônek ôsidôktôl fogva a mai napig elég nehéz szerep jutott. A vadászat és a lóverseny fáradsága nem „fáradság”, hanem a férfinak mulatsága. A politika pedig csak azokra nézve veszedelmes, akik az ár ellen úsznak, egyebekben legalább annyira szórakoztató, mint amennyire fárasztó. Chaumette beszédébôl a férfi önzése szól.</w:t>
      </w:r>
    </w:p>
    <w:p>
      <w:pPr>
        <w:pStyle w:val="Normal"/>
        <w:bidi w:val="0"/>
        <w:jc w:val="both"/>
        <w:rPr/>
      </w:pPr>
      <w:r>
        <w:rPr/>
        <w:tab/>
        <w:t>Olyan törekvések, amilyeneket Franciaországban az enciklopédisták fellépése és a nagy forradalom nyomán megfigyelhettünk, az Egyesült Államokban is jelentkeztek, amikor az ország a XVIII. század hetvenes és nyolcvanas éveiben kivívta az Angliától való függetlenségét és a demokratikus alkotmányt. Elsôsorban Mercy Ottis Warren és Mrs. Adams, Amerika késôbbi, második elnökének felesége és más, hasonló gondolkodású nôk szálltak síkra a politikai egyenjogúságért. Az ô befolyásuknak volt köszönhetô, hogy legalább New Jersey állam megadta a választójogot a nôknek, bár 1807-ben ismét megvonta tôlük. Franciaországban még a forradalom kitörése elôtt (1787-ben) Condorcet, a késôbbi girondista volt az, aki ragyogóan megírt esszében követelte a nôk szavazati jogát és a nemek teljes politikai egyenlôségét.</w:t>
      </w:r>
    </w:p>
    <w:p>
      <w:pPr>
        <w:pStyle w:val="Normal"/>
        <w:bidi w:val="0"/>
        <w:jc w:val="both"/>
        <w:rPr/>
      </w:pPr>
      <w:r>
        <w:rPr/>
        <w:tab/>
        <w:t>Felbuzdulva a szomszédos országban végbement nagy eseményeken, a csatorna másik oldalán a bátor Marie Wollstonecraft (született 1759-ben) emelte fel szavát. 1790-ben könyvet írt a francia forradalom leghevesebb ellenfele, Burke ellen, s ebben védelmezte az emberi jogok követelését. De csakhamar eljutott odáig, hogy a nôk számára is igényelte ugyanezeket a jogokat, mégpedig az 1792-ben megjelent „A Vindication of the Rights of Women” (A nôk jogainak védelme) címû könyvében, melyben saját nemét élesen bírálva, a köz érdekében követelte és bátran védelmezte a nôk teljes egyenjogúságát. De természetesen a leghevesebb ellenállásba ütközött. Könyvére szélsôségesen éles és igazságtalan támadásokkal válaszoltak. Kortársaitól, félreismerten és kigúnyoltan, súlyos lelki vívódások közepette halt meg 1797-ben.</w:t>
      </w:r>
    </w:p>
    <w:p>
      <w:pPr>
        <w:pStyle w:val="Normal"/>
        <w:bidi w:val="0"/>
        <w:jc w:val="both"/>
        <w:rPr/>
      </w:pPr>
      <w:r>
        <w:rPr/>
        <w:tab/>
        <w:t>De a legkülönösebb, hogy ugyanakkor, amikor Franciaországban, Angliában és az Egyesült Államokban megtörténtek az elsô komoly kísérletek a nôk politikai egyenjogúságának kivívására, az akkor még oly elmaradt Németországban is akadt olyan német író – Th. G. Hippel –, aki síkra szállva a nôk jogaiért, Berlinben 1792-ben jelentetett meg könyvet a szerzô feltüntetése nélkül „Über die bürgerliche Verbesserung der Weiber” (A nôk polgári helyzetének javításáról) címmel. Olyan idôpontban történt ez, amikor Németországban „A férfiak polgári helyzetének javításáról” ugyanolyan joggal lehetett volna könyvet írni. Annál csodálatra méltóbb a bátorsága ennek az irónak, aki levonta könyvében a nemek társadalmi és polgári egyenjogúsításának összes következményeit; és igen ügyesen, szellemesen védelmezte álláspontját.</w:t>
      </w:r>
    </w:p>
    <w:p>
      <w:pPr>
        <w:pStyle w:val="Normal"/>
        <w:bidi w:val="0"/>
        <w:jc w:val="both"/>
        <w:rPr/>
      </w:pPr>
      <w:r>
        <w:rPr/>
        <w:tab/>
        <w:t>Ezt követôen a nô és a férfi politikai egyenjogúsításának a kérdése hosszú ideig szunnyadt, de lassanként mégis valamennyi kultúrország nômozgalmának posztulátumává vált, s több országban részben meg is valósult. Franciaországban a saintsimonisták és a fourieristák emelték fel szavukat a nemek társadalmi egyenjogúsításáért; 1848-ban a fourierista Considérant a francia parlament alkotmányozó bizottságában indítványozta, hogy a nôk számára azonos politikai jogokat biztosítsanak. Pierre Leroux 1851-ben megismételte ezt az indítványt a kamarában, de ugyancsak eredménytelenül.</w:t>
      </w:r>
    </w:p>
    <w:p>
      <w:pPr>
        <w:pStyle w:val="Normal"/>
        <w:bidi w:val="0"/>
        <w:jc w:val="both"/>
        <w:rPr/>
      </w:pPr>
      <w:r>
        <w:rPr/>
        <w:tab/>
        <w:t>Ma egészen más a helyzet. Azóta minden viszony, az egész kép hatalmasat változott, s megváltoztatta a nôk helyzetét is. A nô sorsa, jobban mint valaha, szorosan összeforrott a társadalom egész fejlôdésmenetével, s ebbe a fejlôdésbe a nô egyre inkább tevékenyen beavatkozik. Látjuk, hogy minden kultúrállamban nôk milliói mûködnek a férfiak mellett a legkülönbözôbb pályákon, s évrôl évre növekszik azoknak a száma, akik saját erejükre és képességeikre utalva vívják a létért folyó küzdelmet. Tehát a nô számára éppoly kevéssé közömbös, mint a férfi számára, hogy milyenek társadalmi és politikai viszonyaink. Például az ilyen kérdések: milyen bel- és külpolitikát folytatunk, vajon az ilyen politika háborúra vezet-e vagy sem; hogy az állam fegyverbe hív-e évente sok százezer egészséges férfit és külföldre kényszerít-e tízezreket; hogy a legfontosabb létszükségleti cikkeket megdrágítják-e adókkal és vámokkal, ami a legkeményebben a sokgyermekes családokat sújtja, méghozzá olyan idôben, amikor a létfenntartási eszközökbôl amúgy sincs elég – mindezek a kérdések a nôt éppen úgy érintik, mint a férfit. Azonkívül a nô ugyanúgy fizeti jövedelmébôl az egyenes és közvetett adókat. A nevelési rendszernek az ô szempontjából igen nagy fontossága van, mert a nevelés módja jelentôsen befolyásolja nemének helyzetét; ráadásul mint anyának kettôs érdeke fûzôdik hozzá.</w:t>
      </w:r>
    </w:p>
    <w:p>
      <w:pPr>
        <w:pStyle w:val="Normal"/>
        <w:bidi w:val="0"/>
        <w:jc w:val="both"/>
        <w:rPr/>
      </w:pPr>
      <w:r>
        <w:rPr/>
        <w:tab/>
        <w:t>Továbbá, a sok száz különbözô foglalkozási ágban mûködô sok százezer és millió nô személy szerint messzemenôen érdekelt szociális törvényhozásunkban. A munkaidô tartama, az éjjeli, vasárnapi és gyermekmunka, a bérfizetési és felmondási határidô, a gyárakban és mûhelyekben alkalmazott óvintézkedések, egyszóval a munkásvédelem, azonkívül az egész biztosítási törvényhozás, az ipari bíráskodás ügye stb. – ezek mind olyan kérdések, amelyek a nôt a legközvetlenebbül érintik. A munkásoknak egyáltalán semmilyen vagy csak hiányos ismereteik vannak sok olyan iparágról, amelyek kizárólag vagy túlnyomórészt munkásnôket foglalkoztatnak. A vállalkozóknak elemi érdeke, hogy leplezze azokat a visszásságokat, amelyekért felelôs. Ugyanakkor az iparfelügyelet sok olyan iparágra nem terjed ki, amely csak nôket foglalkoztat, s azonkívül még egyáltalán nem mûködik kielégítôen, holott éppen ezekben az iparágakban van a legnagyobb szükség a munkásvédelmi intézkedésekre. Gondoljunk csak azokra a nagyvárosi mûhelyekre, amelyekben varrónôket, szabónôket, kalapkészítônôket stb. zsúfolnak össze. Innen alig hatol ki panaszszó, s ide nem hatol be semmiféle vizsgálat. Azonkívül a nô mint keresô érdekelve van a kereskedelmi és vámügyi törvényhozásban, valamint az összes magánjogi rendelkezésben. Kétségtelen tehát, hogy a nônek éppen úgy, mint a férfinak, életbevágó érdeke, hogy a törvényhozás útján befolyást gyakoroljon a viszonyok alakulására. A közéletben való részvétele tehát igen hasznos eredményekkel járna, s a nôk sok új szempontra hívhatnák fel a figyelmet.</w:t>
      </w:r>
    </w:p>
    <w:p>
      <w:pPr>
        <w:pStyle w:val="Normal"/>
        <w:bidi w:val="0"/>
        <w:jc w:val="both"/>
        <w:rPr/>
      </w:pPr>
      <w:r>
        <w:rPr/>
        <w:tab/>
        <w:t>Az ilyen érvelést röviden azzal szokták elutasítani, hogy a nôk nem értenek a politikához, a legtöbben hallani sem akarnak róla, s nem is tudnak élni szavazati joggal. Ez igaz is, meg nem is. Bizonyos, hogy eddig, legalábbis Németországban, a nôk számára még nem követelték tömegesen a politikai egyenjogúságot. Az elsô nô, aki az emancipáció mellett Németországban már a hatvanas évek vége felé síkra szállt, Hedwig Dohm asszony volt. Újabban fôképpen a szociáldemokrata érzelmû munkásnôk folytatnak élénk agitációt ennek érdekében.</w:t>
      </w:r>
    </w:p>
    <w:p>
      <w:pPr>
        <w:pStyle w:val="Normal"/>
        <w:bidi w:val="0"/>
        <w:jc w:val="both"/>
        <w:rPr/>
      </w:pPr>
      <w:r>
        <w:rPr/>
        <w:tab/>
        <w:t>Azzal az ellenvetéssel, hogy eddig a nôk nem túlságosan érdeklôdtek a politikai mozgalom iránt, semmit sem bizonyítanak. Ha a nôk eddig nem törôdtek politikával, az nem bizonyíték arra, hogy nem kellene vele törôdniük. A nôk szavazati joga ellen felhozott érvek a hatvanas évek elsô felében a férfiak általános választójoga ellen is elhangzottak. E munka szerzôje még 1863-ban is azok közé tartozott, akik az általános választójog ellen nyilatkoztak; négy évvel késôbb az általános választójog alapján került a Reichstagba. Tízezrek jártak hasonlóan, s lettek Saulusból Paulusszá. Hisz ma is sok még az olyan férfi, aki nem él legfontosabb politikai jogával, vagy pedig nem tudja, miként éljen vele; de ez nem ok arra, hogy e jogot ne adjuk meg neki, vagy hogy megvonjuk tôle. A Reichstag-választásokon rendszerint a választók 25-30%-a távol marad a szavazástól, és ez a szám a társadalom valamennyi osztályának a tagjaiból tevôdik össze. És véleményünk szerint a választásokban részt vevô 70-75% többsége is úgy szavaz, ahogy nem volna szabad szavaznia, ha felismerné saját érdekeit. S ez azért van így, mert politikai képzettségük igen hiányos.</w:t>
      </w:r>
    </w:p>
    <w:p>
      <w:pPr>
        <w:pStyle w:val="Normal"/>
        <w:bidi w:val="0"/>
        <w:jc w:val="both"/>
        <w:rPr/>
      </w:pPr>
      <w:r>
        <w:rPr/>
        <w:tab/>
        <w:t>De a politikai képzettség színvonalát nem lehet emelni akkor, ha közben távoltartjuk a tömegeket a közügyektôl; csakis úgy érhetünk el eredményt, ha biztosítjuk számukra politikai jogaik gyakorlását. Gyakorlat teszi a mestert. Az uralkodó osztályoknak eddig sikerült érdekeiknek megfelelôen a nép túlnyomó többségét politikai kiskorúságban tartaniuk. Ezért mindeddig egy osztály- és céltudatos kisebbségre hárult a feladat, hogy erélyesen és lelkesen harcoljon a köz érdekeiért, felrázza a renyhe tömegeket és felemelje ôket magához. Így volt ez eddig minden nagy mozgalomban; ne csodálkozzunk és ne csüggedjünk hát, ha a nômozgalomban sincs másként. Az eddigi eredmények azt mutatják, hogy a fáradság és az áldozatkészség nem vész kárba, és a jövô meghozza a gyôzelmet.</w:t>
      </w:r>
    </w:p>
    <w:p>
      <w:pPr>
        <w:pStyle w:val="Normal"/>
        <w:bidi w:val="0"/>
        <w:jc w:val="both"/>
        <w:rPr/>
      </w:pPr>
      <w:r>
        <w:rPr/>
        <w:tab/>
        <w:t>Mihelyt a nô a férfival egyenjogúvá válik, fel fog ébredni benne kötelességeinek tudata is. Ha szavazásra szólítják, felmerül benne a kérdés: miért? kire? E pillanattól fogva a férfi és a nô között egész sor új kapcsolat jön létre, s ez nemcsak hogy nem rontja, hanem ellenkezôleg, javítja majd kölcsönös kapcsolatukat. A tájékozatlan nô természetszerûleg a tájékozottabb férfihoz fordul. Ebbôl olyan eszmecsere következik majd, amelybôl mindkét fél tanulhat: ilyen viszony a férfi és a nô között régen a legritkább esetben alakult ki. Életük ezzel új ösztönzést kap. Egyre inkább ki fog egyenlítôdni a nemek mûveltségében és felfogásában mutatkozó különbség, amely olyan gyakran vezet nézeteltérésre és viszálykodásra, amely miatt a férfi nem tud eleget tenni sokoldalú kötelezettségeinek, és amely árt a közérdeknek. A hasonló gondolkodású nô nem kolonc a férfi nyakán, hanem segítôtársa a férfinak; ha ôt magát kötelezettségei visszatartják is a részvételtôl, férjét kötelessége teljesítésére fogja ösztönözni. Rendben levônek fogja tartani azt is, hogy jövedelmüknek egy töredékét valamely újság elôfizetésére vagy agitációs célokra fordítsák; hiszen az újság ôt is tanítja és szórakoztatja, s megérti, hogy áldozni kell az agitációra, amely ki fogja vívni azt, ami férjének és gyermekeinek nincs meg – az emberhez méltó életet.</w:t>
      </w:r>
    </w:p>
    <w:p>
      <w:pPr>
        <w:pStyle w:val="Normal"/>
        <w:bidi w:val="0"/>
        <w:jc w:val="both"/>
        <w:rPr/>
      </w:pPr>
      <w:r>
        <w:rPr/>
        <w:tab/>
        <w:t>Így aztán a legnagyobb mértékben nemesbítô hatása lesz annak, ha a házastársak együtt harcolnak a közösség érdekeiért, melyek a legszorosabban összekapcsolódnak tulajdon érdekeikkel. Az ellenkezôje fog történni annak, amit rövidlátó emberek, vagy a teljes egyenjogúságon alapuló társadalom ellenségei állítanak. A két nem viszonya olyan mértékben fog javulni, ahogy a társadalmi intézmények a férfit és nôt megszabadítják az anyagi gondoktól és a munka túlságosan nagy terheitôl. A gyakorlatnak és a nevelésnek itt, mint más esetekben is, szintén nagy jelentôsége lesz. Ha nem megyek a vízbe, sohasem tanulok meg úszni; ha nem tanulom és nem gyakorlom az idegen nyelvet, akkor sohasem fogok semmilyen nyelven sem beszélni. Ezt mindenki természetesnek tartja, de sokan nem értik, hogy ugyanez az állam és a társadalom ügyeire is vonatkozik. Vajon a mi asszonyaink alkalmatlanabbak, mint a sokkal alacsonyabb fokon álló négerek, akiknek Észak-Amerikában megadták a politikai jogegyenlôséget? Vagy talán egy nagy mûveltségû nô kevesebb jogot élvezzen, mint a legdurvább, legmûveletlenebb férfi – például, egy tudatlan hátsópomerániai napszámos vagy egy ultramontán lengyel csatornatisztító –, csak azért, mert ez véletlenül férfinak született? A fiúnak több joga van, mint anyjának, akitôl talán legjobb tulajdonságait örökölte, azokat, amelyek azzá tették, ami. Ez valóban különös!</w:t>
      </w:r>
    </w:p>
    <w:p>
      <w:pPr>
        <w:pStyle w:val="Normal"/>
        <w:bidi w:val="0"/>
        <w:jc w:val="both"/>
        <w:rPr/>
      </w:pPr>
      <w:r>
        <w:rPr/>
        <w:tab/>
        <w:t>De mindezen felül már azt sem kockáztatjuk, hogy a sötétben kell botorkálnunk. Észak-Amerikában, Új-Zélandban, Ausztráliában és Finnországban már elvégezték az úttörô munkát. Ennek hatásáról már 1872. november 12-én így írt egy Kingmann nevû Lasamie City-beli bíró a Nôk Lapjának (Woman’s Journal) Chicagóba:</w:t>
      </w:r>
    </w:p>
    <w:p>
      <w:pPr>
        <w:pStyle w:val="Normal"/>
        <w:bidi w:val="0"/>
        <w:jc w:val="both"/>
        <w:rPr/>
      </w:pPr>
      <w:r>
        <w:rPr/>
        <w:tab/>
        <w:t>„Ma három esztendeje annak, hogy a nôk választójogot nyertek, valamint azt a jogot is, hogy hivatalokat tölthessenek be, mint a többi választó. Ezen idô alatt a nôk választottak és megválasztattak különbözô hivatalokba; mûködtek mint esküdtek és békebírák. Részt vettek valamennyi választásunkon, és jóllehet véleményem szerint egyesek közülünk elvben nem helyeslik a nôknek ezt a tevékenységét, aligha akad valaki, aki el ne ismerné, hogy a nôk részvétele nevelôhatást gyakorolt választásainkra. Azt eredményezte ugyanis, hogy a választások nyugodtan és rendben zajlottak le, és ugyanakkor bíróságaink le tudtak sújtani különféle bûnösökre, akik eddig büntetlenek maradtak.</w:t>
      </w:r>
    </w:p>
    <w:p>
      <w:pPr>
        <w:pStyle w:val="Normal"/>
        <w:bidi w:val="0"/>
        <w:jc w:val="both"/>
        <w:rPr/>
      </w:pPr>
      <w:r>
        <w:rPr/>
        <w:tab/>
        <w:t>Amikor például az államot szervezték, csaknem mindenki revolvert hordott magánál, és a legkisebb civakodás alkalmával használta is. Egyetlen esetre sem emlékszem, amikor egy férfiakból álló esküdtszék vétkesnek nyilvánított volna valakit fegyverhasználatért; de ha volt két-három nô is az esküdtek között, akkor mindig követték a bíróság instrukcióit...”</w:t>
      </w:r>
    </w:p>
    <w:p>
      <w:pPr>
        <w:pStyle w:val="Normal"/>
        <w:bidi w:val="0"/>
        <w:jc w:val="both"/>
        <w:rPr/>
      </w:pPr>
      <w:r>
        <w:rPr/>
        <w:tab/>
        <w:t>És hogy huszonöt évvel a nôi választójog életbeléptetése után miként gondolkoztak errôl a kérdésrôl Wyomingban, az kitûnik abból a memorandumból, amelyet az állam népképviselete 1894. november 12-én a világ összes parlamentjeihez intézett. E memorandum többek közt megállapítja:</w:t>
      </w:r>
    </w:p>
    <w:p>
      <w:pPr>
        <w:pStyle w:val="Normal"/>
        <w:bidi w:val="0"/>
        <w:jc w:val="both"/>
        <w:rPr/>
      </w:pPr>
      <w:r>
        <w:rPr/>
        <w:tab/>
        <w:t>„Annak a körülménynek, hogy a nôk megkapták és gyakorolják a választójogot, Wyomingban nincs semmiféle kedvezôtlen hatása, sôt sok szempontból igen jó hatása van; igen jelentôs mértékben hozzájárult ahhoz, hogy államunkból számûzzük a bûnt és a nyomort, mégpedig minden erôszakos rendszabály nélkül; elôsegítette a békés és nyugodt választásokat, a jó kormányzást, a magas szinten álló civilizáltságot és közrendet; s büszkén utalunk arra a tényre, hogy huszonöt éve, amióta a nôknek választójoguk van, Wyoming egyetlen kerületében sincs szegényház, hogy fogházaink úgyszólván üresek és a bûnözés nálunk csaknem ismeretlen. Tapasztalataink alapján azt kívánjuk, hogy a világ minden civilizált országa haladéktalanul adja meg a nôknek a választójogot.”</w:t>
      </w:r>
    </w:p>
    <w:p>
      <w:pPr>
        <w:pStyle w:val="Normal"/>
        <w:bidi w:val="0"/>
        <w:jc w:val="both"/>
        <w:rPr/>
      </w:pPr>
      <w:r>
        <w:rPr/>
        <w:tab/>
        <w:t>Bár a legnagyobb elismeréssel adózunk a wyomingi nôk politikai tevékenységének, mégsem megyünk olyan messzire, mint a nôi választójog lelkes szószólói az ottani népképviseleti szervben, akik az ott uralkodó irigylésre méltó állapotokat kizárólag a nôi választójognak tulajdonítják; ebben nyilván számos egyéb társadalmi tényezônek szerepe van; mindamellett bizonyos, hogy a nôi választójog bevezetésének Wyomingban igen jótékony hatása volt, és semmiféle káros következmény nem származott belôle. Ennél fényesebben semmi sem igazolhatja bevezetésének helyességét.</w:t>
      </w:r>
    </w:p>
    <w:p>
      <w:pPr>
        <w:pStyle w:val="Normal"/>
        <w:bidi w:val="0"/>
        <w:jc w:val="both"/>
        <w:rPr/>
      </w:pPr>
      <w:r>
        <w:rPr/>
        <w:tab/>
        <w:t>A wyomingi példa követôkre talált. Az Egyesült Államokban a nôk 1893-ban választójogot kaptak Coloradóban, 1895-ben Utahban, 1896-ban Idahóban, 1908-ban Dél-Dakotában, 1909-ben Washingtonban, s nyomban számos nôi képviselôt választottak. 1899-ben, öt évvel a reform bevezetése után, a coloradói parlament 45 szavazattal 3 ellenében a következô határozatot hozta:</w:t>
      </w:r>
    </w:p>
    <w:p>
      <w:pPr>
        <w:pStyle w:val="Normal"/>
        <w:bidi w:val="0"/>
        <w:jc w:val="both"/>
        <w:rPr/>
      </w:pPr>
      <w:r>
        <w:rPr/>
        <w:tab/>
        <w:t>„Mérlegelve azt a körülményt, hogy Coloradóban öt év óta a két nemre vonatkozólag azonos választójog van érvényben, mely idô alatt a választójogot a nôk éppúgy gyakorolták, mint a férfiak, mégpedig azzal az eredménnyel, hogy a közhivatalokba alkalmasabb jelölteket választottak, a választási rendszer javult, a törvényhozás teljesebbé vált, az általános mûveltség színvonala emelkedett, a politikai felelôsségtudat a nôi befolyás folytán erôsödött, az alsóház határozatilag kimondja, hogy ezen eredmények alapján a nôk politikai egyenjogúsítását az Észak-Amerikai Unió minden államának és minden territóriumának olyan törvényhozási intézkedésül ajánlja, amely magasabbrendû és jobb rendszer megteremtésére alkalmas.”</w:t>
      </w:r>
    </w:p>
    <w:p>
      <w:pPr>
        <w:pStyle w:val="Normal"/>
        <w:bidi w:val="0"/>
        <w:jc w:val="both"/>
        <w:rPr/>
      </w:pPr>
      <w:r>
        <w:rPr/>
        <w:tab/>
        <w:t>Számos államban a parlament elfogadta a nôi választójog bevezetését, de a népszavazás elvetette e határozatokat. Így például Kansasban, Oregonban, Nebraskában, Indianában és Oklahomában; Kansasban és Oklahomában ez kétszer, Oregonban háromszor is megismétlôdött, s a nôk politikai emancipációját ellenzô többség minden alkalommal kisebb lett.</w:t>
      </w:r>
    </w:p>
    <w:p>
      <w:pPr>
        <w:pStyle w:val="Normal"/>
        <w:bidi w:val="0"/>
        <w:jc w:val="both"/>
        <w:rPr/>
      </w:pPr>
      <w:r>
        <w:rPr/>
        <w:tab/>
        <w:t>„Ha azt vizsgáljuk, mit értek el a nôk a jogegyenlôséggel a községi közigazgatás terén, igen tarka képet kapunk; mindent egybevetve azonban e vívmányok nem túlságosan jelentékenyek. Természetesen teljes kommunális polgárjogot élveznek a nôk abban a négy államban, amely megadta nekik a politikai választójogot. De ezeken kívül csak egyetlen államban, Kansasban kapták meg az aktív és passzív községi választójogot, amely magában foglalja az iskolák igazgatásával kapcsolatos aktív és passzív választójogot, valamint az adók megszavazásának kérdésében tartott népszavazáson való részvétel jogát. Michiganben 1893 óta van a nôknek aktív községi választójoguk, de ez nem általános, mert iskolai végzettséghez van kötve. Louisiana, Montana, Iowa és New York államban a nôknek a községi adóügyekre vonatkozólag biztosítottak szavazati jogot. A nôk, az általános községi ügyekbe való beleszólásukkal összevetve, nagyobb befolyásra tettek szert az iskolaügy területén. Aktív és passzív választójoguk van az iskolák igazgatásával kapcsolatosan a következô államokban: Connecticut, Delaware, Illinois, Massachusetts, Minnesota, Montana, Nebraska, New Hampshire, New Jersey, New York, Észak- és Dél-Dakota, Ohio, Oregon, Vermont, Wisconsin, Washington, valamint Arizona államban. Kizárólag aktív választójoguk van a nôknek iskolaügyi téren Kentuckyban és Oklahoma államban, ám az elsôben csak bizonyos kategóriákhoz tartozó nôk és meghatározott feltételek mellett gyakorolhatják ezt a jogot. Kaliforniában, Iowában, Louisianában, Maineben, Pennsylvaniában és Rhode-Islandon az iskolaügy terénmegadták a nôknek a passzív választójogot, de a választhatóságot az iskolaigazgatás bizonyos hivatalaira korlátozták.”</w:t>
      </w:r>
      <w:r>
        <w:rPr>
          <w:rStyle w:val="FootnoteAnchor"/>
          <w:b/>
          <w:bCs w:val="false"/>
          <w:i w:val="false"/>
          <w:iCs w:val="false"/>
          <w:caps w:val="false"/>
          <w:smallCaps w:val="false"/>
          <w:strike w:val="false"/>
          <w:dstrike w:val="false"/>
          <w:outline w:val="false"/>
          <w:vanish w:val="false"/>
          <w:position w:val="8"/>
          <w:sz w:val="16"/>
          <w:szCs w:val="16"/>
        </w:rPr>
        <w:footnoteReference w:id="128"/>
      </w:r>
    </w:p>
    <w:p>
      <w:pPr>
        <w:pStyle w:val="Normal"/>
        <w:bidi w:val="0"/>
        <w:jc w:val="both"/>
        <w:rPr/>
      </w:pPr>
      <w:r>
        <w:rPr/>
        <w:tab/>
        <w:t>Új-Zélandban a nôk 1893-ban kapták meg a politikai választójogot. Nagyon élénken részt vettek a parlamenti választásokban, élénkebben, mint a férfiak; de csak aktív választójoguk van, a választhatóság a férfiak kiváltsága maradt. 139.915 nagykorú nô közül 1893-ban 109.461 vétette fel magát a választók névjegyzékére, vagyis 1000 közül 785. A választásokban 90.290 nô vett részt, 1000 közül 645. 1896-ban a nôi szavazók száma 108.783 (68%), 1902-ben 138.565, 1905-ben 175.046 volt.</w:t>
      </w:r>
    </w:p>
    <w:p>
      <w:pPr>
        <w:pStyle w:val="Normal"/>
        <w:bidi w:val="0"/>
        <w:jc w:val="both"/>
        <w:rPr/>
      </w:pPr>
      <w:r>
        <w:rPr/>
        <w:tab/>
        <w:t>Tasmániában a nôk 1884-ben kapták meg a községi, és 1903-ban a politikai választójogot. Dél-Ausztráliában a nôknek 1895 óta van politikai választójoguk, Nyugat-Ausztráliában 1900 óta, Új-Dél-Wales-ben 1902 óta, Queenslandban 1905 óta, Victóriában 1908 óta. E gyarmati államok szövetsége a nôk szavazati jogát még 1902-ben bevezette a szövetségi parlamentbe. A szavazati jog elismerésével itt együtt jár a választhatóság joga is, de eddig még egyetlen nôt sem választottak be a parlamentbe.</w:t>
      </w:r>
    </w:p>
    <w:p>
      <w:pPr>
        <w:pStyle w:val="Normal"/>
        <w:bidi w:val="0"/>
        <w:jc w:val="both"/>
        <w:rPr/>
      </w:pPr>
      <w:r>
        <w:rPr/>
        <w:tab/>
        <w:t>Nagykorú nôk aktív és passzív parlamenti választójogát ugyanolyan feltételek mellett adták meg, mint amilyenek a férfiakra érvényesek. Kevésbé demokratikus a községi közigazgatás szabályozása. A községi igazgatásban való részvétel joga a katonakötelezettség függvénye. 1889 óta az adófizetô nôk megválaszthatók a városok és falvak szegénygondozási tanácsaiba. Szegényházak vezetôje is lehet nô, megválaszthatók továbbá a nôk az iskolai tanácsokba és az iskolai igazgatóságokba.</w:t>
      </w:r>
    </w:p>
    <w:p>
      <w:pPr>
        <w:pStyle w:val="Normal"/>
        <w:bidi w:val="0"/>
        <w:jc w:val="both"/>
        <w:rPr/>
      </w:pPr>
      <w:r>
        <w:rPr/>
        <w:tab/>
        <w:t>Az 1905. októberi hatalmas általános sztrájknak és az orosz forradalom gyôzelmének eredményeként Finnországban ismét helyreállították az alkotmányt. A munkásosztálynak sikerült olyan erôs nyomást kifejtenie, hogy a rendi országgyûlés a nôkre nézve is törvénybe iktatta az általános választójogot. Ebbôl a jogból csak azokat rekesztették ki, akik szegénysegélyt kapnak, vagy akik tartoznak az államnak a személyi adó összegével, amelyet a férfiak részére 2 márkában, nôk részére 1 márkában állapítottak meg. 1907-ben a népképviseleti szervbe 19, 1908-ban 25 nôt választottak meg.</w:t>
      </w:r>
    </w:p>
    <w:p>
      <w:pPr>
        <w:pStyle w:val="Normal"/>
        <w:bidi w:val="0"/>
        <w:jc w:val="both"/>
        <w:rPr/>
      </w:pPr>
      <w:r>
        <w:rPr/>
        <w:tab/>
        <w:t>Norvégiában 1889 óta vesznek részt nôk az iskolák igazgatásában. A városokban a községtanács delegálhatja ôket az iskolai tanácsokba. A gyermekes anyáknak szavazati joguk van az iskolafelügyelôk megválasztásánál. Vidéken, nemre való tekintet nélkül, mindenki részt vehet az iskolatanácsok választógyûlésein, aki megfizeti az iskolaadót. A nôk betölthetik az iskolafelügyelôi tisztet. Lassanként más községi ügyekbe is egyre több beleszólást engedtek a nôknek. 1901-ben minden norvég nô megkapta az aktív és passzív választójogot, ha betöltötte 25. életévét, norvég állampolgársággal rendelkezik, 5 éve az országban lakik, és a legutóbbi adóévben vagy maga fizetett állami, illetve községi adót, vidéken 337,50 márka (300 korona), városban 450 márka (400 korona) minimális évi jövedelem után, vagy olyan férjjel él vagyonközösségben, aki a megállapított jövedelmi adót befizette. 200.000 nô kapta meg a választójogot, ezek közül Krisztiániában 30.000. Az elsô olyan választáson, melyen nôk is részt vettek, 90 nôt (és 160 pótképviselôt) választottak be az országgyûlésbe és a községi tanácsokba, ezek közül Krisztiániában 6 városi képviselôt és egy pótképviselôt. 1907. július 1-én a norvég nôk a politikai választójogot is elnyerték. De nem ugyanolyan feltételek mellett, mint a férfiak. A nôk politikai választójogára vonatkozóan ugyanazok a rendelkezések vannak érvényben, mint a községi választójogra vonatkozóan. Mintegy 250.000 nagykorú proletárnô továbbra is meg van fosztva a politikai jogoktól.</w:t>
      </w:r>
    </w:p>
    <w:p>
      <w:pPr>
        <w:pStyle w:val="Normal"/>
        <w:bidi w:val="0"/>
        <w:jc w:val="both"/>
        <w:rPr/>
      </w:pPr>
      <w:r>
        <w:rPr/>
        <w:tab/>
        <w:t>Svédországban 1862 óta a hajadon nôknek aktív választójoguk van a kerületi tanácsválasztásokon és a községi választásokon ugyanolyan feltételek mellett, mint a férfiaknak; vagyis, ha legalább 562,50 márka jövedelem után fizetnek adót, és ha nincs adótartozásuk. 1887-ben 62.000 nôbôl még csak 4000 szavazott. A községi hivatalokba való megválaszthatóság jogát eleinte teljesen megtagadták a nôktôl, de egy 1889-ben hozott törvény lehetôvé tette megválaszthatóságukat a szegényügyi és iskolaügyi tanácsokba. 1909 februárjában a svéd nôk passzív választójogot kaptak minden községi és városi képviselôtestületbe. 1902-ben a nôk politikai választójogát a második kamara 114 szavazattal 64 szavazat ellenében, 1905-ben pedig 109 szavazattal 88 ellenében elvetette.</w:t>
      </w:r>
    </w:p>
    <w:p>
      <w:pPr>
        <w:pStyle w:val="Normal"/>
        <w:bidi w:val="0"/>
        <w:jc w:val="both"/>
        <w:rPr/>
      </w:pPr>
      <w:r>
        <w:rPr/>
        <w:tab/>
        <w:t>Dániában a nôk sok évi agitáció után 1908 áprilisában kaptak aktív és passzív községi választójogot. Mindazoknak a nôknek van szavazati joguk, akik betöltötték 25. életévüket, és vagy maguk rendelkeznek a városokban legalább 900 márka (vidéki kerületekben kevesebb) évi jövedelemmel, vagy pedig olyan férfival élnek vagyonközösségben, aki a kötelezô jövedelmi adót befizette. Azonkívül választójoggal rendelkeznek azok a nôi háztartási alkalmazottak, akiknél a lakás és ellátás beleszámít a bérbe. Az 1909. évi elsô választásokon Koppenhágában 7 nôt választottak meg a városi képviselôtestületbe. Izlandban a nôknek 1907 óta van aktív és passzív községi választójoguk.</w:t>
      </w:r>
    </w:p>
    <w:p>
      <w:pPr>
        <w:pStyle w:val="Normal"/>
        <w:bidi w:val="0"/>
        <w:jc w:val="both"/>
        <w:rPr/>
      </w:pPr>
      <w:r>
        <w:rPr/>
        <w:tab/>
        <w:t>A nôi választójog kivívásának sajátos története van Angliában is. A régi jog szerint a középkorban szavazati joggal rendelkeztek azok a nôk, akiknek földbirtokuk volt és ebben a minôségben a bírói hatalmat is gyakorolták. Az idôk folyamán ezeket a jogokat elveszítették. Az 1832. évi választási reformtörvény a „person” szót használja, ami az angol fogalmak szerint mindkét nemre, mind a férfira, mind a nôre vonatkozik. Ám a gyakorlatban a törvényt azzal a megszorítással alkalmazták, hogy a nôket mindenütt elutasították, ahol megpróbáltak részt venni a választásban. Az 1867. évi választójogi reformtörvényben a „person” szó helyébe már a „man” szót iktatták. John Stuart Mill indítványozta, hogy „man” helyett használják ismét a „person” szót azzal a nyomatékos megokolással, hogy ez esetben a nôknek ugyanolyan feltételek mellett lenne szavazati joguk, mint a férfiaknak. A javaslatot, 194 szavazattal 73 ellenében elvetették. 16 évvel késôbb (1883) az alsóházban ismét kísérlet történt arra, hogy a nôk megkapják a szavazati jogot. Ezt az indítványt csupán 16 szótöbbséggel vetették el. Egy újabb kísérletet 1884-ben, amikor a Házban lényegesen több képviselô volt jelen, 136 szótöbbséggel vetettek el. De a kisebbség nem kedvetlenedett el. 1886-ban sikerült két olvasásban javaslatot elfogadtatnia a nôk parlamenti választójogáról. De a parlament feloszlatása megakadályozta a végleges döntést.</w:t>
      </w:r>
    </w:p>
    <w:p>
      <w:pPr>
        <w:pStyle w:val="Normal"/>
        <w:bidi w:val="0"/>
        <w:jc w:val="both"/>
        <w:rPr/>
      </w:pPr>
      <w:r>
        <w:rPr/>
        <w:tab/>
        <w:t>1888. november 29-én Edinburghban tartott beszédében Lord Salisbury többek közt kifejtette: „Ôszintén remélem, hogy nincs már távol az a nap, amikor a férfiakkal együtt a nôknek is lesz szavazati joguk a parlamenti választásokon, és szavuk lesz az ország politikai irányításában.” Alfred Russell Wallace, az ismert természettudós, Darwin követôje, így nyilatkozott errôl a kérdésrôl: „Ha a férfiak és a nôk szabadon követhetik legjobb ösztöneiket, ha ezek is, azok is a lehetô legjobb nevelésben részesülnek, ha a nemi hovatartozás véletlenszerûsége folytán nem raknak helytelen módon béklyókat egyetlen emberi lényre sem, ha a közvéleményt a legbölcsebbek és a legjobbak fogják irányítani és az ifjúságba rendszeresen beleplántálni, akkor azt fogjuk tapasztalni, hogy az emberi kiválasztás olyan rendszere jut majd érvényre, amely szükségképpen egy megreformált emberiséghez fog vezetni. Amíg a nôk kénytelenek a házasságot eszköznek tekinteni, melynek segítségével megmenekülnek a szegénységtôl és az elhagyatottságtól, addig hátrányban vannak és hátrányban is lesznek a férfiakkal szemben. Az elsô lépés tehát a nôk emancipációja terén mindazon korlátoknak az eltávolítása, amelyek meggátolják, hogy a nôk az iparban és a különbözô foglalkozási ágakban versenyezhessenek a férfiakkal. Ámde tovább kell mennünk és meg kell engednünk a nôknek politikai jogaik gyakorlását. A nôk már eddig is sok szenvedést okozó korlátozást elkerülhettek volna, ha lett volna közvetlen képviseletük a parlamentben.”</w:t>
      </w:r>
    </w:p>
    <w:p>
      <w:pPr>
        <w:pStyle w:val="Normal"/>
        <w:bidi w:val="0"/>
        <w:jc w:val="both"/>
        <w:rPr/>
      </w:pPr>
      <w:r>
        <w:rPr/>
        <w:tab/>
        <w:t>1892. április 27-én 175 szavazattal 152 ellenében ismét elvetették Sir A. Rollit javaslatának második olvasásra bocsátását, ezzel szemben 1897. február 3-án az alsóház elfogadott egy, a szavazati jog megadására vonatkozó javaslatot, de az ellenfelek különféle mesterkedései miatt a tervezet nem került harmadik olvasásra. 1904-ben ugyanez megismétlôdött. Az alsóház 1906-ban megválasztott tagjai közül választás elôtt a nagy többség a nôi választójog mellett nyilatkozott. 1908. június 21-én a Hyde-parkban grandiózus tüntetés zajlott le. Már február 28-án 271 szavazattal 92 ellenében elfogadták Stanger javaslatát, aki azt követelte, hogy a nôknek a adjanak férfiakéval egyenlô szavazati jogot.</w:t>
      </w:r>
    </w:p>
    <w:p>
      <w:pPr>
        <w:pStyle w:val="Normal"/>
        <w:bidi w:val="0"/>
        <w:jc w:val="both"/>
        <w:rPr/>
      </w:pPr>
      <w:r>
        <w:rPr/>
        <w:tab/>
        <w:t>A helyi közigazgatás területén egyre jobban kiterjesztik a nôk szavazati jogát. Az egyházkerületi gyûléseken az adófizetô nôknek éppen úgy van részvételi és szavazati joguk, mint a férfiaknak. 1899 óta az angol nôknek a férfiakkal azonos feltételek mellett aktív és passzív választójoguk van a községi tanácsok, a kerületi tanácsok és a grófsági tanácsok választásain. A vidéki, községi és kerületi tanácsokban, valamint a szegénygondozás szerveiben az összes tulajdonosok és bérlôk – beleértve a nôket is – szavazati joggal rendelkeznek, ha az illetô községben vagy kerületben laknak. A nevezett testületekben passzív választójoguk van az összes nagykorú lakosoknak nemre való tekintet nélkül. Az iskolai tanácsokban a nôknek a férfiakkal azonos feltételek mellett aktív, 1870 óta pedig passzív választójoguk is van. 1903-ban azonban a reakciós angol iskolatörvény London grófság területén az iskolák igazgatásában megvonta a nôktôl a passzív választójogot. 1869 óta a független és hajadon nôknek szavazati joguk van az állami tanácsok megválasztásában. Két 1907-bôl származó törvény Angliára és Skóciára vonatkozóan bevezeti a hajadon nôk választhatóságát a grófsági és községi tanácsokba. De az a nô, akit ilyen gyûlés elnökévé választanak, az ezzel együtt járó békebírói tisztet nem töltheti be. A nôk jelenleg megválaszthatók a kerületi egyházközségi és szegényügyi tanácsokba is. Az elsô nôi polgármestert 1908. november 9-én Aldeburghban választották. 1908-ban az angol szegényügyi tanácsoknak 1162, az iskolai tanácsoknak 615 nôtagja volt. Írországban az önálló adófizetô nôknek 1887 óta van aktív községi választójoguk, 1896 óta pedig aktív és passzív választójoguk van a szegénygondozás terén. Az észak-amerikai brit gyarmatokon a legtöbb tartományban ugyanolyan feltételek mellett vezették be a nôi szavazójogot a községi közigazgatásban általában, mint amilyenek most Angliában érvényesek. Az afrikai angol gyarmatokon a községi közigazgatás területén ugyancsak bevezették a nôi választójogot.</w:t>
      </w:r>
    </w:p>
    <w:p>
      <w:pPr>
        <w:pStyle w:val="Normal"/>
        <w:bidi w:val="0"/>
        <w:jc w:val="both"/>
        <w:rPr/>
      </w:pPr>
      <w:r>
        <w:rPr/>
        <w:tab/>
        <w:t>Franciaországban a haladás irányában tett elsô kis lépést az 1880. február 27-i törvény jelentette. Ez a törvény olyan választott testületet hoz létre, amelynek iskolaigazgatónôk, fôfelügyelônôk, menhelyfelügyelônôk a tagjai. Ennek a választott testületnek az a feladata, hogy a népoktatással foglalkozzék. Egy 1898. január 23-án hozott további törvény a kereskedelemmel foglalkozó nôknek megadja a kereskedelmi bíróságok választásában való részvétel jogát. Az ipari bíróságokat megreformáló 1907. március 27-i törvény biztosítja a nôk részére az aktív választójogot, 1908. november 25-e óta pedig a nôknek passzív választójoguk is van.</w:t>
      </w:r>
    </w:p>
    <w:p>
      <w:pPr>
        <w:pStyle w:val="Normal"/>
        <w:bidi w:val="0"/>
        <w:jc w:val="both"/>
        <w:rPr/>
      </w:pPr>
      <w:r>
        <w:rPr/>
        <w:tab/>
        <w:t>Olaszországban a nôknek 1893 óta – Németországgal ellentétben – aktív és passzív választójoguk van az ipari bíróságok választásain. A nôk megválaszthatók kórházak, árvaházak, javító-nevelô intézetek és iskolabizottságok elnökségébe és igazgatóságába.</w:t>
      </w:r>
    </w:p>
    <w:p>
      <w:pPr>
        <w:pStyle w:val="Normal"/>
        <w:bidi w:val="0"/>
        <w:jc w:val="both"/>
        <w:rPr/>
      </w:pPr>
      <w:r>
        <w:rPr/>
        <w:tab/>
        <w:t>Ausztriában azok a nôk, akik birtokuk szerint tagjai a nagybirtokos kúriának, gyakorolhatják az aktív választójogot a birodalmi tanács és az országgyûlés választásain, akár személyesen, akár férfi meghatalmazott útján. A községi képviselet választásán a nôk csak akkor vehetnek részt, ha 24. életévüket betöltötték, s mint a község tagjai tényleges vagyonuk, iparuk vagy jövedelmük után közvetlen adót fizetnek; férjezett nôk szavazati jogukkal férjük útján, mások pedig meghatalmazottjuk útján élnek. Ami az országgyûlési választásokat illeti, a nagybirtokos osztályhoz tartozó nôknek mindenütt van választójoguk, amelyet azonban – Alsó-Ausztriától eltekintve – nem kell személyesen gyakorolniuk. Csak az említett örökös tartományban mondja ki az 1896. évi törvény, hogy a nagybirtokosoknak nemre való tekintet nélkül, személyesen kell szavazniuk. Az ipari bíróságok megválasztásában a nôknek, akárcsak Németalföldön, csak aktív választójoguk van.</w:t>
      </w:r>
    </w:p>
    <w:p>
      <w:pPr>
        <w:pStyle w:val="Normal"/>
        <w:bidi w:val="0"/>
        <w:jc w:val="both"/>
        <w:rPr/>
      </w:pPr>
      <w:r>
        <w:rPr/>
        <w:tab/>
        <w:t>Németországban a nôket a tulajdonképpeni parlamenti testület aktív és passzív megválasztásából egyértelmûen kirekesztik. A községi tanácsválasztásokba a nôknek egyes országokban, illetve országrészekben van beleszólásuk. Passzív választójoguk a nôknek egyetlen városi vagy falusi közösségben sincs. A városokban az aktív választójogból is ki vannak zárva. Ez alól csupán Szászország-Weimar-Eisenach nagyhercegségek, Schwarzburg-Rudolstadt és Schwarzburg-Sonderhausen hercegségeknek, Bajorország Rajna jobb parti részének városai és a lübecki városka, Travemünde a kivétel.</w:t>
      </w:r>
    </w:p>
    <w:p>
      <w:pPr>
        <w:pStyle w:val="Normal"/>
        <w:bidi w:val="0"/>
        <w:jc w:val="both"/>
        <w:rPr/>
      </w:pPr>
      <w:r>
        <w:rPr/>
        <w:tab/>
        <w:t>A bajor városokban szavazati joguk van az összes háztulajdonos nôknek, a szászországi-weimari és schwarzburgi városokban az összes polgárnôknek. De csak Travemündében gyakorolhatják személyesen a szavazati jogot.</w:t>
      </w:r>
      <w:r>
        <w:rPr>
          <w:rStyle w:val="FootnoteAnchor"/>
          <w:b/>
          <w:bCs w:val="false"/>
          <w:i w:val="false"/>
          <w:iCs w:val="false"/>
          <w:caps w:val="false"/>
          <w:smallCaps w:val="false"/>
          <w:strike w:val="false"/>
          <w:dstrike w:val="false"/>
          <w:outline w:val="false"/>
          <w:vanish w:val="false"/>
          <w:position w:val="8"/>
          <w:sz w:val="16"/>
          <w:szCs w:val="16"/>
        </w:rPr>
        <w:footnoteReference w:id="129"/>
      </w:r>
      <w:r>
        <w:rPr/>
        <w:t xml:space="preserve"> Ami a falusi községeket illeti, a nôknek általában megvan az aktív választójoguk mindazokban a községekben, ahol a szavazati jog földbirtoktól vagy bizonyos meghatározott adó fizetésétôl függ. De a szavazati jogot a nôk csak képviselô útján gyakorolhatják, azonkívül nem választhatók. Így van ez Poroszországban, Braunschweigben, Schleswig-Holsteinben, Szászország-Weimarban, Hamburgban és Lübeckben. A szász királyságban a tartományi törvény úgy rendelkezik, hogy a nô akkor élhet szavazati jogával, ha földbirtoka van és hajadon. Ha férjnél van, a szavazati jog a férjre száll át. Azokban az államokban, amelyekben a szavazati jog a községi polgárjog függvénye, a nôknek a legtöbb esetben nincs szavazati joguk. Ez a helyzet Württembergben, a bajor Pfalzban, Badenben, Hessenben, Oldenburgban, Anhaltban, Gothában és Reussban. Szászország-Weimar-Eisenachban, Koburgban, Schwarzburg-Rudolstadtban és Schwarzburg-Sondershausenban azonban a nôk egyrészt a férfiakhoz hasonló feltételek mellett polgárjogot szerezhetnek, és ráadásul ugyanolyan, a tulajdontól teljesen független szavazati joguk is van. Mindamellett itt sincs joguk ennek személyes gyakorlására.</w:t>
      </w:r>
    </w:p>
    <w:p>
      <w:pPr>
        <w:pStyle w:val="Normal"/>
        <w:bidi w:val="0"/>
        <w:jc w:val="both"/>
        <w:rPr/>
      </w:pPr>
      <w:r>
        <w:rPr/>
        <w:tab/>
        <w:t>Azokban a porosz országrészekben, ahol a korlátozott községi nôi választójog van érvényben, a választásra jogosult nôk közvetve vagy közvetlenül részt vesznek a járási, a járási gyûlési választásokban is. A nagyobb földbirtokosoknak, a bányák és ipari üzemek képviselôinek választási kötelékében a nôk közvetlenül választják a járási képviselôket, a községekben pedig közvetve, minthogy ott a községi gyûlések vagy községi tanácsok nem képviselôket, hanem rendszerint csak elektorokat választanak. Minthogy a járási gyûlések képviselôket választanak a tartománygyûlésekbe, a választásra jogosult kis számú nô közvetve csupán igen csekély befolyást gyakorolhat a tartományi közigazgatásra.</w:t>
      </w:r>
    </w:p>
    <w:p>
      <w:pPr>
        <w:pStyle w:val="Normal"/>
        <w:bidi w:val="0"/>
        <w:jc w:val="both"/>
        <w:rPr/>
      </w:pPr>
      <w:r>
        <w:rPr/>
        <w:tab/>
        <w:t>Az utóbbi évek során a nôket egyre nagyobb számban és egyre eredményesebben vonják be a szegény- és árvagondozásba (kivétel csupán Bajorország), egyes városokban pedig az iskolabizottságokba (Poroszország, Baden, Württemberg, Bajorország, Szászország) és a lakásvizsgáló bizottságokba is (Mannheim). Az egyetlen terület, ahol a nôknek aktív és passzív választójoga van, továbbra is a betegbiztosítás; az ipari és kereskedelmi bíróságokra vonatkozólag továbbra is megtagadják tôlük a választójogot.</w:t>
      </w:r>
    </w:p>
    <w:p>
      <w:pPr>
        <w:pStyle w:val="Normal"/>
        <w:bidi w:val="0"/>
        <w:jc w:val="both"/>
        <w:rPr/>
      </w:pPr>
      <w:r>
        <w:rPr/>
        <w:tab/>
        <w:t>Németországban és Ausztriában tehát a választójog az említett esetekben csaknem kivétel nélkül nem a személyhez, hanem a tulajdonhoz van kötve. Igen tanulságos ez az uralkodó államerkölcs és az érvényben levô jog szempontjából. Az ember politikailag nulla, ha nincs pénze és tulajdona. Nem az értelem és a mûveltség – a tulajdon a döntô.</w:t>
      </w:r>
    </w:p>
    <w:p>
      <w:pPr>
        <w:pStyle w:val="Normal"/>
        <w:bidi w:val="0"/>
        <w:jc w:val="both"/>
        <w:rPr/>
      </w:pPr>
      <w:r>
        <w:rPr/>
        <w:tab/>
        <w:t>Azt az elvet tehát, hogy a nônek mint kiskorú személynek ne lehessen szavazati joga, valóban megtörték. Mégis vonakodnak attól, hogy elismerjék a nô teljes jogi egyenlôségét. Azt mondják, veszélyes a nônek szavazati jogot adni, mert könnyen hozzáférhetô a vallási elôítéletek számára és konzervatív. De ez csak azért van így, mert a nô tudatlan; nevelni kell és fel kell világosítani igazi érdekei felôl. Egyébként pedig a választásokkal kapcsolatban eltúlozzák a vallásos befolyás jelentôségét. Az ultramontán agitáció Németországban csak azért volt olyan eredményes, mert össze tudta kapcsolni a társadalmi érdeket a vallási érdekkel. Az ultramontán káplánok sokáig a szociáldemokratákkal vetélkedve tárták fel a szociális rothadást. Ebbôl ered tömegbefolyásuk. Amint a kultúrharcnak vége, ez a befolyás fokozatosan megszûnik. A klérus kénytelen felhagyni az államhatalommal szembeni oppozícióval, s ugyanakkor, az élezôdô osztályellentét miatt rákényszerül, hogy jobban tekintettel legyen a katolikus burzsoáziára és a katolikus nemességre, következésképpen szociális téren is tartózkodóbban viselkedik. Ezzel veszít befolyásából a munkások körében, különösen akkor, ha tekintettel az államhatalomra és az uralkodó osztályokra, olyan cselekedeteket és törvényeket hagy jóvá és tûr meg, amelyek a munkásosztály érdekeit sértik. Ugyanezek az okok végül aláássák a klérusnak a nôkre gyakorolt befolyását is. Ha a nô a gyûléseken hallja, az újságokban olvassa és saját tapasztalatai alapján megtanulja, hogy mi az igazi érdeke, akkor ugyanúgy függetleníteni fogja magát a klérustól, mint a férfi.</w:t>
      </w:r>
      <w:r>
        <w:rPr>
          <w:rStyle w:val="FootnoteAnchor"/>
          <w:b/>
          <w:bCs w:val="false"/>
          <w:i w:val="false"/>
          <w:iCs w:val="false"/>
          <w:caps w:val="false"/>
          <w:smallCaps w:val="false"/>
          <w:strike w:val="false"/>
          <w:dstrike w:val="false"/>
          <w:outline w:val="false"/>
          <w:vanish w:val="false"/>
          <w:position w:val="8"/>
          <w:sz w:val="16"/>
          <w:szCs w:val="16"/>
        </w:rPr>
        <w:footnoteReference w:id="130"/>
      </w:r>
    </w:p>
    <w:p>
      <w:pPr>
        <w:pStyle w:val="Normal"/>
        <w:bidi w:val="0"/>
        <w:jc w:val="both"/>
        <w:rPr/>
      </w:pPr>
      <w:r>
        <w:rPr/>
        <w:tab/>
        <w:t>Belgiumban, ahol az ultramontanizmus a nép nagy tömegei közt még csaknem korlátlanul uralkodik, a katolikus klérus egy része a nôi választójog megadását hatékony szociáldemokráciaellenes fegyvernek tartja. Egyes konzervatív képviselôk Németországban is, valahányszor a Reichstagban a szociáldemokrácia követelte a nôi választójogot, mellette foglaltak állást, mégpedig azzal az indokolással, hogy ily módon a szociáldemokrácia ellen fordíthatják saját fegyverét. E nézeteknek kétségtelenül van valami alapjuk, ha tekintetbe vesszük a mai nôk tudatlanságát és a klérusnak a nôkre gyakorolt befolyását. Ez azonban nem ok arra, hogy megtagadjuk tôlük a választójogot. Még ma is sok millió olyan munkás van, akik osztályérdekeik ellenére a polgári és klerikális jelöltekre szavaznak, s ezzel politikai kiskorúságukat bizonyítják, de azért nem akarjuk tôlük megvonni a szavazati jogot. A szavazati jogot nem azért tagadják meg vagy rabolják el, mert félnek a tömegek – köztük a nôk – tudatlanságától, hiszen az uralkodó osztályok tették ôket olyanná, amilyenek, hanem azért, mert attól félnek, hogy lassanként felnyílik a szemük és saját útjukon fognak haladni.</w:t>
      </w:r>
    </w:p>
    <w:p>
      <w:pPr>
        <w:pStyle w:val="Normal"/>
        <w:bidi w:val="0"/>
        <w:jc w:val="both"/>
        <w:rPr/>
      </w:pPr>
      <w:r>
        <w:rPr/>
        <w:tab/>
        <w:t>Egyelôre olyan elmaradott német államok is vannak, amelyekben a nôknek még a politikai egyesülési jogát sem engedélyezték. Poroszországban, Bajorországban, Braunschweigben és számos más német államban a nôk nem alakíthattak politikai egyesületeket, Poroszországban még politikai egyesületek által rendezett ünnepélyeken sem vehettek részt, amint azt a legfelsôbb közigazgatási bíróság még 1901-ben kimondotta. Sôt, a berlini egyetem rektora 1901 ôszén példa nélkül álló ízléstelenséget követett el: megtiltotta, hogy a társadalomtudományi diákegyletben egy nô elôadást tartson. Ugyanebben az évben a braunschweigi rendôrség megtagadta a nôktôl az evangélikus-szociális kongresszus ülésein való részvétel jogát. Az a tény, hogy a porosz belügyminiszter 1902-ben kegyeskedett megengedni a nôknek, hogy jelen lehessenek a politikai egyesületek gyûlésein, ha, mint a nôk a zsinagógában, a teremnek egy meghatározott részében foglalnak helyet, jól jellemzi közállapotaink kicsinyességét. 1904 februárjában Posadowsky ünnepélyesen kijelentette a Reichstag ülésén: „A politikától a nôk tartsák távol magukat.” De ezt az állapotot még a polgári pártok is kezdték kellemetlennek érezni. Hiszen az egyesülési jog hiányán leginkább a proletár nômozgalom tudta túltenni magát. Végre az 1908. április 19-i új birodalmi egyesülési törvény meghozta a nôk egyenjogúságát az egyesülés és gyülekezés terén, ami egyébként az egyetlen lényegesnek mondható haladás.</w:t>
      </w:r>
    </w:p>
    <w:p>
      <w:pPr>
        <w:pStyle w:val="Normal"/>
        <w:bidi w:val="0"/>
        <w:jc w:val="both"/>
        <w:rPr/>
      </w:pPr>
      <w:r>
        <w:rPr/>
        <w:tab/>
        <w:t>Az aktív választójoggal természetszerûen együtt kell járnia a passzív választójognak. „Egy nô a Reichstag szószékén, az volna aztán a szép dolog” – halljuk az ellenvetést. A valóság az, hogy más államokban igenis ott vannak már a nôk a parlamenti szónoki emelvényen, s mi is régóta hozzászoktunk ahhoz, hogy kongresszusaikon és különféle gyûléseiken nôket lássunk a szószéken. Észak-Amerikában a templomi szószéken és az esküdtek padján is ott találjuk ôket, miért ne léphetnének hát a Reichstag szószékére? Az elsô nô, aki bekerül a Reichstagba, tud majd tekintélyt szerezni magának. Amikor az elsô munkások megjelentek a Reichstagban, némelyek akkor is azt hitték, hogy ezen élcelôdhetnek; kijelentették, hogy a munkások hamarosan meg fogják érteni, milyen ostobaságot követtek el, amikor ilyen embereket választottak. Ám a munkások képviselôi hamar tekintélyt szereztek maguknak, s most egyesek attól tartanak, hogy maholnap nagyon is sok lesz a munkásképviselô. Frivol élcelôdôk viszont azt mondják: „Képzeljünk csak el egy terhes asszonyt a Reichstag szószékén, micsoda »esztétikus« látvány!” Ám ugyanezek az uraságok rendben levônek tartják, ha terhes nôket a legkevésbé esztétikus munkákra alkalmaznak, amelyek aláássák a nôk méltóságát és egészségét. Alávaló az a férfi, aki egy terhes nôn élcelôdik. Az ilyennek elboríthatná az arcát a szégyenpír arra a gondolatra, hogy tulajdon anyja is terhes volt valaha, mielôtt megszülte volna ôt, s szégyenkezve el kellene némulnia arra a másik gondolatra is, hogy ô, a durva élcelôdô, feleségének hasonló állapotától várja leghôbb vágya teljesülését.</w:t>
      </w:r>
      <w:r>
        <w:rPr>
          <w:rStyle w:val="FootnoteAnchor"/>
          <w:b/>
          <w:bCs w:val="false"/>
          <w:i w:val="false"/>
          <w:iCs w:val="false"/>
          <w:caps w:val="false"/>
          <w:smallCaps w:val="false"/>
          <w:strike w:val="false"/>
          <w:dstrike w:val="false"/>
          <w:outline w:val="false"/>
          <w:vanish w:val="false"/>
          <w:position w:val="8"/>
          <w:sz w:val="16"/>
          <w:szCs w:val="16"/>
        </w:rPr>
        <w:footnoteReference w:id="131"/>
      </w:r>
    </w:p>
    <w:p>
      <w:pPr>
        <w:pStyle w:val="Normal"/>
        <w:bidi w:val="0"/>
        <w:jc w:val="both"/>
        <w:rPr/>
      </w:pPr>
      <w:r>
        <w:rPr/>
      </w:r>
    </w:p>
    <w:p>
      <w:pPr>
        <w:pStyle w:val="Normal"/>
        <w:bidi w:val="0"/>
        <w:jc w:val="both"/>
        <w:rPr/>
      </w:pPr>
      <w:r>
        <w:rPr/>
        <w:tab/>
        <w:t xml:space="preserve">(...) Ez a szám </w:t>
      </w:r>
      <w:r>
        <w:rPr>
          <w:b w:val="false"/>
          <w:bCs w:val="false"/>
          <w:i/>
          <w:iCs w:val="false"/>
          <w:caps w:val="false"/>
          <w:smallCaps w:val="false"/>
          <w:strike w:val="false"/>
          <w:dstrike w:val="false"/>
          <w:outline w:val="false"/>
          <w:vanish w:val="false"/>
        </w:rPr>
        <w:t>(t. i. a gyermekágyban meghalt nôk száma K. K.)</w:t>
      </w:r>
      <w:r>
        <w:rPr/>
        <w:t xml:space="preserve"> messze felülmúlja a különbözô háborúkban ugyan ezen idô alatt megölt vagy sebeikbe belepusztult férfiak számát. És a gyermekágyi láz áldozatainak valószínûtlenül nagy számát csak növelik azok, akik a szülés következtében súlyosan megbetegszenek vagy korán meghalnak.</w:t>
      </w:r>
      <w:r>
        <w:rPr>
          <w:rStyle w:val="FootnoteAnchor"/>
          <w:b/>
          <w:bCs w:val="false"/>
          <w:i w:val="false"/>
          <w:iCs w:val="false"/>
          <w:caps w:val="false"/>
          <w:smallCaps w:val="false"/>
          <w:strike w:val="false"/>
          <w:dstrike w:val="false"/>
          <w:outline w:val="false"/>
          <w:vanish w:val="false"/>
          <w:position w:val="8"/>
          <w:sz w:val="16"/>
          <w:szCs w:val="16"/>
        </w:rPr>
        <w:footnoteReference w:id="132"/>
      </w:r>
      <w:r>
        <w:rPr/>
        <w:t xml:space="preserve"> Már csak ezért is megilleti a nôt a férfival való teljes egyenjogúság. Erre különösen azoknak a figyelmét kell felhívnunk, akik a férfi kiváltságos helyzetét a honvédelmi kötelezettséggel akarják indokolni. Ráadásul a legtöbb férfi ténylegesen nem is teljesíti e kötelezettségét, amely sokak számára csak papíron létezik.</w:t>
      </w:r>
    </w:p>
    <w:p>
      <w:pPr>
        <w:pStyle w:val="Normal"/>
        <w:bidi w:val="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Bebel, August: A nô és a szocializmus</w:t>
      </w:r>
    </w:p>
    <w:p>
      <w:pPr>
        <w:pStyle w:val="Normal"/>
        <w:bidi w:val="0"/>
        <w:jc w:val="both"/>
        <w:rPr/>
      </w:pPr>
      <w:r>
        <w:rPr/>
        <w:tab/>
        <w:t>(Kossuth, Bp., 1976.) 167., 215-219., 220-230., 23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RX-AVELING A NÔK JOGAIRÓL</w:t>
      </w:r>
    </w:p>
    <w:p>
      <w:pPr>
        <w:pStyle w:val="Normal"/>
        <w:bidi w:val="0"/>
        <w:jc w:val="center"/>
        <w:rPr/>
      </w:pPr>
      <w:r>
        <w:rPr/>
      </w:r>
    </w:p>
    <w:p>
      <w:pPr>
        <w:pStyle w:val="Normal"/>
        <w:bidi w:val="0"/>
        <w:jc w:val="center"/>
        <w:rPr/>
      </w:pPr>
      <w:r>
        <w:rPr/>
        <w:tab/>
        <w:t>Akár egészében tekintjük a nôi nemet, akár csak azt a szomorú testvériséget, amelynek tagjai bánatos homlokukon ott viselik az örök szüzesség bélyegét, egyaránt az eszmék és eszmények hiányát találjuk. Ennek oka ismét csak a nô gazdasági függôsége a férfitól. A nôket, akárcsak a munkásokat, megfosztják emberi jogaiktól, amelyek ôket, mint emberi lényeket megilletik, úgy ahogyan a munkásokat megfosztják termelôi jogaiktól. A módszer, amely a jogfosztást mindenkor és minden körülmények között lehetôvé teszi – mindkét esetben ugyanaz – az erôszak.</w:t>
      </w:r>
    </w:p>
    <w:p>
      <w:pPr>
        <w:pStyle w:val="Normal"/>
        <w:bidi w:val="0"/>
        <w:jc w:val="both"/>
        <w:rPr/>
      </w:pPr>
      <w:r>
        <w:rPr/>
        <w:tab/>
        <w:t>Németországban a nô ma kiskorú a férfihoz képest. Egy „alacsony sorban élô” férj megverheti a feleségét. A gyermekeket illetôen minden döntés a férfi kezében van, még annak az idôpontnak a meghatározása is, hogy mikor legyen elválasztva a csecsemô. Bármilyen vagyona legyen is a feleségnek, a férj kezeli. A feleség nem köthet megállapodásokat a férje engedélye nélkül; a nô nem vehet részt politikai szervezetekben.</w:t>
      </w:r>
      <w:r>
        <w:rPr>
          <w:rStyle w:val="FootnoteAnchor"/>
          <w:b/>
          <w:bCs w:val="false"/>
          <w:i w:val="false"/>
          <w:iCs w:val="false"/>
          <w:caps w:val="false"/>
          <w:smallCaps w:val="false"/>
          <w:strike w:val="false"/>
          <w:dstrike w:val="false"/>
          <w:outline w:val="false"/>
          <w:vanish w:val="false"/>
          <w:position w:val="8"/>
          <w:sz w:val="16"/>
          <w:szCs w:val="16"/>
        </w:rPr>
        <w:footnoteReference w:id="133"/>
      </w:r>
      <w:r>
        <w:rPr/>
        <w:t xml:space="preserve"> Szükségtelen rámutatnunk arra, hogy az utóbbi néhány évben mennyivel jobban állnak ezek a dolgok Angliában, vagy olvasóinkat arra emlékeztetnünk, hogy a változások mostanában éppen a nôk fellépésének voltak a következményei. De szükséges emlékeztetni rá, hogy a megszerzett polgári jogok ellenére az angol nôk, a férjezettek és a férjezetlenek egyaránt, erkölcsileg a férfitól függenek, aki rosszul bánik velük. Alig jobb a helyzet más civilizált országokban, Oroszország különös kivételével, ahol a nôk társadalmilag szabadabbak, mint Európa bármely más részén.</w:t>
      </w:r>
      <w:r>
        <w:rPr>
          <w:rStyle w:val="FootnoteAnchor"/>
          <w:b/>
          <w:bCs w:val="false"/>
          <w:i w:val="false"/>
          <w:iCs w:val="false"/>
          <w:caps w:val="false"/>
          <w:smallCaps w:val="false"/>
          <w:strike w:val="false"/>
          <w:dstrike w:val="false"/>
          <w:outline w:val="false"/>
          <w:vanish w:val="false"/>
          <w:position w:val="8"/>
          <w:sz w:val="16"/>
          <w:szCs w:val="16"/>
        </w:rPr>
        <w:footnoteReference w:id="134"/>
      </w:r>
      <w:r>
        <w:rPr/>
        <w:t xml:space="preserve"> Franciaországban a felsô középosztálybeli nôk helyzete szerencsétlenebb, mint Angliában. Az alsó középosztályhoz és a munkásosztályhoz tartozó nôknek jobb dolga van, mint Angliában vagy Németországban. De a „Code Civil”</w:t>
      </w:r>
      <w:r>
        <w:rPr>
          <w:rStyle w:val="FootnoteAnchor"/>
          <w:b/>
          <w:bCs w:val="false"/>
          <w:i w:val="false"/>
          <w:iCs w:val="false"/>
          <w:caps w:val="false"/>
          <w:smallCaps w:val="false"/>
          <w:strike w:val="false"/>
          <w:dstrike w:val="false"/>
          <w:outline w:val="false"/>
          <w:vanish w:val="false"/>
          <w:position w:val="8"/>
          <w:sz w:val="16"/>
          <w:szCs w:val="16"/>
        </w:rPr>
        <w:footnoteReference w:id="135"/>
      </w:r>
      <w:r>
        <w:rPr/>
        <w:t xml:space="preserve"> két egymást követô cikkelye, a 340. § és a 341. § azt mutatja, hogy a </w:t>
      </w:r>
      <w:r>
        <w:br w:type="page"/>
      </w:r>
    </w:p>
    <w:p>
      <w:pPr>
        <w:pStyle w:val="Normal"/>
        <w:bidi w:val="0"/>
        <w:rPr/>
      </w:pPr>
      <w:r>
        <w:rPr/>
        <w:t>nôkkel szembeni igazságtalanság nemcsak a teutonokra jellemzô.</w:t>
      </w:r>
      <w:r>
        <w:rPr>
          <w:rStyle w:val="FootnoteAnchor"/>
          <w:b/>
          <w:bCs w:val="false"/>
          <w:i w:val="false"/>
          <w:iCs w:val="false"/>
          <w:caps w:val="false"/>
          <w:smallCaps w:val="false"/>
          <w:strike w:val="false"/>
          <w:dstrike w:val="false"/>
          <w:outline w:val="false"/>
          <w:vanish w:val="false"/>
          <w:position w:val="8"/>
          <w:sz w:val="16"/>
          <w:szCs w:val="16"/>
        </w:rPr>
        <w:footnoteReference w:id="136"/>
      </w:r>
      <w:r>
        <w:rPr/>
        <w:t xml:space="preserve"> „La recherche de la paternité est interdite”, és „La recherche de la maternité est admise”.</w:t>
      </w:r>
      <w:r>
        <w:rPr>
          <w:rStyle w:val="FootnoteAnchor"/>
          <w:b/>
          <w:bCs w:val="false"/>
          <w:i w:val="false"/>
          <w:iCs w:val="false"/>
          <w:caps w:val="false"/>
          <w:smallCaps w:val="false"/>
          <w:strike w:val="false"/>
          <w:dstrike w:val="false"/>
          <w:outline w:val="false"/>
          <w:vanish w:val="false"/>
          <w:position w:val="8"/>
          <w:sz w:val="16"/>
          <w:szCs w:val="16"/>
        </w:rPr>
        <w:footnoteReference w:id="137"/>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k Tibor, Sz. Érdi Éva</w:t>
      </w:r>
    </w:p>
    <w:p>
      <w:pPr>
        <w:pStyle w:val="Normal"/>
        <w:bidi w:val="0"/>
        <w:jc w:val="right"/>
        <w:rPr/>
      </w:pPr>
      <w:r>
        <w:rPr/>
        <w:t>––––––––––</w:t>
      </w:r>
    </w:p>
    <w:p>
      <w:pPr>
        <w:pStyle w:val="Normal"/>
        <w:bidi w:val="0"/>
        <w:jc w:val="both"/>
        <w:rPr/>
      </w:pPr>
      <w:r>
        <w:rPr/>
        <w:t>Eleanor Marx-Aveling – Edward Aveling: A nôkérdés</w:t>
      </w:r>
    </w:p>
    <w:p>
      <w:pPr>
        <w:pStyle w:val="Normal"/>
        <w:bidi w:val="0"/>
        <w:jc w:val="both"/>
        <w:rPr/>
      </w:pPr>
      <w:r>
        <w:rPr/>
        <w:tab/>
        <w:t>(Kossuth, Budapest, 1987.) 15-16. o.</w:t>
      </w:r>
    </w:p>
    <w:p>
      <w:pPr>
        <w:pStyle w:val="Normal"/>
        <w:bidi w:val="0"/>
        <w:jc w:val="both"/>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ÔNEVELÉ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PLATÓN A NÔNEVELÉSRÔL</w:t>
      </w:r>
    </w:p>
    <w:p>
      <w:pPr>
        <w:pStyle w:val="Normal"/>
        <w:bidi w:val="0"/>
        <w:rPr/>
      </w:pPr>
      <w:r>
        <w:rPr/>
      </w:r>
    </w:p>
    <w:p>
      <w:pPr>
        <w:pStyle w:val="Normal"/>
        <w:bidi w:val="0"/>
        <w:jc w:val="center"/>
        <w:rPr/>
      </w:pPr>
      <w:r>
        <w:rPr/>
        <w:t>A nôk nevelése és kötelességei ugyanazok, mint a férfiaké</w:t>
      </w:r>
    </w:p>
    <w:p>
      <w:pPr>
        <w:pStyle w:val="Normal"/>
        <w:bidi w:val="0"/>
        <w:jc w:val="center"/>
        <w:rPr/>
      </w:pPr>
      <w:r>
        <w:rPr/>
      </w:r>
    </w:p>
    <w:p>
      <w:pPr>
        <w:pStyle w:val="Normal"/>
        <w:bidi w:val="0"/>
        <w:jc w:val="both"/>
        <w:rPr/>
      </w:pPr>
      <w:r>
        <w:rPr/>
        <w:t xml:space="preserve">III. SZÓKRATÉSZ: Az elképzelésünk szerint született és nevelkedett férfiak, gondolom, méltón csak úgy szerezhetnek nôket és gyermekeket, és csak úgy élhetnek velük, ha azon az úton mennek tovább, amelyen elindítottuk ôket: eszmecserénkben a férfiakat egy nyáj ôreinek képzeltük. </w:t>
      </w:r>
    </w:p>
    <w:p>
      <w:pPr>
        <w:pStyle w:val="Normal"/>
        <w:bidi w:val="0"/>
        <w:jc w:val="both"/>
        <w:rPr/>
      </w:pPr>
      <w:r>
        <w:rPr/>
      </w:r>
    </w:p>
    <w:p>
      <w:pPr>
        <w:pStyle w:val="Normal"/>
        <w:bidi w:val="0"/>
        <w:jc w:val="both"/>
        <w:rPr/>
      </w:pPr>
      <w:r>
        <w:rPr/>
        <w:t>GLAUKÓN: Azoknak.</w:t>
      </w:r>
    </w:p>
    <w:p>
      <w:pPr>
        <w:pStyle w:val="Normal"/>
        <w:bidi w:val="0"/>
        <w:jc w:val="both"/>
        <w:rPr/>
      </w:pPr>
      <w:r>
        <w:rPr/>
      </w:r>
    </w:p>
    <w:p>
      <w:pPr>
        <w:pStyle w:val="Normal"/>
        <w:bidi w:val="0"/>
        <w:jc w:val="both"/>
        <w:rPr/>
      </w:pPr>
      <w:r>
        <w:rPr/>
        <w:t>SZÓKRATÉSZ: Haladjunk tovább ezen az úton, hozzuk világra és lássuk el a nôket is ugyanúgy, mint a férfiakat, és vizsgáljuk meg, jó-e ez nekünk vagy sem.</w:t>
      </w:r>
    </w:p>
    <w:p>
      <w:pPr>
        <w:pStyle w:val="Normal"/>
        <w:bidi w:val="0"/>
        <w:jc w:val="both"/>
        <w:rPr/>
      </w:pPr>
      <w:r>
        <w:rPr/>
      </w:r>
    </w:p>
    <w:p>
      <w:pPr>
        <w:pStyle w:val="Normal"/>
        <w:bidi w:val="0"/>
        <w:jc w:val="both"/>
        <w:rPr/>
      </w:pPr>
      <w:r>
        <w:rPr/>
        <w:t>GLAUKÓN: Hogy érted ezt?</w:t>
      </w:r>
    </w:p>
    <w:p>
      <w:pPr>
        <w:pStyle w:val="Normal"/>
        <w:bidi w:val="0"/>
        <w:jc w:val="both"/>
        <w:rPr/>
      </w:pPr>
      <w:r>
        <w:rPr/>
      </w:r>
    </w:p>
    <w:p>
      <w:pPr>
        <w:pStyle w:val="Normal"/>
        <w:bidi w:val="0"/>
        <w:jc w:val="both"/>
        <w:rPr/>
      </w:pPr>
      <w:r>
        <w:rPr/>
        <w:t>SZÓKRATÉSZ: Így. Vajon mint vélekedjünk: a nôstény kutyák együtt ôrizzék-e a nyájat a hímekkel, együtt vadásszanak és minden mást is együtt csináljanak, vagy csak ôrizzék a házat, mintha az ellésen és kölykeik etetésén kívül másra se tellenék erejükbôl, a hímek meg csak veszôdjenek a nyáj ôrzésével egyedül?</w:t>
      </w:r>
    </w:p>
    <w:p>
      <w:pPr>
        <w:pStyle w:val="Normal"/>
        <w:bidi w:val="0"/>
        <w:jc w:val="both"/>
        <w:rPr/>
      </w:pPr>
      <w:r>
        <w:rPr/>
      </w:r>
    </w:p>
    <w:p>
      <w:pPr>
        <w:pStyle w:val="Normal"/>
        <w:bidi w:val="0"/>
        <w:jc w:val="both"/>
        <w:rPr/>
      </w:pPr>
      <w:r>
        <w:rPr/>
        <w:t>GLAUKÓN: Csináljanak együtt mindent, de vegyük figyelembe, hogy gyengébbek, mint a hímek.</w:t>
      </w:r>
    </w:p>
    <w:p>
      <w:pPr>
        <w:pStyle w:val="Normal"/>
        <w:bidi w:val="0"/>
        <w:jc w:val="both"/>
        <w:rPr/>
      </w:pPr>
      <w:r>
        <w:rPr/>
      </w:r>
    </w:p>
    <w:p>
      <w:pPr>
        <w:pStyle w:val="Normal"/>
        <w:bidi w:val="0"/>
        <w:jc w:val="both"/>
        <w:rPr/>
      </w:pPr>
      <w:r>
        <w:rPr/>
        <w:t>SZÓKRATÉSZ: De képes-e az egyik állat ugyanarra a feladatra, mint egy másik, ha nem tápláljuk és neveljük ugyanúgy, mint a másikat?</w:t>
      </w:r>
    </w:p>
    <w:p>
      <w:pPr>
        <w:pStyle w:val="Normal"/>
        <w:bidi w:val="0"/>
        <w:jc w:val="both"/>
        <w:rPr/>
      </w:pPr>
      <w:r>
        <w:rPr/>
      </w:r>
    </w:p>
    <w:p>
      <w:pPr>
        <w:pStyle w:val="Normal"/>
        <w:bidi w:val="0"/>
        <w:jc w:val="both"/>
        <w:rPr/>
      </w:pPr>
      <w:r>
        <w:rPr/>
        <w:t>GLAUKÓN: Nem képes!</w:t>
      </w:r>
    </w:p>
    <w:p>
      <w:pPr>
        <w:pStyle w:val="Normal"/>
        <w:bidi w:val="0"/>
        <w:jc w:val="both"/>
        <w:rPr/>
      </w:pPr>
      <w:r>
        <w:rPr/>
      </w:r>
    </w:p>
    <w:p>
      <w:pPr>
        <w:pStyle w:val="Normal"/>
        <w:bidi w:val="0"/>
        <w:jc w:val="both"/>
        <w:rPr/>
      </w:pPr>
      <w:r>
        <w:rPr/>
        <w:t>SZÓKRATÉSZ: Ha tehát a nôkkel ugyanazt akarjuk végeztetni,</w:t>
      </w:r>
      <w:r>
        <w:rPr>
          <w:rStyle w:val="FootnoteAnchor"/>
          <w:b/>
          <w:bCs w:val="false"/>
          <w:i w:val="false"/>
          <w:iCs w:val="false"/>
          <w:caps w:val="false"/>
          <w:smallCaps w:val="false"/>
          <w:strike w:val="false"/>
          <w:dstrike w:val="false"/>
          <w:outline w:val="false"/>
          <w:vanish w:val="false"/>
          <w:position w:val="8"/>
          <w:sz w:val="16"/>
          <w:szCs w:val="16"/>
        </w:rPr>
        <w:footnoteReference w:id="138"/>
      </w:r>
      <w:r>
        <w:rPr/>
        <w:t xml:space="preserve"> mint a férfiakkal, ugyanarra is kell tanítanunk ôket.</w:t>
      </w:r>
    </w:p>
    <w:p>
      <w:pPr>
        <w:pStyle w:val="Normal"/>
        <w:bidi w:val="0"/>
        <w:jc w:val="both"/>
        <w:rPr/>
      </w:pPr>
      <w:r>
        <w:rPr/>
      </w:r>
    </w:p>
    <w:p>
      <w:pPr>
        <w:pStyle w:val="Normal"/>
        <w:bidi w:val="0"/>
        <w:jc w:val="both"/>
        <w:rPr/>
      </w:pPr>
      <w:r>
        <w:rPr/>
        <w:t>GLAUKÓN: Igaz.</w:t>
      </w:r>
    </w:p>
    <w:p>
      <w:pPr>
        <w:pStyle w:val="Normal"/>
        <w:bidi w:val="0"/>
        <w:jc w:val="both"/>
        <w:rPr/>
      </w:pPr>
      <w:r>
        <w:rPr/>
      </w:r>
    </w:p>
    <w:p>
      <w:pPr>
        <w:pStyle w:val="Normal"/>
        <w:bidi w:val="0"/>
        <w:jc w:val="both"/>
        <w:rPr/>
      </w:pPr>
      <w:r>
        <w:rPr/>
        <w:t>SZÓKRATÉSZ: A férfiakat zenei és testi nevelésben részesítettük.</w:t>
      </w:r>
    </w:p>
    <w:p>
      <w:pPr>
        <w:pStyle w:val="Normal"/>
        <w:bidi w:val="0"/>
        <w:jc w:val="both"/>
        <w:rPr/>
      </w:pPr>
      <w:r>
        <w:rPr/>
      </w:r>
    </w:p>
    <w:p>
      <w:pPr>
        <w:pStyle w:val="Normal"/>
        <w:bidi w:val="0"/>
        <w:jc w:val="both"/>
        <w:rPr/>
      </w:pPr>
      <w:r>
        <w:rPr/>
        <w:t>GLAUKÓN: Abban.</w:t>
      </w:r>
    </w:p>
    <w:p>
      <w:pPr>
        <w:pStyle w:val="Normal"/>
        <w:numPr>
          <w:ilvl w:val="0"/>
          <w:numId w:val="0"/>
        </w:numPr>
        <w:bidi w:val="0"/>
        <w:rPr/>
      </w:pPr>
      <w:r>
        <w:rPr/>
      </w:r>
      <w:r>
        <w:br w:type="page"/>
      </w:r>
    </w:p>
    <w:p>
      <w:pPr>
        <w:pStyle w:val="Normal"/>
        <w:bidi w:val="0"/>
        <w:rPr/>
      </w:pPr>
      <w:r>
        <w:rPr/>
        <w:t>SZÓKRATÉSZ: Tehát a nôket is képezzük ki e két mesterségben, sôt a hadászatban is, és tegyék ugyanazt, mint a férfiak.</w:t>
      </w:r>
    </w:p>
    <w:p>
      <w:pPr>
        <w:pStyle w:val="Normal"/>
        <w:bidi w:val="0"/>
        <w:jc w:val="both"/>
        <w:rPr/>
      </w:pPr>
      <w:r>
        <w:rPr/>
      </w:r>
    </w:p>
    <w:p>
      <w:pPr>
        <w:pStyle w:val="Normal"/>
        <w:bidi w:val="0"/>
        <w:jc w:val="both"/>
        <w:rPr/>
      </w:pPr>
      <w:r>
        <w:rPr/>
        <w:t>GLAUKÓN: Az elôzôkbôl ez következik.</w:t>
      </w:r>
    </w:p>
    <w:p>
      <w:pPr>
        <w:pStyle w:val="Normal"/>
        <w:bidi w:val="0"/>
        <w:jc w:val="both"/>
        <w:rPr/>
      </w:pPr>
      <w:r>
        <w:rPr/>
      </w:r>
    </w:p>
    <w:p>
      <w:pPr>
        <w:pStyle w:val="Normal"/>
        <w:bidi w:val="0"/>
        <w:jc w:val="both"/>
        <w:rPr/>
      </w:pPr>
      <w:r>
        <w:rPr/>
        <w:t>SZÓKRATÉSZ: A mondottakból bizonyára sok minden tetszhetik szokatlannak és mulatságosnak, ha megvalósítjuk.</w:t>
      </w:r>
    </w:p>
    <w:p>
      <w:pPr>
        <w:pStyle w:val="Normal"/>
        <w:bidi w:val="0"/>
        <w:jc w:val="both"/>
        <w:rPr/>
      </w:pPr>
      <w:r>
        <w:rPr/>
      </w:r>
    </w:p>
    <w:p>
      <w:pPr>
        <w:pStyle w:val="Normal"/>
        <w:bidi w:val="0"/>
        <w:jc w:val="both"/>
        <w:rPr/>
      </w:pPr>
      <w:r>
        <w:rPr/>
        <w:t>GLAUKON: Nagyon is sok.</w:t>
      </w:r>
    </w:p>
    <w:p>
      <w:pPr>
        <w:pStyle w:val="Normal"/>
        <w:bidi w:val="0"/>
        <w:jc w:val="both"/>
        <w:rPr/>
      </w:pPr>
      <w:r>
        <w:rPr/>
      </w:r>
    </w:p>
    <w:p>
      <w:pPr>
        <w:pStyle w:val="Normal"/>
        <w:bidi w:val="0"/>
        <w:jc w:val="both"/>
        <w:rPr/>
      </w:pPr>
      <w:r>
        <w:rPr/>
        <w:t>SZÓKRATÉSZ: Szerinted mégis mi volna a legmulatságosabb? Nyilván az, hogy a tornacsarnokokban a nôk csupaszon együtt tornásszanak a férfiakkal, s ráadásul nemcsak a szép, fiatal nôk, de a korosabbak is, valamint az öreg férfiak a gimnáziumokban: ráncosak, csúfságosak, mégis szeretik a tornát.</w:t>
      </w:r>
    </w:p>
    <w:p>
      <w:pPr>
        <w:pStyle w:val="Normal"/>
        <w:bidi w:val="0"/>
        <w:jc w:val="both"/>
        <w:rPr/>
      </w:pPr>
      <w:r>
        <w:rPr/>
      </w:r>
    </w:p>
    <w:p>
      <w:pPr>
        <w:pStyle w:val="Normal"/>
        <w:bidi w:val="0"/>
        <w:jc w:val="both"/>
        <w:rPr/>
      </w:pPr>
      <w:r>
        <w:rPr/>
        <w:t>GLAUKÓN: Zeuszra! Manapság ez valóban mulatságos volna!</w:t>
      </w:r>
    </w:p>
    <w:p>
      <w:pPr>
        <w:pStyle w:val="Normal"/>
        <w:bidi w:val="0"/>
        <w:jc w:val="both"/>
        <w:rPr/>
      </w:pPr>
      <w:r>
        <w:rPr/>
      </w:r>
    </w:p>
    <w:p>
      <w:pPr>
        <w:pStyle w:val="Normal"/>
        <w:bidi w:val="0"/>
        <w:jc w:val="both"/>
        <w:rPr/>
      </w:pPr>
      <w:r>
        <w:rPr/>
        <w:t>SZÓKRATÉSZ: De ha már belelendültünk a szóba, nem szabad megijednünk a tréfacsinálók mókáitól, akármennyit és akárhogyan csúfolódjanak e változáson,</w:t>
      </w:r>
      <w:r>
        <w:rPr>
          <w:rStyle w:val="FootnoteAnchor"/>
          <w:b/>
          <w:bCs w:val="false"/>
          <w:i w:val="false"/>
          <w:iCs w:val="false"/>
          <w:caps w:val="false"/>
          <w:smallCaps w:val="false"/>
          <w:strike w:val="false"/>
          <w:dstrike w:val="false"/>
          <w:outline w:val="false"/>
          <w:vanish w:val="false"/>
          <w:position w:val="8"/>
          <w:sz w:val="16"/>
          <w:szCs w:val="16"/>
        </w:rPr>
        <w:footnoteReference w:id="139"/>
      </w:r>
      <w:r>
        <w:rPr/>
        <w:t xml:space="preserve"> a nôk testedzésén, zenei nevelésén és nem utolsósorban fegyvergyakorlataikon, lovaglásaikon!</w:t>
      </w:r>
    </w:p>
    <w:p>
      <w:pPr>
        <w:pStyle w:val="Normal"/>
        <w:bidi w:val="0"/>
        <w:jc w:val="both"/>
        <w:rPr/>
      </w:pPr>
      <w:r>
        <w:rPr/>
      </w:r>
    </w:p>
    <w:p>
      <w:pPr>
        <w:pStyle w:val="Normal"/>
        <w:bidi w:val="0"/>
        <w:jc w:val="both"/>
        <w:rPr/>
      </w:pPr>
      <w:r>
        <w:rPr/>
        <w:t>GLAUKÓN: Igazad van.</w:t>
      </w:r>
    </w:p>
    <w:p>
      <w:pPr>
        <w:pStyle w:val="Normal"/>
        <w:bidi w:val="0"/>
        <w:jc w:val="both"/>
        <w:rPr/>
      </w:pPr>
      <w:r>
        <w:rPr/>
      </w:r>
    </w:p>
    <w:p>
      <w:pPr>
        <w:pStyle w:val="Normal"/>
        <w:bidi w:val="0"/>
        <w:jc w:val="both"/>
        <w:rPr/>
      </w:pPr>
      <w:r>
        <w:rPr/>
        <w:t>SZÓKRATÉSZ: És ha már szóba került, jussunk el a törvény szigoráig, és kérjük meg a tréfacsinálókat: ne tegyék, amit szoktak; és juttassuk eszükbe, hogy nem is olyan régen még a hellének is nevetséges csúfságnak ítélték, amit a legtöbb barbár még ma is annak ítél, hogy a férfiak csupaszon mutogatják magukat. Mikor aztán rákaptak a testedzésre – elôször a krétaiak, utóbb a lakedaimóniak –, az akkori mókamestereknek ugyancsak kedvük szottyant a csúfondároskodásra. Nem gondolod?</w:t>
      </w:r>
    </w:p>
    <w:p>
      <w:pPr>
        <w:pStyle w:val="Normal"/>
        <w:bidi w:val="0"/>
        <w:jc w:val="both"/>
        <w:rPr/>
      </w:pPr>
      <w:r>
        <w:rPr/>
      </w:r>
    </w:p>
    <w:p>
      <w:pPr>
        <w:pStyle w:val="Normal"/>
        <w:bidi w:val="0"/>
        <w:jc w:val="both"/>
        <w:rPr/>
      </w:pPr>
      <w:r>
        <w:rPr/>
        <w:t>GLAUKÓN: De igen.</w:t>
      </w:r>
    </w:p>
    <w:p>
      <w:pPr>
        <w:pStyle w:val="Normal"/>
        <w:bidi w:val="0"/>
        <w:jc w:val="both"/>
        <w:rPr/>
      </w:pPr>
      <w:r>
        <w:rPr/>
      </w:r>
    </w:p>
    <w:p>
      <w:pPr>
        <w:pStyle w:val="Normal"/>
        <w:bidi w:val="0"/>
        <w:jc w:val="both"/>
        <w:rPr/>
      </w:pPr>
      <w:r>
        <w:rPr/>
        <w:t xml:space="preserve">SZÓKRATÉSZÉ: De miután, gondolom, azt tapasztalták, hogy tornázni sokkal jobb levetkôzve, mint beburkolózva, és az ész is ezt igazolta, a szem sem látta többé nevetségesnek; kiderült: bolond, aki mást gondol nevetségesnek, mint ami rossz, és úgy próbál mulattatni, hogy nem a </w:t>
      </w:r>
      <w:r>
        <w:br w:type="page"/>
      </w:r>
    </w:p>
    <w:p>
      <w:pPr>
        <w:pStyle w:val="Normal"/>
        <w:bidi w:val="0"/>
        <w:rPr/>
      </w:pPr>
      <w:r>
        <w:rPr/>
        <w:t>balgaságot és a rosszaságot figurázza ki, hanem mást, és e buzgalmában nem a jót tûzi ki célul, de más egyebet.</w:t>
      </w:r>
    </w:p>
    <w:p>
      <w:pPr>
        <w:pStyle w:val="Normal"/>
        <w:bidi w:val="0"/>
        <w:jc w:val="both"/>
        <w:rPr/>
      </w:pPr>
      <w:r>
        <w:rPr/>
      </w:r>
    </w:p>
    <w:p>
      <w:pPr>
        <w:pStyle w:val="Normal"/>
        <w:bidi w:val="0"/>
        <w:jc w:val="both"/>
        <w:rPr/>
      </w:pPr>
      <w:r>
        <w:rPr/>
        <w:t>GLAUKON: Mindenképpen így va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Jánosy István</w:t>
      </w:r>
    </w:p>
    <w:p>
      <w:pPr>
        <w:pStyle w:val="Normal"/>
        <w:bidi w:val="0"/>
        <w:jc w:val="right"/>
        <w:rPr/>
      </w:pPr>
      <w:r>
        <w:rPr/>
        <w:t>––––––––––</w:t>
      </w:r>
    </w:p>
    <w:p>
      <w:pPr>
        <w:pStyle w:val="Normal"/>
        <w:bidi w:val="0"/>
        <w:jc w:val="both"/>
        <w:rPr/>
      </w:pPr>
      <w:r>
        <w:rPr/>
        <w:t>Platón: Az állam</w:t>
      </w:r>
    </w:p>
    <w:p>
      <w:pPr>
        <w:pStyle w:val="Normal"/>
        <w:bidi w:val="0"/>
        <w:jc w:val="both"/>
        <w:rPr/>
      </w:pPr>
      <w:r>
        <w:rPr/>
        <w:tab/>
        <w:t>(Gondolat, Budapest, 1988.) 183-185., 41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XENOPHÓN A SPÁRTAI LÁNYNEVELÉSRÔL</w:t>
      </w:r>
    </w:p>
    <w:p>
      <w:pPr>
        <w:pStyle w:val="Normal"/>
        <w:bidi w:val="0"/>
        <w:rPr/>
      </w:pPr>
      <w:r>
        <w:rPr/>
      </w:r>
    </w:p>
    <w:p>
      <w:pPr>
        <w:pStyle w:val="Normal"/>
        <w:bidi w:val="0"/>
        <w:jc w:val="both"/>
        <w:rPr/>
      </w:pPr>
      <w:r>
        <w:rPr/>
        <w:tab/>
        <w:t>Azon tünôdtem egyszer, hogy Spárta, habár fölötte kevés ember lakja, mégis Hellas leghatalmasabb és leghíresebb államának látszik. Csodálkozva kérdeztem, hogyan lehetséges ez? Mikor azonban fontolóra vettem a spártaiak életmódját, már nem csodálkoztam. Lykurgost és a tôle szerzett törvényeket, melyeknek követése tette a spártaiakat oly boldogokká, valóban csodálom s ôt magát a legnagyobb bölcsnek tartom. Ô ugyanis nem utánzott más államokat, hanem a legtöbbekkel ellentétben szerezte meg hazájának a legnagyobb boldogságot. Itt van például, hogy az elején kezdjem, a gyermeknemzés. Másutt a leányokat, akiktôl pedig majdan gyermekek világrahozását és jó nevelésüket várják, a lehetô legszûkebb és legkevesebb élelemmel táplálják, s a bortól vagy egészen távol tartják ôket, vagy vízzel kevert bort itatnak velük. S miként a mesterséget ûzô emberek közt nagyon sokan ülô foglalkozást folytatnak, úgy a leányoktól is azt követelik a többi hellének, hogy magukba vonultan gyapjút gyarassanak. Lehet-e várni az ilyen módon nevelt leányoktól, hogy nagyszerû nemzedéknek adjanak éltet? A ruházat elkészítésére  Lykurgos a rabszolgálókat elegendônek tartotta, a szabadon született leányokra nézve ellenben a gyermekáldást tekintette legfontosabbnak. Ezért legelébb is azt rendelte, hogy a nônem épp úgy gyakorolja testét, mint a férfinem, azután a futásból és erôkifejtésbôl épp úgy rendezett versenyeket a leányoknak, mint a fiúknak, abban a meggyôzôdésben, hogyha mindketten erôsek, akkor ivadékaik is erôsebbek lesznek...</w:t>
      </w:r>
    </w:p>
    <w:p>
      <w:pPr>
        <w:pStyle w:val="Normal"/>
        <w:bidi w:val="0"/>
        <w:jc w:val="both"/>
        <w:rPr/>
      </w:pPr>
      <w:r>
        <w:rPr/>
      </w:r>
    </w:p>
    <w:p>
      <w:pPr>
        <w:pStyle w:val="Normal"/>
        <w:bidi w:val="0"/>
        <w:jc w:val="both"/>
        <w:rPr/>
      </w:pPr>
      <w:r>
        <w:rPr/>
        <w:t>––––––––––</w:t>
      </w:r>
    </w:p>
    <w:p>
      <w:pPr>
        <w:pStyle w:val="Normal"/>
        <w:bidi w:val="0"/>
        <w:jc w:val="both"/>
        <w:rPr/>
      </w:pPr>
      <w:r>
        <w:rPr/>
        <w:t>Fináczy Ernô: Az ókori nevelés története</w:t>
      </w:r>
    </w:p>
    <w:p>
      <w:pPr>
        <w:pStyle w:val="Normal"/>
        <w:bidi w:val="0"/>
        <w:jc w:val="both"/>
        <w:rPr/>
      </w:pPr>
      <w:r>
        <w:rPr/>
        <w:tab/>
        <w:t>(Hornyánszky Viktor, Budapest, 1922.) 66-6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ZENT JEROMOS A KERESZTÉNY LEÁNYNEVELÉSRÔL</w:t>
      </w:r>
    </w:p>
    <w:p>
      <w:pPr>
        <w:pStyle w:val="Normal"/>
        <w:bidi w:val="0"/>
        <w:rPr/>
      </w:pPr>
      <w:r>
        <w:rPr/>
      </w:r>
    </w:p>
    <w:p>
      <w:pPr>
        <w:pStyle w:val="Normal"/>
        <w:bidi w:val="0"/>
        <w:jc w:val="both"/>
        <w:rPr/>
      </w:pPr>
      <w:r>
        <w:rPr/>
        <w:tab/>
        <w:t>(...) Ekként kell kimûvelni a lelket, melynek valamikor Isten templomává kell lennie. Leányodnak nem szabad mást hallania és mást beszélnie, mint ami isteni félelmet lehel. A tisztességtelen szót meg ne értse; világi énekekrôl ne is legyen tudomása, s már kicsi korában szokjék nyelve édesen szóló zsoltárénekekhez. Távol legyen tôle fiúk pajzán társasága s még leánycselédei és komornái se érintkezzenek a világgal, hogy rosszat ne tanuljon tôlük, s ezt majdan még rosszabbra ne fordítsa. Eleinte puszpángból vagy elefántcsontból való betûket kell kezébe adni és mindenik betût a nevén megnevezni, hogy játék legyen neki a tanulás. És necsak sorrendjük szerint jegyezze meg magának a betûket s necsak nóta módjára tudja elmondani a betûk neveit emlékezetbôl, hanem gyakran változtassuk elôtte a sorrendet; a középsô betûket a végére s az elsôket a közepére tegyük váltogatva, hogy necsak hangzásuk után, hanem látásból is rájok ismerjen. Mikor azután remegô kézzel kezdi stílusát a viaszon végighúzni, akkor vagy más valakinek kell ôt kezénél fognia és gyenge ujjacskáit irányítania, vagy pedig az írótáblába kell bevésni a betûket, hogy kezenyoma ugyanazokban a barázdákban haladhasson végig széltôl szélig s kifelé kalandozni ne bírjon.</w:t>
      </w:r>
      <w:r>
        <w:rPr>
          <w:rStyle w:val="FootnoteAnchor"/>
          <w:b/>
          <w:bCs w:val="false"/>
          <w:i w:val="false"/>
          <w:iCs w:val="false"/>
          <w:caps w:val="false"/>
          <w:smallCaps w:val="false"/>
          <w:strike w:val="false"/>
          <w:dstrike w:val="false"/>
          <w:outline w:val="false"/>
          <w:vanish w:val="false"/>
          <w:position w:val="8"/>
          <w:sz w:val="16"/>
          <w:szCs w:val="16"/>
        </w:rPr>
        <w:footnoteReference w:id="140"/>
      </w:r>
      <w:r>
        <w:rPr/>
        <w:t xml:space="preserve"> A szótagok összekapcsolásáért ígérjünk neki jutalmat és sarkalljuk apró ajándékokkal, aminôkben az ilyen korú gyermekek örömüket lelik. Jó, ha a tanulásban társai vannak, kiket megirigyelhet, s kiknek dicsôsége ösztökélheti. Ha netalán kissé lassú volna, nem kell korholni, hanem elméjét szép szóval biztatni, úgy hogy örömöt érezzen, ha másokat felülmult, és fájlalja, ha ôt magát legyôzték. Mindenekfölött attól kell óvakodni, hogy a tanulást meg ne gyûlölje, s a fiatal korban megfogamzott ellenszenv a zsenge évek határán túl ne terjedjen.</w:t>
      </w:r>
      <w:r>
        <w:rPr>
          <w:rStyle w:val="FootnoteAnchor"/>
          <w:b/>
          <w:bCs w:val="false"/>
          <w:i w:val="false"/>
          <w:iCs w:val="false"/>
          <w:caps w:val="false"/>
          <w:smallCaps w:val="false"/>
          <w:strike w:val="false"/>
          <w:dstrike w:val="false"/>
          <w:outline w:val="false"/>
          <w:vanish w:val="false"/>
          <w:position w:val="8"/>
          <w:sz w:val="16"/>
          <w:szCs w:val="16"/>
        </w:rPr>
        <w:footnoteReference w:id="141"/>
      </w:r>
      <w:r>
        <w:rPr/>
        <w:t xml:space="preserve"> A neveket is, melyeken lassanként megtanulja, miképen kell a szókat mondatba fûzni, ne a véletlenre bízzuk, hanem legyenek határozott és tervszerûen összegyûjtött nevek, például a prófétákéi és az apostolokéi és Ádámtól kezdve a patriarchák neveinek egész sorozata Máté és Lukács szerint,</w:t>
      </w:r>
      <w:r>
        <w:rPr>
          <w:rStyle w:val="FootnoteAnchor"/>
          <w:b/>
          <w:bCs w:val="false"/>
          <w:i w:val="false"/>
          <w:iCs w:val="false"/>
          <w:caps w:val="false"/>
          <w:smallCaps w:val="false"/>
          <w:strike w:val="false"/>
          <w:dstrike w:val="false"/>
          <w:outline w:val="false"/>
          <w:vanish w:val="false"/>
          <w:position w:val="8"/>
          <w:sz w:val="16"/>
          <w:szCs w:val="16"/>
        </w:rPr>
        <w:footnoteReference w:id="142"/>
      </w:r>
      <w:r>
        <w:rPr/>
        <w:t xml:space="preserve"> hogy mialatt mást végez, a jövôre készítse elô emlékezetét. Tanítójául kipróbált korú, erkölcsös életû és mûvelt embert kell kiválasztani. Nem hiszem, hogy tudós férfiú restelné azt megtenni rokonával vagy nemes származású hajadonnal, amit megtehetett Aristoteles Fülöpnek a fiával, akit – bár megvetett emberek voltak az iskolamesterek – mégis az elemekre oktatott. A betûket nem szabad csekélyleni, mintha kis dolgok volnának; kis dolgok nélkül nem állhatnak meg a nagyok. A betûk kifejtése és a szabályok elemi magyarázata máskép hangzik a tudós, máskép a paraszt ajkáról. Ezért neked is ügyelned kell, hogy leányod ne harapja el a szóknak a felét, mint együgyûen nyájaskodó asszonyok szokták; valamint ügyelned kell arra is, hogy aranyban és bíborban ne folytassa játékait: egyik a nyelvnek, a másik az erkölcsöknek árt; nem szabad olyant tanulnia kisded korában, amirôl késôbb le kell szoknia. Azt mondják, hogy a Gracchusok ékesszólásában nagy része volt az anyai beszédnek a fiúk gyermekéveitôl kezdve. Hortensius beszéde az apai házban érlelôdött. Nehezen lehet kiirtani, amit a zsenge lelkület magába szívott. A bíborral festett fehér gyapjúnak ki volna képes visszaadni régi színét? Az új cserép sokáig megtartja azt az ízet és szagot, mely elôször szívódott belé. A görög történet meséli, hogy Nagy Sándor, ez a világhódító hatalmas király, magaviseletére, de sôt járására nézve se menekedhetett nevelôjének Leonidésnek a hibáitól, melyek még kis fiú korában reá ragadtak. Mert lejtôs az út, ha a rosszat utánozzuk; s akiknek erényeit elérni nem bírjuk, csakhamar utánozzuk bûneiket. (Proclivis est enim malorum aemulatio, et quorum virtutes assequi nequeas, cito imitaris vitia.) A leány dajkája ne legyen iszákos, kicsapongó, fecsegô; tisztességes asszony legyen ápolónôje, s komoly ember nevelôje. Ha a leány megpillantja nagyapját, siessen ölelésére, csüngjön a nyakán; ha ellenkeznék is, énekelje el neki az Alleluját. Nagyanyja törje magát érette; apját mosolygásáról ismerje fel; szeretetreméltó legyen mindenkivel, s az egész rokonság örvendezve emlegesse, hogy rózsa született körében. Jókor tudja meg, hogy lesz neki más nagyanyja és más nagynénje; tudja meg már mint fiatal újonc, hogy milyen hadvezér és milyen hadsereg számára nevelik...</w:t>
      </w:r>
    </w:p>
    <w:p>
      <w:pPr>
        <w:pStyle w:val="Normal"/>
        <w:bidi w:val="0"/>
        <w:jc w:val="both"/>
        <w:rPr/>
      </w:pPr>
      <w:r>
        <w:rPr/>
        <w:tab/>
        <w:t>Magatartása és öltözete is mutassa, hogy kinek van odaigérve. Fülét át ne lyukaszd; Krisztusnak ajánlott arcát fehérre és pirosra ne fesd; nyakát arannyal és igazgyönggyel el ne borítsd; fejét drágakövekkel meg ne terheld; haját rôtre ne fesd, hogy valamikép meg ne lássad rajta a gyehenna tüzét. Legyenek más drága gyöngyei, melyeknek árán meg fogja szerezhetni a legdrágább gyöngyöt...</w:t>
      </w:r>
    </w:p>
    <w:p>
      <w:pPr>
        <w:pStyle w:val="Normal"/>
        <w:bidi w:val="0"/>
        <w:jc w:val="both"/>
        <w:rPr/>
      </w:pPr>
      <w:r>
        <w:rPr/>
        <w:tab/>
        <w:t>Mikor már nagyobbacska kezd lenni és jegyese példájára gyarapszik bölcsességben, korban és kedvességben Isten és emberek elôtt, menjen el szüleivel az igaz Atya templomába, de aztán velük ne jöjjön ki a templomból. Keressék ôt a világ útjain rokonok tömege és sokadalma közt, de ne találják meg másutt, mint az Írás szentélyében, ahol a prófétáktól és apostoloktól tudakolja lelki eljegyzése dolgát...</w:t>
      </w:r>
    </w:p>
    <w:p>
      <w:pPr>
        <w:pStyle w:val="Normal"/>
        <w:bidi w:val="0"/>
        <w:jc w:val="both"/>
        <w:rPr/>
      </w:pPr>
      <w:r>
        <w:rPr/>
        <w:tab/>
        <w:t>Nyilvánosan, azaz szüleinek asztalánál soha se étkezzék, hogy ne lásson olyan ételeket, melyeket megkívánhatna. S noha némelyek úgy vélekednek, hogy nagyobb erény rejlik a kínálkozó élvezet megvetésében, mégis azt hiszem, biztosabb az önuralom, ha nem ismerjük, amit megkívánhatnánk. Valamikor gyermekkoromban olvastam az iskolában, hogy „Bajos dolog megróni, amit szokássá válni engedtünk”. Ezért már most tanuljon lemondani a borról, mely a mértékletlenség forrása, Mégis a teljes fejlettség évei elôtt a gyengéknek veszedelmes és súlyos az önmegtartóztatás; ez idôpontig tehát a leány, ha a szükség megkívánja, menjen fürdôbe is, igyék egy kis bort gyomorerôsítôül, s vegyen magához húsételt hogy elébb ne tagadja meg lába a szolgálatot, mielôtt futni kezdene. Ezt azonban csak megengedhetônek tartom, de nem parancsolom; csak azért mondom, mert félek a leány elgyöngülésétôl, de nem azért, hogy mértékletlenséget hirdessek... Fülét zárja el a hangszerek elôl. Ne is tudja, mire való a fuvola, lant és citera.</w:t>
      </w:r>
    </w:p>
    <w:p>
      <w:pPr>
        <w:pStyle w:val="Normal"/>
        <w:bidi w:val="0"/>
        <w:jc w:val="both"/>
        <w:rPr/>
      </w:pPr>
      <w:r>
        <w:rPr/>
        <w:tab/>
        <w:t>Naponként adjon számot arról, hogy a Szentírás virágaiból mennyit szedett össze. Tanulja meg a görög versek numerusát. Nyomban utána jöjjön a latin tanítás. Ha gyenge ajka kezdettôl fogva nem símul a latin szóhoz, az idegen hangzástól megromlik a nyelv és a hazai szót beszennyezik a kívülrôl bevitt hibák. Te légy tanítónôje, téged utánozzon zsenge gyermekkorában. Benned és apjában semmi olyast ne lásson, ami bûn, ha megteszi. Gondoljátok meg, szülôk, hogy leányotok ártatlan, s hogy inkább példával, mint szóval lehet ôt nevelnetek. Gyorsan hervad a virág; egy-egy kárhozatos fuvallat hamar elfonnyasztja a violát, a liliomot és a sáfrányt. Nélküled a leány soha se lépjen a nyilvánosság elé. A vértanuk csarnokait és a templomokat anyja nélkül meg ne közelítse. Bodroshajú fiatalember egy se mosolyoghasson reá. A vigíliák napjait és az éjjeli virrasztásokat akként ünnepelje a mi leányunk, hogy egy arasznyira se távozzék anyja oldala mellôl. Azt sem akarom, hogy szolgálói közül egyet-egyet jobban szeressen, s gyakorta suttogjon valamit a fülébe; amit egynek mond, tudják meg valamennyien. Ne felcicomázott és formás leánykísérôben teljék a kedve, aki csengô hangon cifrázza az édes nótát; hanem komoly leányzóban, akinek halovány az arca, elhanyagolt a külseje, bánatos a tekintete. Nevelônôje legyen megbízható, erkölcsös és szemérmetes aggszûz, aki a maga példájával szoktassa hozzá, hogy az éjjeli imához és zsolozsmázáshoz fel tudjon kelni; hogy reggel énekelje el a himnuszokat, hogy Tertia, Sexta, Nona idején álljon csatasorban, mint Krisztus harcosa, s égô lámpával vegyen részt az estvéli ájtatosságban. Igy múljék el napja, ily munkálkodásban találja az éjtszaka. Az imádságot kövesse az olvasás, az olvasást az imádság. Rövidnek fogja találni az idôt, melyben ennyi mindenféle dolgot kell elvégeznie.</w:t>
      </w:r>
    </w:p>
    <w:p>
      <w:pPr>
        <w:pStyle w:val="Normal"/>
        <w:bidi w:val="0"/>
        <w:jc w:val="both"/>
        <w:rPr/>
      </w:pPr>
      <w:r>
        <w:rPr/>
        <w:tab/>
        <w:t>Tanuljon továbbá gyapjút feldolgozni, rokkával bánni, munka-kosarat ölében tartani; tanuljon orsót forgatni és a fonalat hüvelykujjával tanulja meg kihúzni. A selyemruhát, a finom gyapjúszövetet és az aranyhimzést vesse meg; olyan ruhát készítsen magának, mely távoltartja a hideget, s nem olyant, mely a test meztelenségét feltárja. Eledele legyen egy kevés fôzelék és más efféle, néha-néha egy pár halacska. S hogy az étkezésre vonatkozó szabályokat hosszúra ne nyújtsam (más helyen bôvebben szóltam róluk), úgy egyék, hogy mindig éhezzen, s hogy mindjárt étkezés után tudjon olvasni és zsoltárt énekelni. Nem helyeslem, fôleg az egészen zsenge korban, a hosszú és mértéktelen böjtölést, mely hetekre terjed, s amelyben tiltva van az olajos étel és gyümölcs. A tapasztalat tanított meg rá, hogy az útközben elfáradt szamár szeret kirugni a hámból. Tegyék meg ezt Isis és Kybele hívei, kik – ínyencekhez méltó önmegtartóztatással – fácánmadarat és füstölt galambot zabálnak, hogy tudniillik Ceres adományait meg ne szentségtelenítsék. A huzamos bôjtölésnek az legyen a szabálya, hogy a hosszú útra maradjon mindig kellô erômennyiség; mert különben az elején csak haladunk, de a közepén már összeroskadunk...</w:t>
      </w:r>
    </w:p>
    <w:p>
      <w:pPr>
        <w:pStyle w:val="Normal"/>
        <w:bidi w:val="0"/>
        <w:jc w:val="both"/>
        <w:rPr/>
      </w:pPr>
      <w:r>
        <w:rPr/>
        <w:tab/>
        <w:t>Ha egyszer-másszor kirándulsz a vidékre, otthon ne hagyd a leányodat; nélküled ne tudjon élni; féljen, ha egyedül van. Világi emberekkel beszédbe ne ereszkedjék, s a rossz leányok társaságát kerülje. Ne vegyen részt a szolgahad lakodalmi ünnepein, s ne elegyedjék a zajongó háznép játékaiba. Tudomásom szerint némelyek azt kívánják, hogy a krisztusi szûz sem eunuchokkal, sem férjes nôkkel ne fürödjék; amazok nem vesztik el férfias indulatukat, emezek pedig a gyermekáldásnál többre becsülik a rút szeretkezést (aliae tumentibus uteris praeferunt foeditatem). Nekem egyáltalán nem tetszik, ha érett hajadon fürdik; az, akinek el kell pirulnia, ha ruhátlanul látja önönmagát. Mert ha virrasztással és bôjtöléssel senyveszti és rabszolgaságra szorítja testét; ha az érzékiség lángját és a fiatalság ingerlô tüzét fagyos önmegtartóztatással eloltani vágyik; ha természetadta szépségét szándékosan elhanyagolni és elrútítani igyekszik: az elfojtott tüzet miért szítja fel újból puhító fürdôzéssel? (Si enim vigiliis et ieiuniis macerat corpus suum et in servitutem redigit, si flammam libidinis et incentiva ferventis aetatis extinguere cupit continentiae frigore, si appetitis sordibus turpare festinat naturalem pulchritudinem: cur e contrario balnearum fomentis sopitos ignes suscitat?)</w:t>
      </w:r>
    </w:p>
    <w:p>
      <w:pPr>
        <w:pStyle w:val="Normal"/>
        <w:bidi w:val="0"/>
        <w:jc w:val="both"/>
        <w:rPr/>
      </w:pPr>
      <w:r>
        <w:rPr/>
        <w:tab/>
        <w:t>A drágakövek és selyemszövetek helyett a szent könyveket szeresse, s ezekben nem a tarka aranyfestést és a babiloni bôrkötést, hanem a hitelesen megállapított és tudományosan elrendezett szöveget. Legelébb a zsoltárkönyvet tanulja meg és ezekkel az énekekkel szórakozzék, azután Salamon példabeszédeibôl merítsen életbölcseséget. A Prédikátorból tanulja meg a világiak megvetését. Jób könyve buzdítsa az erény és a türelem példáinak követésére. Majd térjen reá az evangéliumokra, melyeket innentúl sohasem szabad kezébôl kiadnia. Az Apostolok cselekedeteit és leveleit szívja magába lelkének egész állhatatosságával. És amikor keblének tárházát ezekkel a kincsekkel gazdagította, vésse emlékezetébe a prófétákat, Mózes öt könyvét Józsue könyvével és a Bírák könyvével együtt, a királyok könyveit és a krónikát,</w:t>
      </w:r>
      <w:r>
        <w:rPr>
          <w:rStyle w:val="FootnoteAnchor"/>
          <w:b/>
          <w:bCs w:val="false"/>
          <w:i w:val="false"/>
          <w:iCs w:val="false"/>
          <w:caps w:val="false"/>
          <w:smallCaps w:val="false"/>
          <w:strike w:val="false"/>
          <w:dstrike w:val="false"/>
          <w:outline w:val="false"/>
          <w:vanish w:val="false"/>
          <w:position w:val="8"/>
          <w:sz w:val="16"/>
          <w:szCs w:val="16"/>
        </w:rPr>
        <w:footnoteReference w:id="143"/>
      </w:r>
      <w:r>
        <w:rPr/>
        <w:t xml:space="preserve"> Ezdrás és Eszter könyveit. Utoljára, ha veszedelem nélkül lehetséges, tanulja meg az Énekek Énekét; csak arra kell vigyázni, hogy amikor a bevezetést olvassa, a testiségre emlékeztetô kifejezésekbôl érezze ki a lelki házasság nászdalát, mert különben megsebzi szívét... Cyprianus mûvei legyenek mindig keze ügyében. Athanasius leveleit és Hilarius könyveit minden veszedelem nélkül olvasgathatja. Azokban az értekezésekben, azokban az elmemûvekben gyönyörködjék, melyekben a hithûség ingadozást nem mutat (in quorum libris pietas fidei non vacillet). A többieket úgy olvassa, hogy inkább bírálja, mint kövesse ôket.</w:t>
      </w:r>
    </w:p>
    <w:p>
      <w:pPr>
        <w:pStyle w:val="Normal"/>
        <w:bidi w:val="0"/>
        <w:jc w:val="both"/>
        <w:rPr/>
      </w:pPr>
      <w:r>
        <w:rPr/>
        <w:tab/>
        <w:t xml:space="preserve">Azt fogod mondani: „Miképen vigyázhatok mindezekre én, a világi nô, Rómában, a nagy embertömegben!” Hát ne vállald el a terhet, melyet el nem bírsz; hanem miután Izsákkal elválasztottad és Sámuellal felöltöztetted ôt (postquam ablactaveris eam cum Isaac et vestieris cum Samuele), küldd el nagyanyjához és nagynénjéhez. Add át ezt a becses drágakövet Mária házának és fektesd a síró Jézus bölcsôjébe. Neveltesd kolostorban. Legyen ô is a szûzek karában; tanulja meg, hogy nem szabad esküdöznie; tartsa szentségtörésnek a hazugságot; </w:t>
      </w:r>
      <w:r>
        <w:br w:type="page"/>
      </w:r>
    </w:p>
    <w:p>
      <w:pPr>
        <w:pStyle w:val="Normal"/>
        <w:bidi w:val="0"/>
        <w:rPr/>
      </w:pPr>
      <w:r>
        <w:rPr/>
        <w:t>ne ismerje a világot; éljen angyali tisztaságban; legyen testben test nélkül; tartsa magához hasonlónak az egész emberi nemet...</w:t>
      </w:r>
    </w:p>
    <w:p>
      <w:pPr>
        <w:pStyle w:val="Normal"/>
        <w:bidi w:val="0"/>
        <w:jc w:val="both"/>
        <w:rPr/>
      </w:pPr>
      <w:r>
        <w:rPr/>
      </w:r>
    </w:p>
    <w:p>
      <w:pPr>
        <w:pStyle w:val="Normal"/>
        <w:bidi w:val="0"/>
        <w:jc w:val="both"/>
        <w:rPr/>
      </w:pPr>
      <w:r>
        <w:rPr/>
        <w:t>––––––––––</w:t>
      </w:r>
    </w:p>
    <w:p>
      <w:pPr>
        <w:pStyle w:val="Normal"/>
        <w:bidi w:val="0"/>
        <w:jc w:val="both"/>
        <w:rPr/>
      </w:pPr>
      <w:r>
        <w:rPr/>
        <w:t>Fináczy Ernô: A középkori nevelés története</w:t>
      </w:r>
    </w:p>
    <w:p>
      <w:pPr>
        <w:pStyle w:val="Normal"/>
        <w:bidi w:val="0"/>
        <w:jc w:val="both"/>
        <w:rPr/>
      </w:pPr>
      <w:r>
        <w:rPr/>
        <w:tab/>
        <w:t>(Kir. Magyar Egyetemi Nyomda, Budapest, 1926.) 302-30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CHRISTINE DE PISAN: NÔK VÁROSA</w:t>
      </w:r>
    </w:p>
    <w:p>
      <w:pPr>
        <w:pStyle w:val="Normal"/>
        <w:bidi w:val="0"/>
        <w:jc w:val="center"/>
        <w:rPr/>
      </w:pPr>
      <w:r>
        <w:rPr/>
      </w:r>
    </w:p>
    <w:p>
      <w:pPr>
        <w:pStyle w:val="Normal"/>
        <w:bidi w:val="0"/>
        <w:jc w:val="center"/>
        <w:rPr/>
      </w:pPr>
      <w:r>
        <w:rPr/>
        <w:t>(15. század)</w:t>
      </w:r>
    </w:p>
    <w:p>
      <w:pPr>
        <w:pStyle w:val="Normal"/>
        <w:bidi w:val="0"/>
        <w:jc w:val="center"/>
        <w:rPr/>
      </w:pPr>
      <w:r>
        <w:rPr/>
      </w:r>
    </w:p>
    <w:p>
      <w:pPr>
        <w:pStyle w:val="Normal"/>
        <w:bidi w:val="0"/>
        <w:jc w:val="both"/>
        <w:rPr/>
      </w:pPr>
      <w:r>
        <w:rPr/>
        <w:tab/>
        <w:t>„...Ha szokás volna a kislányokat iskolába járatni és ugyanazokat a dolgokat tanítanák nekik, mint a fiúknak, a lányok is éppolyan jól tanulnának és megértenék a mûvészetek és tudományok finomságait. Talán még jobbak is volnának, mint a fiúk... mivel a nôi test lágyabb, mint a férfié, így elméjük élesebb... Ha kevesebbet tudnak a lányok, az csak azért van, mert nem mehetnek el hazulról és nem láthatnak különbözô helyeket és gondolatokat, mivel otthon vannak és munkájukat végzik. Márpedig semminek nincs akkora nevelô hatása egy értelmes teremtmény számára, mint a különbözô gondolatoknak.</w:t>
      </w:r>
    </w:p>
    <w:p>
      <w:pPr>
        <w:pStyle w:val="Normal"/>
        <w:bidi w:val="0"/>
        <w:jc w:val="both"/>
        <w:rPr/>
      </w:pPr>
      <w:r>
        <w:rPr/>
        <w:tab/>
        <w:t>[A megszemélyesített Becsületesség az alábbiakat mondja Christine-nek.] Apádnak, aki természettudós volt, nem az volt a véleménye, hogy a mûvelt nôk rosszá válnak. Ellenkezôleg, mint tudod, nagy örömmel nézte a tanulás iránti érdeklôdésedet. Anyád viszont, akinek hagyományos nôi elképzelései voltak a dologról, azt szerette volna, hogy fonással töltsd az idôdet, mint más asszonyok, és gyerekkorodban gátolta a fejlôdésedet, a tudományokban és a tanulásban való elmélyülésedet. De miként a közmondás is mondja, a természet adományát nem lehet semmibe venni. Kis cseppenként gyûjtögetted a tudást, és úgy tekinthetsz most rá, mint valami nagy kincsre, és jogod van így tenni. „Asszonyom” [válaszolta Christine] „amit mondasz, oly igaz, akár csak a Miatyán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ngol nyelvbôl): Kéri Katalin</w:t>
      </w:r>
    </w:p>
    <w:p>
      <w:pPr>
        <w:pStyle w:val="Normal"/>
        <w:bidi w:val="0"/>
        <w:jc w:val="right"/>
        <w:rPr/>
      </w:pPr>
      <w:r>
        <w:rPr/>
        <w:t>––––––––––</w:t>
      </w:r>
    </w:p>
    <w:p>
      <w:pPr>
        <w:pStyle w:val="Normal"/>
        <w:bidi w:val="0"/>
        <w:jc w:val="both"/>
        <w:rPr/>
      </w:pPr>
      <w:r>
        <w:rPr/>
        <w:t>Not is God’s image – Women in History</w:t>
      </w:r>
    </w:p>
    <w:p>
      <w:pPr>
        <w:pStyle w:val="Normal"/>
        <w:bidi w:val="0"/>
        <w:jc w:val="both"/>
        <w:rPr/>
      </w:pPr>
      <w:r>
        <w:rPr/>
        <w:tab/>
        <w:t>(Ed.: O’ Faolain, J. – Martines, L., Fontana-Collins, Glasgow, 1974.)</w:t>
      </w:r>
    </w:p>
    <w:p>
      <w:pPr>
        <w:pStyle w:val="Normal"/>
        <w:bidi w:val="0"/>
        <w:jc w:val="both"/>
        <w:rPr/>
      </w:pPr>
      <w:r>
        <w:rPr/>
        <w:tab/>
        <w:tab/>
        <w:t>193. o.</w:t>
      </w:r>
    </w:p>
    <w:p>
      <w:pPr>
        <w:pStyle w:val="Heading5"/>
        <w:numPr>
          <w:ilvl w:val="0"/>
          <w:numId w:val="0"/>
        </w:numPr>
        <w:bidi w:val="0"/>
        <w:rPr/>
      </w:pPr>
      <w:r>
        <w:rPr/>
      </w:r>
      <w:r>
        <w:br w:type="page"/>
      </w:r>
    </w:p>
    <w:p>
      <w:pPr>
        <w:pStyle w:val="Heading5"/>
        <w:bidi w:val="0"/>
        <w:rPr/>
      </w:pPr>
      <w:r>
        <w:rPr/>
        <w:t>LUTHER MÁRTON A NÔI MÛVELTSÉGRÔL</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center"/>
        <w:rPr/>
      </w:pPr>
      <w:r>
        <w:rPr/>
      </w:r>
    </w:p>
    <w:p>
      <w:pPr>
        <w:pStyle w:val="Normal"/>
        <w:bidi w:val="0"/>
        <w:jc w:val="both"/>
        <w:rPr/>
      </w:pPr>
      <w:r>
        <w:rPr/>
        <w:tab/>
        <w:t>„nincs olyan ruha, nincs olyan kabát, ami leánynak-asszonynak jobban ne állna, mint mikor okosnak akar mutatkoz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17.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rPr/>
      </w:pPr>
      <w:r>
        <w:rPr/>
        <w:t>BRAUNSCHWEIGI ISKOLAI SZABÁLYZAT</w:t>
      </w:r>
    </w:p>
    <w:p>
      <w:pPr>
        <w:pStyle w:val="Normal"/>
        <w:bidi w:val="0"/>
        <w:jc w:val="center"/>
        <w:rPr/>
      </w:pPr>
      <w:r>
        <w:rPr/>
      </w:r>
    </w:p>
    <w:p>
      <w:pPr>
        <w:pStyle w:val="Normal"/>
        <w:bidi w:val="0"/>
        <w:jc w:val="center"/>
        <w:rPr/>
      </w:pPr>
      <w:r>
        <w:rPr/>
        <w:t>(1543)</w:t>
      </w:r>
    </w:p>
    <w:p>
      <w:pPr>
        <w:pStyle w:val="Normal"/>
        <w:bidi w:val="0"/>
        <w:jc w:val="center"/>
        <w:rPr/>
      </w:pPr>
      <w:r>
        <w:rPr/>
      </w:r>
    </w:p>
    <w:p>
      <w:pPr>
        <w:pStyle w:val="Normal"/>
        <w:bidi w:val="0"/>
        <w:jc w:val="center"/>
        <w:rPr/>
      </w:pPr>
      <w:r>
        <w:rPr/>
        <w:tab/>
        <w:t>Városokban és mezôvárosokban alkalmas helyen iskolát kell nyitni kis leánykák számára, hogy megtanuljanak olvasni és írni, a mit egy-két év alatt elsajátíthatnak. Meg kell ôket még tanítani zsoltárok és egyházi darabok éneklésére, továbbá Luther kis kátéjára, elôször a katekizmus szent szavaira, azután e szavak rövid jelentésére, a mint a katekizmusban vannak. Ha ezt jól tudják, el kell velök olvastatni az egész német zsoltárkönyvet vagy (legalább) egyik-másik zsoltárt belôle. Meg kell nekik azt is parancsolni az iskolában, hogy otthon a német bibliából néhány történetet olvassanak, akár az Ó, akár az Új Testamentumból, hogy azután az iskolában könyv nélkül is utána mondhassák a tanultakat legjobb tehetségük szerint. Aki leánykáit többre akarja taníttatni, ám taníttassa ôket az írásra, írott levelek olvasására stb. Délelôtt két óra hosszat legyenek (a leányok) iskolában, délután is két óra hosszat, alkalmas idôben. Ha az iskolából hazatérnek, legelébb is egy zsoltárt vagy egyházi éneket énekeljenek... A nap többi részét, reggel, délben és estve anyjuknál töltsék odahaza, a hol olvassanak, s tanuljanak anyjuktól derekasan háztartást, s a mi hozzá tartozik. Túlságos sokat se szabad reájok róni; minden dologban jó a mértéktartás. Néha napján a kis gyermekeknek meg kell engedni a játékot is, hogy majd annál szorgalmasabban fogjanak ismét a tanuláshoz.</w:t>
      </w:r>
    </w:p>
    <w:p>
      <w:pPr>
        <w:pStyle w:val="Normal"/>
        <w:bidi w:val="0"/>
        <w:jc w:val="both"/>
        <w:rPr/>
      </w:pPr>
      <w:r>
        <w:rPr/>
        <w:tab/>
        <w:t>Bölcs Salamon az ô példabeszédeinek a végén azt mondja, hogy nem elég, ha a ház anyja szép: istenfélônek is kell lennie, s szem elôtt kell tartania minden idôben és minden dolgában az Isten szavát, az Istent („Csalárd a kedvesség és hiú a szépség; az Urat félô asszony a dicséretes”). Mivel az istentelen anyák nem gondolnak Istennel, azaz: Isten szavával, azért férfi és nôi szolganépüket sem tanítják Isten szavára s istentelen gyermekeket nevelnek. De az ilyen leányiskolákból sok házi anyát kaphatunk, akik az Isten szavával együtt istenfélelemben élnek, s megmaradnak a Krisztusban, a kiben megkereszteltettek, s a kik késôbb házuk népét és gyermekeiket is az Isten szavában nevelik, hogy ôk is megmaradjanak Krisztusban, akiben megkereszteltettek. Boldog az a férfiú, aki ilyen asszonyt vagy házi anyát kap (mint Salamon mondja). A városban majdan csupa ilyen istenfélô háziasszony lesz, kiknek gyermekei is jámbor polgárok és polgárasszonyok lesznek, s így létre fog jönni az a nemes nemzetség, melynek tagjai Isten gyermekei lesznek a Jézus Krisztusban való hitök által az ítélet napjáig; miért is az ilyen leányiskolákat semmikép sem szabad elhanyagolnunk.</w:t>
      </w:r>
    </w:p>
    <w:p>
      <w:pPr>
        <w:pStyle w:val="Normal"/>
        <w:bidi w:val="0"/>
        <w:jc w:val="both"/>
        <w:rPr/>
      </w:pPr>
      <w:r>
        <w:rPr/>
        <w:tab/>
        <w:t>Ezekhez az iskolákhoz tisztes matrónát kell fogadni, aki tud tanítani, s a leánykákkal jól és okosan bánni; aki szereti az Isten szavát és szívesen olvassa a bibliát és a jó könyveke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Fináczy Ernô</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both"/>
        <w:rPr/>
      </w:pPr>
      <w:r>
        <w:rPr/>
        <w:t>Fináczy Ernô: A renaissance-kori nevelés története</w:t>
      </w:r>
    </w:p>
    <w:p>
      <w:pPr>
        <w:pStyle w:val="Normal"/>
        <w:bidi w:val="0"/>
        <w:jc w:val="both"/>
        <w:rPr/>
      </w:pPr>
      <w:r>
        <w:rPr/>
        <w:tab/>
        <w:t>(Hornyánszky Viktor, Budapest, 1919.) 216-21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ROGER ASCHAM LEÍRÁSA LADY JANE GREY NEVELÉSÉRÔL</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both"/>
        <w:rPr/>
      </w:pPr>
      <w:r>
        <w:rPr/>
        <w:t>„</w:t>
      </w:r>
      <w:r>
        <w:rPr/>
        <w:t>Amikor apám vagy anyám társaságában vagyok, ahogy beszélek, hallgatok, megyek, ülök, vagy állok, eszem, iszom, varrok, játszom, táncolok vagy azt csinálom, amit a többiek, meg kell fontolnom, hogy mit mondok (...), ugyanolyan tökéletesen kell cselekednem, ahogyan Isten a világot teremtette, a hibákért keményen megdorgálnak, megvernek és más formákban bántalmaznak, melyekrôl tiszteletbôl nem beszél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436.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ROGER ASCHAM LEVELE</w:t>
      </w:r>
    </w:p>
    <w:p>
      <w:pPr>
        <w:pStyle w:val="Normal"/>
        <w:bidi w:val="0"/>
        <w:jc w:val="center"/>
        <w:rPr/>
      </w:pPr>
      <w:r>
        <w:rPr/>
      </w:r>
    </w:p>
    <w:p>
      <w:pPr>
        <w:pStyle w:val="Normal"/>
        <w:bidi w:val="0"/>
        <w:jc w:val="center"/>
        <w:rPr/>
      </w:pPr>
      <w:r>
        <w:rPr/>
        <w:t>(1550)</w:t>
      </w:r>
    </w:p>
    <w:p>
      <w:pPr>
        <w:pStyle w:val="Normal"/>
        <w:bidi w:val="0"/>
        <w:jc w:val="center"/>
        <w:rPr/>
      </w:pPr>
      <w:r>
        <w:rPr/>
      </w:r>
    </w:p>
    <w:p>
      <w:pPr>
        <w:pStyle w:val="Normal"/>
        <w:bidi w:val="0"/>
        <w:jc w:val="both"/>
        <w:rPr/>
      </w:pPr>
      <w:r>
        <w:rPr/>
        <w:tab/>
        <w:t>Angliában a nemesség sohasem volt mûveltebb, mint most. A mi  fölséges királyunk, Edward, elméjével, buzgóságával, állhatatosságával, tanultságával messze fölülmúlja a maga korát és másoknak beléje helyezett bizalmát... Nem kétlem, hogy Franciaország el fogja ismerni a nagy tudományt és dicsôséget a suffolki hercegben és a többi nemes ifjaknak ama körében, a kik a mi királyunkkal együtt nevelkedték föl a görög és latin irodalomban, és a kik éppen ezen a napon, amikor ezt a levelet írom Néked, Francziaországba indultak. Morus Tamás leányait most már számtalan nô fölülmúlja a tudományok minden ágában. Valamennyiök közül mégis, mint valami csillag, nem annyira elôkelô származásával, mint erényének és tudományos mûveltségének ragyogásával annyira kitûnik királyunk leánytestvére, az én fenséges úrnôm Erzsébet, hogy a mikor bizvást oly sokféle oldalról ajánlhatnám ôt, íme nem az okoz nekem gondot, hogy magasztaljam, hanem hogy a  magasztalásnak milyen módjában állapodjam meg: Különben semmit sem fogok róla írni, a minek magam tanúja nem voltam: hiszen két esztendôn át én tanítottam görög és latin nyelvre. Most; a mikor az udvar zajától megszabadultam és visszatérhettem a tudomány édes örömeihez, a királyi felség jóvoltából elég tisztes állapotba és helyzetbe jutottam ezen a fôiskolán... Erzsébet franciául és olaszul úgy beszél, akárcsak angolul; latinul készséggel, helyesen, megfontoltan. Görögül is gyakorta és örömest beszélt velem; elég tûrhetôen... Átolvasta velem jóformán az egész Cicerót és Titus Liviusnak nagy részét, s úgy szólva csakis ebbôl a két íróból merítette latin nyelvtudását. A nap elsô óráit mindig a görög újszövetségnek szentelte; azután Isokrates válogatott beszédeit és Sophokles tragédiáit szokta olvas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Fináczy Ernô</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both"/>
        <w:rPr/>
      </w:pPr>
      <w:r>
        <w:rPr/>
        <w:t>Fináczy Ernô: A renaissance-kori nevelés története</w:t>
      </w:r>
    </w:p>
    <w:p>
      <w:pPr>
        <w:pStyle w:val="Normal"/>
        <w:bidi w:val="0"/>
        <w:jc w:val="both"/>
        <w:rPr/>
      </w:pPr>
      <w:r>
        <w:rPr/>
        <w:tab/>
        <w:t>(Hornyánszky Viktor, Budapest, 1919.) 166-16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EUTINGER, NÉMET HUMANISTA A MÛVELT NÔRÔL</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both"/>
        <w:rPr/>
      </w:pPr>
      <w:r>
        <w:rPr/>
        <w:tab/>
        <w:t>„Mi sem csodálatosabb, mint mikor egy asszony, aki arra született, hogy gyapjúval foglalatoskodjék, végezze a mindennapi munkát, fonjon, szép ruhákat és puha gyolcsot viseljen, a szövés mesterségét gyakorolja, mégis megkísérli, hogy egyenrangú ellenfélként, értelmesen és ékesszólón szócsatába bonyolódjék a legtudósabb férfiakkal, sôt, a gyôzelem pálmáját is magához ragadja. Ritka bizony és nem gyakori, hogy Svábföldön egy asszony helyesen írjon, hogy ne a gyapjúszálat forgassa az ujjaival, hanem a könyvek lapjait, ne a rokka után nyúljon, hanem az írótoll után, ne a tûvel szorgoskodjék, hanem a palavesszôvel, és ne a bôrét rakja meg szépítôszerekkel, hanem a papírt sûrû sorokka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17. o.</w:t>
      </w:r>
    </w:p>
    <w:p>
      <w:pPr>
        <w:pStyle w:val="Heading5"/>
        <w:numPr>
          <w:ilvl w:val="0"/>
          <w:numId w:val="0"/>
        </w:numPr>
        <w:bidi w:val="0"/>
        <w:rPr/>
      </w:pPr>
      <w:r>
        <w:rPr/>
      </w:r>
      <w:r>
        <w:br w:type="page"/>
      </w:r>
    </w:p>
    <w:p>
      <w:pPr>
        <w:pStyle w:val="Heading5"/>
        <w:bidi w:val="0"/>
        <w:rPr/>
      </w:pPr>
      <w:r>
        <w:rPr/>
        <w:t>AEGIDIUS ALBERTINUS A LÁNYNEVELÉSRÔL</w:t>
      </w:r>
    </w:p>
    <w:p>
      <w:pPr>
        <w:pStyle w:val="Normal"/>
        <w:bidi w:val="0"/>
        <w:jc w:val="center"/>
        <w:rPr/>
      </w:pPr>
      <w:r>
        <w:rPr/>
      </w:r>
    </w:p>
    <w:p>
      <w:pPr>
        <w:pStyle w:val="Normal"/>
        <w:bidi w:val="0"/>
        <w:jc w:val="center"/>
        <w:rPr/>
      </w:pPr>
      <w:r>
        <w:rPr/>
        <w:t>(17. század)</w:t>
      </w:r>
    </w:p>
    <w:p>
      <w:pPr>
        <w:pStyle w:val="Normal"/>
        <w:bidi w:val="0"/>
        <w:jc w:val="center"/>
        <w:rPr/>
      </w:pPr>
      <w:r>
        <w:rPr/>
      </w:r>
    </w:p>
    <w:p>
      <w:pPr>
        <w:pStyle w:val="Normal"/>
        <w:bidi w:val="0"/>
        <w:jc w:val="center"/>
        <w:rPr/>
      </w:pPr>
      <w:r>
        <w:rPr/>
        <w:t>Az asszonyi örömök kertje</w:t>
      </w:r>
    </w:p>
    <w:p>
      <w:pPr>
        <w:pStyle w:val="Normal"/>
        <w:bidi w:val="0"/>
        <w:jc w:val="center"/>
        <w:rPr/>
      </w:pPr>
      <w:r>
        <w:rPr/>
      </w:r>
    </w:p>
    <w:p>
      <w:pPr>
        <w:pStyle w:val="Normal"/>
        <w:bidi w:val="0"/>
        <w:jc w:val="both"/>
        <w:rPr/>
      </w:pPr>
      <w:r>
        <w:rPr/>
        <w:tab/>
        <w:t>„Ami pedig azt a kérdést illeti, hogy a lányok és kisasszonyok tanuljanak-e írni-olvasni, bizony eltérôek a válaszok: én legalábbis úgy tartom, hogy helyes dolog, ha a lányok olvasni tanulnak, hiszen akkor elolvashatják a jó útra vezérlô, erényes könyveket, és imádkozhatnak is belôlük; ami azonban az írást illeti, egy csöppet sem tartom kívánatosnak, hogy ezt is megtanulják az asszonyok, hiszen akkor szerelmes leveleket írhatnak, vagy ha kapnak effélét, válaszolhatnának... Igaz, hogy néhány asszonyszemély jóra is használja az írás tudományát, de a legtöbb úgy visszaél ezzel a tudománnyal, hogy jobb volna, ha sohasem tanulta voln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16-17.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COMENIUS A NEVELÉSRÔL</w:t>
      </w:r>
    </w:p>
    <w:p>
      <w:pPr>
        <w:pStyle w:val="Normal"/>
        <w:bidi w:val="0"/>
        <w:jc w:val="center"/>
        <w:rPr/>
      </w:pPr>
      <w:r>
        <w:rPr/>
      </w:r>
    </w:p>
    <w:p>
      <w:pPr>
        <w:pStyle w:val="Normal"/>
        <w:bidi w:val="0"/>
        <w:jc w:val="center"/>
        <w:rPr/>
      </w:pPr>
      <w:r>
        <w:rPr/>
        <w:t>Az egész ifjúságot, nemére való tekintet nélkül iskolába kell járatni</w:t>
      </w:r>
    </w:p>
    <w:p>
      <w:pPr>
        <w:pStyle w:val="Normal"/>
        <w:bidi w:val="0"/>
        <w:jc w:val="center"/>
        <w:rPr/>
      </w:pPr>
      <w:r>
        <w:rPr/>
      </w:r>
    </w:p>
    <w:p>
      <w:pPr>
        <w:pStyle w:val="Normal"/>
        <w:bidi w:val="0"/>
        <w:jc w:val="both"/>
        <w:rPr/>
      </w:pPr>
      <w:r>
        <w:rPr/>
        <w:tab/>
        <w:t>5. Épp oly kevéssé adhatjuk meg elfogadható okát annak, hogy miért zárjuk ki teljességgel minden tudományos kiképzés lehetôségébôl (folyjék az akár latinul, akár pedig az anyanyelven) a nôi nemet, amelyre még részleletebben is ki fogok térni.</w:t>
      </w:r>
      <w:r>
        <w:rPr>
          <w:rStyle w:val="FootnoteAnchor"/>
          <w:b/>
          <w:bCs w:val="false"/>
          <w:i w:val="false"/>
          <w:iCs w:val="false"/>
          <w:caps w:val="false"/>
          <w:smallCaps w:val="false"/>
          <w:strike w:val="false"/>
          <w:dstrike w:val="false"/>
          <w:outline w:val="false"/>
          <w:vanish w:val="false"/>
          <w:position w:val="8"/>
          <w:sz w:val="16"/>
          <w:szCs w:val="16"/>
        </w:rPr>
        <w:footnoteReference w:id="144"/>
      </w:r>
      <w:r>
        <w:rPr/>
        <w:t xml:space="preserve"> Hiszen ôk éppúgy képmásai az Istennek, éppoly részesei kegyelmének és a jövendô örök életnek, éppoly mozgékony s a tudás számára fogékony elmével megáldva (ebben sokszor felül is múlják nemünket): épp úgy nyitva áll elôttük a magasabb méltóságokhoz vezetô út is, hiszen gyakran maga Isten választotta ki egyiküket-másikukat népek kormányzására, királyoknak és fejedelmeknek bölcs tanácsokkal történô felvilágosítására, gyógyítására, vagy hasonló, az emberi nem számára üdvös hivatásra, sôt, a próféta szerepére, papok, sôt fôpapok megintésére is.</w:t>
      </w:r>
      <w:r>
        <w:rPr>
          <w:rStyle w:val="FootnoteAnchor"/>
          <w:b/>
          <w:bCs w:val="false"/>
          <w:i w:val="false"/>
          <w:iCs w:val="false"/>
          <w:caps w:val="false"/>
          <w:smallCaps w:val="false"/>
          <w:strike w:val="false"/>
          <w:dstrike w:val="false"/>
          <w:outline w:val="false"/>
          <w:vanish w:val="false"/>
          <w:position w:val="8"/>
          <w:sz w:val="16"/>
          <w:szCs w:val="16"/>
        </w:rPr>
        <w:footnoteReference w:id="145"/>
      </w:r>
      <w:r>
        <w:rPr/>
        <w:t xml:space="preserve"> Miért akarjuk tehát elzárni elôlük a könyveket, miután az ábécét rendelkezésükre bocsátottuk? Talán meggondolatlanságuktól félünk? Azonban, minél jobban elfoglal bennünket a gondolkodás, annál kevesebb helye lesz a meggondolatlanságnak, mely rendszerint a szellem ürességébôl ered.</w:t>
      </w:r>
    </w:p>
    <w:p>
      <w:pPr>
        <w:pStyle w:val="Normal"/>
        <w:bidi w:val="0"/>
        <w:jc w:val="both"/>
        <w:rPr/>
      </w:pPr>
      <w:r>
        <w:rPr/>
        <w:tab/>
        <w:t>6. Azonban rajta kell lennünk, nehogy a könyvek bármilyen egyvelege rendelkezésünkre álljon (áll ez a másik nembeli ifjúságra is elég baj az, hogy ezeket idáig sem kezeltük elég óvatosan), hanem olyan könyvek, amelyekben Istennek és az ô mûveinek megismerése mellett mindig az igaz erény s a valódi jámborság forrására találhattunk.</w:t>
      </w:r>
    </w:p>
    <w:p>
      <w:pPr>
        <w:pStyle w:val="Normal"/>
        <w:bidi w:val="0"/>
        <w:jc w:val="both"/>
        <w:rPr/>
      </w:pPr>
      <w:r>
        <w:rPr/>
        <w:tab/>
        <w:t>7. Tehát senki se hozza fel nekem az apostol szavait: nem engedem meg az asszonynak, hogy tanítson (l. Tim. 2, 12.), sem pedig Juvenalisét,</w:t>
      </w:r>
      <w:r>
        <w:rPr>
          <w:rStyle w:val="FootnoteAnchor"/>
          <w:b/>
          <w:bCs w:val="false"/>
          <w:i w:val="false"/>
          <w:iCs w:val="false"/>
          <w:caps w:val="false"/>
          <w:smallCaps w:val="false"/>
          <w:strike w:val="false"/>
          <w:dstrike w:val="false"/>
          <w:outline w:val="false"/>
          <w:vanish w:val="false"/>
          <w:position w:val="8"/>
          <w:sz w:val="16"/>
          <w:szCs w:val="16"/>
        </w:rPr>
        <w:footnoteReference w:id="146"/>
      </w:r>
      <w:r>
        <w:rPr/>
        <w:t xml:space="preserve"> a 6. satirából:</w:t>
      </w:r>
    </w:p>
    <w:p>
      <w:pPr>
        <w:pStyle w:val="Normal"/>
        <w:bidi w:val="0"/>
        <w:jc w:val="both"/>
        <w:rPr/>
      </w:pPr>
      <w:r>
        <w:rPr/>
        <w:tab/>
        <w:t>Kit nyoszolyádba viszesz, ne negélyezzen cifra beszédet,</w:t>
      </w:r>
    </w:p>
    <w:p>
      <w:pPr>
        <w:pStyle w:val="Normal"/>
        <w:bidi w:val="0"/>
        <w:jc w:val="both"/>
        <w:rPr/>
      </w:pPr>
      <w:r>
        <w:rPr/>
        <w:tab/>
        <w:t>Kurta tömöttséggel ne csavarja az Enthymemákat,</w:t>
      </w:r>
    </w:p>
    <w:p>
      <w:pPr>
        <w:pStyle w:val="Normal"/>
        <w:bidi w:val="0"/>
        <w:jc w:val="both"/>
        <w:rPr/>
      </w:pPr>
      <w:r>
        <w:rPr/>
        <w:tab/>
        <w:t>Sem történelmét minden népeknek ne kutassa.</w:t>
      </w:r>
    </w:p>
    <w:p>
      <w:pPr>
        <w:pStyle w:val="Normal"/>
        <w:bidi w:val="0"/>
        <w:jc w:val="both"/>
        <w:rPr/>
      </w:pPr>
      <w:r>
        <w:rPr/>
        <w:t>Vagy azt, amit Hyppolitus beszél Euripidesnél:</w:t>
      </w:r>
    </w:p>
    <w:p>
      <w:pPr>
        <w:pStyle w:val="Normal"/>
        <w:bidi w:val="0"/>
        <w:jc w:val="both"/>
        <w:rPr/>
      </w:pPr>
      <w:r>
        <w:rPr/>
        <w:tab/>
        <w:t>Gyûlölöm a tanult nôt: sose találjak ilyent hazámban,</w:t>
      </w:r>
    </w:p>
    <w:p>
      <w:pPr>
        <w:pStyle w:val="Normal"/>
        <w:bidi w:val="0"/>
        <w:jc w:val="both"/>
        <w:rPr/>
      </w:pPr>
      <w:r>
        <w:rPr/>
        <w:tab/>
        <w:t>Aki többet tud, mint amennyit a nônek tudnia szükséges,</w:t>
      </w:r>
    </w:p>
    <w:p>
      <w:pPr>
        <w:pStyle w:val="Normal"/>
        <w:bidi w:val="0"/>
        <w:jc w:val="both"/>
        <w:rPr/>
      </w:pPr>
      <w:r>
        <w:rPr/>
        <w:tab/>
        <w:t>Minthogy a tudós nôt maga Venus is</w:t>
      </w:r>
      <w:r>
        <w:rPr>
          <w:rStyle w:val="FootnoteAnchor"/>
          <w:b/>
          <w:bCs w:val="false"/>
          <w:i w:val="false"/>
          <w:iCs w:val="false"/>
          <w:caps w:val="false"/>
          <w:smallCaps w:val="false"/>
          <w:strike w:val="false"/>
          <w:dstrike w:val="false"/>
          <w:outline w:val="false"/>
          <w:vanish w:val="false"/>
          <w:position w:val="8"/>
          <w:sz w:val="16"/>
          <w:szCs w:val="16"/>
        </w:rPr>
        <w:footnoteReference w:id="147"/>
      </w:r>
    </w:p>
    <w:p>
      <w:pPr>
        <w:pStyle w:val="Normal"/>
        <w:bidi w:val="0"/>
        <w:jc w:val="both"/>
        <w:rPr/>
      </w:pPr>
      <w:r>
        <w:rPr/>
        <w:tab/>
        <w:t>Jobban kitanította.</w:t>
      </w:r>
    </w:p>
    <w:p>
      <w:pPr>
        <w:pStyle w:val="Normal"/>
        <w:bidi w:val="0"/>
        <w:jc w:val="both"/>
        <w:rPr/>
      </w:pPr>
      <w:r>
        <w:rPr/>
        <w:tab/>
        <w:t>Ez szerintem egyáltalán nem ellenvetés arra, amit állítottam; nem azt ajánlottam ugyanis, hogy azért tanítsuk a nôket, hogy kiváncsiságuk kielégülést nyerjen, hanem azért, hogy erkölcseiket és jólétüket fellendítsük. És leginkább arra tanítsuk ôket, amit elméletileg és gyakorlatilag tudniok kell: hogy jól gondját viseljék házuk tájának, hogy elôsegítsék saját maguk, férjük és családjuk üdvé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eréb György</w:t>
      </w:r>
    </w:p>
    <w:p>
      <w:pPr>
        <w:pStyle w:val="Normal"/>
        <w:bidi w:val="0"/>
        <w:jc w:val="right"/>
        <w:rPr/>
      </w:pPr>
      <w:r>
        <w:rPr/>
        <w:t>––––––––––</w:t>
      </w:r>
    </w:p>
    <w:p>
      <w:pPr>
        <w:pStyle w:val="Normal"/>
        <w:bidi w:val="0"/>
        <w:jc w:val="both"/>
        <w:rPr/>
      </w:pPr>
      <w:r>
        <w:rPr/>
        <w:t>Comenius Ámos János nagy oktatástana</w:t>
      </w:r>
    </w:p>
    <w:p>
      <w:pPr>
        <w:pStyle w:val="Normal"/>
        <w:bidi w:val="0"/>
        <w:jc w:val="both"/>
        <w:rPr/>
      </w:pPr>
      <w:r>
        <w:rPr/>
        <w:tab/>
        <w:t>(Akadémiai, Budapest, 1953.) 195-196., 399-400. o.</w:t>
      </w:r>
    </w:p>
    <w:p>
      <w:pPr>
        <w:pStyle w:val="Heading5"/>
        <w:numPr>
          <w:ilvl w:val="0"/>
          <w:numId w:val="0"/>
        </w:numPr>
        <w:bidi w:val="0"/>
        <w:rPr/>
      </w:pPr>
      <w:r>
        <w:rPr/>
      </w:r>
      <w:r>
        <w:br w:type="page"/>
      </w:r>
    </w:p>
    <w:p>
      <w:pPr>
        <w:pStyle w:val="Heading5"/>
        <w:bidi w:val="0"/>
        <w:rPr/>
      </w:pPr>
      <w:r>
        <w:rPr/>
        <w:t>FÉNELON: A LEÁNYOK NEVELÉSE</w:t>
      </w:r>
    </w:p>
    <w:p>
      <w:pPr>
        <w:pStyle w:val="Normal"/>
        <w:bidi w:val="0"/>
        <w:rPr/>
      </w:pPr>
      <w:r>
        <w:rPr/>
      </w:r>
    </w:p>
    <w:p>
      <w:pPr>
        <w:pStyle w:val="Normal"/>
        <w:bidi w:val="0"/>
        <w:jc w:val="center"/>
        <w:rPr/>
      </w:pPr>
      <w:r>
        <w:rPr/>
        <w:t>V. fejezet</w:t>
      </w:r>
    </w:p>
    <w:p>
      <w:pPr>
        <w:pStyle w:val="Normal"/>
        <w:bidi w:val="0"/>
        <w:jc w:val="center"/>
        <w:rPr/>
      </w:pPr>
      <w:r>
        <w:rPr/>
      </w:r>
    </w:p>
    <w:p>
      <w:pPr>
        <w:pStyle w:val="Normal"/>
        <w:bidi w:val="0"/>
        <w:jc w:val="center"/>
        <w:rPr/>
      </w:pPr>
      <w:r>
        <w:rPr/>
        <w:t>187. – A gyermek egészsége</w:t>
      </w:r>
    </w:p>
    <w:p>
      <w:pPr>
        <w:pStyle w:val="Normal"/>
        <w:bidi w:val="0"/>
        <w:jc w:val="center"/>
        <w:rPr/>
      </w:pPr>
      <w:r>
        <w:rPr/>
      </w:r>
    </w:p>
    <w:p>
      <w:pPr>
        <w:pStyle w:val="Normal"/>
        <w:bidi w:val="0"/>
        <w:jc w:val="both"/>
        <w:rPr/>
      </w:pPr>
      <w:r>
        <w:rPr/>
        <w:tab/>
        <w:t>A gyermekkor elsô éveiben a legfontosabb, hogy vigyázzunk a gyermek egészségére s nyugodt természetûvé neveljük, ezért jól válasszuk meg az ételeit és szoktassuk egyszerû életvitelhez.</w:t>
      </w:r>
    </w:p>
    <w:p>
      <w:pPr>
        <w:pStyle w:val="Normal"/>
        <w:bidi w:val="0"/>
        <w:jc w:val="both"/>
        <w:rPr/>
      </w:pPr>
      <w:r>
        <w:rPr/>
      </w:r>
    </w:p>
    <w:p>
      <w:pPr>
        <w:pStyle w:val="Normal"/>
        <w:bidi w:val="0"/>
        <w:jc w:val="center"/>
        <w:rPr/>
      </w:pPr>
      <w:r>
        <w:rPr/>
        <w:t>188. – A gyermek kíváncsisága</w:t>
      </w:r>
    </w:p>
    <w:p>
      <w:pPr>
        <w:pStyle w:val="Normal"/>
        <w:bidi w:val="0"/>
        <w:jc w:val="center"/>
        <w:rPr/>
      </w:pPr>
      <w:r>
        <w:rPr/>
      </w:r>
    </w:p>
    <w:p>
      <w:pPr>
        <w:pStyle w:val="Normal"/>
        <w:bidi w:val="0"/>
        <w:jc w:val="both"/>
        <w:rPr/>
      </w:pPr>
      <w:r>
        <w:rPr/>
        <w:tab/>
        <w:t>A kíváncsiság a gyermek természetébôl fakad, s a tanítás alapjául szolgál; feltétlenül használják ki ezt a tanításban például, ha vidéken egy malmot lát meg a gyermek, és tudni akarja, mi az, meg kell neki mutatni, hogyan készül az élelem, amely az embert táplálja. Ha aratókat vesz észre, el kell neki magyarázni, mit csinálnak, hogyan viszik el a búzát, s az hogyan sokszorozódik meg a földben. Így különösebb tanulmányok nélkül lassanként megismerik, milyen módon készülnek ezek a dolgok, melyeket ôk maguk is használnak, és e dolgok helyes értékét, amely a gazdálkodás valódi alapjai. Senkinek nem szabad megvetnie ezeket az ismereteket, hiszen mindenkinek szüksége van rájuk, ha nem akarja, hogy mások becsapják; s fôképpen a lányok számára fontosak ezek.</w:t>
      </w:r>
    </w:p>
    <w:p>
      <w:pPr>
        <w:pStyle w:val="Normal"/>
        <w:bidi w:val="0"/>
        <w:jc w:val="both"/>
        <w:rPr/>
      </w:pPr>
      <w:r>
        <w:rPr/>
      </w:r>
    </w:p>
    <w:p>
      <w:pPr>
        <w:pStyle w:val="Normal"/>
        <w:bidi w:val="0"/>
        <w:jc w:val="center"/>
        <w:rPr/>
      </w:pPr>
      <w:r>
        <w:rPr/>
        <w:t>189. – A gyermek fejlôdési ütemének tiszteletben tartása</w:t>
      </w:r>
    </w:p>
    <w:p>
      <w:pPr>
        <w:pStyle w:val="Normal"/>
        <w:bidi w:val="0"/>
        <w:jc w:val="center"/>
        <w:rPr/>
      </w:pPr>
      <w:r>
        <w:rPr/>
      </w:r>
    </w:p>
    <w:p>
      <w:pPr>
        <w:pStyle w:val="Normal"/>
        <w:bidi w:val="0"/>
        <w:jc w:val="both"/>
        <w:rPr/>
      </w:pPr>
      <w:r>
        <w:rPr/>
        <w:tab/>
        <w:t>A gyermek agya olyan, mint egy széljárta helyen meggyújtott gyertya lángja: fénye örökké ide-oda libben. A gyermek feltesz egy kérdést, s még mielôtt ön válaszolna rá, tekintete a födémre téved, megszámolja rajta az összes festett alakzatot, vagy az ablakokban minden ablaktáblát; s ha ön vissza akarja ôt terelni az elsô kérdéshez, meg fogja ôt zavarni, falak közé fogja szorítani, mintha börtönben tartaná. Válaszoljon gyorsan a kérdésére, és hagyja, hadd tegyen fel kedvére újabbakat. Csak tartsa fenn az érdeklôdést, s ültessen el az elméjében minél több ismeretet, s elérkezik az idô, amikor azok majd maguktól összekapcsolódnak... Hagyják tehát játszani a gyereket, és a tanítást kössék össze a játékkal; hogy a bölcsesség csak apró szakaszonként s mosolygós arccal táruljon fel elôtte: ne fárasszák ki ôt túlzott részletezésekkel. Ha egy gyermekben szomorú és sötét kép alakul ki az erényrôl, ha a szabadság és a rendszertelenség kellemesnek mutatkoznak számára, minden elveszett, hiábavaló volt a munkájuk...</w:t>
      </w:r>
    </w:p>
    <w:p>
      <w:pPr>
        <w:pStyle w:val="Normal"/>
        <w:bidi w:val="0"/>
        <w:jc w:val="both"/>
        <w:rPr/>
      </w:pPr>
      <w:r>
        <w:rPr/>
      </w:r>
    </w:p>
    <w:p>
      <w:pPr>
        <w:pStyle w:val="Normal"/>
        <w:bidi w:val="0"/>
        <w:jc w:val="center"/>
        <w:rPr/>
      </w:pPr>
      <w:r>
        <w:rPr/>
        <w:t>190. – Vonzó tanítás</w:t>
      </w:r>
    </w:p>
    <w:p>
      <w:pPr>
        <w:pStyle w:val="Normal"/>
        <w:bidi w:val="0"/>
        <w:jc w:val="center"/>
        <w:rPr/>
      </w:pPr>
      <w:r>
        <w:rPr/>
      </w:r>
    </w:p>
    <w:p>
      <w:pPr>
        <w:pStyle w:val="Normal"/>
        <w:bidi w:val="0"/>
        <w:jc w:val="both"/>
        <w:rPr/>
      </w:pPr>
      <w:r>
        <w:rPr/>
        <w:tab/>
        <w:t>Meg kell jegyezni az átlagos nevelés egy nagy hibáját: azt, hogy egy oldalra helyezi az összes örömöt, s minden kellemetlent a másikra; az összes kellemetlent a tanuláshoz, az összes örömöt a szórakozáshoz kapcsolja... Változtassuk meg ezt a rendszert: tegyük a tanulást kellemessé, hogy az örömtelinek és szabadnak tünjék; nézzük el, hogy a gyerekek néha apró szórakozásokkal félbeszakítják a tanulást; szükségük van erre a kikapcsolódásra, hogy felfrissítsék szellemüket...</w:t>
      </w:r>
    </w:p>
    <w:p>
      <w:pPr>
        <w:pStyle w:val="Normal"/>
        <w:bidi w:val="0"/>
        <w:jc w:val="both"/>
        <w:rPr/>
      </w:pPr>
      <w:r>
        <w:rPr/>
        <w:tab/>
        <w:t>Ha gondoskodunk arról, hogy a komoly foglalatosságot örömmel hintsük be, az nagyban enyhíteni fogja az ifjak hevét, mely veszélyes szórakozásokba sodorhatja ôket. Éppen a függés és az uralom kelt türelmetlen vágyat a szórakozásra. Ha egy lány kevésbé unatkozna az édesanyja mellett, nem lenne akkora kedve elmenni mellôle s más, elônytelenebb társaságot keresni magának.</w:t>
      </w:r>
    </w:p>
    <w:p>
      <w:pPr>
        <w:pStyle w:val="Normal"/>
        <w:bidi w:val="0"/>
        <w:jc w:val="both"/>
        <w:rPr/>
      </w:pPr>
      <w:r>
        <w:rPr/>
      </w:r>
    </w:p>
    <w:p>
      <w:pPr>
        <w:pStyle w:val="Normal"/>
        <w:bidi w:val="0"/>
        <w:jc w:val="center"/>
        <w:rPr/>
      </w:pPr>
      <w:r>
        <w:rPr/>
        <w:t>192. – Az érzelmességre való hajlam</w:t>
      </w:r>
    </w:p>
    <w:p>
      <w:pPr>
        <w:pStyle w:val="Normal"/>
        <w:bidi w:val="0"/>
        <w:jc w:val="center"/>
        <w:rPr/>
      </w:pPr>
      <w:r>
        <w:rPr/>
      </w:r>
    </w:p>
    <w:p>
      <w:pPr>
        <w:pStyle w:val="Normal"/>
        <w:bidi w:val="0"/>
        <w:jc w:val="both"/>
        <w:rPr/>
      </w:pPr>
      <w:r>
        <w:rPr/>
        <w:tab/>
        <w:t>Beszélnünk kell még arról a feladatról, mely szerint meg kell óvnunk a lányokat a nemükre jellemzô hibáktól. Miután gyengéden és erély nélkül neveljük ôket, viselkedésük nem lesz szilárd és fegyelmezett. Kezdetben oly nagy az érzelmesség a megalapozatlan félelmeikben és az oly könnyen kibuggyanó könnyeikben, s ez késôbb szokássá válik: ezen érzelmesség helytelenítése igen hasznos lehet abból a célból, hogy javítsunk rajta, hiszen igen nagy része hiúságból ered.</w:t>
      </w:r>
    </w:p>
    <w:p>
      <w:pPr>
        <w:pStyle w:val="Normal"/>
        <w:bidi w:val="0"/>
        <w:jc w:val="both"/>
        <w:rPr/>
      </w:pPr>
      <w:r>
        <w:rPr/>
        <w:tab/>
        <w:t>A lányoknál arra is ügyelni kell, hogy ne alakítsanak ki túlzott kötôdéssel barátságokat, ne legyenek féltékenyek, kerüljék a túlzott hízelgést, a bókokat, a lustaságot: mindezek elkényeztetik ôket, s hozzászoktatják ôket ahhoz, hogy mindent, ami komoly és jelentôs, túl száraznak és túl szigorúnak tartsanak. Azt is el kell érnünk, hogy törekedjenek a tömör és pontos kifejezésmódra. A képzett elme elkerül minden haszontalan beszédet és kevés szóval is sokat mond, nem úgy, mint a nôk többsége, akik sokat beszélnek, de keveset mondanak...</w:t>
      </w:r>
    </w:p>
    <w:p>
      <w:pPr>
        <w:pStyle w:val="Normal"/>
        <w:bidi w:val="0"/>
        <w:jc w:val="both"/>
        <w:rPr/>
      </w:pPr>
      <w:r>
        <w:rPr/>
      </w:r>
    </w:p>
    <w:p>
      <w:pPr>
        <w:pStyle w:val="Normal"/>
        <w:bidi w:val="0"/>
        <w:jc w:val="center"/>
        <w:rPr/>
      </w:pPr>
      <w:r>
        <w:rPr/>
        <w:t>193. – A hiúság: súlyos hiba</w:t>
      </w:r>
    </w:p>
    <w:p>
      <w:pPr>
        <w:pStyle w:val="Normal"/>
        <w:bidi w:val="0"/>
        <w:jc w:val="center"/>
        <w:rPr/>
      </w:pPr>
      <w:r>
        <w:rPr/>
      </w:r>
    </w:p>
    <w:p>
      <w:pPr>
        <w:pStyle w:val="Normal"/>
        <w:bidi w:val="0"/>
        <w:jc w:val="both"/>
        <w:rPr/>
      </w:pPr>
      <w:r>
        <w:rPr/>
        <w:tab/>
        <w:t>Semmi mástól ne tartsanak annyira, mint a lányok hiúságától. A leányokban velük született heves vágy él a tetszésre: számukra zártak azok az utak, amelyek a hatalmat és a dicsôséget hozzák a férfiaknak; ezért a test és a lélek kellemességeivel kárpótolják magukat; innen erednek a negédes és megnyerô beszélgetéseik, innen ered, hogy annyira áhítoznak a szépségre és minden külsô bájra, s hogy olyan szenvedélyesen szeretnek öltözködni: egy hajbavaló, egy szalag egy hajfürt lejjebb vagy följebb tûzve, egy szín kiválasztása számukra megannyi fontos dolog.</w:t>
      </w:r>
    </w:p>
    <w:p>
      <w:pPr>
        <w:pStyle w:val="Normal"/>
        <w:bidi w:val="0"/>
        <w:jc w:val="both"/>
        <w:rPr/>
      </w:pPr>
      <w:r>
        <w:rPr/>
      </w:r>
    </w:p>
    <w:p>
      <w:pPr>
        <w:pStyle w:val="Normal"/>
        <w:bidi w:val="0"/>
        <w:jc w:val="center"/>
        <w:rPr/>
      </w:pPr>
      <w:r>
        <w:rPr/>
        <w:t>194. – A „széplelkek” ellen</w:t>
      </w:r>
    </w:p>
    <w:p>
      <w:pPr>
        <w:pStyle w:val="Normal"/>
        <w:bidi w:val="0"/>
        <w:jc w:val="center"/>
        <w:rPr/>
      </w:pPr>
      <w:r>
        <w:rPr/>
      </w:r>
    </w:p>
    <w:p>
      <w:pPr>
        <w:pStyle w:val="Normal"/>
        <w:bidi w:val="0"/>
        <w:jc w:val="both"/>
        <w:rPr/>
      </w:pPr>
      <w:r>
        <w:rPr/>
        <w:tab/>
        <w:t>Hátra van még, hogy leszoktassuk a lányokat a különcködésrôl. Ha erre nem ügyelünk, fondorlatokat fognak szôni (mindenbe beleavatkoznak), mindenrôl beszélni akarnak, olyan mûvekrôl mondanak ítéletet, melyek a legkevésbé sem az ô képességeikhez mértek, s kényeskedésbôl unatkozást színlelnek... Csak a józan értelem és az erény becsülendô, s velük szemben az ellenszenv és az unalom a beteg szellem gyengeségei.</w:t>
      </w:r>
    </w:p>
    <w:p>
      <w:pPr>
        <w:pStyle w:val="Normal"/>
        <w:bidi w:val="0"/>
        <w:jc w:val="center"/>
        <w:rPr/>
      </w:pPr>
      <w:r>
        <w:rPr/>
        <w:t>195. – Önálló nevelési terv fiatal lányoknak</w:t>
      </w:r>
    </w:p>
    <w:p>
      <w:pPr>
        <w:pStyle w:val="Normal"/>
        <w:bidi w:val="0"/>
        <w:jc w:val="center"/>
        <w:rPr/>
      </w:pPr>
      <w:r>
        <w:rPr/>
      </w:r>
    </w:p>
    <w:p>
      <w:pPr>
        <w:pStyle w:val="Normal"/>
        <w:bidi w:val="0"/>
        <w:jc w:val="center"/>
        <w:rPr/>
      </w:pPr>
      <w:r>
        <w:rPr/>
        <w:t>a) Az otthoni nevelés</w:t>
      </w:r>
    </w:p>
    <w:p>
      <w:pPr>
        <w:pStyle w:val="Normal"/>
        <w:bidi w:val="0"/>
        <w:jc w:val="center"/>
        <w:rPr/>
      </w:pPr>
      <w:r>
        <w:rPr/>
      </w:r>
    </w:p>
    <w:p>
      <w:pPr>
        <w:pStyle w:val="Normal"/>
        <w:bidi w:val="0"/>
        <w:jc w:val="both"/>
        <w:rPr/>
      </w:pPr>
      <w:r>
        <w:rPr/>
        <w:tab/>
        <w:t>Melyek egy lány feladatai? Nevelje gyermekeit, a fiúkat egy bizonyos korig, a lányokat addig, amíg férjhez nem mennek vagy apácának állnak; irányítsa a cselédséget és ellenôrizze erkölcseiket és szolgálataikat; kezelje a családi költségvetést, úgy, hogy minden gazdaságosan és tisztességgel folyjon, sôt, rendszerint ô intézi a haszonbérleti ügyeket és ügyel a bevételekre.</w:t>
      </w:r>
      <w:r>
        <w:rPr>
          <w:rStyle w:val="FootnoteAnchor"/>
          <w:b/>
          <w:bCs w:val="false"/>
          <w:i w:val="false"/>
          <w:iCs w:val="false"/>
          <w:caps w:val="false"/>
          <w:smallCaps w:val="false"/>
          <w:strike w:val="false"/>
          <w:dstrike w:val="false"/>
          <w:outline w:val="false"/>
          <w:vanish w:val="false"/>
          <w:position w:val="8"/>
          <w:sz w:val="16"/>
          <w:szCs w:val="16"/>
        </w:rPr>
        <w:footnoteReference w:id="148"/>
      </w:r>
      <w:r>
        <w:rPr/>
        <w:t xml:space="preserve"> A nôk tudományának, ugyanúgy, mint a férfiakénak, arra kell összpontosulni, hogy feladataiknak megfelelôen képezzék magukat; elfoglaltságuk különbözôségébôl eredôen a tanulmányaiknak is különbözniük kell a férfiakétól. A nôk tanítását tehát az elôbb felsoroltakra kell leszûkíteni. Egy érdeklôdô nô úgy fogja találni, hogy ezek a korlátok nagyon szûkek az ô érdeklôdéséhez képest: ô azonban téved, mert nem ismeri azon dolgok fontosságát és kiterjedését, melyeket a képzésére javasoltam. </w:t>
      </w:r>
    </w:p>
    <w:p>
      <w:pPr>
        <w:pStyle w:val="Normal"/>
        <w:bidi w:val="0"/>
        <w:jc w:val="both"/>
        <w:rPr/>
      </w:pPr>
      <w:r>
        <w:rPr/>
        <w:tab/>
        <w:t>Micsoda megismerô képesség kell ahhoz, hogy minden gyermekének természetét és tehetségét felismerje, hogy megtalálja azt a magatartást, mely a legmegfelelôbb gyermekei vérmérsékletének, hajlamainak, tehetségének felfedezéséhez; s ahhoz, hogy még csírájukban eloltsa a szélsôséges szenvedélyeket, hogy meggyôzze ôket a helyes elvekrôl és orvosolja tévedéseiket! Milyen okosnak kell lennie ahhoz, hogy elnyerje és megtartsa felettük tekintélyét, anélkül, hogy elveszítené a barátságukat és a bizalmukat!...</w:t>
      </w:r>
    </w:p>
    <w:p>
      <w:pPr>
        <w:pStyle w:val="Normal"/>
        <w:bidi w:val="0"/>
        <w:jc w:val="both"/>
        <w:rPr/>
      </w:pPr>
      <w:r>
        <w:rPr/>
        <w:tab/>
        <w:t>A lánynevelésbe iktassák még be a takarékos gazdálkodást. A nôk többsége elhanyagolja ezt, mint valami alantas feladatot (itt a felsôbb körök asszonyairól van szó, ôvelük foglalkozik Fénelon), mely csak parasztokhoz vagy földmûvesekhez illô, legfeljebb egy hoteltulajdonoshoz vagy valami házvezetônô-féléhez...</w:t>
      </w:r>
    </w:p>
    <w:p>
      <w:pPr>
        <w:pStyle w:val="Normal"/>
        <w:bidi w:val="0"/>
        <w:jc w:val="both"/>
        <w:rPr/>
      </w:pPr>
      <w:r>
        <w:rPr/>
        <w:tab/>
        <w:t>A tisztasággal kapcsolatban ugyanúgy járjanak el, mint a gazdálkodással. Szoktassák hozzá a lányokat, hogy ne irtózzanak semmiféle koszos vagy rendetlen dologtól, hogy észrevegyék a legkisebb rendetlenséget is egy házban. Ôk maguk jöjjenek rá, hogy semmi más nem járul hozzá jobban a takarékos gazdálkodáshoz és a tisztasághoz, mint az, hogy minden dolgot egy helyén tartunk. Ez a szabály szinte semmiségnek tûnik, pedig igen messze vezetne, ha pontosan betartanák...</w:t>
      </w:r>
    </w:p>
    <w:p>
      <w:pPr>
        <w:pStyle w:val="Normal"/>
        <w:bidi w:val="0"/>
        <w:jc w:val="both"/>
        <w:rPr/>
      </w:pPr>
      <w:r>
        <w:rPr/>
        <w:tab/>
        <w:t>... Létezik annak tudománya, hogyan tegyük hasznossá magunkat, ami nem is olyan egyszerû...</w:t>
      </w:r>
    </w:p>
    <w:p>
      <w:pPr>
        <w:pStyle w:val="Normal"/>
        <w:bidi w:val="0"/>
        <w:jc w:val="both"/>
        <w:rPr/>
      </w:pPr>
      <w:r>
        <w:rPr/>
        <w:tab/>
        <w:t>Legjobb, ha ehhez az imént leírt neveléshez korán hozzászoktatják a lányokat. Adjanak nekik valamilyen elintézendô feladatot, azzal a feltétellel, hogy utána beszámolnak róla: ez a bizalom el fogja ôket bûvölni, ugyanis a fiatal teremtés hihetetlen örömöt érez, amikor elkezdünk bízni benne, s bevezetjük ôt néhány komoly ügybe...</w:t>
      </w:r>
    </w:p>
    <w:p>
      <w:pPr>
        <w:pStyle w:val="Normal"/>
        <w:bidi w:val="0"/>
        <w:jc w:val="both"/>
        <w:rPr/>
      </w:pPr>
      <w:r>
        <w:rPr/>
      </w:r>
    </w:p>
    <w:p>
      <w:pPr>
        <w:pStyle w:val="Normal"/>
        <w:bidi w:val="0"/>
        <w:jc w:val="center"/>
        <w:rPr/>
      </w:pPr>
      <w:r>
        <w:rPr/>
        <w:t>b) Az említett tanítás maga</w:t>
      </w:r>
    </w:p>
    <w:p>
      <w:pPr>
        <w:pStyle w:val="Normal"/>
        <w:bidi w:val="0"/>
        <w:jc w:val="center"/>
        <w:rPr/>
      </w:pPr>
      <w:r>
        <w:rPr/>
      </w:r>
    </w:p>
    <w:p>
      <w:pPr>
        <w:pStyle w:val="Normal"/>
        <w:bidi w:val="0"/>
        <w:jc w:val="both"/>
        <w:rPr/>
      </w:pPr>
      <w:r>
        <w:rPr/>
        <w:tab/>
        <w:t>Tanítsák meg a lányoknak a helyes olvasást és írást. Szégyenteljes, bár gyakori azt látni, hogy okos és udvarias nôk nem tudják helyesen kimondani azt, amit olvasnak: vagy akadoznak, vagy énekelnek olvasás közben, ott, ahol egyszerû és természetes, de szilárd és egységes hangszínen kell olvasni. Még súlyosabb hiányosságaik vannak a helyesírás területén, vagy a betûk összekötésének illetve megformálásának módját tekintve: legalább szoktassák hozzá ôket ahhoz, hogy egyenes vonalban írjanak, s betûik határozottak és olvashatóak legyenek. Egy lánynak ismernie kellene a nyelvtant is; magától értetôdô, hogy anyanyelvét szabályszerûen kell megtanítani neki, mint ahogyan az iskolások tanulják az osztályban a latint. Szoktassák csak hozzá ôket, hogy ne keverjék össze az igeidôket, hogy pontos kifejezésekkel éljenek, világosan magyarázzák el gondolataikat, rendezetten, röviden: így képessé teszik ôket arra, hogy egy napon majd különösebb tanulmányok nélkül megtanítsák gyermekeiket a helyes beszédre...</w:t>
      </w:r>
    </w:p>
    <w:p>
      <w:pPr>
        <w:pStyle w:val="Normal"/>
        <w:bidi w:val="0"/>
        <w:jc w:val="both"/>
        <w:rPr/>
      </w:pPr>
      <w:r>
        <w:rPr/>
        <w:tab/>
        <w:t>Ezen kívül a számtan négy szabályát is tudniuk kellene; alkalmazzák ezeket, gyakran, végeztessenek velük számításokat. Ez sok ember számára igen kényes foglalatosság; de ha gyermekkortól kezdve szokássá válik, a szabályok segítségével a legkuszább számításokat is könnyedén és gyorsan fogják elvégezni, s ez erôsen csökkenteni fogja az iránta érzett ellenszenvet. Elég jól ismert tény, hogy aki pontos a számolásaiban, annak a házában is rend van.</w:t>
      </w:r>
    </w:p>
    <w:p>
      <w:pPr>
        <w:pStyle w:val="Normal"/>
        <w:bidi w:val="0"/>
        <w:jc w:val="both"/>
        <w:rPr/>
      </w:pPr>
      <w:r>
        <w:rPr/>
      </w:r>
    </w:p>
    <w:p>
      <w:pPr>
        <w:pStyle w:val="Normal"/>
        <w:bidi w:val="0"/>
        <w:jc w:val="center"/>
        <w:rPr/>
      </w:pPr>
      <w:r>
        <w:rPr/>
        <w:t>196. – Összefoglalás</w:t>
      </w:r>
    </w:p>
    <w:p>
      <w:pPr>
        <w:pStyle w:val="Normal"/>
        <w:bidi w:val="0"/>
        <w:jc w:val="center"/>
        <w:rPr/>
      </w:pPr>
      <w:r>
        <w:rPr/>
      </w:r>
    </w:p>
    <w:p>
      <w:pPr>
        <w:pStyle w:val="Normal"/>
        <w:bidi w:val="0"/>
        <w:jc w:val="both"/>
        <w:rPr/>
      </w:pPr>
      <w:r>
        <w:rPr/>
        <w:tab/>
        <w:t xml:space="preserve">Egy fiatal lány nevelésénél figyelembe kell vennünk társadalmi helyzetét, azon helyszíneket, ahol élni fog, és a hivatást, amelyet a körülmények szerint be fog tölteni. Ügyeljenek arra, hogy egy lány ne tápláljon olyan hiú reményeket, melyek a vagyona és helyzete felett valók. Alig van olyan személy, aki ne fizette volna meg az árát annak, hogy túl sokat remélt; mihelyt egy magasabb társadalmi helyzetre tekintünk, minden, ami boldoggá tenne, ellenszenvessé válik. Ha egy lánynak vidéken kell élnie, már kora gyermekkorától azon elfoglaltságokra tereljék a figyelmét, amelyeket ott kell végeznie, s ne hagyják, hogy belekóstoljon a városi élet szórakozásaiba, hanem mutassák meg neki az egyszerû és tevékeny élet elônyeit. Ha egy lány a városban, átlagos körülmények között él, ne mutassák meg neki az udvar embereit; ez a találkozás semmi másra nem lenne jó, mint hogy nevetségesnek és alsóbbrendûnek érezze magát; tartsák meg ôt a saját helyzetének határain belül, és olyan személyeket állítsanak elé </w:t>
      </w:r>
      <w:r>
        <w:br w:type="page"/>
      </w:r>
    </w:p>
    <w:p>
      <w:pPr>
        <w:pStyle w:val="Normal"/>
        <w:bidi w:val="0"/>
        <w:rPr/>
      </w:pPr>
      <w:r>
        <w:rPr/>
        <w:t>példaként, akiknek ezt sikerült megtartani; s az elméjét azokra a dolgokra tanítsák ki, melyeket egész életében kell majd végezni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ovák Judit</w:t>
      </w:r>
    </w:p>
    <w:p>
      <w:pPr>
        <w:pStyle w:val="Normal"/>
        <w:bidi w:val="0"/>
        <w:jc w:val="right"/>
        <w:rPr/>
      </w:pPr>
      <w:r>
        <w:rPr/>
        <w:t>––––––––––</w:t>
      </w:r>
    </w:p>
    <w:p>
      <w:pPr>
        <w:pStyle w:val="Normal"/>
        <w:bidi w:val="0"/>
        <w:jc w:val="both"/>
        <w:rPr/>
      </w:pPr>
      <w:r>
        <w:rPr/>
        <w:t>J. Palmero: Histoires des institutions et des doctrines pédagogiques</w:t>
      </w:r>
    </w:p>
    <w:p>
      <w:pPr>
        <w:pStyle w:val="Normal"/>
        <w:bidi w:val="0"/>
        <w:jc w:val="both"/>
        <w:rPr/>
      </w:pPr>
      <w:r>
        <w:rPr/>
        <w:tab/>
        <w:t>(S.U.D.E.L. – Paris, 1958.) 197-201.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HOGYAN NEVELJÜK A LÁNYOKAT?</w:t>
      </w:r>
    </w:p>
    <w:p>
      <w:pPr>
        <w:pStyle w:val="Normal"/>
        <w:bidi w:val="0"/>
        <w:rPr/>
      </w:pPr>
      <w:r>
        <w:rPr/>
      </w:r>
    </w:p>
    <w:p>
      <w:pPr>
        <w:pStyle w:val="Normal"/>
        <w:bidi w:val="0"/>
        <w:jc w:val="both"/>
        <w:rPr/>
      </w:pPr>
      <w:r>
        <w:rPr/>
        <w:tab/>
        <w:t>Általános hiba nálunk a gyermeknevelésben, hogy lányainknak csak a személyével törôdünk, de elméjüket elhanyagoljuk ...</w:t>
      </w:r>
    </w:p>
    <w:p>
      <w:pPr>
        <w:pStyle w:val="Normal"/>
        <w:bidi w:val="0"/>
        <w:jc w:val="both"/>
        <w:rPr/>
      </w:pPr>
      <w:r>
        <w:rPr/>
        <w:t>Nos hát mikor egy lány épségben kinô dajkája szoknyája mellôl, még mielôtt az élet bármely dolgáról akárcsak a legegyszerûbb fogalmat is alkothatta volna magának, máris táncmesterének gondjaira bízzák; s nyakörvbe fogva a csinos kis vadócot, fantasztikusan komoly viselkedésre oktatják, s különleges fejtartás, kebelduzzasztás, a legkülönfélébb testmozgások elsajátítására szorítják; mindezt pedig oly büntetés fenyegetô tudatában, hogy sose lesz férje, ha fonákul lép, néz vagy mozog. A fiatal hölgy képzeletét ez csodálatosan felajzza a tekintetben, hogy mi is fog majd történni közte és férje közt, akirôl szakadatlanul duruzsolnak a fülébe, s akinek ôt komoly buzgalommal nevelik. Képzelete ekképpen arra sarkallja, hogy minden igyekezetét személyének ékesítésére fordítsa, minthogy ettôl függ életének jóra vagy rosszra fordulása. S miért ne hinné azt, hogy ha elég karcsú s nyulánk, akkor már alkalmas is mindarra, amire nevelése láthatólag szánja. Szüleiknek legfôbb célja, hogy vonzóvá tegyék; e célé minden vagyonuk, e célé minden gondjuk.</w:t>
      </w:r>
    </w:p>
    <w:p>
      <w:pPr>
        <w:pStyle w:val="Normal"/>
        <w:bidi w:val="0"/>
        <w:jc w:val="both"/>
        <w:rPr/>
      </w:pPr>
      <w:r>
        <w:rPr/>
        <w:tab/>
        <w:t>Ennek az általános szülôi dôreségnek tulajdonítható, hogy annyi a kacér nô mostanában, mint égen a csillag. S e meggondolások zavarba hoznak...</w:t>
      </w:r>
    </w:p>
    <w:p>
      <w:pPr>
        <w:pStyle w:val="Normal"/>
        <w:bidi w:val="0"/>
        <w:jc w:val="both"/>
        <w:rPr/>
      </w:pPr>
      <w:r>
        <w:rPr/>
        <w:t>... Az az igazi mûvészet, ha az elme és a test egymást versengve nemesbíti, s ha a taglejtés követi a gondolatot, nem a gondolat alkalmazkodik a gesztushoz.</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ezei Iván</w:t>
      </w:r>
    </w:p>
    <w:p>
      <w:pPr>
        <w:pStyle w:val="Normal"/>
        <w:bidi w:val="0"/>
        <w:jc w:val="right"/>
        <w:rPr/>
      </w:pPr>
      <w:r>
        <w:rPr/>
        <w:t>–––––––––––––––</w:t>
      </w:r>
    </w:p>
    <w:p>
      <w:pPr>
        <w:pStyle w:val="Normal"/>
        <w:bidi w:val="0"/>
        <w:jc w:val="both"/>
        <w:rPr/>
      </w:pPr>
      <w:r>
        <w:rPr/>
        <w:t>A régi Anglia hétköznapjai (Válogatás a „The Spectator”</w:t>
      </w:r>
    </w:p>
    <w:p>
      <w:pPr>
        <w:pStyle w:val="Normal"/>
        <w:bidi w:val="0"/>
        <w:jc w:val="both"/>
        <w:rPr/>
      </w:pPr>
      <w:r>
        <w:rPr/>
        <w:tab/>
        <w:t>c. egykori folyóirat anyagából) 66. szám</w:t>
      </w:r>
    </w:p>
    <w:p>
      <w:pPr>
        <w:pStyle w:val="Normal"/>
        <w:bidi w:val="0"/>
        <w:jc w:val="both"/>
        <w:rPr/>
      </w:pPr>
      <w:r>
        <w:rPr/>
        <w:tab/>
        <w:tab/>
        <w:t>(Válogatta: Hankiss Elemér, Gondolat, Bp. 1968.) 50-51. o.</w:t>
      </w:r>
    </w:p>
    <w:p>
      <w:pPr>
        <w:pStyle w:val="Heading5"/>
        <w:numPr>
          <w:ilvl w:val="0"/>
          <w:numId w:val="0"/>
        </w:numPr>
        <w:bidi w:val="0"/>
        <w:rPr/>
      </w:pPr>
      <w:r>
        <w:rPr/>
      </w:r>
      <w:r>
        <w:br w:type="page"/>
      </w:r>
    </w:p>
    <w:p>
      <w:pPr>
        <w:pStyle w:val="Heading5"/>
        <w:bidi w:val="0"/>
        <w:rPr/>
      </w:pPr>
      <w:r>
        <w:rPr/>
        <w:t>ROUSSEAU: EMIL</w:t>
      </w:r>
    </w:p>
    <w:p>
      <w:pPr>
        <w:pStyle w:val="Normal"/>
        <w:bidi w:val="0"/>
        <w:jc w:val="center"/>
        <w:rPr/>
      </w:pPr>
      <w:r>
        <w:rPr/>
      </w:r>
    </w:p>
    <w:p>
      <w:pPr>
        <w:pStyle w:val="Normal"/>
        <w:bidi w:val="0"/>
        <w:jc w:val="center"/>
        <w:rPr/>
      </w:pPr>
      <w:r>
        <w:rPr/>
        <w:t>A nônevelésrôl</w:t>
      </w:r>
    </w:p>
    <w:p>
      <w:pPr>
        <w:pStyle w:val="Normal"/>
        <w:bidi w:val="0"/>
        <w:jc w:val="center"/>
        <w:rPr/>
      </w:pPr>
      <w:r>
        <w:rPr/>
      </w:r>
    </w:p>
    <w:p>
      <w:pPr>
        <w:pStyle w:val="Normal"/>
        <w:bidi w:val="0"/>
        <w:jc w:val="both"/>
        <w:rPr/>
      </w:pPr>
      <w:r>
        <w:rPr/>
        <w:tab/>
        <w:t>Akár a nem különleges rendeltetését veszem tekintetbe, akár hajlamait figyelem, akár kötelességeit veszem számításba, minden egyaránt megmutatja azt a nevelési formát, amely nekik való. A férfit és a nôt egymásnak teremtették, kölcsönös függésük azonban nem egyenlô: a férfiakat vágyaik a nôktôl teszik függôvé. A nôk viszont a férfiaktól függenek nemcsak vágyaik, hanem szükségleteik miatt. Mi hamarabb tudnánk meglenni nélkülük, mint ôk minélkülünk. Hogy meglegyen nekik, amire szükségük van, s hogy a hozzájuk illô állapot biztosítva legyen, az kell, hogy ezt mi adjuk meg nekik, hogy akarjuk nekik adni, és hogy méltóknak tartsuk ôket erre. Ôk a mi érzéseinktôl függnek, attól az értéktôl, melyet érdemüknek, s a fontosságtól, melyet bájaiknak és erényeiknek tulajdonítunk. Még a természet törvénye értelmében is a nô ki van szolgáltatva a férfiú ítéletének, nemcsak önmagát, hanem gyermekeit illetôen. Nem elég tiszteletre méltónak lennie, az is kell, hogy tiszteljék. Nem elég, ha szép, tetszenie is kell. Nem elég, ha okos, az is kell, hogy okosnak ismerjék el. A nô becsülete nemcsak magatartásában rejlik, hanem jó hírnevében is, és lehetetlen dolog, hogy aki belenyugszik abba, hogy becstelennek tartsák, valaha is becsületes legyen. A férfi viszont, amikor jót tesz, csak önmagától függ, és szembeszállhat a közvéleménnyel. A nô azonban, ha jót tesz, feladatának csak egyik felét teljesítette, mert nem csak az a fontos neki, hogy micsoda ô valójában, hanem az is, hogy mit tartanak felôle. Következik ebbôl, hogy a nôre vonatkozó nevelés rendszere ebben a tekintetben ellenkezô kell, hogy legyen a mi nevelésünkkel. A közvélemény az erény sírja a férfiak között, az erény trónusa a nôk között.</w:t>
      </w:r>
    </w:p>
    <w:p>
      <w:pPr>
        <w:pStyle w:val="Normal"/>
        <w:bidi w:val="0"/>
        <w:jc w:val="both"/>
        <w:rPr/>
      </w:pPr>
      <w:r>
        <w:rPr/>
        <w:tab/>
        <w:t>Az anyák jóakaratától függ mindenekelôtt a gyermekeké. A nôk gondozásától függ a férfiak korai nevelése, a nôktôl függenek ezenkívül erkölcseik, szenvedélyeik, hajlamaik, kedvteléseik, sôt egész boldogságuk. Így tehát a nôk egész nevelésének a férfiakhoz kell igazodnia. Nekik tetszeni, hasznukra lenni, megszerettetni magukat és tiszteletüket kivívni, ifjú korukban nevelni ôket, felnôtt korukban gondozni, tanácsot adni nekik, vígasztalni ôket, kellemessé és édessé tenni az életüket, ez a nôk kötelessége minden idôben, és erre kell ôket megtanítani gyermekkoruktól fogva. Amíg nem térünk vissza ehhez az alapelvhez, eltávolodunk a céltól, és mindazok az elvek, melyekben részesítjük ôket, mit sem használnak sem az ô, sem a mi boldogságunk szempontjábó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János</w:t>
      </w:r>
    </w:p>
    <w:p>
      <w:pPr>
        <w:pStyle w:val="Normal"/>
        <w:bidi w:val="0"/>
        <w:jc w:val="right"/>
        <w:rPr/>
      </w:pPr>
      <w:r>
        <w:rPr/>
        <w:t>–––––––––––––––</w:t>
      </w:r>
    </w:p>
    <w:p>
      <w:pPr>
        <w:pStyle w:val="Normal"/>
        <w:bidi w:val="0"/>
        <w:jc w:val="both"/>
        <w:rPr/>
      </w:pPr>
      <w:r>
        <w:rPr/>
        <w:t>Rousseau: Emil vagy A nevelésrôl</w:t>
      </w:r>
    </w:p>
    <w:p>
      <w:pPr>
        <w:pStyle w:val="Normal"/>
        <w:bidi w:val="0"/>
        <w:jc w:val="both"/>
        <w:rPr/>
      </w:pPr>
      <w:r>
        <w:rPr/>
        <w:tab/>
        <w:t>(Tankönyvkiadó, Bp. 1957.) 430-431. o.</w:t>
      </w:r>
    </w:p>
    <w:p>
      <w:pPr>
        <w:pStyle w:val="Heading5"/>
        <w:numPr>
          <w:ilvl w:val="0"/>
          <w:numId w:val="0"/>
        </w:numPr>
        <w:bidi w:val="0"/>
        <w:rPr/>
      </w:pPr>
      <w:r>
        <w:rPr/>
      </w:r>
      <w:r>
        <w:br w:type="page"/>
      </w:r>
    </w:p>
    <w:p>
      <w:pPr>
        <w:pStyle w:val="Heading5"/>
        <w:bidi w:val="0"/>
        <w:rPr/>
      </w:pPr>
      <w:r>
        <w:rPr/>
        <w:t>MARY WOLLSTONECRAFT: A NÔK JOGAINAK KÖVETELÉSE</w:t>
      </w:r>
    </w:p>
    <w:p>
      <w:pPr>
        <w:pStyle w:val="Normal"/>
        <w:bidi w:val="0"/>
        <w:jc w:val="center"/>
        <w:rPr/>
      </w:pPr>
      <w:r>
        <w:rPr/>
      </w:r>
    </w:p>
    <w:p>
      <w:pPr>
        <w:pStyle w:val="Normal"/>
        <w:bidi w:val="0"/>
        <w:jc w:val="center"/>
        <w:rPr/>
      </w:pPr>
      <w:r>
        <w:rPr/>
        <w:t>(1792)</w:t>
      </w:r>
    </w:p>
    <w:p>
      <w:pPr>
        <w:pStyle w:val="Normal"/>
        <w:bidi w:val="0"/>
        <w:jc w:val="center"/>
        <w:rPr/>
      </w:pPr>
      <w:r>
        <w:rPr/>
      </w:r>
    </w:p>
    <w:p>
      <w:pPr>
        <w:pStyle w:val="Normal"/>
        <w:bidi w:val="0"/>
        <w:jc w:val="center"/>
        <w:rPr/>
      </w:pPr>
      <w:r>
        <w:rPr/>
        <w:tab/>
        <w:t>„A nôt arra nevelik, hogy a férfi játékszere legyen, a csörgôje, s a fülébe csilingeljen bármikor, mikor annak úri kedve úgy hozza, hogy szórakoztatásra vágyik. (...)</w:t>
      </w:r>
    </w:p>
    <w:p>
      <w:pPr>
        <w:pStyle w:val="Normal"/>
        <w:bidi w:val="0"/>
        <w:jc w:val="both"/>
        <w:rPr/>
      </w:pPr>
      <w:r>
        <w:rPr/>
        <w:tab/>
        <w:t>A nôk is tanulmányozhatják a gyógyítás mûvészetét, s ugyanúgy lehetnek orvosok, mint ápolónôk. Tanulhatnának politikát, s bármely fajta szakmát, ha tisztességesebb oktatásban részesülnének. Hány nô kényszerül elfecsérelni életét, aki orvosként praktizálhatott volna, irányíthatott volna gazdaságot, vezethetett volna boltot, s állhatott volna önállósága tudatában büszkén felemelt fejjel, ahelyett, hogy lecsüggeszt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Török Mária Filoména</w:t>
      </w:r>
    </w:p>
    <w:p>
      <w:pPr>
        <w:pStyle w:val="Normal"/>
        <w:bidi w:val="0"/>
        <w:jc w:val="right"/>
        <w:rPr/>
      </w:pPr>
      <w:r>
        <w:rPr/>
        <w:t>––––––––––</w:t>
      </w:r>
    </w:p>
    <w:p>
      <w:pPr>
        <w:pStyle w:val="Normal"/>
        <w:bidi w:val="0"/>
        <w:jc w:val="both"/>
        <w:rPr/>
      </w:pPr>
      <w:r>
        <w:rPr/>
        <w:t>Watkins, Susan Alice – Rueda, Maria – Rodriguez, Marta:</w:t>
      </w:r>
    </w:p>
    <w:p>
      <w:pPr>
        <w:pStyle w:val="Normal"/>
        <w:bidi w:val="0"/>
        <w:jc w:val="both"/>
        <w:rPr/>
      </w:pPr>
      <w:r>
        <w:rPr/>
        <w:tab/>
        <w:t>Nesze neked feminizmus</w:t>
      </w:r>
    </w:p>
    <w:p>
      <w:pPr>
        <w:pStyle w:val="Normal"/>
        <w:bidi w:val="0"/>
        <w:jc w:val="both"/>
        <w:rPr/>
      </w:pPr>
      <w:r>
        <w:rPr/>
        <w:tab/>
        <w:tab/>
        <w:t>(Ikon, Budapest., 1996.) 16-1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TENDHAL A NÔK TANÍTTATÁSÁRÓL</w:t>
      </w:r>
    </w:p>
    <w:p>
      <w:pPr>
        <w:pStyle w:val="Normal"/>
        <w:bidi w:val="0"/>
        <w:jc w:val="center"/>
        <w:rPr/>
      </w:pPr>
      <w:r>
        <w:rPr/>
      </w:r>
    </w:p>
    <w:p>
      <w:pPr>
        <w:pStyle w:val="Normal"/>
        <w:bidi w:val="0"/>
        <w:jc w:val="center"/>
        <w:rPr/>
      </w:pPr>
      <w:r>
        <w:rPr/>
        <w:tab/>
        <w:t>A jelenlegi nevelési rendszerben a legmulatságosabb, hogy semmi olyanra nem tanítja meg a fiatal lányokat, amit azonnal el ne felejtenének, mihelyt férjhez mentek. Hat éven át naponta négy óra szükséges, hogy valaki jól megtanuljon hárfázni; feleannyi idô elégséges a miniatûr vagy akvarell festés elsajátításához. A fiatal lányok többsége még az elviselhetô középszerûségig sem viszi; ezért igaz a közmondás, hogy aki mûkedvelôt mond, tudatlant mond.</w:t>
      </w:r>
    </w:p>
    <w:p>
      <w:pPr>
        <w:pStyle w:val="Normal"/>
        <w:bidi w:val="0"/>
        <w:jc w:val="both"/>
        <w:rPr/>
      </w:pPr>
      <w:r>
        <w:rPr/>
        <w:tab/>
        <w:t xml:space="preserve">Gondoljunk egy többé-kevésbé tehetséges fiatal lányra </w:t>
        <w:br/>
        <w:t>–; férjhezmenetele után három évvel már csak havonként egyszer játszik hárfáján vagy nyúl ecseteihez: ezek az eszközök, holott annyi munka emléke tapad hozzájuk, untatják, hacsak a véletlen mûvészlélekkel nem ajándékozza meg ôket, ami rendkívül ritka, s alkalmatlanná tesz a háztartási munkákra. (...)</w:t>
      </w:r>
    </w:p>
    <w:p>
      <w:pPr>
        <w:pStyle w:val="Normal"/>
        <w:bidi w:val="0"/>
        <w:jc w:val="both"/>
        <w:rPr/>
      </w:pPr>
      <w:r>
        <w:rPr/>
        <w:tab/>
        <w:t>Mivel a jelenlegi nônevelés a modern Európának talán legnevetnivalóbb képtelensége, minél kevesebb úgynevezett nevelésben részesült egy nô, annál többet ér.</w:t>
      </w:r>
    </w:p>
    <w:p>
      <w:pPr>
        <w:pStyle w:val="Normal"/>
        <w:bidi w:val="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olozsvári Grandpierre Emil</w:t>
      </w:r>
    </w:p>
    <w:p>
      <w:pPr>
        <w:pStyle w:val="Normal"/>
        <w:bidi w:val="0"/>
        <w:jc w:val="right"/>
        <w:rPr/>
      </w:pPr>
      <w:r>
        <w:rPr/>
        <w:t>–––––––––––––––</w:t>
      </w:r>
    </w:p>
    <w:p>
      <w:pPr>
        <w:pStyle w:val="Normal"/>
        <w:bidi w:val="0"/>
        <w:jc w:val="both"/>
        <w:rPr/>
      </w:pPr>
      <w:r>
        <w:rPr/>
        <w:t>Stendhal: A szerelemrôl</w:t>
      </w:r>
    </w:p>
    <w:p>
      <w:pPr>
        <w:pStyle w:val="Normal"/>
        <w:bidi w:val="0"/>
        <w:jc w:val="both"/>
        <w:rPr/>
      </w:pPr>
      <w:r>
        <w:rPr/>
        <w:tab/>
        <w:t>(Gondolat, Budapest. 1962.) 228-229. o.</w:t>
      </w:r>
    </w:p>
    <w:p>
      <w:pPr>
        <w:pStyle w:val="Heading5"/>
        <w:numPr>
          <w:ilvl w:val="0"/>
          <w:numId w:val="0"/>
        </w:numPr>
        <w:bidi w:val="0"/>
        <w:rPr/>
      </w:pPr>
      <w:r>
        <w:rPr/>
      </w:r>
      <w:r>
        <w:br w:type="page"/>
      </w:r>
    </w:p>
    <w:p>
      <w:pPr>
        <w:pStyle w:val="Heading5"/>
        <w:bidi w:val="0"/>
        <w:rPr/>
      </w:pPr>
      <w:r>
        <w:rPr/>
        <w:t>SARAH BERNHARDT: AZ INERNÁTUSBAN</w:t>
      </w:r>
    </w:p>
    <w:p>
      <w:pPr>
        <w:pStyle w:val="Normal"/>
        <w:bidi w:val="0"/>
        <w:jc w:val="center"/>
        <w:rPr/>
      </w:pPr>
      <w:r>
        <w:rPr/>
      </w:r>
    </w:p>
    <w:p>
      <w:pPr>
        <w:pStyle w:val="Normal"/>
        <w:bidi w:val="0"/>
        <w:jc w:val="center"/>
        <w:rPr/>
      </w:pPr>
      <w:r>
        <w:rPr/>
        <w:tab/>
        <w:t>Egy nap anyám a térdén tartott, és azt mondta:</w:t>
      </w:r>
    </w:p>
    <w:p>
      <w:pPr>
        <w:pStyle w:val="Normal"/>
        <w:bidi w:val="0"/>
        <w:jc w:val="both"/>
        <w:rPr/>
      </w:pPr>
      <w:r>
        <w:rPr/>
        <w:tab/>
        <w:t>„Már nagylány vagy, meg kell tanulnod írni-olvasni.” Hét éves voltam akkor, és sem írni-olvasni, sem számolni nem tudtam, mivel 5 évig öreg nevelônôm gondozott, két évig pedig betegeskedtem.</w:t>
      </w:r>
    </w:p>
    <w:p>
      <w:pPr>
        <w:pStyle w:val="Normal"/>
        <w:bidi w:val="0"/>
        <w:jc w:val="both"/>
        <w:rPr/>
      </w:pPr>
      <w:r>
        <w:rPr/>
        <w:tab/>
        <w:t>„Iskolába kell menned”, folytatta anyám, göndör fürtjeimmel játszadozva, „mint a többi nagylánynak.” Én nem tudtam, mit jelent mindez, és megkérdeztem, mi az az iskola.</w:t>
      </w:r>
    </w:p>
    <w:p>
      <w:pPr>
        <w:pStyle w:val="Normal"/>
        <w:bidi w:val="0"/>
        <w:jc w:val="both"/>
        <w:rPr/>
      </w:pPr>
      <w:r>
        <w:rPr/>
        <w:tab/>
        <w:t>„Egy olyan hely, ahol sok kislány van”, válaszolta anyám.</w:t>
      </w:r>
    </w:p>
    <w:p>
      <w:pPr>
        <w:pStyle w:val="Normal"/>
        <w:bidi w:val="0"/>
        <w:jc w:val="both"/>
        <w:rPr/>
      </w:pPr>
      <w:r>
        <w:rPr/>
        <w:tab/>
        <w:t>„Betegek?” – kérdeztem.</w:t>
      </w:r>
    </w:p>
    <w:p>
      <w:pPr>
        <w:pStyle w:val="Normal"/>
        <w:bidi w:val="0"/>
        <w:jc w:val="both"/>
        <w:rPr/>
      </w:pPr>
      <w:r>
        <w:rPr/>
        <w:tab/>
        <w:t>„Ó, nem! Elég jól vannak, mint most te is, és együtt játszanak, és nagyon jókedvûek és boldogok.” (...)</w:t>
      </w:r>
    </w:p>
    <w:p>
      <w:pPr>
        <w:pStyle w:val="Normal"/>
        <w:bidi w:val="0"/>
        <w:jc w:val="both"/>
        <w:rPr/>
      </w:pPr>
      <w:r>
        <w:rPr/>
        <w:tab/>
        <w:t>A kocsi megállt Auteuil-ben, a Boileau utca 18. szám elôtt. A vaskapun volt egy hosszú, sötét tábla, rajta felirat arany betûkkel. Felnéztem rá, és a mama így szólt:</w:t>
      </w:r>
    </w:p>
    <w:p>
      <w:pPr>
        <w:pStyle w:val="Normal"/>
        <w:bidi w:val="0"/>
        <w:jc w:val="both"/>
        <w:rPr/>
      </w:pPr>
      <w:r>
        <w:rPr/>
        <w:tab/>
        <w:t>„Remélem, mielôbb el tudod majd olvasni”. Nagynéném odasúgta nekem:</w:t>
      </w:r>
    </w:p>
    <w:p>
      <w:pPr>
        <w:pStyle w:val="Normal"/>
        <w:bidi w:val="0"/>
        <w:jc w:val="both"/>
        <w:rPr/>
      </w:pPr>
      <w:r>
        <w:rPr/>
        <w:tab/>
        <w:t>„Bentlakásos Iskola, Madame Fressard”, és én meg gyorsan mondtam a mamának:</w:t>
      </w:r>
    </w:p>
    <w:p>
      <w:pPr>
        <w:pStyle w:val="Normal"/>
        <w:bidi w:val="0"/>
        <w:jc w:val="both"/>
        <w:rPr/>
      </w:pPr>
      <w:r>
        <w:rPr/>
        <w:tab/>
        <w:t>„Az van ott, hogy Bentlakásos Iskola, Madame Fressard.”</w:t>
      </w:r>
    </w:p>
    <w:p>
      <w:pPr>
        <w:pStyle w:val="Normal"/>
        <w:bidi w:val="0"/>
        <w:jc w:val="both"/>
        <w:rPr/>
      </w:pPr>
      <w:r>
        <w:rPr/>
        <w:tab/>
        <w:t>A mama, a nénikém és a három férfí szívbôl nevettek talpraesettségemen, és aztán beléptünk a házba. Madame Fressard elénk jött, és én egybôl megszerettem ôt. Közepes termetû volt, elég kövér, à la Sévigné-módra begöndörített ôszes frizurát viselt. Szép, nagy szemei voltak, George Sand szemeihez hasonlóak, és nagyon fehér fogai, ami azért is feltûnt, mert arcszíne elég világos volt. Egészségesnek látszott, kedvesen beszélt; húsos kezei voltak és hosszú ujjai.</w:t>
      </w:r>
    </w:p>
    <w:p>
      <w:pPr>
        <w:pStyle w:val="Normal"/>
        <w:bidi w:val="0"/>
        <w:jc w:val="both"/>
        <w:rPr/>
      </w:pPr>
      <w:r>
        <w:rPr/>
        <w:tab/>
        <w:t>Kezemet kedvesen megfogta, és fél térdre ereszkedve, úgy, hogy arca egy vonalba került az enyémmel, éneklô hangon így szólt:</w:t>
      </w:r>
    </w:p>
    <w:p>
      <w:pPr>
        <w:pStyle w:val="Normal"/>
        <w:bidi w:val="0"/>
        <w:jc w:val="both"/>
        <w:rPr/>
      </w:pPr>
      <w:r>
        <w:rPr/>
        <w:tab/>
        <w:t>„Ugye, nem fogsz tôlem félni, kislány?” Én nem válaszoltam, de az arcom úgy elpirult, mint a kakas taréja. Ô komoly kérdéseket tett fel nekem, de én megtagadtam a választ. Mindenki körém állt.</w:t>
      </w:r>
    </w:p>
    <w:p>
      <w:pPr>
        <w:pStyle w:val="Normal"/>
        <w:bidi w:val="0"/>
        <w:jc w:val="both"/>
        <w:rPr/>
      </w:pPr>
      <w:r>
        <w:rPr/>
        <w:tab/>
        <w:t>„Beszélj, gyermek – Gyerünk, Sarah, legyél jó kislány – Ó, te kis rosszaság!”</w:t>
      </w:r>
    </w:p>
    <w:p>
      <w:pPr>
        <w:pStyle w:val="Normal"/>
        <w:bidi w:val="0"/>
        <w:jc w:val="both"/>
        <w:rPr/>
      </w:pPr>
      <w:r>
        <w:rPr/>
        <w:t>Minden hiába volt. Tökéletesen néma maradtam. A szokásos út következett ezután, a hálószobákba, az étkezôbe, az osztálytermekbe és a szokásos túlzó dicséretek sorozata.</w:t>
      </w:r>
    </w:p>
    <w:p>
      <w:pPr>
        <w:pStyle w:val="Normal"/>
        <w:bidi w:val="0"/>
        <w:jc w:val="both"/>
        <w:rPr/>
      </w:pPr>
      <w:r>
        <w:rPr/>
        <w:tab/>
        <w:t>„Milyen szépen tartanak itt mindent! Milyen makulátlanul tiszta minden!” – és száz efféle ostobaság a gyermekek eme börtönérôl. Anyám félrevonult Madame Fressard-ral, és én a térdébe kapaszkodtam, hogy ne tudjon menni.</w:t>
      </w:r>
    </w:p>
    <w:p>
      <w:pPr>
        <w:pStyle w:val="Normal"/>
        <w:bidi w:val="0"/>
        <w:jc w:val="both"/>
        <w:rPr/>
      </w:pPr>
      <w:r>
        <w:rPr/>
        <w:tab/>
        <w:t>„Ez orvosi elôírás” – mondta anyám, és aztán következett egy hosszú lista arról, hogy hogyan kell bánni velem.</w:t>
      </w:r>
    </w:p>
    <w:p>
      <w:pPr>
        <w:pStyle w:val="Normal"/>
        <w:bidi w:val="0"/>
        <w:jc w:val="both"/>
        <w:rPr/>
      </w:pPr>
      <w:r>
        <w:rPr/>
        <w:tab/>
        <w:t>Madame Fressard eléggé gúnyosan mosolygott.</w:t>
      </w:r>
    </w:p>
    <w:p>
      <w:pPr>
        <w:pStyle w:val="Normal"/>
        <w:bidi w:val="0"/>
        <w:jc w:val="both"/>
        <w:rPr/>
      </w:pPr>
      <w:r>
        <w:rPr/>
        <w:tab/>
        <w:t>„Tudja asszonyom”, – mondta anyámnak „mi nem leszünk képesek így begöndöríteni a haját.”</w:t>
      </w:r>
    </w:p>
    <w:p>
      <w:pPr>
        <w:pStyle w:val="Normal"/>
        <w:bidi w:val="0"/>
        <w:jc w:val="both"/>
        <w:rPr/>
      </w:pPr>
      <w:r>
        <w:rPr/>
        <w:tab/>
        <w:t>„És bizonyára arra sem lesznek képesek, hogy kiegyenesítsék” – válaszolt anyám miközben megsimogatta a fejemet kesztyûbe bújtatott kezével.</w:t>
      </w:r>
    </w:p>
    <w:p>
      <w:pPr>
        <w:pStyle w:val="Normal"/>
        <w:bidi w:val="0"/>
        <w:jc w:val="both"/>
        <w:rPr/>
      </w:pPr>
      <w:r>
        <w:rPr/>
        <w:tab/>
        <w:t>„Ezek természetes hullámok, és mindig addig kell fésülni, amíg alaposan ki nem kefélték. Máskülönben nem lehet kigubancolni, és nagyon fogják húzni a kislány haját. Mit adnak a gyerekeknek négy órakor?” – kérdezte anyám, témát változtatva.</w:t>
      </w:r>
    </w:p>
    <w:p>
      <w:pPr>
        <w:pStyle w:val="Normal"/>
        <w:bidi w:val="0"/>
        <w:jc w:val="both"/>
        <w:rPr/>
      </w:pPr>
      <w:r>
        <w:rPr/>
        <w:tab/>
        <w:t>„Ó, egy szelet kenyeret, és azt, amit a szülôk itt hagytak nekik.”</w:t>
      </w:r>
    </w:p>
    <w:p>
      <w:pPr>
        <w:pStyle w:val="Normal"/>
        <w:bidi w:val="0"/>
        <w:jc w:val="both"/>
        <w:rPr/>
      </w:pPr>
      <w:r>
        <w:rPr/>
        <w:tab/>
        <w:t>„Hoztunk 12 üveg különbözô dzsemet” – mondta anyám, „de a kislánynak egyik nap dzsemet kell ennie, a másik nap csokoládét, mivel nincs jó étvágya, és igényli az ételek változatosságát. Vettem 6 font csokoládét.” Madame Fressard jóindulatúan mosolygott, de elég gúnyos éllel. Kivett egy doboz csokoládét és megnézte készítôje nevét.</w:t>
      </w:r>
    </w:p>
    <w:p>
      <w:pPr>
        <w:pStyle w:val="Normal"/>
        <w:bidi w:val="0"/>
        <w:jc w:val="both"/>
        <w:rPr/>
      </w:pPr>
      <w:r>
        <w:rPr/>
        <w:tab/>
        <w:t>„Ah! Marquis-tól való! Micsoda egy elkényeztetett kislány ez!” Fehér ujjaival megveregette az arcomat, és aztán tekintete egy öblös üvegre esett, amelyet meglepetten vett szemügyre.</w:t>
      </w:r>
    </w:p>
    <w:p>
      <w:pPr>
        <w:pStyle w:val="Normal"/>
        <w:bidi w:val="0"/>
        <w:jc w:val="both"/>
        <w:rPr/>
      </w:pPr>
      <w:r>
        <w:rPr/>
        <w:tab/>
        <w:t>„Ez hideg krém”, – mondta anyám. „Én magam készítem, és szeretném, ha a kislányom arcát és kezét minden este bedörzsölnék vele, mielôtt lefekszik.</w:t>
      </w:r>
    </w:p>
    <w:p>
      <w:pPr>
        <w:pStyle w:val="Normal"/>
        <w:bidi w:val="0"/>
        <w:jc w:val="both"/>
        <w:rPr/>
      </w:pPr>
      <w:r>
        <w:rPr/>
        <w:tab/>
        <w:t>„De...” – kezdte Madame Fressard.</w:t>
      </w:r>
    </w:p>
    <w:p>
      <w:pPr>
        <w:pStyle w:val="Normal"/>
        <w:bidi w:val="0"/>
        <w:jc w:val="both"/>
        <w:rPr/>
      </w:pPr>
      <w:r>
        <w:rPr/>
        <w:tab/>
        <w:t>„Ó, duplán fizetem az ágynemûmosás költségeit” – szakította félbe türelmetlenül anyám. (Jaj, szegény anyám! Elég jól emlékszem, hogy ágynemûmet egy hónapban csak egyszer húzták át, éppúgy, mint a többi diákét.)</w:t>
      </w:r>
    </w:p>
    <w:p>
      <w:pPr>
        <w:pStyle w:val="Normal"/>
        <w:bidi w:val="0"/>
        <w:jc w:val="both"/>
        <w:rPr/>
      </w:pPr>
      <w:r>
        <w:rPr/>
        <w:tab/>
        <w:t xml:space="preserve">Végül elérkezett a búcsú pillanata, és mindenki a mama körül állt, és miután alaposan összecsókolgatott, elvitték ôt tôlem, és közben kedves szavakkal vígasztalták </w:t>
        <w:tab/>
        <w:t>„Itt olyan jó lesz a kislánynak – itt meglesz mindene – olyan lesz majd, mintha kicserélték volna, mire újra látod!” – és így tovább.</w:t>
      </w:r>
    </w:p>
    <w:p>
      <w:pPr>
        <w:pStyle w:val="Normal"/>
        <w:bidi w:val="0"/>
        <w:jc w:val="both"/>
        <w:rPr/>
      </w:pPr>
      <w:r>
        <w:rPr/>
        <w:tab/>
        <w:t>A tábornok, aki nagyon kedvelt engem, karjaiba vett, és feldobott a levegôbe.</w:t>
      </w:r>
    </w:p>
    <w:p>
      <w:pPr>
        <w:pStyle w:val="Normal"/>
        <w:bidi w:val="0"/>
        <w:jc w:val="both"/>
        <w:rPr/>
      </w:pPr>
      <w:r>
        <w:rPr/>
        <w:tab/>
        <w:t>„Te kis gyerek” – mondta; „kaszárnyába tesznek téged, és ügyelned kell ám majd a viselkedésedre!”</w:t>
      </w:r>
    </w:p>
    <w:p>
      <w:pPr>
        <w:pStyle w:val="Normal"/>
        <w:bidi w:val="0"/>
        <w:jc w:val="both"/>
        <w:rPr/>
      </w:pPr>
      <w:r>
        <w:rPr/>
        <w:tab/>
        <w:t>Megrángattam hosszú bajuszát, és ô így szólt, miközben rám kacsintott és Madam Fressard-ra nézett, akinek szintén volt egy kis bajusza:</w:t>
      </w:r>
    </w:p>
    <w:p>
      <w:pPr>
        <w:pStyle w:val="Normal"/>
        <w:bidi w:val="0"/>
        <w:jc w:val="both"/>
        <w:rPr/>
      </w:pPr>
      <w:r>
        <w:rPr/>
        <w:tab/>
        <w:t>„Ezt a hölgynek nem szabad ám csinálnod, tudod-e!”</w:t>
      </w:r>
    </w:p>
    <w:p>
      <w:pPr>
        <w:pStyle w:val="Normal"/>
        <w:bidi w:val="0"/>
        <w:jc w:val="both"/>
        <w:rPr/>
      </w:pPr>
      <w:r>
        <w:rPr/>
        <w:tab/>
        <w:t>Nénikém szívbôl nevetett, anyám pedig elfojtotta nevetését, és az egész csapat a suhogós szoknyák és búcsúzkodások valóságos forgószele közepette távozott, mialatt engem bevittek a kerítés mögé, ahol bebörtönöztek.</w:t>
      </w:r>
    </w:p>
    <w:p>
      <w:pPr>
        <w:pStyle w:val="Normal"/>
        <w:bidi w:val="0"/>
        <w:jc w:val="both"/>
        <w:rPr/>
      </w:pPr>
      <w:r>
        <w:rPr/>
        <w:tab/>
        <w:t>Két évet töltöttem el ebben az intézetben. Megtanítottak olvasni, írni és számolni. Új játékok százát is megtanultam. Megtanultam rondeaux-t énekelni és zsebkendôket hímezni anyámnak. Viszonylag boldog voltam itt, mivel csütörtökönként és vasárnaponként mindig kimehettünk valahová, és ez a szabadság érzését adta nekem. Az utca nagy tere számomra meglehetôsen különbözött az internátushoz tartozó tágas kert területétôl. Ezenkívül Madame Fressard-nál voltak kisebb ünnepségek, melyek rendszerint gyönyörûséggel töltöttek el. Stella Colas kisasszony, aki akkoriban debütált a Théâtre Français-ben, csütörtökönként néha eljött hozzánk, és verseket szavalt nekünk.</w:t>
      </w:r>
    </w:p>
    <w:p>
      <w:pPr>
        <w:pStyle w:val="Normal"/>
        <w:bidi w:val="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ngol nyelbvôl): Kéri Katalin</w:t>
      </w:r>
    </w:p>
    <w:p>
      <w:pPr>
        <w:pStyle w:val="Normal"/>
        <w:bidi w:val="0"/>
        <w:jc w:val="right"/>
        <w:rPr/>
      </w:pPr>
      <w:r>
        <w:rPr/>
        <w:t>–––––––––––––––</w:t>
      </w:r>
    </w:p>
    <w:p>
      <w:pPr>
        <w:pStyle w:val="Normal"/>
        <w:bidi w:val="0"/>
        <w:jc w:val="both"/>
        <w:rPr/>
      </w:pPr>
      <w:r>
        <w:rPr/>
        <w:t>My double life – Memoirs of Sarah Bernhardt</w:t>
      </w:r>
    </w:p>
    <w:p>
      <w:pPr>
        <w:pStyle w:val="Normal"/>
        <w:bidi w:val="0"/>
        <w:jc w:val="both"/>
        <w:rPr/>
      </w:pPr>
      <w:r>
        <w:rPr/>
        <w:tab/>
        <w:t>(William Heinemann, London, 1907.) 6-9.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BEBEL A LÁNYNEVELÉSRÔL</w:t>
      </w:r>
    </w:p>
    <w:p>
      <w:pPr>
        <w:pStyle w:val="Normal"/>
        <w:bidi w:val="0"/>
        <w:jc w:val="center"/>
        <w:rPr/>
      </w:pPr>
      <w:r>
        <w:rPr/>
      </w:r>
    </w:p>
    <w:p>
      <w:pPr>
        <w:pStyle w:val="Normal"/>
        <w:bidi w:val="0"/>
        <w:jc w:val="center"/>
        <w:rPr/>
      </w:pPr>
      <w:r>
        <w:rPr/>
        <w:t>A házasságra nevelés</w:t>
      </w:r>
    </w:p>
    <w:p>
      <w:pPr>
        <w:pStyle w:val="Normal"/>
        <w:bidi w:val="0"/>
        <w:jc w:val="center"/>
        <w:rPr/>
      </w:pPr>
      <w:r>
        <w:rPr/>
      </w:r>
    </w:p>
    <w:p>
      <w:pPr>
        <w:pStyle w:val="Normal"/>
        <w:bidi w:val="0"/>
        <w:jc w:val="both"/>
        <w:rPr/>
      </w:pPr>
      <w:r>
        <w:rPr/>
        <w:tab/>
        <w:t>Általában mindenki egyetért azzal, hogy ma a nôk átlaga szellemi téren elmarad a férfi mögött. Balzac, aki egyáltalán nem volt nôbarát, azt állítja ugyan, hogy „az a nô, aki a férfiéhoz hasonló képzésben részesült, a legragyogóbb és legtermékenyebb képességekkel rendelkezik a saját maga és férje boldogságának megteremtésére”, és Goethe, aki korának asszonyait és férfiait egyaránt jól ismerte, csípôsen jegyzi meg „Wilhelm Meister tanulóévei” (Egy széplélek vallomásai) címû mûvében: „Nevetségessé tették a tudós nôket, és a tanult nôket sem akarták tûrni, alighanem azért, mert udvariatlan dolognak tartották annyi tudatlan férfi megszégyenítését.” Ez azonban mit sem változtat azon a tényen, hogy szellemi téren a nô általában elmarad a férfi mögött. Ez a különbség szükségszerû is, hiszen a nô csupán olyan, amilyenné ura és parancsolója, a férfi tette. A nô képzését mindenkor elhanyagolták, még jobban mint a proletárét, és a javulás, mely ebbôl a szempontból mostanában mutatkozik, édeskevés. Olyan idôben élünk, amikor széles körben fokozódik az eszmék kicserélése iránti igény, és amikor a nô elhanyagolt szellemi képzése olyan szembetûnô hiányosságként ütközik ki, amely a férfin bosszulja meg magát.</w:t>
      </w:r>
    </w:p>
    <w:p>
      <w:pPr>
        <w:pStyle w:val="Normal"/>
        <w:bidi w:val="0"/>
        <w:jc w:val="both"/>
        <w:rPr/>
      </w:pPr>
      <w:r>
        <w:rPr/>
        <w:tab/>
        <w:t>A férfi képzésének célja – legalábbis ezt állítják, jóllehet az alkalmazott eszközökkel nem érik el, s gyakran nem is akarják elérni a célt – az értelem fejlesztése, a gondolkodási képesség élesítése, a tárgyi tudás bôvítése, az akaraterô megszilárdítása, egyszóval az értelmi funkciók kibontakoztatása. Ezzel szemben a nôk képzése a felsôbb társadalmi osztályokban fôleg az érzelmi élet elmélyítésére, a formális mûvelôdésre irányul. E képzés, melynek eszközei a zene, a szépirodalom, a mûvészet, a költészet, csupán az érzékenységet és a képzelôerôt fokozza. Ez a lehetô legvisszásabb dolog. Itt mutatkozik meg, hogy azokat a hatalmakat, amelyek a nô mûveltségének mértékérôl döntenek, csupán a nôi természet lényegére és a nô korlátozott élethivatására vonatkozó elôítéletek vezetik. A nô érzelmi életét és képzeletét nem szabad még jobban fejleszteni, mert ez csak fokozza idegességre való hajlamát, hanem, akár a férfinál, nála is az értelmet kell kimûvelni. A nôt képessé kell tenni arra, hogy a gyakorlati életben jól és biztosan tájékozódjék. Mindkét nemre nézve a legmesszebbmenôkig elônyös lenne, ha a nô a gyakran igen kellemetlenül túltengô érzelmek helyett jókora adag éles értelemmel és egzakt gondolkodóképességgel rendelkezne, ha az ideges ingerlékenység, félénkség helyett több jellemereje és fizikai bátorsága lenne, s ha az irodalmi mûveltség helyett, amennyiben egyáltalán rendelkezik ilyennel, az életet, az embereket és a természeti erôket ismerné.</w:t>
      </w:r>
    </w:p>
    <w:p>
      <w:pPr>
        <w:pStyle w:val="Normal"/>
        <w:bidi w:val="0"/>
        <w:jc w:val="both"/>
        <w:rPr/>
      </w:pPr>
      <w:r>
        <w:rPr/>
        <w:tab/>
        <w:t>Általában eddig a nô érzelmi és lelki életét mértéktelenül felfokozták, értelmi fejlôdését ellenben gátolták, súlyosan elhanyagolták és elnyomták. Emiatt a nô a szó szoros értelmében az érzelmi és lelki élet túltengésében szenved, többnyire könnyen hitelt ad mindenféle babonának és csalásnak, hálás közönsége minden vallási és egyéb sarlatánságnak, s engedelmes játékszer mindennemû reakció kezében. A korlátolt férfiak ezt gyakran felpanaszolják, mert szenvednek miatta, de nem változtatnak rajta, hiszen többségükben még maguk is mindenestül elôítéletek rabjai.</w:t>
      </w:r>
    </w:p>
    <w:p>
      <w:pPr>
        <w:pStyle w:val="Normal"/>
        <w:bidi w:val="0"/>
        <w:jc w:val="both"/>
        <w:rPr/>
      </w:pPr>
      <w:r>
        <w:rPr/>
        <w:tab/>
        <w:t>Mivel a nôk általában olyanok, amilyeneknek itt leírtuk ôket, s mivel másként látják a világot, mint a férfiak, ez újabb bô forrása a két nem közötti súrlódásoknak.</w:t>
      </w:r>
    </w:p>
    <w:p>
      <w:pPr>
        <w:pStyle w:val="Normal"/>
        <w:bidi w:val="0"/>
        <w:jc w:val="both"/>
        <w:rPr/>
      </w:pPr>
      <w:r>
        <w:rPr/>
        <w:tab/>
        <w:t>A közéletben való részvétel ma minden férfinak egyik fontos kötelessége; mit sem változtat a dolgon az, hogy sok férfi ennek még nem ébredt tudatára. De egyre többen ismerik fel, hogy a közintézmények a legszorosabb kapcsolatban vannak az egyén magánérdekeivel, hogy az egyén és a család jó vagy balsorsa sokkal nagyobb mértékben függ a közélet intézményeinek helyzetétôl, mint az egyén tulajdonságaitól és cselekedeteitôl. Felismerik, hogy az egyén legnagyobb erôfeszítései is hiábavalók az olyan hibákkal szemben, amelyek a dolgok rendjében gyökereznek, és amelyek az egyén helyzetét meghatározzák. Másrészt a létért folytatott küzdelem most sokkal nagyobb erôfeszítéseket követel, mint régebben. Manapság a férfi általában olyan kívánalmaknak kénytelen eleget tenni, amelyek egyre nagyobb mértékben veszik igénybe erejét és idejét, míg a tudatlan, közönyös nô értetlenül áll vele szemben. Sôt joggal állíthatjuk azt is, hogy a férfi és a nô közötti szellemi különbségek manapság nagyobbak, mint régebben, amikor az életviszonyok még egyszerûbbek voltak, és a nô könnyebben át tudta ôket tekinteni. Továbbá, ma a közügyekben való részvétel sok férfit annyira igénybe vesz, mint azelôtt soha; ez szélesíti ugyan látókörüket, de a családtól egyre jobban eltávolítja ôket. A nô ezért mellôzöttnek érzi magát, és ez az érzés újabb forrásává válik a nézeteltéréseknek. A férfi csak ritkán tudja megértetni magát feleségével, és ritkán tudja ôt meggyôzni. Általában az a nézete, hogy a nônek semmi köze az ô dolgaihoz, úgysem ért hozzájuk. Nem veszi magának a fáradságot arra, hogy felvilágosítsa. „Te ezt nem érted” – ez a visszatérô válasz, mihelyt a nô panaszkodik amiatt, hogy háttérbe szorítják. A nôk hozzáértésének hiányát még csak fokozza a legtöbb férfi értetlensége. Kedvezôbb viszony alakul ki a proletár férfi és nô között, ha mindketten felismerik, hogy ugyanazt az igát húzzák és hogy az emberhez méltó jövô megteremtésének csak egy útja van: a gyökeres társadalmi átalakulás, amely minden embernek meghozza a szabadságot. Amilyen mértékben a proletár nôk is magukévá teszik ezt a felismerést, olyan mértékben válik házaséletük – a szükség és a nyomor dacára – mind eszményibbé. A házastársak ekkor közös cél felé törekednek, és kiapadhatatlan ösztönzô erôt merítenek abból az eszmecserébôl, amely közös harcukból táplálkozik. Évrôl évre több az olyan proletár asszony, aki eljut ehhez a felismeréshez. Olyan mozgalom van kibontakozóban, mely döntô jelentôségû az emberiség jövôjére nézve.</w:t>
      </w:r>
    </w:p>
    <w:p>
      <w:pPr>
        <w:pStyle w:val="Normal"/>
        <w:bidi w:val="0"/>
        <w:jc w:val="both"/>
        <w:rPr/>
      </w:pPr>
      <w:r>
        <w:rPr/>
        <w:tab/>
        <w:t>Más házasságokban idôvel egyre érezhetôbbekké válnak azok a mûvelôdésbeli és felfogásbeli különbségek, amelyek kezdetben, amikor még a szenvedély uralkodik, könnyen rejtve maradnak. De amilyen mértékben kialszik a nemi szenvedély, olyan mértékben kellene pótolnia a szellemi megértésnek. De függetlenül attól, hogy van-e fogalma a férfinak állampolgári kötelességeirôl és teljesíti-e ôket, már foglalkozásánál és a külvilággal való állandó érintkezésénél fogva is a legkülönbözôbb alkalmakkor, a legkülönbözôbb elemekkel és nézetekkel ismerkedik meg, s ezáltal olyan szellemi légkörbe kerül, amely tágítja látókörét. A férfi – mondhatni – állandóan a szellemi megújhodás állapotában van; ellentétben a nôvel, akit a háztartás reggeltôl késô estig igénybe vesz, s aki, nem lévén ideje a mûvelôdésre, szellemileg beszûkül, elsatnyul.</w:t>
      </w:r>
    </w:p>
    <w:p>
      <w:pPr>
        <w:pStyle w:val="Normal"/>
        <w:bidi w:val="0"/>
        <w:jc w:val="both"/>
        <w:rPr/>
      </w:pPr>
      <w:r>
        <w:rPr/>
        <w:t>(...)</w:t>
      </w:r>
    </w:p>
    <w:p>
      <w:pPr>
        <w:pStyle w:val="Normal"/>
        <w:bidi w:val="0"/>
        <w:jc w:val="both"/>
        <w:rPr/>
      </w:pPr>
      <w:r>
        <w:rPr/>
        <w:tab/>
        <w:t>S az emberiségnek vissza kell térnie a nemek fesztelen, természetes érinkezéséhez, el kell vetnie az emberre vonatkozóan manapság uralkodó egészségtelen, spiritualista nézeteket, és olyan nevelési módszereket kell kialakítania, amelyek fizikai és szellemi újjászületéshez vezetnek.</w:t>
      </w:r>
    </w:p>
    <w:p>
      <w:pPr>
        <w:pStyle w:val="Normal"/>
        <w:bidi w:val="0"/>
        <w:jc w:val="both"/>
        <w:rPr/>
      </w:pPr>
      <w:r>
        <w:rPr/>
        <w:tab/>
        <w:t>Nálunk a nevelésre, kiváltképpen a nôk nevelésére vonatkozóan, még igen maradi nézetek uralkodnak. „Nôietlennek”, eretnek elképzelésnek tartják, hogy a nôben is legyen erô, bátorság és határozottság, bár senki sem tagadhatja, hogy sok bajtól és kellemetlenségtôl óvhatná meg magát a nô, ha ilyen tulajdonságai volnának.</w:t>
      </w:r>
    </w:p>
    <w:p>
      <w:pPr>
        <w:pStyle w:val="Normal"/>
        <w:bidi w:val="0"/>
        <w:jc w:val="both"/>
        <w:rPr/>
      </w:pPr>
      <w:r>
        <w:rPr/>
        <w:tab/>
        <w:t>Ezzel szemben testi fejlôdését, éppúgy mint szellemi fejlôdését, lehetôleg gátolják, s ebben a helytelen ruházkodásnak is lényeges szerepe van. A ruházat nemcsak megbocsáthatatlanul akadályozza a nô testi fejlôdését, hanem gyakran egyenesen tönkreteszi egészségét, s mégis alig akad orvos, aki ezellen szót emelne. Attól való félelmében, hogy elveszti a páciens kegyeit, a legtöbb orvos hallgat vagy éppenséggel szítja az esztelenségeket. A mai ruházat nagymértékben gátolja a nôt a szabad mozgásban, árt testi fejlôdésének, s a tehetetlenség és gyengeség érzését ébreszti benne. De még a környezet egészségére is káros ez a ruházkodás, mert a nôk a lakásban, az utcán felverik a port. A nemek szigorú különválasztása az iskolában és a társadalmi érintkezésben, ami teljes egészében megfelel a kereszténység által mélyen belénk oltott spiritualista nézeteknek, ugyancsak fékezôen hat a nô fejlôdésére.</w:t>
      </w:r>
    </w:p>
    <w:p>
      <w:pPr>
        <w:pStyle w:val="Normal"/>
        <w:bidi w:val="0"/>
        <w:jc w:val="both"/>
        <w:rPr/>
      </w:pPr>
      <w:r>
        <w:rPr/>
        <w:tab/>
        <w:t>A nô, aki hajlamait és képességeit nem bontakoztathatja ki, akit a legszûkebb eszmekörben tartanak fogva, és aki úgyszólván csak a saját neméhez tartozókkal érintkezik, képtelen felülemelkedni a hétköznapiságon. Szellemi látóhatára nem terjed túl a közvetlen környezetében lejátszódó eseményeken, a rokoni kapcsolatokon és az ezzel összefüggô kérdéseken. Ez igen erôsen elômozdítja a legjelentéktelenebb semmiségek körül forgó szószátyár társalgást és a pletykaéhséget, hiszen a nôben élô szellemi tulajdonságok mûködési teret keresnek. S a férj, akit ezek a tulajdonságok sokszor bajba kevernek és a kétségbeesésbe kergetnek, átkozza azokat a tulajdonságokat, amelyeknek kialakulása fôként „a teremtés koronájának” a lelkiismeretét terheli.</w:t>
      </w:r>
    </w:p>
    <w:p>
      <w:pPr>
        <w:pStyle w:val="Normal"/>
        <w:bidi w:val="0"/>
        <w:jc w:val="both"/>
        <w:rPr/>
      </w:pPr>
      <w:r>
        <w:rPr/>
        <w:tab/>
        <w:t>Nem tagadhatjuk, hogy manapság józanabb, ésszerûbb életfelfogás kezd tért hódítani, de ez csak a kezdet, amely csak a társadalom keskeny rétegeit érinti.</w:t>
      </w:r>
    </w:p>
    <w:p>
      <w:pPr>
        <w:pStyle w:val="Normal"/>
        <w:bidi w:val="0"/>
        <w:jc w:val="both"/>
        <w:rPr/>
      </w:pPr>
      <w:r>
        <w:rPr/>
      </w:r>
    </w:p>
    <w:p>
      <w:pPr>
        <w:pStyle w:val="Normal"/>
        <w:bidi w:val="0"/>
        <w:jc w:val="center"/>
        <w:rPr/>
      </w:pPr>
      <w:r>
        <w:rPr/>
        <w:t>A nô és a szabad pályák</w:t>
      </w:r>
    </w:p>
    <w:p>
      <w:pPr>
        <w:pStyle w:val="Normal"/>
        <w:bidi w:val="0"/>
        <w:jc w:val="center"/>
        <w:rPr/>
      </w:pPr>
      <w:r>
        <w:rPr/>
      </w:r>
    </w:p>
    <w:p>
      <w:pPr>
        <w:pStyle w:val="Normal"/>
        <w:bidi w:val="0"/>
        <w:jc w:val="center"/>
        <w:rPr/>
      </w:pPr>
      <w:r>
        <w:rPr/>
        <w:tab/>
        <w:t>A bolognai egyetem kollégiuma (például) 1377-ben elrendelte:</w:t>
      </w:r>
    </w:p>
    <w:p>
      <w:pPr>
        <w:pStyle w:val="Normal"/>
        <w:bidi w:val="0"/>
        <w:jc w:val="both"/>
        <w:rPr/>
      </w:pPr>
      <w:r>
        <w:rPr/>
        <w:t>„</w:t>
      </w:r>
      <w:r>
        <w:rPr/>
        <w:t>S mivel a nô a bûn kútforrása, az ördög fegyvere, a paradicsomból való kiûzetés oka, a régi törvény megrontója, s mivel ezért a vele való társalgás feltétlenül kerülendô, nyomatékosan megtiltjuk, hogy valamely nôszemélyt – akár a legtiszteletreméltóbbat is – a nevezett kollégiumba bárki is bevezetni merészeljen. S aki ezt mégis megcselekszi, azt a rektor sújtsa szigorú büntetéssel.”</w:t>
      </w:r>
    </w:p>
    <w:p>
      <w:pPr>
        <w:pStyle w:val="Normal"/>
        <w:bidi w:val="0"/>
        <w:jc w:val="both"/>
        <w:rPr/>
      </w:pPr>
      <w:r>
        <w:rPr/>
        <w:tab/>
        <w:t>Az egyetemek kapuinak megnyitása a nôk elôtt elôször is azzal az eredménnyel jár, hogy a nôi konkurrencia nagyon elônyösen hat férfi ifjúságunk tanulási kedvére, amely, mint többen állítják, meglehetôsen lanyha. Már ez is nagy nyereség. A diákok erkölcseire szintén jó hatást gyakorolna: jóval kevesebb lenne az iszákosság, a kötekedés, a kocsmázás; azokon a helyeken, ahonnan kormányférfiaink, bíráink, ügyészeink, magasrangú rendôrtisztviselôink, papjaink és népképviselôink stb. kikerülnek, olyan hang honosodna meg, amely sokkal inkább megfelel az egyetem rendeltetésének. Márpedig elfogulatlan hozzáértôk egyhangú véleménye szerint erre a javulásra sürgôs szükség van.</w:t>
      </w:r>
    </w:p>
    <w:p>
      <w:pPr>
        <w:pStyle w:val="Normal"/>
        <w:bidi w:val="0"/>
        <w:jc w:val="both"/>
        <w:rPr/>
      </w:pPr>
      <w:r>
        <w:rPr/>
        <w:tab/>
        <w:t>Az utóbbi évtizedekben gyors ütemben nôtt azoknak az országoknak a száma, amelyek megnyitják a nôk elôtt az egyetemek és fôiskolák kapuit. Ha egy ország igényt tart arra, hogy kultúrállamnak tekintsék, akkor nem zárkózhat el sokáig e követelés elôl. Az élen az Egyesült Államok haladt, utána következett Oroszország, két olyan állam, amely minden vonatkozásban tökéletes ellentéte egymásnak. Az Észak-Amerikai Unió minden államában engedélyezték a nôk fôiskolai tanulmányait: Utah 1850-ben, Iowa 1860-ban, Kansas 1866-ban, Wisconsin 1868-ban, Minnesota 1869-ben, Kalifornia és Missouri 1870-ben, Ohio, Illinois és Nebraska 1871-ben, majd a többiek is követték a felsoroltak példáját. Ezért az Egyesült Államokban a nôk is kivívták azt a társadalmi rangot, amelyre a fôiskolai tanulmányok megnyitása nyújtott lehetôséget. Az 1900-as népszámlálás adatai szerint az Egyesült Államokban 7399 nôi orvos és sebész, 5989 írónô, 1041 építésznô, 3405 nôi lelkész, 1010 ügyvédnô és 327.905 tanítónô mûködött.</w:t>
      </w:r>
    </w:p>
    <w:p>
      <w:pPr>
        <w:pStyle w:val="Normal"/>
        <w:bidi w:val="0"/>
        <w:jc w:val="both"/>
        <w:rPr/>
      </w:pPr>
      <w:r>
        <w:rPr/>
        <w:tab/>
        <w:t>Európában elôször Svájc nyitotta meg a nôk elôtt egyetemeinek kapuit. Itt a diákok száma, a rendkívüli hallgatókat és hallgatónôket is beleértve, a következôképpen alakult:</w:t>
      </w:r>
    </w:p>
    <w:p>
      <w:pPr>
        <w:pStyle w:val="Normal"/>
        <w:bidi w:val="0"/>
        <w:jc w:val="both"/>
        <w:rPr/>
      </w:pPr>
      <w:r>
        <w:rPr/>
      </w:r>
    </w:p>
    <w:tbl>
      <w:tblPr>
        <w:tblW w:w="7717" w:type="dxa"/>
        <w:jc w:val="center"/>
        <w:tblInd w:w="0" w:type="dxa"/>
        <w:tblLayout w:type="fixed"/>
        <w:tblCellMar>
          <w:top w:w="0" w:type="dxa"/>
          <w:left w:w="108" w:type="dxa"/>
          <w:bottom w:w="0" w:type="dxa"/>
          <w:right w:w="108" w:type="dxa"/>
        </w:tblCellMar>
      </w:tblPr>
      <w:tblGrid>
        <w:gridCol w:w="1337"/>
        <w:gridCol w:w="938"/>
        <w:gridCol w:w="1281"/>
        <w:gridCol w:w="4161"/>
      </w:tblGrid>
      <w:tr>
        <w:trPr/>
        <w:tc>
          <w:tcPr>
            <w:tcW w:w="1337" w:type="dxa"/>
            <w:tcBorders>
              <w:top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38" w:type="dxa"/>
            <w:tcBorders>
              <w:top w:val="single" w:sz="6" w:space="0" w:color="000000"/>
              <w:left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281" w:type="dxa"/>
            <w:tcBorders>
              <w:top w:val="single" w:sz="6" w:space="0" w:color="000000"/>
              <w:left w:val="single" w:sz="6" w:space="0" w:color="000000"/>
              <w:right w:val="single" w:sz="6" w:space="0" w:color="000000"/>
            </w:tcBorders>
          </w:tcPr>
          <w:p>
            <w:pPr>
              <w:pStyle w:val="Normal"/>
              <w:bidi w:val="0"/>
              <w:jc w:val="center"/>
              <w:rPr/>
            </w:pPr>
            <w:r>
              <w:rPr/>
              <w:t>Ebbôl nô</w:t>
            </w:r>
          </w:p>
          <w:p>
            <w:pPr>
              <w:pStyle w:val="Normal"/>
              <w:bidi w:val="0"/>
              <w:jc w:val="center"/>
              <w:rPr/>
            </w:pPr>
            <w:r>
              <w:rPr/>
            </w:r>
          </w:p>
        </w:tc>
        <w:tc>
          <w:tcPr>
            <w:tcW w:w="4161" w:type="dxa"/>
            <w:tcBorders/>
          </w:tcPr>
          <w:p>
            <w:pPr>
              <w:pStyle w:val="Normal"/>
              <w:bidi w:val="0"/>
              <w:jc w:val="center"/>
              <w:rPr/>
            </w:pPr>
            <w:r>
              <w:rPr/>
              <w:t>A rendkívüli hallgatónôkkel együtt</w:t>
            </w:r>
          </w:p>
          <w:p>
            <w:pPr>
              <w:pStyle w:val="Normal"/>
              <w:bidi w:val="0"/>
              <w:jc w:val="center"/>
              <w:rPr/>
            </w:pPr>
            <w:r>
              <w:rPr/>
            </w:r>
          </w:p>
        </w:tc>
      </w:tr>
      <w:tr>
        <w:trPr/>
        <w:tc>
          <w:tcPr>
            <w:tcW w:w="1337" w:type="dxa"/>
            <w:tcBorders>
              <w:top w:val="single" w:sz="6" w:space="0" w:color="000000"/>
              <w:right w:val="single" w:sz="6" w:space="0" w:color="000000"/>
            </w:tcBorders>
          </w:tcPr>
          <w:p>
            <w:pPr>
              <w:pStyle w:val="Normal"/>
              <w:bidi w:val="0"/>
              <w:jc w:val="center"/>
              <w:rPr/>
            </w:pPr>
            <w:r>
              <w:rPr/>
              <w:t>1896-97</w:t>
            </w:r>
          </w:p>
          <w:p>
            <w:pPr>
              <w:pStyle w:val="Normal"/>
              <w:bidi w:val="0"/>
              <w:jc w:val="center"/>
              <w:rPr/>
            </w:pPr>
            <w:r>
              <w:rPr/>
              <w:t>1900-01</w:t>
            </w:r>
          </w:p>
          <w:p>
            <w:pPr>
              <w:pStyle w:val="Normal"/>
              <w:bidi w:val="0"/>
              <w:jc w:val="center"/>
              <w:rPr/>
            </w:pPr>
            <w:r>
              <w:rPr/>
              <w:t>1905-06</w:t>
            </w:r>
          </w:p>
          <w:p>
            <w:pPr>
              <w:pStyle w:val="Normal"/>
              <w:bidi w:val="0"/>
              <w:jc w:val="center"/>
              <w:rPr/>
            </w:pPr>
            <w:r>
              <w:rPr/>
              <w:t>1906-07</w:t>
            </w:r>
          </w:p>
          <w:p>
            <w:pPr>
              <w:pStyle w:val="Normal"/>
              <w:bidi w:val="0"/>
              <w:jc w:val="center"/>
              <w:rPr/>
            </w:pPr>
            <w:r>
              <w:rPr/>
            </w:r>
          </w:p>
          <w:p>
            <w:pPr>
              <w:pStyle w:val="Normal"/>
              <w:bidi w:val="0"/>
              <w:jc w:val="both"/>
              <w:rPr/>
            </w:pPr>
            <w:r>
              <w:rPr/>
            </w:r>
          </w:p>
        </w:tc>
        <w:tc>
          <w:tcPr>
            <w:tcW w:w="938" w:type="dxa"/>
            <w:tcBorders>
              <w:top w:val="single" w:sz="6" w:space="0" w:color="000000"/>
              <w:left w:val="single" w:sz="6" w:space="0" w:color="000000"/>
              <w:right w:val="single" w:sz="6" w:space="0" w:color="000000"/>
            </w:tcBorders>
          </w:tcPr>
          <w:p>
            <w:pPr>
              <w:pStyle w:val="Normal"/>
              <w:bidi w:val="0"/>
              <w:jc w:val="center"/>
              <w:rPr/>
            </w:pPr>
            <w:r>
              <w:rPr/>
              <w:t>4181</w:t>
            </w:r>
          </w:p>
          <w:p>
            <w:pPr>
              <w:pStyle w:val="Normal"/>
              <w:bidi w:val="0"/>
              <w:jc w:val="center"/>
              <w:rPr/>
            </w:pPr>
            <w:r>
              <w:rPr/>
              <w:t>5301</w:t>
            </w:r>
          </w:p>
          <w:p>
            <w:pPr>
              <w:pStyle w:val="Normal"/>
              <w:bidi w:val="0"/>
              <w:jc w:val="center"/>
              <w:rPr/>
            </w:pPr>
            <w:r>
              <w:rPr/>
              <w:t>7676</w:t>
            </w:r>
          </w:p>
          <w:p>
            <w:pPr>
              <w:pStyle w:val="Normal"/>
              <w:bidi w:val="0"/>
              <w:jc w:val="center"/>
              <w:rPr/>
            </w:pPr>
            <w:r>
              <w:rPr/>
              <w:t>8521</w:t>
            </w:r>
          </w:p>
          <w:p>
            <w:pPr>
              <w:pStyle w:val="Normal"/>
              <w:bidi w:val="0"/>
              <w:jc w:val="center"/>
              <w:rPr/>
            </w:pPr>
            <w:r>
              <w:rPr/>
            </w:r>
          </w:p>
        </w:tc>
        <w:tc>
          <w:tcPr>
            <w:tcW w:w="1281" w:type="dxa"/>
            <w:tcBorders>
              <w:top w:val="single" w:sz="6" w:space="0" w:color="000000"/>
              <w:left w:val="single" w:sz="6" w:space="0" w:color="000000"/>
              <w:right w:val="single" w:sz="6" w:space="0" w:color="000000"/>
            </w:tcBorders>
          </w:tcPr>
          <w:p>
            <w:pPr>
              <w:pStyle w:val="Normal"/>
              <w:bidi w:val="0"/>
              <w:jc w:val="center"/>
              <w:rPr/>
            </w:pPr>
            <w:r>
              <w:rPr/>
              <w:t>391</w:t>
            </w:r>
          </w:p>
          <w:p>
            <w:pPr>
              <w:pStyle w:val="Normal"/>
              <w:bidi w:val="0"/>
              <w:jc w:val="center"/>
              <w:rPr/>
            </w:pPr>
            <w:r>
              <w:rPr/>
              <w:t>854</w:t>
            </w:r>
          </w:p>
          <w:p>
            <w:pPr>
              <w:pStyle w:val="Normal"/>
              <w:bidi w:val="0"/>
              <w:jc w:val="center"/>
              <w:rPr/>
            </w:pPr>
            <w:r>
              <w:rPr/>
              <w:t>1502</w:t>
            </w:r>
          </w:p>
          <w:p>
            <w:pPr>
              <w:pStyle w:val="Normal"/>
              <w:bidi w:val="0"/>
              <w:jc w:val="center"/>
              <w:rPr/>
            </w:pPr>
            <w:r>
              <w:rPr/>
              <w:t>1904</w:t>
            </w:r>
          </w:p>
          <w:p>
            <w:pPr>
              <w:pStyle w:val="Normal"/>
              <w:bidi w:val="0"/>
              <w:jc w:val="center"/>
              <w:rPr/>
            </w:pPr>
            <w:r>
              <w:rPr/>
            </w:r>
          </w:p>
        </w:tc>
        <w:tc>
          <w:tcPr>
            <w:tcW w:w="4161" w:type="dxa"/>
            <w:tcBorders/>
          </w:tcPr>
          <w:p>
            <w:pPr>
              <w:pStyle w:val="Normal"/>
              <w:bidi w:val="0"/>
              <w:jc w:val="center"/>
              <w:rPr/>
            </w:pPr>
            <w:r>
              <w:rPr/>
              <w:t>728</w:t>
            </w:r>
          </w:p>
          <w:p>
            <w:pPr>
              <w:pStyle w:val="Normal"/>
              <w:bidi w:val="0"/>
              <w:jc w:val="center"/>
              <w:rPr/>
            </w:pPr>
            <w:r>
              <w:rPr/>
              <w:t>1429</w:t>
            </w:r>
          </w:p>
          <w:p>
            <w:pPr>
              <w:pStyle w:val="Normal"/>
              <w:bidi w:val="0"/>
              <w:jc w:val="center"/>
              <w:rPr/>
            </w:pPr>
            <w:r>
              <w:rPr/>
              <w:t>2757</w:t>
            </w:r>
          </w:p>
          <w:p>
            <w:pPr>
              <w:pStyle w:val="Normal"/>
              <w:bidi w:val="0"/>
              <w:jc w:val="center"/>
              <w:rPr/>
            </w:pPr>
            <w:r>
              <w:rPr/>
              <w:t>3156</w:t>
            </w:r>
          </w:p>
          <w:p>
            <w:pPr>
              <w:pStyle w:val="Normal"/>
              <w:bidi w:val="0"/>
              <w:jc w:val="center"/>
              <w:rPr/>
            </w:pPr>
            <w:r>
              <w:rPr/>
            </w:r>
          </w:p>
        </w:tc>
      </w:tr>
    </w:tbl>
    <w:p>
      <w:pPr>
        <w:pStyle w:val="Normal"/>
        <w:bidi w:val="0"/>
        <w:jc w:val="both"/>
        <w:rPr/>
      </w:pPr>
      <w:r>
        <w:rPr/>
      </w:r>
    </w:p>
    <w:p>
      <w:pPr>
        <w:pStyle w:val="Normal"/>
        <w:bidi w:val="0"/>
        <w:jc w:val="both"/>
        <w:rPr/>
      </w:pPr>
      <w:r>
        <w:rPr/>
        <w:tab/>
        <w:t>Az egyes karokon az 1906-07. téli szemeszterben a nôk száma a következô volt: jogi – 175, orvostudományi – 1181, bölcsészeti – 648. Nemzetiség szerint: svájci 172, külföldi 1732. A Svájcban tanuló német diáklányok száma csökkent, mert a nôket, jóllehet bizonyos korlátozásokkal, már a német egyetemekre is felveszik. 1906-07-ben a szabályszerûen beiratkozott nôk száma az összes diákok számának mintegy 30%-a, a rendkívüli hallgatónôkkel együtt pedig az összes rendes és rendkívüli hallgatók 37%-a volt. Angliában a nôk hallgathatnak egyetemi elôadásokat, de tudományos fokozatot Oxfordban és Cambridge-ben nem nyerhetnek. Franciaországban 1905-ben 33.168 diák volt, köztük 1922 nô (774 külföldi). Megoszlásuk szakok szerint a következô volt: jog 57, orvostudomány 386, természettudományok 259, irodalom 838, egyéb 382. Azok az államok, amelyekben az egyetemekre nôket is felvesznek, a következôk: az Egyesült Államok, Anglia, Hollandia, Belgium, Dánia, Svédország, Norvégia, Oroszország, Németország, Ausztria-Magyarország, Olaszország, Svájc, Franciaország, Törökország és Ausztrália. Nôk orvosi gyakorlatot folytathatnak Indiában, Abesszíniában, Perzsiában, Marokkóban, Kínában stb. Különösen a keleti országokban mûködik egyre több nôi orvos. Ezekben az országokban, ahol a vallás és az erkölcs a nôket annyira béklyóba szorítja, a nôi orvosok mûködése valóságos jótétemény.</w:t>
      </w:r>
    </w:p>
    <w:p>
      <w:pPr>
        <w:pStyle w:val="Normal"/>
        <w:bidi w:val="0"/>
        <w:jc w:val="both"/>
        <w:rPr/>
      </w:pPr>
      <w:r>
        <w:rPr/>
        <w:tab/>
        <w:t>Hosszú küzdelmek és hatalmas erôfeszítések után sikerült elérni, hogy végre Németország is, bár bizonytalan léptekkel, de új útra tért. A Bundesrat 1899. április 24-i határozatával lehetôvé teszi a nôk számára, hogy ugyanolyan feltételek mellett mint a férfiak, orvosi, fogorvosi és gyógyszerészi vizsgát tegyenek. A Bundesratnak egy másik, 1900. július 28-án kelt határozata értelmében a külföldön vizsgázott orvosnôk, ha német állampolgárok, orvosi gyakorlatot folytathatnak a Német Birodalomban, az orvostanhallgatónôknek pedig a tanulmányi idôbe beszámítják a külföldön megkezdett tanulmányaikat. Egyes német egyetemek, például Heidelberg és Göttinga, már 1898 elôtt is felvettek nôket. Az 1901-02-es téli szemeszterben az egyetemek már 1270 hallgatónôt tartottak nyilván. Azonkívül számos német városban alapítottak leánygimnáziumokat és reálgimnáziumokat; ilyenek például Karlsruhe, Stuttgart, Hannover, Königsberg, Hamburg, Majna-Frankfurt, Breslau, Berlin, Schöneberg, Mannheim stb. Csak 1902 tavaszán utasította el ismét a berlini egyetem szenátusa olyan diáklányok felvételi kérelmét, akik német gimnáziumban szereztek érettségi bizonyítványt. Németországban ekkor még voltak olyan befolyásos körök, amelyek a nôk tanulásával szemben továbbra is ellenállást fejtettek ki. Így például a porosz kultuszminiszter 1902 márciusában a porosz Landtagban beszédet mondott, amelyben többek közt kifejtette: A leánygimnázium tulajdonképpen olyan kísérlet, amelyet a közoktatási kormányzatnak el kell vetnie; attól tart, hogy a férfi és nô közti természetadta és a kultúra nyomán kifejlôdött különbségek csökkenhetnek a gimnáziumok és egyetemek látogatása folytán. A lehetôségekhez képest meg kell ôriznünk a német család számára a német nô sajátosságait. Ez teljesen a régi sablon. A német egyetemi tanárok nagy része továbbra is ellenezte a nôk tanulását, jóllehet némelyek elismerték hogy az egyetemre felvett nôk közül igen sokan teljes mértékben megfelelnek a velük szemben támasztott követelményeknek, sôt egyesek kitûnôen végzik tanulmányaikat. Hogy miképpen gondolkodott a diákság egy része – valószínûleg a nagy többség – a nôk egyetemi tanulmányairól, arról tanúskodik a hallei szigorló orvosok 1902 márciusában nyilvánosságra hozott tiltakozása, amelyet a németországi szigorló orvosokhoz intéztek, támogatásuk elnyerése céljából. Ebben leszögezik, hogy tiltakozásukra az az agitáció adott alkalmat, amelyet a berlini „Nôképzés – nôoktatás” egyesület fejtett ki a nôknek az orvoskarra való felvétele érdekében, majd megállapítják: „Miután e lépéssel a kérdés a nyilvánosság fóruma elôtt fel van vetve, a hallei szigorló orvosok azokhoz a körökhöz fordulnak, amelyek elsôsorban érdekeltek és érintettek e kérdés eldöntésében: a német egyetemek szigorló orvosaihoz, mert ezek vagy saját tapasztalataikból ismerik az említett visszásságokat, vagy pedig el tudják képzelni, hogy a közös klinikai oktatás helyenként milyen kínos és szeméremsértô helyzetekre vezet, olyan helyzetekre, amelyek túlságosan visszataszítóak ahhoz, semhogy itt pontosabban meghatározhatnánk ôket anélkül, hogy ezzel megütközést keltenénk. A hallei egyetem orvostudományi kara az elsôk között tett kísérletet a Német Birodalomban arra, hogy a nôk elôtt az orvostudományi kart megnyissa. E kísérlet azonban teljes kudarcot vallott. A becsületes törekvés csarnokaiba a nôkkel együtt bevonult a cinizmus, s napirenden vannak az olyan jelenetek, amelyek az elôadók és a diákok, valamint a betegek számára egyaránt megbotránkoztatók. Itt a nô emancipációja botránnyá fajul, az erkölcsökkel kerül összeütközésbe, és ezért ezen a téren le kell engedni a sorompót. Kollégák! Ki merne még e tények láttán állást foglalni jogos követeléseinkkel szemben! Követeljük a nôk kizárását a klinikai oktatásból, mert arra tanított bennünket a tapasztalat, hogy a férfi és nôi hallgatók közös klinikai oktatása az alapos orvosi tanulmányok érdekeivel éppoly kevéssé fér össze, mint az illem és az erkölcs alapelveivel. Az általunk felvetett kérdés immár elveszítette helyi jellegét. Felsôbb helyen már hallatszottak olyan hangok, hogy az orvosi kart végleg meg kell nyitni a nôk elôtt. Ti most mindannyian egyképpen érdekeltek vagytok a mi ügyünkben, és ezért felszólítunk benneteket: foglaljatok állást ebben a kérdésben és csatlakozzatok hozzánk közös tiltakozás céljából.”</w:t>
      </w:r>
    </w:p>
    <w:p>
      <w:pPr>
        <w:pStyle w:val="Normal"/>
        <w:bidi w:val="0"/>
        <w:jc w:val="both"/>
        <w:rPr/>
      </w:pPr>
      <w:r>
        <w:rPr/>
        <w:tab/>
        <w:t>Ez a „tiltakozás” csattanós bizonyítéka a szigorló orvosok korlátoltságának, valamint kenyéririgységének, mert hiszen ilyen indítékokra kell visszavezetnünk erkölcsi meggondolásaikat. Ami a legtöbb kultúrállamban helyenként már évtizedek óta megengedett, a diákok erkölcsi és szeméremérzetét egyáltalán nem bántó dolog, az Németországban szerintük veszélyes. A német diákok nem állnak valami rendkívüli erényhôsök hírében, és lemondhatnának az ilyen tréfákról.</w:t>
      </w:r>
      <w:r>
        <w:rPr>
          <w:rStyle w:val="FootnoteAnchor"/>
          <w:b/>
          <w:bCs w:val="false"/>
          <w:i w:val="false"/>
          <w:iCs w:val="false"/>
          <w:caps w:val="false"/>
          <w:smallCaps w:val="false"/>
          <w:strike w:val="false"/>
          <w:dstrike w:val="false"/>
          <w:outline w:val="false"/>
          <w:vanish w:val="false"/>
          <w:position w:val="8"/>
          <w:sz w:val="16"/>
          <w:szCs w:val="16"/>
        </w:rPr>
        <w:footnoteReference w:id="149"/>
      </w:r>
      <w:r>
        <w:rPr/>
        <w:t xml:space="preserve"> Ha az illemnek és az erkölcsnek nem árt, hogy ápolónôk is jelen vannak a férfi és nôbetegeken végzett legkülönbözôbb mûtéteknél, sôt, segítséget is nyújtanak, ha illô és erkölcsös dolog, hogy néhány tucat fiatalember tanulmányi célból vajúdó nôk ágya mellett vagy nôi betegek mûtétjénél nézôként szerepel, akkor nevetséges dolog a diáklányoktól elvitatni ezt a jogot.</w:t>
      </w:r>
    </w:p>
    <w:p>
      <w:pPr>
        <w:pStyle w:val="Normal"/>
        <w:bidi w:val="0"/>
        <w:jc w:val="both"/>
        <w:rPr/>
      </w:pPr>
      <w:r>
        <w:rPr/>
        <w:tab/>
        <w:t>Néhai Bischoff professzor egészen más érveket hozott fel a nôk orvosi tanulmányai ellen, mint a hallei szigorló orvosok. Tudniillik a diákok durvaságát! Errôl persze neki lehetett a legtisztább képe. De akármilyen is a korlátolt és a konkurrenciától félô férfiak álláspontja a nôk egyetemi tanulmányainak kérdésében, a kérdés eldôlt, mégpedig a nôk javára. 1908. augusztus 18-án rendelet jelent meg a nôk egyetemi tanulmányainak engedélyezésérôl Poroszországban is, ahol nôk eddig csak rendkívüli hallgatók lehettek. Az ország egyetemein a diákokra érvényes szabályok a nôkre is vonatkoznak, azzal a megjegyzéssel, hogy belföldi állampolgárok egy bizonyos esetben és külföldi nôk minden esetben miniszteri engedéllyel vétetnek fel.</w:t>
      </w:r>
      <w:r>
        <w:rPr>
          <w:rStyle w:val="FootnoteAnchor"/>
          <w:b/>
          <w:bCs w:val="false"/>
          <w:i w:val="false"/>
          <w:iCs w:val="false"/>
          <w:caps w:val="false"/>
          <w:smallCaps w:val="false"/>
          <w:strike w:val="false"/>
          <w:dstrike w:val="false"/>
          <w:outline w:val="false"/>
          <w:vanish w:val="false"/>
          <w:position w:val="8"/>
          <w:sz w:val="16"/>
          <w:szCs w:val="16"/>
        </w:rPr>
        <w:footnoteReference w:id="150"/>
      </w:r>
      <w:r>
        <w:rPr/>
        <w:t xml:space="preserve"> Az 1908-09-es téli szemeszterben a német egyetemekre beiratkozott nôi hallgatók összlétszáma 1077 volt, szemben az 1908. nyári szemeszterben nyilvántartott 377-tel és az 1906. évi 254-gyel. Ebbôl az 1077 egyetemi hallgatónôbôl Berlinben 400, Bonnban 69, Breslauban 50, Erlangenben 11, Freiburgban 67, Giessenben 23, Göttingában 71, Greifswaldban 5, Halléban 22, Heidelbergben 109, Jenában 13, Kielben 2, Königsbergben 17, Lipcsóben 44, Marburgban 27, Münchenben 134, Tübingában 6, Würzburgban 7 tanult. Csak a strassburgi, rostocki és münsteri egyetem képez kivételt. A rendkívüli hallgatónôk száma az 1908. évi nyári szemeszterben 1787, az 1908-09-es téli szemeszterben 1767 volt, mégpedig Berlinben 313, Strassburgban 249, Breslauban 168, Münchenben 131, Bonnban 120, Königsbergben 116, Lipcsében 95, Giessenben 93, Göttingában 73, Tübingában 67, Halléban 54, Freiburgban 50 és a többieken 50-nél kevesebb. A beiratkozott 1077 nô közül teológiát tanult 3, jogtudományt 31, orvostudományt 334, bölcsészetet 709.</w:t>
      </w:r>
    </w:p>
    <w:p>
      <w:pPr>
        <w:pStyle w:val="Normal"/>
        <w:bidi w:val="0"/>
        <w:jc w:val="both"/>
        <w:rPr/>
      </w:pPr>
      <w:r>
        <w:rPr/>
        <w:tab/>
        <w:t>Az a körülmény, hogy az egyetemeket megnyitották a nôk elôtt, szükségessé tette a nôk középfokú oktatásának átfogó reformját. Az 1899. május 31-i rendelkezések a felsôbb leányiskola tanulmányi idejét kilenc évben, kivételképpen 10 évben szabják meg. Ezzel szemben a fejlôdés egyre sürgetôbben követelte egy tizedik osztály beiktatását a felsôbb leányiskola tantervébe. Az 1901. évi statisztika 213 nyilvános felsôbb leányiskola közül 90 kilencosztályosat és 54 tízosztályosat tart nyilván, 1907 októberére a kilencosztályos iskolák száma 90-rôl 69-re csökkent, a tízosztályosoké pedig 54-rôl 132-re emelkedett. A magánjogú felsôbb leányiskolák között 1907 októberében 110 kilencosztályos mellett 138 tízosztályos iskola mûködött. Nem volt mit tenni, a tényleges fejlôdésre rá kellett ütni a hivatalos pecsétet, és a lehetôséghez képest meg kellett menteni „a német nô sajátos vonásait”. Az 1908. augusztus 18-i reform a felsôbb leányiskolák tanuhnányi idejét már tíz osztályban szabja meg. „A nônevelésnek a német nôk jövendô élethivatása irányában való kiegészítése céljából” tervbe vették egy két-, illetve egyéves líceum szervezését. És hogy a felsôbb társadalmi rétegekhez tartozó leányoknak lehetôvé tegyék az akadémiai pályákra való felkészülést is, olyan leánylíceumot terveznek, amelynek a felsôbb leányiskolával közös vezetése lesz.</w:t>
      </w:r>
    </w:p>
    <w:p>
      <w:pPr>
        <w:pStyle w:val="Normal"/>
        <w:bidi w:val="0"/>
        <w:jc w:val="both"/>
        <w:rPr/>
      </w:pPr>
      <w:r>
        <w:rPr/>
        <w:tab/>
        <w:t>Tehát a közoktatási kormányzat most, hat esztendô múltán, a gazdasági fejlôdés nyomására országos méretekben megvalósítja azt a kísérletet, amelyet ugyanaz a minisztérium még 1902 márciusában elvetett. Lássuk a hivatalos indokolást:</w:t>
      </w:r>
    </w:p>
    <w:p>
      <w:pPr>
        <w:pStyle w:val="Normal"/>
        <w:bidi w:val="0"/>
        <w:jc w:val="both"/>
        <w:rPr/>
      </w:pPr>
      <w:r>
        <w:rPr/>
        <w:tab/>
        <w:t>„Kultúránk gyors fejlôdése, valamint a társadalmi, kereseti és mûvelôdési viszonyoknak ebbôl adódó eltolódása folytán éppen a közép- és felsô rétegekhez tartozó lányok közül sokan ellátatlanok maradnak, és sok, a közösség számára értékes nôi munkaerô parlagon hever. A nôi lakosságnak a férfi lakossággal szemben mutatkozó számbeli túlsúlya, és a felsôbb rétegekhez tartozó férfiak között egyre általánosabb jelenséggé váló nôtlenség a mûvelt körök leányainak mind nagyobb részét kényszeríti rá arra, hogy lemondjon a feleség és anya hivatásáról. Ezek elôtt meg kell nyitni a nevelésüknek megfelelô pályákra vezetô utat, legtöbbjük elôtt azért is, hogy megszerezhessék a létfenntartáshoz szükséges anyagi eszközöket, nem csupán a tanári pályán, hanem más olyan, egyetemi tanulmányokhoz kötött pályákon is, amelyek nôk számára tekintetbe jöhetnek.” Szinte azt hihetnôk, hogy könyvem egy részének kivonatát olvassuk.</w:t>
      </w:r>
    </w:p>
    <w:p>
      <w:pPr>
        <w:pStyle w:val="Normal"/>
        <w:bidi w:val="0"/>
        <w:jc w:val="both"/>
        <w:rPr/>
      </w:pPr>
      <w:r>
        <w:rPr/>
        <w:tab/>
        <w:t>Bárhogy van is, a nôket az egyetemekrôl már nem lehet kiszorítani. Kisebb-nagyobb számban már a világ minden kultúrországában mûködnek orvosnôk, sôt olyan országokban is, amelyek nem számítanak kultúrországnak. Az elhunyt Li Hung-csang azt a kínai orvosnôt nevezte ki háziorvosának, aki szülôvárosa nôi kórházában folytatott orvosi gyakorlatot. Az elhunyt Kovalevszka asszony, a híres matematikus, 1889-tôl haláláig, 1891-ig a matematika professzora volt Stockholmban. Az Egyesült Államokban igen sok nôi egyetemi tanár van, s akadnak néhányan Olaszországban, Svájcban, Angliában, Franciaországban is. Franciaországban Marie Curie, a híres fizikus, aki férjével együtt felfedezte a rádiumnak és poloniumnak elnevezett radioaktív elemeket, férje halála után (1906) átvette a tanszék vezetését. A nôk, mint orvosok, fogászok, bírák, jogászok, vegyészek, fizikusok, geológusok, botanikusok, tanárok stb., közszolgálatban és magánintézményeknél egyaránt mûködnek, s kizárólag rajtuk áll, hogy tevékenységükkel bebizonyítsák: ugyanolyan jól és lelkiismeretesen el tudják látni a rájuk bízott feladatokat, mint a férfiak. 1899 nyarán Zürich kanton választóinak többsége arra szavazott, hogy engedélyezzék a nôknek az ügyvédi gyakorlatot. A döntést 21.717 szavazattal hozták meg 20.046 ellenében. Amerikában 34 államban mûködnek nôi ügyvédek, úgyszintén Franciaországban, Hollandiában, Svédországban, Dániában, Finnországban, Oroszországban, Kanadában és Ausztráliában.</w:t>
      </w:r>
    </w:p>
    <w:p>
      <w:pPr>
        <w:pStyle w:val="Normal"/>
        <w:bidi w:val="0"/>
        <w:jc w:val="both"/>
        <w:rPr/>
      </w:pPr>
      <w:r>
        <w:rPr/>
        <w:tab/>
        <w:t>Sok férfi, köztük sok tudós is, azért helyteleníti a nôk egyetemi tanulmányait, mert a tudomány lealacsonyításától tart, s azt hiszi, hogy a tudomány tekintélye szenvedne csorbát, ha nôk is foglalkozhatnának tudománnyal. A tudományos munkát különleges kitüntetésnek tekintik, amelynek csak a férfinemhez tartozó kiválasztottak elôtt szabadna megnyílnia.</w:t>
      </w:r>
    </w:p>
    <w:p>
      <w:pPr>
        <w:pStyle w:val="Normal"/>
        <w:bidi w:val="0"/>
        <w:jc w:val="both"/>
        <w:rPr/>
      </w:pPr>
      <w:r>
        <w:rPr/>
        <w:tab/>
        <w:t>Egyetemi oktatásunknak, egész közoktatásunkhoz hasonlóan, sajnos még igen sok fogyatékossága van. A népiskolákban a gyermek legdrágább idejét rabolják el, amikor olyasmivel tömik tele a fejét, ami sem az értelemmel, sem a tudományos megismeréssel nincs összhangban; rengeteg felesleges ismeretet kell elsajátítania, amelyeknek az életben semmi hasznát nem veszi, s amely inkább gátolja haladásában és fejlôdésében. Fôiskoláinkon ugyanez a helyzet. Az egyetemekre elôkészítô iskolákban a tanulók agyát töméntelen száraz, adatszerû tananyaggal gyömöszölik tele, ami igénybe veszi idejük nagy részét, legértékesebb szellemi erejüket. Az egyetemeken jórészt ugyanebben a szellemben folytatódik az oktatás. A kétségtelenül hasznos és helyes ismereteken kívül igen sok elavult, ósdi és felesleges anyagot tanítanak. A legtöbb tanár évrôl évre változatlanul ledarálja egyszer már megírt elôadásait, sôt gyakran ugyanazokkal az élcekkel fûszerezi. Az egyetemi katedrát sokan közönséges kenyérkeresô foglalkozásnak tekintik, és a hallgatóknak nincs szükségük különösebb éleslátásra, hogy ezt észrevegyék. Az egyetemi élet hagyományos felfogása is hozzájárul ahhoz, hogy az ifjúság ne vegye túlságosan komolyan a tanulást; sokakat pedig, akik komolyan vennék, egyes professzorok vaskalapos és élvezhetetlen elôadásmódja riaszt el. A tanulási kedv csökkenése egyetemeinken és fôiskoláinkon általános jelenség, amely az illetékes körökben is aggodalmat kelt. Mindezzel szoros összefüggésben van a törtetés és a protekció, amely gerinctelen korunkban egyre inkább terjed és fôiskoláinkat is mind jobban jellemzi. Nem a tudás és tehetség számít, hanem a jó családi összeköttetés, a politikai „megbízhatóság”; ha valaki „hazafi” – vagyis olyan ember, akinek nincs önálló véleménye, csak buzgón helyesel feletteseinek, aki jól tudja, kinek mekkora befolyása van, aki csúszik-mászik – azt többre becsülik, mint a jellemes, nagytudású férfiút. Az ilyen törtetô, ha elérkezik a vizsga ideje, néhány hét alatt bemagolja azt, ami feltétlenül szükségesnek látszik. Ha aztán szerencsésen átcsúsztak a vizsgán és megfelelô hivatali vagy egyéb állásba jutottak, akkor az ilyen emberek legnagyobbrészt teljesen mechanikusan és iparszerûen végzik munkájukat, és nagyon rossz néven veszik, ha egy „tanulatlan” ember nem a legnagyobb tisztelettel viseltetik irányukban, és nem kezeli ôket felsôbbrendû emberként. Ügyvédeink, bíráink, orvosaink, tanáraink, hivatalnokaink, mûvészeink stb. jórészt nem egyebek, mint szakmájuk egyszerû mesteremberei, akik örülnek, hogy a húsos fazék mellett ülhetnek. Csak az iparkodó ember veszi észre késôbb, hogy mennyi feleslegeset tanult, hogy gyakran éppen azt nem sajátította el, amire a legnagyobb szüksége volna, s csak akkor lát hozzá komolyan a tanuláshoz. Élete legfogékonyabb éveiben sok felesleges vagy káros dologgal gyötörték; életének második felét arra kell fordítania, hogy elfelejtse azt, ami felesleges és ártalmas, s kora színvonalára emelkedjék, mert csak ezek után válhat a társadalom hasznos tagjává. Sokan nem jutnak túl az elsô szakaszon sem, mások megrekednek a második szakaszban, s csak kevésnek van annyi ereje, hogy a harmadikba felküzdje magát.</w:t>
      </w:r>
    </w:p>
    <w:p>
      <w:pPr>
        <w:pStyle w:val="Normal"/>
        <w:bidi w:val="0"/>
        <w:jc w:val="both"/>
        <w:rPr/>
      </w:pPr>
      <w:r>
        <w:rPr/>
        <w:tab/>
        <w:t>Ám a dekórum megkívánja, hogy ragaszkodjunk a középkori limlomhoz és a felesleges tananyaghoz; ez pedig – mivel a nôk már eleve ki voltak és részben ki vannak rekesztve a középiskolákból – kényelmes ürügy arra, hogy bezárjuk elôttük az egyetemek kapuit. Lipcsében a hetvenes években egy híres orvosprofesszor ôszintén bevallotta egy hölgynek: „A gimnáziumi végzettségre az orvostudomány megértéséhez nincs szükség ugyan, de mégis a felvétel feltételévé kell tenni, nehogy csorba essék a tudomány tekintélyén.”</w:t>
      </w:r>
    </w:p>
    <w:p>
      <w:pPr>
        <w:pStyle w:val="Normal"/>
        <w:bidi w:val="0"/>
        <w:jc w:val="both"/>
        <w:rPr/>
      </w:pPr>
      <w:r>
        <w:rPr/>
        <w:tab/>
        <w:t>Lassanként Németországban is erôsödik az az irányzat, amely a klasszikus stúdiumokat nem tekinti az orvosképzés elôfeltételének. A természettudományok óriási fejlôdése és nagy gyakorlati jelentôsége szükségessé teszi az ifjúság ez irányú képzését. A gimnáziumi oktatás a klasszikus nyelvet, a görögöt és a latint helyezi elôtérbe, a természettudományos oktatást viszont csekélyebb értékûnek tekinti és elhanyagolja, s ez az oka annak, hogy a leendô egyetemi hallgatók gyakran nem rendelkeznek az egyes szakokhoz, például az orvostudományhoz feltétlenül szükséges természettudományi elôképzettséggel. Az ilyen egyoldalú képzés ellen végül még a pedagógusok is szót emeltek. Külföldön, például Svájcban, már régóta a természettudományos oktatásra fektetik a fô súlyt, és mindenkit, aki rendelkezik a szükséges természettudományos és matematikai ismeretekkel, felvesznek az orvoskarra klasszikus mûveltség nélkül is.</w:t>
      </w:r>
    </w:p>
    <w:p>
      <w:pPr>
        <w:pStyle w:val="Normal"/>
        <w:bidi w:val="0"/>
        <w:jc w:val="both"/>
        <w:rPr/>
      </w:pPr>
      <w:r>
        <w:rPr/>
        <w:tab/>
        <w:t>Ugyanígy járnak el Oroszországban, az Egyesült Államokban stb.</w:t>
      </w:r>
    </w:p>
    <w:p>
      <w:pPr>
        <w:pStyle w:val="Normal"/>
        <w:bidi w:val="0"/>
        <w:jc w:val="both"/>
        <w:rPr/>
      </w:pPr>
      <w:r>
        <w:rPr/>
        <w:tab/>
        <w:t>Oroszországban, ahol a zsidók üldözése és jogfosztottsága a kormányzat alapelvei közé tartozik, egy 1897. évi cári ukáz elôírta, hogy az akkor megnyíló nôi orvostudományi fôiskolába csak 5%-ban vehetô fel nem keresztény felekezetû hallgató. Ebbôl az ötbôl is csak 3% lehet zsidó, míg 2%-ot a muzulmán hitfelekezet tagjainak kell fenntartani. Ez az Oroszországban napirenden levô reakciós intézkedések tömegében csak egy a sok közül. Pedig az orosz kormánynak annál kevésbé van oka ilyen intézkedésekre, mert egyrészt az óriási birodalomban még nagy az orvoshiány, másrészt az orosz orvosnôk, bármilyen vallásúak és származásúak, szakmájukon belül a legnagyobb áldozatkészségrôl tettek tanúságot. Dr. Erismann professzor, aki hosszú évekig Oroszországban mûködött, Oltenben, a központi orvosegylet 54. gyûlésén tartott elôadásában ezt mondotta: „Igen kedvezô tapasztalatokat szereztünk az elsô években az orvosnôk tevékenységérôl is. Kezdettôl fogva meg tudták nyerni a lakosság bizalmát; sôt, a férfikollégáikkal folytatott nemes versengésben elvitték a pálmát; hamarosan kiderült, hogy a nôi orvosokra évi átlagban több beteg jutott, mint a férfiakra, jóllehet ez utóbbiak is a legnagyobb odaadással és önfeláldozással végezték munkájukat; különösen a beteg nôk fordultak tömegével a nôi Aesculapokhoz orvosi segítségért.”</w:t>
      </w:r>
      <w:r>
        <w:rPr>
          <w:rStyle w:val="FootnoteAnchor"/>
          <w:b/>
          <w:bCs w:val="false"/>
          <w:i w:val="false"/>
          <w:iCs w:val="false"/>
          <w:caps w:val="false"/>
          <w:smallCaps w:val="false"/>
          <w:strike w:val="false"/>
          <w:dstrike w:val="false"/>
          <w:outline w:val="false"/>
          <w:vanish w:val="false"/>
          <w:position w:val="8"/>
          <w:sz w:val="16"/>
          <w:szCs w:val="16"/>
        </w:rPr>
        <w:footnoteReference w:id="151"/>
      </w:r>
    </w:p>
    <w:p>
      <w:pPr>
        <w:pStyle w:val="Normal"/>
        <w:bidi w:val="0"/>
        <w:jc w:val="both"/>
        <w:rPr/>
      </w:pPr>
      <w:r>
        <w:rPr/>
        <w:tab/>
        <w:t>Másrészt a nôi konkurrenciának, amelytôl a férfiak különösen az orvosi gyakorlatban annyira félnek, sehol sem volt káros hatása. Elôször is – mint megállapítható – az orvosnôk betegei leginkább olyan nôk körébôl kerülnek ki, akik csak ritkán és a legvégsô esetben fordultak férfihoz orvosi tanácsért, azonkívül kiderült az is, hogy az orvosnôk jó része – amikor késôbb házasságot kötött – vagy egyáltalán nem nyitott rendelôt, vagy hamarosan felhagyott az orvosi gyakorlattal. Ez azt mutatja, hogy a polgári társadalomban a feleségre, fôleg ha gyermekei is vannak, oly sok kötelezettség hárul, hogy sok nô képtelen egyszerre két úrnak szolgálni. Az orvosnônek ráadásul minden idôben, éjjel és nappal egyaránt készenlétben kell állnia, hogy hivatását teljesítse. Erre pedig nem mindenki képes.</w:t>
      </w:r>
      <w:r>
        <w:rPr>
          <w:rStyle w:val="FootnoteAnchor"/>
          <w:b/>
          <w:bCs w:val="false"/>
          <w:i w:val="false"/>
          <w:iCs w:val="false"/>
          <w:caps w:val="false"/>
          <w:smallCaps w:val="false"/>
          <w:strike w:val="false"/>
          <w:dstrike w:val="false"/>
          <w:outline w:val="false"/>
          <w:vanish w:val="false"/>
          <w:position w:val="8"/>
          <w:sz w:val="16"/>
          <w:szCs w:val="16"/>
        </w:rPr>
        <w:footnoteReference w:id="152"/>
      </w:r>
    </w:p>
    <w:p>
      <w:pPr>
        <w:pStyle w:val="Normal"/>
        <w:bidi w:val="0"/>
        <w:jc w:val="both"/>
        <w:rPr/>
      </w:pPr>
      <w:r>
        <w:rPr/>
        <w:tab/>
        <w:t>(...) ... a nôk közéleti tevékenysége ellen hangoztatott felületes ellenvetések elképzelhetetlenek volnának, ha a két nem között természetes viszony állna fenn, nem pedig mesterségesen kitenyésztett antagonizmus. Hiszen már kora ifjúságukban elkülönítik ôket a társadalmi érintkezés és a nevelés terén. Különösen a kereszténység okozta antagonizmus az, amely a nemeket elválasztja, egyiket a másik felôl tudatlanságban tartja, gátolja a szabadabb társadalmi érintkezést, a kölcsönös bizalom kialakulását és a jellembeli tulajdonságok kölcsönös kiegészítését.</w:t>
      </w:r>
      <w:r>
        <w:rPr>
          <w:rStyle w:val="FootnoteAnchor"/>
          <w:b/>
          <w:bCs w:val="false"/>
          <w:i w:val="false"/>
          <w:iCs w:val="false"/>
          <w:caps w:val="false"/>
          <w:smallCaps w:val="false"/>
          <w:strike w:val="false"/>
          <w:dstrike w:val="false"/>
          <w:outline w:val="false"/>
          <w:vanish w:val="false"/>
          <w:position w:val="8"/>
          <w:sz w:val="16"/>
          <w:szCs w:val="16"/>
        </w:rPr>
        <w:footnoteReference w:id="153"/>
      </w:r>
    </w:p>
    <w:p>
      <w:pPr>
        <w:pStyle w:val="Normal"/>
        <w:bidi w:val="0"/>
        <w:jc w:val="both"/>
        <w:rPr/>
      </w:pPr>
      <w:r>
        <w:rPr/>
        <w:tab/>
        <w:t>Az ésszerûen megszervezett társadalom egyik legelsô és legfontosabb feladata az lesz, hogy megszüntesse ezt az áldatlan kettôsséget, és a természetet visszahelyezze jogaiba. A természetellenes állapot már az iskolában elkezdôdik. Az iskola különválasztja a nemeket, s vagy helytelen ismereteket nyújt, vagy semmit sem mond arról, amit az embernek mint nemi lénynek tudnia kell. Igaz ugyan, hogy manapság minden valamirevaló iskolában tanítanak természetrajzot, amelybôl a gyermek megtudja, hogy a madár tojást rak és azt kikölti; megtudja azt is, mikor van a párzás ideje, megtudja, hogy ehhez hímre és nôstényre van szükség, hogy mindketten együtt végzik a fészekrakást, a tojások kiköltését és a kicsinyek nevelését. Megtudja továbbá, hogy az emlôsállatok elevenszülôk; hall a párzási idôszakról és a hímeknek a nôstényekért vívott harcáról; azt is megtudja, hogy általában hány kölyket ellik az anyaállat és esetleg azt is, hogy mennyi ideig tart a vemhesség. De az ember keletkezése és fejlôdése felôl tudatlanságban hagyják, ezt a kérdést homály fedi. Ha aztán a gyermek, természetes tudásvágyától hajtva, különféle kérdéseket intéz szüleihez, elsôsorban anyjához – a tanítóhoz nem mer fordulni –, a legbárgyúbb dajkamesékkel hallgattatják el, amelyek nem elégíthetik ki, és amelyek annál károsabban hatnak rá, mert hisz egy napon mégiscsak rájön a titok nyitjára. Kevés olyan gyermek akad, aki tizenkét éves korára meg ne ismerné ezt a titkot. Hiszen a gyermekek minden kisvárosban, de fôleg vidéken, már zsenge korukban közvetlen közelrôl megfigyelhetik a baromfiak, háziállatok párosodását az udvaron, az utcán, a legelôn stb. A különféle állatok párzásáról és ellésérôl a szülôk, a cselédek, az idôsebb testvérek a gyermek jelenlétében is a legfesztelenebbül és a legrészletesebben tárgyalnak. Mindezek hatására a gyermek kételkedni kezd abban, amit saját születésérôl a szülôk szájából hallott. Végül mégis megtudja az igazságot, de másként, mint ahogyan azt természetes és értelmes nevelés esetén megtudta volna. A gyermek titka hozzájárul a gyermeknek szüleitôl, különösen anyjától való elidegenedéséhez. A szülôk oktalan és rövidlátó módszereikkel az ellenkezôjét érik el annak, amit el akartak érni. Aki visszagondol saját magának és gyermekkori pajtásának gyermekkorára, tudja, hogy mindennek gyakran mi a következménye.</w:t>
      </w:r>
    </w:p>
    <w:p>
      <w:pPr>
        <w:pStyle w:val="Normal"/>
        <w:bidi w:val="0"/>
        <w:jc w:val="both"/>
        <w:rPr/>
      </w:pPr>
      <w:r>
        <w:rPr/>
        <w:tab/>
        <w:t>Egy amerikai nô</w:t>
      </w:r>
      <w:r>
        <w:rPr>
          <w:rStyle w:val="FootnoteAnchor"/>
          <w:b/>
          <w:bCs w:val="false"/>
          <w:i w:val="false"/>
          <w:iCs w:val="false"/>
          <w:caps w:val="false"/>
          <w:smallCaps w:val="false"/>
          <w:strike w:val="false"/>
          <w:dstrike w:val="false"/>
          <w:outline w:val="false"/>
          <w:vanish w:val="false"/>
          <w:position w:val="8"/>
          <w:sz w:val="16"/>
          <w:szCs w:val="16"/>
        </w:rPr>
        <w:footnoteReference w:id="154"/>
      </w:r>
      <w:r>
        <w:rPr/>
        <w:t xml:space="preserve"> többek között elmondja, hogy nyolcéves fia elôtt, aki folytonosan faggata ôt születésének körülményeirôl, s akit nem akart dajkamesékkel áltatni, felfedte az igazságot. A gyermek nagy figyelemmel hallgatta, s attól a naptól fogva, hogy megtudta, milyen sok gondot és fájdalmat okozott anyjának, addig ismeretlen gyengédséggel és tisztelettel viseltetett iránta, s ezt az érzést más nôkre is kivetítette. A szerzô abból a helyes felfogásból indul ki, hogy csak természetes neveléstôl várható lényeges javulás, nevezetesen az, hogy a férfiak a nôk iránt nagyobb tiszteletet és önuralmat tanúsítsanak. Aki elfogulatlanul gondolkodik, nem juthat más következtetésre.</w:t>
      </w:r>
    </w:p>
    <w:p>
      <w:pPr>
        <w:pStyle w:val="Normal"/>
        <w:bidi w:val="0"/>
        <w:jc w:val="both"/>
        <w:rPr/>
      </w:pPr>
      <w:r>
        <w:rPr/>
        <w:t>(...)</w:t>
      </w:r>
    </w:p>
    <w:p>
      <w:pPr>
        <w:pStyle w:val="Normal"/>
        <w:bidi w:val="0"/>
        <w:jc w:val="both"/>
        <w:rPr/>
      </w:pPr>
      <w:r>
        <w:rPr/>
        <w:tab/>
        <w:t>A felsôbb osztályok leányait jórészt cifra bábokká, divatbolondokká és szalondámákká nevelik, akik hajszolják az örömöket, s végül megcsömörlenek tôlük, akiket gyötör az unalom, akiket mindenféle képzelt és valóságos betegség kínoz. Mire megöregszenek, szenteskedôk, spiritiszták, babonás vénasszonyok lesznek, akik szemforgatva sopánkodnak a világ romlottságán és aszkézist prédikáln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Bebel, August: A nô és a szocializmus</w:t>
      </w:r>
    </w:p>
    <w:p>
      <w:pPr>
        <w:pStyle w:val="Normal"/>
        <w:bidi w:val="0"/>
        <w:jc w:val="both"/>
        <w:rPr/>
      </w:pPr>
      <w:r>
        <w:rPr/>
        <w:tab/>
        <w:t>(Kossuth, Budapest, 1976.)</w:t>
      </w:r>
    </w:p>
    <w:p>
      <w:pPr>
        <w:pStyle w:val="Normal"/>
        <w:bidi w:val="0"/>
        <w:jc w:val="both"/>
        <w:rPr/>
      </w:pPr>
      <w:r>
        <w:rPr/>
        <w:tab/>
        <w:tab/>
        <w:t>123-125., 127., 206-213., 234-235., 335-340. o.</w:t>
      </w:r>
    </w:p>
    <w:p>
      <w:pPr>
        <w:pStyle w:val="Normal"/>
        <w:bidi w:val="0"/>
        <w:jc w:val="both"/>
        <w:rPr/>
      </w:pPr>
      <w:r>
        <w:rPr/>
      </w:r>
    </w:p>
    <w:p>
      <w:pPr>
        <w:sectPr>
          <w:headerReference w:type="even" r:id="rId22"/>
          <w:headerReference w:type="default" r:id="rId23"/>
          <w:footerReference w:type="even" r:id="rId24"/>
          <w:footerReference w:type="default" r:id="rId25"/>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tabs>
          <w:tab w:val="left" w:pos="397" w:leader="none"/>
          <w:tab w:val="left" w:pos="7939" w:leader="dot"/>
          <w:tab w:val="right" w:pos="8222" w:leader="none"/>
        </w:tabs>
        <w:bidi w:val="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AGÁNÉLET, HÁZASSÁG</w:t>
      </w:r>
    </w:p>
    <w:p>
      <w:pPr>
        <w:pStyle w:val="Normal"/>
        <w:tabs>
          <w:tab w:val="left" w:pos="397" w:leader="none"/>
          <w:tab w:val="left" w:pos="7939" w:leader="dot"/>
          <w:tab w:val="right" w:pos="8222" w:leader="none"/>
        </w:tabs>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HOMÉROSZ: ÍLIÁSZ</w:t>
      </w:r>
    </w:p>
    <w:p>
      <w:pPr>
        <w:pStyle w:val="Normal"/>
        <w:bidi w:val="0"/>
        <w:jc w:val="center"/>
        <w:rPr/>
      </w:pPr>
      <w:r>
        <w:rPr/>
      </w:r>
    </w:p>
    <w:p>
      <w:pPr>
        <w:pStyle w:val="Normal"/>
        <w:bidi w:val="0"/>
        <w:jc w:val="center"/>
        <w:rPr/>
      </w:pPr>
      <w:r>
        <w:rPr/>
        <w:t>Hektór és Andromakhé</w:t>
      </w:r>
    </w:p>
    <w:p>
      <w:pPr>
        <w:pStyle w:val="Normal"/>
        <w:bidi w:val="0"/>
        <w:jc w:val="center"/>
        <w:rPr/>
      </w:pPr>
      <w:r>
        <w:rPr/>
      </w:r>
    </w:p>
    <w:p>
      <w:pPr>
        <w:pStyle w:val="Normal"/>
        <w:bidi w:val="0"/>
        <w:ind w:left="1134" w:hanging="0"/>
        <w:jc w:val="center"/>
        <w:rPr/>
      </w:pPr>
      <w:r>
        <w:rPr/>
        <w:t>„</w:t>
      </w:r>
      <w:r>
        <w:rPr/>
        <w:t>Bárha szeretsz, Helené, ne marasztalj, úgysem ülök le:</w:t>
      </w:r>
    </w:p>
    <w:p>
      <w:pPr>
        <w:pStyle w:val="Normal"/>
        <w:bidi w:val="0"/>
        <w:ind w:left="1134" w:hanging="0"/>
        <w:rPr/>
      </w:pPr>
      <w:r>
        <w:rPr/>
        <w:t>mert már kerget a Ielkem azért, hogy védjem a népem,</w:t>
      </w:r>
    </w:p>
    <w:p>
      <w:pPr>
        <w:pStyle w:val="Normal"/>
        <w:bidi w:val="0"/>
        <w:ind w:left="1134" w:hanging="0"/>
        <w:rPr/>
      </w:pPr>
      <w:r>
        <w:rPr/>
        <w:t>mely nagyonis vágyik már rám, aki távol idôzöm:</w:t>
      </w:r>
    </w:p>
    <w:p>
      <w:pPr>
        <w:pStyle w:val="Normal"/>
        <w:bidi w:val="0"/>
        <w:ind w:left="1134" w:hanging="0"/>
        <w:rPr/>
      </w:pPr>
      <w:r>
        <w:rPr/>
        <w:t>inkább ezt sürgesd, s igyekezzék ô maga szintén</w:t>
      </w:r>
    </w:p>
    <w:p>
      <w:pPr>
        <w:pStyle w:val="Normal"/>
        <w:bidi w:val="0"/>
        <w:ind w:left="1134" w:hanging="0"/>
        <w:rPr/>
      </w:pPr>
      <w:r>
        <w:rPr/>
        <w:t>engem még idebent, bástyáink közt utolérni.</w:t>
      </w:r>
    </w:p>
    <w:p>
      <w:pPr>
        <w:pStyle w:val="Normal"/>
        <w:bidi w:val="0"/>
        <w:ind w:left="1134" w:hanging="0"/>
        <w:rPr/>
      </w:pPr>
      <w:r>
        <w:rPr/>
        <w:t>Mert én is hazatérek azért, hogy lássam a házam</w:t>
      </w:r>
    </w:p>
    <w:p>
      <w:pPr>
        <w:pStyle w:val="Normal"/>
        <w:bidi w:val="0"/>
        <w:ind w:left="1134" w:hanging="0"/>
        <w:rPr/>
      </w:pPr>
      <w:r>
        <w:rPr/>
        <w:t>népét és szeretett feleségem, csöpp csecsemômet.</w:t>
      </w:r>
    </w:p>
    <w:p>
      <w:pPr>
        <w:pStyle w:val="Normal"/>
        <w:bidi w:val="0"/>
        <w:ind w:left="1134" w:hanging="0"/>
        <w:rPr/>
      </w:pPr>
      <w:r>
        <w:rPr/>
        <w:t>Nem tudom úgyse, vajon megtérek-e még a körükbe,</w:t>
      </w:r>
    </w:p>
    <w:p>
      <w:pPr>
        <w:pStyle w:val="Normal"/>
        <w:bidi w:val="0"/>
        <w:ind w:left="1134" w:hanging="0"/>
        <w:rPr/>
      </w:pPr>
      <w:r>
        <w:rPr/>
        <w:t>vagy leigáznak akháj kezek által az istenek immár.”</w:t>
      </w:r>
    </w:p>
    <w:p>
      <w:pPr>
        <w:pStyle w:val="Normal"/>
        <w:bidi w:val="0"/>
        <w:ind w:left="1134" w:hanging="0"/>
        <w:rPr/>
      </w:pPr>
      <w:r>
        <w:rPr/>
        <w:tab/>
        <w:t>Szólt a sisakrázó Hektór, és nyomban elindult,</w:t>
      </w:r>
    </w:p>
    <w:p>
      <w:pPr>
        <w:pStyle w:val="Normal"/>
        <w:bidi w:val="0"/>
        <w:ind w:left="1134" w:hanging="0"/>
        <w:rPr/>
      </w:pPr>
      <w:r>
        <w:rPr/>
        <w:t>és a saját jólépült házát érte el útján,</w:t>
      </w:r>
    </w:p>
    <w:p>
      <w:pPr>
        <w:pStyle w:val="Normal"/>
        <w:bidi w:val="0"/>
        <w:ind w:left="1134" w:hanging="0"/>
        <w:rPr/>
      </w:pPr>
      <w:r>
        <w:rPr/>
        <w:t>csakhogy a hókaru Andromakhét nem lelte meg ottbenn,</w:t>
      </w:r>
    </w:p>
    <w:p>
      <w:pPr>
        <w:pStyle w:val="Normal"/>
        <w:bidi w:val="0"/>
        <w:ind w:left="1134" w:hanging="0"/>
        <w:rPr/>
      </w:pPr>
      <w:r>
        <w:rPr/>
        <w:t>mert az a gyermekkel meg a szépövü szolgaleánnyal</w:t>
      </w:r>
    </w:p>
    <w:p>
      <w:pPr>
        <w:pStyle w:val="Normal"/>
        <w:bidi w:val="0"/>
        <w:ind w:left="1134" w:hanging="0"/>
        <w:rPr/>
      </w:pPr>
      <w:r>
        <w:rPr/>
        <w:t>már odakint állt és zokogott keseregve a bástyán.</w:t>
      </w:r>
    </w:p>
    <w:p>
      <w:pPr>
        <w:pStyle w:val="Normal"/>
        <w:bidi w:val="0"/>
        <w:ind w:left="1134" w:hanging="0"/>
        <w:rPr/>
      </w:pPr>
      <w:r>
        <w:rPr/>
        <w:t>S Hektór, nem lelvén bent tisztanevû feleségét,</w:t>
      </w:r>
    </w:p>
    <w:p>
      <w:pPr>
        <w:pStyle w:val="Normal"/>
        <w:bidi w:val="0"/>
        <w:ind w:left="1134" w:hanging="0"/>
        <w:rPr/>
      </w:pPr>
      <w:r>
        <w:rPr/>
        <w:t>állva maradt küszöbén és szolgálóihoz így szólt;</w:t>
      </w:r>
    </w:p>
    <w:p>
      <w:pPr>
        <w:pStyle w:val="Normal"/>
        <w:bidi w:val="0"/>
        <w:ind w:left="1134" w:hanging="0"/>
        <w:rPr/>
      </w:pPr>
      <w:r>
        <w:rPr/>
        <w:tab/>
        <w:t>„Rajta, ti szolgálók, mondjátok igaz szavatokkal,</w:t>
      </w:r>
    </w:p>
    <w:p>
      <w:pPr>
        <w:pStyle w:val="Normal"/>
        <w:bidi w:val="0"/>
        <w:ind w:left="1134" w:hanging="0"/>
        <w:rPr/>
      </w:pPr>
      <w:r>
        <w:rPr/>
        <w:t>hókaru Andromakhé hol van, hova tûnt a terembôl?</w:t>
      </w:r>
    </w:p>
    <w:p>
      <w:pPr>
        <w:pStyle w:val="Normal"/>
        <w:bidi w:val="0"/>
        <w:ind w:left="1134" w:hanging="0"/>
        <w:rPr/>
      </w:pPr>
      <w:r>
        <w:rPr/>
        <w:t>Ángyaihoz ment, szépövü sógornôi körébe,</w:t>
      </w:r>
    </w:p>
    <w:p>
      <w:pPr>
        <w:pStyle w:val="Normal"/>
        <w:bidi w:val="0"/>
        <w:ind w:left="1134" w:hanging="0"/>
        <w:rPr/>
      </w:pPr>
      <w:r>
        <w:rPr/>
        <w:t>vagy Pallasz szentélye felé, hol a széphaju többi</w:t>
      </w:r>
    </w:p>
    <w:p>
      <w:pPr>
        <w:pStyle w:val="Normal"/>
        <w:bidi w:val="0"/>
        <w:ind w:left="1134" w:hanging="0"/>
        <w:rPr/>
      </w:pPr>
      <w:r>
        <w:rPr/>
        <w:t>trójai nô engeszteli harcias istennônket?”</w:t>
      </w:r>
    </w:p>
    <w:p>
      <w:pPr>
        <w:pStyle w:val="Normal"/>
        <w:bidi w:val="0"/>
        <w:ind w:left="1134" w:hanging="0"/>
        <w:rPr/>
      </w:pPr>
      <w:r>
        <w:rPr/>
        <w:tab/>
        <w:t>Néki a fürge, serény gazdasszony mondta a választ:</w:t>
      </w:r>
    </w:p>
    <w:p>
      <w:pPr>
        <w:pStyle w:val="Normal"/>
        <w:bidi w:val="0"/>
        <w:ind w:left="1134" w:hanging="0"/>
        <w:rPr/>
      </w:pPr>
      <w:r>
        <w:rPr/>
        <w:t>„</w:t>
      </w:r>
      <w:r>
        <w:rPr/>
        <w:t>Hektór, halld, miután sürgetsz, hogy mondjak igaz szót:</w:t>
      </w:r>
    </w:p>
    <w:p>
      <w:pPr>
        <w:pStyle w:val="Normal"/>
        <w:bidi w:val="0"/>
        <w:ind w:left="1134" w:hanging="0"/>
        <w:rPr/>
      </w:pPr>
      <w:r>
        <w:rPr/>
        <w:t>nem ment szépövü sógornôihez, ángyaihoz sem,</w:t>
      </w:r>
    </w:p>
    <w:p>
      <w:pPr>
        <w:pStyle w:val="Normal"/>
        <w:bidi w:val="0"/>
        <w:ind w:left="1134" w:hanging="0"/>
        <w:rPr/>
      </w:pPr>
      <w:r>
        <w:rPr/>
        <w:t>sem Pallasz szentélye felé, hol a széphaju többi</w:t>
      </w:r>
    </w:p>
    <w:p>
      <w:pPr>
        <w:pStyle w:val="Normal"/>
        <w:bidi w:val="0"/>
        <w:ind w:left="1134" w:hanging="0"/>
        <w:rPr/>
      </w:pPr>
      <w:r>
        <w:rPr/>
        <w:t>trójai nô engeszteli harcias istennônket;</w:t>
      </w:r>
    </w:p>
    <w:p>
      <w:pPr>
        <w:pStyle w:val="Normal"/>
        <w:bidi w:val="0"/>
        <w:ind w:left="1134" w:hanging="0"/>
        <w:rPr/>
      </w:pPr>
      <w:r>
        <w:rPr/>
        <w:t>Trója magas bástyájához ment, hallva a hírét,</w:t>
      </w:r>
    </w:p>
    <w:p>
      <w:pPr>
        <w:pStyle w:val="Normal"/>
        <w:bidi w:val="0"/>
        <w:ind w:left="1134" w:hanging="0"/>
        <w:rPr/>
      </w:pPr>
      <w:r>
        <w:rPr/>
        <w:t>hogy gyötrôdnek a trójaiak, s az akhájok erôsek;</w:t>
      </w:r>
    </w:p>
    <w:p>
      <w:pPr>
        <w:pStyle w:val="Normal"/>
        <w:bidi w:val="0"/>
        <w:ind w:left="1134" w:hanging="0"/>
        <w:rPr/>
      </w:pPr>
      <w:r>
        <w:rPr/>
        <w:t>eddig már el is ért sebesen száguldva a falhoz,</w:t>
      </w:r>
    </w:p>
    <w:p>
      <w:pPr>
        <w:pStyle w:val="Normal"/>
        <w:bidi w:val="0"/>
        <w:ind w:left="1134" w:hanging="0"/>
        <w:rPr/>
      </w:pPr>
      <w:r>
        <w:rPr/>
        <w:t>mint aki örjöng; és a fiát vele vitte a dajka.”</w:t>
      </w:r>
    </w:p>
    <w:p>
      <w:pPr>
        <w:pStyle w:val="Normal"/>
        <w:bidi w:val="0"/>
        <w:ind w:left="1134" w:hanging="0"/>
        <w:rPr/>
      </w:pPr>
      <w:r>
        <w:rPr/>
        <w:tab/>
        <w:t>Mondta a gazdasszony; s Hektór sietett ki a házból,</w:t>
      </w:r>
    </w:p>
    <w:p>
      <w:pPr>
        <w:pStyle w:val="Normal"/>
        <w:bidi w:val="0"/>
        <w:ind w:left="1134" w:hanging="0"/>
        <w:rPr/>
      </w:pPr>
      <w:r>
        <w:rPr/>
        <w:t>s újra a jólépült utcák sorain haladott át.</w:t>
      </w:r>
    </w:p>
    <w:p>
      <w:pPr>
        <w:pStyle w:val="Normal"/>
        <w:bidi w:val="0"/>
        <w:ind w:left="1134" w:hanging="0"/>
        <w:rPr/>
      </w:pPr>
      <w:r>
        <w:rPr/>
        <w:t>És a hatalmas városon át Szkaiai kapujához</w:t>
      </w:r>
    </w:p>
    <w:p>
      <w:pPr>
        <w:pStyle w:val="Normal"/>
        <w:bidi w:val="0"/>
        <w:ind w:left="1134" w:hanging="0"/>
        <w:rPr/>
      </w:pPr>
      <w:r>
        <w:rPr/>
        <w:t>ért el, ahol kivonulni szokott a csaták mezejére;</w:t>
      </w:r>
    </w:p>
    <w:p>
      <w:pPr>
        <w:pStyle w:val="Normal"/>
        <w:bidi w:val="0"/>
        <w:ind w:left="1134" w:hanging="0"/>
        <w:rPr/>
      </w:pPr>
      <w:r>
        <w:rPr/>
        <w:t>s ott sokajándékú felesége futott vele szembe,</w:t>
      </w:r>
    </w:p>
    <w:p>
      <w:pPr>
        <w:pStyle w:val="Normal"/>
        <w:bidi w:val="0"/>
        <w:ind w:left="1134" w:hanging="0"/>
        <w:rPr/>
      </w:pPr>
      <w:r>
        <w:rPr/>
        <w:t>Andromakhé, lánysarja a nagyszivü Éetiónnak:</w:t>
      </w:r>
    </w:p>
    <w:p>
      <w:pPr>
        <w:pStyle w:val="Normal"/>
        <w:bidi w:val="0"/>
        <w:ind w:left="1134" w:hanging="0"/>
        <w:rPr/>
      </w:pPr>
      <w:r>
        <w:rPr/>
        <w:t>Éetión PIakosz erdôs alján lakta a házát,</w:t>
      </w:r>
    </w:p>
    <w:p>
      <w:pPr>
        <w:pStyle w:val="Normal"/>
        <w:bidi w:val="0"/>
        <w:ind w:left="1134" w:hanging="0"/>
        <w:rPr/>
      </w:pPr>
      <w:r>
        <w:rPr/>
        <w:t>s ott Thébában volt a kilixeknek fejedelme:</w:t>
      </w:r>
    </w:p>
    <w:p>
      <w:pPr>
        <w:pStyle w:val="Normal"/>
        <w:bidi w:val="0"/>
        <w:ind w:left="1134" w:hanging="0"/>
        <w:rPr/>
      </w:pPr>
      <w:r>
        <w:rPr/>
        <w:t>lánya az ércbeborult Hektórhoz ment feleségül;</w:t>
      </w:r>
    </w:p>
    <w:p>
      <w:pPr>
        <w:pStyle w:val="Normal"/>
        <w:bidi w:val="0"/>
        <w:ind w:left="1134" w:hanging="0"/>
        <w:rPr/>
      </w:pPr>
      <w:r>
        <w:rPr/>
        <w:t>most meg elébe került, vele tartott szolgaleánya,</w:t>
      </w:r>
    </w:p>
    <w:p>
      <w:pPr>
        <w:pStyle w:val="Normal"/>
        <w:bidi w:val="0"/>
        <w:ind w:left="1134" w:hanging="0"/>
        <w:rPr/>
      </w:pPr>
      <w:r>
        <w:rPr/>
        <w:t>ölben hozva fiát, aki zsenge kicsiny csecsemô volt,</w:t>
      </w:r>
    </w:p>
    <w:p>
      <w:pPr>
        <w:pStyle w:val="Normal"/>
        <w:bidi w:val="0"/>
        <w:ind w:left="1134" w:hanging="0"/>
        <w:rPr/>
      </w:pPr>
      <w:r>
        <w:rPr/>
        <w:t>egyfia Hektórnak, s gyönyörû, mint csillag az égen</w:t>
      </w:r>
    </w:p>
    <w:p>
      <w:pPr>
        <w:pStyle w:val="Normal"/>
        <w:bidi w:val="0"/>
        <w:ind w:left="1134" w:hanging="0"/>
        <w:rPr/>
      </w:pPr>
      <w:r>
        <w:rPr/>
        <w:t>apja eképen hívta Szkamandriosz; Asztüanaxnak</w:t>
      </w:r>
    </w:p>
    <w:p>
      <w:pPr>
        <w:pStyle w:val="Normal"/>
        <w:bidi w:val="0"/>
        <w:ind w:left="1134" w:hanging="0"/>
        <w:rPr/>
      </w:pPr>
      <w:r>
        <w:rPr/>
        <w:t>hívta a nép, minthogy Hektór maga védte a várat.</w:t>
      </w:r>
    </w:p>
    <w:p>
      <w:pPr>
        <w:pStyle w:val="Normal"/>
        <w:bidi w:val="0"/>
        <w:ind w:left="1134" w:hanging="0"/>
        <w:rPr/>
      </w:pPr>
      <w:r>
        <w:rPr/>
        <w:t>S ô meglátva fiát, csendben mosolyogva figyelte;</w:t>
      </w:r>
    </w:p>
    <w:p>
      <w:pPr>
        <w:pStyle w:val="Normal"/>
        <w:bidi w:val="0"/>
        <w:ind w:left="1134" w:hanging="0"/>
        <w:rPr/>
      </w:pPr>
      <w:r>
        <w:rPr/>
        <w:t>Andromakhé pedig ott állt sírva az oldala mellett,</w:t>
      </w:r>
    </w:p>
    <w:p>
      <w:pPr>
        <w:pStyle w:val="Normal"/>
        <w:bidi w:val="0"/>
        <w:ind w:left="1134" w:hanging="0"/>
        <w:rPr/>
      </w:pPr>
      <w:r>
        <w:rPr/>
        <w:t>átkulcsolta kezét szorosan, szót szólva kimondta:</w:t>
      </w:r>
    </w:p>
    <w:p>
      <w:pPr>
        <w:pStyle w:val="Normal"/>
        <w:bidi w:val="0"/>
        <w:ind w:left="1134" w:hanging="0"/>
        <w:rPr/>
      </w:pPr>
      <w:r>
        <w:rPr/>
        <w:tab/>
        <w:t>„Rettenetes, fölemészt az erôd, nem esik meg a szíved</w:t>
      </w:r>
    </w:p>
    <w:p>
      <w:pPr>
        <w:pStyle w:val="Normal"/>
        <w:bidi w:val="0"/>
        <w:ind w:left="1134" w:hanging="0"/>
        <w:rPr/>
      </w:pPr>
      <w:r>
        <w:rPr/>
        <w:t>csöpp fiadon s rajtam, nyomorulton, kit hamar özvegy</w:t>
      </w:r>
    </w:p>
    <w:p>
      <w:pPr>
        <w:pStyle w:val="Normal"/>
        <w:bidi w:val="0"/>
        <w:ind w:left="1134" w:hanging="0"/>
        <w:rPr/>
      </w:pPr>
      <w:r>
        <w:rPr/>
        <w:t>sors vár, mert hamar ölnek meg, rádrontva sereggel,</w:t>
      </w:r>
    </w:p>
    <w:p>
      <w:pPr>
        <w:pStyle w:val="Normal"/>
        <w:bidi w:val="0"/>
        <w:ind w:left="1134" w:hanging="0"/>
        <w:rPr/>
      </w:pPr>
      <w:r>
        <w:rPr/>
        <w:t>téged az argosziak; de nekem jobb lenne, ha téged</w:t>
      </w:r>
    </w:p>
    <w:p>
      <w:pPr>
        <w:pStyle w:val="Normal"/>
        <w:bidi w:val="0"/>
        <w:ind w:left="1134" w:hanging="0"/>
        <w:rPr/>
      </w:pPr>
      <w:r>
        <w:rPr/>
        <w:t>elvesztlek, lekerülni a földbe: hiszen sohasem lesz</w:t>
      </w:r>
    </w:p>
    <w:p>
      <w:pPr>
        <w:pStyle w:val="Normal"/>
        <w:bidi w:val="0"/>
        <w:ind w:left="1134" w:hanging="0"/>
        <w:rPr/>
      </w:pPr>
      <w:r>
        <w:rPr/>
        <w:t>már vigaszom többé, miután te betöltöd a sorsod,</w:t>
      </w:r>
    </w:p>
    <w:p>
      <w:pPr>
        <w:pStyle w:val="Normal"/>
        <w:bidi w:val="0"/>
        <w:ind w:left="1134" w:hanging="0"/>
        <w:rPr/>
      </w:pPr>
      <w:r>
        <w:rPr/>
        <w:t>csak kínom: sem apám nincs már, sem anyám, a királynô.</w:t>
      </w:r>
    </w:p>
    <w:p>
      <w:pPr>
        <w:pStyle w:val="Normal"/>
        <w:bidi w:val="0"/>
        <w:ind w:left="1134" w:hanging="0"/>
        <w:rPr/>
      </w:pPr>
      <w:r>
        <w:rPr/>
        <w:t>(...)</w:t>
      </w:r>
    </w:p>
    <w:p>
      <w:pPr>
        <w:pStyle w:val="Normal"/>
        <w:bidi w:val="0"/>
        <w:ind w:left="1134" w:hanging="0"/>
        <w:rPr/>
      </w:pPr>
      <w:r>
        <w:rPr/>
        <w:t>S most, Hektór, te vagy édesapám, te vagy édesanyám is,</w:t>
      </w:r>
    </w:p>
    <w:p>
      <w:pPr>
        <w:pStyle w:val="Normal"/>
        <w:bidi w:val="0"/>
        <w:ind w:left="1134" w:hanging="0"/>
        <w:rPr/>
      </w:pPr>
      <w:r>
        <w:rPr/>
        <w:t>és te a fívérem, virulóerejû deli férjem.</w:t>
      </w:r>
    </w:p>
    <w:p>
      <w:pPr>
        <w:pStyle w:val="Normal"/>
        <w:bidi w:val="0"/>
        <w:ind w:left="1134" w:hanging="0"/>
        <w:rPr/>
      </w:pPr>
      <w:r>
        <w:rPr/>
        <w:t>Hát rajtam könyörülve maradj mellettem a bástyán;</w:t>
      </w:r>
    </w:p>
    <w:p>
      <w:pPr>
        <w:pStyle w:val="Normal"/>
        <w:bidi w:val="0"/>
        <w:ind w:left="1134" w:hanging="0"/>
        <w:rPr/>
      </w:pPr>
      <w:r>
        <w:rPr/>
        <w:t>árvává fiad, özveggyé ne tegyed feleséged.</w:t>
      </w:r>
    </w:p>
    <w:p>
      <w:pPr>
        <w:pStyle w:val="Normal"/>
        <w:bidi w:val="0"/>
        <w:ind w:left="1134"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Devecseri Gábor</w:t>
      </w:r>
    </w:p>
    <w:p>
      <w:pPr>
        <w:pStyle w:val="Normal"/>
        <w:bidi w:val="0"/>
        <w:jc w:val="right"/>
        <w:rPr/>
      </w:pPr>
      <w:r>
        <w:rPr/>
        <w:t>––––––––––</w:t>
      </w:r>
    </w:p>
    <w:p>
      <w:pPr>
        <w:pStyle w:val="Normal"/>
        <w:bidi w:val="0"/>
        <w:jc w:val="both"/>
        <w:rPr/>
      </w:pPr>
      <w:r>
        <w:rPr/>
        <w:t>Homérosz: Íliász</w:t>
      </w:r>
    </w:p>
    <w:p>
      <w:pPr>
        <w:pStyle w:val="Normal"/>
        <w:bidi w:val="0"/>
        <w:jc w:val="both"/>
        <w:rPr/>
      </w:pPr>
      <w:r>
        <w:rPr/>
        <w:tab/>
        <w:t>(Magyar Helikon, Budapest, 1974.) 112-114.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HOMÉROSZ: ODÜSSZEIA</w:t>
      </w:r>
    </w:p>
    <w:p>
      <w:pPr>
        <w:pStyle w:val="Normal"/>
        <w:bidi w:val="0"/>
        <w:jc w:val="center"/>
        <w:rPr/>
      </w:pPr>
      <w:r>
        <w:rPr/>
      </w:r>
    </w:p>
    <w:p>
      <w:pPr>
        <w:pStyle w:val="Normal"/>
        <w:bidi w:val="0"/>
        <w:jc w:val="center"/>
        <w:rPr/>
      </w:pPr>
      <w:r>
        <w:rPr/>
        <w:t>Odüsszeusz és Pénelopé beszélgetése</w:t>
      </w:r>
    </w:p>
    <w:p>
      <w:pPr>
        <w:pStyle w:val="Normal"/>
        <w:bidi w:val="0"/>
        <w:jc w:val="center"/>
        <w:rPr/>
      </w:pPr>
      <w:r>
        <w:rPr/>
      </w:r>
    </w:p>
    <w:p>
      <w:pPr>
        <w:pStyle w:val="Normal"/>
        <w:bidi w:val="0"/>
        <w:jc w:val="center"/>
        <w:rPr/>
      </w:pPr>
      <w:r>
        <w:rPr/>
        <w:t>A lábmosás</w:t>
      </w:r>
    </w:p>
    <w:p>
      <w:pPr>
        <w:pStyle w:val="Normal"/>
        <w:bidi w:val="0"/>
        <w:jc w:val="center"/>
        <w:rPr/>
      </w:pPr>
      <w:r>
        <w:rPr/>
      </w:r>
    </w:p>
    <w:p>
      <w:pPr>
        <w:pStyle w:val="Normal"/>
        <w:bidi w:val="0"/>
        <w:ind w:left="1134" w:hanging="0"/>
        <w:jc w:val="center"/>
        <w:rPr/>
      </w:pPr>
      <w:r>
        <w:rPr/>
        <w:t>Válaszul így szólt most az okosszivü Pénelopeia:</w:t>
      </w:r>
    </w:p>
    <w:p>
      <w:pPr>
        <w:pStyle w:val="Normal"/>
        <w:bidi w:val="0"/>
        <w:ind w:left="1134" w:hanging="0"/>
        <w:rPr/>
      </w:pPr>
      <w:r>
        <w:rPr/>
        <w:t>„</w:t>
      </w:r>
      <w:r>
        <w:rPr/>
        <w:t>Jó idegen, deli termetem és alakom s nemes elmém</w:t>
      </w:r>
    </w:p>
    <w:p>
      <w:pPr>
        <w:pStyle w:val="Normal"/>
        <w:bidi w:val="0"/>
        <w:ind w:left="1134" w:hanging="0"/>
        <w:rPr/>
      </w:pPr>
      <w:r>
        <w:rPr/>
        <w:t>elvették a haláltalan istenek, Ílion ellen</w:t>
      </w:r>
    </w:p>
    <w:p>
      <w:pPr>
        <w:pStyle w:val="Normal"/>
        <w:bidi w:val="0"/>
        <w:ind w:left="1134" w:hanging="0"/>
        <w:rPr/>
      </w:pPr>
      <w:r>
        <w:rPr/>
        <w:t>hogy kivonultak az argosziak, s Odüszeusz is, a férjem.</w:t>
      </w:r>
    </w:p>
    <w:p>
      <w:pPr>
        <w:pStyle w:val="Normal"/>
        <w:bidi w:val="0"/>
        <w:ind w:left="1134" w:hanging="0"/>
        <w:rPr/>
      </w:pPr>
      <w:r>
        <w:rPr/>
        <w:t>Hogyha megérkeznék s ô óvná életem újra,</w:t>
      </w:r>
    </w:p>
    <w:p>
      <w:pPr>
        <w:pStyle w:val="Normal"/>
        <w:bidi w:val="0"/>
        <w:ind w:left="1134" w:hanging="0"/>
        <w:rPr/>
      </w:pPr>
      <w:r>
        <w:rPr/>
        <w:t>akkor a hírem szebb is lenne, nagyobb is ezentúl.</w:t>
      </w:r>
    </w:p>
    <w:p>
      <w:pPr>
        <w:pStyle w:val="Normal"/>
        <w:bidi w:val="0"/>
        <w:ind w:left="1134" w:hanging="0"/>
        <w:rPr/>
      </w:pPr>
      <w:r>
        <w:rPr/>
        <w:t>így csak gyötrôdöm, mivel isten bajbaborított.</w:t>
      </w:r>
    </w:p>
    <w:p>
      <w:pPr>
        <w:pStyle w:val="Normal"/>
        <w:bidi w:val="0"/>
        <w:ind w:left="1134" w:hanging="0"/>
        <w:rPr/>
      </w:pPr>
      <w:r>
        <w:rPr/>
        <w:t>Mert kit a szomszédos szigetek csak körben uralnak,</w:t>
      </w:r>
    </w:p>
    <w:p>
      <w:pPr>
        <w:pStyle w:val="Normal"/>
        <w:bidi w:val="0"/>
        <w:ind w:left="1134" w:hanging="0"/>
        <w:rPr/>
      </w:pPr>
      <w:r>
        <w:rPr/>
        <w:t>Dúlikhion, Számé, s erdôboritotta Zakünthosz,</w:t>
      </w:r>
    </w:p>
    <w:p>
      <w:pPr>
        <w:pStyle w:val="Normal"/>
        <w:bidi w:val="0"/>
        <w:ind w:left="1134" w:hanging="0"/>
        <w:rPr/>
      </w:pPr>
      <w:r>
        <w:rPr/>
        <w:t>és ki csak itt él, messzirelátszó szép Ithakában,</w:t>
      </w:r>
    </w:p>
    <w:p>
      <w:pPr>
        <w:pStyle w:val="Normal"/>
        <w:bidi w:val="0"/>
        <w:ind w:left="1134" w:hanging="0"/>
        <w:rPr/>
      </w:pPr>
      <w:r>
        <w:rPr/>
        <w:t>mind megkér, noha nem kívánom, s házam emészti.</w:t>
      </w:r>
    </w:p>
    <w:p>
      <w:pPr>
        <w:pStyle w:val="Normal"/>
        <w:bidi w:val="0"/>
        <w:ind w:left="1134" w:hanging="0"/>
        <w:rPr/>
      </w:pPr>
      <w:r>
        <w:rPr/>
        <w:t>S nincs gondom vendégre, sem arra, ki oltalomért jön</w:t>
      </w:r>
    </w:p>
    <w:p>
      <w:pPr>
        <w:pStyle w:val="Normal"/>
        <w:bidi w:val="0"/>
        <w:ind w:left="1134" w:hanging="0"/>
        <w:rPr/>
      </w:pPr>
      <w:r>
        <w:rPr/>
        <w:t>hozzám, sem hírnökre, ki nép dolgában igyekszik:</w:t>
      </w:r>
    </w:p>
    <w:p>
      <w:pPr>
        <w:pStyle w:val="Normal"/>
        <w:bidi w:val="0"/>
        <w:ind w:left="1134" w:hanging="0"/>
        <w:rPr/>
      </w:pPr>
      <w:r>
        <w:rPr/>
        <w:t>mert Odüszeuszra kivánkozom, édes szívem emésztve.</w:t>
      </w:r>
    </w:p>
    <w:p>
      <w:pPr>
        <w:pStyle w:val="Normal"/>
        <w:bidi w:val="0"/>
        <w:ind w:left="1134" w:hanging="0"/>
        <w:rPr/>
      </w:pPr>
      <w:r>
        <w:rPr/>
        <w:t>Nászom sürgetik ôk, hanem én csak a cselt bonyolítom.</w:t>
      </w:r>
    </w:p>
    <w:p>
      <w:pPr>
        <w:pStyle w:val="Normal"/>
        <w:bidi w:val="0"/>
        <w:ind w:left="1134" w:hanging="0"/>
        <w:rPr/>
      </w:pPr>
      <w:r>
        <w:rPr/>
        <w:t>Mert legelôször leplet szônöm súgta az isten:</w:t>
      </w:r>
    </w:p>
    <w:p>
      <w:pPr>
        <w:pStyle w:val="Normal"/>
        <w:bidi w:val="0"/>
        <w:ind w:left="1134" w:hanging="0"/>
        <w:rPr/>
      </w:pPr>
      <w:r>
        <w:rPr/>
        <w:t>hosszu szövôszéken termemben könnyü, hatalmas</w:t>
      </w:r>
    </w:p>
    <w:p>
      <w:pPr>
        <w:pStyle w:val="Normal"/>
        <w:bidi w:val="0"/>
        <w:ind w:left="1134" w:hanging="0"/>
        <w:rPr/>
      </w:pPr>
      <w:r>
        <w:rPr/>
        <w:t>vásznat szönöm; a kérôkhöz meg a szózatom ez volt:</w:t>
      </w:r>
    </w:p>
    <w:p>
      <w:pPr>
        <w:pStyle w:val="Normal"/>
        <w:bidi w:val="0"/>
        <w:ind w:left="1134" w:hanging="0"/>
        <w:rPr/>
      </w:pPr>
      <w:r>
        <w:rPr/>
        <w:t>»Kérôim, nemes ifjak, a hôs Odüszeusz odavan már,</w:t>
      </w:r>
    </w:p>
    <w:p>
      <w:pPr>
        <w:pStyle w:val="Normal"/>
        <w:bidi w:val="0"/>
        <w:ind w:left="1134" w:hanging="0"/>
        <w:rPr/>
      </w:pPr>
      <w:r>
        <w:rPr/>
        <w:t>mégse siettessétek a nászom, amígcsak e leplet</w:t>
      </w:r>
    </w:p>
    <w:p>
      <w:pPr>
        <w:pStyle w:val="Normal"/>
        <w:bidi w:val="0"/>
        <w:ind w:left="1134" w:hanging="0"/>
        <w:rPr/>
      </w:pPr>
      <w:r>
        <w:rPr/>
        <w:t>nem fejezem be, szövött vásznam hogy kárba ne vesszen,</w:t>
      </w:r>
    </w:p>
    <w:p>
      <w:pPr>
        <w:pStyle w:val="Normal"/>
        <w:bidi w:val="0"/>
        <w:ind w:left="1134" w:hanging="0"/>
        <w:rPr/>
      </w:pPr>
      <w:r>
        <w:rPr/>
        <w:t>szemfödeléül Láertész hôsnek, mikor ôt majd</w:t>
      </w:r>
    </w:p>
    <w:p>
      <w:pPr>
        <w:pStyle w:val="Normal"/>
        <w:bidi w:val="0"/>
        <w:ind w:left="1134" w:hanging="0"/>
        <w:rPr/>
      </w:pPr>
      <w:r>
        <w:rPr/>
        <w:t>hosszuranyujtó vég veszedelmes sorsa eléri:</w:t>
      </w:r>
    </w:p>
    <w:p>
      <w:pPr>
        <w:pStyle w:val="Normal"/>
        <w:bidi w:val="0"/>
        <w:ind w:left="1134" w:hanging="0"/>
        <w:rPr/>
      </w:pPr>
      <w:r>
        <w:rPr/>
        <w:t>megbotránkozván az akháj nôk azt ne beszéljék,</w:t>
      </w:r>
    </w:p>
    <w:p>
      <w:pPr>
        <w:pStyle w:val="Normal"/>
        <w:bidi w:val="0"/>
        <w:ind w:left="1134" w:hanging="0"/>
        <w:rPr/>
      </w:pPr>
      <w:r>
        <w:rPr/>
        <w:t>hogy ki sokat szerzett, most nem jut leple a sírban.«</w:t>
      </w:r>
    </w:p>
    <w:p>
      <w:pPr>
        <w:pStyle w:val="Normal"/>
        <w:bidi w:val="0"/>
        <w:ind w:left="1134" w:hanging="0"/>
        <w:rPr/>
      </w:pPr>
      <w:r>
        <w:rPr/>
        <w:t>Így szóltam nekik én, s hôs lelkük hitt a szavamnak.</w:t>
      </w:r>
    </w:p>
    <w:p>
      <w:pPr>
        <w:pStyle w:val="Normal"/>
        <w:bidi w:val="0"/>
        <w:ind w:left="1134" w:hanging="0"/>
        <w:rPr/>
      </w:pPr>
      <w:r>
        <w:rPr/>
        <w:t>És napközben a nagy leplet szövögettem is eztán,</w:t>
      </w:r>
    </w:p>
    <w:p>
      <w:pPr>
        <w:pStyle w:val="Normal"/>
        <w:bidi w:val="0"/>
        <w:ind w:left="1134" w:hanging="0"/>
        <w:rPr/>
      </w:pPr>
      <w:r>
        <w:rPr/>
        <w:t>éjszaka szétfejtettem azonban a fáklyavilágnál.</w:t>
      </w:r>
    </w:p>
    <w:p>
      <w:pPr>
        <w:pStyle w:val="Normal"/>
        <w:bidi w:val="0"/>
        <w:ind w:left="1134" w:hanging="0"/>
        <w:rPr/>
      </w:pPr>
      <w:r>
        <w:rPr/>
        <w:t>Így hitegettem a bajnokokat három kerek évig;</w:t>
      </w:r>
    </w:p>
    <w:p>
      <w:pPr>
        <w:pStyle w:val="Normal"/>
        <w:bidi w:val="0"/>
        <w:ind w:left="1134" w:hanging="0"/>
        <w:rPr/>
      </w:pPr>
      <w:r>
        <w:rPr/>
        <w:t>ámde midôn évszak jött, évszak ment negyedizben,</w:t>
      </w:r>
    </w:p>
    <w:p>
      <w:pPr>
        <w:pStyle w:val="Normal"/>
        <w:bidi w:val="0"/>
        <w:ind w:left="1134" w:hanging="0"/>
        <w:rPr/>
      </w:pPr>
      <w:r>
        <w:rPr/>
        <w:t>sok hónap sorvadt, s a napok mind sorba beteltek,</w:t>
      </w:r>
    </w:p>
    <w:p>
      <w:pPr>
        <w:pStyle w:val="Normal"/>
        <w:bidi w:val="0"/>
        <w:ind w:left="1134" w:hanging="0"/>
        <w:rPr/>
      </w:pPr>
      <w:r>
        <w:rPr/>
        <w:t>ekkor a szolgálók, a szukák, mindent kifecsegtek,</w:t>
      </w:r>
    </w:p>
    <w:p>
      <w:pPr>
        <w:pStyle w:val="Normal"/>
        <w:bidi w:val="0"/>
        <w:ind w:left="1134" w:hanging="0"/>
        <w:rPr/>
      </w:pPr>
      <w:r>
        <w:rPr/>
        <w:t>s rajtamütöttek a kérôk s szóval megfenyegettek.</w:t>
      </w:r>
    </w:p>
    <w:p>
      <w:pPr>
        <w:pStyle w:val="Normal"/>
        <w:bidi w:val="0"/>
        <w:ind w:left="1134" w:hanging="0"/>
        <w:rPr/>
      </w:pPr>
      <w:r>
        <w:rPr/>
        <w:t>Így hát kénytelenül befejeztem, bár nem akartam.</w:t>
      </w:r>
    </w:p>
    <w:p>
      <w:pPr>
        <w:pStyle w:val="Normal"/>
        <w:bidi w:val="0"/>
        <w:ind w:left="1134" w:hanging="0"/>
        <w:rPr/>
      </w:pPr>
      <w:r>
        <w:rPr/>
        <w:t>S most már nem tudom én a menyegzômet kikerülni,</w:t>
      </w:r>
    </w:p>
    <w:p>
      <w:pPr>
        <w:pStyle w:val="Normal"/>
        <w:bidi w:val="0"/>
        <w:ind w:left="1134" w:hanging="0"/>
        <w:rPr/>
      </w:pPr>
      <w:r>
        <w:rPr/>
        <w:t>és más cselt se tudok. Sürgetnek már a szülôim,</w:t>
      </w:r>
    </w:p>
    <w:p>
      <w:pPr>
        <w:pStyle w:val="Normal"/>
        <w:bidi w:val="0"/>
        <w:ind w:left="1134" w:hanging="0"/>
        <w:rPr/>
      </w:pPr>
      <w:r>
        <w:rPr/>
        <w:t>és fiam is bosszús, amiért vagyonát fölemésztik;</w:t>
      </w:r>
    </w:p>
    <w:p>
      <w:pPr>
        <w:pStyle w:val="Normal"/>
        <w:bidi w:val="0"/>
        <w:ind w:left="1134" w:hanging="0"/>
        <w:rPr/>
      </w:pPr>
      <w:r>
        <w:rPr/>
        <w:t>látja, mi történik; hisz felnôtt férfi, a házra</w:t>
      </w:r>
    </w:p>
    <w:p>
      <w:pPr>
        <w:pStyle w:val="Normal"/>
        <w:bidi w:val="0"/>
        <w:ind w:left="1134" w:hanging="0"/>
        <w:rPr/>
      </w:pPr>
      <w:r>
        <w:rPr/>
        <w:t>már tud ügyelni: dicsôséget nyujt néki a nagy Zeusz.</w:t>
      </w:r>
    </w:p>
    <w:p>
      <w:pPr>
        <w:pStyle w:val="Normal"/>
        <w:bidi w:val="0"/>
        <w:ind w:left="1134"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Devecseri Gábor</w:t>
      </w:r>
    </w:p>
    <w:p>
      <w:pPr>
        <w:pStyle w:val="Normal"/>
        <w:bidi w:val="0"/>
        <w:jc w:val="right"/>
        <w:rPr/>
      </w:pPr>
      <w:r>
        <w:rPr/>
        <w:t>––––––––––</w:t>
      </w:r>
    </w:p>
    <w:p>
      <w:pPr>
        <w:pStyle w:val="Normal"/>
        <w:bidi w:val="0"/>
        <w:jc w:val="both"/>
        <w:rPr/>
      </w:pPr>
      <w:r>
        <w:rPr/>
        <w:t>Homérosz: Odüsszeia</w:t>
      </w:r>
    </w:p>
    <w:p>
      <w:pPr>
        <w:pStyle w:val="Normal"/>
        <w:bidi w:val="0"/>
        <w:jc w:val="both"/>
        <w:rPr/>
      </w:pPr>
      <w:r>
        <w:rPr/>
        <w:tab/>
        <w:t>(Magyar Helikon, Budapest, 1974.) 716-71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ÓZES NEGYEDIK KÖNYVE</w:t>
      </w:r>
    </w:p>
    <w:p>
      <w:pPr>
        <w:pStyle w:val="Normal"/>
        <w:bidi w:val="0"/>
        <w:jc w:val="center"/>
        <w:rPr/>
      </w:pPr>
      <w:r>
        <w:rPr/>
      </w:r>
    </w:p>
    <w:p>
      <w:pPr>
        <w:pStyle w:val="Normal"/>
        <w:bidi w:val="0"/>
        <w:jc w:val="center"/>
        <w:rPr/>
      </w:pPr>
      <w:r>
        <w:rPr/>
        <w:t>Az asszonyok fogadalma</w:t>
      </w:r>
    </w:p>
    <w:p>
      <w:pPr>
        <w:pStyle w:val="Normal"/>
        <w:bidi w:val="0"/>
        <w:jc w:val="center"/>
        <w:rPr/>
      </w:pPr>
      <w:r>
        <w:rPr/>
      </w:r>
    </w:p>
    <w:p>
      <w:pPr>
        <w:pStyle w:val="Normal"/>
        <w:bidi w:val="0"/>
        <w:jc w:val="center"/>
        <w:rPr/>
      </w:pPr>
      <w:r>
        <w:rPr/>
        <w:tab/>
        <w:t>2 Azután így beszélt Mózes Izráel fiai törzsfôihez: Ezt parancsolta az ÚR: 3 Ha férfi tesz fogadalmat az ÚRnak, vagy esküt tesz arra, hogy megtartóztatja magát, ne szegje meg a szavát, hanem tegyen meg mindent úgy, ahogyan kimondta. 4 De ha nô tesz fogadalmat az ÚRnak, és önmegtartóztatásra kötelezi magát még leánykorában, apja házában, 5 ha apja hallotta fogadalmát és azt, hogy önmegtartóztatásra kötelezte magát, és nem ellenezte az apja, akkor érvényes minden fogadalma, és érvényes minden elkötelezése, amellyel önmegtartóztatást fogadott. 6 Ha azonban ellene mond neki az apja, amikor hallja ôt, akkor nem érvényes semmiféle fogadalma vagy elkötelezése, amellyel önmegtartóztatást fogadott. És az ÚR megbocsát neki, mert az apja mondott neki ellene.</w:t>
      </w:r>
    </w:p>
    <w:p>
      <w:pPr>
        <w:pStyle w:val="Normal"/>
        <w:bidi w:val="0"/>
        <w:jc w:val="both"/>
        <w:rPr/>
      </w:pPr>
      <w:r>
        <w:rPr/>
        <w:tab/>
        <w:t>7 Ha pedig úgy megy férjhez, hogy fogadalom terheli, vagy meggondolatlan beszéddel kötelezte el magát, 8 és a férje hallott róla, de amikor hallott róla, nem mondott ellene, akkor érvényesek a fogadalmai, és az az elkötelezés is érvényes, amellyel önmegtartóztatást fogadott. 9 De ha a férje ellentmond neki, amikor hall róla, akkor érvénytelenné teszi az asszony fogadalmát, amely ôt terheli, és a meggondolatlan beszédet, amellyel önmegtartóztatásra kötelezte magát. Az ÚR is megbocsát neki. 10 Az özvegynek vagy férjétôl elbocsátottnak minden fogadalma érvényes, amellyel önmegtartóztatásra kötelezte magát.</w:t>
      </w:r>
    </w:p>
    <w:p>
      <w:pPr>
        <w:pStyle w:val="Normal"/>
        <w:bidi w:val="0"/>
        <w:jc w:val="both"/>
        <w:rPr/>
      </w:pPr>
      <w:r>
        <w:rPr/>
        <w:tab/>
        <w:t>11 Ha már a férje házában tesz fogadalmat egy asszony, vagy esküvel kötelezi magát önmegtartóztatásra, 12 és meghallja a férje, de nem ellenzi, és nem mond neki ellent, akkor érvényes az asszony minden fogadalma, és érvényes minden elkötelezése, amellyel önmegtartóztatást fogadot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ózes negyedik könyve 30: 2-12</w:t>
      </w:r>
    </w:p>
    <w:p>
      <w:pPr>
        <w:pStyle w:val="Normal"/>
        <w:bidi w:val="0"/>
        <w:jc w:val="both"/>
        <w:rPr/>
      </w:pPr>
      <w:r>
        <w:rPr/>
        <w:tab/>
        <w:t>Biblia – Ószövetség</w:t>
      </w:r>
    </w:p>
    <w:p>
      <w:pPr>
        <w:pStyle w:val="Normal"/>
        <w:bidi w:val="0"/>
        <w:jc w:val="both"/>
        <w:rPr/>
      </w:pPr>
      <w:r>
        <w:rPr/>
        <w:tab/>
        <w:tab/>
        <w:t>(Református Zsinati Iroda Sajtóosztálya, Bp., 1991.) 16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LAKIÁS KÖNYVE</w:t>
      </w:r>
    </w:p>
    <w:p>
      <w:pPr>
        <w:pStyle w:val="Normal"/>
        <w:bidi w:val="0"/>
        <w:jc w:val="center"/>
        <w:rPr/>
      </w:pPr>
      <w:r>
        <w:rPr/>
      </w:r>
    </w:p>
    <w:p>
      <w:pPr>
        <w:pStyle w:val="Normal"/>
        <w:bidi w:val="0"/>
        <w:jc w:val="center"/>
        <w:rPr/>
      </w:pPr>
      <w:r>
        <w:rPr/>
        <w:t>A hûtlen nép ellen</w:t>
      </w:r>
    </w:p>
    <w:p>
      <w:pPr>
        <w:pStyle w:val="Normal"/>
        <w:bidi w:val="0"/>
        <w:jc w:val="center"/>
        <w:rPr/>
      </w:pPr>
      <w:r>
        <w:rPr/>
      </w:r>
    </w:p>
    <w:p>
      <w:pPr>
        <w:pStyle w:val="Normal"/>
        <w:bidi w:val="0"/>
        <w:jc w:val="center"/>
        <w:rPr/>
      </w:pPr>
      <w:r>
        <w:rPr/>
        <w:tab/>
        <w:t>13 Továbbá ezt teszitek: könnyel öntözitek az ÚR oltárát, sírtok és sóhajtoztok, mert nem tekint már az áldozatra, és nem fogadja kegyelmesen tôletek. 14 Ezt kérdezitek: Miért nem? – Azért, mert az ÚR tanúja annak, hogy hûtlen lettél ifjúkorodban elvett feleségedhez, pedig ô a társad, feleséged, akivel szövetség köt össze. 15 Egy ember se tesz ilyent, akiben maradt még lélek. De mire is törekszik az ember? Arra, hogy utódot kapjon Istentôl. Vigyázzatok azért magatokra, és ne legyetek hûtlenek ifjúkorotokban elvett feleségeitekhez! 16 Gyûlölöm azt, aki elválik feleségétôl – mondja az ÚR, Izráel Istene –, mert erôszak tapad ruhájára – mondja a Seregek URa. Vigyázzatok magatokra, ne legyetek hûtle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alakiás könyve 2: 13-16</w:t>
      </w:r>
    </w:p>
    <w:p>
      <w:pPr>
        <w:pStyle w:val="Normal"/>
        <w:bidi w:val="0"/>
        <w:jc w:val="both"/>
        <w:rPr/>
      </w:pPr>
      <w:r>
        <w:rPr/>
        <w:tab/>
        <w:t>Biblia – Ószövetség</w:t>
      </w:r>
    </w:p>
    <w:p>
      <w:pPr>
        <w:pStyle w:val="Normal"/>
        <w:bidi w:val="0"/>
        <w:jc w:val="both"/>
        <w:rPr/>
      </w:pPr>
      <w:r>
        <w:rPr/>
        <w:tab/>
        <w:tab/>
        <w:t>(Református Zsinati Iroda Sajtóosztálya, Bp., 1991.) 908. o.</w:t>
      </w:r>
    </w:p>
    <w:p>
      <w:pPr>
        <w:pStyle w:val="Heading5"/>
        <w:numPr>
          <w:ilvl w:val="0"/>
          <w:numId w:val="0"/>
        </w:numPr>
        <w:bidi w:val="0"/>
        <w:rPr/>
      </w:pPr>
      <w:r>
        <w:rPr/>
      </w:r>
      <w:r>
        <w:br w:type="page"/>
      </w:r>
    </w:p>
    <w:p>
      <w:pPr>
        <w:pStyle w:val="Heading5"/>
        <w:bidi w:val="0"/>
        <w:rPr/>
      </w:pPr>
      <w:r>
        <w:rPr/>
        <w:t>PLATÓN A NÔ- ÉS GYERMEKKÖZÖSSÉGRÔL</w:t>
      </w:r>
    </w:p>
    <w:p>
      <w:pPr>
        <w:pStyle w:val="Normal"/>
        <w:bidi w:val="0"/>
        <w:jc w:val="center"/>
        <w:rPr/>
      </w:pPr>
      <w:r>
        <w:rPr/>
      </w:r>
    </w:p>
    <w:p>
      <w:pPr>
        <w:pStyle w:val="Normal"/>
        <w:bidi w:val="0"/>
        <w:jc w:val="center"/>
        <w:rPr/>
      </w:pPr>
      <w:r>
        <w:rPr/>
        <w:t>5. könyv</w:t>
      </w:r>
    </w:p>
    <w:p>
      <w:pPr>
        <w:pStyle w:val="Normal"/>
        <w:bidi w:val="0"/>
        <w:jc w:val="center"/>
        <w:rPr/>
      </w:pPr>
      <w:r>
        <w:rPr/>
      </w:r>
    </w:p>
    <w:p>
      <w:pPr>
        <w:pStyle w:val="Normal"/>
        <w:bidi w:val="0"/>
        <w:jc w:val="center"/>
        <w:rPr/>
      </w:pPr>
      <w:r>
        <w:rPr/>
        <w:t>A nô- és gyermekközösség az ôröknél, és ennek elônyei</w:t>
      </w:r>
    </w:p>
    <w:p>
      <w:pPr>
        <w:pStyle w:val="Normal"/>
        <w:bidi w:val="0"/>
        <w:jc w:val="center"/>
        <w:rPr/>
      </w:pPr>
      <w:r>
        <w:rPr/>
      </w:r>
    </w:p>
    <w:p>
      <w:pPr>
        <w:pStyle w:val="Normal"/>
        <w:bidi w:val="0"/>
        <w:jc w:val="both"/>
        <w:rPr/>
      </w:pPr>
      <w:r>
        <w:rPr/>
        <w:t>SZÓKRATÉSZ: ...ezek a nôk valamennyi férfi ôr közös tulajdonává lesznek, külön egy nô sem élhet együtt egy férfival, a gyerekek is mind közösek, tehát sem a szülô nem ismerheti a maga gyermekét, sem a gyermek a szülôjét.</w:t>
      </w:r>
    </w:p>
    <w:p>
      <w:pPr>
        <w:pStyle w:val="Normal"/>
        <w:bidi w:val="0"/>
        <w:jc w:val="both"/>
        <w:rPr/>
      </w:pPr>
      <w:r>
        <w:rPr/>
      </w:r>
    </w:p>
    <w:p>
      <w:pPr>
        <w:pStyle w:val="Normal"/>
        <w:bidi w:val="0"/>
        <w:jc w:val="both"/>
        <w:rPr/>
      </w:pPr>
      <w:r>
        <w:rPr/>
        <w:t>GLAUKÓN: Nahát, ez sokkal nagyobb hullám az elôbbinél, hihetetlenebb, akár azt nézzük, lehetséges-e, akár, hogy hasznos-e!</w:t>
      </w:r>
    </w:p>
    <w:p>
      <w:pPr>
        <w:pStyle w:val="Normal"/>
        <w:bidi w:val="0"/>
        <w:jc w:val="both"/>
        <w:rPr/>
      </w:pPr>
      <w:r>
        <w:rPr/>
      </w:r>
    </w:p>
    <w:p>
      <w:pPr>
        <w:pStyle w:val="Normal"/>
        <w:bidi w:val="0"/>
        <w:jc w:val="both"/>
        <w:rPr/>
      </w:pPr>
      <w:r>
        <w:rPr/>
        <w:t>SZÓKRATÉSZ: Úgy vélem, abban aligha kételkedhetünk, hogy a nôk és a gyerekek közös birtoklása mindennél jobb, ha ugyan lehetséges. Lehet-e, nem lehet-e – gondolom – ez a kétségek kétsége.</w:t>
      </w:r>
    </w:p>
    <w:p>
      <w:pPr>
        <w:pStyle w:val="Normal"/>
        <w:bidi w:val="0"/>
        <w:jc w:val="both"/>
        <w:rPr/>
      </w:pPr>
      <w:r>
        <w:rPr/>
      </w:r>
    </w:p>
    <w:p>
      <w:pPr>
        <w:pStyle w:val="Normal"/>
        <w:bidi w:val="0"/>
        <w:jc w:val="both"/>
        <w:rPr/>
      </w:pPr>
      <w:r>
        <w:rPr/>
        <w:t>GLAUKÓN: Mindkettô igen kétséges.</w:t>
      </w:r>
    </w:p>
    <w:p>
      <w:pPr>
        <w:pStyle w:val="Normal"/>
        <w:bidi w:val="0"/>
        <w:jc w:val="both"/>
        <w:rPr/>
      </w:pPr>
      <w:r>
        <w:rPr/>
      </w:r>
    </w:p>
    <w:p>
      <w:pPr>
        <w:pStyle w:val="Normal"/>
        <w:bidi w:val="0"/>
        <w:jc w:val="both"/>
        <w:rPr/>
      </w:pPr>
      <w:r>
        <w:rPr/>
        <w:t>SZÓKRATÉSZ: Te a kettôt összekapcsolod; én abban sántikáltam, hogy legalább az egyiket elhagyhatnám, ha te belátnád hasznos voltát, s nekem már csak arra kellene felelnem, lehet-e vagy sem.</w:t>
      </w:r>
    </w:p>
    <w:p>
      <w:pPr>
        <w:pStyle w:val="Normal"/>
        <w:bidi w:val="0"/>
        <w:jc w:val="both"/>
        <w:rPr/>
      </w:pPr>
      <w:r>
        <w:rPr/>
      </w:r>
    </w:p>
    <w:p>
      <w:pPr>
        <w:pStyle w:val="Normal"/>
        <w:bidi w:val="0"/>
        <w:jc w:val="both"/>
        <w:rPr/>
      </w:pPr>
      <w:r>
        <w:rPr/>
        <w:t>GLAUKÓN: Hát alattomban nem sikerült elhagynod. Indokold meg mindkettôt!</w:t>
      </w:r>
    </w:p>
    <w:p>
      <w:pPr>
        <w:pStyle w:val="Normal"/>
        <w:bidi w:val="0"/>
        <w:jc w:val="both"/>
        <w:rPr/>
      </w:pPr>
      <w:r>
        <w:rPr/>
      </w:r>
    </w:p>
    <w:p>
      <w:pPr>
        <w:pStyle w:val="Normal"/>
        <w:bidi w:val="0"/>
        <w:jc w:val="both"/>
        <w:rPr/>
      </w:pPr>
      <w:r>
        <w:rPr/>
        <w:t>SZÓKRATÉSZ: Lakolnom kell! Csak egy szívességre kérlek. Hadd pihenjek még egy kissé, ahogy a lomha eszûek szoktak kedvezni maguknak magános útjukon. Ezek ugyanis, mielôtt kisütnék, mi módon tölthetnék be óhajukat, azzal nem foglalkoznak sokat, hogy óhajuk egyáltalán megvalósítható-e vagy sem; úgy tekintik, mintha már meg is valósult volna, és már boldogan szövögetik: mi mindent csinálnak majd, ha óhajuk teljesül, és már amúgy is lomha lelküket még lomhábbá lanyhítják. Már én is így puhánykodtam: szeretném elhalasztani annak vizsgálatát, lehetséges-e; egyelôre úgy veszem, mintha lehetséges volna, és azt vizsgálom, ha megengeded, mint szervezik meg mindezt a vezetôk, s hogyan lesz megvalósulása mindennél hasznosabb az államnak is, az ôröknek is. Nos, elôbb ezt próbálom veled tisztázni; a lehetôség kérdését, ha megengeded; majd csak utóbb.</w:t>
      </w:r>
    </w:p>
    <w:p>
      <w:pPr>
        <w:pStyle w:val="Normal"/>
        <w:bidi w:val="0"/>
        <w:jc w:val="both"/>
        <w:rPr/>
      </w:pPr>
      <w:r>
        <w:rPr/>
      </w:r>
    </w:p>
    <w:p>
      <w:pPr>
        <w:pStyle w:val="Normal"/>
        <w:bidi w:val="0"/>
        <w:jc w:val="both"/>
        <w:rPr/>
      </w:pPr>
      <w:r>
        <w:rPr/>
        <w:t>GLAUKÓN: Megengedem, hogy azt vizsgáld, amit akarsz.</w:t>
      </w:r>
    </w:p>
    <w:p>
      <w:pPr>
        <w:pStyle w:val="Normal"/>
        <w:bidi w:val="0"/>
        <w:jc w:val="both"/>
        <w:rPr/>
      </w:pPr>
      <w:r>
        <w:rPr/>
      </w:r>
    </w:p>
    <w:p>
      <w:pPr>
        <w:pStyle w:val="Normal"/>
        <w:bidi w:val="0"/>
        <w:jc w:val="both"/>
        <w:rPr/>
      </w:pPr>
      <w:r>
        <w:rPr/>
        <w:t>SZÓKRATÉSZ: Gondolom, ha a vezetôk méltóvá lesznek e névre, valamint a segéderôk is – ezek szívvel-lélekkel végrehajtják a parancsokat, a vezetôk meg úgy parancsolnak, hogy részben maguk is a törvény szerint cselekszenek, részben utánozzák, amit rájuk bízunk.</w:t>
      </w:r>
    </w:p>
    <w:p>
      <w:pPr>
        <w:pStyle w:val="Normal"/>
        <w:bidi w:val="0"/>
        <w:jc w:val="both"/>
        <w:rPr/>
      </w:pPr>
      <w:r>
        <w:rPr/>
      </w:r>
    </w:p>
    <w:p>
      <w:pPr>
        <w:pStyle w:val="Normal"/>
        <w:bidi w:val="0"/>
        <w:jc w:val="both"/>
        <w:rPr/>
      </w:pPr>
      <w:r>
        <w:rPr/>
        <w:t>GLAUKÓN: Valószínûleg.</w:t>
      </w:r>
    </w:p>
    <w:p>
      <w:pPr>
        <w:pStyle w:val="Normal"/>
        <w:bidi w:val="0"/>
        <w:jc w:val="both"/>
        <w:rPr/>
      </w:pPr>
      <w:r>
        <w:rPr/>
        <w:t>SZÓKRATÉSZ: Tehát te, az ô törvényszerzôjük, kiszemeled ôröknek a férfiakat, s éppúgy kiszemeled majd a nôket is, és a lehetô leghasonlóbb természetûeket rendeled a férfiak mellé; így aztán közös szállásukon és étkezôhelyükön – saját lakása senkinek se lesz! – folyton együtt élnek, és minthogy a tornacsarnokokban és életük egyéb pillanataiban is folyton közösködnek, gondolom, a bennük lakozó ösztön szükségszerûen ûzi ôket egybekelésre, vagy nem hiszed, hogy szükségszerûen?</w:t>
      </w:r>
    </w:p>
    <w:p>
      <w:pPr>
        <w:pStyle w:val="Normal"/>
        <w:bidi w:val="0"/>
        <w:jc w:val="both"/>
        <w:rPr/>
      </w:pPr>
      <w:r>
        <w:rPr/>
      </w:r>
    </w:p>
    <w:p>
      <w:pPr>
        <w:pStyle w:val="Normal"/>
        <w:bidi w:val="0"/>
        <w:jc w:val="both"/>
        <w:rPr/>
      </w:pPr>
      <w:r>
        <w:rPr/>
        <w:t>GLAUKÓN: Hát nem is a geometria törvényei szerint, de a szerelem kényszerére, amely az elôbbieknél is hevesebben bûvöli-vonzza a nagy tömeget.</w:t>
      </w:r>
    </w:p>
    <w:p>
      <w:pPr>
        <w:pStyle w:val="Normal"/>
        <w:bidi w:val="0"/>
        <w:jc w:val="both"/>
        <w:rPr/>
      </w:pPr>
      <w:r>
        <w:rPr/>
      </w:r>
    </w:p>
    <w:p>
      <w:pPr>
        <w:pStyle w:val="Normal"/>
        <w:bidi w:val="0"/>
        <w:jc w:val="both"/>
        <w:rPr/>
      </w:pPr>
      <w:r>
        <w:rPr/>
        <w:t>VIII. SZÓKRATÉSZ: Nagyon is. Ám ezután, Glaukón, a rendetlen, összevissza közösülést vagy bármi más üzelmet nem tûri sem a vallás, sem a vezetôk a boldogok államában.</w:t>
      </w:r>
    </w:p>
    <w:p>
      <w:pPr>
        <w:pStyle w:val="Normal"/>
        <w:bidi w:val="0"/>
        <w:jc w:val="both"/>
        <w:rPr/>
      </w:pPr>
      <w:r>
        <w:rPr/>
      </w:r>
    </w:p>
    <w:p>
      <w:pPr>
        <w:pStyle w:val="Normal"/>
        <w:bidi w:val="0"/>
        <w:jc w:val="both"/>
        <w:rPr/>
      </w:pPr>
      <w:r>
        <w:rPr/>
        <w:t>GLAUKÓN: Ez nem is volna igazságos.</w:t>
      </w:r>
    </w:p>
    <w:p>
      <w:pPr>
        <w:pStyle w:val="Normal"/>
        <w:bidi w:val="0"/>
        <w:jc w:val="both"/>
        <w:rPr/>
      </w:pPr>
      <w:r>
        <w:rPr/>
      </w:r>
    </w:p>
    <w:p>
      <w:pPr>
        <w:pStyle w:val="Normal"/>
        <w:bidi w:val="0"/>
        <w:jc w:val="both"/>
        <w:rPr/>
      </w:pPr>
      <w:r>
        <w:rPr/>
        <w:t>SZÓKRATÉSZ: Világos, hogy eztán már csak a lehetô legszentebb házasságot engedjük meg, a szent házasság pedig a leghasznosabb.</w:t>
      </w:r>
    </w:p>
    <w:p>
      <w:pPr>
        <w:pStyle w:val="Normal"/>
        <w:bidi w:val="0"/>
        <w:jc w:val="both"/>
        <w:rPr/>
      </w:pPr>
      <w:r>
        <w:rPr/>
      </w:r>
    </w:p>
    <w:p>
      <w:pPr>
        <w:pStyle w:val="Normal"/>
        <w:bidi w:val="0"/>
        <w:jc w:val="both"/>
        <w:rPr/>
      </w:pPr>
      <w:r>
        <w:rPr/>
        <w:t>GLAUKÓN: Mindenképpen.</w:t>
      </w:r>
    </w:p>
    <w:p>
      <w:pPr>
        <w:pStyle w:val="Normal"/>
        <w:bidi w:val="0"/>
        <w:jc w:val="both"/>
        <w:rPr/>
      </w:pPr>
      <w:r>
        <w:rPr/>
      </w:r>
    </w:p>
    <w:p>
      <w:pPr>
        <w:pStyle w:val="Normal"/>
        <w:bidi w:val="0"/>
        <w:jc w:val="both"/>
        <w:rPr/>
      </w:pPr>
      <w:r>
        <w:rPr/>
        <w:t>SZÓKRATÉSZ: És hogyan válik a leghasznosabbá? Mondd csak, Glaukón! Házadban látok vadászkutyákat és töménytelen nemesített szárnyast. Zeuszra, vajon figyelemmel kísérted párosodásukat, szaporodásukat?</w:t>
      </w:r>
      <w:r>
        <w:rPr>
          <w:rStyle w:val="FootnoteAnchor"/>
          <w:b/>
          <w:bCs w:val="false"/>
          <w:i w:val="false"/>
          <w:iCs w:val="false"/>
          <w:caps w:val="false"/>
          <w:smallCaps w:val="false"/>
          <w:strike w:val="false"/>
          <w:dstrike w:val="false"/>
          <w:outline w:val="false"/>
          <w:vanish w:val="false"/>
          <w:position w:val="8"/>
          <w:sz w:val="16"/>
          <w:szCs w:val="16"/>
        </w:rPr>
        <w:footnoteReference w:id="155"/>
      </w:r>
    </w:p>
    <w:p>
      <w:pPr>
        <w:pStyle w:val="Normal"/>
        <w:bidi w:val="0"/>
        <w:jc w:val="both"/>
        <w:rPr/>
      </w:pPr>
      <w:r>
        <w:rPr/>
      </w:r>
    </w:p>
    <w:p>
      <w:pPr>
        <w:pStyle w:val="Normal"/>
        <w:bidi w:val="0"/>
        <w:jc w:val="both"/>
        <w:rPr/>
      </w:pPr>
      <w:r>
        <w:rPr/>
        <w:t>GLAUKÓN: Mire gondolsz?</w:t>
      </w:r>
    </w:p>
    <w:p>
      <w:pPr>
        <w:pStyle w:val="Normal"/>
        <w:bidi w:val="0"/>
        <w:jc w:val="both"/>
        <w:rPr/>
      </w:pPr>
      <w:r>
        <w:rPr/>
      </w:r>
    </w:p>
    <w:p>
      <w:pPr>
        <w:pStyle w:val="Normal"/>
        <w:bidi w:val="0"/>
        <w:jc w:val="both"/>
        <w:rPr/>
      </w:pPr>
      <w:r>
        <w:rPr/>
        <w:t>SZÓKRATÉSZ: Elôször is, hogy – bár mind nemesítettek – nem születnek-e köztük különösen kitûnôk?</w:t>
      </w:r>
    </w:p>
    <w:p>
      <w:pPr>
        <w:pStyle w:val="Normal"/>
        <w:bidi w:val="0"/>
        <w:jc w:val="both"/>
        <w:rPr/>
      </w:pPr>
      <w:r>
        <w:rPr/>
      </w:r>
    </w:p>
    <w:p>
      <w:pPr>
        <w:pStyle w:val="Normal"/>
        <w:bidi w:val="0"/>
        <w:jc w:val="both"/>
        <w:rPr/>
      </w:pPr>
      <w:r>
        <w:rPr/>
        <w:t>GLAUKÓN: De születnek.</w:t>
      </w:r>
    </w:p>
    <w:p>
      <w:pPr>
        <w:pStyle w:val="Normal"/>
        <w:bidi w:val="0"/>
        <w:jc w:val="both"/>
        <w:rPr/>
      </w:pPr>
      <w:r>
        <w:rPr/>
      </w:r>
    </w:p>
    <w:p>
      <w:pPr>
        <w:pStyle w:val="Normal"/>
        <w:bidi w:val="0"/>
        <w:jc w:val="both"/>
        <w:rPr/>
      </w:pPr>
      <w:r>
        <w:rPr/>
        <w:t>SZÓKRATÉSZ: És vajon mindbôl egyformán tenyésztesz fiakat, vagy lehetôleg csak a kitûnôkbôl?</w:t>
      </w:r>
    </w:p>
    <w:p>
      <w:pPr>
        <w:pStyle w:val="Normal"/>
        <w:bidi w:val="0"/>
        <w:jc w:val="both"/>
        <w:rPr/>
      </w:pPr>
      <w:r>
        <w:rPr/>
      </w:r>
    </w:p>
    <w:p>
      <w:pPr>
        <w:pStyle w:val="Normal"/>
        <w:bidi w:val="0"/>
        <w:jc w:val="both"/>
        <w:rPr/>
      </w:pPr>
      <w:r>
        <w:rPr/>
        <w:t>GLAUKÓN: A kitûnôkbôl.</w:t>
      </w:r>
    </w:p>
    <w:p>
      <w:pPr>
        <w:pStyle w:val="Normal"/>
        <w:bidi w:val="0"/>
        <w:jc w:val="both"/>
        <w:rPr/>
      </w:pPr>
      <w:r>
        <w:rPr/>
      </w:r>
    </w:p>
    <w:p>
      <w:pPr>
        <w:pStyle w:val="Normal"/>
        <w:bidi w:val="0"/>
        <w:jc w:val="both"/>
        <w:rPr/>
      </w:pPr>
      <w:r>
        <w:rPr/>
        <w:t>SZÓKRATÉSZ: És a legfiatalabbakból tenyésztesz vagy a legvénebbekbôl – avagy a legvirulóbb korúakból?</w:t>
      </w:r>
    </w:p>
    <w:p>
      <w:pPr>
        <w:pStyle w:val="Normal"/>
        <w:bidi w:val="0"/>
        <w:jc w:val="both"/>
        <w:rPr/>
      </w:pPr>
      <w:r>
        <w:rPr/>
      </w:r>
    </w:p>
    <w:p>
      <w:pPr>
        <w:pStyle w:val="Normal"/>
        <w:bidi w:val="0"/>
        <w:jc w:val="both"/>
        <w:rPr/>
      </w:pPr>
      <w:r>
        <w:rPr/>
        <w:t>GLAUKÓN: A legvirulóbb korúakból.</w:t>
      </w:r>
    </w:p>
    <w:p>
      <w:pPr>
        <w:pStyle w:val="Normal"/>
        <w:bidi w:val="0"/>
        <w:jc w:val="both"/>
        <w:rPr/>
      </w:pPr>
      <w:r>
        <w:rPr/>
      </w:r>
    </w:p>
    <w:p>
      <w:pPr>
        <w:pStyle w:val="Normal"/>
        <w:bidi w:val="0"/>
        <w:jc w:val="both"/>
        <w:rPr/>
      </w:pPr>
      <w:r>
        <w:rPr/>
        <w:t>SZÓKRATÉSZ: És ha nem így tenyésztenék ôket, mit gondolsz, nem válnék sokkal gyarlóbbá a szárnyasok és a kutyák ivadéka?</w:t>
      </w:r>
    </w:p>
    <w:p>
      <w:pPr>
        <w:pStyle w:val="Normal"/>
        <w:bidi w:val="0"/>
        <w:jc w:val="both"/>
        <w:rPr/>
      </w:pPr>
      <w:r>
        <w:rPr/>
      </w:r>
    </w:p>
    <w:p>
      <w:pPr>
        <w:pStyle w:val="Normal"/>
        <w:bidi w:val="0"/>
        <w:jc w:val="both"/>
        <w:rPr/>
      </w:pPr>
      <w:r>
        <w:rPr/>
        <w:t>GLAUKÓN: De igen.</w:t>
      </w:r>
    </w:p>
    <w:p>
      <w:pPr>
        <w:pStyle w:val="Normal"/>
        <w:bidi w:val="0"/>
        <w:jc w:val="both"/>
        <w:rPr/>
      </w:pPr>
      <w:r>
        <w:rPr/>
      </w:r>
    </w:p>
    <w:p>
      <w:pPr>
        <w:pStyle w:val="Normal"/>
        <w:bidi w:val="0"/>
        <w:jc w:val="both"/>
        <w:rPr/>
      </w:pPr>
      <w:r>
        <w:rPr/>
        <w:t>SZÓKRATÉSZ: És a lovakkal meg a többi állattal más a helyzet?</w:t>
      </w:r>
    </w:p>
    <w:p>
      <w:pPr>
        <w:pStyle w:val="Normal"/>
        <w:bidi w:val="0"/>
        <w:jc w:val="both"/>
        <w:rPr/>
      </w:pPr>
      <w:r>
        <w:rPr/>
      </w:r>
    </w:p>
    <w:p>
      <w:pPr>
        <w:pStyle w:val="Normal"/>
        <w:bidi w:val="0"/>
        <w:jc w:val="both"/>
        <w:rPr/>
      </w:pPr>
      <w:r>
        <w:rPr/>
        <w:t>GLAUKÓN: Ez képtelenség volna.</w:t>
      </w:r>
    </w:p>
    <w:p>
      <w:pPr>
        <w:pStyle w:val="Normal"/>
        <w:bidi w:val="0"/>
        <w:jc w:val="both"/>
        <w:rPr/>
      </w:pPr>
      <w:r>
        <w:rPr/>
      </w:r>
    </w:p>
    <w:p>
      <w:pPr>
        <w:pStyle w:val="Normal"/>
        <w:bidi w:val="0"/>
        <w:jc w:val="both"/>
        <w:rPr/>
      </w:pPr>
      <w:r>
        <w:rPr/>
        <w:t>SZÓKRATÉSZ: Ó, kedves cimborám! Milyen végsôkig ügyes vezetôk kellenek nekünk, ha az emberfajnál is így van ez!</w:t>
      </w:r>
    </w:p>
    <w:p>
      <w:pPr>
        <w:pStyle w:val="Normal"/>
        <w:bidi w:val="0"/>
        <w:jc w:val="both"/>
        <w:rPr/>
      </w:pPr>
      <w:r>
        <w:rPr/>
      </w:r>
    </w:p>
    <w:p>
      <w:pPr>
        <w:pStyle w:val="Normal"/>
        <w:bidi w:val="0"/>
        <w:jc w:val="both"/>
        <w:rPr/>
      </w:pPr>
      <w:r>
        <w:rPr/>
        <w:t>GLAUKÓN: Márpedig így van. De miért?</w:t>
      </w:r>
    </w:p>
    <w:p>
      <w:pPr>
        <w:pStyle w:val="Normal"/>
        <w:bidi w:val="0"/>
        <w:jc w:val="both"/>
        <w:rPr/>
      </w:pPr>
      <w:r>
        <w:rPr/>
      </w:r>
    </w:p>
    <w:p>
      <w:pPr>
        <w:pStyle w:val="Normal"/>
        <w:bidi w:val="0"/>
        <w:jc w:val="both"/>
        <w:rPr/>
      </w:pPr>
      <w:r>
        <w:rPr/>
        <w:t>SZÓKRATÉSZ: Mert sokféle gyógyszerrel kényszerülnek élni. Persze, ha a betegnek nincs szüksége semmi gyógyszerre, mert követi az elôírt életrendet, akkor, gondolom, gyatrább orvos is megfelel; ha viszont kell a gyógyszer, akkor tudjuk: kiválóbb orvosra van szükség.</w:t>
      </w:r>
    </w:p>
    <w:p>
      <w:pPr>
        <w:pStyle w:val="Normal"/>
        <w:bidi w:val="0"/>
        <w:jc w:val="both"/>
        <w:rPr/>
      </w:pPr>
      <w:r>
        <w:rPr/>
      </w:r>
    </w:p>
    <w:p>
      <w:pPr>
        <w:pStyle w:val="Normal"/>
        <w:bidi w:val="0"/>
        <w:jc w:val="both"/>
        <w:rPr/>
      </w:pPr>
      <w:r>
        <w:rPr/>
        <w:t>GLAUKÓN: De mért mondod ezt?</w:t>
      </w:r>
    </w:p>
    <w:p>
      <w:pPr>
        <w:pStyle w:val="Normal"/>
        <w:bidi w:val="0"/>
        <w:jc w:val="both"/>
        <w:rPr/>
      </w:pPr>
      <w:r>
        <w:rPr/>
      </w:r>
    </w:p>
    <w:p>
      <w:pPr>
        <w:pStyle w:val="Normal"/>
        <w:bidi w:val="0"/>
        <w:jc w:val="both"/>
        <w:rPr/>
      </w:pPr>
      <w:r>
        <w:rPr/>
        <w:t>SZÓKRATÉSZ: Azért, mert a vezetôk és vezetettek érdekében hihetôleg sok hazugságra és fortélyra is fanyalodnak. Hiszen mondtuk, hogy az ilyesmi mind igen hasznos gyógyszer lehet.</w:t>
      </w:r>
    </w:p>
    <w:p>
      <w:pPr>
        <w:pStyle w:val="Normal"/>
        <w:bidi w:val="0"/>
        <w:jc w:val="both"/>
        <w:rPr/>
      </w:pPr>
      <w:r>
        <w:rPr/>
      </w:r>
    </w:p>
    <w:p>
      <w:pPr>
        <w:pStyle w:val="Normal"/>
        <w:bidi w:val="0"/>
        <w:jc w:val="both"/>
        <w:rPr/>
      </w:pPr>
      <w:r>
        <w:rPr/>
        <w:t>GLAUKÓN: Helyesen is mondottuk.</w:t>
      </w:r>
    </w:p>
    <w:p>
      <w:pPr>
        <w:pStyle w:val="Normal"/>
        <w:bidi w:val="0"/>
        <w:jc w:val="both"/>
        <w:rPr/>
      </w:pPr>
      <w:r>
        <w:rPr/>
      </w:r>
    </w:p>
    <w:p>
      <w:pPr>
        <w:pStyle w:val="Normal"/>
        <w:bidi w:val="0"/>
        <w:jc w:val="both"/>
        <w:rPr/>
      </w:pPr>
      <w:r>
        <w:rPr/>
        <w:t>SZÓKRATÉSZ: Nos, házasság és utódszerzés dolgában ez a „helyesen” nem épp a legutolsó szempont.</w:t>
      </w:r>
    </w:p>
    <w:p>
      <w:pPr>
        <w:pStyle w:val="Normal"/>
        <w:bidi w:val="0"/>
        <w:jc w:val="both"/>
        <w:rPr/>
      </w:pPr>
      <w:r>
        <w:rPr/>
      </w:r>
    </w:p>
    <w:p>
      <w:pPr>
        <w:pStyle w:val="Normal"/>
        <w:bidi w:val="0"/>
        <w:jc w:val="both"/>
        <w:rPr/>
      </w:pPr>
      <w:r>
        <w:rPr/>
        <w:t>GLAUKÓN: Hogy érted?</w:t>
      </w:r>
    </w:p>
    <w:p>
      <w:pPr>
        <w:pStyle w:val="Normal"/>
        <w:bidi w:val="0"/>
        <w:jc w:val="both"/>
        <w:rPr/>
      </w:pPr>
      <w:r>
        <w:rPr/>
      </w:r>
    </w:p>
    <w:p>
      <w:pPr>
        <w:pStyle w:val="Normal"/>
        <w:bidi w:val="0"/>
        <w:jc w:val="both"/>
        <w:rPr/>
      </w:pPr>
      <w:r>
        <w:rPr/>
        <w:t>SZÓKRATÉSZ: Megegyezésünk szerint a legkülönb férfiaknak és nôknek minél többször kell egybekelniök, a leggyarlóbb férfiaknak és nôknek pedig minél kevesebbszer. És a kiválók utódait fel kell nevelnünk; a gyarlókét nem, ha azt akarjuk, hogy a nyáj a legvirulóbb legyen. De e mesterkedésünkrôl senki se sejtsen semmit, csak a vezetô, ha azt akarjuk, hogy az ôrök e nyájában ne támadjon civódás.</w:t>
      </w:r>
    </w:p>
    <w:p>
      <w:pPr>
        <w:pStyle w:val="Normal"/>
        <w:bidi w:val="0"/>
        <w:jc w:val="both"/>
        <w:rPr/>
      </w:pPr>
      <w:r>
        <w:rPr/>
      </w:r>
    </w:p>
    <w:p>
      <w:pPr>
        <w:pStyle w:val="Normal"/>
        <w:bidi w:val="0"/>
        <w:jc w:val="both"/>
        <w:rPr/>
      </w:pPr>
      <w:r>
        <w:rPr/>
        <w:t>GLAUKÓN: Igen helyesen.</w:t>
      </w:r>
    </w:p>
    <w:p>
      <w:pPr>
        <w:pStyle w:val="Normal"/>
        <w:bidi w:val="0"/>
        <w:jc w:val="both"/>
        <w:rPr/>
      </w:pPr>
      <w:r>
        <w:rPr/>
      </w:r>
    </w:p>
    <w:p>
      <w:pPr>
        <w:pStyle w:val="Normal"/>
        <w:bidi w:val="0"/>
        <w:jc w:val="both"/>
        <w:rPr/>
      </w:pPr>
      <w:r>
        <w:rPr/>
        <w:t>SZÓKRATÉSZ: Tehát törvényt hozunk ünnepekrôl, amelyeken összeboronálják a menyasszonyokat és a vôlegényeket, áldozatokat is mutatunk be; költôink meg költsenek méltó himnuszokat a leendô nászhoz; de a nászok számának engedélyezését a vezetôkre bízzuk, hogy ne csökkenjen a férfiak száma – figyelembe véve háborút, betegséget, más mindent, és így az állam lehetôleg se túl nagy, se túl kicsi ne legyen.</w:t>
      </w:r>
    </w:p>
    <w:p>
      <w:pPr>
        <w:pStyle w:val="Normal"/>
        <w:bidi w:val="0"/>
        <w:jc w:val="both"/>
        <w:rPr/>
      </w:pPr>
      <w:r>
        <w:rPr/>
      </w:r>
    </w:p>
    <w:p>
      <w:pPr>
        <w:pStyle w:val="Normal"/>
        <w:bidi w:val="0"/>
        <w:jc w:val="both"/>
        <w:rPr/>
      </w:pPr>
      <w:r>
        <w:rPr/>
        <w:t>GLAUKÓN: Helyes.</w:t>
      </w:r>
    </w:p>
    <w:p>
      <w:pPr>
        <w:pStyle w:val="Normal"/>
        <w:bidi w:val="0"/>
        <w:jc w:val="both"/>
        <w:rPr/>
      </w:pPr>
      <w:r>
        <w:rPr/>
      </w:r>
    </w:p>
    <w:p>
      <w:pPr>
        <w:pStyle w:val="Normal"/>
        <w:bidi w:val="0"/>
        <w:jc w:val="both"/>
        <w:rPr/>
      </w:pPr>
      <w:r>
        <w:rPr/>
        <w:t>SZÓKRATÉSZ: Ügyes sorsolással kell kimódolnunk, hogy párosításkor a gyarlóbb a sorsot okolja, és ne a vezetôket.</w:t>
      </w:r>
    </w:p>
    <w:p>
      <w:pPr>
        <w:pStyle w:val="Normal"/>
        <w:bidi w:val="0"/>
        <w:jc w:val="both"/>
        <w:rPr/>
      </w:pPr>
      <w:r>
        <w:rPr/>
      </w:r>
    </w:p>
    <w:p>
      <w:pPr>
        <w:pStyle w:val="Normal"/>
        <w:bidi w:val="0"/>
        <w:jc w:val="both"/>
        <w:rPr/>
      </w:pPr>
      <w:r>
        <w:rPr/>
        <w:t>GLAUKÓN: Nagyon is.</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Jánosy István</w:t>
      </w:r>
    </w:p>
    <w:p>
      <w:pPr>
        <w:pStyle w:val="Normal"/>
        <w:bidi w:val="0"/>
        <w:jc w:val="right"/>
        <w:rPr/>
      </w:pPr>
      <w:r>
        <w:rPr/>
        <w:t>––––––––––</w:t>
      </w:r>
    </w:p>
    <w:p>
      <w:pPr>
        <w:pStyle w:val="Normal"/>
        <w:bidi w:val="0"/>
        <w:jc w:val="both"/>
        <w:rPr/>
      </w:pPr>
      <w:r>
        <w:rPr/>
        <w:t xml:space="preserve">Platón: Az állam </w:t>
      </w:r>
    </w:p>
    <w:p>
      <w:pPr>
        <w:pStyle w:val="Normal"/>
        <w:bidi w:val="0"/>
        <w:jc w:val="both"/>
        <w:rPr/>
      </w:pPr>
      <w:r>
        <w:rPr/>
        <w:tab/>
        <w:t>(Gondolat, Budapest, 1988.) 183-195., 418.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EURIPIDÉSZ: MÉDEIA</w:t>
      </w:r>
    </w:p>
    <w:p>
      <w:pPr>
        <w:pStyle w:val="Normal"/>
        <w:bidi w:val="0"/>
        <w:rPr/>
      </w:pPr>
      <w:r>
        <w:rPr/>
      </w:r>
    </w:p>
    <w:p>
      <w:pPr>
        <w:pStyle w:val="Normal"/>
        <w:bidi w:val="0"/>
        <w:ind w:left="1702" w:hanging="0"/>
        <w:rPr/>
      </w:pPr>
      <w:r>
        <w:rPr/>
        <w:t>MÉDEIA:</w:t>
      </w:r>
    </w:p>
    <w:p>
      <w:pPr>
        <w:pStyle w:val="Normal"/>
        <w:bidi w:val="0"/>
        <w:ind w:left="1702" w:hanging="0"/>
        <w:rPr/>
      </w:pPr>
      <w:r>
        <w:rPr/>
        <w:t>(...)</w:t>
      </w:r>
    </w:p>
    <w:p>
      <w:pPr>
        <w:pStyle w:val="Normal"/>
        <w:bidi w:val="0"/>
        <w:ind w:left="1702" w:hanging="0"/>
        <w:rPr/>
      </w:pPr>
      <w:r>
        <w:rPr/>
        <w:tab/>
        <w:t>Az összes ésszel bíró élôlény közül</w:t>
      </w:r>
    </w:p>
    <w:p>
      <w:pPr>
        <w:pStyle w:val="Normal"/>
        <w:bidi w:val="0"/>
        <w:ind w:left="1702" w:hanging="0"/>
        <w:rPr/>
      </w:pPr>
      <w:r>
        <w:rPr/>
        <w:t>legrosszabb sorsuak mi, asszonyok vagyunk.</w:t>
      </w:r>
    </w:p>
    <w:p>
      <w:pPr>
        <w:pStyle w:val="Normal"/>
        <w:bidi w:val="0"/>
        <w:ind w:left="1702" w:hanging="0"/>
        <w:rPr/>
      </w:pPr>
      <w:r>
        <w:rPr/>
        <w:t>Elôbb férjet kell vásárolnunk rengeteg</w:t>
      </w:r>
    </w:p>
    <w:p>
      <w:pPr>
        <w:pStyle w:val="Normal"/>
        <w:bidi w:val="0"/>
        <w:ind w:left="1702" w:hanging="0"/>
        <w:rPr/>
      </w:pPr>
      <w:r>
        <w:rPr/>
        <w:t>kincsért, kit aztán testünk zsarnokul fogad,</w:t>
      </w:r>
    </w:p>
    <w:p>
      <w:pPr>
        <w:pStyle w:val="Normal"/>
        <w:bidi w:val="0"/>
        <w:ind w:left="1702" w:hanging="0"/>
        <w:rPr/>
      </w:pPr>
      <w:r>
        <w:rPr/>
        <w:t>fájón tetézve ezzel más bajok sorát;</w:t>
      </w:r>
    </w:p>
    <w:p>
      <w:pPr>
        <w:pStyle w:val="Normal"/>
        <w:bidi w:val="0"/>
        <w:ind w:left="1702" w:hanging="0"/>
        <w:rPr/>
      </w:pPr>
      <w:r>
        <w:rPr/>
        <w:t>s a legfôbb kérdés: jót kapunk, vagy rosszat-e?</w:t>
      </w:r>
    </w:p>
    <w:p>
      <w:pPr>
        <w:pStyle w:val="Normal"/>
        <w:bidi w:val="0"/>
        <w:ind w:left="1702" w:hanging="0"/>
        <w:rPr/>
      </w:pPr>
      <w:r>
        <w:rPr/>
        <w:t>mert nem szerez jó hírt a nô, ha hitvesét</w:t>
      </w:r>
    </w:p>
    <w:p>
      <w:pPr>
        <w:pStyle w:val="Normal"/>
        <w:bidi w:val="0"/>
        <w:ind w:left="1702" w:hanging="0"/>
        <w:rPr/>
      </w:pPr>
      <w:r>
        <w:rPr/>
        <w:t>elhagyja, és nem illik elkergetni sem.</w:t>
      </w:r>
    </w:p>
    <w:p>
      <w:pPr>
        <w:pStyle w:val="Normal"/>
        <w:bidi w:val="0"/>
        <w:ind w:left="1702" w:hanging="0"/>
        <w:rPr/>
      </w:pPr>
      <w:r>
        <w:rPr/>
        <w:t>Belépve új szokások s törvények közé,</w:t>
      </w:r>
    </w:p>
    <w:p>
      <w:pPr>
        <w:pStyle w:val="Normal"/>
        <w:bidi w:val="0"/>
        <w:ind w:left="1702" w:hanging="0"/>
        <w:rPr/>
      </w:pPr>
      <w:r>
        <w:rPr/>
        <w:t>jósnak kell lenni, hisz hazulról senki nem</w:t>
      </w:r>
    </w:p>
    <w:p>
      <w:pPr>
        <w:pStyle w:val="Normal"/>
        <w:bidi w:val="0"/>
        <w:ind w:left="1702" w:hanging="0"/>
        <w:rPr/>
      </w:pPr>
      <w:r>
        <w:rPr/>
        <w:t>tudhatja, párja kedvét hogy találja el.</w:t>
      </w:r>
    </w:p>
    <w:p>
      <w:pPr>
        <w:pStyle w:val="Normal"/>
        <w:bidi w:val="0"/>
        <w:ind w:left="1702" w:hanging="0"/>
        <w:rPr/>
      </w:pPr>
      <w:r>
        <w:rPr/>
        <w:t>S ha ezt elértük fáradságosan, s a férj</w:t>
      </w:r>
    </w:p>
    <w:p>
      <w:pPr>
        <w:pStyle w:val="Normal"/>
        <w:bidi w:val="0"/>
        <w:ind w:left="1702" w:hanging="0"/>
        <w:rPr/>
      </w:pPr>
      <w:r>
        <w:rPr/>
        <w:t>jól megszokik, s igát nem kényszerbôl cipel,</w:t>
      </w:r>
    </w:p>
    <w:p>
      <w:pPr>
        <w:pStyle w:val="Normal"/>
        <w:bidi w:val="0"/>
        <w:ind w:left="1702" w:hanging="0"/>
        <w:rPr/>
      </w:pPr>
      <w:r>
        <w:rPr/>
        <w:t>irigyelt élet! – ám ha nem, meghalni jobb.</w:t>
      </w:r>
    </w:p>
    <w:p>
      <w:pPr>
        <w:pStyle w:val="Normal"/>
        <w:bidi w:val="0"/>
        <w:ind w:left="1702" w:hanging="0"/>
        <w:rPr/>
      </w:pPr>
      <w:r>
        <w:rPr/>
        <w:t>A férfi, hogyha otthon lenni bosszuság,</w:t>
      </w:r>
    </w:p>
    <w:p>
      <w:pPr>
        <w:pStyle w:val="Normal"/>
        <w:bidi w:val="0"/>
        <w:ind w:left="1702" w:hanging="0"/>
        <w:rPr/>
      </w:pPr>
      <w:r>
        <w:rPr/>
        <w:t>kimegy, hogy szíve gondját másutt oldja fel</w:t>
      </w:r>
    </w:p>
    <w:p>
      <w:pPr>
        <w:pStyle w:val="Normal"/>
        <w:bidi w:val="0"/>
        <w:ind w:left="1702" w:hanging="0"/>
        <w:rPr/>
      </w:pPr>
      <w:r>
        <w:rPr/>
        <w:t>(barátjához fordul, vagy egyivásuhoz);</w:t>
      </w:r>
    </w:p>
    <w:p>
      <w:pPr>
        <w:pStyle w:val="Normal"/>
        <w:bidi w:val="0"/>
        <w:ind w:left="1702" w:hanging="0"/>
        <w:rPr/>
      </w:pPr>
      <w:r>
        <w:rPr/>
        <w:t>mi meg saját lelkünkbe nézhetünk csupán.</w:t>
      </w:r>
    </w:p>
    <w:p>
      <w:pPr>
        <w:pStyle w:val="Normal"/>
        <w:bidi w:val="0"/>
        <w:ind w:left="1702" w:hanging="0"/>
        <w:rPr/>
      </w:pPr>
      <w:r>
        <w:rPr/>
        <w:t>Azt mondják rólunk: életünk veszélytelen,</w:t>
      </w:r>
    </w:p>
    <w:p>
      <w:pPr>
        <w:pStyle w:val="Normal"/>
        <w:bidi w:val="0"/>
        <w:ind w:left="1702" w:hanging="0"/>
        <w:rPr/>
      </w:pPr>
      <w:r>
        <w:rPr/>
        <w:t>hisz otthon élünk – ôk dárdával küzdenek;</w:t>
      </w:r>
    </w:p>
    <w:p>
      <w:pPr>
        <w:pStyle w:val="Normal"/>
        <w:bidi w:val="0"/>
        <w:ind w:left="1702" w:hanging="0"/>
        <w:rPr/>
      </w:pPr>
      <w:r>
        <w:rPr/>
        <w:t>pedig nem úgy van! Háromszor megállanék</w:t>
      </w:r>
    </w:p>
    <w:p>
      <w:pPr>
        <w:pStyle w:val="Normal"/>
        <w:bidi w:val="0"/>
        <w:ind w:left="1702" w:hanging="0"/>
        <w:rPr/>
      </w:pPr>
      <w:r>
        <w:rPr/>
        <w:t>inkább a pajzs mögött, mint szüljek egyszer is.</w:t>
      </w:r>
    </w:p>
    <w:p>
      <w:pPr>
        <w:pStyle w:val="Normal"/>
        <w:bidi w:val="0"/>
        <w:ind w:left="1702"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erényi Grácia</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124-125. o.</w:t>
      </w:r>
    </w:p>
    <w:p>
      <w:pPr>
        <w:pStyle w:val="Heading5"/>
        <w:numPr>
          <w:ilvl w:val="0"/>
          <w:numId w:val="0"/>
        </w:numPr>
        <w:bidi w:val="0"/>
        <w:rPr/>
      </w:pPr>
      <w:r>
        <w:rPr/>
      </w:r>
      <w:r>
        <w:br w:type="page"/>
      </w:r>
    </w:p>
    <w:p>
      <w:pPr>
        <w:pStyle w:val="Heading5"/>
        <w:bidi w:val="0"/>
        <w:rPr/>
      </w:pPr>
      <w:r>
        <w:rPr/>
        <w:t>EURIPIDÉSZ: ANDROMAKHÉ</w:t>
      </w:r>
    </w:p>
    <w:p>
      <w:pPr>
        <w:pStyle w:val="Normal"/>
        <w:bidi w:val="0"/>
        <w:jc w:val="center"/>
        <w:rPr/>
      </w:pPr>
      <w:r>
        <w:rPr/>
      </w:r>
    </w:p>
    <w:p>
      <w:pPr>
        <w:pStyle w:val="Normal"/>
        <w:bidi w:val="0"/>
        <w:ind w:left="1702" w:hanging="0"/>
        <w:jc w:val="center"/>
        <w:rPr/>
      </w:pPr>
      <w:r>
        <w:rPr/>
        <w:t>ANDROMAKHÉ:</w:t>
      </w:r>
    </w:p>
    <w:p>
      <w:pPr>
        <w:pStyle w:val="Normal"/>
        <w:bidi w:val="0"/>
        <w:ind w:left="1702" w:hanging="0"/>
        <w:rPr/>
      </w:pPr>
      <w:r>
        <w:rPr/>
        <w:t>(...)</w:t>
      </w:r>
    </w:p>
    <w:p>
      <w:pPr>
        <w:pStyle w:val="Normal"/>
        <w:bidi w:val="0"/>
        <w:ind w:left="1702" w:hanging="0"/>
        <w:rPr/>
      </w:pPr>
      <w:r>
        <w:rPr/>
        <w:t>Férjed ha gyûlöl, nem varázsszerem miatt:</w:t>
      </w:r>
    </w:p>
    <w:p>
      <w:pPr>
        <w:pStyle w:val="Normal"/>
        <w:bidi w:val="0"/>
        <w:ind w:left="1702" w:hanging="0"/>
        <w:rPr/>
      </w:pPr>
      <w:r>
        <w:rPr/>
        <w:t>nem tudsz kedvében járni, nem vagy jó neki.</w:t>
      </w:r>
    </w:p>
    <w:p>
      <w:pPr>
        <w:pStyle w:val="Normal"/>
        <w:bidi w:val="0"/>
        <w:ind w:left="1702" w:hanging="0"/>
        <w:rPr/>
      </w:pPr>
      <w:r>
        <w:rPr/>
        <w:t>Mert bájital, szép hölgy, ez is: szerelmesünk</w:t>
      </w:r>
    </w:p>
    <w:p>
      <w:pPr>
        <w:pStyle w:val="Normal"/>
        <w:bidi w:val="0"/>
        <w:ind w:left="1702" w:hanging="0"/>
        <w:rPr/>
      </w:pPr>
      <w:r>
        <w:rPr/>
        <w:t>nem a külcsínt: jó természetünket élvezi.</w:t>
      </w:r>
    </w:p>
    <w:p>
      <w:pPr>
        <w:pStyle w:val="Normal"/>
        <w:bidi w:val="0"/>
        <w:ind w:left="1702" w:hanging="0"/>
        <w:rPr/>
      </w:pPr>
      <w:r>
        <w:rPr/>
        <w:t>Te meg, gyötörjön bármi: Spárta városa</w:t>
      </w:r>
    </w:p>
    <w:p>
      <w:pPr>
        <w:pStyle w:val="Normal"/>
        <w:bidi w:val="0"/>
        <w:ind w:left="1702" w:hanging="0"/>
        <w:rPr/>
      </w:pPr>
      <w:r>
        <w:rPr/>
        <w:t>rögtön nagyobb, Szkûroszt lenézed, itt szegény</w:t>
      </w:r>
    </w:p>
    <w:p>
      <w:pPr>
        <w:pStyle w:val="Normal"/>
        <w:bidi w:val="0"/>
        <w:ind w:left="1702" w:hanging="0"/>
        <w:rPr/>
      </w:pPr>
      <w:r>
        <w:rPr/>
        <w:t>hozzád képest mindenki, Meneleósz dicsôbb</w:t>
      </w:r>
    </w:p>
    <w:p>
      <w:pPr>
        <w:pStyle w:val="Normal"/>
        <w:bidi w:val="0"/>
        <w:ind w:left="1702" w:hanging="0"/>
        <w:rPr/>
      </w:pPr>
      <w:r>
        <w:rPr/>
        <w:t>Akhilleusznál... ezért utál a férjurad!</w:t>
      </w:r>
    </w:p>
    <w:p>
      <w:pPr>
        <w:pStyle w:val="Normal"/>
        <w:bidi w:val="0"/>
        <w:ind w:left="1702" w:hanging="0"/>
        <w:rPr/>
      </w:pPr>
      <w:r>
        <w:rPr/>
        <w:t>Az asszony dolga még a hitvány férjet is</w:t>
      </w:r>
    </w:p>
    <w:p>
      <w:pPr>
        <w:pStyle w:val="Normal"/>
        <w:bidi w:val="0"/>
        <w:ind w:left="1702" w:hanging="0"/>
        <w:rPr/>
      </w:pPr>
      <w:r>
        <w:rPr/>
        <w:t>szeretni, nem vitázni, egyetérteni.</w:t>
      </w:r>
    </w:p>
    <w:p>
      <w:pPr>
        <w:pStyle w:val="Normal"/>
        <w:bidi w:val="0"/>
        <w:ind w:left="1702" w:hanging="0"/>
        <w:rPr/>
      </w:pPr>
      <w:r>
        <w:rPr/>
        <w:t>Ha tán hófedte Thrákiában lenne úr</w:t>
      </w:r>
    </w:p>
    <w:p>
      <w:pPr>
        <w:pStyle w:val="Normal"/>
        <w:bidi w:val="0"/>
        <w:ind w:left="1702" w:hanging="0"/>
        <w:rPr/>
      </w:pPr>
      <w:r>
        <w:rPr/>
        <w:t>a férjed, hol sok nôvel osztja sorra meg</w:t>
      </w:r>
    </w:p>
    <w:p>
      <w:pPr>
        <w:pStyle w:val="Normal"/>
        <w:bidi w:val="0"/>
        <w:ind w:left="1702" w:hanging="0"/>
        <w:rPr/>
      </w:pPr>
      <w:r>
        <w:rPr/>
        <w:t>ágyát a férfi, egyre mindig több esik,</w:t>
      </w:r>
    </w:p>
    <w:p>
      <w:pPr>
        <w:pStyle w:val="Normal"/>
        <w:bidi w:val="0"/>
        <w:ind w:left="1702" w:hanging="0"/>
        <w:rPr/>
      </w:pPr>
      <w:r>
        <w:rPr/>
        <w:t>kiirtanád a többit? Azt állítanád,</w:t>
      </w:r>
    </w:p>
    <w:p>
      <w:pPr>
        <w:pStyle w:val="Normal"/>
        <w:bidi w:val="0"/>
        <w:ind w:left="1702" w:hanging="0"/>
        <w:rPr/>
      </w:pPr>
      <w:r>
        <w:rPr/>
        <w:t>mind telhetetlen ágyat áhító buják?</w:t>
      </w:r>
    </w:p>
    <w:p>
      <w:pPr>
        <w:pStyle w:val="Normal"/>
        <w:bidi w:val="0"/>
        <w:ind w:left="1702" w:hanging="0"/>
        <w:rPr/>
      </w:pPr>
      <w:r>
        <w:rPr/>
        <w:t>Rút volna! Bár mi súlyosabban szenvedünk</w:t>
      </w:r>
    </w:p>
    <w:p>
      <w:pPr>
        <w:pStyle w:val="Normal"/>
        <w:bidi w:val="0"/>
        <w:ind w:left="1702" w:hanging="0"/>
        <w:rPr/>
      </w:pPr>
      <w:r>
        <w:rPr/>
        <w:t>e kórtól, mint a férfiak, leplezzük azt.</w:t>
      </w:r>
    </w:p>
    <w:p>
      <w:pPr>
        <w:pStyle w:val="Normal"/>
        <w:bidi w:val="0"/>
        <w:ind w:left="1702" w:hanging="0"/>
        <w:rPr/>
      </w:pPr>
      <w:r>
        <w:rPr/>
        <w:tab/>
        <w:t>Ó, drága Hektór! én a kedvedért a lányt</w:t>
      </w:r>
    </w:p>
    <w:p>
      <w:pPr>
        <w:pStyle w:val="Normal"/>
        <w:bidi w:val="0"/>
        <w:ind w:left="1702" w:hanging="0"/>
        <w:rPr/>
      </w:pPr>
      <w:r>
        <w:rPr/>
        <w:t>jószívvel néztem, hogyha Küprisz félrevitt,</w:t>
      </w:r>
    </w:p>
    <w:p>
      <w:pPr>
        <w:pStyle w:val="Normal"/>
        <w:bidi w:val="0"/>
        <w:ind w:left="1702" w:hanging="0"/>
        <w:rPr/>
      </w:pPr>
      <w:r>
        <w:rPr/>
        <w:t>gyakran nyújtottam fattyaidnak mellem is,</w:t>
      </w:r>
    </w:p>
    <w:p>
      <w:pPr>
        <w:pStyle w:val="Normal"/>
        <w:bidi w:val="0"/>
        <w:ind w:left="1702" w:hanging="0"/>
        <w:rPr/>
      </w:pPr>
      <w:r>
        <w:rPr/>
        <w:t>hogy meg ne bántsalak, ne érjen bosszúság.</w:t>
      </w:r>
    </w:p>
    <w:p>
      <w:pPr>
        <w:pStyle w:val="Normal"/>
        <w:bidi w:val="0"/>
        <w:ind w:left="1702" w:hanging="0"/>
        <w:rPr/>
      </w:pPr>
      <w:r>
        <w:rPr/>
        <w:t>Így voltam én erényes, ez szerezte meg</w:t>
      </w:r>
    </w:p>
    <w:p>
      <w:pPr>
        <w:pStyle w:val="Normal"/>
        <w:bidi w:val="0"/>
        <w:ind w:left="1702" w:hanging="0"/>
        <w:rPr/>
      </w:pPr>
      <w:r>
        <w:rPr/>
        <w:t>férjem szívét; te még az égi harmatot</w:t>
      </w:r>
    </w:p>
    <w:p>
      <w:pPr>
        <w:pStyle w:val="Normal"/>
        <w:bidi w:val="0"/>
        <w:ind w:left="1702" w:hanging="0"/>
        <w:rPr/>
      </w:pPr>
      <w:r>
        <w:rPr/>
        <w:t>se tûröd férjed köntösén, úgy félted ôt.</w:t>
      </w:r>
    </w:p>
    <w:p>
      <w:pPr>
        <w:pStyle w:val="Normal"/>
        <w:bidi w:val="0"/>
        <w:ind w:left="1702" w:hanging="0"/>
        <w:rPr/>
      </w:pPr>
      <w:r>
        <w:rPr/>
        <w:t>Ne úgy szeresd a férjed, asszony, mint anyád,</w:t>
      </w:r>
      <w:r>
        <w:rPr>
          <w:rStyle w:val="FootnoteAnchor"/>
          <w:b/>
          <w:bCs w:val="false"/>
          <w:i w:val="false"/>
          <w:iCs w:val="false"/>
          <w:caps w:val="false"/>
          <w:smallCaps w:val="false"/>
          <w:strike w:val="false"/>
          <w:dstrike w:val="false"/>
          <w:outline w:val="false"/>
          <w:vanish w:val="false"/>
          <w:position w:val="8"/>
          <w:sz w:val="16"/>
          <w:szCs w:val="16"/>
        </w:rPr>
        <w:footnoteReference w:id="156"/>
      </w:r>
    </w:p>
    <w:p>
      <w:pPr>
        <w:pStyle w:val="Normal"/>
        <w:bidi w:val="0"/>
        <w:ind w:left="1702" w:hanging="0"/>
        <w:rPr/>
      </w:pPr>
      <w:r>
        <w:rPr/>
        <w:t>ne lépj a nyomdokába – mert a rossz szülô</w:t>
      </w:r>
    </w:p>
    <w:p>
      <w:pPr>
        <w:pStyle w:val="Normal"/>
        <w:bidi w:val="0"/>
        <w:ind w:left="1702" w:hanging="0"/>
        <w:rPr/>
      </w:pPr>
      <w:r>
        <w:rPr/>
        <w:t>példájától szülötte messze fut, ha bölcs.</w:t>
      </w:r>
    </w:p>
    <w:p>
      <w:pPr>
        <w:pStyle w:val="Normal"/>
        <w:bidi w:val="0"/>
        <w:ind w:left="1702"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erényi Grácia</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261-26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RISZTOPHANÉSZ: LYSISTRATE</w:t>
      </w:r>
    </w:p>
    <w:p>
      <w:pPr>
        <w:pStyle w:val="Normal"/>
        <w:bidi w:val="0"/>
        <w:rPr/>
      </w:pPr>
      <w:r>
        <w:rPr/>
      </w:r>
    </w:p>
    <w:p>
      <w:pPr>
        <w:pStyle w:val="Normal"/>
        <w:bidi w:val="0"/>
        <w:ind w:left="1702" w:hanging="0"/>
        <w:rPr/>
      </w:pPr>
      <w:r>
        <w:rPr/>
        <w:t>KALONIKE</w:t>
      </w:r>
    </w:p>
    <w:p>
      <w:pPr>
        <w:pStyle w:val="Normal"/>
        <w:bidi w:val="0"/>
        <w:ind w:left="1702" w:hanging="0"/>
        <w:rPr/>
      </w:pPr>
      <w:r>
        <w:rPr/>
      </w:r>
    </w:p>
    <w:p>
      <w:pPr>
        <w:pStyle w:val="Normal"/>
        <w:bidi w:val="0"/>
        <w:ind w:left="1702" w:hanging="0"/>
        <w:rPr/>
      </w:pPr>
      <w:r>
        <w:rPr/>
        <w:t>Nehéz ám nônek a kimozdulás:</w:t>
      </w:r>
    </w:p>
    <w:p>
      <w:pPr>
        <w:pStyle w:val="Normal"/>
        <w:bidi w:val="0"/>
        <w:ind w:left="1702" w:hanging="0"/>
        <w:rPr/>
      </w:pPr>
      <w:r>
        <w:rPr/>
        <w:t>Ki a férje körûl bajoskodik,</w:t>
      </w:r>
    </w:p>
    <w:p>
      <w:pPr>
        <w:pStyle w:val="Normal"/>
        <w:numPr>
          <w:ilvl w:val="0"/>
          <w:numId w:val="0"/>
        </w:numPr>
        <w:bidi w:val="0"/>
        <w:ind w:left="1702" w:hanging="0"/>
        <w:rPr/>
      </w:pPr>
      <w:r>
        <w:rPr/>
      </w:r>
      <w:r>
        <w:br w:type="page"/>
      </w:r>
    </w:p>
    <w:p>
      <w:pPr>
        <w:pStyle w:val="Normal"/>
        <w:bidi w:val="0"/>
        <w:ind w:left="1702" w:hanging="0"/>
        <w:rPr/>
      </w:pPr>
      <w:r>
        <w:rPr/>
        <w:t>Ki a cselédet költi, gyermekét</w:t>
      </w:r>
    </w:p>
    <w:p>
      <w:pPr>
        <w:pStyle w:val="Normal"/>
        <w:bidi w:val="0"/>
        <w:ind w:left="1702" w:hanging="0"/>
        <w:rPr/>
      </w:pPr>
      <w:r>
        <w:rPr/>
        <w:t>Altatja, vagy füröszti, éteti...</w:t>
      </w:r>
    </w:p>
    <w:p>
      <w:pPr>
        <w:pStyle w:val="Normal"/>
        <w:bidi w:val="0"/>
        <w:ind w:left="1702"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rany János</w:t>
      </w:r>
    </w:p>
    <w:p>
      <w:pPr>
        <w:pStyle w:val="Normal"/>
        <w:bidi w:val="0"/>
        <w:jc w:val="right"/>
        <w:rPr/>
      </w:pPr>
      <w:r>
        <w:rPr/>
        <w:t>––––––––––</w:t>
      </w:r>
    </w:p>
    <w:p>
      <w:pPr>
        <w:pStyle w:val="Normal"/>
        <w:bidi w:val="0"/>
        <w:jc w:val="both"/>
        <w:rPr/>
      </w:pPr>
      <w:r>
        <w:rPr/>
        <w:t>Arisztophanész: Nôuralom</w:t>
      </w:r>
    </w:p>
    <w:p>
      <w:pPr>
        <w:pStyle w:val="Normal"/>
        <w:bidi w:val="0"/>
        <w:jc w:val="both"/>
        <w:rPr/>
      </w:pPr>
      <w:r>
        <w:rPr/>
        <w:tab/>
        <w:t>(Magyar Helikon, Budapest, 1957.) 10., 12., 111-113., 114-116.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DEMOSTHENÉS: SZÓNOKLAT NEAERA ELLEN</w:t>
      </w:r>
    </w:p>
    <w:p>
      <w:pPr>
        <w:pStyle w:val="Normal"/>
        <w:bidi w:val="0"/>
        <w:rPr/>
      </w:pPr>
      <w:r>
        <w:rPr/>
      </w:r>
    </w:p>
    <w:p>
      <w:pPr>
        <w:pStyle w:val="Normal"/>
        <w:bidi w:val="0"/>
        <w:jc w:val="both"/>
        <w:rPr/>
      </w:pPr>
      <w:r>
        <w:rPr/>
        <w:tab/>
        <w:t>„A szeretôket (hetérákat) a gyönyör miatt tartjuk, az ágyasokat, hogy nap mint nap kiszolgáljanak bennünket, a feleségeket pedig azért, hogy törvényes gyerekeket szüljenek nekünk és hû házvezetôink legye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ngol nyelvbôl): Kéri Katalin</w:t>
      </w:r>
    </w:p>
    <w:p>
      <w:pPr>
        <w:pStyle w:val="Normal"/>
        <w:bidi w:val="0"/>
        <w:jc w:val="right"/>
        <w:rPr/>
      </w:pPr>
      <w:r>
        <w:rPr/>
        <w:t>––––––––––</w:t>
      </w:r>
    </w:p>
    <w:p>
      <w:pPr>
        <w:pStyle w:val="Normal"/>
        <w:bidi w:val="0"/>
        <w:jc w:val="both"/>
        <w:rPr/>
      </w:pPr>
      <w:r>
        <w:rPr/>
        <w:t>Demosthenes: The Orations V. k.</w:t>
      </w:r>
    </w:p>
    <w:p>
      <w:pPr>
        <w:pStyle w:val="Normal"/>
        <w:bidi w:val="0"/>
        <w:jc w:val="both"/>
        <w:rPr/>
      </w:pPr>
      <w:r>
        <w:rPr/>
        <w:tab/>
        <w:t>(London, 1852-63.) 27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LAUTUS A FÉRFI ÉS NÔ EGYENLÔSÉGÉRÔL</w:t>
      </w:r>
    </w:p>
    <w:p>
      <w:pPr>
        <w:pStyle w:val="Normal"/>
        <w:bidi w:val="0"/>
        <w:rPr/>
      </w:pPr>
      <w:r>
        <w:rPr/>
      </w:r>
    </w:p>
    <w:p>
      <w:pPr>
        <w:pStyle w:val="Normal"/>
        <w:bidi w:val="0"/>
        <w:ind w:left="851" w:hanging="0"/>
        <w:rPr/>
      </w:pPr>
      <w:r>
        <w:rPr/>
        <w:t>ÖREG:</w:t>
      </w:r>
    </w:p>
    <w:p>
      <w:pPr>
        <w:pStyle w:val="Normal"/>
        <w:bidi w:val="0"/>
        <w:ind w:left="851" w:hanging="0"/>
        <w:rPr/>
      </w:pPr>
      <w:r>
        <w:rPr/>
        <w:t>Üdvözöllek. Jókor jöttem? Miért hivattál? Jól vagy-e?</w:t>
      </w:r>
    </w:p>
    <w:p>
      <w:pPr>
        <w:pStyle w:val="Normal"/>
        <w:bidi w:val="0"/>
        <w:ind w:left="851" w:hanging="0"/>
        <w:rPr/>
      </w:pPr>
      <w:r>
        <w:rPr/>
        <w:t>Mit szomorkodsz? Miért futott ki felfortyanva férjurad?</w:t>
      </w:r>
    </w:p>
    <w:p>
      <w:pPr>
        <w:pStyle w:val="Normal"/>
        <w:bidi w:val="0"/>
        <w:ind w:left="851" w:hanging="0"/>
        <w:rPr/>
      </w:pPr>
      <w:r>
        <w:rPr/>
        <w:t>Tán egy csip-csup csacskaságon összezördültél vele?</w:t>
      </w:r>
    </w:p>
    <w:p>
      <w:pPr>
        <w:pStyle w:val="Normal"/>
        <w:bidi w:val="0"/>
        <w:ind w:left="851" w:hanging="0"/>
        <w:rPr/>
      </w:pPr>
      <w:r>
        <w:rPr/>
        <w:t>Szólj, ki volt a vétkes? Ám ne ontsd a szót, mint holmi szószt!</w:t>
      </w:r>
    </w:p>
    <w:p>
      <w:pPr>
        <w:pStyle w:val="Normal"/>
        <w:bidi w:val="0"/>
        <w:ind w:left="851" w:hanging="0"/>
        <w:rPr/>
      </w:pPr>
      <w:r>
        <w:rPr/>
      </w:r>
    </w:p>
    <w:p>
      <w:pPr>
        <w:pStyle w:val="Normal"/>
        <w:bidi w:val="0"/>
        <w:ind w:left="851" w:hanging="0"/>
        <w:rPr/>
      </w:pPr>
      <w:r>
        <w:rPr/>
        <w:t>ASSZONY (Az öreg lánya):</w:t>
      </w:r>
    </w:p>
    <w:p>
      <w:pPr>
        <w:pStyle w:val="Normal"/>
        <w:bidi w:val="0"/>
        <w:ind w:left="851" w:hanging="0"/>
        <w:rPr/>
      </w:pPr>
      <w:r>
        <w:rPr/>
        <w:t>Semmi vétkem sincs: legelsôbb vess el ily gyanút, apám.</w:t>
      </w:r>
    </w:p>
    <w:p>
      <w:pPr>
        <w:pStyle w:val="Normal"/>
        <w:bidi w:val="0"/>
        <w:ind w:left="851" w:hanging="0"/>
        <w:rPr/>
      </w:pPr>
      <w:r>
        <w:rPr/>
        <w:t>Ám e házban semmi pénzért én tovább nem senyvedek!</w:t>
      </w:r>
    </w:p>
    <w:p>
      <w:pPr>
        <w:pStyle w:val="Normal"/>
        <w:bidi w:val="0"/>
        <w:ind w:left="851" w:hanging="0"/>
        <w:rPr/>
      </w:pPr>
      <w:r>
        <w:rPr/>
        <w:t>Vígy magaddal innen!</w:t>
      </w:r>
    </w:p>
    <w:p>
      <w:pPr>
        <w:pStyle w:val="Normal"/>
        <w:bidi w:val="0"/>
        <w:ind w:left="851" w:hanging="0"/>
        <w:rPr/>
      </w:pPr>
      <w:r>
        <w:rPr/>
      </w:r>
    </w:p>
    <w:p>
      <w:pPr>
        <w:pStyle w:val="Normal"/>
        <w:bidi w:val="0"/>
        <w:ind w:left="851" w:hanging="0"/>
        <w:rPr/>
      </w:pPr>
      <w:r>
        <w:rPr/>
        <w:t>ÖREG:</w:t>
      </w:r>
    </w:p>
    <w:p>
      <w:pPr>
        <w:pStyle w:val="Normal"/>
        <w:bidi w:val="0"/>
        <w:ind w:left="851" w:hanging="0"/>
        <w:rPr/>
      </w:pPr>
      <w:r>
        <w:rPr/>
        <w:t>Ez meg mit jelentsen?</w:t>
      </w:r>
    </w:p>
    <w:p>
      <w:pPr>
        <w:pStyle w:val="Normal"/>
        <w:bidi w:val="0"/>
        <w:ind w:left="851" w:hanging="0"/>
        <w:rPr/>
      </w:pPr>
      <w:r>
        <w:rPr/>
      </w:r>
    </w:p>
    <w:p>
      <w:pPr>
        <w:pStyle w:val="Normal"/>
        <w:bidi w:val="0"/>
        <w:ind w:left="851" w:hanging="0"/>
        <w:rPr/>
      </w:pPr>
      <w:r>
        <w:rPr/>
        <w:t>ASSZONY:</w:t>
      </w:r>
    </w:p>
    <w:p>
      <w:pPr>
        <w:pStyle w:val="Normal"/>
        <w:bidi w:val="0"/>
        <w:ind w:left="851" w:hanging="0"/>
        <w:rPr/>
      </w:pPr>
      <w:r>
        <w:rPr/>
        <w:t>Sérteget, ó, apám!</w:t>
      </w:r>
    </w:p>
    <w:p>
      <w:pPr>
        <w:pStyle w:val="Normal"/>
        <w:bidi w:val="0"/>
        <w:ind w:left="851" w:hanging="0"/>
        <w:rPr/>
      </w:pPr>
      <w:r>
        <w:rPr/>
      </w:r>
    </w:p>
    <w:p>
      <w:pPr>
        <w:pStyle w:val="Normal"/>
        <w:bidi w:val="0"/>
        <w:ind w:left="851" w:hanging="0"/>
        <w:rPr/>
      </w:pPr>
      <w:r>
        <w:rPr/>
        <w:t>ÖREG:</w:t>
      </w:r>
    </w:p>
    <w:p>
      <w:pPr>
        <w:pStyle w:val="Normal"/>
        <w:bidi w:val="0"/>
        <w:ind w:left="851" w:hanging="0"/>
        <w:rPr/>
      </w:pPr>
      <w:r>
        <w:rPr/>
        <w:t>Ki?</w:t>
      </w:r>
    </w:p>
    <w:p>
      <w:pPr>
        <w:pStyle w:val="Normal"/>
        <w:bidi w:val="0"/>
        <w:ind w:left="851" w:hanging="0"/>
        <w:rPr/>
      </w:pPr>
      <w:r>
        <w:rPr/>
      </w:r>
    </w:p>
    <w:p>
      <w:pPr>
        <w:pStyle w:val="Normal"/>
        <w:bidi w:val="0"/>
        <w:ind w:left="851" w:hanging="0"/>
        <w:rPr/>
      </w:pPr>
      <w:r>
        <w:rPr/>
        <w:t>ASSZONY:</w:t>
      </w:r>
    </w:p>
    <w:p>
      <w:pPr>
        <w:pStyle w:val="Normal"/>
        <w:bidi w:val="0"/>
        <w:ind w:left="851" w:hanging="0"/>
        <w:rPr/>
      </w:pPr>
      <w:r>
        <w:rPr/>
        <w:t>Az, kinek kezére bíztál: férjuram.</w:t>
      </w:r>
    </w:p>
    <w:p>
      <w:pPr>
        <w:pStyle w:val="Normal"/>
        <w:bidi w:val="0"/>
        <w:ind w:left="851" w:hanging="0"/>
        <w:rPr/>
      </w:pPr>
      <w:r>
        <w:rPr/>
      </w:r>
    </w:p>
    <w:p>
      <w:pPr>
        <w:pStyle w:val="Normal"/>
        <w:bidi w:val="0"/>
        <w:ind w:left="851" w:hanging="0"/>
        <w:rPr/>
      </w:pPr>
      <w:r>
        <w:rPr/>
        <w:t>ÖREG:</w:t>
      </w:r>
    </w:p>
    <w:p>
      <w:pPr>
        <w:pStyle w:val="Normal"/>
        <w:bidi w:val="0"/>
        <w:ind w:left="851" w:hanging="0"/>
        <w:rPr/>
      </w:pPr>
      <w:r>
        <w:rPr/>
        <w:t>Itt a pörpatvar! De hányszor elpapoltam már neked:</w:t>
      </w:r>
    </w:p>
    <w:p>
      <w:pPr>
        <w:pStyle w:val="Normal"/>
        <w:bidi w:val="0"/>
        <w:ind w:left="851" w:hanging="0"/>
        <w:rPr/>
      </w:pPr>
      <w:r>
        <w:rPr/>
        <w:t>jól vigyázz, nehogy panasszal telve hozzám jöjjetek!</w:t>
      </w:r>
    </w:p>
    <w:p>
      <w:pPr>
        <w:pStyle w:val="Normal"/>
        <w:bidi w:val="0"/>
        <w:ind w:left="851" w:hanging="0"/>
        <w:rPr/>
      </w:pPr>
      <w:r>
        <w:rPr/>
      </w:r>
    </w:p>
    <w:p>
      <w:pPr>
        <w:pStyle w:val="Normal"/>
        <w:bidi w:val="0"/>
        <w:ind w:left="851" w:hanging="0"/>
        <w:rPr/>
      </w:pPr>
      <w:r>
        <w:rPr/>
        <w:t>ASSZONY:</w:t>
      </w:r>
    </w:p>
    <w:p>
      <w:pPr>
        <w:pStyle w:val="Normal"/>
        <w:bidi w:val="0"/>
        <w:ind w:left="851" w:hanging="0"/>
        <w:rPr/>
      </w:pPr>
      <w:r>
        <w:rPr/>
        <w:t>Ó, apám, miképp vigyázzak erre?</w:t>
      </w:r>
    </w:p>
    <w:p>
      <w:pPr>
        <w:pStyle w:val="Normal"/>
        <w:bidi w:val="0"/>
        <w:ind w:left="851" w:hanging="0"/>
        <w:rPr/>
      </w:pPr>
      <w:r>
        <w:rPr/>
      </w:r>
    </w:p>
    <w:p>
      <w:pPr>
        <w:pStyle w:val="Normal"/>
        <w:bidi w:val="0"/>
        <w:ind w:left="851" w:hanging="0"/>
        <w:rPr/>
      </w:pPr>
      <w:r>
        <w:rPr/>
        <w:t>ÖREG:</w:t>
      </w:r>
    </w:p>
    <w:p>
      <w:pPr>
        <w:pStyle w:val="Normal"/>
        <w:bidi w:val="0"/>
        <w:ind w:left="851" w:hanging="0"/>
        <w:rPr/>
      </w:pPr>
      <w:r>
        <w:rPr/>
        <w:t>Tôlem kérdezed?</w:t>
      </w:r>
    </w:p>
    <w:p>
      <w:pPr>
        <w:pStyle w:val="Normal"/>
        <w:bidi w:val="0"/>
        <w:ind w:left="851" w:hanging="0"/>
        <w:rPr/>
      </w:pPr>
      <w:r>
        <w:rPr/>
        <w:t>Hát akard! Mondtam, de hányszor: férjuradnak szót fogadj,</w:t>
      </w:r>
    </w:p>
    <w:p>
      <w:pPr>
        <w:pStyle w:val="Normal"/>
        <w:bidi w:val="0"/>
        <w:ind w:left="851" w:hanging="0"/>
        <w:rPr/>
      </w:pPr>
      <w:r>
        <w:rPr/>
        <w:t>és ne lesd ki, mit mûvel, mivel mulat vagy merre megy.</w:t>
      </w:r>
    </w:p>
    <w:p>
      <w:pPr>
        <w:pStyle w:val="Normal"/>
        <w:bidi w:val="0"/>
        <w:ind w:left="851" w:hanging="0"/>
        <w:rPr/>
      </w:pPr>
      <w:r>
        <w:rPr/>
      </w:r>
    </w:p>
    <w:p>
      <w:pPr>
        <w:pStyle w:val="Normal"/>
        <w:bidi w:val="0"/>
        <w:ind w:left="851" w:hanging="0"/>
        <w:rPr/>
      </w:pPr>
      <w:r>
        <w:rPr/>
        <w:t>ASSZONY:</w:t>
      </w:r>
    </w:p>
    <w:p>
      <w:pPr>
        <w:pStyle w:val="Normal"/>
        <w:bidi w:val="0"/>
        <w:ind w:left="851" w:hanging="0"/>
        <w:rPr/>
      </w:pPr>
      <w:r>
        <w:rPr/>
        <w:t>Ám szerelmes lett a szomszéd szajha lányába.</w:t>
      </w:r>
    </w:p>
    <w:p>
      <w:pPr>
        <w:pStyle w:val="Normal"/>
        <w:bidi w:val="0"/>
        <w:ind w:left="851" w:hanging="0"/>
        <w:rPr/>
      </w:pPr>
      <w:r>
        <w:rPr/>
      </w:r>
    </w:p>
    <w:p>
      <w:pPr>
        <w:pStyle w:val="Normal"/>
        <w:bidi w:val="0"/>
        <w:ind w:left="851" w:hanging="0"/>
        <w:rPr/>
      </w:pPr>
      <w:r>
        <w:rPr/>
        <w:t>ÖREG:</w:t>
      </w:r>
    </w:p>
    <w:p>
      <w:pPr>
        <w:pStyle w:val="Normal"/>
        <w:bidi w:val="0"/>
        <w:ind w:left="851" w:hanging="0"/>
        <w:rPr/>
      </w:pPr>
      <w:r>
        <w:rPr/>
        <w:t>Bölcs bizony!</w:t>
      </w:r>
    </w:p>
    <w:p>
      <w:pPr>
        <w:pStyle w:val="Normal"/>
        <w:bidi w:val="0"/>
        <w:ind w:left="851" w:hanging="0"/>
        <w:rPr/>
      </w:pPr>
      <w:r>
        <w:rPr/>
        <w:t>Hát csak öldösd, százszor is szerelmesebb lesz, esküszöm.</w:t>
      </w:r>
    </w:p>
    <w:p>
      <w:pPr>
        <w:pStyle w:val="Normal"/>
        <w:bidi w:val="0"/>
        <w:ind w:left="851" w:hanging="0"/>
        <w:rPr/>
      </w:pPr>
      <w:r>
        <w:rPr/>
      </w:r>
    </w:p>
    <w:p>
      <w:pPr>
        <w:pStyle w:val="Normal"/>
        <w:bidi w:val="0"/>
        <w:ind w:left="851" w:hanging="0"/>
        <w:rPr/>
      </w:pPr>
      <w:r>
        <w:rPr/>
        <w:t>ASSZONY:</w:t>
      </w:r>
    </w:p>
    <w:p>
      <w:pPr>
        <w:pStyle w:val="Normal"/>
        <w:bidi w:val="0"/>
        <w:ind w:left="851" w:hanging="0"/>
        <w:rPr/>
      </w:pPr>
      <w:r>
        <w:rPr/>
        <w:t>S iddogál ott...</w:t>
      </w:r>
    </w:p>
    <w:p>
      <w:pPr>
        <w:pStyle w:val="Normal"/>
        <w:bidi w:val="0"/>
        <w:ind w:left="851" w:hanging="0"/>
        <w:rPr/>
      </w:pPr>
      <w:r>
        <w:rPr/>
      </w:r>
    </w:p>
    <w:p>
      <w:pPr>
        <w:pStyle w:val="Normal"/>
        <w:bidi w:val="0"/>
        <w:ind w:left="851" w:hanging="0"/>
        <w:rPr/>
      </w:pPr>
      <w:r>
        <w:rPr/>
        <w:t>ÖREG:</w:t>
      </w:r>
    </w:p>
    <w:p>
      <w:pPr>
        <w:pStyle w:val="Normal"/>
        <w:bidi w:val="0"/>
        <w:ind w:left="851" w:hanging="0"/>
        <w:rPr/>
      </w:pPr>
      <w:r>
        <w:rPr/>
        <w:t>És miattad tán gyüszûnyi bort igyék</w:t>
      </w:r>
    </w:p>
    <w:p>
      <w:pPr>
        <w:pStyle w:val="Normal"/>
        <w:bidi w:val="0"/>
        <w:ind w:left="851" w:hanging="0"/>
        <w:rPr/>
      </w:pPr>
      <w:r>
        <w:rPr/>
        <w:t>itt vagy ott, ha kedve tartja? Ejh, ebadta, mily pimasz!</w:t>
      </w:r>
    </w:p>
    <w:p>
      <w:pPr>
        <w:pStyle w:val="Normal"/>
        <w:bidi w:val="0"/>
        <w:ind w:left="851" w:hanging="0"/>
        <w:rPr/>
      </w:pPr>
      <w:r>
        <w:rPr/>
        <w:t>Hogy lakomákra látogasson, tiltsd el attól is legott,</w:t>
      </w:r>
    </w:p>
    <w:p>
      <w:pPr>
        <w:pStyle w:val="Normal"/>
        <w:bidi w:val="0"/>
        <w:ind w:left="851" w:hanging="0"/>
        <w:rPr/>
      </w:pPr>
      <w:r>
        <w:rPr/>
        <w:t>s hogy vendégül lásson itthon ezt vagy azt. Legyen talán</w:t>
      </w:r>
    </w:p>
    <w:p>
      <w:pPr>
        <w:pStyle w:val="Normal"/>
        <w:bidi w:val="0"/>
        <w:ind w:left="851" w:hanging="0"/>
        <w:rPr/>
      </w:pPr>
      <w:r>
        <w:rPr/>
        <w:t>rabszolgád a férfi? Szabd ki munkáját is: üljön ott</w:t>
      </w:r>
    </w:p>
    <w:p>
      <w:pPr>
        <w:pStyle w:val="Normal"/>
        <w:bidi w:val="0"/>
        <w:ind w:left="851" w:hanging="0"/>
        <w:rPr/>
      </w:pPr>
      <w:r>
        <w:rPr/>
        <w:t>gyapjuszálat szôve-fonva szolgálók szoknyái közt!</w:t>
      </w:r>
    </w:p>
    <w:p>
      <w:pPr>
        <w:pStyle w:val="Normal"/>
        <w:bidi w:val="0"/>
        <w:ind w:left="851"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A régi Róma napjai – Plautus: Menaechmi. 776-797.</w:t>
      </w:r>
    </w:p>
    <w:p>
      <w:pPr>
        <w:pStyle w:val="Normal"/>
        <w:bidi w:val="0"/>
        <w:jc w:val="both"/>
        <w:rPr/>
      </w:pPr>
      <w:r>
        <w:rPr/>
        <w:tab/>
        <w:t>(Gondolat, Budapest, 1968.)(Összeállította: Szepessy Tibor)</w:t>
      </w:r>
    </w:p>
    <w:p>
      <w:pPr>
        <w:pStyle w:val="Normal"/>
        <w:bidi w:val="0"/>
        <w:jc w:val="both"/>
        <w:rPr/>
      </w:pPr>
      <w:r>
        <w:rPr/>
        <w:tab/>
        <w:tab/>
        <w:t>100-101.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ZENT PÁL A HÁZASSÁGRÓL</w:t>
      </w:r>
    </w:p>
    <w:p>
      <w:pPr>
        <w:pStyle w:val="Normal"/>
        <w:bidi w:val="0"/>
        <w:jc w:val="center"/>
        <w:rPr/>
      </w:pPr>
      <w:r>
        <w:rPr/>
      </w:r>
    </w:p>
    <w:p>
      <w:pPr>
        <w:pStyle w:val="Normal"/>
        <w:bidi w:val="0"/>
        <w:jc w:val="center"/>
        <w:rPr/>
      </w:pPr>
      <w:r>
        <w:rPr/>
        <w:t>„</w:t>
      </w:r>
      <w:r>
        <w:rPr/>
        <w:t xml:space="preserve">22. Az asszonyok, engedelmeskedjenek férjüknek, mint az Úrnak, 23 mert a férfi feje a feleségnek, ahogyan Krisztus is feje az egyháznak, és ô a test üdvözítôje is. 24. De amint az egyház engedelmeskedik Krisztusnak, úgy engedelmeskedjenek az asszonyok is a férjüknek </w:t>
      </w:r>
      <w:r>
        <w:br w:type="page"/>
      </w:r>
    </w:p>
    <w:p>
      <w:pPr>
        <w:pStyle w:val="Normal"/>
        <w:bidi w:val="0"/>
        <w:rPr/>
      </w:pPr>
      <w:r>
        <w:rPr/>
        <w:t>mindenben. 25. Férfiak! Úgy szeressétek feleségeteket, ahogyan Krisztus is szerette az egyházat, és önmagát adta ért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Pál levele az Efezusiakhoz 5: 22-25</w:t>
      </w:r>
    </w:p>
    <w:p>
      <w:pPr>
        <w:pStyle w:val="Normal"/>
        <w:bidi w:val="0"/>
        <w:jc w:val="both"/>
        <w:rPr/>
      </w:pPr>
      <w:r>
        <w:rPr/>
        <w:tab/>
        <w:t>Biblia – Újszövetség</w:t>
      </w:r>
    </w:p>
    <w:p>
      <w:pPr>
        <w:pStyle w:val="Normal"/>
        <w:bidi w:val="0"/>
        <w:jc w:val="both"/>
        <w:rPr/>
      </w:pPr>
      <w:r>
        <w:rPr/>
        <w:tab/>
        <w:tab/>
        <w:t>(Református Zsinati Iroda Sajtóosztálya, Bp., 1991.) 22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OVIDIUS A SZERELEMRÔL</w:t>
      </w:r>
    </w:p>
    <w:p>
      <w:pPr>
        <w:pStyle w:val="Normal"/>
        <w:bidi w:val="0"/>
        <w:jc w:val="center"/>
        <w:rPr/>
      </w:pPr>
      <w:r>
        <w:rPr/>
      </w:r>
    </w:p>
    <w:p>
      <w:pPr>
        <w:pStyle w:val="Normal"/>
        <w:bidi w:val="0"/>
        <w:jc w:val="center"/>
        <w:rPr/>
      </w:pPr>
      <w:r>
        <w:rPr/>
        <w:t>BRISEIS ACHILLESNEK</w:t>
      </w:r>
    </w:p>
    <w:p>
      <w:pPr>
        <w:pStyle w:val="Normal"/>
        <w:bidi w:val="0"/>
        <w:jc w:val="center"/>
        <w:rPr/>
      </w:pPr>
      <w:r>
        <w:rPr/>
      </w:r>
    </w:p>
    <w:p>
      <w:pPr>
        <w:pStyle w:val="Normal"/>
        <w:bidi w:val="0"/>
        <w:ind w:left="1276" w:hanging="0"/>
        <w:rPr/>
      </w:pPr>
      <w:r>
        <w:rPr/>
        <w:t>Útnak eredsz! S itthagysz, ó, vasszívü, engem, az árvát?</w:t>
      </w:r>
    </w:p>
    <w:p>
      <w:pPr>
        <w:pStyle w:val="Normal"/>
        <w:bidi w:val="0"/>
        <w:ind w:left="1276" w:hanging="0"/>
        <w:rPr/>
      </w:pPr>
      <w:r>
        <w:rPr/>
        <w:tab/>
        <w:t>Ám a magányomban drága vigaszt ki is ád?</w:t>
      </w:r>
    </w:p>
    <w:p>
      <w:pPr>
        <w:pStyle w:val="Normal"/>
        <w:bidi w:val="0"/>
        <w:ind w:left="1276" w:hanging="0"/>
        <w:rPr/>
      </w:pPr>
      <w:r>
        <w:rPr/>
        <w:t>Nyíljon elôbb meg a föld váratlan, s nyeljen el, esdek,</w:t>
      </w:r>
    </w:p>
    <w:p>
      <w:pPr>
        <w:pStyle w:val="Normal"/>
        <w:bidi w:val="0"/>
        <w:ind w:left="1276" w:hanging="0"/>
        <w:rPr/>
      </w:pPr>
      <w:r>
        <w:rPr/>
        <w:tab/>
        <w:t>s perzseljen villám rôt tüze, semhogy az árt</w:t>
      </w:r>
    </w:p>
    <w:p>
      <w:pPr>
        <w:pStyle w:val="Normal"/>
        <w:bidi w:val="0"/>
        <w:ind w:left="1276" w:hanging="0"/>
        <w:rPr/>
      </w:pPr>
      <w:r>
        <w:rPr/>
        <w:t>nélkülem üssék habkavaró evezôi Phthiának,</w:t>
      </w:r>
    </w:p>
    <w:p>
      <w:pPr>
        <w:pStyle w:val="Normal"/>
        <w:bidi w:val="0"/>
        <w:ind w:left="1276" w:hanging="0"/>
        <w:rPr/>
      </w:pPr>
      <w:r>
        <w:rPr/>
        <w:tab/>
        <w:t>s lássam – az ottmaradott – menni hajóhadadat!</w:t>
      </w:r>
    </w:p>
    <w:p>
      <w:pPr>
        <w:pStyle w:val="Normal"/>
        <w:bidi w:val="0"/>
        <w:ind w:left="1276" w:hanging="0"/>
        <w:rPr/>
      </w:pPr>
      <w:r>
        <w:rPr/>
        <w:t>Ám hazatérni ha vágysz már otthoni isteneidhez,</w:t>
      </w:r>
    </w:p>
    <w:p>
      <w:pPr>
        <w:pStyle w:val="Normal"/>
        <w:bidi w:val="0"/>
        <w:ind w:left="1276" w:hanging="0"/>
        <w:rPr/>
      </w:pPr>
      <w:r>
        <w:rPr/>
        <w:tab/>
        <w:t>nem leszek én túl nagy súly a hajók seregén.</w:t>
      </w:r>
    </w:p>
    <w:p>
      <w:pPr>
        <w:pStyle w:val="Normal"/>
        <w:bidi w:val="0"/>
        <w:ind w:left="1276" w:hanging="0"/>
        <w:rPr/>
      </w:pPr>
      <w:r>
        <w:rPr/>
        <w:t>Mint a rabod, s nem mint férjét felesége, követlek;</w:t>
      </w:r>
    </w:p>
    <w:p>
      <w:pPr>
        <w:pStyle w:val="Normal"/>
        <w:bidi w:val="0"/>
        <w:ind w:left="1276" w:hanging="0"/>
        <w:rPr/>
      </w:pPr>
      <w:r>
        <w:rPr/>
        <w:tab/>
        <w:t>tudja a gyapjút szép lágyra sodorni kezem.</w:t>
      </w:r>
    </w:p>
    <w:p>
      <w:pPr>
        <w:pStyle w:val="Normal"/>
        <w:bidi w:val="0"/>
        <w:ind w:left="1276" w:hanging="0"/>
        <w:rPr/>
      </w:pPr>
      <w:r>
        <w:rPr/>
        <w:t>Véled az ágyat bár a görög nôk leggyönyörûbbje</w:t>
      </w:r>
    </w:p>
    <w:p>
      <w:pPr>
        <w:pStyle w:val="Normal"/>
        <w:bidi w:val="0"/>
        <w:ind w:left="1276" w:hanging="0"/>
        <w:rPr/>
      </w:pPr>
      <w:r>
        <w:rPr/>
        <w:tab/>
        <w:t>ossza meg – ám legyen így! – Aegina és Jupiter</w:t>
      </w:r>
    </w:p>
    <w:p>
      <w:pPr>
        <w:pStyle w:val="Normal"/>
        <w:bidi w:val="0"/>
        <w:ind w:left="1276" w:hanging="0"/>
        <w:rPr/>
      </w:pPr>
      <w:r>
        <w:rPr/>
        <w:t>sarja fiához méltó nô, méltó meny apádhoz,</w:t>
      </w:r>
    </w:p>
    <w:p>
      <w:pPr>
        <w:pStyle w:val="Normal"/>
        <w:bidi w:val="0"/>
        <w:ind w:left="1276" w:hanging="0"/>
        <w:rPr/>
      </w:pPr>
      <w:r>
        <w:rPr/>
        <w:tab/>
        <w:t>– s Nereus is, nagyatyád, lássa örömmel e nászt –,</w:t>
      </w:r>
    </w:p>
    <w:p>
      <w:pPr>
        <w:pStyle w:val="Normal"/>
        <w:bidi w:val="0"/>
        <w:ind w:left="1276" w:hanging="0"/>
        <w:rPr/>
      </w:pPr>
      <w:r>
        <w:rPr/>
        <w:t>majd tesszük mi – szerény szolgálód – azt, mi parancsod,</w:t>
      </w:r>
    </w:p>
    <w:p>
      <w:pPr>
        <w:pStyle w:val="Normal"/>
        <w:bidi w:val="0"/>
        <w:ind w:left="1276" w:hanging="0"/>
        <w:rPr/>
      </w:pPr>
      <w:r>
        <w:rPr/>
        <w:tab/>
        <w:t>munkál fürge kezünk, s fogynak a telt guzsalyok.</w:t>
      </w:r>
    </w:p>
    <w:p>
      <w:pPr>
        <w:pStyle w:val="Normal"/>
        <w:bidi w:val="0"/>
        <w:ind w:left="1276" w:hanging="0"/>
        <w:rPr/>
      </w:pPr>
      <w:r>
        <w:rPr/>
        <w:t>Én csak azért esdek, feleséged meg ne gyötörjön,</w:t>
      </w:r>
    </w:p>
    <w:p>
      <w:pPr>
        <w:pStyle w:val="Normal"/>
        <w:bidi w:val="0"/>
        <w:ind w:left="1276" w:hanging="0"/>
        <w:rPr/>
      </w:pPr>
      <w:r>
        <w:rPr/>
        <w:tab/>
        <w:t>mert kedvelni bizony nem fog, elôre tudom.</w:t>
      </w:r>
    </w:p>
    <w:p>
      <w:pPr>
        <w:pStyle w:val="Normal"/>
        <w:bidi w:val="0"/>
        <w:ind w:left="1276" w:hanging="0"/>
        <w:rPr/>
      </w:pPr>
      <w:r>
        <w:rPr/>
        <w:t>És ne viseld el, hogy hajamat megtépje elôtted,</w:t>
      </w:r>
    </w:p>
    <w:p>
      <w:pPr>
        <w:pStyle w:val="Normal"/>
        <w:bidi w:val="0"/>
        <w:ind w:left="1276" w:hanging="0"/>
        <w:rPr/>
      </w:pPr>
      <w:r>
        <w:rPr/>
        <w:tab/>
        <w:t>szólva közönnyel: „Enyém volt egy idôben ez is.”</w:t>
      </w:r>
    </w:p>
    <w:p>
      <w:pPr>
        <w:pStyle w:val="Normal"/>
        <w:bidi w:val="0"/>
        <w:ind w:left="1276" w:hanging="0"/>
        <w:rPr/>
      </w:pPr>
      <w:r>
        <w:rPr/>
        <w:t>Vagy tûrd, bánom is én, de csak itt, megvetve, ne hagyjál;</w:t>
      </w:r>
    </w:p>
    <w:p>
      <w:pPr>
        <w:pStyle w:val="Normal"/>
        <w:bidi w:val="0"/>
        <w:ind w:left="1276" w:hanging="0"/>
        <w:rPr/>
      </w:pPr>
      <w:r>
        <w:rPr/>
        <w:tab/>
        <w:t>én nyomorult, remegés rázza a csontjaimat.</w:t>
      </w:r>
    </w:p>
    <w:p>
      <w:pPr>
        <w:pStyle w:val="Normal"/>
        <w:bidi w:val="0"/>
        <w:ind w:left="1276" w:hanging="0"/>
        <w:rPr/>
      </w:pPr>
      <w:r>
        <w:rPr/>
        <w:t>(...)</w:t>
      </w:r>
    </w:p>
    <w:p>
      <w:pPr>
        <w:pStyle w:val="Normal"/>
        <w:bidi w:val="0"/>
        <w:ind w:left="1276" w:hanging="0"/>
        <w:rPr/>
      </w:pPr>
      <w:r>
        <w:rPr/>
        <w:t>Van sikerem, ha karom, mint szokta, nyakadra fonódik,</w:t>
      </w:r>
    </w:p>
    <w:p>
      <w:pPr>
        <w:pStyle w:val="Normal"/>
        <w:bidi w:val="0"/>
        <w:ind w:left="1276" w:hanging="0"/>
        <w:rPr/>
      </w:pPr>
      <w:r>
        <w:rPr/>
        <w:tab/>
        <w:t>s újra figyelsz rám, mert már kebelemre figyelsz.</w:t>
      </w:r>
    </w:p>
    <w:p>
      <w:pPr>
        <w:pStyle w:val="Normal"/>
        <w:bidi w:val="0"/>
        <w:ind w:left="1276" w:hanging="0"/>
        <w:rPr/>
      </w:pPr>
      <w:r>
        <w:rPr/>
        <w:t>Állhatatos légy bár, s szilajabb, mint árja anyádnak,</w:t>
      </w:r>
    </w:p>
    <w:p>
      <w:pPr>
        <w:pStyle w:val="Normal"/>
        <w:bidi w:val="0"/>
        <w:ind w:left="1276" w:hanging="0"/>
        <w:rPr/>
      </w:pPr>
      <w:r>
        <w:rPr/>
        <w:tab/>
        <w:t>hatnak rád, ha szavam nincsen, a könnyeim is.</w:t>
      </w:r>
    </w:p>
    <w:p>
      <w:pPr>
        <w:pStyle w:val="Normal"/>
        <w:bidi w:val="0"/>
        <w:ind w:left="1276" w:hanging="0"/>
        <w:rPr/>
      </w:pPr>
      <w:r>
        <w:rPr/>
        <w:t>Most is (Peleus úgy érjen majd tisztes öregkort,</w:t>
      </w:r>
    </w:p>
    <w:p>
      <w:pPr>
        <w:pStyle w:val="Normal"/>
        <w:bidi w:val="0"/>
        <w:ind w:left="1276" w:hanging="0"/>
        <w:rPr/>
      </w:pPr>
      <w:r>
        <w:rPr/>
        <w:tab/>
        <w:t>s küzdjön Pyrrhus majd jósjeleiddel aként)</w:t>
      </w:r>
    </w:p>
    <w:p>
      <w:pPr>
        <w:pStyle w:val="Normal"/>
        <w:bidi w:val="0"/>
        <w:ind w:left="1276" w:hanging="0"/>
        <w:rPr/>
      </w:pPr>
      <w:r>
        <w:rPr/>
        <w:t>nézd, hogyan ôrlôdik Briseis, hôsi Achilles,</w:t>
      </w:r>
    </w:p>
    <w:p>
      <w:pPr>
        <w:pStyle w:val="Normal"/>
        <w:bidi w:val="0"/>
        <w:ind w:left="1276" w:hanging="0"/>
        <w:rPr/>
      </w:pPr>
      <w:r>
        <w:rPr/>
        <w:tab/>
        <w:t>téged kérve, soká, vasszivü, ôt ne gyötörd!</w:t>
      </w:r>
    </w:p>
    <w:p>
      <w:pPr>
        <w:pStyle w:val="Normal"/>
        <w:bidi w:val="0"/>
        <w:ind w:left="1276" w:hanging="0"/>
        <w:rPr/>
      </w:pPr>
      <w:r>
        <w:rPr/>
        <w:t>Vagy, ha lenézéssé vált régi szerelmed irántam,</w:t>
      </w:r>
    </w:p>
    <w:p>
      <w:pPr>
        <w:pStyle w:val="Normal"/>
        <w:bidi w:val="0"/>
        <w:ind w:left="1276" w:hanging="0"/>
        <w:rPr/>
      </w:pPr>
      <w:r>
        <w:rPr/>
        <w:tab/>
        <w:t>késztess halni, de ne nélküled élni tovább.</w:t>
      </w:r>
    </w:p>
    <w:p>
      <w:pPr>
        <w:pStyle w:val="Normal"/>
        <w:bidi w:val="0"/>
        <w:ind w:left="1276" w:hanging="0"/>
        <w:rPr/>
      </w:pPr>
      <w:r>
        <w:rPr/>
        <w:t>Megteszem én, mit akarsz. Hervad, megsápad a testem,</w:t>
      </w:r>
    </w:p>
    <w:p>
      <w:pPr>
        <w:pStyle w:val="Normal"/>
        <w:bidi w:val="0"/>
        <w:ind w:left="1276" w:hanging="0"/>
        <w:rPr/>
      </w:pPr>
      <w:r>
        <w:rPr/>
        <w:tab/>
        <w:t>csak benned hisz e szív, és e hit élteti csak!</w:t>
      </w:r>
    </w:p>
    <w:p>
      <w:pPr>
        <w:pStyle w:val="Normal"/>
        <w:bidi w:val="0"/>
        <w:ind w:left="1276" w:hanging="0"/>
        <w:rPr/>
      </w:pPr>
      <w:r>
        <w:rPr/>
        <w:t>Hogyha becsapnál, fívérem s férjem befogadnak,</w:t>
      </w:r>
    </w:p>
    <w:p>
      <w:pPr>
        <w:pStyle w:val="Normal"/>
        <w:bidi w:val="0"/>
        <w:ind w:left="1276" w:hanging="0"/>
        <w:rPr/>
      </w:pPr>
      <w:r>
        <w:rPr/>
        <w:tab/>
        <w:t>ámde ha nôt ölsz meg, tettnek aligha dicsô!</w:t>
      </w:r>
    </w:p>
    <w:p>
      <w:pPr>
        <w:pStyle w:val="Normal"/>
        <w:bidi w:val="0"/>
        <w:ind w:left="1276" w:hanging="0"/>
        <w:rPr/>
      </w:pPr>
      <w:r>
        <w:rPr/>
        <w:t>Sôt a parancsod sem kell! Kardot ránts te magad rám!</w:t>
      </w:r>
    </w:p>
    <w:p>
      <w:pPr>
        <w:pStyle w:val="Normal"/>
        <w:bidi w:val="0"/>
        <w:ind w:left="1276" w:hanging="0"/>
        <w:rPr/>
      </w:pPr>
      <w:r>
        <w:rPr/>
        <w:tab/>
        <w:t>Üsd át keblem! Akad vérem a vasnak elég.</w:t>
      </w:r>
    </w:p>
    <w:p>
      <w:pPr>
        <w:pStyle w:val="Normal"/>
        <w:bidi w:val="0"/>
        <w:ind w:left="1276" w:hanging="0"/>
        <w:rPr/>
      </w:pPr>
      <w:r>
        <w:rPr/>
        <w:t>Azzal a karddal, amely Agamemnont szúrja le, hogyha</w:t>
      </w:r>
    </w:p>
    <w:p>
      <w:pPr>
        <w:pStyle w:val="Normal"/>
        <w:bidi w:val="0"/>
        <w:ind w:left="1276" w:hanging="0"/>
        <w:rPr/>
      </w:pPr>
      <w:r>
        <w:rPr/>
        <w:tab/>
        <w:t>tûri az istennô, engem szúrj le te most.</w:t>
      </w:r>
    </w:p>
    <w:p>
      <w:pPr>
        <w:pStyle w:val="Normal"/>
        <w:bidi w:val="0"/>
        <w:ind w:left="1276" w:hanging="0"/>
        <w:rPr/>
      </w:pPr>
      <w:r>
        <w:rPr/>
        <w:t>Mégis, védd inkább adományodat, életemet, mit</w:t>
      </w:r>
    </w:p>
    <w:p>
      <w:pPr>
        <w:pStyle w:val="Normal"/>
        <w:bidi w:val="0"/>
        <w:ind w:left="1276" w:hanging="0"/>
        <w:rPr/>
      </w:pPr>
      <w:r>
        <w:rPr/>
        <w:tab/>
        <w:t>gyôztes, meghagytál – kérlek, tégy velem így.</w:t>
      </w:r>
    </w:p>
    <w:p>
      <w:pPr>
        <w:pStyle w:val="Normal"/>
        <w:bidi w:val="0"/>
        <w:ind w:left="1276" w:hanging="0"/>
        <w:rPr/>
      </w:pPr>
      <w:r>
        <w:rPr/>
        <w:t>Rontsd le azonban elôbb neptunusi Pergama várát,</w:t>
      </w:r>
    </w:p>
    <w:p>
      <w:pPr>
        <w:pStyle w:val="Normal"/>
        <w:bidi w:val="0"/>
        <w:ind w:left="1276" w:hanging="0"/>
        <w:rPr/>
      </w:pPr>
      <w:r>
        <w:rPr/>
        <w:tab/>
        <w:t>ellenségedet irtsd, s így lecsitul haragod.</w:t>
      </w:r>
    </w:p>
    <w:p>
      <w:pPr>
        <w:pStyle w:val="Normal"/>
        <w:bidi w:val="0"/>
        <w:ind w:left="1276" w:hanging="0"/>
        <w:rPr/>
      </w:pPr>
      <w:r>
        <w:rPr/>
        <w:t>Végül: akár indulni akarsz is, akár ha maradnál:</w:t>
      </w:r>
    </w:p>
    <w:p>
      <w:pPr>
        <w:pStyle w:val="Normal"/>
        <w:bidi w:val="0"/>
        <w:ind w:left="1276" w:hanging="0"/>
        <w:rPr/>
      </w:pPr>
      <w:r>
        <w:rPr/>
        <w:tab/>
        <w:t>hívj a hajódra, legyél újra, valóban uram.</w:t>
      </w:r>
    </w:p>
    <w:p>
      <w:pPr>
        <w:pStyle w:val="Normal"/>
        <w:bidi w:val="0"/>
        <w:ind w:left="1276"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uraközy Gyula</w:t>
      </w:r>
    </w:p>
    <w:p>
      <w:pPr>
        <w:pStyle w:val="Normal"/>
        <w:bidi w:val="0"/>
        <w:jc w:val="right"/>
        <w:rPr/>
      </w:pPr>
      <w:r>
        <w:rPr/>
        <w:t>––––––––––</w:t>
      </w:r>
    </w:p>
    <w:p>
      <w:pPr>
        <w:pStyle w:val="Normal"/>
        <w:bidi w:val="0"/>
        <w:jc w:val="both"/>
        <w:rPr/>
      </w:pPr>
      <w:r>
        <w:rPr/>
        <w:t>Publius Ovidius Naso: Hôsnôk levelei</w:t>
      </w:r>
    </w:p>
    <w:p>
      <w:pPr>
        <w:pStyle w:val="Normal"/>
        <w:bidi w:val="0"/>
        <w:jc w:val="both"/>
        <w:rPr/>
      </w:pPr>
      <w:r>
        <w:rPr/>
        <w:tab/>
        <w:t>(Helikon, Budapest, 1985.) 17., 1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IUVENALIS SZATÍRÁI</w:t>
      </w:r>
    </w:p>
    <w:p>
      <w:pPr>
        <w:pStyle w:val="Normal"/>
        <w:bidi w:val="0"/>
        <w:jc w:val="center"/>
        <w:rPr/>
      </w:pPr>
      <w:r>
        <w:rPr/>
      </w:r>
    </w:p>
    <w:p>
      <w:pPr>
        <w:pStyle w:val="Normal"/>
        <w:bidi w:val="0"/>
        <w:jc w:val="center"/>
        <w:rPr/>
      </w:pPr>
      <w:r>
        <w:rPr/>
        <w:t>Második könyv</w:t>
      </w:r>
    </w:p>
    <w:p>
      <w:pPr>
        <w:pStyle w:val="Normal"/>
        <w:bidi w:val="0"/>
        <w:jc w:val="center"/>
        <w:rPr/>
      </w:pPr>
      <w:r>
        <w:rPr/>
      </w:r>
    </w:p>
    <w:p>
      <w:pPr>
        <w:pStyle w:val="Normal"/>
        <w:bidi w:val="0"/>
        <w:jc w:val="center"/>
        <w:rPr/>
      </w:pPr>
      <w:r>
        <w:rPr/>
        <w:t>Hatodik szatíra</w:t>
      </w:r>
    </w:p>
    <w:p>
      <w:pPr>
        <w:pStyle w:val="Normal"/>
        <w:bidi w:val="0"/>
        <w:jc w:val="center"/>
        <w:rPr/>
      </w:pPr>
      <w:r>
        <w:rPr/>
      </w:r>
    </w:p>
    <w:p>
      <w:pPr>
        <w:pStyle w:val="Normal"/>
        <w:bidi w:val="0"/>
        <w:ind w:left="993" w:hanging="0"/>
        <w:rPr/>
      </w:pPr>
      <w:r>
        <w:rPr/>
        <w:t>(...) Régi dolog már, Postumusom, mások nyoszolyáját</w:t>
      </w:r>
    </w:p>
    <w:p>
      <w:pPr>
        <w:pStyle w:val="Normal"/>
        <w:bidi w:val="0"/>
        <w:ind w:left="993" w:hanging="0"/>
        <w:rPr/>
      </w:pPr>
      <w:r>
        <w:rPr/>
        <w:t>megrendítve, az ágy szent Ôrét semmibe venni.</w:t>
      </w:r>
    </w:p>
    <w:p>
      <w:pPr>
        <w:pStyle w:val="Normal"/>
        <w:bidi w:val="0"/>
        <w:ind w:left="993" w:hanging="0"/>
        <w:rPr/>
      </w:pPr>
      <w:r>
        <w:rPr/>
        <w:t>Minden egyéb bûnünk csak késôbb hozta a vaskor,</w:t>
      </w:r>
    </w:p>
    <w:p>
      <w:pPr>
        <w:pStyle w:val="Normal"/>
        <w:bidi w:val="0"/>
        <w:ind w:left="993" w:hanging="0"/>
        <w:rPr/>
      </w:pPr>
      <w:r>
        <w:rPr/>
        <w:t>ámde a csábítót az ezüstkor látta elôször.</w:t>
      </w:r>
    </w:p>
    <w:p>
      <w:pPr>
        <w:pStyle w:val="Normal"/>
        <w:bidi w:val="0"/>
        <w:ind w:left="993" w:hanging="0"/>
        <w:rPr/>
      </w:pPr>
      <w:r>
        <w:rPr/>
        <w:t>S itt te e korban még eljegyzést tervezel és nász-</w:t>
      </w:r>
    </w:p>
    <w:p>
      <w:pPr>
        <w:pStyle w:val="Normal"/>
        <w:bidi w:val="0"/>
        <w:ind w:left="993" w:hanging="0"/>
        <w:rPr/>
      </w:pPr>
      <w:r>
        <w:rPr/>
        <w:t>szerzôdést? Sôt már a hajad bodorítja a legjobb</w:t>
      </w:r>
    </w:p>
    <w:p>
      <w:pPr>
        <w:pStyle w:val="Normal"/>
        <w:bidi w:val="0"/>
        <w:ind w:left="993" w:hanging="0"/>
        <w:rPr/>
      </w:pPr>
      <w:r>
        <w:rPr/>
        <w:t>fodrász, s zálogot is húztál ujjára talán már?</w:t>
      </w:r>
    </w:p>
    <w:p>
      <w:pPr>
        <w:pStyle w:val="Normal"/>
        <w:bidi w:val="0"/>
        <w:ind w:left="993" w:hanging="0"/>
        <w:rPr/>
      </w:pPr>
      <w:r>
        <w:rPr/>
        <w:t>Postumus, ép az eszed csakugyan, hogy most feleség kell?</w:t>
      </w:r>
    </w:p>
    <w:p>
      <w:pPr>
        <w:pStyle w:val="Normal"/>
        <w:bidi w:val="0"/>
        <w:ind w:left="993" w:hanging="0"/>
        <w:rPr/>
      </w:pPr>
      <w:r>
        <w:rPr/>
        <w:t>Mondd, mily Tisiphone zaklat viperái hadával?</w:t>
      </w:r>
    </w:p>
    <w:p>
      <w:pPr>
        <w:pStyle w:val="Normal"/>
        <w:bidi w:val="0"/>
        <w:ind w:left="993" w:hanging="0"/>
        <w:rPr/>
      </w:pPr>
      <w:r>
        <w:rPr/>
        <w:t>Asszonyi kormányt tûrsz, noha lelsz te elég kötelet még?</w:t>
      </w:r>
    </w:p>
    <w:p>
      <w:pPr>
        <w:pStyle w:val="Normal"/>
        <w:bidi w:val="0"/>
        <w:ind w:left="993" w:hanging="0"/>
        <w:rPr/>
      </w:pPr>
      <w:r>
        <w:rPr/>
        <w:t>Míg feltárva elég ablak tátong feketén fent?</w:t>
      </w:r>
    </w:p>
    <w:p>
      <w:pPr>
        <w:pStyle w:val="Normal"/>
        <w:bidi w:val="0"/>
        <w:ind w:left="993" w:hanging="0"/>
        <w:rPr/>
      </w:pPr>
      <w:r>
        <w:rPr/>
        <w:t>S Aemilius hídját míg egy-kettôre eléred?</w:t>
      </w:r>
    </w:p>
    <w:p>
      <w:pPr>
        <w:pStyle w:val="Normal"/>
        <w:bidi w:val="0"/>
        <w:ind w:left="993" w:hanging="0"/>
        <w:rPr/>
      </w:pPr>
      <w:r>
        <w:rPr/>
        <w:t>Vagy, ha a végnek e sok neme közt kedvedre való nincs,</w:t>
      </w:r>
    </w:p>
    <w:p>
      <w:pPr>
        <w:pStyle w:val="Normal"/>
        <w:bidi w:val="0"/>
        <w:ind w:left="993" w:hanging="0"/>
        <w:rPr/>
      </w:pPr>
      <w:r>
        <w:rPr/>
        <w:t>még nem lenne-e jobb, mit vélsz, ha fiúval aludnál?</w:t>
      </w:r>
    </w:p>
    <w:p>
      <w:pPr>
        <w:pStyle w:val="Normal"/>
        <w:bidi w:val="0"/>
        <w:ind w:left="993" w:hanging="0"/>
        <w:rPr/>
      </w:pPr>
      <w:r>
        <w:rPr/>
        <w:t>Mert a fiú éjjel nem cívódik, s ha lefekszik,</w:t>
      </w:r>
    </w:p>
    <w:p>
      <w:pPr>
        <w:pStyle w:val="Normal"/>
        <w:bidi w:val="0"/>
        <w:ind w:left="993" w:hanging="0"/>
        <w:rPr/>
      </w:pPr>
      <w:r>
        <w:rPr/>
        <w:t>egy kis ajándékért se gyötör, s nem duzzog azért, hogy</w:t>
      </w:r>
    </w:p>
    <w:p>
      <w:pPr>
        <w:pStyle w:val="Normal"/>
        <w:bidi w:val="0"/>
        <w:ind w:left="993" w:hanging="0"/>
        <w:rPr/>
      </w:pPr>
      <w:r>
        <w:rPr/>
        <w:t>kíméled magadat, s nem tudsz kedvére lihegni.</w:t>
      </w:r>
    </w:p>
    <w:p>
      <w:pPr>
        <w:pStyle w:val="Normal"/>
        <w:bidi w:val="0"/>
        <w:ind w:left="993" w:hanging="0"/>
        <w:rPr/>
      </w:pPr>
      <w:r>
        <w:rPr/>
      </w:r>
    </w:p>
    <w:p>
      <w:pPr>
        <w:pStyle w:val="Normal"/>
        <w:bidi w:val="0"/>
        <w:ind w:left="993" w:hanging="0"/>
        <w:rPr/>
      </w:pPr>
      <w:r>
        <w:rPr/>
        <w:t>Ursidius csak a „Lex Iulia”-n csüng s édes utódra</w:t>
      </w:r>
    </w:p>
    <w:p>
      <w:pPr>
        <w:pStyle w:val="Normal"/>
        <w:bidi w:val="0"/>
        <w:ind w:left="993" w:hanging="0"/>
        <w:rPr/>
      </w:pPr>
      <w:r>
        <w:rPr/>
        <w:t>vágyik. Rózsahalat s hízott gerlét ezután nem</w:t>
      </w:r>
    </w:p>
    <w:p>
      <w:pPr>
        <w:pStyle w:val="Normal"/>
        <w:bidi w:val="0"/>
        <w:ind w:left="993" w:hanging="0"/>
        <w:rPr/>
      </w:pPr>
      <w:r>
        <w:rPr/>
        <w:t>kap s az örökséghajhász húspiac annyi falatját.</w:t>
      </w:r>
    </w:p>
    <w:p>
      <w:pPr>
        <w:pStyle w:val="Normal"/>
        <w:bidi w:val="0"/>
        <w:ind w:left="993" w:hanging="0"/>
        <w:rPr/>
      </w:pPr>
      <w:r>
        <w:rPr/>
        <w:t>Ursidius nôsül! Van-e még ezután lehetetlen,</w:t>
      </w:r>
    </w:p>
    <w:p>
      <w:pPr>
        <w:pStyle w:val="Normal"/>
        <w:bidi w:val="0"/>
        <w:ind w:left="993" w:hanging="0"/>
        <w:rPr/>
      </w:pPr>
      <w:r>
        <w:rPr/>
        <w:t>hogyha a régi buják leghírhedtebbje a férjek</w:t>
      </w:r>
    </w:p>
    <w:p>
      <w:pPr>
        <w:pStyle w:val="Normal"/>
        <w:bidi w:val="0"/>
        <w:ind w:left="993" w:hanging="0"/>
        <w:rPr/>
      </w:pPr>
      <w:r>
        <w:rPr/>
        <w:t>szájkosarát dôrén felvette, ki bújva a szekrény</w:t>
      </w:r>
    </w:p>
    <w:p>
      <w:pPr>
        <w:pStyle w:val="Normal"/>
        <w:bidi w:val="0"/>
        <w:ind w:left="993" w:hanging="0"/>
        <w:rPr/>
      </w:pPr>
      <w:r>
        <w:rPr/>
        <w:t>mélyén annyiszor ült, mint – vesztét félve – Latinus?</w:t>
      </w:r>
    </w:p>
    <w:p>
      <w:pPr>
        <w:pStyle w:val="Normal"/>
        <w:bidi w:val="0"/>
        <w:ind w:left="993" w:hanging="0"/>
        <w:rPr/>
      </w:pPr>
      <w:r>
        <w:rPr/>
        <w:t>S ahhoz mit szóljunk, hogy tisztes, régi erényû</w:t>
      </w:r>
    </w:p>
    <w:p>
      <w:pPr>
        <w:pStyle w:val="Normal"/>
        <w:bidi w:val="0"/>
        <w:ind w:left="993" w:hanging="0"/>
        <w:rPr/>
      </w:pPr>
      <w:r>
        <w:rPr/>
        <w:t>nôt keres? Ó, dagadó ereit vágd fel hamar, orvos!</w:t>
      </w:r>
    </w:p>
    <w:p>
      <w:pPr>
        <w:pStyle w:val="Normal"/>
        <w:bidi w:val="0"/>
        <w:ind w:left="993" w:hanging="0"/>
        <w:rPr/>
      </w:pPr>
      <w:r>
        <w:rPr/>
        <w:t>(...)</w:t>
      </w:r>
    </w:p>
    <w:p>
      <w:pPr>
        <w:pStyle w:val="Normal"/>
        <w:bidi w:val="0"/>
        <w:ind w:left="993" w:hanging="0"/>
        <w:rPr/>
      </w:pPr>
      <w:r>
        <w:rPr/>
        <w:t>Hogyha szeretni az eljegyzett s jogosan feleségül</w:t>
      </w:r>
    </w:p>
    <w:p>
      <w:pPr>
        <w:pStyle w:val="Normal"/>
        <w:bidi w:val="0"/>
        <w:ind w:left="993" w:hanging="0"/>
        <w:rPr/>
      </w:pPr>
      <w:r>
        <w:rPr/>
        <w:t>vett nôt úgyse fogod, van-e ok rá, hogy hazavidd, hogy</w:t>
      </w:r>
    </w:p>
    <w:p>
      <w:pPr>
        <w:pStyle w:val="Normal"/>
        <w:bidi w:val="0"/>
        <w:ind w:left="993" w:hanging="0"/>
        <w:rPr/>
      </w:pPr>
      <w:r>
        <w:rPr/>
        <w:t>pénzed lagzira és lakodalmi kalácsra dobáld, mely</w:t>
      </w:r>
    </w:p>
    <w:p>
      <w:pPr>
        <w:pStyle w:val="Normal"/>
        <w:bidi w:val="0"/>
        <w:ind w:left="993" w:hanging="0"/>
        <w:rPr/>
      </w:pPr>
      <w:r>
        <w:rPr/>
        <w:t>végül a telt gyomrú násznépnek jut, s hogy az elsô</w:t>
      </w:r>
    </w:p>
    <w:p>
      <w:pPr>
        <w:pStyle w:val="Normal"/>
        <w:bidi w:val="0"/>
        <w:ind w:left="993" w:hanging="0"/>
        <w:rPr/>
      </w:pPr>
      <w:r>
        <w:rPr/>
        <w:t>éjért kapjon majd tálat, tele vert aranyakkal,</w:t>
      </w:r>
    </w:p>
    <w:p>
      <w:pPr>
        <w:pStyle w:val="Normal"/>
        <w:bidi w:val="0"/>
        <w:ind w:left="993" w:hanging="0"/>
        <w:rPr/>
      </w:pPr>
      <w:r>
        <w:rPr/>
        <w:t>mikrôl Dacicus és Germanicus arca sugárzik?</w:t>
      </w:r>
    </w:p>
    <w:p>
      <w:pPr>
        <w:pStyle w:val="Normal"/>
        <w:bidi w:val="0"/>
        <w:ind w:left="993" w:hanging="0"/>
        <w:rPr/>
      </w:pPr>
      <w:r>
        <w:rPr/>
        <w:t>Ámha papucspárton vagy, jámbor férj, s szived egy nôn</w:t>
      </w:r>
    </w:p>
    <w:p>
      <w:pPr>
        <w:pStyle w:val="Normal"/>
        <w:bidi w:val="0"/>
        <w:ind w:left="993" w:hanging="0"/>
        <w:rPr/>
      </w:pPr>
      <w:r>
        <w:rPr/>
        <w:t>csüng, hajtsd csak le fejed, hogy felkészülve igáját</w:t>
      </w:r>
    </w:p>
    <w:p>
      <w:pPr>
        <w:pStyle w:val="Normal"/>
        <w:bidi w:val="0"/>
        <w:ind w:left="993" w:hanging="0"/>
        <w:rPr/>
      </w:pPr>
      <w:r>
        <w:rPr/>
        <w:t>húzd. Egyet se találsz, aki védi az érte rajongót.</w:t>
      </w:r>
    </w:p>
    <w:p>
      <w:pPr>
        <w:pStyle w:val="Normal"/>
        <w:bidi w:val="0"/>
        <w:ind w:left="993" w:hanging="0"/>
        <w:rPr/>
      </w:pPr>
      <w:r>
        <w:rPr/>
        <w:t>Égjen bár maga is, boldog, ha az ôt szeretôt csak</w:t>
      </w:r>
    </w:p>
    <w:p>
      <w:pPr>
        <w:pStyle w:val="Normal"/>
        <w:bidi w:val="0"/>
        <w:ind w:left="993" w:hanging="0"/>
        <w:rPr/>
      </w:pPr>
      <w:r>
        <w:rPr/>
        <w:t>gyötri, kifosztja. Vagyis mennél jobb, mintaszerûbb egy</w:t>
      </w:r>
    </w:p>
    <w:p>
      <w:pPr>
        <w:pStyle w:val="Normal"/>
        <w:bidi w:val="0"/>
        <w:ind w:left="993" w:hanging="0"/>
        <w:rPr/>
      </w:pPr>
      <w:r>
        <w:rPr/>
        <w:t>férj, annál kevesebb örömet nyújt néki az asszony!</w:t>
      </w:r>
    </w:p>
    <w:p>
      <w:pPr>
        <w:pStyle w:val="Normal"/>
        <w:bidi w:val="0"/>
        <w:ind w:left="993" w:hanging="0"/>
        <w:rPr/>
      </w:pPr>
      <w:r>
        <w:rPr/>
        <w:t>Semmi ajándékot, ha a nôd megtiltja, nem adhatsz,</w:t>
      </w:r>
    </w:p>
    <w:p>
      <w:pPr>
        <w:pStyle w:val="Normal"/>
        <w:bidi w:val="0"/>
        <w:ind w:left="993" w:hanging="0"/>
        <w:rPr/>
      </w:pPr>
      <w:r>
        <w:rPr/>
        <w:t>s venni-eladni se fogsz semmit, ha makacs, s bele nem megy.</w:t>
      </w:r>
    </w:p>
    <w:p>
      <w:pPr>
        <w:pStyle w:val="Normal"/>
        <w:bidi w:val="0"/>
        <w:ind w:left="993" w:hanging="0"/>
        <w:rPr/>
      </w:pPr>
      <w:r>
        <w:rPr/>
        <w:t>Hajlamaidnak irányt szab: idôsebb régi barátod</w:t>
      </w:r>
    </w:p>
    <w:p>
      <w:pPr>
        <w:pStyle w:val="Normal"/>
        <w:bidi w:val="0"/>
        <w:ind w:left="993" w:hanging="0"/>
        <w:rPr/>
      </w:pPr>
      <w:r>
        <w:rPr/>
        <w:t>számkiveted, noha ifju szakállát látta az ajtód.</w:t>
      </w:r>
    </w:p>
    <w:p>
      <w:pPr>
        <w:pStyle w:val="Normal"/>
        <w:bidi w:val="0"/>
        <w:ind w:left="993" w:hanging="0"/>
        <w:rPr/>
      </w:pPr>
      <w:r>
        <w:rPr/>
        <w:t>Végrendelkezhet, lám, kedve szerint a kerítô,</w:t>
      </w:r>
    </w:p>
    <w:p>
      <w:pPr>
        <w:pStyle w:val="Normal"/>
        <w:bidi w:val="0"/>
        <w:ind w:left="993" w:hanging="0"/>
        <w:rPr/>
      </w:pPr>
      <w:r>
        <w:rPr/>
        <w:t>vívómester s egy gladiátor is élhet e joggal;</w:t>
      </w:r>
    </w:p>
    <w:p>
      <w:pPr>
        <w:pStyle w:val="Normal"/>
        <w:bidi w:val="0"/>
        <w:ind w:left="993" w:hanging="0"/>
        <w:rPr/>
      </w:pPr>
      <w:r>
        <w:rPr/>
        <w:t>s ô örökösnek rád tukmálja nem egy szeretôjét.</w:t>
      </w:r>
    </w:p>
    <w:p>
      <w:pPr>
        <w:pStyle w:val="Normal"/>
        <w:bidi w:val="0"/>
        <w:ind w:left="993" w:hanging="0"/>
        <w:rPr/>
      </w:pPr>
      <w:r>
        <w:rPr/>
        <w:t>„</w:t>
      </w:r>
      <w:r>
        <w:rPr/>
        <w:t>Fára e szolgával!” – „Mi a bûne, hogy érte kereszt jár</w:t>
      </w:r>
    </w:p>
    <w:p>
      <w:pPr>
        <w:pStyle w:val="Normal"/>
        <w:bidi w:val="0"/>
        <w:ind w:left="993" w:hanging="0"/>
        <w:rPr/>
      </w:pPr>
      <w:r>
        <w:rPr/>
        <w:t>szolgánknak? Ki tanú? Hol a vádló? Vedd figyelembe!</w:t>
      </w:r>
    </w:p>
    <w:p>
      <w:pPr>
        <w:pStyle w:val="Normal"/>
        <w:bidi w:val="0"/>
        <w:ind w:left="993" w:hanging="0"/>
        <w:rPr/>
      </w:pPr>
      <w:r>
        <w:rPr/>
        <w:t>Emberöléssel nem várhat soha senki eléggé!”</w:t>
      </w:r>
    </w:p>
    <w:p>
      <w:pPr>
        <w:pStyle w:val="Normal"/>
        <w:bidi w:val="0"/>
        <w:ind w:left="993" w:hanging="0"/>
        <w:rPr/>
      </w:pPr>
      <w:r>
        <w:rPr/>
        <w:t>–</w:t>
      </w:r>
      <w:r>
        <w:rPr>
          <w:rFonts w:eastAsia="Liberation Serif" w:cs="Liberation Serif"/>
        </w:rPr>
        <w:t xml:space="preserve"> </w:t>
      </w:r>
      <w:r>
        <w:rPr/>
        <w:t>„</w:t>
      </w:r>
      <w:r>
        <w:rPr/>
        <w:t>Balga! A szolga is ember? Nem vétett – lehet. Én így</w:t>
      </w:r>
    </w:p>
    <w:p>
      <w:pPr>
        <w:pStyle w:val="Normal"/>
        <w:bidi w:val="0"/>
        <w:ind w:left="993" w:hanging="0"/>
        <w:rPr/>
      </w:pPr>
      <w:r>
        <w:rPr/>
        <w:t>rendelem, így akarom, s a parancsom még nem elég ok?”</w:t>
      </w:r>
    </w:p>
    <w:p>
      <w:pPr>
        <w:pStyle w:val="Normal"/>
        <w:bidi w:val="0"/>
        <w:ind w:left="993" w:hanging="0"/>
        <w:rPr/>
      </w:pPr>
      <w:r>
        <w:rPr/>
        <w:t>Így hát úr – az urán! De utóbb odahagyja uralmát,</w:t>
      </w:r>
    </w:p>
    <w:p>
      <w:pPr>
        <w:pStyle w:val="Normal"/>
        <w:bidi w:val="0"/>
        <w:ind w:left="993" w:hanging="0"/>
        <w:rPr/>
      </w:pPr>
      <w:r>
        <w:rPr/>
        <w:t>házat vált, és nászfátylát széttépve kiröppen,</w:t>
      </w:r>
    </w:p>
    <w:p>
      <w:pPr>
        <w:pStyle w:val="Normal"/>
        <w:bidi w:val="0"/>
        <w:ind w:left="993" w:hanging="0"/>
        <w:rPr/>
      </w:pPr>
      <w:r>
        <w:rPr/>
        <w:t>s újra a régi lenézett férj ágyába visz útja;</w:t>
      </w:r>
    </w:p>
    <w:p>
      <w:pPr>
        <w:pStyle w:val="Normal"/>
        <w:bidi w:val="0"/>
        <w:ind w:left="993" w:hanging="0"/>
        <w:rPr/>
      </w:pPr>
      <w:r>
        <w:rPr/>
        <w:t>otthagy fellobogózott házat, díszt minap öltött</w:t>
      </w:r>
    </w:p>
    <w:p>
      <w:pPr>
        <w:pStyle w:val="Normal"/>
        <w:bidi w:val="0"/>
        <w:ind w:left="993" w:hanging="0"/>
        <w:rPr/>
      </w:pPr>
      <w:r>
        <w:rPr/>
        <w:t>ajtókat s a küszöbre leszórt még friss, üde lombot.</w:t>
      </w:r>
    </w:p>
    <w:p>
      <w:pPr>
        <w:pStyle w:val="Normal"/>
        <w:bidi w:val="0"/>
        <w:ind w:left="993" w:hanging="0"/>
        <w:rPr/>
      </w:pPr>
      <w:r>
        <w:rPr/>
        <w:t>Így nô egyre a szám, így lesz nyolc férje, amíg öt</w:t>
      </w:r>
    </w:p>
    <w:p>
      <w:pPr>
        <w:pStyle w:val="Normal"/>
        <w:bidi w:val="0"/>
        <w:ind w:left="993" w:hanging="0"/>
        <w:rPr/>
      </w:pPr>
      <w:r>
        <w:rPr/>
        <w:t>ôsz fut el; ez méltán szerepelhet a sírfeliratján.</w:t>
      </w:r>
    </w:p>
    <w:p>
      <w:pPr>
        <w:pStyle w:val="Normal"/>
        <w:bidi w:val="0"/>
        <w:ind w:left="993" w:hanging="0"/>
        <w:rPr/>
      </w:pPr>
      <w:r>
        <w:rPr/>
      </w:r>
    </w:p>
    <w:p>
      <w:pPr>
        <w:pStyle w:val="Normal"/>
        <w:bidi w:val="0"/>
        <w:ind w:left="993" w:hanging="0"/>
        <w:rPr/>
      </w:pPr>
      <w:r>
        <w:rPr/>
        <w:t>Békességrôl – míg az anyósod is él – sose álmodj!</w:t>
      </w:r>
    </w:p>
    <w:p>
      <w:pPr>
        <w:pStyle w:val="Normal"/>
        <w:bidi w:val="0"/>
        <w:ind w:left="993" w:hanging="0"/>
        <w:rPr/>
      </w:pPr>
      <w:r>
        <w:rPr/>
        <w:t>Ô kitanítja: vigan hogy fossza csupaszra a férjét,</w:t>
      </w:r>
    </w:p>
    <w:p>
      <w:pPr>
        <w:pStyle w:val="Normal"/>
        <w:bidi w:val="0"/>
        <w:ind w:left="993" w:hanging="0"/>
        <w:rPr/>
      </w:pPr>
      <w:r>
        <w:rPr/>
        <w:t>és kitanítja, hogyan kell csábító levelekre</w:t>
      </w:r>
    </w:p>
    <w:p>
      <w:pPr>
        <w:pStyle w:val="Normal"/>
        <w:bidi w:val="0"/>
        <w:ind w:left="993" w:hanging="0"/>
        <w:rPr/>
      </w:pPr>
      <w:r>
        <w:rPr/>
        <w:t>szellemes és fínom választ juttatni. Kijátssza</w:t>
      </w:r>
    </w:p>
    <w:p>
      <w:pPr>
        <w:pStyle w:val="Normal"/>
        <w:bidi w:val="0"/>
        <w:ind w:left="993" w:hanging="0"/>
        <w:rPr/>
      </w:pPr>
      <w:r>
        <w:rPr/>
        <w:t>csellel, pénzzel az ôrt. Hozzá – noha nincs baja – hívja</w:t>
      </w:r>
    </w:p>
    <w:p>
      <w:pPr>
        <w:pStyle w:val="Normal"/>
        <w:bidi w:val="0"/>
        <w:ind w:left="993" w:hanging="0"/>
        <w:rPr/>
      </w:pPr>
      <w:r>
        <w:rPr/>
        <w:t>Archigenest, mondván, hogy nyomja az ágytakaró is.</w:t>
      </w:r>
    </w:p>
    <w:p>
      <w:pPr>
        <w:pStyle w:val="Normal"/>
        <w:bidi w:val="0"/>
        <w:ind w:left="993" w:hanging="0"/>
        <w:rPr/>
      </w:pPr>
      <w:r>
        <w:rPr/>
        <w:t>Közben a csábító ott vár, elbújva titokban,</w:t>
      </w:r>
    </w:p>
    <w:p>
      <w:pPr>
        <w:pStyle w:val="Normal"/>
        <w:bidi w:val="0"/>
        <w:ind w:left="993" w:hanging="0"/>
        <w:rPr/>
      </w:pPr>
      <w:r>
        <w:rPr/>
        <w:t>unja a várakozást, hallgat, s maga hûti le vágyát.</w:t>
      </w:r>
    </w:p>
    <w:p>
      <w:pPr>
        <w:pStyle w:val="Normal"/>
        <w:bidi w:val="0"/>
        <w:ind w:left="993" w:hanging="0"/>
        <w:rPr/>
      </w:pPr>
      <w:r>
        <w:rPr/>
        <w:t>Vagy te olyasmit vársz, hogy más és tisztes erényt olt</w:t>
      </w:r>
    </w:p>
    <w:p>
      <w:pPr>
        <w:pStyle w:val="Normal"/>
        <w:bidi w:val="0"/>
        <w:ind w:left="993" w:hanging="0"/>
        <w:rPr/>
      </w:pPr>
      <w:r>
        <w:rPr/>
        <w:t>anyja belé, mi magában sincs meg? Hasznos a züllött</w:t>
      </w:r>
    </w:p>
    <w:p>
      <w:pPr>
        <w:pStyle w:val="Normal"/>
        <w:bidi w:val="0"/>
        <w:ind w:left="993" w:hanging="0"/>
        <w:rPr/>
      </w:pPr>
      <w:r>
        <w:rPr/>
        <w:t>vénnek egyébként is züllöttre nevelnie lányát!</w:t>
      </w:r>
    </w:p>
    <w:p>
      <w:pPr>
        <w:pStyle w:val="Normal"/>
        <w:bidi w:val="0"/>
        <w:ind w:left="993" w:hanging="0"/>
        <w:rPr/>
      </w:pPr>
      <w:r>
        <w:rPr/>
      </w:r>
    </w:p>
    <w:p>
      <w:pPr>
        <w:pStyle w:val="Normal"/>
        <w:bidi w:val="0"/>
        <w:ind w:left="993" w:hanging="0"/>
        <w:rPr/>
      </w:pPr>
      <w:r>
        <w:rPr/>
        <w:t>Szinte alig van pör, hol a cívódást nem egy asszony</w:t>
      </w:r>
    </w:p>
    <w:p>
      <w:pPr>
        <w:pStyle w:val="Normal"/>
        <w:bidi w:val="0"/>
        <w:ind w:left="993" w:hanging="0"/>
        <w:rPr/>
      </w:pPr>
      <w:r>
        <w:rPr/>
        <w:t>kezdte.</w:t>
      </w:r>
    </w:p>
    <w:p>
      <w:pPr>
        <w:pStyle w:val="Normal"/>
        <w:bidi w:val="0"/>
        <w:ind w:left="993" w:hanging="0"/>
        <w:rPr/>
      </w:pPr>
      <w:r>
        <w:rPr/>
        <w:t>(...)</w:t>
      </w:r>
    </w:p>
    <w:p>
      <w:pPr>
        <w:pStyle w:val="Normal"/>
        <w:bidi w:val="0"/>
        <w:ind w:left="993" w:hanging="0"/>
        <w:rPr/>
      </w:pPr>
      <w:r>
        <w:rPr/>
      </w:r>
    </w:p>
    <w:p>
      <w:pPr>
        <w:pStyle w:val="Normal"/>
        <w:bidi w:val="0"/>
        <w:ind w:left="993" w:hanging="0"/>
        <w:rPr/>
      </w:pPr>
      <w:r>
        <w:rPr/>
        <w:t>Mindig kölcsönösen cívódás, per van az ágyban,</w:t>
      </w:r>
    </w:p>
    <w:p>
      <w:pPr>
        <w:pStyle w:val="Normal"/>
        <w:bidi w:val="0"/>
        <w:ind w:left="993" w:hanging="0"/>
        <w:rPr/>
      </w:pPr>
      <w:r>
        <w:rPr/>
        <w:t>hol feleség nyugszik, ritkán van eset, hogy alusznak.</w:t>
      </w:r>
    </w:p>
    <w:p>
      <w:pPr>
        <w:pStyle w:val="Normal"/>
        <w:bidi w:val="0"/>
        <w:ind w:left="993" w:hanging="0"/>
        <w:rPr/>
      </w:pPr>
      <w:r>
        <w:rPr/>
        <w:t>Akkor mar s iszonyúbb fia-vesztett tigrisanyánál,</w:t>
      </w:r>
    </w:p>
    <w:p>
      <w:pPr>
        <w:pStyle w:val="Normal"/>
        <w:bidi w:val="0"/>
        <w:ind w:left="993" w:hanging="0"/>
        <w:rPr/>
      </w:pPr>
      <w:r>
        <w:rPr/>
        <w:t>hogyha – a titkolt bûn tudatában – nagy ravaszul nyög.</w:t>
      </w:r>
    </w:p>
    <w:p>
      <w:pPr>
        <w:pStyle w:val="Normal"/>
        <w:bidi w:val="0"/>
        <w:ind w:left="993" w:hanging="0"/>
        <w:rPr/>
      </w:pPr>
      <w:r>
        <w:rPr/>
        <w:t>Ifjúval gyanusít, elképzelt ágyasodért sír;</w:t>
      </w:r>
    </w:p>
    <w:p>
      <w:pPr>
        <w:pStyle w:val="Normal"/>
        <w:bidi w:val="0"/>
        <w:ind w:left="993" w:hanging="0"/>
        <w:rPr/>
      </w:pPr>
      <w:r>
        <w:rPr/>
        <w:t>könnye ki nem fogy, kész mindig megeredni, figyelve</w:t>
      </w:r>
    </w:p>
    <w:p>
      <w:pPr>
        <w:pStyle w:val="Normal"/>
        <w:bidi w:val="0"/>
        <w:ind w:left="993" w:hanging="0"/>
        <w:rPr/>
      </w:pPr>
      <w:r>
        <w:rPr/>
        <w:t>ôrködik és vár, hogy tetszése szerint kiomoljék.</w:t>
      </w:r>
    </w:p>
    <w:p>
      <w:pPr>
        <w:pStyle w:val="Normal"/>
        <w:bidi w:val="0"/>
        <w:ind w:left="993" w:hanging="0"/>
        <w:rPr/>
      </w:pPr>
      <w:r>
        <w:rPr/>
        <w:t>Ám te a szarvaidat vígan hordozva, szerelmét</w:t>
      </w:r>
    </w:p>
    <w:p>
      <w:pPr>
        <w:pStyle w:val="Normal"/>
        <w:bidi w:val="0"/>
        <w:ind w:left="993" w:hanging="0"/>
        <w:rPr/>
      </w:pPr>
      <w:r>
        <w:rPr/>
        <w:t>elhiszed, és könnyét csókokkal itatja fel ajkad.</w:t>
      </w:r>
    </w:p>
    <w:p>
      <w:pPr>
        <w:pStyle w:val="Normal"/>
        <w:bidi w:val="0"/>
        <w:ind w:left="993" w:hanging="0"/>
        <w:rPr/>
      </w:pPr>
      <w:r>
        <w:rPr/>
        <w:t>Titkuk mily levelek s iratok tárnák ki eléd, ha</w:t>
      </w:r>
    </w:p>
    <w:p>
      <w:pPr>
        <w:pStyle w:val="Normal"/>
        <w:bidi w:val="0"/>
        <w:ind w:left="993" w:hanging="0"/>
        <w:rPr/>
      </w:pPr>
      <w:r>
        <w:rPr/>
        <w:t>féltékeny szajhád szekrénye kinyílna elôtted!</w:t>
      </w:r>
    </w:p>
    <w:p>
      <w:pPr>
        <w:pStyle w:val="Normal"/>
        <w:bidi w:val="0"/>
        <w:ind w:left="993" w:hanging="0"/>
        <w:rPr/>
      </w:pPr>
      <w:r>
        <w:rPr/>
        <w:t>Ám lovagok s szolgák ölelésében hever ô. Mondj,</w:t>
      </w:r>
    </w:p>
    <w:p>
      <w:pPr>
        <w:pStyle w:val="Normal"/>
        <w:bidi w:val="0"/>
        <w:ind w:left="993" w:hanging="0"/>
        <w:rPr/>
      </w:pPr>
      <w:r>
        <w:rPr/>
        <w:t>mondj rá mentséget, ha találsz, bölcs Quintilianus!</w:t>
      </w:r>
    </w:p>
    <w:p>
      <w:pPr>
        <w:pStyle w:val="Normal"/>
        <w:bidi w:val="0"/>
        <w:ind w:left="993" w:hanging="0"/>
        <w:rPr/>
      </w:pPr>
      <w:r>
        <w:rPr/>
        <w:t>„</w:t>
      </w:r>
      <w:r>
        <w:rPr/>
        <w:t>Ingadozom. Maga szóljon!” S szól: „Egykor kikötöttük,</w:t>
      </w:r>
    </w:p>
    <w:p>
      <w:pPr>
        <w:pStyle w:val="Normal"/>
        <w:bidi w:val="0"/>
        <w:ind w:left="993" w:hanging="0"/>
        <w:rPr/>
      </w:pPr>
      <w:r>
        <w:rPr/>
        <w:t>hogy teszed azt, mit akarsz, de magamtól én se vonok meg</w:t>
      </w:r>
    </w:p>
    <w:p>
      <w:pPr>
        <w:pStyle w:val="Normal"/>
        <w:bidi w:val="0"/>
        <w:ind w:left="993" w:hanging="0"/>
        <w:rPr/>
      </w:pPr>
      <w:r>
        <w:rPr/>
        <w:t>semmit. Hát hordj össze eget-földet, kiabálj, de</w:t>
      </w:r>
    </w:p>
    <w:p>
      <w:pPr>
        <w:pStyle w:val="Normal"/>
        <w:bidi w:val="0"/>
        <w:ind w:left="993" w:hanging="0"/>
        <w:rPr/>
      </w:pPr>
      <w:r>
        <w:rPr/>
        <w:t>lásd, ember vagyok én is!” A rajtakapott feleségnél</w:t>
      </w:r>
    </w:p>
    <w:p>
      <w:pPr>
        <w:pStyle w:val="Normal"/>
        <w:bidi w:val="0"/>
        <w:ind w:left="993" w:hanging="0"/>
        <w:rPr/>
      </w:pPr>
      <w:r>
        <w:rPr/>
        <w:t>nincs szilajabb! Haragot meg erélyt maga bûne ad ennek!</w:t>
      </w:r>
    </w:p>
    <w:p>
      <w:pPr>
        <w:pStyle w:val="Normal"/>
        <w:bidi w:val="0"/>
        <w:ind w:left="993"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uraközy Gyula</w:t>
      </w:r>
    </w:p>
    <w:p>
      <w:pPr>
        <w:pStyle w:val="Normal"/>
        <w:bidi w:val="0"/>
        <w:jc w:val="right"/>
        <w:rPr/>
      </w:pPr>
      <w:r>
        <w:rPr/>
        <w:t>––––––––––</w:t>
      </w:r>
    </w:p>
    <w:p>
      <w:pPr>
        <w:pStyle w:val="Normal"/>
        <w:bidi w:val="0"/>
        <w:jc w:val="both"/>
        <w:rPr/>
      </w:pPr>
      <w:r>
        <w:rPr/>
        <w:t>Decimus Iunius Iuvenalis szatírái</w:t>
      </w:r>
    </w:p>
    <w:p>
      <w:pPr>
        <w:pStyle w:val="Normal"/>
        <w:bidi w:val="0"/>
        <w:jc w:val="both"/>
        <w:rPr/>
      </w:pPr>
      <w:r>
        <w:rPr/>
        <w:tab/>
        <w:t>(Akadémiai, Budapest, 1964.)</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LUTHARKOSZ TIBERIUS GRACCHUS ELJEGYZÉSÉRÔL SZÓLÓ LEÍRÁSA</w:t>
      </w:r>
    </w:p>
    <w:p>
      <w:pPr>
        <w:pStyle w:val="Normal"/>
        <w:bidi w:val="0"/>
        <w:jc w:val="center"/>
        <w:rPr/>
      </w:pPr>
      <w:r>
        <w:rPr/>
      </w:r>
    </w:p>
    <w:p>
      <w:pPr>
        <w:pStyle w:val="Normal"/>
        <w:bidi w:val="0"/>
        <w:jc w:val="center"/>
        <w:rPr/>
      </w:pPr>
      <w:r>
        <w:rPr/>
        <w:tab/>
        <w:t>Alig lépett ki a gyereksorból Tiberius Gracchus, máris olyan hírnév övezte, hogy nem is származása, inkább érdemei miatt juttatták neki az augurok megtisztelô papi méltóságát. Ennek adta nyílt tanújelét Appius Claudius is, az a férfi, aki egykor a consuli és a censori hivatalt viselte, a római senatus rangelsô tagja volt, s bölcsességben is messze megelôzte kortársait. Amikor az augurok együtt érkeztek, barátságosan megszólította Tiberiust, és maga kérte meg, vegye el a lányát feleségül. Tiberius boldogan beleegyezett. Ezzel megtörtént az eljegyzés, úgyhogy a hazatérô Appius már az ajtóból fennhangon szólíthatta feleségét a hírrel:</w:t>
      </w:r>
    </w:p>
    <w:p>
      <w:pPr>
        <w:pStyle w:val="Normal"/>
        <w:bidi w:val="0"/>
        <w:jc w:val="both"/>
        <w:rPr/>
      </w:pPr>
      <w:r>
        <w:rPr/>
        <w:tab/>
        <w:t>– Antistia, eljegyeztem Claudia lányunkat!</w:t>
      </w:r>
    </w:p>
    <w:p>
      <w:pPr>
        <w:pStyle w:val="Normal"/>
        <w:bidi w:val="0"/>
        <w:jc w:val="both"/>
        <w:rPr/>
      </w:pPr>
      <w:r>
        <w:rPr/>
        <w:tab/>
        <w:t>Az asszony csodálkozva kérdezte:</w:t>
      </w:r>
    </w:p>
    <w:p>
      <w:pPr>
        <w:pStyle w:val="Normal"/>
        <w:numPr>
          <w:ilvl w:val="0"/>
          <w:numId w:val="0"/>
        </w:numPr>
        <w:bidi w:val="0"/>
        <w:rPr/>
      </w:pPr>
      <w:r>
        <w:rPr/>
      </w:r>
      <w:r>
        <w:br w:type="page"/>
      </w:r>
    </w:p>
    <w:p>
      <w:pPr>
        <w:pStyle w:val="Normal"/>
        <w:bidi w:val="0"/>
        <w:rPr/>
      </w:pPr>
      <w:r>
        <w:rPr/>
        <w:tab/>
        <w:t>– De hát miért ilyen hirtelen? Mi ez a nagy sietség? Talán bizony Tiberius Gracchust fogadtad meg neki vôlegény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pitánffy István</w:t>
      </w:r>
    </w:p>
    <w:p>
      <w:pPr>
        <w:pStyle w:val="Normal"/>
        <w:bidi w:val="0"/>
        <w:jc w:val="right"/>
        <w:rPr/>
      </w:pPr>
      <w:r>
        <w:rPr/>
        <w:t>––––––––––</w:t>
      </w:r>
    </w:p>
    <w:p>
      <w:pPr>
        <w:pStyle w:val="Normal"/>
        <w:bidi w:val="0"/>
        <w:jc w:val="both"/>
        <w:rPr/>
      </w:pPr>
      <w:r>
        <w:rPr/>
        <w:t>A régi Róma napjai – Plutarchos: Gracchi. 4, 1-3.</w:t>
      </w:r>
    </w:p>
    <w:p>
      <w:pPr>
        <w:pStyle w:val="Normal"/>
        <w:bidi w:val="0"/>
        <w:jc w:val="both"/>
        <w:rPr/>
      </w:pPr>
      <w:r>
        <w:rPr/>
        <w:tab/>
        <w:t>(Gondolat, Budapest, 1968.)(Összeállította: Szepessy Tibor) 9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LUTARKHOSZ A HÁZASSÁGI ESKÜRÔL</w:t>
      </w:r>
    </w:p>
    <w:p>
      <w:pPr>
        <w:pStyle w:val="Normal"/>
        <w:bidi w:val="0"/>
        <w:rPr/>
      </w:pPr>
      <w:r>
        <w:rPr/>
      </w:r>
    </w:p>
    <w:p>
      <w:pPr>
        <w:pStyle w:val="Normal"/>
        <w:bidi w:val="0"/>
        <w:jc w:val="both"/>
        <w:rPr/>
      </w:pPr>
      <w:r>
        <w:rPr/>
        <w:tab/>
        <w:t>Miért kell a menyasszonynak azt mondania: „Ahol te Gaius, ott én Gaia”, amikor a férje elé vezetik?</w:t>
      </w:r>
    </w:p>
    <w:p>
      <w:pPr>
        <w:pStyle w:val="Normal"/>
        <w:bidi w:val="0"/>
        <w:jc w:val="both"/>
        <w:rPr/>
      </w:pPr>
      <w:r>
        <w:rPr/>
        <w:tab/>
        <w:t>Talán mert azzal, hogy e szavakat kimondják, megosztják és közösen birtokolják minden vagyonukat; a szavak jelentése ugyanis az, hogy „ahol te birtokos, a ház ura vagy, ott én is birtokos, a ház úrnôje vagyok”. Egyébként úgy használják ezeket az általánosan elterjedt neveket, ahogy a jogászok példáikban a Gaius Seius</w:t>
      </w:r>
      <w:r>
        <w:rPr>
          <w:rStyle w:val="FootnoteAnchor"/>
          <w:b/>
          <w:bCs w:val="false"/>
          <w:i w:val="false"/>
          <w:iCs w:val="false"/>
          <w:caps w:val="false"/>
          <w:smallCaps w:val="false"/>
          <w:strike w:val="false"/>
          <w:dstrike w:val="false"/>
          <w:outline w:val="false"/>
          <w:vanish w:val="false"/>
          <w:position w:val="8"/>
          <w:sz w:val="16"/>
          <w:szCs w:val="16"/>
        </w:rPr>
        <w:footnoteReference w:id="157"/>
      </w:r>
      <w:r>
        <w:rPr/>
        <w:t xml:space="preserve"> és a Lucius Titius nevet, a filozófusok pedig a Diónt és a Theónt. Vagy talán Gaia Caecilia, egy szép és nemeslelkû asszony emlékére, aki Tarquinius</w:t>
      </w:r>
      <w:r>
        <w:rPr>
          <w:rStyle w:val="FootnoteAnchor"/>
          <w:b/>
          <w:bCs w:val="false"/>
          <w:i w:val="false"/>
          <w:iCs w:val="false"/>
          <w:caps w:val="false"/>
          <w:smallCaps w:val="false"/>
          <w:strike w:val="false"/>
          <w:dstrike w:val="false"/>
          <w:outline w:val="false"/>
          <w:vanish w:val="false"/>
          <w:position w:val="8"/>
          <w:sz w:val="16"/>
          <w:szCs w:val="16"/>
        </w:rPr>
        <w:footnoteReference w:id="158"/>
      </w:r>
      <w:r>
        <w:rPr/>
        <w:t xml:space="preserve"> egyik fiának volt a felesége, s akinek bronzszobra a Sancum-templomban áll: régen még egy cipô és egy orsó is feküdt a szobor talapzatán, ez háziassága, amaz szorgalma jelképekén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pitánffy István</w:t>
      </w:r>
    </w:p>
    <w:p>
      <w:pPr>
        <w:pStyle w:val="Normal"/>
        <w:bidi w:val="0"/>
        <w:jc w:val="right"/>
        <w:rPr/>
      </w:pPr>
      <w:r>
        <w:rPr/>
        <w:t>––––––––––</w:t>
      </w:r>
    </w:p>
    <w:p>
      <w:pPr>
        <w:pStyle w:val="Normal"/>
        <w:bidi w:val="0"/>
        <w:jc w:val="both"/>
        <w:rPr/>
      </w:pPr>
      <w:r>
        <w:rPr/>
        <w:t>A régi Róma napjai – Plutarchos, Aetia Romana, 30.</w:t>
      </w:r>
    </w:p>
    <w:p>
      <w:pPr>
        <w:pStyle w:val="Normal"/>
        <w:bidi w:val="0"/>
        <w:jc w:val="both"/>
        <w:rPr/>
      </w:pPr>
      <w:r>
        <w:rPr/>
        <w:tab/>
        <w:t>(Gondolat, Budapest, 1968.)(Összeállította: Szepessy Tibor)</w:t>
      </w:r>
    </w:p>
    <w:p>
      <w:pPr>
        <w:pStyle w:val="Normal"/>
        <w:bidi w:val="0"/>
        <w:jc w:val="both"/>
        <w:rPr/>
      </w:pPr>
      <w:r>
        <w:rPr/>
        <w:tab/>
        <w:tab/>
        <w:t>97-9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LUTARKHOSZ AZ ESKÜVÔI SZOKÁSOKRÓL</w:t>
      </w:r>
    </w:p>
    <w:p>
      <w:pPr>
        <w:pStyle w:val="Normal"/>
        <w:bidi w:val="0"/>
        <w:jc w:val="center"/>
        <w:rPr/>
      </w:pPr>
      <w:r>
        <w:rPr/>
      </w:r>
    </w:p>
    <w:p>
      <w:pPr>
        <w:pStyle w:val="Normal"/>
        <w:bidi w:val="0"/>
        <w:jc w:val="center"/>
        <w:rPr/>
      </w:pPr>
      <w:r>
        <w:rPr/>
        <w:tab/>
        <w:t>Miért emelik át a küszöbön a menyasszonyt, miért nem hagyják, hogy ô lépje át?</w:t>
      </w:r>
    </w:p>
    <w:p>
      <w:pPr>
        <w:pStyle w:val="Normal"/>
        <w:bidi w:val="0"/>
        <w:jc w:val="both"/>
        <w:rPr/>
      </w:pPr>
      <w:r>
        <w:rPr/>
        <w:tab/>
        <w:t>Talán mert elôször rabolták a feleségüket, s így kellett ôket bevinni, maguktól nem mentek be. Vagy azt a látszatot akarják kelteni, hogy kényszerbôl és nem önként mennek be oda, ahol lányságukat elvesztik. Vagy annak jelképe ez, hogy kifelé sem lépi majd át a küszöböt, nem fogja elhagyni a házat, csak kényszerbôl, amint kényszerbôl is ment be oda. Nálunk, Boiótiában</w:t>
      </w:r>
      <w:r>
        <w:rPr>
          <w:rStyle w:val="FootnoteAnchor"/>
          <w:b/>
          <w:bCs w:val="false"/>
          <w:i w:val="false"/>
          <w:iCs w:val="false"/>
          <w:caps w:val="false"/>
          <w:smallCaps w:val="false"/>
          <w:strike w:val="false"/>
          <w:dstrike w:val="false"/>
          <w:outline w:val="false"/>
          <w:vanish w:val="false"/>
          <w:position w:val="8"/>
          <w:sz w:val="16"/>
          <w:szCs w:val="16"/>
        </w:rPr>
        <w:footnoteReference w:id="159"/>
      </w:r>
      <w:r>
        <w:rPr/>
        <w:t xml:space="preserve"> is elégetik a szekér tengelyét a kapu elôtt, ezzel mutatják, hogy a menyasszonynak ott kell maradnia, mert tönkrement a kocsi, amivel elvihetné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pitánffy István</w:t>
      </w:r>
    </w:p>
    <w:p>
      <w:pPr>
        <w:pStyle w:val="Normal"/>
        <w:bidi w:val="0"/>
        <w:jc w:val="right"/>
        <w:rPr/>
      </w:pPr>
      <w:r>
        <w:rPr/>
        <w:t>––––––––––</w:t>
      </w:r>
    </w:p>
    <w:p>
      <w:pPr>
        <w:pStyle w:val="Normal"/>
        <w:bidi w:val="0"/>
        <w:jc w:val="both"/>
        <w:rPr/>
      </w:pPr>
      <w:r>
        <w:rPr/>
        <w:t>A régi Róma napjai – Plutarchos, Aetia Romana, 29.</w:t>
      </w:r>
    </w:p>
    <w:p>
      <w:pPr>
        <w:pStyle w:val="Normal"/>
        <w:bidi w:val="0"/>
        <w:jc w:val="both"/>
        <w:rPr/>
      </w:pPr>
      <w:r>
        <w:rPr/>
        <w:tab/>
        <w:t>(Gondolat, Budapest, 1968.)(Összeállította: Szepessy Tibor) 9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ROGER DE CAEN A HÁZASSÁGRÓL</w:t>
      </w:r>
    </w:p>
    <w:p>
      <w:pPr>
        <w:pStyle w:val="Normal"/>
        <w:bidi w:val="0"/>
        <w:jc w:val="center"/>
        <w:rPr/>
      </w:pPr>
      <w:r>
        <w:rPr/>
      </w:r>
    </w:p>
    <w:p>
      <w:pPr>
        <w:pStyle w:val="Normal"/>
        <w:bidi w:val="0"/>
        <w:jc w:val="center"/>
        <w:rPr/>
      </w:pPr>
      <w:r>
        <w:rPr/>
        <w:t>(11. század)</w:t>
      </w:r>
    </w:p>
    <w:p>
      <w:pPr>
        <w:pStyle w:val="Normal"/>
        <w:bidi w:val="0"/>
        <w:jc w:val="center"/>
        <w:rPr/>
      </w:pPr>
      <w:r>
        <w:rPr/>
      </w:r>
    </w:p>
    <w:p>
      <w:pPr>
        <w:pStyle w:val="Normal"/>
        <w:bidi w:val="0"/>
        <w:jc w:val="both"/>
        <w:rPr/>
      </w:pPr>
      <w:r>
        <w:rPr/>
        <w:t>„</w:t>
      </w:r>
      <w:r>
        <w:rPr/>
        <w:t>Higgy nekem testvérem, minden férj boldogtalan. Az, akinek a házastársa nem nemes, megunja azt, meggyûlöli, ha szép a nô, az a széptevôktôl való szörnyû félelmet szül; a szépség és az erkölcs összeférhetetlenek. Az a nô ad férjének gyengéd öleléseket és édes csókokat, aki valamilyen mérget akar eltitkolni a szíve mélyén. A nô semmitôl sem fél, azt hiszi, hogy minden megengedett számár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40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LICE PERE YORKBAN</w:t>
      </w:r>
    </w:p>
    <w:p>
      <w:pPr>
        <w:pStyle w:val="Normal"/>
        <w:bidi w:val="0"/>
        <w:jc w:val="center"/>
        <w:rPr/>
      </w:pPr>
      <w:r>
        <w:rPr/>
      </w:r>
    </w:p>
    <w:p>
      <w:pPr>
        <w:pStyle w:val="Normal"/>
        <w:bidi w:val="0"/>
        <w:jc w:val="center"/>
        <w:rPr/>
      </w:pPr>
      <w:r>
        <w:rPr/>
        <w:t>(1365)</w:t>
      </w:r>
    </w:p>
    <w:p>
      <w:pPr>
        <w:pStyle w:val="Normal"/>
        <w:bidi w:val="0"/>
        <w:jc w:val="center"/>
        <w:rPr/>
      </w:pPr>
      <w:r>
        <w:rPr/>
      </w:r>
    </w:p>
    <w:p>
      <w:pPr>
        <w:pStyle w:val="Normal"/>
        <w:bidi w:val="0"/>
        <w:jc w:val="center"/>
        <w:rPr/>
      </w:pPr>
      <w:r>
        <w:rPr/>
        <w:t>Templomudvar, York</w:t>
      </w:r>
    </w:p>
    <w:p>
      <w:pPr>
        <w:pStyle w:val="Normal"/>
        <w:bidi w:val="0"/>
        <w:jc w:val="both"/>
        <w:rPr/>
      </w:pPr>
      <w:r>
        <w:rPr/>
      </w:r>
    </w:p>
    <w:p>
      <w:pPr>
        <w:pStyle w:val="Normal"/>
        <w:bidi w:val="0"/>
        <w:jc w:val="both"/>
        <w:rPr/>
      </w:pPr>
      <w:r>
        <w:rPr/>
        <w:t>(Ez az eset információt nyújt a születésrõl, a keresztelésrõl, a keresztszülõk szerepérõl, a szülés utáni elsõ templombamenetelrõl (egyházkelésrõl), a dajkálásról és arról, hogy az asszonyok miként tudták hasznosítani saját szülésük során nyert tapasztalataikat. Anabilla Pynder vallomásában egy írást, talán egy imát említ, melyet varázsigeként használtak a gyermekek világrahozatalakor. A dajkák szerepérõl kevés írásos emlék maradt fönn egy bizonyos társadalmi rangon alul álló családok esetében, és az itt leírt eset középpontjában álló Rouclif család is ezek közé tartozik. Alice de Rouclifnek Anabilla, Stephen Wasteleyne felesége vallomásában idézett szavai igaznak tûnnek, így ez a vallomás talán az egyedüli írásos emlék arról, hogyan beszélt egy 11-12 év körüli lány abban az idõben. A vallomásokat több különálló hártyára írták rá, melyeket összevarrtak, majd összetekercseltek. Mivel csak néhányat láttak el közülük dátummal, és mivel a tekercsben az anyagok nem voltak kronológiailag rendszerezve, nehéz rekonstruálni a vallomások idõrendi sorrendjét.)</w:t>
      </w:r>
    </w:p>
    <w:p>
      <w:pPr>
        <w:pStyle w:val="Normal"/>
        <w:bidi w:val="0"/>
        <w:jc w:val="both"/>
        <w:rPr/>
      </w:pPr>
      <w:r>
        <w:rPr/>
      </w:r>
    </w:p>
    <w:p>
      <w:pPr>
        <w:pStyle w:val="Normal"/>
        <w:bidi w:val="0"/>
        <w:jc w:val="both"/>
        <w:rPr/>
      </w:pPr>
      <w:r>
        <w:rPr/>
        <w:t>[A következõ öt tanúvallomást 1365. november 1-én tették a kihallgatott személyek.]</w:t>
      </w:r>
    </w:p>
    <w:p>
      <w:pPr>
        <w:pStyle w:val="Normal"/>
        <w:bidi w:val="0"/>
        <w:jc w:val="both"/>
        <w:rPr/>
      </w:pPr>
      <w:r>
        <w:rPr/>
      </w:r>
    </w:p>
    <w:p>
      <w:pPr>
        <w:pStyle w:val="Normal"/>
        <w:bidi w:val="0"/>
        <w:jc w:val="both"/>
        <w:rPr/>
      </w:pPr>
      <w:r>
        <w:rPr/>
        <w:t>Agnes, Gervaus de Rawcliffe cselédje, 24 éves...</w:t>
      </w:r>
    </w:p>
    <w:p>
      <w:pPr>
        <w:pStyle w:val="Normal"/>
        <w:bidi w:val="0"/>
        <w:jc w:val="both"/>
        <w:rPr/>
      </w:pPr>
      <w:r>
        <w:rPr/>
      </w:r>
    </w:p>
    <w:p>
      <w:pPr>
        <w:pStyle w:val="Normal"/>
        <w:bidi w:val="0"/>
        <w:jc w:val="both"/>
        <w:rPr/>
      </w:pPr>
      <w:r>
        <w:rPr/>
        <w:t>Alice életkorára vonatkozóan azt mondja, hogy a következõ születésnapján, ami nagyböjtkor, vagyis húsvét elõtt két héttel lesz, a 13. évét fogja betölteni, és ezt Alice apjától, Gervase Roucliftõl tudta meg, akinek ez a tanú a halálát megelõzõ két éven át a cselédje volt...</w:t>
      </w:r>
    </w:p>
    <w:p>
      <w:pPr>
        <w:pStyle w:val="Normal"/>
        <w:bidi w:val="0"/>
        <w:jc w:val="both"/>
        <w:rPr/>
      </w:pPr>
      <w:r>
        <w:rPr/>
      </w:r>
    </w:p>
    <w:p>
      <w:pPr>
        <w:pStyle w:val="Normal"/>
        <w:bidi w:val="0"/>
        <w:jc w:val="both"/>
        <w:rPr/>
      </w:pPr>
      <w:r>
        <w:rPr/>
        <w:t>Ellen de Rouclif, Elias de Rouclif özvegye...</w:t>
      </w:r>
    </w:p>
    <w:p>
      <w:pPr>
        <w:pStyle w:val="Normal"/>
        <w:bidi w:val="0"/>
        <w:jc w:val="both"/>
        <w:rPr/>
      </w:pPr>
      <w:r>
        <w:rPr/>
      </w:r>
    </w:p>
    <w:p>
      <w:pPr>
        <w:pStyle w:val="Normal"/>
        <w:bidi w:val="0"/>
        <w:jc w:val="both"/>
        <w:rPr/>
      </w:pPr>
      <w:r>
        <w:rPr/>
        <w:t>... azt mondja, õ tudja, hogy Alice Szenvedés Hetének elsõ vasárnapja elõtti szombaton lesz tizenhárom éves, és nem elõbb. Azt mondja, ezt onnan tudja, hogy õ tizenhárom éve Gyertyaszentelõ Boldogasszony napján adott életet Katherine nevû lányának, és Gyertyaszentelõ Boldogasszony ünnepét követõen, a Szenvedés Hetének elsõ vasárnapját megelõzõ szombaton Ellen, aki akkor Gervase de Rouclif felesége volt, világra hozta a szóban forgó Alice-t. Õ, mint mondja, nem volt jelen a szülésnél, de nem sokkal azelõtt látta Ellent, Alice anyját állapotosan...</w:t>
      </w:r>
    </w:p>
    <w:p>
      <w:pPr>
        <w:pStyle w:val="Normal"/>
        <w:bidi w:val="0"/>
        <w:jc w:val="both"/>
        <w:rPr/>
      </w:pPr>
      <w:r>
        <w:rPr/>
      </w:r>
    </w:p>
    <w:p>
      <w:pPr>
        <w:pStyle w:val="Normal"/>
        <w:bidi w:val="0"/>
        <w:jc w:val="both"/>
        <w:rPr/>
      </w:pPr>
      <w:r>
        <w:rPr/>
        <w:t>Richard Bernard...</w:t>
      </w:r>
    </w:p>
    <w:p>
      <w:pPr>
        <w:pStyle w:val="Normal"/>
        <w:bidi w:val="0"/>
        <w:jc w:val="both"/>
        <w:rPr/>
      </w:pPr>
      <w:r>
        <w:rPr/>
      </w:r>
    </w:p>
    <w:p>
      <w:pPr>
        <w:pStyle w:val="Normal"/>
        <w:bidi w:val="0"/>
        <w:jc w:val="both"/>
        <w:rPr/>
      </w:pPr>
      <w:r>
        <w:rPr/>
        <w:t>[A házassági szerzõdéssel kapcsolatban nyújt bizonyítékot, mint azt Ellen de Rouclif is teszi vallomásában, ld. késõbb.]</w:t>
      </w:r>
    </w:p>
    <w:p>
      <w:pPr>
        <w:pStyle w:val="Normal"/>
        <w:bidi w:val="0"/>
        <w:jc w:val="both"/>
        <w:rPr/>
      </w:pPr>
      <w:r>
        <w:rPr/>
      </w:r>
    </w:p>
    <w:p>
      <w:pPr>
        <w:pStyle w:val="Normal"/>
        <w:bidi w:val="0"/>
        <w:jc w:val="both"/>
        <w:rPr/>
      </w:pPr>
      <w:r>
        <w:rPr/>
        <w:t>Beatrix de Morland Yorkból...</w:t>
      </w:r>
    </w:p>
    <w:p>
      <w:pPr>
        <w:pStyle w:val="Normal"/>
        <w:bidi w:val="0"/>
        <w:jc w:val="both"/>
        <w:rPr/>
      </w:pPr>
      <w:r>
        <w:rPr/>
      </w:r>
    </w:p>
    <w:p>
      <w:pPr>
        <w:pStyle w:val="Normal"/>
        <w:bidi w:val="0"/>
        <w:jc w:val="both"/>
        <w:rPr/>
      </w:pPr>
      <w:r>
        <w:rPr/>
        <w:t xml:space="preserve">... azt mondja, úgy hallotta, hogy a szóban forgó személyek közös megegyezéssel léptek házasságra, és, mint mondja, Alice szabad akaratából tette ezt, a szerzõdésben érdekeltek közül senki nem kényszerítette vagy félemlítette meg. A házassági szerzõdés, miként a tanú állítja, egy éve lépett érvénybe, így szerinte, mint mondja, Alice a házasság megkötésekor tizenegy éves volt, és az ezt követõ Szenvedés Hetének elsõ vasárnapját megelõzõ szombaton töltötte be tizenkettedik életévét. Mint mondja, azért emlékszik erre, mert õ akkoriban annak az azóta elhunyt John de Midfordnak volt a felesége, akit az Alice születését követõ Úrnapja utáni vasárnap gyilkoltak meg, továbbá még azért emlékszik Alice születésére, mert az Alice születését és John halálát megelõzõ Gyertyaszentelõ Boldogasszony ünnepén ez a tanú egy kislánynak adott életet, aki már ugyancsak nincs az élõk sorában, és a Szenvedés Hetének elsõ vasárnapját megelõzõ szombaton, amelyrõl már említést tett, és az õ szülését követõen, amelyre szintén utalt már, jött világra Alice. Azt mondja, az elõbb említett okokon kívül különösképpen azért emlékszik Alice születésére, mert Alice anyja ezután nem adott több gyereknek életet. Azt mondja, Ellen, Alice anyja, és az apja, Gervase amióta csak Yorkba jöttek, az õ vendégfogadójának istállójában tartották lovaikat, és nála laktak. Azt mondja továbbá, úgy hallotta, hogy az esküvõ után Alice teljesítette házastársi kötelességeit, mert együtt hált a férjével, és ma is teljesítené, ha tudná... Nem tud másként vallani, mint ahogy vallott. Mint mondja, szerinte Johnnak kellene megnyernie a pert, nem Alice-nek, mert úgy gondolja, Johnnak van igaza. A népek Rawcliffe falujában és annak szomszédságában sokat tárgyalták és mindmáig tárgyalják ezt a vallomást. A tanú húsz shillingnyi vagyonnal rendelkezik. </w:t>
      </w:r>
    </w:p>
    <w:p>
      <w:pPr>
        <w:pStyle w:val="Normal"/>
        <w:bidi w:val="0"/>
        <w:jc w:val="both"/>
        <w:rPr/>
      </w:pPr>
      <w:r>
        <w:rPr/>
      </w:r>
    </w:p>
    <w:p>
      <w:pPr>
        <w:pStyle w:val="Normal"/>
        <w:bidi w:val="0"/>
        <w:jc w:val="both"/>
        <w:rPr/>
      </w:pPr>
      <w:r>
        <w:rPr/>
        <w:t xml:space="preserve">Margery, a cliftoni, vagy más néven belli John Gregson felesége, adósságaitól eltekintve, alig öt shilling értékû vagyon tulajdonosa... </w:t>
      </w:r>
    </w:p>
    <w:p>
      <w:pPr>
        <w:pStyle w:val="Normal"/>
        <w:bidi w:val="0"/>
        <w:jc w:val="both"/>
        <w:rPr/>
      </w:pPr>
      <w:r>
        <w:rPr/>
      </w:r>
    </w:p>
    <w:p>
      <w:pPr>
        <w:pStyle w:val="Normal"/>
        <w:bidi w:val="0"/>
        <w:jc w:val="both"/>
        <w:rPr/>
      </w:pPr>
      <w:r>
        <w:rPr/>
        <w:t>Az Alice életkorára vonatkozó kérdésre azt válaszolja, hogy a legutóbbi Szenvedés Hetének elsõ vasárnapját megelõzõ szombaton lett tizenkét éves, és mint mondja, erre azért emlékszik, mert Ellen, Alice anyja akkor volt várandós Alice-szel, amikor a tanú Szt. Lukácsot követõ napon életet adott legkisebb fiának, aki ha élne, mára már betöltötte volna tizenkettedik életévét, és belépett volna a tizenharmadik évébe. Azt mondja, az emberek is úgy beszélik a környéken, hogy Alice ennyi idõs. Arra a kérdésre, honnan tudja, hogy, mint ahogy vallotta, Ellen akkor volt várandós Alice-szel, amikor õ világra hozta gyermekét, azt válaszolta, onnan, hogy annak idején sokat beszélt barátaival és szomszédaival arról, hogy Gervase felesége kislánynak adott életet, akit Alice-nek neveztek el, így errõl a kérdésrõl nem tud másként nyilatkozni. Mint mondja, õt nem érdekli, melyik fél nyeri meg a pert.</w:t>
      </w:r>
    </w:p>
    <w:p>
      <w:pPr>
        <w:pStyle w:val="Normal"/>
        <w:bidi w:val="0"/>
        <w:jc w:val="both"/>
        <w:rPr/>
      </w:pPr>
      <w:r>
        <w:rPr/>
      </w:r>
    </w:p>
    <w:p>
      <w:pPr>
        <w:pStyle w:val="Normal"/>
        <w:bidi w:val="0"/>
        <w:jc w:val="both"/>
        <w:rPr/>
      </w:pPr>
      <w:r>
        <w:rPr/>
        <w:t>[A következõ kilenc tanúvallomást 1365. november 12-én tették a kihallgatott személyek.]</w:t>
      </w:r>
    </w:p>
    <w:p>
      <w:pPr>
        <w:pStyle w:val="Normal"/>
        <w:bidi w:val="0"/>
        <w:jc w:val="both"/>
        <w:rPr/>
      </w:pPr>
      <w:r>
        <w:rPr/>
      </w:r>
    </w:p>
    <w:p>
      <w:pPr>
        <w:pStyle w:val="Normal"/>
        <w:bidi w:val="0"/>
        <w:jc w:val="both"/>
        <w:rPr/>
      </w:pPr>
      <w:r>
        <w:rPr/>
        <w:t>Anabilla, Stephen Wasteleyne felesége, annak a Johnnak az édestestvére, akinek ügyében a tárgyalás folyik...</w:t>
      </w:r>
    </w:p>
    <w:p>
      <w:pPr>
        <w:pStyle w:val="Normal"/>
        <w:bidi w:val="0"/>
        <w:jc w:val="both"/>
        <w:rPr/>
      </w:pPr>
      <w:r>
        <w:rPr/>
      </w:r>
    </w:p>
    <w:p>
      <w:pPr>
        <w:pStyle w:val="Normal"/>
        <w:bidi w:val="0"/>
        <w:jc w:val="both"/>
        <w:rPr/>
      </w:pPr>
      <w:r>
        <w:rPr/>
        <w:t>A peres felek saját vallomása és a szóbeszéd alapján valamint azért, mert három héttel múlt karácsony és egy héttel az esküvõ elõtt John nála szállásolta el Alice-t, a tanú azt állítja, hogy az elsõ és a második vádpont igaz. Alice, miután a tanúhoz költözött, Szt. Jakab ünnepéig maradt ott, és egy éjjel, nevezetesen a múlt karácsonyt megelõzõ szombat éjjelén együtt hált Johnnal a tanú kennythorpe-i lakásának egyik szobájában napnyugtától másnap hajnalig. Arra a kérdésre, mindez hogy jutott tudomására, azt felelte, hogy Alice mesélte el neki, és még egy bizonyos Joannak is, aki a tanú lánya. Mint mondja, emlékei szerint két héttel késõbb Alice így szólt hozzá: „Egy titkomat szeretném önnel megosztani, ha meghallgatná”. Majd a tanú kérésére ezt mondta: „Asszonyom, szeretném, ha az ön bátyja oltár elé vezetne engem, és arra kérem önt, hogy beszélje rá erre, majd hozzátette, hogy az édesanyja után ebben a tanúban bízik meg leginkább... Elég idõs és érett vagyok ahhoz, hogy a felesége legyek, de ahhoz nem, hogy szeretõként tartson”. Ezután a tanú ezt kérdezte tõle: „Meg akarod ezt beszélni Johnnal, amikor visszajön?”, amire Alice ezt válaszolta: „Igen, természetesen, és még másról is akarok vele beszélni, amikor visszajön.” Majd (...) a tanú kennythorpe-i gyümölcskertjében, ahol csak a szóban forgó John, Alice és a tanú volt jelen, Alice megismételte a tanúhoz korábban intézett szavait: „Uram, én nem kívánok többé önnel együtt hálni addig, amíg ön oltár elé nem vezet engem, mert elég érett vagyok már ahhoz, hogy igaz felesége legyek, de ahhoz nem, hogy szeretõként tartson”. John így felelt: „Errõl egy szót se halljak többet ezután. Tudod, hogy anyáddal és a többi pártfogóddal megegyeztünk, hogy majd csak valamikor a jövõben foglak feleségül venni, márpedig én nem fogom megszegni az ígéretemet, minthogy nem óhajtok elesni száz márkától vagy száz fonttól” (a tanú nem tudta biztosan megmondani, melyik összegre hivatkozott John, viszont, mint mondja, Alice érthetetlen okból a választ ismételgette). A tanú szerint Alice legalább tizenkét esztendõs volt múlt húsvétkor. Ezt csak a többi tanúvallomásból tudja, és mint mondja Alice a vele töltött idõ alatt bakfis volt, megjelenése alapján tizennégy évesnek látszott. Mint mondja, John Alice-nek ajándékozott egy kést, illetve húsvét elõtt egy ruhának, kabátnak és fõkötõnek való kék ruhaanyagot. Miután megkapta ez utóbbit, Alice így szólt a tanúhoz: „Asszonyom, tudom, több ruhát már nem kapok az uramtól, amíg nem viseltem a menyasszonyi fátylat.” Elégedetlen volt, mert John nem hozott neki selymeket meg ékszereket londoni útjáról. Mint mondja, Alice egy kendõt meg más apróságokat kapott Johntól ajándékba, mielõtt a tanúhoz költözött...</w:t>
      </w:r>
    </w:p>
    <w:p>
      <w:pPr>
        <w:pStyle w:val="Normal"/>
        <w:bidi w:val="0"/>
        <w:jc w:val="both"/>
        <w:rPr/>
      </w:pPr>
      <w:r>
        <w:rPr/>
      </w:r>
    </w:p>
    <w:p>
      <w:pPr>
        <w:pStyle w:val="Normal"/>
        <w:bidi w:val="0"/>
        <w:jc w:val="both"/>
        <w:rPr/>
      </w:pPr>
      <w:r>
        <w:rPr/>
        <w:t>Alice de Rolleston, az elõzõ tanú, Anabilla lánya, 14 éves múlt...</w:t>
      </w:r>
    </w:p>
    <w:p>
      <w:pPr>
        <w:pStyle w:val="Normal"/>
        <w:bidi w:val="0"/>
        <w:jc w:val="both"/>
        <w:rPr/>
      </w:pPr>
      <w:r>
        <w:rPr/>
      </w:r>
    </w:p>
    <w:p>
      <w:pPr>
        <w:pStyle w:val="Normal"/>
        <w:bidi w:val="0"/>
        <w:jc w:val="both"/>
        <w:rPr/>
      </w:pPr>
      <w:r>
        <w:rPr/>
        <w:t>[Hasonló vallomást tesz, mint az anyja.]</w:t>
      </w:r>
    </w:p>
    <w:p>
      <w:pPr>
        <w:pStyle w:val="Normal"/>
        <w:bidi w:val="0"/>
        <w:jc w:val="both"/>
        <w:rPr/>
      </w:pPr>
      <w:r>
        <w:rPr/>
      </w:r>
    </w:p>
    <w:p>
      <w:pPr>
        <w:pStyle w:val="Normal"/>
        <w:bidi w:val="0"/>
        <w:jc w:val="both"/>
        <w:rPr/>
      </w:pPr>
      <w:r>
        <w:rPr/>
        <w:t>Stephen Wasteleyne...</w:t>
      </w:r>
    </w:p>
    <w:p>
      <w:pPr>
        <w:pStyle w:val="Normal"/>
        <w:bidi w:val="0"/>
        <w:jc w:val="both"/>
        <w:rPr/>
      </w:pPr>
      <w:r>
        <w:rPr/>
      </w:r>
    </w:p>
    <w:p>
      <w:pPr>
        <w:pStyle w:val="Normal"/>
        <w:bidi w:val="0"/>
        <w:jc w:val="both"/>
        <w:rPr/>
      </w:pPr>
      <w:r>
        <w:rPr/>
        <w:t>[Csak hallomásból tud az esküvõrõl.]</w:t>
      </w:r>
    </w:p>
    <w:p>
      <w:pPr>
        <w:pStyle w:val="Normal"/>
        <w:bidi w:val="0"/>
        <w:jc w:val="both"/>
        <w:rPr/>
      </w:pPr>
      <w:r>
        <w:rPr/>
      </w:r>
    </w:p>
    <w:p>
      <w:pPr>
        <w:pStyle w:val="Normal"/>
        <w:bidi w:val="0"/>
        <w:jc w:val="both"/>
        <w:rPr/>
      </w:pPr>
      <w:r>
        <w:rPr/>
        <w:t>Mint mondja, Szt. András ünnepekor vagy akörül John hozzá és feleségéhez vitte lakni Alice-t, aki náluk maradt Tamás-napig, amikor is erõszakkal elhurcolták. A náluk töltött idõ alatt gyakran hallotta Alice-t a házassági szerzõdést emlegetni, és tudja, hogy elégedetlen volt, amiért John halogatta az esküvõvel kapcsolatos ügyek intézését, és így a házasság megkötését is...</w:t>
      </w:r>
    </w:p>
    <w:p>
      <w:pPr>
        <w:pStyle w:val="Normal"/>
        <w:bidi w:val="0"/>
        <w:jc w:val="both"/>
        <w:rPr/>
      </w:pPr>
      <w:r>
        <w:rPr/>
      </w:r>
    </w:p>
    <w:p>
      <w:pPr>
        <w:pStyle w:val="Normal"/>
        <w:bidi w:val="0"/>
        <w:jc w:val="both"/>
        <w:rPr/>
      </w:pPr>
      <w:r>
        <w:rPr/>
        <w:t>Margaret de Rouclif, Alice nagynénje ... 60 éves múlt...</w:t>
      </w:r>
    </w:p>
    <w:p>
      <w:pPr>
        <w:pStyle w:val="Normal"/>
        <w:bidi w:val="0"/>
        <w:jc w:val="both"/>
        <w:rPr/>
      </w:pPr>
      <w:r>
        <w:rPr/>
      </w:r>
    </w:p>
    <w:p>
      <w:pPr>
        <w:pStyle w:val="Normal"/>
        <w:bidi w:val="0"/>
        <w:jc w:val="both"/>
        <w:rPr/>
      </w:pPr>
      <w:r>
        <w:rPr/>
        <w:t>... Alice életkorára vonatkozóan azt mondja, hogy a legközelebbi Szenvedés Hetének elsõ vasárnapját megelõzõ szombaton fogja betölteni a tizenharmadik életévét, és nem elõbb. Az okát annak, hogy ezt tudja, abban jelöli meg, hogy Gervase, Alice apja és a tanú édestestvére négy éve Mihály-napkor halt meg, és Alice akkor kilenc éves múlt, a kilencedik születésnapját abban az évben ülte, a tizedik életévét pedig egy évvel késõbb töltötte be, a másik ok pedig az, hogy Alice születésének napján a tanú elment a bátyjához megnézni a csecsemõt, és az azóta eltelt éveknek utánaszámolva meg tudja mondani Alice életkorát...</w:t>
      </w:r>
    </w:p>
    <w:p>
      <w:pPr>
        <w:pStyle w:val="Normal"/>
        <w:bidi w:val="0"/>
        <w:jc w:val="both"/>
        <w:rPr/>
      </w:pPr>
      <w:r>
        <w:rPr/>
      </w:r>
    </w:p>
    <w:p>
      <w:pPr>
        <w:pStyle w:val="Normal"/>
        <w:bidi w:val="0"/>
        <w:jc w:val="both"/>
        <w:rPr/>
      </w:pPr>
      <w:r>
        <w:rPr/>
        <w:t xml:space="preserve">Dom William Marrays, a Szûz Mária apátság rendfõnöke Yorkban, miután ismertették vele az ügyet, megeskették, és megkérdezték, az ügy elsõ és a második pontjáról azok alapján, amit az esküvõn résztvevôktõl hallott, azt állította, hogy igazak, de a tanú, mint mondta, nem volt jelen az esküvõn. Véleménye szerint a harmadik pont is igaz, ezt bizonyítja Alice külseje, melyet látva bárki számára igazolódhat ez az állítás, valamint az Alice-szel közelebbi kapcsolatban levõ tanúknak, illetve azon tanúknak a vallomása, akik biztosan tudják az életkorát. A negyedik ponttal kapcsolatban úgy nyilatkozik, hogy a házassági szerzõdés megkötése után John és Alice jóváhagyta ezt a házassági és egybekelési szerzõdést, és együtt háltak. Ezt egyrészt a felek, ti. John és Alice beszámolójából tudja, másrészt egy bizonyos Joan de Rollestontól, aki akkoriban megosztotta Alice-szel az ágyát, és a szobában volt a Szt. Jakab próféta ünnepét követõ éjszakán is, amikor John ott elvette Alice ártatlanságát, mint azt Alice maga is elmesélte ennek a tanúnak húsvét után, amikor Grimston mezõin sétáltak, és még máskor is, valamint Joan is elmondta ennek a tanúnak, hogy látta Johnt és Alice-t egy ágyban feküdni, és hogy olyan hangokat hallott, amelyek arra utaltak, hogy szerelmeskednek, Alice pedig eközben kétszer vagy háromszor halkan szóvá tette, hogy John fájdalmat okoz neki... </w:t>
      </w:r>
    </w:p>
    <w:p>
      <w:pPr>
        <w:pStyle w:val="Normal"/>
        <w:bidi w:val="0"/>
        <w:jc w:val="both"/>
        <w:rPr/>
      </w:pPr>
      <w:r>
        <w:rPr/>
      </w:r>
    </w:p>
    <w:p>
      <w:pPr>
        <w:pStyle w:val="Normal"/>
        <w:bidi w:val="0"/>
        <w:jc w:val="both"/>
        <w:rPr/>
      </w:pPr>
      <w:r>
        <w:rPr/>
        <w:t>(   )</w:t>
      </w:r>
    </w:p>
    <w:p>
      <w:pPr>
        <w:pStyle w:val="Normal"/>
        <w:bidi w:val="0"/>
        <w:jc w:val="both"/>
        <w:rPr/>
      </w:pPr>
      <w:r>
        <w:rPr/>
        <w:t>Alice de Belebyt, Richard de Warwyk feleségét, ennek az Alice-nek a keresztanyját egyedül csak Alice életkora felõl kérdeztük a társaság beleegyezésével, mely rendelkezésünkre bocsátotta õt, és azt felelte, hogy az õ tudása szerint Alice az utolsó Szenvedés Hetének elsõ vasárnapját megelõzõ szombat elõtt legalább tizenkét évvel született, és erre Isten elõtt is meg mer esküdni. Azon a szombaton keresztelték meg, és vagy aznap vagy pénteken született, magyarázatképpen pedig arra, hogy ezt tudja, nem tud mást felhozni, mint azt, hogy a szívében érzi, és hogy az emlékezetében kutatva is erre megállapításra jutott: Alice a nagy pestisjárvány után három vagy legfeljebb négy évvel született, valamint még ahhoz tudja kapcsolni, hogy fia, aki a Karmelita rend tagja, az Alice születését megelõzõ évben lépett be a rendbe, és legalább tizennégy év telt el azóta, hogy felvette a szerzetesi csuhát. Hozzáteszi még, hogy abban az idõben, amikor fia szerzetes lett, a boldog emlékû William la Zouche volt York érseke, és, mint mondja, úgy hiszi, Alice születésekor William volt az érsek...</w:t>
      </w:r>
    </w:p>
    <w:p>
      <w:pPr>
        <w:pStyle w:val="Normal"/>
        <w:bidi w:val="0"/>
        <w:jc w:val="both"/>
        <w:rPr/>
      </w:pPr>
      <w:r>
        <w:rPr/>
      </w:r>
    </w:p>
    <w:p>
      <w:pPr>
        <w:pStyle w:val="Normal"/>
        <w:bidi w:val="0"/>
        <w:jc w:val="both"/>
        <w:rPr/>
      </w:pPr>
      <w:r>
        <w:rPr/>
        <w:t>Ellen, Gervase de Rouclif özvegye, Alice anyja...</w:t>
      </w:r>
    </w:p>
    <w:p>
      <w:pPr>
        <w:pStyle w:val="Normal"/>
        <w:bidi w:val="0"/>
        <w:jc w:val="both"/>
        <w:rPr/>
      </w:pPr>
      <w:r>
        <w:rPr/>
      </w:r>
    </w:p>
    <w:p>
      <w:pPr>
        <w:pStyle w:val="Normal"/>
        <w:bidi w:val="0"/>
        <w:jc w:val="both"/>
        <w:rPr/>
      </w:pPr>
      <w:r>
        <w:rPr/>
        <w:t>A tanú, mint mondja, egy péntek este, emlékei szerint múlt karácsony elõtt két héttel jelen volt Richard Bernard Szûz Mária apátságbeli szobájában, amikor ott az említett Richard összeadta a szóban forgó John Marrayst és Alice-t. Richard utasítására John a következõket mondta Alice-nek: „Alice, én most téged feleségül veszlek, és életem végéig kitartok melletted, ezt esküvel fogadom.” Alice ezután elõrelépett, és így felelt Johnnak: „John, én mostantól a feleséged leszek, életem végéig kitartok melletted, ezt esküvel fogadom”, és elengedték egymás kezét, majd megcsókolták egymást. Az esküvõn jelen volt ez a tanú, az említett Richard, Adam de Thornton úr, John Fische közjegyzõ és Robert de Rouclif. Hozzáteszi még, hogy John Marrays-tõl és testvérétõl, Anabillától, Stephen Wasceleyne feleségétõl értesült róla, hogy John és Alice egy éjszaka együtt háltak, de, mint mondja, azt nem tudja, hogy ez az évnek mely idõszakában történt. Mint mondja, Alice kapott néhány kisebb ajándékot Johntól, mintha már a felesége lett volna, így egy prémes köpönyeget, két keszkenõt, három ruhát és még egy köpenyt. Az esküvõ után gyakran látta Johnt és Alice-t átölelni és megcsókolni egymást... Az Alice életkorára vonatkozó kérdésre azt válaszolja, hogy az eljövendõ Szenvedés Hetének elsõ vasárnapját megelõzõ szombaton Alice legalább tizenhárom éves lesz, ezt pedig onnan tudja, hogy a néhai Gervase de Rouclif, Alice apja és a tanú férje négy éve Mihály-napkor hagyta el porhüvelyét, és Alice akkor nyolc éves múlt, mert azt a bizonyos szombatot meg ezt a Mihály-napot több mint nyolc év választotta el egymástól, és ehhez a nyolc évhez hozzáadva a Gervase de Rouclif halála óta eltelt évek számát láthatjuk, hogy Alice a legközelebbi Szenvedés Hetének elsõ vasárnapjára tizenhárom éves lesz. Mint mondja, ahogy az vallomásában szerepelt is, serdülõkora elérése után Alice apró ajándékokat kapott Johntól, hogy ezzel emlékeztesse az említett házasságra és egybekelésre...</w:t>
      </w:r>
    </w:p>
    <w:p>
      <w:pPr>
        <w:pStyle w:val="Normal"/>
        <w:bidi w:val="0"/>
        <w:jc w:val="both"/>
        <w:rPr/>
      </w:pPr>
      <w:r>
        <w:rPr/>
      </w:r>
    </w:p>
    <w:p>
      <w:pPr>
        <w:pStyle w:val="Normal"/>
        <w:bidi w:val="0"/>
        <w:jc w:val="both"/>
        <w:rPr/>
      </w:pPr>
      <w:r>
        <w:rPr/>
        <w:t>Cecily de Shupton...</w:t>
      </w:r>
    </w:p>
    <w:p>
      <w:pPr>
        <w:pStyle w:val="Normal"/>
        <w:bidi w:val="0"/>
        <w:jc w:val="both"/>
        <w:rPr/>
      </w:pPr>
      <w:r>
        <w:rPr/>
      </w:r>
    </w:p>
    <w:p>
      <w:pPr>
        <w:pStyle w:val="Normal"/>
        <w:bidi w:val="0"/>
        <w:jc w:val="both"/>
        <w:rPr/>
      </w:pPr>
      <w:r>
        <w:rPr/>
        <w:t>... ez a tanú, mint mondja, jelen volt Alice születésénél, és az azóta eltelt éveknek utánaszámolva arra az eredményre jutott, hogy az elkövetkezõ Szenvedés Hetének elsõ vasárnapját megelõzõ szombaton Alice a tizenharmadik életévét fogja betölteni... Alice-rõl John gondoskodott, és az õ nõvérénél lakott, de a legutóbbi Péter-Pál napot követõen Sir Brian de Rouclif elrabolta John nõvérétõl...</w:t>
      </w:r>
    </w:p>
    <w:p>
      <w:pPr>
        <w:pStyle w:val="Normal"/>
        <w:bidi w:val="0"/>
        <w:jc w:val="both"/>
        <w:rPr/>
      </w:pPr>
      <w:r>
        <w:rPr/>
      </w:r>
    </w:p>
    <w:p>
      <w:pPr>
        <w:pStyle w:val="Normal"/>
        <w:bidi w:val="0"/>
        <w:jc w:val="both"/>
        <w:rPr/>
      </w:pPr>
      <w:r>
        <w:rPr/>
        <w:t>Emmot, a dajka, Hobyból...</w:t>
      </w:r>
    </w:p>
    <w:p>
      <w:pPr>
        <w:pStyle w:val="Normal"/>
        <w:bidi w:val="0"/>
        <w:jc w:val="both"/>
        <w:rPr/>
      </w:pPr>
      <w:r>
        <w:rPr/>
      </w:r>
    </w:p>
    <w:p>
      <w:pPr>
        <w:pStyle w:val="Normal"/>
        <w:bidi w:val="0"/>
        <w:jc w:val="both"/>
        <w:rPr/>
      </w:pPr>
      <w:r>
        <w:rPr/>
        <w:t>Az Alice életkorát illetõ kérdésre azt válaszolja, hogy a legközelebbi Szenvedés Hetének elsõ vasárnapját megelõzõ szombaton Alice tizenhárom éves lesz. A tanú, mint mondja, ezt onnan tudja, hogy õ maga az azt a szombatot megelõzõ Mihály-nap elõtt egy héttel hozta világra a fiát. A fia, mint mondja, az azt a szombatot megelõzõ pénteken halt meg, és õt aztán fogadták fel Alice mellé dajkának, és attól kezdve, mint mondja, egy kéthetes idõszaktól eltekintve õ dajkálta Alice-t három évig...</w:t>
      </w:r>
    </w:p>
    <w:p>
      <w:pPr>
        <w:pStyle w:val="Normal"/>
        <w:bidi w:val="0"/>
        <w:jc w:val="both"/>
        <w:rPr/>
      </w:pPr>
      <w:r>
        <w:rPr/>
      </w:r>
    </w:p>
    <w:p>
      <w:pPr>
        <w:pStyle w:val="Normal"/>
        <w:bidi w:val="0"/>
        <w:jc w:val="both"/>
        <w:rPr/>
      </w:pPr>
      <w:r>
        <w:rPr/>
        <w:t>[A következõ négy tanúvallomást 1365. november 18-án tették a kihallgatott személyek.]</w:t>
      </w:r>
    </w:p>
    <w:p>
      <w:pPr>
        <w:pStyle w:val="Normal"/>
        <w:bidi w:val="0"/>
        <w:jc w:val="both"/>
        <w:rPr/>
      </w:pPr>
      <w:r>
        <w:rPr/>
      </w:r>
    </w:p>
    <w:p>
      <w:pPr>
        <w:pStyle w:val="Normal"/>
        <w:bidi w:val="0"/>
        <w:jc w:val="both"/>
        <w:rPr/>
      </w:pPr>
      <w:r>
        <w:rPr/>
        <w:t>Alice Sharpe Rawcliffe-bõl, özvegy, Sir Brian de Rouclif lovag bérlõje, negyven shillingnyi vagyon tulajdonosa...</w:t>
      </w:r>
    </w:p>
    <w:p>
      <w:pPr>
        <w:pStyle w:val="Normal"/>
        <w:bidi w:val="0"/>
        <w:jc w:val="both"/>
        <w:rPr/>
      </w:pPr>
      <w:r>
        <w:rPr/>
      </w:r>
    </w:p>
    <w:p>
      <w:pPr>
        <w:pStyle w:val="Normal"/>
        <w:bidi w:val="0"/>
        <w:jc w:val="both"/>
        <w:rPr/>
      </w:pPr>
      <w:r>
        <w:rPr/>
        <w:t>[Alice születésérõl keresi elõ emlékeit] ... mert egy bizonyos Simon de Folifay volt az, aki újraélesztett egy gyermeket, egy bizonyos Maud de Herthill lányát, aki Bertalan-napkor született...</w:t>
      </w:r>
    </w:p>
    <w:p>
      <w:pPr>
        <w:pStyle w:val="Normal"/>
        <w:bidi w:val="0"/>
        <w:jc w:val="both"/>
        <w:rPr/>
      </w:pPr>
      <w:r>
        <w:rPr/>
      </w:r>
    </w:p>
    <w:p>
      <w:pPr>
        <w:pStyle w:val="Normal"/>
        <w:bidi w:val="0"/>
        <w:jc w:val="both"/>
        <w:rPr/>
      </w:pPr>
      <w:r>
        <w:rPr/>
        <w:t>Alice, a rawcliffe-i William de Tange felesége, Sir Brian de Rouclif bérlõje, egy márkányi vagyon tulajdonosa...</w:t>
      </w:r>
    </w:p>
    <w:p>
      <w:pPr>
        <w:pStyle w:val="Normal"/>
        <w:bidi w:val="0"/>
        <w:jc w:val="both"/>
        <w:rPr/>
      </w:pPr>
      <w:r>
        <w:rPr/>
      </w:r>
    </w:p>
    <w:p>
      <w:pPr>
        <w:pStyle w:val="Normal"/>
        <w:bidi w:val="0"/>
        <w:jc w:val="both"/>
        <w:rPr/>
      </w:pPr>
      <w:r>
        <w:rPr/>
        <w:t>[Alice születésérõl] ... Arra a kérdésre, honnan tudja, azt feleli, onnan, hogy õ maga a Gyertyaszentelõ Boldogasszony ünnepét megelõzõ szerdán adott életet fiának Rawcliffe-ben tizenkét éve, Alice pedig a rákövetkezõ Szenvedés Hetének elsõ vasárnapját megelõzõ szombaton született...</w:t>
      </w:r>
    </w:p>
    <w:p>
      <w:pPr>
        <w:pStyle w:val="Normal"/>
        <w:bidi w:val="0"/>
        <w:jc w:val="both"/>
        <w:rPr/>
      </w:pPr>
      <w:r>
        <w:rPr/>
      </w:r>
    </w:p>
    <w:p>
      <w:pPr>
        <w:pStyle w:val="Normal"/>
        <w:bidi w:val="0"/>
        <w:jc w:val="both"/>
        <w:rPr/>
      </w:pPr>
      <w:r>
        <w:rPr/>
        <w:t>Agnes Quysteler Rawcliffe-bõl, az ugyancsak Rawcliffe-ben lakó Robert Qusteler felesége, kevéske vagyon tulajdonosa ... mint mondja, már Alice születése elõtt körülbelül tíz évvel a faluban lakott...</w:t>
      </w:r>
    </w:p>
    <w:p>
      <w:pPr>
        <w:pStyle w:val="Normal"/>
        <w:bidi w:val="0"/>
        <w:jc w:val="both"/>
        <w:rPr/>
      </w:pPr>
      <w:r>
        <w:rPr/>
      </w:r>
    </w:p>
    <w:p>
      <w:pPr>
        <w:pStyle w:val="Normal"/>
        <w:bidi w:val="0"/>
        <w:jc w:val="both"/>
        <w:rPr/>
      </w:pPr>
      <w:r>
        <w:rPr/>
        <w:t>[Alice születésének idejét csak a szomszédoktól tudta meg.]</w:t>
      </w:r>
    </w:p>
    <w:p>
      <w:pPr>
        <w:pStyle w:val="Normal"/>
        <w:bidi w:val="0"/>
        <w:jc w:val="both"/>
        <w:rPr/>
      </w:pPr>
      <w:r>
        <w:rPr/>
      </w:r>
    </w:p>
    <w:p>
      <w:pPr>
        <w:pStyle w:val="Normal"/>
        <w:bidi w:val="0"/>
        <w:jc w:val="both"/>
        <w:rPr/>
      </w:pPr>
      <w:r>
        <w:rPr/>
        <w:t>Robert Thewed Rawcliffe-bõl, Sir Brian bérlõje, Alice-nek sem John által, sem vér szerint nem rokona...</w:t>
      </w:r>
    </w:p>
    <w:p>
      <w:pPr>
        <w:pStyle w:val="Normal"/>
        <w:bidi w:val="0"/>
        <w:jc w:val="both"/>
        <w:rPr/>
      </w:pPr>
      <w:r>
        <w:rPr/>
      </w:r>
    </w:p>
    <w:p>
      <w:pPr>
        <w:pStyle w:val="Normal"/>
        <w:bidi w:val="0"/>
        <w:jc w:val="both"/>
        <w:rPr/>
      </w:pPr>
      <w:r>
        <w:rPr/>
        <w:t>[Alice születésérõl] ... mint mondja, azért emlékszik rá, mert van egy fia, aki a következõ nagyböjtkor lesz tizenegy éves, valamint azért, mert jelen volt Alice anyjának egyházkelõjén, és Alice apjának elég jó barátja volt ahhoz, hogy tudja, mik történnek vele, így annak idején értesítette õt Alice születésérõl és felesége egyházkelõjének idõpontjáról is, sõt az egyházkelõ alkalmából rendezett ünnepségre meg is hívta. A fia az ezt követõ nagyböjtkor született...</w:t>
      </w:r>
    </w:p>
    <w:p>
      <w:pPr>
        <w:pStyle w:val="Normal"/>
        <w:bidi w:val="0"/>
        <w:jc w:val="both"/>
        <w:rPr/>
      </w:pPr>
      <w:r>
        <w:rPr/>
      </w:r>
    </w:p>
    <w:p>
      <w:pPr>
        <w:pStyle w:val="Normal"/>
        <w:bidi w:val="0"/>
        <w:jc w:val="both"/>
        <w:rPr/>
      </w:pPr>
      <w:r>
        <w:rPr/>
        <w:t>[A következõ két tanúvallomást 1365. november 27-én tették a kihallgatott személyek.]</w:t>
      </w:r>
    </w:p>
    <w:p>
      <w:pPr>
        <w:pStyle w:val="Normal"/>
        <w:bidi w:val="0"/>
        <w:jc w:val="both"/>
        <w:rPr/>
      </w:pPr>
      <w:r>
        <w:rPr/>
      </w:r>
    </w:p>
    <w:p>
      <w:pPr>
        <w:pStyle w:val="Normal"/>
        <w:bidi w:val="0"/>
        <w:jc w:val="both"/>
        <w:rPr/>
      </w:pPr>
      <w:r>
        <w:rPr/>
        <w:t>Margery, a rawcliffe-i Robert Thewed felesége, Sir Brian de Rouclif lovag bérlõje...</w:t>
      </w:r>
    </w:p>
    <w:p>
      <w:pPr>
        <w:pStyle w:val="Normal"/>
        <w:bidi w:val="0"/>
        <w:jc w:val="both"/>
        <w:rPr/>
      </w:pPr>
      <w:r>
        <w:rPr/>
      </w:r>
    </w:p>
    <w:p>
      <w:pPr>
        <w:pStyle w:val="Normal"/>
        <w:bidi w:val="0"/>
        <w:jc w:val="both"/>
        <w:rPr/>
      </w:pPr>
      <w:r>
        <w:rPr/>
        <w:t xml:space="preserve">[Alice születésérõl]... Arra a kérdésre, honnan tudja, azt feleli, hogy abban az idõben Sir Brian kertjében szolgált egy bizonyos William de Tange-dzsel együtt, akinek felesége a Gyertyaszentelõ Boldogasszony ünnepét megelõzõ szerdán fiút szült, aki ma is él, és akit Gervase de Rouclif, Alice apja tartott a keresztvíz alá, és a következõ vasárnapot megelõzõ szombaton, melyrõl már tett említést, jött Alice világra apja rawcliffe-i házában... </w:t>
      </w:r>
    </w:p>
    <w:p>
      <w:pPr>
        <w:pStyle w:val="Normal"/>
        <w:bidi w:val="0"/>
        <w:jc w:val="both"/>
        <w:rPr/>
      </w:pPr>
      <w:r>
        <w:rPr/>
      </w:r>
    </w:p>
    <w:p>
      <w:pPr>
        <w:pStyle w:val="Normal"/>
        <w:bidi w:val="0"/>
        <w:jc w:val="both"/>
        <w:rPr/>
      </w:pPr>
      <w:r>
        <w:rPr/>
        <w:t>Margaret de Folifayt...</w:t>
      </w:r>
    </w:p>
    <w:p>
      <w:pPr>
        <w:pStyle w:val="Normal"/>
        <w:bidi w:val="0"/>
        <w:jc w:val="both"/>
        <w:rPr/>
      </w:pPr>
      <w:r>
        <w:rPr/>
      </w:r>
    </w:p>
    <w:p>
      <w:pPr>
        <w:pStyle w:val="Normal"/>
        <w:bidi w:val="0"/>
        <w:jc w:val="both"/>
        <w:rPr/>
      </w:pPr>
      <w:r>
        <w:rPr/>
        <w:t>[Alice születésérõl] ... onnan emlékszik rá, hogy egy bizonyos Maud de Thornhill az Alice születését megelõzõ Szt. Bertalant követõ napon adott életet a tanú bátyja, Simon de Folifayt gyermekének, mely gyermek most is él, a tanúval egy házban lakik, és a legutóbbi Szt. Bertalan ünnepet követõ napon lett tizenkét éves...</w:t>
      </w:r>
    </w:p>
    <w:p>
      <w:pPr>
        <w:pStyle w:val="Normal"/>
        <w:bidi w:val="0"/>
        <w:jc w:val="both"/>
        <w:rPr/>
      </w:pPr>
      <w:r>
        <w:rPr/>
      </w:r>
    </w:p>
    <w:p>
      <w:pPr>
        <w:pStyle w:val="Normal"/>
        <w:bidi w:val="0"/>
        <w:jc w:val="both"/>
        <w:rPr/>
      </w:pPr>
      <w:r>
        <w:rPr/>
        <w:t>Alice, Adam Porter felesége, Clifton lakosa...</w:t>
      </w:r>
    </w:p>
    <w:p>
      <w:pPr>
        <w:pStyle w:val="Normal"/>
        <w:bidi w:val="0"/>
        <w:jc w:val="both"/>
        <w:rPr/>
      </w:pPr>
      <w:r>
        <w:rPr/>
      </w:r>
    </w:p>
    <w:p>
      <w:pPr>
        <w:pStyle w:val="Normal"/>
        <w:bidi w:val="0"/>
        <w:jc w:val="both"/>
        <w:rPr/>
      </w:pPr>
      <w:r>
        <w:rPr/>
        <w:t>[Alice születésérõl]... Arra a kérdésre, hogyan szerzett róla tudomást, azt feleli, úgy, hogy akkoriban Skeltonban lakott, ami egy mérföldre fekszik Alice szülõfalujától, Rawcliffe-tõl, így õ Alice születésérõl a Rawcliffe szomszédságában élõktõl hallott, valamint Ellen Grigge-tõl, aki jelen volt Alice világrajövetelénél, továbbá William de Tange feleségétõl és másoktól, akik tudták, Alice pontosan mikor született, továbbá értesült még róla Henry Vaux beszámolójából is, aki Alice apjánál szolgált, amikor Alice anyja õt hordta a szíve alatt... A tanú öt márkányi vagyon tulajdonosa, és a Clifton faluhoz tartozó területen bérel földet Sir Briantõl. Thomas de Milton kérte õt, hogy jelenjen meg ezen a tárgyaláson tanúként, és tegyen vallomást. Mint mondja, õt nem érdekli, melyik fél fog gyõzni.</w:t>
      </w:r>
    </w:p>
    <w:p>
      <w:pPr>
        <w:pStyle w:val="Normal"/>
        <w:bidi w:val="0"/>
        <w:jc w:val="both"/>
        <w:rPr/>
      </w:pPr>
      <w:r>
        <w:rPr/>
      </w:r>
    </w:p>
    <w:p>
      <w:pPr>
        <w:pStyle w:val="Normal"/>
        <w:bidi w:val="0"/>
        <w:jc w:val="both"/>
        <w:rPr/>
      </w:pPr>
      <w:r>
        <w:rPr/>
        <w:t>Beatrix, John Milner felesége, Clifton lakosa, ki kilenc márkányi vagyonnal rendelkezik...</w:t>
      </w:r>
    </w:p>
    <w:p>
      <w:pPr>
        <w:pStyle w:val="Normal"/>
        <w:bidi w:val="0"/>
        <w:jc w:val="both"/>
        <w:rPr/>
      </w:pPr>
      <w:r>
        <w:rPr/>
      </w:r>
    </w:p>
    <w:p>
      <w:pPr>
        <w:pStyle w:val="Normal"/>
        <w:bidi w:val="0"/>
        <w:jc w:val="both"/>
        <w:rPr/>
      </w:pPr>
      <w:r>
        <w:rPr/>
        <w:t>[Alice születésérõl]... Azért emlékezhet rá, mert Alice születésekor maga is Rawcliffe-ben lakott, és az azt követõ pünkösdkor telepedett át Cliftonba, és azóta is ott él. Biztos benne, hogy nincs még tizenkét éve, hogy ez történt, és még a következõ pünkösdig sem fog annyi idõ eltelni, de egyébként Alice születésének idejérõl tudomást szerzett Ellen Grigge-tõl is, aki látta azt, Henry Vauxtól, aki Alice apját szolgálta, amikor az anyja állapotos volt és más Rawcliffe szomszédságában élõktõl, akik tudták Alice életkorát...</w:t>
      </w:r>
    </w:p>
    <w:p>
      <w:pPr>
        <w:pStyle w:val="Normal"/>
        <w:bidi w:val="0"/>
        <w:jc w:val="both"/>
        <w:rPr/>
      </w:pPr>
      <w:r>
        <w:rPr/>
      </w:r>
    </w:p>
    <w:p>
      <w:pPr>
        <w:pStyle w:val="Normal"/>
        <w:bidi w:val="0"/>
        <w:jc w:val="both"/>
        <w:rPr/>
      </w:pPr>
      <w:r>
        <w:rPr/>
        <w:t>Idõs Agnes, Clifton lakosa, nem bérlõje Sir Brian de Rouclifnek, saját elmondása szerint huszonkét shillingnyi vagyon tulajdonosa...</w:t>
      </w:r>
    </w:p>
    <w:p>
      <w:pPr>
        <w:pStyle w:val="Normal"/>
        <w:bidi w:val="0"/>
        <w:jc w:val="both"/>
        <w:rPr/>
      </w:pPr>
      <w:r>
        <w:rPr/>
      </w:r>
    </w:p>
    <w:p>
      <w:pPr>
        <w:pStyle w:val="Normal"/>
        <w:bidi w:val="0"/>
        <w:jc w:val="both"/>
        <w:rPr/>
      </w:pPr>
      <w:r>
        <w:rPr/>
        <w:t>[Alice születésérõl] ... mint mondja, onnan tudja, hogy õ maga pontosan két héttel Alice születése elõtt adott életet Rawcliffe-ben egy fiúnak, aki már nem él, de ha élne, csak a következõ nagyböjtkor töltené be tizenkettedik életévét...</w:t>
      </w:r>
    </w:p>
    <w:p>
      <w:pPr>
        <w:pStyle w:val="Normal"/>
        <w:bidi w:val="0"/>
        <w:jc w:val="both"/>
        <w:rPr/>
      </w:pPr>
      <w:r>
        <w:rPr/>
      </w:r>
    </w:p>
    <w:p>
      <w:pPr>
        <w:pStyle w:val="Normal"/>
        <w:bidi w:val="0"/>
        <w:jc w:val="both"/>
        <w:rPr/>
      </w:pPr>
      <w:r>
        <w:rPr/>
        <w:t>Eufemia, Elias de Rouclif fiának, Johnnak a felesége, Alice bérlõje, Gervase de Rouclif lánya, férjével együtt legalább öt márkányi vagyon tulajdonosa...</w:t>
      </w:r>
    </w:p>
    <w:p>
      <w:pPr>
        <w:pStyle w:val="Normal"/>
        <w:bidi w:val="0"/>
        <w:jc w:val="both"/>
        <w:rPr/>
      </w:pPr>
      <w:r>
        <w:rPr/>
      </w:r>
    </w:p>
    <w:p>
      <w:pPr>
        <w:pStyle w:val="Normal"/>
        <w:bidi w:val="0"/>
        <w:jc w:val="both"/>
        <w:rPr/>
      </w:pPr>
      <w:r>
        <w:rPr/>
        <w:t>[Alice születésérõl] ... õ is csak ugyanazt tudja vallani, mint az elõzõ tanúk...</w:t>
      </w:r>
    </w:p>
    <w:p>
      <w:pPr>
        <w:pStyle w:val="Normal"/>
        <w:bidi w:val="0"/>
        <w:jc w:val="both"/>
        <w:rPr/>
      </w:pPr>
      <w:r>
        <w:rPr/>
      </w:r>
    </w:p>
    <w:p>
      <w:pPr>
        <w:pStyle w:val="Normal"/>
        <w:bidi w:val="0"/>
        <w:jc w:val="both"/>
        <w:rPr/>
      </w:pPr>
      <w:r>
        <w:rPr/>
        <w:t>[A következõ három tanúvallomás 1365. november 28-án tétetett.]</w:t>
      </w:r>
    </w:p>
    <w:p>
      <w:pPr>
        <w:pStyle w:val="Normal"/>
        <w:bidi w:val="0"/>
        <w:jc w:val="both"/>
        <w:rPr/>
      </w:pPr>
      <w:r>
        <w:rPr/>
      </w:r>
    </w:p>
    <w:p>
      <w:pPr>
        <w:pStyle w:val="Normal"/>
        <w:bidi w:val="0"/>
        <w:jc w:val="both"/>
        <w:rPr/>
      </w:pPr>
      <w:r>
        <w:rPr/>
        <w:t>William de Tange Rawcliffe-bõl, Sir Brian de Rouclif bérlõje, egy márkányi ingóság tulajdonosa...</w:t>
      </w:r>
    </w:p>
    <w:p>
      <w:pPr>
        <w:pStyle w:val="Normal"/>
        <w:bidi w:val="0"/>
        <w:jc w:val="both"/>
        <w:rPr/>
      </w:pPr>
      <w:r>
        <w:rPr/>
      </w:r>
    </w:p>
    <w:p>
      <w:pPr>
        <w:pStyle w:val="Normal"/>
        <w:bidi w:val="0"/>
        <w:jc w:val="both"/>
        <w:rPr/>
      </w:pPr>
      <w:r>
        <w:rPr/>
        <w:t>[Alice születésérõl]... Arra a kérdésre, honnan tudja, azt feleli, onnan, hogy a következõ Gyertyaszentelõ Boldogasszonyt követõ szerdán lesz tizenkét éve, hogy Alice, a tanú felesége fiúnak adott életet Rawcliffe-ben, és ugyanabban az évben, a szenvedés hetét megelõzõ szombaton született Alice... A tanú annak háznak a közeli szomszédságában lakott, és lakik ma is, amelyben Alice született, és Alice életkorát a saját fiáéhoz tudja viszonyítani, valamint onnan is tudja azt, hogy Gervase, Alice apja, az õ fiának keresztapja volt...</w:t>
      </w:r>
    </w:p>
    <w:p>
      <w:pPr>
        <w:pStyle w:val="Normal"/>
        <w:bidi w:val="0"/>
        <w:jc w:val="both"/>
        <w:rPr/>
      </w:pPr>
      <w:r>
        <w:rPr/>
      </w:r>
    </w:p>
    <w:p>
      <w:pPr>
        <w:pStyle w:val="Normal"/>
        <w:bidi w:val="0"/>
        <w:jc w:val="both"/>
        <w:rPr/>
      </w:pPr>
      <w:r>
        <w:rPr/>
        <w:t>Thomas Broun Rawcliffe-bõl...</w:t>
      </w:r>
    </w:p>
    <w:p>
      <w:pPr>
        <w:pStyle w:val="Normal"/>
        <w:bidi w:val="0"/>
        <w:jc w:val="both"/>
        <w:rPr/>
      </w:pPr>
      <w:r>
        <w:rPr/>
      </w:r>
    </w:p>
    <w:p>
      <w:pPr>
        <w:pStyle w:val="Normal"/>
        <w:bidi w:val="0"/>
        <w:jc w:val="both"/>
        <w:rPr/>
      </w:pPr>
      <w:r>
        <w:rPr/>
        <w:t>[Alice születésérõl] ... azt mondja, Gervase-nek, Alice apjának halálakor Ellentõl, Alice anyjától hallotta, hogy Alice akkor már majdnem betöltötte a nyolcadik életévét...</w:t>
      </w:r>
    </w:p>
    <w:p>
      <w:pPr>
        <w:pStyle w:val="Normal"/>
        <w:bidi w:val="0"/>
        <w:jc w:val="both"/>
        <w:rPr/>
      </w:pPr>
      <w:r>
        <w:rPr/>
      </w:r>
    </w:p>
    <w:p>
      <w:pPr>
        <w:pStyle w:val="Normal"/>
        <w:bidi w:val="0"/>
        <w:jc w:val="both"/>
        <w:rPr/>
      </w:pPr>
      <w:r>
        <w:rPr/>
        <w:t>Henry Vaux Rawcliffe-bõl, ottani születésû, Sir Brian de Rawcliffe bérlõje, lovag, öt márkányi vagyon gazdája...</w:t>
      </w:r>
    </w:p>
    <w:p>
      <w:pPr>
        <w:pStyle w:val="Normal"/>
        <w:bidi w:val="0"/>
        <w:jc w:val="both"/>
        <w:rPr/>
      </w:pPr>
      <w:r>
        <w:rPr/>
      </w:r>
    </w:p>
    <w:p>
      <w:pPr>
        <w:pStyle w:val="Normal"/>
        <w:bidi w:val="0"/>
        <w:jc w:val="both"/>
        <w:rPr/>
      </w:pPr>
      <w:r>
        <w:rPr/>
        <w:t>[Alice születésérõl] ... Arra a kérdésre, honnan tudja, azt feleli, onnan, hogy õ maga tizenkét éve, két héttel keresztelõ Szt. János születésének napja elõtt jött St James-bõl, majd az ünnepkor Gervase de Rouclifnek, Alice apjának szolgálatába lépett, és õt szolgálta Szt. János születésének ünnepétõl a rákövetkezõ Márton-napig, és Ellen, Alice anyja akkor hordozta a szíve alatt Alice-t, az említett Márton-napot követõ szenvedés hetének elsõ vasárnapját megelõzõ szombaton pedig világra hozta õt...</w:t>
      </w:r>
    </w:p>
    <w:p>
      <w:pPr>
        <w:pStyle w:val="Normal"/>
        <w:bidi w:val="0"/>
        <w:jc w:val="both"/>
        <w:rPr/>
      </w:pPr>
      <w:r>
        <w:rPr/>
      </w:r>
    </w:p>
    <w:p>
      <w:pPr>
        <w:pStyle w:val="Normal"/>
        <w:bidi w:val="0"/>
        <w:jc w:val="both"/>
        <w:rPr/>
      </w:pPr>
      <w:r>
        <w:rPr/>
        <w:t>[A következõ két tanúvallomás 1365. december 6-án tétetett.]</w:t>
      </w:r>
    </w:p>
    <w:p>
      <w:pPr>
        <w:pStyle w:val="Normal"/>
        <w:bidi w:val="0"/>
        <w:jc w:val="both"/>
        <w:rPr/>
      </w:pPr>
      <w:r>
        <w:rPr/>
      </w:r>
    </w:p>
    <w:p>
      <w:pPr>
        <w:pStyle w:val="Normal"/>
        <w:bidi w:val="0"/>
        <w:jc w:val="both"/>
        <w:rPr/>
      </w:pPr>
      <w:r>
        <w:rPr/>
        <w:t>Agnes de Fritheby, a yorki Bootham lakosa...</w:t>
      </w:r>
    </w:p>
    <w:p>
      <w:pPr>
        <w:pStyle w:val="Normal"/>
        <w:bidi w:val="0"/>
        <w:jc w:val="both"/>
        <w:rPr/>
      </w:pPr>
      <w:r>
        <w:rPr/>
      </w:r>
    </w:p>
    <w:p>
      <w:pPr>
        <w:pStyle w:val="Normal"/>
        <w:bidi w:val="0"/>
        <w:jc w:val="both"/>
        <w:rPr/>
      </w:pPr>
      <w:r>
        <w:rPr/>
        <w:t>[Vallomása szerint Alice a legközelebbi szenvedés hetének elsõ vasárnapját megelõzõ szombaton lesz tizenhárom éves.]</w:t>
      </w:r>
    </w:p>
    <w:p>
      <w:pPr>
        <w:pStyle w:val="Normal"/>
        <w:bidi w:val="0"/>
        <w:jc w:val="both"/>
        <w:rPr/>
      </w:pPr>
      <w:r>
        <w:rPr/>
      </w:r>
    </w:p>
    <w:p>
      <w:pPr>
        <w:pStyle w:val="Normal"/>
        <w:bidi w:val="0"/>
        <w:jc w:val="both"/>
        <w:rPr/>
      </w:pPr>
      <w:r>
        <w:rPr/>
        <w:t>Arra a kérdésre, honnan tudja, és hogy emlékezhet egy olyan régen történt eseményre, azt feleli, úgy, hogy jelen volt Alice anyjának az Alice születését követõ egyházkelõjén, valamint úgy, hogy õ maga is abban az évben, Szt. Lõrinc napján adott életet lányának, aki most tizenkét esztendõs, és a legközelebbi Szt. Lõrinc-napkor fogja betölteni tizenharmadik életévét...</w:t>
      </w:r>
    </w:p>
    <w:p>
      <w:pPr>
        <w:pStyle w:val="Normal"/>
        <w:bidi w:val="0"/>
        <w:jc w:val="both"/>
        <w:rPr/>
      </w:pPr>
      <w:r>
        <w:rPr/>
      </w:r>
    </w:p>
    <w:p>
      <w:pPr>
        <w:pStyle w:val="Normal"/>
        <w:bidi w:val="0"/>
        <w:jc w:val="both"/>
        <w:rPr/>
      </w:pPr>
      <w:r>
        <w:rPr/>
        <w:t>Isold, William de Kirkeby felesége, a yorki Bootham lakosa...</w:t>
      </w:r>
    </w:p>
    <w:p>
      <w:pPr>
        <w:pStyle w:val="Normal"/>
        <w:bidi w:val="0"/>
        <w:jc w:val="both"/>
        <w:rPr/>
      </w:pPr>
      <w:r>
        <w:rPr/>
      </w:r>
    </w:p>
    <w:p>
      <w:pPr>
        <w:pStyle w:val="Normal"/>
        <w:bidi w:val="0"/>
        <w:jc w:val="both"/>
        <w:rPr/>
      </w:pPr>
      <w:r>
        <w:rPr/>
        <w:t>[Vallomása szerint Alice a legközelebbi szenvedés hetének elsõ vasárnapját megelõzõ szombaton lesz tizenhárom éves.]</w:t>
      </w:r>
    </w:p>
    <w:p>
      <w:pPr>
        <w:pStyle w:val="Normal"/>
        <w:bidi w:val="0"/>
        <w:jc w:val="both"/>
        <w:rPr/>
      </w:pPr>
      <w:r>
        <w:rPr/>
      </w:r>
    </w:p>
    <w:p>
      <w:pPr>
        <w:pStyle w:val="Normal"/>
        <w:bidi w:val="0"/>
        <w:jc w:val="both"/>
        <w:rPr/>
      </w:pPr>
      <w:r>
        <w:rPr/>
        <w:t>Arra a kérdésre, hogy tud annyi idõ távlatából ilyen pontosan emlékezni, azt feleli, úgy, hogy õ maga tizennégy éve, két héttel Mihály-nap után hozta világra fiát, és rá egy évvel a szenvedés hetének elsõ vasárnapját megelõzõ szombaton született Alice. Másnap, vasárnap megtartották a keresztelõjét, és ugyanez a tanú azt állítja, hogy ezen õ is jelen volt, és õ vitte a templomba a kendõt és a vizeskancsót, melyeknek segítségével a keresztapa és a keresztanya kezeiket megmosták...</w:t>
      </w:r>
    </w:p>
    <w:p>
      <w:pPr>
        <w:pStyle w:val="Normal"/>
        <w:bidi w:val="0"/>
        <w:jc w:val="both"/>
        <w:rPr/>
      </w:pPr>
      <w:r>
        <w:rPr/>
      </w:r>
    </w:p>
    <w:p>
      <w:pPr>
        <w:pStyle w:val="Normal"/>
        <w:bidi w:val="0"/>
        <w:jc w:val="both"/>
        <w:rPr/>
      </w:pPr>
      <w:r>
        <w:rPr/>
        <w:t>John Fische, a szóban forgó Alice féltestvére, 26 éves; a korábban említett kérdések neki is föltétettek az esketés után. Azt mondja, jelen volt egy este, nevezetesen múlt karácsonyt megelõzõen, azaz egy éve vagy egy kicsit hosszabb ideje az esti étkezés ideje elõtt a St Mary Abbeyben Richard Bernard szobájában, ahol, és amikor a szóban forgó John és Alice házasságot kötöttek; John elõször is megfogta Alice jobb kezét, és így szólt hozzá: „Alice, én most feleségül veszlek téged, és ezután kitartok melletted, ezt esküvel fogadom”, Alice pedig így válaszolt neki: „John, én most feleségül megyek hozzád, és esküvel fogadom, hogy életem végéig kitartok melletted”, majd elengedték egymás kezét, és megcsókolták egymást. Mindennek tanúja volt Sir Adam de Thornton, Richard Bernard, Robert de Rouclif, Ellen, a tanú anyja, a tanú és mások. Azt mondja, Alice saját akaratból, boldogan kötötte ezt a házasságot, nem pedig erõszakkal kényszerítve vagy félelembõl...</w:t>
      </w:r>
    </w:p>
    <w:p>
      <w:pPr>
        <w:pStyle w:val="Normal"/>
        <w:bidi w:val="0"/>
        <w:jc w:val="both"/>
        <w:rPr/>
      </w:pPr>
      <w:r>
        <w:rPr/>
      </w:r>
    </w:p>
    <w:p>
      <w:pPr>
        <w:pStyle w:val="Normal"/>
        <w:bidi w:val="0"/>
        <w:jc w:val="both"/>
        <w:rPr/>
      </w:pPr>
      <w:r>
        <w:rPr/>
        <w:t>[Vallomása szerint Alice nyolc esztendõs volt, amikor apja  négy éve Mihály-napkor meghalt.]</w:t>
      </w:r>
    </w:p>
    <w:p>
      <w:pPr>
        <w:pStyle w:val="Normal"/>
        <w:bidi w:val="0"/>
        <w:jc w:val="both"/>
        <w:rPr/>
      </w:pPr>
      <w:r>
        <w:rPr/>
      </w:r>
    </w:p>
    <w:p>
      <w:pPr>
        <w:pStyle w:val="Normal"/>
        <w:bidi w:val="0"/>
        <w:jc w:val="both"/>
        <w:rPr/>
      </w:pPr>
      <w:r>
        <w:rPr/>
        <w:t>Azt mondja, Stephen Wasteleyne kennythorpe-i házában töltötte azt a napot pünkösd környékén (mint mondja, nem emlékszik pontosan, melyik nap volt ez), melynek éjszakáján Alice-szel egy szobában aludt, társaság nélkül. Viccelõdve megkérdezte Alice-t, a húgát, hogy hozzámenne-e Johnhoz, vagy inkább hajadon maradna, amire Alice, a tanú eskü alatt tett vallomása szerint, azt felelte, hogy sokkal inkább szeretne Johnhoz feleségül menni, mint így hajadonnak marad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erecz Mónika</w:t>
      </w:r>
    </w:p>
    <w:p>
      <w:pPr>
        <w:pStyle w:val="Normal"/>
        <w:bidi w:val="0"/>
        <w:jc w:val="right"/>
        <w:rPr/>
      </w:pPr>
      <w:r>
        <w:rPr/>
        <w:t>––––––––––</w:t>
      </w:r>
    </w:p>
    <w:p>
      <w:pPr>
        <w:pStyle w:val="Normal"/>
        <w:bidi w:val="0"/>
        <w:jc w:val="both"/>
        <w:rPr/>
      </w:pPr>
      <w:r>
        <w:rPr/>
        <w:t>Women in England c. 1275-1525</w:t>
      </w:r>
    </w:p>
    <w:p>
      <w:pPr>
        <w:pStyle w:val="Normal"/>
        <w:bidi w:val="0"/>
        <w:jc w:val="both"/>
        <w:rPr/>
      </w:pPr>
      <w:r>
        <w:rPr/>
        <w:tab/>
        <w:t>(ed.: P. J. P. Goldberg, Manchester vand new York, M. Univ. Press,</w:t>
      </w:r>
    </w:p>
    <w:p>
      <w:pPr>
        <w:pStyle w:val="Normal"/>
        <w:bidi w:val="0"/>
        <w:jc w:val="both"/>
        <w:rPr/>
      </w:pPr>
      <w:r>
        <w:rPr/>
        <w:tab/>
        <w:tab/>
        <w:t xml:space="preserve">1995.) 58-68.o. </w:t>
      </w:r>
    </w:p>
    <w:p>
      <w:pPr>
        <w:pStyle w:val="Heading5"/>
        <w:numPr>
          <w:ilvl w:val="0"/>
          <w:numId w:val="0"/>
        </w:numPr>
        <w:bidi w:val="0"/>
        <w:rPr/>
      </w:pPr>
      <w:r>
        <w:rPr/>
      </w:r>
      <w:r>
        <w:br w:type="page"/>
      </w:r>
    </w:p>
    <w:p>
      <w:pPr>
        <w:pStyle w:val="Heading5"/>
        <w:bidi w:val="0"/>
        <w:rPr/>
      </w:pPr>
      <w:r>
        <w:rPr/>
        <w:t>PIERRE DE ROUBAIX, BURGUNDI NEMES A FELESÉG JOGAIRÓL, KÖTELESSÉGEIRÔL</w:t>
      </w:r>
    </w:p>
    <w:p>
      <w:pPr>
        <w:pStyle w:val="Normal"/>
        <w:bidi w:val="0"/>
        <w:jc w:val="center"/>
        <w:rPr/>
      </w:pPr>
      <w:r>
        <w:rPr/>
      </w:r>
    </w:p>
    <w:p>
      <w:pPr>
        <w:pStyle w:val="Normal"/>
        <w:bidi w:val="0"/>
        <w:jc w:val="center"/>
        <w:rPr/>
      </w:pPr>
      <w:r>
        <w:rPr/>
        <w:t>(1393)</w:t>
      </w:r>
    </w:p>
    <w:p>
      <w:pPr>
        <w:pStyle w:val="Normal"/>
        <w:bidi w:val="0"/>
        <w:jc w:val="center"/>
        <w:rPr/>
      </w:pPr>
      <w:r>
        <w:rPr/>
      </w:r>
    </w:p>
    <w:p>
      <w:pPr>
        <w:pStyle w:val="Normal"/>
        <w:bidi w:val="0"/>
        <w:jc w:val="both"/>
        <w:rPr/>
      </w:pPr>
      <w:r>
        <w:rPr/>
        <w:tab/>
        <w:t>„A feleség teljes szerelemmel tartozik az urának, ezért arra kérlek, légy szerelmes és ragaszkodó feleség, akárminô ember legyen is a férjed.</w:t>
      </w:r>
    </w:p>
    <w:p>
      <w:pPr>
        <w:pStyle w:val="Normal"/>
        <w:bidi w:val="0"/>
        <w:jc w:val="both"/>
        <w:rPr/>
      </w:pPr>
      <w:r>
        <w:rPr/>
        <w:t>(...)</w:t>
      </w:r>
    </w:p>
    <w:p>
      <w:pPr>
        <w:pStyle w:val="Normal"/>
        <w:bidi w:val="0"/>
        <w:jc w:val="both"/>
        <w:rPr/>
      </w:pPr>
      <w:r>
        <w:rPr/>
        <w:tab/>
        <w:t>Férjeddel ne patvarkodjál, hanem légy gyöngéd, szeretetreméltó és alkalmazkodó. Télen ügyelj, hogy a tûz ne füstölögjön a kandallóban, gondoskodjál meleg ágyról, jó takaróról, és babusgasd ôt a kebleden. Nyáron legyen gondod, hogy se a szobában, se a nyoszoládban bolhák ne legyenek. Ne engedd, hogy unatkozzék, szolgáld ki, és szolgáltasd ki jól; lásd el mindennel. Ha így cselekszel, mindig megmarad a szeretete irántad. Nem fog kivánkozni más családok, más asszonyok, és háztartások után.”</w:t>
      </w:r>
    </w:p>
    <w:p>
      <w:pPr>
        <w:pStyle w:val="Normal"/>
        <w:bidi w:val="0"/>
        <w:jc w:val="both"/>
        <w:rPr/>
      </w:pPr>
      <w:r>
        <w:rPr/>
      </w:r>
    </w:p>
    <w:p>
      <w:pPr>
        <w:pStyle w:val="Normal"/>
        <w:bidi w:val="0"/>
        <w:jc w:val="both"/>
        <w:rPr/>
      </w:pPr>
      <w:r>
        <w:rPr/>
        <w:t>––––––––––</w:t>
      </w:r>
    </w:p>
    <w:p>
      <w:pPr>
        <w:pStyle w:val="Normal"/>
        <w:bidi w:val="0"/>
        <w:jc w:val="both"/>
        <w:rPr/>
      </w:pPr>
      <w:r>
        <w:rPr/>
        <w:t>Ráth-Végh István: Szerelem, házasság</w:t>
      </w:r>
    </w:p>
    <w:p>
      <w:pPr>
        <w:pStyle w:val="Normal"/>
        <w:bidi w:val="0"/>
        <w:jc w:val="both"/>
        <w:rPr/>
      </w:pPr>
      <w:r>
        <w:rPr/>
        <w:tab/>
        <w:t>(Gondolat, Budapest 1963.) 31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Z ELSÔ ÉJSZAKA JOGÁRÓL SZÓLÓ NORMANDIAI RENDELKEZÉS</w:t>
      </w:r>
    </w:p>
    <w:p>
      <w:pPr>
        <w:pStyle w:val="Normal"/>
        <w:bidi w:val="0"/>
        <w:jc w:val="center"/>
        <w:rPr/>
      </w:pPr>
      <w:r>
        <w:rPr/>
      </w:r>
    </w:p>
    <w:p>
      <w:pPr>
        <w:pStyle w:val="Normal"/>
        <w:bidi w:val="0"/>
        <w:jc w:val="center"/>
        <w:rPr/>
      </w:pPr>
      <w:r>
        <w:rPr/>
        <w:t>(1419)</w:t>
      </w:r>
    </w:p>
    <w:p>
      <w:pPr>
        <w:pStyle w:val="Normal"/>
        <w:bidi w:val="0"/>
        <w:jc w:val="center"/>
        <w:rPr/>
      </w:pPr>
      <w:r>
        <w:rPr/>
      </w:r>
    </w:p>
    <w:p>
      <w:pPr>
        <w:pStyle w:val="Normal"/>
        <w:bidi w:val="0"/>
        <w:jc w:val="center"/>
        <w:rPr/>
      </w:pPr>
      <w:r>
        <w:rPr/>
        <w:tab/>
        <w:t>„... és ha tetszik, a menyasszonnyal hálhatok,</w:t>
      </w:r>
      <w:r>
        <w:rPr>
          <w:b w:val="false"/>
          <w:bCs w:val="false"/>
          <w:i/>
          <w:iCs w:val="false"/>
          <w:caps w:val="false"/>
          <w:smallCaps w:val="false"/>
          <w:strike w:val="false"/>
          <w:dstrike w:val="false"/>
          <w:outline w:val="false"/>
          <w:vanish w:val="false"/>
        </w:rPr>
        <w:t xml:space="preserve"> (t. i. a földesúr)</w:t>
      </w:r>
      <w:r>
        <w:rPr/>
        <w:t xml:space="preserve"> amennyiben a vôlegény vagy valaki más, a törvénynek megfelelôen, pénzzel meg nem fizet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avas Lujza</w:t>
      </w:r>
    </w:p>
    <w:p>
      <w:pPr>
        <w:pStyle w:val="Normal"/>
        <w:bidi w:val="0"/>
        <w:jc w:val="right"/>
        <w:rPr/>
      </w:pPr>
      <w:r>
        <w:rPr/>
        <w:t>––––––––––</w:t>
      </w:r>
    </w:p>
    <w:p>
      <w:pPr>
        <w:pStyle w:val="Normal"/>
        <w:bidi w:val="0"/>
        <w:jc w:val="both"/>
        <w:rPr/>
      </w:pPr>
      <w:r>
        <w:rPr/>
        <w:t>Harksen, Sibylle: A nô a középkorban</w:t>
      </w:r>
    </w:p>
    <w:p>
      <w:pPr>
        <w:pStyle w:val="Normal"/>
        <w:bidi w:val="0"/>
        <w:jc w:val="both"/>
        <w:rPr/>
      </w:pPr>
      <w:r>
        <w:rPr/>
        <w:tab/>
        <w:t>(Corvina, Budapest, 1976.) 1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LBERT SCHEURL BOROSZLÓI (WROCLAW) POLGÁR FELESÉGÉNEK LEVELE</w:t>
      </w:r>
    </w:p>
    <w:p>
      <w:pPr>
        <w:pStyle w:val="Normal"/>
        <w:bidi w:val="0"/>
        <w:jc w:val="center"/>
        <w:rPr/>
      </w:pPr>
      <w:r>
        <w:rPr/>
      </w:r>
    </w:p>
    <w:p>
      <w:pPr>
        <w:pStyle w:val="Normal"/>
        <w:bidi w:val="0"/>
        <w:jc w:val="center"/>
        <w:rPr/>
      </w:pPr>
      <w:r>
        <w:rPr/>
        <w:t>(1452)</w:t>
      </w:r>
    </w:p>
    <w:p>
      <w:pPr>
        <w:pStyle w:val="Normal"/>
        <w:bidi w:val="0"/>
        <w:jc w:val="center"/>
        <w:rPr/>
      </w:pPr>
      <w:r>
        <w:rPr/>
      </w:r>
    </w:p>
    <w:p>
      <w:pPr>
        <w:pStyle w:val="Normal"/>
        <w:bidi w:val="0"/>
        <w:jc w:val="center"/>
        <w:rPr/>
      </w:pPr>
      <w:r>
        <w:rPr/>
        <w:tab/>
        <w:t>„Mindenekelôtt (vedd) szíves üdvözletemet, kedves férjem és hû szivem. Örömmel hallom mindenkor felôled, hogy jó erôben és egészségben vagy. Tudatom veled azt is, hogy Isten kegyelmébôl én és a fiúk jó erôben vagyunk, adja Isten és a Szûzanya Mária, aki segít bennünket, hogy boldogan viszontláthassuk egymást. Kérlek téged, kedves férjem, ha tudnál rendelni abrosznak való vásznat. És tudd meg, kedves férjem, hogy a király ide fog jönni, és az urakat is ide rendelte. Én, kedves férjem, más különöset nem tudok már neked írni.(...)”</w:t>
      </w:r>
    </w:p>
    <w:p>
      <w:pPr>
        <w:pStyle w:val="Normal"/>
        <w:bidi w:val="0"/>
        <w:jc w:val="both"/>
        <w:rPr/>
      </w:pPr>
      <w:r>
        <w:rPr/>
      </w:r>
    </w:p>
    <w:p>
      <w:pPr>
        <w:pStyle w:val="Normal"/>
        <w:bidi w:val="0"/>
        <w:ind w:left="397" w:hanging="397"/>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Vizkelety András</w:t>
      </w:r>
    </w:p>
    <w:p>
      <w:pPr>
        <w:pStyle w:val="Normal"/>
        <w:bidi w:val="0"/>
        <w:ind w:left="397" w:hanging="397"/>
        <w:jc w:val="right"/>
        <w:rPr/>
      </w:pPr>
      <w:r>
        <w:rPr/>
        <w:t>––––––––––</w:t>
      </w:r>
    </w:p>
    <w:p>
      <w:pPr>
        <w:pStyle w:val="Normal"/>
        <w:bidi w:val="0"/>
        <w:jc w:val="both"/>
        <w:rPr/>
      </w:pPr>
      <w:r>
        <w:rPr/>
        <w:t>Harksen, Sibylle: A nô a középkorban</w:t>
      </w:r>
    </w:p>
    <w:p>
      <w:pPr>
        <w:pStyle w:val="Normal"/>
        <w:bidi w:val="0"/>
        <w:jc w:val="both"/>
        <w:rPr/>
      </w:pPr>
      <w:r>
        <w:rPr/>
        <w:tab/>
        <w:t>(Corvina, Budapest, 1976.) 1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LBERTI: A CSALÁDRÓL SZÓLÓ KÖNYVEK</w:t>
      </w:r>
    </w:p>
    <w:p>
      <w:pPr>
        <w:pStyle w:val="Normal"/>
        <w:bidi w:val="0"/>
        <w:rPr/>
      </w:pPr>
      <w:r>
        <w:rPr/>
      </w:r>
    </w:p>
    <w:p>
      <w:pPr>
        <w:pStyle w:val="Normal"/>
        <w:bidi w:val="0"/>
        <w:jc w:val="center"/>
        <w:rPr/>
      </w:pPr>
      <w:r>
        <w:rPr/>
        <w:t>A házasságról</w:t>
      </w:r>
    </w:p>
    <w:p>
      <w:pPr>
        <w:pStyle w:val="Normal"/>
        <w:bidi w:val="0"/>
        <w:jc w:val="center"/>
        <w:rPr/>
      </w:pPr>
      <w:r>
        <w:rPr/>
      </w:r>
    </w:p>
    <w:p>
      <w:pPr>
        <w:pStyle w:val="Normal"/>
        <w:bidi w:val="0"/>
        <w:jc w:val="both"/>
        <w:rPr/>
      </w:pPr>
      <w:r>
        <w:rPr/>
        <w:tab/>
        <w:t>(...) Amint a fiatalember ráállt a házasodásra, az öregek és az egész ház segítségével és tanácsával az anyák és a többi idôs rokon és barátnô, akik egészen nagyanyjukig fölmenôen ismerik a vidék valamennyi szüzét, ki milyen erkölcsökben nevelôdött, válasszák ki az összes rendes családból való, jól nevelt leányt, s ezt a lajstromot hozzák a leendô férj tudomására. Ô aztán válassza ki, amelyik jobban tetszik. A család öregei s az idôsebbje mind ne utasítsanak el egy menyet sem, legföljebb az olyant, aki botrány vagy szégyen gyanúját viseli magán. Egyébiránt tegyen a saját óhaja szerint az, akinek majd az asszony óhajára kell tennie. Viszont a férfi meg viselkedjék úgy, mint a rendes családapák, amikor vásárolnak: nézzék meg többször is a birtokot, mielôtt bármi szerzôdést megkötnek. Minden vásárláskor és szerzôdéskötésnél helyes, ha elôbb tudakozódunk, tanácsot kérünk, minél több személynél érdeklôdünk, s latba vetjük minden igyekezetünket, nehogy utóbb bánni kelljen a vásárt. De még sokkal jobban iparkodjék az, aki eltökélte, hogy megházasodik. Azt tanácsolom neki, vizsgálja meg elôvigyázattal, több módon, több napon keresztül, milyen az, akinek, amíg él, férje és társa lesz. És legyen neki szándékában a nôsülés két okkal: az elsô, hogy a gyermekek révén kiteljesedjék, a másik, hogy szilárd és állandó társ legyen egész életére. Ezért az ember keressen olyan asszonyt, aki szülésre alkalmas, és szeretô hajlandósággal van irányában, amiért örökre hozzákapcsolódott.</w:t>
      </w:r>
    </w:p>
    <w:p>
      <w:pPr>
        <w:pStyle w:val="Normal"/>
        <w:bidi w:val="0"/>
        <w:jc w:val="both"/>
        <w:rPr/>
      </w:pPr>
      <w:r>
        <w:rPr/>
        <w:tab/>
        <w:t>Ebbôl kiindulva az a mondás járja, hogy a házasságban szépségre, befolyásos rokonságra és vagyonra kell tekinteni. Egy harcra termett férfi szépsége szerintem abból áll, hogy föllépésében büszke, teste erôteljes, magatartása minden fárasztó mûveletben is rátermett. Egy öreg ember ékessége – gondolom – legyen az okosság, a szeretetreméltóság, beszéde, tanácsa legyen eszes. De bármi mást tartunk is szépnek egy aggastyánban, az bizonyára teljesen másfajta szépség lesz, mint amit egy ifjú gavallér fölmutat. Ugyanígy szerintem a nôi szépség nemcsak az arc bája, kedvessége szerint ítélendô meg, hanem sokkal inkább jó testi adottságai szerint, hogy alkalmas legyen kihordani és megszülni neked sok gyönyörû magzatot. De amit leginkább megkövetelünk a nôtôl, az illendô erkölcsök szépsége. Hiszen egy durva, pazarló, piszkos és iszákos nô is lehet küllemében formás, mégse fogja soha senki szép feleségnek tartani. A nôben elsôsorban dicséretes tulajdonság: a szerénység és a tisztaság. Marius, ez a kiváló római polgár mondotta azon a bizonyos elsô népgyûlésen a római nép elôtt: „Az asszonyokhoz a tisztaság, a férfihoz az erôfeszítés illik!” Úgy vélem, ez bizonyára így is van. Nincs, ami úgy megfeküdné a gyomrot, mint a könnyelmû, piszkos asszony. Nincs olyan ostoba ember, aki kétségbe vonná, hogy azt az asszonyt nem lehet illendô magatartásúnak mondani, akinek nem öröm, ha tiszta, csinos külsejû nemcsak testi öltözékében, de minden tettében és beszédében. Ki nem tudná, hogy az illetlen magaviseletû asszony ritkán tisztességes? Hogy a tisztességtelen asszony milyen átok a családban, errôl másutt gondolkozzunk és beszélgessünk, mert én bizony magamtól meg nem tudnám mondani, mi a nagyobb csapás a családban: a magáramaradottság vagy a tisztességtelen asszony. Jövendôbelinkben tehát elôször is a kedély szépségét keressük, azaz jó nevelést és erényességet; aztán ami a személyét illeti, ne csak bája, kelleme, csinossága legyen örömünkre, de törôdjünk avval is, hogy otthonunkban az asszony legyen jó erôben, alkata legyen a gyermekszülésre alkalmas, hogy fiaink erôteljesek, nagyok legyenek. Régi szólásmondás: „Amilyen fiakat kívánsz, olyan anyát válassz!” Ha a gyermekek szépek, minden jó képességük is fejlettebb. Híres mondása a költôknek: „Szép testben ép az erény!” Helyeslik a természetbölcselôk, ha az asszony nem sovány ugyan, de túlzott kövérség sem terheli, mert ezek a nagyon telt asszonyok hideg természetûek, eldugulásra hajlamosak, és nehezen fogannak. De megkívánják még, hogy az asszony vidám természetû, friss, eleven vérû és szellemû legyen (...)</w:t>
      </w:r>
    </w:p>
    <w:p>
      <w:pPr>
        <w:pStyle w:val="Normal"/>
        <w:bidi w:val="0"/>
        <w:jc w:val="both"/>
        <w:rPr/>
      </w:pPr>
      <w:r>
        <w:rPr/>
      </w:r>
    </w:p>
    <w:p>
      <w:pPr>
        <w:pStyle w:val="Normal"/>
        <w:bidi w:val="0"/>
        <w:jc w:val="both"/>
        <w:rPr/>
      </w:pPr>
      <w:r>
        <w:rPr/>
        <w:tab/>
        <w:t>(...) Elmondom tehát: miután te mint új jegyes kiválasztottad és eldöntötted, melyik leányka tetszik neked leginkább, és kikérted valamelyik idôsebb családtag tanácsát és engedélyét, miután ez az ifjú leány magaviselete és szépsége miatt nagyon kedves neked és tieidnek, inkább, mint bárki más, akkor következzék az a helyénvaló cselekedet, amirôl Xenophónnál olvastunk: mit mondott az a bizonyos derék férj Szókratésznek? Azt, hogy könyörögni kell Istenhez, adja meg új arádnak a kegyelmet, hogy teherbe esvén legyen a ház békéjének és becsületének elômozdítója. Bizony nagyon kell imádkozni Istenhez, nagy hittel, mert ezek a dolgok fölöttébb fontosak az asszonyban; igen nyomorult, akibôl hiányoznak, nagyon magasztalandó és boldog, akiben megvannak, hiszen Isten adományai. Nincs minden embernek jó felesége, aki azt keres, sem tisztességes asszonya mindenkinek, aki ilyet akar, mint némelyek talán magukról hiszik. Ellenkezôleg, mindig ritka és csakis az isteni jóindulat jele, ha minden tekintetben békés, tisztességes asszonyra akad az ember. Boldog férjnek lehet mondani, aki soha nem ér meg felesége miatt botrányt és szégyent. Boldog az, aki rossz asszony miatt soha nem búsult. Ezért nagyon kell Istenhez fohászkodni, adja meg az ifjú házasembernek azt a kegyelmet, hogy jó, békés, tisztességes és – mint mondottuk – termékeny asszonyt kapjon. Ismételten csak annyit mondok: soha ne szûnjék meg az ember Istenhez könyörgni azért, hogy házasságában a tisztesség, a békesség és a szeretet megmaradjo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Leon Battista Alberti: A családról szóló könyv – A házasságról</w:t>
      </w:r>
    </w:p>
    <w:p>
      <w:pPr>
        <w:pStyle w:val="Normal"/>
        <w:bidi w:val="0"/>
        <w:jc w:val="both"/>
        <w:rPr/>
      </w:pPr>
      <w:r>
        <w:rPr/>
        <w:tab/>
        <w:t>(In: Reneszánsz gondolkodók, Szerk.: Szegô Katalin,</w:t>
      </w:r>
    </w:p>
    <w:p>
      <w:pPr>
        <w:pStyle w:val="Normal"/>
        <w:bidi w:val="0"/>
        <w:jc w:val="both"/>
        <w:rPr/>
      </w:pPr>
      <w:r>
        <w:rPr/>
        <w:tab/>
        <w:tab/>
        <w:t>Polis, Kolozsvár, 1995.) 41-43., 46-4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NAVARRAI MARGIT TÖRTÉNETE A HÛTLEN ASSZONYRÓL</w:t>
      </w:r>
    </w:p>
    <w:p>
      <w:pPr>
        <w:pStyle w:val="Normal"/>
        <w:bidi w:val="0"/>
        <w:jc w:val="center"/>
        <w:rPr/>
      </w:pPr>
      <w:r>
        <w:rPr/>
      </w:r>
    </w:p>
    <w:p>
      <w:pPr>
        <w:pStyle w:val="Normal"/>
        <w:bidi w:val="0"/>
        <w:jc w:val="center"/>
        <w:rPr/>
      </w:pPr>
      <w:r>
        <w:rPr/>
        <w:t>32. történet</w:t>
      </w:r>
    </w:p>
    <w:p>
      <w:pPr>
        <w:pStyle w:val="Normal"/>
        <w:bidi w:val="0"/>
        <w:jc w:val="center"/>
        <w:rPr/>
      </w:pPr>
      <w:r>
        <w:rPr/>
      </w:r>
    </w:p>
    <w:p>
      <w:pPr>
        <w:pStyle w:val="Normal"/>
        <w:bidi w:val="0"/>
        <w:jc w:val="center"/>
        <w:rPr/>
      </w:pPr>
      <w:r>
        <w:rPr/>
        <w:tab/>
        <w:t>Bernage, látva, hogy egy németföldi hölgy mily türelemmel s alázattal viseli azt a különös vezeklést, mit állhatatlanságáért ura rótt reá, kieszközölte, hogy ura a múltat feledve megkönyörüljön rajta; ura visszafogadta magához, s azóta szép gyermekeket nemzett vele.</w:t>
      </w:r>
    </w:p>
    <w:p>
      <w:pPr>
        <w:pStyle w:val="Normal"/>
        <w:bidi w:val="0"/>
        <w:jc w:val="both"/>
        <w:rPr/>
      </w:pPr>
      <w:r>
        <w:rPr/>
      </w:r>
    </w:p>
    <w:p>
      <w:pPr>
        <w:pStyle w:val="Normal"/>
        <w:bidi w:val="0"/>
        <w:jc w:val="both"/>
        <w:rPr/>
      </w:pPr>
      <w:r>
        <w:rPr/>
        <w:tab/>
        <w:t>Történt egyszer, hogy Károly király, e néven nyolcadik, Németföldre küldte Bernage nevû nemes hívét, az Amboise melletti Civray hûbérurát; e nemesúr, hogy tisztét töltse, éjt nappá téve haladt útján; egy késô este megérkezett egy nemesi udvarházhoz, ahol bebocsáttatást kért; alig akarták beengedni. Hanem amikor a nemesúr megtudta róla, hogy a nagy király híve, maga ment elébe, s kérte, hogy ne nehezteljen rá emberei faragatlanságáért, de úgy áll a dolog, hogy feleségének némely rokonai rosszat forralnak ellene, s ezért zárva kell tartania a házát. Bernage elmondta neki küldetése célját, mire a nemesember felajánlotta segítségét, mondván, hogy mindent megtesz, mi tôle telik, urának, a királynak szolgálatjára, azzal bevezette a házába, elszállásolta s megvendégelte tisztességgel.</w:t>
      </w:r>
    </w:p>
    <w:p>
      <w:pPr>
        <w:pStyle w:val="Normal"/>
        <w:bidi w:val="0"/>
        <w:jc w:val="both"/>
        <w:rPr/>
      </w:pPr>
      <w:r>
        <w:rPr/>
        <w:tab/>
        <w:t>Vacsoraidô volt; a nemesember bevezette egy pompás faliszônyegekkel borított, szép terembe. Miután az ételt az asztalra tették, látja, hogy a függöny mögül kilép egy szép nô, szebbet elképzelni sem lehet, de a haja tövig le van nyírva, a testét német szabású, fekete ruha fedi. Miután a nemesember és Bernage úr megtisztálkodtak, a hölgyhöz vitték a vizet, ô is kezet mosott, leült az asztal végében, de senkihez nem szólt, és hozzá sem szólt senki. Bernage úr merôn nézte, s úgy tetszett, szebb nôt nem látott még soha életében, ámbár az arca nagyon sápadt volt, s a viselkedése igen szomorú. Evett egy keveset, majd inni kért; egy inas hozott neki italt egy különös kupában: koponya volt az, a szemüregei ezüsttel voltak elzárva; ebbôl ivott kétszer vagy háromszor. A hölgy megvacsorázott, megmosta a kezét, bókolt a nemesúr s a ház ura elôtt, s nem szólva senkihez egy szót sem, eltûnt a függöny mögött. Bernage úgy megdöbbent e furcsa dolog láttán, hogy egészen elszomorodott, s mélyen elgondolkozott. A nemesember észrevette, s így szólt:</w:t>
      </w:r>
    </w:p>
    <w:p>
      <w:pPr>
        <w:pStyle w:val="Normal"/>
        <w:bidi w:val="0"/>
        <w:jc w:val="both"/>
        <w:rPr/>
      </w:pPr>
      <w:r>
        <w:rPr/>
        <w:tab/>
        <w:t xml:space="preserve">– Látom jól, hogy megdöbbentette, amit ez asztalnál látott. De úgy ítélvén, hogy becsületes emberrel van dolgom, nem akarok titkolózni; ne gondolja rólam, hogy alapos ok nélkül kegyetlenkedem. Ez a hölgy, akit látott, a feleségem, jobban szerettem, mint asszony-személyt férfiember valaha szerethetett, s amikor elvettem feleségül, nem ismertem félelmet, mert úgy szöktettem meg szülei ellenére. Ô is számtalan jelét adta szerelmének, ha tízezer életem van, azt is kockára tettem volna, hogy ôt ide hozzam kettônk boldogságára; egy ideig oly nagy nyugalomban s elégedettségben éltünk itt, hogy úgy véltem, nincsen nálam boldogabb ember a keresztények között. Ámde egy ízben, hogy útra keltem, mert a becsületem így követelte, annyira megfeledkezett tisztességérôl, lelkiismeretérôl és hozzám való szerelmérôl, hogy beleszeretett egy ifjú emberbe, akit a házamban neveltem; hazatérvén már gyanítottam valamit. Ámde oly nagy szerelemmel szerettem, hogy mindaddig nem ingott meg a hozzá való bizodalmam, míg a tapasztalás ki nem szúrta a szememet, s meg nem láttam azt, amitôl jobban féltem, mint a haláltól. Ennek okán szerelmem dühre és keserûségre fordult, vigyáztam minden lépését, s egy napon úgy tettem, mintha elmennék hazulról, elrejtôztem abban a szobában, ahol most ô lakik; alighogy kívül tudott a kapun, bejött a szobába, s behívta a nemesifjút, ki belépvén, oly bizalmasan bánt vele, ahogyan csak nekem lett volna szabad. Midôn pedig láttam, hogy az ágyra akar hágni feleségem mellé, elôugrottam, kiragadtam a karjából, és megöltem. S mivel úgy véltem, hogy a feleségem bûne súlyosabb, semmint hogy a halállal megbûnhôdött volna érte, olyan vezeklést róttam rá, mely kínosabb számára bármi halálnál: bezártam abba a szobába, ahol a legnagyobb gyönyörûségre készülôdött, éspedig azzal csuktam össze, akit nálamnál sokkalta jobban szeretett: barátja csontjait egy szekrénybe zártam, mint ahogy a becses holmit felakasztja az ember a kamrájában. S hogy emlékét el ne felejtse, valahányszor eszik és iszik, ennek a gyalázatosnak a koponyáját teszik az asztalra kupa gyanánt; s magammal szembe ültetem, hogy elevenen lássa azt, akit bûnével halálos ellenségévé tett, holtan pedig azt, akinek a barátságát többre becsülte az enyémnél, s aki az ô szerelméért halt meg. S ekképpen ebéden s vacsorán mindig azt a két dolgot látja, mi legkevésbé van ínyére: az élô ellenséget s a holt barátot, s mindkettôt saját bûne folytán. Egyebekben úgy bánok vele, akár jómagammal, csak éppen nyírt fejjel jár, mert dús haj nem illik a házasságtörôhöz, sem fátyol a paráznához. Ez okáért kopaszon jár, megmutatva, hogy elvesztette a szûziesség s a tisztaság becsületét. Ha meg akarja látogatni, elvezetem hozzá. </w:t>
      </w:r>
    </w:p>
    <w:p>
      <w:pPr>
        <w:pStyle w:val="Normal"/>
        <w:bidi w:val="0"/>
        <w:jc w:val="both"/>
        <w:rPr/>
      </w:pPr>
      <w:r>
        <w:rPr/>
        <w:tab/>
        <w:t>Bernage szívesen elfogadta; lementek a lépcsôn, s az asszonyt egy pompás szobában találták, ahol egyedül ült a tûz elôtt. A nemesember elhúzta a függönyt, mely eltakarta a mély szekrényt; egy halott csontjai függtek benne. Bernage szívesen beszélt volna a hölggyel, de tartott az urától, s nem mert hozzá szólni. A nemesember azonban észrevette, s ezt mondta:</w:t>
      </w:r>
    </w:p>
    <w:p>
      <w:pPr>
        <w:pStyle w:val="Normal"/>
        <w:bidi w:val="0"/>
        <w:jc w:val="both"/>
        <w:rPr/>
      </w:pPr>
      <w:r>
        <w:rPr/>
        <w:tab/>
        <w:t>– Ha beszélgetni kíván vele, meglátja, milyen nyájasan s okosan beszél.</w:t>
      </w:r>
    </w:p>
    <w:p>
      <w:pPr>
        <w:pStyle w:val="Normal"/>
        <w:bidi w:val="0"/>
        <w:jc w:val="both"/>
        <w:rPr/>
      </w:pPr>
      <w:r>
        <w:rPr/>
        <w:tab/>
        <w:t>Bernage nyomban szóba állt vele:</w:t>
      </w:r>
    </w:p>
    <w:p>
      <w:pPr>
        <w:pStyle w:val="Normal"/>
        <w:bidi w:val="0"/>
        <w:jc w:val="both"/>
        <w:rPr/>
      </w:pPr>
      <w:r>
        <w:rPr/>
        <w:tab/>
        <w:t>– Asszonyom, kegyelmed béketûrése felér gyötrelmével. Kegyelmed a legszerencsétlenebb nô, kit valaha láttam.</w:t>
      </w:r>
    </w:p>
    <w:p>
      <w:pPr>
        <w:pStyle w:val="Normal"/>
        <w:bidi w:val="0"/>
        <w:jc w:val="both"/>
        <w:rPr/>
      </w:pPr>
      <w:r>
        <w:rPr/>
        <w:tab/>
        <w:t>A hölgy szemét elfutotta a könny, s oly nyájasan és alázatosan, hogy annál különbet elgondolni sem lehet, így válaszolt:</w:t>
      </w:r>
    </w:p>
    <w:p>
      <w:pPr>
        <w:pStyle w:val="Normal"/>
        <w:bidi w:val="0"/>
        <w:jc w:val="both"/>
        <w:rPr/>
      </w:pPr>
      <w:r>
        <w:rPr/>
        <w:tab/>
        <w:t>– Uram, megvallom, olyan nagy az én vétkem, hogy bármi rosszat tenne is velem e háznak ura (mert nem vagyok méltó, hogy az én uramnak hívjam), mindaz csekélység ama bánathoz képest, mely eltölt, hogy ôt megbántottam.</w:t>
      </w:r>
    </w:p>
    <w:p>
      <w:pPr>
        <w:pStyle w:val="Normal"/>
        <w:bidi w:val="0"/>
        <w:jc w:val="both"/>
        <w:rPr/>
      </w:pPr>
      <w:r>
        <w:rPr/>
        <w:tab/>
        <w:t>És így szólván, hangosan zokogni kezdett. A nemesember karon fogta Bernage-t, és elvezette onnét. Bernage másnap reggel útra kelt, hogy teljesítse a királytól kapott megbízatását. Mindamellett, amidôn búcsút vett a nemesembertôl, nem állta meg, hogy így ne szóljon hozzá:</w:t>
      </w:r>
    </w:p>
    <w:p>
      <w:pPr>
        <w:pStyle w:val="Normal"/>
        <w:bidi w:val="0"/>
        <w:jc w:val="both"/>
        <w:rPr/>
      </w:pPr>
      <w:r>
        <w:rPr/>
        <w:tab/>
        <w:t>– Uram, a kegyelmed iránt érzett szeretetem s az a nyájasság és tisztelet, mellyel házában fogadott, bátorít rá, hogy elmondjam vélekedésemet: tekintse szegény felesége nagy bûnbánatát, s legyen hozzá irgalmas szívvel; ezenfelül kegyelmed még fiatal is, és nincsen gyermeke; mily nagy kár volna veszni hagyni e szép házat, s olyanokra hagyni örökül, kik talán nem is szeretik kegyelmedet.</w:t>
      </w:r>
    </w:p>
    <w:p>
      <w:pPr>
        <w:pStyle w:val="Normal"/>
        <w:bidi w:val="0"/>
        <w:jc w:val="both"/>
        <w:rPr/>
      </w:pPr>
      <w:r>
        <w:rPr/>
        <w:tab/>
        <w:t>A nemesember, ki eltökélte, hogy soha többé nem szól a feleségéhez, mélyen elgondolkozott Bernage úr szavain; végül ráeszmélt, hogy igazat szólott, s megígérte neki, hogy ha az asszony továbbra is ilyen alázatos marad, olykor jobban bánik vele. Ezután Bernage elment, hogy tisztét tegye. S amikor visszatért urához, a királyhoz, tövirôl hegyire elmesélte neki a történetet, amelyet a fejedelem fölöttébb érdekesnek talált; s mivel egyebek között a hölgy szépségérôl is szólott, a király elküldte udvari festôjét, Jean de Paris-t,</w:t>
      </w:r>
      <w:r>
        <w:rPr>
          <w:rStyle w:val="FootnoteAnchor"/>
          <w:b/>
          <w:bCs w:val="false"/>
          <w:i w:val="false"/>
          <w:iCs w:val="false"/>
          <w:caps w:val="false"/>
          <w:smallCaps w:val="false"/>
          <w:strike w:val="false"/>
          <w:dstrike w:val="false"/>
          <w:outline w:val="false"/>
          <w:vanish w:val="false"/>
          <w:position w:val="8"/>
          <w:sz w:val="16"/>
          <w:szCs w:val="16"/>
        </w:rPr>
        <w:footnoteReference w:id="160"/>
      </w:r>
      <w:r>
        <w:rPr/>
        <w:t xml:space="preserve"> hogy fesse meg a képmását. A festô szót fogadott a férj engedelmével, ki a hosszú vezeklés után már nagyon vágyott utódokra, és a szíve is megesett feleségén, ki olyan alázatosan fogadta a büntetést, újra magához vette, s azóta sok szép gyermeket nemzett vel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ntal László</w:t>
      </w:r>
    </w:p>
    <w:p>
      <w:pPr>
        <w:pStyle w:val="Normal"/>
        <w:bidi w:val="0"/>
        <w:jc w:val="right"/>
        <w:rPr/>
      </w:pPr>
      <w:r>
        <w:rPr/>
        <w:t>––––––––––</w:t>
      </w:r>
    </w:p>
    <w:p>
      <w:pPr>
        <w:pStyle w:val="Normal"/>
        <w:bidi w:val="0"/>
        <w:jc w:val="both"/>
        <w:rPr/>
      </w:pPr>
      <w:r>
        <w:rPr/>
        <w:t>Navarrai Margit: Heptameron</w:t>
      </w:r>
    </w:p>
    <w:p>
      <w:pPr>
        <w:pStyle w:val="Normal"/>
        <w:bidi w:val="0"/>
        <w:jc w:val="both"/>
        <w:rPr/>
      </w:pPr>
      <w:r>
        <w:rPr/>
        <w:tab/>
        <w:t>(Európa, Budapest, 1981.) 294-29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LUTHER A JÓ FELESÉGRÔL</w:t>
      </w:r>
    </w:p>
    <w:p>
      <w:pPr>
        <w:pStyle w:val="Normal"/>
        <w:bidi w:val="0"/>
        <w:rPr/>
      </w:pPr>
      <w:r>
        <w:rPr/>
      </w:r>
    </w:p>
    <w:p>
      <w:pPr>
        <w:pStyle w:val="Normal"/>
        <w:bidi w:val="0"/>
        <w:jc w:val="both"/>
        <w:rPr/>
      </w:pPr>
      <w:r>
        <w:rPr/>
        <w:tab/>
        <w:t>„A jámbor és istenfélô asszony ritka kincs, drágább és nemesebb, mint az igazgyöngy. A férfi számíthat rá, rábízhat mindent. Megörvendezteti az urát, jókedvre deríti, nem szomorítja, egész életében csak jót tesz vele, semmi rosszat. Lennel-gyapjúval foglalatoskodik, munkás keze örömest gazdagítja a házat, olyan, mint a kalmár hajója, amely sok árut, sok kincset hoz messzi országokból. Korán kel, megeteti cselédeit, megadja a szolgálóknak, ami jár nekik. Tudja, mi a dolga, és szívesen megteszi. Amihez pedig nincs köze, azzal nem törôdik. Felövezi ágyékát, kinyújtja a karját, szorgoskodik az ô házában. Ügyel arra, ami jó, megelôzi a bajt. Lámpása éjszaka sem alszik ki. A rokka után nyúl, fogja az orsót, szívesen és szorgalmasan dolgozik. Védôn terjeszti ki karját a szegényekre és rászorulókr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10.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EGY ANGOL MÛ A HÁZASSÁGRÓL</w:t>
      </w:r>
    </w:p>
    <w:p>
      <w:pPr>
        <w:pStyle w:val="Normal"/>
        <w:bidi w:val="0"/>
        <w:jc w:val="center"/>
        <w:rPr/>
      </w:pPr>
      <w:r>
        <w:rPr/>
      </w:r>
    </w:p>
    <w:p>
      <w:pPr>
        <w:pStyle w:val="Normal"/>
        <w:bidi w:val="0"/>
        <w:jc w:val="center"/>
        <w:rPr/>
      </w:pPr>
      <w:r>
        <w:rPr/>
        <w:t>(1600)</w:t>
      </w:r>
    </w:p>
    <w:p>
      <w:pPr>
        <w:pStyle w:val="Normal"/>
        <w:bidi w:val="0"/>
        <w:jc w:val="center"/>
        <w:rPr/>
      </w:pPr>
      <w:r>
        <w:rPr/>
      </w:r>
    </w:p>
    <w:p>
      <w:pPr>
        <w:pStyle w:val="Normal"/>
        <w:bidi w:val="0"/>
        <w:jc w:val="both"/>
        <w:rPr/>
      </w:pPr>
      <w:r>
        <w:rPr/>
        <w:t>„</w:t>
      </w:r>
      <w:r>
        <w:rPr/>
        <w:t>... De hogyan viselkedjék az asszony? Tegyen mindent a maga esze szerint? Nem! Szent Péter ezt a bölcsességet hagyta az asszonyokra: »Az asszony szolgálója legyen az ô férjének!« – ami annyit tesz, hogy ne mondjon neki ellent semmiben, hanem igyekezzék mindenben kedvére tenni. Másik kötelessége az, hogy ne hagyja el férjét a szükségben, és ne gúnyolja ki. A harmadik, hogy férje erkölcsi elveit saját élete törvényes mércéjének tekintse. A negyedik, hogy öltözetében ne legyen pazar és hivalgó, ne cicomázza magát bodorított tincsekkel, hízésekkel, drágakövekkel, rikító öltönyökkel, ne hordjon arany ékszereket, mert mindez a házasság elôfutárja.</w:t>
      </w:r>
    </w:p>
    <w:p>
      <w:pPr>
        <w:pStyle w:val="Normal"/>
        <w:bidi w:val="0"/>
        <w:jc w:val="both"/>
        <w:rPr/>
      </w:pPr>
      <w:r>
        <w:rPr/>
        <w:t>(...)</w:t>
      </w:r>
    </w:p>
    <w:p>
      <w:pPr>
        <w:pStyle w:val="Normal"/>
        <w:bidi w:val="0"/>
        <w:jc w:val="both"/>
        <w:rPr/>
      </w:pPr>
      <w:r>
        <w:rPr/>
        <w:tab/>
        <w:t>Az ötödik, hogy ne féltékenykedjék, s ne gyanakodjék, ha férje távol van. A feleség hatodik kötelessége, hogy gondosan lássa el a háztartást, s gyermekeit és szolgáit istenfélelemre nevelje. A hetedik, hogy ne fedje fel férje gyarlóságait és hibáit senki emberfiának. A nyolcadik kötelessége a feleségének az, hogy ne csúfolja és fitymálja a férjét, hanem amíg csak tûrhet, tûrjön neki.”</w:t>
      </w:r>
    </w:p>
    <w:p>
      <w:pPr>
        <w:pStyle w:val="Normal"/>
        <w:bidi w:val="0"/>
        <w:jc w:val="both"/>
        <w:rPr/>
      </w:pPr>
      <w:r>
        <w:rPr/>
      </w:r>
    </w:p>
    <w:p>
      <w:pPr>
        <w:pStyle w:val="Normal"/>
        <w:bidi w:val="0"/>
        <w:jc w:val="both"/>
        <w:rPr/>
      </w:pPr>
      <w:r>
        <w:rPr/>
        <w:t>––––––––––</w:t>
      </w:r>
    </w:p>
    <w:p>
      <w:pPr>
        <w:pStyle w:val="Normal"/>
        <w:bidi w:val="0"/>
        <w:jc w:val="both"/>
        <w:rPr/>
      </w:pPr>
      <w:r>
        <w:rPr/>
        <w:t>Kulin Katalin: Utazások a régi Angliában</w:t>
      </w:r>
    </w:p>
    <w:p>
      <w:pPr>
        <w:pStyle w:val="Normal"/>
        <w:bidi w:val="0"/>
        <w:jc w:val="both"/>
        <w:rPr/>
      </w:pPr>
      <w:r>
        <w:rPr/>
        <w:tab/>
        <w:t>(Gondolat, Budapest 1964.) 157. o.</w:t>
      </w:r>
    </w:p>
    <w:p>
      <w:pPr>
        <w:pStyle w:val="Heading5"/>
        <w:numPr>
          <w:ilvl w:val="0"/>
          <w:numId w:val="0"/>
        </w:numPr>
        <w:bidi w:val="0"/>
        <w:rPr/>
      </w:pPr>
      <w:r>
        <w:rPr/>
      </w:r>
      <w:r>
        <w:br w:type="page"/>
      </w:r>
    </w:p>
    <w:p>
      <w:pPr>
        <w:pStyle w:val="Heading5"/>
        <w:bidi w:val="0"/>
        <w:rPr/>
      </w:pPr>
      <w:r>
        <w:rPr/>
        <w:t>GRIFFITH CSALÁDI KALAUZA ANGLIÁBAN</w:t>
      </w:r>
    </w:p>
    <w:p>
      <w:pPr>
        <w:pStyle w:val="Normal"/>
        <w:bidi w:val="0"/>
        <w:jc w:val="center"/>
        <w:rPr/>
      </w:pPr>
      <w:r>
        <w:rPr/>
      </w:r>
    </w:p>
    <w:p>
      <w:pPr>
        <w:pStyle w:val="Normal"/>
        <w:bidi w:val="0"/>
        <w:jc w:val="center"/>
        <w:rPr/>
      </w:pPr>
      <w:r>
        <w:rPr/>
        <w:t>(1633)</w:t>
      </w:r>
    </w:p>
    <w:p>
      <w:pPr>
        <w:pStyle w:val="Normal"/>
        <w:bidi w:val="0"/>
        <w:jc w:val="center"/>
        <w:rPr/>
      </w:pPr>
      <w:r>
        <w:rPr/>
      </w:r>
    </w:p>
    <w:p>
      <w:pPr>
        <w:pStyle w:val="Normal"/>
        <w:bidi w:val="0"/>
        <w:jc w:val="both"/>
        <w:rPr/>
      </w:pPr>
      <w:r>
        <w:rPr/>
        <w:t>„</w:t>
      </w:r>
      <w:r>
        <w:rPr/>
        <w:t>Mivel az Isten-alkotta család alapköve az Istenben való házasság, mondd meg nekem: mi a házasság?</w:t>
      </w:r>
    </w:p>
    <w:p>
      <w:pPr>
        <w:pStyle w:val="Normal"/>
        <w:bidi w:val="0"/>
        <w:jc w:val="both"/>
        <w:rPr/>
      </w:pPr>
      <w:r>
        <w:rPr/>
        <w:t>–</w:t>
      </w:r>
      <w:r>
        <w:rPr>
          <w:rFonts w:eastAsia="Liberation Serif" w:cs="Liberation Serif"/>
        </w:rPr>
        <w:t xml:space="preserve"> </w:t>
      </w:r>
      <w:r>
        <w:rPr/>
        <w:t>Isten elôtt kötött szerzôdés, ami által két ember egy testté válik azért, hogy:</w:t>
      </w:r>
    </w:p>
    <w:p>
      <w:pPr>
        <w:pStyle w:val="Normal"/>
        <w:bidi w:val="0"/>
        <w:jc w:val="both"/>
        <w:rPr/>
      </w:pPr>
      <w:r>
        <w:rPr/>
        <w:t>–</w:t>
      </w:r>
      <w:r>
        <w:rPr>
          <w:rFonts w:eastAsia="Liberation Serif" w:cs="Liberation Serif"/>
        </w:rPr>
        <w:t xml:space="preserve"> </w:t>
      </w:r>
      <w:r>
        <w:rPr/>
        <w:t>szaporítsák a szent magot</w:t>
      </w:r>
    </w:p>
    <w:p>
      <w:pPr>
        <w:pStyle w:val="Normal"/>
        <w:bidi w:val="0"/>
        <w:jc w:val="both"/>
        <w:rPr/>
      </w:pPr>
      <w:r>
        <w:rPr/>
        <w:t>–</w:t>
      </w:r>
      <w:r>
        <w:rPr>
          <w:rFonts w:eastAsia="Liberation Serif" w:cs="Liberation Serif"/>
        </w:rPr>
        <w:t xml:space="preserve"> </w:t>
      </w:r>
      <w:r>
        <w:rPr/>
        <w:t>kerüljék a paráznaságot</w:t>
      </w:r>
    </w:p>
    <w:p>
      <w:pPr>
        <w:pStyle w:val="Normal"/>
        <w:bidi w:val="0"/>
        <w:jc w:val="both"/>
        <w:rPr/>
      </w:pPr>
      <w:r>
        <w:rPr/>
        <w:t>–</w:t>
      </w:r>
      <w:r>
        <w:rPr>
          <w:rFonts w:eastAsia="Liberation Serif" w:cs="Liberation Serif"/>
        </w:rPr>
        <w:t xml:space="preserve"> </w:t>
      </w:r>
      <w:r>
        <w:rPr/>
        <w:t>támogassák egymást.</w:t>
      </w:r>
    </w:p>
    <w:p>
      <w:pPr>
        <w:pStyle w:val="Normal"/>
        <w:bidi w:val="0"/>
        <w:jc w:val="both"/>
        <w:rPr/>
      </w:pPr>
      <w:r>
        <w:rPr/>
        <w:t>(...)</w:t>
      </w:r>
    </w:p>
    <w:p>
      <w:pPr>
        <w:pStyle w:val="Normal"/>
        <w:bidi w:val="0"/>
        <w:jc w:val="both"/>
        <w:rPr/>
      </w:pPr>
      <w:r>
        <w:rPr/>
        <w:t>12. Azért, hogy házasságunk az Úrban köttessék, mit kell elsôsorban tennünk, mielôtt megházasodunk?</w:t>
      </w:r>
    </w:p>
    <w:p>
      <w:pPr>
        <w:pStyle w:val="Normal"/>
        <w:bidi w:val="0"/>
        <w:jc w:val="both"/>
        <w:rPr/>
      </w:pPr>
      <w:r>
        <w:rPr/>
        <w:t>–</w:t>
      </w:r>
      <w:r>
        <w:rPr>
          <w:rFonts w:eastAsia="Liberation Serif" w:cs="Liberation Serif"/>
        </w:rPr>
        <w:t xml:space="preserve"> </w:t>
      </w:r>
      <w:r>
        <w:rPr/>
        <w:t>Ügyeljünk arra, hogy</w:t>
      </w:r>
    </w:p>
    <w:p>
      <w:pPr>
        <w:pStyle w:val="Normal"/>
        <w:bidi w:val="0"/>
        <w:jc w:val="both"/>
        <w:rPr/>
      </w:pPr>
      <w:r>
        <w:rPr/>
        <w:t>–</w:t>
      </w:r>
      <w:r>
        <w:rPr>
          <w:rFonts w:eastAsia="Liberation Serif" w:cs="Liberation Serif"/>
        </w:rPr>
        <w:t xml:space="preserve"> </w:t>
      </w:r>
      <w:r>
        <w:rPr/>
        <w:t>megfelelôen válasszunk és</w:t>
      </w:r>
    </w:p>
    <w:p>
      <w:pPr>
        <w:pStyle w:val="Normal"/>
        <w:bidi w:val="0"/>
        <w:jc w:val="both"/>
        <w:rPr/>
      </w:pPr>
      <w:r>
        <w:rPr/>
        <w:t>–</w:t>
      </w:r>
      <w:r>
        <w:rPr>
          <w:rFonts w:eastAsia="Liberation Serif" w:cs="Liberation Serif"/>
        </w:rPr>
        <w:t xml:space="preserve"> </w:t>
      </w:r>
      <w:r>
        <w:rPr/>
        <w:t>szent szerzôdést kössünk.</w:t>
      </w:r>
    </w:p>
    <w:p>
      <w:pPr>
        <w:pStyle w:val="Normal"/>
        <w:bidi w:val="0"/>
        <w:jc w:val="both"/>
        <w:rPr/>
      </w:pPr>
      <w:r>
        <w:rPr/>
        <w:t>(...)</w:t>
      </w:r>
    </w:p>
    <w:p>
      <w:pPr>
        <w:pStyle w:val="Normal"/>
        <w:bidi w:val="0"/>
        <w:jc w:val="both"/>
        <w:rPr/>
      </w:pPr>
      <w:r>
        <w:rPr/>
        <w:t>15. Mi a szent szerzôdés?</w:t>
      </w:r>
    </w:p>
    <w:p>
      <w:pPr>
        <w:pStyle w:val="Normal"/>
        <w:bidi w:val="0"/>
        <w:jc w:val="both"/>
        <w:rPr/>
      </w:pPr>
      <w:r>
        <w:rPr/>
        <w:t>–</w:t>
      </w:r>
      <w:r>
        <w:rPr>
          <w:rFonts w:eastAsia="Liberation Serif" w:cs="Liberation Serif"/>
        </w:rPr>
        <w:t xml:space="preserve"> </w:t>
      </w:r>
      <w:r>
        <w:rPr/>
        <w:t>Ígéret házasságot óhajtó két személy között a szülôk és felek beleegyezésével.</w:t>
      </w:r>
    </w:p>
    <w:p>
      <w:pPr>
        <w:pStyle w:val="Normal"/>
        <w:bidi w:val="0"/>
        <w:jc w:val="both"/>
        <w:rPr/>
      </w:pPr>
      <w:r>
        <w:rPr/>
        <w:t>16. Ahhoz, hogy a házasságunk az Úrban való legyen, miféle dolgok kísérjék:</w:t>
      </w:r>
    </w:p>
    <w:p>
      <w:pPr>
        <w:pStyle w:val="Normal"/>
        <w:bidi w:val="0"/>
        <w:jc w:val="both"/>
        <w:rPr/>
      </w:pPr>
      <w:r>
        <w:rPr/>
        <w:t>–</w:t>
      </w:r>
      <w:r>
        <w:rPr>
          <w:rFonts w:eastAsia="Liberation Serif" w:cs="Liberation Serif"/>
        </w:rPr>
        <w:t xml:space="preserve"> </w:t>
      </w:r>
      <w:r>
        <w:rPr/>
        <w:t>a szülôk ajándéka</w:t>
      </w:r>
    </w:p>
    <w:p>
      <w:pPr>
        <w:pStyle w:val="Normal"/>
        <w:bidi w:val="0"/>
        <w:jc w:val="both"/>
        <w:rPr/>
      </w:pPr>
      <w:r>
        <w:rPr/>
        <w:t>–</w:t>
      </w:r>
      <w:r>
        <w:rPr>
          <w:rFonts w:eastAsia="Liberation Serif" w:cs="Liberation Serif"/>
        </w:rPr>
        <w:t xml:space="preserve"> </w:t>
      </w:r>
      <w:r>
        <w:rPr/>
        <w:t>a barátok örvendezése</w:t>
      </w:r>
    </w:p>
    <w:p>
      <w:pPr>
        <w:pStyle w:val="Normal"/>
        <w:bidi w:val="0"/>
        <w:jc w:val="both"/>
        <w:rPr/>
      </w:pPr>
      <w:r>
        <w:rPr/>
        <w:t>–</w:t>
      </w:r>
      <w:r>
        <w:rPr>
          <w:rFonts w:eastAsia="Liberation Serif" w:cs="Liberation Serif"/>
        </w:rPr>
        <w:t xml:space="preserve"> </w:t>
      </w:r>
      <w:r>
        <w:rPr/>
        <w:t>a pap áldása.”</w:t>
      </w:r>
    </w:p>
    <w:p>
      <w:pPr>
        <w:pStyle w:val="Normal"/>
        <w:bidi w:val="0"/>
        <w:jc w:val="both"/>
        <w:rPr/>
      </w:pPr>
      <w:r>
        <w:rPr/>
      </w:r>
    </w:p>
    <w:p>
      <w:pPr>
        <w:pStyle w:val="Normal"/>
        <w:bidi w:val="0"/>
        <w:jc w:val="both"/>
        <w:rPr/>
      </w:pPr>
      <w:r>
        <w:rPr/>
        <w:t>––––––––––</w:t>
      </w:r>
    </w:p>
    <w:p>
      <w:pPr>
        <w:pStyle w:val="Normal"/>
        <w:bidi w:val="0"/>
        <w:jc w:val="both"/>
        <w:rPr/>
      </w:pPr>
      <w:r>
        <w:rPr/>
        <w:t>Kulin Katalin: Utazások a régi Angliában</w:t>
      </w:r>
    </w:p>
    <w:p>
      <w:pPr>
        <w:pStyle w:val="Normal"/>
        <w:bidi w:val="0"/>
        <w:jc w:val="both"/>
        <w:rPr/>
      </w:pPr>
      <w:r>
        <w:rPr/>
        <w:tab/>
        <w:t>(Gondolat, Budapest 1964.) 15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KATEKIZMUS FÉRJHEZ ADANDÓ LEÁNYOKNAK</w:t>
      </w:r>
    </w:p>
    <w:p>
      <w:pPr>
        <w:pStyle w:val="Normal"/>
        <w:bidi w:val="0"/>
        <w:jc w:val="center"/>
        <w:rPr/>
      </w:pPr>
      <w:r>
        <w:rPr/>
      </w:r>
    </w:p>
    <w:p>
      <w:pPr>
        <w:pStyle w:val="Normal"/>
        <w:bidi w:val="0"/>
        <w:jc w:val="center"/>
        <w:rPr/>
      </w:pPr>
      <w:r>
        <w:rPr/>
        <w:t>(1715)</w:t>
      </w:r>
    </w:p>
    <w:p>
      <w:pPr>
        <w:pStyle w:val="Normal"/>
        <w:bidi w:val="0"/>
        <w:jc w:val="center"/>
        <w:rPr/>
      </w:pPr>
      <w:r>
        <w:rPr/>
      </w:r>
    </w:p>
    <w:p>
      <w:pPr>
        <w:pStyle w:val="Normal"/>
        <w:bidi w:val="0"/>
        <w:jc w:val="both"/>
        <w:rPr/>
      </w:pPr>
      <w:r>
        <w:rPr/>
        <w:t>„</w:t>
      </w:r>
      <w:r>
        <w:rPr/>
        <w:t>Kérdés: – Hogyan kell a hitvesnek belépni a nász-szobába?</w:t>
      </w:r>
    </w:p>
    <w:p>
      <w:pPr>
        <w:pStyle w:val="Normal"/>
        <w:bidi w:val="0"/>
        <w:jc w:val="both"/>
        <w:rPr/>
      </w:pPr>
      <w:r>
        <w:rPr/>
        <w:t>Felelet: – Kipirult arccal, de az önfeláldozás belenyugvásával. Az ifjú asszony levetkôzik, anélkül, hogy észrevenné a férjét, és betartja férjével szemben mindazt az illendôséget, amely kötelességének elsô</w:t>
      </w:r>
    </w:p>
    <w:p>
      <w:pPr>
        <w:pStyle w:val="Normal"/>
        <w:bidi w:val="0"/>
        <w:jc w:val="both"/>
        <w:rPr/>
      </w:pPr>
      <w:r>
        <w:rPr>
          <w:rFonts w:eastAsia="Liberation Serif" w:cs="Liberation Serif"/>
        </w:rPr>
        <w:t xml:space="preserve"> </w:t>
      </w:r>
      <w:r>
        <w:rPr/>
        <w:t>beteljesülését hozza magával.”</w:t>
      </w:r>
    </w:p>
    <w:p>
      <w:pPr>
        <w:pStyle w:val="Normal"/>
        <w:bidi w:val="0"/>
        <w:jc w:val="both"/>
        <w:rPr/>
      </w:pPr>
      <w:r>
        <w:rPr/>
      </w:r>
    </w:p>
    <w:p>
      <w:pPr>
        <w:pStyle w:val="Normal"/>
        <w:bidi w:val="0"/>
        <w:jc w:val="both"/>
        <w:rPr/>
      </w:pPr>
      <w:r>
        <w:rPr/>
        <w:t>––––––––––</w:t>
      </w:r>
    </w:p>
    <w:p>
      <w:pPr>
        <w:pStyle w:val="Normal"/>
        <w:bidi w:val="0"/>
        <w:jc w:val="both"/>
        <w:rPr/>
      </w:pPr>
      <w:r>
        <w:rPr/>
        <w:t>Darmon, Pierre: Mythologie de la femme dans l’ Ancienne France</w:t>
      </w:r>
    </w:p>
    <w:p>
      <w:pPr>
        <w:pStyle w:val="Normal"/>
        <w:bidi w:val="0"/>
        <w:jc w:val="both"/>
        <w:rPr/>
      </w:pPr>
      <w:r>
        <w:rPr/>
        <w:tab/>
        <w:t>XVI-e-XIX-e s.</w:t>
      </w:r>
    </w:p>
    <w:p>
      <w:pPr>
        <w:pStyle w:val="Normal"/>
        <w:bidi w:val="0"/>
        <w:jc w:val="both"/>
        <w:rPr/>
      </w:pPr>
      <w:r>
        <w:rPr/>
        <w:tab/>
        <w:tab/>
        <w:t>(Seuil, Paris, 1983.) 124. o.</w:t>
      </w:r>
    </w:p>
    <w:p>
      <w:pPr>
        <w:pStyle w:val="Normal"/>
        <w:bidi w:val="0"/>
        <w:jc w:val="both"/>
        <w:rPr/>
      </w:pPr>
      <w:r>
        <w:rPr/>
      </w:r>
    </w:p>
    <w:p>
      <w:pPr>
        <w:pStyle w:val="Normal"/>
        <w:bidi w:val="0"/>
        <w:jc w:val="both"/>
        <w:rPr/>
      </w:pPr>
      <w:r>
        <w:rPr/>
      </w:r>
    </w:p>
    <w:p>
      <w:pPr>
        <w:pStyle w:val="Heading5"/>
        <w:bidi w:val="0"/>
        <w:rPr/>
      </w:pPr>
      <w:r>
        <w:rPr/>
        <w:t>DIDEROT A HÁZASSÁGI TÖRVÉNYEKRÔL</w:t>
      </w:r>
    </w:p>
    <w:p>
      <w:pPr>
        <w:pStyle w:val="Normal"/>
        <w:bidi w:val="0"/>
        <w:rPr/>
      </w:pPr>
      <w:r>
        <w:rPr/>
      </w:r>
    </w:p>
    <w:p>
      <w:pPr>
        <w:pStyle w:val="Normal"/>
        <w:bidi w:val="0"/>
        <w:jc w:val="both"/>
        <w:rPr/>
      </w:pPr>
      <w:r>
        <w:rPr/>
        <w:tab/>
        <w:t>Egy asszony egybekelhet azzal, akit szeret, anélkül hogy urat adna magának. De még ez utóbbi is kisebb rossz a jelen világban, ahol  ahhoz kényszerítik a leányokat, akit egyáltalán nem szeretnek, vagy már nem tudnak többé szeretni – mert a szolgaságban nem lehet többé szeretni. És ha e szolgasorban élô asszony könnyeit letörli egy gyengéd kéz, ez lesz bûnös, s az asszony házasságtörô. De nem bûnösebb-é a törvény – mely jogon rendelkezik ez a nôi test tulajdonával?</w:t>
      </w:r>
    </w:p>
    <w:p>
      <w:pPr>
        <w:pStyle w:val="Normal"/>
        <w:bidi w:val="0"/>
        <w:jc w:val="both"/>
        <w:rPr/>
      </w:pPr>
      <w:r>
        <w:rPr/>
        <w:tab/>
        <w:t>Az a szerzôdés, melyben mintegy adják-veszik a nôket, nemcsak a természetet sérti meg, hanem a szemérem elleni bûntett is. Egy ártatlan szûz, akit máris saját és gyermekei halálával fenyeget a törvény, mely minden gyengébb mozdulat tanújává teszi magát, és a becézô simogatásokat sírja árnyékával sötétíti el.</w:t>
      </w:r>
    </w:p>
    <w:p>
      <w:pPr>
        <w:pStyle w:val="Normal"/>
        <w:bidi w:val="0"/>
        <w:jc w:val="both"/>
        <w:rPr/>
      </w:pPr>
      <w:r>
        <w:rPr/>
        <w:tab/>
        <w:t>Egy utazó hajótörést szenved valahol ,az Újvilág partjainál; néhány napig minden élelem nélkül bolyong az erdôkben, immár reményét  veszti, amikor megtalálja egy vadleány, és kézen fogva elvezeti kicsiny  kunyhójához, megosztja véle ágyát, és osztozik a férfi balszerencséjében. Eltelik egy kis idô, felfedezi ôket egy hajó – és a megmentett szerencsétlen eladja megmentôjét, jótevôjét. És ha ez hozzája kiált, könnyekben tör ki, születendô gyermekük számára könyörögvén kegyelmet, a civilizált férfi azt fogja mondani a hajó kapitányának: Halljátok, állapotos, fizessetek eggyel többért.</w:t>
      </w:r>
    </w:p>
    <w:p>
      <w:pPr>
        <w:pStyle w:val="Normal"/>
        <w:bidi w:val="0"/>
        <w:jc w:val="both"/>
        <w:rPr/>
      </w:pPr>
      <w:r>
        <w:rPr/>
        <w:tab/>
        <w:t>De a politikai törvény még ennél is kegyetlenebb, eladja a nôket és méhük gyümölcsét, s a szabadulás reménye nélkül. Mert e vadleány még visszatérhet, ha egy szánó szívre talál. Mindnyájan boldogtalanok  vagyunk, és bár mindnyájan kesergünk szerencsétlen sorsunkon, mi,  boldogtalan férfiak, semmit sem akarunk uralmunkból elveszíteni, és épp ez az uralom tesz bennünket boldogtalanná.</w:t>
      </w:r>
    </w:p>
    <w:p>
      <w:pPr>
        <w:pStyle w:val="Normal"/>
        <w:bidi w:val="0"/>
        <w:jc w:val="both"/>
        <w:rPr/>
      </w:pPr>
      <w:r>
        <w:rPr/>
        <w:tab/>
        <w:t>Senkinek sem lehet a földön parancsolni, mindenféle hatalom törvénytelen; egyik nem sem Iehet a másik alávetettje. Formoza szigetén a férfiak veszik fel feleségük nevét, a férj válik az asszony családjának tagjává, míg magában Kínában és Japánban ez fordítva van, az a törvényes feleség, aki számára az uralkodó kijelölt egy urat, (...)</w:t>
      </w:r>
    </w:p>
    <w:p>
      <w:pPr>
        <w:pStyle w:val="Normal"/>
        <w:bidi w:val="0"/>
        <w:jc w:val="both"/>
        <w:rPr/>
      </w:pPr>
      <w:r>
        <w:rPr/>
        <w:tab/>
        <w:t>Az igazi szeretô egy rabszolgalány, akinek gyermekei viszont csak az elsô feleséget ismerhetik édesanyjukként. Az ókor némely népe, a szicíliai Pomponius szerint, a hasonlóság alapján határozta meg a  házasságokat.  Európában a házasság erkölcsi ügy lett, de ez nem tartozik jelen témánkhoz. Itt mindkét házastárs tulajdonképpen a  törvénnyel köt szerzôdést, elkötelezvén tulajdonát.</w:t>
      </w:r>
    </w:p>
    <w:p>
      <w:pPr>
        <w:pStyle w:val="Normal"/>
        <w:bidi w:val="0"/>
        <w:jc w:val="both"/>
        <w:rPr/>
      </w:pPr>
      <w:r>
        <w:rPr/>
        <w:tab/>
        <w:t>A házasság igazi természete szerint a férfi és a nô szabadon egyesülnek, és egyazon feltételek mellett kötik le birtoklásukat, olyan mértékben, ahogy ez nekik tetszik.</w:t>
      </w:r>
    </w:p>
    <w:p>
      <w:pPr>
        <w:pStyle w:val="Normal"/>
        <w:bidi w:val="0"/>
        <w:jc w:val="both"/>
        <w:rPr/>
      </w:pPr>
      <w:r>
        <w:rPr/>
        <w:t>Egy nehézség merül fel; ha feltételezzük a szabad házasság ezen elvét – a gyerekek sorsa.</w:t>
      </w:r>
    </w:p>
    <w:p>
      <w:pPr>
        <w:pStyle w:val="Normal"/>
        <w:bidi w:val="0"/>
        <w:jc w:val="both"/>
        <w:rPr/>
      </w:pPr>
      <w:r>
        <w:rPr/>
        <w:tab/>
        <w:t>Nem én töröm szét a társadalom kötelékeit, a társadalom törte szét a természeti kapcsokat. Nem újításokat akarok megalapozni, hanem magukat az újításokat lerombolni. Ez újdonságokban én semmi igazságot nem látok, csak kis tévedéseket.</w:t>
      </w:r>
    </w:p>
    <w:p>
      <w:pPr>
        <w:pStyle w:val="Normal"/>
        <w:bidi w:val="0"/>
        <w:jc w:val="both"/>
        <w:rPr/>
      </w:pPr>
      <w:r>
        <w:rPr/>
        <w:tab/>
        <w:t>Azt mondottam, hogy a két nem partikuláris, de független szabály szerint kell éljen. Ez a szabály egyáltalán nem a házastársak egymásközti viszonyára vonatkozik, hanem a szülôknek a gyermekekkel való viszonyára, azaz az örökség problémájára.</w:t>
      </w:r>
    </w:p>
    <w:p>
      <w:pPr>
        <w:pStyle w:val="Normal"/>
        <w:bidi w:val="0"/>
        <w:jc w:val="both"/>
        <w:rPr/>
      </w:pPr>
      <w:r>
        <w:rPr/>
        <w:tab/>
        <w:t>Azokban az országokban, ahol a házasság felbonthatatlan, a feleségnek szükségszerûen a férjtôl függô lénnyé kell válnia, mivel mindenekelôtt az ô szabadságát korlátozták, és a házasságtöréssel csak ô veszti el minden birtokjogá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Ludassy Mária</w:t>
      </w:r>
    </w:p>
    <w:p>
      <w:pPr>
        <w:pStyle w:val="Normal"/>
        <w:bidi w:val="0"/>
        <w:jc w:val="right"/>
        <w:rPr/>
      </w:pPr>
      <w:r>
        <w:rPr/>
        <w:t>––––––––––</w:t>
      </w:r>
    </w:p>
    <w:p>
      <w:pPr>
        <w:pStyle w:val="Normal"/>
        <w:bidi w:val="0"/>
        <w:jc w:val="both"/>
        <w:rPr/>
      </w:pPr>
      <w:r>
        <w:rPr/>
        <w:t>A francia felvilágosodás morálfilozófiája</w:t>
      </w:r>
    </w:p>
    <w:p>
      <w:pPr>
        <w:pStyle w:val="Normal"/>
        <w:bidi w:val="0"/>
        <w:jc w:val="both"/>
        <w:rPr/>
      </w:pPr>
      <w:r>
        <w:rPr/>
        <w:tab/>
        <w:t>(Szerk.: Ludassy Mária,Gondolat, Budapest, 1975.) 617-61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JOHN STUART MILL A HÁZASSÁGRÓL</w:t>
      </w:r>
    </w:p>
    <w:p>
      <w:pPr>
        <w:pStyle w:val="Normal"/>
        <w:bidi w:val="0"/>
        <w:jc w:val="center"/>
        <w:rPr/>
      </w:pPr>
      <w:r>
        <w:rPr/>
      </w:r>
    </w:p>
    <w:p>
      <w:pPr>
        <w:pStyle w:val="Normal"/>
        <w:bidi w:val="0"/>
        <w:jc w:val="center"/>
        <w:rPr/>
      </w:pPr>
      <w:r>
        <w:rPr/>
        <w:tab/>
        <w:t>„...A társadalom a házasságot tartván a nô kijelölt rendeltetésének – midôn ez a cél, melyre neveltetnek –, a fô tárgy, melyre minden nônek törekednie kell. (...) azt kellene hinnünk, hogy minden megtörtént, miszerint a nôk e helyzetet a lehetô legelônyösebbnek találják, hogy okuk ne legyen azt megbánni, miszerint elôttök e világon semmi más választás nincs.</w:t>
      </w:r>
    </w:p>
    <w:p>
      <w:pPr>
        <w:pStyle w:val="Normal"/>
        <w:bidi w:val="0"/>
        <w:jc w:val="both"/>
        <w:rPr/>
      </w:pPr>
      <w:r>
        <w:rPr/>
        <w:tab/>
        <w:t>... igazság szerint a nô férjének rabja, és pedig a törvény értelmébeni kötelezettségénél fogva nem kevésbé, mint a rendes rabszolga. Egész életén keresztül engedelmességre kötelezi magát az oltár elôtt és a törvény kényszeríti azon viszonybani megmaradásra. (...) A nô semmit sem tehet férje engedelme és hallgatag beleegyezése nélkül. Vagyont külön maga részére nem szerezhet, s ha a nô arra bár örökség útján szert tehet is, azonnal férjéé lesz.</w:t>
      </w:r>
    </w:p>
    <w:p>
      <w:pPr>
        <w:pStyle w:val="Normal"/>
        <w:bidi w:val="0"/>
        <w:jc w:val="both"/>
        <w:rPr/>
      </w:pPr>
      <w:r>
        <w:rPr/>
        <w:tab/>
        <w:t>(...) /A nô/ ha férjét elhagyja, semmit magával nem vihet, sem gyermekeit, sem jogos birtokát. Ha férjének tetszik, törvény és erôszakkal is kényszerítheti a visszatérésre, vagy elveheti szerzeményét vagy a nô rokonai által adott segedelmezést. Csupán a törvény értelmében eszközölt elválás folytán lehetô a nônek jogosultan külön élni és a felbôszült tömlöcztartó ôrizete alá vissza nem vitetni, csupán e helyzetben fordíthatja keresményét saját hasznára, anélkül, hogy örökös félelemben kellene lennie férje miatt, ki talán 10-20 év múlva is rátámadhat és mindenét elviheti.</w:t>
      </w:r>
    </w:p>
    <w:p>
      <w:pPr>
        <w:pStyle w:val="Normal"/>
        <w:bidi w:val="0"/>
        <w:jc w:val="both"/>
        <w:rPr/>
      </w:pPr>
      <w:r>
        <w:rPr/>
        <w:tab/>
        <w:t>(...) Ha meggondoljuk, hogy minden országban nagy számmal vannak oly férfiak, kik szellemileg alig haladják meg az állatokat, és a körülmény még nem is gátolja ôket, hogy a házasság folytán egy áldozatot nyerjenek: valóban megdöbbentô ezen intézménnyeli visszaélésbôl származtatott nyomor nagysága és mélysége.</w:t>
      </w:r>
    </w:p>
    <w:p>
      <w:pPr>
        <w:pStyle w:val="Normal"/>
        <w:bidi w:val="0"/>
        <w:jc w:val="both"/>
        <w:rPr/>
      </w:pPr>
      <w:r>
        <w:rPr/>
        <w:tab/>
        <w:t>(...) ...a házaspárnak törvény elôtti egyenlôsége nem csak hogy az egyedüli mód, mely szerint e különös viszony mindkét fél igazságérzetével megegyezô és boldogságát elômozdító legyen, de egyszersmind az egyedüli forrása annak, hogy az emberiség mindennapi élete magasabb értelemben az erkölcsi mûvelôdés termôbástyája lehesse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Egei József</w:t>
      </w:r>
    </w:p>
    <w:p>
      <w:pPr>
        <w:pStyle w:val="Normal"/>
        <w:bidi w:val="0"/>
        <w:jc w:val="right"/>
        <w:rPr/>
      </w:pPr>
      <w:r>
        <w:rPr/>
        <w:t>––––––––––</w:t>
      </w:r>
    </w:p>
    <w:p>
      <w:pPr>
        <w:pStyle w:val="Normal"/>
        <w:bidi w:val="0"/>
        <w:jc w:val="both"/>
        <w:rPr/>
      </w:pPr>
      <w:r>
        <w:rPr/>
        <w:t>Mill, John Stuart: A nô alárendeltsége</w:t>
      </w:r>
    </w:p>
    <w:p>
      <w:pPr>
        <w:pStyle w:val="Normal"/>
        <w:bidi w:val="0"/>
        <w:jc w:val="both"/>
        <w:rPr/>
      </w:pPr>
      <w:r>
        <w:rPr/>
        <w:tab/>
        <w:t>(Szatmár, 1876.) 54-56., 58-59., 6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EBEL A HÁZASSÁGRA NEVELÉSRÔL</w:t>
      </w:r>
    </w:p>
    <w:p>
      <w:pPr>
        <w:pStyle w:val="Normal"/>
        <w:bidi w:val="0"/>
        <w:rPr/>
      </w:pPr>
      <w:r>
        <w:rPr/>
      </w:r>
    </w:p>
    <w:p>
      <w:pPr>
        <w:pStyle w:val="Normal"/>
        <w:bidi w:val="0"/>
        <w:jc w:val="both"/>
        <w:rPr/>
      </w:pPr>
      <w:r>
        <w:rPr/>
        <w:tab/>
        <w:t>(...) Azt a házi nyomorúságot, amelyben a mai háziasszonyok zöme él, igen híven írja le a teljesen polgári gondolkodású Gerhard v. Amyntor „Randglossen zum Buche des Lebens („Széljegyzetek az élet könyvéhez”)</w:t>
      </w:r>
      <w:r>
        <w:rPr>
          <w:rStyle w:val="FootnoteAnchor"/>
          <w:b/>
          <w:bCs w:val="false"/>
          <w:i w:val="false"/>
          <w:iCs w:val="false"/>
          <w:caps w:val="false"/>
          <w:smallCaps w:val="false"/>
          <w:strike w:val="false"/>
          <w:dstrike w:val="false"/>
          <w:outline w:val="false"/>
          <w:vanish w:val="false"/>
          <w:position w:val="8"/>
          <w:sz w:val="16"/>
          <w:szCs w:val="16"/>
        </w:rPr>
        <w:footnoteReference w:id="161"/>
      </w:r>
      <w:r>
        <w:rPr/>
        <w:t xml:space="preserve"> címû mûvében. A „Halálos szúnyogcsípések” címû fejezetben többek közt ezt mondja:</w:t>
      </w:r>
    </w:p>
    <w:p>
      <w:pPr>
        <w:pStyle w:val="Normal"/>
        <w:bidi w:val="0"/>
        <w:jc w:val="both"/>
        <w:rPr/>
      </w:pPr>
      <w:r>
        <w:rPr/>
        <w:tab/>
        <w:t>„A háziasszony üdeségét és erejét nem azok a megrázó események ássák alá, amelyektôl senki sem menekülhet – mint például a férj halála, egy szeretett gyermek erkölcsi romlása, egy súlyos betegség, egy régóta táplált remény szertefoszlása –, hanem a kicsiny, állandóan visszatérô, csontot és velôt emésztô napi gondok... Hány millió derék családanya fôzi és súrolja el életkedvét, orcáinak pírját és nevetô gödröcskéit a házi gondok szolgálatában, mígnem ráncos arcú, kiszáradt, megtört múmia lesz belôle. Az örökké új kérdés: »mit fôzzünk ma?«, a söprés, a porolás, a portörlés örökké visszatérô szükségessége az a folyton hulló csöpp, amely a lelket és a testet lassan, de biztosan elrohasztja. A tûzhely mellett vonják meg a bevételek és kiadások szomorú mérlegét, s ott hangzanak el a legnyomasztóbb megállapítások az élelmiszerek folytonos drágulásáról és a szükséges pénz elôteremtésének egyre növekvô nehézségeirôl. Azon a lángoló oltáron, ahol a leveses fazék rotyog, áldozza fel a nô ifjúságát és elfogulatlanságát, szépségét és jókedvét. Vajon ki ismeri fel az öreg, csipás szemû, hajlott hátú szakácsnôben az egykor viruló, pajkos, szemérmesen kacér mirtuszkoszorús menyasszonyt? – Már a régiek szemében is szent volt a házi tûzhely, mellette állították fel Lareseiket és védôisteneiket – tartsuk hát mi is szentnek a tûzhelyt, amely mellett a kötelességtudó német háziasszony lassú áldozati halált hal a házi kényelem, a terített asztal, a család egészsége érdekében.”</w:t>
      </w:r>
    </w:p>
    <w:p>
      <w:pPr>
        <w:pStyle w:val="Normal"/>
        <w:numPr>
          <w:ilvl w:val="0"/>
          <w:numId w:val="0"/>
        </w:numPr>
        <w:bidi w:val="0"/>
        <w:rPr/>
      </w:pPr>
      <w:r>
        <w:rPr/>
      </w:r>
      <w:r>
        <w:br w:type="page"/>
      </w:r>
    </w:p>
    <w:p>
      <w:pPr>
        <w:pStyle w:val="Normal"/>
        <w:bidi w:val="0"/>
        <w:rPr/>
      </w:pPr>
      <w:r>
        <w:rPr/>
        <w:tab/>
        <w:t>Ilyen vigaszt nyújt hát a polgári társadalom a nônek, aki a dolgok mai rendje mellett nyomorult módon tönkremegy.</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Bebel, August: A nô és a szocializmus</w:t>
      </w:r>
    </w:p>
    <w:p>
      <w:pPr>
        <w:pStyle w:val="Normal"/>
        <w:bidi w:val="0"/>
        <w:jc w:val="both"/>
        <w:rPr/>
      </w:pPr>
      <w:r>
        <w:rPr/>
        <w:tab/>
        <w:t>(Kossuth, Budapest, 1976.) 125-12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RX-AVELING A HÁZASSÁGRÓL</w:t>
      </w:r>
    </w:p>
    <w:p>
      <w:pPr>
        <w:pStyle w:val="Normal"/>
        <w:bidi w:val="0"/>
        <w:jc w:val="center"/>
        <w:rPr/>
      </w:pPr>
      <w:r>
        <w:rPr/>
      </w:r>
    </w:p>
    <w:p>
      <w:pPr>
        <w:pStyle w:val="Normal"/>
        <w:bidi w:val="0"/>
        <w:jc w:val="center"/>
        <w:rPr/>
      </w:pPr>
      <w:r>
        <w:rPr/>
        <w:tab/>
        <w:t>Mindenki tudja, aki csak nem akar szemet hunyni a tények fölött, hogy Démoszthenész szavai az athéniakról mai angol közép- és felsô osztályainkra is állnak. „Azért házasodunk, hogy törvényes gyermekeink legyenek és a házunknak hûséges ôrzôje; napi szolgálatunkra ágyasokat tartunk szolgaként, de a szerelem gyönyörét a hetéráknál keressük:” A feleség még mindig a gyermekszülô, a ház ôrzôje. A férj a maga kénye-kedve szerint él és szeret. Talán még azok is, akik egyetértenek ezzel, mellénk fognak állni, amikor rámutatunk a nôk egy másik sérelmére, arra a szigorú társadalmi szabályra, amely elôírja, hogy a vonzalom elsô jeleinek kinyilvánítása és a házassági ajánlat csakis a férfitól indulhat ki. Ez a kiegyenlítôdés elvén alapszik. A házasságkötés után az ajánlatot általában a nô teszi, és a férfi lehet tartózkodó. Már Shakespeare-ünk megmutatta, hogy ez nem valami természeti törvény. Miranda, a társadalomtól nem korlátozottan felajánlkozik Ferdinándnak: „Leszek, ha kellek, asszonyod; ha nem, Mint szolgálód halok meg;”</w:t>
      </w:r>
      <w:r>
        <w:rPr>
          <w:rStyle w:val="FootnoteAnchor"/>
          <w:b/>
          <w:bCs w:val="false"/>
          <w:i w:val="false"/>
          <w:iCs w:val="false"/>
          <w:caps w:val="false"/>
          <w:smallCaps w:val="false"/>
          <w:strike w:val="false"/>
          <w:dstrike w:val="false"/>
          <w:outline w:val="false"/>
          <w:vanish w:val="false"/>
          <w:position w:val="8"/>
          <w:sz w:val="16"/>
          <w:szCs w:val="16"/>
        </w:rPr>
        <w:footnoteReference w:id="162"/>
      </w:r>
      <w:r>
        <w:rPr/>
        <w:t xml:space="preserve"> s Heléna, a „Minden jó, ha vége jó”-ban, Bertram iránt érzett szerelmével, amely Rousillonból Párizsba és Firenzébe vezeti, Coleridge szerint „Shakespeare legszeretetreméltóbb alakja”.</w:t>
      </w:r>
    </w:p>
    <w:p>
      <w:pPr>
        <w:pStyle w:val="Normal"/>
        <w:bidi w:val="0"/>
        <w:jc w:val="both"/>
        <w:rPr/>
      </w:pPr>
      <w:r>
        <w:rPr/>
        <w:tab/>
        <w:t>Azt mondottuk, hogy a házasság kereskedelmi ügyletté vált. Sok esetben csereügylet, s a dolgok mai állásánál az utak és módok kérdése szükségképpen nagy szerepet játszik. A felsôbb osztályokban az üzletet szemérmetlen nyíltsággal bonyolítják le. A „Punch” Sir Gorgius Midas-képei jól mutatják ezt.</w:t>
      </w:r>
      <w:r>
        <w:rPr>
          <w:rStyle w:val="FootnoteAnchor"/>
          <w:b/>
          <w:bCs w:val="false"/>
          <w:i w:val="false"/>
          <w:iCs w:val="false"/>
          <w:caps w:val="false"/>
          <w:smallCaps w:val="false"/>
          <w:strike w:val="false"/>
          <w:dstrike w:val="false"/>
          <w:outline w:val="false"/>
          <w:vanish w:val="false"/>
          <w:position w:val="8"/>
          <w:sz w:val="16"/>
          <w:szCs w:val="16"/>
        </w:rPr>
        <w:footnoteReference w:id="163"/>
      </w:r>
      <w:r>
        <w:rPr/>
        <w:t xml:space="preserve"> A folyóirat jellege, amelyben ezek megjelennek, arra emlékeztet bennünket, hogy a leleplezett szörnyûségeket emberi gyengéknek, s nem bûnöknek tekintik. Az alsó középosztályban számos férfi oly sokáig lemond a családi élet örömeirôl, hogy aztán már nem is kívánkozik utána; sok nô örökre bezárja élete könyvét annak legszebb lapján, a rerum angustarum domi-tól</w:t>
      </w:r>
      <w:r>
        <w:rPr>
          <w:rStyle w:val="FootnoteAnchor"/>
          <w:b/>
          <w:bCs w:val="false"/>
          <w:i w:val="false"/>
          <w:iCs w:val="false"/>
          <w:caps w:val="false"/>
          <w:smallCaps w:val="false"/>
          <w:strike w:val="false"/>
          <w:dstrike w:val="false"/>
          <w:outline w:val="false"/>
          <w:vanish w:val="false"/>
          <w:position w:val="8"/>
          <w:sz w:val="16"/>
          <w:szCs w:val="16"/>
        </w:rPr>
        <w:footnoteReference w:id="164"/>
      </w:r>
      <w:r>
        <w:rPr/>
        <w:t xml:space="preserve"> való félelmében.</w:t>
      </w:r>
    </w:p>
    <w:p>
      <w:pPr>
        <w:pStyle w:val="Normal"/>
        <w:bidi w:val="0"/>
        <w:jc w:val="both"/>
        <w:rPr/>
      </w:pPr>
      <w:r>
        <w:rPr/>
        <w:tab/>
        <w:t>Házassági rendszerünk üzleti természetének másik bizonyítéka a házasságkötés idôpontjának eltérô volta a társadalom különbözô rétegeiben. Az idôpontot semmiképpen nem az életkor szabja meg, ahogyan ennek lennie kellene. Kiváltságos helyzetben levôk, királyok, hercegek, arisztokraták akkor házasodnak vagy házasítják ôket, amikor a Természet ezt helyesnek tartja. A munkásosztályhoz tartozók közül sokan fiatalon házasodnak, azaz a természetes idôpontban. Az erényes kapitalista, aki ebben a korban rendszeresen látogatja a prostitúció intézményét, kenetteljesen fecseg a kézmûves könnyelmûségérôl. Aki fiziológiával és gazdaságtannal foglalkozik, érdekes bizonyítékként rögzíti azt a tényt, hogy még a szörnyû kapitalista rendszernek sem sikerült szétzúznia egy normális és helyes ösztönt. De abban a társadalmi rétegben, amely a két fentebb említett között helyezkedik el, efféle kapcsolatok általában csak évekkel az ifjúság fénykorának elmúlta után jöhetnek létre, amikor a szenvedély már lecsendesült.</w:t>
      </w:r>
    </w:p>
    <w:p>
      <w:pPr>
        <w:pStyle w:val="Normal"/>
        <w:bidi w:val="0"/>
        <w:jc w:val="both"/>
        <w:rPr/>
      </w:pPr>
      <w:r>
        <w:rPr/>
        <w:tab/>
        <w:t>Mindez többet mond a nôkrôl, mint a férfiakról. A férfi számára a társadalom lehetôvé teszi, elismeri és törvényesíti a nemi ösztön kielégítésének módjait. De ugyanaz a társadalom kitaszítottnak tekinti azt a férjezetlen nôt, aki nôtlen fiútestvéreinek és táncpartnereinek vagy bolti munkatársainak módjára cselekszik. És még a munkásosztályban is, ahol rendes idôben házasodnak, a nô élete a fáradságosabb és terhesebb a mostani rendszerben. Nem csupán valóra váltják a bibliai mondást: „fájdalommal szülsz magzatokat”, hanem ki is terjesztik e mondás érvényét. A nônek hosszú éveken át kell nevelnie gyermekeit, pihenés nélkül, a remény derûje nélkül, az örökös munka és szomorúság légkörében. A férfi számára, akit elcsigázott a munka, ott van az este, amikor nem kell csinálnia semmit. A nô mindaddig el van foglalva, míg csak eljön a lefekvés ideje. Ha kisgyermekei vannak, munkája gyakran belenyúlik az éjszakába, vagy egész éjszaka tart.</w:t>
      </w:r>
    </w:p>
    <w:p>
      <w:pPr>
        <w:pStyle w:val="Normal"/>
        <w:bidi w:val="0"/>
        <w:jc w:val="both"/>
        <w:rPr/>
      </w:pPr>
      <w:r>
        <w:rPr/>
        <w:tab/>
        <w:t>A házasság létrejötte után minden az egyik fél érdekeit szolgálja, s a másik fél hátrányára történik. Vannak, akik csodálkoznak azon, amit John Stuart Mill írt: „A házasság ma a rabszolgaság egyetlen, törvény által elismert formája.”</w:t>
      </w:r>
      <w:r>
        <w:rPr>
          <w:rStyle w:val="FootnoteAnchor"/>
          <w:b/>
          <w:bCs w:val="false"/>
          <w:i w:val="false"/>
          <w:iCs w:val="false"/>
          <w:caps w:val="false"/>
          <w:smallCaps w:val="false"/>
          <w:strike w:val="false"/>
          <w:dstrike w:val="false"/>
          <w:outline w:val="false"/>
          <w:vanish w:val="false"/>
          <w:position w:val="8"/>
          <w:sz w:val="16"/>
          <w:szCs w:val="16"/>
        </w:rPr>
        <w:footnoteReference w:id="165"/>
      </w:r>
      <w:r>
        <w:rPr/>
        <w:t xml:space="preserve"> Mi azon csodálkozunk, hogy Mill sohasem tekintette ezt a rabszolgaságot érzelmi kérdés helyett gazdasági kérdésnek, kapitalista rendszerünk eredményének. A házasságkötés után, ahogyan már elôtte is, a nô korlátozva van, a férfi nem. A házasságtörés a nô esetében bûn, a férfinál bocsánatos vétek. A férfi ezen az alapon elválhat, a nô nem. A nônek bizonyítania kell, hogy (fizikai természetû) „kegyetlen bánásmód”-ban van része. Az így létrejött, így megkötött, s ilyen kísérôjelenségekkel és következményekkel járó házasságok a mi szemünkben – megfontolt kifejezéssel élve – rosszabbak a prostitúciónál. Megszenteltnek vagy erkölcsösnek nevezni ôket – ez maga a megszentségtelenítés.</w:t>
      </w:r>
    </w:p>
    <w:p>
      <w:pPr>
        <w:pStyle w:val="Normal"/>
        <w:bidi w:val="0"/>
        <w:jc w:val="both"/>
        <w:rPr/>
      </w:pPr>
      <w:r>
        <w:rPr/>
        <w:tab/>
        <w:t>A válás témájával kapcsolatban rámutathatunk az öncsalás egy esetére, nem csupán a társadalom és annak osztályai, hanem az egyének tekintetében is. A papság kész bárkit bárkivel összeházasítani, az érett kort az ifjúsággal, a bûnt az erénnyel, és mint ahogyan azt a hirdetések egy bizonyos fajtájából láthatjuk, „nem tesz fel kérdéseket”. Ugyanakkor a papság a legszigorúbban elítéli a válást. Tiltakozni az ilyen össze nem illô feleket egyesítô házasságok ellen, amilyeneket számos alkalommal szentesítenek, ez „az egyén szabadságának megsértése” lenne. Ám ellenezni bármit, ami megkönnyíti a válást, ez az egyén szabadságának a legkomolyabb megsértése. A válás egész kérdése, amely amúgy is bonyolult, még bonyolultabbá válik azáltal, hogy elôször a jelenlegi viszonyok között, másodszor a jövô szocialista viszonyai között kell szemlélnünk. Sok haladó gondolkodó emeli fel szavát most a válás megkönnyítéséért. Azt állítják, hogy a válást legalább annyira meg kellene könnyíteni, mint a házasságot; hogy az olyan emberek közötti megállapodást, akiknek nem, vagy alig volt alkalma egymást megismerni, nem kellene visszavonhatatlannak, vagy éppen szigorúan megkötônek tekinteni; hogy az alkati összeférhetetlenség, a mélyen gyökerezô remények meghiúsulása, a fennálló ellenszenv elegendô ok lehessen a váláshoz; végül pedig, s ez a legfontosabb, a válás feltételei legyenek azonosak mindkét nem számára. Mindez kitûnô, s nemcsak kivihetô, hanem igazságos is lenne, ha – és ez a ha nyomatékos – a két nem gazdasági helyzete azonos lenne. De nem azonos. Ezért, miközben elméletileg egyetértünk ezekkel az eszmékkel, úgy hisszük, hogy gyakorlati alkalmazásuk a jelen rendszerben, az esetek többségében még több igazságtalanságot jelentene a nôk számára. A férfi elônyt húzhatna belôlük, a nô nem, azokat a ritka eseteket kivéve, amikor magántulajdonnal vagy megélhetési forrással rendelkezik. A házasság felbontása a férfi számára szabadságot jelentene, a nônek és gyermekeinek nyomort.</w:t>
      </w:r>
    </w:p>
    <w:p>
      <w:pPr>
        <w:pStyle w:val="Normal"/>
        <w:bidi w:val="0"/>
        <w:jc w:val="both"/>
        <w:rPr/>
      </w:pPr>
      <w:r>
        <w:rPr/>
        <w:tab/>
        <w:t>Megkérdezhetnék, hogy vajon ugyanezek a válási elvek lesznek-e érvényesek a szocialista rendszerben is. Válaszunk az, hogy a férfi és a nô közötti kötelék, amelyrôl a továbbiakban szólunk, olyan jellegû lesz, hogy teljesen szükségtelenné teszi a válás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k Tibor, Sz. Érdi Éva</w:t>
      </w:r>
    </w:p>
    <w:p>
      <w:pPr>
        <w:pStyle w:val="Normal"/>
        <w:bidi w:val="0"/>
        <w:jc w:val="right"/>
        <w:rPr/>
      </w:pPr>
      <w:r>
        <w:rPr/>
        <w:t>––––––––––</w:t>
      </w:r>
    </w:p>
    <w:p>
      <w:pPr>
        <w:pStyle w:val="Normal"/>
        <w:bidi w:val="0"/>
        <w:jc w:val="both"/>
        <w:rPr/>
      </w:pPr>
      <w:r>
        <w:rPr/>
        <w:t>Eleanor Marx-Aveling – Edward Aveling: A nôkérdés</w:t>
      </w:r>
    </w:p>
    <w:p>
      <w:pPr>
        <w:pStyle w:val="Normal"/>
        <w:bidi w:val="0"/>
        <w:jc w:val="both"/>
        <w:rPr/>
      </w:pPr>
      <w:r>
        <w:rPr/>
        <w:tab/>
        <w:t>(Kossuth, Budapest, 1987.) 16-1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II. JÁNOS PÁL PÁPA LEVELE</w:t>
      </w:r>
    </w:p>
    <w:p>
      <w:pPr>
        <w:pStyle w:val="Normal"/>
        <w:bidi w:val="0"/>
        <w:jc w:val="center"/>
        <w:rPr/>
      </w:pPr>
      <w:r>
        <w:rPr/>
      </w:r>
    </w:p>
    <w:p>
      <w:pPr>
        <w:pStyle w:val="Normal"/>
        <w:bidi w:val="0"/>
        <w:jc w:val="center"/>
        <w:rPr/>
      </w:pPr>
      <w:r>
        <w:rPr/>
        <w:t>Szüzesség a mennyek országáért</w:t>
      </w:r>
    </w:p>
    <w:p>
      <w:pPr>
        <w:pStyle w:val="Normal"/>
        <w:bidi w:val="0"/>
        <w:jc w:val="center"/>
        <w:rPr/>
      </w:pPr>
      <w:r>
        <w:rPr/>
      </w:r>
    </w:p>
    <w:p>
      <w:pPr>
        <w:pStyle w:val="Normal"/>
        <w:bidi w:val="0"/>
        <w:jc w:val="both"/>
        <w:rPr/>
      </w:pPr>
      <w:r>
        <w:rPr/>
        <w:tab/>
        <w:t>Krisztus tanításában az anyaság kapcsolódik a szüzességhez, de különbözik is tôle. Az erre vonatkozó alapvetô mondatot Jézus akkor mondta ki, amikor a házasság felbonthatatlanságáról beszélt. Miután tanítványai hallották a farizeusoknak adott válaszát, így szóltak Krisztushoz: „Ha így áll a dolog a férj és feleség között, nem érdemes megházasodni.” (Mt 19, 10) Függetlenül annak értelmétôl, hogy az „akkor nem érdemes” kifejezés mit jelentett a tanítványoknak, Krisztus az ô téves felfogásukat felhasználta, hogy szóljon a nôtlenségrôl (cölibátusról). Különbséget tesz három csoport között: akik képtelenek a házasságra, mert úgy születtek; akit az emberek tettek azzá; és akik „a mennyek országáért” önként mondanak le róla (Mt 19,12). Tehát önkéntes nôtlenségrôl van szó, amelyet a mennyek országáért választott valaki, tekintettel arra az eszkatologikus meghívásra, amely az Istennel való közösségre szólít. És hozzáteszi: „Aki fel tudja fogni, az fogja fel!” Megismétli azokat a szavakat, amelyeket a nôtlenségrôl szóló beszédének elején mondott (vö. Mt 19, 11). Ezért a nôtlenség a mennyek országáért nem csupán szabad elhatározás gyümölcse az ember részérôl, hanem Isten különleges kegyelme is, aki egy meghatározott személyt házasságon kívüli életre szólít. Ha ez Isten eljövendô országának különleges jele, akkor már a földi életben arra szolgál, hogy minden lelki és testi erônket Isten végleges országának szolgálatába állítsuk.</w:t>
      </w:r>
    </w:p>
    <w:p>
      <w:pPr>
        <w:pStyle w:val="Normal"/>
        <w:bidi w:val="0"/>
        <w:jc w:val="both"/>
        <w:rPr/>
      </w:pPr>
      <w:r>
        <w:rPr/>
        <w:tab/>
        <w:t>Jézus szavai a tanítványok kérdésére adott felelet. Egyenesen a kérdezôknek szólnak: ebben az esetben férfiakhoz. De nem kevésbé érvényes Jézus válasza a férfiakra mint a nôkre. Ilyen összefüggésben rámutat a szüzesség evangéliumi eszményére. Olyan eszményre, amely az ószövetségi hagyományhoz képest valami egészen „új”. Ez a hagyomány kapcsolatos valamiképpen Izrael várakozásával, különösen az izraelita asszonyokéval, hiszen a Messiást várták, akinek jönnie kell, egy „asszony fiaként”. A nôtlenség és a szüzesség egy nagyobb Isten-közelség érdekében bizonyos zsidó körökben nem volt ugyan teljesen idegen, fôként közvetlenül Jézus eljövetelekor A nôtlenség Isten országáért és a szüzesség mégis tagadhatatlan újdonság, amely közvetlenül kapcsolódik Isten megtestesüléséhez.</w:t>
      </w:r>
    </w:p>
    <w:p>
      <w:pPr>
        <w:pStyle w:val="Normal"/>
        <w:bidi w:val="0"/>
        <w:jc w:val="both"/>
        <w:rPr/>
      </w:pPr>
      <w:r>
        <w:rPr/>
        <w:tab/>
        <w:t>Jézus eljövetelének pillanatától Isten népének várakozása az örök országra irányul, amely eljövendô és amelybe ô maga vezeti be „az új Izraelt”. Egy ilyen fordulathoz és értékrendi megváltozáshoz szükséges valójában egy új hitnek a tudata. Krisztus ezt kétszer is hangsúlyozza: „Aki fel tudja fogni, fogja fel”; „csak az fogja ezt fel, akinek megadatott” (Mt 19, 11, 12). Mária az elsô személy, akiben ez az új felismerés megnyilatkozott, amikor megkérdezte az angyalt: „Hogyan lehetséges ez, hiszen férfit nem ismerek?” (Lk 1, 34) Bár ô egy József nevû férfiúnak volt a jegyese (vö. Lk 1, 27), határozottan kitartott fogadott szüzessége mellett, és az anyaság, amely benne teljesedett, kizárólag „a Magasságbeli erejébôl” jött, a reászállott Szentlélek gyümölcseként (vö. Lk 1, 35). Ez az isteni anyaság teljesen váratlan válasz a nô emberi elvárására Izraelben: Mária úgy kapta, mint magának az Istennek a kegyelmi ajándékát. Ez az ajándék minden ember számára az új várakozás kezdete és ôsmintája, az örök szövetség keretében Isten új és végérvényes ígérete lett. Ez az eszkatológiai reménység záloga.</w:t>
      </w:r>
    </w:p>
    <w:p>
      <w:pPr>
        <w:pStyle w:val="Normal"/>
        <w:bidi w:val="0"/>
        <w:jc w:val="both"/>
        <w:rPr/>
      </w:pPr>
      <w:r>
        <w:rPr/>
        <w:tab/>
        <w:t>Az evangélium alapján kialakult és elmélyült a szüzesség értelme, mint a nô hivatása, amely méltóságát a názáreti Szûz példája nyomán nyerte. A személyek kiemelkedô megszentelôdésének formáját adja az evangélium, amely szerint az Istennek való önátadást hirdeti az evangéliumi tanácsok, a tisztaság, a szegénység és az engedelmesség révén. Ennek legtökéletesebb megtestesítôje maga Jézus Krisztus. Aki Ôt radikálisan követni akarja, az elkötelezi magát a tanácsok szerinti életre. Ezek különböznek a parancsoktól és a keresztényeknek radikálisan evangéliumi utat mutatnak. Már kezdettôl fogva erre az útra léptek férfiak és nôk, nemi megkülönböztetés nélkül, hogy minden ember számára bemutassák ennek az ideális evangéliumi útnak a követhetôségét.</w:t>
      </w:r>
    </w:p>
    <w:p>
      <w:pPr>
        <w:pStyle w:val="Normal"/>
        <w:bidi w:val="0"/>
        <w:jc w:val="both"/>
        <w:rPr/>
      </w:pPr>
      <w:r>
        <w:rPr/>
        <w:tab/>
        <w:t>Ebben a tágabb összefüggésben a szüzesség a nô számára is utat nyit, olyan utat, amelyen a nô másként valósítja meg személyiségét, mint a házasságban. Hogy ezt az utat megérthessük, ismét vissza kell térnünk a keresztény antropológia alaptételéhez és ideáljához. A szabadon választott szüzességben megerôsíti önmagát a nô mint személy, azaz mint olyan lény, akit a Teremtô kezdettôl fogva önmagáért akart,</w:t>
      </w:r>
      <w:r>
        <w:rPr>
          <w:rStyle w:val="FootnoteAnchor"/>
          <w:b/>
          <w:bCs w:val="false"/>
          <w:i w:val="false"/>
          <w:iCs w:val="false"/>
          <w:caps w:val="false"/>
          <w:smallCaps w:val="false"/>
          <w:strike w:val="false"/>
          <w:dstrike w:val="false"/>
          <w:outline w:val="false"/>
          <w:vanish w:val="false"/>
          <w:position w:val="8"/>
          <w:sz w:val="16"/>
          <w:szCs w:val="16"/>
        </w:rPr>
        <w:footnoteReference w:id="166"/>
      </w:r>
      <w:r>
        <w:rPr/>
        <w:t xml:space="preserve"> és aki ugyanakkor megvalósítja az ô nôi mivoltának személyes értékét, amennyiben ôszinte önátadásban egyedül Istené lesz, aki Krisztusban nyilatkoztatta ki önmagát, ajándék Krisztus számára, aki az emberek Megváltója és a lelkek jegyese, tehát jegyesi ajándékká lesz. A jegyesi szeretet nélkül a szüzesség, a nô szûzi megszentelô önátadása, értelmetlen maradna. Mert egy ilyen szeretet által válik a személy mások számára szóló ajándékká.</w:t>
      </w:r>
      <w:r>
        <w:rPr>
          <w:rStyle w:val="FootnoteAnchor"/>
          <w:b/>
          <w:bCs w:val="false"/>
          <w:i w:val="false"/>
          <w:iCs w:val="false"/>
          <w:caps w:val="false"/>
          <w:smallCaps w:val="false"/>
          <w:strike w:val="false"/>
          <w:dstrike w:val="false"/>
          <w:outline w:val="false"/>
          <w:vanish w:val="false"/>
          <w:position w:val="8"/>
          <w:sz w:val="16"/>
          <w:szCs w:val="16"/>
        </w:rPr>
        <w:footnoteReference w:id="167"/>
      </w:r>
      <w:r>
        <w:rPr/>
        <w:t xml:space="preserve"> Egyébként így kell értelmezni a férfi megszentelôdését a papi vagy szerzetesi cölibátusban is.</w:t>
      </w:r>
    </w:p>
    <w:p>
      <w:pPr>
        <w:pStyle w:val="Normal"/>
        <w:bidi w:val="0"/>
        <w:jc w:val="both"/>
        <w:rPr/>
      </w:pPr>
      <w:r>
        <w:rPr/>
        <w:tab/>
        <w:t>A természeténél fogva ilyen beállítottságú személyiség az így értelmezett szüzességben találja meg a választ. A nô, aki kezdettôl azt kapta hivatásul, hogy szeressék ôt és ô is szeressen, a szüzességre szóló hivatását mindenekelôtt Krisztusban találja meg, aki mint Megváltó „mindvégig szeretve” teljes önmagát adta ajándékul az embereknek (vö. Jn 13, 1), és ô viszonozza ezt a szeretetet egész életének „ôszinte átadásával”. Önmagát adományozza az égi jegyesnek, és ez a személyes önátadása olyan egységre irányul, mely lényegénél fogva teljes egészében lelki jellegû: a Szentlélek hatására „egy lélek lesz” Krisztussal, a jegyessel (vö. 1 Kor 6, 17).</w:t>
      </w:r>
    </w:p>
    <w:p>
      <w:pPr>
        <w:pStyle w:val="Normal"/>
        <w:bidi w:val="0"/>
        <w:jc w:val="both"/>
        <w:rPr/>
      </w:pPr>
      <w:r>
        <w:rPr/>
        <w:tab/>
        <w:t>A szüzességnek ebben az evangéliumi eszményében teljesedik ki különleges módon a nô hivatása és méltósága. Az így elfogadott szüzességben fejezôdik ki az evangélium radikalizmusa: „mindenünket elhagyva követni ôt” (vö. Mt 19, 27). Mindez nem hasonlítható ahhoz, hogy valaki hajadon marad vagy nôtlenül, mert a mennyek országáért vállalt szüzesség nem szorítkozik egy egyszerû „nem”-re, hanem egy különösen mélységes „igent” jelent jegyesi szinten: a tökéletes és osztatlan önátadást, szeretetbôl.</w:t>
      </w:r>
    </w:p>
    <w:p>
      <w:pPr>
        <w:pStyle w:val="Normal"/>
        <w:bidi w:val="0"/>
        <w:jc w:val="both"/>
        <w:rPr/>
      </w:pPr>
      <w:r>
        <w:rPr/>
      </w:r>
    </w:p>
    <w:p>
      <w:pPr>
        <w:pStyle w:val="Normal"/>
        <w:bidi w:val="0"/>
        <w:jc w:val="center"/>
        <w:rPr/>
      </w:pPr>
      <w:r>
        <w:rPr/>
        <w:t>A lélek szerinti anyaság</w:t>
      </w:r>
    </w:p>
    <w:p>
      <w:pPr>
        <w:pStyle w:val="Normal"/>
        <w:bidi w:val="0"/>
        <w:jc w:val="center"/>
        <w:rPr/>
      </w:pPr>
      <w:r>
        <w:rPr/>
      </w:r>
    </w:p>
    <w:p>
      <w:pPr>
        <w:pStyle w:val="Normal"/>
        <w:bidi w:val="0"/>
        <w:jc w:val="both"/>
        <w:rPr/>
      </w:pPr>
      <w:r>
        <w:rPr/>
        <w:tab/>
        <w:t>Az evangélium szellemében való szüzesség lemond a házasságról és vele a testi anyaságról. De az ilyen anyaságról való lemondás, amely a nôi szívnek nagyon nagy áldozatot is jelenthet, magába foglalja egy másik fajta anyaság tapasztalatát, a „lélek szerint való” anyaságét (vö. Róm 8, 4). A szüzesség nem szünteti meg valójában a nô sajátos tulajdonságait. A lelki anyaságnak sokféle formája van. Az Istennek szentelt nôk életében, akik különbözô társulatok apostoli jellege, karizmáinak és szabályainak rendje szerint élnek, ez az emberek gondjaihoz, fôként a legjobban rászorulók igényéhez igazodik: betegekrôl, hátrányos helyzetûekrôl, kitaszítottakról, árvákról, öregekrôl, gyerekekrôl, ifjakról, foglyokról és általában az emberi lét peremére szorultakról van szó. Egy szerzetesnô ilyen módon valamennyiben és minden egyesben megtalálja a Jegyest, mindig más szempont szerint, ahogyan Ô maga mondta: „Amit egynek a legkisebb testvéreim közül tettetek, azt nékem tettétek.” (Mt 25, 40) A jegyesi szeretet különös készséget jelent, bárkinek elfogadására, akik az ô környezetében élnek. A házasságban ez a készség, bár nyitott mindenki számára, de különösen a szülôk gyermekeik iránti szeretetében nyilvánul meg. A szüzességben ez a készség mindenki számára nyitott, aki Krisztus szeretetébe tartozik.</w:t>
      </w:r>
    </w:p>
    <w:p>
      <w:pPr>
        <w:pStyle w:val="Normal"/>
        <w:bidi w:val="0"/>
        <w:jc w:val="both"/>
        <w:rPr/>
      </w:pPr>
      <w:r>
        <w:rPr/>
        <w:tab/>
        <w:t>A jegyesi szeretet, amelynek anyai készsége minden nô szívében ott rejtôzik, a szûzi jegyesében is, Krisztusra, mindenkinek és minden egyes személynek Megváltójára való tekintettel, kész minden egyes ember számára megnyílni. Ezt megerôsíti a szerzetesrendek apostoli élete ugyanúgy, mint a szemlélôdô vagy klauzúrás rendeké. Vannak még más formái is a mennyek országáért vállalt szûzi életnek, mint például az Istennek szentelt világi társulásoké, amelyek mozgalmakban, közösségekben, társulatokban mûködnek, amelyek mindegyikében ugyanaz a lelki anyaság jut a szüzességben sokféle formában kifejezésre. De nemcsak közösségi, hanem privát formák is vannak. Végül egy nô szüzességi hivatása mindig egy személy hivatása, egy konkrét, meg nem ismételhetô személyé. Ezért a legmélyebben személyes jellegû a lelki anyaság, amely ebben a meghívásban nyer kifejezést.</w:t>
      </w:r>
    </w:p>
    <w:p>
      <w:pPr>
        <w:pStyle w:val="Normal"/>
        <w:bidi w:val="0"/>
        <w:jc w:val="both"/>
        <w:rPr/>
      </w:pPr>
      <w:r>
        <w:rPr/>
        <w:tab/>
        <w:t>Ezen az alapon különös hasonlóság van a hajadon nô szüzessége és a férjezett nô anyasága között. Ez a közelítés nemcsak az anysságtól indul a szüzesség felé, amint az imént megállapítottuk, hanem a szüzességtôl a házasságig, mint a nô hivatásának formájáig, amelyben ô a méhébôl született gyermekek anyja lesz. Ennek a második hasonlatnak kiindulópontja a jegyesség. Valójában a nô el van jegyezve a házasság szentségében, vagy a Krisztussal való lelki jegyességben. Mindkét esetben az eljegyzettség „ôszinte önátadását” jelenti a menyasszonynak a vôlegény számára. Ilyen értelemben a házasság profilja lelkileg megtalálható a szüzességben. És ha a testi anyaságról van szó, nem kell-e ennek egyúttal lelki anyasággá lennie, hogy az emberrôl szóló teljes igazságnak megfeleljen, hiszen az ember testbôl és lélekbôl áll? Tehát sokféle alap található, amely a nô különbözô elhivatottságának két különbözô útját egy mély, egymást kiegészítô egységbe foglalja a személy legbensôbb lényegében.</w:t>
      </w:r>
    </w:p>
    <w:p>
      <w:pPr>
        <w:pStyle w:val="Normal"/>
        <w:numPr>
          <w:ilvl w:val="0"/>
          <w:numId w:val="0"/>
        </w:numPr>
        <w:bidi w:val="0"/>
        <w:jc w:val="center"/>
        <w:rPr/>
      </w:pPr>
      <w:r>
        <w:rPr/>
      </w:r>
      <w:r>
        <w:br w:type="page"/>
      </w:r>
    </w:p>
    <w:p>
      <w:pPr>
        <w:pStyle w:val="Normal"/>
        <w:bidi w:val="0"/>
        <w:jc w:val="center"/>
        <w:rPr/>
      </w:pPr>
      <w:r>
        <w:rPr/>
        <w:t>„</w:t>
      </w:r>
      <w:r>
        <w:rPr/>
        <w:t>Fiaim, újra a szülés fájdalmait szenvedem értetek”</w:t>
      </w:r>
    </w:p>
    <w:p>
      <w:pPr>
        <w:pStyle w:val="Normal"/>
        <w:bidi w:val="0"/>
        <w:jc w:val="center"/>
        <w:rPr/>
      </w:pPr>
      <w:r>
        <w:rPr/>
      </w:r>
    </w:p>
    <w:p>
      <w:pPr>
        <w:pStyle w:val="Normal"/>
        <w:bidi w:val="0"/>
        <w:jc w:val="both"/>
        <w:rPr/>
      </w:pPr>
      <w:r>
        <w:rPr/>
        <w:tab/>
        <w:t>Az evangélium kinyilatkoztatja az emberi személynek ezt a lehetôségét és be is mutatja. Az evangélium segít minden nôt és minden férfit, hogy így éljen és így valósítsa meg önmagát. A Szentlélek ajándékai és „Isten nagy tettei” között teljes az egyenlôség (vö. ApCsel 2, 11). De nemcsak ez. Pontosan „Isten nagy tetteire” tekintve az apostol szükségesnek érzi, hogy apostoli szolgálatának valóságát olyan dologgal fejezze ki, ami lényegileg a nôi mivolt sajátja. Pontosan ezt teszi a Tarsusból származó Pál, amikor a következô szavakkal fordul a galatákhoz: „Fiam, újra a szülés fájdalmait szenvedem értetek” (Gal 4, 19). Az elsô Korinthusi levélben (vö. 7, 38) az apostol a szüzességet a házasságnál magasabb rendûnek tartja, amely az egyháznak állandó tanítása Jézus Máté evangéliumában található szavainak megfelelôen (19, 10-12), nem homályosítva el és nem csökkentve ezzel a testi és lelki anyaságot. Az egyház alapvetô küldetésének szemléltetésére nem talál találóbb hasonlatot, mint az anyaságra való hivatkozást.</w:t>
      </w:r>
    </w:p>
    <w:p>
      <w:pPr>
        <w:pStyle w:val="Normal"/>
        <w:bidi w:val="0"/>
        <w:jc w:val="both"/>
        <w:rPr/>
      </w:pPr>
      <w:r>
        <w:rPr/>
        <w:tab/>
        <w:t>Ezzel az igazsággal és hasonlattal egybehangzó kijelentést találunk az egyházról szóló dogmatikus konstitúcióban</w:t>
      </w:r>
      <w:r>
        <w:rPr>
          <w:rStyle w:val="FootnoteAnchor"/>
          <w:b/>
          <w:bCs w:val="false"/>
          <w:i w:val="false"/>
          <w:iCs w:val="false"/>
          <w:caps w:val="false"/>
          <w:smallCaps w:val="false"/>
          <w:strike w:val="false"/>
          <w:dstrike w:val="false"/>
          <w:outline w:val="false"/>
          <w:vanish w:val="false"/>
          <w:position w:val="8"/>
          <w:sz w:val="16"/>
          <w:szCs w:val="16"/>
        </w:rPr>
        <w:footnoteReference w:id="168"/>
      </w:r>
      <w:r>
        <w:rPr/>
        <w:t xml:space="preserve"> – hiszen az egyház is joggal mondható anyának és szûznek –, de a Boldogságos Szûz Mária áll az elsô helyen, mert a szüzesség és anyaság nagyszerû és páratlan példáját adja. „...Olyan Fiút szült, akit Isten elsôszülötté tett a sok testvér (Róm 8, 29), vagyis a hívôk közt, és anyai szeretettel mûködik közre életrehívásukban és felnevelésükben.”</w:t>
      </w:r>
      <w:r>
        <w:rPr>
          <w:rStyle w:val="FootnoteAnchor"/>
          <w:b/>
          <w:bCs w:val="false"/>
          <w:i w:val="false"/>
          <w:iCs w:val="false"/>
          <w:caps w:val="false"/>
          <w:smallCaps w:val="false"/>
          <w:strike w:val="false"/>
          <w:dstrike w:val="false"/>
          <w:outline w:val="false"/>
          <w:vanish w:val="false"/>
          <w:position w:val="8"/>
          <w:sz w:val="16"/>
          <w:szCs w:val="16"/>
        </w:rPr>
        <w:footnoteReference w:id="169"/>
      </w:r>
      <w:r>
        <w:rPr/>
        <w:t xml:space="preserve"> „Az egyház, miközben Mária titokzatos szentségét szemléli, szeretettel utánozza és hûségesen teljesíti az Atya akaratát, az Isten igéjének hívô elfogadása által, maga is anya lesz. Az igehirdetéssel és a keresztséggel ugyanis új, halhatatlan életre szüli a Szentlélektôl fogant és az Istenbôl született fiakat.”</w:t>
      </w:r>
      <w:r>
        <w:rPr>
          <w:rStyle w:val="FootnoteAnchor"/>
          <w:b/>
          <w:bCs w:val="false"/>
          <w:i w:val="false"/>
          <w:iCs w:val="false"/>
          <w:caps w:val="false"/>
          <w:smallCaps w:val="false"/>
          <w:strike w:val="false"/>
          <w:dstrike w:val="false"/>
          <w:outline w:val="false"/>
          <w:vanish w:val="false"/>
          <w:position w:val="8"/>
          <w:sz w:val="16"/>
          <w:szCs w:val="16"/>
        </w:rPr>
        <w:footnoteReference w:id="170"/>
      </w:r>
      <w:r>
        <w:rPr/>
        <w:t xml:space="preserve"> Itt az emberi nem fiait és leányait illetôen egy lelki anyaságról van szó. Egy ilyen anyaság osztályrésze a nônek a szüzességben is. „És szûz az egyház is: sértetlenül és tisztán megôrzi a Vôlegényének adott szavát.”</w:t>
      </w:r>
      <w:r>
        <w:rPr>
          <w:rStyle w:val="FootnoteAnchor"/>
          <w:b/>
          <w:bCs w:val="false"/>
          <w:i w:val="false"/>
          <w:iCs w:val="false"/>
          <w:caps w:val="false"/>
          <w:smallCaps w:val="false"/>
          <w:strike w:val="false"/>
          <w:dstrike w:val="false"/>
          <w:outline w:val="false"/>
          <w:vanish w:val="false"/>
          <w:position w:val="8"/>
          <w:sz w:val="16"/>
          <w:szCs w:val="16"/>
        </w:rPr>
        <w:footnoteReference w:id="171"/>
      </w:r>
      <w:r>
        <w:rPr/>
        <w:t xml:space="preserve"> Ez Máriában érte el tökéletes beteljesülését. Az egyház „Urának anyját követve a Szentlélek erejével szûziesen ôrzi meg a </w:t>
      </w:r>
      <w:r>
        <w:br w:type="page"/>
      </w:r>
    </w:p>
    <w:p>
      <w:pPr>
        <w:pStyle w:val="Normal"/>
        <w:bidi w:val="0"/>
        <w:rPr/>
      </w:pPr>
      <w:r>
        <w:rPr/>
        <w:t>sértetlen hitet, a szilárd reményt, az ôszinte szeretetet.”</w:t>
      </w:r>
      <w:r>
        <w:rPr>
          <w:rStyle w:val="FootnoteAnchor"/>
          <w:b/>
          <w:bCs w:val="false"/>
          <w:i w:val="false"/>
          <w:iCs w:val="false"/>
          <w:caps w:val="false"/>
          <w:smallCaps w:val="false"/>
          <w:strike w:val="false"/>
          <w:dstrike w:val="false"/>
          <w:outline w:val="false"/>
          <w:vanish w:val="false"/>
          <w:position w:val="8"/>
          <w:sz w:val="16"/>
          <w:szCs w:val="16"/>
        </w:rPr>
        <w:footnoteReference w:id="172"/>
      </w:r>
    </w:p>
    <w:p>
      <w:pPr>
        <w:pStyle w:val="Normal"/>
        <w:bidi w:val="0"/>
        <w:jc w:val="both"/>
        <w:rPr/>
      </w:pPr>
      <w:r>
        <w:rPr/>
        <w:tab/>
        <w:t>A zsinat megerôsítette, hogy az egyház titka, valósága, életereje Isten anyjára való vonatkozás nélkül érthetetlen. Közvetve megtaláljuk itt a Szentírás utalását az „asszony” ôsmintájára, amint az a „kezdet” leírásánál (vö. Ter 3, 15) és a teremtés egész folyamán az ôsbûntôl a megváltásig világosan kirajzolódik. Ezen az úton nyer megerôsítést az a mély kapcsolat, amely fennáll az isteni üdvözítô tervének az emberi történelemre vonatkozó elhatározása és maga az emberség között. A Szentírás meggyôz minket arról, hogy megfelelô „nôi” jellegû hivatás nélkül nincs kielégító magyarázat sem az emberrôl, sem arról, ami az emberléthez tartozik. Ugyanez áll az isteni üdvrendre is: ha azt az egész emberi történelemre akarjuk alkalmazni, akkor nem zárhatjuk ki hitünkbôl az „asszony” titkát, akár szüzességét, anyaságát vagy jegyesi jellegé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iss László</w:t>
      </w:r>
    </w:p>
    <w:p>
      <w:pPr>
        <w:pStyle w:val="Normal"/>
        <w:bidi w:val="0"/>
        <w:jc w:val="right"/>
        <w:rPr/>
      </w:pPr>
      <w:r>
        <w:rPr/>
        <w:t>––––––––––</w:t>
      </w:r>
    </w:p>
    <w:p>
      <w:pPr>
        <w:pStyle w:val="Normal"/>
        <w:bidi w:val="0"/>
        <w:jc w:val="both"/>
        <w:rPr/>
      </w:pPr>
      <w:r>
        <w:rPr/>
        <w:t>II. János Pál pápa: Mulieris dignitatem kezdetû Apostoli levele a nô</w:t>
      </w:r>
    </w:p>
    <w:p>
      <w:pPr>
        <w:pStyle w:val="Normal"/>
        <w:bidi w:val="0"/>
        <w:jc w:val="both"/>
        <w:rPr/>
      </w:pPr>
      <w:r>
        <w:rPr/>
        <w:tab/>
        <w:t>méltóságáról és hivatásáról a Mária-év alkalmából</w:t>
      </w:r>
    </w:p>
    <w:p>
      <w:pPr>
        <w:pStyle w:val="Normal"/>
        <w:bidi w:val="0"/>
        <w:jc w:val="both"/>
        <w:rPr/>
      </w:pPr>
      <w:r>
        <w:rPr/>
        <w:tab/>
        <w:tab/>
        <w:t>(Szent István Társulat, Budapest, 1989.) 58-78., 110. o.</w:t>
      </w:r>
    </w:p>
    <w:p>
      <w:pPr>
        <w:pStyle w:val="Normal"/>
        <w:bidi w:val="0"/>
        <w:jc w:val="both"/>
        <w:rPr/>
      </w:pPr>
      <w:r>
        <w:rPr/>
      </w:r>
    </w:p>
    <w:p>
      <w:pPr>
        <w:sectPr>
          <w:headerReference w:type="even" r:id="rId26"/>
          <w:headerReference w:type="default" r:id="rId27"/>
          <w:footerReference w:type="even" r:id="rId28"/>
          <w:footerReference w:type="default" r:id="rId29"/>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NYASÁG</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SÁMUEL ELSÔ KÖNYVE</w:t>
      </w:r>
    </w:p>
    <w:p>
      <w:pPr>
        <w:pStyle w:val="Normal"/>
        <w:bidi w:val="0"/>
        <w:jc w:val="center"/>
        <w:rPr/>
      </w:pPr>
      <w:r>
        <w:rPr/>
      </w:r>
    </w:p>
    <w:p>
      <w:pPr>
        <w:pStyle w:val="Normal"/>
        <w:bidi w:val="0"/>
        <w:jc w:val="center"/>
        <w:rPr/>
      </w:pPr>
      <w:r>
        <w:rPr/>
        <w:t>Sámuel születése</w:t>
      </w:r>
    </w:p>
    <w:p>
      <w:pPr>
        <w:pStyle w:val="Normal"/>
        <w:bidi w:val="0"/>
        <w:jc w:val="center"/>
        <w:rPr/>
      </w:pPr>
      <w:r>
        <w:rPr/>
      </w:r>
    </w:p>
    <w:p>
      <w:pPr>
        <w:pStyle w:val="Normal"/>
        <w:bidi w:val="0"/>
        <w:jc w:val="both"/>
        <w:rPr/>
      </w:pPr>
      <w:r>
        <w:rPr/>
        <w:tab/>
        <w:t>1: 1 Volt egy Rámátaim-Cófimból, az Efraim hegyvidékérôl való ember, akinek Elkána volt a neve; efrátai volt, Jeróhámnak a fia, aki Elihú fia, aki Tóhú fia, aki Cúf fia volt. 2 Két felesége volt; egyiknek a neve Anna, másiknak a neve Peninná volt. Peninnának voltak gyermekei, de Annának nem voltak gyermekei. 3 Ez az ember évenként fölment városából Silóba, hogy imádkozzék és áldozzék a Seregek URának. Ott pedig Éli két fia, Hofni és Fineás volt az ÚR papja. 4 Amikor eljött az a nap, amelyen Elkána áldozni szokott, egy-egy részt adott feleségének, Peninnának, meg mindegyik fiának és lányának. 5 Annának is csak egy részt adott, pedig Annát nagyon szerette, de az ÚR bezárta a méhét. 6 Vetélytársa is sokat bosszantotta ôt, hogy felingerelje, mivel az ÚR bezárta a méhét. 7 Így történt ez évrôl évre, valahányszor fölment az ÚR házába, így bosszantotta ôt. Ô meg csak sírt, és nem evett semmit. 8 Akkor ezt mondta neki a férje, Elkána: Anna, miért sírsz, és miért nem eszel? Miért vagy úgy elkeseredve? Nem érek én többet neked tiz fiúnál?</w:t>
      </w:r>
    </w:p>
    <w:p>
      <w:pPr>
        <w:pStyle w:val="Normal"/>
        <w:bidi w:val="0"/>
        <w:jc w:val="both"/>
        <w:rPr/>
      </w:pPr>
      <w:r>
        <w:rPr/>
        <w:tab/>
        <w:t>9 Egyszer Anna fölkelt, miután ettek és ittak Silóban. Éli pap meg ott ült egy széken az ÚR templomának az ajtófélfájánál. 10 Az asszony lelke mélyéig elkeseredve könyörgött az ÚRhoz, és keservesen sírt. 11 Azután erôs fogadalmat tett, és ezt mondta: Seregek URa! Ha részvéttel tekintesz szolgálóleányod nyomorúságára, gondod lesz rám, és nem feledkezel meg szolgálólányodról, hanem fiúgyermeket adsz szolgálólányodnak, akkor egész életére az ÚRnak adom, és nem éri borotva a fejét!</w:t>
      </w:r>
    </w:p>
    <w:p>
      <w:pPr>
        <w:pStyle w:val="Normal"/>
        <w:bidi w:val="0"/>
        <w:jc w:val="both"/>
        <w:rPr/>
      </w:pPr>
      <w:r>
        <w:rPr/>
        <w:tab/>
        <w:t>12 Mivel hosszasan imádkozott az ÚR színe elôtt, Éli figyelte az asszony száját. 13 Anna magában beszélt, csak ajka mozgott, de hangja nem hallatszott. Ezért Éli azt gondolta, hogy részeg, 14 és ezt mondta neki: Meddig tart még a részegséged? Józanodj ki mámorodból! 15 Anna azonban így válaszolt: Nem uram! Bánatos lelkû asszony vagyok. nem ittam bort vagy szeszes italt, hanem a lelkemet öntöttem ki az ÚR elôtt. 16 Ne tartsd szolgálólányodat elvetemült asszonynak, mert nagy bánatom és szomorúságom miatt beszéltem ilyen sokáig. 17 Éli így válaszolt: Menj el békességgel! Izráel Istene teljesítse kérésedet, amit kértél tôle! 18 Ô pedig ezt mondta: Nézz jóindulattal szolgálólányodra! Azután elment az asszony a maga útjára, evett, és nem volt többé szomorú az arca.</w:t>
      </w:r>
    </w:p>
    <w:p>
      <w:pPr>
        <w:pStyle w:val="Normal"/>
        <w:bidi w:val="0"/>
        <w:jc w:val="both"/>
        <w:rPr/>
      </w:pPr>
      <w:r>
        <w:rPr/>
        <w:tab/>
        <w:t>19 Másnap reggel fölkeltek, imádkoztak az ÚR elôtt, majd visszatértek otthonukba, Rámába. Amikor aztán Elkána a feleségével, Annával hált, az ÚRnak gondja volt rá. 20 Egy idô múlva Anna teherbe esett, fiút szült, és elnevezte Sámuelnek, mert ezt mondta: Az ÚRtól kértem ô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Sámuel elsô könyve 1: 1-20</w:t>
      </w:r>
    </w:p>
    <w:p>
      <w:pPr>
        <w:pStyle w:val="Normal"/>
        <w:bidi w:val="0"/>
        <w:jc w:val="both"/>
        <w:rPr/>
      </w:pPr>
      <w:r>
        <w:rPr/>
        <w:tab/>
        <w:t>Biblia – Ószövetség</w:t>
      </w:r>
    </w:p>
    <w:p>
      <w:pPr>
        <w:pStyle w:val="Normal"/>
        <w:bidi w:val="0"/>
        <w:jc w:val="both"/>
        <w:rPr/>
      </w:pPr>
      <w:r>
        <w:rPr/>
        <w:tab/>
        <w:tab/>
        <w:t>(Református Zsinati Iroda Sajtóosztálya, Bp., 1991.) 268.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OVIDIUS: HÔSNÔK LEVELEI – CANACE MACAREUSNAK</w:t>
      </w:r>
    </w:p>
    <w:p>
      <w:pPr>
        <w:pStyle w:val="Normal"/>
        <w:bidi w:val="0"/>
        <w:jc w:val="center"/>
        <w:rPr/>
      </w:pPr>
      <w:r>
        <w:rPr/>
      </w:r>
    </w:p>
    <w:p>
      <w:pPr>
        <w:pStyle w:val="Normal"/>
        <w:bidi w:val="0"/>
        <w:jc w:val="center"/>
        <w:rPr/>
      </w:pPr>
      <w:r>
        <w:rPr/>
        <w:t>(i. sz. I. sz.)</w:t>
      </w:r>
    </w:p>
    <w:p>
      <w:pPr>
        <w:pStyle w:val="Normal"/>
        <w:bidi w:val="0"/>
        <w:jc w:val="center"/>
        <w:rPr/>
      </w:pPr>
      <w:r>
        <w:rPr/>
      </w:r>
    </w:p>
    <w:p>
      <w:pPr>
        <w:pStyle w:val="Normal"/>
        <w:bidi w:val="0"/>
        <w:ind w:left="1134" w:hanging="0"/>
        <w:jc w:val="center"/>
        <w:rPr/>
      </w:pPr>
      <w:r>
        <w:rPr/>
        <w:t>Mért szeretett, bátyám, egy bátynál jobban a szíved,</w:t>
      </w:r>
    </w:p>
    <w:p>
      <w:pPr>
        <w:pStyle w:val="Normal"/>
        <w:bidi w:val="0"/>
        <w:ind w:left="1134" w:hanging="0"/>
        <w:rPr/>
      </w:pPr>
      <w:r>
        <w:rPr/>
        <w:tab/>
        <w:t>s mért adtam neked azt, mit sosem adhat a húg?</w:t>
      </w:r>
    </w:p>
    <w:p>
      <w:pPr>
        <w:pStyle w:val="Normal"/>
        <w:bidi w:val="0"/>
        <w:ind w:left="1134" w:hanging="0"/>
        <w:rPr/>
      </w:pPr>
      <w:r>
        <w:rPr/>
        <w:t>Égtem, s már akirôl hallottam elégszer, egy isten</w:t>
      </w:r>
    </w:p>
    <w:p>
      <w:pPr>
        <w:pStyle w:val="Normal"/>
        <w:bidi w:val="0"/>
        <w:ind w:left="1134" w:hanging="0"/>
        <w:rPr/>
      </w:pPr>
      <w:r>
        <w:rPr/>
        <w:tab/>
        <w:t>nem tudom én, melyik, úr lett lobogó szivemen.</w:t>
      </w:r>
    </w:p>
    <w:p>
      <w:pPr>
        <w:pStyle w:val="Normal"/>
        <w:bidi w:val="0"/>
        <w:ind w:left="1134" w:hanging="0"/>
        <w:rPr/>
      </w:pPr>
      <w:r>
        <w:rPr/>
        <w:t>Arcom színe fakult, sorvadt csak, fogyva, a testem,</w:t>
      </w:r>
    </w:p>
    <w:p>
      <w:pPr>
        <w:pStyle w:val="Normal"/>
        <w:bidi w:val="0"/>
        <w:ind w:left="1134" w:hanging="0"/>
        <w:rPr/>
      </w:pPr>
      <w:r>
        <w:rPr/>
        <w:tab/>
        <w:t>s nagy nehezen bírt szám enni néhány falatot.</w:t>
      </w:r>
    </w:p>
    <w:p>
      <w:pPr>
        <w:pStyle w:val="Normal"/>
        <w:bidi w:val="0"/>
        <w:ind w:left="1134" w:hanging="0"/>
        <w:rPr/>
      </w:pPr>
      <w:r>
        <w:rPr/>
        <w:t>Álmom is elnehezült, egy évnek tûnt nekem egy éj,</w:t>
      </w:r>
    </w:p>
    <w:p>
      <w:pPr>
        <w:pStyle w:val="Normal"/>
        <w:bidi w:val="0"/>
        <w:ind w:left="1134" w:hanging="0"/>
        <w:rPr/>
      </w:pPr>
      <w:r>
        <w:rPr/>
        <w:tab/>
        <w:t>s kín ha nem is bántott, szálltak a sóhajaim.</w:t>
      </w:r>
    </w:p>
    <w:p>
      <w:pPr>
        <w:pStyle w:val="Normal"/>
        <w:bidi w:val="0"/>
        <w:ind w:left="1134" w:hanging="0"/>
        <w:rPr/>
      </w:pPr>
      <w:r>
        <w:rPr/>
        <w:t>Adni ezeknek okát nem tudtam, mert szerelemrôl</w:t>
      </w:r>
    </w:p>
    <w:p>
      <w:pPr>
        <w:pStyle w:val="Normal"/>
        <w:bidi w:val="0"/>
        <w:ind w:left="1134" w:hanging="0"/>
        <w:rPr/>
      </w:pPr>
      <w:r>
        <w:rPr/>
        <w:tab/>
        <w:t>még sose hallottam, bár ez volt a bajom.</w:t>
      </w:r>
    </w:p>
    <w:p>
      <w:pPr>
        <w:pStyle w:val="Normal"/>
        <w:bidi w:val="0"/>
        <w:ind w:left="1134" w:hanging="0"/>
        <w:rPr/>
      </w:pPr>
      <w:r>
        <w:rPr/>
        <w:t>Bölcs, vén dajkám vette a bajt legelôször észre,</w:t>
      </w:r>
    </w:p>
    <w:p>
      <w:pPr>
        <w:pStyle w:val="Normal"/>
        <w:bidi w:val="0"/>
        <w:ind w:left="1134" w:hanging="0"/>
        <w:rPr/>
      </w:pPr>
      <w:r>
        <w:rPr/>
        <w:tab/>
        <w:t>s mondta elôször a szót: „Aeolis, ez szerelem!”</w:t>
      </w:r>
    </w:p>
    <w:p>
      <w:pPr>
        <w:pStyle w:val="Normal"/>
        <w:bidi w:val="0"/>
        <w:ind w:left="1134" w:hanging="0"/>
        <w:rPr/>
      </w:pPr>
      <w:r>
        <w:rPr/>
        <w:t>Én néztem pirulón és szégyenkezve ölembe,</w:t>
      </w:r>
    </w:p>
    <w:p>
      <w:pPr>
        <w:pStyle w:val="Normal"/>
        <w:bidi w:val="0"/>
        <w:ind w:left="1134" w:hanging="0"/>
        <w:rPr/>
      </w:pPr>
      <w:r>
        <w:rPr/>
        <w:tab/>
        <w:t>s most ez a szótlanság biztos „igen” jele volt.</w:t>
      </w:r>
    </w:p>
    <w:p>
      <w:pPr>
        <w:pStyle w:val="Normal"/>
        <w:bidi w:val="0"/>
        <w:ind w:left="1134" w:hanging="0"/>
        <w:rPr/>
      </w:pPr>
      <w:r>
        <w:rPr/>
        <w:t>Egyre dagadt közben vétkes testemnek a terhe,</w:t>
      </w:r>
    </w:p>
    <w:p>
      <w:pPr>
        <w:pStyle w:val="Normal"/>
        <w:bidi w:val="0"/>
        <w:ind w:left="1134" w:hanging="0"/>
        <w:rPr/>
      </w:pPr>
      <w:r>
        <w:rPr/>
        <w:tab/>
        <w:t>s nyomta a titkos súly kín-teli tagjaimat.</w:t>
      </w:r>
    </w:p>
    <w:p>
      <w:pPr>
        <w:pStyle w:val="Normal"/>
        <w:bidi w:val="0"/>
        <w:ind w:left="1134" w:hanging="0"/>
        <w:rPr/>
      </w:pPr>
      <w:r>
        <w:rPr/>
        <w:t>Mennyi füvet, gyógyírt hordott nekem össze a dajkám,</w:t>
      </w:r>
    </w:p>
    <w:p>
      <w:pPr>
        <w:pStyle w:val="Normal"/>
        <w:bidi w:val="0"/>
        <w:ind w:left="1134" w:hanging="0"/>
        <w:rPr/>
      </w:pPr>
      <w:r>
        <w:rPr/>
        <w:tab/>
        <w:t>s adta nekem bátor kézzel e gyógyszereket,</w:t>
      </w:r>
    </w:p>
    <w:p>
      <w:pPr>
        <w:pStyle w:val="Normal"/>
        <w:bidi w:val="0"/>
        <w:ind w:left="1134" w:hanging="0"/>
        <w:rPr/>
      </w:pPr>
      <w:r>
        <w:rPr/>
        <w:t>hogy, mely a bensômben (csakis ezt titkoltuk elôtted)</w:t>
      </w:r>
    </w:p>
    <w:p>
      <w:pPr>
        <w:pStyle w:val="Normal"/>
        <w:bidi w:val="0"/>
        <w:ind w:left="1134" w:hanging="0"/>
        <w:rPr/>
      </w:pPr>
      <w:r>
        <w:rPr/>
        <w:tab/>
        <w:t>egyre nagyobbá nô, elvegye magzatomat.</w:t>
      </w:r>
    </w:p>
    <w:p>
      <w:pPr>
        <w:pStyle w:val="Normal"/>
        <w:bidi w:val="0"/>
        <w:ind w:left="1134" w:hanging="0"/>
        <w:rPr/>
      </w:pPr>
      <w:r>
        <w:rPr/>
        <w:t>Szívós volt a kicsiny: túlélte az eszközeinket,</w:t>
      </w:r>
    </w:p>
    <w:p>
      <w:pPr>
        <w:pStyle w:val="Normal"/>
        <w:bidi w:val="0"/>
        <w:ind w:left="1134" w:hanging="0"/>
        <w:rPr/>
      </w:pPr>
      <w:r>
        <w:rPr/>
        <w:tab/>
        <w:t>bárhogy ügyeskedtünk, végül is élve maradt.</w:t>
      </w:r>
    </w:p>
    <w:p>
      <w:pPr>
        <w:pStyle w:val="Normal"/>
        <w:bidi w:val="0"/>
        <w:ind w:left="1134" w:hanging="0"/>
        <w:rPr/>
      </w:pPr>
      <w:r>
        <w:rPr/>
        <w:t>S járta be útját már Phoebus szép húga kilencszer,</w:t>
      </w:r>
    </w:p>
    <w:p>
      <w:pPr>
        <w:pStyle w:val="Normal"/>
        <w:bidi w:val="0"/>
        <w:ind w:left="1134" w:hanging="0"/>
        <w:rPr/>
      </w:pPr>
      <w:r>
        <w:rPr/>
        <w:tab/>
        <w:t>s ûzte tizedszer a Hold, hozni a fényt, lovait,</w:t>
      </w:r>
    </w:p>
    <w:p>
      <w:pPr>
        <w:pStyle w:val="Normal"/>
        <w:bidi w:val="0"/>
        <w:ind w:left="1134" w:hanging="0"/>
        <w:rPr/>
      </w:pPr>
      <w:r>
        <w:rPr/>
        <w:t>hirtelenül mért törnek rám, nem tudtam, a kínok,</w:t>
      </w:r>
    </w:p>
    <w:p>
      <w:pPr>
        <w:pStyle w:val="Normal"/>
        <w:bidi w:val="0"/>
        <w:ind w:left="1134" w:hanging="0"/>
        <w:rPr/>
      </w:pPr>
      <w:r>
        <w:rPr/>
        <w:tab/>
        <w:t>nem szültem soha még, voltam egészen ujonc.</w:t>
      </w:r>
    </w:p>
    <w:p>
      <w:pPr>
        <w:pStyle w:val="Normal"/>
        <w:bidi w:val="0"/>
        <w:ind w:left="1134" w:hanging="0"/>
        <w:rPr/>
      </w:pPr>
      <w:r>
        <w:rPr/>
        <w:t>Tört ki belôlem a jaj. „Mért árulod így el a vétked?”</w:t>
      </w:r>
    </w:p>
    <w:p>
      <w:pPr>
        <w:pStyle w:val="Normal"/>
        <w:bidi w:val="0"/>
        <w:ind w:left="1134" w:hanging="0"/>
        <w:rPr/>
      </w:pPr>
      <w:r>
        <w:rPr/>
        <w:tab/>
        <w:t>kérdi öreg dajkám, számra tapasztva kezét.</w:t>
      </w:r>
    </w:p>
    <w:p>
      <w:pPr>
        <w:pStyle w:val="Normal"/>
        <w:bidi w:val="0"/>
        <w:ind w:left="1134" w:hanging="0"/>
        <w:rPr/>
      </w:pPr>
      <w:r>
        <w:rPr/>
        <w:t>Mit tehetek, nyomorult? Kínom késztet kiabálnom,</w:t>
      </w:r>
    </w:p>
    <w:p>
      <w:pPr>
        <w:pStyle w:val="Normal"/>
        <w:bidi w:val="0"/>
        <w:ind w:left="1134" w:hanging="0"/>
        <w:rPr/>
      </w:pPr>
      <w:r>
        <w:rPr/>
        <w:tab/>
        <w:t>ám a szemérem, a félsz tiltja s a dajka is ezt.</w:t>
      </w:r>
    </w:p>
    <w:p>
      <w:pPr>
        <w:pStyle w:val="Normal"/>
        <w:bidi w:val="0"/>
        <w:ind w:left="1134" w:hanging="0"/>
        <w:rPr/>
      </w:pPr>
      <w:r>
        <w:rPr/>
        <w:t>Fojtom el így a sóhajt, elnyomva a szót, mi kicsúsznék,</w:t>
      </w:r>
    </w:p>
    <w:p>
      <w:pPr>
        <w:pStyle w:val="Normal"/>
        <w:bidi w:val="0"/>
        <w:ind w:left="1134" w:hanging="0"/>
        <w:rPr/>
      </w:pPr>
      <w:r>
        <w:rPr/>
        <w:tab/>
        <w:t>s inni magamnak kell számmal a könnyeimet.</w:t>
      </w:r>
    </w:p>
    <w:p>
      <w:pPr>
        <w:pStyle w:val="Normal"/>
        <w:bidi w:val="0"/>
        <w:ind w:left="1134" w:hanging="0"/>
        <w:rPr/>
      </w:pPr>
      <w:r>
        <w:rPr/>
        <w:t>Már a halált láttam. Lucina segíteni nem jött,</w:t>
      </w:r>
    </w:p>
    <w:p>
      <w:pPr>
        <w:pStyle w:val="Normal"/>
        <w:bidi w:val="0"/>
        <w:ind w:left="1134" w:hanging="0"/>
        <w:rPr/>
      </w:pPr>
      <w:r>
        <w:rPr/>
        <w:tab/>
        <w:t>s hogyha halok, bûnöm lesz ez a vég maga is!</w:t>
      </w:r>
    </w:p>
    <w:p>
      <w:pPr>
        <w:pStyle w:val="Normal"/>
        <w:bidi w:val="0"/>
        <w:ind w:left="1134" w:hanging="0"/>
        <w:rPr/>
      </w:pPr>
      <w:r>
        <w:rPr/>
        <w:t>S hozzám símultál te zilált hajjal, tunicában,</w:t>
      </w:r>
    </w:p>
    <w:p>
      <w:pPr>
        <w:pStyle w:val="Normal"/>
        <w:bidi w:val="0"/>
        <w:ind w:left="1134" w:hanging="0"/>
        <w:rPr/>
      </w:pPr>
      <w:r>
        <w:rPr/>
        <w:tab/>
        <w:t>s így szóltál, sziveden megmelegítve szivem:</w:t>
      </w:r>
    </w:p>
    <w:p>
      <w:pPr>
        <w:pStyle w:val="Normal"/>
        <w:bidi w:val="0"/>
        <w:ind w:left="1134" w:hanging="0"/>
        <w:rPr/>
      </w:pPr>
      <w:r>
        <w:rPr/>
        <w:t>„</w:t>
      </w:r>
      <w:r>
        <w:rPr/>
        <w:t>Élj, húgom, te nekem legdrágább, élj, te, hugocskám,</w:t>
      </w:r>
    </w:p>
    <w:p>
      <w:pPr>
        <w:pStyle w:val="Normal"/>
        <w:bidi w:val="0"/>
        <w:ind w:left="1134" w:hanging="0"/>
        <w:rPr/>
      </w:pPr>
      <w:r>
        <w:rPr/>
        <w:tab/>
        <w:t>s egy testtel kettôt most a halálba ne küldj.</w:t>
      </w:r>
    </w:p>
    <w:p>
      <w:pPr>
        <w:pStyle w:val="Normal"/>
        <w:bidi w:val="0"/>
        <w:ind w:left="1134" w:hanging="0"/>
        <w:rPr/>
      </w:pPr>
      <w:r>
        <w:rPr/>
        <w:t>Adjon erôt a remény. Majd nászt ül véled a bátyád,</w:t>
      </w:r>
    </w:p>
    <w:p>
      <w:pPr>
        <w:pStyle w:val="Normal"/>
        <w:bidi w:val="0"/>
        <w:ind w:left="1134" w:hanging="0"/>
        <w:rPr/>
      </w:pPr>
      <w:r>
        <w:rPr/>
        <w:tab/>
        <w:t>és ki anyává tett, annak a hitvese léssz.”</w:t>
      </w:r>
    </w:p>
    <w:p>
      <w:pPr>
        <w:pStyle w:val="Normal"/>
        <w:bidi w:val="0"/>
        <w:ind w:left="1134" w:hanging="0"/>
        <w:rPr/>
      </w:pPr>
      <w:r>
        <w:rPr/>
        <w:t>S az, ki halott volt már – hidd el – szavaidra feléledt,</w:t>
      </w:r>
    </w:p>
    <w:p>
      <w:pPr>
        <w:pStyle w:val="Normal"/>
        <w:bidi w:val="0"/>
        <w:ind w:left="1134" w:hanging="0"/>
        <w:rPr/>
      </w:pPr>
      <w:r>
        <w:rPr/>
        <w:tab/>
        <w:t>s nem kinozott méhem szégyene, terhe tovább.</w:t>
      </w:r>
    </w:p>
    <w:p>
      <w:pPr>
        <w:pStyle w:val="Normal"/>
        <w:bidi w:val="0"/>
        <w:ind w:left="1134" w:hanging="0"/>
        <w:rPr/>
      </w:pPr>
      <w:r>
        <w:rPr/>
        <w:t>Ám ne örülj. Palotájában bent Aeolus ott ül,</w:t>
      </w:r>
    </w:p>
    <w:p>
      <w:pPr>
        <w:pStyle w:val="Normal"/>
        <w:bidi w:val="0"/>
        <w:ind w:left="1134" w:hanging="0"/>
        <w:rPr/>
      </w:pPr>
      <w:r>
        <w:rPr/>
        <w:tab/>
        <w:t>s rejteni kell bünömet, fel ne fedezze atyám.</w:t>
      </w:r>
    </w:p>
    <w:p>
      <w:pPr>
        <w:pStyle w:val="Normal"/>
        <w:bidi w:val="0"/>
        <w:ind w:left="1134" w:hanging="0"/>
        <w:rPr/>
      </w:pPr>
      <w:r>
        <w:rPr/>
        <w:t>Téve gyümölcsöt a kis csecsemôre, fehér olajágat</w:t>
      </w:r>
    </w:p>
    <w:p>
      <w:pPr>
        <w:pStyle w:val="Normal"/>
        <w:bidi w:val="0"/>
        <w:ind w:left="1134" w:hanging="0"/>
        <w:rPr/>
      </w:pPr>
      <w:r>
        <w:rPr/>
        <w:tab/>
        <w:t>gonddal a dajkám és sok, lebegô szalagot,</w:t>
      </w:r>
    </w:p>
    <w:p>
      <w:pPr>
        <w:pStyle w:val="Normal"/>
        <w:bidi w:val="0"/>
        <w:ind w:left="1134" w:hanging="0"/>
        <w:rPr/>
      </w:pPr>
      <w:r>
        <w:rPr/>
        <w:t>áldozatot színlel, s imaszót mond. S áldozatának</w:t>
      </w:r>
    </w:p>
    <w:p>
      <w:pPr>
        <w:pStyle w:val="Normal"/>
        <w:bidi w:val="0"/>
        <w:ind w:left="1134" w:hanging="0"/>
        <w:rPr/>
      </w:pPr>
      <w:r>
        <w:rPr/>
        <w:tab/>
        <w:t>ád utat ott a tömeg, s tér ki atyám maga is.</w:t>
      </w:r>
    </w:p>
    <w:p>
      <w:pPr>
        <w:pStyle w:val="Normal"/>
        <w:bidi w:val="0"/>
        <w:ind w:left="1134" w:hanging="0"/>
        <w:rPr/>
      </w:pPr>
      <w:r>
        <w:rPr/>
        <w:t>Lép a küszöbre dadám; sírást neszel Aeolus ekkor,</w:t>
      </w:r>
    </w:p>
    <w:p>
      <w:pPr>
        <w:pStyle w:val="Normal"/>
        <w:bidi w:val="0"/>
        <w:ind w:left="1134" w:hanging="0"/>
        <w:rPr/>
      </w:pPr>
      <w:r>
        <w:rPr/>
        <w:tab/>
        <w:t>így árulta magát el maga kis csecsemôm.</w:t>
      </w:r>
    </w:p>
    <w:p>
      <w:pPr>
        <w:pStyle w:val="Normal"/>
        <w:bidi w:val="0"/>
        <w:ind w:left="1134" w:hanging="0"/>
        <w:rPr/>
      </w:pPr>
      <w:r>
        <w:rPr/>
        <w:t>Kézbe ragadja atyám, hazug áldozatunk kiderülvén,</w:t>
      </w:r>
    </w:p>
    <w:p>
      <w:pPr>
        <w:pStyle w:val="Normal"/>
        <w:bidi w:val="0"/>
        <w:ind w:left="1134" w:hanging="0"/>
        <w:rPr/>
      </w:pPr>
      <w:r>
        <w:rPr/>
        <w:tab/>
        <w:t>s zúg palotája, amint feldühödötten üvölt.</w:t>
      </w:r>
    </w:p>
    <w:p>
      <w:pPr>
        <w:pStyle w:val="Normal"/>
        <w:bidi w:val="0"/>
        <w:ind w:left="1134" w:hanging="0"/>
        <w:rPr/>
      </w:pPr>
      <w:r>
        <w:rPr/>
        <w:t>Mint remeg enyhe, szelíd széltôl fodrozva a tenger,</w:t>
      </w:r>
    </w:p>
    <w:p>
      <w:pPr>
        <w:pStyle w:val="Normal"/>
        <w:bidi w:val="0"/>
        <w:ind w:left="1134" w:hanging="0"/>
        <w:rPr/>
      </w:pPr>
      <w:r>
        <w:rPr/>
        <w:tab/>
        <w:t>s reszket a hárs, amidôn rázza Notus szeliden,</w:t>
      </w:r>
    </w:p>
    <w:p>
      <w:pPr>
        <w:pStyle w:val="Normal"/>
        <w:bidi w:val="0"/>
        <w:ind w:left="1134" w:hanging="0"/>
        <w:rPr/>
      </w:pPr>
      <w:r>
        <w:rPr/>
        <w:t>sápadt tagjaim így láthattad volna remegni,</w:t>
      </w:r>
    </w:p>
    <w:p>
      <w:pPr>
        <w:pStyle w:val="Normal"/>
        <w:bidi w:val="0"/>
        <w:ind w:left="1134" w:hanging="0"/>
        <w:rPr/>
      </w:pPr>
      <w:r>
        <w:rPr/>
        <w:tab/>
        <w:t>s rezgett ágyam is így, testem amin nyugodott.</w:t>
      </w:r>
    </w:p>
    <w:p>
      <w:pPr>
        <w:pStyle w:val="Normal"/>
        <w:bidi w:val="0"/>
        <w:ind w:left="1134" w:hanging="0"/>
        <w:rPr/>
      </w:pPr>
      <w:r>
        <w:rPr/>
        <w:t>Ront be atyám, bûnöm nagy hangon szertekiáltva,</w:t>
      </w:r>
    </w:p>
    <w:p>
      <w:pPr>
        <w:pStyle w:val="Normal"/>
        <w:bidi w:val="0"/>
        <w:ind w:left="1134" w:hanging="0"/>
        <w:rPr/>
      </w:pPr>
      <w:r>
        <w:rPr/>
        <w:tab/>
        <w:t>s bús arcomnak csak kis hija, hogy nem esett.</w:t>
      </w:r>
    </w:p>
    <w:p>
      <w:pPr>
        <w:pStyle w:val="Normal"/>
        <w:bidi w:val="0"/>
        <w:ind w:left="1134" w:hanging="0"/>
        <w:rPr/>
      </w:pPr>
      <w:r>
        <w:rPr/>
        <w:t>Én e gyalázatban csak könnyeket ontani tudtam,</w:t>
      </w:r>
    </w:p>
    <w:p>
      <w:pPr>
        <w:pStyle w:val="Normal"/>
        <w:bidi w:val="0"/>
        <w:ind w:left="1134" w:hanging="0"/>
        <w:rPr/>
      </w:pPr>
      <w:r>
        <w:rPr/>
        <w:tab/>
        <w:t>és lekötözte fagyos félszem a nyelvemet is.</w:t>
      </w:r>
    </w:p>
    <w:p>
      <w:pPr>
        <w:pStyle w:val="Normal"/>
        <w:bidi w:val="0"/>
        <w:ind w:left="1134" w:hanging="0"/>
        <w:rPr/>
      </w:pPr>
      <w:r>
        <w:rPr/>
        <w:t>S szól a parancsa: vigyék nyílt helyre ma lett unokáját,</w:t>
      </w:r>
    </w:p>
    <w:p>
      <w:pPr>
        <w:pStyle w:val="Normal"/>
        <w:bidi w:val="0"/>
        <w:ind w:left="1134" w:hanging="0"/>
        <w:rPr/>
      </w:pPr>
      <w:r>
        <w:rPr/>
        <w:tab/>
        <w:t>hol vele végeznek majd a kutyák s madarak.</w:t>
      </w:r>
    </w:p>
    <w:p>
      <w:pPr>
        <w:pStyle w:val="Normal"/>
        <w:bidi w:val="0"/>
        <w:ind w:left="1134" w:hanging="0"/>
        <w:rPr/>
      </w:pPr>
      <w:r>
        <w:rPr/>
        <w:t>Sírt a szegény csecsemô – vélnéd: értette parancsát –</w:t>
      </w:r>
    </w:p>
    <w:p>
      <w:pPr>
        <w:pStyle w:val="Normal"/>
        <w:bidi w:val="0"/>
        <w:ind w:left="1134" w:hanging="0"/>
        <w:rPr/>
      </w:pPr>
      <w:r>
        <w:rPr/>
        <w:tab/>
        <w:t>s hangja, ahogy képes, kéri nagyapja kegyét.</w:t>
      </w:r>
    </w:p>
    <w:p>
      <w:pPr>
        <w:pStyle w:val="Normal"/>
        <w:bidi w:val="0"/>
        <w:ind w:left="1134" w:hanging="0"/>
        <w:rPr/>
      </w:pPr>
      <w:r>
        <w:rPr/>
        <w:t>Elképzelheted azt, bátyám, szívem mit is érzett,</w:t>
      </w:r>
    </w:p>
    <w:p>
      <w:pPr>
        <w:pStyle w:val="Normal"/>
        <w:bidi w:val="0"/>
        <w:ind w:left="1134" w:hanging="0"/>
        <w:rPr/>
      </w:pPr>
      <w:r>
        <w:rPr/>
        <w:tab/>
        <w:t>– ezt megmondja neked majd a saját szived is –</w:t>
      </w:r>
    </w:p>
    <w:p>
      <w:pPr>
        <w:pStyle w:val="Normal"/>
        <w:bidi w:val="0"/>
        <w:ind w:left="1134" w:hanging="0"/>
        <w:rPr/>
      </w:pPr>
      <w:r>
        <w:rPr/>
        <w:t>míg vitték ki elôttem a húsom-vérem a mélylô</w:t>
      </w:r>
    </w:p>
    <w:p>
      <w:pPr>
        <w:pStyle w:val="Normal"/>
        <w:bidi w:val="0"/>
        <w:ind w:left="1134" w:hanging="0"/>
        <w:rPr/>
      </w:pPr>
      <w:r>
        <w:rPr/>
        <w:tab/>
        <w:t>rengetegekbe, egyék meg hegyi farkasok ott.</w:t>
      </w:r>
    </w:p>
    <w:p>
      <w:pPr>
        <w:pStyle w:val="Normal"/>
        <w:bidi w:val="0"/>
        <w:ind w:left="1134" w:hanging="0"/>
        <w:rPr/>
      </w:pPr>
      <w:r>
        <w:rPr/>
        <w:t>Elment tôlem atyám, s kezdhettem végre a mellem</w:t>
      </w:r>
    </w:p>
    <w:p>
      <w:pPr>
        <w:pStyle w:val="Normal"/>
        <w:bidi w:val="0"/>
        <w:ind w:left="1134" w:hanging="0"/>
        <w:rPr/>
      </w:pPr>
      <w:r>
        <w:rPr/>
        <w:tab/>
        <w:t>verni s a körmömmel tépni az arcomat is.</w:t>
      </w:r>
    </w:p>
    <w:p>
      <w:pPr>
        <w:pStyle w:val="Normal"/>
        <w:bidi w:val="0"/>
        <w:ind w:left="1134" w:hanging="0"/>
        <w:rPr/>
      </w:pPr>
      <w:r>
        <w:rPr/>
        <w:t>S jön komor arccal most egyik szolgája atyámnak,</w:t>
      </w:r>
    </w:p>
    <w:p>
      <w:pPr>
        <w:pStyle w:val="Normal"/>
        <w:bidi w:val="0"/>
        <w:ind w:left="1134" w:hanging="0"/>
        <w:rPr/>
      </w:pPr>
      <w:r>
        <w:rPr/>
        <w:tab/>
        <w:t>s mond üzenetként ily rettenetes szavakat:</w:t>
      </w:r>
    </w:p>
    <w:p>
      <w:pPr>
        <w:pStyle w:val="Normal"/>
        <w:bidi w:val="0"/>
        <w:ind w:left="1134" w:hanging="0"/>
        <w:rPr/>
      </w:pPr>
      <w:r>
        <w:rPr/>
        <w:t>„</w:t>
      </w:r>
      <w:r>
        <w:rPr/>
        <w:t>Küldi e szablyát Aeolus – és ideadta – tenéked,</w:t>
      </w:r>
    </w:p>
    <w:p>
      <w:pPr>
        <w:pStyle w:val="Normal"/>
        <w:bidi w:val="0"/>
        <w:ind w:left="1134" w:hanging="0"/>
        <w:rPr/>
      </w:pPr>
      <w:r>
        <w:rPr/>
        <w:tab/>
        <w:t>s rendeli: kérdezd meg bûnöd, e vas mire jó.”</w:t>
      </w:r>
    </w:p>
    <w:p>
      <w:pPr>
        <w:pStyle w:val="Normal"/>
        <w:bidi w:val="0"/>
        <w:ind w:left="1134" w:hanging="0"/>
        <w:rPr/>
      </w:pPr>
      <w:r>
        <w:rPr/>
        <w:t>Értem. E vad fegyvert bátran használja a jobbom,</w:t>
      </w:r>
    </w:p>
    <w:p>
      <w:pPr>
        <w:pStyle w:val="Normal"/>
        <w:bidi w:val="0"/>
        <w:ind w:left="1134" w:hanging="0"/>
        <w:rPr/>
      </w:pPr>
      <w:r>
        <w:rPr/>
        <w:tab/>
        <w:t>és adományod, atyám, majd kebelembe merül.</w:t>
      </w:r>
    </w:p>
    <w:p>
      <w:pPr>
        <w:pStyle w:val="Normal"/>
        <w:bidi w:val="0"/>
        <w:ind w:left="1134" w:hanging="0"/>
        <w:rPr/>
      </w:pPr>
      <w:r>
        <w:rPr/>
        <w:t>Hát ily ajándékot küldesz nászomra, te, nemzôm?</w:t>
      </w:r>
    </w:p>
    <w:p>
      <w:pPr>
        <w:pStyle w:val="Normal"/>
        <w:bidi w:val="0"/>
        <w:ind w:left="1134" w:hanging="0"/>
        <w:rPr/>
      </w:pPr>
      <w:r>
        <w:rPr/>
        <w:tab/>
        <w:t>Hogy dúsítja, atyám, lányodat ily hozomány?</w:t>
      </w:r>
    </w:p>
    <w:p>
      <w:pPr>
        <w:pStyle w:val="Normal"/>
        <w:bidi w:val="0"/>
        <w:ind w:left="1134" w:hanging="0"/>
        <w:rPr/>
      </w:pPr>
      <w:r>
        <w:rPr/>
        <w:t>Vér folyik itt. Vidd el nászfáklyáid, Hymenaeus!</w:t>
      </w:r>
    </w:p>
    <w:p>
      <w:pPr>
        <w:pStyle w:val="Normal"/>
        <w:bidi w:val="0"/>
        <w:ind w:left="1134" w:hanging="0"/>
        <w:rPr/>
      </w:pPr>
      <w:r>
        <w:rPr/>
        <w:tab/>
        <w:t>Átokverte ez a ház, fuss tova nagy sebesen!</w:t>
      </w:r>
    </w:p>
    <w:p>
      <w:pPr>
        <w:pStyle w:val="Normal"/>
        <w:bidi w:val="0"/>
        <w:ind w:left="1134" w:hanging="0"/>
        <w:rPr/>
      </w:pPr>
      <w:r>
        <w:rPr/>
        <w:t>Gyászos Erynnis-had, fáklyát ma ti hozzatok inkább,</w:t>
      </w:r>
    </w:p>
    <w:p>
      <w:pPr>
        <w:pStyle w:val="Normal"/>
        <w:bidi w:val="0"/>
        <w:ind w:left="1134" w:hanging="0"/>
        <w:rPr/>
      </w:pPr>
      <w:r>
        <w:rPr/>
        <w:tab/>
        <w:t>s gyújtsa fel az, melyen nyugszom, a máglyarakást.</w:t>
      </w:r>
    </w:p>
    <w:p>
      <w:pPr>
        <w:pStyle w:val="Normal"/>
        <w:bidi w:val="0"/>
        <w:ind w:left="1134" w:hanging="0"/>
        <w:rPr/>
      </w:pPr>
      <w:r>
        <w:rPr/>
        <w:t>Nászotokat, boldog hugaim, jobb Párka segítse,</w:t>
      </w:r>
    </w:p>
    <w:p>
      <w:pPr>
        <w:pStyle w:val="Normal"/>
        <w:bidi w:val="0"/>
        <w:ind w:left="1134" w:hanging="0"/>
        <w:rPr/>
      </w:pPr>
      <w:r>
        <w:rPr/>
        <w:tab/>
        <w:t>ám ne feledjétek, mért pusztultam el én!</w:t>
      </w:r>
    </w:p>
    <w:p>
      <w:pPr>
        <w:pStyle w:val="Normal"/>
        <w:bidi w:val="0"/>
        <w:ind w:left="1134" w:hanging="0"/>
        <w:rPr/>
      </w:pPr>
      <w:r>
        <w:rPr/>
        <w:t>Mit vétett a fiú, ki imént jött még a világra?</w:t>
      </w:r>
    </w:p>
    <w:p>
      <w:pPr>
        <w:pStyle w:val="Normal"/>
        <w:bidi w:val="0"/>
        <w:ind w:left="1134" w:hanging="0"/>
        <w:rPr/>
      </w:pPr>
      <w:r>
        <w:rPr/>
        <w:tab/>
        <w:t>Dühre nagyapját hogy bírta, ki most született?</w:t>
      </w:r>
    </w:p>
    <w:p>
      <w:pPr>
        <w:pStyle w:val="Normal"/>
        <w:bidi w:val="0"/>
        <w:ind w:left="1134" w:hanging="0"/>
        <w:rPr/>
      </w:pPr>
      <w:r>
        <w:rPr/>
        <w:t>Hogyha reászolgált a halálra, a sorsa jogos volt,</w:t>
      </w:r>
    </w:p>
    <w:p>
      <w:pPr>
        <w:pStyle w:val="Normal"/>
        <w:bidi w:val="0"/>
        <w:ind w:left="1134" w:hanging="0"/>
        <w:rPr/>
      </w:pPr>
      <w:r>
        <w:rPr/>
        <w:tab/>
        <w:t>csakhogy az én bünömért nyert lakolást szegény!</w:t>
      </w:r>
    </w:p>
    <w:p>
      <w:pPr>
        <w:pStyle w:val="Normal"/>
        <w:bidi w:val="0"/>
        <w:ind w:left="1134" w:hanging="0"/>
        <w:rPr/>
      </w:pPr>
      <w:r>
        <w:rPr/>
        <w:t>Jaj, fiam, édesanyád fájdalma, dühös vadak étke,</w:t>
      </w:r>
    </w:p>
    <w:p>
      <w:pPr>
        <w:pStyle w:val="Normal"/>
        <w:bidi w:val="0"/>
        <w:ind w:left="1134" w:hanging="0"/>
        <w:rPr/>
      </w:pPr>
      <w:r>
        <w:rPr/>
        <w:tab/>
        <w:t>kit széttépnek, s jaj, már születésnapodon!</w:t>
      </w:r>
    </w:p>
    <w:p>
      <w:pPr>
        <w:pStyle w:val="Normal"/>
        <w:bidi w:val="0"/>
        <w:ind w:left="1134" w:hanging="0"/>
        <w:rPr/>
      </w:pPr>
      <w:r>
        <w:rPr/>
        <w:t>Ó, ki ilyen baljós szerelem bús záloga lettél,</w:t>
      </w:r>
    </w:p>
    <w:p>
      <w:pPr>
        <w:pStyle w:val="Normal"/>
        <w:bidi w:val="0"/>
        <w:ind w:left="1134" w:hanging="0"/>
        <w:rPr/>
      </w:pPr>
      <w:r>
        <w:rPr/>
        <w:tab/>
        <w:t>elsô volt e napod, s egyben a végnapod is.</w:t>
      </w:r>
    </w:p>
    <w:p>
      <w:pPr>
        <w:pStyle w:val="Normal"/>
        <w:bidi w:val="0"/>
        <w:ind w:left="1134" w:hanging="0"/>
        <w:rPr/>
      </w:pPr>
      <w:r>
        <w:rPr/>
        <w:t>Nem lehetett illôn hullatni a könnyeimet rád,</w:t>
      </w:r>
    </w:p>
    <w:p>
      <w:pPr>
        <w:pStyle w:val="Normal"/>
        <w:bidi w:val="0"/>
        <w:ind w:left="1134" w:hanging="0"/>
        <w:rPr/>
      </w:pPr>
      <w:r>
        <w:rPr/>
        <w:tab/>
        <w:t>és ki a sírodhoz vinni lenyírt hajamat.</w:t>
      </w:r>
    </w:p>
    <w:p>
      <w:pPr>
        <w:pStyle w:val="Normal"/>
        <w:bidi w:val="0"/>
        <w:ind w:left="1134" w:hanging="0"/>
        <w:rPr/>
      </w:pPr>
      <w:r>
        <w:rPr/>
        <w:t>Lopni jeges csókot sem omolhattam terád már,</w:t>
      </w:r>
    </w:p>
    <w:p>
      <w:pPr>
        <w:pStyle w:val="Normal"/>
        <w:bidi w:val="0"/>
        <w:ind w:left="1134" w:hanging="0"/>
        <w:rPr/>
      </w:pPr>
      <w:r>
        <w:rPr/>
        <w:tab/>
        <w:t>s tépi mohó vad szét azt, ki belôlem eredt.</w:t>
      </w:r>
    </w:p>
    <w:p>
      <w:pPr>
        <w:pStyle w:val="Normal"/>
        <w:bidi w:val="0"/>
        <w:ind w:left="1134" w:hanging="0"/>
        <w:rPr/>
      </w:pPr>
      <w:r>
        <w:rPr/>
        <w:t>Majd követem magam is sebesülten a gyermekem utját,</w:t>
      </w:r>
    </w:p>
    <w:p>
      <w:pPr>
        <w:pStyle w:val="Normal"/>
        <w:bidi w:val="0"/>
        <w:ind w:left="1134" w:hanging="0"/>
        <w:rPr/>
      </w:pPr>
      <w:r>
        <w:rPr/>
        <w:tab/>
        <w:t>s nem mondják „anya” rám, sem, hogy „gyászba merült”.</w:t>
      </w:r>
    </w:p>
    <w:p>
      <w:pPr>
        <w:pStyle w:val="Normal"/>
        <w:bidi w:val="0"/>
        <w:ind w:left="1134" w:hanging="0"/>
        <w:rPr/>
      </w:pPr>
      <w:r>
        <w:rPr/>
        <w:t>Ám te, kitôl nászt várt bús húgod – hasztalan –, esdek,</w:t>
      </w:r>
    </w:p>
    <w:p>
      <w:pPr>
        <w:pStyle w:val="Normal"/>
        <w:bidi w:val="0"/>
        <w:ind w:left="1134" w:hanging="0"/>
        <w:rPr/>
      </w:pPr>
      <w:r>
        <w:rPr/>
        <w:tab/>
        <w:t>hogy, ha szegény csecsemôd csontjait összeszeded,</w:t>
      </w:r>
    </w:p>
    <w:p>
      <w:pPr>
        <w:pStyle w:val="Normal"/>
        <w:bidi w:val="0"/>
        <w:ind w:left="1134" w:hanging="0"/>
        <w:rPr/>
      </w:pPr>
      <w:r>
        <w:rPr/>
        <w:t>hozd el az anyjához, kettônknek emelve közös sírt,</w:t>
      </w:r>
    </w:p>
    <w:p>
      <w:pPr>
        <w:pStyle w:val="Normal"/>
        <w:bidi w:val="0"/>
        <w:ind w:left="1134" w:hanging="0"/>
        <w:rPr/>
      </w:pPr>
      <w:r>
        <w:rPr/>
        <w:tab/>
        <w:t>s kettônk rejtse el egy urna, akármi kicsiny.</w:t>
      </w:r>
    </w:p>
    <w:p>
      <w:pPr>
        <w:pStyle w:val="Normal"/>
        <w:bidi w:val="0"/>
        <w:ind w:left="1134" w:hanging="0"/>
        <w:rPr/>
      </w:pPr>
      <w:r>
        <w:rPr/>
        <w:t>Élj, engem ne feledj, onts könnyet majd a sebemre,</w:t>
      </w:r>
    </w:p>
    <w:p>
      <w:pPr>
        <w:pStyle w:val="Normal"/>
        <w:bidi w:val="0"/>
        <w:ind w:left="1134" w:hanging="0"/>
        <w:rPr/>
      </w:pPr>
      <w:r>
        <w:rPr/>
        <w:tab/>
        <w:t>s látni halott szeretôd – volt szeretô, te – ne félj.</w:t>
      </w:r>
    </w:p>
    <w:p>
      <w:pPr>
        <w:pStyle w:val="Normal"/>
        <w:bidi w:val="0"/>
        <w:ind w:left="1134" w:hanging="0"/>
        <w:rPr/>
      </w:pPr>
      <w:r>
        <w:rPr/>
        <w:t>Tedd meg, amit nagyon is szeretett húgod szava rád bíz,</w:t>
      </w:r>
    </w:p>
    <w:p>
      <w:pPr>
        <w:pStyle w:val="Normal"/>
        <w:bidi w:val="0"/>
        <w:ind w:left="1134" w:hanging="0"/>
        <w:rPr/>
      </w:pPr>
      <w:r>
        <w:rPr/>
        <w:tab/>
        <w:t>s majd, amit atyám rendelt, megteszem én magam azt.</w:t>
      </w:r>
    </w:p>
    <w:p>
      <w:pPr>
        <w:pStyle w:val="Normal"/>
        <w:bidi w:val="0"/>
        <w:ind w:left="1134"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uraközy Gyula</w:t>
      </w:r>
    </w:p>
    <w:p>
      <w:pPr>
        <w:pStyle w:val="Normal"/>
        <w:bidi w:val="0"/>
        <w:jc w:val="right"/>
        <w:rPr/>
      </w:pPr>
      <w:r>
        <w:rPr/>
        <w:t>––––––––––</w:t>
      </w:r>
    </w:p>
    <w:p>
      <w:pPr>
        <w:pStyle w:val="Normal"/>
        <w:bidi w:val="0"/>
        <w:jc w:val="both"/>
        <w:rPr/>
      </w:pPr>
      <w:r>
        <w:rPr/>
        <w:t>Publius Ovidius Naso: Hôsnôk levelei</w:t>
      </w:r>
    </w:p>
    <w:p>
      <w:pPr>
        <w:pStyle w:val="Normal"/>
        <w:bidi w:val="0"/>
        <w:jc w:val="both"/>
        <w:rPr/>
      </w:pPr>
      <w:r>
        <w:rPr/>
        <w:tab/>
        <w:t>(Helikon, Budapest, 1985.) 61-64.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ADAME SÉVIGNÉ LEVELE GRIGNANNÉNAK</w:t>
      </w:r>
    </w:p>
    <w:p>
      <w:pPr>
        <w:pStyle w:val="Normal"/>
        <w:bidi w:val="0"/>
        <w:jc w:val="center"/>
        <w:rPr/>
      </w:pPr>
      <w:r>
        <w:rPr/>
      </w:r>
    </w:p>
    <w:p>
      <w:pPr>
        <w:pStyle w:val="Normal"/>
        <w:bidi w:val="0"/>
        <w:jc w:val="center"/>
        <w:rPr/>
      </w:pPr>
      <w:r>
        <w:rPr/>
        <w:t>(1672)</w:t>
      </w:r>
    </w:p>
    <w:p>
      <w:pPr>
        <w:pStyle w:val="Normal"/>
        <w:bidi w:val="0"/>
        <w:jc w:val="center"/>
        <w:rPr/>
      </w:pPr>
      <w:r>
        <w:rPr/>
      </w:r>
    </w:p>
    <w:p>
      <w:pPr>
        <w:pStyle w:val="Normal"/>
        <w:bidi w:val="0"/>
        <w:jc w:val="both"/>
        <w:rPr/>
      </w:pPr>
      <w:r>
        <w:rPr/>
        <w:tab/>
        <w:t>Milyen tündér, hogy nem várandós megint; hanem az elvei, azok hajmeresztôek ezzel kapcsolatban. Szépsége túlzásokra ragadja, mert nem veszi semmi hasznát. Azt mondja, nincs ellenére a terhesség: változatosságot hoz. Szép kis érv, édesem: gondoljon arra is, hogy teljesen tönkreteszi magát s az egész életét. Nagyon okos dolog, hogy külön alszanak, ne is térjenek el ettôl, s hozza helyre magát egy kicsit, hogy szép legyen, mikor meglátogatom.</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170. o.</w:t>
      </w:r>
    </w:p>
    <w:p>
      <w:pPr>
        <w:pStyle w:val="Normal"/>
        <w:bidi w:val="0"/>
        <w:jc w:val="both"/>
        <w:rPr/>
      </w:pPr>
      <w:r>
        <w:rPr/>
      </w:r>
    </w:p>
    <w:p>
      <w:pPr>
        <w:pStyle w:val="Normal"/>
        <w:bidi w:val="0"/>
        <w:jc w:val="both"/>
        <w:rPr/>
      </w:pPr>
      <w:r>
        <w:rPr/>
      </w:r>
    </w:p>
    <w:p>
      <w:pPr>
        <w:pStyle w:val="Heading5"/>
        <w:bidi w:val="0"/>
        <w:rPr/>
      </w:pPr>
      <w:r>
        <w:rPr/>
        <w:t>FICHTE AZ ANYASÁGRÓL</w:t>
      </w:r>
    </w:p>
    <w:p>
      <w:pPr>
        <w:pStyle w:val="Normal"/>
        <w:bidi w:val="0"/>
        <w:jc w:val="center"/>
        <w:rPr/>
      </w:pPr>
      <w:r>
        <w:rPr/>
      </w:r>
    </w:p>
    <w:p>
      <w:pPr>
        <w:pStyle w:val="Normal"/>
        <w:bidi w:val="0"/>
        <w:jc w:val="center"/>
        <w:rPr/>
      </w:pPr>
      <w:r>
        <w:rPr/>
        <w:t>A szülôk és gyermekek viszonya s az e viszonyból eredô kölcsönös kötelességek</w:t>
      </w:r>
    </w:p>
    <w:p>
      <w:pPr>
        <w:pStyle w:val="Normal"/>
        <w:bidi w:val="0"/>
        <w:jc w:val="center"/>
        <w:rPr/>
      </w:pPr>
      <w:r>
        <w:rPr/>
      </w:r>
    </w:p>
    <w:p>
      <w:pPr>
        <w:pStyle w:val="Normal"/>
        <w:bidi w:val="0"/>
        <w:jc w:val="both"/>
        <w:rPr/>
      </w:pPr>
      <w:r>
        <w:rPr/>
        <w:tab/>
        <w:t>Az apa és a gyermek között semmiféle természetes, szabadon irányított és tudatos viszony nem áll fenn. A nemzés aktusa, amelyre egyes filozófusok jogokat és kötelességeket kívántak alapozni, nem szabad és tudatos aktus, s általa nem jön létre a nemzés eredményének ismerete. Ilyen, tudattal összekapcsolt természetes összefüggés létezik viszont anya és gyermeke között. Az anya méhében érlelôdik meg gyümölcse, fennmaradása pedig hozzákapcsolódik gyümölcsének fennmaradásához és egészségéhez; mégpedig tulajdon tudatán keresztül. Az anya tudja, mely tárgynak ajándékozza e fenntartó és mindig visszatérô gondoskodását, s ily módon hozzászokik ahhoz, hogy gyümölcse életét saját élete részének tekintse. A gyermek az anya életének veszélyeztetésével, fájdalmak között születik. Megjelenése az anya számára egyben fájdalmainak végét is jelenti; ez szükségképpen örömteli pillanat. Kettejük állati egyesülése még eltart bizonyos ideig; és az anyában készül a gyermek tápláléka; s a táplálék átadásának az anya nem kevésbé érzi szükségét, mint elfogadásának a gyermek. Az anya szükséglete, hogy fenntartsa gyermekét, csakúgy, mint az állatoknál.</w:t>
      </w:r>
    </w:p>
    <w:p>
      <w:pPr>
        <w:pStyle w:val="Normal"/>
        <w:bidi w:val="0"/>
        <w:jc w:val="both"/>
        <w:rPr/>
      </w:pPr>
      <w:r>
        <w:rPr/>
        <w:tab/>
        <w:t>Az eszes lénynek viszont teljességgel méltósága ellen való, hogy pusztán valamely természeti ösztön mozgassa. Ezt az ösztönt nem lehet és nem kell ugyan kiirtani, ha azonban egyesül az ésszel és a szabadsággal, akkor – éppúgy, mint korábban a nô nemi ösztönének esetében – más alakot ölt. Milyen alak lehet ez? Pusztán a természet berendezkedése révén a gyermek szükséglete az anya fizikai szükséglete volt. Ha tudatos és szabad lényt tételezünk fel, akkor e pusztán természeti ösztön érzelemmé és érzéssé alakul; a fizikai szükséglet helyébe a szív azon szükséglete lép, hogy a gyermek fenntartását szabadon tegye saját fenntartásává. Ez az érzés a részvét és a könyörület. Az anyai részvétrôl éppoly kevéssé mondhatjuk, hogy kötelesség, mint a szerelemrôl: sokkal inkább szükségképpen jön létre a természeti ösztön és az ész eredeti egyesülésébôl; mindkettôrôl elmondhatjuk azonban, hogy meghatározzák minden moralitás lehetôségét. Arról a nôrôl, aki nem lenne képes az anyai gyengédségre, kétségtelenül elmondhatnánk, hogy nem emelkedett az állatok szintje fölé. A szabadság, s vele együtt a kötelesség parancsa, csak utólag jelenik meg. Az anyától azt kell kívánnunk, hogy átadja magát ezeknek az érzelmeknek, erôsítse ôket magában, s elnyomjon mindent, ami gátolhatná kibontakozásukat.</w:t>
      </w:r>
    </w:p>
    <w:p>
      <w:pPr>
        <w:pStyle w:val="Normal"/>
        <w:bidi w:val="0"/>
        <w:jc w:val="both"/>
        <w:rPr/>
      </w:pPr>
      <w:r>
        <w:rPr/>
        <w:tab/>
        <w:t>Az apa szeretete gyermeke iránt – leszámítva mindent, amit polgári berendezkedésünk, a vélemény, a képzelôerô stb. eredményez – csak közvetett szeretet: az anya iránti szeretetébôl ered. A házastársi gyengédség kötelességévé és örömévé teszi, hogy megossza hitvesével az ô érzelmeit; s így benne is létrejön a szeretet gyermeke iránt, és az ô gondja is lesz a gyermek fenntartása.</w:t>
      </w:r>
    </w:p>
    <w:p>
      <w:pPr>
        <w:pStyle w:val="Normal"/>
        <w:bidi w:val="0"/>
        <w:jc w:val="both"/>
        <w:rPr/>
      </w:pPr>
      <w:r>
        <w:rPr/>
        <w:tab/>
        <w:t>Mindkét szülô legelsô kötelessége a kapcsolatukban nemzett gyermekekkel szemben az, hogy gondoskodjanak fenntartásáró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erényi Gábor</w:t>
      </w:r>
    </w:p>
    <w:p>
      <w:pPr>
        <w:pStyle w:val="Normal"/>
        <w:bidi w:val="0"/>
        <w:jc w:val="right"/>
        <w:rPr/>
      </w:pPr>
      <w:r>
        <w:rPr/>
        <w:t>––––––––––</w:t>
      </w:r>
    </w:p>
    <w:p>
      <w:pPr>
        <w:pStyle w:val="Normal"/>
        <w:bidi w:val="0"/>
        <w:jc w:val="both"/>
        <w:rPr/>
      </w:pPr>
      <w:r>
        <w:rPr/>
        <w:t>Johann Gottlieb Fichte: Az erkölcstan rendszere</w:t>
      </w:r>
    </w:p>
    <w:p>
      <w:pPr>
        <w:pStyle w:val="Normal"/>
        <w:bidi w:val="0"/>
        <w:jc w:val="both"/>
        <w:rPr/>
      </w:pPr>
      <w:r>
        <w:rPr/>
        <w:tab/>
        <w:t>(Gondolat, Budapest, 1976) 440-44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GEORGE SAND VALLOMÁSAI</w:t>
      </w:r>
    </w:p>
    <w:p>
      <w:pPr>
        <w:pStyle w:val="Normal"/>
        <w:bidi w:val="0"/>
        <w:jc w:val="center"/>
        <w:rPr/>
      </w:pPr>
      <w:r>
        <w:rPr/>
      </w:r>
    </w:p>
    <w:p>
      <w:pPr>
        <w:pStyle w:val="Normal"/>
        <w:bidi w:val="0"/>
        <w:jc w:val="center"/>
        <w:rPr/>
      </w:pPr>
      <w:r>
        <w:rPr/>
        <w:t>(19. század)</w:t>
      </w:r>
    </w:p>
    <w:p>
      <w:pPr>
        <w:pStyle w:val="Normal"/>
        <w:bidi w:val="0"/>
        <w:jc w:val="center"/>
        <w:rPr/>
      </w:pPr>
      <w:r>
        <w:rPr/>
      </w:r>
    </w:p>
    <w:p>
      <w:pPr>
        <w:pStyle w:val="Normal"/>
        <w:bidi w:val="0"/>
        <w:jc w:val="both"/>
        <w:rPr/>
      </w:pPr>
      <w:r>
        <w:rPr/>
        <w:tab/>
        <w:t>A következô két évet Nohanban töltöttem. Sokat betegeskedtem, de az anyaság érzése minden egyébnél jobban lefoglalt. A gondviselés  úgy rendezte be a nôt, hogy várakozása és reménysége idején fizikai és érzelmi élet uralja leginkább. Olvasmányok, szellemi foglalkozás lekerüljenek napirendrôl.</w:t>
      </w:r>
    </w:p>
    <w:p>
      <w:pPr>
        <w:pStyle w:val="Normal"/>
        <w:bidi w:val="0"/>
        <w:jc w:val="both"/>
        <w:rPr/>
      </w:pPr>
      <w:r>
        <w:rPr/>
        <w:tab/>
        <w:t>Hosszú, hideg télen keresztül, míg férjem vadászni járt, csecsemôkelengye készítéssel töltöttem az idôt. Soha életemben nem varrtam addig. Nagyanyám nem kivánta és szentül meg voltam gyôzôdve róla, hogy nagyon ügyetlen vagyok.</w:t>
      </w:r>
    </w:p>
    <w:p>
      <w:pPr>
        <w:pStyle w:val="Normal"/>
        <w:bidi w:val="0"/>
        <w:jc w:val="both"/>
        <w:rPr/>
      </w:pPr>
      <w:r>
        <w:rPr/>
        <w:tab/>
        <w:t>Bezzeg megváltozott minden, mikor arról volt szó, hogy a várva várt kislányt felöltöztessem. Szinte csodálkoztam, hogy milyen könnyen megy minden és hogy a tû és olló forgatásában mennyi leleményességet lehet kifejteni.</w:t>
      </w:r>
    </w:p>
    <w:p>
      <w:pPr>
        <w:pStyle w:val="Normal"/>
        <w:bidi w:val="0"/>
        <w:jc w:val="both"/>
        <w:rPr/>
      </w:pPr>
      <w:r>
        <w:rPr/>
        <w:tab/>
        <w:t>Csak úgy röpült az idô, kivéve azt a hat hetet, amelyet Deschartres tanácsára ágyban kellett töltenem. Életemben elôször voltam az egészségi állapotom rabja. Kissé nehezemre esett a tétlenség, de milyen áldozatot nem hoztam volna meg azért, hogy az anyaság reményét ne veszítsem e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Pogány Elza</w:t>
      </w:r>
    </w:p>
    <w:p>
      <w:pPr>
        <w:pStyle w:val="Normal"/>
        <w:bidi w:val="0"/>
        <w:jc w:val="right"/>
        <w:rPr/>
      </w:pPr>
      <w:r>
        <w:rPr/>
        <w:t>––––––––––</w:t>
      </w:r>
    </w:p>
    <w:p>
      <w:pPr>
        <w:pStyle w:val="Normal"/>
        <w:bidi w:val="0"/>
        <w:jc w:val="both"/>
        <w:rPr/>
      </w:pPr>
      <w:r>
        <w:rPr/>
        <w:t>George Sand vallomásai</w:t>
      </w:r>
    </w:p>
    <w:p>
      <w:pPr>
        <w:pStyle w:val="Normal"/>
        <w:bidi w:val="0"/>
        <w:jc w:val="both"/>
        <w:rPr/>
      </w:pPr>
      <w:r>
        <w:rPr/>
        <w:tab/>
        <w:t>(Hajnal, Budapest, 1937.?) 82.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CHARLOTTE PERKINS GILMAN: A NÔ GAZDASÁGI HELYZETE</w:t>
      </w:r>
    </w:p>
    <w:p>
      <w:pPr>
        <w:pStyle w:val="Normal"/>
        <w:bidi w:val="0"/>
        <w:jc w:val="center"/>
        <w:rPr/>
      </w:pPr>
      <w:r>
        <w:rPr/>
      </w:r>
    </w:p>
    <w:p>
      <w:pPr>
        <w:pStyle w:val="Normal"/>
        <w:bidi w:val="0"/>
        <w:jc w:val="center"/>
        <w:rPr/>
      </w:pPr>
      <w:r>
        <w:rPr/>
        <w:t>(1898)</w:t>
      </w:r>
    </w:p>
    <w:p>
      <w:pPr>
        <w:pStyle w:val="Normal"/>
        <w:bidi w:val="0"/>
        <w:jc w:val="center"/>
        <w:rPr/>
      </w:pPr>
      <w:r>
        <w:rPr/>
      </w:r>
    </w:p>
    <w:p>
      <w:pPr>
        <w:pStyle w:val="Normal"/>
        <w:bidi w:val="0"/>
        <w:jc w:val="both"/>
        <w:rPr/>
      </w:pPr>
      <w:r>
        <w:rPr/>
        <w:tab/>
        <w:t>„(...) Anyasága által elveszti-e az emberi anya szelleme és teste feletti uralmát, minden más tevékenységhez a kedvet, tehetséget és ügyességet? Csak a fajfenntartás célját szolgálja az emberiség nônemû fele, csak annak él egészen, annak szenteli-e magát; lényének minden képességét és erejét kizárólagosan gyermekei javára fordítja-e? Korántsem. Látjuk, hogy az emberi anya egész életén át az igavonó állatnál is többet dolgozik, nem csak a gyermekei szolgálatában, hanem másokéban is.</w:t>
      </w:r>
    </w:p>
    <w:p>
      <w:pPr>
        <w:pStyle w:val="Normal"/>
        <w:bidi w:val="0"/>
        <w:jc w:val="both"/>
        <w:rPr/>
      </w:pPr>
      <w:r>
        <w:rPr/>
        <w:tab/>
        <w:t>(...) Az anya elsô kötelessége olyan gyermekeknek adni életet, akik olyanok vagy jobbak, mint ô; elôdeinek tulajdonságait és jellemét a maga életmódjának javításával gyermekeinek tovább kell adnia, az emberi fajt saját rengeteg anyai hatalmával fel kell építenie és javítania, jobb emberiséget kell alkotnia. Ha ezt megtette, az anya, az emberi anya további kötelessége gyermekeit úgy nevelni, hogy beteljesedjék, ami a szüléssel és elsô gondozással csak kezdôdött. Az anya gyermekét kilenc hónapig testében, két évig karjaiban hordja, és egészen élete végéig szívében és gondolataiban ôrzi. A nevelés az emberi fajfenntartásnak egyik fô tényezôje. Az igazi anyaságnak tökéletesen kellene végeznie ezt a fontos munká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chwimmer Rózsa</w:t>
      </w:r>
    </w:p>
    <w:p>
      <w:pPr>
        <w:pStyle w:val="Normal"/>
        <w:bidi w:val="0"/>
        <w:jc w:val="right"/>
        <w:rPr/>
      </w:pPr>
      <w:r>
        <w:rPr/>
        <w:t>––––––––––</w:t>
      </w:r>
    </w:p>
    <w:p>
      <w:pPr>
        <w:pStyle w:val="Normal"/>
        <w:bidi w:val="0"/>
        <w:jc w:val="both"/>
        <w:rPr/>
      </w:pPr>
      <w:r>
        <w:rPr/>
        <w:t>Gilman, Charlotte Perkins: A nô gazdasági helyzete</w:t>
      </w:r>
    </w:p>
    <w:p>
      <w:pPr>
        <w:pStyle w:val="Normal"/>
        <w:bidi w:val="0"/>
        <w:jc w:val="both"/>
        <w:rPr/>
      </w:pPr>
      <w:r>
        <w:rPr/>
        <w:tab/>
        <w:t>(Budapest, 1906.) 22., 155.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LLEN KEY: A GYERMEK ÉVSZÁZADA</w:t>
      </w:r>
    </w:p>
    <w:p>
      <w:pPr>
        <w:pStyle w:val="Normal"/>
        <w:bidi w:val="0"/>
        <w:jc w:val="center"/>
        <w:rPr/>
      </w:pPr>
      <w:r>
        <w:rPr/>
      </w:r>
    </w:p>
    <w:p>
      <w:pPr>
        <w:pStyle w:val="Normal"/>
        <w:bidi w:val="0"/>
        <w:jc w:val="center"/>
        <w:rPr/>
      </w:pPr>
      <w:r>
        <w:rPr/>
        <w:t>(1900)</w:t>
      </w:r>
    </w:p>
    <w:p>
      <w:pPr>
        <w:pStyle w:val="Normal"/>
        <w:bidi w:val="0"/>
        <w:jc w:val="center"/>
        <w:rPr/>
      </w:pPr>
      <w:r>
        <w:rPr/>
      </w:r>
    </w:p>
    <w:p>
      <w:pPr>
        <w:pStyle w:val="Normal"/>
        <w:bidi w:val="0"/>
        <w:jc w:val="center"/>
        <w:rPr/>
      </w:pPr>
      <w:r>
        <w:rPr/>
        <w:tab/>
        <w:t>A feministák itt a nô anyai funkcióira hivatkoznak, de nem beszélnek arról, hogy egy másik, sokkal pusztítóbb csatamezôn, a nagyiparban ugyanezek az anyai funkciók szintén indokolnak bizonyos privilégiumokat a nôk számára.</w:t>
      </w:r>
    </w:p>
    <w:p>
      <w:pPr>
        <w:pStyle w:val="Normal"/>
        <w:bidi w:val="0"/>
        <w:jc w:val="both"/>
        <w:rPr/>
      </w:pPr>
      <w:r>
        <w:rPr/>
        <w:tab/>
        <w:t>„Amikor néhány évvel ezelôtt a nôkérdéssel kapcsolatban felléptem, még eléggé naiv voltam ahhoz, hogy az anyaságot tartsam a legtöbb nô lénye középpontjának. Az e kérdésrôl folytatott vita során azonban rájöttem arra, hogy a nyomor által a nôkre kényszerített munka, az erô felszabadítása által ösztönzött nôi becsvágy és az idôk szellemének sok más hatására megváltozott a nôk lelki élete, s egyelôre háttérbe szorult anyai ösztönük. Ez pedig komoly veszélyt jelent. Vannak nôk, akiknek az erotikai érzése teljesen elkorcsosult; mások a modern férfi mellett nem találják meg azt a lélekkel teljes és mély erotikus összhangot, amelyet teljes joggal kívánnak; még többen vannak olyanok, akik akarják a szerelmet, de az anyaságot nem, sôt félnek tôle. Az anyaságtól való állandóan éber, izgatott, védekezô félelem sok törekvô és alkotó nôt kerített hatalmába.”</w:t>
      </w:r>
    </w:p>
    <w:p>
      <w:pPr>
        <w:pStyle w:val="Normal"/>
        <w:bidi w:val="0"/>
        <w:jc w:val="both"/>
        <w:rPr/>
      </w:pPr>
      <w:r>
        <w:rPr/>
        <w:tab/>
        <w:t>„Nekem is meggyôzôdésem, hogy az ember szabadon választhatja meg fejlôdése, boldogsága és elmúlása módját. Eszembe sem jut, hogy akár csak egy szót is szóljak azokhoz az asszonyokhoz, akik nem kívánják az anyaságot. Végzetes dolog lenne, ha ezek a nôk – akiket sohasem indított meg a gyengédség, amikor egy puha gyermekkezet éreztek kezükben, akik sohasem vágyakoztak arra, hogy egészen átadják magukat egy másik lénynek – anyává lennének! Gyermekeik sajnálatra méltóbbak lennének, mint ôk maguk!”</w:t>
      </w:r>
    </w:p>
    <w:p>
      <w:pPr>
        <w:pStyle w:val="Normal"/>
        <w:bidi w:val="0"/>
        <w:jc w:val="both"/>
        <w:rPr/>
      </w:pPr>
      <w:r>
        <w:rPr/>
        <w:tab/>
        <w:t>Ma sok ilyen nô van, és valószínûleg mind többen lesznek. Némelyikükbôl azonban nem halt ki az anyai ösztön, hanem csak elvesztette tudatosságát. A testileg és lelkileg kifinomult nôket gyakran visszariasztja a férfitermészet nyersesége, meg nem értése vagy követelôzése. Az erotika soha ki nem nyílt bimbóhoz hasonlóan hervad el ezeknek a nôknek a lényében. És valamilyen feladatért vagy barátnôért való rajongásban találják meg annak az odaadásnak a kifejezését, amelynek a tulajdonképpeni céljait tagadják, vagy nem akarják meglátni; ez azonban gyakran tragikus módon áll bosszút rajtuk. Azonban minden nônek, aki még nem szûnt meg az anyaságot kívánni, kötelességei vannak a meg nem született nemzedékkel szemben, és ezek alól a kötelességek alól önzés nélkül nem vonhatja ki magát.</w:t>
      </w:r>
    </w:p>
    <w:p>
      <w:pPr>
        <w:pStyle w:val="Normal"/>
        <w:bidi w:val="0"/>
        <w:jc w:val="both"/>
        <w:rPr/>
      </w:pPr>
      <w:r>
        <w:rPr/>
        <w:tab/>
        <w:t>Hogyan beszélhetnénk azonban a nô „szabadságáról”, egyéni önrendelkezésérôl, amikor sok nô málhás állatként dolgozik, hogy megszerezze azt a létminimumot, amely megmenti az éhhaláltól, olyan viszonyok között, amelyek között a szabad munkavégzés mind a férfi, mind a nô számára csak üres szó. Íme egy példa erre a „szabadság”-ra:</w:t>
      </w:r>
    </w:p>
    <w:p>
      <w:pPr>
        <w:pStyle w:val="Normal"/>
        <w:bidi w:val="0"/>
        <w:jc w:val="both"/>
        <w:rPr/>
      </w:pPr>
      <w:r>
        <w:rPr/>
        <w:tab/>
        <w:t>Angliában megvizsgáltak 77 nôt, aki ólomfehér elôállításán dolgozott. A vizsgálat eredménye azt mutatta, hogy abban az idôben, amelyre a vizsgálat vonatkozott. 21 nônek született halva a gyermeke, 90 esetben volt koraszülése, ezenkívül pedig 40 csecsemô halt meg olyan betegségben, amelyet az anya mérgezése váltott ki. A nôi szervezet leginkább 18 és 23 éves kor között szenvedett ettôl a foglalkozástól, amely gyakran bénulást, vakságot és hasonlókat is okozott.</w:t>
      </w:r>
    </w:p>
    <w:p>
      <w:pPr>
        <w:pStyle w:val="Normal"/>
        <w:bidi w:val="0"/>
        <w:jc w:val="both"/>
        <w:rPr/>
      </w:pPr>
      <w:r>
        <w:rPr/>
        <w:tab/>
        <w:t>Egy angol orvos úgy nyilatkozott, hogy sok évig tartó, pontos vizsgálatai szerint a gyári negyedekben tapasztalható nagy csecsemôhalandóság oka elsôsorban az, hogy a gyermek néhány héttel születése után kikerül az anya gondozásából, amire pedig legalább hat hónapig szüksége lenne. Bizonyos textilgyártó manufaktúrakörzetekben, pl. Nottinghamben, ahol csipkét készítenek – és ahol éppen a legjobban panaszkodtak a törvényre azért, mert korlátozta a nôi munkát -, ezer gyermek közül 200 meghal; a halandóság a gyárvárosokban négyszer-ötször nagyobb, mint vidéken. És a kicsinyek halála viszonylag még a legjobb dolog: még szomorúbb az, hogy az életben maradtak örökre legyengülnek, részben azért, mert zsenge korukban nélkülözni kénytelenek az anyai gondoskodást.</w:t>
      </w:r>
    </w:p>
    <w:p>
      <w:pPr>
        <w:pStyle w:val="Normal"/>
        <w:bidi w:val="0"/>
        <w:jc w:val="both"/>
        <w:rPr/>
      </w:pPr>
      <w:r>
        <w:rPr/>
        <w:tab/>
        <w:t>Még a feministáknak is el kell ismerniük, hogy az ô jogterületük véget ér ott, ahol egy másik, a születendô gyermek joga kezdôdik. Az olyan nônek, aki valamely nagy vagy kis motívum miatt örökre lemond a házasságról, teljes joga van ahhoz, hogy munkával tönkretegye magát, feltéve, hogy aztán mint munkaképtelen, nem lesz másoknak a terhére. Annak a nônek azonban, aki anya kíván lenni, nem szabad korlátlan, önkéntes vagy akarata ellenére rákényszerített munkával feláldoznia a meg nem született nemzedék életét és munkaképességét azzal, hogy gyenge, beteges, testileg nyomorék, késôbb pedig elhanyagolt gyermekeket hoz a világra.</w:t>
      </w:r>
    </w:p>
    <w:p>
      <w:pPr>
        <w:pStyle w:val="Normal"/>
        <w:bidi w:val="0"/>
        <w:jc w:val="both"/>
        <w:rPr/>
      </w:pPr>
      <w:r>
        <w:rPr/>
        <w:tab/>
        <w:t>Az egyenlôség követelése ott, ahol a természet alkotta az egyenlôtlenséget, a gyöngébb fél bántalmazásával egyértelmû! Itt az egyenlôség nem igazságosság, sôt éppen ellenkezôleg: nemritkán a legvéresebb igazságtalansággá válik!</w:t>
      </w:r>
    </w:p>
    <w:p>
      <w:pPr>
        <w:pStyle w:val="Normal"/>
        <w:bidi w:val="0"/>
        <w:jc w:val="both"/>
        <w:rPr/>
      </w:pPr>
      <w:r>
        <w:rPr/>
        <w:t>(...)</w:t>
      </w:r>
    </w:p>
    <w:p>
      <w:pPr>
        <w:pStyle w:val="Normal"/>
        <w:bidi w:val="0"/>
        <w:jc w:val="both"/>
        <w:rPr/>
      </w:pPr>
      <w:r>
        <w:rPr/>
        <w:tab/>
        <w:t>„...Az egyetlen út, amelyen a nôkérdés a maga egészében megoldható, a szociális átalakulás, amelyben jelentôs szerepet játszik a nôvédelmi törvényhozás!”</w:t>
      </w:r>
    </w:p>
    <w:p>
      <w:pPr>
        <w:pStyle w:val="Normal"/>
        <w:bidi w:val="0"/>
        <w:jc w:val="both"/>
        <w:rPr/>
      </w:pPr>
      <w:r>
        <w:rPr/>
        <w:tab/>
        <w:t>Nem a nô a nép legbecsesebb tulajdona, hanem az anya a nép legértékesebb része; annyira értékes, hogy a társadalom legfôbb javát szolgálja, amikor anyai funkcióit védi. Ezek a funkciók nem zárulnak le a gyermek szülésével és táplálásával, hanem megmaradnak az egész nevelés folyamán. „Az új társadalomban, ahol mindenkinek – nôknek és férfiaknak egyaránt – dolgozniuk kell, de a gyermekeknek, betegeknek és aggoknak nem, az anya funkcióit annyira fontosnak tartják majd, hogy bizonyos feltételekkel, ellenôrzés mellett, meghatározott idôre és meghatározott számú gyermekre minden anya nevelési hozzájárulást kap a társadalamtól, amely felszabadítja a kenyérkeresô munka végzése alól arra az idôre, amelyben gyermekének teljes mértékben szüksége van az anyai gondozásra. Ez természetesen nem zárja ki azt, hogy az az anya, aki valamilyen okból nem akarja, vagy nem tudja magát a gyermekek gondozásának és nevelésének szentelni, saját keresômunkájának a bérébôl helyettest állíthasson maga helyett gyermekei gondozására. A nôk többsége számára azonban a fenti javaslat kétségtelenül sok, jelenleg megoldhatatlannak látszó probléma legszerencsésebb megoldása lenne.”</w:t>
      </w:r>
    </w:p>
    <w:p>
      <w:pPr>
        <w:pStyle w:val="Normal"/>
        <w:bidi w:val="0"/>
        <w:jc w:val="both"/>
        <w:rPr/>
      </w:pPr>
      <w:r>
        <w:rPr/>
        <w:tab/>
        <w:t xml:space="preserve">Nem valószínû, hogy a fejlôdés során megmarad az apának, mint családfenntartónak a régi ideálja. Feltehetôen mindinkább tért hódít az az új felfogás, hogy minden egyednek magát kell eltartania. Amikor az apa a szó mélyebb értelmében, valóban nevelôvé válhat, mert nem nyomja családja eltartásának a gondja. A feleség pedig mint családanya nem függ a férjétôl – amit megalázónak is érez -, ha leánykorában maga kereste meg a kenyerét. Esetleg visszatérhetnénk a matriarchátus egy új formájához, amennyiben az új nemzedékrôl való gondoskodást olyan feladatnak tekintenénk, amelyet az anya a társadalomért végez, és amelynek az ellátása idején a társadalomnak kell megélhetését biztosítania. A házon kívül dolgozó férjes asszonyok többsége számára az jelentené a boldagságot, ha nyugodtan gondozhatná gyermekeit és vezethetné háztartását, de olyan jövedelemmel, amely függetlenítené a férjétôl! Az ifjúság elvadulásának okaira vonatkozó pártatlan vizsgálat bizonyára megmutatná, hagy az erôteljesen növekvô ifjúkori bûnözés oka is részben az ifjúság korai kenyérkeresô munkája, részben a korai otthontalanság, amely viszont annak a következménye, hogy az anya házon kívül dolgozik. Éppen ezért ma semmire sincs nagyobb szükség, </w:t>
      </w:r>
      <w:r>
        <w:br w:type="page"/>
      </w:r>
    </w:p>
    <w:p>
      <w:pPr>
        <w:pStyle w:val="Normal"/>
        <w:bidi w:val="0"/>
        <w:rPr/>
      </w:pPr>
      <w:r>
        <w:rPr/>
        <w:t>mint olyan kulturális tervekre, olyan szociális intézkedésekre, amelyek az anyát visszaadják gyermekeinek és otthonán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ilágyi Pál</w:t>
      </w:r>
    </w:p>
    <w:p>
      <w:pPr>
        <w:pStyle w:val="Normal"/>
        <w:bidi w:val="0"/>
        <w:jc w:val="right"/>
        <w:rPr/>
      </w:pPr>
      <w:r>
        <w:rPr/>
        <w:t>––––––––––</w:t>
      </w:r>
    </w:p>
    <w:p>
      <w:pPr>
        <w:pStyle w:val="Normal"/>
        <w:bidi w:val="0"/>
        <w:jc w:val="both"/>
        <w:rPr/>
      </w:pPr>
      <w:r>
        <w:rPr/>
        <w:t>Ellen Key: A gyermek évszázada</w:t>
      </w:r>
    </w:p>
    <w:p>
      <w:pPr>
        <w:pStyle w:val="Normal"/>
        <w:bidi w:val="0"/>
        <w:jc w:val="both"/>
        <w:rPr/>
      </w:pPr>
      <w:r>
        <w:rPr/>
        <w:tab/>
        <w:t>(Tankönyvkiadó, Budapest, 1976.) 49-51., 5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II. JÁNOS PÁL PÁPA AZ ANYASÁGRÓL ÉS SZÜZESSÉGRÔL</w:t>
      </w:r>
    </w:p>
    <w:p>
      <w:pPr>
        <w:pStyle w:val="Normal"/>
        <w:bidi w:val="0"/>
        <w:rPr/>
      </w:pPr>
      <w:r>
        <w:rPr/>
      </w:r>
    </w:p>
    <w:p>
      <w:pPr>
        <w:pStyle w:val="Normal"/>
        <w:bidi w:val="0"/>
        <w:jc w:val="center"/>
        <w:rPr/>
      </w:pPr>
      <w:r>
        <w:rPr/>
        <w:t>A nô hivatásának két dimenziója</w:t>
      </w:r>
    </w:p>
    <w:p>
      <w:pPr>
        <w:pStyle w:val="Normal"/>
        <w:bidi w:val="0"/>
        <w:jc w:val="center"/>
        <w:rPr/>
      </w:pPr>
      <w:r>
        <w:rPr/>
      </w:r>
    </w:p>
    <w:p>
      <w:pPr>
        <w:pStyle w:val="Normal"/>
        <w:bidi w:val="0"/>
        <w:jc w:val="both"/>
        <w:rPr/>
      </w:pPr>
      <w:r>
        <w:rPr/>
        <w:tab/>
        <w:t>Most elmélkedésünk során az anyaságra és a szüzességre kell fordítanunk figyelmünket, a nô személyi hivatásának eme két különleges dimenziójára. Mindkettô az evangélium fényénél, Máriában nyerte el jelentésének teljességét, ki szûz létére lett Isten Fiának anyjává. A nô hivatásának ez a két dimenziója benne találkozott és egyedülálló módon kapcsolódott össze úgy, hogy az egyik nem zárta ki a másikat, hanem csodálatos módon kiteljesítette. Az angyali üdvözlet leírása a Lukács-evangéliumban hangsúlyozza, hogy ez a názáreti Szûz szemében lehetetlennek tûnt. Amikor meghallotta a szavakat: „Gyermeket fogansz és fiút fogsz szülni, kit Jézusnak fogsz hívni”, akkor menten megkérdezte: „Hogyan lehetséges ez, hiszen férfit nem ismerek?” (Lk 1, 31-34) A dolgok általános rendjében az anyaság a férfi és a nô házastársi „megismerésének” eredménye. Mária szüzességének határozott hangsúlyozásával kérdezte az isteni küldöttet és a következô választ kapta: „A Szentlélek száll reád”; „a te anyaságod nem házassági kapcsolat következménye, hanem a Szentlélek mûve, és »a Magasságbeli ereje« veti árnyékát a Fiú fogantatásának és születésének titkára.” Mint „a Magasságbelit, Istennek Fiát fogod megkapni, azon a módon, amelyet csak Isten ismer, ajándékul”. Mária tehát megôrizte szüzességét, „Férfit nem ismerek” (vö. Lk 1, 34), de ugyanakkor anyává lett. Benne együtt volt az anyaság és a szüzesség egyszerre; ezek nem zárták ki és nem akadályozták egymást. Igen, az Isten Anyjának személye segít mindenkinek – különösen a nôknek – annak felismerésében, hogy a nô személyének ez kettôs hivatása egymást világítsa meg és egészítse ki.</w:t>
      </w:r>
    </w:p>
    <w:p>
      <w:pPr>
        <w:pStyle w:val="Normal"/>
        <w:bidi w:val="0"/>
        <w:jc w:val="both"/>
        <w:rPr/>
      </w:pPr>
      <w:r>
        <w:rPr/>
      </w:r>
    </w:p>
    <w:p>
      <w:pPr>
        <w:pStyle w:val="Normal"/>
        <w:bidi w:val="0"/>
        <w:jc w:val="center"/>
        <w:rPr/>
      </w:pPr>
      <w:r>
        <w:rPr/>
        <w:t>Az anyaság</w:t>
      </w:r>
    </w:p>
    <w:p>
      <w:pPr>
        <w:pStyle w:val="Normal"/>
        <w:bidi w:val="0"/>
        <w:jc w:val="center"/>
        <w:rPr/>
      </w:pPr>
      <w:r>
        <w:rPr/>
      </w:r>
    </w:p>
    <w:p>
      <w:pPr>
        <w:pStyle w:val="Normal"/>
        <w:bidi w:val="0"/>
        <w:jc w:val="both"/>
        <w:rPr/>
      </w:pPr>
      <w:r>
        <w:rPr/>
        <w:tab/>
        <w:t>Ha valaki meg akarja érteni ezt a kérdést, ismételten el kell mélyednie az emberi személy igazságában, amelyre a II. Vatikáni zsinat emlékeztet. Az ember – mind a férfi, mind a nô – az egyedüli teremtmény, amelyet az Isten önmagáért akart: a személy, az alany az, aki önmagáról dönt. De ugyanakkor „teljesen csak akkor találhat önmagára, ha ôszintén ajándékul adja önmagát”.</w:t>
      </w:r>
      <w:r>
        <w:rPr>
          <w:rStyle w:val="FootnoteAnchor"/>
          <w:b/>
          <w:bCs w:val="false"/>
          <w:i w:val="false"/>
          <w:iCs w:val="false"/>
          <w:caps w:val="false"/>
          <w:smallCaps w:val="false"/>
          <w:strike w:val="false"/>
          <w:dstrike w:val="false"/>
          <w:outline w:val="false"/>
          <w:vanish w:val="false"/>
          <w:position w:val="8"/>
          <w:sz w:val="16"/>
          <w:szCs w:val="16"/>
        </w:rPr>
        <w:footnoteReference w:id="173"/>
      </w:r>
      <w:r>
        <w:rPr/>
        <w:t xml:space="preserve"> Már mondottuk, hogy ez a leírás bizonyos értelemben a személy defníciója a Szentírás alapigazsága szerint, amely elmondja az ember teremtését – a férfiét és a nôét – az Isten képének és hasonlatosságának megfelelôen. Ez semmi esetre sem elméleti vagy elvont meghatározás, hiszen lényegében az emberi lét értelmét adja, amikor a személy önátadását hangsúlyozza. A személynek ilyen szemlélete tartalmazza lényegében véve azt az „ethoszt”, amely a teremtés igazságával kapcsolatban a kinyilatkoztatás könyveiben, különösen az Evangéliumokban nyer bôvebb kifejtést.</w:t>
      </w:r>
    </w:p>
    <w:p>
      <w:pPr>
        <w:pStyle w:val="Normal"/>
        <w:bidi w:val="0"/>
        <w:jc w:val="both"/>
        <w:rPr/>
      </w:pPr>
      <w:r>
        <w:rPr/>
        <w:tab/>
        <w:t>A személyrôl szóló ilyen igazság nyitja meg az utat a nô anyaságának teljes megértéséhez. Az anyaság gyümölcse annak a házastársi egységnek, amely egy férfi és nô között a Szentírás nyelvén „megismerésként” szerepel, amelyrôl a Teremtés könyve szól: „Ketten egy test lesznek” (vö. Ter 2, 24); ilyen módon valósul meg a nô részérôl egy különös önátadás, amely a hitvesi szeretet kifejezôje, amelynek révén a hitvestársak oly szorosan kapcsolódnak egybe, hogy „egy testté” lesznek. A bibliai „megismerés” a személy igazságának megfelelôen csak akkor valósul meg, ha a kölcsönös önátadás nem azáltal történik, hogy a férfi uralkodik az asszonyon, mert a nôt az ösztönének vágyakozása hajtja („Ô uralkodni fog rajtad” – „Férjed után vágyakozol” Ter 3, 16).</w:t>
      </w:r>
    </w:p>
    <w:p>
      <w:pPr>
        <w:pStyle w:val="Normal"/>
        <w:bidi w:val="0"/>
        <w:jc w:val="both"/>
        <w:rPr/>
      </w:pPr>
      <w:r>
        <w:rPr/>
        <w:tab/>
        <w:t>A személyek kölcsönös önátadása a házasság keretében egy új élet ajándékozására irányul, amely szintén egy személy, szüleihez hasonlóan. Az anyaság kezdettôl fogva különös befogadókészséget jelent az új személy számára: és pontosan a nô „része”. Ebben a fogantatási és szülési készségben „találja meg a nô ôszinte odaadása által önmagát”. Egy gyermek fogamzásának és szülésének belsô elfogadása olyan adomány, amely a házastársi egységgel kapcsolatos, és ez – amint már mondottuk – a kölcsönös önátadás különös pillanata és jele, a férfi és a nô részérôl. A gyermek fogantatását és szülését a Szentírás a következô szavakkal fejezi ki a nô és anya részérôl: „Isten segítségével embert hoztam a világra.” (Ter 4, 1) Évának, „minden élôk anyjának” ez a kijelentése ismétlôdik, valahányszor új ember jön a világra; és ez a kijelentés fejezi ki a nô örömét és öntudatát, mert részesedik az utódok örök szülésében. A hitvestársak hatékonyan részesednek Isten teremtô erejében!</w:t>
      </w:r>
    </w:p>
    <w:p>
      <w:pPr>
        <w:pStyle w:val="Normal"/>
        <w:bidi w:val="0"/>
        <w:jc w:val="both"/>
        <w:rPr/>
      </w:pPr>
      <w:r>
        <w:rPr/>
        <w:tab/>
        <w:t>A nô anyaságának az a szakasza, amely a fogantatás és a gyermek megszületése közé esik, olyan biológiai-fiziológiai és pszichológiai folyamat, amelyrôl manapság többet tudunk, mint hajdan és ez most is tárgya sok mélyreható kutatásnak. A tudományos analízis teljes egészében feltárta, hogy a nô fizikai alkata és szervezete a férfival való házastársi egyesülése folytán hogyan készül fel az anyaság, a fogamzás, a terhesség és a gyermek szülésének természetes követelményeire. Egyidejûleg ez felel meg a nô testi-lelki alakulásának is. Mindaz, amit a tudomány különbözô ágai errôl mondanak, fontos és hasznos, amennyiben nem szorítkoznak csupán a nô és az ô anyaságának élettani magyarázatára. Egy ilyen „leszûkített” kép ugyanis teljesen az ember és a világ materialista szemléletének felelne meg. Ebben az esetben sajnálatosan elveszne az, ami a dolog lényegéhez tartozik: az anyaság mint tény és jelenség csakis a személyre vonatkozó igazság fényénél értelmezhetô egész teljességében. Az anyaság összefügg a nôi mivolt személyes struktúrájával és az önátadás személyes dimenziójával: „Isten segítségével embert hoztam a világra.” (Ter 4, 1) A Teremtô ajándékoz a szülôknek egy gyermeket. A nô részérôl ez különös módon kapcsolódik „önmaga ôszinte önátadásával”. Mária szavai az angyali üdvözletkor: „Legyen nekem, ahogyan mondottad”, kifejezik a nô készségét az önátadásra és az új élet elfogadására.</w:t>
      </w:r>
    </w:p>
    <w:p>
      <w:pPr>
        <w:pStyle w:val="Normal"/>
        <w:bidi w:val="0"/>
        <w:jc w:val="both"/>
        <w:rPr/>
      </w:pPr>
      <w:r>
        <w:rPr/>
        <w:tab/>
        <w:t>A nô anyaságában, amely a férfi apaságához kötôdik, az az örök misztérium tükrözôdik, amely által valaki szül és szülô lesz, ami megtalálható magában az Istenben, az egy és háromszemélyû Istenben (vö. Ef 3, 14-15). Az emberi nemzés a férfi és a nô közös ügye. És ha szeretettôl indíttatva a nô azt mondja férjének: „Fiút szültem neked”, ez azt jelenti, hogy „ez a mi gyermekünk.” Valójában mindketten gyermekük szülôi, mégis a nô anyasága adja legnagyobb részét ennek a közös szülôi mivoltnak: a nagyobb felelôsséggel járó részét. A szülôi vonatkozás mindkettô sajátja; de valójában sokkal inkább a nôben valósul meg, fôként a szülés elôtti idôben. A nônek kell közvetlenül fizetnie ezért a közös új élet keletkezéséért, amely szó szerint kimeríti az ô testi és lelki erejét. A férfinak ezért teljesen tudatában kell lennie, hogy ebbôl a közös szülôi feladatból reá hárul a nô iránti különös elkötelezettség. Semmiféle „egyenlôségi” program nem érvényesülhet férfi és nô között, ha ezt a körülményt nem vesszük figyelembe.</w:t>
      </w:r>
    </w:p>
    <w:p>
      <w:pPr>
        <w:pStyle w:val="Normal"/>
        <w:bidi w:val="0"/>
        <w:jc w:val="both"/>
        <w:rPr/>
      </w:pPr>
      <w:r>
        <w:rPr/>
        <w:tab/>
        <w:t>Az anyaság különös kapcsolatban áll az élet titkával, amely a nô méhében érlelôdik: az anya csodálattal áll ez elôtt a titok elôtt és egyedülálló intuícióval ragadja meg, mi fejlôdik ôbenne. A „kezdet” világosságával látja az anya a méhében hordott gyereket személynek, és szereti ôt. Ez az egyedülálló kapcsolat a formálódó új emberrel olyan magatartást ébreszt benne – nemcsak saját gyermeke iránt, hanem az ember iránt általában –, amely a nô személyiségét a legmélyebben karakterizálja. Általános meggyôzôdés, hogy a nô sokkal jobban képes egy konkrét személlyel törôdni és az anyaság ezt a képességét még erôsebben kibontakoztatja. A férfi – a szülôi mivolt ellenére – mindig „kívül marad” a terhesség és a gyermek születésének folyamatában és ezért sok dologban az anyától kell megtanulnia saját „apaságát”. Mondhatjuk, hogy ez hozzátartozik a normális emberi-szülôi tevékenységhez (dinamizmushoz), s a gyermek születése utáni további fejlôdéshez is, különösen az elsô idôkben. A gyermek nevelése általános értelemben az anya és az apa közös kötelessége. De mégis az anyai nevelés a döntô egy új emberi személyiség alapjainak lerakásában.</w:t>
      </w:r>
    </w:p>
    <w:p>
      <w:pPr>
        <w:pStyle w:val="Normal"/>
        <w:numPr>
          <w:ilvl w:val="0"/>
          <w:numId w:val="0"/>
        </w:numPr>
        <w:bidi w:val="0"/>
        <w:jc w:val="center"/>
        <w:rPr/>
      </w:pPr>
      <w:r>
        <w:rPr/>
      </w:r>
      <w:r>
        <w:br w:type="page"/>
      </w:r>
    </w:p>
    <w:p>
      <w:pPr>
        <w:pStyle w:val="Normal"/>
        <w:bidi w:val="0"/>
        <w:jc w:val="center"/>
        <w:rPr/>
      </w:pPr>
      <w:r>
        <w:rPr/>
        <w:t>Az anya viszonya a szövetséghez</w:t>
      </w:r>
    </w:p>
    <w:p>
      <w:pPr>
        <w:pStyle w:val="Normal"/>
        <w:bidi w:val="0"/>
        <w:jc w:val="center"/>
        <w:rPr/>
      </w:pPr>
      <w:r>
        <w:rPr/>
      </w:r>
    </w:p>
    <w:p>
      <w:pPr>
        <w:pStyle w:val="Normal"/>
        <w:bidi w:val="0"/>
        <w:jc w:val="both"/>
        <w:rPr/>
      </w:pPr>
      <w:r>
        <w:rPr/>
        <w:tab/>
        <w:t>A protoevangéliumban megrajzolt nôrôl szóló ôsképhez ismét visszatérünk. Mint szülô, a nô az ember elsô nevelôje (mert a nevelés a szülôk szellemi ráhatása); ez a nô sajátja és ebben megelôzi a férfit. Bár anyasága biológiai értelemben a férfitól függ, az emberi nem új fiai és leányai személlyé alakulásának egész folyamatára ô nyomja rá bélyegét. A nô anyasága biofizikai értelemben passzivitásnak tûnik, egy új élet keletkezésének folyamata az ô szervezetében zajlik le, de a kettô mégis összefonódik. Személyi és etikai síkon az anyaság nagyon fontos aktív tevékenység, amelytôl nagymértékben függ az újonnan keletkezô ember természete. Ilyen értelemben is válik a nô anyasága hívássá és kihívássá a férfi számára atyasági minôségében.</w:t>
      </w:r>
    </w:p>
    <w:p>
      <w:pPr>
        <w:pStyle w:val="Normal"/>
        <w:bidi w:val="0"/>
        <w:jc w:val="both"/>
        <w:rPr/>
      </w:pPr>
      <w:r>
        <w:rPr/>
        <w:tab/>
        <w:t>A nô szentírási ôsmintája tetôpontját és koronáját magának az Isten Anyjának anyaságában éri el, amint azt a protoevangélium szavai is megerôsítik; „ellenkezést vetek közted és az asszony között”. Igen, ôbenne, az ô anyai „fiat”-jában („teljesedjenek be rajtam szavaid”) Isten új szövetséget kötött az emberiséggel. Ez az örök és végérvényes szövetség Krisztusban, az ô testében és vérében, keresztjében és feltámadásában. És mert ennek a szövetségnek „testben és vérben” kellett megvalósulnia, azért kezdetét az anyában nyerte. A „Magasságbeli Fia” csak az ô szûzi és anyai „Fiat”-jában mondhatja az Atyának: „Embertestet adtál nékem. Igen, jövök Istenem, hogy teljesítsem akaratodat” (Zsid 10, 5, 7).</w:t>
      </w:r>
    </w:p>
    <w:p>
      <w:pPr>
        <w:pStyle w:val="Normal"/>
        <w:bidi w:val="0"/>
        <w:jc w:val="both"/>
        <w:rPr/>
      </w:pPr>
      <w:r>
        <w:rPr/>
        <w:tab/>
        <w:t>A szövetségnek ebbe a rendjébe, amelyet Isten az emberekkel Jézus Krisztusban kötött, bele van kapcsolva a nô anyasága. Valahányszor a földön, az emberiség története során a nô anyasága ismétlôdik, mindig kapcsolatban van azzal a szövetséggel, amelyet Isten az Istenanya anyasága révén kötött az emberiséggel.</w:t>
      </w:r>
    </w:p>
    <w:p>
      <w:pPr>
        <w:pStyle w:val="Normal"/>
        <w:bidi w:val="0"/>
        <w:jc w:val="both"/>
        <w:rPr/>
      </w:pPr>
      <w:r>
        <w:rPr/>
        <w:tab/>
        <w:t>Nem ezt a tényt igazolja talán Jézus válasza, amelyet annak az asszonynak adott, aki a tömegbôl odakiáltott néki édesanyja anyaságát magasztalva: „Boldog a méh, amely kihordott és az emlô, amelyet szoptál!” Jézus válaszolt: „Hát még azok milyen boldogok, akik hallgatják az Isten szavát és hûségesek is maradnak hozzá!” (Lk 11, 27-28). Jézus megerôsíti az anyaság jelentôségét testi értelemben, de menten rávilágít annak mélyebb jelentôségére, amely a Lélek rendjével függ össze: az Istennel való szövetség jele, mert Isten „Lélek” (vö. Jn 4, 24). Ez mindenekelôtt az Istenanya anyaságára vonatkozik. De bármely nô anyasága, az evangélium fényénél értelmezve, nem csupán csak „testbôl és vérbôl” van: benne tárul fel „az élô Isten szavának hallása” és a készség annak „megtartására”, azé a szóé, amelyben „az örök élet szava” jut kifejezésre (vö. Jn 6, 68). Valójában a földi anyáktól született gyermekek, az emberi nem fiai és leányai azok, akik Isten Fiától hatalmat kaptak hogy „Isten fiaivá legyenek” (Jn 1, 12). Az új szövetség dimenziója Krisztus vérében áthatja az emberi nemzést, és „egy új teremtés” valóságává és kötelékévé teszi (vö. 2 Kor 5, 17). A nô anyasága minden ember történetének szempontjából egyformán az elsô határ, amelynek átlépése feltételezi „Isten fiainak megnyilvánulását” (vö. Róm 8, 19).</w:t>
      </w:r>
    </w:p>
    <w:p>
      <w:pPr>
        <w:pStyle w:val="Normal"/>
        <w:bidi w:val="0"/>
        <w:jc w:val="both"/>
        <w:rPr/>
      </w:pPr>
      <w:r>
        <w:rPr/>
        <w:tab/>
        <w:t>„Az asszony szomorú, aki szül, mert elérkezett az órája. Amikor azonban megszületik a gyermeke, azon való örömében, hogy ember született a világra, nem gondol többé gyötrelmére.” (Jn 16, 21) Krisztus szavai elsô részben a szülés fájdalmaira vonatkoznak, amely az eredendô bûn öröksége; de egyidejûleg megmutatják az összefüggést, amely a nô anyasága és a húsvéti misztérium között fennáll. Mert ebben a misztériumban is megmarad az anya szenvedése a kereszt alatt – az anyáé, aki a hitben részt vesz Fia megrázó „kiüresedésének” titkában. „Ez talán a legmélyebb kenosisa a hitnek az emberiség történetében.”</w:t>
      </w:r>
      <w:r>
        <w:rPr>
          <w:rStyle w:val="FootnoteAnchor"/>
          <w:b/>
          <w:bCs w:val="false"/>
          <w:i w:val="false"/>
          <w:iCs w:val="false"/>
          <w:caps w:val="false"/>
          <w:smallCaps w:val="false"/>
          <w:strike w:val="false"/>
          <w:dstrike w:val="false"/>
          <w:outline w:val="false"/>
          <w:vanish w:val="false"/>
          <w:position w:val="8"/>
          <w:sz w:val="16"/>
          <w:szCs w:val="16"/>
        </w:rPr>
        <w:footnoteReference w:id="174"/>
      </w:r>
    </w:p>
    <w:p>
      <w:pPr>
        <w:pStyle w:val="Normal"/>
        <w:bidi w:val="0"/>
        <w:jc w:val="both"/>
        <w:rPr/>
      </w:pPr>
      <w:r>
        <w:rPr/>
        <w:tab/>
        <w:t>Amikor arra az anyára tekintünk, „akinek lelkét tôr járta át” (vö. Lk 2, 35), gondolataink elszállnak a világ minden asszonyához, akik szenvednek, szenvednek fizikai vagy erkölcsi értelemben. Ebben a szenvedésben szerepe van a nô sajátos érzékenységének, akkor is, ha gyakran jobban tudja elviselni a szenvedést, mint a férfi. Szinte lehetetlen mindezeket a szenvedéseket felsorolni, néven nevezni. Gondolhatunk a gyermekekért való anyai aggódásra, különösen, ha betegek vagy ha tévútra jutottak, szeretteink halálára, a felnôtt gyerekektôl elfeledett anyák magányosságára, az özvegyek elhagyatottságára, azoknak a nôknek a szenvedésére, akik az élet küzdelmében magukra maradtak, és azokra az asszonyokra, akiket igazságtalanság, bántalom ért, akiket kizsákmányolnak. Végül ott van a lelkiismereti fájdalom amiatt a bûnök miatt, amelyek az emberi vagy anyai méltóságot sértik. A lelkiismeret nehezen gyógyuló sebei. Mindezekkel a szenvedésekkel oda kell állnunk Krisztus keresztje alá.</w:t>
      </w:r>
    </w:p>
    <w:p>
      <w:pPr>
        <w:pStyle w:val="Normal"/>
        <w:bidi w:val="0"/>
        <w:jc w:val="both"/>
        <w:rPr/>
      </w:pPr>
      <w:r>
        <w:rPr/>
        <w:tab/>
        <w:t>De az Evangélium szavai az asszonyról, ki fájdalomtól szenved, amikor elérkezik az órája, hogy gyermeket szüljön, folytatólagosan örömrôl tanúskodnak. Ez abból ered, hogy ember született a világra. A húsvéti misztériumhoz igazodik ez az öröm, ahhoz a boldogsághoz, amelyet a feltámadás napján éltek át az apostolok: „Ti most szomorkodtok” (ezeket a szavakat Krisztus a szenvedése és halála elôtti napon mondta); „de én viszontlátlak benneteket, s akkor majd örül szívetek, és örömötöket nem veheti el tôletek senki.” (Jn 16, 22)</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iss László</w:t>
      </w:r>
    </w:p>
    <w:p>
      <w:pPr>
        <w:pStyle w:val="Normal"/>
        <w:bidi w:val="0"/>
        <w:jc w:val="right"/>
        <w:rPr/>
      </w:pPr>
      <w:r>
        <w:rPr/>
        <w:t>––––––––––</w:t>
      </w:r>
    </w:p>
    <w:p>
      <w:pPr>
        <w:pStyle w:val="Normal"/>
        <w:bidi w:val="0"/>
        <w:jc w:val="both"/>
        <w:rPr/>
      </w:pPr>
      <w:r>
        <w:rPr/>
        <w:t>II. János Pál pápa: Mulieris dignitatem kezdetû Apostoli levele a nô</w:t>
      </w:r>
    </w:p>
    <w:p>
      <w:pPr>
        <w:pStyle w:val="Normal"/>
        <w:bidi w:val="0"/>
        <w:jc w:val="both"/>
        <w:rPr/>
      </w:pPr>
      <w:r>
        <w:rPr/>
        <w:tab/>
        <w:t>méltóságáról és hivatásáról a Mária-év alkalmából</w:t>
      </w:r>
    </w:p>
    <w:p>
      <w:pPr>
        <w:pStyle w:val="Normal"/>
        <w:bidi w:val="0"/>
        <w:jc w:val="both"/>
        <w:rPr/>
      </w:pPr>
      <w:r>
        <w:rPr/>
        <w:tab/>
        <w:tab/>
        <w:t>(Szent István Társulat, Budapest, 1989.) 58-78., 110. o.</w:t>
      </w:r>
    </w:p>
    <w:p>
      <w:pPr>
        <w:pStyle w:val="Normal"/>
        <w:bidi w:val="0"/>
        <w:jc w:val="both"/>
        <w:rPr/>
      </w:pPr>
      <w:r>
        <w:rPr/>
      </w:r>
    </w:p>
    <w:p>
      <w:pPr>
        <w:pStyle w:val="Normal"/>
        <w:bidi w:val="0"/>
        <w:jc w:val="both"/>
        <w:rPr/>
      </w:pPr>
      <w:r>
        <w:rPr/>
      </w:r>
    </w:p>
    <w:p>
      <w:pPr>
        <w:sectPr>
          <w:headerReference w:type="even" r:id="rId30"/>
          <w:headerReference w:type="default" r:id="rId31"/>
          <w:footerReference w:type="even" r:id="rId32"/>
          <w:footerReference w:type="default" r:id="rId33"/>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tabs>
          <w:tab w:val="left" w:pos="397" w:leader="none"/>
          <w:tab w:val="left" w:pos="7939" w:leader="dot"/>
          <w:tab w:val="right" w:pos="8222"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RKÖLCS, PROSTITÚCIÓ</w:t>
      </w:r>
    </w:p>
    <w:p>
      <w:pPr>
        <w:pStyle w:val="Normal"/>
        <w:tabs>
          <w:tab w:val="left" w:pos="397" w:leader="none"/>
          <w:tab w:val="left" w:pos="7939" w:leader="dot"/>
          <w:tab w:val="right" w:pos="8222"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EURIPIDÉSZ: ANDROMAKHÉ</w:t>
      </w:r>
    </w:p>
    <w:p>
      <w:pPr>
        <w:pStyle w:val="Normal"/>
        <w:bidi w:val="0"/>
        <w:ind w:left="1843" w:hanging="0"/>
        <w:rPr/>
      </w:pPr>
      <w:r>
        <w:rPr/>
      </w:r>
    </w:p>
    <w:p>
      <w:pPr>
        <w:pStyle w:val="Normal"/>
        <w:bidi w:val="0"/>
        <w:ind w:left="1843" w:hanging="0"/>
        <w:rPr/>
      </w:pPr>
      <w:r>
        <w:rPr/>
        <w:t>PÉLEUSZ:</w:t>
      </w:r>
    </w:p>
    <w:p>
      <w:pPr>
        <w:pStyle w:val="Normal"/>
        <w:bidi w:val="0"/>
        <w:ind w:left="1843" w:hanging="0"/>
        <w:rPr/>
      </w:pPr>
      <w:r>
        <w:rPr/>
      </w:r>
    </w:p>
    <w:p>
      <w:pPr>
        <w:pStyle w:val="Normal"/>
        <w:bidi w:val="0"/>
        <w:ind w:left="1843" w:hanging="0"/>
        <w:rPr/>
      </w:pPr>
      <w:r>
        <w:rPr/>
        <w:t>(...) Mert ha még akarna is,</w:t>
      </w:r>
    </w:p>
    <w:p>
      <w:pPr>
        <w:pStyle w:val="Normal"/>
        <w:bidi w:val="0"/>
        <w:ind w:left="1843" w:hanging="0"/>
        <w:rPr/>
      </w:pPr>
      <w:r>
        <w:rPr/>
        <w:t>erényes Spárta egy leánya sem lehet:</w:t>
      </w:r>
    </w:p>
    <w:p>
      <w:pPr>
        <w:pStyle w:val="Normal"/>
        <w:bidi w:val="0"/>
        <w:ind w:left="1843" w:hanging="0"/>
        <w:rPr/>
      </w:pPr>
      <w:r>
        <w:rPr/>
        <w:t>hisz elhagyják a fiúkkal együtt otthonuk,</w:t>
      </w:r>
    </w:p>
    <w:p>
      <w:pPr>
        <w:pStyle w:val="Normal"/>
        <w:bidi w:val="0"/>
        <w:ind w:left="1843" w:hanging="0"/>
        <w:rPr/>
      </w:pPr>
      <w:r>
        <w:rPr/>
        <w:t>s pucér combokkal, lenge peploszban velük</w:t>
      </w:r>
    </w:p>
    <w:p>
      <w:pPr>
        <w:pStyle w:val="Normal"/>
        <w:bidi w:val="0"/>
        <w:ind w:left="1843" w:hanging="0"/>
        <w:rPr/>
      </w:pPr>
      <w:r>
        <w:rPr/>
        <w:t>futnak, birkóznak, versenyeznek – nézni sem</w:t>
      </w:r>
    </w:p>
    <w:p>
      <w:pPr>
        <w:pStyle w:val="Normal"/>
        <w:bidi w:val="0"/>
        <w:ind w:left="1843" w:hanging="0"/>
        <w:rPr/>
      </w:pPr>
      <w:r>
        <w:rPr/>
        <w:t>birom. S csodáljátok, ha nem neveltek így</w:t>
      </w:r>
    </w:p>
    <w:p>
      <w:pPr>
        <w:pStyle w:val="Normal"/>
        <w:bidi w:val="0"/>
        <w:ind w:left="1843" w:hanging="0"/>
        <w:rPr/>
      </w:pPr>
      <w:r>
        <w:rPr/>
        <w:t>erényes, tisztességtudó feleségeket?</w:t>
      </w:r>
    </w:p>
    <w:p>
      <w:pPr>
        <w:pStyle w:val="Normal"/>
        <w:bidi w:val="0"/>
        <w:ind w:left="1843" w:hanging="0"/>
        <w:rPr/>
      </w:pPr>
      <w:r>
        <w:rPr/>
        <w:t>Helenét kell megkérdezni, hûtlen asszonyod,</w:t>
      </w:r>
    </w:p>
    <w:p>
      <w:pPr>
        <w:pStyle w:val="Normal"/>
        <w:bidi w:val="0"/>
        <w:ind w:left="1843" w:hanging="0"/>
        <w:rPr/>
      </w:pPr>
      <w:r>
        <w:rPr/>
        <w:t>ki otthonodból megszökött botrányosan,</w:t>
      </w:r>
    </w:p>
    <w:p>
      <w:pPr>
        <w:pStyle w:val="Normal"/>
        <w:bidi w:val="0"/>
        <w:ind w:left="1843" w:hanging="0"/>
        <w:rPr/>
      </w:pPr>
      <w:r>
        <w:rPr/>
        <w:t>más földre költözött egy ifju férfival.</w:t>
      </w:r>
    </w:p>
    <w:p>
      <w:pPr>
        <w:pStyle w:val="Normal"/>
        <w:bidi w:val="0"/>
        <w:ind w:left="1843" w:hanging="0"/>
        <w:rPr/>
      </w:pPr>
      <w:r>
        <w:rPr/>
        <w:t>S miatta hívtad hadba azt a rengeteg</w:t>
      </w:r>
    </w:p>
    <w:p>
      <w:pPr>
        <w:pStyle w:val="Normal"/>
        <w:bidi w:val="0"/>
        <w:ind w:left="1843" w:hanging="0"/>
        <w:rPr/>
      </w:pPr>
      <w:r>
        <w:rPr/>
        <w:t>hellént, s vezetted Ílion bástyáihoz?</w:t>
      </w:r>
    </w:p>
    <w:p>
      <w:pPr>
        <w:pStyle w:val="Normal"/>
        <w:bidi w:val="0"/>
        <w:ind w:left="1843" w:hanging="0"/>
        <w:rPr/>
      </w:pPr>
      <w:r>
        <w:rPr/>
        <w:t>El kellett volna ôt taszítanod, mikor</w:t>
      </w:r>
    </w:p>
    <w:p>
      <w:pPr>
        <w:pStyle w:val="Normal"/>
        <w:bidi w:val="0"/>
        <w:ind w:left="1843" w:hanging="0"/>
        <w:rPr/>
      </w:pPr>
      <w:r>
        <w:rPr/>
        <w:t>megcsalt, nem dárdát fogni! Hagytad volna ott,</w:t>
      </w:r>
    </w:p>
    <w:p>
      <w:pPr>
        <w:pStyle w:val="Normal"/>
        <w:bidi w:val="0"/>
        <w:ind w:left="1843" w:hanging="0"/>
        <w:rPr/>
      </w:pPr>
      <w:r>
        <w:rPr/>
        <w:t>fizettél volna érte, hogy többé ne lásd!</w:t>
      </w:r>
    </w:p>
    <w:p>
      <w:pPr>
        <w:pStyle w:val="Normal"/>
        <w:bidi w:val="0"/>
        <w:ind w:left="1843"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erényi Grácia</w:t>
      </w:r>
    </w:p>
    <w:p>
      <w:pPr>
        <w:pStyle w:val="Normal"/>
        <w:bidi w:val="0"/>
        <w:jc w:val="right"/>
        <w:rPr/>
      </w:pPr>
      <w:r>
        <w:rPr/>
        <w:t>––––––––––</w:t>
      </w:r>
    </w:p>
    <w:p>
      <w:pPr>
        <w:pStyle w:val="Normal"/>
        <w:bidi w:val="0"/>
        <w:jc w:val="both"/>
        <w:rPr/>
      </w:pPr>
      <w:r>
        <w:rPr/>
        <w:t>Euripidész összes drámái</w:t>
      </w:r>
    </w:p>
    <w:p>
      <w:pPr>
        <w:pStyle w:val="Normal"/>
        <w:bidi w:val="0"/>
        <w:jc w:val="both"/>
        <w:rPr/>
      </w:pPr>
      <w:r>
        <w:rPr/>
        <w:tab/>
        <w:t>(Európa, Budapest, 1984.) 27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CORNELIUS NEPOS A RÓMAI ERKÖLCSÖKRÔL</w:t>
      </w:r>
    </w:p>
    <w:p>
      <w:pPr>
        <w:pStyle w:val="Normal"/>
        <w:bidi w:val="0"/>
        <w:jc w:val="center"/>
        <w:rPr/>
      </w:pPr>
      <w:r>
        <w:rPr/>
      </w:r>
    </w:p>
    <w:p>
      <w:pPr>
        <w:pStyle w:val="Normal"/>
        <w:bidi w:val="0"/>
        <w:jc w:val="center"/>
        <w:rPr/>
      </w:pPr>
      <w:r>
        <w:rPr/>
        <w:tab/>
        <w:t>Nem kételkedem benne, Atticusom, hogy sokan akadnak majd, akik lebecsülik és nem tartják méltónak ezt a mûfajt a legkiemelkedôbb férfiakhoz, mert elôadásomban arról olvasnak, ki oktatta zenére Epaminondast, sôt, Epaminondas kiváló tulajdonságai közt azt is megemlítem, hogy remekül táncolt és mesterien játszott fuvolán. De ezek többnyire olyan emberek lesznek, akik mit sem értenek a görög irodalomhoz, s helytelennek tartják mindazt, ami elüt saját erkölcsi felfogásuktól. Ha ezek megértenék, hogy nem mindenki számára ugyanaz tiszteletre méltó vagy visszataszító, és hogy mindent az ôsök szokásaihoz kell mérni, nem csodálkoznánk rajta, hogy a görögök kiváló tulajdonságainak leírásakor az ô hagyományaikhoz igazodunk. Nem vált ugyanis szégyenére Cimonnak, az egyik legtekintélyesebb athéni államférfinak, hogy egy apától való húgát vette feleségül, hiszen polgártársai maguk is éltek ezzel a lehetôséggel. Márpedig a mi erkölcseink szerint ez gyalázat. Creta szigetén érdemnek tekintik, ha az ifjaknak minél több fiúszeretôjük van. Nem akad olyan lacedaemoni özvegyasszony, akármilyen elôkelô is, hogy meghatározott pénzösszeg fejében el ne látogatna egy nôcsábászhoz. Szinte egész Görögországban nagy becsben áll az, akit olympiai gyôztesnek hirdetnek ki, s ezek közt a népek közt még az sem vált senkinek gyalázatára, ha színpadon, a közönség szeme láttára ugrabugrált; nálunk az ilyesmi rossz hírét kelti az embernek, meg aztán lealacsonyító és a tisztességtôl távol álló dolognak számít. Sok minden viszont, ami a mi erkölcseink szerint szép az ô felfogásukban rút. Mert melyik római szégyellné lakomára vinni feleségét, vagy melyik háziasszony ne tartózkodhatna a ház elülsô szobáiban, s ne foroghatna nyilvánosan az emberek között? Görög földön ez egészen másképp járja: a nô csak hozzátartozói körében vehet részt lakomán, csak a ház belsejében – ezt gynaeconitis-nek hívják – tartózkodhat, ahová a közvetlen rokonokon kívül senki emberfia nem léphet b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avas László</w:t>
      </w:r>
    </w:p>
    <w:p>
      <w:pPr>
        <w:pStyle w:val="Normal"/>
        <w:bidi w:val="0"/>
        <w:jc w:val="right"/>
        <w:rPr/>
      </w:pPr>
      <w:r>
        <w:rPr/>
        <w:t>––––––––––</w:t>
      </w:r>
    </w:p>
    <w:p>
      <w:pPr>
        <w:pStyle w:val="Normal"/>
        <w:bidi w:val="0"/>
        <w:jc w:val="both"/>
        <w:rPr/>
      </w:pPr>
      <w:r>
        <w:rPr/>
        <w:t>Cornelius Nepos: Híres férfiak</w:t>
      </w:r>
    </w:p>
    <w:p>
      <w:pPr>
        <w:pStyle w:val="Normal"/>
        <w:bidi w:val="0"/>
        <w:jc w:val="both"/>
        <w:rPr/>
      </w:pPr>
      <w:r>
        <w:rPr/>
        <w:tab/>
        <w:t>(Európa, Budapest, 1984.) 7-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ENECA A VÁLÁSRÓL ÉS A TISZTESSÉGRÔL</w:t>
      </w:r>
    </w:p>
    <w:p>
      <w:pPr>
        <w:pStyle w:val="Normal"/>
        <w:bidi w:val="0"/>
        <w:jc w:val="center"/>
        <w:rPr/>
      </w:pPr>
      <w:r>
        <w:rPr/>
      </w:r>
    </w:p>
    <w:p>
      <w:pPr>
        <w:pStyle w:val="Normal"/>
        <w:bidi w:val="0"/>
        <w:jc w:val="center"/>
        <w:rPr/>
      </w:pPr>
      <w:r>
        <w:rPr/>
        <w:tab/>
        <w:t>Talán szégyenkezik manapság egyetlen asszony is, ha a férje eltaszítja? Most, mikor néhány ismert nevû, elôkelô hölgy nem a consulok, hanem a férjeik szerint számítja az éveket? S mikor új házasság kedvéért válnak, válás kedvéért házasodnak?! Bizony csak addig restelkedtek miatta, amíg ritkaságszámba ment; s hogy hovatovább a közlöny egyetlen számából sem hiányoznak a váláshírek, lassan rákaptak arra, hogy olyan gyakran hallották!</w:t>
      </w:r>
    </w:p>
    <w:p>
      <w:pPr>
        <w:pStyle w:val="Normal"/>
        <w:bidi w:val="0"/>
        <w:jc w:val="both"/>
        <w:rPr/>
      </w:pPr>
      <w:r>
        <w:rPr/>
        <w:tab/>
        <w:t>Talán szégyenkezik manapság valaki a házasságtörés miatt, mikor odáig süllyedtünk, hogy minden asszonynak csak arra jó a férje, hogy szeretôjét ingerelje? A tisztesség a rútság bizonyítékának számít; hol találsz olyan ágrólszkadt, senkiházi asszonyt, aki beérné egy szeretôvel, aki nem osztja meg több között az idejét? S nem is futná egy nap mindegyikre, legfeljebb, ha ezzel kocsikázik, amannál meg az éjszakát tölti! Csak az együgyû és régimódi nô nem tudja, hogy az egy szeretôvel való együttélést is házasságnak nevezik...</w:t>
      </w:r>
    </w:p>
    <w:p>
      <w:pPr>
        <w:pStyle w:val="Normal"/>
        <w:bidi w:val="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aróti Egon</w:t>
      </w:r>
    </w:p>
    <w:p>
      <w:pPr>
        <w:pStyle w:val="Normal"/>
        <w:bidi w:val="0"/>
        <w:jc w:val="right"/>
        <w:rPr/>
      </w:pPr>
      <w:r>
        <w:rPr/>
        <w:t>––––––––––</w:t>
      </w:r>
    </w:p>
    <w:p>
      <w:pPr>
        <w:pStyle w:val="Normal"/>
        <w:bidi w:val="0"/>
        <w:jc w:val="both"/>
        <w:rPr/>
      </w:pPr>
      <w:r>
        <w:rPr/>
        <w:t>A régi Róma napjai – Seneca: De benef. 3, 16, 2-3.</w:t>
      </w:r>
    </w:p>
    <w:p>
      <w:pPr>
        <w:pStyle w:val="Normal"/>
        <w:bidi w:val="0"/>
        <w:jc w:val="both"/>
        <w:rPr/>
      </w:pPr>
      <w:r>
        <w:rPr/>
        <w:tab/>
        <w:t>(Gondolat, Budapest, 1968.)(Összeállította: Szepessy Tibor) 107. o.</w:t>
      </w:r>
    </w:p>
    <w:p>
      <w:pPr>
        <w:pStyle w:val="Heading5"/>
        <w:numPr>
          <w:ilvl w:val="0"/>
          <w:numId w:val="0"/>
        </w:numPr>
        <w:bidi w:val="0"/>
        <w:rPr/>
      </w:pPr>
      <w:r>
        <w:rPr/>
      </w:r>
      <w:r>
        <w:br w:type="page"/>
      </w:r>
    </w:p>
    <w:p>
      <w:pPr>
        <w:pStyle w:val="Heading5"/>
        <w:bidi w:val="0"/>
        <w:rPr/>
      </w:pPr>
      <w:r>
        <w:rPr/>
        <w:t>PETRONIUS EGY BORDÉLYHÁZRÓL</w:t>
      </w:r>
    </w:p>
    <w:p>
      <w:pPr>
        <w:pStyle w:val="Normal"/>
        <w:bidi w:val="0"/>
        <w:rPr/>
      </w:pPr>
      <w:r>
        <w:rPr/>
      </w:r>
    </w:p>
    <w:p>
      <w:pPr>
        <w:pStyle w:val="Normal"/>
        <w:bidi w:val="0"/>
        <w:jc w:val="both"/>
        <w:rPr/>
      </w:pPr>
      <w:r>
        <w:rPr/>
        <w:tab/>
        <w:t>... nagy loholva Ascyltos nyomába szegôdtem. De az útirányra nem ügyeltem elég figyelemmel, és nem is nagyon tudtam, merre van a szállásunk. Így akármerrefelé indultam, mindig ugyanoda érkeztem vissza, míg végre a futástól kimerülve és az izzadtságtól már csuromvizesen egy anyókához léptem, aki fôzelékféleségeket árult, és így szóltam:</w:t>
      </w:r>
    </w:p>
    <w:p>
      <w:pPr>
        <w:pStyle w:val="Normal"/>
        <w:bidi w:val="0"/>
        <w:jc w:val="both"/>
        <w:rPr/>
      </w:pPr>
      <w:r>
        <w:rPr/>
        <w:tab/>
        <w:t>– Kérlek, anyó, nem tudod, hol lakom?</w:t>
      </w:r>
    </w:p>
    <w:p>
      <w:pPr>
        <w:pStyle w:val="Normal"/>
        <w:bidi w:val="0"/>
        <w:jc w:val="both"/>
        <w:rPr/>
      </w:pPr>
      <w:r>
        <w:rPr/>
        <w:tab/>
        <w:t>Ettôl a sületlen szellemességtôl felvidulva, ezt mondotta:</w:t>
      </w:r>
    </w:p>
    <w:p>
      <w:pPr>
        <w:pStyle w:val="Normal"/>
        <w:bidi w:val="0"/>
        <w:jc w:val="both"/>
        <w:rPr/>
      </w:pPr>
      <w:r>
        <w:rPr/>
        <w:tab/>
        <w:t>– Már hogyne tudnám!</w:t>
      </w:r>
    </w:p>
    <w:p>
      <w:pPr>
        <w:pStyle w:val="Normal"/>
        <w:bidi w:val="0"/>
        <w:jc w:val="both"/>
        <w:rPr/>
      </w:pPr>
      <w:r>
        <w:rPr/>
        <w:tab/>
        <w:t>Majd felkelt, és elindult elôttem az úton. Isteni jósnônek véltem, és... Nemsokára, hogy félreesôbb negyedbe értünk, a szolgálatkész anyóka félrehúzta egy bódé függönyét, mondván:</w:t>
      </w:r>
    </w:p>
    <w:p>
      <w:pPr>
        <w:pStyle w:val="Normal"/>
        <w:bidi w:val="0"/>
        <w:jc w:val="both"/>
        <w:rPr/>
      </w:pPr>
      <w:r>
        <w:rPr/>
        <w:tab/>
        <w:t>– Biztosan itt laksz!</w:t>
      </w:r>
    </w:p>
    <w:p>
      <w:pPr>
        <w:pStyle w:val="Normal"/>
        <w:bidi w:val="0"/>
        <w:jc w:val="both"/>
        <w:rPr/>
      </w:pPr>
      <w:r>
        <w:rPr/>
        <w:tab/>
        <w:t>S miközben mondom, hogy én bizony nem ismerem fel a házamat, látom ám: a cégéres ajtók között meztelen örömlányok járkálnak. Késôn, most már végleg elkésve jöttem rá, hogy bordélyba vezettek. Káromkodva az anyóka cselszövése miatt, ruhámat a fejemre borítottam, és iszkolni kezdtem a bordélyon át a szemközti épületszárny felé, mikor egyszerre csak mit látnak szemeim! A bejáratnál karjaimba szalad, éppoly kimerülten és halálra váltan Ascyltos. Azt mondhatta volna az ember, ôt is ugyanaz az anyóka vezette. Így aztán, hogy nevetve üdvözöltem, mindjárt meg is kérdeztem, mit mûvel egy ilyen mocskos helyen. Ô, homlokáról kézzel törölve az izzadtságot, azt mondja:</w:t>
      </w:r>
    </w:p>
    <w:p>
      <w:pPr>
        <w:pStyle w:val="Normal"/>
        <w:bidi w:val="0"/>
        <w:jc w:val="both"/>
        <w:rPr/>
      </w:pPr>
      <w:r>
        <w:rPr/>
        <w:tab/>
        <w:t>– Jaj, ha tudnád, mi minden történt velem!</w:t>
      </w:r>
    </w:p>
    <w:p>
      <w:pPr>
        <w:pStyle w:val="Normal"/>
        <w:bidi w:val="0"/>
        <w:jc w:val="both"/>
        <w:rPr/>
      </w:pPr>
      <w:r>
        <w:rPr/>
        <w:tab/>
        <w:t>– Na, ugyan mi újság? – így én.</w:t>
      </w:r>
    </w:p>
    <w:p>
      <w:pPr>
        <w:pStyle w:val="Normal"/>
        <w:bidi w:val="0"/>
        <w:jc w:val="both"/>
        <w:rPr/>
      </w:pPr>
      <w:r>
        <w:rPr/>
        <w:tab/>
        <w:t>Ô pedig, bár alig áll a lábán, beszélni kezd:</w:t>
      </w:r>
    </w:p>
    <w:p>
      <w:pPr>
        <w:pStyle w:val="Normal"/>
        <w:bidi w:val="0"/>
        <w:jc w:val="both"/>
        <w:rPr/>
      </w:pPr>
      <w:r>
        <w:rPr/>
        <w:tab/>
        <w:t>– Ahogy föl-alá bolyongok az egész városon át, s nem találom a helyet, ahol szállásunkat hagytam, odajött hozzám egy derék családatya, és megígéri nagy emberségesen, hogy megmutatja az utat. Aztán a legsötétebb sikátorokon át erre a helyre vezet, és pénzt dugdosva a markomba, szemérmetlen ajánlatokat tesz. A nôszemély már behajtotta rajta a pénzt a kibérelt bódéért, s a fickó már-már rám vetette a kezét, és ha nem vagyok izmosabb nála, most testem bánná a gyalázato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orváth István Károly</w:t>
      </w:r>
    </w:p>
    <w:p>
      <w:pPr>
        <w:pStyle w:val="Normal"/>
        <w:bidi w:val="0"/>
        <w:jc w:val="right"/>
        <w:rPr/>
      </w:pPr>
      <w:r>
        <w:rPr/>
        <w:t>––––––––––</w:t>
      </w:r>
    </w:p>
    <w:p>
      <w:pPr>
        <w:pStyle w:val="Normal"/>
        <w:bidi w:val="0"/>
        <w:jc w:val="both"/>
        <w:rPr/>
      </w:pPr>
      <w:r>
        <w:rPr/>
        <w:t>A régi Róma napjai – Petronius: Satyricon 6, 3-8, 4.</w:t>
      </w:r>
    </w:p>
    <w:p>
      <w:pPr>
        <w:pStyle w:val="Normal"/>
        <w:bidi w:val="0"/>
        <w:jc w:val="both"/>
        <w:rPr/>
      </w:pPr>
      <w:r>
        <w:rPr/>
        <w:tab/>
        <w:t>(Gondolat, Budapest, 1968.)(Összeállította: Szepessy Tibor)</w:t>
      </w:r>
    </w:p>
    <w:p>
      <w:pPr>
        <w:pStyle w:val="Normal"/>
        <w:bidi w:val="0"/>
        <w:jc w:val="both"/>
        <w:rPr/>
      </w:pPr>
      <w:r>
        <w:rPr/>
        <w:tab/>
        <w:tab/>
        <w:t>54-55. o.</w:t>
      </w:r>
    </w:p>
    <w:p>
      <w:pPr>
        <w:pStyle w:val="Heading5"/>
        <w:numPr>
          <w:ilvl w:val="0"/>
          <w:numId w:val="0"/>
        </w:numPr>
        <w:bidi w:val="0"/>
        <w:rPr/>
      </w:pPr>
      <w:r>
        <w:rPr/>
      </w:r>
      <w:r>
        <w:br w:type="page"/>
      </w:r>
    </w:p>
    <w:p>
      <w:pPr>
        <w:pStyle w:val="Heading5"/>
        <w:bidi w:val="0"/>
        <w:rPr/>
      </w:pPr>
      <w:r>
        <w:rPr/>
        <w:t>IUVENALIS SZATÍRÁI</w:t>
      </w:r>
    </w:p>
    <w:p>
      <w:pPr>
        <w:pStyle w:val="Normal"/>
        <w:bidi w:val="0"/>
        <w:jc w:val="center"/>
        <w:rPr/>
      </w:pPr>
      <w:r>
        <w:rPr/>
      </w:r>
    </w:p>
    <w:p>
      <w:pPr>
        <w:pStyle w:val="Normal"/>
        <w:bidi w:val="0"/>
        <w:jc w:val="center"/>
        <w:rPr/>
      </w:pPr>
      <w:r>
        <w:rPr/>
        <w:t>Második könyv</w:t>
      </w:r>
    </w:p>
    <w:p>
      <w:pPr>
        <w:pStyle w:val="Normal"/>
        <w:bidi w:val="0"/>
        <w:jc w:val="center"/>
        <w:rPr/>
      </w:pPr>
      <w:r>
        <w:rPr/>
      </w:r>
    </w:p>
    <w:p>
      <w:pPr>
        <w:pStyle w:val="Normal"/>
        <w:bidi w:val="0"/>
        <w:jc w:val="center"/>
        <w:rPr/>
      </w:pPr>
      <w:r>
        <w:rPr/>
        <w:t>Hatodik szatíra</w:t>
      </w:r>
    </w:p>
    <w:p>
      <w:pPr>
        <w:pStyle w:val="Normal"/>
        <w:bidi w:val="0"/>
        <w:jc w:val="center"/>
        <w:rPr/>
      </w:pPr>
      <w:r>
        <w:rPr/>
      </w:r>
    </w:p>
    <w:p>
      <w:pPr>
        <w:pStyle w:val="Normal"/>
        <w:bidi w:val="0"/>
        <w:ind w:left="1276" w:hanging="0"/>
        <w:rPr/>
      </w:pPr>
      <w:r>
        <w:rPr/>
        <w:tab/>
        <w:tab/>
        <w:tab/>
        <w:tab/>
        <w:tab/>
        <w:t>... halld, mit is állt ki</w:t>
      </w:r>
    </w:p>
    <w:p>
      <w:pPr>
        <w:pStyle w:val="Normal"/>
        <w:bidi w:val="0"/>
        <w:ind w:left="1276" w:hanging="0"/>
        <w:rPr/>
      </w:pPr>
      <w:r>
        <w:rPr/>
        <w:t>Claudius. Asszonya látva, hogy alszik a férje, nagyobbra</w:t>
      </w:r>
    </w:p>
    <w:p>
      <w:pPr>
        <w:pStyle w:val="Normal"/>
        <w:bidi w:val="0"/>
        <w:ind w:left="1276" w:hanging="0"/>
        <w:rPr/>
      </w:pPr>
      <w:r>
        <w:rPr/>
        <w:t>merte becsülni a vackot, mint palatinusi ágyát.</w:t>
      </w:r>
    </w:p>
    <w:p>
      <w:pPr>
        <w:pStyle w:val="Normal"/>
        <w:bidi w:val="0"/>
        <w:ind w:left="1276" w:hanging="0"/>
        <w:rPr/>
      </w:pPr>
      <w:r>
        <w:rPr/>
        <w:t>Éjjeli csuklyát öltött ôfelsége, a szajha,</w:t>
      </w:r>
    </w:p>
    <w:p>
      <w:pPr>
        <w:pStyle w:val="Normal"/>
        <w:bidi w:val="0"/>
        <w:ind w:left="1276" w:hanging="0"/>
        <w:rPr/>
      </w:pPr>
      <w:r>
        <w:rPr/>
        <w:t>egy szolgálótól kísérve szökött ki urától,</w:t>
      </w:r>
    </w:p>
    <w:p>
      <w:pPr>
        <w:pStyle w:val="Normal"/>
        <w:bidi w:val="0"/>
        <w:ind w:left="1276" w:hanging="0"/>
        <w:rPr/>
      </w:pPr>
      <w:r>
        <w:rPr/>
        <w:t>s szôke paróka alá rejtette sötét haja fürtjét.</w:t>
      </w:r>
    </w:p>
    <w:p>
      <w:pPr>
        <w:pStyle w:val="Normal"/>
        <w:bidi w:val="0"/>
        <w:ind w:left="1276" w:hanging="0"/>
        <w:rPr/>
      </w:pPr>
      <w:r>
        <w:rPr/>
        <w:t>Egy rongyfüggönyös és fülledt bordélyba nyitott, hol</w:t>
      </w:r>
    </w:p>
    <w:p>
      <w:pPr>
        <w:pStyle w:val="Normal"/>
        <w:bidi w:val="0"/>
        <w:ind w:left="1276" w:hanging="0"/>
        <w:rPr/>
      </w:pPr>
      <w:r>
        <w:rPr/>
        <w:t>várt az üres szoba rá, s aranyos mellel, ruha nélkül,</w:t>
      </w:r>
    </w:p>
    <w:p>
      <w:pPr>
        <w:pStyle w:val="Normal"/>
        <w:bidi w:val="0"/>
        <w:ind w:left="1276" w:hanging="0"/>
        <w:rPr/>
      </w:pPr>
      <w:r>
        <w:rPr/>
        <w:t>csalva: Lycisca nevén árulta magát, s mutogatta</w:t>
      </w:r>
    </w:p>
    <w:p>
      <w:pPr>
        <w:pStyle w:val="Normal"/>
        <w:bidi w:val="0"/>
        <w:ind w:left="1276" w:hanging="0"/>
        <w:rPr/>
      </w:pPr>
      <w:r>
        <w:rPr/>
        <w:t>ott az ölét, fejedelmi Britannicus, életadódat.</w:t>
      </w:r>
    </w:p>
    <w:p>
      <w:pPr>
        <w:pStyle w:val="Normal"/>
        <w:bidi w:val="0"/>
        <w:ind w:left="1276" w:hanging="0"/>
        <w:rPr/>
      </w:pPr>
      <w:r>
        <w:rPr/>
        <w:t>Nyájasan fogadott mindenkit, kérte a pénzt is,</w:t>
      </w:r>
    </w:p>
    <w:p>
      <w:pPr>
        <w:pStyle w:val="Normal"/>
        <w:bidi w:val="0"/>
        <w:ind w:left="1276" w:hanging="0"/>
        <w:rPr/>
      </w:pPr>
      <w:r>
        <w:rPr/>
        <w:t>s háton nyelte mohón be akárki döféseit ágyán.</w:t>
      </w:r>
    </w:p>
    <w:p>
      <w:pPr>
        <w:pStyle w:val="Normal"/>
        <w:bidi w:val="0"/>
        <w:ind w:left="1276" w:hanging="0"/>
        <w:rPr/>
      </w:pPr>
      <w:r>
        <w:rPr/>
        <w:t>Majd, hogy a bordélyos hazaküldte a lányokat, ô is</w:t>
      </w:r>
    </w:p>
    <w:p>
      <w:pPr>
        <w:pStyle w:val="Normal"/>
        <w:bidi w:val="0"/>
        <w:ind w:left="1276" w:hanging="0"/>
        <w:rPr/>
      </w:pPr>
      <w:r>
        <w:rPr/>
        <w:t>ment búsan, s ha tehette, szobáját mint legutolsó</w:t>
      </w:r>
    </w:p>
    <w:p>
      <w:pPr>
        <w:pStyle w:val="Normal"/>
        <w:bidi w:val="0"/>
        <w:ind w:left="1276" w:hanging="0"/>
        <w:rPr/>
      </w:pPr>
      <w:r>
        <w:rPr/>
        <w:t>zárta be, lángolt még dagadó ágyéka a vágytól;</w:t>
      </w:r>
    </w:p>
    <w:p>
      <w:pPr>
        <w:pStyle w:val="Normal"/>
        <w:bidi w:val="0"/>
        <w:ind w:left="1276" w:hanging="0"/>
        <w:rPr/>
      </w:pPr>
      <w:r>
        <w:rPr/>
        <w:t>ellankadva, de nem kielégülten hazaindult,</w:t>
      </w:r>
    </w:p>
    <w:p>
      <w:pPr>
        <w:pStyle w:val="Normal"/>
        <w:bidi w:val="0"/>
        <w:ind w:left="1276" w:hanging="0"/>
        <w:rPr/>
      </w:pPr>
      <w:r>
        <w:rPr/>
        <w:t>és szennytôl belepett arccal, mocskosan a lámpa-</w:t>
      </w:r>
    </w:p>
    <w:p>
      <w:pPr>
        <w:pStyle w:val="Normal"/>
        <w:bidi w:val="0"/>
        <w:ind w:left="1276" w:hanging="0"/>
        <w:rPr/>
      </w:pPr>
      <w:r>
        <w:rPr/>
        <w:t>füsttôl, vitte a bordélybûzt ágyába magával.</w:t>
      </w:r>
    </w:p>
    <w:p>
      <w:pPr>
        <w:pStyle w:val="Normal"/>
        <w:bidi w:val="0"/>
        <w:ind w:left="1276" w:hanging="0"/>
        <w:rPr/>
      </w:pPr>
      <w:r>
        <w:rPr/>
        <w:t>Hát a varázsdalt, kanca-italt, vagy a mostoha fôzte</w:t>
      </w:r>
    </w:p>
    <w:p>
      <w:pPr>
        <w:pStyle w:val="Normal"/>
        <w:bidi w:val="0"/>
        <w:ind w:left="1276" w:hanging="0"/>
        <w:rPr/>
      </w:pPr>
      <w:r>
        <w:rPr/>
        <w:t>mérget mondjam? A nô, ha nemének hajtja parancsa,</w:t>
      </w:r>
    </w:p>
    <w:p>
      <w:pPr>
        <w:pStyle w:val="Normal"/>
        <w:bidi w:val="0"/>
        <w:ind w:left="1276" w:hanging="0"/>
        <w:rPr/>
      </w:pPr>
      <w:r>
        <w:rPr/>
        <w:t>bármire képes, még legkisebb bûne a kéjvágy.</w:t>
      </w:r>
    </w:p>
    <w:p>
      <w:pPr>
        <w:pStyle w:val="Normal"/>
        <w:bidi w:val="0"/>
        <w:ind w:left="1276" w:hanging="0"/>
        <w:rPr/>
      </w:pPr>
      <w:r>
        <w:rPr/>
        <w:t>(...)</w:t>
      </w:r>
    </w:p>
    <w:p>
      <w:pPr>
        <w:pStyle w:val="Normal"/>
        <w:bidi w:val="0"/>
        <w:ind w:left="1276" w:hanging="0"/>
        <w:rPr/>
      </w:pPr>
      <w:r>
        <w:rPr/>
        <w:t>Honnan ilyen sok iszony, mégis, hol a kútfeje? – kérded.</w:t>
      </w:r>
    </w:p>
    <w:p>
      <w:pPr>
        <w:pStyle w:val="Normal"/>
        <w:bidi w:val="0"/>
        <w:ind w:left="1276" w:hanging="0"/>
        <w:rPr/>
      </w:pPr>
      <w:r>
        <w:rPr/>
        <w:t>Egykor a római nôt tisztán ôrizte szegényes</w:t>
      </w:r>
    </w:p>
    <w:p>
      <w:pPr>
        <w:pStyle w:val="Normal"/>
        <w:bidi w:val="0"/>
        <w:ind w:left="1276" w:hanging="0"/>
        <w:rPr/>
      </w:pPr>
      <w:r>
        <w:rPr/>
        <w:t>sorsa; a kistetejû házhoz férkôzni a bûnt nem</w:t>
      </w:r>
    </w:p>
    <w:p>
      <w:pPr>
        <w:pStyle w:val="Normal"/>
        <w:bidi w:val="0"/>
        <w:ind w:left="1276" w:hanging="0"/>
        <w:rPr/>
      </w:pPr>
      <w:r>
        <w:rPr/>
        <w:t>hagyta a házi dolog, rövid álom, s hogy keze etruszk</w:t>
      </w:r>
    </w:p>
    <w:p>
      <w:pPr>
        <w:pStyle w:val="Normal"/>
        <w:bidi w:val="0"/>
        <w:ind w:left="1276" w:hanging="0"/>
        <w:rPr/>
      </w:pPr>
      <w:r>
        <w:rPr/>
        <w:t>gyapjún kérgesedett; s hogy már Rómát fenyegette</w:t>
      </w:r>
    </w:p>
    <w:p>
      <w:pPr>
        <w:pStyle w:val="Normal"/>
        <w:bidi w:val="0"/>
        <w:ind w:left="1276" w:hanging="0"/>
        <w:rPr/>
      </w:pPr>
      <w:r>
        <w:rPr/>
        <w:t>Hannibal, és ura ôrt állott Collina-toronynál.</w:t>
      </w:r>
    </w:p>
    <w:p>
      <w:pPr>
        <w:pStyle w:val="Normal"/>
        <w:bidi w:val="0"/>
        <w:ind w:left="1276" w:hanging="0"/>
        <w:rPr/>
      </w:pPr>
      <w:r>
        <w:rPr/>
        <w:t>Hosszú béke gyötör most; tobzódás ül – a harcnál</w:t>
      </w:r>
    </w:p>
    <w:p>
      <w:pPr>
        <w:pStyle w:val="Normal"/>
        <w:bidi w:val="0"/>
        <w:ind w:left="1276" w:hanging="0"/>
        <w:rPr/>
      </w:pPr>
      <w:r>
        <w:rPr/>
        <w:t>ártóbb – ránk; a világ leveréséért ez a bosszú.</w:t>
      </w:r>
    </w:p>
    <w:p>
      <w:pPr>
        <w:pStyle w:val="Normal"/>
        <w:bidi w:val="0"/>
        <w:ind w:left="1276" w:hanging="0"/>
        <w:rPr/>
      </w:pPr>
      <w:r>
        <w:rPr/>
        <w:t>Nincs oly bûn s buja gaztett, mely ne tenyészne, mióta</w:t>
      </w:r>
    </w:p>
    <w:p>
      <w:pPr>
        <w:pStyle w:val="Normal"/>
        <w:bidi w:val="0"/>
        <w:ind w:left="1276" w:hanging="0"/>
        <w:rPr/>
      </w:pPr>
      <w:r>
        <w:rPr/>
        <w:t>régi szegénységünk oda. Hét dombunkon eláradt</w:t>
      </w:r>
    </w:p>
    <w:p>
      <w:pPr>
        <w:pStyle w:val="Normal"/>
        <w:bidi w:val="0"/>
        <w:ind w:left="1276" w:hanging="0"/>
        <w:rPr/>
      </w:pPr>
      <w:r>
        <w:rPr/>
        <w:t>már Sybaris s idejött Rhodos és Miletos egészen,</w:t>
      </w:r>
    </w:p>
    <w:p>
      <w:pPr>
        <w:pStyle w:val="Normal"/>
        <w:bidi w:val="0"/>
        <w:ind w:left="1276" w:hanging="0"/>
        <w:rPr/>
      </w:pPr>
      <w:r>
        <w:rPr/>
        <w:t>és a tivornyázó, borgôzös, hetyke Tarentum.</w:t>
      </w:r>
    </w:p>
    <w:p>
      <w:pPr>
        <w:pStyle w:val="Normal"/>
        <w:bidi w:val="0"/>
        <w:ind w:left="1276" w:hanging="0"/>
        <w:rPr/>
      </w:pPr>
      <w:r>
        <w:rPr/>
        <w:t>Elsôsorban a pénz – bûn eszköze – hozta a külföld</w:t>
      </w:r>
    </w:p>
    <w:p>
      <w:pPr>
        <w:pStyle w:val="Normal"/>
        <w:bidi w:val="0"/>
        <w:ind w:left="1276" w:hanging="0"/>
        <w:rPr/>
      </w:pPr>
      <w:r>
        <w:rPr/>
        <w:t>erkölcsét, a puha gazdagság rontotta meg aljas</w:t>
      </w:r>
    </w:p>
    <w:p>
      <w:pPr>
        <w:pStyle w:val="Normal"/>
        <w:bidi w:val="0"/>
        <w:ind w:left="1276" w:hanging="0"/>
        <w:rPr/>
      </w:pPr>
      <w:r>
        <w:rPr/>
        <w:t>fényûzéssel a századokat. Mit néz a boros kéj?</w:t>
      </w:r>
    </w:p>
    <w:p>
      <w:pPr>
        <w:pStyle w:val="Normal"/>
        <w:bidi w:val="0"/>
        <w:ind w:left="1276" w:hanging="0"/>
        <w:rPr/>
      </w:pPr>
      <w:r>
        <w:rPr/>
        <w:t>Összezavarja a fôt s ágyékot, hogyha hatalmas</w:t>
      </w:r>
    </w:p>
    <w:p>
      <w:pPr>
        <w:pStyle w:val="Normal"/>
        <w:bidi w:val="0"/>
        <w:ind w:left="1276" w:hanging="0"/>
        <w:rPr/>
      </w:pPr>
      <w:r>
        <w:rPr/>
        <w:t>osztrigakagylókat szürcsölget az éj közepén már;</w:t>
      </w:r>
    </w:p>
    <w:p>
      <w:pPr>
        <w:pStyle w:val="Normal"/>
        <w:bidi w:val="0"/>
        <w:ind w:left="1276" w:hanging="0"/>
        <w:rPr/>
      </w:pPr>
      <w:r>
        <w:rPr/>
        <w:t>míg a falernusiban felhabzik az illatolaj, s nagy</w:t>
      </w:r>
    </w:p>
    <w:p>
      <w:pPr>
        <w:pStyle w:val="Normal"/>
        <w:bidi w:val="0"/>
        <w:ind w:left="1276" w:hanging="0"/>
        <w:rPr/>
      </w:pPr>
      <w:r>
        <w:rPr/>
        <w:t>kagylókelyhet ürít, míg csak nem táncol a ház is,</w:t>
      </w:r>
    </w:p>
    <w:p>
      <w:pPr>
        <w:pStyle w:val="Normal"/>
        <w:bidi w:val="0"/>
        <w:ind w:left="1276" w:hanging="0"/>
        <w:rPr/>
      </w:pPr>
      <w:r>
        <w:rPr/>
        <w:t>s asztala, kettôzött lámpával, körbe nem ugrál.</w:t>
      </w:r>
    </w:p>
    <w:p>
      <w:pPr>
        <w:pStyle w:val="Normal"/>
        <w:bidi w:val="0"/>
        <w:ind w:left="1276" w:hanging="0"/>
        <w:rPr/>
      </w:pPr>
      <w:r>
        <w:rPr/>
        <w:t>Nem hiszed el, levegôt hogy szív szörcsögve, vigyorral</w:t>
      </w:r>
    </w:p>
    <w:p>
      <w:pPr>
        <w:pStyle w:val="Normal"/>
        <w:bidi w:val="0"/>
        <w:ind w:left="1276" w:hanging="0"/>
        <w:rPr/>
      </w:pPr>
      <w:r>
        <w:rPr/>
        <w:t>Tullia, és mit mond tejtestvérének, a hírhedt</w:t>
      </w:r>
    </w:p>
    <w:p>
      <w:pPr>
        <w:pStyle w:val="Normal"/>
        <w:bidi w:val="0"/>
        <w:ind w:left="1276" w:hanging="0"/>
        <w:rPr/>
      </w:pPr>
      <w:r>
        <w:rPr/>
        <w:t>Maurának, járván a Szemérem temploma mellett!</w:t>
      </w:r>
    </w:p>
    <w:p>
      <w:pPr>
        <w:pStyle w:val="Normal"/>
        <w:bidi w:val="0"/>
        <w:ind w:left="1276" w:hanging="0"/>
        <w:rPr/>
      </w:pPr>
      <w:r>
        <w:rPr/>
        <w:t>Éjenként ide áll hordszékük, s erre vizelnek,</w:t>
      </w:r>
    </w:p>
    <w:p>
      <w:pPr>
        <w:pStyle w:val="Normal"/>
        <w:bidi w:val="0"/>
        <w:ind w:left="1276" w:hanging="0"/>
        <w:rPr/>
      </w:pPr>
      <w:r>
        <w:rPr/>
        <w:t>és telefecskendik kiadósan az isteni szobrot.</w:t>
      </w:r>
    </w:p>
    <w:p>
      <w:pPr>
        <w:pStyle w:val="Normal"/>
        <w:bidi w:val="0"/>
        <w:ind w:left="1276" w:hanging="0"/>
        <w:rPr/>
      </w:pPr>
      <w:r>
        <w:rPr/>
        <w:t>Nyergelik egymást, így fetrengnek a hold sugaránál,</w:t>
      </w:r>
    </w:p>
    <w:p>
      <w:pPr>
        <w:pStyle w:val="Normal"/>
        <w:bidi w:val="0"/>
        <w:ind w:left="1276" w:hanging="0"/>
        <w:rPr/>
      </w:pPr>
      <w:r>
        <w:rPr/>
        <w:t>majd mennek. Te pedig nôd tócsáján gyalogolsz át</w:t>
      </w:r>
    </w:p>
    <w:p>
      <w:pPr>
        <w:pStyle w:val="Normal"/>
        <w:bidi w:val="0"/>
        <w:ind w:left="1276" w:hanging="0"/>
        <w:rPr/>
      </w:pPr>
      <w:r>
        <w:rPr/>
        <w:t>másnap reggel, amint indulsz a nagyúri baráthoz.</w:t>
      </w:r>
    </w:p>
    <w:p>
      <w:pPr>
        <w:pStyle w:val="Normal"/>
        <w:bidi w:val="0"/>
        <w:ind w:left="1276" w:hanging="0"/>
        <w:rPr/>
      </w:pPr>
      <w:r>
        <w:rPr/>
        <w:t>Jönnek a Jó Istennô titkai is, ha a síptól</w:t>
      </w:r>
    </w:p>
    <w:p>
      <w:pPr>
        <w:pStyle w:val="Normal"/>
        <w:bidi w:val="0"/>
        <w:ind w:left="1276" w:hanging="0"/>
        <w:rPr/>
      </w:pPr>
      <w:r>
        <w:rPr/>
        <w:t>duzzad az ágyékuk, s bor, kürt egyként szilajítja</w:t>
      </w:r>
    </w:p>
    <w:p>
      <w:pPr>
        <w:pStyle w:val="Normal"/>
        <w:bidi w:val="0"/>
        <w:ind w:left="1276" w:hanging="0"/>
        <w:rPr/>
      </w:pPr>
      <w:r>
        <w:rPr/>
        <w:t>ôket, a szétlobogó hajjal, vijjogva Priapus</w:t>
      </w:r>
    </w:p>
    <w:p>
      <w:pPr>
        <w:pStyle w:val="Normal"/>
        <w:bidi w:val="0"/>
        <w:ind w:left="1276" w:hanging="0"/>
        <w:rPr/>
      </w:pPr>
      <w:r>
        <w:rPr/>
        <w:t>bacchánsnô-hada fut. Hogy marja a testük a hálás</w:t>
      </w:r>
    </w:p>
    <w:p>
      <w:pPr>
        <w:pStyle w:val="Normal"/>
        <w:bidi w:val="0"/>
        <w:ind w:left="1276" w:hanging="0"/>
        <w:rPr/>
      </w:pPr>
      <w:r>
        <w:rPr/>
        <w:t>lángja, a kéjvágytól hogy rángnak üvöltve, az óbor</w:t>
      </w:r>
    </w:p>
    <w:p>
      <w:pPr>
        <w:pStyle w:val="Normal"/>
        <w:bidi w:val="0"/>
        <w:ind w:left="1276" w:hanging="0"/>
        <w:rPr/>
      </w:pPr>
      <w:r>
        <w:rPr/>
        <w:t>mekkora árja folyik le a combjaikon zuhatagként!</w:t>
      </w:r>
    </w:p>
    <w:p>
      <w:pPr>
        <w:pStyle w:val="Normal"/>
        <w:bidi w:val="0"/>
        <w:ind w:left="1276" w:hanging="0"/>
        <w:rPr/>
      </w:pPr>
      <w:r>
        <w:rPr/>
      </w:r>
    </w:p>
    <w:p>
      <w:pPr>
        <w:pStyle w:val="Normal"/>
        <w:bidi w:val="0"/>
        <w:ind w:left="1276"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uraközy Gyula</w:t>
      </w:r>
    </w:p>
    <w:p>
      <w:pPr>
        <w:pStyle w:val="Normal"/>
        <w:bidi w:val="0"/>
        <w:jc w:val="right"/>
        <w:rPr/>
      </w:pPr>
      <w:r>
        <w:rPr/>
        <w:t>––––––––––</w:t>
      </w:r>
    </w:p>
    <w:p>
      <w:pPr>
        <w:pStyle w:val="Normal"/>
        <w:bidi w:val="0"/>
        <w:jc w:val="both"/>
        <w:rPr/>
      </w:pPr>
      <w:r>
        <w:rPr/>
        <w:t>Decimus Iunius Iuvenalis szatírái</w:t>
      </w:r>
    </w:p>
    <w:p>
      <w:pPr>
        <w:pStyle w:val="Normal"/>
        <w:bidi w:val="0"/>
        <w:jc w:val="both"/>
        <w:rPr/>
      </w:pPr>
      <w:r>
        <w:rPr/>
        <w:tab/>
        <w:t>(Akadémiai, Budapest, 1964.)</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UETONIUS AUGUSTUS NÔÜGYEIRÔL</w:t>
      </w:r>
    </w:p>
    <w:p>
      <w:pPr>
        <w:pStyle w:val="Normal"/>
        <w:bidi w:val="0"/>
        <w:jc w:val="center"/>
        <w:rPr/>
      </w:pPr>
      <w:r>
        <w:rPr/>
      </w:r>
    </w:p>
    <w:p>
      <w:pPr>
        <w:pStyle w:val="Normal"/>
        <w:bidi w:val="0"/>
        <w:jc w:val="center"/>
        <w:rPr/>
      </w:pPr>
      <w:r>
        <w:rPr/>
        <w:t>Az isteni Augustus</w:t>
      </w:r>
    </w:p>
    <w:p>
      <w:pPr>
        <w:pStyle w:val="Normal"/>
        <w:bidi w:val="0"/>
        <w:jc w:val="center"/>
        <w:rPr/>
      </w:pPr>
      <w:r>
        <w:rPr/>
      </w:r>
    </w:p>
    <w:p>
      <w:pPr>
        <w:pStyle w:val="Normal"/>
        <w:bidi w:val="0"/>
        <w:jc w:val="both"/>
        <w:rPr/>
      </w:pPr>
      <w:r>
        <w:rPr/>
        <w:tab/>
        <w:t>69. Még barátai sem tagadják, hogy férjes asszonyokkal folytatott viszonyt, de azzal mentegetik, nem a kéjvágy hajtotta, meggondolásból tette csupán, hogy ellenségei terveit, szándékait ily módon feleségük révén kipuhatolja. M. Antonius nemcsak Liviával elhamarkodottan kötött házasságát veti szemére, hanem azt is, hogy egy consuli rangú férfi feleségét az ebédlôbôl férje szeme láttára vitte hálószobájába, és mikor ismét az asztalhoz vezette, az asszonynak csak úgy égett a füle, a haja meg zilált volt; továbbá, hogy Scriboniától azért vált el, mert az túl szabadszájúan háborgott, mennyire hatalmában tartja Augustust a szeretôje; aztán hogy barátaitól kerítô szolgálatokat követel, és azok kedvéért tisztes családanyákat, serdült korú szûz leányokat vetkôztetnek pôrére, és vizsgálnak meg tetôtôl talpig, mint ahogy Toranius rabszolga-kereskedônél szokták végigmustrálni a vevôk a portékát. Mikor még sem idegenkedés, sem ellenséges érzés nem volt köztük, Antonius egy bizalmas levelében így írt neki:</w:t>
      </w:r>
    </w:p>
    <w:p>
      <w:pPr>
        <w:pStyle w:val="Normal"/>
        <w:bidi w:val="0"/>
        <w:jc w:val="both"/>
        <w:rPr/>
      </w:pPr>
      <w:r>
        <w:rPr/>
        <w:tab/>
        <w:t xml:space="preserve">„Mi okozott ekkora változást érzelmeidben, talán hogy a királynôvel hálok? De hiszen a feleségem! S méghozzá nem ma kezdtem, hanem jó kilenc évvel ezelôtt. És hát te vajon csak Drusillával hálsz? Oly szerencsés legyen az életed, mint hogy e levél olvasásakor már régen magadévá nem tetted Tertullát vagy Terentillát, Rufillát vagy Salvia </w:t>
      </w:r>
      <w:r>
        <w:br w:type="page"/>
      </w:r>
    </w:p>
    <w:p>
      <w:pPr>
        <w:pStyle w:val="Normal"/>
        <w:bidi w:val="0"/>
        <w:rPr/>
      </w:pPr>
      <w:r>
        <w:rPr/>
        <w:t>Titiseniát vagy mind a többit. És egyáltalán mit számít, hogy hol és ki ajz fe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is Ferencné</w:t>
      </w:r>
    </w:p>
    <w:p>
      <w:pPr>
        <w:pStyle w:val="Normal"/>
        <w:bidi w:val="0"/>
        <w:jc w:val="right"/>
        <w:rPr/>
      </w:pPr>
      <w:r>
        <w:rPr/>
        <w:t>––––––––––</w:t>
      </w:r>
    </w:p>
    <w:p>
      <w:pPr>
        <w:pStyle w:val="Normal"/>
        <w:bidi w:val="0"/>
        <w:jc w:val="both"/>
        <w:rPr/>
      </w:pPr>
      <w:r>
        <w:rPr/>
        <w:t>Gaius Suetonius Tranquillus: Caesarok élete</w:t>
      </w:r>
    </w:p>
    <w:p>
      <w:pPr>
        <w:pStyle w:val="Normal"/>
        <w:bidi w:val="0"/>
        <w:jc w:val="both"/>
        <w:rPr/>
      </w:pPr>
      <w:r>
        <w:rPr/>
        <w:tab/>
        <w:t>(Szépirodalmi, Budapest, 1990.) 76., 84-85., 88-89.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GELLIUS AZ ISZÁKOS NÔKRÔL</w:t>
      </w:r>
    </w:p>
    <w:p>
      <w:pPr>
        <w:pStyle w:val="Normal"/>
        <w:bidi w:val="0"/>
        <w:jc w:val="center"/>
        <w:rPr/>
      </w:pPr>
      <w:r>
        <w:rPr/>
      </w:r>
    </w:p>
    <w:p>
      <w:pPr>
        <w:pStyle w:val="Normal"/>
        <w:bidi w:val="0"/>
        <w:jc w:val="center"/>
        <w:rPr/>
      </w:pPr>
      <w:r>
        <w:rPr/>
        <w:tab/>
        <w:t>A római nép életmódjáról és erkölcsi felfogásáról tudósító szerzôk azt állítják, hogy a nôk Rómában és Latiumban életük végéig „bornemisszák” [abstemiae] voltak, szóval a bor – régi latin nyelven „temetum” – fogyasztásától mindig tartózkodtak; sôt kötelezôvé tették, hogy a nôk ellenôrzésül csókolják meg a rokonaikat, hogy a borszag elárulhassa, ha ittak. Inni egyébként, úgy mondják, általában csigert, aszút, méhsert és ehhez hasonló édes ízû italokat szoktak.</w:t>
      </w:r>
    </w:p>
    <w:p>
      <w:pPr>
        <w:pStyle w:val="Normal"/>
        <w:bidi w:val="0"/>
        <w:jc w:val="both"/>
        <w:rPr/>
      </w:pPr>
      <w:r>
        <w:rPr/>
        <w:tab/>
        <w:t>Ez persze fent említett könyvek révén közhelyszámba megy, Marcus Cato</w:t>
      </w:r>
      <w:r>
        <w:rPr>
          <w:rStyle w:val="FootnoteAnchor"/>
          <w:b/>
          <w:bCs w:val="false"/>
          <w:i w:val="false"/>
          <w:iCs w:val="false"/>
          <w:caps w:val="false"/>
          <w:smallCaps w:val="false"/>
          <w:strike w:val="false"/>
          <w:dstrike w:val="false"/>
          <w:outline w:val="false"/>
          <w:vanish w:val="false"/>
          <w:position w:val="8"/>
          <w:sz w:val="16"/>
          <w:szCs w:val="16"/>
        </w:rPr>
        <w:footnoteReference w:id="175"/>
      </w:r>
      <w:r>
        <w:rPr/>
        <w:t xml:space="preserve"> azonban arról is beszámol, hogy a nôket nemcsak megszólták, de még bírói úton is megbüntették, ha bort fogyasztottak, éppen úgy, mintha valami becstelenséget vagy házasságtörést követtek volna e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yôry Gyula</w:t>
      </w:r>
    </w:p>
    <w:p>
      <w:pPr>
        <w:pStyle w:val="Normal"/>
        <w:bidi w:val="0"/>
        <w:jc w:val="right"/>
        <w:rPr/>
      </w:pPr>
      <w:r>
        <w:rPr/>
        <w:t>––––––––––</w:t>
      </w:r>
    </w:p>
    <w:p>
      <w:pPr>
        <w:pStyle w:val="Normal"/>
        <w:bidi w:val="0"/>
        <w:jc w:val="both"/>
        <w:rPr/>
      </w:pPr>
      <w:r>
        <w:rPr/>
        <w:t>A régi Róma napjai – Gellius: Attikai éjszakák 10, 23, 1-3.</w:t>
      </w:r>
    </w:p>
    <w:p>
      <w:pPr>
        <w:pStyle w:val="Normal"/>
        <w:bidi w:val="0"/>
        <w:jc w:val="both"/>
        <w:rPr/>
      </w:pPr>
      <w:r>
        <w:rPr/>
        <w:tab/>
        <w:t>(Gondolat, Budapest, 1968.)(Összeállította: Szepessy Tibor)</w:t>
      </w:r>
    </w:p>
    <w:p>
      <w:pPr>
        <w:pStyle w:val="Normal"/>
        <w:bidi w:val="0"/>
        <w:jc w:val="both"/>
        <w:rPr/>
      </w:pPr>
      <w:r>
        <w:rPr/>
        <w:tab/>
        <w:tab/>
        <w:t>179-18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ARBERINO AZ ERKÖLCSÖS VISELKEDÉSRÔL</w:t>
      </w:r>
    </w:p>
    <w:p>
      <w:pPr>
        <w:pStyle w:val="Normal"/>
        <w:bidi w:val="0"/>
        <w:jc w:val="center"/>
        <w:rPr/>
      </w:pPr>
      <w:r>
        <w:rPr/>
      </w:r>
    </w:p>
    <w:p>
      <w:pPr>
        <w:pStyle w:val="Normal"/>
        <w:bidi w:val="0"/>
        <w:jc w:val="center"/>
        <w:rPr/>
      </w:pPr>
      <w:r>
        <w:rPr/>
        <w:tab/>
        <w:t>„A fiatal leányoknak zavartságot kell mutatniuk, ha meglátnak egy férfi arcot; a társadalomban egy tartózkodó, szerény magatartásformát kell konzerválni; a szemeket találkozáskor a földre kell sütni, mivel a tekintetek gyakorta szerelmi jelek. Az anya soha ne hagyja egyedül leányát, sem éjjel, sem nappal, de legalábbis bízza rá a nevelônôre, ha nem fél áthárítani a felügyelet gondját. A leányok soha ne bátorkodjanak beszélni, hacsak nem elkerülhetetlen, ekkor pedig törekedjenek arra, hogy finoman és mértékkel fejezzék ki magukat; ne táncoljanak, énekeljenek, ugrándozzanak, legfeljebb csak a saját szobájukban, azon hozzájuk tartozó hölgyek jelenlétében, akik a szolgálóik. Amikor vágyakozó ajánlatokkal fordul hozzájuk valaki, úgy kell tenniük, mintha semmit nem hallottak voln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Rodochani: La femme italienne à l’epoque de la Renaissance</w:t>
      </w:r>
    </w:p>
    <w:p>
      <w:pPr>
        <w:pStyle w:val="Normal"/>
        <w:bidi w:val="0"/>
        <w:jc w:val="both"/>
        <w:rPr/>
      </w:pPr>
      <w:r>
        <w:rPr/>
        <w:tab/>
        <w:t>(Paris, 1907.) 4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VESPASIANO DA BISTICCI A NÔK HELYES VISELKEDÉSÉRÔL</w:t>
      </w:r>
    </w:p>
    <w:p>
      <w:pPr>
        <w:pStyle w:val="Normal"/>
        <w:bidi w:val="0"/>
        <w:rPr/>
      </w:pPr>
      <w:r>
        <w:rPr/>
      </w:r>
    </w:p>
    <w:p>
      <w:pPr>
        <w:pStyle w:val="Normal"/>
        <w:bidi w:val="0"/>
        <w:jc w:val="both"/>
        <w:rPr/>
      </w:pPr>
      <w:r>
        <w:rPr/>
        <w:tab/>
        <w:t>„A fiatal lányok csak szolgálóikkal beszélgessenek, (...) sohasem intézhetik beszédüket olyan férfiúhoz, aki elmúlt már 7  éves. Hogy ne lopják a napot, szüntelenül el kell foglalni ôket valamivel, csak ez lehet menedé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Rodochani: La femme italienne à l’epoque de la Renaissance</w:t>
      </w:r>
    </w:p>
    <w:p>
      <w:pPr>
        <w:pStyle w:val="Normal"/>
        <w:bidi w:val="0"/>
        <w:jc w:val="both"/>
        <w:rPr/>
      </w:pPr>
      <w:r>
        <w:rPr/>
        <w:tab/>
        <w:t>(Paris, 1907.) 47.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ARIVEAUX A PÁRIZSI POLGÁROK ERKÖLCSEIRÔL</w:t>
      </w:r>
    </w:p>
    <w:p>
      <w:pPr>
        <w:pStyle w:val="Normal"/>
        <w:bidi w:val="0"/>
        <w:jc w:val="center"/>
        <w:rPr/>
      </w:pPr>
      <w:r>
        <w:rPr/>
      </w:r>
    </w:p>
    <w:p>
      <w:pPr>
        <w:pStyle w:val="Normal"/>
        <w:bidi w:val="0"/>
        <w:jc w:val="center"/>
        <w:rPr/>
      </w:pPr>
      <w:r>
        <w:rPr/>
        <w:t>(18. század)</w:t>
      </w:r>
    </w:p>
    <w:p>
      <w:pPr>
        <w:pStyle w:val="Normal"/>
        <w:bidi w:val="0"/>
        <w:jc w:val="center"/>
        <w:rPr/>
      </w:pPr>
      <w:r>
        <w:rPr/>
      </w:r>
    </w:p>
    <w:p>
      <w:pPr>
        <w:pStyle w:val="Normal"/>
        <w:bidi w:val="0"/>
        <w:jc w:val="center"/>
        <w:rPr/>
      </w:pPr>
      <w:r>
        <w:rPr/>
        <w:t>Párizsi polgárok és polgárnôk</w:t>
      </w:r>
    </w:p>
    <w:p>
      <w:pPr>
        <w:pStyle w:val="Normal"/>
        <w:bidi w:val="0"/>
        <w:jc w:val="center"/>
        <w:rPr/>
      </w:pPr>
      <w:r>
        <w:rPr/>
      </w:r>
    </w:p>
    <w:p>
      <w:pPr>
        <w:pStyle w:val="Normal"/>
        <w:bidi w:val="0"/>
        <w:jc w:val="both"/>
        <w:rPr/>
      </w:pPr>
      <w:r>
        <w:rPr/>
        <w:tab/>
        <w:t>Ôszintén szólva, kezdem már unni ezt a kereskedelemrôl szóló elôadást, változtassunk hát témát, de maradjunk azért a tárgynál. Párizsban az élet minden örömét és minden gyönyörét nagyon könnyen elérheti az, akinek pénze van, úgyannyira, hogy olykor valósággal érzéketlennek kell lennie, ha nem akar visszaélni velük. Bezzeg a gazdag kereskedôk minden gyönyört megengednek maguknak. Van a gyönyörnek egy neme, amelyet a dúsgazdag polgár különösen kedvel: az olyan asszony iránti szerelem, aki nem a felesége, s aki mégis annyi jósággal halmozza el, mintha a felesége volna.</w:t>
      </w:r>
    </w:p>
    <w:p>
      <w:pPr>
        <w:pStyle w:val="Normal"/>
        <w:bidi w:val="0"/>
        <w:jc w:val="both"/>
        <w:rPr/>
      </w:pPr>
      <w:r>
        <w:rPr/>
        <w:tab/>
        <w:t>Ha már e jóságos asszonyokról van szó, részletezzük egy kissé a jóság különbözô fokozatait, amelyek az áldozatkész nô foglalkozásához tartoznak. Párizs, asszonyom, tele van olyan derék jó asszonyokkal, akiknek a jótékonysága nem tesz kivételt senkivel szemben: az effajta asszony jósága a legmagasabb fokú jóság. Aztán vannak másféle asszonyok is, akiknek a könyörületessége már alsóbbrendû; tegyük félre a képes beszédet, és nevezzük ôket nevükön: ôk a tökéletes kokettek. Ezek nem fitogtatják, hogy úgy mondjuk, kacérságuk szertelenségét, az utcákon sem mutogatják, viszont minden teketória nélkül hajlamosak baráti viszonyba lépni azokkal; akik elôtt a véletlen leleplezi ôket.</w:t>
      </w:r>
    </w:p>
    <w:p>
      <w:pPr>
        <w:pStyle w:val="Normal"/>
        <w:bidi w:val="0"/>
        <w:jc w:val="both"/>
        <w:rPr/>
      </w:pPr>
      <w:r>
        <w:rPr/>
        <w:tab/>
        <w:t>Aztán van még egy másik fajta nô is, s ez az, akinek a polgár szívesen odaadja vagyona fölöslegét. A kacérkodás mesterségében kétségkívül ôk a legtiszteletreméltóbbak, és a viselkedésük erkölcsi hibája mit se számít, és senki se pirul miatta.</w:t>
      </w:r>
    </w:p>
    <w:p>
      <w:pPr>
        <w:pStyle w:val="Normal"/>
        <w:bidi w:val="0"/>
        <w:jc w:val="both"/>
        <w:rPr/>
      </w:pPr>
      <w:r>
        <w:rPr/>
        <w:tab/>
        <w:t>Egy alkalommal társaságban voltam, s megpillantottam a város legszebb asszonyát; azzal a szándékkal léptem hozzá, hogy elragadtatásom fejezzem ki elbájoló szépségén. Nagyon megtisztelôen, ugyanakkor zavart rejtô szórakozottsággal fogadott. Ekkor észrevettem a terem egyik szögletében egy ötven év körüli papi galléros urat; összeráncolt szemöldöke alól dühös pillantásokat vetett felénk, amelyek komisz hangulatáról tanúskodtak.</w:t>
      </w:r>
    </w:p>
    <w:p>
      <w:pPr>
        <w:pStyle w:val="Normal"/>
        <w:bidi w:val="0"/>
        <w:jc w:val="both"/>
        <w:rPr/>
      </w:pPr>
      <w:r>
        <w:rPr/>
        <w:tab/>
        <w:t>Akadt ott egy barátom, aki e társaság tagjainak erkölcsi magatartásáról és viselkedésérôl jobban volt tájékozódva, mint én. Odajött hozzám, megfogta kabátom ujját, s azon a címen, hogy mondani akar valamit, elragadott a szép hölgy közelébôl, s így szólt:</w:t>
      </w:r>
    </w:p>
    <w:p>
      <w:pPr>
        <w:pStyle w:val="Normal"/>
        <w:bidi w:val="0"/>
        <w:jc w:val="both"/>
        <w:rPr/>
      </w:pPr>
      <w:r>
        <w:rPr/>
        <w:tab/>
        <w:t>– Ön nem tudhatja, hogy két embernek okozott nehéz perceket; a hölgynek, akivel társalgott, és annak az úrnak, akit ott lát a sarokban.</w:t>
      </w:r>
    </w:p>
    <w:p>
      <w:pPr>
        <w:pStyle w:val="Normal"/>
        <w:bidi w:val="0"/>
        <w:jc w:val="both"/>
        <w:rPr/>
      </w:pPr>
      <w:r>
        <w:rPr/>
        <w:tab/>
        <w:t>– A férje talán? – kérdeztem. – Nem, kétségkívül az apja lehet – fûztem hozzá.</w:t>
      </w:r>
    </w:p>
    <w:p>
      <w:pPr>
        <w:pStyle w:val="Normal"/>
        <w:bidi w:val="0"/>
        <w:jc w:val="both"/>
        <w:rPr/>
      </w:pPr>
      <w:r>
        <w:rPr/>
        <w:tab/>
        <w:t>– Sem az egyik, sem a másik – hangzott a válasz –, hanem a barátja, brutális valaki, akire szüksége van a hölgynek. Vagyontalan, és kénytelen elfogadni e férfi udvarlását, mert az a kapott kegyeket méltóképpen jutalmazza.</w:t>
      </w:r>
    </w:p>
    <w:p>
      <w:pPr>
        <w:pStyle w:val="Normal"/>
        <w:bidi w:val="0"/>
        <w:jc w:val="both"/>
        <w:rPr/>
      </w:pPr>
      <w:r>
        <w:rPr/>
        <w:tab/>
        <w:t>– Értem – válaszoltam –, cserekereskedést folytat tehát: azt ad, amije van, azért, amije nincs; de hát nem röstell mutatkozni vele ilyen jó társaságban, hiszen, amint látom, viszonyuk senki elôtt sem ismeretlen?</w:t>
      </w:r>
    </w:p>
    <w:p>
      <w:pPr>
        <w:pStyle w:val="Normal"/>
        <w:bidi w:val="0"/>
        <w:jc w:val="both"/>
        <w:rPr/>
      </w:pPr>
      <w:r>
        <w:rPr/>
        <w:tab/>
        <w:t>– Ne nevettesse ki magát – szólt. – Ha ilyen csekélység miatt szégyenkezni kellene, innen minden nônek tüstént menekülnie kellene. Manapság jobban kényük-kedvük szerint élnek az emberek. A pénzszûke nagyon sok gátlást feloldott, az erkölcsök ma már nem olyan szigorúak. Egy hasznos barátot tartani okos dolog. A nô jótéteménynek tekinti a szerelmet, amellyel egy gazdag ember viseltetik iránta.</w:t>
      </w:r>
    </w:p>
    <w:p>
      <w:pPr>
        <w:pStyle w:val="Normal"/>
        <w:bidi w:val="0"/>
        <w:jc w:val="both"/>
        <w:rPr/>
      </w:pPr>
      <w:r>
        <w:rPr/>
        <w:tab/>
        <w:t>– De hát végül is a becsület? – mondtam.</w:t>
      </w:r>
    </w:p>
    <w:p>
      <w:pPr>
        <w:pStyle w:val="Normal"/>
        <w:bidi w:val="0"/>
        <w:jc w:val="both"/>
        <w:rPr/>
      </w:pPr>
      <w:r>
        <w:rPr/>
        <w:tab/>
        <w:t>– Becsület, becsület... – szólt közbe barátom. – A közönség ma már nem botránkozik meg olyan könnyen ilyesféle szerelmi kapcsolatokon; nincs botrány, nincs kellemetlenség.</w:t>
      </w:r>
    </w:p>
    <w:p>
      <w:pPr>
        <w:pStyle w:val="Normal"/>
        <w:bidi w:val="0"/>
        <w:jc w:val="both"/>
        <w:rPr/>
      </w:pPr>
      <w:r>
        <w:rPr/>
        <w:tab/>
        <w:t>Már annyit csevegtem itt összevissza, hogy azt sem tudom, mirôl beszéltem, a polgárnôkrôl-e vagy a kereskedônôkrôl.</w:t>
      </w:r>
    </w:p>
    <w:p>
      <w:pPr>
        <w:pStyle w:val="Normal"/>
        <w:bidi w:val="0"/>
        <w:jc w:val="both"/>
        <w:rPr/>
      </w:pPr>
      <w:r>
        <w:rPr/>
        <w:tab/>
        <w:t>De mondjunk még egyet s mást ez utóbbiakról.</w:t>
      </w:r>
    </w:p>
    <w:p>
      <w:pPr>
        <w:pStyle w:val="Normal"/>
        <w:bidi w:val="0"/>
        <w:jc w:val="both"/>
        <w:rPr/>
      </w:pPr>
      <w:r>
        <w:rPr/>
        <w:tab/>
        <w:t>A pult olyan hely, amely veszélyes következményeket tartogat a férj számára, ha felesége szép, és ôt ülteti oda; kíváncsiak sóvár pillantásai kísérik minden mozdulatát, az asszony is bátorságra kap, és a szemezgetésbôl beszélgetés, a beszélgetésbôl meg cselekvés lesz.</w:t>
      </w:r>
    </w:p>
    <w:p>
      <w:pPr>
        <w:pStyle w:val="Normal"/>
        <w:bidi w:val="0"/>
        <w:jc w:val="both"/>
        <w:rPr/>
      </w:pPr>
      <w:r>
        <w:rPr/>
        <w:tab/>
        <w:t>Egy asszony, aki megszokta, hogy ránézzen azokra, akik ôt bámulják, szívesen válaszol azoknak, akik hozzá beszélnek. A kereskedônôk Párizsban büntetlenül fogadhatnak a pultnál udvarlókat, viszont kétségeim vannak ártatlanságuk felôl...</w:t>
      </w:r>
    </w:p>
    <w:p>
      <w:pPr>
        <w:pStyle w:val="Normal"/>
        <w:bidi w:val="0"/>
        <w:jc w:val="both"/>
        <w:rPr/>
      </w:pPr>
      <w:r>
        <w:rPr/>
        <w:tab/>
        <w:t>A polgárnôk legerôsebb szenvedélye a hiúság; ebbôl következik minden más apróbb hibájuk is. Ha nem lennének hiúk, nem dinom-dánomoznának, akkor nem szomjúhoznák mindig a gyönyört.</w:t>
      </w:r>
    </w:p>
    <w:p>
      <w:pPr>
        <w:pStyle w:val="Normal"/>
        <w:bidi w:val="0"/>
        <w:jc w:val="both"/>
        <w:rPr/>
      </w:pPr>
      <w:r>
        <w:rPr/>
        <w:tab/>
        <w:t>A polgárnôk szellemét az az állandó pompa rontja meg, amely szemük elé tárul. Minden fényes fogat láttán a gyalogos nô szívében egyszerre feltámad a fájdalom és az öröm érzése: a fájdalomé, mert ô csak gyalog jár, az örömé, mert rögtön elképzel magának egy hasonló kocsit, s rajta képzeletben máris beszáguldja a várost.</w:t>
      </w:r>
    </w:p>
    <w:p>
      <w:pPr>
        <w:pStyle w:val="Normal"/>
        <w:bidi w:val="0"/>
        <w:jc w:val="both"/>
        <w:rPr/>
      </w:pPr>
      <w:r>
        <w:rPr/>
        <w:tab/>
        <w:t>De szíves engedelmével, asszonyom, most változtassunk témát, hagyjuk a polgárokat feleségeikkel együtt, és beszélgessünk egy keveset a nemes asszonyokról.</w:t>
      </w:r>
    </w:p>
    <w:p>
      <w:pPr>
        <w:pStyle w:val="Normal"/>
        <w:bidi w:val="0"/>
        <w:jc w:val="both"/>
        <w:rPr/>
      </w:pPr>
      <w:r>
        <w:rPr/>
        <w:tab/>
        <w:t>Ez az ön osztálya asszonyom, és boldogok azok, akik – mint ön is – tiszteletre méltóvá tudják tenni a nemesi rendrôl alkotott illúziót, és kedvességükkel a nem nemes emberrel is az emberek közötti természetes egyenlôség alapján bánn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adácsy lászló</w:t>
      </w:r>
    </w:p>
    <w:p>
      <w:pPr>
        <w:pStyle w:val="Normal"/>
        <w:bidi w:val="0"/>
        <w:jc w:val="right"/>
        <w:rPr/>
      </w:pPr>
      <w:r>
        <w:rPr/>
        <w:t>––––––––––</w:t>
      </w:r>
    </w:p>
    <w:p>
      <w:pPr>
        <w:pStyle w:val="Normal"/>
        <w:bidi w:val="0"/>
        <w:jc w:val="both"/>
        <w:rPr/>
      </w:pPr>
      <w:r>
        <w:rPr/>
        <w:t>Francia irodalmi szalonok</w:t>
      </w:r>
    </w:p>
    <w:p>
      <w:pPr>
        <w:pStyle w:val="Normal"/>
        <w:bidi w:val="0"/>
        <w:jc w:val="both"/>
        <w:rPr/>
      </w:pPr>
      <w:r>
        <w:rPr/>
        <w:tab/>
        <w:t>– Szemelvények a XVIII. század francia irodalmából</w:t>
      </w:r>
    </w:p>
    <w:p>
      <w:pPr>
        <w:pStyle w:val="Normal"/>
        <w:bidi w:val="0"/>
        <w:jc w:val="both"/>
        <w:rPr/>
      </w:pPr>
      <w:r>
        <w:rPr/>
        <w:tab/>
        <w:tab/>
        <w:t>(Összeállította: Madácsy László, Gondolat, Budapest, 1963.)</w:t>
      </w:r>
    </w:p>
    <w:p>
      <w:pPr>
        <w:pStyle w:val="Normal"/>
        <w:bidi w:val="0"/>
        <w:jc w:val="both"/>
        <w:rPr/>
      </w:pPr>
      <w:r>
        <w:rPr/>
        <w:tab/>
        <w:tab/>
        <w:tab/>
        <w:t>158-16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FICHTE A NÔK ERKÖLCSEIRÔL</w:t>
      </w:r>
    </w:p>
    <w:p>
      <w:pPr>
        <w:pStyle w:val="Normal"/>
        <w:bidi w:val="0"/>
        <w:jc w:val="center"/>
        <w:rPr/>
      </w:pPr>
      <w:r>
        <w:rPr/>
      </w:r>
    </w:p>
    <w:p>
      <w:pPr>
        <w:pStyle w:val="Normal"/>
        <w:bidi w:val="0"/>
        <w:jc w:val="center"/>
        <w:rPr/>
      </w:pPr>
      <w:r>
        <w:rPr/>
        <w:tab/>
        <w:t>A természet sajátos berendezkedése olyan, hogy a nemek közösségében, a nem továbbörökítése céljából csak az egyik nem viselkedik tevékenyen a másik azonban csupán passzívan. (E berendezkedés közelebbi meghatározását, s ennek alapját Természetjogomban találhatjuk.) Ez az egyetlen ok, amiért a leggyengédebb kapcsolatok jönnek létre az emberek között.</w:t>
      </w:r>
    </w:p>
    <w:p>
      <w:pPr>
        <w:pStyle w:val="Normal"/>
        <w:bidi w:val="0"/>
        <w:jc w:val="both"/>
        <w:rPr/>
      </w:pPr>
      <w:r>
        <w:rPr/>
        <w:tab/>
        <w:t>Lehetetlen, hogy egy eszes lényben legyen olyan ösztön, amely csak a passzív viselkedésre irányul, arra, hogy hordozója csupán a használat puszta tárgyaként engedje át magát az idegen befolyásnak. A puszta szenvedés pontosan az ellentéte az észnek, és megszünteti azt. Amennyiben tehát ész lakozik a nôben, s jelleme kialakulását befolyásolta, nemi ösztöne nem jelenhet meg pusztán a szenvedés ösztöneként, hanem szintén át kell alakulnia a tevékenység ösztönévé.  A természet berendezkedését – amelynek eközben mégiscsak fenn kell állnia – érintetlenül hagyva, ez csak olyan ösztön lehet, amely arra irányul, hogy ne magát a nôt, hanem egy férfit elégítsen ki; ne önmaga miatt, hanem a másik kedvéért adja oda magát. Ez az ösztön a szerelem. A szerelem a természet és az ész legôsibb egyesülése.</w:t>
      </w:r>
    </w:p>
    <w:p>
      <w:pPr>
        <w:pStyle w:val="Normal"/>
        <w:bidi w:val="0"/>
        <w:jc w:val="both"/>
        <w:rPr/>
      </w:pPr>
      <w:r>
        <w:rPr/>
        <w:tab/>
        <w:t>Nem mondhatjuk azt, hogy a nô kötelessége szeretni, mert a szerelemhez olyan természeti ösztön kapcsolódik, amely nem függ a szabadságtól; elmondhatjuk azonban, hogy ahol akár csak bizonyos adottságok találhatók a moralitás iránt, ott a természeti ösztön csak a szerelem alakjában jelenhet meg. A nô nemi ösztöne a maga nyers voltában a legellenszenvesebb és legundorítóbb dolog, ami csak létezik a természetben; s egyben mindenfajta erkölcsiség abszolút hiányáról tanúskodik. A nô szívének szemérmetlensége, ami éppen abban rejlik, hogy benne közvetlenül nyilvánul meg a nemi ösztön, ha más okokból cselekvésekbe soha nem csap is át, minden bûn alapja; a nôi tisztaság és szemérem ezzel szemben – ami éppen abban áll, hogy nemi ösztöne sohasem önmagában, hanem csupán a szerelem alakjában mutatkozik – a nôi lélek minden nemességének és nagyságának forrása. A nô számára a szemérem minden moralitás elv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erényi Gábor</w:t>
      </w:r>
    </w:p>
    <w:p>
      <w:pPr>
        <w:pStyle w:val="Normal"/>
        <w:bidi w:val="0"/>
        <w:jc w:val="right"/>
        <w:rPr/>
      </w:pPr>
      <w:r>
        <w:rPr/>
        <w:t>––––––––––</w:t>
      </w:r>
    </w:p>
    <w:p>
      <w:pPr>
        <w:pStyle w:val="Normal"/>
        <w:bidi w:val="0"/>
        <w:jc w:val="both"/>
        <w:rPr/>
      </w:pPr>
      <w:r>
        <w:rPr/>
        <w:t>Johann Gottlieb Fichte: Az erkölcstan rendszere</w:t>
      </w:r>
    </w:p>
    <w:p>
      <w:pPr>
        <w:pStyle w:val="Normal"/>
        <w:bidi w:val="0"/>
        <w:jc w:val="both"/>
        <w:rPr/>
      </w:pPr>
      <w:r>
        <w:rPr/>
        <w:tab/>
        <w:t>(Gondolat, Budapest, 1976) 435-43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RX ÉS ENGELS: A KOMMUNISTA PÁRT KIÁLTVÁNYA</w:t>
      </w:r>
    </w:p>
    <w:p>
      <w:pPr>
        <w:pStyle w:val="Normal"/>
        <w:bidi w:val="0"/>
        <w:rPr/>
      </w:pPr>
      <w:r>
        <w:rPr/>
      </w:r>
    </w:p>
    <w:p>
      <w:pPr>
        <w:pStyle w:val="Normal"/>
        <w:bidi w:val="0"/>
        <w:jc w:val="both"/>
        <w:rPr/>
      </w:pPr>
      <w:r>
        <w:rPr/>
        <w:tab/>
        <w:t>De ti, kommunisták, a nôközösséget akarjátok bevezetni, kiáltja felénk karban az egész burzsoázia.</w:t>
      </w:r>
    </w:p>
    <w:p>
      <w:pPr>
        <w:pStyle w:val="Normal"/>
        <w:bidi w:val="0"/>
        <w:jc w:val="both"/>
        <w:rPr/>
      </w:pPr>
      <w:r>
        <w:rPr/>
        <w:tab/>
        <w:t>A burzsoá puszta termelési szerszámnak tekinti feleségét. Hallja, hogy a termelési szerszámok közösségi kiaknázását követelik, és persze nem tud egyebet gondolni, mint azt, hogy ez a közösségi sors a nôket szintén éri majd.</w:t>
      </w:r>
    </w:p>
    <w:p>
      <w:pPr>
        <w:pStyle w:val="Normal"/>
        <w:bidi w:val="0"/>
        <w:jc w:val="both"/>
        <w:rPr/>
      </w:pPr>
      <w:r>
        <w:rPr/>
        <w:tab/>
        <w:t>Nem sejti, hogy éppen arról van szó, hogy megszüntessük a nôknek azt a helyzetét, amelyben puszta termelési szerszámok.</w:t>
      </w:r>
    </w:p>
    <w:p>
      <w:pPr>
        <w:pStyle w:val="Normal"/>
        <w:bidi w:val="0"/>
        <w:jc w:val="both"/>
        <w:rPr/>
      </w:pPr>
      <w:r>
        <w:rPr/>
        <w:tab/>
        <w:t>Egyébként semmi sem nevetségesebb, mint burzsoáink magasztos erkölcsi felháborodása a kommunisták állítólagos hivatalos nôközösségén. A kommunistáknak nem kell a nôközösséget bevezetniük, mert ez majdnem mindig létezett.</w:t>
      </w:r>
    </w:p>
    <w:p>
      <w:pPr>
        <w:pStyle w:val="Normal"/>
        <w:bidi w:val="0"/>
        <w:jc w:val="both"/>
        <w:rPr/>
      </w:pPr>
      <w:r>
        <w:rPr/>
        <w:tab/>
        <w:t>Burzsoáink nem elégednek meg azzal, hogy proletárjaik felesége és leányai rendelkezésükre állanak, a hivatalos prostitúcióról nem is beszélve, hanem fô gyönyörûségüket abban lelik, hogy egymás feleségét elcsábítják.</w:t>
      </w:r>
    </w:p>
    <w:p>
      <w:pPr>
        <w:pStyle w:val="Normal"/>
        <w:bidi w:val="0"/>
        <w:jc w:val="both"/>
        <w:rPr/>
      </w:pPr>
      <w:r>
        <w:rPr/>
        <w:tab/>
        <w:t>A polgári házasság a valóságban feleségközösség. Legfeljebb azt lehetne a kommunistáknak szemükre vetni, hogy a képmutatóan leplezett nôközösség helyett hivatalos, ôszinte nôközösséget akarnak bevezetni. Egyébként magától értetôdik, hogy a mostani termelési viszonyok megszûnésével a belôlük fakadó nôközösség, vagyis a hivatalos és nem hivatalos prostitúció is eltûnik majd.</w:t>
      </w:r>
    </w:p>
    <w:p>
      <w:pPr>
        <w:pStyle w:val="Normal"/>
        <w:bidi w:val="0"/>
        <w:jc w:val="both"/>
        <w:rPr/>
      </w:pPr>
      <w:r>
        <w:rPr/>
      </w:r>
    </w:p>
    <w:p>
      <w:pPr>
        <w:pStyle w:val="Normal"/>
        <w:bidi w:val="0"/>
        <w:jc w:val="both"/>
        <w:rPr/>
      </w:pPr>
      <w:r>
        <w:rPr/>
        <w:t>––––––––––</w:t>
      </w:r>
    </w:p>
    <w:p>
      <w:pPr>
        <w:pStyle w:val="Normal"/>
        <w:bidi w:val="0"/>
        <w:jc w:val="both"/>
        <w:rPr/>
      </w:pPr>
      <w:r>
        <w:rPr/>
        <w:t>Marx és Engels Mûvei. 4. kötet</w:t>
      </w:r>
    </w:p>
    <w:p>
      <w:pPr>
        <w:pStyle w:val="Normal"/>
        <w:bidi w:val="0"/>
        <w:jc w:val="both"/>
        <w:rPr/>
      </w:pPr>
      <w:r>
        <w:rPr/>
        <w:tab/>
        <w:t>(1847. december – 1848. január, 1959.) 444., 456-45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EBEL A PROSTITÚCIÓRÓL</w:t>
      </w:r>
    </w:p>
    <w:p>
      <w:pPr>
        <w:pStyle w:val="Normal"/>
        <w:bidi w:val="0"/>
        <w:jc w:val="center"/>
        <w:rPr/>
      </w:pPr>
      <w:r>
        <w:rPr/>
      </w:r>
    </w:p>
    <w:p>
      <w:pPr>
        <w:pStyle w:val="Normal"/>
        <w:bidi w:val="0"/>
        <w:jc w:val="center"/>
        <w:rPr/>
      </w:pPr>
      <w:r>
        <w:rPr/>
        <w:t>A prostitúció és az állam</w:t>
      </w:r>
    </w:p>
    <w:p>
      <w:pPr>
        <w:pStyle w:val="Normal"/>
        <w:bidi w:val="0"/>
        <w:jc w:val="center"/>
        <w:rPr/>
      </w:pPr>
      <w:r>
        <w:rPr/>
      </w:r>
    </w:p>
    <w:p>
      <w:pPr>
        <w:pStyle w:val="Normal"/>
        <w:bidi w:val="0"/>
        <w:jc w:val="both"/>
        <w:rPr/>
      </w:pPr>
      <w:r>
        <w:rPr/>
        <w:tab/>
        <w:t>A Német Birodalomban a prostitúció csak megtûrt, nem pedig, mint Franciaországban, államilag szervezett és ellenôrzött intézmény. A törvény tiltja hivatalos nyilvánosházak létesítését, a kerítésre pedig súlyos büntetést szab ki. Ez azonban nem akadálya annak, hogy igen sok német városban, többek közt Mainzban, Magdeburgban, Altonában, Kielben, Nürnbergben, Wormsban, a breisgaui Freiburgban, Lipcsében, Regensburgban, Hamburgban, Augsburgban, Würzburgban stb., ne legyenek most is, akárcsak korábban, a rendôrség által megtûrt nyilvánosházak.</w:t>
      </w:r>
      <w:r>
        <w:rPr>
          <w:rStyle w:val="FootnoteAnchor"/>
          <w:b/>
          <w:bCs w:val="false"/>
          <w:i w:val="false"/>
          <w:iCs w:val="false"/>
          <w:caps w:val="false"/>
          <w:smallCaps w:val="false"/>
          <w:strike w:val="false"/>
          <w:dstrike w:val="false"/>
          <w:outline w:val="false"/>
          <w:vanish w:val="false"/>
          <w:position w:val="8"/>
          <w:sz w:val="16"/>
          <w:szCs w:val="16"/>
        </w:rPr>
        <w:footnoteReference w:id="176"/>
      </w:r>
      <w:r>
        <w:rPr/>
        <w:t xml:space="preserve"> Ez az állapot aligha érthetô, s államatyáink jól tudják, hogy ellenkezik törvényeikkel. A német büntetôtörvény még arra is büntetést szab ki, aki lakást ad ki prostituáltnak. Másrészt azonban a rendôrség kénytelen ezer meg ezer prostituált nôt megtûrni, és nekik foglalkozásuk gyakorlásában védelmet nyújtani, mihelyt mint prostituáltak felvétetik magukat a rendôrségi nyilvántartásba, és alávetik magukat a prostituáltakra vonatkozó szabályoknak – pl. az idôszakos orvosi vizsgálatnak stb. Ám ha az állam megtûri, és ezzel foglalkozásuk gyakorlásában támogatja a prostituáltakat, akkor lakást is kell engedélyeznie nekik; sôt a közegészségügy és a közrend érdeke is azt kívánja, hogy legyen olyan lakásuk, amelyben foglalkozásukat gyakorolhatják. Minô ellentmondások! Egyrészt, az állam hivatalosan elismeri: prostitúcióra szükség van, másrészt üldözi és bünteti a prostituáltakat és a kerítést. Ráadásul az államnak ez a magatartása azt bizonyítja, hogy a prostitúció a modern társadalom számára olyan szfinx, amelynek talányát nem tudja megfejteni. Az uralkodó vallás és erkölcs elítéli a prostitúciót, a törvény bünteti elôsegítését, s az állam mégis megtûri és védi. Más szóval, erkölcsösségével, vallásosságával, civilizációjával és kultúrájával kérkedô társadalmunknak el kell tûrnie, hogy az erkölcstelenség és korrupció lassú méregként pusztítson szervezetében. De még valami kiviláglik ebbôl az állapotból. A keresztény állam elismeri a házasság elégtelenségét és azt, hogy a férfinak joga van nemi ösztönének törvénytelen úton való kielégítésére. A nô ugyanezt az államot csak annyiban érdekli, amennyiben hajlandó testét rendelkezésre bocsátani a férfiak illegitim vágyainak kielégítésére – ha tehát prostituálttá lesz. Az az ellenôrzés, amelyet az állami szervek a nyilvántartott prostituáltak felett gyakorolnak, nem érinti a férfit, aki a prostituáltat felkeresi, holott erre magától értetôdôen szükség volna ahhoz, hogy a rendôrorvosi ellenôrzésnek értelme és valamelyes haszna legyen – s különben is méltánytalanság, ha a törvényt nem alkalmazzák egyenlôen mind a két nemre.</w:t>
      </w:r>
    </w:p>
    <w:p>
      <w:pPr>
        <w:pStyle w:val="Normal"/>
        <w:bidi w:val="0"/>
        <w:jc w:val="both"/>
        <w:rPr/>
      </w:pPr>
      <w:r>
        <w:rPr/>
        <w:tab/>
        <w:t>Az állam tehát védelmébe veszi a férfit a nôvel szemben, s ezzel olyan színezetet ad a dolognak – a természetes viszonyokat fejtetôre állítván –, mintha a férfi volna a gyengébb, és a nô az erôsebb nem, mintha a nô volna a csábító, és a szegény, s a gyenge férfi az elcsábított. Ádám és Éva paradicsomi csábítási mítosza tovább él nézeteinkben és törvényeinkben, s igazolja a kereszténységet: „A nô a nagy csábító, a bûnnek edénye.” A férfi nemnek szégyellnie kellene e szomorú és méltatlan szerepét. De jól érzi magát a „gyenge” és „elcsábított” szerepében, mert minél jobban oltalmazzák, annál többet vétkezhet.</w:t>
      </w:r>
    </w:p>
    <w:p>
      <w:pPr>
        <w:pStyle w:val="Normal"/>
        <w:bidi w:val="0"/>
        <w:jc w:val="both"/>
        <w:rPr/>
      </w:pPr>
      <w:r>
        <w:rPr/>
        <w:tab/>
        <w:t>Ha férfiak valahol nagy számban összegyûlnek, úgy látszik, mintha prostituáltak nélkül nem is tudnának szórakozni. Erre vallanak többek között az 1890 nyarán Berlinben tartott lövészünnepség eseményei, amelyek 2300 asszonyt a német birodalmi fôváros fôpolgármesteréhez intézett petíciójukban ilyen kifakadásra indítottak: „Kegyeskedjék megengedni, hogy az ez idei, július 6. és 13. közt Pankowban megtartott német szövetségi lövészünnepségrôl elmondjuk azt, amit a sajtó és más hírforrások útján errôl az ünnepélyrôl a vidék is megtudott. A tudósítások, amelyeket mély megbotránkozással és felháborodással olvastunk, az ünnepség látványosságait a következôképpen ismertetik: »Az elsô német hírnök, a világ legnagyobb dalosa.« »Száz hölgy, negyven úr.« Emellett kisebb tingli-tanglik és céllövôbódék, amelyekben roppant tolakodó nôszemélyek kínálták fel magukat a férfiaknak. Továbbá »Walpurgiséji verseny«, ahol igen lenge ruházatú pincérnôk a gimnazistát csakúgy mint a családapát, az ifjút csakúgy mint a meglett férfit csábító mosollyal, szemtelenül és nyíltan hívogatták egy kis »lövészpihenôre«... Legalább azt a csaknem pucér »hölgyet«, aki a »Hamburg titkai vagy egy éjszaka St. Pauliban« feliratú bódéba csábítgatta a közönséget, bátran eltávolíthatta volna a rendôrség. És mindehhez járul az a szörnyûség, amelyet egyszerû vidéki polgárok és polgárasszonyok aligha tudtak volna elképzelni az annyit magasztalt birodalmi fôvárosról; az a hír, amely szerint az ünnepség rendezôsége megengedte, hogy az ajánlkozó pincérek helyett nagyszámú »fiatal nôszemélyt« alkalmazzanak fizetés nélküli felszolgálólánynak... Mi német nôk, mint hitvesek, anyák és nôvérek ezernyi alkalommal engedjük férjeinket, gyermekeinket, leányainkat és fivéreinket Berlinbe a haza szolgálatára, s ezért teljes bizalommal azzal az alázatos kéréssel fordulunk Méltóságodhoz, hogy nagy befolyásánál fogva, amellyel mint a birodalmi fôváros legfôbb hivatalnoka rendelkezik, indítson vizsgálatot e méltatlan események tárgyában, vagy tegyen más, Méltóságod által célszerûnek tartott intézkedéseket annak érdekében, hogy ilyen orgiák megismétlôdésétôl, nevezetesen a küszöbönálló Sedan-ünnepségek alkalmából, ne kelljen tartanunk...” (!!!)</w:t>
      </w:r>
    </w:p>
    <w:p>
      <w:pPr>
        <w:pStyle w:val="Normal"/>
        <w:bidi w:val="0"/>
        <w:jc w:val="both"/>
        <w:rPr/>
      </w:pPr>
      <w:r>
        <w:rPr/>
        <w:tab/>
        <w:t>Minden nagyobb, még úgynevezett nemzeti ünnepen is, ahol férfiak nagy számban összesereglenek, megismétlôdnek az ilyen esetek.</w:t>
      </w:r>
      <w:r>
        <w:rPr>
          <w:rStyle w:val="FootnoteAnchor"/>
          <w:b/>
          <w:bCs w:val="false"/>
          <w:i w:val="false"/>
          <w:iCs w:val="false"/>
          <w:caps w:val="false"/>
          <w:smallCaps w:val="false"/>
          <w:strike w:val="false"/>
          <w:dstrike w:val="false"/>
          <w:outline w:val="false"/>
          <w:vanish w:val="false"/>
          <w:position w:val="8"/>
          <w:sz w:val="16"/>
          <w:szCs w:val="16"/>
        </w:rPr>
        <w:footnoteReference w:id="177"/>
      </w:r>
    </w:p>
    <w:p>
      <w:pPr>
        <w:pStyle w:val="Normal"/>
        <w:bidi w:val="0"/>
        <w:jc w:val="both"/>
        <w:rPr/>
      </w:pPr>
      <w:r>
        <w:rPr/>
        <w:tab/>
        <w:t>A német kormányok több ízben megpróbálták megszüntetni azt az ellentmondást, amely a prostitúció kérdésében a végrehajtó hatalom gyakorlata és a büntetôtörvénykönyv közt fennáll. Törvényjavaslatokat nyújtottak be, amelyek például felhatalmazták a rendôrséget arra, hogy a prostituáltaknak meghatározott lakóhelyet jelöljön ki. Elismerték, hogy a prostitúciót nem lehet megszüntetni, és ezért azt tartották a leghelyesebbnek, hogy a prostituáltakat bizonyos helyeken eltûrik és ellenôrzik. Egy ilyen törvény – s ebben mindenki egyetértett – ismét életre hívta volna a bordélyházakat, amelyeket Poroszországban a múlt század negyvenes éveiben hivatalosan megszüntettek. Ezek a törvényhozási kísérletek nagy izgalmat keltettek: sokan tiltakoztak azellen, hogy az állam a prostitúció védelmezôjeként lépjen fel, és ezzel azt a hitet keltse, mintha a prostitúció nem lenne erkölcstelen dolog és az állam eltûrné mint foglalkozást. E törvényjavaslatokat, amelyek a Reichstag plénumán és megfelelô bizottságában a leghevesebb ellenállásba ütköztek, a mai napig sem fogadták el. De hogy egyáltalában a Reichstag elé kerülhettek, már az is mutatja, milyen fonák helyzetben van az államhatalom.</w:t>
      </w:r>
    </w:p>
    <w:p>
      <w:pPr>
        <w:pStyle w:val="Normal"/>
        <w:bidi w:val="0"/>
        <w:jc w:val="both"/>
        <w:rPr/>
      </w:pPr>
      <w:r>
        <w:rPr/>
        <w:tab/>
        <w:t>A prostitúció állami szabályozása és ellenôrzése nemcsak azt a hitet kelti a férfiakban, hogy az állam pártolja a prostitúciót, hanem azt is, hogy az állami ellenôrzés megvédi ôket a megbetegedéstôl. E hit elômozdítja a prostitúció felhasználását és fokozza a férfiak könnyelmûségét. A bordélyházak nem csökkentik a nemi betegségek számát, ellenkezôleg, hozzájárulnak terjedésükhöz, mert a férfiak könnyelmûbbé és elôvigyázatlanabbá válnak. Hogy a bordélyházak állami védelme milyen nézeteket szül, kiderül abból is, hogy az angliai prostitúció-törvény alapján nyilvántartott prostituáltak tréfásan a királynô hölgyeinek nevezték magukat, mert a királynô által hozott törvény alapján nyerték kiváltságuka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Bebel, August: A nô és a szocializmus</w:t>
      </w:r>
    </w:p>
    <w:p>
      <w:pPr>
        <w:pStyle w:val="Normal"/>
        <w:bidi w:val="0"/>
        <w:jc w:val="both"/>
        <w:rPr/>
      </w:pPr>
      <w:r>
        <w:rPr/>
        <w:tab/>
        <w:t>(Kossuth, Bp., 1976.) 150-152.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MARX-AVELING A NEMISÉGRÔL</w:t>
      </w:r>
    </w:p>
    <w:p>
      <w:pPr>
        <w:pStyle w:val="Normal"/>
        <w:bidi w:val="0"/>
        <w:jc w:val="center"/>
        <w:rPr/>
      </w:pPr>
      <w:r>
        <w:rPr/>
      </w:r>
    </w:p>
    <w:p>
      <w:pPr>
        <w:pStyle w:val="Normal"/>
        <w:bidi w:val="0"/>
        <w:jc w:val="center"/>
        <w:rPr/>
      </w:pPr>
      <w:r>
        <w:rPr/>
        <w:tab/>
        <w:t>A két utolsó pont fejtegetései esetében, ahol a jövôvel foglalkozunk, inkább számítunk ellenséges fogadtatásra, mint minden eddig elhangzottal kapcsolatban. E két pontot már röviden érintettük. Az elsô a nemi ösztön. Véleményünk szerint az egész mód, ahogyan a társadalom megközelíti ezt a kérdést, alapvetôen és végzetesen rossz. Már kezdettôl fogva rossz. Gyermekeinket folyton csendre intjük, ha a fogamzásról vagy az utódok születésérôl kérdezôsködnek. E kérdés azonban éppoly természetes, mintha a szívverésrôl vagy a légzésrôl tennének fel kérdéseket. Az egyiket éppoly készségesen és világosan kell megválaszolni, mint a másikat. Lehet talán egy olyan idôszak a nagyon fiatal életkorban, amikor bizonyos fiziológiai tények magyarázatát még nem értenék meg, noha nem tudjuk megjelölni ezt az idôszakot. De sohasem lehet olyan idôszak, amikor nem a valóságnak megfelelô dolgokat taníthatnánk a test bármely funkciójáról. Felnövekvô fiaink és leányaink számára a nemi kapcsolatok egész tárgyköre titokzatosnak és valahogyan szégyenletesnek tûnik. Ez az oka túlzott és egészségtelen kíváncsiságuknak. A gondolkodás a kelleténél jobban erre összpontosul, sokáig kielégítetlen marad, vagy csak hiányosan elégítik ki – s így beteges állapotba jut. Mi úgy látjuk, hogy a szaporodás szerveirôl ugyanolyan ôszintén és nyíltan kellene beszélnie szülôknek és gyermekeknek, mint az emésztôszervekrôl. Az ezzel kapcsolatos ellenvetés nem más, mint a fiziológia tanítása iránti közönséges elôítélet, s talán leghívebb kifejezésére abban a levélben talált, amelyet egy szülô intézett nemrégiben egy iskola igazgatónôjéhez: „Kérem, ne tanítson a leányomnak semmit a bensejérôl. Ez nem tesz jót neki, és durva dolog”. Milyen sokan felpanaszolhatnánk ezzel kapcsolatban a suggestio falsi-t [téves befolyásolást] vagy a suppressio veri-t [tényleges elnyomást] a szülôk, tanárok vagy éppen szolgák részérôl! Kérdezzük csak meg magunktól becsületesen, hogy kitôl, milyen körülmények között tudtuk meg elôször az igazságot származásunkról. És mégis aligha tévedünk, ha ezt az igazságot szentnek nevezzük, mivelhogy a kisgyermekek születésével áll kapcsolatban. Hány esetben tudtuk meg az anyától, akinek a legszentebb joga van tudomásunkra hozni ezt – szenvedéssel szerzett joga?</w:t>
      </w:r>
    </w:p>
    <w:p>
      <w:pPr>
        <w:pStyle w:val="Normal"/>
        <w:bidi w:val="0"/>
        <w:jc w:val="both"/>
        <w:rPr/>
      </w:pPr>
      <w:r>
        <w:rPr/>
        <w:tab/>
        <w:t>De azt sem állíthatjuk, hogy ha ôszintén beszélünk a gyermekekkel ezekrôl a dolgokról; akkor fájdalmat okozunk nekik. Hadd idézzük Bebelt, aki viszont Mrs. Isabella Beecher Hookert idézi: „Hogy kielégítse nyolcéves kisfia állandó kíváncsiságát, amellyel a saját eredete felôl kérdezôsködött, s hogy elkerülje a meséket, amit erkölcstelennek tartott, elmondta neki a teljes igazságot. A gyermek a legnagyobb figyelemmel hallgatta, és attól a naptól kezdve, amelyen megtudta, hogy milyen fájdalmat és aggodalmat okozott az édesanyjának, egészen újfajta gyengédséggel és tisztelettel ragaszkodott hozzá. Ugyanilyen tisztelettel viseltetett más nôk iránt is:” Mi magunk legalább egy olyan nôt ismerünk, aki valamennyi gyermekének elmondta a teljes igazságot. Gyermekei azóta mélyebb és másfajta szeretetet és tiszteletet éreznek iránta.</w:t>
      </w:r>
    </w:p>
    <w:p>
      <w:pPr>
        <w:pStyle w:val="Normal"/>
        <w:bidi w:val="0"/>
        <w:jc w:val="both"/>
        <w:rPr/>
      </w:pPr>
      <w:r>
        <w:rPr/>
        <w:tab/>
        <w:t>Azzal a hamis szégyenérzettel és hamis titkolódzással, amely ellen tiltakozunk, együtt jár a nemek egészségtelen elkülönítése, amely akkor kezdôdik, amikor a gyermekek elhagyják a gyermekszobát, s csak akkor ér véget, amikor a halott férfiak és nôk a közös földbe kerülnek. Az „Egy afrikai farm történeté”-ben</w:t>
      </w:r>
      <w:r>
        <w:rPr>
          <w:rStyle w:val="FootnoteAnchor"/>
          <w:b/>
          <w:bCs w:val="false"/>
          <w:i w:val="false"/>
          <w:iCs w:val="false"/>
          <w:caps w:val="false"/>
          <w:smallCaps w:val="false"/>
          <w:strike w:val="false"/>
          <w:dstrike w:val="false"/>
          <w:outline w:val="false"/>
          <w:vanish w:val="false"/>
          <w:position w:val="8"/>
          <w:sz w:val="16"/>
          <w:szCs w:val="16"/>
        </w:rPr>
        <w:footnoteReference w:id="178"/>
      </w:r>
      <w:r>
        <w:rPr/>
        <w:t xml:space="preserve"> így kiált fel Lyndall: „Egykor egyenlôk voltunk, amikor újszülött csecsemôkként, dajkánk térdén feküdtünk. Akkor leszünk újra egyenlôk, ha az utolsó álomhoz felkötik állkapcsunkat.” Ez az elkülönítés tapasztalható az iskolákban, s még néhány templomban is ez van divatban. A legrosszabb formáját ennek persze azok az embertelen intézmények jelentik, amelyeket kolostoroknak és zárdáknak neveznek. De e rossznak a kevésbé rossz változatai éppúgy embertelenek, ha kisebb mértékben is.</w:t>
      </w:r>
    </w:p>
    <w:p>
      <w:pPr>
        <w:pStyle w:val="Normal"/>
        <w:bidi w:val="0"/>
        <w:jc w:val="both"/>
        <w:rPr/>
      </w:pPr>
      <w:r>
        <w:rPr/>
        <w:tab/>
        <w:t>A társadalomban a nemek közötti mindennapi érintkezést gátló korlátozások, akárcsak az iskolás fiúkat sújtó elnyomó intézkedések, sok baj forrásai. Ezek a korlátozások különösen veszélyesek a beszélgetési témák tekintetében. Mindenki látja ennek a következményeit, ha nem is úgy tekint rá, mint következményre, a közép- és felsô osztályok dohányzószobáiban folyó beszélgetéseket hallgatva. Csak akkor remélhetjük ennek megoldását, ha a tiszta lelkû vagy legalábbis tisztaságra vágyó férfiak és nôk szabad emberi lényként, nyíltan egymás arcába tekintve vitatják meg a szexuális kérdést annak minden vonatkozásában. Ezzel együtt kell járnia – s ezt újból és újból ismételjük – annak a felismerésnek, hogy az egész dolognak gazdasági alapja van. Mary Wollstonecraft „A nôk jogainak védelme”</w:t>
      </w:r>
      <w:r>
        <w:rPr>
          <w:rStyle w:val="FootnoteAnchor"/>
          <w:b/>
          <w:bCs w:val="false"/>
          <w:i w:val="false"/>
          <w:iCs w:val="false"/>
          <w:caps w:val="false"/>
          <w:smallCaps w:val="false"/>
          <w:strike w:val="false"/>
          <w:dstrike w:val="false"/>
          <w:outline w:val="false"/>
          <w:vanish w:val="false"/>
          <w:position w:val="8"/>
          <w:sz w:val="16"/>
          <w:szCs w:val="16"/>
        </w:rPr>
        <w:footnoteReference w:id="179"/>
      </w:r>
      <w:r>
        <w:rPr/>
        <w:t xml:space="preserve"> címû mûvében többek között a nemeknek ezt az elegyedését tanította az élethossziglani elkülönülés helyett. Azt követelte, hogy a nôk kapjanak egyenlô tanulási lehetôségeket, ugyanazokban az iskolákban és egyetemeken tanulhassanak, mint a férfiak, s hogy a gyermekkortól a felnôttkorig a két nemet együtt képezzék. Ez a követelés fájdalmas tövis Mr. J. C. Jeaffreson húsában, legutóbbi munkájának tanúsága szerin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k Tibor, Sz. Érdi Éva</w:t>
      </w:r>
    </w:p>
    <w:p>
      <w:pPr>
        <w:pStyle w:val="Normal"/>
        <w:bidi w:val="0"/>
        <w:jc w:val="right"/>
        <w:rPr/>
      </w:pPr>
      <w:r>
        <w:rPr/>
        <w:t>––––––––––</w:t>
      </w:r>
    </w:p>
    <w:p>
      <w:pPr>
        <w:pStyle w:val="Normal"/>
        <w:bidi w:val="0"/>
        <w:jc w:val="both"/>
        <w:rPr/>
      </w:pPr>
      <w:r>
        <w:rPr/>
        <w:t>Eleanor Marx-Aveling – Edward Aveling: A nôkérdés</w:t>
      </w:r>
    </w:p>
    <w:p>
      <w:pPr>
        <w:pStyle w:val="Normal"/>
        <w:bidi w:val="0"/>
        <w:jc w:val="both"/>
        <w:rPr/>
      </w:pPr>
      <w:r>
        <w:rPr/>
        <w:tab/>
        <w:t>(Kossuth, Budapest, 1987.) 19-2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RX-AVELING A PROSTITÚCIÓRÓL</w:t>
      </w:r>
    </w:p>
    <w:p>
      <w:pPr>
        <w:pStyle w:val="Normal"/>
        <w:bidi w:val="0"/>
        <w:jc w:val="center"/>
        <w:rPr/>
      </w:pPr>
      <w:r>
        <w:rPr/>
      </w:r>
    </w:p>
    <w:p>
      <w:pPr>
        <w:pStyle w:val="Normal"/>
        <w:bidi w:val="0"/>
        <w:jc w:val="center"/>
        <w:rPr/>
      </w:pPr>
      <w:r>
        <w:rPr/>
        <w:tab/>
        <w:t>Mielôtt fejtegetésünk záró részéhez érkezünk, szólni kell egy másik pontról is, amely mai rendszerünk szükségszerû következménye – a prostitúcióról. Ezt – mint már mondottuk – néhány európai országban elismerik és törvényesítik. Itt csupán azt a közhelyet kell ehhez hozzátennünk, hogy ezen intézmény legfôbb támogatója a középosztály. Persze az arisztokrácia sem kivétel, de a förtelmes rendszer talpköve a tiszteletre méltó, tehetôs, „fölöttébb erényesnek látszó” kapitalista. Ez nemcsak a nagy vagyon fölhalmozásának és az ebbôl adódó luxusszokásoknak a következménye. A figyelemre méltó tény az, hogy a tôkére épülô társadalomban, amelynek központja éppen ezért a kapitalista középosztály, a prostitúciót, a társadalom legrosszabb kinövéseinek egyikét elsôsorban ez az osztály támogatja. Ez világosan mutatja azt a tanulságot, amelynek levonását ismételten, új formában sürgetjük. Az, amit a „Pall Mall Gazette” nyomán néhány konkrét esetrôl megtudtunk, általánosan is vonatkoztatható a prostitúcióra. Hogy megszabadulhassunk a prostitúciótól, meg kell szabadulnunk azoktól a szociális viszonyoktól, amelyek azt létrehozták. Hiábavalóak mindazok a jó szándékú kísérletek, amelyek e szörnyû problémával hivatottak megbirkózni, az éjszakai összejövetelek, a nyomorultak menedékhelyei, mint ahogyan ezt a kezdeményezôk reménytvesztve beismerik. Hiábavalóak is maradnak mindaddig, ameddig fennmarad az a termelési rendszer, amelyben a munkásnépesség túltermelése folyik, s ezzel együtt a bûnözôk termelése is és a szó szerint és szomorúan „elhagyott” nôké is. Szabaduljunk meg a tôkés termelési rendszertôl, mondják a szocialisták, és a prostitúció is eltûni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k Tibor, Sz. Érdi Éva</w:t>
      </w:r>
    </w:p>
    <w:p>
      <w:pPr>
        <w:pStyle w:val="Normal"/>
        <w:bidi w:val="0"/>
        <w:jc w:val="right"/>
        <w:rPr/>
      </w:pPr>
      <w:r>
        <w:rPr/>
        <w:t>––––––––––</w:t>
      </w:r>
    </w:p>
    <w:p>
      <w:pPr>
        <w:pStyle w:val="Normal"/>
        <w:bidi w:val="0"/>
        <w:jc w:val="both"/>
        <w:rPr/>
      </w:pPr>
      <w:r>
        <w:rPr/>
        <w:t>Eleanor Marx-Aveling – Edward Aveling: A nôkérdés</w:t>
      </w:r>
    </w:p>
    <w:p>
      <w:pPr>
        <w:pStyle w:val="Normal"/>
        <w:bidi w:val="0"/>
        <w:jc w:val="both"/>
        <w:rPr/>
      </w:pPr>
      <w:r>
        <w:rPr/>
        <w:tab/>
        <w:t>(Kossuth, Budapest, 1987.) 23-24. o.</w:t>
      </w:r>
    </w:p>
    <w:p>
      <w:pPr>
        <w:pStyle w:val="Normal"/>
        <w:bidi w:val="0"/>
        <w:jc w:val="both"/>
        <w:rPr/>
      </w:pPr>
      <w:r>
        <w:rPr/>
      </w:r>
    </w:p>
    <w:p>
      <w:pPr>
        <w:sectPr>
          <w:headerReference w:type="even" r:id="rId34"/>
          <w:headerReference w:type="default" r:id="rId35"/>
          <w:footerReference w:type="even" r:id="rId36"/>
          <w:footerReference w:type="default" r:id="rId37"/>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tabs>
          <w:tab w:val="left" w:pos="397" w:leader="none"/>
          <w:tab w:val="left" w:pos="7939" w:leader="dot"/>
          <w:tab w:val="right" w:pos="8222"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ÔGYÓGYÁSZAT, EGÉSZSÉG, BETEGSÉG</w:t>
      </w:r>
    </w:p>
    <w:p>
      <w:pPr>
        <w:pStyle w:val="Normal"/>
        <w:tabs>
          <w:tab w:val="left" w:pos="397" w:leader="none"/>
          <w:tab w:val="left" w:pos="7939" w:leader="dot"/>
          <w:tab w:val="right" w:pos="8222"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MÓZES HARMADIK KÖNYVE A SZÜLÔ NÔRÔL</w:t>
      </w:r>
    </w:p>
    <w:p>
      <w:pPr>
        <w:pStyle w:val="Normal"/>
        <w:bidi w:val="0"/>
        <w:jc w:val="center"/>
        <w:rPr/>
      </w:pPr>
      <w:r>
        <w:rPr/>
      </w:r>
    </w:p>
    <w:p>
      <w:pPr>
        <w:pStyle w:val="Normal"/>
        <w:bidi w:val="0"/>
        <w:jc w:val="center"/>
        <w:rPr/>
      </w:pPr>
      <w:r>
        <w:rPr/>
        <w:t>A szülô asszony tisztulási törvénye</w:t>
      </w:r>
    </w:p>
    <w:p>
      <w:pPr>
        <w:pStyle w:val="Normal"/>
        <w:bidi w:val="0"/>
        <w:jc w:val="center"/>
        <w:rPr/>
      </w:pPr>
      <w:r>
        <w:rPr/>
      </w:r>
    </w:p>
    <w:p>
      <w:pPr>
        <w:pStyle w:val="Normal"/>
        <w:bidi w:val="0"/>
        <w:jc w:val="center"/>
        <w:rPr/>
      </w:pPr>
      <w:r>
        <w:rPr/>
        <w:tab/>
        <w:t>12: 1 Azután így beszélt Mózeshez az ÚR: 2 Így szólj Izráel fiaihoz: Ha egy asszony fogan, és fiút szül, tisztátalan lesz hét napig, ugyanolyan tisztátalan, mint a havi tisztulás idején. 3 A nyolcadik napon metéljék körül a fiú szeméremteste bôrét. 4 Még harminchárom napig maradjon otthon az anya, míg megtisztul a vértôl. Semmiféle szent dolgot nem érinthet, a szent helyre sem mehet be, míg el nem telnek tisztulásának a napjai. 5 Ha pedig leányt szül, két hétig lesz olyan tisztátalan, mint a havi tisztuláskor, és hatvanhat napig kell otthon maradnia, míg megtisztul a vértôl.</w:t>
      </w:r>
    </w:p>
    <w:p>
      <w:pPr>
        <w:pStyle w:val="Normal"/>
        <w:bidi w:val="0"/>
        <w:jc w:val="both"/>
        <w:rPr/>
      </w:pPr>
      <w:r>
        <w:rPr/>
        <w:tab/>
        <w:t>6 Amikor eltelnek a fiú vagy leány miatti tisztulásának napjai, akkor vigyen el egy esztendôs bárányt égetôáldozatul, egy galambfiókát vagy egy gerlicét pedig vétekáldozatul a kijelentés sátrának bejárata elé, a paphoz. 7 Az pedig mutassa be az ÚR színe elôtt, és végezzen engesztelést az asszonyért, akkor tisztává lesz a vérfolyás után. Ez a törvény vonatkozik a fiút vagy leányt szülô asszonyra. 8 De ha nem telik neki bárányra, akkor fogjon két gerlicét vagy két galambfiókát: egyet elôáldozatul, egyet vétekáldozatul. A pap pedig végezze el az engesztelést az asszonyért, és az tiszta lesz.</w:t>
      </w:r>
    </w:p>
    <w:p>
      <w:pPr>
        <w:pStyle w:val="Normal"/>
        <w:bidi w:val="0"/>
        <w:jc w:val="center"/>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ózes harmadik könyve 12: 1-8</w:t>
      </w:r>
    </w:p>
    <w:p>
      <w:pPr>
        <w:pStyle w:val="Normal"/>
        <w:bidi w:val="0"/>
        <w:jc w:val="both"/>
        <w:rPr/>
      </w:pPr>
      <w:r>
        <w:rPr/>
        <w:tab/>
        <w:t>Biblia – Ószövetség</w:t>
      </w:r>
    </w:p>
    <w:p>
      <w:pPr>
        <w:pStyle w:val="Normal"/>
        <w:bidi w:val="0"/>
        <w:jc w:val="both"/>
        <w:rPr/>
      </w:pPr>
      <w:r>
        <w:rPr/>
        <w:tab/>
        <w:tab/>
        <w:t>(Református Zsinati Iroda Sajtóosztálya, Bp., 1991.) 111-11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HIPPOKRATÉSZ A NÔI TESTRÔL</w:t>
      </w:r>
    </w:p>
    <w:p>
      <w:pPr>
        <w:pStyle w:val="Normal"/>
        <w:bidi w:val="0"/>
        <w:jc w:val="center"/>
        <w:rPr/>
      </w:pPr>
      <w:r>
        <w:rPr/>
      </w:r>
    </w:p>
    <w:p>
      <w:pPr>
        <w:pStyle w:val="Normal"/>
        <w:bidi w:val="0"/>
        <w:jc w:val="center"/>
        <w:rPr/>
      </w:pPr>
      <w:r>
        <w:rPr/>
        <w:t>A szûzi természet sajátosságairól</w:t>
      </w:r>
    </w:p>
    <w:p>
      <w:pPr>
        <w:pStyle w:val="Normal"/>
        <w:bidi w:val="0"/>
        <w:jc w:val="center"/>
        <w:rPr/>
      </w:pPr>
      <w:r>
        <w:rPr/>
        <w:t>(szüzek betegségeirôl)</w:t>
      </w:r>
    </w:p>
    <w:p>
      <w:pPr>
        <w:pStyle w:val="Normal"/>
        <w:bidi w:val="0"/>
        <w:jc w:val="center"/>
        <w:rPr/>
      </w:pPr>
      <w:r>
        <w:rPr/>
      </w:r>
    </w:p>
    <w:p>
      <w:pPr>
        <w:pStyle w:val="Normal"/>
        <w:bidi w:val="0"/>
        <w:jc w:val="center"/>
        <w:rPr/>
      </w:pPr>
      <w:r>
        <w:rPr/>
        <w:t>(De his, quae ad virgines spectant liber)</w:t>
      </w:r>
    </w:p>
    <w:p>
      <w:pPr>
        <w:pStyle w:val="Normal"/>
        <w:bidi w:val="0"/>
        <w:jc w:val="center"/>
        <w:rPr/>
      </w:pPr>
      <w:r>
        <w:rPr/>
      </w:r>
    </w:p>
    <w:p>
      <w:pPr>
        <w:pStyle w:val="Normal"/>
        <w:bidi w:val="0"/>
        <w:jc w:val="center"/>
        <w:rPr/>
      </w:pPr>
      <w:r>
        <w:rPr/>
        <w:tab/>
        <w:t>Ebben az orvosi munkában olyan hatásokról kell beszélnem, amelyeknek a test állandóan ki van téve, mert lehetetlen különben a betegségek létezését megismerni és azt felfedezni, mert mûvészetünk célja – ha nem is minden esetben, de lehetôleg – az eredendô okokat felismerni, melynek következménye a betegség. Ez vonatkozik mindenek elôtt az úgynevezett szent betegségre, amelyben gutaütésnek, rémképeknek van a beteg kitéve úgy, hogy eszméletét is elveszti és nappal éppúgy, mint éjszaka, vagyis minden idôben démonokat vél látni, amelyek számára, mint ellenségek szerepelnek. Sokan ilyen víziók következtében még öngyilkosok is lettek, több a nô, mint a férfi beteg, mert a nôi természet szégyenlôsebb és gyávább.</w:t>
      </w:r>
    </w:p>
    <w:p>
      <w:pPr>
        <w:pStyle w:val="Normal"/>
        <w:bidi w:val="0"/>
        <w:jc w:val="both"/>
        <w:rPr/>
      </w:pPr>
      <w:r>
        <w:rPr/>
      </w:r>
    </w:p>
    <w:p>
      <w:pPr>
        <w:pStyle w:val="Normal"/>
        <w:bidi w:val="0"/>
        <w:jc w:val="center"/>
        <w:rPr/>
      </w:pPr>
      <w:r>
        <w:rPr/>
        <w:t>Hippokratész könyve a nôi természetrôl</w:t>
      </w:r>
    </w:p>
    <w:p>
      <w:pPr>
        <w:pStyle w:val="Normal"/>
        <w:bidi w:val="0"/>
        <w:jc w:val="center"/>
        <w:rPr/>
      </w:pPr>
      <w:r>
        <w:rPr/>
      </w:r>
    </w:p>
    <w:p>
      <w:pPr>
        <w:pStyle w:val="Normal"/>
        <w:bidi w:val="0"/>
        <w:jc w:val="center"/>
        <w:rPr/>
      </w:pPr>
      <w:r>
        <w:rPr/>
        <w:t>(De natura muliebri liber)</w:t>
      </w:r>
    </w:p>
    <w:p>
      <w:pPr>
        <w:pStyle w:val="Normal"/>
        <w:bidi w:val="0"/>
        <w:jc w:val="center"/>
        <w:rPr/>
      </w:pPr>
      <w:r>
        <w:rPr/>
      </w:r>
    </w:p>
    <w:p>
      <w:pPr>
        <w:pStyle w:val="Normal"/>
        <w:bidi w:val="0"/>
        <w:jc w:val="center"/>
        <w:rPr/>
      </w:pPr>
      <w:r>
        <w:rPr/>
        <w:tab/>
        <w:t>A nôi természetrôl és a betegségekrôl a következôket adom elô. Az emberek beteges állapotában különös szerepet játszanak a démoni erôk is, ezek úgy a nôi természetben, mint az arc színében is keresendôk. A fehérarcú nôk nedvesebbek és folyásra hajlamosabbak, ezzel szemben a feketék szárazabbak és szikárabbak. Mindkettô között állanak a bronzszínû (sötétvörös) asszonyok. Ugyanígy van az életkorokkal is; a fiatal nôk nedvesebbek és vérbôek, az idôsebbek ezzel szemben szikárabbak és vérszegények. Ezen két típus között vannak a középkorú nôk. Az, aki mindezekkel helyes módon kíván foglalkozni, kezdenie kell a természetfeletti démoni befolyással és csak ezután az asszony természetével, korával, környezetével és az évszakokka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attler Jenô</w:t>
      </w:r>
    </w:p>
    <w:p>
      <w:pPr>
        <w:pStyle w:val="Normal"/>
        <w:bidi w:val="0"/>
        <w:jc w:val="right"/>
        <w:rPr/>
      </w:pPr>
      <w:r>
        <w:rPr/>
        <w:t>––––––––––</w:t>
      </w:r>
    </w:p>
    <w:p>
      <w:pPr>
        <w:pStyle w:val="Normal"/>
        <w:bidi w:val="0"/>
        <w:jc w:val="both"/>
        <w:rPr/>
      </w:pPr>
      <w:r>
        <w:rPr/>
        <w:t>Hippokratész könyve a nôi természetrôl</w:t>
      </w:r>
    </w:p>
    <w:p>
      <w:pPr>
        <w:pStyle w:val="Normal"/>
        <w:bidi w:val="0"/>
        <w:jc w:val="both"/>
        <w:rPr/>
      </w:pPr>
      <w:r>
        <w:rPr/>
        <w:tab/>
        <w:t>(In: Orvostörténeti Könyvtár Közlemények 1965/37. sz.) 143., 145.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CARUS A FOGAMZÁSRÓL</w:t>
      </w:r>
    </w:p>
    <w:p>
      <w:pPr>
        <w:pStyle w:val="Normal"/>
        <w:bidi w:val="0"/>
        <w:rPr/>
      </w:pPr>
      <w:r>
        <w:rPr/>
      </w:r>
    </w:p>
    <w:p>
      <w:pPr>
        <w:pStyle w:val="Normal"/>
        <w:bidi w:val="0"/>
        <w:ind w:left="1418" w:hanging="0"/>
        <w:rPr/>
      </w:pPr>
      <w:r>
        <w:rPr/>
        <w:tab/>
        <w:t>Egy férfi csak egy bizonyos nôt tölt be teherrel,</w:t>
      </w:r>
    </w:p>
    <w:p>
      <w:pPr>
        <w:pStyle w:val="Normal"/>
        <w:bidi w:val="0"/>
        <w:ind w:left="1418" w:hanging="0"/>
        <w:rPr/>
      </w:pPr>
      <w:r>
        <w:rPr/>
        <w:t>S nô is van, ki csak egy társsal képes foganásra.</w:t>
      </w:r>
    </w:p>
    <w:p>
      <w:pPr>
        <w:pStyle w:val="Normal"/>
        <w:bidi w:val="0"/>
        <w:ind w:left="1418" w:hanging="0"/>
        <w:rPr/>
      </w:pPr>
      <w:r>
        <w:rPr/>
        <w:t>Sok nô bár többször volt férjnél, annakelôtte</w:t>
      </w:r>
    </w:p>
    <w:p>
      <w:pPr>
        <w:pStyle w:val="Normal"/>
        <w:bidi w:val="0"/>
        <w:ind w:left="1418" w:hanging="0"/>
        <w:rPr/>
      </w:pPr>
      <w:r>
        <w:rPr/>
        <w:t>Meddô volt, késôbb oly férjet nyert, akitôl több</w:t>
      </w:r>
    </w:p>
    <w:p>
      <w:pPr>
        <w:pStyle w:val="Normal"/>
        <w:bidi w:val="0"/>
        <w:ind w:left="1418" w:hanging="0"/>
        <w:rPr/>
      </w:pPr>
      <w:r>
        <w:rPr/>
        <w:t>Gyermeke lett, és sok magzattal gazdagitotta.</w:t>
      </w:r>
    </w:p>
    <w:p>
      <w:pPr>
        <w:pStyle w:val="Normal"/>
        <w:bidi w:val="0"/>
        <w:ind w:left="1418" w:hanging="0"/>
        <w:rPr/>
      </w:pPr>
      <w:r>
        <w:rPr/>
        <w:t>S kiknek elôbb otthon termôképes felesége</w:t>
      </w:r>
    </w:p>
    <w:p>
      <w:pPr>
        <w:pStyle w:val="Normal"/>
        <w:bidi w:val="0"/>
        <w:ind w:left="1418" w:hanging="0"/>
        <w:rPr/>
      </w:pPr>
      <w:r>
        <w:rPr/>
        <w:t>Nem bírt szülni, találtak végül megfelelô lényt,</w:t>
      </w:r>
    </w:p>
    <w:p>
      <w:pPr>
        <w:pStyle w:val="Normal"/>
        <w:bidi w:val="0"/>
        <w:ind w:left="1418" w:hanging="0"/>
        <w:rPr/>
      </w:pPr>
      <w:r>
        <w:rPr/>
        <w:t>S istápolták aggott korukat gyerekekkel.</w:t>
      </w:r>
    </w:p>
    <w:p>
      <w:pPr>
        <w:pStyle w:val="Normal"/>
        <w:bidi w:val="0"/>
        <w:ind w:left="1418" w:hanging="0"/>
        <w:rPr/>
      </w:pPr>
      <w:r>
        <w:rPr/>
        <w:t>Ennyire fontos hát, hogy csak nemzésre fogékony</w:t>
      </w:r>
    </w:p>
    <w:p>
      <w:pPr>
        <w:pStyle w:val="Normal"/>
        <w:bidi w:val="0"/>
        <w:ind w:left="1418" w:hanging="0"/>
        <w:rPr/>
      </w:pPr>
      <w:r>
        <w:rPr/>
        <w:t>S alkalmas magvak keveredjenek össze örökké:</w:t>
      </w:r>
    </w:p>
    <w:p>
      <w:pPr>
        <w:pStyle w:val="Normal"/>
        <w:bidi w:val="0"/>
        <w:ind w:left="1418" w:hanging="0"/>
        <w:rPr/>
      </w:pPr>
      <w:r>
        <w:rPr/>
        <w:t>Sûrü vegyüljön a híggal, s híg szaporítsa a sûrût.</w:t>
      </w:r>
    </w:p>
    <w:p>
      <w:pPr>
        <w:pStyle w:val="Normal"/>
        <w:bidi w:val="0"/>
        <w:ind w:left="1418" w:hanging="0"/>
        <w:rPr/>
      </w:pPr>
      <w:r>
        <w:rPr/>
        <w:t>Fontos még az is itt, milyen étkeket élvez az ember.</w:t>
      </w:r>
    </w:p>
    <w:p>
      <w:pPr>
        <w:pStyle w:val="Normal"/>
        <w:bidi w:val="0"/>
        <w:ind w:left="1418" w:hanging="0"/>
        <w:rPr/>
      </w:pPr>
      <w:r>
        <w:rPr/>
        <w:t>Mert egyiktôl megsûrülnek a testben a magvak,</w:t>
      </w:r>
    </w:p>
    <w:p>
      <w:pPr>
        <w:pStyle w:val="Normal"/>
        <w:bidi w:val="0"/>
        <w:ind w:left="1418" w:hanging="0"/>
        <w:rPr/>
      </w:pPr>
      <w:r>
        <w:rPr/>
        <w:t>Másiktól meg meghígulnak, s szinte elasznak.</w:t>
      </w:r>
    </w:p>
    <w:p>
      <w:pPr>
        <w:pStyle w:val="Normal"/>
        <w:bidi w:val="0"/>
        <w:ind w:left="1418" w:hanging="0"/>
        <w:rPr/>
      </w:pPr>
      <w:r>
        <w:rPr/>
        <w:t>Szintén nagy szerepet játszik, hogy az élvezetet mily</w:t>
      </w:r>
    </w:p>
    <w:p>
      <w:pPr>
        <w:pStyle w:val="Normal"/>
        <w:bidi w:val="0"/>
        <w:ind w:left="1418" w:hanging="0"/>
        <w:rPr/>
      </w:pPr>
      <w:r>
        <w:rPr/>
        <w:t>Módon hajtjuk végre. Sokan hiszik azt ugyanis, hogy</w:t>
      </w:r>
    </w:p>
    <w:p>
      <w:pPr>
        <w:pStyle w:val="Normal"/>
        <w:bidi w:val="0"/>
        <w:ind w:left="1418" w:hanging="0"/>
        <w:rPr/>
      </w:pPr>
      <w:r>
        <w:rPr/>
        <w:t>Vad vagy négylábú állat módján közösülve</w:t>
      </w:r>
    </w:p>
    <w:p>
      <w:pPr>
        <w:pStyle w:val="Normal"/>
        <w:bidi w:val="0"/>
        <w:ind w:left="1418" w:hanging="0"/>
        <w:rPr/>
      </w:pPr>
      <w:r>
        <w:rPr/>
        <w:t>Könnyebben fog az asszony, mert mellére feküdve</w:t>
      </w:r>
    </w:p>
    <w:p>
      <w:pPr>
        <w:pStyle w:val="Normal"/>
        <w:bidi w:val="0"/>
        <w:ind w:left="1418" w:hanging="0"/>
        <w:rPr/>
      </w:pPr>
      <w:r>
        <w:rPr/>
        <w:t>S ágyékát föltartva, a mag hamarabb jut a méhbe.</w:t>
      </w:r>
    </w:p>
    <w:p>
      <w:pPr>
        <w:pStyle w:val="Normal"/>
        <w:bidi w:val="0"/>
        <w:ind w:left="1418" w:hanging="0"/>
        <w:rPr/>
      </w:pPr>
      <w:r>
        <w:rPr/>
        <w:t>És sose végezzen buja testmozgást se az asszony,</w:t>
      </w:r>
    </w:p>
    <w:p>
      <w:pPr>
        <w:pStyle w:val="Normal"/>
        <w:bidi w:val="0"/>
        <w:ind w:left="1418" w:hanging="0"/>
        <w:rPr/>
      </w:pPr>
      <w:r>
        <w:rPr/>
        <w:t>Mert gátolja a nô a fogamzást, s ellene harcol,</w:t>
      </w:r>
    </w:p>
    <w:p>
      <w:pPr>
        <w:pStyle w:val="Normal"/>
        <w:bidi w:val="0"/>
        <w:ind w:left="1418" w:hanging="0"/>
        <w:rPr/>
      </w:pPr>
      <w:r>
        <w:rPr/>
        <w:t>Élénken viszonozva farával férje szerelmét,</w:t>
      </w:r>
    </w:p>
    <w:p>
      <w:pPr>
        <w:pStyle w:val="Normal"/>
        <w:bidi w:val="0"/>
        <w:ind w:left="1418" w:hanging="0"/>
        <w:rPr/>
      </w:pPr>
      <w:r>
        <w:rPr/>
        <w:t>S hogyha egész ellágyul, keblével habokat hány.</w:t>
      </w:r>
    </w:p>
    <w:p>
      <w:pPr>
        <w:pStyle w:val="Normal"/>
        <w:bidi w:val="0"/>
        <w:ind w:left="1418" w:hanging="0"/>
        <w:rPr/>
      </w:pPr>
      <w:r>
        <w:rPr/>
        <w:t>Mert a barázdából s helyes útjából a csoroszlyát</w:t>
      </w:r>
    </w:p>
    <w:p>
      <w:pPr>
        <w:pStyle w:val="Normal"/>
        <w:bidi w:val="0"/>
        <w:ind w:left="1418" w:hanging="0"/>
        <w:rPr/>
      </w:pPr>
      <w:r>
        <w:rPr/>
        <w:t>Igy kihajítja s a maglövetet kiszorítja helyébôl.</w:t>
      </w:r>
    </w:p>
    <w:p>
      <w:pPr>
        <w:pStyle w:val="Normal"/>
        <w:bidi w:val="0"/>
        <w:ind w:left="1418" w:hanging="0"/>
        <w:rPr/>
      </w:pPr>
      <w:r>
        <w:rPr/>
        <w:t>Éppen ezért szajhák szokták végezni e mozgást,</w:t>
      </w:r>
    </w:p>
    <w:p>
      <w:pPr>
        <w:pStyle w:val="Normal"/>
        <w:bidi w:val="0"/>
        <w:ind w:left="1418" w:hanging="0"/>
        <w:rPr/>
      </w:pPr>
      <w:r>
        <w:rPr/>
        <w:t>Hogy megtelve ne jussanak oly sokszor gyerekágyba,</w:t>
      </w:r>
    </w:p>
    <w:p>
      <w:pPr>
        <w:pStyle w:val="Normal"/>
        <w:bidi w:val="0"/>
        <w:ind w:left="1418" w:hanging="0"/>
        <w:rPr/>
      </w:pPr>
      <w:r>
        <w:rPr/>
        <w:t>Meg hogy a férfi is így inkább élvezze szerelmét.</w:t>
      </w:r>
    </w:p>
    <w:p>
      <w:pPr>
        <w:pStyle w:val="Normal"/>
        <w:bidi w:val="0"/>
        <w:ind w:left="1418" w:hanging="0"/>
        <w:rPr/>
      </w:pPr>
      <w:r>
        <w:rPr/>
        <w:t>Ám a mi asszonyainknak nincs szüksége ilyenre.</w:t>
      </w:r>
    </w:p>
    <w:p>
      <w:pPr>
        <w:pStyle w:val="Normal"/>
        <w:bidi w:val="0"/>
        <w:ind w:left="1418" w:hanging="0"/>
        <w:rPr/>
      </w:pPr>
      <w:r>
        <w:rPr/>
        <w:tab/>
        <w:t>Az sincs isteni kegytôl, sem Venus íja nyilától,</w:t>
      </w:r>
    </w:p>
    <w:p>
      <w:pPr>
        <w:pStyle w:val="Normal"/>
        <w:bidi w:val="0"/>
        <w:ind w:left="1418" w:hanging="0"/>
        <w:rPr/>
      </w:pPr>
      <w:r>
        <w:rPr/>
        <w:t>Hogy gyakran csunya asszonyok is párjukra találnak,</w:t>
      </w:r>
    </w:p>
    <w:p>
      <w:pPr>
        <w:pStyle w:val="Normal"/>
        <w:bidi w:val="0"/>
        <w:ind w:left="1418" w:hanging="0"/>
        <w:rPr/>
      </w:pPr>
      <w:r>
        <w:rPr/>
        <w:t>Mert ezt gyakran a nô viszi véghez tettei által,</w:t>
      </w:r>
    </w:p>
    <w:p>
      <w:pPr>
        <w:pStyle w:val="Normal"/>
        <w:bidi w:val="0"/>
        <w:ind w:left="1418" w:hanging="0"/>
        <w:rPr/>
      </w:pPr>
      <w:r>
        <w:rPr/>
        <w:t>Szép erkölcsei, tisztán tartott külseje révén,</w:t>
      </w:r>
    </w:p>
    <w:p>
      <w:pPr>
        <w:pStyle w:val="Normal"/>
        <w:bidi w:val="0"/>
        <w:ind w:left="1418" w:hanging="0"/>
        <w:rPr/>
      </w:pPr>
      <w:r>
        <w:rPr/>
        <w:t>Hogy könnyen megszokd, hogy az életedet vele töltöd,</w:t>
      </w:r>
    </w:p>
    <w:p>
      <w:pPr>
        <w:pStyle w:val="Normal"/>
        <w:bidi w:val="0"/>
        <w:ind w:left="1418" w:hanging="0"/>
        <w:rPr/>
      </w:pPr>
      <w:r>
        <w:rPr/>
        <w:t>És azután a szokás meghozza magát a szerelmet.</w:t>
      </w:r>
    </w:p>
    <w:p>
      <w:pPr>
        <w:pStyle w:val="Normal"/>
        <w:bidi w:val="0"/>
        <w:ind w:left="1418" w:hanging="0"/>
        <w:rPr/>
      </w:pPr>
      <w:r>
        <w:rPr/>
        <w:t>Mert mire gyönge ütések hullanak is, de gyakorta,</w:t>
      </w:r>
    </w:p>
    <w:p>
      <w:pPr>
        <w:pStyle w:val="Normal"/>
        <w:bidi w:val="0"/>
        <w:ind w:left="1418" w:hanging="0"/>
        <w:rPr/>
      </w:pPr>
      <w:r>
        <w:rPr/>
        <w:t>Apránként meginog, s derekát lassan, de beadja.</w:t>
      </w:r>
    </w:p>
    <w:p>
      <w:pPr>
        <w:pStyle w:val="Normal"/>
        <w:bidi w:val="0"/>
        <w:ind w:left="1418" w:hanging="0"/>
        <w:rPr/>
      </w:pPr>
      <w:r>
        <w:rPr/>
        <w:t>Nemde te is láttad, hogy a kôsziklára lehulló</w:t>
      </w:r>
    </w:p>
    <w:p>
      <w:pPr>
        <w:pStyle w:val="Normal"/>
        <w:bidi w:val="0"/>
        <w:ind w:left="1418" w:hanging="0"/>
        <w:rPr/>
      </w:pPr>
      <w:r>
        <w:rPr/>
        <w:t>Vízcsepp is sok idô multán átfúrja a sziklát?</w:t>
      </w:r>
    </w:p>
    <w:p>
      <w:pPr>
        <w:pStyle w:val="Normal"/>
        <w:bidi w:val="0"/>
        <w:ind w:left="1418"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Tóth Béla</w:t>
      </w:r>
    </w:p>
    <w:p>
      <w:pPr>
        <w:pStyle w:val="Normal"/>
        <w:bidi w:val="0"/>
        <w:jc w:val="right"/>
        <w:rPr/>
      </w:pPr>
      <w:r>
        <w:rPr/>
        <w:t>––––––––––</w:t>
      </w:r>
    </w:p>
    <w:p>
      <w:pPr>
        <w:pStyle w:val="Normal"/>
        <w:bidi w:val="0"/>
        <w:jc w:val="both"/>
        <w:rPr/>
      </w:pPr>
      <w:r>
        <w:rPr/>
        <w:t>Titus Lucretius Carus: A természetrôl</w:t>
      </w:r>
    </w:p>
    <w:p>
      <w:pPr>
        <w:pStyle w:val="Normal"/>
        <w:bidi w:val="0"/>
        <w:jc w:val="both"/>
        <w:rPr/>
      </w:pPr>
      <w:r>
        <w:rPr/>
        <w:tab/>
        <w:t>(Kossuth, Budapest, 1997.) 17., 139-140., 17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Z ANGOL „TROTULA”</w:t>
      </w:r>
    </w:p>
    <w:p>
      <w:pPr>
        <w:pStyle w:val="Normal"/>
        <w:bidi w:val="0"/>
        <w:jc w:val="center"/>
        <w:rPr/>
      </w:pPr>
      <w:r>
        <w:rPr/>
      </w:r>
    </w:p>
    <w:p>
      <w:pPr>
        <w:pStyle w:val="Normal"/>
        <w:bidi w:val="0"/>
        <w:jc w:val="center"/>
        <w:rPr/>
      </w:pPr>
      <w:r>
        <w:rPr/>
        <w:t>(13-14. század)</w:t>
      </w:r>
    </w:p>
    <w:p>
      <w:pPr>
        <w:pStyle w:val="Normal"/>
        <w:bidi w:val="0"/>
        <w:jc w:val="center"/>
        <w:rPr/>
      </w:pPr>
      <w:r>
        <w:rPr/>
      </w:r>
    </w:p>
    <w:p>
      <w:pPr>
        <w:pStyle w:val="Normal"/>
        <w:bidi w:val="0"/>
        <w:jc w:val="both"/>
        <w:rPr/>
      </w:pPr>
      <w:r>
        <w:rPr/>
        <w:tab/>
        <w:t>[a] Így megérthetjük, hogy a nõk teste kevésbé „tüzes”, mint a férfiaké, a nõk testében több a nedvesség, mely kiolthatja az õt kiszárító tüzet; az õ szervezetük vérzés által tisztul meg, és marad egészséges. Ez a tisztulás 12 évestõl 50 éves korukig jellemzõ rájuk. Azon nõk esetében, akik fûszeres húst és erõs italokat fogyasztanak, és sokat pihennek, ez tovább is elhúzódik. A nõk szervezete ilyen módon havonta egyszer tisztul meg, kivéve a viselõsöket és azokat, akik szervezete ki van száradva és akik sokat dolgoznak. Az állapotos asszonyokra egyáltalán nem jellemzõ ez a purgáció, mert a méhükben fejlõdõ magzat azzal a vérrel táplálkozik, amit egyébként kiürítenének.</w:t>
      </w:r>
    </w:p>
    <w:p>
      <w:pPr>
        <w:pStyle w:val="Normal"/>
        <w:bidi w:val="0"/>
        <w:jc w:val="both"/>
        <w:rPr/>
      </w:pPr>
      <w:r>
        <w:rPr/>
      </w:r>
    </w:p>
    <w:p>
      <w:pPr>
        <w:pStyle w:val="Normal"/>
        <w:bidi w:val="0"/>
        <w:jc w:val="both"/>
        <w:rPr/>
      </w:pPr>
      <w:r>
        <w:rPr/>
        <w:tab/>
        <w:t>[b] Ha nõszirom gyökerét juttatják a méhbe, vagy nõszirommal füstölnek, az asszony elvetél, mert a nõszirom gyökere csípõs és száraz, és képes felnyitni, felhevíteni, elsorvasztani és pusztítani. Mert ha egy asszony gyenge, és képtelen világra hozni gyermekét, inkább a magzatot kell megölni, mint hagyni, hogy az anya is meghaljon.</w:t>
      </w:r>
    </w:p>
    <w:p>
      <w:pPr>
        <w:pStyle w:val="Normal"/>
        <w:bidi w:val="0"/>
        <w:jc w:val="both"/>
        <w:rPr/>
      </w:pPr>
      <w:r>
        <w:rPr/>
      </w:r>
    </w:p>
    <w:p>
      <w:pPr>
        <w:pStyle w:val="Normal"/>
        <w:bidi w:val="0"/>
        <w:jc w:val="both"/>
        <w:rPr/>
      </w:pPr>
      <w:r>
        <w:rPr/>
        <w:tab/>
        <w:t>[c] ... és ha egy nõ azt kívánja, hogy a fogantatás eredménye fiúgyermek legyen, szárítsa meg egy nyúl méhét és nemi szervét az elõbb említett módon, zúzza porrá, a port tegye borba, majd õ is és férje is igyon az így elkészített italból. És ha a nõ óhaja egy leánygyermek, akkor szárítsa meg egy nyúl heréit, a ciklusa végén zúzza porrá, igya meg lefekvés elõtt, majd férje segítségével gondoskodjon az utód fogantatásáról. Egy másik gyógymód meddõ nõk számára: vegyük a heréit és a máját egy magányos koca által világra hozott malacnak, zúzzuk porrá, és itassuk meg az asszonnyal, mielõtt együtt hál a férjéve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erecz Mónika</w:t>
      </w:r>
    </w:p>
    <w:p>
      <w:pPr>
        <w:pStyle w:val="Normal"/>
        <w:bidi w:val="0"/>
        <w:jc w:val="right"/>
        <w:rPr/>
      </w:pPr>
      <w:r>
        <w:rPr/>
        <w:t>––––––––––</w:t>
      </w:r>
    </w:p>
    <w:p>
      <w:pPr>
        <w:pStyle w:val="Normal"/>
        <w:bidi w:val="0"/>
        <w:jc w:val="both"/>
        <w:rPr/>
      </w:pPr>
      <w:r>
        <w:rPr/>
        <w:t>Women in England c. 1275-1525</w:t>
      </w:r>
    </w:p>
    <w:p>
      <w:pPr>
        <w:pStyle w:val="Normal"/>
        <w:bidi w:val="0"/>
        <w:jc w:val="both"/>
        <w:rPr/>
      </w:pPr>
      <w:r>
        <w:rPr/>
        <w:tab/>
        <w:t>(ed.: P. J. P. Goldberg, Manchester vand New York, M. Univ. Press,</w:t>
      </w:r>
    </w:p>
    <w:p>
      <w:pPr>
        <w:pStyle w:val="Normal"/>
        <w:bidi w:val="0"/>
        <w:jc w:val="both"/>
        <w:rPr/>
      </w:pPr>
      <w:r>
        <w:rPr/>
        <w:tab/>
        <w:tab/>
        <w:t xml:space="preserve">1995.) 57.o. </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LAURENT JAUBERT, III. HENRIK TANÁCSADÓJA ÉS ORVOSA A NÔKRÔL</w:t>
      </w:r>
    </w:p>
    <w:p>
      <w:pPr>
        <w:pStyle w:val="Normal"/>
        <w:bidi w:val="0"/>
        <w:jc w:val="center"/>
        <w:rPr/>
      </w:pPr>
      <w:r>
        <w:rPr/>
      </w:r>
    </w:p>
    <w:p>
      <w:pPr>
        <w:pStyle w:val="Normal"/>
        <w:bidi w:val="0"/>
        <w:jc w:val="center"/>
        <w:rPr/>
      </w:pPr>
      <w:r>
        <w:rPr/>
        <w:t>(1578)</w:t>
      </w:r>
    </w:p>
    <w:p>
      <w:pPr>
        <w:pStyle w:val="Normal"/>
        <w:bidi w:val="0"/>
        <w:jc w:val="center"/>
        <w:rPr/>
      </w:pPr>
      <w:r>
        <w:rPr/>
      </w:r>
    </w:p>
    <w:p>
      <w:pPr>
        <w:pStyle w:val="Normal"/>
        <w:bidi w:val="0"/>
        <w:jc w:val="both"/>
        <w:rPr/>
      </w:pPr>
      <w:r>
        <w:rPr/>
        <w:tab/>
        <w:t>„...a férfiúi nem derekabb és kiválóbb és tökéletesebb, mint a nôi. (...) Ha az anyag nem elég tiszta és elônyös egy fiú kiformálásához, akkor lesz belôle egy nônemû lény, egy tökéletlen megcsonkított férfi. (...)</w:t>
      </w:r>
    </w:p>
    <w:p>
      <w:pPr>
        <w:pStyle w:val="Normal"/>
        <w:bidi w:val="0"/>
        <w:jc w:val="both"/>
        <w:rPr/>
      </w:pPr>
      <w:r>
        <w:rPr/>
        <w:t>...a mag különbözô, és férfi vagy nôi testté aszerint alakul, hogy milyen a méh és a menstruációs vér helyzete egymáshoz viszonyítva. (...) A férfi mag, noha alkalmas arra, hogy fiút nemzzen, gyakran elfajul nôsténnyé, a méh hidegsége és nedvessége miatt... és a menstruációs vér túl nagy bôsége miatt, amely nyers és zavaros.”</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ciából): Kéri Katalin</w:t>
      </w:r>
    </w:p>
    <w:p>
      <w:pPr>
        <w:pStyle w:val="Normal"/>
        <w:bidi w:val="0"/>
        <w:jc w:val="right"/>
        <w:rPr/>
      </w:pPr>
      <w:r>
        <w:rPr/>
        <w:t>––––––––––</w:t>
      </w:r>
    </w:p>
    <w:p>
      <w:pPr>
        <w:pStyle w:val="Normal"/>
        <w:bidi w:val="0"/>
        <w:jc w:val="both"/>
        <w:rPr/>
      </w:pPr>
      <w:r>
        <w:rPr/>
        <w:t>Delumeau, Jean: La peur en Occident XIV-XVIII. s.</w:t>
      </w:r>
    </w:p>
    <w:p>
      <w:pPr>
        <w:pStyle w:val="Normal"/>
        <w:bidi w:val="0"/>
        <w:jc w:val="both"/>
        <w:rPr/>
      </w:pPr>
      <w:r>
        <w:rPr/>
        <w:tab/>
        <w:t>(Fayard, Paris, 1978.) 428. o.</w:t>
      </w:r>
    </w:p>
    <w:p>
      <w:pPr>
        <w:pStyle w:val="Heading5"/>
        <w:numPr>
          <w:ilvl w:val="0"/>
          <w:numId w:val="0"/>
        </w:numPr>
        <w:bidi w:val="0"/>
        <w:rPr/>
      </w:pPr>
      <w:r>
        <w:rPr/>
      </w:r>
      <w:r>
        <w:br w:type="page"/>
      </w:r>
    </w:p>
    <w:p>
      <w:pPr>
        <w:pStyle w:val="Heading5"/>
        <w:bidi w:val="0"/>
        <w:rPr/>
      </w:pPr>
      <w:r>
        <w:rPr/>
        <w:t>ANNA, SZÁSZ VÁLASZTÓFEJEDELEMNÉ A SZÜLÉSRÔL</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center"/>
        <w:rPr/>
      </w:pPr>
      <w:r>
        <w:rPr/>
        <w:tab/>
        <w:t>„... sok terhes vagy gyermekágyban fekvô asszony és sok gyerek, gazdag is, szegény is, áldozatul esik a születés idején vagy a szülést követô hat hétben a bábák és segítôtársaik ügyetlenségének, tudatlanságának és sietségének; siralmasan megpocsékolják, tönkreteszik és megnyomorítják ôket, mert nincs elég tanult bába ebben az országba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2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DAME SÉVIGNÉ LEVELE GRIGNANNÉNAK</w:t>
      </w:r>
    </w:p>
    <w:p>
      <w:pPr>
        <w:pStyle w:val="Normal"/>
        <w:bidi w:val="0"/>
        <w:jc w:val="center"/>
        <w:rPr/>
      </w:pPr>
      <w:r>
        <w:rPr/>
      </w:r>
    </w:p>
    <w:p>
      <w:pPr>
        <w:pStyle w:val="Normal"/>
        <w:bidi w:val="0"/>
        <w:jc w:val="center"/>
        <w:rPr/>
      </w:pPr>
      <w:r>
        <w:rPr/>
        <w:t>(1676)</w:t>
      </w:r>
    </w:p>
    <w:p>
      <w:pPr>
        <w:pStyle w:val="Normal"/>
        <w:bidi w:val="0"/>
        <w:jc w:val="center"/>
        <w:rPr/>
      </w:pPr>
      <w:r>
        <w:rPr/>
      </w:r>
    </w:p>
    <w:p>
      <w:pPr>
        <w:pStyle w:val="Normal"/>
        <w:bidi w:val="0"/>
        <w:jc w:val="both"/>
        <w:rPr/>
      </w:pPr>
      <w:r>
        <w:rPr/>
        <w:tab/>
        <w:t>Ma reggel hát belekóstoltam a vízbe, egyetlenem; huh, de fertelmes!</w:t>
      </w:r>
    </w:p>
    <w:p>
      <w:pPr>
        <w:pStyle w:val="Normal"/>
        <w:bidi w:val="0"/>
        <w:jc w:val="both"/>
        <w:rPr/>
      </w:pPr>
      <w:r>
        <w:rPr/>
        <w:t>(...)</w:t>
      </w:r>
    </w:p>
    <w:p>
      <w:pPr>
        <w:pStyle w:val="Normal"/>
        <w:bidi w:val="0"/>
        <w:jc w:val="both"/>
        <w:rPr/>
      </w:pPr>
      <w:r>
        <w:rPr/>
        <w:tab/>
        <w:t>Az ember hatkor járul a forráshoz: mindenki ott van, iszik, és pokoli módon fintorog; mert képzelje csak: a víz tûzforró, és undok salétromíze van. Az ember téblábol, jár-kel, sétál, misét hallgat, kihányja a vizet, s aztán megbeszéli a barátaival, hogy és mint hányta ki: egészen délig semmi másról nincs szó. Akkor megebédel, s ebéd után elmegy valakihez: ma én voltam ez a valaki. Brissacné hombre-t játszott Saint-Héremmel és Plancyval; én pedig a kanonokkal Ariostót olvastam; neki kisujjában van az olasz, s azt mondja, hogy én is jól tudok. Jött néhány idevaló kisasszonyka egy flótával: remek bourrée-t</w:t>
      </w:r>
      <w:r>
        <w:rPr>
          <w:rStyle w:val="FootnoteAnchor"/>
          <w:b/>
          <w:bCs w:val="false"/>
          <w:i w:val="false"/>
          <w:iCs w:val="false"/>
          <w:caps w:val="false"/>
          <w:smallCaps w:val="false"/>
          <w:strike w:val="false"/>
          <w:dstrike w:val="false"/>
          <w:outline w:val="false"/>
          <w:vanish w:val="false"/>
          <w:position w:val="8"/>
          <w:sz w:val="16"/>
          <w:szCs w:val="16"/>
        </w:rPr>
        <w:footnoteReference w:id="180"/>
      </w:r>
      <w:r>
        <w:rPr/>
        <w:t xml:space="preserve"> jártak. Cigánylányok is illegetik itt magukat; úgy rúgják a port, hogy ahhoz a papoknak is lehetne néhány szavuk; végül aztán ötkor az ember jár egyet a kies környéken, hétkor könnyû vacsorát eszik, és tízkor nyugovóra tér. Így most már ugyanannyit tud a napirendemrôl, mint jómagam. Ivókúrám elég jól halad; tizenkét pohárral ittam: a víz megpurgált egy kicsit, ez minden, amit várok tôle. Pár nap múlva megkezdem a zuhanyozás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29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DAME SÉVIGNÉNÉ GRIGNANNÉNAK 2.</w:t>
      </w:r>
    </w:p>
    <w:p>
      <w:pPr>
        <w:pStyle w:val="Normal"/>
        <w:bidi w:val="0"/>
        <w:jc w:val="center"/>
        <w:rPr/>
      </w:pPr>
      <w:r>
        <w:rPr/>
      </w:r>
    </w:p>
    <w:p>
      <w:pPr>
        <w:pStyle w:val="Normal"/>
        <w:bidi w:val="0"/>
        <w:jc w:val="center"/>
        <w:rPr/>
      </w:pPr>
      <w:r>
        <w:rPr/>
        <w:t>(1676)</w:t>
      </w:r>
    </w:p>
    <w:p>
      <w:pPr>
        <w:pStyle w:val="Normal"/>
        <w:bidi w:val="0"/>
        <w:jc w:val="center"/>
        <w:rPr/>
      </w:pPr>
      <w:r>
        <w:rPr/>
      </w:r>
    </w:p>
    <w:p>
      <w:pPr>
        <w:pStyle w:val="Normal"/>
        <w:bidi w:val="0"/>
        <w:jc w:val="both"/>
        <w:rPr/>
      </w:pPr>
      <w:r>
        <w:rPr/>
        <w:tab/>
        <w:t>Ma elkezdtem a zuhanykúrát: elég jó ízelítô a purgatóriumból. Az ember ott áll anyaszült meztelenen egy kis föld alatti zugban, s egy asszony valamiféle csövön át a kellô pontra zúdítja azt a bizonyos forró vizet. Ez a helyzet, lévén alig fügefalevélnyi ruha az emberen, elég megalázó. Ragaszkodtam hozzá, hogy két komornám is velem legyen, hadd lássak legalább ismerôs arcokat. A függöny mögé odaült valaki, hogy tartsa a lelket a páciensben a kúra fél órája alatt; az én esetemben ez egy ganat-i orvos volt, akit Noailles-né</w:t>
      </w:r>
      <w:r>
        <w:rPr>
          <w:rStyle w:val="FootnoteAnchor"/>
          <w:b/>
          <w:bCs w:val="false"/>
          <w:i w:val="false"/>
          <w:iCs w:val="false"/>
          <w:caps w:val="false"/>
          <w:smallCaps w:val="false"/>
          <w:strike w:val="false"/>
          <w:dstrike w:val="false"/>
          <w:outline w:val="false"/>
          <w:vanish w:val="false"/>
          <w:position w:val="8"/>
          <w:sz w:val="16"/>
          <w:szCs w:val="16"/>
        </w:rPr>
        <w:footnoteReference w:id="181"/>
      </w:r>
      <w:r>
        <w:rPr/>
        <w:t xml:space="preserve"> mindig elvitt magával, ha fûrdôre ment, akit nagyon szeret, aki nagyon derék fiú, cseppet se sarlatán, és nincs egy mákszemnyi rögeszméje se, s akit most pusztán barátságból és szívességbôl átengedett nekem. Én pedig megtartom, ha mindenem rámegy is, mert az itteni doktorok elviselhetetlenek, ez viszont szórakoztat. Semmiben se hasonlít a rossz orvosokhoz, nem hasonlít a chelles-ihez sem: eszes, jóravaló ember; ismeri az életet; egyszóval nagyon kedvemre való. Ô tartott hát szóval, míg a kínkamrában voltam. Gondolja csak el, milyen az, amikor egy forró vízsugár perzseli valamelyik nyomorult testrészét, olyan forró, amilyet csak el tud képzelni. Legelôször is alaposan felpezsdítik az egész testet, hogy minden porcikájában mozgásba jöjjenek a fluidumok; aztán egyenként veszik sorra a beteg ízületeket; de amikor a tarkóhoz érnek, mintha láng csapná meg az embert: meglepôdik, nem érti, mi történt; pedig ezen fordul meg az egész. El kell viselni mindent, és az ember el is viseli, és végül is nem ég meg semmije, s aztán befekszik egy meleg ágyba, izzad bôségesen, s ez az, ami meggyógyítja. Orvosomnak itt is nagy hasznát látom; mert ahelyett, hogy átengedném magam az unalomnak, amely elválaszthatatlan a kétórás izzadástól, felolvastatok vele, s ez elszórakoztat. Egy szó, mint száz, így fog eltelni hét vagy nyolc napom: azt hittem, az ivókúrát is folytatom majd, de ezt nem engedik, túl sok lenne egyszerre; ittlétem tehát egy kicsit hosszabbra nyúlik.</w:t>
      </w:r>
    </w:p>
    <w:p>
      <w:pPr>
        <w:pStyle w:val="Normal"/>
        <w:bidi w:val="0"/>
        <w:jc w:val="both"/>
        <w:rPr/>
      </w:pPr>
      <w:r>
        <w:rPr/>
        <w:tab/>
        <w:t>Ami nem volt rendben nálam, azt mind rendbe tették, fôképp azért is küldtek ide, hogy végképp elbúcsúzzam a bajaimtól, és végsô tisztogatást csináljak, s úgy tapasztalom, igazuk volt: mintha valamiképpen megújítottam volna bérletemet az életre és az egészségre; és ha viszontláthatom, drága kicsikém, a gyöngédségtôl és örömtôl túláradó szívvel ismét megcsókolhatom, talán újra bellissima madré-jának nevezhet, és nem mondok le a szépasszonyanya címrôl sem, amellyel Coulanges úr tisztelt meg. Egy szó, mint száz, kicsikém, csupáncsak magán múlik, hogy feltámaszt-e e módon avagy sem. Azt viszont nem állítom, hogy a távolléte tett beteggé; épp ellenkezôleg, úgy tetszik, hogy nem sírtam eleget, mert még mindig olyan sok víz van bennem; de annyi bizonyos, hogy nagyon hiányzik, s ez árnyékba borítja és megkeseríti az életemet, s nem tudok beletörôdn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293-295.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NGELS AZ ANGOL NÔK EGÉSZSÉGÉRÔL</w:t>
      </w:r>
    </w:p>
    <w:p>
      <w:pPr>
        <w:pStyle w:val="Normal"/>
        <w:bidi w:val="0"/>
        <w:rPr/>
      </w:pPr>
      <w:r>
        <w:rPr/>
      </w:r>
    </w:p>
    <w:p>
      <w:pPr>
        <w:pStyle w:val="Normal"/>
        <w:bidi w:val="0"/>
        <w:jc w:val="both"/>
        <w:rPr/>
      </w:pPr>
      <w:r>
        <w:rPr/>
        <w:tab/>
        <w:t>A nôk szervezetére szintén egészen sajátosan hat a gyári munka. A nôknél még sokkal súlyosabbak a hosszú munkaidô okozta eltorzulások; a medence deformálódását – részben a medencecsontok szabálytalan fekvése és fejlôdése, részben a hátgerinc alsó részének elferdülése következtében – gyakran a túl hosszú munka okozza. „Bár én még magam nem találkoztam medence-eltorzulással és néhány más rendellenességgel” – mondja jelentésében dr. Loudon [C. 3, 24. old] –, „de olyan jelentések ezek, amelyeket minden orvos a gyermekkori hosszú munkanap valószínû következményének kénytelen tekinteni; azonkívül igen nagy tekintélyû orvosok is megerôsítik ezt.” – Számos bába szülész bizonyítja, hogy a gyári munkásnôk nehezebben szülnek, mint más asszonyok, és gyakrabban elvetélik magzatukat; ezt olvassuk pl. dr. Hawkinsnál, jegyzôkönyvek, [D. 3,] 11. és 13. old. Ehhez járul még, hogy a nôk, mint az összes gyári munkások, általános gyengeségben szenvednek, s amikor terhesek, a szülés órájáig a gyárban dolgoznak – persze, mert attól tartanak, hogy ha korábban hagyják abba a munkát, más jön a helyükbe, és ôket elbocsájtják; azonkívül, ha nem dolgoznak, elvesztik bérüket. Igen gyakran elôfordul, hogy asszonyok, akik este még dolgoztak, másnap reggel megszülik gyermeküket, sôt az sem ritka eset, hogy a gyárban, a gépek közt szülnek. S ha a burzsoá urak nem is látnak ebben semmi különöset, de feleségük talán mégiscsak elismeri, hogy kegyetlenség és gyalázatos barbárság, ha egy terhes nôt közvetve arra kényszerítenek, hogy a szülés napjáig napi 12-13 óra hosszat (korábban még ennél is tovább) állva, sokat hajolgatva dolgozzék. De ez még nem minden. Az asszonyok örülnek és nagy idônek tartják, ha megengedik nekik, hogy szülés után két hétig ne dolgozzanak. Egyesek már nyolc, sôt három-négy nap után ismét bemennek a gyárba, hogy teljes óraszámban dolgozzanak. – Hallottam egyszer, amint a gyáros megkérdezte felügyelôjét: Még mindig nincs itt ez és ez az asszony? – Nincs. – Mikor szült? – Nyolc nappal ezelôtt. – Akkor már régen bejöhetett volna. Amaz ott csak három napig szokott otthon maradni. – Természetesen; az elbocsátástól, a munkanélküliségtôl való félelem behajtja ôket a gyárba, ha mégoly gyengék is, ha fájdalmaik vannak is; a gyáros érdeke nem tûri, hogy munkásai betegség miatt otthon maradjanak; a munkásoknak nem szabad betegeknek lenniük, a munkásnôk nem lehetnek gyermekágyasok – mert akkor a gyáros gépei megállnának, vagy pedig a gyárosnak valamilyen átmeneti változtatáson kellene törnie fenséges fejét; ennek elkerülése végett inkább elbocsátja embereit, ha betegeskedni merészelnek. Hallgassák csak meg (Cowell, jegyzôkönyvek, [I. Rept. D. 1,] 77. old.): „Egy leány nagyon rosszul érzi magát, alig-alig bírja munkáját végezni. – Miért nem kér engedélyt, hogy hazamahessen? – Ó, uram, az »úr« ebben nem ismer tréfát; ha csak negyed napot távol vagyunk, megkockáztatjuk, hogy elküld bennünket.” Vagy (Sir D. Barry, jegyzôkönyvek, [II. Rept. A. 3,] 44. old.): Thomas MacDurt munkás kissé lázas; „nem maradhat otthon, legalábbis négy napnál tovább nem, különben attól kell tartania, hogy elveszti munkáját”. És így van ez majdnem minden gyárban. – A fejlôdésben levô fiatal lányoknál munkájuk még számos más rendellenességet okoz. Egyesek, különösen a jobban tápláltak, a gyárak forró levegôjében a szokottnál gyorsabban fejlôdnek, úgyhogy vannak gyári munkáslányok, akik már 12-14 éves korukban teljesen kifejlettek; Roberton, a már említett – mint a gyári jelentés mondja – „kiváló” manchesteri szülész, elbeszéli a „North of England Medical and Surgical Journal”-ben, hogy kezelt egy 11 éves lányt, aki teljesen kifejlett asszony, sôt teherben volt; szerinte Manchesterben egyáltalában nem ritka eset, hogy 15 éves nôk szülnek. Ezekben az esetekben éppolyan hatása van a gyárak hôségének, mint a forró tropikus éghajlatnak, és mint a tropikus éghajlati viszonyok között, itt is megbosszulja magát a túl korai érettség: korán megöregednek és elfonnyadnak. – Gyakran azonban visszamarad a nôk nemi fejlôdése; mellük késôn, vagy egyáltalán nem fejlôdik ki (amire Cowell jelentésének, [I. Rept. D. 1,] 35. oldalán példákat sorol fel), a menstruáció sok esetben csak tizenhét vagy tizennyolc éves, néha húszéves korukban kezdôdik, és gyakran egészen kimarad (dr. Hawkins, jegyzôkönyvek, [II. Rept. D. 3,] 11. old; dr. Loudon, [C. 3,] 14. old. stb.; Sir D. Barry, [A. 3,] 5. old. stb.) Az orvosi jelentések egyöntetû megállapítása szerint nagyon gyakori a szabálytalan menstruáció, amely nagy fájdalommal, rosszulléttel jár együtt, és különösen gyakori a sápkór.</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Marx – Engels – Lenin: A nôkérdésrôl és a családról</w:t>
      </w:r>
    </w:p>
    <w:p>
      <w:pPr>
        <w:pStyle w:val="Normal"/>
        <w:bidi w:val="0"/>
        <w:jc w:val="both"/>
        <w:rPr/>
      </w:pPr>
      <w:r>
        <w:rPr/>
        <w:tab/>
        <w:t>(Kossuth, Budapest, 1974.) 27-29. o.</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BEBEL A PROSTITUÁLTAK EGÉSZSÉGI ÁLLAPOTÁRÓL</w:t>
      </w:r>
    </w:p>
    <w:p>
      <w:pPr>
        <w:pStyle w:val="Normal"/>
        <w:bidi w:val="0"/>
        <w:jc w:val="center"/>
        <w:rPr/>
      </w:pPr>
      <w:r>
        <w:rPr/>
      </w:r>
    </w:p>
    <w:p>
      <w:pPr>
        <w:pStyle w:val="Normal"/>
        <w:bidi w:val="0"/>
        <w:jc w:val="center"/>
        <w:rPr/>
      </w:pPr>
      <w:r>
        <w:rPr/>
        <w:t>(19. század)</w:t>
      </w:r>
    </w:p>
    <w:p>
      <w:pPr>
        <w:pStyle w:val="Normal"/>
        <w:bidi w:val="0"/>
        <w:jc w:val="center"/>
        <w:rPr/>
      </w:pPr>
      <w:r>
        <w:rPr/>
      </w:r>
    </w:p>
    <w:p>
      <w:pPr>
        <w:pStyle w:val="Normal"/>
        <w:bidi w:val="0"/>
        <w:jc w:val="both"/>
        <w:rPr/>
      </w:pPr>
      <w:r>
        <w:rPr/>
        <w:tab/>
        <w:t>(...) A tapasztalatok szerint sem a rendôrileg ellenôrzött prostitúciós intézetek (nyilvánosházak, bordélyházak), sem a rendôrség által elrendelt orvosi vizsgálatok nem nyújtanak biztosítékot a fertôzés ellen.</w:t>
      </w:r>
    </w:p>
    <w:p>
      <w:pPr>
        <w:pStyle w:val="Normal"/>
        <w:bidi w:val="0"/>
        <w:jc w:val="both"/>
        <w:rPr/>
      </w:pPr>
      <w:r>
        <w:rPr/>
        <w:tab/>
        <w:t>Dr. Albert Eulenburg titkos orvostanácsos 1898-ban így válaszolt a prostituáltak kaszárnyaszerû elhelyezése ellen fellépô bécsi nôbizottság kérdésére: „A prostituáltak rendôri felügyelet alá helyezésének kérdésében – nem feledkezve meg persze az azonnali megvalósítás gyakorlati nehézségeirôl – elvileg teljesen és tökéletesen az Önök petíciójának pártján állok, és a legtöbb országban érvényben levô gyakorlatot igazságtalannak, méltatlannak és ezenkívül a kitûzött cél elérésére teljesen alkalmatlannak tartom.”</w:t>
      </w:r>
    </w:p>
    <w:p>
      <w:pPr>
        <w:pStyle w:val="Normal"/>
        <w:bidi w:val="0"/>
        <w:jc w:val="both"/>
        <w:rPr/>
      </w:pPr>
      <w:r>
        <w:rPr/>
        <w:tab/>
        <w:t>1892. július 20-án a berlini orvosegyesület úgy nyilatkozott, hogy sem egészségügyi, sem erkölcsi szempontból nem ajánlatos újból megnyitni a bordélyházakat.</w:t>
      </w:r>
    </w:p>
    <w:p>
      <w:pPr>
        <w:pStyle w:val="Normal"/>
        <w:bidi w:val="0"/>
        <w:jc w:val="both"/>
        <w:rPr/>
      </w:pPr>
      <w:r>
        <w:rPr/>
        <w:tab/>
        <w:t>A nemi betegségeknek az a sajátosságuk, hogy gyakran nem ismerhetôk fel könnyen és azonnal, és némi bizonyosságot csak napi többszöri vizsgálattal lehetne szerezni. Erre persze, a szóba kerülô nôk számát és a költségeket tekintve, nincs lehetôség. Ahol egy óra alatt 30-40 prostituáltat kell „elintézni”, ott a vizsgálat alig több puszta komédiánál, s a heti egy-két vizsgálat ugyancsak teljesen elégtelen. Ezért mondja dr. Blaschko:</w:t>
      </w:r>
      <w:r>
        <w:rPr>
          <w:rStyle w:val="FootnoteAnchor"/>
          <w:b/>
          <w:bCs w:val="false"/>
          <w:i w:val="false"/>
          <w:iCs w:val="false"/>
          <w:caps w:val="false"/>
          <w:smallCaps w:val="false"/>
          <w:strike w:val="false"/>
          <w:dstrike w:val="false"/>
          <w:outline w:val="false"/>
          <w:vanish w:val="false"/>
          <w:position w:val="8"/>
          <w:sz w:val="16"/>
          <w:szCs w:val="16"/>
        </w:rPr>
        <w:footnoteReference w:id="182"/>
      </w:r>
      <w:r>
        <w:rPr/>
        <w:t xml:space="preserve"> „Az a nézet, hogy a prostituáltak ellenôrzése biztosítékot nyújt a fertôzés ellen, sajnos igen elterjedt és végzetes tévedés. Inkább azt mondhatjuk, hogy mindenki, aki prostituálttal vagy könnyelmû leánnyal érintkezik, mindenkor nagy veszélynek teszi ki magát.”</w:t>
      </w:r>
    </w:p>
    <w:p>
      <w:pPr>
        <w:pStyle w:val="Normal"/>
        <w:bidi w:val="0"/>
        <w:jc w:val="both"/>
        <w:rPr/>
      </w:pPr>
      <w:r>
        <w:rPr/>
        <w:tab/>
        <w:t>Az ellenôrzô intézkedések eredményességét az is csökkenti, hogy a férfiak, akik a betegséget az egyik nôrôl a másikra átviszik, semmiféle ellenôrzés alatt nem állnak. Az a prostituált, akit a vizsgálat éppen egészségesnek talált, még ugyanabban az órában nemi betegséget kaphat egy férfitól, és a legközelebbi ellenôrzésig, vagy amíg a bajt ô maga észre nem veszi, egy sereg látogatóját megfertôzheti. Ezek a parancsszóra történô vizsgálatok, amelyeket nôk helyett férfiorvosok végeznek, azonkívül, hogy teljesen illuzórikusak, mélyen sértik a szeméremérzetet, és hozzájárulnak annak teljes eltûnéséhez. Az ellenôrzést végzô orvosok közül igen sokan megerôsítik ezt a tényt.</w:t>
      </w:r>
      <w:r>
        <w:rPr>
          <w:rStyle w:val="FootnoteAnchor"/>
          <w:b/>
          <w:bCs w:val="false"/>
          <w:i w:val="false"/>
          <w:iCs w:val="false"/>
          <w:caps w:val="false"/>
          <w:smallCaps w:val="false"/>
          <w:strike w:val="false"/>
          <w:dstrike w:val="false"/>
          <w:outline w:val="false"/>
          <w:vanish w:val="false"/>
          <w:position w:val="8"/>
          <w:sz w:val="16"/>
          <w:szCs w:val="16"/>
        </w:rPr>
        <w:footnoteReference w:id="183"/>
      </w:r>
      <w:r>
        <w:rPr/>
        <w:t xml:space="preserve"> Kitûnik ez a berlini rendôr-fôkapitányság jelentésébôl is: „El kell ismernünk, hogy az érintettek a nyilvántartásbavétel következtében erkölcsileg még mélyebbre süllyednek.</w:t>
      </w:r>
      <w:r>
        <w:rPr>
          <w:rStyle w:val="FootnoteAnchor"/>
          <w:b/>
          <w:bCs w:val="false"/>
          <w:i w:val="false"/>
          <w:iCs w:val="false"/>
          <w:caps w:val="false"/>
          <w:smallCaps w:val="false"/>
          <w:strike w:val="false"/>
          <w:dstrike w:val="false"/>
          <w:outline w:val="false"/>
          <w:vanish w:val="false"/>
          <w:position w:val="8"/>
          <w:sz w:val="16"/>
          <w:szCs w:val="16"/>
        </w:rPr>
        <w:footnoteReference w:id="184"/>
      </w:r>
      <w:r>
        <w:rPr/>
        <w:t xml:space="preserve"> A prostituáltak meg is tesznek minden tôlük telhetôt, hogy kibújjanak az ellenôrzés alól. Másrészt azonban e rendôri intézkedések roppantul megnehezítik, sôt lehetetlenné teszik a prostituáltaknak, hogy ismét visszatérjenek valamilyen tisztességes foglalkozáshoz. A rendôri ellenôrzés alá került nô elveszett a társadalom számára; többnyire néhány év alatt nyomorult módon tönkremegy. Találóan és igen kimerítôen nyilatkozott errôl Genfben az erkölcstelenség leküzdésére ötödízben összehívott kongresszus, állást foglalva a prostitúció rendôri szabályozása ellen: „A prostituáltak kötelezô orvosi vizsgálata kegyetlen büntetés a nôre nézve, annál is inkább, mert a vizsgálatnak erôszakkal alávetett szerencsétleneket végleg romlásba dönti, minthogy a szeméremérzet utolsó maradványát is, amely pedig még a legelvetemültebbekben is megmaradhatott, kiirtja belôlük. Az állam, amely a prostitúciót rendôrileg akarja szabályozni, megfeledkezik arról, hogy mindkét nemet egyenlô védelemben kellene részesítenie, s erkölcsileg lesüllyeszti, lealacsonyítja a nôt. A prostitúció hivatalos szabályozásának mindenféle rendszere rendôri önkényeskedéssel, valamint azoknak a jogi garanciáknak a megsértésével jár, amelyeket az önkényes letartóztatás és elzárás ellen a törvény minden egyénnek egyaránt biztosít, még a legelvetemültebb gonosztevônek is. Minthogy pedig e jogsértés csak a nô rovására történik, a nô és férfi közötti természetellenes egyenlôtlenség a következménye. A nôt puszta eszközzé alacsonyítják le és nem bánnak vele úgy, mint jogi személlyel. Törvényen kívül állónak tekintik.”</w:t>
      </w:r>
    </w:p>
    <w:p>
      <w:pPr>
        <w:pStyle w:val="Normal"/>
        <w:bidi w:val="0"/>
        <w:jc w:val="both"/>
        <w:rPr/>
      </w:pPr>
      <w:r>
        <w:rPr/>
        <w:tab/>
        <w:t>Hogy a rendôrorvosi ellenôrzésnek milyen kevés haszna van, azt Anglia meggyôzôen példázza. Hivatalos jelentés szerint az 1867-ben bevezetett törvényes szabályozás elôtt a katonaságnál 91 ezrelék volt a fertôzô nemi betegségek aránya. Ez a szám 1886-ban, tehát az ellenôrzés fennállásának 19. évében 110 ezreléket, de 1892-ben, hat évvel a szabályozás megszüntetése után csak 79 ezreléket ért el. A szifilitikus megbetegedések száma a polgári lakosság körében az 1879-1882 közötti – tehát a szabályozás alatti – 10 ezrelékrôl, 1885-1889 között, tehát a szabályozás megszüntetése után, 8,1 ezrelékre csökkent.</w:t>
      </w:r>
    </w:p>
    <w:p>
      <w:pPr>
        <w:pStyle w:val="Normal"/>
        <w:bidi w:val="0"/>
        <w:jc w:val="both"/>
        <w:rPr/>
      </w:pPr>
      <w:r>
        <w:rPr/>
        <w:tab/>
        <w:t>A vizsgálatnak alávetett prostituáltakra azonban a vonatkozó törvény egészen másként hatott, mint a katonaságra, 1866-ban 1000 prostituáltra 121 megbetegedés jutott, 1868-ban, a törvény kihirdetése után két évvel, 202; ez a szám azután lassanként csökkent, de 1874-ben még mindig 16-tal több volt, mint 1866-ban. A prostituáltak közt elôforduló halálesetek száma is ijesztôen emelkedett a törvény életbelépését követôen. 1865-ben 1000 prostituált közül 9,8, 1874-ben viszont 23 halt meg. Amikor a hatvanas évek vége felé az angol kormány az orvosi ellenôrzést az összes angol városokra ki akarta terjeszteni, az angol nôkbôl a felháborodás vihara tört ki. A törvényt a nôi nem egészére nézve sértônek tekintették. A nôkre vonatkozólag hatályon kívül akarják helyezni – mondották – a habeas corpust, azt az alaptörvényt, amely az angol polgárt védi a rendôrség túlkapásaival szemben; minden durva, bosszúvágyó vagy már alantas indulatoktól hajtott rendôrtisztviselônek megengedik, hogy megtámadja akár a legtisztességesebb nôt is, prostitúcióval gyanúsítva ôt, ezzel szemben a férfiak féktelenségét a törvény nem bünteti, ellenkezôleg, védi és elômozdítja.</w:t>
      </w:r>
    </w:p>
    <w:p>
      <w:pPr>
        <w:pStyle w:val="Normal"/>
        <w:bidi w:val="0"/>
        <w:jc w:val="both"/>
        <w:rPr/>
      </w:pPr>
      <w:r>
        <w:rPr/>
        <w:tab/>
        <w:t>Az angol nôk – noha egyes korlátolt férfiak félremagyarázták és megvetô megjegyzésekkel kísérték a nôi nem söpredéke érdekében való fellépésüket – Josephine Butler vezetésével erélyesen harcoltak e törvény életbeléptetése ellen. Újságcikkekben és röpiratokban tárgyalták a pro és contra érveket, s meggátolták a vizsgálat kiterjesztését, 1886-ban pedig sikerült magát a törvényt is hatályon kívül helyeztetniük.</w:t>
      </w:r>
      <w:r>
        <w:rPr>
          <w:rStyle w:val="FootnoteAnchor"/>
          <w:b/>
          <w:bCs w:val="false"/>
          <w:i w:val="false"/>
          <w:iCs w:val="false"/>
          <w:caps w:val="false"/>
          <w:smallCaps w:val="false"/>
          <w:strike w:val="false"/>
          <w:dstrike w:val="false"/>
          <w:outline w:val="false"/>
          <w:vanish w:val="false"/>
          <w:position w:val="8"/>
          <w:sz w:val="16"/>
          <w:szCs w:val="16"/>
        </w:rPr>
        <w:footnoteReference w:id="185"/>
      </w:r>
    </w:p>
    <w:p>
      <w:pPr>
        <w:pStyle w:val="Normal"/>
        <w:bidi w:val="0"/>
        <w:jc w:val="both"/>
        <w:rPr/>
      </w:pPr>
      <w:r>
        <w:rPr/>
        <w:tab/>
        <w:t>A német rendôrségnek is megvan az a hatalma, melyet az angol nôk nem akartak tûrni. A Berlinben, Lipcsében, Kölnben, Hannoverben és másutt történt és nyilvánosságra jutott esetek bizonyítják, hogy e hatalom gyakorlása során gyakoriak a visszaélések vagy „félreértések”, ám nálunk nemigen hallani e túlkapások elleni erélyes tiltakozásokról.</w:t>
      </w:r>
      <w:r>
        <w:rPr>
          <w:rStyle w:val="FootnoteAnchor"/>
          <w:b/>
          <w:bCs w:val="false"/>
          <w:i w:val="false"/>
          <w:iCs w:val="false"/>
          <w:caps w:val="false"/>
          <w:smallCaps w:val="false"/>
          <w:strike w:val="false"/>
          <w:dstrike w:val="false"/>
          <w:outline w:val="false"/>
          <w:vanish w:val="false"/>
          <w:position w:val="8"/>
          <w:sz w:val="16"/>
          <w:szCs w:val="16"/>
        </w:rPr>
        <w:footnoteReference w:id="186"/>
      </w:r>
      <w:r>
        <w:rPr/>
        <w:t xml:space="preserve"> Még a kispolgári Norvégiában is betiltották 1884-ben a bordélyházakat, 1888-ban pedig Krisztiániában, a fôvárosban eltörölték a prostituáltak kényszer-nyilvántartását és az ezzel kapcsolatos orvosi vizsgálatot. 1893. januárjában e rendelet hatályát kiterjesztették az egész országra. Igen helyesen mondja Guillaume-Schack asszony a férfiak érdekében hozott állami „óvintézkedésekrôl”: „Minek tanítjuk fiainkat az erény és az erkölcs tiszteletére, ha az állam az erkölcstelenséget szükséges bajnak nyilvánítja, és a fiatalembernek, mielôtt egyáltalán elérte volna a szellemi érettséget, odadobja szenvedélyeinek játékszeréül a hatóságilag áruvá bélyegzett nôt?”</w:t>
      </w:r>
    </w:p>
    <w:p>
      <w:pPr>
        <w:pStyle w:val="Normal"/>
        <w:bidi w:val="0"/>
        <w:jc w:val="both"/>
        <w:rPr/>
      </w:pPr>
      <w:r>
        <w:rPr/>
        <w:tab/>
        <w:t>Egy nemi beteg férfi féktelenségében akárhányat megfertôzhet e szerencsétlen teremtések közül, akik vagy csábítás, vagy pedig a szörnyû nyomor következtében ûzik e szégyenletes mesterséget, s a férfinak a hajaszála sem görbül meg, de jaj a beteg prostituáltnak, ha nem fordul azonnal orvoshoz. A helyôrségi városok, az egyetemi városok, a kikötôk stb., ahol sok erôs, egészséges férfi gyûlik össze, valóságos melegágyai a prostitúciónak és az ezzel járó veszélyes betegségeknek, amelyeket innen az ország legtávolabbi zugaiba széthordoznak, mindenütt terjesztve a romlást. Diákjaink jelentôs hányadának erkölcsi színvonaláról így nyilatkozik a „Korrespondenzblatt zur Bekämpfung der öffentlichen Sittenlosigkeit” (Tudósítások a közerkölcsök védelmében),</w:t>
      </w:r>
      <w:r>
        <w:rPr>
          <w:rStyle w:val="FootnoteAnchor"/>
          <w:b/>
          <w:bCs w:val="false"/>
          <w:i w:val="false"/>
          <w:iCs w:val="false"/>
          <w:caps w:val="false"/>
          <w:smallCaps w:val="false"/>
          <w:strike w:val="false"/>
          <w:dstrike w:val="false"/>
          <w:outline w:val="false"/>
          <w:vanish w:val="false"/>
          <w:position w:val="8"/>
          <w:sz w:val="16"/>
          <w:szCs w:val="16"/>
        </w:rPr>
        <w:footnoteReference w:id="187"/>
      </w:r>
      <w:r>
        <w:rPr/>
        <w:t xml:space="preserve"> „A diákság igen széles rétegeiben manapság ijesztôen alantas, sôt egyenesen romlott nézeteket vallanak az erkölcsi kérdésekrôl.” És éppen ezekbôl a körökbôl, amelyek németségükkel és „német erkölcseikkel” kérkednek, kerülnek ki közhivatalnokaink, államügyészeink és bíráink.</w:t>
      </w:r>
    </w:p>
    <w:p>
      <w:pPr>
        <w:pStyle w:val="Normal"/>
        <w:bidi w:val="0"/>
        <w:jc w:val="both"/>
        <w:rPr/>
      </w:pPr>
      <w:r>
        <w:rPr/>
        <w:tab/>
        <w:t>A diákság körében minden bizonnyal különösen súlyos a helyzet, amint ez abból is kiderül, hogy 1901 ôszén számos egyetemi tanár és orvos, köztük több elsôrendû szaktekintély, felhívással fordult a német diáksághoz, nyomatékosan felhívta a figyelmet a nemi kicsapongások szomorú következményeire, és óva intett a túlzott alkoholfogyasztástól is, amely oly sok esetben elômozdítja a nemi kicsapongást. Végre kezdik megérteni, hogy ezekrôl a kérdésekrôl nem lehet tovább hallgatni, hogy a dolgokat nevükön kell nevezni, ha némileg elejét akarjuk venni a legnagyobb bajoknak. Más rétegeknek is fel kellene figyelniük ezekre az intelmekre.</w:t>
      </w:r>
    </w:p>
    <w:p>
      <w:pPr>
        <w:pStyle w:val="Normal"/>
        <w:bidi w:val="0"/>
        <w:jc w:val="both"/>
        <w:rPr/>
      </w:pPr>
      <w:r>
        <w:rPr/>
        <w:tab/>
        <w:t>„És bûneidért lakolni fogsz utódaidban harmad- és negyedíziglen.” Ez a bibliai mondás a szó szoros értelmében vonatkozik a kicsapongó nemi beteg férfira, és sajnos, ártatlan feleségére is. „Fiatal férfiakat és nôket érô szélhûdés, gerincsorvadás és agylágyulás, az idegbajok számos különféle formája, látási zavarok, csontszú és bélbajok, meddôség és sorvadás oka többnyire nem más, mint régi, fel nem ismert, vagy érthetô okokból elhallgatott szifilisz... A dolgok mai állása mellett viruló leányainkból a tudatlanság és a könnyelmûség beteg, hervadt teremtéseket csinál, akik krónikus medencegyulladással kénytelenek lakolni férjük házasság elôtti és házasságon kívüli kicsapongásaiért.”</w:t>
      </w:r>
      <w:r>
        <w:rPr>
          <w:rStyle w:val="FootnoteAnchor"/>
          <w:b/>
          <w:bCs w:val="false"/>
          <w:i w:val="false"/>
          <w:iCs w:val="false"/>
          <w:caps w:val="false"/>
          <w:smallCaps w:val="false"/>
          <w:strike w:val="false"/>
          <w:dstrike w:val="false"/>
          <w:outline w:val="false"/>
          <w:vanish w:val="false"/>
          <w:position w:val="8"/>
          <w:sz w:val="16"/>
          <w:szCs w:val="16"/>
        </w:rPr>
        <w:footnoteReference w:id="188"/>
      </w:r>
      <w:r>
        <w:rPr/>
        <w:t xml:space="preserve"> Dr. A. Blaschko többek közt ezt mondja: „A lakosság rémei az olyan járványok, mint például a kolera és a himlô, a diftéria és a tífusz, amelyeknek hatása mindenki elôtt azonnal és közvetlenül nyilvánvaló, jóllehet veszélyesség tekintetében alig, elterjedtség tekintetében pedig egyáltalán nem mérhetôk össze a szifilisszel... Mégis a szifiliszt úgyszólván ijesztô közönnyel kezeli a társadalom.”</w:t>
      </w:r>
      <w:r>
        <w:rPr>
          <w:rStyle w:val="FootnoteAnchor"/>
          <w:b/>
          <w:bCs w:val="false"/>
          <w:i w:val="false"/>
          <w:iCs w:val="false"/>
          <w:caps w:val="false"/>
          <w:smallCaps w:val="false"/>
          <w:strike w:val="false"/>
          <w:dstrike w:val="false"/>
          <w:outline w:val="false"/>
          <w:vanish w:val="false"/>
          <w:position w:val="8"/>
          <w:sz w:val="16"/>
          <w:szCs w:val="16"/>
        </w:rPr>
        <w:footnoteReference w:id="189"/>
      </w:r>
      <w:r>
        <w:rPr/>
        <w:t xml:space="preserve"> Ennek az az oka, hogy az ilyen kérdések nyílt megbeszélése „illetlen” dolognak számít. Hiszen még a német Reichstag sem tudta magát rászánni arra, </w:t>
      </w:r>
      <w:r>
        <w:br w:type="page"/>
      </w:r>
    </w:p>
    <w:p>
      <w:pPr>
        <w:pStyle w:val="Normal"/>
        <w:bidi w:val="0"/>
        <w:rPr/>
      </w:pPr>
      <w:r>
        <w:rPr/>
        <w:t>hogy törvényben kötelezze a betegpénztárakat a nemi betegeknek más betegekhez hasonló ellátására.</w:t>
      </w:r>
      <w:r>
        <w:rPr>
          <w:rStyle w:val="FootnoteAnchor"/>
          <w:b/>
          <w:bCs w:val="false"/>
          <w:i w:val="false"/>
          <w:iCs w:val="false"/>
          <w:caps w:val="false"/>
          <w:smallCaps w:val="false"/>
          <w:strike w:val="false"/>
          <w:dstrike w:val="false"/>
          <w:outline w:val="false"/>
          <w:vanish w:val="false"/>
          <w:position w:val="8"/>
          <w:sz w:val="16"/>
          <w:szCs w:val="16"/>
        </w:rPr>
        <w:footnoteReference w:id="190"/>
      </w:r>
    </w:p>
    <w:p>
      <w:pPr>
        <w:pStyle w:val="Normal"/>
        <w:bidi w:val="0"/>
        <w:jc w:val="both"/>
        <w:rPr/>
      </w:pPr>
      <w:r>
        <w:rPr/>
        <w:tab/>
        <w:t>Hatását tekintve a szifilisz a legszívósabb és a legnehezebben kiirtható kór. Sok évvel a betegség lezajlása után, amikor a felgyógyult beteg már úgy véli, hogy a baj teljesen megszûnt, gyakran jelentkeznek a betegség következményei a feleségen vagy az újszülött gyermeken. A feleség és a gyermek számos betegsége a férj, illetve a szülôk nemi betegségébôl ered. Az Ifjúságvédô Egylet 1899 ôszén petíciót terjesztett a Reichstag elé, amely szerint gonorrheás (tripperes) fertôzés következtében Németországban mintegy 30.000 gyermek született vakon, és a gyermektelen asszonyok 50%-ánál ugyanez okozta a meddôséget.</w:t>
      </w:r>
      <w:r>
        <w:rPr>
          <w:rStyle w:val="FootnoteAnchor"/>
          <w:b/>
          <w:bCs w:val="false"/>
          <w:i w:val="false"/>
          <w:iCs w:val="false"/>
          <w:caps w:val="false"/>
          <w:smallCaps w:val="false"/>
          <w:strike w:val="false"/>
          <w:dstrike w:val="false"/>
          <w:outline w:val="false"/>
          <w:vanish w:val="false"/>
          <w:position w:val="8"/>
          <w:sz w:val="16"/>
          <w:szCs w:val="16"/>
        </w:rPr>
        <w:footnoteReference w:id="191"/>
      </w:r>
      <w:r>
        <w:rPr/>
        <w:t xml:space="preserve"> A gyermektelen házasságok száma valóban ijesztôen nagy, s továbbra is emelkedik. Gyengeelméjû gyermekek nyomorúságát gyakran ugyanezen okoknak lehet betudni, és hogy egyetlen csöpp szifilitikus vér milyen szörnyû bajt okozhat a himlôoltásnál, arról szomorú példák tanúskodnak.</w:t>
      </w:r>
    </w:p>
    <w:p>
      <w:pPr>
        <w:pStyle w:val="Normal"/>
        <w:bidi w:val="0"/>
        <w:jc w:val="both"/>
        <w:rPr/>
      </w:pPr>
      <w:r>
        <w:rPr/>
        <w:tab/>
        <w:t>A nemi betegségek nagyarányú elterjedtségének hatására többször kezdeményezték egy olyan birodalmi törvény kibocsátását, amely elrendeli a nemi betegek orvosi kezelését. De az illetékesek mindeddig nem tudták rászánni magukat erre a lépésre: valószínûleg attól félnek, hogy akkor kiderülne a baj nagysága. A szakértôk általában arra a meggyôzôdésre jutottak, hogy a korábban veszélytelennek tartott gonorrhea a legveszélyesebb megbetegedések egyike. Még a látszólagos gyógyulás után is tovább hat az emberi szervezetben. Amint dr. Blaschko 1898. február 20-án Berlinben tartott elôadásában megállapította, a berlini erkölcsrendészeti vizsgálatok során a gonorrheával fertôzött prostituáltaknak egynegyed vagy legfeljebb egyharmad részénél ismerhetô fel ez a betegség. A valóságban a prostituáltak túlnyomó része gonorrheás, jóllehet az ellenôrzés csak egy kis töredéküknél állapítja meg ezt a betegséget. S minthogy ezeknek is csak elenyészô részét gyógyítják ki betegségébôl, a társadalomnak olyan fekélye ez, melyet egyelôre nem tud orvosolni, s amely a lakosság nôi részét súlyos veszedelemmel fenyeget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Bebel, August: A nô és a szocializmus</w:t>
      </w:r>
    </w:p>
    <w:p>
      <w:pPr>
        <w:pStyle w:val="Normal"/>
        <w:bidi w:val="0"/>
        <w:jc w:val="both"/>
        <w:rPr/>
      </w:pPr>
      <w:r>
        <w:rPr/>
        <w:tab/>
        <w:t>(Kossuth, Bp., 1976.) 152-15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RX-AVELING A NÔI BETEGSÉGEKRÔL</w:t>
      </w:r>
    </w:p>
    <w:p>
      <w:pPr>
        <w:pStyle w:val="Normal"/>
        <w:bidi w:val="0"/>
        <w:rPr/>
      </w:pPr>
      <w:r>
        <w:rPr/>
      </w:r>
    </w:p>
    <w:p>
      <w:pPr>
        <w:pStyle w:val="Normal"/>
        <w:bidi w:val="0"/>
        <w:jc w:val="both"/>
        <w:rPr/>
      </w:pPr>
      <w:r>
        <w:rPr/>
        <w:tab/>
        <w:t>A nemek megkülönböztetésének két végletes formája, mint arra. Bebel rámutat, amely ebbôl az elkülönítésbôl következik, a nôies férfi és a férfias nô. Két olyan típus ez, amelytôl még az átlagember is visszahôköl a természetellenestôl való teljesen természetes viszolygással. Már többször említett okoknál fogva az elôbbi kevésbé gyakori, mint az utóbbi. De ez a két típus nem meríti ki a beteges formák sorát, amely a nemek közötti kapcsolatok természetellenes kezelésére vezethetô vissza. Ide tartozik a beteges szüzesség, amelyet már említettünk. A negyedik az elmebaj. Az ötödik az öngyilkosság. E két utóbbit illetôen lássunk néhány adatot az egyikre, s egy figyelmeztetést a másikra vonatkozóan. Elôször a figyelmeztetés: a legtöbb nô 16 és 21 éves kora között követ el öngyilkosságot. Ezek közül sok természetesen terhesség miatt, amelyet a mi társadalmi rendszerünk a bûn szintjén kezel. Más esetekben viszont az öngyilkosság a kielégítetlen nemi ösztönök következménye, amelyet a „szerelmi csalódás” eufémizmusával szoktak elleplezni. Íme néhány számadat az elmebajra vonatkozóan Bebel mûve angol fordításának 47. oldaláról. Hannoverben 1 elmebeteg jut 457 nem házasra, 1 elmebeteg 1316 házas lakosra (összesen 188); Szászországban 260 nem házas elmebeteg jut egymillió nem házas egészséges nôre, 125 házas elmebeteg egymillió házas egészségesre. Poroszországban 1882-ben minden 10.000 lakosra 32,2 nôtlen férfi elmebeteg, 9,5 nôs férfi elmebeteg, 29,3 férjezetlen nôi elmebeteg és 9,5 férjezett nôi elmebeteg esik.</w:t>
      </w:r>
    </w:p>
    <w:p>
      <w:pPr>
        <w:pStyle w:val="Normal"/>
        <w:bidi w:val="0"/>
        <w:jc w:val="both"/>
        <w:rPr/>
      </w:pPr>
      <w:r>
        <w:rPr/>
        <w:tab/>
        <w:t>Férfiak és nôk számára itt az ideje annak a felismerésnek, hogy a nemiség elfojtásának mindig végzetes következményei vannak. A túlzott szenvedély beteges. De az ellenkezô véglet, amely az egészséges természetes ösztönök feláldozásával jár, éppolyan beteges. „Akik akár egyiket, akár másikat túlzásba viszik, szörnyeteg lelkek” – ez éppoly igaz ebben a vonatkozásban, mint a melankólia és a túláradó öröm esetében, amelyekre Rosalinda panaszkodott az ardeni erdôben.</w:t>
      </w:r>
      <w:r>
        <w:rPr>
          <w:rStyle w:val="FootnoteAnchor"/>
          <w:b/>
          <w:bCs w:val="false"/>
          <w:i w:val="false"/>
          <w:iCs w:val="false"/>
          <w:caps w:val="false"/>
          <w:smallCaps w:val="false"/>
          <w:strike w:val="false"/>
          <w:dstrike w:val="false"/>
          <w:outline w:val="false"/>
          <w:vanish w:val="false"/>
          <w:position w:val="8"/>
          <w:sz w:val="16"/>
          <w:szCs w:val="16"/>
        </w:rPr>
        <w:footnoteReference w:id="192"/>
      </w:r>
      <w:r>
        <w:rPr/>
        <w:t xml:space="preserve"> És mégis a nôk ezrei vonulnak csak általuk ismert pokoltüzeken keresztül társadalmi rendszerünk Molochjához;</w:t>
      </w:r>
      <w:r>
        <w:rPr>
          <w:rStyle w:val="FootnoteAnchor"/>
          <w:b/>
          <w:bCs w:val="false"/>
          <w:i w:val="false"/>
          <w:iCs w:val="false"/>
          <w:caps w:val="false"/>
          <w:smallCaps w:val="false"/>
          <w:strike w:val="false"/>
          <w:dstrike w:val="false"/>
          <w:outline w:val="false"/>
          <w:vanish w:val="false"/>
          <w:position w:val="8"/>
          <w:sz w:val="16"/>
          <w:szCs w:val="16"/>
        </w:rPr>
        <w:footnoteReference w:id="193"/>
      </w:r>
      <w:r>
        <w:rPr/>
        <w:t xml:space="preserve"> nôk ezreit fosztják meg hónapról hónapra, évrôl évre „vissza-nem-térô tavaszuktól”. Ezért mi – s e kérdésben egyetért velünk nyilván a legtöbb szocialista – azt állítjuk, hogy a szüzesség egészségtelen és szentségtelen. Ha a szüzességen a gyermekek fogantatásával kapcsolatos minden ösztön teljes elnyomását értjük, a szüzességet bûnnek tartjuk. Mint minden bûn esetében, a bûnözô nem a szenvedô egyén, hanem a társadalom, amely bûnözésre és szenvedésre szorítja. Itt egyetértünk Shelleyvel. A „Mab királynô”-höz fûzött jegyzeteiben ezt írja: „A szüzesség szerzetesek és bibliai próféták babonája, nagyobb ellensége a természetes mértéktartásnak, mint a nem-szellemi érzékiség; mert minden családi boldogság gyökeréig hatol, és az emberi fajnak nagyobb felét nyomorúságra kárhoztatja azért, hogy a kevesek kisajátíthassák leigázásuk törvény biztosította elôjogát.”</w:t>
      </w:r>
      <w:r>
        <w:rPr>
          <w:rStyle w:val="FootnoteAnchor"/>
          <w:b/>
          <w:bCs w:val="false"/>
          <w:i w:val="false"/>
          <w:iCs w:val="false"/>
          <w:caps w:val="false"/>
          <w:smallCaps w:val="false"/>
          <w:strike w:val="false"/>
          <w:dstrike w:val="false"/>
          <w:outline w:val="false"/>
          <w:vanish w:val="false"/>
          <w:position w:val="8"/>
          <w:sz w:val="16"/>
          <w:szCs w:val="16"/>
        </w:rPr>
        <w:footnoteReference w:id="194"/>
      </w:r>
      <w:r>
        <w:rPr/>
        <w:t xml:space="preserve"> Végül e legfontosabb ponton emlékeztetünk az összegyûjtött orvosi bizonyító anyagra, amely szerint a nôk jobban szenvednek e megszorításoktól, mint a férfi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k Tibor, Sz. Érdi Éva</w:t>
      </w:r>
    </w:p>
    <w:p>
      <w:pPr>
        <w:pStyle w:val="Normal"/>
        <w:bidi w:val="0"/>
        <w:jc w:val="right"/>
        <w:rPr/>
      </w:pPr>
      <w:r>
        <w:rPr/>
        <w:t>––––––––––</w:t>
      </w:r>
    </w:p>
    <w:p>
      <w:pPr>
        <w:pStyle w:val="Normal"/>
        <w:bidi w:val="0"/>
        <w:jc w:val="both"/>
        <w:rPr/>
      </w:pPr>
      <w:r>
        <w:rPr/>
        <w:t>Eleanor Marx-Aveling – Edward Aveling: A nôkérdés</w:t>
      </w:r>
    </w:p>
    <w:p>
      <w:pPr>
        <w:pStyle w:val="Normal"/>
        <w:bidi w:val="0"/>
        <w:jc w:val="both"/>
        <w:rPr/>
      </w:pPr>
      <w:r>
        <w:rPr/>
        <w:tab/>
        <w:t>(Kossuth, Budapest, 1987.) 22-23. o.</w:t>
      </w:r>
    </w:p>
    <w:p>
      <w:pPr>
        <w:pStyle w:val="Normal"/>
        <w:bidi w:val="0"/>
        <w:jc w:val="both"/>
        <w:rPr/>
      </w:pPr>
      <w:r>
        <w:rPr/>
      </w:r>
    </w:p>
    <w:p>
      <w:pPr>
        <w:sectPr>
          <w:headerReference w:type="even" r:id="rId38"/>
          <w:headerReference w:type="default" r:id="rId39"/>
          <w:footerReference w:type="even" r:id="rId40"/>
          <w:footerReference w:type="default" r:id="rId41"/>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ÔI MUNK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HOMÉROSZ: ODÜSSZEIA</w:t>
      </w:r>
    </w:p>
    <w:p>
      <w:pPr>
        <w:pStyle w:val="Normal"/>
        <w:bidi w:val="0"/>
        <w:jc w:val="center"/>
        <w:rPr/>
      </w:pPr>
      <w:r>
        <w:rPr/>
      </w:r>
    </w:p>
    <w:p>
      <w:pPr>
        <w:pStyle w:val="Normal"/>
        <w:bidi w:val="0"/>
        <w:jc w:val="center"/>
        <w:rPr/>
      </w:pPr>
      <w:r>
        <w:rPr/>
        <w:t>Odüsszeusz megérkezik a Phaiákokhoz</w:t>
      </w:r>
    </w:p>
    <w:p>
      <w:pPr>
        <w:pStyle w:val="Normal"/>
        <w:bidi w:val="0"/>
        <w:jc w:val="center"/>
        <w:rPr/>
      </w:pPr>
      <w:r>
        <w:rPr/>
      </w:r>
    </w:p>
    <w:p>
      <w:pPr>
        <w:pStyle w:val="Normal"/>
        <w:bidi w:val="0"/>
        <w:ind w:left="1134" w:hanging="0"/>
        <w:rPr/>
      </w:pPr>
      <w:r>
        <w:rPr/>
        <w:t>„</w:t>
      </w:r>
      <w:r>
        <w:rPr/>
        <w:t>Nauszikaá, mért szült az anyád íly lusta leánynak?</w:t>
      </w:r>
    </w:p>
    <w:p>
      <w:pPr>
        <w:pStyle w:val="Normal"/>
        <w:bidi w:val="0"/>
        <w:ind w:left="1134" w:hanging="0"/>
        <w:rPr/>
      </w:pPr>
      <w:r>
        <w:rPr/>
        <w:t>Elhanyagolva hever tündöklô drága ruhád mind,</w:t>
      </w:r>
    </w:p>
    <w:p>
      <w:pPr>
        <w:pStyle w:val="Normal"/>
        <w:bidi w:val="0"/>
        <w:ind w:left="1134" w:hanging="0"/>
        <w:rPr/>
      </w:pPr>
      <w:r>
        <w:rPr/>
        <w:t>és közeleg lakodalmad, azon szép tiszta ruhát kell</w:t>
      </w:r>
    </w:p>
    <w:p>
      <w:pPr>
        <w:pStyle w:val="Normal"/>
        <w:bidi w:val="0"/>
        <w:ind w:left="1134" w:hanging="0"/>
        <w:rPr/>
      </w:pPr>
      <w:r>
        <w:rPr/>
        <w:t>öltened és adnod majd, kik hazavisznek, azoknak:</w:t>
      </w:r>
    </w:p>
    <w:p>
      <w:pPr>
        <w:pStyle w:val="Normal"/>
        <w:bidi w:val="0"/>
        <w:ind w:left="1134" w:hanging="0"/>
        <w:rPr/>
      </w:pPr>
      <w:r>
        <w:rPr/>
        <w:t>mert hiszen ebbôl kél a leány jóhíre a nép közt,</w:t>
      </w:r>
    </w:p>
    <w:p>
      <w:pPr>
        <w:pStyle w:val="Normal"/>
        <w:bidi w:val="0"/>
        <w:ind w:left="1134" w:hanging="0"/>
        <w:rPr/>
      </w:pPr>
      <w:r>
        <w:rPr/>
        <w:t>apja is ennek örül, s vele örvend anyja, az úrnô.</w:t>
      </w:r>
    </w:p>
    <w:p>
      <w:pPr>
        <w:pStyle w:val="Normal"/>
        <w:bidi w:val="0"/>
        <w:ind w:left="1134" w:hanging="0"/>
        <w:rPr/>
      </w:pPr>
      <w:r>
        <w:rPr/>
        <w:t>Hát csak eredjünk mosni, amint fölfénylik a hajnal:</w:t>
      </w:r>
    </w:p>
    <w:p>
      <w:pPr>
        <w:pStyle w:val="Normal"/>
        <w:bidi w:val="0"/>
        <w:ind w:left="1134" w:hanging="0"/>
        <w:rPr/>
      </w:pPr>
      <w:r>
        <w:rPr/>
        <w:t>s én nyomodon sietek versengeni, hogy hamarabb légy</w:t>
      </w:r>
    </w:p>
    <w:p>
      <w:pPr>
        <w:pStyle w:val="Normal"/>
        <w:bidi w:val="0"/>
        <w:ind w:left="1134" w:hanging="0"/>
        <w:rPr/>
      </w:pPr>
      <w:r>
        <w:rPr/>
        <w:t>készen véle, hiszen nem léssz te soká hajadon már:</w:t>
      </w:r>
    </w:p>
    <w:p>
      <w:pPr>
        <w:pStyle w:val="Normal"/>
        <w:bidi w:val="0"/>
        <w:ind w:left="1134" w:hanging="0"/>
        <w:rPr/>
      </w:pPr>
      <w:r>
        <w:rPr/>
        <w:t>mert hisz a községbôl megkérnek a legderekabbak</w:t>
      </w:r>
    </w:p>
    <w:p>
      <w:pPr>
        <w:pStyle w:val="Normal"/>
        <w:bidi w:val="0"/>
        <w:ind w:left="1134" w:hanging="0"/>
        <w:rPr/>
      </w:pPr>
      <w:r>
        <w:rPr/>
        <w:t>minden phaiák közt, honnét a te törzsed is indul.</w:t>
      </w:r>
    </w:p>
    <w:p>
      <w:pPr>
        <w:pStyle w:val="Normal"/>
        <w:bidi w:val="0"/>
        <w:ind w:left="1134" w:hanging="0"/>
        <w:rPr/>
      </w:pPr>
      <w:r>
        <w:rPr/>
        <w:t>Hát kora hajnalban buzdítsd neves édesapádat,</w:t>
      </w:r>
    </w:p>
    <w:p>
      <w:pPr>
        <w:pStyle w:val="Normal"/>
        <w:bidi w:val="0"/>
        <w:ind w:left="1134" w:hanging="0"/>
        <w:rPr/>
      </w:pPr>
      <w:r>
        <w:rPr/>
        <w:t>hogy szekeret s öszvéreket adjon fölszereléssel:</w:t>
      </w:r>
    </w:p>
    <w:p>
      <w:pPr>
        <w:pStyle w:val="Normal"/>
        <w:bidi w:val="0"/>
        <w:ind w:left="1134" w:hanging="0"/>
        <w:rPr/>
      </w:pPr>
      <w:r>
        <w:rPr/>
        <w:t>fussanak öltönyeiddel, övekkel, szép takarókkal.</w:t>
      </w:r>
    </w:p>
    <w:p>
      <w:pPr>
        <w:pStyle w:val="Normal"/>
        <w:bidi w:val="0"/>
        <w:ind w:left="1134" w:hanging="0"/>
        <w:rPr/>
      </w:pPr>
      <w:r>
        <w:rPr/>
        <w:t>És magad is helyesebb, ha ekép mégy, nem gyalog indulsz,</w:t>
      </w:r>
    </w:p>
    <w:p>
      <w:pPr>
        <w:pStyle w:val="Normal"/>
        <w:bidi w:val="0"/>
        <w:ind w:left="1134" w:hanging="0"/>
        <w:rPr/>
      </w:pPr>
      <w:r>
        <w:rPr/>
        <w:t>mert a mosógödrök még innen messze feküsznek.”</w:t>
      </w:r>
    </w:p>
    <w:p>
      <w:pPr>
        <w:pStyle w:val="Normal"/>
        <w:bidi w:val="0"/>
        <w:ind w:left="1134" w:hanging="0"/>
        <w:rPr/>
      </w:pPr>
      <w:r>
        <w:rPr/>
        <w:t>(...)</w:t>
      </w:r>
    </w:p>
    <w:p>
      <w:pPr>
        <w:pStyle w:val="Normal"/>
        <w:bidi w:val="0"/>
        <w:ind w:left="1134" w:hanging="0"/>
        <w:rPr/>
      </w:pPr>
      <w:r>
        <w:rPr/>
        <w:tab/>
        <w:t>S jött is a széptrónszékû Hajnal, s drágaruhájú</w:t>
      </w:r>
    </w:p>
    <w:p>
      <w:pPr>
        <w:pStyle w:val="Normal"/>
        <w:bidi w:val="0"/>
        <w:ind w:left="1134" w:hanging="0"/>
        <w:rPr/>
      </w:pPr>
      <w:r>
        <w:rPr/>
        <w:t>Nauszikaát fölverte: csodálta a lányka az álmot,</w:t>
      </w:r>
    </w:p>
    <w:p>
      <w:pPr>
        <w:pStyle w:val="Normal"/>
        <w:bidi w:val="0"/>
        <w:ind w:left="1134" w:hanging="0"/>
        <w:rPr/>
      </w:pPr>
      <w:r>
        <w:rPr/>
        <w:t>s termeken át indult, a szülôinek is hirüladni:</w:t>
      </w:r>
    </w:p>
    <w:p>
      <w:pPr>
        <w:pStyle w:val="Normal"/>
        <w:bidi w:val="0"/>
        <w:ind w:left="1134" w:hanging="0"/>
        <w:rPr/>
      </w:pPr>
      <w:r>
        <w:rPr/>
        <w:t>jó apjának s anyjának; bent lelte meg ôket.</w:t>
      </w:r>
    </w:p>
    <w:p>
      <w:pPr>
        <w:pStyle w:val="Normal"/>
        <w:bidi w:val="0"/>
        <w:ind w:left="1134" w:hanging="0"/>
        <w:rPr/>
      </w:pPr>
      <w:r>
        <w:rPr/>
        <w:t>Anyja a tûzhelynél szolgálólányai közt ült</w:t>
      </w:r>
    </w:p>
    <w:p>
      <w:pPr>
        <w:pStyle w:val="Normal"/>
        <w:bidi w:val="0"/>
        <w:ind w:left="1134" w:hanging="0"/>
        <w:rPr/>
      </w:pPr>
      <w:r>
        <w:rPr/>
        <w:t>s tengeri-bíbor szállal szôtt; apját pedig akkor</w:t>
      </w:r>
    </w:p>
    <w:p>
      <w:pPr>
        <w:pStyle w:val="Normal"/>
        <w:bidi w:val="0"/>
        <w:ind w:left="1134" w:hanging="0"/>
        <w:rPr/>
      </w:pPr>
      <w:r>
        <w:rPr/>
        <w:t>érte, mikor kifelé ment épp, a neves fejedelmek</w:t>
      </w:r>
    </w:p>
    <w:p>
      <w:pPr>
        <w:pStyle w:val="Normal"/>
        <w:bidi w:val="0"/>
        <w:ind w:left="1134" w:hanging="0"/>
        <w:rPr/>
      </w:pPr>
      <w:r>
        <w:rPr/>
        <w:t>gyûlésébe, hová fényes phaiákjai hívták.</w:t>
      </w:r>
    </w:p>
    <w:p>
      <w:pPr>
        <w:pStyle w:val="Normal"/>
        <w:bidi w:val="0"/>
        <w:ind w:left="1134" w:hanging="0"/>
        <w:rPr/>
      </w:pPr>
      <w:r>
        <w:rPr/>
        <w:t>Hát odaállt szeretett apjához a lányka s ekép szólt:</w:t>
      </w:r>
    </w:p>
    <w:p>
      <w:pPr>
        <w:pStyle w:val="Normal"/>
        <w:bidi w:val="0"/>
        <w:ind w:left="1134" w:hanging="0"/>
        <w:rPr/>
      </w:pPr>
      <w:r>
        <w:rPr/>
        <w:t>„</w:t>
      </w:r>
      <w:r>
        <w:rPr/>
        <w:t>Édes apus, szekeret nem akarnál adni ma nékem,</w:t>
      </w:r>
    </w:p>
    <w:p>
      <w:pPr>
        <w:pStyle w:val="Normal"/>
        <w:bidi w:val="0"/>
        <w:ind w:left="1134" w:hanging="0"/>
        <w:rPr/>
      </w:pPr>
      <w:r>
        <w:rPr/>
        <w:t>jókerekût, magasat, hogy drága ruháim a vízhez</w:t>
      </w:r>
    </w:p>
    <w:p>
      <w:pPr>
        <w:pStyle w:val="Normal"/>
        <w:bidi w:val="0"/>
        <w:ind w:left="1134" w:hanging="0"/>
        <w:rPr/>
      </w:pPr>
      <w:r>
        <w:rPr/>
        <w:t>mosni vigyem, hisz mind szennyes halmokba hevernek?</w:t>
      </w:r>
    </w:p>
    <w:p>
      <w:pPr>
        <w:pStyle w:val="Normal"/>
        <w:bidi w:val="0"/>
        <w:ind w:left="1134" w:hanging="0"/>
        <w:rPr/>
      </w:pPr>
      <w:r>
        <w:rPr/>
        <w:t>Hozzád is, mikor ott a tanácsban döntesz a legfôbb</w:t>
      </w:r>
    </w:p>
    <w:p>
      <w:pPr>
        <w:pStyle w:val="Normal"/>
        <w:bidi w:val="0"/>
        <w:ind w:left="1134" w:hanging="0"/>
        <w:rPr/>
      </w:pPr>
      <w:r>
        <w:rPr/>
        <w:t>embereiddel, az illik, hogy csupa tiszta ruhát hordj.</w:t>
      </w:r>
    </w:p>
    <w:p>
      <w:pPr>
        <w:pStyle w:val="Normal"/>
        <w:bidi w:val="0"/>
        <w:ind w:left="1134" w:hanging="0"/>
        <w:rPr/>
      </w:pPr>
      <w:r>
        <w:rPr/>
        <w:t>Öt kedves fiad is van még palotádnak ölében,</w:t>
      </w:r>
    </w:p>
    <w:p>
      <w:pPr>
        <w:pStyle w:val="Normal"/>
        <w:bidi w:val="0"/>
        <w:ind w:left="1134" w:hanging="0"/>
        <w:rPr/>
      </w:pPr>
      <w:r>
        <w:rPr/>
        <w:t>kettô már házas, de a többi legény a javából,</w:t>
      </w:r>
    </w:p>
    <w:p>
      <w:pPr>
        <w:pStyle w:val="Normal"/>
        <w:bidi w:val="0"/>
        <w:ind w:left="1134" w:hanging="0"/>
        <w:rPr/>
      </w:pPr>
      <w:r>
        <w:rPr/>
        <w:t>s mindig tiszta mosott köpenyegben akar valamennyi</w:t>
      </w:r>
    </w:p>
    <w:p>
      <w:pPr>
        <w:pStyle w:val="Normal"/>
        <w:bidi w:val="0"/>
        <w:ind w:left="1134" w:hanging="0"/>
        <w:rPr/>
      </w:pPr>
      <w:r>
        <w:rPr/>
        <w:t>menni a táncba: s mindevvel gondolni nekem kell.”</w:t>
      </w:r>
    </w:p>
    <w:p>
      <w:pPr>
        <w:pStyle w:val="Normal"/>
        <w:bidi w:val="0"/>
        <w:ind w:left="1134" w:hanging="0"/>
        <w:rPr/>
      </w:pPr>
      <w:r>
        <w:rPr/>
        <w:tab/>
        <w:t>Így szólt, mert szégyelt viruló nászt mondani édes</w:t>
      </w:r>
    </w:p>
    <w:p>
      <w:pPr>
        <w:pStyle w:val="Normal"/>
        <w:bidi w:val="0"/>
        <w:ind w:left="1134" w:hanging="0"/>
        <w:rPr/>
      </w:pPr>
      <w:r>
        <w:rPr/>
        <w:t>apja elôtt. De az értett mindent, s válaszul így szólt:</w:t>
      </w:r>
    </w:p>
    <w:p>
      <w:pPr>
        <w:pStyle w:val="Normal"/>
        <w:bidi w:val="0"/>
        <w:ind w:left="1134" w:hanging="0"/>
        <w:rPr/>
      </w:pPr>
      <w:r>
        <w:rPr/>
        <w:t>„</w:t>
      </w:r>
      <w:r>
        <w:rPr/>
        <w:t>Nem tagadom meg tôled az öszvért s mást se, szülöttem.</w:t>
      </w:r>
    </w:p>
    <w:p>
      <w:pPr>
        <w:pStyle w:val="Normal"/>
        <w:bidi w:val="0"/>
        <w:ind w:left="1134" w:hanging="0"/>
        <w:rPr/>
      </w:pPr>
      <w:r>
        <w:rPr/>
        <w:t>Hát csak eredj: majd fölszerelik szekerünket a szolgák,</w:t>
      </w:r>
    </w:p>
    <w:p>
      <w:pPr>
        <w:pStyle w:val="Normal"/>
        <w:bidi w:val="0"/>
        <w:ind w:left="1134" w:hanging="0"/>
        <w:rPr/>
      </w:pPr>
      <w:r>
        <w:rPr/>
        <w:t>jókerekût, magasat, kast is tesznek tetejébe.”</w:t>
      </w:r>
    </w:p>
    <w:p>
      <w:pPr>
        <w:pStyle w:val="Normal"/>
        <w:bidi w:val="0"/>
        <w:ind w:left="1134" w:hanging="0"/>
        <w:rPr/>
      </w:pPr>
      <w:r>
        <w:rPr/>
        <w:tab/>
        <w:t>Mondta, parancsot adott, s megtették nyomban a szolgák.</w:t>
      </w:r>
    </w:p>
    <w:p>
      <w:pPr>
        <w:pStyle w:val="Normal"/>
        <w:bidi w:val="0"/>
        <w:ind w:left="1134" w:hanging="0"/>
        <w:rPr/>
      </w:pPr>
      <w:r>
        <w:rPr/>
        <w:t>Jókerekû szekerét ellátták fölszereléssel,</w:t>
      </w:r>
    </w:p>
    <w:p>
      <w:pPr>
        <w:pStyle w:val="Normal"/>
        <w:bidi w:val="0"/>
        <w:ind w:left="1134" w:hanging="0"/>
        <w:rPr/>
      </w:pPr>
      <w:r>
        <w:rPr/>
        <w:t>két öszvért hoztak s a szekérnek elébe befogták;</w:t>
      </w:r>
    </w:p>
    <w:p>
      <w:pPr>
        <w:pStyle w:val="Normal"/>
        <w:bidi w:val="0"/>
        <w:ind w:left="1134" w:hanging="0"/>
        <w:rPr/>
      </w:pPr>
      <w:r>
        <w:rPr/>
        <w:t>fénylô köntöseit termébôl hozta a lány is.</w:t>
      </w:r>
    </w:p>
    <w:p>
      <w:pPr>
        <w:pStyle w:val="Normal"/>
        <w:bidi w:val="0"/>
        <w:ind w:left="1134" w:hanging="0"/>
        <w:rPr/>
      </w:pPr>
      <w:r>
        <w:rPr/>
        <w:t>És a ruhát fölrakta gyalult sima szép szekerére;</w:t>
      </w:r>
    </w:p>
    <w:p>
      <w:pPr>
        <w:pStyle w:val="Normal"/>
        <w:bidi w:val="0"/>
        <w:ind w:left="1134" w:hanging="0"/>
        <w:rPr/>
      </w:pPr>
      <w:r>
        <w:rPr/>
        <w:t>majd ládába rakott üditô eleséget az anyja,</w:t>
      </w:r>
    </w:p>
    <w:p>
      <w:pPr>
        <w:pStyle w:val="Normal"/>
        <w:bidi w:val="0"/>
        <w:ind w:left="1134" w:hanging="0"/>
        <w:rPr/>
      </w:pPr>
      <w:r>
        <w:rPr/>
        <w:t>sokfélét, húst tett bele, bort öntött be a kecske-</w:t>
      </w:r>
    </w:p>
    <w:p>
      <w:pPr>
        <w:pStyle w:val="Normal"/>
        <w:bidi w:val="0"/>
        <w:ind w:left="1134" w:hanging="0"/>
        <w:rPr/>
      </w:pPr>
      <w:r>
        <w:rPr/>
        <w:t>tömlôbe; s fölszállt ezalatt a leány a szekérre.</w:t>
      </w:r>
    </w:p>
    <w:p>
      <w:pPr>
        <w:pStyle w:val="Normal"/>
        <w:bidi w:val="0"/>
        <w:ind w:left="1134" w:hanging="0"/>
        <w:rPr/>
      </w:pPr>
      <w:r>
        <w:rPr/>
        <w:t>S még szinarany korsót is adott neki síkos olajjal,</w:t>
      </w:r>
    </w:p>
    <w:p>
      <w:pPr>
        <w:pStyle w:val="Normal"/>
        <w:bidi w:val="0"/>
        <w:ind w:left="1134" w:hanging="0"/>
        <w:rPr/>
      </w:pPr>
      <w:r>
        <w:rPr/>
        <w:t>szolgaleányaival hogy a parton megkenekedjék.</w:t>
      </w:r>
    </w:p>
    <w:p>
      <w:pPr>
        <w:pStyle w:val="Normal"/>
        <w:bidi w:val="0"/>
        <w:ind w:left="1134" w:hanging="0"/>
        <w:rPr/>
      </w:pPr>
      <w:r>
        <w:rPr/>
        <w:t>Az megfogta a Fényes gyeplôt, fogta az ostort,</w:t>
      </w:r>
    </w:p>
    <w:p>
      <w:pPr>
        <w:pStyle w:val="Normal"/>
        <w:bidi w:val="0"/>
        <w:ind w:left="1134" w:hanging="0"/>
        <w:rPr/>
      </w:pPr>
      <w:r>
        <w:rPr/>
        <w:t>s indított vele: két öszvér dobogása dübörgött.</w:t>
      </w:r>
    </w:p>
    <w:p>
      <w:pPr>
        <w:pStyle w:val="Normal"/>
        <w:bidi w:val="0"/>
        <w:ind w:left="1134" w:hanging="0"/>
        <w:rPr/>
      </w:pPr>
      <w:r>
        <w:rPr/>
        <w:t>Csörtettek szakadatlan, vitték ôt s a ruhákat;</w:t>
      </w:r>
    </w:p>
    <w:p>
      <w:pPr>
        <w:pStyle w:val="Normal"/>
        <w:bidi w:val="0"/>
        <w:ind w:left="1134" w:hanging="0"/>
        <w:rPr/>
      </w:pPr>
      <w:r>
        <w:rPr/>
        <w:t>nem maga ment csak, a szolgaleányok is útnakeredtek.</w:t>
      </w:r>
    </w:p>
    <w:p>
      <w:pPr>
        <w:pStyle w:val="Normal"/>
        <w:bidi w:val="0"/>
        <w:ind w:left="1134" w:hanging="0"/>
        <w:rPr/>
      </w:pPr>
      <w:r>
        <w:rPr/>
        <w:tab/>
        <w:t>És amidôn a folyó gyönyörû sodrához elértek,</w:t>
      </w:r>
    </w:p>
    <w:p>
      <w:pPr>
        <w:pStyle w:val="Normal"/>
        <w:bidi w:val="0"/>
        <w:ind w:left="1134" w:hanging="0"/>
        <w:rPr/>
      </w:pPr>
      <w:r>
        <w:rPr/>
        <w:t>sûrü mosógödrökhöz, ahol szép víz elegendô</w:t>
      </w:r>
    </w:p>
    <w:p>
      <w:pPr>
        <w:pStyle w:val="Normal"/>
        <w:bidi w:val="0"/>
        <w:ind w:left="1134" w:hanging="0"/>
        <w:rPr/>
      </w:pPr>
      <w:r>
        <w:rPr/>
        <w:t>ömlik elô s ki, nagyon szennyest is mosni fehérre,</w:t>
      </w:r>
    </w:p>
    <w:p>
      <w:pPr>
        <w:pStyle w:val="Normal"/>
        <w:bidi w:val="0"/>
        <w:ind w:left="1134" w:hanging="0"/>
        <w:rPr/>
      </w:pPr>
      <w:r>
        <w:rPr/>
        <w:t>akkor a két öszvért a szekérbôl nyomba kifogták,</w:t>
      </w:r>
    </w:p>
    <w:p>
      <w:pPr>
        <w:pStyle w:val="Normal"/>
        <w:bidi w:val="0"/>
        <w:ind w:left="1134" w:hanging="0"/>
        <w:rPr/>
      </w:pPr>
      <w:r>
        <w:rPr/>
        <w:t>s forgatagoshullámu folyó partjára terelték,</w:t>
      </w:r>
    </w:p>
    <w:p>
      <w:pPr>
        <w:pStyle w:val="Normal"/>
        <w:bidi w:val="0"/>
        <w:ind w:left="1134" w:hanging="0"/>
        <w:rPr/>
      </w:pPr>
      <w:r>
        <w:rPr/>
        <w:t>rágjanak édes jó füveket. Maguk ott a szekérrôl</w:t>
      </w:r>
    </w:p>
    <w:p>
      <w:pPr>
        <w:pStyle w:val="Normal"/>
        <w:bidi w:val="0"/>
        <w:ind w:left="1134" w:hanging="0"/>
        <w:rPr/>
      </w:pPr>
      <w:r>
        <w:rPr/>
        <w:t>két kézzel hordták a ruhákat az éjszinü vízbe,</w:t>
      </w:r>
    </w:p>
    <w:p>
      <w:pPr>
        <w:pStyle w:val="Normal"/>
        <w:bidi w:val="0"/>
        <w:ind w:left="1134" w:hanging="0"/>
        <w:rPr/>
      </w:pPr>
      <w:r>
        <w:rPr/>
        <w:t>és sebesen vetekedve taposták lent a gödörben.</w:t>
      </w:r>
    </w:p>
    <w:p>
      <w:pPr>
        <w:pStyle w:val="Normal"/>
        <w:bidi w:val="0"/>
        <w:ind w:left="1134" w:hanging="0"/>
        <w:rPr/>
      </w:pPr>
      <w:r>
        <w:rPr/>
        <w:t>És az egész szennyest hogy tiszta fehérre kimosták,</w:t>
      </w:r>
    </w:p>
    <w:p>
      <w:pPr>
        <w:pStyle w:val="Normal"/>
        <w:bidi w:val="0"/>
        <w:ind w:left="1134" w:hanging="0"/>
        <w:rPr/>
      </w:pPr>
      <w:r>
        <w:rPr/>
        <w:t>végül a tengerparton sorban szétteregették</w:t>
      </w:r>
    </w:p>
    <w:p>
      <w:pPr>
        <w:pStyle w:val="Normal"/>
        <w:bidi w:val="0"/>
        <w:ind w:left="1134" w:hanging="0"/>
        <w:rPr/>
      </w:pPr>
      <w:r>
        <w:rPr/>
        <w:t>ott, hol a parti kavics legtisztább lett a haboktól.</w:t>
      </w:r>
    </w:p>
    <w:p>
      <w:pPr>
        <w:pStyle w:val="Normal"/>
        <w:bidi w:val="0"/>
        <w:ind w:left="1134"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Devecseri Gábor</w:t>
      </w:r>
    </w:p>
    <w:p>
      <w:pPr>
        <w:pStyle w:val="Normal"/>
        <w:bidi w:val="0"/>
        <w:jc w:val="right"/>
        <w:rPr/>
      </w:pPr>
      <w:r>
        <w:rPr/>
        <w:t>––––––––––</w:t>
      </w:r>
    </w:p>
    <w:p>
      <w:pPr>
        <w:pStyle w:val="Normal"/>
        <w:bidi w:val="0"/>
        <w:jc w:val="both"/>
        <w:rPr/>
      </w:pPr>
      <w:r>
        <w:rPr/>
        <w:t>Homérosz: Odüsszeia</w:t>
      </w:r>
    </w:p>
    <w:p>
      <w:pPr>
        <w:pStyle w:val="Normal"/>
        <w:bidi w:val="0"/>
        <w:jc w:val="both"/>
        <w:rPr/>
      </w:pPr>
      <w:r>
        <w:rPr/>
        <w:tab/>
        <w:t>(Magyar Helikon, Budapest, 1974.) 526-528.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HÉSIODOS: MUNKÁK ÉS NAPOK</w:t>
      </w:r>
    </w:p>
    <w:p>
      <w:pPr>
        <w:pStyle w:val="Normal"/>
        <w:bidi w:val="0"/>
        <w:rPr/>
      </w:pPr>
      <w:r>
        <w:rPr/>
      </w:r>
    </w:p>
    <w:p>
      <w:pPr>
        <w:pStyle w:val="Normal"/>
        <w:bidi w:val="0"/>
        <w:jc w:val="both"/>
        <w:rPr/>
      </w:pPr>
      <w:r>
        <w:rPr/>
        <w:tab/>
        <w:t>Asszonyt hozz házadhoz elôször s szántani ökröt,</w:t>
      </w:r>
    </w:p>
    <w:p>
      <w:pPr>
        <w:pStyle w:val="Normal"/>
        <w:bidi w:val="0"/>
        <w:jc w:val="both"/>
        <w:rPr/>
      </w:pPr>
      <w:r>
        <w:rPr/>
        <w:t>{nem hitvest: rabnôt, ki az ökröt hajtani tudj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Trencsényi-Waldapfel Imre</w:t>
      </w:r>
    </w:p>
    <w:p>
      <w:pPr>
        <w:pStyle w:val="Normal"/>
        <w:bidi w:val="0"/>
        <w:jc w:val="right"/>
        <w:rPr/>
      </w:pPr>
      <w:r>
        <w:rPr/>
        <w:t>––––––––––</w:t>
      </w:r>
    </w:p>
    <w:p>
      <w:pPr>
        <w:pStyle w:val="Normal"/>
        <w:bidi w:val="0"/>
        <w:jc w:val="both"/>
        <w:rPr/>
      </w:pPr>
      <w:r>
        <w:rPr/>
        <w:t>Hésiodos: Munkák és napok</w:t>
      </w:r>
    </w:p>
    <w:p>
      <w:pPr>
        <w:pStyle w:val="Normal"/>
        <w:bidi w:val="0"/>
        <w:jc w:val="both"/>
        <w:rPr/>
      </w:pPr>
      <w:r>
        <w:rPr/>
        <w:tab/>
        <w:t>Akadémiai, Budapest, 1955.) 59. o.</w:t>
      </w:r>
    </w:p>
    <w:p>
      <w:pPr>
        <w:pStyle w:val="Heading5"/>
        <w:numPr>
          <w:ilvl w:val="0"/>
          <w:numId w:val="0"/>
        </w:numPr>
        <w:bidi w:val="0"/>
        <w:rPr/>
      </w:pPr>
      <w:r>
        <w:rPr/>
      </w:r>
      <w:r>
        <w:br w:type="page"/>
      </w:r>
    </w:p>
    <w:p>
      <w:pPr>
        <w:pStyle w:val="Heading5"/>
        <w:bidi w:val="0"/>
        <w:rPr/>
      </w:pPr>
      <w:r>
        <w:rPr/>
        <w:t>PÉLDABESZÉDEK KÖNYVE</w:t>
      </w:r>
    </w:p>
    <w:p>
      <w:pPr>
        <w:pStyle w:val="Normal"/>
        <w:bidi w:val="0"/>
        <w:jc w:val="center"/>
        <w:rPr/>
      </w:pPr>
      <w:r>
        <w:rPr/>
      </w:r>
    </w:p>
    <w:p>
      <w:pPr>
        <w:pStyle w:val="Normal"/>
        <w:bidi w:val="0"/>
        <w:jc w:val="center"/>
        <w:rPr/>
      </w:pPr>
      <w:r>
        <w:rPr/>
        <w:t>A derék asszony dicsérete</w:t>
      </w:r>
    </w:p>
    <w:p>
      <w:pPr>
        <w:pStyle w:val="Normal"/>
        <w:bidi w:val="0"/>
        <w:jc w:val="center"/>
        <w:rPr/>
      </w:pPr>
      <w:r>
        <w:rPr/>
      </w:r>
    </w:p>
    <w:p>
      <w:pPr>
        <w:pStyle w:val="Normal"/>
        <w:bidi w:val="0"/>
        <w:ind w:left="2127" w:hanging="0"/>
        <w:jc w:val="center"/>
        <w:rPr/>
      </w:pPr>
      <w:r>
        <w:rPr/>
        <w:t>10 Derék asszonyt kicsoda találhat?</w:t>
      </w:r>
    </w:p>
    <w:p>
      <w:pPr>
        <w:pStyle w:val="Normal"/>
        <w:bidi w:val="0"/>
        <w:ind w:left="2127" w:hanging="0"/>
        <w:rPr/>
      </w:pPr>
      <w:r>
        <w:rPr/>
        <w:t>Értéke sokkal drágább az igazgyöngynél.</w:t>
      </w:r>
    </w:p>
    <w:p>
      <w:pPr>
        <w:pStyle w:val="Normal"/>
        <w:bidi w:val="0"/>
        <w:ind w:left="2127" w:hanging="0"/>
        <w:rPr/>
      </w:pPr>
      <w:r>
        <w:rPr/>
        <w:t>11 Ura szívbôl bízik benne,</w:t>
      </w:r>
    </w:p>
    <w:p>
      <w:pPr>
        <w:pStyle w:val="Normal"/>
        <w:bidi w:val="0"/>
        <w:ind w:left="2127" w:hanging="0"/>
        <w:rPr/>
      </w:pPr>
      <w:r>
        <w:rPr/>
        <w:t>vagyona el nem fogy.</w:t>
      </w:r>
    </w:p>
    <w:p>
      <w:pPr>
        <w:pStyle w:val="Normal"/>
        <w:bidi w:val="0"/>
        <w:ind w:left="2127" w:hanging="0"/>
        <w:rPr/>
      </w:pPr>
      <w:r>
        <w:rPr/>
        <w:t>12 Egész életen át</w:t>
      </w:r>
    </w:p>
    <w:p>
      <w:pPr>
        <w:pStyle w:val="Normal"/>
        <w:bidi w:val="0"/>
        <w:ind w:left="2127" w:hanging="0"/>
        <w:rPr/>
      </w:pPr>
      <w:r>
        <w:rPr/>
        <w:t>javát munkálja urának, nem kárát.</w:t>
      </w:r>
    </w:p>
    <w:p>
      <w:pPr>
        <w:pStyle w:val="Normal"/>
        <w:bidi w:val="0"/>
        <w:ind w:left="2127" w:hanging="0"/>
        <w:rPr/>
      </w:pPr>
      <w:r>
        <w:rPr/>
        <w:t>13 Szerez gyapjút és lent,</w:t>
      </w:r>
    </w:p>
    <w:p>
      <w:pPr>
        <w:pStyle w:val="Normal"/>
        <w:bidi w:val="0"/>
        <w:ind w:left="2127" w:hanging="0"/>
        <w:rPr/>
      </w:pPr>
      <w:r>
        <w:rPr/>
        <w:t>és jókedvûen dolgozik kezével.</w:t>
      </w:r>
    </w:p>
    <w:p>
      <w:pPr>
        <w:pStyle w:val="Normal"/>
        <w:bidi w:val="0"/>
        <w:ind w:left="2127" w:hanging="0"/>
        <w:rPr/>
      </w:pPr>
      <w:r>
        <w:rPr/>
        <w:t>14 Hasonló a kereskedôk hajóihoz:</w:t>
      </w:r>
    </w:p>
    <w:p>
      <w:pPr>
        <w:pStyle w:val="Normal"/>
        <w:bidi w:val="0"/>
        <w:ind w:left="2127" w:hanging="0"/>
        <w:rPr/>
      </w:pPr>
      <w:r>
        <w:rPr/>
        <w:t>távolból is hoz eledelt.</w:t>
      </w:r>
    </w:p>
    <w:p>
      <w:pPr>
        <w:pStyle w:val="Normal"/>
        <w:bidi w:val="0"/>
        <w:ind w:left="2127" w:hanging="0"/>
        <w:rPr/>
      </w:pPr>
      <w:r>
        <w:rPr/>
        <w:t>15 Fölkel még éjjel,</w:t>
      </w:r>
    </w:p>
    <w:p>
      <w:pPr>
        <w:pStyle w:val="Normal"/>
        <w:bidi w:val="0"/>
        <w:ind w:left="2127" w:hanging="0"/>
        <w:rPr/>
      </w:pPr>
      <w:r>
        <w:rPr/>
        <w:t>ételt ad háza népének,</w:t>
      </w:r>
    </w:p>
    <w:p>
      <w:pPr>
        <w:pStyle w:val="Normal"/>
        <w:bidi w:val="0"/>
        <w:ind w:left="2127" w:hanging="0"/>
        <w:rPr/>
      </w:pPr>
      <w:r>
        <w:rPr/>
        <w:t>és rendelkezést szolgálóinak.</w:t>
      </w:r>
    </w:p>
    <w:p>
      <w:pPr>
        <w:pStyle w:val="Normal"/>
        <w:bidi w:val="0"/>
        <w:ind w:left="2127" w:hanging="0"/>
        <w:rPr/>
      </w:pPr>
      <w:r>
        <w:rPr/>
        <w:t>16 Ha az a szándéka, mezôt vásárol,</w:t>
      </w:r>
    </w:p>
    <w:p>
      <w:pPr>
        <w:pStyle w:val="Normal"/>
        <w:bidi w:val="0"/>
        <w:ind w:left="2127" w:hanging="0"/>
        <w:rPr/>
      </w:pPr>
      <w:r>
        <w:rPr/>
        <w:t>keze munkájával szôlôt telepít.</w:t>
      </w:r>
    </w:p>
    <w:p>
      <w:pPr>
        <w:pStyle w:val="Normal"/>
        <w:bidi w:val="0"/>
        <w:ind w:left="2127" w:hanging="0"/>
        <w:rPr/>
      </w:pPr>
      <w:r>
        <w:rPr/>
        <w:t>17 Megkeményíti derekát,</w:t>
      </w:r>
    </w:p>
    <w:p>
      <w:pPr>
        <w:pStyle w:val="Normal"/>
        <w:bidi w:val="0"/>
        <w:ind w:left="2127" w:hanging="0"/>
        <w:rPr/>
      </w:pPr>
      <w:r>
        <w:rPr/>
        <w:t>megfeszíti karjait.</w:t>
      </w:r>
    </w:p>
    <w:p>
      <w:pPr>
        <w:pStyle w:val="Normal"/>
        <w:bidi w:val="0"/>
        <w:ind w:left="2127" w:hanging="0"/>
        <w:rPr/>
      </w:pPr>
      <w:r>
        <w:rPr/>
        <w:t>18 Érzi, milyen hasznos tevékenysége,</w:t>
      </w:r>
    </w:p>
    <w:p>
      <w:pPr>
        <w:pStyle w:val="Normal"/>
        <w:bidi w:val="0"/>
        <w:ind w:left="2127" w:hanging="0"/>
        <w:rPr/>
      </w:pPr>
      <w:r>
        <w:rPr/>
        <w:t>éjjel sem alszik el mécsese.</w:t>
      </w:r>
    </w:p>
    <w:p>
      <w:pPr>
        <w:pStyle w:val="Normal"/>
        <w:bidi w:val="0"/>
        <w:ind w:left="2127" w:hanging="0"/>
        <w:rPr/>
      </w:pPr>
      <w:r>
        <w:rPr/>
        <w:t>19 Ügyesen kezeli a guzsalyt,</w:t>
      </w:r>
    </w:p>
    <w:p>
      <w:pPr>
        <w:pStyle w:val="Normal"/>
        <w:bidi w:val="0"/>
        <w:ind w:left="2127" w:hanging="0"/>
        <w:rPr/>
      </w:pPr>
      <w:r>
        <w:rPr/>
        <w:t>tenyerében tartja az orsót.</w:t>
      </w:r>
    </w:p>
    <w:p>
      <w:pPr>
        <w:pStyle w:val="Normal"/>
        <w:bidi w:val="0"/>
        <w:ind w:left="2127" w:hanging="0"/>
        <w:rPr/>
      </w:pPr>
      <w:r>
        <w:rPr/>
        <w:t>20 Tenyere nyitva van a nyomorult elôtt,</w:t>
      </w:r>
    </w:p>
    <w:p>
      <w:pPr>
        <w:pStyle w:val="Normal"/>
        <w:bidi w:val="0"/>
        <w:ind w:left="2127" w:hanging="0"/>
        <w:rPr/>
      </w:pPr>
      <w:r>
        <w:rPr/>
        <w:t>kezét nyújtja a szegénynek.</w:t>
      </w:r>
    </w:p>
    <w:p>
      <w:pPr>
        <w:pStyle w:val="Normal"/>
        <w:bidi w:val="0"/>
        <w:ind w:left="2127" w:hanging="0"/>
        <w:rPr/>
      </w:pPr>
      <w:r>
        <w:rPr/>
        <w:t>21 Nem félti háza népét a hóeséskor sem,</w:t>
      </w:r>
    </w:p>
    <w:p>
      <w:pPr>
        <w:pStyle w:val="Normal"/>
        <w:bidi w:val="0"/>
        <w:ind w:left="2127" w:hanging="0"/>
        <w:rPr/>
      </w:pPr>
      <w:r>
        <w:rPr/>
        <w:t>mert egész háza népe</w:t>
      </w:r>
    </w:p>
    <w:p>
      <w:pPr>
        <w:pStyle w:val="Normal"/>
        <w:bidi w:val="0"/>
        <w:ind w:left="2127" w:hanging="0"/>
        <w:rPr/>
      </w:pPr>
      <w:r>
        <w:rPr/>
        <w:t>meleg ruhába öltözött.</w:t>
      </w:r>
    </w:p>
    <w:p>
      <w:pPr>
        <w:pStyle w:val="Normal"/>
        <w:bidi w:val="0"/>
        <w:ind w:left="2127" w:hanging="0"/>
        <w:rPr/>
      </w:pPr>
      <w:r>
        <w:rPr/>
        <w:t>22 Színes szôtteseket készít magának,</w:t>
      </w:r>
    </w:p>
    <w:p>
      <w:pPr>
        <w:pStyle w:val="Normal"/>
        <w:bidi w:val="0"/>
        <w:ind w:left="2127" w:hanging="0"/>
        <w:rPr/>
      </w:pPr>
      <w:r>
        <w:rPr/>
        <w:t>lenvászon és bíbor az öltözete.</w:t>
      </w:r>
    </w:p>
    <w:p>
      <w:pPr>
        <w:pStyle w:val="Normal"/>
        <w:bidi w:val="0"/>
        <w:ind w:left="2127" w:hanging="0"/>
        <w:rPr/>
      </w:pPr>
      <w:r>
        <w:rPr/>
        <w:t>23 Férjét jól ismerik a városkapukban,</w:t>
      </w:r>
    </w:p>
    <w:p>
      <w:pPr>
        <w:pStyle w:val="Normal"/>
        <w:bidi w:val="0"/>
        <w:ind w:left="2127" w:hanging="0"/>
        <w:rPr/>
      </w:pPr>
      <w:r>
        <w:rPr/>
        <w:t>ahol az ország véneivel ül együtt.</w:t>
      </w:r>
    </w:p>
    <w:p>
      <w:pPr>
        <w:pStyle w:val="Normal"/>
        <w:bidi w:val="0"/>
        <w:ind w:left="2127" w:hanging="0"/>
        <w:rPr/>
      </w:pPr>
      <w:r>
        <w:rPr/>
        <w:t>24 Finom inget készít, és eladja,</w:t>
      </w:r>
    </w:p>
    <w:p>
      <w:pPr>
        <w:pStyle w:val="Normal"/>
        <w:bidi w:val="0"/>
        <w:ind w:left="2127" w:hanging="0"/>
        <w:rPr/>
      </w:pPr>
      <w:r>
        <w:rPr/>
        <w:t>övet is ad el a kalmárnak.</w:t>
      </w:r>
    </w:p>
    <w:p>
      <w:pPr>
        <w:pStyle w:val="Normal"/>
        <w:bidi w:val="0"/>
        <w:ind w:left="2127" w:hanging="0"/>
        <w:rPr/>
      </w:pPr>
      <w:r>
        <w:rPr/>
        <w:t>25 Erô és méltóság árad róla,</w:t>
      </w:r>
    </w:p>
    <w:p>
      <w:pPr>
        <w:pStyle w:val="Normal"/>
        <w:bidi w:val="0"/>
        <w:ind w:left="2127" w:hanging="0"/>
        <w:rPr/>
      </w:pPr>
      <w:r>
        <w:rPr/>
        <w:t>és nevetve néz a holnap elé.</w:t>
      </w:r>
    </w:p>
    <w:p>
      <w:pPr>
        <w:pStyle w:val="Normal"/>
        <w:bidi w:val="0"/>
        <w:ind w:left="2127" w:hanging="0"/>
        <w:rPr/>
      </w:pPr>
      <w:r>
        <w:rPr/>
        <w:t>26 Szája bölcsességre nyílik,</w:t>
      </w:r>
    </w:p>
    <w:p>
      <w:pPr>
        <w:pStyle w:val="Normal"/>
        <w:bidi w:val="0"/>
        <w:ind w:left="2127" w:hanging="0"/>
        <w:rPr/>
      </w:pPr>
      <w:r>
        <w:rPr/>
        <w:t>és nyelve szeretetre tanít.</w:t>
      </w:r>
    </w:p>
    <w:p>
      <w:pPr>
        <w:pStyle w:val="Normal"/>
        <w:bidi w:val="0"/>
        <w:ind w:left="2127" w:hanging="0"/>
        <w:rPr/>
      </w:pPr>
      <w:r>
        <w:rPr/>
        <w:t>27 Ügyel háza népe dolgaira,</w:t>
      </w:r>
    </w:p>
    <w:p>
      <w:pPr>
        <w:pStyle w:val="Normal"/>
        <w:bidi w:val="0"/>
        <w:ind w:left="2127" w:hanging="0"/>
        <w:rPr/>
      </w:pPr>
      <w:r>
        <w:rPr/>
        <w:t>nem kenyere a semmittevés.</w:t>
      </w:r>
    </w:p>
    <w:p>
      <w:pPr>
        <w:pStyle w:val="Normal"/>
        <w:bidi w:val="0"/>
        <w:ind w:left="2127" w:hanging="0"/>
        <w:rPr/>
      </w:pPr>
      <w:r>
        <w:rPr/>
        <w:t>28 Fölkelnek elôtte fiai,</w:t>
      </w:r>
    </w:p>
    <w:p>
      <w:pPr>
        <w:pStyle w:val="Normal"/>
        <w:bidi w:val="0"/>
        <w:ind w:left="2127" w:hanging="0"/>
        <w:rPr/>
      </w:pPr>
      <w:r>
        <w:rPr/>
        <w:t>és boldognak mondják,</w:t>
      </w:r>
    </w:p>
    <w:p>
      <w:pPr>
        <w:pStyle w:val="Normal"/>
        <w:bidi w:val="0"/>
        <w:ind w:left="2127" w:hanging="0"/>
        <w:rPr/>
      </w:pPr>
      <w:r>
        <w:rPr/>
        <w:t>ura pedig így dicséri:</w:t>
      </w:r>
    </w:p>
    <w:p>
      <w:pPr>
        <w:pStyle w:val="Normal"/>
        <w:bidi w:val="0"/>
        <w:ind w:left="2127" w:hanging="0"/>
        <w:rPr/>
      </w:pPr>
      <w:r>
        <w:rPr/>
        <w:t>29 Sok nô végez derék munkát,</w:t>
      </w:r>
    </w:p>
    <w:p>
      <w:pPr>
        <w:pStyle w:val="Normal"/>
        <w:bidi w:val="0"/>
        <w:ind w:left="2127" w:hanging="0"/>
        <w:rPr/>
      </w:pPr>
      <w:r>
        <w:rPr/>
        <w:t>de te felülmúlod mindegyiket!</w:t>
      </w:r>
    </w:p>
    <w:p>
      <w:pPr>
        <w:pStyle w:val="Normal"/>
        <w:bidi w:val="0"/>
        <w:ind w:left="2127" w:hanging="0"/>
        <w:rPr/>
      </w:pPr>
      <w:r>
        <w:rPr/>
        <w:t>30 Csalóka a báj, mulandó a szépség,</w:t>
      </w:r>
    </w:p>
    <w:p>
      <w:pPr>
        <w:pStyle w:val="Normal"/>
        <w:bidi w:val="0"/>
        <w:ind w:left="2127" w:hanging="0"/>
        <w:rPr/>
      </w:pPr>
      <w:r>
        <w:rPr/>
        <w:t>de az URat félô asszony</w:t>
      </w:r>
    </w:p>
    <w:p>
      <w:pPr>
        <w:pStyle w:val="Normal"/>
        <w:bidi w:val="0"/>
        <w:ind w:left="2127" w:hanging="0"/>
        <w:rPr/>
      </w:pPr>
      <w:r>
        <w:rPr/>
        <w:t>dicséretre méltó.</w:t>
      </w:r>
    </w:p>
    <w:p>
      <w:pPr>
        <w:pStyle w:val="Normal"/>
        <w:bidi w:val="0"/>
        <w:ind w:left="2127" w:hanging="0"/>
        <w:rPr/>
      </w:pPr>
      <w:r>
        <w:rPr/>
        <w:t>31 Hadd élvezze munkája gyümölcsét,</w:t>
      </w:r>
    </w:p>
    <w:p>
      <w:pPr>
        <w:pStyle w:val="Normal"/>
        <w:bidi w:val="0"/>
        <w:ind w:left="2127" w:hanging="0"/>
        <w:rPr/>
      </w:pPr>
      <w:r>
        <w:rPr/>
        <w:t>dicsérjék tetteiért minden helyen!</w:t>
      </w:r>
    </w:p>
    <w:p>
      <w:pPr>
        <w:pStyle w:val="Normal"/>
        <w:bidi w:val="0"/>
        <w:ind w:left="2127" w:hanging="0"/>
        <w:jc w:val="center"/>
        <w:rPr/>
      </w:pPr>
      <w:r>
        <w:rPr/>
      </w:r>
    </w:p>
    <w:p>
      <w:pPr>
        <w:pStyle w:val="Normal"/>
        <w:bidi w:val="0"/>
        <w:ind w:left="2127"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A Példabeszédek könyve 31: 10-31</w:t>
      </w:r>
    </w:p>
    <w:p>
      <w:pPr>
        <w:pStyle w:val="Normal"/>
        <w:bidi w:val="0"/>
        <w:jc w:val="both"/>
        <w:rPr/>
      </w:pPr>
      <w:r>
        <w:rPr/>
        <w:tab/>
        <w:t>Biblia – Ószövetség</w:t>
      </w:r>
    </w:p>
    <w:p>
      <w:pPr>
        <w:pStyle w:val="Normal"/>
        <w:bidi w:val="0"/>
        <w:jc w:val="both"/>
        <w:rPr/>
      </w:pPr>
      <w:r>
        <w:rPr/>
        <w:tab/>
        <w:tab/>
        <w:t>(Református Zsinati Iroda Sajtóosztálya, Bp., 1991.) 63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LATÓN A NÔI MUNKÁRÓL</w:t>
      </w:r>
    </w:p>
    <w:p>
      <w:pPr>
        <w:pStyle w:val="Normal"/>
        <w:bidi w:val="0"/>
        <w:jc w:val="center"/>
        <w:rPr/>
      </w:pPr>
      <w:r>
        <w:rPr/>
      </w:r>
    </w:p>
    <w:p>
      <w:pPr>
        <w:pStyle w:val="Normal"/>
        <w:bidi w:val="0"/>
        <w:jc w:val="center"/>
        <w:rPr/>
      </w:pPr>
      <w:r>
        <w:rPr/>
        <w:t>5. könyv</w:t>
      </w:r>
    </w:p>
    <w:p>
      <w:pPr>
        <w:pStyle w:val="Normal"/>
        <w:bidi w:val="0"/>
        <w:jc w:val="center"/>
        <w:rPr/>
      </w:pPr>
      <w:r>
        <w:rPr/>
      </w:r>
    </w:p>
    <w:p>
      <w:pPr>
        <w:pStyle w:val="Normal"/>
        <w:bidi w:val="0"/>
        <w:jc w:val="center"/>
        <w:rPr/>
      </w:pPr>
      <w:r>
        <w:rPr/>
        <w:t>Ellenérv: a nô természete különbözik a férfiétól</w:t>
      </w:r>
    </w:p>
    <w:p>
      <w:pPr>
        <w:pStyle w:val="Normal"/>
        <w:bidi w:val="0"/>
        <w:jc w:val="center"/>
        <w:rPr/>
      </w:pPr>
      <w:r>
        <w:rPr/>
      </w:r>
    </w:p>
    <w:p>
      <w:pPr>
        <w:pStyle w:val="Normal"/>
        <w:bidi w:val="0"/>
        <w:jc w:val="both"/>
        <w:rPr/>
      </w:pPr>
      <w:r>
        <w:rPr/>
        <w:t>IV. SZÓKRATÉSZ: Elôször is nem abban kellene egyezségre jutnunk: egyáltalán megvalósítható-e mindez vagy sem, s vajon ne adjunk-e teret a kételynek – akár mókából, akár komolyan kételkedik valaki –, vajon a nôi természet egyáltalán képes-e a férfival közös szolgálatra minden pályán, vagy egyetlenen sem – vagy pedig az egyik pályán igen, a másikon nem; és a hadi szolgálatot hová soroljuk? Nem valószínû, hogy e legszebb kiindulásból érünk célhoz a legszebben?</w:t>
      </w:r>
    </w:p>
    <w:p>
      <w:pPr>
        <w:pStyle w:val="Normal"/>
        <w:bidi w:val="0"/>
        <w:jc w:val="both"/>
        <w:rPr/>
      </w:pPr>
      <w:r>
        <w:rPr/>
      </w:r>
    </w:p>
    <w:p>
      <w:pPr>
        <w:pStyle w:val="Normal"/>
        <w:bidi w:val="0"/>
        <w:jc w:val="both"/>
        <w:rPr/>
      </w:pPr>
      <w:r>
        <w:rPr/>
        <w:t>GLAUKÓN: Nagyon is.</w:t>
      </w:r>
    </w:p>
    <w:p>
      <w:pPr>
        <w:pStyle w:val="Normal"/>
        <w:bidi w:val="0"/>
        <w:jc w:val="both"/>
        <w:rPr/>
      </w:pPr>
      <w:r>
        <w:rPr/>
      </w:r>
    </w:p>
    <w:p>
      <w:pPr>
        <w:pStyle w:val="Normal"/>
        <w:bidi w:val="0"/>
        <w:jc w:val="both"/>
        <w:rPr/>
      </w:pPr>
      <w:r>
        <w:rPr/>
        <w:t>SZÓKRATÉSZ: Akarod, hogy mások helyett magunkkal kezdjünk vitát, nehogy úgy ostromoljuk az ellenfél nézetét, hogy azt senki sem védi?</w:t>
      </w:r>
    </w:p>
    <w:p>
      <w:pPr>
        <w:pStyle w:val="Normal"/>
        <w:bidi w:val="0"/>
        <w:jc w:val="both"/>
        <w:rPr/>
      </w:pPr>
      <w:r>
        <w:rPr/>
      </w:r>
    </w:p>
    <w:p>
      <w:pPr>
        <w:pStyle w:val="Normal"/>
        <w:bidi w:val="0"/>
        <w:jc w:val="both"/>
        <w:rPr/>
      </w:pPr>
      <w:r>
        <w:rPr/>
        <w:t>GLAUKÓN: Nincs akadálya.</w:t>
      </w:r>
    </w:p>
    <w:p>
      <w:pPr>
        <w:pStyle w:val="Normal"/>
        <w:bidi w:val="0"/>
        <w:jc w:val="both"/>
        <w:rPr/>
      </w:pPr>
      <w:r>
        <w:rPr/>
      </w:r>
    </w:p>
    <w:p>
      <w:pPr>
        <w:pStyle w:val="Normal"/>
        <w:bidi w:val="0"/>
        <w:jc w:val="both"/>
        <w:rPr/>
      </w:pPr>
      <w:r>
        <w:rPr/>
        <w:t>SZÓKRATÉSZ: Mondjuk ki hát az ô nevükben: Ó, Szókratész és Glaukón! Mi szükségtek van ellenvéleményre? Hiszen államalapítástok kezdetén magatok mondtátok ki egyetértôleg: természete szerint csak egyféle munkát végezzen mindenki: a magáét!</w:t>
      </w:r>
    </w:p>
    <w:p>
      <w:pPr>
        <w:pStyle w:val="Normal"/>
        <w:bidi w:val="0"/>
        <w:jc w:val="both"/>
        <w:rPr/>
      </w:pPr>
      <w:r>
        <w:rPr/>
      </w:r>
    </w:p>
    <w:p>
      <w:pPr>
        <w:pStyle w:val="Normal"/>
        <w:bidi w:val="0"/>
        <w:jc w:val="both"/>
        <w:rPr/>
      </w:pPr>
      <w:r>
        <w:rPr/>
        <w:t>GLAUKON: Gondolom, ebben egyetértettünk. Miért ne?</w:t>
      </w:r>
    </w:p>
    <w:p>
      <w:pPr>
        <w:pStyle w:val="Normal"/>
        <w:bidi w:val="0"/>
        <w:jc w:val="both"/>
        <w:rPr/>
      </w:pPr>
      <w:r>
        <w:rPr/>
      </w:r>
    </w:p>
    <w:p>
      <w:pPr>
        <w:pStyle w:val="Normal"/>
        <w:bidi w:val="0"/>
        <w:jc w:val="both"/>
        <w:rPr/>
      </w:pPr>
      <w:r>
        <w:rPr/>
        <w:t>SZÓKRATÉSZ: Hát nem a lehetô legkülönbözôbb-e a nô és a férfi természete?</w:t>
      </w:r>
    </w:p>
    <w:p>
      <w:pPr>
        <w:pStyle w:val="Normal"/>
        <w:bidi w:val="0"/>
        <w:jc w:val="both"/>
        <w:rPr/>
      </w:pPr>
      <w:r>
        <w:rPr/>
      </w:r>
    </w:p>
    <w:p>
      <w:pPr>
        <w:pStyle w:val="Normal"/>
        <w:bidi w:val="0"/>
        <w:jc w:val="both"/>
        <w:rPr/>
      </w:pPr>
      <w:r>
        <w:rPr/>
        <w:t>GLAUKÓN: De igen.</w:t>
      </w:r>
    </w:p>
    <w:p>
      <w:pPr>
        <w:pStyle w:val="Normal"/>
        <w:bidi w:val="0"/>
        <w:jc w:val="both"/>
        <w:rPr/>
      </w:pPr>
      <w:r>
        <w:rPr/>
      </w:r>
    </w:p>
    <w:p>
      <w:pPr>
        <w:pStyle w:val="Normal"/>
        <w:bidi w:val="0"/>
        <w:jc w:val="both"/>
        <w:rPr/>
      </w:pPr>
      <w:r>
        <w:rPr/>
        <w:t>SZÓKRATÉSZ: Tehát más-más munkát illik adni nekik természetük szerint?</w:t>
      </w:r>
    </w:p>
    <w:p>
      <w:pPr>
        <w:pStyle w:val="Normal"/>
        <w:bidi w:val="0"/>
        <w:jc w:val="both"/>
        <w:rPr/>
      </w:pPr>
      <w:r>
        <w:rPr/>
      </w:r>
    </w:p>
    <w:p>
      <w:pPr>
        <w:pStyle w:val="Normal"/>
        <w:bidi w:val="0"/>
        <w:jc w:val="both"/>
        <w:rPr/>
      </w:pPr>
      <w:r>
        <w:rPr/>
        <w:t>GLAUKÓN: Miért ne?</w:t>
      </w:r>
    </w:p>
    <w:p>
      <w:pPr>
        <w:pStyle w:val="Normal"/>
        <w:bidi w:val="0"/>
        <w:jc w:val="both"/>
        <w:rPr/>
      </w:pPr>
      <w:r>
        <w:rPr/>
        <w:t>SZÓKRATÉSZ: Hát akkor mégis tévedtek és ellentmondtok magatoknak, amikor azt állítjátok, hogy férfiak, nôk csak végezzék ugyanazt a munkát, noha a természetük a lehetô legkülönbözôbb? Mit tudsz felhozni védelmedre?</w:t>
      </w:r>
    </w:p>
    <w:p>
      <w:pPr>
        <w:pStyle w:val="Normal"/>
        <w:bidi w:val="0"/>
        <w:jc w:val="both"/>
        <w:rPr/>
      </w:pPr>
      <w:r>
        <w:rPr/>
      </w:r>
    </w:p>
    <w:p>
      <w:pPr>
        <w:pStyle w:val="Normal"/>
        <w:bidi w:val="0"/>
        <w:jc w:val="both"/>
        <w:rPr/>
      </w:pPr>
      <w:r>
        <w:rPr/>
        <w:t>GLAUKÓN: Így hamarjában semmit, sôt rád szorulok, és kérlek, tolmácsold helyettem álláspontunkat, bármi légyen az.</w:t>
      </w:r>
    </w:p>
    <w:p>
      <w:pPr>
        <w:pStyle w:val="Normal"/>
        <w:bidi w:val="0"/>
        <w:jc w:val="both"/>
        <w:rPr/>
      </w:pPr>
      <w:r>
        <w:rPr/>
      </w:r>
    </w:p>
    <w:p>
      <w:pPr>
        <w:pStyle w:val="Normal"/>
        <w:bidi w:val="0"/>
        <w:jc w:val="both"/>
        <w:rPr/>
      </w:pPr>
      <w:r>
        <w:rPr/>
        <w:t>SZÓKRATÉSZ: Épp ez az, Glaukón, és még sok más ilyesmi, amit én rég elôre láttam, és ezért szabódtam hozzákezdeni a nôk és gyermekek szerzésére és ellátására vonatkozó törvény kifejtéséhez.</w:t>
      </w:r>
    </w:p>
    <w:p>
      <w:pPr>
        <w:pStyle w:val="Normal"/>
        <w:bidi w:val="0"/>
        <w:jc w:val="both"/>
        <w:rPr/>
      </w:pPr>
      <w:r>
        <w:rPr/>
      </w:r>
    </w:p>
    <w:p>
      <w:pPr>
        <w:pStyle w:val="Normal"/>
        <w:bidi w:val="0"/>
        <w:jc w:val="both"/>
        <w:rPr/>
      </w:pPr>
      <w:r>
        <w:rPr/>
        <w:t>GLAUKÓN: Zeuszra! Ez nem gyerekjáték!</w:t>
      </w:r>
    </w:p>
    <w:p>
      <w:pPr>
        <w:pStyle w:val="Normal"/>
        <w:bidi w:val="0"/>
        <w:jc w:val="both"/>
        <w:rPr/>
      </w:pPr>
      <w:r>
        <w:rPr/>
      </w:r>
    </w:p>
    <w:p>
      <w:pPr>
        <w:pStyle w:val="Normal"/>
        <w:bidi w:val="0"/>
        <w:jc w:val="both"/>
        <w:rPr/>
      </w:pPr>
      <w:r>
        <w:rPr/>
        <w:t>SZÓKRATÉSZ: Nem ám! Csakhogy a helyzet az, hogy akár egy csöpp medencébe pottyanunk bele, akár az óceán közepébe, mindenképp úsznunk kell!</w:t>
      </w:r>
    </w:p>
    <w:p>
      <w:pPr>
        <w:pStyle w:val="Normal"/>
        <w:bidi w:val="0"/>
        <w:jc w:val="both"/>
        <w:rPr/>
      </w:pPr>
      <w:r>
        <w:rPr/>
      </w:r>
    </w:p>
    <w:p>
      <w:pPr>
        <w:pStyle w:val="Normal"/>
        <w:bidi w:val="0"/>
        <w:jc w:val="both"/>
        <w:rPr/>
      </w:pPr>
      <w:r>
        <w:rPr/>
        <w:t>GLAUKÓN: Nagyon is.</w:t>
      </w:r>
    </w:p>
    <w:p>
      <w:pPr>
        <w:pStyle w:val="Normal"/>
        <w:bidi w:val="0"/>
        <w:jc w:val="both"/>
        <w:rPr/>
      </w:pPr>
      <w:r>
        <w:rPr/>
      </w:r>
    </w:p>
    <w:p>
      <w:pPr>
        <w:pStyle w:val="Normal"/>
        <w:bidi w:val="0"/>
        <w:jc w:val="both"/>
        <w:rPr/>
      </w:pPr>
      <w:r>
        <w:rPr/>
        <w:t>SZÓKRATÉSZ: Úsznunk kell hát nekünk is, és meg kell próbálnunk kikászálódni ebbôl a vitából, bizakodjunk akár egy delfinben, hogy majd a hátára vesz,</w:t>
      </w:r>
      <w:r>
        <w:rPr>
          <w:rStyle w:val="FootnoteAnchor"/>
          <w:b/>
          <w:bCs w:val="false"/>
          <w:i w:val="false"/>
          <w:iCs w:val="false"/>
          <w:caps w:val="false"/>
          <w:smallCaps w:val="false"/>
          <w:strike w:val="false"/>
          <w:dstrike w:val="false"/>
          <w:outline w:val="false"/>
          <w:vanish w:val="false"/>
          <w:position w:val="8"/>
          <w:sz w:val="16"/>
          <w:szCs w:val="16"/>
        </w:rPr>
        <w:footnoteReference w:id="195"/>
      </w:r>
      <w:r>
        <w:rPr/>
        <w:t xml:space="preserve"> akár valami más csodás menekülésben.</w:t>
      </w:r>
    </w:p>
    <w:p>
      <w:pPr>
        <w:pStyle w:val="Normal"/>
        <w:bidi w:val="0"/>
        <w:jc w:val="both"/>
        <w:rPr/>
      </w:pPr>
      <w:r>
        <w:rPr/>
      </w:r>
    </w:p>
    <w:p>
      <w:pPr>
        <w:pStyle w:val="Normal"/>
        <w:bidi w:val="0"/>
        <w:jc w:val="both"/>
        <w:rPr/>
      </w:pPr>
      <w:r>
        <w:rPr/>
        <w:t>GLAUKÓN: Úgy látszik.</w:t>
      </w:r>
    </w:p>
    <w:p>
      <w:pPr>
        <w:pStyle w:val="Normal"/>
        <w:bidi w:val="0"/>
        <w:jc w:val="both"/>
        <w:rPr/>
      </w:pPr>
      <w:r>
        <w:rPr/>
      </w:r>
    </w:p>
    <w:p>
      <w:pPr>
        <w:pStyle w:val="Normal"/>
        <w:bidi w:val="0"/>
        <w:jc w:val="both"/>
        <w:rPr/>
      </w:pPr>
      <w:r>
        <w:rPr/>
      </w:r>
    </w:p>
    <w:p>
      <w:pPr>
        <w:pStyle w:val="Normal"/>
        <w:bidi w:val="0"/>
        <w:jc w:val="center"/>
        <w:rPr/>
      </w:pPr>
      <w:r>
        <w:rPr/>
        <w:t>A férfi és nô képességei közt nincs alapvetô különbség, csak fokozati</w:t>
      </w:r>
    </w:p>
    <w:p>
      <w:pPr>
        <w:pStyle w:val="Normal"/>
        <w:bidi w:val="0"/>
        <w:jc w:val="center"/>
        <w:rPr/>
      </w:pPr>
      <w:r>
        <w:rPr/>
      </w:r>
    </w:p>
    <w:p>
      <w:pPr>
        <w:pStyle w:val="Normal"/>
        <w:bidi w:val="0"/>
        <w:jc w:val="both"/>
        <w:rPr/>
      </w:pPr>
      <w:r>
        <w:rPr/>
        <w:t>SZÓKRATÉSZ: Lássunk neki, lelünk-e valahol kiutat? Abban egyeztünk meg, hogy más-más természetû ember más-más munkát végezzen; a nô természete más, mint a férfié; most meg azt mondjuk, más-más természet végezze ugyanazt a munkát. Ugye ezzel vádoltak meg?</w:t>
      </w:r>
    </w:p>
    <w:p>
      <w:pPr>
        <w:pStyle w:val="Normal"/>
        <w:bidi w:val="0"/>
        <w:jc w:val="both"/>
        <w:rPr/>
      </w:pPr>
      <w:r>
        <w:rPr/>
      </w:r>
    </w:p>
    <w:p>
      <w:pPr>
        <w:pStyle w:val="Normal"/>
        <w:bidi w:val="0"/>
        <w:jc w:val="both"/>
        <w:rPr/>
      </w:pPr>
      <w:r>
        <w:rPr/>
        <w:t>GLAUKÓN: Pontosan ezzel.</w:t>
      </w:r>
    </w:p>
    <w:p>
      <w:pPr>
        <w:pStyle w:val="Normal"/>
        <w:bidi w:val="0"/>
        <w:jc w:val="both"/>
        <w:rPr/>
      </w:pPr>
      <w:r>
        <w:rPr/>
      </w:r>
    </w:p>
    <w:p>
      <w:pPr>
        <w:pStyle w:val="Normal"/>
        <w:bidi w:val="0"/>
        <w:jc w:val="both"/>
        <w:rPr/>
      </w:pPr>
      <w:r>
        <w:rPr/>
        <w:t>SZÓKRATÉSZ: Ó, Glaukón! Mily nemes hatalma van az ellentmondás mûvészetének!</w:t>
      </w:r>
      <w:r>
        <w:rPr>
          <w:rStyle w:val="FootnoteAnchor"/>
          <w:b/>
          <w:bCs w:val="false"/>
          <w:i w:val="false"/>
          <w:iCs w:val="false"/>
          <w:caps w:val="false"/>
          <w:smallCaps w:val="false"/>
          <w:strike w:val="false"/>
          <w:dstrike w:val="false"/>
          <w:outline w:val="false"/>
          <w:vanish w:val="false"/>
          <w:position w:val="8"/>
          <w:sz w:val="16"/>
          <w:szCs w:val="16"/>
        </w:rPr>
        <w:footnoteReference w:id="196"/>
      </w:r>
    </w:p>
    <w:p>
      <w:pPr>
        <w:pStyle w:val="Normal"/>
        <w:bidi w:val="0"/>
        <w:jc w:val="both"/>
        <w:rPr/>
      </w:pPr>
      <w:r>
        <w:rPr/>
      </w:r>
    </w:p>
    <w:p>
      <w:pPr>
        <w:pStyle w:val="Normal"/>
        <w:bidi w:val="0"/>
        <w:jc w:val="both"/>
        <w:rPr/>
      </w:pPr>
      <w:r>
        <w:rPr/>
        <w:t>GLAUKÓN: Hogyan?</w:t>
      </w:r>
    </w:p>
    <w:p>
      <w:pPr>
        <w:pStyle w:val="Normal"/>
        <w:bidi w:val="0"/>
        <w:jc w:val="both"/>
        <w:rPr/>
      </w:pPr>
      <w:r>
        <w:rPr/>
      </w:r>
    </w:p>
    <w:p>
      <w:pPr>
        <w:pStyle w:val="Normal"/>
        <w:bidi w:val="0"/>
        <w:jc w:val="both"/>
        <w:rPr/>
      </w:pPr>
      <w:r>
        <w:rPr/>
        <w:t>SZÓKRATÉSZ: Úgy, hogy szerintem sokan önkéntelenül ugyanabba a verembe esnek: azt hiszik, hogy nem nyuzakodnak, hanem komoly vitát folytatnak; igen, mert képtelenek a vita tárgyát fajfogalmakra bontva vizsgálni, helyette a puszta szavakon nyargalnak, az állításnak mindenáron ellene mondanak, és így csak nyuzakodnak és nem vitatkoznak.</w:t>
      </w:r>
    </w:p>
    <w:p>
      <w:pPr>
        <w:pStyle w:val="Normal"/>
        <w:bidi w:val="0"/>
        <w:jc w:val="both"/>
        <w:rPr/>
      </w:pPr>
      <w:r>
        <w:rPr/>
      </w:r>
    </w:p>
    <w:p>
      <w:pPr>
        <w:pStyle w:val="Normal"/>
        <w:bidi w:val="0"/>
        <w:jc w:val="both"/>
        <w:rPr/>
      </w:pPr>
      <w:r>
        <w:rPr/>
        <w:t>GLAUKÓN: Ez bizony sokakkal megesik. Csak nem jártunk mi is így egy pillanatra?</w:t>
      </w:r>
    </w:p>
    <w:p>
      <w:pPr>
        <w:pStyle w:val="Normal"/>
        <w:bidi w:val="0"/>
        <w:jc w:val="both"/>
        <w:rPr/>
      </w:pPr>
      <w:r>
        <w:rPr/>
      </w:r>
    </w:p>
    <w:p>
      <w:pPr>
        <w:pStyle w:val="Normal"/>
        <w:bidi w:val="0"/>
        <w:jc w:val="both"/>
        <w:rPr/>
      </w:pPr>
      <w:r>
        <w:rPr/>
        <w:t>SZÓKRATÉSZ: Mindenképpen. Félek, önkéntelenül mi is csak ilyen üres ellentmondásba kapaszkodunk.</w:t>
      </w:r>
    </w:p>
    <w:p>
      <w:pPr>
        <w:pStyle w:val="Normal"/>
        <w:bidi w:val="0"/>
        <w:jc w:val="both"/>
        <w:rPr/>
      </w:pPr>
      <w:r>
        <w:rPr/>
      </w:r>
    </w:p>
    <w:p>
      <w:pPr>
        <w:pStyle w:val="Normal"/>
        <w:bidi w:val="0"/>
        <w:jc w:val="both"/>
        <w:rPr/>
      </w:pPr>
      <w:r>
        <w:rPr/>
        <w:t>GLAUKÓN: Hogyan?</w:t>
      </w:r>
    </w:p>
    <w:p>
      <w:pPr>
        <w:pStyle w:val="Normal"/>
        <w:bidi w:val="0"/>
        <w:jc w:val="both"/>
        <w:rPr/>
      </w:pPr>
      <w:r>
        <w:rPr/>
      </w:r>
    </w:p>
    <w:p>
      <w:pPr>
        <w:pStyle w:val="Normal"/>
        <w:bidi w:val="0"/>
        <w:jc w:val="both"/>
        <w:rPr/>
      </w:pPr>
      <w:r>
        <w:rPr/>
        <w:t>SZÓKRATÉSZ: Úgy, hogy azt az állításunkat, hogy más és más természetûek nem ûzhetik ugyanazt a szakmát, túl vitézül, szinte feleselgetve, szavakon nyargalva erôsítgetjük; azt számba se véve, milyen szempontból és mihez viszonyítva határoztuk meg a „más” és az „ugyanazon” természetet, mikor a „más”-nak más, „ugyanannak” pedig ugyanazt a szakmát adtuk.</w:t>
      </w:r>
    </w:p>
    <w:p>
      <w:pPr>
        <w:pStyle w:val="Normal"/>
        <w:bidi w:val="0"/>
        <w:jc w:val="both"/>
        <w:rPr/>
      </w:pPr>
      <w:r>
        <w:rPr/>
      </w:r>
    </w:p>
    <w:p>
      <w:pPr>
        <w:pStyle w:val="Normal"/>
        <w:bidi w:val="0"/>
        <w:jc w:val="both"/>
        <w:rPr/>
      </w:pPr>
      <w:r>
        <w:rPr/>
        <w:t>GLAUKÓN: Ezt bizony nem vettük számításba.</w:t>
      </w:r>
    </w:p>
    <w:p>
      <w:pPr>
        <w:pStyle w:val="Normal"/>
        <w:bidi w:val="0"/>
        <w:jc w:val="both"/>
        <w:rPr/>
      </w:pPr>
      <w:r>
        <w:rPr/>
      </w:r>
    </w:p>
    <w:p>
      <w:pPr>
        <w:pStyle w:val="Normal"/>
        <w:bidi w:val="0"/>
        <w:jc w:val="both"/>
        <w:rPr/>
      </w:pPr>
      <w:r>
        <w:rPr/>
        <w:t>SZÓKRATÉSZ: Így aztán kérdezzük meg csak önmagunktól, vajon ugyanolyan-e a természete a kopasznak, mint a dús hajúnak, vagy épp az ellenkezôje; és ha egyetértünk már, hogy tényleg ellenkezô, akkor ha a kopasz véletlenül cipészkedik, a dús hajút nem engedjük cipészkedni, ha meg a dús hajú a cipész, eltiltjuk attól a kopaszt.</w:t>
      </w:r>
    </w:p>
    <w:p>
      <w:pPr>
        <w:pStyle w:val="Normal"/>
        <w:bidi w:val="0"/>
        <w:jc w:val="both"/>
        <w:rPr/>
      </w:pPr>
      <w:r>
        <w:rPr/>
      </w:r>
    </w:p>
    <w:p>
      <w:pPr>
        <w:pStyle w:val="Normal"/>
        <w:bidi w:val="0"/>
        <w:jc w:val="both"/>
        <w:rPr/>
      </w:pPr>
      <w:r>
        <w:rPr/>
        <w:t>GLAUKÓN: Nahát, ez mulatságos volna!</w:t>
      </w:r>
    </w:p>
    <w:p>
      <w:pPr>
        <w:pStyle w:val="Normal"/>
        <w:bidi w:val="0"/>
        <w:jc w:val="both"/>
        <w:rPr/>
      </w:pPr>
      <w:r>
        <w:rPr/>
      </w:r>
    </w:p>
    <w:p>
      <w:pPr>
        <w:pStyle w:val="Normal"/>
        <w:bidi w:val="0"/>
        <w:jc w:val="both"/>
        <w:rPr/>
      </w:pPr>
      <w:r>
        <w:rPr/>
        <w:t>SZÓKRATÉSZ: És nem éppen azért volna mulatságos, mert akkor nem általánosságban használtuk az ugyanazon és más természet kifejezést, hanem csak a különbözés és a hasonlóság szempontjára ügyeltünk, ami magukra a szakmákra vonatkozik. Azt mondottuk, hogy az orvosmesterségnek és az orvosi léleknek megegyezô a természete. Nem gondolod?</w:t>
      </w:r>
    </w:p>
    <w:p>
      <w:pPr>
        <w:pStyle w:val="Normal"/>
        <w:bidi w:val="0"/>
        <w:jc w:val="both"/>
        <w:rPr/>
      </w:pPr>
      <w:r>
        <w:rPr/>
      </w:r>
    </w:p>
    <w:p>
      <w:pPr>
        <w:pStyle w:val="Normal"/>
        <w:bidi w:val="0"/>
        <w:jc w:val="both"/>
        <w:rPr/>
      </w:pPr>
      <w:r>
        <w:rPr/>
        <w:t>GLAUKÓN: De igen.</w:t>
      </w:r>
    </w:p>
    <w:p>
      <w:pPr>
        <w:pStyle w:val="Normal"/>
        <w:bidi w:val="0"/>
        <w:jc w:val="both"/>
        <w:rPr/>
      </w:pPr>
      <w:r>
        <w:rPr/>
      </w:r>
    </w:p>
    <w:p>
      <w:pPr>
        <w:pStyle w:val="Normal"/>
        <w:bidi w:val="0"/>
        <w:jc w:val="both"/>
        <w:rPr/>
      </w:pPr>
      <w:r>
        <w:rPr/>
        <w:t>SZÓKRATÉSZ: De az orvostehetség más, mint az ácstehetség?</w:t>
      </w:r>
    </w:p>
    <w:p>
      <w:pPr>
        <w:pStyle w:val="Normal"/>
        <w:bidi w:val="0"/>
        <w:jc w:val="both"/>
        <w:rPr/>
      </w:pPr>
      <w:r>
        <w:rPr/>
      </w:r>
    </w:p>
    <w:p>
      <w:pPr>
        <w:pStyle w:val="Normal"/>
        <w:bidi w:val="0"/>
        <w:jc w:val="both"/>
        <w:rPr/>
      </w:pPr>
      <w:r>
        <w:rPr/>
        <w:t>GLAUKÓN: Mindenképpen.</w:t>
      </w:r>
    </w:p>
    <w:p>
      <w:pPr>
        <w:pStyle w:val="Normal"/>
        <w:bidi w:val="0"/>
        <w:jc w:val="both"/>
        <w:rPr/>
      </w:pPr>
      <w:r>
        <w:rPr/>
      </w:r>
    </w:p>
    <w:p>
      <w:pPr>
        <w:pStyle w:val="Normal"/>
        <w:bidi w:val="0"/>
        <w:jc w:val="both"/>
        <w:rPr/>
      </w:pPr>
      <w:r>
        <w:rPr/>
        <w:t>V. SZÓKRATÉSZ: Nemde, ha a férfi és a nôi nem valami mesterségre vagy szakmára nézve mutatkoznék elütônek, akkor kimondhatnánk, hogy az egyiknek ezt, a másiknak azt a szakmát adjuk; de ha csak abban különböznek, hogy a nô szül, a férfi nemz, ebbôl szerintünk még nem következik, hogy a nô az általunk felvetett szempontból üt el a férfitól, hanem továbbra is úgy véljük, hogy az ôrök és asszonyaik csak hadd végezzék ugyanazt a munkát.</w:t>
      </w:r>
    </w:p>
    <w:p>
      <w:pPr>
        <w:pStyle w:val="Normal"/>
        <w:bidi w:val="0"/>
        <w:jc w:val="both"/>
        <w:rPr/>
      </w:pPr>
      <w:r>
        <w:rPr/>
      </w:r>
    </w:p>
    <w:p>
      <w:pPr>
        <w:pStyle w:val="Normal"/>
        <w:bidi w:val="0"/>
        <w:jc w:val="both"/>
        <w:rPr/>
      </w:pPr>
      <w:r>
        <w:rPr/>
        <w:t>GLAUKÓN: Helyes.</w:t>
      </w:r>
    </w:p>
    <w:p>
      <w:pPr>
        <w:pStyle w:val="Normal"/>
        <w:bidi w:val="0"/>
        <w:jc w:val="both"/>
        <w:rPr/>
      </w:pPr>
      <w:r>
        <w:rPr/>
      </w:r>
    </w:p>
    <w:p>
      <w:pPr>
        <w:pStyle w:val="Normal"/>
        <w:bidi w:val="0"/>
        <w:jc w:val="both"/>
        <w:rPr/>
      </w:pPr>
      <w:r>
        <w:rPr/>
        <w:t>SZÓKRATÉSZ: Ezután felszólítjuk ellenlábasainkat: oktassanak ki minket, vajon melyik államfenntartó mesterség vagy szakma szempontjából nem ugyanaz, hanem más a nô meg a férfi természete.</w:t>
      </w:r>
    </w:p>
    <w:p>
      <w:pPr>
        <w:pStyle w:val="Normal"/>
        <w:bidi w:val="0"/>
        <w:jc w:val="both"/>
        <w:rPr/>
      </w:pPr>
      <w:r>
        <w:rPr/>
      </w:r>
    </w:p>
    <w:p>
      <w:pPr>
        <w:pStyle w:val="Normal"/>
        <w:bidi w:val="0"/>
        <w:jc w:val="both"/>
        <w:rPr/>
      </w:pPr>
      <w:r>
        <w:rPr/>
        <w:t>GLAUKÓN: Szólítsuk fel ôket.</w:t>
      </w:r>
    </w:p>
    <w:p>
      <w:pPr>
        <w:pStyle w:val="Normal"/>
        <w:bidi w:val="0"/>
        <w:jc w:val="both"/>
        <w:rPr/>
      </w:pPr>
      <w:r>
        <w:rPr/>
      </w:r>
    </w:p>
    <w:p>
      <w:pPr>
        <w:pStyle w:val="Normal"/>
        <w:bidi w:val="0"/>
        <w:jc w:val="both"/>
        <w:rPr/>
      </w:pPr>
      <w:r>
        <w:rPr/>
        <w:t>SZÓKRATÉSZ: De errôl is hirtelen azt mondhatná valaki, amit nemrégen még te is, hogy így hamarjában nem könnyû kielégítôen megfelelni, ám alapos vizsgálat után nem nehéz.</w:t>
      </w:r>
    </w:p>
    <w:p>
      <w:pPr>
        <w:pStyle w:val="Normal"/>
        <w:bidi w:val="0"/>
        <w:jc w:val="both"/>
        <w:rPr/>
      </w:pPr>
      <w:r>
        <w:rPr/>
      </w:r>
    </w:p>
    <w:p>
      <w:pPr>
        <w:pStyle w:val="Normal"/>
        <w:bidi w:val="0"/>
        <w:jc w:val="both"/>
        <w:rPr/>
      </w:pPr>
      <w:r>
        <w:rPr/>
        <w:t>GLAUKÓN: Valóban mondhatná.</w:t>
      </w:r>
    </w:p>
    <w:p>
      <w:pPr>
        <w:pStyle w:val="Normal"/>
        <w:bidi w:val="0"/>
        <w:jc w:val="both"/>
        <w:rPr/>
      </w:pPr>
      <w:r>
        <w:rPr/>
      </w:r>
    </w:p>
    <w:p>
      <w:pPr>
        <w:pStyle w:val="Normal"/>
        <w:bidi w:val="0"/>
        <w:jc w:val="both"/>
        <w:rPr/>
      </w:pPr>
      <w:r>
        <w:rPr/>
        <w:t>SZÓKRATÉSZ: Szeretnéd, hogy megkérjük ellenfelünket, kövessen minket, hátha valahogy bebizonyítjuk neki, hogy az állam szempontjából nincs kizárólag csak nôknek való szakma?</w:t>
      </w:r>
    </w:p>
    <w:p>
      <w:pPr>
        <w:pStyle w:val="Normal"/>
        <w:bidi w:val="0"/>
        <w:jc w:val="both"/>
        <w:rPr/>
      </w:pPr>
      <w:r>
        <w:rPr/>
      </w:r>
    </w:p>
    <w:p>
      <w:pPr>
        <w:pStyle w:val="Normal"/>
        <w:bidi w:val="0"/>
        <w:jc w:val="both"/>
        <w:rPr/>
      </w:pPr>
      <w:r>
        <w:rPr/>
        <w:t>GLAUKÓN: Szeretném.</w:t>
      </w:r>
    </w:p>
    <w:p>
      <w:pPr>
        <w:pStyle w:val="Normal"/>
        <w:bidi w:val="0"/>
        <w:jc w:val="both"/>
        <w:rPr/>
      </w:pPr>
      <w:r>
        <w:rPr/>
      </w:r>
    </w:p>
    <w:p>
      <w:pPr>
        <w:pStyle w:val="Normal"/>
        <w:bidi w:val="0"/>
        <w:jc w:val="both"/>
        <w:rPr/>
      </w:pPr>
      <w:r>
        <w:rPr/>
        <w:t>SZÓKRATÉSZ: Gyere, mondjuk neki: Válaszolj kérdésünkre! Azt, hogy valamire az egyik ember alkalmas, a másik meg nem, úgy értetted, hogy az egyik könnyen megért valamit, a másik nem? És az egyik alig tanul, máris igen találékony abban, amit megértett, a másik viszont sok-sok tanulás-gyakorlás után se tudja megjegyezni azt se, amit megértett. És hogy az egyiknél a test kielégítôen szolgálja az értelmet, a másiknál meg ellene támad? Nem eszerint határoztad meg, hogy ki mire alkalmas, mire nem?</w:t>
      </w:r>
    </w:p>
    <w:p>
      <w:pPr>
        <w:pStyle w:val="Normal"/>
        <w:bidi w:val="0"/>
        <w:jc w:val="both"/>
        <w:rPr/>
      </w:pPr>
      <w:r>
        <w:rPr/>
      </w:r>
    </w:p>
    <w:p>
      <w:pPr>
        <w:pStyle w:val="Normal"/>
        <w:bidi w:val="0"/>
        <w:jc w:val="both"/>
        <w:rPr/>
      </w:pPr>
      <w:r>
        <w:rPr/>
        <w:t xml:space="preserve">GLAUKÓN: Ki mondhatna mást? </w:t>
      </w:r>
    </w:p>
    <w:p>
      <w:pPr>
        <w:pStyle w:val="Normal"/>
        <w:bidi w:val="0"/>
        <w:jc w:val="both"/>
        <w:rPr/>
      </w:pPr>
      <w:r>
        <w:rPr/>
      </w:r>
    </w:p>
    <w:p>
      <w:pPr>
        <w:pStyle w:val="Normal"/>
        <w:bidi w:val="0"/>
        <w:jc w:val="both"/>
        <w:rPr/>
      </w:pPr>
      <w:r>
        <w:rPr/>
        <w:t>SZÓKRATÉSZ: Tudsz-e olyan emberi foglalatosságot, melynél a férfiak nem volnának különbek a nôknél? Vagy szaporítsuk a szót, és említsük meg a szövést, a sütemény- és fôzelékkészítést, amihez a nôi nem ugyancsak ért, úgyhogy mulatságos volna, ha még ebben is lefôznék a férfiak?</w:t>
      </w:r>
    </w:p>
    <w:p>
      <w:pPr>
        <w:pStyle w:val="Normal"/>
        <w:bidi w:val="0"/>
        <w:jc w:val="both"/>
        <w:rPr/>
      </w:pPr>
      <w:r>
        <w:rPr/>
      </w:r>
    </w:p>
    <w:p>
      <w:pPr>
        <w:pStyle w:val="Normal"/>
        <w:bidi w:val="0"/>
        <w:jc w:val="both"/>
        <w:rPr/>
      </w:pPr>
      <w:r>
        <w:rPr/>
        <w:t>GLAUKÓN: Igazad van. A férfinem szinte mindenben különb a nôi nemnél. De azért akad sok nô, aki túltesz sok férfin; nagyjából azonban igazad van.</w:t>
      </w:r>
    </w:p>
    <w:p>
      <w:pPr>
        <w:pStyle w:val="Normal"/>
        <w:bidi w:val="0"/>
        <w:jc w:val="both"/>
        <w:rPr/>
      </w:pPr>
      <w:r>
        <w:rPr/>
      </w:r>
    </w:p>
    <w:p>
      <w:pPr>
        <w:pStyle w:val="Normal"/>
        <w:bidi w:val="0"/>
        <w:jc w:val="both"/>
        <w:rPr/>
      </w:pPr>
      <w:r>
        <w:rPr/>
        <w:t>SZÓKRATÉSZ: Tehát, barátom, nincs olyan foglalkozás az államban, amelyre kizárólag csak nôk volnának alkalmasak, mert nôk, vagy csak férfiak, mert férfiak, hanem a természetes alkalmasság egyformán osztódott szét mindkét nemben, és a nô – természete szerint – ûzheti mindama szakmát, amit a férfi, csak a nô minden téren gyöngébb.</w:t>
      </w:r>
    </w:p>
    <w:p>
      <w:pPr>
        <w:pStyle w:val="Normal"/>
        <w:bidi w:val="0"/>
        <w:jc w:val="both"/>
        <w:rPr/>
      </w:pPr>
      <w:r>
        <w:rPr/>
        <w:t>GLAUKÓN: Nagyon is így van.</w:t>
      </w:r>
    </w:p>
    <w:p>
      <w:pPr>
        <w:pStyle w:val="Normal"/>
        <w:bidi w:val="0"/>
        <w:jc w:val="both"/>
        <w:rPr/>
      </w:pPr>
      <w:r>
        <w:rPr/>
      </w:r>
    </w:p>
    <w:p>
      <w:pPr>
        <w:pStyle w:val="Normal"/>
        <w:bidi w:val="0"/>
        <w:jc w:val="both"/>
        <w:rPr/>
      </w:pPr>
      <w:r>
        <w:rPr/>
        <w:t>SZÓKRATÉSZ: Akkor hát minden munkát a férfinak osztunk, a nônek semmit?</w:t>
      </w:r>
    </w:p>
    <w:p>
      <w:pPr>
        <w:pStyle w:val="Normal"/>
        <w:bidi w:val="0"/>
        <w:jc w:val="both"/>
        <w:rPr/>
      </w:pPr>
      <w:r>
        <w:rPr/>
      </w:r>
    </w:p>
    <w:p>
      <w:pPr>
        <w:pStyle w:val="Normal"/>
        <w:bidi w:val="0"/>
        <w:jc w:val="both"/>
        <w:rPr/>
      </w:pPr>
      <w:r>
        <w:rPr/>
        <w:t>GLAUKÓN: Hogyisne!</w:t>
      </w:r>
    </w:p>
    <w:p>
      <w:pPr>
        <w:pStyle w:val="Normal"/>
        <w:bidi w:val="0"/>
        <w:jc w:val="both"/>
        <w:rPr/>
      </w:pPr>
      <w:r>
        <w:rPr/>
      </w:r>
    </w:p>
    <w:p>
      <w:pPr>
        <w:pStyle w:val="Normal"/>
        <w:bidi w:val="0"/>
        <w:jc w:val="both"/>
        <w:rPr/>
      </w:pPr>
      <w:r>
        <w:rPr/>
        <w:t>SZÓKRATÉSZ: Úgy vélem, azt méltán állíthatjuk, hogy természete szerint az egyik nô kiváló orvostehetség, a másik nem; ez meg zenei tehetség, a másik botfülû.</w:t>
      </w:r>
    </w:p>
    <w:p>
      <w:pPr>
        <w:pStyle w:val="Normal"/>
        <w:bidi w:val="0"/>
        <w:jc w:val="both"/>
        <w:rPr/>
      </w:pPr>
      <w:r>
        <w:rPr/>
      </w:r>
    </w:p>
    <w:p>
      <w:pPr>
        <w:pStyle w:val="Normal"/>
        <w:bidi w:val="0"/>
        <w:jc w:val="both"/>
        <w:rPr/>
      </w:pPr>
      <w:r>
        <w:rPr/>
        <w:t>GLAUKÓN: Miért ne?</w:t>
      </w:r>
    </w:p>
    <w:p>
      <w:pPr>
        <w:pStyle w:val="Normal"/>
        <w:bidi w:val="0"/>
        <w:jc w:val="both"/>
        <w:rPr/>
      </w:pPr>
      <w:r>
        <w:rPr/>
      </w:r>
    </w:p>
    <w:p>
      <w:pPr>
        <w:pStyle w:val="Normal"/>
        <w:bidi w:val="0"/>
        <w:jc w:val="both"/>
        <w:rPr/>
      </w:pPr>
      <w:r>
        <w:rPr/>
        <w:t xml:space="preserve">SZÓKRATÉSZ: És ezáltal alkalmas az egyik a tornára és a harcra, </w:t>
      </w:r>
    </w:p>
    <w:p>
      <w:pPr>
        <w:pStyle w:val="Normal"/>
        <w:bidi w:val="0"/>
        <w:jc w:val="both"/>
        <w:rPr/>
      </w:pPr>
      <w:r>
        <w:rPr/>
        <w:t>míg a másik nem harcias és nem szereti a tornát.</w:t>
      </w:r>
    </w:p>
    <w:p>
      <w:pPr>
        <w:pStyle w:val="Normal"/>
        <w:bidi w:val="0"/>
        <w:jc w:val="both"/>
        <w:rPr/>
      </w:pPr>
      <w:r>
        <w:rPr/>
      </w:r>
    </w:p>
    <w:p>
      <w:pPr>
        <w:pStyle w:val="Normal"/>
        <w:bidi w:val="0"/>
        <w:jc w:val="both"/>
        <w:rPr/>
      </w:pPr>
      <w:r>
        <w:rPr/>
        <w:t>GLAUKÓN: Gondolom, hogy így van.</w:t>
      </w:r>
    </w:p>
    <w:p>
      <w:pPr>
        <w:pStyle w:val="Normal"/>
        <w:bidi w:val="0"/>
        <w:jc w:val="both"/>
        <w:rPr/>
      </w:pPr>
      <w:r>
        <w:rPr/>
      </w:r>
    </w:p>
    <w:p>
      <w:pPr>
        <w:pStyle w:val="Normal"/>
        <w:bidi w:val="0"/>
        <w:jc w:val="both"/>
        <w:rPr/>
      </w:pPr>
      <w:r>
        <w:rPr/>
        <w:t>SZÓKRATÉSZ: Ez szereti a bölcsességet, az gyûlöli; ez bátor, az félénk.</w:t>
      </w:r>
    </w:p>
    <w:p>
      <w:pPr>
        <w:pStyle w:val="Normal"/>
        <w:bidi w:val="0"/>
        <w:jc w:val="both"/>
        <w:rPr/>
      </w:pPr>
      <w:r>
        <w:rPr/>
      </w:r>
    </w:p>
    <w:p>
      <w:pPr>
        <w:pStyle w:val="Normal"/>
        <w:bidi w:val="0"/>
        <w:jc w:val="both"/>
        <w:rPr/>
      </w:pPr>
      <w:r>
        <w:rPr/>
        <w:t>GLAUKÓN: Így van.</w:t>
      </w:r>
    </w:p>
    <w:p>
      <w:pPr>
        <w:pStyle w:val="Normal"/>
        <w:bidi w:val="0"/>
        <w:jc w:val="both"/>
        <w:rPr/>
      </w:pPr>
      <w:r>
        <w:rPr/>
      </w:r>
    </w:p>
    <w:p>
      <w:pPr>
        <w:pStyle w:val="Normal"/>
        <w:bidi w:val="0"/>
        <w:jc w:val="both"/>
        <w:rPr/>
      </w:pPr>
      <w:r>
        <w:rPr/>
        <w:t>SZÓKRATÉSZ: Hát akkor akad ôrnek termett nô is! Avagy a férfiak közül is nem a bátrakat szemeltük ki ôröknek?</w:t>
      </w:r>
    </w:p>
    <w:p>
      <w:pPr>
        <w:pStyle w:val="Normal"/>
        <w:bidi w:val="0"/>
        <w:jc w:val="both"/>
        <w:rPr/>
      </w:pPr>
      <w:r>
        <w:rPr/>
      </w:r>
    </w:p>
    <w:p>
      <w:pPr>
        <w:pStyle w:val="Normal"/>
        <w:bidi w:val="0"/>
        <w:jc w:val="both"/>
        <w:rPr/>
      </w:pPr>
      <w:r>
        <w:rPr/>
        <w:t>GLAUKÓN: De igen.</w:t>
      </w:r>
    </w:p>
    <w:p>
      <w:pPr>
        <w:pStyle w:val="Normal"/>
        <w:bidi w:val="0"/>
        <w:jc w:val="both"/>
        <w:rPr/>
      </w:pPr>
      <w:r>
        <w:rPr/>
      </w:r>
    </w:p>
    <w:p>
      <w:pPr>
        <w:pStyle w:val="Normal"/>
        <w:bidi w:val="0"/>
        <w:jc w:val="both"/>
        <w:rPr/>
      </w:pPr>
      <w:r>
        <w:rPr/>
        <w:t>SZÓKRATÉSZ: Tehát férfi és nô természete az állam ôrzésére egyaránt alkalmas, csak a nô gyengébb, a férfi erôsebb.</w:t>
      </w:r>
    </w:p>
    <w:p>
      <w:pPr>
        <w:pStyle w:val="Normal"/>
        <w:bidi w:val="0"/>
        <w:jc w:val="both"/>
        <w:rPr/>
      </w:pPr>
      <w:r>
        <w:rPr/>
      </w:r>
    </w:p>
    <w:p>
      <w:pPr>
        <w:pStyle w:val="Normal"/>
        <w:bidi w:val="0"/>
        <w:jc w:val="both"/>
        <w:rPr/>
      </w:pPr>
      <w:r>
        <w:rPr/>
        <w:t>GLAUKÓN: Úgy látszik.</w:t>
      </w:r>
    </w:p>
    <w:p>
      <w:pPr>
        <w:pStyle w:val="Normal"/>
        <w:bidi w:val="0"/>
        <w:jc w:val="both"/>
        <w:rPr/>
      </w:pPr>
      <w:r>
        <w:rPr/>
      </w:r>
    </w:p>
    <w:p>
      <w:pPr>
        <w:pStyle w:val="Normal"/>
        <w:bidi w:val="0"/>
        <w:jc w:val="both"/>
        <w:rPr/>
      </w:pPr>
      <w:r>
        <w:rPr/>
      </w:r>
    </w:p>
    <w:p>
      <w:pPr>
        <w:pStyle w:val="Normal"/>
        <w:bidi w:val="0"/>
        <w:jc w:val="center"/>
        <w:rPr/>
      </w:pPr>
      <w:r>
        <w:rPr/>
        <w:t>A férfiak és a nôk egyforma alkalmazásának elônyei</w:t>
      </w:r>
    </w:p>
    <w:p>
      <w:pPr>
        <w:pStyle w:val="Normal"/>
        <w:bidi w:val="0"/>
        <w:jc w:val="center"/>
        <w:rPr/>
      </w:pPr>
      <w:r>
        <w:rPr/>
      </w:r>
    </w:p>
    <w:p>
      <w:pPr>
        <w:pStyle w:val="Normal"/>
        <w:bidi w:val="0"/>
        <w:jc w:val="both"/>
        <w:rPr/>
      </w:pPr>
      <w:r>
        <w:rPr/>
        <w:t>VI. SZÓKRATÉSZ: Tehát ilyen nôket kell kiszemelnünk az ilyen férfiak mellé, együtt lakásra és együtt ôrködésre, ha alkalmasak és ha természetük rokon a férfiakéval.</w:t>
      </w:r>
    </w:p>
    <w:p>
      <w:pPr>
        <w:pStyle w:val="Normal"/>
        <w:bidi w:val="0"/>
        <w:jc w:val="both"/>
        <w:rPr/>
      </w:pPr>
      <w:r>
        <w:rPr/>
      </w:r>
    </w:p>
    <w:p>
      <w:pPr>
        <w:pStyle w:val="Normal"/>
        <w:bidi w:val="0"/>
        <w:jc w:val="both"/>
        <w:rPr/>
      </w:pPr>
      <w:r>
        <w:rPr/>
        <w:t>GLAUKÓN: Nagyon is.</w:t>
      </w:r>
    </w:p>
    <w:p>
      <w:pPr>
        <w:pStyle w:val="Normal"/>
        <w:bidi w:val="0"/>
        <w:jc w:val="both"/>
        <w:rPr/>
      </w:pPr>
      <w:r>
        <w:rPr/>
      </w:r>
    </w:p>
    <w:p>
      <w:pPr>
        <w:pStyle w:val="Normal"/>
        <w:bidi w:val="0"/>
        <w:jc w:val="both"/>
        <w:rPr/>
      </w:pPr>
      <w:r>
        <w:rPr/>
        <w:t>SZÓKRATÉSZ: Nemde az azonos természetûeket azonos szakmára kell rendelnünk?</w:t>
      </w:r>
    </w:p>
    <w:p>
      <w:pPr>
        <w:pStyle w:val="Normal"/>
        <w:bidi w:val="0"/>
        <w:jc w:val="both"/>
        <w:rPr/>
      </w:pPr>
      <w:r>
        <w:rPr/>
      </w:r>
    </w:p>
    <w:p>
      <w:pPr>
        <w:pStyle w:val="Normal"/>
        <w:bidi w:val="0"/>
        <w:jc w:val="both"/>
        <w:rPr/>
      </w:pPr>
      <w:r>
        <w:rPr/>
        <w:t>GLAUKÓN: Igen.</w:t>
      </w:r>
    </w:p>
    <w:p>
      <w:pPr>
        <w:pStyle w:val="Normal"/>
        <w:bidi w:val="0"/>
        <w:jc w:val="both"/>
        <w:rPr/>
      </w:pPr>
      <w:r>
        <w:rPr/>
      </w:r>
    </w:p>
    <w:p>
      <w:pPr>
        <w:pStyle w:val="Normal"/>
        <w:bidi w:val="0"/>
        <w:jc w:val="both"/>
        <w:rPr/>
      </w:pPr>
      <w:r>
        <w:rPr/>
        <w:t>SZÓKRATÉSZ: Kerülôvel ismét rábukkantunk elôbbi tételünkre, és egyetértünk, hogy a nôi ôröket nem természetük ellenére kényszerítjük zenére és tornára.</w:t>
      </w:r>
    </w:p>
    <w:p>
      <w:pPr>
        <w:pStyle w:val="Normal"/>
        <w:bidi w:val="0"/>
        <w:jc w:val="both"/>
        <w:rPr/>
      </w:pPr>
      <w:r>
        <w:rPr/>
      </w:r>
    </w:p>
    <w:p>
      <w:pPr>
        <w:pStyle w:val="Normal"/>
        <w:bidi w:val="0"/>
        <w:jc w:val="both"/>
        <w:rPr/>
      </w:pPr>
      <w:r>
        <w:rPr/>
        <w:t>GLAUKÓN: Semmiképp.</w:t>
      </w:r>
    </w:p>
    <w:p>
      <w:pPr>
        <w:pStyle w:val="Normal"/>
        <w:bidi w:val="0"/>
        <w:jc w:val="both"/>
        <w:rPr/>
      </w:pPr>
      <w:r>
        <w:rPr/>
      </w:r>
    </w:p>
    <w:p>
      <w:pPr>
        <w:pStyle w:val="Normal"/>
        <w:bidi w:val="0"/>
        <w:jc w:val="both"/>
        <w:rPr/>
      </w:pPr>
      <w:r>
        <w:rPr/>
        <w:t>SZÓKRATÉSZ: Tehát nem volt képtelenség vagy vágyálom az általunk hozott törvény, hiszen összhangban van a természettel; szerintem inkább az természetellenes, ami manapság ennek ellenére megy végbe.</w:t>
      </w:r>
    </w:p>
    <w:p>
      <w:pPr>
        <w:pStyle w:val="Normal"/>
        <w:bidi w:val="0"/>
        <w:jc w:val="both"/>
        <w:rPr/>
      </w:pPr>
      <w:r>
        <w:rPr/>
      </w:r>
    </w:p>
    <w:p>
      <w:pPr>
        <w:pStyle w:val="Normal"/>
        <w:bidi w:val="0"/>
        <w:jc w:val="both"/>
        <w:rPr/>
      </w:pPr>
      <w:r>
        <w:rPr/>
        <w:t>GLAUKÓN: Úgy látszik.</w:t>
      </w:r>
    </w:p>
    <w:p>
      <w:pPr>
        <w:pStyle w:val="Normal"/>
        <w:bidi w:val="0"/>
        <w:jc w:val="both"/>
        <w:rPr/>
      </w:pPr>
      <w:r>
        <w:rPr/>
      </w:r>
    </w:p>
    <w:p>
      <w:pPr>
        <w:pStyle w:val="Normal"/>
        <w:bidi w:val="0"/>
        <w:jc w:val="both"/>
        <w:rPr/>
      </w:pPr>
      <w:r>
        <w:rPr/>
        <w:t xml:space="preserve">SZÓKRATÉSZ: Nemde azt kutattuk: mindez lehetséges-e, és a </w:t>
        <w:br/>
        <w:t>legjobb-e.</w:t>
      </w:r>
    </w:p>
    <w:p>
      <w:pPr>
        <w:pStyle w:val="Normal"/>
        <w:bidi w:val="0"/>
        <w:jc w:val="both"/>
        <w:rPr/>
      </w:pPr>
      <w:r>
        <w:rPr/>
      </w:r>
    </w:p>
    <w:p>
      <w:pPr>
        <w:pStyle w:val="Normal"/>
        <w:bidi w:val="0"/>
        <w:jc w:val="both"/>
        <w:rPr/>
      </w:pPr>
      <w:r>
        <w:rPr/>
        <w:t>GLAUKÓN: Azt.</w:t>
      </w:r>
    </w:p>
    <w:p>
      <w:pPr>
        <w:pStyle w:val="Normal"/>
        <w:bidi w:val="0"/>
        <w:jc w:val="both"/>
        <w:rPr/>
      </w:pPr>
      <w:r>
        <w:rPr/>
      </w:r>
    </w:p>
    <w:p>
      <w:pPr>
        <w:pStyle w:val="Normal"/>
        <w:bidi w:val="0"/>
        <w:jc w:val="both"/>
        <w:rPr/>
      </w:pPr>
      <w:r>
        <w:rPr/>
        <w:t>SZÓKRATÉSZ: Abban már egyetértettünk, hogy lehetséges?</w:t>
      </w:r>
    </w:p>
    <w:p>
      <w:pPr>
        <w:pStyle w:val="Normal"/>
        <w:bidi w:val="0"/>
        <w:jc w:val="both"/>
        <w:rPr/>
      </w:pPr>
      <w:r>
        <w:rPr/>
      </w:r>
    </w:p>
    <w:p>
      <w:pPr>
        <w:pStyle w:val="Normal"/>
        <w:bidi w:val="0"/>
        <w:jc w:val="both"/>
        <w:rPr/>
      </w:pPr>
      <w:r>
        <w:rPr/>
        <w:t>GLAUKÓN: Egyetértettünk.</w:t>
      </w:r>
    </w:p>
    <w:p>
      <w:pPr>
        <w:pStyle w:val="Normal"/>
        <w:bidi w:val="0"/>
        <w:jc w:val="both"/>
        <w:rPr/>
      </w:pPr>
      <w:r>
        <w:rPr/>
      </w:r>
    </w:p>
    <w:p>
      <w:pPr>
        <w:pStyle w:val="Normal"/>
        <w:bidi w:val="0"/>
        <w:jc w:val="both"/>
        <w:rPr/>
      </w:pPr>
      <w:r>
        <w:rPr/>
        <w:t>SZÓKRATÉSZ: Most abban kell egységre jutnunk, vajon a legjobb-e?</w:t>
      </w:r>
    </w:p>
    <w:p>
      <w:pPr>
        <w:pStyle w:val="Normal"/>
        <w:bidi w:val="0"/>
        <w:jc w:val="both"/>
        <w:rPr/>
      </w:pPr>
      <w:r>
        <w:rPr/>
      </w:r>
    </w:p>
    <w:p>
      <w:pPr>
        <w:pStyle w:val="Normal"/>
        <w:bidi w:val="0"/>
        <w:jc w:val="both"/>
        <w:rPr/>
      </w:pPr>
      <w:r>
        <w:rPr/>
        <w:t>GLAUKÓN: Világos.</w:t>
      </w:r>
    </w:p>
    <w:p>
      <w:pPr>
        <w:pStyle w:val="Normal"/>
        <w:bidi w:val="0"/>
        <w:jc w:val="both"/>
        <w:rPr/>
      </w:pPr>
      <w:r>
        <w:rPr/>
      </w:r>
    </w:p>
    <w:p>
      <w:pPr>
        <w:pStyle w:val="Normal"/>
        <w:bidi w:val="0"/>
        <w:jc w:val="both"/>
        <w:rPr/>
      </w:pPr>
      <w:r>
        <w:rPr/>
        <w:t>SZÓKRATÉSZ: Most a nôk ôrökké nevelése szempontjából vizsgáljuk meg: vajon másképp kell nevelnünk a nôket, másképp a férfiakat, noha különben egyezô a természetük?</w:t>
      </w:r>
    </w:p>
    <w:p>
      <w:pPr>
        <w:pStyle w:val="Normal"/>
        <w:bidi w:val="0"/>
        <w:jc w:val="both"/>
        <w:rPr/>
      </w:pPr>
      <w:r>
        <w:rPr/>
      </w:r>
    </w:p>
    <w:p>
      <w:pPr>
        <w:pStyle w:val="Normal"/>
        <w:bidi w:val="0"/>
        <w:jc w:val="both"/>
        <w:rPr/>
      </w:pPr>
      <w:r>
        <w:rPr/>
        <w:t>GLAUKÓN: Miért másképp?</w:t>
      </w:r>
    </w:p>
    <w:p>
      <w:pPr>
        <w:pStyle w:val="Normal"/>
        <w:bidi w:val="0"/>
        <w:jc w:val="both"/>
        <w:rPr/>
      </w:pPr>
      <w:r>
        <w:rPr/>
      </w:r>
    </w:p>
    <w:p>
      <w:pPr>
        <w:pStyle w:val="Normal"/>
        <w:bidi w:val="0"/>
        <w:jc w:val="both"/>
        <w:rPr/>
      </w:pPr>
      <w:r>
        <w:rPr/>
        <w:t>SZÓKRATÉSZ: És mi a véleményed a következôkrôl?</w:t>
      </w:r>
    </w:p>
    <w:p>
      <w:pPr>
        <w:pStyle w:val="Normal"/>
        <w:bidi w:val="0"/>
        <w:jc w:val="both"/>
        <w:rPr/>
      </w:pPr>
      <w:r>
        <w:rPr/>
      </w:r>
    </w:p>
    <w:p>
      <w:pPr>
        <w:pStyle w:val="Normal"/>
        <w:bidi w:val="0"/>
        <w:jc w:val="both"/>
        <w:rPr/>
      </w:pPr>
      <w:r>
        <w:rPr/>
        <w:t>GLAUKÓN: Mikrôl?</w:t>
      </w:r>
    </w:p>
    <w:p>
      <w:pPr>
        <w:pStyle w:val="Normal"/>
        <w:bidi w:val="0"/>
        <w:jc w:val="both"/>
        <w:rPr/>
      </w:pPr>
      <w:r>
        <w:rPr/>
      </w:r>
    </w:p>
    <w:p>
      <w:pPr>
        <w:pStyle w:val="Normal"/>
        <w:bidi w:val="0"/>
        <w:jc w:val="both"/>
        <w:rPr/>
      </w:pPr>
      <w:r>
        <w:rPr/>
        <w:t>SZÓKRATÉSZ: Arról, hogy az egyik embert értékesebbnek becsülöd, a másikat silányabbnak, vagy szerinted mind egyforma?</w:t>
      </w:r>
    </w:p>
    <w:p>
      <w:pPr>
        <w:pStyle w:val="Normal"/>
        <w:bidi w:val="0"/>
        <w:jc w:val="both"/>
        <w:rPr/>
      </w:pPr>
      <w:r>
        <w:rPr/>
      </w:r>
    </w:p>
    <w:p>
      <w:pPr>
        <w:pStyle w:val="Normal"/>
        <w:bidi w:val="0"/>
        <w:jc w:val="both"/>
        <w:rPr/>
      </w:pPr>
      <w:r>
        <w:rPr/>
        <w:t>GLAUKÓN: Semmiképp.</w:t>
      </w:r>
    </w:p>
    <w:p>
      <w:pPr>
        <w:pStyle w:val="Normal"/>
        <w:bidi w:val="0"/>
        <w:jc w:val="both"/>
        <w:rPr/>
      </w:pPr>
      <w:r>
        <w:rPr/>
      </w:r>
    </w:p>
    <w:p>
      <w:pPr>
        <w:pStyle w:val="Normal"/>
        <w:bidi w:val="0"/>
        <w:jc w:val="both"/>
        <w:rPr/>
      </w:pPr>
      <w:r>
        <w:rPr/>
        <w:t>SZÓKRATÉSZ: És mit gondolsz, az általunk alapított államban, az elôbb vázolt neveléssel, ôreink különb emberekké lesznek, mint a cipészneveléssel a cipészek?</w:t>
      </w:r>
    </w:p>
    <w:p>
      <w:pPr>
        <w:pStyle w:val="Normal"/>
        <w:bidi w:val="0"/>
        <w:jc w:val="both"/>
        <w:rPr/>
      </w:pPr>
      <w:r>
        <w:rPr/>
      </w:r>
    </w:p>
    <w:p>
      <w:pPr>
        <w:pStyle w:val="Normal"/>
        <w:bidi w:val="0"/>
        <w:jc w:val="both"/>
        <w:rPr/>
      </w:pPr>
      <w:r>
        <w:rPr/>
        <w:t>GLAUKÓN: Nevetséges kérdés!</w:t>
      </w:r>
    </w:p>
    <w:p>
      <w:pPr>
        <w:pStyle w:val="Normal"/>
        <w:bidi w:val="0"/>
        <w:jc w:val="both"/>
        <w:rPr/>
      </w:pPr>
      <w:r>
        <w:rPr/>
      </w:r>
    </w:p>
    <w:p>
      <w:pPr>
        <w:pStyle w:val="Normal"/>
        <w:bidi w:val="0"/>
        <w:jc w:val="both"/>
        <w:rPr/>
      </w:pPr>
      <w:r>
        <w:rPr/>
        <w:t>SZÓKRATÉSZ: Értem. És a többi polgár között is ôk a legkülönbek?</w:t>
      </w:r>
    </w:p>
    <w:p>
      <w:pPr>
        <w:pStyle w:val="Normal"/>
        <w:bidi w:val="0"/>
        <w:jc w:val="both"/>
        <w:rPr/>
      </w:pPr>
      <w:r>
        <w:rPr/>
      </w:r>
    </w:p>
    <w:p>
      <w:pPr>
        <w:pStyle w:val="Normal"/>
        <w:bidi w:val="0"/>
        <w:jc w:val="both"/>
        <w:rPr/>
      </w:pPr>
      <w:r>
        <w:rPr/>
        <w:t>GLAUKÓN: Sokkal különbek.</w:t>
      </w:r>
    </w:p>
    <w:p>
      <w:pPr>
        <w:pStyle w:val="Normal"/>
        <w:bidi w:val="0"/>
        <w:jc w:val="both"/>
        <w:rPr/>
      </w:pPr>
      <w:r>
        <w:rPr/>
        <w:t>SZÓKRATÉSZ: No és a nôk között nem az ôrök lesznek a legkülönbek?</w:t>
      </w:r>
    </w:p>
    <w:p>
      <w:pPr>
        <w:pStyle w:val="Normal"/>
        <w:bidi w:val="0"/>
        <w:jc w:val="both"/>
        <w:rPr/>
      </w:pPr>
      <w:r>
        <w:rPr/>
      </w:r>
    </w:p>
    <w:p>
      <w:pPr>
        <w:pStyle w:val="Normal"/>
        <w:bidi w:val="0"/>
        <w:jc w:val="both"/>
        <w:rPr/>
      </w:pPr>
      <w:r>
        <w:rPr/>
        <w:t>GLAUKÓN: Messze a legkülönbek.</w:t>
      </w:r>
    </w:p>
    <w:p>
      <w:pPr>
        <w:pStyle w:val="Normal"/>
        <w:bidi w:val="0"/>
        <w:jc w:val="both"/>
        <w:rPr/>
      </w:pPr>
      <w:r>
        <w:rPr/>
      </w:r>
    </w:p>
    <w:p>
      <w:pPr>
        <w:pStyle w:val="Normal"/>
        <w:bidi w:val="0"/>
        <w:jc w:val="both"/>
        <w:rPr/>
      </w:pPr>
      <w:r>
        <w:rPr/>
        <w:t>SZÓKRATÉSZ: És van-e nagyobb haszna az államnak, mint ha a lehetô legkülönb nôket és férfiakat neveli?</w:t>
      </w:r>
    </w:p>
    <w:p>
      <w:pPr>
        <w:pStyle w:val="Normal"/>
        <w:bidi w:val="0"/>
        <w:jc w:val="both"/>
        <w:rPr/>
      </w:pPr>
      <w:r>
        <w:rPr/>
      </w:r>
    </w:p>
    <w:p>
      <w:pPr>
        <w:pStyle w:val="Normal"/>
        <w:bidi w:val="0"/>
        <w:jc w:val="both"/>
        <w:rPr/>
      </w:pPr>
      <w:r>
        <w:rPr/>
        <w:t>GLAUKÓN: Nincs.</w:t>
      </w:r>
    </w:p>
    <w:p>
      <w:pPr>
        <w:pStyle w:val="Normal"/>
        <w:bidi w:val="0"/>
        <w:jc w:val="both"/>
        <w:rPr/>
      </w:pPr>
      <w:r>
        <w:rPr/>
      </w:r>
    </w:p>
    <w:p>
      <w:pPr>
        <w:pStyle w:val="Normal"/>
        <w:bidi w:val="0"/>
        <w:jc w:val="both"/>
        <w:rPr/>
      </w:pPr>
      <w:r>
        <w:rPr/>
        <w:t>SZÓKRATÉSZ: Ez pedig csak az általunk felvázolt zenével és tornával érhetô el?</w:t>
      </w:r>
    </w:p>
    <w:p>
      <w:pPr>
        <w:pStyle w:val="Normal"/>
        <w:bidi w:val="0"/>
        <w:jc w:val="both"/>
        <w:rPr/>
      </w:pPr>
      <w:r>
        <w:rPr/>
      </w:r>
    </w:p>
    <w:p>
      <w:pPr>
        <w:pStyle w:val="Normal"/>
        <w:bidi w:val="0"/>
        <w:jc w:val="both"/>
        <w:rPr/>
      </w:pPr>
      <w:r>
        <w:rPr/>
        <w:t>GLAUKÓN: Igen.</w:t>
      </w:r>
    </w:p>
    <w:p>
      <w:pPr>
        <w:pStyle w:val="Normal"/>
        <w:bidi w:val="0"/>
        <w:jc w:val="both"/>
        <w:rPr/>
      </w:pPr>
      <w:r>
        <w:rPr/>
      </w:r>
    </w:p>
    <w:p>
      <w:pPr>
        <w:pStyle w:val="Normal"/>
        <w:bidi w:val="0"/>
        <w:jc w:val="both"/>
        <w:rPr/>
      </w:pPr>
      <w:r>
        <w:rPr/>
        <w:t>SZÓKRATÉSZ: Tehát ez a mi államtörvényünk nemcsak lehetséges, de a legjobb is.</w:t>
      </w:r>
    </w:p>
    <w:p>
      <w:pPr>
        <w:pStyle w:val="Normal"/>
        <w:bidi w:val="0"/>
        <w:jc w:val="both"/>
        <w:rPr/>
      </w:pPr>
      <w:r>
        <w:rPr/>
      </w:r>
    </w:p>
    <w:p>
      <w:pPr>
        <w:pStyle w:val="Normal"/>
        <w:bidi w:val="0"/>
        <w:jc w:val="both"/>
        <w:rPr/>
      </w:pPr>
      <w:r>
        <w:rPr/>
        <w:t>GLAUKÓN: A legjobb.</w:t>
      </w:r>
    </w:p>
    <w:p>
      <w:pPr>
        <w:pStyle w:val="Normal"/>
        <w:bidi w:val="0"/>
        <w:jc w:val="both"/>
        <w:rPr/>
      </w:pPr>
      <w:r>
        <w:rPr/>
      </w:r>
    </w:p>
    <w:p>
      <w:pPr>
        <w:pStyle w:val="Normal"/>
        <w:bidi w:val="0"/>
        <w:jc w:val="both"/>
        <w:rPr/>
      </w:pPr>
      <w:r>
        <w:rPr/>
        <w:t>SZÓKRATÉSZ: Nos, csak bújjanak ki köntösükbôl a nôi ôrök, hiszen köntös helyett felöltik majd az erényt, és csak vegyenek részt harcban és más állami ôrszolgálatban, más dolguk ne is legyen; mindebbôl azonban övék legyen a könnyebb rész, ne a férfiaké, hisz ôk a gyöngébb nemhez tartoznak. És ha valamelyik férfi mulat a nôk csupaszságán, mikor a legnemesebb célból gyakorlatoznak, csipkelôdéseivel „nevetséges bölcsességének” éretlen gyümölcsét</w:t>
      </w:r>
      <w:r>
        <w:rPr>
          <w:rStyle w:val="FootnoteAnchor"/>
          <w:b/>
          <w:bCs w:val="false"/>
          <w:i w:val="false"/>
          <w:iCs w:val="false"/>
          <w:caps w:val="false"/>
          <w:smallCaps w:val="false"/>
          <w:strike w:val="false"/>
          <w:dstrike w:val="false"/>
          <w:outline w:val="false"/>
          <w:vanish w:val="false"/>
          <w:position w:val="8"/>
          <w:sz w:val="16"/>
          <w:szCs w:val="16"/>
        </w:rPr>
        <w:footnoteReference w:id="197"/>
      </w:r>
      <w:r>
        <w:rPr/>
        <w:t xml:space="preserve"> aratja, hiszen – úgy tetszik – azt sem tudja, min nevet és mit csinál; pedig a legszebb közmondás a következô: ami hasznos, szép is; ami káros, az csúf.</w:t>
      </w:r>
    </w:p>
    <w:p>
      <w:pPr>
        <w:pStyle w:val="Normal"/>
        <w:bidi w:val="0"/>
        <w:jc w:val="both"/>
        <w:rPr/>
      </w:pPr>
      <w:r>
        <w:rPr/>
      </w:r>
    </w:p>
    <w:p>
      <w:pPr>
        <w:pStyle w:val="Normal"/>
        <w:bidi w:val="0"/>
        <w:jc w:val="both"/>
        <w:rPr/>
      </w:pPr>
      <w:r>
        <w:rPr/>
        <w:t>GLAUKÓN: Mindenképpen így van.</w:t>
      </w:r>
    </w:p>
    <w:p>
      <w:pPr>
        <w:pStyle w:val="Normal"/>
        <w:bidi w:val="0"/>
        <w:jc w:val="both"/>
        <w:rPr/>
      </w:pPr>
      <w:r>
        <w:rPr/>
      </w:r>
    </w:p>
    <w:p>
      <w:pPr>
        <w:pStyle w:val="Normal"/>
        <w:bidi w:val="0"/>
        <w:jc w:val="both"/>
        <w:rPr/>
      </w:pPr>
      <w:r>
        <w:rPr/>
        <w:t>VII. SZÓKRATÉSZ: Ez volt hát az elsô hullám, amin, a nôi törvényrôl szólván sikerült átevickélnünk, nem is merített alá egészen az a tételünk, hogy a férfi és a nôi ôröknek minden munkát együtt kell csinálniuk, sôt valahogy épp maga ez a tétel igazolta, hogy ez lehetséges, sôt hasznos is.</w:t>
      </w:r>
    </w:p>
    <w:p>
      <w:pPr>
        <w:pStyle w:val="Normal"/>
        <w:bidi w:val="0"/>
        <w:jc w:val="both"/>
        <w:rPr/>
      </w:pPr>
      <w:r>
        <w:rPr/>
      </w:r>
    </w:p>
    <w:p>
      <w:pPr>
        <w:pStyle w:val="Normal"/>
        <w:bidi w:val="0"/>
        <w:jc w:val="both"/>
        <w:rPr/>
      </w:pPr>
      <w:r>
        <w:rPr/>
        <w:t>GLAUKÓN: Nem is volt kis hullám, amin átevickélté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Jánosy István</w:t>
      </w:r>
    </w:p>
    <w:p>
      <w:pPr>
        <w:pStyle w:val="Normal"/>
        <w:bidi w:val="0"/>
        <w:jc w:val="right"/>
        <w:rPr/>
      </w:pPr>
      <w:r>
        <w:rPr/>
        <w:t>––––––––––</w:t>
      </w:r>
    </w:p>
    <w:p>
      <w:pPr>
        <w:pStyle w:val="Normal"/>
        <w:bidi w:val="0"/>
        <w:jc w:val="both"/>
        <w:rPr/>
      </w:pPr>
      <w:r>
        <w:rPr/>
        <w:t>Platón: Az állam</w:t>
      </w:r>
    </w:p>
    <w:p>
      <w:pPr>
        <w:pStyle w:val="Normal"/>
        <w:bidi w:val="0"/>
        <w:jc w:val="both"/>
        <w:rPr/>
      </w:pPr>
      <w:r>
        <w:rPr/>
        <w:tab/>
        <w:t>(Gondolat, Budapest, 1988.) 185-189. és 190-19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XENOPHÓN A HÁZTARTÁSRÓL</w:t>
      </w:r>
    </w:p>
    <w:p>
      <w:pPr>
        <w:pStyle w:val="Normal"/>
        <w:bidi w:val="0"/>
        <w:jc w:val="center"/>
        <w:rPr/>
      </w:pPr>
      <w:r>
        <w:rPr/>
      </w:r>
    </w:p>
    <w:p>
      <w:pPr>
        <w:pStyle w:val="Normal"/>
        <w:bidi w:val="0"/>
        <w:jc w:val="center"/>
        <w:rPr/>
      </w:pPr>
      <w:r>
        <w:rPr/>
        <w:tab/>
        <w:t>„... Amit pedig mellesleg kérdezesz tôlem, Sokrates, (arra az a válaszom, hogy) csakugyan nem igen tartózkodom otthon; hiszen – tette hozzá – feleségem egymagában is ellát mindent a házamban”. „Azonban – mondám én – nagyon szívesen tudakolnám meg tôled, Ischomachos, azt is, vajon te magad oktattad-e ki feleségedet, hogy olyan legyen, aminônek lennie kell, vagy akkor, amikor átvetted apjától és anyjától, már kellôen ismerte-e teendôit, melyek ôhozzá tartoznak?” „De ugyan, kedves Sokrates – mondá ô – mit is tudhatott volna akkor, amikor elvettem? Hiszen amikor házamba jött, nem is volt még 15 éves; azelôtt pedig szigorú felügyelet alatt élt, csakhogy mentôl kevesebbet lásson, mentôl kevesebbet halljon és mentôl kevesebbet kérdezzen. Ne gondold, hogy már az is elég volt, hogy idejöttekor tudta, miképen kell elbánni a gyapjúval, miképpen kell belôle ruhát készíteni s miképpen kell a fonással járó teendôket felosztani a szolgáló leányok közt? Ami a mértékletességet illeti, Sokrates – tevé hozzá – mely úgy tetszik nekem, mind a férfiak, mind az asszonyok nevelésének egyik legfontosabb része, rendkívül jól nevelve jött hozzám...” „Az istenek szerelmére, Ischomachos, beszéld el hát – így szóltam – mi volt az, amire ôt elôször megtanítottad; mert nagyobb örömöt fogok érezni, ha meghallom tôled ezt az elbeszélést, mint ha a legszebb testgyakorlati vagy lovasjátékot beszélnéd el nekem.” „Legyen hát, Sokrates” – válaszolt Ischomachos. „Mikor már olyan kezes volt és annyira megszelídült, hogy lehetett vele beszélgetni, ilyenforma kérdést intéztem hozzá: ‘Mondd meg nekem, feleségem, gondolkoztál-e valaha arról, hogy milyen szándékkal vettelek én el és milyen célból adtak hozzám szüleid?... Jelenleg ez a mi közös háztartásunk: én mindent, amim van, közös birtoknak nyilvánítok s te is mindent a közös célra tettél le, amit magaddal hoztál. S most már nem azt kell nézni, hogy mennyiség dolgában melyik hozott össze többet, hanem azt kell jól megjegyeznünk, hogy amelyik közülünk a jobb élettárs, annak a hozománya lesz többet érô’. Erre feleségem azt felelte nekem, óh Sokrates: ‘Vajon miben lehetnék neked – mondá – segítségedre? Mit is tehetnék én? Hiszen minden a te kezedben van; anyám is azt mondta, hogy az én dolgom a józanság és szerénység’. ‘Bizony isten, feleség – mondám – apám is ugyanezt mondta nekem. De épen a józan embereknek, úgy a férfinak, mint a nônek a feladata úgy cselekedni, hogy ami van, lehetô legjobb állapotba jusson s hogy a vagyon – tisztességes és becsületes úton – lehetôleg gyarapodjék is’. ‘S mit gondolsz – mondá az asszony – mi az, amivel én a házadat gyarapíthatnám?’ ‘Istenemre – mondám – nem éppen kicsinylendô dolog, ha ugyan a méhrajt vezetô anyakirályné hivatását csekély fontosságúnak nem tartjuk. Nézetem szerint az istenek nagyon okosan kapcsolták egy kötelékbe azt, amit férfi- és nônemnek nevezünk, és pedig avégbôl, hogy egyik a másiknak a lehetô legnagyobb hasznára lehessen. Elôször is gyermeknemzés okából egyesül egymással egy-egy pár, hogy az élô lények fajai ki ne vesszenek; azután meg, ami az embereket illeti, az ily egyesülésbôl az a haszon is ered, hogy öreg korukban van, aki gondjukat viseli. Mert hiszen világos, hogy az emberek életmódja nem olyan, mint a vadállatoké; nem a szabad ég alatt tanyáznak, hanem házakra szorulnak. Már most azoknak az embereknek, akik akarnak valamit házukba hordani, szükségük van olyanokra is, kik a szabad ég alatt végbemenô munkát elvégzik. Az ugarolás, vetés, plántálás, legeltetés mind ilyen szabad ég alatt végbemenô munkák, melyek megadják azt, ami szükséges. Ha már most mindezt tetô alá hozták, szükség van olyanra, aki megôrzi, úgyszintén olyanra, aki elvégzi a vele járó házi munkát. Hajlékra van szükség az újonnan született gyermek ápolásánál is; hajlékra akkor is, amikor a termésbôl eledelt készítenek; úgyszintén, mikor a gyapjút ruhának dolgozzák fel. S mivel mindkettôben, a házon belüli és a házon kivüli dolgokban munkára és gondoskodásra van szükség, úgy hiszem, helyesen alkotta meg az isten a nônek a természetét a házon belül való munkára és foglalkozásokra, a férfiét pedig a házon kívüli munkákra és foglalkozásokra. A férfi testét és lelkét olyanná tette, hogy jobban tûri a hideget és meleget, a gyaloglást és a hadviselést s ezért a külsô dolgokat bízta reá; viszont, mivel a nônek a teste természettôl fogva kevésbbé képes az ilyenek elviselésére, az isten, úgy látszik nekem, a ház belsejét bízta reá. S miután azt is tudta az isten, hogy a nôbe oltotta és a nôre bízta az újonnan született gyermekek ápolásának gondját, ezért az újszülött csecsemôk iránt való nagyobb szeretetet is osztott ki a nônek, mint a férfinak. S miután továbbá az isten a nôre bízta azt is, hogy ôrízze meg, amit a házba hoztak, ezért (tudva, hogy a félénk lelkület épen javára van az ôrizetnek), a félelem nagyobbik részét a nônek s nem a férfinak osztotta ki; s mivel azt is jól tudta az isten, hogy a házon kívül munkálkodónak kell a védelmet elvállalnia támadások ellen, ezért a férfinak osztotta ki a bátorságnak nagyobbik részét. Minthogy pedig mindkét félnek tiszte adni és venni, mindkettôjök közt egyenlô mértékben osztotta meg az emlékezetet és a figyelmet; olyannyira, hogy nem lehetne megkülönböztetni, melyik fél kapott belôle többet, a férfi vagy a nô? Ugyancsak egyenlôen adta meg mindkettôjüknek a szükségesekben való mértékletességet s megengedte, hogy aki ezen erényben elôljár, akár férfi, akár nô, az kapja meg a belôle eredô jónak a nagyobbik részét is. S mivelhogy mindkét félnek a természete minden dologra nézve egyenlôen jól nincsen megalkotva, azért egymásra jobban is szorulnak s az a házaspár használ egymásnak legtöbbet, amelyiknek egyik része kipótolni képes azt, ami a másikban hiányzik. Mindezt tudva, arra kell törekednünk, feleségem, hogy amit az isten mindegyikünkre bízott, azt mint kötelességünket lehetô legjobban elvégezzük. A törvény is mellettünk szól, amikor a férfit és nôt egybekapcsolta. S valamint az isten ôket gyermekeik közös szülôivé tette, úgy a törvény a ház közös részeseinek nyilvánította. S ugyancsak a törvény mondja helyesnek mindazt, amire az isten mindkét félt alkalmasabbá tette. A nônek szebb otthon maradni, mint künn idôzni; a férfinak nem illik a házban maradni, hanem neki kell a külsô dolgokat ellátnia. Ha pedig valaki az isten rendelése ellen cselekszik, bizonyára nem kerüli el e rendbontásával az istenek figyelmét, sôt bûnhôdnie kell, mert a maga dolgait elhanyagolja, vagy azt végzi, ami a nô dolga. Úgy látszik nekem, hogy a méhek királynéja is az istentôl rendelt ilyennemû teendôket végez’. ‘S vajon minôk a méhkirálynô teendôi – mondá ô – s mennyiben hasonlítanak azokhoz, amelyeket nekem kell végeznem?’ ‘Ô az – mondám én – aki a kasban maradva, nem engedi, hogy a méhek restek legyenek; aki azokat a méheket, melyeknek künn van dolguk, munkára kiküldi; ô az, aki mindazt, amit a méhek egyenként behordanak, tudja, átveszi és megôrzi mindaddig, amíg használatba kell venni. S amikor azután a használat ideje megjön, mindegyiknek kiosztja a magáét. Odabenn ô szokott ügyelni a sejtek összerakására, hogy szépen és gyorsan építsék meg ôket. Ô gondoskodik róla, hogy a megszületett magzat felneveltessék; és ha fel vannak nevelve és tudnak már dolgozni a fiatalok, kitelepíti ôket az utódok közül választott vezérükkel egyetemben’. ‘Tehát nekem is ezeket kell majd tennem?’ mondá a nô. ‘Csakugyan neked is kell majd – mondám én – otthon maradnod és a háznépbôl azokat, kiknek kifelé van dolguk, kiküldened; azokra pedig, akiknek a házban kell munkát végezniök, magadnak ügyelned. Amit behordanak, át kell venned s amit belôle fel kell használni, ki kell osztanod; aminek pedig fölöslegül kell maradnia, azt elôrelátással el kell tenned, hogy az egész évre való tartalék egy hó alatt el ne fogyjon. És ha gyapjút hoznak a házba, neked kell gondoskodnod, hogy ruhát kapjanak belôle azok, akiknek szükségök van rá. És ha gabonanemût hoznak; a te gondod ügyelni, hogy ehetôvé tétessék. Mindazonáltal a téged megilletô teendôk közt lesz egy – tettem hozzá – mely talán kevésbbé kellemesnek fog feltûnni; az, hogy ha cselédeid közül valamelyik megbetegszik, neked kell gondoskodnod, hogy ápolásban részesüljön’. ‘Sôt, bizony isten – mondá feleségem – nagyon szivesen teszem, feltéve, hogy azok, kiket ápoltam, hálásak lesznek érte és jobban fognak hozzám ragaszkodni, mint annak elôtte’. Én pedig – mondá Ischomachos – csodálkozva hallottam válaszát s azt mondottam: ‘Ugyebár, édes feleségem, a méhek is a kasban levô királynônek hasonló gondoskodása folytán annyira ragaszkodnak hozzá, hogy amikor a királyné távozik, a méhek közül egyetlenegy sem akar visszamaradni, hanem valamennyien követik ôt?’ S az asszony azt felelte nekem erre: ‘Valóban csodálnám, ha az anyakirályné szerepe nem téged illetne inkább, mint engem. Mert hiszen az én ôrködésem és elosztó szerepem a házban, úgy gondolom, tisztára nevetséges volna, ha te nem gondoskodnál arról, hogy kívülrôl hozzanak is valamit a házba’. ‘De viszont – mondám én – épp oly nevetségesnek tûnnék fel az én bevitelem, ha nem volna, aki a behordott javakat megôrizné. Vagy nem tudod talán, hogy azok, kik a közmondás szerint lyukas hordóba töltik a vizet, mily szánalomra méltók, mert hiszen nyilván egészen hiába fáradoznak?’ ‘Bizony isten – mondá az asszony – csakugyan szerencsétlenek, ha ilyent tesznek’. ‘Lesznek azonban neked – mondám én – más különleges teendôid, melyekben kedvedet fogod lelni: így, mikor fonásban járatlan cselédet fogadsz és ôt a munkában kioktatod, úgy hogy ezután még egyszer annyit fog érni; vagy amikor a gazdaságban és kiszolgálásban járatlan cselédet értelmes, megbízható, ügyes és ennélfogva nagyon értékes cseléddé neveled ki, vagy amikor a józan és házadnak sok hasznot hajtó cselédeidet módodban van minden jóval ellátni, ellenben megbüntetni azt, aki haszontalannak látszik; de a legkedvesebb dolog az lesz, ha nálamnál is jobban látszol, ha engem is szolgáddá teszel, ha nem kell attól tartanod, hogy korod haladtával kevesebb tiszteletnek örvendesz a házban, hanem ha biztos lehetsz afelôl, hogy amennyivel jobb élettársam vagy nekem és mennyivel jobb házôrzôje vagy gyermekeidnek, annyival tiszteltebb léssz a házban életkorod öregbedésével is.”</w:t>
      </w:r>
    </w:p>
    <w:p>
      <w:pPr>
        <w:pStyle w:val="Normal"/>
        <w:bidi w:val="0"/>
        <w:jc w:val="both"/>
        <w:rPr/>
      </w:pPr>
      <w:r>
        <w:rPr/>
        <w:t>(...)</w:t>
      </w:r>
    </w:p>
    <w:p>
      <w:pPr>
        <w:pStyle w:val="Normal"/>
        <w:bidi w:val="0"/>
        <w:jc w:val="both"/>
        <w:rPr/>
      </w:pPr>
      <w:r>
        <w:rPr/>
        <w:tab/>
        <w:t>„És mi volt az eredmény, Ischomachos?” – mondám én. „Vajon feleséged csakugyan hallgatni látszott arra, amire te oly buzgón oktattad?” „Hogyne?! Meg is igérte, hogy gondja lesz rá, sôt látni lehetett rajta, mennyire megörült, hogy tanácstalan helyzetébôl megtalálta a kivezetô utat; fel is kért mindjárt, hogy csak gyorsan rendezzek el mindent, úgy ahogyan mondottam.” „És hát hogyan rendezted be neki a házat, Ischomachos?” „Mit tehettem volna egyebet, mint hogy legelôször is a háznak a terjedelmét mutattam meg neki? Cifraság és dísz úgy sincsen rajta, Sokrates! A helyiségek abból a czélból épültek, hogy lehetô legalkalmasabb módon fogadják be azokat a tárgyakat, melyek majdan ide fognak kerülni; szinte maguktól kinálkoznak minden egyes tárgy alkalmas elhelyezésére. A belsô szoba – mely biztos helyen fekszik – a legbecsesebb szônyegek és eszközök befogadására való; a ház száraz helyiségei a gabonaféléknek valók; a hûvös helyiségekben bort kell tartani; a világos helyiségek azoknak a munkáknak és eszközöknek czéljaira szolgálnak, amelyeknek világosság kell. Megmutattam neki továbbá az emberek tartózkodására szolgáló, díszesebb termeket, melyek nyáron hûvösek, télen melegek. S megmutattam neki, hogy az egész ház dél felé fekszik, úgy hogy télen a nap melege éri, nyáron pedig jó árnyékot kap... S miután mindezeken végigmentünk, csoportonként külön választottunk minden ingóságot. Azon kezdtük, hogy egybegyûjtöttünk mindent, ami áldozati célokra szolgál. Azután külön raktuk az ünnepekre való nôi díszruhákat, úgyszinte az ünnepi és a hadi czélokra szolgáló férfiruhát; külön helyeztük az ágynemût a nôi lakosztályba és külön a férfilakosztályba, külön a nôi és külön a férficipôket. Külön raktuk a fegyvereket is, külön a fonásra, külön a gabonaôrlésre, külön a fôzésre szolgáló eszközöket; külön tettük a fürdôkészülékeket, külön a kenyérsütésre való tárgyakat, külön az asztalnemût. Mindezeket elkülönítettük aszerint, amint állandó használatban vannak vagy vendégség céljára valók. Külön raktuk továbbá mindazt, amit egy hó leforgása alatt használunk fel, s megint külön tettük, aminek egy egész évig kell eltartania; így aztán kevésbé kerüli ki figyelmünket, mikor van fogyatékán az élelmiszer. És miután csoportonként külön választottuk egész ingóságunkat, minden egyes dolgot a megfelelô helyére vittünk. Mikor ez megvolt, mindazokat a tárgyakat, melyeket a cselédség nap-nap után használ, tehát az ôrléshez, fôzéshez és fonáshoz való eszközöket és más efféléket megmutattuk azoknak, kik használatba veszik; megmondtuk, hová kell tenniök s azután átadtuk azzal, hogy tartsák jó karban; amiket pedig ünnepnapokra, vendégségre vagy csak nagyobb idôközökben használunk, a gazdasszonynak adtuk át, s miután megmutattuk a tárgyak helyét s mindent elészámláltunk és jegyzékbe vettünk, megmondtuk neki, hogy egyenként adja ki a tárgyakat annak, akinek szüksége van rájok s tartsa észbe, kinek mit adott s ha a tárgyat visszakapja, tegye ismét oda, ahonnan vette. Gazdasszonynak kellô megfontolás után azt fogadtuk el, akit ételben, borban, alvásban és nemi életben legmértékletesebbnek tartottunk s akinek ezenfelül a legjobb emlékezô tehetsége van s aki vigyáz, hogy hazugságával neheztelésünket magára ne vonja és arra is néz, hogy kedvünkbe járva becsülésünket kiérdemelje. Megtanítottuk, hogy rokonszenves érzelmekkel fogadja örömünket, melynek ôt is részesévé tettük s amikor valami baj ért, ôt is bevontuk; ráneveltük arra, hogy vágyva vágyjék házunk javát a maga részérôl is gyarapítani, amennyiben ôt mindenbe beavattuk és jómódunkból neki is juttatunk valamit. Felköltöttük benne az igazságérzetet, amennyiben nagyobb tiszteletet tanúsítottunk a becsületes embernek, mint a becstelen emberek iránt s bebizonyítottuk neki, hogy a becsületesek gazdagabb és nemesebb életet élnek a becsteleneknél. Erre a polcra helyeztük ôt. De mindezeken felül megmondtam feleségemnek, hogy hiába minden, ha ô maga nem ügyel fel, hogy meg is maradjon mindennek a megállapított rendje. Figyelmeztettem arra, hogy a jól rendezett államokban sem érik be a polgárok az írásba foglalt szép törvényekkel, hanem törvényôröket is választanak, akik felügyelnek s azt, aki a törvény szerint cselekszik, megdícsérik, a törvény ellen cselekvô embert pedig megbüntetik. Mondtam feleségemnek, hogy magát is tekintse a házban a törvény ôrének; vizsgálja meg, amikor jónak látja, a berendezés álladékát, mint ahogy az ôrparancsnok megvizsgálja az ôrszemeket; bírálja meg, vajon minden rendben van-e, mint ahogy a tanács a lovakat és a lovagokat megbírálja; s hatásköréhez képest, mint valami királyné, dícsérje és becsülje meg az érdemes embert s korholja és büntesse meg azt, aki erre rászolgál. Továbbá megmagyaráztam neki, hogy nincsen joga neheztelni, ha a vagyonkezelésben nagyobb terhet rovok ô reá, mint a cselédekre, mert hiszen a cselédeknek épen csak annyi közük van urok vagyonához, hogy szabad gondozniok és ôrizniök, de élvezni belôle csak annak szabad, akinek megengedi a gazdája; míg a gazda tetszése szerint felhasználhatja akár az egészet. Kimutattam, hogy akinek legtöbb haszna van a vagyon épségben maradásából és legtöbb kára a vagyon pusztulásából, annak a kötelességéhez tartozik egyszersmind a felügyelet legnagyobb részét magára vállalni.” „S mikor a feleséged, Ischomachos – mondám én – mindezeket hallotta, miképpen fogadta szavad?” „Miképen? Azt mondta nekem, Sokrates, hogy én ôt nagyon rosszul ismerem, ha azt hiszem, hogy terhet raktam rá akkor, amikor vagyonunk gondozására megtanítottam...”</w:t>
      </w:r>
    </w:p>
    <w:p>
      <w:pPr>
        <w:pStyle w:val="Normal"/>
        <w:bidi w:val="0"/>
        <w:jc w:val="both"/>
        <w:rPr/>
      </w:pPr>
      <w:r>
        <w:rPr/>
      </w:r>
    </w:p>
    <w:p>
      <w:pPr>
        <w:pStyle w:val="Normal"/>
        <w:bidi w:val="0"/>
        <w:jc w:val="both"/>
        <w:rPr/>
      </w:pPr>
      <w:r>
        <w:rPr/>
        <w:t>––––––––––</w:t>
      </w:r>
    </w:p>
    <w:p>
      <w:pPr>
        <w:pStyle w:val="Normal"/>
        <w:bidi w:val="0"/>
        <w:jc w:val="both"/>
        <w:rPr/>
      </w:pPr>
      <w:r>
        <w:rPr/>
        <w:t>Fináczy Ernô: Az ókori nevelés története</w:t>
      </w:r>
    </w:p>
    <w:p>
      <w:pPr>
        <w:pStyle w:val="Normal"/>
        <w:bidi w:val="0"/>
        <w:jc w:val="both"/>
        <w:rPr/>
      </w:pPr>
      <w:r>
        <w:rPr/>
        <w:tab/>
        <w:t>(Hornyánszky Viktor, Budapest, 1922.) 103-110.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STRABÓN: GEÓGRAPHIKA</w:t>
      </w:r>
    </w:p>
    <w:p>
      <w:pPr>
        <w:pStyle w:val="Normal"/>
        <w:bidi w:val="0"/>
        <w:jc w:val="center"/>
        <w:rPr/>
      </w:pPr>
      <w:r>
        <w:rPr/>
      </w:r>
    </w:p>
    <w:p>
      <w:pPr>
        <w:pStyle w:val="Normal"/>
        <w:bidi w:val="0"/>
        <w:jc w:val="center"/>
        <w:rPr/>
      </w:pPr>
      <w:r>
        <w:rPr/>
        <w:t>Harmadik könyv</w:t>
      </w:r>
    </w:p>
    <w:p>
      <w:pPr>
        <w:pStyle w:val="Normal"/>
        <w:bidi w:val="0"/>
        <w:jc w:val="center"/>
        <w:rPr/>
      </w:pPr>
      <w:r>
        <w:rPr/>
      </w:r>
    </w:p>
    <w:p>
      <w:pPr>
        <w:pStyle w:val="Normal"/>
        <w:bidi w:val="0"/>
        <w:jc w:val="center"/>
        <w:rPr/>
      </w:pPr>
      <w:r>
        <w:rPr/>
        <w:t>IV.</w:t>
      </w:r>
    </w:p>
    <w:p>
      <w:pPr>
        <w:pStyle w:val="Normal"/>
        <w:bidi w:val="0"/>
        <w:jc w:val="center"/>
        <w:rPr/>
      </w:pPr>
      <w:r>
        <w:rPr/>
      </w:r>
    </w:p>
    <w:p>
      <w:pPr>
        <w:pStyle w:val="Normal"/>
        <w:bidi w:val="0"/>
        <w:jc w:val="both"/>
        <w:rPr/>
      </w:pPr>
      <w:r>
        <w:rPr/>
        <w:tab/>
        <w:t xml:space="preserve">A nôk </w:t>
      </w:r>
      <w:r>
        <w:rPr>
          <w:b w:val="false"/>
          <w:bCs w:val="false"/>
          <w:i/>
          <w:iCs w:val="false"/>
          <w:caps w:val="false"/>
          <w:smallCaps w:val="false"/>
          <w:strike w:val="false"/>
          <w:dstrike w:val="false"/>
          <w:outline w:val="false"/>
          <w:vanish w:val="false"/>
        </w:rPr>
        <w:t xml:space="preserve">(t. i. az ibérek) </w:t>
      </w:r>
      <w:r>
        <w:rPr/>
        <w:t>mûvelik a földet, s ha szülésre kerül a sor, a férfiakat fektetik le maguk helyett s kiszolgálják ôket; ha munka közben történik a szülés, gyakran ôk maguk mossák meg és pólyálják be (a csecsemôt) valami pataknál. Poseidónios említi, hogy Liguriában egyik barátja, a massaliai Kharmoléon beszélte el neki, hogy egyszer vegyest fogadott fel ásásra férfiakat és nôket, s amikor az egyik asszonyra rájött a vajúdás, egy kissé eltávolodott a munkahelyétôl, a szülés után pedig ismét visszatért munkahelyére, hogy el ne veszítse a napszámot, mikor pedig ô észrevette, hogy a nônek nehezére esik a munka, elôbb ugyan nem tudta az okát, de késôbb megtudva, megadta neki a napszámot s elbocsátotta, az asszony pedig gyermekét kivitte egy forráshoz, megmosta és bepólyálta abba, ami éppen nála volt, s épségben hazavitt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öldy József</w:t>
      </w:r>
    </w:p>
    <w:p>
      <w:pPr>
        <w:pStyle w:val="Normal"/>
        <w:bidi w:val="0"/>
        <w:jc w:val="right"/>
        <w:rPr/>
      </w:pPr>
      <w:r>
        <w:rPr/>
        <w:t>––––––––––</w:t>
      </w:r>
    </w:p>
    <w:p>
      <w:pPr>
        <w:pStyle w:val="Normal"/>
        <w:bidi w:val="0"/>
        <w:jc w:val="both"/>
        <w:rPr/>
      </w:pPr>
      <w:r>
        <w:rPr/>
        <w:t>Strabón: Geógraphika</w:t>
      </w:r>
    </w:p>
    <w:p>
      <w:pPr>
        <w:pStyle w:val="Normal"/>
        <w:bidi w:val="0"/>
        <w:jc w:val="both"/>
        <w:rPr/>
      </w:pPr>
      <w:r>
        <w:rPr/>
        <w:tab/>
        <w:t>(Gondolat, Budapest, 1977.) 192-193., 314-315., 537-53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CARUS A NÔI MUNKÁRÓL</w:t>
      </w:r>
    </w:p>
    <w:p>
      <w:pPr>
        <w:pStyle w:val="Normal"/>
        <w:bidi w:val="0"/>
        <w:jc w:val="center"/>
        <w:rPr/>
      </w:pPr>
      <w:r>
        <w:rPr/>
      </w:r>
    </w:p>
    <w:p>
      <w:pPr>
        <w:pStyle w:val="Normal"/>
        <w:bidi w:val="0"/>
        <w:jc w:val="center"/>
        <w:rPr/>
      </w:pPr>
      <w:r>
        <w:rPr/>
        <w:t>Ötödik könyv</w:t>
      </w:r>
    </w:p>
    <w:p>
      <w:pPr>
        <w:pStyle w:val="Normal"/>
        <w:bidi w:val="0"/>
        <w:jc w:val="center"/>
        <w:rPr/>
      </w:pPr>
      <w:r>
        <w:rPr/>
      </w:r>
    </w:p>
    <w:p>
      <w:pPr>
        <w:pStyle w:val="Normal"/>
        <w:bidi w:val="0"/>
        <w:ind w:left="1134" w:hanging="0"/>
        <w:jc w:val="center"/>
        <w:rPr/>
      </w:pPr>
      <w:r>
        <w:rPr/>
        <w:t>(...) Összefûzött köntös hamarabb volt, szôtt ruha késôbb.</w:t>
      </w:r>
    </w:p>
    <w:p>
      <w:pPr>
        <w:pStyle w:val="Normal"/>
        <w:bidi w:val="0"/>
        <w:ind w:left="1134" w:hanging="0"/>
        <w:rPr/>
      </w:pPr>
      <w:r>
        <w:rPr/>
        <w:t>Ez csak a vassal jött, mert vas kellett a szövéshez,</w:t>
      </w:r>
    </w:p>
    <w:p>
      <w:pPr>
        <w:pStyle w:val="Normal"/>
        <w:bidi w:val="0"/>
        <w:ind w:left="1134" w:hanging="0"/>
        <w:rPr/>
      </w:pPr>
      <w:r>
        <w:rPr/>
        <w:t>Mert nem tudtak volna egyébképpen sima orsót,</w:t>
      </w:r>
    </w:p>
    <w:p>
      <w:pPr>
        <w:pStyle w:val="Normal"/>
        <w:bidi w:val="0"/>
        <w:ind w:left="1134" w:hanging="0"/>
        <w:rPr/>
      </w:pPr>
      <w:r>
        <w:rPr/>
        <w:t>S lábítót készíteni és hars hangu vetélôt.</w:t>
      </w:r>
    </w:p>
    <w:p>
      <w:pPr>
        <w:pStyle w:val="Normal"/>
        <w:bidi w:val="0"/>
        <w:ind w:left="1134" w:hanging="0"/>
        <w:rPr/>
      </w:pPr>
      <w:r>
        <w:rPr/>
        <w:t>S férfiakat hamarabb vitt rá a fonásra a hajlam,</w:t>
      </w:r>
    </w:p>
    <w:p>
      <w:pPr>
        <w:pStyle w:val="Normal"/>
        <w:bidi w:val="0"/>
        <w:ind w:left="1134" w:hanging="0"/>
        <w:rPr/>
      </w:pPr>
      <w:r>
        <w:rPr/>
        <w:t>Mint nôket, mert minden mesterségre a nôknél</w:t>
      </w:r>
    </w:p>
    <w:p>
      <w:pPr>
        <w:pStyle w:val="Normal"/>
        <w:bidi w:val="0"/>
        <w:ind w:left="1134" w:hanging="0"/>
        <w:rPr/>
      </w:pPr>
      <w:r>
        <w:rPr/>
        <w:t>Sokkal rátermettebbek s ügyesebbek azoknál.</w:t>
      </w:r>
    </w:p>
    <w:p>
      <w:pPr>
        <w:pStyle w:val="Normal"/>
        <w:bidi w:val="0"/>
        <w:ind w:left="1134" w:hanging="0"/>
        <w:rPr/>
      </w:pPr>
      <w:r>
        <w:rPr/>
        <w:t>Késôbb ezt a szemükre vetette a földmüvelô nép,</w:t>
      </w:r>
    </w:p>
    <w:p>
      <w:pPr>
        <w:pStyle w:val="Normal"/>
        <w:bidi w:val="0"/>
        <w:ind w:left="1134" w:hanging="0"/>
        <w:rPr/>
      </w:pPr>
      <w:r>
        <w:rPr/>
        <w:t>Igy hát átengedték nôi kezeknek e dolgot,</w:t>
      </w:r>
    </w:p>
    <w:p>
      <w:pPr>
        <w:pStyle w:val="Normal"/>
        <w:bidi w:val="0"/>
        <w:ind w:left="1134" w:hanging="0"/>
        <w:rPr/>
      </w:pPr>
      <w:r>
        <w:rPr/>
        <w:t>Ôk meg a durvább munkákat látták el ezentúl,</w:t>
      </w:r>
    </w:p>
    <w:p>
      <w:pPr>
        <w:pStyle w:val="Normal"/>
        <w:bidi w:val="0"/>
        <w:ind w:left="1134" w:hanging="0"/>
        <w:rPr/>
      </w:pPr>
      <w:r>
        <w:rPr/>
        <w:t>Tagjaikat, kezüket kérgessé téve aközben. (...)</w:t>
      </w:r>
    </w:p>
    <w:p>
      <w:pPr>
        <w:pStyle w:val="Normal"/>
        <w:bidi w:val="0"/>
        <w:ind w:left="1134"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Tóth Béla</w:t>
      </w:r>
    </w:p>
    <w:p>
      <w:pPr>
        <w:pStyle w:val="Normal"/>
        <w:bidi w:val="0"/>
        <w:jc w:val="right"/>
        <w:rPr/>
      </w:pPr>
      <w:r>
        <w:rPr/>
        <w:t>––––––––––</w:t>
      </w:r>
    </w:p>
    <w:p>
      <w:pPr>
        <w:pStyle w:val="Normal"/>
        <w:bidi w:val="0"/>
        <w:jc w:val="both"/>
        <w:rPr/>
      </w:pPr>
      <w:r>
        <w:rPr/>
        <w:t>Titus Lucretius Carus: A természetrôl</w:t>
      </w:r>
    </w:p>
    <w:p>
      <w:pPr>
        <w:pStyle w:val="Normal"/>
        <w:bidi w:val="0"/>
        <w:jc w:val="both"/>
        <w:rPr/>
      </w:pPr>
      <w:r>
        <w:rPr/>
        <w:tab/>
        <w:t>(Kossuth, Budapest, 1997.) 17., 139-140., 176. o.</w:t>
      </w:r>
    </w:p>
    <w:p>
      <w:pPr>
        <w:pStyle w:val="Normal"/>
        <w:bidi w:val="0"/>
        <w:jc w:val="both"/>
        <w:rPr/>
      </w:pPr>
      <w:r>
        <w:rPr/>
      </w:r>
    </w:p>
    <w:p>
      <w:pPr>
        <w:pStyle w:val="Normal"/>
        <w:bidi w:val="0"/>
        <w:jc w:val="both"/>
        <w:rPr/>
      </w:pPr>
      <w:r>
        <w:rPr/>
      </w:r>
    </w:p>
    <w:p>
      <w:pPr>
        <w:pStyle w:val="Heading5"/>
        <w:bidi w:val="0"/>
        <w:rPr/>
      </w:pPr>
      <w:r>
        <w:rPr/>
        <w:t>CHRÉTIEN DE TROYES: YVAIN VAGY AZ OROSZLÁNOS LOVAG</w:t>
      </w:r>
    </w:p>
    <w:p>
      <w:pPr>
        <w:pStyle w:val="Normal"/>
        <w:bidi w:val="0"/>
        <w:jc w:val="center"/>
        <w:rPr/>
      </w:pPr>
      <w:r>
        <w:rPr/>
      </w:r>
    </w:p>
    <w:p>
      <w:pPr>
        <w:pStyle w:val="Normal"/>
        <w:bidi w:val="0"/>
        <w:jc w:val="center"/>
        <w:rPr/>
      </w:pPr>
      <w:r>
        <w:rPr/>
        <w:t>(1170 körül)</w:t>
      </w:r>
    </w:p>
    <w:p>
      <w:pPr>
        <w:pStyle w:val="Normal"/>
        <w:bidi w:val="0"/>
        <w:jc w:val="center"/>
        <w:rPr/>
      </w:pPr>
      <w:r>
        <w:rPr/>
      </w:r>
    </w:p>
    <w:p>
      <w:pPr>
        <w:pStyle w:val="Normal"/>
        <w:bidi w:val="0"/>
        <w:jc w:val="center"/>
        <w:rPr/>
      </w:pPr>
      <w:r>
        <w:rPr/>
        <w:t>A szövôlányok panasza</w:t>
      </w:r>
    </w:p>
    <w:p>
      <w:pPr>
        <w:pStyle w:val="Normal"/>
        <w:bidi w:val="0"/>
        <w:jc w:val="center"/>
        <w:rPr/>
      </w:pPr>
      <w:r>
        <w:rPr/>
      </w:r>
    </w:p>
    <w:p>
      <w:pPr>
        <w:pStyle w:val="Normal"/>
        <w:bidi w:val="0"/>
        <w:ind w:left="2410" w:hanging="0"/>
        <w:jc w:val="center"/>
        <w:rPr/>
      </w:pPr>
      <w:r>
        <w:rPr/>
        <w:t>Mindig csak szôjük a selymet,</w:t>
      </w:r>
    </w:p>
    <w:p>
      <w:pPr>
        <w:pStyle w:val="Normal"/>
        <w:bidi w:val="0"/>
        <w:ind w:left="2410" w:hanging="0"/>
        <w:rPr/>
      </w:pPr>
      <w:r>
        <w:rPr/>
        <w:t>De ettôl nem lesz új ruhánk,</w:t>
      </w:r>
    </w:p>
    <w:p>
      <w:pPr>
        <w:pStyle w:val="Normal"/>
        <w:bidi w:val="0"/>
        <w:ind w:left="2410" w:hanging="0"/>
        <w:rPr/>
      </w:pPr>
      <w:r>
        <w:rPr/>
        <w:t>Mindig szegénység vár reánk,</w:t>
      </w:r>
    </w:p>
    <w:p>
      <w:pPr>
        <w:pStyle w:val="Normal"/>
        <w:bidi w:val="0"/>
        <w:ind w:left="2410" w:hanging="0"/>
        <w:rPr/>
      </w:pPr>
      <w:r>
        <w:rPr/>
        <w:t>És csak éhség, és szomjúság;</w:t>
      </w:r>
    </w:p>
    <w:p>
      <w:pPr>
        <w:pStyle w:val="Normal"/>
        <w:bidi w:val="0"/>
        <w:ind w:left="2410" w:hanging="0"/>
        <w:rPr/>
      </w:pPr>
      <w:r>
        <w:rPr/>
        <w:t>S hogy jobb ételt lásson szánk,</w:t>
      </w:r>
    </w:p>
    <w:p>
      <w:pPr>
        <w:pStyle w:val="Normal"/>
        <w:bidi w:val="0"/>
        <w:ind w:left="2410" w:hanging="0"/>
        <w:rPr/>
      </w:pPr>
      <w:r>
        <w:rPr/>
        <w:t>Sose lesz annyi fizetségünk.</w:t>
      </w:r>
    </w:p>
    <w:p>
      <w:pPr>
        <w:pStyle w:val="Normal"/>
        <w:bidi w:val="0"/>
        <w:ind w:left="2410" w:hanging="0"/>
        <w:rPr/>
      </w:pPr>
      <w:r>
        <w:rPr/>
        <w:t>S a kenyerünkre hiába nézünk,</w:t>
      </w:r>
    </w:p>
    <w:p>
      <w:pPr>
        <w:pStyle w:val="Normal"/>
        <w:bidi w:val="0"/>
        <w:ind w:left="2410" w:hanging="0"/>
        <w:rPr/>
      </w:pPr>
      <w:r>
        <w:rPr/>
        <w:t>Reggel kevés lesz, este kevesebb;</w:t>
      </w:r>
    </w:p>
    <w:p>
      <w:pPr>
        <w:pStyle w:val="Normal"/>
        <w:bidi w:val="0"/>
        <w:ind w:left="2410" w:hanging="0"/>
        <w:rPr/>
      </w:pPr>
      <w:r>
        <w:rPr/>
        <w:t>Mert munkánkból nem futja többre,</w:t>
      </w:r>
    </w:p>
    <w:p>
      <w:pPr>
        <w:pStyle w:val="Normal"/>
        <w:bidi w:val="0"/>
        <w:ind w:left="2410" w:hanging="0"/>
        <w:rPr/>
      </w:pPr>
      <w:r>
        <w:rPr/>
        <w:t>Csak kevéske élelemre,</w:t>
      </w:r>
    </w:p>
    <w:p>
      <w:pPr>
        <w:pStyle w:val="Normal"/>
        <w:bidi w:val="0"/>
        <w:ind w:left="2410" w:hanging="0"/>
        <w:rPr/>
      </w:pPr>
      <w:r>
        <w:rPr/>
        <w:t>Mit negyed frankért mérnek,</w:t>
      </w:r>
    </w:p>
    <w:p>
      <w:pPr>
        <w:pStyle w:val="Normal"/>
        <w:bidi w:val="0"/>
        <w:ind w:left="2410" w:hanging="0"/>
        <w:rPr/>
      </w:pPr>
      <w:r>
        <w:rPr/>
        <w:t>És nem kerül húsra belôle,</w:t>
      </w:r>
    </w:p>
    <w:p>
      <w:pPr>
        <w:pStyle w:val="Normal"/>
        <w:bidi w:val="0"/>
        <w:ind w:left="2410" w:hanging="0"/>
        <w:rPr/>
      </w:pPr>
      <w:r>
        <w:rPr/>
        <w:t>S nem jut selyemszövetre.</w:t>
      </w:r>
    </w:p>
    <w:p>
      <w:pPr>
        <w:pStyle w:val="Normal"/>
        <w:bidi w:val="0"/>
        <w:ind w:left="2410" w:hanging="0"/>
        <w:rPr/>
      </w:pPr>
      <w:r>
        <w:rPr/>
        <w:t>Mert annak, ki egy hét alatt</w:t>
      </w:r>
    </w:p>
    <w:p>
      <w:pPr>
        <w:pStyle w:val="Normal"/>
        <w:bidi w:val="0"/>
        <w:ind w:left="2410" w:hanging="0"/>
        <w:rPr/>
      </w:pPr>
      <w:r>
        <w:rPr/>
        <w:t>Húsz sou-t keres, bánata van csak,</w:t>
      </w:r>
    </w:p>
    <w:p>
      <w:pPr>
        <w:pStyle w:val="Normal"/>
        <w:bidi w:val="0"/>
        <w:ind w:left="2410" w:hanging="0"/>
        <w:rPr/>
      </w:pPr>
      <w:r>
        <w:rPr/>
        <w:t>S gondolják meg mindannyian,</w:t>
      </w:r>
    </w:p>
    <w:p>
      <w:pPr>
        <w:pStyle w:val="Normal"/>
        <w:bidi w:val="0"/>
        <w:ind w:left="2410" w:hanging="0"/>
        <w:rPr/>
      </w:pPr>
      <w:r>
        <w:rPr/>
        <w:t>Van közöttünk bizony olyan,</w:t>
      </w:r>
    </w:p>
    <w:p>
      <w:pPr>
        <w:pStyle w:val="Normal"/>
        <w:bidi w:val="0"/>
        <w:ind w:left="2410" w:hanging="0"/>
        <w:rPr/>
      </w:pPr>
      <w:r>
        <w:rPr/>
        <w:t>Ki 20 sou-t se keres meg,</w:t>
      </w:r>
    </w:p>
    <w:p>
      <w:pPr>
        <w:pStyle w:val="Normal"/>
        <w:bidi w:val="0"/>
        <w:ind w:left="2410" w:hanging="0"/>
        <w:rPr/>
      </w:pPr>
      <w:r>
        <w:rPr/>
        <w:t>Belôle gazdagszik a herceg.</w:t>
      </w:r>
    </w:p>
    <w:p>
      <w:pPr>
        <w:pStyle w:val="Normal"/>
        <w:bidi w:val="0"/>
        <w:ind w:left="2410" w:hanging="0"/>
        <w:rPr/>
      </w:pPr>
      <w:r>
        <w:rPr/>
        <w:t>S mi nagy nyomorban vagyunk,</w:t>
      </w:r>
    </w:p>
    <w:p>
      <w:pPr>
        <w:pStyle w:val="Normal"/>
        <w:bidi w:val="0"/>
        <w:ind w:left="2410" w:hanging="0"/>
        <w:rPr/>
      </w:pPr>
      <w:r>
        <w:rPr/>
        <w:t>De gazdagodik bérünkbôl</w:t>
      </w:r>
    </w:p>
    <w:p>
      <w:pPr>
        <w:pStyle w:val="Normal"/>
        <w:bidi w:val="0"/>
        <w:ind w:left="2410" w:hanging="0"/>
        <w:rPr/>
      </w:pPr>
      <w:r>
        <w:rPr/>
        <w:t>Az, akinek dolgozunk.</w:t>
      </w:r>
    </w:p>
    <w:p>
      <w:pPr>
        <w:pStyle w:val="Normal"/>
        <w:bidi w:val="0"/>
        <w:ind w:left="2410" w:hanging="0"/>
        <w:rPr/>
      </w:pPr>
      <w:r>
        <w:rPr/>
        <w:t>Éjszakánként is virrasztunk,</w:t>
      </w:r>
    </w:p>
    <w:p>
      <w:pPr>
        <w:pStyle w:val="Normal"/>
        <w:bidi w:val="0"/>
        <w:ind w:left="2410" w:hanging="0"/>
        <w:rPr/>
      </w:pPr>
      <w:r>
        <w:rPr/>
        <w:t>Nappal is neki fáradunk,</w:t>
      </w:r>
    </w:p>
    <w:p>
      <w:pPr>
        <w:pStyle w:val="Normal"/>
        <w:bidi w:val="0"/>
        <w:ind w:left="2410" w:hanging="0"/>
        <w:rPr/>
      </w:pPr>
      <w:r>
        <w:rPr/>
        <w:t>S fenyegetnek szüntelenül,</w:t>
      </w:r>
    </w:p>
    <w:p>
      <w:pPr>
        <w:pStyle w:val="Normal"/>
        <w:bidi w:val="0"/>
        <w:ind w:left="2410" w:hanging="0"/>
        <w:rPr/>
      </w:pPr>
      <w:r>
        <w:rPr/>
        <w:t>Hogy megütnek, ha pihenünk,</w:t>
      </w:r>
    </w:p>
    <w:p>
      <w:pPr>
        <w:pStyle w:val="Normal"/>
        <w:bidi w:val="0"/>
        <w:ind w:left="2410" w:hanging="0"/>
        <w:rPr/>
      </w:pPr>
      <w:r>
        <w:rPr/>
        <w:t>Így még pihenni sem merünk.</w:t>
      </w:r>
    </w:p>
    <w:p>
      <w:pPr>
        <w:pStyle w:val="Normal"/>
        <w:bidi w:val="0"/>
        <w:ind w:left="2410"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éri Katalin</w:t>
      </w:r>
    </w:p>
    <w:p>
      <w:pPr>
        <w:pStyle w:val="Normal"/>
        <w:bidi w:val="0"/>
        <w:jc w:val="right"/>
        <w:rPr/>
      </w:pPr>
      <w:r>
        <w:rPr/>
        <w:t>––––––––––</w:t>
      </w:r>
    </w:p>
    <w:p>
      <w:pPr>
        <w:pStyle w:val="Normal"/>
        <w:bidi w:val="0"/>
        <w:jc w:val="both"/>
        <w:rPr/>
      </w:pPr>
      <w:r>
        <w:rPr/>
        <w:t>Le grief des femmes I.</w:t>
      </w:r>
    </w:p>
    <w:p>
      <w:pPr>
        <w:pStyle w:val="Normal"/>
        <w:bidi w:val="0"/>
        <w:jc w:val="both"/>
        <w:rPr/>
      </w:pPr>
      <w:r>
        <w:rPr/>
        <w:tab/>
        <w:t>– anthologie de textes féministes du moyen âge a 1848</w:t>
      </w:r>
    </w:p>
    <w:p>
      <w:pPr>
        <w:pStyle w:val="Normal"/>
        <w:bidi w:val="0"/>
        <w:jc w:val="both"/>
        <w:rPr/>
      </w:pPr>
      <w:r>
        <w:rPr/>
        <w:tab/>
        <w:tab/>
        <w:t>(Ed.: Hier &amp; Demain, Paris, 1978.) 11-12. o.</w:t>
      </w:r>
    </w:p>
    <w:p>
      <w:pPr>
        <w:pStyle w:val="Heading5"/>
        <w:numPr>
          <w:ilvl w:val="0"/>
          <w:numId w:val="0"/>
        </w:numPr>
        <w:bidi w:val="0"/>
        <w:rPr/>
      </w:pPr>
      <w:r>
        <w:rPr/>
      </w:r>
      <w:r>
        <w:br w:type="page"/>
      </w:r>
    </w:p>
    <w:p>
      <w:pPr>
        <w:pStyle w:val="Heading5"/>
        <w:bidi w:val="0"/>
        <w:rPr/>
      </w:pPr>
      <w:r>
        <w:rPr/>
        <w:t>FRANCISCA, KÖZÉPKORI SEBÉSZNÔ ENGEDÉLYE</w:t>
      </w:r>
    </w:p>
    <w:p>
      <w:pPr>
        <w:pStyle w:val="Normal"/>
        <w:bidi w:val="0"/>
        <w:jc w:val="center"/>
        <w:rPr/>
      </w:pPr>
      <w:r>
        <w:rPr/>
      </w:r>
    </w:p>
    <w:p>
      <w:pPr>
        <w:pStyle w:val="Normal"/>
        <w:bidi w:val="0"/>
        <w:jc w:val="center"/>
        <w:rPr/>
      </w:pPr>
      <w:r>
        <w:rPr/>
        <w:t>(1321)</w:t>
      </w:r>
    </w:p>
    <w:p>
      <w:pPr>
        <w:pStyle w:val="Normal"/>
        <w:bidi w:val="0"/>
        <w:jc w:val="center"/>
        <w:rPr/>
      </w:pPr>
      <w:r>
        <w:rPr/>
      </w:r>
    </w:p>
    <w:p>
      <w:pPr>
        <w:pStyle w:val="Normal"/>
        <w:bidi w:val="0"/>
        <w:jc w:val="center"/>
        <w:rPr/>
      </w:pPr>
      <w:r>
        <w:rPr/>
        <w:t>Károly, calabriai herceg oklevele, melyben engedélyezte a salernói Matteo de Romano feleségének, Franciscának, hogy sebészorvosként mûködjön</w:t>
      </w:r>
    </w:p>
    <w:p>
      <w:pPr>
        <w:pStyle w:val="Normal"/>
        <w:bidi w:val="0"/>
        <w:jc w:val="center"/>
        <w:rPr/>
      </w:pPr>
      <w:r>
        <w:rPr/>
      </w:r>
    </w:p>
    <w:p>
      <w:pPr>
        <w:pStyle w:val="Normal"/>
        <w:bidi w:val="0"/>
        <w:jc w:val="center"/>
        <w:rPr/>
      </w:pPr>
      <w:r>
        <w:rPr/>
        <w:tab/>
        <w:t>„...Így hát Francisca... ezennel személyesen bizonyságát adta a királyi kancelláriában, hogy a lényeges dolgokat illetôen (...) a sebészet gyakorlásához elegendô tudással rendelkezônek tekintendô. (...) Miután most... világosan kitûnt, hogy nevezett Francisca hûséges alattvalónk, hív nemzetségbôl származik, és chirurgusai levizsgáztatván szintén úgy találták, hogy laikus létére a seborvoslás mûvészetében elegendô ismerettel rendelkezik, jóllehet asszonyi személyeknek nem illendô férfiak összejövetelein részt venniük, nehogy túllépjék a hitvesi erkölcs határait, és elsôként vegyék magukra a tiltott kilengések vétkét. Mivel azonban a törvény kimondja, hogy a gyógyítás mûvészetének gyakorlása megengedett, és végezetül magunk is meggondoltuk, hogy nôi betegségek kezelésére, az erkölcsök megóvása érdekében, alkalmasabbak az asszonyok a férfiaknál, a magunk részérôl megadjuk számára az engedélyt a gyógyítás mesterségének gyakorlására.”</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avas Lujza</w:t>
      </w:r>
    </w:p>
    <w:p>
      <w:pPr>
        <w:pStyle w:val="Normal"/>
        <w:bidi w:val="0"/>
        <w:jc w:val="right"/>
        <w:rPr/>
      </w:pPr>
      <w:r>
        <w:rPr/>
        <w:t>––––––––––</w:t>
      </w:r>
    </w:p>
    <w:p>
      <w:pPr>
        <w:pStyle w:val="Normal"/>
        <w:bidi w:val="0"/>
        <w:jc w:val="both"/>
        <w:rPr/>
      </w:pPr>
      <w:r>
        <w:rPr/>
        <w:t>Harksen, Sibylle: A nô a középkorban</w:t>
      </w:r>
    </w:p>
    <w:p>
      <w:pPr>
        <w:pStyle w:val="Normal"/>
        <w:bidi w:val="0"/>
        <w:jc w:val="both"/>
        <w:rPr/>
      </w:pPr>
      <w:r>
        <w:rPr/>
        <w:tab/>
        <w:t>(Corvina, Budapest, 1976.) 2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NGLIAI RENDELET A NÔK MUNKAVÉGZÉSÉRÔL</w:t>
      </w:r>
    </w:p>
    <w:p>
      <w:pPr>
        <w:pStyle w:val="Normal"/>
        <w:bidi w:val="0"/>
        <w:jc w:val="center"/>
        <w:rPr/>
      </w:pPr>
      <w:r>
        <w:rPr/>
      </w:r>
    </w:p>
    <w:p>
      <w:pPr>
        <w:pStyle w:val="Normal"/>
        <w:bidi w:val="0"/>
        <w:jc w:val="center"/>
        <w:rPr/>
      </w:pPr>
      <w:r>
        <w:rPr/>
        <w:t>(1363)</w:t>
      </w:r>
    </w:p>
    <w:p>
      <w:pPr>
        <w:pStyle w:val="Normal"/>
        <w:bidi w:val="0"/>
        <w:jc w:val="center"/>
        <w:rPr/>
      </w:pPr>
      <w:r>
        <w:rPr/>
      </w:r>
    </w:p>
    <w:p>
      <w:pPr>
        <w:pStyle w:val="Normal"/>
        <w:bidi w:val="0"/>
        <w:jc w:val="center"/>
        <w:rPr/>
      </w:pPr>
      <w:r>
        <w:rPr/>
        <w:tab/>
        <w:t>„A királynak és tanácsának az a szándéka, hogy az asszonyok, vagyis a serfôzônôk, pékek, gyapjúkártolók- és fonónôk, valamint gyapjú-, len- és selyemszövônôk, tilolónôk és mindenfajta más mesterséget ûzôk továbbra is szabadon dolgozhatnak, amint azelôtt tetté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avas Lujza</w:t>
      </w:r>
    </w:p>
    <w:p>
      <w:pPr>
        <w:pStyle w:val="Normal"/>
        <w:bidi w:val="0"/>
        <w:jc w:val="right"/>
        <w:rPr/>
      </w:pPr>
      <w:r>
        <w:rPr/>
        <w:t>––––––––––</w:t>
      </w:r>
    </w:p>
    <w:p>
      <w:pPr>
        <w:pStyle w:val="Normal"/>
        <w:bidi w:val="0"/>
        <w:jc w:val="both"/>
        <w:rPr/>
      </w:pPr>
      <w:r>
        <w:rPr/>
        <w:t>Harksen, Sibylle: A nô a középkorban</w:t>
      </w:r>
    </w:p>
    <w:p>
      <w:pPr>
        <w:pStyle w:val="Normal"/>
        <w:bidi w:val="0"/>
        <w:jc w:val="both"/>
        <w:rPr/>
      </w:pPr>
      <w:r>
        <w:rPr/>
        <w:tab/>
        <w:t>(Corvina, Budapest, 1976.) 24. o.</w:t>
      </w:r>
    </w:p>
    <w:p>
      <w:pPr>
        <w:pStyle w:val="Heading5"/>
        <w:numPr>
          <w:ilvl w:val="0"/>
          <w:numId w:val="0"/>
        </w:numPr>
        <w:bidi w:val="0"/>
        <w:rPr/>
      </w:pPr>
      <w:r>
        <w:rPr/>
      </w:r>
      <w:r>
        <w:br w:type="page"/>
      </w:r>
    </w:p>
    <w:p>
      <w:pPr>
        <w:pStyle w:val="Heading5"/>
        <w:bidi w:val="0"/>
        <w:rPr/>
      </w:pPr>
      <w:r>
        <w:rPr/>
        <w:t>FITZHERBERT EGY ANGOL GAZDASSZONY TEENDÔIRÔL</w:t>
      </w:r>
    </w:p>
    <w:p>
      <w:pPr>
        <w:pStyle w:val="Normal"/>
        <w:bidi w:val="0"/>
        <w:rPr/>
      </w:pPr>
      <w:r>
        <w:rPr/>
      </w:r>
    </w:p>
    <w:p>
      <w:pPr>
        <w:pStyle w:val="Normal"/>
        <w:tabs>
          <w:tab w:val="left" w:pos="397" w:leader="none"/>
          <w:tab w:val="left" w:pos="3119" w:leader="none"/>
        </w:tabs>
        <w:bidi w:val="0"/>
        <w:rPr/>
      </w:pPr>
      <w:r>
        <w:rPr/>
        <w:tab/>
        <w:t>„... a gabonarostálás, malátakészítés, mosás és csavarás, szénavágás, aratás, s ha a szükség úgy hozza magával, segítsenek férjüknek megrakni trágyával a ganajos szekeret, szántani, szénát, gabonát rakodni, és így tovább... gyalog vagy szekéren vigyenek a piacra eladni vajat, sajtot, tejet, tojást, csirkét, kappant, tyúkot, malacot, libát és gabonaféléket... vezessenek férjük számára hû számadást minden kiadásáról és bevételérôl.”</w:t>
      </w:r>
    </w:p>
    <w:p>
      <w:pPr>
        <w:pStyle w:val="Normal"/>
        <w:tabs>
          <w:tab w:val="left" w:pos="397" w:leader="none"/>
          <w:tab w:val="left" w:pos="3119" w:leader="none"/>
        </w:tabs>
        <w:bidi w:val="0"/>
        <w:rPr/>
      </w:pPr>
      <w:r>
        <w:rPr/>
      </w:r>
    </w:p>
    <w:p>
      <w:pPr>
        <w:pStyle w:val="Normal"/>
        <w:bidi w:val="0"/>
        <w:jc w:val="both"/>
        <w:rPr/>
      </w:pPr>
      <w:r>
        <w:rPr/>
        <w:t>––––––––––</w:t>
      </w:r>
    </w:p>
    <w:p>
      <w:pPr>
        <w:pStyle w:val="Normal"/>
        <w:bidi w:val="0"/>
        <w:jc w:val="both"/>
        <w:rPr/>
      </w:pPr>
      <w:r>
        <w:rPr/>
        <w:t>Kulin Katalin: Utazások a régi Angliában</w:t>
      </w:r>
    </w:p>
    <w:p>
      <w:pPr>
        <w:pStyle w:val="Normal"/>
        <w:bidi w:val="0"/>
        <w:jc w:val="both"/>
        <w:rPr/>
      </w:pPr>
      <w:r>
        <w:rPr/>
        <w:tab/>
        <w:t>(Gondolat, Budapest 1964.) 16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Z „ANGLIA TÜKÖRE” (SPECULUM BRITANNIAE) A NÔI MUNKÁRÓL</w:t>
      </w:r>
    </w:p>
    <w:p>
      <w:pPr>
        <w:pStyle w:val="Normal"/>
        <w:bidi w:val="0"/>
        <w:jc w:val="center"/>
        <w:rPr/>
      </w:pPr>
      <w:r>
        <w:rPr/>
      </w:r>
    </w:p>
    <w:p>
      <w:pPr>
        <w:pStyle w:val="Normal"/>
        <w:bidi w:val="0"/>
        <w:jc w:val="center"/>
        <w:rPr/>
      </w:pPr>
      <w:r>
        <w:rPr/>
        <w:t xml:space="preserve">(1593) </w:t>
      </w:r>
    </w:p>
    <w:p>
      <w:pPr>
        <w:pStyle w:val="Normal"/>
        <w:bidi w:val="0"/>
        <w:jc w:val="center"/>
        <w:rPr/>
      </w:pPr>
      <w:r>
        <w:rPr/>
      </w:r>
    </w:p>
    <w:p>
      <w:pPr>
        <w:pStyle w:val="Normal"/>
        <w:bidi w:val="0"/>
        <w:jc w:val="both"/>
        <w:rPr/>
      </w:pPr>
      <w:r>
        <w:rPr/>
        <w:t>„</w:t>
      </w:r>
      <w:r>
        <w:rPr/>
        <w:t>... az asszony kétszer vagy háromszor hetente Londonba visz eladásra tejet, vajat, sajtot, almát, körtét, gyümölcsöt, tyúkot, csirkét, tojást, sonkát és ezerféle, háztartáshoz szükséges holmit, amit csak egy ügyes háziasszony ki tud találni, hogy néhány pennyhez jusson.”</w:t>
      </w:r>
    </w:p>
    <w:p>
      <w:pPr>
        <w:pStyle w:val="Normal"/>
        <w:bidi w:val="0"/>
        <w:jc w:val="both"/>
        <w:rPr/>
      </w:pPr>
      <w:r>
        <w:rPr/>
      </w:r>
    </w:p>
    <w:p>
      <w:pPr>
        <w:pStyle w:val="Normal"/>
        <w:bidi w:val="0"/>
        <w:jc w:val="both"/>
        <w:rPr/>
      </w:pPr>
      <w:r>
        <w:rPr/>
        <w:t>––––––––––</w:t>
      </w:r>
    </w:p>
    <w:p>
      <w:pPr>
        <w:pStyle w:val="Normal"/>
        <w:bidi w:val="0"/>
        <w:jc w:val="both"/>
        <w:rPr/>
      </w:pPr>
      <w:r>
        <w:rPr/>
        <w:t>Kulin Katalin: Utazások a régi Angliában</w:t>
      </w:r>
    </w:p>
    <w:p>
      <w:pPr>
        <w:pStyle w:val="Normal"/>
        <w:bidi w:val="0"/>
        <w:jc w:val="both"/>
        <w:rPr/>
      </w:pPr>
      <w:r>
        <w:rPr/>
        <w:tab/>
        <w:t>(Gondolat, Budapest 1964.) 7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LADY HOBY, ANGOL NEMESASSZONY NAPI MUNKÁI</w:t>
      </w:r>
    </w:p>
    <w:p>
      <w:pPr>
        <w:pStyle w:val="Normal"/>
        <w:bidi w:val="0"/>
        <w:jc w:val="center"/>
        <w:rPr/>
      </w:pPr>
      <w:r>
        <w:rPr/>
      </w:r>
    </w:p>
    <w:p>
      <w:pPr>
        <w:pStyle w:val="Normal"/>
        <w:bidi w:val="0"/>
        <w:jc w:val="center"/>
        <w:rPr/>
      </w:pPr>
      <w:r>
        <w:rPr/>
        <w:t>(1599-1605)</w:t>
      </w:r>
    </w:p>
    <w:p>
      <w:pPr>
        <w:pStyle w:val="Normal"/>
        <w:bidi w:val="0"/>
        <w:jc w:val="center"/>
        <w:rPr/>
      </w:pPr>
      <w:r>
        <w:rPr/>
      </w:r>
    </w:p>
    <w:p>
      <w:pPr>
        <w:pStyle w:val="Normal"/>
        <w:bidi w:val="0"/>
        <w:jc w:val="both"/>
        <w:rPr/>
      </w:pPr>
      <w:r>
        <w:rPr/>
        <w:tab/>
        <w:t>„Csöndes imádság után bekötöztem egy ember lábát, utánanéztem a házban a szükséges dolgoknak, azután ebédig dolgoztam.</w:t>
      </w:r>
    </w:p>
    <w:p>
      <w:pPr>
        <w:pStyle w:val="Normal"/>
        <w:bidi w:val="0"/>
        <w:jc w:val="both"/>
        <w:rPr/>
      </w:pPr>
      <w:r>
        <w:rPr/>
        <w:t>Nekifogtam a lepárlásnak; agua vitaet pároltam. Reggeli után gyapjúfestéssel foglalatoskodtam... Fonalat szôttem... Az olajkészítés körül serénykedtem... Vásároltam egy kis rokkát és hozzávaló orsót. Ebéd után gyapjút mértem majdnem egészen estig. – viaszgyertyákkal bajlódtam. – majdnem egész délután a gyertyaöntés körül foglalatoskodtam. ...a méhek és a méz után néztem. Mr. Hobyval bejártuk a várost, hogy kikeressük a legjobb helyeket, ahol béreseknek való házakat lehetne építeni. Egy kis testmozgás céljából tekéztem. Meglátogatott egy nôrokonom, aki eleinte kissé terhemre volt, pedig hát, ha megmondom, hálával kellene az embernek fogadnia a rámért kereszteket. Vacsora után hosszasan elbeszélgettem Mr. Hobyval a gazdaság és a háztartás dolgairól.”</w:t>
      </w:r>
    </w:p>
    <w:p>
      <w:pPr>
        <w:pStyle w:val="Normal"/>
        <w:bidi w:val="0"/>
        <w:jc w:val="both"/>
        <w:rPr/>
      </w:pPr>
      <w:r>
        <w:rPr/>
      </w:r>
    </w:p>
    <w:p>
      <w:pPr>
        <w:pStyle w:val="Normal"/>
        <w:bidi w:val="0"/>
        <w:jc w:val="both"/>
        <w:rPr/>
      </w:pPr>
      <w:r>
        <w:rPr/>
        <w:t>––––––––––</w:t>
      </w:r>
    </w:p>
    <w:p>
      <w:pPr>
        <w:pStyle w:val="Normal"/>
        <w:bidi w:val="0"/>
        <w:jc w:val="both"/>
        <w:rPr/>
      </w:pPr>
      <w:r>
        <w:rPr/>
        <w:t>Kulin Katalin: Utazások a régi Angliában</w:t>
      </w:r>
    </w:p>
    <w:p>
      <w:pPr>
        <w:pStyle w:val="Normal"/>
        <w:bidi w:val="0"/>
        <w:jc w:val="both"/>
        <w:rPr/>
      </w:pPr>
      <w:r>
        <w:rPr/>
        <w:tab/>
        <w:t>(Gondolat, Budapest 1964.) 8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EBEL A NÔI MUNKÁRÓL</w:t>
      </w:r>
    </w:p>
    <w:p>
      <w:pPr>
        <w:pStyle w:val="Normal"/>
        <w:bidi w:val="0"/>
        <w:jc w:val="center"/>
        <w:rPr/>
      </w:pPr>
      <w:r>
        <w:rPr/>
      </w:r>
    </w:p>
    <w:p>
      <w:pPr>
        <w:pStyle w:val="Normal"/>
        <w:bidi w:val="0"/>
        <w:jc w:val="center"/>
        <w:rPr/>
      </w:pPr>
      <w:r>
        <w:rPr/>
        <w:t>A nô és a szabad pályák</w:t>
      </w:r>
    </w:p>
    <w:p>
      <w:pPr>
        <w:pStyle w:val="Normal"/>
        <w:bidi w:val="0"/>
        <w:jc w:val="center"/>
        <w:rPr/>
      </w:pPr>
      <w:r>
        <w:rPr/>
      </w:r>
    </w:p>
    <w:p>
      <w:pPr>
        <w:pStyle w:val="Normal"/>
        <w:bidi w:val="0"/>
        <w:jc w:val="both"/>
        <w:rPr/>
      </w:pPr>
      <w:r>
        <w:rPr/>
        <w:tab/>
        <w:t>A nôknek szellemi téren is fel kell venniük a versenyt a férfival; nem szabad megvárniuk, amíg a férfinak kedve támad fejleszteni a nô agyfunkcióit és megnyitni elôtte az utat. E mozgalom teljes erôvel beindult. A nôk már sok akadályt elhárítottak és kiléptek a szellemi küzdôtérre – néhány országban különösen nagy eredménnyel. Az a mozgalom, amely a nôk egyetemi és fôiskolai felvételéért és a felsôfokú tanulmányoknak megfelelô pályákra való bocsátásáért egyre erôsebben folyik, viszonyaink természeténél fogva a polgári nôk körére korlátozódik. A proletárnôk ebben közvetlenül nem érdekeltek, mert ezek a tanulmányok és az általuk elérhetô pályák egyelôre zárva vannak elôttük. E mozgalom sikere mégis mindenkinek érdeke. – Elôször is elvi követelésrôl van szó, amely általában vonatkozik arra, hogy a nô milyen helyzetet foglal el a férfival szemben, másodszor azt kell bizonyítani, hogy mire képesek a nôk már most, amikor fejlôdésük szempontjából egészben véve roppant kedvezôtlen a helyzetük. Továbbá vannak bizonyos nôi érdekek, például az, hogy betegség esetén, ha szükségesnek tartják, nôi orvosokkal kezeltessék magukat, akik kevésbé feszélyezik ôket, mint a férfiak. A nôk nagy része számára a nôi orvos jótétemény, mert az a körülmény, hogy betegség esetén, és különféle, a nemi funkcióval összefüggô testi zavarok esetén, férfihoz kell fordulniuk, sok nôt visszatart attól, hogy a kellô idôben vagy egyáltalán orvosi segítséget vegyen igénybe. Ebbôl aztán sok kellemetlenség és baj származik, nemcsak a nôre, hanem a férfira nézve is. Alig van orvos, aki ne panaszkodhatna a nôknek eme úgyszólván bûnös tartózkodása, betegségük gyakori elhallgatása miatt. Ez érthetô is. Épp ezért oktalan dolog, hogy a férfiak, köztük orvosok, nem akarják belátni, mennyire indokolt és szükséges már csak azért is, hogy a nôk elôtt is szabaddá tegyék az orvosi tanulmányokat.</w:t>
      </w:r>
    </w:p>
    <w:p>
      <w:pPr>
        <w:pStyle w:val="Normal"/>
        <w:bidi w:val="0"/>
        <w:jc w:val="both"/>
        <w:rPr/>
      </w:pPr>
      <w:r>
        <w:rPr/>
        <w:tab/>
        <w:t>A nôi orvos nem új jelenség. A legtöbb régi népnél, például a régi germánoknál is, a gyógyítás nôi hivatás volt. A IX. és X. században az arab birodalomban nagynevû orvosnôk és sebésznôk mûködtek, különösen az arab (mór) uralom alatt álló Spanyolországban, ahol a cordobai egyetemen tanultak. A mór befolyásnak volt köszönhetô az is, hogy itáliai egyetemeken is tanulhattak nôk, nevezetesen Bolognában és Palermóban. Amikor késôbb megszûnt Itáliában a „pogány” befolyás, betiltották ezeket a tanulmányokat. (...)</w:t>
      </w:r>
    </w:p>
    <w:p>
      <w:pPr>
        <w:pStyle w:val="Normal"/>
        <w:bidi w:val="0"/>
        <w:jc w:val="center"/>
        <w:rPr/>
      </w:pPr>
      <w:r>
        <w:rPr/>
        <w:t>A nô és a szabad pályák</w:t>
      </w:r>
    </w:p>
    <w:p>
      <w:pPr>
        <w:pStyle w:val="Normal"/>
        <w:bidi w:val="0"/>
        <w:jc w:val="center"/>
        <w:rPr/>
      </w:pPr>
      <w:r>
        <w:rPr/>
      </w:r>
    </w:p>
    <w:p>
      <w:pPr>
        <w:pStyle w:val="Normal"/>
        <w:bidi w:val="0"/>
        <w:jc w:val="both"/>
        <w:rPr/>
      </w:pPr>
      <w:r>
        <w:rPr/>
        <w:tab/>
        <w:t>(...) Angliában,</w:t>
      </w:r>
      <w:r>
        <w:rPr>
          <w:rStyle w:val="FootnoteAnchor"/>
          <w:b/>
          <w:bCs w:val="false"/>
          <w:i w:val="false"/>
          <w:iCs w:val="false"/>
          <w:caps w:val="false"/>
          <w:smallCaps w:val="false"/>
          <w:strike w:val="false"/>
          <w:dstrike w:val="false"/>
          <w:outline w:val="false"/>
          <w:vanish w:val="false"/>
          <w:position w:val="8"/>
          <w:sz w:val="16"/>
          <w:szCs w:val="16"/>
        </w:rPr>
        <w:footnoteReference w:id="198"/>
      </w:r>
      <w:r>
        <w:rPr/>
        <w:t xml:space="preserve"> valamint az Egyesült Államokban és Franciaországban egy idô óta nôket is alkalmaznak iparfelügyelônek, s erre annál is inkább szükség volt, mert a munkásnôk száma, mint kimutattuk, évrôl évre nô, s egyre több az olyan üzem, ahol kizárólag vagy túlnyomórészt nôket foglalkoztatnak. Ezért a fent említett példát több német állam is követte. Baden, Bajorország, Hessen, a szász királyság, Weimar, Württemberg stb. az iparfelügyelôk mellett nôi segéderôket alkalmaztak, s ezek közül néhányan máris nagy megbecsülést szereztek tevékenységükkel. A poroszországi iparfelügyeletnek Berlinben három, Düsseldorfban, Breslauban, Wiesbadenben pedig egy-egy nôi tisztviselô áll a rendelkezésére. E tény azt bizonyítja, hogy Poroszország ebben a tekintetben is messze elmarad más országok mögött. Hiszen egyetlen nôi segéderô sincs olyan kerületekben, mint Potsdam (itt a munkásnôk száma 32.229), Odera-Frankfurt (31.971 munkásnô) és Liegnitz (31.798) stb., pedig okvetlenül szükség volna rájuk. Ezen a téren is kitûnik, hogy a munkásnôk sokkal több bizalommal vannak nôkhöz, a nôi felügyelôk sok mindenrôl tájékozva vannak, ami férfikollégáiknak nem jut tudomására. Az intézmény fogyatékossága egyelôre még az, hogy e nôi tisztviselôknek nem mindenütt van meg a munkájukhoz szükséges önállóságuk, a fizetésük is kevés. A legtöbb kormány csak tapogatózva és félénken alkalmazta az új intézményt.</w:t>
      </w:r>
      <w:r>
        <w:rPr>
          <w:rStyle w:val="FootnoteAnchor"/>
          <w:b/>
          <w:bCs w:val="false"/>
          <w:i w:val="false"/>
          <w:iCs w:val="false"/>
          <w:caps w:val="false"/>
          <w:smallCaps w:val="false"/>
          <w:strike w:val="false"/>
          <w:dstrike w:val="false"/>
          <w:outline w:val="false"/>
          <w:vanish w:val="false"/>
          <w:position w:val="8"/>
          <w:sz w:val="16"/>
          <w:szCs w:val="16"/>
        </w:rPr>
        <w:footnoteReference w:id="199"/>
      </w:r>
    </w:p>
    <w:p>
      <w:pPr>
        <w:pStyle w:val="Normal"/>
        <w:bidi w:val="0"/>
        <w:jc w:val="both"/>
        <w:rPr/>
      </w:pPr>
      <w:r>
        <w:rPr/>
        <w:tab/>
        <w:t>Németországban a nôknek közszolgálatba lépésével kapcsolatban különösen erôs a bizalmatlanság és a kenyéririgység, mert évente olyan sok szolgálaton kivüli katonatiszt vagy kiszolgált altiszt pályázik állami és községi állásokra, hogy másféle munkaerô számára alig van elhelyezkedési lehetôség. De ha mégis alkalmaznak nôket, akkor is jóval alacsonyabb bérért, s ezért a féltékeny férfiak eleve csekélyebb értékûnek, vagy bérletörôknek tekintik ôket.</w:t>
      </w:r>
    </w:p>
    <w:p>
      <w:pPr>
        <w:pStyle w:val="Normal"/>
        <w:bidi w:val="0"/>
        <w:jc w:val="both"/>
        <w:rPr/>
      </w:pPr>
      <w:r>
        <w:rPr/>
        <w:tab/>
        <w:t>A nô sokoldalúságáról különösen az 1893-as chicagói világkiállítás tanúskodott. A nôi iparmûvészeti kiállítás pompás pavilonját nôi építészek tervezték; a kiállított tárgyak, amelyeket kizárólag nôk készítettek, mûvészi kivitelükkel, ötletességükkel általános sikert arattak. A nôk már a találmányok területén is jelentékeny eredményekre hivatkozhatnak, s bizonyos, hogy a jövôben még többre lesznek képesek. Egy amerikai szaklap felsorolta a nôktôl származó találmányokat, amelyek közt ilyenek szerepelnek: tökéletesített fonógép, rotációs szövôszék (rotary loom), amelynek háromszor akkora a teljesítôképessége, mint a közönséges gépé; láncelevátor, csavargôzösökhöz való forgattyú, mentôkészülék tûzvész esetére, gyapjúmérleg, mely egyike az eddig feltalált legérzékenyebb gépeknek, és amely felbecsülhetetlen érték a gyapjúipar számára, hordozható víztartály tûzoltáshoz, olyan eljárás, amellyel a gôzgépek fa és szén helyett petróleummal fûthetôk, javított szikrafogó mozdonyokhoz, vasúti jelzôkészülék útkeresztezésekhez; tûz nélküli vagonfûtési rendszer, olajozó nemez (lubricating felt) a súrlódás csökkentésére (vasútnál), írógépfajta, tengerészeti jelzôrakéta, tenger alatti teleszkóp, magasvasutakra felszerelhetô hangtompító készülék, füstemésztô, papírzacskó-hajtogató gép stb. Különösen varrógépeken hajtottak végre a nôk sok tökéletesítést, például alkalmassá tették vitorlák és vastag posztók varrására, feltaláltak egy befûzôkészüléket, egy bôrvarró gépet stb. Az utóbbi találmány olyan nô nevéhez fûzôdik, akinek New Yorkban évek óta szíjgyártó mûhelye van. A tenger alatti teleszkóp, melyet Mather asszony talált fel és leánya tökéletesített, igen nagyfontosságú találmány, mert lehetôvé teszi a legnagyobb hajók gerincének vizsgálatát is, anélkül, hogy a hajót szárazdokkba kellene vontatni. Segítségével a hajó fedélzetérôl meg lehet vizsgálni elsüllyedt hajóroncsokat, meg lehet látni hajózási akadályokat, torpedókat stb.</w:t>
      </w:r>
    </w:p>
    <w:p>
      <w:pPr>
        <w:pStyle w:val="Normal"/>
        <w:bidi w:val="0"/>
        <w:jc w:val="both"/>
        <w:rPr/>
      </w:pPr>
      <w:r>
        <w:rPr/>
        <w:tab/>
        <w:t>Rendkívül bonyolult szerkezetével és zseniális konstrukciójával Amerikában és Európában egyaránt feltûnést keltett egy papírzacskó-készítô gép. Sok férfi, köztük számos kitûnô mechanikus, mindeddig sikertelenül törekedett ilyen gép elôállítására. Feltalálója – Miss Maggie Knight – azóta még egy gépet konstruált a papírzacskók hajtogatására, amely harminc személy munkáját végzi el; a gépet maga a tervezô állította fel Amherstban (Massachusetts állam).</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Bebel, August: A nô és a szocializmus</w:t>
      </w:r>
    </w:p>
    <w:p>
      <w:pPr>
        <w:pStyle w:val="Normal"/>
        <w:bidi w:val="0"/>
        <w:jc w:val="both"/>
        <w:rPr/>
      </w:pPr>
      <w:r>
        <w:rPr/>
        <w:tab/>
        <w:t>(Kossuth, Budapest, 1976.) 206., 213-21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CHARLOTTE PERKINS GILMAN A NÔI MUNKÁRÓL</w:t>
      </w:r>
    </w:p>
    <w:p>
      <w:pPr>
        <w:pStyle w:val="Normal"/>
        <w:bidi w:val="0"/>
        <w:jc w:val="center"/>
        <w:rPr/>
      </w:pPr>
      <w:r>
        <w:rPr/>
      </w:r>
    </w:p>
    <w:p>
      <w:pPr>
        <w:pStyle w:val="Normal"/>
        <w:bidi w:val="0"/>
        <w:jc w:val="center"/>
        <w:rPr/>
      </w:pPr>
      <w:r>
        <w:rPr/>
        <w:t>(1898)</w:t>
      </w:r>
    </w:p>
    <w:p>
      <w:pPr>
        <w:pStyle w:val="Normal"/>
        <w:bidi w:val="0"/>
        <w:jc w:val="center"/>
        <w:rPr/>
      </w:pPr>
      <w:r>
        <w:rPr/>
      </w:r>
    </w:p>
    <w:p>
      <w:pPr>
        <w:pStyle w:val="Normal"/>
        <w:bidi w:val="0"/>
        <w:jc w:val="center"/>
        <w:rPr/>
      </w:pPr>
      <w:r>
        <w:rPr/>
        <w:tab/>
        <w:t>„(...) A gépek, melyek a nôk otthon végzett legtöbb munkáját magukhoz ragadták, egy idôre megfosztották a nôket a gazdasági tényezôk fontosságától; de a nô csakhamar felocsudott és követte a tôle elragadott rokkát és szövôszéket új helyére, a gyárba. Ma alig létezik már ipar, amelyben a nôk nem dolgoznak a férfiak mellettt. amerika területén millió meg millió nô az ingyen végzett házi munkán kívül kenyérkereseti munkát is végez.”</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chwimmer Rózsa</w:t>
      </w:r>
    </w:p>
    <w:p>
      <w:pPr>
        <w:pStyle w:val="Normal"/>
        <w:bidi w:val="0"/>
        <w:jc w:val="right"/>
        <w:rPr/>
      </w:pPr>
      <w:r>
        <w:rPr/>
        <w:t>––––––––––</w:t>
      </w:r>
    </w:p>
    <w:p>
      <w:pPr>
        <w:pStyle w:val="Normal"/>
        <w:bidi w:val="0"/>
        <w:jc w:val="both"/>
        <w:rPr/>
      </w:pPr>
      <w:r>
        <w:rPr/>
        <w:t>Gilman, Charlotte Perkins: A nô gazdasági helyzete</w:t>
      </w:r>
    </w:p>
    <w:p>
      <w:pPr>
        <w:pStyle w:val="Normal"/>
        <w:bidi w:val="0"/>
        <w:jc w:val="both"/>
        <w:rPr/>
      </w:pPr>
      <w:r>
        <w:rPr/>
        <w:tab/>
        <w:t>(Budapest, 1906.) 127. o.</w:t>
      </w:r>
    </w:p>
    <w:p>
      <w:pPr>
        <w:pStyle w:val="Normal"/>
        <w:bidi w:val="0"/>
        <w:jc w:val="both"/>
        <w:rPr/>
      </w:pPr>
      <w:r>
        <w:rPr/>
      </w:r>
    </w:p>
    <w:p>
      <w:pPr>
        <w:pStyle w:val="Heading5"/>
        <w:bidi w:val="0"/>
        <w:rPr/>
      </w:pPr>
      <w:r>
        <w:rPr/>
        <w:t>ELLEN KEY A NÔI MUNKAVÉGZÉSRÔL</w:t>
      </w:r>
    </w:p>
    <w:p>
      <w:pPr>
        <w:pStyle w:val="Normal"/>
        <w:bidi w:val="0"/>
        <w:jc w:val="center"/>
        <w:rPr/>
      </w:pPr>
      <w:r>
        <w:rPr/>
      </w:r>
    </w:p>
    <w:p>
      <w:pPr>
        <w:pStyle w:val="Normal"/>
        <w:bidi w:val="0"/>
        <w:jc w:val="center"/>
        <w:rPr/>
      </w:pPr>
      <w:r>
        <w:rPr/>
        <w:t>(1900)</w:t>
      </w:r>
    </w:p>
    <w:p>
      <w:pPr>
        <w:pStyle w:val="Normal"/>
        <w:bidi w:val="0"/>
        <w:jc w:val="center"/>
        <w:rPr/>
      </w:pPr>
      <w:r>
        <w:rPr/>
      </w:r>
    </w:p>
    <w:p>
      <w:pPr>
        <w:pStyle w:val="Normal"/>
        <w:bidi w:val="0"/>
        <w:jc w:val="both"/>
        <w:rPr/>
      </w:pPr>
      <w:r>
        <w:rPr/>
        <w:tab/>
        <w:t>A feministák a nôi munkát illetôen az individualizmus elavult álláspontját képviselik. Nem érdekli ôket a szociális szolidaritási érzés, amely pedig az új idôk jelszava. Szerencse, hogy a nôvédelmi törvényhozás nem a feministáktól függ! Ezt a törvényhozást a munkásmozgalom fogja végül is megvalósítani.</w:t>
      </w:r>
    </w:p>
    <w:p>
      <w:pPr>
        <w:pStyle w:val="Normal"/>
        <w:bidi w:val="0"/>
        <w:jc w:val="both"/>
        <w:rPr/>
      </w:pPr>
      <w:r>
        <w:rPr/>
        <w:tab/>
        <w:t>A normális munkanapért küzdô mozgalom legelôször a gyermekek és a serdülôk munkáját tartotta szem elôtt. „A gyári munkának a nôk és a tôlük született gyermekek egészségére gyakorolt hatása vezetett oda, hogy elôször Angliában, majd más európai országokban is kezdték belátni, hogy a nôk számára is be kell vezetni a normális munikaidôt. A követelés régebben is, ma is háromszoros: maximális munkaidô meghatározása a nô számára; a nôk éjszakai munkájának a korlátozása vagy még inkább megszüntetése, néha a bányákban és más, az egészségre ártalmas munkahelyeken való munkájuk korlátozása; végül a gyermekágyas nôk védelme.”</w:t>
      </w:r>
    </w:p>
    <w:p>
      <w:pPr>
        <w:pStyle w:val="Normal"/>
        <w:bidi w:val="0"/>
        <w:jc w:val="both"/>
        <w:rPr/>
      </w:pPr>
      <w:r>
        <w:rPr/>
        <w:tab/>
        <w:t>Minden amellett szól, hogy a nôk maximális munkaideje még inkább 8 órás legyen, mint a férfiaké. A nô számára a nyolcórás munkanap nemcsak azt a lehetôséget jelenti, hogy megóvja egészségét, és idejét nemes szórakozásokkal töltse. A férjes. nô számára ez a munkaidô elengedhetetlen elôfeltétele annak, hogy otthonában rendet és kényelmet teremtsen, gyermekeit ápolhassa és bizonyos mértékig nevelhesse is. A nôre nehezedik a háztartási munka is. Az éjszakai munka és a bányában végzett munka veszélyei mind egészségi, mind erkölcsi szempontból annyira nyilvánvalóak, hogy nincs is szükség egyéb érvre a nôvédelmi törvényhozás mellett.</w:t>
      </w:r>
    </w:p>
    <w:p>
      <w:pPr>
        <w:pStyle w:val="Normal"/>
        <w:bidi w:val="0"/>
        <w:jc w:val="both"/>
        <w:rPr/>
      </w:pPr>
      <w:r>
        <w:rPr/>
        <w:tab/>
        <w:t>A szocialisták és a feministák egyaránt felvetik, hogy a nôvédelmi törvény még több nôt fog munkanélkülivé tenni, ezek pedig többnyire kénytelenek lesznek a prostitúció karjaiba menekülni, hogy fenntarthassák magukat. Akik így érvelnek, elfelejtik azt, hogy mindez az alacsonyabb munkabérek következménye. Az alacsonyabb bérek viszont a nôi munkaerô bôséges kínálatából következnek! Éppen ezért a jelenlegi viszonyok között nem a nôvédelmi törvények ellen kell harcolni, mert ezek végsô fokon jobb munkafeltételekhez fognak vezetni!</w:t>
      </w:r>
    </w:p>
    <w:p>
      <w:pPr>
        <w:pStyle w:val="Normal"/>
        <w:bidi w:val="0"/>
        <w:jc w:val="both"/>
        <w:rPr/>
      </w:pPr>
      <w:r>
        <w:rPr/>
        <w:tab/>
        <w:t>Ha a nôket megakadályozzuk abban – mondják mások -, hogy a gyárakban dolgozhassanak, vissza kell térni a háziiparhoz. Ha az ilyen munkához megfelelô feltételeket teremtünk, jó megoldás arra, hogy a férjes asszony kenyérkeresô munkáját otthonába helyezzük át.</w:t>
      </w:r>
    </w:p>
    <w:p>
      <w:pPr>
        <w:pStyle w:val="Normal"/>
        <w:bidi w:val="0"/>
        <w:jc w:val="both"/>
        <w:rPr/>
      </w:pPr>
      <w:r>
        <w:rPr/>
        <w:tab/>
        <w:t>Ha a nôvédelmi törvényekkel megakadályozzuk a nôket abban, hogy dolgozzanak – hangzik továbbá -, nem tudják ellátni gyermekeiket, mert azok mennek helyettük a gyárba. Ebben az utóbbi esetben rendkívül egyszerû a segítség: teljesen meg kell tiltani a 15 éven aluli gyermekek foglalkoztatását! Ha a nôvédelmi törvényekkel megakadályozzuk a nôket abban, hogy valamilyen foglalkozási ág valamennyi követelményénk eleget tehessenek, akkor – vetik ellen mások – ennek az lesz a következménye, hogy „nem a nôket védjük meg a foglalkozásukban, hanem a foglalkozást védjük meg a nôktôl”. Ezen már nehezebb segíteni, de bizonyára nem lehetetlen, ha annak az erônek, amelyet most a nô „szabad” munkajogainak a propagálására fordítunk, csak tizedrészét arra használjuk fel, hogy a nôket kiképezzük olyan munkaterületek ellátására, amelyekre alkalmasak. De ha nem így történik is, a nôvédelmi törvényhozás magával hozza saját korrektúráját.</w:t>
      </w:r>
    </w:p>
    <w:p>
      <w:pPr>
        <w:pStyle w:val="Normal"/>
        <w:bidi w:val="0"/>
        <w:jc w:val="both"/>
        <w:rPr/>
      </w:pPr>
      <w:r>
        <w:rPr/>
        <w:tab/>
        <w:t>A csalhatatlan eszköz, amellyel megakadályozható, hogy a nôk munkanélkülivé váljanak, a nôvédelmi törvények következtében, a  munkásmozgalmi programok ama követelésében rejlik, amely szerint jogot kell adni a munkához a munkanélkülieknek, és minden munkáért bizonyos minimális bért kell fizetni. Ez, valamint a normális munkanap, az éjszakai és a vasárnapi pihenôidô, továbbá a baleseti és az öregségi biztosítás a nôk és a férfiak számára egyaránt, a munkáskérdés végleges megoldásának útja. Mindaddig, amíg ezek meg nem valósulnak, a férfiakra és a nôkre egyaránt érvényes Ruskinnak a modern indusztrializmusról mondott ítélete, amely szerint ez az indusztrializmus megöli az emberben azt, ami benne valóban emberi.</w:t>
      </w:r>
    </w:p>
    <w:p>
      <w:pPr>
        <w:pStyle w:val="Normal"/>
        <w:bidi w:val="0"/>
        <w:jc w:val="both"/>
        <w:rPr/>
      </w:pPr>
      <w:r>
        <w:rPr/>
        <w:tab/>
        <w:t>„A munkásosztályhoz tartozó nôknek azonban a férfiakhoz hasonlóan továbbra is el kell szenvedniük azokat a szenvedéseket, el kell viselniük azokat a veszélyeket, alá kell vetniük magukat annak a kényszernek, amelyet a szolidaritás hoz magával a nagy harcban. A nôk és a férfiak csak így emelkedhetnek fel egyrészt saját összefogásuk által, másrészt annak a mindinkább elismert alapelvnek a kiterjesztése útján, hogy a társadalomnak törvényhozási úton kell meghatároznia tagjainak munkakörülményeit; ez utóbbinak az a célja, hogy az emberhez méltó munka- és életkörülmények révén egészségesebb, erôsebb és szebb nemzedék jöhessen a világra.”</w:t>
      </w:r>
    </w:p>
    <w:p>
      <w:pPr>
        <w:pStyle w:val="Normal"/>
        <w:bidi w:val="0"/>
        <w:jc w:val="both"/>
        <w:rPr/>
      </w:pPr>
      <w:r>
        <w:rPr/>
        <w:tab/>
        <w:t>„A szervezetlen, középszerû és ezért rosszul fizetett nôi munka csökkenti a férfiak munkabérét és munkaalkalmait; a gyári munka alkalmatlanná teszi a nôt arra, hogy háztartást vezessen, alkalmatlanná teszi anyai kötelességeinek teljesítésére. A gyári zajban, hôségben és hajszoltságban felôrlôdnek a nô idegei és velük együtt finomabb érzései is. A nô nemcsak kezét veszíti el a családi élet számára, hanem szívét is. Mivel így a nôk nem alkalmasak a házasságra, a férfiak nehezebben házasodhatnak. A nôtlen élet pedig megnöveli halandóságukat. Az alacsony munkabérek – vagy a munkanélküliség idôszakai – rossz lakást és ruházkodást, rossz táplálkozást engednek csak. A kizsákmányolt és tönkretett nô nem képes arra, hogy jót készítsen abból a csekélységbôl, amit férje esetleg keres. Mindebbôl pedig iszákosság és betegség fakad. Mindezen és más okok, az elmondottakkal együtt, elkorcsosítják a gyári vidékek népességét, a svájci köztársaságban nem kevésbé, mint az abszolutista Oroszországban!”</w:t>
      </w:r>
    </w:p>
    <w:p>
      <w:pPr>
        <w:pStyle w:val="Normal"/>
        <w:bidi w:val="0"/>
        <w:jc w:val="both"/>
        <w:rPr/>
      </w:pPr>
      <w:r>
        <w:rPr/>
        <w:tab/>
        <w:t>„Az természetesen valószínû, hogy a munkavállalás. korlátozása bizonyos esetekben nagyon érzékenyen érintheti mind az egyedülálló nôt, mind pedig a családot. Kezdetben még a gyermekmunka korlátozása is kellemetlen lehet. Mindez azonban csak átmeneti baj, amelynek orvosságát meg lehet találni, mihelyt világosan látjuk, hogy merre tart az egész társadalom. Ez a haladás rendszerint cikkcakk vonalban megy végbe. Azt, hogy a szabadság idôleges korlátozása elôsegíti-e a haladást vagy sem, az dönti el, hogy tekintetünket az egyénekrôl vagy kis csoportokról a nagy egészre fordítjuk – a nagy egész nyer-e ezáltal, hogy a jövôben emelkedni fog-e ennek az átmeneti szabadságkorlátozásnak a hatására mindenkinek a szabadsága és boldogsága!”</w:t>
      </w:r>
    </w:p>
    <w:p>
      <w:pPr>
        <w:pStyle w:val="Normal"/>
        <w:bidi w:val="0"/>
        <w:jc w:val="both"/>
        <w:rPr/>
      </w:pPr>
      <w:r>
        <w:rPr/>
        <w:tab/>
        <w:t>A gyermeknek joga van arra, hogy ne kelljen szenvednie szülei hibái és tévedései miatt. Az, hogy a házasságban fellepô egyenetlenségek alkalmával hogyan kerüli el ezt a szenvedést, az egyének magánügye. A házasságkötés módjával, a házasságkötési életkorral és motívumokkal kapcsolatos szokásak megváltozása lesz a gyermekek számára a legbiztosabb védelem. Ha majd a nô komolyabban fogja fel saját magának, mint nemi lénynek a feladatait, büncselekménynek tekinti majd azt is, ha saját akaratából teszi tönkre magát azzal, hogy túlhajtottan tanul vagy sportol, dohányzik vagy más izgatószereket élvez, éjszakázik vagy túlságosan sokat dolgozik, és esetleg más helyrehozhatatlan dolgot követ el, vét a természet szándékai ellen, amely egyszer azután véglegesen elveszti iránta a türelmét!</w:t>
      </w:r>
    </w:p>
    <w:p>
      <w:pPr>
        <w:pStyle w:val="Normal"/>
        <w:bidi w:val="0"/>
        <w:jc w:val="both"/>
        <w:rPr/>
      </w:pPr>
      <w:r>
        <w:rPr/>
        <w:tab/>
        <w:t>„Meg kell követelnünk, hogy a társadalmi törvények megakadályozzák azt, hogy a védtelen nôk akaratlanul vétkezhessenek saját nôi természetük ellen. Ez a nôk felszabadításának nagy munkája, amely mellett viszonylag minden más jelentéktelen!”</w:t>
      </w:r>
    </w:p>
    <w:p>
      <w:pPr>
        <w:pStyle w:val="Normal"/>
        <w:bidi w:val="0"/>
        <w:jc w:val="both"/>
        <w:rPr/>
      </w:pPr>
      <w:r>
        <w:rPr/>
        <w:t>(...)</w:t>
      </w:r>
    </w:p>
    <w:p>
      <w:pPr>
        <w:pStyle w:val="Normal"/>
        <w:bidi w:val="0"/>
        <w:jc w:val="both"/>
        <w:rPr/>
      </w:pPr>
      <w:r>
        <w:rPr/>
        <w:tab/>
        <w:t>Mindaz, amit a jótékonykodás végez azért, hogy jóvátegye a nagyipar bomlasztó folyamata által okozott károkat, nagyjából és egészébôl elfecsérelt erô. A bölcsôdék, az óvodák, a gyermekétkeztetések, a gyermekkórházak, a szünidei telepek minden szép törekvésükkel csak századrészét tudják pótolni annak az életerônek, amelyet a nôk házon kívül végzett munkája közvetve vagy közvetlenül elrabol az új nemzedéktôl.</w:t>
      </w:r>
    </w:p>
    <w:p>
      <w:pPr>
        <w:pStyle w:val="Normal"/>
        <w:bidi w:val="0"/>
        <w:jc w:val="both"/>
        <w:rPr/>
      </w:pPr>
      <w:r>
        <w:rPr/>
        <w:tab/>
        <w:t>Vannak ugyan, akik azt várják, hogy az otthoni életet kollektív gyermekgondozási, étkeztetési és egyéb intézmények fogják felváltani. Én magam is azt hiszem, hogy amiként a sörfôzés, a kenyérsütés, az állatvágás vagy a ruhavarrás mindinkább elkerül otthonról, sok olyan tevékenység, amely ma még jobbára házimunka – mint pl. a fôzés, mosás, ruhajavítás, takarítás stb. -, a villamosság és a gépek segítségével végül szintén kollektív munkává válik. „Remélem viszont, hogy az embernek az egyéniesedésre való hajlama gyôzedelmeskedni fog a személytelen, egyforma tömeghatásra való törekvésen mindazokon a területeken, amelyek mélyebben érintik a legbensôbb életviszonyokat; hogy a gazdag családi életet továbbra is az életöröm és a személyes fejlôdés alapfeltételének fogják tekinteni. Még ha meg is szabadulnak a mai háztartás barbár csökevényeitôl – a bevásárlókosártól, a konyhai tûzhelytôl, a súrolókefétôl -, és mindenütt az elektromosság fogja a meleget és a fényt szolgáltatni, mégis kénytelenek lesznek bizonyos mennyiségû olyan munkát elvégezni, amelyet a legtökéletesebb készülékek és kooperációs módszerek ellenére sem lehet nélkülözni, ha nem akarjuk, hogy az otthon kaszárnyává változzék. Mivel valószínûleg hamarosan megszûnik a háztartási alkalmazott tartásának a szokása is – mert ilyet valószínûleg nem lehet majd kapni -, minden nô kénytelen lesz háztartási munkát végezni...”</w:t>
      </w:r>
    </w:p>
    <w:p>
      <w:pPr>
        <w:pStyle w:val="Normal"/>
        <w:bidi w:val="0"/>
        <w:jc w:val="both"/>
        <w:rPr/>
      </w:pPr>
      <w:r>
        <w:rPr/>
        <w:tab/>
        <w:t>Végül számításba kell vennünk azt a nemzetgazdasági veszteséget is, amely azért következik be, mert a nôk 5-10 éves kiképzés után a házasságuk miatt megszakítják munkájukat vagy tanulmányaikat. Így kénytelenek vagyunk belátni, hogy a modern nôi munka olyan következményekkel jár, amelyekkel hamarosan szembe kell néznünk! A nô, a gyermekek, a férfiak és a termelés szempontjából egyaránt tisztába kell jönnünk azzal, hogy a társadalom vagy megváltoztatja a nô munkafeltételeit, vagy pedig az otthoni élet fokozódó felbomlását kell megérnie; a társadalomnak vagy meg kell változtatnia mindenkinek a munkafeltételeit és életfeltételeit, vagy pedig bekövetkezik az emberi nem degenerálódása!</w:t>
      </w:r>
    </w:p>
    <w:p>
      <w:pPr>
        <w:pStyle w:val="Normal"/>
        <w:bidi w:val="0"/>
        <w:jc w:val="both"/>
        <w:rPr/>
      </w:pPr>
      <w:r>
        <w:rPr/>
        <w:tab/>
        <w:t>Minden emberbaráti érzés – és ez egyetlen korban sem volt nagyobb, mint ma – csupán illatos tömjénfüst egy szennycsatona torkolatánál. A füstáldozat az arra járók számára elviselhetôbbé teszi a levegôt, de a szennycsatorna fertôzô anyagait nem akadályozza meg abban, hogy hatásukat kifejtsék.</w:t>
      </w:r>
    </w:p>
    <w:p>
      <w:pPr>
        <w:pStyle w:val="Normal"/>
        <w:bidi w:val="0"/>
        <w:jc w:val="both"/>
        <w:rPr/>
      </w:pPr>
      <w:r>
        <w:rPr/>
        <w:tab/>
        <w:t>Végül is az önzés, az önfenntartási ösztön talán rákényszeríti a társadalom vezetôit, hogy cselekvéseiket szociális szempontok irányítsák, és belátják, hogy az igazságosság nem abban áll, hogyha a nô olyan feltételek között dolgozhat, amely ôt és egész nemzedékét testileg tönkreteszi, hanem abban, hogy egyebekben megvan a lehetôsége arra, hogy éljen a választási szabadságával, és megtanuljon jól élni vele. Az igazságosság abban rejlik, hogy megvédelmezünk számtalan olyan nôt, akik nem tudják magukat megvédeni a kapitalizmus visszaéléseivel szemben.</w:t>
      </w:r>
    </w:p>
    <w:p>
      <w:pPr>
        <w:pStyle w:val="Normal"/>
        <w:bidi w:val="0"/>
        <w:jc w:val="both"/>
        <w:rPr/>
      </w:pPr>
      <w:r>
        <w:rPr/>
        <w:tab/>
        <w:t>A nô csak az egész társadalom átalakításával összefüggésben érheti el jogainak teljességét anélkül, hogy ezzel másoknak a jogait sértené. Évszázadunk, amely a nô számára új munkaterületeket nyitott meg, nagyon meg is nehezítette életét azáltal, hogy belekényszerítette a konkurrenciaharcba. Mint hitves, mint házasságban vagy házasságon kívül élô anya, vagy mint elvált asszony – esetleg mint özvegy – a nô gyakran nemcsak saját terhét viseli, hanem a családfönntartás terheit is. A nônek esetleg beteg vagy iszákos férjére, gyermekeire, testvéreire vagy öreg szüleire is dolgoznia kell. Az ilyen nô – akár szellemi, akár kézi munkával keresi is kenyerét – részben létfenntartásáért, részben az otthoni elintéznivalókkal gyötri magát. A férj bizonyos mértékig kipihenten megy el hazulról dolgozni; a feleség gyakran már fáradtan indul el, és talán csak azért jön haza, hogy otthon még éjjel is dolgozzék. Napnál is világosabb, hogy így elveszíti mind testi épségét, mind lelki egyensúlyát, pedig ezekre gyermekeinek is szükségük lenne. Megdöbbentô, hogy ennek ellenére mégis milyen sok dolgozó nônek van ereje ahhoz, hogy olvasással és gondolkodással segítse elô szellemi felszabadulását. Ezek a nôk hamarosan belátják, hogy a foglalkozás gyakran nem azonos a felszabadulással, hanem a legjobb esetben is csak eszköze lehet annak.</w:t>
      </w:r>
    </w:p>
    <w:p>
      <w:pPr>
        <w:pStyle w:val="Normal"/>
        <w:bidi w:val="0"/>
        <w:jc w:val="both"/>
        <w:rPr/>
      </w:pPr>
      <w:r>
        <w:rPr/>
        <w:tab/>
        <w:t>A feministák is kifogásolják, hogy a nôi munkát nagyon rosszul fizetik. Azt azonban nem látják be, hogy ôk maguk is hozzájárultak ehhez a bajhoz, amikor a nôket arra vették rá, hogy minden elképzelhetô munkaterületre igyekezzezzek bejutni; végsô soron viszont ennek a következménye az alacsony munkabér. A normális munkabérekre pedig nagyobb szükség van, mint arra, hogy a nôk számára új munkaterületeket nyissunk meg. Csak ezáltal kerülhetjük el, hogy életerejük tönkremenjen, hogy idô elôtt elveszítsék fiatalkori üdeségüket és bájukat, emberi, nôi és anyai fejlôdésük és boldogulásuk lehetôségeit!</w:t>
      </w:r>
    </w:p>
    <w:p>
      <w:pPr>
        <w:pStyle w:val="Normal"/>
        <w:bidi w:val="0"/>
        <w:jc w:val="both"/>
        <w:rPr/>
      </w:pPr>
      <w:r>
        <w:rPr/>
        <w:tab/>
        <w:t>A fejlôdés olyan új társadalom felé mutat, amelyben mindenkinek dolgoznia kell, egyben mindenki talál munkát, ahol megerôltetés nélkül, egészséges körülmények között és megfelelô bérért dolgozhat. Ebben a társadalomban a hajadon vagy a férjezett nô nem fogja kenyérkeresô munkában elvesztegetni azokat az erôit, amelyekre az anyaságban van szüksége. Ha pedig anya lesz, a legtöbb esetben örömmel üdvözli majd a lehetôséget, amelyet a társadalom nyújt számára: azt, hogy mint anya és mint nevelô dolgozzék a társadalomért.</w:t>
      </w:r>
    </w:p>
    <w:p>
      <w:pPr>
        <w:pStyle w:val="Normal"/>
        <w:bidi w:val="0"/>
        <w:jc w:val="both"/>
        <w:rPr/>
      </w:pPr>
      <w:r>
        <w:rPr/>
        <w:tab/>
        <w:t>Mi még nagyon távol vagyunk ettôl a társadalomtól. De most is minden szociális intézkedést abból a szempontból kell vizsgálni, hogy eltávolít vagy közelebb visz-e az új társadalomhoz, és mennyiben felel meg annak az eszmének, hogy a termelés van az emberért, nem pedig – mint most – az ember a termelésért; a munka van a szabadságért, nem pedig a szabadság a munkáért!</w:t>
      </w:r>
    </w:p>
    <w:p>
      <w:pPr>
        <w:pStyle w:val="Normal"/>
        <w:bidi w:val="0"/>
        <w:jc w:val="both"/>
        <w:rPr/>
      </w:pPr>
      <w:r>
        <w:rPr/>
        <w:tab/>
        <w:t>„A Missbrauchte Frauenkraft (A meggyalázott nôi erô) címû munkám... tézise a következô volt: kulturális terveinkben abból kell kiindulnunk, hogy az anyaság lényeges tényezôje a nôi természetnek, és a társadalom számára értéket jelent az a mód, ahogyan a nô ezt a hivatását betölti. Ezért meg kell változtatnunk azokat a viszonyokat, amelyek a nôt mindinkább megfosztják az anyai boldogságtól, a gyermeket pedig az anyai gondoskodástól.”</w:t>
      </w:r>
    </w:p>
    <w:p>
      <w:pPr>
        <w:pStyle w:val="Normal"/>
        <w:bidi w:val="0"/>
        <w:jc w:val="both"/>
        <w:rPr/>
      </w:pPr>
      <w:r>
        <w:rPr/>
        <w:tab/>
        <w:t>„Én a nô igazi szabadságát akarom, vagyis azt, hogy a nô követhesse a saját természetét, akár kivételes nô, akár egyszerû asszony...”Egyetlen egyedülálló nôt sem kívánok megakadályozni abban, hogy szabadon járja a maga útját. „Azt akarom – a nô, a gyermek és a társadalom érdekében –, hogy a nôk és a férfiak komolyan gondolják végig a dolgok jelenlegi állását, és lássák be, hogy hamarosan két dolog között kell választaniuk: vagy úgy kell átalakítani a mostani társadalom gondolkodásmódját és munkamódszerét, hogy a nôk legnagyobb részét vissza lehessen adni az anyaságnak, vagy pedig felbomlanak az otthonok, és közintézmények lépnek a helyükbe. Harmadik eset nincs.”</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ilágyi Pál</w:t>
      </w:r>
    </w:p>
    <w:p>
      <w:pPr>
        <w:pStyle w:val="Normal"/>
        <w:bidi w:val="0"/>
        <w:jc w:val="right"/>
        <w:rPr/>
      </w:pPr>
      <w:r>
        <w:rPr/>
        <w:t>––––––––––</w:t>
      </w:r>
    </w:p>
    <w:p>
      <w:pPr>
        <w:pStyle w:val="Normal"/>
        <w:bidi w:val="0"/>
        <w:jc w:val="both"/>
        <w:rPr/>
      </w:pPr>
      <w:r>
        <w:rPr/>
        <w:t>Ellen Key: A gyermek évszázada</w:t>
      </w:r>
    </w:p>
    <w:p>
      <w:pPr>
        <w:pStyle w:val="Normal"/>
        <w:bidi w:val="0"/>
        <w:jc w:val="both"/>
        <w:rPr/>
      </w:pPr>
      <w:r>
        <w:rPr/>
        <w:tab/>
        <w:t>(Tankönyvkiadó, Budapest, 1976.) 51-57. o.</w:t>
      </w:r>
    </w:p>
    <w:p>
      <w:pPr>
        <w:pStyle w:val="Normal"/>
        <w:bidi w:val="0"/>
        <w:jc w:val="both"/>
        <w:rPr/>
      </w:pPr>
      <w:r>
        <w:rPr/>
      </w:r>
    </w:p>
    <w:p>
      <w:pPr>
        <w:sectPr>
          <w:headerReference w:type="even" r:id="rId42"/>
          <w:headerReference w:type="default" r:id="rId43"/>
          <w:footerReference w:type="even" r:id="rId44"/>
          <w:footerReference w:type="default" r:id="rId45"/>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ZABADIDÔ</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HOMÉROSZ: ODÜSSZEIA</w:t>
      </w:r>
    </w:p>
    <w:p>
      <w:pPr>
        <w:pStyle w:val="Normal"/>
        <w:bidi w:val="0"/>
        <w:jc w:val="center"/>
        <w:rPr/>
      </w:pPr>
      <w:r>
        <w:rPr/>
      </w:r>
    </w:p>
    <w:p>
      <w:pPr>
        <w:pStyle w:val="Normal"/>
        <w:bidi w:val="0"/>
        <w:jc w:val="center"/>
        <w:rPr/>
      </w:pPr>
      <w:r>
        <w:rPr/>
        <w:t>Odüsszeusz megérkezik a Phaiákokhoz</w:t>
      </w:r>
    </w:p>
    <w:p>
      <w:pPr>
        <w:pStyle w:val="Normal"/>
        <w:bidi w:val="0"/>
        <w:ind w:left="1134" w:hanging="0"/>
        <w:jc w:val="center"/>
        <w:rPr/>
      </w:pPr>
      <w:r>
        <w:rPr/>
      </w:r>
    </w:p>
    <w:p>
      <w:pPr>
        <w:pStyle w:val="Normal"/>
        <w:bidi w:val="0"/>
        <w:ind w:left="1134" w:hanging="0"/>
        <w:rPr/>
      </w:pPr>
      <w:r>
        <w:rPr/>
        <w:t>Megfürdöttek, a fényes olajjal megkenekedtek,</w:t>
      </w:r>
    </w:p>
    <w:p>
      <w:pPr>
        <w:pStyle w:val="Normal"/>
        <w:bidi w:val="0"/>
        <w:ind w:left="1134" w:hanging="0"/>
        <w:rPr/>
      </w:pPr>
      <w:r>
        <w:rPr/>
        <w:t>és a folyó partján lakomához láttak utána;</w:t>
      </w:r>
    </w:p>
    <w:p>
      <w:pPr>
        <w:pStyle w:val="Normal"/>
        <w:bidi w:val="0"/>
        <w:ind w:left="1134" w:hanging="0"/>
        <w:rPr/>
      </w:pPr>
      <w:r>
        <w:rPr/>
        <w:t>nap sugarán hagyták száradni a tiszta ruhákat.</w:t>
      </w:r>
    </w:p>
    <w:p>
      <w:pPr>
        <w:pStyle w:val="Normal"/>
        <w:bidi w:val="0"/>
        <w:ind w:left="1134" w:hanging="0"/>
        <w:rPr/>
      </w:pPr>
      <w:r>
        <w:rPr/>
        <w:t>Élvezvén az ebédet a szolgálók s a királylány,</w:t>
      </w:r>
    </w:p>
    <w:p>
      <w:pPr>
        <w:pStyle w:val="Normal"/>
        <w:bidi w:val="0"/>
        <w:ind w:left="1134" w:hanging="0"/>
        <w:rPr/>
      </w:pPr>
      <w:r>
        <w:rPr/>
        <w:t>fátylukat eldobták s labdával játszva mulattak:</w:t>
      </w:r>
    </w:p>
    <w:p>
      <w:pPr>
        <w:pStyle w:val="Normal"/>
        <w:bidi w:val="0"/>
        <w:ind w:left="1134" w:hanging="0"/>
        <w:rPr/>
      </w:pPr>
      <w:r>
        <w:rPr/>
        <w:t>hókaru Nauszikaá vezetett, táncolva daloltak.</w:t>
      </w:r>
    </w:p>
    <w:p>
      <w:pPr>
        <w:pStyle w:val="Normal"/>
        <w:bidi w:val="0"/>
        <w:ind w:left="1134" w:hanging="0"/>
        <w:rPr/>
      </w:pPr>
      <w:r>
        <w:rPr/>
        <w:t>Mint nyilas Artemisz úrnô jár a hegyek meredélyén,</w:t>
      </w:r>
    </w:p>
    <w:p>
      <w:pPr>
        <w:pStyle w:val="Normal"/>
        <w:bidi w:val="0"/>
        <w:ind w:left="1134" w:hanging="0"/>
        <w:rPr/>
      </w:pPr>
      <w:r>
        <w:rPr/>
        <w:t>járja a hosszugerincû Téügetoszt s Erümanthoszt,</w:t>
      </w:r>
    </w:p>
    <w:p>
      <w:pPr>
        <w:pStyle w:val="Normal"/>
        <w:bidi w:val="0"/>
        <w:ind w:left="1134" w:hanging="0"/>
        <w:rPr/>
      </w:pPr>
      <w:r>
        <w:rPr/>
        <w:t>hol vadkanra, szökô szarvasra vadászik örömmel,</w:t>
      </w:r>
    </w:p>
    <w:p>
      <w:pPr>
        <w:pStyle w:val="Normal"/>
        <w:bidi w:val="0"/>
        <w:ind w:left="1134" w:hanging="0"/>
        <w:rPr/>
      </w:pPr>
      <w:r>
        <w:rPr/>
        <w:t>s véle a pajzsos Zeusz lánysarjai, völgybeli nimfák</w:t>
      </w:r>
    </w:p>
    <w:p>
      <w:pPr>
        <w:pStyle w:val="Normal"/>
        <w:bidi w:val="0"/>
        <w:ind w:left="1134" w:hanging="0"/>
        <w:rPr/>
      </w:pPr>
      <w:r>
        <w:rPr/>
        <w:t>játszadozón járnak, s Létó örvend a szivében:</w:t>
      </w:r>
    </w:p>
    <w:p>
      <w:pPr>
        <w:pStyle w:val="Normal"/>
        <w:bidi w:val="0"/>
        <w:ind w:left="1134" w:hanging="0"/>
        <w:rPr/>
      </w:pPr>
      <w:r>
        <w:rPr/>
        <w:t>mert mindannyi közül feje, homloka úgy kimagaslik,</w:t>
      </w:r>
    </w:p>
    <w:p>
      <w:pPr>
        <w:pStyle w:val="Normal"/>
        <w:bidi w:val="0"/>
        <w:ind w:left="1134" w:hanging="0"/>
        <w:rPr/>
      </w:pPr>
      <w:r>
        <w:rPr/>
        <w:t>s könnyen ráismerni, pedig gyönyörû valamennyi:</w:t>
      </w:r>
    </w:p>
    <w:p>
      <w:pPr>
        <w:pStyle w:val="Normal"/>
        <w:bidi w:val="0"/>
        <w:ind w:left="1134" w:hanging="0"/>
        <w:rPr/>
      </w:pPr>
      <w:r>
        <w:rPr/>
        <w:t>szolgálói között így tûnt ki a szép hajadonlány.</w:t>
      </w:r>
    </w:p>
    <w:p>
      <w:pPr>
        <w:pStyle w:val="Normal"/>
        <w:bidi w:val="0"/>
        <w:ind w:left="1134" w:hanging="0"/>
        <w:rPr/>
      </w:pPr>
      <w:r>
        <w:rPr/>
      </w:r>
    </w:p>
    <w:p>
      <w:pPr>
        <w:pStyle w:val="Normal"/>
        <w:bidi w:val="0"/>
        <w:ind w:left="1134"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Devecseri Gábor</w:t>
      </w:r>
    </w:p>
    <w:p>
      <w:pPr>
        <w:pStyle w:val="Normal"/>
        <w:bidi w:val="0"/>
        <w:jc w:val="right"/>
        <w:rPr/>
      </w:pPr>
      <w:r>
        <w:rPr/>
        <w:t>––––––––––</w:t>
      </w:r>
    </w:p>
    <w:p>
      <w:pPr>
        <w:pStyle w:val="Normal"/>
        <w:bidi w:val="0"/>
        <w:jc w:val="both"/>
        <w:rPr/>
      </w:pPr>
      <w:r>
        <w:rPr/>
        <w:t>Homérosz: Odüsszeia</w:t>
      </w:r>
    </w:p>
    <w:p>
      <w:pPr>
        <w:pStyle w:val="Normal"/>
        <w:bidi w:val="0"/>
        <w:jc w:val="both"/>
        <w:rPr/>
      </w:pPr>
      <w:r>
        <w:rPr/>
        <w:tab/>
        <w:t>(Magyar Helikon, Budapest, 1974.) 528-52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 RÓMAI „SPORTLADY”</w:t>
      </w:r>
    </w:p>
    <w:p>
      <w:pPr>
        <w:pStyle w:val="Normal"/>
        <w:bidi w:val="0"/>
        <w:rPr/>
      </w:pPr>
      <w:r>
        <w:rPr/>
      </w:r>
    </w:p>
    <w:p>
      <w:pPr>
        <w:pStyle w:val="Normal"/>
        <w:bidi w:val="0"/>
        <w:ind w:left="1134" w:hanging="0"/>
        <w:rPr/>
      </w:pPr>
      <w:r>
        <w:rPr/>
        <w:t>Tyrusi</w:t>
      </w:r>
      <w:r>
        <w:rPr>
          <w:rStyle w:val="FootnoteAnchor"/>
          <w:b/>
          <w:bCs w:val="false"/>
          <w:i w:val="false"/>
          <w:iCs w:val="false"/>
          <w:caps w:val="false"/>
          <w:smallCaps w:val="false"/>
          <w:strike w:val="false"/>
          <w:dstrike w:val="false"/>
          <w:outline w:val="false"/>
          <w:vanish w:val="false"/>
          <w:position w:val="8"/>
          <w:sz w:val="16"/>
          <w:szCs w:val="16"/>
        </w:rPr>
        <w:footnoteReference w:id="200"/>
      </w:r>
      <w:r>
        <w:rPr/>
        <w:t xml:space="preserve"> sportköpenyük ki ne ismerné, meg a vívónôk</w:t>
      </w:r>
    </w:p>
    <w:p>
      <w:pPr>
        <w:pStyle w:val="Normal"/>
        <w:bidi w:val="0"/>
        <w:ind w:left="1134" w:hanging="0"/>
        <w:rPr/>
      </w:pPr>
      <w:r>
        <w:rPr/>
        <w:t>kenetét? Edzô-cölöpük sebeit ki ne látta</w:t>
      </w:r>
    </w:p>
    <w:p>
      <w:pPr>
        <w:pStyle w:val="Normal"/>
        <w:bidi w:val="0"/>
        <w:ind w:left="1134" w:hanging="0"/>
        <w:rPr/>
      </w:pPr>
      <w:r>
        <w:rPr/>
        <w:t>volna? Kivájja sürûn dárdázva, ijesztgeti pajzzsal</w:t>
      </w:r>
    </w:p>
    <w:p>
      <w:pPr>
        <w:pStyle w:val="Normal"/>
        <w:bidi w:val="0"/>
        <w:ind w:left="1134" w:hanging="0"/>
        <w:rPr/>
      </w:pPr>
      <w:r>
        <w:rPr/>
        <w:t>ezt, az ütést gyakorolva, a hôs matróna. Ki méltóbb,</w:t>
      </w:r>
    </w:p>
    <w:p>
      <w:pPr>
        <w:pStyle w:val="Normal"/>
        <w:bidi w:val="0"/>
        <w:ind w:left="1134" w:hanging="0"/>
        <w:rPr/>
      </w:pPr>
      <w:r>
        <w:rPr/>
        <w:t>hogy fellépjen, Flóra,</w:t>
      </w:r>
      <w:r>
        <w:rPr>
          <w:rStyle w:val="FootnoteAnchor"/>
          <w:b/>
          <w:bCs w:val="false"/>
          <w:i w:val="false"/>
          <w:iCs w:val="false"/>
          <w:caps w:val="false"/>
          <w:smallCaps w:val="false"/>
          <w:strike w:val="false"/>
          <w:dstrike w:val="false"/>
          <w:outline w:val="false"/>
          <w:vanish w:val="false"/>
          <w:position w:val="8"/>
          <w:sz w:val="16"/>
          <w:szCs w:val="16"/>
        </w:rPr>
        <w:footnoteReference w:id="201"/>
      </w:r>
      <w:r>
        <w:rPr/>
        <w:t xml:space="preserve"> nagy ünnepeden, ha ugyan nincs </w:t>
      </w:r>
    </w:p>
    <w:p>
      <w:pPr>
        <w:pStyle w:val="Normal"/>
        <w:bidi w:val="0"/>
        <w:ind w:left="1134" w:hanging="0"/>
        <w:rPr/>
      </w:pPr>
      <w:r>
        <w:rPr/>
        <w:t>vágya nagyobb, s nem kész igazán a porondra kiállni?</w:t>
      </w:r>
    </w:p>
    <w:p>
      <w:pPr>
        <w:pStyle w:val="Normal"/>
        <w:bidi w:val="0"/>
        <w:ind w:left="1134" w:hanging="0"/>
        <w:rPr/>
      </w:pPr>
      <w:r>
        <w:rPr/>
        <w:t>Hol lehet egy sisakos némberben nôi erény még?</w:t>
      </w:r>
    </w:p>
    <w:p>
      <w:pPr>
        <w:pStyle w:val="Normal"/>
        <w:bidi w:val="0"/>
        <w:ind w:left="1134" w:hanging="0"/>
        <w:rPr/>
      </w:pPr>
      <w:r>
        <w:rPr/>
        <w:t>Megveti már a nemét, s csak a harcot imádja. De férfi</w:t>
      </w:r>
    </w:p>
    <w:p>
      <w:pPr>
        <w:pStyle w:val="Normal"/>
        <w:bidi w:val="0"/>
        <w:ind w:left="1134" w:hanging="0"/>
        <w:rPr/>
      </w:pPr>
      <w:r>
        <w:rPr/>
        <w:t>mégsem lenne, hiszen sokkal kicsinyebb a mi kéjünk.</w:t>
      </w:r>
    </w:p>
    <w:p>
      <w:pPr>
        <w:pStyle w:val="Normal"/>
        <w:bidi w:val="0"/>
        <w:ind w:left="1134" w:hanging="0"/>
        <w:rPr/>
      </w:pPr>
      <w:r>
        <w:rPr/>
        <w:t>Mekkora választék, ha az asszony elárverez egy s mást!</w:t>
      </w:r>
    </w:p>
    <w:p>
      <w:pPr>
        <w:pStyle w:val="Normal"/>
        <w:bidi w:val="0"/>
        <w:ind w:left="1134" w:hanging="0"/>
        <w:rPr/>
      </w:pPr>
      <w:r>
        <w:rPr/>
        <w:t>Ott a sisakforgó, karvédô, kardheveder meg</w:t>
      </w:r>
    </w:p>
    <w:p>
      <w:pPr>
        <w:pStyle w:val="Normal"/>
        <w:bidi w:val="0"/>
        <w:ind w:left="1134" w:hanging="0"/>
        <w:rPr/>
      </w:pPr>
      <w:r>
        <w:rPr/>
        <w:t>ballábvédô és – ha egyéb vivásnemet ûz – hát,</w:t>
      </w:r>
    </w:p>
    <w:p>
      <w:pPr>
        <w:pStyle w:val="Normal"/>
        <w:bidi w:val="0"/>
        <w:ind w:left="1134" w:hanging="0"/>
        <w:rPr/>
      </w:pPr>
      <w:r>
        <w:rPr/>
        <w:t>férje örülj annak, hogy nôd lábvértet is árul!</w:t>
      </w:r>
    </w:p>
    <w:p>
      <w:pPr>
        <w:pStyle w:val="Normal"/>
        <w:bidi w:val="0"/>
        <w:ind w:left="1134" w:hanging="0"/>
        <w:rPr/>
      </w:pPr>
      <w:r>
        <w:rPr/>
        <w:t>Ôk-e azok, kiknek patyolatban is izzad a testük,</w:t>
      </w:r>
    </w:p>
    <w:p>
      <w:pPr>
        <w:pStyle w:val="Normal"/>
        <w:bidi w:val="0"/>
        <w:ind w:left="1134" w:hanging="0"/>
        <w:rPr/>
      </w:pPr>
      <w:r>
        <w:rPr/>
        <w:t>s kényes bôrük még a selyemrongy is süti szinte?</w:t>
      </w:r>
    </w:p>
    <w:p>
      <w:pPr>
        <w:pStyle w:val="Normal"/>
        <w:bidi w:val="0"/>
        <w:ind w:left="1134" w:hanging="0"/>
        <w:rPr/>
      </w:pPr>
      <w:r>
        <w:rPr/>
        <w:t>Nézd, mit a vivásból tud, hogy gyakorolja lihegve,</w:t>
      </w:r>
    </w:p>
    <w:p>
      <w:pPr>
        <w:pStyle w:val="Normal"/>
        <w:bidi w:val="0"/>
        <w:ind w:left="1134" w:hanging="0"/>
        <w:rPr/>
      </w:pPr>
      <w:r>
        <w:rPr/>
        <w:t>és a sisakja milyen súllyal görnyeszti! Milyen nagy</w:t>
      </w:r>
    </w:p>
    <w:p>
      <w:pPr>
        <w:pStyle w:val="Normal"/>
        <w:bidi w:val="0"/>
        <w:ind w:left="1134" w:hanging="0"/>
        <w:rPr/>
      </w:pPr>
      <w:r>
        <w:rPr/>
        <w:t>s mily vastag háncsból pólyált kötelék ül a térdén!</w:t>
      </w:r>
    </w:p>
    <w:p>
      <w:pPr>
        <w:pStyle w:val="Normal"/>
        <w:bidi w:val="0"/>
        <w:ind w:left="1134" w:hanging="0"/>
        <w:rPr/>
      </w:pPr>
      <w:r>
        <w:rPr/>
        <w:t>És hahotázz, gereblyét eldobva ha éjjeliért nyúl!</w:t>
      </w:r>
    </w:p>
    <w:p>
      <w:pPr>
        <w:pStyle w:val="Normal"/>
        <w:bidi w:val="0"/>
        <w:ind w:left="1134"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uraközy Gyula</w:t>
      </w:r>
    </w:p>
    <w:p>
      <w:pPr>
        <w:pStyle w:val="Normal"/>
        <w:bidi w:val="0"/>
        <w:jc w:val="right"/>
        <w:rPr/>
      </w:pPr>
      <w:r>
        <w:rPr/>
        <w:t>––––––––––</w:t>
      </w:r>
    </w:p>
    <w:p>
      <w:pPr>
        <w:pStyle w:val="Normal"/>
        <w:bidi w:val="0"/>
        <w:jc w:val="both"/>
        <w:rPr/>
      </w:pPr>
      <w:r>
        <w:rPr/>
        <w:t>A régi Róma napjai – Iuvenalis, 6, 246-264.</w:t>
      </w:r>
    </w:p>
    <w:p>
      <w:pPr>
        <w:pStyle w:val="Normal"/>
        <w:bidi w:val="0"/>
        <w:jc w:val="both"/>
        <w:rPr/>
      </w:pPr>
      <w:r>
        <w:rPr/>
        <w:tab/>
        <w:t>(Gondolat, Budapest, 1968.)(Összeállította: Szepessy Tibor)</w:t>
      </w:r>
    </w:p>
    <w:p>
      <w:pPr>
        <w:pStyle w:val="Normal"/>
        <w:bidi w:val="0"/>
        <w:jc w:val="both"/>
        <w:rPr/>
      </w:pPr>
      <w:r>
        <w:rPr/>
        <w:tab/>
        <w:tab/>
        <w:t>102-103.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SUETONIUS A RÓMAI SZÓRAKOZÁSOKRÓL</w:t>
      </w:r>
    </w:p>
    <w:p>
      <w:pPr>
        <w:pStyle w:val="Normal"/>
        <w:bidi w:val="0"/>
        <w:jc w:val="center"/>
        <w:rPr/>
      </w:pPr>
      <w:r>
        <w:rPr/>
      </w:r>
    </w:p>
    <w:p>
      <w:pPr>
        <w:pStyle w:val="Normal"/>
        <w:bidi w:val="0"/>
        <w:jc w:val="center"/>
        <w:rPr/>
      </w:pPr>
      <w:r>
        <w:rPr/>
        <w:t>Az isteni Augustus</w:t>
      </w:r>
    </w:p>
    <w:p>
      <w:pPr>
        <w:pStyle w:val="Normal"/>
        <w:bidi w:val="0"/>
        <w:jc w:val="center"/>
        <w:rPr/>
      </w:pPr>
      <w:r>
        <w:rPr/>
      </w:r>
    </w:p>
    <w:p>
      <w:pPr>
        <w:pStyle w:val="Normal"/>
        <w:bidi w:val="0"/>
        <w:jc w:val="both"/>
        <w:rPr/>
      </w:pPr>
      <w:r>
        <w:rPr/>
        <w:tab/>
        <w:t>44. A látványosságok zûrzavaros, laza szabályaiban rendet teremtett; felbôszítette ugyanis az a sérelem, mely Puteoliban egy senatort ért, hogy a színházban, a zsúfolásig megtelt nézôtéren senki sem akart neki helyet adni. Senatusi határozatot hozatott, hogy az elsô sort minden nyilvános elôadáson a senatoroknak kell fenntartani; a szabad és szövetséges nemzetek követeinek pedig megtiltotta, hogy Rómában az orchestrában helyet foglaljanak, mert tudomására jutott, hogy nemegyszer felszabadított rabszolgákat is elküldenek követnek. Elkülönítette továbbá a néptôl a katonaságot is. Külön helyet rendelt az alsó néposztályhoz tartozó házasembereknek, külön oszlopba ültette a fiúkat, s közvetlenül melléjük nevelôiket; azt is elrendelte, hogy a nézôtér közepén piszkos ruhában senki se ülhessen. A nôknek még a gladiatori játékokat sem engedte a férfiak között ülve nézni, holott erre azelôtt engedélyt kaphattak; most a nôk csak a legfelsô sorokból nézhették magukban a játékokat. A színházban csak a Vesta-szüzeknek adott külön helyet, mégpedig szemben a praetor székével. Az atlétaversenyektôl távol tartotta az egész nôi nemet; úgyhogy egyszer a fôpapi játékokon a követelt ökölvívópárt a következô nap reggelére halasztotta, és kihirdette:</w:t>
      </w:r>
    </w:p>
    <w:p>
      <w:pPr>
        <w:pStyle w:val="Normal"/>
        <w:bidi w:val="0"/>
        <w:jc w:val="both"/>
        <w:rPr/>
      </w:pPr>
      <w:r>
        <w:rPr/>
        <w:tab/>
        <w:t>„Elrendelem: tizenegy óra elôtt asszony a színházba lábát be ne tegy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is Ferencné</w:t>
      </w:r>
    </w:p>
    <w:p>
      <w:pPr>
        <w:pStyle w:val="Normal"/>
        <w:bidi w:val="0"/>
        <w:jc w:val="right"/>
        <w:rPr/>
      </w:pPr>
      <w:r>
        <w:rPr/>
        <w:t>––––––––––</w:t>
      </w:r>
    </w:p>
    <w:p>
      <w:pPr>
        <w:pStyle w:val="Normal"/>
        <w:bidi w:val="0"/>
        <w:jc w:val="both"/>
        <w:rPr/>
      </w:pPr>
      <w:r>
        <w:rPr/>
        <w:t>Gaius Suetonius Tranquillus: Caesarok élete</w:t>
      </w:r>
    </w:p>
    <w:p>
      <w:pPr>
        <w:pStyle w:val="Normal"/>
        <w:bidi w:val="0"/>
        <w:jc w:val="both"/>
        <w:rPr/>
      </w:pPr>
      <w:r>
        <w:rPr/>
        <w:tab/>
        <w:t>(Szépirodalmi, Budapest, 1990.) 76., 84-85., 88-89. o.</w:t>
      </w:r>
    </w:p>
    <w:p>
      <w:pPr>
        <w:pStyle w:val="Heading5"/>
        <w:numPr>
          <w:ilvl w:val="0"/>
          <w:numId w:val="0"/>
        </w:numPr>
        <w:bidi w:val="0"/>
        <w:rPr/>
      </w:pPr>
      <w:r>
        <w:rPr/>
      </w:r>
      <w:r>
        <w:br w:type="page"/>
      </w:r>
    </w:p>
    <w:p>
      <w:pPr>
        <w:pStyle w:val="Heading5"/>
        <w:bidi w:val="0"/>
        <w:rPr/>
      </w:pPr>
      <w:r>
        <w:rPr/>
        <w:t>JEAN BOUCHET A NÔK SZABADIDEJÉRÔL</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both"/>
        <w:rPr/>
      </w:pPr>
      <w:r>
        <w:rPr/>
        <w:tab/>
        <w:t>„Egyesek szokatlannak tartják, hogy valamely hölgy szellemét azzal foglalkoztatja, hogy könyveket talál ki; könnyelmû az ítéletük, mert számot kell vetni azzal, hogy milyen családból származnak ezek a hölgyek, szegények-e vagy gazdagok, hiszen ez nagy különbség. Én akkép vélekedem, hogy az egyszerû származású asszonyokat, akiknek elegendô, ha a háztartásukat ellátják, ne terheljük a mûvészetekkel, ez ugyanis ellentmondana a józan észnek. De a királyi asszonyok, hercegnôk, más olyan hölgyek, akiknek nem kell minden erejüket a háztartásra fordítaniuk, jól teszik, ha elméjüket a mûvészetnek szentelik, idejüket az erényes tudományoknak áldozzák, nemes dolgokkal foglalatoskodnak, illedelemre és tökéletesedésre törekszenek, és nem táncra, mulatozásra, dínomdánomra pazarolják a napo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3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DAME SÉVIGNÉ LEVELE BUSSY RABUTIN GRÓFNAK</w:t>
      </w:r>
    </w:p>
    <w:p>
      <w:pPr>
        <w:pStyle w:val="Normal"/>
        <w:bidi w:val="0"/>
        <w:jc w:val="center"/>
        <w:rPr/>
      </w:pPr>
      <w:r>
        <w:rPr/>
      </w:r>
    </w:p>
    <w:p>
      <w:pPr>
        <w:pStyle w:val="Normal"/>
        <w:bidi w:val="0"/>
        <w:jc w:val="center"/>
        <w:rPr/>
      </w:pPr>
      <w:r>
        <w:rPr/>
        <w:t>(1675)</w:t>
      </w:r>
    </w:p>
    <w:p>
      <w:pPr>
        <w:pStyle w:val="Normal"/>
        <w:bidi w:val="0"/>
        <w:jc w:val="center"/>
        <w:rPr/>
      </w:pPr>
      <w:r>
        <w:rPr/>
      </w:r>
    </w:p>
    <w:p>
      <w:pPr>
        <w:pStyle w:val="Normal"/>
        <w:bidi w:val="0"/>
        <w:jc w:val="both"/>
        <w:rPr/>
      </w:pPr>
      <w:r>
        <w:rPr/>
        <w:tab/>
        <w:t>Azt kérdezi, hol vagyok, hogy szolgál az egészségem, és mivel töltöm az idômet. Nos, Párizsban vagyok, egészségem jó, és apróságokkal töltöm idômet. Ez a stílus azonban túl szûkszavú, hadd bôvítek rajta.</w:t>
      </w:r>
    </w:p>
    <w:p>
      <w:pPr>
        <w:pStyle w:val="Normal"/>
        <w:bidi w:val="0"/>
        <w:jc w:val="both"/>
        <w:rPr/>
      </w:pPr>
      <w:r>
        <w:rPr/>
        <w:t>(...)</w:t>
      </w:r>
    </w:p>
    <w:p>
      <w:pPr>
        <w:pStyle w:val="Normal"/>
        <w:bidi w:val="0"/>
        <w:jc w:val="both"/>
        <w:rPr/>
      </w:pPr>
      <w:r>
        <w:rPr/>
        <w:tab/>
        <w:t>Ami az életemet illeti, arról is tud már mindent. Öt-hat barátnô tölti be, akikkel szivesen vagyok együtt, meg ezerféle kötelesség, amitôl nem lehet szabadulni, és ez nem kis dolog; a legjobban mégis az bánt, hogy bár az ember nem csinál semmit, a napok egyre telnek-múlnak, és nyomorú életünk ezekbôl a napokból áll, és megöregszünk és meghalunk. Ezt igen-igen helytelennek találom. Túl rövidnek találom az életet: alig maradt mögöttünk a fiatalság, máris benne vagyunk az öregkorban. Azt szeretném, ha száz évünk biztos volna, és a többi bizonytalan. Nem szeretné maga is ezt? De hát mit tehetünk? Unokahúgom igazat fog adni nekem, aszerint, hogy boldog vagy boldogtalan lesz a házassága. Majd beszámol nekünk, vagy nem számol be. Akárhogy legyen is, az bizonyos, hogy nincs az az öröm, boldogság és gyönyörûség, amit ne kívánnék neki ehhez a nagy változáshoz. Néha beszélgetünk errôl apáca unokahúgommal;</w:t>
      </w:r>
      <w:r>
        <w:rPr>
          <w:rStyle w:val="FootnoteAnchor"/>
          <w:b/>
          <w:bCs w:val="false"/>
          <w:i w:val="false"/>
          <w:iCs w:val="false"/>
          <w:caps w:val="false"/>
          <w:smallCaps w:val="false"/>
          <w:strike w:val="false"/>
          <w:dstrike w:val="false"/>
          <w:outline w:val="false"/>
          <w:vanish w:val="false"/>
          <w:position w:val="8"/>
          <w:sz w:val="16"/>
          <w:szCs w:val="16"/>
        </w:rPr>
        <w:footnoteReference w:id="202"/>
      </w:r>
      <w:r>
        <w:rPr/>
        <w:t xml:space="preserve"> nagyon kellemes teremtésnek tartom, és a szellemessége hihetetlenül emlékeztet magára. Szerintem ez a legnagyobb elismerés, amit csak mondhato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247-248.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DAME SÉVIGNÉ LEVELE GRIGNANNÉNAK 1.</w:t>
      </w:r>
    </w:p>
    <w:p>
      <w:pPr>
        <w:pStyle w:val="Normal"/>
        <w:bidi w:val="0"/>
        <w:jc w:val="center"/>
        <w:rPr/>
      </w:pPr>
      <w:r>
        <w:rPr/>
      </w:r>
    </w:p>
    <w:p>
      <w:pPr>
        <w:pStyle w:val="Normal"/>
        <w:bidi w:val="0"/>
        <w:jc w:val="center"/>
        <w:rPr/>
      </w:pPr>
      <w:r>
        <w:rPr/>
        <w:t>(1675)</w:t>
      </w:r>
    </w:p>
    <w:p>
      <w:pPr>
        <w:pStyle w:val="Normal"/>
        <w:bidi w:val="0"/>
        <w:jc w:val="center"/>
        <w:rPr/>
      </w:pPr>
      <w:r>
        <w:rPr/>
      </w:r>
    </w:p>
    <w:p>
      <w:pPr>
        <w:pStyle w:val="Normal"/>
        <w:bidi w:val="0"/>
        <w:jc w:val="both"/>
        <w:rPr/>
      </w:pPr>
      <w:r>
        <w:rPr/>
        <w:tab/>
        <w:t>A vénasszonyok nyara még tart, és a sétáim igen hosszúra nyúlnak: mivel egy nagy karosszékkel nem tudnék mit kezdeni, fáradt testemet a fasorokat róva pihentetem. Az egész napot kint töltöm egy inassal, és csak akkor jövök vissza, amikor már egészen beesteledik, s a tûz és a mécsek barátságossá teszik szobámat. Félek az alkonyattól, ha nincs kivel csevegnem, és jobban megvagyok az erdôben, mint a szobámban egyes-egyedül: erre mondják, hogy beugrik a vizbe, mert nem akar megázni; és könyebben elviselem a magányt, mint a karosszék unalmát. A harmattól ne féljen, kicsikém, egy csepp sincs ezekben a régi fasorokban, fedett folyosók ezek; csak a szakadó esôtôl féljen, mert az hazaver, és semmi olyat nem tudok csinálni, ami ne ártana a szemem világának. Épp azért megyek ki a harmatba, mint maga mondja, hogy kíméljem a szemem; a legkevésbé se aggódjék az egészségem miatt, jobb nem is lehetne.</w:t>
      </w:r>
    </w:p>
    <w:p>
      <w:pPr>
        <w:pStyle w:val="Normal"/>
        <w:bidi w:val="0"/>
        <w:jc w:val="both"/>
        <w:rPr/>
      </w:pPr>
      <w:r>
        <w:rPr/>
        <w:tab/>
        <w:t>Köszönöm, hogy kedvét leli Josephusban:</w:t>
      </w:r>
      <w:r>
        <w:rPr>
          <w:rStyle w:val="FootnoteAnchor"/>
          <w:b/>
          <w:bCs w:val="false"/>
          <w:i w:val="false"/>
          <w:iCs w:val="false"/>
          <w:caps w:val="false"/>
          <w:smallCaps w:val="false"/>
          <w:strike w:val="false"/>
          <w:dstrike w:val="false"/>
          <w:outline w:val="false"/>
          <w:vanish w:val="false"/>
          <w:position w:val="8"/>
          <w:sz w:val="16"/>
          <w:szCs w:val="16"/>
        </w:rPr>
        <w:footnoteReference w:id="203"/>
      </w:r>
      <w:r>
        <w:rPr/>
        <w:t xml:space="preserve"> nincs ennél szebb história, igaz? Rippert-rel elküldöm magának az Erkölcsi tanulmányok</w:t>
      </w:r>
      <w:r>
        <w:rPr>
          <w:rStyle w:val="FootnoteAnchor"/>
          <w:b/>
          <w:bCs w:val="false"/>
          <w:i w:val="false"/>
          <w:iCs w:val="false"/>
          <w:caps w:val="false"/>
          <w:smallCaps w:val="false"/>
          <w:strike w:val="false"/>
          <w:dstrike w:val="false"/>
          <w:outline w:val="false"/>
          <w:vanish w:val="false"/>
          <w:position w:val="8"/>
          <w:sz w:val="16"/>
          <w:szCs w:val="16"/>
        </w:rPr>
        <w:footnoteReference w:id="204"/>
      </w:r>
      <w:r>
        <w:rPr/>
        <w:t xml:space="preserve"> harmadik részét, szerintem remek: maga persze azt fogja mondani, hogy ez a második rész, de a másodiknak A fejedelem neveltetésérôl-t tartják, s így ez a harmadik. Van egy értekezés Az önismeretrôl, ami nagyon fog tetszeni magának; és van egy arról: Hogyan fordíthatjuk hasznunkra a rossz prédikációkat, aminek bizonyára örült volna Mindenszentek napján. Nagyon igaza van, kicsikém, hogy nem akarja elfelejteni az olaszt: szégyen is volna; én ugyanúgy teszek, mint maga, mindig olvasok olaszul egy kevese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277-278. o.</w:t>
      </w:r>
    </w:p>
    <w:p>
      <w:pPr>
        <w:pStyle w:val="Normal"/>
        <w:bidi w:val="0"/>
        <w:jc w:val="both"/>
        <w:rPr/>
      </w:pPr>
      <w:r>
        <w:rPr/>
      </w:r>
    </w:p>
    <w:p>
      <w:pPr>
        <w:pStyle w:val="Heading5"/>
        <w:bidi w:val="0"/>
        <w:rPr/>
      </w:pPr>
      <w:r>
        <w:rPr/>
        <w:t>MADAME SÉVIGNÉ LEVELE GRIGNANNÉNAK 2.</w:t>
      </w:r>
    </w:p>
    <w:p>
      <w:pPr>
        <w:pStyle w:val="Normal"/>
        <w:bidi w:val="0"/>
        <w:jc w:val="center"/>
        <w:rPr/>
      </w:pPr>
      <w:r>
        <w:rPr/>
      </w:r>
    </w:p>
    <w:p>
      <w:pPr>
        <w:pStyle w:val="Normal"/>
        <w:bidi w:val="0"/>
        <w:jc w:val="center"/>
        <w:rPr/>
      </w:pPr>
      <w:r>
        <w:rPr/>
        <w:t>(1676)</w:t>
      </w:r>
    </w:p>
    <w:p>
      <w:pPr>
        <w:pStyle w:val="Normal"/>
        <w:bidi w:val="0"/>
        <w:jc w:val="center"/>
        <w:rPr/>
      </w:pPr>
      <w:r>
        <w:rPr/>
      </w:r>
    </w:p>
    <w:p>
      <w:pPr>
        <w:pStyle w:val="Normal"/>
        <w:bidi w:val="0"/>
        <w:jc w:val="center"/>
        <w:rPr/>
      </w:pPr>
      <w:r>
        <w:rPr/>
        <w:tab/>
        <w:t>Versailles-ban mégis vidoran folyik az élet; minden napra jut valami mulatság, színielôadás, muzsika, vacsora a vízen. Mindennap kártyáznak a király lakosztályában, ott van a királyné, az összes hölgy és az udvar összes tagja; most a reversi a divat. A király Montespannéval játszik együtt, a királyné Soubise-néval, ô veszi át a lapokat, amikor ôfelsége imádkozik; két garast kap százból; és velük tart még Créquy úr és neje, Dangeau és bankárai, Langlée és társai, s nap nap után két-háromezer arany cserél gazdát.</w:t>
      </w:r>
    </w:p>
    <w:p>
      <w:pPr>
        <w:pStyle w:val="Normal"/>
        <w:bidi w:val="0"/>
        <w:jc w:val="both"/>
        <w:rPr/>
      </w:pPr>
      <w:r>
        <w:rPr/>
        <w:tab/>
        <w:t>Montespanné barátnôje</w:t>
      </w:r>
      <w:r>
        <w:rPr>
          <w:rStyle w:val="FootnoteAnchor"/>
          <w:b/>
          <w:bCs w:val="false"/>
          <w:i w:val="false"/>
          <w:iCs w:val="false"/>
          <w:caps w:val="false"/>
          <w:smallCaps w:val="false"/>
          <w:strike w:val="false"/>
          <w:dstrike w:val="false"/>
          <w:outline w:val="false"/>
          <w:vanish w:val="false"/>
          <w:position w:val="8"/>
          <w:sz w:val="16"/>
          <w:szCs w:val="16"/>
        </w:rPr>
        <w:footnoteReference w:id="205"/>
      </w:r>
      <w:r>
        <w:rPr/>
        <w:t xml:space="preserve"> hallatlanul megszilárdította helyzetét; soha ennyi kegy nem sugárzott rá; így forog a világ. A mi kis barátnônk, a kis Coulanges-né, mégse buzgólkodik jobban.</w:t>
      </w:r>
    </w:p>
    <w:p>
      <w:pPr>
        <w:pStyle w:val="Normal"/>
        <w:bidi w:val="0"/>
        <w:jc w:val="both"/>
        <w:rPr/>
      </w:pPr>
      <w:r>
        <w:rPr/>
        <w:tab/>
        <w:t>Nevers-né</w:t>
      </w:r>
      <w:r>
        <w:rPr>
          <w:rStyle w:val="FootnoteAnchor"/>
          <w:b/>
          <w:bCs w:val="false"/>
          <w:i w:val="false"/>
          <w:iCs w:val="false"/>
          <w:caps w:val="false"/>
          <w:smallCaps w:val="false"/>
          <w:strike w:val="false"/>
          <w:dstrike w:val="false"/>
          <w:outline w:val="false"/>
          <w:vanish w:val="false"/>
          <w:position w:val="8"/>
          <w:sz w:val="16"/>
          <w:szCs w:val="16"/>
        </w:rPr>
        <w:footnoteReference w:id="206"/>
      </w:r>
      <w:r>
        <w:rPr/>
        <w:t xml:space="preserve"> ragyogóan szép, és rengeteg hódolója van, de ezért nem haragszanak rá. Thianges</w:t>
      </w:r>
      <w:r>
        <w:rPr>
          <w:rStyle w:val="FootnoteAnchor"/>
          <w:b/>
          <w:bCs w:val="false"/>
          <w:i w:val="false"/>
          <w:iCs w:val="false"/>
          <w:caps w:val="false"/>
          <w:smallCaps w:val="false"/>
          <w:strike w:val="false"/>
          <w:dstrike w:val="false"/>
          <w:outline w:val="false"/>
          <w:vanish w:val="false"/>
          <w:position w:val="8"/>
          <w:sz w:val="16"/>
          <w:szCs w:val="16"/>
        </w:rPr>
        <w:footnoteReference w:id="207"/>
      </w:r>
      <w:r>
        <w:rPr/>
        <w:t xml:space="preserve"> kisasszony alaposan megnôtt; most már minden tekintetben nagylány.</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308-30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DAME SÉVIGNÉ LEVELE GRIGNANNÉNAK 3.</w:t>
      </w:r>
    </w:p>
    <w:p>
      <w:pPr>
        <w:pStyle w:val="Normal"/>
        <w:bidi w:val="0"/>
        <w:jc w:val="center"/>
        <w:rPr/>
      </w:pPr>
      <w:r>
        <w:rPr/>
      </w:r>
    </w:p>
    <w:p>
      <w:pPr>
        <w:pStyle w:val="Normal"/>
        <w:bidi w:val="0"/>
        <w:jc w:val="center"/>
        <w:rPr/>
      </w:pPr>
      <w:r>
        <w:rPr/>
        <w:t>(1690)</w:t>
      </w:r>
    </w:p>
    <w:p>
      <w:pPr>
        <w:pStyle w:val="Normal"/>
        <w:bidi w:val="0"/>
        <w:jc w:val="center"/>
        <w:rPr/>
      </w:pPr>
      <w:r>
        <w:rPr/>
      </w:r>
    </w:p>
    <w:p>
      <w:pPr>
        <w:pStyle w:val="Normal"/>
        <w:bidi w:val="0"/>
        <w:jc w:val="both"/>
        <w:rPr/>
      </w:pPr>
      <w:r>
        <w:rPr/>
        <w:tab/>
        <w:t>Ami mármost a maga olvasmányait illeti: túl sokat kell beszélnie és töprengenie, semhogy maradna ideje az olvasásra. Mi itt nyugodtabban élünk, s ezt hasznunkra is fordítjuk. Olyasmiket is újraolvasok a fiammal, amiket Párizsban csak átfutottam: most egész újnak tetszik mind. Újra elolvassuk, ha a temérdek könyv közt a kezünkbe kerülnek, még a gyászbeszédeket, is, sorra vettük például Bossuet, Fléchier abbé, Mascaron és Bourdaloue urak szép megemlékezéseit: újra elsirattuk Turenne urat, Montausier urat, Condé urat, a boldogult Madame-ot és az angol királynét; megcsodáljuk a Cromwell-portrét: csupa remekmûve ez az ékesszólásnak, mely elbûvöli szellemünket. Nem szabad azt mondani: „Ó, régi dolgok!”, nem régiek, isteniek. Pauline-t is bevonnánk az olvasásba, bizonyára örülne; de mindez csak Les Rochers-ban helyénvaló. Nem is tudom, milyen könyvet ajánljak most Pauline-nak. Davila szép olaszul, olvastuk; Guicciardini</w:t>
      </w:r>
      <w:r>
        <w:rPr>
          <w:rStyle w:val="FootnoteAnchor"/>
          <w:b/>
          <w:bCs w:val="false"/>
          <w:i w:val="false"/>
          <w:iCs w:val="false"/>
          <w:caps w:val="false"/>
          <w:smallCaps w:val="false"/>
          <w:strike w:val="false"/>
          <w:dstrike w:val="false"/>
          <w:outline w:val="false"/>
          <w:vanish w:val="false"/>
          <w:position w:val="8"/>
          <w:sz w:val="16"/>
          <w:szCs w:val="16"/>
        </w:rPr>
        <w:footnoteReference w:id="208"/>
      </w:r>
      <w:r>
        <w:rPr/>
        <w:t xml:space="preserve"> nagyon hosszú; a Medici-anekdotákat</w:t>
      </w:r>
      <w:r>
        <w:rPr>
          <w:rStyle w:val="FootnoteAnchor"/>
          <w:b/>
          <w:bCs w:val="false"/>
          <w:i w:val="false"/>
          <w:iCs w:val="false"/>
          <w:caps w:val="false"/>
          <w:smallCaps w:val="false"/>
          <w:strike w:val="false"/>
          <w:dstrike w:val="false"/>
          <w:outline w:val="false"/>
          <w:vanish w:val="false"/>
          <w:position w:val="8"/>
          <w:sz w:val="16"/>
          <w:szCs w:val="16"/>
        </w:rPr>
        <w:footnoteReference w:id="209"/>
      </w:r>
      <w:r>
        <w:rPr/>
        <w:t xml:space="preserve"> melyek az elôbbi rövidebb formája, meglehetôsen élveztem, de nem olaszul vannak; Bentivogliót</w:t>
      </w:r>
      <w:r>
        <w:rPr>
          <w:rStyle w:val="FootnoteAnchor"/>
          <w:b/>
          <w:bCs w:val="false"/>
          <w:i w:val="false"/>
          <w:iCs w:val="false"/>
          <w:caps w:val="false"/>
          <w:smallCaps w:val="false"/>
          <w:strike w:val="false"/>
          <w:dstrike w:val="false"/>
          <w:outline w:val="false"/>
          <w:vanish w:val="false"/>
          <w:position w:val="8"/>
          <w:sz w:val="16"/>
          <w:szCs w:val="16"/>
        </w:rPr>
        <w:footnoteReference w:id="210"/>
      </w:r>
      <w:r>
        <w:rPr/>
        <w:t xml:space="preserve"> meg se merem említeni. Maradjon csak meg a költészetnél; én nem szeretem a prózát, kislányom; ott van Tasso, az Aminta,</w:t>
      </w:r>
      <w:r>
        <w:rPr>
          <w:rStyle w:val="FootnoteAnchor"/>
          <w:b/>
          <w:bCs w:val="false"/>
          <w:i w:val="false"/>
          <w:iCs w:val="false"/>
          <w:caps w:val="false"/>
          <w:smallCaps w:val="false"/>
          <w:strike w:val="false"/>
          <w:dstrike w:val="false"/>
          <w:outline w:val="false"/>
          <w:vanish w:val="false"/>
          <w:position w:val="8"/>
          <w:sz w:val="16"/>
          <w:szCs w:val="16"/>
        </w:rPr>
        <w:footnoteReference w:id="211"/>
      </w:r>
      <w:r>
        <w:rPr/>
        <w:t xml:space="preserve"> a Pastor fido,</w:t>
      </w:r>
      <w:r>
        <w:rPr>
          <w:rStyle w:val="FootnoteAnchor"/>
          <w:b/>
          <w:bCs w:val="false"/>
          <w:i w:val="false"/>
          <w:iCs w:val="false"/>
          <w:caps w:val="false"/>
          <w:smallCaps w:val="false"/>
          <w:strike w:val="false"/>
          <w:dstrike w:val="false"/>
          <w:outline w:val="false"/>
          <w:vanish w:val="false"/>
          <w:position w:val="8"/>
          <w:sz w:val="16"/>
          <w:szCs w:val="16"/>
        </w:rPr>
        <w:footnoteReference w:id="212"/>
      </w:r>
      <w:r>
        <w:rPr/>
        <w:t xml:space="preserve"> a Filli in Sciro;</w:t>
      </w:r>
      <w:r>
        <w:rPr>
          <w:rStyle w:val="FootnoteAnchor"/>
          <w:b/>
          <w:bCs w:val="false"/>
          <w:i w:val="false"/>
          <w:iCs w:val="false"/>
          <w:caps w:val="false"/>
          <w:smallCaps w:val="false"/>
          <w:strike w:val="false"/>
          <w:dstrike w:val="false"/>
          <w:outline w:val="false"/>
          <w:vanish w:val="false"/>
          <w:position w:val="8"/>
          <w:sz w:val="16"/>
          <w:szCs w:val="16"/>
        </w:rPr>
        <w:footnoteReference w:id="213"/>
      </w:r>
      <w:r>
        <w:rPr/>
        <w:t xml:space="preserve"> Ariostót már nem merem ajánlani, mert vannak benne kényesebb helyek; aztán meg olvasson történelmi munkákat: jó lenne, ha rákapna ezekre, mert remek ellenszerei a tétlenségnek; különben is félô, hogy ha mellôzi az ilyen könyveket, már nem is lesz mit olvasnia. Kezdje a Nagy Theodosius életé-n,</w:t>
      </w:r>
      <w:r>
        <w:rPr>
          <w:rStyle w:val="FootnoteAnchor"/>
          <w:b/>
          <w:bCs w:val="false"/>
          <w:i w:val="false"/>
          <w:iCs w:val="false"/>
          <w:caps w:val="false"/>
          <w:smallCaps w:val="false"/>
          <w:strike w:val="false"/>
          <w:dstrike w:val="false"/>
          <w:outline w:val="false"/>
          <w:vanish w:val="false"/>
          <w:position w:val="8"/>
          <w:sz w:val="16"/>
          <w:szCs w:val="16"/>
        </w:rPr>
        <w:footnoteReference w:id="214"/>
      </w:r>
      <w:r>
        <w:rPr/>
        <w:t xml:space="preserve"> és írja meg nekem, hogy tetszett. Lám, gyermekem, ismét összehordok hetet-havat: vannak napok, amiket a csevegésnek szentel az ember, persze csak úgy, hogy a komoly dolgokat ne érje sérelem; erre mindig ügyelni kell. Ég áldja, egyetlenem, sok boldogságot kívánok magának erre az évr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448-449. o.</w:t>
      </w:r>
    </w:p>
    <w:p>
      <w:pPr>
        <w:pStyle w:val="Normal"/>
        <w:bidi w:val="0"/>
        <w:jc w:val="both"/>
        <w:rPr/>
      </w:pPr>
      <w:r>
        <w:rPr/>
      </w:r>
    </w:p>
    <w:p>
      <w:pPr>
        <w:sectPr>
          <w:headerReference w:type="even" r:id="rId46"/>
          <w:headerReference w:type="default" r:id="rId47"/>
          <w:footerReference w:type="even" r:id="rId48"/>
          <w:footerReference w:type="default" r:id="rId49"/>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VA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RUHAVISELET</w:t>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bidi w:val="0"/>
        <w:jc w:val="center"/>
        <w:rPr/>
      </w:pPr>
      <w:r>
        <w:rPr/>
      </w:r>
    </w:p>
    <w:p>
      <w:pPr>
        <w:pStyle w:val="Normal"/>
        <w:bidi w:val="0"/>
        <w:jc w:val="center"/>
        <w:rPr/>
      </w:pPr>
      <w:r>
        <w:rPr/>
      </w:r>
    </w:p>
    <w:p>
      <w:pPr>
        <w:pStyle w:val="Heading5"/>
        <w:bidi w:val="0"/>
        <w:jc w:val="center"/>
        <w:rPr/>
      </w:pPr>
      <w:r>
        <w:rPr/>
        <w:t>ARISZTOPHANÉSZ: LYSISTRATE</w:t>
      </w:r>
    </w:p>
    <w:p>
      <w:pPr>
        <w:pStyle w:val="Normal"/>
        <w:bidi w:val="0"/>
        <w:ind w:left="2269" w:hanging="0"/>
        <w:rPr/>
      </w:pPr>
      <w:r>
        <w:rPr/>
      </w:r>
    </w:p>
    <w:p>
      <w:pPr>
        <w:pStyle w:val="Normal"/>
        <w:bidi w:val="0"/>
        <w:ind w:left="2269" w:hanging="0"/>
        <w:rPr/>
      </w:pPr>
      <w:r>
        <w:rPr/>
        <w:t>Kalonike:</w:t>
      </w:r>
    </w:p>
    <w:p>
      <w:pPr>
        <w:pStyle w:val="Normal"/>
        <w:bidi w:val="0"/>
        <w:ind w:left="2269" w:hanging="0"/>
        <w:rPr/>
      </w:pPr>
      <w:r>
        <w:rPr/>
        <w:t>Ugyan mi telnék asszonytól okos</w:t>
      </w:r>
    </w:p>
    <w:p>
      <w:pPr>
        <w:pStyle w:val="Normal"/>
        <w:bidi w:val="0"/>
        <w:ind w:left="2269" w:hanging="0"/>
        <w:rPr/>
      </w:pPr>
      <w:r>
        <w:rPr/>
        <w:t>Avagy dicsô, ki felvirágozottan</w:t>
      </w:r>
    </w:p>
    <w:p>
      <w:pPr>
        <w:pStyle w:val="Normal"/>
        <w:bidi w:val="0"/>
        <w:ind w:left="2269" w:hanging="0"/>
        <w:rPr/>
      </w:pPr>
      <w:r>
        <w:rPr/>
        <w:t>Bársonyban, és kifestve üldögél</w:t>
      </w:r>
    </w:p>
    <w:p>
      <w:pPr>
        <w:pStyle w:val="Normal"/>
        <w:bidi w:val="0"/>
        <w:ind w:left="2269" w:hanging="0"/>
        <w:rPr/>
      </w:pPr>
      <w:r>
        <w:rPr/>
        <w:t>Kimber-szoknyásan, a lábán czipô?</w:t>
      </w:r>
    </w:p>
    <w:p>
      <w:pPr>
        <w:pStyle w:val="Normal"/>
        <w:bidi w:val="0"/>
        <w:ind w:left="2269" w:hanging="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Arany János</w:t>
      </w:r>
    </w:p>
    <w:p>
      <w:pPr>
        <w:pStyle w:val="Normal"/>
        <w:bidi w:val="0"/>
        <w:jc w:val="right"/>
        <w:rPr/>
      </w:pPr>
      <w:r>
        <w:rPr/>
        <w:t>––––––––––</w:t>
      </w:r>
    </w:p>
    <w:p>
      <w:pPr>
        <w:pStyle w:val="Normal"/>
        <w:bidi w:val="0"/>
        <w:jc w:val="both"/>
        <w:rPr/>
      </w:pPr>
      <w:r>
        <w:rPr/>
        <w:t>Arisztophanész: Nôuralom</w:t>
      </w:r>
    </w:p>
    <w:p>
      <w:pPr>
        <w:pStyle w:val="Normal"/>
        <w:bidi w:val="0"/>
        <w:jc w:val="both"/>
        <w:rPr/>
      </w:pPr>
      <w:r>
        <w:rPr/>
        <w:tab/>
        <w:t>(Magyar Helikon, Budapest, 1957.)</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PLAUTUS A NÔI RUHÁKRÓL</w:t>
      </w:r>
    </w:p>
    <w:p>
      <w:pPr>
        <w:pStyle w:val="Normal"/>
        <w:bidi w:val="0"/>
        <w:rPr/>
      </w:pPr>
      <w:r>
        <w:rPr/>
      </w:r>
    </w:p>
    <w:p>
      <w:pPr>
        <w:pStyle w:val="Normal"/>
        <w:bidi w:val="0"/>
        <w:ind w:left="709" w:hanging="0"/>
        <w:rPr/>
      </w:pPr>
      <w:r>
        <w:rPr/>
        <w:t>EPIDICUS (szolga):</w:t>
      </w:r>
    </w:p>
    <w:p>
      <w:pPr>
        <w:pStyle w:val="Normal"/>
        <w:bidi w:val="0"/>
        <w:ind w:left="709" w:hanging="0"/>
        <w:rPr/>
      </w:pPr>
      <w:r>
        <w:rPr/>
        <w:t>Künn a kapuban várt fiadra...</w:t>
      </w:r>
    </w:p>
    <w:p>
      <w:pPr>
        <w:pStyle w:val="Normal"/>
        <w:bidi w:val="0"/>
        <w:ind w:left="709" w:hanging="0"/>
        <w:rPr/>
      </w:pPr>
      <w:r>
        <w:rPr/>
      </w:r>
    </w:p>
    <w:p>
      <w:pPr>
        <w:pStyle w:val="Normal"/>
        <w:bidi w:val="0"/>
        <w:ind w:left="709" w:hanging="0"/>
        <w:rPr/>
      </w:pPr>
      <w:r>
        <w:rPr/>
        <w:t>PERIPHANES (öreg):</w:t>
      </w:r>
    </w:p>
    <w:p>
      <w:pPr>
        <w:pStyle w:val="Normal"/>
        <w:bidi w:val="0"/>
        <w:ind w:left="709" w:hanging="0"/>
        <w:rPr/>
      </w:pPr>
      <w:r>
        <w:rPr/>
        <w:t>No lám, a boszorkányfajzatot!</w:t>
      </w:r>
    </w:p>
    <w:p>
      <w:pPr>
        <w:pStyle w:val="Normal"/>
        <w:bidi w:val="0"/>
        <w:ind w:left="709" w:hanging="0"/>
        <w:rPr/>
      </w:pPr>
      <w:r>
        <w:rPr/>
      </w:r>
    </w:p>
    <w:p>
      <w:pPr>
        <w:pStyle w:val="Normal"/>
        <w:bidi w:val="0"/>
        <w:ind w:left="709" w:hanging="0"/>
        <w:rPr/>
      </w:pPr>
      <w:r>
        <w:rPr/>
        <w:t>EPIDICUS:</w:t>
      </w:r>
    </w:p>
    <w:p>
      <w:pPr>
        <w:pStyle w:val="Normal"/>
        <w:bidi w:val="0"/>
        <w:ind w:left="709" w:hanging="0"/>
        <w:rPr/>
      </w:pPr>
      <w:r>
        <w:rPr/>
        <w:t>Cifra ruhában, arany cicomában – ugyan takaros, divatos, csinos!</w:t>
      </w:r>
    </w:p>
    <w:p>
      <w:pPr>
        <w:pStyle w:val="Normal"/>
        <w:bidi w:val="0"/>
        <w:ind w:left="709" w:hanging="0"/>
        <w:rPr/>
      </w:pPr>
      <w:r>
        <w:rPr/>
      </w:r>
    </w:p>
    <w:p>
      <w:pPr>
        <w:pStyle w:val="Normal"/>
        <w:bidi w:val="0"/>
        <w:ind w:left="709" w:hanging="0"/>
        <w:rPr/>
      </w:pPr>
      <w:r>
        <w:rPr/>
        <w:t>PERIPHANES:</w:t>
      </w:r>
    </w:p>
    <w:p>
      <w:pPr>
        <w:pStyle w:val="Normal"/>
        <w:bidi w:val="0"/>
        <w:ind w:left="709" w:hanging="0"/>
        <w:rPr/>
      </w:pPr>
      <w:r>
        <w:rPr/>
        <w:t>S mit viselt? Királyka- vagy kolduska-köntöst jelmezül?</w:t>
      </w:r>
    </w:p>
    <w:p>
      <w:pPr>
        <w:pStyle w:val="Normal"/>
        <w:bidi w:val="0"/>
        <w:ind w:left="709" w:hanging="0"/>
        <w:rPr/>
      </w:pPr>
      <w:r>
        <w:rPr/>
      </w:r>
    </w:p>
    <w:p>
      <w:pPr>
        <w:pStyle w:val="Normal"/>
        <w:bidi w:val="0"/>
        <w:ind w:left="709" w:hanging="0"/>
        <w:rPr/>
      </w:pPr>
      <w:r>
        <w:rPr/>
        <w:t>EPIDICUS:</w:t>
      </w:r>
    </w:p>
    <w:p>
      <w:pPr>
        <w:pStyle w:val="Normal"/>
        <w:bidi w:val="0"/>
        <w:ind w:left="709" w:hanging="0"/>
        <w:rPr/>
      </w:pPr>
      <w:r>
        <w:rPr/>
        <w:t>Zsákruhát – ily öltözékük ôk e néven tisztelik.</w:t>
      </w:r>
    </w:p>
    <w:p>
      <w:pPr>
        <w:pStyle w:val="Normal"/>
        <w:bidi w:val="0"/>
        <w:ind w:left="709" w:hanging="0"/>
        <w:rPr/>
      </w:pPr>
      <w:r>
        <w:rPr/>
      </w:r>
    </w:p>
    <w:p>
      <w:pPr>
        <w:pStyle w:val="Normal"/>
        <w:bidi w:val="0"/>
        <w:ind w:left="709" w:hanging="0"/>
        <w:rPr/>
      </w:pPr>
      <w:r>
        <w:rPr/>
        <w:t>PERIPHANES:</w:t>
      </w:r>
    </w:p>
    <w:p>
      <w:pPr>
        <w:pStyle w:val="Normal"/>
        <w:bidi w:val="0"/>
        <w:ind w:left="709" w:hanging="0"/>
        <w:rPr/>
      </w:pPr>
      <w:r>
        <w:rPr/>
        <w:t>Szóval akkor: zsákszabásút?</w:t>
      </w:r>
    </w:p>
    <w:p>
      <w:pPr>
        <w:pStyle w:val="Normal"/>
        <w:bidi w:val="0"/>
        <w:ind w:left="709" w:hanging="0"/>
        <w:rPr/>
      </w:pPr>
      <w:r>
        <w:rPr/>
      </w:r>
    </w:p>
    <w:p>
      <w:pPr>
        <w:pStyle w:val="Normal"/>
        <w:bidi w:val="0"/>
        <w:ind w:left="709" w:hanging="0"/>
        <w:rPr/>
      </w:pPr>
      <w:r>
        <w:rPr/>
        <w:t>EPIDICUS:</w:t>
      </w:r>
    </w:p>
    <w:p>
      <w:pPr>
        <w:pStyle w:val="Normal"/>
        <w:bidi w:val="0"/>
        <w:ind w:left="709" w:hanging="0"/>
        <w:rPr/>
      </w:pPr>
      <w:r>
        <w:rPr/>
        <w:t>És mit ámulsz? Hisz nem egy</w:t>
      </w:r>
    </w:p>
    <w:p>
      <w:pPr>
        <w:pStyle w:val="Normal"/>
        <w:bidi w:val="0"/>
        <w:ind w:left="709" w:hanging="0"/>
        <w:rPr/>
      </w:pPr>
      <w:r>
        <w:rPr/>
        <w:t>kész vagyont aggat magára, utcahosszat úgy lohol.</w:t>
      </w:r>
    </w:p>
    <w:p>
      <w:pPr>
        <w:pStyle w:val="Normal"/>
        <w:bidi w:val="0"/>
        <w:ind w:left="709" w:hanging="0"/>
        <w:rPr/>
      </w:pPr>
      <w:r>
        <w:rPr/>
        <w:t>Ám a férfinép adózni, azt meséli, képtelen,</w:t>
      </w:r>
    </w:p>
    <w:p>
      <w:pPr>
        <w:pStyle w:val="Normal"/>
        <w:bidi w:val="0"/>
        <w:ind w:left="709" w:hanging="0"/>
        <w:rPr/>
      </w:pPr>
      <w:r>
        <w:rPr/>
        <w:t>s pelyvaként a nôkre szórni képes, ó, mi pénzeket!</w:t>
      </w:r>
    </w:p>
    <w:p>
      <w:pPr>
        <w:pStyle w:val="Normal"/>
        <w:bidi w:val="0"/>
        <w:ind w:left="709" w:hanging="0"/>
        <w:rPr/>
      </w:pPr>
      <w:r>
        <w:rPr/>
        <w:t>És ezek meg öltözetüknek új nevet adnak untalan:</w:t>
      </w:r>
    </w:p>
    <w:p>
      <w:pPr>
        <w:pStyle w:val="Normal"/>
        <w:bidi w:val="0"/>
        <w:ind w:left="709" w:hanging="0"/>
        <w:rPr/>
      </w:pPr>
      <w:r>
        <w:rPr/>
        <w:t>ritkaszövésû, sûrüszövésû tunica, rojtos keszkenô,</w:t>
      </w:r>
    </w:p>
    <w:p>
      <w:pPr>
        <w:pStyle w:val="Normal"/>
        <w:bidi w:val="0"/>
        <w:ind w:left="709" w:hanging="0"/>
        <w:rPr/>
      </w:pPr>
      <w:r>
        <w:rPr/>
        <w:t>bidres-bodros rokolya, sáfránysárga, rezedaszín szövet,</w:t>
      </w:r>
    </w:p>
    <w:p>
      <w:pPr>
        <w:pStyle w:val="Normal"/>
        <w:bidi w:val="0"/>
        <w:ind w:left="709" w:hanging="0"/>
        <w:rPr/>
      </w:pPr>
      <w:r>
        <w:rPr/>
        <w:t>nyers len és veres vagy lenge kelme, királyi, külhoni,</w:t>
      </w:r>
    </w:p>
    <w:p>
      <w:pPr>
        <w:pStyle w:val="Normal"/>
        <w:bidi w:val="0"/>
        <w:ind w:left="709" w:hanging="0"/>
        <w:rPr/>
      </w:pPr>
      <w:r>
        <w:rPr/>
        <w:t>mézszínû meg mézgaszínû, libavirágszín – mily libák!</w:t>
      </w:r>
    </w:p>
    <w:p>
      <w:pPr>
        <w:pStyle w:val="Normal"/>
        <w:bidi w:val="0"/>
        <w:ind w:left="709" w:hanging="0"/>
        <w:rPr/>
      </w:pPr>
      <w:r>
        <w:rPr/>
        <w:t>S elcsenték az eb nevét is...</w:t>
      </w:r>
    </w:p>
    <w:p>
      <w:pPr>
        <w:pStyle w:val="Normal"/>
        <w:bidi w:val="0"/>
        <w:ind w:left="709" w:hanging="0"/>
        <w:rPr/>
      </w:pPr>
      <w:r>
        <w:rPr/>
      </w:r>
    </w:p>
    <w:p>
      <w:pPr>
        <w:pStyle w:val="Normal"/>
        <w:bidi w:val="0"/>
        <w:ind w:left="709" w:hanging="0"/>
        <w:rPr/>
      </w:pPr>
      <w:r>
        <w:rPr/>
        <w:t>PERIPHANES:</w:t>
      </w:r>
    </w:p>
    <w:p>
      <w:pPr>
        <w:pStyle w:val="Normal"/>
        <w:bidi w:val="0"/>
        <w:ind w:left="709" w:hanging="0"/>
        <w:rPr/>
      </w:pPr>
      <w:r>
        <w:rPr/>
        <w:t>Micsoda?!</w:t>
      </w:r>
    </w:p>
    <w:p>
      <w:pPr>
        <w:pStyle w:val="Normal"/>
        <w:bidi w:val="0"/>
        <w:ind w:left="709" w:hanging="0"/>
        <w:rPr/>
      </w:pPr>
      <w:r>
        <w:rPr/>
      </w:r>
    </w:p>
    <w:p>
      <w:pPr>
        <w:pStyle w:val="Normal"/>
        <w:bidi w:val="0"/>
        <w:ind w:left="709" w:hanging="0"/>
        <w:rPr/>
      </w:pPr>
      <w:r>
        <w:rPr/>
        <w:t>EPIDICUS:</w:t>
      </w:r>
    </w:p>
    <w:p>
      <w:pPr>
        <w:pStyle w:val="Normal"/>
        <w:bidi w:val="0"/>
        <w:ind w:left="709" w:hanging="0"/>
        <w:rPr/>
      </w:pPr>
      <w:r>
        <w:rPr/>
        <w:t>Hát a csau-szövet...!</w:t>
      </w:r>
    </w:p>
    <w:p>
      <w:pPr>
        <w:pStyle w:val="Normal"/>
        <w:bidi w:val="0"/>
        <w:ind w:left="709" w:hanging="0"/>
        <w:rPr/>
      </w:pPr>
      <w:r>
        <w:rPr/>
      </w:r>
    </w:p>
    <w:p>
      <w:pPr>
        <w:pStyle w:val="Normal"/>
        <w:bidi w:val="0"/>
        <w:ind w:left="709"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A régi Róma napjai – Plautus: Epidicus, 221-234.</w:t>
      </w:r>
    </w:p>
    <w:p>
      <w:pPr>
        <w:pStyle w:val="Normal"/>
        <w:bidi w:val="0"/>
        <w:jc w:val="both"/>
        <w:rPr/>
      </w:pPr>
      <w:r>
        <w:rPr/>
        <w:tab/>
        <w:t>(Gondolat, Budapest, 1968.) (Összeállította: Szepessy Tibor) 145.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OVIDIUS A „MODERN” SZÉPSÉGIDEÁLRÓL</w:t>
      </w:r>
    </w:p>
    <w:p>
      <w:pPr>
        <w:pStyle w:val="Normal"/>
        <w:bidi w:val="0"/>
        <w:ind w:left="1418" w:hanging="0"/>
        <w:rPr/>
      </w:pPr>
      <w:r>
        <w:rPr/>
      </w:r>
    </w:p>
    <w:p>
      <w:pPr>
        <w:pStyle w:val="Normal"/>
        <w:bidi w:val="0"/>
        <w:ind w:left="1418" w:hanging="0"/>
        <w:rPr/>
      </w:pPr>
      <w:r>
        <w:rPr/>
        <w:t>Hajdan, amíg Tatius Titus</w:t>
      </w:r>
      <w:r>
        <w:rPr>
          <w:rStyle w:val="FootnoteAnchor"/>
          <w:b/>
          <w:bCs w:val="false"/>
          <w:i w:val="false"/>
          <w:iCs w:val="false"/>
          <w:caps w:val="false"/>
          <w:smallCaps w:val="false"/>
          <w:strike w:val="false"/>
          <w:dstrike w:val="false"/>
          <w:outline w:val="false"/>
          <w:vanish w:val="false"/>
          <w:position w:val="8"/>
          <w:sz w:val="16"/>
          <w:szCs w:val="16"/>
        </w:rPr>
        <w:footnoteReference w:id="215"/>
      </w:r>
      <w:r>
        <w:rPr/>
        <w:t xml:space="preserve"> országlott, a szabin nôk</w:t>
      </w:r>
    </w:p>
    <w:p>
      <w:pPr>
        <w:pStyle w:val="Normal"/>
        <w:bidi w:val="0"/>
        <w:ind w:left="1418" w:hanging="0"/>
        <w:rPr/>
      </w:pPr>
      <w:r>
        <w:rPr/>
        <w:tab/>
        <w:t>nem maguk ápolták, ámde az ôsi rögöt.</w:t>
      </w:r>
    </w:p>
    <w:p>
      <w:pPr>
        <w:pStyle w:val="Normal"/>
        <w:bidi w:val="0"/>
        <w:ind w:left="1418" w:hanging="0"/>
        <w:rPr/>
      </w:pPr>
      <w:r>
        <w:rPr/>
        <w:t>És a pirospozsgás anya fenn a magas padon ülve</w:t>
      </w:r>
    </w:p>
    <w:p>
      <w:pPr>
        <w:pStyle w:val="Normal"/>
        <w:bidi w:val="0"/>
        <w:ind w:left="1418" w:hanging="0"/>
        <w:rPr/>
      </w:pPr>
      <w:r>
        <w:rPr/>
        <w:tab/>
        <w:t>fonta hüvelykujjal folyton a nyers fonalat.</w:t>
      </w:r>
    </w:p>
    <w:p>
      <w:pPr>
        <w:pStyle w:val="Normal"/>
        <w:bidi w:val="0"/>
        <w:ind w:left="1418" w:hanging="0"/>
        <w:rPr/>
      </w:pPr>
      <w:r>
        <w:rPr/>
        <w:t>És mit a lánya terelt, maga zárta a nyájat akolba,</w:t>
      </w:r>
    </w:p>
    <w:p>
      <w:pPr>
        <w:pStyle w:val="Normal"/>
        <w:bidi w:val="0"/>
        <w:ind w:left="1418" w:hanging="0"/>
        <w:rPr/>
      </w:pPr>
      <w:r>
        <w:rPr/>
        <w:tab/>
        <w:t>s ô maga rakta hasáb fákkal a rôzsetüzet.</w:t>
      </w:r>
    </w:p>
    <w:p>
      <w:pPr>
        <w:pStyle w:val="Normal"/>
        <w:bidi w:val="0"/>
        <w:ind w:left="1418" w:hanging="0"/>
        <w:rPr/>
      </w:pPr>
      <w:r>
        <w:rPr/>
      </w:r>
    </w:p>
    <w:p>
      <w:pPr>
        <w:pStyle w:val="Normal"/>
        <w:bidi w:val="0"/>
        <w:ind w:left="1418" w:hanging="0"/>
        <w:rPr/>
      </w:pPr>
      <w:r>
        <w:rPr/>
        <w:t>Ám titeket kényes lánykáknak szült az anyátok:</w:t>
      </w:r>
    </w:p>
    <w:p>
      <w:pPr>
        <w:pStyle w:val="Normal"/>
        <w:bidi w:val="0"/>
        <w:ind w:left="1418" w:hanging="0"/>
        <w:rPr/>
      </w:pPr>
      <w:r>
        <w:rPr/>
        <w:tab/>
        <w:t>fedjen aranyszövetû kelme, a vágyatok az,</w:t>
      </w:r>
    </w:p>
    <w:p>
      <w:pPr>
        <w:pStyle w:val="Normal"/>
        <w:bidi w:val="0"/>
        <w:ind w:left="1418" w:hanging="0"/>
        <w:rPr/>
      </w:pPr>
      <w:r>
        <w:rPr/>
        <w:t>s jószagu fürtjeitek hogy más-más mód fodoritsák,</w:t>
      </w:r>
    </w:p>
    <w:p>
      <w:pPr>
        <w:pStyle w:val="Normal"/>
        <w:bidi w:val="0"/>
        <w:ind w:left="1418" w:hanging="0"/>
        <w:rPr/>
      </w:pPr>
      <w:r>
        <w:rPr/>
        <w:tab/>
        <w:t>s villantson kezetek ritka nagy ékköveket,</w:t>
      </w:r>
    </w:p>
    <w:p>
      <w:pPr>
        <w:pStyle w:val="Normal"/>
        <w:bidi w:val="0"/>
        <w:ind w:left="1418" w:hanging="0"/>
        <w:rPr/>
      </w:pPr>
      <w:r>
        <w:rPr/>
        <w:t>s függjön igazgyöngysor, Keleten vett kincs, nyakatokban,</w:t>
      </w:r>
    </w:p>
    <w:p>
      <w:pPr>
        <w:pStyle w:val="Normal"/>
        <w:bidi w:val="0"/>
        <w:ind w:left="1418" w:hanging="0"/>
        <w:rPr/>
      </w:pPr>
      <w:r>
        <w:rPr/>
        <w:tab/>
        <w:t>és fületekben iker kô – hogy a súlya teher!</w:t>
      </w:r>
    </w:p>
    <w:p>
      <w:pPr>
        <w:pStyle w:val="Normal"/>
        <w:bidi w:val="0"/>
        <w:ind w:left="1418" w:hanging="0"/>
        <w:rPr/>
      </w:pPr>
      <w:r>
        <w:rPr/>
        <w:t>Ámde nem illetlen, ha olyannyira tetszeni vágytok,</w:t>
      </w:r>
    </w:p>
    <w:p>
      <w:pPr>
        <w:pStyle w:val="Normal"/>
        <w:bidi w:val="0"/>
        <w:ind w:left="1418" w:hanging="0"/>
        <w:rPr/>
      </w:pPr>
      <w:r>
        <w:rPr/>
        <w:tab/>
        <w:t>mert hisz e században szépek a férfiak is.</w:t>
      </w:r>
    </w:p>
    <w:p>
      <w:pPr>
        <w:pStyle w:val="Normal"/>
        <w:bidi w:val="0"/>
        <w:ind w:left="1418" w:hanging="0"/>
        <w:rPr/>
      </w:pPr>
      <w:r>
        <w:rPr/>
        <w:t>Asszonyi csin rendjén csiszolódnak a férjek: alig lel</w:t>
      </w:r>
    </w:p>
    <w:p>
      <w:pPr>
        <w:pStyle w:val="Normal"/>
        <w:bidi w:val="0"/>
        <w:ind w:left="1418" w:hanging="0"/>
        <w:rPr/>
      </w:pPr>
      <w:r>
        <w:rPr/>
        <w:tab/>
        <w:t>hitvesük új cicomát, felcicomázni magát.</w:t>
      </w:r>
    </w:p>
    <w:p>
      <w:pPr>
        <w:pStyle w:val="Normal"/>
        <w:bidi w:val="0"/>
        <w:ind w:left="1418"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A régi Róma napjai –Ovidius: De medic. fac. 11-26.</w:t>
      </w:r>
    </w:p>
    <w:p>
      <w:pPr>
        <w:pStyle w:val="Normal"/>
        <w:bidi w:val="0"/>
        <w:jc w:val="both"/>
        <w:rPr/>
      </w:pPr>
      <w:r>
        <w:rPr/>
        <w:tab/>
        <w:t>(Gondolat, Budapest, 1968.)(Összeállította: Szepessy Tibor) 14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TRABÓN: GEÓGRAPHIKA</w:t>
      </w:r>
    </w:p>
    <w:p>
      <w:pPr>
        <w:pStyle w:val="Normal"/>
        <w:bidi w:val="0"/>
        <w:jc w:val="center"/>
        <w:rPr/>
      </w:pPr>
      <w:r>
        <w:rPr/>
      </w:r>
    </w:p>
    <w:p>
      <w:pPr>
        <w:pStyle w:val="Normal"/>
        <w:bidi w:val="0"/>
        <w:jc w:val="center"/>
        <w:rPr/>
      </w:pPr>
      <w:r>
        <w:rPr/>
        <w:t>Harmadik könyv</w:t>
      </w:r>
    </w:p>
    <w:p>
      <w:pPr>
        <w:pStyle w:val="Normal"/>
        <w:bidi w:val="0"/>
        <w:jc w:val="center"/>
        <w:rPr/>
      </w:pPr>
      <w:r>
        <w:rPr/>
      </w:r>
    </w:p>
    <w:p>
      <w:pPr>
        <w:pStyle w:val="Normal"/>
        <w:bidi w:val="0"/>
        <w:jc w:val="center"/>
        <w:rPr/>
      </w:pPr>
      <w:r>
        <w:rPr/>
        <w:tab/>
        <w:t xml:space="preserve">Barbár jelenségnek tekinthetjük némely asszonyok </w:t>
      </w:r>
      <w:r>
        <w:rPr>
          <w:b w:val="false"/>
          <w:bCs w:val="false"/>
          <w:i/>
          <w:iCs w:val="false"/>
          <w:caps w:val="false"/>
          <w:smallCaps w:val="false"/>
          <w:strike w:val="false"/>
          <w:dstrike w:val="false"/>
          <w:outline w:val="false"/>
          <w:vanish w:val="false"/>
        </w:rPr>
        <w:t>(t.i. ibérek)</w:t>
      </w:r>
      <w:r>
        <w:rPr/>
        <w:t xml:space="preserve"> divatját is, amelyet Artemidóros említ. Ô ugyanis elmondja, hogy ezek néhol vas nyakkötôket hordanak a fejük fölött visszahajló és homlokuk elôtt jól kinyúló horgokkal, e horgokra aztán, ha nekik úgy tetszik, lebocsátják fátyolukat, úgy hogy az kifeszítve árnyékot vet az arcukra, s ezt ôk dísznek tartják; másutt féldob alakú fôkötôt viselnek, amely körülveszi nyakszirtjüket, s egészen fülcimpájukig fogja fejüket s magasabban és szélességben kissé visszahajlik. Némelyek fejük elôrészén annyira kitépik a hajukat, hogy még homlokuk is jobban fénylik, mások egy lábnyi oszlopocskát tesznek a fejükre, s azt hajukkal körülfogják, azután beborítják fekete fátyolla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öldy József</w:t>
      </w:r>
    </w:p>
    <w:p>
      <w:pPr>
        <w:pStyle w:val="Normal"/>
        <w:bidi w:val="0"/>
        <w:jc w:val="right"/>
        <w:rPr/>
      </w:pPr>
      <w:r>
        <w:rPr/>
        <w:t>––––––––––</w:t>
      </w:r>
    </w:p>
    <w:p>
      <w:pPr>
        <w:pStyle w:val="Normal"/>
        <w:bidi w:val="0"/>
        <w:jc w:val="both"/>
        <w:rPr/>
      </w:pPr>
      <w:r>
        <w:rPr/>
        <w:t>Strabón: Geógraphika</w:t>
      </w:r>
    </w:p>
    <w:p>
      <w:pPr>
        <w:pStyle w:val="Normal"/>
        <w:bidi w:val="0"/>
        <w:jc w:val="both"/>
        <w:rPr/>
      </w:pPr>
      <w:r>
        <w:rPr/>
        <w:tab/>
        <w:t>(Gondolat, Budapest, 1977.) 192-193., 314-315., 537-538.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SENECA AZ ÉKSZEREKRÔL ÉS RUHÁKRÓL</w:t>
      </w:r>
    </w:p>
    <w:p>
      <w:pPr>
        <w:pStyle w:val="Normal"/>
        <w:bidi w:val="0"/>
        <w:rPr/>
      </w:pPr>
      <w:r>
        <w:rPr/>
      </w:r>
    </w:p>
    <w:p>
      <w:pPr>
        <w:pStyle w:val="Normal"/>
        <w:bidi w:val="0"/>
        <w:jc w:val="both"/>
        <w:rPr/>
      </w:pPr>
      <w:r>
        <w:rPr/>
        <w:tab/>
        <w:t>Látni óriás gyöngyöket, egy-egy fülcimpájukra nem is egyesével vásárolják! De hát az ô fülük már edzett az ilyen terhekhez: összekapcsolnak két gyöngyszemet, s minden pár tetejébe még egy másik párt is illesztenek! Nem elég, hogy a nôk tékozlása amúgy is felülmúlja a férfiakét, nekik két-három birtok árát kell a fülükre aggatni!</w:t>
      </w:r>
    </w:p>
    <w:p>
      <w:pPr>
        <w:pStyle w:val="Normal"/>
        <w:bidi w:val="0"/>
        <w:jc w:val="both"/>
        <w:rPr/>
      </w:pPr>
      <w:r>
        <w:rPr/>
        <w:tab/>
        <w:t>Látni selyemruhákat, bár kérdés, ruhának nevezhetôk-e, ha semmivel sem védik a testet, vagy legalább a szemérmet: bizony, ha felölti valaki és megesküszik, hogy nem meztelen, ugyancsak zavarba jönnénk! S ezeket hatalmas összegekért szerzik be, kereskedôinknek is ismeretlen népektôl, hogy matrónáink a hálószobában se mutathassanak többet szeretôiknek, mint a nyilvánosság elôtt!</w:t>
      </w:r>
    </w:p>
    <w:p>
      <w:pPr>
        <w:pStyle w:val="Normal"/>
        <w:bidi w:val="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aróti Egon</w:t>
      </w:r>
    </w:p>
    <w:p>
      <w:pPr>
        <w:pStyle w:val="Normal"/>
        <w:bidi w:val="0"/>
        <w:jc w:val="right"/>
        <w:rPr/>
      </w:pPr>
      <w:r>
        <w:rPr/>
        <w:t>––––––––––</w:t>
      </w:r>
    </w:p>
    <w:p>
      <w:pPr>
        <w:pStyle w:val="Normal"/>
        <w:bidi w:val="0"/>
        <w:jc w:val="both"/>
        <w:rPr/>
      </w:pPr>
      <w:r>
        <w:rPr/>
        <w:t>A régi Róma napjai – Seneca: De benef. 7, 9, 4-5.</w:t>
      </w:r>
    </w:p>
    <w:p>
      <w:pPr>
        <w:pStyle w:val="Normal"/>
        <w:bidi w:val="0"/>
        <w:jc w:val="both"/>
        <w:rPr/>
      </w:pPr>
      <w:r>
        <w:rPr/>
        <w:tab/>
        <w:t>(Gondolat, Budapest, 1968.)(Összeállította: Szepessy Tibor) 147.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APULEIUS A BÁLI ÖLTÖZÉKRÔL</w:t>
      </w:r>
    </w:p>
    <w:p>
      <w:pPr>
        <w:pStyle w:val="Normal"/>
        <w:bidi w:val="0"/>
        <w:rPr/>
      </w:pPr>
      <w:r>
        <w:rPr/>
      </w:r>
    </w:p>
    <w:p>
      <w:pPr>
        <w:pStyle w:val="Normal"/>
        <w:bidi w:val="0"/>
        <w:jc w:val="both"/>
        <w:rPr/>
      </w:pPr>
      <w:r>
        <w:rPr/>
        <w:tab/>
        <w:t>Százszínû finom fátyolból szôtt ruhája hol fényes-fehéren tündökölt, hol rózsás-vörösen lángolt. Már messzi-messzirôl vakította szememet fekete fényben villódzó éjsötét köpenye, amely testén körös-körül tekergôdzött, jobb karja alól a bal vállára kúszott és csomóra kötött, hátravetett csücskéig száz ráncba redôzötten omlott alá, alul a szegélyén pedig rojtjainak csomócskáival együtt hullámosan lengedezett. Beszegett szélén s egész felületén tündöklô csillagokkal volt telehintve, amelyeknek kellôs közepén a telihold árasztotta lángoló fényé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Révay József</w:t>
      </w:r>
    </w:p>
    <w:p>
      <w:pPr>
        <w:pStyle w:val="Normal"/>
        <w:bidi w:val="0"/>
        <w:jc w:val="right"/>
        <w:rPr/>
      </w:pPr>
      <w:r>
        <w:rPr/>
        <w:t>––––––––––</w:t>
      </w:r>
    </w:p>
    <w:p>
      <w:pPr>
        <w:pStyle w:val="Normal"/>
        <w:bidi w:val="0"/>
        <w:jc w:val="both"/>
        <w:rPr/>
      </w:pPr>
      <w:r>
        <w:rPr/>
        <w:t>A régi Róma napjai – Apuleius: Átváltozások 11, 3, 6-4, 1.</w:t>
      </w:r>
    </w:p>
    <w:p>
      <w:pPr>
        <w:pStyle w:val="Normal"/>
        <w:bidi w:val="0"/>
        <w:jc w:val="both"/>
        <w:rPr/>
      </w:pPr>
      <w:r>
        <w:rPr/>
        <w:tab/>
        <w:t>(Gondolat, Budapest, 1968.)(Összeállította: Szepessy Tibor) 146.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NÔI RUHAVISELET A RÉGI RÓMÁBAN A DIGESTA SZERINT</w:t>
      </w:r>
    </w:p>
    <w:p>
      <w:pPr>
        <w:pStyle w:val="Normal"/>
        <w:bidi w:val="0"/>
        <w:jc w:val="center"/>
        <w:rPr/>
      </w:pPr>
      <w:r>
        <w:rPr/>
      </w:r>
    </w:p>
    <w:p>
      <w:pPr>
        <w:pStyle w:val="Normal"/>
        <w:bidi w:val="0"/>
        <w:jc w:val="center"/>
        <w:rPr/>
      </w:pPr>
      <w:r>
        <w:rPr/>
        <w:tab/>
        <w:t>Nôi ékszer az, amivel a nôk ékesítik magukat, mint a fülönfüggôk, karkötôk, karperecek, gyûrûk – a pecsétgyûrû kivételével –, és mindaz, ami nem szolgál más célra, csak a test ékesítésére. Ezek sorába tartoznak még az arany, a gyöngyök és a drágakövek, mert önmagukban véve semmi más hasznuk nincs.</w:t>
      </w:r>
    </w:p>
    <w:p>
      <w:pPr>
        <w:pStyle w:val="Normal"/>
        <w:bidi w:val="0"/>
        <w:jc w:val="both"/>
        <w:rPr/>
      </w:pPr>
      <w:r>
        <w:rPr/>
        <w:tab/>
        <w:t>Nôi szépségápoló szer az, amivel a nôk ápolják magukat. Ide tartoznak a tükör, mosdókészlet, kenetek, tégelyek, s a többi hasonló jellegû tárgy, mint a fürdôkád, pipereládikó.</w:t>
      </w:r>
    </w:p>
    <w:p>
      <w:pPr>
        <w:pStyle w:val="Normal"/>
        <w:bidi w:val="0"/>
        <w:jc w:val="both"/>
        <w:rPr/>
      </w:pPr>
      <w:r>
        <w:rPr/>
        <w:tab/>
        <w:t>Nôi díszholmi a homlokszalag, fôkötô, párta, fátyol, az asszonyok körében szokásos ékköves tû, hajhálók, sáfrányköntös. Lehet egy nô ápolt anélkül, hogy fel lenne ékesítve, mint pl. azok, akik a fürdôben megtisztálkodnak, de semmi cicoma nincs rajtuk. S ellenkezôleg: lehet valaki nyomban ébredés után felékesített és mégsem jól ápolt.</w:t>
      </w:r>
    </w:p>
    <w:p>
      <w:pPr>
        <w:pStyle w:val="Normal"/>
        <w:bidi w:val="0"/>
        <w:jc w:val="both"/>
        <w:rPr/>
      </w:pPr>
      <w:r>
        <w:rPr/>
        <w:tab/>
        <w:t>Gyöngyszemeket, ha nem különálló darabok, s egyéb drágaköveket, amennyiben hordhatók, ugyancsak az ékszerek körébe kell sorolni. De ha a gyöngysort azért bontják fel, hogy ismét felfûzzék, akkor még a különálló gyöngyszemek is ékszernek minôsül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Maróti Egon</w:t>
      </w:r>
    </w:p>
    <w:p>
      <w:pPr>
        <w:pStyle w:val="Normal"/>
        <w:bidi w:val="0"/>
        <w:jc w:val="right"/>
        <w:rPr/>
      </w:pPr>
      <w:r>
        <w:rPr/>
        <w:t>––––––––––</w:t>
      </w:r>
    </w:p>
    <w:p>
      <w:pPr>
        <w:pStyle w:val="Normal"/>
        <w:bidi w:val="0"/>
        <w:jc w:val="both"/>
        <w:rPr/>
      </w:pPr>
      <w:r>
        <w:rPr/>
        <w:t>A régi Róma napjai – Digesta. 34, 25, 10-11.</w:t>
      </w:r>
    </w:p>
    <w:p>
      <w:pPr>
        <w:pStyle w:val="Normal"/>
        <w:bidi w:val="0"/>
        <w:jc w:val="both"/>
        <w:rPr/>
      </w:pPr>
      <w:r>
        <w:rPr/>
        <w:tab/>
        <w:t>(Gondolat, Budapest, 1968.)(Összeállította: Szepessy Tibor)</w:t>
      </w:r>
    </w:p>
    <w:p>
      <w:pPr>
        <w:pStyle w:val="Normal"/>
        <w:bidi w:val="0"/>
        <w:jc w:val="both"/>
        <w:rPr/>
      </w:pPr>
      <w:r>
        <w:rPr/>
        <w:tab/>
        <w:tab/>
        <w:t>139-14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ENYASSZONYI ÖV A RÉGI RÓMÁBAN</w:t>
      </w:r>
    </w:p>
    <w:p>
      <w:pPr>
        <w:pStyle w:val="Normal"/>
        <w:bidi w:val="0"/>
        <w:rPr/>
      </w:pPr>
      <w:r>
        <w:rPr/>
      </w:r>
    </w:p>
    <w:p>
      <w:pPr>
        <w:pStyle w:val="Normal"/>
        <w:bidi w:val="0"/>
        <w:jc w:val="both"/>
        <w:rPr/>
      </w:pPr>
      <w:r>
        <w:rPr/>
        <w:tab/>
        <w:t>Övvel kötötték át a menyasszony derekát, s ezt férje a nászágyon bontotta ki. Juh gyapjából készült az öv, annak jeléül, hogy az asszony úgy van férjével összekötve-összekapcsolva, mint ahogyan az egymással összecsomózott gyapjúszálak is egybefonódnak. Az övet Hercules csomójával bogozzák meg, melyet a férj csomóz ki, annak az óhajának szent nyilvánításaként, hogy ô is olyan gazdag gyerekáldásban részesüljön, mint Hercules, aki hetven gyermeket hagyott hátra.</w:t>
      </w:r>
    </w:p>
    <w:p>
      <w:pPr>
        <w:pStyle w:val="Normal"/>
        <w:bidi w:val="0"/>
        <w:jc w:val="right"/>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oronkai Iván</w:t>
      </w:r>
    </w:p>
    <w:p>
      <w:pPr>
        <w:pStyle w:val="Normal"/>
        <w:bidi w:val="0"/>
        <w:jc w:val="right"/>
        <w:rPr/>
      </w:pPr>
      <w:r>
        <w:rPr/>
        <w:t>––––––––––</w:t>
      </w:r>
    </w:p>
    <w:p>
      <w:pPr>
        <w:pStyle w:val="Normal"/>
        <w:bidi w:val="0"/>
        <w:jc w:val="both"/>
        <w:rPr/>
      </w:pPr>
      <w:r>
        <w:rPr/>
        <w:t>A régi Róma napjai – Festus: De sign. verb., s. v. cingillum.</w:t>
      </w:r>
    </w:p>
    <w:p>
      <w:pPr>
        <w:pStyle w:val="Normal"/>
        <w:bidi w:val="0"/>
        <w:jc w:val="both"/>
        <w:rPr/>
      </w:pPr>
      <w:r>
        <w:rPr/>
        <w:tab/>
        <w:t>(Gondolat, Budapest, 1968.)(Összeállította: Szepessy Tibor) 96.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THANGMAR LEÍRÁSA THEOPHANU HERCEGNÔ RUHÁJÁRÓL</w:t>
      </w:r>
    </w:p>
    <w:p>
      <w:pPr>
        <w:pStyle w:val="Normal"/>
        <w:bidi w:val="0"/>
        <w:jc w:val="center"/>
        <w:rPr/>
      </w:pPr>
      <w:r>
        <w:rPr/>
      </w:r>
    </w:p>
    <w:p>
      <w:pPr>
        <w:pStyle w:val="Normal"/>
        <w:bidi w:val="0"/>
        <w:jc w:val="center"/>
        <w:rPr/>
      </w:pPr>
      <w:r>
        <w:rPr/>
        <w:t>(10. század)</w:t>
      </w:r>
    </w:p>
    <w:p>
      <w:pPr>
        <w:pStyle w:val="Normal"/>
        <w:bidi w:val="0"/>
        <w:jc w:val="center"/>
        <w:rPr/>
      </w:pPr>
      <w:r>
        <w:rPr/>
      </w:r>
    </w:p>
    <w:p>
      <w:pPr>
        <w:pStyle w:val="Normal"/>
        <w:bidi w:val="0"/>
        <w:jc w:val="center"/>
        <w:rPr/>
      </w:pPr>
      <w:r>
        <w:rPr/>
        <w:t xml:space="preserve">(Thangmar leírása II. Ottó feleségének, </w:t>
      </w:r>
    </w:p>
    <w:p>
      <w:pPr>
        <w:pStyle w:val="Normal"/>
        <w:bidi w:val="0"/>
        <w:jc w:val="center"/>
        <w:rPr/>
      </w:pPr>
      <w:r>
        <w:rPr/>
        <w:t>a bizánci Theophanu hercegnônek ruhájáról)</w:t>
      </w:r>
    </w:p>
    <w:p>
      <w:pPr>
        <w:pStyle w:val="Normal"/>
        <w:bidi w:val="0"/>
        <w:jc w:val="center"/>
        <w:rPr/>
      </w:pPr>
      <w:r>
        <w:rPr/>
      </w:r>
    </w:p>
    <w:p>
      <w:pPr>
        <w:pStyle w:val="Normal"/>
        <w:bidi w:val="0"/>
        <w:jc w:val="center"/>
        <w:rPr/>
      </w:pPr>
      <w:r>
        <w:rPr/>
        <w:tab/>
        <w:t>„Mivel sok felesleges és túl pompás asszonyi ékességet elsôként hoztam magammal Görögországból, ami ott szokásos, de Németországban és Franciaországban mindeddig ismeretlen volt, és nagyobb mértékben vettem magam körül velük, mintsem az az emberi természetnek megfelelne. Káros szokásommal más asszonyokat is elcsábítottam, és bûnösökké tettem, mert maguk is ilyesmire áhítozt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avas Lujza</w:t>
      </w:r>
    </w:p>
    <w:p>
      <w:pPr>
        <w:pStyle w:val="Normal"/>
        <w:bidi w:val="0"/>
        <w:jc w:val="right"/>
        <w:rPr/>
      </w:pPr>
      <w:r>
        <w:rPr/>
        <w:t>––––––––––</w:t>
      </w:r>
    </w:p>
    <w:p>
      <w:pPr>
        <w:pStyle w:val="Normal"/>
        <w:bidi w:val="0"/>
        <w:jc w:val="both"/>
        <w:rPr/>
      </w:pPr>
      <w:r>
        <w:rPr/>
        <w:t>Harksen, Sibylle: A nô a középkorban</w:t>
      </w:r>
    </w:p>
    <w:p>
      <w:pPr>
        <w:pStyle w:val="Normal"/>
        <w:bidi w:val="0"/>
        <w:jc w:val="both"/>
        <w:rPr/>
      </w:pPr>
      <w:r>
        <w:rPr/>
        <w:tab/>
        <w:t>(Corvina, Budapest, 1976.) 18-19.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HARTMAN VON ANE A DIVATRÓL</w:t>
      </w:r>
    </w:p>
    <w:p>
      <w:pPr>
        <w:pStyle w:val="Normal"/>
        <w:bidi w:val="0"/>
        <w:jc w:val="center"/>
        <w:rPr/>
      </w:pPr>
      <w:r>
        <w:rPr/>
      </w:r>
    </w:p>
    <w:p>
      <w:pPr>
        <w:pStyle w:val="Normal"/>
        <w:bidi w:val="0"/>
        <w:jc w:val="center"/>
        <w:rPr/>
      </w:pPr>
      <w:r>
        <w:rPr/>
        <w:t>(1200. körül)</w:t>
      </w:r>
    </w:p>
    <w:p>
      <w:pPr>
        <w:pStyle w:val="Normal"/>
        <w:bidi w:val="0"/>
        <w:jc w:val="center"/>
        <w:rPr/>
      </w:pPr>
      <w:r>
        <w:rPr/>
      </w:r>
    </w:p>
    <w:p>
      <w:pPr>
        <w:pStyle w:val="Normal"/>
        <w:bidi w:val="0"/>
        <w:jc w:val="center"/>
        <w:rPr/>
      </w:pPr>
      <w:r>
        <w:rPr/>
        <w:tab/>
        <w:t xml:space="preserve">„Fehér selyeminget </w:t>
      </w:r>
      <w:r>
        <w:rPr>
          <w:b w:val="false"/>
          <w:bCs w:val="false"/>
          <w:i/>
          <w:iCs w:val="false"/>
          <w:caps w:val="false"/>
          <w:smallCaps w:val="false"/>
          <w:strike w:val="false"/>
          <w:dstrike w:val="false"/>
          <w:outline w:val="false"/>
          <w:vanish w:val="false"/>
        </w:rPr>
        <w:t xml:space="preserve">(t. i. kapott az Erec címû mû szereplôje, Eneite Ginevra királynôjétôl), </w:t>
      </w:r>
      <w:r>
        <w:rPr/>
        <w:t>föléje zöld bársonyból való ruhát, francia divat szerint sem túl bôre, sem túl szûkre szabva, arasznyi széles szegéllyel, kétoldalt hosszú aranyzsinórozással. Derekát ír bôröv fogta körül. Mellén tenyérnyi melltût viselt, rubinkôvel. Pompás, sigelatonból készült köpenyében hermelinbôl volt a bélés, és cobolyprém szegélyezte. Haját kereszt alakban pánttal fogta össz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avas Lujza</w:t>
      </w:r>
    </w:p>
    <w:p>
      <w:pPr>
        <w:pStyle w:val="Normal"/>
        <w:bidi w:val="0"/>
        <w:jc w:val="right"/>
        <w:rPr/>
      </w:pPr>
      <w:r>
        <w:rPr/>
        <w:t>––––––––––</w:t>
      </w:r>
    </w:p>
    <w:p>
      <w:pPr>
        <w:pStyle w:val="Normal"/>
        <w:bidi w:val="0"/>
        <w:jc w:val="both"/>
        <w:rPr/>
      </w:pPr>
      <w:r>
        <w:rPr/>
        <w:t>Harksen, Sibylle: A nô a középkorban</w:t>
      </w:r>
    </w:p>
    <w:p>
      <w:pPr>
        <w:pStyle w:val="Normal"/>
        <w:bidi w:val="0"/>
        <w:jc w:val="both"/>
        <w:rPr/>
      </w:pPr>
      <w:r>
        <w:rPr/>
        <w:tab/>
        <w:t>(Corvina, Budapest, 1976.) 21. o.</w:t>
      </w:r>
    </w:p>
    <w:p>
      <w:pPr>
        <w:pStyle w:val="Normal"/>
        <w:bidi w:val="0"/>
        <w:jc w:val="center"/>
        <w:rPr/>
      </w:pPr>
      <w:r>
        <w:rPr/>
      </w:r>
    </w:p>
    <w:p>
      <w:pPr>
        <w:pStyle w:val="Heading5"/>
        <w:bidi w:val="0"/>
        <w:jc w:val="center"/>
        <w:rPr/>
      </w:pPr>
      <w:r>
        <w:rPr/>
        <w:t>NÜRNBERGI RENDELET</w:t>
      </w:r>
    </w:p>
    <w:p>
      <w:pPr>
        <w:pStyle w:val="Normal"/>
        <w:bidi w:val="0"/>
        <w:jc w:val="center"/>
        <w:rPr/>
      </w:pPr>
      <w:r>
        <w:rPr/>
      </w:r>
    </w:p>
    <w:p>
      <w:pPr>
        <w:pStyle w:val="Normal"/>
        <w:bidi w:val="0"/>
        <w:jc w:val="center"/>
        <w:rPr/>
      </w:pPr>
      <w:r>
        <w:rPr/>
        <w:t>(13-14. század fordulója)</w:t>
      </w:r>
    </w:p>
    <w:p>
      <w:pPr>
        <w:pStyle w:val="Normal"/>
        <w:bidi w:val="0"/>
        <w:jc w:val="center"/>
        <w:rPr/>
      </w:pPr>
      <w:r>
        <w:rPr/>
      </w:r>
    </w:p>
    <w:p>
      <w:pPr>
        <w:pStyle w:val="Normal"/>
        <w:bidi w:val="0"/>
        <w:jc w:val="center"/>
        <w:rPr/>
      </w:pPr>
      <w:r>
        <w:rPr/>
        <w:tab/>
        <w:t>„Ne hordjon se férfi, se asszony semmiféle díszítést, se karkötôt, se gombot a ruhája ujján, csak a könyökéig, és aki ezt megszegi, azon a napon fizessen 1 fontnyi fillér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Vizkelety András</w:t>
      </w:r>
    </w:p>
    <w:p>
      <w:pPr>
        <w:pStyle w:val="Normal"/>
        <w:bidi w:val="0"/>
        <w:jc w:val="right"/>
        <w:rPr/>
      </w:pPr>
      <w:r>
        <w:rPr/>
        <w:t>––––––––––</w:t>
      </w:r>
    </w:p>
    <w:p>
      <w:pPr>
        <w:pStyle w:val="Normal"/>
        <w:bidi w:val="0"/>
        <w:jc w:val="both"/>
        <w:rPr/>
      </w:pPr>
      <w:r>
        <w:rPr/>
        <w:t>Harksen, Sibylle: A nô a középkorban</w:t>
      </w:r>
    </w:p>
    <w:p>
      <w:pPr>
        <w:pStyle w:val="Normal"/>
        <w:bidi w:val="0"/>
        <w:jc w:val="both"/>
        <w:rPr/>
      </w:pPr>
      <w:r>
        <w:rPr/>
        <w:tab/>
        <w:t>(Corvina, Budapest, 1976.) 22. o.</w:t>
      </w:r>
    </w:p>
    <w:p>
      <w:pPr>
        <w:pStyle w:val="Normal"/>
        <w:bidi w:val="0"/>
        <w:jc w:val="both"/>
        <w:rPr/>
      </w:pPr>
      <w:r>
        <w:rPr/>
      </w:r>
    </w:p>
    <w:p>
      <w:pPr>
        <w:pStyle w:val="Normal"/>
        <w:bidi w:val="0"/>
        <w:jc w:val="center"/>
        <w:rPr/>
      </w:pPr>
      <w:r>
        <w:rPr/>
      </w:r>
    </w:p>
    <w:p>
      <w:pPr>
        <w:pStyle w:val="Normal"/>
        <w:bidi w:val="0"/>
        <w:jc w:val="center"/>
        <w:rPr/>
      </w:pPr>
      <w:r>
        <w:rPr/>
      </w:r>
    </w:p>
    <w:p>
      <w:pPr>
        <w:pStyle w:val="Heading5"/>
        <w:bidi w:val="0"/>
        <w:jc w:val="center"/>
        <w:rPr/>
      </w:pPr>
      <w:r>
        <w:rPr/>
        <w:t>IV. HENRIK ANGOL KIRÁLY RENDELETE</w:t>
      </w:r>
    </w:p>
    <w:p>
      <w:pPr>
        <w:pStyle w:val="Normal"/>
        <w:bidi w:val="0"/>
        <w:jc w:val="center"/>
        <w:rPr/>
      </w:pPr>
      <w:r>
        <w:rPr/>
      </w:r>
    </w:p>
    <w:p>
      <w:pPr>
        <w:pStyle w:val="Normal"/>
        <w:bidi w:val="0"/>
        <w:jc w:val="center"/>
        <w:rPr/>
      </w:pPr>
      <w:r>
        <w:rPr/>
        <w:t>(1403)</w:t>
      </w:r>
    </w:p>
    <w:p>
      <w:pPr>
        <w:pStyle w:val="Normal"/>
        <w:bidi w:val="0"/>
        <w:jc w:val="center"/>
        <w:rPr/>
      </w:pPr>
      <w:r>
        <w:rPr/>
      </w:r>
    </w:p>
    <w:p>
      <w:pPr>
        <w:pStyle w:val="Normal"/>
        <w:bidi w:val="0"/>
        <w:jc w:val="center"/>
        <w:rPr/>
      </w:pPr>
      <w:r>
        <w:rPr/>
        <w:tab/>
        <w:t>„Ha valamelyik földesúr felesége nem nemesi rangú, nem viselhet hermelin szôrmét, sem barna vagy szürke mókusprémet. Ez alól csak London, Warwick és más szabad városok polgármestereinek asszonyai képeznek kivételt, valamint a királynô kíséretének tagjai és a hercegnôk, királyi hercegnôk vagy a grófnôk elsô udvarhölgyei.”</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Havas Lujza</w:t>
      </w:r>
    </w:p>
    <w:p>
      <w:pPr>
        <w:pStyle w:val="Normal"/>
        <w:bidi w:val="0"/>
        <w:jc w:val="right"/>
        <w:rPr/>
      </w:pPr>
      <w:r>
        <w:rPr/>
        <w:t>––––––––––</w:t>
      </w:r>
    </w:p>
    <w:p>
      <w:pPr>
        <w:pStyle w:val="Normal"/>
        <w:bidi w:val="0"/>
        <w:jc w:val="both"/>
        <w:rPr/>
      </w:pPr>
      <w:r>
        <w:rPr/>
        <w:t>Harksen, Sibylle: A nô a középkorban</w:t>
      </w:r>
    </w:p>
    <w:p>
      <w:pPr>
        <w:pStyle w:val="Normal"/>
        <w:bidi w:val="0"/>
        <w:jc w:val="both"/>
        <w:rPr/>
      </w:pPr>
      <w:r>
        <w:rPr/>
        <w:tab/>
        <w:t>(Corvina, Budapest, 1976.) 2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CATERINA STROZZI KELENGYÉJE – MARCO PARENTE NAPLÓJA ALAPJÁN</w:t>
      </w:r>
    </w:p>
    <w:p>
      <w:pPr>
        <w:pStyle w:val="Normal"/>
        <w:bidi w:val="0"/>
        <w:jc w:val="center"/>
        <w:rPr/>
      </w:pPr>
      <w:r>
        <w:rPr/>
      </w:r>
    </w:p>
    <w:p>
      <w:pPr>
        <w:pStyle w:val="Normal"/>
        <w:bidi w:val="0"/>
        <w:jc w:val="center"/>
        <w:rPr/>
      </w:pPr>
      <w:r>
        <w:rPr/>
        <w:t>(15. század)</w:t>
      </w:r>
    </w:p>
    <w:p>
      <w:pPr>
        <w:pStyle w:val="Normal"/>
        <w:bidi w:val="0"/>
        <w:jc w:val="center"/>
        <w:rPr/>
      </w:pPr>
      <w:r>
        <w:rPr/>
      </w:r>
    </w:p>
    <w:p>
      <w:pPr>
        <w:pStyle w:val="Normal"/>
        <w:bidi w:val="0"/>
        <w:jc w:val="center"/>
        <w:rPr/>
      </w:pPr>
      <w:r>
        <w:rPr/>
        <w:tab/>
        <w:t xml:space="preserve">„Egy hosszú felsôruha bô fehér damaszt ujjal, nyestprémmel szegélyezve; egy felsôruha bô, rendkívül fehér selyemujjal, hímezve, nyestprémmel szegélyezve; egy fehér posztó felsôruha szûk zöld bársonyujjal; egy sötétkék ruha zöld bársonyujjal; egy sötétkék ruha alessandriai bársonyujjal; tizenhat rôf luccai vörös posztó; tizenhét hímzett ing; tíz keszkenô; harminc zsebkendô; harminc gyerekzsebkendô; egy rôf fehér damaszt; két nagykendô; egy medence és egy ruhásszekrény (microba?) szélrózsával és a Strozziak meg a </w:t>
      </w:r>
      <w:r>
        <w:br w:type="page"/>
      </w:r>
    </w:p>
    <w:p>
      <w:pPr>
        <w:pStyle w:val="Normal"/>
        <w:bidi w:val="0"/>
        <w:rPr/>
      </w:pPr>
      <w:r>
        <w:rPr/>
        <w:t>magam címerével; egy imakönyv; egy nagy korall-lánc; két kis kés ezüst tokban; egy ezüsttel kivert szürke öv; hat selyemsipka; három tûto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2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LESSANDRO PICCOLOMINI A DIVATRÓL</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both"/>
        <w:rPr/>
      </w:pPr>
      <w:r>
        <w:rPr/>
        <w:tab/>
        <w:t>„A fiatal hölgyek óvakodjanak attól, hogy túl sok szín legyen a ruhájukban, legkivált pedig olyan színeket ne használjanak egymás mellett, amelyek nem illenek össze, például zöldet és sárgát, vöröset és világoskéket, meg a zászlókban megtalálható különféle színösszeállításokat; ezek a színösszeállítások ugyanis egyáltalán nem finom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3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ENYASSZONYI RUHA ANGLIÁBAN</w:t>
      </w:r>
    </w:p>
    <w:p>
      <w:pPr>
        <w:pStyle w:val="Normal"/>
        <w:bidi w:val="0"/>
        <w:jc w:val="center"/>
        <w:rPr/>
      </w:pPr>
      <w:r>
        <w:rPr/>
      </w:r>
    </w:p>
    <w:p>
      <w:pPr>
        <w:pStyle w:val="Normal"/>
        <w:bidi w:val="0"/>
        <w:jc w:val="center"/>
        <w:rPr/>
      </w:pPr>
      <w:r>
        <w:rPr/>
        <w:t>(17. század)</w:t>
      </w:r>
    </w:p>
    <w:p>
      <w:pPr>
        <w:pStyle w:val="Normal"/>
        <w:bidi w:val="0"/>
        <w:jc w:val="center"/>
        <w:rPr/>
      </w:pPr>
      <w:r>
        <w:rPr/>
      </w:r>
    </w:p>
    <w:p>
      <w:pPr>
        <w:pStyle w:val="Normal"/>
        <w:bidi w:val="0"/>
        <w:jc w:val="both"/>
        <w:rPr/>
      </w:pPr>
      <w:r>
        <w:rPr/>
        <w:tab/>
        <w:t>„A menyasszony rôt gyapjúposztóból készült köpenyt, aranyos fejéket, finom háziszôttes szoknyát viselt, sajátságos módon fésült és befont aranyszôke haja a hátára omlott alá. Két kedves fiúcska fogta közre, s kísérte a templomba: selyem ruhaujjaikat széles csipke s rozmaring díszítette. Elôtte szép aranyozott ezüst menyasszonyi kelyhet vittek, benne egy jókora, szépen bearanyozott rozmaringszál, teleaggatva mindenféle színû selyemszalagokkal, nyomában zenészek, majd leányok csapata haladt: egyesek hatalmas lakodalmi tortákat, mások csinosan bearanyozott búzakoszorúkat vittek;”</w:t>
      </w:r>
    </w:p>
    <w:p>
      <w:pPr>
        <w:pStyle w:val="Normal"/>
        <w:bidi w:val="0"/>
        <w:jc w:val="both"/>
        <w:rPr/>
      </w:pPr>
      <w:r>
        <w:rPr/>
      </w:r>
    </w:p>
    <w:p>
      <w:pPr>
        <w:pStyle w:val="Normal"/>
        <w:bidi w:val="0"/>
        <w:jc w:val="both"/>
        <w:rPr/>
      </w:pPr>
      <w:r>
        <w:rPr/>
        <w:t>––––––––––</w:t>
      </w:r>
    </w:p>
    <w:p>
      <w:pPr>
        <w:pStyle w:val="Normal"/>
        <w:bidi w:val="0"/>
        <w:jc w:val="both"/>
        <w:rPr/>
      </w:pPr>
      <w:r>
        <w:rPr/>
        <w:t>Kulin Katalin: Utazások a régi Angliában</w:t>
      </w:r>
    </w:p>
    <w:p>
      <w:pPr>
        <w:pStyle w:val="Normal"/>
        <w:bidi w:val="0"/>
        <w:jc w:val="both"/>
        <w:rPr/>
      </w:pPr>
      <w:r>
        <w:rPr/>
        <w:tab/>
        <w:t>(Gondolat, Budapest 1964.) 152. o.</w:t>
      </w:r>
    </w:p>
    <w:p>
      <w:pPr>
        <w:pStyle w:val="Heading5"/>
        <w:numPr>
          <w:ilvl w:val="0"/>
          <w:numId w:val="0"/>
        </w:numPr>
        <w:bidi w:val="0"/>
        <w:rPr/>
      </w:pPr>
      <w:r>
        <w:rPr/>
      </w:r>
      <w:r>
        <w:br w:type="page"/>
      </w:r>
    </w:p>
    <w:p>
      <w:pPr>
        <w:pStyle w:val="Heading5"/>
        <w:bidi w:val="0"/>
        <w:rPr/>
      </w:pPr>
      <w:r>
        <w:rPr/>
        <w:t>MADAME SÉVIGNÉ LEVELE GRIGNANNÉNAK 3.</w:t>
      </w:r>
    </w:p>
    <w:p>
      <w:pPr>
        <w:pStyle w:val="Normal"/>
        <w:bidi w:val="0"/>
        <w:jc w:val="center"/>
        <w:rPr/>
      </w:pPr>
      <w:r>
        <w:rPr/>
      </w:r>
    </w:p>
    <w:p>
      <w:pPr>
        <w:pStyle w:val="Normal"/>
        <w:bidi w:val="0"/>
        <w:jc w:val="center"/>
        <w:rPr/>
      </w:pPr>
      <w:r>
        <w:rPr/>
        <w:t>(1676)</w:t>
      </w:r>
    </w:p>
    <w:p>
      <w:pPr>
        <w:pStyle w:val="Normal"/>
        <w:bidi w:val="0"/>
        <w:jc w:val="center"/>
        <w:rPr/>
      </w:pPr>
      <w:r>
        <w:rPr/>
      </w:r>
    </w:p>
    <w:p>
      <w:pPr>
        <w:pStyle w:val="Normal"/>
        <w:bidi w:val="0"/>
        <w:jc w:val="both"/>
        <w:rPr/>
      </w:pPr>
      <w:r>
        <w:rPr/>
        <w:tab/>
        <w:t>Szombaton Versailles-ban voltam Villars-ékkal: íme, hogy folyik ott az élet.</w:t>
      </w:r>
    </w:p>
    <w:p>
      <w:pPr>
        <w:pStyle w:val="Normal"/>
        <w:bidi w:val="0"/>
        <w:jc w:val="both"/>
        <w:rPr/>
      </w:pPr>
      <w:r>
        <w:rPr/>
        <w:t>(...)</w:t>
      </w:r>
    </w:p>
    <w:p>
      <w:pPr>
        <w:pStyle w:val="Normal"/>
        <w:bidi w:val="0"/>
        <w:jc w:val="both"/>
        <w:rPr/>
      </w:pPr>
      <w:r>
        <w:rPr/>
        <w:tab/>
        <w:t>Montespanné Bourbonról beszélt, és kérte, meséljem el, hogy milyen Vichy, s használt-e nekem; azt mondta Bourbon neki, ahelyett hogy meggyógyította volna az egyik térdét, megfájdította mind a kettôt. Felettébb soványnak találtam a hátát, ahogy ezt La Mailleraye marsallné mondta; de komolyan, egész lenyûgözô valami az ô szépsége, és a dereka fele olyan vastag sincs már, mint amilyen volt, anélkül, hogy akár az arcbôre, akár a szeme, akár az ajka megsínylette volna a fogyást. Tetôtôl talpig francia csipkébe volt öltözve; haja ezer csigában; halántékáról a fürt mélyen lecsüngött az orcájába; fején fekete szalagok, l’Hospital marsallné-féle</w:t>
      </w:r>
      <w:r>
        <w:rPr>
          <w:rStyle w:val="FootnoteAnchor"/>
          <w:b/>
          <w:bCs w:val="false"/>
          <w:i w:val="false"/>
          <w:iCs w:val="false"/>
          <w:caps w:val="false"/>
          <w:smallCaps w:val="false"/>
          <w:strike w:val="false"/>
          <w:dstrike w:val="false"/>
          <w:outline w:val="false"/>
          <w:vanish w:val="false"/>
          <w:position w:val="8"/>
          <w:sz w:val="16"/>
          <w:szCs w:val="16"/>
        </w:rPr>
        <w:footnoteReference w:id="216"/>
      </w:r>
      <w:r>
        <w:rPr/>
        <w:t xml:space="preserve"> gyöngyök, csatokkal és gyönyörû drágaköves függôkkel ékítve, három-négy hajtû, de fôkötô nem volt rajta, mindent összevetve egy diadalmas szépség, akit bízvást lehet ragyogtatni a nagykövetek elôtt. Az volt a panasz ellene, hogy elrejti az ország elôl a királyt, s ez a fülébe jutott; visszaadta hát, mint látja, drágám, s el nem hinné, hogy mennyire örül ennek mindenki, és milyen széppé teszi ez az udvar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312-31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GEORGE SAND VALLOMÁSAI</w:t>
      </w:r>
    </w:p>
    <w:p>
      <w:pPr>
        <w:pStyle w:val="Normal"/>
        <w:bidi w:val="0"/>
        <w:jc w:val="center"/>
        <w:rPr/>
      </w:pPr>
      <w:r>
        <w:rPr/>
      </w:r>
    </w:p>
    <w:p>
      <w:pPr>
        <w:pStyle w:val="Normal"/>
        <w:bidi w:val="0"/>
        <w:jc w:val="center"/>
        <w:rPr/>
      </w:pPr>
      <w:r>
        <w:rPr/>
        <w:t>(19. század)</w:t>
      </w:r>
    </w:p>
    <w:p>
      <w:pPr>
        <w:pStyle w:val="Normal"/>
        <w:bidi w:val="0"/>
        <w:jc w:val="center"/>
        <w:rPr/>
      </w:pPr>
      <w:r>
        <w:rPr/>
      </w:r>
    </w:p>
    <w:p>
      <w:pPr>
        <w:pStyle w:val="Normal"/>
        <w:bidi w:val="0"/>
        <w:jc w:val="both"/>
        <w:rPr/>
      </w:pPr>
      <w:r>
        <w:rPr/>
        <w:tab/>
        <w:t>Anyámon gyönyörûen állott a spanyol viselet. Fekete selyemruha, bokáig érô rojtokkal, fekete krepp mantilla, széles bársonyszegéllyel. Nem hiszem, hogy lett volna valaha finomabb kreolbôrû, bársonyosabb szemû, kisebb lábú, formásabb termetû spanyol nô.</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Pogány Elza</w:t>
      </w:r>
    </w:p>
    <w:p>
      <w:pPr>
        <w:pStyle w:val="Normal"/>
        <w:bidi w:val="0"/>
        <w:jc w:val="right"/>
        <w:rPr/>
      </w:pPr>
      <w:r>
        <w:rPr/>
        <w:t>––––––––––</w:t>
      </w:r>
    </w:p>
    <w:p>
      <w:pPr>
        <w:pStyle w:val="Normal"/>
        <w:bidi w:val="0"/>
        <w:jc w:val="both"/>
        <w:rPr/>
      </w:pPr>
      <w:r>
        <w:rPr/>
        <w:t>George Sand vallomásai</w:t>
      </w:r>
    </w:p>
    <w:p>
      <w:pPr>
        <w:pStyle w:val="Normal"/>
        <w:bidi w:val="0"/>
        <w:jc w:val="both"/>
        <w:rPr/>
      </w:pPr>
      <w:r>
        <w:rPr/>
        <w:tab/>
        <w:t>(Hajnal, Budapest, 1937.?) 23. o.</w:t>
      </w:r>
    </w:p>
    <w:p>
      <w:pPr>
        <w:pStyle w:val="Normal"/>
        <w:bidi w:val="0"/>
        <w:jc w:val="both"/>
        <w:rPr/>
      </w:pPr>
      <w:r>
        <w:rPr/>
      </w:r>
    </w:p>
    <w:p>
      <w:pPr>
        <w:sectPr>
          <w:headerReference w:type="even" r:id="rId50"/>
          <w:headerReference w:type="default" r:id="rId51"/>
          <w:footerReference w:type="even" r:id="rId52"/>
          <w:footerReference w:type="default" r:id="rId53"/>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HAJVISELET</w:t>
      </w:r>
    </w:p>
    <w:p>
      <w:pPr>
        <w:pStyle w:val="Normal"/>
        <w:bidi w:val="0"/>
        <w:jc w:val="center"/>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r>
    </w:p>
    <w:p>
      <w:pPr>
        <w:pStyle w:val="Normal"/>
        <w:bidi w:val="0"/>
        <w:jc w:val="both"/>
        <w:rPr/>
      </w:pPr>
      <w:r>
        <w:rPr/>
      </w:r>
    </w:p>
    <w:p>
      <w:pPr>
        <w:pStyle w:val="Normal"/>
        <w:bidi w:val="0"/>
        <w:jc w:val="both"/>
        <w:rPr/>
      </w:pPr>
      <w:r>
        <w:rPr/>
      </w:r>
    </w:p>
    <w:p>
      <w:pPr>
        <w:pStyle w:val="Heading5"/>
        <w:bidi w:val="0"/>
        <w:rPr/>
      </w:pPr>
      <w:r>
        <w:rPr/>
        <w:t>OVIDIUS A NÔI HAJVISELETRÔL</w:t>
      </w:r>
    </w:p>
    <w:p>
      <w:pPr>
        <w:pStyle w:val="Normal"/>
        <w:bidi w:val="0"/>
        <w:jc w:val="center"/>
        <w:rPr/>
      </w:pPr>
      <w:r>
        <w:rPr/>
      </w:r>
    </w:p>
    <w:p>
      <w:pPr>
        <w:pStyle w:val="Normal"/>
        <w:bidi w:val="0"/>
        <w:jc w:val="center"/>
        <w:rPr/>
      </w:pPr>
      <w:r>
        <w:rPr/>
        <w:t>(i. sz. 1. század)</w:t>
      </w:r>
    </w:p>
    <w:p>
      <w:pPr>
        <w:pStyle w:val="Normal"/>
        <w:bidi w:val="0"/>
        <w:ind w:left="1276" w:hanging="0"/>
        <w:jc w:val="center"/>
        <w:rPr/>
      </w:pPr>
      <w:r>
        <w:rPr/>
      </w:r>
    </w:p>
    <w:p>
      <w:pPr>
        <w:pStyle w:val="Normal"/>
        <w:bidi w:val="0"/>
        <w:ind w:left="1276" w:hanging="0"/>
        <w:rPr/>
      </w:pPr>
      <w:r>
        <w:rPr/>
        <w:t>Hajviselet nem is egy van; ezért ki-ki jól tegye latra,</w:t>
      </w:r>
    </w:p>
    <w:p>
      <w:pPr>
        <w:pStyle w:val="Normal"/>
        <w:bidi w:val="0"/>
        <w:ind w:left="1276" w:hanging="0"/>
        <w:rPr/>
      </w:pPr>
      <w:r>
        <w:rPr/>
        <w:tab/>
        <w:t>hogy melyik illik: elôbb nézze ki tükre elôtt.</w:t>
      </w:r>
    </w:p>
    <w:p>
      <w:pPr>
        <w:pStyle w:val="Normal"/>
        <w:bidi w:val="0"/>
        <w:ind w:left="1276" w:hanging="0"/>
        <w:rPr/>
      </w:pPr>
      <w:r>
        <w:rPr/>
        <w:t>Hosszudad archoz a választék, nem a hajtorony illô:</w:t>
      </w:r>
    </w:p>
    <w:p>
      <w:pPr>
        <w:pStyle w:val="Normal"/>
        <w:bidi w:val="0"/>
        <w:ind w:left="1276" w:hanging="0"/>
        <w:rPr/>
      </w:pPr>
      <w:r>
        <w:rPr/>
        <w:tab/>
        <w:t>igy fésülte, haránt, Laodamia</w:t>
      </w:r>
      <w:r>
        <w:rPr>
          <w:rStyle w:val="FootnoteAnchor"/>
          <w:b/>
          <w:bCs w:val="false"/>
          <w:i w:val="false"/>
          <w:iCs w:val="false"/>
          <w:caps w:val="false"/>
          <w:smallCaps w:val="false"/>
          <w:strike w:val="false"/>
          <w:dstrike w:val="false"/>
          <w:outline w:val="false"/>
          <w:vanish w:val="false"/>
          <w:position w:val="8"/>
          <w:sz w:val="16"/>
          <w:szCs w:val="16"/>
        </w:rPr>
        <w:footnoteReference w:id="217"/>
      </w:r>
      <w:r>
        <w:rPr/>
        <w:t xml:space="preserve"> haját.</w:t>
      </w:r>
    </w:p>
    <w:p>
      <w:pPr>
        <w:pStyle w:val="Normal"/>
        <w:bidi w:val="0"/>
        <w:ind w:left="1276" w:hanging="0"/>
        <w:rPr/>
      </w:pPr>
      <w:r>
        <w:rPr/>
        <w:t>Ám kerek orcához jól illik a fej tetejére</w:t>
      </w:r>
    </w:p>
    <w:p>
      <w:pPr>
        <w:pStyle w:val="Normal"/>
        <w:bidi w:val="0"/>
        <w:ind w:left="1276" w:hanging="0"/>
        <w:rPr/>
      </w:pPr>
      <w:r>
        <w:rPr/>
        <w:tab/>
        <w:t>feltüzött kicsi konty, mely kitakarja fülét.</w:t>
      </w:r>
    </w:p>
    <w:p>
      <w:pPr>
        <w:pStyle w:val="Normal"/>
        <w:bidi w:val="0"/>
        <w:ind w:left="1276" w:hanging="0"/>
        <w:rPr/>
      </w:pPr>
      <w:r>
        <w:rPr/>
        <w:t>Másnak a két vállán repdessen a fürtje; ilyen vagy,</w:t>
      </w:r>
    </w:p>
    <w:p>
      <w:pPr>
        <w:pStyle w:val="Normal"/>
        <w:bidi w:val="0"/>
        <w:ind w:left="1276" w:hanging="0"/>
        <w:rPr/>
      </w:pPr>
      <w:r>
        <w:rPr/>
        <w:tab/>
        <w:t>mig lanton követed, Phoebusom, énekedet.</w:t>
      </w:r>
    </w:p>
    <w:p>
      <w:pPr>
        <w:pStyle w:val="Normal"/>
        <w:bidi w:val="0"/>
        <w:ind w:left="1276" w:hanging="0"/>
        <w:rPr/>
      </w:pPr>
      <w:r>
        <w:rPr/>
        <w:t>Más meg kösse csak össze; Diána,</w:t>
      </w:r>
      <w:r>
        <w:rPr>
          <w:rStyle w:val="FootnoteAnchor"/>
          <w:b/>
          <w:bCs w:val="false"/>
          <w:i w:val="false"/>
          <w:iCs w:val="false"/>
          <w:caps w:val="false"/>
          <w:smallCaps w:val="false"/>
          <w:strike w:val="false"/>
          <w:dstrike w:val="false"/>
          <w:outline w:val="false"/>
          <w:vanish w:val="false"/>
          <w:position w:val="8"/>
          <w:sz w:val="16"/>
          <w:szCs w:val="16"/>
        </w:rPr>
        <w:footnoteReference w:id="218"/>
      </w:r>
      <w:r>
        <w:rPr/>
        <w:t xml:space="preserve"> ruhád felövezve</w:t>
      </w:r>
    </w:p>
    <w:p>
      <w:pPr>
        <w:pStyle w:val="Normal"/>
        <w:bidi w:val="0"/>
        <w:ind w:left="1276" w:hanging="0"/>
        <w:rPr/>
      </w:pPr>
      <w:r>
        <w:rPr/>
        <w:tab/>
        <w:t>igy kötöd össze hajad, hajtva riadt vadakat.</w:t>
      </w:r>
    </w:p>
    <w:p>
      <w:pPr>
        <w:pStyle w:val="Normal"/>
        <w:bidi w:val="0"/>
        <w:ind w:left="1276" w:hanging="0"/>
        <w:rPr/>
      </w:pPr>
      <w:r>
        <w:rPr/>
        <w:t>Ehhez az illik jól, ha sörénye lazán, lobogón leng;</w:t>
      </w:r>
    </w:p>
    <w:p>
      <w:pPr>
        <w:pStyle w:val="Normal"/>
        <w:bidi w:val="0"/>
        <w:ind w:left="1276" w:hanging="0"/>
        <w:rPr/>
      </w:pPr>
      <w:r>
        <w:rPr/>
        <w:tab/>
        <w:t>fonjon más ehelyett hajfonatot, feszeset.</w:t>
      </w:r>
    </w:p>
    <w:p>
      <w:pPr>
        <w:pStyle w:val="Normal"/>
        <w:bidi w:val="0"/>
        <w:ind w:left="1276" w:hanging="0"/>
        <w:rPr/>
      </w:pPr>
      <w:r>
        <w:rPr/>
        <w:t>Ezt csinosan cicomázza a Cylléné-beli fésû;</w:t>
      </w:r>
      <w:r>
        <w:rPr>
          <w:rStyle w:val="FootnoteAnchor"/>
          <w:b/>
          <w:bCs w:val="false"/>
          <w:i w:val="false"/>
          <w:iCs w:val="false"/>
          <w:caps w:val="false"/>
          <w:smallCaps w:val="false"/>
          <w:strike w:val="false"/>
          <w:dstrike w:val="false"/>
          <w:outline w:val="false"/>
          <w:vanish w:val="false"/>
          <w:position w:val="8"/>
          <w:sz w:val="16"/>
          <w:szCs w:val="16"/>
        </w:rPr>
        <w:footnoteReference w:id="219"/>
      </w:r>
    </w:p>
    <w:p>
      <w:pPr>
        <w:pStyle w:val="Normal"/>
        <w:bidi w:val="0"/>
        <w:ind w:left="1276" w:hanging="0"/>
        <w:rPr/>
      </w:pPr>
      <w:r>
        <w:rPr/>
        <w:tab/>
        <w:t>tüzze le hajtûvel kunkori tincseit az.</w:t>
      </w:r>
    </w:p>
    <w:p>
      <w:pPr>
        <w:pStyle w:val="Normal"/>
        <w:bidi w:val="0"/>
        <w:ind w:left="1276"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A régi Róma napjai – Ovidius: A szerelem mûvészete 3, 135-148.</w:t>
      </w:r>
    </w:p>
    <w:p>
      <w:pPr>
        <w:pStyle w:val="Normal"/>
        <w:bidi w:val="0"/>
        <w:jc w:val="both"/>
        <w:rPr/>
      </w:pPr>
      <w:r>
        <w:rPr/>
        <w:tab/>
        <w:t>(Gondolat, Budapest, 1968.)(Összeállította: Szepessy Tibor) 142.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MENYASSZONYI HAJVISELET A RÉGI RÓMÁBAN</w:t>
      </w:r>
    </w:p>
    <w:p>
      <w:pPr>
        <w:pStyle w:val="Normal"/>
        <w:bidi w:val="0"/>
        <w:rPr/>
      </w:pPr>
      <w:r>
        <w:rPr/>
      </w:r>
    </w:p>
    <w:p>
      <w:pPr>
        <w:pStyle w:val="Normal"/>
        <w:bidi w:val="0"/>
        <w:jc w:val="both"/>
        <w:rPr/>
      </w:pPr>
      <w:r>
        <w:rPr/>
        <w:tab/>
        <w:t>A menyasszony hajába úgynevezett „szûz”-lándzsát fontak, mégpedig olyat, amelyik már benne volt egy leterített és halálra sebzett gladiátor testében, annak jeléül, hogy amiként a lándzsát magába zárta a gladiátor teste, olyan szoros legyen a kapocs férj és feleség között is. Az is lehetett a szokás alapja, hogy az asszonyok Iuno Curitis</w:t>
      </w:r>
      <w:r>
        <w:rPr>
          <w:rStyle w:val="FootnoteAnchor"/>
          <w:b/>
          <w:bCs w:val="false"/>
          <w:i w:val="false"/>
          <w:iCs w:val="false"/>
          <w:caps w:val="false"/>
          <w:smallCaps w:val="false"/>
          <w:strike w:val="false"/>
          <w:dstrike w:val="false"/>
          <w:outline w:val="false"/>
          <w:vanish w:val="false"/>
          <w:position w:val="8"/>
          <w:sz w:val="16"/>
          <w:szCs w:val="16"/>
        </w:rPr>
        <w:footnoteReference w:id="220"/>
      </w:r>
      <w:r>
        <w:rPr/>
        <w:t xml:space="preserve"> védelme alatt álltak, akit épp azért neveztek így, mert lándzsát hord, ennek pedig curis a szabin neve. Lehetséges továbbá, hogy azt gondolták, így majd vitéz fiakat fognak szülni; de jelképezheti azt is, hogy a házassági jog szerint az asszony alávettetik férje hatalmának, hiszen a lándzsa a legtekintélyesebb fegyver és a fô hatalom jelképe. Ezért is kapják kitüntetésül a bátrak, s ugyanezért „lándzsa alatt” viszik rabszolgapiacra a foglyokat is, akiket a görögök „lándzsával fogottak”-nak vagy „lándzsával szerzettek”-nek nevezne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Boronkai Iván</w:t>
      </w:r>
    </w:p>
    <w:p>
      <w:pPr>
        <w:pStyle w:val="Normal"/>
        <w:bidi w:val="0"/>
        <w:jc w:val="right"/>
        <w:rPr/>
      </w:pPr>
      <w:r>
        <w:rPr/>
        <w:t>––––––––––</w:t>
      </w:r>
    </w:p>
    <w:p>
      <w:pPr>
        <w:pStyle w:val="Normal"/>
        <w:bidi w:val="0"/>
        <w:jc w:val="both"/>
        <w:rPr/>
      </w:pPr>
      <w:r>
        <w:rPr/>
        <w:t>A régi Róma napjai – Festus: De sign. verb., s. v. caelibaris hasta.</w:t>
      </w:r>
    </w:p>
    <w:p>
      <w:pPr>
        <w:pStyle w:val="Normal"/>
        <w:bidi w:val="0"/>
        <w:jc w:val="both"/>
        <w:rPr/>
      </w:pPr>
      <w:r>
        <w:rPr/>
        <w:tab/>
        <w:t>(Gondolat, Budapest, 1968.)(Összeállította: Szepessy Tibor) 9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SEBASTIAN BRANDT A HAJÁPOLÁSRÓL</w:t>
      </w:r>
    </w:p>
    <w:p>
      <w:pPr>
        <w:pStyle w:val="Normal"/>
        <w:bidi w:val="0"/>
        <w:jc w:val="center"/>
        <w:rPr/>
      </w:pPr>
      <w:r>
        <w:rPr/>
      </w:r>
    </w:p>
    <w:p>
      <w:pPr>
        <w:pStyle w:val="Normal"/>
        <w:bidi w:val="0"/>
        <w:jc w:val="center"/>
        <w:rPr/>
      </w:pPr>
      <w:r>
        <w:rPr/>
        <w:t>(1494)</w:t>
      </w:r>
    </w:p>
    <w:p>
      <w:pPr>
        <w:pStyle w:val="Normal"/>
        <w:bidi w:val="0"/>
        <w:jc w:val="center"/>
        <w:rPr/>
      </w:pPr>
      <w:r>
        <w:rPr/>
      </w:r>
    </w:p>
    <w:p>
      <w:pPr>
        <w:pStyle w:val="Normal"/>
        <w:bidi w:val="0"/>
        <w:jc w:val="both"/>
        <w:rPr/>
      </w:pPr>
      <w:r>
        <w:rPr/>
        <w:tab/>
        <w:t>„Majomfaggyúval kenegetik magukat, kénnel és gyantával pacsmagolják a hajukat, tojásfehérjét öntenek rá, úgy igazítják formára; aztán kidugják a fejüket az ablakon, hogy a napfény szárítsa meg a hajuka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29. o.</w:t>
      </w:r>
    </w:p>
    <w:p>
      <w:pPr>
        <w:pStyle w:val="Normal"/>
        <w:bidi w:val="0"/>
        <w:jc w:val="both"/>
        <w:rPr/>
      </w:pPr>
      <w:r>
        <w:rPr/>
      </w:r>
    </w:p>
    <w:p>
      <w:pPr>
        <w:pStyle w:val="Normal"/>
        <w:bidi w:val="0"/>
        <w:jc w:val="both"/>
        <w:rPr/>
      </w:pPr>
      <w:r>
        <w:rPr/>
      </w:r>
    </w:p>
    <w:p>
      <w:pPr>
        <w:pStyle w:val="Normal"/>
        <w:bidi w:val="0"/>
        <w:jc w:val="center"/>
        <w:rPr/>
      </w:pPr>
      <w:r>
        <w:rPr/>
      </w:r>
    </w:p>
    <w:p>
      <w:pPr>
        <w:pStyle w:val="Heading5"/>
        <w:bidi w:val="0"/>
        <w:jc w:val="center"/>
        <w:rPr/>
      </w:pPr>
      <w:r>
        <w:rPr/>
        <w:t>CASOLA MILÁNÓI PAP NAPLÓBEJEGYZÉSE A HAJVISELETRÔL</w:t>
      </w:r>
    </w:p>
    <w:p>
      <w:pPr>
        <w:pStyle w:val="Normal"/>
        <w:bidi w:val="0"/>
        <w:jc w:val="center"/>
        <w:rPr/>
      </w:pPr>
      <w:r>
        <w:rPr/>
      </w:r>
    </w:p>
    <w:p>
      <w:pPr>
        <w:pStyle w:val="Normal"/>
        <w:bidi w:val="0"/>
        <w:jc w:val="center"/>
        <w:rPr/>
      </w:pPr>
      <w:r>
        <w:rPr/>
        <w:t>(1494)</w:t>
      </w:r>
    </w:p>
    <w:p>
      <w:pPr>
        <w:pStyle w:val="Normal"/>
        <w:bidi w:val="0"/>
        <w:jc w:val="center"/>
        <w:rPr/>
      </w:pPr>
      <w:r>
        <w:rPr/>
      </w:r>
    </w:p>
    <w:p>
      <w:pPr>
        <w:pStyle w:val="Normal"/>
        <w:bidi w:val="0"/>
        <w:jc w:val="center"/>
        <w:rPr/>
      </w:pPr>
      <w:r>
        <w:rPr/>
        <w:tab/>
        <w:t>„Ami pedig a hajviseletüket illeti, olyan mértékben bodorítják a homlokukba lógó fürtjeiket, hogy elsô látásra inkább férfiaknak, mint nôknek nézné ôket az ember.”</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33.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VECELLIO A HAJÁPOLÁSRÓL</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center"/>
        <w:rPr/>
      </w:pPr>
      <w:r>
        <w:rPr/>
        <w:tab/>
        <w:t>„A velencei nôk ugyanannyi idôt töltenek a háztetôn, mint a hálószobájukban, ha ugyan nem többet; hogy szôke legyen a hajuk, egész nap süttetik a fejüket a nappal. Akkor üldögélnek ott, amikor a legforróbb a nap, egy vesszô végére tûzött szivacsot ütögetnek valami vizbe, amit vesznek vagy maguk kotyvasztanak, azzal nedvesítik a hajukat. Ha a hajuk megszáradt a napon, újra meg újra megnedvesítik, ettôl olyan szôkék, amilyennek ismerjük ôket. A fejükön solana van, olyan kalap, amelyiknek nincsen teteje csak széles szalmakarimája, ez védi meg az arcukat a naptól, és ezen a karimán tudják szépen szétteregetni a hajuka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28-29.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MADAME SÉVIGNÉ LEVELE GRIGNANNÉNAK 1.</w:t>
      </w:r>
    </w:p>
    <w:p>
      <w:pPr>
        <w:pStyle w:val="Normal"/>
        <w:bidi w:val="0"/>
        <w:jc w:val="center"/>
        <w:rPr/>
      </w:pPr>
      <w:r>
        <w:rPr/>
      </w:r>
    </w:p>
    <w:p>
      <w:pPr>
        <w:pStyle w:val="Normal"/>
        <w:bidi w:val="0"/>
        <w:jc w:val="center"/>
        <w:rPr/>
      </w:pPr>
      <w:r>
        <w:rPr/>
        <w:t>(1671)</w:t>
      </w:r>
    </w:p>
    <w:p>
      <w:pPr>
        <w:pStyle w:val="Normal"/>
        <w:bidi w:val="0"/>
        <w:jc w:val="center"/>
        <w:rPr/>
      </w:pPr>
      <w:r>
        <w:rPr/>
      </w:r>
    </w:p>
    <w:p>
      <w:pPr>
        <w:pStyle w:val="Normal"/>
        <w:bidi w:val="0"/>
        <w:jc w:val="both"/>
        <w:rPr/>
      </w:pPr>
      <w:r>
        <w:rPr/>
        <w:tab/>
        <w:t>Egyik nap meglátogattam Ventadour hercegnét; olyan szép volt, mint egy angyal. Megjelent nála Nevers-né is, de valami egész lehetetlen frizurával: nem túlzok, elhiheti, hisz tudja, mennyire barátja vagyok a divatnak. Martinné</w:t>
      </w:r>
      <w:r>
        <w:rPr>
          <w:rStyle w:val="FootnoteAnchor"/>
          <w:b/>
          <w:bCs w:val="false"/>
          <w:i w:val="false"/>
          <w:iCs w:val="false"/>
          <w:caps w:val="false"/>
          <w:smallCaps w:val="false"/>
          <w:strike w:val="false"/>
          <w:dstrike w:val="false"/>
          <w:outline w:val="false"/>
          <w:vanish w:val="false"/>
          <w:position w:val="8"/>
          <w:sz w:val="16"/>
          <w:szCs w:val="16"/>
        </w:rPr>
        <w:footnoteReference w:id="221"/>
      </w:r>
      <w:r>
        <w:rPr/>
        <w:t xml:space="preserve"> úgy össze-vissza nyirbálta, csak úgy szórakozásból, mint valami divatbábot. Alaposan meg volt kurtítva a haja, és csavarópapírral száz csigába göndörítve, ami nyilván kínszenvedéssé tette az egész éjszakáját. Mindettôl kicsiny, kerek lett a fej, valóságos káposztafej, oldalt semmi sincs: csupasz és göndör az egész. Szóval soha furább látványt, kislányom: fôkötô nem is volt rajta; de ô még hagyján, ô legalább csinos és fiatal; hanem most már az összes nô Saint-Germainben, és La Mothe-né is, mind Martinnével frizíroztatja magát. Olyannyira, hogy a király és a hölgyek majd megszakadnak a nevetéstôl: ôk még mindig annál a szép frizuránál tartanak, amit Montgobert</w:t>
      </w:r>
      <w:r>
        <w:rPr>
          <w:rStyle w:val="FootnoteAnchor"/>
          <w:b/>
          <w:bCs w:val="false"/>
          <w:i w:val="false"/>
          <w:iCs w:val="false"/>
          <w:caps w:val="false"/>
          <w:smallCaps w:val="false"/>
          <w:strike w:val="false"/>
          <w:dstrike w:val="false"/>
          <w:outline w:val="false"/>
          <w:vanish w:val="false"/>
          <w:position w:val="8"/>
          <w:sz w:val="16"/>
          <w:szCs w:val="16"/>
        </w:rPr>
        <w:footnoteReference w:id="222"/>
      </w:r>
      <w:r>
        <w:rPr/>
        <w:t xml:space="preserve"> olyan remekül megcsinál: csak fel kell tûzni a szép fürtöket, és kész; mulatnak rajta, milyen hóbortos túlzásokba fullad ez a diva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100. o.</w:t>
      </w:r>
    </w:p>
    <w:p>
      <w:pPr>
        <w:pStyle w:val="Heading5"/>
        <w:numPr>
          <w:ilvl w:val="0"/>
          <w:numId w:val="0"/>
        </w:numPr>
        <w:bidi w:val="0"/>
        <w:rPr/>
      </w:pPr>
      <w:r>
        <w:rPr/>
      </w:r>
      <w:r>
        <w:br w:type="page"/>
      </w:r>
    </w:p>
    <w:p>
      <w:pPr>
        <w:pStyle w:val="Heading5"/>
        <w:bidi w:val="0"/>
        <w:rPr/>
      </w:pPr>
      <w:r>
        <w:rPr/>
        <w:t>MADAME SÉVIGNÉ LEVELE GRIGNANNÉNAK 2.</w:t>
      </w:r>
    </w:p>
    <w:p>
      <w:pPr>
        <w:pStyle w:val="Normal"/>
        <w:bidi w:val="0"/>
        <w:jc w:val="center"/>
        <w:rPr/>
      </w:pPr>
      <w:r>
        <w:rPr/>
      </w:r>
    </w:p>
    <w:p>
      <w:pPr>
        <w:pStyle w:val="Normal"/>
        <w:bidi w:val="0"/>
        <w:jc w:val="center"/>
        <w:rPr/>
      </w:pPr>
      <w:r>
        <w:rPr/>
        <w:t>(1671)</w:t>
      </w:r>
    </w:p>
    <w:p>
      <w:pPr>
        <w:pStyle w:val="Normal"/>
        <w:bidi w:val="0"/>
        <w:jc w:val="center"/>
        <w:rPr/>
      </w:pPr>
      <w:r>
        <w:rPr/>
      </w:r>
    </w:p>
    <w:p>
      <w:pPr>
        <w:pStyle w:val="Normal"/>
        <w:bidi w:val="0"/>
        <w:jc w:val="center"/>
        <w:rPr/>
      </w:pPr>
      <w:r>
        <w:rPr/>
        <w:tab/>
        <w:t>Múltkor már beszámoltam magának Nevers-né frizurájáról és arról, milyen túlzásokba vitte Martinné ezt a divatot; van azonban egy mérsékeltebb forma, amely elbûvölt, s amelyet meg kell tanulnia, drágám, hogy most már ne halmozza a fülére azt a temérdek kis csigát, amely egy pillanat alatt szétkócolódik, nem is elônyös, és semmivel se divatosabb mostanság, mint Medici Katalin királynénk</w:t>
      </w:r>
      <w:r>
        <w:rPr>
          <w:rStyle w:val="FootnoteAnchor"/>
          <w:b/>
          <w:bCs w:val="false"/>
          <w:i w:val="false"/>
          <w:iCs w:val="false"/>
          <w:caps w:val="false"/>
          <w:smallCaps w:val="false"/>
          <w:strike w:val="false"/>
          <w:dstrike w:val="false"/>
          <w:outline w:val="false"/>
          <w:vanish w:val="false"/>
          <w:position w:val="8"/>
          <w:sz w:val="16"/>
          <w:szCs w:val="16"/>
        </w:rPr>
        <w:footnoteReference w:id="223"/>
      </w:r>
      <w:r>
        <w:rPr/>
        <w:t xml:space="preserve"> frizurája. Tegnap találkoztam Sully hercegnével</w:t>
      </w:r>
      <w:r>
        <w:rPr>
          <w:rStyle w:val="FootnoteAnchor"/>
          <w:b/>
          <w:bCs w:val="false"/>
          <w:i w:val="false"/>
          <w:iCs w:val="false"/>
          <w:caps w:val="false"/>
          <w:smallCaps w:val="false"/>
          <w:strike w:val="false"/>
          <w:dstrike w:val="false"/>
          <w:outline w:val="false"/>
          <w:vanish w:val="false"/>
          <w:position w:val="8"/>
          <w:sz w:val="16"/>
          <w:szCs w:val="16"/>
        </w:rPr>
        <w:footnoteReference w:id="224"/>
      </w:r>
      <w:r>
        <w:rPr/>
        <w:t xml:space="preserve"> és Guiche grófnéval:</w:t>
      </w:r>
      <w:r>
        <w:rPr>
          <w:rStyle w:val="FootnoteAnchor"/>
          <w:b/>
          <w:bCs w:val="false"/>
          <w:i w:val="false"/>
          <w:iCs w:val="false"/>
          <w:caps w:val="false"/>
          <w:smallCaps w:val="false"/>
          <w:strike w:val="false"/>
          <w:dstrike w:val="false"/>
          <w:outline w:val="false"/>
          <w:vanish w:val="false"/>
          <w:position w:val="8"/>
          <w:sz w:val="16"/>
          <w:szCs w:val="16"/>
        </w:rPr>
        <w:footnoteReference w:id="225"/>
      </w:r>
      <w:r>
        <w:rPr/>
        <w:t xml:space="preserve"> elragadó a fejük, úgyhogy megadtam magam. Az új frizura pontosan az, amit a maga arca kíván; olyan lesz vele, mint egy angyal, és egy szempillantás alatt megvan. Egyvalami aggaszt még csak: az, hogy az ember feje lágya takaratlan marad, s ez árthat a fogaknak. Most pedig Trochanire-ral,</w:t>
      </w:r>
      <w:r>
        <w:rPr>
          <w:rStyle w:val="FootnoteAnchor"/>
          <w:b/>
          <w:bCs w:val="false"/>
          <w:i w:val="false"/>
          <w:iCs w:val="false"/>
          <w:caps w:val="false"/>
          <w:smallCaps w:val="false"/>
          <w:strike w:val="false"/>
          <w:dstrike w:val="false"/>
          <w:outline w:val="false"/>
          <w:vanish w:val="false"/>
          <w:position w:val="8"/>
          <w:sz w:val="16"/>
          <w:szCs w:val="16"/>
        </w:rPr>
        <w:footnoteReference w:id="226"/>
      </w:r>
      <w:r>
        <w:rPr/>
        <w:t xml:space="preserve"> aki az imént jött meg Saint-Germainbôl, megpróbáljuk elmagyarázni magának, mirôl is van szó. Képzeljen el egy szôke fejet, a töltelékhajtól két-két ujjnyira simán elválasztva: a hajat kétoldalt lépcsôsen levágják, és nagy, laza csigákba szedik, amelyek alig egyujjnyival érnek csak lejjebb a fülnél; mindez roppant megkapó és fiatalos, mintha egy-egy dús hajcsokor függne jobbról is, balról is. A hajat nem szabad túl rövidre vágni, mert a göndörítésnél sokat fölvesznek belôle, s az a néhány hölgy, aki nem számolt ezzel, intô például szolgálhat a többieknek. A szalagokat ugyanúgy rendezik el, mint eddig, s a töltelékhaj és a frizura közé egy dús fürt kerül, amely néha lecsüng egészen a nyakba. Nem tudom, elég világos-e ez a magyarázat; majd megfrizíroztatok egy babát, és elküldöm magának; csak attól reszketek, hogy restellni fog ennyi fáradtságot, s felrak egy sárga fôkötôt, mint a kényeskedôk. Mert az egyszer biztos, hogy a Montgobert-féle frizura immár elviselhetetlen. Épp azért próbáljon megalkudni a restségével és a fogaival; és én hadd reméljem, hogy majd ugyanolyan frizurával látom viszont, amilyet a többi is hord. Mert látom most is, itt áll elôttem, s ezt a frizurát egyenest magának találták ki; de milyen nevetséges vele némelyik hölgy, akinek korával vagy szépségével nem fér össz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111. o.</w:t>
      </w:r>
    </w:p>
    <w:p>
      <w:pPr>
        <w:pStyle w:val="Normal"/>
        <w:bidi w:val="0"/>
        <w:jc w:val="both"/>
        <w:rPr/>
      </w:pPr>
      <w:r>
        <w:rPr/>
      </w:r>
    </w:p>
    <w:p>
      <w:pPr>
        <w:pStyle w:val="Normal"/>
        <w:bidi w:val="0"/>
        <w:jc w:val="both"/>
        <w:rPr/>
      </w:pPr>
      <w:r>
        <w:rPr/>
      </w:r>
    </w:p>
    <w:p>
      <w:pPr>
        <w:pStyle w:val="Heading5"/>
        <w:bidi w:val="0"/>
        <w:rPr/>
      </w:pPr>
      <w:r>
        <w:rPr/>
        <w:t>LA TROCHE-NÉ LEVELE MADAME SÉVIGNÉNEK</w:t>
      </w:r>
    </w:p>
    <w:p>
      <w:pPr>
        <w:pStyle w:val="Normal"/>
        <w:bidi w:val="0"/>
        <w:jc w:val="center"/>
        <w:rPr/>
      </w:pPr>
      <w:r>
        <w:rPr/>
      </w:r>
    </w:p>
    <w:p>
      <w:pPr>
        <w:pStyle w:val="Normal"/>
        <w:bidi w:val="0"/>
        <w:jc w:val="center"/>
        <w:rPr/>
      </w:pPr>
      <w:r>
        <w:rPr/>
        <w:tab/>
        <w:t>Sévigné asszony ragaszkodott hozzá, hogy ô mutathassa be magának az új frizurát; de aki az egészet tollba mondta neki, az én voltam, kedvesem. Meglátja, elragadó lesz így; egyedül attól félek, hogy nem akarja majd feláldozni a haját. Bátorításul elmondom, hogy a királyné is, s valamennyi lány és asszony, aki csak frizurát hord Saint-Germainben, már mind levágatta, az utolsókat tegnap nyírta meg La Vienne;</w:t>
      </w:r>
      <w:r>
        <w:rPr>
          <w:rStyle w:val="FootnoteAnchor"/>
          <w:b/>
          <w:bCs w:val="false"/>
          <w:i w:val="false"/>
          <w:iCs w:val="false"/>
          <w:caps w:val="false"/>
          <w:smallCaps w:val="false"/>
          <w:strike w:val="false"/>
          <w:dstrike w:val="false"/>
          <w:outline w:val="false"/>
          <w:vanish w:val="false"/>
          <w:position w:val="8"/>
          <w:sz w:val="16"/>
          <w:szCs w:val="16"/>
        </w:rPr>
        <w:footnoteReference w:id="227"/>
      </w:r>
      <w:r>
        <w:rPr/>
        <w:t xml:space="preserve"> mert ezt a nagy hóhérmunkát ôk ketten végezték el La Borde kisasszonnyal. Crussolné</w:t>
      </w:r>
      <w:r>
        <w:rPr>
          <w:rStyle w:val="FootnoteAnchor"/>
          <w:b/>
          <w:bCs w:val="false"/>
          <w:i w:val="false"/>
          <w:iCs w:val="false"/>
          <w:caps w:val="false"/>
          <w:smallCaps w:val="false"/>
          <w:strike w:val="false"/>
          <w:dstrike w:val="false"/>
          <w:outline w:val="false"/>
          <w:vanish w:val="false"/>
          <w:position w:val="8"/>
          <w:sz w:val="16"/>
          <w:szCs w:val="16"/>
        </w:rPr>
        <w:footnoteReference w:id="228"/>
      </w:r>
      <w:r>
        <w:rPr/>
        <w:t xml:space="preserve"> hétfôn már az újmódi frizurával jelent meg Saint-Germainben; ott volt a királyné coucher-ján,</w:t>
      </w:r>
      <w:r>
        <w:rPr>
          <w:rStyle w:val="FootnoteAnchor"/>
          <w:b/>
          <w:bCs w:val="false"/>
          <w:i w:val="false"/>
          <w:iCs w:val="false"/>
          <w:caps w:val="false"/>
          <w:smallCaps w:val="false"/>
          <w:strike w:val="false"/>
          <w:dstrike w:val="false"/>
          <w:outline w:val="false"/>
          <w:vanish w:val="false"/>
          <w:position w:val="8"/>
          <w:sz w:val="16"/>
          <w:szCs w:val="16"/>
        </w:rPr>
        <w:footnoteReference w:id="229"/>
      </w:r>
      <w:r>
        <w:rPr/>
        <w:t xml:space="preserve"> és megjegyezte: „Ah, hát felséges asszonyom is átvette a frizuránkat? – A maguk frizuráját, asszonyom? – így a királyné. – Biztosíthatom, hogy eszem ágában sincs átvenni a maguk frizuráját; egyszerûen csak levágattam a hajamat, mert a királynak így jobban tetszik; de ezzel nem vettem át a maguk frizuráját.” A királyné válasza és fôképp a hangja mindenkit meglepett egy kicsit. De ha megnézi egy kicsit, szívem, kiktôl kellett volna átvenni a frizuráját, rájön, hogy Montespannétól, Nevers-nétôl és a kis Thianges-tól</w:t>
      </w:r>
      <w:r>
        <w:rPr>
          <w:rStyle w:val="FootnoteAnchor"/>
          <w:b/>
          <w:bCs w:val="false"/>
          <w:i w:val="false"/>
          <w:iCs w:val="false"/>
          <w:caps w:val="false"/>
          <w:smallCaps w:val="false"/>
          <w:strike w:val="false"/>
          <w:dstrike w:val="false"/>
          <w:outline w:val="false"/>
          <w:vanish w:val="false"/>
          <w:position w:val="8"/>
          <w:sz w:val="16"/>
          <w:szCs w:val="16"/>
        </w:rPr>
        <w:footnoteReference w:id="230"/>
      </w:r>
      <w:r>
        <w:rPr/>
        <w:t xml:space="preserve"> meg az udvar két-három más csillagától, akik elsônek vállalták az új divat kockázatait. Maga, ha jól láttam, hússzor is nagyon közel járt hozzá; épp azért, azt hiszem, minden nehézség nélkül meg fogja érteni, amit magyarázunk. Soubise-né,</w:t>
      </w:r>
      <w:r>
        <w:rPr>
          <w:rStyle w:val="FootnoteAnchor"/>
          <w:b/>
          <w:bCs w:val="false"/>
          <w:i w:val="false"/>
          <w:iCs w:val="false"/>
          <w:caps w:val="false"/>
          <w:smallCaps w:val="false"/>
          <w:strike w:val="false"/>
          <w:dstrike w:val="false"/>
          <w:outline w:val="false"/>
          <w:vanish w:val="false"/>
          <w:position w:val="8"/>
          <w:sz w:val="16"/>
          <w:szCs w:val="16"/>
        </w:rPr>
        <w:footnoteReference w:id="231"/>
      </w:r>
      <w:r>
        <w:rPr/>
        <w:t xml:space="preserve"> aki aggódik a fogaiért, mert a parasztfrizurák korában egyszer már megjárta, nem vágatja le a haját; La Borde kisasszony olyan frizurát csinált neki, amely oldalt semmivel se hosszabb, mint másoké; csak felül nem divatos, nem lehet látni a hajgyökereket. Egyszóval, drága asszonyom, egyébrôl se beszélnek most Saint-Germainben; és engem, mivel amúgy sem akarom levágatni a hajam, ez a sok fecsegés halálosan unta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11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MADAME SÉVIGNÉ LEVELE</w:t>
      </w:r>
    </w:p>
    <w:p>
      <w:pPr>
        <w:pStyle w:val="Normal"/>
        <w:bidi w:val="0"/>
        <w:rPr/>
      </w:pPr>
      <w:r>
        <w:rPr/>
      </w:r>
    </w:p>
    <w:p>
      <w:pPr>
        <w:pStyle w:val="Normal"/>
        <w:bidi w:val="0"/>
        <w:jc w:val="both"/>
        <w:rPr/>
      </w:pPr>
      <w:r>
        <w:rPr/>
        <w:tab/>
        <w:t>Egyébként nem akarjuk rábeszélni, hogy levágassa azt a gyönyörû haját; kinek a kedvéért is tenné, édes Istenem! Az új divat nem lesz hosszú életû; a fogakra is nagyon káros. Elég, ha nagy csigákba rakatja a haját, ahogy már viselte néhányszor; mert az apró csigák, amiket Montgobert gondosan elrendez, immár szörnyen ôskorinak hatna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omogyi Pál László</w:t>
      </w:r>
    </w:p>
    <w:p>
      <w:pPr>
        <w:pStyle w:val="Normal"/>
        <w:bidi w:val="0"/>
        <w:jc w:val="right"/>
        <w:rPr/>
      </w:pPr>
      <w:r>
        <w:rPr/>
        <w:t>––––––––––</w:t>
      </w:r>
    </w:p>
    <w:p>
      <w:pPr>
        <w:pStyle w:val="Normal"/>
        <w:bidi w:val="0"/>
        <w:jc w:val="both"/>
        <w:rPr/>
      </w:pPr>
      <w:r>
        <w:rPr/>
        <w:t>Sévignéné levelei</w:t>
      </w:r>
    </w:p>
    <w:p>
      <w:pPr>
        <w:pStyle w:val="Normal"/>
        <w:bidi w:val="0"/>
        <w:jc w:val="both"/>
        <w:rPr/>
      </w:pPr>
      <w:r>
        <w:rPr/>
        <w:tab/>
        <w:t>(Magyar Helikon, Budapest, 1975.) 113. o.</w:t>
      </w:r>
    </w:p>
    <w:p>
      <w:pPr>
        <w:sectPr>
          <w:headerReference w:type="even" r:id="rId54"/>
          <w:headerReference w:type="default" r:id="rId55"/>
          <w:footerReference w:type="even" r:id="rId56"/>
          <w:footerReference w:type="default" r:id="rId57"/>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SZÉPSÉGÁPOLÁS</w:t>
      </w:r>
    </w:p>
    <w:p>
      <w:pPr>
        <w:pStyle w:val="Normal"/>
        <w:bidi w:val="0"/>
        <w:jc w:val="center"/>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r>
    </w:p>
    <w:p>
      <w:pPr>
        <w:pStyle w:val="Normal"/>
        <w:bidi w:val="0"/>
        <w:jc w:val="center"/>
        <w:rPr/>
      </w:pPr>
      <w:r>
        <w:rPr/>
      </w:r>
    </w:p>
    <w:p>
      <w:pPr>
        <w:pStyle w:val="Normal"/>
        <w:bidi w:val="0"/>
        <w:jc w:val="center"/>
        <w:rPr/>
      </w:pPr>
      <w:r>
        <w:rPr/>
      </w:r>
    </w:p>
    <w:p>
      <w:pPr>
        <w:pStyle w:val="Heading5"/>
        <w:bidi w:val="0"/>
        <w:jc w:val="center"/>
        <w:rPr/>
      </w:pPr>
      <w:r>
        <w:rPr/>
        <w:t>PLAUTUS A SZÉPÍTKEZÉSRÔL</w:t>
      </w:r>
    </w:p>
    <w:p>
      <w:pPr>
        <w:pStyle w:val="Normal"/>
        <w:bidi w:val="0"/>
        <w:rPr/>
      </w:pPr>
      <w:r>
        <w:rPr/>
      </w:r>
    </w:p>
    <w:p>
      <w:pPr>
        <w:pStyle w:val="Normal"/>
        <w:bidi w:val="0"/>
        <w:ind w:left="567" w:hanging="0"/>
        <w:rPr/>
      </w:pPr>
      <w:r>
        <w:rPr/>
        <w:t>ADELPHASIUM (széplány):</w:t>
      </w:r>
    </w:p>
    <w:p>
      <w:pPr>
        <w:pStyle w:val="Normal"/>
        <w:bidi w:val="0"/>
        <w:ind w:left="567" w:hanging="0"/>
        <w:rPr/>
      </w:pPr>
      <w:r>
        <w:rPr/>
        <w:t>Ki hordozni óhajt a vállán sereg bajt,</w:t>
      </w:r>
    </w:p>
    <w:p>
      <w:pPr>
        <w:pStyle w:val="Normal"/>
        <w:bidi w:val="0"/>
        <w:ind w:left="567" w:hanging="0"/>
        <w:rPr/>
      </w:pPr>
      <w:r>
        <w:rPr/>
        <w:t>e kettôt: vitorlást meg egy nôt szerezzen;</w:t>
      </w:r>
    </w:p>
    <w:p>
      <w:pPr>
        <w:pStyle w:val="Normal"/>
        <w:bidi w:val="0"/>
        <w:ind w:left="567" w:hanging="0"/>
        <w:rPr/>
      </w:pPr>
      <w:r>
        <w:rPr/>
        <w:t>egyéb sincs, mi több bajt okoz, mint e kettô,</w:t>
      </w:r>
    </w:p>
    <w:p>
      <w:pPr>
        <w:pStyle w:val="Normal"/>
        <w:bidi w:val="0"/>
        <w:ind w:left="567" w:hanging="0"/>
        <w:rPr/>
      </w:pPr>
      <w:r>
        <w:rPr/>
        <w:t>ha szépítgetésükre szántad fejed tán.</w:t>
      </w:r>
    </w:p>
    <w:p>
      <w:pPr>
        <w:pStyle w:val="Normal"/>
        <w:bidi w:val="0"/>
        <w:ind w:left="567" w:hanging="0"/>
        <w:rPr/>
      </w:pPr>
      <w:r>
        <w:rPr/>
        <w:t>Határt már sosem szabsz e szépítgetésnek,</w:t>
      </w:r>
    </w:p>
    <w:p>
      <w:pPr>
        <w:pStyle w:val="Normal"/>
        <w:bidi w:val="0"/>
        <w:ind w:left="567" w:hanging="0"/>
        <w:rPr/>
      </w:pPr>
      <w:r>
        <w:rPr/>
        <w:t>s maguk sem sokallják, ha szépíted ôket.</w:t>
      </w:r>
    </w:p>
    <w:p>
      <w:pPr>
        <w:pStyle w:val="Normal"/>
        <w:bidi w:val="0"/>
        <w:ind w:left="567" w:hanging="0"/>
        <w:rPr/>
      </w:pPr>
      <w:r>
        <w:rPr/>
        <w:t>Mit így elsoroltam, tanyámon tanultam,</w:t>
      </w:r>
    </w:p>
    <w:p>
      <w:pPr>
        <w:pStyle w:val="Normal"/>
        <w:bidi w:val="0"/>
        <w:ind w:left="567" w:hanging="0"/>
        <w:rPr/>
      </w:pPr>
      <w:r>
        <w:rPr/>
        <w:t>e házban, hiszen pirkadattól e percig –</w:t>
      </w:r>
    </w:p>
    <w:p>
      <w:pPr>
        <w:pStyle w:val="Normal"/>
        <w:bidi w:val="0"/>
        <w:ind w:left="567" w:hanging="0"/>
        <w:rPr/>
      </w:pPr>
      <w:r>
        <w:rPr/>
        <w:t>ha egyszer kipirkadt, szemernyit se késünk –,</w:t>
      </w:r>
    </w:p>
    <w:p>
      <w:pPr>
        <w:pStyle w:val="Normal"/>
        <w:bidi w:val="0"/>
        <w:ind w:left="567" w:hanging="0"/>
        <w:rPr/>
      </w:pPr>
      <w:r>
        <w:rPr/>
        <w:t>serényen, te és én, szemernyit sem késvén</w:t>
      </w:r>
    </w:p>
    <w:p>
      <w:pPr>
        <w:pStyle w:val="Normal"/>
        <w:bidi w:val="0"/>
        <w:ind w:left="567" w:hanging="0"/>
        <w:rPr/>
      </w:pPr>
      <w:r>
        <w:rPr/>
        <w:t>mosakszunk, töröljük, súroljuk, simítjuk</w:t>
      </w:r>
    </w:p>
    <w:p>
      <w:pPr>
        <w:pStyle w:val="Normal"/>
        <w:bidi w:val="0"/>
        <w:ind w:left="567" w:hanging="0"/>
        <w:rPr/>
      </w:pPr>
      <w:r>
        <w:rPr/>
        <w:t>magunkat, s a képünk kikenjük-kifenjük.</w:t>
      </w:r>
    </w:p>
    <w:p>
      <w:pPr>
        <w:pStyle w:val="Normal"/>
        <w:bidi w:val="0"/>
        <w:ind w:left="567" w:hanging="0"/>
        <w:rPr/>
      </w:pPr>
      <w:r>
        <w:rPr/>
        <w:t>S mi több még: fejenként e két-két fehérnép,</w:t>
      </w:r>
    </w:p>
    <w:p>
      <w:pPr>
        <w:pStyle w:val="Normal"/>
        <w:bidi w:val="0"/>
        <w:ind w:left="567" w:hanging="0"/>
        <w:rPr/>
      </w:pPr>
      <w:r>
        <w:rPr/>
        <w:t>ki fürdet, ki mosdat, köröttünk sürög csak,</w:t>
      </w:r>
    </w:p>
    <w:p>
      <w:pPr>
        <w:pStyle w:val="Normal"/>
        <w:bidi w:val="0"/>
        <w:ind w:left="567" w:hanging="0"/>
        <w:rPr/>
      </w:pPr>
      <w:r>
        <w:rPr/>
        <w:t>s a forráshabot hordva két férfi fárad.</w:t>
      </w:r>
    </w:p>
    <w:p>
      <w:pPr>
        <w:pStyle w:val="Normal"/>
        <w:bidi w:val="0"/>
        <w:ind w:left="567" w:hanging="0"/>
        <w:rPr/>
      </w:pPr>
      <w:r>
        <w:rPr/>
        <w:t>A nôkkel – no hagyd el! – van ám baj, csak eggyel!</w:t>
      </w:r>
    </w:p>
    <w:p>
      <w:pPr>
        <w:pStyle w:val="Normal"/>
        <w:bidi w:val="0"/>
        <w:ind w:left="567" w:hanging="0"/>
        <w:rPr/>
      </w:pPr>
      <w:r>
        <w:rPr/>
        <w:t>De kettô, tudom jól, fölös szám szerezhet</w:t>
      </w:r>
    </w:p>
    <w:p>
      <w:pPr>
        <w:pStyle w:val="Normal"/>
        <w:bidi w:val="0"/>
        <w:ind w:left="567" w:hanging="0"/>
        <w:rPr/>
      </w:pPr>
      <w:r>
        <w:rPr/>
        <w:t>teendôt, akármily nagy emberseregnek!</w:t>
      </w:r>
    </w:p>
    <w:p>
      <w:pPr>
        <w:pStyle w:val="Normal"/>
        <w:bidi w:val="0"/>
        <w:ind w:left="567" w:hanging="0"/>
        <w:rPr/>
      </w:pPr>
      <w:r>
        <w:rPr/>
        <w:t>Hisz éjtnap mosakszunk mi szûnös-szüntelen,</w:t>
      </w:r>
    </w:p>
    <w:p>
      <w:pPr>
        <w:pStyle w:val="Normal"/>
        <w:bidi w:val="0"/>
        <w:ind w:left="567" w:hanging="0"/>
        <w:rPr/>
      </w:pPr>
      <w:r>
        <w:rPr/>
        <w:t>suroljuk, s kikenjük-kifenjük magunkat.</w:t>
      </w:r>
    </w:p>
    <w:p>
      <w:pPr>
        <w:pStyle w:val="Normal"/>
        <w:bidi w:val="0"/>
        <w:ind w:left="567" w:hanging="0"/>
        <w:rPr/>
      </w:pPr>
      <w:r>
        <w:rPr/>
        <w:t>Egyszóval: semmi mértéket nem ismerünk,</w:t>
      </w:r>
    </w:p>
    <w:p>
      <w:pPr>
        <w:pStyle w:val="Normal"/>
        <w:bidi w:val="0"/>
        <w:ind w:left="567" w:hanging="0"/>
        <w:rPr/>
      </w:pPr>
      <w:r>
        <w:rPr/>
        <w:t>hisz a fürdôzésnek, a kenceficének vége-hossza nincs; s akárhogy</w:t>
      </w:r>
    </w:p>
    <w:p>
      <w:pPr>
        <w:pStyle w:val="Normal"/>
        <w:bidi w:val="0"/>
        <w:ind w:left="567" w:hanging="0"/>
        <w:rPr/>
      </w:pPr>
      <w:r>
        <w:rPr/>
        <w:t>mosdj, ha magad nem kenceficéled: mosdatlannak tetszik a képed!</w:t>
      </w:r>
    </w:p>
    <w:p>
      <w:pPr>
        <w:pStyle w:val="Normal"/>
        <w:bidi w:val="0"/>
        <w:ind w:left="567"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A régi Róma napjai – Plautus: Poenulus. 210-232.</w:t>
      </w:r>
    </w:p>
    <w:p>
      <w:pPr>
        <w:pStyle w:val="Normal"/>
        <w:bidi w:val="0"/>
        <w:jc w:val="both"/>
        <w:rPr/>
      </w:pPr>
      <w:r>
        <w:rPr/>
        <w:tab/>
        <w:t>(Gondolat, Budapest, 1968.)(Összeállította: Szepessy Tibor)</w:t>
      </w:r>
    </w:p>
    <w:p>
      <w:pPr>
        <w:pStyle w:val="Normal"/>
        <w:bidi w:val="0"/>
        <w:jc w:val="both"/>
        <w:rPr/>
      </w:pPr>
      <w:r>
        <w:rPr/>
        <w:tab/>
        <w:tab/>
        <w:t>140-141.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OVIDIUS „KOZMETIKAI TANÁCSAI”</w:t>
      </w:r>
    </w:p>
    <w:p>
      <w:pPr>
        <w:pStyle w:val="Normal"/>
        <w:bidi w:val="0"/>
        <w:rPr/>
      </w:pPr>
      <w:r>
        <w:rPr/>
      </w:r>
    </w:p>
    <w:p>
      <w:pPr>
        <w:pStyle w:val="Normal"/>
        <w:bidi w:val="0"/>
        <w:ind w:left="851" w:hanging="0"/>
        <w:rPr/>
      </w:pPr>
      <w:r>
        <w:rPr/>
        <w:t>Int e tanács: tunyaság fogatok nehogy elfeketítse,</w:t>
      </w:r>
    </w:p>
    <w:p>
      <w:pPr>
        <w:pStyle w:val="Normal"/>
        <w:bidi w:val="0"/>
        <w:ind w:left="851" w:hanging="0"/>
        <w:rPr/>
      </w:pPr>
      <w:r>
        <w:rPr/>
        <w:tab/>
        <w:t>s reggel mossa ki friss vízhab a szátokat is.</w:t>
      </w:r>
    </w:p>
    <w:p>
      <w:pPr>
        <w:pStyle w:val="Normal"/>
        <w:bidi w:val="0"/>
        <w:ind w:left="851" w:hanging="0"/>
        <w:rPr/>
      </w:pPr>
      <w:r>
        <w:rPr/>
        <w:t>Értitek arcotokat behavazni a kréta porával,</w:t>
      </w:r>
    </w:p>
    <w:p>
      <w:pPr>
        <w:pStyle w:val="Normal"/>
        <w:bidi w:val="0"/>
        <w:ind w:left="851" w:hanging="0"/>
        <w:rPr/>
      </w:pPr>
      <w:r>
        <w:rPr/>
        <w:tab/>
        <w:t>s vér mit nem pirosít, megpirosítja a rúzs.</w:t>
      </w:r>
    </w:p>
    <w:p>
      <w:pPr>
        <w:pStyle w:val="Normal"/>
        <w:bidi w:val="0"/>
        <w:ind w:left="851" w:hanging="0"/>
        <w:rPr/>
      </w:pPr>
      <w:r>
        <w:rPr/>
        <w:t>Ritka szemöldökötök rajzát kerekítse ki szénrúd,</w:t>
      </w:r>
    </w:p>
    <w:p>
      <w:pPr>
        <w:pStyle w:val="Normal"/>
        <w:numPr>
          <w:ilvl w:val="0"/>
          <w:numId w:val="0"/>
        </w:numPr>
        <w:bidi w:val="0"/>
        <w:ind w:left="851" w:hanging="0"/>
        <w:rPr/>
      </w:pPr>
      <w:r>
        <w:rPr/>
      </w:r>
      <w:r>
        <w:br w:type="page"/>
      </w:r>
    </w:p>
    <w:p>
      <w:pPr>
        <w:pStyle w:val="Normal"/>
        <w:bidi w:val="0"/>
        <w:ind w:left="851" w:hanging="0"/>
        <w:rPr/>
      </w:pPr>
      <w:r>
        <w:rPr/>
        <w:tab/>
        <w:t>s orcátok, ha csupasz, fedje csipetnyi tapasz.</w:t>
      </w:r>
    </w:p>
    <w:p>
      <w:pPr>
        <w:pStyle w:val="Normal"/>
        <w:bidi w:val="0"/>
        <w:ind w:left="851" w:hanging="0"/>
        <w:rPr/>
      </w:pPr>
      <w:r>
        <w:rPr/>
        <w:t>Nem szégyen, hamu vagy sáfrány sem a szemre, szemernyi,</w:t>
      </w:r>
    </w:p>
    <w:p>
      <w:pPr>
        <w:pStyle w:val="Normal"/>
        <w:bidi w:val="0"/>
        <w:ind w:left="851" w:hanging="0"/>
        <w:rPr/>
      </w:pPr>
      <w:r>
        <w:rPr/>
        <w:tab/>
        <w:t>mely, Cydnus,</w:t>
      </w:r>
      <w:r>
        <w:rPr>
          <w:rStyle w:val="FootnoteAnchor"/>
          <w:b/>
          <w:bCs w:val="false"/>
          <w:i w:val="false"/>
          <w:iCs w:val="false"/>
          <w:caps w:val="false"/>
          <w:smallCaps w:val="false"/>
          <w:strike w:val="false"/>
          <w:dstrike w:val="false"/>
          <w:outline w:val="false"/>
          <w:vanish w:val="false"/>
          <w:position w:val="8"/>
          <w:sz w:val="16"/>
          <w:szCs w:val="16"/>
        </w:rPr>
        <w:footnoteReference w:id="232"/>
      </w:r>
      <w:r>
        <w:rPr/>
        <w:t xml:space="preserve"> ragyogó partjaidon viruló.</w:t>
      </w:r>
    </w:p>
    <w:p>
      <w:pPr>
        <w:pStyle w:val="Normal"/>
        <w:bidi w:val="0"/>
        <w:ind w:left="851" w:hanging="0"/>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árpáty Csilla</w:t>
      </w:r>
    </w:p>
    <w:p>
      <w:pPr>
        <w:pStyle w:val="Normal"/>
        <w:bidi w:val="0"/>
        <w:jc w:val="right"/>
        <w:rPr/>
      </w:pPr>
      <w:r>
        <w:rPr/>
        <w:t>––––––––––</w:t>
      </w:r>
    </w:p>
    <w:p>
      <w:pPr>
        <w:pStyle w:val="Normal"/>
        <w:bidi w:val="0"/>
        <w:jc w:val="both"/>
        <w:rPr/>
      </w:pPr>
      <w:r>
        <w:rPr/>
        <w:t>A régi Róma napjai – Ovidius: A szerelem mûvészete 3, 197-204.</w:t>
      </w:r>
    </w:p>
    <w:p>
      <w:pPr>
        <w:pStyle w:val="Normal"/>
        <w:bidi w:val="0"/>
        <w:jc w:val="both"/>
        <w:rPr/>
      </w:pPr>
      <w:r>
        <w:rPr/>
        <w:tab/>
        <w:t>(Gondolat, Budapest, 1968.)(Összeállította: Szepessy Tibor)</w:t>
      </w:r>
    </w:p>
    <w:p>
      <w:pPr>
        <w:pStyle w:val="Normal"/>
        <w:bidi w:val="0"/>
        <w:jc w:val="both"/>
        <w:rPr/>
      </w:pPr>
      <w:r>
        <w:rPr/>
        <w:tab/>
        <w:tab/>
        <w:t>141-142.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ALESSANDRO PICCOLOMINI A SZÉPSÉGÁPOLÁSRÓL</w:t>
      </w:r>
    </w:p>
    <w:p>
      <w:pPr>
        <w:pStyle w:val="Normal"/>
        <w:bidi w:val="0"/>
        <w:jc w:val="center"/>
        <w:rPr/>
      </w:pPr>
      <w:r>
        <w:rPr/>
      </w:r>
    </w:p>
    <w:p>
      <w:pPr>
        <w:pStyle w:val="Normal"/>
        <w:bidi w:val="0"/>
        <w:jc w:val="center"/>
        <w:rPr/>
      </w:pPr>
      <w:r>
        <w:rPr/>
        <w:t>(1539)</w:t>
      </w:r>
    </w:p>
    <w:p>
      <w:pPr>
        <w:pStyle w:val="Normal"/>
        <w:bidi w:val="0"/>
        <w:jc w:val="center"/>
        <w:rPr/>
      </w:pPr>
      <w:r>
        <w:rPr/>
      </w:r>
    </w:p>
    <w:p>
      <w:pPr>
        <w:pStyle w:val="Normal"/>
        <w:bidi w:val="0"/>
        <w:jc w:val="center"/>
        <w:rPr/>
      </w:pPr>
      <w:r>
        <w:rPr/>
        <w:tab/>
        <w:t>„Színezüstöt zergebôrön átnyomott higannyal keverjünk össze, mozsárban törjük porrá, mindig egy irányban keverve, olykor-olykor egy kis finom cukrot adva hozzá; aztán kivesszük az egészet a mozsárból, szétdörzsöltetjük, porfírlapon képlékennyé tett ezüstöt és gyöngyöket keverünk hozzá, aztán megint szétdörzsöltetjük a porfírlapon. Utána visszarakjuk a mozsárba, és másnap reggel, éhgyomorra megrágott mézgát és egy kis édes mandulaolajat adunk hozzá. Amikor már cseppfolyós, egy napig keverjük, aztán üvegbe rakjuk, kôrisgyökérvízzel összeöntjük és forró vízfürdôben felforraljuk. Négyszer kell felforralni, mindig tiszta friss vízzel. Az ötödik vizet megtartjuk, a keveréket az üvegbôl egy kôedénybe öntjük, leülepítjük. A folyadékot óvatosan leöntjük róla, és az edény alján ott marad a szublimátum, amelyhez már csak anyatejet kell kevernünk, és mósuszt meg ámbrát, hogy illatos legyen.”</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2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MILIA PIA LEVELE ISABELLA D’ESTÉHEZ</w:t>
      </w:r>
    </w:p>
    <w:p>
      <w:pPr>
        <w:pStyle w:val="Normal"/>
        <w:bidi w:val="0"/>
        <w:jc w:val="center"/>
        <w:rPr/>
      </w:pPr>
      <w:r>
        <w:rPr/>
      </w:r>
    </w:p>
    <w:p>
      <w:pPr>
        <w:pStyle w:val="Normal"/>
        <w:bidi w:val="0"/>
        <w:jc w:val="center"/>
        <w:rPr/>
      </w:pPr>
      <w:r>
        <w:rPr/>
        <w:t>(16. század)</w:t>
      </w:r>
    </w:p>
    <w:p>
      <w:pPr>
        <w:pStyle w:val="Normal"/>
        <w:bidi w:val="0"/>
        <w:jc w:val="center"/>
        <w:rPr/>
      </w:pPr>
      <w:r>
        <w:rPr/>
      </w:r>
    </w:p>
    <w:p>
      <w:pPr>
        <w:pStyle w:val="Normal"/>
        <w:bidi w:val="0"/>
        <w:jc w:val="both"/>
        <w:rPr/>
      </w:pPr>
      <w:r>
        <w:rPr/>
        <w:tab/>
        <w:t>„... arról a fajtáról, amit a nápolyi királynék használtak, és amit a következôképp kell használni nekünk is: ha a fogunk tiszta, egy kevés szájvizet a szájunkba veszünk, amennyit éppen jónak tartunk, csak az a fontos, hogy ne legyen hideg. Mivel csak keveset küldhettem, talán az lenne a legjobb, ha kegyelmességed egy kis vattát megnedvesítene vele, és aztán a vattával kenegetné a fogát és az ínyét, ahányszor csak akarja...”</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atona Tamás</w:t>
      </w:r>
    </w:p>
    <w:p>
      <w:pPr>
        <w:pStyle w:val="Normal"/>
        <w:bidi w:val="0"/>
        <w:jc w:val="right"/>
        <w:rPr/>
      </w:pPr>
      <w:r>
        <w:rPr/>
        <w:t>––––––––––</w:t>
      </w:r>
    </w:p>
    <w:p>
      <w:pPr>
        <w:pStyle w:val="Normal"/>
        <w:bidi w:val="0"/>
        <w:jc w:val="both"/>
        <w:rPr/>
      </w:pPr>
      <w:r>
        <w:rPr/>
        <w:t>Hannelore Sachs: A nô a reneszánszban</w:t>
      </w:r>
    </w:p>
    <w:p>
      <w:pPr>
        <w:pStyle w:val="Normal"/>
        <w:bidi w:val="0"/>
        <w:jc w:val="both"/>
        <w:rPr/>
      </w:pPr>
      <w:r>
        <w:rPr/>
        <w:tab/>
        <w:t>(Edition Leipzig – Corvina, Lipcse – Budapest, 1970.) 28. o.</w:t>
      </w:r>
    </w:p>
    <w:p>
      <w:pPr>
        <w:pStyle w:val="Normal"/>
        <w:bidi w:val="0"/>
        <w:jc w:val="both"/>
        <w:rPr/>
      </w:pPr>
      <w:r>
        <w:rPr/>
      </w:r>
    </w:p>
    <w:p>
      <w:pPr>
        <w:sectPr>
          <w:headerReference w:type="even" r:id="rId58"/>
          <w:headerReference w:type="default" r:id="rId59"/>
          <w:footerReference w:type="even" r:id="rId60"/>
          <w:footerReference w:type="default" r:id="rId61"/>
          <w:footnotePr>
            <w:numFmt w:val="decimal"/>
          </w:footnotePr>
          <w:type w:val="nextPage"/>
          <w:pgSz w:w="11906" w:h="16838"/>
          <w:pgMar w:left="1798" w:right="1798" w:gutter="0" w:header="720" w:top="1441" w:footer="0" w:bottom="1441"/>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ÔKÉRDÉ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pPr>
      <w:r>
        <w:rPr/>
      </w:r>
    </w:p>
    <w:p>
      <w:pPr>
        <w:pStyle w:val="Normal"/>
        <w:bidi w:val="0"/>
        <w:jc w:val="center"/>
        <w:rPr/>
      </w:pPr>
      <w:r>
        <w:rPr/>
      </w:r>
    </w:p>
    <w:p>
      <w:pPr>
        <w:pStyle w:val="Heading5"/>
        <w:bidi w:val="0"/>
        <w:jc w:val="center"/>
        <w:rPr/>
      </w:pPr>
      <w:r>
        <w:rPr/>
        <w:t>EGY „EMANCIPÁLT NÔ” AZ ÓKORI RÓMÁBAN</w:t>
      </w:r>
    </w:p>
    <w:p>
      <w:pPr>
        <w:pStyle w:val="Normal"/>
        <w:bidi w:val="0"/>
        <w:rPr/>
      </w:pPr>
      <w:r>
        <w:rPr/>
      </w:r>
    </w:p>
    <w:p>
      <w:pPr>
        <w:pStyle w:val="Normal"/>
        <w:bidi w:val="0"/>
        <w:jc w:val="both"/>
        <w:rPr/>
      </w:pPr>
      <w:r>
        <w:rPr/>
        <w:tab/>
        <w:t>Ezek között</w:t>
      </w:r>
      <w:r>
        <w:rPr>
          <w:rStyle w:val="FootnoteAnchor"/>
          <w:b/>
          <w:bCs w:val="false"/>
          <w:i w:val="false"/>
          <w:iCs w:val="false"/>
          <w:caps w:val="false"/>
          <w:smallCaps w:val="false"/>
          <w:strike w:val="false"/>
          <w:dstrike w:val="false"/>
          <w:outline w:val="false"/>
          <w:vanish w:val="false"/>
          <w:position w:val="8"/>
          <w:sz w:val="16"/>
          <w:szCs w:val="16"/>
        </w:rPr>
        <w:footnoteReference w:id="233"/>
      </w:r>
      <w:r>
        <w:rPr/>
        <w:t xml:space="preserve"> volt Sempronia, aki már sokszor követett el férfi merészségû tetteket. Ez az asszony származására, szépségére, férjével, gyermekeivel eléggé szerencsés volt; jártas a görög és a latin irodalomban; citerázni és táncolni ékesebben tudott, mint ahogyan tisztességes nôhöz illik, és sok mást is, ami a bujaság kelepcéje. De elôtte mindig minden egyéb kedvesebb volt, mint a becsület s szemérem. Pénzét vagy hírét kímélte-e kevésbé, nem könnyû eldönteni. Az érzékiség annyira fellobbantotta, hogy gyakrabban kezdett ki ô a férfiakkal, mint azok vele. De már azelôtt is sokszor megszegte adott szavát, elesküdte adósságát, gyilkosságokba volt beavatva, fényûzés és nyomor sodorták a vesztébe. Ám a tehetsége nem mindennapi volt: verseket faragott, tréfákat eszelt ki, társalgása hol szerény, hol behízelgô volt, hol pajzán. Egyszóval, sok szellem és sok báj volt meg benne.</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Kurcz Ágnes</w:t>
      </w:r>
    </w:p>
    <w:p>
      <w:pPr>
        <w:pStyle w:val="Normal"/>
        <w:bidi w:val="0"/>
        <w:jc w:val="right"/>
        <w:rPr/>
      </w:pPr>
      <w:r>
        <w:rPr/>
        <w:t>––––––––––</w:t>
      </w:r>
    </w:p>
    <w:p>
      <w:pPr>
        <w:pStyle w:val="Normal"/>
        <w:bidi w:val="0"/>
        <w:jc w:val="both"/>
        <w:rPr/>
      </w:pPr>
      <w:r>
        <w:rPr/>
        <w:t>A régi Róma napjai – Sallustius: Coni. Cat. 25.</w:t>
      </w:r>
    </w:p>
    <w:p>
      <w:pPr>
        <w:pStyle w:val="Normal"/>
        <w:bidi w:val="0"/>
        <w:jc w:val="both"/>
        <w:rPr/>
      </w:pPr>
      <w:r>
        <w:rPr/>
        <w:tab/>
        <w:t>(Gondolat, Budapest, 1968.)(Összeállította: Szepessy Tibor)</w:t>
      </w:r>
    </w:p>
    <w:p>
      <w:pPr>
        <w:pStyle w:val="Normal"/>
        <w:bidi w:val="0"/>
        <w:jc w:val="both"/>
        <w:rPr/>
      </w:pPr>
      <w:r>
        <w:rPr/>
        <w:tab/>
        <w:tab/>
        <w:t>103-104. o.</w:t>
      </w:r>
    </w:p>
    <w:p>
      <w:pPr>
        <w:pStyle w:val="Normal"/>
        <w:bidi w:val="0"/>
        <w:jc w:val="center"/>
        <w:rPr/>
      </w:pPr>
      <w:r>
        <w:rPr/>
      </w:r>
    </w:p>
    <w:p>
      <w:pPr>
        <w:pStyle w:val="Normal"/>
        <w:bidi w:val="0"/>
        <w:jc w:val="center"/>
        <w:rPr/>
      </w:pPr>
      <w:r>
        <w:rPr/>
      </w:r>
    </w:p>
    <w:p>
      <w:pPr>
        <w:pStyle w:val="Normal"/>
        <w:bidi w:val="0"/>
        <w:jc w:val="center"/>
        <w:rPr/>
      </w:pPr>
      <w:r>
        <w:rPr/>
      </w:r>
    </w:p>
    <w:p>
      <w:pPr>
        <w:pStyle w:val="Heading5"/>
        <w:bidi w:val="0"/>
        <w:jc w:val="center"/>
        <w:rPr/>
      </w:pPr>
      <w:r>
        <w:rPr/>
        <w:t>CHODERLOS DE LACLOS A NÔKRÔL</w:t>
      </w:r>
    </w:p>
    <w:p>
      <w:pPr>
        <w:pStyle w:val="Normal"/>
        <w:bidi w:val="0"/>
        <w:jc w:val="center"/>
        <w:rPr/>
      </w:pPr>
      <w:r>
        <w:rPr/>
      </w:r>
    </w:p>
    <w:p>
      <w:pPr>
        <w:pStyle w:val="Normal"/>
        <w:bidi w:val="0"/>
        <w:jc w:val="center"/>
        <w:rPr/>
      </w:pPr>
      <w:r>
        <w:rPr/>
        <w:t>(1783)</w:t>
      </w:r>
    </w:p>
    <w:p>
      <w:pPr>
        <w:pStyle w:val="Normal"/>
        <w:bidi w:val="0"/>
        <w:jc w:val="center"/>
        <w:rPr/>
      </w:pPr>
      <w:r>
        <w:rPr/>
      </w:r>
    </w:p>
    <w:p>
      <w:pPr>
        <w:pStyle w:val="Normal"/>
        <w:bidi w:val="0"/>
        <w:jc w:val="center"/>
        <w:rPr/>
      </w:pPr>
      <w:r>
        <w:rPr/>
        <w:t>A nôk nevelésérôl</w:t>
      </w:r>
    </w:p>
    <w:p>
      <w:pPr>
        <w:pStyle w:val="Normal"/>
        <w:bidi w:val="0"/>
        <w:jc w:val="center"/>
        <w:rPr/>
      </w:pPr>
      <w:r>
        <w:rPr/>
      </w:r>
    </w:p>
    <w:p>
      <w:pPr>
        <w:pStyle w:val="Normal"/>
        <w:bidi w:val="0"/>
        <w:jc w:val="center"/>
        <w:rPr/>
      </w:pPr>
      <w:r>
        <w:rPr/>
        <w:tab/>
        <w:t>Ó, asszonyok, gyertek közelebb és halgassatok meg. Hogy kiváncsiságotokat egyszer hasznos dolgok keltsék fel, szemléljétek azokat a kiváltságokat, melyekkel a természet ruházott fel benneteket, és amelyeket a társadalom elrabolt tôletek. Hallgassátok hát meg, hogyan lett belôletek, kik a férfi társaként születtetek, a férfi rabszolgája, és hogyan jutottatok el odáig, hogy ebben az alávaló szerepben jól érezzétek magatokat és természetes állapototoknak tekintsétek. Végül pedig hallgassátok, hogyan alkudtatok meg – megtörve a rabszolgaság hosszú évei alatt – és fogadtátok el egy lealacsonyító, bûnös de kényelmes életet a szabad ember tiszteletreméltó de fáradságosan kivívható élete helyett. Ha ez a tárgyilagosan elétek tárt kép hidegen hagy benneteket s ha érzelemmentesen szemlélitek, akkor térjetek vissza haszontalan foglalatosságaitokhoz. A rosszra nincs gyógyír, a bûnök erényekké lettek. Ám ha az elszenvedett szerencsétlenségek és veszteségek miatt a szégyen pírja ég arcotokon, ha a felháborodás könnyei szöknek szemetekbe, ha az a nemes vágy hajt benneteket, hogy elônyeiteket újra visszaszerezzétek és újra teljessé tegyétek lényeteket; ne higgyetek többé a csalárd ígéreteknek, ne várjatok segítséget a férfiaktól – minden bajotok okozóitól – sem akaratuk, sem hatalmuk nincs ahhoz, hogy ennek az állapotnak véget vessenek és hogyan is akarhatnának olyan nôket nevelni, akik elôtt szégyenkezniük kellene? Tudjátok meg, hogy csak egy forradalom vethet véget rabszolgaságotoknak. Lehetséges ez a forradalom? Erre a kérdésre csak ti válaszolhattok, hiszen ez csak a ti bátorságotoktól függ. Valószínû, hogy bekövetkezik? Erre a kérdésre nem felelhetek, de amíg ez a forradalom el nem jön és a férfiak szabályozzák életeteket,  kijelentem és könnyedén be is bizonyíthatom, hogy semmilyen eszközzel sem tökéletesíthetjük a nôk oktatásá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Gaál Ágnes – Furka Elemér</w:t>
      </w:r>
    </w:p>
    <w:p>
      <w:pPr>
        <w:pStyle w:val="Normal"/>
        <w:bidi w:val="0"/>
        <w:jc w:val="right"/>
        <w:rPr/>
      </w:pPr>
      <w:r>
        <w:rPr/>
        <w:t>––––––––––</w:t>
      </w:r>
    </w:p>
    <w:p>
      <w:pPr>
        <w:pStyle w:val="Normal"/>
        <w:bidi w:val="0"/>
        <w:jc w:val="both"/>
        <w:rPr/>
      </w:pPr>
      <w:r>
        <w:rPr/>
        <w:t>La grief des femmes I.</w:t>
      </w:r>
    </w:p>
    <w:p>
      <w:pPr>
        <w:pStyle w:val="Normal"/>
        <w:bidi w:val="0"/>
        <w:jc w:val="both"/>
        <w:rPr/>
      </w:pPr>
      <w:r>
        <w:rPr/>
        <w:tab/>
        <w:t>(Ed: Maïté Albistur – Daniel Armogathe, Hier &amp; Demain, Paris,</w:t>
      </w:r>
    </w:p>
    <w:p>
      <w:pPr>
        <w:pStyle w:val="Normal"/>
        <w:bidi w:val="0"/>
        <w:jc w:val="both"/>
        <w:rPr/>
      </w:pPr>
      <w:r>
        <w:rPr/>
        <w:tab/>
        <w:tab/>
        <w:t>1978.) 129-130.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FEMINISTA NYILATKOZAT A 17. SZÁZADI ANGLIÁBAN</w:t>
      </w:r>
    </w:p>
    <w:p>
      <w:pPr>
        <w:pStyle w:val="Normal"/>
        <w:bidi w:val="0"/>
        <w:rPr/>
      </w:pPr>
      <w:r>
        <w:rPr/>
      </w:r>
    </w:p>
    <w:p>
      <w:pPr>
        <w:pStyle w:val="Normal"/>
        <w:bidi w:val="0"/>
        <w:jc w:val="both"/>
        <w:rPr/>
      </w:pPr>
      <w:r>
        <w:rPr/>
        <w:t>„</w:t>
      </w:r>
      <w:r>
        <w:rPr/>
        <w:t>... ugyanúgy szabadnak születtünk, mint a férfiak, szabad akarattal és szabad szellemmel rendelkezünk, minket is ugyanazokból a részekbôl alkottak, s ugyanolyan szabadsággal élhetünk szabadságunkka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fordító nincs megjelölve</w:t>
      </w:r>
    </w:p>
    <w:p>
      <w:pPr>
        <w:pStyle w:val="Normal"/>
        <w:bidi w:val="0"/>
        <w:jc w:val="right"/>
        <w:rPr/>
      </w:pPr>
      <w:r>
        <w:rPr/>
        <w:t>––––––––––</w:t>
      </w:r>
    </w:p>
    <w:p>
      <w:pPr>
        <w:pStyle w:val="Normal"/>
        <w:bidi w:val="0"/>
        <w:jc w:val="both"/>
        <w:rPr/>
      </w:pPr>
      <w:r>
        <w:rPr/>
        <w:t>Kulin Katalin: Utazás a régi Angliában</w:t>
      </w:r>
    </w:p>
    <w:p>
      <w:pPr>
        <w:pStyle w:val="Normal"/>
        <w:bidi w:val="0"/>
        <w:jc w:val="both"/>
        <w:rPr/>
      </w:pPr>
      <w:r>
        <w:rPr/>
        <w:tab/>
        <w:t>(Gondolat, Budapest, 1964.) 159.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OLYMPE DE GOUGES: NÔI JOGOK NYILATKOZATA</w:t>
      </w:r>
    </w:p>
    <w:p>
      <w:pPr>
        <w:pStyle w:val="Normal"/>
        <w:bidi w:val="0"/>
        <w:jc w:val="center"/>
        <w:rPr/>
      </w:pPr>
      <w:r>
        <w:rPr/>
      </w:r>
    </w:p>
    <w:p>
      <w:pPr>
        <w:pStyle w:val="Normal"/>
        <w:bidi w:val="0"/>
        <w:jc w:val="center"/>
        <w:rPr/>
      </w:pPr>
      <w:r>
        <w:rPr/>
        <w:t>(1791)</w:t>
      </w:r>
    </w:p>
    <w:p>
      <w:pPr>
        <w:pStyle w:val="Normal"/>
        <w:bidi w:val="0"/>
        <w:jc w:val="center"/>
        <w:rPr/>
      </w:pPr>
      <w:r>
        <w:rPr/>
      </w:r>
    </w:p>
    <w:p>
      <w:pPr>
        <w:pStyle w:val="Normal"/>
        <w:bidi w:val="0"/>
        <w:jc w:val="center"/>
        <w:rPr/>
      </w:pPr>
      <w:r>
        <w:rPr/>
        <w:tab/>
        <w:t>„Ébredjetek, asszonyok! Az egész világmindenségen felharsant a józan ész riadója: fedezzétek fel jogaitokat! A természet hatalmas birodalmát már nem veszik körül az elôítéletek, a fanatizmus, a babonák és hazugságok. A józan ész erejét bátran szegezzétek szembe a felsôbbrendûség üres kérkedésével. Egyesüljetek! (...)</w:t>
      </w:r>
    </w:p>
    <w:p>
      <w:pPr>
        <w:pStyle w:val="Normal"/>
        <w:bidi w:val="0"/>
        <w:jc w:val="both"/>
        <w:rPr/>
      </w:pPr>
      <w:r>
        <w:rPr/>
        <w:tab/>
        <w:t>Oh, asszonyok, mozgósítsátok személyiségetek minden energiáját, s hamarosan meglátjátok ezeket a fennhéjázó férfiakat. Nem a lábatok elôtt csúszni-mászni, mint alázatos imádókat, hanem büszkén megosztani veletek a Legfôbb Lény minden kincsé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Török Mária Filoména</w:t>
      </w:r>
    </w:p>
    <w:p>
      <w:pPr>
        <w:pStyle w:val="Normal"/>
        <w:bidi w:val="0"/>
        <w:jc w:val="right"/>
        <w:rPr/>
      </w:pPr>
      <w:r>
        <w:rPr/>
        <w:t>––––––––––</w:t>
      </w:r>
    </w:p>
    <w:p>
      <w:pPr>
        <w:pStyle w:val="Normal"/>
        <w:bidi w:val="0"/>
        <w:jc w:val="both"/>
        <w:rPr/>
      </w:pPr>
      <w:r>
        <w:rPr/>
        <w:t>Watkins, Susan Alice – Rueda, Maria – Rodriguez, Marta:</w:t>
      </w:r>
    </w:p>
    <w:p>
      <w:pPr>
        <w:pStyle w:val="Normal"/>
        <w:bidi w:val="0"/>
        <w:jc w:val="both"/>
        <w:rPr/>
      </w:pPr>
      <w:r>
        <w:rPr/>
        <w:tab/>
        <w:t>Nesze neked feminizmus (Ikon, Budapest, 1996.) 24.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BEBEL A NÔKÉRDÉSRÔL</w:t>
      </w:r>
    </w:p>
    <w:p>
      <w:pPr>
        <w:pStyle w:val="Normal"/>
        <w:bidi w:val="0"/>
        <w:jc w:val="center"/>
        <w:rPr/>
      </w:pPr>
      <w:r>
        <w:rPr/>
      </w:r>
    </w:p>
    <w:p>
      <w:pPr>
        <w:pStyle w:val="Normal"/>
        <w:bidi w:val="0"/>
        <w:jc w:val="center"/>
        <w:rPr/>
      </w:pPr>
      <w:r>
        <w:rPr/>
        <w:t>A nô szellemi képességei</w:t>
      </w:r>
    </w:p>
    <w:p>
      <w:pPr>
        <w:pStyle w:val="Normal"/>
        <w:bidi w:val="0"/>
        <w:jc w:val="center"/>
        <w:rPr/>
      </w:pPr>
      <w:r>
        <w:rPr/>
      </w:r>
    </w:p>
    <w:p>
      <w:pPr>
        <w:pStyle w:val="Normal"/>
        <w:bidi w:val="0"/>
        <w:jc w:val="both"/>
        <w:rPr/>
      </w:pPr>
      <w:r>
        <w:rPr/>
        <w:tab/>
        <w:t>A nôk mind jobban elôretörnek, bár teljesen világos célkitûzései egyelôre csak egy kisebbségnek, sôt csupán e kisebbség egy részének vannak. Nemcsak a keresô foglalkozásokban, az ipar terén akarják összemérni erejüket a férfiakkal, nemcsak a családban kívánnak szabadabb, önállóbb helyzetet elfoglalni, hanem arra is törekszenek, hogy a magasabb rendû hivatásokban és a közéletben érvényesíthessék szellemi képességeiket. Szívesen hoznak fel ezzel szemben olyan ellenérvet, hogy a nô erre nem képes, mert nincsenek meg a megfelelô természetes adottságai. A magasabb rendû hivatások gyakorlásának kérdése a mai társadalomban csak kevés nôt érint közvetlenül, mégis elvi jelentôségû kérdés. A férfiak nagy többsége csakugyan meg van gyôzôdve arról, hogy a nônek a férfival szemben örökös szellemi alárendeltségben kell maradnia, és nincs joga az egyenlôségre – éppen ezért a leghatározottabban ellenzi az effajta törekvéseket.</w:t>
      </w:r>
    </w:p>
    <w:p>
      <w:pPr>
        <w:pStyle w:val="Normal"/>
        <w:bidi w:val="0"/>
        <w:jc w:val="both"/>
        <w:rPr/>
      </w:pPr>
      <w:r>
        <w:rPr/>
        <w:tab/>
        <w:t>Ugyanazok a férfiak, akiknek semmi ellenvetésük nincs, ha a nôket olyan munkákra alkalmazzák, amelyek közül nem egy rendkívül megerôltetô, gyakran veszélyes is, amelyek nôi mivoltukat veszélyeztetik és a legnyilvánvalóbb módon meggátolják ôket anyai kötelességeik teljesítésében – nos, ezek a férfiak ki akarják rekeszteni a nôt azokból a foglalkozásokból, amelyekben ezek az akadályok és veszélyek sokkal kevésbé vannak meg, s amelyek a nô testi adottságainak sokkal jobban megfelelnek.</w:t>
      </w:r>
    </w:p>
    <w:p>
      <w:pPr>
        <w:pStyle w:val="Normal"/>
        <w:bidi w:val="0"/>
        <w:jc w:val="both"/>
        <w:rPr/>
      </w:pPr>
      <w:r>
        <w:rPr/>
        <w:tab/>
        <w:t>Németországban élénk agitáció indult a nôknek az egyetemekre való felvétele érdekében, ám ez az agitáció heves ellenállásba ütközött – például Pochhammer, Fehling, S. Binder, Hegar és mások részérôl – nevezetesen abban a kérdésben, hogy a nôk számára tegyék szabaddá az orvosi pályát. Bärenbach fôként azzal véli bizonyítani a nô alkalmatlanságát a tudományos munkára, hogy a nôk között eddig egyetlen zseni sem akadt, s hogy a nô nyilvánvalóan képtelen filozófiai tanulmányokra. Ha a világnak elegendô férfi filozófusa van, akkor bátran lemondhat a nôi filozófusokról. Az az érv, mely szerint a nôk még egyetlen zsenit sem adtak a világnak, szintén nem állja meg a helyét, és nem bizonyít semmit. A zseni nem az égbôl pottyan: szüksége van arra, hogy képezhesse magát és alkalma legyen fejlôdni, márpedig a nônek ez a lehetôsége mindeddig nem volt meg, mert évezredeken át elnyomták, s egyáltalán nem, vagy alig nyújtottak számára módot és alkalmat szellemi erôinek kibontakoztatására. Aki azt mondja, hogy a nôk közt nem lehet lángész, és aki a meglehetôsen nagyszámú jelentékeny nôalak közül egyetlenegyet sem tart lángésznek, az éppolyan ferdén látja a dolgot, mint az, aki szerint a férfiak közt csak az volt zseni, akit zseninek tekintenek. Pedig minden falusi tanító tudja, hogy tanulói közül hány tehetség elkallódik, mert nincs lehetôsége a kibontakozásra. Vagy talán nem találkoztunk-e már mindannyian olyan emberekkel, akikrôl az volt a véleményünk, hogy ha szerencsésebb körülmények közt élnek és képességeiket kifejleszthetik, a társadalom büszkeségeivé, zsenikké válhattak volna. A tehetségek, a lángelmék száma a férfiak közt is jóval nagyobb, mint hinnôk. Ugyanez a helyzet a nôkkel is, akiket évezredeken át szellemi téren még inkább elnyomtak, megnyomorítottak, mint a férfiakat. Nincs olyan mércénk, amelynek segítségével pontosan megítélhetnénk a szellemi erôknek és képességeknek azt a gazdagságát, amely férfiak és nôk körében egyaránt kibontakozhatna, mihelyt meglennének hozzá a természetes feltételek.  (...)</w:t>
      </w:r>
    </w:p>
    <w:p>
      <w:pPr>
        <w:pStyle w:val="Normal"/>
        <w:bidi w:val="0"/>
        <w:jc w:val="both"/>
        <w:rPr/>
      </w:pPr>
      <w:r>
        <w:rPr/>
        <w:tab/>
        <w:t>Nôknél a társadalmi helyzetet általában nehezebb a külsô alapján megítélni, mint férfiaknál. A nôk igen könnyen alkalmazkodnak új viszonyokhoz és hamar elsajátítják az új szokásokat, az új modort stb. Alkalmazkodási képességük nagyobb, mint a nehézkes férfié.</w:t>
      </w:r>
    </w:p>
    <w:p>
      <w:pPr>
        <w:pStyle w:val="Normal"/>
        <w:bidi w:val="0"/>
        <w:jc w:val="both"/>
        <w:rPr/>
      </w:pPr>
      <w:r>
        <w:rPr/>
        <w:tab/>
        <w:t>Ami a növény számára a jó termôtalaj, a levegô, és a fény, az ember számára az egészséges társadalmi környezet, amely lehetôvé teszi testi és szellemi adottságainak, képességeinek kibontakoztatását. Az ismert német mondás: „der Mensch ist, was er ißt” (az ember az, amit eszik), kissé egyoldalúan bár, de ugyanezt a gondolatot fejezi ki. Nemcsak arról van szó, mit eszik az ember, hanem egész életmódjáról, arról a szociális miliôrôl, amelyben mozog, amely testi és szellemi fejlôdését gátolja vagy elôsegíti, érzelmeit, gondolkodását, cselekedeteit jó vagy rossz irányban befolyásolja. Nap mint nap tapasztaljuk, hogy az ember jó anyagi viszonyok közt is szellemi és erkölcsi romlásba juthat, ha családi vagy személyi kapcsolatainak szûk körén túl kedvezôtlen szociális hatások érik, s ha e hatások olyan erôsek, hogy rossz útra terelik. A környezet, az általános helyzet, amelyben az ember él, gyakran sokkal inkább hat rá, mint a család. Ám ha a társadalmi fejlôdés feltételei mindkét nemre nézve egyenlôek, ha nincsenek akadályok és ha a társadalom szociális viszonyai egészségesek, akkor a nô is felemelkedik lénye teljességének arra a fokára, amelyet ma még elképzelni is alig tudunk, hiszen az emberiség fejlôdéstörténete során ilyen viszonyok eddig még nem alakultak ki. Ha csak némelyik jelentôs nôalakra gondolunk, jogos a legnagyobb várakozás is, mert e nôk éppúgy kimagaslottak a nôk nagy tömegébôl, mint a férfi lángelmék a többi férfi közül. Sôt, ha mondjuk a fejedelmekre alkalmazott mértékkel mérünk, akkor kiderül, hogy a nôk átlagban több tehetséget mutattak a kormányzásra, mint a férfiak. Példaként említsük meg Kasztiliai Izabellát és Blankát, a magyar Erzsébet királynét, Sforza Katalint, Milánó és Imola hercegnôjét, Angliai Erzsébetet, Katalin cárnôt, Mária Teréziát stb. Abból kiindulva, hogy még a legféktelenebb, vad hordák közt is a világ minden népénél és minden földrészen akadtak nôk, akik kiváló uralkodók voltak, Burbach megjegyzi, hogy a nôk valószinûleg alkalmasabbak volnának a politikára, mint a férfiak.</w:t>
      </w:r>
      <w:r>
        <w:rPr>
          <w:rStyle w:val="FootnoteAnchor"/>
          <w:b/>
          <w:bCs w:val="false"/>
          <w:i w:val="false"/>
          <w:iCs w:val="false"/>
          <w:caps w:val="false"/>
          <w:smallCaps w:val="false"/>
          <w:strike w:val="false"/>
          <w:dstrike w:val="false"/>
          <w:outline w:val="false"/>
          <w:vanish w:val="false"/>
          <w:position w:val="8"/>
          <w:sz w:val="16"/>
          <w:szCs w:val="16"/>
        </w:rPr>
        <w:footnoteReference w:id="234"/>
      </w:r>
      <w:r>
        <w:rPr/>
        <w:t xml:space="preserve"> Amikor Viktória angol királynô 1901-ben meghalt, az egyik tekintélyes angol lap azt indítványozta, hogy vezessék be Angliában a kizárólagos nôi trónöröklést, mivel, az angol történelem tanúsága szerint, a királynôk jobb uralkodók, mint a királyok.</w:t>
      </w:r>
    </w:p>
    <w:p>
      <w:pPr>
        <w:pStyle w:val="Normal"/>
        <w:bidi w:val="0"/>
        <w:jc w:val="both"/>
        <w:rPr/>
      </w:pPr>
      <w:r>
        <w:rPr/>
        <w:tab/>
        <w:t>Nem egy nagy ember alakja összezsugorodna az utókor szemében, ha tudnánk róla, mit köszönhet magának, s mit másoknak. A német történetírók, például Sybel, a francia forradalom egyik legzseniálisabb alakjának tekintik Mirabeau grófot. De a kutatás kiderítette, hogy csaknem minden beszédének fogalmazványát néhány tudós készséges segítségével állította össze, akik titokban az ô részére dolgoztak, és akiket ügyesen kihasznált. Másrészt viszont olyan nôalakok, mint Sappho vagy Szókratész korában Diotima, Alexandriai Hypátia, Madame Roland, Marie Wollstonecraft, Olympe de Gouges, Madame de Stäel, George Sand és mások, a legnagyobb tiszteletet érdemlik; nem egy férficsillag elhalványul mellettük. Ugyancsak közismert, hogy milyen érdemeket szerzett sok kiváló férfi szülôanyja. A nôk megtették, ami a roppant kedvezôtlen körülmények között egyáltalán lehetséges volt, s ez a jövôt illetôen a legszebb reményekre jogosít bennünket. Valójában csak a XIX. század második felétôl nyílt lehetôség arra, hogy a nôk nagyobb számban vegyék fel a versenyt a férfiakkal a legkülönbözôbb területeken. Az elért eredmények nagyon megnyugtatóak.</w:t>
      </w:r>
    </w:p>
    <w:p>
      <w:pPr>
        <w:pStyle w:val="Normal"/>
        <w:bidi w:val="0"/>
        <w:jc w:val="both"/>
        <w:rPr/>
      </w:pPr>
      <w:r>
        <w:rPr/>
        <w:tab/>
        <w:t>De tegyük fel, hogy a nôk átlagban nem annyira fejlôdôképesek, mint a férfiak, s hogy nincsenek köztük lángelmék és nagy bölcselôk; vajon a férfiakra nézve irányadó volt-e ez a körülmény, amikor ôket a törvény a „lángelmékkel” és a „bölcselôkkel” egyenrangúnak nyilvánította? Ugyanazok a tudósok, akik tagadják a nô magasabbrendû képességeit, hajlamosak ugyanígy kezelni a kézmûvest és a munkást is. Ha a nemesség az ereiben folyó „kék” vérre és családfájára hivatkozik; gúnyosan mosolyognak és vállukat vonogatják; de az alacsonyabb társadalmi helyzetben levô férfiakhoz képest arisztokratáknak tartják magukat, olyanoknak, akik nem a kedvezô életfeltételeknek, hanem egyes-egyedül különleges tehetségüknek köszönhetik, hogy azzá lettek, amik. E férfiak bizonyos területeken az elfogulatlanság legharsányabb szószólói, s nem sokra becsülik azokat, akik nem olyan szabadgondolkodók mint ôk, más területen viszont, ahol társadalmi és osztályérdekeik forognak kockán, vagy pedig hiúságuk és önzésük van érintve, ostobán korlátoltak és szinte fanatikusan ellenségesek. A felsôbb rétegekhez tartozó férfi rendszerint lenézi az alsóbb rétegekhez tartozókat, és csaknem valamennyi férfi lenézi a nôket. A férfiak többsége a nôben csak szükségletei és élvezetei kielégítésének eszközét látja, s elôítéletei miatt képtelen arra, hogy a nôt egyenjogúnak tekintse. A nô legyen alázatos és szerény, szorítkozzék a háztartásra, s minden más területet engedjen át a „teremtés urának”. Szorítsa korlátok közé gondolatait és hajlamait, és várja meg, mit határoz róla földi gondviselôje: az apja vagy a férje. Minél inkább megfelel eme követelményeknek, annál „okosabbnak, erkölcsösebbnek és erényesebbnek” mondják, még ha belepusztul is a kényszerhelyzetébôl fakadó testi és lelki szenvedésbe. De ha minden ember egyenlôségérôl beszélünk, akkor képtelenség, hogy ebbôl az egyenlôségbôl az emberiség felét ki akarjuk rekeszteni.</w:t>
      </w:r>
    </w:p>
    <w:p>
      <w:pPr>
        <w:pStyle w:val="Normal"/>
        <w:bidi w:val="0"/>
        <w:jc w:val="both"/>
        <w:rPr/>
      </w:pPr>
      <w:r>
        <w:rPr/>
        <w:t>(...)</w:t>
      </w:r>
    </w:p>
    <w:p>
      <w:pPr>
        <w:pStyle w:val="Normal"/>
        <w:bidi w:val="0"/>
        <w:jc w:val="both"/>
        <w:rPr/>
      </w:pPr>
      <w:r>
        <w:rPr/>
        <w:tab/>
        <w:t>Bárhonnan induljunk is ki, viszonyaink bírálatából végül mindig ugyanarra a dologra lyukadunk ki: társadalmi viszonyaink alapos átalakítására és ennek révén a nemek helyzetének alapos megváltoztatására van szükség. A nônek, hogy gyorsabban célt érjen, szövetségeseket kell keresnie, s ezeket természetszerûleg a proletármozgalomban fogja megtalálni. Az osztályöntudatos proletariátus már jó ideje megindította az ostromot az osztályállam ellen, amely fenntartja az egyik nemnek a másik nem feletti uralmát. Az osztályállam várát minden oldalról futóárkokkal kell körülvenni, és a legkülönbözôbb kaliberû ágyúkkal megadásra kell kényszeríteni. Az ostromló hadsereg mindenütt talál tiszteket és alkalmas fegyverzetet. A társadalomtudomány és a természettudományok, a történelem-tudomány, a pedagógia, a közegészségügy és a statisztika szolgáltatják a mozgalomnak a lôszert és a fegyvereket. A filozófia sem marad el mögöttük, és Mainländer „Philosophie der Erlösung” (A megváltás filozófiája) címû mûvében az „eszményi állam” közeli megvalósulását hirdeti.</w:t>
      </w:r>
    </w:p>
    <w:p>
      <w:pPr>
        <w:pStyle w:val="Normal"/>
        <w:bidi w:val="0"/>
        <w:jc w:val="both"/>
        <w:rPr/>
      </w:pPr>
      <w:r>
        <w:rPr/>
        <w:tab/>
        <w:t>Az osztályállam meghódítását és átalakítását megkönnyíti a védôk soraiban támadt szakadás. Ezek – bár a közös ellenséggel szembeni közös érdekeik összekapcsolják ôket – a zsákmányért való harcban egymás ellen fordulnak. Az egyik réteg érdeke szemben áll a másikéval. Hasznunkra van továbbá az ellenség soraiban napról napra fokozódó pártütés, hiszen az ellenség harcosainak egy része hús a húsunkból, vér a vérünkbôl, akik csupán helyzetüket félreismerve s félrevezetve harcolnak ellenünk és önmagunk ellen, de egyre inkább felismerik a való helyzetet és csatlakoznak hozzánk. Segítségünkre van továbbá az is, hogy az eddig velünk ellenségesen szembenálló gondolkodók közül számos becsületes, jobb belátásra jutott tudós elhagyja az ellenség sorait, tudásától, ismereteitôl hajtva alantas osztályérdekei fölé emelkedik, s az igazság iránti nemes törekvését, ôszinte igazságvágyát követve csatlakozik a szabadságra vágyó tömegekhez.</w:t>
      </w:r>
    </w:p>
    <w:p>
      <w:pPr>
        <w:pStyle w:val="Normal"/>
        <w:bidi w:val="0"/>
        <w:jc w:val="both"/>
        <w:rPr/>
      </w:pPr>
      <w:r>
        <w:rPr/>
        <w:tab/>
        <w:t>De mert sokan nem ismerték még fel, hogy az állam és a társadalom a bomlás állapotában van, ezért ezt a folyamatot is be kell mutatnunk.</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Nyilas Vera</w:t>
      </w:r>
    </w:p>
    <w:p>
      <w:pPr>
        <w:pStyle w:val="Normal"/>
        <w:bidi w:val="0"/>
        <w:jc w:val="right"/>
        <w:rPr/>
      </w:pPr>
      <w:r>
        <w:rPr/>
        <w:t>––––––––––</w:t>
      </w:r>
    </w:p>
    <w:p>
      <w:pPr>
        <w:pStyle w:val="Normal"/>
        <w:bidi w:val="0"/>
        <w:jc w:val="both"/>
        <w:rPr/>
      </w:pPr>
      <w:r>
        <w:rPr/>
        <w:t>August Bebel: A nô és a szocializmus</w:t>
      </w:r>
    </w:p>
    <w:p>
      <w:pPr>
        <w:pStyle w:val="Normal"/>
        <w:bidi w:val="0"/>
        <w:jc w:val="both"/>
        <w:rPr/>
      </w:pPr>
      <w:r>
        <w:rPr/>
        <w:tab/>
        <w:t>(Kossuth, Budapest, 1976.) 235-236. o.</w:t>
      </w:r>
    </w:p>
    <w:p>
      <w:pPr>
        <w:pStyle w:val="Normal"/>
        <w:bidi w:val="0"/>
        <w:jc w:val="both"/>
        <w:rPr/>
      </w:pPr>
      <w:r>
        <w:rPr/>
      </w:r>
    </w:p>
    <w:p>
      <w:pPr>
        <w:pStyle w:val="Heading5"/>
        <w:bidi w:val="0"/>
        <w:rPr/>
      </w:pPr>
      <w:r>
        <w:rPr/>
        <w:t>MARX-AVELING: A NÔKÉRDÉS</w:t>
      </w:r>
    </w:p>
    <w:p>
      <w:pPr>
        <w:pStyle w:val="Normal"/>
        <w:bidi w:val="0"/>
        <w:rPr/>
      </w:pPr>
      <w:r>
        <w:rPr/>
      </w:r>
    </w:p>
    <w:p>
      <w:pPr>
        <w:pStyle w:val="Normal"/>
        <w:bidi w:val="0"/>
        <w:jc w:val="both"/>
        <w:rPr/>
      </w:pPr>
      <w:r>
        <w:rPr/>
        <w:tab/>
        <w:t>August Bebel „A nô – múlt, jelen és jövô” címû mûvének kiadása</w:t>
      </w:r>
      <w:r>
        <w:rPr>
          <w:rStyle w:val="FootnoteAnchor"/>
          <w:b/>
          <w:bCs w:val="false"/>
          <w:i w:val="false"/>
          <w:iCs w:val="false"/>
          <w:caps w:val="false"/>
          <w:smallCaps w:val="false"/>
          <w:strike w:val="false"/>
          <w:dstrike w:val="false"/>
          <w:outline w:val="false"/>
          <w:vanish w:val="false"/>
          <w:position w:val="8"/>
          <w:sz w:val="16"/>
          <w:szCs w:val="16"/>
        </w:rPr>
        <w:footnoteReference w:id="235"/>
      </w:r>
      <w:r>
        <w:rPr/>
        <w:t xml:space="preserve"> és az angol fordítás megjelenése idôszerûvé tesz minden olyan kísérletet, amely a szocialisták álláspontjának megvilágítására irányul a nôkérdésben. E mû németországi és angliai fogadtatása parancsolóan szükségessé teszi ezt, hacsak nem akarjuk, hogy ellenfeleink félreértsenek bennünket, és mi passzívak akarunk maradni a félreértés közepette. E cikk szerzôi úgy gondolták, hogy az angol közönség különleges elôjogának mondott pártatlanságával meg fogja hallgatni a magukat szocialistáknak vallók nézeteit, érveit és következtetéseit. Így bármiként vélekedjék is az angol közönség a következtetéseket illetôen, véleményét mindenesetre ismeretekre fogja alapozni. A szerzôk továbbá azt is tekintetbe vették, hogy egy ilyen kérdést úgy lehet a legjobban kifejteni, ha egy férfi és egy nô együttesen gondolkodik és munkálkodik rajta. A következôkben remélik, hogy az olvasók megértik: két szocialista egyéni véleményének kívánt itt hangot adni. Noha úgy hiszik, hogy véleményüket az azonos gondolkodásúak és az azonos ügyért harcolók többsége osztja Angliában, a kontinensen és Amerikában, semmiképpen sem szeretnék, ha bárki azt gondolná, hogy pártjukat is el akarják kötelezni valamennyi vagy egyik-másik általuk elôterjesztett javaslat mellett.</w:t>
      </w:r>
    </w:p>
    <w:p>
      <w:pPr>
        <w:pStyle w:val="Normal"/>
        <w:bidi w:val="0"/>
        <w:jc w:val="both"/>
        <w:rPr/>
      </w:pPr>
      <w:r>
        <w:rPr/>
        <w:tab/>
        <w:t>Mindenekelôtt néhány szót arról a mûrôl, amely e tanulmány kiindulópontjául szolgál. Bebel munkás, szocialista és képviselô a Reichstagban. „A nô”</w:t>
      </w:r>
      <w:r>
        <w:rPr>
          <w:rStyle w:val="FootnoteAnchor"/>
          <w:b/>
          <w:bCs w:val="false"/>
          <w:i w:val="false"/>
          <w:iCs w:val="false"/>
          <w:caps w:val="false"/>
          <w:smallCaps w:val="false"/>
          <w:strike w:val="false"/>
          <w:dstrike w:val="false"/>
          <w:outline w:val="false"/>
          <w:vanish w:val="false"/>
          <w:position w:val="8"/>
          <w:sz w:val="16"/>
          <w:szCs w:val="16"/>
        </w:rPr>
        <w:footnoteReference w:id="236"/>
      </w:r>
      <w:r>
        <w:rPr/>
        <w:t xml:space="preserve"> címû könyvét betiltották Németországban. Ez egyszerre megnövelte a könyv megszerzésének nehézségeit és egyszersmind azoknak a számát is, akik megszerezték. A német sajtó szinte minden orgánuma elítélte s minden lehetô és lehetetlen bûnnel megvádolta szerzôjét. A munka hatását és e támadások jelentôségét meg fogják érteni mindazok, akik ismerik Bebel helyzetét és egyéniségét. Bebelt, aki egyike a szocialista párt megalapítóinak Németországban,</w:t>
      </w:r>
      <w:r>
        <w:rPr>
          <w:rStyle w:val="FootnoteAnchor"/>
          <w:b/>
          <w:bCs w:val="false"/>
          <w:i w:val="false"/>
          <w:iCs w:val="false"/>
          <w:caps w:val="false"/>
          <w:smallCaps w:val="false"/>
          <w:strike w:val="false"/>
          <w:dstrike w:val="false"/>
          <w:outline w:val="false"/>
          <w:vanish w:val="false"/>
          <w:position w:val="8"/>
          <w:sz w:val="16"/>
          <w:szCs w:val="16"/>
        </w:rPr>
        <w:footnoteReference w:id="237"/>
      </w:r>
      <w:r>
        <w:rPr/>
        <w:t xml:space="preserve"> egyike Karl Marx gazdaságtana legkiválóbb hirdetôinek, s talán hazájának legkiválóbb szónoka, ezt a Bebelt szereti és bizalmával tünteti ki a proletariátus, és gyûlölik és félik a kapitalisták és az arisztokraták. Ô nem csupán a legnépszerûbb ember Németországban. Ôt mindenki tiszteli aki ismeri, ellenség és barát egyaránt. Sokszor rágalmazták persze, de habozás nélkül állíthatjuk, hogy e vádaskodások éppoly hamisak voltak, mint amilyen rosszindulatúak.</w:t>
      </w:r>
    </w:p>
    <w:p>
      <w:pPr>
        <w:pStyle w:val="Normal"/>
        <w:bidi w:val="0"/>
        <w:jc w:val="both"/>
        <w:rPr/>
      </w:pPr>
      <w:r>
        <w:rPr/>
        <w:tab/>
        <w:t>Legutóbbi munkájának angol fordítását bizonyos körökben szidalmakkal fogadták. Ezeknek az ingerült bírálóknak a dühe helyénvaló lenne, ha az angol változat kiadóinak egészen példátlan hanyagságára irányulna. Ez a hanyagság annál is feltûnôbb és megbocsáthatatlanabb, mert a Zürichben kinyomtatott német kiadás kivételesen hibátlan. Részben talán felmenthetjük vádjaink alól a fordítót, dr. Harriet B. Adams Walthert. Mindent egybevetve elég jól végezte munkáját, ha a közgazdaságtani szavakban és kifejezésekben való észrevehetô járatlansága itt-ott kétértelmûséghez vezetett is, és fölöttébb érthetetlen módon vonakodott a többes szám használatától. A könyv azonban hemzseg a hibáktól, a szedéstôl a helyesíráson át a központozásig. Egy mindössze 264 oldalas könyvben legkevesebb 170 hiba igazán túl sok.</w:t>
      </w:r>
    </w:p>
    <w:p>
      <w:pPr>
        <w:pStyle w:val="Normal"/>
        <w:bidi w:val="0"/>
        <w:jc w:val="both"/>
        <w:rPr/>
      </w:pPr>
      <w:r>
        <w:rPr/>
        <w:tab/>
        <w:t>Nem kívánunk foglalkozni a munka elsô vagy történeti részével. Bármennyire érdekes is ez, át kell lapoznunk rajta, hiszen annyi mindent kell elmondanunk férfi és nô jelenkori kapcsolatairól és a szerintünk küszöbönálló változásokról. Azonkívül a történeti rész nem a legjobb a könyvben. Néhol vannak benne tévedések. A nôkérdésnek errôl a speciális ágáról a legmegbízhatóbb könyv Friedrich Engelsé, „A család, a magántulajdon és az állam eredete”. Forduljunk tehát inkább a mai társadalom és a mai nô kérdéséhez.</w:t>
      </w:r>
    </w:p>
    <w:p>
      <w:pPr>
        <w:pStyle w:val="Normal"/>
        <w:bidi w:val="0"/>
        <w:jc w:val="both"/>
        <w:rPr/>
      </w:pPr>
      <w:r>
        <w:rPr/>
        <w:tab/>
        <w:t>Bebel, és bátran mondhatjuk, a szocialisták nézete szerint általában a társadalom a nyugtalanság, az erjedés állapotában van. A nyugtalanság voltaképpen rothadás, az erjedés pedig bomlás. A szó mindkét értelmében közel van a felbomlás. Véleményünk szerint a kapitalista termelési mód és következésképpen az arra épülô társadalom halála inkább években mint évszázadokban mérhetô távolságra van. És ez a halál a társadalom újrafelbomlását jelenti, egyszerûbb formák, sôt elemek létrejöttét, és az új kombinációk a dolgok új és jobb rendjét hívják életre. A társadalom erkölcsileg csôdbe jutott, és ez a szörnyû erkölcsi csôd semmiképpen sem nyilvánul meg kegyetlenebb világossággal, mint a férfi és a nô kapcsolatában. Fantáziálással halogatni az összeomlást hiábavaló igyekezet. Szembe kell nézni a tényekkel.</w:t>
      </w:r>
    </w:p>
    <w:p>
      <w:pPr>
        <w:pStyle w:val="Normal"/>
        <w:bidi w:val="0"/>
        <w:jc w:val="both"/>
        <w:rPr/>
      </w:pPr>
      <w:r>
        <w:rPr/>
        <w:tab/>
        <w:t>Az átlagos férfi vagy nô e kapcsolatok vizsgálatakor soha nem nézett szembe nyíltan a legfontosabb tények egyikével. Még azok az átlagon felüli férfiak és nôk sem értették meg, akik a nôk nagyobb szabadságáért való küzdelmet életük céljának tekintették. Ez az alapvetô tény az, hogy a nôkérdés gazdasági kérdés. A nô helyzete, mint minden a mi összetett modern társadalmunkban, gazdasági alapokon nyugszik. Ha Bebel nem tett volna mást, mint hogy erre rámutatott, munkája már akkor is értékes lenne. A nôkérdés egyike a társadalom egészének szervezetére vonatkozó kérdéseknek. Azok számára, akik nem értették meg ezt az összefüggést, Bacont idézhetjük „A tudás fejlôdése” (Advancement of Learning) címû munkájának elsô könyvébôl. „Egy másik hiba (...) az, hogy a mûvészeti ágak és tudományok elkülönülése után az emberek lemondtak az egyetemességrôl (...) ami elkerülhetetlenül megállított és megszüntetett minden haladást. (...) Nem lehet felfedezni valamely tudomány távolabbi és mélyebb részeit, ha az ember ugyanazon tudomány alapszintjén áll és nem törekszik egy magasabb felé.” Valóban, ez a hiba, hogy „férfiak (és nôk) lemondtak az egyetemességrôl”, valamivel több mint „peccant humour”.</w:t>
      </w:r>
      <w:r>
        <w:rPr>
          <w:rStyle w:val="FootnoteAnchor"/>
          <w:b/>
          <w:bCs w:val="false"/>
          <w:i w:val="false"/>
          <w:iCs w:val="false"/>
          <w:caps w:val="false"/>
          <w:smallCaps w:val="false"/>
          <w:strike w:val="false"/>
          <w:dstrike w:val="false"/>
          <w:outline w:val="false"/>
          <w:vanish w:val="false"/>
          <w:position w:val="8"/>
          <w:sz w:val="16"/>
          <w:szCs w:val="16"/>
        </w:rPr>
        <w:footnoteReference w:id="238"/>
      </w:r>
      <w:r>
        <w:rPr/>
        <w:t xml:space="preserve"> Ez betegség. Vagy, hogy egy olyan szemléletes példát használjunk, amelyet az imént idézett bekezdés és kifejezés sugall: akik úgy támadják a nôkérdés jelenlegi kezelését, hogy az okokat nem a mi mai társadalmunkban keresik, hasonlatosak azokhoz az orvosokhoz, akik valamely helyi bántalmat az általános testi egészségi állapot megvizsgálása nélkül kezelnek.</w:t>
      </w:r>
    </w:p>
    <w:p>
      <w:pPr>
        <w:pStyle w:val="Normal"/>
        <w:bidi w:val="0"/>
        <w:jc w:val="both"/>
        <w:rPr/>
      </w:pPr>
      <w:r>
        <w:rPr/>
        <w:tab/>
        <w:t>Ez a bírálat nem csupán arra a közönséges emberre vonatkozik, aki tréfát ûz minden vitából, amelyben a nemi kérdésrôl esik szó. Azokra a magasabb erkölcsi szinten álló, sok esetben komoly és gondolkodó emberekre is vonatkozik, akik látják, hogy a nôk szörnyû helyzetben vannak és ezért arra törekszenek, hogy tegyenek valamit sorsuk megjavításáért. Ôk azok a kiváló és keményen dolgozó emberek, akik a nôk szavazati jogának teljesen igazságos céljáért küzdenek;</w:t>
      </w:r>
      <w:r>
        <w:rPr>
          <w:rStyle w:val="FootnoteAnchor"/>
          <w:b/>
          <w:bCs w:val="false"/>
          <w:i w:val="false"/>
          <w:iCs w:val="false"/>
          <w:caps w:val="false"/>
          <w:smallCaps w:val="false"/>
          <w:strike w:val="false"/>
          <w:dstrike w:val="false"/>
          <w:outline w:val="false"/>
          <w:vanish w:val="false"/>
          <w:position w:val="8"/>
          <w:sz w:val="16"/>
          <w:szCs w:val="16"/>
        </w:rPr>
        <w:footnoteReference w:id="239"/>
      </w:r>
      <w:r>
        <w:rPr/>
        <w:t xml:space="preserve"> vagy a „kontaktfertôzésekrôl” szóló törvénynek, annak a szörnyûségnek a visszavonásáért, amely a férfiak gyávaságának és brutalitásának köszönheti létét;</w:t>
      </w:r>
      <w:r>
        <w:rPr>
          <w:rStyle w:val="FootnoteAnchor"/>
          <w:b/>
          <w:bCs w:val="false"/>
          <w:i w:val="false"/>
          <w:iCs w:val="false"/>
          <w:caps w:val="false"/>
          <w:smallCaps w:val="false"/>
          <w:strike w:val="false"/>
          <w:dstrike w:val="false"/>
          <w:outline w:val="false"/>
          <w:vanish w:val="false"/>
          <w:position w:val="8"/>
          <w:sz w:val="16"/>
          <w:szCs w:val="16"/>
        </w:rPr>
        <w:footnoteReference w:id="240"/>
      </w:r>
      <w:r>
        <w:rPr/>
        <w:t xml:space="preserve"> vagy a nôk felsôfokú oktatásáért,</w:t>
      </w:r>
      <w:r>
        <w:rPr>
          <w:rStyle w:val="FootnoteAnchor"/>
          <w:b/>
          <w:bCs w:val="false"/>
          <w:i w:val="false"/>
          <w:iCs w:val="false"/>
          <w:caps w:val="false"/>
          <w:smallCaps w:val="false"/>
          <w:strike w:val="false"/>
          <w:dstrike w:val="false"/>
          <w:outline w:val="false"/>
          <w:vanish w:val="false"/>
          <w:position w:val="8"/>
          <w:sz w:val="16"/>
          <w:szCs w:val="16"/>
        </w:rPr>
        <w:footnoteReference w:id="241"/>
      </w:r>
      <w:r>
        <w:rPr/>
        <w:t xml:space="preserve"> hogy megnyíljanak elôttük az egyetemek kapui, a tanult hivatások és mindenfajta foglalkozás a tanárétól az ügynökéig. Ebben a munkában, bármilyen hasznos legyen is, három dolog különösen megjegyzésre méltó. Elôször is az, hogy azok, akik ezzel foglalkoznak, rendszerint a tehetôs osztályok tagjaiból kerülnek ki. Az egyedüli és csupán részleges kivételt a kontaktfertôzésekrôl szóló törvény elleni agitáció képezi, egyébként az e különféle mozgalmakban prominens részt vállaló nôk közül alig valaki tartozik a munkásosztályhoz. Felkészültünk arra a megjegyzésre, hogy valami nagyon hasonlót lehet – angol vonatkozásban – elmondani arról a nagyobb mozgalomról is, amelyhez erôfeszítéseink kapcsolódnak. Igaz, hogy a szocializmus jelenleg ebben az országban alig több mint egy irodalmi mozgalom.</w:t>
      </w:r>
      <w:r>
        <w:rPr>
          <w:rStyle w:val="FootnoteAnchor"/>
          <w:b/>
          <w:bCs w:val="false"/>
          <w:i w:val="false"/>
          <w:iCs w:val="false"/>
          <w:caps w:val="false"/>
          <w:smallCaps w:val="false"/>
          <w:strike w:val="false"/>
          <w:dstrike w:val="false"/>
          <w:outline w:val="false"/>
          <w:vanish w:val="false"/>
          <w:position w:val="8"/>
          <w:sz w:val="16"/>
          <w:szCs w:val="16"/>
        </w:rPr>
        <w:footnoteReference w:id="242"/>
      </w:r>
      <w:r>
        <w:rPr/>
        <w:t xml:space="preserve"> A munkások csupán szegélyezik a határait. De e kritikára azt felelhetjük, hogy Németországban nem ez a helyzet, és hogy a szocializmus már itt is kezd terjedni a munkások között.</w:t>
      </w:r>
    </w:p>
    <w:p>
      <w:pPr>
        <w:pStyle w:val="Normal"/>
        <w:bidi w:val="0"/>
        <w:jc w:val="both"/>
        <w:rPr/>
      </w:pPr>
      <w:r>
        <w:rPr/>
        <w:tab/>
        <w:t>A második megjegyzés az, hogy a mi „haladó” nôinknek mindezek az eszméi a tulajdonon, netán érzelmi vagy a hivatásszerû munkával kapcsolatos kérdéseken alapulnak. Egyetlen egy sem hatol le ezeken keresztül a gazdasági alap sziklaágyáig, amely nemcsak e háromnak talapzata, hanem magának a társadalomnak is. Ez a tény nem meglepô azok számára, akik ismerik a gazdaságtanban való járatlanságát a nôi szavazati jogért munkálkodók legtöbbjének.</w:t>
      </w:r>
      <w:r>
        <w:rPr>
          <w:rStyle w:val="FootnoteAnchor"/>
          <w:b/>
          <w:bCs w:val="false"/>
          <w:i w:val="false"/>
          <w:iCs w:val="false"/>
          <w:caps w:val="false"/>
          <w:smallCaps w:val="false"/>
          <w:strike w:val="false"/>
          <w:dstrike w:val="false"/>
          <w:outline w:val="false"/>
          <w:vanish w:val="false"/>
          <w:position w:val="8"/>
          <w:sz w:val="16"/>
          <w:szCs w:val="16"/>
        </w:rPr>
        <w:footnoteReference w:id="243"/>
      </w:r>
      <w:r>
        <w:rPr/>
        <w:t xml:space="preserve"> A nôk szószólói többségük írásai és beszédei után ítélve nem fordítottak figyelmet a társadalmi fejlôdés tanulmányozására. Még az ortodox politikai gazdaságtan sem látszik általánosan ismertnek, a maga – úgy hisszük – félrevezetô megállapításaival és pontatlan következtetéseivel.</w:t>
      </w:r>
    </w:p>
    <w:p>
      <w:pPr>
        <w:pStyle w:val="Normal"/>
        <w:bidi w:val="0"/>
        <w:jc w:val="both"/>
        <w:rPr/>
      </w:pPr>
      <w:r>
        <w:rPr/>
        <w:tab/>
        <w:t>A harmadik pont a másodikból következik. Az az iskola, amelyrôl beszélünk, nem sugall semmi olyasmit, ami a mai társadalom határain kívül esne. Ezért munkájuknak a mi szempontunkból kevés értéke van. Támogatni fogunk minden nôt, nemcsak a tulajdonnal bírókat, a szavazati jog megszerzésében; azt akarjuk, hogy vonják vissza a „kontaktfertôzésekrôl” szóló törvényt, s minden hivatás nyíljon meg mindkét nem tagjai elôtt. De mindez nem fogja alapvetôen érinteni a nôk tényleges helyzetét a férfiak viszonylatában. (Most nem foglalkozunk a fokozódó verseny eredményeivel és a létért folyó egyre elkeseredettebb küzdelemmel.) Mert mindezen kérdések közül egyik sem érinti ôket nemi kapcsolataik terén, kivéve, közvetett módon, a kontaktfertôzésekrôl szóló törvényt. Nem tagadhatjuk azt sem, hogy a harc megnyerése mindezen pontokon megkönnyítené a hatalmas változások kivívását. De alapvetôen fontos szem elôtt tartani, hogy végleges változás csak akkor következik be, ha az a még sokkal hatalmasabb társadalmi változás, amelynek ez kiegészítôje, már végbement. Enélkül a nagyobb társadalmi változás nélkül a nôk sohasem lesznek szabadok.</w:t>
      </w:r>
    </w:p>
    <w:p>
      <w:pPr>
        <w:pStyle w:val="Normal"/>
        <w:bidi w:val="0"/>
        <w:jc w:val="both"/>
        <w:rPr/>
      </w:pPr>
      <w:r>
        <w:rPr/>
        <w:tab/>
        <w:t>Az igazság, amelyet még a nôkért küzdeni készek sem ismernek el teljes mértékben, az, hogy a nô, akárcsak a munkásosztály, elnyomott helyzetben van; hogy helyzete, akárcsak a munkásosztályé, kegyetlen lealacsonyítás. A nôk a férfiak szervezett zsarnokságának teremtményei, mint ahogyan a munkások a semmittévôk szervezett zsarnokságának teremtményei. Még ahol ezt legalább megértik, ott sem mondhatunk le annak hangsúlyozásáról, hogy a társadalom jelenlegi helyzetében nem képzelhetô el a nôk – és éppígy a munkásosztály – nehézségeinek és problémáinak megoldása. Mindaz, ami történik, bármilyen nagy csinnadrattával hirdetik is, pusztán tüneti kezelés, nem pedig gyógyítás. Mindkét elnyomott osztály, a nôké és a közvetlen termelôké, meg kell hogy értse, hogy emancipációjukat csak maguktól várhatják. A nôk szövetségesekre fognak találni a jobb érzésû férfiakban, mint ahogyan a munkások szövetségesekre találnak a filozófusok, a mûvészek és a költôk között. De a nôk semmit sem remélhetnek általában a férfiaktól, amiként a munkások sem remélhetnek semmit általában a középosztálytól.</w:t>
      </w:r>
      <w:r>
        <w:rPr>
          <w:rStyle w:val="FootnoteAnchor"/>
          <w:b/>
          <w:bCs w:val="false"/>
          <w:i w:val="false"/>
          <w:iCs w:val="false"/>
          <w:caps w:val="false"/>
          <w:smallCaps w:val="false"/>
          <w:strike w:val="false"/>
          <w:dstrike w:val="false"/>
          <w:outline w:val="false"/>
          <w:vanish w:val="false"/>
          <w:position w:val="8"/>
          <w:sz w:val="16"/>
          <w:szCs w:val="16"/>
        </w:rPr>
        <w:footnoteReference w:id="244"/>
      </w:r>
    </w:p>
    <w:p>
      <w:pPr>
        <w:pStyle w:val="Normal"/>
        <w:bidi w:val="0"/>
        <w:jc w:val="both"/>
        <w:rPr/>
      </w:pPr>
      <w:r>
        <w:rPr/>
        <w:tab/>
        <w:t>Mielôtt áttérnénk e tény igaz voltának bizonyítására a nôk helyzetének vizsgálata által, egy figyelmeztetô szót kell szólnunk. Sokak számára mindaz, amit a jelenrôl mondunk, túlzottnak, amit a jövôrôl mondunk, látomásnak és talán mindaz, amit mondtunk, veszélyesnek fog tûnni. A mûvelt emberek számára a közvélemény még mindig egyedül a férfi véleménye, és a megszokott a helyes. A többség még mindig a nôk helyenkénti, nemükbôl fakadó tehetetlenségét hangsúlyozza, mint a férfiakkal való egyenlôségük akadályát. Még mindig a nôi nem „természetes hivatásáról” áradoznak. Ami az elôbbit illeti, az emberek elfelejtik, hogy ezt a passzivitást nagymértékben fokozzák modern életünk egészségtelen körülményei, ha éppen nem ezek a felelôsek érte teljes mértékben. Ésszerû körülmények között ez nagyrészt, ha nem épp egészen, el is tûnne. Arról szintén megfeledkeznek, hogy mindazt, amirôl oly sokat fecsegnek, amikor a nôk szabadságáról vitatkoznak, kényelmesen figyelmen kívül hagyják, amikor a nôk rabszolgaságáról esik szó. Megfeledkeznek arról, hogy a nôknek ezt a nemükbôl fakadó nagy tehetetlenségét a kapitalista munkáltató csak az általános bérszint csökkentése érdekében veszi figyelembe. A nônek éppúgy nincsen „természetes hivatása”, mint amennyire nincsen „természetes” törvénye a kapitalista termelésnek vagy „természetes” határa annak a termékmennyiségnek, amelyet a munkás létfenntartására kap. Ha az elsô esetben a nô „hivatása” csupán a gyermekek gondozására, a háztartás ellátására és az ura iránti általános engedelmességre szorítkozik; a második esetben az értéktöbblet termelése a tôke termelésének szükséges feltétele; a harmadik esetben az a mennyiség, amelyet a munkás létének fenntartására kap, pusztán arra elegendô, hogy életben tartsa: akkor ezek nem természeti törvények abban az értelemben, ahogyan a mozgás törvényei azok. Ezek csupán a társadalom bizonyos idôleges konvenciói, mint ahogyan konvenció az is, hogy a diplomácia nyelve a francia.</w:t>
      </w:r>
      <w:r>
        <w:rPr>
          <w:rStyle w:val="FootnoteAnchor"/>
          <w:b/>
          <w:bCs w:val="false"/>
          <w:i w:val="false"/>
          <w:iCs w:val="false"/>
          <w:caps w:val="false"/>
          <w:smallCaps w:val="false"/>
          <w:strike w:val="false"/>
          <w:dstrike w:val="false"/>
          <w:outline w:val="false"/>
          <w:vanish w:val="false"/>
          <w:position w:val="8"/>
          <w:sz w:val="16"/>
          <w:szCs w:val="16"/>
        </w:rPr>
        <w:footnoteReference w:id="245"/>
      </w:r>
    </w:p>
    <w:p>
      <w:pPr>
        <w:pStyle w:val="Normal"/>
        <w:bidi w:val="0"/>
        <w:jc w:val="both"/>
        <w:rPr/>
      </w:pPr>
      <w:r>
        <w:rPr/>
        <w:tab/>
        <w:t>A nô jelenkori helyzetét részleteiben elemezni annyit jelent, hogy elismétlünk egy ezerszer mondott mesét. Mégis, célunk érdekében ismét hangsúlyoznunk kell néhány ismerôs pontot, és talán meg kell említenünk egy vagy két kevésbé ismertet. Elôször is egy általános gondolat, amely minden nôre vonatkozik. A nô élete nem esik egybe a férfiéval. Ha életük nem keresztezi egymást, vagy nem kapcsolódik szorosan egymáshoz, a faj élete elsatnyul. Kant szerint „férfi és nô csak együtt alkot egész és teljes embert; az egyik nem kiegészíti a másikat”.</w:t>
      </w:r>
      <w:r>
        <w:rPr>
          <w:rStyle w:val="FootnoteAnchor"/>
          <w:b/>
          <w:bCs w:val="false"/>
          <w:i w:val="false"/>
          <w:iCs w:val="false"/>
          <w:caps w:val="false"/>
          <w:smallCaps w:val="false"/>
          <w:strike w:val="false"/>
          <w:dstrike w:val="false"/>
          <w:outline w:val="false"/>
          <w:vanish w:val="false"/>
          <w:position w:val="8"/>
          <w:sz w:val="16"/>
          <w:szCs w:val="16"/>
        </w:rPr>
        <w:footnoteReference w:id="246"/>
      </w:r>
      <w:r>
        <w:rPr/>
        <w:t xml:space="preserve"> De ha mindegyik nem tökéletlen, s ha az egyik a legszánalomraméltóbban tökéletlen, s ha általában egyik sem kerül kapcsolatba, méghozzá valódi, teljes, szokásszerû, szabad kapcsolatba, lélektôl lélekig a másikkal, létük se nem egész, se nem teljes.</w:t>
      </w:r>
    </w:p>
    <w:p>
      <w:pPr>
        <w:pStyle w:val="Normal"/>
        <w:bidi w:val="0"/>
        <w:jc w:val="both"/>
        <w:rPr/>
      </w:pPr>
      <w:r>
        <w:rPr/>
        <w:tab/>
        <w:t>Másodszor egy olyan gondolat, amely nagy-, bár korlátozott számú nôre vonatkozik. Mindenki ismeri bizonyos hivatások vagy szokások hatását a fizikumra és az arcra. A lovast, a zsokét, az iszákost meg lehet ismerni járásáról, arcvonásairól. Hányan gondolkodtunk el valaha is, vagy mertünk elgondolkodni azon a komoly tényen, hogy az utcán és középületekben vagy baráti körben egy pillanat alatt megállapíthatjuk egy nôrôl, hogy nincs férjnél, ha túl van egy bizonyos koron, amelyet jószemû írók sajátosan finom iróniájukkal „bizonytalannak” neveznek? Nem tudunk ellenben megkülönböztetni egy nôs férfit egy nôtlentôl. Mielôtt felteszik a kérdést, amely e ténybôl következik, hadd emlékeztessünk a férjezetlen nôk riasztóan magas arányára. Angliában például 1870-ben a nôk 42%-a nem volt férjnél. A kérdés, amely mindebbôl következik, egyszerû, jogosult és csupán a reá adandó válasz miatt kellemetlen. Hogyan lehet az, hogy nôvéreink homlokukon viselik elvesztett ösztöneik, elfojtott érzelmeik, a részben megölt természet bélyegét? Hogyan lehetséges az, hogy „szerencsésebb fivéreik” nem viselnek ilyen bélyeget? Itt bizonyára nem létezik „természeti törvény”. A férfinak ez a szabadsága, számtalan nemes és szent kötelék létrejöttének ez az elmaradása, amely nem érinti a férfit, de súlyosan illeti a nôt, gazdasági rendszerünk elháríthatatlan következménye. Házasságaink, amiként erkölcseink is, a kommercializmuson alapulnak. Ha valaki nem tudja betartani üzleti kötelezettségeit, nagyobb bûnt követ el, mint ha megrágalmazza a barátját, és házasságaink kereskedelmi ügyletek.</w:t>
      </w:r>
    </w:p>
    <w:p>
      <w:pPr>
        <w:pStyle w:val="Normal"/>
        <w:bidi w:val="0"/>
        <w:jc w:val="both"/>
        <w:rPr/>
      </w:pPr>
      <w:r>
        <w:rPr/>
        <w:t>(...)</w:t>
      </w:r>
    </w:p>
    <w:p>
      <w:pPr>
        <w:pStyle w:val="Normal"/>
        <w:bidi w:val="0"/>
        <w:jc w:val="both"/>
        <w:rPr/>
      </w:pPr>
      <w:r>
        <w:rPr/>
        <w:tab/>
        <w:t>Ezzel elérkeztünk utolsó pontunkhoz. Mit akarunk mi, szocialisták elérni? Mi az, amire számítunk? Mi az, aminek az eljövetelét éppannyira bizonyosra vesszük, mint a holnap reggeli napfelkeltét? Melyek azok a változások a társadalomban, amelyek szerintünk már küszöbönállnak? És hogyan változik meg szerintünk mindennek következményeként a nôk helyzete? Nem próféciát akarunk mondani. Az, aki a megfigyelt jelenségeket sorra veszi, anélkül, hogy próféta lenne, tisztában van ezek elkerülhetetlen eredményével is. Az embernek éppúgy nincs joga próféciákat mondani, mint fogadást kötni arra, amirôl teljesen bizonyos. Számunkra világos, hogy amiképpen Angliában a germán társadalom; amelynek alapja a szabad földbirtokos volt, átadta helyét a feudális rendszernek, ez pedig a kapitalistának, így ez utóbbi, amely semmivel sem inkább örökéletû, mint elôdei, utat enged a szocialista rendszernek; ahogyan a rabszolgaság átalakult jobbágysággá, és a jobbágyság a mai bérrabszolgasággá, ugyanígy ez utóbbi át fog alakulni olyan rendszerré, amelyben a termelôeszközök nem a rabszolgatartónak vagy a jobbágy urának, vagy a bérrabszolga gazdájának tulajdonát fogják képezni, hanem az egész közösségét. Megkockáztatva a szokásos mosolyt és gúnyolódást, bevalljuk, hogy éppoly kevéssé vagyunk felkészülve arra, hogy választ adjunk a társadalom szocialista mûködésének minden részletkérdésére, mint amilyen kevéssé az elsô kapitalisták voltak az általuk alapított rendszer részletkérdéseinek megmagyarázására. Semmi sem gyakoribb, semmi sem igazságtalanabb, semmi sem mutatja jobban a hiányos megértést, mint olyanfajta pontos részletek közönséges követelése, amelyek azt a társadalmi rendszert jellemzik majd, mely felé szerintünk a világ halad. Semmilyen nagy új igazság hirdetôje vagy annak bármely követôje sem remélheti, hogy a teljes igazságot a legvégsô, legaprólékosabb részletekig kidolgozhatja. Mit gondoltak volna azokról, akik tagadták volna Newton felfedezését a gravitációról, mert annak alkalmazásával nem találta meg a Neptunuszt? Vagy azokról, akik elutasítanák a természetes kiválogatódás darwini elméletét, mert az ösztön némely nehézségeket támasztott? Márpedig éppen ez az, amit a szocializmus átlagos ellenfelei tesznek; töprengés nélkül, nyugodtan ignorálva azt a tényt, hogy a termelôeszközök társadalmasításából adódó mindennemû nehézséghez vagy nyomorúsághoz képest legalább egy tucat sokkal rosszabb létezik a mai rothadó társadalomban.</w:t>
      </w:r>
    </w:p>
    <w:p>
      <w:pPr>
        <w:pStyle w:val="Normal"/>
        <w:bidi w:val="0"/>
        <w:jc w:val="both"/>
        <w:rPr/>
      </w:pPr>
      <w:r>
        <w:rPr/>
        <w:tab/>
        <w:t>Mi az, amiben bizonyosak vagyunk, hogy el fog jönni? Oly messzire eltávolodtunk Bebeltôl a saját gondolataink mentén, amelyekhez az ô szuggesztív munkája adott ösztönzést, hogy a kérdésre adandó válaszért hálásan és szívesen térünk vissza hozzá; „Az a társadalom, amelyben minden termelôeszköz a közösség tulajdonában van, az a társadalom, amely mindenki teljes egyenlôségét ismeri el nemre való tekintet nélkül, amely mindenfajta technikai vagy tudományos találmányt vagy felfedezést hasznosít; amely munkát ad mindazoknak, akik most nem termelnek vagy akiknek tevékenysége kártékony, mint a henyélôké és a heréké, és amely, miközben a minimumra csökkenti a fenntartásához szükséges munka idôszakát, minden tagjának szellemi és fizikai állapotát az elérhetô legmagasabb fokra emeli.”</w:t>
      </w:r>
    </w:p>
    <w:p>
      <w:pPr>
        <w:pStyle w:val="Normal"/>
        <w:bidi w:val="0"/>
        <w:jc w:val="both"/>
        <w:rPr/>
      </w:pPr>
      <w:r>
        <w:rPr/>
        <w:tab/>
        <w:t>Sem magunk, sem ellenfeleink elôtt nem titkoljuk, hogy az ehhez vezetô elsô lépés minden magántulajdon kisajátítása, a földé és minden más termelôeszközé. Ezzel együtt jár az állam megszüntetése is annak mai formájában. Nincs céljainkat illetôen elterjedtebb tévhit, mint amikor zavarosan gondolkodó emberek azt képzelik, hogy a maihoz hasonló államrendben megvalósíthatóak azok a változások, amelyeket szeretnénk, és az ezekre épülô új viszonyok. Az állam ma a jelenlegi tulajdonviszonyok és társadalmi rend fenntartására hivatott erôszakszervezet. Néhány olyan közép- és felsô osztálybeli férfiú képviseli, akik versenyeznek a rendkívül magas fizetéseket hozó állásokért. Az állam a szocializmusban, ha egy hozzá hásonló gyûlöletes történelmi jelentéssel terhelt szó egyáltalán fennmarad, a munkások közösségének szervezett kapacitása lesz. Alkalmazottai nem lesznek se jobban, se rosszabbul fizetve, mint polgártársaik. Eltûnik majd a szakadék a mûvészet és a munka, az ellentét a szellemi és a testi munka között, amely a mûvészek szívét elszomorítja, anélkül, hogy a legtöbb esetben ismernék szomorúságuk gazdasági okát.</w:t>
      </w:r>
    </w:p>
    <w:p>
      <w:pPr>
        <w:pStyle w:val="Normal"/>
        <w:bidi w:val="0"/>
        <w:jc w:val="both"/>
        <w:rPr/>
      </w:pPr>
      <w:r>
        <w:rPr/>
        <w:tab/>
        <w:t>És most érünk ahhoz a kérdéshez, hogy vajon mindez hogyan érinti a nô, és így az emberi faj jövôbeli helyzetét. Egy-két dolog bizonyosra vehetô. Másokat csak a társadalmi fejlôdés dönt majd el véglegesen, noha mindannyiunknak lehetnek saját elképzelései valamennyi ponttal kapcsolatban. Nyilvánvaló, hogy mindenki egyenlô lesz, nemre való tekintet nélkül. Így a nôk függetlenek lesznek: tanulási és minden más lehetôségük azonos lesz a férfiakéval. A férfihoz hasonlóan a nô, ha lélekben és testben egészséges (s hogy megnô majd az ilyen nôk száma!), egy-, két- vagy háromórányi társadalmi munkát végez a közösség s így saját maga szükségleteinek kielégítésére. Azután szabadon foglalkozhat mûvészettel vagy tudománnyal, tanítással vagy írással, vagy bármiféle idôtöltéssel. A prostitúció eltûnik azokkal a gazdasági viszonyokkal együtt, amelyek eddig az idôpontig szükségessé tették és még jelenleg is szükségessé teszik.</w:t>
      </w:r>
    </w:p>
    <w:p>
      <w:pPr>
        <w:pStyle w:val="Normal"/>
        <w:bidi w:val="0"/>
        <w:jc w:val="both"/>
        <w:rPr/>
      </w:pPr>
      <w:r>
        <w:rPr/>
        <w:tab/>
        <w:t>Hogy a szocialista államban a monogámia vagy a poligámia lesz-e az uralkodó, az olyan kérdés, amelyrôl csak egyéni véleményünket mondhatjuk el. A kérdés túl átfogó ahhoz, hogy a kapitalista rendszer ködei és miazmái között megoldjuk. Személy szerint úgy hisszük, hogy a monogámia lesz a gyôztes. Körülbelül egyenlô számú férfi és nô él, és a legmagasabb eszmény a teljes, harmonikus és tartós kapcsolat két emberi élet között. Ehhez a ma még elérhetetlen eszményhez legalább négy dolog szükséges: szerelem, tisztelet, intellektuális hasonlóság és az élethez szükséges kellékek birtoklása. Ezek mindegyike sokkal inkább lehetôvé válik abban a rendszerben, amelynek megvalósítására törekszünk, mint abban, amelyikben most „fenntartjuk létünket”. A legutolsó feltételt mindenki számára biztosítani kell: Ibsen drámájában ezt mondja Helmer Nórának: „Valami kényszeredett, valami csúnya lopakodik az otthonba, amely kölcsönre-adósságra épül.”</w:t>
      </w:r>
      <w:r>
        <w:rPr>
          <w:rStyle w:val="FootnoteAnchor"/>
          <w:b/>
          <w:bCs w:val="false"/>
          <w:i w:val="false"/>
          <w:iCs w:val="false"/>
          <w:caps w:val="false"/>
          <w:smallCaps w:val="false"/>
          <w:strike w:val="false"/>
          <w:dstrike w:val="false"/>
          <w:outline w:val="false"/>
          <w:vanish w:val="false"/>
          <w:position w:val="8"/>
          <w:sz w:val="16"/>
          <w:szCs w:val="16"/>
        </w:rPr>
        <w:footnoteReference w:id="247"/>
      </w:r>
      <w:r>
        <w:rPr/>
        <w:t xml:space="preserve"> Ha azonban az ember egy közösség tagja, és nem elszigetelten küzd, akkor kölcsön és adósság nem köszönt be. Intellektuális hasonlóság: a férfiak és nôk azonos oktatása, egymás mellett történô felnevelésük, míg végül kezet nyújtanak egymásnak, nagyobb mértékben biztosítja majd ezt. Tennyson „In Memoriam”-jának fiatal nôalakja, a kapitalizmusnak ez az ellenszenves terméke, aki így szól: „Nem értem, hanem szeretem” – mítosszá változik. Mindenki meg fogja tanulni, hogy nem létezhet szerelem megértés nélkül. És a ma hiányzó vagy elveszett szerelem és tisztelet – amelyek a társadalom kommercializmusának termékei, a bûnök és hiányosságok miatt nem léteznek – sokkal könnyebben születnek meg majd és szinte soha nem tûnnek el. A férfi és nô közötti szerzôdés tisztán magánjellegû lesz, minden hivatalos közremûködés nélkül. A nô nem lesz többé a férfi rabszolgája, hanem egyenrangú lesz vele. Nem lesz szükség válásra.</w:t>
      </w:r>
    </w:p>
    <w:p>
      <w:pPr>
        <w:pStyle w:val="Normal"/>
        <w:bidi w:val="0"/>
        <w:jc w:val="both"/>
        <w:rPr/>
      </w:pPr>
      <w:r>
        <w:rPr/>
        <w:tab/>
        <w:t>Hogy pedig igazunk van-e vagy sem akkor, amikor a monogámiát tekintjük a férfi-nô kapcsolat legjobb formájának, abban mindenképpen bizonyosak lehetünk, hogy a legjobb formát fogják választani, a mienknél érettebb és gazdagabb megfontolás alapján. Abban is bizonyosak lehetünk, hogy nem a mi szomorú korunk „üzleti” házasságkötését fogják választani, egyoldalú poligámiájával. Mindenekfölött pedig bizonyosak lehetünk benne, hogy eltûnik majd az a két átok, amely egyebek között rombolja a férfi és nô közötti kapcsolatot. E két átok a férfi és nô különbözô lényként történô kezelése és az igazság hiánya. Nem lesz többé külön törvény a nôk, és külön a férfiak számára. Ha az eljövendô társadalom, a mai európai társadalomhoz hasonlóan elismeri a férfi jogát nemcsak a feleségére, hanem szeretôkre is, akkor biztosak lehetünk benne, hogy hasonló szabadságot élveznek majd a nôk is. Megszûnik majd a gyûlöletes leplezés, a folytonos hazudozás, amely szervezett képmutatássá változtatja szinte valamennyi angol otthonunk családi életét. Amit a közösség érett és megfontolt véleménye a legjobbnak talál, az valósul meg tisztán, nyíltan. A férj és a feleség megteheti majd, amit most csak kevesen – egymás szemén át tisztán egymás szívébe tekinthet. A magunk részérôl azt gondoljuk, hogy egy férfi ragaszkodása egy nôhöz mindenkinek a legjobb lesz, s hogy ezek majd azt lelik meg egymás szívében, ami a szemeikben tükrözôdik: saját képmásukat.</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Frank Tibor, Sz. Érdi Éva</w:t>
      </w:r>
    </w:p>
    <w:p>
      <w:pPr>
        <w:pStyle w:val="Normal"/>
        <w:bidi w:val="0"/>
        <w:jc w:val="right"/>
        <w:rPr/>
      </w:pPr>
      <w:r>
        <w:rPr/>
        <w:t>––––––––––</w:t>
      </w:r>
    </w:p>
    <w:p>
      <w:pPr>
        <w:pStyle w:val="Normal"/>
        <w:bidi w:val="0"/>
        <w:jc w:val="both"/>
        <w:rPr/>
      </w:pPr>
      <w:r>
        <w:rPr/>
        <w:t>Eleanor Marx-Aveling – Edward Aveling: A nôkérdés</w:t>
      </w:r>
    </w:p>
    <w:p>
      <w:pPr>
        <w:pStyle w:val="Normal"/>
        <w:bidi w:val="0"/>
        <w:jc w:val="both"/>
        <w:rPr/>
      </w:pPr>
      <w:r>
        <w:rPr/>
        <w:tab/>
        <w:t>(Kossuth, Budapest, 1987.) 9-15. és 24-27. o.</w:t>
      </w:r>
    </w:p>
    <w:p>
      <w:pPr>
        <w:pStyle w:val="Normal"/>
        <w:bidi w:val="0"/>
        <w:jc w:val="both"/>
        <w:rPr/>
      </w:pPr>
      <w:r>
        <w:rPr/>
      </w:r>
    </w:p>
    <w:p>
      <w:pPr>
        <w:pStyle w:val="Normal"/>
        <w:bidi w:val="0"/>
        <w:jc w:val="both"/>
        <w:rPr/>
      </w:pPr>
      <w:r>
        <w:rPr/>
      </w:r>
    </w:p>
    <w:p>
      <w:pPr>
        <w:pStyle w:val="Normal"/>
        <w:bidi w:val="0"/>
        <w:jc w:val="both"/>
        <w:rPr/>
      </w:pPr>
      <w:r>
        <w:rPr/>
      </w:r>
    </w:p>
    <w:p>
      <w:pPr>
        <w:pStyle w:val="Heading5"/>
        <w:bidi w:val="0"/>
        <w:rPr/>
      </w:pPr>
      <w:r>
        <w:rPr/>
        <w:t>ELLEN KEY A NÔKÉRDÉSRÔL</w:t>
      </w:r>
    </w:p>
    <w:p>
      <w:pPr>
        <w:pStyle w:val="Normal"/>
        <w:bidi w:val="0"/>
        <w:jc w:val="center"/>
        <w:rPr/>
      </w:pPr>
      <w:r>
        <w:rPr/>
      </w:r>
    </w:p>
    <w:p>
      <w:pPr>
        <w:pStyle w:val="Normal"/>
        <w:bidi w:val="0"/>
        <w:jc w:val="center"/>
        <w:rPr/>
      </w:pPr>
      <w:r>
        <w:rPr/>
        <w:t>(1900)</w:t>
      </w:r>
    </w:p>
    <w:p>
      <w:pPr>
        <w:pStyle w:val="Normal"/>
        <w:bidi w:val="0"/>
        <w:jc w:val="center"/>
        <w:rPr/>
      </w:pPr>
      <w:r>
        <w:rPr/>
      </w:r>
    </w:p>
    <w:p>
      <w:pPr>
        <w:pStyle w:val="Normal"/>
        <w:bidi w:val="0"/>
        <w:jc w:val="both"/>
        <w:rPr/>
      </w:pPr>
      <w:r>
        <w:rPr/>
        <w:tab/>
        <w:t>„Életünknek kevés olyan momentuma van, amelyben az elmélet, valamint a gyakorlat kettôssége erôsebb és öntudatlanabb lenne, mint a nôkérdés. Elôharcosai közül sokan felháborodottan tiltakoznak az ellen a gondolat ellen, mintha részük lenne a személyiség felszabadításában. Fogalmuk sincs arról, hogy a nôemancipáció a valóságban a 19. század legönzôbb mozgalma. A nô erôinek és személyiségének a felszabadítását egy ideális egyenjogúsági küzdelemben elért nemes gyôzelemnek tekintik.</w:t>
      </w:r>
    </w:p>
    <w:p>
      <w:pPr>
        <w:pStyle w:val="Normal"/>
        <w:bidi w:val="0"/>
        <w:jc w:val="both"/>
        <w:rPr/>
      </w:pPr>
      <w:r>
        <w:rPr/>
        <w:tab/>
        <w:t>Az eredetileg mélységesen komoly nôemancipáció az idôk folyamán azonban új nevet kapott: nôkérdés lett belôle. A mozgalom „valódi emancipációs mozgalomból – vagyis a nô elnyomott erôinek, fékezett személyiségének a felszabadításából – egy »kérdés« mozgalma lett, vagyis olyan társadalmi intézmény, amelynek megvannak a maga hivatalnoknôi és dogmái, megvan a maga teológiája”. Amióta a nôkérdés „kérdéssé” vált, öncélú is lett, hívei pedig mindinkább elvesztették azt az érzéküket, hogy meglássák összefüggését a többi nagy korkérdéssel. A polgári jogok és a nôi munkaterületek kiszélesítése vált a mozgalom önmagában és önmagáért jogos céljává. Ezért mindinkább szembekerült a nô személyiségének azzal a jogával, hogy saját gondolatait gondolja, saját útját járja még akkor is, ha ezek a gondolatok és utak másfelé vezetnek, mint a feministáké.</w:t>
      </w:r>
      <w:r>
        <w:rPr>
          <w:rStyle w:val="FootnoteAnchor"/>
          <w:b/>
          <w:bCs w:val="false"/>
          <w:i w:val="false"/>
          <w:iCs w:val="false"/>
          <w:caps w:val="false"/>
          <w:smallCaps w:val="false"/>
          <w:strike w:val="false"/>
          <w:dstrike w:val="false"/>
          <w:outline w:val="false"/>
          <w:vanish w:val="false"/>
          <w:position w:val="8"/>
          <w:sz w:val="16"/>
          <w:szCs w:val="16"/>
        </w:rPr>
        <w:footnoteReference w:id="248"/>
      </w:r>
    </w:p>
    <w:p>
      <w:pPr>
        <w:pStyle w:val="Normal"/>
        <w:bidi w:val="0"/>
        <w:jc w:val="both"/>
        <w:rPr/>
      </w:pPr>
      <w:r>
        <w:rPr/>
        <w:tab/>
        <w:t>A nôemancipáció a valóságban többé már nem szívet-lelket vidító felszabadítás; ma már egészen hivatalosan, üzletszerûen, dogmatikusan folyik, és nincs érzéke az élet lüktetô sokfélesége iránt; önzô öncéllá vált. „Ez az oka annak, hogy én – nemzedékem más tagjaihoz és a most fiatal nemzedék még több tagjához hasonlóan – hamarosan eltávolodtam a nôkérdéstôl, ámbár valamennyien hevesen kívánjuk a nô felszabadítását.”</w:t>
      </w:r>
    </w:p>
    <w:p>
      <w:pPr>
        <w:pStyle w:val="Normal"/>
        <w:bidi w:val="0"/>
        <w:jc w:val="both"/>
        <w:rPr/>
      </w:pPr>
      <w:r>
        <w:rPr/>
        <w:tab/>
        <w:t>A nôk felszabadítása nem függetleníthetô a társadalom szociális problémáitól. Nagyon jellemzô volt ebbôl a szempontból a londoni nôkongresszus (1899). A feminista dogmákat legtipikusabban a finn Alexandra Gripenbergnek a nôvédelmi törvényhozás elleni kirohanásai képviselték. Ezt a törvényhozást ama régi tétel csökevényének nevezte, amely szerint a nôknek privilégiumokat, nem pedig jogokat kell adni; a nôket meg kell védelmezni. Hangsúlyozta, hogy a felnôtt nônek ugyanazokkal a jogokkal kell rendelkeznie, mint a felnôtt férfinak, hogy megvédhesse magát. A nôi nem privilégiumai csak megakadályozták azt, hogy a nô a törvény elôtt a férfival egyenjogú lehessen.</w:t>
      </w:r>
    </w:p>
    <w:p>
      <w:pPr>
        <w:pStyle w:val="Normal"/>
        <w:bidi w:val="0"/>
        <w:jc w:val="both"/>
        <w:rPr/>
      </w:pPr>
      <w:r>
        <w:rPr/>
        <w:tab/>
        <w:t>Az egész érvelés alapja az a téves gondolat, hogy a nôt ki lehet szabadítani a természet vonta korlátok közül. Alapjául szolgál egy másik szofisztikus gondolat is, az, amellyel a kapitalista törvényhozás mindenféle védelmi törvényhozásra irányuló követelést elutasít, akár férfiakról, akár nôkrôl vagy gyermekekrôl van szó. Eszerint az ilyen törvény beavatkozás lenne az egyén önrendelkezési jogába!</w:t>
      </w:r>
    </w:p>
    <w:p>
      <w:pPr>
        <w:pStyle w:val="Normal"/>
        <w:bidi w:val="0"/>
        <w:jc w:val="both"/>
        <w:rPr/>
      </w:pPr>
      <w:r>
        <w:rPr/>
        <w:tab/>
        <w:t>„Minden szociálisan gondolkodó ember belátja azonban, hogy a nagyiparra épülô társadalomban az egyénnek ez az »önrendelkezési joga« csak üres frázis, és kétszeresen üres, ha a nôrôl van szó!”</w:t>
      </w:r>
    </w:p>
    <w:p>
      <w:pPr>
        <w:pStyle w:val="Normal"/>
        <w:bidi w:val="0"/>
        <w:jc w:val="both"/>
        <w:rPr/>
      </w:pPr>
      <w:r>
        <w:rPr/>
        <w:tab/>
        <w:t>„Még sohasem hallottam, hogy egy nô azt követelte volna, hogy a férfiakkal való polgári jogegyenlôség alapján katonai szolgálatot teljesíthessen. Pedig ez logikus következménye lenne annak a fentebb idézett érvnek, amely szerint a nônek neme alapján semmiféle privilégiumot sem szabad kapnia. A legnagyobb privilégium, amely egy modern társadalomban elképzelhetô, éppen az, ha valakit megkímélnek a katonai kiképzés kellemetlenségeitôl és idôpocsékolásától, a háború veszedelmeitôl és borzalmaitól!”</w:t>
      </w:r>
    </w:p>
    <w:p>
      <w:pPr>
        <w:pStyle w:val="Normal"/>
        <w:bidi w:val="0"/>
        <w:jc w:val="both"/>
        <w:rPr/>
      </w:pPr>
      <w:r>
        <w:rPr/>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dította: Szilágyi Pál</w:t>
      </w:r>
    </w:p>
    <w:p>
      <w:pPr>
        <w:pStyle w:val="Normal"/>
        <w:bidi w:val="0"/>
        <w:jc w:val="right"/>
        <w:rPr/>
      </w:pPr>
      <w:r>
        <w:rPr/>
        <w:t>––––––––––</w:t>
      </w:r>
    </w:p>
    <w:p>
      <w:pPr>
        <w:pStyle w:val="Normal"/>
        <w:bidi w:val="0"/>
        <w:jc w:val="both"/>
        <w:rPr/>
      </w:pPr>
      <w:r>
        <w:rPr/>
        <w:t>Ellen Key: A gyermek évszázada</w:t>
      </w:r>
    </w:p>
    <w:p>
      <w:pPr>
        <w:pStyle w:val="Normal"/>
        <w:bidi w:val="0"/>
        <w:jc w:val="both"/>
        <w:rPr/>
      </w:pPr>
      <w:r>
        <w:rPr/>
        <w:tab/>
        <w:t>(Tankönyvkiadó, Budapest, 1976.) 48-49. o.</w:t>
      </w:r>
    </w:p>
    <w:p>
      <w:pPr>
        <w:pStyle w:val="Normal"/>
        <w:bidi w:val="0"/>
        <w:jc w:val="both"/>
        <w:rPr/>
      </w:pPr>
      <w:r>
        <w:rPr/>
      </w:r>
    </w:p>
    <w:p>
      <w:pPr>
        <w:pStyle w:val="Normal"/>
        <w:bidi w:val="0"/>
        <w:jc w:val="both"/>
        <w:rPr/>
      </w:pPr>
      <w:r>
        <w:rPr/>
      </w:r>
    </w:p>
    <w:sectPr>
      <w:headerReference w:type="even" r:id="rId62"/>
      <w:headerReference w:type="default" r:id="rId63"/>
      <w:footerReference w:type="even" r:id="rId64"/>
      <w:footerReference w:type="default" r:id="rId65"/>
      <w:footnotePr>
        <w:numFmt w:val="decimal"/>
      </w:footnotePr>
      <w:type w:val="nextPage"/>
      <w:pgSz w:w="11906" w:h="16838"/>
      <w:pgMar w:left="1798" w:right="179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ind w:left="284" w:hanging="284"/>
        <w:rPr/>
      </w:pPr>
      <w:r>
        <w:rPr>
          <w:rStyle w:val="FootnoteCharacters"/>
        </w:rPr>
        <w:footnoteRef/>
      </w:r>
      <w:r>
        <w:rPr/>
        <w:tab/>
        <w:t>Grimal, P.: Introduction à l’histoire mondiale de la femme, I. k. Paris, 1965. 7. l.</w:t>
      </w:r>
    </w:p>
  </w:footnote>
  <w:footnote w:id="3">
    <w:p>
      <w:pPr>
        <w:pStyle w:val="Footnote"/>
        <w:bidi w:val="0"/>
        <w:spacing w:before="120" w:after="0"/>
        <w:ind w:left="284" w:hanging="284"/>
        <w:rPr/>
      </w:pPr>
      <w:r>
        <w:rPr>
          <w:rStyle w:val="FootnoteCharacters"/>
        </w:rPr>
        <w:footnoteRef/>
      </w:r>
      <w:r>
        <w:rPr/>
        <w:tab/>
        <w:t>Nash, M.: Nuevas perspectivas sobre la mujer. Universidad Autónoma de Madrid, Madrid, 1982. 19. l.</w:t>
      </w:r>
    </w:p>
  </w:footnote>
  <w:footnote w:id="4">
    <w:p>
      <w:pPr>
        <w:pStyle w:val="Footnote"/>
        <w:bidi w:val="0"/>
        <w:spacing w:before="120" w:after="0"/>
        <w:ind w:left="284" w:hanging="284"/>
        <w:rPr/>
      </w:pPr>
      <w:r>
        <w:rPr>
          <w:rStyle w:val="FootnoteCharacters"/>
        </w:rPr>
        <w:footnoteRef/>
      </w:r>
      <w:r>
        <w:rPr/>
        <w:tab/>
        <w:t>Fohlen, C.: A nô a társadalomban. In: Világtörténet, 1982/1. 88. l.</w:t>
      </w:r>
    </w:p>
  </w:footnote>
  <w:footnote w:id="5">
    <w:p>
      <w:pPr>
        <w:pStyle w:val="Footnote"/>
        <w:bidi w:val="0"/>
        <w:spacing w:before="120" w:after="0"/>
        <w:ind w:left="284" w:hanging="284"/>
        <w:rPr/>
      </w:pPr>
      <w:r>
        <w:rPr>
          <w:rStyle w:val="FootnoteCharacters"/>
        </w:rPr>
        <w:footnoteRef/>
      </w:r>
      <w:r>
        <w:rPr/>
        <w:tab/>
        <w:t>Uott. 22-25. l.</w:t>
      </w:r>
    </w:p>
  </w:footnote>
  <w:footnote w:id="6">
    <w:p>
      <w:pPr>
        <w:pStyle w:val="Footnote"/>
        <w:bidi w:val="0"/>
        <w:spacing w:before="120" w:after="0"/>
        <w:ind w:left="284" w:hanging="284"/>
        <w:rPr/>
      </w:pPr>
      <w:r>
        <w:rPr>
          <w:rStyle w:val="FootnoteCharacters"/>
        </w:rPr>
        <w:footnoteRef/>
      </w:r>
      <w:r>
        <w:rPr/>
        <w:tab/>
        <w:t>Rolande Ballorain, Le nouveau féminisme américain, Paris, 1972.</w:t>
      </w:r>
    </w:p>
  </w:footnote>
  <w:footnote w:id="7">
    <w:p>
      <w:pPr>
        <w:pStyle w:val="Footnote"/>
        <w:bidi w:val="0"/>
        <w:spacing w:before="120" w:after="0"/>
        <w:ind w:left="284" w:hanging="284"/>
        <w:rPr/>
      </w:pPr>
      <w:r>
        <w:rPr>
          <w:rStyle w:val="FootnoteCharacters"/>
        </w:rPr>
        <w:footnoteRef/>
      </w:r>
      <w:r>
        <w:rPr/>
        <w:tab/>
        <w:t xml:space="preserve"> </w:t>
      </w:r>
      <w:r>
        <w:rPr/>
        <w:t>Alice Clark, Working Life of Women in the Seventeenth Century, London, 1919. (új kiad. 1968); Ivy Pinchbeck, Women Workers and the Industrial Revolution (1750-1850), 1930 (új kiad. 1968). Szembetûnô, hogy e munkák mindegyikét a hatvanas évek végén adták ki újra. Az e munkák megfelelôit nem találjuk meg Franciaországban, ahol a kutatások a feminizmus vizsgálatára korlátozódnak. (ld. Léon Abensour, Le féminisme sous ta Monarchie de Juillet et en 1848, 1913) és a nô szerepére a szocializmusban (ld. Marguerite Thibert, Le féminisme dans le socialisme français de 1830 à 1850, 1926).</w:t>
      </w:r>
    </w:p>
  </w:footnote>
  <w:footnote w:id="8">
    <w:p>
      <w:pPr>
        <w:pStyle w:val="Footnote"/>
        <w:bidi w:val="0"/>
        <w:spacing w:before="120" w:after="0"/>
        <w:ind w:left="284" w:hanging="284"/>
        <w:rPr/>
      </w:pPr>
      <w:r>
        <w:rPr>
          <w:rStyle w:val="FootnoteCharacters"/>
        </w:rPr>
        <w:footnoteRef/>
      </w:r>
      <w:r>
        <w:rPr/>
        <w:tab/>
        <w:t>David Potter, American Women and the American Character, Stetson University Bulletin, vol. 62, n 1, 1969; Carl Degler, Is there a History of Women Oxford, 1957. A problematika egészére ld. Barbara Sicherman, Review Essay: American History Signs: Journal of Women in Culture and Society, I. 1975.</w:t>
      </w:r>
    </w:p>
  </w:footnote>
  <w:footnote w:id="9">
    <w:p>
      <w:pPr>
        <w:pStyle w:val="Footnote"/>
        <w:bidi w:val="0"/>
        <w:spacing w:before="120" w:after="0"/>
        <w:ind w:left="284" w:hanging="284"/>
        <w:rPr/>
      </w:pPr>
      <w:r>
        <w:rPr>
          <w:rStyle w:val="FootnoteCharacters"/>
        </w:rPr>
        <w:footnoteRef/>
      </w:r>
      <w:r>
        <w:rPr/>
        <w:tab/>
        <w:t>Natalie Zemon Davis, Society and the Sexes in Early Modern Europe, 15th-18th Centuries, 1973 (bibliográfiai megközelítéssel); Uô: Society and Culture in Early Modern France, Stanford, 1975 (Cikkgyûjtemény, közte néhány, különbözô folyóiratokban már elôzôleg megjelent tanulmánnyal); Uô: Women’s History in Transition: the European Case, Feminist Studies, 3., 1976.</w:t>
      </w:r>
    </w:p>
  </w:footnote>
  <w:footnote w:id="10">
    <w:p>
      <w:pPr>
        <w:pStyle w:val="Footnote"/>
        <w:bidi w:val="0"/>
        <w:spacing w:before="120" w:after="0"/>
        <w:ind w:left="284" w:hanging="284"/>
        <w:rPr/>
      </w:pPr>
      <w:r>
        <w:rPr>
          <w:rStyle w:val="FootnoteCharacters"/>
        </w:rPr>
        <w:footnoteRef/>
      </w:r>
      <w:r>
        <w:rPr/>
        <w:tab/>
        <w:t>Pierre Grimal, Introduction à l’histoire mondiale de la femme, vol. 1. 7. A munka 4 kötetbôl áll: 1.: Ôstörténet és ókor, 1965, 499 1.; 2.: A nyugat, a keltáktól a reneszánszig, 1966, 503 1.; A Kelet, Fekete Afrika, Ázsia, Óceánia és a Columbus elôtti Amerika, 1967, 575 1.; 4.: Az újkori és mai társadalom, 1966, 585 1. – Paris. – Nagyon szép illusztrációs anyaggal.</w:t>
      </w:r>
    </w:p>
  </w:footnote>
  <w:footnote w:id="11">
    <w:p>
      <w:pPr>
        <w:pStyle w:val="Footnote"/>
        <w:bidi w:val="0"/>
        <w:spacing w:before="120" w:after="0"/>
        <w:ind w:left="284" w:hanging="284"/>
        <w:rPr/>
      </w:pPr>
      <w:r>
        <w:rPr>
          <w:rStyle w:val="FootnoteCharacters"/>
        </w:rPr>
        <w:footnoteRef/>
      </w:r>
      <w:r>
        <w:rPr/>
        <w:tab/>
        <w:t>Histoire mondiale de la femme, t. 2., 135.</w:t>
      </w:r>
    </w:p>
  </w:footnote>
  <w:footnote w:id="12">
    <w:p>
      <w:pPr>
        <w:pStyle w:val="Footnote"/>
        <w:bidi w:val="0"/>
        <w:spacing w:before="120" w:after="0"/>
        <w:ind w:left="284" w:hanging="284"/>
        <w:rPr/>
      </w:pPr>
      <w:r>
        <w:rPr>
          <w:rStyle w:val="FootnoteCharacters"/>
        </w:rPr>
        <w:footnoteRef/>
      </w:r>
      <w:r>
        <w:rPr/>
        <w:tab/>
        <w:t>i. m. t. 2., 135.</w:t>
      </w:r>
    </w:p>
  </w:footnote>
  <w:footnote w:id="13">
    <w:p>
      <w:pPr>
        <w:pStyle w:val="Footnote"/>
        <w:bidi w:val="0"/>
        <w:spacing w:before="120" w:after="0"/>
        <w:ind w:left="284" w:hanging="284"/>
        <w:rPr/>
      </w:pPr>
      <w:r>
        <w:rPr>
          <w:rStyle w:val="FootnoteCharacters"/>
        </w:rPr>
        <w:footnoteRef/>
      </w:r>
      <w:r>
        <w:rPr/>
        <w:tab/>
        <w:t>Philippe Ariès, L’enfant et la vie familiale sous l’Ancien Régime, Paris, 1960; Peter Laslett, The World We Have Lost, London, 1971. (Jav. kiad.); Uô: Household and Family in Past Time, N. Y., 1962 (Esszégyûjtemény), Edward Shorter, The Making of Modern Family, N. Y., 1975 (eredeti és izgalmas, bár vitatható); Raphael Samuel, Szerk., Village Life and Labour, London, 1975. Hivatkozhatunk a kitûnô, sok újat hozó munkára: Philip Greven, Four Generations: Population, Land and Family in Colonial Andover, Massachusetts, Ithaca, 1970.</w:t>
      </w:r>
    </w:p>
  </w:footnote>
  <w:footnote w:id="14">
    <w:p>
      <w:pPr>
        <w:pStyle w:val="Footnote"/>
        <w:bidi w:val="0"/>
        <w:spacing w:before="120" w:after="0"/>
        <w:ind w:left="284" w:hanging="284"/>
        <w:rPr/>
      </w:pPr>
      <w:r>
        <w:rPr>
          <w:rStyle w:val="FootnoteCharacters"/>
        </w:rPr>
        <w:footnoteRef/>
      </w:r>
      <w:r>
        <w:rPr/>
        <w:tab/>
        <w:t>Gunnar Qvist, Kvinnofrâgan i Sverige, 1809-1846, 1960; Uô: Frederika Bremer och kvinnans emancipation, 1969; Uô: On Kvinnohistirisk forsning. Resultat och problem, in Beretning, Foredrag og forhandlinger vet det nordiske historikermode i Kobenhavn, 1971; Sten Carlsson, Kvinnoöden i Mãlardalen under 1800-talet- en jãmförelse mellan och stad, 1978. Uô., Fröknar, mamseller, jungfrur och piger. Ogifta Kvinner i det svenska stãndssamhãllet, 1977.</w:t>
      </w:r>
    </w:p>
  </w:footnote>
  <w:footnote w:id="15">
    <w:p>
      <w:pPr>
        <w:pStyle w:val="Footnote"/>
        <w:bidi w:val="0"/>
        <w:spacing w:before="120" w:after="0"/>
        <w:ind w:left="284" w:hanging="284"/>
        <w:rPr/>
      </w:pPr>
      <w:r>
        <w:rPr>
          <w:rStyle w:val="FootnoteCharacters"/>
        </w:rPr>
        <w:footnoteRef/>
      </w:r>
      <w:r>
        <w:rPr/>
        <w:tab/>
        <w:t>Gunnar Qvist, Ett perspektivpã den kvinnoemancipationen i Sverige, Historisk Tidskrift, 1977.</w:t>
      </w:r>
    </w:p>
  </w:footnote>
  <w:footnote w:id="16">
    <w:p>
      <w:pPr>
        <w:pStyle w:val="Footnote"/>
        <w:bidi w:val="0"/>
        <w:spacing w:before="120" w:after="0"/>
        <w:ind w:left="284" w:hanging="284"/>
        <w:rPr/>
      </w:pPr>
      <w:r>
        <w:rPr>
          <w:rStyle w:val="FootnoteCharacters"/>
        </w:rPr>
        <w:footnoteRef/>
      </w:r>
      <w:r>
        <w:rPr/>
        <w:tab/>
        <w:t>Odile Dhavernas, Droit des femmes, pouvoir des hommes, Paris, 1978.</w:t>
      </w:r>
    </w:p>
  </w:footnote>
  <w:footnote w:id="17">
    <w:p>
      <w:pPr>
        <w:pStyle w:val="Footnote"/>
        <w:bidi w:val="0"/>
        <w:spacing w:before="120" w:after="0"/>
        <w:ind w:left="284" w:hanging="284"/>
        <w:rPr/>
      </w:pPr>
      <w:r>
        <w:rPr>
          <w:rStyle w:val="FootnoteCharacters"/>
        </w:rPr>
        <w:footnoteRef/>
      </w:r>
      <w:r>
        <w:rPr/>
        <w:tab/>
        <w:t>Bernard Schnapper, La séparation de corps de 1837 à 1914. Essai de sociologie juridique, Revue historique, 1978 ápr.-jún.</w:t>
      </w:r>
    </w:p>
  </w:footnote>
  <w:footnote w:id="18">
    <w:p>
      <w:pPr>
        <w:pStyle w:val="Footnote"/>
        <w:bidi w:val="0"/>
        <w:spacing w:before="120" w:after="0"/>
        <w:ind w:left="284" w:hanging="284"/>
        <w:rPr/>
      </w:pPr>
      <w:r>
        <w:rPr>
          <w:rStyle w:val="FootnoteCharacters"/>
        </w:rPr>
        <w:footnoteRef/>
      </w:r>
      <w:r>
        <w:rPr/>
        <w:tab/>
        <w:t>R. H. Guerrand, Libre maternité, Paris, 1971; J. P. Ronsin, Mouvements et courants néo-malthusiens en France, 1880-1920, (Sajtó alatt, megjelenik 1980, Paris).</w:t>
      </w:r>
    </w:p>
  </w:footnote>
  <w:footnote w:id="19">
    <w:p>
      <w:pPr>
        <w:pStyle w:val="Footnote"/>
        <w:bidi w:val="0"/>
        <w:spacing w:before="120" w:after="0"/>
        <w:ind w:left="284" w:hanging="284"/>
        <w:rPr/>
      </w:pPr>
      <w:r>
        <w:rPr>
          <w:rStyle w:val="FootnoteCharacters"/>
        </w:rPr>
        <w:footnoteRef/>
      </w:r>
      <w:r>
        <w:rPr/>
        <w:tab/>
        <w:t>Brissaud, L’infanticide au Moyen Age. Revue historique de droit français et étranger, 1972. A párizsi egyetemen (VII) több munka van folyamatban Michelle Perrot irányításával, a nôi bûnözésrôl.</w:t>
      </w:r>
    </w:p>
  </w:footnote>
  <w:footnote w:id="20">
    <w:p>
      <w:pPr>
        <w:pStyle w:val="Footnote"/>
        <w:bidi w:val="0"/>
        <w:spacing w:before="120" w:after="0"/>
        <w:ind w:left="284" w:hanging="284"/>
        <w:rPr/>
      </w:pPr>
      <w:r>
        <w:rPr>
          <w:rStyle w:val="FootnoteCharacters"/>
        </w:rPr>
        <w:footnoteRef/>
      </w:r>
      <w:r>
        <w:rPr/>
        <w:tab/>
        <w:t>Arlette Farge, Vivre dans la rue à partir du XVIIle siècle, Paris, 1979.</w:t>
      </w:r>
    </w:p>
  </w:footnote>
  <w:footnote w:id="21">
    <w:p>
      <w:pPr>
        <w:pStyle w:val="Footnote"/>
        <w:bidi w:val="0"/>
        <w:spacing w:before="120" w:after="0"/>
        <w:ind w:left="284" w:hanging="284"/>
        <w:rPr/>
      </w:pPr>
      <w:r>
        <w:rPr>
          <w:rStyle w:val="FootnoteCharacters"/>
        </w:rPr>
        <w:footnoteRef/>
      </w:r>
      <w:r>
        <w:rPr/>
        <w:tab/>
        <w:t>Eleanor Flexner, Century of Sruggle  The Woman’s Rights Movement in the United States, N. Y., 1959 (Új kiad. 1975).</w:t>
      </w:r>
    </w:p>
  </w:footnote>
  <w:footnote w:id="22">
    <w:p>
      <w:pPr>
        <w:pStyle w:val="Footnote"/>
        <w:bidi w:val="0"/>
        <w:spacing w:before="120" w:after="0"/>
        <w:ind w:left="284" w:hanging="284"/>
        <w:rPr/>
      </w:pPr>
      <w:r>
        <w:rPr>
          <w:rStyle w:val="FootnoteCharacters"/>
        </w:rPr>
        <w:footnoteRef/>
      </w:r>
      <w:r>
        <w:rPr/>
        <w:tab/>
        <w:t>Carl N. Degler, Revolution without Ideology the Changing Place of Woman in America, in Robert Jay Lifton, The Woman in America, Boston, 1964; Aileen S. Kraditor, The Ideas of the Woman Suffrage Movement, 1890-1920, N. Y., 1965; William L. O’Neill, Everyone Was Brave A History of Feminism in America, Chicago, 1969; Ellen Carol Dubois, Feminism and suffrage, The Emergence of an Independent Women’s Movement in America, 1848-1869, Ithaca, N. Y., 1978.</w:t>
      </w:r>
    </w:p>
  </w:footnote>
  <w:footnote w:id="23">
    <w:p>
      <w:pPr>
        <w:pStyle w:val="Footnote"/>
        <w:bidi w:val="0"/>
        <w:spacing w:before="120" w:after="0"/>
        <w:ind w:left="284" w:hanging="284"/>
        <w:rPr/>
      </w:pPr>
      <w:r>
        <w:rPr>
          <w:rStyle w:val="FootnoteCharacters"/>
        </w:rPr>
        <w:footnoteRef/>
      </w:r>
      <w:r>
        <w:rPr/>
        <w:tab/>
        <w:t>J. Stanley Lemons, The Woman Citizen: Social Feminism in the 1920’s, Urbana, (Illinois), 1973.</w:t>
      </w:r>
    </w:p>
  </w:footnote>
  <w:footnote w:id="24">
    <w:p>
      <w:pPr>
        <w:pStyle w:val="Footnote"/>
        <w:bidi w:val="0"/>
        <w:spacing w:before="120" w:after="0"/>
        <w:ind w:left="284" w:hanging="284"/>
        <w:rPr/>
      </w:pPr>
      <w:r>
        <w:rPr>
          <w:rStyle w:val="FootnoteCharacters"/>
        </w:rPr>
        <w:footnoteRef/>
      </w:r>
      <w:r>
        <w:rPr/>
        <w:tab/>
        <w:t>Különszám: Famille et société, Annales E.S.C., 1972. júl.-okt.</w:t>
      </w:r>
    </w:p>
  </w:footnote>
  <w:footnote w:id="25">
    <w:p>
      <w:pPr>
        <w:pStyle w:val="Footnote"/>
        <w:bidi w:val="0"/>
        <w:spacing w:before="120" w:after="0"/>
        <w:ind w:left="284" w:hanging="284"/>
        <w:rPr/>
      </w:pPr>
      <w:r>
        <w:rPr>
          <w:rStyle w:val="FootnoteCharacters"/>
        </w:rPr>
        <w:footnoteRef/>
      </w:r>
      <w:r>
        <w:rPr/>
        <w:tab/>
        <w:t>Jean-Louis Flandrin, Les Amours paysannes, Paris, 1975; ld. uô cikkeit az Annales 1969 és 1972-es számaiban; ld. még J. Sole, Passion charnelle et société urbaine d’Ancien Régime, Annales de la faculté des sciences humaines de Nice, 1969, No. 9-10; ld. még J. Depauw, Amour illégitime et société à Nantes au XVIIIe siècle, Annales, id. különszám (No. 20.)</w:t>
      </w:r>
    </w:p>
  </w:footnote>
  <w:footnote w:id="26">
    <w:p>
      <w:pPr>
        <w:pStyle w:val="Footnote"/>
        <w:bidi w:val="0"/>
        <w:spacing w:before="120" w:after="0"/>
        <w:ind w:left="284" w:hanging="284"/>
        <w:rPr/>
      </w:pPr>
      <w:r>
        <w:rPr>
          <w:rStyle w:val="FootnoteCharacters"/>
        </w:rPr>
        <w:footnoteRef/>
      </w:r>
      <w:r>
        <w:rPr/>
        <w:tab/>
        <w:t>Edward Shorter, Naissance de la famille moderne (francia kiad. 14.)</w:t>
      </w:r>
    </w:p>
  </w:footnote>
  <w:footnote w:id="27">
    <w:p>
      <w:pPr>
        <w:pStyle w:val="Footnote"/>
        <w:bidi w:val="0"/>
        <w:spacing w:before="120" w:after="0"/>
        <w:ind w:left="284" w:hanging="284"/>
        <w:rPr/>
      </w:pPr>
      <w:r>
        <w:rPr>
          <w:rStyle w:val="FootnoteCharacters"/>
        </w:rPr>
        <w:footnoteRef/>
      </w:r>
      <w:r>
        <w:rPr/>
        <w:tab/>
        <w:t>Louise A. Tilly és Joan W. Scott, Women, Work and Family, N. Y. 1978. ld. Louise A. Tilly, Individual Lives and Family Strategies in the French Proletariat, sajtó alatt a Journal of Family History-ban.</w:t>
      </w:r>
    </w:p>
  </w:footnote>
  <w:footnote w:id="28">
    <w:p>
      <w:pPr>
        <w:pStyle w:val="Footnote"/>
        <w:bidi w:val="0"/>
        <w:spacing w:before="120" w:after="0"/>
        <w:ind w:left="284" w:hanging="284"/>
        <w:rPr/>
      </w:pPr>
      <w:r>
        <w:rPr>
          <w:rStyle w:val="FootnoteCharacters"/>
        </w:rPr>
        <w:footnoteRef/>
      </w:r>
      <w:r>
        <w:rPr/>
        <w:tab/>
        <w:t>Lawrence Stone, The Family, Sex and Marriage in England, 1550-1880, London, 1977.</w:t>
      </w:r>
    </w:p>
  </w:footnote>
  <w:footnote w:id="29">
    <w:p>
      <w:pPr>
        <w:pStyle w:val="Footnote"/>
        <w:bidi w:val="0"/>
        <w:spacing w:before="120" w:after="0"/>
        <w:ind w:left="284" w:hanging="284"/>
        <w:rPr/>
      </w:pPr>
      <w:r>
        <w:rPr>
          <w:rStyle w:val="FootnoteCharacters"/>
        </w:rPr>
        <w:footnoteRef/>
      </w:r>
      <w:r>
        <w:rPr/>
        <w:tab/>
        <w:t>Patricia Branca, Silent Sisterhood, London, 1975; Mary Hartman, Victorian Murderesses, London, 1977.</w:t>
      </w:r>
    </w:p>
  </w:footnote>
  <w:footnote w:id="30">
    <w:p>
      <w:pPr>
        <w:pStyle w:val="Footnote"/>
        <w:bidi w:val="0"/>
        <w:spacing w:before="120" w:after="0"/>
        <w:ind w:left="284" w:hanging="284"/>
        <w:rPr/>
      </w:pPr>
      <w:r>
        <w:rPr>
          <w:rStyle w:val="FootnoteCharacters"/>
        </w:rPr>
        <w:footnoteRef/>
      </w:r>
      <w:r>
        <w:rPr/>
        <w:tab/>
        <w:t>Az egyetlen, aki a nô problémával foglalkozik, E. Van de Valle, The Female Population of France in the Nineteenth Century, Princeton, 1974.</w:t>
      </w:r>
    </w:p>
  </w:footnote>
  <w:footnote w:id="31">
    <w:p>
      <w:pPr>
        <w:pStyle w:val="Footnote"/>
        <w:bidi w:val="0"/>
        <w:spacing w:before="120" w:after="0"/>
        <w:ind w:left="284" w:hanging="284"/>
        <w:rPr/>
      </w:pPr>
      <w:r>
        <w:rPr>
          <w:rStyle w:val="FootnoteCharacters"/>
        </w:rPr>
        <w:footnoteRef/>
      </w:r>
      <w:r>
        <w:rPr/>
        <w:tab/>
        <w:t>William Langer, Origins of the Birth Control Movement in England in the early 19th century, Journal of the Interdisciplinary History, 1974-75; Angus McLaren, Contraception and the Working Classes: The Social Ideology of the English Birth Control Movement in its Early Years, Comparative Studies in Society and History, 1976; régebbi J. A. és O. Banks, Feminism and Family Planning in Victorian England, Liverpool, 1964.</w:t>
      </w:r>
    </w:p>
  </w:footnote>
  <w:footnote w:id="32">
    <w:p>
      <w:pPr>
        <w:pStyle w:val="Footnote"/>
        <w:bidi w:val="0"/>
        <w:spacing w:before="120" w:after="0"/>
        <w:ind w:left="284" w:hanging="284"/>
        <w:rPr/>
      </w:pPr>
      <w:r>
        <w:rPr>
          <w:rStyle w:val="FootnoteCharacters"/>
        </w:rPr>
        <w:footnoteRef/>
      </w:r>
      <w:r>
        <w:rPr/>
        <w:tab/>
        <w:t>George Sussman, The Wet-Nursing Business in Nineteenth Century France, French Historical Studies, 1975; Anne Martin-Fugier, La fin des nourrices, Le mouvement social, no. 105, 1978.</w:t>
      </w:r>
    </w:p>
  </w:footnote>
  <w:footnote w:id="33">
    <w:p>
      <w:pPr>
        <w:pStyle w:val="Footnote"/>
        <w:bidi w:val="0"/>
        <w:spacing w:before="120" w:after="0"/>
        <w:ind w:left="284" w:hanging="284"/>
        <w:rPr/>
      </w:pPr>
      <w:r>
        <w:rPr>
          <w:rStyle w:val="FootnoteCharacters"/>
        </w:rPr>
        <w:footnoteRef/>
      </w:r>
      <w:r>
        <w:rPr/>
        <w:tab/>
        <w:t>R. Chartier, M. M. Compère, D. Julia, L’éducation en France du XVIe au XVIIIe siècle, Paris, 1976; Françoise Mayeur, L’enseignement secondaire des jeunes filles sous la IIIe République, Paris, 1977; uô: L’éducation des filles en France au XIXe siècle, Paris, 1979; ld. még Maurice Crubellier, L’enfant et la jeunesse en France au XIXe siècle, Paris, 1979.</w:t>
      </w:r>
    </w:p>
  </w:footnote>
  <w:footnote w:id="34">
    <w:p>
      <w:pPr>
        <w:pStyle w:val="Footnote"/>
        <w:bidi w:val="0"/>
        <w:spacing w:before="120" w:after="0"/>
        <w:ind w:left="284" w:hanging="284"/>
        <w:rPr/>
      </w:pPr>
      <w:r>
        <w:rPr>
          <w:rStyle w:val="FootnoteCharacters"/>
        </w:rPr>
        <w:footnoteRef/>
      </w:r>
      <w:r>
        <w:rPr/>
        <w:tab/>
        <w:t>Francois Furet et Jacques Ozouf, Lire et écrire, alfabétisation des Francais de Calvin à Jules Ferry, Paris, 2. vol. 1977.</w:t>
      </w:r>
    </w:p>
  </w:footnote>
  <w:footnote w:id="35">
    <w:p>
      <w:pPr>
        <w:pStyle w:val="Footnote"/>
        <w:bidi w:val="0"/>
        <w:spacing w:before="120" w:after="0"/>
        <w:ind w:left="284" w:hanging="284"/>
        <w:rPr/>
      </w:pPr>
      <w:r>
        <w:rPr>
          <w:rStyle w:val="FootnoteCharacters"/>
        </w:rPr>
        <w:footnoteRef/>
      </w:r>
      <w:r>
        <w:rPr/>
        <w:tab/>
        <w:t>Gunhild Kyle, Svensk flickskola under 1800-talet, 1972.</w:t>
      </w:r>
    </w:p>
  </w:footnote>
  <w:footnote w:id="36">
    <w:p>
      <w:pPr>
        <w:pStyle w:val="Footnote"/>
        <w:bidi w:val="0"/>
        <w:spacing w:before="120" w:after="0"/>
        <w:ind w:left="284" w:hanging="284"/>
        <w:rPr/>
      </w:pPr>
      <w:r>
        <w:rPr>
          <w:rStyle w:val="FootnoteCharacters"/>
        </w:rPr>
        <w:footnoteRef/>
      </w:r>
      <w:r>
        <w:rPr/>
        <w:tab/>
        <w:t>Jó feldolgozás: Francois Bedarida, La société anglaise; 1851-1975, Paris, 1976, továbbá Monica Charlot és Roland Marx, La société victorienne, Paris, 1978.</w:t>
      </w:r>
    </w:p>
  </w:footnote>
  <w:footnote w:id="37">
    <w:p>
      <w:pPr>
        <w:pStyle w:val="Footnote"/>
        <w:bidi w:val="0"/>
        <w:spacing w:before="120" w:after="0"/>
        <w:ind w:left="284" w:hanging="284"/>
        <w:rPr/>
      </w:pPr>
      <w:r>
        <w:rPr>
          <w:rStyle w:val="FootnoteCharacters"/>
        </w:rPr>
        <w:footnoteRef/>
      </w:r>
      <w:r>
        <w:rPr/>
        <w:tab/>
        <w:t>Madeleine Guilbert, Les femmes et l’organisation syndicale avant 1914: présentation et commentaires de documents pour une étude du syndicalisme féminin, Paris, 1966; uô: Les fonctions des femmes dans l’industrie, Paris, 1966; Evelyn Sullerot, Histoire et sociologie du travail féminin, Paris, 1968.</w:t>
      </w:r>
    </w:p>
  </w:footnote>
  <w:footnote w:id="38">
    <w:p>
      <w:pPr>
        <w:pStyle w:val="Footnote"/>
        <w:bidi w:val="0"/>
        <w:spacing w:before="120" w:after="0"/>
        <w:ind w:left="284" w:hanging="284"/>
        <w:rPr/>
      </w:pPr>
      <w:r>
        <w:rPr>
          <w:rStyle w:val="FootnoteCharacters"/>
        </w:rPr>
        <w:footnoteRef/>
      </w:r>
      <w:r>
        <w:rPr/>
        <w:tab/>
        <w:t>Pierre Guiral és Guy Thuillier, La vie quotidienne des domestiques en France au XIXe siècle, Paris, 1978; Theresa McBride, Domestic Sewants in Nineteenth Century France, New Brunswick (N. J.), Uô: The Domestic Revolution, London, 1976; Kerstin Moberg, Frân Tjãnstehjen till hembitrãde. En kvinnlig lãglönegrupp i den fackliga kampen, 1903-1946, 1978; David M. Katzman, Seven Days a week: Women and Domestic Service in Industrialising America, N. Y., 1978.</w:t>
      </w:r>
    </w:p>
  </w:footnote>
  <w:footnote w:id="39">
    <w:p>
      <w:pPr>
        <w:pStyle w:val="Footnote"/>
        <w:bidi w:val="0"/>
        <w:spacing w:before="120" w:after="0"/>
        <w:ind w:left="284" w:hanging="284"/>
        <w:rPr/>
      </w:pPr>
      <w:r>
        <w:rPr>
          <w:rStyle w:val="FootnoteCharacters"/>
        </w:rPr>
        <w:footnoteRef/>
      </w:r>
      <w:r>
        <w:rPr/>
        <w:tab/>
        <w:t>Lee Holcombe, Victorian Ladies at Work Hambden (Conn.), 1973; C. Bodart-Silver, Salon, foyer, bureau: Women and the Professions in France, in: New Perspectives on the History of Women, N. Y., 1974; F. Parent-Lardeur, Les demoiselles de magasin, Paris, 1970; Claudie Lesselier, Employées de grands magasins à Paris, (avant 1914), Le mouvement social, No. 105, 1978.</w:t>
      </w:r>
    </w:p>
  </w:footnote>
  <w:footnote w:id="40">
    <w:p>
      <w:pPr>
        <w:pStyle w:val="Footnote"/>
        <w:bidi w:val="0"/>
        <w:spacing w:before="120" w:after="0"/>
        <w:ind w:left="284" w:hanging="284"/>
        <w:rPr/>
      </w:pPr>
      <w:r>
        <w:rPr>
          <w:rStyle w:val="FootnoteCharacters"/>
        </w:rPr>
        <w:footnoteRef/>
      </w:r>
      <w:r>
        <w:rPr/>
        <w:tab/>
        <w:t>Uno Gustafson, Kvinnomas arbetsmarknad i Stockholm 1870-1910, Arbeidslonns og rettsforhold for yrkesaktive kvinner i de nordiske land ca 1850-1914, Trondheim, 1978.</w:t>
      </w:r>
    </w:p>
  </w:footnote>
  <w:footnote w:id="41">
    <w:p>
      <w:pPr>
        <w:pStyle w:val="Footnote"/>
        <w:bidi w:val="0"/>
        <w:spacing w:before="120" w:after="0"/>
        <w:ind w:left="284" w:hanging="284"/>
        <w:rPr/>
      </w:pPr>
      <w:r>
        <w:rPr>
          <w:rStyle w:val="FootnoteCharacters"/>
        </w:rPr>
        <w:footnoteRef/>
      </w:r>
      <w:r>
        <w:rPr/>
        <w:tab/>
        <w:t>V. Lénine au sujet du role de la femme dans la société et l’expérience de la résolution de la question féminine dans les pays socialistes, Moszkva, 1972, 30, 31, 130.</w:t>
      </w:r>
    </w:p>
  </w:footnote>
  <w:footnote w:id="42">
    <w:p>
      <w:pPr>
        <w:pStyle w:val="Footnote"/>
        <w:bidi w:val="0"/>
        <w:spacing w:before="120" w:after="0"/>
        <w:ind w:left="284" w:hanging="284"/>
        <w:rPr/>
      </w:pPr>
      <w:r>
        <w:rPr>
          <w:rStyle w:val="FootnoteCharacters"/>
        </w:rPr>
        <w:footnoteRef/>
      </w:r>
      <w:r>
        <w:rPr/>
        <w:tab/>
        <w:t>A SzU népszámlálásának elôzetes eredményei: Izvestia 1979. ápr. 21.</w:t>
      </w:r>
    </w:p>
  </w:footnote>
  <w:footnote w:id="43">
    <w:p>
      <w:pPr>
        <w:pStyle w:val="Footnote"/>
        <w:bidi w:val="0"/>
        <w:spacing w:before="120" w:after="0"/>
        <w:ind w:left="284" w:hanging="284"/>
        <w:rPr/>
      </w:pPr>
      <w:r>
        <w:rPr>
          <w:rStyle w:val="FootnoteCharacters"/>
        </w:rPr>
        <w:footnoteRef/>
      </w:r>
      <w:r>
        <w:rPr/>
        <w:tab/>
        <w:t>A. Kotler, S. Tourtchaninova, Z. Yankova, L’employ des femmes dans la production, Moszkva, 1975, 15. és 42-45. 60 années victorieuses, chiffres et faits, Moszkva, 1977, 196. A polgári történészek felfogását tükrözi N. Dodge, Women in the Soviet Economy.</w:t>
      </w:r>
    </w:p>
  </w:footnote>
  <w:footnote w:id="44">
    <w:p>
      <w:pPr>
        <w:pStyle w:val="Footnote"/>
        <w:bidi w:val="0"/>
        <w:spacing w:before="120" w:after="0"/>
        <w:ind w:left="284" w:hanging="284"/>
        <w:rPr/>
      </w:pPr>
      <w:r>
        <w:rPr>
          <w:rStyle w:val="FootnoteCharacters"/>
        </w:rPr>
        <w:footnoteRef/>
      </w:r>
      <w:r>
        <w:rPr/>
        <w:tab/>
        <w:t>Tamara K. Hareven, Family Time and Industrial Time: Family and Work in a Planned Corporation Town, 1900-1924, Journal of Urban History, 1975; ld. Daniel Walkowitz, Working-class women in the Gilded Age: Factory, Community, and Family Life among Cohoes, New York; Cotton Workers, in Jean E. Friedmann and William G. Shade, szerk., Our American sisters: Women in Ameirca, Life and Thought, Boston, 1976 (2. kiad.).</w:t>
      </w:r>
    </w:p>
  </w:footnote>
  <w:footnote w:id="45">
    <w:p>
      <w:pPr>
        <w:pStyle w:val="Footnote"/>
        <w:bidi w:val="0"/>
        <w:spacing w:before="120" w:after="0"/>
        <w:ind w:left="284" w:hanging="284"/>
        <w:rPr/>
      </w:pPr>
      <w:r>
        <w:rPr>
          <w:rStyle w:val="FootnoteCharacters"/>
        </w:rPr>
        <w:footnoteRef/>
      </w:r>
      <w:r>
        <w:rPr/>
        <w:tab/>
        <w:t>Rosalynd Baxandall, Linda Gordon és Susan Reverby, szerk, America’s Working Women: A Documentary History, 1600 to the Present, N. Y., 1976; Susan K. Kleinberg, Technology and Women’s Work: The Lives of Working-Class Women in Pittsburg, 1870-1900, Labour History, 1976; Barbara Klaczynska, Why Women Work: A Compariton of Various Groups, Philadelphia, 1910-1930, Labour History, 1976.</w:t>
      </w:r>
    </w:p>
  </w:footnote>
  <w:footnote w:id="46">
    <w:p>
      <w:pPr>
        <w:pStyle w:val="Footnote"/>
        <w:bidi w:val="0"/>
        <w:spacing w:before="120" w:after="0"/>
        <w:ind w:left="284" w:hanging="284"/>
        <w:rPr/>
      </w:pPr>
      <w:r>
        <w:rPr>
          <w:rStyle w:val="FootnoteCharacters"/>
        </w:rPr>
        <w:footnoteRef/>
      </w:r>
      <w:r>
        <w:rPr/>
        <w:tab/>
        <w:t>Virginia Yans-McLaughlin, Family and Community: Italian Immigrants in Buffalo, 1880-1930, Ithaca (N. Y.), 1977; Elisabeth H. Pleck, A Mother’s Wage: Incomes Earning Among hiarried Italian and Black Women, 1896-1911, in Michael Gordon, szerk, The American Family in Social-Historical Perspective, N. Y., 1978 (új kiad.)</w:t>
      </w:r>
    </w:p>
  </w:footnote>
  <w:footnote w:id="47">
    <w:p>
      <w:pPr>
        <w:pStyle w:val="Footnote"/>
        <w:bidi w:val="0"/>
        <w:spacing w:before="120" w:after="0"/>
        <w:ind w:left="284" w:hanging="284"/>
        <w:rPr/>
      </w:pPr>
      <w:r>
        <w:rPr>
          <w:rStyle w:val="FootnoteCharacters"/>
        </w:rPr>
        <w:footnoteRef/>
      </w:r>
      <w:r>
        <w:rPr/>
        <w:tab/>
        <w:t>Judy Barrett Litoff, American Midwives, 1860 to the Present, Westport (Conn.), 1978; Jane B. Donegan, Women and Men Midwives: Medecine, Morality and Misoginy in Early America, Westport (Conn.), 1978.</w:t>
      </w:r>
    </w:p>
  </w:footnote>
  <w:footnote w:id="48">
    <w:p>
      <w:pPr>
        <w:pStyle w:val="Footnote"/>
        <w:bidi w:val="0"/>
        <w:spacing w:before="120" w:after="0"/>
        <w:ind w:left="284" w:hanging="284"/>
        <w:rPr/>
      </w:pPr>
      <w:r>
        <w:rPr>
          <w:rStyle w:val="FootnoteCharacters"/>
        </w:rPr>
        <w:footnoteRef/>
      </w:r>
      <w:r>
        <w:rPr/>
        <w:tab/>
        <w:t>Louise Tilly, Joan Scott és Mirian Cohen, Women’s Work and European Fertility Patterns, Journal of Interdisciplinary Hlstory, 1976.</w:t>
      </w:r>
    </w:p>
  </w:footnote>
  <w:footnote w:id="49">
    <w:p>
      <w:pPr>
        <w:pStyle w:val="Footnote"/>
        <w:bidi w:val="0"/>
        <w:spacing w:before="120" w:after="0"/>
        <w:ind w:left="284" w:hanging="284"/>
        <w:rPr/>
      </w:pPr>
      <w:r>
        <w:rPr>
          <w:rStyle w:val="FootnoteCharacters"/>
        </w:rPr>
        <w:footnoteRef/>
      </w:r>
      <w:r>
        <w:rPr/>
        <w:tab/>
        <w:t>Yvonne Knibiehler, Les médecins et la nature féminine au temps du code civil, Annales E.S.C., 1977; uô, Le discours médical, constantes et ruptures, Romanticisme, különszám, Mythes et représentations de la femme, 1976; Jacques Léonard, Femmes, religion et médecine: les religieuses qui soignent en France au XIXe siècle, Annales E.S.C., 1977.</w:t>
      </w:r>
    </w:p>
  </w:footnote>
  <w:footnote w:id="50">
    <w:p>
      <w:pPr>
        <w:pStyle w:val="Footnote"/>
        <w:bidi w:val="0"/>
        <w:spacing w:before="120" w:after="0"/>
        <w:ind w:left="284" w:hanging="284"/>
        <w:rPr/>
      </w:pPr>
      <w:r>
        <w:rPr>
          <w:rStyle w:val="FootnoteCharacters"/>
        </w:rPr>
        <w:footnoteRef/>
      </w:r>
      <w:r>
        <w:rPr/>
        <w:tab/>
        <w:t>Angus McLaren, Doctor in the House: Medecine and Private Morality in France, 1800-1850, Feminist Studies, 1975.</w:t>
      </w:r>
    </w:p>
  </w:footnote>
  <w:footnote w:id="51">
    <w:p>
      <w:pPr>
        <w:pStyle w:val="Footnote"/>
        <w:bidi w:val="0"/>
        <w:spacing w:before="120" w:after="0"/>
        <w:ind w:left="284" w:hanging="284"/>
        <w:rPr/>
      </w:pPr>
      <w:r>
        <w:rPr>
          <w:rStyle w:val="FootnoteCharacters"/>
        </w:rPr>
        <w:footnoteRef/>
      </w:r>
      <w:r>
        <w:rPr/>
        <w:tab/>
        <w:t>Jackie Gelis, Sages-femmes et accoucheurs dans la France moderne. Annales E.S.C., 1977; J. Gelis, M. Laget, M. F. Morel, Entrer dans la vie. Naissance et accouchement à l’époque moderne, Paris, 1978; ld. még az Ethnologie française speciális számát: 1976, No. 3-4.</w:t>
      </w:r>
    </w:p>
  </w:footnote>
  <w:footnote w:id="52">
    <w:p>
      <w:pPr>
        <w:pStyle w:val="Footnote"/>
        <w:bidi w:val="0"/>
        <w:spacing w:before="120" w:after="0"/>
        <w:ind w:left="284" w:hanging="284"/>
        <w:rPr/>
      </w:pPr>
      <w:r>
        <w:rPr>
          <w:rStyle w:val="FootnoteCharacters"/>
        </w:rPr>
        <w:footnoteRef/>
      </w:r>
      <w:r>
        <w:rPr/>
        <w:tab/>
        <w:t>Sidney Ditzión, Marriage, Morals and Sex in America: A History of Ideas, N. Y., 1978. (új kiad.)</w:t>
      </w:r>
    </w:p>
  </w:footnote>
  <w:footnote w:id="53">
    <w:p>
      <w:pPr>
        <w:pStyle w:val="Footnote"/>
        <w:bidi w:val="0"/>
        <w:spacing w:before="120" w:after="0"/>
        <w:ind w:left="284" w:hanging="284"/>
        <w:rPr/>
      </w:pPr>
      <w:r>
        <w:rPr>
          <w:rStyle w:val="FootnoteCharacters"/>
        </w:rPr>
        <w:footnoteRef/>
      </w:r>
      <w:r>
        <w:rPr/>
        <w:tab/>
        <w:t>Ronald G. Walters szerk., Primers for Prudery Sexual Advice to Victorian America, Englewood Cliffs, N. J., 1974: G. J. Barker – Benfield, The Horrors of the Half Known Life: Male Attitudes toward Women and Sexuality in Nineteenth Century America, N. Y., 1976 Barbara Sicherman, The Paradox of Prudence: Mental Health in the Gilded Age, Journal of American History, 1976.</w:t>
      </w:r>
    </w:p>
  </w:footnote>
  <w:footnote w:id="54">
    <w:p>
      <w:pPr>
        <w:pStyle w:val="Footnote"/>
        <w:bidi w:val="0"/>
        <w:spacing w:before="120" w:after="0"/>
        <w:ind w:left="284" w:hanging="284"/>
        <w:rPr/>
      </w:pPr>
      <w:r>
        <w:rPr>
          <w:rStyle w:val="FootnoteCharacters"/>
        </w:rPr>
        <w:footnoteRef/>
      </w:r>
      <w:r>
        <w:rPr/>
        <w:tab/>
        <w:t>Charles E. Rosenberg, Sexuality, Class and Role in l9th Century America, American Quarterly, 1973; Nathan G. Hale, jr., Freud an the Americans the Beginnings of Psychoanalysis in the United States, 1876-1917, N. Y., 1971.</w:t>
      </w:r>
    </w:p>
  </w:footnote>
  <w:footnote w:id="55">
    <w:p>
      <w:pPr>
        <w:pStyle w:val="Footnote"/>
        <w:bidi w:val="0"/>
        <w:spacing w:before="120" w:after="0"/>
        <w:ind w:left="284" w:hanging="284"/>
        <w:rPr/>
      </w:pPr>
      <w:r>
        <w:rPr>
          <w:rStyle w:val="FootnoteCharacters"/>
        </w:rPr>
        <w:footnoteRef/>
      </w:r>
      <w:r>
        <w:rPr/>
        <w:tab/>
        <w:t>Carl N. Degler, What Ought to be and What Was?: Women sexuality in the Nineteenth Century, American Historical Review, 1974; James Reed, From Private Pice to Public Virtue the Birth Control Movement and American Society since 1830, N. Y., 1978.</w:t>
      </w:r>
    </w:p>
  </w:footnote>
  <w:footnote w:id="56">
    <w:p>
      <w:pPr>
        <w:pStyle w:val="Footnote"/>
        <w:bidi w:val="0"/>
        <w:spacing w:before="120" w:after="0"/>
        <w:ind w:left="284" w:hanging="284"/>
        <w:rPr/>
      </w:pPr>
      <w:r>
        <w:rPr>
          <w:rStyle w:val="FootnoteCharacters"/>
        </w:rPr>
        <w:footnoteRef/>
      </w:r>
      <w:r>
        <w:rPr/>
        <w:tab/>
        <w:t>Linda Gordon, Woman’s Body, Woman’s Right: a Social History of Birth Control in America, N. Y., 1976, No. 48.</w:t>
      </w:r>
    </w:p>
  </w:footnote>
  <w:footnote w:id="57">
    <w:p>
      <w:pPr>
        <w:pStyle w:val="Footnote"/>
        <w:bidi w:val="0"/>
        <w:spacing w:before="120" w:after="0"/>
        <w:ind w:left="284" w:hanging="284"/>
        <w:rPr/>
      </w:pPr>
      <w:r>
        <w:rPr>
          <w:rStyle w:val="FootnoteCharacters"/>
        </w:rPr>
        <w:footnoteRef/>
      </w:r>
      <w:r>
        <w:rPr/>
        <w:tab/>
        <w:t>Regina Markell Morantz, The Scientist as Sex Crusader: Alfred D. Kinsey and American Culture, American Quarterly, 1977.</w:t>
      </w:r>
    </w:p>
  </w:footnote>
  <w:footnote w:id="58">
    <w:p>
      <w:pPr>
        <w:pStyle w:val="Footnote"/>
        <w:bidi w:val="0"/>
        <w:spacing w:before="120" w:after="0"/>
        <w:ind w:left="284" w:hanging="284"/>
        <w:rPr/>
      </w:pPr>
      <w:r>
        <w:rPr>
          <w:rStyle w:val="FootnoteCharacters"/>
        </w:rPr>
        <w:footnoteRef/>
      </w:r>
      <w:r>
        <w:rPr/>
        <w:tab/>
        <w:t>Georges Vigarello Le corps redressé, Paris, 1978.</w:t>
      </w:r>
    </w:p>
  </w:footnote>
  <w:footnote w:id="59">
    <w:p>
      <w:pPr>
        <w:pStyle w:val="Footnote"/>
        <w:bidi w:val="0"/>
        <w:spacing w:before="120" w:after="0"/>
        <w:ind w:left="284" w:hanging="284"/>
        <w:rPr/>
      </w:pPr>
      <w:r>
        <w:rPr>
          <w:rStyle w:val="FootnoteCharacters"/>
        </w:rPr>
        <w:footnoteRef/>
      </w:r>
      <w:r>
        <w:rPr/>
        <w:tab/>
        <w:t>Alain Corbin, Les filles de noce, misère sexuelle et prostitution aux XIXe et XXe siècles, Paris, 1978; Jacques Rossiaud, Marie Benabou és mások folyamatban lévô munkái.</w:t>
      </w:r>
    </w:p>
  </w:footnote>
  <w:footnote w:id="60">
    <w:p>
      <w:pPr>
        <w:pStyle w:val="Footnote"/>
        <w:bidi w:val="0"/>
        <w:spacing w:before="120" w:after="0"/>
        <w:ind w:left="284" w:hanging="284"/>
        <w:rPr/>
      </w:pPr>
      <w:r>
        <w:rPr>
          <w:rStyle w:val="FootnoteCharacters"/>
        </w:rPr>
        <w:footnoteRef/>
      </w:r>
      <w:r>
        <w:rPr/>
        <w:tab/>
        <w:t>Judith R. és Daniel J. Walkowitz, We are not Beasts of the Field: Prostitution and the Poor in Plymouth and Southampton under the Contagious Diseases Acts, in Clio’s Consciousness Raised, 192-225; az Egyesült Államokra: Lucie Cheng Hirata, Chinese Immigrant Women in Nineteenth Century California, in Berkin and Norton, Women of America, 224-244; Yuji Ichioka, Ameyuki-san: Japanese Prostitutes in Nineteenth Century America, Amerasia, 1977, 1-21.</w:t>
      </w:r>
    </w:p>
  </w:footnote>
  <w:footnote w:id="61">
    <w:p>
      <w:pPr>
        <w:pStyle w:val="Footnote"/>
        <w:bidi w:val="0"/>
        <w:spacing w:before="120" w:after="0"/>
        <w:ind w:left="284" w:hanging="284"/>
        <w:rPr/>
      </w:pPr>
      <w:r>
        <w:rPr>
          <w:rStyle w:val="FootnoteCharacters"/>
        </w:rPr>
        <w:footnoteRef/>
      </w:r>
      <w:r>
        <w:rPr/>
        <w:tab/>
        <w:t>Maurice Agulhon, Marianne au combat (L’imagerie et la symbolique républicaine de 1789 à 1880), Paris, 1979; uô: La statue de la Liberté, in La révolution américaine et l’Europe, Paris, 1979.</w:t>
      </w:r>
    </w:p>
  </w:footnote>
  <w:footnote w:id="62">
    <w:p>
      <w:pPr>
        <w:pStyle w:val="Footnote"/>
        <w:bidi w:val="0"/>
        <w:spacing w:before="120" w:after="0"/>
        <w:ind w:left="284" w:hanging="284"/>
        <w:rPr/>
      </w:pPr>
      <w:r>
        <w:rPr>
          <w:rStyle w:val="FootnoteCharacters"/>
        </w:rPr>
        <w:footnoteRef/>
      </w:r>
      <w:r>
        <w:rPr/>
        <w:tab/>
        <w:t>Romantisme, speciális szám, Mythes et représentations de la femme, 1976; La femme au XIXe siècle, Littérature et idéologie, Roger Bellet irányításával, Lyon, 1978; Pierre Hoffmann, La Femme dans la pensée des lumières, Paris, 1977; Claude Quiguer, Femmes et machines de 1900, Lecture d’une obsession Modern Style, Paris, 1979.</w:t>
      </w:r>
    </w:p>
  </w:footnote>
  <w:footnote w:id="63">
    <w:p>
      <w:pPr>
        <w:pStyle w:val="Footnote"/>
        <w:bidi w:val="0"/>
        <w:spacing w:before="120" w:after="0"/>
        <w:ind w:left="284" w:hanging="284"/>
        <w:rPr/>
      </w:pPr>
      <w:r>
        <w:rPr>
          <w:rStyle w:val="FootnoteCharacters"/>
        </w:rPr>
        <w:footnoteRef/>
      </w:r>
      <w:r>
        <w:rPr/>
        <w:tab/>
        <w:t>Janet Wilson James szerk, Women and Religion, speciális szám, The American Quarterly, 1978; Nancy F. Cott, The Bonds of Womanhood  Woman’s Sphere in New England, 1780-1835, New Haven, 1977; Katherine Lumpkin, The Emancipation of Angelina Grimké, továbbá Gerna Lerner, The Grimké Sisters of South Carolina: Pioneers for Woman’s Rights and Abolition, N. Y. 1967.</w:t>
      </w:r>
    </w:p>
  </w:footnote>
  <w:footnote w:id="64">
    <w:p>
      <w:pPr>
        <w:pStyle w:val="Footnote"/>
        <w:bidi w:val="0"/>
        <w:spacing w:before="120" w:after="0"/>
        <w:ind w:left="284" w:hanging="284"/>
        <w:rPr/>
      </w:pPr>
      <w:r>
        <w:rPr>
          <w:rStyle w:val="FootnoteCharacters"/>
        </w:rPr>
        <w:footnoteRef/>
      </w:r>
      <w:r>
        <w:rPr/>
        <w:tab/>
        <w:t>Keith Melder, Beginnings of Sisterhood: The American Women’s Rights Movement, 1800-1850, N. Y., 1977; Barbara J. Berg, The Remembered Gate: Origins of American Feminism, The Women and the City, 1800-1860, N. Y., 1978.</w:t>
      </w:r>
    </w:p>
  </w:footnote>
  <w:footnote w:id="65">
    <w:p>
      <w:pPr>
        <w:pStyle w:val="Footnote"/>
        <w:bidi w:val="0"/>
        <w:spacing w:before="120" w:after="0"/>
        <w:ind w:left="284" w:hanging="284"/>
        <w:rPr/>
      </w:pPr>
      <w:r>
        <w:rPr>
          <w:rStyle w:val="FootnoteCharacters"/>
        </w:rPr>
        <w:footnoteRef/>
      </w:r>
      <w:r>
        <w:rPr/>
        <w:tab/>
        <w:t>Mary P. Ryan, A Woman’s Awakening: Evangelical Religion and the Families of Utica, N. Y., American Quarterly, 1978; Blanche G. Hersh, The Slavery of Sex, Urbana (Illinois), 1978.</w:t>
      </w:r>
    </w:p>
  </w:footnote>
  <w:footnote w:id="66">
    <w:p>
      <w:pPr>
        <w:pStyle w:val="Footnote"/>
        <w:bidi w:val="0"/>
        <w:spacing w:before="120" w:after="0"/>
        <w:ind w:left="284" w:hanging="284"/>
        <w:rPr/>
      </w:pPr>
      <w:r>
        <w:rPr>
          <w:rStyle w:val="FootnoteCharacters"/>
        </w:rPr>
        <w:footnoteRef/>
      </w:r>
      <w:r>
        <w:rPr/>
        <w:tab/>
        <w:t>Barbara Welter, The Feminization of American Religion, 1800-1860, Clio’s Consciousness Raised, 137-157 1., N. Y., 1976; Ann Dougtas, The Feminization of American Culture, N. Y., 1977.</w:t>
      </w:r>
    </w:p>
  </w:footnote>
  <w:footnote w:id="67">
    <w:p>
      <w:pPr>
        <w:pStyle w:val="Footnote"/>
        <w:bidi w:val="0"/>
        <w:spacing w:before="120" w:after="0"/>
        <w:ind w:left="284" w:hanging="284"/>
        <w:rPr/>
      </w:pPr>
      <w:r>
        <w:rPr>
          <w:rStyle w:val="FootnoteCharacters"/>
        </w:rPr>
        <w:footnoteRef/>
      </w:r>
      <w:r>
        <w:rPr/>
        <w:tab/>
        <w:t>David Rivar, Purity Crusade: Sexual Morality and Social Control 1868-1900, Westport 1973; Paul Boyer, Purity in Print: The Pice-Suppression Society and Book Censorship in America, N. Y., 1968; Allen F. Davis, Spearheads for Reform: The Social Settlements and the Progressive Movement, 1890-1914, N. Y., 1967; Ross Evans Paulson, Women’s Suffrage and Prohibition: A Comparative Study of Equality and Social Control, Glenview, 1973.</w:t>
      </w:r>
    </w:p>
  </w:footnote>
  <w:footnote w:id="68">
    <w:p>
      <w:pPr>
        <w:pStyle w:val="Footnote"/>
        <w:bidi w:val="0"/>
        <w:spacing w:before="120" w:after="0"/>
        <w:ind w:left="284" w:hanging="284"/>
        <w:rPr/>
      </w:pPr>
      <w:r>
        <w:rPr>
          <w:rStyle w:val="FootnoteCharacters"/>
        </w:rPr>
        <w:footnoteRef/>
      </w:r>
      <w:r>
        <w:rPr/>
        <w:tab/>
        <w:t>Jacqueline D. Hall, Revolt against Chivalry: Jessy Daniel Ames and the Women’s Campaign against Lynching, N. Y., 1979; Gerda Lerner, Early Community Work of Black Club Women, Journal of Negro History, 1974. ápr.; Sharon Harley és Rosalyn Terborg-Renn, szerk., The Afro American Woman: Struggles and Images, N. Y., 1978.</w:t>
      </w:r>
    </w:p>
  </w:footnote>
  <w:footnote w:id="69">
    <w:p>
      <w:pPr>
        <w:pStyle w:val="Footnote"/>
        <w:bidi w:val="0"/>
        <w:spacing w:before="120" w:after="0"/>
        <w:ind w:left="284" w:hanging="284"/>
        <w:rPr/>
      </w:pPr>
      <w:r>
        <w:rPr>
          <w:rStyle w:val="FootnoteCharacters"/>
        </w:rPr>
        <w:footnoteRef/>
      </w:r>
      <w:r>
        <w:rPr/>
        <w:tab/>
        <w:t>Charles Sowerwine, Les femmes et le socialisme, Paris, 1978; uô: Les femmes dans le Parti socialiste en France avant 1914, Le mouvement social, 1975.</w:t>
      </w:r>
    </w:p>
  </w:footnote>
  <w:footnote w:id="70">
    <w:p>
      <w:pPr>
        <w:pStyle w:val="Footnote"/>
        <w:bidi w:val="0"/>
        <w:spacing w:before="120" w:after="0"/>
        <w:ind w:left="284" w:hanging="284"/>
        <w:rPr/>
      </w:pPr>
      <w:r>
        <w:rPr>
          <w:rStyle w:val="FootnoteCharacters"/>
        </w:rPr>
        <w:footnoteRef/>
      </w:r>
      <w:r>
        <w:rPr/>
        <w:tab/>
        <w:t>Marie-Hélène Zylberberg-Hocquard, Féminisme et syndicalisme en France avant 1914, Thèse de 3e cycle Tours, 1973; Anne-Marie Sohn, Féminisme et syndicalisme: les institutrices de la Fédération Unitaire de l’Enseignement de 1919 à 1935, Thèse de 3e cycle, Paris X – Nanterre, 1973; uô, Exemplarité et limites de la participation féminine à la vie syndicales institutrices de la C.G.T.U., Revue d’histoire moderne et contemporaine, 1977.</w:t>
      </w:r>
    </w:p>
  </w:footnote>
  <w:footnote w:id="71">
    <w:p>
      <w:pPr>
        <w:pStyle w:val="Footnote"/>
        <w:bidi w:val="0"/>
        <w:spacing w:before="120" w:after="0"/>
        <w:ind w:left="284" w:hanging="284"/>
        <w:rPr/>
      </w:pPr>
      <w:r>
        <w:rPr>
          <w:rStyle w:val="FootnoteCharacters"/>
        </w:rPr>
        <w:footnoteRef/>
      </w:r>
      <w:r>
        <w:rPr/>
        <w:tab/>
        <w:t>Madeleine Guilbert, i. m.</w:t>
      </w:r>
    </w:p>
  </w:footnote>
  <w:footnote w:id="72">
    <w:p>
      <w:pPr>
        <w:pStyle w:val="Footnote"/>
        <w:bidi w:val="0"/>
        <w:spacing w:before="120" w:after="0"/>
        <w:ind w:left="284" w:hanging="284"/>
        <w:rPr/>
      </w:pPr>
      <w:r>
        <w:rPr>
          <w:rStyle w:val="FootnoteCharacters"/>
        </w:rPr>
        <w:footnoteRef/>
      </w:r>
      <w:r>
        <w:rPr/>
        <w:tab/>
        <w:t>Gunnar Qvist, Landsorganisationen (LO) en Suède et les femmes sur le marché du travail, Sociologie et Société, 1974.</w:t>
      </w:r>
    </w:p>
  </w:footnote>
  <w:footnote w:id="73">
    <w:p>
      <w:pPr>
        <w:pStyle w:val="Footnote"/>
        <w:bidi w:val="0"/>
        <w:spacing w:before="120" w:after="0"/>
        <w:ind w:left="284" w:hanging="284"/>
        <w:rPr/>
      </w:pPr>
      <w:r>
        <w:rPr>
          <w:rStyle w:val="FootnoteCharacters"/>
        </w:rPr>
        <w:footnoteRef/>
      </w:r>
      <w:r>
        <w:rPr/>
        <w:tab/>
        <w:t>Z. Grichine, Les organisations féminines en Russie, février 1905 – mars 1917, Thèse d’agrégation, Moscou, Université d’État,1978. (Szakdolgozat tézisei, Moszkva, Egyetem, 1978.)</w:t>
      </w:r>
    </w:p>
  </w:footnote>
  <w:footnote w:id="74">
    <w:p>
      <w:pPr>
        <w:pStyle w:val="Footnote"/>
        <w:bidi w:val="0"/>
        <w:spacing w:before="120" w:after="0"/>
        <w:ind w:left="284" w:hanging="284"/>
        <w:rPr/>
      </w:pPr>
      <w:r>
        <w:rPr>
          <w:rStyle w:val="FootnoteCharacters"/>
        </w:rPr>
        <w:footnoteRef/>
      </w:r>
      <w:r>
        <w:rPr/>
        <w:tab/>
        <w:t>Hippolütosz itt következô beszédében egyetlenegyszer sem fordul a színen levô Phaidrához, minden szavát a Dajkához intézi.</w:t>
      </w:r>
    </w:p>
  </w:footnote>
  <w:footnote w:id="75">
    <w:p>
      <w:pPr>
        <w:pStyle w:val="Footnote"/>
        <w:bidi w:val="0"/>
        <w:spacing w:before="120" w:after="0"/>
        <w:ind w:left="284" w:hanging="284"/>
        <w:rPr/>
      </w:pPr>
      <w:r>
        <w:rPr>
          <w:rStyle w:val="FootnoteCharacters"/>
        </w:rPr>
        <w:footnoteRef/>
      </w:r>
      <w:r>
        <w:rPr/>
        <w:tab/>
        <w:t>Ugyanez a gondolat: Médeia, 573-575. sor.</w:t>
      </w:r>
    </w:p>
  </w:footnote>
  <w:footnote w:id="76">
    <w:p>
      <w:pPr>
        <w:pStyle w:val="Footnote"/>
        <w:bidi w:val="0"/>
        <w:spacing w:before="120" w:after="0"/>
        <w:ind w:left="284" w:hanging="284"/>
        <w:rPr/>
      </w:pPr>
      <w:r>
        <w:rPr>
          <w:rStyle w:val="FootnoteCharacters"/>
        </w:rPr>
        <w:footnoteRef/>
      </w:r>
      <w:r>
        <w:rPr/>
        <w:tab/>
        <w:t xml:space="preserve">Amit a nôk eltörtek, elhullattak az a babona szerint, </w:t>
      </w:r>
      <w:r>
        <w:rPr>
          <w:b w:val="false"/>
          <w:bCs w:val="false"/>
          <w:i/>
          <w:iCs w:val="false"/>
          <w:caps w:val="false"/>
          <w:smallCaps w:val="false"/>
          <w:strike w:val="false"/>
          <w:dstrike w:val="false"/>
          <w:outline w:val="false"/>
          <w:vanish w:val="false"/>
        </w:rPr>
        <w:t>elhunyt barátaiknak</w:t>
      </w:r>
      <w:r>
        <w:rPr/>
        <w:t xml:space="preserve"> esett (mint nálunk is </w:t>
      </w:r>
      <w:r>
        <w:rPr>
          <w:b w:val="false"/>
          <w:bCs w:val="false"/>
          <w:i/>
          <w:iCs w:val="false"/>
          <w:caps w:val="false"/>
          <w:smallCaps w:val="false"/>
          <w:strike w:val="false"/>
          <w:dstrike w:val="false"/>
          <w:outline w:val="false"/>
          <w:vanish w:val="false"/>
        </w:rPr>
        <w:t>pokolba</w:t>
      </w:r>
      <w:r>
        <w:rPr/>
        <w:t xml:space="preserve">). A </w:t>
      </w:r>
      <w:r>
        <w:rPr>
          <w:b w:val="false"/>
          <w:bCs w:val="false"/>
          <w:i/>
          <w:iCs w:val="false"/>
          <w:caps w:val="false"/>
          <w:smallCaps w:val="false"/>
          <w:strike w:val="false"/>
          <w:dstrike w:val="false"/>
          <w:outline w:val="false"/>
          <w:vanish w:val="false"/>
        </w:rPr>
        <w:t>korinthi vendég</w:t>
      </w:r>
      <w:r>
        <w:rPr/>
        <w:t xml:space="preserve">, Bellerophon, Euripidesnél a </w:t>
      </w:r>
      <w:r>
        <w:rPr>
          <w:b w:val="false"/>
          <w:bCs w:val="false"/>
          <w:i/>
          <w:iCs w:val="false"/>
          <w:caps w:val="false"/>
          <w:smallCaps w:val="false"/>
          <w:strike w:val="false"/>
          <w:dstrike w:val="false"/>
          <w:outline w:val="false"/>
          <w:vanish w:val="false"/>
        </w:rPr>
        <w:t>Stheneboia</w:t>
      </w:r>
      <w:r>
        <w:rPr/>
        <w:t xml:space="preserve"> c. darabban.</w:t>
      </w:r>
    </w:p>
  </w:footnote>
  <w:footnote w:id="77">
    <w:p>
      <w:pPr>
        <w:pStyle w:val="Footnote"/>
        <w:bidi w:val="0"/>
        <w:spacing w:before="120" w:after="0"/>
        <w:ind w:left="284" w:hanging="284"/>
        <w:rPr/>
      </w:pPr>
      <w:r>
        <w:rPr>
          <w:rStyle w:val="FootnoteCharacters"/>
        </w:rPr>
        <w:footnoteRef/>
      </w:r>
      <w:r>
        <w:rPr/>
        <w:tab/>
        <w:t>Euripides töredéke.</w:t>
      </w:r>
    </w:p>
  </w:footnote>
  <w:footnote w:id="78">
    <w:p>
      <w:pPr>
        <w:pStyle w:val="Footnote"/>
        <w:bidi w:val="0"/>
        <w:spacing w:before="120" w:after="0"/>
        <w:ind w:left="284" w:hanging="284"/>
        <w:rPr/>
      </w:pPr>
      <w:r>
        <w:rPr>
          <w:rStyle w:val="FootnoteCharacters"/>
        </w:rPr>
        <w:footnoteRef/>
      </w:r>
      <w:r>
        <w:rPr/>
        <w:tab/>
        <w:t>Utánozhatlannak vélték a szú-rágta fadarabból készült pecsétnyomót.</w:t>
      </w:r>
    </w:p>
  </w:footnote>
  <w:footnote w:id="79">
    <w:p>
      <w:pPr>
        <w:pStyle w:val="Footnote"/>
        <w:bidi w:val="0"/>
        <w:spacing w:before="120" w:after="0"/>
        <w:ind w:left="284" w:hanging="284"/>
        <w:rPr/>
      </w:pPr>
      <w:r>
        <w:rPr>
          <w:rStyle w:val="FootnoteCharacters"/>
        </w:rPr>
        <w:footnoteRef/>
      </w:r>
      <w:r>
        <w:rPr/>
        <w:tab/>
        <w:t>Euripidesnek.</w:t>
      </w:r>
    </w:p>
  </w:footnote>
  <w:footnote w:id="80">
    <w:p>
      <w:pPr>
        <w:pStyle w:val="Footnote"/>
        <w:bidi w:val="0"/>
        <w:spacing w:before="120" w:after="0"/>
        <w:ind w:left="284" w:hanging="284"/>
        <w:rPr/>
      </w:pPr>
      <w:r>
        <w:rPr>
          <w:rStyle w:val="FootnoteCharacters"/>
        </w:rPr>
        <w:footnoteRef/>
      </w:r>
      <w:r>
        <w:rPr/>
        <w:tab/>
        <w:t>Vagy egyszerûen: «A gyermekimben.» De amaz komikusabb volna, az eredeti ezt az értelmet sem zárja ki.</w:t>
      </w:r>
    </w:p>
  </w:footnote>
  <w:footnote w:id="81">
    <w:p>
      <w:pPr>
        <w:pStyle w:val="Footnote"/>
        <w:bidi w:val="0"/>
        <w:spacing w:before="120" w:after="0"/>
        <w:ind w:left="284" w:hanging="284"/>
        <w:rPr/>
      </w:pPr>
      <w:r>
        <w:rPr>
          <w:rStyle w:val="FootnoteCharacters"/>
        </w:rPr>
        <w:footnoteRef/>
      </w:r>
      <w:r>
        <w:rPr/>
        <w:tab/>
        <w:t>Nem kopogtat, mert azt a férj is észrevenné, csak körömmel csendesen kaparja.</w:t>
      </w:r>
    </w:p>
  </w:footnote>
  <w:footnote w:id="82">
    <w:p>
      <w:pPr>
        <w:pStyle w:val="Footnote"/>
        <w:bidi w:val="0"/>
        <w:spacing w:before="120" w:after="0"/>
        <w:ind w:left="284" w:hanging="284"/>
        <w:rPr/>
      </w:pPr>
      <w:r>
        <w:rPr>
          <w:rStyle w:val="FootnoteCharacters"/>
        </w:rPr>
        <w:footnoteRef/>
      </w:r>
      <w:r>
        <w:rPr/>
        <w:tab/>
        <w:t>Hogy ne csikorogjon.</w:t>
      </w:r>
    </w:p>
  </w:footnote>
  <w:footnote w:id="83">
    <w:p>
      <w:pPr>
        <w:pStyle w:val="Footnote"/>
        <w:bidi w:val="0"/>
        <w:spacing w:before="120" w:after="0"/>
        <w:ind w:left="284" w:hanging="284"/>
        <w:rPr/>
      </w:pPr>
      <w:r>
        <w:rPr>
          <w:rStyle w:val="FootnoteCharacters"/>
        </w:rPr>
        <w:footnoteRef/>
      </w:r>
      <w:r>
        <w:rPr/>
        <w:tab/>
        <w:t>Az ajtó elôtt oszlopalakú oltár, Apollo szobrával, melyen babérkoszorú.</w:t>
      </w:r>
    </w:p>
  </w:footnote>
  <w:footnote w:id="84">
    <w:p>
      <w:pPr>
        <w:pStyle w:val="Footnote"/>
        <w:bidi w:val="0"/>
        <w:spacing w:before="120" w:after="0"/>
        <w:ind w:left="284" w:hanging="284"/>
        <w:rPr/>
      </w:pPr>
      <w:r>
        <w:rPr>
          <w:rStyle w:val="FootnoteCharacters"/>
        </w:rPr>
        <w:footnoteRef/>
      </w:r>
      <w:r>
        <w:rPr/>
        <w:tab/>
        <w:t xml:space="preserve">Hol éjjel ôrködnie kellett. A fokhagyma, </w:t>
      </w:r>
      <w:r>
        <w:rPr>
          <w:b w:val="false"/>
          <w:bCs w:val="false"/>
          <w:i/>
          <w:iCs w:val="false"/>
          <w:caps w:val="false"/>
          <w:smallCaps w:val="false"/>
          <w:strike w:val="false"/>
          <w:dstrike w:val="false"/>
          <w:outline w:val="false"/>
          <w:vanish w:val="false"/>
        </w:rPr>
        <w:t>este éve</w:t>
      </w:r>
      <w:r>
        <w:rPr/>
        <w:t>, tanúság volna a nô ártatlansága mellett: mert illat és kenet nélkül nem eshetett a kéjelgés.</w:t>
      </w:r>
    </w:p>
  </w:footnote>
  <w:footnote w:id="85">
    <w:p>
      <w:pPr>
        <w:pStyle w:val="Footnote"/>
        <w:bidi w:val="0"/>
        <w:spacing w:before="120" w:after="0"/>
        <w:ind w:left="284" w:hanging="284"/>
        <w:rPr/>
      </w:pPr>
      <w:r>
        <w:rPr>
          <w:rStyle w:val="FootnoteCharacters"/>
        </w:rPr>
        <w:footnoteRef/>
      </w:r>
      <w:r>
        <w:rPr/>
        <w:tab/>
        <w:t xml:space="preserve">Eredetiben </w:t>
      </w:r>
      <w:r>
        <w:rPr>
          <w:b w:val="false"/>
          <w:bCs w:val="false"/>
          <w:i/>
          <w:iCs w:val="false"/>
          <w:caps w:val="false"/>
          <w:smallCaps w:val="false"/>
          <w:strike w:val="false"/>
          <w:dstrike w:val="false"/>
          <w:outline w:val="false"/>
          <w:vanish w:val="false"/>
        </w:rPr>
        <w:t>oroszlánod</w:t>
      </w:r>
      <w:r>
        <w:rPr/>
        <w:t>: de e hosszú szó, ismételve, alkalmatlan.</w:t>
      </w:r>
    </w:p>
  </w:footnote>
  <w:footnote w:id="86">
    <w:p>
      <w:pPr>
        <w:pStyle w:val="Footnote"/>
        <w:bidi w:val="0"/>
        <w:spacing w:before="120" w:after="0"/>
        <w:ind w:left="284" w:hanging="284"/>
        <w:rPr/>
      </w:pPr>
      <w:r>
        <w:rPr>
          <w:rStyle w:val="FootnoteCharacters"/>
        </w:rPr>
        <w:footnoteRef/>
      </w:r>
      <w:r>
        <w:rPr/>
        <w:tab/>
        <w:t>Politikai – itt annyit jelent, hogy olyan, mint a politeiában, a demokrácia mérsékelt formájában, vagyis a kormányzók és kormányzottak alapvetô egyenlôségén alapuló.</w:t>
      </w:r>
    </w:p>
  </w:footnote>
  <w:footnote w:id="87">
    <w:p>
      <w:pPr>
        <w:pStyle w:val="Footnote"/>
        <w:bidi w:val="0"/>
        <w:spacing w:before="120" w:after="0"/>
        <w:ind w:left="284" w:hanging="284"/>
        <w:rPr/>
      </w:pPr>
      <w:r>
        <w:rPr>
          <w:rStyle w:val="FootnoteCharacters"/>
        </w:rPr>
        <w:footnoteRef/>
      </w:r>
      <w:r>
        <w:rPr/>
        <w:tab/>
        <w:t>Hérodotosz (II. 172.) a következôképpen adja elô Amaszisz király történetét: „Amasziszt kezdetben lenézték az egyiptomiak és semmiféle nagy tiszteletben nem tartották, mert eredetileg közönséges polgár volt, és nem elôkelô családból való. Késôbb azonban megnyerte ôket, de nem szigorúsága, hanem ügyessége által. Számtalan más kincse között volt neki egy lábmosódézsája aranyból, melyben maga Amaszisz és összes vendégei minden alkalommal megmosták lábukat. Ezt tehát összetörte, istenképet csináltatott belôle és felállította a városban, ahol erre a hely a legalkalmasabb volt. Az egyiptomiak a kép elé járulva nagy tiszteletben tartották. Mikor Amaszisz meghallotta, hogy mit tesznek a polgárok, összehívta az egyiptomiakat és elôadta nekik, hogy a kép lábmosódézsából készült, melybe az egyiptomiak elôbb beleköptek, belevizeltek és lábukat mosták, most pedig nagy tiszteletben részesítik. Hasonlóképp áll úgymond, a dolog vele, mint a lábmosódézsával; mert ha ezelôtt közönséges polgár volt is, most azonban királyuk, s meghagyta nekik, hogy tiszteljék és becsüljék. Ilyetén módon nyerte meg az egyiptomiakat, hogy ezek igazságosnak tartották, ha neki szolgálnak.” (Hérodotosz történeti könyvei. Fordította, bevezetéssel és jegyzetekkel ellátta Geréb József. Bp., A Magyar Tudományos Akadémia kiadványa, 1892. I. köt. 155-156. o.)</w:t>
      </w:r>
    </w:p>
  </w:footnote>
  <w:footnote w:id="88">
    <w:p>
      <w:pPr>
        <w:pStyle w:val="Footnote"/>
        <w:bidi w:val="0"/>
        <w:spacing w:before="120" w:after="0"/>
        <w:ind w:left="284" w:hanging="284"/>
        <w:rPr/>
      </w:pPr>
      <w:r>
        <w:rPr>
          <w:rStyle w:val="FootnoteCharacters"/>
        </w:rPr>
        <w:footnoteRef/>
      </w:r>
      <w:r>
        <w:rPr/>
        <w:tab/>
        <w:t>Szókratész és Platón tanítása szerint a férfi és az asszony erénye között csak fokozatbeli, nem pedig minôségbeli különbség van.</w:t>
      </w:r>
    </w:p>
  </w:footnote>
  <w:footnote w:id="89">
    <w:p>
      <w:pPr>
        <w:pStyle w:val="Footnote"/>
        <w:bidi w:val="0"/>
        <w:spacing w:before="120" w:after="0"/>
        <w:ind w:left="284" w:hanging="284"/>
        <w:rPr/>
      </w:pPr>
      <w:r>
        <w:rPr>
          <w:rStyle w:val="FootnoteCharacters"/>
        </w:rPr>
        <w:footnoteRef/>
      </w:r>
      <w:r>
        <w:rPr/>
        <w:tab/>
        <w:t>Gorgiász híres görög szofista az i. e. V. századból. Arisztotelész szövege félreérthetetlenül utal Platón „Menón” címû dialógusának egy részére (Menón 7id-72a.) Arisztotelész az erény egységének kérdésében szembenáll és vitatkozik Platón nézeteivel.</w:t>
      </w:r>
    </w:p>
  </w:footnote>
  <w:footnote w:id="90">
    <w:p>
      <w:pPr>
        <w:pStyle w:val="Footnote"/>
        <w:bidi w:val="0"/>
        <w:spacing w:before="120" w:after="0"/>
        <w:ind w:left="284" w:hanging="284"/>
        <w:rPr/>
      </w:pPr>
      <w:r>
        <w:rPr>
          <w:rStyle w:val="FootnoteCharacters"/>
        </w:rPr>
        <w:footnoteRef/>
      </w:r>
      <w:r>
        <w:rPr/>
        <w:tab/>
        <w:t>Szophoklész: Aiász, 293.</w:t>
      </w:r>
    </w:p>
  </w:footnote>
  <w:footnote w:id="91">
    <w:p>
      <w:pPr>
        <w:pStyle w:val="Footnote"/>
        <w:bidi w:val="0"/>
        <w:spacing w:before="120" w:after="0"/>
        <w:ind w:left="284" w:hanging="284"/>
        <w:rPr/>
      </w:pPr>
      <w:r>
        <w:rPr>
          <w:rStyle w:val="FootnoteCharacters"/>
        </w:rPr>
        <w:footnoteRef/>
      </w:r>
      <w:r>
        <w:rPr/>
        <w:tab/>
        <w:t>Arisztotelész itt ismét egy platóni nézetet bírál. Platón a „Törvények” címû munkájában (VI. 777e-778a.) így ír: „Természetesen a jó és igazság határain belül büntetni kell a szolgákat és nem kell ôket egyszerû intelemmel, mintha szabad emberek volnának, elkényeztetni; a szolgákhoz intézett szavunk csaknem mindig parancs legyen, és nem szabad enyelegnünk szolgáinkkal, sem a férfiakkal, sem a nôkkel. Pedig ezt sokan meg szokták tenni szolgáikkal szemben, és esztelenül elkényeztetve ôket, mindkét fél számára nehezebbé teszik az életet: Azoknak a szolgálatot, maguknak a fegyelmezést.” (Lásd Platón Összes Mûvei. Magyar Filozófiai Társaság, Bp., 1943. II. 825. Kövendi Dénes fordítása.)</w:t>
      </w:r>
    </w:p>
  </w:footnote>
  <w:footnote w:id="92">
    <w:p>
      <w:pPr>
        <w:pStyle w:val="Footnote"/>
        <w:bidi w:val="0"/>
        <w:spacing w:before="120" w:after="0"/>
        <w:ind w:left="284" w:hanging="284"/>
        <w:rPr/>
      </w:pPr>
      <w:r>
        <w:rPr>
          <w:rStyle w:val="FootnoteCharacters"/>
        </w:rPr>
        <w:footnoteRef/>
      </w:r>
      <w:r>
        <w:rPr/>
        <w:tab/>
        <w:t>„</w:t>
      </w:r>
      <w:r>
        <w:rPr/>
        <w:t>nagy a buzgóság” után: „és jámborságból tartózkodnak élôlényektôl”.</w:t>
      </w:r>
    </w:p>
  </w:footnote>
  <w:footnote w:id="93">
    <w:p>
      <w:pPr>
        <w:pStyle w:val="Footnote"/>
        <w:bidi w:val="0"/>
        <w:spacing w:before="120" w:after="0"/>
        <w:ind w:left="284" w:hanging="284"/>
        <w:rPr/>
      </w:pPr>
      <w:r>
        <w:rPr>
          <w:rStyle w:val="FootnoteCharacters"/>
        </w:rPr>
        <w:footnoteRef/>
      </w:r>
      <w:r>
        <w:rPr/>
        <w:tab/>
        <w:t>Nicolaiták: a keresztény eretnekségek között egyike a legrégibbeknek. Meglehetôsen keveset tudunk róla, általában összekapcsolják az elsô két diakónus egyikének, Miklósnak a nevével. Késôbb neki tulajdonították a nôközösség gondolatának felvetését.</w:t>
      </w:r>
    </w:p>
  </w:footnote>
  <w:footnote w:id="94">
    <w:p>
      <w:pPr>
        <w:pStyle w:val="Footnote"/>
        <w:bidi w:val="0"/>
        <w:spacing w:before="120" w:after="0"/>
        <w:ind w:left="284" w:hanging="284"/>
        <w:rPr/>
      </w:pPr>
      <w:r>
        <w:rPr>
          <w:rStyle w:val="FootnoteCharacters"/>
        </w:rPr>
        <w:footnoteRef/>
      </w:r>
      <w:r>
        <w:rPr/>
        <w:tab/>
        <w:t>A feleségek az apostolok tanítása szerint közösek kell legyenek.</w:t>
      </w:r>
    </w:p>
  </w:footnote>
  <w:footnote w:id="95">
    <w:p>
      <w:pPr>
        <w:pStyle w:val="Footnote"/>
        <w:bidi w:val="0"/>
        <w:spacing w:before="120" w:after="0"/>
        <w:ind w:left="284" w:hanging="284"/>
        <w:rPr/>
      </w:pPr>
      <w:r>
        <w:rPr>
          <w:rStyle w:val="FootnoteCharacters"/>
        </w:rPr>
        <w:footnoteRef/>
      </w:r>
      <w:r>
        <w:rPr/>
        <w:tab/>
        <w:t>Közösek, ami a szolgálatot de nem, ami az ágyat illei.</w:t>
      </w:r>
    </w:p>
  </w:footnote>
  <w:footnote w:id="96">
    <w:p>
      <w:pPr>
        <w:pStyle w:val="Footnote"/>
        <w:bidi w:val="0"/>
        <w:spacing w:before="120" w:after="0"/>
        <w:ind w:left="284" w:hanging="284"/>
        <w:rPr/>
      </w:pPr>
      <w:r>
        <w:rPr>
          <w:rStyle w:val="FootnoteCharacters"/>
        </w:rPr>
        <w:footnoteRef/>
      </w:r>
      <w:r>
        <w:rPr/>
        <w:tab/>
        <w:t>Galenus, Claudius, Galénosz (129-199): görög orvos, polihisztor, a sztoikus és peripatetikus logika kiváló ismerôje.</w:t>
      </w:r>
    </w:p>
  </w:footnote>
  <w:footnote w:id="97">
    <w:p>
      <w:pPr>
        <w:pStyle w:val="Footnote"/>
        <w:bidi w:val="0"/>
        <w:spacing w:before="120" w:after="0"/>
        <w:ind w:left="284" w:hanging="284"/>
        <w:rPr/>
      </w:pPr>
      <w:r>
        <w:rPr>
          <w:rStyle w:val="FootnoteCharacters"/>
        </w:rPr>
        <w:footnoteRef/>
      </w:r>
      <w:r>
        <w:rPr/>
        <w:tab/>
        <w:t>Durand, de St. Pourçain (1280 k.-1332): skolasztikus bölcselô, a domokos rend tagja.</w:t>
      </w:r>
    </w:p>
  </w:footnote>
  <w:footnote w:id="98">
    <w:p>
      <w:pPr>
        <w:pStyle w:val="Footnote"/>
        <w:bidi w:val="0"/>
        <w:spacing w:before="120" w:after="0"/>
        <w:ind w:left="284" w:hanging="284"/>
        <w:rPr/>
      </w:pPr>
      <w:r>
        <w:rPr>
          <w:rStyle w:val="FootnoteCharacters"/>
        </w:rPr>
        <w:footnoteRef/>
      </w:r>
      <w:r>
        <w:rPr/>
        <w:tab/>
        <w:t>A tulajdon megszüntetése a jótékony szeretet növekedése.</w:t>
      </w:r>
    </w:p>
  </w:footnote>
  <w:footnote w:id="99">
    <w:p>
      <w:pPr>
        <w:pStyle w:val="Footnote"/>
        <w:bidi w:val="0"/>
        <w:spacing w:before="120" w:after="0"/>
        <w:ind w:left="284" w:hanging="284"/>
        <w:rPr/>
      </w:pPr>
      <w:r>
        <w:rPr>
          <w:rStyle w:val="FootnoteCharacters"/>
        </w:rPr>
        <w:footnoteRef/>
      </w:r>
      <w:r>
        <w:rPr/>
        <w:tab/>
        <w:t>A jótékony szeretet nem kéri azt, ami az övé.</w:t>
      </w:r>
    </w:p>
  </w:footnote>
  <w:footnote w:id="100">
    <w:p>
      <w:pPr>
        <w:pStyle w:val="Footnote"/>
        <w:bidi w:val="0"/>
        <w:spacing w:before="120" w:after="0"/>
        <w:ind w:left="284" w:hanging="284"/>
        <w:rPr/>
      </w:pPr>
      <w:r>
        <w:rPr>
          <w:rStyle w:val="FootnoteCharacters"/>
        </w:rPr>
        <w:footnoteRef/>
      </w:r>
      <w:r>
        <w:rPr/>
        <w:tab/>
        <w:t>Quintus Hortensius Hortalus (i. e. 114-50): római szónok, Cicero ellenfele a Verres-perben.</w:t>
      </w:r>
    </w:p>
  </w:footnote>
  <w:footnote w:id="101">
    <w:p>
      <w:pPr>
        <w:pStyle w:val="Footnote"/>
        <w:bidi w:val="0"/>
        <w:spacing w:before="120" w:after="0"/>
        <w:ind w:left="284" w:hanging="284"/>
        <w:rPr/>
      </w:pPr>
      <w:r>
        <w:rPr>
          <w:rStyle w:val="FootnoteCharacters"/>
        </w:rPr>
        <w:footnoteRef/>
      </w:r>
      <w:r>
        <w:rPr/>
        <w:tab/>
        <w:t>Marcus Iunius Brutus (i.e 86-42): Iulius Caesar fogadott fia és gyilkosa. A philippii csatában esett el.</w:t>
      </w:r>
    </w:p>
  </w:footnote>
  <w:footnote w:id="102">
    <w:p>
      <w:pPr>
        <w:pStyle w:val="Footnote"/>
        <w:bidi w:val="0"/>
        <w:spacing w:before="120" w:after="0"/>
        <w:ind w:left="284" w:hanging="284"/>
        <w:rPr/>
      </w:pPr>
      <w:r>
        <w:rPr>
          <w:rStyle w:val="FootnoteCharacters"/>
        </w:rPr>
        <w:footnoteRef/>
      </w:r>
      <w:r>
        <w:rPr/>
        <w:tab/>
        <w:t>A nônek mint nemi lénynek a helyzetérôl Krafft-Ebing professzor ezt írja: „A nôknél az elmebajnak egyik nem elhanyagolható forrása igen gyakran a nô társadalmi helyzetében keresendô. A nôben természettôl fogva erôsebb a nemi szükséglet, mint a férfiban, legalábbis ideális értelemben, de a házasságon kívül tisztességes úton nem elégítheti ki e szükségletét (Maudsley).</w:t>
      </w:r>
    </w:p>
    <w:p>
      <w:pPr>
        <w:pStyle w:val="Footnote"/>
        <w:bidi w:val="0"/>
        <w:spacing w:before="120" w:after="0"/>
        <w:ind w:left="284" w:hanging="284"/>
        <w:rPr/>
      </w:pPr>
      <w:r>
        <w:rPr/>
        <w:tab/>
        <w:t>A nôrôl csak a házasságban gondoskodnak. Természete számtalan nemzedéken át ilyen irányban formálódott. Már a kislány anyát játszik a babájával. A modern élet azonban a maga fokozott követelményeivel egyre kevesebb reményt nyújt arra, hogy a nô a házasság útján kielégülhessen. Különösen vonatkozik ez a felsôbb rétegekre, ahol ritkábban és késôbb kötnek házasságot.</w:t>
      </w:r>
    </w:p>
    <w:p>
      <w:pPr>
        <w:pStyle w:val="Footnote"/>
        <w:bidi w:val="0"/>
        <w:spacing w:before="120" w:after="0"/>
        <w:ind w:left="284" w:hanging="284"/>
        <w:rPr/>
      </w:pPr>
      <w:r>
        <w:rPr/>
        <w:tab/>
        <w:t>Az erôsebb férfi nagyobb szellemi és testi ereje és nagyobb szabadsága révén könnyûszerrel jut nemi kielégüléshez, vagy pedig könnyen kárpótlást talál élethivatásában, amely egész energiáját igénybe veszi. A felsôbb rétegekhez tartozó hajadon nô elôl ezek az utak el vannak zárva. Ennélfogva a nô, tudatosan vagy öntudatlanul, elégedetlen lesz a világgal és önmagával, s a beteges képzelôdésbe menekül. Van, aki egy ideig a vallásban keres kárpótlást, de hiába. A vallási rajongásból, akár maszturbációval párosul, akár nem, mindenféle idegbaj fejlôdik ki, amelyek között gyakori a hisztéri és az elmezavar. Csak így válik érthetôvé az a tény, hogy a hajadon nôknél az elmebaj leginkább a 25-35. év között jelentkezik, vagyis abban az idôben, amikor a fiatalság elmúlásával szertefoszlanak a remények. A férfiaknál viszont az elmebaj a 35-50. év között a leggyakoribb, amikor a létért való küzdelem a legnagyobb erôfeszítéseket követeli tôlük.</w:t>
      </w:r>
    </w:p>
    <w:p>
      <w:pPr>
        <w:pStyle w:val="Footnote"/>
        <w:bidi w:val="0"/>
        <w:spacing w:before="120" w:after="0"/>
        <w:ind w:left="284" w:hanging="284"/>
        <w:rPr/>
      </w:pPr>
      <w:r>
        <w:rPr/>
        <w:tab/>
        <w:t>Aligha véletlen, hogy minél jobban növekszik a pártában maradottak száma, annál inkább napirendre kerül a nôk emancipációjának kérdése. Ezt vészjelnek tekinthetjük, amely figyelmezteti a modern társadalmat: a nô társadalmi helyzete a házasságnélküli életforma terjedésével egyre elviselhetetlenebb, s a nô joggal követeli e társadalomtól, hogy kárpótolja ôt azért, ami természetes szükséglete, s amit a modern szociális viszonyok részben megtagadnak tôle.” [Lehrbuch der Psychiatrie (A pszichiátria tankönyve). 1. köt., 2. kiad., Stuttgart, 1883.]</w:t>
      </w:r>
    </w:p>
  </w:footnote>
  <w:footnote w:id="103">
    <w:p>
      <w:pPr>
        <w:pStyle w:val="Footnote"/>
        <w:bidi w:val="0"/>
        <w:spacing w:before="120" w:after="0"/>
        <w:ind w:left="284" w:hanging="284"/>
        <w:rPr/>
      </w:pPr>
      <w:r>
        <w:rPr>
          <w:rStyle w:val="FootnoteCharacters"/>
        </w:rPr>
        <w:footnoteRef/>
      </w:r>
      <w:r>
        <w:rPr/>
        <w:tab/>
        <w:t>Platón az „Állam”-ban azt követeli, hogy a nôket úgy neveljék, mint a férfiakat, továbbá alapos faji kiválasztást kíván, ismerte tehát a gondos kiválasztás hatását az ember fejlôdésére. Arisztotelész a „Politiká”-ban a következô nevelési alapelvet fogalmazza meg: „Elôbb a testet kell képezni és azután az értelmet.” Nálunk, ha egyáltalán megteszik, csak utoljára gondolnak a testre, holott az szolgáltatja az értelemnek a szükséges vértezetet.</w:t>
      </w:r>
    </w:p>
  </w:footnote>
  <w:footnote w:id="104">
    <w:p>
      <w:pPr>
        <w:pStyle w:val="Footnote"/>
        <w:bidi w:val="0"/>
        <w:spacing w:before="120" w:after="0"/>
        <w:ind w:left="284" w:hanging="284"/>
        <w:rPr/>
      </w:pPr>
      <w:r>
        <w:rPr>
          <w:rStyle w:val="FootnoteCharacters"/>
        </w:rPr>
        <w:footnoteRef/>
      </w:r>
      <w:r>
        <w:rPr/>
        <w:tab/>
        <w:t>Vagyis egy pater familias hatalma alá tartozó rokonok.</w:t>
      </w:r>
    </w:p>
  </w:footnote>
  <w:footnote w:id="105">
    <w:p>
      <w:pPr>
        <w:pStyle w:val="Footnote"/>
        <w:bidi w:val="0"/>
        <w:spacing w:before="120" w:after="0"/>
        <w:ind w:left="284" w:hanging="284"/>
        <w:rPr/>
      </w:pPr>
      <w:r>
        <w:rPr>
          <w:rStyle w:val="FootnoteCharacters"/>
        </w:rPr>
        <w:footnoteRef/>
      </w:r>
      <w:r>
        <w:rPr/>
        <w:tab/>
        <w:t>Vagyontárgyainak és szolgalmi jogainak.</w:t>
      </w:r>
    </w:p>
  </w:footnote>
  <w:footnote w:id="106">
    <w:p>
      <w:pPr>
        <w:pStyle w:val="Footnote"/>
        <w:bidi w:val="0"/>
        <w:spacing w:before="120" w:after="0"/>
        <w:ind w:left="284" w:hanging="284"/>
        <w:rPr/>
      </w:pPr>
      <w:r>
        <w:rPr>
          <w:rStyle w:val="FootnoteCharacters"/>
        </w:rPr>
        <w:footnoteRef/>
      </w:r>
      <w:r>
        <w:rPr/>
        <w:tab/>
        <w:t>A befejezôdött pun és makedón s a fenyegetô szíriai és hispaniai háborúk.</w:t>
      </w:r>
    </w:p>
  </w:footnote>
  <w:footnote w:id="107">
    <w:p>
      <w:pPr>
        <w:pStyle w:val="Footnote"/>
        <w:bidi w:val="0"/>
        <w:spacing w:before="120" w:after="0"/>
        <w:ind w:left="284" w:hanging="284"/>
        <w:rPr/>
      </w:pPr>
      <w:r>
        <w:rPr>
          <w:rStyle w:val="FootnoteCharacters"/>
        </w:rPr>
        <w:footnoteRef/>
      </w:r>
      <w:r>
        <w:rPr/>
        <w:tab/>
        <w:t>Lásd a II. k. 522. old. jegyzetét.</w:t>
      </w:r>
    </w:p>
  </w:footnote>
  <w:footnote w:id="108">
    <w:p>
      <w:pPr>
        <w:pStyle w:val="Footnote"/>
        <w:bidi w:val="0"/>
        <w:spacing w:before="120" w:after="0"/>
        <w:ind w:left="284" w:hanging="284"/>
        <w:rPr/>
      </w:pPr>
      <w:r>
        <w:rPr>
          <w:rStyle w:val="FootnoteCharacters"/>
        </w:rPr>
        <w:footnoteRef/>
      </w:r>
      <w:r>
        <w:rPr/>
        <w:tab/>
        <w:t>A monda szerint Lémnosz szigetén az asszonyok minden férfit megöltek, csupán a királyt, Thoaszt mentette meg lánya, Hüpszipülé.</w:t>
      </w:r>
    </w:p>
  </w:footnote>
  <w:footnote w:id="109">
    <w:p>
      <w:pPr>
        <w:pStyle w:val="Footnote"/>
        <w:bidi w:val="0"/>
        <w:spacing w:before="120" w:after="0"/>
        <w:ind w:left="284" w:hanging="284"/>
        <w:rPr/>
      </w:pPr>
      <w:r>
        <w:rPr>
          <w:rStyle w:val="FootnoteCharacters"/>
        </w:rPr>
        <w:footnoteRef/>
      </w:r>
      <w:r>
        <w:rPr/>
        <w:tab/>
        <w:t>A nôk nem számítottak önálló jogú (sui iuris) személynek, apjuknak, fivérüknek vagy férjüknek – vagy ezek híján egy gyámnak – voltak alárendelve, s jogi ügyekben is ez képviselhette ôket.</w:t>
      </w:r>
    </w:p>
  </w:footnote>
  <w:footnote w:id="110">
    <w:p>
      <w:pPr>
        <w:pStyle w:val="Footnote"/>
        <w:bidi w:val="0"/>
        <w:spacing w:before="120" w:after="0"/>
        <w:ind w:left="284" w:hanging="284"/>
        <w:rPr/>
      </w:pPr>
      <w:r>
        <w:rPr>
          <w:rStyle w:val="FootnoteCharacters"/>
        </w:rPr>
        <w:footnoteRef/>
      </w:r>
      <w:r>
        <w:rPr/>
        <w:tab/>
        <w:t>A cannaei csata után, mikor a senatus úgy döntött, hogy hozzátartozóik minden könyörgése ellenére sem váltja ki az elfogott római katonákat (XXII. 61.).</w:t>
      </w:r>
    </w:p>
  </w:footnote>
  <w:footnote w:id="111">
    <w:p>
      <w:pPr>
        <w:pStyle w:val="Footnote"/>
        <w:bidi w:val="0"/>
        <w:spacing w:before="120" w:after="0"/>
        <w:ind w:left="284" w:hanging="284"/>
        <w:rPr/>
      </w:pPr>
      <w:r>
        <w:rPr>
          <w:rStyle w:val="FootnoteCharacters"/>
        </w:rPr>
        <w:footnoteRef/>
      </w:r>
      <w:r>
        <w:rPr/>
        <w:tab/>
        <w:t>Lásd. XXIX. 10.</w:t>
      </w:r>
    </w:p>
  </w:footnote>
  <w:footnote w:id="112">
    <w:p>
      <w:pPr>
        <w:pStyle w:val="Footnote"/>
        <w:bidi w:val="0"/>
        <w:spacing w:before="120" w:after="0"/>
        <w:ind w:left="284" w:hanging="284"/>
        <w:rPr/>
      </w:pPr>
      <w:r>
        <w:rPr>
          <w:rStyle w:val="FootnoteCharacters"/>
        </w:rPr>
        <w:footnoteRef/>
      </w:r>
      <w:r>
        <w:rPr/>
        <w:tab/>
        <w:t>Lásd. II. 32.</w:t>
      </w:r>
    </w:p>
  </w:footnote>
  <w:footnote w:id="113">
    <w:p>
      <w:pPr>
        <w:pStyle w:val="Footnote"/>
        <w:bidi w:val="0"/>
        <w:spacing w:before="120" w:after="0"/>
        <w:ind w:left="284" w:hanging="284"/>
        <w:rPr/>
      </w:pPr>
      <w:r>
        <w:rPr>
          <w:rStyle w:val="FootnoteCharacters"/>
        </w:rPr>
        <w:footnoteRef/>
      </w:r>
      <w:r>
        <w:rPr/>
        <w:tab/>
        <w:t>Cato, Marcus Porcius. – Államférfi, a régi erkölcsök híve, a római jellem egyik példaképe (i. e. 234-149); számos mûve közül teljes egészében csak a földmûvelésrôl szóló De agri cultura maradt ránk.</w:t>
      </w:r>
    </w:p>
  </w:footnote>
  <w:footnote w:id="114">
    <w:p>
      <w:pPr>
        <w:pStyle w:val="Footnote"/>
        <w:bidi w:val="0"/>
        <w:spacing w:before="120" w:after="0"/>
        <w:ind w:left="284" w:hanging="284"/>
        <w:rPr/>
      </w:pPr>
      <w:r>
        <w:rPr>
          <w:rStyle w:val="FootnoteCharacters"/>
        </w:rPr>
        <w:footnoteRef/>
      </w:r>
      <w:r>
        <w:rPr/>
        <w:tab/>
        <w:t>Kent királya, uralkodott 565-616. Az elsô angol uralkodó, aki felveszi a kereszténységet, törvényei a legrégibb írásban fennmaradt angol törvények.</w:t>
      </w:r>
    </w:p>
  </w:footnote>
  <w:footnote w:id="115">
    <w:p>
      <w:pPr>
        <w:pStyle w:val="Footnote"/>
        <w:bidi w:val="0"/>
        <w:spacing w:before="120" w:after="0"/>
        <w:ind w:left="284" w:hanging="284"/>
        <w:rPr/>
      </w:pPr>
      <w:r>
        <w:rPr>
          <w:rStyle w:val="FootnoteCharacters"/>
        </w:rPr>
        <w:footnoteRef/>
      </w:r>
      <w:r>
        <w:rPr/>
        <w:tab/>
        <w:t>Tulajdonképpen a férj által az esküvô utáni reggelen adott kötelezô „ajándékról” van szó.</w:t>
      </w:r>
    </w:p>
  </w:footnote>
  <w:footnote w:id="116">
    <w:p>
      <w:pPr>
        <w:pStyle w:val="Footnote"/>
        <w:bidi w:val="0"/>
        <w:spacing w:before="120" w:after="0"/>
        <w:ind w:left="284" w:hanging="284"/>
        <w:rPr/>
      </w:pPr>
      <w:r>
        <w:rPr>
          <w:rStyle w:val="FootnoteCharacters"/>
        </w:rPr>
        <w:footnoteRef/>
      </w:r>
      <w:r>
        <w:rPr/>
        <w:tab/>
        <w:t>Wessex királya, uralkodott 871-900.</w:t>
      </w:r>
    </w:p>
  </w:footnote>
  <w:footnote w:id="117">
    <w:p>
      <w:pPr>
        <w:pStyle w:val="Footnote"/>
        <w:bidi w:val="0"/>
        <w:spacing w:before="120" w:after="0"/>
        <w:ind w:left="284" w:hanging="284"/>
        <w:rPr/>
      </w:pPr>
      <w:r>
        <w:rPr>
          <w:rStyle w:val="FootnoteCharacters"/>
        </w:rPr>
        <w:footnoteRef/>
      </w:r>
      <w:r>
        <w:rPr/>
        <w:tab/>
        <w:t>Vö. Mózes II. könyve 23. 18.</w:t>
      </w:r>
    </w:p>
  </w:footnote>
  <w:footnote w:id="118">
    <w:p>
      <w:pPr>
        <w:pStyle w:val="Footnote"/>
        <w:bidi w:val="0"/>
        <w:spacing w:before="120" w:after="0"/>
        <w:ind w:left="284" w:hanging="284"/>
        <w:rPr/>
      </w:pPr>
      <w:r>
        <w:rPr>
          <w:rStyle w:val="FootnoteCharacters"/>
        </w:rPr>
        <w:footnoteRef/>
      </w:r>
      <w:r>
        <w:rPr/>
        <w:tab/>
        <w:t>A törvénycikk elsô négy paragrafusa nyilván összefügg. Az 1-3. §-ban szereplôk bûnrészesei a 4. §-ban megnevezett fôbûnösöknek.</w:t>
      </w:r>
    </w:p>
  </w:footnote>
  <w:footnote w:id="119">
    <w:p>
      <w:pPr>
        <w:pStyle w:val="Footnote"/>
        <w:bidi w:val="0"/>
        <w:spacing w:before="120" w:after="0"/>
        <w:ind w:left="284" w:hanging="284"/>
        <w:rPr/>
      </w:pPr>
      <w:r>
        <w:rPr>
          <w:rStyle w:val="FootnoteCharacters"/>
        </w:rPr>
        <w:footnoteRef/>
      </w:r>
      <w:r>
        <w:rPr/>
        <w:tab/>
        <w:t>A királyi kincstárt illetô kártérítés.</w:t>
      </w:r>
    </w:p>
  </w:footnote>
  <w:footnote w:id="120">
    <w:p>
      <w:pPr>
        <w:pStyle w:val="Footnote"/>
        <w:bidi w:val="0"/>
        <w:spacing w:before="120" w:after="0"/>
        <w:ind w:left="284" w:hanging="284"/>
        <w:rPr/>
      </w:pPr>
      <w:r>
        <w:rPr>
          <w:rStyle w:val="FootnoteCharacters"/>
        </w:rPr>
        <w:footnoteRef/>
      </w:r>
      <w:r>
        <w:rPr/>
        <w:tab/>
        <w:t>Telekre ültetett félszabad.</w:t>
      </w:r>
    </w:p>
  </w:footnote>
  <w:footnote w:id="121">
    <w:p>
      <w:pPr>
        <w:pStyle w:val="Footnote"/>
        <w:bidi w:val="0"/>
        <w:spacing w:before="120" w:after="0"/>
        <w:ind w:left="284" w:hanging="284"/>
        <w:rPr/>
      </w:pPr>
      <w:r>
        <w:rPr>
          <w:rStyle w:val="FootnoteCharacters"/>
        </w:rPr>
        <w:footnoteRef/>
      </w:r>
      <w:r>
        <w:rPr/>
        <w:tab/>
        <w:t>„</w:t>
      </w:r>
      <w:r>
        <w:rPr/>
        <w:t>Publice se iunxerit”. A szabad és szolga közötti együttélés még akkor sem lehetett házasság, ha nyilvánosan történt. Büntetése szabad férfiak és nôk részérôl egyaránt a szabadság elveszítése volt. (Vö. Lex Ripuaria LVIII. 10. §; 15. §.)</w:t>
      </w:r>
    </w:p>
  </w:footnote>
  <w:footnote w:id="122">
    <w:p>
      <w:pPr>
        <w:pStyle w:val="Footnote"/>
        <w:bidi w:val="0"/>
        <w:spacing w:before="120" w:after="0"/>
        <w:ind w:left="284" w:hanging="284"/>
        <w:rPr/>
      </w:pPr>
      <w:r>
        <w:rPr>
          <w:rStyle w:val="FootnoteCharacters"/>
        </w:rPr>
        <w:footnoteRef/>
      </w:r>
      <w:r>
        <w:rPr/>
        <w:tab/>
        <w:t>Vagyis ne az elhalt fiú nôvére.</w:t>
      </w:r>
    </w:p>
  </w:footnote>
  <w:footnote w:id="123">
    <w:p>
      <w:pPr>
        <w:pStyle w:val="Footnote"/>
        <w:bidi w:val="0"/>
        <w:spacing w:before="120" w:after="0"/>
        <w:ind w:left="284" w:hanging="284"/>
        <w:rPr/>
      </w:pPr>
      <w:r>
        <w:rPr>
          <w:rStyle w:val="FootnoteCharacters"/>
        </w:rPr>
        <w:footnoteRef/>
      </w:r>
      <w:r>
        <w:rPr/>
        <w:tab/>
        <w:t>A. Chapman and M. Chapman: The status of women under the english Law (A nô helyzete az angol törvényhozásban). London, 1909.</w:t>
      </w:r>
    </w:p>
  </w:footnote>
  <w:footnote w:id="124">
    <w:p>
      <w:pPr>
        <w:pStyle w:val="Footnote"/>
        <w:bidi w:val="0"/>
        <w:spacing w:before="120" w:after="0"/>
        <w:ind w:left="284" w:hanging="284"/>
        <w:rPr/>
      </w:pPr>
      <w:r>
        <w:rPr>
          <w:rStyle w:val="FootnoteCharacters"/>
        </w:rPr>
        <w:footnoteRef/>
      </w:r>
      <w:r>
        <w:rPr/>
        <w:tab/>
        <w:t>L. Briedel: La puissance maritale (A férji hatalom). Lausanne, 1879.</w:t>
      </w:r>
    </w:p>
  </w:footnote>
  <w:footnote w:id="125">
    <w:p>
      <w:pPr>
        <w:pStyle w:val="Footnote"/>
        <w:bidi w:val="0"/>
        <w:spacing w:before="120" w:after="0"/>
        <w:ind w:left="284" w:hanging="284"/>
        <w:rPr/>
      </w:pPr>
      <w:r>
        <w:rPr>
          <w:rStyle w:val="FootnoteCharacters"/>
        </w:rPr>
        <w:footnoteRef/>
      </w:r>
      <w:r>
        <w:rPr/>
        <w:tab/>
        <w:t>Marianne Weber: Ehefrau und Mutter in der Rechtsentwicklung (Feleség és anya a jogfejlôdésben). Tübingen, 1907., 377. o.</w:t>
      </w:r>
    </w:p>
  </w:footnote>
  <w:footnote w:id="126">
    <w:p>
      <w:pPr>
        <w:pStyle w:val="Footnote"/>
        <w:bidi w:val="0"/>
        <w:spacing w:before="120" w:after="0"/>
        <w:ind w:left="284" w:hanging="284"/>
        <w:rPr/>
      </w:pPr>
      <w:r>
        <w:rPr>
          <w:rStyle w:val="FootnoteCharacters"/>
        </w:rPr>
        <w:footnoteRef/>
      </w:r>
      <w:r>
        <w:rPr/>
        <w:tab/>
        <w:t>E felfogás helyessége kitûnik Arisztophanésznek „A nôk ünnepe” c. vígjátékából is. Arisztophanész ebben a vígjátékban leírja, hogy az athéni államügyek olyan kuszáltak voltak, hogy immár senki sem tudta, mihez lehetne kezdeni. A Prytanok a népgyûlésen felteszik a kérdést Athén polgárainak, miként lehet megmenteni az államot. Erre egy férfinak öltözött nô ezt javasolja: adják át a nôknek az állam kormányzását, s ezt a javaslatot, „minthogy eddig egyedül ezt nem kísérelték még meg Athénban”, ellentmondás nélkül elfogadták. A nôk kezükbe vették a kormányrudat és nyomban bevezették a kommunizmust. Arisztophanész persze ezt az állapotot kigúnyolja, de a jellemzô az, hogy a nôk, mihelyt döntô szavuk lehetett a közügyekben, bevezették a kommunizmust, mint az ô szempontjukból nézve egyetlen ésszerû társadalmi és államrendet. Arisztophanész nem sejtette, hogy tréfája, mennyire fején találta a szöget.</w:t>
      </w:r>
    </w:p>
  </w:footnote>
  <w:footnote w:id="127">
    <w:p>
      <w:pPr>
        <w:pStyle w:val="Footnote"/>
        <w:bidi w:val="0"/>
        <w:spacing w:before="120" w:after="0"/>
        <w:ind w:left="284" w:hanging="284"/>
        <w:rPr/>
      </w:pPr>
      <w:r>
        <w:rPr>
          <w:rStyle w:val="FootnoteCharacters"/>
        </w:rPr>
        <w:footnoteRef/>
      </w:r>
      <w:r>
        <w:rPr/>
        <w:tab/>
        <w:t>Lásd Emma Adler: Die berühmten Frauen der französischen Revolution (A francia forradalom híres asszonyai). Bécs, 1906.</w:t>
      </w:r>
    </w:p>
  </w:footnote>
  <w:footnote w:id="128">
    <w:p>
      <w:pPr>
        <w:pStyle w:val="Footnote"/>
        <w:bidi w:val="0"/>
        <w:spacing w:before="120" w:after="0"/>
        <w:ind w:left="284" w:hanging="284"/>
        <w:rPr/>
      </w:pPr>
      <w:r>
        <w:rPr>
          <w:rStyle w:val="FootnoteCharacters"/>
        </w:rPr>
        <w:footnoteRef/>
      </w:r>
      <w:r>
        <w:rPr/>
        <w:tab/>
        <w:t>Clara Zetkin: Zur Frage des Frauenwahlrechts (A nôi választójog kérdéséhez). Berlin, 1907. 64-65. o. – 1909-ben a nôknek Dél-Dakotában és Washingtonban is megadták a választójogot.</w:t>
      </w:r>
    </w:p>
  </w:footnote>
  <w:footnote w:id="129">
    <w:p>
      <w:pPr>
        <w:pStyle w:val="Footnote"/>
        <w:bidi w:val="0"/>
        <w:spacing w:before="120" w:after="0"/>
        <w:ind w:left="284" w:hanging="284"/>
        <w:rPr/>
      </w:pPr>
      <w:r>
        <w:rPr>
          <w:rStyle w:val="FootnoteCharacters"/>
        </w:rPr>
        <w:footnoteRef/>
      </w:r>
      <w:r>
        <w:rPr/>
        <w:tab/>
        <w:t>Politisches Handbuch für Frauen (Politikai kézikönyv nôk számára). Berlin, 1909., 86. o.</w:t>
      </w:r>
    </w:p>
  </w:footnote>
  <w:footnote w:id="130">
    <w:p>
      <w:pPr>
        <w:pStyle w:val="Footnote"/>
        <w:bidi w:val="0"/>
        <w:spacing w:before="120" w:after="0"/>
        <w:ind w:left="284" w:hanging="284"/>
        <w:rPr/>
      </w:pPr>
      <w:r>
        <w:rPr>
          <w:rStyle w:val="FootnoteCharacters"/>
        </w:rPr>
        <w:footnoteRef/>
      </w:r>
      <w:r>
        <w:rPr/>
        <w:tab/>
        <w:t>Ezt a veszélyt a klérus igen hamar észrevette. A nômozgalom még polgári körökben is olyan nagy jelentôségre tett szert és olyan méreteket öltött, hogy a katolikus centrum vezetôi felismerték: nem sokra mennek vele, ha semmibe veszik. Háromszázhatvan fokos fordulatot vettek. Az egyház szolgáira annyira jellemzô ravaszsággal most azt támogatják, ami ellen azelôtt küzdöttek. Nemcsak a nôk tanulási szabadsága mellett szállnak síkra, hanem teljes egyesülési és gyülekezési szabadságuk mellett is. Sôt, az okosabbak a nôk választójogát is követelik, azt remélve, hogy ennek elsôsorban az egyház látja majd hasznát. Úgyszintén elômozdítják a nôk szervezkedését, még a háztartási alkalmazottakét is. De ezeket a törekvéseket nem méltányosságból támogatják, hanem azért, nehogy az egyházi és politikai ellenfél karjaiba kergessék a nôt.</w:t>
      </w:r>
    </w:p>
  </w:footnote>
  <w:footnote w:id="131">
    <w:p>
      <w:pPr>
        <w:pStyle w:val="Footnote"/>
        <w:bidi w:val="0"/>
        <w:spacing w:before="120" w:after="0"/>
        <w:ind w:left="284" w:hanging="284"/>
        <w:rPr/>
      </w:pPr>
      <w:r>
        <w:rPr>
          <w:rStyle w:val="FootnoteCharacters"/>
        </w:rPr>
        <w:footnoteRef/>
      </w:r>
      <w:r>
        <w:rPr/>
        <w:tab/>
        <w:t>„</w:t>
      </w:r>
      <w:r>
        <w:rPr/>
        <w:t>Finnország nôi képviselôi felerészben anyák, illetve feleségek... A férjes szociáldemokrata képviselôk közül eddigi parlamenti mûködésük során hárman lettek anyává, s ennek semmi más zavaró következménye nem volt, mint hogy néhány hétig távol maradtak az ülésekrôl. Terhességüket parlamenti tevékenységük során mindenki természetesnek fogta fel, sem meglepetést, sem feltûnést nem keltett. Sokkal inkább beszélhetnénk arról, hogy ez a körülmény a gyûlésre nevelô hatást gyakorolt. Ami mármost a nôknek szorosabb értelemben vett parlamenti munkáját illeti, hangsúlyozzuk, hogy pártjaik ôket is megválasztották a különbizottságokba. S ez bizonyítja, hogy az illetô pártok meg voltak gyôzôdve a nôk munkaképességérôl. A munkaügyi bizottságban, amely a munkásvédelmi, munkásbiztosítási törvényeket és az új ipartörvényt dolgozta ki, tizenkét férfi mellett négy nô is volt, három nôt pedig póttagnak választottak meg. A törvényhozási és az alkotmányozó bizottságba 2-2 nôt választottak meg rendes tagnak és 1-1 nôt póttagnak. S a nôk a választmányokban becsülettel helytálltak.” H. Pärssinen kisasszony, a finn országgyûlés tagja: Das Frauenstimmrecht und die Beteiligung der Frauen an den parlamentarischen Arbeiten in Finnland (A nôk szavazati joga és a nôk részvétele a finn parlament munkájában). Dokumente des Fortschritts, 1909 július. 542-548. o.</w:t>
      </w:r>
    </w:p>
  </w:footnote>
  <w:footnote w:id="132">
    <w:p>
      <w:pPr>
        <w:pStyle w:val="Footnote"/>
        <w:bidi w:val="0"/>
        <w:spacing w:before="120" w:after="0"/>
        <w:ind w:left="284" w:hanging="284"/>
        <w:rPr/>
      </w:pPr>
      <w:r>
        <w:rPr>
          <w:rStyle w:val="FootnoteCharacters"/>
        </w:rPr>
        <w:footnoteRef/>
      </w:r>
      <w:r>
        <w:rPr/>
        <w:tab/>
        <w:t>„</w:t>
      </w:r>
      <w:r>
        <w:rPr/>
        <w:t>Minden nôre, aki ma gyermekágyban meghal, tizenöt vagy húsz olyat kell számítanunk, aki többé-kevésbé súlyos fertôzést kap, és olyan altesti zavarok vagy általános szervi bajokban szenved, amelyekbôl gyakran élete végéig nem épül fel.” Dr. med. H. B. Adams: Das Frauenbuch (A nôk könyve). I. köt. Süddeutsches Verlagsinstitut, Stuttgart, 1894., 363. o.</w:t>
      </w:r>
    </w:p>
  </w:footnote>
  <w:footnote w:id="133">
    <w:p>
      <w:pPr>
        <w:pStyle w:val="Footnote"/>
        <w:bidi w:val="0"/>
        <w:spacing w:before="120" w:after="0"/>
        <w:ind w:left="284" w:hanging="284"/>
        <w:rPr/>
      </w:pPr>
      <w:r>
        <w:rPr>
          <w:rStyle w:val="FootnoteCharacters"/>
        </w:rPr>
        <w:footnoteRef/>
      </w:r>
      <w:r>
        <w:rPr/>
        <w:tab/>
        <w:t>Poroszországban 1850. márc. 11-én bocsátottak ki törvényeket az egyesülési és gyülekezési szabadságról. A törvények az összes egyesületeket és gyûléseket rendôri felügyelet alá helyezték és megtiltották, hogy azokat nôk, tanoncok és tanulók látogathassák, ill. azoknak tagjai lehessenek.</w:t>
      </w:r>
    </w:p>
  </w:footnote>
  <w:footnote w:id="134">
    <w:p>
      <w:pPr>
        <w:pStyle w:val="Footnote"/>
        <w:bidi w:val="0"/>
        <w:spacing w:before="120" w:after="0"/>
        <w:ind w:left="284" w:hanging="284"/>
        <w:rPr/>
      </w:pPr>
      <w:r>
        <w:rPr>
          <w:rStyle w:val="FootnoteCharacters"/>
        </w:rPr>
        <w:footnoteRef/>
      </w:r>
      <w:r>
        <w:rPr/>
        <w:tab/>
        <w:t>Erre a jelenségre már a párizsi emigrációban élô Clara Zetkin is felfigyelt; írt is róla „Die russische Studentinnen” (Az orosz diáklányok) c. cikkében („Die Neue Zeit”, Stuttgart 1888).</w:t>
      </w:r>
    </w:p>
  </w:footnote>
  <w:footnote w:id="135">
    <w:p>
      <w:pPr>
        <w:pStyle w:val="Footnote"/>
        <w:bidi w:val="0"/>
        <w:spacing w:before="120" w:after="0"/>
        <w:ind w:left="284" w:hanging="284"/>
        <w:rPr/>
      </w:pPr>
      <w:r>
        <w:rPr>
          <w:rStyle w:val="FootnoteCharacters"/>
        </w:rPr>
        <w:footnoteRef/>
      </w:r>
      <w:r>
        <w:rPr/>
        <w:tab/>
        <w:t>Code Civil (Code civil de Français) vagy Code Napoléon – Franciaország 1804-ben, I. Napóleon idején életbe lépett és még ma is érvényben levô polgári törvénykönyve; az elsô modern, érthetô nyelven fogalmazott, áttekinthetô polgári törvénykönyv.</w:t>
      </w:r>
    </w:p>
  </w:footnote>
  <w:footnote w:id="136">
    <w:p>
      <w:pPr>
        <w:pStyle w:val="Footnote"/>
        <w:bidi w:val="0"/>
        <w:spacing w:before="120" w:after="0"/>
        <w:ind w:left="284" w:hanging="284"/>
        <w:rPr/>
      </w:pPr>
      <w:r>
        <w:rPr>
          <w:rStyle w:val="FootnoteCharacters"/>
        </w:rPr>
        <w:footnoteRef/>
      </w:r>
      <w:r>
        <w:rPr/>
        <w:tab/>
        <w:t>Teutonok – ókori germán néptörzs, amely vándorlásai során ismételten gyôzelmet aratott a római seregek fölött és komoly fenyegetést jelentett a római rabszolgatartó állam számára. Az i. e. 102. évben a Marius vezette római csapatok megverték ôket az Aquae Sextiae melletti csatában. A „teuton” megnevezést gyakran alkalmazzák a „német” szó szinonímájaként.</w:t>
      </w:r>
    </w:p>
  </w:footnote>
  <w:footnote w:id="137">
    <w:p>
      <w:pPr>
        <w:pStyle w:val="Footnote"/>
        <w:bidi w:val="0"/>
        <w:spacing w:before="120" w:after="0"/>
        <w:ind w:left="284" w:hanging="284"/>
        <w:rPr/>
      </w:pPr>
      <w:r>
        <w:rPr>
          <w:rStyle w:val="FootnoteCharacters"/>
        </w:rPr>
        <w:footnoteRef/>
      </w:r>
      <w:r>
        <w:rPr/>
        <w:tab/>
        <w:t>Az apaság vizsgálata tilos, ... Az anyaság vizsgálata megengedett.</w:t>
      </w:r>
    </w:p>
  </w:footnote>
  <w:footnote w:id="138">
    <w:p>
      <w:pPr>
        <w:pStyle w:val="Footnote"/>
        <w:bidi w:val="0"/>
        <w:spacing w:before="120" w:after="0"/>
        <w:ind w:left="284" w:hanging="284"/>
        <w:rPr/>
      </w:pPr>
      <w:r>
        <w:rPr>
          <w:rStyle w:val="FootnoteCharacters"/>
        </w:rPr>
        <w:footnoteRef/>
      </w:r>
      <w:r>
        <w:rPr/>
        <w:tab/>
        <w:t>Platón szerint a nôk ugyanúgy képesek magasabb szellemi képzettségre (az ideák meglátására), mint a férfiak. Errôl gyönyörû vallomást tett a „Lakomá”-ban, Diotima alakjában.</w:t>
      </w:r>
    </w:p>
  </w:footnote>
  <w:footnote w:id="139">
    <w:p>
      <w:pPr>
        <w:pStyle w:val="Footnote"/>
        <w:bidi w:val="0"/>
        <w:spacing w:before="120" w:after="0"/>
        <w:ind w:left="284" w:hanging="284"/>
        <w:rPr/>
      </w:pPr>
      <w:r>
        <w:rPr>
          <w:rStyle w:val="FootnoteCharacters"/>
        </w:rPr>
        <w:footnoteRef/>
      </w:r>
      <w:r>
        <w:rPr/>
        <w:tab/>
        <w:t>Lehet, hogy Arisztophanészre gondol.</w:t>
      </w:r>
    </w:p>
  </w:footnote>
  <w:footnote w:id="140">
    <w:p>
      <w:pPr>
        <w:pStyle w:val="Footnote"/>
        <w:bidi w:val="0"/>
        <w:spacing w:before="120" w:after="0"/>
        <w:ind w:left="284" w:hanging="284"/>
        <w:rPr/>
      </w:pPr>
      <w:r>
        <w:rPr>
          <w:rStyle w:val="FootnoteCharacters"/>
        </w:rPr>
        <w:footnoteRef/>
      </w:r>
      <w:r>
        <w:rPr/>
        <w:tab/>
        <w:t>V. ö. Quintiliani Inst. Orat. I. 1. fej. 27-30.</w:t>
      </w:r>
    </w:p>
  </w:footnote>
  <w:footnote w:id="141">
    <w:p>
      <w:pPr>
        <w:pStyle w:val="Footnote"/>
        <w:bidi w:val="0"/>
        <w:spacing w:before="120" w:after="0"/>
        <w:ind w:left="284" w:hanging="284"/>
        <w:rPr/>
      </w:pPr>
      <w:r>
        <w:rPr>
          <w:rStyle w:val="FootnoteCharacters"/>
        </w:rPr>
        <w:footnoteRef/>
      </w:r>
      <w:r>
        <w:rPr/>
        <w:tab/>
        <w:t>Quintilianus, id. h.</w:t>
      </w:r>
    </w:p>
  </w:footnote>
  <w:footnote w:id="142">
    <w:p>
      <w:pPr>
        <w:pStyle w:val="Footnote"/>
        <w:bidi w:val="0"/>
        <w:spacing w:before="120" w:after="0"/>
        <w:ind w:left="284" w:hanging="284"/>
        <w:rPr/>
      </w:pPr>
      <w:r>
        <w:rPr>
          <w:rStyle w:val="FootnoteCharacters"/>
        </w:rPr>
        <w:footnoteRef/>
      </w:r>
      <w:r>
        <w:rPr/>
        <w:tab/>
        <w:t>Érti a Jézus Krisztus nemzetségkönyvében elôforduló neveket: Máté evangéliumában 1, 1-16; úgyszíntén Lukács evangéliumának 3. részében, a 23-38. versben.</w:t>
      </w:r>
    </w:p>
  </w:footnote>
  <w:footnote w:id="143">
    <w:p>
      <w:pPr>
        <w:pStyle w:val="Footnote"/>
        <w:bidi w:val="0"/>
        <w:spacing w:before="120" w:after="0"/>
        <w:ind w:left="284" w:hanging="284"/>
        <w:rPr/>
      </w:pPr>
      <w:r>
        <w:rPr>
          <w:rStyle w:val="FootnoteCharacters"/>
        </w:rPr>
        <w:footnoteRef/>
      </w:r>
      <w:r>
        <w:rPr/>
        <w:tab/>
        <w:t>Az eredetiben: „Heptateuchum et Regum et Paralipomenon libros.”</w:t>
      </w:r>
    </w:p>
  </w:footnote>
  <w:footnote w:id="144">
    <w:p>
      <w:pPr>
        <w:pStyle w:val="Footnote"/>
        <w:bidi w:val="0"/>
        <w:spacing w:before="120" w:after="0"/>
        <w:ind w:left="284" w:hanging="284"/>
        <w:rPr/>
      </w:pPr>
      <w:r>
        <w:rPr>
          <w:rStyle w:val="FootnoteCharacters"/>
        </w:rPr>
        <w:footnoteRef/>
      </w:r>
      <w:r>
        <w:rPr/>
        <w:tab/>
        <w:t>A lányok oktatása terén haladó álláspontot foglal el, bár kisebbfokú mûveltség, képzés igényével lép fel, a nônek a társadalomban elfoglalt akkori szerepéhez mérten. Inkább gyakorlati készségek elsajátítását kivánja meg, »ami a háztartáshoz tartozik«.</w:t>
      </w:r>
    </w:p>
  </w:footnote>
  <w:footnote w:id="145">
    <w:p>
      <w:pPr>
        <w:pStyle w:val="Footnote"/>
        <w:bidi w:val="0"/>
        <w:spacing w:before="120" w:after="0"/>
        <w:ind w:left="284" w:hanging="284"/>
        <w:rPr/>
      </w:pPr>
      <w:r>
        <w:rPr>
          <w:rStyle w:val="FootnoteCharacters"/>
        </w:rPr>
        <w:footnoteRef/>
      </w:r>
      <w:r>
        <w:rPr/>
        <w:tab/>
        <w:t>Deborah-ra gondol a szerzô. Deborah (héberül: méh) prófétanô, Izakar törzsébôl. A Biblia szerint Isten nevében felkelést szervezett Kánaán királya, Sisera ellen. Ez a felkelés sikerrel járt Barak vezetésével. Deborah a rege szerint a csatában is jelen volt és dalával tüzelte a harcosokat. Deborah éneke a legrégibb héber nyelvemlék.</w:t>
      </w:r>
    </w:p>
  </w:footnote>
  <w:footnote w:id="146">
    <w:p>
      <w:pPr>
        <w:pStyle w:val="Footnote"/>
        <w:bidi w:val="0"/>
        <w:spacing w:before="120" w:after="0"/>
        <w:ind w:left="284" w:hanging="284"/>
        <w:rPr/>
      </w:pPr>
      <w:r>
        <w:rPr>
          <w:rStyle w:val="FootnoteCharacters"/>
        </w:rPr>
        <w:footnoteRef/>
      </w:r>
      <w:r>
        <w:rPr/>
        <w:tab/>
        <w:t>Iuvenalis (Decimus Iunius) i. u. cca 60-126-ig élt. Római költô, 16 szatirája maradt ránk. Ezekben metszô gúnnyal, , tragikus kétségbeeséssel ostorozza a hanyatló, tobzódó római társadalom romlottságát. Nemcsak az egyszerû ember sztoikus magaslatáról ecseteli sötét színekkel a római élet elképzelhetetlen hanyatlását politika, szociális viszonyok családi élet, közélet, irodalom és mûvészet, sôt vallás terén, hanem merészen szembeszáll Domitianus császár korrupt uralmával és rettenetes kegyetlenkedéseivel is. Ezért Egyiptomba számûzték, itt is halt meg. Keserûen panaszkodik arról, hogy a szellem emberét semmire sem becsülik, akár éhen is halhat. Sötét színekkel festi a kliensek lealázó helyzetét is. Lefesti az udvari élet tobzódásai mellett a római társadalom alacsony osztályainak keserû és nélkülözésekkel teljes életét.</w:t>
      </w:r>
    </w:p>
    <w:p>
      <w:pPr>
        <w:pStyle w:val="Footnote"/>
        <w:bidi w:val="0"/>
        <w:spacing w:before="120" w:after="0"/>
        <w:ind w:left="284" w:hanging="284"/>
        <w:rPr/>
      </w:pPr>
      <w:r>
        <w:rPr/>
        <w:tab/>
        <w:t>Az idézet Iuvenalis: Sat. VI. v. 448-60.: Non habeat matrona, tibi quae iuncta recumbit Dicendi genus, aut curvum sermone rotato Torqueat enthymema, nec historias sciat omnes.</w:t>
      </w:r>
    </w:p>
    <w:p>
      <w:pPr>
        <w:pStyle w:val="Footnote"/>
        <w:bidi w:val="0"/>
        <w:spacing w:before="120" w:after="0"/>
        <w:ind w:left="284" w:hanging="284"/>
        <w:rPr/>
      </w:pPr>
      <w:r>
        <w:rPr/>
        <w:tab/>
        <w:t>Magyarul Barna Ignác fordításában közöltük. L. Decimus Junius Juvenalis Satirái. Magyarra fordította és jegyzetekkel ellátta dr. Barna Ignácz. Budapest. Tettey Nándor és Társa bizománya. 1876.</w:t>
      </w:r>
    </w:p>
  </w:footnote>
  <w:footnote w:id="147">
    <w:p>
      <w:pPr>
        <w:pStyle w:val="Footnote"/>
        <w:bidi w:val="0"/>
        <w:spacing w:before="120" w:after="0"/>
        <w:ind w:left="284" w:hanging="284"/>
        <w:rPr/>
      </w:pPr>
      <w:r>
        <w:rPr>
          <w:rStyle w:val="FootnoteCharacters"/>
        </w:rPr>
        <w:footnoteRef/>
      </w:r>
      <w:r>
        <w:rPr/>
        <w:tab/>
        <w:t>Venus a szerelem és szépség istennôje. A mitológia szerint Juppiter és Dione lánya.</w:t>
      </w:r>
    </w:p>
  </w:footnote>
  <w:footnote w:id="148">
    <w:p>
      <w:pPr>
        <w:pStyle w:val="Footnote"/>
        <w:bidi w:val="0"/>
        <w:spacing w:before="120" w:after="0"/>
        <w:ind w:left="284" w:hanging="284"/>
        <w:rPr/>
      </w:pPr>
      <w:r>
        <w:rPr>
          <w:rStyle w:val="FootnoteCharacters"/>
        </w:rPr>
        <w:footnoteRef/>
      </w:r>
      <w:r>
        <w:rPr/>
        <w:tab/>
        <w:t>Ez az elve Xenophonnak is, amikor Kr. e. IV. században Athénban a lányok nevelésérôl beszél; s késôbb Szent Jeromosnak is.</w:t>
      </w:r>
    </w:p>
  </w:footnote>
  <w:footnote w:id="149">
    <w:p>
      <w:pPr>
        <w:pStyle w:val="Footnote"/>
        <w:bidi w:val="0"/>
        <w:spacing w:before="120" w:after="0"/>
        <w:ind w:left="284" w:hanging="284"/>
        <w:rPr/>
      </w:pPr>
      <w:r>
        <w:rPr>
          <w:rStyle w:val="FootnoteCharacters"/>
        </w:rPr>
        <w:footnoteRef/>
      </w:r>
      <w:r>
        <w:rPr/>
        <w:tab/>
        <w:t>Egy statisztika, amelyet Blaschko állított össze, a következô képet nyújtja a nemi betegségeknek az egyes foglalkozási ágakban való elterjedtségérôl. Elsô helyen állnak a titkos prostituáltak 30%-kal, utánuk következnek a diákok 25%-kal, a kereskedôk 16%-kal, majd a munkások 9%-kal.</w:t>
      </w:r>
    </w:p>
  </w:footnote>
  <w:footnote w:id="150">
    <w:p>
      <w:pPr>
        <w:pStyle w:val="Footnote"/>
        <w:bidi w:val="0"/>
        <w:spacing w:before="120" w:after="0"/>
        <w:ind w:left="284" w:hanging="284"/>
        <w:rPr/>
      </w:pPr>
      <w:r>
        <w:rPr>
          <w:rStyle w:val="FootnoteCharacters"/>
        </w:rPr>
        <w:footnoteRef/>
      </w:r>
      <w:r>
        <w:rPr/>
        <w:tab/>
        <w:t>Különleges okokból, a miniszter jóváhagyásával, egyes elôadásokon való részvételbôl a nôk kirekeszthetôk.</w:t>
      </w:r>
    </w:p>
  </w:footnote>
  <w:footnote w:id="151">
    <w:p>
      <w:pPr>
        <w:pStyle w:val="Footnote"/>
        <w:bidi w:val="0"/>
        <w:spacing w:before="120" w:after="0"/>
        <w:ind w:left="284" w:hanging="284"/>
        <w:rPr/>
      </w:pPr>
      <w:r>
        <w:rPr>
          <w:rStyle w:val="FootnoteCharacters"/>
        </w:rPr>
        <w:footnoteRef/>
      </w:r>
      <w:r>
        <w:rPr/>
        <w:tab/>
        <w:t>„</w:t>
      </w:r>
      <w:r>
        <w:rPr/>
        <w:t>Die Organisation der unentgeltlichen polyklinischen Krankenpflege in den grossen Städten Russlands. (St. Petersburg und Moskau.)” (Az ingyenes poliklinikai betegellátás megszervezése Oroszország nagyvárosaiban (Szentpétervár és Moszkva.)) Deutsche Vierteljahrsschrift für öffentliche Gesundheitspflege, Braunschweig.</w:t>
      </w:r>
    </w:p>
  </w:footnote>
  <w:footnote w:id="152">
    <w:p>
      <w:pPr>
        <w:pStyle w:val="Footnote"/>
        <w:bidi w:val="0"/>
        <w:spacing w:before="120" w:after="0"/>
        <w:ind w:left="284" w:hanging="284"/>
        <w:rPr/>
      </w:pPr>
      <w:r>
        <w:rPr>
          <w:rStyle w:val="FootnoteCharacters"/>
        </w:rPr>
        <w:footnoteRef/>
      </w:r>
      <w:r>
        <w:rPr/>
        <w:tab/>
        <w:t xml:space="preserve"> </w:t>
      </w:r>
      <w:r>
        <w:rPr/>
        <w:t>Arra vonatkozólag, hogy milyen nehézségekkel kell megküzdenie annak a nônek, akinek családja van és amellett keresô foglalkozást akar vagy kénytelen folytatni, sok érdekes anyagot tartalmaz Adele Gerhard és Helene Simon könyve: „Mutterschaft und geistige Arbeit” (Anyaság és szellemi munka). (Berlin, 1901., Georg Reimer). Írónôk, mûvésznôk, énekesnôk, színésznôk stb. szólalnak meg a könyvben és saját tapasztalataik alapján mondják el véleményüket. Ezek a tapasztalatok pedig azt bizonyítják, hogy a társadalomnak elôbb alapvetôen meg kell változtatnia társadalmi viszonyait ahhoz, hogy a meglevô nagyszámú és érvényesülésre törô nôi értelmiség teljes értékû tevékenységet fejthessen ki, ami magának a társadalomnak elsôrendû érdeke.</w:t>
      </w:r>
    </w:p>
  </w:footnote>
  <w:footnote w:id="153">
    <w:p>
      <w:pPr>
        <w:pStyle w:val="Footnote"/>
        <w:bidi w:val="0"/>
        <w:spacing w:before="120" w:after="0"/>
        <w:ind w:left="284" w:hanging="284"/>
        <w:rPr/>
      </w:pPr>
      <w:r>
        <w:rPr>
          <w:rStyle w:val="FootnoteCharacters"/>
        </w:rPr>
        <w:footnoteRef/>
      </w:r>
      <w:r>
        <w:rPr/>
        <w:tab/>
        <w:t>Az Úr 1902. esztendejében a Rajna melletti Neuss község elöljárói megtagadták egy nyilvános fürdô anyagi támogatását, mert erkölcsi szempontból nem látták kívánatosnak, hogy fürdônadrágos gyerekek egymás meztelen testét lássák.</w:t>
      </w:r>
    </w:p>
  </w:footnote>
  <w:footnote w:id="154">
    <w:p>
      <w:pPr>
        <w:pStyle w:val="Footnote"/>
        <w:bidi w:val="0"/>
        <w:spacing w:before="120" w:after="0"/>
        <w:ind w:left="284" w:hanging="284"/>
        <w:rPr/>
      </w:pPr>
      <w:r>
        <w:rPr>
          <w:rStyle w:val="FootnoteCharacters"/>
        </w:rPr>
        <w:footnoteRef/>
      </w:r>
      <w:r>
        <w:rPr/>
        <w:tab/>
        <w:t>Isabella Bechner-Hooker: Womanhood, its sanctities and fidelities (Az asszonyiság tisztasága és hûsége). Boston. Lee and Shepard, Publichers. New York, 1874., Lee, Shepard and Dillingham.</w:t>
      </w:r>
    </w:p>
  </w:footnote>
  <w:footnote w:id="155">
    <w:p>
      <w:pPr>
        <w:pStyle w:val="Footnote"/>
        <w:bidi w:val="0"/>
        <w:spacing w:before="120" w:after="0"/>
        <w:ind w:left="284" w:hanging="284"/>
        <w:rPr/>
      </w:pPr>
      <w:r>
        <w:rPr>
          <w:rStyle w:val="FootnoteCharacters"/>
        </w:rPr>
        <w:footnoteRef/>
      </w:r>
      <w:r>
        <w:rPr/>
        <w:tab/>
        <w:t>Az ember és az állat között Platón csak fokozati különbséget lát.</w:t>
      </w:r>
    </w:p>
  </w:footnote>
  <w:footnote w:id="156">
    <w:p>
      <w:pPr>
        <w:pStyle w:val="Footnote"/>
        <w:bidi w:val="0"/>
        <w:spacing w:before="120" w:after="0"/>
        <w:ind w:left="284" w:hanging="284"/>
        <w:rPr/>
      </w:pPr>
      <w:r>
        <w:rPr>
          <w:rStyle w:val="FootnoteCharacters"/>
        </w:rPr>
        <w:footnoteRef/>
      </w:r>
      <w:r>
        <w:rPr/>
        <w:tab/>
        <w:t>Célzás Hermioné anyjára, Helenére.</w:t>
      </w:r>
    </w:p>
  </w:footnote>
  <w:footnote w:id="157">
    <w:p>
      <w:pPr>
        <w:pStyle w:val="Footnote"/>
        <w:bidi w:val="0"/>
        <w:spacing w:before="120" w:after="0"/>
        <w:ind w:left="284" w:hanging="284"/>
        <w:rPr/>
      </w:pPr>
      <w:r>
        <w:rPr>
          <w:rStyle w:val="FootnoteCharacters"/>
        </w:rPr>
        <w:footnoteRef/>
      </w:r>
      <w:r>
        <w:rPr/>
        <w:tab/>
        <w:t>A következôkkel együtt gyakran elôforduló, példákban elôszeretettel alkalmazott név.</w:t>
      </w:r>
    </w:p>
  </w:footnote>
  <w:footnote w:id="158">
    <w:p>
      <w:pPr>
        <w:pStyle w:val="Footnote"/>
        <w:bidi w:val="0"/>
        <w:spacing w:before="120" w:after="0"/>
        <w:ind w:left="284" w:hanging="284"/>
        <w:rPr/>
      </w:pPr>
      <w:r>
        <w:rPr>
          <w:rStyle w:val="FootnoteCharacters"/>
        </w:rPr>
        <w:footnoteRef/>
      </w:r>
      <w:r>
        <w:rPr/>
        <w:tab/>
        <w:t>Róma 5. királya.</w:t>
      </w:r>
    </w:p>
  </w:footnote>
  <w:footnote w:id="159">
    <w:p>
      <w:pPr>
        <w:pStyle w:val="Footnote"/>
        <w:bidi w:val="0"/>
        <w:spacing w:before="120" w:after="0"/>
        <w:ind w:left="284" w:hanging="284"/>
        <w:rPr/>
      </w:pPr>
      <w:r>
        <w:rPr>
          <w:rStyle w:val="FootnoteCharacters"/>
        </w:rPr>
        <w:footnoteRef/>
      </w:r>
      <w:r>
        <w:rPr/>
        <w:tab/>
        <w:t>Tartomány Közép-Görögországban: Plutarchos szûkebb pátriája.</w:t>
      </w:r>
    </w:p>
  </w:footnote>
  <w:footnote w:id="160">
    <w:p>
      <w:pPr>
        <w:pStyle w:val="Footnote"/>
        <w:bidi w:val="0"/>
        <w:spacing w:before="120" w:after="0"/>
        <w:ind w:left="284" w:hanging="284"/>
        <w:rPr/>
      </w:pPr>
      <w:r>
        <w:rPr>
          <w:rStyle w:val="FootnoteCharacters"/>
        </w:rPr>
        <w:footnoteRef/>
      </w:r>
      <w:r>
        <w:rPr/>
        <w:tab/>
        <w:t>Jean Perréal, más néven Jean de Paris, festô és író, VIII. Károly, XII. Lajos, I. Ferenc udvari festôje.</w:t>
      </w:r>
    </w:p>
  </w:footnote>
  <w:footnote w:id="161">
    <w:p>
      <w:pPr>
        <w:pStyle w:val="Footnote"/>
        <w:bidi w:val="0"/>
        <w:spacing w:before="120" w:after="0"/>
        <w:ind w:left="284" w:hanging="284"/>
        <w:rPr/>
      </w:pPr>
      <w:r>
        <w:rPr>
          <w:rStyle w:val="FootnoteCharacters"/>
        </w:rPr>
        <w:footnoteRef/>
      </w:r>
      <w:r>
        <w:rPr/>
        <w:tab/>
        <w:t>Sam. Lucas, Elberfeld.</w:t>
      </w:r>
    </w:p>
  </w:footnote>
  <w:footnote w:id="162">
    <w:p>
      <w:pPr>
        <w:pStyle w:val="Footnote"/>
        <w:bidi w:val="0"/>
        <w:spacing w:before="120" w:after="0"/>
        <w:ind w:left="284" w:hanging="284"/>
        <w:rPr/>
      </w:pPr>
      <w:r>
        <w:rPr>
          <w:rStyle w:val="FootnoteCharacters"/>
        </w:rPr>
        <w:footnoteRef/>
      </w:r>
      <w:r>
        <w:rPr/>
        <w:tab/>
        <w:t>Miranda és Ferdinánd Shakespeare „A vihar” c. színmûvének (1611) szereplôi. Az idézet (Babits Mihály fordításában) a színmû III. felv. I. színében található. Shakespeare Összes Drámái. IV. köt. 863. old. Új Magyar Könyvkiadó 1955.</w:t>
      </w:r>
    </w:p>
  </w:footnote>
  <w:footnote w:id="163">
    <w:p>
      <w:pPr>
        <w:pStyle w:val="Footnote"/>
        <w:bidi w:val="0"/>
        <w:spacing w:before="120" w:after="0"/>
        <w:ind w:left="284" w:hanging="284"/>
        <w:rPr/>
      </w:pPr>
      <w:r>
        <w:rPr>
          <w:rStyle w:val="FootnoteCharacters"/>
        </w:rPr>
        <w:footnoteRef/>
      </w:r>
      <w:r>
        <w:rPr/>
        <w:tab/>
        <w:t>A „Punch” c. angol szatirikus folyóiratot – a legjelentôsebbet ebben a mûfajban – 1840-ben alapította W. M. Thackeray író. Az említett karikatúrákat Sir John Tenniel készítette, John Bull közismert figurájának alkotója.</w:t>
      </w:r>
    </w:p>
  </w:footnote>
  <w:footnote w:id="164">
    <w:p>
      <w:pPr>
        <w:pStyle w:val="Footnote"/>
        <w:bidi w:val="0"/>
        <w:spacing w:before="120" w:after="0"/>
        <w:ind w:left="284" w:hanging="284"/>
        <w:rPr/>
      </w:pPr>
      <w:r>
        <w:rPr>
          <w:rStyle w:val="FootnoteCharacters"/>
        </w:rPr>
        <w:footnoteRef/>
      </w:r>
      <w:r>
        <w:rPr/>
        <w:tab/>
        <w:t>az otthoni élet korlátozottságától</w:t>
      </w:r>
    </w:p>
  </w:footnote>
  <w:footnote w:id="165">
    <w:p>
      <w:pPr>
        <w:pStyle w:val="Footnote"/>
        <w:bidi w:val="0"/>
        <w:spacing w:before="120" w:after="0"/>
        <w:ind w:left="284" w:hanging="284"/>
        <w:rPr/>
      </w:pPr>
      <w:r>
        <w:rPr>
          <w:rStyle w:val="FootnoteCharacters"/>
        </w:rPr>
        <w:footnoteRef/>
      </w:r>
      <w:r>
        <w:rPr/>
        <w:tab/>
        <w:t>Vö. J. St. Mill – Harriet Taylor – Helen Taylor: „Die Hörigkeit der Frau”. Majna-Frankfurt 1976.</w:t>
      </w:r>
    </w:p>
  </w:footnote>
  <w:footnote w:id="166">
    <w:p>
      <w:pPr>
        <w:pStyle w:val="Footnote"/>
        <w:bidi w:val="0"/>
        <w:spacing w:before="120" w:after="0"/>
        <w:ind w:left="284" w:hanging="284"/>
        <w:rPr/>
      </w:pPr>
      <w:r>
        <w:rPr>
          <w:rStyle w:val="FootnoteCharacters"/>
        </w:rPr>
        <w:footnoteRef/>
      </w:r>
      <w:r>
        <w:rPr/>
        <w:tab/>
        <w:t xml:space="preserve">Vö. II. Vatikáni zsinat, </w:t>
      </w:r>
      <w:r>
        <w:rPr>
          <w:b w:val="false"/>
          <w:bCs w:val="false"/>
          <w:i/>
          <w:iCs w:val="false"/>
          <w:caps w:val="false"/>
          <w:smallCaps w:val="false"/>
          <w:strike w:val="false"/>
          <w:dstrike w:val="false"/>
          <w:outline w:val="false"/>
          <w:vanish w:val="false"/>
        </w:rPr>
        <w:t>Gaudium et spes</w:t>
      </w:r>
      <w:r>
        <w:rPr/>
        <w:t xml:space="preserve"> paszt, konst. az egyházról a mai világban, 24.</w:t>
      </w:r>
    </w:p>
  </w:footnote>
  <w:footnote w:id="167">
    <w:p>
      <w:pPr>
        <w:pStyle w:val="Footnote"/>
        <w:bidi w:val="0"/>
        <w:spacing w:before="120" w:after="0"/>
        <w:ind w:left="284" w:hanging="284"/>
        <w:rPr/>
      </w:pPr>
      <w:r>
        <w:rPr>
          <w:rStyle w:val="FootnoteCharacters"/>
        </w:rPr>
        <w:footnoteRef/>
      </w:r>
      <w:r>
        <w:rPr/>
        <w:tab/>
        <w:t xml:space="preserve">Vö. Szokásos szerdai szózat 1982. ápr. 7. és 21. </w:t>
      </w:r>
      <w:r>
        <w:rPr>
          <w:b w:val="false"/>
          <w:bCs w:val="false"/>
          <w:i/>
          <w:iCs w:val="false"/>
          <w:caps w:val="false"/>
          <w:smallCaps w:val="false"/>
          <w:strike w:val="false"/>
          <w:dstrike w:val="false"/>
          <w:outline w:val="false"/>
          <w:vanish w:val="false"/>
        </w:rPr>
        <w:t>Insegnamenti</w:t>
      </w:r>
      <w:r>
        <w:rPr/>
        <w:t xml:space="preserve"> V, 1, 1982, 1126-1131 és 1175-1179.</w:t>
      </w:r>
    </w:p>
  </w:footnote>
  <w:footnote w:id="168">
    <w:p>
      <w:pPr>
        <w:pStyle w:val="Footnote"/>
        <w:bidi w:val="0"/>
        <w:spacing w:before="120" w:after="0"/>
        <w:ind w:left="284" w:hanging="284"/>
        <w:rPr/>
      </w:pPr>
      <w:r>
        <w:rPr>
          <w:rStyle w:val="FootnoteCharacters"/>
        </w:rPr>
        <w:footnoteRef/>
      </w:r>
      <w:r>
        <w:rPr/>
        <w:tab/>
        <w:t xml:space="preserve">Vö. II. Vatikáni zsinat </w:t>
      </w:r>
      <w:r>
        <w:rPr>
          <w:b w:val="false"/>
          <w:bCs w:val="false"/>
          <w:i/>
          <w:iCs w:val="false"/>
          <w:caps w:val="false"/>
          <w:smallCaps w:val="false"/>
          <w:strike w:val="false"/>
          <w:dstrike w:val="false"/>
          <w:outline w:val="false"/>
          <w:vanish w:val="false"/>
        </w:rPr>
        <w:t>Lumen gentium</w:t>
      </w:r>
      <w:r>
        <w:rPr/>
        <w:t xml:space="preserve"> az egyházról, 63; Szent Ambrus, In Lc II, 7; S. Ch. 45, 74; </w:t>
      </w:r>
      <w:r>
        <w:rPr>
          <w:b w:val="false"/>
          <w:bCs w:val="false"/>
          <w:i/>
          <w:iCs w:val="false"/>
          <w:caps w:val="false"/>
          <w:smallCaps w:val="false"/>
          <w:strike w:val="false"/>
          <w:dstrike w:val="false"/>
          <w:outline w:val="false"/>
          <w:vanish w:val="false"/>
        </w:rPr>
        <w:t>De instig virg</w:t>
      </w:r>
      <w:r>
        <w:rPr/>
        <w:t xml:space="preserve">. XIV, 87-89: PL 16, 326-327; Alexandriai Szent Cyrill, </w:t>
      </w:r>
      <w:r>
        <w:rPr>
          <w:b w:val="false"/>
          <w:bCs w:val="false"/>
          <w:i/>
          <w:iCs w:val="false"/>
          <w:caps w:val="false"/>
          <w:smallCaps w:val="false"/>
          <w:strike w:val="false"/>
          <w:dstrike w:val="false"/>
          <w:outline w:val="false"/>
          <w:vanish w:val="false"/>
        </w:rPr>
        <w:t>Hom.</w:t>
      </w:r>
      <w:r>
        <w:rPr/>
        <w:t xml:space="preserve"> 4: PG 77,996; S. Isidorus Hispalensis, </w:t>
      </w:r>
      <w:r>
        <w:rPr>
          <w:b w:val="false"/>
          <w:bCs w:val="false"/>
          <w:i/>
          <w:iCs w:val="false"/>
          <w:caps w:val="false"/>
          <w:smallCaps w:val="false"/>
          <w:strike w:val="false"/>
          <w:dstrike w:val="false"/>
          <w:outline w:val="false"/>
          <w:vanish w:val="false"/>
        </w:rPr>
        <w:t>Allegoriae</w:t>
      </w:r>
      <w:r>
        <w:rPr/>
        <w:t xml:space="preserve"> 139: PL 83, 117.</w:t>
      </w:r>
    </w:p>
  </w:footnote>
  <w:footnote w:id="169">
    <w:p>
      <w:pPr>
        <w:pStyle w:val="Footnote"/>
        <w:bidi w:val="0"/>
        <w:spacing w:before="120" w:after="0"/>
        <w:ind w:left="284" w:hanging="284"/>
        <w:rPr/>
      </w:pPr>
      <w:r>
        <w:rPr>
          <w:rStyle w:val="FootnoteCharacters"/>
        </w:rPr>
        <w:footnoteRef/>
      </w:r>
      <w:r>
        <w:rPr/>
        <w:tab/>
        <w:t xml:space="preserve">II. Vatikáni zsinat </w:t>
      </w:r>
      <w:r>
        <w:rPr>
          <w:b w:val="false"/>
          <w:bCs w:val="false"/>
          <w:i/>
          <w:iCs w:val="false"/>
          <w:caps w:val="false"/>
          <w:smallCaps w:val="false"/>
          <w:strike w:val="false"/>
          <w:dstrike w:val="false"/>
          <w:outline w:val="false"/>
          <w:vanish w:val="false"/>
        </w:rPr>
        <w:t>Lumen gentium</w:t>
      </w:r>
      <w:r>
        <w:rPr/>
        <w:t xml:space="preserve"> dogm. konst. az egyházról, 63.</w:t>
      </w:r>
    </w:p>
  </w:footnote>
  <w:footnote w:id="170">
    <w:p>
      <w:pPr>
        <w:pStyle w:val="Footnote"/>
        <w:bidi w:val="0"/>
        <w:spacing w:before="120" w:after="0"/>
        <w:ind w:left="284" w:hanging="284"/>
        <w:rPr/>
      </w:pPr>
      <w:r>
        <w:rPr>
          <w:rStyle w:val="FootnoteCharacters"/>
        </w:rPr>
        <w:footnoteRef/>
      </w:r>
      <w:r>
        <w:rPr/>
        <w:tab/>
        <w:t xml:space="preserve">II. Vatikáni zsinat </w:t>
      </w:r>
      <w:r>
        <w:rPr>
          <w:b w:val="false"/>
          <w:bCs w:val="false"/>
          <w:i/>
          <w:iCs w:val="false"/>
          <w:caps w:val="false"/>
          <w:smallCaps w:val="false"/>
          <w:strike w:val="false"/>
          <w:dstrike w:val="false"/>
          <w:outline w:val="false"/>
          <w:vanish w:val="false"/>
        </w:rPr>
        <w:t>Lumen gentium</w:t>
      </w:r>
      <w:r>
        <w:rPr/>
        <w:t xml:space="preserve"> dogm. konst. az egyházról, 64.</w:t>
      </w:r>
    </w:p>
  </w:footnote>
  <w:footnote w:id="171">
    <w:p>
      <w:pPr>
        <w:pStyle w:val="Footnote"/>
        <w:bidi w:val="0"/>
        <w:spacing w:before="120" w:after="0"/>
        <w:ind w:left="284" w:hanging="284"/>
        <w:rPr/>
      </w:pPr>
      <w:r>
        <w:rPr>
          <w:rStyle w:val="FootnoteCharacters"/>
        </w:rPr>
        <w:footnoteRef/>
      </w:r>
      <w:r>
        <w:rPr/>
        <w:tab/>
        <w:t xml:space="preserve">II. Vatikáni zsinat </w:t>
      </w:r>
      <w:r>
        <w:rPr>
          <w:b w:val="false"/>
          <w:bCs w:val="false"/>
          <w:i/>
          <w:iCs w:val="false"/>
          <w:caps w:val="false"/>
          <w:smallCaps w:val="false"/>
          <w:strike w:val="false"/>
          <w:dstrike w:val="false"/>
          <w:outline w:val="false"/>
          <w:vanish w:val="false"/>
        </w:rPr>
        <w:t>Lumen gentium</w:t>
      </w:r>
      <w:r>
        <w:rPr/>
        <w:t xml:space="preserve"> dogm. konst. az egyházról, 64.</w:t>
      </w:r>
    </w:p>
  </w:footnote>
  <w:footnote w:id="172">
    <w:p>
      <w:pPr>
        <w:pStyle w:val="Footnote"/>
        <w:bidi w:val="0"/>
        <w:spacing w:before="120" w:after="0"/>
        <w:ind w:left="284" w:hanging="284"/>
        <w:rPr/>
      </w:pPr>
      <w:r>
        <w:rPr>
          <w:rStyle w:val="FootnoteCharacters"/>
        </w:rPr>
        <w:footnoteRef/>
      </w:r>
      <w:r>
        <w:rPr/>
        <w:tab/>
        <w:t xml:space="preserve">II. Vatikáni zsinat </w:t>
      </w:r>
      <w:r>
        <w:rPr>
          <w:b w:val="false"/>
          <w:bCs w:val="false"/>
          <w:i/>
          <w:iCs w:val="false"/>
          <w:caps w:val="false"/>
          <w:smallCaps w:val="false"/>
          <w:strike w:val="false"/>
          <w:dstrike w:val="false"/>
          <w:outline w:val="false"/>
          <w:vanish w:val="false"/>
        </w:rPr>
        <w:t>Lumen gentium</w:t>
      </w:r>
      <w:r>
        <w:rPr/>
        <w:t xml:space="preserve"> dogm. konst. az egyházról, 64. Ami Mária és az egyház viszonyát illeti, az állandó tárgya az egyházatyák elmélkedésének és az egész keresztény hagyománynak, vö. </w:t>
      </w:r>
      <w:r>
        <w:rPr>
          <w:b w:val="false"/>
          <w:bCs w:val="false"/>
          <w:i/>
          <w:iCs w:val="false"/>
          <w:caps w:val="false"/>
          <w:smallCaps w:val="false"/>
          <w:strike w:val="false"/>
          <w:dstrike w:val="false"/>
          <w:outline w:val="false"/>
          <w:vanish w:val="false"/>
        </w:rPr>
        <w:t>Redemptoris Mater</w:t>
      </w:r>
      <w:r>
        <w:rPr/>
        <w:t xml:space="preserve"> enciklika (1987. márc. 25.) 42-44 és a 117-127 jegyzeteket: id. h. 418-422. Vö. továbbá Alexandriai Kelemen, </w:t>
      </w:r>
      <w:r>
        <w:rPr>
          <w:b w:val="false"/>
          <w:bCs w:val="false"/>
          <w:i/>
          <w:iCs w:val="false"/>
          <w:caps w:val="false"/>
          <w:smallCaps w:val="false"/>
          <w:strike w:val="false"/>
          <w:dstrike w:val="false"/>
          <w:outline w:val="false"/>
          <w:vanish w:val="false"/>
        </w:rPr>
        <w:t>Paed</w:t>
      </w:r>
      <w:r>
        <w:rPr/>
        <w:t xml:space="preserve">. 1, 6: S. Ch. 70, 186 és köv.; Szent Ambrus, in Lc II, 7: S. Ch. 45, 74; Szent Ágoston, </w:t>
      </w:r>
      <w:r>
        <w:rPr>
          <w:b w:val="false"/>
          <w:bCs w:val="false"/>
          <w:i/>
          <w:iCs w:val="false"/>
          <w:caps w:val="false"/>
          <w:smallCaps w:val="false"/>
          <w:strike w:val="false"/>
          <w:dstrike w:val="false"/>
          <w:outline w:val="false"/>
          <w:vanish w:val="false"/>
        </w:rPr>
        <w:t>Sermo</w:t>
      </w:r>
      <w:r>
        <w:rPr/>
        <w:t xml:space="preserve"> 192, 2: PL 38, 1012; </w:t>
      </w:r>
      <w:r>
        <w:rPr>
          <w:b w:val="false"/>
          <w:bCs w:val="false"/>
          <w:i/>
          <w:iCs w:val="false"/>
          <w:caps w:val="false"/>
          <w:smallCaps w:val="false"/>
          <w:strike w:val="false"/>
          <w:dstrike w:val="false"/>
          <w:outline w:val="false"/>
          <w:vanish w:val="false"/>
        </w:rPr>
        <w:t>Sermo</w:t>
      </w:r>
      <w:r>
        <w:rPr/>
        <w:t xml:space="preserve"> 195, 2: PL 38, 1018; </w:t>
      </w:r>
      <w:r>
        <w:rPr>
          <w:b w:val="false"/>
          <w:bCs w:val="false"/>
          <w:i/>
          <w:iCs w:val="false"/>
          <w:caps w:val="false"/>
          <w:smallCaps w:val="false"/>
          <w:strike w:val="false"/>
          <w:dstrike w:val="false"/>
          <w:outline w:val="false"/>
          <w:vanish w:val="false"/>
        </w:rPr>
        <w:t>Sermo</w:t>
      </w:r>
      <w:r>
        <w:rPr/>
        <w:t xml:space="preserve"> 25, 8: PL 46, 938; Nagy Szent Leo, </w:t>
      </w:r>
      <w:r>
        <w:rPr>
          <w:b w:val="false"/>
          <w:bCs w:val="false"/>
          <w:i/>
          <w:iCs w:val="false"/>
          <w:caps w:val="false"/>
          <w:smallCaps w:val="false"/>
          <w:strike w:val="false"/>
          <w:dstrike w:val="false"/>
          <w:outline w:val="false"/>
          <w:vanish w:val="false"/>
        </w:rPr>
        <w:t>Sermo</w:t>
      </w:r>
      <w:r>
        <w:rPr/>
        <w:t xml:space="preserve"> 25, 5: PL 54, 211; </w:t>
      </w:r>
      <w:r>
        <w:rPr>
          <w:b w:val="false"/>
          <w:bCs w:val="false"/>
          <w:i/>
          <w:iCs w:val="false"/>
          <w:caps w:val="false"/>
          <w:smallCaps w:val="false"/>
          <w:strike w:val="false"/>
          <w:dstrike w:val="false"/>
          <w:outline w:val="false"/>
          <w:vanish w:val="false"/>
        </w:rPr>
        <w:t>Sermo</w:t>
      </w:r>
      <w:r>
        <w:rPr/>
        <w:t xml:space="preserve"> 26, 2: PL 54, 213; BedaVenerabilis, In Lc I. 2: PL 92, 330. Isac de Stella, Szent Bernát tanítványa így ír: „Mindkettô anya, mindkettô szûz; mindkettô ugyanattól a Lélektôl... fogant... Ô (Mária) a test fejét szülte; ez (az Egyház) a fej testét adta. Mindkettô Krisztus anyja, az egyikük foganta ôt a másik nélkül teljességgel. Ezért... amit szûz és anyaként az Egyházról általánosan állítunk, jogosan elmondhatjuk Máriáról, a szûzrôl és anyáról egyénileg, és amit Máriáról, a szûzrôl és anyáról sajátságosan mondunk, az a szûz és anya Egyházról általában jogosan értelmezhetô, és amit egyrôl a kettô közül mondunk, az különbség nélkül vonatkozik egyikre vagy a másikra.” </w:t>
      </w:r>
      <w:r>
        <w:rPr>
          <w:b w:val="false"/>
          <w:bCs w:val="false"/>
          <w:i/>
          <w:iCs w:val="false"/>
          <w:caps w:val="false"/>
          <w:smallCaps w:val="false"/>
          <w:strike w:val="false"/>
          <w:dstrike w:val="false"/>
          <w:outline w:val="false"/>
          <w:vanish w:val="false"/>
        </w:rPr>
        <w:t>Sermo</w:t>
      </w:r>
      <w:r>
        <w:rPr/>
        <w:t xml:space="preserve"> 51, 7-8: S. Ch. 339, 202-205.</w:t>
      </w:r>
    </w:p>
  </w:footnote>
  <w:footnote w:id="173">
    <w:p>
      <w:pPr>
        <w:pStyle w:val="Footnote"/>
        <w:bidi w:val="0"/>
        <w:spacing w:before="120" w:after="0"/>
        <w:ind w:left="284" w:hanging="284"/>
        <w:rPr/>
      </w:pPr>
      <w:r>
        <w:rPr>
          <w:rStyle w:val="FootnoteCharacters"/>
        </w:rPr>
        <w:footnoteRef/>
      </w:r>
      <w:r>
        <w:rPr/>
        <w:tab/>
        <w:t xml:space="preserve">II. Vatikáni zsinat, </w:t>
      </w:r>
      <w:r>
        <w:rPr>
          <w:b w:val="false"/>
          <w:bCs w:val="false"/>
          <w:i/>
          <w:iCs w:val="false"/>
          <w:caps w:val="false"/>
          <w:smallCaps w:val="false"/>
          <w:strike w:val="false"/>
          <w:dstrike w:val="false"/>
          <w:outline w:val="false"/>
          <w:vanish w:val="false"/>
        </w:rPr>
        <w:t>Gaudium et spes</w:t>
      </w:r>
      <w:r>
        <w:rPr/>
        <w:t xml:space="preserve"> paszt. konst. az egyházról a mai világban, 24.</w:t>
      </w:r>
    </w:p>
  </w:footnote>
  <w:footnote w:id="174">
    <w:p>
      <w:pPr>
        <w:pStyle w:val="Footnote"/>
        <w:bidi w:val="0"/>
        <w:spacing w:before="120" w:after="0"/>
        <w:ind w:left="284" w:hanging="284"/>
        <w:rPr/>
      </w:pPr>
      <w:r>
        <w:rPr>
          <w:rStyle w:val="FootnoteCharacters"/>
        </w:rPr>
        <w:footnoteRef/>
      </w:r>
      <w:r>
        <w:rPr>
          <w:b w:val="false"/>
          <w:bCs w:val="false"/>
          <w:i/>
          <w:iCs w:val="false"/>
          <w:caps w:val="false"/>
          <w:smallCaps w:val="false"/>
          <w:strike w:val="false"/>
          <w:dstrike w:val="false"/>
          <w:outline w:val="false"/>
          <w:vanish w:val="false"/>
        </w:rPr>
        <w:tab/>
        <w:t>Redemptoris Mater enc</w:t>
      </w:r>
      <w:r>
        <w:rPr/>
        <w:t>. (1987. márc. 25.), 18: id. hely, 383.</w:t>
      </w:r>
    </w:p>
  </w:footnote>
  <w:footnote w:id="175">
    <w:p>
      <w:pPr>
        <w:pStyle w:val="Footnote"/>
        <w:bidi w:val="0"/>
        <w:spacing w:before="120" w:after="0"/>
        <w:ind w:left="284" w:hanging="284"/>
        <w:rPr/>
      </w:pPr>
      <w:r>
        <w:rPr>
          <w:rStyle w:val="FootnoteCharacters"/>
        </w:rPr>
        <w:footnoteRef/>
      </w:r>
      <w:r>
        <w:rPr/>
        <w:tab/>
        <w:t>Cato, Marcus Porcius. – Államférfi, a régi erkölcsök híve, a római jellem egyik példaképe (i. e. 234-149); számos mûve közül teljes egészében csak a földmûvelésrôl szóló De agri cultura maradt ránk.</w:t>
      </w:r>
    </w:p>
  </w:footnote>
  <w:footnote w:id="176">
    <w:p>
      <w:pPr>
        <w:pStyle w:val="Footnote"/>
        <w:bidi w:val="0"/>
        <w:spacing w:before="120" w:after="0"/>
        <w:ind w:left="284" w:hanging="284"/>
        <w:rPr/>
      </w:pPr>
      <w:r>
        <w:rPr>
          <w:rStyle w:val="FootnoteCharacters"/>
        </w:rPr>
        <w:footnoteRef/>
      </w:r>
      <w:r>
        <w:rPr/>
        <w:tab/>
        <w:t>Paul Kampffmeyer: Die Prostitution als soziale Klassenerscheinung und sozialpolitische Bekämpfung (A prostitúció mint társadalmi osztályjelenség és szociálpolitikai ellenszer). Berlin, 1905., 41. o.</w:t>
      </w:r>
    </w:p>
  </w:footnote>
  <w:footnote w:id="177">
    <w:p>
      <w:pPr>
        <w:pStyle w:val="Footnote"/>
        <w:bidi w:val="0"/>
        <w:spacing w:before="120" w:after="0"/>
        <w:ind w:left="284" w:hanging="284"/>
        <w:rPr/>
      </w:pPr>
      <w:r>
        <w:rPr>
          <w:rStyle w:val="FootnoteCharacters"/>
        </w:rPr>
        <w:footnoteRef/>
      </w:r>
      <w:r>
        <w:rPr/>
        <w:tab/>
        <w:t>„</w:t>
      </w:r>
      <w:r>
        <w:rPr/>
        <w:t>Ha a Busch-cirkuszban a mezôgazdák szövetsége ülésezik, vagy nagy kongresszust tartanak Berlinben emelkedik... az emberhús ára.” Lásd Satyr: Lebeweltnächte der Friedrichstrasse (A Friedrichstrasse vidám éjszakái). Berlin, 1907., 16. o.</w:t>
      </w:r>
    </w:p>
  </w:footnote>
  <w:footnote w:id="178">
    <w:p>
      <w:pPr>
        <w:pStyle w:val="Footnote"/>
        <w:bidi w:val="0"/>
        <w:spacing w:before="120" w:after="0"/>
        <w:ind w:left="284" w:hanging="284"/>
        <w:rPr/>
      </w:pPr>
      <w:r>
        <w:rPr>
          <w:rStyle w:val="FootnoteCharacters"/>
        </w:rPr>
        <w:footnoteRef/>
      </w:r>
      <w:r>
        <w:rPr/>
        <w:tab/>
        <w:t>A „The Story of an African Farm” (Egy afrikai farm története) c. regényt Olive Schreiner írta 1883-ban. Az írónô mûve igen élénk visszhangra lelt a nôemancipáció mozgalmában. Eleanor Marx személyesen is ismerte Olive Schreinert.</w:t>
      </w:r>
    </w:p>
  </w:footnote>
  <w:footnote w:id="179">
    <w:p>
      <w:pPr>
        <w:pStyle w:val="Footnote"/>
        <w:bidi w:val="0"/>
        <w:spacing w:before="120" w:after="0"/>
        <w:ind w:left="284" w:hanging="284"/>
        <w:rPr/>
      </w:pPr>
      <w:r>
        <w:rPr>
          <w:rStyle w:val="FootnoteCharacters"/>
        </w:rPr>
        <w:footnoteRef/>
      </w:r>
      <w:r>
        <w:rPr/>
        <w:tab/>
        <w:t>Mary Wollstonecraft „A Vindication of the Rights of Women” (A nôk jogainak védelme) c. mûve 1792-ben jelent meg és a felvilágosodás szellemében foglalkozik a környezetnek az emberi természetre gyakorolt hatásával. A nevelést olyan eszköznek tekinti, amely által meg lehet változtatni az emberi természetet. Mary Wollstonecraft fellépett a koedukáció mellett.</w:t>
      </w:r>
    </w:p>
  </w:footnote>
  <w:footnote w:id="180">
    <w:p>
      <w:pPr>
        <w:pStyle w:val="Footnote"/>
        <w:bidi w:val="0"/>
        <w:spacing w:before="120" w:after="0"/>
        <w:ind w:left="284" w:hanging="284"/>
        <w:rPr/>
      </w:pPr>
      <w:r>
        <w:rPr>
          <w:rStyle w:val="FootnoteCharacters"/>
        </w:rPr>
        <w:footnoteRef/>
      </w:r>
      <w:r>
        <w:rPr/>
        <w:tab/>
        <w:t>Auvergne-i népi tánc.</w:t>
      </w:r>
    </w:p>
  </w:footnote>
  <w:footnote w:id="181">
    <w:p>
      <w:pPr>
        <w:pStyle w:val="Footnote"/>
        <w:bidi w:val="0"/>
        <w:spacing w:before="120" w:after="0"/>
        <w:ind w:left="284" w:hanging="284"/>
        <w:rPr/>
      </w:pPr>
      <w:r>
        <w:rPr>
          <w:rStyle w:val="FootnoteCharacters"/>
        </w:rPr>
        <w:footnoteRef/>
      </w:r>
      <w:r>
        <w:rPr/>
        <w:tab/>
        <w:t>Louise Boyer (1631-1697), Noailles hercegné, jámbor asszony, a késôbbi párizsi érsek és bíboros anyja.</w:t>
      </w:r>
    </w:p>
  </w:footnote>
  <w:footnote w:id="182">
    <w:p>
      <w:pPr>
        <w:pStyle w:val="Footnote"/>
        <w:bidi w:val="0"/>
        <w:spacing w:before="120" w:after="0"/>
        <w:ind w:left="284" w:hanging="284"/>
        <w:rPr/>
      </w:pPr>
      <w:r>
        <w:rPr>
          <w:rStyle w:val="FootnoteCharacters"/>
        </w:rPr>
        <w:footnoteRef/>
      </w:r>
      <w:r>
        <w:rPr/>
        <w:tab/>
        <w:t>Handbuch. der Hygiene. Herausgegeben von Dr. med. Th. Weyl. 10. Band. „Hygiene der Prostitution und venerischen Krankheiten.” Bearbeitet von Dr. A. Blaschko. Berlin. (A higiéne kézikönyve. Kiadta dr. med. Th. Weyl 10. köt. „A prostitúció és a venereás betegségek higiénéje.” Feldolgozta dr. A. Blaschko, Berlin.) Jena, 1901., 111. o.</w:t>
      </w:r>
    </w:p>
  </w:footnote>
  <w:footnote w:id="183">
    <w:p>
      <w:pPr>
        <w:pStyle w:val="Footnote"/>
        <w:bidi w:val="0"/>
        <w:spacing w:before="120" w:after="0"/>
        <w:ind w:left="284" w:hanging="284"/>
        <w:rPr/>
      </w:pPr>
      <w:r>
        <w:rPr>
          <w:rStyle w:val="FootnoteCharacters"/>
        </w:rPr>
        <w:footnoteRef/>
      </w:r>
      <w:r>
        <w:rPr/>
        <w:tab/>
        <w:t>„</w:t>
      </w:r>
      <w:r>
        <w:rPr/>
        <w:t>A valóság az, hogy a szabályozás jelenlegi rendszere nem képes a venereás betegségek eredményes leküzdésére, de még számottevô csökkentésére sem. A férfiakat a látszatbiztonság elôvigyázatlanná teszi; a kölcsönös kapcsolatok szaporodása legalább annyira növeli a fertôzés veszélyét, mint amennyire néhány súlyos betegnek az orvos által való kikapcsolása csökkenti.” Lásd August Forel: Die sexuelle Frage (A nemi kérdés). München, 1907., 338-339. o.</w:t>
      </w:r>
    </w:p>
  </w:footnote>
  <w:footnote w:id="184">
    <w:p>
      <w:pPr>
        <w:pStyle w:val="Footnote"/>
        <w:bidi w:val="0"/>
        <w:spacing w:before="120" w:after="0"/>
        <w:ind w:left="284" w:hanging="284"/>
        <w:rPr/>
      </w:pPr>
      <w:r>
        <w:rPr>
          <w:rStyle w:val="FootnoteCharacters"/>
        </w:rPr>
        <w:footnoteRef/>
      </w:r>
      <w:r>
        <w:rPr/>
        <w:tab/>
        <w:t>A berlini királyi rendôr-fôkapitányság második jelentése az 1881-1890. évekre vonatkozóan. 351-359. o.</w:t>
      </w:r>
    </w:p>
  </w:footnote>
  <w:footnote w:id="185">
    <w:p>
      <w:pPr>
        <w:pStyle w:val="Footnote"/>
        <w:bidi w:val="0"/>
        <w:spacing w:before="120" w:after="0"/>
        <w:ind w:left="284" w:hanging="284"/>
        <w:rPr/>
      </w:pPr>
      <w:r>
        <w:rPr>
          <w:rStyle w:val="FootnoteCharacters"/>
        </w:rPr>
        <w:footnoteRef/>
      </w:r>
      <w:r>
        <w:rPr/>
        <w:tab/>
        <w:t>A nôk legmegbízhatóbb segítôtársai az angol munkások voltak. ”Elhatároztuk – írja Josephine Butler „Personal Reminiscences of a Great Crusade” (Személyes emlékek egy nagy keresztes hadjáratról) címû híres munkájában –, hogy felhívással fordulunk a nemzethez. Már 1869 ôszén levelet intéztünk a parlament mindkét házának tagjaihoz és a világi és egyházi pártok sok más vezetôjéhez. A válaszlevelek között volt néhány, amelynek írója teljes mértékben egyetértett velünk... Minthogy azoktól a köröktôl, amelyeknek megnyerésében elsôsorban reménykedtünk, igen kevés bátorítást kaptunk, az ország munkásaihoz fordultunk. Ezek egészen másként fogadtak bennünket. Tudatában vagyok annak, hogy a dolgozó osztályoknak is vannak hibáik, és éppen úgy nem mentesek az önzéstôl, mint más néprétegek; de rendíthetetlenül szilárd az a meggyôzôdésem, hogy a nép, mihelyt az igazság nevében fordulnak hozzá, csaknem mindenkor lojális és megbízható érzelmekrôl tesz tanúbizonyságot.” Idézi P. Kampffmeyer: Id. mû, 69. o.</w:t>
      </w:r>
    </w:p>
  </w:footnote>
  <w:footnote w:id="186">
    <w:p>
      <w:pPr>
        <w:pStyle w:val="Footnote"/>
        <w:bidi w:val="0"/>
        <w:spacing w:before="120" w:after="0"/>
        <w:ind w:left="284" w:hanging="284"/>
        <w:rPr/>
      </w:pPr>
      <w:r>
        <w:rPr>
          <w:rStyle w:val="FootnoteCharacters"/>
        </w:rPr>
        <w:footnoteRef/>
      </w:r>
      <w:r>
        <w:rPr/>
        <w:tab/>
        <w:t>1901-ben Bécsben a csôcselék ordítozása közepette Neuhofer rendôrbiztos egy francia nôt bántalmazott, majd börtönbe záratott a prostituáltak közé és erôszakos orvosi vizsgálatnak vetette alá. Az eset nyomán öt interpelláció hangzott el a Birodalmi Tanácsban. 1902-ben Hamburgban és Kielben letartóztattak, és részben durván bántalmaztak prostitúcióval gyanúsított hölgyeket. Ezen esetek után szeptember 8-án óriási tüntetô gyûlést tartottak Hamburgban, amelyen az összes pártok tagjai részt vettek.” P. Kampffmeyer: Id. mû, 66. o.</w:t>
      </w:r>
    </w:p>
  </w:footnote>
  <w:footnote w:id="187">
    <w:p>
      <w:pPr>
        <w:pStyle w:val="Footnote"/>
        <w:bidi w:val="0"/>
        <w:spacing w:before="120" w:after="0"/>
        <w:ind w:left="284" w:hanging="284"/>
        <w:rPr/>
      </w:pPr>
      <w:r>
        <w:rPr>
          <w:rStyle w:val="FootnoteCharacters"/>
        </w:rPr>
        <w:footnoteRef/>
      </w:r>
      <w:r>
        <w:rPr/>
        <w:tab/>
        <w:t>1893. augusztus 15. Berlin.</w:t>
      </w:r>
    </w:p>
  </w:footnote>
  <w:footnote w:id="188">
    <w:p>
      <w:pPr>
        <w:pStyle w:val="Footnote"/>
        <w:bidi w:val="0"/>
        <w:spacing w:before="120" w:after="0"/>
        <w:ind w:left="284" w:hanging="284"/>
        <w:rPr/>
      </w:pPr>
      <w:r>
        <w:rPr>
          <w:rStyle w:val="FootnoteCharacters"/>
        </w:rPr>
        <w:footnoteRef/>
      </w:r>
      <w:r>
        <w:rPr/>
        <w:tab/>
        <w:t xml:space="preserve"> </w:t>
      </w:r>
      <w:r>
        <w:rPr/>
        <w:t>Dr. Oskar Lassar: Die gesundheitsschädliche Tragweite der Prostitution (A prostitúció káros kihatása az egészségre). Berlin, 1892., August Hirschwald.</w:t>
      </w:r>
    </w:p>
  </w:footnote>
  <w:footnote w:id="189">
    <w:p>
      <w:pPr>
        <w:pStyle w:val="Footnote"/>
        <w:bidi w:val="0"/>
        <w:spacing w:before="120" w:after="0"/>
        <w:ind w:left="284" w:hanging="284"/>
        <w:rPr/>
      </w:pPr>
      <w:r>
        <w:rPr>
          <w:rStyle w:val="FootnoteCharacters"/>
        </w:rPr>
        <w:footnoteRef/>
      </w:r>
      <w:r>
        <w:rPr/>
        <w:tab/>
        <w:t>Die Behandlung der Geschlechtskrankheiten in Krankenkassen und Heilanstalten (A nemi betegségek kezelése betegpénztárakban és gyógyintézetekben). Berlin, 1890., Fischers Medizinische Buchhandlung.</w:t>
      </w:r>
    </w:p>
  </w:footnote>
  <w:footnote w:id="190">
    <w:p>
      <w:pPr>
        <w:pStyle w:val="Footnote"/>
        <w:bidi w:val="0"/>
        <w:spacing w:before="120" w:after="0"/>
        <w:ind w:left="284" w:hanging="284"/>
        <w:rPr/>
      </w:pPr>
      <w:r>
        <w:rPr>
          <w:rStyle w:val="FootnoteCharacters"/>
        </w:rPr>
        <w:footnoteRef/>
      </w:r>
      <w:r>
        <w:rPr/>
        <w:tab/>
        <w:t>A betegbiztosítási törvénynek ezt a rendelkezését (6a §), amely lehetôvé tette a községek számára az olyan intézkedést, hogy nemi kicsapongásból származó megbetegedés esetén a táppénz egyáltalán nem vagy csak részben fizetendô ki, az 1903. május 25-én elfogadott és 1904. január elsején életbe lépett kiegészítô rendelkezés hatályon kívül helyezte.</w:t>
      </w:r>
    </w:p>
  </w:footnote>
  <w:footnote w:id="191">
    <w:p>
      <w:pPr>
        <w:pStyle w:val="Footnote"/>
        <w:bidi w:val="0"/>
        <w:spacing w:before="120" w:after="0"/>
        <w:ind w:left="284" w:hanging="284"/>
        <w:rPr/>
      </w:pPr>
      <w:r>
        <w:rPr>
          <w:rStyle w:val="FootnoteCharacters"/>
        </w:rPr>
        <w:footnoteRef/>
      </w:r>
      <w:r>
        <w:rPr/>
        <w:tab/>
        <w:t>A vakok intézeteinek lakói közül Berlinben 21,3, Bécsben 31, Breslauban 35,1, Budapesten 47,9, Münchenben 73,8% a születéskor történt fertôzés következtében vakult meg. Th. Weyl: Soziale Hygiene. Jena, 1904., 62. o.</w:t>
      </w:r>
    </w:p>
  </w:footnote>
  <w:footnote w:id="192">
    <w:p>
      <w:pPr>
        <w:pStyle w:val="Footnote"/>
        <w:bidi w:val="0"/>
        <w:spacing w:before="120" w:after="0"/>
        <w:ind w:left="284" w:hanging="284"/>
        <w:rPr/>
      </w:pPr>
      <w:r>
        <w:rPr>
          <w:rStyle w:val="FootnoteCharacters"/>
        </w:rPr>
        <w:footnoteRef/>
      </w:r>
      <w:r>
        <w:rPr/>
        <w:tab/>
        <w:t>Shakespeare „Ahogy tetszik” c. vígjátékának egyik szereplôje, Rosalinda, a IV felv. 1. színében mondja ezeket a szavakat (Szabó Lôrinc fordításában). Shakespeare Összes Drámái. II. köt. 757. old. Új Magyar Könyvkiadó 1955.</w:t>
      </w:r>
    </w:p>
  </w:footnote>
  <w:footnote w:id="193">
    <w:p>
      <w:pPr>
        <w:pStyle w:val="Footnote"/>
        <w:bidi w:val="0"/>
        <w:spacing w:before="120" w:after="0"/>
        <w:ind w:left="284" w:hanging="284"/>
        <w:rPr/>
      </w:pPr>
      <w:r>
        <w:rPr>
          <w:rStyle w:val="FootnoteCharacters"/>
        </w:rPr>
        <w:footnoteRef/>
      </w:r>
      <w:r>
        <w:rPr/>
        <w:tab/>
        <w:t>Moloch – ókori föníciai napisten, akinek emberáldozatokat hoztak.</w:t>
      </w:r>
    </w:p>
  </w:footnote>
  <w:footnote w:id="194">
    <w:p>
      <w:pPr>
        <w:pStyle w:val="Footnote"/>
        <w:bidi w:val="0"/>
        <w:spacing w:before="120" w:after="0"/>
        <w:ind w:left="284" w:hanging="284"/>
        <w:rPr/>
      </w:pPr>
      <w:r>
        <w:rPr>
          <w:rStyle w:val="FootnoteCharacters"/>
        </w:rPr>
        <w:footnoteRef/>
      </w:r>
      <w:r>
        <w:rPr/>
        <w:tab/>
        <w:t>P. B. Shelley „Queen Mab; a Philosophical Poem” (Mab királynô; filozófiai költemény) c. mûve 1813-ban jelent meg; egyik lényeges mondanivalója, hogy az emberek eredendôen jók, a rossz csak intézményeikben van. Az emberiség boldogulásának útja a papok és királyok elpusztításán át vezet egy olyan jövô felé, amely megrövidíti a munkaidôt, értelmet ad a munkának, felszabadítja és egyenjogúvá teszi a nôket.</w:t>
      </w:r>
    </w:p>
  </w:footnote>
  <w:footnote w:id="195">
    <w:p>
      <w:pPr>
        <w:pStyle w:val="Footnote"/>
        <w:bidi w:val="0"/>
        <w:spacing w:before="120" w:after="0"/>
        <w:ind w:left="284" w:hanging="284"/>
        <w:rPr/>
      </w:pPr>
      <w:r>
        <w:rPr>
          <w:rStyle w:val="FootnoteCharacters"/>
        </w:rPr>
        <w:footnoteRef/>
      </w:r>
      <w:r>
        <w:rPr/>
        <w:tab/>
        <w:t>A rablók által a tengerbe vetett Arión lantost a delfinek mentették ki úgy, hogy a hátukra vették.</w:t>
      </w:r>
    </w:p>
  </w:footnote>
  <w:footnote w:id="196">
    <w:p>
      <w:pPr>
        <w:pStyle w:val="Footnote"/>
        <w:bidi w:val="0"/>
        <w:spacing w:before="120" w:after="0"/>
        <w:ind w:left="284" w:hanging="284"/>
        <w:rPr/>
      </w:pPr>
      <w:r>
        <w:rPr>
          <w:rStyle w:val="FootnoteCharacters"/>
        </w:rPr>
        <w:footnoteRef/>
      </w:r>
      <w:r>
        <w:rPr/>
        <w:tab/>
        <w:t>Platón a szofisták vitamódszerére utal; ezek szertelenül alkalmazták a fogós álkövetkeztetéseket, kérdéseikkel megzavarták vitapartnerüket, s ezáltal hamis következtetésekre szorították ôket.</w:t>
      </w:r>
    </w:p>
  </w:footnote>
  <w:footnote w:id="197">
    <w:p>
      <w:pPr>
        <w:pStyle w:val="Footnote"/>
        <w:bidi w:val="0"/>
        <w:spacing w:before="120" w:after="0"/>
        <w:ind w:left="284" w:hanging="284"/>
        <w:rPr/>
      </w:pPr>
      <w:r>
        <w:rPr>
          <w:rStyle w:val="FootnoteCharacters"/>
        </w:rPr>
        <w:footnoteRef/>
      </w:r>
      <w:r>
        <w:rPr/>
        <w:tab/>
        <w:t>Pindarosz-töredék (Bergk. 209).</w:t>
      </w:r>
    </w:p>
  </w:footnote>
  <w:footnote w:id="198">
    <w:p>
      <w:pPr>
        <w:pStyle w:val="Footnote"/>
        <w:bidi w:val="0"/>
        <w:spacing w:before="120" w:after="0"/>
        <w:ind w:left="284" w:hanging="284"/>
        <w:rPr/>
      </w:pPr>
      <w:r>
        <w:rPr>
          <w:rStyle w:val="FootnoteCharacters"/>
        </w:rPr>
        <w:footnoteRef/>
      </w:r>
      <w:r>
        <w:rPr/>
        <w:tab/>
        <w:t>A legutóbbi, 1908-as jelentés szerint Angliában 16 nôi iparfelügyelô van, köztük Miss A. M. Anderson, mint vezetô, és 15 beosztott.</w:t>
      </w:r>
    </w:p>
  </w:footnote>
  <w:footnote w:id="199">
    <w:p>
      <w:pPr>
        <w:pStyle w:val="Footnote"/>
        <w:bidi w:val="0"/>
        <w:spacing w:before="120" w:after="0"/>
        <w:ind w:left="284" w:hanging="284"/>
        <w:rPr/>
      </w:pPr>
      <w:r>
        <w:rPr>
          <w:rStyle w:val="FootnoteCharacters"/>
        </w:rPr>
        <w:footnoteRef/>
      </w:r>
      <w:r>
        <w:rPr/>
        <w:tab/>
        <w:t>1897-tôl kezdve, amikor Bajorországban kinevezték az elsô nôi gyárfelügyelôt, 1909-ig 26-ra emelkedett a nôi tisztviselôk száma. Tizennégy szövetségi államban még egyáltalán nincs nôi gyárfelügyelô.</w:t>
      </w:r>
    </w:p>
  </w:footnote>
  <w:footnote w:id="200">
    <w:p>
      <w:pPr>
        <w:pStyle w:val="Footnote"/>
        <w:bidi w:val="0"/>
        <w:spacing w:before="120" w:after="0"/>
        <w:ind w:left="284" w:hanging="284"/>
        <w:rPr/>
      </w:pPr>
      <w:r>
        <w:rPr>
          <w:rStyle w:val="FootnoteCharacters"/>
        </w:rPr>
        <w:footnoteRef/>
      </w:r>
      <w:r>
        <w:rPr/>
        <w:tab/>
        <w:t>Azaz bíbor. A fôniciai Tyrus városában nagyszerû bíborszöveteket készítettek.</w:t>
      </w:r>
    </w:p>
  </w:footnote>
  <w:footnote w:id="201">
    <w:p>
      <w:pPr>
        <w:pStyle w:val="Footnote"/>
        <w:bidi w:val="0"/>
        <w:spacing w:before="120" w:after="0"/>
        <w:ind w:left="284" w:hanging="284"/>
        <w:rPr/>
      </w:pPr>
      <w:r>
        <w:rPr>
          <w:rStyle w:val="FootnoteCharacters"/>
        </w:rPr>
        <w:footnoteRef/>
      </w:r>
      <w:r>
        <w:rPr/>
        <w:tab/>
        <w:t>A tavasz, a virágok, a vegetáció istennôje.</w:t>
      </w:r>
    </w:p>
  </w:footnote>
  <w:footnote w:id="202">
    <w:p>
      <w:pPr>
        <w:pStyle w:val="Footnote"/>
        <w:bidi w:val="0"/>
        <w:spacing w:before="120" w:after="0"/>
        <w:ind w:left="284" w:hanging="284"/>
        <w:rPr/>
      </w:pPr>
      <w:r>
        <w:rPr>
          <w:rStyle w:val="FootnoteCharacters"/>
        </w:rPr>
        <w:footnoteRef/>
      </w:r>
      <w:r>
        <w:rPr/>
        <w:tab/>
        <w:t>Bussy második leánya, aki a faubourg Saint-Antoine-beli Sainte-Marie-zárdában élt.</w:t>
      </w:r>
    </w:p>
  </w:footnote>
  <w:footnote w:id="203">
    <w:p>
      <w:pPr>
        <w:pStyle w:val="Footnote"/>
        <w:bidi w:val="0"/>
        <w:spacing w:before="120" w:after="0"/>
        <w:ind w:left="284" w:hanging="284"/>
        <w:rPr/>
      </w:pPr>
      <w:r>
        <w:rPr>
          <w:rStyle w:val="FootnoteCharacters"/>
        </w:rPr>
        <w:footnoteRef/>
      </w:r>
      <w:r>
        <w:rPr/>
        <w:tab/>
        <w:t>Josephus Flavius (i. e. I. sz.). A zsidó háború címû könyvérôl van szó.</w:t>
      </w:r>
    </w:p>
  </w:footnote>
  <w:footnote w:id="204">
    <w:p>
      <w:pPr>
        <w:pStyle w:val="Footnote"/>
        <w:bidi w:val="0"/>
        <w:spacing w:before="120" w:after="0"/>
        <w:ind w:left="284" w:hanging="284"/>
        <w:rPr/>
      </w:pPr>
      <w:r>
        <w:rPr>
          <w:rStyle w:val="FootnoteCharacters"/>
        </w:rPr>
        <w:footnoteRef/>
      </w:r>
      <w:r>
        <w:rPr/>
        <w:tab/>
        <w:t>Nicole mûve.</w:t>
      </w:r>
    </w:p>
  </w:footnote>
  <w:footnote w:id="205">
    <w:p>
      <w:pPr>
        <w:pStyle w:val="Footnote"/>
        <w:bidi w:val="0"/>
        <w:spacing w:before="120" w:after="0"/>
        <w:ind w:left="284" w:hanging="284"/>
        <w:rPr/>
      </w:pPr>
      <w:r>
        <w:rPr>
          <w:rStyle w:val="FootnoteCharacters"/>
        </w:rPr>
        <w:footnoteRef/>
      </w:r>
      <w:r>
        <w:rPr/>
        <w:tab/>
        <w:t>Maintenonné, a volt Scarronné, a király Montespannétól született gyermekeinek nevelôje.</w:t>
      </w:r>
    </w:p>
  </w:footnote>
  <w:footnote w:id="206">
    <w:p>
      <w:pPr>
        <w:pStyle w:val="Footnote"/>
        <w:bidi w:val="0"/>
        <w:spacing w:before="120" w:after="0"/>
        <w:ind w:left="284" w:hanging="284"/>
        <w:rPr/>
      </w:pPr>
      <w:r>
        <w:rPr>
          <w:rStyle w:val="FootnoteCharacters"/>
        </w:rPr>
        <w:footnoteRef/>
      </w:r>
      <w:r>
        <w:rPr/>
        <w:tab/>
        <w:t>Montespanné unokahúga</w:t>
      </w:r>
    </w:p>
  </w:footnote>
  <w:footnote w:id="207">
    <w:p>
      <w:pPr>
        <w:pStyle w:val="Footnote"/>
        <w:bidi w:val="0"/>
        <w:spacing w:before="120" w:after="0"/>
        <w:ind w:left="284" w:hanging="284"/>
        <w:rPr/>
      </w:pPr>
      <w:r>
        <w:rPr>
          <w:rStyle w:val="FootnoteCharacters"/>
        </w:rPr>
        <w:footnoteRef/>
      </w:r>
      <w:r>
        <w:rPr/>
        <w:tab/>
        <w:t>Montespanné unokahúga</w:t>
      </w:r>
    </w:p>
  </w:footnote>
  <w:footnote w:id="208">
    <w:p>
      <w:pPr>
        <w:pStyle w:val="Footnote"/>
        <w:bidi w:val="0"/>
        <w:spacing w:before="120" w:after="0"/>
        <w:ind w:left="284" w:hanging="284"/>
        <w:rPr/>
      </w:pPr>
      <w:r>
        <w:rPr>
          <w:rStyle w:val="FootnoteCharacters"/>
        </w:rPr>
        <w:footnoteRef/>
      </w:r>
      <w:r>
        <w:rPr/>
        <w:tab/>
        <w:t>Francesco Guicciardini (1483-1540), híres olasz államférfi és történetíró. Fômûve: Itália története.</w:t>
      </w:r>
    </w:p>
  </w:footnote>
  <w:footnote w:id="209">
    <w:p>
      <w:pPr>
        <w:pStyle w:val="Footnote"/>
        <w:bidi w:val="0"/>
        <w:spacing w:before="120" w:after="0"/>
        <w:ind w:left="284" w:hanging="284"/>
        <w:rPr/>
      </w:pPr>
      <w:r>
        <w:rPr>
          <w:rStyle w:val="FootnoteCharacters"/>
        </w:rPr>
        <w:footnoteRef/>
      </w:r>
      <w:r>
        <w:rPr/>
        <w:tab/>
        <w:t>Varillas: Firenzei anekdoták vagy a Medici-ház titkos története (1685)</w:t>
      </w:r>
    </w:p>
  </w:footnote>
  <w:footnote w:id="210">
    <w:p>
      <w:pPr>
        <w:pStyle w:val="Footnote"/>
        <w:bidi w:val="0"/>
        <w:spacing w:before="120" w:after="0"/>
        <w:ind w:left="284" w:hanging="284"/>
        <w:rPr/>
      </w:pPr>
      <w:r>
        <w:rPr>
          <w:rStyle w:val="FootnoteCharacters"/>
        </w:rPr>
        <w:footnoteRef/>
      </w:r>
      <w:r>
        <w:rPr/>
        <w:tab/>
        <w:t>Guido Bentivoglio (1579-1644), bíboros, történetíró, VIII. Orbán pápa kedveltje és nunciusa Franciaországban. Mûve: A flandriai polgárháborúk története.</w:t>
      </w:r>
    </w:p>
  </w:footnote>
  <w:footnote w:id="211">
    <w:p>
      <w:pPr>
        <w:pStyle w:val="Footnote"/>
        <w:bidi w:val="0"/>
        <w:spacing w:before="120" w:after="0"/>
        <w:ind w:left="284" w:hanging="284"/>
        <w:rPr/>
      </w:pPr>
      <w:r>
        <w:rPr>
          <w:rStyle w:val="FootnoteCharacters"/>
        </w:rPr>
        <w:footnoteRef/>
      </w:r>
      <w:r>
        <w:rPr/>
        <w:tab/>
        <w:t>Torquato Tasso (1544-1595) mûve.</w:t>
      </w:r>
    </w:p>
  </w:footnote>
  <w:footnote w:id="212">
    <w:p>
      <w:pPr>
        <w:pStyle w:val="Footnote"/>
        <w:bidi w:val="0"/>
        <w:spacing w:before="120" w:after="0"/>
        <w:ind w:left="284" w:hanging="284"/>
        <w:rPr/>
      </w:pPr>
      <w:r>
        <w:rPr>
          <w:rStyle w:val="FootnoteCharacters"/>
        </w:rPr>
        <w:footnoteRef/>
      </w:r>
      <w:r>
        <w:rPr/>
        <w:tab/>
        <w:t>Giambattista Guarini (1538-1611) ferrarai költô mûve.</w:t>
      </w:r>
    </w:p>
  </w:footnote>
  <w:footnote w:id="213">
    <w:p>
      <w:pPr>
        <w:pStyle w:val="Footnote"/>
        <w:bidi w:val="0"/>
        <w:spacing w:before="120" w:after="0"/>
        <w:ind w:left="284" w:hanging="284"/>
        <w:rPr/>
      </w:pPr>
      <w:r>
        <w:rPr>
          <w:rStyle w:val="FootnoteCharacters"/>
        </w:rPr>
        <w:footnoteRef/>
      </w:r>
      <w:r>
        <w:rPr/>
        <w:tab/>
        <w:t>Guidobaldo Bonarelli (1563-1608) pásztorköltô mûve, aki a két elôzôt utánozta.</w:t>
      </w:r>
    </w:p>
  </w:footnote>
  <w:footnote w:id="214">
    <w:p>
      <w:pPr>
        <w:pStyle w:val="Footnote"/>
        <w:bidi w:val="0"/>
        <w:spacing w:before="120" w:after="0"/>
        <w:ind w:left="284" w:hanging="284"/>
        <w:rPr/>
      </w:pPr>
      <w:r>
        <w:rPr>
          <w:rStyle w:val="FootnoteCharacters"/>
        </w:rPr>
        <w:footnoteRef/>
      </w:r>
      <w:r>
        <w:rPr/>
        <w:tab/>
        <w:t>Espirit Fléchier (1632-1710), Nîmes püspökének mûve.</w:t>
      </w:r>
    </w:p>
  </w:footnote>
  <w:footnote w:id="215">
    <w:p>
      <w:pPr>
        <w:pStyle w:val="Footnote"/>
        <w:bidi w:val="0"/>
        <w:spacing w:before="120" w:after="0"/>
        <w:ind w:left="284" w:hanging="284"/>
        <w:rPr/>
      </w:pPr>
      <w:r>
        <w:rPr>
          <w:rStyle w:val="FootnoteCharacters"/>
        </w:rPr>
        <w:footnoteRef/>
      </w:r>
      <w:r>
        <w:rPr/>
        <w:tab/>
        <w:t>A szabinok királya. A szabinok a rómaiak egyesülése után Romulus társuralkodója.</w:t>
      </w:r>
    </w:p>
  </w:footnote>
  <w:footnote w:id="216">
    <w:p>
      <w:pPr>
        <w:pStyle w:val="Footnote"/>
        <w:bidi w:val="0"/>
        <w:spacing w:before="120" w:after="0"/>
        <w:ind w:left="284" w:hanging="284"/>
        <w:rPr/>
      </w:pPr>
      <w:r>
        <w:rPr>
          <w:rStyle w:val="FootnoteCharacters"/>
        </w:rPr>
        <w:footnoteRef/>
      </w:r>
      <w:r>
        <w:rPr/>
        <w:tab/>
        <w:t>Claudine Mignot grenoble-i fehérnemû-varrónô, aki házasságaival egyre gazdagabb és gazdagabb lett. Gyémántjai túltettek a királyné ékszerein is.</w:t>
      </w:r>
    </w:p>
  </w:footnote>
  <w:footnote w:id="217">
    <w:p>
      <w:pPr>
        <w:pStyle w:val="Footnote"/>
        <w:bidi w:val="0"/>
        <w:spacing w:before="120" w:after="0"/>
        <w:ind w:left="284" w:hanging="284"/>
        <w:rPr/>
      </w:pPr>
      <w:r>
        <w:rPr>
          <w:rStyle w:val="FootnoteCharacters"/>
        </w:rPr>
        <w:footnoteRef/>
      </w:r>
      <w:r>
        <w:rPr/>
        <w:tab/>
        <w:t>A trójai háborúban elesett elsô görög hôs, Phylaké királyának felesége.</w:t>
      </w:r>
    </w:p>
  </w:footnote>
  <w:footnote w:id="218">
    <w:p>
      <w:pPr>
        <w:pStyle w:val="Footnote"/>
        <w:bidi w:val="0"/>
        <w:spacing w:before="120" w:after="0"/>
        <w:ind w:left="284" w:hanging="284"/>
        <w:rPr/>
      </w:pPr>
      <w:r>
        <w:rPr>
          <w:rStyle w:val="FootnoteCharacters"/>
        </w:rPr>
        <w:footnoteRef/>
      </w:r>
      <w:r>
        <w:rPr/>
        <w:tab/>
        <w:t>Phoebus Apolló húga, a vadászat istennôje.</w:t>
      </w:r>
    </w:p>
  </w:footnote>
  <w:footnote w:id="219">
    <w:p>
      <w:pPr>
        <w:pStyle w:val="Footnote"/>
        <w:bidi w:val="0"/>
        <w:spacing w:before="120" w:after="0"/>
        <w:ind w:left="284" w:hanging="284"/>
        <w:rPr/>
      </w:pPr>
      <w:r>
        <w:rPr>
          <w:rStyle w:val="FootnoteCharacters"/>
        </w:rPr>
        <w:footnoteRef/>
      </w:r>
      <w:r>
        <w:rPr/>
        <w:tab/>
        <w:t>Hegy Dél-Görögországban; monda szerint a gyermek Hermés itt készített elôször teknôchéjból lantot.</w:t>
      </w:r>
    </w:p>
  </w:footnote>
  <w:footnote w:id="220">
    <w:p>
      <w:pPr>
        <w:pStyle w:val="Footnote"/>
        <w:bidi w:val="0"/>
        <w:spacing w:before="120" w:after="0"/>
        <w:ind w:left="284" w:hanging="284"/>
        <w:rPr/>
      </w:pPr>
      <w:r>
        <w:rPr>
          <w:rStyle w:val="FootnoteCharacters"/>
        </w:rPr>
        <w:footnoteRef/>
      </w:r>
      <w:r>
        <w:rPr/>
        <w:tab/>
        <w:t>Iuppiter felesége, a házasság isteni védôje.</w:t>
      </w:r>
    </w:p>
  </w:footnote>
  <w:footnote w:id="221">
    <w:p>
      <w:pPr>
        <w:pStyle w:val="Footnote"/>
        <w:bidi w:val="0"/>
        <w:spacing w:before="120" w:after="0"/>
        <w:ind w:left="284" w:hanging="284"/>
        <w:rPr/>
      </w:pPr>
      <w:r>
        <w:rPr>
          <w:rStyle w:val="FootnoteCharacters"/>
        </w:rPr>
        <w:footnoteRef/>
      </w:r>
      <w:r>
        <w:rPr/>
        <w:tab/>
        <w:t>Divatos fodrásznô.</w:t>
      </w:r>
    </w:p>
  </w:footnote>
  <w:footnote w:id="222">
    <w:p>
      <w:pPr>
        <w:pStyle w:val="Footnote"/>
        <w:bidi w:val="0"/>
        <w:spacing w:before="120" w:after="0"/>
        <w:ind w:left="284" w:hanging="284"/>
        <w:rPr/>
      </w:pPr>
      <w:r>
        <w:rPr>
          <w:rStyle w:val="FootnoteCharacters"/>
        </w:rPr>
        <w:footnoteRef/>
      </w:r>
      <w:r>
        <w:rPr/>
        <w:tab/>
        <w:t>Grignanné társalkodónôje.</w:t>
      </w:r>
    </w:p>
  </w:footnote>
  <w:footnote w:id="223">
    <w:p>
      <w:pPr>
        <w:pStyle w:val="Footnote"/>
        <w:bidi w:val="0"/>
        <w:spacing w:before="120" w:after="0"/>
        <w:ind w:left="284" w:hanging="284"/>
        <w:rPr/>
      </w:pPr>
      <w:r>
        <w:rPr>
          <w:rStyle w:val="FootnoteCharacters"/>
        </w:rPr>
        <w:footnoteRef/>
      </w:r>
      <w:r>
        <w:rPr/>
        <w:tab/>
        <w:t>Medici Katalin (1519-1589) Lorenzo de Medici leánya, II. Henrik francia király felesége; majd fiai, II. Ferenc és IX. Károly kiskorúsága alatt régens. A Szent Bertalan-éji mészárlás egyik elôkészítôje.</w:t>
      </w:r>
    </w:p>
  </w:footnote>
  <w:footnote w:id="224">
    <w:p>
      <w:pPr>
        <w:pStyle w:val="Footnote"/>
        <w:bidi w:val="0"/>
        <w:spacing w:before="120" w:after="0"/>
        <w:ind w:left="284" w:hanging="284"/>
        <w:rPr/>
      </w:pPr>
      <w:r>
        <w:rPr>
          <w:rStyle w:val="FootnoteCharacters"/>
        </w:rPr>
        <w:footnoteRef/>
      </w:r>
      <w:r>
        <w:rPr/>
        <w:tab/>
        <w:t>Abel Servien leánya.</w:t>
      </w:r>
    </w:p>
  </w:footnote>
  <w:footnote w:id="225">
    <w:p>
      <w:pPr>
        <w:pStyle w:val="Footnote"/>
        <w:bidi w:val="0"/>
        <w:spacing w:before="120" w:after="0"/>
        <w:ind w:left="284" w:hanging="284"/>
        <w:rPr/>
      </w:pPr>
      <w:r>
        <w:rPr>
          <w:rStyle w:val="FootnoteCharacters"/>
        </w:rPr>
        <w:footnoteRef/>
      </w:r>
      <w:r>
        <w:rPr/>
        <w:tab/>
        <w:t>Sully herceg nôvére, férje Antoine de Gramont marsall, fia: Armand de Gramont.</w:t>
      </w:r>
    </w:p>
  </w:footnote>
  <w:footnote w:id="226">
    <w:p>
      <w:pPr>
        <w:pStyle w:val="Footnote"/>
        <w:bidi w:val="0"/>
        <w:spacing w:before="120" w:after="0"/>
        <w:ind w:left="284" w:hanging="284"/>
        <w:rPr/>
      </w:pPr>
      <w:r>
        <w:rPr>
          <w:rStyle w:val="FootnoteCharacters"/>
        </w:rPr>
        <w:footnoteRef/>
      </w:r>
      <w:r>
        <w:rPr/>
        <w:tab/>
        <w:t>La Troche-né.</w:t>
      </w:r>
    </w:p>
  </w:footnote>
  <w:footnote w:id="227">
    <w:p>
      <w:pPr>
        <w:pStyle w:val="Footnote"/>
        <w:bidi w:val="0"/>
        <w:spacing w:before="120" w:after="0"/>
        <w:ind w:left="284" w:hanging="284"/>
        <w:rPr/>
      </w:pPr>
      <w:r>
        <w:rPr>
          <w:rStyle w:val="FootnoteCharacters"/>
        </w:rPr>
        <w:footnoteRef/>
      </w:r>
      <w:r>
        <w:rPr/>
        <w:tab/>
        <w:t>Divatos fodrász, késôbb XIV. Lajos belsô inasa.</w:t>
      </w:r>
    </w:p>
  </w:footnote>
  <w:footnote w:id="228">
    <w:p>
      <w:pPr>
        <w:pStyle w:val="Footnote"/>
        <w:bidi w:val="0"/>
        <w:spacing w:before="120" w:after="0"/>
        <w:ind w:left="284" w:hanging="284"/>
        <w:rPr/>
      </w:pPr>
      <w:r>
        <w:rPr>
          <w:rStyle w:val="FootnoteCharacters"/>
        </w:rPr>
        <w:footnoteRef/>
      </w:r>
      <w:r>
        <w:rPr/>
        <w:tab/>
        <w:t>Montausier herceg és Julie d’Angennes leánya.</w:t>
      </w:r>
    </w:p>
  </w:footnote>
  <w:footnote w:id="229">
    <w:p>
      <w:pPr>
        <w:pStyle w:val="Footnote"/>
        <w:bidi w:val="0"/>
        <w:spacing w:before="120" w:after="0"/>
        <w:ind w:left="284" w:hanging="284"/>
        <w:rPr/>
      </w:pPr>
      <w:r>
        <w:rPr>
          <w:rStyle w:val="FootnoteCharacters"/>
        </w:rPr>
        <w:footnoteRef/>
      </w:r>
      <w:r>
        <w:rPr/>
        <w:tab/>
        <w:t>Esti, lefekvés elôtti fogadás.</w:t>
      </w:r>
    </w:p>
  </w:footnote>
  <w:footnote w:id="230">
    <w:p>
      <w:pPr>
        <w:pStyle w:val="Footnote"/>
        <w:bidi w:val="0"/>
        <w:spacing w:before="120" w:after="0"/>
        <w:ind w:left="284" w:hanging="284"/>
        <w:rPr/>
      </w:pPr>
      <w:r>
        <w:rPr>
          <w:rStyle w:val="FootnoteCharacters"/>
        </w:rPr>
        <w:footnoteRef/>
      </w:r>
      <w:r>
        <w:rPr/>
        <w:tab/>
        <w:t>Montespanné unokahúga, késôbb Sforza herceg felesége.</w:t>
      </w:r>
    </w:p>
  </w:footnote>
  <w:footnote w:id="231">
    <w:p>
      <w:pPr>
        <w:pStyle w:val="Footnote"/>
        <w:bidi w:val="0"/>
        <w:spacing w:before="120" w:after="0"/>
        <w:ind w:left="284" w:hanging="284"/>
        <w:rPr/>
      </w:pPr>
      <w:r>
        <w:rPr>
          <w:rStyle w:val="FootnoteCharacters"/>
        </w:rPr>
        <w:footnoteRef/>
      </w:r>
      <w:r>
        <w:rPr/>
        <w:tab/>
        <w:t>Rohan-Chabot herceg leánya, aki a király titkos szeretôje volt.</w:t>
      </w:r>
    </w:p>
  </w:footnote>
  <w:footnote w:id="232">
    <w:p>
      <w:pPr>
        <w:pStyle w:val="Footnote"/>
        <w:bidi w:val="0"/>
        <w:spacing w:before="120" w:after="0"/>
        <w:ind w:left="284" w:hanging="284"/>
        <w:rPr/>
      </w:pPr>
      <w:r>
        <w:rPr>
          <w:rStyle w:val="FootnoteCharacters"/>
        </w:rPr>
        <w:footnoteRef/>
      </w:r>
      <w:r>
        <w:rPr/>
        <w:tab/>
        <w:t>Kisázsiai folyó.</w:t>
      </w:r>
    </w:p>
  </w:footnote>
  <w:footnote w:id="233">
    <w:p>
      <w:pPr>
        <w:pStyle w:val="Footnote"/>
        <w:bidi w:val="0"/>
        <w:spacing w:before="120" w:after="0"/>
        <w:ind w:left="284" w:hanging="284"/>
        <w:rPr/>
      </w:pPr>
      <w:r>
        <w:rPr>
          <w:rStyle w:val="FootnoteCharacters"/>
        </w:rPr>
        <w:footnoteRef/>
      </w:r>
      <w:r>
        <w:rPr/>
        <w:tab/>
        <w:t>A Catilina-összeesküvés tagjai közt.</w:t>
      </w:r>
    </w:p>
  </w:footnote>
  <w:footnote w:id="234">
    <w:p>
      <w:pPr>
        <w:pStyle w:val="Footnote"/>
        <w:bidi w:val="0"/>
        <w:spacing w:before="120" w:after="0"/>
        <w:ind w:left="284" w:hanging="284"/>
        <w:rPr/>
      </w:pPr>
      <w:r>
        <w:rPr>
          <w:rStyle w:val="FootnoteCharacters"/>
        </w:rPr>
        <w:footnoteRef/>
      </w:r>
      <w:r>
        <w:rPr/>
        <w:tab/>
        <w:t>Dr. Havelock Ellis: Mann und Weib (Férfi és nô). Dr. Hans Kurella kiadásában, Lipcse, 1894., 201. o.</w:t>
      </w:r>
    </w:p>
  </w:footnote>
  <w:footnote w:id="235">
    <w:p>
      <w:pPr>
        <w:pStyle w:val="Footnote"/>
        <w:bidi w:val="0"/>
        <w:spacing w:before="120" w:after="0"/>
        <w:ind w:left="284" w:hanging="284"/>
        <w:rPr/>
      </w:pPr>
      <w:r>
        <w:rPr>
          <w:rStyle w:val="FootnoteCharacters"/>
        </w:rPr>
        <w:footnoteRef/>
      </w:r>
      <w:r>
        <w:rPr/>
        <w:tab/>
        <w:t>A. Bebel „Die Frau und der Sozialismus” (A nô és a szocializmus) c. könyve elsô ízben 1879 februárjában, jelent meg Lipcsében. Még ugyanazon esztendô március 24-én betiltották az 1878 októberében a német szociáldemokrácia ellen hozott kivételes törvény alapján. A következô kiadásoknál (egészen a 9.-ig) Bebel kénytelen volt a címet megváltoztatni, s a könyvet így közreadni: „Die Frau in Vergangenheit, Gegenwart und Zukunft” (A nô a múltban, a jelenben és a jövôben). Az elsô angol nyelvû kiadás is e cím alatt látott napvilágot.</w:t>
      </w:r>
    </w:p>
  </w:footnote>
  <w:footnote w:id="236">
    <w:p>
      <w:pPr>
        <w:pStyle w:val="Footnote"/>
        <w:bidi w:val="0"/>
        <w:spacing w:before="120" w:after="0"/>
        <w:ind w:left="284" w:hanging="284"/>
        <w:rPr/>
      </w:pPr>
      <w:r>
        <w:rPr>
          <w:rStyle w:val="FootnoteCharacters"/>
        </w:rPr>
        <w:footnoteRef/>
      </w:r>
      <w:r>
        <w:rPr/>
        <w:tab/>
        <w:t>A szerzôk itt és az alábbiakban gyakorta használt rövidített címén: „Die Frau” (A nô), említik Bebel könyvét.</w:t>
      </w:r>
    </w:p>
  </w:footnote>
  <w:footnote w:id="237">
    <w:p>
      <w:pPr>
        <w:pStyle w:val="Footnote"/>
        <w:bidi w:val="0"/>
        <w:spacing w:before="120" w:after="0"/>
        <w:ind w:left="284" w:hanging="284"/>
        <w:rPr/>
      </w:pPr>
      <w:r>
        <w:rPr>
          <w:rStyle w:val="FootnoteCharacters"/>
        </w:rPr>
        <w:footnoteRef/>
      </w:r>
      <w:r>
        <w:rPr/>
        <w:tab/>
        <w:t>Az 1869-ben Eisenachban megalakított Németországi Szociáldemokrata Munkáspártról van szó, amely 1875-ben, a gothai egyesülési kongresszus után a Szocialista Munkáspárt nevet vette fel.</w:t>
      </w:r>
    </w:p>
  </w:footnote>
  <w:footnote w:id="238">
    <w:p>
      <w:pPr>
        <w:pStyle w:val="Footnote"/>
        <w:bidi w:val="0"/>
        <w:spacing w:before="120" w:after="0"/>
        <w:ind w:left="284" w:hanging="284"/>
        <w:rPr/>
      </w:pPr>
      <w:r>
        <w:rPr>
          <w:rStyle w:val="FootnoteCharacters"/>
        </w:rPr>
        <w:footnoteRef/>
      </w:r>
      <w:r>
        <w:rPr/>
        <w:tab/>
        <w:t>Szójáték az angolban: „peccant humours” egyrészt káros, ártalmas, nedve(ke)t jelent a régi orvoslás terminológiájában az emberi test négy alapvetô nedve közül, másrészt a „peccant” vétkes, hibás, bûnös, rossz cselekvés stb. jelzôje is lehet, így pl. „rossz kedélyállapot”.</w:t>
      </w:r>
    </w:p>
  </w:footnote>
  <w:footnote w:id="239">
    <w:p>
      <w:pPr>
        <w:pStyle w:val="Footnote"/>
        <w:bidi w:val="0"/>
        <w:spacing w:before="120" w:after="0"/>
        <w:ind w:left="284" w:hanging="284"/>
        <w:rPr/>
      </w:pPr>
      <w:r>
        <w:rPr>
          <w:rStyle w:val="FootnoteCharacters"/>
        </w:rPr>
        <w:footnoteRef/>
      </w:r>
      <w:r>
        <w:rPr/>
        <w:tab/>
        <w:t>A szerzôk J. St. Millnek arra a beszédére utalnak, amelyet 1867. máj. 20-án mondott el az angol alsóházban a nôk választójogáról. E beszéd különlenyomatként is megjelent 1867-ben. J. St. Mill kb. 1830 óta foglalkozott Harriet Taylor ösztönzésére a nô szociális és politikai helyzetével. Közösen írott legfontosabb mûvük, a „A nôk elnyomatása” (Subject of Women) 1869-ben jelent meg. Mill alsóházi beszéde azokon a gondolatokon alapszik, amelyeket késôbb a könyvében kifejtett.</w:t>
      </w:r>
    </w:p>
  </w:footnote>
  <w:footnote w:id="240">
    <w:p>
      <w:pPr>
        <w:pStyle w:val="Footnote"/>
        <w:bidi w:val="0"/>
        <w:spacing w:before="120" w:after="0"/>
        <w:ind w:left="284" w:hanging="284"/>
        <w:rPr/>
      </w:pPr>
      <w:r>
        <w:rPr>
          <w:rStyle w:val="FootnoteCharacters"/>
        </w:rPr>
        <w:footnoteRef/>
      </w:r>
      <w:r>
        <w:rPr/>
        <w:tab/>
        <w:t>1864-ben törvényjavaslatot terjesztettek be a hadseregben elôforduló fertôzô betegségek elhárítása érdekében. E törvényjavaslat elsôsorban a prostituáltak kötelezô orvosi vizsgálatával foglalkozott. 1869-ben a törvényjavaslat törvényerôre emelkedett (Contagious Diseases Acts).</w:t>
      </w:r>
    </w:p>
  </w:footnote>
  <w:footnote w:id="241">
    <w:p>
      <w:pPr>
        <w:pStyle w:val="Footnote"/>
        <w:bidi w:val="0"/>
        <w:spacing w:before="120" w:after="0"/>
        <w:ind w:left="284" w:hanging="284"/>
        <w:rPr/>
      </w:pPr>
      <w:r>
        <w:rPr>
          <w:rStyle w:val="FootnoteCharacters"/>
        </w:rPr>
        <w:footnoteRef/>
      </w:r>
      <w:r>
        <w:rPr/>
        <w:tab/>
        <w:t>Angliában 1869 óta álltak fenn bennlakásos nôi kollégiumok, fôként Oxfordban és Cambridge-ben. Mindkét egyetemen az 1880-as évektôl fogva engedélyezték, hogy nôk is tehessenek magasabb fokú záróvizsgákat; Londonban már 1878-tól fogva. Nagy-Britanniában 1881-tôl a századfordulóig 4000 nô folytatott magasabb tanulmányokat.</w:t>
      </w:r>
    </w:p>
  </w:footnote>
  <w:footnote w:id="242">
    <w:p>
      <w:pPr>
        <w:pStyle w:val="Footnote"/>
        <w:bidi w:val="0"/>
        <w:spacing w:before="120" w:after="0"/>
        <w:ind w:left="284" w:hanging="284"/>
        <w:rPr/>
      </w:pPr>
      <w:r>
        <w:rPr>
          <w:rStyle w:val="FootnoteCharacters"/>
        </w:rPr>
        <w:footnoteRef/>
      </w:r>
      <w:r>
        <w:rPr/>
        <w:tab/>
        <w:t>Feltehetôleg az 1880-as évek elején a H. M. Hyndman vezetésével megalakult Demokrata Szövetségrôl van szó, mely elsôsorban értelmiségi erôket tömörített. (1884-tôl: Szociáldemokrata Szövetség.)</w:t>
      </w:r>
    </w:p>
  </w:footnote>
  <w:footnote w:id="243">
    <w:p>
      <w:pPr>
        <w:pStyle w:val="Footnote"/>
        <w:bidi w:val="0"/>
        <w:spacing w:before="120" w:after="0"/>
        <w:ind w:left="284" w:hanging="284"/>
        <w:rPr/>
      </w:pPr>
      <w:r>
        <w:rPr>
          <w:rStyle w:val="FootnoteCharacters"/>
        </w:rPr>
        <w:footnoteRef/>
      </w:r>
      <w:r>
        <w:rPr/>
        <w:tab/>
        <w:t>A Fábiánus Társaság (Fabian Society) híveirôl van szó, akik mint pl. G. B. Shaw is, a nôkérdés szószólói voltak, anélkül hogy annak gazdasági-társadalmi vonatkozásaival tisztában lettek volna.</w:t>
      </w:r>
    </w:p>
  </w:footnote>
  <w:footnote w:id="244">
    <w:p>
      <w:pPr>
        <w:pStyle w:val="Footnote"/>
        <w:bidi w:val="0"/>
        <w:spacing w:before="120" w:after="0"/>
        <w:ind w:left="284" w:hanging="284"/>
        <w:rPr/>
      </w:pPr>
      <w:r>
        <w:rPr>
          <w:rStyle w:val="FootnoteCharacters"/>
        </w:rPr>
        <w:footnoteRef/>
      </w:r>
      <w:r>
        <w:rPr/>
        <w:tab/>
        <w:t>Középosztályon itt burzsoázia értendô.</w:t>
      </w:r>
    </w:p>
  </w:footnote>
  <w:footnote w:id="245">
    <w:p>
      <w:pPr>
        <w:pStyle w:val="Footnote"/>
        <w:bidi w:val="0"/>
        <w:spacing w:before="120" w:after="0"/>
        <w:ind w:left="284" w:hanging="284"/>
        <w:rPr/>
      </w:pPr>
      <w:r>
        <w:rPr>
          <w:rStyle w:val="FootnoteCharacters"/>
        </w:rPr>
        <w:footnoteRef/>
      </w:r>
      <w:r>
        <w:rPr/>
        <w:tab/>
        <w:t>A diplomácia nyelve a középkorban a latin volt; XIV. Lajos francia király uralkodása idején a francia nyelv foglalta el ezt a helyet, s uralmát egészen a XX. század elejéig meg is tartotta a diplomáciai érintkezésben.</w:t>
      </w:r>
    </w:p>
  </w:footnote>
  <w:footnote w:id="246">
    <w:p>
      <w:pPr>
        <w:pStyle w:val="Footnote"/>
        <w:bidi w:val="0"/>
        <w:spacing w:before="120" w:after="0"/>
        <w:ind w:left="284" w:hanging="284"/>
        <w:rPr/>
      </w:pPr>
      <w:r>
        <w:rPr>
          <w:rStyle w:val="FootnoteCharacters"/>
        </w:rPr>
        <w:footnoteRef/>
      </w:r>
      <w:r>
        <w:rPr/>
        <w:tab/>
        <w:t>A szövegben található idézet értelemszerûen összevethetô I. Kant „Anthropologie in pragmatischer Hinsicht”, Lipcse 1943. 270. és skk. old.</w:t>
      </w:r>
    </w:p>
  </w:footnote>
  <w:footnote w:id="247">
    <w:p>
      <w:pPr>
        <w:pStyle w:val="Footnote"/>
        <w:bidi w:val="0"/>
        <w:spacing w:before="120" w:after="0"/>
        <w:ind w:left="284" w:hanging="284"/>
        <w:rPr/>
      </w:pPr>
      <w:r>
        <w:rPr>
          <w:rStyle w:val="FootnoteCharacters"/>
        </w:rPr>
        <w:footnoteRef/>
      </w:r>
      <w:r>
        <w:rPr/>
        <w:tab/>
        <w:t>H. Ibsen: „Nóra”. I. felv. (Németh László fordítása.) Henrik Ibsen válogatott drámái. A világirodalom klasszikusai. Európa Könyvkiadó 1957. 9. old.</w:t>
      </w:r>
    </w:p>
  </w:footnote>
  <w:footnote w:id="248">
    <w:p>
      <w:pPr>
        <w:pStyle w:val="Footnote"/>
        <w:bidi w:val="0"/>
        <w:spacing w:before="120" w:after="0"/>
        <w:ind w:left="284" w:hanging="284"/>
        <w:rPr/>
      </w:pPr>
      <w:r>
        <w:rPr>
          <w:rStyle w:val="FootnoteCharacters"/>
        </w:rPr>
        <w:footnoteRef/>
      </w:r>
      <w:r>
        <w:rPr/>
        <w:tab/>
        <w:t>A feminizmus a nôk egyenjogúságáért küzdô polgári mozgal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Tartalomjegyzék</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A nôk joga</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Nônevelés</w:t>
    </w:r>
  </w:p>
  <w:p>
    <w:pPr>
      <w:pStyle w:val="Normal"/>
      <w:bidi w:val="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Nônevelés</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Magánélet, házasság</w:t>
    </w:r>
  </w:p>
  <w:p>
    <w:pPr>
      <w:pStyle w:val="Normal"/>
      <w:bidi w:val="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Magánélet, házasság</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Anyaság</w:t>
    </w:r>
  </w:p>
  <w:p>
    <w:pPr>
      <w:pStyle w:val="Normal"/>
      <w:bidi w:val="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Anyaság</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Erkölcs, prostitúció</w:t>
    </w:r>
  </w:p>
  <w:p>
    <w:pPr>
      <w:pStyle w:val="Normal"/>
      <w:bidi w:val="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Erkölcs, prostitúció</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Nôgyógyászat, egészség, betegség</w:t>
    </w:r>
  </w:p>
  <w:p>
    <w:pPr>
      <w:pStyle w:val="Normal"/>
      <w:bidi w:val="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Tartalomjegyzék</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Nôgyógyászat, egészség, betegség</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Nôi munka</w:t>
    </w:r>
  </w:p>
  <w:p>
    <w:pPr>
      <w:pStyle w:val="Normal"/>
      <w:bidi w:val="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Nôi munka</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Szabadidô</w:t>
    </w:r>
  </w:p>
  <w:p>
    <w:pPr>
      <w:pStyle w:val="Normal"/>
      <w:bidi w:val="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Szabadidô</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Divat (Ruhaviselet)</w:t>
    </w:r>
  </w:p>
  <w:p>
    <w:pPr>
      <w:pStyle w:val="Normal"/>
      <w:bidi w:val="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ivat (Ruhaviselet)</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Divat (Hajviselet)</w:t>
    </w:r>
  </w:p>
  <w:p>
    <w:pPr>
      <w:pStyle w:val="Normal"/>
      <w:bidi w:val="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ivat (Hajviselet)</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Divat (Szépségápolás)</w:t>
    </w:r>
  </w:p>
  <w:p>
    <w:pPr>
      <w:pStyle w:val="Normal"/>
      <w:bidi w:val="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Bevezetés</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ivat (Szépségápolás)</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Nôkérdés</w:t>
    </w:r>
  </w:p>
  <w:p>
    <w:pPr>
      <w:pStyle w:val="Normal"/>
      <w:bidi w:val="0"/>
      <w:jc w:val="both"/>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Nôkérdés</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Bevezetés</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Claude Fohlen: A nô a társadalomban</w:t>
    </w:r>
  </w:p>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p>
    <w:pPr>
      <w:pStyle w:val="Normal"/>
      <w:bidi w:val="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Claude Fohlen: A nô a társadalomban</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Vélemények a nôkrôl</w:t>
    </w:r>
  </w:p>
  <w:p>
    <w:pPr>
      <w:pStyle w:val="Normal"/>
      <w:bidi w:val="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Vélemények a nôkrôl</w:t>
      <w:tab/>
      <w:tab/>
    </w:r>
    <w:r>
      <w:rPr>
        <w:b w:val="false"/>
        <w:bCs w:val="false"/>
        <w:i w:val="false"/>
        <w:iCs w:val="false"/>
        <w:caps w:val="false"/>
        <w:smallCaps w:val="false"/>
        <w:strike w:val="false"/>
        <w:dstrike w:val="false"/>
        <w:outline w:val="false"/>
        <w:vanish w:val="false"/>
        <w:u w:val="single"/>
      </w:rPr>
      <w:t>Tollam szivárványba mártom</w:t>
    </w:r>
  </w:p>
  <w:p>
    <w:pPr>
      <w:pStyle w:val="Normal"/>
      <w:bidi w:val="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val="false"/>
        <w:bCs w:val="false"/>
        <w:i w:val="false"/>
        <w:iCs w:val="false"/>
        <w:caps w:val="false"/>
        <w:smallCaps w:val="false"/>
        <w:strike w:val="false"/>
        <w:dstrike w:val="false"/>
        <w:outline w:val="false"/>
        <w:vanish w:val="false"/>
        <w:u w:val="single"/>
      </w:rPr>
      <w:t>Tollam szivárványba mártom</w:t>
      <w:tab/>
      <w:tab/>
    </w:r>
    <w:r>
      <w:rPr>
        <w:b w:val="false"/>
        <w:bCs w:val="false"/>
        <w:i/>
        <w:iCs w:val="false"/>
        <w:caps w:val="false"/>
        <w:smallCaps w:val="false"/>
        <w:strike w:val="false"/>
        <w:dstrike w:val="false"/>
        <w:outline w:val="false"/>
        <w:vanish w:val="false"/>
        <w:u w:val="single"/>
      </w:rPr>
      <w:t>A nôk joga</w:t>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97"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outlineLvl w:val="0"/>
    </w:pPr>
    <w:rPr>
      <w:b/>
      <w:bCs w:val="false"/>
      <w:i w:val="false"/>
      <w:iCs w:val="false"/>
      <w:caps w:val="false"/>
      <w:smallCaps w:val="false"/>
      <w:strike w:val="false"/>
      <w:dstrike w:val="false"/>
      <w:outline w:val="false"/>
      <w:vanish w:val="false"/>
      <w:sz w:val="42"/>
      <w:szCs w:val="4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38"/>
      <w:szCs w:val="38"/>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34"/>
      <w:szCs w:val="34"/>
    </w:rPr>
  </w:style>
  <w:style w:type="paragraph" w:styleId="Heading4">
    <w:name w:val="Heading 4"/>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sz w:val="30"/>
      <w:szCs w:val="30"/>
    </w:rPr>
  </w:style>
  <w:style w:type="paragraph" w:styleId="Heading5">
    <w:name w:val="Heading 5"/>
    <w:basedOn w:val="Heading"/>
    <w:next w:val="Normal"/>
    <w:qFormat/>
    <w:pPr>
      <w:numPr>
        <w:ilvl w:val="4"/>
        <w:numId w:val="1"/>
      </w:numPr>
      <w:jc w:val="center"/>
      <w:outlineLvl w:val="4"/>
    </w:pPr>
    <w:rPr>
      <w:b w:val="false"/>
      <w:bCs w:val="false"/>
      <w:i w:val="false"/>
      <w:iCs w:val="false"/>
      <w:caps w:val="false"/>
      <w:smallCaps w:val="false"/>
      <w:strike w:val="false"/>
      <w:dstrike w:val="false"/>
      <w:outline w:val="false"/>
      <w:vanish w:val="false"/>
      <w:sz w:val="26"/>
      <w:szCs w:val="26"/>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bCs w:val="false"/>
      <w:i w:val="false"/>
      <w:iCs w:val="false"/>
      <w:caps w:val="false"/>
      <w:smallCaps w:val="false"/>
      <w:strike w:val="false"/>
      <w:dstrike w:val="false"/>
      <w:outline w:val="false"/>
      <w:vanish w:val="false"/>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ind w:left="1134"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HeaderandFooter"/>
    <w:next w:val="Normal"/>
    <w:pPr>
      <w:tabs>
        <w:tab w:val="clear" w:pos="4819"/>
        <w:tab w:val="clear" w:pos="9638"/>
        <w:tab w:val="center" w:pos="4252" w:leader="none"/>
        <w:tab w:val="right" w:pos="8504" w:leader="none"/>
      </w:tabs>
      <w:jc w:val="center"/>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sz w:val="22"/>
      <w:szCs w:val="22"/>
    </w:rPr>
  </w:style>
  <w:style w:type="paragraph" w:styleId="Footnote">
    <w:name w:val="Footnote Text"/>
    <w:basedOn w:val="Normal"/>
    <w:next w:val="Normal"/>
    <w:pPr>
      <w:spacing w:before="120" w:after="0"/>
      <w:ind w:left="284" w:hanging="284"/>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