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7"/>
        <w:spacing w:before="0" w:after="0"/>
        <w:ind w:left="360" w:hanging="360"/>
        <w:jc w:val="center"/>
        <w:rPr>
          <w:rFonts w:ascii="Bookman Old Style" w:hAnsi="Bookman Old Style" w:cs="Bookman Old Style"/>
          <w:b/>
          <w:b/>
          <w:bCs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</w:r>
    </w:p>
    <w:p>
      <w:pPr>
        <w:pStyle w:val="Heading"/>
        <w:rPr/>
      </w:pPr>
      <w:r>
        <w:rPr/>
        <w:t xml:space="preserve">Tibet - Magyar, </w:t>
      </w:r>
    </w:p>
    <w:p>
      <w:pPr>
        <w:pStyle w:val="Heading"/>
        <w:rPr/>
      </w:pPr>
      <w:r>
        <w:rPr/>
        <w:t xml:space="preserve">Magyar – Tibet </w:t>
      </w:r>
    </w:p>
    <w:p>
      <w:pPr>
        <w:pStyle w:val="Heading"/>
        <w:rPr>
          <w:sz w:val="32"/>
        </w:rPr>
      </w:pPr>
      <w:r>
        <w:rPr>
          <w:sz w:val="32"/>
        </w:rPr>
        <w:t>szótár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Terjék József féle szótár alapján</w:t>
      </w:r>
    </w:p>
    <w:p>
      <w:pPr>
        <w:pStyle w:val="Heading1"/>
        <w:rPr/>
      </w:pPr>
      <w:r>
        <w:rPr/>
        <w:t>Ősnyelv Kutatási Csoport - 2002. június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apcsolat: ybario@freemail.hu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  <w:t>köszönet aranyatyának</w:t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 w:val="20"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Arial CE"/>
          <w:b/>
          <w:b/>
          <w:bCs/>
          <w:szCs w:val="20"/>
          <w:lang w:val="en-US" w:eastAsia="en-US"/>
        </w:rPr>
      </w:pPr>
      <w:r>
        <w:rPr>
          <w:rFonts w:cs="Arial CE" w:ascii="Bookman Old Style" w:hAnsi="Bookman Old Style"/>
          <w:b/>
          <w:bCs/>
          <w:szCs w:val="20"/>
          <w:lang w:val="en-US" w:eastAsia="en-US"/>
        </w:rPr>
        <w:t>- nem lektorált munkaanyag -</w:t>
      </w:r>
    </w:p>
    <w:p>
      <w:pPr>
        <w:pStyle w:val="Font7"/>
        <w:spacing w:before="0" w:after="0"/>
        <w:ind w:left="360" w:hanging="360"/>
        <w:jc w:val="center"/>
        <w:rPr>
          <w:rFonts w:ascii="Bookman Old Style" w:hAnsi="Bookman Old Style" w:cs="Bookman Old Style"/>
          <w:b/>
          <w:b/>
          <w:bCs/>
          <w:sz w:val="16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szCs w:val="20"/>
          <w:lang w:val="en-US" w:eastAsia="en-US"/>
        </w:rPr>
      </w:r>
    </w:p>
    <w:p>
      <w:pPr>
        <w:pStyle w:val="Font7"/>
        <w:spacing w:before="0" w:after="0"/>
        <w:ind w:left="360" w:hanging="360"/>
        <w:rPr>
          <w:rFonts w:ascii="Bookman Old Style" w:hAnsi="Bookman Old Style" w:cs="Bookman Old Style"/>
          <w:b/>
          <w:b/>
          <w:bCs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567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nt7"/>
        <w:spacing w:before="0" w:after="0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’-zsig </w:t>
      </w:r>
      <w:r>
        <w:rPr>
          <w:rFonts w:eastAsia="Times New Roman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Times New Roman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eastAsia="Times New Roman"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’-zs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p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’-zs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a-c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vár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m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M: bkum J: dgum) 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o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’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o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a-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bá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a-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beva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a-m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ngó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a-pa;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a-ph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g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ob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k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vét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+ la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vonza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következik (idő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+ la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vonza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kezik id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 (M: bab, babsz, J: dbab, F: bobsz)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(+ lasz  vonzat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resz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 (M: bab, babsz, J: dbab, F: bobsz)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(+ lasz  vonzat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leszál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am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zö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-c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zzájár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ozik vh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é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'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yu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'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sz-ch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om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ép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sz-'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sz-'osz     :  </w:t>
      </w:r>
      <w:r>
        <w:rPr>
          <w:rFonts w:cs="Bookman Old Style" w:ascii="Bookman Old Style" w:hAnsi="Bookman Old Style"/>
          <w:sz w:val="16"/>
          <w:lang w:val="en-US" w:eastAsia="en-US"/>
        </w:rPr>
        <w:t>megegyező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bsz-'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b-szt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köt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ch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ch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gerví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'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csha     :  </w:t>
      </w:r>
      <w:r>
        <w:rPr>
          <w:rFonts w:cs="Bookman Old Style" w:ascii="Bookman Old Style" w:hAnsi="Bookman Old Style"/>
          <w:sz w:val="16"/>
          <w:lang w:val="en-US" w:eastAsia="en-US"/>
        </w:rPr>
        <w:t>visszhan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irkos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 (F: 'bo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 (F: 'bo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 (F: 'bo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p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 (F: 'bo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 (F: 'bo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ő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 pa bjed     :  </w:t>
      </w:r>
      <w:r>
        <w:rPr>
          <w:rFonts w:cs="Bookman Old Style" w:ascii="Bookman Old Style" w:hAnsi="Bookman Old Style"/>
          <w:sz w:val="16"/>
          <w:lang w:val="en-US" w:eastAsia="en-US"/>
        </w:rPr>
        <w:t>fárado</w:t>
        <w:softHyphen/>
        <w:t xml:space="preserve">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sz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-brc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-brc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d-k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pet (a 3  életnedv egyik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d-k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lk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-pa     :  </w:t>
      </w:r>
      <w:r>
        <w:rPr>
          <w:rFonts w:cs="Bookman Old Style" w:ascii="Bookman Old Style" w:hAnsi="Bookman Old Style"/>
          <w:sz w:val="16"/>
          <w:lang w:val="en-US" w:eastAsia="en-US"/>
        </w:rPr>
        <w:t>erőfeszíté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    :  </w:t>
      </w:r>
      <w:r>
        <w:rPr>
          <w:rFonts w:cs="Bookman Old Style" w:ascii="Bookman Old Style" w:hAnsi="Bookman Old Style"/>
          <w:sz w:val="16"/>
          <w:lang w:val="en-US" w:eastAsia="en-US"/>
        </w:rPr>
        <w:t>álarc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m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m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sz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pali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a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    :  </w:t>
      </w:r>
      <w:r>
        <w:rPr>
          <w:rFonts w:cs="Bookman Old Style" w:ascii="Bookman Old Style" w:hAnsi="Bookman Old Style"/>
          <w:sz w:val="16"/>
          <w:lang w:val="en-US" w:eastAsia="en-US"/>
        </w:rPr>
        <w:t>kevéssé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ba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(M: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'bagsz, dbagsz, J: dbag, F: db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mocskol(ódi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ba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(M: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'bagsz, dbagsz, J: dbag, F: db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piszkít(ja magá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'b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t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 'b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gaszt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g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az-k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kozat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s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-'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masz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jod 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jod 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a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jod 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la ny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g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fá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g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z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g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k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glang-gi rk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habőrtöm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l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pake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yassz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med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med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k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med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kiismere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med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figura (nő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ph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ed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ph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pali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őleg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figura (férf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ig-al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re     :  </w:t>
      </w:r>
      <w:r>
        <w:rPr>
          <w:rFonts w:cs="Bookman Old Style" w:ascii="Bookman Old Style" w:hAnsi="Bookman Old Style"/>
          <w:sz w:val="16"/>
          <w:lang w:val="en-US" w:eastAsia="en-US"/>
        </w:rPr>
        <w:t>kevé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palisztből készült le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g-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'i-dur-rj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rill (hegyi kristál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éncsor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nom any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hú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l-po; bal ju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p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l-szk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fo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th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t (könyv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m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sz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-bun     :  </w:t>
      </w:r>
      <w:r>
        <w:rPr>
          <w:rFonts w:cs="Bookman Old Style" w:ascii="Bookman Old Style" w:hAnsi="Bookman Old Style"/>
          <w:sz w:val="16"/>
          <w:lang w:val="en-US" w:eastAsia="en-US"/>
        </w:rPr>
        <w:t>lassankén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-b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 szer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k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g-md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g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k(létr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ngsz     :  </w:t>
      </w:r>
      <w:r>
        <w:rPr>
          <w:rFonts w:cs="Bookman Old Style" w:ascii="Bookman Old Style" w:hAnsi="Bookman Old Style"/>
          <w:sz w:val="16"/>
          <w:lang w:val="en-US" w:eastAsia="en-US"/>
        </w:rPr>
        <w:t>alattval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ngsz-dm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ngsz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ttva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g-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rem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-gz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ll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-gz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pe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n-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'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énte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p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 (tüz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g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b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ugáro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     :  </w:t>
      </w:r>
      <w:r>
        <w:rPr>
          <w:rFonts w:cs="Bookman Old Style" w:ascii="Bookman Old Style" w:hAnsi="Bookman Old Style"/>
          <w:sz w:val="16"/>
          <w:lang w:val="en-US" w:eastAsia="en-US"/>
        </w:rPr>
        <w:t>folyamá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kö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ig (idő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tervallu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pe vn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 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br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me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cheg     :  </w:t>
      </w:r>
      <w:r>
        <w:rPr>
          <w:rFonts w:cs="Bookman Old Style" w:ascii="Bookman Old Style" w:hAnsi="Bookman Old Style"/>
          <w:sz w:val="16"/>
          <w:lang w:val="en-US" w:eastAsia="en-US"/>
        </w:rPr>
        <w:t>választópont (szótagok között)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h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d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nké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d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k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d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ti lét (élet és újjászületés köz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ar-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du (+ 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má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ar-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du (+ 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ar-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du (+ 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ala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rd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én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ánysz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ennyi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meneti hely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gsz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kö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r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énp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ar-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zelőany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gt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o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r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ga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é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sz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vi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befej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szp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őrsz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a-z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énte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' (M: bca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' (M: bca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igy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' (M: bca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zsd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' (M: bca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b (M: bcab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k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rös agy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tált li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ű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bszk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zak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b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ogl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b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ál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dbang-gisz     :  </w:t>
      </w:r>
      <w:r>
        <w:rPr>
          <w:rFonts w:cs="Bookman Old Style" w:ascii="Bookman Old Style" w:hAnsi="Bookman Old Style"/>
          <w:sz w:val="16"/>
          <w:lang w:val="en-US" w:eastAsia="en-US"/>
        </w:rPr>
        <w:t>erőszakosan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g (M: bca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t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g (M: bca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nyom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gn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igá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g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'ph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ód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rdz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vehetetlen v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rdz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rősített 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n-thabsz-k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zak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rt-s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nysz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sz-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l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sz-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sz-szto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ési ünnep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a'-th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rozsdás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     :  </w:t>
      </w:r>
      <w:r>
        <w:rPr>
          <w:rFonts w:cs="Bookman Old Style" w:ascii="Bookman Old Style" w:hAnsi="Bookman Old Style"/>
          <w:sz w:val="16"/>
          <w:lang w:val="en-US" w:eastAsia="en-US"/>
        </w:rPr>
        <w:t>élelmet kész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iszt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rös festék (anya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tt ét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ítá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-ma'i gszter    :  </w:t>
      </w:r>
      <w:r>
        <w:rPr>
          <w:rFonts w:cs="Bookman Old Style" w:ascii="Bookman Old Style" w:hAnsi="Bookman Old Style"/>
          <w:sz w:val="16"/>
          <w:lang w:val="en-US" w:eastAsia="en-US"/>
        </w:rPr>
        <w:t>tisztított aran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r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gy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n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r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-rd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-szbjan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ített 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tel és it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d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d-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d-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ályzat (kolostorokba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g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közi pihen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g-l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icip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el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le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og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nyo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verődi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baigaz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 rend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sz (-pa)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(+ dang vonzat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vel együ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sz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ely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a'-sz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zállás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em   :  </w:t>
      </w:r>
      <w:r>
        <w:rPr>
          <w:rFonts w:cs="Bookman Old Style" w:ascii="Bookman Old Style" w:hAnsi="Bookman Old Style"/>
          <w:sz w:val="16"/>
          <w:lang w:val="en-US" w:eastAsia="en-US"/>
        </w:rPr>
        <w:t>r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m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-ba     :  </w:t>
      </w:r>
      <w:r>
        <w:rPr>
          <w:rFonts w:cs="Bookman Old Style" w:ascii="Bookman Old Style" w:hAnsi="Bookman Old Style"/>
          <w:sz w:val="16"/>
          <w:lang w:val="en-US" w:eastAsia="en-US"/>
        </w:rPr>
        <w:t>bilinc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sz-bk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abad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li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l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ötözö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kötö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ingsz-z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li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n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    :  </w:t>
      </w:r>
      <w:r>
        <w:rPr>
          <w:rFonts w:cs="Bookman Old Style" w:ascii="Bookman Old Style" w:hAnsi="Bookman Old Style"/>
          <w:sz w:val="16"/>
          <w:lang w:val="en-US" w:eastAsia="en-US"/>
        </w:rPr>
        <w:t>elkész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l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k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-lnga     :  </w:t>
      </w:r>
      <w:r>
        <w:rPr>
          <w:rFonts w:cs="Bookman Old Style" w:ascii="Bookman Old Style" w:hAnsi="Bookman Old Style"/>
          <w:sz w:val="16"/>
          <w:lang w:val="en-US" w:eastAsia="en-US"/>
        </w:rPr>
        <w:t>15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m-ldan-'d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őzedelmesen Elmúlt (Buddh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sz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gondo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sz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terké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sz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ép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osz-szg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szerv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í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u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u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sud szmin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ely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szú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m (M; bcu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uk (szájat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m (M; bcu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huny (szeme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cum</w:t>
        <w:softHyphen/>
        <w:t xml:space="preserve">mo'i kh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á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ma     :  </w:t>
      </w:r>
      <w:r>
        <w:rPr>
          <w:rFonts w:cs="Bookman Old Style" w:ascii="Bookman Old Style" w:hAnsi="Bookman Old Style"/>
          <w:sz w:val="16"/>
          <w:lang w:val="en-US" w:eastAsia="en-US"/>
        </w:rPr>
        <w:t>szerzetesn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mo da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fel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remélt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cun-p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'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sz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'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'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ű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'-b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zlet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'-b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ízű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'-b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gazd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   :  </w:t>
      </w:r>
      <w:r>
        <w:rPr>
          <w:rFonts w:cs="Bookman Old Style" w:ascii="Bookman Old Style" w:hAnsi="Bookman Old Style"/>
          <w:sz w:val="16"/>
          <w:lang w:val="en-US" w:eastAsia="en-US"/>
        </w:rPr>
        <w:t>sajá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   :  </w:t>
      </w:r>
      <w:r>
        <w:rPr>
          <w:rFonts w:cs="Bookman Old Style" w:ascii="Bookman Old Style" w:hAnsi="Bookman Old Style"/>
          <w:sz w:val="16"/>
          <w:lang w:val="en-US" w:eastAsia="en-US"/>
        </w:rPr>
        <w:t>szóösszetételek második tagjaként: vmit birtokl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 szlar mcshi-ba'i bar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jövetelemi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csag 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zzánk hason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csag mi; bdag-csag-gnyisz    :  </w:t>
      </w:r>
      <w:r>
        <w:rPr>
          <w:rFonts w:cs="Bookman Old Style" w:ascii="Bookman Old Style" w:hAnsi="Bookman Old Style"/>
          <w:sz w:val="16"/>
          <w:lang w:val="en-US" w:eastAsia="en-US"/>
        </w:rPr>
        <w:t>alapvető tulajdonsá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csag mi; bdag-csag-gnyi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 kett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ö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g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gny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gny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í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gny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gzs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 és má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nélkül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rahagy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sszo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ny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 maga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ny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maga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nyid     :  </w:t>
      </w:r>
      <w:r>
        <w:rPr>
          <w:rFonts w:cs="Bookman Old Style" w:ascii="Bookman Old Style" w:hAnsi="Bookman Old Style"/>
          <w:sz w:val="16"/>
          <w:lang w:val="en-US" w:eastAsia="en-US"/>
        </w:rPr>
        <w:t>én ma</w:t>
        <w:softHyphen/>
        <w:t xml:space="preserve">ga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nyid cshen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tiszteletben álló személyi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lajdo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l (M, J: gdal, F: gdol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k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l (M, J: gdal, F: gdol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sz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nd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>fényes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z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zsg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basz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r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szörű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űz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s (nek lenn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s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ar bg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gá 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de</w:t>
        <w:softHyphen/>
        <w:t xml:space="preserve">bar gsegsz-pa     :  </w:t>
      </w:r>
      <w:r>
        <w:rPr>
          <w:rFonts w:cs="Bookman Old Style" w:ascii="Bookman Old Style" w:hAnsi="Bookman Old Style"/>
          <w:sz w:val="16"/>
          <w:lang w:val="en-US" w:eastAsia="en-US"/>
        </w:rPr>
        <w:t>szerencsésen  távozott (Buddha mellékneve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k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szkj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bszkj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n-rdz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ság és 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u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alm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utat (ujjal, pálcáva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e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es (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n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t ok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dó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ejlő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vel rendelke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o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gy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dög (szanszkrit: Már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d-rc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i it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d-rci    :  </w:t>
      </w:r>
      <w:r>
        <w:rPr>
          <w:rFonts w:cs="Bookman Old Style" w:ascii="Bookman Old Style" w:hAnsi="Bookman Old Style"/>
          <w:sz w:val="16"/>
          <w:lang w:val="en-US" w:eastAsia="en-US"/>
        </w:rPr>
        <w:t>nektá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g (M: bd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szert é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g-szpo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t (szám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ng (M: bdungsz, F: du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ajz (nyil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ng (M: bdungsz, F: du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sz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n-ph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t (7 nap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d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bsz (M: phab; J: dbab, F:  phab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bsz (M: phab; J: dbab, F:  phab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do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bsz (M: phab; J: dbab, F:  phab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ng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bsz (M: phab; J: dbab, F:  phab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re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-c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ség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l-gt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lp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s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lp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en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ltábla közep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rált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prób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v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je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olozs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j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eked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j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jid (M: bgjisz, J; bgji, F:  gji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jid (M: bgjisz, J; bgji, F:  gji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 (M, F: bg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vesz (ruhát, cipő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u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-b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-b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d (M: bgosz, J: bgo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d (M: bgosz, J: bgo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-szk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-szk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o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m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terpe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ranyi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ka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álasz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ng (M: bgrangsz, J: bgrang, F: bgr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e     :  </w:t>
      </w:r>
      <w:r>
        <w:rPr>
          <w:rFonts w:cs="Bookman Old Style" w:ascii="Bookman Old Style" w:hAnsi="Bookman Old Style"/>
          <w:sz w:val="16"/>
          <w:lang w:val="en-US" w:eastAsia="en-US"/>
        </w:rPr>
        <w:t>öreged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esz-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assz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gro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dö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gro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ének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   :  </w:t>
      </w:r>
      <w:r>
        <w:rPr>
          <w:rFonts w:cs="Bookman Old Style" w:ascii="Bookman Old Style" w:hAnsi="Bookman Old Style"/>
          <w:sz w:val="16"/>
          <w:lang w:val="en-US" w:eastAsia="en-US"/>
        </w:rPr>
        <w:t>megfonto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d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eszé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nt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ng (M: bgangsz, J: bgrang, F: bgrongsz)     :  </w:t>
      </w:r>
      <w:r>
        <w:rPr>
          <w:rFonts w:cs="Bookman Old Style" w:ascii="Bookman Old Style" w:hAnsi="Bookman Old Style"/>
          <w:sz w:val="16"/>
          <w:lang w:val="en-US" w:eastAsia="en-US"/>
        </w:rPr>
        <w:t>szá</w:t>
        <w:softHyphen/>
        <w:t xml:space="preserve">m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osz     :  </w:t>
      </w:r>
      <w:r>
        <w:rPr>
          <w:rFonts w:cs="Bookman Old Style" w:ascii="Bookman Old Style" w:hAnsi="Bookman Old Style"/>
          <w:sz w:val="16"/>
          <w:lang w:val="en-US" w:eastAsia="en-US"/>
        </w:rPr>
        <w:t>tanácskoz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grud (M: bgrusz, T: bgr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ú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igsz (M: phigsz, J: dbig, F: ph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ú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igsz (M: phigsz, J: dbig, F: ph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i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zibarack (piros gyümölcsű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körülírt felszólítás segédigéje: véghatározós jövőidejű melléknévi igenevek után ál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 bt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b (M: bjabsz)      :  </w:t>
      </w:r>
      <w:r>
        <w:rPr>
          <w:rFonts w:cs="Bookman Old Style" w:ascii="Bookman Old Style" w:hAnsi="Bookman Old Style"/>
          <w:sz w:val="16"/>
          <w:lang w:val="en-US" w:eastAsia="en-US"/>
        </w:rPr>
        <w:t>tisztí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eked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b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bral     :  </w:t>
      </w:r>
      <w:r>
        <w:rPr>
          <w:rFonts w:cs="Bookman Old Style" w:ascii="Bookman Old Style" w:hAnsi="Bookman Old Style"/>
          <w:sz w:val="16"/>
          <w:lang w:val="en-US" w:eastAsia="en-US"/>
        </w:rPr>
        <w:t>remete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j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d     :  </w:t>
      </w:r>
      <w:r>
        <w:rPr>
          <w:rFonts w:cs="Bookman Old Style" w:ascii="Bookman Old Style" w:hAnsi="Bookman Old Style"/>
          <w:sz w:val="16"/>
          <w:lang w:val="en-US" w:eastAsia="en-US"/>
        </w:rPr>
        <w:t>gonosz démon (szanszkrit: kákhor</w:t>
        <w:softHyphen/>
        <w:t xml:space="preserve">d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'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k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'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folyos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d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d-szt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osz dém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gtong     :  </w:t>
      </w:r>
      <w:r>
        <w:rPr>
          <w:rFonts w:cs="Bookman Old Style" w:ascii="Bookman Old Style" w:hAnsi="Bookman Old Style"/>
          <w:sz w:val="16"/>
          <w:lang w:val="en-US" w:eastAsia="en-US"/>
        </w:rPr>
        <w:t>értesí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g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t ad magár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gz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arak és vadállat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ekvés hely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kh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ruda-madár (mitológia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kh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riff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khjung     :  </w:t>
      </w:r>
      <w:r>
        <w:rPr>
          <w:rFonts w:cs="Bookman Old Style" w:ascii="Bookman Old Style" w:hAnsi="Bookman Old Style"/>
          <w:sz w:val="16"/>
          <w:lang w:val="en-US" w:eastAsia="en-US"/>
        </w:rPr>
        <w:t>sa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kh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umad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bo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am (M:'bja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erj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ma-b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vóku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md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c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yú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jövendő budd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pa     :  </w:t>
      </w:r>
      <w:r>
        <w:rPr>
          <w:rFonts w:cs="Bookman Old Style" w:ascii="Bookman Old Style" w:hAnsi="Bookman Old Style"/>
          <w:sz w:val="16"/>
          <w:lang w:val="en-US" w:eastAsia="en-US"/>
        </w:rPr>
        <w:t>irgalmass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t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mán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li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sz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ág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msz-sz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s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   :  </w:t>
      </w:r>
      <w:r>
        <w:rPr>
          <w:rFonts w:cs="Bookman Old Style" w:ascii="Bookman Old Style" w:hAnsi="Bookman Old Style"/>
          <w:sz w:val="16"/>
          <w:lang w:val="en-US" w:eastAsia="en-US"/>
        </w:rPr>
        <w:t>észa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 (M: 'bjangsz, bjang)      :  </w:t>
      </w:r>
      <w:r>
        <w:rPr>
          <w:rFonts w:cs="Bookman Old Style" w:ascii="Bookman Old Style" w:hAnsi="Bookman Old Style"/>
          <w:sz w:val="16"/>
          <w:lang w:val="en-US" w:eastAsia="en-US"/>
        </w:rPr>
        <w:t>tiszt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cs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lágoso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cshub-szemsz-dp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ódhiszatt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szolút semm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szak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szaki i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ng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oszlo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p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b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k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rc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ár(fogó) h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sel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ri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m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szg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ártoj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-sz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árto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ban az eset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na     :  </w:t>
      </w:r>
      <w:r>
        <w:rPr>
          <w:rFonts w:cs="Bookman Old Style" w:ascii="Bookman Old Style" w:hAnsi="Bookman Old Style"/>
          <w:sz w:val="16"/>
          <w:lang w:val="en-US" w:eastAsia="en-US"/>
        </w:rPr>
        <w:t>feltéve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n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d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rdzsesz     :  </w:t>
      </w:r>
      <w:r>
        <w:rPr>
          <w:rFonts w:cs="Bookman Old Style" w:ascii="Bookman Old Style" w:hAnsi="Bookman Old Style"/>
          <w:sz w:val="16"/>
          <w:lang w:val="en-US" w:eastAsia="en-US"/>
        </w:rPr>
        <w:t>sike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asz-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ít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ok p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 (M, J: bje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 (M, J: bje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ng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 (M, J: bje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i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 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 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vi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 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íz millió (billió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-br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ága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-br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-brag-tu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ö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  (M: bjasz, J: bja, F:  bjosz)   :  </w:t>
      </w:r>
      <w:r>
        <w:rPr>
          <w:rFonts w:cs="Bookman Old Style" w:ascii="Bookman Old Style" w:hAnsi="Bookman Old Style"/>
          <w:sz w:val="16"/>
          <w:lang w:val="en-US" w:eastAsia="en-US"/>
        </w:rPr>
        <w:t>csiná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  (M: bjasz, J: bja, F:  bjo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írt igeidő kifejezésére alkalmazzák, főként egyalakú igék esetéb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  (M: bjasz, J: bja, F:  bjo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édige, mely névszó, illetve véghatározós igenév után áll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  (M: bjasz, J: bja, F:  bjo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d (M: phje, J: dbje, F: phje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d (M: phje, J: dbje, F: phje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nyi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d (M: phje, J: dbje, F: phje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i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d (M: phje, J: dbje, F: phje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vála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ekvésmó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d-szd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alízis és szintézi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véken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szta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ekvésmó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szta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tíl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d-szt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th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d-th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het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ülön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ülön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r     :  </w:t>
      </w:r>
      <w:r>
        <w:rPr>
          <w:rFonts w:cs="Bookman Old Style" w:ascii="Bookman Old Style" w:hAnsi="Bookman Old Style"/>
          <w:sz w:val="16"/>
          <w:lang w:val="en-US" w:eastAsia="en-US"/>
        </w:rPr>
        <w:t>szétoszla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oszl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r (M: bjer)     :  </w:t>
      </w:r>
      <w:r>
        <w:rPr>
          <w:rFonts w:cs="Bookman Old Style" w:ascii="Bookman Old Style" w:hAnsi="Bookman Old Style"/>
          <w:sz w:val="16"/>
          <w:lang w:val="en-US" w:eastAsia="en-US"/>
        </w:rPr>
        <w:t>eltűn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r (M: bje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l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er (M: bjer)     :  </w:t>
      </w:r>
      <w:r>
        <w:rPr>
          <w:rFonts w:cs="Bookman Old Style" w:ascii="Bookman Old Style" w:hAnsi="Bookman Old Style"/>
          <w:sz w:val="16"/>
          <w:lang w:val="en-US" w:eastAsia="en-US"/>
        </w:rPr>
        <w:t>szét oszl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g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ár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asz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 (M: phjisz, J: dbji, F: bj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beretv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 (M: phjisz, J: dbji, F: bjisz)   :  </w:t>
      </w:r>
      <w:r>
        <w:rPr>
          <w:rFonts w:cs="Bookman Old Style" w:ascii="Bookman Old Style" w:hAnsi="Bookman Old Style"/>
          <w:sz w:val="16"/>
          <w:lang w:val="en-US" w:eastAsia="en-US"/>
        </w:rPr>
        <w:t>letörö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 (M: phjisz, J: dbji, F: bj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ág (haj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tk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d (M: bji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d (M: bji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ll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d (M: bji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o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d (M: bji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le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d (M: bji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ú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d (M: bji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kl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d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d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la'i phru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mp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 (M: phjung, J: dbjung, F:  phju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ng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 (M: phjung, J: dbjung, F:  phju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hú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 (M: phjung, J: dbjung, F:  phju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gov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cs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g (M: bjing, 'bji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rül (vízben)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ing (M: bjing, 'bji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ülly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ik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n-rlabsz; bjin-rlo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-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csem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 (M, F: bjo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ö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 (M, F: bjo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ö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g (M: jogsz, F: bjogsz)   :  </w:t>
      </w:r>
      <w:r>
        <w:rPr>
          <w:rFonts w:cs="Bookman Old Style" w:ascii="Bookman Old Style" w:hAnsi="Bookman Old Style"/>
          <w:sz w:val="16"/>
          <w:lang w:val="en-US" w:eastAsia="en-US"/>
        </w:rPr>
        <w:t>nyaldo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l (M, J, F: bj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reál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l (M, J, F: bj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t eng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n (M, J, F: bjo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n (M, J, F: bjo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ö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ng (M: bjang, J: 'bjang, F: bj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ng (M: bjang, J: 'bjang, F: bj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ngsz (M: 'bja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készített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ngsz (M: 'bja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készítet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 valami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er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 (M, J: ja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ké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 (M, J: ja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tap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 (M, J: ja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ulás gazda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gy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or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g (M: bjugsz, J: bjug, F: bj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g (M: bjugsz, J: bjug, F: bj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k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g (M: bjugsz, J: bjug, F: bj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z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nő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j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 (M: tbju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 (M: tbju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len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 (M: tbju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ma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 (M: tbju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ba     :  </w:t>
      </w:r>
      <w:r>
        <w:rPr>
          <w:rFonts w:cs="Bookman Old Style" w:ascii="Bookman Old Style" w:hAnsi="Bookman Old Style"/>
          <w:sz w:val="16"/>
          <w:lang w:val="en-US" w:eastAsia="en-US"/>
        </w:rPr>
        <w:t>elem (5 fő</w:t>
        <w:softHyphen/>
        <w:t xml:space="preserve">elem egyik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kez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ma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ng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eszé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ng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té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jövőb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négy alap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ng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ng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ő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ő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té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mon (szankszrit: bhút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j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r-ng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j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r-ng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ju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j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  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tisz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  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tisz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te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  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tisz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  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tisz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   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>(tiszt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öszszetételek első tagjaként segédelem, mely tiszteleti jelleget fejez k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b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bk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bl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m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bl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b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gaz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b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muta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csh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télet (bíró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nd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ály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dg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d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g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g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r-b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r-'do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hírré t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i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'-sz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ilatkozi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p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resz-lt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r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ru-szm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ító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xí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k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on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b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dachi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jászületés magasabb rang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jászületés alacsonyabb rang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mar bgj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eszé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bde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o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brt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bur 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r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ch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tala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blo</w:t>
        <w:softHyphen/>
        <w:t xml:space="preserve">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ja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lelk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log     :  </w:t>
      </w:r>
      <w:r>
        <w:rPr>
          <w:rFonts w:cs="Bookman Old Style" w:ascii="Bookman Old Style" w:hAnsi="Bookman Old Style"/>
          <w:sz w:val="16"/>
          <w:lang w:val="en-US" w:eastAsia="en-US"/>
        </w:rPr>
        <w:t>láz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end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m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eegy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 po'i mcshog     :  </w:t>
      </w:r>
      <w:r>
        <w:rPr>
          <w:rFonts w:cs="Bookman Old Style" w:ascii="Bookman Old Style" w:hAnsi="Bookman Old Style"/>
          <w:sz w:val="16"/>
          <w:lang w:val="en-US" w:eastAsia="en-US"/>
        </w:rPr>
        <w:t>fő</w:t>
        <w:softHyphen/>
        <w:t xml:space="preserve">miniszt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tanács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vas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iszt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p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lelk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o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tszívű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ta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onyít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ta-zs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u (M, F: bl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zabad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un-pa     :  </w:t>
      </w:r>
      <w:r>
        <w:rPr>
          <w:rFonts w:cs="Bookman Old Style" w:ascii="Bookman Old Style" w:hAnsi="Bookman Old Style"/>
          <w:sz w:val="16"/>
          <w:lang w:val="en-US" w:eastAsia="en-US"/>
        </w:rPr>
        <w:t>ostobas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lun-rm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d 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b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beti (embe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d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beti 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ru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ol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ol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uh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i samanisztikus hitvil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r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c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visszh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p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l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p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osz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p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rcang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í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rc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g-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lacsú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g-bar dk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feladn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g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g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ú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g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g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-g-j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g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n-p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a'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di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dz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el-m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z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e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esz(-r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l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-d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egy 100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d-bk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h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d-bk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rehány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lca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n-pa     :  </w:t>
      </w:r>
      <w:r>
        <w:rPr>
          <w:rFonts w:cs="Bookman Old Style" w:ascii="Bookman Old Style" w:hAnsi="Bookman Old Style"/>
          <w:sz w:val="16"/>
          <w:lang w:val="en-US" w:eastAsia="en-US"/>
        </w:rPr>
        <w:t>dí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es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gjan-par bg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dí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lang-po     :  </w:t>
      </w:r>
      <w:r>
        <w:rPr>
          <w:rFonts w:cs="Bookman Old Style" w:ascii="Bookman Old Style" w:hAnsi="Bookman Old Style"/>
          <w:sz w:val="16"/>
          <w:lang w:val="en-US" w:eastAsia="en-US"/>
        </w:rPr>
        <w:t>durv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l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d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la-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ik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o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o-'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o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dek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og-d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og-pa     :  </w:t>
      </w:r>
      <w:r>
        <w:rPr>
          <w:rFonts w:cs="Bookman Old Style" w:ascii="Bookman Old Style" w:hAnsi="Bookman Old Style"/>
          <w:sz w:val="16"/>
          <w:lang w:val="en-US" w:eastAsia="en-US"/>
        </w:rPr>
        <w:t>állattartó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og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gyott 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og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ro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br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j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esz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esz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esz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mest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e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am-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pzelhet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am-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pzelhet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am-sz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am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d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d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műkö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du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fogl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d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deg és h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g-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y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grib     :  </w:t>
      </w:r>
      <w:r>
        <w:rPr>
          <w:rFonts w:cs="Bookman Old Style" w:ascii="Bookman Old Style" w:hAnsi="Bookman Old Style"/>
          <w:sz w:val="16"/>
          <w:lang w:val="en-US" w:eastAsia="en-US"/>
        </w:rPr>
        <w:t>árny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űs 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ri l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ldzs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űvös 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d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ű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bszil-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vas h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an-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ntál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eh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ó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tt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visel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talmazo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csh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csh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tő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csh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mo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dk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t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öc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vis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talaní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jav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vls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b-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t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mérsék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d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(napsza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gd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tart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ály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hetet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te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med     :  </w:t>
      </w:r>
      <w:r>
        <w:rPr>
          <w:rFonts w:cs="Bookman Old Style" w:ascii="Bookman Old Style" w:hAnsi="Bookman Old Style"/>
          <w:sz w:val="16"/>
          <w:lang w:val="en-US" w:eastAsia="en-US"/>
        </w:rPr>
        <w:t>túlz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m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p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lár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d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ős(sé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d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szd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mé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d-t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ex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g (M: 'chagsz, bcagsz,.J. bcag, F. ch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csepeg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g (M: 'chagsz, bcagsz,.J. bcag, F. ch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szit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g (M: 'chagsz, bcagsz,.J. bcag, F. ch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acs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g (M: 'chagsz, bcagsz,.J. bcag, F. ch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ű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g (M: 'chagsz, bcagsz,.J. bcag, F. ch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t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go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go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tv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g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mérsék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-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khú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     :  </w:t>
      </w:r>
      <w:r>
        <w:rPr>
          <w:rFonts w:cs="Bookman Old Style" w:ascii="Bookman Old Style" w:hAnsi="Bookman Old Style"/>
          <w:sz w:val="16"/>
          <w:lang w:val="en-US" w:eastAsia="en-US"/>
        </w:rPr>
        <w:t>megszű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a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i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-szk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z jakv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gsz-ma     :  </w:t>
      </w:r>
      <w:r>
        <w:rPr>
          <w:rFonts w:cs="Bookman Old Style" w:ascii="Bookman Old Style" w:hAnsi="Bookman Old Style"/>
          <w:sz w:val="16"/>
          <w:lang w:val="en-US" w:eastAsia="en-US"/>
        </w:rPr>
        <w:t>szita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ig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>eszik (tiszt.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l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>muta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 (F: c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-ba, chal-bu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szilán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l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mérsék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-sz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rpeny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l-z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teményes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m-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m-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k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 (lány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hú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il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m-rngam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én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m-rngam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mü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po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 mennyi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ó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csopo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ah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ngsz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ngsz  :  </w:t>
      </w:r>
      <w:r>
        <w:rPr>
          <w:rFonts w:cs="Bookman Old Style" w:ascii="Bookman Old Style" w:hAnsi="Bookman Old Style"/>
          <w:sz w:val="16"/>
          <w:lang w:val="en-US" w:eastAsia="en-US"/>
        </w:rPr>
        <w:t>jóváte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ngsz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talan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ngsz  :  </w:t>
      </w:r>
      <w:r>
        <w:rPr>
          <w:rFonts w:cs="Bookman Old Style" w:ascii="Bookman Old Style" w:hAnsi="Bookman Old Style"/>
          <w:sz w:val="16"/>
          <w:lang w:val="en-US" w:eastAsia="en-US"/>
        </w:rPr>
        <w:t>pót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angsz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 vt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gsz-m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naszaro vár-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-pa 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fé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ály (dolgo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n-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po     :  </w:t>
      </w:r>
      <w:r>
        <w:rPr>
          <w:rFonts w:cs="Bookman Old Style" w:ascii="Bookman Old Style" w:hAnsi="Bookman Old Style"/>
          <w:sz w:val="16"/>
          <w:lang w:val="en-US" w:eastAsia="en-US"/>
        </w:rPr>
        <w:t>forró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l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ég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határozó-kép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őszámnév előtt áll: -szor /-szer /-sz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-cs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emmis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yő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-gcsod     :  </w:t>
      </w:r>
      <w:r>
        <w:rPr>
          <w:rFonts w:cs="Bookman Old Style" w:ascii="Bookman Old Style" w:hAnsi="Bookman Old Style"/>
          <w:sz w:val="16"/>
          <w:lang w:val="en-US" w:eastAsia="en-US"/>
        </w:rPr>
        <w:t>megsemmis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-gsz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sz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r-m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sz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a-sz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 (M: bcesz, J: gce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 (M: bcesz, J: gce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t ok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 ma-'ongsz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ő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 phj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ő 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 ring-bar 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élete l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dang-ldan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hatok epiteton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db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dbang     :  </w:t>
      </w:r>
      <w:r>
        <w:rPr>
          <w:rFonts w:cs="Bookman Old Style" w:ascii="Bookman Old Style" w:hAnsi="Bookman Old Style"/>
          <w:sz w:val="16"/>
          <w:lang w:val="en-US" w:eastAsia="en-US"/>
        </w:rPr>
        <w:t>szörny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'd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 é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'd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nt (két szótag közti írásje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g (M: ch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g (M: ch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afi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 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remélt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m (M, F: che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m (M: bcemsz, J: bcem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var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m (M: bcemsz, J: bcem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mdzsug     :  </w:t>
      </w:r>
      <w:r>
        <w:rPr>
          <w:rFonts w:cs="Bookman Old Style" w:ascii="Bookman Old Style" w:hAnsi="Bookman Old Style"/>
          <w:sz w:val="16"/>
          <w:lang w:val="en-US" w:eastAsia="en-US"/>
        </w:rPr>
        <w:t>élet utolsó évei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m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msz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eleti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 (szájban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msz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piszk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na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 birt.e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idejéb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ng (M: 'che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kó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l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fö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jászül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é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vi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r-ma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sk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rna-nrogsz-pa-na 'bjung 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ővőb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po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sz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szm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 második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-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esz-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hónap kezd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padós s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 gzung-bar '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beszédű (“elfogadásra érdemleges szavak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 szd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tett s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 szk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g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urva szav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g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rombás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g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yará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ldan     :  </w:t>
      </w:r>
      <w:r>
        <w:rPr>
          <w:rFonts w:cs="Bookman Old Style" w:ascii="Bookman Old Style" w:hAnsi="Bookman Old Style"/>
          <w:sz w:val="16"/>
          <w:lang w:val="en-US" w:eastAsia="en-US"/>
        </w:rPr>
        <w:t>ékesszól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lh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z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md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rc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romba szav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-rdzun     :  </w:t>
      </w:r>
      <w:r>
        <w:rPr>
          <w:rFonts w:cs="Bookman Old Style" w:ascii="Bookman Old Style" w:hAnsi="Bookman Old Style"/>
          <w:sz w:val="16"/>
          <w:lang w:val="en-US" w:eastAsia="en-US"/>
        </w:rPr>
        <w:t>hazugsá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zü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csz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trófa (ver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(-szu) bcsad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szak (4 hétszótagos verssor, szanszkrit: gáthá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(-szu)-bc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be sz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(-szu)-bc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gsz-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lonn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í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í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felt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d (M:  bcosz, J: bco, F: ch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met ké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d (M:  bcosz, J: bco, F: ch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-dp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láto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lát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sék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d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paszta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g (M: bcogsz, J: bcog, F: ch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g (M: bcogsz, J: bcog, F: ch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g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ere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g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gsz (M: ch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yű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gsz-'dzo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gsz-kh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afőző k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l (M, J: bcal, F: ch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l (M, J: bcal, F: ch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m (M: ch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el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elk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á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dv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msz-cshen     :  </w:t>
      </w:r>
      <w:r>
        <w:rPr>
          <w:rFonts w:cs="Bookman Old Style" w:ascii="Bookman Old Style" w:hAnsi="Bookman Old Style"/>
          <w:sz w:val="16"/>
          <w:lang w:val="en-US" w:eastAsia="en-US"/>
        </w:rPr>
        <w:t>gyülekez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ng (M:bcongsz,J:bcong, F: chongsz)    :  </w:t>
      </w:r>
      <w:r>
        <w:rPr>
          <w:rFonts w:cs="Bookman Old Style" w:ascii="Bookman Old Style" w:hAnsi="Bookman Old Style"/>
          <w:sz w:val="16"/>
          <w:lang w:val="en-US" w:eastAsia="en-US"/>
        </w:rPr>
        <w:t>árúsí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ng (M:bcongsz,J:bcong, F: c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őház fej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'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khro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rd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szp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ői has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g-zog; chong-z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u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-m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í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ék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s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sz-g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hónap második fe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osz-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hónap első fe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o-th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ógyítás mód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b (M : &gt; 'chubsz, F: chu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b (M : &gt; 'chubsz, F: chu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mpe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b (M : &gt; 'chubsz, F: chu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var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b (M : &gt; 'chubsz, F: chu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in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b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k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b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b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a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d (M: chu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hat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d (M: chud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hetsége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staállom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gsz (M: chugsz)     :  </w:t>
      </w:r>
      <w:r>
        <w:rPr>
          <w:rFonts w:cs="Bookman Old Style" w:ascii="Bookman Old Style" w:hAnsi="Bookman Old Style"/>
          <w:sz w:val="16"/>
          <w:lang w:val="en-US" w:eastAsia="en-US"/>
        </w:rPr>
        <w:t>belehat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hugsz (M: ch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yökeres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gsz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avánszerá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>eljár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>forma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-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kölcsö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-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s magatar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l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mi folyam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n bel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n-csha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folyam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n-csha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n bel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 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 (figyelj)!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 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 gyere!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v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-ny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er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-ny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vásár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-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nenső 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-rg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r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ükr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h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nd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ú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ng mi   szm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mmit se szó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ng 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t tu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ng-t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do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b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b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lin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b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n 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ut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kváltozatok illeszkedés szerint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cse-na, zse-</w:t>
        <w:softHyphen/>
        <w:t xml:space="preserve">na, se-na: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cse-na, zse-</w:t>
        <w:softHyphen/>
        <w:t xml:space="preserve">na, se-na: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 feltesszü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cse-na, zse-</w:t>
        <w:softHyphen/>
        <w:t xml:space="preserve">na, se-na: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 kérdjü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cse-na, zse-</w:t>
        <w:softHyphen/>
        <w:t xml:space="preserve">na, se-na: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 mondju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ng mi szt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mmit se számít (egyre meg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r (M, J: bcser)     :  </w:t>
      </w:r>
      <w:r>
        <w:rPr>
          <w:rFonts w:cs="Bookman Old Style" w:ascii="Bookman Old Style" w:hAnsi="Bookman Old Style"/>
          <w:sz w:val="16"/>
          <w:lang w:val="en-US" w:eastAsia="en-US"/>
        </w:rPr>
        <w:t>felhalmo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r (M, J: bcse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yűj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leszkedés szerinti alakváltozat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sz bja- 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y cím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sz bja- 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y nevezet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esz szmrasz 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gy szó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 g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ak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gzs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dót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b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z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bjad     :  </w:t>
      </w:r>
      <w:r>
        <w:rPr>
          <w:rFonts w:cs="Bookman Old Style" w:ascii="Bookman Old Style" w:hAnsi="Bookman Old Style"/>
          <w:sz w:val="16"/>
          <w:lang w:val="en-US" w:eastAsia="en-US"/>
        </w:rPr>
        <w:t>ruha(zat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'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r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vatalos 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zen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szgo    :  </w:t>
      </w:r>
      <w:r>
        <w:rPr>
          <w:rFonts w:cs="Bookman Old Style" w:ascii="Bookman Old Style" w:hAnsi="Bookman Old Style"/>
          <w:sz w:val="16"/>
          <w:lang w:val="en-US" w:eastAsia="en-US"/>
        </w:rPr>
        <w:t>ajtó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szg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u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b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bz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bízza mag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d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ő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d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n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d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d-mt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la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nte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ház </w:t>
        <w:softHyphen/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cshad</w:t>
        <w:softHyphen/>
        <w:t xml:space="preserve">-pasz 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ün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'd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-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-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v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g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ét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b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onzalommen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es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k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pa     :  </w:t>
      </w:r>
      <w:r>
        <w:rPr>
          <w:rFonts w:cs="Bookman Old Style" w:ascii="Bookman Old Style" w:hAnsi="Bookman Old Style"/>
          <w:sz w:val="16"/>
          <w:lang w:val="en-US" w:eastAsia="en-US"/>
        </w:rPr>
        <w:t>szerelem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rt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gsz-szngang     :  </w:t>
      </w:r>
      <w:r>
        <w:rPr>
          <w:rFonts w:cs="Bookman Old Style" w:ascii="Bookman Old Style" w:hAnsi="Bookman Old Style"/>
          <w:sz w:val="16"/>
          <w:lang w:val="en-US" w:eastAsia="en-US"/>
        </w:rPr>
        <w:t>szenve</w:t>
        <w:softHyphen/>
        <w:t xml:space="preserve">d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l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rtiz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l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tílu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'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'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ví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d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p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sze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gd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erny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l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r-'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r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r-ny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ar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szp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felh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t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csep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ar-z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táló 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ba-ny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bc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ma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md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méret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rend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m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nagyo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s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v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sosz     :  </w:t>
      </w:r>
      <w:r>
        <w:rPr>
          <w:rFonts w:cs="Bookman Old Style" w:ascii="Bookman Old Style" w:hAnsi="Bookman Old Style"/>
          <w:sz w:val="16"/>
          <w:lang w:val="en-US" w:eastAsia="en-US"/>
        </w:rPr>
        <w:t>fő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felett na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e-th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 (M: si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 u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ibsz-sz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and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ulyko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ig-szgril    :  </w:t>
      </w:r>
      <w:r>
        <w:rPr>
          <w:rFonts w:cs="Bookman Old Style" w:ascii="Bookman Old Style" w:hAnsi="Bookman Old Style"/>
          <w:sz w:val="16"/>
          <w:lang w:val="en-US" w:eastAsia="en-US"/>
        </w:rPr>
        <w:t>egysé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ig-szgri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-gs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 és 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hat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os 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csebecse (díszíté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ng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z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ing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ő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ékcs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m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m-p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m-rk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-r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szárma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rózs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édik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d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dang ld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lás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dang 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vallással megegyező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i ru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ost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i isko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kji 'khor-lo     :  </w:t>
      </w:r>
      <w:r>
        <w:rPr>
          <w:rFonts w:cs="Bookman Old Style" w:ascii="Bookman Old Style" w:hAnsi="Bookman Old Style"/>
          <w:sz w:val="16"/>
          <w:lang w:val="en-US" w:eastAsia="en-US"/>
        </w:rPr>
        <w:t>tanke</w:t>
        <w:softHyphen/>
        <w:t xml:space="preserve">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kji rgjal-po     :  </w:t>
      </w:r>
      <w:r>
        <w:rPr>
          <w:rFonts w:cs="Bookman Old Style" w:ascii="Bookman Old Style" w:hAnsi="Bookman Old Style"/>
          <w:sz w:val="16"/>
          <w:lang w:val="en-US" w:eastAsia="en-US"/>
        </w:rPr>
        <w:t>tanki</w:t>
        <w:softHyphen/>
        <w:t xml:space="preserve">r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k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nhangon olvas (szent könyve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lási no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á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n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csh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apon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király (1.  Buddha; 2, buddhizmust pártoló királ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szm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édik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tszón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osz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édiká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 gt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röcsk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 –ng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kö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 –ng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pa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 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 -rgjusz     :  </w:t>
      </w:r>
      <w:r>
        <w:rPr>
          <w:rFonts w:cs="Bookman Old Style" w:ascii="Bookman Old Style" w:hAnsi="Bookman Old Style"/>
          <w:sz w:val="16"/>
          <w:lang w:val="en-US" w:eastAsia="en-US"/>
        </w:rPr>
        <w:t>í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cs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barba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'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ili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gl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'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for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gt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ce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gt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g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g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 alsó folyás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kh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va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kh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ócs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khr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'k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(z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b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kl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ékf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i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l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korától kezd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n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i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z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z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z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g-z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l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odik fel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-po     :  </w:t>
      </w:r>
      <w:r>
        <w:rPr>
          <w:rFonts w:cs="Bookman Old Style" w:ascii="Bookman Old Style" w:hAnsi="Bookman Old Style"/>
          <w:sz w:val="16"/>
          <w:lang w:val="en-US" w:eastAsia="en-US"/>
        </w:rPr>
        <w:t>csoko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m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z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á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ny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tart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'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zesá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pa     :  </w:t>
      </w:r>
      <w:r>
        <w:rPr>
          <w:rFonts w:cs="Bookman Old Style" w:ascii="Bookman Old Style" w:hAnsi="Bookman Old Style"/>
          <w:sz w:val="16"/>
          <w:lang w:val="en-US" w:eastAsia="en-US"/>
        </w:rPr>
        <w:t>ruha (vízhatlan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phr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t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r-ba     :  </w:t>
      </w:r>
      <w:r>
        <w:rPr>
          <w:rFonts w:cs="Bookman Old Style" w:ascii="Bookman Old Style" w:hAnsi="Bookman Old Style"/>
          <w:sz w:val="16"/>
          <w:lang w:val="en-US" w:eastAsia="en-US"/>
        </w:rPr>
        <w:t>saj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s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istályüv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k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l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ng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ny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s ví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r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istályüv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k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 középső folyás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kj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im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mj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adult ár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por 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etlen, su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sz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okodi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t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im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thig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csep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körkép (hold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hu-z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bpji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nyi? amenny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cam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dig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ért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ly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féle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lyen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kké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tar     :  </w:t>
      </w:r>
      <w:r>
        <w:rPr>
          <w:rFonts w:cs="Bookman Old Style" w:ascii="Bookman Old Style" w:hAnsi="Bookman Old Style"/>
          <w:sz w:val="16"/>
          <w:lang w:val="en-US" w:eastAsia="en-US"/>
        </w:rPr>
        <w:t>hogyan?, mily módon?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ként?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ért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i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ből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ol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s fecse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o-l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ng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cs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ngőh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 csi-ltar 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 mit  tegyek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da ni bdag-gi tusz 'da jongsz-szu gtang</w:t>
        <w:softHyphen/>
        <w:t xml:space="preserve">ba'i dusz-la 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kezett az ideje, hogy testem odaadja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 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 (növén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ny (madár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a v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ba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aná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d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-g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b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csi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ó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ró (tejtermé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vó tejtermé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hern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lla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sz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lla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ru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legy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ottkorú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szövetda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en elterj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lc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szlórú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szörű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ves fellendü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rgud     :  </w:t>
      </w:r>
      <w:r>
        <w:rPr>
          <w:rFonts w:cs="Bookman Old Style" w:ascii="Bookman Old Style" w:hAnsi="Bookman Old Style"/>
          <w:sz w:val="16"/>
          <w:lang w:val="en-US" w:eastAsia="en-US"/>
        </w:rPr>
        <w:t>fellendülés és le</w:t>
        <w:softHyphen/>
        <w:t xml:space="preserve">hanyat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szk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fo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r-szp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erj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é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asz-pa'i dusz-sz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últ idő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a-szt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ant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 th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mat szer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du 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ségbe e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j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ph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m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ph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o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s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szkur     :  </w:t>
      </w:r>
      <w:r>
        <w:rPr>
          <w:rFonts w:cs="Bookman Old Style" w:ascii="Bookman Old Style" w:hAnsi="Bookman Old Style"/>
          <w:sz w:val="16"/>
          <w:lang w:val="en-US" w:eastAsia="en-US"/>
        </w:rPr>
        <w:t>felszentel (ki</w:t>
        <w:softHyphen/>
        <w:t xml:space="preserve">rállyá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ng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a'-rl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b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v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b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u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bszdu     :  </w:t>
      </w:r>
      <w:r>
        <w:rPr>
          <w:rFonts w:cs="Bookman Old Style" w:ascii="Bookman Old Style" w:hAnsi="Bookman Old Style"/>
          <w:sz w:val="16"/>
          <w:lang w:val="en-US" w:eastAsia="en-US"/>
        </w:rPr>
        <w:t>nyári betakarí</w:t>
        <w:softHyphen/>
        <w:t xml:space="preserve">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'd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ri 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ri idősz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rat eltö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ar-ka; dbjar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e-'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ülönböz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e-m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tár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e-mchamsz     :  </w:t>
      </w:r>
      <w:r>
        <w:rPr>
          <w:rFonts w:cs="Bookman Old Style" w:ascii="Bookman Old Style" w:hAnsi="Bookman Old Style"/>
          <w:sz w:val="16"/>
          <w:lang w:val="en-US" w:eastAsia="en-US"/>
        </w:rPr>
        <w:t>feloszt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en     :  </w:t>
      </w:r>
      <w:r>
        <w:rPr>
          <w:rFonts w:cs="Bookman Old Style" w:ascii="Bookman Old Style" w:hAnsi="Bookman Old Style"/>
          <w:sz w:val="16"/>
          <w:lang w:val="en-US" w:eastAsia="en-US"/>
        </w:rPr>
        <w:t>feloszt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b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bsz     :  </w:t>
      </w:r>
      <w:r>
        <w:rPr>
          <w:rFonts w:cs="Bookman Old Style" w:ascii="Bookman Old Style" w:hAnsi="Bookman Old Style"/>
          <w:sz w:val="16"/>
          <w:lang w:val="en-US" w:eastAsia="en-US"/>
        </w:rPr>
        <w:t>küllem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bsz-gz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bsz-gz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kő (bordó színű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fér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j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om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o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prés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o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 (lán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trológ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 (fiú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okaöc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l-ph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ény(nek lenn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d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ény emb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-szk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bu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dang de-d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azok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i phji-bzsin(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á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i phjir nyi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ő 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i szla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a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ni     :  </w:t>
      </w:r>
      <w:r>
        <w:rPr>
          <w:rFonts w:cs="Bookman Old Style" w:ascii="Bookman Old Style" w:hAnsi="Bookman Old Style"/>
          <w:sz w:val="16"/>
          <w:lang w:val="en-US" w:eastAsia="en-US"/>
        </w:rPr>
        <w:t>az pedig (ami azt ille</w:t>
        <w:softHyphen/>
        <w:t xml:space="preserve">t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 mos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 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leg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ebsz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ó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ebsz-rk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ó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ké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mód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'i bar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öz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'i don-du     :  </w:t>
      </w:r>
      <w:r>
        <w:rPr>
          <w:rFonts w:cs="Bookman Old Style" w:ascii="Bookman Old Style" w:hAnsi="Bookman Old Style"/>
          <w:sz w:val="16"/>
          <w:lang w:val="en-US" w:eastAsia="en-US"/>
        </w:rPr>
        <w:t>annak érdeké</w:t>
        <w:softHyphen/>
        <w:t xml:space="preserve">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'i dusz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'i 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 a nap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'i phj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a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'i phj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kho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en a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de</w:t>
        <w:softHyphen/>
        <w:t xml:space="preserve">kho-na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szolutu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n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k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bó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asz     :  </w:t>
      </w:r>
      <w:r>
        <w:rPr>
          <w:rFonts w:cs="Bookman Old Style" w:ascii="Bookman Old Style" w:hAnsi="Bookman Old Style"/>
          <w:sz w:val="16"/>
          <w:lang w:val="en-US" w:eastAsia="en-US"/>
        </w:rPr>
        <w:t>aszerin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asz     :  </w:t>
      </w:r>
      <w:r>
        <w:rPr>
          <w:rFonts w:cs="Bookman Old Style" w:ascii="Bookman Old Style" w:hAnsi="Bookman Old Style"/>
          <w:sz w:val="16"/>
          <w:lang w:val="en-US" w:eastAsia="en-US"/>
        </w:rPr>
        <w:t>attó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erint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basz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nálfog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y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mód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na     :  </w:t>
      </w:r>
      <w:r>
        <w:rPr>
          <w:rFonts w:cs="Bookman Old Style" w:ascii="Bookman Old Style" w:hAnsi="Bookman Old Style"/>
          <w:sz w:val="16"/>
          <w:lang w:val="en-US" w:eastAsia="en-US"/>
        </w:rPr>
        <w:t>akkén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lta-na     :  </w:t>
      </w:r>
      <w:r>
        <w:rPr>
          <w:rFonts w:cs="Bookman Old Style" w:ascii="Bookman Old Style" w:hAnsi="Bookman Old Style"/>
          <w:sz w:val="16"/>
          <w:lang w:val="en-US" w:eastAsia="en-US"/>
        </w:rPr>
        <w:t>úgy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 szang-nyi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g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-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-s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-szang     :  </w:t>
      </w:r>
      <w:r>
        <w:rPr>
          <w:rFonts w:cs="Bookman Old Style" w:ascii="Bookman Old Style" w:hAnsi="Bookman Old Style"/>
          <w:sz w:val="16"/>
          <w:lang w:val="en-US" w:eastAsia="en-US"/>
        </w:rPr>
        <w:t>mos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-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g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ngsz-pa     :  </w:t>
      </w:r>
      <w:r>
        <w:rPr>
          <w:rFonts w:cs="Bookman Old Style" w:ascii="Bookman Old Style" w:hAnsi="Bookman Old Style"/>
          <w:sz w:val="16"/>
          <w:lang w:val="en-US" w:eastAsia="en-US"/>
        </w:rPr>
        <w:t>visel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 ma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ont főnevek képzője  p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a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en a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gyana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'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'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ó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phjin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ttól kezd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p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k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r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r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 ma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sz bdag-la phrin-jig bszk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kem ő levelet küld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szny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ny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szri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í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szt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entú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e-szt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antó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-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dám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bszu     :  </w:t>
      </w:r>
      <w:r>
        <w:rPr>
          <w:rFonts w:cs="Bookman Old Style" w:ascii="Bookman Old Style" w:hAnsi="Bookman Old Style"/>
          <w:sz w:val="16"/>
          <w:lang w:val="en-US" w:eastAsia="en-US"/>
        </w:rPr>
        <w:t>örvendetes talál</w:t>
        <w:softHyphen/>
        <w:t xml:space="preserve">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'd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kü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'dz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teli ne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I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t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(es csopor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ng-gz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tuális ka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'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'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vend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rced 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ked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r-sz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ütk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szk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szp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nne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a'-zs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ba'i bsesz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t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ba'i bsesz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llemi bar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ba'i lt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s elő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ba'i rc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tett gyöke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ényt te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bsznye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ddhista hí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ovíci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'd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re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sz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dge</w:t>
        <w:softHyphen/>
        <w:t xml:space="preserve">sz-lo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á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ed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e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ng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ng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sz-mkho 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essé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sz-ng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l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(esség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ra 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dgra-bcsom</w:t>
        <w:softHyphen/>
        <w:t xml:space="preserve"> pa gszod-du bcsug     :  </w:t>
      </w:r>
      <w:r>
        <w:rPr>
          <w:rFonts w:cs="Bookman Old Style" w:ascii="Bookman Old Style" w:hAnsi="Bookman Old Style"/>
          <w:sz w:val="16"/>
          <w:lang w:val="en-US" w:eastAsia="en-US"/>
        </w:rPr>
        <w:t>rávet</w:t>
        <w:softHyphen/>
        <w:t xml:space="preserve">ték, hogy az arhatot ölje 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ra-bcs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t (legmagasabb szerzetesi fokoz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r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ra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gyv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ső ré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 brlu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7 napon 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bd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egy) h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szn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k 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szny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g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1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n-rc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li (kiszáradt) f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gu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lenc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 'd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ffé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 'dra-ba     :  </w:t>
      </w:r>
      <w:r>
        <w:rPr>
          <w:rFonts w:cs="Bookman Old Style" w:ascii="Bookman Old Style" w:hAnsi="Bookman Old Style"/>
          <w:sz w:val="16"/>
          <w:lang w:val="en-US" w:eastAsia="en-US"/>
        </w:rPr>
        <w:t>ilye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cam     :  </w:t>
      </w:r>
      <w:r>
        <w:rPr>
          <w:rFonts w:cs="Bookman Old Style" w:ascii="Bookman Old Style" w:hAnsi="Bookman Old Style"/>
          <w:sz w:val="16"/>
          <w:lang w:val="en-US" w:eastAsia="en-US"/>
        </w:rPr>
        <w:t>ennyi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cam-g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ymód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d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uga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do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b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a     :  </w:t>
      </w:r>
      <w:r>
        <w:rPr>
          <w:rFonts w:cs="Bookman Old Style" w:ascii="Bookman Old Style" w:hAnsi="Bookman Old Style"/>
          <w:sz w:val="16"/>
          <w:lang w:val="en-US" w:eastAsia="en-US"/>
        </w:rPr>
        <w:t>it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asz gz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özik ett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asz gz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 mint 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y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ta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y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di-lta-bu</w:t>
        <w:softHyphen/>
        <w:t xml:space="preserve">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kkénti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tar     :  </w:t>
      </w:r>
      <w:r>
        <w:rPr>
          <w:rFonts w:cs="Bookman Old Style" w:ascii="Bookman Old Style" w:hAnsi="Bookman Old Style"/>
          <w:sz w:val="16"/>
          <w:lang w:val="en-US" w:eastAsia="en-US"/>
        </w:rPr>
        <w:t>ekkén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lta-szt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tételesen) a következő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rül (vízb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b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ing-d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bper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ing-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jegység neve (Tingr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ing-s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 rög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 ma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szny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ny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nek folyam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i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ala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che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g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g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'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cell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kh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l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kh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nye     :  </w:t>
      </w:r>
      <w:r>
        <w:rPr>
          <w:rFonts w:cs="Bookman Old Style" w:ascii="Bookman Old Style" w:hAnsi="Bookman Old Style"/>
          <w:sz w:val="16"/>
          <w:lang w:val="en-US" w:eastAsia="en-US"/>
        </w:rPr>
        <w:t>bará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ny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h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a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il dkr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tuszülésben 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il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usz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usz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k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usz-szu     :  </w:t>
      </w:r>
      <w:r>
        <w:rPr>
          <w:rFonts w:cs="Bookman Old Style" w:ascii="Bookman Old Style" w:hAnsi="Bookman Old Style"/>
          <w:sz w:val="16"/>
          <w:lang w:val="en-US" w:eastAsia="en-US"/>
        </w:rPr>
        <w:t>általába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jusz-sz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nyi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n-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tk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v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gy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r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k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r-md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n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osz-thag(-pa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u-lt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rf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ku-lt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dvez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dp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dn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'khr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'khr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kö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c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to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r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g-sz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di táb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'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vég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'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ü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od-c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o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osz dém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kó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ag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musz-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tett v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agsz-sz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és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'b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d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'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tmon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gr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kélet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d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m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1ób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yengü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log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r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szb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kor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szu    :  </w:t>
      </w:r>
      <w:r>
        <w:rPr>
          <w:rFonts w:cs="Bookman Old Style" w:ascii="Bookman Old Style" w:hAnsi="Bookman Old Style"/>
          <w:sz w:val="16"/>
          <w:lang w:val="en-US" w:eastAsia="en-US"/>
        </w:rPr>
        <w:t>egyenese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sz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vetlen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z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u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osz-z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k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ü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ul-g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üst- (ezüstből  készül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ngul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n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-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g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űk (átjáró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gom cs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oghin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named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 nélkü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atl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ong (M, F: do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ong (M, F: do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ng 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ng-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tall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n-gji 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ng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sz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aván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sz-'k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-z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o-z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or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é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g-bsz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nt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g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gde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i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g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het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g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őzsinó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g-tu 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het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l-'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l-'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l-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l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i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é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r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rt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rt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é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a'-zs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    :  </w:t>
      </w:r>
      <w:r>
        <w:rPr>
          <w:rFonts w:cs="Bookman Old Style" w:ascii="Bookman Old Style" w:hAnsi="Bookman Old Style"/>
          <w:sz w:val="16"/>
          <w:lang w:val="en-US" w:eastAsia="en-US"/>
        </w:rPr>
        <w:t>péld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v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vtar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l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mc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mc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ld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szg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vszekr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szk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ldá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e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l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t követ 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a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íp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va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id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va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id-rm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vaszi szán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on-g j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 és 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ong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mater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on-po    :  </w:t>
      </w:r>
      <w:r>
        <w:rPr>
          <w:rFonts w:cs="Bookman Old Style" w:ascii="Bookman Old Style" w:hAnsi="Bookman Old Style"/>
          <w:sz w:val="16"/>
          <w:lang w:val="en-US" w:eastAsia="en-US"/>
        </w:rPr>
        <w:t>vezet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or (M, J: dpa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lbamo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r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l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ral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 szem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ung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to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ung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ung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akar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ung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ma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ung-phjogsz     :  </w:t>
      </w:r>
      <w:r>
        <w:rPr>
          <w:rFonts w:cs="Bookman Old Style" w:ascii="Bookman Old Style" w:hAnsi="Bookman Old Style"/>
          <w:sz w:val="16"/>
          <w:lang w:val="en-US" w:eastAsia="en-US"/>
        </w:rPr>
        <w:t>katonai tá</w:t>
        <w:softHyphen/>
        <w:t xml:space="preserve">b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pung-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a-bs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o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a-dp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gyver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g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ag-mt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úlyos 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rcu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rd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ü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rigsz     :  </w:t>
      </w:r>
      <w:r>
        <w:rPr>
          <w:rFonts w:cs="Bookman Old Style" w:ascii="Bookman Old Style" w:hAnsi="Bookman Old Style"/>
          <w:sz w:val="16"/>
          <w:lang w:val="en-US" w:eastAsia="en-US"/>
        </w:rPr>
        <w:t>arisztokráci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g-r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ng po     :  </w:t>
      </w:r>
      <w:r>
        <w:rPr>
          <w:rFonts w:cs="Bookman Old Style" w:ascii="Bookman Old Style" w:hAnsi="Bookman Old Style"/>
          <w:sz w:val="16"/>
          <w:lang w:val="en-US" w:eastAsia="en-US"/>
        </w:rPr>
        <w:t>egyen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ng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ng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ng-bd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ság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ang-p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e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e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esz-l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e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 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“illatevő" félisten (szankszrit: gandharv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 zs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illat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d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b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il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cs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n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cs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fü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i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l-brd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ü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l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ng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l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ocsk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l-cs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o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l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l-lc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l-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zú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m     :  </w:t>
      </w:r>
      <w:r>
        <w:rPr>
          <w:rFonts w:cs="Bookman Old Style" w:ascii="Bookman Old Style" w:hAnsi="Bookman Old Style"/>
          <w:sz w:val="16"/>
          <w:lang w:val="en-US" w:eastAsia="en-US"/>
        </w:rPr>
        <w:t>rön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ng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ng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sz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n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n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átla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sz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d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i-za'i gr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ib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d-'dz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d-'dz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szk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ro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o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én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gsz-rva     :  </w:t>
      </w:r>
      <w:r>
        <w:rPr>
          <w:rFonts w:cs="Bookman Old Style" w:ascii="Bookman Old Style" w:hAnsi="Bookman Old Style"/>
          <w:sz w:val="16"/>
          <w:lang w:val="en-US" w:eastAsia="en-US"/>
        </w:rPr>
        <w:t>gyülekezőhel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kosár (teherne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o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n-po; dro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(napsza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melegí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ug-csu     :  </w:t>
      </w:r>
      <w:r>
        <w:rPr>
          <w:rFonts w:cs="Bookman Old Style" w:ascii="Bookman Old Style" w:hAnsi="Bookman Old Style"/>
          <w:sz w:val="16"/>
          <w:lang w:val="en-US" w:eastAsia="en-US"/>
        </w:rPr>
        <w:t>60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ug-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od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ul (M : drul)     :  </w:t>
      </w:r>
      <w:r>
        <w:rPr>
          <w:rFonts w:cs="Bookman Old Style" w:ascii="Bookman Old Style" w:hAnsi="Bookman Old Style"/>
          <w:sz w:val="16"/>
          <w:lang w:val="en-US" w:eastAsia="en-US"/>
        </w:rPr>
        <w:t>elrohad 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rul (M : dru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otha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ung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ung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rung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i hivataln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ár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ár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í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lak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d-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sz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d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ellér ("kis- füstű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d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t ("hajlottan  járó"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d-rc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-'d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-'dzi     :  </w:t>
      </w:r>
      <w:r>
        <w:rPr>
          <w:rFonts w:cs="Bookman Old Style" w:ascii="Bookman Old Style" w:hAnsi="Bookman Old Style"/>
          <w:sz w:val="16"/>
          <w:lang w:val="en-US" w:eastAsia="en-US"/>
        </w:rPr>
        <w:t>zaj 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g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indulat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m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g-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ón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u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d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'ph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m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l-ba-la 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embe veszi a fegyelmezé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l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l-mo     :  </w:t>
      </w:r>
      <w:r>
        <w:rPr>
          <w:rFonts w:cs="Bookman Old Style" w:ascii="Bookman Old Style" w:hAnsi="Bookman Old Style"/>
          <w:sz w:val="16"/>
          <w:lang w:val="en-US" w:eastAsia="en-US"/>
        </w:rPr>
        <w:t>szelíd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da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t é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ró darabo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m-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z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m-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gy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e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m-po     :  </w:t>
      </w:r>
      <w:r>
        <w:rPr>
          <w:rFonts w:cs="Bookman Old Style" w:ascii="Bookman Old Style" w:hAnsi="Bookman Old Style"/>
          <w:sz w:val="16"/>
          <w:lang w:val="en-US" w:eastAsia="en-US"/>
        </w:rPr>
        <w:t>darab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n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n-ma     :  </w:t>
      </w:r>
      <w:r>
        <w:rPr>
          <w:rFonts w:cs="Bookman Old Style" w:ascii="Bookman Old Style" w:hAnsi="Bookman Old Style"/>
          <w:sz w:val="16"/>
          <w:lang w:val="en-US" w:eastAsia="en-US"/>
        </w:rPr>
        <w:t>tanács (gyüleke</w:t>
        <w:softHyphen/>
        <w:t xml:space="preserve">ze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ván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un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ülekez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r-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rfeli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-re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r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m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r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m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r-t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on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 gta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 gzsan zsig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 mnyam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dejűleg </w:t>
        <w:softHyphen/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 phjisz zsig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jövőben (valamiko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 s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trológ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bk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tartam (meghatározot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nne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'd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el)mú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dejű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k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'khr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s 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la '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kezett az idej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m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tart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rg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s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ő 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tarta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riód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usz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nnep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v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m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em-ba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l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e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in-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csopo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in-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kölbeszor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k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 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nkí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 ba     :  </w:t>
      </w:r>
      <w:r>
        <w:rPr>
          <w:rFonts w:cs="Bookman Old Style" w:ascii="Bookman Old Style" w:hAnsi="Bookman Old Style"/>
          <w:sz w:val="16"/>
          <w:lang w:val="en-US" w:eastAsia="en-US"/>
        </w:rPr>
        <w:t>fogyatéko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n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tá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-sza     :  </w:t>
      </w:r>
      <w:r>
        <w:rPr>
          <w:rFonts w:cs="Bookman Old Style" w:ascii="Bookman Old Style" w:hAnsi="Bookman Old Style"/>
          <w:sz w:val="16"/>
          <w:lang w:val="en-US" w:eastAsia="en-US"/>
        </w:rPr>
        <w:t>utasít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gsz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v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gsz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k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hat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     :  </w:t>
      </w:r>
      <w:r>
        <w:rPr>
          <w:rFonts w:cs="Bookman Old Style" w:ascii="Bookman Old Style" w:hAnsi="Bookman Old Style"/>
          <w:sz w:val="16"/>
          <w:lang w:val="en-US" w:eastAsia="en-US"/>
        </w:rPr>
        <w:t>hunyoro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     :  </w:t>
      </w:r>
      <w:r>
        <w:rPr>
          <w:rFonts w:cs="Bookman Old Style" w:ascii="Bookman Old Style" w:hAnsi="Bookman Old Style"/>
          <w:sz w:val="16"/>
          <w:lang w:val="en-US" w:eastAsia="en-US"/>
        </w:rPr>
        <w:t>mosolyo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-md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(gós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-pa 'b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a     :  </w:t>
      </w:r>
      <w:r>
        <w:rPr>
          <w:rFonts w:cs="Bookman Old Style" w:ascii="Bookman Old Style" w:hAnsi="Bookman Old Style"/>
          <w:sz w:val="16"/>
          <w:lang w:val="en-US" w:eastAsia="en-US"/>
        </w:rPr>
        <w:t>te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a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a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g te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sa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dzum-dm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gy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enny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 csak v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nt, m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gy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dzsi</w:t>
        <w:softHyphen/>
        <w:t xml:space="preserve">-lta-bu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gy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lta-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gy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lta-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képp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ké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phj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ia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phj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szk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er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szk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módon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szny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ny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í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m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dzsi-szr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enny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d-mkl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í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d-mo 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d-pa     :  </w:t>
      </w:r>
      <w:r>
        <w:rPr>
          <w:rFonts w:cs="Bookman Old Style" w:ascii="Bookman Old Style" w:hAnsi="Bookman Old Style"/>
          <w:sz w:val="16"/>
          <w:lang w:val="en-US" w:eastAsia="en-US"/>
        </w:rPr>
        <w:t>szakadékos par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í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la-ba     :  </w:t>
      </w:r>
      <w:r>
        <w:rPr>
          <w:rFonts w:cs="Bookman Old Style" w:ascii="Bookman Old Style" w:hAnsi="Bookman Old Style"/>
          <w:sz w:val="16"/>
          <w:lang w:val="en-US" w:eastAsia="en-US"/>
        </w:rPr>
        <w:t>ahol van, ot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la-ba d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, ahol v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nnan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c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árm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c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m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árk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k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'd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hoz hasol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'd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gy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ng-'d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gyan?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vá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va?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ar     :  </w:t>
      </w:r>
      <w:r>
        <w:rPr>
          <w:rFonts w:cs="Bookman Old Style" w:ascii="Bookman Old Style" w:hAnsi="Bookman Old Style"/>
          <w:sz w:val="16"/>
          <w:lang w:val="en-US" w:eastAsia="en-US"/>
        </w:rPr>
        <w:t>olyko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re     :  </w:t>
      </w:r>
      <w:r>
        <w:rPr>
          <w:rFonts w:cs="Bookman Old Style" w:ascii="Bookman Old Style" w:hAnsi="Bookman Old Style"/>
          <w:sz w:val="16"/>
          <w:lang w:val="en-US" w:eastAsia="en-US"/>
        </w:rPr>
        <w:t>aho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hová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gyan?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?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vá?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ké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lá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lát (f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mul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a-z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-ha-ha (nevetés hangutánzój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a'-zsig, 'ga'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a'-zsig, 'ga'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e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o-ma'i g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ítot ara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o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a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terké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a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e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t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e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er-bu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telen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esz-pa; gcse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éges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len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la 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másn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nasz 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től egy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ig-nyid     :  </w:t>
      </w:r>
      <w:r>
        <w:rPr>
          <w:rFonts w:cs="Bookman Old Style" w:ascii="Bookman Old Style" w:hAnsi="Bookman Old Style"/>
          <w:sz w:val="16"/>
          <w:lang w:val="en-US" w:eastAsia="en-US"/>
        </w:rPr>
        <w:t>egysé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u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c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su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ub (M: gcubsz, bcu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rzs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cub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z fa (tűz élesztéshe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öljá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an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os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an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zidenci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an-sza     :  </w:t>
      </w:r>
      <w:r>
        <w:rPr>
          <w:rFonts w:cs="Bookman Old Style" w:ascii="Bookman Old Style" w:hAnsi="Bookman Old Style"/>
          <w:sz w:val="16"/>
          <w:lang w:val="en-US" w:eastAsia="en-US"/>
        </w:rPr>
        <w:t>székhely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ong-gs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kifej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ong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o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o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u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eren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dung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ó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g-rd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k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g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j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g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s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l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ang     :  </w:t>
      </w:r>
      <w:r>
        <w:rPr>
          <w:rFonts w:cs="Bookman Old Style" w:ascii="Bookman Old Style" w:hAnsi="Bookman Old Style"/>
          <w:sz w:val="16"/>
          <w:lang w:val="en-US" w:eastAsia="en-US"/>
        </w:rPr>
        <w:t>agya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f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r-k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i test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r-khamsz     :  </w:t>
      </w:r>
      <w:r>
        <w:rPr>
          <w:rFonts w:cs="Bookman Old Style" w:ascii="Bookman Old Style" w:hAnsi="Bookman Old Style"/>
          <w:sz w:val="16"/>
          <w:lang w:val="en-US" w:eastAsia="en-US"/>
        </w:rPr>
        <w:t>személyisé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r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r-sz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lété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'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har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obb (olda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sz-g-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obb és b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o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asz-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obb szár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asz-szu     :  </w:t>
      </w:r>
      <w:r>
        <w:rPr>
          <w:rFonts w:cs="Bookman Old Style" w:ascii="Bookman Old Style" w:hAnsi="Bookman Old Style"/>
          <w:sz w:val="16"/>
          <w:lang w:val="en-US" w:eastAsia="en-US"/>
        </w:rPr>
        <w:t>jobbr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ustálk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yag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s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ázn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em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ázna 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e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ázna férf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g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g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n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tri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r-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orláshaj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r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cs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or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r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bó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sz-m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ny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sz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osz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jo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sz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osz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miszeres 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ul 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ul-'g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ul-gji-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ul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ul-sz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-jung-drung     :  </w:t>
      </w:r>
      <w:r>
        <w:rPr>
          <w:rFonts w:cs="Bookman Old Style" w:ascii="Bookman Old Style" w:hAnsi="Bookman Old Style"/>
          <w:sz w:val="16"/>
          <w:lang w:val="en-US" w:eastAsia="en-US"/>
        </w:rPr>
        <w:t>szvásztika (ho</w:t>
        <w:softHyphen/>
        <w:t xml:space="preserve">rogkeresz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ze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a-rc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susz (ill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rmunk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a-z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og 'b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láml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o-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t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o-szk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l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o-szk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aj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u 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u-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és tá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lu-gz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am-d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am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ho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am-lc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ny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am-lc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lá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od-sz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aka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od-szkj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t ok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od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t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od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a'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a'-sing     :  </w:t>
      </w:r>
      <w:r>
        <w:rPr>
          <w:rFonts w:cs="Bookman Old Style" w:ascii="Bookman Old Style" w:hAnsi="Bookman Old Style"/>
          <w:sz w:val="16"/>
          <w:lang w:val="en-US" w:eastAsia="en-US"/>
        </w:rPr>
        <w:t>ig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a'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-ma     :  </w:t>
      </w:r>
      <w:r>
        <w:rPr>
          <w:rFonts w:cs="Bookman Old Style" w:ascii="Bookman Old Style" w:hAnsi="Bookman Old Style"/>
          <w:sz w:val="16"/>
          <w:lang w:val="en-US" w:eastAsia="en-US"/>
        </w:rPr>
        <w:t>belsősé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n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f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n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n-'b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i kapcso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n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r-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k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nc (bőrö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ti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e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szn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v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csog-rg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mos (i)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kjisz 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kjisz non-pa'i 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mos sz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vó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d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-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kettő (gnyisz-k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ült alakj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ozatla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ket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ttes csopo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szu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fel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sz-szu-na     :  </w:t>
      </w:r>
      <w:r>
        <w:rPr>
          <w:rFonts w:cs="Bookman Old Style" w:ascii="Bookman Old Style" w:hAnsi="Bookman Old Style"/>
          <w:sz w:val="16"/>
          <w:lang w:val="en-US" w:eastAsia="en-US"/>
        </w:rPr>
        <w:t>másrész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i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és Hold  (nyi-zla)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ny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cs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c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-ma     :  </w:t>
      </w:r>
      <w:r>
        <w:rPr>
          <w:rFonts w:cs="Bookman Old Style" w:ascii="Bookman Old Style" w:hAnsi="Bookman Old Style"/>
          <w:sz w:val="16"/>
          <w:lang w:val="en-US" w:eastAsia="en-US"/>
        </w:rPr>
        <w:t>kezd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-pa b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-pa b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ést 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-pa dzsi-sznyed b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ny lépést tett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kor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ltö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-n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ő 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űv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r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k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du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fel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 előbb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ma     :  </w:t>
      </w:r>
      <w:r>
        <w:rPr>
          <w:rFonts w:cs="Bookman Old Style" w:ascii="Bookman Old Style" w:hAnsi="Bookman Old Style"/>
          <w:sz w:val="16"/>
          <w:lang w:val="en-US" w:eastAsia="en-US"/>
        </w:rPr>
        <w:t>előz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ralko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nasz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fent</w:t>
        <w:softHyphen/>
        <w:t xml:space="preserve">r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nasz gong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fente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po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portosu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n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'p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t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'p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n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sti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lelt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b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-rcom; go-brc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r-g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rim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rimsz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nek megfelelő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r-ma  bkum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t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üstpén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o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ltö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uh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uhaany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szk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szk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-szkrabsz     :  </w:t>
      </w:r>
      <w:r>
        <w:rPr>
          <w:rFonts w:cs="Bookman Old Style" w:ascii="Bookman Old Style" w:hAnsi="Bookman Old Style"/>
          <w:sz w:val="16"/>
          <w:lang w:val="en-US" w:eastAsia="en-US"/>
        </w:rPr>
        <w:t>lehetőség (kedvező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osz-szk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fo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í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bsz     :  </w:t>
      </w:r>
      <w:r>
        <w:rPr>
          <w:rFonts w:cs="Bookman Old Style" w:ascii="Bookman Old Style" w:hAnsi="Bookman Old Style"/>
          <w:sz w:val="16"/>
          <w:lang w:val="en-US" w:eastAsia="en-US"/>
        </w:rPr>
        <w:t>előkészí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hat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d    :  </w:t>
      </w:r>
      <w:r>
        <w:rPr>
          <w:rFonts w:cs="Bookman Old Style" w:ascii="Bookman Old Style" w:hAnsi="Bookman Old Style"/>
          <w:sz w:val="16"/>
          <w:lang w:val="en-US" w:eastAsia="en-US"/>
        </w:rPr>
        <w:t>eloszl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gsz   :  </w:t>
      </w:r>
      <w:r>
        <w:rPr>
          <w:rFonts w:cs="Bookman Old Style" w:ascii="Bookman Old Style" w:hAnsi="Bookman Old Style"/>
          <w:sz w:val="16"/>
          <w:lang w:val="en-US" w:eastAsia="en-US"/>
        </w:rPr>
        <w:t>híres (i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hírré 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sz-csan; gragsz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sz-csan; gragsz-ldan     :  </w:t>
      </w:r>
      <w:r>
        <w:rPr>
          <w:rFonts w:cs="Bookman Old Style" w:ascii="Bookman Old Style" w:hAnsi="Bookman Old Style"/>
          <w:sz w:val="16"/>
          <w:lang w:val="en-US" w:eastAsia="en-US"/>
        </w:rPr>
        <w:t>híre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ő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sz-pa     :  </w:t>
      </w:r>
      <w:r>
        <w:rPr>
          <w:rFonts w:cs="Bookman Old Style" w:ascii="Bookman Old Style" w:hAnsi="Bookman Old Style"/>
          <w:sz w:val="16"/>
          <w:lang w:val="en-US" w:eastAsia="en-US"/>
        </w:rPr>
        <w:t>híre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né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ne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ő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ral-gji 'dzsug-tu (~mthar</w:t>
        <w:softHyphen/>
        <w:t xml:space="preserve">mar,~'og-n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 vég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l-gji gong-du (-ltag-tu   thog.ma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sor elején  (legjobb hely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széd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cs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 (kapoc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z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     :  </w:t>
      </w:r>
      <w:r>
        <w:rPr>
          <w:rFonts w:cs="Bookman Old Style" w:ascii="Bookman Old Style" w:hAnsi="Bookman Old Style"/>
          <w:sz w:val="16"/>
          <w:lang w:val="en-US" w:eastAsia="en-US"/>
        </w:rPr>
        <w:t>versen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eny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án (M: 'grimsz, F: gri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bor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án (M: 'grimsz, F: gri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zk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-(b)szd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en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-(b)szd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e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-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f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-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     :  </w:t>
      </w:r>
      <w:r>
        <w:rPr>
          <w:rFonts w:cs="Bookman Old Style" w:ascii="Bookman Old Style" w:hAnsi="Bookman Old Style"/>
          <w:sz w:val="16"/>
          <w:lang w:val="en-US" w:eastAsia="en-US"/>
        </w:rPr>
        <w:t>fá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d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g (M, F: 'gza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eeszi mag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g (M, F: 'gza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b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d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-s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zon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-s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degrá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ngsz-med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ta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f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n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télytá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ko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sz     :  </w:t>
      </w:r>
      <w:r>
        <w:rPr>
          <w:rFonts w:cs="Bookman Old Style" w:ascii="Bookman Old Style" w:hAnsi="Bookman Old Style"/>
          <w:sz w:val="16"/>
          <w:lang w:val="en-US" w:eastAsia="en-US"/>
        </w:rPr>
        <w:t>kategóri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sz     :  </w:t>
      </w:r>
      <w:r>
        <w:rPr>
          <w:rFonts w:cs="Bookman Old Style" w:ascii="Bookman Old Style" w:hAnsi="Bookman Old Style"/>
          <w:sz w:val="16"/>
          <w:lang w:val="en-US" w:eastAsia="en-US"/>
        </w:rPr>
        <w:t>osztál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ö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 (M, F: 'gre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tre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 (M, F: 'gre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mpe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ej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yar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l-ba, 'grel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yará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m (M: bkram, J: dgram, F: khr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ndez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m (M: bkram, J: dgram, F: khr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áll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m (M: bkram, J: dgram, F: khr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r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m (M: bkram, J: dgram, F: khr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ng (M:'grengsz,F: grengsz)   :  </w:t>
      </w:r>
      <w:r>
        <w:rPr>
          <w:rFonts w:cs="Bookman Old Style" w:ascii="Bookman Old Style" w:hAnsi="Bookman Old Style"/>
          <w:sz w:val="16"/>
          <w:lang w:val="en-US" w:eastAsia="en-US"/>
        </w:rPr>
        <w:t>áll (egyenesen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ng (M:'grengsz,F: gre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e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“e" betű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eng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ű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ő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ny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ötét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b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ny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g (M:'gr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nek megfel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-g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 k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n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ercs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l (M:'gri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l (M:'gri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ur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l (M:'gri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öngyölő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l (M:'gril)    :  </w:t>
      </w:r>
      <w:r>
        <w:rPr>
          <w:rFonts w:cs="Bookman Old Style" w:ascii="Bookman Old Style" w:hAnsi="Bookman Old Style"/>
          <w:sz w:val="16"/>
          <w:lang w:val="en-US" w:eastAsia="en-US"/>
        </w:rPr>
        <w:t>zsugorodi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-l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 tompa olda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f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lőtlen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imsz     :  </w:t>
      </w:r>
      <w:r>
        <w:rPr>
          <w:rFonts w:cs="Bookman Old Style" w:ascii="Bookman Old Style" w:hAnsi="Bookman Old Style"/>
          <w:sz w:val="16"/>
          <w:lang w:val="en-US" w:eastAsia="en-US"/>
        </w:rPr>
        <w:t>rossz minősé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v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i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úz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nd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g (M 'grogsz,J, F: grogsz)   :  </w:t>
      </w:r>
      <w:r>
        <w:rPr>
          <w:rFonts w:cs="Bookman Old Style" w:ascii="Bookman Old Style" w:hAnsi="Bookman Old Style"/>
          <w:sz w:val="16"/>
          <w:lang w:val="en-US" w:eastAsia="en-US"/>
        </w:rPr>
        <w:t>barátko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g (M 'grogsz,J, F: gr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la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g (M 'grogsz,J, F: gr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-ma, gro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akar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n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tő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l (M: bkrol, J: dgrol, F: khr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abad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abad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abad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gy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u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ng (M: gro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'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közp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khj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khjer-gji nang-d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 városon bel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us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i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i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ng-rd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 (fal nélkü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eszé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vat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ko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osz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ón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 (M: gru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 (M: grusz)    :  </w:t>
      </w:r>
      <w:r>
        <w:rPr>
          <w:rFonts w:cs="Bookman Old Style" w:ascii="Bookman Old Style" w:hAnsi="Bookman Old Style"/>
          <w:sz w:val="16"/>
          <w:lang w:val="en-US" w:eastAsia="en-US"/>
        </w:rPr>
        <w:t>törekszik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rehaj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b (M: grub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ő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b (M: grub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b (M: grub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alós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b (M: grub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'br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k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lem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e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ett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íte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pa     :  </w:t>
      </w:r>
      <w:r>
        <w:rPr>
          <w:rFonts w:cs="Bookman Old Style" w:ascii="Bookman Old Style" w:hAnsi="Bookman Old Style"/>
          <w:sz w:val="16"/>
          <w:lang w:val="en-US" w:eastAsia="en-US"/>
        </w:rPr>
        <w:t>teljesítet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ké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hezvi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abokra tö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rzs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-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ly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-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mboly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-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bd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-gsz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sz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l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ndég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z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ilal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tö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tö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ungsz (M: bgrungsz, J:  bgru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iszt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zg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va     :  </w:t>
      </w:r>
      <w:r>
        <w:rPr>
          <w:rFonts w:cs="Bookman Old Style" w:ascii="Bookman Old Style" w:hAnsi="Bookman Old Style"/>
          <w:sz w:val="16"/>
          <w:lang w:val="en-US" w:eastAsia="en-US"/>
        </w:rPr>
        <w:t>csücsök (ruha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kol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inté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va-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kultás (szerzetesi iskolába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v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rzsal-med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lotához hasonló isteni "légies" ko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zint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szívű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írásko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ságos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l (M: bsa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ré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m     :  </w:t>
      </w:r>
      <w:r>
        <w:rPr>
          <w:rFonts w:cs="Bookman Old Style" w:ascii="Bookman Old Style" w:hAnsi="Bookman Old Style"/>
          <w:sz w:val="16"/>
          <w:lang w:val="en-US" w:eastAsia="en-US"/>
        </w:rPr>
        <w:t>hársó rés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-ma    :  </w:t>
      </w:r>
      <w:r>
        <w:rPr>
          <w:rFonts w:cs="Bookman Old Style" w:ascii="Bookman Old Style" w:hAnsi="Bookman Old Style"/>
          <w:sz w:val="16"/>
          <w:lang w:val="en-US" w:eastAsia="en-US"/>
        </w:rPr>
        <w:t>becsület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'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ssé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m-'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ö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m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m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ban hal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ar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i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mér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rehányást 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d-ma; gsed-m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h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 (M: gs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 (M: gs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ha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nd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sz-par  csi gn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élyez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gsz-par  csi gn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gy jöjjön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r   :  </w:t>
      </w:r>
      <w:r>
        <w:rPr>
          <w:rFonts w:cs="Bookman Old Style" w:ascii="Bookman Old Style" w:hAnsi="Bookman Old Style"/>
          <w:sz w:val="16"/>
          <w:lang w:val="en-US" w:eastAsia="en-US"/>
        </w:rPr>
        <w:t>megá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ér v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b (M: gsibsz, F: si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ber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b (M: gsibsz, F: si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basz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ér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n-po     :  </w:t>
      </w:r>
      <w:r>
        <w:rPr>
          <w:rFonts w:cs="Bookman Old Style" w:ascii="Bookman Old Style" w:hAnsi="Bookman Old Style"/>
          <w:sz w:val="16"/>
          <w:lang w:val="en-US" w:eastAsia="en-US"/>
        </w:rPr>
        <w:t>hulla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n-rdzs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pokol ura (szanszkrit: Jam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 (M: gsosz, F: s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ö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g (M: gsagsz, J: gsag, F:gs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g (M: gsagsz, J: gsag, F:gs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v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ny (madá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m (M: bsamsz, 1: bsam, F: s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m (M: bsamsz, 1: bsam, F: s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ész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rd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ng-b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ng-b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ér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n köv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r    :  </w:t>
      </w:r>
      <w:r>
        <w:rPr>
          <w:rFonts w:cs="Bookman Old Style" w:ascii="Bookman Old Style" w:hAnsi="Bookman Old Style"/>
          <w:sz w:val="16"/>
          <w:lang w:val="en-US" w:eastAsia="en-US"/>
        </w:rPr>
        <w:t>öntözőcsatorn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ban m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dö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ok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ung (M: gsungsz, F: su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áz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ung (M: gsungsz, F: su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dalm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leopár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fi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on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d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ilk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alm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g     :  </w:t>
      </w:r>
      <w:r>
        <w:rPr>
          <w:rFonts w:cs="Bookman Old Style" w:ascii="Bookman Old Style" w:hAnsi="Bookman Old Style"/>
          <w:sz w:val="16"/>
          <w:lang w:val="en-US" w:eastAsia="en-US"/>
        </w:rPr>
        <w:t>hozzávar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var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l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ndök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l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ndök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bj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salhangzók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bj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lágít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yará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dbj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sal- és magánhangzó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dv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yu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h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l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ölö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 (M: gszangsz J:gszang P:gsz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 (M: gszangsz J:gszang P:gsz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itk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almas beszélg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mju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ny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rt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 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ng-sznga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ázsformula (mond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bszk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b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onn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dzugsz     :  </w:t>
      </w:r>
      <w:r>
        <w:rPr>
          <w:rFonts w:cs="Bookman Old Style" w:ascii="Bookman Old Style" w:hAnsi="Bookman Old Style"/>
          <w:sz w:val="16"/>
          <w:lang w:val="en-US" w:eastAsia="en-US"/>
        </w:rPr>
        <w:t>alapít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dz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k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ris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rny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alá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ar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 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őd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mt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b-t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b-t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d (M, J: bszed, F: sze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a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d (M, J: bszed, F: sze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ály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d (M, J: bszed, F: sze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vála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vi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ng     :  </w:t>
      </w:r>
      <w:r>
        <w:rPr>
          <w:rFonts w:cs="Bookman Old Style" w:ascii="Bookman Old Style" w:hAnsi="Bookman Old Style"/>
          <w:sz w:val="16"/>
          <w:lang w:val="en-US" w:eastAsia="en-US"/>
        </w:rPr>
        <w:t>eltitk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ng     :  </w:t>
      </w:r>
      <w:r>
        <w:rPr>
          <w:rFonts w:cs="Bookman Old Style" w:ascii="Bookman Old Style" w:hAnsi="Bookman Old Style"/>
          <w:sz w:val="16"/>
          <w:lang w:val="en-US" w:eastAsia="en-US"/>
        </w:rPr>
        <w:t>hasad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hangzás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pe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-du 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ként ragy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-g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(ból készül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-gji b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ke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-mdo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szín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-ny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h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e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ker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g  (M: gszigsz, F: sz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g  (M: gszigsz, F: sz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tál (mago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ng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zs-s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rd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rd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   1. (M: bszosz, F: sz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ógy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   1. (M: bszosz, F: sz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ógykez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   1. (M: bszosz, F: sz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v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   1. (M: bszosz, F: sz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   1. (M: bszosz, F: sz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pl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b (M: bszabsz, J: bszab, F: szob)   :  </w:t>
      </w:r>
      <w:r>
        <w:rPr>
          <w:rFonts w:cs="Bookman Old Style" w:ascii="Bookman Old Style" w:hAnsi="Bookman Old Style"/>
          <w:sz w:val="16"/>
          <w:lang w:val="en-US" w:eastAsia="en-US"/>
        </w:rPr>
        <w:t>kiegészít pót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b (M: bszabsz, J: bszab, F: szob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b (M: bszabsz, J: bszab, F: szob)   :  </w:t>
      </w:r>
      <w:r>
        <w:rPr>
          <w:rFonts w:cs="Bookman Old Style" w:ascii="Bookman Old Style" w:hAnsi="Bookman Old Style"/>
          <w:sz w:val="16"/>
          <w:lang w:val="en-US" w:eastAsia="en-US"/>
        </w:rPr>
        <w:t>visszatér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b-c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-bszk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d (M: bszad, 1: gszad, F: sz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ö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d par 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öl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d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il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d-pa'i 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t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d-p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il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-d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ógy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d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égz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g (M; bszagsz, J: bszag, F:gsz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yű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g-'dz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almozott ki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amp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örö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ltözkö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ba 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ést int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bt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ty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bt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méretű had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o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'dr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d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dz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g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gtong     :  </w:t>
      </w:r>
      <w:r>
        <w:rPr>
          <w:rFonts w:cs="Bookman Old Style" w:ascii="Bookman Old Style" w:hAnsi="Bookman Old Style"/>
          <w:sz w:val="16"/>
          <w:lang w:val="en-US" w:eastAsia="en-US"/>
        </w:rPr>
        <w:t>faedény tea</w:t>
        <w:softHyphen/>
        <w:t xml:space="preserve">készítésh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ny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lt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áskan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szm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v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o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t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ny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l-zs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am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dei feny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     :  </w:t>
      </w:r>
      <w:r>
        <w:rPr>
          <w:rFonts w:cs="Bookman Old Style" w:ascii="Bookman Old Style" w:hAnsi="Bookman Old Style"/>
          <w:sz w:val="16"/>
          <w:lang w:val="en-US" w:eastAsia="en-US"/>
        </w:rPr>
        <w:t>é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ébresz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     :  </w:t>
      </w:r>
      <w:r>
        <w:rPr>
          <w:rFonts w:cs="Bookman Old Style" w:ascii="Bookman Old Style" w:hAnsi="Bookman Old Style"/>
          <w:sz w:val="16"/>
          <w:lang w:val="en-US" w:eastAsia="en-US"/>
        </w:rPr>
        <w:t>felke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ztönö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  (J: </w:t>
        <w:softHyphen/>
        <w:t xml:space="preserve">gszan, tiszteleti)  :  </w:t>
      </w:r>
      <w:r>
        <w:rPr>
          <w:rFonts w:cs="Bookman Old Style" w:ascii="Bookman Old Style" w:hAnsi="Bookman Old Style"/>
          <w:sz w:val="16"/>
          <w:lang w:val="en-US" w:eastAsia="en-US"/>
        </w:rPr>
        <w:t>figye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  (J: </w:t>
        <w:softHyphen/>
        <w:t xml:space="preserve">gszan, tiszteleti)  :  </w:t>
      </w:r>
      <w:r>
        <w:rPr>
          <w:rFonts w:cs="Bookman Old Style" w:ascii="Bookman Old Style" w:hAnsi="Bookman Old Style"/>
          <w:sz w:val="16"/>
          <w:lang w:val="en-US" w:eastAsia="en-US"/>
        </w:rPr>
        <w:t>hal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g-po     :  </w:t>
      </w:r>
      <w:r>
        <w:rPr>
          <w:rFonts w:cs="Bookman Old Style" w:ascii="Bookman Old Style" w:hAnsi="Bookman Old Style"/>
          <w:sz w:val="16"/>
          <w:lang w:val="en-US" w:eastAsia="en-US"/>
        </w:rPr>
        <w:t>nyí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-po    :  </w:t>
      </w:r>
      <w:r>
        <w:rPr>
          <w:rFonts w:cs="Bookman Old Style" w:ascii="Bookman Old Style" w:hAnsi="Bookman Old Style"/>
          <w:sz w:val="16"/>
          <w:lang w:val="en-US" w:eastAsia="en-US"/>
        </w:rPr>
        <w:t>fris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n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r     :  </w:t>
      </w:r>
      <w:r>
        <w:rPr>
          <w:rFonts w:cs="Bookman Old Style" w:ascii="Bookman Old Style" w:hAnsi="Bookman Old Style"/>
          <w:sz w:val="16"/>
          <w:lang w:val="en-US" w:eastAsia="en-US"/>
        </w:rPr>
        <w:t>forga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-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ógyás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p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p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sz-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 mad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o-th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ógymó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eszteg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szum</w:t>
        <w:softHyphen/>
        <w:t xml:space="preserve">-cs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 a hár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szum</w:t>
        <w:softHyphen/>
        <w:t xml:space="preserve">-cs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hár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m-pa     :  </w:t>
      </w:r>
      <w:r>
        <w:rPr>
          <w:rFonts w:cs="Bookman Old Style" w:ascii="Bookman Old Style" w:hAnsi="Bookman Old Style"/>
          <w:sz w:val="16"/>
          <w:lang w:val="en-US" w:eastAsia="en-US"/>
        </w:rPr>
        <w:t>gyom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m-z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sz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 l. (M: gsz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 l. (M: gsz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 l. (M: gsz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ok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 l. (M: gsz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b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b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ósí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'bji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ól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ól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bszk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ív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bszk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v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'b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yűjtött műv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'b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c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'd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gz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mcsh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rgy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m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l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sztan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v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szung-sztan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galma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g(sz)   :  </w:t>
      </w:r>
      <w:r>
        <w:rPr>
          <w:rFonts w:cs="Bookman Old Style" w:ascii="Bookman Old Style" w:hAnsi="Bookman Old Style"/>
          <w:sz w:val="16"/>
          <w:lang w:val="en-US" w:eastAsia="en-US"/>
        </w:rPr>
        <w:t>aprí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g(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ö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eszé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sí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üla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tén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tam (M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: gtamsz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t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tam (M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: gtamsz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eske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tam (M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: gtamsz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í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tam (M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: gtamsz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ö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tam (M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: gtamsz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bí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l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brdz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l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b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 elbeszélés fonala (összefüggése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b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gy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'cs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eszél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ól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tam-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rgjud  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hagyomány (száj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sz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kesszó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-sz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nd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ály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b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táro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b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nd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bebsz    :  </w:t>
      </w:r>
      <w:r>
        <w:rPr>
          <w:rFonts w:cs="Bookman Old Style" w:ascii="Bookman Old Style" w:hAnsi="Bookman Old Style"/>
          <w:sz w:val="16"/>
          <w:lang w:val="en-US" w:eastAsia="en-US"/>
        </w:rPr>
        <w:t>irányvéte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b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kesz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chi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ít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chi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val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chi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ilárd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du     :  </w:t>
      </w:r>
      <w:r>
        <w:rPr>
          <w:rFonts w:cs="Bookman Old Style" w:ascii="Bookman Old Style" w:hAnsi="Bookman Old Style"/>
          <w:sz w:val="16"/>
          <w:lang w:val="en-US" w:eastAsia="en-US"/>
        </w:rPr>
        <w:t>állandóa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ályszerű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'dz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g-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kh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tározo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kh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állapí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t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p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p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p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e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n-sz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állás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r (F:gto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ar (F:gto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t eng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-ma     :  </w:t>
      </w:r>
      <w:r>
        <w:rPr>
          <w:rFonts w:cs="Bookman Old Style" w:ascii="Bookman Old Style" w:hAnsi="Bookman Old Style"/>
          <w:sz w:val="16"/>
          <w:lang w:val="en-US" w:eastAsia="en-US"/>
        </w:rPr>
        <w:t>zálo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kev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triku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esh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gyonos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nos ás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-kh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-md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es ás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er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 érc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b (M, F: gti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almozódik (felhő, füs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b (M, F: gti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tornyos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g (M,J: bti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p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-m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-m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atlan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ng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ng-szd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ng-z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ing-zab     :  </w:t>
      </w:r>
      <w:r>
        <w:rPr>
          <w:rFonts w:cs="Bookman Old Style" w:ascii="Bookman Old Style" w:hAnsi="Bookman Old Style"/>
          <w:sz w:val="16"/>
          <w:lang w:val="en-US" w:eastAsia="en-US"/>
        </w:rPr>
        <w:t>mélysé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d (M: btad, J: gta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d (M: btad, J: gta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d (M: btad, J: gtad)     :  </w:t>
      </w:r>
      <w:r>
        <w:rPr>
          <w:rFonts w:cs="Bookman Old Style" w:ascii="Bookman Old Style" w:hAnsi="Bookman Old Style"/>
          <w:sz w:val="16"/>
          <w:lang w:val="en-US" w:eastAsia="en-US"/>
        </w:rPr>
        <w:t>rábíz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d (M: btad, J: gta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bízza mag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d (M: btad, J: gta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szik v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 (M: btogsz)   :  </w:t>
      </w:r>
      <w:r>
        <w:rPr>
          <w:rFonts w:cs="Bookman Old Style" w:ascii="Bookman Old Style" w:hAnsi="Bookman Old Style"/>
          <w:sz w:val="16"/>
          <w:lang w:val="en-US" w:eastAsia="en-US"/>
        </w:rPr>
        <w:t>gyűj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 (M: bt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tár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ályo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ozik vh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sz-p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ételév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gsz-par    :  </w:t>
      </w:r>
      <w:r>
        <w:rPr>
          <w:rFonts w:cs="Bookman Old Style" w:ascii="Bookman Old Style" w:hAnsi="Bookman Old Style"/>
          <w:sz w:val="16"/>
          <w:lang w:val="en-US" w:eastAsia="en-US"/>
        </w:rPr>
        <w:t>kivéve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fú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hatol vmi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epl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ism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zav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ba h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ományo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ad (gyógyszert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do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ng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 elmenn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ng (M: btang, J: gtang, F: th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tt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tö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zú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ozati tésztakészít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r-p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b (M:gtu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 (M, F: gt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 (M, F: gt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ju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 (M, F: gtugsz)    :  </w:t>
      </w:r>
      <w:r>
        <w:rPr>
          <w:rFonts w:cs="Bookman Old Style" w:ascii="Bookman Old Style" w:hAnsi="Bookman Old Style"/>
          <w:sz w:val="16"/>
          <w:lang w:val="en-US" w:eastAsia="en-US"/>
        </w:rPr>
        <w:t>érint(kezik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 (M, F: gt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 (M, F: gt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sz-bs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ka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zza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l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széttö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-l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m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sztéri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ühön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ühöng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sár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m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zsártö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t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ulykol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álasz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j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ntor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v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hoz rend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val vi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örb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nc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gug (M: bkug, J: dgug, F: khugsz)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g-g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g-g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o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zd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gum (M:'gumsz, gum, J: dgum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te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g    :  </w:t>
      </w:r>
      <w:r>
        <w:rPr>
          <w:rFonts w:cs="Bookman Old Style" w:ascii="Bookman Old Style" w:hAnsi="Bookman Old Style"/>
          <w:sz w:val="16"/>
          <w:lang w:val="en-US" w:eastAsia="en-US"/>
        </w:rPr>
        <w:t>dél (időszak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beti leopár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ső 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ső test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ng-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r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gy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r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gy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r-g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f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r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tológiai isteni palota (szivárványtetejű, napsugárfalú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r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t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-bk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es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u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sé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y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t (7nap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 szpen-pa   :  </w:t>
      </w:r>
      <w:r>
        <w:rPr>
          <w:rFonts w:cs="Bookman Old Style" w:ascii="Bookman Old Style" w:hAnsi="Bookman Old Style"/>
          <w:sz w:val="16"/>
          <w:lang w:val="en-US" w:eastAsia="en-US"/>
        </w:rPr>
        <w:t>Szaturnus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 szpen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b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b (M: gzabsz, F: gzob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zékeny, gálán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b (M: gzabsz, F: gzob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b (M: gzabsz, F: gzob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b (M: gzabsz, F: gzob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ődik vv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b-nan-g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l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ku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l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l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rd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mig-dma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mig-dma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pe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    :  </w:t>
      </w:r>
      <w:r>
        <w:rPr>
          <w:rFonts w:cs="Bookman Old Style" w:ascii="Bookman Old Style" w:hAnsi="Bookman Old Style"/>
          <w:sz w:val="16"/>
          <w:lang w:val="en-US" w:eastAsia="en-US"/>
        </w:rPr>
        <w:t>zabá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-po     :  </w:t>
      </w:r>
      <w:r>
        <w:rPr>
          <w:rFonts w:cs="Bookman Old Style" w:ascii="Bookman Old Style" w:hAnsi="Bookman Old Style"/>
          <w:sz w:val="16"/>
          <w:lang w:val="en-US" w:eastAsia="en-US"/>
        </w:rPr>
        <w:t>ódo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nyi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nyi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ár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pa-sza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nt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pa-szangsz    :  </w:t>
      </w:r>
      <w:r>
        <w:rPr>
          <w:rFonts w:cs="Bookman Old Style" w:ascii="Bookman Old Style" w:hAnsi="Bookman Old Style"/>
          <w:sz w:val="16"/>
          <w:lang w:val="en-US" w:eastAsia="en-US"/>
        </w:rPr>
        <w:t>Vénus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phur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ütört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phur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pit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r     :  </w:t>
      </w:r>
      <w:r>
        <w:rPr>
          <w:rFonts w:cs="Bookman Old Style" w:ascii="Bookman Old Style" w:hAnsi="Bookman Old Style"/>
          <w:sz w:val="16"/>
          <w:lang w:val="en-US" w:eastAsia="en-US"/>
        </w:rPr>
        <w:t>szőnyeg; (futó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ed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ed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sz   :  </w:t>
      </w:r>
      <w:r>
        <w:rPr>
          <w:rFonts w:cs="Bookman Old Style" w:ascii="Bookman Old Style" w:hAnsi="Bookman Old Style"/>
          <w:sz w:val="16"/>
          <w:lang w:val="en-US" w:eastAsia="en-US"/>
        </w:rPr>
        <w:t>elkész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zül vr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ung-'br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bona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at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zla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tf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a'-zla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lit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sz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av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ü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     :  </w:t>
      </w:r>
      <w:r>
        <w:rPr>
          <w:rFonts w:cs="Bookman Old Style" w:ascii="Bookman Old Style" w:hAnsi="Bookman Old Style"/>
          <w:sz w:val="16"/>
          <w:lang w:val="en-US" w:eastAsia="en-US"/>
        </w:rPr>
        <w:t>beve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jd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sug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ítőka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ec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p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e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ün (disznó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llo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mi f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-brdzsi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m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-brdzsid    :  </w:t>
      </w:r>
      <w:r>
        <w:rPr>
          <w:rFonts w:cs="Bookman Old Style" w:ascii="Bookman Old Style" w:hAnsi="Bookman Old Style"/>
          <w:sz w:val="16"/>
          <w:lang w:val="en-US" w:eastAsia="en-US"/>
        </w:rPr>
        <w:t>ragyog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opár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gsz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gsz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lla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gsz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tekin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gsz-g-j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gsz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vány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ő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 (M: gzimsz, tiszteleti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pil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b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gynem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kh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t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v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m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ngsz     :  </w:t>
      </w:r>
      <w:r>
        <w:rPr>
          <w:rFonts w:cs="Bookman Old Style" w:ascii="Bookman Old Style" w:hAnsi="Bookman Old Style"/>
          <w:sz w:val="16"/>
          <w:lang w:val="en-US" w:eastAsia="en-US"/>
        </w:rPr>
        <w:t>lad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cs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-'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f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ló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rongatott helyzetben v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szükségben v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gő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r-mg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mpozán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r-mg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intélyes megjel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i-rng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int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ezetben ta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b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lm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b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praes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b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sen hallg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n     :  </w:t>
      </w:r>
      <w:r>
        <w:rPr>
          <w:rFonts w:cs="Bookman Old Style" w:ascii="Bookman Old Style" w:hAnsi="Bookman Old Style"/>
          <w:sz w:val="16"/>
          <w:lang w:val="en-US" w:eastAsia="en-US"/>
        </w:rPr>
        <w:t>pazar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ú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ur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on-pa    :  </w:t>
      </w:r>
      <w:r>
        <w:rPr>
          <w:rFonts w:cs="Bookman Old Style" w:ascii="Bookman Old Style" w:hAnsi="Bookman Old Style"/>
          <w:sz w:val="16"/>
          <w:lang w:val="en-US" w:eastAsia="en-US"/>
        </w:rPr>
        <w:t>érde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b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d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     :  </w:t>
      </w:r>
      <w:r>
        <w:rPr>
          <w:rFonts w:cs="Bookman Old Style" w:ascii="Bookman Old Style" w:hAnsi="Bookman Old Style"/>
          <w:sz w:val="16"/>
          <w:lang w:val="en-US" w:eastAsia="en-US"/>
        </w:rPr>
        <w:t>tréfá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bsz (M: bzsa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i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bsz (M: bzsa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bsz (M: bzsa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d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-ch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vár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-gs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vásztika (horogkeresz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l-m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mérhete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l-m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e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   :  </w:t>
      </w:r>
      <w:r>
        <w:rPr>
          <w:rFonts w:cs="Bookman Old Style" w:ascii="Bookman Old Style" w:hAnsi="Bookman Old Style"/>
          <w:sz w:val="16"/>
          <w:lang w:val="en-US" w:eastAsia="en-US"/>
        </w:rPr>
        <w:t>egyéb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j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enkív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j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felő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jang    :  </w:t>
      </w:r>
      <w:r>
        <w:rPr>
          <w:rFonts w:cs="Bookman Old Style" w:ascii="Bookman Old Style" w:hAnsi="Bookman Old Style"/>
          <w:sz w:val="16"/>
          <w:lang w:val="en-US" w:eastAsia="en-US"/>
        </w:rPr>
        <w:t>másk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j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vábbá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 ku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iek valamennyi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i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b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gen dol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h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u     :  </w:t>
      </w:r>
      <w:r>
        <w:rPr>
          <w:rFonts w:cs="Bookman Old Style" w:ascii="Bookman Old Style" w:hAnsi="Bookman Old Style"/>
          <w:sz w:val="16"/>
          <w:lang w:val="en-US" w:eastAsia="en-US"/>
        </w:rPr>
        <w:t>máshová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du phj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ordul (“máshová fordul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n-szm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alma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r 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tká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r 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'-rl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ez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yull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en     :  </w:t>
      </w:r>
      <w:r>
        <w:rPr>
          <w:rFonts w:cs="Bookman Old Style" w:ascii="Bookman Old Style" w:hAnsi="Bookman Old Style"/>
          <w:sz w:val="16"/>
          <w:lang w:val="en-US" w:eastAsia="en-US"/>
        </w:rPr>
        <w:t>visszaemlékezé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esz    :  </w:t>
      </w:r>
      <w:r>
        <w:rPr>
          <w:rFonts w:cs="Bookman Old Style" w:ascii="Bookman Old Style" w:hAnsi="Bookman Old Style"/>
          <w:sz w:val="16"/>
          <w:lang w:val="en-US" w:eastAsia="en-US"/>
        </w:rPr>
        <w:t>virág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zsesz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zsesz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 v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zsesz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zsesz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tiszt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vá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esz-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nap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b (M: gzsibsz, F: zsib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ber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b (M: gzsibsz, F: zsibsz)  :  </w:t>
      </w:r>
      <w:r>
        <w:rPr>
          <w:rFonts w:cs="Bookman Old Style" w:ascii="Bookman Old Style" w:hAnsi="Bookman Old Style"/>
          <w:sz w:val="16"/>
          <w:lang w:val="en-US" w:eastAsia="en-US"/>
        </w:rPr>
        <w:t>sorbaszed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cs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jelentőség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cs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font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g (M: gzsi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apaszt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gcs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gcs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n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r-bc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színü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r-bz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ul v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r-b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ul v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rc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rgja     :  </w:t>
      </w:r>
      <w:r>
        <w:rPr>
          <w:rFonts w:cs="Bookman Old Style" w:ascii="Bookman Old Style" w:hAnsi="Bookman Old Style"/>
          <w:sz w:val="16"/>
          <w:lang w:val="en-US" w:eastAsia="en-US"/>
        </w:rPr>
        <w:t>mére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ődle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-rk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sz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elep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sz-dgon     :  </w:t>
      </w:r>
      <w:r>
        <w:rPr>
          <w:rFonts w:cs="Bookman Old Style" w:ascii="Bookman Old Style" w:hAnsi="Bookman Old Style"/>
          <w:sz w:val="16"/>
          <w:lang w:val="en-US" w:eastAsia="en-US"/>
        </w:rPr>
        <w:t>kis kolos</w:t>
        <w:softHyphen/>
        <w:t xml:space="preserve">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sz-ka     :  </w:t>
      </w:r>
      <w:r>
        <w:rPr>
          <w:rFonts w:cs="Bookman Old Style" w:ascii="Bookman Old Style" w:hAnsi="Bookman Old Style"/>
          <w:sz w:val="16"/>
          <w:lang w:val="en-US" w:eastAsia="en-US"/>
        </w:rPr>
        <w:t>földbirto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sz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ési se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 (M: bzs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 (M: bzs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v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 (M: bzs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a regg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sz-'degsz     :  </w:t>
      </w:r>
      <w:r>
        <w:rPr>
          <w:rFonts w:cs="Bookman Old Style" w:ascii="Bookman Old Style" w:hAnsi="Bookman Old Style"/>
          <w:sz w:val="16"/>
          <w:lang w:val="en-US" w:eastAsia="en-US"/>
        </w:rPr>
        <w:t>össze</w:t>
        <w:softHyphen/>
        <w:t xml:space="preserve">von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g-szt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j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resz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sz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l-'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romb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nkret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m-par 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mbold szét!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lal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-n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c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-nu     :  </w:t>
      </w:r>
      <w:r>
        <w:rPr>
          <w:rFonts w:cs="Bookman Old Style" w:ascii="Bookman Old Style" w:hAnsi="Bookman Old Style"/>
          <w:sz w:val="16"/>
          <w:lang w:val="en-US" w:eastAsia="en-US"/>
        </w:rPr>
        <w:t>ifjú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-n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 l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-pa     :  </w:t>
      </w:r>
      <w:r>
        <w:rPr>
          <w:rFonts w:cs="Bookman Old Style" w:ascii="Bookman Old Style" w:hAnsi="Bookman Old Style"/>
          <w:sz w:val="16"/>
          <w:lang w:val="en-US" w:eastAsia="en-US"/>
        </w:rPr>
        <w:t>fiata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on-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     :  </w:t>
      </w:r>
      <w:r>
        <w:rPr>
          <w:rFonts w:cs="Bookman Old Style" w:ascii="Bookman Old Style" w:hAnsi="Bookman Old Style"/>
          <w:sz w:val="16"/>
          <w:lang w:val="en-US" w:eastAsia="en-US"/>
        </w:rPr>
        <w:t>íj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zsu (M,F</w:t>
      </w:r>
      <w:r>
        <w:rPr>
          <w:rFonts w:cs="Bookman Old Style" w:ascii="Bookman Old Style" w:hAnsi="Bookman Old Style"/>
          <w:sz w:val="16"/>
          <w:lang w:val="en-US" w:eastAsia="en-US"/>
        </w:rPr>
        <w:t>:gzsusz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v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gzsu (M,F</w:t>
      </w:r>
      <w:r>
        <w:rPr>
          <w:rFonts w:cs="Bookman Old Style" w:ascii="Bookman Old Style" w:hAnsi="Bookman Old Style"/>
          <w:sz w:val="16"/>
          <w:lang w:val="en-US" w:eastAsia="en-US"/>
        </w:rPr>
        <w:t>:gzsusz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g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ol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s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ng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ng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ng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bejá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ng-zs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mi szolgá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jo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su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jhú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(tiszta)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re áll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ál </w:t>
        <w:softHyphen/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    :  </w:t>
      </w:r>
      <w:r>
        <w:rPr>
          <w:rFonts w:cs="Bookman Old Style" w:ascii="Bookman Old Style" w:hAnsi="Bookman Old Style"/>
          <w:sz w:val="16"/>
          <w:lang w:val="en-US" w:eastAsia="en-US"/>
        </w:rPr>
        <w:t>vé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külal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sz bz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p küllem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sz-br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zo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sz-br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ny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(ember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lu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lu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lu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v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-lu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kacs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n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gikus mon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ér vmi elő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gzur-gn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 mg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állkapo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 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 eg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.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k a párb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.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.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b   (tiszteleti)     :  </w:t>
      </w:r>
      <w:r>
        <w:rPr>
          <w:rFonts w:cs="Bookman Old Style" w:ascii="Bookman Old Style" w:hAnsi="Bookman Old Style"/>
          <w:sz w:val="16"/>
          <w:lang w:val="en-US" w:eastAsia="en-US"/>
        </w:rPr>
        <w:t>ap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b-j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és any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b-j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ő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b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b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b-sz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és f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g     :  </w:t>
      </w:r>
      <w:r>
        <w:rPr>
          <w:rFonts w:cs="Bookman Old Style" w:ascii="Bookman Old Style" w:hAnsi="Bookman Old Style"/>
          <w:sz w:val="16"/>
          <w:lang w:val="en-US" w:eastAsia="en-US"/>
        </w:rPr>
        <w:t>j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jo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g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csőf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k a párbó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g-thag-cs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g-tu g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jav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l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ncéli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l-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l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g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ma-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mél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dálko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-m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aj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n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bszk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bszk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duno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lc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nnyű és neh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an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me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da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gyű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min-na     :  </w:t>
      </w:r>
      <w:r>
        <w:rPr>
          <w:rFonts w:cs="Bookman Old Style" w:ascii="Bookman Old Style" w:hAnsi="Bookman Old Style"/>
          <w:sz w:val="16"/>
          <w:lang w:val="en-US" w:eastAsia="en-US"/>
        </w:rPr>
        <w:t>ellenkező eset</w:t>
        <w:softHyphen/>
        <w:t xml:space="preserve">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sz-pa; jangsz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jászül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ng-th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s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r-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lő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r-szg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r-'t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lép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ar-'then     :  </w:t>
      </w:r>
      <w:r>
        <w:rPr>
          <w:rFonts w:cs="Bookman Old Style" w:ascii="Bookman Old Style" w:hAnsi="Bookman Old Style"/>
          <w:sz w:val="16"/>
          <w:lang w:val="en-US" w:eastAsia="en-US"/>
        </w:rPr>
        <w:t>kiemelés; (rangsorból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ch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légedet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cshagsz     :  </w:t>
      </w:r>
      <w:r>
        <w:rPr>
          <w:rFonts w:cs="Bookman Old Style" w:ascii="Bookman Old Style" w:hAnsi="Bookman Old Style"/>
          <w:sz w:val="16"/>
          <w:lang w:val="en-US" w:eastAsia="en-US"/>
        </w:rPr>
        <w:t>szeret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onzó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gny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k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gny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ség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gnyisz 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elyt táp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gt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gt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ldan     :  </w:t>
      </w:r>
      <w:r>
        <w:rPr>
          <w:rFonts w:cs="Bookman Old Style" w:ascii="Bookman Old Style" w:hAnsi="Bookman Old Style"/>
          <w:sz w:val="16"/>
          <w:lang w:val="en-US" w:eastAsia="en-US"/>
        </w:rPr>
        <w:t>élőlén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'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p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ügg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szr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ka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thang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úslak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d-thang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ügg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-dv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szomjú dém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-g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rn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-ger 'bri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í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g-h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sírási hi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g-rm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alfabé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g-s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í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g-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papí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g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odalmi 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g-szkj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elet kü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-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-r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i-r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d-pa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g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nc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gsz 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tosan léte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gsz-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ngsz-gr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tében hírne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ngsz-gr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befej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ngsz-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körű elterj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ngsz-rdz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befej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ngsz-rt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kéletes meg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ongsz-sz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zvegy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l-b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ny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l-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l-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i szok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l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i la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l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l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vjá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 (tisztelet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sz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 ri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id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 ring-po ma lon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időn bel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 ring-p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ide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-br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ós(idő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g-ring zsig l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idő elte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s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gsz-'b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stármag(ocsk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jun-t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lo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'b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íl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mér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sz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'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i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b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b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úly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b-len; khab-len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g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b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 fo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b-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pár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nd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d-k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dog bszgj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változ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na-ma-th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ondhatatl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na-ma-th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ttenetes (véte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na-ma-tho-ba m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ogásta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b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beli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sszút 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é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ú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bj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é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b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lo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bz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ít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bz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őműv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nyh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k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gny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khji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i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pa brcegsz-pa     :  </w:t>
      </w:r>
      <w:r>
        <w:rPr>
          <w:rFonts w:cs="Bookman Old Style" w:ascii="Bookman Old Style" w:hAnsi="Bookman Old Style"/>
          <w:sz w:val="16"/>
          <w:lang w:val="en-US" w:eastAsia="en-US"/>
        </w:rPr>
        <w:t>épület (emeletes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pa brce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em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ng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eletes ház emelete vagy tetej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elmes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n fel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u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lc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c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dz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dz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ő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gj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beli vizs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g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r-p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tál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b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b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sm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b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íg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b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bor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b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ord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csh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tosí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csh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gér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k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ész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s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gér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íg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o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elő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o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phub     :  </w:t>
      </w:r>
      <w:r>
        <w:rPr>
          <w:rFonts w:cs="Bookman Old Style" w:ascii="Bookman Old Style" w:hAnsi="Bookman Old Style"/>
          <w:sz w:val="16"/>
          <w:lang w:val="en-US" w:eastAsia="en-US"/>
        </w:rPr>
        <w:t>visszájára fordít (pl. üveget szájjal lefelé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p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szőrzet (bajusz és szakál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sz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ap 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sz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őnyeg (ülők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tan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ékez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t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t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darab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t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ak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t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tagolt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a-zs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tér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dsz    :  </w:t>
      </w:r>
      <w:r>
        <w:rPr>
          <w:rFonts w:cs="Bookman Old Style" w:ascii="Bookman Old Style" w:hAnsi="Bookman Old Style"/>
          <w:sz w:val="16"/>
          <w:lang w:val="en-US" w:eastAsia="en-US"/>
        </w:rPr>
        <w:t>köze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d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e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dsz    :  </w:t>
      </w:r>
      <w:r>
        <w:rPr>
          <w:rFonts w:cs="Bookman Old Style" w:ascii="Bookman Old Style" w:hAnsi="Bookman Old Style"/>
          <w:sz w:val="16"/>
          <w:lang w:val="en-US" w:eastAsia="en-US"/>
        </w:rPr>
        <w:t>par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d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aszko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d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onz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d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t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b (M: khe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b (M: khe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akar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rko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bsz     :  </w:t>
      </w:r>
      <w:r>
        <w:rPr>
          <w:rFonts w:cs="Bookman Old Style" w:ascii="Bookman Old Style" w:hAnsi="Bookman Old Style"/>
          <w:sz w:val="16"/>
          <w:lang w:val="en-US" w:eastAsia="en-US"/>
        </w:rPr>
        <w:t>fedé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-cs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edelm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gyott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őzö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rol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erh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kiütkö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l     :  </w:t>
      </w:r>
      <w:r>
        <w:rPr>
          <w:rFonts w:cs="Bookman Old Style" w:ascii="Bookman Old Style" w:hAnsi="Bookman Old Style"/>
          <w:sz w:val="16"/>
          <w:lang w:val="en-US" w:eastAsia="en-US"/>
        </w:rPr>
        <w:t>összeütkö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ít rá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kire bízza mag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l (M: khel, J: dgal, F:  kh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ökő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l (M: khel, J: dgal, F:  kh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erh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erh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p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m-bu     :  </w:t>
      </w:r>
      <w:r>
        <w:rPr>
          <w:rFonts w:cs="Bookman Old Style" w:ascii="Bookman Old Style" w:hAnsi="Bookman Old Style"/>
          <w:sz w:val="16"/>
          <w:lang w:val="en-US" w:eastAsia="en-US"/>
        </w:rPr>
        <w:t>kis lapá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engsz (M: khe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öltöt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ngsz-dr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ngsz-dr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lyf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s (pl. riz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c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r-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le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r-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-spo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lba ta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esz-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epelő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f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>bekapcs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ö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>kiterjesz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ö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etö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-cs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 par-du phagsz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melke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csh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leg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csh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ö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gs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é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gs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e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gsz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pa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ös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phagsz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kívü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d-phagsz(-pa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kívüli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vad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kristályos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l (M, J: bkjal, F: kjal)     :  </w:t>
      </w:r>
      <w:r>
        <w:rPr>
          <w:rFonts w:cs="Bookman Old Style" w:ascii="Bookman Old Style" w:hAnsi="Bookman Old Style"/>
          <w:sz w:val="16"/>
          <w:lang w:val="en-US" w:eastAsia="en-US"/>
        </w:rPr>
        <w:t>fecse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cso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gyva 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m (M: 'khjamsz, F:  khja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i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m (M: 'khjamsz, F:  khja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bor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m (M: 'khjamsz, F:  khja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sz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m (M: 'khjamsz, F:  khja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ndor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év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ér az útr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gendő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d-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v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m     :  </w:t>
      </w:r>
      <w:r>
        <w:rPr>
          <w:rFonts w:cs="Bookman Old Style" w:ascii="Bookman Old Style" w:hAnsi="Bookman Old Style"/>
          <w:sz w:val="16"/>
          <w:lang w:val="en-US" w:eastAsia="en-US"/>
        </w:rPr>
        <w:t>lapá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n     :  </w:t>
      </w:r>
      <w:r>
        <w:rPr>
          <w:rFonts w:cs="Bookman Old Style" w:ascii="Bookman Old Style" w:hAnsi="Bookman Old Style"/>
          <w:sz w:val="16"/>
          <w:lang w:val="en-US" w:eastAsia="en-US"/>
        </w:rPr>
        <w:t>mér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-pa    :  </w:t>
      </w:r>
      <w:r>
        <w:rPr>
          <w:rFonts w:cs="Bookman Old Style" w:ascii="Bookman Old Style" w:hAnsi="Bookman Old Style"/>
          <w:sz w:val="16"/>
          <w:lang w:val="en-US" w:eastAsia="en-US"/>
        </w:rPr>
        <w:t>szél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e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i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e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e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hoz  v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t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sz (hüvelyk és gyűrűsujj közöt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g (M: bkjigsz, J: bkjig,  F: khj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lyul 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g (M: bkjigsz, J: bkjig,  F: khjigsz)     :  </w:t>
      </w:r>
      <w:r>
        <w:rPr>
          <w:rFonts w:cs="Bookman Old Style" w:ascii="Bookman Old Style" w:hAnsi="Bookman Old Style"/>
          <w:sz w:val="16"/>
          <w:lang w:val="en-US" w:eastAsia="en-US"/>
        </w:rPr>
        <w:t>összekö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i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(m)c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m(sz)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dvar (Hold,  Nap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ú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yú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chang     :  </w:t>
      </w:r>
      <w:r>
        <w:rPr>
          <w:rFonts w:cs="Bookman Old Style" w:ascii="Bookman Old Style" w:hAnsi="Bookman Old Style"/>
          <w:sz w:val="16"/>
          <w:lang w:val="en-US" w:eastAsia="en-US"/>
        </w:rPr>
        <w:t>család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mun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nasz khjim med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ból a háztalanságba (világi életből szerzetessé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t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s férf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i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szk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ot ta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szk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tartást v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m-t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tá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i-szp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k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r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g (M, F: khj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g (M, F: khj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g (M, F: khj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g-b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g-'khj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r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g-po     :  </w:t>
      </w:r>
      <w:r>
        <w:rPr>
          <w:rFonts w:cs="Bookman Old Style" w:ascii="Bookman Old Style" w:hAnsi="Bookman Old Style"/>
          <w:sz w:val="16"/>
          <w:lang w:val="en-US" w:eastAsia="en-US"/>
        </w:rPr>
        <w:t>görbe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oghin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ju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ér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m (M:'khjomsz, F: kh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mboly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m (M:'khjomsz, F: kh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m (M:'khjomsz, F: kh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m (M:'khjomsz, F: kh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z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n bszdo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n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n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ng (M:'khjongsz, F: khj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ng (M:'khjongsz, F: khj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ng (M:'khjongsz, F: khj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i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ng (M:'khjongsz, F: khjo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mel ta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in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éf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o-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tá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o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r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n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 (M: 'khju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u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 (M: 'khju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nek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d (F : khjud)   :  </w:t>
      </w:r>
      <w:r>
        <w:rPr>
          <w:rFonts w:cs="Bookman Old Style" w:ascii="Bookman Old Style" w:hAnsi="Bookman Old Style"/>
          <w:sz w:val="16"/>
          <w:lang w:val="en-US" w:eastAsia="en-US"/>
        </w:rPr>
        <w:t>átöle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d (F : khju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d (F : khju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f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szersz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lel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l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g-jig     :  </w:t>
      </w:r>
      <w:r>
        <w:rPr>
          <w:rFonts w:cs="Bookman Old Style" w:ascii="Bookman Old Style" w:hAnsi="Bookman Old Style"/>
          <w:sz w:val="16"/>
          <w:lang w:val="en-US" w:eastAsia="en-US"/>
        </w:rPr>
        <w:t>kézírás (“gyors</w:t>
        <w:softHyphen/>
        <w:t xml:space="preserve">írás''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jug-p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-mcs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legkiemelkedő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-mcs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k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-mcs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-mcs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érürü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ju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m     :  </w:t>
      </w:r>
      <w:r>
        <w:rPr>
          <w:rFonts w:cs="Bookman Old Style" w:ascii="Bookman Old Style" w:hAnsi="Bookman Old Style"/>
          <w:sz w:val="16"/>
          <w:lang w:val="en-US" w:eastAsia="en-US"/>
        </w:rPr>
        <w:t>gyeng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m (M:  'khrusr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r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m (M:  'khrusr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mg-rc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vó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mg-rc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ború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mg-rc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kö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nr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nr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nr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nr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agatl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u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e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b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urv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b     :  </w:t>
      </w:r>
      <w:r>
        <w:rPr>
          <w:rFonts w:cs="Bookman Old Style" w:ascii="Bookman Old Style" w:hAnsi="Bookman Old Style"/>
          <w:sz w:val="16"/>
          <w:lang w:val="en-US" w:eastAsia="en-US"/>
        </w:rPr>
        <w:t>faragatla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m (hímnem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zg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ködési terü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ü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seje vn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elyezkedik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>felszí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>felül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>léte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>malomk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g     :  </w:t>
      </w:r>
      <w:r>
        <w:rPr>
          <w:rFonts w:cs="Bookman Old Style" w:ascii="Bookman Old Style" w:hAnsi="Bookman Old Style"/>
          <w:sz w:val="16"/>
          <w:lang w:val="en-US" w:eastAsia="en-US"/>
        </w:rPr>
        <w:t>belső szerv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 és h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roskad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ka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l (M, J: bkol, F: k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l (M, J: bkol, F: k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l (M, J: bkol, F: k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igá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l (M, J: bkol, F: kh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ává t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lag     :  </w:t>
      </w:r>
      <w:r>
        <w:rPr>
          <w:rFonts w:cs="Bookman Old Style" w:ascii="Bookman Old Style" w:hAnsi="Bookman Old Style"/>
          <w:sz w:val="16"/>
          <w:lang w:val="en-US" w:eastAsia="en-US"/>
        </w:rPr>
        <w:t>törzs felső része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a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b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b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l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nyí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ma    :  </w:t>
      </w:r>
      <w:r>
        <w:rPr>
          <w:rFonts w:cs="Bookman Old Style" w:ascii="Bookman Old Style" w:hAnsi="Bookman Old Style"/>
          <w:sz w:val="16"/>
          <w:lang w:val="en-US" w:eastAsia="en-US"/>
        </w:rPr>
        <w:t>forra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 vr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m (nőnem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ad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üh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  :  </w:t>
      </w:r>
      <w:r>
        <w:rPr>
          <w:rFonts w:cs="Bookman Old Style" w:ascii="Bookman Old Style" w:hAnsi="Bookman Old Style"/>
          <w:sz w:val="16"/>
          <w:lang w:val="en-US" w:eastAsia="en-US"/>
        </w:rPr>
        <w:t>elégedetlensé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  :  </w:t>
      </w:r>
      <w:r>
        <w:rPr>
          <w:rFonts w:cs="Bookman Old Style" w:ascii="Bookman Old Style" w:hAnsi="Bookman Old Style"/>
          <w:sz w:val="16"/>
          <w:lang w:val="en-US" w:eastAsia="en-US"/>
        </w:rPr>
        <w:t>vit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zen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(M: bk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edetlenke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(M: bk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bor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 (M: bk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na     :  </w:t>
      </w:r>
      <w:r>
        <w:rPr>
          <w:rFonts w:cs="Bookman Old Style" w:ascii="Bookman Old Style" w:hAnsi="Bookman Old Style"/>
          <w:sz w:val="16"/>
          <w:lang w:val="en-US" w:eastAsia="en-US"/>
        </w:rPr>
        <w:t>csak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p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új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ugg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apul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khong (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tiszteleti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)  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 csan-du mi 'gro     :  </w:t>
      </w:r>
      <w:r>
        <w:rPr>
          <w:rFonts w:cs="Bookman Old Style" w:ascii="Bookman Old Style" w:hAnsi="Bookman Old Style"/>
          <w:sz w:val="16"/>
          <w:lang w:val="en-US" w:eastAsia="en-US"/>
        </w:rPr>
        <w:t>nem megyek hozzá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-du cs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ezetbe v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-du cs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-du cs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-du cshud-par bg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agyará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-du cshud-par dk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megérten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belsej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ozik vkih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g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ngsz-szu     :  </w:t>
      </w:r>
      <w:r>
        <w:rPr>
          <w:rFonts w:cs="Bookman Old Style" w:ascii="Bookman Old Style" w:hAnsi="Bookman Old Style"/>
          <w:sz w:val="16"/>
          <w:lang w:val="en-US" w:eastAsia="en-US"/>
        </w:rPr>
        <w:t>közé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i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bej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     :  </w:t>
      </w:r>
      <w:r>
        <w:rPr>
          <w:rFonts w:cs="Bookman Old Style" w:ascii="Bookman Old Style" w:hAnsi="Bookman Old Style"/>
          <w:sz w:val="16"/>
          <w:lang w:val="en-US" w:eastAsia="en-US"/>
        </w:rPr>
        <w:t>környez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se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     :  </w:t>
      </w:r>
      <w:r>
        <w:rPr>
          <w:rFonts w:cs="Bookman Old Style" w:ascii="Bookman Old Style" w:hAnsi="Bookman Old Style"/>
          <w:sz w:val="16"/>
          <w:lang w:val="en-US" w:eastAsia="en-US"/>
        </w:rPr>
        <w:t>horizon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ü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ny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ny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óhat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 ju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ra     :  </w:t>
      </w:r>
      <w:r>
        <w:rPr>
          <w:rFonts w:cs="Bookman Old Style" w:ascii="Bookman Old Style" w:hAnsi="Bookman Old Style"/>
          <w:sz w:val="16"/>
          <w:lang w:val="en-US" w:eastAsia="en-US"/>
        </w:rPr>
        <w:t>körny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ra     :  </w:t>
      </w:r>
      <w:r>
        <w:rPr>
          <w:rFonts w:cs="Bookman Old Style" w:ascii="Bookman Old Style" w:hAnsi="Bookman Old Style"/>
          <w:sz w:val="16"/>
          <w:lang w:val="en-US" w:eastAsia="en-US"/>
        </w:rPr>
        <w:t>környez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f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-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 ma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forg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forga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-losz  szgj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mányzó (“kereket forgató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r-losz  szgyur-ba'i rgjal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uralko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-mo-ju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ntelen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-mo-jug   :  </w:t>
      </w:r>
      <w:r>
        <w:rPr>
          <w:rFonts w:cs="Bookman Old Style" w:ascii="Bookman Old Style" w:hAnsi="Bookman Old Style"/>
          <w:sz w:val="16"/>
          <w:lang w:val="en-US" w:eastAsia="en-US"/>
        </w:rPr>
        <w:t>városfa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nké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or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k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sz(-ka)   :  </w:t>
      </w:r>
      <w:r>
        <w:rPr>
          <w:rFonts w:cs="Bookman Old Style" w:ascii="Bookman Old Style" w:hAnsi="Bookman Old Style"/>
          <w:sz w:val="16"/>
          <w:lang w:val="en-US" w:eastAsia="en-US"/>
        </w:rPr>
        <w:t>á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sz(-ka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osz(-ka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t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     :  </w:t>
      </w:r>
      <w:r>
        <w:rPr>
          <w:rFonts w:cs="Bookman Old Style" w:ascii="Bookman Old Style" w:hAnsi="Bookman Old Style"/>
          <w:sz w:val="16"/>
          <w:lang w:val="en-US" w:eastAsia="en-US"/>
        </w:rPr>
        <w:t>hazugs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j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ly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 (M, F: 'khra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ökö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 (M, F: 'khra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szk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gyverez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jz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nc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b (M: bkrab)   :  </w:t>
      </w:r>
      <w:r>
        <w:rPr>
          <w:rFonts w:cs="Bookman Old Style" w:ascii="Bookman Old Style" w:hAnsi="Bookman Old Style"/>
          <w:sz w:val="16"/>
          <w:lang w:val="en-US" w:eastAsia="en-US"/>
        </w:rPr>
        <w:t>lenge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b (M: bkrab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b (M: 'khrabsz, F: khr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b (M: 'khrabsz, F: khr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grándo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b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os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g-kh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1 milliár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g-kh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g-k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on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g-k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multu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l-bk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ót sz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jobbágy) para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l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ót fi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l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ó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l-z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obbágytel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-ma     :  </w:t>
      </w:r>
      <w:r>
        <w:rPr>
          <w:rFonts w:cs="Bookman Old Style" w:ascii="Bookman Old Style" w:hAnsi="Bookman Old Style"/>
          <w:sz w:val="16"/>
          <w:lang w:val="en-US" w:eastAsia="en-US"/>
        </w:rPr>
        <w:t>ablakker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-ma     :  </w:t>
      </w:r>
      <w:r>
        <w:rPr>
          <w:rFonts w:cs="Bookman Old Style" w:ascii="Bookman Old Style" w:hAnsi="Bookman Old Style"/>
          <w:sz w:val="16"/>
          <w:lang w:val="en-US" w:eastAsia="en-US"/>
        </w:rPr>
        <w:t>elítélé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ex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rov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tat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m-pa     :  </w:t>
      </w:r>
      <w:r>
        <w:rPr>
          <w:rFonts w:cs="Bookman Old Style" w:ascii="Bookman Old Style" w:hAnsi="Bookman Old Style"/>
          <w:sz w:val="16"/>
          <w:lang w:val="en-US" w:eastAsia="en-US"/>
        </w:rPr>
        <w:t>csaló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 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ár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k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k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en (F: khre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en (F: khre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v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ván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e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vő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íze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ó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ő-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 (M:'khrisz)     :  </w:t>
      </w:r>
      <w:r>
        <w:rPr>
          <w:rFonts w:cs="Bookman Old Style" w:ascii="Bookman Old Style" w:hAnsi="Bookman Old Style"/>
          <w:sz w:val="16"/>
          <w:lang w:val="en-US" w:eastAsia="en-US"/>
        </w:rPr>
        <w:t>csava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 (M:'khri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csav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-bj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ízmilli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ó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d (M: bkrisz, J: bkri, F:khri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d (M: bkrisz, J: bkri, F:khrid)     :  </w:t>
      </w:r>
      <w:r>
        <w:rPr>
          <w:rFonts w:cs="Bookman Old Style" w:ascii="Bookman Old Style" w:hAnsi="Bookman Old Style"/>
          <w:sz w:val="16"/>
          <w:lang w:val="en-US" w:eastAsia="en-US"/>
        </w:rPr>
        <w:t>vez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 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kevere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kötö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zett sor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l    :  </w:t>
      </w:r>
      <w:r>
        <w:rPr>
          <w:rFonts w:cs="Bookman Old Style" w:ascii="Bookman Old Style" w:hAnsi="Bookman Old Style"/>
          <w:sz w:val="16"/>
          <w:lang w:val="en-US" w:eastAsia="en-US"/>
        </w:rPr>
        <w:t>körülfo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öl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sűrűsö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ron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-dang mth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-dang szb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télke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-dang szb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t 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-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m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-m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r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i-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i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ötvö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M, F: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 khrosz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o (M, F: khr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üh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portos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d-na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+ birt. e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-gtu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üh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ol (M: bkrol, J: dkrol, F:  khro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ot 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ol (M: bkrol, J: dkrol, F:  khrol)   :  </w:t>
      </w:r>
      <w:r>
        <w:rPr>
          <w:rFonts w:cs="Bookman Old Style" w:ascii="Bookman Old Style" w:hAnsi="Bookman Old Style"/>
          <w:sz w:val="16"/>
          <w:lang w:val="en-US" w:eastAsia="en-US"/>
        </w:rPr>
        <w:t>játszik (zeneeszkö</w:t>
        <w:softHyphen/>
        <w:t xml:space="preserve">zö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ol (M: bkrol, J: dkrol, F:  khrol)   :  </w:t>
      </w:r>
      <w:r>
        <w:rPr>
          <w:rFonts w:cs="Bookman Old Style" w:ascii="Bookman Old Style" w:hAnsi="Bookman Old Style"/>
          <w:sz w:val="16"/>
          <w:lang w:val="en-US" w:eastAsia="en-US"/>
        </w:rPr>
        <w:t>zajt csap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c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ma     :  </w:t>
      </w:r>
      <w:r>
        <w:rPr>
          <w:rFonts w:cs="Bookman Old Style" w:ascii="Bookman Old Style" w:hAnsi="Bookman Old Style"/>
          <w:sz w:val="16"/>
          <w:lang w:val="en-US" w:eastAsia="en-US"/>
        </w:rPr>
        <w:t>szit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dá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c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m-gzs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ut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m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a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m-sz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üh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ök (hosszmérté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d (M: bkrusz, J: bkru, F:  khr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r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d (M: bkrusz, J: bkru, F:  khr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d (M: bkrusz, J: bkru, F:  khr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khru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c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khru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zgatot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khru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rendetlensé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khru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kö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khru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khrug</w:t>
      </w:r>
      <w:r>
        <w:rPr>
          <w:rFonts w:cs="Bookman Old Style" w:ascii="Bookman Old Style" w:hAnsi="Bookman Old Style"/>
          <w:b/>
          <w:bCs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 (M : 'khru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c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 (M : 'khru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talanságot ke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 (M : 'khru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t sz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 (M : 'khru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á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mult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ulako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o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tala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tlen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dott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l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én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ris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-cs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o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-cs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ső dön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g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tiszteleti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k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g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tiszteleti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g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tiszteleti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g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tiszteleti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ng-kh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u(madár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ng-kh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cs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rung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ő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r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rd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ér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o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es (folyékony élelem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ngré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b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kuk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c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k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bátszár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os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ok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gy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leges jutalo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e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g     :  </w:t>
      </w:r>
      <w:r>
        <w:rPr>
          <w:rFonts w:cs="Bookman Old Style" w:ascii="Bookman Old Style" w:hAnsi="Bookman Old Style"/>
          <w:sz w:val="16"/>
          <w:lang w:val="en-US" w:eastAsia="en-US"/>
        </w:rPr>
        <w:t>szögl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dgomoly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g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bá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l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teti mag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l     :  </w:t>
      </w:r>
      <w:r>
        <w:rPr>
          <w:rFonts w:cs="Bookman Old Style" w:ascii="Bookman Old Style" w:hAnsi="Bookman Old Style"/>
          <w:sz w:val="16"/>
          <w:lang w:val="en-US" w:eastAsia="en-US"/>
        </w:rPr>
        <w:t>leigá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rpenyő (mérlegtányé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m (M : khu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m (M : khu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m (M : khu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rövid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m (M : khumsz)   :  </w:t>
      </w:r>
      <w:r>
        <w:rPr>
          <w:rFonts w:cs="Bookman Old Style" w:ascii="Bookman Old Style" w:hAnsi="Bookman Old Style"/>
          <w:sz w:val="16"/>
          <w:lang w:val="en-US" w:eastAsia="en-US"/>
        </w:rPr>
        <w:t>összemeg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m (M : khumsz)   :  </w:t>
      </w:r>
      <w:r>
        <w:rPr>
          <w:rFonts w:cs="Bookman Old Style" w:ascii="Bookman Old Style" w:hAnsi="Bookman Old Style"/>
          <w:sz w:val="16"/>
          <w:lang w:val="en-US" w:eastAsia="en-US"/>
        </w:rPr>
        <w:t>zsugorodi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n sóhajt;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l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dö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nyí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yu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r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k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sz-szkje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ngsz-szkje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í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h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r   :  </w:t>
      </w:r>
      <w:r>
        <w:rPr>
          <w:rFonts w:cs="Bookman Old Style" w:ascii="Bookman Old Style" w:hAnsi="Bookman Old Style"/>
          <w:sz w:val="16"/>
          <w:lang w:val="en-US" w:eastAsia="en-US"/>
        </w:rPr>
        <w:t>megterhe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ú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h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 (terhet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     :  </w:t>
      </w:r>
      <w:r>
        <w:rPr>
          <w:rFonts w:cs="Bookman Old Style" w:ascii="Bookman Old Style" w:hAnsi="Bookman Old Style"/>
          <w:sz w:val="16"/>
          <w:lang w:val="en-US" w:eastAsia="en-US"/>
        </w:rPr>
        <w:t>cipe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     :  </w:t>
      </w:r>
      <w:r>
        <w:rPr>
          <w:rFonts w:cs="Bookman Old Style" w:ascii="Bookman Old Style" w:hAnsi="Bookman Old Style"/>
          <w:sz w:val="16"/>
          <w:lang w:val="en-US" w:eastAsia="en-US"/>
        </w:rPr>
        <w:t>visz (terhel)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facs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u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hva-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pc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l    :  </w:t>
      </w:r>
      <w:r>
        <w:rPr>
          <w:rFonts w:cs="Bookman Old Style" w:ascii="Bookman Old Style" w:hAnsi="Bookman Old Style"/>
          <w:sz w:val="16"/>
          <w:lang w:val="en-US" w:eastAsia="en-US"/>
        </w:rPr>
        <w:t>elnyú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cso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éfálko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l-k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l-k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yenesíte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e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 jaj!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i-g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i-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 jaj!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i-ld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horog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ka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j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ál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kj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ök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d-pa    :  </w:t>
      </w:r>
      <w:r>
        <w:rPr>
          <w:rFonts w:cs="Bookman Old Style" w:ascii="Bookman Old Style" w:hAnsi="Bookman Old Style"/>
          <w:sz w:val="16"/>
          <w:lang w:val="en-US" w:eastAsia="en-US"/>
        </w:rPr>
        <w:t>agy(velő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fe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-kl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b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-klo   :  </w:t>
      </w:r>
      <w:r>
        <w:rPr>
          <w:rFonts w:cs="Bookman Old Style" w:ascii="Bookman Old Style" w:hAnsi="Bookman Old Style"/>
          <w:sz w:val="16"/>
          <w:lang w:val="en-US" w:eastAsia="en-US"/>
        </w:rPr>
        <w:t>eretne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-kl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s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m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taka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n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va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n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rgá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n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d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összetételekben: vmin.felül (kívül) áll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 (M: (b) klagsz, J: (b) klag, F: klo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-d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óköny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rástu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-p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i olv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g-p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n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pe vmi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n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po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t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gy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gyódém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b (M:bklub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ak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b (M:bklub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öltö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völ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ng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ng-rg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áram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űvelt 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lung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óvöl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85 év feletti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í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rko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ez (bőr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ng kh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osz-k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 (testrés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z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po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m-m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riss kápo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m-szk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vanyú kápo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ng     :  </w:t>
      </w:r>
      <w:r>
        <w:rPr>
          <w:rFonts w:cs="Bookman Old Style" w:ascii="Bookman Old Style" w:hAnsi="Bookman Old Style"/>
          <w:sz w:val="16"/>
          <w:lang w:val="en-US" w:eastAsia="en-US"/>
        </w:rPr>
        <w:t>egyene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le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a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ung-krung     :  </w:t>
      </w:r>
      <w:r>
        <w:rPr>
          <w:rFonts w:cs="Bookman Old Style" w:ascii="Bookman Old Style" w:hAnsi="Bookman Old Style"/>
          <w:sz w:val="16"/>
          <w:lang w:val="en-US" w:eastAsia="en-US"/>
        </w:rPr>
        <w:t>daru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rung-k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li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c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cs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ű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g    :  </w:t>
      </w:r>
      <w:r>
        <w:rPr>
          <w:rFonts w:cs="Bookman Old Style" w:ascii="Bookman Old Style" w:hAnsi="Bookman Old Style"/>
          <w:sz w:val="16"/>
          <w:lang w:val="en-US" w:eastAsia="en-US"/>
        </w:rPr>
        <w:t>ferde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r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 bt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jt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 d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gy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dga'-b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ddha kedvenc tanítványának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dga'-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denke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dga'-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édikáció színtere: liget (Indiában), illetve kolostori udvar (Tibetb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'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szívből kív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rd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ü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nek az alapja (lélek, szemben a testte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kh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talánosan elterje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khjab     :  </w:t>
      </w:r>
      <w:r>
        <w:rPr>
          <w:rFonts w:cs="Bookman Old Style" w:ascii="Bookman Old Style" w:hAnsi="Bookman Old Style"/>
          <w:sz w:val="16"/>
          <w:lang w:val="en-US" w:eastAsia="en-US"/>
        </w:rPr>
        <w:t>mindent magába foglaló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mkh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tu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mny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mny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p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has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rdz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ú ábrán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rdz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zelg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rdzob-kji bd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bjektív igaz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rm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tudatla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isme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tu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d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t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emle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h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n-tu     :  </w:t>
      </w:r>
      <w:r>
        <w:rPr>
          <w:rFonts w:cs="Bookman Old Style" w:ascii="Bookman Old Style" w:hAnsi="Bookman Old Style"/>
          <w:sz w:val="16"/>
          <w:lang w:val="en-US" w:eastAsia="en-US"/>
        </w:rPr>
        <w:t>mindenhová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é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ku-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(g)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ze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b (M, F la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köpe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b-l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án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dvagsz     :  </w:t>
      </w:r>
      <w:r>
        <w:rPr>
          <w:rFonts w:cs="Bookman Old Style" w:ascii="Bookman Old Style" w:hAnsi="Bookman Old Style"/>
          <w:sz w:val="16"/>
          <w:lang w:val="en-US" w:eastAsia="en-US"/>
        </w:rPr>
        <w:t>Ladak (Nyugat-</w:t>
        <w:softHyphen/>
        <w:t xml:space="preserve">Tibe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tiszt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tiszt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brd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eszt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k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gyv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szá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dm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osztev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dmar     :  </w:t>
      </w:r>
      <w:r>
        <w:rPr>
          <w:rFonts w:cs="Bookman Old Style" w:ascii="Bookman Old Style" w:hAnsi="Bookman Old Style"/>
          <w:sz w:val="16"/>
          <w:lang w:val="en-US" w:eastAsia="en-US"/>
        </w:rPr>
        <w:t>gyilko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g-j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éd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gt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g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lyó (áll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'khj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pere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lcsagsz     :  </w:t>
      </w:r>
      <w:r>
        <w:rPr>
          <w:rFonts w:cs="Bookman Old Style" w:ascii="Bookman Old Style" w:hAnsi="Bookman Old Style"/>
          <w:sz w:val="16"/>
          <w:lang w:val="en-US" w:eastAsia="en-US"/>
        </w:rPr>
        <w:t>bilinc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lag</w:t>
        <w:softHyphen/>
        <w:t xml:space="preserve">lcs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szt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kor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mt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g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pa gnyisz jongsz-szu d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fűzte két kez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'phj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cisz     :  </w:t>
      </w:r>
      <w:r>
        <w:rPr>
          <w:rFonts w:cs="Bookman Old Style" w:ascii="Bookman Old Style" w:hAnsi="Bookman Old Style"/>
          <w:sz w:val="16"/>
          <w:lang w:val="en-US" w:eastAsia="en-US"/>
        </w:rPr>
        <w:t>kézjósl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c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k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lenyom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gj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pere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t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rt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lenyom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s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szt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sz   (tiszt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sz   (tiszt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i imak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g-sz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z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l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s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l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ely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v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 szro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 szrol   :  </w:t>
      </w:r>
      <w:r>
        <w:rPr>
          <w:rFonts w:cs="Bookman Old Style" w:ascii="Bookman Old Style" w:hAnsi="Bookman Old Style"/>
          <w:sz w:val="16"/>
          <w:lang w:val="en-US" w:eastAsia="en-US"/>
        </w:rPr>
        <w:t>szabályoz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bk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torla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du zs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rak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ssz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lev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ztú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k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k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von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lam</w:t>
        <w:softHyphen/>
        <w:t xml:space="preserve">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köz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m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keresztező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mgron, lam-'g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mgron, lam-'g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 (“utat ismerő'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pa     :  </w:t>
      </w:r>
      <w:r>
        <w:rPr>
          <w:rFonts w:cs="Bookman Old Style" w:ascii="Bookman Old Style" w:hAnsi="Bookman Old Style"/>
          <w:sz w:val="16"/>
          <w:lang w:val="en-US" w:eastAsia="en-US"/>
        </w:rPr>
        <w:t>uta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i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po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rgj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ravaló (élelem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lau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sz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r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szna-'kh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t v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sz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sz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ékú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sz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keresztező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i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m-zs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nyelmes 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összetételek második tagjaként “viszont-" értelemb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számnevek előtt áll: -szor/-szer/-sz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határozó kép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 g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a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 gszu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sz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bt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bt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a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fo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c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csha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hődés (vétek következménye a következő életb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a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lan-du-</w:t>
        <w:softHyphen/>
        <w:t xml:space="preserve">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sz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g (M: langsz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>felál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g (M: langsz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sz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g-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fjúk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g-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fj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g-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an mozgó (felhő az ég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k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a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m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sz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'p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szprad     :  </w:t>
      </w:r>
      <w:r>
        <w:rPr>
          <w:rFonts w:cs="Bookman Old Style" w:ascii="Bookman Old Style" w:hAnsi="Bookman Old Style"/>
          <w:sz w:val="16"/>
          <w:lang w:val="en-US" w:eastAsia="en-US"/>
        </w:rPr>
        <w:t>fele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n-szp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a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ny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ny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ph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t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é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rce    :  </w:t>
      </w:r>
      <w:r>
        <w:rPr>
          <w:rFonts w:cs="Bookman Old Style" w:ascii="Bookman Old Style" w:hAnsi="Bookman Old Style"/>
          <w:sz w:val="16"/>
          <w:lang w:val="en-US" w:eastAsia="en-US"/>
        </w:rPr>
        <w:t>hágó legmagasabb pontj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rgj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né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rgj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 g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 és következ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'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ad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'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lezet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g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nkab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khang     :  </w:t>
      </w:r>
      <w:r>
        <w:rPr>
          <w:rFonts w:cs="Bookman Old Style" w:ascii="Bookman Old Style" w:hAnsi="Bookman Old Style"/>
          <w:sz w:val="16"/>
          <w:lang w:val="en-US" w:eastAsia="en-US"/>
        </w:rPr>
        <w:t>hivata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cellár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v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'phr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s vég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'phr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dv (jótettek folytán a következő életben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rco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n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rgju-'brasz     :  </w:t>
      </w:r>
      <w:r>
        <w:rPr>
          <w:rFonts w:cs="Bookman Old Style" w:ascii="Bookman Old Style" w:hAnsi="Bookman Old Style"/>
          <w:sz w:val="16"/>
          <w:lang w:val="en-US" w:eastAsia="en-US"/>
        </w:rPr>
        <w:t>ok és kö</w:t>
        <w:softHyphen/>
        <w:t xml:space="preserve">vetkez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szk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szk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sz-szn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unká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t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csétviasz (csepp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thod     :  </w:t>
      </w:r>
      <w:r>
        <w:rPr>
          <w:rFonts w:cs="Bookman Old Style" w:ascii="Bookman Old Style" w:hAnsi="Bookman Old Style"/>
          <w:sz w:val="16"/>
          <w:lang w:val="en-US" w:eastAsia="en-US"/>
        </w:rPr>
        <w:t>turbán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gó legmagasabb pont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ravaló (élelem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z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dö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z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állap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a-z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ső dön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b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ly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b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bo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bá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sz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orbácso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 (az öt elem egyik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g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khj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p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k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hor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m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v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osf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sz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sz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szg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lin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szgrog     :  </w:t>
      </w:r>
      <w:r>
        <w:rPr>
          <w:rFonts w:cs="Bookman Old Style" w:ascii="Bookman Old Style" w:hAnsi="Bookman Old Style"/>
          <w:sz w:val="16"/>
          <w:lang w:val="en-US" w:eastAsia="en-US"/>
        </w:rPr>
        <w:t>lánc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gsz-t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höl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d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és bátt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le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eren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szn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őgerendav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m-sz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és bátt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opf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a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fon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eb (M: lcseb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gyilkosságot követ 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e-'bab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lámcsap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ú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úly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á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i-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és könn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polatet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o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zkó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z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sz    :  </w:t>
      </w:r>
      <w:r>
        <w:rPr>
          <w:rFonts w:cs="Bookman Old Style" w:ascii="Bookman Old Style" w:hAnsi="Bookman Old Style"/>
          <w:sz w:val="16"/>
          <w:lang w:val="en-US" w:eastAsia="en-US"/>
        </w:rPr>
        <w:t>vibrá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re kép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bih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tlen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tás (növén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l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cs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kony 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b (M: bldabsz, J: bldab, F: ldo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b-ld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lmet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b-ld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nkad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b-ld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b-ld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ség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b-ldo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mpa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d (M, J: bldad, F: ld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yal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d (M, J: bldad, F: ld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g (M: bldagsz, J: bldag, F: ld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-ld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sz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-ld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ágfüz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m-l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úság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m-l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l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m-l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gendő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ng     :  </w:t>
      </w:r>
      <w:r>
        <w:rPr>
          <w:rFonts w:cs="Bookman Old Style" w:ascii="Bookman Old Style" w:hAnsi="Bookman Old Style"/>
          <w:sz w:val="16"/>
          <w:lang w:val="en-US" w:eastAsia="en-US"/>
        </w:rPr>
        <w:t>felemelked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k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r-ba     :  </w:t>
      </w:r>
      <w:r>
        <w:rPr>
          <w:rFonts w:cs="Bookman Old Style" w:ascii="Bookman Old Style" w:hAnsi="Bookman Old Style"/>
          <w:sz w:val="16"/>
          <w:lang w:val="en-US" w:eastAsia="en-US"/>
        </w:rPr>
        <w:t>kimerü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irk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 (M: ld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 (M: ld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 (M: ld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 (M: ld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 (M: ld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-b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fel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g (M: blde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-fel moz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ük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br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tmon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jt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m-po     :  </w:t>
      </w:r>
      <w:r>
        <w:rPr>
          <w:rFonts w:cs="Bookman Old Style" w:ascii="Bookman Old Style" w:hAnsi="Bookman Old Style"/>
          <w:sz w:val="16"/>
          <w:lang w:val="en-US" w:eastAsia="en-US"/>
        </w:rPr>
        <w:t>talán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gendő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pkö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dró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ng    :  </w:t>
      </w:r>
      <w:r>
        <w:rPr>
          <w:rFonts w:cs="Bookman Old Style" w:ascii="Bookman Old Style" w:hAnsi="Bookman Old Style"/>
          <w:sz w:val="16"/>
          <w:lang w:val="en-US" w:eastAsia="en-US"/>
        </w:rPr>
        <w:t>szál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r (M, J: bldi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melke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r (M, J: bldi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zéles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r (M, J: bldi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űn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ir (M, J: bldi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áskan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g (M, F: l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r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g (M, F: l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rd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g (M, F: l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ált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g (M, F: l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ko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g (M, F: l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kül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g (M, F: lo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ng (M: ld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ak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ng (M: ld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k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ng-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nó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reveze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akíto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k emb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g (M: ld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ö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g (M: ldugsz)    :  </w:t>
      </w:r>
      <w:r>
        <w:rPr>
          <w:rFonts w:cs="Bookman Old Style" w:ascii="Bookman Old Style" w:hAnsi="Bookman Old Style"/>
          <w:sz w:val="16"/>
          <w:lang w:val="en-US" w:eastAsia="en-US"/>
        </w:rPr>
        <w:t>olvasz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g (M: ld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mizs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ümöl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él (növény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t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mbölyd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um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gsz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dz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 te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z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essár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ang-sz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 z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id-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és könn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i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i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sz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j (lakott hely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dék (országrész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o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d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dzso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 (terebélyes, szép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mért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ai li (500 méte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b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k lap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brgan     :  </w:t>
      </w:r>
      <w:r>
        <w:rPr>
          <w:rFonts w:cs="Bookman Old Style" w:ascii="Bookman Old Style" w:hAnsi="Bookman Old Style"/>
          <w:sz w:val="16"/>
          <w:lang w:val="en-US" w:eastAsia="en-US"/>
        </w:rPr>
        <w:t>má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br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piu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b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sz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chang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 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(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'b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s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foriz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b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 mon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g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új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gsz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és ros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pa     :  </w:t>
      </w:r>
      <w:r>
        <w:rPr>
          <w:rFonts w:cs="Bookman Old Style" w:ascii="Bookman Old Style" w:hAnsi="Bookman Old Style"/>
          <w:sz w:val="16"/>
          <w:lang w:val="en-US" w:eastAsia="en-US"/>
        </w:rPr>
        <w:t>j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par 'ongsz     :  </w:t>
      </w:r>
      <w:r>
        <w:rPr>
          <w:rFonts w:cs="Bookman Old Style" w:ascii="Bookman Old Style" w:hAnsi="Bookman Old Style"/>
          <w:sz w:val="16"/>
          <w:lang w:val="en-US" w:eastAsia="en-US"/>
        </w:rPr>
        <w:t>légy üdvözölve ("jól jöt</w:t>
        <w:softHyphen/>
        <w:t xml:space="preserve">tél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szb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av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szbjar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nszkrit 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s szül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szo legsz-sz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 van (ünnepélyes helyeslés kifejezés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gsz-szo legsz-sz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 v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t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dal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rehány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ust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n (M: blangsz, J: blang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eegye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n (M: blangsz, J: blang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n (M: blangsz, J: blang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zzájár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n (M: blangsz, J: blang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n (M: blangsz, J: blang, F: l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'u     :  </w:t>
      </w:r>
      <w:r>
        <w:rPr>
          <w:rFonts w:cs="Bookman Old Style" w:ascii="Bookman Old Style" w:hAnsi="Bookman Old Style"/>
          <w:sz w:val="16"/>
          <w:lang w:val="en-US" w:eastAsia="en-US"/>
        </w:rPr>
        <w:t>fejez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(M: bltasz, J: blta, F: lt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(M: bltasz, J: blta, F: lt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l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(M: bltasz, J: blta, F: lt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zsg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 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b-l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mbolyg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b-l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g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b-l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ged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b-l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ng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br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konfes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'br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m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bs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ozati 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bzo-pa     :  </w:t>
      </w:r>
      <w:r>
        <w:rPr>
          <w:rFonts w:cs="Bookman Old Style" w:ascii="Bookman Old Style" w:hAnsi="Bookman Old Style"/>
          <w:sz w:val="16"/>
          <w:lang w:val="en-US" w:eastAsia="en-US"/>
        </w:rPr>
        <w:t>szobrász (isten</w:t>
        <w:softHyphen/>
        <w:t xml:space="preserve">szobo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t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t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d-cs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legben v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ar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bc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őszó (-te, -szte, -de  részecskék összefoglaló nev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bsz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tszívű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bsz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zint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l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mar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esz belő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mar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csonk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l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     :  </w:t>
      </w:r>
      <w:r>
        <w:rPr>
          <w:rFonts w:cs="Bookman Old Style" w:ascii="Bookman Old Style" w:hAnsi="Bookman Old Style"/>
          <w:sz w:val="16"/>
          <w:lang w:val="en-US" w:eastAsia="en-US"/>
        </w:rPr>
        <w:t>maradván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kur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     :  </w:t>
      </w:r>
      <w:r>
        <w:rPr>
          <w:rFonts w:cs="Bookman Old Style" w:ascii="Bookman Old Style" w:hAnsi="Bookman Old Style"/>
          <w:sz w:val="16"/>
          <w:lang w:val="en-US" w:eastAsia="en-US"/>
        </w:rPr>
        <w:t>szerd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'i bz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'i bz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a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r (-du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ká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ar (-du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ös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'ph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'ph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leg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nmarad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mar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kezik (csoportosan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ö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seregl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nyad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va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'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'i 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f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mp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l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ceg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lc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n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p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z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ma-jin (lha-mi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án (félist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zmasz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ndök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mthi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zmatal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ceg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nő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mó sing-lasz lusz phjed cam 'bjin   :  </w:t>
      </w:r>
      <w:r>
        <w:rPr>
          <w:rFonts w:cs="Bookman Old Style" w:ascii="Bookman Old Style" w:hAnsi="Bookman Old Style"/>
          <w:sz w:val="16"/>
          <w:lang w:val="en-US" w:eastAsia="en-US"/>
        </w:rPr>
        <w:t>az istennő a fából féltestnyire jött el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gysz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szg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j (csizm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m-szgrog     :  </w:t>
      </w:r>
      <w:r>
        <w:rPr>
          <w:rFonts w:cs="Bookman Old Style" w:ascii="Bookman Old Style" w:hAnsi="Bookman Old Style"/>
          <w:sz w:val="16"/>
          <w:lang w:val="en-US" w:eastAsia="en-US"/>
        </w:rPr>
        <w:t>zsinó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 dang vonzat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 dang vonzat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rdkal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-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b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-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g-ng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es ragyo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g-nge     :  </w:t>
      </w:r>
      <w:r>
        <w:rPr>
          <w:rFonts w:cs="Bookman Old Style" w:ascii="Bookman Old Style" w:hAnsi="Bookman Old Style"/>
          <w:sz w:val="16"/>
          <w:lang w:val="en-US" w:eastAsia="en-US"/>
        </w:rPr>
        <w:t>világo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pa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n-pa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m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rdz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rgjal-'t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ig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r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k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rt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tenábráz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     :  </w:t>
      </w:r>
      <w:r>
        <w:rPr>
          <w:rFonts w:cs="Bookman Old Style" w:ascii="Bookman Old Style" w:hAnsi="Bookman Old Style"/>
          <w:sz w:val="16"/>
          <w:lang w:val="en-US" w:eastAsia="en-US"/>
        </w:rPr>
        <w:t>istálló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á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f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hásza (Tibet főváros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-sz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hászai (embe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opf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ott csí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asz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eb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n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od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tál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ár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-'dz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-'dz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alo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lí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i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dvaria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(égtáj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o-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o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z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o-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nyug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t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o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ú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ó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chigsz     :  </w:t>
      </w:r>
      <w:r>
        <w:rPr>
          <w:rFonts w:cs="Bookman Old Style" w:ascii="Bookman Old Style" w:hAnsi="Bookman Old Style"/>
          <w:sz w:val="16"/>
          <w:lang w:val="en-US" w:eastAsia="en-US"/>
        </w:rPr>
        <w:t>izül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z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já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t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csz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msz   (tiszt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méh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se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lyen helyzetbe ju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g-bz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mizsnagyűjtő cs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g-lh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ad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g-lh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m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r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rgos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szgr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állí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hu-szgr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rak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r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ng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ng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ás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ng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y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i-si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fűszeg (fűsze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ály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jtély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ég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őc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alma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o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a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ugsz-ld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gat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k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nga-b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tsz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nga-cam-z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belül 5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nga-cam-z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t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ng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tö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ng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ötös csoportban) mind az ö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vfordu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(kerek) é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 nyi-khri' i bar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szezer éven 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b (M, F: lo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b (M, F: lo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bgr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bgr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med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c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ó b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bor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rd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ford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g-je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ázn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lta    :  </w:t>
      </w:r>
      <w:r>
        <w:rPr>
          <w:rFonts w:cs="Bookman Old Style" w:ascii="Bookman Old Style" w:hAnsi="Bookman Old Style"/>
          <w:sz w:val="16"/>
          <w:lang w:val="en-US" w:eastAsia="en-US"/>
        </w:rPr>
        <w:t>eretneksé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lt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hi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o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i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vezet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gsz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szm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szm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sz-pa     :  </w:t>
      </w:r>
      <w:r>
        <w:rPr>
          <w:rFonts w:cs="Bookman Old Style" w:ascii="Bookman Old Style" w:hAnsi="Bookman Old Style"/>
          <w:sz w:val="16"/>
          <w:lang w:val="en-US" w:eastAsia="en-US"/>
        </w:rPr>
        <w:t>más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sz-pa     :  </w:t>
      </w:r>
      <w:r>
        <w:rPr>
          <w:rFonts w:cs="Bookman Old Style" w:ascii="Bookman Old Style" w:hAnsi="Bookman Old Style"/>
          <w:sz w:val="16"/>
          <w:lang w:val="en-US" w:eastAsia="en-US"/>
        </w:rPr>
        <w:t>pót(ló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g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h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 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mny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korú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mny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k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 (idő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ad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k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k (embe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-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sz-szpj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sz-szpj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v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sz-szpj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nyörű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ngsz-szpj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gy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eszé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óni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tén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ségtelen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sz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ven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év)já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vköny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o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k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p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p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p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r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hoz hasonl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b (M: bltabsz, J: bltab, F: ltob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ha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b (M: bltabsz, J: bltab, F: ltob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r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é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vány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a     :  </w:t>
      </w:r>
      <w:r>
        <w:rPr>
          <w:rFonts w:cs="Bookman Old Style" w:ascii="Bookman Old Style" w:hAnsi="Bookman Old Style"/>
          <w:sz w:val="16"/>
          <w:lang w:val="en-US" w:eastAsia="en-US"/>
        </w:rPr>
        <w:t>megtekinté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lé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lé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b-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cska (összecsukható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b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b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csi-szm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ek is róla beszélni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csi-szm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ilvánval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vány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d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zsgá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szi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k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felső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felső rész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m(sz) (M: bltamsz, J: bltam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m(sz) (M: bltamsz, J: bltam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nyul 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an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r bcs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 igaz tan hibás megértés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r bcs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s felf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r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nd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zelő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sz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jós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mon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sz-pa     :  </w:t>
      </w:r>
      <w:r>
        <w:rPr>
          <w:rFonts w:cs="Bookman Old Style" w:ascii="Bookman Old Style" w:hAnsi="Bookman Old Style"/>
          <w:sz w:val="16"/>
          <w:lang w:val="en-US" w:eastAsia="en-US"/>
        </w:rPr>
        <w:t>jó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sz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a-zs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igy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b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e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b (M: bltabsz, J: bltab, F: lte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b (M: bltabsz, J: bltab, F: lte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dö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közep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m (M: bltamsz, J: bltam, F: lt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es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m (M: bltamsz, J: bltam, F: ltomsz)     :  </w:t>
      </w:r>
      <w:r>
        <w:rPr>
          <w:rFonts w:cs="Bookman Old Style" w:ascii="Bookman Old Style" w:hAnsi="Bookman Old Style"/>
          <w:sz w:val="16"/>
          <w:lang w:val="en-US" w:eastAsia="en-US"/>
        </w:rPr>
        <w:t>megtö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eng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m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g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e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gsz-p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vessző végén lévő váj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'ph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gyó (“hasán csúszó'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embe v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álló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igy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bízza mag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szkodik vr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intettel van vre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(akozik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ad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o-szt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p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yat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ung-bar b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tung-bar b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j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á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p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d-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á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h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  (M. F: lu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énk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-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hgyap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-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hnyá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-rd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h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-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htrá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v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lasz ld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ér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lasz ld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lasz ld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szrol     :  </w:t>
      </w:r>
      <w:r>
        <w:rPr>
          <w:rFonts w:cs="Bookman Old Style" w:ascii="Bookman Old Style" w:hAnsi="Bookman Old Style"/>
          <w:sz w:val="16"/>
          <w:lang w:val="en-US" w:eastAsia="en-US"/>
        </w:rPr>
        <w:t>szok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szu 'bj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ben lév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gsz-szu 'bj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ban lé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anty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(ség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l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mutatás (szellemi-) (parancsola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 b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4 világtá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ot k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l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szt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tlen tá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szt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halt vi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szt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szt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féc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ng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k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mar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gz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robati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rdzse     :  </w:t>
      </w:r>
      <w:r>
        <w:rPr>
          <w:rFonts w:cs="Bookman Old Style" w:ascii="Bookman Old Style" w:hAnsi="Bookman Old Style"/>
          <w:sz w:val="16"/>
          <w:lang w:val="en-US" w:eastAsia="en-US"/>
        </w:rPr>
        <w:t>meghal (“tes</w:t>
        <w:softHyphen/>
        <w:t xml:space="preserve">tet cserél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rn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í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lusz-szt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zikai 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'bj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őb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c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c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kél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dp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eti (nem másol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'dr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g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'dr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er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l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étel nélkü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l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tal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a mgal</w:t>
        <w:softHyphen/>
        <w:t xml:space="preserve">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állkapo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nor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tlan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r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-tu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 r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indu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d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is (nem tiszt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gj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árd (ingadozás nélkül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g-pa     :  </w:t>
      </w:r>
      <w:r>
        <w:rPr>
          <w:rFonts w:cs="Bookman Old Style" w:ascii="Bookman Old Style" w:hAnsi="Bookman Old Style"/>
          <w:sz w:val="16"/>
          <w:lang w:val="en-US" w:eastAsia="en-US"/>
        </w:rPr>
        <w:t>vőlegén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gto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gzsi     :  </w:t>
      </w:r>
      <w:r>
        <w:rPr>
          <w:rFonts w:cs="Bookman Old Style" w:ascii="Bookman Old Style" w:hAnsi="Bookman Old Style"/>
          <w:sz w:val="16"/>
          <w:lang w:val="en-US" w:eastAsia="en-US"/>
        </w:rPr>
        <w:t>alap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kérdés (tém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zi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va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vő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l     :  </w:t>
      </w:r>
      <w:r>
        <w:rPr>
          <w:rFonts w:cs="Bookman Old Style" w:ascii="Bookman Old Style" w:hAnsi="Bookman Old Style"/>
          <w:sz w:val="16"/>
          <w:lang w:val="en-US" w:eastAsia="en-US"/>
        </w:rPr>
        <w:t>tartózkodási hel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 mo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g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énk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a-ja   :  </w:t>
      </w:r>
      <w:r>
        <w:rPr>
          <w:rFonts w:cs="Bookman Old Style" w:ascii="Bookman Old Style" w:hAnsi="Bookman Old Style"/>
          <w:sz w:val="16"/>
          <w:lang w:val="en-US" w:eastAsia="en-US"/>
        </w:rPr>
        <w:t>hegység Malabáro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l-csha     :  </w:t>
      </w:r>
      <w:r>
        <w:rPr>
          <w:rFonts w:cs="Bookman Old Style" w:ascii="Bookman Old Style" w:hAnsi="Bookman Old Style"/>
          <w:sz w:val="16"/>
          <w:lang w:val="en-US" w:eastAsia="en-US"/>
        </w:rPr>
        <w:t>fekvőhelyi kellé</w:t>
        <w:softHyphen/>
        <w:t xml:space="preserve">k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l-khr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vő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k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any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mt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alá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-da-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ítikus virág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jje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d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du th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 (“sokat hallott”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dz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a (kolostori gyülekezet számár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nyi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 és kev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é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nélkül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mle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-n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okta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-n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mu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-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istá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n-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v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y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je teljében lévő (nem elgyengül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ny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 (nem  kicsisé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felé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b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resz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b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sz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bcs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bcs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ebb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bsz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ebb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r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vi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r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sk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zsák (vajna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ztott v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cs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ó ho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ny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ny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z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r-z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j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sz     :  </w:t>
      </w:r>
      <w:r>
        <w:rPr>
          <w:rFonts w:cs="Bookman Old Style" w:ascii="Bookman Old Style" w:hAnsi="Bookman Old Style"/>
          <w:sz w:val="16"/>
          <w:lang w:val="en-US" w:eastAsia="en-US"/>
        </w:rPr>
        <w:t>alsó ré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sz-lcs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szemh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sz-l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-szm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 és gyere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sz-m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aj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asz-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f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nób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ros tin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l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nó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l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r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r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tár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t sz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vonalat hú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mchamsz     :  </w:t>
      </w:r>
      <w:r>
        <w:rPr>
          <w:rFonts w:cs="Bookman Old Style" w:ascii="Bookman Old Style" w:hAnsi="Bookman Old Style"/>
          <w:sz w:val="16"/>
          <w:lang w:val="en-US" w:eastAsia="en-US"/>
        </w:rPr>
        <w:t>olykor - olyk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k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szbj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szbjor    :  </w:t>
      </w:r>
      <w:r>
        <w:rPr>
          <w:rFonts w:cs="Bookman Old Style" w:ascii="Bookman Old Style" w:hAnsi="Bookman Old Style"/>
          <w:sz w:val="16"/>
          <w:lang w:val="en-US" w:eastAsia="en-US"/>
        </w:rPr>
        <w:t>ismetettsé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szbj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tál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szbj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kapcso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msz-szbjo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yasszonyké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sza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 (női v. ff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i szer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-(d)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lhog-th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 éjen 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 thog-th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szaka idej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b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hí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ányos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g 'dr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 (“hibákat fürkészés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ld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cs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eges ismé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nas brdz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én nevez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ljós elő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eges saját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 és önvaló (jelenség és lénye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n-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jegy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nyörű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nyö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r-g-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r-g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ny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ar-sz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nyö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 'ú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va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kó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r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r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mér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-'g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ópa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kö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vi ör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-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b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-l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ge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gyv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mbólu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szín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gyver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ké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r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cs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o-z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ló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u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 alsó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ul-ba     :  </w:t>
      </w:r>
      <w:r>
        <w:rPr>
          <w:rFonts w:cs="Bookman Old Style" w:ascii="Bookman Old Style" w:hAnsi="Bookman Old Style"/>
          <w:sz w:val="16"/>
          <w:lang w:val="en-US" w:eastAsia="en-US"/>
        </w:rPr>
        <w:t>orrt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ist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hungsz-pa, ma mcsh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hasonlíthat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d-'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re mél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rem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jegy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nal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gy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n     :  </w:t>
      </w:r>
      <w:r>
        <w:rPr>
          <w:rFonts w:cs="Bookman Old Style" w:ascii="Bookman Old Style" w:hAnsi="Bookman Old Style"/>
          <w:sz w:val="16"/>
          <w:lang w:val="en-US" w:eastAsia="en-US"/>
        </w:rPr>
        <w:t>olda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gy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a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e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 (testrés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 (M: mcshi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 (M: mcshi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 (M: mcshi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 (M: mcshi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lom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malom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malom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l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csk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lh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z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p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mad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skampó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é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cshi</w:t>
        <w:softHyphen/>
        <w:t xml:space="preserve">-ma z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nycsep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ng     :  </w:t>
      </w:r>
      <w:r>
        <w:rPr>
          <w:rFonts w:cs="Bookman Old Style" w:ascii="Bookman Old Style" w:hAnsi="Bookman Old Style"/>
          <w:sz w:val="16"/>
          <w:lang w:val="en-US" w:eastAsia="en-US"/>
        </w:rPr>
        <w:t>közép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p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is drága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n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in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vörö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gzs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ostori birt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k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ozati 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oz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pa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ozati ünnep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ozati kel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rt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klyetartó építmény (szanszkrit: sztúp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d-szt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g-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nagyobb mérték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ng (M: mcsh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gr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o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u-lt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u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gyön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u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hu-szp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vo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og-d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örő örö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csog-d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on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ta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kony és egyenes pálc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g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j és nyí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otti égetőhely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dangsz</w:t>
        <w:softHyphen/>
        <w:t xml:space="preserve">-szúm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tiszteleti) homl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dangsz</w:t>
        <w:softHyphen/>
        <w:t xml:space="preserve">-szúm  :  </w:t>
      </w:r>
      <w:r>
        <w:rPr>
          <w:rFonts w:cs="Bookman Old Style" w:ascii="Bookman Old Style" w:hAnsi="Bookman Old Style"/>
          <w:sz w:val="16"/>
          <w:lang w:val="en-US" w:eastAsia="en-US"/>
        </w:rPr>
        <w:t>csil</w:t>
        <w:softHyphen/>
        <w:t>log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dangsz</w:t>
        <w:softHyphen/>
        <w:t xml:space="preserve">-szú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frisse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dangsz</w:t>
        <w:softHyphen/>
        <w:t xml:space="preserve">-szú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arcszí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dangsz</w:t>
        <w:softHyphen/>
        <w:t xml:space="preserve">-szú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attanó egés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mdangsz</w:t>
        <w:softHyphen/>
        <w:t xml:space="preserve">-szú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ap éjj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pa    :  </w:t>
      </w:r>
      <w:r>
        <w:rPr>
          <w:rFonts w:cs="Bookman Old Style" w:ascii="Bookman Old Style" w:hAnsi="Bookman Old Style"/>
          <w:sz w:val="16"/>
          <w:lang w:val="en-US" w:eastAsia="en-US"/>
        </w:rPr>
        <w:t>íjá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il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jhú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sz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jto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a'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végi váj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intkezési (csatlakozási, találkozási) po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     :  </w:t>
      </w:r>
      <w:r>
        <w:rPr>
          <w:rFonts w:cs="Bookman Old Style" w:ascii="Bookman Old Style" w:hAnsi="Bookman Old Style"/>
          <w:sz w:val="16"/>
          <w:lang w:val="en-US" w:eastAsia="en-US"/>
        </w:rPr>
        <w:t>példatörténet  (szútra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kol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-c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z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-c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-d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or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n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l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n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k (ember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határozós alak &gt; mdo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r-bsz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(velős) összefogl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r-n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en (szólv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o-szde     :  </w:t>
      </w:r>
      <w:r>
        <w:rPr>
          <w:rFonts w:cs="Bookman Old Style" w:ascii="Bookman Old Style" w:hAnsi="Bookman Old Style"/>
          <w:sz w:val="16"/>
          <w:lang w:val="en-US" w:eastAsia="en-US"/>
        </w:rPr>
        <w:t>szútragyűjte</w:t>
        <w:softHyphen/>
        <w:t xml:space="preserve">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m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     :  </w:t>
      </w:r>
      <w:r>
        <w:rPr>
          <w:rFonts w:cs="Bookman Old Style" w:ascii="Bookman Old Style" w:hAnsi="Bookman Old Style"/>
          <w:sz w:val="16"/>
          <w:lang w:val="en-US" w:eastAsia="en-US"/>
        </w:rPr>
        <w:t>elülső ré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-du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 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előre,  vmi elé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-'dz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g    :  </w:t>
      </w:r>
      <w:r>
        <w:rPr>
          <w:rFonts w:cs="Bookman Old Style" w:ascii="Bookman Old Style" w:hAnsi="Bookman Old Style"/>
          <w:sz w:val="16"/>
          <w:lang w:val="en-US" w:eastAsia="en-US"/>
        </w:rPr>
        <w:t>lándzs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g-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dzsah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-sza     :  </w:t>
      </w:r>
      <w:r>
        <w:rPr>
          <w:rFonts w:cs="Bookman Old Style" w:ascii="Bookman Old Style" w:hAnsi="Bookman Old Style"/>
          <w:sz w:val="16"/>
          <w:lang w:val="en-US" w:eastAsia="en-US"/>
        </w:rPr>
        <w:t>bizottsá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un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rsa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b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vély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b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d (F: mdz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d (F: mdz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eked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dsz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tar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g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l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ta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'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ngsz-blun     :  </w:t>
      </w:r>
      <w:r>
        <w:rPr>
          <w:rFonts w:cs="Bookman Old Style" w:ascii="Bookman Old Style" w:hAnsi="Bookman Old Style"/>
          <w:sz w:val="16"/>
          <w:lang w:val="en-US" w:eastAsia="en-US"/>
        </w:rPr>
        <w:t>bölcs és balg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p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p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r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öv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r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r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öl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p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nyö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esz-szd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p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k és tehén köz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o     :  </w:t>
      </w:r>
      <w:r>
        <w:rPr>
          <w:rFonts w:cs="Bookman Old Style" w:ascii="Bookman Old Style" w:hAnsi="Bookman Old Style"/>
          <w:sz w:val="16"/>
          <w:lang w:val="en-US" w:eastAsia="en-US"/>
        </w:rPr>
        <w:t>öszvé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kt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cstá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ol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al-d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es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al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udenc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al-'ph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rel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relm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in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ing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só rész far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 bszd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ső összegzés (záró fejezetb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o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-szg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sug-szg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tató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b-ch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pere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b-lcsi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szt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b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tató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b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b-t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g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dzug-th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lenyomat (aláírássa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; az 5 alapelem egyi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 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ágyú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lá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b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ágváz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c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ch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vasztó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gz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'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l-che     :  </w:t>
      </w:r>
      <w:r>
        <w:rPr>
          <w:rFonts w:cs="Bookman Old Style" w:ascii="Bookman Old Style" w:hAnsi="Bookman Old Style"/>
          <w:sz w:val="16"/>
          <w:lang w:val="en-US" w:eastAsia="en-US"/>
        </w:rPr>
        <w:t>éjjeli ő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lc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k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ma-m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ázsló sz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md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zes nyí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p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bortű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r-ba    :  </w:t>
      </w:r>
      <w:r>
        <w:rPr>
          <w:rFonts w:cs="Bookman Old Style" w:ascii="Bookman Old Style" w:hAnsi="Bookman Old Style"/>
          <w:sz w:val="16"/>
          <w:lang w:val="en-US" w:eastAsia="en-US"/>
        </w:rPr>
        <w:t>folyékon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p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va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k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uskap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u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vadó tű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i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ap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szp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sz-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sz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t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theb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e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kapo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vácsmester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v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jo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tetej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r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kh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m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 és far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m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 és v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mdzsug-tu brta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zetesen megvizsg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m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m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n.pa; mg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m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ny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sz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r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a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szkor     :  </w:t>
      </w:r>
      <w:r>
        <w:rPr>
          <w:rFonts w:cs="Bookman Old Style" w:ascii="Bookman Old Style" w:hAnsi="Bookman Old Style"/>
          <w:sz w:val="16"/>
          <w:lang w:val="en-US" w:eastAsia="en-US"/>
        </w:rPr>
        <w:t>csal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o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rin; mgri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gur     :  </w:t>
      </w:r>
      <w:r>
        <w:rPr>
          <w:rFonts w:cs="Bookman Old Style" w:ascii="Bookman Old Style" w:hAnsi="Bookman Old Style"/>
          <w:sz w:val="16"/>
          <w:lang w:val="en-US" w:eastAsia="en-US"/>
        </w:rPr>
        <w:t>toro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    :  </w:t>
      </w:r>
      <w:r>
        <w:rPr>
          <w:rFonts w:cs="Bookman Old Style" w:ascii="Bookman Old Style" w:hAnsi="Bookman Old Style"/>
          <w:sz w:val="16"/>
          <w:lang w:val="en-US" w:eastAsia="en-US"/>
        </w:rPr>
        <w:t>jelen- és jövő</w:t>
        <w:softHyphen/>
        <w:t xml:space="preserve">idejű igetövek előtt ál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írt szószerkezetben a segédige előtt ál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gadószó (feladatkörét a ma-val megosztja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'cshad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akítás nélk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ri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dg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 (nem  boldo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'd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kíván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'd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ér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'dra-ba     :  </w:t>
      </w:r>
      <w:r>
        <w:rPr>
          <w:rFonts w:cs="Bookman Old Style" w:ascii="Bookman Old Style" w:hAnsi="Bookman Old Style"/>
          <w:sz w:val="16"/>
          <w:lang w:val="en-US" w:eastAsia="en-US"/>
        </w:rPr>
        <w:t>különböző (nem hasonló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c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kos (nem tiszt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-je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hat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nasz-pa     :  </w:t>
      </w:r>
      <w:r>
        <w:rPr>
          <w:rFonts w:cs="Bookman Old Style" w:ascii="Bookman Old Style" w:hAnsi="Bookman Old Style"/>
          <w:sz w:val="16"/>
          <w:lang w:val="en-US" w:eastAsia="en-US"/>
        </w:rPr>
        <w:t>állhatatla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n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ga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lm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sed-m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h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gszal-ba     :  </w:t>
      </w:r>
      <w:r>
        <w:rPr>
          <w:rFonts w:cs="Bookman Old Style" w:ascii="Bookman Old Style" w:hAnsi="Bookman Old Style"/>
          <w:sz w:val="16"/>
          <w:lang w:val="en-US" w:eastAsia="en-US"/>
        </w:rPr>
        <w:t>sötét (nem vilá</w:t>
        <w:softHyphen/>
        <w:t xml:space="preserve">go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kh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r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rigsz-pa     :  </w:t>
      </w:r>
      <w:r>
        <w:rPr>
          <w:rFonts w:cs="Bookman Old Style" w:ascii="Bookman Old Style" w:hAnsi="Bookman Old Style"/>
          <w:sz w:val="16"/>
          <w:lang w:val="en-US" w:eastAsia="en-US"/>
        </w:rPr>
        <w:t>nem helyénvaló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 r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 il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b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bsz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ö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bz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iselhetet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bz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rhet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bz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i alko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c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i 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cs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l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b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mányzó kir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b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ralkod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m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í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p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isztokr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d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yu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chugsz-sz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edt tekintett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chugsz-sz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ranyílt szemm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 mi 'dzumsz-pa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ranyílt szemmel (“nem hunyorgó szemmel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g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gcs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öző (nem eg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dm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va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dm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dm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s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ók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am     :  </w:t>
      </w:r>
      <w:r>
        <w:rPr>
          <w:rFonts w:cs="Bookman Old Style" w:ascii="Bookman Old Style" w:hAnsi="Bookman Old Style"/>
          <w:sz w:val="16"/>
          <w:lang w:val="en-US" w:eastAsia="en-US"/>
        </w:rPr>
        <w:t>látótávols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cs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üv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p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h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igyel (“szemét figyeli"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kifej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lt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int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mang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k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mang(sz)     :  </w:t>
      </w:r>
      <w:r>
        <w:rPr>
          <w:rFonts w:cs="Bookman Old Style" w:ascii="Bookman Old Style" w:hAnsi="Bookman Old Style"/>
          <w:sz w:val="16"/>
          <w:lang w:val="en-US" w:eastAsia="en-US"/>
        </w:rPr>
        <w:t>sakk</w:t>
        <w:softHyphen/>
        <w:t xml:space="preserve">tábl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mang(sz) 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k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mda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m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mda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t mereszt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'phru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ibá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'phru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ázs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grangsz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grangsz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rdz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pil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g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gs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lszerű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gs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lmet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üv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tékeny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gj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ib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gj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prá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kju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g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leg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szp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pil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g-t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lá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kh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l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i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a 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feletti lény (“nem ember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e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atlan 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n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csony (nem  maga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thun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 hiány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thun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tét(e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mthun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 (ma ji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i ember (“fekete ember”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ev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 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ng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v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ng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'do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fn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'do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a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'dogsz   :  </w:t>
      </w:r>
      <w:r>
        <w:rPr>
          <w:rFonts w:cs="Bookman Old Style" w:ascii="Bookman Old Style" w:hAnsi="Bookman Old Style"/>
          <w:sz w:val="16"/>
          <w:lang w:val="en-US" w:eastAsia="en-US"/>
        </w:rPr>
        <w:t>ragadványnév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v és tart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betű (szótagba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mt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záró bet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t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sz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ty és nő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ng-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gy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ze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agatlan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rnamsz-kji nang-nasz     :  </w:t>
      </w:r>
      <w:r>
        <w:rPr>
          <w:rFonts w:cs="Bookman Old Style" w:ascii="Bookman Old Style" w:hAnsi="Bookman Old Style"/>
          <w:sz w:val="16"/>
          <w:lang w:val="en-US" w:eastAsia="en-US"/>
        </w:rPr>
        <w:t>az emberek kö</w:t>
        <w:softHyphen/>
        <w:t xml:space="preserve">z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atla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szer     :  </w:t>
      </w:r>
      <w:r>
        <w:rPr>
          <w:rFonts w:cs="Bookman Old Style" w:ascii="Bookman Old Style" w:hAnsi="Bookman Old Style"/>
          <w:sz w:val="16"/>
          <w:lang w:val="en-US" w:eastAsia="en-US"/>
        </w:rPr>
        <w:t>köznép (“sárga em</w:t>
        <w:softHyphen/>
        <w:t xml:space="preserve">ber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szn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i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szere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i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ong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paszta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o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ódu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o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m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o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ámoros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g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sz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át nyújtj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gye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l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ürké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bor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sz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ő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-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-du     :  </w:t>
      </w:r>
      <w:r>
        <w:rPr>
          <w:rFonts w:cs="Bookman Old Style" w:ascii="Bookman Old Style" w:hAnsi="Bookman Old Style"/>
          <w:sz w:val="16"/>
          <w:lang w:val="en-US" w:eastAsia="en-US"/>
        </w:rPr>
        <w:t>gyorsa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ar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jur-mg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(bolt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gt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l-m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pi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összetételek második tag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; (értő,ismerő,tudo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át (kolostorba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ít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ó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r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r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r-gszi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rgő bot (élőlények riasztásár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sz-bl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 és ba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t emb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 vmih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j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jen-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ba     :  </w:t>
      </w:r>
      <w:r>
        <w:rPr>
          <w:rFonts w:cs="Bookman Old Style" w:ascii="Bookman Old Style" w:hAnsi="Bookman Old Style"/>
          <w:sz w:val="16"/>
          <w:lang w:val="en-US" w:eastAsia="en-US"/>
        </w:rPr>
        <w:t>szükség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bton, mkho-'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á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napos kel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d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á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osz-szu 'b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t 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ár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e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ár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e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p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isz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ság (betegsé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r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pe (az emberi test 3 alkotó elemének egyik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kh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kü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adko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b (J) &gt; n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öltö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b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niva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g (M: mnagsz, F: mno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ű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g (M: mnagsz, F: mno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is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rjhez m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v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l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l-lt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lá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zl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lat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m     :  </w:t>
      </w:r>
      <w:r>
        <w:rPr>
          <w:rFonts w:cs="Bookman Old Style" w:ascii="Bookman Old Style" w:hAnsi="Bookman Old Style"/>
          <w:sz w:val="16"/>
          <w:lang w:val="en-US" w:eastAsia="en-US"/>
        </w:rPr>
        <w:t>szag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got árasz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mat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-'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yassz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-'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yecsk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h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'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öve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t átér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ar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t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méh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n     :  </w:t>
      </w:r>
      <w:r>
        <w:rPr>
          <w:rFonts w:cs="Bookman Old Style" w:ascii="Bookman Old Style" w:hAnsi="Bookman Old Style"/>
          <w:sz w:val="16"/>
          <w:lang w:val="en-US" w:eastAsia="en-US"/>
        </w:rPr>
        <w:t>átkoz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á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tkozó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d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r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u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d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'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nga'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 szín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o-g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o-k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ol-mcsh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ong-g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g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 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 oldalr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 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vá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 -kl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ta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g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e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r-'khj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más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r-ph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r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'-r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ítv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r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eredményb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-'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v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a-'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ve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eb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eb-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e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üvelyk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szl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l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lé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ba-basz bzang     :  </w:t>
      </w:r>
      <w:r>
        <w:rPr>
          <w:rFonts w:cs="Bookman Old Style" w:ascii="Bookman Old Style" w:hAnsi="Bookman Old Style"/>
          <w:sz w:val="16"/>
          <w:lang w:val="en-US" w:eastAsia="en-US"/>
        </w:rPr>
        <w:t>a látottnál szebb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bar 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lát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bar 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jd meglátj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kh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látás (házon lévő rés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sznang     :  </w:t>
      </w:r>
      <w:r>
        <w:rPr>
          <w:rFonts w:cs="Bookman Old Style" w:ascii="Bookman Old Style" w:hAnsi="Bookman Old Style"/>
          <w:sz w:val="16"/>
          <w:lang w:val="en-US" w:eastAsia="en-US"/>
        </w:rPr>
        <w:t>benyom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g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színk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zú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-mth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k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-mth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fí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 r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-risz     :  </w:t>
      </w:r>
      <w:r>
        <w:rPr>
          <w:rFonts w:cs="Bookman Old Style" w:ascii="Bookman Old Style" w:hAnsi="Bookman Old Style"/>
          <w:sz w:val="16"/>
          <w:lang w:val="en-US" w:eastAsia="en-US"/>
        </w:rPr>
        <w:t>é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o-r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gikus 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 szt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 szt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 szt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g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d     :  </w:t>
      </w:r>
      <w:r>
        <w:rPr>
          <w:rFonts w:cs="Bookman Old Style" w:ascii="Bookman Old Style" w:hAnsi="Bookman Old Style"/>
          <w:sz w:val="16"/>
          <w:lang w:val="en-US" w:eastAsia="en-US"/>
        </w:rPr>
        <w:t>egyes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d     :  </w:t>
      </w:r>
      <w:r>
        <w:rPr>
          <w:rFonts w:cs="Bookman Old Style" w:ascii="Bookman Old Style" w:hAnsi="Bookman Old Style"/>
          <w:sz w:val="16"/>
          <w:lang w:val="en-US" w:eastAsia="en-US"/>
        </w:rPr>
        <w:t>összekö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 dang vonzat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'b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han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öve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gyező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g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g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il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ét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sz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thun-szbjor     :  </w:t>
      </w:r>
      <w:r>
        <w:rPr>
          <w:rFonts w:cs="Bookman Old Style" w:ascii="Bookman Old Style" w:hAnsi="Bookman Old Style"/>
          <w:sz w:val="16"/>
          <w:lang w:val="en-US" w:eastAsia="en-US"/>
        </w:rPr>
        <w:t>rokons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b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g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í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kh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ny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lto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tal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m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lachit (drágakő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mth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mtha'     :  </w:t>
      </w:r>
      <w:r>
        <w:rPr>
          <w:rFonts w:cs="Bookman Old Style" w:ascii="Bookman Old Style" w:hAnsi="Bookman Old Style"/>
          <w:sz w:val="16"/>
          <w:lang w:val="en-US" w:eastAsia="en-US"/>
        </w:rPr>
        <w:t>szél, (vmnek a széle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'khr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 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rt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r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r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ály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szprul 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szprul      :  </w:t>
      </w:r>
      <w:r>
        <w:rPr>
          <w:rFonts w:cs="Bookman Old Style" w:ascii="Bookman Old Style" w:hAnsi="Bookman Old Style"/>
          <w:sz w:val="16"/>
          <w:lang w:val="en-US" w:eastAsia="en-US"/>
        </w:rPr>
        <w:t>ostobas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szr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n-'tho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r-rdzo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k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r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végsők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r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i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szt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tn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t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gyön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mu-tig-gi sze-mo-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gyöngy-füz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dalék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be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b (M: mnabsz, J: mnab, F : no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öltö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b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b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lá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bz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uh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f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 bt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be e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g-j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poló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'go-ba     :  </w:t>
      </w:r>
      <w:r>
        <w:rPr>
          <w:rFonts w:cs="Bookman Old Style" w:ascii="Bookman Old Style" w:hAnsi="Bookman Old Style"/>
          <w:sz w:val="16"/>
          <w:lang w:val="en-US" w:eastAsia="en-US"/>
        </w:rPr>
        <w:t>járványos (fer</w:t>
        <w:softHyphen/>
        <w:t xml:space="preserve">tőző) 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 o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rh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 (ember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d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ült 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ete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et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szak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hónap utolsó negye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et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d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sz     :  </w:t>
      </w:r>
      <w:r>
        <w:rPr>
          <w:rFonts w:cs="Bookman Old Style" w:ascii="Bookman Old Style" w:hAnsi="Bookman Old Style"/>
          <w:sz w:val="16"/>
          <w:lang w:val="en-US" w:eastAsia="en-US"/>
        </w:rPr>
        <w:t>lige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sz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dő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sz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zó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sz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sz-szt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 er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t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etepett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t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omfeket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g-t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fek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gzs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fiat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ságtör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fertő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szak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idejé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 l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 langsz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ka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felső rész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dm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ban az idő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dusz     :  </w:t>
      </w:r>
      <w:r>
        <w:rPr>
          <w:rFonts w:cs="Bookman Old Style" w:ascii="Bookman Old Style" w:hAnsi="Bookman Old Style"/>
          <w:sz w:val="16"/>
          <w:lang w:val="en-US" w:eastAsia="en-US"/>
        </w:rPr>
        <w:t>akk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dusz     :  </w:t>
      </w:r>
      <w:r>
        <w:rPr>
          <w:rFonts w:cs="Bookman Old Style" w:ascii="Bookman Old Style" w:hAnsi="Bookman Old Style"/>
          <w:sz w:val="16"/>
          <w:lang w:val="en-US" w:eastAsia="en-US"/>
        </w:rPr>
        <w:t>évsza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hónap utolsó nap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g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mdzsug 'cshad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z vége és tél kezd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mkha'    :  </w:t>
      </w:r>
      <w:r>
        <w:rPr>
          <w:rFonts w:cs="Bookman Old Style" w:ascii="Bookman Old Style" w:hAnsi="Bookman Old Style"/>
          <w:sz w:val="16"/>
          <w:lang w:val="en-US" w:eastAsia="en-US"/>
        </w:rPr>
        <w:t>ég, (fönn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mkh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gbo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mny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d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dvöz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'p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eni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ph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rg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rg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szm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 második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sz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szt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 első fe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vsz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z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mely idő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z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z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m-z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-(g)-t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-(g)-t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belső rész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gy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ch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p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chan     :  </w:t>
      </w:r>
      <w:r>
        <w:rPr>
          <w:rFonts w:cs="Bookman Old Style" w:ascii="Bookman Old Style" w:hAnsi="Bookman Old Style"/>
          <w:sz w:val="16"/>
          <w:lang w:val="en-US" w:eastAsia="en-US"/>
        </w:rPr>
        <w:t>bels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c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folyam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du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+ birt. e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ban/  -b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du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+ birt. e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du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>(+ birt. e.)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pé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mi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g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-g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art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'k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 visz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khu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l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 olda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l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éd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sszon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léd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mo     :  </w:t>
      </w:r>
      <w:r>
        <w:rPr>
          <w:rFonts w:cs="Bookman Old Style" w:ascii="Bookman Old Style" w:hAnsi="Bookman Old Style"/>
          <w:sz w:val="16"/>
          <w:lang w:val="en-US" w:eastAsia="en-US"/>
        </w:rPr>
        <w:t>regge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na (+ birt. e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ban/ -b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na (+ birt. e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nasz   (+ birt. e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ból/ -bő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nasz   (+ birt. e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ddhis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pa     :  </w:t>
      </w:r>
      <w:r>
        <w:rPr>
          <w:rFonts w:cs="Bookman Old Style" w:ascii="Bookman Old Style" w:hAnsi="Bookman Old Style"/>
          <w:sz w:val="16"/>
          <w:lang w:val="en-US" w:eastAsia="en-US"/>
        </w:rPr>
        <w:t>titkos: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rdz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mar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rdz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iszt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ng-r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 és es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n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últ 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ú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ta (szószerinti idézet előtt ál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rga-'csh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eg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rga-'csh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rga-'csh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“o" magánhangzó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a-szt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rismé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-c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agá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-gsz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pesi m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-gsz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m     :  </w:t>
      </w:r>
      <w:r>
        <w:rPr>
          <w:rFonts w:cs="Bookman Old Style" w:ascii="Bookman Old Style" w:hAnsi="Bookman Old Style"/>
          <w:sz w:val="16"/>
          <w:lang w:val="en-US" w:eastAsia="en-US"/>
        </w:rPr>
        <w:t>láp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cs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r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r     :  </w:t>
      </w:r>
      <w:r>
        <w:rPr>
          <w:rFonts w:cs="Bookman Old Style" w:ascii="Bookman Old Style" w:hAnsi="Bookman Old Style"/>
          <w:sz w:val="16"/>
          <w:lang w:val="en-US" w:eastAsia="en-US"/>
        </w:rPr>
        <w:t>leenged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'u-sz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pesi m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'u-sz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e'u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korú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 ötvenes számnevekben, a lnga rövidült alakj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o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dru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56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dru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tka névszójelölő toldal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ár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 (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héz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-d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-g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h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l-szt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h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 (M: ng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llap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 (M: ng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ék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dk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rk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dk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rk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g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a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g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rdok zuha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lyf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m-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és al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osz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(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    :  </w:t>
      </w:r>
      <w:r>
        <w:rPr>
          <w:rFonts w:cs="Bookman Old Style" w:ascii="Bookman Old Style" w:hAnsi="Bookman Old Style"/>
          <w:sz w:val="16"/>
          <w:lang w:val="en-US" w:eastAsia="en-US"/>
        </w:rPr>
        <w:t>alapjelle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ty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ib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hi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n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ssz-ros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n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l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o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l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sz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vte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szkj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á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n-sz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hozatba kerülés (állat-, démonvilágba és a pokolba születé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ü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 mag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deg 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lár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lyf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hitt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“o" betű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-r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dí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ar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völ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 (személyes névm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os vmi felő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ezetbe 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gy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é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 gondo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don     :  </w:t>
      </w:r>
      <w:r>
        <w:rPr>
          <w:rFonts w:cs="Bookman Old Style" w:ascii="Bookman Old Style" w:hAnsi="Bookman Old Style"/>
          <w:sz w:val="16"/>
          <w:lang w:val="en-US" w:eastAsia="en-US"/>
        </w:rPr>
        <w:t>igaz ügy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étlen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féleképp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ta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é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nyleg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ar     :  </w:t>
      </w:r>
      <w:r>
        <w:rPr>
          <w:rFonts w:cs="Bookman Old Style" w:ascii="Bookman Old Style" w:hAnsi="Bookman Old Style"/>
          <w:sz w:val="16"/>
          <w:lang w:val="en-US" w:eastAsia="en-US"/>
        </w:rPr>
        <w:t>biztosa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étlen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erülhet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a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öprő győze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esz-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u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 alapjell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bzo-t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kert a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pir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cha     :  </w:t>
      </w:r>
      <w:r>
        <w:rPr>
          <w:rFonts w:cs="Bookman Old Style" w:ascii="Bookman Old Style" w:hAnsi="Bookman Old Style"/>
          <w:sz w:val="16"/>
          <w:lang w:val="en-US" w:eastAsia="en-US"/>
        </w:rPr>
        <w:t>pír, (szégyen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r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vis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gd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gn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ke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gsz     :  </w:t>
      </w:r>
      <w:r>
        <w:rPr>
          <w:rFonts w:cs="Bookman Old Style" w:ascii="Bookman Old Style" w:hAnsi="Bookman Old Style"/>
          <w:sz w:val="16"/>
          <w:lang w:val="en-US" w:eastAsia="en-US"/>
        </w:rPr>
        <w:t>folyópar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pa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l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zon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lo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log    :  </w:t>
      </w:r>
      <w:r>
        <w:rPr>
          <w:rFonts w:cs="Bookman Old Style" w:ascii="Bookman Old Style" w:hAnsi="Bookman Old Style"/>
          <w:sz w:val="16"/>
          <w:lang w:val="en-US" w:eastAsia="en-US"/>
        </w:rPr>
        <w:t>zavarg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ngo-log</w:t>
        <w:softHyphen/>
        <w:t xml:space="preserve">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z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ód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m-b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nceg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m-b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mc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or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mkh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en ism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léged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'ph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'phrod-szprad     :  </w:t>
      </w:r>
      <w:r>
        <w:rPr>
          <w:rFonts w:cs="Bookman Old Style" w:ascii="Bookman Old Style" w:hAnsi="Bookman Old Style"/>
          <w:sz w:val="16"/>
          <w:lang w:val="en-US" w:eastAsia="en-US"/>
        </w:rPr>
        <w:t>felis</w:t>
        <w:softHyphen/>
        <w:t xml:space="preserve">m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'phrod-szp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ülönböz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rg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ál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rg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benál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ism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     :  </w:t>
      </w:r>
      <w:r>
        <w:rPr>
          <w:rFonts w:cs="Bookman Old Style" w:ascii="Bookman Old Style" w:hAnsi="Bookman Old Style"/>
          <w:sz w:val="16"/>
          <w:lang w:val="en-US" w:eastAsia="en-US"/>
        </w:rPr>
        <w:t>felül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blang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og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blang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sm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ism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isme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'dzin     :  </w:t>
      </w:r>
      <w:r>
        <w:rPr>
          <w:rFonts w:cs="Bookman Old Style" w:ascii="Bookman Old Style" w:hAnsi="Bookman Old Style"/>
          <w:sz w:val="16"/>
          <w:lang w:val="en-US" w:eastAsia="en-US"/>
        </w:rPr>
        <w:t>beval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'dzin     :  </w:t>
      </w:r>
      <w:r>
        <w:rPr>
          <w:rFonts w:cs="Bookman Old Style" w:ascii="Bookman Old Style" w:hAnsi="Bookman Old Style"/>
          <w:sz w:val="16"/>
          <w:lang w:val="en-US" w:eastAsia="en-US"/>
        </w:rPr>
        <w:t>isme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er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ism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ki jelenlété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hí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esztiz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ert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>ismer</w:t>
        <w:softHyphen/>
        <w:t xml:space="preserve">te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>tisz</w:t>
        <w:softHyphen/>
        <w:t xml:space="preserve">tá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szpjod; ngo-szprod,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á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sz-sz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t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o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 1. (M, F: ng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 1. (M, F: ng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ok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-ba'i bzhin-g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írt arcc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r     :  </w:t>
      </w:r>
      <w:r>
        <w:rPr>
          <w:rFonts w:cs="Bookman Old Style" w:ascii="Bookman Old Style" w:hAnsi="Bookman Old Style"/>
          <w:sz w:val="16"/>
          <w:lang w:val="en-US" w:eastAsia="en-US"/>
        </w:rPr>
        <w:t>hork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f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pi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gu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kacs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myesz-par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örvendez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d (M: mn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d (M: mn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őri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d (M: mn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ást k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d (M: mn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ú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m (M: mnamsz, F: nom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edett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m (M: mnamsz, F: nomsz)    :  </w:t>
      </w:r>
      <w:r>
        <w:rPr>
          <w:rFonts w:cs="Bookman Old Style" w:ascii="Bookman Old Style" w:hAnsi="Bookman Old Style"/>
          <w:sz w:val="16"/>
          <w:lang w:val="en-US" w:eastAsia="en-US"/>
        </w:rPr>
        <w:t>gyönyörködik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m (M: mnamsz, F: nom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ng (M: n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zomor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ng (M: n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ng (M: n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t oko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zso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gyonos emb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k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mvessző csúcs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izmá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bu'i khrab     :  </w:t>
      </w:r>
      <w:r>
        <w:rPr>
          <w:rFonts w:cs="Bookman Old Style" w:ascii="Bookman Old Style" w:hAnsi="Bookman Old Style"/>
          <w:sz w:val="16"/>
          <w:lang w:val="en-US" w:eastAsia="en-US"/>
        </w:rPr>
        <w:t>drágakő</w:t>
        <w:softHyphen/>
        <w:t xml:space="preserve">pánc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'kh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or-'kh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  (M, F: nu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p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r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ülly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yé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t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megy (Nap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at (égtáj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-b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szaknyug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b-mo     :  </w:t>
      </w:r>
      <w:r>
        <w:rPr>
          <w:rFonts w:cs="Bookman Old Style" w:ascii="Bookman Old Style" w:hAnsi="Bookman Old Style"/>
          <w:sz w:val="16"/>
          <w:lang w:val="en-US" w:eastAsia="en-US"/>
        </w:rPr>
        <w:t>este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c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p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g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ő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ma     :  </w:t>
      </w:r>
      <w:r>
        <w:rPr>
          <w:rFonts w:cs="Bookman Old Style" w:ascii="Bookman Old Style" w:hAnsi="Bookman Old Style"/>
          <w:sz w:val="16"/>
          <w:lang w:val="en-US" w:eastAsia="en-US"/>
        </w:rPr>
        <w:t>mell (női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   :  </w:t>
      </w:r>
      <w:r>
        <w:rPr>
          <w:rFonts w:cs="Bookman Old Style" w:ascii="Bookman Old Style" w:hAnsi="Bookman Old Style"/>
          <w:sz w:val="16"/>
          <w:lang w:val="en-US" w:eastAsia="en-US"/>
        </w:rPr>
        <w:t>erős (i)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te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sz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bimb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su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lyen helyzetben lenn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sztobsz     :  </w:t>
      </w:r>
      <w:r>
        <w:rPr>
          <w:rFonts w:cs="Bookman Old Style" w:ascii="Bookman Old Style" w:hAnsi="Bookman Old Style"/>
          <w:sz w:val="16"/>
          <w:lang w:val="en-US" w:eastAsia="en-US"/>
        </w:rPr>
        <w:t>erő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sz-szt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bimb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u-zso     :  </w:t>
      </w:r>
      <w:r>
        <w:rPr>
          <w:rFonts w:cs="Bookman Old Style" w:ascii="Bookman Old Style" w:hAnsi="Bookman Old Style"/>
          <w:sz w:val="16"/>
          <w:lang w:val="en-US" w:eastAsia="en-US"/>
        </w:rPr>
        <w:t>tej (anya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hely (véraláfutáso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hold nap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d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h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nya</w:t>
        <w:softHyphen/>
        <w:t xml:space="preserve">dol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fo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ho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gcs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vessz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z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th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th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z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g-th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c (ékszerbő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k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l (F: ny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l (F: ny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lcs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ngysz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lcs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olty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l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ó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l-sz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verév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l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piu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 (M: nya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oml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 (M: nya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ilányul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 (M: nya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csosul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 (M: nya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fo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ma  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felesé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t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-ng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-ng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rong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a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ki állapo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l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'b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ger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c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ba.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cshe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lyfö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cshe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g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áz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r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d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gyengü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dga'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t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d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mány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d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j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gsz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v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isme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m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paszta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yat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a    :  </w:t>
      </w:r>
      <w:r>
        <w:rPr>
          <w:rFonts w:cs="Bookman Old Style" w:ascii="Bookman Old Style" w:hAnsi="Bookman Old Style"/>
          <w:sz w:val="16"/>
          <w:lang w:val="en-US" w:eastAsia="en-US"/>
        </w:rPr>
        <w:t>elkorcsosul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yat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r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a    :  </w:t>
      </w:r>
      <w:r>
        <w:rPr>
          <w:rFonts w:cs="Bookman Old Style" w:ascii="Bookman Old Style" w:hAnsi="Bookman Old Style"/>
          <w:sz w:val="16"/>
          <w:lang w:val="en-US" w:eastAsia="en-US"/>
        </w:rPr>
        <w:t>ká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te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t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r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yat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szt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th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sz-thabsz     :  </w:t>
      </w:r>
      <w:r>
        <w:rPr>
          <w:rFonts w:cs="Bookman Old Style" w:ascii="Bookman Old Style" w:hAnsi="Bookman Old Style"/>
          <w:sz w:val="16"/>
          <w:lang w:val="en-US" w:eastAsia="en-US"/>
        </w:rPr>
        <w:t>kinéz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m-t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ínz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 (M, J: mnyan, F: nyon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 (M, J: mnyan, F: nyon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nö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-ma     :  </w:t>
      </w:r>
      <w:r>
        <w:rPr>
          <w:rFonts w:cs="Bookman Old Style" w:ascii="Bookman Old Style" w:hAnsi="Bookman Old Style"/>
          <w:sz w:val="16"/>
          <w:lang w:val="en-US" w:eastAsia="en-US"/>
        </w:rPr>
        <w:t>ő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ga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n-th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nta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ó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ra     :  </w:t>
      </w:r>
      <w:r>
        <w:rPr>
          <w:rFonts w:cs="Bookman Old Style" w:ascii="Bookman Old Style" w:hAnsi="Bookman Old Style"/>
          <w:sz w:val="16"/>
          <w:lang w:val="en-US" w:eastAsia="en-US"/>
        </w:rPr>
        <w:t>halastó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rdz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as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h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hú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s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a-zin     :  </w:t>
      </w:r>
      <w:r>
        <w:rPr>
          <w:rFonts w:cs="Bookman Old Style" w:ascii="Bookman Old Style" w:hAnsi="Bookman Old Style"/>
          <w:sz w:val="16"/>
          <w:lang w:val="en-US" w:eastAsia="en-US"/>
        </w:rPr>
        <w:t>halfog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 v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(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.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ny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.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széd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bel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bar     :  </w:t>
      </w:r>
      <w:r>
        <w:rPr>
          <w:rFonts w:cs="Bookman Old Style" w:ascii="Bookman Old Style" w:hAnsi="Bookman Old Style"/>
          <w:sz w:val="16"/>
          <w:lang w:val="en-US" w:eastAsia="en-US"/>
        </w:rPr>
        <w:t>közelb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'b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kapcso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cs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utó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cs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óbbi időb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'd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'd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du     :  </w:t>
      </w:r>
      <w:r>
        <w:rPr>
          <w:rFonts w:cs="Bookman Old Style" w:ascii="Bookman Old Style" w:hAnsi="Bookman Old Style"/>
          <w:sz w:val="16"/>
          <w:lang w:val="en-US" w:eastAsia="en-US"/>
        </w:rPr>
        <w:t>roko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utóbbi idő(b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mk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mk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lódik (szomjúságtól, éhségtő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n     :  </w:t>
      </w:r>
      <w:r>
        <w:rPr>
          <w:rFonts w:cs="Bookman Old Style" w:ascii="Bookman Old Style" w:hAnsi="Bookman Old Style"/>
          <w:sz w:val="16"/>
          <w:lang w:val="en-US" w:eastAsia="en-US"/>
        </w:rPr>
        <w:t>roko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n     :  </w:t>
      </w:r>
      <w:r>
        <w:rPr>
          <w:rFonts w:cs="Bookman Old Style" w:ascii="Bookman Old Style" w:hAnsi="Bookman Old Style"/>
          <w:sz w:val="16"/>
          <w:lang w:val="en-US" w:eastAsia="en-US"/>
        </w:rPr>
        <w:t>veszél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n-ch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n-gj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edék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n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ez (bőr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tkozó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-bsz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fordu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-bsz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 hely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-dgu     :  </w:t>
      </w:r>
      <w:r>
        <w:rPr>
          <w:rFonts w:cs="Bookman Old Style" w:ascii="Bookman Old Style" w:hAnsi="Bookman Old Style"/>
          <w:sz w:val="16"/>
          <w:lang w:val="en-US" w:eastAsia="en-US"/>
        </w:rPr>
        <w:t>29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és távol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o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r-mk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kség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t követ 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     :  </w:t>
      </w:r>
      <w:r>
        <w:rPr>
          <w:rFonts w:cs="Bookman Old Style" w:ascii="Bookman Old Style" w:hAnsi="Bookman Old Style"/>
          <w:sz w:val="16"/>
          <w:lang w:val="en-US" w:eastAsia="en-US"/>
        </w:rPr>
        <w:t>véte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ke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n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dmigsz    :  </w:t>
      </w:r>
      <w:r>
        <w:rPr>
          <w:rFonts w:cs="Bookman Old Style" w:ascii="Bookman Old Style" w:hAnsi="Bookman Old Style"/>
          <w:sz w:val="16"/>
          <w:lang w:val="en-US" w:eastAsia="en-US"/>
        </w:rPr>
        <w:t>hibás vélekedé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dmi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szn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jö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 bű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pa     :  </w:t>
      </w:r>
      <w:r>
        <w:rPr>
          <w:rFonts w:cs="Bookman Old Style" w:ascii="Bookman Old Style" w:hAnsi="Bookman Old Style"/>
          <w:sz w:val="16"/>
          <w:lang w:val="en-US" w:eastAsia="en-US"/>
        </w:rPr>
        <w:t>hib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sz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z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ít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zso     :  </w:t>
      </w:r>
      <w:r>
        <w:rPr>
          <w:rFonts w:cs="Bookman Old Style" w:ascii="Bookman Old Style" w:hAnsi="Bookman Old Style"/>
          <w:sz w:val="16"/>
          <w:lang w:val="en-US" w:eastAsia="en-US"/>
        </w:rPr>
        <w:t>hib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e-z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(égites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     :  </w:t>
      </w:r>
      <w:r>
        <w:rPr>
          <w:rFonts w:cs="Bookman Old Style" w:ascii="Bookman Old Style" w:hAnsi="Bookman Old Style"/>
          <w:sz w:val="16"/>
          <w:lang w:val="en-US" w:eastAsia="en-US"/>
        </w:rPr>
        <w:t>nap.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che     :  </w:t>
      </w:r>
      <w:r>
        <w:rPr>
          <w:rFonts w:cs="Bookman Old Style" w:ascii="Bookman Old Style" w:hAnsi="Bookman Old Style"/>
          <w:sz w:val="16"/>
          <w:lang w:val="en-US" w:eastAsia="en-US"/>
        </w:rPr>
        <w:t>igen kevé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os 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'cs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felkel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(en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atékosító névmás: maga sajátmag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fogyat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gd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erny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gdugsz bdal-bar gj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nap felke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(idősza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l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forduló (nap-éj egyenlősé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(égites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ma re-re bzsin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mint na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ma re-re bzsin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on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m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at (naplemente előtti idő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 dang mcha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és 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mint 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g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;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g-lag     :  </w:t>
      </w:r>
      <w:r>
        <w:rPr>
          <w:rFonts w:cs="Bookman Old Style" w:ascii="Bookman Old Style" w:hAnsi="Bookman Old Style"/>
          <w:sz w:val="16"/>
          <w:lang w:val="en-US" w:eastAsia="en-US"/>
        </w:rPr>
        <w:t>testrész (fej, láb stb.)</w:t>
      </w:r>
      <w:r>
        <w:rPr>
          <w:rFonts w:cs="Bookman Old Style" w:ascii="Bookman Old Style" w:hAnsi="Bookman Old Style"/>
          <w:sz w:val="16"/>
          <w:szCs w:val="20"/>
          <w:lang w:val="en-US" w:eastAsia="en-US"/>
        </w:rPr>
        <w:t xml:space="preserve">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g-mchamsz szbjo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testetöl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napi út(szakas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 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on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és 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p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p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ph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ph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n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n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(egyes) 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lemen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'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sug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kel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su (gnyisz-bcsu)     :  </w:t>
      </w:r>
      <w:r>
        <w:rPr>
          <w:rFonts w:cs="Bookman Old Style" w:ascii="Bookman Old Style" w:hAnsi="Bookman Old Style"/>
          <w:sz w:val="16"/>
          <w:lang w:val="en-US" w:eastAsia="en-US"/>
        </w:rPr>
        <w:t>20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su-rca-bdun    :  </w:t>
      </w:r>
      <w:r>
        <w:rPr>
          <w:rFonts w:cs="Bookman Old Style" w:ascii="Bookman Old Style" w:hAnsi="Bookman Old Style"/>
          <w:sz w:val="16"/>
          <w:lang w:val="en-US" w:eastAsia="en-US"/>
        </w:rPr>
        <w:t>27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összetételekben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sug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i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és ho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 (M, F: ny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sár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-c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ke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n-m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ba ju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n-mongsz     :  </w:t>
      </w:r>
      <w:r>
        <w:rPr>
          <w:rFonts w:cs="Bookman Old Style" w:ascii="Bookman Old Style" w:hAnsi="Bookman Old Style"/>
          <w:sz w:val="16"/>
          <w:lang w:val="en-US" w:eastAsia="en-US"/>
        </w:rPr>
        <w:t>rossz hely</w:t>
        <w:softHyphen/>
        <w:t xml:space="preserve">zetbe ju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nyon</w:t>
        <w:softHyphen/>
        <w:t xml:space="preserve">-m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u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nyon</w:t>
        <w:softHyphen/>
        <w:t xml:space="preserve">-m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ú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nyon</w:t>
        <w:softHyphen/>
        <w:t xml:space="preserve">-m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nyon</w:t>
        <w:softHyphen/>
        <w:t xml:space="preserve">-m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n-mongsz-pa' 'dam-du bjing     :  </w:t>
      </w:r>
      <w:r>
        <w:rPr>
          <w:rFonts w:cs="Bookman Old Style" w:ascii="Bookman Old Style" w:hAnsi="Bookman Old Style"/>
          <w:sz w:val="16"/>
          <w:lang w:val="en-US" w:eastAsia="en-US"/>
        </w:rPr>
        <w:t>a kárhozat mocsarába süllyed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n-mongsz-pa' 'dam-du bj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áj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n-mongsz-pa' 'dam-du bj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udatát veszt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osz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g (M, F: ny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piszkolódi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g (M, F: nyugsz)    :  </w:t>
      </w:r>
      <w:r>
        <w:rPr>
          <w:rFonts w:cs="Bookman Old Style" w:ascii="Bookman Old Style" w:hAnsi="Bookman Old Style"/>
          <w:sz w:val="16"/>
          <w:lang w:val="en-US" w:eastAsia="en-US"/>
        </w:rPr>
        <w:t>érin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g (M, F: ny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du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g (M, F: ny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új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g-r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unuch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     :  </w:t>
      </w:r>
      <w:r>
        <w:rPr>
          <w:rFonts w:cs="Bookman Old Style" w:ascii="Bookman Old Style" w:hAnsi="Bookman Old Style"/>
          <w:sz w:val="16"/>
          <w:lang w:val="en-US" w:eastAsia="en-US"/>
        </w:rPr>
        <w:t>kóbor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ósz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pa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ú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-ma     :  </w:t>
      </w:r>
      <w:r>
        <w:rPr>
          <w:rFonts w:cs="Bookman Old Style" w:ascii="Bookman Old Style" w:hAnsi="Bookman Old Style"/>
          <w:sz w:val="16"/>
          <w:lang w:val="en-US" w:eastAsia="en-US"/>
        </w:rPr>
        <w:t>kém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var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ebb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n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r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n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k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n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ik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ny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c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pho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sasz-s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nyung-sasz-s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m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b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c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csog     :  </w:t>
      </w:r>
      <w:r>
        <w:rPr>
          <w:rFonts w:cs="Bookman Old Style" w:ascii="Bookman Old Style" w:hAnsi="Bookman Old Style"/>
          <w:sz w:val="16"/>
          <w:lang w:val="en-US" w:eastAsia="en-US"/>
        </w:rPr>
        <w:t>mind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 lng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várvány (“ötfényű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-(sz) 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lór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mbu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-ma' i jal-ga lo brgja lon 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z évet megért bambusz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-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d-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sug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dz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jeste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g     :  </w:t>
      </w:r>
      <w:r>
        <w:rPr>
          <w:rFonts w:cs="Bookman Old Style" w:ascii="Bookman Old Style" w:hAnsi="Bookman Old Style"/>
          <w:sz w:val="16"/>
          <w:lang w:val="en-US" w:eastAsia="en-US"/>
        </w:rPr>
        <w:t>alj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g     :  </w:t>
      </w:r>
      <w:r>
        <w:rPr>
          <w:rFonts w:cs="Bookman Old Style" w:ascii="Bookman Old Style" w:hAnsi="Bookman Old Style"/>
          <w:sz w:val="16"/>
          <w:lang w:val="en-US" w:eastAsia="en-US"/>
        </w:rPr>
        <w:t>alsó ré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g-ma     :  </w:t>
      </w:r>
      <w:r>
        <w:rPr>
          <w:rFonts w:cs="Bookman Old Style" w:ascii="Bookman Old Style" w:hAnsi="Bookman Old Style"/>
          <w:sz w:val="16"/>
          <w:lang w:val="en-US" w:eastAsia="en-US"/>
        </w:rPr>
        <w:t>alsó ré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g-n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ulró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g-n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trő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og-nasz  (+ birt, e.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al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o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o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og-tu  (+ birt. e.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alá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l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csator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l-ma     :  </w:t>
      </w:r>
      <w:r>
        <w:rPr>
          <w:rFonts w:cs="Bookman Old Style" w:ascii="Bookman Old Style" w:hAnsi="Bookman Old Style"/>
          <w:sz w:val="16"/>
          <w:lang w:val="en-US" w:eastAsia="en-US"/>
        </w:rPr>
        <w:t>seprű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mariszkusz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m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üke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bben az eset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na     :  </w:t>
      </w:r>
      <w:r>
        <w:rPr>
          <w:rFonts w:cs="Bookman Old Style" w:ascii="Bookman Old Style" w:hAnsi="Bookman Old Style"/>
          <w:sz w:val="16"/>
          <w:lang w:val="en-US" w:eastAsia="en-US"/>
        </w:rPr>
        <w:t>h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d id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 (M: 'ongsz)   :  </w:t>
      </w:r>
      <w:r>
        <w:rPr>
          <w:rFonts w:cs="Bookman Old Style" w:ascii="Bookman Old Style" w:hAnsi="Bookman Old Style"/>
          <w:sz w:val="16"/>
          <w:lang w:val="en-US" w:eastAsia="en-US"/>
        </w:rPr>
        <w:t>alkalmas (i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 (M: '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ö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 (M: '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ö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-'gri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ünnep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k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gsz-szpjod     :  </w:t>
      </w:r>
      <w:r>
        <w:rPr>
          <w:rFonts w:cs="Bookman Old Style" w:ascii="Bookman Old Style" w:hAnsi="Bookman Old Style"/>
          <w:sz w:val="16"/>
          <w:lang w:val="en-US" w:eastAsia="en-US"/>
        </w:rPr>
        <w:t>gazdagsá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'kj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'kj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gi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üket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sz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derí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sz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szeng bjed     :  </w:t>
      </w:r>
      <w:r>
        <w:rPr>
          <w:rFonts w:cs="Bookman Old Style" w:ascii="Bookman Old Style" w:hAnsi="Bookman Old Style"/>
          <w:sz w:val="16"/>
          <w:lang w:val="en-US" w:eastAsia="en-US"/>
        </w:rPr>
        <w:t>óvakod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szeng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mel ta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te     :  </w:t>
      </w:r>
      <w:r>
        <w:rPr>
          <w:rFonts w:cs="Bookman Old Style" w:ascii="Bookman Old Style" w:hAnsi="Bookman Old Style"/>
          <w:sz w:val="16"/>
          <w:lang w:val="en-US" w:eastAsia="en-US"/>
        </w:rPr>
        <w:t>vagy (ha ez nem ...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n-te si '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-e avagy meghalt-e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ret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r-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r-dren     :  </w:t>
      </w:r>
      <w:r>
        <w:rPr>
          <w:rFonts w:cs="Bookman Old Style" w:ascii="Bookman Old Style" w:hAnsi="Bookman Old Style"/>
          <w:sz w:val="16"/>
          <w:lang w:val="en-US" w:eastAsia="en-US"/>
        </w:rPr>
        <w:t>szállítá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r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r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k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demlege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     :  </w:t>
      </w:r>
      <w:r>
        <w:rPr>
          <w:rFonts w:cs="Bookman Old Style" w:ascii="Bookman Old Style" w:hAnsi="Bookman Old Style"/>
          <w:sz w:val="16"/>
          <w:lang w:val="en-US" w:eastAsia="en-US"/>
        </w:rPr>
        <w:t>megfelel (i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-'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-'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l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-p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ba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-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sz-szg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ö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o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jle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tu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g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-rc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glaf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sz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bet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sz-r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készít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gsz-zs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sap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'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pa végződésű névszók birtokos es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n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ndit (kiemelkedő tudó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b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 bszk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 bszkr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len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 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om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 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 rk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dúcot ki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dú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khang     :  </w:t>
      </w:r>
      <w:r>
        <w:rPr>
          <w:rFonts w:cs="Bookman Old Style" w:ascii="Bookman Old Style" w:hAnsi="Bookman Old Style"/>
          <w:sz w:val="16"/>
          <w:lang w:val="en-US" w:eastAsia="en-US"/>
        </w:rPr>
        <w:t>nyomda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tat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n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nyv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d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ar-s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dai papí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ellenb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úlsó oldal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b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őtöm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jtett 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hátsó rész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gi     :  </w:t>
      </w:r>
      <w:r>
        <w:rPr>
          <w:rFonts w:cs="Bookman Old Style" w:ascii="Bookman Old Style" w:hAnsi="Bookman Old Style"/>
          <w:sz w:val="16"/>
          <w:lang w:val="en-US" w:eastAsia="en-US"/>
        </w:rPr>
        <w:t>ot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gi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nn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g-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szn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gsz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gyil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gsz-pa     :  </w:t>
      </w:r>
      <w:r>
        <w:rPr>
          <w:rFonts w:cs="Bookman Old Style" w:ascii="Bookman Old Style" w:hAnsi="Bookman Old Style"/>
          <w:sz w:val="16"/>
          <w:lang w:val="en-US" w:eastAsia="en-US"/>
        </w:rPr>
        <w:t>kiemelkedő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üntete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gsz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nszkrit ny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kos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tok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gl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gzs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k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k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i nagybá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l-cs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szeri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l-cs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nyi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l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mets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l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vátk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l-mo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lag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n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m (M, J, F: pham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yő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m (M, J, F: pham)     :  </w:t>
      </w:r>
      <w:r>
        <w:rPr>
          <w:rFonts w:cs="Bookman Old Style" w:ascii="Bookman Old Style" w:hAnsi="Bookman Old Style"/>
          <w:sz w:val="16"/>
          <w:lang w:val="en-US" w:eastAsia="en-US"/>
        </w:rPr>
        <w:t>vere</w:t>
        <w:softHyphen/>
        <w:t xml:space="preserve">séget szenv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ma     :  </w:t>
      </w:r>
      <w:r>
        <w:rPr>
          <w:rFonts w:cs="Bookman Old Style" w:ascii="Bookman Old Style" w:hAnsi="Bookman Old Style"/>
          <w:sz w:val="16"/>
          <w:lang w:val="en-US" w:eastAsia="en-US"/>
        </w:rPr>
        <w:t>szülők (“apa és anya”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m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és nagyapa;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m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dö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m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dar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ny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eség,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pa     :  </w:t>
      </w:r>
      <w:r>
        <w:rPr>
          <w:rFonts w:cs="Bookman Old Style" w:ascii="Bookman Old Style" w:hAnsi="Bookman Old Style"/>
          <w:sz w:val="16"/>
          <w:lang w:val="en-US" w:eastAsia="en-US"/>
        </w:rPr>
        <w:t>balsike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nkrev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pa     :  </w:t>
      </w:r>
      <w:r>
        <w:rPr>
          <w:rFonts w:cs="Bookman Old Style" w:ascii="Bookman Old Style" w:hAnsi="Bookman Old Style"/>
          <w:sz w:val="16"/>
          <w:lang w:val="en-US" w:eastAsia="en-US"/>
        </w:rPr>
        <w:t>veresé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igázo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e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ódí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r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ő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m-r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om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mtha'     :  </w:t>
      </w:r>
      <w:r>
        <w:rPr>
          <w:rFonts w:cs="Bookman Old Style" w:ascii="Bookman Old Style" w:hAnsi="Bookman Old Style"/>
          <w:sz w:val="16"/>
          <w:lang w:val="en-US" w:eastAsia="en-US"/>
        </w:rPr>
        <w:t>a másik vég (ha</w:t>
        <w:softHyphen/>
        <w:t xml:space="preserve">tá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     :  </w:t>
      </w:r>
      <w:r>
        <w:rPr>
          <w:rFonts w:cs="Bookman Old Style" w:ascii="Bookman Old Style" w:hAnsi="Bookman Old Style"/>
          <w:sz w:val="16"/>
          <w:lang w:val="en-US" w:eastAsia="en-US"/>
        </w:rPr>
        <w:t>hasznos (i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úlsó oldal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n tú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 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 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 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chun(-du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 és od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chun(-du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tt és  o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chun(-du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ng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ng-lo     :  </w:t>
      </w:r>
      <w:r>
        <w:rPr>
          <w:rFonts w:cs="Bookman Old Style" w:ascii="Bookman Old Style" w:hAnsi="Bookman Old Style"/>
          <w:sz w:val="16"/>
          <w:lang w:val="en-US" w:eastAsia="en-US"/>
        </w:rPr>
        <w:t>ker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v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-szem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kar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sz-pa     :  </w:t>
      </w:r>
      <w:r>
        <w:rPr>
          <w:rFonts w:cs="Bookman Old Style" w:ascii="Bookman Old Style" w:hAnsi="Bookman Old Style"/>
          <w:sz w:val="16"/>
          <w:lang w:val="en-US" w:eastAsia="en-US"/>
        </w:rPr>
        <w:t>kedv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sz-pa     :  </w:t>
      </w:r>
      <w:r>
        <w:rPr>
          <w:rFonts w:cs="Bookman Old Style" w:ascii="Bookman Old Style" w:hAnsi="Bookman Old Style"/>
          <w:sz w:val="16"/>
          <w:lang w:val="en-US" w:eastAsia="en-US"/>
        </w:rPr>
        <w:t>részvé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t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ny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ng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edmén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pa     :  </w:t>
      </w:r>
      <w:r>
        <w:rPr>
          <w:rFonts w:cs="Bookman Old Style" w:ascii="Bookman Old Style" w:hAnsi="Bookman Old Style"/>
          <w:sz w:val="16"/>
          <w:lang w:val="en-US" w:eastAsia="en-US"/>
        </w:rPr>
        <w:t>haszno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t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n-thogsz     :  </w:t>
      </w:r>
      <w:r>
        <w:rPr>
          <w:rFonts w:cs="Bookman Old Style" w:ascii="Bookman Old Style" w:hAnsi="Bookman Old Style"/>
          <w:sz w:val="16"/>
          <w:lang w:val="en-US" w:eastAsia="en-US"/>
        </w:rPr>
        <w:t>haszo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ke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szk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gr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l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k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  kuty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k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-c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-o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-c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ös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ar-ma     :  </w:t>
      </w:r>
      <w:r>
        <w:rPr>
          <w:rFonts w:cs="Bookman Old Style" w:ascii="Bookman Old Style" w:hAnsi="Bookman Old Style"/>
          <w:sz w:val="16"/>
          <w:lang w:val="en-US" w:eastAsia="en-US"/>
        </w:rPr>
        <w:t>többl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ik old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úlolda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 gnon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-gji sz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es h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eg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ro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úls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-rg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-szp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r-szp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szpad gny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a és f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sz-rg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a-v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ne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ce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ellenb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ce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ebsz-bsz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ebsz-dp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s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ebsz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lő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e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l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el-'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lés és csökken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el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rap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el-ka     :  </w:t>
      </w:r>
      <w:r>
        <w:rPr>
          <w:rFonts w:cs="Bookman Old Style" w:ascii="Bookman Old Style" w:hAnsi="Bookman Old Style"/>
          <w:sz w:val="16"/>
          <w:lang w:val="en-US" w:eastAsia="en-US"/>
        </w:rPr>
        <w:t>növekedé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el-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lő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d-pa     :  </w:t>
      </w:r>
      <w:r>
        <w:rPr>
          <w:rFonts w:cs="Bookman Old Style" w:ascii="Bookman Old Style" w:hAnsi="Bookman Old Style"/>
          <w:sz w:val="16"/>
          <w:lang w:val="en-US" w:eastAsia="en-US"/>
        </w:rPr>
        <w:t>állandó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m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d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bd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p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br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'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d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'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dol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phjag-</w:t>
        <w:softHyphen/>
        <w:t xml:space="preserve">dar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p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mt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rdzs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rgj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eszt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rgj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csé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rtagsz     :  </w:t>
      </w:r>
      <w:r>
        <w:rPr>
          <w:rFonts w:cs="Bookman Old Style" w:ascii="Bookman Old Style" w:hAnsi="Bookman Old Style"/>
          <w:sz w:val="16"/>
          <w:lang w:val="en-US" w:eastAsia="en-US"/>
        </w:rPr>
        <w:t>aláírá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rt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j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gy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g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v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ar (M: phjar, F: phjor, 'phjo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a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ú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a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ar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bd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b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nyag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bsol     :  </w:t>
      </w:r>
      <w:r>
        <w:rPr>
          <w:rFonts w:cs="Bookman Old Style" w:ascii="Bookman Old Style" w:hAnsi="Bookman Old Style"/>
          <w:sz w:val="16"/>
          <w:lang w:val="en-US" w:eastAsia="en-US"/>
        </w:rPr>
        <w:t>mellőzé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áb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bzsin(-du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d     :  </w:t>
      </w:r>
      <w:r>
        <w:rPr>
          <w:rFonts w:cs="Bookman Old Style" w:ascii="Bookman Old Style" w:hAnsi="Bookman Old Style"/>
          <w:sz w:val="16"/>
          <w:lang w:val="en-US" w:eastAsia="en-US"/>
        </w:rPr>
        <w:t>befag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d     :  </w:t>
      </w:r>
      <w:r>
        <w:rPr>
          <w:rFonts w:cs="Bookman Old Style" w:ascii="Bookman Old Style" w:hAnsi="Bookman Old Style"/>
          <w:sz w:val="16"/>
          <w:lang w:val="en-US" w:eastAsia="en-US"/>
        </w:rPr>
        <w:t>elegendő (i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ő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gendő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dbji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d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ső 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d-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nap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d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u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d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második fe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gl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föld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ő 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l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ső 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l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s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ralév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őbel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őbb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ő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ke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ső és be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-c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u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-c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ő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utá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ő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na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 'd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 l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 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ford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du   (+ birt. e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mia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m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ső old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min kívül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shit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-tu     :  </w:t>
      </w:r>
      <w:r>
        <w:rPr>
          <w:rFonts w:cs="Bookman Old Style" w:ascii="Bookman Old Style" w:hAnsi="Bookman Old Style"/>
          <w:sz w:val="16"/>
          <w:lang w:val="en-US" w:eastAsia="en-US"/>
        </w:rPr>
        <w:t>ki, (irány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 -tu     :  </w:t>
      </w:r>
      <w:r>
        <w:rPr>
          <w:rFonts w:cs="Bookman Old Style" w:ascii="Bookman Old Style" w:hAnsi="Bookman Old Style"/>
          <w:sz w:val="16"/>
          <w:lang w:val="en-US" w:eastAsia="en-US"/>
        </w:rPr>
        <w:t>kifelé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rol-tu ph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húz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rg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f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z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do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r-z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v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ü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isz-c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 gcsi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b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b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k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'd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on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k ir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mchamsz     :  </w:t>
      </w:r>
      <w:r>
        <w:rPr>
          <w:rFonts w:cs="Bookman Old Style" w:ascii="Bookman Old Style" w:hAnsi="Bookman Old Style"/>
          <w:sz w:val="16"/>
          <w:lang w:val="en-US" w:eastAsia="en-US"/>
        </w:rPr>
        <w:t>mellék</w:t>
        <w:softHyphen/>
        <w:t xml:space="preserve">égtá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ő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áb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ogsz-n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i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o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perkő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ug (M, F: 'phj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év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ug (M, F: 'phj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ér az útr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jug (M, F: 'phj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v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-db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 és szeg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-pa; phj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-pa; phj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sz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sz-'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ttart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sz-'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sz-rd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jugsz-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o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toz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ze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gsz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vis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ga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-l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lö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ong-ch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u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ény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űkölkö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-ny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-ny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d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áscs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-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j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o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ész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     :  </w:t>
      </w:r>
      <w:r>
        <w:rPr>
          <w:rFonts w:cs="Bookman Old Style" w:ascii="Bookman Old Style" w:hAnsi="Bookman Old Style"/>
          <w:sz w:val="16"/>
          <w:lang w:val="en-US" w:eastAsia="en-US"/>
        </w:rPr>
        <w:t>apr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en ki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g-bzsi-bcs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40000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g-bzsi-bcsu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g-d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öltö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g-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téken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g-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l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l     :  </w:t>
      </w:r>
      <w:r>
        <w:rPr>
          <w:rFonts w:cs="Bookman Old Style" w:ascii="Bookman Old Style" w:hAnsi="Bookman Old Style"/>
          <w:sz w:val="16"/>
          <w:lang w:val="en-US" w:eastAsia="en-US"/>
        </w:rPr>
        <w:t>mos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l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 nyom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l-du     :  </w:t>
      </w:r>
      <w:r>
        <w:rPr>
          <w:rFonts w:cs="Bookman Old Style" w:ascii="Bookman Old Style" w:hAnsi="Bookman Old Style"/>
          <w:sz w:val="16"/>
          <w:lang w:val="en-US" w:eastAsia="en-US"/>
        </w:rPr>
        <w:t>rögtö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al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ban a szempillantás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al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 nyomb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al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r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al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gtö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ték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n     :  </w:t>
      </w:r>
      <w:r>
        <w:rPr>
          <w:rFonts w:cs="Bookman Old Style" w:ascii="Bookman Old Style" w:hAnsi="Bookman Old Style"/>
          <w:sz w:val="16"/>
          <w:lang w:val="en-US" w:eastAsia="en-US"/>
        </w:rPr>
        <w:t>kicsi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ösv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űk hegyi átjár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-rd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t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-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a-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tarziát kész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 (M: 'phre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jl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ztirány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zt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zt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ed-gl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vola (nag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d-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t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z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eng     :  </w:t>
      </w:r>
      <w:r>
        <w:rPr>
          <w:rFonts w:cs="Bookman Old Style" w:ascii="Bookman Old Style" w:hAnsi="Bookman Old Style"/>
          <w:sz w:val="16"/>
          <w:lang w:val="en-US" w:eastAsia="en-US"/>
        </w:rPr>
        <w:t>so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ng (M: 'phrengsz, F: phre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ű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eng (M: 'phrengsz, F: phre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basz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e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z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eng-ba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z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 (M: phrisz, J: dbri, F: phri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 (M: phrisz, J: dbri, F: phri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olv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 (M: phrisz, J: dbri, F: phri)     :  </w:t>
      </w:r>
      <w:r>
        <w:rPr>
          <w:rFonts w:cs="Bookman Old Style" w:ascii="Bookman Old Style" w:hAnsi="Bookman Old Style"/>
          <w:sz w:val="16"/>
          <w:lang w:val="en-US" w:eastAsia="en-US"/>
        </w:rPr>
        <w:t>leszáll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el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ze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n     :  </w:t>
      </w:r>
      <w:r>
        <w:rPr>
          <w:rFonts w:cs="Bookman Old Style" w:ascii="Bookman Old Style" w:hAnsi="Bookman Old Style"/>
          <w:sz w:val="16"/>
          <w:lang w:val="en-US" w:eastAsia="en-US"/>
        </w:rPr>
        <w:t>üzen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n 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in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n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asz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n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tiszteleti) elfoglalt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in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rtokba 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o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ul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épi szerke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rul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chanik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r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oldal felső rész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lgy felső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l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alatti ü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g-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lam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o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egység (1/6 bre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l-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kél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l-ph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ny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l-ph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-n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ty és öc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ur (M: ph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máshoz dörzs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ur (M: ph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ur (M: ph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b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phur (M: ph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p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zett b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ütörtö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bu     :  </w:t>
      </w:r>
      <w:r>
        <w:rPr>
          <w:rFonts w:cs="Bookman Old Style" w:ascii="Bookman Old Style" w:hAnsi="Bookman Old Style"/>
          <w:sz w:val="16"/>
          <w:lang w:val="en-US" w:eastAsia="en-US"/>
        </w:rPr>
        <w:t>Jupite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ag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hu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cs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ir     :  </w:t>
      </w:r>
      <w:r>
        <w:rPr>
          <w:rFonts w:cs="Bookman Old Style" w:ascii="Bookman Old Style" w:hAnsi="Bookman Old Style"/>
          <w:sz w:val="16"/>
          <w:lang w:val="en-US" w:eastAsia="en-US"/>
        </w:rPr>
        <w:t>tol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i-v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i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jag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dvöz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jag-sz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jag-tu b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be ve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 (rúd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og-p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pog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csk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áz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melkedő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feletti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v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dv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vciklus első é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nek belép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bszng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ő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d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ku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gsz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fény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gsz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ndök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nya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bu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nyam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zeom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áz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zet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mazás;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sz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meg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sz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sz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begyűjt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sz-cshad-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dő 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szk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szk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sznga-gsz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kívüli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ab</w:t>
        <w:softHyphen/>
        <w:t xml:space="preserve">tu dbjung-du gsz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te, hogy vegyék fel a rendb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bzi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rúg (szesztől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a-</w:t>
        <w:softHyphen/>
        <w:t xml:space="preserve">bzi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b-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nyug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árende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     :  </w:t>
      </w:r>
      <w:r>
        <w:rPr>
          <w:rFonts w:cs="Bookman Old Style" w:ascii="Bookman Old Style" w:hAnsi="Bookman Old Style"/>
          <w:sz w:val="16"/>
          <w:lang w:val="en-US" w:eastAsia="en-US"/>
        </w:rPr>
        <w:t>sárgaré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ré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-csh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 valamitő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szkodik valakire vagy valami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á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ület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zzávetőle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nt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sz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ület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gsz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nt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'k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d (kétélű) 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kha     :  </w:t>
      </w:r>
      <w:r>
        <w:rPr>
          <w:rFonts w:cs="Bookman Old Style" w:ascii="Bookman Old Style" w:hAnsi="Bookman Old Style"/>
          <w:sz w:val="16"/>
          <w:lang w:val="en-US" w:eastAsia="en-US"/>
        </w:rPr>
        <w:t>hegy (kés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ltö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für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sz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nálhatatlanná 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tépe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c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nek (néhány szólamra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jd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d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d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d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d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m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dege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műkö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á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igó (festé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kezik (valaminek az idej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mag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   (M, F: ra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jung     :  </w:t>
      </w:r>
      <w:r>
        <w:rPr>
          <w:rFonts w:cs="Bookman Old Style" w:ascii="Bookman Old Style" w:hAnsi="Bookman Old Style"/>
          <w:sz w:val="16"/>
          <w:lang w:val="en-US" w:eastAsia="en-US"/>
        </w:rPr>
        <w:t>eredeti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jung-k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akt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ch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ch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áll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csag 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 (szem, névm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'd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oizmu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'dod    :  </w:t>
      </w:r>
      <w:r>
        <w:rPr>
          <w:rFonts w:cs="Bookman Old Style" w:ascii="Bookman Old Style" w:hAnsi="Bookman Old Style"/>
          <w:sz w:val="16"/>
          <w:lang w:val="en-US" w:eastAsia="en-US"/>
        </w:rPr>
        <w:t>önszeret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'd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ad elhatár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 ü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gi khjim-nasz cshu-klung-gi bar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 házától a folyóparti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'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mény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m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 (természetes) sz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mk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 szükség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mtho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n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n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mag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ma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rc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hit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re     :  </w:t>
      </w:r>
      <w:r>
        <w:rPr>
          <w:rFonts w:cs="Bookman Old Style" w:ascii="Bookman Old Style" w:hAnsi="Bookman Old Style"/>
          <w:sz w:val="16"/>
          <w:lang w:val="en-US" w:eastAsia="en-US"/>
        </w:rPr>
        <w:t>mi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rgjal     :  </w:t>
      </w:r>
      <w:r>
        <w:rPr>
          <w:rFonts w:cs="Bookman Old Style" w:ascii="Bookman Old Style" w:hAnsi="Bookman Old Style"/>
          <w:sz w:val="16"/>
          <w:lang w:val="en-US" w:eastAsia="en-US"/>
        </w:rPr>
        <w:t>haz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 orsz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angsz-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buddha (másoknak tudását átadni nem tudj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g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i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hib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 hibá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vé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szt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g-'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n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'phrod     :  </w:t>
      </w:r>
      <w:r>
        <w:rPr>
          <w:rFonts w:cs="Bookman Old Style" w:ascii="Bookman Old Style" w:hAnsi="Bookman Old Style"/>
          <w:sz w:val="16"/>
          <w:lang w:val="en-US" w:eastAsia="en-US"/>
        </w:rPr>
        <w:t>igazol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'p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ús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rd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cske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átlan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r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eg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mutszöv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sz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 bcsosz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ton (textíli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-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mu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-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mutöltö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-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őt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szp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í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szprod     :  </w:t>
      </w:r>
      <w:r>
        <w:rPr>
          <w:rFonts w:cs="Bookman Old Style" w:ascii="Bookman Old Style" w:hAnsi="Bookman Old Style"/>
          <w:sz w:val="16"/>
          <w:lang w:val="en-US" w:eastAsia="en-US"/>
        </w:rPr>
        <w:t>szembeátlí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sz-szkud      :  </w:t>
      </w:r>
      <w:r>
        <w:rPr>
          <w:rFonts w:cs="Bookman Old Style" w:ascii="Bookman Old Style" w:hAnsi="Bookman Old Style"/>
          <w:sz w:val="16"/>
          <w:lang w:val="en-US" w:eastAsia="en-US"/>
        </w:rPr>
        <w:t>pamutfoná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másratal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a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kec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s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d 1. (F: rb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idé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d 1. (F: rb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d 1. (F: rbo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ba-rl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   :  </w:t>
      </w:r>
      <w:r>
        <w:rPr>
          <w:rFonts w:cs="Bookman Old Style" w:ascii="Bookman Old Style" w:hAnsi="Bookman Old Style"/>
          <w:sz w:val="16"/>
          <w:lang w:val="en-US" w:eastAsia="en-US"/>
        </w:rPr>
        <w:t>fű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k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zszetett számnevekben a tizes és egyes számok közötti kötősz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ő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 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ulzust tap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jesz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ba     :  </w:t>
      </w:r>
      <w:r>
        <w:rPr>
          <w:rFonts w:cs="Bookman Old Style" w:ascii="Bookman Old Style" w:hAnsi="Bookman Old Style"/>
          <w:sz w:val="16"/>
          <w:lang w:val="en-US" w:eastAsia="en-US"/>
        </w:rPr>
        <w:t>alap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m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ba     :  </w:t>
      </w:r>
      <w:r>
        <w:rPr>
          <w:rFonts w:cs="Bookman Old Style" w:ascii="Bookman Old Style" w:hAnsi="Bookman Old Style"/>
          <w:sz w:val="16"/>
          <w:lang w:val="en-US" w:eastAsia="en-US"/>
        </w:rPr>
        <w:t>gyöké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b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előhasználati dí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br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ő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brlag     :  </w:t>
      </w:r>
      <w:r>
        <w:rPr>
          <w:rFonts w:cs="Bookman Old Style" w:ascii="Bookman Old Style" w:hAnsi="Bookman Old Style"/>
          <w:sz w:val="16"/>
          <w:lang w:val="en-US" w:eastAsia="en-US"/>
        </w:rPr>
        <w:t>szétzúz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c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saford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ken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yh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d     :  </w:t>
      </w:r>
      <w:r>
        <w:rPr>
          <w:rFonts w:cs="Bookman Old Style" w:ascii="Bookman Old Style" w:hAnsi="Bookman Old Style"/>
          <w:sz w:val="16"/>
          <w:lang w:val="en-US" w:eastAsia="en-US"/>
        </w:rPr>
        <w:t>alap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k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d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zsgá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d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á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d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el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dz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ke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dz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v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'g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tos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'g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t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g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hely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gt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emmis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gtor     :  </w:t>
      </w:r>
      <w:r>
        <w:rPr>
          <w:rFonts w:cs="Bookman Old Style" w:ascii="Bookman Old Style" w:hAnsi="Bookman Old Style"/>
          <w:sz w:val="16"/>
          <w:lang w:val="en-US" w:eastAsia="en-US"/>
        </w:rPr>
        <w:t>széthúzá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k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ken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rta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es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tuszgyökér (szá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l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l-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és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vető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 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a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 (M: rc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szik: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 (M: rc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jzánk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 (M: rce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rako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 rn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d-m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d-m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ra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'dzs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vány(ossá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g (M: brcegsz, J: brceg, F: rce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móba r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g (M: brcegsz, J: brceg, F: rce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másra r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g (M: brcegsz, J: brceg, F: rce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g (M: brcegsz, J: brceg, F: rce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alm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em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s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ng (M. brcengsz, J: brceng, F: rce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ng (M. brcengsz, J: brceng, F: rce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gyű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ng (M. brcengsz, J: brceng, F: rce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ű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t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ad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é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e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e-thog     :  </w:t>
      </w:r>
      <w:r>
        <w:rPr>
          <w:rFonts w:cs="Bookman Old Style" w:ascii="Bookman Old Style" w:hAnsi="Bookman Old Style"/>
          <w:sz w:val="16"/>
          <w:lang w:val="en-US" w:eastAsia="en-US"/>
        </w:rPr>
        <w:t>tet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 (M: brcisz, J: brci, F: rc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zám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 (M: brcisz, J: brci, F: rc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 (M: brcisz, J: brci, F: rc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 (M: brcisz, J: brci, F: rc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 (M: brcisz, J: brci, F: rci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b(sz), rcibsz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d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b(sz), rcibsz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lő (kerék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ksz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d-g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tor jakszőrb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d-ph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él jakszőrb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d-phjing    :  </w:t>
      </w:r>
      <w:r>
        <w:rPr>
          <w:rFonts w:cs="Bookman Old Style" w:ascii="Bookman Old Style" w:hAnsi="Bookman Old Style"/>
          <w:sz w:val="16"/>
          <w:lang w:val="en-US" w:eastAsia="en-US"/>
        </w:rPr>
        <w:t>nemez jak</w:t>
        <w:softHyphen/>
        <w:t xml:space="preserve">szőrb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d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él jakszőrb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 (M: brcigsz, J: brcig, F: rci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p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-p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g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-po    :  </w:t>
      </w:r>
      <w:r>
        <w:rPr>
          <w:rFonts w:cs="Bookman Old Style" w:ascii="Bookman Old Style" w:hAnsi="Bookman Old Style"/>
          <w:sz w:val="16"/>
          <w:lang w:val="en-US" w:eastAsia="en-US"/>
        </w:rPr>
        <w:t>durv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-po    :  </w:t>
      </w:r>
      <w:r>
        <w:rPr>
          <w:rFonts w:cs="Bookman Old Style" w:ascii="Bookman Old Style" w:hAnsi="Bookman Old Style"/>
          <w:sz w:val="16"/>
          <w:lang w:val="en-US" w:eastAsia="en-US"/>
        </w:rPr>
        <w:t>érd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agatl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gy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e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c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-rc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-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 (össz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ümölcs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gny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viv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vét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l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e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trológ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szpr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l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sz-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szerű kimu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i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üm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 (M:brca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 (M:brcad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t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sze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gl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tkozás civako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 tárg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ke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áz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l-b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vő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com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ekez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com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kikez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com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lal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 (M: brcamsz J: brcam, F. rc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 (M: brcamsz J: brcam, F. rc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reh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tíl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mény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po     :  </w:t>
      </w:r>
      <w:r>
        <w:rPr>
          <w:rFonts w:cs="Bookman Old Style" w:ascii="Bookman Old Style" w:hAnsi="Bookman Old Style"/>
          <w:sz w:val="16"/>
          <w:lang w:val="en-US" w:eastAsia="en-US"/>
        </w:rPr>
        <w:t>szerz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sz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szg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kesz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zsib-pa     :  </w:t>
      </w:r>
      <w:r>
        <w:rPr>
          <w:rFonts w:cs="Bookman Old Style" w:ascii="Bookman Old Style" w:hAnsi="Bookman Old Style"/>
          <w:sz w:val="16"/>
          <w:lang w:val="en-US" w:eastAsia="en-US"/>
        </w:rPr>
        <w:t>lekto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om-zsi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keszt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ub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ur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ub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romb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ű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     :  </w:t>
      </w:r>
      <w:r>
        <w:rPr>
          <w:rFonts w:cs="Bookman Old Style" w:ascii="Bookman Old Style" w:hAnsi="Bookman Old Style"/>
          <w:sz w:val="16"/>
          <w:lang w:val="en-US" w:eastAsia="en-US"/>
        </w:rPr>
        <w:t>növény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-kha     :  </w:t>
      </w:r>
      <w:r>
        <w:rPr>
          <w:rFonts w:cs="Bookman Old Style" w:ascii="Bookman Old Style" w:hAnsi="Bookman Old Style"/>
          <w:sz w:val="16"/>
          <w:lang w:val="en-US" w:eastAsia="en-US"/>
        </w:rPr>
        <w:t>ré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nyh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-th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cva-thang    :  </w:t>
      </w:r>
      <w:r>
        <w:rPr>
          <w:rFonts w:cs="Bookman Old Style" w:ascii="Bookman Old Style" w:hAnsi="Bookman Old Style"/>
          <w:sz w:val="16"/>
          <w:lang w:val="en-US" w:eastAsia="en-US"/>
        </w:rPr>
        <w:t>ré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ko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ber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hözv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v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r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l (M, J: brda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dob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l (M, J: brda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l (M, J: brda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sz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b (M:brdabsz,J:brdab,F:  rd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rá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b (M:brdabsz,J:brdab,F:  rd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ü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b (M:brdabsz,J:brdab,F:  rd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otl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b (M:brdabsz,J:brdab,F:  rd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do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b (M:brdabsz,J:brdab,F:  rd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yerét összetesz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g (M: brdegsz, J: brdeg, F: rd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ökd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g (M: brdegsz, J: brdeg, F: rd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tö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g (M: brdegsz, J: brdeg, F: rd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g (M: brdegsz, J: brdeg, F: rde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ög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g-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g-csho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vi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csk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ib (M: brdibsz, J: brdib, F: rdi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ak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ib (M: brdibsz, J: brdib, F: rdibsz)     :  </w:t>
      </w:r>
      <w:r>
        <w:rPr>
          <w:rFonts w:cs="Bookman Old Style" w:ascii="Bookman Old Style" w:hAnsi="Bookman Old Style"/>
          <w:sz w:val="16"/>
          <w:lang w:val="en-US" w:eastAsia="en-US"/>
        </w:rPr>
        <w:t>felfordu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ib (M: brdibsz, J: brdib, F: rdi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zuh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ib (M: brdibsz, J: brdib, F: rdi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dő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k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 (mag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ú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g-rg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ú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l (M, J: brd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ng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l (M, J: brd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oly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l (M, J: brd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l (M, J: brdo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len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-rdzse     :  </w:t>
      </w:r>
      <w:r>
        <w:rPr>
          <w:rFonts w:cs="Bookman Old Style" w:ascii="Bookman Old Style" w:hAnsi="Bookman Old Style"/>
          <w:sz w:val="16"/>
          <w:lang w:val="en-US" w:eastAsia="en-US"/>
        </w:rPr>
        <w:t>gyémánt (“kö</w:t>
        <w:softHyphen/>
        <w:t xml:space="preserve">vek ura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belisz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-sz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ősz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o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hány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-ba     :  </w:t>
      </w:r>
      <w:r>
        <w:rPr>
          <w:rFonts w:cs="Bookman Old Style" w:ascii="Bookman Old Style" w:hAnsi="Bookman Old Style"/>
          <w:sz w:val="16"/>
          <w:lang w:val="en-US" w:eastAsia="en-US"/>
        </w:rPr>
        <w:t>tövi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g (M: brdugsz,J: brdu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puszt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g (M: brdugsz,J: brdu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ő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apróbb részec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l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apróbb részec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l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nkít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ng (M: brdungsz,J: brdung, F: rd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ng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ng (M: brdungsz,J: brdung, F: rd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darab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ng (M: brdungsz,J: brdung, F: rd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ng (M: brdungsz,J: brdung, F: rdu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ung-m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v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     :  </w:t>
      </w:r>
      <w:r>
        <w:rPr>
          <w:rFonts w:cs="Bookman Old Style" w:ascii="Bookman Old Style" w:hAnsi="Bookman Old Style"/>
          <w:sz w:val="16"/>
          <w:lang w:val="en-US" w:eastAsia="en-US"/>
        </w:rPr>
        <w:t>agya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z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zek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b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i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b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b-d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zapos 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g-j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g-kh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k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k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t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p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yogtég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ph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t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r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b (égetett agyagbó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lo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lét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r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a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gyag(föld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e (M: brdzesz, J: brdze, F: rdze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e (M: brdzesz, J: brdze, F: rdze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tű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agyag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i-cs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 és 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i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pil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i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ing; rdzi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sz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o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jezés tökélet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o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ong-mkhar     :  </w:t>
      </w:r>
      <w:r>
        <w:rPr>
          <w:rFonts w:cs="Bookman Old Style" w:ascii="Bookman Old Style" w:hAnsi="Bookman Old Style"/>
          <w:sz w:val="16"/>
          <w:lang w:val="en-US" w:eastAsia="en-US"/>
        </w:rPr>
        <w:t>erőd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ong-m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ralko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-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lábsz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-r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isztokr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yom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.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'brang     :  </w:t>
      </w:r>
      <w:r>
        <w:rPr>
          <w:rFonts w:cs="Bookman Old Style" w:ascii="Bookman Old Style" w:hAnsi="Bookman Old Style"/>
          <w:sz w:val="16"/>
          <w:lang w:val="en-US" w:eastAsia="en-US"/>
        </w:rPr>
        <w:t>alattvaló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'b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ki követőj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brdz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rs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'd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d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dran     :  </w:t>
      </w:r>
      <w:r>
        <w:rPr>
          <w:rFonts w:cs="Bookman Old Style" w:ascii="Bookman Old Style" w:hAnsi="Bookman Old Style"/>
          <w:sz w:val="16"/>
          <w:lang w:val="en-US" w:eastAsia="en-US"/>
        </w:rPr>
        <w:t>visszaemléke</w:t>
        <w:softHyphen/>
        <w:t xml:space="preserve">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'dz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er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ulálló (betű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g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eegyez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g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váhagy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gt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d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őb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ögö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rspektí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l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l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ma     :  </w:t>
      </w:r>
      <w:r>
        <w:rPr>
          <w:rFonts w:cs="Bookman Old Style" w:ascii="Bookman Old Style" w:hAnsi="Bookman Old Style"/>
          <w:sz w:val="16"/>
          <w:lang w:val="en-US" w:eastAsia="en-US"/>
        </w:rPr>
        <w:t>következ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ol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sesz-s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um-kh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dzun-rk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 'ú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ida (kecske)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 'u-mi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blá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bzsi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onta (naponta, stb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ako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d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 és rette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do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du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dun    :  </w:t>
      </w:r>
      <w:r>
        <w:rPr>
          <w:rFonts w:cs="Bookman Old Style" w:ascii="Bookman Old Style" w:hAnsi="Bookman Old Style"/>
          <w:sz w:val="16"/>
          <w:lang w:val="en-US" w:eastAsia="en-US"/>
        </w:rPr>
        <w:t>szánd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du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i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ék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g-bj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ék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gnyisz    :  </w:t>
      </w:r>
      <w:r>
        <w:rPr>
          <w:rFonts w:cs="Bookman Old Style" w:ascii="Bookman Old Style" w:hAnsi="Bookman Old Style"/>
          <w:sz w:val="16"/>
          <w:lang w:val="en-US" w:eastAsia="en-US"/>
        </w:rPr>
        <w:t>kétsze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in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g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g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gr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lto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el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lto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cseg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cs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m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já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rat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ökönyö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dülál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ka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 egy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re bja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re bja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-kül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re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ké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sz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mik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sz-'ga' ... resz-'g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 .., más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sz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sz-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mi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gug bj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gug bj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várog vmi u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sz-gza'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t (7 nap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k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ritká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k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has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m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sz-m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ta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n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s re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z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időn bel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e-z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 (M: rga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hanyatl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 (M: rga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 (M: rgasz)    :  </w:t>
      </w:r>
      <w:r>
        <w:rPr>
          <w:rFonts w:cs="Bookman Old Style" w:ascii="Bookman Old Style" w:hAnsi="Bookman Old Style"/>
          <w:sz w:val="16"/>
          <w:lang w:val="en-US" w:eastAsia="en-US"/>
        </w:rPr>
        <w:t>öreg (i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d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assz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áz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l (M. J: brgal, F: rgol +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eredetha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k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l (M. J: brgal, F: rgol +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eredetha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l (M. J: brgal, F: rgol +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eredetha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ülmúl vmi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gyhóly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assz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-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ség és ha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sz-'k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sz-'k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kat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a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     :  </w:t>
      </w:r>
      <w:r>
        <w:rPr>
          <w:rFonts w:cs="Bookman Old Style" w:ascii="Bookman Old Style" w:hAnsi="Bookman Old Style"/>
          <w:sz w:val="16"/>
          <w:lang w:val="en-US" w:eastAsia="en-US"/>
        </w:rPr>
        <w:t>kiterjedé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     :  </w:t>
      </w:r>
      <w:r>
        <w:rPr>
          <w:rFonts w:cs="Bookman Old Style" w:ascii="Bookman Old Style" w:hAnsi="Bookman Old Style"/>
          <w:sz w:val="16"/>
          <w:lang w:val="en-US" w:eastAsia="en-US"/>
        </w:rPr>
        <w:t>pecsé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del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só ré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b. 20 k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egy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-gjisz phjogsz   :  </w:t>
      </w:r>
      <w:r>
        <w:rPr>
          <w:rFonts w:cs="Bookman Old Style" w:ascii="Bookman Old Style" w:hAnsi="Bookman Old Style"/>
          <w:sz w:val="16"/>
          <w:lang w:val="en-US" w:eastAsia="en-US"/>
        </w:rPr>
        <w:t>hátat fordí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-gjisz phjog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ford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b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dina (borsószerű növén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b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-ba, rgja-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alma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-ba, rgja-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-ba, rgja-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-ba, rgja-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a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os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dt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cs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tesen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 (M: brgjagsz, J: brgja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do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 (M: brgjagsz, J: brgja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ö1yf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misz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sz-pa     :  </w:t>
      </w:r>
      <w:r>
        <w:rPr>
          <w:rFonts w:cs="Bookman Old Style" w:ascii="Bookman Old Style" w:hAnsi="Bookman Old Style"/>
          <w:sz w:val="16"/>
          <w:lang w:val="en-US" w:eastAsia="en-US"/>
        </w:rPr>
        <w:t>jóltáplá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j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ai írásj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jul 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i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jul 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jul 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 orsz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kh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kh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ő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ód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(fő) 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dd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őzel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ba    :  </w:t>
      </w:r>
      <w:r>
        <w:rPr>
          <w:rFonts w:cs="Bookman Old Style" w:ascii="Bookman Old Style" w:hAnsi="Bookman Old Style"/>
          <w:sz w:val="16"/>
          <w:lang w:val="en-US" w:eastAsia="en-US"/>
        </w:rPr>
        <w:t>győzt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c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f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en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ónörök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cshen bzsi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4 nagy király (égtájak istene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őz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k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k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sz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sz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ő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akeverő pálca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e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ph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edelemség (vazallus királyság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po' i k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zidenci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por-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összetett (körülírt) igealakok segédszav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por-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lyá le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rigs     :  </w:t>
      </w:r>
      <w:r>
        <w:rPr>
          <w:rFonts w:cs="Bookman Old Style" w:ascii="Bookman Old Style" w:hAnsi="Bookman Old Style"/>
          <w:sz w:val="16"/>
          <w:lang w:val="en-US" w:eastAsia="en-US"/>
        </w:rPr>
        <w:t>harcos kaszt tagj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rigs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i család tag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vá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rod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l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ly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m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ce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m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g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mcho'i nang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tenger közep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mtsho' i gru-bo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gerjáró haj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o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ng(sz)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ng-gr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ng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o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gjang-</w:t>
        <w:softHyphen/>
        <w:t xml:space="preserve">ma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szir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gjang-</w:t>
        <w:softHyphen/>
        <w:t xml:space="preserve">ma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olbó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nyú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játék(o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íl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szer     :  </w:t>
      </w:r>
      <w:r>
        <w:rPr>
          <w:rFonts w:cs="Bookman Old Style" w:ascii="Bookman Old Style" w:hAnsi="Bookman Old Style"/>
          <w:sz w:val="16"/>
          <w:lang w:val="en-US" w:eastAsia="en-US"/>
        </w:rPr>
        <w:t>Oroszorszá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pe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a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asz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g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ong (M: brgjangsz, J: brgja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ú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ong (M: brgjangsz, J: brgja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új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gju gang</w:t>
        <w:softHyphen/>
        <w:t xml:space="preserve">dag-gisz cse-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 kérdjük, hogy milyen okokból kifolyólag?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 és okozat (eredmén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g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kezés (szanszkrit:  tantr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r (nyíl, zeneeszköz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c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e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l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  :  </w:t>
      </w:r>
      <w:r>
        <w:rPr>
          <w:rFonts w:cs="Bookman Old Style" w:ascii="Bookman Old Style" w:hAnsi="Bookman Old Style"/>
          <w:sz w:val="16"/>
          <w:lang w:val="en-US" w:eastAsia="en-US"/>
        </w:rPr>
        <w:t>zsinór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(M: brgjud)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fű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   (M: brgjud)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>összekapcso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ök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d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 (M: brgjugsz, J: brgjug, F: rg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 (M: brgjugsz, J: brgjug, F: rg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tk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 (M: brgjugsz, J: brgjug, F: rg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ko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 (M: brgjugsz, J: brgjug, F: rg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 (M: brgjugsz, J: brgjug, F: rg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 (M: brgjugsz, J: brgjug, F: rg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gr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patak, zuhat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-kh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ászkut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g-z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hí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am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id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'khj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bályszerű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gi jav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n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n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gy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d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rkjen     :  </w:t>
      </w:r>
      <w:r>
        <w:rPr>
          <w:rFonts w:cs="Bookman Old Style" w:ascii="Bookman Old Style" w:hAnsi="Bookman Old Style"/>
          <w:sz w:val="16"/>
          <w:lang w:val="en-US" w:eastAsia="en-US"/>
        </w:rPr>
        <w:t>o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jékozott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sz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-szkar     :  </w:t>
      </w:r>
      <w:r>
        <w:rPr>
          <w:rFonts w:cs="Bookman Old Style" w:ascii="Bookman Old Style" w:hAnsi="Bookman Old Style"/>
          <w:sz w:val="16"/>
          <w:lang w:val="en-US" w:eastAsia="en-US"/>
        </w:rPr>
        <w:t>csillagok, melyeket a hold járása köz</w:t>
        <w:softHyphen/>
        <w:t xml:space="preserve">ben ér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j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gyadt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erült (i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soly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     :  </w:t>
      </w:r>
      <w:r>
        <w:rPr>
          <w:rFonts w:cs="Bookman Old Style" w:ascii="Bookman Old Style" w:hAnsi="Bookman Old Style"/>
          <w:sz w:val="16"/>
          <w:lang w:val="en-US" w:eastAsia="en-US"/>
        </w:rPr>
        <w:t>nev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tromba szem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-po     :  </w:t>
      </w:r>
      <w:r>
        <w:rPr>
          <w:rFonts w:cs="Bookman Old Style" w:ascii="Bookman Old Style" w:hAnsi="Bookman Old Style"/>
          <w:sz w:val="16"/>
          <w:lang w:val="en-US" w:eastAsia="en-US"/>
        </w:rPr>
        <w:t>faragatlan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szam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l (M, J: brgol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vako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l (M, J: brgol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zenvet tápl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l (M, J: brgol)  :  </w:t>
      </w:r>
      <w:r>
        <w:rPr>
          <w:rFonts w:cs="Bookman Old Style" w:ascii="Bookman Old Style" w:hAnsi="Bookman Old Style"/>
          <w:sz w:val="16"/>
          <w:lang w:val="en-US" w:eastAsia="en-US"/>
        </w:rPr>
        <w:t>harco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ol (M, J: brgol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á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omor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yatl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ml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zegénye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baju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om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n-'br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öllő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örbü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gu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úp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-rgy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ndor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-rgy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ndorpap (bráhminok egy csoportj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hogsz-'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 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b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'b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nyúl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b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nyú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b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d-pa     :  </w:t>
      </w:r>
      <w:r>
        <w:rPr>
          <w:rFonts w:cs="Bookman Old Style" w:ascii="Bookman Old Style" w:hAnsi="Bookman Old Style"/>
          <w:sz w:val="16"/>
          <w:lang w:val="en-US" w:eastAsia="en-US"/>
        </w:rPr>
        <w:t>elgyengü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ise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dv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állat (vadon élő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'gag     :  </w:t>
      </w:r>
      <w:r>
        <w:rPr>
          <w:rFonts w:cs="Bookman Old Style" w:ascii="Bookman Old Style" w:hAnsi="Bookman Old Style"/>
          <w:sz w:val="16"/>
          <w:lang w:val="en-US" w:eastAsia="en-US"/>
        </w:rPr>
        <w:t>hágó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'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átjár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az-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f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az-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roko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bjed     :  </w:t>
      </w:r>
      <w:r>
        <w:rPr>
          <w:rFonts w:cs="Bookman Old Style" w:ascii="Bookman Old Style" w:hAnsi="Bookman Old Style"/>
          <w:sz w:val="16"/>
          <w:lang w:val="en-US" w:eastAsia="en-US"/>
        </w:rPr>
        <w:t>tudományos könyv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gzs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el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és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rm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gr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reeső hegyi falva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g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l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 mny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os ka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 mny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értékű szárma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b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kelő származás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dm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csony származás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d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os (hasonló) származás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-szng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ázsmon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h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ny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aj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ny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orcsos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énval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df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gsz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roko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kolosto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remetebarlan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h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lánc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hr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a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rd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kl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 és f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l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l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l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j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l-po     :  </w:t>
      </w:r>
      <w:r>
        <w:rPr>
          <w:rFonts w:cs="Bookman Old Style" w:ascii="Bookman Old Style" w:hAnsi="Bookman Old Style"/>
          <w:sz w:val="16"/>
          <w:lang w:val="en-US" w:eastAsia="en-US"/>
        </w:rPr>
        <w:t>telj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kozatos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bz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já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kozatos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j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anké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lő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r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tartás (vallásos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a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ro bjasz 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ro bj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a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gro bj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tev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stm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n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rtőző beteg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es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'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érték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érték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dn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del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bsz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likvia (“amit hosszú ideig ápolni kell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vo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dele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szi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d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la   (+ bixt. e.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folyam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z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kol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yökeresedett szo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k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m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időn bel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nasz     :  </w:t>
      </w:r>
      <w:r>
        <w:rPr>
          <w:rFonts w:cs="Bookman Old Style" w:ascii="Bookman Old Style" w:hAnsi="Bookman Old Style"/>
          <w:sz w:val="16"/>
          <w:lang w:val="en-US" w:eastAsia="en-US"/>
        </w:rPr>
        <w:t>messziről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po ma lon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időn bel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por mi thogsz-par     :  </w:t>
      </w:r>
      <w:r>
        <w:rPr>
          <w:rFonts w:cs="Bookman Old Style" w:ascii="Bookman Old Style" w:hAnsi="Bookman Old Style"/>
          <w:sz w:val="16"/>
          <w:lang w:val="en-US" w:eastAsia="en-US"/>
        </w:rPr>
        <w:t>ha</w:t>
        <w:softHyphen/>
        <w:t xml:space="preserve">maro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markodot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apko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i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thang     :  </w:t>
      </w:r>
      <w:r>
        <w:rPr>
          <w:rFonts w:cs="Bookman Old Style" w:ascii="Bookman Old Style" w:hAnsi="Bookman Old Style"/>
          <w:sz w:val="16"/>
          <w:lang w:val="en-US" w:eastAsia="en-US"/>
        </w:rPr>
        <w:t>ért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g-t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sszú és rövid távo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po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rága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po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értékű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r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at állapít 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r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n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ra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umeru hegység (világtengelyben lévő mítikus heg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csú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r-'dz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más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geri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szkjegsz     :  </w:t>
      </w:r>
      <w:r>
        <w:rPr>
          <w:rFonts w:cs="Bookman Old Style" w:ascii="Bookman Old Style" w:hAnsi="Bookman Old Style"/>
          <w:sz w:val="16"/>
          <w:lang w:val="en-US" w:eastAsia="en-US"/>
        </w:rPr>
        <w:t>egy madárfajta neve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z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hegyöv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i-z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n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orn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veze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m (M: brkamsz, J: brkam,F: rk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p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m (M: brkamsz, J: brkam,F: rk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en vágy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pe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m-pa     :  </w:t>
      </w:r>
      <w:r>
        <w:rPr>
          <w:rFonts w:cs="Bookman Old Style" w:ascii="Bookman Old Style" w:hAnsi="Bookman Old Style"/>
          <w:sz w:val="16"/>
          <w:lang w:val="en-US" w:eastAsia="en-US"/>
        </w:rPr>
        <w:t>vágyakoz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jpad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>anya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ntvel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>erede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>kezd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lá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b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gadt l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dm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og (katon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'dr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áz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'dr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gny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lábú (embe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og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iál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botra kötelezett para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mt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ny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rt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tar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s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isn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sz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g-th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og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an-m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jas árpap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ruha) d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l (M: brkjal, F: rkjo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ó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l (M: brkjal, F: rkjol)   :  </w:t>
      </w:r>
      <w:r>
        <w:rPr>
          <w:rFonts w:cs="Bookman Old Style" w:ascii="Bookman Old Style" w:hAnsi="Bookman Old Style"/>
          <w:sz w:val="16"/>
          <w:lang w:val="en-US" w:eastAsia="en-US"/>
        </w:rPr>
        <w:t>ús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l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ronz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szam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g-pa     :  </w:t>
      </w:r>
      <w:r>
        <w:rPr>
          <w:rFonts w:cs="Bookman Old Style" w:ascii="Bookman Old Style" w:hAnsi="Bookman Old Style"/>
          <w:sz w:val="16"/>
          <w:lang w:val="en-US" w:eastAsia="en-US"/>
        </w:rPr>
        <w:t>kizáróla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g-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ang-rkj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ott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í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ülm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nyál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bja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nélfog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 bjasz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-gjisz 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(+ birt. e.)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mia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lm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en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tal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ong (M : brkjangsz , J: brkjang, F: rkj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yene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ong (M : brkjangsz , J: brkjang, F: rkjongsz)   :  </w:t>
      </w:r>
      <w:r>
        <w:rPr>
          <w:rFonts w:cs="Bookman Old Style" w:ascii="Bookman Old Style" w:hAnsi="Bookman Old Style"/>
          <w:sz w:val="16"/>
          <w:lang w:val="en-US" w:eastAsia="en-US"/>
        </w:rPr>
        <w:t>kinyúj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ong (M : brkjangsz , J: brkjang, F: rkj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jong (M : brkjangsz , J: brkjang, F: rkj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erjesz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vaj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-bjed; rk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-bjed; rk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vaj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b-k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b-kj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n-bcs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ák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vaj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n-po; rku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n-po; rku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vaj 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n-rdz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ák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n-sz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ku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v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bsz-phr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áms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n   1. (M,J: brlan)   :  </w:t>
      </w:r>
      <w:r>
        <w:rPr>
          <w:rFonts w:cs="Bookman Old Style" w:ascii="Bookman Old Style" w:hAnsi="Bookman Old Style"/>
          <w:sz w:val="16"/>
          <w:lang w:val="en-US" w:eastAsia="en-US"/>
        </w:rPr>
        <w:t>ázta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n   1. (M,J: brla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n   1. (M,J: brla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ő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an-rl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bsz-pa     :  </w:t>
      </w:r>
      <w:r>
        <w:rPr>
          <w:rFonts w:cs="Bookman Old Style" w:ascii="Bookman Old Style" w:hAnsi="Bookman Old Style"/>
          <w:sz w:val="16"/>
          <w:lang w:val="en-US" w:eastAsia="en-US"/>
        </w:rPr>
        <w:t>széle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b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g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d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zsák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d-bu     :  </w:t>
      </w:r>
      <w:r>
        <w:rPr>
          <w:rFonts w:cs="Bookman Old Style" w:ascii="Bookman Old Style" w:hAnsi="Bookman Old Style"/>
          <w:sz w:val="16"/>
          <w:lang w:val="en-US" w:eastAsia="en-US"/>
        </w:rPr>
        <w:t>telje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g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é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i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ob (M: brlabsz, l: brlab, F: rl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á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on-cs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et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dv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do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asz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ga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eg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'c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k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dm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k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g-j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y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or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l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ingerlő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mo-cs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h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mokvih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r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 (“szél-ló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lung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de 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 (M: rma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de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 (M: rma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-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d-b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dál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d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önfüggő (dís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d-du bjung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dála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ng     :  </w:t>
      </w:r>
      <w:r>
        <w:rPr>
          <w:rFonts w:cs="Bookman Old Style" w:ascii="Bookman Old Style" w:hAnsi="Bookman Old Style"/>
          <w:sz w:val="16"/>
          <w:lang w:val="en-US" w:eastAsia="en-US"/>
        </w:rPr>
        <w:t>alap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zí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-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en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-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esü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asz-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esü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ároz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-ba    :  </w:t>
      </w:r>
      <w:r>
        <w:rPr>
          <w:rFonts w:cs="Bookman Old Style" w:ascii="Bookman Old Style" w:hAnsi="Bookman Old Style"/>
          <w:sz w:val="16"/>
          <w:lang w:val="en-US" w:eastAsia="en-US"/>
        </w:rPr>
        <w:t>sárfol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d (M: rme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d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re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l   kitép;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l   kitép;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l   kitép;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í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n-ng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elő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i (M: rmi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nd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i (M: rmisz)     :  </w:t>
      </w:r>
      <w:r>
        <w:rPr>
          <w:rFonts w:cs="Bookman Old Style" w:ascii="Bookman Old Style" w:hAnsi="Bookman Old Style"/>
          <w:sz w:val="16"/>
          <w:lang w:val="en-US" w:eastAsia="en-US"/>
        </w:rPr>
        <w:t>álmodi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i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 (M, F: rm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án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n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n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o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ó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ug (M, F: rmu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u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 kö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t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m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í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-ba'i bu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nyí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dí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en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-gdub-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kari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l-'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l-'bjo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g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-l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önfüggő (fülbevaló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 pa thamsz-csa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  mód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;  rnam-pa, rnam 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ített formá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kulátl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b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et (nyelvta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b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tünte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z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l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d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g j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hatat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g j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gat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'gj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'gj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'gju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al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gr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or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g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 felszabadulás (létforgatagtó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mkh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ma külal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tegóri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öz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á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dru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felé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 gsz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 faj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rnam-pa szna-</w:t>
        <w:softHyphen/>
        <w:t xml:space="preserve">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fél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leg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h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ph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különbözte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rg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ség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r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ndo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r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z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r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gondolko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r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el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m-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ng-r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özőcsator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a-rgj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önfügg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chan-mo-la 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állt (beköszöntött) az 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 j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bv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.cshe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do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b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vebo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lc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m dobver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stény t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m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m-sz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híto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m-sz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hó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m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b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a-rng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ok és sör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e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 dob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veborj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o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on-sz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zzad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og (M: brnogsz, J: brnog, F: rn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og (M: brnogsz, J: brnog, F: rn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itk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on (M, J: brna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on 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o-po; rn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í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ing (M: brnyingsz)     :  </w:t>
      </w:r>
      <w:r>
        <w:rPr>
          <w:rFonts w:cs="Bookman Old Style" w:ascii="Bookman Old Style" w:hAnsi="Bookman Old Style"/>
          <w:sz w:val="16"/>
          <w:lang w:val="en-US" w:eastAsia="en-US"/>
        </w:rPr>
        <w:t>öreg</w:t>
        <w:softHyphen/>
        <w:t xml:space="preserve">s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 (M: brnyogsz, J: brny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boly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 (M: brnyogsz, J: brny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or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 (M: brnyogsz, J: brny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borg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-cs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nyolu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-csh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-'dzing(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nyolu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ny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d-pa, ro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e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gsz-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gsz-r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ö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gsz-szk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l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eneeszkö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l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en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l-mo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en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-szg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-szt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te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o-zsi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zle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bg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ho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cs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g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egmál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-g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g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egheved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gsz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ő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ím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sz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sz-m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nyilat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-sznyo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g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i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tkoló (kovác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k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lhás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ka 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lc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vaglópál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lófekete 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nga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kó 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p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k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rgj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g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rg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r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p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r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f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sz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th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k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a-z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staállom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en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zi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en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e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maszt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ing-'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i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ting-m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gvég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usz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u-szgr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t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u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usz-rgj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nt(ból készült) dí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usz-rgj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rokon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usz-sz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nősbé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v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v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va-c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rva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be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(ember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b-s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ko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b-s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uttog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b-s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éfálkoz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atzáró j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'd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'dzsumsz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é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g-t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dobó) dárd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g-t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ágú szig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kh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dászkuty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belezett állat (fej és belsőség nélkü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kh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s és 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kja-nemzetség (Buddha családja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kja thub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kják bölcse (Buddh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m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m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né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m-thab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öltözék (szerzetesekné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     :  </w:t>
      </w:r>
      <w:r>
        <w:rPr>
          <w:rFonts w:cs="Bookman Old Style" w:ascii="Bookman Old Style" w:hAnsi="Bookman Old Style"/>
          <w:sz w:val="16"/>
          <w:lang w:val="en-US" w:eastAsia="en-US"/>
        </w:rPr>
        <w:t>abronc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ón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     :  </w:t>
      </w:r>
      <w:r>
        <w:rPr>
          <w:rFonts w:cs="Bookman Old Style" w:ascii="Bookman Old Style" w:hAnsi="Bookman Old Style"/>
          <w:sz w:val="16"/>
          <w:lang w:val="en-US" w:eastAsia="en-US"/>
        </w:rPr>
        <w:t>egyesíté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g-sang, sang-sang-t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ru (madá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gsz (tiszteleti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gsz-ph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ebken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ónak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v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-szb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s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-szb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hasonl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n-szb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beáll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ny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rrok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os el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k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l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     :  </w:t>
      </w:r>
      <w:r>
        <w:rPr>
          <w:rFonts w:cs="Bookman Old Style" w:ascii="Bookman Old Style" w:hAnsi="Bookman Old Style"/>
          <w:sz w:val="16"/>
          <w:lang w:val="en-US" w:eastAsia="en-US"/>
        </w:rPr>
        <w:t>ke</w:t>
        <w:softHyphen/>
        <w:t xml:space="preserve">let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jelen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rgjagsz(-pa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rgjagsz(-pa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íros hú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b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r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m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 n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atal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pa     :  </w:t>
      </w:r>
      <w:r>
        <w:rPr>
          <w:rFonts w:cs="Bookman Old Style" w:ascii="Bookman Old Style" w:hAnsi="Bookman Old Style"/>
          <w:sz w:val="16"/>
          <w:lang w:val="en-US" w:eastAsia="en-US"/>
        </w:rPr>
        <w:t>keleti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pa     :  </w:t>
      </w:r>
      <w:r>
        <w:rPr>
          <w:rFonts w:cs="Bookman Old Style" w:ascii="Bookman Old Style" w:hAnsi="Bookman Old Style"/>
          <w:sz w:val="16"/>
          <w:lang w:val="en-US" w:eastAsia="en-US"/>
        </w:rPr>
        <w:t>összegyűjtöt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r-phjogsz-sz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re (felé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s és cs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sz cshe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ré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sz cshe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bbség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br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sz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asz-</w:t>
        <w:softHyphen/>
        <w:t xml:space="preserve">cshung-zad     :  </w:t>
      </w:r>
      <w:r>
        <w:rPr>
          <w:rFonts w:cs="Bookman Old Style" w:ascii="Bookman Old Style" w:hAnsi="Bookman Old Style"/>
          <w:sz w:val="16"/>
          <w:lang w:val="en-US" w:eastAsia="en-US"/>
        </w:rPr>
        <w:t>kicsin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kam (-po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kam (-po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 hú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sz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szt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a-zs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kes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záró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d     :  </w:t>
      </w:r>
      <w:r>
        <w:rPr>
          <w:rFonts w:cs="Bookman Old Style" w:ascii="Bookman Old Style" w:hAnsi="Bookman Old Style"/>
          <w:sz w:val="16"/>
          <w:lang w:val="en-US" w:eastAsia="en-US"/>
        </w:rPr>
        <w:t>er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d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d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d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léga (nagyhatalmú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d-mth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r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ed</w:t>
        <w:softHyphen/>
        <w:t xml:space="preserve">-mthun dgj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s barátom!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ist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v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l-b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vegflask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l-m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üv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-m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-m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-m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r (M: bse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gyen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u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lmez (+ véghatározói vonzat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b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ism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c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c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s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c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c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z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k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v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gsz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t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omány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esz-ldan</w:t>
        <w:softHyphen/>
        <w:t xml:space="preserve">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lcsek! (megszólít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rg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sé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rt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ntud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esz-rt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ato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-gs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t és é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g-sz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ű és serke (tetű petéj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, az öt elem egyik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o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'br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üm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brk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fara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c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d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tusk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gi phr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s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sz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ldzs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 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l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sz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lp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k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cs (“faismerő, fához értő'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m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des gyökér cukorná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n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p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dúc (könyvnyomtatásnál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ph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m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r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k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r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r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k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k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zd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törz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lo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zk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k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zk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szob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z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sz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cseme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ta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lm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t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t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l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g-t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ümöl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n-t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fel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-'p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 (és helyet vál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-rm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 és se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i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ku-che 'i 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i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átékcso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ré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felé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d-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v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d-szt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v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d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teker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gl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l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le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le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l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l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l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lap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g-szgr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pírteker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észít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t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ök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ók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pr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d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gsz sz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t gyű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k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n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u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rv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v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rva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bd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esú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'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b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b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hanyós tal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bon     :  </w:t>
      </w:r>
      <w:r>
        <w:rPr>
          <w:rFonts w:cs="Bookman Old Style" w:ascii="Bookman Old Style" w:hAnsi="Bookman Old Style"/>
          <w:sz w:val="16"/>
          <w:lang w:val="en-US" w:eastAsia="en-US"/>
        </w:rPr>
        <w:t>mag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tulajd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csh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 és ví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dk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d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ró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d-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úzmara és jég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jong     :  </w:t>
      </w:r>
      <w:r>
        <w:rPr>
          <w:rFonts w:cs="Bookman Old Style" w:ascii="Bookman Old Style" w:hAnsi="Bookman Old Style"/>
          <w:sz w:val="16"/>
          <w:lang w:val="en-US" w:eastAsia="en-US"/>
        </w:rPr>
        <w:t>nehéz talaj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-j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ren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s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keny tal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s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pá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t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m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'g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ren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gzs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lli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áír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kh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félreeső) vi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k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rk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kh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ad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k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 neve (Vatica robust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la sz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öld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la szb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m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le (-szbram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nom ara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l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z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a-lu'i 'brasz-</w:t>
        <w:softHyphen/>
        <w:t xml:space="preserve">cs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tt riz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mc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(sáv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m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erődítm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mk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n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m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vi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ang-rgjasz-</w:t>
        <w:softHyphen/>
        <w:t xml:space="preserve">rnamsz 'bjung-ba med-pa-'i che-n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kor, amikor buddhák nem létezt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ng-zs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nap regg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'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alatt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ph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p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h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p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rg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phur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m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á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üreges); pi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sgy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rc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zes ol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r-m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dö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rt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r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é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g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gri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k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ik szerzetesrend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ránd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k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ntó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ng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r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t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ek vilá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t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felszí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lagföl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szt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uszt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th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th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d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t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elt 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a-zsing     :  </w:t>
      </w:r>
      <w:r>
        <w:rPr>
          <w:rFonts w:cs="Bookman Old Style" w:ascii="Bookman Old Style" w:hAnsi="Bookman Old Style"/>
          <w:sz w:val="16"/>
          <w:lang w:val="en-US" w:eastAsia="en-US"/>
        </w:rPr>
        <w:t>mez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a     :  </w:t>
      </w:r>
      <w:r>
        <w:rPr>
          <w:rFonts w:cs="Bookman Old Style" w:ascii="Bookman Old Style" w:hAnsi="Bookman Old Style"/>
          <w:sz w:val="16"/>
          <w:lang w:val="en-US" w:eastAsia="en-US"/>
        </w:rPr>
        <w:t>titko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r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gy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rum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h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rum-ld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mh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rum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hes n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bsz-t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vácsfújta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ső szob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-gu     :  </w:t>
      </w:r>
      <w:r>
        <w:rPr>
          <w:rFonts w:cs="Bookman Old Style" w:ascii="Bookman Old Style" w:hAnsi="Bookman Old Style"/>
          <w:sz w:val="16"/>
          <w:lang w:val="en-US" w:eastAsia="en-US"/>
        </w:rPr>
        <w:t>növény</w:t>
        <w:softHyphen/>
        <w:t xml:space="preserve">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es cs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l-brd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ív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kv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é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ll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bu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lyv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col (M,J: (b)szca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col (M,J: (b)szca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cs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col (M,J: (b)szca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ú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kapcs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kö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ang (M: szda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ye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ang (M: szdangsz)   :  </w:t>
      </w:r>
      <w:r>
        <w:rPr>
          <w:rFonts w:cs="Bookman Old Style" w:ascii="Bookman Old Style" w:hAnsi="Bookman Old Style"/>
          <w:sz w:val="16"/>
          <w:lang w:val="en-US" w:eastAsia="en-US"/>
        </w:rPr>
        <w:t>gyűlö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ang (M: szda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ang (M: szda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b-szb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tri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sztá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dvez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zsfőnö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mány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r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oport;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osz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jtemény (káno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e-sz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en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korpi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t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-szpj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zte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g-sz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pa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p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e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ma felü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in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 (M: bszdosz, J: bszdo, F: szdo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ckáztat veszélyezt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d (M, J: bszda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d (M, J: bszda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d (M, J: bszda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d (M, J: bszda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ako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d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d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őhel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dog (M: bszdogsz, J: bszdog, F: szd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ké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 dga'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dá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 mtho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 rce g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b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indu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'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talank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'c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árad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csan-dm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ek pokl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csan-dmja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k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onzó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dp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ős lél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dpa' -cshen-po     :  </w:t>
      </w:r>
      <w:r>
        <w:rPr>
          <w:rFonts w:cs="Bookman Old Style" w:ascii="Bookman Old Style" w:hAnsi="Bookman Old Style"/>
          <w:sz w:val="16"/>
          <w:lang w:val="en-US" w:eastAsia="en-US"/>
        </w:rPr>
        <w:t>a hatalmas hős lélek (bódhi</w:t>
        <w:softHyphen/>
        <w:t xml:space="preserve">szattva epiktonj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g-je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metlenség,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g-je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t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gn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kiismeretfurda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gn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án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k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ul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kh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khr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ugtalan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'k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ér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p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ph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s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lkes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szk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msz-t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táro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ng-d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gyógy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ng-g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oszlá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eng</w:t>
        <w:softHyphen/>
        <w:t xml:space="preserve">-ge'i kh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oszlán (díszítésű) trón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ng-ge'i mgo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oszlánfej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 szna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a (Lhásza melletti kolosto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ége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go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zetesi ruh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a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ped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á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m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 sz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mo-ba     :  </w:t>
      </w:r>
      <w:r>
        <w:rPr>
          <w:rFonts w:cs="Bookman Old Style" w:ascii="Bookman Old Style" w:hAnsi="Bookman Old Style"/>
          <w:sz w:val="16"/>
          <w:lang w:val="en-US" w:eastAsia="en-US"/>
        </w:rPr>
        <w:t>egyházi sze</w:t>
        <w:softHyphen/>
        <w:t xml:space="preserve">m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n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sz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sz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 és szürke (egyházi és világ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r-sz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zsi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a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e'u     :  </w:t>
      </w:r>
      <w:r>
        <w:rPr>
          <w:rFonts w:cs="Bookman Old Style" w:ascii="Bookman Old Style" w:hAnsi="Bookman Old Style"/>
          <w:sz w:val="16"/>
          <w:lang w:val="en-US" w:eastAsia="en-US"/>
        </w:rPr>
        <w:t>gránátalma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b (M: bszgabsz, J:  bszgab, F: szgo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a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b (M: bszgabsz, J:  bszgab, F: szgo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p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málhá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án vi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lh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m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m-pe    :  </w:t>
      </w:r>
      <w:r>
        <w:rPr>
          <w:rFonts w:cs="Bookman Old Style" w:ascii="Bookman Old Style" w:hAnsi="Bookman Old Style"/>
          <w:sz w:val="16"/>
          <w:lang w:val="en-US" w:eastAsia="en-US"/>
        </w:rPr>
        <w:t>fonto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m-p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tő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m-pe    :  </w:t>
      </w:r>
      <w:r>
        <w:rPr>
          <w:rFonts w:cs="Bookman Old Style" w:ascii="Bookman Old Style" w:hAnsi="Bookman Old Style"/>
          <w:sz w:val="16"/>
          <w:lang w:val="en-US" w:eastAsia="en-US"/>
        </w:rPr>
        <w:t>mél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h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   :  </w:t>
      </w:r>
      <w:r>
        <w:rPr>
          <w:rFonts w:cs="Bookman Old Style" w:ascii="Bookman Old Style" w:hAnsi="Bookman Old Style"/>
          <w:sz w:val="16"/>
          <w:lang w:val="en-US" w:eastAsia="en-US"/>
        </w:rPr>
        <w:t>hegytet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dősz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 (M: bszgangsz, J: bszgan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öl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 (M: bszgangsz, J: bszgang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t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ng-bu     :  </w:t>
      </w:r>
      <w:r>
        <w:rPr>
          <w:rFonts w:cs="Bookman Old Style" w:ascii="Bookman Old Style" w:hAnsi="Bookman Old Style"/>
          <w:sz w:val="16"/>
          <w:lang w:val="en-US" w:eastAsia="en-US"/>
        </w:rPr>
        <w:t>telj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a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b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g     :  </w:t>
      </w:r>
      <w:r>
        <w:rPr>
          <w:rFonts w:cs="Bookman Old Style" w:ascii="Bookman Old Style" w:hAnsi="Bookman Old Style"/>
          <w:sz w:val="16"/>
          <w:lang w:val="en-US" w:eastAsia="en-US"/>
        </w:rPr>
        <w:t>báj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k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onzer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l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r     :  </w:t>
      </w:r>
      <w:r>
        <w:rPr>
          <w:rFonts w:cs="Bookman Old Style" w:ascii="Bookman Old Style" w:hAnsi="Bookman Old Style"/>
          <w:sz w:val="16"/>
          <w:lang w:val="en-US" w:eastAsia="en-US"/>
        </w:rPr>
        <w:t>személyes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r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es földbirt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r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birtok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er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i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i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é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i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e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sz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e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e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e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el (M, J: bszgje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dön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el (M, J: bszgje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asz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id-pa    :  </w:t>
      </w:r>
      <w:r>
        <w:rPr>
          <w:rFonts w:cs="Bookman Old Style" w:ascii="Bookman Old Style" w:hAnsi="Bookman Old Style"/>
          <w:sz w:val="16"/>
          <w:lang w:val="en-US" w:eastAsia="en-US"/>
        </w:rPr>
        <w:t>lábikra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id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rdizü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i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sz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ing (M: buszgjingsz. J: bszgjing, F: szgji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ing (M: buszgjingsz. J: bszgjing, F: szgji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ong (M: bszgjongsz,J: bszgjo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r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ong (M: bszgjongsz,J: bszgjo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itk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m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évesz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gyes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g-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-ma     :  </w:t>
      </w:r>
      <w:r>
        <w:rPr>
          <w:rFonts w:cs="Bookman Old Style" w:ascii="Bookman Old Style" w:hAnsi="Bookman Old Style"/>
          <w:sz w:val="16"/>
          <w:lang w:val="en-US" w:eastAsia="en-US"/>
        </w:rPr>
        <w:t>ámít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ddha anyjának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 (M, J: bszgj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alak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 (M, J: bszgj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 (M, J: bszgj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 (M, J: bszgjur)     :  </w:t>
      </w:r>
      <w:r>
        <w:rPr>
          <w:rFonts w:cs="Bookman Old Style" w:ascii="Bookman Old Style" w:hAnsi="Bookman Old Style"/>
          <w:sz w:val="16"/>
          <w:lang w:val="en-US" w:eastAsia="en-US"/>
        </w:rPr>
        <w:t>irányí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 (M, J: bszgj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áltozt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 (M, J: bszgju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ralk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alakít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r-b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dí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ju-rc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és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jár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u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1. (M: bszgosz, J: bszgo,  F: szg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et inté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1. (M: bszgosz, J: bszgo,  F: szg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1. (M: bszgosz, J: bszgo,  F: szg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el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 kun-na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honn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g (M: bszgagsz, J: bszgag, F: szgo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esk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g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geren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tónyí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m (M: bszgomsz, J:  bszgom, F: szgom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m (M: bszgomsz, J:  bszgom, F: szgom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itatíve szeml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m (M: bszgomsz, J:  bszgom, F: szgom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ánagond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mo     :  </w:t>
      </w:r>
      <w:r>
        <w:rPr>
          <w:rFonts w:cs="Bookman Old Style" w:ascii="Bookman Old Style" w:hAnsi="Bookman Old Style"/>
          <w:sz w:val="16"/>
          <w:lang w:val="en-US" w:eastAsia="en-US"/>
        </w:rPr>
        <w:t>városkapu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lélődés (meditáció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en kívá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igyke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nasz  (+birt. eset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okból kifolyó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j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ng (M: bszgongsz, J: bszgong, F: szgongsz)   :  </w:t>
      </w:r>
      <w:r>
        <w:rPr>
          <w:rFonts w:cs="Bookman Old Style" w:ascii="Bookman Old Style" w:hAnsi="Bookman Old Style"/>
          <w:sz w:val="16"/>
          <w:lang w:val="en-US" w:eastAsia="en-US"/>
        </w:rPr>
        <w:t>gombócot csinál (tésztából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ng (M: bszgongsz, J: bszgong, F: szgon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kerek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j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j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nga' i szbu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jásh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üst jüan (pén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 (M. J: bszgar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zzáerős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 (M. J: bszgar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zzáfű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 (M. J: bszgar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dv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m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diai rúpi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tes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nai ezüstjü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or-szg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elvt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 cshen-po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valkodó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 cshen-por   :  </w:t>
      </w:r>
      <w:r>
        <w:rPr>
          <w:rFonts w:cs="Bookman Old Style" w:ascii="Bookman Old Style" w:hAnsi="Bookman Old Style"/>
          <w:sz w:val="16"/>
          <w:lang w:val="en-US" w:eastAsia="en-US"/>
        </w:rPr>
        <w:t>nagyhango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-'bji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ozt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-'bji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yilván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-gcsan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mon, aki a napfogyatkozást okozz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ró darabokra v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ng (M: bszgrangsz, J: bszgrang, F: szgro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d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ng (M: bszgrangsz, J: bszgrang, F: szgron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h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ng (M: bszgrangsz, J: bszgrang, F: szgrong)     :  </w:t>
      </w:r>
      <w:r>
        <w:rPr>
          <w:rFonts w:cs="Bookman Old Style" w:ascii="Bookman Old Style" w:hAnsi="Bookman Old Style"/>
          <w:sz w:val="16"/>
          <w:lang w:val="en-US" w:eastAsia="en-US"/>
        </w:rPr>
        <w:t>megszid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a-sz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e-'br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nydör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eng (M: bszgrengsz, J:bszgreng, F: szge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áll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eng (M: bszgrengsz, J:bszgreng, F: szge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m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eng (M: bszgrengsz, J:bszgreng, F: szge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yenes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ztele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b (M: bszgribsz, J: bszgrib, F: szgri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ötét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b (M: bszgribsz, J: bszgrib, F: szgri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ak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b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b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g (M: bszgrigsz, J: bszgrig, F: szgrigsz)  :  </w:t>
      </w:r>
      <w:r>
        <w:rPr>
          <w:rFonts w:cs="Bookman Old Style" w:ascii="Bookman Old Style" w:hAnsi="Bookman Old Style"/>
          <w:sz w:val="16"/>
          <w:lang w:val="en-US" w:eastAsia="en-US"/>
        </w:rPr>
        <w:t>összeállí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g (M: bszgrigsz, J: bszgrig, F: szgri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yűjt rendbehoz, 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g (M: bszgrigsz, J: bszgrig, F: szgrigsz)  :  </w:t>
      </w:r>
      <w:r>
        <w:rPr>
          <w:rFonts w:cs="Bookman Old Style" w:ascii="Bookman Old Style" w:hAnsi="Bookman Old Style"/>
          <w:sz w:val="16"/>
          <w:lang w:val="en-US" w:eastAsia="en-US"/>
        </w:rPr>
        <w:t>rendbeszed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g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v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g-rc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ke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l (M, 1: bszgri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ek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l (M, 1: bszgri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tek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m (M: bszgrimsz,J:  bszgrim, F: szgri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en belekapaszko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m (M: bszgrimsz,J:  bszgrim, F: szgri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d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m (M: bszgrimsz,J:  bszgrim, F: szgri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rong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m (M: bszgrimsz,J:  bszgrim, F: szgri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o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l (madár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 (M:bszgrosz, J: bszgro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beszé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d (M, J: bszgro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tk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d (M, J: bszgro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po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j szala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(M: bszgragsz, J:  bszgrag, F: szgr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ozt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(M: bszgragsz, J:  bszgrag, F: szgr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hird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(M: bszgragsz, J:  bszgrag, F: szgr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zét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g  (M: bszgragsz, J:  bszgrag, F: szgrog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udat (mond)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l (M, J: bszgra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abad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l (M, J: bszgra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á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l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áltó (női  istensé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m     :  </w:t>
      </w:r>
      <w:r>
        <w:rPr>
          <w:rFonts w:cs="Bookman Old Style" w:ascii="Bookman Old Style" w:hAnsi="Bookman Old Style"/>
          <w:sz w:val="16"/>
          <w:lang w:val="en-US" w:eastAsia="en-US"/>
        </w:rPr>
        <w:t>kosár (tartó, tároló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d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 (M, J: bszgr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ot 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 (M, J: bszgron)   :  </w:t>
      </w:r>
      <w:r>
        <w:rPr>
          <w:rFonts w:cs="Bookman Old Style" w:ascii="Bookman Old Style" w:hAnsi="Bookman Old Style"/>
          <w:sz w:val="16"/>
          <w:lang w:val="en-US" w:eastAsia="en-US"/>
        </w:rPr>
        <w:t>befed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 (M, J: bszgr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tak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 (M, J: bszgr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 (M, J: bszgron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át gyú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g (M: bszgrangsz,J: bszgrang, F: szgr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cs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jár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osz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bhe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b (M: bszgrubsz, J: bszgrub, F: szgru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aló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b (M: bszgrubsz, J: bszgrub, F: szgru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b (M: bszgrubsz, J: bszgrub, F: szgru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hezvi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alós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b-thabsz     :  </w:t>
      </w:r>
      <w:r>
        <w:rPr>
          <w:rFonts w:cs="Bookman Old Style" w:ascii="Bookman Old Style" w:hAnsi="Bookman Old Style"/>
          <w:sz w:val="16"/>
          <w:lang w:val="en-US" w:eastAsia="en-US"/>
        </w:rPr>
        <w:t>módszer (mágikus eljárás: istenigé</w:t>
        <w:softHyphen/>
        <w:t xml:space="preserve">zé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g (M: bszgrugsz, J:  bszgrug, F: szgr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g (M: bszgrugsz, J:  bszgrug, F: szgr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sze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n (M, J: bszgru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mé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n (M, J: bszgru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n (M, J: bszgru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rsen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tén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g (M: bszgugsz, J: bszgug, F: szg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g (M: bszgugsz, J: bszgug, F: szgu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akoz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g-szd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rak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l (M, J: bszgu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l (M, J: bszgu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zgásba h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l (M, J: bszgu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z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l (M, J: bszgu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l (M, J: bszgul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r (M: bszgu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ere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r (M: bszgu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haj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r (M: bszgur)   :  </w:t>
      </w:r>
      <w:r>
        <w:rPr>
          <w:rFonts w:cs="Bookman Old Style" w:ascii="Bookman Old Style" w:hAnsi="Bookman Old Style"/>
          <w:sz w:val="16"/>
          <w:lang w:val="en-US" w:eastAsia="en-US"/>
        </w:rPr>
        <w:t>meggörbü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r (M: bszgu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én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r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gur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úp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tt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ty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p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ö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ng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-gl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ttydalla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gsz-ma   :  </w:t>
      </w:r>
      <w:r>
        <w:rPr>
          <w:rFonts w:cs="Bookman Old Style" w:ascii="Bookman Old Style" w:hAnsi="Bookman Old Style"/>
          <w:sz w:val="16"/>
          <w:lang w:val="en-US" w:eastAsia="en-US"/>
        </w:rPr>
        <w:t>üledék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l-bu; szil-ma   :  </w:t>
      </w:r>
      <w:r>
        <w:rPr>
          <w:rFonts w:cs="Bookman Old Style" w:ascii="Bookman Old Style" w:hAnsi="Bookman Old Style"/>
          <w:sz w:val="16"/>
          <w:lang w:val="en-US" w:eastAsia="en-US"/>
        </w:rPr>
        <w:t>rés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l-bu; szil-ma   :  </w:t>
      </w:r>
      <w:r>
        <w:rPr>
          <w:rFonts w:cs="Bookman Old Style" w:ascii="Bookman Old Style" w:hAnsi="Bookman Old Style"/>
          <w:sz w:val="16"/>
          <w:lang w:val="en-US" w:eastAsia="en-US"/>
        </w:rPr>
        <w:t>részecske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l-bu; szil-m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e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l-szny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ntányér (zeneeszköz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m     :  </w:t>
      </w:r>
      <w:r>
        <w:rPr>
          <w:rFonts w:cs="Bookman Old Style" w:ascii="Bookman Old Style" w:hAnsi="Bookman Old Style"/>
          <w:sz w:val="16"/>
          <w:lang w:val="en-US" w:eastAsia="en-US"/>
        </w:rPr>
        <w:t>fel</w:t>
        <w:softHyphen/>
        <w:t xml:space="preserve">friss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üd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vidu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én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dám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m-par 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vid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ng (F: szi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álaszt elrende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ng (F: szin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a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ng-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mi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ng-szk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vanyított te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ngsz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 b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i-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ttys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 (folyadé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     :  </w:t>
      </w:r>
      <w:r>
        <w:rPr>
          <w:rFonts w:cs="Bookman Old Style" w:ascii="Bookman Old Style" w:hAnsi="Bookman Old Style"/>
          <w:sz w:val="16"/>
          <w:lang w:val="en-US" w:eastAsia="en-US"/>
        </w:rPr>
        <w:t>idő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     :  </w:t>
      </w:r>
      <w:r>
        <w:rPr>
          <w:rFonts w:cs="Bookman Old Style" w:ascii="Bookman Old Style" w:hAnsi="Bookman Old Style"/>
          <w:sz w:val="16"/>
          <w:lang w:val="en-US" w:eastAsia="en-US"/>
        </w:rPr>
        <w:t>időszak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hető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     :  </w:t>
      </w:r>
      <w:r>
        <w:rPr>
          <w:rFonts w:cs="Bookman Old Style" w:ascii="Bookman Old Style" w:hAnsi="Bookman Old Style"/>
          <w:sz w:val="16"/>
          <w:lang w:val="en-US" w:eastAsia="en-US"/>
        </w:rPr>
        <w:t>rés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a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-'ch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 a lehetőségg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-'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bsz-'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y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n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-(g)c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llan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-rgjag    :  </w:t>
      </w:r>
      <w:r>
        <w:rPr>
          <w:rFonts w:cs="Bookman Old Style" w:ascii="Bookman Old Style" w:hAnsi="Bookman Old Style"/>
          <w:sz w:val="16"/>
          <w:lang w:val="en-US" w:eastAsia="en-US"/>
        </w:rPr>
        <w:t>jajga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-rgjag    :  </w:t>
      </w:r>
      <w:r>
        <w:rPr>
          <w:rFonts w:cs="Bookman Old Style" w:ascii="Bookman Old Style" w:hAnsi="Bookman Old Style"/>
          <w:sz w:val="16"/>
          <w:lang w:val="en-US" w:eastAsia="en-US"/>
        </w:rPr>
        <w:t>kiabá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-rgja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fö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d-szgju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lmács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 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t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l, szkal-ba   :  </w:t>
      </w:r>
      <w:r>
        <w:rPr>
          <w:rFonts w:cs="Bookman Old Style" w:ascii="Bookman Old Style" w:hAnsi="Bookman Old Style"/>
          <w:sz w:val="16"/>
          <w:lang w:val="en-US" w:eastAsia="en-US"/>
        </w:rPr>
        <w:t>osztályré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l, szkal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l, szkal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l, szkal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l, szkal-b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pófog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zára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    :  </w:t>
      </w:r>
      <w:r>
        <w:rPr>
          <w:rFonts w:cs="Bookman Old Style" w:ascii="Bookman Old Style" w:hAnsi="Bookman Old Style"/>
          <w:sz w:val="16"/>
          <w:lang w:val="en-US" w:eastAsia="en-US"/>
        </w:rPr>
        <w:t>száraz(nak lenni.)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gyverzár (puskakaka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pófogó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pa    :  </w:t>
      </w:r>
      <w:r>
        <w:rPr>
          <w:rFonts w:cs="Bookman Old Style" w:ascii="Bookman Old Style" w:hAnsi="Bookman Old Style"/>
          <w:sz w:val="16"/>
          <w:lang w:val="en-US" w:eastAsia="en-US"/>
        </w:rPr>
        <w:t>szárazföld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z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zárad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m-s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z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ng (M: bszkangsz, J: bszka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öl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ng (M: bszkangsz, J: bszkang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jes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ng(sz)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ed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l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   (M: bszkar, F: szko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   (M: bszkar, F: szko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 ch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leg-serpeny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 cha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t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-r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blak (nyíl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lla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r-mk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trológ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cs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csőf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r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a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-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st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 (M: bszkamsz,J: bszkam, F: szkomsz)   :  </w:t>
      </w:r>
      <w:r>
        <w:rPr>
          <w:rFonts w:cs="Bookman Old Style" w:ascii="Bookman Old Style" w:hAnsi="Bookman Old Style"/>
          <w:sz w:val="16"/>
          <w:lang w:val="en-US" w:eastAsia="en-US"/>
        </w:rPr>
        <w:t>aszalód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 (M: bszkamsz,J: bszkam, F: szk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zára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 (M: bszkamsz,J: bszkam, F: szko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fo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-bj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álydémon (“szárazságtevő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-po     :  </w:t>
      </w:r>
      <w:r>
        <w:rPr>
          <w:rFonts w:cs="Bookman Old Style" w:ascii="Bookman Old Style" w:hAnsi="Bookman Old Style"/>
          <w:sz w:val="16"/>
          <w:lang w:val="en-US" w:eastAsia="en-US"/>
        </w:rPr>
        <w:t>kiszárad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em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ra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      :  </w:t>
      </w:r>
      <w:r>
        <w:rPr>
          <w:rFonts w:cs="Bookman Old Style" w:ascii="Bookman Old Style" w:hAnsi="Bookman Old Style"/>
          <w:sz w:val="16"/>
          <w:lang w:val="en-US" w:eastAsia="en-US"/>
        </w:rPr>
        <w:t>evez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   (M: bszkjasz,J: bszkja, F: szkj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helye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   (M: bszkjasz,J: bszkja, F: szkj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t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   (M: bszkjasz,J: bszkja, F: szkjosz)    :  </w:t>
      </w:r>
      <w:r>
        <w:rPr>
          <w:rFonts w:cs="Bookman Old Style" w:ascii="Bookman Old Style" w:hAnsi="Bookman Old Style"/>
          <w:sz w:val="16"/>
          <w:lang w:val="en-US" w:eastAsia="en-US"/>
        </w:rPr>
        <w:t>odavez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   (M: bszkjasz,J: bszkja, F: szkj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   (M: bszkjasz,J: bszkja, F: szkj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vány szürk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v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pad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rk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(-szu)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omért folyam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-'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o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-'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-m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tel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bsz-mg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ma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g (M: bszkjogsz, J: bszkjag, F: szkj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 (költekezi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g-p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ad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g-pa  :  </w:t>
      </w:r>
      <w:r>
        <w:rPr>
          <w:rFonts w:cs="Bookman Old Style" w:ascii="Bookman Old Style" w:hAnsi="Bookman Old Style"/>
          <w:sz w:val="16"/>
          <w:lang w:val="en-US" w:eastAsia="en-US"/>
        </w:rPr>
        <w:t>költség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g-p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g-p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ül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g-pa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a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r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s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es f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j (állatok szín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reng(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r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z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r-szk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sz     :  </w:t>
      </w:r>
      <w:r>
        <w:rPr>
          <w:rFonts w:cs="Bookman Old Style" w:ascii="Bookman Old Style" w:hAnsi="Bookman Old Style"/>
          <w:sz w:val="16"/>
          <w:lang w:val="en-US" w:eastAsia="en-US"/>
        </w:rPr>
        <w:t>ajándé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költö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sz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rk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-szkj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rk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a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 (M, F: szkje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ke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 (M, F: szkje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 (M, F: szkje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etk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é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m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 (M, J: bszkje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reh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 (M, J: bszkje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 (M, J: bszkje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-bsz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e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d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d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emtm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-mosz ch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ker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d-mosz cha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méh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őhe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ölt (idő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haszn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 (M, J: bszkjal, F: szkjo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kül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 (M, J: bszkjal, F: szkjo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i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 (M, J: bszkjal, F: szkjol)   :  </w:t>
      </w:r>
      <w:r>
        <w:rPr>
          <w:rFonts w:cs="Bookman Old Style" w:ascii="Bookman Old Style" w:hAnsi="Bookman Old Style"/>
          <w:sz w:val="16"/>
          <w:lang w:val="en-US" w:eastAsia="en-US"/>
        </w:rPr>
        <w:t>szállít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 (M, J: bszkjal, F: szkjo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l-'dr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ll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mcsh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zékszer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ta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j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n-par lagor mju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legsürgősebb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-rnam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k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ület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     :  </w:t>
      </w:r>
      <w:r>
        <w:rPr>
          <w:rFonts w:cs="Bookman Old Style" w:ascii="Bookman Old Style" w:hAnsi="Bookman Old Style"/>
          <w:sz w:val="16"/>
          <w:lang w:val="en-US" w:eastAsia="en-US"/>
        </w:rPr>
        <w:t>újság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é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ontaján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-l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ontajándé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-pa   :  </w:t>
      </w:r>
      <w:r>
        <w:rPr>
          <w:rFonts w:cs="Bookman Old Style" w:ascii="Bookman Old Style" w:hAnsi="Bookman Old Style"/>
          <w:sz w:val="16"/>
          <w:lang w:val="en-US" w:eastAsia="en-US"/>
        </w:rPr>
        <w:t>férfi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esz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p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   :  </w:t>
      </w:r>
      <w:r>
        <w:rPr>
          <w:rFonts w:cs="Bookman Old Style" w:ascii="Bookman Old Style" w:hAnsi="Bookman Old Style"/>
          <w:sz w:val="16"/>
          <w:lang w:val="en-US" w:eastAsia="en-US"/>
        </w:rPr>
        <w:t>tartozási kama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   (M: bszkjisz, J : bszkji, F : szkjisz)  :  </w:t>
      </w:r>
      <w:r>
        <w:rPr>
          <w:rFonts w:cs="Bookman Old Style" w:ascii="Bookman Old Style" w:hAnsi="Bookman Old Style"/>
          <w:sz w:val="16"/>
          <w:lang w:val="en-US" w:eastAsia="en-US"/>
        </w:rPr>
        <w:t>kölcsönvesz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bsz    :  </w:t>
      </w:r>
      <w:r>
        <w:rPr>
          <w:rFonts w:cs="Bookman Old Style" w:ascii="Bookman Old Style" w:hAnsi="Bookman Old Style"/>
          <w:sz w:val="16"/>
          <w:lang w:val="en-US" w:eastAsia="en-US"/>
        </w:rPr>
        <w:t>menhel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ö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d-pa; szkjid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d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d-pa; szkjid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ncs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gsz 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fög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gsz bu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kl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 (M, J : bszkjil)   :  </w:t>
      </w:r>
      <w:r>
        <w:rPr>
          <w:rFonts w:cs="Bookman Old Style" w:ascii="Bookman Old Style" w:hAnsi="Bookman Old Style"/>
          <w:sz w:val="16"/>
          <w:lang w:val="en-US" w:eastAsia="en-US"/>
        </w:rPr>
        <w:t>egybegyűj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 (M, J : bszkji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orlasz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 (M, J : bszkji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örb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 (M, J : bszkji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l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 (M, J : bszkji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ztbef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 (M, J : bszkjil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pontos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l-mo-k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tuszülésben 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n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kecsk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n  (M: bszkji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talan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n  (M: bszkji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ves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n  (M: bszkjin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fiz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i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csö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kód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eú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ára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ásu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 (M: bszkjabsz, J: bszkjab, F: szkj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me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 (M: bszkjabsz, J: bszkjab, F: szkjob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é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 mi n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 képes megvédeni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mez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b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br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gítsé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bsz-bje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talma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d (M, J: bszkjo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jut vhová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d (M, J: bszkjod)   :  </w:t>
      </w:r>
      <w:r>
        <w:rPr>
          <w:rFonts w:cs="Bookman Old Style" w:ascii="Bookman Old Style" w:hAnsi="Bookman Old Style"/>
          <w:sz w:val="16"/>
          <w:lang w:val="en-US" w:eastAsia="en-US"/>
        </w:rPr>
        <w:t>megy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d (M, J: bszkjo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zo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g (M: bszkjogsz, J: bszkjog, F: szkjo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csomago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g (M: bszkjogsz, J: bszkjog, F: szkjo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te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g-p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i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rítőkanál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vód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atékos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ulasz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te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(M, J: bszkjon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tot meg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  (M, J: bszkjon)    :  </w:t>
      </w:r>
      <w:r>
        <w:rPr>
          <w:rFonts w:cs="Bookman Old Style" w:ascii="Bookman Old Style" w:hAnsi="Bookman Old Style"/>
          <w:sz w:val="16"/>
          <w:lang w:val="en-US" w:eastAsia="en-US"/>
        </w:rPr>
        <w:t>lovagol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(M: bszkjamsz, F: bszkjam, F: szk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kava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(M: bszkjamsz, F: bszkjam, F: szk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kev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 (M: bszkjamsz, F: bszkjam, F: szkjom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ö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-csh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t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-cshagsz-p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g (M: bszkjangsz, J: bszkjang, F: szkjon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g (M: bszkjangsz, J: bszkjang, F: szkjon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i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ng (M: bszkjangsz, J: bszkjang, F: szkjon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po     :  </w:t>
      </w:r>
      <w:r>
        <w:rPr>
          <w:rFonts w:cs="Bookman Old Style" w:ascii="Bookman Old Style" w:hAnsi="Bookman Old Style"/>
          <w:sz w:val="16"/>
          <w:lang w:val="en-US" w:eastAsia="en-US"/>
        </w:rPr>
        <w:t>szegény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r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gasztaló (személy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r-szkj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ra és új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o-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orú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d (M, J: bszkjud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elej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g (M:bszkjugsz, J: bszkjug, F: szk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mely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g (M:bszkjugsz, J: bszkjug, F: szk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g (M:bszkjugsz, J: bszkjug, F: szkju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á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-ga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t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-gang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szta (árpaliszt és te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g-l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mely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ád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ng (M: bszkjungsz, J: bszkjung, F : szkjungsz)  :  </w:t>
      </w:r>
      <w:r>
        <w:rPr>
          <w:rFonts w:cs="Bookman Old Style" w:ascii="Bookman Old Style" w:hAnsi="Bookman Old Style"/>
          <w:sz w:val="16"/>
          <w:lang w:val="en-US" w:eastAsia="en-US"/>
        </w:rPr>
        <w:t>csökken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ng (M: bszkjungsz, J: bszkjung, F : szkjun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do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ng (M: bszkjungsz, J: bszkjung, F : szkjungsz)  :  </w:t>
      </w:r>
      <w:r>
        <w:rPr>
          <w:rFonts w:cs="Bookman Old Style" w:ascii="Bookman Old Style" w:hAnsi="Bookman Old Style"/>
          <w:sz w:val="16"/>
          <w:lang w:val="en-US" w:eastAsia="en-US"/>
        </w:rPr>
        <w:t>elvet (dob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ng (M: bszkjungsz, J: bszkjung, F : szkjungsz)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ebbí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ng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ó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 (szerszám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r (M, J: bszkjur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g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r (M, J: bszkjur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do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r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zíntelenede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r-pa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fehéredett,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jur-po, szkjur-ba, szkjur-mo     :  </w:t>
      </w:r>
      <w:r>
        <w:rPr>
          <w:rFonts w:cs="Bookman Old Style" w:ascii="Bookman Old Style" w:hAnsi="Bookman Old Style"/>
          <w:sz w:val="16"/>
          <w:lang w:val="en-US" w:eastAsia="en-US"/>
        </w:rPr>
        <w:t>savanyú</w:t>
      </w:r>
      <w:r>
        <w:rPr>
          <w:rFonts w:cs="Bookman Old Style" w:ascii="Bookman Old Style" w:hAnsi="Bookman Old Style"/>
          <w:sz w:val="16"/>
          <w:szCs w:val="20"/>
          <w:lang w:val="en-US" w:eastAsia="en-US"/>
        </w:rPr>
        <w:t xml:space="preserve">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lje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lje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ikt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át valamiv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zerel, </w:t>
      </w:r>
    </w:p>
    <w:p>
      <w:pPr>
        <w:pStyle w:val="Normal"/>
        <w:ind w:left="360" w:hanging="360"/>
        <w:rPr>
          <w:rFonts w:ascii="Bookman Old Style" w:hAnsi="Bookman Old Style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>kinevez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válasz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>megbíz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o (M: bszkosz, J: bszko, F:szkosz)    :  </w:t>
      </w:r>
      <w:r>
        <w:rPr>
          <w:rFonts w:cs="Bookman Old Style" w:ascii="Bookman Old Style" w:hAnsi="Bookman Old Style"/>
          <w:sz w:val="16"/>
          <w:lang w:val="en-US" w:eastAsia="en-US"/>
        </w:rPr>
        <w:t>rábíz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visel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ch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'd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d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isztokra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drag     :  </w:t>
      </w:r>
      <w:r>
        <w:rPr>
          <w:rFonts w:cs="Bookman Old Style" w:ascii="Bookman Old Style" w:hAnsi="Bookman Old Style"/>
          <w:sz w:val="16"/>
          <w:lang w:val="en-US" w:eastAsia="en-US"/>
        </w:rPr>
        <w:t>neme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gzugsz mthong-bar bjasz-szo |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 képet meglátt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l-'de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ztön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l-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tmu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rgja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tar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ri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r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élet) k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r-j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zike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r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ze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szkj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jászül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ze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szr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szt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te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szt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felső fel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t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ko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ég (házastár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zl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r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ku-zs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-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rpeny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-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ng-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lar mcshi-</w:t>
        <w:softHyphen/>
        <w:t xml:space="preserve">ba'i bar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jövetelé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r szm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étel (“újra mond"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r-bsz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ét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r-gs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té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r-gzu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zo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r-szg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új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sér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ncsal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e-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e-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e-p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s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c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ó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de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köny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dp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grv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ko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j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dí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kh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k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szb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lob-szto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okta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ad-'d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áírt bet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ad-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st alsó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ad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alá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v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a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á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i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mbu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ig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práz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ig-rgj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körkép (vízben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ér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i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öldö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j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öjtö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on-ch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sz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r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jveszék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r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ötétvörö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mu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j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ré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 cs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ő megbízo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 'ga'-zsig-gis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milyen mód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b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b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rlyu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ch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fé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ági rok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nyai roko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g-bu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ntatart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g-c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n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g-szmj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nta és to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khr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z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k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rlyu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l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l-'ph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l-szny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szö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recsendi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m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ö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m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szö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m-lo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m-phr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b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m-szbj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ruha (szerzetes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m-the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pjúszöv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l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ható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s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ugárz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ndökö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llog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ba    :  </w:t>
      </w:r>
      <w:r>
        <w:rPr>
          <w:rFonts w:cs="Bookman Old Style" w:ascii="Bookman Old Style" w:hAnsi="Bookman Old Style"/>
          <w:sz w:val="16"/>
          <w:lang w:val="en-US" w:eastAsia="en-US"/>
        </w:rPr>
        <w:t>kinéze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b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tsz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cshe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t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csh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zontal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gsz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ng-gsz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r (M, J: bszna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óv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r (M, J: bszna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rg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r (M, J: bsznar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örg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rc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rrh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“o" betű nev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r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h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a-szbr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lh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 len bsznemsz, J: bsznem, F: sznemsz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e-zan cam-pa     :  </w:t>
      </w:r>
      <w:r>
        <w:rPr>
          <w:rFonts w:cs="Bookman Old Style" w:ascii="Bookman Old Style" w:hAnsi="Bookman Old Style"/>
          <w:sz w:val="16"/>
          <w:lang w:val="en-US" w:eastAsia="en-US"/>
        </w:rPr>
        <w:t>(árpaliszt</w:t>
        <w:softHyphen/>
        <w:t xml:space="preserve">pép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elő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bb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btab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ai 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c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r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dgo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 és es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dro     :  </w:t>
      </w:r>
      <w:r>
        <w:rPr>
          <w:rFonts w:cs="Bookman Old Style" w:ascii="Bookman Old Style" w:hAnsi="Bookman Old Style"/>
          <w:sz w:val="16"/>
          <w:lang w:val="en-US" w:eastAsia="en-US"/>
        </w:rPr>
        <w:t>délelőtt (,hőség előtt'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d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g (M: bszngagsz, J: bszngag, F: szng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ő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g (M: bszngagsz, J: bszngag, F: szngog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zta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gmus jelmond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rázsmondás (mantr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g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 és d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l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últ 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bb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ző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t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ngsz (M: bszngangsz, J:bszngang, F: szngo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rém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ny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gnap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ph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bb és utó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a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     :  </w:t>
      </w:r>
      <w:r>
        <w:rPr>
          <w:rFonts w:cs="Bookman Old Style" w:ascii="Bookman Old Style" w:hAnsi="Bookman Old Style"/>
          <w:sz w:val="16"/>
          <w:lang w:val="en-US" w:eastAsia="en-US"/>
        </w:rPr>
        <w:t>korábban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 szmra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an mondott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ra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rdzse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bb és utóbb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-ma-lt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iak szer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ó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-ph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-i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r-szrol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o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párn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sz     :  </w:t>
      </w:r>
      <w:r>
        <w:rPr>
          <w:rFonts w:cs="Bookman Old Style" w:ascii="Bookman Old Style" w:hAnsi="Bookman Old Style"/>
          <w:sz w:val="16"/>
          <w:lang w:val="en-US" w:eastAsia="en-US"/>
        </w:rPr>
        <w:t>párna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szn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on rég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lelőt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t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első fe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a-z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  (M: bszngasz, J: bszngo, F: szng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d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  (M: bszngasz, J: bszngo, F: szng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á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  (M: bszngasz, J: bszngo, F: szng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 (i)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k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-bsz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k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-bszan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z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>bosszant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nyi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>kiá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hú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g (M: bszngogsz, J:  bszngog, F: szngog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nta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ábban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cs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r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e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'dzsu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eléírt betűk neve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ményez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leg)e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k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o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öl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ur (M: bszngu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ko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gur (M: bszngur)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tyo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 (M: bsznosz, J: bszno, F:  szn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e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 (M: bsznosz, J: bszno, F:  sznosz)    :  </w:t>
      </w:r>
      <w:r>
        <w:rPr>
          <w:rFonts w:cs="Bookman Old Style" w:ascii="Bookman Old Style" w:hAnsi="Bookman Old Style"/>
          <w:sz w:val="16"/>
          <w:lang w:val="en-US" w:eastAsia="en-US"/>
        </w:rPr>
        <w:t>összekever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 (M: bsznosz, J: bszno, F:  szn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tö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 (M: bsznosz, J: bszno, F:  sznosz)    :  </w:t>
      </w:r>
      <w:r>
        <w:rPr>
          <w:rFonts w:cs="Bookman Old Style" w:ascii="Bookman Old Style" w:hAnsi="Bookman Old Style"/>
          <w:sz w:val="16"/>
          <w:lang w:val="en-US" w:eastAsia="en-US"/>
        </w:rPr>
        <w:t>zú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d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d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ál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d-p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sá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d-sz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d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d-szpj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rol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l (M, J: bsznol)    :  </w:t>
      </w:r>
      <w:r>
        <w:rPr>
          <w:rFonts w:cs="Bookman Old Style" w:ascii="Bookman Old Style" w:hAnsi="Bookman Old Style"/>
          <w:sz w:val="16"/>
          <w:lang w:val="en-US" w:eastAsia="en-US"/>
        </w:rPr>
        <w:t>hozzáilleszt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l (M, J: bszn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ségbevo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l (M, J: bszn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kö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ol (M, J: bsznol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 szm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sen beszé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g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né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ngag: sznyan-dn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kesszól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ngag: sznyan-dng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ltész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rné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hangzású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adv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lem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an-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vény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e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lá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pd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d-m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társ húg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d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bács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e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cc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zap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szörűk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-ma     :  </w:t>
      </w:r>
      <w:r>
        <w:rPr>
          <w:rFonts w:cs="Bookman Old Style" w:ascii="Bookman Old Style" w:hAnsi="Bookman Old Style"/>
          <w:sz w:val="16"/>
          <w:lang w:val="en-US" w:eastAsia="en-US"/>
        </w:rPr>
        <w:t>sáro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ledé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gsz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o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 che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o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 ny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nsősége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 ny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 ny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nying rdzse</w:t>
        <w:softHyphen/>
        <w:t xml:space="preserve">rdzse lt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-nagy könyörületessége folytá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brc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ér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brce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konszenv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gt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almas besz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vető sajátos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astárs bátyj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ny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i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magj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ug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mbusztol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ug-ma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mbusz(nád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nyug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mbusz(f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hé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chi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vez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g-l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ű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poc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g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l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szé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le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ris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l-m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kete szí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mke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l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selkedik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zo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nd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új fris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m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s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m-ny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zonytalansá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m-ny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elked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m-ny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tová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n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művelé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nam-gr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u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nam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n-'de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ng     :  </w:t>
      </w:r>
      <w:r>
        <w:rPr>
          <w:rFonts w:cs="Bookman Old Style" w:ascii="Bookman Old Style" w:hAnsi="Bookman Old Style"/>
          <w:sz w:val="16"/>
          <w:lang w:val="en-US" w:eastAsia="en-US"/>
        </w:rPr>
        <w:t>elment (múlt idejű ige</w:t>
        <w:softHyphen/>
        <w:t xml:space="preserve">alak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ng-b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ú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ph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g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ph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as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r-csh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reáll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rd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korgat (fogat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r-gd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r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r-g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tozatlanu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jj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r-szkj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sztyű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sz-d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sz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ári idősza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sz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den egye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sz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ké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o-sz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rjába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ang-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gyi legel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ang-s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mb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ar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éknyi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ar-g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ar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r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ar-mthi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y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rap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öve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jesz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en-pa     :  </w:t>
      </w:r>
      <w:r>
        <w:rPr>
          <w:rFonts w:cs="Bookman Old Style" w:ascii="Bookman Old Style" w:hAnsi="Bookman Old Style"/>
          <w:sz w:val="16"/>
          <w:lang w:val="en-US" w:eastAsia="en-US"/>
        </w:rPr>
        <w:t>Szaturnusz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e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mb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ornyocsk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an-se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üv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an-sz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létéb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an-sznga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e előt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taláno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-bo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ő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pji-bo-nasz dbang-szkur</w:t>
        <w:softHyphen/>
        <w:t xml:space="preserve">ba     :  </w:t>
      </w:r>
      <w:r>
        <w:rPr>
          <w:rFonts w:cs="Bookman Old Style" w:ascii="Bookman Old Style" w:hAnsi="Bookman Old Style"/>
          <w:sz w:val="16"/>
          <w:lang w:val="en-US" w:eastAsia="en-US"/>
        </w:rPr>
        <w:t>avatás (király-)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-brt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telen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-brt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telen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l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lmakunyh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yv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n-b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ri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ng (M, F: szpji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lemárt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ng (M, F: szpji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merü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ng (M, F: szpji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üllyesz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ng (M, F: szpjing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tűn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ji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talába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 1.(M, F: szposz)    :  </w:t>
      </w:r>
      <w:r>
        <w:rPr>
          <w:rFonts w:cs="Bookman Old Style" w:ascii="Bookman Old Style" w:hAnsi="Bookman Old Style"/>
          <w:sz w:val="16"/>
          <w:lang w:val="en-US" w:eastAsia="en-US"/>
        </w:rPr>
        <w:t>átköltözik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 1.(M, F: szp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válto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 1.(M, F: szp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apa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 1.(M, F: szposz)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b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ckázt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bsz     :  </w:t>
      </w:r>
      <w:r>
        <w:rPr>
          <w:rFonts w:cs="Bookman Old Style" w:ascii="Bookman Old Style" w:hAnsi="Bookman Old Style"/>
          <w:sz w:val="16"/>
          <w:lang w:val="en-US" w:eastAsia="en-US"/>
        </w:rPr>
        <w:t>mer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b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or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b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vel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b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ta készsé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űsz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szkét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mete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sz-d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l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sz-phor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t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osz-szn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ölőed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a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j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ld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incstelen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j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e-rce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londoz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e'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testű maj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ib (M, F: szpri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hezik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rib (M, F: szprib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pl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í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-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otv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-g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re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szpu'i khung-bu; szpu'i bu</w:t>
        <w:softHyphen/>
        <w:t xml:space="preserve">g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ru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t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rmel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-ny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sz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leg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pusz-ch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nő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(i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b-lcs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bl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b-mth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őfé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b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-brt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ós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d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d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ál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d-bu     :  </w:t>
      </w:r>
      <w:r>
        <w:rPr>
          <w:rFonts w:cs="Bookman Old Style" w:ascii="Bookman Old Style" w:hAnsi="Bookman Old Style"/>
          <w:sz w:val="16"/>
          <w:lang w:val="en-US" w:eastAsia="en-US"/>
        </w:rPr>
        <w:t>szál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-khregsz     :  </w:t>
      </w:r>
      <w:r>
        <w:rPr>
          <w:rFonts w:cs="Bookman Old Style" w:ascii="Bookman Old Style" w:hAnsi="Bookman Old Style"/>
          <w:sz w:val="16"/>
          <w:lang w:val="en-US" w:eastAsia="en-US"/>
        </w:rPr>
        <w:t>erős,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-khre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rtó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dr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g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g-gde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r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g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g-l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g-mda'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údmérl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-rd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s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n-thu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r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-rc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sz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ú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sz (tiszt.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c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sz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rcegl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a-szny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 és lág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ül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oly (madár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g-s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mvasztóh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g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üzi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yé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-m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e-na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o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ch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en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'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mányoz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'c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ralkodik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gzsu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r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ez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zse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leges és vízszint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d-zs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(adás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re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va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b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lyem (anyag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jszakai madá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re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b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var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bu pad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óc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g-m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őv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g-szku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mutfon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mon (szanszkrit: ráksasza)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n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per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-th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ukar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i-thab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arékosság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 (M: bszrosz, J: bszro, F: szt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v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 (M: bszrosz, J: bszro, F: szt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egít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 (M: bszrosz, J: bszro, F: sztosz)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ü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simí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d-th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ony és virrada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csa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őlény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cshag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va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dang bra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ha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db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'do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gcso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ilko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'gr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á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rc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ő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g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gel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l de-nyid-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ját szokása szerin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l-bz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ó hagy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l-rgjun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gyomány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l-rny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i szok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ng-po     :  </w:t>
      </w:r>
      <w:r>
        <w:rPr>
          <w:rFonts w:cs="Bookman Old Style" w:ascii="Bookman Old Style" w:hAnsi="Bookman Old Style"/>
          <w:sz w:val="16"/>
          <w:lang w:val="en-US" w:eastAsia="en-US"/>
        </w:rPr>
        <w:t>egyenes;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a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ng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ongsz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g-b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g-chul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g-szkjo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g-szkjo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éd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ngedelm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run-p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lí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 z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íp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vise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bsz-bde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ker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bsz-leg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es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bsz-mdz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te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-gon gjisz-si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szítsd fel a hadsereget!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írfa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-gr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jsz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ag-si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t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gi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gi bar-sznang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légté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khan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el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m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n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trő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'phjo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ótu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eng-sod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n és lenn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bsz-lasz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torsá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bsz-sugsz     :  </w:t>
      </w:r>
      <w:r>
        <w:rPr>
          <w:rFonts w:cs="Bookman Old Style" w:ascii="Bookman Old Style" w:hAnsi="Bookman Old Style"/>
          <w:sz w:val="16"/>
          <w:lang w:val="en-US" w:eastAsia="en-US"/>
        </w:rPr>
        <w:t>erő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d-dg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úpos ember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d-khog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ső tes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d-r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icséret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d-szma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 és le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-k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elentéktelenül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bab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övedelem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brasz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bsz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at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bszdu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sbetakarítá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bsz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brándozás,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bszam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llúzió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csh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redrész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'gjur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erszer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'gjur-gjisz     :  </w:t>
      </w:r>
      <w:r>
        <w:rPr>
          <w:rFonts w:cs="Bookman Old Style" w:ascii="Bookman Old Style" w:hAnsi="Bookman Old Style"/>
          <w:sz w:val="16"/>
          <w:lang w:val="en-US" w:eastAsia="en-US"/>
        </w:rPr>
        <w:t>ezerszer</w:t>
        <w:softHyphen/>
        <w:t xml:space="preserve">te;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pa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pa 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maga az) üresség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pa-nyid     :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s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phrag-bcs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ízeze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sz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sül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g-szob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r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kom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te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ító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on-th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zi term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u-khr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struáci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tun (M, J: bsztun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zt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 j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ki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g-bri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ir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g-job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 és láb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o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nc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m-(b)cs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minc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m-cs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30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m-csu-rce gszu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33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-'bji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beszegü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g-po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nom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g-po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pad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g-po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ágalo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érté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tolakodó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n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avarg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-zsi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oda?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szu-zsi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alaki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-ch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hel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'dzin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a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'dzin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c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-ka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'khr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'khr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ütköze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kro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zál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c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rca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diterv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rca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tika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b-rc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c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-s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if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 zl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chul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chul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gcsig-t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b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gcsig-t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rngugsz(-pa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rngugsz(-pa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ségtelen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se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bsz-se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ódsze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dad-d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kén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d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böző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d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fél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d-k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d-k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dal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d-k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rányába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felelő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ga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ga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mdud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kötél) csom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ag-mkh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nye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nye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eli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g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ketle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kötél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zsinór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r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sszi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ring kho-na-n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ár messzirő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öv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sz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öv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sz-mkh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k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sz-mkh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g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nc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g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kötél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g-z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télhí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l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l-gong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ál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l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nyér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ohá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-l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tér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-l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végül,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-l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rmely esetbe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l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tlago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l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szerű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l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zönsége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l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kás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csé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-m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ü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m-g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lo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m-g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csé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'ga'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éhányszo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gj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ík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gzsi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k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kercské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kh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ampa-tartó bőrtariszny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ko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nyez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lo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ség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rő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r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édru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ri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s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ny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szk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ké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szto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usz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ang-th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észség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eb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-ch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rtetlen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-ch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tetlenség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-ch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tkedé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nyom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csé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cső (feljáró)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n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m-szk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pcs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m-szk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étra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úz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dahúz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hú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ng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n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adó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upas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r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cs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r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gi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er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erpenyő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ig-szk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nes vona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ig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p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ng-pho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tuális fémedé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m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 yi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talógu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 yi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is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-ma-n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től fogv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-mar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szö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-phib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 felső rész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sz-m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kadálytala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-th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lyamán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-th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zdettől végig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g-th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teljes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on (M, F: thon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u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on (M, F: thon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indu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on (M, F: thon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egy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d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ng-ga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l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n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műv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-ran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rrad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r-b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pr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r-b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tszór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r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agan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r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ttaná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or-rlu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vihar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fo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gyel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o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ér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-'phra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álkoz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-rng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akfarok (tibeti ház tetejét díszíti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-szg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baj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sz-k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v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sz-l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l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sz-ng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án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sz-rdzs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üttérzé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sz-rdzs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meslelkűség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gsz-rdzs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vé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llan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um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dd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n-ch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dag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n-ch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ózi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thung (M: btungsz, J: btung, F: thungsz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zi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ng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övi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hung-ngu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rövid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csúcsa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zászl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og-c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ra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mé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r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zgalom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r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gyekez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ug-gi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rtele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ug-tum-m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ndóa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ur-tu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orsan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tur-tu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ietőse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'u</w:t>
      </w:r>
      <w:r>
        <w:rPr>
          <w:rFonts w:cs="Bookman Old Style" w:ascii="Bookman Old Style" w:hAnsi="Bookman Old Style"/>
          <w:i/>
          <w:iCs/>
          <w:sz w:val="16"/>
          <w:lang w:val="en-US" w:eastAsia="en-US"/>
        </w:rPr>
        <w:t xml:space="preserve">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inyítőképző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ub (M: 'ubsz)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omba gyűj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u-bu-c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i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u-csag; 'u-bu-csag mi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(személyes névmás)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üszke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ud-pa-l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kék lótus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u-dum-ba-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kuszf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'u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gol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útmutatás,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ntelem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óka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vezető csatorna (fából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l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lág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lo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lönfügg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lpa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ókabő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ó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ng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desgyöké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szkje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 embe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szkje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róka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szl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ókabő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a-zsv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ókaprémsap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ur-l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ostyánk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vur-rd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itty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 nya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het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 'o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ehető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b (M: zabsz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élyí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élelem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b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b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b-po; zab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-'br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abon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-csh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d-'gju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asználá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d-'gju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aszt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d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ng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fogyot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kimerült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emmisül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g-pa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űnös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g-pa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szok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gsz (M: gzagsz. J: gzag)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csöpög,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gsz (M: gzagsz. J: gzag)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i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atok szín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szín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vetkezetes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-ma-t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sá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í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főtt étel,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ész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-dr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kása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-rci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rax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-rci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ja növényze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sz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sz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üs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sz-du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réztrombita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sz-gl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fuvol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sz-kho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edé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gsz-szk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zfon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-sznyi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b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n-zo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r-babsz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cs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r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zám (fű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plál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-dk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jterm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-szem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ánk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-szem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óvá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-gcang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uddha apjának nev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-gny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-lh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telmarad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asz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zó (virág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f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gsz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csep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-k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púp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vödö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iadtság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pill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ng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ggőleg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(fény) sugá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szél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ond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ól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r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vű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er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ep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mp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yogá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dk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dé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gjisz gn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homályosí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gjisz gn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o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gjisz gn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igáz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gno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om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mng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ektá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l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m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m-b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csi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zad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ng-b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égedetlenség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ng-b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zong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ng-'khr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zad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n-th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mlékeztet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in-th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jegyzé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 gszum' di szton-du sesz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z a három hónap ősznek felel meg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nap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zla-ba 'dzad</w:t>
        <w:softHyphen/>
        <w:t xml:space="preserve"> 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gyó hold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ba-'dzi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fogyatkoz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zla-ba</w:t>
        <w:softHyphen/>
        <w:t xml:space="preserve">-ny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hold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b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b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támogató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dkjil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tányér (udvar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dkjil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nap közepe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g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hold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g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kö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gro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ará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mdzs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nap vége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m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gány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m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 nélküli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m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atlan (a maga nemében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met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nstruáci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ny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lihol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'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ldfé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rny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őző hóna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szma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madik holdnegye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szt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első negyed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a-szt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ónap eleje: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um (M: bzlumsz, J: bzlum, F: zlumsz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gyűj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lu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néz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enész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dö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-csbu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íz(átemelő) ker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u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vasz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l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al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l-szbjo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ttet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úc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nyűt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vödör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ord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tetőpont,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vatos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ru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r(-ba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l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or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-ba; zsa-b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n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   (tiszt.)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   (tiszt.)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mi alsó rész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 gnyisz-la gtu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aihoz borul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'br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br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ánc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csha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izm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'de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ál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'dr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szégyení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'dr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gl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jutalo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grasz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kji long-b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oka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kji mthe-b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gy lábujj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kju; zsabsz-rkj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“u" betű nev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mthi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p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phji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rdzse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bnyo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rt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o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sz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örö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th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alo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t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ál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bsz-to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d(-pa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vált sejt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d-ca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v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vadás (vér)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 (tej)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üs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tya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(24 órás)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ztott zsír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űrű köd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urok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g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assz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 1. (tiszt. 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 1. (tiszt. 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evako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 1. (tiszt. )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áj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'b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arc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'b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sz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bj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irat (címke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bk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bk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utasít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chom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akál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'cho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isme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csh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téle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zsal-cshe</w:t>
        <w:softHyphen/>
        <w:t xml:space="preserve">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ír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cslrem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égakar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dk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rcelláncsész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gdam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nc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gdam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ác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khji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rc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l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él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l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ál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mcsh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nas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phor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sész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zsal</w:t>
        <w:softHyphen/>
        <w:t xml:space="preserve">ra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olg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r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kinézet,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r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rdzu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zug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r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llgat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szkjemsz  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ital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szng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e elé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t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gér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t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vendégel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-l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tá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-l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rj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z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ip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z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alác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l-z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ütemé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m-'bring; zsam r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mélyi szolg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-mcsh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ány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n-l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undorodás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enge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hetetle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-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szemű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r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yomor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r-bju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észít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r-bju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ótló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r-l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mást követ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r-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szemű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a-'theng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n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brgja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48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ije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d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dr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ndkívü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d-szkr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d-szn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félelem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d-szn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ijedtség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'd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ván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d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á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gcs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öl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gno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sajnálat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'khre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gye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lo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szenv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mi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cs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mthu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gyetért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íván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óhaj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n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 ez így van, akko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-csha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agaszkodá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-csha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vonzódás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-'dzi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envedél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nga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ossz-szívű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g-cha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éles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ng-phra-mo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ske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íg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sza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sza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iszteleti sz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szd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yűlöl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szd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rag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e-tha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őszintesé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bj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e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b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ajdinalisz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bs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lenőrz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bs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zsgála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cho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ntossá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csh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-bd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e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-bd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'dzs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nulmányozá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'dzs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zsgála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gcs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utat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gcs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zsgálódás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gzsi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lemz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kh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iszteszsá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mo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aposa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mo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tesen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ely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nto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ph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ont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phr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tes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no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rgj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onkré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rgja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tényleges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t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ondosa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b-t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szletesen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g-gsz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újít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g-m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öme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-m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t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-mi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cs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m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illatú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m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llemes ízű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-mthu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bd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irtoko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'deb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et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d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arasztudva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l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rágy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ng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erméketlen föl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ng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sáv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öldműv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paraszt,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rgo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űveletlen föld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sz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alaj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ng-szd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alu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i-thab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kés természe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gsz-kh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rumpli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gsz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gsz-z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eggeli te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ávetet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alsó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l-kha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z alsó szintje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s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ng-sz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lyed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ova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n-rt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tasló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-s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bér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-s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izetség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zso-</w:t>
        <w:softHyphen/>
        <w:t xml:space="preserve">sasz 'cho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lkalmazott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>zso-</w:t>
        <w:softHyphen/>
        <w:t xml:space="preserve">sasz 'cho-b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ivatalno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o-szkj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savó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'bu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on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merül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csökken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dor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da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javít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'de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gsz-cshar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es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gsz-m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gsz-me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gsz-nyi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Nap (égitest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gsz-si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tűzif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gsz-to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í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ji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evélbeli kéré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m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lámpa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m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écse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b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acs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mcshi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lem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mi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lmez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mkh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érelmező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mkha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olvasztár;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m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 nélküli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elem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dvetlenség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>levert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rémüle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phr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cic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m-phru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smacska,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n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ztott (i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n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olvasztot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n-thig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zikr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'phrin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elel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u-rten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ajándé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v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p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va-dma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örös sapka (szerzetesi rend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va-m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apka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sva-szer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árga sapka (szerzetesi rend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pár (kettő)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ng-'brel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összevonás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 mang-po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sokszögű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'debsz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megtöl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du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ülön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gszum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háromszög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med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erek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félretett;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p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visszavonult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phjung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kiegészítés </w:t>
      </w:r>
    </w:p>
    <w:p>
      <w:pPr>
        <w:pStyle w:val="Normal"/>
        <w:ind w:left="360" w:hanging="360"/>
        <w:rPr/>
      </w:pP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zur-za  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16"/>
          <w:lang w:val="en-US" w:eastAsia="en-US"/>
        </w:rPr>
        <w:t xml:space="preserve"> : </w:t>
      </w:r>
      <w:r>
        <w:rPr>
          <w:rFonts w:eastAsia="Arial Unicode MS" w:cs="Bookman Old Style" w:ascii="Bookman Old Style" w:hAnsi="Bookman Old Style"/>
          <w:b/>
          <w:bCs/>
          <w:sz w:val="16"/>
          <w:lang w:val="en-US" w:eastAsia="en-US"/>
        </w:rPr>
        <w:t xml:space="preserve"> </w:t>
      </w:r>
      <w:r>
        <w:rPr>
          <w:rFonts w:cs="Bookman Old Style" w:ascii="Bookman Old Style" w:hAnsi="Bookman Old Style"/>
          <w:sz w:val="16"/>
          <w:lang w:val="en-US" w:eastAsia="en-US"/>
        </w:rPr>
        <w:t xml:space="preserve">gúny 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lang w:val="en-US" w:eastAsia="en-US"/>
        </w:rPr>
      </w:pPr>
      <w:r>
        <w:rPr>
          <w:rFonts w:eastAsia="Arial Unicode MS" w:cs="Bookman Old Style" w:ascii="Bookman Old Style" w:hAnsi="Bookman Old Style"/>
          <w:sz w:val="16"/>
          <w:lang w:val="en-US" w:eastAsia="en-US"/>
        </w:rPr>
      </w:r>
    </w:p>
    <w:p>
      <w:pPr>
        <w:pStyle w:val="Heading2"/>
        <w:ind w:left="360" w:hanging="360"/>
        <w:rPr/>
      </w:pPr>
      <w:r>
        <w:rPr/>
        <w:t>Megjegyzés</w:t>
      </w:r>
    </w:p>
    <w:p>
      <w:pPr>
        <w:pStyle w:val="Normal"/>
        <w:ind w:left="360" w:hanging="360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A fenti szótár </w:t>
      </w:r>
      <w:r>
        <w:rPr>
          <w:rFonts w:eastAsia="Arial Unicode MS" w:cs="Arial CE" w:ascii="Bookman Old Style" w:hAnsi="Bookman Old Style"/>
          <w:b/>
          <w:bCs/>
          <w:sz w:val="18"/>
          <w:szCs w:val="20"/>
          <w:lang w:val="en-US" w:eastAsia="en-US"/>
        </w:rPr>
        <w:t>9080</w:t>
      </w: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 xml:space="preserve"> cimszót tartalmaz. 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>A szótár bővüléséhez és a magyar fordítás tökéletesedéséhez bárki hozzájárulhat.</w:t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</w:r>
    </w:p>
    <w:p>
      <w:pPr>
        <w:pStyle w:val="Normal"/>
        <w:rPr>
          <w:rFonts w:ascii="Bookman Old Style" w:hAnsi="Bookman Old Style" w:eastAsia="Arial Unicode MS" w:cs="Arial CE"/>
          <w:sz w:val="18"/>
          <w:szCs w:val="20"/>
          <w:lang w:val="en-US" w:eastAsia="en-US"/>
        </w:rPr>
      </w:pPr>
      <w:r>
        <w:rPr>
          <w:rFonts w:eastAsia="Arial Unicode MS" w:cs="Arial CE" w:ascii="Bookman Old Style" w:hAnsi="Bookman Old Style"/>
          <w:sz w:val="18"/>
          <w:szCs w:val="20"/>
          <w:lang w:val="en-US" w:eastAsia="en-US"/>
        </w:rPr>
        <w:t>Ez a munka szabadon terjeszthető de a forrás megjelölésével!</w:t>
      </w:r>
    </w:p>
    <w:p>
      <w:pPr>
        <w:pStyle w:val="Normal"/>
        <w:ind w:left="360" w:hanging="360"/>
        <w:rPr>
          <w:rFonts w:ascii="Bookman Old Style" w:hAnsi="Bookman Old Style" w:eastAsia="Arial Unicode MS" w:cs="Bookman Old Style"/>
          <w:sz w:val="16"/>
          <w:szCs w:val="20"/>
          <w:lang w:val="en-US" w:eastAsia="en-US"/>
        </w:rPr>
      </w:pPr>
      <w:r>
        <w:rPr>
          <w:rFonts w:eastAsia="Arial Unicode MS" w:cs="Bookman Old Style" w:ascii="Bookman Old Style" w:hAnsi="Bookman Old Style"/>
          <w:sz w:val="16"/>
          <w:szCs w:val="20"/>
          <w:lang w:val="en-US" w:eastAsia="en-US"/>
        </w:rPr>
      </w:r>
    </w:p>
    <w:sectPr>
      <w:type w:val="continuous"/>
      <w:pgSz w:w="11906" w:h="16838"/>
      <w:pgMar w:left="1134" w:right="1134" w:gutter="0" w:header="709" w:top="1134" w:footer="709" w:bottom="1134"/>
      <w:cols w:num="3" w:equalWidth="false" w:sep="false">
        <w:col w:w="2431" w:space="708"/>
        <w:col w:w="2755" w:space="708"/>
        <w:col w:w="30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18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t>53</w:t>
                    </w:r>
                    <w:r>
                      <w:rPr>
                        <w:rStyle w:val="PageNumber"/>
                        <w:sz w:val="18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  <w:t>Tibet – Magyar, Magyar – Tibet szótár</w:t>
      <w:tab/>
      <w:tab/>
      <w:t>Ősnyelv Kutatási Csoport - Ybario</w:t>
    </w:r>
  </w:p>
  <w:p>
    <w:pPr>
      <w:pStyle w:val="Header"/>
      <w:rPr>
        <w:rFonts w:ascii="Bookman Old Style" w:hAnsi="Bookman Old Style" w:cs="Bookman Old Style"/>
        <w:b/>
        <w:b/>
        <w:bCs/>
        <w:sz w:val="18"/>
      </w:rPr>
    </w:pPr>
    <w:r>
      <w:rPr>
        <w:rFonts w:cs="Bookman Old Style" w:ascii="Bookman Old Style" w:hAnsi="Bookman Old Style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 CE"/>
      <w:b/>
      <w:bC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Bookman Old Style" w:hAnsi="Bookman Old Style" w:eastAsia="Arial Unicode MS" w:cs="Arial CE"/>
      <w:b/>
      <w:bCs/>
      <w:sz w:val="22"/>
      <w:szCs w:val="20"/>
      <w:lang w:val="en-US" w:eastAsia="en-U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 CE"/>
      <w:b/>
      <w:bCs/>
      <w:sz w:val="4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7">
    <w:name w:val="font7"/>
    <w:basedOn w:val="Normal"/>
    <w:qFormat/>
    <w:pPr>
      <w:spacing w:before="280" w:after="280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3:21:00Z</dcterms:created>
  <dc:creator>Braca</dc:creator>
  <dc:description/>
  <dc:language>en-US</dc:language>
  <cp:lastModifiedBy>Braca</cp:lastModifiedBy>
  <dcterms:modified xsi:type="dcterms:W3CDTF">2002-06-10T14:09:00Z</dcterms:modified>
  <cp:revision>2</cp:revision>
  <dc:subject/>
  <dc:title>Tibet - Magyar, </dc:title>
</cp:coreProperties>
</file>