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homas Harris - A vörös sárkány</w:t>
      </w:r>
    </w:p>
    <w:p>
      <w:pPr>
        <w:pStyle w:val="Normal"/>
        <w:pBdr>
          <w:bottom w:val="single" w:sz="6" w:space="1" w:color="000000"/>
        </w:pBdr>
        <w:jc w:val="right"/>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homas Harris 1981)</w:t>
      </w:r>
    </w:p>
    <w:p>
      <w:pPr>
        <w:pStyle w:val="Normal"/>
        <w:jc w:val="right"/>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sak azt láthatjuk, amit megfigyelünk, és csak olyan dolgokat figyelünk meg, amelyek már élnek bennünk."</w:t>
      </w:r>
    </w:p>
    <w:p>
      <w:pPr>
        <w:pStyle w:val="Normal"/>
        <w:jc w:val="right"/>
        <w:rPr>
          <w:rFonts w:ascii="Times New Roman CE" w:hAnsi="Times New Roman CE" w:eastAsia="Times New Roman CE" w:cs="Times New Roman CE"/>
          <w:lang w:val="hu-HU"/>
        </w:rPr>
      </w:pPr>
      <w:r>
        <w:rPr>
          <w:rFonts w:eastAsia="Times New Roman CE" w:cs="Times New Roman CE" w:ascii="Times New Roman CE" w:hAnsi="Times New Roman CE"/>
          <w:lang w:val="hu-HU"/>
        </w:rPr>
        <w:t>Alphonse Bertillo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567"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ISTENI KÉPMÁS</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mberszívű az irgalom</w:t>
      </w:r>
    </w:p>
    <w:p>
      <w:pPr>
        <w:pStyle w:val="Normal"/>
        <w:rPr/>
      </w:pPr>
      <w:r>
        <w:rPr>
          <w:rFonts w:eastAsia="Times New Roman CE" w:cs="Times New Roman CE" w:ascii="Times New Roman CE" w:hAnsi="Times New Roman CE"/>
          <w:i/>
          <w:iCs/>
          <w:lang w:val="hu-HU"/>
        </w:rPr>
        <w:t>A Jóság - földi test.</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Szeretet? Menny-föld - arcot ölt,</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S a Béke-földi mezt.</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William Blake: Ártatlanság dalai</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Kardos László fordítás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567"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ISTENI KÉPMÁS</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Kegyetlenség: emberi szív</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Féltékenység: emberi kép,</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error: istenember-alak,</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itók: emberi öltözék.</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mber-öltözék: vert acél.</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mber-alak: kohó, s lobog.</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mber-kép: zárt kemenceszáj.</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Emberi szív: éhes torok.</w:t>
      </w:r>
    </w:p>
    <w:p>
      <w:pPr>
        <w:pStyle w:val="Normal"/>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William Blake: A Tapasztalás dalai</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Weöres Sándor fordítás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Will Graham a ház és a tenger között egy összecsukható kerti asztalhoz ültette le Crawfordot, s egy pohár jeges teát tett elé.</w:t>
      </w:r>
    </w:p>
    <w:p>
      <w:pPr>
        <w:pStyle w:val="Alap"/>
        <w:rPr/>
      </w:pPr>
      <w:r>
        <w:rPr/>
        <w:t>Jack Crawford szemügyre vette a takaros külsejű régi házat, amelynek faszerkezete ezüstösen csillámlott az éles fényben, akár a sókristályok. - Marathonban kellett volna elkapnom téged, amikor otthagytad a munkát - szólalt meg. - Itt biztosan nem akarsz majd beszélni róla.</w:t>
      </w:r>
    </w:p>
    <w:p>
      <w:pPr>
        <w:pStyle w:val="Alap"/>
        <w:rPr/>
      </w:pPr>
      <w:r>
        <w:rPr/>
        <w:t>- Sehol sem akarok beszélni róla, Jack. De hát te úgy gondolod, kell beszélnünk róla, hát essünk túl rajta. Csak ne vegyél elő fényképeket. Ha hoztál is, hagyd őket a tárcádban - Molly és Willy mindjárt itt lesznek.</w:t>
      </w:r>
    </w:p>
    <w:p>
      <w:pPr>
        <w:pStyle w:val="Alap"/>
        <w:rPr/>
      </w:pPr>
      <w:r>
        <w:rPr/>
        <w:t>- Mennyit tudsz a dologról?</w:t>
      </w:r>
    </w:p>
    <w:p>
      <w:pPr>
        <w:pStyle w:val="Alap"/>
        <w:rPr/>
      </w:pPr>
      <w:r>
        <w:rPr/>
        <w:t>- Amennyit a Miami Herald és a Times írtak róla - felelte Graham. - Otthonukban meggyilkoltak két családot. A két eset között egy hónap telt el. Birmingham és Atlanta. A körülmények hasonlóak voltak.</w:t>
      </w:r>
    </w:p>
    <w:p>
      <w:pPr>
        <w:pStyle w:val="Alap"/>
        <w:rPr/>
      </w:pPr>
      <w:r>
        <w:rPr/>
        <w:t>- Nem hasonlóak. Azonosak.</w:t>
      </w:r>
    </w:p>
    <w:p>
      <w:pPr>
        <w:pStyle w:val="Alap"/>
        <w:rPr/>
      </w:pPr>
      <w:r>
        <w:rPr/>
        <w:t>- Mennyi vallomás van eddig?</w:t>
      </w:r>
    </w:p>
    <w:p>
      <w:pPr>
        <w:pStyle w:val="Alap"/>
        <w:rPr/>
      </w:pPr>
      <w:r>
        <w:rPr/>
        <w:t>- Nyolcvanhat volt, amikor ma délután odatelefonáltam - mondta Crawford. - Nyavalyások. Egyikük sem tudott semmit a részletekről. Ő pedig összetöri a tükröket, és annak a darabjait használja fel. Ezt egyikük sem tudta.</w:t>
      </w:r>
    </w:p>
    <w:p>
      <w:pPr>
        <w:pStyle w:val="Alap"/>
        <w:rPr/>
      </w:pPr>
      <w:r>
        <w:rPr/>
        <w:t>- Van még más is, amit nem engedtél megjelentetni a lapokban?</w:t>
      </w:r>
    </w:p>
    <w:p>
      <w:pPr>
        <w:pStyle w:val="Alap"/>
        <w:rPr/>
      </w:pPr>
      <w:r>
        <w:rPr/>
        <w:t>- Szőke, jobbkezes és nagyon erős, tizenegyes cipőt hord. Ért a vitorlafeszítő kötélhez. Az ujjlenyomatok mind sima kesztyűről tanúskodnak.</w:t>
      </w:r>
    </w:p>
    <w:p>
      <w:pPr>
        <w:pStyle w:val="Alap"/>
        <w:rPr/>
      </w:pPr>
      <w:r>
        <w:rPr/>
        <w:t>- Ezt nyilvánosan is elmondtad.</w:t>
      </w:r>
    </w:p>
    <w:p>
      <w:pPr>
        <w:pStyle w:val="Alap"/>
        <w:rPr/>
      </w:pPr>
      <w:r>
        <w:rPr/>
        <w:t>- Nemigen boldogul a zárakkal - folytatta Crawford. - Az utolsó alkalommal üvegvágó és szívócsésze segítségével jutott be a házba. Na és a vércsoportja AB pozitív.</w:t>
      </w:r>
    </w:p>
    <w:p>
      <w:pPr>
        <w:pStyle w:val="Alap"/>
        <w:rPr/>
      </w:pPr>
      <w:r>
        <w:rPr/>
        <w:t>- Valaki megsebesítette?</w:t>
      </w:r>
    </w:p>
    <w:p>
      <w:pPr>
        <w:pStyle w:val="Alap"/>
        <w:rPr/>
      </w:pPr>
      <w:r>
        <w:rPr/>
        <w:t>- Erről nincs tudomásunk. Ondója és nyála alapján soroltuk be. Nyáladzó. - Crawford kipillantott a sima víztükörre. - Will, szeretnék kérdezni valamit. Te mindezt olvastad a lapokban. A másodikat a tévé is adta. Sohasem jutott eszedbe, hogy fölhívjál?</w:t>
      </w:r>
    </w:p>
    <w:p>
      <w:pPr>
        <w:pStyle w:val="Alap"/>
        <w:rPr/>
      </w:pPr>
      <w:r>
        <w:rPr/>
        <w:t>- Soha.</w:t>
      </w:r>
    </w:p>
    <w:p>
      <w:pPr>
        <w:pStyle w:val="Alap"/>
        <w:rPr/>
      </w:pPr>
      <w:r>
        <w:rPr/>
        <w:t>- Miért nem?</w:t>
      </w:r>
    </w:p>
    <w:p>
      <w:pPr>
        <w:pStyle w:val="Alap"/>
        <w:rPr/>
      </w:pPr>
      <w:r>
        <w:rPr/>
        <w:t xml:space="preserve">- Eleinte kevés részletet közöltek a birminghami gyilkosságról. Bármi lehetett volna - bosszú, egy rokon. </w:t>
      </w:r>
    </w:p>
    <w:p>
      <w:pPr>
        <w:pStyle w:val="Alap"/>
        <w:rPr/>
      </w:pPr>
      <w:r>
        <w:rPr/>
        <w:t>- De a második után már tudtad, miről van szó.</w:t>
      </w:r>
    </w:p>
    <w:p>
      <w:pPr>
        <w:pStyle w:val="Alap"/>
        <w:rPr/>
      </w:pPr>
      <w:r>
        <w:rPr/>
        <w:t>- Igen. Pszichopata. Nem hívtalak fel, mert nem akartalak felhívni. Tudom, kit állítottál rá erre az ügyre. A legjobb labor áll a rendelkezésedre. Neked dolgozik Heimlich a Harvardon, Bloom a chicagói egyetemen.</w:t>
      </w:r>
    </w:p>
    <w:p>
      <w:pPr>
        <w:pStyle w:val="Alap"/>
        <w:rPr/>
      </w:pPr>
      <w:r>
        <w:rPr/>
        <w:t>- S te is nekem dolgozol, most meg itt matatsz azokon a kibaszott csónakmotorokon.</w:t>
      </w:r>
    </w:p>
    <w:p>
      <w:pPr>
        <w:pStyle w:val="Alap"/>
        <w:rPr/>
      </w:pPr>
      <w:r>
        <w:rPr/>
        <w:t>- Azt hiszem, nem sok hasznomat veheted, Jack. Már nem is gondolok ilyesmikre.</w:t>
      </w:r>
    </w:p>
    <w:p>
      <w:pPr>
        <w:pStyle w:val="Alap"/>
        <w:rPr/>
      </w:pPr>
      <w:r>
        <w:rPr/>
        <w:t>- Valóban? Kettőt kaptál el. Az utolsó két pasasunkat te kaptad el.</w:t>
      </w:r>
    </w:p>
    <w:p>
      <w:pPr>
        <w:pStyle w:val="Alap"/>
        <w:rPr/>
      </w:pPr>
      <w:r>
        <w:rPr/>
        <w:t>- S hogyan? Úgy, hogy ugyanazt csináltam, amit te meg a többiek csinálnak.</w:t>
      </w:r>
    </w:p>
    <w:p>
      <w:pPr>
        <w:pStyle w:val="Alap"/>
        <w:rPr/>
      </w:pPr>
      <w:r>
        <w:rPr/>
        <w:t>- Ez nem egészen igaz, Will. Az észjárásodról van szó.</w:t>
      </w:r>
    </w:p>
    <w:p>
      <w:pPr>
        <w:pStyle w:val="Alap"/>
        <w:rPr/>
      </w:pPr>
      <w:r>
        <w:rPr/>
        <w:t>- Azt hiszem, rengeteget halandzsáztak az észjárásomról.</w:t>
      </w:r>
    </w:p>
    <w:p>
      <w:pPr>
        <w:pStyle w:val="Alap"/>
        <w:rPr/>
      </w:pPr>
      <w:r>
        <w:rPr/>
        <w:t>- Volt néhány gondolati ugrásod, amit sohasem magyaráztál meg.</w:t>
      </w:r>
    </w:p>
    <w:p>
      <w:pPr>
        <w:pStyle w:val="Alap"/>
        <w:rPr/>
      </w:pPr>
      <w:r>
        <w:rPr/>
        <w:t>- A bizonyítékok rendelkezésedre álltak - jelentette ki Graham.</w:t>
      </w:r>
    </w:p>
    <w:p>
      <w:pPr>
        <w:pStyle w:val="Alap"/>
        <w:rPr/>
      </w:pPr>
      <w:r>
        <w:rPr/>
        <w:t>- Persze. Hát persze hogy rendelkezésre álltak. Rengeteg - utólag. A nyakörv előtt átkozottul kevés volt a kezünkben, aminek a nyomán elindulhattunk volna.</w:t>
      </w:r>
    </w:p>
    <w:p>
      <w:pPr>
        <w:pStyle w:val="Alap"/>
        <w:rPr/>
      </w:pPr>
      <w:r>
        <w:rPr/>
        <w:t xml:space="preserve">- Megvannak az embereid, akikre szükséged van, Jack. Nem hiszem, hogy bármit hozzátehetnék. Azért jöttem ide, erre az isten háta mögötti helyre, hogy elmeneküljek az ilyesmik elől. </w:t>
      </w:r>
    </w:p>
    <w:p>
      <w:pPr>
        <w:pStyle w:val="Alap"/>
        <w:rPr/>
      </w:pPr>
      <w:r>
        <w:rPr/>
        <w:t>- Tudom. Legutóbb megsebesültél. De úgy látom, már kilábaltál belőle.</w:t>
      </w:r>
    </w:p>
    <w:p>
      <w:pPr>
        <w:pStyle w:val="Alap"/>
        <w:rPr/>
      </w:pPr>
      <w:r>
        <w:rPr/>
        <w:t>- Semmi bajom. Nem arról van szó, hogy megszúrtak. Téged is megszúrtak.</w:t>
      </w:r>
    </w:p>
    <w:p>
      <w:pPr>
        <w:pStyle w:val="Alap"/>
        <w:rPr/>
      </w:pPr>
      <w:r>
        <w:rPr/>
        <w:t>- Megszúrtak, de nem ennyire.</w:t>
      </w:r>
    </w:p>
    <w:p>
      <w:pPr>
        <w:pStyle w:val="Alap"/>
        <w:rPr/>
      </w:pPr>
      <w:r>
        <w:rPr/>
        <w:t>- Nem arról van szó, hogy megszúrtak. Egyszerűen elhatároztam, hogy elég volt. Azt hiszem, nem tudom megmagyarázni.</w:t>
      </w:r>
    </w:p>
    <w:p>
      <w:pPr>
        <w:pStyle w:val="Alap"/>
        <w:rPr/>
      </w:pPr>
      <w:r>
        <w:rPr/>
        <w:t>- Ha képtelen lennél újra végignézni az ilyesmit, isten látja a lelkemet, azt megérteném.</w:t>
      </w:r>
    </w:p>
    <w:p>
      <w:pPr>
        <w:pStyle w:val="Alap"/>
        <w:rPr/>
      </w:pPr>
      <w:r>
        <w:rPr/>
        <w:t>- Nem. Tudod… hogy végig kell nézni. Mindig szörnyű, de az ember olyan, hogy mindig végezni tudja a dolgát, amikor már halottak. A kórház, az interjúk, az már rosszabb. Az embernek mindezt le kell ráznia magáról, tovább kell gondolkodnia. Nem hiszem, hogy most még meg tudnám tenni. Rá tudnám szorítani magam, hogy végignézzem, de leblokkolnék, ha gondolkodnom kellene.</w:t>
      </w:r>
    </w:p>
    <w:p>
      <w:pPr>
        <w:pStyle w:val="Alap"/>
        <w:rPr/>
      </w:pPr>
      <w:r>
        <w:rPr/>
        <w:t>- Ezek már mind halottak, Will - mondta Crawford, tőle telhetően barátságosan.</w:t>
      </w:r>
    </w:p>
    <w:p>
      <w:pPr>
        <w:pStyle w:val="Alap"/>
        <w:rPr/>
      </w:pPr>
      <w:r>
        <w:rPr/>
        <w:t>Jack Crawford saját gondolatainak ritmusát és szórendjét hallotta viszont Graham szavaiban. Máskor is tapasztalta ezt Grahamnél, amikor másokkal beszélt. Ha nagyon elmélyülten beszélgetett, Graham átvette partnere beszédfordulatait. Eleinte Crawford úgy vélte, szántszándékkal teszi, ez nála csak trükk, hogy ne akadjon el a kérdés-felelet ritmus.</w:t>
      </w:r>
    </w:p>
    <w:p>
      <w:pPr>
        <w:pStyle w:val="Alap"/>
        <w:rPr/>
      </w:pPr>
      <w:r>
        <w:rPr/>
        <w:t>Később azonban fölismerte, hogy Graham nem szándékosan csinálja ezt, sőt néha még meg is próbálja, hogy leálljon vele, de egyszerűen képtelen rá.</w:t>
      </w:r>
    </w:p>
    <w:p>
      <w:pPr>
        <w:pStyle w:val="Alap"/>
        <w:rPr/>
      </w:pPr>
      <w:r>
        <w:rPr/>
        <w:t>Crawford két ujjal belenyúlt zakója zsebébe. Két fényképet lökött az asztalra.</w:t>
      </w:r>
    </w:p>
    <w:p>
      <w:pPr>
        <w:pStyle w:val="Alap"/>
        <w:rPr/>
      </w:pPr>
      <w:r>
        <w:rPr/>
        <w:t>- Mind halottak - mondta.</w:t>
      </w:r>
    </w:p>
    <w:p>
      <w:pPr>
        <w:pStyle w:val="Alap"/>
        <w:rPr/>
      </w:pPr>
      <w:r>
        <w:rPr/>
        <w:t>Graham egy pillanatig rámeredt, csak azután vette fel a képeket.</w:t>
      </w:r>
    </w:p>
    <w:p>
      <w:pPr>
        <w:pStyle w:val="Alap"/>
        <w:rPr/>
      </w:pPr>
      <w:r>
        <w:rPr/>
        <w:t>Amatőr felvételek voltak: egy asszony, nyomában három gyermekkel és egy kacsával piknikhez való holmikat cipel egy tóparton. A másikon egy család látszik egy torta mögött.</w:t>
      </w:r>
    </w:p>
    <w:p>
      <w:pPr>
        <w:pStyle w:val="Alap"/>
        <w:rPr/>
      </w:pPr>
      <w:r>
        <w:rPr/>
        <w:t>Vagy fél percig nézte a felvételeket, azután visszatette őket az asztalra. Ujjával egymásra tolta a két képet, majd elrévedt a tengerpart felé, ahol a kisfiú kuporogva nézegetett valamit a homokban. Az asszony csípőre tett kézzel figyelte a gyereket, elfáradt hullámok játszottak tajtékosan a bokája körül. Lehajolt, és egy gyors mozdulattal válláról hátravetette nedves haját.</w:t>
      </w:r>
    </w:p>
    <w:p>
      <w:pPr>
        <w:pStyle w:val="Alap"/>
        <w:rPr/>
      </w:pPr>
      <w:r>
        <w:rPr/>
        <w:t>Graham ügyet sem vetett vendégére, Mollyt és a kisfiút figyelte, körülbelül ugyanannyi ideig, ameddig a képeket szemlélte.</w:t>
      </w:r>
    </w:p>
    <w:p>
      <w:pPr>
        <w:pStyle w:val="Alap"/>
        <w:rPr/>
      </w:pPr>
      <w:r>
        <w:rPr/>
        <w:t>Crawford elégedetten dőlt hátra. Vigyázott arra, nehogy arcán meglátszódjék az elégedettség; ugyanolyan gondosan járt el, mint ahogyan megválasztotta beszélgetésük helyszínét. Arra gondolt, hogy most megfogta Grahamet. Hát csak puhuljon.</w:t>
      </w:r>
    </w:p>
    <w:p>
      <w:pPr>
        <w:pStyle w:val="Alap"/>
        <w:rPr/>
      </w:pPr>
      <w:r>
        <w:rPr/>
        <w:t>Három, meghökkentően csúf kutya ódalgott oda hozzájuk, és hasra vetette magát az asztal mellett.</w:t>
      </w:r>
    </w:p>
    <w:p>
      <w:pPr>
        <w:pStyle w:val="Alap"/>
        <w:rPr/>
      </w:pPr>
      <w:r>
        <w:rPr/>
        <w:t>- Úristen - sóhajtott fel Crawford.</w:t>
      </w:r>
    </w:p>
    <w:p>
      <w:pPr>
        <w:pStyle w:val="Alap"/>
        <w:rPr/>
      </w:pPr>
      <w:r>
        <w:rPr/>
        <w:t>- Ezek minden valószínűség szerint kutyák - magyarázta Graham. - Az emberek gyakran hagynak itt kiskutyákat. A formásakat el tudom ajándékozni. A többi itt marad és megnő, nagy kutya lesz.</w:t>
      </w:r>
    </w:p>
    <w:p>
      <w:pPr>
        <w:pStyle w:val="Alap"/>
        <w:rPr/>
      </w:pPr>
      <w:r>
        <w:rPr/>
        <w:t>- Elég jó húsban vannak.</w:t>
      </w:r>
    </w:p>
    <w:p>
      <w:pPr>
        <w:pStyle w:val="Alap"/>
        <w:rPr/>
      </w:pPr>
      <w:r>
        <w:rPr/>
        <w:t>- Mollynak mindig megesik a szíve a kóbor kutyákon.</w:t>
      </w:r>
    </w:p>
    <w:p>
      <w:pPr>
        <w:pStyle w:val="Alap"/>
        <w:rPr/>
      </w:pPr>
      <w:r>
        <w:rPr/>
        <w:t>- Jól élsz te itt, Will. Molly és a fiú. Hány éves?</w:t>
      </w:r>
    </w:p>
    <w:p>
      <w:pPr>
        <w:pStyle w:val="Alap"/>
        <w:rPr/>
      </w:pPr>
      <w:r>
        <w:rPr/>
        <w:t>- Tizenegy.</w:t>
      </w:r>
    </w:p>
    <w:p>
      <w:pPr>
        <w:pStyle w:val="Alap"/>
        <w:rPr/>
      </w:pPr>
      <w:r>
        <w:rPr/>
        <w:t>- Jóképű kölyök. Magasabb lesz, mint te.</w:t>
      </w:r>
    </w:p>
    <w:p>
      <w:pPr>
        <w:pStyle w:val="Alap"/>
        <w:rPr/>
      </w:pPr>
      <w:r>
        <w:rPr/>
        <w:t>Graham bólintott. - Az apja is magas volt. Szerencsésen fogtam ki a helyet. Magam is tudom.</w:t>
      </w:r>
    </w:p>
    <w:p>
      <w:pPr>
        <w:pStyle w:val="Alap"/>
        <w:rPr/>
      </w:pPr>
      <w:r>
        <w:rPr/>
        <w:t>- Szerettem volna elhozni Phyllist is. Florida. Szereznem kellene valami helyet, hogy ellehessek valahol, ha majd nyugdíjba megyek és többé nem úgy élek, mint egy vak, barlangi hal. Phyllis azt mondja, minden barátnője Arlingtonban él.</w:t>
      </w:r>
    </w:p>
    <w:p>
      <w:pPr>
        <w:pStyle w:val="Alap"/>
        <w:rPr/>
      </w:pPr>
      <w:r>
        <w:rPr/>
        <w:t>- A fejemben volt, hogy megköszönjem neki a könyveket, amelyeket behordott nekem a kórházba, de azután megfeledkeztem róla. Add át neki köszönetemet.</w:t>
      </w:r>
    </w:p>
    <w:p>
      <w:pPr>
        <w:pStyle w:val="Alap"/>
        <w:rPr/>
      </w:pPr>
      <w:r>
        <w:rPr/>
        <w:t>- Meglesz.</w:t>
      </w:r>
    </w:p>
    <w:p>
      <w:pPr>
        <w:pStyle w:val="Alap"/>
        <w:rPr/>
      </w:pPr>
      <w:r>
        <w:rPr/>
        <w:t>Két parányi madár röppent az asztalra, dzsemet kerestek. Crawford figyelte őket, amint ide-oda ugrándoznak, végül elröpültek.</w:t>
      </w:r>
    </w:p>
    <w:p>
      <w:pPr>
        <w:pStyle w:val="Alap"/>
        <w:rPr/>
      </w:pPr>
      <w:r>
        <w:rPr/>
        <w:t xml:space="preserve">- Ide figyelj, Will. Úgy látszik, ez a szörnyeteg valamiképpen egy fázisban van a holddal. Birminghamben Jacobiékat június 28-án, egy szombati estén ölte meg - telihold volt. Atlantában a Leeds családot tegnapelőtt, július 26-án gyilkolta meg. Egy nappal kevesebb telt el, mint egy holdhónap. Így, ha szerencsénk van, még valamivel több mint három hetünk lehet, mielőtt újra elkövet egy gyilkosságot. </w:t>
      </w:r>
    </w:p>
    <w:p>
      <w:pPr>
        <w:pStyle w:val="Alap"/>
        <w:rPr/>
      </w:pPr>
      <w:r>
        <w:rPr/>
        <w:t>Nem hiszem, hogy itt akarsz várni a zátonyokon, hogy a legközelebbiről majd kedvenc lapodban, a Miami Heraldban olvassál tudósítást. A fenébe is, nem vagyok pápa, nem írhatom elő neked, mit tegyél, Will, de meg akarlak kérdezni: egyetértesz-e az értékelésemmel?</w:t>
      </w:r>
    </w:p>
    <w:p>
      <w:pPr>
        <w:pStyle w:val="Alap"/>
        <w:rPr/>
      </w:pPr>
      <w:r>
        <w:rPr/>
        <w:t>- Igen.</w:t>
      </w:r>
    </w:p>
    <w:p>
      <w:pPr>
        <w:pStyle w:val="Alap"/>
        <w:rPr/>
      </w:pPr>
      <w:r>
        <w:rPr/>
        <w:t>- Azt hiszem, több esélyünk van rá, hogy gyorsan elkapjuk, ha segítesz nekünk. A fenébe is, Will, pattanj nyeregbe, és segíts nekünk. Eredj Atlantába és Birminghambe, nézzél körül, azután gyere Washingtonba. Csak ideiglenes szolgálatra.</w:t>
      </w:r>
    </w:p>
    <w:p>
      <w:pPr>
        <w:pStyle w:val="Alap"/>
        <w:rPr/>
      </w:pPr>
      <w:r>
        <w:rPr/>
        <w:t>Graham nem felelt.</w:t>
      </w:r>
    </w:p>
    <w:p>
      <w:pPr>
        <w:pStyle w:val="Alap"/>
        <w:rPr/>
      </w:pPr>
      <w:r>
        <w:rPr/>
        <w:t>Crawford várt, amíg egymás után öt hullám tőrt meg a parton. Azután fölállt, zakóját a vállára vetette. - Vacsora után beszélünk róla.</w:t>
      </w:r>
    </w:p>
    <w:p>
      <w:pPr>
        <w:pStyle w:val="Alap"/>
        <w:rPr/>
      </w:pPr>
      <w:r>
        <w:rPr/>
        <w:t>- Maradj nálunk, vacsorázzunk együtt.</w:t>
      </w:r>
    </w:p>
    <w:p>
      <w:pPr>
        <w:pStyle w:val="Alap"/>
        <w:rPr/>
      </w:pPr>
      <w:r>
        <w:rPr/>
        <w:t>Crawford tagadólag rázta a fejét. - Majd később visszajövök. A Holiday Innben biztosan üzenetek várnak rám, aztán meg egy csomó telefonálnivalóm is van. De azért köszönd meg a nevemben Mollynak.</w:t>
      </w:r>
    </w:p>
    <w:p>
      <w:pPr>
        <w:pStyle w:val="Alap"/>
        <w:rPr/>
      </w:pPr>
      <w:r>
        <w:rPr/>
        <w:t>Crawford bérkocsija porpermetet zúdított a kagylókkal borított út melletti bokrokra.</w:t>
      </w:r>
    </w:p>
    <w:p>
      <w:pPr>
        <w:pStyle w:val="Alap"/>
        <w:rPr/>
      </w:pPr>
      <w:r>
        <w:rPr/>
        <w:t>Graham visszatért az asztalhoz. Attól tartott, így emlékezik majd a Cukorsüveg-zátonyra - olvadozó jég két teáspohárban, papírszalvétát sodor a szellő a vörösfenyő asztalról, odalenn, messze a parton pedig Molly és Willy.</w:t>
      </w:r>
    </w:p>
    <w:p>
      <w:pPr>
        <w:pStyle w:val="Alap"/>
        <w:rPr/>
      </w:pPr>
      <w:r>
        <w:rPr/>
        <w:t>Naplemente a Cukorsüvegen, elnémulnak a gémek, hatalmasra duzzad a vérvörös nap.</w:t>
      </w:r>
    </w:p>
    <w:p>
      <w:pPr>
        <w:pStyle w:val="Alap"/>
        <w:rPr/>
      </w:pPr>
      <w:r>
        <w:rPr/>
        <w:t>Will Graham és Molly Foster Graham egy kifakult, partravetett fatönkön ültek, arcukat narancsszínűre festette a lenyugvó nap sugara, hátukra mélylila árnyak vetődtek. Molly megfogta Will kezét.</w:t>
      </w:r>
    </w:p>
    <w:p>
      <w:pPr>
        <w:pStyle w:val="Alap"/>
        <w:rPr/>
      </w:pPr>
      <w:r>
        <w:rPr/>
        <w:t>Crawford beugrott hozzám a boltba, mielőtt kijött ide - szólalt meg. - Érdeklődött, hogy jut el a házhoz. Megpróbáltalak fölhívni. Nagy néha azért fölvehetnéd a kagylót. Hazafelé menet láttuk a kocsit, és kerültünk egyet a part felé.</w:t>
      </w:r>
    </w:p>
    <w:p>
      <w:pPr>
        <w:pStyle w:val="Alap"/>
        <w:rPr/>
      </w:pPr>
      <w:r>
        <w:rPr/>
        <w:t>- Még mit kérdezett tőled?</w:t>
      </w:r>
    </w:p>
    <w:p>
      <w:pPr>
        <w:pStyle w:val="Alap"/>
        <w:rPr/>
      </w:pPr>
      <w:r>
        <w:rPr/>
        <w:t>- Hogy hogy vagy.</w:t>
      </w:r>
    </w:p>
    <w:p>
      <w:pPr>
        <w:pStyle w:val="Alap"/>
        <w:rPr/>
      </w:pPr>
      <w:r>
        <w:rPr/>
        <w:t>- Te meg mit feleltél?</w:t>
      </w:r>
    </w:p>
    <w:p>
      <w:pPr>
        <w:pStyle w:val="Alap"/>
        <w:rPr/>
      </w:pPr>
      <w:r>
        <w:rPr/>
        <w:t>- Azt mondtam, hogy remekül, meg hogy hagyjon neked békét. Mire akar rávenni?</w:t>
      </w:r>
    </w:p>
    <w:p>
      <w:pPr>
        <w:pStyle w:val="Alap"/>
        <w:rPr/>
      </w:pPr>
      <w:r>
        <w:rPr/>
        <w:t>- Vizsgáljam meg a bizonyítékokat. Törvényszéki szakértő vagyok, Molly. Láttad a diplomámat.</w:t>
      </w:r>
    </w:p>
    <w:p>
      <w:pPr>
        <w:pStyle w:val="Alap"/>
        <w:rPr/>
      </w:pPr>
      <w:r>
        <w:rPr/>
        <w:t>- Az elszakadt mennyezeti tapétát foltoztad a diplomáddal, azt láttam. - Átvetette a lábát a farönkön, hogy szembekerüljön vele. - Ha hiányzott volna neked a másik életed, mindaz, amivel foglalkoztál, azt hiszem, beszélnél róla. De sohasem beszélsz róla. Mostanában nyílt vagy, nyugodt és könnyed. És ez nekem nagyon jó.</w:t>
      </w:r>
    </w:p>
    <w:p>
      <w:pPr>
        <w:pStyle w:val="Alap"/>
        <w:rPr/>
      </w:pPr>
      <w:r>
        <w:rPr/>
        <w:t>- Jól élünk, igaz-e?</w:t>
      </w:r>
    </w:p>
    <w:p>
      <w:pPr>
        <w:pStyle w:val="Alap"/>
        <w:rPr/>
      </w:pPr>
      <w:r>
        <w:rPr/>
        <w:t>Molly egyetlen pillantása elárulta, hogy ennél azért okosabbat kellett volna mondania. De mielőtt helyrehozhatta volna hibáját, az asszony már folytatta.</w:t>
      </w:r>
    </w:p>
    <w:p>
      <w:pPr>
        <w:pStyle w:val="Alap"/>
        <w:rPr/>
      </w:pPr>
      <w:r>
        <w:rPr/>
        <w:t>- Nem tett jót neked, hogy Crawfordnak dolgoztál. Annyian dolgoznak neki - azt hiszem, az egész istenverte kormány -, akkor hát miért nem hagy békét nekünk?</w:t>
      </w:r>
    </w:p>
    <w:p>
      <w:pPr>
        <w:pStyle w:val="Alap"/>
        <w:rPr/>
      </w:pPr>
      <w:r>
        <w:rPr/>
        <w:t>- Nem beszélt erről neked Crawford? A volt a főnököm mindkét alkalommal, amikor otthagytam az FBI Akadémiát, hogy visszatérjek a gyakorlati munkához. Az a két eset volt csupán a mostanihoz hasonló, márpedig Jack már jó ideje dolgozik. Az efféle pszichopata nagyon ritka. Ő meg tudja, hogy nekem… tapasztalatom van.</w:t>
      </w:r>
    </w:p>
    <w:p>
      <w:pPr>
        <w:pStyle w:val="Alap"/>
        <w:rPr/>
      </w:pPr>
      <w:r>
        <w:rPr/>
        <w:t>- Hát igen, az van - mondta Molly. Will nyitott ingben ült, s Molly látta a gyomrán végighúzódó hurok alakú heget. Ujjnyi vastag volt, kitüremkedett, soha nem barnul le a napon. Végigfutott bal oldali csípőcsontján, azután felfelé haladva mélyen bevágódott a túloldalon a bordáiba.</w:t>
      </w:r>
    </w:p>
    <w:p>
      <w:pPr>
        <w:pStyle w:val="Alap"/>
        <w:rPr/>
      </w:pPr>
      <w:r>
        <w:rPr/>
        <w:t>Dr. Hannibal Lecter tette ezt vele, linóleumvágó késsel. Ez még egy évvel azt megelőzően történt, hogy Molly megismerkedett Grahammel, a döfés majdnem halálos volt. A bulvárlapokban "Kannibál Hannibál" néven emlegetett dr. Lecter volt: a második pszichopata, akit Graham elkapott.</w:t>
      </w:r>
    </w:p>
    <w:p>
      <w:pPr>
        <w:pStyle w:val="Alap"/>
        <w:rPr/>
      </w:pPr>
      <w:r>
        <w:rPr/>
        <w:t>Amikor Graham nagy sokára kikerült a kórházból, lemondott a Szövetségi Nyomozóirodánál viselt állásáról, búcsút mondott Washingtonnak, s dízelmotor-szerelőként helyezkedett el a floridai Zátonyokon épült marathoni hajógyárban. Lassanként belenőtt ebbe a szakmába. Egy lakókocsiban aludt a hajógyár mellett, amíg meg nem ismerkedett Mollyval, és be nem költözött hozzá a Cukorsüveg-zátonyon levő viharvert, roskadozó házába.</w:t>
      </w:r>
    </w:p>
    <w:p>
      <w:pPr>
        <w:pStyle w:val="Alap"/>
        <w:rPr/>
      </w:pPr>
      <w:r>
        <w:rPr/>
        <w:t>Most Graham vetette át lábát lovagló ülésbe a partra vetődött rönkön, s megfogta Molly mindkét kezét. Molly lábával befészkelte magát a férfi lába alá.</w:t>
      </w:r>
    </w:p>
    <w:p>
      <w:pPr>
        <w:pStyle w:val="Alap"/>
        <w:rPr/>
      </w:pPr>
      <w:r>
        <w:rPr/>
        <w:t xml:space="preserve">- Figyelj rám, Molly. Crawford úgy gondolja, értek ezekhez a szörnyetegekhez. Ez valamiféle babonás hit nála. </w:t>
      </w:r>
    </w:p>
    <w:p>
      <w:pPr>
        <w:pStyle w:val="Alap"/>
        <w:rPr/>
      </w:pPr>
      <w:r>
        <w:rPr/>
        <w:t>- Te is hiszel benne?</w:t>
      </w:r>
    </w:p>
    <w:p>
      <w:pPr>
        <w:pStyle w:val="Alap"/>
        <w:rPr/>
      </w:pPr>
      <w:r>
        <w:rPr/>
        <w:t>Graham három pelikánt figyelt, amint nyílegyenes vonalban szálltak a tükörsima víztükör fölött. - Nézd, Molly, egy értelmes pszichopatát, kiváltképpen egy szadistát több okból is nehezen lehet csak elkapni. Először is, semmiféle kimutatható indítéka sincsen. Ezen a nyomon tehát nem lehet elindulni. Ráadásul az ember többnyire semmiféle segítséget sem kap besúgóktól. Ő pedig talán még azt sem tudja, hogy egyáltalán elkövette a tettét. Így azután, ha bármiféle nyomot találunk, ennek alapján tovább kell következtetnünk. Megkíséreljük rekonstruálni gondolkodásmódját. Megpróbálunk valamiféle sémát találni.</w:t>
      </w:r>
    </w:p>
    <w:p>
      <w:pPr>
        <w:pStyle w:val="Alap"/>
        <w:rPr/>
      </w:pPr>
      <w:r>
        <w:rPr/>
        <w:t>- Azután nyomon követni és megtalálni - folytatta Molly. - Attól félek, ha ennek a mániás őrültnek, vagy bármi legyen is, a nyomába eredsz… szóval attól félek, ugyanazt teszi majd veled, mint a legutóbbi. Erről van szó. Ettől rettegek.</w:t>
      </w:r>
    </w:p>
    <w:p>
      <w:pPr>
        <w:pStyle w:val="Alap"/>
        <w:rPr/>
      </w:pPr>
      <w:r>
        <w:rPr/>
        <w:t>- Soha még csak meg sem pillant majd, a nevemet sem fogja tudni, Molly. Ha meg tudják találni, a rendőröknek kell elkapniuk, nem nekem. Crawford egyszerűen csak még egy véleményt szeretne hallani.</w:t>
      </w:r>
    </w:p>
    <w:p>
      <w:pPr>
        <w:pStyle w:val="Alap"/>
        <w:rPr/>
      </w:pPr>
      <w:r>
        <w:rPr/>
        <w:t>Molly figyelte, ahogy a vörös nap szétterpeszkedik a tenger fölött. Fent a magasban felizzottak a fodros felhők.</w:t>
      </w:r>
    </w:p>
    <w:p>
      <w:pPr>
        <w:pStyle w:val="Alap"/>
        <w:rPr/>
      </w:pPr>
      <w:r>
        <w:rPr/>
        <w:t>Graham szerette, ahogyan Molly elfordította a fejét, és mesterkéletlenül kevésbé vonzó arcélét fordította felé. Látta a lüktető eret a torkán, s egyszerre csak az ajkán érezte bőrének sós ízét. Nyelt egyet, azután megszólalt: - Mi a fenét tehetnék?</w:t>
      </w:r>
    </w:p>
    <w:p>
      <w:pPr>
        <w:pStyle w:val="Alap"/>
        <w:rPr/>
      </w:pPr>
      <w:r>
        <w:rPr/>
        <w:t>- Amit már úgyis elhatároztál. Ha itt maradsz, s azután újabb gyilkosságokat követnek el, talán örökre megkeserítik ezt a helyet a számodra. Tudod, a High Noon meg más efféle szemét. Ha így áll a dolog, tulajdonképpen csak szónoki kérdés volt.</w:t>
      </w:r>
    </w:p>
    <w:p>
      <w:pPr>
        <w:pStyle w:val="Alap"/>
        <w:rPr/>
      </w:pPr>
      <w:r>
        <w:rPr/>
        <w:t>- De ha valóban megkérdezném, mit válaszolnál?</w:t>
      </w:r>
    </w:p>
    <w:p>
      <w:pPr>
        <w:pStyle w:val="Alap"/>
        <w:rPr/>
      </w:pPr>
      <w:r>
        <w:rPr/>
        <w:t>- Maradj itt velem. Velem. Velem. És Willy, őt is belerántanám, ha ezzel használhatnék. Azt várod tőlem, hogy szárítsam fel a könnyeimet, és integessek utánad a zsebkendőmmel. S ha a dolgok rosszra fordulnak, meglesz az elégtételem, hogy mégis helyesen határoztál. De ez csak pillanatokra vigasztalna. Utána hazamehetnék, és belefekhetnék az üres ágyba.</w:t>
      </w:r>
    </w:p>
    <w:p>
      <w:pPr>
        <w:pStyle w:val="Alap"/>
        <w:rPr/>
      </w:pPr>
      <w:r>
        <w:rPr/>
        <w:t>- Meglátod, a háttérben maradok.</w:t>
      </w:r>
    </w:p>
    <w:p>
      <w:pPr>
        <w:pStyle w:val="Alap"/>
        <w:rPr/>
      </w:pPr>
      <w:r>
        <w:rPr/>
        <w:t>- Soha az életedben. Önző vagyok, mi?</w:t>
      </w:r>
    </w:p>
    <w:p>
      <w:pPr>
        <w:pStyle w:val="Alap"/>
        <w:rPr/>
      </w:pPr>
      <w:r>
        <w:rPr/>
        <w:t>- Bánom is én.</w:t>
      </w:r>
    </w:p>
    <w:p>
      <w:pPr>
        <w:pStyle w:val="Alap"/>
        <w:rPr/>
      </w:pPr>
      <w:r>
        <w:rPr/>
        <w:t>- Én is. Olyan nagyon jó itt. Mindaz, ami régebben megesett veled, ezt sugallja neked. Úgy értem, becsüld meg.</w:t>
      </w:r>
    </w:p>
    <w:p>
      <w:pPr>
        <w:pStyle w:val="Alap"/>
        <w:rPr/>
      </w:pPr>
      <w:r>
        <w:rPr/>
        <w:t>Graham bólintott.</w:t>
      </w:r>
    </w:p>
    <w:p>
      <w:pPr>
        <w:pStyle w:val="Alap"/>
        <w:rPr/>
      </w:pPr>
      <w:r>
        <w:rPr/>
        <w:t>- Ne akard elveszíteni - mondta Molly.</w:t>
      </w:r>
    </w:p>
    <w:p>
      <w:pPr>
        <w:pStyle w:val="Alap"/>
        <w:rPr/>
      </w:pPr>
      <w:r>
        <w:rPr/>
        <w:t>- Nem, dehogyis! Nem is fogjuk elveszíteni.</w:t>
      </w:r>
    </w:p>
    <w:p>
      <w:pPr>
        <w:pStyle w:val="Alap"/>
        <w:rPr/>
      </w:pPr>
      <w:r>
        <w:rPr/>
        <w:t>Gyorsan leszállt az est, az égbolton, a délnyugati szemhatáron megjelent a Jupiter.</w:t>
      </w:r>
    </w:p>
    <w:p>
      <w:pPr>
        <w:pStyle w:val="Alap"/>
        <w:rPr/>
      </w:pPr>
      <w:r>
        <w:rPr/>
        <w:t>Az egyre emelkedő telihold fényénél indultak vissza a ház felé. Messze kint, az emelkedő dagály mögött magasra szökkenve menekültek a csalinak használt apró halak.</w:t>
      </w:r>
    </w:p>
    <w:p>
      <w:pPr>
        <w:pStyle w:val="Alap"/>
        <w:rPr/>
      </w:pPr>
      <w:r>
        <w:rPr/>
        <w:t>Vacsora után ismét megjelent Crawford. Levetette kabátját és nyakkendőjét, föltűrte ingujját, hogy fesztelenebbnek látsszék. Molly visszataszítónak találta vastag, fehér alsókarját. Istentelenül bölcs majomnak látta. Kávét vitt ki neki a tornác ventilátora alá, azután leült mellé, amíg Graham és Willy odakint a kutyákat etette. Egy szót sem szólt. Éjjeli lepkék halk pengéssel csapódtak a lámpaellenzőnek.</w:t>
      </w:r>
    </w:p>
    <w:p>
      <w:pPr>
        <w:pStyle w:val="Alap"/>
        <w:rPr/>
      </w:pPr>
      <w:r>
        <w:rPr/>
        <w:t>- Will jól néz ki, Molly - szólalt meg Crawford. - Mindketten jól néznek ki, soványak, napbarnítottak.</w:t>
      </w:r>
    </w:p>
    <w:p>
      <w:pPr>
        <w:pStyle w:val="Alap"/>
        <w:rPr/>
      </w:pPr>
      <w:r>
        <w:rPr/>
        <w:t>- Mondhatok bármit, úgyis elviszi magával, igaz?</w:t>
      </w:r>
    </w:p>
    <w:p>
      <w:pPr>
        <w:pStyle w:val="Alap"/>
        <w:rPr/>
      </w:pPr>
      <w:r>
        <w:rPr/>
        <w:t>- Igen. Nem tehetek másként. Meg kell tennem. De esküszöm, Molly, tőlem telhetőleg megkönnyítem a dolgát. Megváltozott. Remek dolog, hogy összeházasodtak.</w:t>
      </w:r>
    </w:p>
    <w:p>
      <w:pPr>
        <w:pStyle w:val="Alap"/>
        <w:rPr/>
      </w:pPr>
      <w:r>
        <w:rPr/>
        <w:t>- Egyre javul az állapota. Most már ritkábban álmodik. Egy ideig valósággal mániájává váltak a kutyák. De most már csak a gondjukat viseli; nem beszél szüntelenül róluk: Maga a barátja, Jack. Miért nem hagyja békében?</w:t>
      </w:r>
    </w:p>
    <w:p>
      <w:pPr>
        <w:pStyle w:val="Alap"/>
        <w:rPr/>
      </w:pPr>
      <w:r>
        <w:rPr/>
        <w:t>- Mert balszerencséjére ő a legjobb a szakmában. Mert nem úgy gondolkodik, mint a többi ember. Valahogyan sohasem vált rutinszerűvé a munkája.</w:t>
      </w:r>
    </w:p>
    <w:p>
      <w:pPr>
        <w:pStyle w:val="Alap"/>
        <w:rPr/>
      </w:pPr>
      <w:r>
        <w:rPr/>
        <w:t>- Azt hiszi, hogy maga azt kívánja tőle, Jack, vizsgálja meg a bizonyítékokat.</w:t>
      </w:r>
    </w:p>
    <w:p>
      <w:pPr>
        <w:pStyle w:val="Alap"/>
        <w:rPr/>
      </w:pPr>
      <w:r>
        <w:rPr/>
        <w:t>- Azt is akarom: vizsgálja meg a bizonyítékokat. Ezen a téren nincs nála jobb szakember. De van benne még más is: képzelőerő, elgondolási készség, vagy nevezzem bárhogyan is. Nemigen kedveli a dolognak ezt a részét.</w:t>
      </w:r>
    </w:p>
    <w:p>
      <w:pPr>
        <w:pStyle w:val="Alap"/>
        <w:rPr/>
      </w:pPr>
      <w:r>
        <w:rPr/>
        <w:t>- Maga sem kedvelné, ha meglennének magában ezek a tulajdonságok. Ígérjen meg nekem valamit, Jack. Ígérje meg, gondoskodik róla, hogy ne kerüljön túl közel az eseményekhez. Azt hiszem végzetes lenne a számára, ha verekednie kellene.</w:t>
      </w:r>
    </w:p>
    <w:p>
      <w:pPr>
        <w:pStyle w:val="Alap"/>
        <w:rPr/>
      </w:pPr>
      <w:r>
        <w:rPr/>
        <w:t>- Nem kell verekednie. Ezt megígérhetem.</w:t>
      </w:r>
    </w:p>
    <w:p>
      <w:pPr>
        <w:pStyle w:val="Alap"/>
        <w:rPr/>
      </w:pPr>
      <w:r>
        <w:rPr/>
        <w:t>Amikor Graham végzett a kutyákkal, Molly segített neki összecsomagolni.</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xml:space="preserve">Will Graham lassan elhajtott a ház előtt, amelyben valaha Charles Leeds és családja élt - és ahol meggyilkolták őket. Sehol egy fény, csak az udvaron égett égy lámpa. Két sarokkal arrább állította le a kocsiját, s elindult visszafelé a meleg éjszakában, hóna alatt szorongatva egy kartondobozban az atlantai rendőrség nyomozóinak jelentését. </w:t>
      </w:r>
    </w:p>
    <w:p>
      <w:pPr>
        <w:pStyle w:val="Alap"/>
        <w:rPr/>
      </w:pPr>
      <w:r>
        <w:rPr/>
        <w:t>Graham ragaszkodott hozzá, hogy egyedül mehessen el a helyszínre. Ha bárki más is a házban tartózkodna, az elvonná a figyelmét, legalábbis ezt mondta ürügyként Crawfordnak. De volt még egy másik, nagyon is személyes oka: maga sem volt bizonyos afelől, mit fog tenni. Nem akarta, hogy állandóan figyelő szempár meredjen rá.</w:t>
      </w:r>
    </w:p>
    <w:p>
      <w:pPr>
        <w:pStyle w:val="Alap"/>
        <w:rPr/>
      </w:pPr>
      <w:r>
        <w:rPr/>
        <w:t>A hullaházban nem is volt semmi baj…</w:t>
      </w:r>
    </w:p>
    <w:p>
      <w:pPr>
        <w:pStyle w:val="Alap"/>
        <w:rPr/>
      </w:pPr>
      <w:r>
        <w:rPr/>
        <w:t>A kétemeletes, vörös téglás épületet fás telek választotta el az utcától. Graham hosszú ideig állt a fák alatt, nézte a házat. Megpróbálta legyűrni belső idegességét. Agyában ezüstinga lengett a sötétben. Megvárta, míg az inga megállt.</w:t>
      </w:r>
    </w:p>
    <w:p>
      <w:pPr>
        <w:pStyle w:val="Alap"/>
        <w:rPr/>
      </w:pPr>
      <w:r>
        <w:rPr/>
        <w:t>Időnként egy-egy szomszéd hajtott el kocsin a ház mellett, rápillantottak az épületre, azután elkapták a tekintetüket. Az olyan ház, amelyben gyilkosság történt, csúf dolog a szomszédok szemében, akár olyasvalakinek az arca, aki elárulta őket. Csak a kívülállók és a gyermekek meresztik a szemüket.</w:t>
      </w:r>
    </w:p>
    <w:p>
      <w:pPr>
        <w:pStyle w:val="Alap"/>
        <w:rPr/>
      </w:pPr>
      <w:r>
        <w:rPr/>
        <w:t>A roletták föl voltak húzva. Graham megőrült ennek. Ez azt jelentette, hogy még rokonok sem jártak odabenn. A rokonok mindig leengedik a rolettákat.</w:t>
      </w:r>
    </w:p>
    <w:p>
      <w:pPr>
        <w:pStyle w:val="Alap"/>
        <w:rPr/>
      </w:pPr>
      <w:r>
        <w:rPr/>
        <w:t>Körbejárta a házat a fal mentén, óvatosan mozgott, a zseblámpáját sem használta. Két ízben is megállt, hogy hallgatózzék. Az atlantai rendőrség tudta, hogy ott jár, de a szomszédoknak fogalmuk sem volt jelenlétéről. Ha meglátnák, idegeskednének. Még az is megeshetne, hogy rálőnek.</w:t>
      </w:r>
    </w:p>
    <w:p>
      <w:pPr>
        <w:pStyle w:val="Alap"/>
        <w:rPr/>
      </w:pPr>
      <w:r>
        <w:rPr/>
        <w:t>Benézett egy hátsó ablakon: át tudott nézni az egész házon, egészen az előkertben égő lámpáig, látta a bútorok vetette árnyakat is. A fokföldi jázmin nehéz illata töltötte be a levegőt. A ház hátsó oldalát szinte végig léckerítéses tornác szegélyezte. A tornác ajtaján ott virított az atlantai rendőrség pecsétje: Graham eltávolította a pecsétet, és belépett a házba.</w:t>
      </w:r>
    </w:p>
    <w:p>
      <w:pPr>
        <w:pStyle w:val="Alap"/>
        <w:rPr/>
      </w:pPr>
      <w:r>
        <w:rPr/>
        <w:t>A tornácról a konyhába vezető ajtót furnérlemezzel foltozták be ott, ahol a rendőrök eltávolították az üveget. Graham fölkattintotta a zseblámpáját, és a rendőrségtől kapott kulccsal kinyitotta a zárat. Villanyt akart gyújtani. Aztán meg ki akarta tűzni fényes jelvényét, hivatalos zajokat kapni, hogy igazolja jelenlétét a néma házban, ahol őt ember lelte halálát. Mindebből azonban semmit sem tett meg. Belépett a sötét konyhába, és odaült a reggelizőasztalhoz.</w:t>
      </w:r>
    </w:p>
    <w:p>
      <w:pPr>
        <w:pStyle w:val="Alap"/>
        <w:rPr/>
      </w:pPr>
      <w:r>
        <w:rPr/>
        <w:t xml:space="preserve">A konyhai gáztűzhelyen két szúróláng világított kéken a sötétben. Graham orrát bútorpaszta és alma szaga ütötte meg. </w:t>
      </w:r>
    </w:p>
    <w:p>
      <w:pPr>
        <w:pStyle w:val="Alap"/>
        <w:rPr/>
      </w:pPr>
      <w:r>
        <w:rPr/>
        <w:t>A termosztát kattant egyet, beugrott a légkondicionálás. Graham összerezzent a zajra, enyhe félelemérzés futott át rajta. Régóta ismerte ezt az érzést. Ennyit még le tudott győzni.</w:t>
      </w:r>
    </w:p>
    <w:p>
      <w:pPr>
        <w:pStyle w:val="Alap"/>
        <w:rPr/>
      </w:pPr>
      <w:r>
        <w:rPr/>
        <w:t>Egyszerűen félt, de ettől még folytathatta a szemlélődést.</w:t>
      </w:r>
    </w:p>
    <w:p>
      <w:pPr>
        <w:pStyle w:val="Alap"/>
        <w:rPr/>
      </w:pPr>
      <w:r>
        <w:rPr/>
        <w:t>Ha félt, élesebbé vált a látása és a hallása, beszélni nem tudott ilyenkor szabatosan, s a félelem néha gorombává tette.  De itt már senki sem maradt, akihez szólhatott volna, senki, akit megbánthatott volna.</w:t>
      </w:r>
    </w:p>
    <w:p>
      <w:pPr>
        <w:pStyle w:val="Alap"/>
        <w:rPr/>
      </w:pPr>
      <w:r>
        <w:rPr/>
        <w:t>Az őrület azon az ajtón át lépett be ebbe a konyhába, s tizenegyes lábon járt. A sötétben ülve úgy érzékelte az őrületet, ahogy egy véreb szaglászik egy inget.</w:t>
      </w:r>
    </w:p>
    <w:p>
      <w:pPr>
        <w:pStyle w:val="Alap"/>
        <w:rPr/>
      </w:pPr>
      <w:r>
        <w:rPr/>
        <w:t>Graham szinte egész nap, de még az esti órákban is tanulmányozta az atlantai rendőrség gyilkossági csoportja nyomozóinak a jelentését. Emlékezett arra, hogy a jelentés szerint amikor a rendőrök kiérkeztek a tetthelyre, a légelszívó fölött égett a villany. Most ismét meggyújtotta.</w:t>
      </w:r>
    </w:p>
    <w:p>
      <w:pPr>
        <w:pStyle w:val="Alap"/>
        <w:rPr/>
      </w:pPr>
      <w:r>
        <w:rPr/>
        <w:t>A tűzhely mellett két bekeretezett falvédő lógott a falon. Az egyiken a felirat így szólt: "A csók nem tartós, az étek az". A másik: "Barátaink mindig a konyhába jönnek a legszívesebben, hogy hallják e ház szívverését, és nyugodalmat leljenek csendes zümmögésében."</w:t>
      </w:r>
    </w:p>
    <w:p>
      <w:pPr>
        <w:pStyle w:val="Alap"/>
        <w:rPr/>
      </w:pPr>
      <w:r>
        <w:rPr/>
        <w:t>Graham az órájára pillantott. Fél tizenkettő volt. A kórboncnok szerint valamennyiük halála éjszaka tizenegy és hajnali egy óra között következett be.</w:t>
      </w:r>
    </w:p>
    <w:p>
      <w:pPr>
        <w:pStyle w:val="Alap"/>
        <w:rPr/>
      </w:pPr>
      <w:r>
        <w:rPr/>
        <w:t>Először be kellett hatolnia a házba. Graham most ezt próbálta gondolatban rekonstruálni…</w:t>
      </w:r>
    </w:p>
    <w:p>
      <w:pPr>
        <w:pStyle w:val="Alap"/>
        <w:rPr>
          <w:i/>
          <w:i/>
          <w:iCs/>
        </w:rPr>
      </w:pPr>
      <w:r>
        <w:rPr>
          <w:i/>
          <w:iCs/>
        </w:rPr>
        <w:t>Az őrült beakasztotta a kampót a külső zsalus ajtóba. Megállt a sötét tornácon, előhúzott valamit a zsebéből. Szívókorongot, talán egy ceruzahegyező alját, amellyel odatapasztották az íróasztalhoz.</w:t>
      </w:r>
    </w:p>
    <w:p>
      <w:pPr>
        <w:pStyle w:val="Alap"/>
        <w:rPr>
          <w:i/>
          <w:i/>
          <w:iCs/>
        </w:rPr>
      </w:pPr>
      <w:r>
        <w:rPr>
          <w:i/>
          <w:iCs/>
        </w:rPr>
        <w:t xml:space="preserve">Lekuporodott a konyhaajtó fatáblás alsó részéhez azután fölemelte a fejét hogy bekémleljen az üvegen át a konyhába. </w:t>
      </w:r>
    </w:p>
    <w:p>
      <w:pPr>
        <w:pStyle w:val="Alap"/>
        <w:rPr>
          <w:i/>
          <w:i/>
          <w:iCs/>
        </w:rPr>
      </w:pPr>
      <w:r>
        <w:rPr>
          <w:i/>
          <w:iCs/>
        </w:rPr>
        <w:t>Nyelvével megnyalta a korongot, az üvegre nyomta, és megfricskázta a fogantyúját, hogy odatapadjon az üveghez. A korongra huzallal piciny üvegvágó volt szerelve, hogy kört metszhessen az üvegbe.</w:t>
      </w:r>
    </w:p>
    <w:p>
      <w:pPr>
        <w:pStyle w:val="Alap"/>
        <w:rPr/>
      </w:pPr>
      <w:r>
        <w:rPr>
          <w:i/>
          <w:iCs/>
        </w:rPr>
        <w:t>Az üvegvágó vékony, csikorgó hangot adott, erőteljesen ráütött, hogy eltörjön az üvegtábla. Egyik kezével ütött, a másikkal fogta a szívókorongot. Az üvegnek nem szabad a földre hullania. A kilazult üvegdarab enyhén tojásdad alakú, mert vágás közben a huzal rátekeredett a szívókorongja fogantyújára. Halk csikordulás, amint maga felé kihúzza kivágott üvegdarabot.</w:t>
      </w:r>
    </w:p>
    <w:p>
      <w:pPr>
        <w:pStyle w:val="Alap"/>
        <w:rPr>
          <w:i/>
          <w:i/>
          <w:iCs/>
        </w:rPr>
      </w:pPr>
      <w:r>
        <w:rPr>
          <w:i/>
          <w:iCs/>
        </w:rPr>
        <w:t xml:space="preserve">Nem törődik vele, hogy AB-nyálat hagy az üvegen. </w:t>
      </w:r>
    </w:p>
    <w:p>
      <w:pPr>
        <w:pStyle w:val="Alap"/>
        <w:rPr>
          <w:i/>
          <w:i/>
          <w:iCs/>
        </w:rPr>
      </w:pPr>
      <w:r>
        <w:rPr>
          <w:i/>
          <w:iCs/>
        </w:rPr>
        <w:t>A szarosan simuló kesztyűbe bújtatott kezével kígyózó mozdulattal benyúl a lyukon, megtalálja a zárat. Az ajtó nesztelenül kinyílik. Már bent is van. A légelszívó fényes kámzsája tükrében megpillantja saját alakját az idegen konyhában. A házban kellemesen hűvös van.</w:t>
      </w:r>
    </w:p>
    <w:p>
      <w:pPr>
        <w:pStyle w:val="Alap"/>
        <w:rPr/>
      </w:pPr>
      <w:r>
        <w:rPr/>
        <w:t>Will Graham bekapott két csokoládészeletet. A celofán hangosan pattogott, miközben a zsebébe gyömöszölte, s ez idegesítette. Átment a nappali szobán, miközben a szokás hatalmánál fogva távol tartotta magától a zseblámpáját. Jóllehet előzetesen áttanulmányozta a földszinti alaprajzot, egy ízben rossz helyen fordult be, amíg kereste a lépcsőt. A lépcsőfokok nem recsegtek.</w:t>
      </w:r>
    </w:p>
    <w:p>
      <w:pPr>
        <w:pStyle w:val="Alap"/>
        <w:rPr/>
      </w:pPr>
      <w:r>
        <w:rPr/>
        <w:t>Ott állt, a szülői hálószoba ajtajában. Zseblámpa nélkül is homályosan kivette a körvonalakat. Egy éjjeliszekrényen álló digitális óra fölvetítette a pontos időt a mennyezetre, a fürdőszobába nyíló ajtó lambériája fölött narancsszínű éjszakai körte világított. A rezes vérszag átható volt.</w:t>
      </w:r>
    </w:p>
    <w:p>
      <w:pPr>
        <w:pStyle w:val="Alap"/>
        <w:rPr/>
      </w:pPr>
      <w:r>
        <w:rPr/>
        <w:t>Graham sötéthez szokott szeme elég jól látott. Az őrült bizonyára meg tudta különböztetni Leedset meg a feleségét. Eléggé világos volt ahhoz, hogy áthaladhasson a szobán, hajánál fogva megragadja Leedset, és elvágja a torkát. S mit tehetett ezután? Visszalépett a falikapcsolóhoz, üdvözölte Mrs. Leedseet, majd leadta rá a lövést, ami megbénította az asszonyt?</w:t>
      </w:r>
    </w:p>
    <w:p>
      <w:pPr>
        <w:pStyle w:val="Alap"/>
        <w:rPr/>
      </w:pPr>
      <w:r>
        <w:rPr/>
        <w:t>Graham fölkattintotta a villanyt; a falakról, a matracokról és a padlóról rávicsorogtak a vérnyomok. Úgy tűnt, még a levegő is ragacsos a sikolyoktól. Hátrahőkölt az alvadó vérnyomokkal néma szoba zajától.</w:t>
      </w:r>
    </w:p>
    <w:p>
      <w:pPr>
        <w:pStyle w:val="Alap"/>
        <w:rPr/>
      </w:pPr>
      <w:r>
        <w:rPr/>
        <w:t>Graham leült a padlóra, amíg ki nem tisztult a feje. Csönd, csönd, csönd legyen végre.</w:t>
      </w:r>
    </w:p>
    <w:p>
      <w:pPr>
        <w:pStyle w:val="Alap"/>
        <w:rPr/>
      </w:pPr>
      <w:r>
        <w:rPr/>
        <w:t>A bűntény rekonstruálásán fáradozó atlantai nyomozókat elképesztette, mennyi és milyen különböző vérfoltot találtak. Valamennyi áldozatot ágyukban találták meggyilkolva. Márpedig ez nem vágott egybe a vérnyomok helyével.</w:t>
      </w:r>
    </w:p>
    <w:p>
      <w:pPr>
        <w:pStyle w:val="Alap"/>
        <w:rPr/>
      </w:pPr>
      <w:r>
        <w:rPr/>
        <w:t>Először azt feltételezték, hogy Charles Leedset leánya szobájában támadták meg, testét onnan vonszolták át a szülői hálószobába. Ám a vértócsák alakjának közelebbi vizsgálata után kénytelenek voltak felülbírálni elgondolásukat.</w:t>
      </w:r>
    </w:p>
    <w:p>
      <w:pPr>
        <w:pStyle w:val="Alap"/>
        <w:rPr/>
      </w:pPr>
      <w:r>
        <w:rPr/>
        <w:t>Még mindig nem sikerült pontosan rekonstruálni, hogyan mozgott a gyilkos egyik szobából a másikba.</w:t>
      </w:r>
    </w:p>
    <w:p>
      <w:pPr>
        <w:pStyle w:val="Alap"/>
        <w:rPr/>
      </w:pPr>
      <w:r>
        <w:rPr/>
        <w:t>Most azonban, mivel már rendelkezésére állottak a boncolási és laboratóriumi jegyzőkönyvek, Will Graham kezdte megérteni, hogyan történt a gyilkosság.</w:t>
      </w:r>
    </w:p>
    <w:p>
      <w:pPr>
        <w:pStyle w:val="Alap"/>
        <w:rPr/>
      </w:pPr>
      <w:r>
        <w:rPr/>
        <w:t>A behatoló átmetszette az ágyban a felesége mellett alvó Charles Leeds torkát, majd visszalépett a falikapcsolóhoz, fölkattintotta - Leeds néhány hajszála és hajolaja ráragadt a sima kesztyűről a kapcsoló aljzatára. Lelőtte a fölriadt Mrs. Leedset, azután elindult a gyerekek szobái felé.</w:t>
      </w:r>
    </w:p>
    <w:p>
      <w:pPr>
        <w:pStyle w:val="Alap"/>
        <w:rPr/>
      </w:pPr>
      <w:r>
        <w:rPr/>
        <w:t>Leeds átvágott torokkal is föltápászkodott, megkísérelt gyermekei védelmére kelni, s miközben azon volt, hogy fölvegye a harcot a támadóval, rengeteg vért veszített, amint azt a félreérthetetlen ütőéri vérzés nyomai is bizonyították. A gyilkos félretaszította, Leeds összerogyott, és lányával együtt halt meg, annak szobájában.</w:t>
      </w:r>
    </w:p>
    <w:p>
      <w:pPr>
        <w:pStyle w:val="Alap"/>
        <w:rPr/>
      </w:pPr>
      <w:r>
        <w:rPr/>
        <w:t>A két fiú közül az egyiket a behatoló az ágyában lőtte agyon. A másik fiúra szintén az ágyban akadtak rá, de hajában porgubancokat találtak. A rendőrök azt feltételezték, hogy a gyilkos az ágya alól vonszolta elő, úgy lőtte le.</w:t>
      </w:r>
    </w:p>
    <w:p>
      <w:pPr>
        <w:pStyle w:val="Alap"/>
        <w:rPr/>
      </w:pPr>
      <w:r>
        <w:rPr/>
        <w:t>Amikor már valamennyién halottak voltak, talán az egyetlen Mrs. Leeds kivételével, a gyilkos elkezdte összezúzni a tükröket, összeszedni az üvegszilánkokat, majd figyelmét ismét Mrs. Leedsre fordította.</w:t>
      </w:r>
    </w:p>
    <w:p>
      <w:pPr>
        <w:pStyle w:val="Alap"/>
        <w:rPr/>
      </w:pPr>
      <w:r>
        <w:rPr/>
        <w:t>Graham dobozában ott voltak a boncolási jegyzőkönyvek másolatai. Mrs. Leeds boncolásáé is. A golyó a köldökétől jobbra hatolt be, befúródott az egyik ágyékcsigolyába, de az asszony halálát fojtogatás okozta.</w:t>
      </w:r>
    </w:p>
    <w:p>
      <w:pPr>
        <w:pStyle w:val="Alap"/>
        <w:rPr/>
      </w:pPr>
      <w:r>
        <w:rPr/>
        <w:t>A szerotonin- és a szabadhisztamin-szintek megnövekedett száma a lőtt sebben arra utalt, hogy az asszony még legalább öt percet élt, miután a golyó érte. A hisztaminszint jóval magasabb volt a szerotoninénál, ezek szerint nem élhetett tovább tizenöt percnél. Egyéb sérülései feltehetően, bár nem cáfolhatatlanul a halál után keletkeztek.</w:t>
      </w:r>
    </w:p>
    <w:p>
      <w:pPr>
        <w:pStyle w:val="Alap"/>
        <w:rPr/>
      </w:pPr>
      <w:r>
        <w:rPr/>
        <w:t>De ha a többi sérülése halál utáni volt, mit tett a gyilkos, miközben Mrs. Leeds haldoklott? Graham töprengett. Dulakodott Leedsszel, és megölte a többieket, úgy van, de ezzel nem egészen egy perc alatt végezhetett. Összezúzta a tükröket. De mit tett még?</w:t>
      </w:r>
    </w:p>
    <w:p>
      <w:pPr>
        <w:pStyle w:val="Alap"/>
        <w:rPr/>
      </w:pPr>
      <w:r>
        <w:rPr/>
        <w:t>Az atlantai nyomozók alapos munkát végeztek. Rendkívül részletesen lemértek és lefényképeztek mindent, porszívóztak, átvizsgálták a rácsozatokat, kiemelték a lefolyók szifonjait is. De azért Graham is újra végigvizsgált mindent.</w:t>
      </w:r>
    </w:p>
    <w:p>
      <w:pPr>
        <w:pStyle w:val="Alap"/>
        <w:rPr/>
      </w:pPr>
      <w:r>
        <w:rPr/>
        <w:t>A rendőrségi fényképfelvételekről, valamint az ágyakon kirajzolt körvonalakról Graham megállapíthatta, hol találták meg a holttesteket. A bizonyítékok - a lőtt sebek esetében nitrátnyomok a lepedőkön - arra engedtek következtetni, hogy nagyjából ugyanazokban a testhelyzetekben akadtak rájuk, ahogyan a halál érte őket.</w:t>
      </w:r>
    </w:p>
    <w:p>
      <w:pPr>
        <w:pStyle w:val="Alap"/>
        <w:rPr/>
      </w:pPr>
      <w:r>
        <w:rPr/>
        <w:t>Megmagyarázhatatlannak tűnt azonban a rengeteg vérfolt és a sok elmosódott csúszásnyom az előszobaszőnyegen. Az egyik nyomozó azt az elméletet állította fel, hogy egyik-másik áldozat megkísérelt elkúszni a gyilkos elől. Graham nem hitt ebben - a gyilkos minden bizonnyal a beállott halál után vonszolta el őket, majd visszavitte és ugyanabban a testhelyzetben hagyta őket, ahogyan végzett velük.</w:t>
      </w:r>
    </w:p>
    <w:p>
      <w:pPr>
        <w:pStyle w:val="Alap"/>
        <w:rPr/>
      </w:pPr>
      <w:r>
        <w:rPr/>
        <w:t>Amit Mrs. Leedsszel művelt, az nyilvánvaló volt. De hogyan áll a dolog a többiekkel? Nem csonkította meg őket a továbbiakban, ahogyan. Mrs. Leedsszel tette. Mindegyik gyermek csupán egyetlen golyót kapott a fejébe. Charles Leeds elvérzett, halálát gyorsította a tüdejébe zúduló vér is. Az egyetlen további nyom a mellkasa körüli felületes lekötéstől eredt, amelyről úgy feltételezték, szintén halál utáni sérülés. Mit művelt velük beállott haláluk után a gyilkos?</w:t>
      </w:r>
    </w:p>
    <w:p>
      <w:pPr>
        <w:pStyle w:val="Alap"/>
        <w:rPr/>
      </w:pPr>
      <w:r>
        <w:rPr/>
        <w:t>Graham elővette dobozából a rendőrségi fényképfelvételeket, a laborjelentéseket az egyes vér- és szervesanyagnyomokról, amelyeket a szobában találtak, valamint a vércsöppröppályák szabvány összehasonlító lemezeit.</w:t>
      </w:r>
    </w:p>
    <w:p>
      <w:pPr>
        <w:pStyle w:val="Alap"/>
        <w:rPr/>
      </w:pPr>
      <w:r>
        <w:rPr/>
        <w:t>Aprólékosan végigvizsgálta az emeleti szobákat, megkísérelte egyeztetni a sérüléseket a vérfoltokkal, és megpróbált visszafelé haladva következtetni. Minden egyes vérfoltot a nagy hálószoba méretarányos vázlatára vitt fel, a szabvány összehasonlító lemezeket pedig arra használta, hogy felbecsülje a vérfröccsenés irányát és sebességét. Remélte, hogy így is sikerül megállapítania, hogy a különböző időpontokban hogyan helyezkedtek el a holttestek.</w:t>
      </w:r>
    </w:p>
    <w:p>
      <w:pPr>
        <w:pStyle w:val="Alap"/>
        <w:rPr/>
      </w:pPr>
      <w:r>
        <w:rPr/>
        <w:t>Itt három vérfolt egymás mögött sorban rézsútosan haladt felfelé, majd bekanyarodott a hálószobafal egyik szegleténél. Ott meg három halvány vérnyom alattuk a szőnyegen. Az ágy fejtámlája fölött, Charles Leeds oldalán a fal vérfoltos, a lambériák mentén szintén mutatkoztak ütődések helyei. Graham hevenyészett vázlata kezdett hasonlítani egy számozatlan kösd-össze-a-pontokat rejtvényhez. Rámeredt, azután végighordozta pillantását a szobán, majd ismét a vázlatot tanulmányozta, s ezt annyiszor ismételte, míg bele nem sajdult a feje. Bement a fürdőszobába, bevette utolsó két fájdalomcsillapítóját, hozzá a vizet a tenyerével fogta fel a mosdókagyló csapjából. Benedvesítette az arcát, azután inge aljával megszárítkozott. A víz lecsorgott a földre. Megfeledkezett róla, hogy a lefolyóról eltávolították a szifont. Máskülönben a fürdőszobában nem volt semmi rendetlenség, eltekintve a törött tükörtől meg a Sárkányvérnek nevezett vörös ujjlenyomatpor nyomaitól. Fogkefék, arckrém, borotva - minden a helyén állt.</w:t>
      </w:r>
    </w:p>
    <w:p>
      <w:pPr>
        <w:pStyle w:val="Alap"/>
        <w:rPr/>
      </w:pPr>
      <w:r>
        <w:rPr/>
        <w:t>A fürdőszoba olyan képet nyújtott, mintha még mindig használná egy család. Mrs. Leeds harisnyanadrágjai ott lógtak a törülközőtartón, ahová fölakasztotta őket száradni. Észrevette, hogy az asszony az egyiknek; amelyiken lefutott a szem, levágta a szárát, hogy két egyszáras párat tudjon hordani, ekképpen takarítva meg a pénzt. Mrs. Leeds apró, meghitt takarékossága szíven ütötte - Molly is ezt csinálta.</w:t>
      </w:r>
    </w:p>
    <w:p>
      <w:pPr>
        <w:pStyle w:val="Alap"/>
        <w:rPr/>
      </w:pPr>
      <w:r>
        <w:rPr/>
        <w:t>Egy ablakon át kimászott a tornáctetőre, s leült a durva tapintású zsindelyre. Átfogta a térdét, nedves inge hűvösen tapadt a hátára; igyekezett kifújtatni a mészárlás szagát az orrából.</w:t>
      </w:r>
    </w:p>
    <w:p>
      <w:pPr>
        <w:pStyle w:val="Alap"/>
        <w:rPr/>
      </w:pPr>
      <w:r>
        <w:rPr/>
        <w:t>Atlanta fényei rozsdásra festették az éjszakai eget, alig látszottak a csillagok. A Zátonyokon bizonyára derült lesz az éjszaka. Ha otthon lenne, most Mollyval és Willyvel figyelhetné a hulló csillagokat, fülelnének a zizzenő hangra - hálálkomolyan megegyeztek abban, hogy a hulló csillagnak bizonyára ilyen a kísérőhangja. A Delta Aquid meteorraj most érte el a csúcspontját, s Willy ébren maradt, hogy láthassa.</w:t>
      </w:r>
    </w:p>
    <w:p>
      <w:pPr>
        <w:pStyle w:val="Alap"/>
        <w:rPr/>
      </w:pPr>
      <w:r>
        <w:rPr/>
        <w:t>Graham megborzongott, és ismét- hangosan fújtatott. Nem akart most Mollyra gondolni. Ez nemcsak ízléstelen, de figyelemelvonó is lenne.</w:t>
      </w:r>
    </w:p>
    <w:p>
      <w:pPr>
        <w:pStyle w:val="Alap"/>
        <w:rPr/>
      </w:pPr>
      <w:r>
        <w:rPr/>
        <w:t>Sokat nyűglődött az ízléssel. Gondolatai sokszor ízléstelenek voltak. Gyakorlatilag nem léteztek agyában válaszfalak. Amit látott és megtudott, befolyásolta minden más ismeretét. S akadtak kombinációk, amelyekkel nehéz volt együtt élni. De nem láthatta előre, nem reteszelhette el, nem fojthatta el ezeket. A tisztesség és becsület tanult értékeit ott vonszolta maga után, megdermedtek gondolattársításain, megdöbbentek álmain; sajnálta, hogy koponyája csontos részeiben nem alakultak ki kis erődök, hogy oda tömöríthessen mindent, amit szeretett. Gondolattársításai fénysebességgel támadtak. Értékítéletei csak olyan gyorsak voltak, mint amikor olvasás közben reagált valamire. Sohasem tudtak lépést tartani gondolataival, nem tudták irányítani azokat.</w:t>
      </w:r>
    </w:p>
    <w:p>
      <w:pPr>
        <w:pStyle w:val="Alap"/>
        <w:rPr/>
      </w:pPr>
      <w:r>
        <w:rPr/>
        <w:t>Saját gondolkodásmódját groteszknek; de hasznosnak ítélte, akár egy agancsokból faragott széket. Semmit sem tehetett ellene.</w:t>
      </w:r>
    </w:p>
    <w:p>
      <w:pPr>
        <w:pStyle w:val="Alap"/>
        <w:rPr/>
      </w:pPr>
      <w:r>
        <w:rPr/>
        <w:t>Leoltott minden villanyt a Leeds házban, majd a konyhán át távozott. A hátsó tornác túlsó végében zseblámpája fényében egy kerékpárt és egy fonott kutyakosarat pillantott meg. Az udvarban kutyaház is állt, a lépcsőknél kutyaedényt talált.</w:t>
      </w:r>
    </w:p>
    <w:p>
      <w:pPr>
        <w:pStyle w:val="Alap"/>
        <w:rPr/>
      </w:pPr>
      <w:r>
        <w:rPr/>
        <w:t>Minden jel arra mutatott, hogy Leedséket álmukban lepték meg.</w:t>
      </w:r>
    </w:p>
    <w:p>
      <w:pPr>
        <w:pStyle w:val="Alap"/>
        <w:rPr/>
      </w:pPr>
      <w:r>
        <w:rPr/>
        <w:t>Állával a mellére nyomta zseblámpáját, így firkantotta fel egy cédulára: "Jack - hol volt a kutya?"</w:t>
      </w:r>
    </w:p>
    <w:p>
      <w:pPr>
        <w:pStyle w:val="Alap"/>
        <w:rPr/>
      </w:pPr>
      <w:r>
        <w:rPr/>
        <w:t>Graham beszállt a kocsijába, és visszatért a szállodájába. Erősen összpontosítania kellett vezetés közben, jóllehet hajnali fél ötkor alig volt forgalom. A feje még mindig hasogatott, egy egész éjszaka nyitva tartó patikát keresett.</w:t>
      </w:r>
    </w:p>
    <w:p>
      <w:pPr>
        <w:pStyle w:val="Alap"/>
        <w:rPr/>
      </w:pPr>
      <w:r>
        <w:rPr/>
        <w:t>Peachtree-ben talált is egyet. Toprongyos éjjeliőr szundikált a bejárat mellett. A patikus - köpenye mocskos, gallérját belepte a korpa - fájdalomcsillapítót adott Grahamnek. A helyiség vakító fénye bántotta a szemét. Nem szívelte a fiatal patikusokat. Olyan kutyakölyök külsejük van. Gyakran önelégültek voltak, s Graham azt gyanította, hogy odahaza kellemetlen lehet a modoruk.</w:t>
      </w:r>
    </w:p>
    <w:p>
      <w:pPr>
        <w:pStyle w:val="Alap"/>
        <w:rPr/>
      </w:pPr>
      <w:r>
        <w:rPr/>
        <w:t>- Mit adhatok még? - kérdezte a patikus, ujjait a kassza billentyűi fölött tartva. - Ezen kívül?</w:t>
      </w:r>
    </w:p>
    <w:p>
      <w:pPr>
        <w:pStyle w:val="Alap"/>
        <w:rPr/>
      </w:pPr>
      <w:r>
        <w:rPr/>
        <w:t>Az atlantai FBI-kirendeltség egy lehetetlen szállodában foglalt neki szobát a város új Peachtree Központja közelében. A szállodában kutyatejgubó alakú, üvegfalú felvonók suhantak föl-le, hadd tudja a vendég, itt valóban a városban van.</w:t>
      </w:r>
    </w:p>
    <w:p>
      <w:pPr>
        <w:pStyle w:val="Alap"/>
        <w:rPr/>
      </w:pPr>
      <w:r>
        <w:rPr/>
        <w:t>Graham két kongresszusi delegátussal együtt szállt be a felvonóba; zakójukon névkártyát viseltek, amire még azt is rányomatták, hogy "Szia!". A felvonó korlátjába kapaszkodva nézték az előcsarnokot, amint felfelé szállt velük a lift.</w:t>
      </w:r>
    </w:p>
    <w:p>
      <w:pPr>
        <w:pStyle w:val="Alap"/>
        <w:rPr/>
      </w:pPr>
      <w:r>
        <w:rPr/>
        <w:t>- Nézd csak, ott a pultnál, az ott Wilma meg a többiek, épp most gyünnek be - szólalt meg a magasabbik. - Az istenit, beleharapnék ebbe a gyümölcsbe.</w:t>
      </w:r>
    </w:p>
    <w:p>
      <w:pPr>
        <w:pStyle w:val="Alap"/>
        <w:rPr/>
      </w:pPr>
      <w:r>
        <w:rPr/>
        <w:t>- Megdugnám, orrvérzésig - mondta a másik.</w:t>
      </w:r>
    </w:p>
    <w:p>
      <w:pPr>
        <w:pStyle w:val="Alap"/>
        <w:rPr/>
      </w:pPr>
      <w:r>
        <w:rPr/>
        <w:t>Félelem és rutin, azután düh a félelem miatt.</w:t>
      </w:r>
    </w:p>
    <w:p>
      <w:pPr>
        <w:pStyle w:val="Alap"/>
        <w:rPr/>
      </w:pPr>
      <w:r>
        <w:rPr/>
        <w:t>A felvonó ajtajai kinyíltak.</w:t>
      </w:r>
    </w:p>
    <w:p>
      <w:pPr>
        <w:pStyle w:val="Alap"/>
        <w:rPr/>
      </w:pPr>
      <w:r>
        <w:rPr/>
        <w:t xml:space="preserve">- Ez lenne az? Igen, ez az - jelentette ki a magasabbik. Megtántorodott, nekidőlt az ajtó peremének, amint kikászálódott. </w:t>
      </w:r>
    </w:p>
    <w:p>
      <w:pPr>
        <w:pStyle w:val="Alap"/>
        <w:rPr/>
      </w:pPr>
      <w:r>
        <w:rPr/>
        <w:t>- Vak vezet világtalant - mondta a másik.</w:t>
      </w:r>
    </w:p>
    <w:p>
      <w:pPr>
        <w:pStyle w:val="Alap"/>
        <w:rPr/>
      </w:pPr>
      <w:r>
        <w:rPr/>
        <w:t>Graham a szobájába érve a komódra tette kartondobozát. Azután fogta, és belökte egy fiókba, hogy ne is lássa. Torkig volt a meredt szemű hullákkal. Föl akarta hívni Mollyt, de még túl korán volt.</w:t>
      </w:r>
    </w:p>
    <w:p>
      <w:pPr>
        <w:pStyle w:val="Alap"/>
        <w:rPr/>
      </w:pPr>
      <w:r>
        <w:rPr/>
        <w:t xml:space="preserve">Reggel nyolcra értekezletre kellett mennie az atlantai rendőrkapitányságra. Sokat nem tud majd mondani nekik.  Elhatározta, hogy megpróbál aludni. Agya vadul zakatolt, érvek és ellenérvek kergették egymást, s közben odalenn a szálloda előcsarnokában többen összeverekedtek. Tompának, üresnek érezte magát, s mielőtt lefeküdt volna, a fürdőszoba poharából kétujjnyi whiskyt hajtott fel. A sötétség nyomasztóan ölelte körül. Fölkelt, meggyújtotta a fürdőszobai villanyt, azután visszafeküdt. Elképzelte, hogy Molly a fürdőszobában fésülködik. </w:t>
      </w:r>
    </w:p>
    <w:p>
      <w:pPr>
        <w:pStyle w:val="Alap"/>
        <w:rPr/>
      </w:pPr>
      <w:r>
        <w:rPr/>
        <w:t>Saját hangját hallotta, amint a boncolási jegyzőkönyvet olvassa fél hangosan, pedig ezt valójában sohasem tette: "… a bélsár már megdermedt… a jobb alsó lábszáron hintőpor nyoma. Törés a szemüregfalon középen egy tükörszilánk behatolása következtében…"</w:t>
      </w:r>
    </w:p>
    <w:p>
      <w:pPr>
        <w:pStyle w:val="Alap"/>
        <w:rPr/>
      </w:pPr>
      <w:r>
        <w:rPr/>
        <w:t xml:space="preserve">Graham megpróbálta fölidézni a Cukorsüveg-zátony tengerpartjának a látványát, a hullámok csobogását. Maga elé képzelte a munkapadját, azután annak a vízórának a gátszerkezetét, amit Willyvel együtt kezdtek építeni. Halkan eldúdolta a "Whiskey River"-t, azután megpróbálta elejétől végéig felidézni a "Black Mouritain Rag" szövegét. Molly kedvence. Doc Watson gitárszólójával nem is volt baj, de mindig eltévesztette, amikor szünetet tartott a hegedű. A kiskertben Molly megpróbálta megtanítani a kopogós táncra, vidáman ugrált… s végül Grahamet elnyomta az álom. </w:t>
      </w:r>
    </w:p>
    <w:p>
      <w:pPr>
        <w:pStyle w:val="Alap"/>
        <w:rPr/>
      </w:pPr>
      <w:r>
        <w:rPr/>
        <w:t>Egy óra múlva fölébredt, egész testét merevnek érezte, verejtékezett; a másik párna körvonalai élesen kiugrottak a fürdőszobából kiszűrődő fényben, s Mrs. Leeds feküdt mellette, összeharapdálva, szétmarcangolva, szeme üveges, a halántékán és a fülén az alvadt vér, akár a szemüveg szárai. Képtelen volt megmozdítani a fejét, hogy odanézzen. Agyában valami felvijjogott, mint egy füstriadó szirénája, nagy sokára átnyúlt a másik ágyra, és megtapogatta a száraz takarót.</w:t>
      </w:r>
    </w:p>
    <w:p>
      <w:pPr>
        <w:pStyle w:val="Alap"/>
        <w:rPr/>
      </w:pPr>
      <w:r>
        <w:rPr/>
        <w:t>Ezen túljutva nyomban megkönnyebbült. Szívdobogva fölkelt, száraz trikót húzott. Az átizzadtat a kádba dobta. De még most sem tudott átfeküdni az ágy száraz felére. Ehelyett saját átizzadt ágyrészére törülközőt borított, arra feküdt, félig ülve hevert, nekitámaszkodva az ágytámlának, kezében jókora adag hígítatlan whiskyt szorongatott. Egy hajtásra a harmadát benyakalta.</w:t>
      </w:r>
    </w:p>
    <w:p>
      <w:pPr>
        <w:pStyle w:val="Alap"/>
        <w:rPr/>
      </w:pPr>
      <w:r>
        <w:rPr/>
        <w:t>Kétségbeesetten. próbált valamire gondolni; bármire. Hát legyen a patika, ahol a fájdalomcsillapítót vásárolta; mert ez volt az egyetlen élmény aznap, amely nem állt valamiféle kapcsolatban a halállal.</w:t>
      </w:r>
    </w:p>
    <w:p>
      <w:pPr>
        <w:pStyle w:val="Alap"/>
        <w:rPr/>
      </w:pPr>
      <w:r>
        <w:rPr/>
        <w:t>Visszaemlékezett a régi drugstore-okra, a nagy szódavizes automatákra. Kisfiúként úgy találta, a régi drugstore-ok valami titokzatos hangulatot árasztanak. Ha az ember belépett, mindig az jutott eszébe, hogy radírt kellene vásárolnia, akár szüksége volt rá, akár nem. Olyan holmik is sorakoztak a polcokon, hogy jobb volt, ha az ember nem nézte őket túl soká.</w:t>
      </w:r>
    </w:p>
    <w:p>
      <w:pPr>
        <w:pStyle w:val="Alap"/>
        <w:rPr/>
      </w:pPr>
      <w:r>
        <w:rPr/>
        <w:t>A patikában, ahol a fájdalomcsillapítót vásárolta, a színes képes csomagolású óvszereket a kassza mögötti átlátszó, megvilágított műanyag szekrényben helyezték el, s ez bekeretezte azokat, akár egy műremeket.</w:t>
      </w:r>
    </w:p>
    <w:p>
      <w:pPr>
        <w:pStyle w:val="Alap"/>
        <w:rPr/>
      </w:pPr>
      <w:r>
        <w:rPr/>
        <w:t>Grahamnek jobban tetszettek gyermekkora drugstore-jai és vegyeskereskedései. Negyven felé járt, most kezdett csak nosztalgiával visszagondolni a hajdani világra; emlékei horgonyként úsztak utána a viharos vizeken.</w:t>
      </w:r>
    </w:p>
    <w:p>
      <w:pPr>
        <w:pStyle w:val="Alap"/>
        <w:rPr/>
      </w:pPr>
      <w:r>
        <w:rPr/>
        <w:t>Eszébe jutott Smoot. A jó öreg Smoot volt Graham gyermekkora drugstore-jának szódavízgép-kezelője és boltvezetője. Munka közben is ivott, s mindig megfeledkezett kihúzni a ponyvatetőt, így azután a gumitalpú tornacipők olvadoztak a kirakatban. Elfelejtette kihúzni a villanyzsinór dugóját is, ha kávét főzött, egy ízben kénytelenek voltak kihívni a tűzoltókat. S Smoot hitelre adott fagylaltot a gyerekeknek.</w:t>
      </w:r>
    </w:p>
    <w:p>
      <w:pPr>
        <w:pStyle w:val="Alap"/>
        <w:rPr/>
      </w:pPr>
      <w:r>
        <w:rPr/>
        <w:t>A legnagyobb botrányt azzal okozta, hogy a tulajdonos szabadsága alatt ötven pufók játékbabát rendelt egy kiskereskedőtől. Amikor a tulajdonos visszajött, egy hétre kitiltotta Smootot a boltból. Azután játékbaba-kiárusítást rendeztek. Ötven játékbabát ültettek félkörben a kirakatba, s ha bárki odanézett, találkozott meredt pillantásukkal.</w:t>
      </w:r>
    </w:p>
    <w:p>
      <w:pPr>
        <w:pStyle w:val="Alap"/>
        <w:rPr/>
      </w:pPr>
      <w:r>
        <w:rPr/>
        <w:t>A babáknak tágra nyílt, búzakék szemük volt. Meghökkentő látványt nyújtottak, Graham sokáig bámulta őket. Jól tudta, hogy csak játékbabák, mégis úgy érezte, feszülten figyelik. Ötven baba figyeli: Sokan megálltak, hogy megnézzék a fura látványt. Egyformán lenyalt loknis, bamba gipszbabák voltak csak, Graham mégis úgy érezte, hogy végigfut hátán a hideg meredt pillantásukat érezve.</w:t>
      </w:r>
    </w:p>
    <w:p>
      <w:pPr>
        <w:pStyle w:val="Alap"/>
        <w:rPr/>
      </w:pPr>
      <w:r>
        <w:rPr/>
        <w:t>Az ágyán hanyatt fekvő Graham kezdett kissé megnyugodni. Meredt szemű játékbabák. Kortyolt egyet poharából, összerezzent, a mellére ömlött az ital. Tétován az éjjeliszekrénylámpa kapcsolóját kereste, azután fölkelt, és a komódfiókból elővette a dobozát. Kiemelte a három Leeds gyerek boncolási jegyzőkönyveit és a szülői hálószoba méretarányos vázlatrajzait, azután mindezt kiteregette az ágyra.</w:t>
      </w:r>
    </w:p>
    <w:p>
      <w:pPr>
        <w:pStyle w:val="Alap"/>
        <w:rPr/>
      </w:pPr>
      <w:r>
        <w:rPr/>
        <w:t>Itt volt a sarkon a bekanyarodó három vérfolt, itt meg a három megfelelő nyom a szőnyegen. Ezek meg a három gyerek körvonalai. Kisfiú, a húga, nagyfiú. Egyeztessük csak a méreteket, egyeztessünk, egyeztessünk.</w:t>
      </w:r>
    </w:p>
    <w:p>
      <w:pPr>
        <w:pStyle w:val="Alap"/>
        <w:rPr/>
      </w:pPr>
      <w:r>
        <w:rPr/>
        <w:t>Egy sorban akadt rájuk, ott ültek háttal a falnak, szemben az ággyal. Közönség. Halott közönség. S Leeds. Leeds mellén zsineg, azzal kötözték az ágytámlához. Mintha ülne az ágyban. Innen a kötélnyom, a vérnyom a fejtámla fölött.</w:t>
      </w:r>
    </w:p>
    <w:p>
      <w:pPr>
        <w:pStyle w:val="Alap"/>
        <w:rPr/>
      </w:pPr>
      <w:r>
        <w:rPr/>
        <w:t>Mit figyeltek? Semmit, hiszen valamennyien halottak voltak. De szemük tágra nyitva. Az előadást nézték, amelynek főszereplője az őrült volt, meg a Leeds mellett heverő Mrs. Leeds holtteste. Közönség. Ha az őrült hátrafordult, egyenesen az arcukba nézhetett.</w:t>
      </w:r>
    </w:p>
    <w:p>
      <w:pPr>
        <w:pStyle w:val="Alap"/>
        <w:rPr/>
      </w:pPr>
      <w:r>
        <w:rPr/>
        <w:t>Graham azon tűnődött, vajon az őrült gyújtott-e gyertyát. A libegő láng életet varázsolt volna a halottak arcára. De nem találtak gyertyát. Talán majd legközelebb eszébe jut.</w:t>
      </w:r>
    </w:p>
    <w:p>
      <w:pPr>
        <w:pStyle w:val="Alap"/>
        <w:rPr/>
      </w:pPr>
      <w:r>
        <w:rPr/>
        <w:t>A gyilkoshoz vezető első parányi személyes nyom viszketett, csípett, mint a tetű. Graham a lepedőt harapdálta, olyan megfeszítetten gondolkodott.</w:t>
      </w:r>
    </w:p>
    <w:p>
      <w:pPr>
        <w:pStyle w:val="Alap"/>
        <w:rPr>
          <w:i/>
          <w:i/>
          <w:iCs/>
        </w:rPr>
      </w:pPr>
      <w:r>
        <w:rPr>
          <w:i/>
          <w:iCs/>
        </w:rPr>
        <w:t>- Miért mozdítottad ismét el őket? Miért nem hagytad őket úgy, ahogy voltak? - kérdezte. - Van itt valami, amit el akarsz titkolni előlem, valamit amit nem akarsz, hogy megtudjak rólad. Szóval van valami, amit szégyellsz. Vagy olyasmi, amit nem engedhetsz meg, hogy a tudomásomra jusson?</w:t>
      </w:r>
    </w:p>
    <w:p>
      <w:pPr>
        <w:pStyle w:val="Alap"/>
        <w:rPr>
          <w:i/>
          <w:i/>
          <w:iCs/>
        </w:rPr>
      </w:pPr>
      <w:r>
        <w:rPr>
          <w:i/>
          <w:iCs/>
        </w:rPr>
        <w:t>Te nyitottad ki a szemüket?</w:t>
      </w:r>
    </w:p>
    <w:p>
      <w:pPr>
        <w:pStyle w:val="Alap"/>
        <w:rPr>
          <w:i/>
          <w:i/>
          <w:iCs/>
        </w:rPr>
      </w:pPr>
      <w:r>
        <w:rPr>
          <w:i/>
          <w:iCs/>
        </w:rPr>
        <w:t>Ugye, bájos volt Mrs. Leeds? Miután elvágtad Leeds torkát, meggyújtottad a villanyt, hogy Mrs Leeds láthassa amint Leeds elvágódik. Ugye, így történt? Őrjítő volt, hogy kesztyűt kell viselned, amikor megérinted őt, igaz?</w:t>
      </w:r>
    </w:p>
    <w:p>
      <w:pPr>
        <w:pStyle w:val="Alap"/>
        <w:rPr/>
      </w:pPr>
      <w:r>
        <w:rPr/>
        <w:t>Hintőpor volt az asszony lábán.</w:t>
      </w:r>
    </w:p>
    <w:p>
      <w:pPr>
        <w:pStyle w:val="Alap"/>
        <w:rPr/>
      </w:pPr>
      <w:r>
        <w:rPr/>
        <w:t>A fürdőszobában nem találtak hintőport.</w:t>
      </w:r>
    </w:p>
    <w:p>
      <w:pPr>
        <w:pStyle w:val="Alap"/>
        <w:rPr/>
      </w:pPr>
      <w:r>
        <w:rPr/>
        <w:t xml:space="preserve">Mintha egy idegen mondta volna mindezt fakó hangon. </w:t>
      </w:r>
    </w:p>
    <w:p>
      <w:pPr>
        <w:pStyle w:val="Alap"/>
        <w:rPr>
          <w:i/>
          <w:i/>
          <w:iCs/>
        </w:rPr>
      </w:pPr>
      <w:r>
        <w:rPr>
          <w:i/>
          <w:iCs/>
        </w:rPr>
        <w:t>Ugye levetted a kesztyűdet? A hintőpor a gumikesztyűből hullott ki amikor lehúztad a kezedről hogy megérinthessed.</w:t>
      </w:r>
    </w:p>
    <w:p>
      <w:pPr>
        <w:pStyle w:val="Alap"/>
        <w:rPr>
          <w:i/>
          <w:i/>
          <w:iCs/>
        </w:rPr>
      </w:pPr>
      <w:r>
        <w:rPr>
          <w:i/>
          <w:iCs/>
        </w:rPr>
        <w:t>UGYE, ÍGY TÖRTÉNT, TE ROHADÉK? Puszta kézzel értél hozzá, azután visszahúztad a kesztyűt, és letörölted az asszony holttestét. De miközben nem volt kesztyű a kezeden, VAJON KINYITOTTAD-E A SZEMÜKET?</w:t>
      </w:r>
    </w:p>
    <w:p>
      <w:pPr>
        <w:pStyle w:val="Alap"/>
        <w:rPr/>
      </w:pPr>
      <w:r>
        <w:rPr/>
        <w:t xml:space="preserve">Jack Crawford az ötödik csengetésre vette föl a telefont. Aznap éjjel már sokadszor vette fel a kagylót, meg sem lepődött. </w:t>
      </w:r>
    </w:p>
    <w:p>
      <w:pPr>
        <w:pStyle w:val="Alap"/>
        <w:rPr/>
      </w:pPr>
      <w:r>
        <w:rPr/>
        <w:t>- Jack, itt Will beszél.</w:t>
      </w:r>
    </w:p>
    <w:p>
      <w:pPr>
        <w:pStyle w:val="Alap"/>
        <w:rPr/>
      </w:pPr>
      <w:r>
        <w:rPr/>
        <w:t>- Hallgatlak, Will.</w:t>
      </w:r>
    </w:p>
    <w:p>
      <w:pPr>
        <w:pStyle w:val="Alap"/>
        <w:rPr/>
      </w:pPr>
      <w:r>
        <w:rPr/>
        <w:t>- Price még a Rejtett Ujjlenyomatoknál dolgozik?</w:t>
      </w:r>
    </w:p>
    <w:p>
      <w:pPr>
        <w:pStyle w:val="Alap"/>
        <w:rPr/>
      </w:pPr>
      <w:r>
        <w:rPr/>
        <w:t>- Igen. Már nemigen jár ki. Az ujjlenyomatindexen dolgozik.</w:t>
      </w:r>
    </w:p>
    <w:p>
      <w:pPr>
        <w:pStyle w:val="Alap"/>
        <w:rPr/>
      </w:pPr>
      <w:r>
        <w:rPr/>
        <w:t>- Azt hiszem, ide kellene utaznia Atlantába.</w:t>
      </w:r>
    </w:p>
    <w:p>
      <w:pPr>
        <w:pStyle w:val="Alap"/>
        <w:rPr/>
      </w:pPr>
      <w:r>
        <w:rPr/>
        <w:t>- Miért? Magad is azt mondtad, a mi pasasunk érti a dolgát.</w:t>
      </w:r>
    </w:p>
    <w:p>
      <w:pPr>
        <w:pStyle w:val="Alap"/>
        <w:rPr/>
      </w:pPr>
      <w:r>
        <w:rPr/>
        <w:t>- Valóban érti a dolgát, de nem annyira, mint Price.</w:t>
      </w:r>
    </w:p>
    <w:p>
      <w:pPr>
        <w:pStyle w:val="Alap"/>
        <w:rPr/>
      </w:pPr>
      <w:r>
        <w:rPr/>
        <w:t>- Mit akarsz tőle? Mit kellene megnéznie?</w:t>
      </w:r>
    </w:p>
    <w:p>
      <w:pPr>
        <w:pStyle w:val="Alap"/>
        <w:rPr/>
      </w:pPr>
      <w:r>
        <w:rPr/>
        <w:t>- Mrs. Leeds körmeit és lábujjait. Lakozottak, sima felület. Azután valamennyiük szemének a szaruhártyáját. Azt hiszem, Jack, levette a kesztyűjét.</w:t>
      </w:r>
    </w:p>
    <w:p>
      <w:pPr>
        <w:pStyle w:val="Alap"/>
        <w:rPr/>
      </w:pPr>
      <w:r>
        <w:rPr/>
        <w:t>- Úristen, Price-nak csipkednie kell majd magát - mondta Crawford. - Ma délután van a temetés.</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Azt hiszem, meg kellett érintenie Mrs. Leedset - mondta Graham köszönés helyett. Az atlantai rendőrkapitányságon voltak; Crawford az automatából egy kólával kínálta. Reggel hét óra ötven volt.</w:t>
      </w:r>
    </w:p>
    <w:p>
      <w:pPr>
        <w:pStyle w:val="Alap"/>
        <w:rPr/>
      </w:pPr>
      <w:r>
        <w:rPr/>
        <w:t>- Hát persze, ide-oda hurcolta - mondta Crawford. - Az asszony csuklóján meg a térdhajlatában is markolástól eredő nyomokat találtak. De az egész lakásban csakis nem porózus kesztyűtől eredő ujjnyomokat találtak. Ne félj, Price is megjött. Zsémbes vén medve. Már úton van a ravatalozó felé.</w:t>
      </w:r>
    </w:p>
    <w:p>
      <w:pPr>
        <w:pStyle w:val="Alap"/>
        <w:rPr/>
      </w:pPr>
      <w:r>
        <w:rPr/>
        <w:t>A hullaház tegnap éjjel adta ki a holttesteket, de a temetkezési vállalkozó még nem nyúlt hozzájuk. Zavartnak látszol. Aludtál egyáltalán?</w:t>
      </w:r>
    </w:p>
    <w:p>
      <w:pPr>
        <w:pStyle w:val="Alap"/>
        <w:rPr/>
      </w:pPr>
      <w:r>
        <w:rPr/>
        <w:t>- Talán egy órát. Azt hiszem, feltétlenül megérintette az asszonyt puszta kézzel.</w:t>
      </w:r>
    </w:p>
    <w:p>
      <w:pPr>
        <w:pStyle w:val="Alap"/>
        <w:rPr/>
      </w:pPr>
      <w:r>
        <w:rPr/>
        <w:t>- Remélem, igazad van, de az atlantai labor esküszik égre-földre, hogy valamiféle sebészkesztyű volt rajta egész idő alatt - mondta Crawford. - A tükörcserepeken is csak azokat a sima ujjnyomokat találták. A mutatóujját a szeméremajkak közé nyomott tükördarab hátán, elülső felületén meg egy elmosódott hüvelyknyomot.</w:t>
      </w:r>
    </w:p>
    <w:p>
      <w:pPr>
        <w:pStyle w:val="Alap"/>
        <w:rPr/>
      </w:pPr>
      <w:r>
        <w:rPr/>
        <w:t>- Letisztogatta, miután elhelyezte, talán, hogy láthassa azt a rohadt pofáját - vélte Graham.</w:t>
      </w:r>
    </w:p>
    <w:p>
      <w:pPr>
        <w:pStyle w:val="Alap"/>
        <w:rPr/>
      </w:pPr>
      <w:r>
        <w:rPr/>
        <w:t>- A szájában talált szilánkot elhomályosította a vér. Ugyanez a szemeknél is. Egy pillanatra sem húzta le a kesztyűjét.</w:t>
      </w:r>
    </w:p>
    <w:p>
      <w:pPr>
        <w:pStyle w:val="Alap"/>
        <w:rPr/>
      </w:pPr>
      <w:r>
        <w:rPr/>
        <w:t>- Mrs. Leeds csinos asszony volt - mondta Graham. - Te is láttad a családi képeket, igaz? Szívesen megérinteném a bőrét bizalmas helyzetben, gondolom, te is?</w:t>
      </w:r>
    </w:p>
    <w:p>
      <w:pPr>
        <w:pStyle w:val="Alap"/>
        <w:rPr/>
      </w:pPr>
      <w:r>
        <w:rPr/>
        <w:t>- Bizalmas? - csúszott ki undorodva, akarata ellenére Crawford száján. Azután izgatottan kotorászni kezdett a zsebében, aprópénzt keresett.</w:t>
      </w:r>
    </w:p>
    <w:p>
      <w:pPr>
        <w:pStyle w:val="Alap"/>
        <w:rPr/>
      </w:pPr>
      <w:r>
        <w:rPr/>
        <w:t>- Bizalmas helyzetben - egyedül voltak. Mindenki más már halott volt. Kinyithatta vagy lezárhatta tetszése szerint a szemüket.</w:t>
      </w:r>
    </w:p>
    <w:p>
      <w:pPr>
        <w:pStyle w:val="Alap"/>
        <w:rPr/>
      </w:pPr>
      <w:r>
        <w:rPr/>
        <w:t>- Hát, igen, tetszése szerint - ismerte be Crawford. - Természetesen végigvizsgálták ujjlenyomatok után az asszony bőrét is. Semmi. Találtak kéznyomot a nyaka alatt.</w:t>
      </w:r>
    </w:p>
    <w:p>
      <w:pPr>
        <w:pStyle w:val="Alap"/>
        <w:rPr/>
      </w:pPr>
      <w:r>
        <w:rPr/>
        <w:t>- A jelentés egy szóval sem említi, hogy beporozták volna a körmeit.</w:t>
      </w:r>
    </w:p>
    <w:p>
      <w:pPr>
        <w:pStyle w:val="Alap"/>
        <w:rPr/>
      </w:pPr>
      <w:r>
        <w:rPr/>
        <w:t>- Gondolom, a körmeit összefogdosták, amikor kaparékot vettek onnan. A kaparékok pontosan onnan származnak, ahol összevagdalta a tenyerét. Nem karmolta meg a gyilkosát.</w:t>
      </w:r>
    </w:p>
    <w:p>
      <w:pPr>
        <w:pStyle w:val="Alap"/>
        <w:rPr/>
      </w:pPr>
      <w:r>
        <w:rPr/>
        <w:t>- Szép lába volt - jegyezte meg Graham.</w:t>
      </w:r>
    </w:p>
    <w:p>
      <w:pPr>
        <w:pStyle w:val="Alap"/>
        <w:rPr/>
      </w:pPr>
      <w:r>
        <w:rPr/>
        <w:t>- Hm, hm. Gyerünk, menjünk fel - mondta Crawford. - A csapatok mindjárt fölsorakoznak.</w:t>
      </w:r>
    </w:p>
    <w:p>
      <w:pPr>
        <w:pStyle w:val="Alap"/>
        <w:rPr/>
      </w:pPr>
      <w:r>
        <w:rPr/>
      </w:r>
    </w:p>
    <w:p>
      <w:pPr>
        <w:pStyle w:val="Alap"/>
        <w:rPr/>
      </w:pPr>
      <w:r>
        <w:rPr/>
        <w:t>Jimmy Price-nek rengeteg felszerelése volt - két súlyos bőröndöt megtöltöttek, ezenkívül még a fényképezőgép táskáját és egy fotóállványt is cipelt. Nagy csörömpölve lépett be az atlantai Lombard Temetkezési Vállalat kapuján. A törékeny termetű idős férfi kedélyét nem derítette fel az sem, hogy a repülőtérről hosszú utat kellett végigzötyögnie taxin a csúcsforgalomban.</w:t>
      </w:r>
    </w:p>
    <w:p>
      <w:pPr>
        <w:pStyle w:val="Alap"/>
        <w:rPr/>
      </w:pPr>
      <w:r>
        <w:rPr/>
        <w:t>Egy divatos frizurájú, fontoskodó fiatalember barack- és vajszínűre tapétázott hivatali helyiségbe vezette. Az íróasztal teljesen üres volt, csupán egy "Imádkozó kezek" nevet viselő kis szobor állt rajta.</w:t>
      </w:r>
    </w:p>
    <w:p>
      <w:pPr>
        <w:pStyle w:val="Alap"/>
        <w:rPr/>
      </w:pPr>
      <w:r>
        <w:rPr/>
        <w:t>Price éppen az imádkozó kezek ujjhegyeit vette szemügyre, amikor maga Lomtbard lépett a szobába. Végtelen alapossággal vizsgálgatta Price megbízólevelét.</w:t>
      </w:r>
    </w:p>
    <w:p>
      <w:pPr>
        <w:pStyle w:val="Alap"/>
        <w:rPr/>
      </w:pPr>
      <w:r>
        <w:rPr/>
        <w:t>- Természetesen az ön atlantai. hivatala vagy hatósága, vagy tudom is én, minek hívják, telefonon értesített már engem, Mr. Price. Ámde tegnap éjszaka ki kellett hívnunk a rendőrséget, hogy távolítsanak el egy undorító frátert, aki megpróbált fényképfelvételeket készíteni a The National Tattler számára, érthető tehát, hogy nagyon gondosan járok el. Biztos vagyok benne, hogy megértéssel viseltetik irántam, Mr. Price. A holttesteket csupán ma hajnali egy órakor adták ki nekünk, a temetés pedig ma délután öt órakor lesz. Egyszerűen nem halogathattuk tovább.</w:t>
      </w:r>
    </w:p>
    <w:p>
      <w:pPr>
        <w:pStyle w:val="Alap"/>
        <w:rPr/>
      </w:pPr>
      <w:r>
        <w:rPr/>
        <w:t>- Az egész nem vesz igénybe sok időt - közölte Price. - Szükségem lenne egy kissé értelmesebb segédre, ha esetleg rendelkezik ilyesvalakivel. Hozzányúlt a holttestekhez, Mr. Lombard?</w:t>
      </w:r>
    </w:p>
    <w:p>
      <w:pPr>
        <w:pStyle w:val="Alap"/>
        <w:rPr/>
      </w:pPr>
      <w:r>
        <w:rPr/>
        <w:t>- Nem.</w:t>
      </w:r>
    </w:p>
    <w:p>
      <w:pPr>
        <w:pStyle w:val="Alap"/>
        <w:rPr/>
      </w:pPr>
      <w:r>
        <w:rPr/>
        <w:t>- Állapítsa meg, ki nyúlt hozzájuk. Valamennyiük ujjlenyomatára szükségem lesz.</w:t>
      </w:r>
    </w:p>
    <w:p>
      <w:pPr>
        <w:pStyle w:val="Alap"/>
        <w:rPr/>
      </w:pPr>
      <w:r>
        <w:rPr/>
        <w:t xml:space="preserve">A rendőrségi nyomozók reggeli eligazításán, amelyen a Leeds-ügyet tárgyalták, főként a fogakkal foglalkoztak. R. J. (Buddy) Springfield, az atlantai nyomozók tagbaszakadt főnöke ingujjban állt az ajtóban dr. Dominic Princivel, miközben huszonhárom nyomozó sorjázott el mellettük. </w:t>
      </w:r>
    </w:p>
    <w:p>
      <w:pPr>
        <w:pStyle w:val="Alap"/>
        <w:rPr/>
      </w:pPr>
      <w:r>
        <w:rPr/>
        <w:t>- Gyerünk, fiúk, mindenki szélesen vigyorogjon, amint elmegy mellettünk - kiáltotta Springfield. - Mutassátok meg a fogaitokat dr. Princinek. Remek, lássuk valamennyit. Úristen, Sparks, ez a nyelved, vagy éppen egy mókus akadt a torkodon? Mozgás, gyerünk!</w:t>
      </w:r>
    </w:p>
    <w:p>
      <w:pPr>
        <w:pStyle w:val="Alap"/>
        <w:rPr/>
      </w:pPr>
      <w:r>
        <w:rPr/>
        <w:t>A nyomozók tanácstermének a végében a hirdetménytáblára nagy rajzot erősítettek fel: egy felső és alsó fogsort ábrázolt elölnézetből. Grahamet a filléres boltokban látható, emberfejet utánzó töklámpásokra emlékeztette, amelyekben celluloidszalagra nyomtatták a fogsort. Crawforddal a terem végében ültek le, a nyomozók pedig iskolai padokban helyezkedtek el. Gilbert Lewis, az atlantai rendőrfőnök, és sajtófőnöke tőlük elkülönülve, összehajtható székeken ültek. Lewisnek egy óra múlva sajtókonferenciát kellett tartania.</w:t>
      </w:r>
    </w:p>
    <w:p>
      <w:pPr>
        <w:pStyle w:val="Alap"/>
        <w:rPr/>
      </w:pPr>
      <w:r>
        <w:rPr/>
        <w:t>Az értekezletet Springfield nyomozófőnök nyitotta meg.</w:t>
      </w:r>
    </w:p>
    <w:p>
      <w:pPr>
        <w:pStyle w:val="Alap"/>
        <w:rPr/>
      </w:pPr>
      <w:r>
        <w:rPr/>
        <w:t>- Nos, elég volt a hadovából. Ha megnéztétek a ma reggeli jelentéseket, megállapíthattátok, hogy az előrehaladás nulla.</w:t>
      </w:r>
    </w:p>
    <w:p>
      <w:pPr>
        <w:pStyle w:val="Alap"/>
        <w:rPr/>
      </w:pPr>
      <w:r>
        <w:rPr/>
        <w:t>A helyszín körül sugárirányban négy további. háztömbben folytatjuk a kihallgatásokat házról házra. Az R. I. két tisztviselőt kölcsönzött nekünk, hogy segítsenek egyeztetni repülőjegy-foglalásokat és kocsibérleteket Birminghamben és Atlantában.</w:t>
      </w:r>
    </w:p>
    <w:p>
      <w:pPr>
        <w:pStyle w:val="Alap"/>
        <w:rPr/>
      </w:pPr>
      <w:r>
        <w:rPr/>
        <w:t>A repülőtéri és szállodai csoportok ma ismét körbejárják objektumaikat. Igen, úgy van - ma ismét. Kapjatok el minden takarítónőt és pincért, de még a recepción dolgozókat is. Valahol meg kellett tisztálkodnia, és talán hagyott valami rendetlenséget maga után. Ha találtok valakit, aki eltakarított valahol mocskos holmikat, hajrá, nekiveselkedtek, bárki legyen is a szobában, pecsételjétek le a szobát, azután nyakatok közé szeditek a lábatok, és futólépésben a mosodába. Ezúttal van valamink, ami útba igazíthat titeket. Dr. Princi?</w:t>
      </w:r>
    </w:p>
    <w:p>
      <w:pPr>
        <w:pStyle w:val="Alap"/>
        <w:rPr/>
      </w:pPr>
      <w:r>
        <w:rPr/>
        <w:t>Dr. Dominic Princi, Fulton megye vezető rendőrorvosa előrement, s megállt a fogsorábra előtt. Egy fogsor gipszmintáját mutatta fel.</w:t>
      </w:r>
    </w:p>
    <w:p>
      <w:pPr>
        <w:pStyle w:val="Alap"/>
        <w:rPr/>
      </w:pPr>
      <w:r>
        <w:rPr/>
        <w:t xml:space="preserve">- Uraim, így festenek az illető egyén fogai. A washingtoni Smithsonianen rekonstruálták a fogsort azoknak a lenyomatoknak az alapján, amelyeket a Mrs. Leedsen talált harapásnyomokról, valamint a Leedsék hűtőszekrényében egy sajtdarabon talált tiszta harapásnyomról vettünk - jelentette ki Princi. - Mint láthatják, az illetőnek csapos oldalsó metszőfogai vannak - ezek meg ezek a fogak itt. - Princi a kezében tartott öntvényen megmutatta a fogakat, azután a feje fölött lógó rajzon is megismételte ezt. - A fogak vonala nem egyenes, ennek a középső metszőfognak pedig hiányzik az egyik sarka. A másik metszőfog rovátkolt, itt. Úgy fest, mint egy "szabórovátka", ami attól ered, ha az ember gyakran harapja el a cérnát. </w:t>
      </w:r>
    </w:p>
    <w:p>
      <w:pPr>
        <w:pStyle w:val="Alap"/>
        <w:rPr/>
      </w:pPr>
      <w:r>
        <w:rPr/>
        <w:t>- Girbegörbe fogazatú kurafi - mormogta valaki.</w:t>
      </w:r>
    </w:p>
    <w:p>
      <w:pPr>
        <w:pStyle w:val="Alap"/>
        <w:rPr/>
      </w:pPr>
      <w:r>
        <w:rPr/>
        <w:t>- Hogyan állíthatja, hogy a tettes harapott bele a sajtba, doki? - kérdezte egy hórihorgas nyomozó az első padsorból.</w:t>
      </w:r>
    </w:p>
    <w:p>
      <w:pPr>
        <w:pStyle w:val="Alap"/>
        <w:rPr/>
      </w:pPr>
      <w:r>
        <w:rPr/>
        <w:t>Princi nem szívelte, ha dokinak szólítják, de ezúttal lenyelte. - A sajtról és a harapott sebekből nyert nyálnyomok megegyeztek a vércsoportot illetően - felelt. - Az áldozatok fogai és a vércsoportok között nem állt fenn megegyezés.</w:t>
      </w:r>
    </w:p>
    <w:p>
      <w:pPr>
        <w:pStyle w:val="Alap"/>
        <w:rPr/>
      </w:pPr>
      <w:r>
        <w:rPr/>
        <w:t>- Helyes, doktor - szólalt meg Springfield. - Mindenki kap egy fényképet a fogakról, hogy ellenőrizhessen.</w:t>
      </w:r>
    </w:p>
    <w:p>
      <w:pPr>
        <w:pStyle w:val="Alap"/>
        <w:rPr/>
      </w:pPr>
      <w:r>
        <w:rPr/>
        <w:t>- Mi lenne, ha kiadnánk a sajtónak is? - kérdezte Simpkins, a sajtófőnök. - Olyasmit, hogy "látott-e ilyesféle fogakat?"</w:t>
      </w:r>
    </w:p>
    <w:p>
      <w:pPr>
        <w:pStyle w:val="Alap"/>
        <w:rPr/>
      </w:pPr>
      <w:r>
        <w:rPr/>
        <w:t>- Nem látok benne semmi kivetnivalót - mondta Springfield. - Mi a véleménye, főnök?</w:t>
      </w:r>
    </w:p>
    <w:p>
      <w:pPr>
        <w:pStyle w:val="Alap"/>
        <w:rPr/>
      </w:pPr>
      <w:r>
        <w:rPr/>
        <w:t>Lewis bólintott.</w:t>
      </w:r>
    </w:p>
    <w:p>
      <w:pPr>
        <w:pStyle w:val="Alap"/>
        <w:rPr/>
      </w:pPr>
      <w:r>
        <w:rPr/>
        <w:t>De Simpkins még nem fejezte be. - Dr. Princi, a sajtó majd felteszi a kérdést, miért tartott négy napig, amíg az ön által mutatott fogmakettet megkaptuk. S egyáltalán, miért kellett ezt Washingtonban elkészíteni?</w:t>
      </w:r>
    </w:p>
    <w:p>
      <w:pPr>
        <w:pStyle w:val="Alap"/>
        <w:rPr/>
      </w:pPr>
      <w:r>
        <w:rPr/>
        <w:t>Crawford, a különleges ügyosztály nyomozója golyóstolla hegyének vizsgálatába merült.</w:t>
      </w:r>
    </w:p>
    <w:p>
      <w:pPr>
        <w:pStyle w:val="Alap"/>
        <w:rPr/>
      </w:pPr>
      <w:r>
        <w:rPr/>
        <w:t>Princi elvörösödött, de nyugodt hangon válaszolt. - A húsban hagyott harapásnyomok eltorzulnak, amikor megmozdítják a tetemet, Mr. Simpson…</w:t>
      </w:r>
    </w:p>
    <w:p>
      <w:pPr>
        <w:pStyle w:val="Alap"/>
        <w:rPr/>
      </w:pPr>
      <w:r>
        <w:rPr/>
        <w:t>- Simpkins.</w:t>
      </w:r>
    </w:p>
    <w:p>
      <w:pPr>
        <w:pStyle w:val="Alap"/>
        <w:rPr/>
      </w:pPr>
      <w:r>
        <w:rPr/>
        <w:t>- Hát akkor legyen Simpkins. Nem készíthettük el ezt pusztán csak az áldozatokon talált harapásnyomok alapján. Ezért van jelentősége a sajtnak. A sajt viszonylag szilárd, de nehéz öntvényt csinálni róla. Először be kell olajozni, hogy kirekesszük a nedvességet az öntvény anyagából. Rendszerint csak egyszer lehet kísérletezni vele. A Smithsonian már többször elvégezte ezt az FBI bűnügyi labor részére. Jobban föl vannak szerelve állkapocs bemérésére, és van anatómiai illesztőberendezésük. Rendelkezésükre áll törvényszéki szájsebész konzultáns is. Nekünk ilyen nincs. Van még valami?</w:t>
      </w:r>
    </w:p>
    <w:p>
      <w:pPr>
        <w:pStyle w:val="Alap"/>
        <w:rPr/>
      </w:pPr>
      <w:r>
        <w:rPr/>
        <w:t>- Megfelelne-e a tényeknek, ha azt állítanánk, hogy a késedelmet nem itt, hanem az FBI-laborban okozták?</w:t>
      </w:r>
    </w:p>
    <w:p>
      <w:pPr>
        <w:pStyle w:val="Alap"/>
        <w:rPr/>
      </w:pPr>
      <w:r>
        <w:rPr/>
        <w:t>Princi nekitámadt. - A tényeknek az felelne meg, ha kijelentenék, hogy Crawford, a különleges ügyosztály nyomozója két napja találta meg a sajtot a hűtőszekrényben - azt követően, hogy maguk átvizsgálták az egész lakást. A laborvizsgálatot az én kérésemre szorgalmazta. A tényeknek az felelne meg, ha kijelenteném: nagy megkönnyebbülésemre szolgált, hogy nem maguk közül valaki harapott bele abba az istenverte vacakba.</w:t>
      </w:r>
    </w:p>
    <w:p>
      <w:pPr>
        <w:pStyle w:val="Alap"/>
        <w:rPr/>
      </w:pPr>
      <w:r>
        <w:rPr/>
        <w:t>Lewis, a rendőrfőnök közbeszólt, mély hangja erősen visszhangzott a tanácsteremben. - Senki sem kételkedik az ítéletében, dr. Princi. Ide figyeljen, Simpkins, ha van valami, amire semmi szükségünk, hát az, hogy huzakodni kezdjünk az FBI-jal. Most pedig folytassuk.</w:t>
      </w:r>
    </w:p>
    <w:p>
      <w:pPr>
        <w:pStyle w:val="Alap"/>
        <w:rPr/>
      </w:pPr>
      <w:r>
        <w:rPr/>
        <w:t>- Valamennyien ugyanazon ügy megfejtésén fáradozunk - mondta Springfield. - Jack, van valami hozzátennivalótok?</w:t>
      </w:r>
    </w:p>
    <w:p>
      <w:pPr>
        <w:pStyle w:val="Alap"/>
        <w:rPr/>
      </w:pPr>
      <w:r>
        <w:rPr/>
        <w:t>Crawford vette át a szót. Amikor fölállt, nem éppen barátságos arcokkal nézett szembe. Tudta, hogy át kell hangolnia hallgatóságát.</w:t>
      </w:r>
    </w:p>
    <w:p>
      <w:pPr>
        <w:pStyle w:val="Alap"/>
        <w:rPr/>
      </w:pPr>
      <w:r>
        <w:rPr/>
        <w:t>- Egyszerűen csak tisztázni szeretném a dolgokat, főnök. Évekkel ezelőtt rengeteg vetélkedés folyt akörül, ki kapjon el egy gonosztevőt. Mindkét fél, a szövetségiek és a helyiek, titkolóztak a másik előtt. Ezáltal olyan rés támadt, amelyén át a bűnözők egérutat nyerhettek. Most nem az FBI politikájáról van szó, s nem is az én személyes nézeteimről. Törődik a fene azzal ki lesz az, aki elkapja. Graham felügyelőt sem érdekli ez. Ő az, aki ott hátul ül, ha valaki nem tudná. Ha ennek a bűntettnek az elkövetőjét egy szemeteskocsi gázolná el, nekem az is megfelelne, engem csak az érdekel, hogy vonjuk ki a pasast a forgalomból. Gondolom, valamennyien ugyanígy vélekednek.</w:t>
      </w:r>
    </w:p>
    <w:p>
      <w:pPr>
        <w:pStyle w:val="Alap"/>
        <w:rPr/>
      </w:pPr>
      <w:r>
        <w:rPr/>
        <w:t>Crawford végighordozta tekintetét a nyomozókon, és remélte, hogy sikerült kiengesztelnie őket. Abban reménykedett, nem tartanak majd vissza tippeket. Lewis rendőrfőnök most egyenesen őhozzá intézte szavait.</w:t>
      </w:r>
    </w:p>
    <w:p>
      <w:pPr>
        <w:pStyle w:val="Alap"/>
        <w:rPr/>
      </w:pPr>
      <w:r>
        <w:rPr/>
        <w:t>- Graham felügyelő már korábban is dolgozott ilyen ügyekben?</w:t>
      </w:r>
    </w:p>
    <w:p>
      <w:pPr>
        <w:pStyle w:val="Alap"/>
        <w:rPr/>
      </w:pPr>
      <w:r>
        <w:rPr/>
        <w:t>- Igen, uram.</w:t>
      </w:r>
    </w:p>
    <w:p>
      <w:pPr>
        <w:pStyle w:val="Alap"/>
        <w:rPr/>
      </w:pPr>
      <w:r>
        <w:rPr/>
        <w:t>- Mr. Graham, van valami hozzátennivalója, javaslata?</w:t>
      </w:r>
    </w:p>
    <w:p>
      <w:pPr>
        <w:pStyle w:val="Alap"/>
        <w:rPr/>
      </w:pPr>
      <w:r>
        <w:rPr/>
        <w:t>Crawford felvont szemöldökkel fordult Graham felé.</w:t>
      </w:r>
    </w:p>
    <w:p>
      <w:pPr>
        <w:pStyle w:val="Alap"/>
        <w:rPr/>
      </w:pPr>
      <w:r>
        <w:rPr/>
        <w:t>- Lenne szíves kifáradni, ide előre - mondta Springfield.</w:t>
      </w:r>
    </w:p>
    <w:p>
      <w:pPr>
        <w:pStyle w:val="Alap"/>
        <w:rPr/>
      </w:pPr>
      <w:r>
        <w:rPr/>
        <w:t>Graham arra gondolt, bárcsak alkalma nyílt volna arra, hogy négyszemközt beszélhessen Springfielddel. Semmi kedve sem volt kiállni e gyülekezet elé. De nem volt mit tennie, előrement.</w:t>
      </w:r>
    </w:p>
    <w:p>
      <w:pPr>
        <w:pStyle w:val="Alap"/>
        <w:rPr/>
      </w:pPr>
      <w:r>
        <w:rPr/>
        <w:t>A gyűrött ruhás, napégette Graham nemigen keltette szövetségi nyomozó benyomását. Springfield arra gondolt, leginkább egy mázolóra emlékeztet, aki öltönybe bújt, mert bíróság előtt kell megjelennie.</w:t>
      </w:r>
    </w:p>
    <w:p>
      <w:pPr>
        <w:pStyle w:val="Alap"/>
        <w:rPr/>
      </w:pPr>
      <w:r>
        <w:rPr/>
        <w:t>A nyomozók fészkelődtek.</w:t>
      </w:r>
    </w:p>
    <w:p>
      <w:pPr>
        <w:pStyle w:val="Alap"/>
        <w:rPr/>
      </w:pPr>
      <w:r>
        <w:rPr/>
        <w:t>Amikor Graham feléjük fordult, meglepődtek, milyen jéghideg kék szem csillog ebben a barna arcban.</w:t>
      </w:r>
    </w:p>
    <w:p>
      <w:pPr>
        <w:pStyle w:val="Alap"/>
        <w:rPr/>
      </w:pPr>
      <w:r>
        <w:rPr/>
        <w:t>- Csak egy-két dolgot mondanék - kezdte Graham. - Nem feltételezhetjük, hogy a tettes hajdani elmebeteg vagy olyasvalaki, akinek már priusza van szexuális bűntényért. Igen nagy a valószínűsége annak, hogy semmiféle priusza sincsen. De még ha van is priusza, valószínűleg betöréses lopásért kapta, nem pedig valami jelentéktelen nemi erőszakért.</w:t>
      </w:r>
    </w:p>
    <w:p>
      <w:pPr>
        <w:pStyle w:val="Alap"/>
        <w:rPr/>
      </w:pPr>
      <w:r>
        <w:rPr/>
        <w:t>Meglehet, kisebb erőszakos cselekmények során, kocsmai verekedésekben vagy gyermekkel szembeni nemi erőszak során többször harapásra vetemedett. A legtöbb segítséggel e tekintetben a baleseti sebészet személyzetétől vagy a gyermekjóléti hatóság munkatársaitól várhatjuk.</w:t>
      </w:r>
    </w:p>
    <w:p>
      <w:pPr>
        <w:pStyle w:val="Alap"/>
        <w:rPr/>
      </w:pPr>
      <w:r>
        <w:rPr/>
        <w:t>Bármilyen súlyos harapási esetnek, amire emlékeznek, érdemes utánajárni, függetlenül attól, kit haraptak meg, vagy elbeszélésük szerint hogyan történt az eset. Ez minden, amit mondhatok.</w:t>
      </w:r>
    </w:p>
    <w:p>
      <w:pPr>
        <w:pStyle w:val="Alap"/>
        <w:rPr/>
      </w:pPr>
      <w:r>
        <w:rPr/>
        <w:t>A hórihorgas nyomozó az első sorban felemelte kezét, és engedélyre sem várva beszélni kezdett.</w:t>
      </w:r>
    </w:p>
    <w:p>
      <w:pPr>
        <w:pStyle w:val="Alap"/>
        <w:rPr/>
      </w:pPr>
      <w:r>
        <w:rPr/>
        <w:t>- De eddig csak nőket harapott meg, igaz?</w:t>
      </w:r>
    </w:p>
    <w:p>
      <w:pPr>
        <w:pStyle w:val="Alap"/>
        <w:rPr/>
      </w:pPr>
      <w:r>
        <w:rPr/>
        <w:t>- Csak ilyen esetekről tudunk. De sokat harap. Hat súlyos harapott seb Mrs. Leedsen, nyolc Mrs. Jacobin. Ez jóval több az átlagosnál.</w:t>
      </w:r>
    </w:p>
    <w:p>
      <w:pPr>
        <w:pStyle w:val="Alap"/>
        <w:rPr/>
      </w:pPr>
      <w:r>
        <w:rPr/>
        <w:t>- Mi az átlagos?</w:t>
      </w:r>
    </w:p>
    <w:p>
      <w:pPr>
        <w:pStyle w:val="Alap"/>
        <w:rPr/>
      </w:pPr>
      <w:r>
        <w:rPr/>
        <w:t>- Szexuális gyilkosságoknál három. A tettes élvezi, hogy haraphat.</w:t>
      </w:r>
    </w:p>
    <w:p>
      <w:pPr>
        <w:pStyle w:val="Alap"/>
        <w:rPr/>
      </w:pPr>
      <w:r>
        <w:rPr/>
        <w:t>- Nőket.</w:t>
      </w:r>
    </w:p>
    <w:p>
      <w:pPr>
        <w:pStyle w:val="Alap"/>
        <w:rPr/>
      </w:pPr>
      <w:r>
        <w:rPr/>
        <w:t>- Nemi erőszak során a harapási nyom közepén többnyire elkékült foltot találunk, szívás nyomát. A szóban forgó sérülések esetében nem találtunk ilyet. Dr. Princi ki is tért erre boncolási jelentésében, magam is meggyőződtem róla a hullaházban. Semmiféle szívó nyom sincsen. A tettes számára a harapás nemcsak szexuális, hanem agressziós jellemző is.</w:t>
      </w:r>
    </w:p>
    <w:p>
      <w:pPr>
        <w:pStyle w:val="Alap"/>
        <w:rPr/>
      </w:pPr>
      <w:r>
        <w:rPr/>
        <w:t>- Elég gyér nyom - jegyezte meg a nyomozó.</w:t>
      </w:r>
    </w:p>
    <w:p>
      <w:pPr>
        <w:pStyle w:val="Alap"/>
        <w:rPr/>
      </w:pPr>
      <w:r>
        <w:rPr/>
        <w:t>- De érdemes utánajárni - mondta Graham. - Minden harapásnak érdemes utánajárni. Az emberek általában hazudnak, amikor elmondják, hogyan történt. A megharapott gyermek szülei azt mondták, egy állat tette, még veszettség ellen is beoltatják gyermeküket, hogy fedezzék a családon belüli harapót - valamennyien tapasztalhattak már ilyesmit. Érdemes érdeklődni a kórházakban - kit hoztak be veszettségi oltásra. Ennyit mondhatok. - Graham csípőizmai vibráltak a kimerültségtől, amikor leült.</w:t>
      </w:r>
    </w:p>
    <w:p>
      <w:pPr>
        <w:pStyle w:val="Alap"/>
        <w:rPr/>
      </w:pPr>
      <w:r>
        <w:rPr/>
        <w:t>- Érdemes érdeklődni, meg is fogjuk tenni - jelentette ki Springfield, a nyomozók főnöke. - A biztosító- és padláscsoport a gyújtogatócsoporttal karöltve végigjárja a szomszédságot. A kutyanyomon induljatok el. A korrekciókat és a fényképet megtaláljátok a dossziéban. Állapítsátok meg, láttak-e idegent ezzel a kutyával. Erkölcsrendészet és kábítószercsoport: vigyétek magatokkal a fejvadászokat a napi munka után. Marcus és Whitman - meresszétek szemeteket a temetésen. Ismeritek a család rokonait, barátait, akiket meg kell figyelnetek? Rendben. S mi van a fényképésszel? Akkor ez is rendben van. A temetési vendégkönyvet adjátok le az R. I.-nek. Már van náluk egy, Birminghamből. A többi feladatot megkapjatok a munkalapon. Gyerünk.</w:t>
      </w:r>
    </w:p>
    <w:p>
      <w:pPr>
        <w:pStyle w:val="Alap"/>
        <w:rPr/>
      </w:pPr>
      <w:r>
        <w:rPr/>
        <w:t>- Még egyvalamit - szólalt meg Lewis rendőrfőnök. A nyomozók visszahuppantak a székeikre. - Hallottam, hogy a csoportban egyesek "Csorbafogú"-ként emlegették a gyilkost. Nem érdekel, hogy nevezik egymás között, tudom, hogy valamilyen néven nevezni kell. De azt ajánlom, hogy egyetlen nyomozó se emlegesse nyilvánosan Csorbafogúként. Nyeglén hangzik. S egyetlen belső feljegyzésen sem akarom látni ezt a nevet. Végeztem.</w:t>
      </w:r>
    </w:p>
    <w:p>
      <w:pPr>
        <w:pStyle w:val="Alap"/>
        <w:rPr/>
      </w:pPr>
      <w:r>
        <w:rPr/>
        <w:t>Crawford és Graham Springfielddel együtt a nyomozócsoport főnökének az irodájába ment. Springfield kávéval kínálta őket, miközben Crawford bejelentkezett a telefonközpontba, és lejegyezte az üzeneteit.</w:t>
      </w:r>
    </w:p>
    <w:p>
      <w:pPr>
        <w:pStyle w:val="Alap"/>
        <w:rPr/>
      </w:pPr>
      <w:r>
        <w:rPr/>
        <w:t>- Nem volt alkalmam, hogy beszéljek veled, amikor tegnap megérkeztél - fordult Springfield Grahamhez. - Kibaszott diliház volt ez a hely. Willnek hívnak, ugye? Megkaptál a fiúktól mindent, amire szükséged van?</w:t>
      </w:r>
    </w:p>
    <w:p>
      <w:pPr>
        <w:pStyle w:val="Alap"/>
        <w:rPr/>
      </w:pPr>
      <w:r>
        <w:rPr/>
        <w:t>- Igen, nagyon rendesek voltak.</w:t>
      </w:r>
    </w:p>
    <w:p>
      <w:pPr>
        <w:pStyle w:val="Alap"/>
        <w:rPr/>
      </w:pPr>
      <w:r>
        <w:rPr/>
        <w:t>- Nincsen közöttük szemét alak, annyi bizonyos - mondta Springfield. - Hogy el ne felejtsem: a virágágyásban talált lábnyomok alapján rekonstruáltuk, merre járt. A bokrok és a kerti növények között járkált, így azután sokkal többet nem tudunk, mint a cipőméretét, esetleg a testmagasságát. A bal lábnyom valamivel mélyebb, lehet, hogy cipelt valamit. Aprólékos munka, találgatás. De azért pár éve elkaptunk egy betörőt rekonstruált járása alapján. Parkinson</w:t>
        <w:noBreakHyphen/>
        <w:t>kór tüneteit mutatta. Princi mutatta ki. De ezúttal nem volt szerencsénk.</w:t>
      </w:r>
    </w:p>
    <w:p>
      <w:pPr>
        <w:pStyle w:val="Alap"/>
        <w:rPr/>
      </w:pPr>
      <w:r>
        <w:rPr/>
        <w:t>- Jó kis csapatod van - jegyezte meg Graham.</w:t>
      </w:r>
    </w:p>
    <w:p>
      <w:pPr>
        <w:pStyle w:val="Alap"/>
        <w:rPr/>
      </w:pPr>
      <w:r>
        <w:rPr/>
        <w:t>- Jó. De ez az eset túlnő a megszokott munkánkon. Őszintén beszélek: mondjátok meg nekem ti, srácok, mármint te, Jack és dr. Bloom, mindig együtt dolgoztok, vagy csak az ilyen eseteknél fogtok össze?</w:t>
      </w:r>
    </w:p>
    <w:p>
      <w:pPr>
        <w:pStyle w:val="Alap"/>
        <w:rPr/>
      </w:pPr>
      <w:r>
        <w:rPr/>
        <w:t>- Csak az ilyen eseteknél - felelte Graham.</w:t>
      </w:r>
    </w:p>
    <w:p>
      <w:pPr>
        <w:pStyle w:val="Alap"/>
        <w:rPr/>
      </w:pPr>
      <w:r>
        <w:rPr/>
        <w:t>- Hát akkor most régi ismerősök találkoznak. A főnök azt mondta, te kaptad el három éve Lectert.</w:t>
      </w:r>
    </w:p>
    <w:p>
      <w:pPr>
        <w:pStyle w:val="Alap"/>
        <w:rPr/>
      </w:pPr>
      <w:r>
        <w:rPr/>
        <w:t>- Valamennyien a marylandi rendőrséggel dolgoztunk együtt - mondta Graham. - A marylandi állami rendőrök tartóztatták le.</w:t>
      </w:r>
    </w:p>
    <w:p>
      <w:pPr>
        <w:pStyle w:val="Alap"/>
        <w:rPr/>
      </w:pPr>
      <w:r>
        <w:rPr/>
        <w:t>Springfield nyílt ember volt, de távolról sem ostoba. Látta hogy Graham kínosan érzi magát. Elfordította székét, fölvett az asztalról néhány jegyzetpapírt.</w:t>
      </w:r>
    </w:p>
    <w:p>
      <w:pPr>
        <w:pStyle w:val="Alap"/>
        <w:rPr/>
      </w:pPr>
      <w:r>
        <w:rPr/>
        <w:t>- A kutyáról kérdeztél. Itt van a feljegyzés róla. Tegnap este egy itteni állatorvos fölhívta Leeds fivérét. Nála volt a kutya. Leeds és az idősebbik fia hozta el az állatorvoshoz a gyilkosság délutánján. Hastáji átfúródása volt. Az orvos megműtötte, a kutya már jól is van. Először azt hitte, lőtt seb, de nem találta a golyót. Úgy véli, valamivel megdöfték, jégcsákánnyal vagy árral. Végigkérdezzük a szomszédokat, láttak-e valakit bolondozni a kutyával, azonkívül ráülünk ma a telefonokra is, végighívjuk a helyi állatorvosokat, nem tapasztaltak-e egyéb állatcsonkításokat.</w:t>
      </w:r>
    </w:p>
    <w:p>
      <w:pPr>
        <w:pStyle w:val="Alap"/>
        <w:rPr/>
      </w:pPr>
      <w:r>
        <w:rPr/>
        <w:t>- Leedsék neve rajta volt a nyakörvön?</w:t>
      </w:r>
    </w:p>
    <w:p>
      <w:pPr>
        <w:pStyle w:val="Alap"/>
        <w:rPr/>
      </w:pPr>
      <w:r>
        <w:rPr/>
        <w:t>- Nem.</w:t>
      </w:r>
    </w:p>
    <w:p>
      <w:pPr>
        <w:pStyle w:val="Alap"/>
        <w:rPr/>
      </w:pPr>
      <w:r>
        <w:rPr/>
        <w:t>- Volt-e Birminghamben Jacobiéknak kutyájuk? - kérdezte Graham.</w:t>
      </w:r>
    </w:p>
    <w:p>
      <w:pPr>
        <w:pStyle w:val="Alap"/>
        <w:rPr/>
      </w:pPr>
      <w:r>
        <w:rPr/>
        <w:t xml:space="preserve">- Feltétlenül megállapítjuk - fogadkozott Springfield. - De várj csak, hadd nézzem. - Egy házi számot tárcsázott. - Flatt hadnagy az összekötőnk Birminghammel… úgy van, Flatt. Mi van Jacobiék kutyájával? Hm… hm… Várj egy percet. - Tenyerével befogta a hallgatót. - Semmi kutya. De a földszinti fürdőszobában találtak egy szemétládát, abban macskapiszok volt. Macskát nem találtak. A szomszédok keresik. </w:t>
      </w:r>
    </w:p>
    <w:p>
      <w:pPr>
        <w:pStyle w:val="Alap"/>
        <w:rPr/>
      </w:pPr>
      <w:r>
        <w:rPr/>
        <w:t>- Megkérhetné Birminghamet, nézzenek utána az udvaron és a melléképületek mögött - mondta Graham. - Ha a macska megsérült, a gyerekek talán nem akadtak már rá idejében, s talán el is temették. Tudod, milyenek a macskák. Elrejtőznek meghalni. A kutyák hazamennek. S kérdezze meg, viselt-e nyakörvet.</w:t>
      </w:r>
    </w:p>
    <w:p>
      <w:pPr>
        <w:pStyle w:val="Alap"/>
        <w:rPr/>
      </w:pPr>
      <w:r>
        <w:rPr/>
        <w:t>- Mondjad meg neki, ha metánszondára van szükségük, küldünk nekik - vetette közbe Crawford. - Ezzel sok ásást megtakaríthatnak.</w:t>
      </w:r>
    </w:p>
    <w:p>
      <w:pPr>
        <w:pStyle w:val="Alap"/>
        <w:rPr/>
      </w:pPr>
      <w:r>
        <w:rPr/>
        <w:t>Springfield közvetítette a kérést. Alig tette le a kagylót, újra csörrent a telefon. Jack Crawfordot keresték. Jimmy Price jelentkezett a Lombard Temetkezési Vállalattól. Crawford átkapcsolt a másik készülékre.</w:t>
      </w:r>
    </w:p>
    <w:p>
      <w:pPr>
        <w:pStyle w:val="Alap"/>
        <w:rPr/>
      </w:pPr>
      <w:r>
        <w:rPr/>
        <w:t>- Figyelj, Jack: van egy részleges leletem, feltehetően egy hüvelykujj és egy tenyértöredék.</w:t>
      </w:r>
    </w:p>
    <w:p>
      <w:pPr>
        <w:pStyle w:val="Alap"/>
        <w:rPr/>
      </w:pPr>
      <w:r>
        <w:rPr/>
        <w:t>- Jimmy, te óriási vagy.</w:t>
      </w:r>
    </w:p>
    <w:p>
      <w:pPr>
        <w:pStyle w:val="Alap"/>
        <w:rPr/>
      </w:pPr>
      <w:r>
        <w:rPr/>
        <w:t>- Tudom. A részlet egy sátorszerű ív, de elmosódott. Majd ha visszamentem, meglátom, mire megyek vele. A legnagyobb gyerek bal szemén találtam. Ilyet még sohasem csináltam.</w:t>
      </w:r>
    </w:p>
    <w:p>
      <w:pPr>
        <w:pStyle w:val="Alap"/>
        <w:rPr/>
      </w:pPr>
      <w:r>
        <w:rPr/>
        <w:t>Meg sem láttam volna, de élesen elvált egy, a lőtt seb okozta, golyó nagyságú vérömlenyről.</w:t>
      </w:r>
    </w:p>
    <w:p>
      <w:pPr>
        <w:pStyle w:val="Alap"/>
        <w:rPr/>
      </w:pPr>
      <w:r>
        <w:rPr/>
        <w:t>- Elképzelhető egy azonosítás ennek a segítségével?</w:t>
      </w:r>
    </w:p>
    <w:p>
      <w:pPr>
        <w:pStyle w:val="Alap"/>
        <w:rPr/>
      </w:pPr>
      <w:r>
        <w:rPr/>
        <w:t>- Ettől még nagyon távol vagyunk, Jack. Ha benne van az ujjlenyomatindexben, akkor talán, de te is tudod, annyi az esély rá, mint a lottós lóversenyen a főnyereményre. A tenyeret viszont Mrs. Leeds bal nagy lábujjának a körméről vettük le. Csak összehasonlításra használható. Szerencsés esetben hat pontot kaphatunk róla. Jelen volt tanúként a helyettes kórboncnok meg Lombard. Ő egyébként közjegyző. Felvételeim vannak in situ. Ennyi elég lesz?</w:t>
      </w:r>
    </w:p>
    <w:p>
      <w:pPr>
        <w:pStyle w:val="Alap"/>
        <w:rPr/>
      </w:pPr>
      <w:r>
        <w:rPr/>
        <w:t>- Sikerült kiküszöbölni a temetkezési vállalat alkalmazottainak az ujjlenyomatait?</w:t>
      </w:r>
    </w:p>
    <w:p>
      <w:pPr>
        <w:pStyle w:val="Alap"/>
        <w:rPr/>
      </w:pPr>
      <w:r>
        <w:rPr/>
        <w:t>- Lenyomatokat vettem Lombardról és valamennyi gyászhuszárról, nagyobb lenyomatokat, függetlenül attól, hogy azt mondták, megérintették-e Mrs. Leeds holttestét vagy sem. Most súrolják a kezüket és káromkodnak. Hadd menjek haza Jack. Saját sötétkamrámban akarom kidolgozni ezeket. Ki tudja, mi van itt a vízben, talán teknőcök, ki tudja? El tudom még kapni az egy óra múlva Washingtonba induló gépet, és kora délután már lemásolva eljuttathatom hozzád a lenyomatokat.</w:t>
      </w:r>
    </w:p>
    <w:p>
      <w:pPr>
        <w:pStyle w:val="Alap"/>
        <w:rPr/>
      </w:pPr>
      <w:r>
        <w:rPr/>
        <w:t>Crawford egy pillanatig gondolkodott. - Oké, Jimmy, de nyomd meg a gombot. Másolatokat az atlantai és birminghami rendőrségnek és FBI-irodának.</w:t>
      </w:r>
    </w:p>
    <w:p>
      <w:pPr>
        <w:pStyle w:val="Alap"/>
        <w:rPr/>
      </w:pPr>
      <w:r>
        <w:rPr/>
        <w:t>- Meglesz. De van még valami, amit teneked kell tisztáznod.</w:t>
      </w:r>
    </w:p>
    <w:p>
      <w:pPr>
        <w:pStyle w:val="Alap"/>
        <w:rPr/>
      </w:pPr>
      <w:r>
        <w:rPr/>
        <w:t>Crawford az égnek emelte a szemét. - Már megint a napidíjért téped a belemet?</w:t>
      </w:r>
    </w:p>
    <w:p>
      <w:pPr>
        <w:pStyle w:val="Alap"/>
        <w:rPr/>
      </w:pPr>
      <w:r>
        <w:rPr/>
        <w:t>- Úgy van.</w:t>
      </w:r>
    </w:p>
    <w:p>
      <w:pPr>
        <w:pStyle w:val="Alap"/>
        <w:rPr/>
      </w:pPr>
      <w:r>
        <w:rPr/>
        <w:t>- Jimmy fiam, ma nem kérhetsz olyat, amit meg ne tennék neked.</w:t>
      </w:r>
    </w:p>
    <w:p>
      <w:pPr>
        <w:pStyle w:val="Alap"/>
        <w:rPr/>
      </w:pPr>
      <w:r>
        <w:rPr/>
        <w:t>Miközben Crawford beszámolt nekik az ujjlenyomatokról, Graham kibámult az ablakon.</w:t>
      </w:r>
    </w:p>
    <w:p>
      <w:pPr>
        <w:pStyle w:val="Alap"/>
        <w:rPr/>
      </w:pPr>
      <w:r>
        <w:rPr/>
        <w:t>- Istenemre mondom, ez már valami - ez volt Springfield egyetlen megjegyzése.</w:t>
      </w:r>
    </w:p>
    <w:p>
      <w:pPr>
        <w:pStyle w:val="Alap"/>
        <w:rPr/>
      </w:pPr>
      <w:r>
        <w:rPr/>
        <w:t>Graham arca kifejezéstelen maradt; zárkózott, akár egy életfogytos arca, gondolta Springfield.</w:t>
      </w:r>
    </w:p>
    <w:p>
      <w:pPr>
        <w:pStyle w:val="Alap"/>
        <w:rPr/>
      </w:pPr>
      <w:r>
        <w:rPr/>
        <w:t>Tekintetével kísérte Grahamet, amint az kifelé indult a szobából.</w:t>
      </w:r>
    </w:p>
    <w:p>
      <w:pPr>
        <w:pStyle w:val="Alap"/>
        <w:rPr/>
      </w:pPr>
      <w:r>
        <w:rPr/>
      </w:r>
    </w:p>
    <w:p>
      <w:pPr>
        <w:pStyle w:val="Alap"/>
        <w:rPr/>
      </w:pPr>
      <w:r>
        <w:rPr/>
        <w:t>A rendőrfőnök sajtókonferenciája az előcsarnokban éppen akkor ért véget, amikor Graham és Crawford kilépett Springfield dolgozószobájából. A sajtótudósítók a telefonokhoz rohantak. A tévériporterek képsorokat állítottak össze, egyedül álltak a felvevőgépeik előtt, újra feltették a konferencián elhangzott legjobb kérdéseket, mikrofonjaikat az üres levegőbe nyújtották előre, a válaszokat majd később vágják be a rendőrfőnök beszámolójából készült filmből.</w:t>
      </w:r>
    </w:p>
    <w:p>
      <w:pPr>
        <w:pStyle w:val="Alap"/>
        <w:rPr/>
      </w:pPr>
      <w:r>
        <w:rPr/>
        <w:t>Crawford és Graham lefelé indultak a kijárathoz vezető lépcsőn, amikor egy apró ember sietett el mellettük, hirtelen sarkon fordult, és elkattintotta fényképezőgépét. Gépe mögül előbukkant az arca.</w:t>
      </w:r>
    </w:p>
    <w:p>
      <w:pPr>
        <w:pStyle w:val="Alap"/>
        <w:rPr/>
      </w:pPr>
      <w:r>
        <w:rPr/>
        <w:t>- Will Graham! - kiáltott fel. - Emlékszik rám… Freddy Loundsra? Én tudósítottam a Lecter-ügyről a Tattler számára. Én írtam meg paperbackben.</w:t>
      </w:r>
    </w:p>
    <w:p>
      <w:pPr>
        <w:pStyle w:val="Alap"/>
        <w:rPr/>
      </w:pPr>
      <w:r>
        <w:rPr/>
        <w:t>- Emlékszem - szólalt meg Graham. Crawforddal együtt folytatta útját lefelé a lépcsőn, Lounds meg oldalazva haladt előttük.</w:t>
      </w:r>
    </w:p>
    <w:p>
      <w:pPr>
        <w:pStyle w:val="Alap"/>
        <w:rPr/>
      </w:pPr>
      <w:r>
        <w:rPr/>
        <w:t>- Mikor kapcsolták be az ügybe, Will? Mit talált?</w:t>
      </w:r>
    </w:p>
    <w:p>
      <w:pPr>
        <w:pStyle w:val="Alap"/>
        <w:rPr/>
      </w:pPr>
      <w:r>
        <w:rPr/>
        <w:t>- Nem beszélek magával, Lounds.</w:t>
      </w:r>
    </w:p>
    <w:p>
      <w:pPr>
        <w:pStyle w:val="Alap"/>
        <w:rPr/>
      </w:pPr>
      <w:r>
        <w:rPr/>
        <w:t>- Lecterhez képest milyen ez a pasas? Ő is azt csinálta velük…?</w:t>
      </w:r>
    </w:p>
    <w:p>
      <w:pPr>
        <w:pStyle w:val="Alap"/>
        <w:rPr/>
      </w:pPr>
      <w:r>
        <w:rPr/>
        <w:t>- Lounds. - Graham fölemelte a hangját, mire Crawford gyorsan eléje lépett. - Ide figyeljen, Lounds, maga szar hazugságokat ír, a The National Tattler pedig seggtörlő papír. Kopjon le rólam.</w:t>
      </w:r>
    </w:p>
    <w:p>
      <w:pPr>
        <w:pStyle w:val="Alap"/>
        <w:rPr/>
      </w:pPr>
      <w:r>
        <w:rPr/>
        <w:t>Crawford elkapta Graham karját. - Menjen innen, Lounds. Mozgás. Will, gyerünk, harapjunk valamit reggelire. Gyerünk, Will. - Gyors léptekkel befordultak a sarkon.</w:t>
      </w:r>
    </w:p>
    <w:p>
      <w:pPr>
        <w:pStyle w:val="Alap"/>
        <w:rPr/>
      </w:pPr>
      <w:r>
        <w:rPr/>
        <w:t>- Sajnálom, Jack. Nem állom ezt a rohadékot. Amikor kórházban feküdtem, bejött, és…</w:t>
      </w:r>
    </w:p>
    <w:p>
      <w:pPr>
        <w:pStyle w:val="Alap"/>
        <w:rPr/>
      </w:pPr>
      <w:r>
        <w:rPr/>
        <w:t>- Tudom - mondta Crawford. - Kipasszíroztam, de hiába. - Crawford jól emlékezett a képre, amelyet a The National Tattler közölt a Lecter-ügy lezárulásakor. Lounds beosont a kórházi szobába, amikor Graham aludt. Lerántotta róla a takarót, és villámgyorsan felvételt készített Graham ideiglenes vastagbél-metszéséről. Az újságban a képen Graham ágyékát fekete négyzettel lefestették, az aláírás pedig így hangzott: "Az őrült kibelezte a zsarut."</w:t>
      </w:r>
    </w:p>
    <w:p>
      <w:pPr>
        <w:pStyle w:val="Alap"/>
        <w:rPr/>
      </w:pPr>
      <w:r>
        <w:rPr/>
        <w:t>A bisztró világos, tiszta volt. Graham keze remegett, kilöttyintette a kávét a csészealjra.</w:t>
      </w:r>
    </w:p>
    <w:p>
      <w:pPr>
        <w:pStyle w:val="Alap"/>
        <w:rPr/>
      </w:pPr>
      <w:r>
        <w:rPr/>
        <w:t>Észrevette, hogy Crawford cigarettája idegesíti a szomszédos bokszban ülő párt. Némán ettek, talán, hogy elősegítsék az emésztésüket, neheztelésük füstfelhőként lebegett fölöttük.</w:t>
      </w:r>
    </w:p>
    <w:p>
      <w:pPr>
        <w:pStyle w:val="Alap"/>
        <w:rPr/>
      </w:pPr>
      <w:r>
        <w:rPr/>
        <w:t>Egy ajtó melletti asztalnál két nő, láthatóan anya és lánya vitatkozott. Halkan beszéltek, de a vad düh eltorzította vonásaikat. Graham az arcán és a tarkóján érezte izzó haragjukat.</w:t>
      </w:r>
    </w:p>
    <w:p>
      <w:pPr>
        <w:pStyle w:val="Alap"/>
        <w:rPr/>
      </w:pPr>
      <w:r>
        <w:rPr/>
        <w:t>Crawford siránkozott, mert reggel már Washingtonban kell tanúként megjelennie a bíróságon. Attól tartott, a per napokra igénybe veszi majd minden idejét. Amint rágyújtott az újabb cigarettára, a felvillanó lángon át Graham kezére pillantott, azután arcszínét vizsgálta.</w:t>
      </w:r>
    </w:p>
    <w:p>
      <w:pPr>
        <w:pStyle w:val="Alap"/>
        <w:rPr/>
      </w:pPr>
      <w:r>
        <w:rPr/>
        <w:t>- Atlanta és Birmingham behasonlítja a hüvelykujjlenyomatot a nyilvántartott erőszaktevőkkel - szólalt meg. - Megtehetjük mi is. Price pedig már korábban kiásott egy egyes lenyomatot a kartotékjaiból. Beprogramozza vele a FINDER-t - nagy utat tettünk már meg ezzel azóta, hogy faképnél hagytál minket.</w:t>
      </w:r>
    </w:p>
    <w:p>
      <w:pPr>
        <w:pStyle w:val="Alap"/>
        <w:rPr/>
      </w:pPr>
      <w:r>
        <w:rPr/>
        <w:t>A FINDER, - az FBI automatizált ujjlenyornat-olvasója és földolgozója föl tud ismerni egy teljesen más ügy kapcsán beérkező hüvelykujjlenyomatot.</w:t>
      </w:r>
    </w:p>
    <w:p>
      <w:pPr>
        <w:pStyle w:val="Alap"/>
        <w:rPr/>
      </w:pPr>
      <w:r>
        <w:rPr/>
        <w:t>- Amikor elkaptuk, ez a lenyomat és a fogai leleplezik - jelentette ki Crawford. - Az a feladatunk, hogy kiokoskodjuk, vajon milyen lehet. Bő hurkot kell vetnünk. Most pedig mondj meg nekem valamit. - Tételezzük fel, hogy egy alaposan gyanúsítható pasast tartóztattunk le. Te belépsz, és megpillantod. Mi az, ami nem lep meg rajta?</w:t>
      </w:r>
    </w:p>
    <w:p>
      <w:pPr>
        <w:pStyle w:val="Alap"/>
        <w:rPr/>
      </w:pPr>
      <w:r>
        <w:rPr/>
        <w:t>- Fogalmam sincs, Jack. Az isten verje még, egyszerűen nem tudom magam elé képzelni az arcát. Rengeteg időt pocsékolhatunk el arra, hogy saját magunk által kitatált emberek után szaglásszunk. Beszéltél már Bloommal?</w:t>
      </w:r>
    </w:p>
    <w:p>
      <w:pPr>
        <w:pStyle w:val="Alap"/>
        <w:rPr/>
      </w:pPr>
      <w:r>
        <w:rPr/>
        <w:t>- Tegnap este telefonon. Bloom kételkedik benne, hogy öngyilkossági mániás, és Heimlich egyetért vele. Bloom csak néhány órára volt itt az első nap, de az egész dosszié ott van nála meg Heimlichnél. A héten kandidátusokat vizsgáztat. Megkért, hogy adjam át neked üdvözletét. Megvan a chicagói telefonszáma?</w:t>
      </w:r>
    </w:p>
    <w:p>
      <w:pPr>
        <w:pStyle w:val="Alap"/>
        <w:rPr/>
      </w:pPr>
      <w:r>
        <w:rPr/>
        <w:t>- Megvan.</w:t>
      </w:r>
    </w:p>
    <w:p>
      <w:pPr>
        <w:pStyle w:val="Alap"/>
        <w:rPr/>
      </w:pPr>
      <w:r>
        <w:rPr/>
        <w:t>Graham kedvelte az alacsony, gömbölyded, bánatos szemű dr. Alan Bloomot; nagyon jó, talán a legjobb törvényszéki pszichiáternek tartotta. Hálás volt neki, amiért sohasem mutatott szakmai érdeklődést iránta. Az ilyesmi ugyanis gyakran megesik pszichiátereknél.</w:t>
      </w:r>
    </w:p>
    <w:p>
      <w:pPr>
        <w:pStyle w:val="Alap"/>
        <w:rPr/>
      </w:pPr>
      <w:r>
        <w:rPr/>
        <w:t>- Bloom azt mondja, csöppet sem lepné meg, ha jelentkezne nálunk a Csorbafogú. Esetleg levélkét ír nekünk - mondta Crawford.</w:t>
      </w:r>
    </w:p>
    <w:p>
      <w:pPr>
        <w:pStyle w:val="Alap"/>
        <w:rPr/>
      </w:pPr>
      <w:r>
        <w:rPr/>
        <w:t>- Egy hálószoba falára.</w:t>
      </w:r>
    </w:p>
    <w:p>
      <w:pPr>
        <w:pStyle w:val="Alap"/>
        <w:rPr/>
      </w:pPr>
      <w:r>
        <w:rPr/>
        <w:t>- Bloom szerint talán nyomorék, vagy azt hiszi magáról, hogy az. De azt tanácsolta, ne sokat töprengjünk ezen. "A helyedben nem alkotnék egy szalmabábut, hogy aztán ne kergessem, Jack", szóról szóra ezt mondta nekem. Ez csak félrevezetne, és szétforgácsolná az erőfeszítéseket." Azt mondja, a középiskolában tanították meg az efféle szövegre.</w:t>
      </w:r>
    </w:p>
    <w:p>
      <w:pPr>
        <w:pStyle w:val="Alap"/>
        <w:rPr/>
      </w:pPr>
      <w:r>
        <w:rPr/>
        <w:t>- Igaza van - állapította meg Graham.</w:t>
      </w:r>
    </w:p>
    <w:p>
      <w:pPr>
        <w:pStyle w:val="Alap"/>
        <w:rPr/>
      </w:pPr>
      <w:r>
        <w:rPr/>
        <w:t>- Te nyilván tudnál valamit mondani róla, máskülönben nem találtad volna meg azt az ujjlenyomatot - mondta Crawford.</w:t>
      </w:r>
    </w:p>
    <w:p>
      <w:pPr>
        <w:pStyle w:val="Alap"/>
        <w:rPr/>
      </w:pPr>
      <w:r>
        <w:rPr/>
        <w:t>- A nyom ott volt azon az átkozott falon, Jack. Nem az én érdemem. Ide figyelj, ne várj tőlem túl sokat, rendben?</w:t>
      </w:r>
    </w:p>
    <w:p>
      <w:pPr>
        <w:pStyle w:val="Alap"/>
        <w:rPr/>
      </w:pPr>
      <w:r>
        <w:rPr/>
        <w:t>- Majd csak elkapjuk. Ugye, te is tudod, hogy el fogjuk kapni?</w:t>
      </w:r>
    </w:p>
    <w:p>
      <w:pPr>
        <w:pStyle w:val="Alap"/>
        <w:rPr/>
      </w:pPr>
      <w:r>
        <w:rPr/>
        <w:t>- Tudom. Így vagy úgy, de elkapjuk.</w:t>
      </w:r>
    </w:p>
    <w:p>
      <w:pPr>
        <w:pStyle w:val="Alap"/>
        <w:rPr/>
      </w:pPr>
      <w:r>
        <w:rPr/>
        <w:t>- Mi az "így"?</w:t>
      </w:r>
    </w:p>
    <w:p>
      <w:pPr>
        <w:pStyle w:val="Alap"/>
        <w:rPr/>
      </w:pPr>
      <w:r>
        <w:rPr/>
        <w:t>- Olyan nyomokat, bizonyítékokat találunk, amelyek elkerülték a figyelmüket.</w:t>
      </w:r>
    </w:p>
    <w:p>
      <w:pPr>
        <w:pStyle w:val="Alap"/>
        <w:rPr/>
      </w:pPr>
      <w:r>
        <w:rPr/>
        <w:t>- És az "úgy"?</w:t>
      </w:r>
    </w:p>
    <w:p>
      <w:pPr>
        <w:pStyle w:val="Alap"/>
        <w:rPr/>
      </w:pPr>
      <w:r>
        <w:rPr/>
        <w:t>- Újra meg újra elköveti, mígnem egy éjszaka túl nagy zajt csap a behatoláskor, és a férj idejében előkapja a revolverét.</w:t>
      </w:r>
    </w:p>
    <w:p>
      <w:pPr>
        <w:pStyle w:val="Alap"/>
        <w:rPr/>
      </w:pPr>
      <w:r>
        <w:rPr/>
        <w:t>- Más eshetőség nincs?</w:t>
      </w:r>
    </w:p>
    <w:p>
      <w:pPr>
        <w:pStyle w:val="Alap"/>
        <w:rPr/>
      </w:pPr>
      <w:r>
        <w:rPr/>
        <w:t>- Úgy képzeled, hogy majd égy zsúfolt szobában egyszerre csak megpillantom? Hát nem, te talán Ezio Pinzára gondolsz, az csinálja így. A Csorbafogú addig fogja folytatni, amíg vagy megokosodunk, vagy szerencsével járunk. Nem hagyja abba.</w:t>
      </w:r>
    </w:p>
    <w:p>
      <w:pPr>
        <w:pStyle w:val="Alap"/>
        <w:rPr/>
      </w:pPr>
      <w:r>
        <w:rPr/>
        <w:t>- Miért nem?</w:t>
      </w:r>
    </w:p>
    <w:p>
      <w:pPr>
        <w:pStyle w:val="Alap"/>
        <w:rPr/>
      </w:pPr>
      <w:r>
        <w:rPr/>
        <w:t>- Mert valóban gusztával csinálja.</w:t>
      </w:r>
    </w:p>
    <w:p>
      <w:pPr>
        <w:pStyle w:val="Alap"/>
        <w:rPr/>
      </w:pPr>
      <w:r>
        <w:rPr/>
        <w:t>- Látod, mégiscsak tudsz valamit róla - jelentette ki Crawford.</w:t>
      </w:r>
    </w:p>
    <w:p>
      <w:pPr>
        <w:pStyle w:val="Alap"/>
        <w:rPr/>
      </w:pPr>
      <w:r>
        <w:rPr/>
        <w:t>Graham egy szót sem szólt, amíg ismét az utcán nem voltak. - Várjuk meg a legközelebbi holdtöltét - szólalt meg. - Akkor majd újra megkérdezheted, mennyit tudok róla.</w:t>
      </w:r>
    </w:p>
    <w:p>
      <w:pPr>
        <w:pStyle w:val="Alap"/>
        <w:rPr/>
      </w:pPr>
      <w:r>
        <w:rPr/>
        <w:t>Graham visszament a szállodájába, és két és fél órát aludt. Délben ébredt fel, lezuhanyzott, azután egy ibrik kávét és egy szendvicset rendelt. Itt az ideje, gondolta, hogy alaposan áttanulmányozza a Birminghamből átküldött Jacobi-dossziét. A szállodai szappannal megdörgölte, letisztította az olvasószemüvegét, s a dossziéval az ölében elhelyezkedett az ablak mellett. Az első néhány percben minden zajra, az előcsarnokból felhallatszó minden lépésre, még a felvonó távolból odaszűrődő zúgására is fölpillantott. Hamarosan azonban minden meghalt körülötte, csak a dossziét látta.</w:t>
      </w:r>
    </w:p>
    <w:p>
      <w:pPr>
        <w:pStyle w:val="Alap"/>
        <w:rPr/>
      </w:pPr>
      <w:r>
        <w:rPr/>
        <w:t>A szobapincér tálcán hozta a rendelt ebédet; kopogtatott, várt, újra kopogtatott, és tovább várt. Végül ott hagyta a tálcát az ajtó előtt a földön, és maga írta alá a számlá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Hoyt Lewis, a Georgiai Elektromos Művek óraleolvasója a szűk utcában egy nagy fa alá állt be a kocsijával, azután hátradőlt, és kinyitotta ebédcsomagját. Most, hogy saját magának kellett az ebédjét elkészítenie, semmi örömet sem talált a csomag fölbontásában. Többé már nem talál benne apró cédulákra írt üzeneteket vagy más apró meglepetést.</w:t>
      </w:r>
    </w:p>
    <w:p>
      <w:pPr>
        <w:pStyle w:val="Alap"/>
        <w:rPr/>
      </w:pPr>
      <w:r>
        <w:rPr/>
        <w:t>Már végzett a szendvics felével, amikor közvetlenül a füle mellett megszólalt egy hang. Összerezzent:</w:t>
      </w:r>
    </w:p>
    <w:p>
      <w:pPr>
        <w:pStyle w:val="Alap"/>
        <w:rPr/>
      </w:pPr>
      <w:r>
        <w:rPr/>
        <w:t>- Ha nem tévedek vagy ezer dollár értékű áramot használtam el ebben a hónapban, így van?</w:t>
      </w:r>
    </w:p>
    <w:p>
      <w:pPr>
        <w:pStyle w:val="Alap"/>
        <w:rPr/>
      </w:pPr>
      <w:r>
        <w:rPr/>
        <w:t>Lewis hátrafordult, és a teherkocsi ablakában megpillantotta H. G. Parsons vörös arcát. Parsonson bermudasort volt, kezében rőzseseprűt szorongatott.</w:t>
      </w:r>
    </w:p>
    <w:p>
      <w:pPr>
        <w:pStyle w:val="Alap"/>
        <w:rPr/>
      </w:pPr>
      <w:r>
        <w:rPr/>
        <w:t>- Nem értettem, mit mondott.</w:t>
      </w:r>
    </w:p>
    <w:p>
      <w:pPr>
        <w:pStyle w:val="Alap"/>
        <w:rPr/>
      </w:pPr>
      <w:r>
        <w:rPr/>
        <w:t>- Azt gondolom, hogy azt fogja mondani, ebben a hónapban ezer dollár értékű áramot használtam el. Ezúttal hallotta, mit mondtam?</w:t>
      </w:r>
    </w:p>
    <w:p>
      <w:pPr>
        <w:pStyle w:val="Alap"/>
        <w:rPr/>
      </w:pPr>
      <w:r>
        <w:rPr/>
        <w:t>- Nem tudom, mennyit fogyasztott, mert még nem olvastam le a mérőjét, Mr. Parsons. Amint megtettem, fölírom erre papirosra, erre itt, ni.</w:t>
      </w:r>
    </w:p>
    <w:p>
      <w:pPr>
        <w:pStyle w:val="Alap"/>
        <w:rPr/>
      </w:pPr>
      <w:r>
        <w:rPr/>
        <w:t>Parsons el volt keseredve, mert az utóbbi időben nagyon megnőtt a számlája. Panaszt tett az Elektromos Műveknél, hogy átalányt számítanak neki.</w:t>
      </w:r>
    </w:p>
    <w:p>
      <w:pPr>
        <w:pStyle w:val="Alap"/>
        <w:rPr/>
      </w:pPr>
      <w:r>
        <w:rPr/>
        <w:t>- Ugyanannyit fogyasztok, mint máskor - jelentette ki Parsons. - És vegye tudomásul, hogy a Közszolgáltatási Bizottsághoz fordulok a panaszommal.</w:t>
      </w:r>
    </w:p>
    <w:p>
      <w:pPr>
        <w:pStyle w:val="Alap"/>
        <w:rPr/>
      </w:pPr>
      <w:r>
        <w:rPr/>
        <w:t>- Ha akarja, leolvashatja velem együtt a mérőjét. Gyerünk át most mindjárt, és…</w:t>
      </w:r>
    </w:p>
    <w:p>
      <w:pPr>
        <w:pStyle w:val="Alap"/>
        <w:rPr/>
      </w:pPr>
      <w:r>
        <w:rPr/>
        <w:t>- Tudom, hogyan kell leolvasni egy mérőt. Gondolom, még maga is le tudná olvasni, ha venné magának a fáradságot.</w:t>
      </w:r>
    </w:p>
    <w:p>
      <w:pPr>
        <w:pStyle w:val="Alap"/>
        <w:rPr/>
      </w:pPr>
      <w:r>
        <w:rPr/>
        <w:t>- Most már hallgasson el egy percig, Parsons. - Lewis kiszállt a kocsijából. - Hallgasson már el egy percig, a fene essen magába. Tavaly mágnest szerelt a mérőjére. A felesége azt mondta, hogy maga kórházban van, ezért csak leszereltem, és nem szóltam róla senkinek. Amikor tavaly télen melaszt öntött bele, azt már jelentettem. Látom, leszurkolta azt, amit ezért fölszámoltunk magának. A számlája akkor szökött fel, amikor az egész huzalozást saját maga végezte. Újra és újra megmondtam magának: valami a házban zabálja az áramot. Kihívott-e villanyszerelőt, hogy találja meg a baj forrását? Nem, hanem bement a központba, és engem szidalmazott. Torkig vagyok a zaklatásaival. - Lewis valósággal elsápadt a dühtől.</w:t>
      </w:r>
    </w:p>
    <w:p>
      <w:pPr>
        <w:pStyle w:val="Alap"/>
        <w:rPr/>
      </w:pPr>
      <w:r>
        <w:rPr/>
        <w:t>- Majd utánajárok ennek a dolognak - jelentette ki Parsons, miközben az úton át visszafelé indult az udvarába. - Ellenőrzik ám magát, Mr. Lewis. Láttam, hogy valaki maga előtt járva leolvassa a mérőket - kiáltott vissza a kerítés mögül.</w:t>
      </w:r>
    </w:p>
    <w:p>
      <w:pPr>
        <w:pStyle w:val="Alap"/>
        <w:rPr/>
      </w:pPr>
      <w:r>
        <w:rPr/>
        <w:t>- Nemsokára magának is dolgoznia kell majd, mint bárki másnak.</w:t>
      </w:r>
    </w:p>
    <w:p>
      <w:pPr>
        <w:pStyle w:val="Alap"/>
        <w:rPr/>
      </w:pPr>
      <w:r>
        <w:rPr/>
        <w:t>Lewis beindította teherkocsija motorját, és elindult lefelé a sikátoron. Most kereshet más helyet, ahol befejezheti az ebédjét. Sajnálta a lombos nagy fát, évek óta annak az árnyékában ebédelt.</w:t>
      </w:r>
    </w:p>
    <w:p>
      <w:pPr>
        <w:pStyle w:val="Alap"/>
        <w:rPr/>
      </w:pPr>
      <w:r>
        <w:rPr/>
        <w:t>A fa közvetlenül Charles Leeds háza mögött állt.</w:t>
      </w:r>
    </w:p>
    <w:p>
      <w:pPr>
        <w:pStyle w:val="Alap"/>
        <w:rPr/>
      </w:pPr>
      <w:r>
        <w:rPr/>
      </w:r>
    </w:p>
    <w:p>
      <w:pPr>
        <w:pStyle w:val="Alap"/>
        <w:rPr/>
      </w:pPr>
      <w:r>
        <w:rPr/>
        <w:t>Délután fél hatkor Hoyt Lewis saját kocsiján a Cloud Nine Lounge-hoz hajtott, s ott több whiskyt is lenyakalt, hogy könnyítsen magán.</w:t>
      </w:r>
    </w:p>
    <w:p>
      <w:pPr>
        <w:pStyle w:val="Alap"/>
        <w:rPr/>
      </w:pPr>
      <w:r>
        <w:rPr/>
        <w:t>Amikor telefonon fölhívta különváltan élő feleségét, semmi más nem jutott eszébe, mint hogy azt mondja neki: - Bárcsak még most is te készítenéd össze az ebédemet.</w:t>
      </w:r>
    </w:p>
    <w:p>
      <w:pPr>
        <w:pStyle w:val="Alap"/>
        <w:rPr/>
      </w:pPr>
      <w:r>
        <w:rPr/>
        <w:t>- Ezt előbb kellett volna meggondolnod, okos fiú - felelte a felesége, és letette a kagylót.</w:t>
      </w:r>
    </w:p>
    <w:p>
      <w:pPr>
        <w:pStyle w:val="Alap"/>
        <w:rPr/>
      </w:pPr>
      <w:r>
        <w:rPr/>
        <w:t>Komor hangulatban lejátszott egy tekepartit néhány vonalvizsgálóval és a Georgiai Elektromos Művek egyik diszpécserével, azután végigtekintett a tömegen. Újabban már a légitársaságok istenverte hivatalnokai is kezdtek idejárni a Cloud Nine-ba. Valamennyiüknek egyforma bajuszkája volt, egyforma gyűrűt hordtak kisujjukon. Nem telik bele sok idő, gondolta, és a Cloud Nine angoltermében fölállítják majd az átkozott dárdajáték céltábláját. Az ember már semmiben sem bízhat.</w:t>
      </w:r>
    </w:p>
    <w:p>
      <w:pPr>
        <w:pStyle w:val="Alap"/>
        <w:rPr/>
      </w:pPr>
      <w:r>
        <w:rPr/>
        <w:t>- Szia, Hoyt. Gyere, gurítsunk egyet, egy üveg sör a tét. - A főnöke, Billy Meeks volt az.</w:t>
      </w:r>
    </w:p>
    <w:p>
      <w:pPr>
        <w:pStyle w:val="Alap"/>
        <w:rPr/>
      </w:pPr>
      <w:r>
        <w:rPr/>
        <w:t>- Ide figyelj, Billy, beszélnem kell veled.</w:t>
      </w:r>
    </w:p>
    <w:p>
      <w:pPr>
        <w:pStyle w:val="Alap"/>
        <w:rPr/>
      </w:pPr>
      <w:r>
        <w:rPr/>
        <w:t>- Miről van szó?</w:t>
      </w:r>
    </w:p>
    <w:p>
      <w:pPr>
        <w:pStyle w:val="Alap"/>
        <w:rPr/>
      </w:pPr>
      <w:r>
        <w:rPr/>
        <w:t>- Ismered azt a vén rohadékot, Parsonst, aki állandóan betelefonálgat?</w:t>
      </w:r>
    </w:p>
    <w:p>
      <w:pPr>
        <w:pStyle w:val="Alap"/>
        <w:rPr/>
      </w:pPr>
      <w:r>
        <w:rPr/>
        <w:t>- Hát persze, a múlt héten is fölhívott - mondta Meeks. - Mi van vele?</w:t>
      </w:r>
    </w:p>
    <w:p>
      <w:pPr>
        <w:pStyle w:val="Alap"/>
        <w:rPr/>
      </w:pPr>
      <w:r>
        <w:rPr/>
        <w:t>- Azt mondta, egy pasas leolvassa a körzetem óráit előttem, mintha arra gyanakodnék valaki, hogy nem járom le a körzetemet. Ugye, te nem hiszed, hogy otthon olvasom le az órákat?</w:t>
      </w:r>
    </w:p>
    <w:p>
      <w:pPr>
        <w:pStyle w:val="Alap"/>
        <w:rPr/>
      </w:pPr>
      <w:r>
        <w:rPr/>
        <w:t>- Marhaság.</w:t>
      </w:r>
    </w:p>
    <w:p>
      <w:pPr>
        <w:pStyle w:val="Alap"/>
        <w:rPr/>
      </w:pPr>
      <w:r>
        <w:rPr/>
        <w:t xml:space="preserve">- Ugye, nem hiszed? Úgy értem, ha valakinek a bögyében vagyok, akkor azt akarom, álljon elém és mondja a szemembe. </w:t>
      </w:r>
    </w:p>
    <w:p>
      <w:pPr>
        <w:pStyle w:val="Alap"/>
        <w:rPr/>
      </w:pPr>
      <w:r>
        <w:rPr/>
        <w:t>- Ha a bögyömben lennél, azt hiszed, félnék a szemedbe mondani?</w:t>
      </w:r>
    </w:p>
    <w:p>
      <w:pPr>
        <w:pStyle w:val="Alap"/>
        <w:rPr/>
      </w:pPr>
      <w:r>
        <w:rPr/>
        <w:t>- Nem.</w:t>
      </w:r>
    </w:p>
    <w:p>
      <w:pPr>
        <w:pStyle w:val="Alap"/>
        <w:rPr/>
      </w:pPr>
      <w:r>
        <w:rPr/>
        <w:t>- Akkor rendben van. Ha bárki ellenőrizné a körzetedet, tudnék róla. A főnökséged mindig tud az ilyesmiről. Senki sem ellenőriz téged, Hoyt. Ne is törődjél Parsonsszal, egyszerűen csak öreg és kötekedő. Múlt héten fölhívott, és azt mondta: "Gratulálok, hogy kiismerte azt a Hoyt Lewist". Nem is törődtem vele.</w:t>
      </w:r>
    </w:p>
    <w:p>
      <w:pPr>
        <w:pStyle w:val="Alap"/>
        <w:rPr/>
      </w:pPr>
      <w:r>
        <w:rPr/>
        <w:t>- Azt szeretnem, ha beperelnénk amiatt a mérőóra miatt - mondta Lewis. - Éppen nekifogtam ma abban az utcában egy fa alatt az ebédemnek, amikor nekem támadt. Jól a seggibe kellene rúgni, az használna neki.</w:t>
      </w:r>
    </w:p>
    <w:p>
      <w:pPr>
        <w:pStyle w:val="Alap"/>
        <w:rPr/>
      </w:pPr>
      <w:r>
        <w:rPr/>
        <w:t>- Annak idején, amikor még a körzetet jártam, én is ott üldögéltem - jegyezte meg Meeks. - Öregem, egyszer megláttam Mrs. Leedst - talán nem is helyénvaló, hogy elmondtam, most, hogy már halott -, de előfordult néhányszor, hogy fürdőruhában napozott a kiskertjükben. A szentségit. Micsoda formás kis hasa volt. Szégyen és gyalázat, ami ott történt. Rendes nő volt.</w:t>
      </w:r>
    </w:p>
    <w:p>
      <w:pPr>
        <w:pStyle w:val="Alap"/>
        <w:rPr/>
      </w:pPr>
      <w:r>
        <w:rPr/>
        <w:t>- Elkaptak már valakit?</w:t>
      </w:r>
    </w:p>
    <w:p>
      <w:pPr>
        <w:pStyle w:val="Alap"/>
        <w:rPr/>
      </w:pPr>
      <w:r>
        <w:rPr/>
        <w:t>- Nem.</w:t>
      </w:r>
    </w:p>
    <w:p>
      <w:pPr>
        <w:pStyle w:val="Alap"/>
        <w:rPr/>
      </w:pPr>
      <w:r>
        <w:rPr/>
        <w:t>- Kár, hogy Leedséket kapta el, pedig az öreg Parsons is abban az utcában lakik - jegyezte meg Lewis.</w:t>
      </w:r>
    </w:p>
    <w:p>
      <w:pPr>
        <w:pStyle w:val="Alap"/>
        <w:rPr/>
      </w:pPr>
      <w:r>
        <w:rPr/>
        <w:t>- Én meg azt mondom neked, én bizony nem engedném, hogy az öreglány nálunk csak úgy fürdőruhában heverésszen a kertben. Ő asszongya: "Ostoba Billy, ki láthatna meg engem?" Én meg azt mondtam neki, úgy bizony, az ember sose tudhatja, egy őrült kurafi nem ugrik-e át a kerítésen, és már nyitva is a slicce. Beszéltek veled a zsaruk? Kérdezték, nem láttál-e valakit?</w:t>
      </w:r>
    </w:p>
    <w:p>
      <w:pPr>
        <w:pStyle w:val="Alap"/>
        <w:rPr/>
      </w:pPr>
      <w:r>
        <w:rPr/>
        <w:t>- Igen, azt hiszem, mindenkit elkaptak, akinek ott van a körzete. Postásokat meg mindenkit. De én egész héten, a mai napig Laurelwoodot jártam, a Betty Jane Drive túloldalán. - Lewis a sörösüveg címkéjét kapargatta a körmével. - Azt mondod, Parsons a múlt héten hívott fel?</w:t>
      </w:r>
    </w:p>
    <w:p>
      <w:pPr>
        <w:pStyle w:val="Alap"/>
        <w:rPr/>
      </w:pPr>
      <w:r>
        <w:rPr/>
        <w:t>- Így van.</w:t>
      </w:r>
    </w:p>
    <w:p>
      <w:pPr>
        <w:pStyle w:val="Alap"/>
        <w:rPr/>
      </w:pPr>
      <w:r>
        <w:rPr/>
        <w:t>- Akkor meg tényleg látnia kellett, hogy valaki leolvassa az óráját. Nem telefonált volna, ha csak ma találta volna ki az egészet, hogy piszkáljon engem. Te azt mondod, nem küldtél senkit, az meg biztos, hogy nem engem látott.</w:t>
      </w:r>
    </w:p>
    <w:p>
      <w:pPr>
        <w:pStyle w:val="Alap"/>
        <w:rPr/>
      </w:pPr>
      <w:r>
        <w:rPr/>
        <w:t>- Talán a Southeastern Bell ellenőrzött valamit.</w:t>
      </w:r>
    </w:p>
    <w:p>
      <w:pPr>
        <w:pStyle w:val="Alap"/>
        <w:rPr/>
      </w:pPr>
      <w:r>
        <w:rPr/>
        <w:t>- Az lehet.</w:t>
      </w:r>
    </w:p>
    <w:p>
      <w:pPr>
        <w:pStyle w:val="Alap"/>
        <w:rPr/>
      </w:pPr>
      <w:r>
        <w:rPr/>
        <w:t>- De abban a körzetben nincsenek közös póznáink.</w:t>
      </w:r>
    </w:p>
    <w:p>
      <w:pPr>
        <w:pStyle w:val="Alap"/>
        <w:rPr/>
      </w:pPr>
      <w:r>
        <w:rPr/>
        <w:t>- Nem gondolod, hogy föl kéne hívnom a zsarukat?</w:t>
      </w:r>
    </w:p>
    <w:p>
      <w:pPr>
        <w:pStyle w:val="Alap"/>
        <w:rPr/>
      </w:pPr>
      <w:r>
        <w:rPr/>
        <w:t>- Ártani nem árthat - vélekedett Meeks.</w:t>
      </w:r>
    </w:p>
    <w:p>
      <w:pPr>
        <w:pStyle w:val="Alap"/>
        <w:rPr/>
      </w:pPr>
      <w:r>
        <w:rPr/>
        <w:t>- Nem, de Parsonsnak talán jót tenne, ha kicsit elbeszélgetne vele a yard. Legalább összeszarná magát, amikor odahajtanak a háza elé.</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5.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Graham késő délután ment vissza a Leeds házba. A bejárati ajtón lépett be, megpróbált oda sem nézni a gyilkos által hátrahagyott felfordulásra. Eddig már látta a dossziékat, a tetthelyet és a hullákat - mindent csak utólag. Elég sokat tudott már arról, hogyan haltak meg. Ma az foglalkoztatta, hogyan éltek Leedsék. Hát akkor nézzünk körül, gondolta. A garázsban egy sokat használt, jól karbantartott csónakot és egy furgont talált. Azonkívül golfütőket meg egy túrabiciklit. Az elektromos szerszámok jórészt használatlanok voltak. Felnőttek játékai.</w:t>
      </w:r>
    </w:p>
    <w:p>
      <w:pPr>
        <w:pStyle w:val="Alap"/>
        <w:rPr/>
      </w:pPr>
      <w:r>
        <w:rPr/>
        <w:t>Graham kihúzott egy ütőt a golfzsákból, majd hosszú fogantyújánál fogva erőlködve, egy lökéssel fölemelte és meglengette. Amikor a zsákot újra nekitámasztotta a falnak, bőrszag csapta meg az orrát. Charles Leeds holmija.</w:t>
      </w:r>
    </w:p>
    <w:p>
      <w:pPr>
        <w:pStyle w:val="Alap"/>
        <w:rPr/>
      </w:pPr>
      <w:r>
        <w:rPr/>
        <w:t>Graham az egész házban Charles Leeds nyomát követte. Vadászjeleneteket ábrázoló metszetei ott lógtak a dolgozószobájában. "Nagy könyvek" sorozatának kötetei ott sorakoztak a polcon. Sewanee-évkönyvek. H. Allen Smith-, Perelman- és Max Shulman-kötetek a könyvszekrényben. Vonnegut és Evelyn Waugh. C. S. Forrester "Beat to Quarters" című könyve kinyitva feküdt az asztalon.</w:t>
      </w:r>
    </w:p>
    <w:p>
      <w:pPr>
        <w:pStyle w:val="Alap"/>
        <w:rPr/>
      </w:pPr>
      <w:r>
        <w:rPr/>
        <w:t>A dolgozószoba szekrényében egy jó agyaggalamblövő puskát, egy Nikon fényképezőgépet, egy Rolex Super 8</w:t>
        <w:noBreakHyphen/>
        <w:t>as filmfelvevőt és vetítőt talált.</w:t>
      </w:r>
    </w:p>
    <w:p>
      <w:pPr>
        <w:pStyle w:val="Alap"/>
        <w:rPr/>
      </w:pPr>
      <w:r>
        <w:rPr/>
        <w:t>Graham, akinek minden vagyona egy kezdetleges horgászfölszerelés, egy harmadkézből származó Volkswagen és két rekesz fehér burgundi bor volt, enyhe ellenszenvet érzett e felnőtt játékok láttán, s eltűnődött, vajon mi lehet ennek az oka.</w:t>
      </w:r>
    </w:p>
    <w:p>
      <w:pPr>
        <w:pStyle w:val="Alap"/>
        <w:rPr/>
      </w:pPr>
      <w:r>
        <w:rPr/>
        <w:t>Ki volt ez a Leeds? Sikeres adóügyi jogtanácsos, valaha rögbizett a Sewanee csapatában, karcsú férfi, aki szeretett nagyokat nevetni, aki még átvágott torokkal is föltápászkodott és küzdött a gyilkosával.</w:t>
      </w:r>
    </w:p>
    <w:p>
      <w:pPr>
        <w:pStyle w:val="Alap"/>
        <w:rPr/>
      </w:pPr>
      <w:r>
        <w:rPr/>
        <w:t>Valamiféle érthetetlen kötelességtudattól vezérelve Graham mindenüvé követte a nyomait a házban. Úgy érezte, először őt kell megismernie, szinte ez az engedélykérés, hogy a feleségével foglalkozzon.</w:t>
      </w:r>
    </w:p>
    <w:p>
      <w:pPr>
        <w:pStyle w:val="Alap"/>
        <w:rPr/>
      </w:pPr>
      <w:r>
        <w:rPr/>
        <w:t>Úgy gondolta, az asszony volt az, aki vonzotta a szörnyeteget, ez olyan biztos, ahogyan egy cirpelő tücsök magára irányítja a vörös szemű légy halálos figyelmét.</w:t>
      </w:r>
    </w:p>
    <w:p>
      <w:pPr>
        <w:pStyle w:val="Alap"/>
        <w:rPr/>
      </w:pPr>
      <w:r>
        <w:rPr/>
        <w:t>Hát akkor nézzük Mrs. Leedset, határozta el.</w:t>
      </w:r>
    </w:p>
    <w:p>
      <w:pPr>
        <w:pStyle w:val="Alap"/>
        <w:rPr/>
      </w:pPr>
      <w:r>
        <w:rPr/>
        <w:t>Az asszonynak az emeleten volt egy kis öltözőszobája. Grahamnek sikerült eljutnia oda úgy, hogy nem nézett körül a hálószobában. A sárgára tapétázott szobát nem dúlta fel a gyilkos, csak az öltözőasztal fölötti tükröt zúzta szét. A szekrény előtt egy pár L. L. Beans mokaszin állt, mintha az asszony csak egy percre lépett volna ki a cipőjéből. Pongyoláját láthatóan sebtében akasztotta fel a helyére, a szekrény pedig egy olyan asszony némi rendetlenségéről árulkodott, akinek még több szekrényben is rendet kell tartania.</w:t>
      </w:r>
    </w:p>
    <w:p>
      <w:pPr>
        <w:pStyle w:val="Alap"/>
        <w:rPr/>
      </w:pPr>
      <w:r>
        <w:rPr/>
        <w:t>Mrs. Leeds naplójára az öltözőasztalon lévő szilvaszínű bársonydobozban akadt rá. A kulcsot ragasztószalaggal erősítették a fedelére, mellette ott virított a rendőrségi letéti osztály ellenőrző szalagja.</w:t>
      </w:r>
    </w:p>
    <w:p>
      <w:pPr>
        <w:pStyle w:val="Alap"/>
        <w:rPr/>
      </w:pPr>
      <w:r>
        <w:rPr/>
        <w:t>Graham leült egy törékeny, hosszú lábú fehér székre, és találomra felütötte a naplót:</w:t>
      </w:r>
    </w:p>
    <w:p>
      <w:pPr>
        <w:pStyle w:val="Alap"/>
        <w:rPr/>
      </w:pPr>
      <w:r>
        <w:rPr/>
        <w:t>"December 23., kedd, Mama házában. A gyerekek még alszanak. Amikor Mama beüvegeztette a napozóteraszt, utáltam, annyira megváltoztatta a ház külsejét, viszont nagyon kellemes, kiülhetek, jó meleg van, és onnan nézhetem a havat. Vajon még hány karácsonyon át bír el egy gyerekektől nyüzsgő házat? Remélem, még sokat.</w:t>
      </w:r>
    </w:p>
    <w:p>
      <w:pPr>
        <w:pStyle w:val="Alap"/>
        <w:rPr/>
      </w:pPr>
      <w:r>
        <w:rPr/>
        <w:t>Nehéz utunk volt tegnap Atlantából, Raleigh után havazni kezdett. Csak lassan kúsztunk előre. Én meg úgyis fáradt voltam, mert mindenkinek nekem kellett összepakolnom. Chapel Hill előtt Charlie leállította a kocsit, és kiszállt. Egy ágról letört néhány jégcsapot, hogy martinit készítsen. Hosszú lábait magasra emelve lépkedett vissza a kocsi felé, hajára és szempillájára hó tapadt, s nekem eszembe jutott, hogy szeretem. Úgy éreztem, mintha kis fájdalmat okozva valami eltörne bennem, és melegséggel árasztana el.</w:t>
      </w:r>
    </w:p>
    <w:p>
      <w:pPr>
        <w:pStyle w:val="Alap"/>
        <w:rPr/>
      </w:pPr>
      <w:r>
        <w:rPr/>
        <w:t>Remélem, a dzseki mérete jó lesz neki. Ha azt a csiricsáré estélyi gyűrűt vette meg nekem, szörnyethalok. Legszívesebben belerúgtam volna Madelyn vastag fenekébe, amiért megmutatta az övét, és fölvágott vele. Négy, nevetségesen nagy gyémánt, olyan piszkosjég-színűek. A jégcsap jege olyan áttetsző. A nap besütött a kocsi ablakán, s ahol a jégcsap letört, kimeredt a pohárból, és kis prizmát alkotott. Vörös-zöld foltot vetett a kezemre, amellyel a poharat fogtam. Éreztem a színeket a kezemen.</w:t>
      </w:r>
    </w:p>
    <w:p>
      <w:pPr>
        <w:pStyle w:val="Alap"/>
        <w:rPr/>
      </w:pPr>
      <w:r>
        <w:rPr/>
        <w:t>Megkérdezte, mit szeretnék karácsonyra, én meg tenyerem közé fogtam a fülét, úgy súgtam: A nagy farkadat, te buta, olyan mélyen be, ameddig csak lehet.</w:t>
      </w:r>
    </w:p>
    <w:p>
      <w:pPr>
        <w:pStyle w:val="Alap"/>
        <w:rPr/>
      </w:pPr>
      <w:r>
        <w:rPr/>
        <w:t>A tarkóján a kopasz folt elvörösödött. Mindig attól fél, hogy meghallják a gyerekek. A férfiak nem bíznak a suttogásban."</w:t>
      </w:r>
    </w:p>
    <w:p>
      <w:pPr>
        <w:pStyle w:val="Alap"/>
        <w:rPr/>
      </w:pPr>
      <w:r>
        <w:rPr/>
        <w:t>A napló lapját bekoszolta egy nyomozó szivarhamuja.</w:t>
      </w:r>
    </w:p>
    <w:p>
      <w:pPr>
        <w:pStyle w:val="Alap"/>
        <w:rPr/>
      </w:pPr>
      <w:r>
        <w:rPr/>
        <w:t>Graham tovább olvasott a leszálló szürkületben. Értesült a kislány mandulaműtétjéről meg arról, mennyire megrémült Mrs. Leeds júniusban; amikor kis göböt talált a mellében. ("Uramisten, még olyan kicsik a gyerekek.")</w:t>
      </w:r>
    </w:p>
    <w:p>
      <w:pPr>
        <w:pStyle w:val="Alap"/>
        <w:rPr/>
      </w:pPr>
      <w:r>
        <w:rPr/>
        <w:t>Három oldallal később kiderült, hogy a göb kicsiny, jóindulatú ciszta volt, amelyet könnyűszerrel eltávolítottak.</w:t>
      </w:r>
    </w:p>
    <w:p>
      <w:pPr>
        <w:pStyle w:val="Alap"/>
        <w:rPr/>
      </w:pPr>
      <w:r>
        <w:rPr/>
        <w:t>"Dr. Janovich ma délután szabadlábra helyezett. Amikor elhagytuk a kórházat, a tóhoz hajtottunk. Már nagyon régen jártunk ott. Valahogyan sosincs elég időnk. Charhe két üveg pezsgőt jegelt be, megittuk mind a kettőt, és a naplemente sugarainál etettük a kacsákat. Kis ideig háttal állt nekem, a víz szélén, és azt hiszem, sírt egy kicsit.</w:t>
      </w:r>
    </w:p>
    <w:p>
      <w:pPr>
        <w:pStyle w:val="Alap"/>
        <w:rPr/>
      </w:pPr>
      <w:r>
        <w:rPr/>
        <w:t>Susan azt mondta, attól félt, hogy a kórházból újabb öcsikét hozunk majd haza neki. Haza!"</w:t>
      </w:r>
    </w:p>
    <w:p>
      <w:pPr>
        <w:pStyle w:val="Alap"/>
        <w:rPr/>
      </w:pPr>
      <w:r>
        <w:rPr/>
        <w:t>Graham arra riadt fel, hogy a hálószobában cseng a telefon. Egy kattanás, majd az üzenetfelvevő búgása. , Halló, itt Valerie Leeds beszél. Sajnálom, hogy most nem tudok a telefonhoz jönni, de ha a búgás után meghagyja a nevét és a telefonszámát, visszahívjuk. Köszönöm."</w:t>
      </w:r>
    </w:p>
    <w:p>
      <w:pPr>
        <w:pStyle w:val="Alap"/>
        <w:rPr/>
      </w:pPr>
      <w:r>
        <w:rPr/>
        <w:t>Graham félig-meddig azt várta, hogy szaggatott búgás után Crawford hangját hallja majd, de csak a szabályszerű zúgás hallatszott. A telefonáló letette a kagylót.</w:t>
      </w:r>
    </w:p>
    <w:p>
      <w:pPr>
        <w:pStyle w:val="Alap"/>
        <w:rPr/>
      </w:pPr>
      <w:r>
        <w:rPr/>
        <w:t>Most, hogy már hallotta az asszony hangját, látni is akarta. Lement a dolgozószobába.</w:t>
      </w:r>
    </w:p>
    <w:p>
      <w:pPr>
        <w:pStyle w:val="Alap"/>
        <w:rPr/>
      </w:pPr>
      <w:r>
        <w:rPr/>
        <w:t>Zsebében egy Super 8-as film lapult, Charles Leeds tulajdona. Halála előtt három héttel Leeds a filmet beadta kidolgozni. Leeds már nem ment érte. A rendőrök megtalálták az elismervényt a tárcájában, és elhozták a filmet a drugstoreból. A nyomozók az amatőr filmet az ugyanakkor kidolgozott fényképfelvételekkel együtt tekintették meg, de semmi figyelemre méltót nem találtak benne.</w:t>
      </w:r>
    </w:p>
    <w:p>
      <w:pPr>
        <w:pStyle w:val="Alap"/>
        <w:rPr/>
      </w:pPr>
      <w:r>
        <w:rPr/>
        <w:t>Graham szerette volna elevenen látni a Leeds családot. A kapitányságon a nyomozók fölajánlották neki e célra a vetítőjüket. Ó azonban a családi otthonban kívánta megnézni a filmet. A nyomozók vonakodva bár, de beleegyeztek, hogy elvigye a filmet.</w:t>
      </w:r>
    </w:p>
    <w:p>
      <w:pPr>
        <w:pStyle w:val="Alap"/>
        <w:rPr/>
      </w:pPr>
      <w:r>
        <w:rPr/>
        <w:t>Megtalálta a vetítővásznat és a vetítőgépet a dolgozószoba szekrényében, fölszerelte a vásznat, és elhelyezkedett Charles Leeds öblös, bőr karosszékében, hogy megtekintse a filmet. Valami ragacsosat érzett, amikor tenyerével a karosszék támlájára támaszkodott - egy gyerek ragacsos ujjnyomai voltak; amelyeket sebkötő gézzel törölgettek le. Graham kezéről édeskés cukorka szaga áradt.</w:t>
      </w:r>
    </w:p>
    <w:p>
      <w:pPr>
        <w:pStyle w:val="Alap"/>
        <w:rPr/>
      </w:pPr>
      <w:r>
        <w:rPr/>
        <w:t xml:space="preserve">Kellemes hangulatú, rövid amatőr film volt, de az átlagosnál több fantáziával készült. Azzal kezdődött, hogy egy kutya, egy szürke skót terrier bóbiskol a dolgozószoba szőnyegén. A kutyát egy pillanatra megzavarja a filmfelvétel, fölemeli a fejét, és belebámul a felvevőgépbe. Azután visszafekszik aludni. A film megugrik, egy vágás ismét az alvó kutyát mutatja. Azután a skót terrier a fülét hegyezi. Talpra ugrik, ugat, a kamera követi a konyhába, amint az ajtóhoz rohan, várakozva megáll, megremeg, és csóválni kezdi csonkolt farkát. Graham beszívta az alsó ajkát, és ő is várt. A vásznon kinyílik az ajtó, és a fűszeresnél vásárolt csomagokkal megrakodva Mrs. Leeds lép be. Meglepetten pislog, azután fölnevet, szabad kezével zilált haját igazgatja. Szája mozog, amint elhagyja a kép négyszögét, mögötte viszont megjelennek a kisebb szatyrokat cipelő gyerekek. A kislány hatéves, a fiúk nyolc- és tízévesek. </w:t>
      </w:r>
    </w:p>
    <w:p>
      <w:pPr>
        <w:pStyle w:val="Alap"/>
        <w:rPr/>
      </w:pPr>
      <w:r>
        <w:rPr/>
        <w:t>A kisebbik fiú, láthatóan a házi forgatású filmek veteránja, a fülére mutat, és mozgatja. A kamera meglehetősen magasról csinálta a felvételt. A halottkém jelentése szerint Leeds 190 cm magas volt.</w:t>
      </w:r>
    </w:p>
    <w:p>
      <w:pPr>
        <w:pStyle w:val="Alap"/>
        <w:rPr/>
      </w:pPr>
      <w:r>
        <w:rPr/>
        <w:t>Graham úgy vélte, a filmnek ezt a részét valamikor kora tavasszal vehették fel. A gyerekeken viharkabát volt, Mrs. Leeds pedig sápadtnak látszott. A halottaskamrában viszont barnára volt lesülve, és világosan látszottak rajta a fűrdőruha nyomai.</w:t>
      </w:r>
    </w:p>
    <w:p>
      <w:pPr>
        <w:pStyle w:val="Alap"/>
        <w:rPr/>
      </w:pPr>
      <w:r>
        <w:rPr/>
        <w:t>Rövid jelenetek következtek: a fiúk asztaliteniszeznek az alagsorban, Susan, a kislány pedig szobájában ajándékot csomagol, nyelvét is kidugja a nagy igyekezettől, egy hajtincs a homlokába hullik. Kövérkés kezével hátrafésüli a haját, pontosan úgy, ahogyan anyja tette a konyhában.</w:t>
      </w:r>
    </w:p>
    <w:p>
      <w:pPr>
        <w:pStyle w:val="Alap"/>
        <w:rPr/>
      </w:pPr>
      <w:r>
        <w:rPr/>
        <w:t>Az egyik következő jelenetben Susant habfürdőben látjuk, úgy kuporodik a kádban, mint egy kis béka. Hatalmas fürdősapka van a fején. A kamera szöge ekkor alacsonyabb, a kép életlenebb volt; nyilvánvalóan az egyik fivére filmezte. A jelenet azzal végződik, hogy kislány némán a kamera felé kiált, s amint - a fürdősapka a szemére csúszik, eltakarja hatéves kis mellét.</w:t>
      </w:r>
    </w:p>
    <w:p>
      <w:pPr>
        <w:pStyle w:val="Alap"/>
        <w:rPr/>
      </w:pPr>
      <w:r>
        <w:rPr/>
        <w:t>S hogy le ne maradjon, Leeds a zuhany alatt lepte meg Mrs. Leedset. A zuhanyozó függönye lengedezik, kidudorodik, akár egy középiskolai színielőadás előtt a függöny. Mrs. Leeds karja jelenik meg a függöny mögött. Kezében egy nagy fürdőspongyát szorongat. A Jelenet azzal végződik, hogy a felvevőgép lencséjét szappanhab homályosítja el.</w:t>
      </w:r>
    </w:p>
    <w:p>
      <w:pPr>
        <w:pStyle w:val="Alap"/>
        <w:rPr/>
      </w:pPr>
      <w:r>
        <w:rPr/>
        <w:t>A film végén Norman Vincent Peale beszél a képernyőn, majd egy rövid bevágás: Charles Leeds horkol abban a karosszékben, amelyben most Graham ül.</w:t>
      </w:r>
    </w:p>
    <w:p>
      <w:pPr>
        <w:pStyle w:val="Alap"/>
        <w:rPr/>
      </w:pPr>
      <w:r>
        <w:rPr/>
        <w:t>Graham a vetítővászon üresen megvilágított fényfoltjára meredt. Megkedvelte a Leeds családot. Sajnálta, hogy elment a hullaházba. Arra gondolt, hogy az őrült, aki rájuk tört, talán szintén kedvelte őket. De az őrült jobban szereti őket úgy, ahogyan most vannak.</w:t>
      </w:r>
    </w:p>
    <w:p>
      <w:pPr>
        <w:pStyle w:val="Alap"/>
        <w:rPr/>
      </w:pPr>
      <w:r>
        <w:rPr/>
      </w:r>
    </w:p>
    <w:p>
      <w:pPr>
        <w:pStyle w:val="Alap"/>
        <w:rPr/>
      </w:pPr>
      <w:r>
        <w:rPr/>
        <w:t>Graham ködösnek, tompának érezte az agyát. Szállodája uszodájában úszkált, amíg csak el nem zsibbadt a lába, s amikor kilépett a medencéből, egyidejűleg két dolog jutott az eszébe - egy Tanquerey martini és Molly szájának az íze.</w:t>
      </w:r>
    </w:p>
    <w:p>
      <w:pPr>
        <w:pStyle w:val="Alap"/>
        <w:rPr/>
      </w:pPr>
      <w:r>
        <w:rPr/>
        <w:t>A martinit megkeverte magának egy műanyag pohárban, azután fölhívta Mollyt.</w:t>
      </w:r>
    </w:p>
    <w:p>
      <w:pPr>
        <w:pStyle w:val="Alap"/>
        <w:rPr/>
      </w:pPr>
      <w:r>
        <w:rPr/>
        <w:t>- Helló, nagyokos.</w:t>
      </w:r>
    </w:p>
    <w:p>
      <w:pPr>
        <w:pStyle w:val="Alap"/>
        <w:rPr/>
      </w:pPr>
      <w:r>
        <w:rPr/>
        <w:t>- Szia, drágám. Hol vagy?</w:t>
      </w:r>
    </w:p>
    <w:p>
      <w:pPr>
        <w:pStyle w:val="Alap"/>
        <w:rPr/>
      </w:pPr>
      <w:r>
        <w:rPr/>
        <w:t>- Ebben az istenverte atlantai szállodában.</w:t>
      </w:r>
    </w:p>
    <w:p>
      <w:pPr>
        <w:pStyle w:val="Alap"/>
        <w:rPr/>
      </w:pPr>
      <w:r>
        <w:rPr/>
        <w:t>- Hasznosan munkálkodsz?</w:t>
      </w:r>
    </w:p>
    <w:p>
      <w:pPr>
        <w:pStyle w:val="Alap"/>
        <w:rPr/>
      </w:pPr>
      <w:r>
        <w:rPr/>
        <w:t>- Te, semmi különöset. Magányosnak érzem magam.</w:t>
      </w:r>
    </w:p>
    <w:p>
      <w:pPr>
        <w:pStyle w:val="Alap"/>
        <w:rPr/>
      </w:pPr>
      <w:r>
        <w:rPr/>
        <w:t>- Én is.</w:t>
      </w:r>
    </w:p>
    <w:p>
      <w:pPr>
        <w:pStyle w:val="Alap"/>
        <w:rPr/>
      </w:pPr>
      <w:r>
        <w:rPr/>
        <w:t>- Vágyódom utánad.</w:t>
      </w:r>
    </w:p>
    <w:p>
      <w:pPr>
        <w:pStyle w:val="Alap"/>
        <w:rPr/>
      </w:pPr>
      <w:r>
        <w:rPr/>
        <w:t>- Én is utánad.</w:t>
      </w:r>
    </w:p>
    <w:p>
      <w:pPr>
        <w:pStyle w:val="Alap"/>
        <w:rPr/>
      </w:pPr>
      <w:r>
        <w:rPr/>
        <w:t>- Mondjál valamit magadról.</w:t>
      </w:r>
    </w:p>
    <w:p>
      <w:pPr>
        <w:pStyle w:val="Alap"/>
        <w:rPr/>
      </w:pPr>
      <w:r>
        <w:rPr/>
        <w:t>- Hát a port ma egy kicsit összerúgtam Mrs. Holperrel. Vissza akart hozni egy ruhát, a fenekén egy hatalmas whiskyfolttal Biztos azon a Jaycee-féle bulin viselte.</w:t>
      </w:r>
    </w:p>
    <w:p>
      <w:pPr>
        <w:pStyle w:val="Alap"/>
        <w:rPr/>
      </w:pPr>
      <w:r>
        <w:rPr/>
        <w:t>- És te mit mondtál?</w:t>
      </w:r>
    </w:p>
    <w:p>
      <w:pPr>
        <w:pStyle w:val="Alap"/>
        <w:rPr/>
      </w:pPr>
      <w:r>
        <w:rPr/>
        <w:t>- Azt mondtam, hogy én nem így adtam el neki.</w:t>
      </w:r>
    </w:p>
    <w:p>
      <w:pPr>
        <w:pStyle w:val="Alap"/>
        <w:rPr/>
      </w:pPr>
      <w:r>
        <w:rPr/>
        <w:t>- És erre mit felelt ő?</w:t>
      </w:r>
    </w:p>
    <w:p>
      <w:pPr>
        <w:pStyle w:val="Alap"/>
        <w:rPr/>
      </w:pPr>
      <w:r>
        <w:rPr/>
        <w:t>- Azt mondta, hogy még sohasem akadékoskodtam, ha visszahozott egy ruhát, és többek között ezért is vásárol inkább nálam, mint valami más helyen.</w:t>
      </w:r>
    </w:p>
    <w:p>
      <w:pPr>
        <w:pStyle w:val="Alap"/>
        <w:rPr/>
      </w:pPr>
      <w:r>
        <w:rPr/>
        <w:t>- Azután mit mondtál te?</w:t>
      </w:r>
    </w:p>
    <w:p>
      <w:pPr>
        <w:pStyle w:val="Alap"/>
        <w:rPr/>
      </w:pPr>
      <w:r>
        <w:rPr/>
        <w:t>- Ó, csak annyit, hogy föl vagyok dúlva, mert Will úgy beszél telefonon, mintha nem lenne normális.</w:t>
      </w:r>
    </w:p>
    <w:p>
      <w:pPr>
        <w:pStyle w:val="Alap"/>
        <w:rPr/>
      </w:pPr>
      <w:r>
        <w:rPr/>
        <w:t>- Értem.</w:t>
      </w:r>
    </w:p>
    <w:p>
      <w:pPr>
        <w:pStyle w:val="Alap"/>
        <w:rPr/>
      </w:pPr>
      <w:r>
        <w:rPr/>
        <w:t>- Willy jól van. Éppen a kutyák által kikotort teknőctojásokat ássa el. És te mit művelsz?</w:t>
      </w:r>
    </w:p>
    <w:p>
      <w:pPr>
        <w:pStyle w:val="Alap"/>
        <w:rPr/>
      </w:pPr>
      <w:r>
        <w:rPr/>
        <w:t>- Jelentéseket olvasok. Meg ócska kajákat eszem.</w:t>
      </w:r>
    </w:p>
    <w:p>
      <w:pPr>
        <w:pStyle w:val="Alap"/>
        <w:rPr/>
      </w:pPr>
      <w:r>
        <w:rPr/>
        <w:t>- S gondolom, jó sokat töröd a fejed.</w:t>
      </w:r>
    </w:p>
    <w:p>
      <w:pPr>
        <w:pStyle w:val="Alap"/>
        <w:rPr/>
      </w:pPr>
      <w:r>
        <w:rPr/>
        <w:t>- Hát igen.</w:t>
      </w:r>
    </w:p>
    <w:p>
      <w:pPr>
        <w:pStyle w:val="Alap"/>
        <w:rPr/>
      </w:pPr>
      <w:r>
        <w:rPr/>
        <w:t>- Segíthetek valamiben?</w:t>
      </w:r>
    </w:p>
    <w:p>
      <w:pPr>
        <w:pStyle w:val="Alap"/>
        <w:rPr/>
      </w:pPr>
      <w:r>
        <w:rPr/>
        <w:t>- Egyszerűen semmi kézzelfoghatót nem találtam, Molly. Nincs elég információ. Szóval rengeteg információ van, de még nem dolgoztam eleget rajtuk.</w:t>
      </w:r>
    </w:p>
    <w:p>
      <w:pPr>
        <w:pStyle w:val="Alap"/>
        <w:rPr/>
      </w:pPr>
      <w:r>
        <w:rPr/>
        <w:t>- Atlantában leszel még egy ideig? Nem nyúzlak, hogy gyere már haza, csak kíváncsiskodom.</w:t>
      </w:r>
    </w:p>
    <w:p>
      <w:pPr>
        <w:pStyle w:val="Alap"/>
        <w:rPr/>
      </w:pPr>
      <w:r>
        <w:rPr/>
        <w:t>- Fogalmam sincs. De néhány napot még feltétlenül itt leszek. Hiányzol.</w:t>
      </w:r>
    </w:p>
    <w:p>
      <w:pPr>
        <w:pStyle w:val="Alap"/>
        <w:rPr/>
      </w:pPr>
      <w:r>
        <w:rPr/>
        <w:t>- Akarsz beszélgetni dugásról?</w:t>
      </w:r>
    </w:p>
    <w:p>
      <w:pPr>
        <w:pStyle w:val="Alap"/>
        <w:rPr/>
      </w:pPr>
      <w:r>
        <w:rPr/>
        <w:t>- Nem hiszem, hogy ideggel kibírnám. Gondolom, okosabb, ha hagyjuk ezt.</w:t>
      </w:r>
    </w:p>
    <w:p>
      <w:pPr>
        <w:pStyle w:val="Alap"/>
        <w:rPr/>
      </w:pPr>
      <w:r>
        <w:rPr/>
        <w:t>- Mit hagyjunk?</w:t>
      </w:r>
    </w:p>
    <w:p>
      <w:pPr>
        <w:pStyle w:val="Alap"/>
        <w:rPr/>
      </w:pPr>
      <w:r>
        <w:rPr/>
        <w:t>- Ne beszéljünk baszásról.</w:t>
      </w:r>
    </w:p>
    <w:p>
      <w:pPr>
        <w:pStyle w:val="Alap"/>
        <w:rPr/>
      </w:pPr>
      <w:r>
        <w:rPr/>
        <w:t>- Rendben. De azt nem bánod, ugye, ha gondolok rá?</w:t>
      </w:r>
    </w:p>
    <w:p>
      <w:pPr>
        <w:pStyle w:val="Alap"/>
        <w:rPr/>
      </w:pPr>
      <w:r>
        <w:rPr/>
        <w:t>- Egyáltalán nem.</w:t>
      </w:r>
    </w:p>
    <w:p>
      <w:pPr>
        <w:pStyle w:val="Alap"/>
        <w:rPr/>
      </w:pPr>
      <w:r>
        <w:rPr/>
        <w:t>- Van egy új kutyánk.</w:t>
      </w:r>
    </w:p>
    <w:p>
      <w:pPr>
        <w:pStyle w:val="Alap"/>
        <w:rPr/>
      </w:pPr>
      <w:r>
        <w:rPr/>
        <w:t>- No fene.</w:t>
      </w:r>
    </w:p>
    <w:p>
      <w:pPr>
        <w:pStyle w:val="Alap"/>
        <w:rPr/>
      </w:pPr>
      <w:r>
        <w:rPr/>
        <w:t>- Úgy fest, mint egy basset és egy pekingi pincsi keresztezése.</w:t>
      </w:r>
    </w:p>
    <w:p>
      <w:pPr>
        <w:pStyle w:val="Alap"/>
        <w:rPr/>
      </w:pPr>
      <w:r>
        <w:rPr/>
        <w:t>- Gyönyörű.</w:t>
      </w:r>
    </w:p>
    <w:p>
      <w:pPr>
        <w:pStyle w:val="Alap"/>
        <w:rPr/>
      </w:pPr>
      <w:r>
        <w:rPr/>
        <w:t>- Hatalmas töke van.</w:t>
      </w:r>
    </w:p>
    <w:p>
      <w:pPr>
        <w:pStyle w:val="Alap"/>
        <w:rPr/>
      </w:pPr>
      <w:r>
        <w:rPr/>
        <w:t>- Ne törődj a tökével.</w:t>
      </w:r>
    </w:p>
    <w:p>
      <w:pPr>
        <w:pStyle w:val="Alap"/>
        <w:rPr/>
      </w:pPr>
      <w:r>
        <w:rPr/>
        <w:t>- Szinte a földet súrolja. Ha fut, be kell húznia.</w:t>
      </w:r>
    </w:p>
    <w:p>
      <w:pPr>
        <w:pStyle w:val="Alap"/>
        <w:rPr/>
      </w:pPr>
      <w:r>
        <w:rPr/>
        <w:t>- Ilyen nincs.</w:t>
      </w:r>
    </w:p>
    <w:p>
      <w:pPr>
        <w:pStyle w:val="Alap"/>
        <w:rPr/>
      </w:pPr>
      <w:r>
        <w:rPr/>
        <w:t>- De igenis, meg tudja csinálni. Teneked fogalmad sincs, mi minden létezik.</w:t>
      </w:r>
    </w:p>
    <w:p>
      <w:pPr>
        <w:pStyle w:val="Alap"/>
        <w:rPr/>
      </w:pPr>
      <w:r>
        <w:rPr/>
        <w:t>- De igenis van fogalmam.</w:t>
      </w:r>
    </w:p>
    <w:p>
      <w:pPr>
        <w:pStyle w:val="Alap"/>
        <w:rPr/>
      </w:pPr>
      <w:r>
        <w:rPr/>
        <w:t>- Te be tudod húzni a tiedet?</w:t>
      </w:r>
    </w:p>
    <w:p>
      <w:pPr>
        <w:pStyle w:val="Alap"/>
        <w:rPr/>
      </w:pPr>
      <w:r>
        <w:rPr/>
        <w:t>- Mindjárt gondoltam, hogy most ez következik.</w:t>
      </w:r>
    </w:p>
    <w:p>
      <w:pPr>
        <w:pStyle w:val="Alap"/>
        <w:rPr/>
      </w:pPr>
      <w:r>
        <w:rPr/>
        <w:t>- Nos?</w:t>
      </w:r>
    </w:p>
    <w:p>
      <w:pPr>
        <w:pStyle w:val="Alap"/>
        <w:rPr/>
      </w:pPr>
      <w:r>
        <w:rPr/>
        <w:t>- Hát ha éppen tudni akarod, egyszer behúztam.</w:t>
      </w:r>
    </w:p>
    <w:p>
      <w:pPr>
        <w:pStyle w:val="Alap"/>
        <w:rPr/>
      </w:pPr>
      <w:r>
        <w:rPr/>
        <w:t>- Mikor?</w:t>
      </w:r>
    </w:p>
    <w:p>
      <w:pPr>
        <w:pStyle w:val="Alap"/>
        <w:rPr/>
      </w:pPr>
      <w:r>
        <w:rPr/>
        <w:t>- Fiatal koromban. Nagy sietve át kellett másznom egy szögesdrót kerítésen.</w:t>
      </w:r>
    </w:p>
    <w:p>
      <w:pPr>
        <w:pStyle w:val="Alap"/>
        <w:rPr/>
      </w:pPr>
      <w:r>
        <w:rPr/>
        <w:t>- Miért?</w:t>
      </w:r>
    </w:p>
    <w:p>
      <w:pPr>
        <w:pStyle w:val="Alap"/>
        <w:rPr/>
      </w:pPr>
      <w:r>
        <w:rPr/>
        <w:t>- Egy olyan görögdinnyét cipeltem, amelyet nem én termesztettem.</w:t>
      </w:r>
    </w:p>
    <w:p>
      <w:pPr>
        <w:pStyle w:val="Alap"/>
        <w:rPr/>
      </w:pPr>
      <w:r>
        <w:rPr/>
        <w:t>- Menekültél? Ki elől?</w:t>
      </w:r>
    </w:p>
    <w:p>
      <w:pPr>
        <w:pStyle w:val="Alap"/>
        <w:rPr/>
      </w:pPr>
      <w:r>
        <w:rPr/>
        <w:t>- Egy ismerős kondás elől. Kutyái ugatására gatyában rohant ki a kuckójából, és egy vadászpuskával hadonászott. Szerencsére hasra esett egy vajbabtámasztékban, így egérutat nyertem.</w:t>
      </w:r>
    </w:p>
    <w:p>
      <w:pPr>
        <w:pStyle w:val="Alap"/>
        <w:rPr/>
      </w:pPr>
      <w:r>
        <w:rPr/>
        <w:t>- Utánad lőtt?</w:t>
      </w:r>
    </w:p>
    <w:p>
      <w:pPr>
        <w:pStyle w:val="Alap"/>
        <w:rPr/>
      </w:pPr>
      <w:r>
        <w:rPr/>
        <w:t>- Akkor úgy gondoltam, hogy igen. De az is lehet, hogy dörrenéseknek véltem az eregetéseimet. Sohasem tudtam ezt megnyugtatóan tisztázni.</w:t>
      </w:r>
    </w:p>
    <w:p>
      <w:pPr>
        <w:pStyle w:val="Alap"/>
        <w:rPr/>
      </w:pPr>
      <w:r>
        <w:rPr/>
        <w:t>- Sikerült átmásznod a kerítésen?</w:t>
      </w:r>
    </w:p>
    <w:p>
      <w:pPr>
        <w:pStyle w:val="Alap"/>
        <w:rPr/>
      </w:pPr>
      <w:r>
        <w:rPr/>
        <w:t>- Könnyedén.</w:t>
      </w:r>
    </w:p>
    <w:p>
      <w:pPr>
        <w:pStyle w:val="Alap"/>
        <w:rPr/>
      </w:pPr>
      <w:r>
        <w:rPr/>
        <w:t>- Már kora ifjúságodban megmutatkoztak bűnös hajlamaid.</w:t>
      </w:r>
    </w:p>
    <w:p>
      <w:pPr>
        <w:pStyle w:val="Alap"/>
        <w:rPr/>
      </w:pPr>
      <w:r>
        <w:rPr/>
        <w:t>- Nincsenek bűnös hajlamaim.</w:t>
      </w:r>
    </w:p>
    <w:p>
      <w:pPr>
        <w:pStyle w:val="Alap"/>
        <w:rPr/>
      </w:pPr>
      <w:r>
        <w:rPr/>
        <w:t>- Hát persze hogy nincsenek. Arra gondoltam, hogy ki kellene mázolni a konyhát. Milyen színt szeretsz? Will? Milyen színt szeretsz? Ott vagy még?</w:t>
      </w:r>
    </w:p>
    <w:p>
      <w:pPr>
        <w:pStyle w:val="Alap"/>
        <w:rPr/>
      </w:pPr>
      <w:r>
        <w:rPr/>
        <w:t>- Igen… hát szóval, a sárgát. Fessük sárgára.</w:t>
      </w:r>
    </w:p>
    <w:p>
      <w:pPr>
        <w:pStyle w:val="Alap"/>
        <w:rPr/>
      </w:pPr>
      <w:r>
        <w:rPr/>
        <w:t>- A sárga nem áll jól nekem. Zöldnek fogok látszani a reggelinél.</w:t>
      </w:r>
    </w:p>
    <w:p>
      <w:pPr>
        <w:pStyle w:val="Alap"/>
        <w:rPr/>
      </w:pPr>
      <w:r>
        <w:rPr/>
        <w:t>- Legyen akkor kék.</w:t>
      </w:r>
    </w:p>
    <w:p>
      <w:pPr>
        <w:pStyle w:val="Alap"/>
        <w:rPr/>
      </w:pPr>
      <w:r>
        <w:rPr/>
        <w:t>- A kék hideg szín.</w:t>
      </w:r>
    </w:p>
    <w:p>
      <w:pPr>
        <w:pStyle w:val="Alap"/>
        <w:rPr/>
      </w:pPr>
      <w:r>
        <w:rPr/>
        <w:t>- Az isten verje meg, fessed akkor fosszínűre, bánom is én… Ide figyelj, valószínűleg nemsokára otthon leszek, akkor elmegyünk a festékboltba, veszünk faforgácsot, és mindent, ami kell, rendben? Talán egy pár új nyelet is, meg más ilyesmit.</w:t>
      </w:r>
    </w:p>
    <w:p>
      <w:pPr>
        <w:pStyle w:val="Alap"/>
        <w:rPr/>
      </w:pPr>
      <w:r>
        <w:rPr/>
        <w:t>- Úgy van, remek, vásároljunk egy pár nyelet. Nem is tudom, miért beszélek ilyesmikről. Ide figyelj, szeretlek, hiányzol, és te csinálod a dolgodat. Tudom, hogy neked sem könnyű. Én itt vagyok, mindig itt leszek, bármikor jössz haza vagy bárhová, bármikor elmegyek, hogy találkozzak veled. Erről van szó.</w:t>
      </w:r>
    </w:p>
    <w:p>
      <w:pPr>
        <w:pStyle w:val="Alap"/>
        <w:rPr/>
      </w:pPr>
      <w:r>
        <w:rPr/>
        <w:t>- Drága Mollym. Drága Mollym. Most pedig eredj aludni.</w:t>
      </w:r>
    </w:p>
    <w:p>
      <w:pPr>
        <w:pStyle w:val="Alap"/>
        <w:rPr/>
      </w:pPr>
      <w:r>
        <w:rPr/>
        <w:t>- Helyes.</w:t>
      </w:r>
    </w:p>
    <w:p>
      <w:pPr>
        <w:pStyle w:val="Alap"/>
        <w:rPr/>
      </w:pPr>
      <w:r>
        <w:rPr/>
        <w:t>- Jó éjszakát.</w:t>
      </w:r>
    </w:p>
    <w:p>
      <w:pPr>
        <w:pStyle w:val="Alap"/>
        <w:rPr/>
      </w:pPr>
      <w:r>
        <w:rPr/>
        <w:t>Graham a tarkója alatt összekulcsolta a kezét, és gondolatban Mollyval eltöltött vacsorákat idézett fel. Kövi rákot ettek, Sancerre-t ittak, a sós szellő összevegyült a borral.</w:t>
      </w:r>
    </w:p>
    <w:p>
      <w:pPr>
        <w:pStyle w:val="Alap"/>
        <w:rPr/>
      </w:pPr>
      <w:r>
        <w:rPr/>
        <w:t>Átkozott szokása volt: rágódott a beszélgetéseken. Most is ezt tette. Amikor Molly ártatlan megjegyzést tett az ő "bűnös hajlamaira", ráförmedt. Ostobaság.</w:t>
      </w:r>
    </w:p>
    <w:p>
      <w:pPr>
        <w:pStyle w:val="Alap"/>
        <w:rPr/>
      </w:pPr>
      <w:r>
        <w:rPr/>
        <w:t>Graham érthetetlennek találta, miért találja őt vonzónak Molly.</w:t>
      </w:r>
    </w:p>
    <w:p>
      <w:pPr>
        <w:pStyle w:val="Alap"/>
        <w:rPr/>
      </w:pPr>
      <w:r>
        <w:rPr/>
        <w:t>Fölhívta a rendőrkapitányságot, és megüzente Springfieldnek, hogy reggel szeretne elkezdeni segíteni az adatgyűjtésben. Mást nem tehetett.</w:t>
      </w:r>
    </w:p>
    <w:p>
      <w:pPr>
        <w:pStyle w:val="Alap"/>
        <w:rPr/>
      </w:pPr>
      <w:r>
        <w:rPr/>
        <w:t>A gin álomba ringatt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6.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Buddy Springfield íróasztalán magasra tornyosultak a Leeds-ügyben befutott telefonhívásokról készült feljegyzések. Amikor kedden reggel hét órakor belépett az irodájába, hatvanhárom ilyen anyag várta. A legfelsőt piros figyelemkeltő csipesszel jelölték.</w:t>
      </w:r>
    </w:p>
    <w:p>
      <w:pPr>
        <w:pStyle w:val="Alap"/>
        <w:rPr/>
      </w:pPr>
      <w:r>
        <w:rPr/>
        <w:t>A feljegyzés azt tartalmazta, hogy a rendőrök egy cipődobozban eltemetett macskát találtak Jacobiék garázsa mögött. A macska mancsai közé virágot helyeztek, a tetemet pedig egy törlőrongyba tekerték. A macska nevét valaki gyermekes kézírással a doboz fedelére írta. Nyakörve nem volt. A doboztetőt laza csomóra kötött zsineggel erősítették rá.</w:t>
      </w:r>
    </w:p>
    <w:p>
      <w:pPr>
        <w:pStyle w:val="Alap"/>
        <w:rPr/>
      </w:pPr>
      <w:r>
        <w:rPr/>
        <w:t>A birminghami kórboncnok szerint a macskát megfojtották. Leborotválta a szőrét, de nem talált rajta szúrt sebet.</w:t>
      </w:r>
    </w:p>
    <w:p>
      <w:pPr>
        <w:pStyle w:val="Alap"/>
        <w:rPr/>
      </w:pPr>
      <w:r>
        <w:rPr/>
        <w:t>Springfield szemüvegének szárával kopogtatta a fogait.</w:t>
      </w:r>
    </w:p>
    <w:p>
      <w:pPr>
        <w:pStyle w:val="Alap"/>
        <w:rPr/>
      </w:pPr>
      <w:r>
        <w:rPr/>
        <w:t>A rendőrök laza földet találtak, és ásóval nekiláttak a kihantolásnak. Semmiféle átkozott metánszondára nem volt szükségük. Úgy látszik, Grahamnek igaza volt.</w:t>
      </w:r>
    </w:p>
    <w:p>
      <w:pPr>
        <w:pStyle w:val="Alap"/>
        <w:rPr/>
      </w:pPr>
      <w:r>
        <w:rPr/>
        <w:t>A nyomozófőnök megnyalta a hüvelykujját, és elkezdte átlapozni a többi feljegyzést. Többnyire az elmúlt héten a szomszédságban látott gyanús járművekről szóltak, bizonytalan leírások, amelyek csak a gépkocsik típusát vagy színét jelölték meg. Négy névtelen telefonáló ezt közölte különböző atlantai lakosokkal: - Elintézlek titeket, akárcsak Leedséket.</w:t>
      </w:r>
    </w:p>
    <w:p>
      <w:pPr>
        <w:pStyle w:val="Alap"/>
        <w:rPr/>
      </w:pPr>
      <w:r>
        <w:rPr/>
        <w:t>Hoyt Lewis jelentése a papírhalom közepén rejtőzött.</w:t>
      </w:r>
    </w:p>
    <w:p>
      <w:pPr>
        <w:pStyle w:val="Alap"/>
        <w:rPr/>
      </w:pPr>
      <w:r>
        <w:rPr/>
        <w:t>Springfield hívatta az ügyeletes éjszakai parancsnokot.</w:t>
      </w:r>
    </w:p>
    <w:p>
      <w:pPr>
        <w:pStyle w:val="Alap"/>
        <w:rPr/>
      </w:pPr>
      <w:r>
        <w:rPr/>
        <w:t>- Mit csináltatok az óraleolvasó jelentésével Parsonsról? Negyvennyolcas szám.</w:t>
      </w:r>
    </w:p>
    <w:p>
      <w:pPr>
        <w:pStyle w:val="Alap"/>
        <w:rPr/>
      </w:pPr>
      <w:r>
        <w:rPr/>
        <w:t>- Megkíséreltük ellenőrizni a közműveknél tegnap éjszaka, főnök, hogy megállapítsuk, küldtek-e valakit abba az utcába - jelentette az ügyeletes parancsnok. - Ma reggel kell visszahívniuk minket.</w:t>
      </w:r>
    </w:p>
    <w:p>
      <w:pPr>
        <w:pStyle w:val="Alap"/>
        <w:rPr/>
      </w:pPr>
      <w:r>
        <w:rPr/>
        <w:t>- Hívassad fel őket valakivel, de most azonnal - mondta Springfield. - Kérdezzétek meg a köztisztaságiakat, a városi főépítésvezetőséget, ellenőrizzétek az utcában kiadott építési engedélyeket, azután jelentsétek az eredményt, a kocsimban leszek.</w:t>
      </w:r>
    </w:p>
    <w:p>
      <w:pPr>
        <w:pStyle w:val="Alap"/>
        <w:rPr/>
      </w:pPr>
      <w:r>
        <w:rPr/>
        <w:t>Föltárcsázta Will Graham számát. - Will? Találkozzunk tíz perc múlva a szállodád előtt, autózzunk egyet.</w:t>
      </w:r>
    </w:p>
    <w:p>
      <w:pPr>
        <w:pStyle w:val="Alap"/>
        <w:rPr/>
      </w:pPr>
      <w:r>
        <w:rPr/>
        <w:t>7.45-kor Springfield leállította kocsiját az utcácska végén. Grahammal egymás mellett lépkedtek a murvába mélyen benyomódott teherkocsinyomokban. A nap már korán reggel perzselően sütött.</w:t>
      </w:r>
    </w:p>
    <w:p>
      <w:pPr>
        <w:pStyle w:val="Alap"/>
        <w:rPr/>
      </w:pPr>
      <w:r>
        <w:rPr/>
        <w:t>- Szerezned kellene egy kalapot - szólalt meg Springfield. Divatos szalmakalapját a szemébe húzta.</w:t>
      </w:r>
    </w:p>
    <w:p>
      <w:pPr>
        <w:pStyle w:val="Alap"/>
        <w:rPr/>
      </w:pPr>
      <w:r>
        <w:rPr/>
        <w:t>A Leeds-telek végében a láncszemkerítést benőtte a vadszőlő. Megálltak a póznára szerelt villanyóra előtt.</w:t>
      </w:r>
    </w:p>
    <w:p>
      <w:pPr>
        <w:pStyle w:val="Alap"/>
        <w:rPr/>
      </w:pPr>
      <w:r>
        <w:rPr/>
        <w:t>- Ha erre jött, tisztán láthatta a ház egész hátulsó részét - jegyezte meg Springfield.</w:t>
      </w:r>
    </w:p>
    <w:p>
      <w:pPr>
        <w:pStyle w:val="Alap"/>
        <w:rPr/>
      </w:pPr>
      <w:r>
        <w:rPr/>
        <w:t>Alig öt nap múltán a Leeds-porta már elhanyagoltnak tűnt. A gyep egyenetlenül nőtt, a fűben elburjánzott a tarack. A fákról gallyak hullottak a földre. Graham lehajolt, hogy fölemelje őket. Úgy tűnt, mintha aludna a ház, a léckerítéses tornácot a fák hosszú árnyai csíkozták és pöttyözték. Springfield kint maradt az utcán, Graham pedig kinyitotta a tornácajtót, s közben meglátta a hátsó ablak üvegében. Sajátos módon, most, a napfényben nem tudta fölidézni, hogyan rekonstruálta a gyilkos behatolását. Egy gyerekhintát figyelt, könnyedén lengett az enyhe szellőben.</w:t>
      </w:r>
    </w:p>
    <w:p>
      <w:pPr>
        <w:pStyle w:val="Alap"/>
        <w:rPr/>
      </w:pPr>
      <w:r>
        <w:rPr/>
        <w:t>- Mintha Parsons mocorogna ott - mondta Springfield.</w:t>
      </w:r>
    </w:p>
    <w:p>
      <w:pPr>
        <w:pStyle w:val="Alap"/>
        <w:rPr/>
      </w:pPr>
      <w:r>
        <w:rPr/>
        <w:t>H. G. Parsons már e korai órában kint tevékenykedett, két házzal odább, a kiskertjében egy virágágyásban matatott. Springfield és Graham lesétáltak Parsons hátsó kapujához, és megálltak a szemétládái mellett. A ládák fedőit lánccal erősítette gazdájuk a kerítéshez.</w:t>
      </w:r>
    </w:p>
    <w:p>
      <w:pPr>
        <w:pStyle w:val="Alap"/>
        <w:rPr/>
      </w:pPr>
      <w:r>
        <w:rPr/>
        <w:t>Springfield szalaggal megmérte, milyen magasra van fölszerelve az óra.</w:t>
      </w:r>
    </w:p>
    <w:p>
      <w:pPr>
        <w:pStyle w:val="Alap"/>
        <w:rPr/>
      </w:pPr>
      <w:r>
        <w:rPr/>
        <w:t>Feljegyzései voltak Leedsék valamennyi szomszédjáról. Ezek szerint Parsons korán nyugdíjba vonult a postától, méghozzá főnöke fölszólítására. A főnök jelentése szerint ugyanis Parsons "fokozódó mértékben szórakozottá" vált.</w:t>
      </w:r>
    </w:p>
    <w:p>
      <w:pPr>
        <w:pStyle w:val="Alap"/>
        <w:rPr/>
      </w:pPr>
      <w:r>
        <w:rPr/>
        <w:t>Springfield följegyzései pletykákat is tartalmaztak. A szomszédok állítása szerint Parsons felesége amilyen gyakran csak tehette, elutazott Maconbe a nővéréhez, fia pedig soha még csak föl sem keresi.</w:t>
      </w:r>
    </w:p>
    <w:p>
      <w:pPr>
        <w:pStyle w:val="Alap"/>
        <w:rPr/>
      </w:pPr>
      <w:r>
        <w:rPr/>
        <w:t>- Mr. Parsons! Mr. Parsons! - kiáltotta Springfield.</w:t>
      </w:r>
    </w:p>
    <w:p>
      <w:pPr>
        <w:pStyle w:val="Alap"/>
        <w:rPr/>
      </w:pPr>
      <w:r>
        <w:rPr/>
        <w:t>Parsons a házfalnak támasztotta vasvilláját, és a kerítéshez jött. Szandál és fehér zokni volt a lábán. Zoknija orrát sár és fű mocskolta össze. Arca fényes rózsaszín volt.</w:t>
      </w:r>
    </w:p>
    <w:p>
      <w:pPr>
        <w:pStyle w:val="Alap"/>
        <w:rPr/>
      </w:pPr>
      <w:r>
        <w:rPr/>
        <w:t>Érelmeszesedés, gondolta Graham. Bevette a piruláját.</w:t>
      </w:r>
    </w:p>
    <w:p>
      <w:pPr>
        <w:pStyle w:val="Alap"/>
        <w:rPr/>
      </w:pPr>
      <w:r>
        <w:rPr/>
        <w:t>- Tessék?</w:t>
      </w:r>
    </w:p>
    <w:p>
      <w:pPr>
        <w:pStyle w:val="Alap"/>
        <w:rPr/>
      </w:pPr>
      <w:r>
        <w:rPr/>
        <w:t>- Beszélhetnénk önnel néhány percig, Mr. Parsons? Azt reméljük, talán tud segíteni nekünk - szólította meg Springfield.</w:t>
      </w:r>
    </w:p>
    <w:p>
      <w:pPr>
        <w:pStyle w:val="Alap"/>
        <w:rPr/>
      </w:pPr>
      <w:r>
        <w:rPr/>
        <w:t>- Az Elektromos Művektől jöttek?</w:t>
      </w:r>
    </w:p>
    <w:p>
      <w:pPr>
        <w:pStyle w:val="Alap"/>
        <w:rPr/>
      </w:pPr>
      <w:r>
        <w:rPr/>
        <w:t>- Nem, Buddy Springfield vagyok, a rendőrségtől.</w:t>
      </w:r>
    </w:p>
    <w:p>
      <w:pPr>
        <w:pStyle w:val="Alap"/>
        <w:rPr/>
      </w:pPr>
      <w:r>
        <w:rPr/>
        <w:t>- Akkor a gyilkosságról van szó. Feleségemmel együtt Maconben voltunk, amint azt már elmondtam a felügyelőnek…</w:t>
      </w:r>
    </w:p>
    <w:p>
      <w:pPr>
        <w:pStyle w:val="Alap"/>
        <w:rPr/>
      </w:pPr>
      <w:r>
        <w:rPr/>
        <w:t>- Tudom, Mr. Parsons. A villanyórájáról akartunk érdeklődni. Mondja…</w:t>
      </w:r>
    </w:p>
    <w:p>
      <w:pPr>
        <w:pStyle w:val="Alap"/>
        <w:rPr/>
      </w:pPr>
      <w:r>
        <w:rPr/>
        <w:t>- Ha… az az óraleolvasó azt állította, hogy valami szabálytalanságot követtem el, akkor egyszerűen…</w:t>
      </w:r>
    </w:p>
    <w:p>
      <w:pPr>
        <w:pStyle w:val="Alap"/>
        <w:rPr/>
      </w:pPr>
      <w:r>
        <w:rPr/>
        <w:t>- Nem, dehogyis. Mondja csak, Mr. Parsons, látta-e, hogy a múlt héten egy idegen olvassa le az óráját?</w:t>
      </w:r>
    </w:p>
    <w:p>
      <w:pPr>
        <w:pStyle w:val="Alap"/>
        <w:rPr/>
      </w:pPr>
      <w:r>
        <w:rPr/>
        <w:t>- Nem.</w:t>
      </w:r>
    </w:p>
    <w:p>
      <w:pPr>
        <w:pStyle w:val="Alap"/>
        <w:rPr/>
      </w:pPr>
      <w:r>
        <w:rPr/>
        <w:t>- Bizonyos ebben? Ha jól tudom, azt mondta Hoyt Lewisnak, hogy őelőtte egy idegen olvasta le az óráját.</w:t>
      </w:r>
    </w:p>
    <w:p>
      <w:pPr>
        <w:pStyle w:val="Alap"/>
        <w:rPr/>
      </w:pPr>
      <w:r>
        <w:rPr/>
        <w:t>- Azt mondtam. S itt is lenne az ideje. Nem szállok le erről, részletes jelentést is írok a Közüzemi Bizottságnak.</w:t>
      </w:r>
    </w:p>
    <w:p>
      <w:pPr>
        <w:pStyle w:val="Alap"/>
        <w:rPr/>
      </w:pPr>
      <w:r>
        <w:rPr/>
        <w:t>- Helyes, uram. Biztos vagyok benne, hogy utánanéznek majd a dolgoknak. Mit látott, ki olvasta le az óráját?</w:t>
      </w:r>
    </w:p>
    <w:p>
      <w:pPr>
        <w:pStyle w:val="Alap"/>
        <w:rPr/>
      </w:pPr>
      <w:r>
        <w:rPr/>
        <w:t>- Nem idegen volt, hanem valaki a Georgiai Elektromos Művektől.</w:t>
      </w:r>
    </w:p>
    <w:p>
      <w:pPr>
        <w:pStyle w:val="Alap"/>
        <w:rPr/>
      </w:pPr>
      <w:r>
        <w:rPr/>
        <w:t>- Honnan tudja?</w:t>
      </w:r>
    </w:p>
    <w:p>
      <w:pPr>
        <w:pStyle w:val="Alap"/>
        <w:rPr/>
      </w:pPr>
      <w:r>
        <w:rPr/>
        <w:t>- Hát, úgy nézett ki, mint egy óraleolvasó.</w:t>
      </w:r>
    </w:p>
    <w:p>
      <w:pPr>
        <w:pStyle w:val="Alap"/>
        <w:rPr/>
      </w:pPr>
      <w:r>
        <w:rPr/>
        <w:t>- Milyen ruhában volt?</w:t>
      </w:r>
    </w:p>
    <w:p>
      <w:pPr>
        <w:pStyle w:val="Alap"/>
        <w:rPr/>
      </w:pPr>
      <w:r>
        <w:rPr/>
        <w:t>- Gondolom, olyasmiben, amiben az ilyenek járnak. Mi is volt? Barna formaruha meg sapka.</w:t>
      </w:r>
    </w:p>
    <w:p>
      <w:pPr>
        <w:pStyle w:val="Alap"/>
        <w:rPr/>
      </w:pPr>
      <w:r>
        <w:rPr/>
        <w:t>- Látta az arcát?</w:t>
      </w:r>
    </w:p>
    <w:p>
      <w:pPr>
        <w:pStyle w:val="Alap"/>
        <w:rPr/>
      </w:pPr>
      <w:r>
        <w:rPr/>
        <w:t>- Nem emlékszem. Éppen a konyhaablakon néztem ki, amikor megláttam. Akartam is beszélni vele, de be kellett bújnom a köntösömbe, és mire kiértem, már eltűnt.</w:t>
      </w:r>
    </w:p>
    <w:p>
      <w:pPr>
        <w:pStyle w:val="Alap"/>
        <w:rPr/>
      </w:pPr>
      <w:r>
        <w:rPr/>
        <w:t>- Teherautón jött?</w:t>
      </w:r>
    </w:p>
    <w:p>
      <w:pPr>
        <w:pStyle w:val="Alap"/>
        <w:rPr/>
      </w:pPr>
      <w:r>
        <w:rPr/>
        <w:t>- Nem emlékszem, hogy láttam volna kocsit. Miről van szó? Miért kíváncsiak erre?</w:t>
      </w:r>
    </w:p>
    <w:p>
      <w:pPr>
        <w:pStyle w:val="Alap"/>
        <w:rPr/>
      </w:pPr>
      <w:r>
        <w:rPr/>
        <w:t>- Beszélünk mindenkivel, aki a múlt héten itt volt a környéken. Nézze, Mr. Parsons, ez valóban fontos dolog. Próbáljon meg visszaemlékezni.</w:t>
      </w:r>
    </w:p>
    <w:p>
      <w:pPr>
        <w:pStyle w:val="Alap"/>
        <w:rPr/>
      </w:pPr>
      <w:r>
        <w:rPr/>
        <w:t>- Szóval a gyilkosságról van szó. Ugye, még senkit sem tartóztattak le?</w:t>
      </w:r>
    </w:p>
    <w:p>
      <w:pPr>
        <w:pStyle w:val="Alap"/>
        <w:rPr/>
      </w:pPr>
      <w:r>
        <w:rPr/>
        <w:t>- Nem.</w:t>
      </w:r>
    </w:p>
    <w:p>
      <w:pPr>
        <w:pStyle w:val="Alap"/>
        <w:rPr/>
      </w:pPr>
      <w:r>
        <w:rPr/>
        <w:t>- Tegnap este figyeltem az utcát, de tizenöt perc is eltelt anélkül, hogy egyetlen járőrkocsi erre jött volna. Iszonyú, amit Leedsékkel műveltek. A feleségem magánkívül volt. Kíváncsi vagyok, ki lesz az, aki megveszi a házukat. Pár napja láttam, hogy egypár néger nézegette. Tudják, néhányszor beszélnem kellett Leedsszel a gyerekei miatt, de azért nem volt semmi baj velük. Persze nem volt hajlandó megfogadni a tanácsomat, hogyan kezelje a gyepét. A Földművelésügyi Minisztérium kiadott pár kitűnő brosúrát a gyomirtásról. Végül fogtam magam, bedobtam őket a postaládájába. Az igazság az, hogy amikor nyírta a füvet, a varjúhagymától valósággal fullasztó illat terjengett.</w:t>
      </w:r>
    </w:p>
    <w:p>
      <w:pPr>
        <w:pStyle w:val="Alap"/>
        <w:rPr/>
      </w:pPr>
      <w:r>
        <w:rPr/>
        <w:t>- Mr. Parsons, pontosan mikor látta azt a pasast az utcában? - kérdezte Springfield.</w:t>
      </w:r>
    </w:p>
    <w:p>
      <w:pPr>
        <w:pStyle w:val="Alap"/>
        <w:rPr/>
      </w:pPr>
      <w:r>
        <w:rPr/>
        <w:t>- Nem is tudom, pedig megpróbáltam visszaemlékezni.</w:t>
      </w:r>
    </w:p>
    <w:p>
      <w:pPr>
        <w:pStyle w:val="Alap"/>
        <w:rPr/>
      </w:pPr>
      <w:r>
        <w:rPr/>
        <w:t>- Azt sem tudja, milyen napszak volt? Reggel? Dél? Délután?</w:t>
      </w:r>
    </w:p>
    <w:p>
      <w:pPr>
        <w:pStyle w:val="Alap"/>
        <w:rPr/>
      </w:pPr>
      <w:r>
        <w:rPr/>
        <w:t>- Ismerem a napszakokat, fölösleges felsorolnia őket. Talán délután lehetett. Nem emlékszem.</w:t>
      </w:r>
    </w:p>
    <w:p>
      <w:pPr>
        <w:pStyle w:val="Alap"/>
        <w:rPr/>
      </w:pPr>
      <w:r>
        <w:rPr/>
        <w:t>Springfield a tarkóját dörzsölgette. - Ne haragudjon, Mr. Parsons, de pontosan meg kell állapítanom a körülményeket. Bemehetnénk a konyhájába, és megmutatná nekünk, honnan pillantotta meg?</w:t>
      </w:r>
    </w:p>
    <w:p>
      <w:pPr>
        <w:pStyle w:val="Alap"/>
        <w:rPr/>
      </w:pPr>
      <w:r>
        <w:rPr/>
        <w:t>- Hadd lássam az igazolványukat. Mindkettőjükét.</w:t>
      </w:r>
    </w:p>
    <w:p>
      <w:pPr>
        <w:pStyle w:val="Alap"/>
        <w:rPr/>
      </w:pPr>
      <w:r>
        <w:rPr/>
        <w:t>A házban csönd, fényes felületek, áporodott levegő fogadta őket. Tiszta, ápolt, takaros. Egy olyan házaspár kétségbeesett rendszeretete, aki már látja, hogy élete elfakult.</w:t>
      </w:r>
    </w:p>
    <w:p>
      <w:pPr>
        <w:pStyle w:val="Alap"/>
        <w:rPr/>
      </w:pPr>
      <w:r>
        <w:rPr/>
        <w:t>Graham arra gondolt, bárcsak kint maradt volna. Bizonyosra vette, hogy a fiókokban fényesre pucolt ezüst evőeszköz lapul, de a villák ágai között tojásmaradvány szárad.</w:t>
      </w:r>
    </w:p>
    <w:p>
      <w:pPr>
        <w:pStyle w:val="Alap"/>
        <w:rPr/>
      </w:pPr>
      <w:r>
        <w:rPr/>
        <w:t>Elég ebből, faggassuk csak ki a vén szarházit.</w:t>
      </w:r>
    </w:p>
    <w:p>
      <w:pPr>
        <w:pStyle w:val="Alap"/>
        <w:rPr/>
      </w:pPr>
      <w:r>
        <w:rPr/>
        <w:t>A konyhai mosogató fölötti ablakból jó kilátás nyílt a kiskertre.</w:t>
      </w:r>
    </w:p>
    <w:p>
      <w:pPr>
        <w:pStyle w:val="Alap"/>
        <w:rPr/>
      </w:pPr>
      <w:r>
        <w:rPr/>
        <w:t>- Onnan. Meg vannak elégedve? - kérdezte Parsons. - Innen igenis ki lehet látni oda. Nem beszéltem vele egy szót sem, nem emlékszem, hogy nézett ki. Ha más kérdésük nincs, nekem most sok dolgom van.</w:t>
      </w:r>
    </w:p>
    <w:p>
      <w:pPr>
        <w:pStyle w:val="Alap"/>
        <w:rPr/>
      </w:pPr>
      <w:r>
        <w:rPr/>
        <w:t>Graham most először szólalt meg. - Az mondta, bement, hogy bebújjon a köntösébe, és mire visszajött, az az alak már eltűnt. Ezek szerint ön nem volt felöltözve?</w:t>
      </w:r>
    </w:p>
    <w:p>
      <w:pPr>
        <w:pStyle w:val="Alap"/>
        <w:rPr/>
      </w:pPr>
      <w:r>
        <w:rPr/>
        <w:t>- Nem.</w:t>
      </w:r>
    </w:p>
    <w:p>
      <w:pPr>
        <w:pStyle w:val="Alap"/>
        <w:rPr/>
      </w:pPr>
      <w:r>
        <w:rPr/>
        <w:t>- Késő délután? Rosszul érezte magát, Mr. Parsons?</w:t>
      </w:r>
    </w:p>
    <w:p>
      <w:pPr>
        <w:pStyle w:val="Alap"/>
        <w:rPr/>
      </w:pPr>
      <w:r>
        <w:rPr/>
        <w:t>- A saját házamban azt teszek, amit akarok, senkinek semmi köze hozzá. Ha kedvem tartja, idebenn akár anyaszült meztelenül is járhatok. Miért nem odakint keresik a gyilkost? Gondolom, mert idebenn hűvös van.</w:t>
      </w:r>
    </w:p>
    <w:p>
      <w:pPr>
        <w:pStyle w:val="Alap"/>
        <w:rPr/>
      </w:pPr>
      <w:r>
        <w:rPr/>
        <w:t>- Úgy tudom, ön nyugdíjas, Mr. Parsons, így azután édesmindegy, felöltözik-e egyáltalán napközben, vagy sem. Gyakran megesik, hogy egész nap nem is öltözik fel; ha jól sejtem?</w:t>
      </w:r>
    </w:p>
    <w:p>
      <w:pPr>
        <w:pStyle w:val="Alap"/>
        <w:rPr/>
      </w:pPr>
      <w:r>
        <w:rPr/>
        <w:t>Parsons halántékán kidagadtak az erek. - Csak azért, mert már nyugdíjas vagyok, ez nem jelenti azt, hogy nem öltözöm fel mindennap, és nem találok elfoglaltságot. Egyszerűen csak melegem volt, bejöttem, és lezuhanyoztam. Dolgoztam. Talajtakarást végeztem, délutánra már egy egész napra valót elvégeztem, és azt hiszem, ez több, mint amit magukról el lehet mondani a mai napon.</w:t>
      </w:r>
    </w:p>
    <w:p>
      <w:pPr>
        <w:pStyle w:val="Alap"/>
        <w:rPr/>
      </w:pPr>
      <w:r>
        <w:rPr/>
        <w:t>- Mit csinált?</w:t>
      </w:r>
    </w:p>
    <w:p>
      <w:pPr>
        <w:pStyle w:val="Alap"/>
        <w:rPr/>
      </w:pPr>
      <w:r>
        <w:rPr/>
        <w:t>- Talajtakarást.</w:t>
      </w:r>
    </w:p>
    <w:p>
      <w:pPr>
        <w:pStyle w:val="Alap"/>
        <w:rPr/>
      </w:pPr>
      <w:r>
        <w:rPr/>
        <w:t>- Melyik nap végezte a talajtakarást?</w:t>
      </w:r>
    </w:p>
    <w:p>
      <w:pPr>
        <w:pStyle w:val="Alap"/>
        <w:rPr/>
      </w:pPr>
      <w:r>
        <w:rPr/>
        <w:t>- Pénteken. Múlt hét pénteken. Reggel szállították le, jó nagy rakományt, én pedig… délutánra már az egészet szétterítettem. Megkérdezhetik a kertközpontot, mennyi volt.</w:t>
      </w:r>
    </w:p>
    <w:p>
      <w:pPr>
        <w:pStyle w:val="Alap"/>
        <w:rPr/>
      </w:pPr>
      <w:r>
        <w:rPr/>
        <w:t>- Azután melege lett, mire bejött, és lezuhanyozott. Mit csinált a konyhában?</w:t>
      </w:r>
    </w:p>
    <w:p>
      <w:pPr>
        <w:pStyle w:val="Alap"/>
        <w:rPr/>
      </w:pPr>
      <w:r>
        <w:rPr/>
        <w:t>- Készítettem magamnak egy pohár jeges teát.</w:t>
      </w:r>
    </w:p>
    <w:p>
      <w:pPr>
        <w:pStyle w:val="Alap"/>
        <w:rPr/>
      </w:pPr>
      <w:r>
        <w:rPr/>
        <w:t>- S ki is vett jégkockákat? De hát a hűtőszekrény odaát van, távol az ablaktól.</w:t>
      </w:r>
    </w:p>
    <w:p>
      <w:pPr>
        <w:pStyle w:val="Alap"/>
        <w:rPr/>
      </w:pPr>
      <w:r>
        <w:rPr/>
        <w:t>Parsons előbb az ablakra nézett, azután a hűtőszekrényre; elképedt, zavartnak látszott. Tompán meredt maga elé, szeme olyan volt, mint a piacon a halaké zárás előtt. Egyszerre csak diadalmasan fölcsillant a tekintete. Odalépett a mosogató melletti szekrényhez.</w:t>
      </w:r>
    </w:p>
    <w:p>
      <w:pPr>
        <w:pStyle w:val="Alap"/>
        <w:rPr/>
      </w:pPr>
      <w:r>
        <w:rPr/>
        <w:t>- Pontosan itt álltam, szacharint vettem ki, amikor megláttam. Úgy van. Ez minden. Most pedig, ha befejezték a kíváncsiskodást…</w:t>
      </w:r>
    </w:p>
    <w:p>
      <w:pPr>
        <w:pStyle w:val="Alap"/>
        <w:rPr/>
      </w:pPr>
      <w:r>
        <w:rPr/>
        <w:t>- Azt hiszem, Hoyt Lewist látta - jegyezte meg Graham.</w:t>
      </w:r>
    </w:p>
    <w:p>
      <w:pPr>
        <w:pStyle w:val="Alap"/>
        <w:rPr/>
      </w:pPr>
      <w:r>
        <w:rPr/>
        <w:t>- Én is azt hiszem - mondta Springfield…</w:t>
      </w:r>
    </w:p>
    <w:p>
      <w:pPr>
        <w:pStyle w:val="Alap"/>
        <w:rPr/>
      </w:pPr>
      <w:r>
        <w:rPr/>
        <w:t>- Nem Hoyt Lewis volt az. Nem ő volt az. - Parsons szeme könnybe lábadt.</w:t>
      </w:r>
    </w:p>
    <w:p>
      <w:pPr>
        <w:pStyle w:val="Alap"/>
        <w:rPr/>
      </w:pPr>
      <w:r>
        <w:rPr/>
        <w:t>- Honnan tudja? - kérdezte Springfield. - Lehet, hogy Hoyt Lewis volt az, maga pedig csak azt gondolta…</w:t>
      </w:r>
    </w:p>
    <w:p>
      <w:pPr>
        <w:pStyle w:val="Alap"/>
        <w:rPr/>
      </w:pPr>
      <w:r>
        <w:rPr/>
        <w:t xml:space="preserve">- Lewis mindig a napon jár, le van barnulva. Zsíros, ősz haja van, meg aztán olyan harkályszerű barkója. - Parsons hangja fölerősödött, olyan gyorsan beszélt hogy alig lehetett megérteni. - Hát onnan tudtam. Persze hogy nem Lewis volt az. Ez a pasas sápadtabb volt. A haja meg szőke. Megfordult, hogy fölírjon valamit a blokkjára, akkor be tudtam nézni a sapkája alá, a tarkójára. Szőke. A tarkóján egyenesre vágva. </w:t>
      </w:r>
    </w:p>
    <w:p>
      <w:pPr>
        <w:pStyle w:val="Alap"/>
        <w:rPr/>
      </w:pPr>
      <w:r>
        <w:rPr/>
        <w:t>Springfield mozdulatlanul állt, s amikor megszólalt, hangja továbbra is kétkedően csengett. - Hát az arca?</w:t>
      </w:r>
    </w:p>
    <w:p>
      <w:pPr>
        <w:pStyle w:val="Alap"/>
        <w:rPr/>
      </w:pPr>
      <w:r>
        <w:rPr/>
        <w:t>- Nem tudom. Talán bajuszos lehetett.</w:t>
      </w:r>
    </w:p>
    <w:p>
      <w:pPr>
        <w:pStyle w:val="Alap"/>
        <w:rPr/>
      </w:pPr>
      <w:r>
        <w:rPr/>
        <w:t>- Akárcsak Lewis?</w:t>
      </w:r>
    </w:p>
    <w:p>
      <w:pPr>
        <w:pStyle w:val="Alap"/>
        <w:rPr/>
      </w:pPr>
      <w:r>
        <w:rPr/>
        <w:t>- Lewisnak nincs bajusza.</w:t>
      </w:r>
    </w:p>
    <w:p>
      <w:pPr>
        <w:pStyle w:val="Alap"/>
        <w:rPr/>
      </w:pPr>
      <w:r>
        <w:rPr/>
        <w:t>- Ó - mondta Springfield. - Szeme egy szintben volt a villanyórával? Vagy föl kellett néznie rá?</w:t>
      </w:r>
    </w:p>
    <w:p>
      <w:pPr>
        <w:pStyle w:val="Alap"/>
        <w:rPr/>
      </w:pPr>
      <w:r>
        <w:rPr/>
        <w:t>- Úgy hiszem, egy szintben volt vele a szeme.</w:t>
      </w:r>
    </w:p>
    <w:p>
      <w:pPr>
        <w:pStyle w:val="Alap"/>
        <w:rPr/>
      </w:pPr>
      <w:r>
        <w:rPr/>
        <w:t>- Fölismerné-e, ha újra látná?</w:t>
      </w:r>
    </w:p>
    <w:p>
      <w:pPr>
        <w:pStyle w:val="Alap"/>
        <w:rPr/>
      </w:pPr>
      <w:r>
        <w:rPr/>
        <w:t>- Nem.</w:t>
      </w:r>
    </w:p>
    <w:p>
      <w:pPr>
        <w:pStyle w:val="Alap"/>
        <w:rPr/>
      </w:pPr>
      <w:r>
        <w:rPr/>
        <w:t>- Hány éves lehetett?</w:t>
      </w:r>
    </w:p>
    <w:p>
      <w:pPr>
        <w:pStyle w:val="Alap"/>
        <w:rPr/>
      </w:pPr>
      <w:r>
        <w:rPr/>
        <w:t>- Nem volt idős. Nem tudom.</w:t>
      </w:r>
    </w:p>
    <w:p>
      <w:pPr>
        <w:pStyle w:val="Alap"/>
        <w:rPr/>
      </w:pPr>
      <w:r>
        <w:rPr/>
        <w:t>- Látta-e körülötte ugrálni Leedsék kutyáját?</w:t>
      </w:r>
    </w:p>
    <w:p>
      <w:pPr>
        <w:pStyle w:val="Alap"/>
        <w:rPr/>
      </w:pPr>
      <w:r>
        <w:rPr/>
        <w:t>- Nem.</w:t>
      </w:r>
    </w:p>
    <w:p>
      <w:pPr>
        <w:pStyle w:val="Alap"/>
        <w:rPr/>
      </w:pPr>
      <w:r>
        <w:rPr/>
        <w:t>- Ide figyeljen, Mr. Parsons, most már látom, hogy tévedtem - jelentette ki Springfield. - Ön valóban nagyon értékes segítséget nyújtott nekünk. Ha megengedi, ideküldök egy rajzolót, és nagyon kérem, engedje meg neki, hogy ideüljön a konyhaasztalához, és talán elmondhatná neki, elképzelése szerint hogyan néz ki ez a pasas. Annyi bizonyos, hogy nem Lewis volt az.</w:t>
      </w:r>
    </w:p>
    <w:p>
      <w:pPr>
        <w:pStyle w:val="Alap"/>
        <w:rPr/>
      </w:pPr>
      <w:r>
        <w:rPr/>
        <w:t>- Nem akarom, hogy megjelenjen a nevem az újságokban.</w:t>
      </w:r>
    </w:p>
    <w:p>
      <w:pPr>
        <w:pStyle w:val="Alap"/>
        <w:rPr/>
      </w:pPr>
      <w:r>
        <w:rPr/>
        <w:t>- Nem lesz benne.</w:t>
      </w:r>
    </w:p>
    <w:p>
      <w:pPr>
        <w:pStyle w:val="Alap"/>
        <w:rPr/>
      </w:pPr>
      <w:r>
        <w:rPr/>
        <w:t>Parsons kikísérte őket.</w:t>
      </w:r>
    </w:p>
    <w:p>
      <w:pPr>
        <w:pStyle w:val="Alap"/>
        <w:rPr/>
      </w:pPr>
      <w:r>
        <w:rPr/>
        <w:t>- Remekül rendben tartja ezt a kertet, Mr. Parsons - jegyezte meg Springfield. - Megérdemelné, hogy valami díjat nyerjen vele.</w:t>
      </w:r>
    </w:p>
    <w:p>
      <w:pPr>
        <w:pStyle w:val="Alap"/>
        <w:rPr/>
      </w:pPr>
      <w:r>
        <w:rPr/>
        <w:t>Parsons nem válaszolt. Arca kipirult, rángatózott, szeme könnybe lábadt. Csak állt lötyögős sortjában, szandálban, és rájuk meredt. Amint kiléptek a kertből, fölkapta a vasvilláját, és dühödten döfködni kezdte a földet, keresztülbotorkált a virágágyáson, és teríteni kezdte a trágyát.</w:t>
      </w:r>
    </w:p>
    <w:p>
      <w:pPr>
        <w:pStyle w:val="Alap"/>
        <w:rPr/>
      </w:pPr>
      <w:r>
        <w:rPr/>
        <w:t>Springfield bejelentkezett autórádióján. Egyetlen közmű vagy városi hatóság sem tudott az utcában megjelent férfiról, aki a gyilkosságokat megelőző napon járt ott. Springfield jelentette Parsons személyleírását, és utasítást adott, hogy küldjenek ki egy rajzolót. - Mondjátok meg neki, hogy először a póznát meg a mérőt rajzolja meg, onnan induljon tovább. Közben állandóan nyugtatgatnia kell a tanút.</w:t>
      </w:r>
    </w:p>
    <w:p>
      <w:pPr>
        <w:pStyle w:val="Alap"/>
        <w:rPr/>
      </w:pPr>
      <w:r>
        <w:rPr/>
        <w:t>- A rajzolónk nem nagyon szívesen megy házhoz - közölte a nyomozók főnöke Grahammel, amint átsuhant csíkos Fordján a torlódó kocsisorokon. - Szereti, ha a titkárnők látják, hogyan dolgozik, meg ha a tanú egyik lábáról a másikra áll, topogva kémlel át a vállán. Egy rendőrőrs viszont pocsék hely ahhoz, hogy olyan tanút faggassanak, akit nem szabad megijeszteni. Amint kezünkben lesz a kép, házról házra járjuk vele a környéket. Azt hiszem, most igazán szagot kaptunk, Will. Halvány a nyom, de mégiscsak nyom, nem igaz? Az igazság az, hogy jól befűtöttünk a szerencsétlen flótásnak, erre aztán mindent kitálalt. De most aztán csináljunk is vele valamit.</w:t>
      </w:r>
    </w:p>
    <w:p>
      <w:pPr>
        <w:pStyle w:val="Alap"/>
        <w:rPr/>
      </w:pPr>
      <w:r>
        <w:rPr/>
        <w:t>- Ha ez a pasas tényleg az, akit keresünk, akkor ez az eddigi legjobb hír - mondta Graham. Utálta önmagát.</w:t>
      </w:r>
    </w:p>
    <w:p>
      <w:pPr>
        <w:pStyle w:val="Alap"/>
        <w:rPr/>
      </w:pPr>
      <w:r>
        <w:rPr/>
        <w:t>- Úgy van. Ez azt jelenti, nemcsak leszáll egyszerűen egy buszról, hogy elinduljon, amerre a farka viszi. Terve van. Itt éjszakázott a városban. Egy-két nappal korábban már tudta, hová megy. Valamiféle elképzelése van. Föltérképezi a helyet, megöli a kutyát vagy a macskát, azután a családot. Miféle pokoli ötlet ez? - Springfield elhallgatott. - Ez már a te területed, igaz-e? - kérdezte rövid szünet után.</w:t>
      </w:r>
    </w:p>
    <w:p>
      <w:pPr>
        <w:pStyle w:val="Alap"/>
        <w:rPr/>
      </w:pPr>
      <w:r>
        <w:rPr/>
        <w:t>- Igen, az enyém. Ha valakié, hát, gondoltom, az enyém.</w:t>
      </w:r>
    </w:p>
    <w:p>
      <w:pPr>
        <w:pStyle w:val="Alap"/>
        <w:rPr/>
      </w:pPr>
      <w:r>
        <w:rPr/>
        <w:t>- Tudom, hogy már láttál ilyesmit. Nem volt ínyedre, amikor tegnap Lecterről kérdeztelek, de most beszélnünk kell róla.</w:t>
      </w:r>
    </w:p>
    <w:p>
      <w:pPr>
        <w:pStyle w:val="Alap"/>
        <w:rPr/>
      </w:pPr>
      <w:r>
        <w:rPr/>
        <w:t>- Rendben van.</w:t>
      </w:r>
    </w:p>
    <w:p>
      <w:pPr>
        <w:pStyle w:val="Alap"/>
        <w:rPr/>
      </w:pPr>
      <w:r>
        <w:rPr/>
        <w:t>- Ugye, összesen kilenc embert ölt meg?</w:t>
      </w:r>
    </w:p>
    <w:p>
      <w:pPr>
        <w:pStyle w:val="Alap"/>
        <w:rPr/>
      </w:pPr>
      <w:r>
        <w:rPr/>
        <w:t>- Kilencről tudunk. Két másik nem halt meg.</w:t>
      </w:r>
    </w:p>
    <w:p>
      <w:pPr>
        <w:pStyle w:val="Alap"/>
        <w:rPr/>
      </w:pPr>
      <w:r>
        <w:rPr/>
        <w:t>- Mi történt velük?</w:t>
      </w:r>
    </w:p>
    <w:p>
      <w:pPr>
        <w:pStyle w:val="Alap"/>
        <w:rPr/>
      </w:pPr>
      <w:r>
        <w:rPr/>
        <w:t>- Az egyik vastüdőben van egy baltimore-i kórházban. A másik Denverben, egy privát elmegyógyintézetben.</w:t>
      </w:r>
    </w:p>
    <w:p>
      <w:pPr>
        <w:pStyle w:val="Alap"/>
        <w:rPr/>
      </w:pPr>
      <w:r>
        <w:rPr/>
        <w:t>- Mi késztette a gyilkosságokra, miféle őrület?</w:t>
      </w:r>
    </w:p>
    <w:p>
      <w:pPr>
        <w:pStyle w:val="Alap"/>
        <w:rPr/>
      </w:pPr>
      <w:r>
        <w:rPr/>
        <w:t>Graham a kocsi ablakából a járdán siető gyalogosokat nézte. Hangja közömbösen csengett, mintha levelet diktálna.</w:t>
      </w:r>
    </w:p>
    <w:p>
      <w:pPr>
        <w:pStyle w:val="Alap"/>
        <w:rPr/>
      </w:pPr>
      <w:r>
        <w:rPr/>
        <w:t>- Azért tette, mert kedvét lelte benne. Még most is élvezi. Dr. Lecter nem őrült, legalábbis nem a köznapi értelemben az. Azért követett el ocsmány szörnyűségeket, mert élvezte.</w:t>
      </w:r>
    </w:p>
    <w:p>
      <w:pPr>
        <w:pStyle w:val="Alap"/>
        <w:rPr/>
      </w:pPr>
      <w:r>
        <w:rPr/>
        <w:t>De teljesen épeszűen tud viselkedni, ha úgy tartja a kedve.</w:t>
      </w:r>
    </w:p>
    <w:p>
      <w:pPr>
        <w:pStyle w:val="Alap"/>
        <w:rPr/>
      </w:pPr>
      <w:r>
        <w:rPr/>
        <w:t>- Mit mondtak a pszichológusok - mi a baja?</w:t>
      </w:r>
    </w:p>
    <w:p>
      <w:pPr>
        <w:pStyle w:val="Alap"/>
        <w:rPr/>
      </w:pPr>
      <w:r>
        <w:rPr/>
        <w:t>- Azt mondják, szociopata, mert nem tudják, hogyan nevezhetnék másként. Megvan benne az úgynevezett szociopaták néhány jellegzetes vonása. Semmiféle megbánást, bűntudatot nem érez. S megvan benne a legfontosabb és legsúlyosabb tünet - gyermekkorában szadista módon viselkedett az állatokkal.</w:t>
      </w:r>
    </w:p>
    <w:p>
      <w:pPr>
        <w:pStyle w:val="Alap"/>
        <w:rPr/>
      </w:pPr>
      <w:r>
        <w:rPr/>
        <w:t>Springfield fújt egyet.</w:t>
      </w:r>
    </w:p>
    <w:p>
      <w:pPr>
        <w:pStyle w:val="Alap"/>
        <w:rPr/>
      </w:pPr>
      <w:r>
        <w:rPr/>
        <w:t>- De hiányzik belőle az összes többi jellegzetesség - folytatta Graham. - Nem volt kallódó ember, korábban sohasem került összeütközésbe a törvénnyel. Kis dolgokban nem volt sekélyes és másokat kiszipolyozó, mint általában a szociopaták. Nem érzéketlen. A pszichológusok nem tudják, minek nevezzék. Elektroenkefalogramjai néhány furcsa torzulást mutatnak, de ezekből nem sokat tudnak kiolvasni. Te minek neveznéd? - kérdezte Springfield.</w:t>
      </w:r>
    </w:p>
    <w:p>
      <w:pPr>
        <w:pStyle w:val="Alap"/>
        <w:rPr/>
      </w:pPr>
      <w:r>
        <w:rPr/>
        <w:t>Graham habozott.</w:t>
      </w:r>
    </w:p>
    <w:p>
      <w:pPr>
        <w:pStyle w:val="Alap"/>
        <w:rPr/>
      </w:pPr>
      <w:r>
        <w:rPr/>
        <w:t>- Ha csak magadnak kellene meghatároznod, minek neveznéd?</w:t>
      </w:r>
    </w:p>
    <w:p>
      <w:pPr>
        <w:pStyle w:val="Alap"/>
        <w:rPr/>
      </w:pPr>
      <w:r>
        <w:rPr/>
        <w:t>- Lecter szörnyeteg. Ha rá gondolok, azok a szánalmas teremtmények jutnak az eszembe, akik születéséről időről időre beszámolnak a kórházak. Táplálják, melengetik őket, de nem kapcsolják rá őket a gépekre, így aztán meghalnak. Lecter agyilag ugyanolyan, mint ezek, de normálisnak látszik, és senki meg nem mondaná, mi lakozik benne.</w:t>
      </w:r>
    </w:p>
    <w:p>
      <w:pPr>
        <w:pStyle w:val="Alap"/>
        <w:rPr/>
      </w:pPr>
      <w:r>
        <w:rPr/>
        <w:t>- A nyomozófőnökök szövetségében van néhány barátom, baltimore-iak. Megkérdeztem, őket, hogyan jutottál Lecter nyomára. Azt mondták, nem tudják. Hogyan csináltad? Mi volt a legelső utalás, az első megérzés?</w:t>
      </w:r>
    </w:p>
    <w:p>
      <w:pPr>
        <w:pStyle w:val="Alap"/>
        <w:rPr/>
      </w:pPr>
      <w:r>
        <w:rPr/>
        <w:t>- Véletlen egybeesés volt - felelte Graham. - A hatodik áldozatot a műhelyében ölték meg. Famegmunkáló szerszámai voltak, és a műhelyében tartotta vadászholmijait is. Oda volt kötözve ahhoz a fogasfalhoz, amelyen a szerszámai lógtak; valósággal széttépték, össze volt vagdalva, döfködve, még nyilakat is lőttek bele. A sebek emlékeztettek valamire. De nem jutott eszembe, mire.</w:t>
      </w:r>
    </w:p>
    <w:p>
      <w:pPr>
        <w:pStyle w:val="Alap"/>
        <w:rPr/>
      </w:pPr>
      <w:r>
        <w:rPr/>
        <w:t>- Azután sorra meg kellett nézned a többieket is.</w:t>
      </w:r>
    </w:p>
    <w:p>
      <w:pPr>
        <w:pStyle w:val="Alap"/>
        <w:rPr/>
      </w:pPr>
      <w:r>
        <w:rPr/>
        <w:t>- Igen. Lecter nagyon belejött - a következő hármat kilenc napon belül intézte el. De ennek a hatodiknak két régi sebhely volt a combján. A kórboncnokok érdeklődtek a helyi kórházban, és kiderült, hogy kerek öt évvel azelőtt íjvadászat közben lezuhant egy fáról, és egy nyíllal átlőtte a saját lábát. A kórlapot egy kórházi orvos írta, de elsőként Lecter kezelte, ő volt az ügyeletes a baleseti sebészeten. Az ő neve szerepelt a felvételi kartonon. Hosszú idő telt már el a baleset óta, de úgy gondoltam, Lecter talán emlékezhet, ha valami gyanúsat észlelt annak idején a nyíl okozta sebbel kapcsolatban, így azután fölkerestem a rendelőjében. Még a szalmaszálba is belekapaszkodtunk. Akkoriban pszichiáterként dolgozott. Szép rendelője volt. Régiségek. Azt mondta, nemigen emlékezik már a nyíl ütötte sebre, az áldozatot egy haverja hozta be, ez minden. De valami nem hagyott nyugodni. Talán valami, amit Lecter mondott, gondoltam, vagy valami a rendelőjében. Crawforddal újra végigrágtuk magunkat az egészen. Ellenőriztük a kartotékokat, de Lecterről semmit sem találtunk. Szerettem volna egy kis időt egyedül eltölteni a rendelőjében, de nem tudtunk házkutatási parancsot szerezni. Nem tudtuk megindokolni. Ezért aztán újra fölkerestem.</w:t>
      </w:r>
    </w:p>
    <w:p>
      <w:pPr>
        <w:pStyle w:val="Alap"/>
        <w:rPr/>
      </w:pPr>
      <w:r>
        <w:rPr/>
        <w:t>Vasárnapi nap volt, ilyenkor is fogadott betegeket. Az épület üres volt, csak a várójában ült egy ember. Nyomban fogadott. Beszélgettünk, udvarias erőfeszítést színlelt, mintha segíteni akarna nekem, közben fölpillantottam, és a feje fölötti polcon megláttam néhány nagyon régi orvosi könyvet. S tudtam, hogy ő volt az. Amikor ismét rápillantottam, talán megváltozott az arckifejezésem, magam sem tudom. Tudtam, és ő is tudta, hogy tudom. De továbbra sem jöttem rá, mi lehetett az oka. Nem bíztam a sejtésemben. Ki kell valahogy okosodnom, gondoltam. Így aztán motyogtam valamit, és kisiettem az előcsarnokba. Az előcsarnokban volt egy nyilvános telefon. Nem akartam felkelteni a gyanúját, amíg segítséget nem hívtam. A rendőrségi központtal beszéltem, amikor egy hátam mögötti személyzeti ajtón cipő nélkül kilépett. Nem hallottam, hogy közeledik. Egyszerre csak megéreztem a lélegzetét, és azután… a többit már úgyis tudod.</w:t>
      </w:r>
    </w:p>
    <w:p>
      <w:pPr>
        <w:pStyle w:val="Alap"/>
        <w:rPr/>
      </w:pPr>
      <w:r>
        <w:rPr/>
        <w:t>- Mégis, honnan tudtad, hogy ő volt az?</w:t>
      </w:r>
    </w:p>
    <w:p>
      <w:pPr>
        <w:pStyle w:val="Alap"/>
        <w:rPr/>
      </w:pPr>
      <w:r>
        <w:rPr/>
        <w:t>- Azt hiszem, talán egy héttel később, már a kórházban állt össze a kép. A "Sebember" volt az - egy illusztráció, amely sok régi könyvben megtalálható, olyanokban, amilyeneket Lecternél láttam. Különféle háborús sérüléseket ábrázol, valamennyit egyetlen alakon. A kórboncnok tartott nekünk továbbképző tanfolyamot a GWU-n, ott láttam. A hatodik áldozat testhelyzete és sebei szinte tökéletesen azonosak voltak a "Sebember"-éivel.</w:t>
      </w:r>
    </w:p>
    <w:p>
      <w:pPr>
        <w:pStyle w:val="Alap"/>
        <w:rPr/>
      </w:pPr>
      <w:r>
        <w:rPr/>
        <w:t>- Azt mondod, a "Sebember"? Ez volt minden bizonyítékod?</w:t>
      </w:r>
    </w:p>
    <w:p>
      <w:pPr>
        <w:pStyle w:val="Alap"/>
        <w:rPr/>
      </w:pPr>
      <w:r>
        <w:rPr/>
        <w:t>- Hát igen. A véletlenek egybeesése folytán láttam azt az ábrát. Szerencse dolga.</w:t>
      </w:r>
    </w:p>
    <w:p>
      <w:pPr>
        <w:pStyle w:val="Alap"/>
        <w:rPr/>
      </w:pPr>
      <w:r>
        <w:rPr/>
        <w:t>- Szép kis szerencse.</w:t>
      </w:r>
    </w:p>
    <w:p>
      <w:pPr>
        <w:pStyle w:val="Alap"/>
        <w:rPr/>
      </w:pPr>
      <w:r>
        <w:rPr/>
        <w:t>- Ha nem hiszel nekem, akkor mi a fasznak kérdezősködtél?</w:t>
      </w:r>
    </w:p>
    <w:p>
      <w:pPr>
        <w:pStyle w:val="Alap"/>
        <w:rPr/>
      </w:pPr>
      <w:r>
        <w:rPr/>
        <w:t>- Ezt meg sem hallottam.</w:t>
      </w:r>
    </w:p>
    <w:p>
      <w:pPr>
        <w:pStyle w:val="Alap"/>
        <w:rPr/>
      </w:pPr>
      <w:r>
        <w:rPr/>
        <w:t>- Jól van. Nem is úgy értettem. Mégis így történt.</w:t>
      </w:r>
    </w:p>
    <w:p>
      <w:pPr>
        <w:pStyle w:val="Alap"/>
        <w:rPr/>
      </w:pPr>
      <w:r>
        <w:rPr/>
        <w:t>- Rendben van - mondta Springfield. - Rendben van. Köszönöm, hogy elmondtad nekem. Tudnom kellett.</w:t>
      </w:r>
    </w:p>
    <w:p>
      <w:pPr>
        <w:pStyle w:val="Alap"/>
        <w:rPr/>
      </w:pPr>
      <w:r>
        <w:rPr/>
        <w:t>Parsons személyleírása az utcabeli férfiról, továbbá a macskára és a kutyára vonatkozó értesülések esetleges utalások voltak a gyilkos módszereire: valószínűnek tűnt, hogy óraleolvasóként deríti fel a terepet, s kényszeresen először kiszemelt áldozatai kedvenc állatait támadja meg, mielőtt lemészárolja az egész családot.</w:t>
      </w:r>
    </w:p>
    <w:p>
      <w:pPr>
        <w:pStyle w:val="Alap"/>
        <w:rPr/>
      </w:pPr>
      <w:r>
        <w:rPr/>
        <w:t>A rendőröknek most azt kellett sürgősen eldönteniük, vajon közzétegyék-e feltételezésüket vagy sem.</w:t>
      </w:r>
    </w:p>
    <w:p>
      <w:pPr>
        <w:pStyle w:val="Alap"/>
        <w:rPr/>
      </w:pPr>
      <w:r>
        <w:rPr/>
        <w:t>Ha a közvélemény ismeri a veszélyjeleket, és az emberek figyelnek, a rendőrséget esetleg előzetesen figyelmeztethetik a gyilkos soron következő támadására - de feltehetően a gyilkos is olvas újságot.</w:t>
      </w:r>
    </w:p>
    <w:p>
      <w:pPr>
        <w:pStyle w:val="Alap"/>
        <w:rPr/>
      </w:pPr>
      <w:r>
        <w:rPr/>
        <w:t>Megváltoztathatja a szokásait.</w:t>
      </w:r>
    </w:p>
    <w:p>
      <w:pPr>
        <w:pStyle w:val="Alap"/>
        <w:rPr/>
      </w:pPr>
      <w:r>
        <w:rPr/>
        <w:t>A rendőrségen számosan azt a nézetet vallották, hogy a nagyon is sovány nyomokat tartsák titokban, de különleges körlevelet intézzenek az egész délkeleti országrész állatorvosaihoz és állatmenhelyeihez, ahonnan azonnali jelentést kérnek mindennemű kutya-macska csonkításról.</w:t>
      </w:r>
    </w:p>
    <w:p>
      <w:pPr>
        <w:pStyle w:val="Alap"/>
        <w:rPr/>
      </w:pPr>
      <w:r>
        <w:rPr/>
        <w:t>Ez viszont annyit jelentene, hogy a közvélemény nem kapja meg a kellő figyelmeztetést. Erkölcsi kérdés volt ez, a rendőrök nagyon kínosan érezték magukat.</w:t>
      </w:r>
    </w:p>
    <w:p>
      <w:pPr>
        <w:pStyle w:val="Alap"/>
        <w:rPr/>
      </w:pPr>
      <w:r>
        <w:rPr/>
        <w:t>Kikérték Chicagóban dr. Alan Bloom tanácsát. Ő azt mondta, hogyha a gyilkos ilyen figyelmeztetést olvas az újságokban, feltehetően megváltoztatja egy-egy ház felderítésére irányuló módszerét. Dr. Bloom kételkedett benne, hogy a gyilkos föl tudna hagyni a háziak kedvenc állatainak megtámadásával, bármilyen nagy is a kockázat. A pszichiáter közölte a rendőrséggel, semmiképpen se ringassák magukat abban az illúzióban, hogy teljes huszonöt napjuk van még - vagyis hogy egészen a következő holdtöltéig, augusztus 25-ig van még idejük.</w:t>
      </w:r>
    </w:p>
    <w:p>
      <w:pPr>
        <w:pStyle w:val="Alap"/>
        <w:rPr/>
      </w:pPr>
      <w:r>
        <w:rPr/>
        <w:t>Július 31-e reggelén, három órával azt követően, hogy Parsons megadta a személyleírást, a birminghami és atlantai rendőrség, valamint Crawford washingtoni irodája között tartott telefontárgyalások eredményeként megszületett a döntés: szétküldik a bizalmas körlevelet az állatorvosoknak, a rajzoló vázlatával három napon át járták Leedsék környékét, majd ezt követően kiadják az információt a hírközlő szerveknek.</w:t>
      </w:r>
    </w:p>
    <w:p>
      <w:pPr>
        <w:pStyle w:val="Alap"/>
        <w:rPr/>
      </w:pPr>
      <w:r>
        <w:rPr/>
        <w:t>E három nap alatt Graham és az atlantai nyomozók naphosszat járták az utcákat, s a Leeds ház környékén sorra bemutatták a rajzvázlatot a háztulajdonosoknak. A vázlaton csak egész durván körvonalazták az arcot, de remélték, hogy talán akad valaki, aki ki tudja egészíteni.</w:t>
      </w:r>
    </w:p>
    <w:p>
      <w:pPr>
        <w:pStyle w:val="Alap"/>
        <w:rPr/>
      </w:pPr>
      <w:r>
        <w:rPr/>
        <w:t>Graham példánya a széleken egészen szétmállott, annyit szorongatta izzadó tenyerében. Sokszor csak üggyel-bajjal tudta rávenni a lakókat, hogy nyissák ki az ajtót. Éjszakánként lefekvéskor be kellett hintőporoznia hőségtől kiütéses bőrét, agya pedig úgy járta körül a problémát, mintha hologram lenne. Erőnek erejével megpróbálta fölidézni az ötletet megelőző érzést. De csak nem sikerült.</w:t>
      </w:r>
    </w:p>
    <w:p>
      <w:pPr>
        <w:pStyle w:val="Alap"/>
        <w:rPr/>
      </w:pPr>
      <w:r>
        <w:rPr/>
        <w:t xml:space="preserve">Időközben négy véletlen sebesülés és egy halálos baleset történt Atlantában, amikor háztulajdonosok rálőttek a késői éjszakai órákban hazatérő hozzátartozóikra. Megsokszorozódtak a csavargókat feljelentő bejelentések, a rendőrkapitányságok bejövő postáját földuzzasztotta a hasznavehetetlen tanácsok tömege. A rémület úgy terjedt, mint az influenza. </w:t>
      </w:r>
    </w:p>
    <w:p>
      <w:pPr>
        <w:pStyle w:val="Alap"/>
        <w:rPr/>
      </w:pPr>
      <w:r>
        <w:rPr/>
        <w:t>Crawford a harmadik nap estéjén érkezett vissza Washingtonból. Éppen akkor lépett Graham szobájába, amikor az átizzadt zokniját rángatta le a lábáról.</w:t>
      </w:r>
    </w:p>
    <w:p>
      <w:pPr>
        <w:pStyle w:val="Alap"/>
        <w:rPr/>
      </w:pPr>
      <w:r>
        <w:rPr/>
        <w:t>- Beleizzadtál a munkába?</w:t>
      </w:r>
    </w:p>
    <w:p>
      <w:pPr>
        <w:pStyle w:val="Alap"/>
        <w:rPr/>
      </w:pPr>
      <w:r>
        <w:rPr/>
        <w:t>- Fogjál reggel egy rajzot, és győződj meg róla - felelte Graham.</w:t>
      </w:r>
    </w:p>
    <w:p>
      <w:pPr>
        <w:pStyle w:val="Alap"/>
        <w:rPr/>
      </w:pPr>
      <w:r>
        <w:rPr/>
        <w:t>- Fölösleges, ma este már benne lesz a hírekben. Egész nap talpon voltál?</w:t>
      </w:r>
    </w:p>
    <w:p>
      <w:pPr>
        <w:pStyle w:val="Alap"/>
        <w:rPr/>
      </w:pPr>
      <w:r>
        <w:rPr/>
        <w:t>- Nem hajthatok át kocsival a kertjeiken.</w:t>
      </w:r>
    </w:p>
    <w:p>
      <w:pPr>
        <w:pStyle w:val="Alap"/>
        <w:rPr/>
      </w:pPr>
      <w:r>
        <w:rPr/>
        <w:t>- Egy percig sem hittem, hogy bármi eredményt érünk el azzal, hogy végigjárjuk a házakat - jelentette ki Crawford.</w:t>
      </w:r>
    </w:p>
    <w:p>
      <w:pPr>
        <w:pStyle w:val="Alap"/>
        <w:rPr/>
      </w:pPr>
      <w:r>
        <w:rPr/>
        <w:t>- Hát mi a fenét vártál tőlem?</w:t>
      </w:r>
    </w:p>
    <w:p>
      <w:pPr>
        <w:pStyle w:val="Alap"/>
        <w:rPr/>
      </w:pPr>
      <w:r>
        <w:rPr/>
        <w:t>- Azt, hogy megteszel minden tőled telhetőt. - Crawford fölállt, és indulni készült. - A buzgómócsingoskodást néha én is kábítószerként alkalmaztam, főleg, miután fölhagytam a piával. Gondolom, te is így vagy vele.</w:t>
      </w:r>
    </w:p>
    <w:p>
      <w:pPr>
        <w:pStyle w:val="Alap"/>
        <w:rPr/>
      </w:pPr>
      <w:r>
        <w:rPr/>
        <w:t>Graham dühös volt. Crawfordnak természetesen igaza van, gondolta.</w:t>
      </w:r>
    </w:p>
    <w:p>
      <w:pPr>
        <w:pStyle w:val="Alap"/>
        <w:rPr/>
      </w:pPr>
      <w:r>
        <w:rPr/>
        <w:t>Graham természeténél fogva szerette elodázni a dolgokat, s nagyon is tisztában volt ezzel a tulajdonságával. Valamikor régen, még iskolás korában, a gyorsaságával egyenlítette ki késlekedéseit. De most már nem volt iskolás.</w:t>
      </w:r>
    </w:p>
    <w:p>
      <w:pPr>
        <w:pStyle w:val="Alap"/>
        <w:rPr/>
      </w:pPr>
      <w:r>
        <w:rPr/>
        <w:t>Volt még valami, amit megtehetett, ez már napokkal ezelőtt is eszébe jutott. Persze várhatott is vele, amíg a holdtölte előtti utolsó napokban kétségbeesésében erre kényszerül. De megtehette most is, s akkor még haszon is származhat belőle.</w:t>
      </w:r>
    </w:p>
    <w:p>
      <w:pPr>
        <w:pStyle w:val="Alap"/>
        <w:rPr/>
      </w:pPr>
      <w:r>
        <w:rPr/>
        <w:t>Volt valaki, akinek kíváncsi a véleményére. Igaz, nagyon sajátos véleményt kellene megtudakolnia, abba a megszállott gondolkodásmódba kellene visszailleszkednie, amelytől teljesen megszabadult zavartalan évei során a Zátonyokon.</w:t>
      </w:r>
    </w:p>
    <w:p>
      <w:pPr>
        <w:pStyle w:val="Alap"/>
        <w:rPr/>
      </w:pPr>
      <w:r>
        <w:rPr/>
        <w:t>Az indokok úgy kattogtak, mint a hullámvasút fogaskerekei az első hosszú mélybe siklás előtt, azután, amikor fölért a csúcsra, Graham észre sem véve, hogy a hasát markolássza, hangosan ki is mondta.</w:t>
      </w:r>
    </w:p>
    <w:p>
      <w:pPr>
        <w:pStyle w:val="Alap"/>
        <w:rPr/>
      </w:pPr>
      <w:r>
        <w:rPr/>
        <w:t>- Föl kell keresnem Lecter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7.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Dr. Frederick Chilton, az Elmebeteg Bűnözők Állami Kórházának igazgató főorvosa fölkelt az íróasztala mögül, Will Grahamhez lépett, és kezet rázott vele.</w:t>
      </w:r>
    </w:p>
    <w:p>
      <w:pPr>
        <w:pStyle w:val="Alap"/>
        <w:rPr/>
      </w:pPr>
      <w:r>
        <w:rPr/>
        <w:t>- Dr. Bloom tegnap telefonált nekem, Mr. Graham - vagy szólíthatom dr. Grahamnek?</w:t>
      </w:r>
    </w:p>
    <w:p>
      <w:pPr>
        <w:pStyle w:val="Alap"/>
        <w:rPr/>
      </w:pPr>
      <w:r>
        <w:rPr/>
        <w:t>- Nem vagyok orvos.</w:t>
      </w:r>
    </w:p>
    <w:p>
      <w:pPr>
        <w:pStyle w:val="Alap"/>
        <w:rPr/>
      </w:pPr>
      <w:r>
        <w:rPr/>
        <w:t>- Roppant megörültem, hogy ismét beszélhettem dr. Bloommal, hosszú évek óta ismerjük egymást. Foglaljon helyet.</w:t>
      </w:r>
    </w:p>
    <w:p>
      <w:pPr>
        <w:pStyle w:val="Alap"/>
        <w:rPr/>
      </w:pPr>
      <w:r>
        <w:rPr/>
        <w:t>- Nagyra értékeljük a segítségét, dr. Chilton.</w:t>
      </w:r>
    </w:p>
    <w:p>
      <w:pPr>
        <w:pStyle w:val="Alap"/>
        <w:rPr/>
      </w:pPr>
      <w:r>
        <w:rPr/>
        <w:t>- Őszintén szólva, néha nem is annyira Lecter ápolójának, hanem a titkárának érzem magam - mondta Chilton. - Pusztán az a rengeteg postája is óriási teher. Azt hiszem, bizonyos kutatói körökben egyenesen divatosnak tartják, hogy vele levelezzenek - jártam olyan pszichológiai tanszéken, ahol levelei bekeretezve lógnak a falon, s egy ideig úgy tűnt, hogy e szakterület minden doktori címre pályázó jelöltje vele kíván interjút készíteni. De természetesen boldogan együttműködöm önnel és dr. Bloommal.</w:t>
      </w:r>
    </w:p>
    <w:p>
      <w:pPr>
        <w:pStyle w:val="Alap"/>
        <w:rPr/>
      </w:pPr>
      <w:r>
        <w:rPr/>
        <w:t>- A lehető legnyugodtabb körülmények között kellene találkoznom dr. Lecterrel - mondta Graham. - Megeshet, hogy még egy találkozásra lesz szükségem vagy a mai beszélgetés után föl kell hívnom valamikor telefonon.</w:t>
      </w:r>
    </w:p>
    <w:p>
      <w:pPr>
        <w:pStyle w:val="Alap"/>
        <w:rPr/>
      </w:pPr>
      <w:r>
        <w:rPr/>
        <w:t>Chilton bólintott. - Először is, dr. Lecter a szobájában marad. Ez az egyetlen hely, ahol nincs kényszerzubbonyban.</w:t>
      </w:r>
    </w:p>
    <w:p>
      <w:pPr>
        <w:pStyle w:val="Alap"/>
        <w:rPr/>
      </w:pPr>
      <w:r>
        <w:rPr/>
        <w:t>Szobájának egyik fala az előtérbe nyíló dupla rács. Beállíttatok oda egy széket, s ha úgy kívánja, rekeszfalakat is. Meg kell kérnem, hogy semmiféle tárgyat ne adjon neki, kivéve tiszta papírt, de azt is tűzőkapocs vagy gemkapocs nélkül. Semmiféle gyűrűs iratrendezőt, ceruzát vagy tollat. Vannak filctollai.</w:t>
      </w:r>
    </w:p>
    <w:p>
      <w:pPr>
        <w:pStyle w:val="Alap"/>
        <w:rPr/>
      </w:pPr>
      <w:r>
        <w:rPr/>
        <w:t>- Esetleg meg kell mutatnom neki olyan anyagokat, amelyek felkelthetik az érdeklődését - jegyezte meg Graham.</w:t>
      </w:r>
    </w:p>
    <w:p>
      <w:pPr>
        <w:pStyle w:val="Alap"/>
        <w:rPr/>
      </w:pPr>
      <w:r>
        <w:rPr/>
        <w:t>- Mutathat neki bármit, tetszése szerint, feltéve, hogy puha papíron van. Iratokat a becsúsztatott ételtálcán juttasson be neki a rács alatt. De semmit se adjon át neki a rácson keresztül, és ne is fogadjon el semmit, amit ő esetleg a sorompón át kínál oda. Lecter a papírokat az ételtálcán juttathatja vissza. Ehhez ragaszkodom. Dr. Bloom és Mr. Crawford biztosított engem, hogy ön be fogja tartani az eljárási szabályokat.</w:t>
      </w:r>
    </w:p>
    <w:p>
      <w:pPr>
        <w:pStyle w:val="Alap"/>
        <w:rPr/>
      </w:pPr>
      <w:r>
        <w:rPr/>
        <w:t>- Természetesen - felelte Graham. Induláshoz készülődött.</w:t>
      </w:r>
    </w:p>
    <w:p>
      <w:pPr>
        <w:pStyle w:val="Alap"/>
        <w:rPr/>
      </w:pPr>
      <w:r>
        <w:rPr/>
        <w:t>- Tudom, már alig várja, hogy nekifogjon, Mr. Graham, de előbb még szeretnék valamit közölni önnel. Bizonyára érdekelni fogja. Talán fölösleges és nem helyénvaló, hogy éppen önt figyelmeztessem Lecterrel kapcsolatban. De nagyon lefegyverző tud lenni. Beszállítása után egy évig tökéletesen viselkedett, s úgy tett, mintha együttműködne velünk terápiás erőfeszítéseinkben. Ennek következtében - ez még az elődöm idején történt - kissé enyhítettek a vele kapcsolatos szigorú biztonsági előírásokon.</w:t>
      </w:r>
    </w:p>
    <w:p>
      <w:pPr>
        <w:pStyle w:val="Alap"/>
        <w:rPr/>
      </w:pPr>
      <w:r>
        <w:rPr/>
        <w:t>Azután 1976. július 8-án délután mellkasi fájdalmakra panaszkodott. A vizsgálóban levettük róla a kényszerzubbonyt, hogy könnyebben végezhessük el az elektrokardiogram-vizsgálatot. Egyik ápolója kiment a szobából, hogy elszívjon egy cigarettát, a másik egy pillanatra elfordult. Az ápolónő igen erős és gyors reflexű volt. Sikerült megóvnia egyik szeme világát. Talán furcsállja, amit most elmondok. - Chilton egy fiókból elővett egy EKG-szalagot, és szétnyitotta az íróasztalán. Mutatóujjával nyomon követte az ugráló grafikont. - Itt kinyújtózik a vizsgálóasztalon. Pulzusa hetvenkettő. Itt megragadja az ápolónő fejét, és lerántja magához. Itt legyűri az ápoló. Egyébként nem is állt ellen, noha az ápoló kificamította a vállát. Észrevette a sajátos tünetet? Pulzusa eközben egyszer sem szökött fel nyolcvanöt fölé. Még akkor sem, amikor kitépte a nő nyelvét.</w:t>
      </w:r>
    </w:p>
    <w:p>
      <w:pPr>
        <w:pStyle w:val="Alap"/>
        <w:rPr/>
      </w:pPr>
      <w:r>
        <w:rPr/>
        <w:t>Chilton semmit sem tudott leolvasni Graham arcáról. Hátradőlt a székében, álla alatt összefonta az ujjait. Keze száraz, fényes bőrű volt.</w:t>
      </w:r>
    </w:p>
    <w:p>
      <w:pPr>
        <w:pStyle w:val="Alap"/>
        <w:rPr/>
      </w:pPr>
      <w:r>
        <w:rPr/>
        <w:t>- Tudja, amikor Lectert először elfogták, azt hittük, egyedülálló lehetőséget kaptunk, hogy tanulmányozzunk egy százszázalékos szociopatát - folytatta Chilton. - Nagy ritkaság, hogy sikerül élve elkapni egyet. Lecter roppant tisztaagyú, jó felfogóképességű, képzett pszichiáter… és amellett tömeggyilkos. Úgy tűnt, hajlandó az együttműködésre, s arra gondoltunk, talán ablakként szolgálhat, amelyen keresztül megfigyelhetjük ezt a fajta aberrációt. Azt hittük, olyanok leszünk, mint Beaumont, aki a St. Martin gyomrán vágott nyíláson keresztül tanulmányozta az emésztés folyamatát. Kiderült azonban, hogy mindmáig nem jutottunk közelebb a megértéséhez, mint ahol beszállításának napján tartottunk. Beszélt-e valaha is hosszabb ideig Lecterrel?</w:t>
      </w:r>
    </w:p>
    <w:p>
      <w:pPr>
        <w:pStyle w:val="Alap"/>
        <w:rPr/>
      </w:pPr>
      <w:r>
        <w:rPr/>
        <w:t>- Nem. Csak akkor láttam, amikor… Leginkább a bíróság előtt láttam. Dr. Bloom megmutatta nekem a szakfolyóiratokban publikált cikkeit - válaszolta Graham.</w:t>
      </w:r>
    </w:p>
    <w:p>
      <w:pPr>
        <w:pStyle w:val="Alap"/>
        <w:rPr/>
      </w:pPr>
      <w:r>
        <w:rPr/>
        <w:t>- Ő nagyon alaposan ismeri Önt. Rengeteget töprengett magán.</w:t>
      </w:r>
    </w:p>
    <w:p>
      <w:pPr>
        <w:pStyle w:val="Alap"/>
        <w:rPr/>
      </w:pPr>
      <w:r>
        <w:rPr/>
        <w:t>- Több ülése is volt Önnel?</w:t>
      </w:r>
    </w:p>
    <w:p>
      <w:pPr>
        <w:pStyle w:val="Alap"/>
        <w:rPr/>
      </w:pPr>
      <w:r>
        <w:rPr/>
        <w:t>- Igen. Tizenkettő. Áthatolhatatlan fal veszi körül. Túlságosan is ismeri a teszteket, semhogy azok révén bármit is megállapíthassunk róla. Edwards, Fabre, de maga dr. Bloom is megpróbálkozott vele. Megvannak nálam a feljegyzéseik. Az ő számukra is rejtély maradt. Természetesen lehetetlen megmondani, mi az, amit eltitkol, vagy hogy többet ért-e meg, mint amennyit mondani hajlandó. Na és elítéltetése óta írt néhány ragyogó tanulmányt a The American Journal of Psychiatry és a The General Archives számára. De írásai mindig olyan problémákkal foglalkoznak, amelyek őbenne nem találhatók meg. Azt hiszem; attól tart, ha "megoldjuk", többé senkit sem fog érdekelni, és élete hátralevő részére bezárják valami sötét odúba.</w:t>
      </w:r>
    </w:p>
    <w:p>
      <w:pPr>
        <w:pStyle w:val="Alap"/>
        <w:rPr/>
      </w:pPr>
      <w:r>
        <w:rPr/>
        <w:t>Chilton félbeszakította előadását. Gyakorlott volt abban, hogy interjúk közben figyelje páciensét. Úgy vélte, ekképpen megfigyelheti Grahamet is, anélkül hogy az észrevenné.</w:t>
      </w:r>
    </w:p>
    <w:p>
      <w:pPr>
        <w:pStyle w:val="Alap"/>
        <w:rPr/>
      </w:pPr>
      <w:r>
        <w:rPr/>
        <w:t>- Itt nálunk megegyeznek a vélemények abban, hogy ön, Mr. Graham, az egyetlen, aki tanúbizonyságot tett arról, hogy gyakorlatilag megérti Hannibal Lectert. Tudna-e mondani nekem valamit róla?</w:t>
      </w:r>
    </w:p>
    <w:p>
      <w:pPr>
        <w:pStyle w:val="Alap"/>
        <w:rPr/>
      </w:pPr>
      <w:r>
        <w:rPr/>
        <w:t>- Nem.</w:t>
      </w:r>
    </w:p>
    <w:p>
      <w:pPr>
        <w:pStyle w:val="Alap"/>
        <w:rPr/>
      </w:pPr>
      <w:r>
        <w:rPr/>
        <w:t>- Munkatársaim közül többen kíváncsiak lennének a következőkre: amikor látta dr. Lecter gyilkosságait, hogy úgy mondjam, a "stílusukat", talán rekonstruálni tudta a fantáziálásait? És segített-e ez önnek abban, hogy azonosítsa őt?</w:t>
      </w:r>
    </w:p>
    <w:p>
      <w:pPr>
        <w:pStyle w:val="Alap"/>
        <w:rPr/>
      </w:pPr>
      <w:r>
        <w:rPr/>
        <w:t>Graham nem válaszolt.</w:t>
      </w:r>
    </w:p>
    <w:p>
      <w:pPr>
        <w:pStyle w:val="Alap"/>
        <w:rPr/>
      </w:pPr>
      <w:r>
        <w:rPr/>
        <w:t>- Szánalmasan kevés az anyagunk az effajta dolgokról. Egyetlen cikk jelent meg e tárgyban a The Journal of Abnormal Psychology-ban. Hajlandó lenne-e elbeszélgetni néhány munkatársammal - no nem, nem a mai látogatása során, dr. Bloom ezt igen szigorúan meghagyta nekem. Azt mondta, hagyjuk békén önt. Talán legközelebb.</w:t>
      </w:r>
    </w:p>
    <w:p>
      <w:pPr>
        <w:pStyle w:val="Alap"/>
        <w:rPr/>
      </w:pPr>
      <w:r>
        <w:rPr/>
        <w:t xml:space="preserve">Dr. Chilton pályafutása során már gyakran ütközött ellenséges magatartásba. Most is fölismerte, hogy erről van szó. </w:t>
      </w:r>
    </w:p>
    <w:p>
      <w:pPr>
        <w:pStyle w:val="Alap"/>
        <w:rPr/>
      </w:pPr>
      <w:r>
        <w:rPr/>
        <w:t>Graham fölállt. - Köszönöm, doktor. Szeretném most meglátogatni Lectert.</w:t>
      </w:r>
    </w:p>
    <w:p>
      <w:pPr>
        <w:pStyle w:val="Alap"/>
        <w:rPr/>
      </w:pPr>
      <w:r>
        <w:rPr/>
      </w:r>
    </w:p>
    <w:p>
      <w:pPr>
        <w:pStyle w:val="Alap"/>
        <w:rPr/>
      </w:pPr>
      <w:r>
        <w:rPr/>
        <w:t>A szigorúan zárt osztály acélajtaja bezárult Graham mögött. Hallotta, amint bekattan a retesz.</w:t>
      </w:r>
    </w:p>
    <w:p>
      <w:pPr>
        <w:pStyle w:val="Alap"/>
        <w:rPr/>
      </w:pPr>
      <w:r>
        <w:rPr/>
        <w:t>Tudta, hogy Lecter átalussza a délelőtt nagy részét. Végigpillantott a folyosón. A fordulóban nem tudott benézni Lecter zárkájába, de annyit megállapított, hogy idebenn tompított a fény.</w:t>
      </w:r>
    </w:p>
    <w:p>
      <w:pPr>
        <w:pStyle w:val="Alap"/>
        <w:rPr/>
      </w:pPr>
      <w:r>
        <w:rPr/>
        <w:t>Alva kívánta látni dr. Lectert. Időt akart nyerni, hogy fölvértezze magát. Ha saját agyában érzi Lecter őrületét, gyorsan le kell küzdenie, akár egy megtántorodást.</w:t>
      </w:r>
    </w:p>
    <w:p>
      <w:pPr>
        <w:pStyle w:val="Alap"/>
        <w:rPr/>
      </w:pPr>
      <w:r>
        <w:rPr/>
        <w:t>Egy vászontaligát toló kórházi szolga mögött lépkedett, hogy leplezze lépteinek zaját. Tudta, nagyon nehezen lehet észrevétlenül dr. Lecter közelébe osonni.</w:t>
      </w:r>
    </w:p>
    <w:p>
      <w:pPr>
        <w:pStyle w:val="Alap"/>
        <w:rPr/>
      </w:pPr>
      <w:r>
        <w:rPr/>
        <w:t>Az előtér közepe táján megállt. A zárka teljes elülső falát acélrács fedte. Az acélrudak mögött, kartávolságon túl erős nejlonháló feszült mennyezettől padlóig, faltól falig. E válaszfalon túl Graham egy a padlóba csavarozott asztalt és széket pillantott meg. Az asztalon papírfedelű könyvek és levelek tornyosultak, Graham az acélrácshoz lépett, megérintette, de nyomban el is kapta a kezét.</w:t>
      </w:r>
    </w:p>
    <w:p>
      <w:pPr>
        <w:pStyle w:val="Alap"/>
        <w:rPr/>
      </w:pPr>
      <w:r>
        <w:rPr/>
        <w:t>Dr. Hannibal Lecter a priccsen aludt, fejét a falnak támasztott párnájára hajtotta. Mellén nyitva feküdt Alexandre Dumas Szakácsművészeti Lexikon című műve.</w:t>
      </w:r>
    </w:p>
    <w:p>
      <w:pPr>
        <w:pStyle w:val="Alap"/>
        <w:rPr/>
      </w:pPr>
      <w:r>
        <w:rPr/>
        <w:t>Graham már vagy öt másodperce meredt rá a rácson át, amikor Lecter fölnyitotta a szemét, és azt mondta: - Ugyanaz a büdös borotvavíz, amit a bírósági tárgyaláson is használt.</w:t>
      </w:r>
    </w:p>
    <w:p>
      <w:pPr>
        <w:pStyle w:val="Alap"/>
        <w:rPr/>
      </w:pPr>
      <w:r>
        <w:rPr/>
        <w:t>- Minden karácsonykor megajándékoznak vele.</w:t>
      </w:r>
    </w:p>
    <w:p>
      <w:pPr>
        <w:pStyle w:val="Alap"/>
        <w:rPr/>
      </w:pPr>
      <w:r>
        <w:rPr/>
        <w:t>Dr. Lecter vörösesbarna szeme apró piros pontokban tükrözte a fényt. Graham érezte, hogy nyakszirtjén fölborzolódik a szőr. A takarójára tette a kezét.</w:t>
      </w:r>
    </w:p>
    <w:p>
      <w:pPr>
        <w:pStyle w:val="Alap"/>
        <w:rPr/>
      </w:pPr>
      <w:r>
        <w:rPr/>
        <w:t>- Hát igen, karácsony - szólalt meg Lecter. - Megkapta a levelezőlapomat?</w:t>
      </w:r>
    </w:p>
    <w:p>
      <w:pPr>
        <w:pStyle w:val="Alap"/>
        <w:rPr/>
      </w:pPr>
      <w:r>
        <w:rPr/>
        <w:t>- Megkaptam. Köszönöm.</w:t>
      </w:r>
    </w:p>
    <w:p>
      <w:pPr>
        <w:pStyle w:val="Alap"/>
        <w:rPr/>
      </w:pPr>
      <w:r>
        <w:rPr/>
        <w:t>Dr. Lecter karácsonyi lapját az FBI washingtoni bűnügyi laboratóriuma küldte meg Grahamnek. Kivitte a kiskertbe, elégette, s mielőtt Mollyhoz ért volna, megmosta a kezét.</w:t>
      </w:r>
    </w:p>
    <w:p>
      <w:pPr>
        <w:pStyle w:val="Alap"/>
        <w:rPr/>
      </w:pPr>
      <w:r>
        <w:rPr/>
        <w:t>Lecter fölállt, és az asztalhoz lépett. Alacsony, törékeny alkatú férfi. Nagyon arányos. - Miért nem foglal helyet, Will? Azt hiszem, abban a faliszekrényben talál néhány kempingszéket. Legalábbis amikor előveszik őket, mintha onnan jönne a zaj.</w:t>
      </w:r>
    </w:p>
    <w:p>
      <w:pPr>
        <w:pStyle w:val="Alap"/>
        <w:rPr/>
      </w:pPr>
      <w:r>
        <w:rPr/>
        <w:t>- A korházszolga hoz egyet.</w:t>
      </w:r>
    </w:p>
    <w:p>
      <w:pPr>
        <w:pStyle w:val="Alap"/>
        <w:rPr/>
      </w:pPr>
      <w:r>
        <w:rPr/>
        <w:t>Lecter állva maradt, amíg Graham le nem ült az előtérben. - S hogy van Stewart felügyelő? - érdeklődött.</w:t>
      </w:r>
    </w:p>
    <w:p>
      <w:pPr>
        <w:pStyle w:val="Alap"/>
        <w:rPr/>
      </w:pPr>
      <w:r>
        <w:rPr/>
        <w:t>- Stewart jól van. - Stewart felügyelő kivált a rendőrség kötelékéből, miután meglátta dr. Lecter alagsorát. Most egy motel igazgatója. Graham ezt nem említette. Úgy vélte, Stewart nem lenne elragadtatva, ha levelet kapna Lectertől.</w:t>
      </w:r>
    </w:p>
    <w:p>
      <w:pPr>
        <w:pStyle w:val="Alap"/>
        <w:rPr/>
      </w:pPr>
      <w:r>
        <w:rPr/>
        <w:t>- Sajnálatos, hogy érzelmi problémái felülkerekedtek benne. Úgy vélem, sokat ígérő ifjú felügyelő. S magának szoktak lenni problémái, Will?</w:t>
      </w:r>
    </w:p>
    <w:p>
      <w:pPr>
        <w:pStyle w:val="Alap"/>
        <w:rPr/>
      </w:pPr>
      <w:r>
        <w:rPr/>
        <w:t>- Nincsenek.</w:t>
      </w:r>
    </w:p>
    <w:p>
      <w:pPr>
        <w:pStyle w:val="Alap"/>
        <w:rPr/>
      </w:pPr>
      <w:r>
        <w:rPr/>
        <w:t>- Hát persze hogy nincsenek.</w:t>
      </w:r>
    </w:p>
    <w:p>
      <w:pPr>
        <w:pStyle w:val="Alap"/>
        <w:rPr/>
      </w:pPr>
      <w:r>
        <w:rPr/>
        <w:t>Graham úgy érezte, hogy Lecter tekintete áthatol a koponyáján. Figyelmes pillantása úgy sétált körbe az agyában, akár egy légy.</w:t>
      </w:r>
    </w:p>
    <w:p>
      <w:pPr>
        <w:pStyle w:val="Alap"/>
        <w:rPr/>
      </w:pPr>
      <w:r>
        <w:rPr/>
        <w:t>- Örülök, hogy eljött. Annak már vagy három éve, igaz? Látogatóim mind hivatásosak. Fantáziátlan klinikai pszichiáterek és tapogatózó, másodvonalbeli pszichológus doktorok isten háta mögötti főiskolákról. Ceruzaszopogatók, akik folyóiratokban publikált cikkekkel próbálják meghosszabbíttatni szerződéseiket.</w:t>
      </w:r>
    </w:p>
    <w:p>
      <w:pPr>
        <w:pStyle w:val="Alap"/>
        <w:rPr/>
      </w:pPr>
      <w:r>
        <w:rPr/>
        <w:t>- Dr. Bloom megmutatta a maga cikkét a műtét utáni kábítószerezés veszélyeiről a The Journal of Clinical Psychiatryban.</w:t>
      </w:r>
    </w:p>
    <w:p>
      <w:pPr>
        <w:pStyle w:val="Alap"/>
        <w:rPr/>
      </w:pPr>
      <w:r>
        <w:rPr/>
        <w:t>- Nos?</w:t>
      </w:r>
    </w:p>
    <w:p>
      <w:pPr>
        <w:pStyle w:val="Alap"/>
        <w:rPr/>
      </w:pPr>
      <w:r>
        <w:rPr/>
        <w:t>- Roppant érdekes, még egy laikus számára is.</w:t>
      </w:r>
    </w:p>
    <w:p>
      <w:pPr>
        <w:pStyle w:val="Alap"/>
        <w:rPr/>
      </w:pPr>
      <w:r>
        <w:rPr/>
        <w:t>- Laikus… laikus… laikus. Érdekes kifejezés jelentette ki Lecter. - Mennyi tanult pasas jár-kel mindenfelé. Olyan rengeteg a szakértő, aki kormányösztöndíjból él. Maga meg azt mondja, hogy laikus. De nemcsak maga kapott el engem, igaz-e, Will? Tudja egyáltalán, hogyan csinálta?</w:t>
      </w:r>
    </w:p>
    <w:p>
      <w:pPr>
        <w:pStyle w:val="Alap"/>
        <w:rPr/>
      </w:pPr>
      <w:r>
        <w:rPr/>
        <w:t>- Biztos vagyok benne, hogy olvasta a jegyzőkönyveket. Minden megtalálható bennük.</w:t>
      </w:r>
    </w:p>
    <w:p>
      <w:pPr>
        <w:pStyle w:val="Alap"/>
        <w:rPr/>
      </w:pPr>
      <w:r>
        <w:rPr/>
        <w:t>- Nem, nem minden található meg bennük. Tudja, hogyan csinálta, Will?</w:t>
      </w:r>
    </w:p>
    <w:p>
      <w:pPr>
        <w:pStyle w:val="Alap"/>
        <w:rPr/>
      </w:pPr>
      <w:r>
        <w:rPr/>
        <w:t>- Benne van a jegyzőkönyvekben. Különben is, mit számít ez már?</w:t>
      </w:r>
    </w:p>
    <w:p>
      <w:pPr>
        <w:pStyle w:val="Alap"/>
        <w:rPr/>
      </w:pPr>
      <w:r>
        <w:rPr/>
        <w:t>- Nekem nem számít, Will.</w:t>
      </w:r>
    </w:p>
    <w:p>
      <w:pPr>
        <w:pStyle w:val="Alap"/>
        <w:rPr/>
      </w:pPr>
      <w:r>
        <w:rPr/>
        <w:t>- A segítségét kérem, dr. Lecter.</w:t>
      </w:r>
    </w:p>
    <w:p>
      <w:pPr>
        <w:pStyle w:val="Alap"/>
        <w:rPr/>
      </w:pPr>
      <w:r>
        <w:rPr/>
        <w:t>- Hát igen, sejtettem.</w:t>
      </w:r>
    </w:p>
    <w:p>
      <w:pPr>
        <w:pStyle w:val="Alap"/>
        <w:rPr/>
      </w:pPr>
      <w:r>
        <w:rPr/>
        <w:t>- Atlantáról és Birminghamről van szó.</w:t>
      </w:r>
    </w:p>
    <w:p>
      <w:pPr>
        <w:pStyle w:val="Alap"/>
        <w:rPr/>
      </w:pPr>
      <w:r>
        <w:rPr/>
        <w:t>- Igen.</w:t>
      </w:r>
    </w:p>
    <w:p>
      <w:pPr>
        <w:pStyle w:val="Alap"/>
        <w:rPr/>
      </w:pPr>
      <w:r>
        <w:rPr/>
        <w:t>- Biztos vagyok benne, hogy olvasott róla.</w:t>
      </w:r>
    </w:p>
    <w:p>
      <w:pPr>
        <w:pStyle w:val="Alap"/>
        <w:rPr/>
      </w:pPr>
      <w:r>
        <w:rPr/>
        <w:t>- Olvastam az újságokban. Nem vághatom ki a cikket. Természetesen nem adnak ollót a kezembe. Tudja, néha megfenyegetnek, hogy elveszik a könyveimet. Nem szeretném, ha azt hinnék, hogy valami beteges dolgon töprengek. - Elnevette magát. Pici, fehér fogai vannak. - Ugye, azt szeretné tudni, hogyan választja ki őket?</w:t>
      </w:r>
    </w:p>
    <w:p>
      <w:pPr>
        <w:pStyle w:val="Alap"/>
        <w:rPr/>
      </w:pPr>
      <w:r>
        <w:rPr/>
        <w:t>- Arra gondoltam, hátha van valami elképzelése. Arra kérem, mondja el nekem az elképzeléseit.</w:t>
      </w:r>
    </w:p>
    <w:p>
      <w:pPr>
        <w:pStyle w:val="Alap"/>
        <w:rPr/>
      </w:pPr>
      <w:r>
        <w:rPr/>
        <w:t>- Miért tenném?</w:t>
      </w:r>
    </w:p>
    <w:p>
      <w:pPr>
        <w:pStyle w:val="Alap"/>
        <w:rPr/>
      </w:pPr>
      <w:r>
        <w:rPr/>
        <w:t>Graham már várta ezt a kérdést. Az, hogy véget kell vetni a tömeges gyilkosságoknak, nemigen juthat az eszébe dr. Lecternek.</w:t>
      </w:r>
    </w:p>
    <w:p>
      <w:pPr>
        <w:pStyle w:val="Alap"/>
        <w:rPr/>
      </w:pPr>
      <w:r>
        <w:rPr/>
        <w:t>- Vannak dolgok, amik hiányoznak magának - folytatta Graham. - Kutatási anyagok, sőt esetleg még filmcsíkok is. Beszélhetnék az igazgató főorvossal.</w:t>
      </w:r>
    </w:p>
    <w:p>
      <w:pPr>
        <w:pStyle w:val="Alap"/>
        <w:rPr/>
      </w:pPr>
      <w:r>
        <w:rPr/>
        <w:t>- Chiltonnal. Bizonyára találkozott vele, amikor idejött. Hátborzongató nem? Vallja meg őszintén, olyan ügyetlenül turkál az ember fejében, mint egy egyetemi gólya, amint egy övet próbál kioldani egy nő ruháján, igaz-e? A szeme sarkából figyelte magát. Ezt biztos észrevette. Akár hiszi, akár nem, de megpróbálkozott nálam egy tematikus appercepciós teszttel. Úgy ült ott, mint egy leselkedő kandúr, várta, mikor bukkan fel az Mf 13. Haha. Bocsásson meg, megfeledkeztem róla, hogy maga nem tartozik a felkentek közé. Ez a kártya egy ágyban fekvő nőt ábrázol, előtérben egy férfival. Azt várta tőlem, hogy kerülöm majd a szexuális értelmezést. Csak nevettem. Felfújta magát, és mindenkinek azt mesélte, hogy Ganser-szindróma segítségével kerültem el a börtönt - mindegy, unalmas.</w:t>
      </w:r>
    </w:p>
    <w:p>
      <w:pPr>
        <w:pStyle w:val="Alap"/>
        <w:rPr/>
      </w:pPr>
      <w:r>
        <w:rPr/>
        <w:t>- Hozzáférhetne az AMA mikrofilmkönyvtárhoz.</w:t>
      </w:r>
    </w:p>
    <w:p>
      <w:pPr>
        <w:pStyle w:val="Alap"/>
        <w:rPr/>
      </w:pPr>
      <w:r>
        <w:rPr/>
        <w:t>- Nem hiszem, hogy megszerezné nekem azokat a dolgokat, amikre szükségem lenne.</w:t>
      </w:r>
    </w:p>
    <w:p>
      <w:pPr>
        <w:pStyle w:val="Alap"/>
        <w:rPr/>
      </w:pPr>
      <w:r>
        <w:rPr/>
        <w:t>- Tegyen próbára.</w:t>
      </w:r>
    </w:p>
    <w:p>
      <w:pPr>
        <w:pStyle w:val="Alap"/>
        <w:rPr/>
      </w:pPr>
      <w:r>
        <w:rPr/>
        <w:t>- Az igazság az, hogy bőven van olvasnivalóm.</w:t>
      </w:r>
    </w:p>
    <w:p>
      <w:pPr>
        <w:pStyle w:val="Alap"/>
        <w:rPr/>
      </w:pPr>
      <w:r>
        <w:rPr/>
        <w:t>- Megnézhetné ennek az esetnek a dossziéját. De van más ok is.</w:t>
      </w:r>
    </w:p>
    <w:p>
      <w:pPr>
        <w:pStyle w:val="Alap"/>
        <w:rPr/>
      </w:pPr>
      <w:r>
        <w:rPr/>
        <w:t>- Ugyan árulja el.</w:t>
      </w:r>
    </w:p>
    <w:p>
      <w:pPr>
        <w:pStyle w:val="Alap"/>
        <w:rPr/>
      </w:pPr>
      <w:r>
        <w:rPr/>
        <w:t>- Gondoltam, talán kíváncsi, vajon okosabb-e annál a személynél, akit keresek.</w:t>
      </w:r>
    </w:p>
    <w:p>
      <w:pPr>
        <w:pStyle w:val="Alap"/>
        <w:rPr/>
      </w:pPr>
      <w:r>
        <w:rPr/>
        <w:t>- Ezek szerint úgy véli, maga okosabb nálam, hiszen maga kapott el engem.</w:t>
      </w:r>
    </w:p>
    <w:p>
      <w:pPr>
        <w:pStyle w:val="Alap"/>
        <w:rPr/>
      </w:pPr>
      <w:r>
        <w:rPr/>
        <w:t>- Nem. Tudom, hogy nem vagyok okosabb magánál.</w:t>
      </w:r>
    </w:p>
    <w:p>
      <w:pPr>
        <w:pStyle w:val="Alap"/>
        <w:rPr/>
      </w:pPr>
      <w:r>
        <w:rPr/>
        <w:t>- Akkor meg hogyan kapott el engem, Will?</w:t>
      </w:r>
    </w:p>
    <w:p>
      <w:pPr>
        <w:pStyle w:val="Alap"/>
        <w:rPr/>
      </w:pPr>
      <w:r>
        <w:rPr/>
        <w:t>- Hátrányban volt.</w:t>
      </w:r>
    </w:p>
    <w:p>
      <w:pPr>
        <w:pStyle w:val="Alap"/>
        <w:rPr/>
      </w:pPr>
      <w:r>
        <w:rPr/>
        <w:t>- Miféle hátrányban?</w:t>
      </w:r>
    </w:p>
    <w:p>
      <w:pPr>
        <w:pStyle w:val="Alap"/>
        <w:rPr/>
      </w:pPr>
      <w:r>
        <w:rPr/>
        <w:t>- A szenvedély volt a hátránya. Azonkívül nem épelméjű.</w:t>
      </w:r>
    </w:p>
    <w:p>
      <w:pPr>
        <w:pStyle w:val="Alap"/>
        <w:rPr/>
      </w:pPr>
      <w:r>
        <w:rPr/>
        <w:t>- Nagyon szépen lebarnult, Will.</w:t>
      </w:r>
    </w:p>
    <w:p>
      <w:pPr>
        <w:pStyle w:val="Alap"/>
        <w:rPr/>
      </w:pPr>
      <w:r>
        <w:rPr/>
        <w:t>Graham nem válaszolt.</w:t>
      </w:r>
    </w:p>
    <w:p>
      <w:pPr>
        <w:pStyle w:val="Alap"/>
        <w:rPr/>
      </w:pPr>
      <w:r>
        <w:rPr/>
        <w:t>- A keze kérges. Már nem olyan, mint egy zsaru keze. Az a borotvavíz meg olyan, amilyet egy gyerek választana. Egy hajó van a címkéjén, igaz-e? - Dr. Lecter nemigen tartja egyenesen a fejét. Ha kérdez, oldalt billenti, mintha a kíváncsisága átdöfne a másik arcába. Hosszabb hallgatás után ismét megszólalt. - Ne higgye, hogy meg tud győzni azzal, hogy hízeleg intellektuális hiúságomnak.</w:t>
      </w:r>
    </w:p>
    <w:p>
      <w:pPr>
        <w:pStyle w:val="Alap"/>
        <w:rPr/>
      </w:pPr>
      <w:r>
        <w:rPr/>
        <w:t>- Nem hiszem, hogy meg fogom győzni. Vagy megteszi, vagy nem. Dr. Bloom, amúgy is dolgozik az ügyön, márpedig ő a leg…</w:t>
      </w:r>
    </w:p>
    <w:p>
      <w:pPr>
        <w:pStyle w:val="Alap"/>
        <w:rPr/>
      </w:pPr>
      <w:r>
        <w:rPr/>
        <w:t>- Elhozta a dossziét?</w:t>
      </w:r>
    </w:p>
    <w:p>
      <w:pPr>
        <w:pStyle w:val="Alap"/>
        <w:rPr/>
      </w:pPr>
      <w:r>
        <w:rPr/>
        <w:t>- Igen.</w:t>
      </w:r>
    </w:p>
    <w:p>
      <w:pPr>
        <w:pStyle w:val="Alap"/>
        <w:rPr/>
      </w:pPr>
      <w:r>
        <w:rPr/>
        <w:t>- Képeket is?</w:t>
      </w:r>
    </w:p>
    <w:p>
      <w:pPr>
        <w:pStyle w:val="Alap"/>
        <w:rPr/>
      </w:pPr>
      <w:r>
        <w:rPr/>
        <w:t>- Igen.</w:t>
      </w:r>
    </w:p>
    <w:p>
      <w:pPr>
        <w:pStyle w:val="Alap"/>
        <w:rPr/>
      </w:pPr>
      <w:r>
        <w:rPr/>
        <w:t>- Adja ide, akkor talán mérlegelni fogom a kérését.</w:t>
      </w:r>
    </w:p>
    <w:p>
      <w:pPr>
        <w:pStyle w:val="Alap"/>
        <w:rPr/>
      </w:pPr>
      <w:r>
        <w:rPr/>
        <w:t>- Nem.</w:t>
      </w:r>
    </w:p>
    <w:p>
      <w:pPr>
        <w:pStyle w:val="Alap"/>
        <w:rPr/>
      </w:pPr>
      <w:r>
        <w:rPr/>
        <w:t>- Sokat álmodik, Will?</w:t>
      </w:r>
    </w:p>
    <w:p>
      <w:pPr>
        <w:pStyle w:val="Alap"/>
        <w:rPr/>
      </w:pPr>
      <w:r>
        <w:rPr/>
        <w:t>- Viszontlátásra, dr. Lecter.</w:t>
      </w:r>
    </w:p>
    <w:p>
      <w:pPr>
        <w:pStyle w:val="Alap"/>
        <w:rPr/>
      </w:pPr>
      <w:r>
        <w:rPr/>
        <w:t>- Még nem fenyegetőzött azzal, hogy elveszi a könyveimet.</w:t>
      </w:r>
    </w:p>
    <w:p>
      <w:pPr>
        <w:pStyle w:val="Alap"/>
        <w:rPr/>
      </w:pPr>
      <w:r>
        <w:rPr/>
        <w:t>Graham kifelé indult.</w:t>
      </w:r>
    </w:p>
    <w:p>
      <w:pPr>
        <w:pStyle w:val="Alap"/>
        <w:rPr/>
      </w:pPr>
      <w:r>
        <w:rPr/>
        <w:t>- Rendben van, adja hát ide a dossziéját. Elmondom magának, mit gondolok.</w:t>
      </w:r>
    </w:p>
    <w:p>
      <w:pPr>
        <w:pStyle w:val="Alap"/>
        <w:rPr/>
      </w:pPr>
      <w:r>
        <w:rPr/>
        <w:t>Grahamnek alaposan meg kellett pakolnia a tálcát a dosszié rövidített változatával. Lecter behúzta magához a tálcát.</w:t>
      </w:r>
    </w:p>
    <w:p>
      <w:pPr>
        <w:pStyle w:val="Alap"/>
        <w:rPr/>
      </w:pPr>
      <w:r>
        <w:rPr/>
        <w:t>- A tetején megtalálja az összegezést. Azt most is elolvashatja - jegyezte meg Graham.</w:t>
      </w:r>
    </w:p>
    <w:p>
      <w:pPr>
        <w:pStyle w:val="Alap"/>
        <w:rPr/>
      </w:pPr>
      <w:r>
        <w:rPr/>
        <w:t>- Szíves engedelmével, egyedül szeretném elolvasni. Adjon rá egy órát.</w:t>
      </w:r>
    </w:p>
    <w:p>
      <w:pPr>
        <w:pStyle w:val="Alap"/>
        <w:rPr/>
      </w:pPr>
      <w:r>
        <w:rPr/>
        <w:t>Graham egy komor büfé megviselt műanyag díványán várakozott. Kórházi dolgozók tértek be ide egy kávéra. Nem elegyedett szóba velük. A szoba apró tárgyait bámulta, s örült, hogy nem mozdultak el látómezejéből. Kétszer is ki kellett mennie a mosdóba. Teljesen eltompult.</w:t>
      </w:r>
    </w:p>
    <w:p>
      <w:pPr>
        <w:pStyle w:val="Alap"/>
        <w:rPr/>
      </w:pPr>
      <w:r>
        <w:rPr/>
        <w:t>Az őr ismét bebocsátotta a szigorú zárt osztályra.</w:t>
      </w:r>
    </w:p>
    <w:p>
      <w:pPr>
        <w:pStyle w:val="Alap"/>
        <w:rPr/>
      </w:pPr>
      <w:r>
        <w:rPr/>
        <w:t>Lecter az asztalnál ült, töprengett. Graham tudta, hogy az egyórányi időt túlnyomórészt a képek szemlélésével töltötte.</w:t>
      </w:r>
    </w:p>
    <w:p>
      <w:pPr>
        <w:pStyle w:val="Alap"/>
        <w:rPr/>
      </w:pPr>
      <w:r>
        <w:rPr/>
        <w:t>- Ez nagyon félénk fiúcska, Will. De szívesen találkoznék vele… Latolgatta-e annak lehetőségét, hogy nyomorék? Vagy legalábbis azt hiszi, hogy nyomorék?</w:t>
      </w:r>
    </w:p>
    <w:p>
      <w:pPr>
        <w:pStyle w:val="Alap"/>
        <w:rPr/>
      </w:pPr>
      <w:r>
        <w:rPr/>
        <w:t>- A tükrök.</w:t>
      </w:r>
    </w:p>
    <w:p>
      <w:pPr>
        <w:pStyle w:val="Alap"/>
        <w:rPr/>
      </w:pPr>
      <w:r>
        <w:rPr/>
        <w:t>- Úgy van. Figyelje meg, hogy a házak valamennyi tükrét összezúzta, nemcsak annyit, hogy elegendő szilánkja legyen. Nem egyszerűen csak azért helyezi el a sebekbe a szilánkokat, hogy sérüléseket okozzon. Úgy állítja be a tükördarabokat, hogy láthassa magát bennük. A szemükben… Mrs. Jacobiéban és… hogy is hívják a másikat?</w:t>
      </w:r>
    </w:p>
    <w:p>
      <w:pPr>
        <w:pStyle w:val="Alap"/>
        <w:rPr/>
      </w:pPr>
      <w:r>
        <w:rPr/>
        <w:t>- Mrs. Leeds.</w:t>
      </w:r>
    </w:p>
    <w:p>
      <w:pPr>
        <w:pStyle w:val="Alap"/>
        <w:rPr/>
      </w:pPr>
      <w:r>
        <w:rPr/>
        <w:t>- Igen.</w:t>
      </w:r>
    </w:p>
    <w:p>
      <w:pPr>
        <w:pStyle w:val="Alap"/>
        <w:rPr/>
      </w:pPr>
      <w:r>
        <w:rPr/>
        <w:t>- Ez érdekes - mondta Graham.</w:t>
      </w:r>
    </w:p>
    <w:p>
      <w:pPr>
        <w:pStyle w:val="Alap"/>
        <w:rPr/>
      </w:pPr>
      <w:r>
        <w:rPr/>
        <w:t>- Ez nem "érdekes". Maga is gondolt már rá.</w:t>
      </w:r>
    </w:p>
    <w:p>
      <w:pPr>
        <w:pStyle w:val="Alap"/>
        <w:rPr/>
      </w:pPr>
      <w:r>
        <w:rPr/>
        <w:t>- Eszembe jutott.</w:t>
      </w:r>
    </w:p>
    <w:p>
      <w:pPr>
        <w:pStyle w:val="Alap"/>
        <w:rPr/>
      </w:pPr>
      <w:r>
        <w:rPr/>
        <w:t>- Maga csak azért jött ide, hogy szemügyre vegyen engem. Hogy újra szimatot fogjon, a jó öreg szimatot, igaz-e? Nem lenne egyszerűbb, ha saját magát szimatolgatná?</w:t>
      </w:r>
    </w:p>
    <w:p>
      <w:pPr>
        <w:pStyle w:val="Alap"/>
        <w:rPr/>
      </w:pPr>
      <w:r>
        <w:rPr/>
        <w:t>- A maga véleményére vagyok kíváncsi.</w:t>
      </w:r>
    </w:p>
    <w:p>
      <w:pPr>
        <w:pStyle w:val="Alap"/>
        <w:rPr/>
      </w:pPr>
      <w:r>
        <w:rPr/>
        <w:t>- Jelenleg semmiféle véleményem sincsen.</w:t>
      </w:r>
    </w:p>
    <w:p>
      <w:pPr>
        <w:pStyle w:val="Alap"/>
        <w:rPr/>
      </w:pPr>
      <w:r>
        <w:rPr/>
        <w:t>- Majd ha eszébe jut valami, szeretném meghallgatni.</w:t>
      </w:r>
    </w:p>
    <w:p>
      <w:pPr>
        <w:pStyle w:val="Alap"/>
        <w:rPr/>
      </w:pPr>
      <w:r>
        <w:rPr/>
        <w:t>- Megtarthatom a dossziét?</w:t>
      </w:r>
    </w:p>
    <w:p>
      <w:pPr>
        <w:pStyle w:val="Alap"/>
        <w:rPr/>
      </w:pPr>
      <w:r>
        <w:rPr/>
        <w:t>- Még nem döntöttem - felelte Graham.</w:t>
      </w:r>
    </w:p>
    <w:p>
      <w:pPr>
        <w:pStyle w:val="Alap"/>
        <w:rPr/>
      </w:pPr>
      <w:r>
        <w:rPr/>
        <w:t>- Miért nincsen benne a telkek leírása? Itt vannak a házak homlokzati rajzai, alaprajzi elrendezések, de alig említik meg a telkeket. Milyenek voltak a kertek?</w:t>
      </w:r>
    </w:p>
    <w:p>
      <w:pPr>
        <w:pStyle w:val="Alap"/>
        <w:rPr/>
      </w:pPr>
      <w:r>
        <w:rPr/>
        <w:t>- Nagy hátsó kertek, kerítéssel körülvéve, néhány élősövény. Miért érdekli?</w:t>
      </w:r>
    </w:p>
    <w:p>
      <w:pPr>
        <w:pStyle w:val="Alap"/>
        <w:rPr/>
      </w:pPr>
      <w:r>
        <w:rPr/>
        <w:t xml:space="preserve">- Azért, kedves jó Will, mert ha ez a vándor valamiféle sajátos viszonyban van a holddal, akkor talán kimegy, és bámulja a holdat. Mielőtt megtisztálkodik, érti, ugye? Látott-e már vért holdfényben, Will? Egészen feketének látszik. Persze azért megtartja megkülönböztető fényét. Ha mondjuk valaki meztelen lenne, jobb lenne a szabadban élvezni az ilyesmit. De hát tekintettel kell lenni a szomszédokra, hmm? </w:t>
      </w:r>
    </w:p>
    <w:p>
      <w:pPr>
        <w:pStyle w:val="Alap"/>
        <w:rPr/>
      </w:pPr>
      <w:r>
        <w:rPr/>
        <w:t>- Úgy gondolja, a kert is tényező lehet az áldozatok kiválasztásakor?</w:t>
      </w:r>
    </w:p>
    <w:p>
      <w:pPr>
        <w:pStyle w:val="Alap"/>
        <w:rPr/>
      </w:pPr>
      <w:r>
        <w:rPr/>
        <w:t>- Nagyon is. S természetesen lesz még több áldozat is. Hadd tartsam meg a dossziét, Will. Tanulmányozni fogom. És ha újabb dossziéi lesznek, azokat is szeretném látni. Fölhívhat. Amikor nagy ritkán fölhív az ügyvédem, behoznak nekem egy telefonkészüléket. Azelőtt a házivonalon kapcsolták be, de persze mindenki belehallgatott. Nem adná meg nekem az otthoni telefonját?</w:t>
      </w:r>
    </w:p>
    <w:p>
      <w:pPr>
        <w:pStyle w:val="Alap"/>
        <w:rPr/>
      </w:pPr>
      <w:r>
        <w:rPr/>
        <w:t>- Nem.</w:t>
      </w:r>
    </w:p>
    <w:p>
      <w:pPr>
        <w:pStyle w:val="Alap"/>
        <w:rPr/>
      </w:pPr>
      <w:r>
        <w:rPr/>
        <w:t>- Tudja, hogyan kapott el engem, Will?</w:t>
      </w:r>
    </w:p>
    <w:p>
      <w:pPr>
        <w:pStyle w:val="Alap"/>
        <w:rPr/>
      </w:pPr>
      <w:r>
        <w:rPr/>
        <w:t>- Viszontlátásra, dr. Lecter. Üzeneteket hagyhat számomra a dosszién található számon. - Graham eltávozott.</w:t>
      </w:r>
    </w:p>
    <w:p>
      <w:pPr>
        <w:pStyle w:val="Alap"/>
        <w:rPr/>
      </w:pPr>
      <w:r>
        <w:rPr/>
        <w:t>- Tudja, hogyan kapott el engem?</w:t>
      </w:r>
    </w:p>
    <w:p>
      <w:pPr>
        <w:pStyle w:val="Alap"/>
        <w:rPr/>
      </w:pPr>
      <w:r>
        <w:rPr/>
        <w:t>Graham már kiért Lecter látómezejéből, s lépteit fölgyorsítva sietett a távoli acélajtó felé.</w:t>
      </w:r>
    </w:p>
    <w:p>
      <w:pPr>
        <w:pStyle w:val="Alap"/>
        <w:rPr/>
      </w:pPr>
      <w:r>
        <w:rPr/>
        <w:t>- Azért kapott el, mert pontosan egyformák vagyunk - ez volt az utolsó, amit Graham hallott, mielőtt bezárult mögötte az acélajtó.</w:t>
      </w:r>
    </w:p>
    <w:p>
      <w:pPr>
        <w:pStyle w:val="Alap"/>
        <w:rPr/>
      </w:pPr>
      <w:r>
        <w:rPr/>
        <w:t>Kábult volt, csak annyi jutott el a tudatáig, hogy retteg attól, amikor már nem lesz kábult. Leszegett fejjel ment, senkihez sem szólt, fülében úgy zúgott a vére, mint szárnyak tompa dobolása. Úgy tűnt, alig néhány lépés, és már kint is van. Ez csupán egyetlen épület volt, Lectert alig öt ajtó választotta el a külvilágtól. Grahamen az a képtelen érzés lett úrrá, hogy vele együtt Lecter is kijött. A kapun kiérve megállt, körülnézett, meg akart bizonyosodni róla, hogy egyedül van.</w:t>
      </w:r>
    </w:p>
    <w:p>
      <w:pPr>
        <w:pStyle w:val="Alap"/>
        <w:rPr/>
      </w:pPr>
      <w:r>
        <w:rPr/>
        <w:t>Az utca túloldaláról egy kocsiból, hosszú teleobjektívjét a kocsiablak keretének támasztva Freddy Lounds pompás profilképet készített Grahamről a kapuban, fölötte a kőbe vésett: "Bűnőző Elmebetegek Chesapeake-i Állami Kórháza."</w:t>
      </w:r>
    </w:p>
    <w:p>
      <w:pPr>
        <w:pStyle w:val="Alap"/>
        <w:rPr/>
      </w:pPr>
      <w:r>
        <w:rPr/>
        <w:t>A The National Tattler végül úgy vágta meg a képet, hogy azon csak Graham arca és a kőbe vésett felirat első két szava látszot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8.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Dr. Hannibal Lecter a priccsén hevert; Graham távozása után leoltotta a villanyt. Hosszú órák múltak el.</w:t>
      </w:r>
    </w:p>
    <w:p>
      <w:pPr>
        <w:pStyle w:val="Alap"/>
        <w:rPr/>
      </w:pPr>
      <w:r>
        <w:rPr/>
        <w:t>Egy ideig szövetek érintését észlelte: a tarkóján összekulcsolt kezébe nyomódó párnahuzat szövését, az arcához tapadó sima anyagot.</w:t>
      </w:r>
    </w:p>
    <w:p>
      <w:pPr>
        <w:pStyle w:val="Alap"/>
        <w:rPr/>
      </w:pPr>
      <w:r>
        <w:rPr/>
        <w:t>Azután szagokat érzett, s hagyta, hogy agya eljátszadozzék velük. Egyesek valóságosak voltak, mások nem. Cloroxot töltöttek a lefolyóba: ondó. Odaát, a csarnok túlsó részén chilit kaptak ebédre: verejtéktől megmerevedett khaki egyenruha. Graham nem volt hajlandó megadni neki a telefonszámát: vagdalt bojtorján és dudvás teacserje keserű zöld illata.</w:t>
      </w:r>
    </w:p>
    <w:p>
      <w:pPr>
        <w:pStyle w:val="Alap"/>
        <w:rPr/>
      </w:pPr>
      <w:r>
        <w:rPr/>
        <w:t>Fölült. A pasas lehetett volna udvariasabb is. Gondolatainak olyan meleg rézszaguk volt, mint egy elektromos órának.</w:t>
      </w:r>
    </w:p>
    <w:p>
      <w:pPr>
        <w:pStyle w:val="Alap"/>
        <w:rPr/>
      </w:pPr>
      <w:r>
        <w:rPr/>
        <w:t>Lecter többször pislogott, szemöldöke ívben fölszaladt. Meggyújtotta a villanyt, és egy cédulát írt Chiltonnak: telefont kért, hogy fölhívhassa az ügyvédjét.</w:t>
      </w:r>
    </w:p>
    <w:p>
      <w:pPr>
        <w:pStyle w:val="Alap"/>
        <w:rPr/>
      </w:pPr>
      <w:r>
        <w:rPr/>
        <w:t>A törvény értelmében Lecternek joga volt, hogy ellenőrzés nélkül beszélhessen az ügyvédjével, s eddig még nem élt vissza ezzel a jogával. S mivel Chilton sohasem engedte volna meg neki, hogy ő menjen a telefonhoz, a készüléket behozták neki.</w:t>
      </w:r>
    </w:p>
    <w:p>
      <w:pPr>
        <w:pStyle w:val="Alap"/>
        <w:rPr/>
      </w:pPr>
      <w:r>
        <w:rPr/>
        <w:t>Két őr jelent meg vele, az asztaluk melletti telefondugótól hosszú zsinórt húztak maguk után. Az egyik őrnél voltak a kulcsok. A másik a kezében könnygázsprayt tartott.</w:t>
      </w:r>
    </w:p>
    <w:p>
      <w:pPr>
        <w:pStyle w:val="Alap"/>
        <w:rPr/>
      </w:pPr>
      <w:r>
        <w:rPr/>
        <w:t>- Menjen a zárka végébe, dr. Lecter. Forduljon a fal felé. Ha megfordul vagy a rács felé közeledik, mielőtt meghallja a zár csattanását; az arcába löttyintem az olajat. Világos?</w:t>
      </w:r>
    </w:p>
    <w:p>
      <w:pPr>
        <w:pStyle w:val="Alap"/>
        <w:rPr/>
      </w:pPr>
      <w:r>
        <w:rPr/>
        <w:t>- Nagyon is - felelte Lecter. - Nagyon köszönöm, hogy behozták a telefont.</w:t>
      </w:r>
    </w:p>
    <w:p>
      <w:pPr>
        <w:pStyle w:val="Alap"/>
        <w:rPr/>
      </w:pPr>
      <w:r>
        <w:rPr/>
        <w:t>Át kellett dugnia kezét a nejlonhálón, hogy tárcsázhasson. A chicagói tudakozó megadta neki a Chicagói Egyetem pszichiátriai tanszékének a számait, valamint dr. Alan Bloom hivatali telefonszámát. A pszichiátriai tanszék központját tárcsázta.</w:t>
      </w:r>
    </w:p>
    <w:p>
      <w:pPr>
        <w:pStyle w:val="Alap"/>
        <w:rPr/>
      </w:pPr>
      <w:r>
        <w:rPr/>
        <w:t>- Dr. Alan Bloommal szeretnék beszélni.</w:t>
      </w:r>
    </w:p>
    <w:p>
      <w:pPr>
        <w:pStyle w:val="Alap"/>
        <w:rPr/>
      </w:pPr>
      <w:r>
        <w:rPr/>
        <w:t>- Nem vagyok biztos, vajon ma bejött-e, de kapcsolom.</w:t>
      </w:r>
    </w:p>
    <w:p>
      <w:pPr>
        <w:pStyle w:val="Alap"/>
        <w:rPr/>
      </w:pPr>
      <w:r>
        <w:rPr/>
        <w:t>- Várjon csak egy pillanatig, tudnom kellene a titkárnője nevét, s kínos lenne megmondanom, hogy elfelejtettem.</w:t>
      </w:r>
    </w:p>
    <w:p>
      <w:pPr>
        <w:pStyle w:val="Alap"/>
        <w:rPr/>
      </w:pPr>
      <w:r>
        <w:rPr/>
        <w:t>- Linda King. Egy pillanat türelmet.</w:t>
      </w:r>
    </w:p>
    <w:p>
      <w:pPr>
        <w:pStyle w:val="Alap"/>
        <w:rPr/>
      </w:pPr>
      <w:r>
        <w:rPr/>
        <w:t>- Köszönöm.</w:t>
      </w:r>
    </w:p>
    <w:p>
      <w:pPr>
        <w:pStyle w:val="Alap"/>
        <w:rPr/>
      </w:pPr>
      <w:r>
        <w:rPr/>
        <w:t>Nyolcat csöngetett a telefon, mielőtt fölvették a kagylót.</w:t>
      </w:r>
    </w:p>
    <w:p>
      <w:pPr>
        <w:pStyle w:val="Alap"/>
        <w:rPr/>
      </w:pPr>
      <w:r>
        <w:rPr/>
        <w:t>- Linda King irodája.</w:t>
      </w:r>
    </w:p>
    <w:p>
      <w:pPr>
        <w:pStyle w:val="Alap"/>
        <w:rPr/>
      </w:pPr>
      <w:r>
        <w:rPr/>
        <w:t>- Szia, Linda?</w:t>
      </w:r>
    </w:p>
    <w:p>
      <w:pPr>
        <w:pStyle w:val="Alap"/>
        <w:rPr/>
      </w:pPr>
      <w:r>
        <w:rPr/>
        <w:t>- Linda nem jár be szombatonként.</w:t>
      </w:r>
    </w:p>
    <w:p>
      <w:pPr>
        <w:pStyle w:val="Alap"/>
        <w:rPr/>
      </w:pPr>
      <w:r>
        <w:rPr/>
        <w:t>Dr. Lecter éppen erre számított. - Megkérhetném arra, hogy segítsen rajtam? Itt Bob Greer beszél, a Blaine and Edwards Könyvkiadótól. Dr. Bloom megkért, hogy küldjem meg Overholser könyvének, A pszichiáter és a törvénynek egy példányát Will Grahamnek, s azt mondta, Linda majd megküldi nekem a címet meg a telefonszámot, csak, úgy látszik, megfeledkezett róla.</w:t>
      </w:r>
    </w:p>
    <w:p>
      <w:pPr>
        <w:pStyle w:val="Alap"/>
        <w:rPr/>
      </w:pPr>
      <w:r>
        <w:rPr/>
        <w:t>- Én csak kisegítő vagyok, segéderő, Linda hétfőn jön be…</w:t>
      </w:r>
    </w:p>
    <w:p>
      <w:pPr>
        <w:pStyle w:val="Alap"/>
        <w:rPr/>
      </w:pPr>
      <w:r>
        <w:rPr/>
        <w:t>- Még vagy öt percem van, hogy a küldemény elérje a Federal Expresst, és nem akarom odahaza zavarni ezzel dr. Bloomot, mert azt mondta Lindának, küldje meg nekem a címet, és nem szeretném eláztatni Lindát. Ott van a cím és a szám a dossziéjában vagy mi a fenében. Örökké hálás leszek magának, ha beolvassa nekem.</w:t>
      </w:r>
    </w:p>
    <w:p>
      <w:pPr>
        <w:pStyle w:val="Alap"/>
        <w:rPr/>
      </w:pPr>
      <w:r>
        <w:rPr/>
        <w:t>- Lindának nincs ilyen notesze.</w:t>
      </w:r>
    </w:p>
    <w:p>
      <w:pPr>
        <w:pStyle w:val="Alap"/>
        <w:rPr/>
      </w:pPr>
      <w:r>
        <w:rPr/>
        <w:t>- Hát olyan címregisztere van-e, amelynek oldalán csúsztatható mutató mozog?</w:t>
      </w:r>
    </w:p>
    <w:p>
      <w:pPr>
        <w:pStyle w:val="Alap"/>
        <w:rPr/>
      </w:pPr>
      <w:r>
        <w:rPr/>
        <w:t>- Igen, ilyen van.</w:t>
      </w:r>
    </w:p>
    <w:p>
      <w:pPr>
        <w:pStyle w:val="Alap"/>
        <w:rPr/>
      </w:pPr>
      <w:r>
        <w:rPr/>
        <w:t>- Legyen már olyan drága, csúsztassa a mutatót annak a gazembernek a nevéhez, s akkor nem rablom el több idejét.</w:t>
      </w:r>
    </w:p>
    <w:p>
      <w:pPr>
        <w:pStyle w:val="Alap"/>
        <w:rPr/>
      </w:pPr>
      <w:r>
        <w:rPr/>
        <w:t>- Hogy is hívták?</w:t>
      </w:r>
    </w:p>
    <w:p>
      <w:pPr>
        <w:pStyle w:val="Alap"/>
        <w:rPr/>
      </w:pPr>
      <w:r>
        <w:rPr/>
        <w:t>- Graham. Will Graham.</w:t>
      </w:r>
    </w:p>
    <w:p>
      <w:pPr>
        <w:pStyle w:val="Alap"/>
        <w:rPr/>
      </w:pPr>
      <w:r>
        <w:rPr/>
        <w:t>- Megvan, otthoni telefonszáma 305 JLS-7002.</w:t>
      </w:r>
    </w:p>
    <w:p>
      <w:pPr>
        <w:pStyle w:val="Alap"/>
        <w:rPr/>
      </w:pPr>
      <w:r>
        <w:rPr/>
        <w:t>- Föl kell adnom neki a könyvet a lakáscímére.</w:t>
      </w:r>
    </w:p>
    <w:p>
      <w:pPr>
        <w:pStyle w:val="Alap"/>
        <w:rPr/>
      </w:pPr>
      <w:r>
        <w:rPr/>
        <w:t>- A lakáscíme nincsen fölírva.</w:t>
      </w:r>
    </w:p>
    <w:p>
      <w:pPr>
        <w:pStyle w:val="Alap"/>
        <w:rPr/>
      </w:pPr>
      <w:r>
        <w:rPr/>
        <w:t>- Milyen cím van ott?</w:t>
      </w:r>
    </w:p>
    <w:p>
      <w:pPr>
        <w:pStyle w:val="Alap"/>
        <w:rPr/>
      </w:pPr>
      <w:r>
        <w:rPr/>
        <w:t>- Federal Bureau of Investigation, Tenth and Pennsylvania, Washington, D. C. Ó, aztán még valami: Postacím 3680, Marathon, Florida.</w:t>
      </w:r>
    </w:p>
    <w:p>
      <w:pPr>
        <w:pStyle w:val="Alap"/>
        <w:rPr/>
      </w:pPr>
      <w:r>
        <w:rPr/>
        <w:t>- Pompás, maga egy angyal.</w:t>
      </w:r>
    </w:p>
    <w:p>
      <w:pPr>
        <w:pStyle w:val="Alap"/>
        <w:rPr/>
      </w:pPr>
      <w:r>
        <w:rPr/>
        <w:t>- Örülök, hogy segíthettem.</w:t>
      </w:r>
    </w:p>
    <w:p>
      <w:pPr>
        <w:pStyle w:val="Alap"/>
        <w:rPr/>
      </w:pPr>
      <w:r>
        <w:rPr/>
        <w:t>Lecter jókedvre derült. Arra gondolt, egyszer majd meglepi Grahamet azzal, hogy fölhívja, vagy ha a pasas képtelen udvariasan viselkedni, esetleg megbíz egy korházellátó áruházat, küldjön Grahamnek egy vastagbélmetszés utáni székletgyűjtő tasakot - emlékeztetőül a régi szép időkre.</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9.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Hétszáz mérföldnyire délnyugatra, a St. Louis-i Gateway Filmlaboratórium menzáján Francis Dolarhyde a hamburgerére várt. A melegítővitrinben kiállított fogásokat ellepte a pára. Dolarhyde a pénztárnál állt, és egy papírpohárból kávét kortyolgatott.</w:t>
      </w:r>
    </w:p>
    <w:p>
      <w:pPr>
        <w:pStyle w:val="Alap"/>
        <w:rPr/>
      </w:pPr>
      <w:r>
        <w:rPr/>
        <w:t>Egy fehér köpenyes, vörös hajú fiatal nő lépett a kantinba, és szemügyre vette a cukorkásautomatát. Több ízben ajkát biggyesztve rápillantott Francis Dolarhyde hátára. Végül odalépett hozzá, és megszólította. - Mr. Dolarhyde? - Dolarhyde hátrafordult: A sötétkamrán kívül mindig vörös védő szemüveget viselt. A nő mereven a védőszemüveg nyergére szegezte tekintetét.</w:t>
      </w:r>
    </w:p>
    <w:p>
      <w:pPr>
        <w:pStyle w:val="Alap"/>
        <w:rPr/>
      </w:pPr>
      <w:r>
        <w:rPr/>
        <w:t>- Nem ülne le velem egy percre? Szeretnék valamit elmondani magának.</w:t>
      </w:r>
    </w:p>
    <w:p>
      <w:pPr>
        <w:pStyle w:val="Alap"/>
        <w:rPr/>
      </w:pPr>
      <w:r>
        <w:rPr/>
        <w:t>- Mit mondhatna maga nekem, Eileen?</w:t>
      </w:r>
    </w:p>
    <w:p>
      <w:pPr>
        <w:pStyle w:val="Alap"/>
        <w:rPr/>
      </w:pPr>
      <w:r>
        <w:rPr/>
        <w:t>- Azt, hogy valóban nagyon sajnálom. Bob iszonyúan be volt rúgva; és tudja, csak bolondozott. Nem gondolta komolyan. Nagyon kérem, üljön le. Csak egy percre. Megtenné ezt nekem?</w:t>
      </w:r>
    </w:p>
    <w:p>
      <w:pPr>
        <w:pStyle w:val="Alap"/>
        <w:rPr/>
      </w:pPr>
      <w:r>
        <w:rPr/>
        <w:t>- Mmmmmmmm-Hmmmm. - Dolarhyde sohasem mondta azt, hogy "természetesen", mert a sziszegő hangokat nem tudta kiejteni.</w:t>
      </w:r>
    </w:p>
    <w:p>
      <w:pPr>
        <w:pStyle w:val="Alap"/>
        <w:rPr/>
      </w:pPr>
      <w:r>
        <w:rPr/>
        <w:t>Leültek. A fiatal nő a zsebkendőjét szorongatta, tépdeste.</w:t>
      </w:r>
    </w:p>
    <w:p>
      <w:pPr>
        <w:pStyle w:val="Alap"/>
        <w:rPr/>
      </w:pPr>
      <w:r>
        <w:rPr/>
        <w:t>- Mindenki remekül érezte magát a partin, és nagyon örültünk, hogy maga is beugrott - mondta. - Tényleg őrültünk, és meg is lepődtünk. Tudja, milyen Bob, állandóan hangokat utánoz - a rádióban kellene. föllépnie. Két-három kiejtést utánzott, vicceket mesélt meg ilyesmi - nagyon élethűen tudja utánozni a négereket. Amikor azt a másik hangot utánozta, nem akarta megbántani magát. Olyan részeg volt, hogy azt sem tudta, ki van ott.</w:t>
      </w:r>
    </w:p>
    <w:p>
      <w:pPr>
        <w:pStyle w:val="Alap"/>
        <w:rPr/>
      </w:pPr>
      <w:r>
        <w:rPr/>
        <w:t>- Mind nevettek, és azután meg… elhalt a nevetés. - Dolarhyde sohasem használta a "megszűnt" szót a réshang miatt.</w:t>
      </w:r>
    </w:p>
    <w:p>
      <w:pPr>
        <w:pStyle w:val="Alap"/>
        <w:rPr/>
      </w:pPr>
      <w:r>
        <w:rPr/>
        <w:t>- Bob akkor fogta fel, hogy mit tett.</w:t>
      </w:r>
    </w:p>
    <w:p>
      <w:pPr>
        <w:pStyle w:val="Alap"/>
        <w:rPr/>
      </w:pPr>
      <w:r>
        <w:rPr/>
        <w:t>- De mégiscsak folytatta.</w:t>
      </w:r>
    </w:p>
    <w:p>
      <w:pPr>
        <w:pStyle w:val="Alap"/>
        <w:rPr/>
      </w:pPr>
      <w:r>
        <w:rPr/>
        <w:t>- Tudom - mondta a vörös hajú nő ; sikerült zsebkendőjéből fölpillantania Dolarhyde védőszemüvegére anélkül, hogy közben elbizonytalanodott volna. - Én is alaposan rámásztam. Azt mondta, nem gondolt semmi rosszra, de amikor észrevette, hogy már benne van, megpróbálta folytatni a viccet. Maga is láthatta, hogy elvörösödött.</w:t>
      </w:r>
    </w:p>
    <w:p>
      <w:pPr>
        <w:pStyle w:val="Alap"/>
        <w:rPr/>
      </w:pPr>
      <w:r>
        <w:rPr/>
        <w:t>- Meghívott… hogy adjak elő duettet vele.</w:t>
      </w:r>
    </w:p>
    <w:p>
      <w:pPr>
        <w:pStyle w:val="Alap"/>
        <w:rPr/>
      </w:pPr>
      <w:r>
        <w:rPr/>
        <w:t>- Átkarolta magát, és megpróbálta megölelni. Azt akarta, hogy vegye tréfának, Mr. D.</w:t>
      </w:r>
    </w:p>
    <w:p>
      <w:pPr>
        <w:pStyle w:val="Alap"/>
        <w:rPr/>
      </w:pPr>
      <w:r>
        <w:rPr/>
        <w:t>- Alaposan elszórakoztam, Eileen.</w:t>
      </w:r>
    </w:p>
    <w:p>
      <w:pPr>
        <w:pStyle w:val="Alap"/>
        <w:rPr/>
      </w:pPr>
      <w:r>
        <w:rPr/>
        <w:t>- Bob szörnyen bánja a dolgot.</w:t>
      </w:r>
    </w:p>
    <w:p>
      <w:pPr>
        <w:pStyle w:val="Alap"/>
        <w:rPr/>
      </w:pPr>
      <w:r>
        <w:rPr/>
        <w:t>- Nos, én nem akarom, hogy rágja magát. Ezt nem akarom. Meg is mondhatja neki. És itt, az üzemben ettől nem változik meg semmi. A keservit, ha olyan tehetséges lennék, mint Bob, hát én… én állandóan csak viccelnék. - Dolarhyde-nak sikerült lenyelni a "hülyéskednék" szót. - Hamarosan valamennyien újra összejövünk valahol, akkor majd tőlem is megtudja, hogy nem bánom az egészet.</w:t>
      </w:r>
    </w:p>
    <w:p>
      <w:pPr>
        <w:pStyle w:val="Alap"/>
        <w:rPr/>
      </w:pPr>
      <w:r>
        <w:rPr/>
        <w:t>- Jól van, Mr. D., tudja, hogy ő a sok tréfálkozás ellenére nagyon érzékeny fickó.</w:t>
      </w:r>
    </w:p>
    <w:p>
      <w:pPr>
        <w:pStyle w:val="Alap"/>
        <w:rPr/>
      </w:pPr>
      <w:r>
        <w:rPr/>
        <w:t>- Meghiszem azt. Gondolom, gyöngéd is. - Dolarhyde hangja fojtottan hangzott a tenyere alól: ha ült, mindig az orra alá nyomta mutatóujja bütykét.</w:t>
      </w:r>
    </w:p>
    <w:p>
      <w:pPr>
        <w:pStyle w:val="Alap"/>
        <w:rPr/>
      </w:pPr>
      <w:r>
        <w:rPr/>
        <w:t>- Nem értem, mit mondott?</w:t>
      </w:r>
    </w:p>
    <w:p>
      <w:pPr>
        <w:pStyle w:val="Alap"/>
        <w:rPr/>
      </w:pPr>
      <w:r>
        <w:rPr/>
        <w:t>- Úgy értem, maga nagyon jót tesz neki, Eileen.</w:t>
      </w:r>
    </w:p>
    <w:p>
      <w:pPr>
        <w:pStyle w:val="Alap"/>
        <w:rPr/>
      </w:pPr>
      <w:r>
        <w:rPr/>
        <w:t>- Azt hiszem, valóban így van. Már nem is iszik, csak hétvégeken. Amikor éppen kezd egy kicsit lazítani, telefonál a felesége. Bob pofákat vág, miközben beszélnek vele, de én tudom, mennyire föl van dúlva utána. Egy nő megérzi az ilyesmit. - Megérintette Dolarhyde csuklóját, s védőszemüvege ellenére észrevette, hogy a férfi szeme megvillan keze érintése nyomán. - Ne is törődjön vele, Mr. D. Örülök, hogy kibeszéltük magunkat.</w:t>
      </w:r>
    </w:p>
    <w:p>
      <w:pPr>
        <w:pStyle w:val="Alap"/>
        <w:rPr/>
      </w:pPr>
      <w:r>
        <w:rPr/>
        <w:t>- Én is örülök, Eileen.</w:t>
      </w:r>
    </w:p>
    <w:p>
      <w:pPr>
        <w:pStyle w:val="Alap"/>
        <w:rPr/>
      </w:pPr>
      <w:r>
        <w:rPr/>
        <w:t>Dolarhyde a szemével kísérte a távozó nőt. Térdhajlatában szívástól eredő száj alakú folt volt. Arra gondolt - jogosan -, hogy Eileen nem ítéli meg helyesen őt. Valójában senki sem ítéli meg helyesen őt.</w:t>
      </w:r>
    </w:p>
    <w:p>
      <w:pPr>
        <w:pStyle w:val="Alap"/>
        <w:rPr/>
      </w:pPr>
      <w:r>
        <w:rPr/>
        <w:t>A tágas sötétkamrában hűvös volt, vegyszerek szaga érződött. Francis Dolarhyde ellenőrizte az A tartályban levő előhívót. Óránként szerte az országból beküldött sok száz láb hosszúságú amatőrfilm ment át ezen a tartályon. A vegyszerek hőfokán és frissességén múlott minden. Mindezért ő volt a felelős, de ezenkívül még a többi műveletért is, amíg a filmek nem haladta át a szárítón. Naponta számtalanszor szúrópróbaszerűen kiemelt egy-egy filmet a tartályból, és kockánként ellenőrizte. A sötétkamrában csönd volt. Dolarhyde nem tűrte, hogy segédei fecsegjenek, s többnyire csak kézmozdulatokkal érintkezett velük.</w:t>
      </w:r>
    </w:p>
    <w:p>
      <w:pPr>
        <w:pStyle w:val="Alap"/>
        <w:rPr/>
      </w:pPr>
      <w:r>
        <w:rPr/>
        <w:t>Amikor véget ért az esti műszak, egymaga maradt a sötétkamrában, egyedül hívott elő, szárított és ragasztott össze néhány saját maga által készített filmet.</w:t>
      </w:r>
    </w:p>
    <w:p>
      <w:pPr>
        <w:pStyle w:val="Alap"/>
        <w:rPr/>
      </w:pPr>
      <w:r>
        <w:rPr/>
      </w:r>
    </w:p>
    <w:p>
      <w:pPr>
        <w:pStyle w:val="Alap"/>
        <w:rPr/>
      </w:pPr>
      <w:r>
        <w:rPr/>
        <w:t>Dolarhyde este tíz óra körül ért haza. Egyedül élt egy nagyszüleitől örökölt tágas házban. Egy kavicsos út végén állt a ház, az út St. Louisból indult ki, a Missouri állambeli St. Charlestól északra levő almáskerten, majd a Missouri folyón át haladt. Az almáskert távol élő gazdája elhanyagolta a kertet. A zöldellő fák között kiszáradt, girbegurba fák meredeztek. Most, július végén az egész gyümölcsöst betöltötte a rothadó almák szaga. Nappal rengeteg méh döngött a fák körül. A legközelebbi ház fél mérföldnyire volt innen.</w:t>
      </w:r>
    </w:p>
    <w:p>
      <w:pPr>
        <w:pStyle w:val="Alap"/>
        <w:rPr/>
      </w:pPr>
      <w:r>
        <w:rPr/>
        <w:t>Dolarhyde naponta, miután hazaért, végigjárta és ellenőrizte a házat; néhány éve sikertelenül betöréssel próbálkoztak. Minden szobában fölkattintotta a villanyt, és alaposan körülnézett. Egy tájékozatlan látogató nem is gondolta volna, hogy egyedül él. Nagyszülei ruhái ott lógtak a szekrényekben, nagyanyja fésülködőasztalán a hajkefékben még ott volt a haja. Fogsora egy pohárban állt az éjjeliszekrényen. A pohárból réges-régen elpárolgott a víz. Nagyanyja már tíz éve meghalt.</w:t>
      </w:r>
    </w:p>
    <w:p>
      <w:pPr>
        <w:pStyle w:val="Alap"/>
        <w:rPr/>
      </w:pPr>
      <w:r>
        <w:rPr/>
        <w:t>(A temetkezési vállalkozó megkérdezte tőle: - Mr. Dolarhyde, nem hozná el nagyanyja fogsorát? - Tegye csak rá a koporsófedelet - válaszolta neki.)</w:t>
      </w:r>
    </w:p>
    <w:p>
      <w:pPr>
        <w:pStyle w:val="Alap"/>
        <w:rPr/>
      </w:pPr>
      <w:r>
        <w:rPr/>
        <w:t>Mihelyt meggyőződött róla, hogy egyedül van a házban, Dolarhyde fölment az emeletre, hosszasan zuhanyozott, és megmosta a haját.</w:t>
      </w:r>
    </w:p>
    <w:p>
      <w:pPr>
        <w:pStyle w:val="Alap"/>
        <w:rPr/>
      </w:pPr>
      <w:r>
        <w:rPr/>
        <w:t>Selymes tapintású műszálas kimonóba bújt, azután lefeküdt keskeny ágyára abban a szobában, amelyben gyermekkora óta lakott. Nagyanyja hajszárítójának műanyag sapkája és tömlője volt. Föltette a sapkát, és miközben szárítkozott, egy divatos folyóiratban lapozgatott. Egyes fényképek elképesztően durva voltak, gyűlöletet sugároztak.</w:t>
      </w:r>
    </w:p>
    <w:p>
      <w:pPr>
        <w:pStyle w:val="Alap"/>
        <w:rPr/>
      </w:pPr>
      <w:r>
        <w:rPr/>
        <w:t>Dolarhyde-on izgalom lett úrrá. Olvasólámpájának fém fényernyőjét úgy forgatta el, hogy megvilágítsa az ágy lábánál a falra szögezett reprodukciót. William Blake alkotása volt: A Nagy Vörös Sárkány és a Napba Öltözött Nő.</w:t>
      </w:r>
    </w:p>
    <w:p>
      <w:pPr>
        <w:pStyle w:val="Alap"/>
        <w:rPr/>
      </w:pPr>
      <w:r>
        <w:rPr/>
        <w:t>A kép már akkor lenyűgözte, amikor első ízben pillantotta meg. Sohasem látott még semmit, ami ennyire egybevágott volna grafikus elképzeléseivel. Úgy érezte, mintha Blake bekukkantott volna a fülébe, és ott látta a Vörös Sárkányt. Dolarhyde hetekig szorongott, attól tartva, hogy gondolatai talán kiizzanak a fülén, láthatóvá válnak a sötétkamrában, és elhomályosítják a filmeket. Vattacsomókat tett a fülébe. Azután attól tartva, hogy a vatta gyúlékony, acélgyapottal kísérletezett. Csakhogy ez véresre karcolta a fülét. Végül egy vasalóasztal borításáról kis azbesztcsíkokat vagdosott le, és apró golyókká gyúrta őket, hogy pontosan illeszkedjenek a fülébe.</w:t>
      </w:r>
    </w:p>
    <w:p>
      <w:pPr>
        <w:pStyle w:val="Alap"/>
        <w:rPr/>
      </w:pPr>
      <w:r>
        <w:rPr/>
        <w:t>Sokáig a Vörös Sárkány volt a mindene. Most azonban volt már más is, amit magáénak tudhatott. Merevedést kezdett érezni.</w:t>
      </w:r>
    </w:p>
    <w:p>
      <w:pPr>
        <w:pStyle w:val="Alap"/>
        <w:rPr/>
      </w:pPr>
      <w:r>
        <w:rPr/>
        <w:t>Eredetileg lassan akarta végigcsinálni az egészet, de nem bírt tovább várni.</w:t>
      </w:r>
    </w:p>
    <w:p>
      <w:pPr>
        <w:pStyle w:val="Alap"/>
        <w:rPr/>
      </w:pPr>
      <w:r>
        <w:rPr/>
        <w:t>Lement a földszinti társalgóba, behúzta az ablakok súlyos függönyeit. Fölakasztotta a vetítővásznát, fölállította a vetítőjét. Nagyapja, nagyanyja tiltakozása ellenére, egy ferde támlájú széket állított be a társalgóba. (Felesége csipkepárnát tett a fejtámlára.) Dolarhyde most boldog volt. Nagyon kényelmesnek találta a széket, karfájára törülközőt csavart.</w:t>
      </w:r>
    </w:p>
    <w:p>
      <w:pPr>
        <w:pStyle w:val="Alap"/>
        <w:rPr/>
      </w:pPr>
      <w:r>
        <w:rPr/>
        <w:t>Leoltotta a villanyt. Amint hátradőlt a sötét szobában, úgy érezte, bárhol lehetne. A mennyezeti csillár fölé jó kis világítóberendezést szerelt, amely forogva lassan kúszó színes pontokat vetített a falakra, a padlóra és a bőrére. Mintha csak egy űrhajó ülésére dőlt volna le, s üvegbuborékban lebegne odakinn a csillagok között. Ha behunyta a szemét, úgy érezte, mintha a fénypontok átsiklanának fölötte, majd amikor ismét kinyitotta a szemét, azt képzelhette, hogy azok fölötte vagy alatta levő nagyvárosok fényei. Megszűnt a fent és lent. A fényberendezés fölhevülve, egyre gyorsabban forgott, a fénypontok egészen ellepték Dolarhyde-ot, szálkás nyalábokban áramlottak a bútorokon, hullócsillag-zuhatagként zúdultak le a falakon. Akár üstökös is lehetett volna, amely a Rák-ködön száguld át.</w:t>
      </w:r>
    </w:p>
    <w:p>
      <w:pPr>
        <w:pStyle w:val="Alap"/>
        <w:rPr/>
      </w:pPr>
      <w:r>
        <w:rPr/>
        <w:t>Egyetlenegy helyet szigetelt él a fénytől: a vetítőgép közelében kartondarabot helyezett el, amely árnyékot vetett a vetítővászonra.</w:t>
      </w:r>
    </w:p>
    <w:p>
      <w:pPr>
        <w:pStyle w:val="Alap"/>
        <w:rPr/>
      </w:pPr>
      <w:r>
        <w:rPr/>
        <w:t>Úgy döntött, hogy majd egyszer, más alkalommal először rágyújt, hogy fokozza a hatást, de ezúttal nem volt rá szüksége.</w:t>
      </w:r>
    </w:p>
    <w:p>
      <w:pPr>
        <w:pStyle w:val="Alap"/>
        <w:rPr/>
      </w:pPr>
      <w:r>
        <w:rPr/>
        <w:t>Hüvelykujjával megnyomta a maga mellé helyezett távkapcsolót, és elindította a vetítőt. Fehér derékszög ugrott be a vetítővászonra, elszürkült és sávossá vált, amint a képvezető elvonult a lencse előtt, s akkor egyszerre csak a szürke skót terrier a fülét hegyezi, a konyhaajtóhoz rohan, és remegve csóválja a csonkolt farkát. A kép most átváltott: egy kutya egy járdaszegély mellett rohan, hirtelen megfordul, futás közben az oldalához kap.</w:t>
      </w:r>
    </w:p>
    <w:p>
      <w:pPr>
        <w:pStyle w:val="Alap"/>
        <w:rPr/>
      </w:pPr>
      <w:r>
        <w:rPr/>
        <w:t xml:space="preserve">Most Mrs. Leeds jelenik meg élelmiszert cipelve a konyhában. Nevet, és a haját igazítja. Mögötte a gyereke tódulnak be. </w:t>
      </w:r>
    </w:p>
    <w:p>
      <w:pPr>
        <w:pStyle w:val="Alap"/>
        <w:rPr/>
      </w:pPr>
      <w:r>
        <w:rPr/>
        <w:t>Váltás: rosszul megvilágított képsor, Dolarhyde saját emeleti hálószobája. Meztelenül áll a Nagy Vörös Sárkány és a Napba Öltözött Nő előtt. "Harci szemüveg" van rajta, amolyan szorosan tapadó műanyag szemüveg, amilyet a hokizók viselnek. Merevedése van, amit a kezével is fokoz.</w:t>
      </w:r>
    </w:p>
    <w:p>
      <w:pPr>
        <w:pStyle w:val="Alap"/>
        <w:rPr/>
      </w:pPr>
      <w:r>
        <w:rPr/>
        <w:t>A kép elhomályosodik, amint stilizált mozdulatokkal közeledik a felvevőgéphez, kezét kinyújtja, hogy megváltoztassa az élességet, és arca betölti a keretet. A kép megremeg, majd hirtelen élessé válik, premier plánban megjelenik a szája, torz felső ajka visszahúzva, nyelve kimered a fogai közül, egyik kidülledő szeme továbbra is a képen látszik. A száj betölti az egész vetítővásznat, a vonagló ajkak visszahúzódnak a csorba fogakról - azután sötétség, amint szája körülöleli a lencsét.</w:t>
      </w:r>
    </w:p>
    <w:p>
      <w:pPr>
        <w:pStyle w:val="Alap"/>
        <w:rPr/>
      </w:pPr>
      <w:r>
        <w:rPr/>
        <w:t>A következő rész szemlátomást roppant bonyolult körülmények között készült.</w:t>
      </w:r>
    </w:p>
    <w:p>
      <w:pPr>
        <w:pStyle w:val="Alap"/>
        <w:rPr/>
      </w:pPr>
      <w:r>
        <w:rPr/>
        <w:t>Az éles reflektorfényben először egy ugráló, homályos folt jelenik meg, lassan ágy körvonalát ölti, amelyben Charles Leeds csapkod a karjával, Mrs. Leeds felül, tenyerével fedi el a szemét, Leeds felé fordul, kezével megérinti, az ágy széle felé vetődik, lába beakad a lepedőbe, megpróbál fölkelni.</w:t>
      </w:r>
    </w:p>
    <w:p>
      <w:pPr>
        <w:pStyle w:val="Alap"/>
        <w:rPr/>
      </w:pPr>
      <w:r>
        <w:rPr/>
        <w:t>A kamerát fölrántják a mennyezet felé, a fagerendák úgy száguldanak át a vetítővásznon, akár a kottavonalak, azután megáll a kép, Mrs. Leeds már ismét a matracon fekszik, hálóingén sötét folt terjed, azután Leeds jelenik meg, kezét a nyakára szorítja, szeme ijesztően forog. Ötkockányi sötétség, azután kattan a ragasztás helye.</w:t>
      </w:r>
    </w:p>
    <w:p>
      <w:pPr>
        <w:pStyle w:val="Alap"/>
        <w:rPr/>
      </w:pPr>
      <w:r>
        <w:rPr/>
        <w:t xml:space="preserve">A felvevőgépet ekkor állványra rögzítették. Most már valamennyien halottak. El is rendezték őket. Két gyerek arccal az ágynak, a falnak támasztva, egy meg hozzájuk képest derékszögben ül, szemben a felvevőgéppel. Leeds és Mrs. Leeds az ágyban, lepedővel letakarva. Leeds föl van támasztva a fejtámlának, a lepedő eltakarja a mellkasán megkötött kötelet, feje oldalt csuklik. </w:t>
      </w:r>
    </w:p>
    <w:p>
      <w:pPr>
        <w:pStyle w:val="Alap"/>
        <w:rPr/>
      </w:pPr>
      <w:r>
        <w:rPr/>
        <w:t>Dolarhyde balról lép be a képbe stilizált mozdulatokkal akár egy bali-szigeti táncos. Véresen és meztelenül - csak szemüveg és kesztyű van rajta - beszökell a halottak közé. Az ágy túlsó oldala, Mrs. Leeds oldala felé közelít, fölemeli a lepedő sarkait, lerántja az ágyról, és olyan pózban tartja, mint amikor a bikaviador elrántja a kendőt a bika elől.</w:t>
      </w:r>
    </w:p>
    <w:p>
      <w:pPr>
        <w:pStyle w:val="Alap"/>
        <w:rPr/>
      </w:pPr>
      <w:r>
        <w:rPr/>
        <w:t>Most, amikor Dolarhyde nagyszülei házának társalgójában nézi a filmet, fényes verejték lepi el. Vastag nyelve újra meg újra kibukkan a száján, felső ajkán a heg nedvesen fénylik, nyögdécselve gerjeszti magát.</w:t>
      </w:r>
    </w:p>
    <w:p>
      <w:pPr>
        <w:pStyle w:val="Alap"/>
        <w:rPr/>
      </w:pPr>
      <w:r>
        <w:rPr/>
        <w:t>De még miközben elélvez, akkor is sajnálkozik azon, hogy a film következő jelenetében mozdulatai elveszítették kecsességüket és eleganciájukat; túrt, akár egy disznó, fenekét magáról megfeledkezve a felvevőgép felé fordította. Nem volt itt semmiféle drámai szünet, mi sem érzékeltette az ütemet vagy a csúcspontot, semmi egyéb, csak állati őrjöngés.</w:t>
      </w:r>
    </w:p>
    <w:p>
      <w:pPr>
        <w:pStyle w:val="Alap"/>
        <w:rPr/>
      </w:pPr>
      <w:r>
        <w:rPr/>
        <w:t xml:space="preserve">De azért mégiscsak csodálatos volt. Csodálatos volt nézni a filmet. De mégsem annyira csodálatos, mint megtenni. </w:t>
      </w:r>
    </w:p>
    <w:p>
      <w:pPr>
        <w:pStyle w:val="Alap"/>
        <w:rPr/>
      </w:pPr>
      <w:r>
        <w:rPr/>
        <w:t xml:space="preserve">Dolarhyde úgy vélte, a film két nagy hibája, hogy nem mutatja be a Leeds család tagjainak a halálát, és hogy a film vége felé saját szereplése nemigen sikerült. Mintha elvesztette volna az öntudatát. A Vörös Sárkány bizonyára nem így csinálná. </w:t>
      </w:r>
    </w:p>
    <w:p>
      <w:pPr>
        <w:pStyle w:val="Alap"/>
        <w:rPr/>
      </w:pPr>
      <w:r>
        <w:rPr/>
        <w:t>Nos, még sok filmet kell készítenie, s úgy remélte, hogy amikor több tapasztalatra tesz szert, még a legbensőségesebb pillanatokban is sikerül majd némi esztétikai távolságot tartania.</w:t>
      </w:r>
    </w:p>
    <w:p>
      <w:pPr>
        <w:pStyle w:val="Alap"/>
        <w:rPr/>
      </w:pPr>
      <w:r>
        <w:rPr/>
        <w:t>Győzedelmeskednie kell. Ez az ő életműve, csodálatra méltó dolog. Örökkön örökké élni fog.</w:t>
      </w:r>
    </w:p>
    <w:p>
      <w:pPr>
        <w:pStyle w:val="Alap"/>
        <w:rPr/>
      </w:pPr>
      <w:r>
        <w:rPr/>
        <w:t xml:space="preserve">Hamarosan rá kell hajtania. Ki kell választania társait, akik vele együtt szerepelnek majd a filmeken. Már több július 4-i családi kirándulásról készült filmről csinált magának kópiát. Nyár végén mindig megsokszorozódik a fotóvállalat munkája, beözönlenek a nyári szabadságon forgatott filmek. A következő filmáradat majd a Hálaadónap után özönlik be. </w:t>
      </w:r>
    </w:p>
    <w:p>
      <w:pPr>
        <w:pStyle w:val="Alap"/>
        <w:rPr/>
      </w:pPr>
      <w:r>
        <w:rPr/>
        <w:t>Naponta kapott postán előjegyzéseket családoktól.</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0.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Washingtonból Birmingham felé tartó repülőgép félig üres volt. Graham egy ablakülést választott; mellette nem ült senki. Nem vette el a légikisasszony által kínált fonnyadt szendvicset, a Jacobi-dossziét tette maga elé a lecsapható asztalkára.</w:t>
      </w:r>
    </w:p>
    <w:p>
      <w:pPr>
        <w:pStyle w:val="Alap"/>
        <w:rPr/>
      </w:pPr>
      <w:r>
        <w:rPr/>
        <w:t>A dosszié belső fedőlapjára följegyezte a Jacobiék és Leedsék közötti hasonlóságokat.</w:t>
      </w:r>
    </w:p>
    <w:p>
      <w:pPr>
        <w:pStyle w:val="Alap"/>
        <w:rPr/>
      </w:pPr>
      <w:r>
        <w:rPr/>
        <w:t>Mindkét házaspár harmincas éveinek vége felé járt, mindkettőnek gyermekei voltak - két fiú és egy lány. Edward Jacobinak az előző házasságából volt még egy fia, aki bentlakásos főiskolán tanult, amikor meggyilkolták a családot.</w:t>
      </w:r>
    </w:p>
    <w:p>
      <w:pPr>
        <w:pStyle w:val="Alap"/>
        <w:rPr/>
      </w:pPr>
      <w:r>
        <w:rPr/>
        <w:t>Mindkét házaspár egyetemi végzettségű volt, mindkét család szép elővárosban, kétszintes családi házban lakott. Mrs. Jacobi is, Mrs. Leeds is csinos volt. A két családnak nagyjából azonos hitelkártyái voltak, ugyanazon népszerű képes hetilapokra fizettek elő.</w:t>
      </w:r>
    </w:p>
    <w:p>
      <w:pPr>
        <w:pStyle w:val="Alap"/>
        <w:rPr/>
      </w:pPr>
      <w:r>
        <w:rPr/>
        <w:t>Ezzel vége is szakadt a hasonlóságoknak. Charles Leeds adóügyi jogtanácsos, Edward Jacobi viszont mérnök és fémipari szakember volt. Az atlantai család presbiteriánus, a birminghami katolikus volt. Leedsék egész életükben Atlantában éltek, míg Jacobiék alig három hónapja költöztek Birminghambe, Detroitból helyezték át a családfőt oda.</w:t>
      </w:r>
    </w:p>
    <w:p>
      <w:pPr>
        <w:pStyle w:val="Alap"/>
        <w:rPr/>
      </w:pPr>
      <w:r>
        <w:rPr/>
        <w:t>A "véletlen" szó úgy koppant Graham agyában, mint vízcseppek egy csöpögő csapból. "Az áldozatok véletlenszerű kiválasztása, "semmiféle nyilvánvaló indíték - az efféle kifejezéseket újságok használnák, a gyilkossági csoportok nyomozói dühösen és elkeseredetten köpnek az ilyesmire.</w:t>
      </w:r>
    </w:p>
    <w:p>
      <w:pPr>
        <w:pStyle w:val="Alap"/>
        <w:rPr/>
      </w:pPr>
      <w:r>
        <w:rPr/>
        <w:t xml:space="preserve">A "véletlen" azonban nem is volt pontos meghatározás. Graham jól tudta, hogy a tömeggyilkosok és a többszörös gyilkosok nem véletlenszerűen szemelik ki áldozataikat. </w:t>
      </w:r>
    </w:p>
    <w:p>
      <w:pPr>
        <w:pStyle w:val="Alap"/>
        <w:rPr/>
      </w:pPr>
      <w:r>
        <w:rPr/>
        <w:t>Aki meggyilkolta Jacobiékat és Leedséket, olyasmit látott mindkét családban, ami vonzotta és arra késztette, hogy megölje őket. Esetleg jól ismerte őket - Graham remélte, hogy így volt, de az is lehet, hogy teljességgel idegenek voltak számára. Abban azonban bizonyos volt, hogy a gyilkos tette elkövetése előtt már látta őket. Azért választotta ki őket, mert valami volt ezekben az emberekben, ami vonzotta őt, s a dolog középpontjában a nők álltak. Vajon mi lehetett az?</w:t>
      </w:r>
    </w:p>
    <w:p>
      <w:pPr>
        <w:pStyle w:val="Alap"/>
        <w:rPr/>
      </w:pPr>
      <w:r>
        <w:rPr/>
        <w:t>A bűntényekben mutatkozott némi eltérés.</w:t>
      </w:r>
    </w:p>
    <w:p>
      <w:pPr>
        <w:pStyle w:val="Alap"/>
        <w:rPr/>
      </w:pPr>
      <w:r>
        <w:rPr/>
        <w:t>Edward Jacobit akkor lőtték le, amikor zseblámpájával világítva lefelé jött a lépcsőn - feltehetőleg fölébredt valami zajra.</w:t>
      </w:r>
    </w:p>
    <w:p>
      <w:pPr>
        <w:pStyle w:val="Alap"/>
        <w:rPr/>
      </w:pPr>
      <w:r>
        <w:rPr/>
        <w:t>Mrs. Jacobit és a gyermekeit fejbe lőtték, Mrs. Leeds az altestébe kapta a golyót. Mindkét esetben kilenc milliméteres automata pisztoly volt a fegyver. A sebekben házilag készített hangtompítóból származó acélgyapot nyomait találták. A lövedékhüvelyeken nem akadtak ujjlenyomatra.</w:t>
      </w:r>
    </w:p>
    <w:p>
      <w:pPr>
        <w:pStyle w:val="Alap"/>
        <w:rPr/>
      </w:pPr>
      <w:r>
        <w:rPr/>
        <w:t>Kést csak Charles Leeds esetében használt a gyilkos. Dr. Princi szerint vékony pengéjű, igen éles kés lehetett, feltehetőleg filézőkés. Eltérőek voltak a házba való behatolás módszerei is: Jacobiéknál egy földszinti zárt terasz ajtaját feszítette ki a tettes, Leedséknél üvegvágót használt.</w:t>
      </w:r>
    </w:p>
    <w:p>
      <w:pPr>
        <w:pStyle w:val="Alap"/>
        <w:rPr/>
      </w:pPr>
      <w:r>
        <w:rPr/>
        <w:t>A birminghami bűntényről készült felvételeken Graham nem látott annyi vért, mint Leedséknél, de a hálószoba falain a padlótól vagy másfél-két lábnyi magasságban is vérnyomok látszottak. Ezek szerint Birminghamben is közönsége lehetett a gyilkosnak. A birminghami rendőrség megvizsgálta a tetemeket, van-e rajtuk ujjlenyomat, megnézték a körmüket is, de semmit sem találtak. Mivel a birminghami temetés nyáron - történt, az efféle nyomok, mint amilyeneket a Leeds gyereken találtak, bizonyára megsemmisültek már.</w:t>
      </w:r>
    </w:p>
    <w:p>
      <w:pPr>
        <w:pStyle w:val="Alap"/>
        <w:rPr/>
      </w:pPr>
      <w:r>
        <w:rPr/>
        <w:t>Mindkét helyen ugyanazt a szőke hajat, ugyanazt a nyálnyomot, ugyanazt az ondót találták.</w:t>
      </w:r>
    </w:p>
    <w:p>
      <w:pPr>
        <w:pStyle w:val="Alap"/>
        <w:rPr/>
      </w:pPr>
      <w:r>
        <w:rPr/>
        <w:t>Graham a két családról készült mosolygós fényképeket az előtte levő szék támlájának támasztotta, s a repülőgép lebegő csöndjében hosszú perceken át meredt rájuk.</w:t>
      </w:r>
    </w:p>
    <w:p>
      <w:pPr>
        <w:pStyle w:val="Alap"/>
        <w:rPr/>
      </w:pPr>
      <w:r>
        <w:rPr/>
        <w:t>Vajon mi lehetett az, ami a gyilkost éppen hozzájuk vonzotta? Graham erőnek erejével hinni akart abban, hogy igenis létezik közös tényező, s hogy hamarosan meg is fogja azt találni.</w:t>
      </w:r>
    </w:p>
    <w:p>
      <w:pPr>
        <w:pStyle w:val="Alap"/>
        <w:rPr/>
      </w:pPr>
      <w:r>
        <w:rPr/>
        <w:t>Máskülönben kénytelen lesz újabb házakba belépve szemügyre venni azt, amit a Csorbafogú otthagyott neki.</w:t>
      </w:r>
    </w:p>
    <w:p>
      <w:pPr>
        <w:pStyle w:val="Alap"/>
        <w:rPr/>
      </w:pPr>
      <w:r>
        <w:rPr/>
        <w:t>Graham útmutatást kapott a birminghami kirendeltségtől, s már a repülőtérről bejelentkezett telefonon a rendőrségen. A masszív bérkocsi légkondicionáló berendezésének szelelői vizet fröcsköltek a kezére és karjára.</w:t>
      </w:r>
    </w:p>
    <w:p>
      <w:pPr>
        <w:pStyle w:val="Alap"/>
        <w:rPr/>
      </w:pPr>
      <w:r>
        <w:rPr/>
        <w:t>Elsőként a Denison Avenue-n, a Geehan ingatlanügynökség előtt állt meg.</w:t>
      </w:r>
    </w:p>
    <w:p>
      <w:pPr>
        <w:pStyle w:val="Alap"/>
        <w:rPr/>
      </w:pPr>
      <w:r>
        <w:rPr/>
        <w:t>A magas, kopasz Geehan türkizkék szőnyegén sietve indult Graham üdvözlésére. Mosolya lehervadt, amikor Graham elővillantotta igazolványát és elkérte tőle a Jacobi ház kulcsát.</w:t>
      </w:r>
    </w:p>
    <w:p>
      <w:pPr>
        <w:pStyle w:val="Alap"/>
        <w:rPr/>
      </w:pPr>
      <w:r>
        <w:rPr/>
        <w:t>- Lesznek ott ma egyenruhás zsaruk is? - érdeklődött, és tenyerével nyomkodta a feje búbját.</w:t>
      </w:r>
    </w:p>
    <w:p>
      <w:pPr>
        <w:pStyle w:val="Alap"/>
        <w:rPr/>
      </w:pPr>
      <w:r>
        <w:rPr/>
        <w:t>- Nem tudom.</w:t>
      </w:r>
    </w:p>
    <w:p>
      <w:pPr>
        <w:pStyle w:val="Alap"/>
        <w:rPr/>
      </w:pPr>
      <w:r>
        <w:rPr/>
        <w:t>- Istenemre, remélem, hogy nem lesznek. Merthogy ma délután úgy néz ki, hogy két érdeklődőnek is megmutathatom. Szép kis ház. Az emberek meglátták, és elfelejtik azt a másik dolgot. Múlt csütörtökön Duluthból járt itt egy házaspár, jómódú nyugdíjasok, meg voltak veszve a Napfény-övezetért. Éppen befelé kalauzoltam őket, jelzálogkölcsönről beszélgettünk, úgy értem, az a pasas akár egyharmadot is leszurkolhatott volna előlegként, amikor megjelent a járőrkocsi, és már bent is voltak a zsaruk. A házaspár meg kérdezősködött, és atyaúristen, micsoda válaszokat kaptak. Azok a derék rendőrök töviről hegyire elmondták nekik az egészet, még azt is, hogy ki hol feküdt. Azok meg - isten vele Graham, nagyon köszönjük a fáradságát. Megpróbáltam megmutatni nekik, mennyire biztonságossá tettük a házat, de meg sem hallgattak. Már indultak is remegő lábbal át a murván, uzsgyi be a Sedan de Ville-jükbe.</w:t>
      </w:r>
    </w:p>
    <w:p>
      <w:pPr>
        <w:pStyle w:val="Alap"/>
        <w:rPr/>
      </w:pPr>
      <w:r>
        <w:rPr/>
        <w:t>- Érdeklődött iránta egyedülálló is?</w:t>
      </w:r>
    </w:p>
    <w:p>
      <w:pPr>
        <w:pStyle w:val="Alap"/>
        <w:rPr/>
      </w:pPr>
      <w:r>
        <w:rPr/>
        <w:t xml:space="preserve">- Tőlem nem kérdeztek semmit. Ez ugyanis kollektív eladási listán szereplő ház. De nem hiszem. A rendőrség nem engedte, hogy nekifogjunk a festésnek, nem is tudom, miért, belül csak múlt hét kedden végeztünk. Kétszer is, néhol háromszor is leradíroztuk a belső falakat. Kívülről még most is dolgozunk rajta. Valóságos látványosság lesz. </w:t>
      </w:r>
    </w:p>
    <w:p>
      <w:pPr>
        <w:pStyle w:val="Alap"/>
        <w:rPr/>
      </w:pPr>
      <w:r>
        <w:rPr/>
        <w:t xml:space="preserve">- Hogyan adhatja el a házat, mielőtt a hagyatéki eljárás befejeződött? </w:t>
      </w:r>
    </w:p>
    <w:p>
      <w:pPr>
        <w:pStyle w:val="Alap"/>
        <w:rPr/>
      </w:pPr>
      <w:r>
        <w:rPr/>
        <w:t>- Nem köthetek szerződést a hagyatéki eljárásig, de ez nem azt jelenti, hogy nem állhatok készenlétben. Az új tulajdonosok közös megegyezéssel beköltözhetnének. Valamit tennem kell. Az egyik alkalmazottam foglalkozik a házzal, érdekelt a dologban, és az a kamat éjjel-nappal dolgozik, még alvás közben is.</w:t>
      </w:r>
    </w:p>
    <w:p>
      <w:pPr>
        <w:pStyle w:val="Alap"/>
        <w:rPr/>
      </w:pPr>
      <w:r>
        <w:rPr/>
        <w:t>- Ki Mr. Jacob végrendeleti végrehajtója?</w:t>
      </w:r>
    </w:p>
    <w:p>
      <w:pPr>
        <w:pStyle w:val="Alap"/>
        <w:rPr/>
      </w:pPr>
      <w:r>
        <w:rPr/>
        <w:t>- Byron Metcalf, a Metcalf-Barnes-cégtől. Mit gondol, mennyi időt tölt majd odakint?</w:t>
      </w:r>
    </w:p>
    <w:p>
      <w:pPr>
        <w:pStyle w:val="Alap"/>
        <w:rPr/>
      </w:pPr>
      <w:r>
        <w:rPr/>
        <w:t>- Nem tudom. Amíg nem végeztem.</w:t>
      </w:r>
    </w:p>
    <w:p>
      <w:pPr>
        <w:pStyle w:val="Alap"/>
        <w:rPr/>
      </w:pPr>
      <w:r>
        <w:rPr/>
        <w:t>- A kulcsot csak dobja be a postaládába. Fölösleges ide visszajönnie.</w:t>
      </w:r>
    </w:p>
    <w:p>
      <w:pPr>
        <w:pStyle w:val="Alap"/>
        <w:rPr/>
      </w:pPr>
      <w:r>
        <w:rPr/>
        <w:t>Amint Graham Jacobiék háza felé hajtott, határozottan az az érzése támadt, hogy kihűlt nyomot követ. A város legszélén volt a ház, olyan kerületben; amelyet csak nemrégiben csatoltak Birminghamhez. Egy ízben megállt az országúton, a térképen kellett keresgélnie, hogy megtalálja a leágazást egy másodrendű aszfaltozott útra.</w:t>
      </w:r>
    </w:p>
    <w:p>
      <w:pPr>
        <w:pStyle w:val="Alap"/>
        <w:rPr/>
      </w:pPr>
      <w:r>
        <w:rPr/>
        <w:t>Több mint egy hónap telt el, hogy megölték őket. Mit is csinált ő éppen akkor? Iker-dízelmotort emelt be egy hatvanöt lábas Rybovich testébe, jelzett az odafenn a darun ülő Ariagának, hogy ereszkedjen lejjebb még egy fél hüvelyket. Késő délután Molly is kijött hozzá; Ariagával hármasban üldögéltek a félig kész hajó kormányfülkéjében egy védőponyva alatt, és nagy garnélarákokat ettek, amelyeket Molly hozott nekik, meg hideg Dos Equis sört ittak hozzá. Ariaga elmagyarázta, hogyan lehet a leggyorsabban megpucolni a homárt, a fedélzeti fűrészporban fölrajzolta a homár legyező alakú farkát, miközben a víztükrön megtörő napsugarak a kerengő sirályok hasán játszadoztak.</w:t>
      </w:r>
    </w:p>
    <w:p>
      <w:pPr>
        <w:pStyle w:val="Alap"/>
        <w:rPr/>
      </w:pPr>
      <w:r>
        <w:rPr/>
        <w:t>A légkondicionálóból kifröccsenő víz átnedvesítette Graham ingét - Birminghamben volt, eltűntek a homárok meg a sirályok. Továbbhajtott, jobboldalt legelők és fás telkek, kecskék meg lovak maradtak el mellette, bal kéz felől meg Stonbridge volt, régi lakónegyed, néhány előkelő házzal és sok gazdag ember otthonával.</w:t>
      </w:r>
    </w:p>
    <w:p>
      <w:pPr>
        <w:pStyle w:val="Alap"/>
        <w:rPr/>
      </w:pPr>
      <w:r>
        <w:rPr/>
        <w:t>Már vagy száz yardról meglátta az ingatlanügynök hirdetőtábláját. A Jacobi ház magányosan állt az út jobb oldalán. A kocsifelhajtó mellett sorakozó hikoridiófák nedve ragacsossá tette a murvát, amely koppanva pattogott a sárvédőkön. Egy ács létra tetejéről szerelte be az ablakok védőrácsait. A munkás felemelt kézzel üdvözölte a házat megkerülő Grahamet.</w:t>
      </w:r>
    </w:p>
    <w:p>
      <w:pPr>
        <w:pStyle w:val="Alap"/>
        <w:rPr/>
      </w:pPr>
      <w:r>
        <w:rPr/>
        <w:t>A ház oldalában a kőkockákkal kirakott belső udvarra hatalmas tölgyfa vetett árnyékot. Éjszaka az oldalsó kert díszkivilágítását is felfogja. Itt hatolt be Csorbafogú az üveg tolóajtón. Az ajtótáblák helyére azóta már újak kerültek, az alumíniumkeretek még fényesen ragyogtak, ott ragadtak rajtuk a gyártócég címkéi. A tolóajtó elé új, kovácsoltvas biztonsági ajtót szereltek. Az alagsori ajtó szintén új volt - tömör acélból készült, reteszek biztosították. A kockaköveken ládákban egy melegvíz-tároló berendezés alkatrészei álltak.</w:t>
      </w:r>
    </w:p>
    <w:p>
      <w:pPr>
        <w:pStyle w:val="Alap"/>
        <w:rPr/>
      </w:pPr>
      <w:r>
        <w:rPr/>
        <w:t xml:space="preserve">Graham belépett a házba. Meztelen padló, áporodott levegő. Léptei hangosan visszhangoztak az üres házban. </w:t>
      </w:r>
    </w:p>
    <w:p>
      <w:pPr>
        <w:pStyle w:val="Alap"/>
        <w:rPr/>
      </w:pPr>
      <w:r>
        <w:rPr/>
        <w:t>A fürdőszoba új tükrei sohasem tükrözték sem Jacobiék, sem a gyilkos arcvonásait. Mindegyik tükrön elmosódott fehér folt jelezte, honnan tépték le az árcédulát. A nagy hálószoba egyik sarkában összehajtogatott védőponyva hevert.  Graham hosszasan elüldögélt rajta, közben a beüvegezetlen ablakon beeső napsugár égy padlódeszka szélességnyit arrább vándorolt.</w:t>
      </w:r>
    </w:p>
    <w:p>
      <w:pPr>
        <w:pStyle w:val="Alap"/>
        <w:rPr/>
      </w:pPr>
      <w:r>
        <w:rPr/>
        <w:t>Semmi sem volt már itt. Semmi az ég egy világon.</w:t>
      </w:r>
    </w:p>
    <w:p>
      <w:pPr>
        <w:pStyle w:val="Alap"/>
        <w:rPr/>
      </w:pPr>
      <w:r>
        <w:rPr/>
        <w:t>Vajon ha nyomban idejött volna, amikor Jacobiékat meggyilkolták, életben lennének még Leedsék? Graham eltöprengett ezen. Latolgatta, mennyire nyomasztja ez a gondolat.</w:t>
      </w:r>
    </w:p>
    <w:p>
      <w:pPr>
        <w:pStyle w:val="Alap"/>
        <w:rPr/>
      </w:pPr>
      <w:r>
        <w:rPr/>
        <w:t>Nem könnyebbedett meg akkor sem, amikor már ismét odakinn, a szabad ég alatt járkált.</w:t>
      </w:r>
    </w:p>
    <w:p>
      <w:pPr>
        <w:pStyle w:val="Alap"/>
        <w:rPr/>
      </w:pPr>
      <w:r>
        <w:rPr/>
        <w:t>Megállt egy hikoridiófa árnyékában, válla előregörnyedt, kezét zsebre vágta, s végigtekintett a hosszú behajtón, egészen a Jacobiék háza előtt húzódó útig.</w:t>
      </w:r>
    </w:p>
    <w:p>
      <w:pPr>
        <w:pStyle w:val="Alap"/>
        <w:rPr/>
      </w:pPr>
      <w:r>
        <w:rPr/>
        <w:t>Hogyan jutott el a Csorbafogú a Jacobi házhoz? Csakis autóval jöhetett. Vajon hol parkolt? A murvás kocsibehajtó túlságosan zajos lett volna egy éjféli látogatáshoz, gondolta Graham. A birminghami rendőröknek más volt a véleményük.</w:t>
      </w:r>
    </w:p>
    <w:p>
      <w:pPr>
        <w:pStyle w:val="Alap"/>
        <w:rPr/>
      </w:pPr>
      <w:r>
        <w:rPr/>
        <w:t>Végiglépkedett a behajtón egészen az út széléig. Ameddig a szem ellátott, az aszfaltutat árok szegélyezte. Ha a talaj kemény és száraz, elképzelhető, hogy valaki áthajtson az árkon, és elrejtse kocsiját az út Jacobiék felé eső oldalán a bozótban.</w:t>
      </w:r>
    </w:p>
    <w:p>
      <w:pPr>
        <w:pStyle w:val="Alap"/>
        <w:rPr/>
      </w:pPr>
      <w:r>
        <w:rPr/>
        <w:t>Az út túloldalán, a Jacobi házzal szemközt nyílt a Stonebridge-be vezető egyetlen lehajtó. A tábla felirata szerint Stonebridge-nek magánőrszolgálata van. Idegen járművet ott bizonyára észrevennének. Felfigyelnének egy éjszaka magányosan járkáló férfira is. A Stonebridge-ben való parkolást törölhetjük.</w:t>
      </w:r>
    </w:p>
    <w:p>
      <w:pPr>
        <w:pStyle w:val="Alap"/>
        <w:rPr/>
      </w:pPr>
      <w:r>
        <w:rPr/>
        <w:t>Graham visszament a házba, s meglepetésére azt találta, hogy a telefon működik. Fölhívta a Meteorológiai Intézetet, és megtudta, hogy a Jacobiék meggyilkolását megelőző napon három hüvelyk esett. Ezek szerint az árkokban magasan állt a víz. A Csorbafogú tehát nem rejtette el kocsiját az aszfaltút mentén.</w:t>
      </w:r>
    </w:p>
    <w:p>
      <w:pPr>
        <w:pStyle w:val="Alap"/>
        <w:rPr/>
      </w:pPr>
      <w:r>
        <w:rPr/>
        <w:t>Graham a fehérre meszelt kerítés mentén a telek hátsó része felé tartott; a mezőn vele párhuzamosan egy ló baktatott.</w:t>
      </w:r>
    </w:p>
    <w:p>
      <w:pPr>
        <w:pStyle w:val="Alap"/>
        <w:rPr/>
      </w:pPr>
      <w:r>
        <w:rPr/>
        <w:t>Egy nápolyiszeletet adott a lónak, és faképnél hagyta: befordult a hátsó kerítés mentén a melléképületek felé.</w:t>
      </w:r>
    </w:p>
    <w:p>
      <w:pPr>
        <w:pStyle w:val="Alap"/>
        <w:rPr/>
      </w:pPr>
      <w:r>
        <w:rPr/>
        <w:t>Megpillantotta a talajon a bemélyedést, ott, ahol a Jacobi gyerekek eltemették a macskájukat. Megállt. Amikor Springfielddel az atlantai kapitányságon ezen törték a fejüket, úgy képzelték, hogy a melléképületek fehérek. Valójában sötétzöldre voltak festve.</w:t>
      </w:r>
    </w:p>
    <w:p>
      <w:pPr>
        <w:pStyle w:val="Alap"/>
        <w:rPr/>
      </w:pPr>
      <w:r>
        <w:rPr/>
        <w:t>A gyerekek törlőruhába bugyolálták a macskát, egy cipődobozban temették el, mancsába virágot nyomtak. Graham alsókarjával a kerítésre támaszkodott, s homlokával is a kerítésnek dőlt.</w:t>
      </w:r>
    </w:p>
    <w:p>
      <w:pPr>
        <w:pStyle w:val="Alap"/>
        <w:rPr/>
      </w:pPr>
      <w:r>
        <w:rPr/>
        <w:t>A kedvenc háziállat temetése - a gyermekkor ünnepélyesen komor szertartása. A szülők szégyenlenének imádkozni, inkább visszamennek a házba. A gyermekek egymásra néznek, új érzéseket fedeznek fel magukban, átjárja őket a veszteség fájdalma. Az egyik lány lehajtja a fejét, a többiek utánozzák, az ásó valamennyiüknél nagyobb. Utána azon vitáznak, mennybe ment-e a macska Istenhez és Jézushoz, azután egy ideig nem ordítoznak.</w:t>
      </w:r>
    </w:p>
    <w:p>
      <w:pPr>
        <w:pStyle w:val="Alap"/>
        <w:rPr/>
      </w:pPr>
      <w:r>
        <w:rPr/>
        <w:t xml:space="preserve">Amint Graham a tűző nappal a hátában ott állt a kerítésnél, bizonyosság fogta el: a Csorbafogú ölte meg a macskát, és feltétlenül végig is nézte, hogyan temették el a gyerekek. </w:t>
      </w:r>
    </w:p>
    <w:p>
      <w:pPr>
        <w:pStyle w:val="Alap"/>
        <w:rPr/>
      </w:pPr>
      <w:r>
        <w:rPr/>
        <w:t>Ha csak egy módja volt rá, ezt megnézte.</w:t>
      </w:r>
    </w:p>
    <w:p>
      <w:pPr>
        <w:pStyle w:val="Alap"/>
        <w:rPr/>
      </w:pPr>
      <w:r>
        <w:rPr/>
        <w:t>Nem jött ki ide kétszer - egyszer, hogy megölje a macskát, másodszor, hogy végezzen Jacobiékkal. Kijött, megölte a macskát, és megvárta, hogy a gyerekek megtalálják az állat tetemét.</w:t>
      </w:r>
    </w:p>
    <w:p>
      <w:pPr>
        <w:pStyle w:val="Alap"/>
        <w:rPr/>
      </w:pPr>
      <w:r>
        <w:rPr/>
        <w:t>Nem lehetett már megállapítani, pontosan hol bukkanták rá a gyerekek a macskára. A rendőrség senkit sem talált, aki aznap délután beszélt volna Jacobiékkal, vagy tíz órával a haláluk előtt.</w:t>
      </w:r>
    </w:p>
    <w:p>
      <w:pPr>
        <w:pStyle w:val="Alap"/>
        <w:rPr/>
      </w:pPr>
      <w:r>
        <w:rPr/>
        <w:t>Hogyan jött ki ide a Csorbafogú, s hol várakozott?</w:t>
      </w:r>
    </w:p>
    <w:p>
      <w:pPr>
        <w:pStyle w:val="Alap"/>
        <w:rPr/>
      </w:pPr>
      <w:r>
        <w:rPr/>
        <w:t>A ház hátsó kerítése mögött kezdődött a bozótos, vagy harminc yardon át emberfej magasságban húzódott egészen a fákig. Graham előbányászta hátsó zsebéből összegyűrt térképét, és szétteregette a kerítésen. A térkép megszakítatlan erdősávot jelzett, amely negyed mérföld mélységben húzódik a telek hátulsó része mentén, s mindkét irányban folytatódik. Az erdőn túl, dél felől egy mezsgyeút van, amely párhuzamosan fut a Jacobi ház előtti úttal.</w:t>
      </w:r>
    </w:p>
    <w:p>
      <w:pPr>
        <w:pStyle w:val="Alap"/>
        <w:rPr/>
      </w:pPr>
      <w:r>
        <w:rPr/>
        <w:t>Graham beült a kocsijába, a háztól visszahajtott az országútra, közben a kilométerszámláló mérte a távolságot. Délnek tartott az országúton, majd befordult a térképen látott mezsgyeútra. A távolságot mérve lassan végighajtott rajta, amíg a számláló azt nem jelezte, hogy már a Jacobi ház mögött jár az erdő túlsó oldalán.</w:t>
      </w:r>
    </w:p>
    <w:p>
      <w:pPr>
        <w:pStyle w:val="Alap"/>
        <w:rPr/>
      </w:pPr>
      <w:r>
        <w:rPr/>
        <w:t>A kövezett út megszakadt egy olcsó bérű lakótelepnél, amely annyira újonnan épült, hogy a térkép még fel sem tüntette. Leállt a parkolóba. A legtöbb kocsi nagyon régi volt, rugózatuk megereszkedett. Kettőt bakra is helyeztek.</w:t>
      </w:r>
    </w:p>
    <w:p>
      <w:pPr>
        <w:pStyle w:val="Alap"/>
        <w:rPr/>
      </w:pPr>
      <w:r>
        <w:rPr/>
        <w:t>Fekete bőrű gyerekek kosárlabdáztak a puszta földön, egyetlen, háló nélküli kosár körül. Graham egy pillanatra a lökhárítójára ült, figyelte a játékot.</w:t>
      </w:r>
    </w:p>
    <w:p>
      <w:pPr>
        <w:pStyle w:val="Alap"/>
        <w:rPr/>
      </w:pPr>
      <w:r>
        <w:rPr/>
        <w:t>Le akarta venni a zakóját, de tudta, hogy a 44-es pisztolya és a hasára csatolt lapos fényképezőgép felkeltené a figyelmet. Mindig valamiféle sajátos zavart érzett, ha az emberek a pisztolyára meredtek.</w:t>
      </w:r>
    </w:p>
    <w:p>
      <w:pPr>
        <w:pStyle w:val="Alap"/>
        <w:rPr/>
      </w:pPr>
      <w:r>
        <w:rPr/>
        <w:t>Az ingben játszó csapatban nyolcan voltak. A félmeztelenekében tizenegyen rohangáltak, valamennyien bent nyüzsögtek a pályán. A bíráskodás közfelkiáltással történt.</w:t>
      </w:r>
    </w:p>
    <w:p>
      <w:pPr>
        <w:pStyle w:val="Alap"/>
        <w:rPr/>
      </w:pPr>
      <w:r>
        <w:rPr/>
        <w:t>Egy parányi félmeztelen kölyök, akit fellöktek, amikor a lepattanó labdáért ugrottak fel, dühödten hazarohant. Hamarosan egy nyalókával megvigasztalódva visszatért, és ismét belevetette magát a játékba.</w:t>
      </w:r>
    </w:p>
    <w:p>
      <w:pPr>
        <w:pStyle w:val="Alap"/>
        <w:rPr/>
      </w:pPr>
      <w:r>
        <w:rPr/>
        <w:t>Az ordítozás és a labda pattogása jobb kedvre derítette Grahamet.</w:t>
      </w:r>
    </w:p>
    <w:p>
      <w:pPr>
        <w:pStyle w:val="Alap"/>
        <w:rPr/>
      </w:pPr>
      <w:r>
        <w:rPr/>
        <w:t>Egyetlen kosár, egyetlen labda. Megint belehasított, mennyi mindenük volt Leedséknek, de Jacobiéknak is, állapították meg a birminghami rendőrök, amikor kizárták a betörés eshetőségét. Csónak és sportfelszerelések, kempingkészletek, fényképezőgépek, vadászfegyverek és horgászbotok. Ez is közös vonása volt a két családnak.</w:t>
      </w:r>
    </w:p>
    <w:p>
      <w:pPr>
        <w:pStyle w:val="Alap"/>
        <w:rPr/>
      </w:pPr>
      <w:r>
        <w:rPr/>
        <w:t>De amint eszébe jutottak Leedsék és Jacobiék, nyomban felötlött benne, miként festettek azután, s ettől már nem tudta tovább nézni a kosárlabdázókat. Mélyet lélegzett, és elindult az úton túl húzódó sötét erdő felé.</w:t>
      </w:r>
    </w:p>
    <w:p>
      <w:pPr>
        <w:pStyle w:val="Alap"/>
        <w:rPr/>
      </w:pPr>
      <w:r>
        <w:rPr/>
        <w:t>A fenyves szélén sűrű aljnövényzet megritkult, amikor Graham elérte az árnyasabb részt. Könnyedén lépkedett a fenyőtű borította talajon. A levegő meleg volt, szellő sem rebbent. A fák tetején szajkók jelezték közeledtét.</w:t>
      </w:r>
    </w:p>
    <w:p>
      <w:pPr>
        <w:pStyle w:val="Alap"/>
        <w:rPr/>
      </w:pPr>
      <w:r>
        <w:rPr/>
        <w:t>A talaj enyhén lejtve ereszkedett egy kiszáradt patakágyig, melynek partján néhány ciprus nőtt; a vörös agyagban tisztán kivehetők voltak mosómedvék és mezei egerek lábnyomai. A kiszáradt mederben számos emberi lábnyom is látszott, nem egy közülük gyermekeké. Valamennyi besüppedt, legömbölyített, nyilvánvalóan már többször is esett, amióta itt emberek jártak.</w:t>
      </w:r>
    </w:p>
    <w:p>
      <w:pPr>
        <w:pStyle w:val="Alap"/>
        <w:rPr/>
      </w:pPr>
      <w:r>
        <w:rPr/>
        <w:t>A patakágyon túl ismét meredekké vált a terep, most már homokos agyagra váltott át, amelyen a fenyvesen túl páfrányok nőttek. Graham a hőségben lihegve kapaszkodott fölfelé, mígnem az erdő szélén ismét megpillantotta a napfényt a fák tövében.</w:t>
      </w:r>
    </w:p>
    <w:p>
      <w:pPr>
        <w:pStyle w:val="Alap"/>
        <w:rPr/>
      </w:pPr>
      <w:r>
        <w:rPr/>
        <w:t>A fatörzsek között meglátta a Jacobi ház emeletét.</w:t>
      </w:r>
    </w:p>
    <w:p>
      <w:pPr>
        <w:pStyle w:val="Alap"/>
        <w:rPr/>
      </w:pPr>
      <w:r>
        <w:rPr/>
        <w:t>Ismét aljnövényzet, néhol embermagasságú, az erdő szélétől egészen Jacobiék hátsó kerítéséig. Graham áthatolt az aljnövényzeten, azután ott állt a kerítésnél, és bekémlelt az udvarra.</w:t>
      </w:r>
    </w:p>
    <w:p>
      <w:pPr>
        <w:pStyle w:val="Alap"/>
        <w:rPr/>
      </w:pPr>
      <w:r>
        <w:rPr/>
        <w:t>A Csorbafogú esetleg ott parkolhatott a lakótelepen, átsétálhatott az erdőn a ház mögötti bozótosig. Talán becsalogatta a macskát a bozótosba, és megfojtotta, egyik kezében az élettelen testtel, fél kézzel, térden kúszott a kerítésig. Graham szinte látta, amint áthajította a macskát, amely már nem a talpára esett, hanem tompa puffanással a hátára zuhant bent a kertben.</w:t>
      </w:r>
    </w:p>
    <w:p>
      <w:pPr>
        <w:pStyle w:val="Alap"/>
        <w:rPr/>
      </w:pPr>
      <w:r>
        <w:rPr/>
        <w:t>A Csorbafogú mindezt nappal tette - a gyerekek nyilván nem éjszaka találták meg és temették el a macskát.</w:t>
      </w:r>
    </w:p>
    <w:p>
      <w:pPr>
        <w:pStyle w:val="Alap"/>
        <w:rPr/>
      </w:pPr>
      <w:r>
        <w:rPr/>
        <w:t>A Csorbafogú meg várt, figyelte őket, amikor megtalálták. Vajon egész nap a forró aljnövényzetben várakozott? A kerítés mellett megláthatták volna. Ahhoz viszont, hogy távolabbról, a bozótosból figyelje az udvart, a tűző napon, a ház ablakaival szemközt kellett volna állnia. Nyilvánvalóan visszament az erdőbe. Ezt tette Graham is.</w:t>
      </w:r>
    </w:p>
    <w:p>
      <w:pPr>
        <w:pStyle w:val="Alap"/>
        <w:rPr/>
      </w:pPr>
      <w:r>
        <w:rPr/>
        <w:t>A birminghami rendőrök nem voltak ostobák. Graham látta, hol törtek át a bozóton, hol kutatták át rutinszerűen a terepet. De ezt még azt megelőzően tették, hogy megtalálták a macskát. Támpontokat kerestek, elejtett tárgyakat, nyomokat nem pedig kedvező kilátóhelyet.</w:t>
      </w:r>
    </w:p>
    <w:p>
      <w:pPr>
        <w:pStyle w:val="Alap"/>
        <w:rPr/>
      </w:pPr>
      <w:r>
        <w:rPr/>
        <w:t>Néhány lépést tett a Jacobi ház mögötti erdőben, ide-oda járkált a pettyezett árnyékban. Először a feljebb fekvő helyeket járta be, ahonnan részben át lehetett tekinteni az udvart, azután lefelé törtetett, a fák vonalát követve.</w:t>
      </w:r>
    </w:p>
    <w:p>
      <w:pPr>
        <w:pStyle w:val="Alap"/>
        <w:rPr/>
      </w:pPr>
      <w:r>
        <w:rPr/>
        <w:t>Már több mint egy órája kutatott, amikor valami megcsillant a földön. Szem elől tévesztette, azután ismét meglelte. A fenyvesben néhány szilfa is állt, és az egyik alatt, félig eltemetve az avarban, egy konzerv üdítőital húzókarikája csillogott.</w:t>
      </w:r>
    </w:p>
    <w:p>
      <w:pPr>
        <w:pStyle w:val="Alap"/>
        <w:rPr/>
      </w:pPr>
      <w:r>
        <w:rPr/>
        <w:t>Nyolc láb távolságból pillantotta meg; vagy öt percen át nem indult el feléje, hanem a fa körüli talajt fésülte át. Leguggolt, maga előtt félresöpörte a leveleket, úgy közelített lassan a fa felé, s a maga által megtisztogatott úton kifelé fordított lábfejjel haladt, nehogy eltörölje az esetleges nyomokat. Lassan dolgozva eltakarította a fatörzs körül a leveleket. Az előző évben lehullott levelek szőnyegén át semmiféle lábnyom sem nyomódott a talajba.</w:t>
      </w:r>
    </w:p>
    <w:p>
      <w:pPr>
        <w:pStyle w:val="Alap"/>
        <w:rPr/>
      </w:pPr>
      <w:r>
        <w:rPr/>
        <w:t>Az alumíniumfül közelében száraz almacsutkára bukkant, amelyet teljesen lerágtak már a hangyák. A madarak kiszemelgették belőle a magokat. Még tíz percig vizsgálta a talajt. Végül leült a földre, kinyújtóztatta sajgó lábát, és háttal nekidőlt a fatörzsnek.</w:t>
      </w:r>
    </w:p>
    <w:p>
      <w:pPr>
        <w:pStyle w:val="Alap"/>
        <w:rPr/>
      </w:pPr>
      <w:r>
        <w:rPr/>
        <w:t>Napsugárnyalábon át szúnyogok rajzottak. Egy falevél erezetén egy hernyó vonaglott végig.</w:t>
      </w:r>
    </w:p>
    <w:p>
      <w:pPr>
        <w:pStyle w:val="Alap"/>
        <w:rPr/>
      </w:pPr>
      <w:r>
        <w:rPr/>
        <w:t>Graham a feje fölötti ágon egy bakancs orráról származó vörös sárcsomót vett észre, amely a patakból származott.</w:t>
      </w:r>
    </w:p>
    <w:p>
      <w:pPr>
        <w:pStyle w:val="Alap"/>
        <w:rPr/>
      </w:pPr>
      <w:r>
        <w:rPr/>
        <w:t>Zakóját egy gallyra akasztva óvatosan kúszni kezdett fölfelé a törzs túlsó oldalán, közben minduntalan a sárkupac fölötti ágakat kémlelte. Amikor már harminc láb magasságba ért kinézett a fatörzs mögül, és 175 yardra ott volt előtte Jacobiék háza. Ebből a magasságból másként festett, mint odalentről, szembeszökött a színes tető. Élesen látta a hátsó kertet meg a melléképületek mögötti területet. Jó távcsővel ebből a távolságból még az ember arckifejezését is könnyűszerrel ki lehet venni.</w:t>
      </w:r>
    </w:p>
    <w:p>
      <w:pPr>
        <w:pStyle w:val="Alap"/>
        <w:rPr/>
      </w:pPr>
      <w:r>
        <w:rPr/>
        <w:t>Hallotta a távoli országúton elhaladó kocsik zúgását, s nagyon messziről egy vadászkopó csaholása is odahallatszott. Ekkor egy tücsök érces cirpelése csendült fel, elnyomott minden más hangot.</w:t>
      </w:r>
    </w:p>
    <w:p>
      <w:pPr>
        <w:pStyle w:val="Alap"/>
        <w:rPr/>
      </w:pPr>
      <w:r>
        <w:rPr/>
        <w:t>Pontosan Graham feje fölött egy vastag ágelágazás derékszögben a Jacobi ház felé mutatott. Fölhúzódzkodott, amíg jó kilátás nem nyílt, azután megtámaszkodva átkémlelt a törzs túlsó oldalára - s akkor megpillantotta.</w:t>
      </w:r>
    </w:p>
    <w:p>
      <w:pPr>
        <w:pStyle w:val="Alap"/>
        <w:rPr/>
      </w:pPr>
      <w:r>
        <w:rPr/>
        <w:t>Közvetlenül az arca mellett az ág és a törzs közé ékelve egy üdítőital-konzervdobozt látott.</w:t>
      </w:r>
    </w:p>
    <w:p>
      <w:pPr>
        <w:pStyle w:val="Alap"/>
        <w:rPr/>
      </w:pPr>
      <w:r>
        <w:rPr/>
        <w:t>- Ó, de boldog vagyok - suttogta Graham a fa kérgébe. - Ó, uramisten, igen, boldog vagyok. Gyere csak, konzervdobozocska.</w:t>
      </w:r>
    </w:p>
    <w:p>
      <w:pPr>
        <w:pStyle w:val="Alap"/>
        <w:rPr/>
      </w:pPr>
      <w:r>
        <w:rPr/>
        <w:t>Persze egy gyerek is ottfelejthette.</w:t>
      </w:r>
    </w:p>
    <w:p>
      <w:pPr>
        <w:pStyle w:val="Alap"/>
        <w:rPr/>
      </w:pPr>
      <w:r>
        <w:rPr/>
        <w:t>Tovább kúszott fölfelé a fán - kockázatos torna volt ez a vékony ágakon -, azután addig araszolt körbe a törzsön, amíg le nem tekinthetett a vastag ágra.</w:t>
      </w:r>
    </w:p>
    <w:p>
      <w:pPr>
        <w:pStyle w:val="Alap"/>
        <w:rPr/>
      </w:pPr>
      <w:r>
        <w:rPr/>
        <w:t>Az ág felső részén a külső kérget egy helyen lehántották, s egy játékkártya nagyságú folton előtűnt a zöld belső kéreg. A derékszögű folt közepén, mélyen, egészen a fehér fáig vésve, Graham ezt a jelet pillantotta meg:</w:t>
      </w:r>
    </w:p>
    <w:p>
      <w:pPr>
        <w:pStyle w:val="Alap"/>
        <w:rPr/>
      </w:pPr>
      <w:r>
        <w:rPr/>
      </w:r>
    </w:p>
    <w:p>
      <w:pPr>
        <w:pStyle w:val="Alap"/>
        <w:rPr/>
      </w:pPr>
      <w:r>
        <w:rPr/>
      </w:r>
    </w:p>
    <w:p>
      <w:pPr>
        <w:pStyle w:val="Alap"/>
        <w:jc w:val="center"/>
        <w:rPr/>
      </w:pPr>
      <w:r>
        <w:rPr/>
        <w:object w:dxaOrig="824"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63.75pt" filled="f" o:ole="">
            <v:imagedata r:id="rId3" o:title=""/>
          </v:shape>
          <o:OLEObject Type="Embed" ProgID="" ShapeID="ole_rId2" DrawAspect="Content" ObjectID="_1051044263" r:id="rId2"/>
        </w:object>
      </w:r>
    </w:p>
    <w:p>
      <w:pPr>
        <w:pStyle w:val="Alap"/>
        <w:jc w:val="center"/>
        <w:rPr/>
      </w:pPr>
      <w:r>
        <w:rPr/>
      </w:r>
    </w:p>
    <w:p>
      <w:pPr>
        <w:pStyle w:val="Alap"/>
        <w:rPr/>
      </w:pPr>
      <w:r>
        <w:rPr/>
      </w:r>
    </w:p>
    <w:p>
      <w:pPr>
        <w:pStyle w:val="Alap"/>
        <w:rPr/>
      </w:pPr>
      <w:r>
        <w:rPr/>
        <w:t>Gondos, tiszta munka volt, nagyon éles késsel vésték. Nem gyermek kezére vallott.</w:t>
      </w:r>
    </w:p>
    <w:p>
      <w:pPr>
        <w:pStyle w:val="Alap"/>
        <w:rPr/>
      </w:pPr>
      <w:r>
        <w:rPr/>
        <w:t xml:space="preserve">Graham lefényképezte a jelet, gondosan beállította a távolságot, élességet. </w:t>
      </w:r>
    </w:p>
    <w:p>
      <w:pPr>
        <w:pStyle w:val="Alap"/>
        <w:rPr/>
      </w:pPr>
      <w:r>
        <w:rPr/>
        <w:t>A vastag ágról jó kilátás nyílt, amit még mesterségesen is megjavítottak: a felső ágról egy kis ág csonkja meredt előre. Valaki levágta, hogy zavartalan legyen a kilátás. Az ág rostjai összenyomódtak, vége kissé ellaposodott a vágásnál.</w:t>
      </w:r>
    </w:p>
    <w:p>
      <w:pPr>
        <w:pStyle w:val="Alap"/>
        <w:rPr/>
      </w:pPr>
      <w:r>
        <w:rPr/>
        <w:t>Graham tekintetével a levágott ágat kereste. Ha a földre hullott, bizonyára meglátta volna. Ott volt, az alsó gallyakban fennakadva, barna, elfonnyadt levelek a zöld lombban.</w:t>
      </w:r>
    </w:p>
    <w:p>
      <w:pPr>
        <w:pStyle w:val="Alap"/>
        <w:rPr/>
      </w:pPr>
      <w:r>
        <w:rPr/>
        <w:t>A laboratóriumnak, gondolta Graham, a metszés mindkét oldalára szüksége lesz, hogy felmérje a vágófelületek dőlésszögét. Ez pedig azt jelentette, hogy vissza kell majd térnie ide egy fűrésszel. Több felvételt készített a csonkról, közben pedig maga elé mormolt.</w:t>
      </w:r>
    </w:p>
    <w:p>
      <w:pPr>
        <w:pStyle w:val="Alap"/>
        <w:rPr>
          <w:i/>
          <w:i/>
          <w:iCs/>
        </w:rPr>
      </w:pPr>
      <w:r>
        <w:rPr>
          <w:i/>
          <w:iCs/>
        </w:rPr>
        <w:t>Úgy gondolom, miután megölted a macskát, és behajítottad a kertbe, jóember fölmásztál ide és vártál. Úgy gondolom, figyelted a gyerekeket, és farigcsálva, álmodozva töltötted az időt. Amikor leszállt az est, láttad, amint elhaladnak kivilágított ablakaik előtt, figyelted, ahogy lehúzzák a rolókat azután láttad, hogy sorra leoltják a villanyokat. Egy idő után lekúsztál, és bementél a házba. Ugye, így történt? Nem eshetett nagyon nehezedre egyenesen lekúszni a vastag ágról, Hiszen zseblámpád volt és a hold is éppen akkor jött fel.</w:t>
      </w:r>
    </w:p>
    <w:p>
      <w:pPr>
        <w:pStyle w:val="Alap"/>
        <w:rPr/>
      </w:pPr>
      <w:r>
        <w:rPr/>
        <w:t>Grahamnek eléggé nehezére esett a mászás. Az üdítőitalkonzerv nyílásába egy gallyat dugott, óvatosan kiemelte a dobozt a villás elágazásból, azután az ágat a fogai közé szorítva - mert helyenként mindkét kezét használnia kellett - leereszkedett a földre.</w:t>
      </w:r>
    </w:p>
    <w:p>
      <w:pPr>
        <w:pStyle w:val="Alap"/>
        <w:rPr/>
      </w:pPr>
      <w:r>
        <w:rPr/>
        <w:t>Amikor visszaért a lakótelepre, meglátta, hogy poros kocsija oldalára valaki ezt írta: "Lovon süsü." A felirat magasságából megállapította, hogy még a telep legfiatalabb lakói is igen előrehaladtak az írás tudományában.</w:t>
      </w:r>
    </w:p>
    <w:p>
      <w:pPr>
        <w:pStyle w:val="Alap"/>
        <w:rPr/>
      </w:pPr>
      <w:r>
        <w:rPr/>
        <w:t>Eltűnődött, vajon a Csorbafogú kocsijára is firkáltak-e valamit.</w:t>
      </w:r>
    </w:p>
    <w:p>
      <w:pPr>
        <w:pStyle w:val="Alap"/>
        <w:rPr/>
      </w:pPr>
      <w:r>
        <w:rPr/>
        <w:t xml:space="preserve">Néhány percig csak ült, és fölnézett az ablaksorokra. Úgy becsülte, vagy száz lakás lehet a telepen. Megeshet, hogy valaki emlékezik, hogy látott egy idegen fehér férfit a parkolóban a késő esti órákban. Jóllehet eltelt már azóta egy hónap, Graham úgy vélte, érdemes megpróbálkozni vele. Ahhoz, hogy valamennyi lakót végigkérdezze, méghozzá gyorsan, a birminghami rendőrség segítségére lesz szüksége. </w:t>
      </w:r>
    </w:p>
    <w:p>
      <w:pPr>
        <w:pStyle w:val="Alap"/>
        <w:rPr/>
      </w:pPr>
      <w:r>
        <w:rPr/>
        <w:t xml:space="preserve">Ellenállt a kísértésnek, hogy a konzervdobozt azonnal elküldje Washingtonba Jimmy Price-nak. Előbb a birminghami rendőrségtől kellett embereket kérnie. A legokosabb, ha mindent, amit talált, odaad nekik. A konzervdoboz behintése ujjlenyomatporral egyszerű eljárás. Savas izzadság által lemart ujjlenyomatok kimutatása - ez már egészen más kérdés. Price még azt követően is megtehette ezt, hogy Birmingham elvégezte a behintést, feltéve, hogy puszta kézzel nem nyúlnak a dobozhoz. Igen, a legokosabb, ha átadja a rendőrségnek. Jól tudta, az FBI dokumentációs osztálya úgy veti majd magát a vésésre, mint egy veszett monguz. </w:t>
      </w:r>
    </w:p>
    <w:p>
      <w:pPr>
        <w:pStyle w:val="Alap"/>
        <w:rPr/>
      </w:pPr>
      <w:r>
        <w:rPr/>
        <w:t>Mindenki kapjon belőle fényképet, s nem lesz semmi hiba.</w:t>
      </w:r>
    </w:p>
    <w:p>
      <w:pPr>
        <w:pStyle w:val="Alap"/>
        <w:rPr/>
      </w:pPr>
      <w:r>
        <w:rPr/>
        <w:t>A Jacobi házból telefonon fölhívta a birminghami rendőrség gyilkossági csoportját. A nyomozók éppen akkor érkeztek a házhoz, amikor Geehan, az ingatlanügynök a házba kalauzolta reménybeli vevői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1.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Eileen éppen a National Tattler "Mocsok a kenyeredben!" című cikkét olvasta, amikor Dolarhyde belépett a büfébe. Eileen csak a tölteléket ette meg tonhalsaláta-szendvicséből.</w:t>
      </w:r>
    </w:p>
    <w:p>
      <w:pPr>
        <w:pStyle w:val="Alap"/>
        <w:rPr/>
      </w:pPr>
      <w:r>
        <w:rPr/>
        <w:t>Dolarhyde szeme a vörös védőszemüveg mögül végigszáguldott a Tattler címlapján. A "Mocsok a kenyeredben!" címen kívül még a következő főcímek harsogtak a címoldalról: "Elvis titkos szerelmi fészkében - exkluzív képriport!" "Óriási áttörés a rák gyógyításában!", azután a legvastagabb cím: "Kannibál Hannibál segíti a törvény embereit - A zsaruk a gonosztevő tanácsát kérik a Csorbafogú elkapásához."</w:t>
      </w:r>
    </w:p>
    <w:p>
      <w:pPr>
        <w:pStyle w:val="Alap"/>
        <w:rPr/>
      </w:pPr>
      <w:r>
        <w:rPr/>
        <w:t>Az ablaknál állt, és szórakozottan kavargatta a kávéját, amíg meg nem hallotta, hogy Eileen föláll. A szemétládába dobta műanyag tálcáját, s már éppen azon volt, hogy a Tattler-t is utánadobja, amikor Dolarhyde a vállára tette a kezét.</w:t>
      </w:r>
    </w:p>
    <w:p>
      <w:pPr>
        <w:pStyle w:val="Alap"/>
        <w:rPr/>
      </w:pPr>
      <w:r>
        <w:rPr/>
        <w:t>- Megkaphatnám az újságját, Eileen?</w:t>
      </w:r>
    </w:p>
    <w:p>
      <w:pPr>
        <w:pStyle w:val="Alap"/>
        <w:rPr/>
      </w:pPr>
      <w:r>
        <w:rPr/>
        <w:t>- Hát persze, Mr. D. Csak a horoszkópok kedvéért veszem meg.</w:t>
      </w:r>
    </w:p>
    <w:p>
      <w:pPr>
        <w:pStyle w:val="Alap"/>
        <w:rPr/>
      </w:pPr>
      <w:r>
        <w:rPr/>
        <w:t>Dolarhyde magára zárta dolgozószobája ajtaját, azután nekifogott az olvasásnak.</w:t>
      </w:r>
    </w:p>
    <w:p>
      <w:pPr>
        <w:pStyle w:val="Alap"/>
        <w:rPr/>
      </w:pPr>
      <w:r>
        <w:rPr/>
        <w:t>Freddy Lounds két aláírt cikkel szerepelt a második oldalra is áthúzódó címlapsztoriban. A főcikk lelkendezve ismét leírta a Jacobi- és a Leeds-gyilkosságot. Mivel a rendőrség nem sok részletet hozott nyilvánosságra, Lounds fantáziával pótolta a tényeket, és "szenzációs" részletekkel traktálta az olvasókat.</w:t>
      </w:r>
    </w:p>
    <w:p>
      <w:pPr>
        <w:pStyle w:val="Alap"/>
        <w:rPr/>
      </w:pPr>
      <w:r>
        <w:rPr/>
        <w:t xml:space="preserve">Dolarhyde úgy találta, csupa elcsépelt közhely a cikk. </w:t>
      </w:r>
    </w:p>
    <w:p>
      <w:pPr>
        <w:pStyle w:val="Alap"/>
        <w:rPr/>
      </w:pPr>
      <w:r>
        <w:rPr/>
        <w:t>A keretes kísérőcikk már sokkal érdekesebbnek ígérkezett:</w:t>
      </w:r>
    </w:p>
    <w:p>
      <w:pPr>
        <w:pStyle w:val="Alap"/>
        <w:rPr>
          <w:i/>
          <w:i/>
          <w:iCs/>
        </w:rPr>
      </w:pPr>
      <w:r>
        <w:rPr>
          <w:i/>
          <w:iCs/>
        </w:rPr>
        <w:t>"Az őrült gonosztevővel tanácskozik a tömeggyilkosságok ügyében az a zsaru, akit megpróbált megölni! Freddy Lounds.</w:t>
      </w:r>
    </w:p>
    <w:p>
      <w:pPr>
        <w:pStyle w:val="Alap"/>
        <w:rPr/>
      </w:pPr>
      <w:r>
        <w:rPr/>
        <w:t>Chesapeake, Maryland - A szövetségi fejvadászok, holtpontra jutva a Csorbafogú után indított hajszájukban - ez a pszichopata gyilkos mészárolt le két családot Birminghamben és Atlantában -, a büntetését töltő legkegyetlenebb gyilkoshoz fordultak segítségért.</w:t>
      </w:r>
    </w:p>
    <w:p>
      <w:pPr>
        <w:pStyle w:val="Alap"/>
        <w:rPr/>
      </w:pPr>
      <w:r>
        <w:rPr/>
        <w:t>Dr. Hannibal Lectert, akinek leírhatatlan kegyetlenkedéseiről lapunk hasábjain három évvel ezelőtt számoltunk be, e héten fölkereste szigorúan zártosztálybeli zárkájában William (Will) Graham sztárnyomozó.</w:t>
      </w:r>
    </w:p>
    <w:p>
      <w:pPr>
        <w:pStyle w:val="Alap"/>
        <w:rPr/>
      </w:pPr>
      <w:r>
        <w:rPr/>
        <w:t>Lecter annak idején majdnem halálosan megsebesítette Grahamet, amikor leleplezte a tömeggyilkost.</w:t>
      </w:r>
    </w:p>
    <w:p>
      <w:pPr>
        <w:pStyle w:val="Alap"/>
        <w:rPr/>
      </w:pPr>
      <w:r>
        <w:rPr/>
        <w:t>Most újra a figyelem középpontjába kerül, hogy a Csorbafogú utáni hajszát irányítsa.</w:t>
      </w:r>
    </w:p>
    <w:p>
      <w:pPr>
        <w:pStyle w:val="Alap"/>
        <w:rPr/>
      </w:pPr>
      <w:r>
        <w:rPr/>
        <w:t>Vajon mi történhetett e két halálos ellenség különös találkozásán? Mit akart megtudni Graham?</w:t>
      </w:r>
    </w:p>
    <w:p>
      <w:pPr>
        <w:pStyle w:val="Alap"/>
        <w:rPr/>
      </w:pPr>
      <w:r>
        <w:rPr>
          <w:rFonts w:eastAsia="MS LineDraw;Symbol" w:cs="MS LineDraw;Symbol" w:ascii="MS LineDraw;Symbol" w:hAnsi="MS LineDraw;Symbol"/>
        </w:rPr>
        <w:t>¯</w:t>
      </w:r>
      <w:r>
        <w:rPr/>
        <w:t>Különös embernek kell lennie, aki egy ilyet elkap</w:t>
      </w:r>
      <w:r>
        <w:rPr>
          <w:rFonts w:eastAsia="MS LineDraw;Symbol" w:cs="MS LineDraw;Symbol" w:ascii="MS LineDraw;Symbol" w:hAnsi="MS LineDraw;Symbol"/>
        </w:rPr>
        <w:t>®</w:t>
      </w:r>
      <w:r>
        <w:rPr/>
        <w:t xml:space="preserve"> - közölte egy magas rangú szövetségi kormánytisztviselő e sorok írójával. Lecterre célzott, akit </w:t>
      </w:r>
      <w:r>
        <w:rPr>
          <w:rFonts w:eastAsia="MS LineDraw;Symbol" w:cs="MS LineDraw;Symbol" w:ascii="MS LineDraw;Symbol" w:hAnsi="MS LineDraw;Symbol"/>
        </w:rPr>
        <w:t>¯</w:t>
      </w:r>
      <w:r>
        <w:rPr/>
        <w:t>Kannibál Hannibál</w:t>
      </w:r>
      <w:r>
        <w:rPr>
          <w:rFonts w:eastAsia="MS LineDraw;Symbol" w:cs="MS LineDraw;Symbol" w:ascii="MS LineDraw;Symbol" w:hAnsi="MS LineDraw;Symbol"/>
        </w:rPr>
        <w:t>®</w:t>
      </w:r>
      <w:r>
        <w:rPr/>
        <w:t xml:space="preserve"> néven emlegetnek, s aki egy személyben pszichiáter és tömeggyilkos.</w:t>
      </w:r>
    </w:p>
    <w:p>
      <w:pPr>
        <w:pStyle w:val="Alap"/>
        <w:rPr/>
      </w:pPr>
      <w:r>
        <w:rPr/>
        <w:t>Vagy talán Grahamre célzott???</w:t>
      </w:r>
    </w:p>
    <w:p>
      <w:pPr>
        <w:pStyle w:val="Alap"/>
        <w:rPr/>
      </w:pPr>
      <w:r>
        <w:rPr/>
        <w:t>A Tattler ugyanis kiderítette, hogy Graham, aki valaha Virginiában az FBI quanticói akadémiáján törvényszéki orvostant adott elő, annak idején négy hetet volt kénytelen eltölteni egy elmegyógyintézetben…</w:t>
      </w:r>
    </w:p>
    <w:p>
      <w:pPr>
        <w:pStyle w:val="Alap"/>
        <w:rPr/>
      </w:pPr>
      <w:r>
        <w:rPr/>
        <w:t>A szövetségi kormányzat tisztviselői nem voltak hajlandók nyilatkozni arról, miért állítottak e kétségbeesett embervadászat élére egy olyan embert, akiről a múltban megállapították, hogy labilis lelkialkatú.</w:t>
      </w:r>
    </w:p>
    <w:p>
      <w:pPr>
        <w:pStyle w:val="Alap"/>
        <w:rPr/>
      </w:pPr>
      <w:r>
        <w:rPr/>
        <w:t xml:space="preserve">Graham lelkiegyensúly-zavarának jellegéről nem nyilatkoztak, de egy volt pszichiátriai dolgozó </w:t>
      </w:r>
      <w:r>
        <w:rPr>
          <w:rFonts w:eastAsia="MS LineDraw;Symbol" w:cs="MS LineDraw;Symbol" w:ascii="MS LineDraw;Symbol" w:hAnsi="MS LineDraw;Symbol"/>
        </w:rPr>
        <w:t>¯</w:t>
      </w:r>
      <w:r>
        <w:rPr/>
        <w:t>súlyos depresszió</w:t>
      </w:r>
      <w:r>
        <w:rPr>
          <w:rFonts w:eastAsia="MS LineDraw;Symbol" w:cs="MS LineDraw;Symbol" w:ascii="MS LineDraw;Symbol" w:hAnsi="MS LineDraw;Symbol"/>
        </w:rPr>
        <w:t>®</w:t>
      </w:r>
      <w:r>
        <w:rPr/>
        <w:t>-nak nevezte.</w:t>
      </w:r>
    </w:p>
    <w:p>
      <w:pPr>
        <w:pStyle w:val="Alap"/>
        <w:rPr/>
      </w:pPr>
      <w:r>
        <w:rPr/>
        <w:t xml:space="preserve">Garmon Evans, a Bethesda Haditengerészeti Kórház volt alkalmazottja kijelentette, hogy Grahamet röviddel azután hozták be a pszichiátriai osztályra, hogy megölte Garrett Jacob Hobbsot, a </w:t>
      </w:r>
      <w:r>
        <w:rPr>
          <w:rFonts w:eastAsia="MS LineDraw;Symbol" w:cs="MS LineDraw;Symbol" w:ascii="MS LineDraw;Symbol" w:hAnsi="MS LineDraw;Symbol"/>
        </w:rPr>
        <w:t>¯</w:t>
      </w:r>
      <w:r>
        <w:rPr/>
        <w:t>Minnesotai Madárkát</w:t>
      </w:r>
      <w:r>
        <w:rPr>
          <w:rFonts w:eastAsia="MS LineDraw;Symbol" w:cs="MS LineDraw;Symbol" w:ascii="MS LineDraw;Symbol" w:hAnsi="MS LineDraw;Symbol"/>
        </w:rPr>
        <w:t>®</w:t>
      </w:r>
      <w:r>
        <w:rPr/>
        <w:t>. Graham 1975-ben lőtte agyon Hobbsot, s ezzel véget vetett Hobbs nyolc hónapos rémuralmának Minneapolisban.</w:t>
      </w:r>
    </w:p>
    <w:p>
      <w:pPr>
        <w:pStyle w:val="Alap"/>
        <w:rPr/>
      </w:pPr>
      <w:r>
        <w:rPr/>
        <w:t>Evans szerint Graham magába fordult, és kórházi tartózkodásának első heteiben nem volt hajlandó sem enni, sem beszélni.</w:t>
      </w:r>
    </w:p>
    <w:p>
      <w:pPr>
        <w:pStyle w:val="Alap"/>
        <w:rPr/>
      </w:pPr>
      <w:r>
        <w:rPr/>
        <w:t>Graham sohasem volt FBI-ügynök. Tapasztalt megfigyelők ezt annak tulajdonítják, hogy az Irodának szigorú rostálási szabályai vannak, hogy kiszűrjék a labilis alkatúakat. Szövetségi források csupán annyit árultak el, hogy, Graham eredetileg az FBI bűnügyi laboratóriumában dolgozott, s azt követően bízták meg oktatási munkával az FBI-akadémián, s hogy kiváló munkát végzett mind a laboratóriumban, mind gyakorlati feladatok megoldása során, amikor is rendkívüli ügynökként tevékenykedett.</w:t>
      </w:r>
    </w:p>
    <w:p>
      <w:pPr>
        <w:pStyle w:val="Alap"/>
        <w:rPr/>
      </w:pPr>
      <w:r>
        <w:rPr/>
        <w:t>A Tattler értesülése szerint Graham, mielőtt a Szövetségi Nyomozóiroda szolgálatába lépett volna, a New Orlans-i rendőrség gyilkossági csoportjánál dolgozott, s ezt az állását azért hagyta ott, hogy a George Washington Egyetemen posztgraduális tanfolyamot végezzen törvényszéki orvostanból.</w:t>
      </w:r>
    </w:p>
    <w:p>
      <w:pPr>
        <w:pStyle w:val="Alap"/>
        <w:rPr/>
      </w:pPr>
      <w:r>
        <w:rPr/>
        <w:t xml:space="preserve">Egy New Orleans-i rendőrtiszt, aki valaha együtt szolgált Grahammel, a következőket mondta: </w:t>
      </w:r>
      <w:r>
        <w:rPr>
          <w:rFonts w:eastAsia="MS LineDraw;Symbol" w:cs="MS LineDraw;Symbol" w:ascii="MS LineDraw;Symbol" w:hAnsi="MS LineDraw;Symbol"/>
        </w:rPr>
        <w:t>¯</w:t>
      </w:r>
      <w:r>
        <w:rPr/>
        <w:t xml:space="preserve">Nos, éppenséggel mondhatjuk, hogy nyugállományba vonult, de a szövetségiek szeretik, ha kéznél van. Olyan ez, mint amikor valaki egy királyi kalapkígyót tart a pincéjében. Meglehet, nem sokat látják, de jóleső érzés tudni, hogy megeszi a mérges kígyókat. </w:t>
      </w:r>
      <w:r>
        <w:rPr>
          <w:rFonts w:eastAsia="MS LineDraw;Symbol" w:cs="MS LineDraw;Symbol" w:ascii="MS LineDraw;Symbol" w:hAnsi="MS LineDraw;Symbol"/>
        </w:rPr>
        <w:t>®</w:t>
      </w:r>
    </w:p>
    <w:p>
      <w:pPr>
        <w:pStyle w:val="Alap"/>
        <w:rPr/>
      </w:pPr>
      <w:r>
        <w:rPr/>
        <w:t>Dr. Lecter életfogytiglanra van ítélve. Ha valaha épelméjűnek nyilvánítják, kilencrendbeli szándékos emberölés miatt kell bíróság elé állnia.</w:t>
      </w:r>
    </w:p>
    <w:p>
      <w:pPr>
        <w:pStyle w:val="Alap"/>
        <w:rPr/>
      </w:pPr>
      <w:r>
        <w:rPr/>
        <w:t xml:space="preserve">Dr. Lecter ügyvédje szerint a tömeggyilkos idejét hasznos cikkek írásával tölti tudományos folyóiratok számára, és </w:t>
      </w:r>
      <w:r>
        <w:rPr>
          <w:rFonts w:eastAsia="MS LineDraw;Symbol" w:cs="MS LineDraw;Symbol" w:ascii="MS LineDraw;Symbol" w:hAnsi="MS LineDraw;Symbol"/>
        </w:rPr>
        <w:t>¯</w:t>
      </w:r>
      <w:r>
        <w:rPr/>
        <w:t>folyamatos levelezésben áll</w:t>
      </w:r>
      <w:r>
        <w:rPr>
          <w:rFonts w:eastAsia="MS LineDraw;Symbol" w:cs="MS LineDraw;Symbol" w:ascii="MS LineDraw;Symbol" w:hAnsi="MS LineDraw;Symbol"/>
        </w:rPr>
        <w:t>®</w:t>
      </w:r>
      <w:r>
        <w:rPr/>
        <w:t xml:space="preserve"> a pszichiátria néhány kiváló személyiségével.</w:t>
      </w:r>
    </w:p>
    <w:p>
      <w:pPr>
        <w:pStyle w:val="Alap"/>
        <w:rPr/>
      </w:pPr>
      <w:r>
        <w:rPr/>
        <w:t>Dolarhyde abbahagyta az olvasást, és a képeket kezdte nézni. A kísérőcikk fölött a lap két képet közölt. Az egyiken Lectert a rendőrök egy gépkocsinak szorítják. A másik az a felvétel volt, amelyet Freddy Lounds készített Will Grahamről a chesapeake-i állami kórház előtt. A két cikk aláírása mellett egy-egy kis kép volt Loundsról.</w:t>
      </w:r>
    </w:p>
    <w:p>
      <w:pPr>
        <w:pStyle w:val="Alap"/>
        <w:rPr/>
      </w:pPr>
      <w:r>
        <w:rPr/>
        <w:t xml:space="preserve">Dolarhyde hosszasan vizsgálta a képeket. Mutatóujjával többször könnyedén végigsimított rajtuk, ide-oda húzogatta ujját a képeken, tapintása roppant érzékeny volt a durva újságpapírral. A nyomdafesték megfogta az ujjhegyét. Nyelvével lenyalta a piszkot, majd beletörölte egy papírzsebkendőbe. Azután kivágta és zsebre tette a keretes cikket. </w:t>
      </w:r>
    </w:p>
    <w:p>
      <w:pPr>
        <w:pStyle w:val="Alap"/>
        <w:rPr/>
      </w:pPr>
      <w:r>
        <w:rPr/>
      </w:r>
    </w:p>
    <w:p>
      <w:pPr>
        <w:pStyle w:val="Alap"/>
        <w:rPr/>
      </w:pPr>
      <w:r>
        <w:rPr/>
        <w:t>Útban hazafelé Dolarhyde gyorsan szétmálló vécépapírt vásárolt, amilyet hajókon és kempingekben használnak, valamint egy inhalálókészüléket.</w:t>
      </w:r>
    </w:p>
    <w:p>
      <w:pPr>
        <w:pStyle w:val="Alap"/>
        <w:rPr/>
      </w:pPr>
      <w:r>
        <w:rPr/>
        <w:t>Szénanáthája ellenére jól érezte magát: mint annyi más embernek, akin nagy orrplasztikai műtétet végeztek, neki sem volt szőr az orrában, így azután gyakran gyötörte szénanátha. Sokszor kapott felsőlégúti fertőzést is.</w:t>
      </w:r>
    </w:p>
    <w:p>
      <w:pPr>
        <w:pStyle w:val="Alap"/>
        <w:rPr/>
      </w:pPr>
      <w:r>
        <w:rPr/>
        <w:t>Egy elakadt teherkocsi tíz percen át feltartóztatta a St. Charlesba vezető Missouri folyami hídon, de Dolarhyde türelmesen várakozott. Fekete mikrobusza párnázott, hűvös, csöndes volt. A sztereórádióból Handel Vízizenéje szólt.</w:t>
      </w:r>
    </w:p>
    <w:p>
      <w:pPr>
        <w:pStyle w:val="Alap"/>
        <w:rPr/>
      </w:pPr>
      <w:r>
        <w:rPr/>
        <w:t>Ujjaival a zene ütemére dobolt a kormánykeréken, és az orrát ütögette.</w:t>
      </w:r>
    </w:p>
    <w:p>
      <w:pPr>
        <w:pStyle w:val="Alap"/>
        <w:rPr/>
      </w:pPr>
      <w:r>
        <w:rPr/>
        <w:t>A szomszéd sávban egy sportkocsiban két nő ült. Sort volt rajtuk, és derékban megkötött blúz. Dolarhyde kocsijából lenézett a nőkre. Fáradtaknak, unottaknak tűntek, hunyorogtak a lemenő nap fényében. Az a nő, amelyik nem vezetett, hátrahajtotta fejét a széktámlára, lábát fölrakta. Amint elnyújtózott az ülésben, meztelen hasán két gyűrődés keletkezett. Combja belső oldalán Dolarhyde szívástól eredő nyomot fedezett fel. A nő elkapta pillantását, fölült, és keresztbe tette a lábát. Fáradt undor jelent meg az arcán.</w:t>
      </w:r>
    </w:p>
    <w:p>
      <w:pPr>
        <w:pStyle w:val="Alap"/>
        <w:rPr/>
      </w:pPr>
      <w:r>
        <w:rPr/>
        <w:t>Odaszólt valamit a volánnál ülő nőnek. Mindketten mereven előrebámultak. Dolarhyde tudta, hogy róla beszélnek. S roppant örült, hogy nem dühödött fel ezen. Már alig volt valami, amin feldühödött. Tudta, hogy egyre inkább finoman méltóságteljes férfivá válik.</w:t>
      </w:r>
    </w:p>
    <w:p>
      <w:pPr>
        <w:pStyle w:val="Alap"/>
        <w:rPr/>
      </w:pPr>
      <w:r>
        <w:rPr/>
        <w:t>Nagyon élvezte a zenét.</w:t>
      </w:r>
    </w:p>
    <w:p>
      <w:pPr>
        <w:pStyle w:val="Alap"/>
        <w:rPr/>
      </w:pPr>
      <w:r>
        <w:rPr/>
        <w:t>Dolarhyde előtt megmozdultak a várakozó kocsik. A szomszédos sáv még mindig el volt torlaszolva. Alig várta már, hogy hazaérjen. A zene ütemére ütögette a kormánykereket, másik kezével leengedte az ablakot.</w:t>
      </w:r>
    </w:p>
    <w:p>
      <w:pPr>
        <w:pStyle w:val="Alap"/>
        <w:rPr/>
      </w:pPr>
      <w:r>
        <w:rPr/>
        <w:t>Harákolt egyet, és zöld turhát köpött a szomszédos kocsiban ülő nő ölébe, pontosan a köldöke mellé. A nő éles, vékony hangon káromkodott - ez még a Handel-zenén is áthatolt -, amint Dolarhyde elindította kocsiját.</w:t>
      </w:r>
    </w:p>
    <w:p>
      <w:pPr>
        <w:pStyle w:val="Alap"/>
        <w:rPr/>
      </w:pPr>
      <w:r>
        <w:rPr/>
      </w:r>
    </w:p>
    <w:p>
      <w:pPr>
        <w:pStyle w:val="Alap"/>
        <w:rPr/>
      </w:pPr>
      <w:r>
        <w:rPr/>
        <w:t>Dolarhyde nagy nyilvántartási könyve legalább százéves lehetett. A fekete bőrkötésű, rézveretű könyv olyan súlyos volt, hogy tömör kis írógépasztalra kellett helyezni a lépcső felső vége melletti zárt szekrényben. Elég volt megpillantania egy régi St. Louis-i nyomda árverésén, nyomban tudta, hogy meg kell szereznie.</w:t>
      </w:r>
    </w:p>
    <w:p>
      <w:pPr>
        <w:pStyle w:val="Alap"/>
        <w:rPr/>
      </w:pPr>
      <w:r>
        <w:rPr/>
        <w:t>Most, hogy megfürdött és kimonóba bújt, kinyitotta a szekrényt, és kitolta a kerekes asztalt. Pontosan a Nagy Vörös Sárkányt ábrázoló festmény alá állította, azután elhelyezkedett székében, és fölnyitotta a könyvet. Megsárgult papír szaga csapta meg az orrát.</w:t>
      </w:r>
    </w:p>
    <w:p>
      <w:pPr>
        <w:pStyle w:val="Alap"/>
        <w:rPr/>
      </w:pPr>
      <w:r>
        <w:rPr/>
        <w:t>Az első oldalra, saját maga által kiszínezett nagy betűkkel, a következő idézetet írta a Jelenések Könyvéből: "… és íme vala egy nagy veres sárkány…"</w:t>
      </w:r>
    </w:p>
    <w:p>
      <w:pPr>
        <w:pStyle w:val="Alap"/>
        <w:rPr/>
      </w:pPr>
      <w:r>
        <w:rPr/>
        <w:t>Az első kép volt az egyetlen, amelyet nem ragasztott be pontosan a könyvbe. A lapok között egy fénykép lapult: Dolarhyde-ot ábrázolta kiskorában nagyanyjával, a nagy ház lépcsőjén. Nagyanyja szoknyájába kapaszkodik. Nagyanyja karba ölti kezét, háta szálegyenes.</w:t>
      </w:r>
    </w:p>
    <w:p>
      <w:pPr>
        <w:pStyle w:val="Alap"/>
        <w:rPr/>
      </w:pPr>
      <w:r>
        <w:rPr/>
        <w:t>Dolarhyde továbblapozott. Figyelemre sem méltatta a képet, mintha csak véletlenül felejtette volna a könyvben valaki.</w:t>
      </w:r>
    </w:p>
    <w:p>
      <w:pPr>
        <w:pStyle w:val="Alap"/>
        <w:rPr/>
      </w:pPr>
      <w:r>
        <w:rPr/>
        <w:t>A főkönyvben sok újságkivágás volt, a legrégibbek idősebb St. Louis-i és toledói nők eltűnéséről számoltak be. A kivágások közötti lapokat sűrű írás borította, Dolarhyde keze írása - fekete tinta, cizellált, kalligrafikus írás, valamennyire hasonlított William Blake kézírásához.</w:t>
      </w:r>
    </w:p>
    <w:p>
      <w:pPr>
        <w:pStyle w:val="Alap"/>
        <w:rPr/>
      </w:pPr>
      <w:r>
        <w:rPr/>
        <w:t>A margókra ragasztva gyűrött fejbőrdarabkák farokként húztak maguk mögött hajfoszlányokat, mintha csak üstökösöket préseltek volna Isten albumába.</w:t>
      </w:r>
    </w:p>
    <w:p>
      <w:pPr>
        <w:pStyle w:val="Alap"/>
        <w:rPr/>
      </w:pPr>
      <w:r>
        <w:rPr/>
        <w:t>Itt voltak Birminghamből a Jacobiékra vonatkozó kivágások, valamint a lapokra ragasztott zsebekben különféle filmkazetták és diák.</w:t>
      </w:r>
    </w:p>
    <w:p>
      <w:pPr>
        <w:pStyle w:val="Alap"/>
        <w:rPr/>
      </w:pPr>
      <w:r>
        <w:rPr/>
        <w:t>Hasonlóképpen a Leedsékkel foglalkozó cikkek, mellettük a filmek.</w:t>
      </w:r>
    </w:p>
    <w:p>
      <w:pPr>
        <w:pStyle w:val="Alap"/>
        <w:rPr/>
      </w:pPr>
      <w:r>
        <w:rPr/>
        <w:t xml:space="preserve">A "Csorbafogú" kifejezés csak Atlanta után merült fel a sajtóban. Valamennyi Leeds-cikkben ki volt húzva ez a kifejezés. </w:t>
      </w:r>
    </w:p>
    <w:p>
      <w:pPr>
        <w:pStyle w:val="Alap"/>
        <w:rPr/>
      </w:pPr>
      <w:r>
        <w:rPr/>
        <w:t>Dolarhyde most ugyanezt tette a Tattler-cikkel: a "Csorbafogú"-t egy vörös filctollal mindenütt dühösen kitörölte.</w:t>
      </w:r>
    </w:p>
    <w:p>
      <w:pPr>
        <w:pStyle w:val="Alap"/>
        <w:rPr/>
      </w:pPr>
      <w:r>
        <w:rPr/>
        <w:t>Nyilvántartási könyvének új, üres oldalára fordított, s körbevágta a Tattler-cikket, hogy pontosan beleilljen. Vajon Graham fényképét is beragassza-e? A Graham feje fölötti kőbe vésett felirat: "Elmebeteg bűnözők", bántotta Dolarhyde-ot. Gyűlölte a fegyintézetnek még a látványát is. Graham arcát még nem tudta megfejteni. Egyelőre félretette.</w:t>
      </w:r>
    </w:p>
    <w:p>
      <w:pPr>
        <w:pStyle w:val="Alap"/>
        <w:rPr/>
      </w:pPr>
      <w:r>
        <w:rPr/>
        <w:t>De Lecter… Lecter. Rossz felvétel ez a doktorról. Dolarhyde-nak volt róla jobb képe is, elő is vette a szekrényéből egy dobozból. Lecter elítélésekor készült róla, jól látszott, milyen szép a szeme. De még ez sem elégítette ki. Dolarhyde úgy képzelte, hogy Lecterhez egy reneszánsz fejedelem titokzatos portréja illene. Mert egyes-egyedül Lecter az, akiben talán megvan az érzékenység és a tapasztalat, hogy megértse Dolarhyde elhivatottságának dicsőségét és magasztosságát.</w:t>
      </w:r>
    </w:p>
    <w:p>
      <w:pPr>
        <w:pStyle w:val="Alap"/>
        <w:rPr/>
      </w:pPr>
      <w:r>
        <w:rPr/>
        <w:t>Dolarhyde úgy vélte, Lecter tisztában van vele, mennyire irreálisak azok, akik meghalnak, hogy segítsék az embert az efféle dolgokban - megérzi, hogy ezek nem hús-vér emberek, hanem fény és levegő és szín és gyors hangok, amelyek egy csapásra véget érnek, ha az ember megváltoztatja őket. Mint amikor színes léggömbök szétpukkannak. S hogy fontosabbak az átváltozás számára, fontosabbak, mint az élet, amely után könyörögve kúsznak-másznak.</w:t>
      </w:r>
    </w:p>
    <w:p>
      <w:pPr>
        <w:pStyle w:val="Alap"/>
        <w:rPr/>
      </w:pPr>
      <w:r>
        <w:rPr/>
        <w:t>Dolarhyde úgy viselte el a sikolyokat, mint a szobrász a vésője nyomán felszálló kőport.</w:t>
      </w:r>
    </w:p>
    <w:p>
      <w:pPr>
        <w:pStyle w:val="Alap"/>
        <w:rPr/>
      </w:pPr>
      <w:r>
        <w:rPr/>
        <w:t>Lecter bizonyára megérti, hogy a vér és a lélegzet csupán elemek, amelyek azért változnak át, hogy tápot adjanak az ő ragyogásának. Aminthogy a fény forrása az égés.</w:t>
      </w:r>
    </w:p>
    <w:p>
      <w:pPr>
        <w:pStyle w:val="Alap"/>
        <w:rPr/>
      </w:pPr>
      <w:r>
        <w:rPr/>
        <w:t>Jó lenne találkozni Lecterrel, gondolta, beszélni és megosztani vele élményeit, örvendezni vele közös látomásaikon, elismertetni általa, ahogy Keresztelő Szent János elismerte azt, aki utána jött, ráülni, ahogyan a Sárkány ült a 666-on Blake Jelenések-sorozatában, lefilmezni a halálát, amint haldokolva egyesül a Sárkány erejével.</w:t>
      </w:r>
    </w:p>
    <w:p>
      <w:pPr>
        <w:pStyle w:val="Alap"/>
        <w:rPr/>
      </w:pPr>
      <w:r>
        <w:rPr/>
        <w:t>Dolarhyde új gumikesztyűt húzott, és az íróasztalához lépett. Fölszakította és eldobta a délután vásárolt vécépapírtekercs külső rétegét. Azután legombolyított egy hét darabból álló csíkot, és letépte a tekercsről.</w:t>
      </w:r>
    </w:p>
    <w:p>
      <w:pPr>
        <w:pStyle w:val="Alap"/>
        <w:rPr/>
      </w:pPr>
      <w:r>
        <w:rPr/>
        <w:t>Bal kezével gondosan nyomtatott betűket rajzolva levelet írt Lecternek. A beszéd sohasem jelzi megbízhatóan, hogyan ír valaki - az ember sohasem tudhatja… Dolarhyde valóságos és képzelt hiányosságai következtében töredezetten és akadozóan beszélt; meghökkentő különbség mutatkozott beszéde és írása között. Mégis úgy vélte, legfontosabb érzéseit nem tudja elmondani.</w:t>
      </w:r>
    </w:p>
    <w:p>
      <w:pPr>
        <w:pStyle w:val="Alap"/>
        <w:rPr/>
      </w:pPr>
      <w:r>
        <w:rPr/>
        <w:t xml:space="preserve">Választ akart kapni Lectertől. Személyes reagálására volt szüksége, mielőtt elmondhatná neki a legfontosabb dolgokat. </w:t>
      </w:r>
    </w:p>
    <w:p>
      <w:pPr>
        <w:pStyle w:val="Alap"/>
        <w:rPr/>
      </w:pPr>
      <w:r>
        <w:rPr/>
        <w:t>Hogyan oldhatná ezt meg? Föltúrta a Lecterről szóló lapkivágásokat tartalmazó dobozát, sorra ismét elolvasta a cikkeket.</w:t>
      </w:r>
    </w:p>
    <w:p>
      <w:pPr>
        <w:pStyle w:val="Alap"/>
        <w:rPr/>
      </w:pPr>
      <w:r>
        <w:rPr/>
        <w:t>Végül eszébe ötlött egy egyszerű mód, és újra írásba kezdett.</w:t>
      </w:r>
    </w:p>
    <w:p>
      <w:pPr>
        <w:pStyle w:val="Alap"/>
        <w:rPr/>
      </w:pPr>
      <w:r>
        <w:rPr/>
        <w:t>Amikor utólag elolvasta a levelét, túlságosan bátortalannak, félénknek találta. "Lelkes híve" - így írta alá.</w:t>
      </w:r>
    </w:p>
    <w:p>
      <w:pPr>
        <w:pStyle w:val="Alap"/>
        <w:rPr/>
      </w:pPr>
      <w:r>
        <w:rPr/>
        <w:t>Hát igen, "lelkes híve". Álla akaratosan előreugrott.</w:t>
      </w:r>
    </w:p>
    <w:p>
      <w:pPr>
        <w:pStyle w:val="Alap"/>
        <w:rPr/>
      </w:pPr>
      <w:r>
        <w:rPr/>
        <w:t>Kesztyűs hüvelykujjával a szájába nyúlt, kiemelte műfogsorát, és az itatósra helyezte.</w:t>
      </w:r>
    </w:p>
    <w:p>
      <w:pPr>
        <w:pStyle w:val="Alap"/>
        <w:rPr/>
      </w:pPr>
      <w:r>
        <w:rPr/>
        <w:t>A felső tartólemez szokatlan alakú volt. A fogak normálisak, egyenesek, fehérek voltak, de az akrilból készült rózsaszín felsőrész tekervényes alakú, hogy pontosan illeszkedhessék ínye görbületeihez és hasadásaihoz. A tartólemezhez puha műanyag protézist erősítettek, felül egy torlóval, ami segítette, hogy beszéd közben elzárja lágy ínyét.</w:t>
      </w:r>
    </w:p>
    <w:p>
      <w:pPr>
        <w:pStyle w:val="Alap"/>
        <w:rPr/>
      </w:pPr>
      <w:r>
        <w:rPr/>
        <w:t>Kis dobozt vett elő íróasztalfiókjából. Ebben egy másik műfogsor volt. A felsőrész azonos volt a másikkal, de a protézis hiányzott. A csorba fogak réseiben sötét vérnyomok látszottak, enyhén émelyítő szag áradt belőlük.</w:t>
      </w:r>
    </w:p>
    <w:p>
      <w:pPr>
        <w:pStyle w:val="Alap"/>
        <w:rPr/>
      </w:pPr>
      <w:r>
        <w:rPr/>
        <w:t>Ugyanolyan volt, mint a nagyanya fogsora, amelyet odalenn egy vizespohárban tárolt.</w:t>
      </w:r>
    </w:p>
    <w:p>
      <w:pPr>
        <w:pStyle w:val="Alap"/>
        <w:rPr/>
      </w:pPr>
      <w:r>
        <w:rPr/>
        <w:t>Mihelyt a szag megcsapta az orrát, orrcimpái megrezdültek. Beesett arca mosolyra torzult, behelyezte és nyelvével megnedvesítette a műfogsort.</w:t>
      </w:r>
    </w:p>
    <w:p>
      <w:pPr>
        <w:pStyle w:val="Alap"/>
        <w:rPr/>
      </w:pPr>
      <w:r>
        <w:rPr/>
        <w:t>Az aláírásnál összehajtogatta a levelet, majd keményen ráharapott. Amikor ismét szétteregette, az aláírást ovális harapásnyom övezte; ez volt a hivatalos pecsétje, régi vértől foltos aláírás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2.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Byron Metcalf ügyvéd délután öt órakor levetette nyakkendőjét, italt készített magának, azután fölrakta lábát az asztalra.</w:t>
      </w:r>
    </w:p>
    <w:p>
      <w:pPr>
        <w:pStyle w:val="Alap"/>
        <w:rPr/>
      </w:pPr>
      <w:r>
        <w:rPr/>
        <w:t>- Biztosan nem iszik egyet?</w:t>
      </w:r>
    </w:p>
    <w:p>
      <w:pPr>
        <w:pStyle w:val="Alap"/>
        <w:rPr/>
      </w:pPr>
      <w:r>
        <w:rPr/>
        <w:t>- Majd máskor. - Miközben mandzsettájáról a konkolymaradékokat tisztogatta, Graham némán hálát adott annak, hogy a szobában légkondicionálás volt.</w:t>
      </w:r>
    </w:p>
    <w:p>
      <w:pPr>
        <w:pStyle w:val="Alap"/>
        <w:rPr/>
      </w:pPr>
      <w:r>
        <w:rPr/>
        <w:t>- Nem ismertem közelebbről Jacobiékat - mondta Metcalf. - Csak három hónapja éltek itt. Feleségemmel párszor átugrottunk hozzájuk egy italra. Ed Jacobi röviddel az áthelyezése után jött el hozzám, hogy új végrendeletet készíttessen, így ismerkedtünk meg.</w:t>
      </w:r>
    </w:p>
    <w:p>
      <w:pPr>
        <w:pStyle w:val="Alap"/>
        <w:rPr/>
      </w:pPr>
      <w:r>
        <w:rPr/>
        <w:t>- De hát ön a végrendelet végrehajtója.</w:t>
      </w:r>
    </w:p>
    <w:p>
      <w:pPr>
        <w:pStyle w:val="Alap"/>
        <w:rPr/>
      </w:pPr>
      <w:r>
        <w:rPr/>
        <w:t>- Így van. Elsőként a feleségét jelölte meg végrendeleti végrehajtóként, másodikként meg engem, ha felesége elhunyna vagy egészségileg gátolva lenne. Van egy fivére Philadelphiában, de azt hiszem, nem voltak jóban.</w:t>
      </w:r>
    </w:p>
    <w:p>
      <w:pPr>
        <w:pStyle w:val="Alap"/>
        <w:rPr/>
      </w:pPr>
      <w:r>
        <w:rPr/>
        <w:t>- Ön helyettes államügyész volt.</w:t>
      </w:r>
    </w:p>
    <w:p>
      <w:pPr>
        <w:pStyle w:val="Alap"/>
        <w:rPr/>
      </w:pPr>
      <w:r>
        <w:rPr/>
        <w:t>- Úgy van, 1968-tól 1972-ig. Hetvenkettőben indultam az államügyész - választáson. Szoros volt a verseny, alulmaradtam. Ma már nem sajnálom.</w:t>
      </w:r>
    </w:p>
    <w:p>
      <w:pPr>
        <w:pStyle w:val="Alap"/>
        <w:rPr/>
      </w:pPr>
      <w:r>
        <w:rPr/>
        <w:t>- Hogyan ítéli meg azt, ami itt történt, Mr. Metcalf?</w:t>
      </w:r>
    </w:p>
    <w:p>
      <w:pPr>
        <w:pStyle w:val="Alap"/>
        <w:rPr/>
      </w:pPr>
      <w:r>
        <w:rPr/>
        <w:t>- Először Joseph Yablonski, a szakszervezeti vezető jutott az eszembe.</w:t>
      </w:r>
    </w:p>
    <w:p>
      <w:pPr>
        <w:pStyle w:val="Alap"/>
        <w:rPr/>
      </w:pPr>
      <w:r>
        <w:rPr/>
        <w:t>Graham bólintott.</w:t>
      </w:r>
    </w:p>
    <w:p>
      <w:pPr>
        <w:pStyle w:val="Alap"/>
        <w:rPr/>
      </w:pPr>
      <w:r>
        <w:rPr/>
        <w:t>- Meghatározott indítékból elkövetett, az adott esetben egy őrült merényletként álcázott bűntény. Aprólékosan átvizsgáltuk Ed Jacobi iratait - Jerry Estridge, az államügyész munkatársa, és jómagam. Semmi. Senki sem remélhette, hogy nagy pénzhez jut Ed Jacobi halála révén. Nagy fizetése volt akadt néhány jól fizető szabadalma, de a pénzt szinte azonnal el is költötte. Mindent a feleségére hagyott, egy kis kaliforniai telkét. a gyermekeire és az azok leszármazottaira íratott végrendeletileg. Az előző házasságából született fiára kis összegű, szerény életjáradékot hagyott. Megél belőle hátralevő három főiskolai évében. De biztos vagyok benne, hogy a három év végén még mindig gólya lesz.</w:t>
      </w:r>
    </w:p>
    <w:p>
      <w:pPr>
        <w:pStyle w:val="Alap"/>
        <w:rPr/>
      </w:pPr>
      <w:r>
        <w:rPr/>
        <w:t>- Niles Jacobi.</w:t>
      </w:r>
    </w:p>
    <w:p>
      <w:pPr>
        <w:pStyle w:val="Alap"/>
        <w:rPr/>
      </w:pPr>
      <w:r>
        <w:rPr/>
        <w:t>- Úgy van. Ez a kölyök sok gondot okozott Ednek. Kaliformában élt az anyjánál. Lopásért Chinóba került. Úgy hiszem, az anyja félrecsúszott egzisztencia. Ed tavaly átutazott oda, hogy utánanézzen a fiúnak. Visszahozta Birminghambe, iskolába dugta, a Bardwell Community College-ba. Megpróbálta odahaza tartani, de csórt a többi gyerektől, megrontotta a családi légkört. Mrs. Jacobi egy ideig tűrte, de végül bentlakásos iskolába dugták.</w:t>
      </w:r>
    </w:p>
    <w:p>
      <w:pPr>
        <w:pStyle w:val="Alap"/>
        <w:rPr/>
      </w:pPr>
      <w:r>
        <w:rPr/>
        <w:t>- Hol volt a fiú?</w:t>
      </w:r>
    </w:p>
    <w:p>
      <w:pPr>
        <w:pStyle w:val="Alap"/>
        <w:rPr/>
      </w:pPr>
      <w:r>
        <w:rPr/>
        <w:t xml:space="preserve">- Június 28-án éjszaka? - Metcalf fátyolos szemmel pillantott Grahamre. - A rendőrök persze kíváncsiak voltak erre, meg én is. Moziba ment, azután visszatért a kollégiumba. Bizonyítva van. Amellett 0-ás vércsoportú. Mr. Graham, félóra múlva a feleségemért kell mennem. Ha kívánja, holnap beszélgethetünk. Mondja meg, miben lehetek a segítségére. </w:t>
      </w:r>
    </w:p>
    <w:p>
      <w:pPr>
        <w:pStyle w:val="Alap"/>
        <w:rPr/>
      </w:pPr>
      <w:r>
        <w:rPr/>
        <w:t>- Szeretném megnézni Jacobiék személyes holmiját. Meg a naplóikat, fényképeiket meg ilyesmit.</w:t>
      </w:r>
    </w:p>
    <w:p>
      <w:pPr>
        <w:pStyle w:val="Alap"/>
        <w:rPr/>
      </w:pPr>
      <w:r>
        <w:rPr/>
        <w:t>- Nem sok van, szinte mindenük odaveszett, amikor a detroiti házuk leégett, mielőtt ideköltöztek. Semmi gyanús - Ed az alagsorban hegesztett, a szikrák fölgyújtottak valami odalent tárolt festéket, és az egész ház leégett. Maradt utánuk némi személyes levelezés. Kisebb értéktárgyaikkal együtt egy bank értékmegőrzőjében van. Naplókra nem emlékszem. Minden más raktározva lett. Lehet, hogy Nilesnál van néhány fénykép, de nem hiszem. Tudja, mit - reggel fél tízkor kell a bíróságon lennem, de előtte bevihetném a bankba, hogy megnézze azokat a dolgokat, azután a bíróság után magáért jövök.</w:t>
      </w:r>
    </w:p>
    <w:p>
      <w:pPr>
        <w:pStyle w:val="Alap"/>
        <w:rPr/>
      </w:pPr>
      <w:r>
        <w:rPr/>
        <w:t>- Remek - mondta Graham. - Még valami: szeretnék másolatokat kapni mindenről, ami összefügg a hagyatéki eljárással; az ingatlannal szemben felmerült követelésekről, esetleges végrendelet-megtámadásról, levelezésről. Szeretném, ha minden okmányt megkaphatnék.</w:t>
      </w:r>
    </w:p>
    <w:p>
      <w:pPr>
        <w:pStyle w:val="Alap"/>
        <w:rPr/>
      </w:pPr>
      <w:r>
        <w:rPr/>
        <w:t>- Az atlantai államügyészség már elkérte tőlem. Tudom, hogy egybevetik az atlantai Leeds-ingatlannal - mondta Metcalf.</w:t>
      </w:r>
    </w:p>
    <w:p>
      <w:pPr>
        <w:pStyle w:val="Alap"/>
        <w:rPr/>
      </w:pPr>
      <w:r>
        <w:rPr/>
        <w:t>- De azért szeretnék én is másolatokat kapni ezekről.</w:t>
      </w:r>
    </w:p>
    <w:p>
      <w:pPr>
        <w:pStyle w:val="Alap"/>
        <w:rPr/>
      </w:pPr>
      <w:r>
        <w:rPr/>
        <w:t>- Rendben, megkapja a másolatokat. De azért maga sem hiszi, hogy pénz van a dolog mögött?</w:t>
      </w:r>
    </w:p>
    <w:p>
      <w:pPr>
        <w:pStyle w:val="Alap"/>
        <w:rPr/>
      </w:pPr>
      <w:r>
        <w:rPr/>
        <w:t>- Nem. Csak abban reménykedem, hogy itt is, meg Atlantában is felmerül egy azonos név.</w:t>
      </w:r>
    </w:p>
    <w:p>
      <w:pPr>
        <w:pStyle w:val="Alap"/>
        <w:rPr/>
      </w:pPr>
      <w:r>
        <w:rPr/>
        <w:t>- Remélem, így lesz.</w:t>
      </w:r>
    </w:p>
    <w:p>
      <w:pPr>
        <w:pStyle w:val="Alap"/>
        <w:rPr/>
      </w:pPr>
      <w:r>
        <w:rPr/>
      </w:r>
    </w:p>
    <w:p>
      <w:pPr>
        <w:pStyle w:val="Alap"/>
        <w:rPr/>
      </w:pPr>
      <w:r>
        <w:rPr/>
        <w:t>A Bardwell Community College diákotthona négy kicsiny, hálótermes épületből állt, ezek egy szeméttel teleszórt, derékszögű, döngölt földes térség köré épültek. Amikor Graham odaért, valóságos sztereóháború fogadta.</w:t>
      </w:r>
    </w:p>
    <w:p>
      <w:pPr>
        <w:pStyle w:val="Alap"/>
        <w:rPr/>
      </w:pPr>
      <w:r>
        <w:rPr/>
        <w:t>A moteljellegű épületek erkélyeiről hangszóróütegek bömböltek egymásra. A "Csók" mérkőzött az "1812 nyitány"-nyal. Valaki vízzel töltött léggömböt hajított magasra a levegőbe, tízlábnyira Grahamtől pukkant szét a földön.</w:t>
      </w:r>
    </w:p>
    <w:p>
      <w:pPr>
        <w:pStyle w:val="Alap"/>
        <w:rPr/>
      </w:pPr>
      <w:r>
        <w:rPr/>
        <w:t>Átbújt egy ruhaszárító kötél alatt, átlépett egy kerékpáron, amint a felé a nappali szoba felé igyekezett, melyet Niles Jacobi osztott meg társaival. Jacobi hálószobájának ajtaja félig nyitva állt, hangos zene áradt ki a résen. Graham kopogtatott.</w:t>
      </w:r>
    </w:p>
    <w:p>
      <w:pPr>
        <w:pStyle w:val="Alap"/>
        <w:rPr/>
      </w:pPr>
      <w:r>
        <w:rPr/>
        <w:t>Semmi válasz.</w:t>
      </w:r>
    </w:p>
    <w:p>
      <w:pPr>
        <w:pStyle w:val="Alap"/>
        <w:rPr/>
      </w:pPr>
      <w:r>
        <w:rPr/>
        <w:t>Belökte az ajtót. Pattanásos, nyurga fiú ült a dupla ágy egyik szélén, négy láb hosszúságú bételpipát szívott. Farmernadrágos lány hevert a másik oldalon.</w:t>
      </w:r>
    </w:p>
    <w:p>
      <w:pPr>
        <w:pStyle w:val="Alap"/>
        <w:rPr/>
      </w:pPr>
      <w:r>
        <w:rPr/>
        <w:t>A fiú megfordult, hogy Grahamre pillantson. Látszott rajta, hogy erőlködve próbál gondolkodni.</w:t>
      </w:r>
    </w:p>
    <w:p>
      <w:pPr>
        <w:pStyle w:val="Alap"/>
        <w:rPr/>
      </w:pPr>
      <w:r>
        <w:rPr/>
        <w:t>- Niles Jacobit keresem.</w:t>
      </w:r>
    </w:p>
    <w:p>
      <w:pPr>
        <w:pStyle w:val="Alap"/>
        <w:rPr/>
      </w:pPr>
      <w:r>
        <w:rPr/>
        <w:t>A fiú döbbenten meredt rá. Graham leállította a sztereóberendezést.</w:t>
      </w:r>
    </w:p>
    <w:p>
      <w:pPr>
        <w:pStyle w:val="Alap"/>
        <w:rPr/>
      </w:pPr>
      <w:r>
        <w:rPr/>
        <w:t>- Niles Jacobit keresem.</w:t>
      </w:r>
    </w:p>
    <w:p>
      <w:pPr>
        <w:pStyle w:val="Alap"/>
        <w:rPr/>
      </w:pPr>
      <w:r>
        <w:rPr/>
        <w:t>- Egyszerűen csak az asztmám ellen szívom, öregem. Maga sohasem kopog?</w:t>
      </w:r>
    </w:p>
    <w:p>
      <w:pPr>
        <w:pStyle w:val="Alap"/>
        <w:rPr/>
      </w:pPr>
      <w:r>
        <w:rPr/>
        <w:t>- Hol van Niles Jacobi?</w:t>
      </w:r>
    </w:p>
    <w:p>
      <w:pPr>
        <w:pStyle w:val="Alap"/>
        <w:rPr/>
      </w:pPr>
      <w:r>
        <w:rPr/>
        <w:t>- A fene essen belém, ha tudom. Minek kell magának?</w:t>
      </w:r>
    </w:p>
    <w:p>
      <w:pPr>
        <w:pStyle w:val="Alap"/>
        <w:rPr/>
      </w:pPr>
      <w:r>
        <w:rPr/>
        <w:t>Graham fölmutatta a jelvényét. - Próbáljon meg emlékezni.</w:t>
      </w:r>
    </w:p>
    <w:p>
      <w:pPr>
        <w:pStyle w:val="Alap"/>
        <w:rPr/>
      </w:pPr>
      <w:r>
        <w:rPr/>
        <w:t>- A fenébe is - szólalt meg a lány.</w:t>
      </w:r>
    </w:p>
    <w:p>
      <w:pPr>
        <w:pStyle w:val="Alap"/>
        <w:rPr/>
      </w:pPr>
      <w:r>
        <w:rPr/>
        <w:t>- Narkó, az isten verje meg. Én nem vagyok nagy hal, nézze, beszéljünk csak nyugodtan róla, öregem.</w:t>
      </w:r>
    </w:p>
    <w:p>
      <w:pPr>
        <w:pStyle w:val="Alap"/>
        <w:rPr/>
      </w:pPr>
      <w:r>
        <w:rPr/>
        <w:t>- Beszéljünk arról, hol van Jacobi.</w:t>
      </w:r>
    </w:p>
    <w:p>
      <w:pPr>
        <w:pStyle w:val="Alap"/>
        <w:rPr/>
      </w:pPr>
      <w:r>
        <w:rPr/>
        <w:t>- Azt hiszem, én megtudhatom magának - mondta a lány.</w:t>
      </w:r>
    </w:p>
    <w:p>
      <w:pPr>
        <w:pStyle w:val="Alap"/>
        <w:rPr/>
      </w:pPr>
      <w:r>
        <w:rPr/>
        <w:t>Graham várakozott, amíg a lány a többi szobában kérdezősködött. Ahová belépett; zubogni kezdtek a szobavécék.</w:t>
      </w:r>
    </w:p>
    <w:p>
      <w:pPr>
        <w:pStyle w:val="Alap"/>
        <w:rPr/>
      </w:pPr>
      <w:r>
        <w:rPr/>
        <w:t>A szobában kevés nyoma volt Niles Jacobinak - a komódon a Jacobi családról készült fénykép feküdt. Graham leemelte róla a vizespoharat, amelyben jégkockák olvadoztak, és kabátujjával letörölte a képről a nedves karikát.</w:t>
      </w:r>
    </w:p>
    <w:p>
      <w:pPr>
        <w:pStyle w:val="Alap"/>
        <w:rPr/>
      </w:pPr>
      <w:r>
        <w:rPr/>
        <w:t>A lány visszatért. - Próbálja meg a Förtelmes Kígyóban - mondta.</w:t>
      </w:r>
    </w:p>
    <w:p>
      <w:pPr>
        <w:pStyle w:val="Alap"/>
        <w:rPr/>
      </w:pPr>
      <w:r>
        <w:rPr/>
      </w:r>
    </w:p>
    <w:p>
      <w:pPr>
        <w:pStyle w:val="Alap"/>
        <w:rPr/>
      </w:pPr>
      <w:r>
        <w:rPr/>
        <w:t>A Förtelmes Kígyó bár egy sötétzöldre mázolt ablakos helyiség volt egy raktárépületben. Az épület előtt a legkülönfélébb gépkocsik álltak: kurta farkú kutyákra emlékeztető, utánfutó nélküli hatalmas teherkocsik, tömör kis személykocsik, egy lila sportkocsi, elaggott Dodge-ok és Chevroletek, amelyek farát megemelték, eltorzították, hogy versenykocsikra hasonlítsanak, négy pompás Harley-Davidson.</w:t>
      </w:r>
    </w:p>
    <w:p>
      <w:pPr>
        <w:pStyle w:val="Alap"/>
        <w:rPr/>
      </w:pPr>
      <w:r>
        <w:rPr/>
        <w:t>Az ajtó fölé, a szemöldökfába szerelt légkondicionálóból egyenletesen csöpögött a víz a járdára.</w:t>
      </w:r>
    </w:p>
    <w:p>
      <w:pPr>
        <w:pStyle w:val="Alap"/>
        <w:rPr/>
      </w:pPr>
      <w:r>
        <w:rPr/>
        <w:t>Graham kikerülte a permetet, és belépett.</w:t>
      </w:r>
    </w:p>
    <w:p>
      <w:pPr>
        <w:pStyle w:val="Alap"/>
        <w:rPr/>
      </w:pPr>
      <w:r>
        <w:rPr/>
        <w:t>A zsúfolt helyiség szaga fertőtlenítőre és állott sörre emlékeztette. A csapos, kezeslábasba öltözött zömök asszony, a söntéspult előtt tolongók feje fölött nyújtotta át Grahamnek a kóláját. Ő volt az egyetlen nő az ivóban.</w:t>
      </w:r>
    </w:p>
    <w:p>
      <w:pPr>
        <w:pStyle w:val="Alap"/>
        <w:rPr/>
      </w:pPr>
      <w:r>
        <w:rPr/>
        <w:t>A sötét hajú, pengevékonyságú Niles Jacobi a zenegépnél állt. Ő dobta be a pénzt az automatába, de a mellette álló férfi nyomogatta a gombokat.</w:t>
      </w:r>
    </w:p>
    <w:p>
      <w:pPr>
        <w:pStyle w:val="Alap"/>
        <w:rPr/>
      </w:pPr>
      <w:r>
        <w:rPr/>
        <w:t>Jacobi úgy festett, mint egy züllött iskolásfiú, de a zenét válogató férfi távolról sem festett hasonlóan.</w:t>
      </w:r>
    </w:p>
    <w:p>
      <w:pPr>
        <w:pStyle w:val="Alap"/>
        <w:rPr/>
      </w:pPr>
      <w:r>
        <w:rPr/>
        <w:t>Jacobi társa sajátos vegyülék volt: kemény, izmos testén kisfiús arcú fej ült. Pólót és farmernadrágot viselt, nadrágja a zsebébe dugott tárgyak fölött kifakult. Karján kidudorodtak az izmok, nagy, csúnya keze volt. Bal alsó karján profi által készített tetoválás: "Baszásra születtem." Másik karján is volt tetoválás, de ez már durva börtönmunka: "Randy." A börtönben rövidre vágott haja egyenetlenül nőtt. Amint a kivilágított zenegép gombja felé nyúlt, Graham egy borotvált kis foltot vett észre az alsókarján.</w:t>
      </w:r>
    </w:p>
    <w:p>
      <w:pPr>
        <w:pStyle w:val="Alap"/>
        <w:rPr/>
      </w:pPr>
      <w:r>
        <w:rPr/>
        <w:t>Úgy érezte, jeges rémület markolja meg a gyomrát.</w:t>
      </w:r>
    </w:p>
    <w:p>
      <w:pPr>
        <w:pStyle w:val="Alap"/>
        <w:rPr/>
      </w:pPr>
      <w:r>
        <w:rPr/>
        <w:t>A tömegen átfurakodva követte Niles Jacobit és "Randy"-t a terem végébe. Egy bokszban ültek.</w:t>
      </w:r>
    </w:p>
    <w:p>
      <w:pPr>
        <w:pStyle w:val="Alap"/>
        <w:rPr/>
      </w:pPr>
      <w:r>
        <w:rPr/>
        <w:t>Graham megállt az asztaltól két lépésre.</w:t>
      </w:r>
    </w:p>
    <w:p>
      <w:pPr>
        <w:pStyle w:val="Alap"/>
        <w:rPr/>
      </w:pPr>
      <w:r>
        <w:rPr/>
        <w:t>- Niles, én Will Graham vagyok. Néhány perc beszédem lenne magával.</w:t>
      </w:r>
    </w:p>
    <w:p>
      <w:pPr>
        <w:pStyle w:val="Alap"/>
        <w:rPr/>
      </w:pPr>
      <w:r>
        <w:rPr/>
        <w:t>Randy széles, hamis mosollyal pillantott fel. Az egyik metszőfoga elhalt, szürke volt. - Ismerem én magát?</w:t>
      </w:r>
    </w:p>
    <w:p>
      <w:pPr>
        <w:pStyle w:val="Alap"/>
        <w:rPr/>
      </w:pPr>
      <w:r>
        <w:rPr/>
        <w:t>- Nem. Niles, beszédem van magával.</w:t>
      </w:r>
    </w:p>
    <w:p>
      <w:pPr>
        <w:pStyle w:val="Alap"/>
        <w:rPr/>
      </w:pPr>
      <w:r>
        <w:rPr/>
        <w:t>Niles kérdően vonta fel szemöldökét. Graham azon töprengett, mi történhetett vele Chinóban.</w:t>
      </w:r>
    </w:p>
    <w:p>
      <w:pPr>
        <w:pStyle w:val="Alap"/>
        <w:rPr/>
      </w:pPr>
      <w:r>
        <w:rPr/>
        <w:t>- Négyszemközt beszélgetünk. Kopjon le - szólt oda neki Randy.</w:t>
      </w:r>
    </w:p>
    <w:p>
      <w:pPr>
        <w:pStyle w:val="Alap"/>
        <w:rPr/>
      </w:pPr>
      <w:r>
        <w:rPr/>
        <w:t>Graham elgondolkodva pillantott a sebhelyes, izmos alsókarokra, a könyökhajlatban világító ragtapaszra és arra a borotvált foltra, amelyen Randy kipróbálta, éles-e a kése. Késelők ismertetőjele.</w:t>
      </w:r>
    </w:p>
    <w:p>
      <w:pPr>
        <w:pStyle w:val="Alap"/>
        <w:rPr/>
      </w:pPr>
      <w:r>
        <w:rPr/>
        <w:t>Félek Randytől. Lőni vagy visszavonulni.</w:t>
      </w:r>
    </w:p>
    <w:p>
      <w:pPr>
        <w:pStyle w:val="Alap"/>
        <w:rPr/>
      </w:pPr>
      <w:r>
        <w:rPr/>
        <w:t>Nem hallotta? - förmedt rá Randy. - Kopjon le.</w:t>
      </w:r>
    </w:p>
    <w:p>
      <w:pPr>
        <w:pStyle w:val="Alap"/>
        <w:rPr/>
      </w:pPr>
      <w:r>
        <w:rPr/>
        <w:t>Graham kigombolta a zakóját, és az asztalra tette az igazolványát.</w:t>
      </w:r>
    </w:p>
    <w:p>
      <w:pPr>
        <w:pStyle w:val="Alap"/>
        <w:rPr/>
      </w:pPr>
      <w:r>
        <w:rPr/>
        <w:t>- Maradjon nyugton, Randy. Ha megpróbál fölállni, két köldöklyuka lesz.</w:t>
      </w:r>
    </w:p>
    <w:p>
      <w:pPr>
        <w:pStyle w:val="Alap"/>
        <w:rPr/>
      </w:pPr>
      <w:r>
        <w:rPr/>
        <w:t>- Sajnálom, uram. - Nyomban beugrott a fegyenc kijózanodás.</w:t>
      </w:r>
    </w:p>
    <w:p>
      <w:pPr>
        <w:pStyle w:val="Alap"/>
        <w:rPr/>
      </w:pPr>
      <w:r>
        <w:rPr/>
        <w:t>- Randy, tegyen már meg nekem valamit. Nyúljon be a bal farzsebébe. De csak két ujjal. Egy öthüvelykes kést talál ott. Rakja ki az asztalra… Köszönöm.</w:t>
      </w:r>
    </w:p>
    <w:p>
      <w:pPr>
        <w:pStyle w:val="Alap"/>
        <w:rPr/>
      </w:pPr>
      <w:r>
        <w:rPr/>
        <w:t>Graham a zsebébe süllyesztette a kést. Zsíros tapintású volt.</w:t>
      </w:r>
    </w:p>
    <w:p>
      <w:pPr>
        <w:pStyle w:val="Alap"/>
        <w:rPr/>
      </w:pPr>
      <w:r>
        <w:rPr/>
        <w:t>- Nos, a másik zsebében megtalálja a tárcáját. Vegye elő. Ugye, ma vért adott?</w:t>
      </w:r>
    </w:p>
    <w:p>
      <w:pPr>
        <w:pStyle w:val="Alap"/>
        <w:rPr/>
      </w:pPr>
      <w:r>
        <w:rPr/>
        <w:t>- Hát aztán?</w:t>
      </w:r>
    </w:p>
    <w:p>
      <w:pPr>
        <w:pStyle w:val="Alap"/>
        <w:rPr/>
      </w:pPr>
      <w:r>
        <w:rPr/>
        <w:t>- Csak adja ide a nyugtát, amit kapott, azt, amit legközelebb fel kell mutatnia a vérbankban. Nyissa szét, tegye le az asztalra.</w:t>
      </w:r>
    </w:p>
    <w:p>
      <w:pPr>
        <w:pStyle w:val="Alap"/>
        <w:rPr/>
      </w:pPr>
      <w:r>
        <w:rPr/>
        <w:t>Randy a 0-ás vércsoportba tartozott. Randy kipipálva.</w:t>
      </w:r>
    </w:p>
    <w:p>
      <w:pPr>
        <w:pStyle w:val="Alap"/>
        <w:rPr/>
      </w:pPr>
      <w:r>
        <w:rPr/>
        <w:t>- Mikor szabadult?</w:t>
      </w:r>
    </w:p>
    <w:p>
      <w:pPr>
        <w:pStyle w:val="Alap"/>
        <w:rPr/>
      </w:pPr>
      <w:r>
        <w:rPr/>
        <w:t>- Három hete.</w:t>
      </w:r>
    </w:p>
    <w:p>
      <w:pPr>
        <w:pStyle w:val="Alap"/>
        <w:rPr/>
      </w:pPr>
      <w:r>
        <w:rPr/>
        <w:t>- Ki az ellenőrző tisztje?</w:t>
      </w:r>
    </w:p>
    <w:p>
      <w:pPr>
        <w:pStyle w:val="Alap"/>
        <w:rPr/>
      </w:pPr>
      <w:r>
        <w:rPr/>
        <w:t>- Nem feltételesen szabadultam.</w:t>
      </w:r>
    </w:p>
    <w:p>
      <w:pPr>
        <w:pStyle w:val="Alap"/>
        <w:rPr/>
      </w:pPr>
      <w:r>
        <w:rPr/>
        <w:t>- Gondolom, hazudik. - Graham meg akart szabadulni Randytől. Tudta, hogy elkaphatná a törvényesen engedélyezettnél hosszabb pengéjű kés viseléséért, sőt a feltételesen szabadlábra helyezettek esetében az alkoholt árusító helyen való tartózkodás is törvényszegésnek számít. De azt is tudta, hogy azért dühös Randyre, mert megrettent tőle.</w:t>
      </w:r>
    </w:p>
    <w:p>
      <w:pPr>
        <w:pStyle w:val="Alap"/>
        <w:rPr/>
      </w:pPr>
      <w:r>
        <w:rPr/>
        <w:t>- Randy.</w:t>
      </w:r>
    </w:p>
    <w:p>
      <w:pPr>
        <w:pStyle w:val="Alap"/>
        <w:rPr/>
      </w:pPr>
      <w:r>
        <w:rPr/>
        <w:t>- Eegen.</w:t>
      </w:r>
    </w:p>
    <w:p>
      <w:pPr>
        <w:pStyle w:val="Alap"/>
        <w:rPr/>
      </w:pPr>
      <w:r>
        <w:rPr/>
        <w:t>- Kifelé.</w:t>
      </w:r>
    </w:p>
    <w:p>
      <w:pPr>
        <w:pStyle w:val="Alap"/>
        <w:rPr/>
      </w:pPr>
      <w:r>
        <w:rPr/>
        <w:t>- Nem tudom, mit mondhatnék magának, nemigen ismertem az apámat - mondta Niles Jacobi a kocsiban, miközben Graham visszavitte az iskolába. - Hároméves voltam, amikor elhagyta anyát, azután többé nem mehettem hozzá. Anya nem engedte.</w:t>
      </w:r>
    </w:p>
    <w:p>
      <w:pPr>
        <w:pStyle w:val="Alap"/>
        <w:rPr/>
      </w:pPr>
      <w:r>
        <w:rPr/>
        <w:t>- Tavaly tavasszal az apja meglátogatta magát.</w:t>
      </w:r>
    </w:p>
    <w:p>
      <w:pPr>
        <w:pStyle w:val="Alap"/>
        <w:rPr/>
      </w:pPr>
      <w:r>
        <w:rPr/>
        <w:t>- Igen.</w:t>
      </w:r>
    </w:p>
    <w:p>
      <w:pPr>
        <w:pStyle w:val="Alap"/>
        <w:rPr/>
      </w:pPr>
      <w:r>
        <w:rPr/>
        <w:t>- Chinóban.</w:t>
      </w:r>
    </w:p>
    <w:p>
      <w:pPr>
        <w:pStyle w:val="Alap"/>
        <w:rPr/>
      </w:pPr>
      <w:r>
        <w:rPr/>
        <w:t>- Szóval erről is tud.</w:t>
      </w:r>
    </w:p>
    <w:p>
      <w:pPr>
        <w:pStyle w:val="Alap"/>
        <w:rPr/>
      </w:pPr>
      <w:r>
        <w:rPr/>
        <w:t>- Csak megpróbálok tisztán látni. Mi történt ott?</w:t>
      </w:r>
    </w:p>
    <w:p>
      <w:pPr>
        <w:pStyle w:val="Alap"/>
        <w:rPr/>
      </w:pPr>
      <w:r>
        <w:rPr/>
        <w:t>- Hát, ott állt a beszélőben, mereven tartotta magát, megpróbált körül sem nézni - tudja, sok ember valamiféle állatkertnek tekinti. Sokat hallottam róla anyától, de nem is nézett ki olyan rosszul. Egyszerűen egy férfi volt, aki ócska sportjakójában álldogált ott.</w:t>
      </w:r>
    </w:p>
    <w:p>
      <w:pPr>
        <w:pStyle w:val="Alap"/>
        <w:rPr/>
      </w:pPr>
      <w:r>
        <w:rPr/>
        <w:t>- Mit mondott?</w:t>
      </w:r>
    </w:p>
    <w:p>
      <w:pPr>
        <w:pStyle w:val="Alap"/>
        <w:rPr/>
      </w:pPr>
      <w:r>
        <w:rPr/>
        <w:t>- Hát, én azt vártam; hogy egyenest nekem ugrik vagy őszintén bűnbánatot mutat, a beszélőben rendszerint így történnek a dolgok. De ő csak azt kérdezte tőlem, mit gondolok, tudnék-e iskolába járni. Azt mondta, óvadékot tesz le, ha beiratkozom iskolába. Ha megpróbálom. "Meg kell próbálnod egy kicsit segíteni magadon. Próbáld meg, szedd össze magad, akkor elintézem, hogy fölvegyenek az iskolába", meg más efféléket.</w:t>
      </w:r>
    </w:p>
    <w:p>
      <w:pPr>
        <w:pStyle w:val="Alap"/>
        <w:rPr/>
      </w:pPr>
      <w:r>
        <w:rPr/>
        <w:t>- Mennyi ideig tartott, amíg kiszabadult?</w:t>
      </w:r>
    </w:p>
    <w:p>
      <w:pPr>
        <w:pStyle w:val="Alap"/>
        <w:rPr/>
      </w:pPr>
      <w:r>
        <w:rPr/>
        <w:t>- Két hét alatt kint voltam.</w:t>
      </w:r>
    </w:p>
    <w:p>
      <w:pPr>
        <w:pStyle w:val="Alap"/>
        <w:rPr/>
      </w:pPr>
      <w:r>
        <w:rPr/>
        <w:t xml:space="preserve">- Niles, odabenn Chinóban beszélt-e valaha is a családjáról? A zárkatársainak vagy bárki másnak? </w:t>
      </w:r>
    </w:p>
    <w:p>
      <w:pPr>
        <w:pStyle w:val="Alap"/>
        <w:rPr/>
      </w:pPr>
      <w:r>
        <w:rPr/>
        <w:t>Niles Jacoby gyors pillantást vetett Grahamre. - Ó. Ó, értem. Nem. Az apámról nem beszéltem. Évekig eszembe se jutott, miért is beszéltem volna róla?</w:t>
      </w:r>
    </w:p>
    <w:p>
      <w:pPr>
        <w:pStyle w:val="Alap"/>
        <w:rPr/>
      </w:pPr>
      <w:r>
        <w:rPr/>
        <w:t>- Hát itt? Elvitte-e valaha is valamelyik barátját a szülei házába?</w:t>
      </w:r>
    </w:p>
    <w:p>
      <w:pPr>
        <w:pStyle w:val="Alap"/>
        <w:rPr/>
      </w:pPr>
      <w:r>
        <w:rPr/>
        <w:t>- A szülőmébe, nem a szüleimébe. Ő nem volt az anyám.</w:t>
      </w:r>
    </w:p>
    <w:p>
      <w:pPr>
        <w:pStyle w:val="Alap"/>
        <w:rPr/>
      </w:pPr>
      <w:r>
        <w:rPr/>
        <w:t>- Elvitt-e valaha is valakit oda? Iskolatársait vagy…</w:t>
      </w:r>
    </w:p>
    <w:p>
      <w:pPr>
        <w:pStyle w:val="Alap"/>
        <w:rPr/>
      </w:pPr>
      <w:r>
        <w:rPr/>
        <w:t>- Vagy nehezebb fiúkat, Graham nyomozó úr?</w:t>
      </w:r>
    </w:p>
    <w:p>
      <w:pPr>
        <w:pStyle w:val="Alap"/>
        <w:rPr/>
      </w:pPr>
      <w:r>
        <w:rPr/>
        <w:t>- Úgy van.</w:t>
      </w:r>
    </w:p>
    <w:p>
      <w:pPr>
        <w:pStyle w:val="Alap"/>
        <w:rPr/>
      </w:pPr>
      <w:r>
        <w:rPr/>
        <w:t>- Nem.</w:t>
      </w:r>
    </w:p>
    <w:p>
      <w:pPr>
        <w:pStyle w:val="Alap"/>
        <w:rPr/>
      </w:pPr>
      <w:r>
        <w:rPr/>
        <w:t>- Soha?</w:t>
      </w:r>
    </w:p>
    <w:p>
      <w:pPr>
        <w:pStyle w:val="Alap"/>
        <w:rPr/>
      </w:pPr>
      <w:r>
        <w:rPr/>
        <w:t>- Egyetlenegyszer sem.</w:t>
      </w:r>
    </w:p>
    <w:p>
      <w:pPr>
        <w:pStyle w:val="Alap"/>
        <w:rPr/>
      </w:pPr>
      <w:r>
        <w:rPr/>
        <w:t>- Az apja említett-e valami fenyegetést, abban az egy-két hónapban, ami megelőzte, ami történt, nyugtalankodott-e valami miatt?</w:t>
      </w:r>
    </w:p>
    <w:p>
      <w:pPr>
        <w:pStyle w:val="Alap"/>
        <w:rPr/>
      </w:pPr>
      <w:r>
        <w:rPr/>
        <w:t>- Amikor utoljára beszéltem vele, nyugtalankodott, de csak az osztályzataim miatt. Sokat blicceltem. Két ébresztőórát vett nekem. Másról nem tudok.</w:t>
      </w:r>
    </w:p>
    <w:p>
      <w:pPr>
        <w:pStyle w:val="Alap"/>
        <w:rPr/>
      </w:pPr>
      <w:r>
        <w:rPr/>
        <w:t>- Van-e a birtokában valami személyes irata, levele, fényképe, bármi?</w:t>
      </w:r>
    </w:p>
    <w:p>
      <w:pPr>
        <w:pStyle w:val="Alap"/>
        <w:rPr/>
      </w:pPr>
      <w:r>
        <w:rPr/>
        <w:t>- Nincs.</w:t>
      </w:r>
    </w:p>
    <w:p>
      <w:pPr>
        <w:pStyle w:val="Alap"/>
        <w:rPr/>
      </w:pPr>
      <w:r>
        <w:rPr/>
        <w:t>- Van egy családi fényképe. A szobájában, a komódon van. A pipa mellett.</w:t>
      </w:r>
    </w:p>
    <w:p>
      <w:pPr>
        <w:pStyle w:val="Alap"/>
        <w:rPr/>
      </w:pPr>
      <w:r>
        <w:rPr/>
        <w:t>- Nem az én pipám. Nem venném a számba azt a mocskot.</w:t>
      </w:r>
    </w:p>
    <w:p>
      <w:pPr>
        <w:pStyle w:val="Alap"/>
        <w:rPr/>
      </w:pPr>
      <w:r>
        <w:rPr/>
        <w:t>- Szükségem van arra a képre. Lemásoltatom, és visszaküldöm magának. Van még egyebe is?</w:t>
      </w:r>
    </w:p>
    <w:p>
      <w:pPr>
        <w:pStyle w:val="Alap"/>
        <w:rPr/>
      </w:pPr>
      <w:r>
        <w:rPr/>
        <w:t>Jacobi kipöckölt egy cigarettát a pakliból, a zsebét tapogatta, gyufát keresett. - Ez minden. El sem tudom képzelni, miért adták azt nekem. Az apám rámosolyog Mrs. Jacobira, körülöttük meg a kis seggdugaszok. A magáé lehet. Én sohasem láttam ilyennek.</w:t>
      </w:r>
    </w:p>
    <w:p>
      <w:pPr>
        <w:pStyle w:val="Alap"/>
        <w:rPr/>
      </w:pPr>
      <w:r>
        <w:rPr/>
        <w:t>Graham meg akarta ismerni Jacobiékat. Újdonsült birminghami ismerőseik kevés segítséget nyújtottak ehhez.</w:t>
      </w:r>
    </w:p>
    <w:p>
      <w:pPr>
        <w:pStyle w:val="Alap"/>
        <w:rPr/>
      </w:pPr>
      <w:r>
        <w:rPr/>
        <w:t>Byron Metcalf megmutatta neki a széffiókok tartalmát. Graham elolvasta a kis köteg levelet - többnyire üzleti levelek voltak -, átkutatta az ékszereket és az ezüstneműt.</w:t>
      </w:r>
    </w:p>
    <w:p>
      <w:pPr>
        <w:pStyle w:val="Alap"/>
        <w:rPr/>
      </w:pPr>
      <w:r>
        <w:rPr/>
        <w:t>Három forró napon át dolgozott a raktárban, ahol Jacobiék bútorát, háztartási eszközeit tárolták. Éjszakánként Metcalf segített neki. Fölnyitottak minden egyes ládát, amelyek ott tornyosultak a szállítódeszkákon, tartalmukat végigvizsgálták. A rendőrségi felvételek segítségével Graham meg tudta állapítani, az egyes holmik hol voltak a házban.</w:t>
      </w:r>
    </w:p>
    <w:p>
      <w:pPr>
        <w:pStyle w:val="Alap"/>
        <w:rPr/>
      </w:pPr>
      <w:r>
        <w:rPr/>
        <w:t>A bútor túlnyomórészt új volt, a detroiti tűz után kapott biztosítási összegből vették. Jacobiéknak nem maradt elég idejük, hogy rányomják személyiségük bélyegét a tulajdonukban levő tárgyakra.</w:t>
      </w:r>
    </w:p>
    <w:p>
      <w:pPr>
        <w:pStyle w:val="Alap"/>
        <w:rPr/>
      </w:pPr>
      <w:r>
        <w:rPr/>
        <w:t>Graham figyelmét fölkeltette egy éjjeliszekrény, amelyen még ott voltak az ujjlenyomatpor maradványai. Az asztallap közepére zöld viaszcsomó tapadt.</w:t>
      </w:r>
    </w:p>
    <w:p>
      <w:pPr>
        <w:pStyle w:val="Alap"/>
        <w:rPr/>
      </w:pPr>
      <w:r>
        <w:rPr/>
        <w:t>Grahamnek már másodszor az eszébe ötlött, vajon a gyilkos nem kedvelte-e a gyertyafényt.</w:t>
      </w:r>
    </w:p>
    <w:p>
      <w:pPr>
        <w:pStyle w:val="Alap"/>
        <w:rPr/>
      </w:pPr>
      <w:r>
        <w:rPr/>
        <w:t>A birminghami törvényszéki orvostani intézet készségesen megosztotta vele mindazt, amit talált.</w:t>
      </w:r>
    </w:p>
    <w:p>
      <w:pPr>
        <w:pStyle w:val="Alap"/>
        <w:rPr/>
      </w:pPr>
      <w:r>
        <w:rPr/>
        <w:t>A fáról elhozott üdítőital-konzerven a birminghamiek és Washingtonban Jimmy Price is csupán egy archegy elmosódott nyomát tudták kimutatni.</w:t>
      </w:r>
    </w:p>
    <w:p>
      <w:pPr>
        <w:pStyle w:val="Alap"/>
        <w:rPr/>
      </w:pPr>
      <w:r>
        <w:rPr/>
        <w:t>Az FBI-laboratórium Tűzfegyver és Szerszámnyom Osztálya elküldte jelentését a levágott faágról. Vastag, kis hajlatú pengékkel vágták le, csapszegvágót használtak hozzá.</w:t>
      </w:r>
    </w:p>
    <w:p>
      <w:pPr>
        <w:pStyle w:val="Alap"/>
        <w:rPr/>
      </w:pPr>
      <w:r>
        <w:rPr/>
        <w:t>A dokumentumosztály a kéregbe vésett jelet a langleyi Ázsia-kutató Intézethez továbbította.</w:t>
      </w:r>
    </w:p>
    <w:p>
      <w:pPr>
        <w:pStyle w:val="Alap"/>
        <w:rPr/>
      </w:pPr>
      <w:r>
        <w:rPr/>
        <w:t>Graham a raktárban egy ládán ülve olvasta a hosszú jelentést. Az Ázsia-kutató Intézet azt közölte, hogy a jel egy kínai hieroglifa, ami azt jelenti : "eltalálta" vagy "fején találta a szöget" - ez a kifejezés néha szerencsejátékokban használatos. "Pozitív" vagy "szerencsés" jelnek tekintik. A hieroglifa megtalálható egy madzsong-kövön is, állították az Ázsia-szakértők. A Vörös Sárkányt jelölik vele.</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3.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z FBI washingtoni központjában Crawford éppen a birminghami repülőtéren tartózkodó Grahammel beszélt telefonon, amikor titkárnője nézett be az ajtaján, először mutogatott, azután odasúgta neki: - Dr. Chilton, a chesapeake-i kórházból a 2706-oson. Azt mondja, sürgős.</w:t>
      </w:r>
    </w:p>
    <w:p>
      <w:pPr>
        <w:pStyle w:val="Alap"/>
        <w:rPr/>
      </w:pPr>
      <w:r>
        <w:rPr/>
        <w:t>Crawford bólintott. - Maradj a vonalban, Will. - Átkapcsolta a telefonját. - Crawford beszél.</w:t>
      </w:r>
    </w:p>
    <w:p>
      <w:pPr>
        <w:pStyle w:val="Alap"/>
        <w:rPr/>
      </w:pPr>
      <w:r>
        <w:rPr/>
        <w:t>- Itt Frederick Chilton, Mr. Crawford, a…</w:t>
      </w:r>
    </w:p>
    <w:p>
      <w:pPr>
        <w:pStyle w:val="Alap"/>
        <w:rPr/>
      </w:pPr>
      <w:r>
        <w:rPr/>
        <w:t>- Tessék, doktor.</w:t>
      </w:r>
    </w:p>
    <w:p>
      <w:pPr>
        <w:pStyle w:val="Alap"/>
        <w:rPr/>
      </w:pPr>
      <w:r>
        <w:rPr/>
        <w:t>- Egy levél fekszik előttem, jobban mondva egy levél két része, s úgy tűnik, az a férfi írta, aki megölte azokat az embereket Atalantában és…</w:t>
      </w:r>
    </w:p>
    <w:p>
      <w:pPr>
        <w:pStyle w:val="Alap"/>
        <w:rPr/>
      </w:pPr>
      <w:r>
        <w:rPr/>
        <w:t>- Hogyan került magához?</w:t>
      </w:r>
    </w:p>
    <w:p>
      <w:pPr>
        <w:pStyle w:val="Alap"/>
        <w:rPr/>
      </w:pPr>
      <w:r>
        <w:rPr/>
        <w:t>- Hannibal Lecter cellájából. Képzelje el, vécépapírra van írva, és fognyomok vannak benne.</w:t>
      </w:r>
    </w:p>
    <w:p>
      <w:pPr>
        <w:pStyle w:val="Alap"/>
        <w:rPr/>
      </w:pPr>
      <w:r>
        <w:rPr/>
        <w:t>- Fel tudja olvasni nekem úgy, hogy többé nem nyúl hozzá?</w:t>
      </w:r>
    </w:p>
    <w:p>
      <w:pPr>
        <w:pStyle w:val="Alap"/>
        <w:rPr/>
      </w:pPr>
      <w:r>
        <w:rPr/>
        <w:t xml:space="preserve">Chilton nyugalmat erőltetett magára, és olvasni kezdett: </w:t>
      </w:r>
    </w:p>
    <w:p>
      <w:pPr>
        <w:pStyle w:val="Alap"/>
        <w:rPr/>
      </w:pPr>
      <w:r>
        <w:rPr/>
        <w:t>"Kedves dr. Lecter.</w:t>
      </w:r>
    </w:p>
    <w:p>
      <w:pPr>
        <w:pStyle w:val="Alap"/>
        <w:rPr/>
      </w:pPr>
      <w:r>
        <w:rPr/>
        <w:t>Szeretném közölni önnel, hogy boldog vagyok, amiért érdeklődést mutat irántam. Amikor megtudtam, milyen kiterjedt levelezést folytat, arra gondolom meg merjem-e tenni. Hát persze hogy meg merem. Nem hiszem, hogy elárulná nekik, még ha tudná is, ki vagyok. Különben is, tökéletesen mellékes, pillanatnyilag milyen testben lakozom.</w:t>
      </w:r>
    </w:p>
    <w:p>
      <w:pPr>
        <w:pStyle w:val="Alap"/>
        <w:rPr/>
      </w:pPr>
      <w:r>
        <w:rPr/>
        <w:t>A lényeg az, mivé válok. Tudom, egyedül maga értheti meg ezt. Van néhány dolog, amelyet roppant szeretnék megmutatni magának. Talán majd egy napon, ha a körülmények megengedik. Remélem, levelezhetünk…"</w:t>
      </w:r>
    </w:p>
    <w:p>
      <w:pPr>
        <w:pStyle w:val="Alap"/>
        <w:rPr/>
      </w:pPr>
      <w:r>
        <w:rPr/>
        <w:t>- Mr. Crawford, itt kitéptek, kilyukasztottak valamit. Azután így folytatódik:</w:t>
      </w:r>
    </w:p>
    <w:p>
      <w:pPr>
        <w:pStyle w:val="Alap"/>
        <w:rPr/>
      </w:pPr>
      <w:r>
        <w:rPr/>
        <w:t>"Már évek óta csodálója vagyok, hiánytalan-gyűjteményem van az önről szóló cikkekből. Az igazság az, hogy elfogult irományoknak tartom azokat. Ugyanolyan elfogultaknak, mint a rólam szólókat. Szeretnek gyalázkodó gúnyneveket aggatni az emberre, igaz-e? Csorbafogú. Hát lehetne ennél pontatlanabb megnevezés? Szégyellném maga előtt ezt a nevet, ha nem tudnám, hogy a sajtó a maga alakját is ugyanígy eltorzította.</w:t>
      </w:r>
    </w:p>
    <w:p>
      <w:pPr>
        <w:pStyle w:val="Alap"/>
        <w:rPr/>
      </w:pPr>
      <w:r>
        <w:rPr/>
        <w:t>Graham nyomozó érdekel engem. Fura egy alak, ahhoz képest, hogy hekus, igaz-e? Nem túl jóvágású, de céltudatosnak látszik.</w:t>
      </w:r>
    </w:p>
    <w:p>
      <w:pPr>
        <w:pStyle w:val="Alap"/>
        <w:rPr/>
      </w:pPr>
      <w:r>
        <w:rPr/>
        <w:t>A maga esetéből megtanulhatta volna, hogy ne üsse bele mindenbe az orrát.</w:t>
      </w:r>
    </w:p>
    <w:p>
      <w:pPr>
        <w:pStyle w:val="Alap"/>
        <w:rPr/>
      </w:pPr>
      <w:r>
        <w:rPr/>
        <w:t>Elnézést kérek a levélpapírért. Azért választottam, mert nagyon gyorsan szétmállik, ha esetleg le kellene nyelnie."</w:t>
      </w:r>
    </w:p>
    <w:p>
      <w:pPr>
        <w:pStyle w:val="Alap"/>
        <w:rPr/>
      </w:pPr>
      <w:r>
        <w:rPr/>
        <w:t>- Itt hiányzik egy darab, Mr. Crawford. Most felolvasom a befejezést:</w:t>
      </w:r>
    </w:p>
    <w:p>
      <w:pPr>
        <w:pStyle w:val="Alap"/>
        <w:rPr/>
      </w:pPr>
      <w:r>
        <w:rPr/>
        <w:t>"Ha hírt kapok magától, legközelebb talán valami frisset is küldhetek. Addig is maradok Lelkes Híve."</w:t>
      </w:r>
    </w:p>
    <w:p>
      <w:pPr>
        <w:pStyle w:val="Alap"/>
        <w:rPr/>
      </w:pPr>
      <w:r>
        <w:rPr/>
        <w:t>Chilton befejezte az olvasást. Csönd. - Ott van még?</w:t>
      </w:r>
    </w:p>
    <w:p>
      <w:pPr>
        <w:pStyle w:val="Alap"/>
        <w:rPr/>
      </w:pPr>
      <w:r>
        <w:rPr/>
        <w:t>- Igen. Doktor Lecter tudja, hogy magánál van a levél?</w:t>
      </w:r>
    </w:p>
    <w:p>
      <w:pPr>
        <w:pStyle w:val="Alap"/>
        <w:rPr/>
      </w:pPr>
      <w:r>
        <w:rPr/>
        <w:t>- Még nem. Ma reggel egy elkülönítő zárkába vitték, mialatt nála takarítanak. A takarító nem rongyot használ a WC-kagyló letörlésére, hanem marokszámra tépte le erre a célra a vécépapírt. A tekercsben találta meg a levelet, és elhozta nekem. Mindent elhoznak nekem, amit megtalálnak elrejtve.</w:t>
      </w:r>
    </w:p>
    <w:p>
      <w:pPr>
        <w:pStyle w:val="Alap"/>
        <w:rPr/>
      </w:pPr>
      <w:r>
        <w:rPr/>
        <w:t>- Hol van most Lecter?</w:t>
      </w:r>
    </w:p>
    <w:p>
      <w:pPr>
        <w:pStyle w:val="Alap"/>
        <w:rPr/>
      </w:pPr>
      <w:r>
        <w:rPr/>
        <w:t>- Még mindig az elkülönítő zárkában.</w:t>
      </w:r>
    </w:p>
    <w:p>
      <w:pPr>
        <w:pStyle w:val="Alap"/>
        <w:rPr/>
      </w:pPr>
      <w:r>
        <w:rPr/>
        <w:t>- Láthatja onnan a celláját?</w:t>
      </w:r>
    </w:p>
    <w:p>
      <w:pPr>
        <w:pStyle w:val="Alap"/>
        <w:rPr/>
      </w:pPr>
      <w:r>
        <w:rPr/>
        <w:t>- Hadd gondolkodjam… Nem, nem láthatja.</w:t>
      </w:r>
    </w:p>
    <w:p>
      <w:pPr>
        <w:pStyle w:val="Alap"/>
        <w:rPr/>
      </w:pPr>
      <w:r>
        <w:rPr/>
        <w:t>- Várjon egy pillanatig, doktor. - Crawford várakozásra kapcsolta Chiltont. Pillanatokig szinte vakon meredt a telefonján villogó két gombra. Crawford, aki embereket halászott, most figyelte, amint úszója megindul árral szemben.</w:t>
      </w:r>
    </w:p>
    <w:p>
      <w:pPr>
        <w:pStyle w:val="Alap"/>
        <w:rPr/>
      </w:pPr>
      <w:r>
        <w:rPr/>
        <w:t>Visszakapcsolt Grahamhez.</w:t>
      </w:r>
    </w:p>
    <w:p>
      <w:pPr>
        <w:pStyle w:val="Alap"/>
        <w:rPr/>
      </w:pPr>
      <w:r>
        <w:rPr/>
        <w:t>- Will… egy levél, talán a Csorbafogútól, elrejtve Chesapeake-ben, Lecter zárkájában. Úgy hangzik, mint egy rajongó levele. Lecter jóváhagyását kéri, és rád kíváncsi. Sokat kérdez.</w:t>
      </w:r>
    </w:p>
    <w:p>
      <w:pPr>
        <w:pStyle w:val="Alap"/>
        <w:rPr/>
      </w:pPr>
      <w:r>
        <w:rPr/>
        <w:t>- Milyen módon várja a választ Lectertől?</w:t>
      </w:r>
    </w:p>
    <w:p>
      <w:pPr>
        <w:pStyle w:val="Alap"/>
        <w:rPr/>
      </w:pPr>
      <w:r>
        <w:rPr/>
        <w:t>Még nem tudom. Egyes részek kitépve, mások kivakarva. Úgy tűnik, esélyünk van arra, hogy levelezésbe kezdjenek, amíg Lecter rá nem jön, hogy tudunk a dologról. Szükségem lesz a levélre a labor számára, és át akarom kutatni a celláját, de ez kockázatos lesz. Ha Lecter szimatot fog, ki tudja, hogyan figyelmeztetheti azt a rohadékot. Szükségünk van a kapcsolatra, de szükségünk van a levélre is.</w:t>
      </w:r>
    </w:p>
    <w:p>
      <w:pPr>
        <w:pStyle w:val="Alap"/>
        <w:rPr/>
      </w:pPr>
      <w:r>
        <w:rPr/>
        <w:t>Crawford elmondta Grahamnek, hol tartózkodik Lecter és hogyan találták meg a levelet. - Chesapeake nyolcvan mérföldre van innen. Nem tudlak megvárni, haver. Mi a véleményed?</w:t>
      </w:r>
    </w:p>
    <w:p>
      <w:pPr>
        <w:pStyle w:val="Alap"/>
        <w:rPr/>
      </w:pPr>
      <w:r>
        <w:rPr/>
        <w:t>- Egy hónap alatt tíz halott - nem kezdhetünk hosszabb postai játékba. Azt mondom, csapj le rá.</w:t>
      </w:r>
    </w:p>
    <w:p>
      <w:pPr>
        <w:pStyle w:val="Alap"/>
        <w:rPr/>
      </w:pPr>
      <w:r>
        <w:rPr/>
        <w:t>- Úgy lesz - mondta Crawford.</w:t>
      </w:r>
    </w:p>
    <w:p>
      <w:pPr>
        <w:pStyle w:val="Alap"/>
        <w:rPr/>
      </w:pPr>
      <w:r>
        <w:rPr/>
        <w:t>- Két óra múlva találkozunk.</w:t>
      </w:r>
    </w:p>
    <w:p>
      <w:pPr>
        <w:pStyle w:val="Alap"/>
        <w:rPr/>
      </w:pPr>
      <w:r>
        <w:rPr/>
        <w:t xml:space="preserve">Crawford behívta a titkárnőjét. - Sarah, rendeljen egy helikoptert. Az első indulásra kész gépre van szükségem; nem érdekel, hogy kié - a mienk, a columbiai rendőrségé, a haditengerészeté vagy bárkié. Öt perc múlva a tetőn leszek. Hívja fel a Dokumentációs Osztályt, mondja meg nekik, hogy hozzanak fel egy irattáskát. Mondja meg Herbertnek, állítson össze egy kutatócsoportot. A tetőn legyenek. Öt perc múlva. </w:t>
      </w:r>
    </w:p>
    <w:p>
      <w:pPr>
        <w:pStyle w:val="Alap"/>
        <w:rPr/>
      </w:pPr>
      <w:r>
        <w:rPr/>
        <w:t>Visszakapcsolt Chiltonhoz.</w:t>
      </w:r>
    </w:p>
    <w:p>
      <w:pPr>
        <w:pStyle w:val="Alap"/>
        <w:rPr/>
      </w:pPr>
      <w:r>
        <w:rPr/>
        <w:t>- Doktor Chilton, át kell kutatnunk Lecter celláját, anélkül hogy tudna róla, és szükségünk van a maga segítségére. Említette már a dolgot bárkinek is?</w:t>
      </w:r>
    </w:p>
    <w:p>
      <w:pPr>
        <w:pStyle w:val="Alap"/>
        <w:rPr/>
      </w:pPr>
      <w:r>
        <w:rPr/>
        <w:t>- Nem.</w:t>
      </w:r>
    </w:p>
    <w:p>
      <w:pPr>
        <w:pStyle w:val="Alap"/>
        <w:rPr/>
      </w:pPr>
      <w:r>
        <w:rPr/>
        <w:t>- Hol van a takarító, aki megtalálta a levelet?</w:t>
      </w:r>
    </w:p>
    <w:p>
      <w:pPr>
        <w:pStyle w:val="Alap"/>
        <w:rPr/>
      </w:pPr>
      <w:r>
        <w:rPr/>
        <w:t>- Itt van az irodámban.</w:t>
      </w:r>
    </w:p>
    <w:p>
      <w:pPr>
        <w:pStyle w:val="Alap"/>
        <w:rPr/>
      </w:pPr>
      <w:r>
        <w:rPr/>
        <w:t>- Legyen szíves, tartsa ott, és mondja meg neki, hogy hallgasson, mint a sír. Mióta van távol Lecter a cellájából?</w:t>
      </w:r>
    </w:p>
    <w:p>
      <w:pPr>
        <w:pStyle w:val="Alap"/>
        <w:rPr/>
      </w:pPr>
      <w:r>
        <w:rPr/>
        <w:t>- Vagy félórája.</w:t>
      </w:r>
    </w:p>
    <w:p>
      <w:pPr>
        <w:pStyle w:val="Alap"/>
        <w:rPr/>
      </w:pPr>
      <w:r>
        <w:rPr/>
        <w:t>- Szokatlanul hosszú idő ez?</w:t>
      </w:r>
    </w:p>
    <w:p>
      <w:pPr>
        <w:pStyle w:val="Alap"/>
        <w:rPr/>
      </w:pPr>
      <w:r>
        <w:rPr/>
        <w:t>- Eddig még nem. De a takarítás csak körülbelül félórát vesz igénybe. Hamarosan feltűnik majd neki, hogy valami nincs rendjén.</w:t>
      </w:r>
    </w:p>
    <w:p>
      <w:pPr>
        <w:pStyle w:val="Alap"/>
        <w:rPr/>
      </w:pPr>
      <w:r>
        <w:rPr/>
        <w:t>- Helyes, - akkor tegye meg nekem a következőt: hívassa a gondnokát vagy a szerelőjét, bárkit, aki felelős az épületért. Mondja meg neki, hogy az egész épületben zárja el a vizet, s Lecter szárnyán kapcsolja ki a villanyt. A gondnok szerszámokat cipelve menjen végig a csarnokon, az elkülönítő zárka előtt. Siessen, szedje a lábát, annyira rohanjon, hogy válaszolni se legyen ideje - világos? Mondja meg neki, hogy majd én magyarázattal szolgálok. A mai napra fújja le a szemétszállítást, ha még nem voltak ott. És ne nyúljon a levélhez, rendben? Jövünk.</w:t>
      </w:r>
    </w:p>
    <w:p>
      <w:pPr>
        <w:pStyle w:val="Alap"/>
        <w:rPr/>
      </w:pPr>
      <w:r>
        <w:rPr/>
        <w:t>Crawford fölhívta a tudományos elemzési osztály vezetőjét. - Briarx, légi úton levelet kapok, feltehetően a Csorbafogú írta. Abszolút elsőbbség. Egy órán belül vissza kell kerülnie oda, ahonnan jön, semmiféle jelzés sem lehet rajta. Megkapja a Haj és Rost csoport, a Rejtett Ujjlenyomatok részlege, majd a Dokumentáció, végül hozzád kerül, légy szíves ezért összehangolni velük a munkát… Igen. Mindenüvé én viszem. Személyesen hozom el neked.</w:t>
      </w:r>
    </w:p>
    <w:p>
      <w:pPr>
        <w:pStyle w:val="Alap"/>
        <w:rPr/>
      </w:pPr>
      <w:r>
        <w:rPr/>
      </w:r>
    </w:p>
    <w:p>
      <w:pPr>
        <w:pStyle w:val="Alap"/>
        <w:rPr/>
      </w:pPr>
      <w:r>
        <w:rPr/>
        <w:t>A felvonóban meleg volt - a szövetségi szabályzatban előírt 27°C -, amikor Crawford a levéllel lejött a tetőről, haja kócosan lógott, a helikopter léglapátja összeborzolta. Mire elért a laboratórium Haj és Rost csoportja helyiségeibe, már zsebkendővel törölgette az arcát.</w:t>
      </w:r>
    </w:p>
    <w:p>
      <w:pPr>
        <w:pStyle w:val="Alap"/>
        <w:rPr/>
      </w:pPr>
      <w:r>
        <w:rPr/>
        <w:t>A Haj és Rost kis csoport, nyugodt, de gyors munka folyik ott. A nagy terem zsúfolásig tele van az ország minden részéből a rendőrkapitányságok által beküldött, bizonyítékokat tartalmazó dobozokkal: szájakat leragasztó, csuklókat összekötöző ragtapaszok, szakadt, vérfoltos ruhák, halálos ágyak lepedői rejlenek a dobozokban.</w:t>
      </w:r>
    </w:p>
    <w:p>
      <w:pPr>
        <w:pStyle w:val="Alap"/>
        <w:rPr/>
      </w:pPr>
      <w:r>
        <w:rPr/>
        <w:t>Miközben a dobozok között igyekezett befelé, Crawford az egyik vizsgálószoba ablakán át megpillantotta Beverly Katzot. Fehér papírral borított asztal fölött egy fogasról egy gyermekkezeslábas lógott előtte. A léghuzattól mentes szobában vakító fényben dolgozott: fémlapáttal kefélgette a kezeslábast, gondosan dolgozott a bordázaton, azután keresztben simított végig rajta; először szálmentén, utána ellenkező irányban. Piszok és homok pergett le a papírra. Ezzel együtt a rezzenéstelen levegőben lassabban hullva alá a homoknál, de gyorsabban a géznél, egy összetekeredett hajszál is lehullott. Beverly fölkapta a fejét, és fényes verébszemével vizslatta a hajszálat.</w:t>
      </w:r>
    </w:p>
    <w:p>
      <w:pPr>
        <w:pStyle w:val="Alap"/>
        <w:rPr/>
      </w:pPr>
      <w:r>
        <w:rPr/>
        <w:t>Crawford látta, hogy mozog az ajka. Tudta, hogy mit mond: "Elkaptalak."</w:t>
      </w:r>
    </w:p>
    <w:p>
      <w:pPr>
        <w:pStyle w:val="Alap"/>
        <w:rPr/>
      </w:pPr>
      <w:r>
        <w:rPr/>
        <w:t>Mindig ezt mondta.</w:t>
      </w:r>
    </w:p>
    <w:p>
      <w:pPr>
        <w:pStyle w:val="Alap"/>
        <w:rPr/>
      </w:pPr>
      <w:r>
        <w:rPr/>
        <w:t>Crawford kopogtatott az üvegen. Katz gyorsan kijött, menet közben húzta le fehér kesztyűjét.</w:t>
      </w:r>
    </w:p>
    <w:p>
      <w:pPr>
        <w:pStyle w:val="Alap"/>
        <w:rPr/>
      </w:pPr>
      <w:r>
        <w:rPr/>
        <w:t>- Ugye, még nem vizsgálták meg ujjlenyomatra?</w:t>
      </w:r>
    </w:p>
    <w:p>
      <w:pPr>
        <w:pStyle w:val="Alap"/>
        <w:rPr/>
      </w:pPr>
      <w:r>
        <w:rPr/>
        <w:t>- Nem.</w:t>
      </w:r>
    </w:p>
    <w:p>
      <w:pPr>
        <w:pStyle w:val="Alap"/>
        <w:rPr/>
      </w:pPr>
      <w:r>
        <w:rPr/>
        <w:t>- A szomszédos vizsgálószobában van a holmim. - Új kesztyűt húzott, miközben Crawford kinyitotta az aktatáskát.</w:t>
      </w:r>
    </w:p>
    <w:p>
      <w:pPr>
        <w:pStyle w:val="Alap"/>
        <w:rPr/>
      </w:pPr>
      <w:r>
        <w:rPr/>
        <w:t>A kétrészes levél két celofánlap közé volt óvatosan becsúsztatva. Amikor Beverly Katz meglátta a foglenyomatokat, csak fölpillantott Crawfordra, nem is kellett kérdeznie semmit.</w:t>
      </w:r>
    </w:p>
    <w:p>
      <w:pPr>
        <w:pStyle w:val="Alap"/>
        <w:rPr/>
      </w:pPr>
      <w:r>
        <w:rPr/>
        <w:t>Crawford bólintott: a foglenyomat pontos mása volt a gyilkos világos harapáslenyomatának, amelyet magával vitt Chesapeake-be.</w:t>
      </w:r>
    </w:p>
    <w:p>
      <w:pPr>
        <w:pStyle w:val="Alap"/>
        <w:rPr/>
      </w:pPr>
      <w:r>
        <w:rPr/>
        <w:t>Crawford az ablakon át figyelte, hogyan emeli át a levelet Katz egy keskeny alátéten, és akasztja fehér papíros fölé. Erős nagyítóval vizsgálta, azután enyhén legyezni kezdte. Egy spatula élével könnyedén megkocogtatta az alátétet, azután az alatta kifeszített papírost vizsgálta meg a nagyítóval.</w:t>
      </w:r>
    </w:p>
    <w:p>
      <w:pPr>
        <w:pStyle w:val="Alap"/>
        <w:rPr/>
      </w:pPr>
      <w:r>
        <w:rPr/>
        <w:t>Crawford az órájára pillantott.</w:t>
      </w:r>
    </w:p>
    <w:p>
      <w:pPr>
        <w:pStyle w:val="Alap"/>
        <w:rPr/>
      </w:pPr>
      <w:r>
        <w:rPr/>
        <w:t>Katz a levelet most gyors mozdulattal egy másik alátétre helyezte, hogy a fonákját is szemügyre vehesse. Szinte hajszálvékonyságú csipesszel parányi tárgyat távolított el a felületről.</w:t>
      </w:r>
    </w:p>
    <w:p>
      <w:pPr>
        <w:pStyle w:val="Alap"/>
        <w:rPr/>
      </w:pPr>
      <w:r>
        <w:rPr/>
        <w:t>Erős nagyító alatt lefényképezte a levél szakadt végeit, azután visszahelyezte az aktatáskába. Mellé egy tiszta. fehér kesztyűt is beletett. A fehér kesztyű - a jel, hogy nem szabad hozzáérni - mindvégig a bizonyíték mellett marad, míg csak meg nem vizsgálták, van-e rajta ujjlenyomat.</w:t>
      </w:r>
    </w:p>
    <w:p>
      <w:pPr>
        <w:pStyle w:val="Alap"/>
        <w:rPr/>
      </w:pPr>
      <w:r>
        <w:rPr/>
        <w:t>- Hát meglennénk - mondta, amikor visszaadta az aktatáskát Crawfordnak. - Egyetlen hajszál, talán egy harmincketted hüvelyk vastagságú. Két kék szemcse. Majd földolgozom. Még mije van?</w:t>
      </w:r>
    </w:p>
    <w:p>
      <w:pPr>
        <w:pStyle w:val="Alap"/>
        <w:rPr/>
      </w:pPr>
      <w:r>
        <w:rPr/>
        <w:t>Crawford három megjelölt borítékot nyújtott át neki. - Haj Lecter fésűjéből. Szakállszőrök a villanyborotvából, azt engedélyezik neki. Ez pedig a takarító haja. Mennem kell.</w:t>
      </w:r>
    </w:p>
    <w:p>
      <w:pPr>
        <w:pStyle w:val="Alap"/>
        <w:rPr/>
      </w:pPr>
      <w:r>
        <w:rPr/>
        <w:t>- Viszlát - mondta Katz. - Imádom a maga haját. Amikor Jimmy Price a Rejtett Ujjlenyomatok részlegen megpillantotta a porózus vécépapírt, összerezzent. Dühödten hunyorgott a hélium-kadmium lézerrel dolgozó technikusa válla fölött, miközben megpróbáltak ujjlenyomatot találni és fluoreszkálóvá tenni. Izzó maszatfoltok jelentek meg a papíron, verejtéknyomok - semmi.</w:t>
      </w:r>
    </w:p>
    <w:p>
      <w:pPr>
        <w:pStyle w:val="Alap"/>
        <w:rPr/>
      </w:pPr>
      <w:r>
        <w:rPr/>
        <w:t>Crawford már-már kérdezni akart valamit, de azután meggondolta magát, csak várt, a kék fény visszaverődött a szemüvegéről.</w:t>
      </w:r>
    </w:p>
    <w:p>
      <w:pPr>
        <w:pStyle w:val="Alap"/>
        <w:rPr/>
      </w:pPr>
      <w:r>
        <w:rPr/>
        <w:t>- Azt tudjuk, hogy három pasas fogdosta ezt kesztyű nélkül, igaz? - kérdezte Price.</w:t>
      </w:r>
    </w:p>
    <w:p>
      <w:pPr>
        <w:pStyle w:val="Alap"/>
        <w:rPr/>
      </w:pPr>
      <w:r>
        <w:rPr/>
        <w:t>- Igen, a takarító, Lecter és Chilton.</w:t>
      </w:r>
    </w:p>
    <w:p>
      <w:pPr>
        <w:pStyle w:val="Alap"/>
        <w:rPr/>
      </w:pPr>
      <w:r>
        <w:rPr/>
        <w:t>- Az, aki lesúrolja a lefolyókat, feltehetően lemosta ujjairól a zsírt. De a többiek… iszonyú ez az anyag. - Price a fény felé fordította a papirost; foltos, öreg kezében meg sem rezzent a csipesz. - Gőzölhetném, Jack, de nem garantálhatnám, hogy a jódfoltok eltűnnének annyi idő alatt, amennyi a rendelkezésemre áll.</w:t>
      </w:r>
    </w:p>
    <w:p>
      <w:pPr>
        <w:pStyle w:val="Alap"/>
        <w:rPr/>
      </w:pPr>
      <w:r>
        <w:rPr/>
        <w:t>- Ninhidrin? Nem lehetne hevítéssel gyorsítani? - Normális körülmények között Crawfordnak eszébe sem jutott volna hogy technikai javaslatokkal álljon elő Price-nál, de most még a szalmaszálba is belekapaszkodott. Ingerült válaszra számított; ám az öreg hangja szomorúan, gyászosan csengett.</w:t>
      </w:r>
    </w:p>
    <w:p>
      <w:pPr>
        <w:pStyle w:val="Alap"/>
        <w:rPr/>
      </w:pPr>
      <w:r>
        <w:rPr/>
        <w:t>- Nem lehet. Nem tudnánk később lemosni. Nem tudok erről ujjlenyomatot szerezni neked, Jack. Nincsen rajta.</w:t>
      </w:r>
    </w:p>
    <w:p>
      <w:pPr>
        <w:pStyle w:val="Alap"/>
        <w:rPr/>
      </w:pPr>
      <w:r>
        <w:rPr/>
        <w:t>- A rohadt életbe! - tört ki Crawford.</w:t>
      </w:r>
    </w:p>
    <w:p>
      <w:pPr>
        <w:pStyle w:val="Alap"/>
        <w:rPr/>
      </w:pPr>
      <w:r>
        <w:rPr/>
        <w:t xml:space="preserve">Az öreg szakértő elfordult. Crawford a csontos vállára tette a kezét. - A fenébe is, Jimmy. Ha lenne, te megtaláltad volna. </w:t>
      </w:r>
    </w:p>
    <w:p>
      <w:pPr>
        <w:pStyle w:val="Alap"/>
        <w:rPr/>
      </w:pPr>
      <w:r>
        <w:rPr/>
        <w:t>Price nem válaszolt. Két kézfejet kezdett kicsomagolni, amelyet egy-másik ügyben küldtek be. Szemétkosárban szárazjég füstölgött. Crawford a fehér kesztyűt bedobta a gőzbe.</w:t>
      </w:r>
    </w:p>
    <w:p>
      <w:pPr>
        <w:pStyle w:val="Alap"/>
        <w:rPr/>
      </w:pPr>
      <w:r>
        <w:rPr/>
      </w:r>
    </w:p>
    <w:p>
      <w:pPr>
        <w:pStyle w:val="Alap"/>
        <w:rPr/>
      </w:pPr>
      <w:r>
        <w:rPr/>
        <w:t>Crawford, akinek a gyomrába hasított a csalódás, továbbsietett a dokumentációs osztályra, ahol már várta Lloyd Bowman. Bowmant bírósági tárgyalásról hívták ki, s mivel egyik pillanatról a másikra kellett új kérdésre összpontosítania, úgy pislogott, mintha az előző pillanatban ébresztették volna föl.</w:t>
      </w:r>
    </w:p>
    <w:p>
      <w:pPr>
        <w:pStyle w:val="Alap"/>
        <w:rPr/>
      </w:pPr>
      <w:r>
        <w:rPr/>
        <w:t>- Gratulálok a frizurádhoz. Merész szakítás a múlttal - jegyezte meg Bowman, miközben gyors, óvatos kézmozdulattal emelte át a levelet munkaasztala sima lapjára. - Mennyi időm van rá?</w:t>
      </w:r>
    </w:p>
    <w:p>
      <w:pPr>
        <w:pStyle w:val="Alap"/>
        <w:rPr/>
      </w:pPr>
      <w:r>
        <w:rPr/>
        <w:t>- Maximum húsz perc.</w:t>
      </w:r>
    </w:p>
    <w:p>
      <w:pPr>
        <w:pStyle w:val="Alap"/>
        <w:rPr/>
      </w:pPr>
      <w:r>
        <w:rPr/>
        <w:t>Úgy tűnt, mintha a levél két része fölizzana Bowman lámpái alatt. Itatósa sötétzölden villant elő a felső levélrész egy cakkos szélű, hosszúkás szakadása alól.</w:t>
      </w:r>
    </w:p>
    <w:p>
      <w:pPr>
        <w:pStyle w:val="Alap"/>
        <w:rPr/>
      </w:pPr>
      <w:r>
        <w:rPr/>
        <w:t>- A legfontosabb és legégetőbb kérdés az, hogyan kellett volna Lecternek válaszolnia - szólalt meg Crawford, amikor Bowman befejezte az olvasást.</w:t>
      </w:r>
    </w:p>
    <w:p>
      <w:pPr>
        <w:pStyle w:val="Alap"/>
        <w:rPr/>
      </w:pPr>
      <w:r>
        <w:rPr/>
        <w:t>- A válaszadásra vonatkozó utasítások feltehetően a kitépett részben voltak. - Beszéd közben Bowman megállás nélkül dolgozott lámpáival, szűrőivel és a másológépével.</w:t>
      </w:r>
    </w:p>
    <w:p>
      <w:pPr>
        <w:pStyle w:val="Alap"/>
        <w:rPr/>
      </w:pPr>
      <w:r>
        <w:rPr/>
        <w:t>- Itt, a felső részben azt írja: "Remélem, levelezhetünk…", utána kezdődik a lyuk. Lecter filctollal kitörölte ezt, azután összehajtogatta a papírt, és a szöveg nagy részét kicsípte.</w:t>
      </w:r>
    </w:p>
    <w:p>
      <w:pPr>
        <w:pStyle w:val="Alap"/>
        <w:rPr/>
      </w:pPr>
      <w:r>
        <w:rPr/>
        <w:t>- Nincs mivel vágnia.</w:t>
      </w:r>
    </w:p>
    <w:p>
      <w:pPr>
        <w:pStyle w:val="Alap"/>
        <w:rPr/>
      </w:pPr>
      <w:r>
        <w:rPr/>
        <w:t>Bowman rézsútos megvilágításban lefényképezte a foglenyomatokat és a levél oldalát. Árnyéka egyik falról a másikra ugrott, miközben a fényforrást 360 fokos szögben forgatta a papír körül, kezével pedig hajtogató mozdulatokat utánzott a levegőben</w:t>
      </w:r>
    </w:p>
    <w:p>
      <w:pPr>
        <w:pStyle w:val="Alap"/>
        <w:rPr/>
      </w:pPr>
      <w:r>
        <w:rPr/>
        <w:t>- Most már egy egészen kicsit megnyomhatjuk. - Bowman a levelet két üveglap közé helyezik, hogy elsimítsa a lyuk csipkézett széleit. A foszlányok cinóbervörös tintával voltak összemázolva. Halkan dünnyögött maga elé. Mikor már harmadszor megismételte ugyanazt, Crawford végre megértette, mit mond: "Ravasz vagy, de ravasz vagyok én is."</w:t>
      </w:r>
    </w:p>
    <w:p>
      <w:pPr>
        <w:pStyle w:val="Alap"/>
        <w:rPr/>
      </w:pPr>
      <w:r>
        <w:rPr/>
        <w:t>Bowman szűrőket csavart kis televíziós kamerájára, és ráirányította a levélre. Elsötétítette a szobát, végül már csak egyetlen lámpa tompa vörös és a monitorképernyő kékeszöld fénye világított.</w:t>
      </w:r>
    </w:p>
    <w:p>
      <w:pPr>
        <w:pStyle w:val="Alap"/>
        <w:rPr/>
      </w:pPr>
      <w:r>
        <w:rPr/>
        <w:t>A képernyőn felnagyítva megjelentek a "Remélem, levelezhetünk" szavak és a csipkézett szélű lyuk. Eltűnt a tintakosz, a foszladozó cafatokon írástöredékek jelentek meg.</w:t>
      </w:r>
    </w:p>
    <w:p>
      <w:pPr>
        <w:pStyle w:val="Alap"/>
        <w:rPr/>
      </w:pPr>
      <w:r>
        <w:rPr/>
        <w:t>- Színes tintákban az anilin színezőanyagok infravörös sugárzás hatására áttetszőkké válnak - jegyezte meg Bowman. - Ezek meg itt T betűk csúcsai lehetnek. A végén egy farkinca M vagy N, esetleg R lehet. - Fogott egy fényképet, és fölkattintotta a villanyt. - Ide figyelj, Jack, összesen két olyan mód van, hogy érintkezést tartsanak fenn - telefonon át vagy a sajtó segítségével. Elképzelhető, hogy valaki gyorsan fölhívja Lectert?</w:t>
      </w:r>
    </w:p>
    <w:p>
      <w:pPr>
        <w:pStyle w:val="Alap"/>
        <w:rPr/>
      </w:pPr>
      <w:r>
        <w:rPr/>
        <w:t>- Föl lehet hívni, de ez lassan megy, és a hívásoknak a kórház központján át kell befutniuk.</w:t>
      </w:r>
    </w:p>
    <w:p>
      <w:pPr>
        <w:pStyle w:val="Alap"/>
        <w:rPr/>
      </w:pPr>
      <w:r>
        <w:rPr/>
        <w:t>- Akkor hát a sajtó az egyetlen biztonságos út.</w:t>
      </w:r>
    </w:p>
    <w:p>
      <w:pPr>
        <w:pStyle w:val="Alap"/>
        <w:rPr/>
      </w:pPr>
      <w:r>
        <w:rPr/>
        <w:t>- Tudjuk, hogy az a drágalátos olvassa a Tattlert. A Grahamről meg Lecterről szóló anyag is a Tattlerben jelent meg. Tudomásom szerint egyetlen más lap sem közölte.</w:t>
      </w:r>
    </w:p>
    <w:p>
      <w:pPr>
        <w:pStyle w:val="Alap"/>
        <w:rPr/>
      </w:pPr>
      <w:r>
        <w:rPr/>
        <w:t>- A Tattlerben három T és egy R betű van. Gondolod, hogy a személyes közleményekben? Meg kellene ott nézni.</w:t>
      </w:r>
    </w:p>
    <w:p>
      <w:pPr>
        <w:pStyle w:val="Alap"/>
        <w:rPr/>
      </w:pPr>
      <w:r>
        <w:rPr/>
        <w:t>Crawford előbb az FBI-könyvtárt hívta fel, azután telefonon utasítást adott a chicagói kirendeltségnek.</w:t>
      </w:r>
    </w:p>
    <w:p>
      <w:pPr>
        <w:pStyle w:val="Alap"/>
        <w:rPr/>
      </w:pPr>
      <w:r>
        <w:rPr/>
        <w:t>Bowman befejezte munkáját, s átnyújtotta Crawfordnak a táskát.</w:t>
      </w:r>
    </w:p>
    <w:p>
      <w:pPr>
        <w:pStyle w:val="Alap"/>
        <w:rPr/>
      </w:pPr>
      <w:r>
        <w:rPr/>
        <w:t>- A Tattler ma este jelenik meg - szólalt meg Crawford. - Hétfőn és csütörtökön nyomják Chicagóban. Megkapjuk az apróhirdetési oldalak levonatait.</w:t>
      </w:r>
    </w:p>
    <w:p>
      <w:pPr>
        <w:pStyle w:val="Alap"/>
        <w:rPr/>
      </w:pPr>
      <w:r>
        <w:rPr/>
        <w:t>- Lesz még valami anyagom, kisebb jelentőségű - mondta Bowman.</w:t>
      </w:r>
    </w:p>
    <w:p>
      <w:pPr>
        <w:pStyle w:val="Alap"/>
        <w:rPr/>
      </w:pPr>
      <w:r>
        <w:rPr/>
        <w:t>- Ha bármi hasznosat találsz, add le egyenesen Chicagóba. Amint visszatérek az elmegyógyintézetből, tájékoztassál szólt hátra Crawford az ajtóból.</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4.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washingtoni metró Central állomásán a forgóajtós számláló kilökte Graham jegyét. Utazótáskájával a kezében kilépett a forró délutánba.</w:t>
      </w:r>
    </w:p>
    <w:p>
      <w:pPr>
        <w:pStyle w:val="Alap"/>
        <w:rPr/>
      </w:pPr>
      <w:r>
        <w:rPr/>
        <w:t>A J. Edgar Hoover Épület a melegtől remegő levegőben úgy tornyosult a Tizedik utca fölé, akár egy hatalmas betonkalicka. Az FBI éppen akkor költözött be új főhadiszállására, amikor Graham elhagyta Washingtont. Nem dolgozott már ebben az épületben.</w:t>
      </w:r>
    </w:p>
    <w:p>
      <w:pPr>
        <w:pStyle w:val="Alap"/>
        <w:rPr/>
      </w:pPr>
      <w:r>
        <w:rPr/>
        <w:t>Crawford a fogadópultnál várakozott rá, a föld alatti beható végében, hogy saját igazolványával gyorsítsa meg Graham sebtében kiállított papírjainak a kiadását. Graham fáradtnak látszott, és türelmetlenkedett a bejelentési procedúra elhúzódása miatt. Crawford azon töprengett, vajon hogyan érezheti magát, tudván, hogy a gyilkos vele foglalkozik gondolatban.</w:t>
      </w:r>
    </w:p>
    <w:p>
      <w:pPr>
        <w:pStyle w:val="Alap"/>
        <w:rPr/>
      </w:pPr>
      <w:r>
        <w:rPr/>
        <w:t>Grahamnek ugyanolyan mágnesesen kódolt jelvényt nyújtottak át, mint amilyet Crawford viselt a mellényén. Benyomta a kapu hasítékába, és belépett a hosszú fehér folyosók birodalmába. Crawford vitte utána a táskáját.</w:t>
      </w:r>
    </w:p>
    <w:p>
      <w:pPr>
        <w:pStyle w:val="Alap"/>
        <w:rPr/>
      </w:pPr>
      <w:r>
        <w:rPr/>
        <w:t>- Elfelejtettem szólni Sarahnak, hogy küldjön érted kocsit.</w:t>
      </w:r>
    </w:p>
    <w:p>
      <w:pPr>
        <w:pStyle w:val="Alap"/>
        <w:rPr/>
      </w:pPr>
      <w:r>
        <w:rPr/>
        <w:t>- Gondolom, így még gyorsabban értem ide. Sikerült rendben visszaküldened a levelet Lecternek?</w:t>
      </w:r>
    </w:p>
    <w:p>
      <w:pPr>
        <w:pStyle w:val="Alap"/>
        <w:rPr/>
      </w:pPr>
      <w:r>
        <w:rPr/>
        <w:t>- Igen - mondta Crawford. - Még éppen idejében. Vizet öntöttünk az előcsarnok padlójára. Úgy tettünk, mintha csőtörés és rövidzárlat lett volna. Odarendeltük Simmonst - ő most a baltimore-i rezidensünk -, s megbíztuk, hogy törölgesse a padlót, amikor Lectert visszaviszik a cellájába. Simmons úgy véli, bevette a dolgot.</w:t>
      </w:r>
    </w:p>
    <w:p>
      <w:pPr>
        <w:pStyle w:val="Alap"/>
        <w:rPr/>
      </w:pPr>
      <w:r>
        <w:rPr/>
        <w:t>- A repülőgépen egyre csak azon törtem a fejem, vajon Lecter nem maga írta-e a levelet.</w:t>
      </w:r>
    </w:p>
    <w:p>
      <w:pPr>
        <w:pStyle w:val="Alap"/>
        <w:rPr/>
      </w:pPr>
      <w:r>
        <w:rPr/>
        <w:t>- Engem is foglalkoztatott a gondolat, amíg meg nem néztem a levelet. A papíron a harapásnyom pontosan megfelelt annak, amit az asszonyokon is találtunk. Azonkívül golyóstollal írták, márpedig Lecternek nincs golyóstolla. Aki írta, olvasta a Tattlert, Lecternek pedig nem volt Tattler-je. Rankin és Willinghan átkutatta a cellát. Rémek munkát végeztek, de nem találtak a világon semmit. Először Polaroid-felvételeket készítettek, hogy mindent pontosan vissza tudjanak tenni a helyére. Csak utána ment be a takarító, és elvégezte a szokásos munkáját.</w:t>
      </w:r>
    </w:p>
    <w:p>
      <w:pPr>
        <w:pStyle w:val="Alap"/>
        <w:rPr/>
      </w:pPr>
      <w:r>
        <w:rPr/>
        <w:t>- S mit gondolsz?</w:t>
      </w:r>
    </w:p>
    <w:p>
      <w:pPr>
        <w:pStyle w:val="Alap"/>
        <w:rPr/>
      </w:pPr>
      <w:r>
        <w:rPr/>
        <w:t>- Ami az azonosítás tárgyi bizonyítékait illeti, a levél valójában szart sem ér - jelentette ki Crawford. - Valahogyan föl kellene használnunk a kapcsolatot a magunk céljára, de a fenébe is, egyelőre még fogalmam sincsen, hogyan. Pár perc múlva megkapjuk a laboreredmények hátralevő részét.</w:t>
      </w:r>
    </w:p>
    <w:p>
      <w:pPr>
        <w:pStyle w:val="Alap"/>
        <w:rPr/>
      </w:pPr>
      <w:r>
        <w:rPr/>
        <w:t>- Figyelik a kórház postáját és telefonját?</w:t>
      </w:r>
    </w:p>
    <w:p>
      <w:pPr>
        <w:pStyle w:val="Alap"/>
        <w:rPr/>
      </w:pPr>
      <w:r>
        <w:rPr/>
        <w:t>- Kiadtam az utasítást, hogy vegyék szalagra Lecter minden telefonbeszélgetését. Szombat délután telefonált valahová. Chiltonnak azt mondta, az ügyvédjét hívja fel. Csakhogy a kórháznak átkozott WATS-vonalai vannak, így nem mehetek biztosra.</w:t>
      </w:r>
    </w:p>
    <w:p>
      <w:pPr>
        <w:pStyle w:val="Alap"/>
        <w:rPr/>
      </w:pPr>
      <w:r>
        <w:rPr/>
        <w:t>- Mit mondott az ügyvédje?</w:t>
      </w:r>
    </w:p>
    <w:p>
      <w:pPr>
        <w:pStyle w:val="Alap"/>
        <w:rPr/>
      </w:pPr>
      <w:r>
        <w:rPr/>
        <w:t>- Semmit. A jövőre nézve Lecter számára béreltünk egy telefonvonalat egyenesen a kórház telefonközpontjába, így nem tud megkerülni minket. A következő kézbesítéstől kezdve felnyitjuk a bejövő és kimenő postáját. Hála istennek, semmi gondunk különleges engedélyekre.</w:t>
      </w:r>
    </w:p>
    <w:p>
      <w:pPr>
        <w:pStyle w:val="Alap"/>
        <w:rPr/>
      </w:pPr>
      <w:r>
        <w:rPr/>
        <w:t>Crawford nekifeszítette magát egy ajtónak, és a mellényén levő jelvényt benyomta a zárhasítékba. - Az új irodám. Gyere be. Amint látod, a lakberendezőnek maradt még valami festéke utolsó munkájából - egy csatahajót mázolt be. Itt a levél. Ez a másolat tökéletesen méretarányos.</w:t>
      </w:r>
    </w:p>
    <w:p>
      <w:pPr>
        <w:pStyle w:val="Alap"/>
        <w:rPr/>
      </w:pPr>
      <w:r>
        <w:rPr/>
        <w:t>Graham kétszer is elolvasta a levelet. Amint megpillantotta a szarkalábas betűkkel írt nevét, úgy érezte, mintha riasztócsengő szólalna meg az agyában.</w:t>
      </w:r>
    </w:p>
    <w:p>
      <w:pPr>
        <w:pStyle w:val="Alap"/>
        <w:rPr/>
      </w:pPr>
      <w:r>
        <w:rPr/>
        <w:t>- A könyvtár megerősítette, hogy a Tattler az egyetlen lap, amely cikket közölt Lecterről és rólad - mondta Crawford, miközben egy Alka-Seltzert töltött magának. - Kérsz egyet? Jót tenne. Hétfőn egy hete, este jelent meg. Kedden országszerte kint volt a standokon - egyes körzetekben csak szerdán, Alaszkában, Maine-ben és más efféle helyeken. Egy példány eljutott a Csorbafogúhoz, de semmiképpen sem kedd előtt. Elolvassa, ír Lecternek. Rankin és Willingham még mindig keresi a borítékot a kórházi szemétben. Mocsok egy munka. Chesapeake-ben nem különítik el az újságokat a havi kötőktől.</w:t>
      </w:r>
    </w:p>
    <w:p>
      <w:pPr>
        <w:pStyle w:val="Alap"/>
        <w:rPr/>
      </w:pPr>
      <w:r>
        <w:rPr/>
        <w:t>Szóval Lecter legkorábban szerdán kapja meg a Csorbafogú levelét. Kitépi azt a részt, ami arról szól, hogyan válaszoljon, kihúz és kibök egy korábbi utalást - nem tudom, miért nem tépte ki azt is.</w:t>
      </w:r>
    </w:p>
    <w:p>
      <w:pPr>
        <w:pStyle w:val="Alap"/>
        <w:rPr/>
      </w:pPr>
      <w:r>
        <w:rPr/>
        <w:t>- Egy bókkal telezsúfolt bekezdés közepén volt - vetette közbe Graham. - Nem vitte rá a szíve, hogy tönkretegye a bókokat. Ezért nem dobta el az egész levelet sem. - Kézbütykeivel megdörgölte a halántékát.</w:t>
      </w:r>
    </w:p>
    <w:p>
      <w:pPr>
        <w:pStyle w:val="Alap"/>
        <w:rPr/>
      </w:pPr>
      <w:r>
        <w:rPr/>
        <w:t>- Bowman szerint a Tattlert fogja fölhasználni, hogy válaszoljon a Csorbafogúnak. Azt mondja, feltehetően ez a megállapodás. Gondolod, hogy válaszol erre a levélre?</w:t>
      </w:r>
    </w:p>
    <w:p>
      <w:pPr>
        <w:pStyle w:val="Alap"/>
        <w:rPr/>
      </w:pPr>
      <w:r>
        <w:rPr/>
        <w:t>- Biztosan. Imád levelezni. Mindenütt vannak levelező partnerei.</w:t>
      </w:r>
    </w:p>
    <w:p>
      <w:pPr>
        <w:pStyle w:val="Alap"/>
        <w:rPr/>
      </w:pPr>
      <w:r>
        <w:rPr/>
        <w:t>- Ha a Tattler t használják fel erre a célra, Lecternek aligha lesz elég ideje betétetni válaszát a ma éjszaka nyomott számba, még ha expressz küldte is el még aznap, hogy megkapta a Csorbafogú levelét. Chester a chicagói irodánktól ott ül a Tattlernél, ellenőrzi a hirdetéseket. A nyomdászok éppen most tördelik alapot.</w:t>
      </w:r>
    </w:p>
    <w:p>
      <w:pPr>
        <w:pStyle w:val="Alap"/>
        <w:rPr/>
      </w:pPr>
      <w:r>
        <w:rPr/>
        <w:t>- Az isten szerelmére, nehogy riasszátok a Tattlert - mondta Graham.</w:t>
      </w:r>
    </w:p>
    <w:p>
      <w:pPr>
        <w:pStyle w:val="Alap"/>
        <w:rPr/>
      </w:pPr>
      <w:r>
        <w:rPr/>
        <w:t>- A műszakvezető azt hiszi, hogy Chester ingatlanügynök, aki szeretné előre látni a hirdetéseket. Suttyomban adja el neki a korrektúraíveket, egyenként, ahogy befutnak a szedőterembe. Mindent megkapunk, valamennyi apróhirdetést, csak úgy; porhintésből. Rendben van, mondjuk, rájövünk, hogyan kellene Lecternek válaszolnia, utánozhatjuk a módszert. Azután hamisíthatunk egy üzenetet a Csorbafogúnak - de mit mondunk? Hogyan használjuk fel?</w:t>
      </w:r>
    </w:p>
    <w:p>
      <w:pPr>
        <w:pStyle w:val="Alap"/>
        <w:rPr/>
      </w:pPr>
      <w:r>
        <w:rPr/>
        <w:t>- Kézenfekvő, hogy megpróbáljuk rávenni, jöjjön el egy "levélszekrényhez" - mondta Graham. - Csalogatni kell valamivel, amit látni szeretne. Fontos támpontok, amelyeket Lecter a velem folytatott beszélgetésből tudott meg. Valamiféle általa elkövetett hiba, s mi csak arra várunk, hogy megismételje.</w:t>
      </w:r>
    </w:p>
    <w:p>
      <w:pPr>
        <w:pStyle w:val="Alap"/>
        <w:rPr/>
      </w:pPr>
      <w:r>
        <w:rPr/>
        <w:t>- Hülye lenne, ha bedőlne ennek.</w:t>
      </w:r>
    </w:p>
    <w:p>
      <w:pPr>
        <w:pStyle w:val="Alap"/>
        <w:rPr/>
      </w:pPr>
      <w:r>
        <w:rPr/>
        <w:t>- Így van. Tudod-e, mi lenne a legjobb csalétek?</w:t>
      </w:r>
    </w:p>
    <w:p>
      <w:pPr>
        <w:pStyle w:val="Alap"/>
        <w:rPr/>
      </w:pPr>
      <w:r>
        <w:rPr/>
        <w:t>- Fogalmam sincs.</w:t>
      </w:r>
    </w:p>
    <w:p>
      <w:pPr>
        <w:pStyle w:val="Alap"/>
        <w:rPr/>
      </w:pPr>
      <w:r>
        <w:rPr/>
        <w:t>- Lecter lenne a legjobb csalétek.</w:t>
      </w:r>
    </w:p>
    <w:p>
      <w:pPr>
        <w:pStyle w:val="Alap"/>
        <w:rPr/>
      </w:pPr>
      <w:r>
        <w:rPr/>
        <w:t>- S hogyan rendeznénk meg?</w:t>
      </w:r>
    </w:p>
    <w:p>
      <w:pPr>
        <w:pStyle w:val="Alap"/>
        <w:rPr/>
      </w:pPr>
      <w:r>
        <w:rPr/>
        <w:t>- Pokolian nehéz lenne, tudom jól. Lectert szövetségi őrizetbe vennénk - Chilton nem bírná ezt idegekkel Chesapeake-ben -, és legszigorúbb őrizet alatt egy virginiai elmegyógyintézetbe szállítanánk. Szökést színlelünk.</w:t>
      </w:r>
    </w:p>
    <w:p>
      <w:pPr>
        <w:pStyle w:val="Alap"/>
        <w:rPr/>
      </w:pPr>
      <w:r>
        <w:rPr/>
        <w:t>- Úristen.</w:t>
      </w:r>
    </w:p>
    <w:p>
      <w:pPr>
        <w:pStyle w:val="Alap"/>
        <w:rPr/>
      </w:pPr>
      <w:r>
        <w:rPr/>
        <w:t>- A jövő heti Tattlerben, a nagy "szökés" utáni számban üzenetet küldünk a Csorbafogúnak. Lecter lenne az, aki találkozót kér tőle.</w:t>
      </w:r>
    </w:p>
    <w:p>
      <w:pPr>
        <w:pStyle w:val="Alap"/>
        <w:rPr/>
      </w:pPr>
      <w:r>
        <w:rPr/>
        <w:t>- Az isten szerelmére, miért akarna valaki találkozni Lecterrel? Úgy értem, miért akarna akár csak a Csorbafogú is?</w:t>
      </w:r>
    </w:p>
    <w:p>
      <w:pPr>
        <w:pStyle w:val="Alap"/>
        <w:rPr/>
      </w:pPr>
      <w:r>
        <w:rPr/>
        <w:t>- Hogy megölje, Jack. - Graham fölállt. A szobában nem volt ablak, amelyen beszéd közben kinézhetett volna. Crawford egyetlen faldísze, a "Tíz legveszedelmesebb körözött bűnöző" plakátja előtt állt. - Tudod, a Csorbafogú így bekebelezhetné, magába fogadhatná, többé válhatna, mint ami most:</w:t>
      </w:r>
    </w:p>
    <w:p>
      <w:pPr>
        <w:pStyle w:val="Alap"/>
        <w:rPr/>
      </w:pPr>
      <w:r>
        <w:rPr/>
        <w:t>- Úgy nézem, nagyon biztos vagy a dolgodban.</w:t>
      </w:r>
    </w:p>
    <w:p>
      <w:pPr>
        <w:pStyle w:val="Alap"/>
        <w:rPr/>
      </w:pPr>
      <w:r>
        <w:rPr/>
        <w:t>- Egyáltalán nem vagyok biztos. Ki lehet biztos bármiben is? A levélben ezt írta: "Van néhány dolog, amit roppant szeretnék megmutatni magának. Talán majd egyszer, ha a körülmények megengedik." Lehet, hogy ez egy olyan meghívás volt, amit komolyan lehet venni. Nem hiszem, hogy csak udvariaskodott volna.</w:t>
      </w:r>
    </w:p>
    <w:p>
      <w:pPr>
        <w:pStyle w:val="Alap"/>
        <w:rPr/>
      </w:pPr>
      <w:r>
        <w:rPr/>
        <w:t>- Kíváncsi lennék, miféle mutogatnivalója lehet? Az áldozatokat nem csonkította meg. Semmi sem hiányzott róluk, csak egy kis bőr meg haj, az pedig feltehetően… Hogyan értelmezte Bloom?</w:t>
      </w:r>
    </w:p>
    <w:p>
      <w:pPr>
        <w:pStyle w:val="Alap"/>
        <w:rPr/>
      </w:pPr>
      <w:r>
        <w:rPr/>
        <w:t xml:space="preserve">- Megemésztette - mondta Graham. - Az isten tudja, mije lehet. Tremont, emlékezel még Tremont öltözékeire Spokaneben. Már a hordágyra kötözve feküdt, még mindig jelzett az állával, még mindig megpróbálta felhívni a rendőrök figyelmét. Nem vagyok biztos benne, hogy Lecter vonzaná a Csorbafogút, Jack, de azt mondom, mégis ez a legjobb esélyünk. </w:t>
      </w:r>
    </w:p>
    <w:p>
      <w:pPr>
        <w:pStyle w:val="Alap"/>
        <w:rPr/>
      </w:pPr>
      <w:r>
        <w:rPr/>
        <w:t>- Iszonyú pánik törne ki, ha az emberek azt hinnék, hogy Lecter kiszabadult. Az újságok hisztérikusan nekünk esnének: Lehet, hogy ez a legjobb esélyünk, de azért jobban tesszük, ha utolsó eshetőségként tartalékoljuk.</w:t>
      </w:r>
    </w:p>
    <w:p>
      <w:pPr>
        <w:pStyle w:val="Alap"/>
        <w:rPr/>
      </w:pPr>
      <w:r>
        <w:rPr/>
        <w:t>- Feltehetően közelébe se menne egy "postaládának", de eléggé kíváncsi lenne, hogy figyeljen egy ilyen "postaládát", hogy megállapítsa, elárulta-e Lecter. Persze csak ha biztos távolságból tehetné. Kiválasztanánk egy olyan "postaládát", amelyet nagy távolságból csupán néhány helyről lehet megfigyelni, és kijelölhetnénk a megfigyelőpontokat. - Graham alighogy kimondta, már tudta, hogy ez nagyon gyenge érvelés.</w:t>
      </w:r>
    </w:p>
    <w:p>
      <w:pPr>
        <w:pStyle w:val="Alap"/>
        <w:rPr/>
      </w:pPr>
      <w:r>
        <w:rPr/>
        <w:t>- A titkosszolgálatnak van egy olyan helyisége, amelyet még sohasem használtak. Átengednék nekünk. De ha nem teszünk be a lapba még ma egy hirdetést, várnunk kell hétfőig, a legközelebbi szám megjelenéséig. A mi időnk szerint ötkor nyomják a lapot. Chicagónak tehát van egy és negyed órája, hogy kiszúrja Lecter hirdetését, ha egyáltalán van ilyen.</w:t>
      </w:r>
    </w:p>
    <w:p>
      <w:pPr>
        <w:pStyle w:val="Alap"/>
        <w:rPr/>
      </w:pPr>
      <w:r>
        <w:rPr/>
        <w:t>- Mi van Lecter hirdetés-rendelésével, azzal a levelével, amelyet a Tattlernek küldött, amelyben megrendelte a hirdetést - ahhoz talán gyorsabban hozzájuthatnánk.</w:t>
      </w:r>
    </w:p>
    <w:p>
      <w:pPr>
        <w:pStyle w:val="Alap"/>
        <w:rPr/>
      </w:pPr>
      <w:r>
        <w:rPr/>
        <w:t>- Chicago már tapogatózott a műhelyfőnöknél - válaszolta Crawford. - A posta az apróhirdetési rovat igazgatójának az irodájában marad. Eladják a neveket és a válaszcímeket címlistavállalatoknak, olyan társaságoknak, amelyek termékeiket, szerelmi bájitalokat, potencianövelő pirulákat, "csodálatos ázsiai lányokat" magányos embereknek adják el, kuruzslóknak, személyiségformáló tanfolyamoknak meg más hasonlóknak.</w:t>
      </w:r>
    </w:p>
    <w:p>
      <w:pPr>
        <w:pStyle w:val="Alap"/>
        <w:rPr/>
      </w:pPr>
      <w:r>
        <w:rPr/>
        <w:t>- Hivatkozhatnánk a hirdetési igazgató állampolgári kötelességeire és más ilyesmire, belepillanthatnánk az anyagba, arra kérve őt, hogy maradjon csöndben, de nem merem ezt megkockáztatni, nehogy a Tattler elfecsegje és elfuserálja az egész dolgot.</w:t>
      </w:r>
    </w:p>
    <w:p>
      <w:pPr>
        <w:pStyle w:val="Alap"/>
        <w:rPr/>
      </w:pPr>
      <w:r>
        <w:rPr/>
        <w:t>- Ha Chicago nem jelentkezik semmivel, mindenesetre betehetnénk egy apróhirdetést. Még ha tévednének is a Tattlert illetően, akkor sem veszítenénk semmit - vélte Graham.</w:t>
      </w:r>
    </w:p>
    <w:p>
      <w:pPr>
        <w:pStyle w:val="Alap"/>
        <w:rPr/>
      </w:pPr>
      <w:r>
        <w:rPr/>
        <w:t>- De ha igazuk van, és valóban a Tattler a közvetítőeszköz mi pedig összeeszkábálunk egy választ, amit erre a levélre alapozunk, és eltoljuk vele az egészet - ha gyanúsnak találja a dolgot -, akkor jól pofára esünk. Nem is kérdeztelek meg, mi volt Birminghamben? Találtál valamit?</w:t>
      </w:r>
    </w:p>
    <w:p>
      <w:pPr>
        <w:pStyle w:val="Alap"/>
        <w:rPr/>
      </w:pPr>
      <w:r>
        <w:rPr/>
        <w:t>- Birminghamet lezártuk, végeztünk vele. A Jacobi házat kimázolták, kitapétázták, már hirdetik is. A család holmija raktározva várja a hagyatéki eljárást. Átkutattam a ládákat.</w:t>
      </w:r>
    </w:p>
    <w:p>
      <w:pPr>
        <w:pStyle w:val="Alap"/>
        <w:rPr/>
      </w:pPr>
      <w:r>
        <w:rPr/>
        <w:t>Akikkel beszéltem, nem ismerték közelebbről Jacobiékkat. Egyetlen dolog volt, amit mindenki megemlített: Jacobiék nagyon szerették egymást. Örökké összebújtak. És most nem maradt belőlük más, mint öt szállítódeszkára való holmi egy raktárban. Bárcsak…</w:t>
      </w:r>
    </w:p>
    <w:p>
      <w:pPr>
        <w:pStyle w:val="Alap"/>
        <w:rPr/>
      </w:pPr>
      <w:r>
        <w:rPr/>
        <w:t>- Ne kívánj semmit, most tenned kell valamit.</w:t>
      </w:r>
    </w:p>
    <w:p>
      <w:pPr>
        <w:pStyle w:val="Alap"/>
        <w:rPr/>
      </w:pPr>
      <w:r>
        <w:rPr/>
        <w:t>- Mit gondolsz a fába vésett jelről?</w:t>
      </w:r>
    </w:p>
    <w:p>
      <w:pPr>
        <w:pStyle w:val="Alap"/>
        <w:rPr/>
      </w:pPr>
      <w:r>
        <w:rPr/>
        <w:t>- A "fején találtad a szöget"-ről? Semmit sem mond nekem - közölte Crawford. - A Vörös Sárkány sem. Beverly ismeri a madzsongot. Okos lány, de ő sem lát benne semmit.</w:t>
      </w:r>
    </w:p>
    <w:p>
      <w:pPr>
        <w:pStyle w:val="Alap"/>
        <w:rPr/>
      </w:pPr>
      <w:r>
        <w:rPr/>
        <w:t>A hajából megállapítottuk, hogy nem kínai.</w:t>
      </w:r>
    </w:p>
    <w:p>
      <w:pPr>
        <w:pStyle w:val="Alap"/>
        <w:rPr/>
      </w:pPr>
      <w:r>
        <w:rPr/>
        <w:t>- A faágat egy csapszegvágóval vágta le. Nem értem.</w:t>
      </w:r>
    </w:p>
    <w:p>
      <w:pPr>
        <w:pStyle w:val="Alap"/>
        <w:rPr/>
      </w:pPr>
      <w:r>
        <w:rPr/>
        <w:t>Megcsörrent Crawford telefonja. Röviden beszélt valamit telefonon.</w:t>
      </w:r>
    </w:p>
    <w:p>
      <w:pPr>
        <w:pStyle w:val="Alap"/>
        <w:rPr/>
      </w:pPr>
      <w:r>
        <w:rPr/>
        <w:t>- Will, a labor elkészült a levéllel. Menjünk fel Zeller irodájába. Nagyobb, és nem ennyire szürke.</w:t>
      </w:r>
    </w:p>
    <w:p>
      <w:pPr>
        <w:pStyle w:val="Alap"/>
        <w:rPr/>
      </w:pPr>
      <w:r>
        <w:rPr/>
        <w:t>Lloyd Bowman, aki a nagy hőség ellenére is csontszáraz maradt, a folyosón érte utol őket. Mindkét kezében nedves fényképfelvételeket lóbált, hóna alatt egy Datafax-ívet szorongatott. - Ide figyelj, Jack, négy óra tizenötkor a bíróságon kell lennem - szólt oda Crawfordnak, miközben elsuhant mellettük. - Annak az okmányhamisító Nilton Eskew-nak és szerelmének, Nannek az ügyét tárgyalják. Az a nő szabadkézzel is meg tudna rajzolni egy bankjegyet. Két év óta borzolja az idegeimet, színes xeroxon állították elő saját utazási csekkjeiket. Sohasem utaztak el saját csekkjeik nélkül. Odaérek még időben, vagy hívjam fel az ügyészt?</w:t>
      </w:r>
    </w:p>
    <w:p>
      <w:pPr>
        <w:pStyle w:val="Alap"/>
        <w:rPr/>
      </w:pPr>
      <w:r>
        <w:rPr/>
        <w:t>- Odaérsz - biztatta Crawford. - Itt is vagyunk.</w:t>
      </w:r>
    </w:p>
    <w:p>
      <w:pPr>
        <w:pStyle w:val="Alap"/>
        <w:rPr/>
      </w:pPr>
      <w:r>
        <w:rPr/>
        <w:t xml:space="preserve">Zeller szobájának díványáról Beverly Katz mosolygott Grahamre, mintegy a mellette ülő Price mogorvaságának ellensúlyozására. </w:t>
      </w:r>
    </w:p>
    <w:p>
      <w:pPr>
        <w:pStyle w:val="Alap"/>
        <w:rPr/>
      </w:pPr>
      <w:r>
        <w:rPr/>
        <w:t>Brian Zeller, a Tudományos Elemzési Részleg vezetője fiatal ember volt vezető állásához képest, de a haja már ritkult, és bifokális szemüveget viselt. A Zeller íróasztala mögött könyvespolcon Graham fölfedezte H. J. Walls törvényszéki orvostani tanulmányait, Tedeschi nagy, háromkötetes Törvényszéki Orvostanát, végül Hopkins A Deutschland hajótörése című könyvének ősrégi kiadását.</w:t>
      </w:r>
    </w:p>
    <w:p>
      <w:pPr>
        <w:pStyle w:val="Alap"/>
        <w:rPr/>
      </w:pPr>
      <w:r>
        <w:rPr/>
        <w:t>- Ha jól emlékszem, egy ízben találkoztunk a George Washington Egyetemen - szólalt meg Zeller. - Mindenkit ismersz?  Helyes.</w:t>
      </w:r>
    </w:p>
    <w:p>
      <w:pPr>
        <w:pStyle w:val="Alap"/>
        <w:rPr/>
      </w:pPr>
      <w:r>
        <w:rPr/>
        <w:t>Crawford összefont karral Zeller íróasztala sarkának dőlt. - Van valakinek valami világrengető ötlete? Rendben, talált valaki bármit is, ami arra utal, hogy a levelet nem a Csorbafogú írta?</w:t>
      </w:r>
    </w:p>
    <w:p>
      <w:pPr>
        <w:pStyle w:val="Alap"/>
        <w:rPr/>
      </w:pPr>
      <w:r>
        <w:rPr/>
        <w:t>- Nem - felelte Bowman. - Néhány perce beszéltem Chicagóval, megadtam nekik néhány számjegyet, amelyet a levél hátlapján egy benyomódásból kotortam elő. Hat-hat-hat. Majd megmutatom, ha ott tartunk. Chicagónak eddig már több mint kétszáz apróhirdetése van. - Átadott Grahamnek egy ív Datafax-másolatot. - Végigolvastam őket, valamennyi a szokványos duma - házassági ajánlatok, szökött gyerekek szüleinek a könyörgése. Fogalmam sincs, hogyan ismernénk fel a hirdetést, ha valóban köztük lenne.</w:t>
      </w:r>
    </w:p>
    <w:p>
      <w:pPr>
        <w:pStyle w:val="Alap"/>
        <w:rPr/>
      </w:pPr>
      <w:r>
        <w:rPr/>
        <w:t>Crawford a fejét rázta. - Magam sem tudom. Vegyük sorra a laborvizsgálatokat. Nos, Jimmy Price minden elképzelhetőt elkövetett, de semmiféle ujjlenyomatot sem talált. Hát te, Bev?</w:t>
      </w:r>
    </w:p>
    <w:p>
      <w:pPr>
        <w:pStyle w:val="Alap"/>
        <w:rPr/>
      </w:pPr>
      <w:r>
        <w:rPr/>
        <w:t>- Találtam egy barkószőrszálat. A korpaszámlálás és a hagymaméret megfelel a Hannibal Lectertől vett hajénak. A szín is. A szín élesen elüt a birminghami és atlantai mintáktól. Brianhoz átküldtem három kék szemcsét és néhány sötét foltot. - Fölhúzott szemöldökkel pillantott Brian Zellerre.</w:t>
      </w:r>
    </w:p>
    <w:p>
      <w:pPr>
        <w:pStyle w:val="Alap"/>
        <w:rPr/>
      </w:pPr>
      <w:r>
        <w:rPr/>
        <w:t>- A szemcsék kereskedelmi forgalomban levő, garantált klóros tisztítószerből származnak - közölte Zeller. - Nyilván a takarító kezéről kerülhettek a levélre. Több parányi alvadtvér-szemcsét is találtunk. Határozottan vérről van szó, de nem elegendő ahhoz, hogy megállapítsuk a vércsoportot.</w:t>
      </w:r>
    </w:p>
    <w:p>
      <w:pPr>
        <w:pStyle w:val="Alap"/>
        <w:rPr/>
      </w:pPr>
      <w:r>
        <w:rPr/>
        <w:t>- Az egyes darabok végén a szakadások nem a perforáció mentén vannak - folytatta Beverly Katz. - Ha megtaláljuk a tekercset valakinél, és az nem tépte tovább, feltétlenül össze tudjak illeszteni. Javaslom, már most adjunk ki útmutatót, hogy a letartóztatást végző rendőrök mindenképpen keressék a tekercset is.</w:t>
      </w:r>
    </w:p>
    <w:p>
      <w:pPr>
        <w:pStyle w:val="Alap"/>
        <w:rPr/>
      </w:pPr>
      <w:r>
        <w:rPr/>
        <w:t>Crawford bólintott. - Bowman?</w:t>
      </w:r>
    </w:p>
    <w:p>
      <w:pPr>
        <w:pStyle w:val="Alap"/>
        <w:rPr/>
      </w:pPr>
      <w:r>
        <w:rPr/>
        <w:t>- Sharon az osztályomról utánanézett a papirosnak, be is szerzett mintákat összehasonlításra. Hajómosdókban és garázsokban használatos vécépapír. A papír szerkezete megfelel a Minneapolisban gyártott Wedeker márkáénak. Országszerte árusítják.</w:t>
      </w:r>
    </w:p>
    <w:p>
      <w:pPr>
        <w:pStyle w:val="Alap"/>
        <w:rPr/>
      </w:pPr>
      <w:r>
        <w:rPr/>
        <w:t xml:space="preserve">Bowman az ablakok előtti nagyítóállványra rakta fel a felvételeit. Alacsony testalkatához képest meglepően mély volt a hangja, csokornyakkendője kissé fel-alá mozgott beszéd közben. - A kézírás alapján jobbkezes ember használta a bal kezét, és tudatosan nyomtatott betűket írt. Megfigyelhető, mennyire bizonytalanok a vonások, mennyire eltérő az egyes betűk nagysága. Az arányok alapján arra következtetek, hogy emberünknek kismérvű ki nem igazított szemtengelyferdülése van. Természetes fényben úgy tűnik, mintha a levél két részén a tinta egyazon szabványgolyóstollból származna, de a színes szűrők alatt csekély eltérés mutatkozik. Két tollat használt, valahol a levél hiányzó részében váltott át egyikről a másikra. </w:t>
      </w:r>
    </w:p>
    <w:p>
      <w:pPr>
        <w:pStyle w:val="Alap"/>
        <w:rPr/>
      </w:pPr>
      <w:r>
        <w:rPr/>
        <w:t>Látható, hol kezdett kihagyni az első. Az első tollat csak ritkán használták - figyeljétek meg a kis pacát, amikor elkezdett vele írni. Meglehet, orral lefelé tárolták kupak nélkül egy golyóstolltartóban vagy bádogdobozban, ami arra utal, hogy íróasztalon tartották. A papíros is valami puha alátéten feküdt írás közben, meglehet, itatóson. Az itatóson, ha megtalálják, esetleg fellelhetők a lenyomatok. Írjuk hozzá az itatóst is Beverly útmutatójához.</w:t>
      </w:r>
    </w:p>
    <w:p>
      <w:pPr>
        <w:pStyle w:val="Alap"/>
        <w:rPr/>
      </w:pPr>
      <w:r>
        <w:rPr/>
        <w:t>Bowman most a levél hátrészéről vetített egy képet. Az óriási felnagyításon a papír bolyhosnak tűnt. Árnyékos benyomatok szántották keresztül-kasul. - Összehajtogatta a levelet, amikor az utolsó részt írta, beleértve a később kitépett részt is. A hátrésznek ezen a nagyításán rézsútos fényben néhány benyomódás vehető ki. Felismerhető egy "666 an". Lehet, hogy itt kezdett kihagyni a tolla, meg kellett nyomnia és át kellett írnia. Magam sem fedeztem fel, amíg el nem készült ez az erősen kontrasztos másolat. Eddig egyetlen hirdetésben sem szerepelt 666. A mondatszerkezet rendes, semmiféle értelmetlenséget sem találtam. A hajtogatás arra enged következtetni, hogy a levelet szabványlevél méretű borítékban adták fel. Ez a két sötét folt nyomdafestékkosz. A levelet feltehetően valamiféle ártalmatlan nyomtatott anyagba hajtogatták, úgy tették a borítékba. Ez minden - fejezte be Bowman.</w:t>
      </w:r>
    </w:p>
    <w:p>
      <w:pPr>
        <w:pStyle w:val="Alap"/>
        <w:rPr/>
      </w:pPr>
      <w:r>
        <w:rPr/>
        <w:t>- Ha nincsen kérdésed, Jack, most elmennék a bíróságra. Ha végeztem a tanúvallomással, jelentkezem.</w:t>
      </w:r>
    </w:p>
    <w:p>
      <w:pPr>
        <w:pStyle w:val="Alap"/>
        <w:rPr/>
      </w:pPr>
      <w:r>
        <w:rPr/>
        <w:t>- Jól mártsd be őket - tanácsolta Crawford.</w:t>
      </w:r>
    </w:p>
    <w:p>
      <w:pPr>
        <w:pStyle w:val="Alap"/>
        <w:rPr/>
      </w:pPr>
      <w:r>
        <w:rPr/>
        <w:t>Graham a Tattler személyi rovatát böngészte. ("Vonzó, királynői termetű, fiatalos, 52 éves hölgy az Oroszlán jegyében született keresztény, nem dohányzó, 40-70 közötti férfi ismerettségét keresi. Gyerek kizáró ok. Művégtag nem akadály. Kalandorok kíméljenek. Az első levélben fényképet kérek.")</w:t>
      </w:r>
    </w:p>
    <w:p>
      <w:pPr>
        <w:pStyle w:val="Alap"/>
        <w:rPr/>
      </w:pPr>
      <w:r>
        <w:rPr/>
        <w:t>A keserűséget és kétségbeesést árasztó apróhirdetésekben elmélyedve észre sem vette, hogy a többiek sorra távoznak, amíg Beverly Katz nem mondott neki valamit.</w:t>
      </w:r>
    </w:p>
    <w:p>
      <w:pPr>
        <w:pStyle w:val="Alap"/>
        <w:rPr/>
      </w:pPr>
      <w:r>
        <w:rPr/>
        <w:t>- Sajnálom, Beverly. Mit mondtál? - A nő fényes szemébe, barátságos, elnyűtt arcába pillantott.</w:t>
      </w:r>
    </w:p>
    <w:p>
      <w:pPr>
        <w:pStyle w:val="Alap"/>
        <w:rPr/>
      </w:pPr>
      <w:r>
        <w:rPr/>
        <w:t>- Csak azt mondtam, mennyire örülök, hogy ismét közöttünk vagy, Mester. Jó színben vagy.</w:t>
      </w:r>
    </w:p>
    <w:p>
      <w:pPr>
        <w:pStyle w:val="Alap"/>
        <w:rPr/>
      </w:pPr>
      <w:r>
        <w:rPr/>
        <w:t>- Kösz, Beverly.</w:t>
      </w:r>
    </w:p>
    <w:p>
      <w:pPr>
        <w:pStyle w:val="Alap"/>
        <w:rPr/>
      </w:pPr>
      <w:r>
        <w:rPr/>
        <w:t>- Saul főzőtanfolyamra jár. Még mindig teljesen bizonytalan, mikor található otthon, de majd ha elrendeződtek a dolgok, ugorj be hozzánk, hadd gyakorolja rajtad a tudományát.</w:t>
      </w:r>
    </w:p>
    <w:p>
      <w:pPr>
        <w:pStyle w:val="Alap"/>
        <w:rPr/>
      </w:pPr>
      <w:r>
        <w:rPr/>
        <w:t>- Persze hogy eljövök.</w:t>
      </w:r>
    </w:p>
    <w:p>
      <w:pPr>
        <w:pStyle w:val="Alap"/>
        <w:rPr/>
      </w:pPr>
      <w:r>
        <w:rPr/>
        <w:t>Zeller is távozott, hogy ellenőrizze laborját. A szobában csak Crawford és Graham maradt, mindketten az órára meredtek.</w:t>
      </w:r>
    </w:p>
    <w:p>
      <w:pPr>
        <w:pStyle w:val="Alap"/>
        <w:rPr/>
      </w:pPr>
      <w:r>
        <w:rPr/>
        <w:t>- Negyven percünk van, amíg nyomni kezdik a Tattlert - szólalt meg Crawford. - Megpróbálkozom a bejövő postával. Mi a véleményed?</w:t>
      </w:r>
    </w:p>
    <w:p>
      <w:pPr>
        <w:pStyle w:val="Alap"/>
        <w:rPr/>
      </w:pPr>
      <w:r>
        <w:rPr/>
        <w:t>- Azt hiszem, nincs más választásod.</w:t>
      </w:r>
    </w:p>
    <w:p>
      <w:pPr>
        <w:pStyle w:val="Alap"/>
        <w:rPr/>
      </w:pPr>
      <w:r>
        <w:rPr/>
        <w:t>Crawford Zeller telefonján beszélt Chicagóval. - Vill, elő kell készítenünk egy póthirdetést, arra az esetre, ha Chicago beüt.</w:t>
      </w:r>
    </w:p>
    <w:p>
      <w:pPr>
        <w:pStyle w:val="Alap"/>
        <w:rPr/>
      </w:pPr>
      <w:r>
        <w:rPr/>
        <w:t>- Megcsinálom.</w:t>
      </w:r>
    </w:p>
    <w:p>
      <w:pPr>
        <w:pStyle w:val="Alap"/>
        <w:rPr/>
      </w:pPr>
      <w:r>
        <w:rPr/>
        <w:t>- Elrendezem a találkozóhelyet. - Crawford fölhívta a titkosszolgálatot, és hosszasan beszélt valakivel. Graham még nem készült el a hirdetés megfogalmazásával, amikor befejezte a beszélgetést.</w:t>
      </w:r>
    </w:p>
    <w:p>
      <w:pPr>
        <w:pStyle w:val="Alap"/>
        <w:rPr/>
      </w:pPr>
      <w:r>
        <w:rPr/>
        <w:t>- Rendben van, a levélszekrény tökéletes - jelentette ki nagy sokára Crawford. - Egy annapolisi tűzoltószolgálat házon kívüli üzenetközvetítő ládája. Ez Lecter területe. A Csorbafogú ebből látja majd, hogy olyan hely, amelyről Lecter tudhat. Ábécé elrendezésű fiókok. A szolgálat emberei rendszeresen megjelennek, kiveszik az értesítéseket és a postájukat. A mi emberünk az utca túloldalán lévő parkból figyelheti. A titkosszolgálat esküszik rá, hogy semmi gyanús nincs benne. Egy pénzhamisító számára készítették elő de utána nem volt szükségük rá. Itt a cím. Hogy állsz az üzenettel?</w:t>
      </w:r>
    </w:p>
    <w:p>
      <w:pPr>
        <w:pStyle w:val="Alap"/>
        <w:rPr/>
      </w:pPr>
      <w:r>
        <w:rPr/>
        <w:t>- Két üzenetet kell elhelyeznünk ugyanabban a számban.</w:t>
      </w:r>
    </w:p>
    <w:p>
      <w:pPr>
        <w:pStyle w:val="Alap"/>
        <w:rPr/>
      </w:pPr>
      <w:r>
        <w:rPr/>
        <w:t>Az első figyelmezteti a Csorbafogút, hogy ellenségei sokkal inkább a nyomában vannak, semmint gondolná. Közli, hogy Atlantában súlyos hibát vétett, és ha megismétli a hibát, vége van. Közli, hogy Lecter postán küld, titkos értesüléseket" arról, mit teszünk, amit a velem való találkozáskor tudott meg: milyen közel járunk már a megoldáshoz, milyen nyomokat találtunk. A végén egy másik üzenethez irányítja a Csorbafogút, amely "az aláírása" szavakkal kezdődik.</w:t>
      </w:r>
    </w:p>
    <w:p>
      <w:pPr>
        <w:pStyle w:val="Alap"/>
        <w:rPr/>
      </w:pPr>
      <w:r>
        <w:rPr/>
      </w:r>
    </w:p>
    <w:p>
      <w:pPr>
        <w:pStyle w:val="Alap"/>
        <w:rPr/>
      </w:pPr>
      <w:r>
        <w:rPr/>
        <w:t>A második üzenet a "Lelkes híve… " szavakkal kezdődik és megadja a "levélszekrény" címét. Nincs más választásunk. Még ha virágnyelven fogalmazunk is, az első üzenet által tartalmazott figyelmeztetés izgalomba hoz majd néhány ártalmatlan dilis pasast. Ha nem jöhetnek rá a címre, nem jöhetnek el a "levélszekrényhez", és nem kuszálhatnak össze mindent.</w:t>
      </w:r>
    </w:p>
    <w:p>
      <w:pPr>
        <w:pStyle w:val="Alap"/>
        <w:rPr/>
      </w:pPr>
      <w:r>
        <w:rPr/>
        <w:t>- Jó. Átkozottul jó. Várjuk ki a végét az irodámban?</w:t>
      </w:r>
    </w:p>
    <w:p>
      <w:pPr>
        <w:pStyle w:val="Alap"/>
        <w:rPr/>
      </w:pPr>
      <w:r>
        <w:rPr/>
        <w:t>- Inkább csinálnék még valamit. De ehhez Brian Zellerrel kell beszélnem.</w:t>
      </w:r>
    </w:p>
    <w:p>
      <w:pPr>
        <w:pStyle w:val="Alap"/>
        <w:rPr/>
      </w:pPr>
      <w:r>
        <w:rPr/>
        <w:t>- Eredj csak, ha szükséges, egy pillanat alatt előrángathatlak.</w:t>
      </w:r>
    </w:p>
    <w:p>
      <w:pPr>
        <w:pStyle w:val="Alap"/>
        <w:rPr/>
      </w:pPr>
      <w:r>
        <w:rPr/>
        <w:t>Graham a részlegvezetőt a szerológiai laborban találta.</w:t>
      </w:r>
    </w:p>
    <w:p>
      <w:pPr>
        <w:pStyle w:val="Alap"/>
        <w:rPr/>
      </w:pPr>
      <w:r>
        <w:rPr/>
        <w:t>- Brian, megmutatnál nekem egypár dolgot?</w:t>
      </w:r>
    </w:p>
    <w:p>
      <w:pPr>
        <w:pStyle w:val="Alap"/>
        <w:rPr/>
      </w:pPr>
      <w:r>
        <w:rPr/>
        <w:t>- Persze. Mire van szükséged?</w:t>
      </w:r>
    </w:p>
    <w:p>
      <w:pPr>
        <w:pStyle w:val="Alap"/>
        <w:rPr/>
      </w:pPr>
      <w:r>
        <w:rPr/>
        <w:t>- Azokra a mintákra, amelyek segítségével tipizáltad a Csorbafogút.</w:t>
      </w:r>
    </w:p>
    <w:p>
      <w:pPr>
        <w:pStyle w:val="Alap"/>
        <w:rPr/>
      </w:pPr>
      <w:r>
        <w:rPr/>
        <w:t>Zeller bifokális szemüvegének közellátó részén át rápillantott Grahamre. - Volt valami a jelentésben, amit nem értettél?</w:t>
      </w:r>
    </w:p>
    <w:p>
      <w:pPr>
        <w:pStyle w:val="Alap"/>
        <w:rPr/>
      </w:pPr>
      <w:r>
        <w:rPr/>
        <w:t>- Nem.</w:t>
      </w:r>
    </w:p>
    <w:p>
      <w:pPr>
        <w:pStyle w:val="Alap"/>
        <w:rPr/>
      </w:pPr>
      <w:r>
        <w:rPr/>
        <w:t>- Maradt valami homályos pont?</w:t>
      </w:r>
    </w:p>
    <w:p>
      <w:pPr>
        <w:pStyle w:val="Alap"/>
        <w:rPr/>
      </w:pPr>
      <w:r>
        <w:rPr/>
        <w:t>- Nem.</w:t>
      </w:r>
    </w:p>
    <w:p>
      <w:pPr>
        <w:pStyle w:val="Alap"/>
        <w:rPr/>
      </w:pPr>
      <w:r>
        <w:rPr/>
        <w:t>- Valami, ami kiegészítést igényel? - Zeller úgy szűrte ám szavakat, mintha kellemetlen ízük lenne.</w:t>
      </w:r>
    </w:p>
    <w:p>
      <w:pPr>
        <w:pStyle w:val="Alap"/>
        <w:rPr/>
      </w:pPr>
      <w:r>
        <w:rPr/>
        <w:t>- A jelentésed remek volt, jobb már nem is lehetett volna.</w:t>
      </w:r>
    </w:p>
    <w:p>
      <w:pPr>
        <w:pStyle w:val="Alap"/>
        <w:rPr/>
      </w:pPr>
      <w:r>
        <w:rPr/>
        <w:t>Csak kézzel akarom tapintani a bizonyítékokat.</w:t>
      </w:r>
    </w:p>
    <w:p>
      <w:pPr>
        <w:pStyle w:val="Alap"/>
        <w:rPr/>
      </w:pPr>
      <w:r>
        <w:rPr/>
        <w:t>- Ó, hát persze. Semmi akadálya. - Zeller szilárdul hitte, hogy minden nyomozóban ott élnek a vadászat babonái.</w:t>
      </w:r>
    </w:p>
    <w:p>
      <w:pPr>
        <w:pStyle w:val="Alap"/>
        <w:rPr/>
      </w:pPr>
      <w:r>
        <w:rPr/>
        <w:t>Örült, hogy Graham kedvében járhat. - Minden együtt van odaát.</w:t>
      </w:r>
    </w:p>
    <w:p>
      <w:pPr>
        <w:pStyle w:val="Alap"/>
        <w:rPr/>
      </w:pPr>
      <w:r>
        <w:rPr/>
        <w:t xml:space="preserve">Graham mögötte lépkedett a berendezések között. - Tedeschit olvasol. </w:t>
      </w:r>
    </w:p>
    <w:p>
      <w:pPr>
        <w:pStyle w:val="Alap"/>
        <w:rPr/>
      </w:pPr>
      <w:r>
        <w:rPr/>
        <w:t>- Igen - válaszolta a vállán át Zeller. - Amint tudod, itt semmiféle törvényszéki orvostani munka nem folyik, de Tedeschiben rengeteg hasznos dolgot találok, Graham. Will Graham. Ugye, te írtad azt az alapvető monográfiát, amely a rovartevékenység alapján határozza meg a halál beálltának időpontját?</w:t>
      </w:r>
    </w:p>
    <w:p>
      <w:pPr>
        <w:pStyle w:val="Alap"/>
        <w:rPr/>
      </w:pPr>
      <w:r>
        <w:rPr/>
        <w:t>- Igen, én írtam. - Majd kis szünet után: - Igazad van, Mant és Nuorteva a Tedeschiben alaposabbak a rovarokat illetően.</w:t>
      </w:r>
    </w:p>
    <w:p>
      <w:pPr>
        <w:pStyle w:val="Alap"/>
        <w:rPr/>
      </w:pPr>
      <w:r>
        <w:rPr/>
        <w:t>Zeller meglepődött, hogy Graham kimondta, amit ő gondolt.</w:t>
      </w:r>
    </w:p>
    <w:p>
      <w:pPr>
        <w:pStyle w:val="Alap"/>
        <w:rPr/>
      </w:pPr>
      <w:r>
        <w:rPr/>
        <w:t>- Hát igen, több benne a kép, meg közöl egy táblázatot a betörési hullámokról. Ne vedd zokon.</w:t>
      </w:r>
    </w:p>
    <w:p>
      <w:pPr>
        <w:pStyle w:val="Alap"/>
        <w:rPr/>
      </w:pPr>
      <w:r>
        <w:rPr/>
        <w:t>- Hát persze hogy nem. Meg is mondtam nekik.</w:t>
      </w:r>
    </w:p>
    <w:p>
      <w:pPr>
        <w:pStyle w:val="Alap"/>
        <w:rPr/>
      </w:pPr>
      <w:r>
        <w:rPr/>
        <w:t>Zeller egy szekrényből és a hűtőszekrényből fiolákat és mikroszkóplemezeket vett elő, s letette őket a laboratóriumi asztalra. - Ha bármilyen kérdésed van, ott leszek, ahol rám találtál. A mikroszkóp lámpáját ezen az oldalon lehet bekapcsolni.</w:t>
      </w:r>
    </w:p>
    <w:p>
      <w:pPr>
        <w:pStyle w:val="Alap"/>
        <w:rPr/>
      </w:pPr>
      <w:r>
        <w:rPr/>
        <w:t xml:space="preserve">Grahamnek nem volt szüksége a mikroszkópra. Nem kételkedett Zeller megállapításaiban. Maga sem tudta, voltaképpen mit is akar. A fiolákat és a lemezeket a fény felé emelte, azután elővett egy átlátszó pergamenborítékot, amelyben a Birminghamben talált két szőke hajszál volt. A másik boríték a Mrs. Leeds testén talált három hajszálat tartalmazta. </w:t>
      </w:r>
    </w:p>
    <w:p>
      <w:pPr>
        <w:pStyle w:val="Alap"/>
        <w:rPr/>
      </w:pPr>
      <w:r>
        <w:rPr/>
        <w:t>Graham előtt az asztalon ott sorakoztak a nyál-, haj- és ondóminták, de amikor egy képet, egy arcot próbált maga elé képzelni, bármit, amivel elűzhetné alaktalan rettegését, csak az üres levegő meredt vissza rá.</w:t>
      </w:r>
    </w:p>
    <w:p>
      <w:pPr>
        <w:pStyle w:val="Alap"/>
        <w:rPr/>
      </w:pPr>
      <w:r>
        <w:rPr/>
        <w:t>A mennyezetbe beépített hangszóróban női hang szólalt meg. - Graham, Will Graham, Crawford különleges ügynök irodájába. Nagyon sürgős.</w:t>
      </w:r>
    </w:p>
    <w:p>
      <w:pPr>
        <w:pStyle w:val="Alap"/>
        <w:rPr/>
      </w:pPr>
      <w:r>
        <w:rPr/>
        <w:t>Amikor belépett, Sarah fülhallgatóval a fején gépelt, Crawford a lány vállán áthajolva olvasta a szöveget.</w:t>
      </w:r>
    </w:p>
    <w:p>
      <w:pPr>
        <w:pStyle w:val="Alap"/>
        <w:rPr/>
      </w:pPr>
      <w:r>
        <w:rPr/>
        <w:t>- Chicago kapott egy hirdetésrendelést, amelyben 666 szerepel - vetette oda neki Crawford a szája sarkából.</w:t>
      </w:r>
    </w:p>
    <w:p>
      <w:pPr>
        <w:pStyle w:val="Alap"/>
        <w:rPr/>
      </w:pPr>
      <w:r>
        <w:rPr/>
        <w:t>- Most diktálják Sarahnak. Azt mondják, egy része rejtjelnek tűnik.</w:t>
      </w:r>
    </w:p>
    <w:p>
      <w:pPr>
        <w:pStyle w:val="Alap"/>
        <w:rPr/>
      </w:pPr>
      <w:r>
        <w:rPr/>
        <w:t>Sarah gépéből gyorsan kúsztak elő a sorok.</w:t>
      </w:r>
    </w:p>
    <w:p>
      <w:pPr>
        <w:pStyle w:val="Alap"/>
        <w:rPr/>
      </w:pPr>
      <w:r>
        <w:rPr/>
        <w:t>"Kedves Zarándok,</w:t>
      </w:r>
    </w:p>
    <w:p>
      <w:pPr>
        <w:pStyle w:val="Alap"/>
        <w:rPr/>
      </w:pPr>
      <w:r>
        <w:rPr/>
        <w:t>Megtisztel…"</w:t>
      </w:r>
    </w:p>
    <w:p>
      <w:pPr>
        <w:pStyle w:val="Alap"/>
        <w:rPr/>
      </w:pPr>
      <w:r>
        <w:rPr/>
        <w:t>- Ez az. Ez az - kiáltott fel Graham. - Lecter Zarándoknak nevezte, amikor velem beszélt.</w:t>
      </w:r>
    </w:p>
    <w:p>
      <w:pPr>
        <w:pStyle w:val="Alap"/>
        <w:rPr/>
      </w:pPr>
      <w:r>
        <w:rPr/>
        <w:t>"…maga csodálatos…"</w:t>
      </w:r>
    </w:p>
    <w:p>
      <w:pPr>
        <w:pStyle w:val="Alap"/>
        <w:rPr/>
      </w:pPr>
      <w:r>
        <w:rPr/>
        <w:t>- Úristen - sóhajtott fel Crawford.</w:t>
      </w:r>
    </w:p>
    <w:p>
      <w:pPr>
        <w:pStyle w:val="Alap"/>
        <w:rPr/>
      </w:pPr>
      <w:r>
        <w:rPr/>
        <w:t>"100 imát mondok a biztonságáért."</w:t>
      </w:r>
    </w:p>
    <w:p>
      <w:pPr>
        <w:pStyle w:val="Alap"/>
        <w:rPr/>
      </w:pPr>
      <w:r>
        <w:rPr/>
        <w:t>"Találjon vigaszt János 6:22-ben, 8:16-ban, 9:1-ben, Lukács 1:7-ben, 3:1-ben; a Galíciaiakhoz 6:11-ben, 15:2-ben, az Apostolok Cselekedetei 3:3-ban; a Jelenések 18:7-ben ; Jónás 6:8-ban…"</w:t>
      </w:r>
    </w:p>
    <w:p>
      <w:pPr>
        <w:pStyle w:val="Alap"/>
        <w:rPr/>
      </w:pPr>
      <w:r>
        <w:rPr/>
        <w:t>A gépelés lelassult, mert Sarah visszaolvasta a chicagói nyomozónak az egyes számpárokat. Amikor befejezte, a bibliai utalások listája egy negyed oldalt tett ki. Az aláírás: "Isten áldja, 666."</w:t>
      </w:r>
    </w:p>
    <w:p>
      <w:pPr>
        <w:pStyle w:val="Alap"/>
        <w:rPr/>
      </w:pPr>
      <w:r>
        <w:rPr/>
        <w:t>- Ez az - mondta Sarah.</w:t>
      </w:r>
    </w:p>
    <w:p>
      <w:pPr>
        <w:pStyle w:val="Alap"/>
        <w:rPr/>
      </w:pPr>
      <w:r>
        <w:rPr/>
        <w:t>Crawford fölkapta a telefonkagylót. - Rendben, Chester, hogyan boldogultál a hirdetési igazgatóval?… Nem, jól tetted… Teljes csönd, úgy van. Maradj a telefonnál, visszahívlak.</w:t>
      </w:r>
    </w:p>
    <w:p>
      <w:pPr>
        <w:pStyle w:val="Alap"/>
        <w:rPr/>
      </w:pPr>
      <w:r>
        <w:rPr/>
        <w:t>- Rejtjel - jelentette ki Graham.</w:t>
      </w:r>
    </w:p>
    <w:p>
      <w:pPr>
        <w:pStyle w:val="Alap"/>
        <w:rPr/>
      </w:pPr>
      <w:r>
        <w:rPr/>
        <w:t>- Biztosan az. Huszonkét percünk van, hogy betetessünk egy üzenetet, ha meg tudjuk fejteni. A gépmesternek tíz perccel előbb kell tudnia, meg háromszáz dollárt kér, hogy még benyomjon valamit ebbe a kiadásba. Bowman a szobájában ül, szünet van a bíróságon. Ha rá tudod venni, hogy álljon neki a megfejtésnek, beszélek a langleyi rejtjelosztállyal. Sarah, sürgős telex a hirdetésről a CIA rejtjelosztályának. Szólok nekik, indul hozzájuk az anyag.</w:t>
      </w:r>
    </w:p>
    <w:p>
      <w:pPr>
        <w:pStyle w:val="Alap"/>
        <w:rPr/>
      </w:pPr>
      <w:r>
        <w:rPr/>
        <w:t>Bowman maga elé rakta íróasztalára a hirdetésszöveget, és pontosan eligazgatta a mappáját. Graham úgy érezte, véget nem érően tisztogatja a szemüvegét.</w:t>
      </w:r>
    </w:p>
    <w:p>
      <w:pPr>
        <w:pStyle w:val="Alap"/>
        <w:rPr/>
      </w:pPr>
      <w:r>
        <w:rPr/>
        <w:t>Bowman híres volt róla, milyen gyorsan dolgozik. Még a Robbanóanyag Osztály is elintézte neki, hogy sohasem szolgált a tengerészgyalogságnál, s elismerte gyorsaságát.</w:t>
      </w:r>
    </w:p>
    <w:p>
      <w:pPr>
        <w:pStyle w:val="Alap"/>
        <w:rPr/>
      </w:pPr>
      <w:r>
        <w:rPr/>
        <w:t>- Húsz percünk van - közölte vele Graham.</w:t>
      </w:r>
    </w:p>
    <w:p>
      <w:pPr>
        <w:pStyle w:val="Alap"/>
        <w:rPr/>
      </w:pPr>
      <w:r>
        <w:rPr/>
        <w:t>- Értem. Langleyt értesítettétek?</w:t>
      </w:r>
    </w:p>
    <w:p>
      <w:pPr>
        <w:pStyle w:val="Alap"/>
        <w:rPr/>
      </w:pPr>
      <w:r>
        <w:rPr/>
        <w:t>- Crawford beszélt velük.</w:t>
      </w:r>
    </w:p>
    <w:p>
      <w:pPr>
        <w:pStyle w:val="Alap"/>
        <w:rPr/>
      </w:pPr>
      <w:r>
        <w:rPr/>
        <w:t>Bowman többször is elolvasta az üzenetet, fejjel lefelé fordította, majd oldalvást nézegette, ujjaival végigfutott a margókon. Leemelt egy bibliát a könyvespolcról. Öt percen át csak a két férfi lélegzése és a bibliapapír-oldalak zizzenése hallatszott.</w:t>
      </w:r>
    </w:p>
    <w:p>
      <w:pPr>
        <w:pStyle w:val="Alap"/>
        <w:rPr/>
      </w:pPr>
      <w:r>
        <w:rPr/>
        <w:t>- Nem - szólalt meg végül. - Nem készülünk el vele időre. Okosabb, ha azt használjátok, amitek van, mást nem tehetek.</w:t>
      </w:r>
    </w:p>
    <w:p>
      <w:pPr>
        <w:pStyle w:val="Alap"/>
        <w:rPr/>
      </w:pPr>
      <w:r>
        <w:rPr/>
        <w:t>Graham üres kezét mutatta neki.</w:t>
      </w:r>
    </w:p>
    <w:p>
      <w:pPr>
        <w:pStyle w:val="Alap"/>
        <w:rPr/>
      </w:pPr>
      <w:r>
        <w:rPr/>
        <w:t>Bowman megfordult a székével, hogy Grahamre pillanthasson, és levette a szemüvegét. Orra két oldalán rózsaszín nyomot hagyott a szemüveg. - Egészen biztos vagy benne, hogy a Lecternek írt levél az egyetlen értesítés, amit a ti Csorbafogútoktól kapott?</w:t>
      </w:r>
    </w:p>
    <w:p>
      <w:pPr>
        <w:pStyle w:val="Alap"/>
        <w:rPr/>
      </w:pPr>
      <w:r>
        <w:rPr/>
        <w:t>- Úgy van.</w:t>
      </w:r>
    </w:p>
    <w:p>
      <w:pPr>
        <w:pStyle w:val="Alap"/>
        <w:rPr/>
      </w:pPr>
      <w:r>
        <w:rPr/>
        <w:t>- Akkor nagyon egyszerű rejtjel lehet. Csakis az esetleges olvasókkal szemben kell álcázniuk magukat. A Lecternek írt levélben talált szakadások után ítélve, csak körülbelül háromhüvelyknyi hiányozhat belőle. Ennyi helyen nem lehet túl részletes utasításokat adni. A számok nem felelnek meg a börtönábécé rácsának - a kopogtatós kódnak. Úgy gondolom, könyvrejtjelről van szó.</w:t>
      </w:r>
    </w:p>
    <w:p>
      <w:pPr>
        <w:pStyle w:val="Alap"/>
        <w:rPr/>
      </w:pPr>
      <w:r>
        <w:rPr/>
        <w:t>Crawford lépett be a szobába: - Könyvrejtjel?</w:t>
      </w:r>
    </w:p>
    <w:p>
      <w:pPr>
        <w:pStyle w:val="Alap"/>
        <w:rPr/>
      </w:pPr>
      <w:r>
        <w:rPr/>
        <w:t>- Úgy tűnik. Az első szám, a "100 imádság" lehetne az oldalszám. A bibliai utalások kettős számai lehetnének a sorok meg a betűk. De vajon melyik könyv az?</w:t>
      </w:r>
    </w:p>
    <w:p>
      <w:pPr>
        <w:pStyle w:val="Alap"/>
        <w:rPr/>
      </w:pPr>
      <w:r>
        <w:rPr/>
        <w:t>- Nem a biblia? - kérdezte Crawford.</w:t>
      </w:r>
    </w:p>
    <w:p>
      <w:pPr>
        <w:pStyle w:val="Alap"/>
        <w:rPr/>
      </w:pPr>
      <w:r>
        <w:rPr/>
        <w:t>- Nem a biblia. Először magam is erre gondoltam. De a Galíciaiakhoz 6:11 megzavart. "Látjátok, mekkora betűkkel írok néktek a saját kezemmel!" Ez rendben is lenne, de csak véletlen egybeesés, mert a következő utalás a Galátziabeliekhez 5:2, márpedig a Galátziabeliekheznek csak hat fejezete van. Ugyanez a helyzet a Jónás 6:8-cal - Jónás könyvének csak négy fejezete van. Nem a bibliát használták.</w:t>
      </w:r>
    </w:p>
    <w:p>
      <w:pPr>
        <w:pStyle w:val="Alap"/>
        <w:rPr/>
      </w:pPr>
      <w:r>
        <w:rPr/>
        <w:t>- A könyv címe talán Lecter üzenetének nem rejtjelezett szövegében rejlik - vélte Crawford.</w:t>
      </w:r>
    </w:p>
    <w:p>
      <w:pPr>
        <w:pStyle w:val="Alap"/>
        <w:rPr/>
      </w:pPr>
      <w:r>
        <w:rPr/>
        <w:t>Bowman a fejét rázta. - Nem hiszem.</w:t>
      </w:r>
    </w:p>
    <w:p>
      <w:pPr>
        <w:pStyle w:val="Alap"/>
        <w:rPr/>
      </w:pPr>
      <w:r>
        <w:rPr/>
        <w:t>- Akkor pedig a Csorbafogú nevezte meg a könyvet, amelyet használniuk kell. Megírta a Lecternek küldött levelében - mondta Graham.</w:t>
      </w:r>
    </w:p>
    <w:p>
      <w:pPr>
        <w:pStyle w:val="Alap"/>
        <w:rPr/>
      </w:pPr>
      <w:r>
        <w:rPr/>
        <w:t>- Úgy tűnik - felelte Bowman. - Mi lenne, ha kicsit megszorongatnánk Lectert? Gondolom, egy elmegyógyintézetben a gyógyszerek…</w:t>
      </w:r>
    </w:p>
    <w:p>
      <w:pPr>
        <w:pStyle w:val="Alap"/>
        <w:rPr/>
      </w:pPr>
      <w:r>
        <w:rPr/>
        <w:t xml:space="preserve">- Három éve próbálkoztak nála nátrium-amitallal, úgy akarták megtudni, hová temetett el egy princetoni diákot - mondta Graham. - Egy húsmártás receptjét közölte velük. De különben is, ha megszorongatjuk, oda a kapcsolat. Ha a Csorbafogú választotta ki a könyvet, akkor olyasminek kell lennie, amiről tudja, hogy ott van Lecter zárkájában. </w:t>
      </w:r>
    </w:p>
    <w:p>
      <w:pPr>
        <w:pStyle w:val="Alap"/>
        <w:rPr/>
      </w:pPr>
      <w:r>
        <w:rPr/>
        <w:t>- Annyi bizonyos, hogy se nem rendelt, se nem kölcsönzött könyvet Chiltontól - mondta Crawford.</w:t>
      </w:r>
    </w:p>
    <w:p>
      <w:pPr>
        <w:pStyle w:val="Alap"/>
        <w:rPr/>
      </w:pPr>
      <w:r>
        <w:rPr/>
        <w:t>- Mit írtak erről az újságok, Jack? Lecter könyveiről?</w:t>
      </w:r>
    </w:p>
    <w:p>
      <w:pPr>
        <w:pStyle w:val="Alap"/>
        <w:rPr/>
      </w:pPr>
      <w:r>
        <w:rPr/>
        <w:t>- Azt, hogy vannak orvosi könyvei, pszichológiai könyvei, szakácskönyvei.</w:t>
      </w:r>
    </w:p>
    <w:p>
      <w:pPr>
        <w:pStyle w:val="Alap"/>
        <w:rPr/>
      </w:pPr>
      <w:r>
        <w:rPr/>
        <w:t>- Akkor esetleg valami standard kézikönyv lehet, egy olyan alapvető mű, hogy a Csorbafogú biztos lehetett afelől, hogy megvan Lecternek - mondta Bowman. - Szükségünk van Lecter könyveinek a listájára. Van nektek ilyen listátok?</w:t>
      </w:r>
    </w:p>
    <w:p>
      <w:pPr>
        <w:pStyle w:val="Alap"/>
        <w:rPr/>
      </w:pPr>
      <w:r>
        <w:rPr/>
        <w:t>- Nincs. - Graham a cipőjére meredt. - De fölhívhatom Chiltont… Várjatok. Amikor Rankin és Willingham átkutatták a celláját, Polaroid-felvételeket készítettek, hogy minden visszarakhassanak a helyére.</w:t>
      </w:r>
    </w:p>
    <w:p>
      <w:pPr>
        <w:pStyle w:val="Alap"/>
        <w:rPr/>
      </w:pPr>
      <w:r>
        <w:rPr/>
        <w:t>- Szólnátok neki, hogy keressenek fel a könyvekről készült felvételekkel? - mondta Bowman, és berakta holmiját az aktatáskájába.</w:t>
      </w:r>
    </w:p>
    <w:p>
      <w:pPr>
        <w:pStyle w:val="Alap"/>
        <w:rPr/>
      </w:pPr>
      <w:r>
        <w:rPr/>
        <w:t>- Hol?</w:t>
      </w:r>
    </w:p>
    <w:p>
      <w:pPr>
        <w:pStyle w:val="Alap"/>
        <w:rPr/>
      </w:pPr>
      <w:r>
        <w:rPr/>
        <w:t>- A Kongresszusi Könyvtárban.</w:t>
      </w:r>
    </w:p>
    <w:p>
      <w:pPr>
        <w:pStyle w:val="Alap"/>
        <w:rPr/>
      </w:pPr>
      <w:r>
        <w:rPr/>
        <w:t>Crawford még egyszer, utoljára egyezette a dolgokat a CIA rejtjelosztályával. A langleyi számítógép következetes és összetett szám-betű helyettesítésekkel próbálkozott, és döbbenetes változatú ábécé-rácsokat produkált. Mindhiába. A rejtjelszakértő egyetértett Bowmannel, hogy feltehetően könyvrejtjelről van szó.</w:t>
      </w:r>
    </w:p>
    <w:p>
      <w:pPr>
        <w:pStyle w:val="Alap"/>
        <w:rPr/>
      </w:pPr>
      <w:r>
        <w:rPr/>
        <w:t>Crawford az órájára pillantott. - Will, három választásunk maradt, és most azonnal döntenünk is kell. Kivehetjük Lecter üzenetét a lapból, és nem teszünk be semmit. Betehetjük a mi üzeneteinket nem rejtjelezett nyelven, s elhívhatjuk a Csorbafogút a "levélszekrényhez". Vagy pedig hagyhatjuk Lecter hirdetését megjelenni úgy, ahogy van.</w:t>
      </w:r>
    </w:p>
    <w:p>
      <w:pPr>
        <w:pStyle w:val="Alap"/>
        <w:rPr/>
      </w:pPr>
      <w:r>
        <w:rPr/>
        <w:t>- Biztos vagy benne, hogy még kiemelhetjük Lecter üzenetét a Tattlerből?</w:t>
      </w:r>
    </w:p>
    <w:p>
      <w:pPr>
        <w:pStyle w:val="Alap"/>
        <w:rPr/>
      </w:pPr>
      <w:r>
        <w:rPr/>
        <w:t>- Chester úgy véli, hogy a gépmester ötszáz dollárért hajlandó megumbuldálni a dolgot.</w:t>
      </w:r>
    </w:p>
    <w:p>
      <w:pPr>
        <w:pStyle w:val="Alap"/>
        <w:rPr/>
      </w:pPr>
      <w:r>
        <w:rPr/>
        <w:t>- Semmiképpen sem tennék be nem rejtjelezett szöveget, Jack. Lecter valószínűleg soha többé nem hallana a Csorbafogúról.</w:t>
      </w:r>
    </w:p>
    <w:p>
      <w:pPr>
        <w:pStyle w:val="Alap"/>
        <w:rPr/>
      </w:pPr>
      <w:r>
        <w:rPr/>
        <w:t>- Hát igen, de a hátam is borsódzik attól, hogy megjelenik Lecter üzenete, anélkül hogy tudnám, mit tartalmaz - mondta Crawford. - Vajon mit közölhet Lecter vele, amit már amúgy is ne tudna? Ha rájönne, hogy kezünkben van egy részleges ujjlenyomata, és ujjlenyomatai nem szerepelnek sehol priuszban, megfaraghatná a hüvelykujját, kihúzathatná a fogait, azután az arcunkba röhöghetne a bíróság előtt.</w:t>
      </w:r>
    </w:p>
    <w:p>
      <w:pPr>
        <w:pStyle w:val="Alap"/>
        <w:rPr/>
      </w:pPr>
      <w:r>
        <w:rPr/>
        <w:t>- Az ujjlenyomat nem szerepel abban a kivonatban, amit Lecter látott. Okosabb, ha hagyjuk, hadd adják le Lecter üzenetét. Ez legalább arra bátorítaná a Csorbafogút, hogy ismét fölvegye vele a kapcsolatot.</w:t>
      </w:r>
    </w:p>
    <w:p>
      <w:pPr>
        <w:pStyle w:val="Alap"/>
        <w:rPr/>
      </w:pPr>
      <w:r>
        <w:rPr/>
        <w:t>- S mi van akkor, ha bátorítja, tegyen még mást is, ne csak írogasson?</w:t>
      </w:r>
    </w:p>
    <w:p>
      <w:pPr>
        <w:pStyle w:val="Alap"/>
        <w:rPr/>
      </w:pPr>
      <w:r>
        <w:rPr/>
        <w:t>- Akkor sokáig fő majd a fejünk - mondta Graham. - De meg kell tennünk.</w:t>
      </w:r>
    </w:p>
    <w:p>
      <w:pPr>
        <w:pStyle w:val="Alap"/>
        <w:rPr/>
      </w:pPr>
      <w:r>
        <w:rPr/>
      </w:r>
    </w:p>
    <w:p>
      <w:pPr>
        <w:pStyle w:val="Alap"/>
        <w:rPr/>
      </w:pPr>
      <w:r>
        <w:rPr/>
        <w:t>Tizenöt perccel később Chicagóban megindultak a Tattler hatalmas nyomóhengerei, egyre inkább fölgyorsultak, végül már puszta dübörgésük is porfelhőket kavart a gépteremben. A nyomdafesték és forró újságpapír bűzében várakozó FBI-nyomozó elvette az első példányt.</w:t>
      </w:r>
    </w:p>
    <w:p>
      <w:pPr>
        <w:pStyle w:val="Alap"/>
        <w:rPr/>
      </w:pPr>
      <w:r>
        <w:rPr/>
        <w:t>A címfeliratok között ilyenek szerepeltek: "Fejátültetés!" és, "Csillagászok megpillantják Istent."!</w:t>
      </w:r>
    </w:p>
    <w:p>
      <w:pPr>
        <w:pStyle w:val="Alap"/>
        <w:rPr/>
      </w:pPr>
      <w:r>
        <w:rPr/>
        <w:t>A nyomozó ellenőrizte, hogy Lecter hirdetése a helyén van-e, majd a lapot egy Washingtonba indítandó expressztasakba csúsztatta. Nem sejtette, hogy egyszer majd viszontlátja ezt a lappéldányt, és fölismeri a címlapon hüvelykujja maszatos nyomát - de csak évek múltán, amikor gyermekeit az FBI főhadiszálláson tett látogatás alkalmával beviszi a különleges tárgyak termébe.</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5.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Még nem hajnalodott, amikor Crawford fölriadt mély álmából. Látta, hogy sötét van odakinn, érezte, hogy felesége terebélyes fenekével kényelmesen befészkelte magát a hátába. Nem is tudta, tulajdonképpen miért ébredt fel, amíg másodszor nem csöngött a telefon. Határozott mozdulattal nyúlt a kagylóért.</w:t>
      </w:r>
    </w:p>
    <w:p>
      <w:pPr>
        <w:pStyle w:val="Alap"/>
        <w:rPr/>
      </w:pPr>
      <w:r>
        <w:rPr/>
        <w:t>- Jack, itt Lloyd Bowman beszél. Megfejtettem a kódot. Azonnal közölnöm kell veled, mit tartalmaz.</w:t>
      </w:r>
    </w:p>
    <w:p>
      <w:pPr>
        <w:pStyle w:val="Alap"/>
        <w:rPr/>
      </w:pPr>
      <w:r>
        <w:rPr/>
        <w:t>- Rendben, Lloyd. - Crawford a lábával a papucsát kereste.</w:t>
      </w:r>
    </w:p>
    <w:p>
      <w:pPr>
        <w:pStyle w:val="Alap"/>
        <w:rPr/>
      </w:pPr>
      <w:r>
        <w:rPr/>
        <w:t>- Az üzenet így szól: Graham otthoni címe Marathon, Florida. Váltsd meg magad. Öld meg valamennyit."</w:t>
      </w:r>
    </w:p>
    <w:p>
      <w:pPr>
        <w:pStyle w:val="Alap"/>
        <w:rPr/>
      </w:pPr>
      <w:r>
        <w:rPr/>
        <w:t>- Az isten verje meg. Mennem kell.</w:t>
      </w:r>
    </w:p>
    <w:p>
      <w:pPr>
        <w:pStyle w:val="Alap"/>
        <w:rPr/>
      </w:pPr>
      <w:r>
        <w:rPr/>
        <w:t>- Tudom.</w:t>
      </w:r>
    </w:p>
    <w:p>
      <w:pPr>
        <w:pStyle w:val="Alap"/>
        <w:rPr/>
      </w:pPr>
      <w:r>
        <w:rPr/>
        <w:t>Crawford még a köpenyébe se bújt be, egyenesen a dolgozószobájába sietett. Kétszer is fölhívta Flondát, azután a repülőteret, végül Grahamet a szállodájában.</w:t>
      </w:r>
    </w:p>
    <w:p>
      <w:pPr>
        <w:pStyle w:val="Alap"/>
        <w:rPr/>
      </w:pPr>
      <w:r>
        <w:rPr/>
        <w:t>- Ide figyelj, Will, Bowman éppen most fejtette meg a kódot.</w:t>
      </w:r>
    </w:p>
    <w:p>
      <w:pPr>
        <w:pStyle w:val="Alap"/>
        <w:rPr/>
      </w:pPr>
      <w:r>
        <w:rPr/>
        <w:t>- Hogyan szól az üzenet?</w:t>
      </w:r>
    </w:p>
    <w:p>
      <w:pPr>
        <w:pStyle w:val="Alap"/>
        <w:rPr/>
      </w:pPr>
      <w:r>
        <w:rPr/>
        <w:t>- Azonnal megmondom. De most figyelj rám. Minden rendben van. Megszerveztem a dolgot, ezért ne rakd le a kagylót, amikor megmondom.</w:t>
      </w:r>
    </w:p>
    <w:p>
      <w:pPr>
        <w:pStyle w:val="Alap"/>
        <w:rPr/>
      </w:pPr>
      <w:r>
        <w:rPr/>
        <w:t>- Mondjad, de azonnal.</w:t>
      </w:r>
    </w:p>
    <w:p>
      <w:pPr>
        <w:pStyle w:val="Alap"/>
        <w:rPr/>
      </w:pPr>
      <w:r>
        <w:rPr/>
        <w:t>- A te otthoni címed. Lecter megadta annak a rohadéknak a te otthoni címedet. Várjál, Will. A seriff már útnak is indított két kocsit a Cukorsüveghez. A marathoni vámőrség csónakjai ellenőrzik az óceán felőli oldalt. A Csorbafogú ilyen rövid idő alatt még nem követhetett el semmit. Maradj a vonalban. Gyorsabban mozoghatsz, ha segítek neked. Ide figyelj. A seriff munkatársai nem fogják megijeszteni Mollyt. A kocsik éppen most zárják le a ház felé vezető utat. Ketten olyan közel helyezkednek majd el, hogy figyelhetik a házat. Ráérsz fölhívni Mollyt, ha majd fölébredt. Fél óra múlva ott vagyok érted.</w:t>
      </w:r>
    </w:p>
    <w:p>
      <w:pPr>
        <w:pStyle w:val="Alap"/>
        <w:rPr/>
      </w:pPr>
      <w:r>
        <w:rPr/>
        <w:t>- Nem leszek itt.</w:t>
      </w:r>
    </w:p>
    <w:p>
      <w:pPr>
        <w:pStyle w:val="Alap"/>
        <w:rPr/>
      </w:pPr>
      <w:r>
        <w:rPr/>
        <w:t>- Florida felé a legközelebbi gép csak nyolckor indul. Gyorsabb lesz, ha fölhozzuk őket ide. A fivérem háza a Chesapeake mellett a rendelkezésükre áll. Van egy jó tervem, Will, maradj nyugton, és hallgasd meg. Ha nem értesz egyet vele, személyesen raklak föl a gépre.</w:t>
      </w:r>
    </w:p>
    <w:p>
      <w:pPr>
        <w:pStyle w:val="Alap"/>
        <w:rPr/>
      </w:pPr>
      <w:r>
        <w:rPr/>
        <w:t>- Szükségem lesz pár holmira a fegyvertárból.</w:t>
      </w:r>
    </w:p>
    <w:p>
      <w:pPr>
        <w:pStyle w:val="Alap"/>
        <w:rPr/>
      </w:pPr>
      <w:r>
        <w:rPr/>
        <w:t>- Mihelyt érted mentem, megszerezzük azt is.</w:t>
      </w:r>
    </w:p>
    <w:p>
      <w:pPr>
        <w:pStyle w:val="Alap"/>
        <w:rPr/>
      </w:pPr>
      <w:r>
        <w:rPr/>
      </w:r>
    </w:p>
    <w:p>
      <w:pPr>
        <w:pStyle w:val="Alap"/>
        <w:rPr/>
      </w:pPr>
      <w:r>
        <w:rPr/>
        <w:t>Molly és Willy az elsők között szállt ki a gépből a washingtoni belföldi repülőtéren. Molly meglátta a tömegben Grahamet, el sem mosolyodott, hanem Willyhez fordult, s mondott neki valamit, miközben gyors léptekkel megelőzték a Floridából visszatérő turisták áradatát.</w:t>
      </w:r>
    </w:p>
    <w:p>
      <w:pPr>
        <w:pStyle w:val="Alap"/>
        <w:rPr/>
      </w:pPr>
      <w:r>
        <w:rPr/>
        <w:t>Tetőtől talpig végigmérte Grahamet, azután könnyedén megcsókolta. Graham hidegnek érezte az arcán barna ujjainak tapintását.</w:t>
      </w:r>
    </w:p>
    <w:p>
      <w:pPr>
        <w:pStyle w:val="Alap"/>
        <w:rPr/>
      </w:pPr>
      <w:r>
        <w:rPr/>
        <w:t>Érezte, hogy a fiú figyeli. Willy nyújtott karral rázott kezet vele. A kocsi felé indultak, s közben Graham tréfálkozott azon, milyen nehéz Molly kofferje.</w:t>
      </w:r>
    </w:p>
    <w:p>
      <w:pPr>
        <w:pStyle w:val="Alap"/>
        <w:rPr/>
      </w:pPr>
      <w:r>
        <w:rPr/>
        <w:t>- Majd én viszem - szólalt meg Willy.</w:t>
      </w:r>
    </w:p>
    <w:p>
      <w:pPr>
        <w:pStyle w:val="Alap"/>
        <w:rPr/>
      </w:pPr>
      <w:r>
        <w:rPr/>
        <w:t>Amikor kifelé indultak a parkolóból, egy marylandi rendszámú barna Chevrolet zárkózott föl mögéjük.</w:t>
      </w:r>
    </w:p>
    <w:p>
      <w:pPr>
        <w:pStyle w:val="Alap"/>
        <w:rPr/>
      </w:pPr>
      <w:r>
        <w:rPr/>
      </w:r>
    </w:p>
    <w:p>
      <w:pPr>
        <w:pStyle w:val="Alap"/>
        <w:rPr/>
      </w:pPr>
      <w:r>
        <w:rPr/>
        <w:t>Graham az arlingtoni hídon hajtott át, megmutatta nekik a Lincoln- és a Jefferson-emlékműveket meg a Washington-emlékművet, csak azután fordult északnak a Chesapeake-öböl irányába. Amikor tíz mérföldre értek Washingtontól, a barna Chevrolet a belső sávban fölzárkózott melléjük. A vezető a szájához emelte a kezét, átnézett hozzájuk, és egyszerre csak nagy recsegés közepette valahonnan a semmiből egy hang szólalt meg a kocsijukban.</w:t>
      </w:r>
    </w:p>
    <w:p>
      <w:pPr>
        <w:pStyle w:val="Alap"/>
        <w:rPr/>
      </w:pPr>
      <w:r>
        <w:rPr/>
        <w:t>- Fox, Edward, tiszta a levegő. Jó utat.</w:t>
      </w:r>
    </w:p>
    <w:p>
      <w:pPr>
        <w:pStyle w:val="Alap"/>
        <w:rPr/>
      </w:pPr>
      <w:r>
        <w:rPr/>
        <w:t>Graham a műszerfal alá nyúlt az ott elrejtett mikrofonért. - Roger, Bobby. Hálás köszönet.</w:t>
      </w:r>
    </w:p>
    <w:p>
      <w:pPr>
        <w:pStyle w:val="Alap"/>
        <w:rPr/>
      </w:pPr>
      <w:r>
        <w:rPr/>
        <w:t xml:space="preserve">A Chevrolet lemaradt mögöttük, jelezte, hogy visszafordul. </w:t>
      </w:r>
    </w:p>
    <w:p>
      <w:pPr>
        <w:pStyle w:val="Alap"/>
        <w:rPr/>
      </w:pPr>
      <w:r>
        <w:rPr/>
        <w:t>- Csak biztosítottuk, hogy semmiféle újságíró vagy hasonló ne kövessen minket - mondta Graham.</w:t>
      </w:r>
    </w:p>
    <w:p>
      <w:pPr>
        <w:pStyle w:val="Alap"/>
        <w:rPr/>
      </w:pPr>
      <w:r>
        <w:rPr/>
        <w:t>- Értem - mondta Molly.</w:t>
      </w:r>
    </w:p>
    <w:p>
      <w:pPr>
        <w:pStyle w:val="Alap"/>
        <w:rPr/>
      </w:pPr>
      <w:r>
        <w:rPr/>
        <w:t xml:space="preserve">Késő délután megálltak, egy út menti vendéglőben rákot ettek. Willy kiment, hogy szemügyre vegye a homárakváriumot. </w:t>
      </w:r>
    </w:p>
    <w:p>
      <w:pPr>
        <w:pStyle w:val="Alap"/>
        <w:rPr/>
      </w:pPr>
      <w:r>
        <w:rPr/>
        <w:t>- Utálom, hogy ezt kellett tennem, Molly. Nagyon sajnálom - mondta Graham.</w:t>
      </w:r>
    </w:p>
    <w:p>
      <w:pPr>
        <w:pStyle w:val="Alap"/>
        <w:rPr/>
      </w:pPr>
      <w:r>
        <w:rPr/>
        <w:t>- Téged szemelt ki?</w:t>
      </w:r>
    </w:p>
    <w:p>
      <w:pPr>
        <w:pStyle w:val="Alap"/>
        <w:rPr/>
      </w:pPr>
      <w:r>
        <w:rPr/>
        <w:t>- Semmi okunk, hogy ezt feltételezzük. Lecter egyszerűen csak javasolta neki, hogy tegye meg.</w:t>
      </w:r>
    </w:p>
    <w:p>
      <w:pPr>
        <w:pStyle w:val="Alap"/>
        <w:rPr/>
      </w:pPr>
      <w:r>
        <w:rPr/>
        <w:t>- Ragacsos, émelyítő érzés.</w:t>
      </w:r>
    </w:p>
    <w:p>
      <w:pPr>
        <w:pStyle w:val="Alap"/>
        <w:rPr/>
      </w:pPr>
      <w:r>
        <w:rPr/>
        <w:t>- Tudom, hogy az. Te meg Willy biztonságban lesztek Crawford fivérének a házában. Crawfordon és rajtam kívül senki az égvilágon nem tudja, hogy itt vagytok.</w:t>
      </w:r>
    </w:p>
    <w:p>
      <w:pPr>
        <w:pStyle w:val="Alap"/>
        <w:rPr/>
      </w:pPr>
      <w:r>
        <w:rPr/>
        <w:t>- Nagyon örülnék, ha nem kellene Crawfordról beszélnünk.</w:t>
      </w:r>
    </w:p>
    <w:p>
      <w:pPr>
        <w:pStyle w:val="Alap"/>
        <w:rPr/>
      </w:pPr>
      <w:r>
        <w:rPr/>
        <w:t>- Szép ház, majd meglátod.</w:t>
      </w:r>
    </w:p>
    <w:p>
      <w:pPr>
        <w:pStyle w:val="Alap"/>
        <w:rPr/>
      </w:pPr>
      <w:r>
        <w:rPr/>
        <w:t>Molly mélyet lélegzett, s amikor kiengedte a levegőt, úgy tűnt, a haragja is elszállt, csak fáradtság és nyugalom maradt. Ravaszkásan Grahamre mosolygott. - A keservit, iszonyúan dühbe jöttem odalenn. Érintkeznünk is kell ezekkel a Crawfordokkal?</w:t>
      </w:r>
    </w:p>
    <w:p>
      <w:pPr>
        <w:pStyle w:val="Alap"/>
        <w:rPr/>
      </w:pPr>
      <w:r>
        <w:rPr/>
        <w:t>- Dehogyis. - Graham arrább tolta a péksüteményes kosarat, hogy megfoghassa Molly kezét. - Mennyit tud Willy?</w:t>
      </w:r>
    </w:p>
    <w:p>
      <w:pPr>
        <w:pStyle w:val="Alap"/>
        <w:rPr/>
      </w:pPr>
      <w:r>
        <w:rPr/>
        <w:t>- Sokat. Tommynak, a haverjának az anyja a szupermarketből valami szennylapot hozott haza. Tommy megmutatta Willynek. Sokat írtak benne rólad, nyilvánvalóan elferdítve a valóságot. Hobbsról, arról a helyről, ahol utána voltál, Lecterről, mindenről. Fölkavarta a dolog. Megkérdeztem, akar-e róla beszélni. Csak annyit kérdezett, hogy én tudtam-e mindent kezdettől fogva. Azt mondtam, igen, hogy te meg én egy ízben töviről hegyire megbeszéltük a dolgot, és te mindent elmondtál nekem, mielőtt összeházasodtunk. Megkérdeztem, akarja-e, hogy elmondjam neki úgy, ahogyan valóban megtörtént. Azt felelte, hogy majd egyenesen tőled kérdezi meg.</w:t>
      </w:r>
    </w:p>
    <w:p>
      <w:pPr>
        <w:pStyle w:val="Alap"/>
        <w:rPr/>
      </w:pPr>
      <w:r>
        <w:rPr/>
        <w:t>- Nagyon helyes. Átkozottul rendes fickó. Mi volt az a lap, a Tattler?</w:t>
      </w:r>
    </w:p>
    <w:p>
      <w:pPr>
        <w:pStyle w:val="Alap"/>
        <w:rPr/>
      </w:pPr>
      <w:r>
        <w:rPr/>
        <w:t>- Nem tudom, de azt hiszem.</w:t>
      </w:r>
    </w:p>
    <w:p>
      <w:pPr>
        <w:pStyle w:val="Alap"/>
        <w:rPr/>
      </w:pPr>
      <w:r>
        <w:rPr/>
        <w:t>- Nagyon köszönöm, Freddy. - Olyan dühbe gurult Freddy Loundsra gondolva, hogy fölugrott a székéről. A mosdóban hideg vízzel lemosta az arcát.</w:t>
      </w:r>
    </w:p>
    <w:p>
      <w:pPr>
        <w:pStyle w:val="Alap"/>
        <w:rPr/>
      </w:pPr>
      <w:r>
        <w:rPr/>
      </w:r>
    </w:p>
    <w:p>
      <w:pPr>
        <w:pStyle w:val="Alap"/>
        <w:rPr/>
      </w:pPr>
      <w:r>
        <w:rPr/>
        <w:t>Sarah éppen elköszönt Crawfordtól az irodájában, amikor megszólalt a telefon. Lerakta táskáját és ernyőjét, hogy fölvehesse a kagylót.</w:t>
      </w:r>
    </w:p>
    <w:p>
      <w:pPr>
        <w:pStyle w:val="Alap"/>
        <w:rPr/>
      </w:pPr>
      <w:r>
        <w:rPr/>
        <w:t>- Crawford különleges ügynök irodája… Nem, Mr. Graham nincs az irodában, de meg… Várjon, nagyon szívesen… Igen, holnap délután bejön, de hadd…</w:t>
      </w:r>
    </w:p>
    <w:p>
      <w:pPr>
        <w:pStyle w:val="Alap"/>
        <w:rPr/>
      </w:pPr>
      <w:r>
        <w:rPr/>
        <w:t>Sarah hangjában volt valami, ami visszafordulásra késztette Crawfordot.</w:t>
      </w:r>
    </w:p>
    <w:p>
      <w:pPr>
        <w:pStyle w:val="Alap"/>
        <w:rPr/>
      </w:pPr>
      <w:r>
        <w:rPr/>
        <w:t>Sarah úgy tartotta kezében a kagylót, mintha az ott halt volna meg a kezében. - Willt kérte, és azt mondta, talán majd újra fölhívja holnap délután. Megpróbáltam a vonalban tartani.</w:t>
      </w:r>
    </w:p>
    <w:p>
      <w:pPr>
        <w:pStyle w:val="Alap"/>
        <w:rPr/>
      </w:pPr>
      <w:r>
        <w:rPr/>
        <w:t>- Kit?</w:t>
      </w:r>
    </w:p>
    <w:p>
      <w:pPr>
        <w:pStyle w:val="Alap"/>
        <w:rPr/>
      </w:pPr>
      <w:r>
        <w:rPr/>
        <w:t>- Azt mondta: "Csak mondjam meg Grahamnek, hogy a Zarándok kereste." Így nevezte dr. Lecter… a Csorbafogút - fejezte be a mondatot Crawford.</w:t>
      </w:r>
    </w:p>
    <w:p>
      <w:pPr>
        <w:pStyle w:val="Alap"/>
        <w:rPr/>
      </w:pPr>
      <w:r>
        <w:rPr/>
      </w:r>
    </w:p>
    <w:p>
      <w:pPr>
        <w:pStyle w:val="Alap"/>
        <w:rPr/>
      </w:pPr>
      <w:r>
        <w:rPr/>
        <w:t xml:space="preserve">Amíg Molly és Willy kipakoltak, Graham átment a fűszereshez. A piacon talált kanáridinnyét, és vásárolt trópusi gyümölcsöt is. A házzal szemben parkolt, de néhány percig még a kormánykereket markolva csak ült, és nem mozdult. Szégyellte, hogy Mollynak őmiatta ott kellett hagynia a házat, amelyet annyira szeretett, és idegenek közé kellett költöznie. </w:t>
      </w:r>
    </w:p>
    <w:p>
      <w:pPr>
        <w:pStyle w:val="Alap"/>
        <w:rPr/>
      </w:pPr>
      <w:r>
        <w:rPr/>
        <w:t xml:space="preserve">Crawford minden tőle telhetőt megtett. Ez nem valamiféle jellegtelen biztonsági kormányzati lakás volt, tenyérverejtéktől megfakult támlás székekkel. Kellemes, frissen meszelt villa, a feljáró lépcsői körül nebáncsvirágok virítottak. Meglátszott a gondos kezek munkája, a ház lakói rendszerető emberek lehettek. A hátsó kert lejtősen haladt a Chesapeake-öbölig, a végében ott ringott egy napozótutaj. </w:t>
      </w:r>
    </w:p>
    <w:p>
      <w:pPr>
        <w:pStyle w:val="Alap"/>
        <w:rPr/>
      </w:pPr>
      <w:r>
        <w:rPr/>
        <w:t>A függönyök mögött kékeszöld fény villódzott. Graham tudta, hogy Molly és Willy a baseballközvetítést nézi.</w:t>
      </w:r>
    </w:p>
    <w:p>
      <w:pPr>
        <w:pStyle w:val="Alap"/>
        <w:rPr/>
      </w:pPr>
      <w:r>
        <w:rPr/>
        <w:t>Willy apja baseballjátékos volt, méghozzá nem is utolsó, Mollyval az iskolai buszon ismerkedtek meg, főiskolás korukban házasodtak össze.</w:t>
      </w:r>
    </w:p>
    <w:p>
      <w:pPr>
        <w:pStyle w:val="Alap"/>
        <w:rPr/>
      </w:pPr>
      <w:r>
        <w:rPr/>
        <w:t>A floridai ligamérkőzéseken játszott, bejárta az egész államot, közben a Cardinals csapatának az egyik játékos várományosa volt. Willyt is mindig magukkal vitték, és remekül szórakoztak. Kolbászhúskonzerven és jókedven éltek. Próbát is játszott a Cardinalsban, az első két mérkőzésen jól is ütött. Ám ekkor nyelési nehézségei támadtak. A sebész megpróbálta kivágni a daganatot, de áttételesnek bizonyult, fölfalta a testét. Öt hónappal később meghalt. Willy hatéves volt akkor.</w:t>
      </w:r>
    </w:p>
    <w:p>
      <w:pPr>
        <w:pStyle w:val="Alap"/>
        <w:rPr/>
      </w:pPr>
      <w:r>
        <w:rPr/>
        <w:t>Willy, ha csak tehette, megnézte a baseballmérkőzéseket. Molly csak olyankor, ha valami miatt kiborult.</w:t>
      </w:r>
    </w:p>
    <w:p>
      <w:pPr>
        <w:pStyle w:val="Alap"/>
        <w:rPr/>
      </w:pPr>
      <w:r>
        <w:rPr/>
        <w:t>Grahamnek nem volt kulcsa a házhoz. Kopogtatott az ajtón.</w:t>
      </w:r>
    </w:p>
    <w:p>
      <w:pPr>
        <w:pStyle w:val="Alap"/>
        <w:rPr/>
      </w:pPr>
      <w:r>
        <w:rPr/>
        <w:t>- Majd én kinyitom - hangzott Willy hangja.</w:t>
      </w:r>
    </w:p>
    <w:p>
      <w:pPr>
        <w:pStyle w:val="Alap"/>
        <w:rPr/>
      </w:pPr>
      <w:r>
        <w:rPr/>
        <w:t>- Várjál. - Molly arca jelent meg a függönyök között. - Rendben van.</w:t>
      </w:r>
    </w:p>
    <w:p>
      <w:pPr>
        <w:pStyle w:val="Alap"/>
        <w:rPr/>
      </w:pPr>
      <w:r>
        <w:rPr/>
        <w:t xml:space="preserve">Willy ajtót nyitott. A lábához szorítva, az öklében egy gumibotot szorongatott. </w:t>
      </w:r>
    </w:p>
    <w:p>
      <w:pPr>
        <w:pStyle w:val="Alap"/>
        <w:rPr/>
      </w:pPr>
      <w:r>
        <w:rPr/>
        <w:t>Graham döbbenten meredt rá. A fiú nyilván a bőröndjében hozta magával.</w:t>
      </w:r>
    </w:p>
    <w:p>
      <w:pPr>
        <w:pStyle w:val="Alap"/>
        <w:rPr/>
      </w:pPr>
      <w:r>
        <w:rPr/>
        <w:t>Molly elvette tőle a szatyrot. - Kérsz egy kávét? Gin is van de nem az a fajta, amit szeretsz.</w:t>
      </w:r>
    </w:p>
    <w:p>
      <w:pPr>
        <w:pStyle w:val="Alap"/>
        <w:rPr/>
      </w:pPr>
      <w:r>
        <w:rPr/>
        <w:t>Amikor Molly kiment a konyhába, és ott tett-vett, Willy megkérte Grahamet, menjenek ki a kertbe.</w:t>
      </w:r>
    </w:p>
    <w:p>
      <w:pPr>
        <w:pStyle w:val="Alap"/>
        <w:rPr/>
      </w:pPr>
      <w:r>
        <w:rPr/>
        <w:t>A hátsó verandáról jó kilátás nyílt az öbölben horgonyzó hajók imbolygó fényeire.</w:t>
      </w:r>
    </w:p>
    <w:p>
      <w:pPr>
        <w:pStyle w:val="Alap"/>
        <w:rPr/>
      </w:pPr>
      <w:r>
        <w:rPr/>
        <w:t>- Will, van valami, amit tudnom kell, csak úgy tudok törődni anyuval.</w:t>
      </w:r>
    </w:p>
    <w:p>
      <w:pPr>
        <w:pStyle w:val="Alap"/>
        <w:rPr/>
      </w:pPr>
      <w:r>
        <w:rPr/>
        <w:t>- Mindketten biztonságban vagytok itt, Willy. Emlékszel arra a kocsira, amely követett minket a repülőtérről és biztosította, hogy senki se figyelhesse meg, hová megyünk? Senki sem jöhet rá, hol vagytok anyáddal.</w:t>
      </w:r>
    </w:p>
    <w:p>
      <w:pPr>
        <w:pStyle w:val="Alap"/>
        <w:rPr/>
      </w:pPr>
      <w:r>
        <w:rPr/>
        <w:t>- Ugye, ez az őrült pasas meg akar ölni téged?</w:t>
      </w:r>
    </w:p>
    <w:p>
      <w:pPr>
        <w:pStyle w:val="Alap"/>
        <w:rPr/>
      </w:pPr>
      <w:r>
        <w:rPr/>
        <w:t>- Nem tudjuk. Egyszerűen csak rossz érzésem volt, hogy tudja, hol a házunk.</w:t>
      </w:r>
    </w:p>
    <w:p>
      <w:pPr>
        <w:pStyle w:val="Alap"/>
        <w:rPr/>
      </w:pPr>
      <w:r>
        <w:rPr/>
        <w:t>- Megölöd?</w:t>
      </w:r>
    </w:p>
    <w:p>
      <w:pPr>
        <w:pStyle w:val="Alap"/>
        <w:rPr/>
      </w:pPr>
      <w:r>
        <w:rPr/>
        <w:t>Graham egy pillanatra lehunyta a szemét. - Nem. Az a munkám, hogy megtaláljam. Bedugják majd egy elmegyógyintézetbe, hogy kezelhessék, és megakadályozzák, hogy árthasson bárkinek.</w:t>
      </w:r>
    </w:p>
    <w:p>
      <w:pPr>
        <w:pStyle w:val="Alap"/>
        <w:rPr/>
      </w:pPr>
      <w:r>
        <w:rPr/>
        <w:t>- Tommy anyjánál ott volt az a kis újság, Will. Azt írta, hogy megöltél egy pasast Minnesotában, és hogy betettek egy elmegyógyintézetbe. Erről soha nem hallottam. Igaz ez?</w:t>
      </w:r>
    </w:p>
    <w:p>
      <w:pPr>
        <w:pStyle w:val="Alap"/>
        <w:rPr/>
      </w:pPr>
      <w:r>
        <w:rPr/>
        <w:t>- Igaz.</w:t>
      </w:r>
    </w:p>
    <w:p>
      <w:pPr>
        <w:pStyle w:val="Alap"/>
        <w:rPr/>
      </w:pPr>
      <w:r>
        <w:rPr/>
        <w:t>- Először anyut kezdtem kérdezni, de aztán úgy gondoltam, jobb, ha téged kérdezlek meg.</w:t>
      </w:r>
    </w:p>
    <w:p>
      <w:pPr>
        <w:pStyle w:val="Alap"/>
        <w:rPr/>
      </w:pPr>
      <w:r>
        <w:rPr/>
        <w:t>- Nagyon rendes tőled, hogy egyenesen kérdezel. Nem egyszerűen elmegyógyintézet volt, hanem kórház, ahol minden betegséget gyógyítanak. - Úgy vélte, fontos ez a különbségtétel. - Én a pszichiátriai osztályon voltam. Szóval nyugtalanít, hogy ott voltam. Mert az édesanyád férje vagyok.</w:t>
      </w:r>
    </w:p>
    <w:p>
      <w:pPr>
        <w:pStyle w:val="Alap"/>
        <w:rPr/>
      </w:pPr>
      <w:r>
        <w:rPr/>
        <w:t>- Megígértem apunak, hogy gondját viselem. És meg is teszem.</w:t>
      </w:r>
    </w:p>
    <w:p>
      <w:pPr>
        <w:pStyle w:val="Alap"/>
        <w:rPr/>
      </w:pPr>
      <w:r>
        <w:rPr/>
        <w:t>Graham úgy gondolta, eleget mondott el Willynek. Nem akart túl sokat elmondani neki.</w:t>
      </w:r>
    </w:p>
    <w:p>
      <w:pPr>
        <w:pStyle w:val="Alap"/>
        <w:rPr/>
      </w:pPr>
      <w:r>
        <w:rPr/>
        <w:t>Molly leoltotta a konyhában a villanyt. Graham látta az üvegajtón át alakjának homályos körvonalait; nyomasztotta, hogy ítélkezik felette. Ha Willyvel foglalkozott, Molly szívét tartotta a kezében.</w:t>
      </w:r>
    </w:p>
    <w:p>
      <w:pPr>
        <w:pStyle w:val="Alap"/>
        <w:rPr/>
      </w:pPr>
      <w:r>
        <w:rPr/>
        <w:t>Willy szemmel láthatóan nem tudta, hogyan folytassa a kérdezősködést. Graham a segítségére sietett.</w:t>
      </w:r>
    </w:p>
    <w:p>
      <w:pPr>
        <w:pStyle w:val="Alap"/>
        <w:rPr/>
      </w:pPr>
      <w:r>
        <w:rPr/>
        <w:t>- A kórházba a Hobbs-ügy után kerültem.</w:t>
      </w:r>
    </w:p>
    <w:p>
      <w:pPr>
        <w:pStyle w:val="Alap"/>
        <w:rPr/>
      </w:pPr>
      <w:r>
        <w:rPr/>
        <w:t>- Agyonlőtted?</w:t>
      </w:r>
    </w:p>
    <w:p>
      <w:pPr>
        <w:pStyle w:val="Alap"/>
        <w:rPr/>
      </w:pPr>
      <w:r>
        <w:rPr/>
        <w:t>- Igen.</w:t>
      </w:r>
    </w:p>
    <w:p>
      <w:pPr>
        <w:pStyle w:val="Alap"/>
        <w:rPr/>
      </w:pPr>
      <w:r>
        <w:rPr/>
        <w:t>- Hogyan történt?</w:t>
      </w:r>
    </w:p>
    <w:p>
      <w:pPr>
        <w:pStyle w:val="Alap"/>
        <w:rPr/>
      </w:pPr>
      <w:r>
        <w:rPr/>
        <w:t>- Hát, hogy az elején kezdjem, Garrett Hobbson őrült volt. Középiskolás lányokat támadott meg, és… megölte őket.</w:t>
      </w:r>
    </w:p>
    <w:p>
      <w:pPr>
        <w:pStyle w:val="Alap"/>
        <w:rPr/>
      </w:pPr>
      <w:r>
        <w:rPr/>
        <w:t>- Hogyan?</w:t>
      </w:r>
    </w:p>
    <w:p>
      <w:pPr>
        <w:pStyle w:val="Alap"/>
        <w:rPr/>
      </w:pPr>
      <w:r>
        <w:rPr/>
        <w:t>- Késsel. Végül találtam egy görbe fémdarabkát az egyik lány ruhájában. Olyasféle forgács volt, amilyet egy csőmenetvágó csinál. Emlékszel, olyan, mint amikor kint a zuhanyt szereltük. Hosszú időbe tellett. Hobbs kilépőlevelet hagyott az egyik építkezésen, amelyet szintén ellenőriztem. Rengeteg központifűtés-, víz- és gázszerelőt kérdeztem ki. Megláttam és… furcsának találtam. Nem dolgozott sehol, otthon kellett fölkeresnem. Fölfelé mentem a lépcsőn abban a bérházban, ahol Hobbs élt. Egyenruhás rendőr is volt velem. Hobbs nyilván meglátott minket. Félúton jártam a lakása előtti pihenőtől, amikor kilökte a feleségét az ajtón, és az asszony holtan zuhant le a lépcsőn.</w:t>
      </w:r>
    </w:p>
    <w:p>
      <w:pPr>
        <w:pStyle w:val="Alap"/>
        <w:rPr/>
      </w:pPr>
      <w:r>
        <w:rPr/>
        <w:t>- Megölte?</w:t>
      </w:r>
    </w:p>
    <w:p>
      <w:pPr>
        <w:pStyle w:val="Alap"/>
        <w:rPr/>
      </w:pPr>
      <w:r>
        <w:rPr/>
        <w:t>- Igen. Szóltam a rendőrnek, hívja fel a riadócsoportot, kérjen erősítést. De azután meghallottam a lakásból a gyerekek hangját meg sikolyokat. Várni akartam, de nem tehettem.</w:t>
      </w:r>
    </w:p>
    <w:p>
      <w:pPr>
        <w:pStyle w:val="Alap"/>
        <w:rPr/>
      </w:pPr>
      <w:r>
        <w:rPr/>
        <w:t>- Bementél a lakásba?</w:t>
      </w:r>
    </w:p>
    <w:p>
      <w:pPr>
        <w:pStyle w:val="Alap"/>
        <w:rPr/>
      </w:pPr>
      <w:r>
        <w:rPr/>
        <w:t>- Bementem. Hobbs elkapta a lányt hátulról, kés is volt nála. Késsel vágta el a torkát. Erre lelőttem.</w:t>
      </w:r>
    </w:p>
    <w:p>
      <w:pPr>
        <w:pStyle w:val="Alap"/>
        <w:rPr/>
      </w:pPr>
      <w:r>
        <w:rPr/>
        <w:t>- Meghalt az a lány?</w:t>
      </w:r>
    </w:p>
    <w:p>
      <w:pPr>
        <w:pStyle w:val="Alap"/>
        <w:rPr/>
      </w:pPr>
      <w:r>
        <w:rPr/>
        <w:t>- Nem.</w:t>
      </w:r>
    </w:p>
    <w:p>
      <w:pPr>
        <w:pStyle w:val="Alap"/>
        <w:rPr/>
      </w:pPr>
      <w:r>
        <w:rPr/>
        <w:t>- Rendbe jött?</w:t>
      </w:r>
    </w:p>
    <w:p>
      <w:pPr>
        <w:pStyle w:val="Alap"/>
        <w:rPr/>
      </w:pPr>
      <w:r>
        <w:rPr/>
        <w:t>- Egy idő után. Most már semmi baja.</w:t>
      </w:r>
    </w:p>
    <w:p>
      <w:pPr>
        <w:pStyle w:val="Alap"/>
        <w:rPr/>
      </w:pPr>
      <w:r>
        <w:rPr/>
        <w:t>Willy némán rágódott a hallottakon. Egy lehorgonyzott vitorlásról halk zene szűrődött fel.</w:t>
      </w:r>
    </w:p>
    <w:p>
      <w:pPr>
        <w:pStyle w:val="Alap"/>
        <w:rPr/>
      </w:pPr>
      <w:r>
        <w:rPr/>
        <w:t>Graham egyes részleteket elhallgatott ugyan Willy elől, de lelki szeme előtt újra lepergett az egész jelenet.</w:t>
      </w:r>
    </w:p>
    <w:p>
      <w:pPr>
        <w:pStyle w:val="Alap"/>
        <w:rPr/>
      </w:pPr>
      <w:r>
        <w:rPr/>
        <w:t>Kihagyta, hogy amikor a számtalanszor megdöfött Mrs. Hobbs lezuhant elé a lépcsőpihenőre, milyen kétségbeesetten kapaszkodott belé. Amikor látta, hogy az asszony meghalt, és meghallotta a lakásból a sikolyokat, lefeszítette magáról a vaskos, vörös ujjakat, vállával nekiveselkedett az ajtónak, és betörte. Hobbs a saját lányát szorongatta, dühödten vagdalta a nyakát, amikor csak hozzá tudott férni, a lány meg leszegett állal védekezett. A 38-as egész húsdarabokat hasított ki Hobbsból, de ő csak tovább vagdalkozott, nem esett össze. Azután Hobbs ott ült a földön sírva, a lány hörgött. Graham lefektette a földre, és megállapította, hogy Hobbs átmetszette ugyan a légcsövet, de nem vágta át az ütőereket. A lány tágra nyílott, merev szemmel bámult rá és a földön ülő apjára, aki egyre csak azt hajtogatta sírva: "Látod? Látod?", amíg holtan el nem terült.</w:t>
      </w:r>
    </w:p>
    <w:p>
      <w:pPr>
        <w:pStyle w:val="Alap"/>
        <w:rPr/>
      </w:pPr>
      <w:r>
        <w:rPr/>
        <w:t xml:space="preserve">Ekkor veszítette el Graham hitét a 38-asban. </w:t>
      </w:r>
    </w:p>
    <w:p>
      <w:pPr>
        <w:pStyle w:val="Alap"/>
        <w:rPr/>
      </w:pPr>
      <w:r>
        <w:rPr/>
        <w:t>- Tudod, Willy, ez a Hobbs-ügy szörnyen bántott. Nem ment ki a fejemből, újra meg újra végigéltem. A végén már odáig jutottam, hogy semmi másra nem tudtam gondolni.</w:t>
      </w:r>
    </w:p>
    <w:p>
      <w:pPr>
        <w:pStyle w:val="Alap"/>
        <w:rPr/>
      </w:pPr>
      <w:r>
        <w:rPr/>
        <w:t>Egyre csak azon töprengtem, nem oldhattam volna-e meg jobban. Azután már semmit sem éreztem. Nem ment le falat a torkomon, nem szóltam egy szót sem senkihez. Valóban depresszió lett úrrá rajtam. Végül egy orvos arra kért, menjek be a kórházba, és meg is tettem. Egy idő után már kissé távolabbról tudtam nézni a történteket. Az a lány, aki megsebesült Hobbs lakásában, eljött meglátogatni. Teljesen rendbe jött, és nagyon sokat beszélgettünk. Végül leszámoltam magamban az egésszel, és visszamentem dolgozni.</w:t>
      </w:r>
    </w:p>
    <w:p>
      <w:pPr>
        <w:pStyle w:val="Alap"/>
        <w:rPr/>
      </w:pPr>
      <w:r>
        <w:rPr/>
        <w:t>- Ha azért ölsz meg valakit, mert mást nem tehetsz, az is ilyen szörnyű érzés?</w:t>
      </w:r>
    </w:p>
    <w:p>
      <w:pPr>
        <w:pStyle w:val="Alap"/>
        <w:rPr/>
      </w:pPr>
      <w:r>
        <w:rPr/>
        <w:t>- Willy, ez a legborzalmasabb dolgok egyike a világon.</w:t>
      </w:r>
    </w:p>
    <w:p>
      <w:pPr>
        <w:pStyle w:val="Alap"/>
        <w:rPr/>
      </w:pPr>
      <w:r>
        <w:rPr/>
        <w:t>- Figyelj, egy pillanatra bemegyek a konyhába. Akarsz valamit, hozzak egy kólát? - Willy szeretett mindenfélét hozni Grahamnek, de mindig mintegy mellékesen, olyasvalamivel összekapcsolva, amit úgyis meg akart tenni. Különútról, különszívességről szó sem lehetett.</w:t>
      </w:r>
    </w:p>
    <w:p>
      <w:pPr>
        <w:pStyle w:val="Alap"/>
        <w:rPr/>
      </w:pPr>
      <w:r>
        <w:rPr/>
        <w:t>- Jólesne egy kóla.</w:t>
      </w:r>
    </w:p>
    <w:p>
      <w:pPr>
        <w:pStyle w:val="Alap"/>
        <w:rPr/>
      </w:pPr>
      <w:r>
        <w:rPr/>
        <w:t>- Anyu is jobban tenné, ha kijönne, és megnézné a fényeket.</w:t>
      </w:r>
    </w:p>
    <w:p>
      <w:pPr>
        <w:pStyle w:val="Alap"/>
        <w:rPr/>
      </w:pPr>
      <w:r>
        <w:rPr/>
      </w:r>
    </w:p>
    <w:p>
      <w:pPr>
        <w:pStyle w:val="Alap"/>
        <w:rPr/>
      </w:pPr>
      <w:r>
        <w:rPr/>
        <w:t>Graham és Molly még késő éjjel is ott ültek a hátsó veranda hintaágyában. Szemerkélt az eső, és a hajólámpák körül szemcsés glóriák rajzolódtak ki a ködben. Az öböl felől fújó szellőtől libabőrös lett mindkettőjük karja.</w:t>
      </w:r>
    </w:p>
    <w:p>
      <w:pPr>
        <w:pStyle w:val="Alap"/>
        <w:rPr/>
      </w:pPr>
      <w:r>
        <w:rPr/>
        <w:t>- Ugye, ez jó ideig eltarthat? - kérdezte Molly.</w:t>
      </w:r>
    </w:p>
    <w:p>
      <w:pPr>
        <w:pStyle w:val="Alap"/>
        <w:rPr/>
      </w:pPr>
      <w:r>
        <w:rPr/>
        <w:t>- Remélem, hogy nem, de azért lehet, hogy eltart egy ideig.</w:t>
      </w:r>
    </w:p>
    <w:p>
      <w:pPr>
        <w:pStyle w:val="Alap"/>
        <w:rPr/>
      </w:pPr>
      <w:r>
        <w:rPr/>
        <w:t>- Willy, Evelyn azt mondta, erre a hétre és jövő héten még négy napra átveszi tőlem az üzletet. De vissza kell mennem a Marathonba legalább egy-két napra, amikor megérkeznek beszerzőim. Ott alhatnék Evelynnél és Samnél. Magamnak kellene elmennem az atlantai piacra. Szeptemberre készen kell lennem.</w:t>
      </w:r>
    </w:p>
    <w:p>
      <w:pPr>
        <w:pStyle w:val="Alap"/>
        <w:rPr/>
      </w:pPr>
      <w:r>
        <w:rPr/>
        <w:t>- Evelyn tudja, hol vagy?</w:t>
      </w:r>
    </w:p>
    <w:p>
      <w:pPr>
        <w:pStyle w:val="Alap"/>
        <w:rPr/>
      </w:pPr>
      <w:r>
        <w:rPr/>
        <w:t>- Csak annyit mondtam neki, hogy Washingtonban.</w:t>
      </w:r>
    </w:p>
    <w:p>
      <w:pPr>
        <w:pStyle w:val="Alap"/>
        <w:rPr/>
      </w:pPr>
      <w:r>
        <w:rPr/>
        <w:t>- Helyes.</w:t>
      </w:r>
    </w:p>
    <w:p>
      <w:pPr>
        <w:pStyle w:val="Alap"/>
        <w:rPr/>
      </w:pPr>
      <w:r>
        <w:rPr/>
        <w:t>- Ugye, milyen nehéz, ha van valamije az embernek? Nehéz beszerezni, még nehezebb megtartani. Szörnyen síkos bolygón élünk.</w:t>
      </w:r>
    </w:p>
    <w:p>
      <w:pPr>
        <w:pStyle w:val="Alap"/>
        <w:rPr/>
      </w:pPr>
      <w:r>
        <w:rPr/>
        <w:t>- Csúszik, mint a fene.</w:t>
      </w:r>
    </w:p>
    <w:p>
      <w:pPr>
        <w:pStyle w:val="Alap"/>
        <w:rPr/>
      </w:pPr>
      <w:r>
        <w:rPr/>
        <w:t>- Ugye, visszamegyünk a Cukorsüvegre?</w:t>
      </w:r>
    </w:p>
    <w:p>
      <w:pPr>
        <w:pStyle w:val="Alap"/>
        <w:rPr/>
      </w:pPr>
      <w:r>
        <w:rPr/>
        <w:t>- Biztosan.</w:t>
      </w:r>
    </w:p>
    <w:p>
      <w:pPr>
        <w:pStyle w:val="Alap"/>
        <w:rPr/>
      </w:pPr>
      <w:r>
        <w:rPr/>
        <w:t>- Ne siesd el a dolgot, de ne is húzd el. Ugye, nem teszed?</w:t>
      </w:r>
    </w:p>
    <w:p>
      <w:pPr>
        <w:pStyle w:val="Alap"/>
        <w:rPr/>
      </w:pPr>
      <w:r>
        <w:rPr/>
        <w:t>- Nem.</w:t>
      </w:r>
    </w:p>
    <w:p>
      <w:pPr>
        <w:pStyle w:val="Alap"/>
        <w:rPr/>
      </w:pPr>
      <w:r>
        <w:rPr/>
        <w:t>- Hamarosan visszamégy?</w:t>
      </w:r>
    </w:p>
    <w:p>
      <w:pPr>
        <w:pStyle w:val="Alap"/>
        <w:rPr/>
      </w:pPr>
      <w:r>
        <w:rPr/>
        <w:t>Graham egy órája beszélt telefonon Crawforddal.</w:t>
      </w:r>
    </w:p>
    <w:p>
      <w:pPr>
        <w:pStyle w:val="Alap"/>
        <w:rPr/>
      </w:pPr>
      <w:r>
        <w:rPr/>
        <w:t>- Valamivel ebéd előtt. Ha egyáltalán elmégy Marathonba, akkor valamit még el kell intéznünk reggel. Willy pecázhat.</w:t>
      </w:r>
    </w:p>
    <w:p>
      <w:pPr>
        <w:pStyle w:val="Alap"/>
        <w:rPr/>
      </w:pPr>
      <w:r>
        <w:rPr/>
        <w:t>- Meg kellett kérdeznie téged arról a dologról.</w:t>
      </w:r>
    </w:p>
    <w:p>
      <w:pPr>
        <w:pStyle w:val="Alap"/>
        <w:rPr/>
      </w:pPr>
      <w:r>
        <w:rPr/>
        <w:t>- Tudom, nem is haragszom rá miatta.</w:t>
      </w:r>
    </w:p>
    <w:p>
      <w:pPr>
        <w:pStyle w:val="Alap"/>
        <w:rPr/>
      </w:pPr>
      <w:r>
        <w:rPr/>
        <w:t>- A fene vigye el azt a riportert, hogy is hívják?</w:t>
      </w:r>
    </w:p>
    <w:p>
      <w:pPr>
        <w:pStyle w:val="Alap"/>
        <w:rPr/>
      </w:pPr>
      <w:r>
        <w:rPr/>
        <w:t>- Lounds. Freddy Lounds.</w:t>
      </w:r>
    </w:p>
    <w:p>
      <w:pPr>
        <w:pStyle w:val="Alap"/>
        <w:rPr/>
      </w:pPr>
      <w:r>
        <w:rPr/>
        <w:t>- Azt hiszem, gyűlölöd. Bárcsak ne is hoztam volna szóba. Gyerünk, ideje lefeküdni, majd megdögönyözöm a hátadat.</w:t>
      </w:r>
    </w:p>
    <w:p>
      <w:pPr>
        <w:pStyle w:val="Alap"/>
        <w:rPr/>
      </w:pPr>
      <w:r>
        <w:rPr/>
        <w:t xml:space="preserve">Egy pillanatra neheztelés lett úrrá Grahamen. Egy tizenegy éves kölyöknek mosakodott. De hát a kölyök azt mondta, minden rendben, nem baj, hogy bent volt a Sárga Kaszinóban. Most meg Molly megdögönyözi a hátát. Gyerünk lefeküdni - Willyvel minden rendbe jött. </w:t>
      </w:r>
    </w:p>
    <w:p>
      <w:pPr>
        <w:pStyle w:val="Alap"/>
        <w:rPr/>
      </w:pPr>
      <w:r>
        <w:rPr/>
        <w:t>Amikor stressz alatt vagy, fogd be a szád, ha egy mód van rá.</w:t>
      </w:r>
    </w:p>
    <w:p>
      <w:pPr>
        <w:pStyle w:val="Alap"/>
        <w:rPr/>
      </w:pPr>
      <w:r>
        <w:rPr/>
        <w:t>- Ha egy kicsit még gondolkodni akarsz, békében hagylak - szólalt meg Molly.</w:t>
      </w:r>
    </w:p>
    <w:p>
      <w:pPr>
        <w:pStyle w:val="Alap"/>
        <w:rPr/>
      </w:pPr>
      <w:r>
        <w:rPr/>
        <w:t>Graham nem akart gondolkodni. A leghatározottabban nem akart. - Te dögönyözd meg a hátamat, én majd megdögönyözlek elölről - mondta.</w:t>
      </w:r>
    </w:p>
    <w:p>
      <w:pPr>
        <w:pStyle w:val="Alap"/>
        <w:rPr/>
      </w:pPr>
      <w:r>
        <w:rPr/>
        <w:t>- Akkor lássunk hozzá, öregem.</w:t>
      </w:r>
    </w:p>
    <w:p>
      <w:pPr>
        <w:pStyle w:val="Alap"/>
        <w:rPr/>
      </w:pPr>
      <w:r>
        <w:rPr/>
      </w:r>
    </w:p>
    <w:p>
      <w:pPr>
        <w:pStyle w:val="Alap"/>
        <w:rPr/>
      </w:pPr>
      <w:r>
        <w:rPr/>
        <w:t>A föltámadó szél kikergette az esőt az öbölbe, s kilenc órára már gőzölgött a föld. A seriff hivatalának lőterén a távoli céltáblák remegni látszottak a párás levegőben.</w:t>
      </w:r>
    </w:p>
    <w:p>
      <w:pPr>
        <w:pStyle w:val="Alap"/>
        <w:rPr/>
      </w:pPr>
      <w:r>
        <w:rPr/>
        <w:t>A lőmester távcsövön át figyelte a lőállás túlsó végén a férfit és a nőt, amíg meg nem bizonyosodott róla, hogy betartják a biztonsági szabályokat.</w:t>
      </w:r>
    </w:p>
    <w:p>
      <w:pPr>
        <w:pStyle w:val="Alap"/>
        <w:rPr/>
      </w:pPr>
      <w:r>
        <w:rPr/>
        <w:t>Amikor fölkérte a férfit, hogy igazolja magát, az Igazságügyi Minisztérium megbízólevelét mutatta fel, amelyen az állt, hogy foglalkozása "nyomozó". Ez bármit jelenthetett. A lőmester véleménye szerint csakis hivatásos kiképzőnek szabadna lövészetet oktatnia.</w:t>
      </w:r>
    </w:p>
    <w:p>
      <w:pPr>
        <w:pStyle w:val="Alap"/>
        <w:rPr/>
      </w:pPr>
      <w:r>
        <w:rPr/>
        <w:t>De hamarosan be kellett látnia, hogy ez a szövetségi pasas ért a dolgához.</w:t>
      </w:r>
    </w:p>
    <w:p>
      <w:pPr>
        <w:pStyle w:val="Alap"/>
        <w:rPr/>
      </w:pPr>
      <w:r>
        <w:rPr/>
        <w:t>Igaz, hogy csak 22-es revolverrel gyakoroltak, de a férfi Weaver-testhelyzetből harci tüzelést oktatott a nőnek: bal láb kissé előbbre, két marokra fogva a pisztolyt, egyformán megfeszíteni a két kart. A nő egy testkörvonalú céltáblára tüzelt hat yardról. Újra és újra válltáskája külső zsebéből húzta elő a fegyvert. Véget nem érően ismételték, a lőmester végül már beleunt a figyelésükbe.</w:t>
      </w:r>
    </w:p>
    <w:p>
      <w:pPr>
        <w:pStyle w:val="Alap"/>
        <w:rPr/>
      </w:pPr>
      <w:r>
        <w:rPr/>
        <w:t>Egyszerre csak ismét a szeméhez emelte a távcsövet - megváltozott a lövések döreje. Most már mindkettőjükön rajta volt a fülvédő, s a nő egy rövid, vaskos revolverrel gyakorolt. A lőmester fölismerte a könnyű céllövőtöltények durranását.</w:t>
      </w:r>
    </w:p>
    <w:p>
      <w:pPr>
        <w:pStyle w:val="Alap"/>
        <w:rPr/>
      </w:pPr>
      <w:r>
        <w:rPr/>
        <w:t>Látta, hogy a nő nyújtott karral tartja a pisztolyt, s ez felkeltette az érdeklődését. Végigballagott a lőállások mentén, azután pár lépéssel mögöttük megállt.</w:t>
      </w:r>
    </w:p>
    <w:p>
      <w:pPr>
        <w:pStyle w:val="Alap"/>
        <w:rPr/>
      </w:pPr>
      <w:r>
        <w:rPr/>
        <w:t>Szerette volna szemügyre venni a pisztolyt, de elállt tőle, meg alkalmatlannak ítélte a pillanatot, hogy megzavarja őket. Alaposan megnézte a fegyvert, amikor a nő kirázta az üres hüvelyeket, és öt lövedéket csúsztatott be egy gyorstöltőből.</w:t>
      </w:r>
    </w:p>
    <w:p>
      <w:pPr>
        <w:pStyle w:val="Alap"/>
        <w:rPr/>
      </w:pPr>
      <w:r>
        <w:rPr/>
        <w:t>Fura fegyver egy szövetségi kezében. 44-es Bulldog Special volt, rövid, csúf, meghökkentően nagy kaliberű. Alaposan át is alakították. A csőszáj közelében meglékelték a csövet, hogy könnyebben lehessen leszorítani a csőszájat a visszarúgás során, az elsütőbillentyűt meghajlították, és kényelmes, biztonságos fogás esett rajta. A lőmester azt gyanította, hogy a gyorstöltő számára különleges adagolónyílást alakítottak ki. Iszonyú, félelmetes fegyver, ha azzal töltik meg, amin ez a szövetségi most mesterkedik. Kíváncsi volt, hogyan állja majd a próbát a nő.</w:t>
      </w:r>
    </w:p>
    <w:p>
      <w:pPr>
        <w:pStyle w:val="Alap"/>
        <w:rPr/>
      </w:pPr>
      <w:r>
        <w:rPr/>
        <w:t>A mellettük levő állványon elhelyezett lőszer sajátos fokozást tükrözött. Legelöl egy doboz könnyű töltetű fojtásos töltényt látott. Ezt szabályos katonai töltények követték, legutoljára pedig olyasmi következett, amiről a lőmester már sokat olvasott, de amit csak ritkán látott. Egy sor Glaser-féle biztonsági lövedék. A töltények hegyei radírgumikra emlékeztettek. Mindegyik tölténycsúcs mögött réztokban egy tizenkettes számú töltény úszott folyékony teflonban.</w:t>
      </w:r>
    </w:p>
    <w:p>
      <w:pPr>
        <w:pStyle w:val="Alap"/>
        <w:rPr/>
      </w:pPr>
      <w:r>
        <w:rPr/>
        <w:t>E könnyű lövedéket úgy tervezték meg, hogy irdatlan sebességgel repüljön, majd a célpontba becsapva robbanjon. Testbe csapódva szörnyű pusztítást visz véghez. A lőmester még az adatokat is ismerte. Eddig összesen kilencven esetben lőttek emberre Glaserrel. Mind a kilencven esetben egyetlen lövéssel tették harcképtelenné az ellenfelet. Nyolcvankilenc esetben azonnali halál állt be. Csupán egyetlen ember élte túl a találatot - az orvosok legnagyobb meglepetésére. A Glaser-lövedéknek van még biztonsági előnye is - semmiféle visszapattanástól sem kell tartani, nem üti át a falat, tehát senkit sem ölhet meg a szomszédos szobában.</w:t>
      </w:r>
    </w:p>
    <w:p>
      <w:pPr>
        <w:pStyle w:val="Alap"/>
        <w:rPr/>
      </w:pPr>
      <w:r>
        <w:rPr/>
        <w:t>A férfi nagyon gyöngéden bánt a nővel, biztatta, de valahogyan szomorúnak tűnt.</w:t>
      </w:r>
    </w:p>
    <w:p>
      <w:pPr>
        <w:pStyle w:val="Alap"/>
        <w:rPr/>
      </w:pPr>
      <w:r>
        <w:rPr/>
        <w:t>A nő már eljutott a katonai lövedékekig, és a lőmester kedvtelve nézte, hogy nagyon jól megbirkózik a visszarúgással, mindkét szemét nyitva tartotta, még csak nem is hunyorgott. Igaz, eltartott vagy négy másodpercig, amíg sikerült előhúznia a pisztolyt a táskából és leadnia az első lövést, de háromszor is beletalált a 10-es karikába. Nem rossz, kezdő létére. Tehetséges, annyi szent.</w:t>
      </w:r>
    </w:p>
    <w:p>
      <w:pPr>
        <w:pStyle w:val="Alap"/>
        <w:rPr/>
      </w:pPr>
      <w:r>
        <w:rPr/>
        <w:t>A lőmester már visszatért a tornyába, amikor kis idő múltán meghallotta a Glaser-lövedékek pokoli dörejét.</w:t>
      </w:r>
    </w:p>
    <w:p>
      <w:pPr>
        <w:pStyle w:val="Alap"/>
        <w:rPr/>
      </w:pPr>
      <w:r>
        <w:rPr/>
        <w:t>A nő sorra kilőtte mind az öt lövedéket. Ez már nem a szokásos szövetségi nyomozói edzés volt.</w:t>
      </w:r>
    </w:p>
    <w:p>
      <w:pPr>
        <w:pStyle w:val="Alap"/>
        <w:rPr/>
      </w:pPr>
      <w:r>
        <w:rPr/>
        <w:t xml:space="preserve">A lőmester eltűnődött azon, vajon mi az istent látnak a céltáblán, hogy úgy vélik, csak öt lövéssel tudják megölni. </w:t>
      </w:r>
    </w:p>
    <w:p>
      <w:pPr>
        <w:pStyle w:val="Alap"/>
        <w:rPr/>
      </w:pPr>
      <w:r>
        <w:rPr/>
        <w:t>Graham visszament a toronyba, leadta a fülvédőket, a tanítványát ott hagyta egy padon: fejét lehorgasztva, térdére könyökölve ült.</w:t>
      </w:r>
    </w:p>
    <w:p>
      <w:pPr>
        <w:pStyle w:val="Alap"/>
        <w:rPr/>
      </w:pPr>
      <w:r>
        <w:rPr/>
        <w:t>A lőmester úgy vélte, Graham büszke lehet a tanítványára, s meg is mondta neki. Nagyot fejlődött egyetlen nap alatt. Graham szórakozottan köszönte meg a bókot. A lőmester rejtélyesnek találta az arckifejezését. Olyan embernek tűnt, akit éppen helyrehozhatatlan veszteség ér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6.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telefonáló, Mr. "Zarándok" azt mondta Sarahnak, hogy másnap délután esetleg újra telefonál. Az FBI főhadiszállásán megtették az előkészületeket a hívás fogadására.</w:t>
      </w:r>
    </w:p>
    <w:p>
      <w:pPr>
        <w:pStyle w:val="Alap"/>
        <w:rPr/>
      </w:pPr>
      <w:r>
        <w:rPr/>
        <w:t>Ki volt Mr. Zarándok? Semmiképpen sem Lecter - Crawford megbizonyosodott erről. Vajon Zarándok azonos-e Csorbafogúval? Meglehet, vélte - Crawford.</w:t>
      </w:r>
    </w:p>
    <w:p>
      <w:pPr>
        <w:pStyle w:val="Alap"/>
        <w:rPr/>
      </w:pPr>
      <w:r>
        <w:rPr/>
        <w:t>Crawford irodájának íróasztalait és telefonjait az éjszaka folyamán a csarnok túlsó oldalán levő egyik nagyobb szobába költöztették át.</w:t>
      </w:r>
    </w:p>
    <w:p>
      <w:pPr>
        <w:pStyle w:val="Alap"/>
        <w:rPr/>
      </w:pPr>
      <w:r>
        <w:rPr/>
        <w:t>Graham egy hangszigetelt fülke nyitott ajtajában állt. Mögötte a fülkében ott volt Crawford telefonkészüléke. Sarah Windexszel tisztította meg. Íróasztalát szinte teljesen elfoglalták a magnetofonkészülékek, hangspektrográf és egy hangsúly-analizáló készülék; közvetlenül az íróasztal mellett még egy asztalt helyeztek el, amely mögött Beverly Katz foglalt helyet. Így azután Sarah úgy érezte, szüksége van valamiféle foglalatoskodásra.</w:t>
      </w:r>
    </w:p>
    <w:p>
      <w:pPr>
        <w:pStyle w:val="Alap"/>
        <w:rPr/>
      </w:pPr>
      <w:r>
        <w:rPr/>
        <w:t>A nagy falióra tizenegy-ötvenet mutatott.</w:t>
      </w:r>
    </w:p>
    <w:p>
      <w:pPr>
        <w:pStyle w:val="Alap"/>
        <w:rPr/>
      </w:pPr>
      <w:r>
        <w:rPr/>
        <w:t>Graham mellett dr. Alan Bloom és Crawford állt. Zsebre vágott kézzel álltak, mintha meccset néznének.</w:t>
      </w:r>
    </w:p>
    <w:p>
      <w:pPr>
        <w:pStyle w:val="Alap"/>
        <w:rPr/>
      </w:pPr>
      <w:r>
        <w:rPr/>
        <w:t>A Beverly Katzcal szemben ülő technikus ujjával dobolt az íróasztalon, de azután Crawford bosszús pillantására abbahagyta.</w:t>
      </w:r>
    </w:p>
    <w:p>
      <w:pPr>
        <w:pStyle w:val="Alap"/>
        <w:rPr/>
      </w:pPr>
      <w:r>
        <w:rPr/>
        <w:t>Crawford íróasztalát két új telefonkészülék foglalta le: az egyik közönséges vonal volt a Bell System elektronikus kapcsolóközpontjában (ESS), a másik forró drót az FBI távközlési vezérlőtermébe.</w:t>
      </w:r>
    </w:p>
    <w:p>
      <w:pPr>
        <w:pStyle w:val="Alap"/>
        <w:rPr/>
      </w:pPr>
      <w:r>
        <w:rPr/>
        <w:t>- Mennyi időre van szüksége, hogy lokalizálja a hívást? - kérdezte dr. Bloom.</w:t>
      </w:r>
    </w:p>
    <w:p>
      <w:pPr>
        <w:pStyle w:val="Alap"/>
        <w:rPr/>
      </w:pPr>
      <w:r>
        <w:rPr/>
        <w:t>- Az új kapcsolási rendszerrel sokkal gyorsabban dolgozunk, mint ahogyan általában képzelik - felelte Crawford. - Talán egy percre van szükségünk, ha egy teljesen elektronikus kapcsolóközpontból fut be a hívás. Többre viszont, ha máshonnan. - Fölemelte hangját, hogy mindenki hallhassa a teremben. - Ha egyáltalán telefonál, röviden fog beszélni, tehát nem hibázhatunk. Gyakoroljuk még egyszer, Will?</w:t>
      </w:r>
    </w:p>
    <w:p>
      <w:pPr>
        <w:pStyle w:val="Alap"/>
        <w:rPr/>
      </w:pPr>
      <w:r>
        <w:rPr/>
        <w:t>- Persze. Amikor eljutunk odáig, hogy én beszélek, szeretnék megkérdezni öntől néhány dolgot, doktor.</w:t>
      </w:r>
    </w:p>
    <w:p>
      <w:pPr>
        <w:pStyle w:val="Alap"/>
        <w:rPr/>
      </w:pPr>
      <w:r>
        <w:rPr/>
        <w:t>Bloom a többiek után érkezett. Úgy volt, hogy még aznap, egy későbbi időpontban föl kell szólalnia Quanticóban, a viselkedéstudományi szakosztály ülésén. Bloom megérezte a lőpor szagát Graham ruháján.</w:t>
      </w:r>
    </w:p>
    <w:p>
      <w:pPr>
        <w:pStyle w:val="Alap"/>
        <w:rPr/>
      </w:pPr>
      <w:r>
        <w:rPr/>
        <w:t>- Rendben - folytatta Graham. - Csöng a telefon. Az áramkör azonnal kapcsol, az ESS-nél megkezdődik a lehallgatás, de a hanggenerátor továbbra is a kicsengést adja, így a hívó fél nem tudja, hogy már fölvettük a kagylót. Ezzel vagy húsz másodpercet nyerünk. - A technikusra mutatott. - A hanggenerátort a negyedik csengetés végén kikapcsolja, világos?</w:t>
      </w:r>
    </w:p>
    <w:p>
      <w:pPr>
        <w:pStyle w:val="Alap"/>
        <w:rPr/>
      </w:pPr>
      <w:r>
        <w:rPr/>
        <w:t>A technikus bólintott. - A negyedik csöngetés végén.</w:t>
      </w:r>
    </w:p>
    <w:p>
      <w:pPr>
        <w:pStyle w:val="Alap"/>
        <w:rPr/>
      </w:pPr>
      <w:r>
        <w:rPr/>
        <w:t>- Ezután Beverly veszi föl a kagylót. Hangja nem azonos azzal, amelyet a telefonáló tegnap hallott. Semmiféle fölismerés a hangjában. Beverly unottan beszél. A telefonáló engem kér. Bev azt mondja: "Be kell mondatnom a nevét, kérem, tartsa a vonalat." Fölkészültél erre, Bev? - Graham úgy gondolta, okosabb, ha nem próbálják el szó szerint a dolgot. A gépies begyakorlottság élettelenné tenné a mondatokat.</w:t>
      </w:r>
    </w:p>
    <w:p>
      <w:pPr>
        <w:pStyle w:val="Alap"/>
        <w:rPr/>
      </w:pPr>
      <w:r>
        <w:rPr/>
        <w:t>- Rendben van, a vonal nyitott mifelénk, halott őfelé. Úgy gondolom, hosszabb ideig fog várakozni, mint ameddig beszél majd.</w:t>
      </w:r>
    </w:p>
    <w:p>
      <w:pPr>
        <w:pStyle w:val="Alap"/>
        <w:rPr/>
      </w:pPr>
      <w:r>
        <w:rPr/>
        <w:t>- Biztos, hogy nem akarják a tartsa a vonalat jelzéssel szórakoztatni? - kérdezte a technikus.</w:t>
      </w:r>
    </w:p>
    <w:p>
      <w:pPr>
        <w:pStyle w:val="Alap"/>
        <w:rPr/>
      </w:pPr>
      <w:r>
        <w:rPr/>
        <w:t>- Egy fenét - mondta Crawford.</w:t>
      </w:r>
    </w:p>
    <w:p>
      <w:pPr>
        <w:pStyle w:val="Alap"/>
        <w:rPr/>
      </w:pPr>
      <w:r>
        <w:rPr/>
        <w:t>- Körülbelül húsz másodpercig hagyjuk várakozni, akkor visszajön Beverly és közli vele: "Mr. Graham mindjárt jön. Kapcsolom." Én pedig fölveszem a kagylót. - Graham doktor Bloomhoz fordult. - Maga hogyan beszélne vele, doktor?</w:t>
      </w:r>
    </w:p>
    <w:p>
      <w:pPr>
        <w:pStyle w:val="Alap"/>
        <w:rPr/>
      </w:pPr>
      <w:r>
        <w:rPr/>
        <w:t>- Ő azt várja, hogy maga kételkedni fog, valóban ő-e az? Én udvariasan kissé kételkednék, ennyit megtehetünk neki. Határozott különbséget tennék az áltelefonálók kellemetlenkedése és az igazi személy hívásának jelentősége, fontossága között. Az áltelefonálókat könnyű fölismerni, mert szükségszerűen nem érthetik meg, mi történt, valójában miről is van szó. Próbáljon meg olyasmit mondatni vele, ami bizonyítja, voltaképpen ki is a telefonáló. - Dr. Bloom mereven a földre nézve masszírozta a tarkóját. - Maga nem tudja, a telefonáló mit akar. Lehet, hogy megértésre vágyik, lehet, hogy mániásan magát szemelte ki célpontként, mint a legfőbb ellenségét, és kárörvendően figyelni akarja magát - majd meglátjuk. Próbáljon meg alkalmazkodni a hangulatához, és adja meg neki, amire vágyik, de csak kis adagokban. Tartózkodnék attól, hogy fölkérjem, forduljon hozzánk segítségért, hacsak nem érzi úgy, hogy ő maga kéri ezt. Ha a telefonáló paranoiás, ezt hamarosan észreveszi. Ebben az esetben a gyanakvására vagy sértettségére játszanék. Hadd mondja el. Ha belelendül, még arról is megfeledkezhet, mennyi ideje beszél már. Ez minden, amit tanácsolhatok. - Graham vállára tette a kezét, és halkan hozzáfűzte: - Ide figyeljen, ez nem valamiféle buzdító szónoklat, nem halandzsa; maga átsegítheti a telefonálót a buktatókon. Ne törődjön a tanácsokkal, tegye azt, amit jónak lát.</w:t>
      </w:r>
    </w:p>
    <w:p>
      <w:pPr>
        <w:pStyle w:val="Alap"/>
        <w:rPr/>
      </w:pPr>
      <w:r>
        <w:rPr/>
        <w:t>Vártak. Félóra némaság után Crawford törte meg a csöndet. - Akár telefonál, akár nem - mondta -, el kell döntenünk, mi legyen a következő lépés. Megpróbáljuk a "postaládát"?</w:t>
      </w:r>
    </w:p>
    <w:p>
      <w:pPr>
        <w:pStyle w:val="Alap"/>
        <w:rPr/>
      </w:pPr>
      <w:r>
        <w:rPr/>
        <w:t>- Nem látok jobb megoldást - mondta Graham.</w:t>
      </w:r>
    </w:p>
    <w:p>
      <w:pPr>
        <w:pStyle w:val="Alap"/>
        <w:rPr/>
      </w:pPr>
      <w:r>
        <w:rPr/>
        <w:t>- Ebben az esetben két csalétkünk lenne: a marathoni házad és a "postaláda".</w:t>
      </w:r>
    </w:p>
    <w:p>
      <w:pPr>
        <w:pStyle w:val="Alap"/>
        <w:rPr/>
      </w:pPr>
      <w:r>
        <w:rPr/>
        <w:t>Csengett a telefon.</w:t>
      </w:r>
    </w:p>
    <w:p>
      <w:pPr>
        <w:pStyle w:val="Alap"/>
        <w:rPr/>
      </w:pPr>
      <w:r>
        <w:rPr/>
        <w:t>Bekapcsolták a hanggenerátort. Az ESS-ben megkezdődött a lokalizálás. Négy kicsengés. A technikus elcsavarta a kapcsolót, Beverly fölvette a kagylót. Sarah egy másik kagylóban hallgatta a beszélgetést.</w:t>
      </w:r>
    </w:p>
    <w:p>
      <w:pPr>
        <w:pStyle w:val="Alap"/>
        <w:rPr/>
      </w:pPr>
      <w:r>
        <w:rPr/>
        <w:t>- Crawford különleges ügynök irodája.</w:t>
      </w:r>
    </w:p>
    <w:p>
      <w:pPr>
        <w:pStyle w:val="Alap"/>
        <w:rPr/>
      </w:pPr>
      <w:r>
        <w:rPr/>
        <w:t>Sarah a fejét rázta. Ismerte a telefonálót - Crawford egyik haverja volt az Alkohol, Dohány és Lőfegyver részlegről. Beverly gyorsan lerázta, és leállíttatta a lokalizálást. Az FBI épületében mindenki tudta, hogy a vonalat szabadon kell hagyni.</w:t>
      </w:r>
    </w:p>
    <w:p>
      <w:pPr>
        <w:pStyle w:val="Alap"/>
        <w:rPr/>
      </w:pPr>
      <w:r>
        <w:rPr/>
        <w:t>Crawford ismét behatóan elemezte a "postaláda"-terv részleteit. A jelenlévők már unták, ugyanakkor nyomasztotta őket a feszültség. Lloyd Bowman körbejárt mindenkit, és megmutatta, hogy Lecter bibliai utalásainak számpárjai hogyan egyeznek "A főzés örömei" című paperback könyv 100. oldalával. Sarah papírpoharakba kávét töltött, és körbekínálta a jelenlevőket.</w:t>
      </w:r>
    </w:p>
    <w:p>
      <w:pPr>
        <w:pStyle w:val="Alap"/>
        <w:rPr/>
      </w:pPr>
      <w:r>
        <w:rPr/>
        <w:t>Csöngött a telefon.</w:t>
      </w:r>
    </w:p>
    <w:p>
      <w:pPr>
        <w:pStyle w:val="Alap"/>
        <w:rPr/>
      </w:pPr>
      <w:r>
        <w:rPr/>
        <w:t>Bekapcsolták a hanggenerátort, az ESS-nél megkezdődött a lokalizálás. Négy csöngetés. A technikus elcsavarta a kapcsolót. Beverly fölvette a kagylót.</w:t>
      </w:r>
    </w:p>
    <w:p>
      <w:pPr>
        <w:pStyle w:val="Alap"/>
        <w:rPr/>
      </w:pPr>
      <w:r>
        <w:rPr/>
        <w:t>- Crawford különleges ügynök irodája.</w:t>
      </w:r>
    </w:p>
    <w:p>
      <w:pPr>
        <w:pStyle w:val="Alap"/>
        <w:rPr/>
      </w:pPr>
      <w:r>
        <w:rPr/>
        <w:t>Sarah bólogatott. Hevesen bólogatott.</w:t>
      </w:r>
    </w:p>
    <w:p>
      <w:pPr>
        <w:pStyle w:val="Alap"/>
        <w:rPr/>
      </w:pPr>
      <w:r>
        <w:rPr/>
        <w:t>Graham bement a fülkéjébe, és behúzta maga mögött az ajtót. Látta, hogy Beverly szája mozog. Beverly lenyomta a tartsa-a-vonalat gombot, és figyelte a falióra nagymutatóját.</w:t>
      </w:r>
    </w:p>
    <w:p>
      <w:pPr>
        <w:pStyle w:val="Alap"/>
        <w:rPr/>
      </w:pPr>
      <w:r>
        <w:rPr/>
        <w:t>Graham a fényesre suvickolt telefonkészülékben meglátta az arcát. Két elmosódott arc a hallgatón és a mikrofonon. Érezte az ingéből áradó lőpor szagát; a lőtér után nem váltott inget. Csak ne tegye le. Úristen, csak ne tegye le. - Negyven másodperc telt el. Amikor az asztalon megcsörrent a telefon, a készülék kissé megmozdult. Hadd csöngjön. Még egyszer.</w:t>
      </w:r>
    </w:p>
    <w:p>
      <w:pPr>
        <w:pStyle w:val="Alap"/>
        <w:rPr/>
      </w:pPr>
      <w:r>
        <w:rPr/>
        <w:t>Negyvenöt másodperc. Most.</w:t>
      </w:r>
    </w:p>
    <w:p>
      <w:pPr>
        <w:pStyle w:val="Alap"/>
        <w:rPr/>
      </w:pPr>
      <w:r>
        <w:rPr/>
        <w:t>- Will Graham beszél. Miben lehetek a segítségére?</w:t>
      </w:r>
    </w:p>
    <w:p>
      <w:pPr>
        <w:pStyle w:val="Alap"/>
        <w:rPr/>
      </w:pPr>
      <w:r>
        <w:rPr/>
        <w:t>Halk nevetés, majd egy fojtott hang: - Úgy vélem, lehet valamiben.</w:t>
      </w:r>
    </w:p>
    <w:p>
      <w:pPr>
        <w:pStyle w:val="Alap"/>
        <w:rPr/>
      </w:pPr>
      <w:r>
        <w:rPr/>
        <w:t>- Megtudhatnám, ki beszél?</w:t>
      </w:r>
    </w:p>
    <w:p>
      <w:pPr>
        <w:pStyle w:val="Alap"/>
        <w:rPr/>
      </w:pPr>
      <w:r>
        <w:rPr/>
        <w:t>- A titkárnője nem mondta meg?</w:t>
      </w:r>
    </w:p>
    <w:p>
      <w:pPr>
        <w:pStyle w:val="Alap"/>
        <w:rPr/>
      </w:pPr>
      <w:r>
        <w:rPr/>
        <w:t>- Nem, de egy tanácskozásról hívott ki, uram, és…</w:t>
      </w:r>
    </w:p>
    <w:p>
      <w:pPr>
        <w:pStyle w:val="Alap"/>
        <w:rPr/>
      </w:pPr>
      <w:r>
        <w:rPr/>
        <w:t>- Ha azt mondja, hogy nem hajlandó Zarándokkal beszélni, azonnal leteszem a kagylót. Igen vagy nem?</w:t>
      </w:r>
    </w:p>
    <w:p>
      <w:pPr>
        <w:pStyle w:val="Alap"/>
        <w:rPr/>
      </w:pPr>
      <w:r>
        <w:rPr/>
        <w:t>- Mr. Zarándok, ha olyasvalami problémája van, amelyet módomban áll megoldani, szíves-örömest beszélek magával.</w:t>
      </w:r>
    </w:p>
    <w:p>
      <w:pPr>
        <w:pStyle w:val="Alap"/>
        <w:rPr/>
      </w:pPr>
      <w:r>
        <w:rPr/>
        <w:t>- Úgy gondolom, magának van problémája, Mr. Graham.</w:t>
      </w:r>
    </w:p>
    <w:p>
      <w:pPr>
        <w:pStyle w:val="Alap"/>
        <w:rPr/>
      </w:pPr>
      <w:r>
        <w:rPr/>
        <w:t>- Sajnálom, de nem értem.</w:t>
      </w:r>
    </w:p>
    <w:p>
      <w:pPr>
        <w:pStyle w:val="Alap"/>
        <w:rPr/>
      </w:pPr>
      <w:r>
        <w:rPr/>
        <w:t>Az óra nagymutatója már majdnem körbejárt egyszer.</w:t>
      </w:r>
    </w:p>
    <w:p>
      <w:pPr>
        <w:pStyle w:val="Alap"/>
        <w:rPr/>
      </w:pPr>
      <w:r>
        <w:rPr/>
        <w:t>- Nagyon elfoglalt fiú maga, igaz-e? - kérdezte a telefonáló.</w:t>
      </w:r>
    </w:p>
    <w:p>
      <w:pPr>
        <w:pStyle w:val="Alap"/>
        <w:rPr/>
      </w:pPr>
      <w:r>
        <w:rPr/>
        <w:t>- Túlságosan is elfoglalt ahhoz; hogy itt: töltsem az időmet a telefon mellett, ha nem mondja meg, mit akar.</w:t>
      </w:r>
    </w:p>
    <w:p>
      <w:pPr>
        <w:pStyle w:val="Alap"/>
        <w:rPr/>
      </w:pPr>
      <w:r>
        <w:rPr/>
        <w:t>- Az én problémám ugyanott van, ahol a magáé. Atlantában és Birminghamben.</w:t>
      </w:r>
    </w:p>
    <w:p>
      <w:pPr>
        <w:pStyle w:val="Alap"/>
        <w:rPr/>
      </w:pPr>
      <w:r>
        <w:rPr/>
        <w:t>- Tud valamit erről?</w:t>
      </w:r>
    </w:p>
    <w:p>
      <w:pPr>
        <w:pStyle w:val="Alap"/>
        <w:rPr/>
      </w:pPr>
      <w:r>
        <w:rPr/>
        <w:t>Halk nevetés. - Hogy tudok-e róla valamit? Érdekli magát a Zarándok? Igen vagy nem? Leteszem a kagylót, ha hazudik.</w:t>
      </w:r>
    </w:p>
    <w:p>
      <w:pPr>
        <w:pStyle w:val="Alap"/>
        <w:rPr/>
      </w:pPr>
      <w:r>
        <w:rPr/>
        <w:t>Graham az üvegen át látta Crawfordot. Mindkét kezében telefonkagylót tartott.</w:t>
      </w:r>
    </w:p>
    <w:p>
      <w:pPr>
        <w:pStyle w:val="Alap"/>
        <w:rPr/>
      </w:pPr>
      <w:r>
        <w:rPr/>
        <w:t>- Igen. De értse meg, rengetegen hívnak föl, többnyire olyanok, akik azt állítják, hogy tudják ezt vagy azt. - Egy perc.</w:t>
      </w:r>
    </w:p>
    <w:p>
      <w:pPr>
        <w:pStyle w:val="Alap"/>
        <w:rPr/>
      </w:pPr>
      <w:r>
        <w:rPr/>
        <w:t>Crawford letett egy kagylót, és firkált valamit egy papírlapra.</w:t>
      </w:r>
    </w:p>
    <w:p>
      <w:pPr>
        <w:pStyle w:val="Alap"/>
        <w:rPr/>
      </w:pPr>
      <w:r>
        <w:rPr/>
        <w:t>- Meglepődne, ha tudná, milyen sokan vannak, akik ezt állítják - mondta Graham. - De ha az ember csak néhány percig beszél velük, kiderül, hogy képtelenek felfogni akár csak azt is, mi történik tulajdonképpen. Hát maga?</w:t>
      </w:r>
    </w:p>
    <w:p>
      <w:pPr>
        <w:pStyle w:val="Alap"/>
        <w:rPr/>
      </w:pPr>
      <w:r>
        <w:rPr/>
        <w:t>Sarah kívülről az üvegre nyomott égy papírívet, hogy Graham leolvashassa. Ez állt rajta: "Chicagói telefonfülke. Rohamrendőrség útban."</w:t>
      </w:r>
    </w:p>
    <w:p>
      <w:pPr>
        <w:pStyle w:val="Alap"/>
        <w:rPr/>
      </w:pPr>
      <w:r>
        <w:rPr/>
        <w:t>- Tudja mit, mondjon csak egyvalamit, amit tud a Zarándokról, én meg talán megmondom magának, hogy igaza van-e vagy sem szólalt meg a fojtott hang a kagylóban.</w:t>
      </w:r>
    </w:p>
    <w:p>
      <w:pPr>
        <w:pStyle w:val="Alap"/>
        <w:rPr/>
      </w:pPr>
      <w:r>
        <w:rPr/>
        <w:t>- Hát akkor tisztázzuk, voltaképpen kiről is beszélünk- mondta Graham.</w:t>
      </w:r>
    </w:p>
    <w:p>
      <w:pPr>
        <w:pStyle w:val="Alap"/>
        <w:rPr/>
      </w:pPr>
      <w:r>
        <w:rPr/>
        <w:t>- Mr. Zarándokról beszélünk.</w:t>
      </w:r>
    </w:p>
    <w:p>
      <w:pPr>
        <w:pStyle w:val="Alap"/>
        <w:rPr/>
      </w:pPr>
      <w:r>
        <w:rPr/>
        <w:t>- Honnan tudhatnám, ez a Mr. Zarándok elkövetett-e bármit is, ami érdekelhetne? Elkövetett ilyesmit?</w:t>
      </w:r>
    </w:p>
    <w:p>
      <w:pPr>
        <w:pStyle w:val="Alap"/>
        <w:rPr/>
      </w:pPr>
      <w:r>
        <w:rPr/>
        <w:t>- Mondjuk, hogy igen.</w:t>
      </w:r>
    </w:p>
    <w:p>
      <w:pPr>
        <w:pStyle w:val="Alap"/>
        <w:rPr/>
      </w:pPr>
      <w:r>
        <w:rPr/>
        <w:t>- Maga Zarándok?</w:t>
      </w:r>
    </w:p>
    <w:p>
      <w:pPr>
        <w:pStyle w:val="Alap"/>
        <w:rPr/>
      </w:pPr>
      <w:r>
        <w:rPr/>
        <w:t>- Azt hiszem, ezt nem árulom el magának.</w:t>
      </w:r>
    </w:p>
    <w:p>
      <w:pPr>
        <w:pStyle w:val="Alap"/>
        <w:rPr/>
      </w:pPr>
      <w:r>
        <w:rPr/>
        <w:t>- A barátja?</w:t>
      </w:r>
    </w:p>
    <w:p>
      <w:pPr>
        <w:pStyle w:val="Alap"/>
        <w:rPr/>
      </w:pPr>
      <w:r>
        <w:rPr/>
        <w:t>- Olyasféle..</w:t>
      </w:r>
    </w:p>
    <w:p>
      <w:pPr>
        <w:pStyle w:val="Alap"/>
        <w:rPr/>
      </w:pPr>
      <w:r>
        <w:rPr/>
        <w:t>- Hát akkor bizonyítsa be. Mondjon valamit, ami bizonyítaná, hogy jól ismeri.</w:t>
      </w:r>
    </w:p>
    <w:p>
      <w:pPr>
        <w:pStyle w:val="Alap"/>
        <w:rPr/>
      </w:pPr>
      <w:r>
        <w:rPr/>
        <w:t>- Először maga jön. Maga mondjon valamit. - Ideges vihogás. - Ha egyszer is téved, leteszem a kagylót.</w:t>
      </w:r>
    </w:p>
    <w:p>
      <w:pPr>
        <w:pStyle w:val="Alap"/>
        <w:rPr/>
      </w:pPr>
      <w:r>
        <w:rPr/>
        <w:t>- Rendben van: Zarándok jobbkezes.</w:t>
      </w:r>
    </w:p>
    <w:p>
      <w:pPr>
        <w:pStyle w:val="Alap"/>
        <w:rPr/>
      </w:pPr>
      <w:r>
        <w:rPr/>
        <w:t>- Biztos tipp. A legtöbb ember jobbkezes.</w:t>
      </w:r>
    </w:p>
    <w:p>
      <w:pPr>
        <w:pStyle w:val="Alap"/>
        <w:rPr/>
      </w:pPr>
      <w:r>
        <w:rPr/>
        <w:t>- Zarándokot félreismerik.</w:t>
      </w:r>
    </w:p>
    <w:p>
      <w:pPr>
        <w:pStyle w:val="Alap"/>
        <w:rPr/>
      </w:pPr>
      <w:r>
        <w:rPr/>
        <w:t>- Nagyon kérem, csak semmi általános hadovát.</w:t>
      </w:r>
    </w:p>
    <w:p>
      <w:pPr>
        <w:pStyle w:val="Alap"/>
        <w:rPr/>
      </w:pPr>
      <w:r>
        <w:rPr/>
        <w:t>- Zarándok nagy erejű.</w:t>
      </w:r>
    </w:p>
    <w:p>
      <w:pPr>
        <w:pStyle w:val="Alap"/>
        <w:rPr/>
      </w:pPr>
      <w:r>
        <w:rPr/>
        <w:t>- Hát igen, meghiszem azt.</w:t>
      </w:r>
    </w:p>
    <w:p>
      <w:pPr>
        <w:pStyle w:val="Alap"/>
        <w:rPr/>
      </w:pPr>
      <w:r>
        <w:rPr/>
        <w:t>Graham az órára pillantott. Másfél perc telt el. Crawford biztatóan bólogatott felé.</w:t>
      </w:r>
    </w:p>
    <w:p>
      <w:pPr>
        <w:pStyle w:val="Alap"/>
        <w:rPr/>
      </w:pPr>
      <w:r>
        <w:rPr/>
        <w:t>Semmi olyat ne mondj neki, amit kiigazíthatna.</w:t>
      </w:r>
    </w:p>
    <w:p>
      <w:pPr>
        <w:pStyle w:val="Alap"/>
        <w:rPr/>
      </w:pPr>
      <w:r>
        <w:rPr/>
        <w:t>- Zarándok fehér ember, s mondjuk, 180 cm körüli. Maga még semmit sem mondott nekem. Még abban sem vagyok bizonyos, hogy egyáltalán ismeri.</w:t>
      </w:r>
    </w:p>
    <w:p>
      <w:pPr>
        <w:pStyle w:val="Alap"/>
        <w:rPr/>
      </w:pPr>
      <w:r>
        <w:rPr/>
        <w:t>- Abba akarja hagyni a beszélgetést?</w:t>
      </w:r>
    </w:p>
    <w:p>
      <w:pPr>
        <w:pStyle w:val="Alap"/>
        <w:rPr/>
      </w:pPr>
      <w:r>
        <w:rPr/>
        <w:t>- Nem, de azt mondta, hogy adok-veszek lesz. Teljesítettem, amit kért.</w:t>
      </w:r>
    </w:p>
    <w:p>
      <w:pPr>
        <w:pStyle w:val="Alap"/>
        <w:rPr/>
      </w:pPr>
      <w:r>
        <w:rPr/>
        <w:t>- Azt hiszi, hogy Zarándok őrült?</w:t>
      </w:r>
    </w:p>
    <w:p>
      <w:pPr>
        <w:pStyle w:val="Alap"/>
        <w:rPr/>
      </w:pPr>
      <w:r>
        <w:rPr/>
        <w:t>Bloom tagadólag rázta a fejét.</w:t>
      </w:r>
    </w:p>
    <w:p>
      <w:pPr>
        <w:pStyle w:val="Alap"/>
        <w:rPr/>
      </w:pPr>
      <w:r>
        <w:rPr/>
        <w:t>- Nem hiszem, hogy bárki, aki olyan óvatos, mint ő, őrült lenne. Azt hiszem, más, mint a többi ember. Azt hiszem, nagyon sokán meg vannak győződve róla, hogy őrült, aminek az az oka, hogy nem hagyta, hogy az emberek megérthessék.</w:t>
      </w:r>
    </w:p>
    <w:p>
      <w:pPr>
        <w:pStyle w:val="Alap"/>
        <w:rPr/>
      </w:pPr>
      <w:r>
        <w:rPr/>
        <w:t>- Írja le pontosan, véleménye szerint mit tett Mrs. Leedsszel, akkor talán megmondom magának, hogy igaza van-e vagy sem.</w:t>
      </w:r>
    </w:p>
    <w:p>
      <w:pPr>
        <w:pStyle w:val="Alap"/>
        <w:rPr/>
      </w:pPr>
      <w:r>
        <w:rPr/>
        <w:t>- Erre nem vagyok hajlandó.</w:t>
      </w:r>
    </w:p>
    <w:p>
      <w:pPr>
        <w:pStyle w:val="Alap"/>
        <w:rPr/>
      </w:pPr>
      <w:r>
        <w:rPr/>
        <w:t>- Isten áldja.</w:t>
      </w:r>
    </w:p>
    <w:p>
      <w:pPr>
        <w:pStyle w:val="Alap"/>
        <w:rPr/>
      </w:pPr>
      <w:r>
        <w:rPr/>
        <w:t>Graham szíve nagyot dobbant, a vonal túlsó végén még hallotta a telefonáló lélegzetét.</w:t>
      </w:r>
    </w:p>
    <w:p>
      <w:pPr>
        <w:pStyle w:val="Alap"/>
        <w:rPr/>
      </w:pPr>
      <w:r>
        <w:rPr/>
        <w:t>- Nem mehetek bele ilyesmibe addig, amíg nem tudom…</w:t>
      </w:r>
    </w:p>
    <w:p>
      <w:pPr>
        <w:pStyle w:val="Alap"/>
        <w:rPr/>
      </w:pPr>
      <w:r>
        <w:rPr/>
        <w:t>Graham hallotta, hogy kivágódik a chicagói telefonfülke ajtaja, és a hallgató pengve leesik. Távoli hangok, azután koppanások, amint a kagyló a zsinórján lóbázva a falnak csapódik. A hangerősítőn át valamennyi jelenlevő is hallotta e hangokat.</w:t>
      </w:r>
    </w:p>
    <w:p>
      <w:pPr>
        <w:pStyle w:val="Alap"/>
        <w:rPr/>
      </w:pPr>
      <w:r>
        <w:rPr/>
        <w:t>- Ne mozduljon. Meg se rezzenjen. Kulcsolja össze ujjait a tarkóján, és lassan hátráljon ki a fülkéből. Lassan. Szorítsa tenyerét az üvegre, feszítse szét az ujjait.</w:t>
      </w:r>
    </w:p>
    <w:p>
      <w:pPr>
        <w:pStyle w:val="Alap"/>
        <w:rPr/>
      </w:pPr>
      <w:r>
        <w:rPr/>
        <w:t>Grahamen végtelen megkönnyebbülés lett úrrá.</w:t>
      </w:r>
    </w:p>
    <w:p>
      <w:pPr>
        <w:pStyle w:val="Alap"/>
        <w:rPr/>
      </w:pPr>
      <w:r>
        <w:rPr/>
        <w:t>- Nincs nálam fegyver, Stan. A szivarzsebeiben megtalálja a személyazonossági igazolványomat. Hé, ne csiklandozzon.</w:t>
      </w:r>
    </w:p>
    <w:p>
      <w:pPr>
        <w:pStyle w:val="Alap"/>
        <w:rPr/>
      </w:pPr>
      <w:r>
        <w:rPr/>
        <w:t>Zavart hang szólalt meg hangosan a telefonban. - Kivel beszélek?</w:t>
      </w:r>
    </w:p>
    <w:p>
      <w:pPr>
        <w:pStyle w:val="Alap"/>
        <w:rPr/>
      </w:pPr>
      <w:r>
        <w:rPr/>
        <w:t>- Itt Will Graham, FBI.</w:t>
      </w:r>
    </w:p>
    <w:p>
      <w:pPr>
        <w:pStyle w:val="Alap"/>
        <w:rPr/>
      </w:pPr>
      <w:r>
        <w:rPr/>
        <w:t>- Stanley Riddle őrmester, a chicagói rendőrségtől. A hang ingerültté vált. - Nem mondaná meg nekem, mi a fene folyik itt?</w:t>
      </w:r>
    </w:p>
    <w:p>
      <w:pPr>
        <w:pStyle w:val="Alap"/>
        <w:rPr/>
      </w:pPr>
      <w:r>
        <w:rPr/>
        <w:t>- Maga mondja meg nekem. Őrizetbe vett egy férfit?</w:t>
      </w:r>
    </w:p>
    <w:p>
      <w:pPr>
        <w:pStyle w:val="Alap"/>
        <w:rPr/>
      </w:pPr>
      <w:r>
        <w:rPr/>
        <w:t>- Ezt aztán eltalálta. Freddy Loundsot, a riportert. Tíz éve ismerem… Itt van a noteszed, Freddy… Vádat kíván emelni ellene?</w:t>
      </w:r>
    </w:p>
    <w:p>
      <w:pPr>
        <w:pStyle w:val="Alap"/>
        <w:rPr/>
      </w:pPr>
      <w:r>
        <w:rPr/>
        <w:t>- Graham elsápadt. Crawford fejébe szökött a vér. Dr. Bloom. a forgó magnótekercset figyelte.</w:t>
      </w:r>
    </w:p>
    <w:p>
      <w:pPr>
        <w:pStyle w:val="Alap"/>
        <w:rPr/>
      </w:pPr>
      <w:r>
        <w:rPr/>
        <w:t>- Hall engem?</w:t>
      </w:r>
    </w:p>
    <w:p>
      <w:pPr>
        <w:pStyle w:val="Alap"/>
        <w:rPr/>
      </w:pPr>
      <w:r>
        <w:rPr/>
        <w:t>- Igen, vádat akarok emelni. - Graham fojtott hangon beszélt. - Az igazságszolgáltatás akadályozásáért. Legyen szíves, kísérje be, és tartsa ott az államügyész rendelkezésére.</w:t>
      </w:r>
    </w:p>
    <w:p>
      <w:pPr>
        <w:pStyle w:val="Alap"/>
        <w:rPr/>
      </w:pPr>
      <w:r>
        <w:rPr/>
        <w:t>Egyszerre csak Lounds vette át a kagylót. Most, hogy pofazacskóiból kiszedte a vattacsomókat, gyorsan és érthetően beszélt.</w:t>
      </w:r>
    </w:p>
    <w:p>
      <w:pPr>
        <w:pStyle w:val="Alap"/>
        <w:rPr/>
      </w:pPr>
      <w:r>
        <w:rPr/>
        <w:t>- Will, figyeljen rám…</w:t>
      </w:r>
    </w:p>
    <w:p>
      <w:pPr>
        <w:pStyle w:val="Alap"/>
        <w:rPr/>
      </w:pPr>
      <w:r>
        <w:rPr/>
        <w:t>- Mondja meg az államügyésznek. Adja vissza a telefont Riddle őrmesternek.</w:t>
      </w:r>
    </w:p>
    <w:p>
      <w:pPr>
        <w:pStyle w:val="Alap"/>
        <w:rPr/>
      </w:pPr>
      <w:r>
        <w:rPr/>
        <w:t>- Tudok valamit.</w:t>
      </w:r>
    </w:p>
    <w:p>
      <w:pPr>
        <w:pStyle w:val="Alap"/>
        <w:rPr/>
      </w:pPr>
      <w:r>
        <w:rPr/>
        <w:t>- Adja vissza Riddle-nek azt az istenverte telefont.</w:t>
      </w:r>
    </w:p>
    <w:p>
      <w:pPr>
        <w:pStyle w:val="Alap"/>
        <w:rPr/>
      </w:pPr>
      <w:r>
        <w:rPr/>
        <w:t>Crawford is bekapcsolódott a tárgyalásba. - Add ide, Will.</w:t>
      </w:r>
    </w:p>
    <w:p>
      <w:pPr>
        <w:pStyle w:val="Alap"/>
        <w:rPr/>
      </w:pPr>
      <w:r>
        <w:rPr/>
        <w:t>Graham olyan erővel csapta le a kagylóját, hogy a hangosító közelében mindenki összerezzent. Kilépett a fülkéből, s anélkül hogy bárkire is nézett volna, kiment a szobából.</w:t>
      </w:r>
    </w:p>
    <w:p>
      <w:pPr>
        <w:pStyle w:val="Alap"/>
        <w:rPr/>
      </w:pPr>
      <w:r>
        <w:rPr/>
        <w:t>- Ide figyeljen, Lounds, most aztán benn van a csávában - mondta Crawford.</w:t>
      </w:r>
    </w:p>
    <w:p>
      <w:pPr>
        <w:pStyle w:val="Alap"/>
        <w:rPr/>
      </w:pPr>
      <w:r>
        <w:rPr/>
        <w:t>- El akarják kapni, vagy sem? Én segíthetek maguknak. Csak hadd beszéljek egyetlen percig. - Mivel Crawford hallgatott, Lounds hadarni kezdett. - Ide figyeljen, most bebizonyították, mennyire átkozottul szükségük van a Tattler-re. Eddig nem voltam benne biztos - most már az vagyok. A hirdetés hozzátartozik a Csorbafogú-ügyhöz, vagy nem törték volna kezüket-lábukat, hogy lokalizálják ezt a hívást. Remek. A Tattler a rendelkezésükre áll. Megteszek bármit, amit csak akarnak.</w:t>
      </w:r>
    </w:p>
    <w:p>
      <w:pPr>
        <w:pStyle w:val="Alap"/>
        <w:rPr/>
      </w:pPr>
      <w:r>
        <w:rPr/>
        <w:t>- Hogyan jött rá?</w:t>
      </w:r>
    </w:p>
    <w:p>
      <w:pPr>
        <w:pStyle w:val="Alap"/>
        <w:rPr/>
      </w:pPr>
      <w:r>
        <w:rPr/>
        <w:t>- Fölkeresett a hirdetési igazgató. Azt mondta, a maguk chicagói irodája elküldött egy hekust, hogy ellenőrizze a hirdetéseket. A maguk embere kivett öt levelet a beérkező hirdetésekből. Azt mondta, hogy "ez nem egyéb, mint a levéltitok megsértése". Egy nyavalyát a levéltitok megsértése. A hirdetési igazgató lexeroxozta a leveleket és a borítékokat, mielőtt átadta volna azokat a maguk pasasának. Átnéztem őket. Tudtam, hogy kamuból ötöt vitt el, de valójában csak egy kell neki. Egy-két napig tartott, amíg valamennyit ellenőriztem. A választ a boríték adta meg Chesapeake-i pecsét. A postai körzetszám a Chesapeake-i állami Kórházé volt. Voltam ott én is, tudja, amikor a dühösködő barátja nyomába szegődtem. Mi más lehetett volna? De azért meg kellett bizonyosodnom róla. Ezért telefonáltam, vajon le tudom-e venni magukat a lábukról "Mr. Zarándok"-kal - és bejött.</w:t>
      </w:r>
    </w:p>
    <w:p>
      <w:pPr>
        <w:pStyle w:val="Alap"/>
        <w:rPr/>
      </w:pPr>
      <w:r>
        <w:rPr/>
        <w:t>- Nagy hibát követett el, Freddy.</w:t>
      </w:r>
    </w:p>
    <w:p>
      <w:pPr>
        <w:pStyle w:val="Alap"/>
        <w:rPr/>
      </w:pPr>
      <w:r>
        <w:rPr/>
        <w:t>- Maguknak szükségük van a Tattler-re, és én a rendelkezésükre bocsáthatom. Hirdetések, vezércikk, a bejövő posta ellenőrzése - bármit. Csak mondja, már meg is teszem. Tudok hallgatni. Tudok, bizony. Vegyen be a buliba, Crawford.</w:t>
      </w:r>
    </w:p>
    <w:p>
      <w:pPr>
        <w:pStyle w:val="Alap"/>
        <w:rPr/>
      </w:pPr>
      <w:r>
        <w:rPr/>
        <w:t>- Nincs mibe bevenni magát.</w:t>
      </w:r>
    </w:p>
    <w:p>
      <w:pPr>
        <w:pStyle w:val="Alap"/>
        <w:rPr/>
      </w:pPr>
      <w:r>
        <w:rPr/>
        <w:t>- Hát rendben van, akkor az sem számít, ha a legközelebbi számban valaki véletlenül hat apróhirdetést ad fel. Valamennyi a "Zarándoknak" szól majd, s az aláírás is azonos lesz.</w:t>
      </w:r>
    </w:p>
    <w:p>
      <w:pPr>
        <w:pStyle w:val="Alap"/>
        <w:rPr/>
      </w:pPr>
      <w:r>
        <w:rPr/>
        <w:t>- Eljárást indíttatok és vádat emeltetek maga ellen - az igazságszolgáltatás akadályozása miatt.</w:t>
      </w:r>
    </w:p>
    <w:p>
      <w:pPr>
        <w:pStyle w:val="Alap"/>
        <w:rPr/>
      </w:pPr>
      <w:r>
        <w:rPr/>
        <w:t>- S az ügy kiszivároghat az ország valamennyi szerkesztőségébe. - Lounds tudta, hogy magnóra beszél. De már minden mindegy volt neki. - Istenemre mondom, Crawford, megteszem. Tönkreteszem az esélyeit, mielőtt elvesztem az enyéimet.</w:t>
      </w:r>
    </w:p>
    <w:p>
      <w:pPr>
        <w:pStyle w:val="Alap"/>
        <w:rPr/>
      </w:pPr>
      <w:r>
        <w:rPr/>
        <w:t>- Tegye még hozzá ahhoz, amit az előbb mondtam: vádat emeltetek maga ellen más államból származó fenyegető üzenet közvetítése miatt is. Hadd segítsek magának, Jack. Higgye el, tudok segíteni.</w:t>
      </w:r>
    </w:p>
    <w:p>
      <w:pPr>
        <w:pStyle w:val="Alap"/>
        <w:rPr/>
      </w:pPr>
      <w:r>
        <w:rPr/>
        <w:t>- Eredjen a kapitányságra, Freddy. s most adja vissza a telefont az őrmesternek.</w:t>
      </w:r>
    </w:p>
    <w:p>
      <w:pPr>
        <w:pStyle w:val="Alap"/>
        <w:rPr/>
      </w:pPr>
      <w:r>
        <w:rPr/>
        <w:t>Freddy Lounds Lincoln Versailles kocsija bűzlött a hajszesztől és a borotvavíztől, lábszagtól és szivarfüsttől; az őrmester valósággal föllélegzett, amikor az őrszobához érve kikászálódhatott a kocsiból.</w:t>
      </w:r>
    </w:p>
    <w:p>
      <w:pPr>
        <w:pStyle w:val="Alap"/>
        <w:rPr/>
      </w:pPr>
      <w:r>
        <w:rPr/>
        <w:t xml:space="preserve">Lounds ismerte a körzeti rendőrparancsnokot és emberei jó részét is. A kapitány kávéval kínálta, azután fölhívta az államügyészséget, hogy "próbálják tisztába tenni ezt a szart". </w:t>
      </w:r>
    </w:p>
    <w:p>
      <w:pPr>
        <w:pStyle w:val="Alap"/>
        <w:rPr/>
      </w:pPr>
      <w:r>
        <w:rPr/>
        <w:t>Egyetlen rendőrbíró sem küldött Loundsért. Félóra múlva a körzeti rendőrparancsnok irodájában Crawford hívta fel telefonon. Azután szabadon engedték. Maga a kapitány kísérte a kocsijához.</w:t>
      </w:r>
    </w:p>
    <w:p>
      <w:pPr>
        <w:pStyle w:val="Alap"/>
        <w:rPr/>
      </w:pPr>
      <w:r>
        <w:rPr/>
        <w:t xml:space="preserve">Lounds föl volt dobva, sebesen, a kormányt rángatva vezetett, amint átvágott a Hurkon a Michigan-tóra néző lakásától keletre. Több bőrt is le akart húzni erről a sztoriról, s tudta, hogy meg is teheti. Először is pénzt akart, s ezt nagyrészt a paperback kiadásból fogja megszerezni, gondolta. Harminchat órával azután, hogy elkapják a pasast, a kioszkokban már ott lesz a gyorskiadás. A napisajtóban egy exkluzív riport szenzációszámba megy. Meglesz az az elégtétele, hogy a tekintélyes nagy lapok - a </w:t>
      </w:r>
      <w:r>
        <w:rPr>
          <w:i/>
          <w:iCs/>
        </w:rPr>
        <w:t xml:space="preserve">Chicago Tribune, a Los Angeles Times, </w:t>
      </w:r>
      <w:r>
        <w:rPr>
          <w:i w:val="false"/>
          <w:iCs w:val="false"/>
        </w:rPr>
        <w:t>a szentségként tisztelt</w:t>
      </w:r>
      <w:r>
        <w:rPr>
          <w:i/>
          <w:iCs/>
        </w:rPr>
        <w:t xml:space="preserve"> Washington Post </w:t>
      </w:r>
      <w:r>
        <w:rPr>
          <w:i w:val="false"/>
          <w:iCs w:val="false"/>
        </w:rPr>
        <w:t>és a sajtóbiblia: a</w:t>
      </w:r>
      <w:r>
        <w:rPr>
          <w:i/>
          <w:iCs/>
        </w:rPr>
        <w:t xml:space="preserve"> New York Times</w:t>
      </w:r>
      <w:r>
        <w:rPr/>
        <w:t xml:space="preserve"> - az ő anyagát és saját neve alatt, a fényképével közlik majd.</w:t>
      </w:r>
    </w:p>
    <w:p>
      <w:pPr>
        <w:pStyle w:val="Alap"/>
        <w:rPr/>
      </w:pPr>
      <w:r>
        <w:rPr/>
        <w:t>S ezeknek a fennkölt lapoknak a tudósítói, akik lenézik őt, akik még csak inni sem hajlandók vele, irigykedni fognak rá, és rágódhatnak a sikerén.</w:t>
      </w:r>
    </w:p>
    <w:p>
      <w:pPr>
        <w:pStyle w:val="Alap"/>
        <w:rPr/>
      </w:pPr>
      <w:r>
        <w:rPr/>
        <w:t>Lounds az ő szemükben pária volt, mert más hitvallást követett, mint ők. Ha tehetségtelen, ha ostoba, üresfejű - a tekintélyes sajtó veteránjai megbocsátották volna neki, hogy a Tattler-nél dolgozik, ahogyan az ember elnéző egy félkegyelmű bohóccal szemben. Csakhogy Lounds jó újságíró volt. Megvolt benne a jó riporter minden tulajdonsága - értelmes, bátor, éles szemű. Hallatlanul szívós és türelmes.</w:t>
      </w:r>
    </w:p>
    <w:p>
      <w:pPr>
        <w:pStyle w:val="Alap"/>
        <w:rPr/>
      </w:pPr>
      <w:r>
        <w:rPr/>
        <w:t>Ellene szólt, hogy ellenszenves, ezért a szerkesztők nem szívelték, főképp azért nem, mert sohasem állta meg, hogy ne írja bele magát a sztorijaiba.</w:t>
      </w:r>
    </w:p>
    <w:p>
      <w:pPr>
        <w:pStyle w:val="Alap"/>
        <w:rPr/>
      </w:pPr>
      <w:r>
        <w:rPr/>
        <w:t>Loundsot szüntelenül furdalta a vágy, hogy észrevétesse magát, amit gyakran túlzott önzésnek hisznek. Lounds ugyanis apró termetű, csúf és esetlen volt. Kiálló fogai fölött apró patkányszemei úgy fénylettek, mint köpés az aszfalton.</w:t>
      </w:r>
    </w:p>
    <w:p>
      <w:pPr>
        <w:pStyle w:val="Alap"/>
        <w:rPr/>
      </w:pPr>
      <w:r>
        <w:rPr/>
        <w:t>Tíz éven át dolgozott már tisztességes lapoknál, amikor rádöbbent, hogy őt soha senki sem küldi majd a Fehér Házba. Fölismerte, hogy szerkesztői hagyják, hadd koptassa tövig a lábát, kihasználják, amíg lerobbant vén iszákosként egy ócska íróasztalnál nem végzi, s elkerülhetetlenül sodródik a májzsugor vagy a cigarettával fölgyújtott ágyban lelt halál felé.</w:t>
      </w:r>
    </w:p>
    <w:p>
      <w:pPr>
        <w:pStyle w:val="Alap"/>
        <w:rPr/>
      </w:pPr>
      <w:r>
        <w:rPr/>
        <w:t>A szerkesztők elfogadták a Freddy által szerzett értesüléseket, de nem fogadták el őt magát. A besorolás szerinti maximumot fizették neki, ami nem túl sok, ha valakinek fizetnie kell a nőknek. A vállát veregették, közölték vele, hogy belevaló fickó, de a szerkesztőség előtti parkolóban nem kapott névre szóló helyet a kocsijának.</w:t>
      </w:r>
    </w:p>
    <w:p>
      <w:pPr>
        <w:pStyle w:val="Alap"/>
        <w:rPr/>
      </w:pPr>
      <w:r>
        <w:rPr/>
        <w:t>Egy este - 1969-ben történt - Freddy a szerkesztőségben éppen egy cikket írt át, amikor megvilágosodott az agya.</w:t>
      </w:r>
    </w:p>
    <w:p>
      <w:pPr>
        <w:pStyle w:val="Alap"/>
        <w:rPr/>
      </w:pPr>
      <w:r>
        <w:rPr/>
        <w:t>A mellette levő asztalnál Frank Larkin ült, valamit diktáltak neki telefonon. A diktálást Freddyék lapjánál a kiöregedett tudósítók fegyházi zacskóragasztó munkájának tekintették. Frank Larkin ötvenöt éves volt, de hetvennek nézett ki.</w:t>
      </w:r>
    </w:p>
    <w:p>
      <w:pPr>
        <w:pStyle w:val="Alap"/>
        <w:rPr/>
      </w:pPr>
      <w:r>
        <w:rPr/>
        <w:t>Karikás szemmel óránként odacsoszogott a szekrényhez, és ivott egyet. Freddy messziről érezte az alkoholbűzt.</w:t>
      </w:r>
    </w:p>
    <w:p>
      <w:pPr>
        <w:pStyle w:val="Alap"/>
        <w:rPr/>
      </w:pPr>
      <w:r>
        <w:rPr/>
        <w:t>Larkin föltápászkodott, odacsoszogott a terem végén levő fülke ablaknyílásához, és rekedt hangon suttogott valamit a hírszerkesztőnek, egy nőnek. Freddy mindig kihallgatta mások beszélgetéseit.</w:t>
      </w:r>
    </w:p>
    <w:p>
      <w:pPr>
        <w:pStyle w:val="Alap"/>
        <w:rPr/>
      </w:pPr>
      <w:r>
        <w:rPr/>
        <w:t>Larkin arra kérte a nőt, hozzon neki a női mosdóban levő automatából egy csomag vattát, mert vérzik az aranyere.</w:t>
      </w:r>
    </w:p>
    <w:p>
      <w:pPr>
        <w:pStyle w:val="Alap"/>
        <w:rPr/>
      </w:pPr>
      <w:r>
        <w:rPr/>
        <w:t>Freddy abbahagyta a gépelést. Kihúzta a papírlapot a gépből, új ívet tett be, és megírta a felmondólevelét.</w:t>
      </w:r>
    </w:p>
    <w:p>
      <w:pPr>
        <w:pStyle w:val="Alap"/>
        <w:rPr/>
      </w:pPr>
      <w:r>
        <w:rPr/>
        <w:t>Egy hét múlva már a Tattler-nél dolgozott. Rák-szerkesztőként kezdett, közel a dupláját fizették neki, mint amennyit a régi munkahelyén keresett. A vezetőknek nagyon tetszett a felfogása.</w:t>
      </w:r>
    </w:p>
    <w:p>
      <w:pPr>
        <w:pStyle w:val="Alap"/>
        <w:rPr/>
      </w:pPr>
      <w:r>
        <w:rPr/>
        <w:t>A Tattler megengedhette magának, hogy jól megfizesse, mert a rák igen jövedelmezőnek bizonyult a lap számára.</w:t>
      </w:r>
    </w:p>
    <w:p>
      <w:pPr>
        <w:pStyle w:val="Alap"/>
        <w:rPr/>
      </w:pPr>
      <w:r>
        <w:rPr/>
        <w:t>Minden ötödik amerikai rákban hal meg. A haldokló, elcsigázott, hasztalanul imádkozó betegek hozzátartozói, akik az akut carcinoma ellen banánpudinggal és borvirágos tréfákkal próbálnak harcolni, kétségbeesetten belekapaszkodnak minden reménységszalmaszálba.</w:t>
      </w:r>
    </w:p>
    <w:p>
      <w:pPr>
        <w:pStyle w:val="Alap"/>
        <w:rPr/>
      </w:pPr>
      <w:r>
        <w:rPr/>
        <w:t>Marketingfelmérések kimutatták, hogy egy-egy hangzatos "Új gyógymód a rákra" vagy "Csodálatos rákgyógyszer" első oldalas nagybetűs cím a Tattler forgalmát a szupermarketek újságkioszkjaiban 22,3 százalékkal vitte fel. Hatszázalékos forgalomcsökkenés következett be, ha a cikk az első oldalon jött a főcím alatt, mert ilyenkor az olvasónak, amíg az újságos számolt, maradt annyi ideje, hogy átfussa a semmitmondó szöveget.</w:t>
      </w:r>
    </w:p>
    <w:p>
      <w:pPr>
        <w:pStyle w:val="Alap"/>
        <w:rPr/>
      </w:pPr>
      <w:r>
        <w:rPr/>
        <w:t>A marketingszakértők fölismerték, hogy előnyösebb; ha a címlapsztori nagybetűs címét színes betűkkel az első oldalon hozzák, magát a cikket pedig valahol bent az újságban, mert ott már nehéz nyitva tartani az újságlepedőt, miközben elő kell húzni a pénztárcát és tolni kell a bevásárlókocsit.</w:t>
      </w:r>
    </w:p>
    <w:p>
      <w:pPr>
        <w:pStyle w:val="Alap"/>
        <w:rPr/>
      </w:pPr>
      <w:r>
        <w:rPr/>
        <w:t>A szabvány cikk öt derűlátó bekezdést hozott tízpontos szedéssel, amely azután nyolcpontossá zsugorodott, mielőtt még megemlítette volna, hogy a "csodagyógyszer" nem szerezhető be, vagy hogy éppen a napokban kezdődtek csak az állatkísérletek.</w:t>
      </w:r>
    </w:p>
    <w:p>
      <w:pPr>
        <w:pStyle w:val="Alap"/>
        <w:rPr/>
      </w:pPr>
      <w:r>
        <w:rPr/>
        <w:t>Freddy ilyen cikkek írásával kereste meg a pénzét, s ezek a sztorik alaposan fölhajtották a Tattler forgalmát.</w:t>
      </w:r>
    </w:p>
    <w:p>
      <w:pPr>
        <w:pStyle w:val="Alap"/>
        <w:rPr/>
      </w:pPr>
      <w:r>
        <w:rPr/>
        <w:t>A lap azonban nemcsak a megnövekedett olvasótáborból húzott hasznot, hanem csodatevő medalionokat és gyógyító kendőket kínáló mellékes hirdetésekből is. Az ilyen kacatok gyártói felárat fizettek, hogy hirdetéseiket minél közelebb közöljék a heti rák-cikkhez.</w:t>
      </w:r>
    </w:p>
    <w:p>
      <w:pPr>
        <w:pStyle w:val="Alap"/>
        <w:rPr/>
      </w:pPr>
      <w:r>
        <w:rPr/>
        <w:t>Sok olvasó levélben kért további tájékoztatást. A lap abból is pénzhez jutott, hogy a levélírók nevét eladta egy rádiós "hitszónoknak", ez a közveszélyes szociopata azután pénzt követelő leveleket írt nekik, s a borítékokra ezt pecsételte: "Szerettei közül valaki meg fog halni, ha nem…"</w:t>
      </w:r>
    </w:p>
    <w:p>
      <w:pPr>
        <w:pStyle w:val="Alap"/>
        <w:rPr/>
      </w:pPr>
      <w:r>
        <w:rPr/>
        <w:t>Freddy Lounds hasznot hajtott a Tattler-nek, a Tattler pedig megbecsülte őt: Most, amikor már tizenegy éve dolgozott a lapnál, évi jövedelme elérte a 72 ezer dollárt. Nagyjából arról írt, amihez kedve volt, pénzét pedig szórakozásra költötte. A maga mértéke szerint remekül élt.</w:t>
      </w:r>
    </w:p>
    <w:p>
      <w:pPr>
        <w:pStyle w:val="Alap"/>
        <w:rPr/>
      </w:pPr>
      <w:r>
        <w:rPr/>
        <w:t>A dolgok úgy alakultak, hogy bizonyos volt benne, nagyobb előleget csikarhat ki paperback szerződésére, de már a filmesek is érdeklődtek. Úgy hallotta, Hollywood pompás hely ellenszenves, de pénzes pasasok számára.</w:t>
      </w:r>
    </w:p>
    <w:p>
      <w:pPr>
        <w:pStyle w:val="Alap"/>
        <w:rPr/>
      </w:pPr>
      <w:r>
        <w:rPr/>
        <w:t>Freddy prímán érezte magát. Veszett iramban leszáguldott a föld alatti garázshoz vezető lehajtón abban a házban, ahol a lakása volt, és csikorgó kerékkel befarolt a parkolóhelyére. A falon egy láb nagyságú betűkkel virított a neve, hirdetve, hogy ez az ő parkolóhelye. Mr. Frederick Loundsé.</w:t>
      </w:r>
    </w:p>
    <w:p>
      <w:pPr>
        <w:pStyle w:val="Alap"/>
        <w:rPr/>
      </w:pPr>
      <w:r>
        <w:rPr/>
        <w:t>Wendy már előtte megérkezett, Datsunja ott állt az ő parkolója mellett. Helyes. Bárcsak magával vihetné Washingtonba, gondolta. Azoknak a repedtsarkúaknak kiguvadna a szeme. Fütyörészve haladt felfelé a lifttel.</w:t>
      </w:r>
    </w:p>
    <w:p>
      <w:pPr>
        <w:pStyle w:val="Alap"/>
        <w:rPr/>
      </w:pPr>
      <w:r>
        <w:rPr/>
      </w:r>
    </w:p>
    <w:p>
      <w:pPr>
        <w:pStyle w:val="Alap"/>
        <w:rPr/>
      </w:pPr>
      <w:r>
        <w:rPr/>
      </w:r>
    </w:p>
    <w:p>
      <w:pPr>
        <w:pStyle w:val="Alap"/>
        <w:rPr/>
      </w:pPr>
      <w:r>
        <w:rPr/>
        <w:t>Wendy éppen csomagolt neki. Régebben mindig bőröndöt cipelt magával, mert nem volt lakása, s kiválóan értett a csomagoláshoz. Takarosan festett farmernadrágjában és skót mintás blúzában - barna haját lófarokban fogta össze a tarkóján - falusi lánynak is nézhette volna az ember, ha nem olyan sápadt, és eltekintünk az alakjától. Wendy ugyanis egy kamasz lány karikatúrája volt.</w:t>
      </w:r>
    </w:p>
    <w:p>
      <w:pPr>
        <w:pStyle w:val="Alap"/>
        <w:rPr/>
      </w:pPr>
      <w:r>
        <w:rPr/>
        <w:t>Tágra nyílt, meglepetést hírből sem ismerő szemmel pillantott Loundsra. Észrevette, hogy a férfi remeg.</w:t>
      </w:r>
    </w:p>
    <w:p>
      <w:pPr>
        <w:pStyle w:val="Alap"/>
        <w:rPr/>
      </w:pPr>
      <w:r>
        <w:rPr/>
        <w:t>- Túl sokat dolgozol, Roscoe. - Szerette Roscoe-nak szólítani, s ez valamely rejtélyes okból hízelgett Loundsnak. - Mivel mégy, a hatórás járattal? - Italt hozott neki, azután levette a csatos melegítőjét és kalapdobozát az ágyról, hogy Freddy lefekhessen. - Kivihetlek a repülőtérre. Hat előtt nem megyek a klubba.</w:t>
      </w:r>
    </w:p>
    <w:p>
      <w:pPr>
        <w:pStyle w:val="Alap"/>
        <w:rPr/>
      </w:pPr>
      <w:r>
        <w:rPr/>
        <w:t>"Wendy City" néven saját toplessbárja volt, neki magának már nem kellett táncolnia. Lounds társtulajdonos volt.</w:t>
      </w:r>
    </w:p>
    <w:p>
      <w:pPr>
        <w:pStyle w:val="Alap"/>
        <w:rPr/>
      </w:pPr>
      <w:r>
        <w:rPr/>
        <w:t>- Úgy beszéltél, mint a Maroknyi Vakondok, amikor fölhívtál - szólalt meg a lány.</w:t>
      </w:r>
    </w:p>
    <w:p>
      <w:pPr>
        <w:pStyle w:val="Alap"/>
        <w:rPr/>
      </w:pPr>
      <w:r>
        <w:rPr/>
        <w:t>- Kicsoda?</w:t>
      </w:r>
    </w:p>
    <w:p>
      <w:pPr>
        <w:pStyle w:val="Alap"/>
        <w:rPr/>
      </w:pPr>
      <w:r>
        <w:rPr/>
        <w:t>- Tudod már, vasárnap reggelenként ment a tévében, olyan titokzatos, és segíti a Titkos Mókust. Együtt néztük, amikor influenzás voltál… Ugye, ma igazán nagy fogást csináltál? Annyira elégedett vagy magaddal.</w:t>
      </w:r>
    </w:p>
    <w:p>
      <w:pPr>
        <w:pStyle w:val="Alap"/>
        <w:rPr/>
      </w:pPr>
      <w:r>
        <w:rPr/>
        <w:t>- Hát, mi tagadás. Tudod, drágám, ma nagyot kockáztattam, és bejött. Valami nagy dologra van kilátásom.</w:t>
      </w:r>
    </w:p>
    <w:p>
      <w:pPr>
        <w:pStyle w:val="Alap"/>
        <w:rPr/>
      </w:pPr>
      <w:r>
        <w:rPr/>
        <w:t>- Van még elég időd, szundíthatsz egyet indulás előtt. Agyonstrapálod magad. - Lounds cigarettára gyújtott. A hamutartóban még égett a másik cigaretta.</w:t>
      </w:r>
    </w:p>
    <w:p>
      <w:pPr>
        <w:pStyle w:val="Alap"/>
        <w:rPr/>
      </w:pPr>
      <w:r>
        <w:rPr/>
        <w:t>- Tudod, mit? - kérdezte Wendy. - Fogadni merek, ha fölhajtod az italodat és összebújsz velem, el tudsz aludni.</w:t>
      </w:r>
    </w:p>
    <w:p>
      <w:pPr>
        <w:pStyle w:val="Alap"/>
        <w:rPr/>
      </w:pPr>
      <w:r>
        <w:rPr/>
        <w:t>Lounds arca, amelyet összeszorított ökölként szorított a lány nyakába, végre felengedett, olyan mozgékonnyá vált, amilyenné a kézzé szétnyíló ököl. Már nem remegett. Mindent elmondott Wendynek, belesuttogta az erős mellei közötti árokba, miközben a lány ujjával nyolcasokat rajzolt a tarkójára.</w:t>
      </w:r>
    </w:p>
    <w:p>
      <w:pPr>
        <w:pStyle w:val="Alap"/>
        <w:rPr/>
      </w:pPr>
      <w:r>
        <w:rPr/>
        <w:t>- Hát ez irtó klassz, Roscoe - szólalt meg Wendy. - De most már aludj. Majd fölkeltlek időben, hogy elérd a gépet. Meglátod minden rendben lesz. Azután majd remekül élünk.</w:t>
      </w:r>
    </w:p>
    <w:p>
      <w:pPr>
        <w:pStyle w:val="Alap"/>
        <w:rPr/>
      </w:pPr>
      <w:r>
        <w:rPr/>
        <w:t>Suttogva beszéltek arról, merre fognak majd utazni. Végül Freddy elalud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7.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Dr. Alan Bloom és Jack Crawford tábori székeken ültek - semmi más bútor nem maradt Crawford irodájában.</w:t>
      </w:r>
    </w:p>
    <w:p>
      <w:pPr>
        <w:pStyle w:val="Alap"/>
        <w:rPr/>
      </w:pPr>
      <w:r>
        <w:rPr/>
        <w:t>- Üres a faliszekrény, doktor.</w:t>
      </w:r>
    </w:p>
    <w:p>
      <w:pPr>
        <w:pStyle w:val="Alap"/>
        <w:rPr/>
      </w:pPr>
      <w:r>
        <w:rPr/>
        <w:t>Dr. Bloom figyelmesen szemlélte Crawford majomszerű arcát, s azon tűnődött, vajon most mi következik. Crawford mogorvasága és Alka-Seltzerei mögött röntgenasztal hűvösségű éles észt vélt felfedezni.</w:t>
      </w:r>
    </w:p>
    <w:p>
      <w:pPr>
        <w:pStyle w:val="Alap"/>
        <w:rPr/>
      </w:pPr>
      <w:r>
        <w:rPr/>
        <w:t>- Hová ment Will?</w:t>
      </w:r>
    </w:p>
    <w:p>
      <w:pPr>
        <w:pStyle w:val="Alap"/>
        <w:rPr/>
      </w:pPr>
      <w:r>
        <w:rPr/>
        <w:t>- Sétál egyet, lehiggad - felelte Crawford. - Gyűlöli Loundsot.</w:t>
      </w:r>
    </w:p>
    <w:p>
      <w:pPr>
        <w:pStyle w:val="Alap"/>
        <w:rPr/>
      </w:pPr>
      <w:r>
        <w:rPr/>
        <w:t>- Gondolt arra, hogy elveszítheti Willt, mivel Lecter kiadta az otthoni címét? Hogy fogja magát, és visszamegy a családjához?</w:t>
      </w:r>
    </w:p>
    <w:p>
      <w:pPr>
        <w:pStyle w:val="Alap"/>
        <w:rPr/>
      </w:pPr>
      <w:r>
        <w:rPr/>
        <w:t>- Egy pillanatig átvillant az agyamon. Megrázta a dolog.</w:t>
      </w:r>
    </w:p>
    <w:p>
      <w:pPr>
        <w:pStyle w:val="Alap"/>
        <w:rPr/>
      </w:pPr>
      <w:r>
        <w:rPr/>
        <w:t>- Érthető - mondta dr. Bloom.</w:t>
      </w:r>
    </w:p>
    <w:p>
      <w:pPr>
        <w:pStyle w:val="Alap"/>
        <w:rPr/>
      </w:pPr>
      <w:r>
        <w:rPr/>
        <w:t>- Azután rájöttem, hogy nem mehet haza, ahogy nem mehet haza Molly és Willy sem mindaddig, amíg a Csorbafogút ki nem vontuk a forgalomból.</w:t>
      </w:r>
    </w:p>
    <w:p>
      <w:pPr>
        <w:pStyle w:val="Alap"/>
        <w:rPr/>
      </w:pPr>
      <w:r>
        <w:rPr/>
        <w:t>- Találkozott Mollyval?</w:t>
      </w:r>
    </w:p>
    <w:p>
      <w:pPr>
        <w:pStyle w:val="Alap"/>
        <w:rPr/>
      </w:pPr>
      <w:r>
        <w:rPr/>
        <w:t>- Igen. Remek nő, kedvelem. Persze a pokolba kíván, meg hogy törjem ki a nyakam. Egyelőre jobb, ha kerülöm.</w:t>
      </w:r>
    </w:p>
    <w:p>
      <w:pPr>
        <w:pStyle w:val="Alap"/>
        <w:rPr/>
      </w:pPr>
      <w:r>
        <w:rPr/>
        <w:t>- Molly azt hiszi, maga csak fölhasználja Willt?</w:t>
      </w:r>
    </w:p>
    <w:p>
      <w:pPr>
        <w:pStyle w:val="Alap"/>
        <w:rPr/>
      </w:pPr>
      <w:r>
        <w:rPr/>
        <w:t>Crawford éles pillantást vetett dr. Bloomra. - Beszélnem kell Will-lel egypár dologról. Azután magánál kell ellenőriznem. Mikor kell Quanticóban lennie?</w:t>
      </w:r>
    </w:p>
    <w:p>
      <w:pPr>
        <w:pStyle w:val="Alap"/>
        <w:rPr/>
      </w:pPr>
      <w:r>
        <w:rPr/>
        <w:t>- Ráérek kedd reggelig. Elszalasztottam az ottani dolgaimat. - Dr. Bloom vendégprofesszorként adott elő viselkedéstudományt az FBI akadémiáján.</w:t>
      </w:r>
    </w:p>
    <w:p>
      <w:pPr>
        <w:pStyle w:val="Alap"/>
        <w:rPr/>
      </w:pPr>
      <w:r>
        <w:rPr/>
        <w:t>- Graham szereti magát. Nem hiszi, hogy pszichológiai játékokat űz vele - mondta Crawford. Bloom megjegyzése, hogy ő felhasználja Grahamet, szíven döfte.</w:t>
      </w:r>
    </w:p>
    <w:p>
      <w:pPr>
        <w:pStyle w:val="Alap"/>
        <w:rPr/>
      </w:pPr>
      <w:r>
        <w:rPr/>
        <w:t>- Nem is teszem. Meg se próbálkoznék vele - mondta dr. Bloom. - Olyan őszinte vagyok hozzá, mint bármelyik más páciensemhez.</w:t>
      </w:r>
    </w:p>
    <w:p>
      <w:pPr>
        <w:pStyle w:val="Alap"/>
        <w:rPr/>
      </w:pPr>
      <w:r>
        <w:rPr/>
        <w:t>- Világos.</w:t>
      </w:r>
    </w:p>
    <w:p>
      <w:pPr>
        <w:pStyle w:val="Alap"/>
        <w:rPr/>
      </w:pPr>
      <w:r>
        <w:rPr/>
        <w:t>- Nem, én a barátja szeretnék lenni, s az is vagyok. Nézze, Jack, a szakmámból következik, hogy meg kell figyelnem az embereket. De emlékezzék csak: amikor maga kérte tőlem, hogy adjak szakvéleményt róla, elutasítottam a kérését.</w:t>
      </w:r>
    </w:p>
    <w:p>
      <w:pPr>
        <w:pStyle w:val="Alap"/>
        <w:rPr/>
      </w:pPr>
      <w:r>
        <w:rPr/>
        <w:t>- Petersen, tudja, odafenn az emeleten, ő akarta a szakvéleményt.</w:t>
      </w:r>
    </w:p>
    <w:p>
      <w:pPr>
        <w:pStyle w:val="Alap"/>
        <w:rPr/>
      </w:pPr>
      <w:r>
        <w:rPr/>
        <w:t>- Maga volt az, aki szólt nekem. De még ha valaha csinálnék is valamit Grahammel kapcsolatban, ha valaha is olyasmire akadnék nála, ami mások számára terápiás haszonnal járhatna, olyannyira elvonatkoztatnám a személytől, hogy teljességgel azonosíthatatlanná válna. Ha ebben az ügyben valaha is tudományos kutatásba bocsátkoznék, azt csak posztumusz kiadásként engedném publikálni.</w:t>
      </w:r>
    </w:p>
    <w:p>
      <w:pPr>
        <w:pStyle w:val="Alap"/>
        <w:rPr/>
      </w:pPr>
      <w:r>
        <w:rPr/>
        <w:t>- A maga vagy Graham halála után?</w:t>
      </w:r>
    </w:p>
    <w:p>
      <w:pPr>
        <w:pStyle w:val="Alap"/>
        <w:rPr/>
      </w:pPr>
      <w:r>
        <w:rPr/>
        <w:t>Dr. Bloom nem válaszolt.</w:t>
      </w:r>
    </w:p>
    <w:p>
      <w:pPr>
        <w:pStyle w:val="Alap"/>
        <w:rPr/>
      </w:pPr>
      <w:r>
        <w:rPr/>
        <w:t>- Észrevettem valamit, kíváncsi is lennék rá: soha sincsen egyedül Grahammel egy szobában, igaz? Mindig közvetlenül viselkedik, de azért négyszemközt nem marad vele. Miért van ez? Talán azért, mert véleménye szerint lelkibeteg?</w:t>
      </w:r>
    </w:p>
    <w:p>
      <w:pPr>
        <w:pStyle w:val="Alap"/>
        <w:rPr/>
      </w:pPr>
      <w:r>
        <w:rPr/>
        <w:t>- Nem. Graham eidetikus - rendkívül vizuális memóriája van, de nem hiszem, hogy lelkibeteg. Nem hagyta, hogy Duke teszteket csináljon vele - de ez még semmit sem jelent. Utálja, ha bökdösik és piszkálják. Egyébként én is.</w:t>
      </w:r>
    </w:p>
    <w:p>
      <w:pPr>
        <w:pStyle w:val="Alap"/>
        <w:rPr/>
      </w:pPr>
      <w:r>
        <w:rPr/>
        <w:t>- De…</w:t>
      </w:r>
    </w:p>
    <w:p>
      <w:pPr>
        <w:pStyle w:val="Alap"/>
        <w:rPr/>
      </w:pPr>
      <w:r>
        <w:rPr/>
        <w:t>- Will tisztára intellektuális gyakorlatként akar csak gondolni az ügyre, méghozzá a törvényszéki orvostan szűk határai között, erről van szó. Nagyon ért ehhez, de gondolom, akadnak mások is, akik éppolyan jók e területen.</w:t>
      </w:r>
    </w:p>
    <w:p>
      <w:pPr>
        <w:pStyle w:val="Alap"/>
        <w:rPr/>
      </w:pPr>
      <w:r>
        <w:rPr/>
        <w:t>- Kevesen - vetette közbe Crawford.</w:t>
      </w:r>
    </w:p>
    <w:p>
      <w:pPr>
        <w:pStyle w:val="Alap"/>
        <w:rPr/>
      </w:pPr>
      <w:r>
        <w:rPr/>
        <w:t>- Továbbá igen tiszta empátiás és kivetítőkészséggel rendelkezik - folytatta dr. Bloom. - Képes arra, hogy magáévá tegye akár a maga álláspontját, akár az enyémet - s talán még más álláspontokat is, amelyek megrettentik és amelyektől undorodik. Kínos adottság ez, Jack. Az érzékelés olyan eszköz, amely mindkét végén hegyes.</w:t>
      </w:r>
    </w:p>
    <w:p>
      <w:pPr>
        <w:pStyle w:val="Alap"/>
        <w:rPr/>
      </w:pPr>
      <w:r>
        <w:rPr/>
        <w:t>- Miért nem marad vele sohasem négyszemközt?</w:t>
      </w:r>
    </w:p>
    <w:p>
      <w:pPr>
        <w:pStyle w:val="Alap"/>
        <w:rPr/>
      </w:pPr>
      <w:r>
        <w:rPr/>
        <w:t>- Mert van bennem szakmai kíváncsiság iránta, ő pedig nyomban észrevenné ezt. Nagyon gyors felfogású.</w:t>
      </w:r>
    </w:p>
    <w:p>
      <w:pPr>
        <w:pStyle w:val="Alap"/>
        <w:rPr/>
      </w:pPr>
      <w:r>
        <w:rPr/>
        <w:t>- Ha rajtakapná magát, amint leselkedik, azonnal lehúzná a rolót.</w:t>
      </w:r>
    </w:p>
    <w:p>
      <w:pPr>
        <w:pStyle w:val="Alap"/>
        <w:rPr/>
      </w:pPr>
      <w:r>
        <w:rPr/>
        <w:t>- Kellemetlen analógia, de pontos, valóban pontos. Most már kiélvezhette a bosszúját, Jack. Térjünk a tárgyra. Fogjuk rövidre. Nem érzem jó: magam.</w:t>
      </w:r>
    </w:p>
    <w:p>
      <w:pPr>
        <w:pStyle w:val="Alap"/>
        <w:rPr/>
      </w:pPr>
      <w:r>
        <w:rPr/>
        <w:t>- Talán pszichoszomatikus megnyilvánulás - vélte Crawford.</w:t>
      </w:r>
    </w:p>
    <w:p>
      <w:pPr>
        <w:pStyle w:val="Alap"/>
        <w:rPr/>
      </w:pPr>
      <w:r>
        <w:rPr/>
        <w:t>- Az igazság az, hogy az epehólyagommal bajlódom. Mit kíván?</w:t>
      </w:r>
    </w:p>
    <w:p>
      <w:pPr>
        <w:pStyle w:val="Alap"/>
        <w:rPr/>
      </w:pPr>
      <w:r>
        <w:rPr/>
        <w:t>- Van egy eszközöm, amelynek révén beszélhetek a Csorbafogúval.</w:t>
      </w:r>
    </w:p>
    <w:p>
      <w:pPr>
        <w:pStyle w:val="Alap"/>
        <w:rPr/>
      </w:pPr>
      <w:r>
        <w:rPr/>
        <w:t>- A Tattler - jegyezte meg dr. Bloom.</w:t>
      </w:r>
    </w:p>
    <w:p>
      <w:pPr>
        <w:pStyle w:val="Alap"/>
        <w:rPr/>
      </w:pPr>
      <w:r>
        <w:rPr/>
        <w:t>- Úgy van. Gondolja, van arra lehetőség, hogy önpusztító útra tereljük azzal, amit mondunk neki?</w:t>
      </w:r>
    </w:p>
    <w:p>
      <w:pPr>
        <w:pStyle w:val="Alap"/>
        <w:rPr/>
      </w:pPr>
      <w:r>
        <w:rPr/>
        <w:t>- Hogy öngyilkosságba hajszoljuk?</w:t>
      </w:r>
    </w:p>
    <w:p>
      <w:pPr>
        <w:pStyle w:val="Alap"/>
        <w:rPr/>
      </w:pPr>
      <w:r>
        <w:rPr/>
        <w:t>- Nem bánnám az öngyilkosságot.</w:t>
      </w:r>
    </w:p>
    <w:p>
      <w:pPr>
        <w:pStyle w:val="Alap"/>
        <w:rPr/>
      </w:pPr>
      <w:r>
        <w:rPr/>
        <w:t>- Kétlem. Bizonyosfajta elmebetegségeknél ez lehetséges lenne. Az adott esetben azonban kétlem. Ha önpusztító típus lenne, nem volna olyan óvatos. Nem védené és biztosítaná magát olyan jól. Ha klasszikus paranoiás szkizofrén lenne, befolyásolni lehetne addig a fokig, amíg nem bírja tovább, és kilép a színre. Még arra is rá lehetne venni, hogy kárt tegyen magában. Egyébként én nem segíteném magát ebben. - Bloom halálos ellenségnek tekintette az öngyilkosságot.</w:t>
      </w:r>
    </w:p>
    <w:p>
      <w:pPr>
        <w:pStyle w:val="Alap"/>
        <w:rPr/>
      </w:pPr>
      <w:r>
        <w:rPr/>
        <w:t>- Nem, gondolom, valóban nem segítene - mondta Crawford. - Fel tudnánk dühíteni?</w:t>
      </w:r>
    </w:p>
    <w:p>
      <w:pPr>
        <w:pStyle w:val="Alap"/>
        <w:rPr/>
      </w:pPr>
      <w:r>
        <w:rPr/>
        <w:t>- Miért akarja ezt tudni? Mi lenne a célja?</w:t>
      </w:r>
    </w:p>
    <w:p>
      <w:pPr>
        <w:pStyle w:val="Alap"/>
        <w:rPr/>
      </w:pPr>
      <w:r>
        <w:rPr/>
        <w:t>- Hadd kérdezzem meg: föl tudnánk-e dühíteni, és valamilyen célra összpontosítani a figyelmét?</w:t>
      </w:r>
    </w:p>
    <w:p>
      <w:pPr>
        <w:pStyle w:val="Alap"/>
        <w:rPr/>
      </w:pPr>
      <w:r>
        <w:rPr/>
        <w:t>- Már most is eszelősen Grahamet tekinti az ellenfelének, és ezt maga is jól tudja. Ne köntörfalazzon. Szóval elhatározta, hogy Grahamet jelöli ki célpontnak?</w:t>
      </w:r>
    </w:p>
    <w:p>
      <w:pPr>
        <w:pStyle w:val="Alap"/>
        <w:rPr/>
      </w:pPr>
      <w:r>
        <w:rPr/>
        <w:t>- Azt hiszem, meg kell tennem. Vagy ezt csinálom, vagy huszonötödikén munkához lát. Segítsen nekem.</w:t>
      </w:r>
    </w:p>
    <w:p>
      <w:pPr>
        <w:pStyle w:val="Alap"/>
        <w:rPr/>
      </w:pPr>
      <w:r>
        <w:rPr/>
        <w:t>- Azt hiszem, nem tudja, mit kér.</w:t>
      </w:r>
    </w:p>
    <w:p>
      <w:pPr>
        <w:pStyle w:val="Alap"/>
        <w:rPr/>
      </w:pPr>
      <w:r>
        <w:rPr/>
        <w:t>- Tanácsot - ezt kérem magától.</w:t>
      </w:r>
    </w:p>
    <w:p>
      <w:pPr>
        <w:pStyle w:val="Alap"/>
        <w:rPr/>
      </w:pPr>
      <w:r>
        <w:rPr/>
        <w:t>- Nem úgy értem, hogy tőlem mit kér - mondta dr. Bloom. - Hanem hogy Grahamtől mit kér. Szeretném, ha nem értene félre, és szokásos körülmények között ki sem mondanám, de jó, ha tudja: mit gondol, mi Will legerősebb mozgatórúgója?</w:t>
      </w:r>
    </w:p>
    <w:p>
      <w:pPr>
        <w:pStyle w:val="Alap"/>
        <w:rPr/>
      </w:pPr>
      <w:r>
        <w:rPr/>
        <w:t>Crawford tagadólag rázta fejét.</w:t>
      </w:r>
    </w:p>
    <w:p>
      <w:pPr>
        <w:pStyle w:val="Alap"/>
        <w:rPr/>
      </w:pPr>
      <w:r>
        <w:rPr/>
        <w:t>- A félelem, Jack. Ez az ember állandóan iszonyú félelemmel küszködik.</w:t>
      </w:r>
    </w:p>
    <w:p>
      <w:pPr>
        <w:pStyle w:val="Alap"/>
        <w:rPr/>
      </w:pPr>
      <w:r>
        <w:rPr/>
        <w:t>- Mert megsebesült?</w:t>
      </w:r>
    </w:p>
    <w:p>
      <w:pPr>
        <w:pStyle w:val="Alap"/>
        <w:rPr/>
      </w:pPr>
      <w:r>
        <w:rPr/>
        <w:t>- Nem, nem egészen emiatt. A félelem együtt jár a képzelőerővel, büntetés, a képzelőerő ára.</w:t>
      </w:r>
    </w:p>
    <w:p>
      <w:pPr>
        <w:pStyle w:val="Alap"/>
        <w:rPr/>
      </w:pPr>
      <w:r>
        <w:rPr/>
        <w:t>Crawford a gyomrán összekulcsolt tömpe kezére bámult. Elvörösödött. Kínos volt számára beszélni erről. - Hát persze. Ez az, amit az ember meg sem említ a nagymenők arénájában, igaz? Ne aggódjon amiatt, hogy azt mondta nekem, Graham fél. Ettől még nem gondolom, hogy nem belevaló fej. Nem vagyok én olyan ostoba balfasz, doktor.</w:t>
      </w:r>
    </w:p>
    <w:p>
      <w:pPr>
        <w:pStyle w:val="Alap"/>
        <w:rPr/>
      </w:pPr>
      <w:r>
        <w:rPr/>
        <w:t>- Soha nem gondoltam ezt magáról, Jack.</w:t>
      </w:r>
    </w:p>
    <w:p>
      <w:pPr>
        <w:pStyle w:val="Alap"/>
        <w:rPr/>
      </w:pPr>
      <w:r>
        <w:rPr/>
        <w:t>- Nem tenném ki őt ennek, ha nem gondolnám, hogy fedezni is tudom. Rendben van, ha nem tudnám fedezni nyolcvanszázalékosan. Ő maga sem gyenge legény. Nem a legerősebb, de gyors észjárású. Segít nekünk felpiszkálni a Csorbafogút, doktor? Sok már a halott.</w:t>
      </w:r>
    </w:p>
    <w:p>
      <w:pPr>
        <w:pStyle w:val="Alap"/>
        <w:rPr/>
      </w:pPr>
      <w:r>
        <w:rPr/>
        <w:t>- Csakis akkor, ha Graham előre tisztában van a kockázat nagyságával, és önként vállalja. A saját fülemmel akarom hallani, amikor igent mond.</w:t>
      </w:r>
    </w:p>
    <w:p>
      <w:pPr>
        <w:pStyle w:val="Alap"/>
        <w:rPr/>
      </w:pPr>
      <w:r>
        <w:rPr/>
        <w:t>- Én is olyan vagyok, mint maga, doktor. Soha nem halandzsázok neki. Nem többet, mint amennyire valamennyien halandzsázunk egymásnak.</w:t>
      </w:r>
    </w:p>
    <w:p>
      <w:pPr>
        <w:pStyle w:val="Alap"/>
        <w:rPr/>
      </w:pPr>
      <w:r>
        <w:rPr/>
      </w:r>
    </w:p>
    <w:p>
      <w:pPr>
        <w:pStyle w:val="Alap"/>
        <w:rPr/>
      </w:pPr>
      <w:r>
        <w:rPr/>
        <w:t>Crawford a Zeller laboratóriuma melletti kis dolgozószobában találta Grahamet; ezt a szobát foglalta le magának, s telezsúfolta az áldozatok fényképeivel és személyes irataival.</w:t>
      </w:r>
    </w:p>
    <w:p>
      <w:pPr>
        <w:pStyle w:val="Alap"/>
        <w:rPr/>
      </w:pPr>
      <w:r>
        <w:rPr/>
        <w:t>Megvárta, amíg Graham letette a Büntetés-végrehajtási Közlönyt, amelyet éppen olvasott.</w:t>
      </w:r>
    </w:p>
    <w:p>
      <w:pPr>
        <w:pStyle w:val="Alap"/>
        <w:rPr/>
      </w:pPr>
      <w:r>
        <w:rPr/>
        <w:t>- Hadd tájékoztassalak, mi a tervünk huszonötödikére. - Mi egyebet csinálhatnánk?</w:t>
      </w:r>
    </w:p>
    <w:p>
      <w:pPr>
        <w:pStyle w:val="Alap"/>
        <w:rPr/>
      </w:pPr>
      <w:r>
        <w:rPr/>
        <w:t>- Feltétlenül Loundsnak kell megcsinálnia?</w:t>
      </w:r>
    </w:p>
    <w:p>
      <w:pPr>
        <w:pStyle w:val="Alap"/>
        <w:rPr/>
      </w:pPr>
      <w:r>
        <w:rPr/>
        <w:t>- Ő tartja a kezében a Tattler-t.</w:t>
      </w:r>
    </w:p>
    <w:p>
      <w:pPr>
        <w:pStyle w:val="Alap"/>
        <w:rPr/>
      </w:pPr>
      <w:r>
        <w:rPr/>
        <w:t>- Ezek szerint én alaposan lehordom majd a Tattler-ben a Csorbafogút, azután szabadjára eresztjük. Gondolod, hogy ez jobb, mint a "postaláda"? Ne is válaszoljál, tudom, hogy jobb. Beszéltél erről Bloommal?</w:t>
      </w:r>
    </w:p>
    <w:p>
      <w:pPr>
        <w:pStyle w:val="Alap"/>
        <w:rPr/>
      </w:pPr>
      <w:r>
        <w:rPr/>
        <w:t>- Csak futólag. Mindketten összeülünk majd vele. És ugyanakkor Loundsszal a "postaládát" is megjátsszuk.</w:t>
      </w:r>
    </w:p>
    <w:p>
      <w:pPr>
        <w:pStyle w:val="Alap"/>
        <w:rPr/>
      </w:pPr>
      <w:r>
        <w:rPr/>
        <w:t>- S hogyan rendezzük el a dolgot? Azt hiszem, nagyon jó rálátást kell biztosítanunk neki. Valami nyílt helyet. Olyasmit, ahol közel férkőzhet hozzá. Nem hiszem, hogy orvul rálőne. Lehet, hogy nagyon átver, de nem tudom elképzelni puskával a kezében.</w:t>
      </w:r>
    </w:p>
    <w:p>
      <w:pPr>
        <w:pStyle w:val="Alap"/>
        <w:rPr/>
      </w:pPr>
      <w:r>
        <w:rPr/>
        <w:t>- Magaslati helyeken megfigyelőket helyezünk el.</w:t>
      </w:r>
    </w:p>
    <w:p>
      <w:pPr>
        <w:pStyle w:val="Alap"/>
        <w:rPr/>
      </w:pPr>
      <w:r>
        <w:rPr/>
        <w:t>Mindketten ugyanarra gondoltak. A Kevlar golyóálló mellényen nem hatol át a Csorbafogú kilenc milliméterese, sem a kése, hacsak nem Graham arcára céloz. Ha egy rejtett orvlövésznek esélye nyílik a tüzelésre, semmi sem védheti meg egy fejlövéstől.</w:t>
      </w:r>
    </w:p>
    <w:p>
      <w:pPr>
        <w:pStyle w:val="Alap"/>
        <w:rPr/>
      </w:pPr>
      <w:r>
        <w:rPr/>
        <w:t>- Beszélj Loundsszal. Nem az én dolgom.</w:t>
      </w:r>
    </w:p>
    <w:p>
      <w:pPr>
        <w:pStyle w:val="Alap"/>
        <w:rPr/>
      </w:pPr>
      <w:r>
        <w:rPr/>
        <w:t>- Beszélnie kell veled, Will - mondta együttérzően Crawford. - Le kell fényképeznie téged.</w:t>
      </w:r>
    </w:p>
    <w:p>
      <w:pPr>
        <w:pStyle w:val="Alap"/>
        <w:rPr/>
      </w:pPr>
      <w:r>
        <w:rPr/>
        <w:t>Bloom figyelmeztette Crawfordot, hogy ebben a kérdésben nehézségekbe fog ütközni. Említenie sem kellett Grahamnek, hogy huszonötödikén lesz legközelebb holdtölte.</w:t>
      </w:r>
    </w:p>
    <w:p>
      <w:pPr>
        <w:pStyle w:val="Alap"/>
        <w:rPr/>
      </w:pPr>
      <w:r>
        <w:rPr/>
        <w:t>- Amikor újra elköveti?</w:t>
      </w:r>
    </w:p>
    <w:p>
      <w:pPr>
        <w:pStyle w:val="Alap"/>
        <w:rPr/>
      </w:pPr>
      <w:r>
        <w:rPr/>
        <w:t>- Igen, ha nehézségünk támad huszonötödikén.</w:t>
      </w:r>
    </w:p>
    <w:p>
      <w:pPr>
        <w:pStyle w:val="Alap"/>
        <w:rPr/>
      </w:pPr>
      <w:r>
        <w:rPr/>
        <w:t>- Nem ha, hanem amikor.</w:t>
      </w:r>
    </w:p>
    <w:p>
      <w:pPr>
        <w:pStyle w:val="Alap"/>
        <w:rPr/>
      </w:pPr>
      <w:r>
        <w:rPr/>
        <w:t>- Mindkétszer szombat este követte el. Birmighamben június 28-án, szombat este holdtöltekor. Atlantában július 26-án, egy nappal holdtölte előtt, de még szintén szombat éjjel. Ezúttal augusztus 25-ére, egy hétfői napra esik a holdtölte. Kedveli a hétvégét, de azért már péntektől fogva készen állunk.</w:t>
      </w:r>
    </w:p>
    <w:p>
      <w:pPr>
        <w:pStyle w:val="Alap"/>
        <w:rPr/>
      </w:pPr>
      <w:r>
        <w:rPr/>
        <w:t>- Készen állunk?</w:t>
      </w:r>
    </w:p>
    <w:p>
      <w:pPr>
        <w:pStyle w:val="Alap"/>
        <w:rPr/>
      </w:pPr>
      <w:r>
        <w:rPr/>
        <w:t>- Úgy van. Tudod, hogy mi áll a tankönyvekben - mi az ideális eljárás emberölési ügyek kinyomozására?</w:t>
      </w:r>
    </w:p>
    <w:p>
      <w:pPr>
        <w:pStyle w:val="Alap"/>
        <w:rPr/>
      </w:pPr>
      <w:r>
        <w:rPr/>
        <w:t>- Soha életemben nem láttam még, hogy így csinálnák - jegyezte meg Graham. - Az életben sohasem történik így.</w:t>
      </w:r>
    </w:p>
    <w:p>
      <w:pPr>
        <w:pStyle w:val="Alap"/>
        <w:rPr/>
      </w:pPr>
      <w:r>
        <w:rPr/>
        <w:t>- Nem. Szinte sohasem. De azért remek lenne, ha meg lehetne valósítani. Egyetlen embert küldünk be. Csak egyetlenegyet. Vizsgálja át a tetthelyet: Rádiókapcsolata van, és egész idő alatt diktál. Teljesen szűzen kapja a színhelyet annyi időre, amennyire szüksége van. Egyedül csak ő… csak te.</w:t>
      </w:r>
    </w:p>
    <w:p>
      <w:pPr>
        <w:pStyle w:val="Alap"/>
        <w:rPr/>
      </w:pPr>
      <w:r>
        <w:rPr/>
        <w:t>Hosszú szünet.</w:t>
      </w:r>
    </w:p>
    <w:p>
      <w:pPr>
        <w:pStyle w:val="Alap"/>
        <w:rPr/>
      </w:pPr>
      <w:r>
        <w:rPr/>
        <w:t>- Tulajdonképpen miről beszélsz?</w:t>
      </w:r>
    </w:p>
    <w:p>
      <w:pPr>
        <w:pStyle w:val="Alap"/>
        <w:rPr/>
      </w:pPr>
      <w:r>
        <w:rPr/>
        <w:t>- Pénteken, huszonkettedike estétől kezdve egy Grumann Gulfstream gépünk áll készenlétben az Andrews légi támaszponton. A belügytől kértem kölcsön. Rajta lesz egy labor legfontosabb felszerelése. Mi pedig készenlétben állunk - én, te, Zeller, Jimmy Price, egy fényképész és ketten, akik a kihallgatásokat végzik. Amint befut a telefonértesítés, indulunk. Akárhol is történjék, keleten vagy délen, egy és negyed óra alatt ott lehetünk.</w:t>
      </w:r>
    </w:p>
    <w:p>
      <w:pPr>
        <w:pStyle w:val="Alap"/>
        <w:rPr/>
      </w:pPr>
      <w:r>
        <w:rPr/>
        <w:t>- S mi van a helyiekkel? Nem kötelesek együttműködni velünk. Nem fognak várni.</w:t>
      </w:r>
    </w:p>
    <w:p>
      <w:pPr>
        <w:pStyle w:val="Alap"/>
        <w:rPr/>
      </w:pPr>
      <w:r>
        <w:rPr/>
        <w:t>- Végigtelefonáljuk a rendőrkapitányságokat és a seriffhivatalokat. Valamennyit, egytől egyig. Felkérjük őket, tegyék ki a parancsokat az irányító tiszt táblájára és az ügyeletes íróasztalára.</w:t>
      </w:r>
    </w:p>
    <w:p>
      <w:pPr>
        <w:pStyle w:val="Alap"/>
        <w:rPr/>
      </w:pPr>
      <w:r>
        <w:rPr/>
        <w:t>Graham a fejét rázta. - Fenét. Eszük ágában sem lesz várakozni. Nem is tehetik meg.</w:t>
      </w:r>
    </w:p>
    <w:p>
      <w:pPr>
        <w:pStyle w:val="Alap"/>
        <w:rPr/>
      </w:pPr>
      <w:r>
        <w:rPr/>
        <w:t>- Márpedig mi a következőt kérjük, nem olyan nagy dolog. Azt kérjük, hogy amint befut egy jelentés, a helyszínen levő első rendőrök menjenek be és nézzenek körül. Orvosok is menjenek be, és győződjenek meg róla, hogy senki sem távozott élve. Azután kijönnek. Úttorlaszok, kihallgatások, csinálhatnak bármit, amit csak akarnak, de a tetthelyet, azt zárják le, amíg oda nem érünk. Odahajtunk, te bemégy. Rádió-összeköttetésed van. Beszámolsz nekünk, amikor jónak látod, egy szót sem szólsz, ha úgy tartod helyesnek. Annyi időd van, amennyit csak akarsz. Azután mi is bejövünk.</w:t>
      </w:r>
    </w:p>
    <w:p>
      <w:pPr>
        <w:pStyle w:val="Alap"/>
        <w:rPr/>
      </w:pPr>
      <w:r>
        <w:rPr/>
        <w:t>- A helyiek nem fognak várni.</w:t>
      </w:r>
    </w:p>
    <w:p>
      <w:pPr>
        <w:pStyle w:val="Alap"/>
        <w:rPr/>
      </w:pPr>
      <w:r>
        <w:rPr/>
        <w:t>- Persze hogy nem fognak várni. Odaküldenek majd néhány pasast a gyilkossági csoportból. De a kérésünknek azért lesz némi hatása. Leállítja odabenn a jövés-menést, s te frissen kapsz meg mindent.</w:t>
      </w:r>
    </w:p>
    <w:p>
      <w:pPr>
        <w:pStyle w:val="Alap"/>
        <w:rPr/>
      </w:pPr>
      <w:r>
        <w:rPr/>
        <w:t>Frissen. Graham hátrahajtotta a fejét a széktámlára, és a mennyezetet bámulta.</w:t>
      </w:r>
    </w:p>
    <w:p>
      <w:pPr>
        <w:pStyle w:val="Alap"/>
        <w:rPr/>
      </w:pPr>
      <w:r>
        <w:rPr/>
        <w:t>- Persze még tizenhárom napunk van addig a hétvégéig - mondta Crawford.</w:t>
      </w:r>
    </w:p>
    <w:p>
      <w:pPr>
        <w:pStyle w:val="Alap"/>
        <w:rPr/>
      </w:pPr>
      <w:r>
        <w:rPr/>
        <w:t>- Jaj, Jack.</w:t>
      </w:r>
    </w:p>
    <w:p>
      <w:pPr>
        <w:pStyle w:val="Alap"/>
        <w:rPr/>
      </w:pPr>
      <w:r>
        <w:rPr/>
        <w:t>- Mi az, hogy Jack? - kérdezte Crawford.</w:t>
      </w:r>
    </w:p>
    <w:p>
      <w:pPr>
        <w:pStyle w:val="Alap"/>
        <w:rPr/>
      </w:pPr>
      <w:r>
        <w:rPr/>
        <w:t>- Megölsz engem, szó szerint értem.</w:t>
      </w:r>
    </w:p>
    <w:p>
      <w:pPr>
        <w:pStyle w:val="Alap"/>
        <w:rPr/>
      </w:pPr>
      <w:r>
        <w:rPr/>
        <w:t>- Nem értelek.</w:t>
      </w:r>
    </w:p>
    <w:p>
      <w:pPr>
        <w:pStyle w:val="Alap"/>
        <w:rPr/>
      </w:pPr>
      <w:r>
        <w:rPr/>
        <w:t>- Dehogyisnem. Egyszerűen azt teszed, hogy elhatároztad: csaléteknek használsz engem, mert nincs más választásod: így azután mielőtt nekem szegezed a kérdését, fölhergelsz, hogy milyen szörnyű lesz a dolog legközelebb. Nem rossz pszichológia. Fölhasználni egy átkozott bolondot. Hát mit képzeltél, mit fogok mondani? Aggódtál, hogy nincs bennem elég mersz a Lecter-ügy óta?</w:t>
      </w:r>
    </w:p>
    <w:p>
      <w:pPr>
        <w:pStyle w:val="Alap"/>
        <w:rPr/>
      </w:pPr>
      <w:r>
        <w:rPr/>
        <w:t>- Nem.</w:t>
      </w:r>
    </w:p>
    <w:p>
      <w:pPr>
        <w:pStyle w:val="Alap"/>
        <w:rPr/>
      </w:pPr>
      <w:r>
        <w:rPr/>
        <w:t>- Nem is hibáztatnálak, ha kételkednél. Ismerünk mindketten nem is egyet, akivel megesett. Semmi kedvem sétafikálni egy hátul összehúzott golyóálló mellényben. De a fenébe is, most már benne vagyok. Nem mehetünk haza, amíg az a pasas szabadon grasszál.</w:t>
      </w:r>
    </w:p>
    <w:p>
      <w:pPr>
        <w:pStyle w:val="Alap"/>
        <w:rPr/>
      </w:pPr>
      <w:r>
        <w:rPr/>
        <w:t>- Egy pillanatig sem kételkedtem benne, hogy megteszed.</w:t>
      </w:r>
    </w:p>
    <w:p>
      <w:pPr>
        <w:pStyle w:val="Alap"/>
        <w:rPr/>
      </w:pPr>
      <w:r>
        <w:rPr/>
        <w:t>Graham látta rajta, hogy igazat mond. - Ezek szerint van még valami más is?</w:t>
      </w:r>
    </w:p>
    <w:p>
      <w:pPr>
        <w:pStyle w:val="Alap"/>
        <w:rPr/>
      </w:pPr>
      <w:r>
        <w:rPr/>
        <w:t>Crawford nem válaszolt.</w:t>
      </w:r>
    </w:p>
    <w:p>
      <w:pPr>
        <w:pStyle w:val="Alap"/>
        <w:rPr/>
      </w:pPr>
      <w:r>
        <w:rPr/>
        <w:t>- Nem, Mollyról szó sem lehet. Semmilyen formában.</w:t>
      </w:r>
    </w:p>
    <w:p>
      <w:pPr>
        <w:pStyle w:val="Alap"/>
        <w:rPr/>
      </w:pPr>
      <w:r>
        <w:rPr/>
        <w:t>- Úristen, Will, ezt még én sem kérném tőled.</w:t>
      </w:r>
    </w:p>
    <w:p>
      <w:pPr>
        <w:pStyle w:val="Alap"/>
        <w:rPr/>
      </w:pPr>
      <w:r>
        <w:rPr/>
        <w:t>Graham egy pillanatig rámeredt. - Az isten szerelmére, Jack. Elhatároztad, hogy megegyezel Freddy Loundsszal, igaz? Szépen megegyeztetek a kis Freddyvel.</w:t>
      </w:r>
    </w:p>
    <w:p>
      <w:pPr>
        <w:pStyle w:val="Alap"/>
        <w:rPr/>
      </w:pPr>
      <w:r>
        <w:rPr/>
        <w:t>Crawford a nyakkendőjére meredt. Azután fölpillantott Grahamre. - Te is tudod, ez a legjobb módja, hogy kelepcébe csaljuk. A Csorbafogú nyilván figyelni fogja a Tattler-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8.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mikor eljött a döntés ideje, Graham meglepte mind Crawfordot, mind Bloomot. Hajlandó volt félúton találkozni Loundsszal; hűvös kék szemétől eltekintve arckifejezése barátságosnak volt mondható.</w:t>
      </w:r>
    </w:p>
    <w:p>
      <w:pPr>
        <w:pStyle w:val="Alap"/>
        <w:rPr/>
      </w:pPr>
      <w:r>
        <w:rPr/>
        <w:t>Loundsra kedvező hatást tett, hogy a találkozás az FBI főhadiszállásán zajlik le. Udvarias volt, amikor nem feledkezett meg magáról, gyorsan, csöndesen dolgozott.</w:t>
      </w:r>
    </w:p>
    <w:p>
      <w:pPr>
        <w:pStyle w:val="Alap"/>
        <w:rPr/>
      </w:pPr>
      <w:r>
        <w:rPr/>
        <w:t>Graham mindössze egyszer bokrosodott meg: a leghatározottabban megtagadta, hogy megmutassa Loundsnak Mrs. Leeds naplóját vagy bármely családtag magánlevelezését.</w:t>
      </w:r>
    </w:p>
    <w:p>
      <w:pPr>
        <w:pStyle w:val="Alap"/>
        <w:rPr/>
      </w:pPr>
      <w:r>
        <w:rPr/>
        <w:t>Az interjú során azután udvariasan válaszolt Lounds kérdéseire. Mindketten sűrűn pillantgattak be a dr. Bloommal folytatott beszélgetésük során készített feljegyzésekbe. A kérdéseket és a válaszokat gyakran átfogalmazták.</w:t>
      </w:r>
    </w:p>
    <w:p>
      <w:pPr>
        <w:pStyle w:val="Alap"/>
        <w:rPr/>
      </w:pPr>
      <w:r>
        <w:rPr/>
        <w:t>Alan Bloom csak nehezen szánta rá magát a fájdalmas tervre. Végül egyszerűen csak kifejtette a Csorbafogúval kapcsolatos elméleteit. A többiek úgy hallgatták, mint a karatetanulók egy anatómiai előadást.</w:t>
      </w:r>
    </w:p>
    <w:p>
      <w:pPr>
        <w:pStyle w:val="Alap"/>
        <w:rPr/>
      </w:pPr>
      <w:r>
        <w:rPr/>
        <w:t>Dr. Bloom kijelentette, hogy a Csorbafogú tettei és levele kivetítő érzékcsalódási rendszerre utalnak, ami kompenzálás számára az elégtelenség elviselhetetlen érzéséért. A tükrök bezúzása ezt az érzést a külsejéhez kapcsolja.</w:t>
      </w:r>
    </w:p>
    <w:p>
      <w:pPr>
        <w:pStyle w:val="Alap"/>
        <w:rPr/>
      </w:pPr>
      <w:r>
        <w:rPr/>
        <w:t>A gyilkos berzenkedése a "Csorbafogú" elnevezés ellen a "csorba" szóban rejlő, homoszexualitásra valló burkolt célzásban gyökerezik. Bloom úgy vélte, a gyilkosnak tudattalan homoszexuális konfliktusa van, iszonyúan retteg attól, hogy netalán homokos. Dr. Bloom véleményét alátámasztotta a Leedsék házában tett sajátos megfigyelés: gyűrődések és félig-meddig eltorzított vérfoltok arra engedtek következtetni, hogy a Csorbafogú sortot húzott Charles Leedsre, annak halála után. Dr. Bloom azt a meggyőződését hangsúlyozta, hogy a gyilkos ezzel a Leeds iránti tökéletes közömbösségét kívánta kifejezni.</w:t>
      </w:r>
    </w:p>
    <w:p>
      <w:pPr>
        <w:pStyle w:val="Alap"/>
        <w:rPr/>
      </w:pPr>
      <w:r>
        <w:rPr/>
        <w:t>A pszichiáter ezután az agresszív és szexuális ösztönök nagyfokú összefonódásáról beszélt; szadistáknál, mondotta, ez már igen fiatal korban előfordul.</w:t>
      </w:r>
    </w:p>
    <w:p>
      <w:pPr>
        <w:pStyle w:val="Alap"/>
        <w:rPr/>
      </w:pPr>
      <w:r>
        <w:rPr/>
        <w:t>A legfőképpen nők ellen, családtagjaik jelenlétében intézett kegyetlen támadások egyértelműen az anyaalak elleni csapások. Bloom föl-alá járkált, félig-meddig magában beszélt, s előadása alanyát "lidércnyomás gyermekének" nevezte. Olyan szenvedély sütött át a hangján, hogy Crawfordnak le kellett hunynia a szemét.</w:t>
      </w:r>
    </w:p>
    <w:p>
      <w:pPr>
        <w:pStyle w:val="Alap"/>
        <w:rPr/>
      </w:pPr>
      <w:r>
        <w:rPr/>
      </w:r>
    </w:p>
    <w:p>
      <w:pPr>
        <w:pStyle w:val="Alap"/>
        <w:rPr/>
      </w:pPr>
      <w:r>
        <w:rPr/>
        <w:t>A Loundsnak adott interjújában Graham olyan kijelentéseket tett, amelyekre egyetlen nyomozó sem vetemedne, és egyetlen tisztességes lap sem idézne.</w:t>
      </w:r>
    </w:p>
    <w:p>
      <w:pPr>
        <w:pStyle w:val="Alap"/>
        <w:rPr/>
      </w:pPr>
      <w:r>
        <w:rPr/>
        <w:t>Azt fejtegette, hogy a Csorbafogú bizonyára csúf külsejű, nőkkel impotens, majd alaptalanul azt állította, hogy a gyilkos szexuálisan bántalmazta hímnemű áldozatait. Kijelentette, hogy a Csorbafogú minden bizonnyal ismerősei nevetségének tárgya, és vérfertőző családból származik.</w:t>
      </w:r>
    </w:p>
    <w:p>
      <w:pPr>
        <w:pStyle w:val="Alap"/>
        <w:rPr/>
      </w:pPr>
      <w:r>
        <w:rPr/>
        <w:t>Azt is hangsúlyozta, hogy szemmel láthatóan nem annyira értelmes, mint Hannibal Lecter. Megígérte, hogy további megfigyeléseket is közöl majd a Tattler-rel, sőt egyéni meglátásokat is kilátásba helyezett. Sokan a bűnüldöző testületben nem értenek egyet vele, mondotta, de amíg ő irányítja a nyomozást, a Tattler számíthat rá, hogy megkapja tőle a hamisítatlan tényeket.</w:t>
      </w:r>
    </w:p>
    <w:p>
      <w:pPr>
        <w:pStyle w:val="Alap"/>
        <w:rPr/>
      </w:pPr>
      <w:r>
        <w:rPr/>
        <w:t>Lounds rengeteg fényképet készített.</w:t>
      </w:r>
    </w:p>
    <w:p>
      <w:pPr>
        <w:pStyle w:val="Alap"/>
        <w:rPr/>
      </w:pPr>
      <w:r>
        <w:rPr/>
        <w:t>A kulcsfontosságú pillanatfelvétel Graham "washingtoni rejtekhelyén" készült, egy lakásban, amelyet arra az időre vett ki, amíg meg nem semmisítette a Csorbafogút. Csakis itt "talál nyugalmat" a nyomozás "hajszás légköre" közepette.</w:t>
      </w:r>
    </w:p>
    <w:p>
      <w:pPr>
        <w:pStyle w:val="Alap"/>
        <w:rPr/>
      </w:pPr>
      <w:r>
        <w:rPr/>
        <w:t>A fényképen Graham késő éjszaka fürdőköpenyben ül egy íróasztalnál, iratokat tanulmányoz. Éppen a "Csorba" groteszk rajzolói fantáziaképét vizsgálja.</w:t>
      </w:r>
    </w:p>
    <w:p>
      <w:pPr>
        <w:pStyle w:val="Alap"/>
        <w:rPr/>
      </w:pPr>
      <w:r>
        <w:rPr/>
        <w:t>Mögötte az ablakban a Capitolium kupolájának egy fényárban úszó szelvénye látszik. De ami a legfontosabb, az ablak bal alsó sarkában elmosódva, ámde olvashatóan egy népszerű motel cégtáblája látszott az utca túloldalán.</w:t>
      </w:r>
    </w:p>
    <w:p>
      <w:pPr>
        <w:pStyle w:val="Alap"/>
        <w:rPr/>
      </w:pPr>
      <w:r>
        <w:rPr/>
        <w:t>Ha a Csorbafogúnak úgy tetszik, meg is találhatja a lakást.</w:t>
      </w:r>
    </w:p>
    <w:p>
      <w:pPr>
        <w:pStyle w:val="Alap"/>
        <w:rPr/>
      </w:pPr>
      <w:r>
        <w:rPr/>
        <w:t>Az FBI főhadiszállásán Lounds egy tömegszínképmérő előtt fényképezte le Grahamet. A műszemek az égvilágon semmi köze nem volt az ügyhöz, de Lounds úgy vélte, nagyon tiszteletet parancsoló háttér.</w:t>
      </w:r>
    </w:p>
    <w:p>
      <w:pPr>
        <w:pStyle w:val="Alap"/>
        <w:rPr/>
      </w:pPr>
      <w:r>
        <w:rPr/>
        <w:t>Graham még abba is beleegyezett, hogy lefényképezzék, miközben Lounds meginterjúvolja. A Lőfegyverek és Szerszámnyomok Osztályának hatalmas fegyverállványai előtt kapták le őket. Lounds a képen egy kilenc milliméteres automata pisztolyt nézeget, pontosan olyat, amilyen a Csorbafogú fegyvere. Graham a házilag készült hangtompítóra mutat, amely egy televízióantenna árbocának egy darabjából készült.</w:t>
      </w:r>
    </w:p>
    <w:p>
      <w:pPr>
        <w:pStyle w:val="Alap"/>
        <w:rPr/>
      </w:pPr>
      <w:r>
        <w:rPr/>
        <w:t>Dr. Bloom meglepetten nyugtázta, hogy Graham bajtársiasan Lounds vállára helyezi a kezét, éppen abban a pillanatban, amikor Crawford elkattintotta a felvevőgombot.</w:t>
      </w:r>
    </w:p>
    <w:p>
      <w:pPr>
        <w:pStyle w:val="Alap"/>
        <w:rPr/>
      </w:pPr>
      <w:r>
        <w:rPr/>
        <w:t>Úgy tervezték, hogy az interjú és a képek a Tattler másnapi, augusztus 11-i, hétfői számában jelennek meg. Mihelyt megvolt az anyaga, Lounds elindult Chicagóba. Azt mondta, hogy személyesen akarja ellenőrizni a tördelést. Megbeszélték, hogy kedden délután találkozik Crawforddal, öt sarokra a csapdától.</w:t>
      </w:r>
    </w:p>
    <w:p>
      <w:pPr>
        <w:pStyle w:val="Alap"/>
        <w:rPr/>
      </w:pPr>
      <w:r>
        <w:rPr/>
        <w:t>Keddtől fogva, amikor már minden standon kapni lehet a Tattler-t, két csapda várja a szörnyeteget.</w:t>
      </w:r>
    </w:p>
    <w:p>
      <w:pPr>
        <w:pStyle w:val="Alap"/>
        <w:rPr/>
      </w:pPr>
      <w:r>
        <w:rPr/>
        <w:t>Graham minden este elmegy a Tattler képén látható "ideiglenes lakására".</w:t>
      </w:r>
    </w:p>
    <w:p>
      <w:pPr>
        <w:pStyle w:val="Alap"/>
        <w:rPr/>
      </w:pPr>
      <w:r>
        <w:rPr/>
        <w:t>Ugyanebben a számban egy rejtjelezett személyes közlemény a Csorbafogút találkozóra hívja egy annapolisi "postaládához", amelyet éjjel-nappal megfigyelés alatt tartanak. Ha gyanakodnék a "postaládára", úgy vélheti, hogy az elfogására irányuló erőfeszítések oda összpontosulnak. Az FBI érvelése szerint ez esetben Graham lenne a vonzóbb célpont.</w:t>
      </w:r>
    </w:p>
    <w:p>
      <w:pPr>
        <w:pStyle w:val="Alap"/>
        <w:rPr/>
      </w:pPr>
      <w:r>
        <w:rPr/>
        <w:t>A floridai hatóságok állandó megfigyelés alatt tartották a Cukorsüveg-öbölbeli házat.</w:t>
      </w:r>
    </w:p>
    <w:p>
      <w:pPr>
        <w:pStyle w:val="Alap"/>
        <w:rPr/>
      </w:pPr>
      <w:r>
        <w:rPr/>
        <w:t>A nyomozók körében elégedetlenség lett úrrá - a két nagy megfigyelőhely sok munkaerőt vont el, amelyet másutt lehetne bevetni, Graham jelenléte a csapdában pedig Washingtonra korlátozza mozgásterét.</w:t>
      </w:r>
    </w:p>
    <w:p>
      <w:pPr>
        <w:pStyle w:val="Alap"/>
        <w:rPr/>
      </w:pPr>
      <w:r>
        <w:rPr/>
        <w:t>Jóllehet Crawfordnak azt sugallta a józan esze, hogy ez a lehető legjobb megoldás, az egész eljárás nem volt ínyére, túlságosan passzívnak találta. Úgy vélte, hogy a holdfogyatkozás napjaiban önmagukkal játszadoznak, amikor alig két hét van már csak hátra holdtöltéig.</w:t>
      </w:r>
    </w:p>
    <w:p>
      <w:pPr>
        <w:pStyle w:val="Alap"/>
        <w:rPr/>
      </w:pPr>
      <w:r>
        <w:rPr/>
        <w:t>A vasárnap és a hétfő sajátosan egyenetlen ütemben telt el, a percek cammogtak, az órák repültek.</w:t>
      </w:r>
    </w:p>
    <w:p>
      <w:pPr>
        <w:pStyle w:val="Alap"/>
        <w:rPr/>
      </w:pPr>
      <w:r>
        <w:rPr/>
        <w:t>Spurgen, a quanticói főkiképző hétfőn délután járta körbe autón a bérháztömböt. Graham mellette ült a kocsiban. Crawford mögöttük foglalt helyet.</w:t>
      </w:r>
    </w:p>
    <w:p>
      <w:pPr>
        <w:pStyle w:val="Alap"/>
        <w:rPr/>
      </w:pPr>
      <w:r>
        <w:rPr/>
        <w:t>- A gyalogosforgalom hét óra tizenöt körül hagy alább. Ekkor már mindenki hazatér vacsorára - jelentette ki Spurgen. Inas, izmos teste, tarkójára lökött baseballsapkája alapján rögbicsatárnak vélhette volna az ember. - Adjatok le nekünk kürtjelzést a rendes hullámsávon holnap este, amikor átvágok a B&amp;O vasútvonal sínein. A legjobb lenne úgy nyolc óra harminc és nyolc óra negyven között.</w:t>
      </w:r>
    </w:p>
    <w:p>
      <w:pPr>
        <w:pStyle w:val="Alap"/>
        <w:rPr/>
      </w:pPr>
      <w:r>
        <w:rPr/>
        <w:t>Behajtott a háztömb parkolójába. - Ez a helyszín nem tökéletes, de rosszabb is lehetne. Holnap este itt parkoltok. Ezt követően esténként változtatjuk a helyet, de mindig ezen az oldalon lesz. Hetvenöt yardra van a házkaputól. Járjuk végig.</w:t>
      </w:r>
    </w:p>
    <w:p>
      <w:pPr>
        <w:pStyle w:val="Alap"/>
        <w:rPr/>
      </w:pPr>
      <w:r>
        <w:rPr/>
        <w:t>Az alacsony, görbe lábú Spurgen ment elöl, Graham és Crawford követte.</w:t>
      </w:r>
    </w:p>
    <w:p>
      <w:pPr>
        <w:pStyle w:val="Alap"/>
        <w:rPr/>
      </w:pPr>
      <w:r>
        <w:rPr/>
        <w:t xml:space="preserve">Olyan helyeket keres, ahol macskaugrásnyira lehet, gondolta Graham. </w:t>
      </w:r>
    </w:p>
    <w:p>
      <w:pPr>
        <w:pStyle w:val="Alap"/>
        <w:rPr/>
      </w:pPr>
      <w:r>
        <w:rPr/>
        <w:t>- Feltehetően a járdán fog megtörténni, ha ugyan egyáltalán történik valami - mondta a kiképzőfőnök. - Nézzétek csak, a kocsitól a kapuig az egyenes útvonal a parkoló közepén vezet át. Ez a legtávolabbi pont, ameddig eltávozhatsz a mindennap itt parkoló kocsik sorától. A nyílt aszfaltozott téren kell átvágnia, hogy a közeledbe kerülhessen. Jó a hallásod?</w:t>
      </w:r>
    </w:p>
    <w:p>
      <w:pPr>
        <w:pStyle w:val="Alap"/>
        <w:rPr/>
      </w:pPr>
      <w:r>
        <w:rPr/>
        <w:t>- Elég jó - felelte Graham. - Ebben a parkolóban meg különösen éles.</w:t>
      </w:r>
    </w:p>
    <w:p>
      <w:pPr>
        <w:pStyle w:val="Alap"/>
        <w:rPr/>
      </w:pPr>
      <w:r>
        <w:rPr/>
        <w:t xml:space="preserve">Spurgen Graham arcába bámult, de semmit sem látott rajta. </w:t>
      </w:r>
    </w:p>
    <w:p>
      <w:pPr>
        <w:pStyle w:val="Alap"/>
        <w:rPr/>
      </w:pPr>
      <w:r>
        <w:rPr/>
        <w:t>Megállt a parkoló közepén. - Kissé csökkentjük ezeknek az utcai lámpáknak a fényerejét, hogy megnehezítsük az orvlövész dolgát.</w:t>
      </w:r>
    </w:p>
    <w:p>
      <w:pPr>
        <w:pStyle w:val="Alap"/>
        <w:rPr/>
      </w:pPr>
      <w:r>
        <w:rPr/>
        <w:t xml:space="preserve">- A saját embereiteket is - vetette közbe Crawford. </w:t>
      </w:r>
    </w:p>
    <w:p>
      <w:pPr>
        <w:pStyle w:val="Alap"/>
        <w:rPr/>
      </w:pPr>
      <w:r>
        <w:rPr/>
        <w:t>- A mieink közül kettőnek Startron éjszakai keresője van - mondta Spurgen. - Will, van egy világító spray-em, kérlek, fúvasd be azzal a zakóidat. Erről jut eszembe: nem érdekel, milyen hőség lesz, minden egyes alkalommal golyóálló mellény legyen rajtad. Helyes?</w:t>
      </w:r>
    </w:p>
    <w:p>
      <w:pPr>
        <w:pStyle w:val="Alap"/>
        <w:rPr/>
      </w:pPr>
      <w:r>
        <w:rPr/>
        <w:t>- Helyes.</w:t>
      </w:r>
    </w:p>
    <w:p>
      <w:pPr>
        <w:pStyle w:val="Alap"/>
        <w:rPr/>
      </w:pPr>
      <w:r>
        <w:rPr/>
        <w:t>- Milyened van?</w:t>
      </w:r>
    </w:p>
    <w:p>
      <w:pPr>
        <w:pStyle w:val="Alap"/>
        <w:rPr/>
      </w:pPr>
      <w:r>
        <w:rPr/>
        <w:t>- Kevlar - milyen is, Jack -, "Második esély".</w:t>
      </w:r>
    </w:p>
    <w:p>
      <w:pPr>
        <w:pStyle w:val="Alap"/>
        <w:rPr/>
      </w:pPr>
      <w:r>
        <w:rPr/>
        <w:t>- Nagyon valószínű, hogy odalép hozzád, feltehetően hátulról, vagy pedig úgy gondolja, hogy szembejön veled, azután, amint elhaladt melletted, visszafordul, és úgy lő - magyarázta Spurgen. - Eddig már hétszer a fejlövést választotta, igaz? Látta, hogy hatásos. Veled is ezt próbálja majd, ha adsz neki rá időt. Ne hagyj neki időt. Ha majd végeztünk azzal a pár dologgal, mit meg akarok neked mutatni az előcsarnokban és a lakásban, kimegyünk a lőtérre. Van rá időd?</w:t>
      </w:r>
    </w:p>
    <w:p>
      <w:pPr>
        <w:pStyle w:val="Alap"/>
        <w:rPr/>
      </w:pPr>
      <w:r>
        <w:rPr/>
        <w:t>- Van rá ideje - jelentette ki Crawford.</w:t>
      </w:r>
    </w:p>
    <w:p>
      <w:pPr>
        <w:pStyle w:val="Alap"/>
        <w:rPr/>
      </w:pPr>
      <w:r>
        <w:rPr/>
        <w:t>A lőtéren Spurgen volt az atyaisten. Ráparancsolt Grahamre, hogy a fülvédő alá füldugót is tegyen, s minden lehető szögből villámgyorsan célpontokat mutatott fel neki. Megkönnyebbülve látta, hogy Grahamnél nem a szabályzat által előírt 38-as van, de aggasztotta a perforált csőből kicsapó villanás. Két óra hosszat dolgoztak. Spurgen ragaszkodott hozzá, hogy amikor befejezték a tüzelést, megvizsgálja Graham 44-esének hengerszifonját és henger- kallantyúcsavarait.</w:t>
      </w:r>
    </w:p>
    <w:p>
      <w:pPr>
        <w:pStyle w:val="Alap"/>
        <w:rPr/>
      </w:pPr>
      <w:r>
        <w:rPr/>
        <w:t>Graham lezuhanyozott és átöltözött, hogy megszabaduljon a lőporfüsttől, mielőtt kihajtana az öbölbe, hogy az utolsó szabad éjszakáját Mollyval és Willyvel töltse.</w:t>
      </w:r>
    </w:p>
    <w:p>
      <w:pPr>
        <w:pStyle w:val="Alap"/>
        <w:rPr/>
      </w:pPr>
      <w:r>
        <w:rPr/>
        <w:t>Feleségét és nevelt fiát vacsora után levitte a fűszereshez, és fontoskodva dinnyéket válogatott. Ragaszkodott hozzá, hogy alaposan bevásároljanak - a pénztárak melletti állványokon még ott volt az utolsó Tattler, és Graham azt remélte, Molly nem is látja majd a reggel érkező új számot. Nem akarta megmondani neki, mi van készülőben.</w:t>
      </w:r>
    </w:p>
    <w:p>
      <w:pPr>
        <w:pStyle w:val="Alap"/>
        <w:rPr/>
      </w:pPr>
      <w:r>
        <w:rPr/>
        <w:t>Amikor Molly megkérdezte, milyen vacsorákat szeretne a következő héten, meg kellett mondania neki, hogy nem jöhet haza, s azt állította, vissza kell mennie Birminghambe. Ez volt az első hazugság, amit mondott neki; rettenetesen mocskosnak érezte magát, amikor kimondta.</w:t>
      </w:r>
    </w:p>
    <w:p>
      <w:pPr>
        <w:pStyle w:val="Alap"/>
        <w:rPr/>
      </w:pPr>
      <w:r>
        <w:rPr/>
        <w:t>Figyelte a pultok között: Molly, az ő csinos baseballdrukker felesége, aki állandóan éberen ellenőrzi, nincsenek-e csomói, s ragaszkodik hozzá, hogy ő is, Willy is negyedévenként orvosi vizsgálatnak vesse alá magát, aki fegyelmezetten gyűri le rettegését a sötétségtől, aki drágán megfizetett a felismerésért, hogy az idő szerencse dolga, Molly tisztában volt közösen töltött napjaik értékével. Fenékig tudott élvezni minden pillanatot. S aki megtanította őt is arra, hogy élvezze a perc örömét.</w:t>
      </w:r>
    </w:p>
    <w:p>
      <w:pPr>
        <w:pStyle w:val="Alap"/>
        <w:rPr/>
      </w:pPr>
      <w:r>
        <w:rPr/>
        <w:t>Pachelbel Canon illata töltötte be a szobát, ahol megígérték egymást, ahol a boldog életöröm nagyobb volt, semhogy tartós lehetett volna, de még ekkor is úgy suhant át rajta a szorongás, mint egy halászsas árnyéka: túl szép, hogy tartós legyen.</w:t>
      </w:r>
    </w:p>
    <w:p>
      <w:pPr>
        <w:pStyle w:val="Alap"/>
        <w:rPr/>
      </w:pPr>
      <w:r>
        <w:rPr/>
        <w:t>Molly a fűszerüzlet pultsorai között sűrűn rakta át a táskáját egyik válláról a másikra, mintha a benne rejlő pisztoly jóval súlyosabb lenne tizenkilenc unciánál.</w:t>
      </w:r>
    </w:p>
    <w:p>
      <w:pPr>
        <w:pStyle w:val="Alap"/>
        <w:rPr/>
      </w:pPr>
      <w:r>
        <w:rPr/>
        <w:t>Graham bizonyára megsértődött volna, ha hallja, mit motyog a dinnyékhez: "Be kell raknom azt a rohadékot egy gumizsákba, és kész. Meg kell tennem."</w:t>
      </w:r>
    </w:p>
    <w:p>
      <w:pPr>
        <w:pStyle w:val="Alap"/>
        <w:rPr/>
      </w:pPr>
      <w:r>
        <w:rPr/>
        <w:t>Hazugságokkal, pisztolyokkal és fűszerárukkal megrakodva ők hárman kis, komor csoportban baktattak.</w:t>
      </w:r>
    </w:p>
    <w:p>
      <w:pPr>
        <w:pStyle w:val="Alap"/>
        <w:rPr/>
      </w:pPr>
      <w:r>
        <w:rPr/>
        <w:t>Molly gyanakodott. Miután leoltották a villanyt, egyetlen szót sem váltott Grahammel. Súlyos, félelmetes léptekről álmodott, amelyek alakjukat váltogató szobákon át közelednek felé.</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19.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St. Louis Lambert Nemzetközi Repülőterén van egy újságkioszk, ahol megkapható az Egyesült Államok legkülönbözőbb városaiban megjelenő számos nagy újság. A New York-i, washingtoni, chicagói és Los Angeles-i lapok teheráruként repülőgépen érkeznek, s már megjelenésük napján kaphatók a kioszkban.</w:t>
      </w:r>
    </w:p>
    <w:p>
      <w:pPr>
        <w:pStyle w:val="Alap"/>
        <w:rPr/>
      </w:pPr>
      <w:r>
        <w:rPr/>
        <w:t>Sok más kioszkhoz hasonlóan ez is egy kereskedelmi láncvállalat tulajdona, s a bérlő a legismertebb képes hetilapok és újságok mellett köteles bizonyos mennyiségű szennyirodalmat is átvenni.</w:t>
      </w:r>
    </w:p>
    <w:p>
      <w:pPr>
        <w:pStyle w:val="Alap"/>
        <w:rPr/>
      </w:pPr>
      <w:r>
        <w:rPr/>
        <w:t>Amikor hétfő este tíz órakor leszállították a kioszkba a Chicago Tribune-t, odadobtak mellé egy köteg Tattler-t is. A köteg közepe még nyomdameleg volt.</w:t>
      </w:r>
    </w:p>
    <w:p>
      <w:pPr>
        <w:pStyle w:val="Alap"/>
        <w:rPr/>
      </w:pPr>
      <w:r>
        <w:rPr/>
        <w:t>A kioszk bérlője polcai előtt guggolva rendezgette a Tribun példányokat. Annyi dolga volt, azt sem tudta, hol áll a feje. A nappali váltótársai soha nem végezték el a rájuk jutó újságrendezést.</w:t>
      </w:r>
    </w:p>
    <w:p>
      <w:pPr>
        <w:pStyle w:val="Alap"/>
        <w:rPr/>
      </w:pPr>
      <w:r>
        <w:rPr/>
        <w:t>Látómezejében egyszerre csak egy pár villámzáras magas szárú cipő jelent meg. Egy böngésző. De nem, a cipők felé fordulva álltak meg. Valaki vásárolni akar valami átkozott lapot. A kioszkos szerette volna befejezni a Tribune példányok elrendezését, de érezte a fekete cipős feszült pillantását a tarkóján.</w:t>
      </w:r>
    </w:p>
    <w:p>
      <w:pPr>
        <w:pStyle w:val="Alap"/>
        <w:rPr/>
      </w:pPr>
      <w:r>
        <w:rPr/>
        <w:t>Vásárlóköre átutazókból állt, nem kellett udvariaskodnia velük. - Mi kell? - vetette oda a térdeknek.</w:t>
      </w:r>
    </w:p>
    <w:p>
      <w:pPr>
        <w:pStyle w:val="Alap"/>
        <w:rPr/>
      </w:pPr>
      <w:r>
        <w:rPr/>
        <w:t>- Egy Tattler-t.</w:t>
      </w:r>
    </w:p>
    <w:p>
      <w:pPr>
        <w:pStyle w:val="Alap"/>
        <w:rPr/>
      </w:pPr>
      <w:r>
        <w:rPr/>
        <w:t>- Várnia kell, amíg szétdobálom a köteget.</w:t>
      </w:r>
    </w:p>
    <w:p>
      <w:pPr>
        <w:pStyle w:val="Alap"/>
        <w:rPr/>
      </w:pPr>
      <w:r>
        <w:rPr/>
        <w:t>A magas szárú cipők nem tágítottak. Túlságosan közel álltak hozzá!</w:t>
      </w:r>
    </w:p>
    <w:p>
      <w:pPr>
        <w:pStyle w:val="Alap"/>
        <w:rPr/>
      </w:pPr>
      <w:r>
        <w:rPr/>
        <w:t>- Azt mondtam, meg kell várnia, amíg szétrakom a kötegeket. Megértette? Nem látja, hogy dolgozom?</w:t>
      </w:r>
    </w:p>
    <w:p>
      <w:pPr>
        <w:pStyle w:val="Alap"/>
        <w:rPr/>
      </w:pPr>
      <w:r>
        <w:rPr/>
        <w:t>Egy kéz, egy penge villanása, és a földön mellette fekvő köteg madzagja pattanva szétesett. Egy Susan B. Anthony-dolláros pengve hullott eléje. A Tattler köteg közepéről kirántott tiszta példány-nyomán a felülről levő lapok szétszóródtak a földön.</w:t>
      </w:r>
    </w:p>
    <w:p>
      <w:pPr>
        <w:pStyle w:val="Alap"/>
        <w:rPr/>
      </w:pPr>
      <w:r>
        <w:rPr/>
        <w:t>A kioszkos fölpattant. A vér a fejébe szállt. A férfi éppen a hóna alá csapta az újságot, és elindult.</w:t>
      </w:r>
    </w:p>
    <w:p>
      <w:pPr>
        <w:pStyle w:val="Alap"/>
        <w:rPr/>
      </w:pPr>
      <w:r>
        <w:rPr/>
        <w:t>- Hé! Hé, maga!</w:t>
      </w:r>
    </w:p>
    <w:p>
      <w:pPr>
        <w:pStyle w:val="Alap"/>
        <w:rPr/>
      </w:pPr>
      <w:r>
        <w:rPr/>
        <w:t>A férfi hátrafordult. - Nekem szól?</w:t>
      </w:r>
    </w:p>
    <w:p>
      <w:pPr>
        <w:pStyle w:val="Alap"/>
        <w:rPr/>
      </w:pPr>
      <w:r>
        <w:rPr/>
        <w:t>- Igen, magának. Megmondtam magának…</w:t>
      </w:r>
    </w:p>
    <w:p>
      <w:pPr>
        <w:pStyle w:val="Alap"/>
        <w:rPr/>
      </w:pPr>
      <w:r>
        <w:rPr/>
        <w:t>- Mit mondott nekem? - A férfi visszafordult. Veszélyesen közel lépett a kioszkoshoz. - Mit mondott nekem?</w:t>
      </w:r>
    </w:p>
    <w:p>
      <w:pPr>
        <w:pStyle w:val="Alap"/>
        <w:rPr/>
      </w:pPr>
      <w:r>
        <w:rPr/>
        <w:t>Egy goromba kereskedő többnyire meg tudja zavarni a vevőt. De ennek a pasasnak valahogyan vészjósló volt a nyugalma.</w:t>
      </w:r>
    </w:p>
    <w:p>
      <w:pPr>
        <w:pStyle w:val="Alap"/>
        <w:rPr/>
      </w:pPr>
      <w:r>
        <w:rPr/>
        <w:t>A kioszkos a földre szegezte a pillantását. - Visszajár magának huszonöt cent.</w:t>
      </w:r>
    </w:p>
    <w:p>
      <w:pPr>
        <w:pStyle w:val="Alap"/>
        <w:rPr/>
      </w:pPr>
      <w:r>
        <w:rPr/>
        <w:t>Dolarhyde hátat fordított neki, és távozott. Az újságosnak még egy félóra múltán is lángolt az arca. Hát persze, az a pasas a múlt héten is itt járt. Ha újra idejön, megmondom, hová a bús fenébe menjen. Tartogatok valamit a pult alatt az efféle nagyokosok számára.</w:t>
      </w:r>
    </w:p>
    <w:p>
      <w:pPr>
        <w:pStyle w:val="Alap"/>
        <w:rPr/>
      </w:pPr>
      <w:r>
        <w:rPr/>
        <w:t>Dolarhyde a repülőtéren még csak bele sem nézett a Tattler-be. Lecter múlt heti, csütörtöki üzenete vegyes érzelmeket keltett benne. Dr. Lecternek persze igaza volt, amikor azt állította, hogy ő milyen csodálatos, a puszta olvasáskor is izgalom fogta el. Hiszen ő valóban az. Kissé megvetette a doktort, amiért úgy fél a rendőrtől. Lecter sem értett az egészből sokkal többet, mint a nagyközönség.</w:t>
      </w:r>
    </w:p>
    <w:p>
      <w:pPr>
        <w:pStyle w:val="Alap"/>
        <w:rPr/>
      </w:pPr>
      <w:r>
        <w:rPr/>
        <w:t>Mégis lázas izgalommal leste, vajon küldött-e neki Lecter újabb üzenetet. Vár, amíg hazaér, határozta el, csak otthon nézi meg a lapot. Dolarhyde büszke volt az önuralmára.</w:t>
      </w:r>
    </w:p>
    <w:p>
      <w:pPr>
        <w:pStyle w:val="Alap"/>
        <w:rPr/>
      </w:pPr>
      <w:r>
        <w:rPr/>
        <w:t>Miközben kocsiján hazafelé igyekezett, eltűnődött az újságoson.</w:t>
      </w:r>
    </w:p>
    <w:p>
      <w:pPr>
        <w:pStyle w:val="Alap"/>
        <w:rPr/>
      </w:pPr>
      <w:r>
        <w:rPr/>
        <w:t>Volt idő, amikor elnézést kért volna tőle, amiért zavarta, és soha többé nem mutatkozik a kioszknál. Hosszú éveken át szó nélkül nyelt le minden durvaságot az emberektől. De ennek már vége. Az a pasas sértegetheti Francis Dolarhyde-ot, de nem szállhat szembe a Sárkánnyal. Mindez része volt az átlényegülésnek.</w:t>
      </w:r>
    </w:p>
    <w:p>
      <w:pPr>
        <w:pStyle w:val="Alap"/>
        <w:rPr/>
      </w:pPr>
      <w:r>
        <w:rPr/>
      </w:r>
    </w:p>
    <w:p>
      <w:pPr>
        <w:pStyle w:val="Alap"/>
        <w:rPr/>
      </w:pPr>
      <w:r>
        <w:rPr/>
        <w:t>Éjfélkor még mindig égett az íróasztala fölötti lámpa. Sikerült megfejtenie a Tattler-ben közzétett rejtjeles üzenetet, cédulái ott feküdtek a padlón. A Tattler egyes lapjai szerteszét hevertek, úgy, ahogy Dolarhyde kivágta belőlük a fontos részeket naplója számára. A vaskos napló ott feküdt nyitva a Sárkányt ábrázoló festmény alatt, a ragasztó még nem száradt meg az új kivágások alatt. Alattuk frissen felerősítve egy egyelőre még üres kis műanyag zacskó fityegett.</w:t>
      </w:r>
    </w:p>
    <w:p>
      <w:pPr>
        <w:pStyle w:val="Alap"/>
        <w:rPr/>
      </w:pPr>
      <w:r>
        <w:rPr/>
        <w:t>A zacskó melletti felirat így szólt: "Ezekkel Sértett Meg Engem.</w:t>
      </w:r>
    </w:p>
    <w:p>
      <w:pPr>
        <w:pStyle w:val="Alap"/>
        <w:rPr/>
      </w:pPr>
      <w:r>
        <w:rPr/>
        <w:t>Dolarhyde azonban már nem ült az íróasztalánál.</w:t>
      </w:r>
    </w:p>
    <w:p>
      <w:pPr>
        <w:pStyle w:val="Alap"/>
        <w:rPr/>
      </w:pPr>
      <w:r>
        <w:rPr/>
        <w:t>Az alagsori lépcsőn kuporgott, a hűvös föld árasztotta doh- és penészszagban. Zseblámpája fénycsóvája körbejárt a huzatokkal borított bútorokon, azoknak a hatalmas tükröknek a poros hátán, amelyek valaha a házban lógtak, de most csak neki voltak döntve a falaknak - meg a dinamitos dobozát rejtő ládán.</w:t>
      </w:r>
    </w:p>
    <w:p>
      <w:pPr>
        <w:pStyle w:val="Alap"/>
        <w:rPr/>
      </w:pPr>
      <w:r>
        <w:rPr/>
        <w:t>A fénycsóva egy magas, letakart tárgyon állt meg, a pince távoli zugaiban több ilyen is látszott. Amint a sarok felé indult, pókhálók tapadtak az arcára. Lerántotta a szövethuzatot, az orrába szálló portól eltüsszentette magát.</w:t>
      </w:r>
    </w:p>
    <w:p>
      <w:pPr>
        <w:pStyle w:val="Alap"/>
        <w:rPr/>
      </w:pPr>
      <w:r>
        <w:rPr/>
        <w:t>Pislogva fölszárította könnyeit, és rávilágított a leplétől megfosztott öreg tölgyfa tolószékre. Magas támlájú, súlyos, erős felépítésű tolószék volt, három ilyen is állt az alagsorban. A megyei kormányzat szállította ezeket a negyvenes években nagyanyának, amikor odahaza rendezett be menhelyet.</w:t>
      </w:r>
    </w:p>
    <w:p>
      <w:pPr>
        <w:pStyle w:val="Alap"/>
        <w:rPr/>
      </w:pPr>
      <w:r>
        <w:rPr/>
        <w:t>Amint végiggörgette a tolószéket az alagsoron, a kerekek hangosan nyikorogtak. Jóllehet súlyos alkotmány volt, könnyedén vitte föl a lépcsőkön. A konyhában beolajozta a kerekeket. A kis elülső kerekek továbbra is nyikorogtak, de a hátsó kerekeknek kitűnő csapágyaik voltak, ujjának egyetlen mozdulatára is könnyedén pörögtek.</w:t>
      </w:r>
    </w:p>
    <w:p>
      <w:pPr>
        <w:pStyle w:val="Alap"/>
        <w:rPr/>
      </w:pPr>
      <w:r>
        <w:rPr/>
        <w:t>A kerekek megnyugtató zümmögése csillapította tomboló dühét. Újra meg újra megpörgette őket, s közben maga is dudorászni kezdet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0.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Freddy Lounds kedden délben lépett ki a Tattler szerkesztőségének kapuján; fáradt volt és igen jókedvű. Útban Chicago felé, a repülőgépen összeállította a Tattler számára a cikkét aztán alig harminc perc alatt be is tördelte a tördelőteremben.</w:t>
      </w:r>
    </w:p>
    <w:p>
      <w:pPr>
        <w:pStyle w:val="Alap"/>
        <w:rPr/>
      </w:pPr>
      <w:r>
        <w:rPr/>
        <w:t>Az idő hátralevő részében keményen dolgozott a paperbackjén, mindenkit lerázott, aki telefonon kereste. Kitűnő szervező volt, most már jól megalapozott ötvenezer szavas szöveggel rendelkezett.</w:t>
      </w:r>
    </w:p>
    <w:p>
      <w:pPr>
        <w:pStyle w:val="Alap"/>
        <w:rPr/>
      </w:pPr>
      <w:r>
        <w:rPr/>
        <w:t>Mihelyt elkapják a Csorbafogút, drámai bevezetőt ír, és ismerteti a letartóztatás részleteit. A háttéranyag pompásan illik majd bele az egészbe. Elintézte, hogy értesítésére a Tattler tehetségesebb riporterei közül hárman azonnal induljanak. A lefogás után órákon belül már helyszíni részleteket bányászhatnak elő, bárhol is élt a Csorbafogú.</w:t>
      </w:r>
    </w:p>
    <w:p>
      <w:pPr>
        <w:pStyle w:val="Alap"/>
        <w:rPr/>
      </w:pPr>
      <w:r>
        <w:rPr/>
        <w:t>Ügynöke óriási összegekkel kecsegtette. Az, hogy az ügynökével már előzetesen megtárgyalta a vállalkozást, valójában a Crawforddal kötött egyezségének a megszegését jelentette. Úgy tervezte, hogy ennek eltussolására valamennyi szerződést és feljegyzést a letartóztatás utáni időre fogja keltezni.</w:t>
      </w:r>
    </w:p>
    <w:p>
      <w:pPr>
        <w:pStyle w:val="Alap"/>
        <w:rPr/>
      </w:pPr>
      <w:r>
        <w:rPr/>
        <w:t>Crawfordnak erős adu volt a kezében - megvolt neki szalagon Lounds fenyegetőzése. Fenyegető üzenet közvetítése egyik államból a másikba bűncselekménynek számított, és ez ellen Loundsot még az sem védhette meg, ha az Alkotmány Első Kiegészítésére hivatkozik. Lounds azt is jól tudta, hogy Crawford egyetlen telefonbeszélgetéssel tartós nehézségeket támaszthat neki az adóhivatalban.</w:t>
      </w:r>
    </w:p>
    <w:p>
      <w:pPr>
        <w:pStyle w:val="Alap"/>
        <w:rPr/>
      </w:pPr>
      <w:r>
        <w:rPr/>
        <w:t>De lelke mélyén becsületzárványok is akadtak; nem ringatta magát ábrándokba munkája természetét illetően. De már-már vallásos hévvel vetette magát új vállalkozásába.</w:t>
      </w:r>
    </w:p>
    <w:p>
      <w:pPr>
        <w:pStyle w:val="Alap"/>
        <w:rPr/>
      </w:pPr>
      <w:r>
        <w:rPr/>
        <w:t>Megszállottan kereste egy pénzes, egy jobb élet ábrándját. Az élete során végzett rengeteg mocskos munka vastag rétege alatt tovább élt benne a remény, hogy egyszer majd mégis célba ér. Reményei most új erőre kaptak.</w:t>
      </w:r>
    </w:p>
    <w:p>
      <w:pPr>
        <w:pStyle w:val="Alap"/>
        <w:rPr/>
      </w:pPr>
      <w:r>
        <w:rPr/>
        <w:t>Megbizonyosodott róla, hogy fényképezőgépei és magnetofonja üzemképes állapotban vannak, azután hazahajtott, három órát akart aludni, mielőtt elrepülne Washingtonba, hogy a csapda közelében találkozzék Crawforddal.</w:t>
      </w:r>
    </w:p>
    <w:p>
      <w:pPr>
        <w:pStyle w:val="Alap"/>
        <w:rPr/>
      </w:pPr>
      <w:r>
        <w:rPr/>
        <w:t>A föld alatti garázsban bosszúság érte. A közvetlenül mellette parkoló kis fekete mikrobusz befarolt a választóvonalon túlra, mélyen behatolt arra a parkolóhelyre, amelyre tisztán, kivehetően felmázolták: "Mr. Frederick Lounds".</w:t>
      </w:r>
    </w:p>
    <w:p>
      <w:pPr>
        <w:pStyle w:val="Alap"/>
        <w:rPr/>
      </w:pPr>
      <w:r>
        <w:rPr/>
        <w:t>Lounds dühösen kilökte kocsija ajtaját, az nekivágódott a furgon oldalának, be is nyomta, meg is karcolta. Ebből majd okulhat a tapintatlan rohadék.</w:t>
      </w:r>
    </w:p>
    <w:p>
      <w:pPr>
        <w:pStyle w:val="Alap"/>
        <w:rPr/>
      </w:pPr>
      <w:r>
        <w:rPr/>
        <w:t>Lounds éppen bezárta kocsiját, amikor a háta mögött kinyílt a furgon ajtaja. Hátrafordult, félig már meg is fordult, amikor a sima zsák ráfeszült a fejére. Fölkapta a kezét, de a térde megroggyant, iszonyú szorítás fojtogatta a torkát, nem kapott levegőt. Amikor ziháló tüdeje ismét lélegzethez jutott, kloroformot szívott be.</w:t>
      </w:r>
    </w:p>
    <w:p>
      <w:pPr>
        <w:pStyle w:val="Alap"/>
        <w:rPr/>
      </w:pPr>
      <w:r>
        <w:rPr/>
      </w:r>
    </w:p>
    <w:p>
      <w:pPr>
        <w:pStyle w:val="Alap"/>
        <w:rPr/>
      </w:pPr>
      <w:r>
        <w:rPr/>
        <w:t>Dolarhyde a háza mögött állította le kocsiját, kimászott a vezetőülésből, és nyújtózkodott. Úton hazafelé Chicagóból mindvégig oldalszelet kapott, karja kifáradt az erőfeszítéstől. Figyelmesen szemlélte az éjszakai eget. Hamarosan várható a Perseidák csillaghullása, ezt nem mulaszthatja el.</w:t>
      </w:r>
    </w:p>
    <w:p>
      <w:pPr>
        <w:pStyle w:val="Alap"/>
        <w:rPr/>
      </w:pPr>
      <w:r>
        <w:rPr/>
        <w:t>Jelenésekről: És a farka után vonzá az ég csillagainak harmadrészét és a földre veté azokat…</w:t>
      </w:r>
    </w:p>
    <w:p>
      <w:pPr>
        <w:pStyle w:val="Alap"/>
        <w:rPr/>
      </w:pPr>
      <w:r>
        <w:rPr/>
        <w:t>Az, amit ő tett egy más korban. Látnia kell, és emlékezni. Dolarhyde kinyitotta a hátsó ajtót, és szokása szerint végigkutatta a házat. Amikor ismét kilépett a házból, harisnyaálarcot viselt.</w:t>
      </w:r>
    </w:p>
    <w:p>
      <w:pPr>
        <w:pStyle w:val="Alap"/>
        <w:rPr/>
      </w:pPr>
      <w:r>
        <w:rPr/>
        <w:t>Kinyitotta a kocsiját, rámpát illesztett hozzá. Azután a tolókocsin kigördítette Freddy Loundsot. Loundson mindössze alsónadrág, szájpöcök és a szemét fedő kendő volt. Jóllehet csak félig volt eszméletnél, nem csuklott össze. Egyenes derékkal ült, fejét az öreg tölgyfa tolószék magas háttámlájának feszítette. Tarkótól sarokig ragasztószalaggal erősítették a székhez.</w:t>
      </w:r>
    </w:p>
    <w:p>
      <w:pPr>
        <w:pStyle w:val="Alap"/>
        <w:rPr/>
      </w:pPr>
      <w:r>
        <w:rPr/>
        <w:t>Dolarhyde betolta a házba, a nappali szoba egyik sarkába állította a kocsit, háttal a szobának, mintha rossz magaviseletéért kívánná büntetni Loundsot.</w:t>
      </w:r>
    </w:p>
    <w:p>
      <w:pPr>
        <w:pStyle w:val="Alap"/>
        <w:rPr/>
      </w:pPr>
      <w:r>
        <w:rPr/>
        <w:t>- Fázik? Nem akar egy takarót?</w:t>
      </w:r>
    </w:p>
    <w:p>
      <w:pPr>
        <w:pStyle w:val="Alap"/>
        <w:rPr/>
      </w:pPr>
      <w:r>
        <w:rPr/>
        <w:t>Dolarhyde lehántotta a Lounds szemét és száját fedő kendőket. Lounds nem válaszolt. Erős kloroformszag lengte körül.</w:t>
      </w:r>
    </w:p>
    <w:p>
      <w:pPr>
        <w:pStyle w:val="Alap"/>
        <w:rPr/>
      </w:pPr>
      <w:r>
        <w:rPr/>
        <w:t>- Hozok magának egy takarót. - Dolarhyde levett a díványról egy gyapjútakarót, állig bebugyolálta vele Loundsot, azután szalmiákszeszes üvegcsét nyomott az orra alá.</w:t>
      </w:r>
    </w:p>
    <w:p>
      <w:pPr>
        <w:pStyle w:val="Alap"/>
        <w:rPr/>
      </w:pPr>
      <w:r>
        <w:rPr/>
        <w:t xml:space="preserve">Lounds tágra nyílt szemmel meredt a falak elmosódott körvonalú találkozási pontjára. Köhögött, azután megszólalt. </w:t>
      </w:r>
    </w:p>
    <w:p>
      <w:pPr>
        <w:pStyle w:val="Alap"/>
        <w:rPr/>
      </w:pPr>
      <w:r>
        <w:rPr/>
        <w:t>- Baleset? Súlyos a sérülésem?</w:t>
      </w:r>
    </w:p>
    <w:p>
      <w:pPr>
        <w:pStyle w:val="Alap"/>
        <w:rPr/>
      </w:pPr>
      <w:r>
        <w:rPr/>
        <w:t>A hang mögüle jött: - Nem, Mr. Lounds. Nemsokára prímán lesz.</w:t>
      </w:r>
    </w:p>
    <w:p>
      <w:pPr>
        <w:pStyle w:val="Alap"/>
        <w:rPr/>
      </w:pPr>
      <w:r>
        <w:rPr/>
        <w:t>- Fáj a hátam. Meg a bőröm. Megégtem? Istenemre, remélem, hogy nem égtem meg.</w:t>
      </w:r>
    </w:p>
    <w:p>
      <w:pPr>
        <w:pStyle w:val="Alap"/>
        <w:rPr/>
      </w:pPr>
      <w:r>
        <w:rPr/>
        <w:t>- Hogy megégett-e? Megégett… Nem. Csak pihenjen. Hamarosan visszajövök magához.</w:t>
      </w:r>
    </w:p>
    <w:p>
      <w:pPr>
        <w:pStyle w:val="Alap"/>
        <w:rPr/>
      </w:pPr>
      <w:r>
        <w:rPr/>
        <w:t>- Hadd feküdjek le. Ide figyeljen, hívja fel a szerkesztőségemet. Úristen, egy Striker-fűzőbe raktak. Eltört a gerincem - mondja meg az igazat!</w:t>
      </w:r>
    </w:p>
    <w:p>
      <w:pPr>
        <w:pStyle w:val="Alap"/>
        <w:rPr/>
      </w:pPr>
      <w:r>
        <w:rPr/>
        <w:t>Távolodó léptek.</w:t>
      </w:r>
    </w:p>
    <w:p>
      <w:pPr>
        <w:pStyle w:val="Alap"/>
        <w:rPr/>
      </w:pPr>
      <w:r>
        <w:rPr/>
        <w:t>- Mit keresek itt? - az utolsó szavakat már sikította.</w:t>
      </w:r>
    </w:p>
    <w:p>
      <w:pPr>
        <w:pStyle w:val="Alap"/>
        <w:rPr/>
      </w:pPr>
      <w:r>
        <w:rPr/>
        <w:t>Nagyon messziről, a háta mögül érkezett a válasz. - Vezekel, Mr. Lounds.</w:t>
      </w:r>
    </w:p>
    <w:p>
      <w:pPr>
        <w:pStyle w:val="Alap"/>
        <w:rPr/>
      </w:pPr>
      <w:r>
        <w:rPr/>
        <w:t>Lounds hallotta, hogy a léptek fölfelé haladnak egy lépcsőn. Azután meghallotta egy zuhany zubogását. Feje kezdett kitisztulni. Emlékezett rá, hogy kilépett a szerkesztőség épületéből, kocsin igyekezett valahová, de ezt követően már semmire sem emlékezett. A halántéka lüktetett, a kloroform bűze émelyítette. Mivel mereven föltámasztva ült, attól félt, hogy hányni fog és megfullad. Kitátotta a száját, és mélyet lélegzett. Hallotta a szívdobogását.</w:t>
      </w:r>
    </w:p>
    <w:p>
      <w:pPr>
        <w:pStyle w:val="Alap"/>
        <w:rPr/>
      </w:pPr>
      <w:r>
        <w:rPr/>
        <w:t>Azt remélte, hogy álmodik. Megkísérelte fölemelni a karját a szék karfájáról, szántszándékkal fokozta erőfeszítését, míg akkora fájdalmat nem érzett a tenyerében és a karjában, hogy ez már bármilyen mély álomból is kirángatta volna. Tehát nem álmodik. Gondolkodása fölgyorsult.</w:t>
      </w:r>
    </w:p>
    <w:p>
      <w:pPr>
        <w:pStyle w:val="Alap"/>
        <w:rPr/>
      </w:pPr>
      <w:r>
        <w:rPr/>
        <w:t>Nagy erőfeszítéssel sikerült elfordítania a szemét annyira, hogy időnként egy-egy másodpercre meglátta a karját. Fölismerte, hogy megkötözték. Szó sem volt valamilyen gyógyászati eszközről, amely a törött gerincét óvná. Nem kórházban van. Valaki elkapta.</w:t>
      </w:r>
    </w:p>
    <w:p>
      <w:pPr>
        <w:pStyle w:val="Alap"/>
        <w:rPr/>
      </w:pPr>
      <w:r>
        <w:rPr/>
        <w:t>Lounds úgy vélte, lépteket hall az emeletről, bár, gondolta, az is lehet, hogy csak a szíve dobogását hallja.</w:t>
      </w:r>
    </w:p>
    <w:p>
      <w:pPr>
        <w:pStyle w:val="Alap"/>
        <w:rPr/>
      </w:pPr>
      <w:r>
        <w:rPr/>
        <w:t>Megpróbált gondolkodni. Erőlködve gondolkodott. Őrizd meg a nyugalmadat, és gondolkodjál, suttogta maga elé. Nyugalom és gondolkodás.</w:t>
      </w:r>
    </w:p>
    <w:p>
      <w:pPr>
        <w:pStyle w:val="Alap"/>
        <w:rPr/>
      </w:pPr>
      <w:r>
        <w:rPr/>
        <w:t>A lépcsők megreccsentek, amint Dolarhyde lefelé jött.</w:t>
      </w:r>
    </w:p>
    <w:p>
      <w:pPr>
        <w:pStyle w:val="Alap"/>
        <w:rPr/>
      </w:pPr>
      <w:r>
        <w:rPr/>
        <w:t>Lounds minden lépésnél érezte a közeledő súlyát. Valaki megállt mögötte.</w:t>
      </w:r>
    </w:p>
    <w:p>
      <w:pPr>
        <w:pStyle w:val="Alap"/>
        <w:rPr/>
      </w:pPr>
      <w:r>
        <w:rPr/>
        <w:t>Csak több hangosan kimondott szó után sikerült szokott hangerővel megszólalnia.</w:t>
      </w:r>
    </w:p>
    <w:p>
      <w:pPr>
        <w:pStyle w:val="Alap"/>
        <w:rPr/>
      </w:pPr>
      <w:r>
        <w:rPr/>
        <w:t>- Nem láttam az arcát. Nem tudnám azonosítani magát.</w:t>
      </w:r>
    </w:p>
    <w:p>
      <w:pPr>
        <w:pStyle w:val="Alap"/>
        <w:rPr/>
      </w:pPr>
      <w:r>
        <w:rPr/>
        <w:t>Fogalmam sincs, hogyan néz ki. A Tattler, mert hogy a The National Tattler-nél dolgozom, bizonyára váltságdíjat fizetne értem… nagy váltságdíjat. Félmilliót, talán egymilliót. Egymillió dollárt.</w:t>
      </w:r>
    </w:p>
    <w:p>
      <w:pPr>
        <w:pStyle w:val="Alap"/>
        <w:rPr/>
      </w:pPr>
      <w:r>
        <w:rPr/>
        <w:t>Mögötte csönd. Azután díványrugók nyikorgása. Ezek szerint az illető leült.</w:t>
      </w:r>
    </w:p>
    <w:p>
      <w:pPr>
        <w:pStyle w:val="Alap"/>
        <w:rPr/>
      </w:pPr>
      <w:r>
        <w:rPr/>
        <w:t>- Mire gondol, Mr. Lounds?</w:t>
      </w:r>
    </w:p>
    <w:p>
      <w:pPr>
        <w:pStyle w:val="Alap"/>
        <w:rPr/>
      </w:pPr>
      <w:r>
        <w:rPr/>
        <w:t>Felejtsd el a fájdalmat és a rettegést, gondolkodjál. Most mindenekelőtt időt kell nyerned. Valami kis időt. Hogy még évekig élhess. Még nem határozta el, hogy megöl. Nem engedte, hogy lássam az arcát.</w:t>
      </w:r>
    </w:p>
    <w:p>
      <w:pPr>
        <w:pStyle w:val="Alap"/>
        <w:rPr/>
      </w:pPr>
      <w:r>
        <w:rPr/>
        <w:t>- Mire gondol, Mr. Lounds?</w:t>
      </w:r>
    </w:p>
    <w:p>
      <w:pPr>
        <w:pStyle w:val="Alap"/>
        <w:rPr/>
      </w:pPr>
      <w:r>
        <w:rPr/>
        <w:t>- Nem tudom, mi történt velem.</w:t>
      </w:r>
    </w:p>
    <w:p>
      <w:pPr>
        <w:pStyle w:val="Alap"/>
        <w:rPr/>
      </w:pPr>
      <w:r>
        <w:rPr/>
        <w:t>- Tudja, Ki Vagyok Én, Mr. Lounds?</w:t>
      </w:r>
    </w:p>
    <w:p>
      <w:pPr>
        <w:pStyle w:val="Alap"/>
        <w:rPr/>
      </w:pPr>
      <w:r>
        <w:rPr/>
        <w:t>- Nem. De higgye el, nem is akarom tudni.</w:t>
      </w:r>
    </w:p>
    <w:p>
      <w:pPr>
        <w:pStyle w:val="Alap"/>
        <w:rPr/>
      </w:pPr>
      <w:r>
        <w:rPr/>
        <w:t>- Maga szerint én egy aljas, perverz, szexuálisan elfajzott egyén vagyok. Azt mondta: egy állat. Hogy feltehetően egy lágyszívű bíró engedett szabadjára valamelyik diliházból.</w:t>
      </w:r>
    </w:p>
    <w:p>
      <w:pPr>
        <w:pStyle w:val="Alap"/>
        <w:rPr/>
      </w:pPr>
      <w:r>
        <w:rPr/>
        <w:t>Szokásos körülmények között Dolarhyde bizonyára kerülte volna a "szexuális" szó sziszegő "sz" betűjét. De ennek a közönségnek a jelenlétében, ahol szó sem lehetett gúnykacajról, szabadnak érezte magát. - Most már tudja, igaz-e?</w:t>
      </w:r>
    </w:p>
    <w:p>
      <w:pPr>
        <w:pStyle w:val="Alap"/>
        <w:rPr/>
      </w:pPr>
      <w:r>
        <w:rPr/>
        <w:t>Ne hazudj. Gyorsan gondolkodj. - Igen.</w:t>
      </w:r>
    </w:p>
    <w:p>
      <w:pPr>
        <w:pStyle w:val="Alap"/>
        <w:rPr/>
      </w:pPr>
      <w:r>
        <w:rPr/>
        <w:t>- Miért ír hazugságokat, Mr. Lounds? Miért állítja azt, hogy őrült vagyok? Erre válaszoljon.</w:t>
      </w:r>
    </w:p>
    <w:p>
      <w:pPr>
        <w:pStyle w:val="Alap"/>
        <w:rPr/>
      </w:pPr>
      <w:r>
        <w:rPr/>
        <w:t>- Amikor valaki… amikor valaki olyasmiket követ el, amit a legtöbb ember képtelen megérteni, akkor…</w:t>
      </w:r>
    </w:p>
    <w:p>
      <w:pPr>
        <w:pStyle w:val="Alap"/>
        <w:rPr/>
      </w:pPr>
      <w:r>
        <w:rPr/>
        <w:t>- Őrültnek nevezik.</w:t>
      </w:r>
    </w:p>
    <w:p>
      <w:pPr>
        <w:pStyle w:val="Alap"/>
        <w:rPr/>
      </w:pPr>
      <w:r>
        <w:rPr/>
        <w:t>- Őrültnek nevezték például… például a Wright fivéreket. A történelemben mindvégig…</w:t>
      </w:r>
    </w:p>
    <w:p>
      <w:pPr>
        <w:pStyle w:val="Alap"/>
        <w:rPr/>
      </w:pPr>
      <w:r>
        <w:rPr/>
        <w:t>- Történelem. Érti maga, Mr. Lounds, mit teszek én?</w:t>
      </w:r>
    </w:p>
    <w:p>
      <w:pPr>
        <w:pStyle w:val="Alap"/>
        <w:rPr/>
      </w:pPr>
      <w:r>
        <w:rPr/>
        <w:t>Érteni. Itt van. Egy esély. Ne hagyd magad! - Nem, de úgy hiszem, most lehetőségem van megérteni, és akkor valamennyi olvasóm is megérthetné.</w:t>
      </w:r>
    </w:p>
    <w:p>
      <w:pPr>
        <w:pStyle w:val="Alap"/>
        <w:rPr/>
      </w:pPr>
      <w:r>
        <w:rPr/>
        <w:t>- Maga azt gondolja, hogy kiváltságos?</w:t>
      </w:r>
    </w:p>
    <w:p>
      <w:pPr>
        <w:pStyle w:val="Alap"/>
        <w:rPr/>
      </w:pPr>
      <w:r>
        <w:rPr/>
        <w:t>- Igen, ez kiváltság. De meg kell mondanom magának, mint férfi a férfinak, hogy félek. Nehéz a figyelmet összpontosítani, ha valaki fél. Ha valamilyen fennkölt eszmét követne, akkor nem kellene megrémítenie engem ahhoz, hogy valóban nagy hatást tegyen rám.</w:t>
      </w:r>
    </w:p>
    <w:p>
      <w:pPr>
        <w:pStyle w:val="Alap"/>
        <w:rPr/>
      </w:pPr>
      <w:r>
        <w:rPr/>
        <w:t>- Mint férfi a férfinak. Mint férfi a férfinak. Maga, Mr. Lounds, azért használja ezt a kifejezést, hogy kedvező benyomást keltsen bennem, és én értékelem ezt. De tudja, én nem vagyok férfi. Kezdetben az voltam, de Isten kegyelméből és a saját Akaratomból, Más lettem, Több, mint Férfi. Maga azt mondja, hogy retteg. Elhiszi, Mr. Lounds, hogy Isten jelen van itt?</w:t>
      </w:r>
    </w:p>
    <w:p>
      <w:pPr>
        <w:pStyle w:val="Alap"/>
        <w:rPr/>
      </w:pPr>
      <w:r>
        <w:rPr/>
        <w:t>- Nem tudom.</w:t>
      </w:r>
    </w:p>
    <w:p>
      <w:pPr>
        <w:pStyle w:val="Alap"/>
        <w:rPr/>
      </w:pPr>
      <w:r>
        <w:rPr/>
        <w:t>- Fohászkodik most hozzá?</w:t>
      </w:r>
    </w:p>
    <w:p>
      <w:pPr>
        <w:pStyle w:val="Alap"/>
        <w:rPr/>
      </w:pPr>
      <w:r>
        <w:rPr/>
        <w:t>- Néha imádkozom. De meg kell vallanom, hogy többnyire csak akkor imádkozom, ha félek.</w:t>
      </w:r>
    </w:p>
    <w:p>
      <w:pPr>
        <w:pStyle w:val="Alap"/>
        <w:rPr/>
      </w:pPr>
      <w:r>
        <w:rPr/>
        <w:t>- És segít magán Isten?</w:t>
      </w:r>
    </w:p>
    <w:p>
      <w:pPr>
        <w:pStyle w:val="Alap"/>
        <w:rPr/>
      </w:pPr>
      <w:r>
        <w:rPr/>
        <w:t>- Nem tudom. Utána már nem gondolkodom ezen. Pedig kellene.</w:t>
      </w:r>
    </w:p>
    <w:p>
      <w:pPr>
        <w:pStyle w:val="Alap"/>
        <w:rPr/>
      </w:pPr>
      <w:r>
        <w:rPr/>
        <w:t>- Pedig kellene bizony. Um-hmmm. Oly sok minden van, amit meg kellene értenie. Nemsokára hozzásegítem magát, hogy megértse. De, ugye, megbocsát egy pillanatra?</w:t>
      </w:r>
    </w:p>
    <w:p>
      <w:pPr>
        <w:pStyle w:val="Alap"/>
        <w:rPr/>
      </w:pPr>
      <w:r>
        <w:rPr/>
        <w:t>- Természetesen.</w:t>
      </w:r>
    </w:p>
    <w:p>
      <w:pPr>
        <w:pStyle w:val="Alap"/>
        <w:rPr/>
      </w:pPr>
      <w:r>
        <w:rPr/>
        <w:t>Távolodó léptek. Egy konyhafiók csusszanása és kattanása. Lounds már számtalan olyan gyilkosságról számolt be, amelyet konyhában követtek el, ahol kéznél vannak az eszközök. A rendőrségi tudósító tapasztalatai egy életre megváltoztathatják az ember véleményét a konyháról. Vízcsobogás.</w:t>
      </w:r>
    </w:p>
    <w:p>
      <w:pPr>
        <w:pStyle w:val="Alap"/>
        <w:rPr/>
      </w:pPr>
      <w:r>
        <w:rPr/>
        <w:t>Lounds arra gondolt, hogy bizonyára éjjel lehet. Crawford és Graham várták. Most már biztosan feltűnt nekik, hogy nem jött el. Rettegése függönyén át nagy, kongó szomorúság lüktetett benne.</w:t>
      </w:r>
    </w:p>
    <w:p>
      <w:pPr>
        <w:pStyle w:val="Alap"/>
        <w:rPr/>
      </w:pPr>
      <w:r>
        <w:rPr/>
        <w:t>Háta mögött lélegzést hallott, azután rémülten forgó szeme fehér villanást kapott el. Erős, fehér kéz. A kézben egy csésze mézes tea. Lounds szalmaszálon át szívta a teát.</w:t>
      </w:r>
    </w:p>
    <w:p>
      <w:pPr>
        <w:pStyle w:val="Alap"/>
        <w:rPr/>
      </w:pPr>
      <w:r>
        <w:rPr/>
        <w:t>- Nagy sztorit írok - mondta két szippantás között. - Megírok bármit, amit csak mondani akar. Leírom úgy, ahogyan akarja, vagy semmit sem írok magáról, semmit.</w:t>
      </w:r>
    </w:p>
    <w:p>
      <w:pPr>
        <w:pStyle w:val="Alap"/>
        <w:rPr/>
      </w:pPr>
      <w:r>
        <w:rPr/>
        <w:t>- Psszt. - Egy koppintás a feje búbjára. A fény élesebb lett. A szék forogni kezdett.</w:t>
      </w:r>
    </w:p>
    <w:p>
      <w:pPr>
        <w:pStyle w:val="Alap"/>
        <w:rPr/>
      </w:pPr>
      <w:r>
        <w:rPr/>
        <w:t>- Nem. Nem akarom látni magát.</w:t>
      </w:r>
    </w:p>
    <w:p>
      <w:pPr>
        <w:pStyle w:val="Alap"/>
        <w:rPr/>
      </w:pPr>
      <w:r>
        <w:rPr/>
        <w:t>- Ó, de hát meg kell látnia engem, Mr. Lounds. Hiszen maga riporter. Azért van itt, hogy tudósítson. Amikor megfordítottam, nyissa ki a szemét, és nézzen rám. Ha nem hajlandó önként kinyitni a szemét, a szemhéját a homlokára szegezem.</w:t>
      </w:r>
    </w:p>
    <w:p>
      <w:pPr>
        <w:pStyle w:val="Alap"/>
        <w:rPr/>
      </w:pPr>
      <w:r>
        <w:rPr/>
        <w:t>Cuppanás, éles kattanás, és a szék villámgyorsan megfordult. Lounds szorosra zárt szemmel szembekerült a szobával. Egy ujj követelődzően a mellét bökdöste. Valami megérintette a szemhéját. Fölpillantott.</w:t>
      </w:r>
    </w:p>
    <w:p>
      <w:pPr>
        <w:pStyle w:val="Alap"/>
        <w:rPr/>
      </w:pPr>
      <w:r>
        <w:rPr/>
        <w:t>A székben ülő alak Lounds számára roppant magasnak tűnt, amint ott tornyosult fölötte kimonójában. Orráig harisnyaálarc fedte az arcát. Hátat fordított Loundsnak, és kibújt a köpenyéből. Duzzadó hátizmai megfeszültek a ragyogó színű, farkot ábrázoló tetoválás fölött, amely a fenekén áttekerődve a lábszára körül folytatódott.</w:t>
      </w:r>
    </w:p>
    <w:p>
      <w:pPr>
        <w:pStyle w:val="Alap"/>
        <w:rPr/>
      </w:pPr>
      <w:r>
        <w:rPr/>
        <w:t>A Sárkány lassan hátrafordította a fejét, vállán át Loundsra tekintett, elmosolyodott, és kivillantotta kiálló, éles, vérfoltos fogait.</w:t>
      </w:r>
    </w:p>
    <w:p>
      <w:pPr>
        <w:pStyle w:val="Alap"/>
        <w:rPr/>
      </w:pPr>
      <w:r>
        <w:rPr/>
        <w:t>- Szentséges úristen - nyögött fel Lounds.</w:t>
      </w:r>
    </w:p>
    <w:p>
      <w:pPr>
        <w:pStyle w:val="Alap"/>
        <w:rPr/>
      </w:pPr>
      <w:r>
        <w:rPr/>
        <w:t>Most a szoba közepén ült, látta a rolettát. Dolarhyde mögötte állt, már ismét visszabújt köpenyébe, és szájába helyezte másik fogsorát, így újra beszélni tudott.</w:t>
      </w:r>
    </w:p>
    <w:p>
      <w:pPr>
        <w:pStyle w:val="Alap"/>
        <w:rPr/>
      </w:pPr>
      <w:r>
        <w:rPr/>
        <w:t>- Akarja tudni, Ki Vagyok Én?</w:t>
      </w:r>
    </w:p>
    <w:p>
      <w:pPr>
        <w:pStyle w:val="Alap"/>
        <w:rPr/>
      </w:pPr>
      <w:r>
        <w:rPr/>
        <w:t>Lounds megkísérelt bólintani, de a szék a fejbőrénél fogva visszarántotta. - Nagyon. Csak féltem megkérdezni.</w:t>
      </w:r>
    </w:p>
    <w:p>
      <w:pPr>
        <w:pStyle w:val="Alap"/>
        <w:rPr/>
      </w:pPr>
      <w:r>
        <w:rPr/>
        <w:t>- Nézze.</w:t>
      </w:r>
    </w:p>
    <w:p>
      <w:pPr>
        <w:pStyle w:val="Alap"/>
        <w:rPr/>
      </w:pPr>
      <w:r>
        <w:rPr/>
        <w:t>Az első dia Blake festményét, a nagy Férfi-Sárkányt ábrázolta széttárt szárnyakkal, csapkodó farokkal, a Napba öltözött Nő fölé magasodva.</w:t>
      </w:r>
    </w:p>
    <w:p>
      <w:pPr>
        <w:pStyle w:val="Alap"/>
        <w:rPr/>
      </w:pPr>
      <w:r>
        <w:rPr/>
        <w:t>- Látja már?</w:t>
      </w:r>
    </w:p>
    <w:p>
      <w:pPr>
        <w:pStyle w:val="Alap"/>
        <w:rPr/>
      </w:pPr>
      <w:r>
        <w:rPr/>
        <w:t>- Látom.</w:t>
      </w:r>
    </w:p>
    <w:p>
      <w:pPr>
        <w:pStyle w:val="Alap"/>
        <w:rPr/>
      </w:pPr>
      <w:r>
        <w:rPr/>
        <w:t>Dolarhyde gyors egymásutánban levetítette többi diáját. Kattanás. Az élő Mrs. Jacobi. - Látja?</w:t>
      </w:r>
    </w:p>
    <w:p>
      <w:pPr>
        <w:pStyle w:val="Alap"/>
        <w:rPr/>
      </w:pPr>
      <w:r>
        <w:rPr/>
        <w:t>- Igen.</w:t>
      </w:r>
    </w:p>
    <w:p>
      <w:pPr>
        <w:pStyle w:val="Alap"/>
        <w:rPr/>
      </w:pPr>
      <w:r>
        <w:rPr/>
        <w:t>Kattanás. Az élő Mrs. Leeds. - Látja?</w:t>
      </w:r>
    </w:p>
    <w:p>
      <w:pPr>
        <w:pStyle w:val="Alap"/>
        <w:rPr/>
      </w:pPr>
      <w:r>
        <w:rPr/>
        <w:t>- Igen.</w:t>
      </w:r>
    </w:p>
    <w:p>
      <w:pPr>
        <w:pStyle w:val="Alap"/>
        <w:rPr/>
      </w:pPr>
      <w:r>
        <w:rPr/>
        <w:t>Kattanás. Dolarhyde, a hátsó lábain ágaskodó Sárkány feszülő izmokkal, a tetovált farokkal Jacobiék ágya fölé hajol. - Látja?</w:t>
      </w:r>
    </w:p>
    <w:p>
      <w:pPr>
        <w:pStyle w:val="Alap"/>
        <w:rPr/>
      </w:pPr>
      <w:r>
        <w:rPr/>
        <w:t>- Igen.</w:t>
      </w:r>
    </w:p>
    <w:p>
      <w:pPr>
        <w:pStyle w:val="Alap"/>
        <w:rPr/>
      </w:pPr>
      <w:r>
        <w:rPr/>
        <w:t>Kattanás. A várakozó Mrs. Jacobi. - Látja?</w:t>
      </w:r>
    </w:p>
    <w:p>
      <w:pPr>
        <w:pStyle w:val="Alap"/>
        <w:rPr/>
      </w:pPr>
      <w:r>
        <w:rPr/>
        <w:t>- Igen.</w:t>
      </w:r>
    </w:p>
    <w:p>
      <w:pPr>
        <w:pStyle w:val="Alap"/>
        <w:rPr/>
      </w:pPr>
      <w:r>
        <w:rPr/>
        <w:t>Kattanás. Mrs. Jacobi utána. - Látja?</w:t>
      </w:r>
    </w:p>
    <w:p>
      <w:pPr>
        <w:pStyle w:val="Alap"/>
        <w:rPr/>
      </w:pPr>
      <w:r>
        <w:rPr/>
        <w:t>- Igen.</w:t>
      </w:r>
    </w:p>
    <w:p>
      <w:pPr>
        <w:pStyle w:val="Alap"/>
        <w:rPr/>
      </w:pPr>
      <w:r>
        <w:rPr/>
        <w:t>Kattanás. A hátsó lábaira ágaskodó Sárkány. - Látja?</w:t>
      </w:r>
    </w:p>
    <w:p>
      <w:pPr>
        <w:pStyle w:val="Alap"/>
        <w:rPr/>
      </w:pPr>
      <w:r>
        <w:rPr/>
        <w:t>- Igen.</w:t>
      </w:r>
    </w:p>
    <w:p>
      <w:pPr>
        <w:pStyle w:val="Alap"/>
        <w:rPr/>
      </w:pPr>
      <w:r>
        <w:rPr/>
        <w:t>Kattanás. Mrs. Leeds várakozik, férje ernyedten nyúlik el mellette. - Látja?</w:t>
      </w:r>
    </w:p>
    <w:p>
      <w:pPr>
        <w:pStyle w:val="Alap"/>
        <w:rPr/>
      </w:pPr>
      <w:r>
        <w:rPr/>
        <w:t>- Igen.</w:t>
      </w:r>
    </w:p>
    <w:p>
      <w:pPr>
        <w:pStyle w:val="Alap"/>
        <w:rPr/>
      </w:pPr>
      <w:r>
        <w:rPr/>
        <w:t>Kattanás. Mrs. Leeds vérben úszva. - Látja?</w:t>
      </w:r>
    </w:p>
    <w:p>
      <w:pPr>
        <w:pStyle w:val="Alap"/>
        <w:rPr/>
      </w:pPr>
      <w:r>
        <w:rPr/>
        <w:t>- Igen.</w:t>
      </w:r>
    </w:p>
    <w:p>
      <w:pPr>
        <w:pStyle w:val="Alap"/>
        <w:rPr/>
      </w:pPr>
      <w:r>
        <w:rPr/>
        <w:t>Kattanás. Freddy Lounds, a Tattler-ben megjelent fénykép másolata. - Látja?</w:t>
      </w:r>
    </w:p>
    <w:p>
      <w:pPr>
        <w:pStyle w:val="Alap"/>
        <w:rPr/>
      </w:pPr>
      <w:r>
        <w:rPr/>
        <w:t>- ó, istenem.</w:t>
      </w:r>
    </w:p>
    <w:p>
      <w:pPr>
        <w:pStyle w:val="Alap"/>
        <w:rPr/>
      </w:pPr>
      <w:r>
        <w:rPr/>
        <w:t>- Látja?</w:t>
      </w:r>
    </w:p>
    <w:p>
      <w:pPr>
        <w:pStyle w:val="Alap"/>
        <w:rPr/>
      </w:pPr>
      <w:r>
        <w:rPr/>
        <w:t>- Ó, istenem. - Hosszan elnyújtott szavak, mint amikor egy gyerek sír.</w:t>
      </w:r>
    </w:p>
    <w:p>
      <w:pPr>
        <w:pStyle w:val="Alap"/>
        <w:rPr/>
      </w:pPr>
      <w:r>
        <w:rPr/>
        <w:t>- Kérem, ne.</w:t>
      </w:r>
    </w:p>
    <w:p>
      <w:pPr>
        <w:pStyle w:val="Alap"/>
        <w:rPr/>
      </w:pPr>
      <w:r>
        <w:rPr/>
        <w:t>- Mit ne?</w:t>
      </w:r>
    </w:p>
    <w:p>
      <w:pPr>
        <w:pStyle w:val="Alap"/>
        <w:rPr/>
      </w:pPr>
      <w:r>
        <w:rPr/>
        <w:t>- Engem ne.</w:t>
      </w:r>
    </w:p>
    <w:p>
      <w:pPr>
        <w:pStyle w:val="Alap"/>
        <w:rPr/>
      </w:pPr>
      <w:r>
        <w:rPr/>
        <w:t>- Mit ne? Maga férfi, Mr. Lounds. Férfi maga?</w:t>
      </w:r>
    </w:p>
    <w:p>
      <w:pPr>
        <w:pStyle w:val="Alap"/>
        <w:rPr/>
      </w:pPr>
      <w:r>
        <w:rPr/>
        <w:t>- Igen.</w:t>
      </w:r>
    </w:p>
    <w:p>
      <w:pPr>
        <w:pStyle w:val="Alap"/>
        <w:rPr/>
      </w:pPr>
      <w:r>
        <w:rPr/>
        <w:t>- Arra céloz, hogy homokos vagyok?</w:t>
      </w:r>
    </w:p>
    <w:p>
      <w:pPr>
        <w:pStyle w:val="Alap"/>
        <w:rPr/>
      </w:pPr>
      <w:r>
        <w:rPr/>
        <w:t>- Úristen, dehogyis.</w:t>
      </w:r>
    </w:p>
    <w:p>
      <w:pPr>
        <w:pStyle w:val="Alap"/>
        <w:rPr/>
      </w:pPr>
      <w:r>
        <w:rPr/>
        <w:t>- Maga homokos, Mr. Lounds?</w:t>
      </w:r>
    </w:p>
    <w:p>
      <w:pPr>
        <w:pStyle w:val="Alap"/>
        <w:rPr/>
      </w:pPr>
      <w:r>
        <w:rPr/>
        <w:t>- Nem.</w:t>
      </w:r>
    </w:p>
    <w:p>
      <w:pPr>
        <w:pStyle w:val="Alap"/>
        <w:rPr/>
      </w:pPr>
      <w:r>
        <w:rPr/>
        <w:t>- Ír-e még több hazugságot rólam, Mr. Lounds?</w:t>
      </w:r>
    </w:p>
    <w:p>
      <w:pPr>
        <w:pStyle w:val="Alap"/>
        <w:rPr/>
      </w:pPr>
      <w:r>
        <w:rPr/>
        <w:t>- Ó, nem, nem.</w:t>
      </w:r>
    </w:p>
    <w:p>
      <w:pPr>
        <w:pStyle w:val="Alap"/>
        <w:rPr/>
      </w:pPr>
      <w:r>
        <w:rPr/>
        <w:t>- Miért ír hazugságokat, Mr. Lounds?</w:t>
      </w:r>
    </w:p>
    <w:p>
      <w:pPr>
        <w:pStyle w:val="Alap"/>
        <w:rPr/>
      </w:pPr>
      <w:r>
        <w:rPr/>
        <w:t>- A rendőrség rám parancsolt. Ők mondták, mit írjak.</w:t>
      </w:r>
    </w:p>
    <w:p>
      <w:pPr>
        <w:pStyle w:val="Alap"/>
        <w:rPr/>
      </w:pPr>
      <w:r>
        <w:rPr/>
        <w:t>- Will Grahamet idézi.</w:t>
      </w:r>
    </w:p>
    <w:p>
      <w:pPr>
        <w:pStyle w:val="Alap"/>
        <w:rPr/>
      </w:pPr>
      <w:r>
        <w:rPr/>
        <w:t>- Graham mondta nekem a hazugságokat. Graham.</w:t>
      </w:r>
    </w:p>
    <w:p>
      <w:pPr>
        <w:pStyle w:val="Alap"/>
        <w:rPr/>
      </w:pPr>
      <w:r>
        <w:rPr/>
        <w:t>- Elmondja most az igazságot? Rólam. A Művemről. Az Átlényegülésemről. A Művészetemről, Mr. Lounds. Művészet ez?</w:t>
      </w:r>
    </w:p>
    <w:p>
      <w:pPr>
        <w:pStyle w:val="Alap"/>
        <w:rPr/>
      </w:pPr>
      <w:r>
        <w:rPr/>
        <w:t>- Művészet.</w:t>
      </w:r>
    </w:p>
    <w:p>
      <w:pPr>
        <w:pStyle w:val="Alap"/>
        <w:rPr/>
      </w:pPr>
      <w:r>
        <w:rPr/>
        <w:t>A Lounds arcára kiülő rettegés fölszabadította Dolarhyde-ot, most már tudott beszélni, könnyedén ejtette ki a sziszegő és a réshangokat; a zárhangok hatalmas, bordázott szárnyaivá nőttek.</w:t>
      </w:r>
    </w:p>
    <w:p>
      <w:pPr>
        <w:pStyle w:val="Alap"/>
        <w:rPr/>
      </w:pPr>
      <w:r>
        <w:rPr/>
        <w:t>- Azt mondta, hogy én, aki többet látok magánál, őrült vagyok. Én, aki a világot annyival előbbre lendítettem, mint maga, én őrült vagyok. Többet merészeltem tenni, mint maga. Az a rendkívüli bélyeg, amelyet én nyomtam a világra, tovább fennmarad, mint a maga hamvai. A maga élete az enyémhez képest csupán egy csiga nyoma a kövön. Vékony, ezüstös, nyálkás nyom, az emlékművemen bevésett betűk körül. - Dolarhyde-ban életre keltek a naplójába írott szavak. - Én vagyok a Sárkány, és maga engem őrültnek merészel nevezni? Minden lépésemet olyan sóváran követik és jegyzik fel, akár egy hatalmas üstökösét. Tud-e valamit az 1054-es üstökösről? Persze hogy nem. A maga olvasói úgy követik magát, ahogyan a gyermekek követik a csiganyomot az ujjukkal, ugyanolyan bárgyún. S visszatérnek a maga sekélyes koponyájához és krumpliarcához, ahogyan egy csiga követi saját nyomát hazafelé. Az én szememben maga csak egy csiga a napfényben. Részese a nagy Átlényegülésnek, és semmit sem ismer fel belőle. Maga egy hangya a méhlepényben. Természetétől fogva egyetlen dolgot csinál helyesen: a Színem előtt joggal remeg. De nem rettegéssel tartozik nekem, Lounds, sem maga, sem a többi hangya. Félelemmel vegyes tisztelettel tartozik Nekem.</w:t>
      </w:r>
    </w:p>
    <w:p>
      <w:pPr>
        <w:pStyle w:val="Alap"/>
        <w:rPr/>
      </w:pPr>
      <w:r>
        <w:rPr/>
        <w:t>Dolarhyde lehorgasztott fejjel állt, hüvelyk- és mutatóujját az orrnyergére szorította. Azután kiment a szobából.</w:t>
      </w:r>
    </w:p>
    <w:p>
      <w:pPr>
        <w:pStyle w:val="Alap"/>
        <w:rPr/>
      </w:pPr>
      <w:r>
        <w:rPr/>
        <w:t>Nem vette le az álarcát, gondolta Lounds. Nem vette le álarcát. Ha álarc nélkül tér vissza, végem van. Úristen, verejtékben ázom. Szemét rémülten az ajtó felé fordította, úgy várt, miközben a ház mélyéből odaszűrődő zajokat leste.</w:t>
      </w:r>
    </w:p>
    <w:p>
      <w:pPr>
        <w:pStyle w:val="Alap"/>
        <w:rPr/>
      </w:pPr>
      <w:r>
        <w:rPr/>
        <w:t>Amikor Dolarhyde visszatért, még mindig rajta volt az álarc. Egy uzsonnásdobozt és két termoszt szorongatott. - Ez lesz az útravalója. - Fölmutatta az egyik termoszt. - Jég van benne, szükségünk lesz rá. De mielőtt indulunk, egy kis ideig magnózunk.</w:t>
      </w:r>
    </w:p>
    <w:p>
      <w:pPr>
        <w:pStyle w:val="Alap"/>
        <w:rPr/>
      </w:pPr>
      <w:r>
        <w:rPr/>
        <w:t>A Lounds arca alá tekert sálra csíptetett egy mikrofont. - Most mondja utánam.</w:t>
      </w:r>
    </w:p>
    <w:p>
      <w:pPr>
        <w:pStyle w:val="Alap"/>
        <w:rPr/>
      </w:pPr>
      <w:r>
        <w:rPr/>
        <w:t>Félóra hosszat magnóztak. Végül: - Ezzel meglennénk, Mr. Lounds. Remekül csinálta.</w:t>
      </w:r>
    </w:p>
    <w:p>
      <w:pPr>
        <w:pStyle w:val="Alap"/>
        <w:rPr/>
      </w:pPr>
      <w:r>
        <w:rPr/>
        <w:t>- Most elenged?</w:t>
      </w:r>
    </w:p>
    <w:p>
      <w:pPr>
        <w:pStyle w:val="Alap"/>
        <w:rPr/>
      </w:pPr>
      <w:r>
        <w:rPr/>
        <w:t>- El. De van egy módja annak, hogy segítsem a jobb megértésben és emlékezésben. - Dolarhyde elfordult.</w:t>
      </w:r>
    </w:p>
    <w:p>
      <w:pPr>
        <w:pStyle w:val="Alap"/>
        <w:rPr/>
      </w:pPr>
      <w:r>
        <w:rPr/>
        <w:t>- Meg akarom érteni. Szeretném, ha tudná, hogy mennyire becsülöm, amiért szabadon enged. Mostantól fogva igazán pártatlan leszek, ezt maga is tudja.</w:t>
      </w:r>
    </w:p>
    <w:p>
      <w:pPr>
        <w:pStyle w:val="Alap"/>
        <w:rPr/>
      </w:pPr>
      <w:r>
        <w:rPr/>
        <w:t>Dolarhyde nem tudott válaszolni. Fogsort cserélt.</w:t>
      </w:r>
    </w:p>
    <w:p>
      <w:pPr>
        <w:pStyle w:val="Alap"/>
        <w:rPr/>
      </w:pPr>
      <w:r>
        <w:rPr/>
        <w:t>Ismét bekapcsolta a magnetofont.</w:t>
      </w:r>
    </w:p>
    <w:p>
      <w:pPr>
        <w:pStyle w:val="Alap"/>
        <w:rPr/>
      </w:pPr>
      <w:r>
        <w:rPr/>
        <w:t>Alvadt vérfoltos mosolyt villantott Loundsra. Kezét Lounds szívére tette, odahajolt föléje, mintha meg akarná csókolni, s leharapta Lounds ajkait, azután kiköpte a véres húst a padlór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1.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Hajnal Chicagóban: fullasztó levegő, alacsonyan lógnak a felhők az égen.</w:t>
      </w:r>
    </w:p>
    <w:p>
      <w:pPr>
        <w:pStyle w:val="Alap"/>
        <w:rPr/>
      </w:pPr>
      <w:r>
        <w:rPr/>
        <w:t>A Tattler épület előcsarnokából kilépett egy biztonsági őr, megállt a járda szélén, cigarettára gyújtott, és a veséjét masszírozta. Egyedül volt az utcán; a nagy csöndben még a forgalmi lámpa váltásának kattanása is hallatszott, pedig a lámpa a domb tetején, egy teljes utcasarokkal arrább állt.</w:t>
      </w:r>
    </w:p>
    <w:p>
      <w:pPr>
        <w:pStyle w:val="Alap"/>
        <w:rPr/>
      </w:pPr>
      <w:r>
        <w:rPr/>
        <w:t>A forgalmi lámpától fél sarokkal északra, ahová az őr már nem láthatott, Francis Dolarhyde kuporgott Lounds mellett, hátul a furgonban. A takarót hatalmas kámzsa alakban rendezte el, amely teljesen elrejtette Lounds fejét.</w:t>
      </w:r>
    </w:p>
    <w:p>
      <w:pPr>
        <w:pStyle w:val="Alap"/>
        <w:rPr/>
      </w:pPr>
      <w:r>
        <w:rPr/>
        <w:t>Lounds iszonyú kínokat állt ki. Látszólag elkábult, de agya lázasan dolgozott. Tudta, jól az agyába kell vésnie egyes dolgokat. A szemkötő sátor alakban fedte az orrát, s így láthatta, amint Dolarhyde ujjai ellenőrzik a megkeményedett szájpöcköt.</w:t>
      </w:r>
    </w:p>
    <w:p>
      <w:pPr>
        <w:pStyle w:val="Alap"/>
        <w:rPr/>
      </w:pPr>
      <w:r>
        <w:rPr/>
        <w:t>Dolarhyde fehér köpenybe bújt, amilyet a műtősök hordanak, egy termoszt fektetett Lounds ölébe, azután kigurította a kocsiból. Amikor rögzítette a tolókocsi kerekeit és elfordult, hogy visszatolja a rámpát a kocsiba, Lounds a szemkötője alól látta a kocsi lökhárítóját.</w:t>
      </w:r>
    </w:p>
    <w:p>
      <w:pPr>
        <w:pStyle w:val="Alap"/>
        <w:rPr/>
      </w:pPr>
      <w:r>
        <w:rPr/>
        <w:t>Egy fordulat, megpillantotta a lökhárító élét… Igen! a rendszámtáblát. Csak egy szemvillanásnyi időre látta, de mélyen bevéste emlékezetébe.</w:t>
      </w:r>
    </w:p>
    <w:p>
      <w:pPr>
        <w:pStyle w:val="Alap"/>
        <w:rPr/>
      </w:pPr>
      <w:r>
        <w:rPr/>
        <w:t>Gurul a tolószék. A járda pereme. Befordulnak egy sarkon, le a járdáról. A kerekek alatt papíros zizeg.</w:t>
      </w:r>
    </w:p>
    <w:p>
      <w:pPr>
        <w:pStyle w:val="Alap"/>
        <w:rPr/>
      </w:pPr>
      <w:r>
        <w:rPr/>
        <w:t>Dolarhyde egy szemeteskonténer és egy parkoló teherkocsi között, egy szeméttel borított védett helyen állította le a tolószéket. Megrántotta a szemkötőt. Lounds lehunyta a szemét. Dolarhyde szalmiákszeszes üvegcsét nyomott az orra alá.</w:t>
      </w:r>
    </w:p>
    <w:p>
      <w:pPr>
        <w:pStyle w:val="Alap"/>
        <w:rPr/>
      </w:pPr>
      <w:r>
        <w:rPr/>
        <w:t>Közvetlenül Lounds mögött halk hang szólalt meg. - Hall engem? Mindjárt ott leszünk. - Dolarhyde lerántotta róla a szemkötőt. - Pislogjon, ha hall engem.</w:t>
      </w:r>
    </w:p>
    <w:p>
      <w:pPr>
        <w:pStyle w:val="Alap"/>
        <w:rPr/>
      </w:pPr>
      <w:r>
        <w:rPr/>
        <w:t>Hüvelykujjával és mutatóujjával fölfeszítette Lounds szemét. Lounds egyenesen Dolarhyde arcába bámult.</w:t>
      </w:r>
    </w:p>
    <w:p>
      <w:pPr>
        <w:pStyle w:val="Alap"/>
        <w:rPr/>
      </w:pPr>
      <w:r>
        <w:rPr/>
        <w:t>- Hazudtam magának. - Dolarhyde megkopogtatta a termoszt. - Valójában nem tettem jégre az ajkát. - Lerántotta a takarót, és kinyitotta a termoszt.</w:t>
      </w:r>
    </w:p>
    <w:p>
      <w:pPr>
        <w:pStyle w:val="Alap"/>
        <w:rPr/>
      </w:pPr>
      <w:r>
        <w:rPr/>
        <w:t>Lounds teste megfeszült, amikor orrát megütötte a benzinszaga, alsókarján fölszakadt a bőr, a tömör szék megnyikordult. A benzin hűvösen ömlött végig a testén, a benzingőz a torkát fojtogatta, s most már az utca közepe felé gördült a tolókocsi.</w:t>
      </w:r>
    </w:p>
    <w:p>
      <w:pPr>
        <w:pStyle w:val="Alap"/>
        <w:rPr/>
      </w:pPr>
      <w:r>
        <w:rPr/>
        <w:t>- Milyen érzés Graham kedvencének lenni, Freeeeeddyyyyy?</w:t>
      </w:r>
    </w:p>
    <w:p>
      <w:pPr>
        <w:pStyle w:val="Alap"/>
        <w:rPr/>
      </w:pPr>
      <w:r>
        <w:rPr/>
        <w:t>A benzin tompa dörrenéssel lángra lobbant, a tolószék meglódult, és gurulni kezdett a Tattler felé, nyikorogtak-nyekeregtek a kerekek.</w:t>
      </w:r>
    </w:p>
    <w:p>
      <w:pPr>
        <w:pStyle w:val="Alap"/>
        <w:rPr/>
      </w:pPr>
      <w:r>
        <w:rPr/>
        <w:t>Az őr fölkapta a fejét, amikor Lounds velőtrázó sikollyal kiköpte az égő szájpecket. Látta, hogy közeledik a tűzgömb, meg-megugrik az út egyenetlenségein, füst- és szikracsóvát húz maga mögött, a lángok szárnyakként csapnak hátra, szikrázó árnyak ugrándoznak a kirakatokon.</w:t>
      </w:r>
    </w:p>
    <w:p>
      <w:pPr>
        <w:pStyle w:val="Alap"/>
        <w:rPr/>
      </w:pPr>
      <w:r>
        <w:rPr/>
        <w:t>A tolókocsi megpördült, belerohant egy parkoló autóba, és az épület előtt fölborult; egyik kereke őrült iramban pörgött, lángok lövelltek ki a küllők között, két megégett kar meredt elő az elevenen égő ember élethalálharca nyomán.</w:t>
      </w:r>
    </w:p>
    <w:p>
      <w:pPr>
        <w:pStyle w:val="Alap"/>
        <w:rPr/>
      </w:pPr>
      <w:r>
        <w:rPr/>
        <w:t>Az őr visszarohant az előcsarnokba. Az zakatolt a fejében, vajon föl fog-e robbanni, vajon nem kellene-e minél távolabb kerülnie az ablakoktól? Megrántotta a tűzvészt jelző sziréna fogantyúját. Mit kellene még tennie? Megragadta a falra függesztett haboltót, és kikémlelt az utcára. Még nem robbant fel.</w:t>
      </w:r>
    </w:p>
    <w:p>
      <w:pPr>
        <w:pStyle w:val="Alap"/>
        <w:rPr/>
      </w:pPr>
      <w:r>
        <w:rPr/>
        <w:t>A járda fölött alacsonyan terjengő zsíros füstön át óvatosan közelített a tolószékhez, s azután nagy sokára habot fecskendezett Freddy Loundsr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2.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Grahamnek az utasítás szerint hajnali 5.45-kor, tehát még jóval a reggeli csúcsforgalom előtt kellett elhagynia kijelölt washingtoni lakását.</w:t>
      </w:r>
    </w:p>
    <w:p>
      <w:pPr>
        <w:pStyle w:val="Alap"/>
        <w:rPr/>
      </w:pPr>
      <w:r>
        <w:rPr/>
        <w:t>Borotválkozás közben érte Crawford telefonhívása.</w:t>
      </w:r>
    </w:p>
    <w:p>
      <w:pPr>
        <w:pStyle w:val="Alap"/>
        <w:rPr/>
      </w:pPr>
      <w:r>
        <w:rPr/>
        <w:t>- Jó reggelt.</w:t>
      </w:r>
    </w:p>
    <w:p>
      <w:pPr>
        <w:pStyle w:val="Alap"/>
        <w:rPr/>
      </w:pPr>
      <w:r>
        <w:rPr/>
        <w:t>- Nem is olyan jó - mondta Crawford. - A Csorbafogú elkapta Chicagóban Freddy Loundsot.</w:t>
      </w:r>
    </w:p>
    <w:p>
      <w:pPr>
        <w:pStyle w:val="Alap"/>
        <w:rPr/>
      </w:pPr>
      <w:r>
        <w:rPr/>
        <w:t>- A fenébe…</w:t>
      </w:r>
    </w:p>
    <w:p>
      <w:pPr>
        <w:pStyle w:val="Alap"/>
        <w:rPr/>
      </w:pPr>
      <w:r>
        <w:rPr/>
        <w:t>- Még nem halt meg, és téged akar látni. Nincs sok ideje hátra.</w:t>
      </w:r>
    </w:p>
    <w:p>
      <w:pPr>
        <w:pStyle w:val="Alap"/>
        <w:rPr/>
      </w:pPr>
      <w:r>
        <w:rPr/>
        <w:t>- Megyek.</w:t>
      </w:r>
    </w:p>
    <w:p>
      <w:pPr>
        <w:pStyle w:val="Alap"/>
        <w:rPr/>
      </w:pPr>
      <w:r>
        <w:rPr/>
        <w:t>- A repülőtéren találkozunk. United 245 a járatszám. Negyven perc múlva indul. Még vissza is érhetsz a megfigyelőhelyre, ha egyáltalán fenntartjuk.</w:t>
      </w:r>
    </w:p>
    <w:p>
      <w:pPr>
        <w:pStyle w:val="Alap"/>
        <w:rPr/>
      </w:pPr>
      <w:r>
        <w:rPr/>
      </w:r>
    </w:p>
    <w:p>
      <w:pPr>
        <w:pStyle w:val="Alap"/>
        <w:rPr/>
      </w:pPr>
      <w:r>
        <w:rPr/>
        <w:t>Az O'Hare repülőtéren zuhogó esőben Chester, a chicagói FBI különleges ügynöke várta őket. Chicago megszokta a szirénákat. A kocsik ezért csak vonakodva engedtek utat nekik, amikor Chester teljes sebességgel repesztett végig a gyorsforgalmi úton, s piros lámpája rózsaszínre festette az esőpászmákat.</w:t>
      </w:r>
    </w:p>
    <w:p>
      <w:pPr>
        <w:pStyle w:val="Alap"/>
        <w:rPr/>
      </w:pPr>
      <w:r>
        <w:rPr/>
        <w:t>Igyekezett túlkiáltani a szirénavijjogást. - A chicagói kapitányság azt állítja, hogy a garázsában támadták meg. Az én értesüléseim csak másodkézből valók. Mostanában nem vagyunk népszerűek errefelé.</w:t>
      </w:r>
    </w:p>
    <w:p>
      <w:pPr>
        <w:pStyle w:val="Alap"/>
        <w:rPr/>
      </w:pPr>
      <w:r>
        <w:rPr/>
        <w:t>- Mennyi szivárgott ki? - kérdezte Crawford.</w:t>
      </w:r>
    </w:p>
    <w:p>
      <w:pPr>
        <w:pStyle w:val="Alap"/>
        <w:rPr/>
      </w:pPr>
      <w:r>
        <w:rPr/>
        <w:t>- Az egész, a csapda meg minden.</w:t>
      </w:r>
    </w:p>
    <w:p>
      <w:pPr>
        <w:pStyle w:val="Alap"/>
        <w:rPr/>
      </w:pPr>
      <w:r>
        <w:rPr/>
        <w:t>- Lounds látta a pasast?</w:t>
      </w:r>
    </w:p>
    <w:p>
      <w:pPr>
        <w:pStyle w:val="Alap"/>
        <w:rPr/>
      </w:pPr>
      <w:r>
        <w:rPr/>
        <w:t>- Nem hallottam személyleírást. A chicagói kapitányság hat óra húsz körül országos körözést adott ki egy rendszámtáblára.</w:t>
      </w:r>
    </w:p>
    <w:p>
      <w:pPr>
        <w:pStyle w:val="Alap"/>
        <w:rPr/>
      </w:pPr>
      <w:r>
        <w:rPr/>
        <w:t>- Értesítettétek a nevemben dr. Bloomot?</w:t>
      </w:r>
    </w:p>
    <w:p>
      <w:pPr>
        <w:pStyle w:val="Alap"/>
        <w:rPr/>
      </w:pPr>
      <w:r>
        <w:rPr/>
        <w:t>- Csak a feleségével tudtam beszélni, Jack. Dr. Bloomot ma reggel megműtötték, kivették az epehólyagját.</w:t>
      </w:r>
    </w:p>
    <w:p>
      <w:pPr>
        <w:pStyle w:val="Alap"/>
        <w:rPr/>
      </w:pPr>
      <w:r>
        <w:rPr/>
        <w:t>- Remek - mondta Crawford.</w:t>
      </w:r>
    </w:p>
    <w:p>
      <w:pPr>
        <w:pStyle w:val="Alap"/>
        <w:rPr/>
      </w:pPr>
      <w:r>
        <w:rPr/>
        <w:t>Chester behajtott a kórház csöpögő bejárati tetője alá. Ültében hátrafordult. - Jack, Will, mielőtt fölmennétek… Úgy hallottam, ez a fickó valósággal széttépte Loundsot. Föl kell készülnötök a látványra.</w:t>
      </w:r>
    </w:p>
    <w:p>
      <w:pPr>
        <w:pStyle w:val="Alap"/>
        <w:rPr/>
      </w:pPr>
      <w:r>
        <w:rPr/>
        <w:t>Graham bólintott. Chicago felé a repülőn mindvégig megpróbálta elfojtani a reményét, bárcsak meghalna Lounds, mielőtt be kell mennie hozzá.</w:t>
      </w:r>
    </w:p>
    <w:p>
      <w:pPr>
        <w:pStyle w:val="Alap"/>
        <w:rPr/>
      </w:pPr>
      <w:r>
        <w:rPr/>
        <w:t>A Paege Égési Sérülések Központja ragyogóan tiszta csempék hosszú alagútjának tűnt. Egy sajátosan aggastyán-ifjú arcú, hórihorgas orvos magához intette Grahamet és Crawfordot, akik ott szorongtak a Lounds ajtaja körül nyüzsgő tömegben.</w:t>
      </w:r>
    </w:p>
    <w:p>
      <w:pPr>
        <w:pStyle w:val="Alap"/>
        <w:rPr/>
      </w:pPr>
      <w:r>
        <w:rPr/>
        <w:t>- Mr. Lounds égési sebei végzetesek - közölte velük az orvos. - Segíthetek neki, hogy ne szenvedjen annyira, s meg is szándékozom tenni. Belélegezte a lángokat, a torka és a tüdeje is megégett. Lehet, hogy nem nyeri vissza az eszméletét. Az ő állapotában ez valósággal áldás lenne. Abban az esetben ha magához térne, a városi rendőrség fölkért, távolítsam el a mesterséges légcsövet a torkából, hogy esetleg válaszolhasson a kérdésekre. Beleegyeztem, hogy megteszem - rövid időre. Pillanatnyilag az idegvégződéseit az égés érzésteleníti. Ha megéli, iszonyúan fog kínlódni. A rendőrségnek már világosan elmagyaráztam, és szeretném most magukkal is megértetni: minden kihallgatási kísérletet megszakítok, ha azt kívánja, hogy kábítsam el. Megértették?</w:t>
      </w:r>
    </w:p>
    <w:p>
      <w:pPr>
        <w:pStyle w:val="Alap"/>
        <w:rPr/>
      </w:pPr>
      <w:r>
        <w:rPr/>
        <w:t>- Igen - felelte Crawford.</w:t>
      </w:r>
    </w:p>
    <w:p>
      <w:pPr>
        <w:pStyle w:val="Alap"/>
        <w:rPr/>
      </w:pPr>
      <w:r>
        <w:rPr/>
        <w:t>Az orvos bólintott az ajtó előtt álló őrszemnek, azután hátrakulcsolta kezét fehér orvosi köpenye mögött, és hosszú léptekkel távozott, akár egy gázló kócsag.</w:t>
      </w:r>
    </w:p>
    <w:p>
      <w:pPr>
        <w:pStyle w:val="Alap"/>
        <w:rPr/>
      </w:pPr>
      <w:r>
        <w:rPr/>
        <w:t>Crawford Grahamre pillantott. - Rendben vagy?</w:t>
      </w:r>
    </w:p>
    <w:p>
      <w:pPr>
        <w:pStyle w:val="Alap"/>
        <w:rPr/>
      </w:pPr>
      <w:r>
        <w:rPr/>
        <w:t>- Rendben. Végtére is én voltam a rohamosztagban.</w:t>
      </w:r>
    </w:p>
    <w:p>
      <w:pPr>
        <w:pStyle w:val="Alap"/>
        <w:rPr/>
      </w:pPr>
      <w:r>
        <w:rPr/>
        <w:t>Lounds fejét föltámasztották az ágyban. Haja és füle teljesen elégett, megégett szemhéját borogatások helyettesítették világtalan szemén. Ínye erősen fölhólyagzott.</w:t>
      </w:r>
    </w:p>
    <w:p>
      <w:pPr>
        <w:pStyle w:val="Alap"/>
        <w:rPr/>
      </w:pPr>
      <w:r>
        <w:rPr/>
        <w:t>A Lounds mellett ülő nővér elhúzott egy infúziós állványt, hogy Graham közelebb léphessen az ágyhoz. Lounds úgy bűzlött, mint egy leégett istálló.</w:t>
      </w:r>
    </w:p>
    <w:p>
      <w:pPr>
        <w:pStyle w:val="Alap"/>
        <w:rPr/>
      </w:pPr>
      <w:r>
        <w:rPr/>
        <w:t>- Freddy, Will Graham vagyok.</w:t>
      </w:r>
    </w:p>
    <w:p>
      <w:pPr>
        <w:pStyle w:val="Alap"/>
        <w:rPr/>
      </w:pPr>
      <w:r>
        <w:rPr/>
        <w:t>Lounds a párnának feszítette a tarkóját.</w:t>
      </w:r>
    </w:p>
    <w:p>
      <w:pPr>
        <w:pStyle w:val="Alap"/>
        <w:rPr/>
      </w:pPr>
      <w:r>
        <w:rPr/>
        <w:t>- A mozdulat csak reflex, nincsen eszméleténél - mondta a nővér.</w:t>
      </w:r>
    </w:p>
    <w:p>
      <w:pPr>
        <w:pStyle w:val="Alap"/>
        <w:rPr/>
      </w:pPr>
      <w:r>
        <w:rPr/>
        <w:t>A megégett, duzzadt torkát nyitva tartó műanyag gége a légzőkészülék működésének ütemében sziszegő hangot hallatott.</w:t>
      </w:r>
    </w:p>
    <w:p>
      <w:pPr>
        <w:pStyle w:val="Alap"/>
        <w:rPr/>
      </w:pPr>
      <w:r>
        <w:rPr/>
        <w:t>A sarokban, ölében magnetofonnal és jegyzetblokkal, egy sápadt nyomozó őrmester ült. Graham csak akkor vette észre, amikor megszólalt.</w:t>
      </w:r>
    </w:p>
    <w:p>
      <w:pPr>
        <w:pStyle w:val="Alap"/>
        <w:rPr/>
      </w:pPr>
      <w:r>
        <w:rPr/>
        <w:t>- Lounds a maga nevét hajtogatta a baleseti műtőben, mielőtt behelyezték a légcsövet.</w:t>
      </w:r>
    </w:p>
    <w:p>
      <w:pPr>
        <w:pStyle w:val="Alap"/>
        <w:rPr/>
      </w:pPr>
      <w:r>
        <w:rPr/>
        <w:t>- Maga ott volt?</w:t>
      </w:r>
    </w:p>
    <w:p>
      <w:pPr>
        <w:pStyle w:val="Alap"/>
        <w:rPr/>
      </w:pPr>
      <w:r>
        <w:rPr/>
        <w:t>- Én később jöttem. De itt van a szalagon, amit mondott. Megadta a tűzoltóknak egy kocsi rendszámát, amikor sikerült megközelíteniük. Azután elájult, eszméletlen volt a mentőkocsiban is, de magához tért egy percre a baleseti műtőben, amikor injekciót kapott a mellkasába. A Tattler-től néhányan követték a mentőt - ők ott voltak. Másolatom van a magnószalagjukról.</w:t>
      </w:r>
    </w:p>
    <w:p>
      <w:pPr>
        <w:pStyle w:val="Alap"/>
        <w:rPr/>
      </w:pPr>
      <w:r>
        <w:rPr/>
        <w:t>- Hadd halljam.</w:t>
      </w:r>
    </w:p>
    <w:p>
      <w:pPr>
        <w:pStyle w:val="Alap"/>
        <w:rPr/>
      </w:pPr>
      <w:r>
        <w:rPr/>
        <w:t>A nyomozó a magnetofonon matatott. - Gondolom, bizonyára a fülhallgatóval akarja hallgatni - mondta szándékoltan kifejezéstelen arccal. Megnyomta a gombot.</w:t>
      </w:r>
    </w:p>
    <w:p>
      <w:pPr>
        <w:pStyle w:val="Alap"/>
        <w:rPr/>
      </w:pPr>
      <w:r>
        <w:rPr/>
        <w:t>Graham hangokat hallott, a műtősök zörgését, "vigyétek a hármasba", azután a hordágy nekicsapódását egy lengőajtónak, okádás zaját, végül egy károgó hangot, tulajdonosa ajak nélkül beszélt.</w:t>
      </w:r>
    </w:p>
    <w:p>
      <w:pPr>
        <w:pStyle w:val="Alap"/>
        <w:rPr/>
      </w:pPr>
      <w:r>
        <w:rPr/>
        <w:t>- Tyorhahogu.</w:t>
      </w:r>
    </w:p>
    <w:p>
      <w:pPr>
        <w:pStyle w:val="Alap"/>
        <w:rPr/>
      </w:pPr>
      <w:r>
        <w:rPr/>
        <w:t>- Freddy, láttad? Hogy nézett ki, Freddy?</w:t>
      </w:r>
    </w:p>
    <w:p>
      <w:pPr>
        <w:pStyle w:val="Alap"/>
        <w:rPr/>
      </w:pPr>
      <w:r>
        <w:rPr/>
        <w:t>- Wendy? Kérem Wendyt. Grahan küdött oda. A iszok tudta. Grahan küdött oda. A iszok a kéen úgy ánt elen, int egy ühes kis acskával, Wendy?</w:t>
      </w:r>
    </w:p>
    <w:p>
      <w:pPr>
        <w:pStyle w:val="Alap"/>
        <w:rPr/>
      </w:pPr>
      <w:r>
        <w:rPr/>
        <w:t>A szalagról olyan zaj hallatszott, mint amikor egy lefolyócső hörög. Egy orvos hangja: - Elég volt. Engedjetek oda. Félre az útból. Azonnal.</w:t>
      </w:r>
    </w:p>
    <w:p>
      <w:pPr>
        <w:pStyle w:val="Alap"/>
        <w:rPr/>
      </w:pPr>
      <w:r>
        <w:rPr/>
        <w:t>Ez volt minden.</w:t>
      </w:r>
    </w:p>
    <w:p>
      <w:pPr>
        <w:pStyle w:val="Alap"/>
        <w:rPr/>
      </w:pPr>
      <w:r>
        <w:rPr/>
        <w:t>Graham Lounds. fölé hajolva állt, miközben Crawford meghallgatta a szalagot.</w:t>
      </w:r>
    </w:p>
    <w:p>
      <w:pPr>
        <w:pStyle w:val="Alap"/>
        <w:rPr/>
      </w:pPr>
      <w:r>
        <w:rPr/>
        <w:t>- Nyomozunk a rendszám után - szólalt meg a nyomozó. - Megértette, amit mondott?</w:t>
      </w:r>
    </w:p>
    <w:p>
      <w:pPr>
        <w:pStyle w:val="Alap"/>
        <w:rPr/>
      </w:pPr>
      <w:r>
        <w:rPr/>
        <w:t>- Ki az a Wendy? - kérdezte Graham.</w:t>
      </w:r>
    </w:p>
    <w:p>
      <w:pPr>
        <w:pStyle w:val="Alap"/>
        <w:rPr/>
      </w:pPr>
      <w:r>
        <w:rPr/>
        <w:t>- Az a csaj az előcsarnokban. Az a nagy mellű szőke. Megpróbált bejönni. Semmiről sem tud.</w:t>
      </w:r>
    </w:p>
    <w:p>
      <w:pPr>
        <w:pStyle w:val="Alap"/>
        <w:rPr/>
      </w:pPr>
      <w:r>
        <w:rPr/>
        <w:t>- Miért nem engedik be? - szólalt meg az ágy mellől Graham. Háttal állt nekik.</w:t>
      </w:r>
    </w:p>
    <w:p>
      <w:pPr>
        <w:pStyle w:val="Alap"/>
        <w:rPr/>
      </w:pPr>
      <w:r>
        <w:rPr/>
        <w:t>- Nem engedhetünk be látogatókat.</w:t>
      </w:r>
    </w:p>
    <w:p>
      <w:pPr>
        <w:pStyle w:val="Alap"/>
        <w:rPr/>
      </w:pPr>
      <w:r>
        <w:rPr/>
        <w:t>- Ez az ember a halálán van.</w:t>
      </w:r>
    </w:p>
    <w:p>
      <w:pPr>
        <w:pStyle w:val="Alap"/>
        <w:rPr/>
      </w:pPr>
      <w:r>
        <w:rPr/>
        <w:t xml:space="preserve">- Azt hiszi, nem tudom? Már vagy háromnegyed hat óta itt vagyok, hogy az isten verje meg - bocsánat, nővér. </w:t>
      </w:r>
    </w:p>
    <w:p>
      <w:pPr>
        <w:pStyle w:val="Alap"/>
        <w:rPr/>
      </w:pPr>
      <w:r>
        <w:rPr/>
        <w:t>- Eredjen ki pár percre - utasította Crawford. - Igyon egy kávét, mossa meg az arcát. Nem tud ez mondani semmit. De ha mégis megszólalna, itt vagyok a magnóval.</w:t>
      </w:r>
    </w:p>
    <w:p>
      <w:pPr>
        <w:pStyle w:val="Alap"/>
        <w:rPr/>
      </w:pPr>
      <w:r>
        <w:rPr/>
        <w:t>- Rendben van, rám fér.</w:t>
      </w:r>
    </w:p>
    <w:p>
      <w:pPr>
        <w:pStyle w:val="Alap"/>
        <w:rPr/>
      </w:pPr>
      <w:r>
        <w:rPr/>
        <w:t>Mihelyt a nyomozó kiment, Graham ott hagyta az ágy mellett Crawfordot, és odalépett az előcsarnokban várakozó lányhoz.</w:t>
      </w:r>
    </w:p>
    <w:p>
      <w:pPr>
        <w:pStyle w:val="Alap"/>
        <w:rPr/>
      </w:pPr>
      <w:r>
        <w:rPr/>
        <w:t>- Wendy?</w:t>
      </w:r>
    </w:p>
    <w:p>
      <w:pPr>
        <w:pStyle w:val="Alap"/>
        <w:rPr/>
      </w:pPr>
      <w:r>
        <w:rPr/>
        <w:t>- Igen.</w:t>
      </w:r>
    </w:p>
    <w:p>
      <w:pPr>
        <w:pStyle w:val="Alap"/>
        <w:rPr/>
      </w:pPr>
      <w:r>
        <w:rPr/>
        <w:t>- Ha mindenáron be akar menni, beviszem.</w:t>
      </w:r>
    </w:p>
    <w:p>
      <w:pPr>
        <w:pStyle w:val="Alap"/>
        <w:rPr/>
      </w:pPr>
      <w:r>
        <w:rPr/>
        <w:t>- Be akarok menni. De talán meg kellene előbb fésülködnöm.</w:t>
      </w:r>
    </w:p>
    <w:p>
      <w:pPr>
        <w:pStyle w:val="Alap"/>
        <w:rPr/>
      </w:pPr>
      <w:r>
        <w:rPr/>
        <w:t>- Nem számít - mondta Graham.</w:t>
      </w:r>
    </w:p>
    <w:p>
      <w:pPr>
        <w:pStyle w:val="Alap"/>
        <w:rPr/>
      </w:pPr>
      <w:r>
        <w:rPr/>
        <w:t>A nyomozó visszajött a szobába, de meg sem próbálta kiküldeni a lányt.</w:t>
      </w:r>
    </w:p>
    <w:p>
      <w:pPr>
        <w:pStyle w:val="Alap"/>
        <w:rPr/>
      </w:pPr>
      <w:r>
        <w:rPr/>
        <w:t>Wendy, a Wendy City tulajdonosnője a két keze közé fogta Lounds üszkös kezét, és mereven bámult rá. Valamivel délelőtt Lounds megmoccant.</w:t>
      </w:r>
    </w:p>
    <w:p>
      <w:pPr>
        <w:pStyle w:val="Alap"/>
        <w:rPr/>
      </w:pPr>
      <w:r>
        <w:rPr/>
        <w:t>- Minden rendben lesz, Roscoe - mondta Wendy. - Majd újra csapunk egy nagy murit.</w:t>
      </w:r>
    </w:p>
    <w:p>
      <w:pPr>
        <w:pStyle w:val="Alap"/>
        <w:rPr/>
      </w:pPr>
      <w:r>
        <w:rPr/>
        <w:t>Lounds ismét megmoccant, a következő percben már halott vol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3.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Osborne kapitánynak, a chicagói gyilkossági csoport tisztjének olyan szürke, hegyes állú arca volt, akár egy kőből faragott rókának. Szobájának padlóját elborították a Tattler példányai. Az íróasztalán is volt egy.</w:t>
      </w:r>
    </w:p>
    <w:p>
      <w:pPr>
        <w:pStyle w:val="Alap"/>
        <w:rPr/>
      </w:pPr>
      <w:r>
        <w:rPr/>
        <w:t xml:space="preserve">Hellyel kínálta Crawfordot és Grahamet. </w:t>
      </w:r>
    </w:p>
    <w:p>
      <w:pPr>
        <w:pStyle w:val="Alap"/>
        <w:rPr/>
      </w:pPr>
      <w:r>
        <w:rPr/>
        <w:t>- Chicago városában semmiféle ügyük nem volt Loundsszal?</w:t>
      </w:r>
    </w:p>
    <w:p>
      <w:pPr>
        <w:pStyle w:val="Alap"/>
        <w:rPr/>
      </w:pPr>
      <w:r>
        <w:rPr/>
        <w:t>- Nem, Washingtonba vártuk - felelte Crawford. - Helyfoglalása volt egy repülőgépre. Bizonyára ellenőrizték.</w:t>
      </w:r>
    </w:p>
    <w:p>
      <w:pPr>
        <w:pStyle w:val="Alap"/>
        <w:rPr/>
      </w:pPr>
      <w:r>
        <w:rPr/>
        <w:t>- Igen, meg is van. Egy óra harminc körül hagyta el tegnap a szerkesztőségét. Annak a háznak a garázsában támadták meg, ahol lakott, körülbelül tíz perccel kettő előtt történhetett.</w:t>
      </w:r>
    </w:p>
    <w:p>
      <w:pPr>
        <w:pStyle w:val="Alap"/>
        <w:rPr/>
      </w:pPr>
      <w:r>
        <w:rPr/>
        <w:t>- Találtak valamit a garázsban?</w:t>
      </w:r>
    </w:p>
    <w:p>
      <w:pPr>
        <w:pStyle w:val="Alap"/>
        <w:rPr/>
      </w:pPr>
      <w:r>
        <w:rPr/>
        <w:t>- A kulcsait berúgta a kocsija alá. Nincs garázsmester - régebben rádióval irányított ajtajuk volt, de miután több kocsira rácsukódott, leszerelték. Szemtanú nem volt. Úgy látszik, ma ez lesz a visszatérő szólam. A kocsiját vizsgáljuk.</w:t>
      </w:r>
    </w:p>
    <w:p>
      <w:pPr>
        <w:pStyle w:val="Alap"/>
        <w:rPr/>
      </w:pPr>
      <w:r>
        <w:rPr/>
        <w:t>- Segíthetünk ott valamiben?</w:t>
      </w:r>
    </w:p>
    <w:p>
      <w:pPr>
        <w:pStyle w:val="Alap"/>
        <w:rPr/>
      </w:pPr>
      <w:r>
        <w:rPr/>
        <w:t>- Megkaphatják az eredményeket, amint eljutnak hozzám. Nagyon hallgatag, Graham. Az újságban sokkal beszédesebb volt.</w:t>
      </w:r>
    </w:p>
    <w:p>
      <w:pPr>
        <w:pStyle w:val="Alap"/>
        <w:rPr/>
      </w:pPr>
      <w:r>
        <w:rPr/>
        <w:t>- Ahogy magát hallgattam, én sem hallottam valami sokat.</w:t>
      </w:r>
    </w:p>
    <w:p>
      <w:pPr>
        <w:pStyle w:val="Alap"/>
        <w:rPr/>
      </w:pPr>
      <w:r>
        <w:rPr/>
        <w:t>- Zabos, kapitány? - kérdezte Crawford.</w:t>
      </w:r>
    </w:p>
    <w:p>
      <w:pPr>
        <w:pStyle w:val="Alap"/>
        <w:rPr/>
      </w:pPr>
      <w:r>
        <w:rPr/>
        <w:t>- Még hogy én? Miért lennék az? Lokalizáltunk maguknak egy telefonhívást, és elkaptunk egy átkozott riportert. Azután kiderült, hogy semmiféle vádalapjuk sincsen ellene. De valamiféle megegyezésre jutottak vele, úgy bizony, mire elevenen elégetik botránylapja szerkesztősége előtt. A többi újság most úgy ír róla, mintha az ő tudósítójuk lett volna. És most itt van nekünk a saját Csorbafogú-gyilkosságunk, itt Chicagóban. Príma. "A Csorbafogú Chicagóban" - hát nem remek? Meglátják, még éjfél előtt hat véletlen lövöldözéses áldozatunk lesz, a pasas részegen megpróbál beosonni saját lakásába, az asszony meghallja - banggg! Meglehet, a Csorbafogúnak megtetszik Chicago, úgy határoz, itt kószál egy darabig, elszórakozik nálunk.</w:t>
      </w:r>
    </w:p>
    <w:p>
      <w:pPr>
        <w:pStyle w:val="Alap"/>
        <w:rPr/>
      </w:pPr>
      <w:r>
        <w:rPr/>
        <w:t>- Megtehetjük azt - mondta Crawford -, hogy fejjel megyünk a falnak, riasztjuk a rendőrfőnököt és az államügyészt, riasztunk minden seggfejet, a mieinket is, a magukéit is. Vagy pedig nekiduráljuk magunkat, és megpróbáljuk elkapni azt a rohadékot. Ez az én ügyem volt, szarrá ment az egész, tudom jól. Történt már ilyesmi itt, Chicagóban? Nem akarok vitázni magával, kapitány. El akarjuk kapni, azután hazamegyünk. Maga mit akar?</w:t>
      </w:r>
    </w:p>
    <w:p>
      <w:pPr>
        <w:pStyle w:val="Alap"/>
        <w:rPr/>
      </w:pPr>
      <w:r>
        <w:rPr/>
        <w:t>Osborne ide-oda tologatott néhány tárgyat az íróasztalán: egy tolltartót, egy rókaképű, katonazenekar-egyenruhás gyerek fényképét. Hátradőlt a székében, az ajkát csücsörítette, elgondolkodva fújta ki a levegőt.</w:t>
      </w:r>
    </w:p>
    <w:p>
      <w:pPr>
        <w:pStyle w:val="Alap"/>
        <w:rPr/>
      </w:pPr>
      <w:r>
        <w:rPr/>
        <w:t>- Pillanatnyilag kávét akarok. Maguk is isznak egyet?</w:t>
      </w:r>
    </w:p>
    <w:p>
      <w:pPr>
        <w:pStyle w:val="Alap"/>
        <w:rPr/>
      </w:pPr>
      <w:r>
        <w:rPr/>
        <w:t>- Kérek - mondta Crawford.</w:t>
      </w:r>
    </w:p>
    <w:p>
      <w:pPr>
        <w:pStyle w:val="Alap"/>
        <w:rPr/>
      </w:pPr>
      <w:r>
        <w:rPr/>
        <w:t>- Én is - csatlakozott Graham.</w:t>
      </w:r>
    </w:p>
    <w:p>
      <w:pPr>
        <w:pStyle w:val="Alap"/>
        <w:rPr/>
      </w:pPr>
      <w:r>
        <w:rPr/>
        <w:t>Osborne műanyag csészéket nyújtott oda nekik. Egy kézmozdulattal hellyel kínálta őket.</w:t>
      </w:r>
    </w:p>
    <w:p>
      <w:pPr>
        <w:pStyle w:val="Alap"/>
        <w:rPr/>
      </w:pPr>
      <w:r>
        <w:rPr/>
        <w:t>- A Csorbafogúnak feltétlenül mikrobusza vagy furgonja van, csakis így szállíthatta Loundsot tolószékben - szólalt meg Graham.</w:t>
      </w:r>
    </w:p>
    <w:p>
      <w:pPr>
        <w:pStyle w:val="Alap"/>
        <w:rPr/>
      </w:pPr>
      <w:r>
        <w:rPr/>
        <w:t>Osborne bólintott. - Azt a rendszámtáblát, amit Lounds látott, az Oak Parkban egy tévéjavító kocsiról lopták le. Kereskedelmi jármű rendszámtábláját vitte el, tehát teherkocsi vagy furgon számára kellett neki. A tévékocsira pótlásul egy másik lopott táblát szerelt fel, nehogy gyorsan fölfedezzék a lopást. Nagyon agyafúrt fickó. Egyet tudunk - a tévékocsiról tegnap délelőtt valamikor fél kilenc után szerelte le a táblát. A tévéműszerész tegnap reggel először tankolt, s ehhez hitelkártyát használt. A benzinkutas a számlára az eredeti rendszámot másolta rá, a táblát tehát ezt követően lopták le.</w:t>
      </w:r>
    </w:p>
    <w:p>
      <w:pPr>
        <w:pStyle w:val="Alap"/>
        <w:rPr/>
      </w:pPr>
      <w:r>
        <w:rPr/>
        <w:t>Senki sem látott semmiféle teherkocsit vagy furgont? - érdeklődött Crawford.</w:t>
      </w:r>
    </w:p>
    <w:p>
      <w:pPr>
        <w:pStyle w:val="Alap"/>
        <w:rPr/>
      </w:pPr>
      <w:r>
        <w:rPr/>
        <w:t>- Senki semmit. A Tattler biztonsági őre csak egy elszáguldó kocsit látott. Olyan rosszul lát, hogy akár bíró is lehetne meccseken. A tűzoltók először a Tattler utasításait követték, és csak tüzet kerestek. Most éppen a Tattler szomszédságában dolgozó éjszakai munkásokat kérdezzük végig, meg azokat, akiknek a lakása közelében a tévés kedden délelőtt dolgozott. Reméljük, valaki talán látta, ahogy megfújták a rendszámtáblát.</w:t>
      </w:r>
    </w:p>
    <w:p>
      <w:pPr>
        <w:pStyle w:val="Alap"/>
        <w:rPr/>
      </w:pPr>
      <w:r>
        <w:rPr/>
        <w:t>- Szeretném még egyszer megnézni azt a tolószéket - mondta Graham.</w:t>
      </w:r>
    </w:p>
    <w:p>
      <w:pPr>
        <w:pStyle w:val="Alap"/>
        <w:rPr/>
      </w:pPr>
      <w:r>
        <w:rPr/>
        <w:t>- A laboratóriumban van. Fölhívhatom magának a labort. - Osborne szünetet tartott. - Lounds belevaló kis fickó volt, annyit meg kell hagyni. Hogy valaki abban az állapotban, amelyben ő volt, visszaemlékezzen, és beköpje a rendszámtáblát… Meghallgatta a kórházban, mit mondott?</w:t>
      </w:r>
    </w:p>
    <w:p>
      <w:pPr>
        <w:pStyle w:val="Alap"/>
        <w:rPr/>
      </w:pPr>
      <w:r>
        <w:rPr/>
        <w:t>Graham bólintott.</w:t>
      </w:r>
    </w:p>
    <w:p>
      <w:pPr>
        <w:pStyle w:val="Alap"/>
        <w:rPr/>
      </w:pPr>
      <w:r>
        <w:rPr/>
        <w:t>- Nem akarom újra meg újra felhozni, de tudni akarom, ugyanúgy hallottuk-e. Maga szerint mit mondott?</w:t>
      </w:r>
    </w:p>
    <w:p>
      <w:pPr>
        <w:pStyle w:val="Alap"/>
        <w:rPr/>
      </w:pPr>
      <w:r>
        <w:rPr/>
        <w:t>Graham tompa hangon idézte: - "Csorbafogú. Graham küldött oda. A piszok tudta. A piszok a képen úgy bánt el velem, mint egy rühes kis macskával."</w:t>
      </w:r>
    </w:p>
    <w:p>
      <w:pPr>
        <w:pStyle w:val="Alap"/>
        <w:rPr/>
      </w:pPr>
      <w:r>
        <w:rPr/>
        <w:t>Osborne nem tudta volna megmondani, milyen érzéseket keltett ez Grahamben. Újabb kérdést tett fel.</w:t>
      </w:r>
    </w:p>
    <w:p>
      <w:pPr>
        <w:pStyle w:val="Alap"/>
        <w:rPr/>
      </w:pPr>
      <w:r>
        <w:rPr/>
        <w:t>- A Tattler-ben megjelent közös képükről beszélt?</w:t>
      </w:r>
    </w:p>
    <w:p>
      <w:pPr>
        <w:pStyle w:val="Alap"/>
        <w:rPr/>
      </w:pPr>
      <w:r>
        <w:rPr/>
        <w:t>- Nyilván.</w:t>
      </w:r>
    </w:p>
    <w:p>
      <w:pPr>
        <w:pStyle w:val="Alap"/>
        <w:rPr/>
      </w:pPr>
      <w:r>
        <w:rPr/>
        <w:t>- Honnan szedhette az ötletet?</w:t>
      </w:r>
    </w:p>
    <w:p>
      <w:pPr>
        <w:pStyle w:val="Alap"/>
        <w:rPr/>
      </w:pPr>
      <w:r>
        <w:rPr/>
        <w:t>- Loundsszal volt néhány összetűzésünk.</w:t>
      </w:r>
    </w:p>
    <w:p>
      <w:pPr>
        <w:pStyle w:val="Alap"/>
        <w:rPr/>
      </w:pPr>
      <w:r>
        <w:rPr/>
        <w:t>- De a képen barátságosan pillant Loundsra. A Csorbafogú először mindig a kedvenc háziállatot öli meg, igaz?</w:t>
      </w:r>
    </w:p>
    <w:p>
      <w:pPr>
        <w:pStyle w:val="Alap"/>
        <w:rPr/>
      </w:pPr>
      <w:r>
        <w:rPr/>
        <w:t>- Igen, erről van szó. - Ennek a kőrókának gyorsan vág az esze, gondolta Graham.</w:t>
      </w:r>
    </w:p>
    <w:p>
      <w:pPr>
        <w:pStyle w:val="Alap"/>
        <w:rPr/>
      </w:pPr>
      <w:r>
        <w:rPr/>
        <w:t>- Kár, hogy nem használták csaléteknek.</w:t>
      </w:r>
    </w:p>
    <w:p>
      <w:pPr>
        <w:pStyle w:val="Alap"/>
        <w:rPr/>
      </w:pPr>
      <w:r>
        <w:rPr/>
        <w:t>Graham nem válaszolt.</w:t>
      </w:r>
    </w:p>
    <w:p>
      <w:pPr>
        <w:pStyle w:val="Alap"/>
        <w:rPr/>
      </w:pPr>
      <w:r>
        <w:rPr/>
        <w:t>- Loundsnak már velünk kellett volna lennie, mire a Csorbafogú láthatta a Tattler-t - vetette közbe Crawford.</w:t>
      </w:r>
    </w:p>
    <w:p>
      <w:pPr>
        <w:pStyle w:val="Alap"/>
        <w:rPr/>
      </w:pPr>
      <w:r>
        <w:rPr/>
        <w:t>- A maga értelmezése szerint jelent-e valami mást is, amit mondott, bármit, amit felhasználhatunk?</w:t>
      </w:r>
    </w:p>
    <w:p>
      <w:pPr>
        <w:pStyle w:val="Alap"/>
        <w:rPr/>
      </w:pPr>
      <w:r>
        <w:rPr/>
        <w:t>Graham fölriadt révedezéséből, és meg kellett ismételnie magában Osborne kérdését, mielőtt válaszolt volna. - Abból, amit Lounds mondott, tudjuk, hogy a Csorbafogú látta a Tattler-t, még mielőtt leütötte volna Loundsot, igaz?</w:t>
      </w:r>
    </w:p>
    <w:p>
      <w:pPr>
        <w:pStyle w:val="Alap"/>
        <w:rPr/>
      </w:pPr>
      <w:r>
        <w:rPr/>
        <w:t>- Úgy van.</w:t>
      </w:r>
    </w:p>
    <w:p>
      <w:pPr>
        <w:pStyle w:val="Alap"/>
        <w:rPr/>
      </w:pPr>
      <w:r>
        <w:rPr/>
        <w:t>- Ha abból indulunk ki, hogy a Tattler vezette nyomra, akkor bizonyára maguknak is feltűnik, hogy az egészet pokoli gyorsan tervelte ki. A cikk hétfő este lett kinyomtatva, ő már kedden valamikor ellopja Chicagóban a rendszámtáblákat, feltehetően kedd reggel, és kedd délután már le is üti Loundsot. Hogyan értelmezik ezt?</w:t>
      </w:r>
    </w:p>
    <w:p>
      <w:pPr>
        <w:pStyle w:val="Alap"/>
        <w:rPr/>
      </w:pPr>
      <w:r>
        <w:rPr/>
        <w:t>- Úgy, hogy nagyon korán látta a lapot vagy a közelben tartózkodott - mondta Crawford. - Vagy itt, Chicagóban látta, vagy valahol másutt hétfő éjszaka. Ne feledjük, figyelte a lapot, hogy megkapja az üzenetet a hirdetések között.</w:t>
      </w:r>
    </w:p>
    <w:p>
      <w:pPr>
        <w:pStyle w:val="Alap"/>
        <w:rPr/>
      </w:pPr>
      <w:r>
        <w:rPr/>
        <w:t>- Vagy itt volt már, vagy kocsival könnyen elérhető helyről jött - mondta Graham. - Túl gyorsan ott termett Loundsnál azzal a hatalmas, régi tolószékkel, amit nem szállíthatott repülőgépen - még csak nem is összecsukható. Arról szó sem lehet, hogy iderepült, lopott egy furgont; lopott hozzá rendszámtáblákat, azután körbejárta az üzleteket, hogy, vásároljon egy antik tolószéket. Nyilván kéznél volt egy ósdi tolószéke, egy új szék nem felelt volna meg a céljának. - Graham fölállt, a lécroletta húzózsinórján matatott, és mereven bámult a világítóudvar túloldalán emelkedő tűzfalra. - Volt egy tolószéke, vagy legalábbis egész idő alatt a szeme előtt volt.</w:t>
      </w:r>
    </w:p>
    <w:p>
      <w:pPr>
        <w:pStyle w:val="Alap"/>
        <w:rPr/>
      </w:pPr>
      <w:r>
        <w:rPr/>
        <w:t>Osborne már éppen nekikészült újabb kérdéseknek, de Crawford arckifejezését látva elharapta a szót.</w:t>
      </w:r>
    </w:p>
    <w:p>
      <w:pPr>
        <w:pStyle w:val="Alap"/>
        <w:rPr/>
      </w:pPr>
      <w:r>
        <w:rPr/>
        <w:t xml:space="preserve">Graham bogokat kötözött a húzózsinórra. Remegett a keze. </w:t>
      </w:r>
    </w:p>
    <w:p>
      <w:pPr>
        <w:pStyle w:val="Alap"/>
        <w:rPr/>
      </w:pPr>
      <w:r>
        <w:rPr/>
        <w:t>- Egész idő alatt látta azt a széket… - ösztökélte Crawford.</w:t>
      </w:r>
    </w:p>
    <w:p>
      <w:pPr>
        <w:pStyle w:val="Alap"/>
        <w:rPr/>
      </w:pPr>
      <w:r>
        <w:rPr/>
        <w:t>- Um-hmmm - hümmögött Graham. - Láthatjuk, hogy… hogy az ötletet a tolószékből merítette. Abból, hogy mindig látta, és gondolt rá. Innen származhatott az ötlete, amikor elgondolta, hogyan bánik majd el azokkal a nyomorultakkal. Freddy, amint tűzgömbként gördül végig az utcán - micsoda látvány lehetett.</w:t>
      </w:r>
    </w:p>
    <w:p>
      <w:pPr>
        <w:pStyle w:val="Alap"/>
        <w:rPr/>
      </w:pPr>
      <w:r>
        <w:rPr/>
        <w:t>- Gondolja, hogy figyelte?</w:t>
      </w:r>
    </w:p>
    <w:p>
      <w:pPr>
        <w:pStyle w:val="Alap"/>
        <w:rPr/>
      </w:pPr>
      <w:r>
        <w:rPr/>
        <w:t>- Talán, de egészen biztosan elképzelte még a tett elkövetése előtt, amikor kitervelte.</w:t>
      </w:r>
    </w:p>
    <w:p>
      <w:pPr>
        <w:pStyle w:val="Alap"/>
        <w:rPr/>
      </w:pPr>
      <w:r>
        <w:rPr/>
        <w:t>Osborne Crawfordot figyelte. Crawford rendíthetetlen volt. Osborne tudta, hogy Crawford rendíthetetlen, és Crawford követi Graham gondolatmenetét.</w:t>
      </w:r>
    </w:p>
    <w:p>
      <w:pPr>
        <w:pStyle w:val="Alap"/>
        <w:rPr/>
      </w:pPr>
      <w:r>
        <w:rPr/>
        <w:t>- Ha a birtokában volt a szék, vagy egész idő alatt ott volt a szeme előtt… akkor ellenőrizhetjük a szanatóriumokat, a veteránotthonokat - mondta Osborne.</w:t>
      </w:r>
    </w:p>
    <w:p>
      <w:pPr>
        <w:pStyle w:val="Alap"/>
        <w:rPr/>
      </w:pPr>
      <w:r>
        <w:rPr/>
        <w:t>- Tökéletes eszköz volt arra, hogy mozdulatlanul tartsa Freddyt - jegyezte meg Graham.</w:t>
      </w:r>
    </w:p>
    <w:p>
      <w:pPr>
        <w:pStyle w:val="Alap"/>
        <w:rPr/>
      </w:pPr>
      <w:r>
        <w:rPr/>
        <w:t>- Méghozzá hosszú ideig. Nagyjából tizenöt órára és huszonöt percre tűnt el - jelentette ki Osborne.</w:t>
      </w:r>
    </w:p>
    <w:p>
      <w:pPr>
        <w:pStyle w:val="Alap"/>
        <w:rPr/>
      </w:pPr>
      <w:r>
        <w:rPr/>
        <w:t>- Ha egyszerűen csak végezni akart volna Freddyvel, ezt már megtehette volna a garázsban is - mondta Graham. - Elégethette volna a kocsijában. De ő beszélni akart Freddyvel vagy kínozni akarta egy ideig.</w:t>
      </w:r>
    </w:p>
    <w:p>
      <w:pPr>
        <w:pStyle w:val="Alap"/>
        <w:rPr/>
      </w:pPr>
      <w:r>
        <w:rPr/>
        <w:t>- Ezt vagy hátul a furgonban csinálta, vagy elvitte valahová - mondta Crawford. - S mivel ilyen hosszú időről van szó, úgy gondolom, elvitte valahová.</w:t>
      </w:r>
    </w:p>
    <w:p>
      <w:pPr>
        <w:pStyle w:val="Alap"/>
        <w:rPr/>
      </w:pPr>
      <w:r>
        <w:rPr/>
        <w:t>- Feltétlenül valami biztonságos helyre. Ha jól bebugyolálta, nem sok feltűnést kelthetett ki-be járva egy szanatóriumban - tűnődött Osborne.</w:t>
      </w:r>
    </w:p>
    <w:p>
      <w:pPr>
        <w:pStyle w:val="Alap"/>
        <w:rPr/>
      </w:pPr>
      <w:r>
        <w:rPr/>
        <w:t>- De elég sok nehézsége is lehetett - vélte Crawford. - Valamiféle takarítást is kellett végeznie. Tegyük fel, hogy volt neki egy tolószéke, hozzá tudott jutni egy furgonhoz, azonkívül volt egy biztos helye is, ahol megdolgozhatta Freddyt. Nem úgy hangzik ez, mintha… hazavitte volna magához?</w:t>
      </w:r>
    </w:p>
    <w:p>
      <w:pPr>
        <w:pStyle w:val="Alap"/>
        <w:rPr/>
      </w:pPr>
      <w:r>
        <w:rPr/>
        <w:t>Osborne asztalán megcsörrent a telefon. Fölvette a kagylót. Fölhorkant. - Micsoda?… Nem, nem akarok beszélni a Tattler-rel… Hát jó, de jobban teszi, ha nem halandzsázik. Kapcsolja… Igen, itt Osborne kapitány… Mikor? Ki beszélt vele elsőként - a központban? Azonnal váltsa le azt a telefonost. Ismételje meg, mit mondott… Öt perc múlva ott lesz egy nyomozóm.</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4.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Dr. Frederick Chilton ott állt a folyosón Hannibal Lecter zárkája előtt. Mellette három tagbaszakadt ápoló sorakozott fel. Az egyiknek a kezében kényszerzubbony és lábbéklyó volt, egy másik könnygázpatront tartott készenlétben. A harmadik kábítónyilat helyezett be légpuskájába.</w:t>
      </w:r>
    </w:p>
    <w:p>
      <w:pPr>
        <w:pStyle w:val="Alap"/>
        <w:rPr/>
      </w:pPr>
      <w:r>
        <w:rPr/>
        <w:t>Lecter az asztalánál ült, statisztikai grafikont tanulmányozott, és közben jegyzetelt. Hallotta a közeledő lépteket. S noha hallotta, hogy mögötte becsappan egy puska závárja, folytatta az olvasást, és semmi jelét sem adta, hogy tudja: ott van Chilton.</w:t>
      </w:r>
    </w:p>
    <w:p>
      <w:pPr>
        <w:pStyle w:val="Alap"/>
        <w:rPr/>
      </w:pPr>
      <w:r>
        <w:rPr/>
        <w:t>Chilton délben megküldte neki az újságokat, s egészen estig várta, hogy kieszeljen valami büntetést, amiért segítette a Sárkányt.</w:t>
      </w:r>
    </w:p>
    <w:p>
      <w:pPr>
        <w:pStyle w:val="Alap"/>
        <w:rPr/>
      </w:pPr>
      <w:r>
        <w:rPr/>
        <w:t>- Dr. Lecter - szólalt meg Chilton.</w:t>
      </w:r>
    </w:p>
    <w:p>
      <w:pPr>
        <w:pStyle w:val="Alap"/>
        <w:rPr/>
      </w:pPr>
      <w:r>
        <w:rPr/>
        <w:t>Lecter megfordult. - Jó estét, dr. Chilton. - Úgy nézett át az őrökön, mintha ott sem lettek volna. Tekintetét mereven Chiltonra szegezte.</w:t>
      </w:r>
    </w:p>
    <w:p>
      <w:pPr>
        <w:pStyle w:val="Alap"/>
        <w:rPr/>
      </w:pPr>
      <w:r>
        <w:rPr/>
        <w:t xml:space="preserve">- A könyveiért jöttem. Valamennyi könyvét elviszem. </w:t>
      </w:r>
    </w:p>
    <w:p>
      <w:pPr>
        <w:pStyle w:val="Alap"/>
        <w:rPr/>
      </w:pPr>
      <w:r>
        <w:rPr/>
        <w:t>- Értem. Szabadna megtudakolnom, mennyi ideig szándékozik magánál tartani őket?</w:t>
      </w:r>
    </w:p>
    <w:p>
      <w:pPr>
        <w:pStyle w:val="Alap"/>
        <w:rPr/>
      </w:pPr>
      <w:r>
        <w:rPr/>
        <w:t>- Ez a magatartásától függ.</w:t>
      </w:r>
    </w:p>
    <w:p>
      <w:pPr>
        <w:pStyle w:val="Alap"/>
        <w:rPr/>
      </w:pPr>
      <w:r>
        <w:rPr/>
        <w:t>- Ez az ön döntése?</w:t>
      </w:r>
    </w:p>
    <w:p>
      <w:pPr>
        <w:pStyle w:val="Alap"/>
        <w:rPr/>
      </w:pPr>
      <w:r>
        <w:rPr/>
        <w:t>- Itt én szabom meg a büntető rendszabályokat.</w:t>
      </w:r>
    </w:p>
    <w:p>
      <w:pPr>
        <w:pStyle w:val="Alap"/>
        <w:rPr/>
      </w:pPr>
      <w:r>
        <w:rPr/>
        <w:t>- Természetesen ön szabja meg. Will Graham nem is követelne ilyesmit.</w:t>
      </w:r>
    </w:p>
    <w:p>
      <w:pPr>
        <w:pStyle w:val="Alap"/>
        <w:rPr/>
      </w:pPr>
      <w:r>
        <w:rPr/>
        <w:t>- Hátráljon a hálóig, és bújjon bele ezekbe, dr. Lecter. Nem kérem kétszer.</w:t>
      </w:r>
    </w:p>
    <w:p>
      <w:pPr>
        <w:pStyle w:val="Alap"/>
        <w:rPr/>
      </w:pPr>
      <w:r>
        <w:rPr/>
        <w:t>- Természetesen, dr. Chilton. Remélem, ez harminckilences méretű, a harminchetesek szűkek mellben.</w:t>
      </w:r>
    </w:p>
    <w:p>
      <w:pPr>
        <w:pStyle w:val="Alap"/>
        <w:rPr/>
      </w:pPr>
      <w:r>
        <w:rPr/>
        <w:t>Dr. Lecter úgy bújt bele a kényszerzubbonyba, mintha estélyi öltözéket venne fel. Egy ápoló benyúlt a rács között, és hátulról befűzte a zubbonyt.</w:t>
      </w:r>
    </w:p>
    <w:p>
      <w:pPr>
        <w:pStyle w:val="Alap"/>
        <w:rPr/>
      </w:pPr>
      <w:r>
        <w:rPr/>
        <w:t>- Támogassák a priccséhez - rendelkezett Chilton.</w:t>
      </w:r>
    </w:p>
    <w:p>
      <w:pPr>
        <w:pStyle w:val="Alap"/>
        <w:rPr/>
      </w:pPr>
      <w:r>
        <w:rPr/>
        <w:t>Miközben az ápolók leszedték a könyveket a polcokról, Chilton a szemüvegét tisztogatta, majd egy tollal megemelgette Lecter személyes iratait.</w:t>
      </w:r>
    </w:p>
    <w:p>
      <w:pPr>
        <w:pStyle w:val="Alap"/>
        <w:rPr/>
      </w:pPr>
      <w:r>
        <w:rPr/>
        <w:t>Lecter zárkájának árnyékos sarkából figyelte az eseményeket. Még kényszerzubbonyban is sajátosan elegáns benyomást keltett.</w:t>
      </w:r>
    </w:p>
    <w:p>
      <w:pPr>
        <w:pStyle w:val="Alap"/>
        <w:rPr/>
      </w:pPr>
      <w:r>
        <w:rPr/>
        <w:t>- A sárga dosszié alatt - szólalt meg halkan - megtalálja az elutasító értesítést, amelyet az Archives küldött önnek. Tévedésből került hozzám az Archives nekem küldött levelei között, és sajnos fölnyitottam, anélkül hogy megnéztem volna a borítékot. Sajnálom.</w:t>
      </w:r>
    </w:p>
    <w:p>
      <w:pPr>
        <w:pStyle w:val="Alap"/>
        <w:rPr/>
      </w:pPr>
      <w:r>
        <w:rPr/>
        <w:t>Chilton elvörösödött. Odaszólt az egyik ápolónak: - Azt hiszem, a legokosabb, ha leemeli dr. Lecter vécéjének az ülőkéjét is.</w:t>
      </w:r>
    </w:p>
    <w:p>
      <w:pPr>
        <w:pStyle w:val="Alap"/>
        <w:rPr/>
      </w:pPr>
      <w:r>
        <w:rPr/>
        <w:t>Chilton a statisztikát vizsgálta. Lecter a "Kora" kérdéshez ezt írta be: negyvenegy. - Mért foglalkozik ezzel? - kérdezte.</w:t>
      </w:r>
    </w:p>
    <w:p>
      <w:pPr>
        <w:pStyle w:val="Alap"/>
        <w:rPr/>
      </w:pPr>
      <w:r>
        <w:rPr/>
        <w:t>- Van rá időm - felelte Lecter.</w:t>
      </w:r>
    </w:p>
    <w:p>
      <w:pPr>
        <w:pStyle w:val="Alap"/>
        <w:rPr/>
      </w:pPr>
      <w:r>
        <w:rPr/>
      </w:r>
    </w:p>
    <w:p>
      <w:pPr>
        <w:pStyle w:val="Alap"/>
        <w:rPr/>
      </w:pPr>
      <w:r>
        <w:rPr/>
        <w:t xml:space="preserve">Brian Zeller részlegvezető a futártáskát és a tolószék kerekeit átvitte a Műszeres Elemzés Osztályra; olyan sietve lépkedett; hogy gabárdinnadrágja hangosan suhogott. </w:t>
      </w:r>
    </w:p>
    <w:p>
      <w:pPr>
        <w:pStyle w:val="Alap"/>
        <w:rPr/>
      </w:pPr>
      <w:r>
        <w:rPr/>
        <w:t>A nappali műszakból visszatartott munkatársak jól ismerték a suhogó zaj jelentését: Zellernek sietős a dolga.</w:t>
      </w:r>
    </w:p>
    <w:p>
      <w:pPr>
        <w:pStyle w:val="Alap"/>
        <w:rPr/>
      </w:pPr>
      <w:r>
        <w:rPr/>
        <w:t>Jelentős késésben voltak. A fáradt futár, akinek repülőgépe késett a kedvezőtlen időjárás miatt, majd kénytelen volt Philadelphiában leszállni, kocsit bérelt, azon érkezett a washingtoni FBI-laboratóriumba.</w:t>
      </w:r>
    </w:p>
    <w:p>
      <w:pPr>
        <w:pStyle w:val="Alap"/>
        <w:rPr/>
      </w:pPr>
      <w:r>
        <w:rPr/>
        <w:t>Jóllehet a chicagói rendőrségi laboratórium kiváló munkát végez, vannak esetek, amelyek kivizsgálására nincsen fölkészülve. Zeller most nekikezdett, hogy elvégezze ezeket a különleges vizsgálatokat.</w:t>
      </w:r>
    </w:p>
    <w:p>
      <w:pPr>
        <w:pStyle w:val="Alap"/>
        <w:rPr/>
      </w:pPr>
      <w:r>
        <w:rPr/>
        <w:t>A színképelemző műszernél leadta a Lounds kocsija ajtajáról levett festékpettyeket.</w:t>
      </w:r>
    </w:p>
    <w:p>
      <w:pPr>
        <w:pStyle w:val="Alap"/>
        <w:rPr/>
      </w:pPr>
      <w:r>
        <w:rPr/>
        <w:t>A Haj és Rost Osztályon Beverly Katz kapta meg több más munkatársával egyetemben a kerekeket.</w:t>
      </w:r>
    </w:p>
    <w:p>
      <w:pPr>
        <w:pStyle w:val="Alap"/>
        <w:rPr/>
      </w:pPr>
      <w:r>
        <w:rPr/>
        <w:t>Zeller utolsó állomása a parányi, fülledt levegőjű szoba volt, ahol Liza Lake hajolt gázkromatográfja fölé. Egy floridai gyújtogatási eset hamuját vizsgálta; feszülten figyelte, a karcolótű hogyan húzza meg hegyes kiugrásokkal tűzdelt vonalát a mozgó grafikonra.</w:t>
      </w:r>
    </w:p>
    <w:p>
      <w:pPr>
        <w:pStyle w:val="Alap"/>
        <w:rPr/>
      </w:pPr>
      <w:r>
        <w:rPr/>
        <w:t>- Príma gyújtófolyadék - szólalt meg. - Ezzel gyújtotta meg. - Életében már annyi mintát vizsgált, hogy nem is kellett utánanéznie a kézikönyvben; anélkül is meg tudta különböztetni az egyes anyagtípusokat.</w:t>
      </w:r>
    </w:p>
    <w:p>
      <w:pPr>
        <w:pStyle w:val="Alap"/>
        <w:rPr/>
      </w:pPr>
      <w:r>
        <w:rPr/>
        <w:t>Zeller lekapta a szemét Liza Lake-ről, és szigorúan megrótta magát, amiért örömet is lelt a hivatalban. Megköszörülte a torkát, és fölmutatta a két parányi festékdobozt.</w:t>
      </w:r>
    </w:p>
    <w:p>
      <w:pPr>
        <w:pStyle w:val="Alap"/>
        <w:rPr/>
      </w:pPr>
      <w:r>
        <w:rPr/>
        <w:t>- Chicago? - kérdezte Liza.</w:t>
      </w:r>
    </w:p>
    <w:p>
      <w:pPr>
        <w:pStyle w:val="Alap"/>
        <w:rPr/>
      </w:pPr>
      <w:r>
        <w:rPr/>
        <w:t>Zeller bólintott.</w:t>
      </w:r>
    </w:p>
    <w:p>
      <w:pPr>
        <w:pStyle w:val="Alap"/>
        <w:rPr/>
      </w:pPr>
      <w:r>
        <w:rPr/>
        <w:t>Liza Lake ellenőrizte a dobozokat és a fedőlapok pecsétjeit. Az egyikben a tolószékből származó hamu volt, a másik Lounds megégett testének maradványaiból tartalmazott mintát.</w:t>
      </w:r>
    </w:p>
    <w:p>
      <w:pPr>
        <w:pStyle w:val="Alap"/>
        <w:rPr/>
      </w:pPr>
      <w:r>
        <w:rPr/>
        <w:t>- Mióta van a dobozokban?</w:t>
      </w:r>
    </w:p>
    <w:p>
      <w:pPr>
        <w:pStyle w:val="Alap"/>
        <w:rPr/>
      </w:pPr>
      <w:r>
        <w:rPr/>
        <w:t>- Legalább hat órája - felelte Zeller.</w:t>
      </w:r>
    </w:p>
    <w:p>
      <w:pPr>
        <w:pStyle w:val="Alap"/>
        <w:rPr/>
      </w:pPr>
      <w:r>
        <w:rPr/>
        <w:t>- Kinyitom a fedelét.</w:t>
      </w:r>
    </w:p>
    <w:p>
      <w:pPr>
        <w:pStyle w:val="Alap"/>
        <w:rPr/>
      </w:pPr>
      <w:r>
        <w:rPr/>
        <w:t>Erős injekciós tűvel átdöfte a fedelet, kiszívatta a dobozból a levegőt, majd egyenesen lefúvatta a gázkromatográfba. Parányit igazított a készüléken. Miközben a minta végigfutott a berendezés tartályán, a karcolótű fel-alá cikázott a milliméterpapíron.</w:t>
      </w:r>
    </w:p>
    <w:p>
      <w:pPr>
        <w:pStyle w:val="Alap"/>
        <w:rPr/>
      </w:pPr>
      <w:r>
        <w:rPr/>
        <w:t>- Nincs benne ólom jegyezte meg. - Benzin, ólommentes benzin. Ritkán lát ilyesmit az ember. - Villámgyorsan átlapozott egy befűzetlen mintagrafikonokat tartalmazó dossziét."- Még nem tudom megmondani a márkát. Hadd kísérletezzek pentánnal, azután majd szólok, mire jutottam.</w:t>
      </w:r>
    </w:p>
    <w:p>
      <w:pPr>
        <w:pStyle w:val="Alap"/>
        <w:rPr/>
      </w:pPr>
      <w:r>
        <w:rPr/>
        <w:t>- Helyes - mondta Zeller. A pentán föloldja a hamu tartalmazta folyadékokat, azután gyorsan, szakaszosan lepárlódik a kromatográfban, s a folyadék így szennyezésmentes analízisnek vethető alá.</w:t>
      </w:r>
    </w:p>
    <w:p>
      <w:pPr>
        <w:pStyle w:val="Alap"/>
        <w:rPr/>
      </w:pPr>
      <w:r>
        <w:rPr/>
      </w:r>
    </w:p>
    <w:p>
      <w:pPr>
        <w:pStyle w:val="Alap"/>
        <w:rPr/>
      </w:pPr>
      <w:r>
        <w:rPr/>
        <w:t xml:space="preserve">Éjjel egy órakor Zeller kezében volt minden eredmény. Liza Lake-nek sikerült meghatároznia a benzin fajtáját: Freddy Loundsot "Servco Supreme" márkájú benzinnel égették el. </w:t>
      </w:r>
    </w:p>
    <w:p>
      <w:pPr>
        <w:pStyle w:val="Alap"/>
        <w:rPr/>
      </w:pPr>
      <w:r>
        <w:rPr/>
        <w:t>A tolószékkerekek futófelületének alapos átfésülése eredményeként, kétfajta szőnyegrostot találtak: gyapjút és műszálat. A keréktalpakra tapadt piszokban talált penész alapján megállapították, hogy a széket hűvös, sötét helyen tárolták.</w:t>
      </w:r>
    </w:p>
    <w:p>
      <w:pPr>
        <w:pStyle w:val="Alap"/>
        <w:rPr/>
      </w:pPr>
      <w:r>
        <w:rPr/>
        <w:t>A többi eredmény már jóval kevésbé tűnt kielégítőnek. A festékpettyek nem eredeti gyári festék nyomai voltak. Amikor a színképelemzőben szétrepesztették és összehasonlították őket az országos automobilfesték-listával, kiderült, hogy a festék nem más, mint kiváló minőségű Ducco zománc, amelyet 1978 első negyedévében 186 ezer gallon mennyiségben állítottak elő, és adtak el számos gépkocsidukkózó-láncnak.</w:t>
      </w:r>
    </w:p>
    <w:p>
      <w:pPr>
        <w:pStyle w:val="Alap"/>
        <w:rPr/>
      </w:pPr>
      <w:r>
        <w:rPr/>
        <w:t>Zeller azt remélte, sikerül megállapítani, milyen gyártmányú a jármű, és hogy nagyjából mikor gyártották.</w:t>
      </w:r>
    </w:p>
    <w:p>
      <w:pPr>
        <w:pStyle w:val="Alap"/>
        <w:rPr/>
      </w:pPr>
      <w:r>
        <w:rPr/>
        <w:t>Megtelexezte az eredményeket Chicagónak.</w:t>
      </w:r>
    </w:p>
    <w:p>
      <w:pPr>
        <w:pStyle w:val="Alap"/>
        <w:rPr/>
      </w:pPr>
      <w:r>
        <w:rPr/>
        <w:t>A chicagói rendőrség visszakövetelte a kerekeket. A kerekek ormótlanná tették a futárcsomagot. Zeller a táskába, a posta mellé betette az írott laboratóriumi jelentéseket, valamint a Grahamtől érkezett csomagot is.</w:t>
      </w:r>
    </w:p>
    <w:p>
      <w:pPr>
        <w:pStyle w:val="Alap"/>
        <w:rPr/>
      </w:pPr>
      <w:r>
        <w:rPr/>
        <w:t>- Ezek azt képzelik, én vagyok a Szövetségi Expressz Posta - dohogott a futár, amikor megbizonyosodott róla, hogy Zeller nem hallja.</w:t>
      </w:r>
    </w:p>
    <w:p>
      <w:pPr>
        <w:pStyle w:val="Alap"/>
        <w:rPr/>
      </w:pPr>
      <w:r>
        <w:rPr/>
      </w:r>
    </w:p>
    <w:p>
      <w:pPr>
        <w:pStyle w:val="Alap"/>
        <w:rPr/>
      </w:pPr>
      <w:r>
        <w:rPr/>
        <w:t>Az Igazságügy Minisztérium több kis lakást tart fenn a chicagói hetedik kerületi bíróság közelében, amelyeket jogászok és nagy becsben tartott szakértő tanúk rendelkezésére bocsát, amikor a bíróság valamilyen ügyet tárgyal. Az egyik ilyen lakásba Grahamet helyezték el, az előszobából szemközt nyíló lakrészbe pedig Crawfordot.</w:t>
      </w:r>
    </w:p>
    <w:p>
      <w:pPr>
        <w:pStyle w:val="Alap"/>
        <w:rPr/>
      </w:pPr>
      <w:r>
        <w:rPr/>
        <w:t>Graham este kilenckor érkezett fáradtan, átázva. Egy falatot sem evett a Washingtonból induló gépen bekapott reggeli óta, s az étel puszta gondolatára is émelygett a gyomra. Hála istennek, vége ennek az esős szerdának, gondolta. Régen nem volt ilyen rossz napja.</w:t>
      </w:r>
    </w:p>
    <w:p>
      <w:pPr>
        <w:pStyle w:val="Alap"/>
        <w:rPr/>
      </w:pPr>
      <w:r>
        <w:rPr/>
        <w:t>Most, hogy Lounds már halott volt, valószínűnek tűnt, hogy ő lesz a következő. Egész nap miközben Lounds garázsában járt, vagy ott állt az esőben az üszkös járdán, ahol Lounds megégett, a hátában érezte Chester figyelő pillantását. Vakuvillanásoktól káprázó szemmel közölte a sajtóval, mennyire "elszomorítja barátjának, Frederick Loundsnak az elvesztése".</w:t>
      </w:r>
    </w:p>
    <w:p>
      <w:pPr>
        <w:pStyle w:val="Alap"/>
        <w:rPr/>
      </w:pPr>
      <w:r>
        <w:rPr/>
        <w:t>Elment a temetésre is. De ott volt rengeteg szövetségi nyomozó és rendőr is, abban a reményben, hogy a gyilkos eljön szemügyre venni a gyászoló Grahamet.</w:t>
      </w:r>
    </w:p>
    <w:p>
      <w:pPr>
        <w:pStyle w:val="Alap"/>
        <w:rPr/>
      </w:pPr>
      <w:r>
        <w:rPr/>
        <w:t>Graham voltaképpen nem tudta volna megmondani, mit is érez, legföljebb, hogy hűvös hányinger gyötörte, és időnként émelyítő megkönnyebbülést érzett, amiért nem ő égett meg, hanem Lounds.</w:t>
      </w:r>
    </w:p>
    <w:p>
      <w:pPr>
        <w:pStyle w:val="Alap"/>
        <w:rPr/>
      </w:pPr>
      <w:r>
        <w:rPr/>
        <w:t>Úgy érezte, semmit sem tanult negyven év alatt - egyszerűen csak elfáradt.</w:t>
      </w:r>
    </w:p>
    <w:p>
      <w:pPr>
        <w:pStyle w:val="Alap"/>
        <w:rPr/>
      </w:pPr>
      <w:r>
        <w:rPr/>
        <w:t>Jó nagy adag martinit öntött magának, és vetkőzés közben megitta. Zuhanyozás után még egyet ivott, a tévéhíradót nézte.</w:t>
      </w:r>
    </w:p>
    <w:p>
      <w:pPr>
        <w:pStyle w:val="Alap"/>
        <w:rPr/>
      </w:pPr>
      <w:r>
        <w:rPr/>
        <w:t>("A Csorbafogú elfogására irányuló FBI-csapda visszafelé sült el, egy veterán riporter halálát okozta. Részletes beszámolónk a híreket követő Szemtanú Hírekben.")</w:t>
      </w:r>
    </w:p>
    <w:p>
      <w:pPr>
        <w:pStyle w:val="Alap"/>
        <w:rPr/>
      </w:pPr>
      <w:r>
        <w:rPr/>
        <w:t>Még vége sem volt a híradónak, már "A Sárkány"-ként emlegették a gyilkost. A Tattler mindent kitálalt a tévének. Graham meg sem lepődött ezen. A csütörtöki lap bizonyára jól fogy majd.</w:t>
      </w:r>
    </w:p>
    <w:p>
      <w:pPr>
        <w:pStyle w:val="Alap"/>
        <w:rPr/>
      </w:pPr>
      <w:r>
        <w:rPr/>
        <w:t xml:space="preserve">Öntött magának egy harmadik martinit, és fölhívta Mollyt. </w:t>
      </w:r>
    </w:p>
    <w:p>
      <w:pPr>
        <w:pStyle w:val="Alap"/>
        <w:rPr/>
      </w:pPr>
      <w:r>
        <w:rPr/>
        <w:t>Molly látta a hatórás és a tízórás híradót, s olvasta a Tattler-t is. Tisztában volt vele, hogy Graham volt a csalétek a csapdában.</w:t>
      </w:r>
    </w:p>
    <w:p>
      <w:pPr>
        <w:pStyle w:val="Alap"/>
        <w:rPr/>
      </w:pPr>
      <w:r>
        <w:rPr/>
        <w:t>- Meg kellett volna mondanod nekem, Will.</w:t>
      </w:r>
    </w:p>
    <w:p>
      <w:pPr>
        <w:pStyle w:val="Alap"/>
        <w:rPr/>
      </w:pPr>
      <w:r>
        <w:rPr/>
        <w:t>- Lehet. De nem hiszem.</w:t>
      </w:r>
    </w:p>
    <w:p>
      <w:pPr>
        <w:pStyle w:val="Alap"/>
        <w:rPr/>
      </w:pPr>
      <w:r>
        <w:rPr/>
        <w:t>- Most majd téged próbál megölni?</w:t>
      </w:r>
    </w:p>
    <w:p>
      <w:pPr>
        <w:pStyle w:val="Alap"/>
        <w:rPr/>
      </w:pPr>
      <w:r>
        <w:rPr/>
        <w:t>- Előbb-utóbb. Most nehéz dolga lenne, mert állandóan úton vagyok. Egész nap őriznek, Molly, és ezt ő is tudja. Nem lesz semmi baj.</w:t>
      </w:r>
    </w:p>
    <w:p>
      <w:pPr>
        <w:pStyle w:val="Alap"/>
        <w:rPr/>
      </w:pPr>
      <w:r>
        <w:rPr/>
        <w:t>- Kissé vontatottan beszélsz, meglátogattad a barátodat a hűtőszekrényben?</w:t>
      </w:r>
    </w:p>
    <w:p>
      <w:pPr>
        <w:pStyle w:val="Alap"/>
        <w:rPr/>
      </w:pPr>
      <w:r>
        <w:rPr/>
        <w:t>- Ittam néhányat.</w:t>
      </w:r>
    </w:p>
    <w:p>
      <w:pPr>
        <w:pStyle w:val="Alap"/>
        <w:rPr/>
      </w:pPr>
      <w:r>
        <w:rPr/>
        <w:t>- Hogy érzed magad?</w:t>
      </w:r>
    </w:p>
    <w:p>
      <w:pPr>
        <w:pStyle w:val="Alap"/>
        <w:rPr/>
      </w:pPr>
      <w:r>
        <w:rPr/>
        <w:t>- Elég rohadtul.</w:t>
      </w:r>
    </w:p>
    <w:p>
      <w:pPr>
        <w:pStyle w:val="Alap"/>
        <w:rPr/>
      </w:pPr>
      <w:r>
        <w:rPr/>
        <w:t>- A hírekben azt állították, hogy a FBI semmiféle védelmet sem biztosított a riporternek.</w:t>
      </w:r>
    </w:p>
    <w:p>
      <w:pPr>
        <w:pStyle w:val="Alap"/>
        <w:rPr/>
      </w:pPr>
      <w:r>
        <w:rPr/>
        <w:t>- Crawfordnál kellett volna lennie már abban az időpontban, amikor a Csorbafogú a laphoz jut.</w:t>
      </w:r>
    </w:p>
    <w:p>
      <w:pPr>
        <w:pStyle w:val="Alap"/>
        <w:rPr/>
      </w:pPr>
      <w:r>
        <w:rPr/>
        <w:t>- A híradóban most Sárkánynak nevezik.</w:t>
      </w:r>
    </w:p>
    <w:p>
      <w:pPr>
        <w:pStyle w:val="Alap"/>
        <w:rPr/>
      </w:pPr>
      <w:r>
        <w:rPr/>
        <w:t>- Ő maga nevezi így magát.</w:t>
      </w:r>
    </w:p>
    <w:p>
      <w:pPr>
        <w:pStyle w:val="Alap"/>
        <w:rPr/>
      </w:pPr>
      <w:r>
        <w:rPr/>
        <w:t>- Will, akarok valamit mondani… Úgy gondolom, fogom Willyt, és elmegyünk innen.</w:t>
      </w:r>
    </w:p>
    <w:p>
      <w:pPr>
        <w:pStyle w:val="Alap"/>
        <w:rPr/>
      </w:pPr>
      <w:r>
        <w:rPr/>
        <w:t>- Hová mennétek?</w:t>
      </w:r>
    </w:p>
    <w:p>
      <w:pPr>
        <w:pStyle w:val="Alap"/>
        <w:rPr/>
      </w:pPr>
      <w:r>
        <w:rPr/>
        <w:t>- A nagyszüleihez. Jó ideje nem találkoztak vele, szeretnék már látni.</w:t>
      </w:r>
    </w:p>
    <w:p>
      <w:pPr>
        <w:pStyle w:val="Alap"/>
        <w:rPr/>
      </w:pPr>
      <w:r>
        <w:rPr/>
        <w:t>- Ő… um-hmmmm.</w:t>
      </w:r>
    </w:p>
    <w:p>
      <w:pPr>
        <w:pStyle w:val="Alap"/>
        <w:rPr/>
      </w:pPr>
      <w:r>
        <w:rPr/>
        <w:t>Willy apja szüleinek ranchuk van az oregoni partvidéken.</w:t>
      </w:r>
    </w:p>
    <w:p>
      <w:pPr>
        <w:pStyle w:val="Alap"/>
        <w:rPr/>
      </w:pPr>
      <w:r>
        <w:rPr/>
        <w:t>- Hátborzongató érzés itt lenni. Tudom, hogy állítólag teljesen biztonságos - de alig alszunk. Lehet, hogy a lőkiképzés adott be nekem, magam sem tudom.</w:t>
      </w:r>
    </w:p>
    <w:p>
      <w:pPr>
        <w:pStyle w:val="Alap"/>
        <w:rPr/>
      </w:pPr>
      <w:r>
        <w:rPr/>
        <w:t>- Sajnálom, Molly. - Bárcsak megmondhatnám neked, mennyire sajnálom, gondolta Graham.</w:t>
      </w:r>
    </w:p>
    <w:p>
      <w:pPr>
        <w:pStyle w:val="Alap"/>
        <w:rPr/>
      </w:pPr>
      <w:r>
        <w:rPr/>
        <w:t>- Hiányzol majd nekem. Mindkettőnknek.</w:t>
      </w:r>
    </w:p>
    <w:p>
      <w:pPr>
        <w:pStyle w:val="Alap"/>
        <w:rPr/>
      </w:pPr>
      <w:r>
        <w:rPr/>
        <w:t>Ezek szerint Molly már eltökélte magát, hogy megy.</w:t>
      </w:r>
    </w:p>
    <w:p>
      <w:pPr>
        <w:pStyle w:val="Alap"/>
        <w:rPr/>
      </w:pPr>
      <w:r>
        <w:rPr/>
        <w:t>- Mikor indulsz?</w:t>
      </w:r>
    </w:p>
    <w:p>
      <w:pPr>
        <w:pStyle w:val="Alap"/>
        <w:rPr/>
      </w:pPr>
      <w:r>
        <w:rPr/>
        <w:t>- Reggel.</w:t>
      </w:r>
    </w:p>
    <w:p>
      <w:pPr>
        <w:pStyle w:val="Alap"/>
        <w:rPr/>
      </w:pPr>
      <w:r>
        <w:rPr/>
        <w:t>- Mi lesz a bolttal?</w:t>
      </w:r>
    </w:p>
    <w:p>
      <w:pPr>
        <w:pStyle w:val="Alap"/>
        <w:rPr/>
      </w:pPr>
      <w:r>
        <w:rPr/>
        <w:t>- Evelyn át akarja venni. Aláírom az őszi szállítást a nagykereskedőkkel, csak a kamatra tartok igényt, az övé lehet minden, amit keres.</w:t>
      </w:r>
    </w:p>
    <w:p>
      <w:pPr>
        <w:pStyle w:val="Alap"/>
        <w:rPr/>
      </w:pPr>
      <w:r>
        <w:rPr/>
        <w:t>- Hát a kutyák?</w:t>
      </w:r>
    </w:p>
    <w:p>
      <w:pPr>
        <w:pStyle w:val="Alap"/>
        <w:rPr/>
      </w:pPr>
      <w:r>
        <w:rPr/>
        <w:t>- Megkértem, hogy hívja fel a megyei hatóságokat, Will. Sajnálom, de talán akad valaki, aki magához vesz néhányat.</w:t>
      </w:r>
    </w:p>
    <w:p>
      <w:pPr>
        <w:pStyle w:val="Alap"/>
        <w:rPr/>
      </w:pPr>
      <w:r>
        <w:rPr/>
        <w:t>- Molly, én…</w:t>
      </w:r>
    </w:p>
    <w:p>
      <w:pPr>
        <w:pStyle w:val="Alap"/>
        <w:rPr/>
      </w:pPr>
      <w:r>
        <w:rPr/>
        <w:t>- Ha azzal, hogy itt maradok, segíthetnék abban, hogy elhárítsak valami szörnyűséget felőled, akkor maradnék. De az ember senkit sem menthet meg, Will, itt semmi hasznomat sem veszed. Ha mi ketten odafenn vagyunk a ranchon, semmi más gondod nem lesz, mint hogy vigyázzál magadra. Nem vagyok hajlandó egész életemben cipelni ezt az átkozott pisztolyt, Will.</w:t>
      </w:r>
    </w:p>
    <w:p>
      <w:pPr>
        <w:pStyle w:val="Alap"/>
        <w:rPr/>
      </w:pPr>
      <w:r>
        <w:rPr/>
        <w:t>- Talán leutazhatnál Oaklandbe, és megnézhetnéd az A osztályú mérkőzéseket. - Már megbánta, hogy ezt mondta. Úristen, ez a hallgatás milyen hosszúra nyúlik.</w:t>
      </w:r>
    </w:p>
    <w:p>
      <w:pPr>
        <w:pStyle w:val="Alap"/>
        <w:rPr/>
      </w:pPr>
      <w:r>
        <w:rPr/>
        <w:t>- Hát ide figyelj, majd fölhívlak - szólalt-meg végül Molly -, vagy pedig teneked kell engem fölhívnod a ranchon.</w:t>
      </w:r>
    </w:p>
    <w:p>
      <w:pPr>
        <w:pStyle w:val="Alap"/>
        <w:rPr/>
      </w:pPr>
      <w:r>
        <w:rPr/>
        <w:t>Graham úgy érezte, szétreped a mellkasa. Levegő után kapkodott.</w:t>
      </w:r>
    </w:p>
    <w:p>
      <w:pPr>
        <w:pStyle w:val="Alap"/>
        <w:rPr/>
      </w:pPr>
      <w:r>
        <w:rPr/>
        <w:t>- Hadd bízzam meg a hivatalt, hogy az intézzen el neked mindent. Lefoglaltad már a jegyeket?</w:t>
      </w:r>
    </w:p>
    <w:p>
      <w:pPr>
        <w:pStyle w:val="Alap"/>
        <w:rPr/>
      </w:pPr>
      <w:r>
        <w:rPr/>
        <w:t>- Nem a saját nevemet mondtam be. Arra gondoltam, hogy talán az újságok…</w:t>
      </w:r>
    </w:p>
    <w:p>
      <w:pPr>
        <w:pStyle w:val="Alap"/>
        <w:rPr/>
      </w:pPr>
      <w:r>
        <w:rPr/>
        <w:t>- Helyes. Nagyon helyes. De hadd küldjek valakit, aki kikísér. Nem szabadna a többi utassal együtt beszállnod, teljesen észrevétlenül kell távoznotok Washingtonból. Megtehetem ezt neked? Hadd tegyem meg. Mikor indul a gép?</w:t>
      </w:r>
    </w:p>
    <w:p>
      <w:pPr>
        <w:pStyle w:val="Alap"/>
        <w:rPr/>
      </w:pPr>
      <w:r>
        <w:rPr/>
        <w:t>- Kilenc-negyvenkor. American 118.</w:t>
      </w:r>
    </w:p>
    <w:p>
      <w:pPr>
        <w:pStyle w:val="Alap"/>
        <w:rPr/>
      </w:pPr>
      <w:r>
        <w:rPr/>
        <w:t>- Rendben van, nyolc-harminckor… a Smithsonian mögött. Van ott egy parkoló. Hagyd ott a kocsit. Valaki vár majd ott. Amikor kiszáll a kocsijából, a füléhez emelve figyeli az óráját. Világos?</w:t>
      </w:r>
    </w:p>
    <w:p>
      <w:pPr>
        <w:pStyle w:val="Alap"/>
        <w:rPr/>
      </w:pPr>
      <w:r>
        <w:rPr/>
        <w:t>- Remek.</w:t>
      </w:r>
    </w:p>
    <w:p>
      <w:pPr>
        <w:pStyle w:val="Alap"/>
        <w:rPr/>
      </w:pPr>
      <w:r>
        <w:rPr/>
        <w:t>- Mondjad, az O'Hare repülőtéren szállsz át? Kijöhetnék…</w:t>
      </w:r>
    </w:p>
    <w:p>
      <w:pPr>
        <w:pStyle w:val="Alap"/>
        <w:rPr/>
      </w:pPr>
      <w:r>
        <w:rPr/>
        <w:t>- Nem. Minneapolisban szállok át.</w:t>
      </w:r>
    </w:p>
    <w:p>
      <w:pPr>
        <w:pStyle w:val="Alap"/>
        <w:rPr/>
      </w:pPr>
      <w:r>
        <w:rPr/>
        <w:t>- Ó, Molly. Talán odajöhetnék, érted jöhetnék, amikor vége az egésznek?</w:t>
      </w:r>
    </w:p>
    <w:p>
      <w:pPr>
        <w:pStyle w:val="Alap"/>
        <w:rPr/>
      </w:pPr>
      <w:r>
        <w:rPr/>
        <w:t xml:space="preserve">- Nagyon kedves lenne tőled. </w:t>
      </w:r>
    </w:p>
    <w:p>
      <w:pPr>
        <w:pStyle w:val="Alap"/>
        <w:rPr/>
      </w:pPr>
      <w:r>
        <w:rPr/>
        <w:t>Nagyon kedves.</w:t>
      </w:r>
    </w:p>
    <w:p>
      <w:pPr>
        <w:pStyle w:val="Alap"/>
        <w:rPr/>
      </w:pPr>
      <w:r>
        <w:rPr/>
        <w:t>- Van elég pénzed?</w:t>
      </w:r>
    </w:p>
    <w:p>
      <w:pPr>
        <w:pStyle w:val="Alap"/>
        <w:rPr/>
      </w:pPr>
      <w:r>
        <w:rPr/>
        <w:t>- A bank küld valamennyit.</w:t>
      </w:r>
    </w:p>
    <w:p>
      <w:pPr>
        <w:pStyle w:val="Alap"/>
        <w:rPr/>
      </w:pPr>
      <w:r>
        <w:rPr/>
        <w:t>- Hogyan?</w:t>
      </w:r>
    </w:p>
    <w:p>
      <w:pPr>
        <w:pStyle w:val="Alap"/>
        <w:rPr/>
      </w:pPr>
      <w:r>
        <w:rPr/>
        <w:t>- A repülőtéri Barclays fiókhoz. Ne aggódj.</w:t>
      </w:r>
    </w:p>
    <w:p>
      <w:pPr>
        <w:pStyle w:val="Alap"/>
        <w:rPr/>
      </w:pPr>
      <w:r>
        <w:rPr/>
        <w:t>- Hiányzol majd nekem.</w:t>
      </w:r>
    </w:p>
    <w:p>
      <w:pPr>
        <w:pStyle w:val="Alap"/>
        <w:rPr/>
      </w:pPr>
      <w:r>
        <w:rPr/>
        <w:t>- Te is nekem, de hát a helyzet ugyanaz lesz, mint most. Telefonon ugyanakkora a távolság. Willy azt üzeni, hogy szia.</w:t>
      </w:r>
    </w:p>
    <w:p>
      <w:pPr>
        <w:pStyle w:val="Alap"/>
        <w:rPr/>
      </w:pPr>
      <w:r>
        <w:rPr/>
        <w:t>- Szia Willynek.</w:t>
      </w:r>
    </w:p>
    <w:p>
      <w:pPr>
        <w:pStyle w:val="Alap"/>
        <w:rPr/>
      </w:pPr>
      <w:r>
        <w:rPr/>
        <w:t>- Vigyázz magadra, drágám.</w:t>
      </w:r>
    </w:p>
    <w:p>
      <w:pPr>
        <w:pStyle w:val="Alap"/>
        <w:rPr/>
      </w:pPr>
      <w:r>
        <w:rPr/>
        <w:t>- Molly még sohasem szólította drágámnak. De Graham most nem törődött vele. Nem érdekelték az új nevek; drágám, Vörös Sárkány.</w:t>
      </w:r>
    </w:p>
    <w:p>
      <w:pPr>
        <w:pStyle w:val="Alap"/>
        <w:rPr/>
      </w:pPr>
      <w:r>
        <w:rPr/>
        <w:t>A washingtoni, éjszakai ügyeletes tiszt készséggel vállalta, hogy elintézi Molly utazását. Graham a hűvös ablaktáblához szorította az arcát, úgy figyelte, hogyan söpörnek végig az esőpászmák az alatta nyüzsgő gépkocsisoron; az utca egyszeriben átváltott szürkéről a villámfényben villódzó színesre. Arca nyomot hagyott az ablaküvegen: világosan kirajzolódtak homloka, orra, ajka és álla körvonalai.</w:t>
      </w:r>
    </w:p>
    <w:p>
      <w:pPr>
        <w:pStyle w:val="Alap"/>
        <w:rPr/>
      </w:pPr>
      <w:r>
        <w:rPr/>
        <w:t>Molly elment,</w:t>
      </w:r>
    </w:p>
    <w:p>
      <w:pPr>
        <w:pStyle w:val="Alap"/>
        <w:rPr/>
      </w:pPr>
      <w:r>
        <w:rPr/>
        <w:t>Véget ért a nap, most már szembe kell néznie az éjszakával és az őt vádló, ajak nélküli hanggal.</w:t>
      </w:r>
    </w:p>
    <w:p>
      <w:pPr>
        <w:pStyle w:val="Alap"/>
        <w:rPr/>
      </w:pPr>
      <w:r>
        <w:rPr/>
        <w:t>Lounds asszonya mindaddig szorongatta társa kezének maradványát, amíg véget nem ért az egész.</w:t>
      </w:r>
    </w:p>
    <w:p>
      <w:pPr>
        <w:pStyle w:val="Alap"/>
        <w:rPr/>
      </w:pPr>
      <w:r>
        <w:rPr/>
        <w:t>"Halló, itt Valerie Leeds beszél. Sajnálom, de most nem jöhetek a telefonhoz."</w:t>
      </w:r>
    </w:p>
    <w:p>
      <w:pPr>
        <w:pStyle w:val="Alap"/>
        <w:rPr/>
      </w:pPr>
      <w:r>
        <w:rPr/>
        <w:t>- Én is sajnálom - mondta Graham.</w:t>
      </w:r>
    </w:p>
    <w:p>
      <w:pPr>
        <w:pStyle w:val="Alap"/>
        <w:rPr/>
      </w:pPr>
      <w:r>
        <w:rPr/>
        <w:t>Ismét teletöltötte poharát, az ablak előtti asztalhoz ült, és az előtte álló üres székre meredt. Addig meresztette a szemét, amíg az előtte álló székben a levegő sötét, kavargó porszemekből álló férfi alakját nem öltötte, mintha egy árny mozogna a lebegő porfelhőn. Megkísérelte egybeolvasztani a képet, arcot látni. De az árny nem mozdult, vonásai csak nem mutatkoztak, csupán arctalanul, de látható figyelemmel fordult szembe vele.</w:t>
      </w:r>
    </w:p>
    <w:p>
      <w:pPr>
        <w:pStyle w:val="Alap"/>
        <w:rPr/>
      </w:pPr>
      <w:r>
        <w:rPr/>
        <w:t>- Tudom, hogy nehéz dolog - szólalt meg Graham. Alaposan berúgott. - Meg kell próbálnod abbahagyni, egyszerűen csak lapulni, amíg meg nem találunk. De ha már tenned kell valamit, a rohadt életbe, hát próbálj meg elkapni engem. Szarok az egészre. Azután majd minden jobb lesz. Vannak most már eszközeik, amelyek segítenek abban, hogy abbahagyd. Hogy segítsenek abban, hogy ne akarjad olyan rettenetesen. Segíts nekem. Segíts egy kicsit. Molly elment, az öreg Freddy halott. Már csak te meg én maradtunk, cimbora. - Áthajolt- az asztalon, kinyújtott kézzel próbálta megérinteni, de a jelenés szertefoszlott.</w:t>
      </w:r>
    </w:p>
    <w:p>
      <w:pPr>
        <w:pStyle w:val="Alap"/>
        <w:rPr/>
      </w:pPr>
      <w:r>
        <w:rPr/>
        <w:t>Graham az asztalra hajtotta a fejét, arcát a karjára fektette. Látta homlokának, orrának, szájának és állának lenyomatát az ablaktáblán, amikor fölvillant egy-egy villám; egy arcot, amely esőcsöppek formájában csurog lefelé az üvegen. Szem nélküli arc. Esővel teli arc.</w:t>
      </w:r>
    </w:p>
    <w:p>
      <w:pPr>
        <w:pStyle w:val="Alap"/>
        <w:rPr/>
      </w:pPr>
      <w:r>
        <w:rPr/>
        <w:t xml:space="preserve">Graham minden erejét megfeszítve próbálta megérteni a Sárkányt. </w:t>
      </w:r>
    </w:p>
    <w:p>
      <w:pPr>
        <w:pStyle w:val="Alap"/>
        <w:rPr/>
      </w:pPr>
      <w:r>
        <w:rPr/>
        <w:t>Néha a lélegző csöndben az áldozatok házában, azok az üres terek, amelyeken át a Sárkány lopakodott, megkíséreltek beszélni. Graham olykor már egészen közelinek érezte. Az utóbbi napokban olyan érzés fogta el, amelyre más nyomozások idejéből emlékezett: az a kínzó érzés, hogy ő és a Sárkány egyazon dolgokat cselekszenek a nap különböző szakaiban, hogy életük mindennapi részleteiben párhuzamok léteznek. Valahol a Sárkány is eszik, zuhanyozik vagy alszik pontosan akkor, mint ő.</w:t>
      </w:r>
    </w:p>
    <w:p>
      <w:pPr>
        <w:pStyle w:val="Alap"/>
        <w:rPr/>
      </w:pPr>
      <w:r>
        <w:rPr/>
        <w:t>Graham ereje megfeszítésével igyekezett megismerni. Megpróbálta megpillantani a diák és a fiolák vakító csillámlása mögött, a rendőri jelentések sorai alatt, megpróbálta fölfedezni az arcát a nyomtatott szövegek résein át. Ereje végső megfeszítésével próbálta fölidézni.</w:t>
      </w:r>
    </w:p>
    <w:p>
      <w:pPr>
        <w:pStyle w:val="Alap"/>
        <w:rPr/>
      </w:pPr>
      <w:r>
        <w:rPr/>
        <w:t>De ahhoz, hogy Graham közelebb kerülhessen a Sárkányhoz, hogy meghallja az ő sötétségében a hideg csöppeket, hogy az ő vörös ködén át figyelje a világot, olyan dolgokat kellett volna látnia, amilyeneket sohasem láthatott, és visszafelé kellett volna repülnie az időbe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5.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i/>
          <w:i/>
          <w:iCs/>
        </w:rPr>
      </w:pPr>
      <w:r>
        <w:rPr>
          <w:i/>
          <w:iCs/>
        </w:rPr>
        <w:t>Springfield, Missouri, 1938. június 14.</w:t>
      </w:r>
    </w:p>
    <w:p>
      <w:pPr>
        <w:pStyle w:val="Alap"/>
        <w:rPr/>
      </w:pPr>
      <w:r>
        <w:rPr/>
        <w:t>Marian Dolarhyde Trevane a szülési görcsöktől elcsigázottan támolygott ki a taxiból a városi kórház előtt. A forró szél éles szemcséjű homokot korbácsolt a bokájára, miközben fölfelé vánszorgott a lépcsőn. A maga után húzott bőrönd jobb minőségű volt ócska, bő ruhájánál, akárcsak a hálós szövésű estélyi táska, amelyet nagy hasára szorított. A táskában összesen két huszonöt centes és egy tízes lapult, a hasában meg Francis Dolarhyde.</w:t>
      </w:r>
    </w:p>
    <w:p>
      <w:pPr>
        <w:pStyle w:val="Alap"/>
        <w:rPr/>
      </w:pPr>
      <w:r>
        <w:rPr/>
        <w:t>A felvevő hivatalnokkal közölte hogy neve Betty Johnson - tehát hazudott: Azt állította, hogy férje zenész, de nem tudja, hol tartózkodik - ami viszont igaz volt.</w:t>
      </w:r>
    </w:p>
    <w:p>
      <w:pPr>
        <w:pStyle w:val="Alap"/>
        <w:rPr/>
      </w:pPr>
      <w:r>
        <w:rPr/>
        <w:t>A szülészeti osztály ingyenes kórtermében helyezték el. Pillantást sem vetett a mellette fekvőkre. A szemközti ágysoron heverők talpát nézte.</w:t>
      </w:r>
    </w:p>
    <w:p>
      <w:pPr>
        <w:pStyle w:val="Alap"/>
        <w:rPr/>
      </w:pPr>
      <w:r>
        <w:rPr/>
        <w:t>Négy óra múltán bevitték a szülőszobába, s megszületett Francis Dolarhyde. A szülész megjegyezte, hogy "inkább levélorrú denevérre, semmint csecsemőre hasonlít", ami megint csak igaz volt. Felsőajki és keményszájpadlási, valamint lágyínyű bilaterális hasítékokkal született. Szájának középső része szabadon mozgott és előreugrott. Orra lapos volt.</w:t>
      </w:r>
    </w:p>
    <w:p>
      <w:pPr>
        <w:pStyle w:val="Alap"/>
        <w:rPr/>
      </w:pPr>
      <w:r>
        <w:rPr/>
        <w:t>Az orvosok úgy határoztak, hogy egyelőre nem mutatják meg az anyjának. Vártak, vajon a csecsemő életképes lesz-e oxigénsátor nélkül. A csecsemőkórterem végén helyezték el egy ágyban, s elfordították a látogatóablaktól. Lélegezni tudott, de táplálkozni nem. Farkastorkával képtelen volt szopni.</w:t>
      </w:r>
    </w:p>
    <w:p>
      <w:pPr>
        <w:pStyle w:val="Alap"/>
        <w:rPr/>
      </w:pPr>
      <w:r>
        <w:rPr/>
        <w:t>Az első napon nem sírt ugyan annyit, mint egy heroinos újszülött, de ugyanolyan velőtrázónak tűnt.</w:t>
      </w:r>
    </w:p>
    <w:p>
      <w:pPr>
        <w:pStyle w:val="Alap"/>
        <w:rPr/>
      </w:pPr>
      <w:r>
        <w:rPr/>
        <w:t>A második nap délutánjára már csak elhalóan nyöszörgött.</w:t>
      </w:r>
    </w:p>
    <w:p>
      <w:pPr>
        <w:pStyle w:val="Alap"/>
        <w:rPr/>
      </w:pPr>
      <w:r>
        <w:rPr/>
        <w:t>Amikor délután három órakor megérkeztek a második műszak dolgozói, hatalmas árny vetődött az újszülött ágyára. Prince Easter Mize, a 130 kilós takarítónő és szülészeti kórtermi kisegítő állt meg előtte, és karját keresztbe fonva mellén, szemügyre vette az újszülöttet. Huszonhat esztendőt töltött már a szülészeten, s ezalatt vagy harminckilencezer csecsemőt látott. Ez itten életben marad, ha eszik, állapította meg.</w:t>
      </w:r>
    </w:p>
    <w:p>
      <w:pPr>
        <w:pStyle w:val="Alap"/>
        <w:rPr/>
      </w:pPr>
      <w:r>
        <w:rPr/>
        <w:t>Prince Easter semmiféle utasítást sem kapott az Úrtól, hogy hagyja meghalni ezt a csecsemőt. Nem hitt abban sem, hogy a kórház kapott ilyen utasítást. Zsebéből tehát előhúzott egy görbe, üveg szívócsővel átdöfött gumidugaszt. A dugaszt egy tejesüvegbe nyomta. A csecsemőt fölemelte, és ugyanazzal a hatalmas tenyerével meg is támasztotta a fejét. A melléhez szorította, amíg meg nem bizonyosodott, hogy megérezte a szívdobogását. Azután gyors mozdulattal megfordította, és lenyomta a csövet a torkán. A csecsemő vagy kétunciányit ivott, és nyomban elaludt.</w:t>
      </w:r>
    </w:p>
    <w:p>
      <w:pPr>
        <w:pStyle w:val="Alap"/>
        <w:rPr/>
      </w:pPr>
      <w:r>
        <w:rPr/>
        <w:t>- Hm-hmmm - mondta Prince Easter. Letette a csecsemőt, és elindult a dolgára, kihordani a pelenkásvödröket.</w:t>
      </w:r>
    </w:p>
    <w:p>
      <w:pPr>
        <w:pStyle w:val="Alap"/>
        <w:rPr/>
      </w:pPr>
      <w:r>
        <w:rPr/>
      </w:r>
    </w:p>
    <w:p>
      <w:pPr>
        <w:pStyle w:val="Alap"/>
        <w:rPr/>
      </w:pPr>
      <w:r>
        <w:rPr/>
        <w:t>A negyedik napon az ápolónők átvitték Marian Dolarhyde Trevane-t egy egyágyas szobába. A mosdón porcelánvázában mályvarózsák virítottak, amelyeket még az előző beteg hagyott ott. Meglepően frissnek hatottak.</w:t>
      </w:r>
    </w:p>
    <w:p>
      <w:pPr>
        <w:pStyle w:val="Alap"/>
        <w:rPr/>
      </w:pPr>
      <w:r>
        <w:rPr/>
        <w:t>Marian csinos lány volt, felpuffadt arca kezdte visszanyerni régi formáját. Amikor az orvos kezét a vállára téve beszélni kezdett hozzá, fölpillantott. Érezte a kezéről áradó átható szappanszagot, a férfi szeme sarkából kiinduló szarkalábakon tűnődött, s csak nagy sokára értette meg, mit mond neki. Ekkor behunyta a szemét, és akkor sem nyitotta ki, amikor behozták a csecsemőt.</w:t>
      </w:r>
    </w:p>
    <w:p>
      <w:pPr>
        <w:pStyle w:val="Alap"/>
        <w:rPr/>
      </w:pPr>
      <w:r>
        <w:rPr/>
        <w:t>Végül elszánta magát, hogy megnézze. Amikor felsikított, gyorsan becsukták az ajtót. Azután nyugtató injekciót adtak neki.</w:t>
      </w:r>
    </w:p>
    <w:p>
      <w:pPr>
        <w:pStyle w:val="Alap"/>
        <w:rPr/>
      </w:pPr>
      <w:r>
        <w:rPr/>
        <w:t>Az ötödik napon elhagyta a kórházat - egyedül. Fogalma sem volt, hová menjen. Haza nem mehetett, anyja ezt világosan megmondta neki.</w:t>
      </w:r>
    </w:p>
    <w:p>
      <w:pPr>
        <w:pStyle w:val="Alap"/>
        <w:rPr/>
      </w:pPr>
      <w:r>
        <w:rPr/>
        <w:t>Marian Dolarhyde Trevane számolta lépteit két utcai lámpa között. Valahányszor elhagyott három lámpaoszlopot, leült pihenni a bőröndjére. Ha más nem, legalább a bőrönd az övé, gondolta. Minden városban a buszmegálló mellett ott van a zálogház. Ezt jól megtanulta, amikor még a férjével utazott.</w:t>
      </w:r>
    </w:p>
    <w:p>
      <w:pPr>
        <w:pStyle w:val="Alap"/>
        <w:rPr/>
      </w:pPr>
      <w:r>
        <w:rPr/>
        <w:t>Springfieldben 1938-ban nem létezett plasztikai sebészet. Springfieldben mindenki azt az arcot viselte, amellyel született.</w:t>
      </w:r>
    </w:p>
    <w:p>
      <w:pPr>
        <w:pStyle w:val="Alap"/>
        <w:rPr/>
      </w:pPr>
      <w:r>
        <w:rPr/>
        <w:t>A városi kórház egyik sebésze minden tőle telhetőt megtett Francis Dolarhyde-ért: először rugalmas szalaggal visszanyomta a szája elülső részét, majd ajkának hasítékait ma már divatjamúltnak számító, derékszögű lebenyes eljárással szüntette meg. Esztétikailag az eredmény nem tűnt valami fényesnek.</w:t>
      </w:r>
    </w:p>
    <w:p>
      <w:pPr>
        <w:pStyle w:val="Alap"/>
        <w:rPr/>
      </w:pPr>
      <w:r>
        <w:rPr/>
        <w:t>A sebész vette magának a fáradságot, elolvasta az idevágó szakirodalmat, s helyesen úgy döntött, hogy a csecsemő keményínyét csak ötéves kora után lehet helyrehozni: ha korábban műtenék meg, eltorzult arcnövekedés lenne az eredmény.</w:t>
      </w:r>
    </w:p>
    <w:p>
      <w:pPr>
        <w:pStyle w:val="Alap"/>
        <w:rPr/>
      </w:pPr>
      <w:r>
        <w:rPr/>
        <w:t>Egy helyi fogorvos vállalkozott olyan rekesz elkészítésére, amely dugószerűen illeszkedett a csecsemő ínyébe, s lehetővé tette táplálkozását, anélkül hogy a táplálék az orrába menjen.</w:t>
      </w:r>
    </w:p>
    <w:p>
      <w:pPr>
        <w:pStyle w:val="Alap"/>
        <w:rPr/>
      </w:pPr>
      <w:r>
        <w:rPr/>
        <w:t>A csecsemőt másfél évre a springfieldi lelencházba küldték, majd onnan a Morgan Lee-ről elnevezett árvaházba került.</w:t>
      </w:r>
    </w:p>
    <w:p>
      <w:pPr>
        <w:pStyle w:val="Alap"/>
        <w:rPr/>
      </w:pPr>
      <w:r>
        <w:rPr/>
        <w:t>Az árvaház igazgatója S. B. "Buddy" Lomax tiszteletes volt. Buddy testvér összehívta az árvaházban nevelkedő fiúkat és lányokat, és közölte velük, hogy Francis nyúlszájú, de óvakodjanak attól, hogy valaha is nyúlszájúnak nevezzék.</w:t>
      </w:r>
    </w:p>
    <w:p>
      <w:pPr>
        <w:pStyle w:val="Alap"/>
        <w:rPr/>
      </w:pPr>
      <w:r>
        <w:rPr/>
        <w:t xml:space="preserve">Buddy testvér azt is javasolta, hogy imádkozzanak érte. </w:t>
      </w:r>
    </w:p>
    <w:p>
      <w:pPr>
        <w:pStyle w:val="Alap"/>
        <w:rPr/>
      </w:pPr>
      <w:r>
        <w:rPr/>
      </w:r>
    </w:p>
    <w:p>
      <w:pPr>
        <w:pStyle w:val="Alap"/>
        <w:rPr/>
      </w:pPr>
      <w:r>
        <w:rPr/>
        <w:t>Francis Dolarhyde anyja a szülést követő esztendőkben megtanulta, hogy a saját lábán kell megállnia.</w:t>
      </w:r>
    </w:p>
    <w:p>
      <w:pPr>
        <w:pStyle w:val="Alap"/>
        <w:rPr/>
      </w:pPr>
      <w:r>
        <w:rPr/>
        <w:t>Marian Dolarhyde először gépírónőként helyezkedett el a St. Louis-i demokrata párti apparátus egyik választókerületi főnökének az irodájában. Az ő segítségével sikerült semmissé nyilváníttatnia a nyoma veszett Mr. Trevane-nel kötött házasságát.</w:t>
      </w:r>
    </w:p>
    <w:p>
      <w:pPr>
        <w:pStyle w:val="Alap"/>
        <w:rPr/>
      </w:pPr>
      <w:r>
        <w:rPr/>
        <w:t>A házasságot semmissé nyilvánító eljárás során említés sem történt a gyermekről.</w:t>
      </w:r>
    </w:p>
    <w:p>
      <w:pPr>
        <w:pStyle w:val="Alap"/>
        <w:rPr/>
      </w:pPr>
      <w:r>
        <w:rPr/>
        <w:t>Anyjával teljesen megszakadt a kapcsolata. ("Nem azért neveltelek fel, hogy kurválkodjál annak az ír szemétnek" - ezek voltak Mrs. Dolarhyde búcsúszavai Marianhoz, amikor az Trevane-nel elhagyta a szülői házat.)</w:t>
      </w:r>
    </w:p>
    <w:p>
      <w:pPr>
        <w:pStyle w:val="Alap"/>
        <w:rPr/>
      </w:pPr>
      <w:r>
        <w:rPr/>
        <w:t>Mariant volt férje egy ízben fölhívta az irodában. Józanul és jámboran közölte vele, hogy megtért, és azt tudakolta, vajon ő, Marian és a gyermek, "akit megismerni legnagyobb sajnálatára nem állt módjában", nem kezdhetnének-e együtt új életet. Úgy tűnt, hogy teljesen le van égve.</w:t>
      </w:r>
    </w:p>
    <w:p>
      <w:pPr>
        <w:pStyle w:val="Alap"/>
        <w:rPr/>
      </w:pPr>
      <w:r>
        <w:rPr/>
        <w:t>Marian közölte vele, hogy a gyermek halva született, s azzal letette a kagylót.</w:t>
      </w:r>
    </w:p>
    <w:p>
      <w:pPr>
        <w:pStyle w:val="Alap"/>
        <w:rPr/>
      </w:pPr>
      <w:r>
        <w:rPr/>
        <w:t>Trevane tökrészegén, egyetlen bőrönddel megjelent Marian bérelt lakásában. Amikor volt felesége ráförmedt, hogy takarodjék, kijelentette, hogy az asszony hibájából feneklett meg a házasságuk, emiatt született halva a gyermekük is. Azután kifejtette a kételyét, vajon egyáltalán tőle volt-e a gyerek.</w:t>
      </w:r>
    </w:p>
    <w:p>
      <w:pPr>
        <w:pStyle w:val="Alap"/>
        <w:rPr/>
      </w:pPr>
      <w:r>
        <w:rPr/>
        <w:t>Marian Dolarhyde erre olyan éktelen haragra gerjedt, hogy pontosan leírta Michael Trevane-nek, miféle szörnyszülöttet nemzett, s kijelentette, ha akarja, viheti a gyereket. Egyben emlékeztette, hogy a Trevane családban két farkastorkú is akadt.</w:t>
      </w:r>
    </w:p>
    <w:p>
      <w:pPr>
        <w:pStyle w:val="Alap"/>
        <w:rPr/>
      </w:pPr>
      <w:r>
        <w:rPr/>
        <w:t>Kitette a szűrét, és utánakiáltott, hogy többé látni sem akarja: Trevane nem is jelentkezett többé. De hosszú évek múltán részegen, Marian gazdag, új férjén és jómódú életén rágódva, fölhívta telefonon Marian anyját.</w:t>
      </w:r>
    </w:p>
    <w:p>
      <w:pPr>
        <w:pStyle w:val="Alap"/>
        <w:rPr/>
      </w:pPr>
      <w:r>
        <w:rPr/>
        <w:t>Közölte Mrs. Dolarhyde-dal, hogy van egy torzszülött unokája, meg hogy Mrs. Dolarhyde csorba fogai bizonyítják, hogy az örökletes baj a Dolarhyde családból ered.</w:t>
      </w:r>
    </w:p>
    <w:p>
      <w:pPr>
        <w:pStyle w:val="Alap"/>
        <w:rPr/>
      </w:pPr>
      <w:r>
        <w:rPr/>
        <w:t>Egy héttel később Michael Trevane-t halálra gázolta egy villamos Kansas Cityben.</w:t>
      </w:r>
    </w:p>
    <w:p>
      <w:pPr>
        <w:pStyle w:val="Alap"/>
        <w:rPr/>
      </w:pPr>
      <w:r>
        <w:rPr/>
        <w:t>Amikor Mrs. Dolarhyde értesült róla, hogy Mariannak van egy rejtegetett gyermeke, egész éjszaka ébren ült a székében. A magas, inas Mrs. Dolarhyde hintaszékéből mereven bámult a tűzbe. Virradat felé lassan, céltudatosan hintáztatni kezdte a székét.</w:t>
      </w:r>
    </w:p>
    <w:p>
      <w:pPr>
        <w:pStyle w:val="Alap"/>
        <w:rPr/>
      </w:pPr>
      <w:r>
        <w:rPr/>
        <w:t>Valahol a nagy ház emeletén egy hörgő hang álmában fölkiáltott. Dolarhyde nagymama feje fölött megreccsent a padló, amint valaki a fürdőszoba felé csoszogott.</w:t>
      </w:r>
    </w:p>
    <w:p>
      <w:pPr>
        <w:pStyle w:val="Alap"/>
        <w:rPr/>
      </w:pPr>
      <w:r>
        <w:rPr/>
        <w:t>Egy súlyos puffanás a mennyezeten - valaki elzuhant -, a hörgő hang fájdalmasan fölkiáltott.</w:t>
      </w:r>
    </w:p>
    <w:p>
      <w:pPr>
        <w:pStyle w:val="Alap"/>
        <w:rPr/>
      </w:pPr>
      <w:r>
        <w:rPr/>
        <w:t>Dolarhyde nagyanya egy pillanatra sem vette le szemét a tűzről. Egyre gyorsabban hintáztatta székét, a kiáltozás pedig egy idő után elnémult.</w:t>
      </w:r>
    </w:p>
    <w:p>
      <w:pPr>
        <w:pStyle w:val="Alap"/>
        <w:rPr/>
      </w:pPr>
      <w:r>
        <w:rPr/>
      </w:r>
    </w:p>
    <w:p>
      <w:pPr>
        <w:pStyle w:val="Alap"/>
        <w:rPr/>
      </w:pPr>
      <w:r>
        <w:rPr/>
        <w:t>Francis Dolarhyde már majdnem ötéves volt, amikor megjelent az árvaházban első és egyetlen látogatója.</w:t>
      </w:r>
    </w:p>
    <w:p>
      <w:pPr>
        <w:pStyle w:val="Alap"/>
        <w:rPr/>
      </w:pPr>
      <w:r>
        <w:rPr/>
        <w:t>Az áporodott szagú étkezőben ücsörgött, amikor érte jött egy idősebb fiú, és elkísérte Buddy testvér irodájába.</w:t>
      </w:r>
    </w:p>
    <w:p>
      <w:pPr>
        <w:pStyle w:val="Alap"/>
        <w:rPr/>
      </w:pPr>
      <w:r>
        <w:rPr/>
        <w:t>Buddy testvér mellett magas, középkorú hölgy ült; hófehér arcát vastag púderréteg fedte, haját szoros kontyban viselte. Ősz hajában, szemében, de még fogain is sárga foltok ütköztek ki.</w:t>
      </w:r>
    </w:p>
    <w:p>
      <w:pPr>
        <w:pStyle w:val="Alap"/>
        <w:rPr/>
      </w:pPr>
      <w:r>
        <w:rPr/>
        <w:t>De ami leginkább meglepte Francist, s amire egész életén át emlékezett, az volt, hogy barátságosan elmosolyodott, mihelyt megpillantotta az arcát. Francis ilyet még sohasem tapasztalt, és nem is ismétlődött meg senkinél a későbbiekben sem.</w:t>
      </w:r>
    </w:p>
    <w:p>
      <w:pPr>
        <w:pStyle w:val="Alap"/>
        <w:rPr/>
      </w:pPr>
      <w:r>
        <w:rPr/>
        <w:t>- Ez a nagyanyád - szólalt meg Buddy testvér.</w:t>
      </w:r>
    </w:p>
    <w:p>
      <w:pPr>
        <w:pStyle w:val="Alap"/>
        <w:rPr/>
      </w:pPr>
      <w:r>
        <w:rPr/>
        <w:t>- Helló - mondta a hölgy.</w:t>
      </w:r>
    </w:p>
    <w:p>
      <w:pPr>
        <w:pStyle w:val="Alap"/>
        <w:rPr/>
      </w:pPr>
      <w:r>
        <w:rPr/>
        <w:t xml:space="preserve">Buddy testvér hosszú kezével megtörölte a száját. - Mondjad: helló. Gyerünk. </w:t>
      </w:r>
    </w:p>
    <w:p>
      <w:pPr>
        <w:pStyle w:val="Alap"/>
        <w:rPr/>
      </w:pPr>
      <w:r>
        <w:rPr/>
        <w:t xml:space="preserve">Francis megtanult néhány szót kiejteni, ilyenkor felső ajkával letapasztotta orrcimpáit, de azt, hogy "helló", eddig nemigen volt alkalma gyakorolni. Legjobb esetben is csak egy lhhó"-ra tellett tőle. </w:t>
      </w:r>
    </w:p>
    <w:p>
      <w:pPr>
        <w:pStyle w:val="Alap"/>
        <w:rPr/>
      </w:pPr>
      <w:r>
        <w:rPr/>
        <w:t>Nagyanyja láthatóan egyre nagyobb örömét lelte benne. - azt tudod-e mondani, hogy "nagymama"?</w:t>
      </w:r>
    </w:p>
    <w:p>
      <w:pPr>
        <w:pStyle w:val="Alap"/>
        <w:rPr/>
      </w:pPr>
      <w:r>
        <w:rPr/>
        <w:t>- Próbáld meg azt mondani: "nagymama" - biztatta Buddy testvér.</w:t>
      </w:r>
    </w:p>
    <w:p>
      <w:pPr>
        <w:pStyle w:val="Alap"/>
        <w:rPr/>
      </w:pPr>
      <w:r>
        <w:rPr/>
        <w:t>Ez azonban meghaladta Francis képességét. Szeme könnybe lábadt.</w:t>
      </w:r>
    </w:p>
    <w:p>
      <w:pPr>
        <w:pStyle w:val="Alap"/>
        <w:rPr/>
      </w:pPr>
      <w:r>
        <w:rPr/>
        <w:t>Vörös darázs zümmögött körben a szobában, neki-nekiütődött a mennyezetnek.</w:t>
      </w:r>
    </w:p>
    <w:p>
      <w:pPr>
        <w:pStyle w:val="Alap"/>
        <w:rPr/>
      </w:pPr>
      <w:r>
        <w:rPr/>
        <w:t>- Sebaj - mondta a nagyanyja. - Fogadni mernék, hogy a nevedet tudod. Biztos vagyok benne, hogy egy ilyen nagyfiú tudja a nevét. Mondd meg nekem.</w:t>
      </w:r>
    </w:p>
    <w:p>
      <w:pPr>
        <w:pStyle w:val="Alap"/>
        <w:rPr/>
      </w:pPr>
      <w:r>
        <w:rPr/>
        <w:t>A gyermek arca földerült. A nagyfiúk ebben már a segítségére voltak. Szeretett volna a hölgy kedvébe járni. Összeszedte minden erejét. - Picsaarcú - vágta ki.</w:t>
      </w:r>
    </w:p>
    <w:p>
      <w:pPr>
        <w:pStyle w:val="Alap"/>
        <w:rPr/>
      </w:pPr>
      <w:r>
        <w:rPr/>
      </w:r>
    </w:p>
    <w:p>
      <w:pPr>
        <w:pStyle w:val="Alap"/>
        <w:rPr/>
      </w:pPr>
      <w:r>
        <w:rPr/>
        <w:t>Három nap múlva Dolarhyde nagymama megjelent az árvaházban Francisért, és hazavitte magához. Nyomban nekilátott, hogy beszélni tanítsa. Egyetlen szóra összpontosították erőfeszítésüket. Az "anya" szóra.</w:t>
      </w:r>
    </w:p>
    <w:p>
      <w:pPr>
        <w:pStyle w:val="Alap"/>
        <w:rPr/>
      </w:pPr>
      <w:r>
        <w:rPr/>
      </w:r>
    </w:p>
    <w:p>
      <w:pPr>
        <w:pStyle w:val="Alap"/>
        <w:rPr/>
      </w:pPr>
      <w:r>
        <w:rPr/>
        <w:t>Házasságának semmissé nyilvánítását követően, két év múlva Marian Dolarhyde megismerkedett Howard Vogttal, és férjhez is ment hozzá. A sikeres ügyvédet szoros szálak fűzték a St. Louis-i politikai gépezethez és mindahhoz, ami a régi Pendergast-apparátusból megmaradt Kansas Cityben.</w:t>
      </w:r>
    </w:p>
    <w:p>
      <w:pPr>
        <w:pStyle w:val="Alap"/>
        <w:rPr/>
      </w:pPr>
      <w:r>
        <w:rPr/>
        <w:t>A megnyerő modorú, becsvágyó, három kisgyermekkel özvegyen maradt Vogt tizenöt évvel volt idősebb Marian Dolarhyde-nél. Senkit és semmit sem gyűlölt, kivéve a St. Louis Post-Dispatch-et, amelynek cikkei miatt megpörkölődött az 1936, évi szavazói összeírás körüli botrányban, s amely meghiúsította a St. Louis-i politikai gépezet kísérletét, hogy elorozza a kormányzói posztot.</w:t>
      </w:r>
    </w:p>
    <w:p>
      <w:pPr>
        <w:pStyle w:val="Alap"/>
        <w:rPr/>
      </w:pPr>
      <w:r>
        <w:rPr/>
        <w:t>1943-ra azonban ismét felfutófélben volt Vogt csillaga. A serfőzdék jelöltje volt az állami törvényhozásba, sőt az esedékes állami törvényhozási választásokat megelőző jelölőkongresszusra is esélyes jelöltként emlegették.</w:t>
      </w:r>
    </w:p>
    <w:p>
      <w:pPr>
        <w:pStyle w:val="Alap"/>
        <w:rPr/>
      </w:pPr>
      <w:r>
        <w:rPr/>
        <w:t>Marian hasznos és vonzó háziasszonynak bizonyult, s Vogt vendéglátásra kiválóan alkalmas, szép, félig faborításos házat vásárolt maguknak az Olive Streeten.</w:t>
      </w:r>
    </w:p>
    <w:p>
      <w:pPr>
        <w:pStyle w:val="Alap"/>
        <w:rPr/>
      </w:pPr>
      <w:r>
        <w:rPr/>
        <w:t>Francis Dolarhyde még alig egy hete lakott nagyanyjánál, amikor az elvitte oda látogatóba.</w:t>
      </w:r>
    </w:p>
    <w:p>
      <w:pPr>
        <w:pStyle w:val="Alap"/>
        <w:rPr/>
      </w:pPr>
      <w:r>
        <w:rPr/>
        <w:t xml:space="preserve">A nagymama még sohasem látta a lánya házát. Így azután a csengetésükre ajtót nyitó szobalány sem ismerte. </w:t>
      </w:r>
    </w:p>
    <w:p>
      <w:pPr>
        <w:pStyle w:val="Alap"/>
        <w:rPr/>
      </w:pPr>
      <w:r>
        <w:rPr/>
        <w:t>- Mrs. Dolarhyde vagyok - vetette oda neki az asszony, miközben elsöpört mellette. Kombinéja hátul háromhüvelyknyire kivillant ruhája alól. Francist egy nagy nappali szobába vezette, ahol barátságos tűz égett a kandallóban.</w:t>
      </w:r>
    </w:p>
    <w:p>
      <w:pPr>
        <w:pStyle w:val="Alap"/>
        <w:rPr/>
      </w:pPr>
      <w:r>
        <w:rPr/>
        <w:t>- Ki az, Viola? - kérdezte egy női hang az emeletről.</w:t>
      </w:r>
    </w:p>
    <w:p>
      <w:pPr>
        <w:pStyle w:val="Alap"/>
        <w:rPr/>
      </w:pPr>
      <w:r>
        <w:rPr/>
        <w:t>A nagymama két tenyere közé fogta Francis arcát. A kisfiú érezte a hűvös bőrkesztyű szagát. Biztató suttogás: - Eredj, Francis, menj anyádhoz. Eredj anyádhoz: Szaladj.</w:t>
      </w:r>
    </w:p>
    <w:p>
      <w:pPr>
        <w:pStyle w:val="Alap"/>
        <w:rPr/>
      </w:pPr>
      <w:r>
        <w:rPr/>
        <w:t>A kisfiú visszahőkölt tőle, megrándult éles pillantása alatt.</w:t>
      </w:r>
    </w:p>
    <w:p>
      <w:pPr>
        <w:pStyle w:val="Alap"/>
        <w:rPr/>
      </w:pPr>
      <w:r>
        <w:rPr/>
        <w:t>- Eredj, menj anyádhoz. Szaladj. - Nagyanyja megragadta a vállát, és a lépcső felé lódította a fiút. Francis fölbaktatott a lépcsőpihenőig, azután visszatekintett nagyanyjára. Az az állával továbbküldte, felfelé.</w:t>
      </w:r>
    </w:p>
    <w:p>
      <w:pPr>
        <w:pStyle w:val="Alap"/>
        <w:rPr/>
      </w:pPr>
      <w:r>
        <w:rPr/>
        <w:t>Francis végigment az idegen hallon, és belépett a nyitott hálószobaajtón.</w:t>
      </w:r>
    </w:p>
    <w:p>
      <w:pPr>
        <w:pStyle w:val="Alap"/>
        <w:rPr/>
      </w:pPr>
      <w:r>
        <w:rPr/>
        <w:t>Anyja az öltözőasztalnál ült, lámpákkal övezett tükre előtt az utolsó simításokat végezte sminkjén. Egy politikai gyűlésre készült, ott pedig megszólnák, ha túl sok rúzst rakna fel. Háttal ült az ajtónak.</w:t>
      </w:r>
    </w:p>
    <w:p>
      <w:pPr>
        <w:pStyle w:val="Alap"/>
        <w:rPr/>
      </w:pPr>
      <w:r>
        <w:rPr/>
        <w:t>- Hanya - csipogta Francis, ahogy nagyanyja tanította. Nagyon erőlködött, hogy pontosan ejtse ki a szót. - Hanya.</w:t>
      </w:r>
    </w:p>
    <w:p>
      <w:pPr>
        <w:pStyle w:val="Alap"/>
        <w:rPr/>
      </w:pPr>
      <w:r>
        <w:rPr/>
        <w:t>Marian ekkor pillantotta meg a tükörben. - Ha Nedet keresed, még nem jött haza az…</w:t>
      </w:r>
    </w:p>
    <w:p>
      <w:pPr>
        <w:pStyle w:val="Alap"/>
        <w:rPr/>
      </w:pPr>
      <w:r>
        <w:rPr/>
        <w:t>- Hanya. - Francis belépett a könyörtelen fénybe.</w:t>
      </w:r>
    </w:p>
    <w:p>
      <w:pPr>
        <w:pStyle w:val="Alap"/>
        <w:rPr/>
      </w:pPr>
      <w:r>
        <w:rPr/>
        <w:t>Marian meghallotta, hogy anyja odalenn teát követel. Szeme tágra nyílt, dermedten ült. Nem fordult hátra. Leoltotta a kikészítéshez használt villanyt, képmása eltűnt a tükörből: Az elsötétedett szobában egyetlen halk, zokogásba fulladó vinnyogást hallatott. Talán önmagát, talán a fiát siratta.</w:t>
      </w:r>
    </w:p>
    <w:p>
      <w:pPr>
        <w:pStyle w:val="Alap"/>
        <w:rPr/>
      </w:pPr>
      <w:r>
        <w:rPr/>
      </w:r>
    </w:p>
    <w:p>
      <w:pPr>
        <w:pStyle w:val="Alap"/>
        <w:rPr/>
      </w:pPr>
      <w:r>
        <w:rPr/>
        <w:t>Ezután nagyanyja elvitte Francist minden politikai gyűlésre, s a jelenlevőknek elmagyarázta, ki a kisfiú, kik a szülei. Rábírta, hogy mindenkinek köszönjön. Odahaza nem gyakorolták a "helló" kiejtését.</w:t>
      </w:r>
    </w:p>
    <w:p>
      <w:pPr>
        <w:pStyle w:val="Alap"/>
        <w:rPr/>
      </w:pPr>
      <w:r>
        <w:rPr/>
        <w:t>Mr. Vogt ezernyolcszáz szavazattal alulmaradt a választáso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6.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Nagyanyja házában Francis Dolarhyde új világa kék eres lábak erdejéből állt.</w:t>
      </w:r>
    </w:p>
    <w:p>
      <w:pPr>
        <w:pStyle w:val="Alap"/>
        <w:rPr/>
      </w:pPr>
      <w:r>
        <w:rPr/>
        <w:t>Dolarhyde nagymama már három éve kis magánmenhelyet vezetett, amikor Francist odavette magához. Amióta 1936-ban meghalt a férje, szüntelenül pénzszűkében volt; úrhölgyként nevelkedett, semmiféle olyan szaktudással sem rendelkezett, amiből megélhetett volna.</w:t>
      </w:r>
    </w:p>
    <w:p>
      <w:pPr>
        <w:pStyle w:val="Alap"/>
        <w:rPr/>
      </w:pPr>
      <w:r>
        <w:rPr/>
        <w:t>De örökölt a férjétől egy nagy házat és rengeteg adósságot. Albérlőkről hallani sem akart. A ház túlságosan magányosan állt, semhogy sikeres penziót nyithatott volna. Már-már kilakoltatás fenyegette.</w:t>
      </w:r>
    </w:p>
    <w:p>
      <w:pPr>
        <w:pStyle w:val="Alap"/>
        <w:rPr/>
      </w:pPr>
      <w:r>
        <w:rPr/>
        <w:t>Amikor az újságból értesült Mariannak a gazdag Mr. Howard Vogttal kötött házasságáról, úgy érezte, a jóisten küldte neki ezt az ajándékot. Többször is írt Mariannak anyagi támogatásért, de választ sohasem kapott tőle. Valahányszor telefonon kereste, a szobalány mindig azt felelte, hogy Mrs. Vogt nem tartózkodik otthon.</w:t>
      </w:r>
    </w:p>
    <w:p>
      <w:pPr>
        <w:pStyle w:val="Alap"/>
        <w:rPr/>
      </w:pPr>
      <w:r>
        <w:rPr/>
        <w:t>A végsőkig elkeseredett asszony végül megállapodásra jutott a megyei hatóságokkal, s idős, nélkülöző embereket fogadott be a házába. Mindegyik után meghatározott összeget kapott a megyétől, valamint rendszertelen pénzadományokat mindazoktól a rokonoktól, akiket a megyei hatóságok föl tudtak hajtani. Nehezen élt, amíg nem kapott polgári családokból is néhány magánpácienst.</w:t>
      </w:r>
    </w:p>
    <w:p>
      <w:pPr>
        <w:pStyle w:val="Alap"/>
        <w:rPr/>
      </w:pPr>
      <w:r>
        <w:rPr/>
        <w:t>S egész idő alatt semmiféle segítséget nem kapott Mariantól - jóllehet Marian könnyíthetett volna a sorsán.</w:t>
      </w:r>
    </w:p>
    <w:p>
      <w:pPr>
        <w:pStyle w:val="Alap"/>
        <w:rPr/>
      </w:pPr>
      <w:r>
        <w:rPr/>
        <w:t>Francis Dolarhyde tehát a padlón játszott a láberdő közepette. Nagyanyja madzsongdominójával játszott, göcsörtös gyökerekhez hasonlatos lábak között rakosgatta a kockákat.</w:t>
      </w:r>
    </w:p>
    <w:p>
      <w:pPr>
        <w:pStyle w:val="Alap"/>
        <w:rPr/>
      </w:pPr>
      <w:r>
        <w:rPr/>
        <w:t>Mrs. Dolarhyde azt még megoldotta, hogy tiszta ruhában járassa lakóit, de hamarosan föladta kísérleteit, hogy rávegye őket: ne rúgják le a cipőjüket.</w:t>
      </w:r>
    </w:p>
    <w:p>
      <w:pPr>
        <w:pStyle w:val="Alap"/>
        <w:rPr/>
      </w:pPr>
      <w:r>
        <w:rPr/>
        <w:t>Az öregek naphosszat a nappali szobában ültek, és a rádiót hallgatták. Mrs. Dolarhyde egy-kis akváriumot is beszerzett, hogy mást is lássanak, egy magánadakozó révén pedig sikerült linóleummal borítania a parkettát, ekképpen védekezve az elkerülhetetlen bevizelés következményei ellen.</w:t>
      </w:r>
    </w:p>
    <w:p>
      <w:pPr>
        <w:pStyle w:val="Alap"/>
        <w:rPr/>
      </w:pPr>
      <w:r>
        <w:rPr/>
        <w:t>Ott ültek sorban a díványokon meg a tolószékekben, hallgatták a rádiót, megfakult szemüket a varázsszemre, vagy a nagy semmire, vagy éppenséggel valami réges-régen látott, felidézett képre függesztették.</w:t>
      </w:r>
    </w:p>
    <w:p>
      <w:pPr>
        <w:pStyle w:val="Alap"/>
        <w:rPr/>
      </w:pPr>
      <w:r>
        <w:rPr/>
        <w:t>Francis egész életén át emlékezett a csoszogó hangra, amint a linóleumon járkáltak a meleg, kábító napokon, a konyhából beszüremlő párolt krumpli és káposzta szagára, az öreg emberek bűzére, amely olyan volt, mint a napon száradó csomagolópapíré, amelyben húst hoztak, de legfőképpen a rádióra emlékezett.</w:t>
      </w:r>
    </w:p>
    <w:p>
      <w:pPr>
        <w:pStyle w:val="Alap"/>
        <w:rPr/>
      </w:pPr>
      <w:r>
        <w:rPr/>
        <w:t>Vidáman dalolunk a nagymosás napján.</w:t>
      </w:r>
    </w:p>
    <w:p>
      <w:pPr>
        <w:pStyle w:val="Alap"/>
        <w:rPr/>
      </w:pPr>
      <w:r>
        <w:rPr/>
        <w:t>A Rinso fehér, a Rinso ragyogó.</w:t>
      </w:r>
    </w:p>
    <w:p>
      <w:pPr>
        <w:pStyle w:val="Alap"/>
        <w:rPr/>
      </w:pPr>
      <w:r>
        <w:rPr/>
        <w:t>Amikor csak tehette, a konyhában téblábolt, mert ott volt a barátja. A szakácsnő, Bailey Mama a néhai Mr. Dolarhyde családjának szolgálatában nőtt fel. Megesett, hogy egy-egy szilvát hozott Francisnek köténye zsebében, s így becézgette: "Örökké álmodozó kis oposszum." A konyha meleg és biztonságos volt. Csakhogy Bailey Mama esténként hazament…</w:t>
      </w:r>
    </w:p>
    <w:p>
      <w:pPr>
        <w:pStyle w:val="Alap"/>
        <w:rPr/>
      </w:pPr>
      <w:r>
        <w:rPr/>
      </w:r>
    </w:p>
    <w:p>
      <w:pPr>
        <w:pStyle w:val="Alap"/>
        <w:rPr>
          <w:i/>
          <w:i/>
          <w:iCs/>
        </w:rPr>
      </w:pPr>
      <w:r>
        <w:rPr>
          <w:i/>
          <w:iCs/>
        </w:rPr>
        <w:t>1943. december</w:t>
      </w:r>
    </w:p>
    <w:p>
      <w:pPr>
        <w:pStyle w:val="Alap"/>
        <w:rPr/>
      </w:pPr>
      <w:r>
        <w:rPr/>
        <w:t>Az ötéves Francis Dolarhyde nagyanyja házának emeletén levő szobájában, az ágyban feküdt. A szobában koromsötét volt, mert a japánok miatt le kellett engedni az elsötétítő függönyöket. Nem tudta kiejteni a "japánok" szót. Pisilnie kellett. De félt fölkelni a sötétben.</w:t>
      </w:r>
    </w:p>
    <w:p>
      <w:pPr>
        <w:pStyle w:val="Alap"/>
        <w:rPr/>
      </w:pPr>
      <w:r>
        <w:rPr/>
        <w:t>A földszinti hálószobában alvó nagyanyjáért kiáltott.</w:t>
      </w:r>
    </w:p>
    <w:p>
      <w:pPr>
        <w:pStyle w:val="Alap"/>
        <w:rPr/>
      </w:pPr>
      <w:r>
        <w:rPr/>
        <w:t>- Namama. Namama. - Úgy hangzott, mint egy kecskegida mekegése. Kiáltozott, míg bele nem fáradt. - Add lássak, namama.</w:t>
      </w:r>
    </w:p>
    <w:p>
      <w:pPr>
        <w:pStyle w:val="Alap"/>
        <w:rPr/>
      </w:pPr>
      <w:r>
        <w:rPr/>
        <w:t>S akkor valami elszabadult benne, forrón végigömlött a lábszárán, beszivárgott a feneke alá, azután kihűlt, a hálóinge a testéhez tapadt. Nem tudta, mit tegyen. Mély lélegzetet vett, és átfordult, hogy szembekerüljön az ajtóval. Semmi sem történt. Óvatosan lelépett az ágyról. A sötétben fölegyenesedett, hálóinge a lábszárához tapadt, arca égett. Az ajtó felé iramodott. Belerohant az ajtógombba, a szeme fölött ütötte be magát, fenekére esett a nedvességbe, fölugrott, és lerohant a lépcsőn, a korlátot markoló ujjai alól éles, súrlódó hang hallatszott. Azután be a nagyanyja szobájába. Átkúszott rajta a sötétben, be a takaró alá, hozzátapadt meleg testéhez:</w:t>
      </w:r>
    </w:p>
    <w:p>
      <w:pPr>
        <w:pStyle w:val="Alap"/>
        <w:rPr/>
      </w:pPr>
      <w:r>
        <w:rPr/>
        <w:t>Nagyanyja megmoccant, testé megfeszült, háta megmerevedett a kisfiú hozzátapadó arcán, hangja sziszegett. - Életemben se láttam… - Valami koppant az éjjeliasztalon, megtalálta a fogsorát, azután egy kattanás, amint betette a szájába. - Életemben sem láttam még ilyen undorító, mocskos gyereket, amilyen te vagy. Takarodj, takarodj ebből az ágyból.</w:t>
      </w:r>
    </w:p>
    <w:p>
      <w:pPr>
        <w:pStyle w:val="Alap"/>
        <w:rPr/>
      </w:pPr>
      <w:r>
        <w:rPr/>
        <w:t>Meggyújtotta az éjjeliszekrény-lámpát. A kisfiú ott állt remegve a szőnyegen. Nagyanyja hüvelykujjával végigtörölt a szemöldökén. Ujja véres lett.</w:t>
      </w:r>
    </w:p>
    <w:p>
      <w:pPr>
        <w:pStyle w:val="Alap"/>
        <w:rPr/>
      </w:pPr>
      <w:r>
        <w:rPr/>
        <w:t>- Eltörtél valamit?</w:t>
      </w:r>
    </w:p>
    <w:p>
      <w:pPr>
        <w:pStyle w:val="Alap"/>
        <w:rPr/>
      </w:pPr>
      <w:r>
        <w:rPr/>
        <w:t>Olyan gyorsan rázta tagadólag a fejét, hogy vércseppei nagyanyja hálóingére hullottak.</w:t>
      </w:r>
    </w:p>
    <w:p>
      <w:pPr>
        <w:pStyle w:val="Alap"/>
        <w:rPr/>
      </w:pPr>
      <w:r>
        <w:rPr/>
        <w:t>- Fölfelé! Gyerünk!</w:t>
      </w:r>
    </w:p>
    <w:p>
      <w:pPr>
        <w:pStyle w:val="Alap"/>
        <w:rPr/>
      </w:pPr>
      <w:r>
        <w:rPr/>
        <w:t>Amint fölfelé lépegetett a lépcsőn, úgy érezte, a sötétség megfojtja. Nem tudta meggyújtani a villanyt, mert nagyanyja rövidre vágta a húzózsinórokat, hogy csak ő érhesse el. Francis nem akart nedvesen visszabújni az ágyba. Ott állt a sötétben, hosszú ideig kapaszkodott az ágy támlájába. Azt hitte, nagyanyja nem követi. A szoba legsötétebb zugai azt súgták, hogy nem jön.</w:t>
      </w:r>
    </w:p>
    <w:p>
      <w:pPr>
        <w:pStyle w:val="Alap"/>
        <w:rPr/>
      </w:pPr>
      <w:r>
        <w:rPr/>
        <w:t>Pedig jött, megrántotta a mennyezeti világítás rövid zsinórját, karján friss ágynemű púpozódott. Ágyazás közben egy szót sem szólt hozzá.</w:t>
      </w:r>
    </w:p>
    <w:p>
      <w:pPr>
        <w:pStyle w:val="Alap"/>
        <w:rPr/>
      </w:pPr>
      <w:r>
        <w:rPr/>
        <w:t>Azután megragadta a felsőkarját, és végigvonszolta az előtéren a fürdőszobába. A villanykörte a tükör fölött volt, a nagyanyának is lábujjhegyre kellett emelkednie, hogy felérje. Nedves, hideg mosdókesztyűt nyomott a kezébe.</w:t>
      </w:r>
    </w:p>
    <w:p>
      <w:pPr>
        <w:pStyle w:val="Alap"/>
        <w:rPr/>
      </w:pPr>
      <w:r>
        <w:rPr/>
        <w:t>- Vedd le a hálóingedet, és töröld le magad.</w:t>
      </w:r>
    </w:p>
    <w:p>
      <w:pPr>
        <w:pStyle w:val="Alap"/>
        <w:rPr/>
      </w:pPr>
      <w:r>
        <w:rPr/>
        <w:t>Sebtapasz szaga, csillogó olló csattogása. Nagyanya lepke alakú kis foltot vágott ki a ragtapaszból, Francist ráállította a vécé fedelére, s leragasztotta a szeme fölötti sérülést.</w:t>
      </w:r>
    </w:p>
    <w:p>
      <w:pPr>
        <w:pStyle w:val="Alap"/>
        <w:rPr/>
      </w:pPr>
      <w:r>
        <w:rPr/>
        <w:t>- Nos - szólalt meg végül, és az ollót a gyerek kerek kis hasa alá szorította, úgyhogy Francis jeges hideget érzett.</w:t>
      </w:r>
    </w:p>
    <w:p>
      <w:pPr>
        <w:pStyle w:val="Alap"/>
        <w:rPr/>
      </w:pPr>
      <w:r>
        <w:rPr/>
        <w:t>- Ide nézz! - szólt rá. Megragadta tarkójánál fogva, és előrehajlította a fejét, hogy megnézhesse parányi kis fütyülőjét, amely a nyitott olló szárai között feküdt. Lassan összébb nyomta az ollót, amíg már csípni kezdte a kisfiút.</w:t>
      </w:r>
    </w:p>
    <w:p>
      <w:pPr>
        <w:pStyle w:val="Alap"/>
        <w:rPr/>
      </w:pPr>
      <w:r>
        <w:rPr/>
        <w:t>- Azt akarod, hogy levágjam?</w:t>
      </w:r>
    </w:p>
    <w:p>
      <w:pPr>
        <w:pStyle w:val="Alap"/>
        <w:rPr/>
      </w:pPr>
      <w:r>
        <w:rPr/>
        <w:t>Francis megpróbált fölpillantani rá, de nagyanyja elkapta a fejét. Francis fölzokogott, nyál csurgott a gyomrára.</w:t>
      </w:r>
    </w:p>
    <w:p>
      <w:pPr>
        <w:pStyle w:val="Alap"/>
        <w:rPr/>
      </w:pPr>
      <w:r>
        <w:rPr/>
        <w:t>- Azt akarod?</w:t>
      </w:r>
    </w:p>
    <w:p>
      <w:pPr>
        <w:pStyle w:val="Alap"/>
        <w:rPr/>
      </w:pPr>
      <w:r>
        <w:rPr/>
        <w:t>- Nem, namama, nene, namama.</w:t>
      </w:r>
    </w:p>
    <w:p>
      <w:pPr>
        <w:pStyle w:val="Alap"/>
        <w:rPr/>
      </w:pPr>
      <w:r>
        <w:rPr/>
        <w:t>- Szavamat adom neked, ha még egyszer bemocskolod az ágyadat, akkor levágom. Megértettél?</w:t>
      </w:r>
    </w:p>
    <w:p>
      <w:pPr>
        <w:pStyle w:val="Alap"/>
        <w:rPr/>
      </w:pPr>
      <w:r>
        <w:rPr/>
        <w:t>- Ijen, namama.</w:t>
      </w:r>
    </w:p>
    <w:p>
      <w:pPr>
        <w:pStyle w:val="Alap"/>
        <w:rPr/>
      </w:pPr>
      <w:r>
        <w:rPr/>
        <w:t>- Meg tudod te találni a sötétben is a vécét, le is tudsz ülni rá, mint egy jó kisfiú. Föl sem kell állnod rá. Most pedig menj vissza az ágyadba.</w:t>
      </w:r>
    </w:p>
    <w:p>
      <w:pPr>
        <w:pStyle w:val="Alap"/>
        <w:rPr/>
      </w:pPr>
      <w:r>
        <w:rPr/>
        <w:t>Éjjel két órakor föltámadt a szél, vad rohamokban tört be délkelet felől, zörögve csapdosta össze a halott almafák ágait, megzizegtette az élő fák leveleit. A szél meleg esővel ostromolta a háznak azt a falát, amely mögött a negyvenkét esztendős Francis Dolarhyde aludt.</w:t>
      </w:r>
    </w:p>
    <w:p>
      <w:pPr>
        <w:pStyle w:val="Alap"/>
        <w:rPr/>
      </w:pPr>
      <w:r>
        <w:rPr/>
        <w:t>Oldalt feküdt, hüvelykujját szopogatta, haja csapzottan tapadt a homlokára és tarkójára.</w:t>
      </w:r>
    </w:p>
    <w:p>
      <w:pPr>
        <w:pStyle w:val="Alap"/>
        <w:rPr/>
      </w:pPr>
      <w:r>
        <w:rPr/>
        <w:t>Most fölébredt. Hallgatja a sötétben saját lélegzetét, pislogó szemének alig hallható neszét. Ujjai enyhén benzinszagúak. Hólyagja tele van.</w:t>
      </w:r>
    </w:p>
    <w:p>
      <w:pPr>
        <w:pStyle w:val="Alap"/>
        <w:rPr/>
      </w:pPr>
      <w:r>
        <w:rPr/>
        <w:t>Az éjjeliszekrényen tapogatózva megkeresi a poharat, amelyben a fogsora van.</w:t>
      </w:r>
    </w:p>
    <w:p>
      <w:pPr>
        <w:pStyle w:val="Alap"/>
        <w:rPr/>
      </w:pPr>
      <w:r>
        <w:rPr/>
        <w:t>Valahányszor fölkel, Dolarhyde mindig behelyezi a szájába a fogsorát. Most bemegy a fürdőszobába. Nem gyújtja meg a villanyt. A sötétben is megtalálja a vécét, s leül rá, miként egy jó kisfiú.</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7.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nagyanyában végbemenő változás először 1947 telén vált nyilvánvalóvá: Francis ekkor már nyolcéves volt.</w:t>
      </w:r>
    </w:p>
    <w:p>
      <w:pPr>
        <w:pStyle w:val="Alap"/>
        <w:rPr/>
      </w:pPr>
      <w:r>
        <w:rPr/>
        <w:t>Ettől fogva többé nem evett kettesben a szobájában Francisszel. Az étkezések színhelyét áttették az ebédlőben levő közös asztalhoz, ahol a nagymama trónolt az asztalfőn, körben meg az idős lakók ültek.</w:t>
      </w:r>
    </w:p>
    <w:p>
      <w:pPr>
        <w:pStyle w:val="Alap"/>
        <w:rPr/>
      </w:pPr>
      <w:r>
        <w:rPr/>
        <w:t>Lánykorában a nagymamát arra nevelték, hogy elragadó háziasszony legyen, így azután most kipakolta és kifényesítette ezüstcsengettyűjét, és a tányérja mellé állította.</w:t>
      </w:r>
    </w:p>
    <w:p>
      <w:pPr>
        <w:pStyle w:val="Alap"/>
        <w:rPr/>
      </w:pPr>
      <w:r>
        <w:rPr/>
        <w:t>Az ebédlőasztal melletti társalgás irányítása, a kiszolgálás dirigálása, a társalgás menetének fenntartása, egyszerű társalgási "labdafeldobások", a félénkebbek bátorítása, az okosabbak legjobb tulajdonságainak megcsillogtatása és a többi vendég figyelmének rájuk irányítása - mindez komoly tudomány, ami manapság sajnálatos módon kiveszőfélben van már.</w:t>
      </w:r>
    </w:p>
    <w:p>
      <w:pPr>
        <w:pStyle w:val="Alap"/>
        <w:rPr/>
      </w:pPr>
      <w:r>
        <w:rPr/>
        <w:t>Nagymama a maga idejében mestere volt mindennek. Most, ennél az asztalnál erőfeszítései kezdetben valóban megélénkítették az étkezéseket azon két-három lakója számára, aki képes volt folyamatos társalgásra.</w:t>
      </w:r>
    </w:p>
    <w:p>
      <w:pPr>
        <w:pStyle w:val="Alap"/>
        <w:rPr/>
      </w:pPr>
      <w:r>
        <w:rPr/>
        <w:t>Francis a házigazda székében ült a bólogató fejek sorfalának másik végén, miközben nagyanyja igyekezett kihúzni mindazokból az emlékeikét, akik még egyáltalában képesek voltak emlékezni. Élénk érdeklődést tanúsított Mrs. Floder Kansas City-beli mézeshetei iránt, átélte - többször is - Mr. Eatonnal a sárgalázrohamokat, és derűsen figyelt a többiek zagyva, érthetetlen makogására.</w:t>
      </w:r>
    </w:p>
    <w:p>
      <w:pPr>
        <w:pStyle w:val="Alap"/>
        <w:rPr/>
      </w:pPr>
      <w:r>
        <w:rPr/>
        <w:t>- Ugye, milyen érdekes ez, Francis? - kérdezte, majd csöngetett, hogy hozzák be a következő fogást. Az étel nem volt egyéb, mint különféle főzelékek és húspempők vegyüléke, de ezt a nagymama fogásokra osztotta fel, miáltal sok nehézséget okozott a személyzetnek.</w:t>
      </w:r>
    </w:p>
    <w:p>
      <w:pPr>
        <w:pStyle w:val="Alap"/>
        <w:rPr/>
      </w:pPr>
      <w:r>
        <w:rPr/>
        <w:t>Az asztalnál előforduló botlásokat sohasem tették szóvá. Egy csengőrázás, egy mondatot félbevágó kézmozdulat eligazította azokat, akik kilöttyintették az ételt, vagy elbóbiskoltak, vagy megfeledkeztek róla, voltaképpen miért is ülnek az asztalnál. Nagymama mindig akkora személyzetet tartott, amekkorát erszénye elbírt.</w:t>
      </w:r>
    </w:p>
    <w:p>
      <w:pPr>
        <w:pStyle w:val="Alap"/>
        <w:rPr/>
      </w:pPr>
      <w:r>
        <w:rPr/>
        <w:t>Amint nagymama egészsége fokozatosan megrendült, lefogyott, és újra tudott olyan ruhákat is hordani, amelyeket már réges-régen élcsomagolt. Akadt ezek között elegáns ruhadarab is. Arcvonásai és hajviselete erősen emlékeztettek George Washingtonra, ahogyan őt az egydollároson ábrázolják.</w:t>
      </w:r>
    </w:p>
    <w:p>
      <w:pPr>
        <w:pStyle w:val="Alap"/>
        <w:rPr/>
      </w:pPr>
      <w:r>
        <w:rPr/>
        <w:t>Tavaszra kissé lazult szigorú modora. De azért továbbra is egyeduralkodóként trónolt az asztalfőn, s nem tűrt közbeszólást, amikor St. Charles-i leánykoráról mesélt; még személyes emlékeket is fölidézett, hogy okulásul szolgáljanak, és szórakoztassák Francist meg a többieket.</w:t>
      </w:r>
    </w:p>
    <w:p>
      <w:pPr>
        <w:pStyle w:val="Alap"/>
        <w:rPr/>
      </w:pPr>
      <w:r>
        <w:rPr/>
        <w:t xml:space="preserve">Annyi igaz volt, hogy 1907-ben nagymama egy idényen át a városka szépének számított, és meghívták néhány előkelő házban adott bálra is a folyó túlpartjára, St. Louisba. </w:t>
      </w:r>
    </w:p>
    <w:p>
      <w:pPr>
        <w:pStyle w:val="Alap"/>
        <w:rPr/>
      </w:pPr>
      <w:r>
        <w:rPr/>
        <w:t>Mindez "tanmeseként" szolgál mindenki számára, jelentette ki. Éles pillantást vetett Francisre, aki az asztal alatt keresztbe vetett lábbal ült.</w:t>
      </w:r>
    </w:p>
    <w:p>
      <w:pPr>
        <w:pStyle w:val="Alap"/>
        <w:rPr/>
      </w:pPr>
      <w:r>
        <w:rPr/>
        <w:t>- Olyan korban nőttem fel, amikor orvosilag csak keveset tudtak tenni a természet kis hibáinak a kiigazítására - jelentette ki. Gyönyörű bőröm és hajam volt, s ezt alaposan ki is használtam. Fogaimon személyiségem erejével és vidám természetemmel lettem úrrá - méghozzá olyan sikeresen, hogy a fogaim lettek a "legfőbb vonzerőm". Talán még úgy is mondhatnám, hogy "védjegyem" lettek. A világ minden kincséért sem cseréltem volna el őket.</w:t>
      </w:r>
    </w:p>
    <w:p>
      <w:pPr>
        <w:pStyle w:val="Alap"/>
        <w:rPr/>
      </w:pPr>
      <w:r>
        <w:rPr/>
        <w:t xml:space="preserve">Nem bízott az orvosokban, magyarázta hosszasan, de amikor bizonyossá vált, hogy rossz ínye következtében el fogja veszíteni fogait, fölkereste a középnyugat egyik legkiválóbb fogorvosát, a svájci dr. Felix Bertlt. Dr. Bertl "svájci fogai" nagy népszerűségnek örvendtek bizonyos körökben, és igen kiterjedt praxist folytatott, fejtegette nagymama. </w:t>
      </w:r>
    </w:p>
    <w:p>
      <w:pPr>
        <w:pStyle w:val="Alap"/>
        <w:rPr/>
      </w:pPr>
      <w:r>
        <w:rPr/>
        <w:t>Operaénekesek attól tartva, hogy egy új protézis esetleg hatással lehet a hangjukra, színészek és más közéleti személyiségek még a távoli San Francicóból is fölkeresték, hogy csináljon neki fogpótlást.</w:t>
      </w:r>
    </w:p>
    <w:p>
      <w:pPr>
        <w:pStyle w:val="Alap"/>
        <w:rPr/>
      </w:pPr>
      <w:r>
        <w:rPr/>
        <w:t>Dr. Bertl hajszálpontosan tudta utánozni a páciens természetes fogait, azonkívül kísérleteket végzett különféle vegyületekkel és azoknak a rezonanciára gyakorolt hatásával.</w:t>
      </w:r>
    </w:p>
    <w:p>
      <w:pPr>
        <w:pStyle w:val="Alap"/>
        <w:rPr/>
      </w:pPr>
      <w:r>
        <w:rPr/>
        <w:t>Amikor dr. Bertl elkészítette nagymama protézisét, a fogai pontosan olyanoknak tűntek, mint hajdanában. Személyisége erejével lett úrrá rajtuk, mit sem veszített páratlan vonzerejéből, közölte harapós mosollyal.</w:t>
      </w:r>
    </w:p>
    <w:p>
      <w:pPr>
        <w:pStyle w:val="Alap"/>
        <w:rPr/>
      </w:pPr>
      <w:r>
        <w:rPr/>
        <w:t>Ha volt is e történeteknek némi tanmese jellegük, Francis csak jóval később ébredt ennek tudatára; rádöbbent, hogy további sebészi beavatkozásokra nem számíthat, amíg a saját zsebéből nem tud majd fizetni értük.</w:t>
      </w:r>
    </w:p>
    <w:p>
      <w:pPr>
        <w:pStyle w:val="Alap"/>
        <w:rPr/>
      </w:pPr>
      <w:r>
        <w:rPr/>
        <w:t>Francis azért bírta elviselni a vacsorákat, mert volt valami, amit már alig várt vacsora után.</w:t>
      </w:r>
    </w:p>
    <w:p>
      <w:pPr>
        <w:pStyle w:val="Alap"/>
        <w:rPr/>
      </w:pPr>
      <w:r>
        <w:rPr/>
        <w:t>Bailey Mama férje minden este öszvér vontatta kordén jött a feleségéért - ezen a kordén szállította a tűzifát. Ha nagymamának dolga akadt az emeleten, Francis felülhetett velük a kordéra, és elvitték a keskeny mellékutcán egészen a főútig.</w:t>
      </w:r>
    </w:p>
    <w:p>
      <w:pPr>
        <w:pStyle w:val="Alap"/>
        <w:rPr/>
      </w:pPr>
      <w:r>
        <w:rPr/>
        <w:t>Egész nap az esti kocsikázást várta, hogy ott ülhessen a bakon a szakácsnő mellett; hórihorgas, vékonydongájú férje némán és szinte láthatatlanul beleolvadt a sötétbe, a kordé vaskerekei, még a zabola csörömpölését is elnyomva, hangosan csikorogtak a murván. Előttük meg a két barna, olykor sáros öszvér, stuccolt sörényük kefeként ágaskodott, farkukkal a farukat csapkodták. Verejték és forró vízben mosott pamutruha, tubák és átmelegedett hám szaga. Olykor, ha Mr. Bailey erdőt irtott, faszén szagát is érezte a kisfiú, néha pedig, amikor a vadászfegyverével kiment az új irtásra, néhány nyúl vagy mókus feküdt hátul a kordéban, hosszan elnyúlva, mintha futnának.</w:t>
      </w:r>
    </w:p>
    <w:p>
      <w:pPr>
        <w:pStyle w:val="Alap"/>
        <w:rPr/>
      </w:pPr>
      <w:r>
        <w:rPr/>
        <w:t>Amíg a kis utcán kocogtak, nem beszéltek; Mr. Bailey csak az öszvéreket nógatta. A kordé nagyokat döccent, s ilyenkor a kisfiú boldogan nekidőlt a felnőtteknek. Amikor esténként letették a sikátor végén, mindig megígérte, hogy egyenesen visszamegy a házba, azután figyelte a távolodó kordé lámpását. Hallotta, amint Baileyék beszélgetnek útközben. Megesett, hogy Bailey Mama megnevettette a férjét, s ő is vele kacagott. A sötétben álldogáló kisfiú boldogan hallgatta őket, hiszen tudta, hogy nem őrajta nevetnek.</w:t>
      </w:r>
    </w:p>
    <w:p>
      <w:pPr>
        <w:pStyle w:val="Alap"/>
        <w:rPr/>
      </w:pPr>
      <w:r>
        <w:rPr/>
        <w:t>Később erről is megváltozott a véleménye…</w:t>
      </w:r>
    </w:p>
    <w:p>
      <w:pPr>
        <w:pStyle w:val="Alap"/>
        <w:rPr/>
      </w:pPr>
      <w:r>
        <w:rPr/>
      </w:r>
    </w:p>
    <w:p>
      <w:pPr>
        <w:pStyle w:val="Alap"/>
        <w:rPr/>
      </w:pPr>
      <w:r>
        <w:rPr/>
        <w:t>Francis Dolarhyde időnként a három telekkel arrább lakó részesbérlő lányával játszott. Nagymama nem bánta, ha átjön játszani, mert elszórakoztatta, hogy olykor felöltöztette azokba a ruhákba, amelyeket Marian viselt kiskorában.</w:t>
      </w:r>
    </w:p>
    <w:p>
      <w:pPr>
        <w:pStyle w:val="Alap"/>
        <w:rPr/>
      </w:pPr>
      <w:r>
        <w:rPr/>
        <w:t>Vörös hajú, fásult gyerek volt, túlságosan fáradt ahhoz, hogy hosszabb ideig játsszon.</w:t>
      </w:r>
    </w:p>
    <w:p>
      <w:pPr>
        <w:pStyle w:val="Alap"/>
        <w:rPr/>
      </w:pPr>
      <w:r>
        <w:rPr/>
        <w:t>Egy forró júniusi délután, amikor már elunta, hogy szalmaszállal hangyatojásokat piszkáljon ki a baromfiudvar földjéből, azt követelte, hogy Francis mutassa meg neki a nemi szervét.</w:t>
      </w:r>
    </w:p>
    <w:p>
      <w:pPr>
        <w:pStyle w:val="Alap"/>
        <w:rPr/>
      </w:pPr>
      <w:r>
        <w:rPr/>
        <w:t>A csirkeól és az alacsony sövény találkozásánál, ahol rejtve voltak a ház földszinti ablakaiból kitekintők pillantásai elől, Francis eleget is tett kívánságának. A kislány azzal viszonozta, hogy megmutatta neki a magáét: pamut alsóruháját leengedte a bokája köré. Francis éppen leguggolt, hogy szemügyre vegye, amikor egy lefejezett csirke jelent meg szárnyát csapkodva, a hátára esett, és szárnycsapkodásával felverte a port: A kislány ijedtében hátraugrott, a csirke vére ráfröccsent a lábszárára és a lábfejére.</w:t>
      </w:r>
    </w:p>
    <w:p>
      <w:pPr>
        <w:pStyle w:val="Alap"/>
        <w:rPr/>
      </w:pPr>
      <w:r>
        <w:rPr/>
        <w:t>Francis letolt nadrágjával fölpattant, de Bailey Mama a csirkét hajkurászva már be is fordult a sarkon, és meglátta őket.</w:t>
      </w:r>
    </w:p>
    <w:p>
      <w:pPr>
        <w:pStyle w:val="Alap"/>
        <w:rPr/>
      </w:pPr>
      <w:r>
        <w:rPr/>
        <w:t>- Ide figyelj, kisfiam - szólalt meg nyugodtan -, látni akarod, hogy s mint, hát most láttad, így hát eridj, és keress magadnak más elfoglaltságot. Foglalkozzál gyerekdolgokkal, és húzd fel a nadrágodat. Te meg az a másik kölyök segítsetek nekem elkapni a kakast.</w:t>
      </w:r>
    </w:p>
    <w:p>
      <w:pPr>
        <w:pStyle w:val="Alap"/>
        <w:rPr/>
      </w:pPr>
      <w:r>
        <w:rPr/>
        <w:t>A gyerek zavara gyorsan elmúlt, miközben hiába kergették a kakast. Nagymama azonban az emeleti ablakból figyelte őket…</w:t>
      </w:r>
    </w:p>
    <w:p>
      <w:pPr>
        <w:pStyle w:val="Alap"/>
        <w:rPr/>
      </w:pPr>
      <w:r>
        <w:rPr/>
        <w:t>Figyelte azt is, amint a szakácsnő visszajön a házba. A gyerekek bementek a csirkeólba. Öt percet várt, azután nesztelenül utánuk lopakodott. Egy hirtelen mozdulattal kirántotta az ajtót, és ott találta őket - tollakat gyűjtve fejdíszükhöz.</w:t>
      </w:r>
    </w:p>
    <w:p>
      <w:pPr>
        <w:pStyle w:val="Alap"/>
        <w:rPr/>
      </w:pPr>
      <w:r>
        <w:rPr/>
        <w:t>Hazaküldte a kislányt, és kézenfogva visszavitte Francist a házba.</w:t>
      </w:r>
    </w:p>
    <w:p>
      <w:pPr>
        <w:pStyle w:val="Alap"/>
        <w:rPr/>
      </w:pPr>
      <w:r>
        <w:rPr/>
        <w:t>Közölte vele, hogy előbb megbünteti, azután visszaküldi Buddy testvér árvaházába. - Menj fel az emeletre. Eredj a szobádba, vesd le a nadrágodat, úgy várjál rám, amíg hozom az ollómat.</w:t>
      </w:r>
    </w:p>
    <w:p>
      <w:pPr>
        <w:pStyle w:val="Alap"/>
        <w:rPr/>
      </w:pPr>
      <w:r>
        <w:rPr/>
        <w:t>Hosszú órákon át várt a szobájában, az ágyra heveredett, nem mert visszabújni a nadrágjába, kétségbeesetten markolászta az ágytakarót, és várta az ollót. Még akkor is várakozott, amikor lentről felszűrődtek a vacsora hangjai; azután meghallotta a tűzifás kordé nyikorgását és döccenését, majd az öszvérek horkanását, amikor megérkezett Bailey Mama férje, hogy hazavigye a feleségét.</w:t>
      </w:r>
    </w:p>
    <w:p>
      <w:pPr>
        <w:pStyle w:val="Alap"/>
        <w:rPr/>
      </w:pPr>
      <w:r>
        <w:rPr/>
        <w:t>Hajnalfelé elaludt, de újra meg újra fölriadt, várta a nagyanyját.</w:t>
      </w:r>
    </w:p>
    <w:p>
      <w:pPr>
        <w:pStyle w:val="Alap"/>
        <w:rPr/>
      </w:pPr>
      <w:r>
        <w:rPr/>
        <w:t>De nagymama nem jött. Talán megfeledkezett róla.</w:t>
      </w:r>
    </w:p>
    <w:p>
      <w:pPr>
        <w:pStyle w:val="Alap"/>
        <w:rPr/>
      </w:pPr>
      <w:r>
        <w:rPr/>
        <w:t>Ezt követően napokon át, miközben az idő a szokott módon múlott, csak várt; napközben gyakran elfogta a dermesztő rémület, ha észébe jutott, mire vár. S ettől fogva egész életén át várt.</w:t>
      </w:r>
    </w:p>
    <w:p>
      <w:pPr>
        <w:pStyle w:val="Alap"/>
        <w:rPr/>
      </w:pPr>
      <w:r>
        <w:rPr/>
        <w:t>Kerülte Bailey Mamát, szóba se állt vele, de nem mondta meg neki az okát: tévesen úgy vélte, hogy elárulta nagymamának, mit látott a baromfiudvaron. Most már meg volt győződve róla, hogy amikor figyelte az esténként a távolba tűnő kordé lámpását, azok ketten őrajta nevettek. Annyi bizonyos, gondolta, hogy az ember senkibe sem bízhat.</w:t>
      </w:r>
    </w:p>
    <w:p>
      <w:pPr>
        <w:pStyle w:val="Alap"/>
        <w:rPr/>
      </w:pPr>
      <w:r>
        <w:rPr/>
      </w:r>
    </w:p>
    <w:p>
      <w:pPr>
        <w:pStyle w:val="Alap"/>
        <w:rPr/>
      </w:pPr>
      <w:r>
        <w:rPr/>
        <w:t>Nehezére esett nyugton feküdni és elaludni, amikor itt volt ez a dolog, amin gondolkodnia kellett. Nehéz volt nyugton feküdni egy ilyen derült éjszakán.</w:t>
      </w:r>
    </w:p>
    <w:p>
      <w:pPr>
        <w:pStyle w:val="Alap"/>
        <w:rPr/>
      </w:pPr>
      <w:r>
        <w:rPr/>
        <w:t>Francis tudta, hogy nagymamának igaza volt. Nagyon megbántotta. Szégyent hozott rá. Mindenkinek meg kell tudnia, mit követett el - mindenkinek, még a távoli St. Charlesban is. Nem haragudott nagymamára. Tudta, hogy nagyon szereti őt. Jóvá akarta tenni a bűnét.</w:t>
      </w:r>
    </w:p>
    <w:p>
      <w:pPr>
        <w:pStyle w:val="Alap"/>
        <w:rPr/>
      </w:pPr>
      <w:r>
        <w:rPr/>
        <w:t>Elképzelte, hogy tolvajok törnek a házba, ő pedig megvédi a nagymamát, aki ezután visszavonja mindazt, amit mondott. - Végtére is, Francis, nem vagy te az Ördög gyermeke. Te az én jó kisfiam vagy.</w:t>
      </w:r>
    </w:p>
    <w:p>
      <w:pPr>
        <w:pStyle w:val="Alap"/>
        <w:rPr/>
      </w:pPr>
      <w:r>
        <w:rPr/>
        <w:t>Elgondolta, hogyan hatol be a betörő a házba. El van szánva rá; hogy megmutatja a nemi szervét nagymamának.</w:t>
      </w:r>
    </w:p>
    <w:p>
      <w:pPr>
        <w:pStyle w:val="Alap"/>
        <w:rPr/>
      </w:pPr>
      <w:r>
        <w:rPr/>
        <w:t>Hogyan védelmezné meg őt Francis? Túl kicsi még hozzá, hogy szembeszálljon egy tagbaszakadt betörővel.</w:t>
      </w:r>
    </w:p>
    <w:p>
      <w:pPr>
        <w:pStyle w:val="Alap"/>
        <w:rPr/>
      </w:pPr>
      <w:r>
        <w:rPr/>
        <w:t>Törte a fejét. A kamrában ott van Bailey Mama kisbaltája. Ha levág egy csirkét, utána újságpapírral tisztára törölgeti. Utána kellene néznie ennek a kisbaltának. Ez a kötelessége. Leküzdi félelmét a sötétségtől. Ha valóban szereti nagymamát, neki kell félelmetessé válni a sötétben. Ő legyen az; akitől a betörő fél a sötétben.</w:t>
      </w:r>
    </w:p>
    <w:p>
      <w:pPr>
        <w:pStyle w:val="Alap"/>
        <w:rPr/>
      </w:pPr>
      <w:r>
        <w:rPr/>
        <w:t>Lelopakodott az emeletről, s megtalálta a szögre akasztott kisbaltát. Sajátos szaga volt, olyan, amilyet a mosogatónál érzett olyankor, ha a csirkét bontották. A balta éles volt, a nyelét markolva megnyugtatónak érezte a súlyát.</w:t>
      </w:r>
    </w:p>
    <w:p>
      <w:pPr>
        <w:pStyle w:val="Alap"/>
        <w:rPr/>
      </w:pPr>
      <w:r>
        <w:rPr/>
        <w:t>Bevitte a kisbaltát nagymama szobájába, hogy megbizonyosodjék, nincsenek-e ott betörők.</w:t>
      </w:r>
    </w:p>
    <w:p>
      <w:pPr>
        <w:pStyle w:val="Alap"/>
        <w:rPr/>
      </w:pPr>
      <w:r>
        <w:rPr/>
        <w:t>Nagymama aludt. Koromsötét volt a szobában, de Francis pontosan tudta, hol az ágy. Ha lenne a szobában betörő, hallaná a lélegzetét, ahogy nagyanyja lélegzetét is hallotta. Tudná, hol a nyaka, ahogy teljes bizonyossággal tudta azt is, hol van nagyanya nyaka. Egy egészen kicsivel a lélegzés alatt.</w:t>
      </w:r>
    </w:p>
    <w:p>
      <w:pPr>
        <w:pStyle w:val="Alap"/>
        <w:rPr/>
      </w:pPr>
      <w:r>
        <w:rPr/>
        <w:t>Ha lenne betörő a szobában, pontosan így lopakodna mögéje. Pontosan így emelné két kézzel a feje fölé a baltát.</w:t>
      </w:r>
    </w:p>
    <w:p>
      <w:pPr>
        <w:pStyle w:val="Alap"/>
        <w:rPr/>
      </w:pPr>
      <w:r>
        <w:rPr/>
        <w:t>Francis rálépett a nagymama ágya előtt heverő papucsra. A balta meglendült a ködös sötétben, és pengve nekiütődött nagymama olvasólámpája fémernyőjének.</w:t>
      </w:r>
    </w:p>
    <w:p>
      <w:pPr>
        <w:pStyle w:val="Alap"/>
        <w:rPr/>
      </w:pPr>
      <w:r>
        <w:rPr/>
        <w:t>Nagyanya átfordult a másik oldalára, szájával nedveset cuppantott: Francis megdermedt. Karja remegett, mert nagy erőfeszítéssel még mindig a feje fölött tartotta a baltát. Nagymama horkolni kezdett.</w:t>
      </w:r>
    </w:p>
    <w:p>
      <w:pPr>
        <w:pStyle w:val="Alap"/>
        <w:rPr/>
      </w:pPr>
      <w:r>
        <w:rPr/>
        <w:t>Francist majd szétvetette a végtelen Szeretet, ami eltöltötte. Kióvakodott a szobából. Vad elszántsággal készülődött nagymama megvédelmezésére. Tennie kell valamit. Már nem félt a sötétbe borult háztól, de valami fojtogatta a torkát.</w:t>
      </w:r>
    </w:p>
    <w:p>
      <w:pPr>
        <w:pStyle w:val="Alap"/>
        <w:rPr/>
      </w:pPr>
      <w:r>
        <w:rPr/>
        <w:t>A ház hátsó kapuján kilépve megállt a kristálytiszta éjben, arcát fölfelé fordította, s úgy szívta be a levegőt, mintha belélegezné a csillagok fényét. A hold parányi korongjának körvonalai eltorzultak kifordult szemén; lassan kikerekedtek, amint szemgolyója lefelé ereszkedett, s végül megállapodtak pupilláján.</w:t>
      </w:r>
    </w:p>
    <w:p>
      <w:pPr>
        <w:pStyle w:val="Alap"/>
        <w:rPr/>
      </w:pPr>
      <w:r>
        <w:rPr/>
        <w:t>A Szeretet elviselhetetlen hullámként óriásira dagadt benne, és sehogy sem sikerült kilélegeznie. Elindult a csirkeól felé, sietősen szedte a lábát, hűvös földet érzett a talpa alatt, a kisbalta hidegen csapódott a lábszárához - Francis rohanni kezdett, nehogy szétvesse a belülről feszítő érzés…</w:t>
      </w:r>
    </w:p>
    <w:p>
      <w:pPr>
        <w:pStyle w:val="Alap"/>
        <w:rPr/>
      </w:pPr>
      <w:r>
        <w:rPr/>
      </w:r>
    </w:p>
    <w:p>
      <w:pPr>
        <w:pStyle w:val="Alap"/>
        <w:rPr/>
      </w:pPr>
      <w:r>
        <w:rPr/>
        <w:t>Francis a baromfiudvar szivattyús kútjánál mosakodott, még sohasem érzett ilyen édes, mindent elárasztó békességet. Óvatosan benyúlt a hálóinge alá, s úgy érezte, végtelen béke öleli körül.</w:t>
      </w:r>
    </w:p>
    <w:p>
      <w:pPr>
        <w:pStyle w:val="Alap"/>
        <w:rPr/>
      </w:pPr>
      <w:r>
        <w:rPr/>
        <w:t xml:space="preserve">Amit nagymama jóságosan nem vágott le, még mindig a helyén volt, akár egy értékes díj, amikor hasáról és lábszáráról lemosta a vért. Gondolata felhőtlenek, nyugodtak voltak. </w:t>
      </w:r>
    </w:p>
    <w:p>
      <w:pPr>
        <w:pStyle w:val="Alap"/>
        <w:rPr/>
      </w:pPr>
      <w:r>
        <w:rPr/>
        <w:t>Tennie kell valamit a hálóingével. Talán a legokosabb, ha a zsákok alá rejti a húsfüstölőben.</w:t>
      </w:r>
    </w:p>
    <w:p>
      <w:pPr>
        <w:pStyle w:val="Alap"/>
        <w:rPr/>
      </w:pPr>
      <w:r>
        <w:rPr/>
      </w:r>
    </w:p>
    <w:p>
      <w:pPr>
        <w:pStyle w:val="Alap"/>
        <w:rPr/>
      </w:pPr>
      <w:r>
        <w:rPr/>
        <w:t>Nagymama elképedt, amikor megtalálták a döglött csirkét. Ez nem róka műve, jelentette ki.</w:t>
      </w:r>
    </w:p>
    <w:p>
      <w:pPr>
        <w:pStyle w:val="Alap"/>
        <w:rPr/>
      </w:pPr>
      <w:r>
        <w:rPr/>
        <w:t>Egy hónappal később a szakácsnő, amikor tojásért ment a csirkeólba; újabb döglött csirkét talált. Ennek a nyakát tekerték ki.</w:t>
      </w:r>
    </w:p>
    <w:p>
      <w:pPr>
        <w:pStyle w:val="Alap"/>
        <w:rPr/>
      </w:pPr>
      <w:r>
        <w:rPr/>
        <w:t>Az ebédlőben nagymama azt mondta, meggyőződése szerint bosszúból tehette "egy feldühödött cseléd, akit elbocsátottam". Azt is mondta, hogy már értesítette az esetről a seriffet.</w:t>
      </w:r>
    </w:p>
    <w:p>
      <w:pPr>
        <w:pStyle w:val="Alap"/>
        <w:rPr/>
      </w:pPr>
      <w:r>
        <w:rPr/>
        <w:t>Francis némán ült a helyén, csak a tenyerét csukta-nyitotta, amikor felrémlett benne a tenyerén fekvő csirkeszem. Megesett, hogy az ágyban erősen megmarkolta magát, hogy megbizonyosodjék: nem vágták le. Néha, amikor így feküdt, mintha valamiféle rángást érzett volna.</w:t>
      </w:r>
    </w:p>
    <w:p>
      <w:pPr>
        <w:pStyle w:val="Alap"/>
        <w:rPr/>
      </w:pPr>
      <w:r>
        <w:rPr/>
        <w:t>Nagyanya mind gyorsabban változott. Egyre zsörtölődőbbé vált, egyetlen cseléd sem bírta ki mellette. Így azután állandóan gondban volt, honnan szerezzen házvezetőnőt; a konyhában átvette a felügyeletet, parancsolgatott Bailey Mamának, ami viszont a koszt rovására ment. Az egész életén át a Dolarhyde családnál dolgozó asszony maradt az egyetlen állandó pont a változó személyzetben.</w:t>
      </w:r>
    </w:p>
    <w:p>
      <w:pPr>
        <w:pStyle w:val="Alap"/>
        <w:rPr/>
      </w:pPr>
      <w:r>
        <w:rPr/>
        <w:t>Nagymama a gőzös konyhában kipirulva szüntelenül bele-belekapott valamibe, gyakran félig készen hagyott ott egy-egy ételt, amely azután sohasem került az asztalra. A maradékokból raguféléket készített, a kamrában pedig ott fonnyadozott a sok zöldség.</w:t>
      </w:r>
    </w:p>
    <w:p>
      <w:pPr>
        <w:pStyle w:val="Alap"/>
        <w:rPr/>
      </w:pPr>
      <w:r>
        <w:rPr/>
        <w:t>Ugyanakkor mániájává vált a takarékoskodás. Mosáskor csökkentette a szappan- és a keményítőadagot, olyannyira, hogy a lepedők végül már mocskos szürkévé váltak.</w:t>
      </w:r>
    </w:p>
    <w:p>
      <w:pPr>
        <w:pStyle w:val="Alap"/>
        <w:rPr/>
      </w:pPr>
      <w:r>
        <w:rPr/>
        <w:t>Egyedül november hónap folyamán öt fekete asszonyt is felvett segítségnek a háztartásba, de egy sem maradt sokáig.</w:t>
      </w:r>
    </w:p>
    <w:p>
      <w:pPr>
        <w:pStyle w:val="Alap"/>
        <w:rPr/>
      </w:pPr>
      <w:r>
        <w:rPr/>
        <w:t>Aznap este, amikor az utolsó is faképnél hagyta, nagymamát iszonyú düh fogta el. Ordítozva járta végig a házat. Amikor belépett a konyhába, meglátta, hogy Bailey Mama, aki valami tésztát gyúrt délután, egy teáskanálnyi lisztet hagyott a deszkán.</w:t>
      </w:r>
    </w:p>
    <w:p>
      <w:pPr>
        <w:pStyle w:val="Alap"/>
        <w:rPr/>
      </w:pPr>
      <w:r>
        <w:rPr/>
        <w:t>Vacsoráig már csak félóra volt hátra. Nagyanya a gőzös, forró konyhában odalépett hozzá, és arcul csapta.</w:t>
      </w:r>
    </w:p>
    <w:p>
      <w:pPr>
        <w:pStyle w:val="Alap"/>
        <w:rPr/>
      </w:pPr>
      <w:r>
        <w:rPr/>
        <w:t>A szakácsnő elképedésében elejtette a tálalókanalat. Szeme könnybe lábadt. Nagymama ismét fölemelte a kezét. Egy hatalmas rózsaszín tenyér azonban félreseperte.</w:t>
      </w:r>
    </w:p>
    <w:p>
      <w:pPr>
        <w:pStyle w:val="Alap"/>
        <w:rPr/>
      </w:pPr>
      <w:r>
        <w:rPr/>
        <w:t>- Soha többé ne merészelje ezt megtenni. Magánkívül van, Mrs. Dolarhyde, de soha többé ne merje ezt megtenni.</w:t>
      </w:r>
    </w:p>
    <w:p>
      <w:pPr>
        <w:pStyle w:val="Alap"/>
        <w:rPr/>
      </w:pPr>
      <w:r>
        <w:rPr/>
        <w:t>Nagymama átkozódva, puszta kézzel megragadott és fölborított egy leveseskondért; a forró leves sisteregve ömlött végig a tűzhelyen. Azután bement a szobájába, és bevágta maga mögött az ajtót. Francis hallotta, hogy odabenn káromkodva csapkod a falhoz mindent, ami a keze ügyébe esik. Aznap este már ki sem mozdult a szobájából.</w:t>
      </w:r>
    </w:p>
    <w:p>
      <w:pPr>
        <w:pStyle w:val="Alap"/>
        <w:rPr/>
      </w:pPr>
      <w:r>
        <w:rPr/>
        <w:t>Bailey Mama eltakarította a leves maradványait, és megetette az öregeket. Egy kosárba összecsomagolta kevéske cókmókját, belebújt kopott pulóverébe, és fölvette harisnyasapkáját. Kereste Francist, de sehol sem találta.</w:t>
      </w:r>
    </w:p>
    <w:p>
      <w:pPr>
        <w:pStyle w:val="Alap"/>
        <w:rPr/>
      </w:pPr>
      <w:r>
        <w:rPr/>
        <w:t>Már a kordén ült, amikor megpillantotta a tornác sarkában kuporgó kisfiút. Francis figyelte, amint nehézkesen lekászálódik a kordéról, és megindul feléje:</w:t>
      </w:r>
    </w:p>
    <w:p>
      <w:pPr>
        <w:pStyle w:val="Alap"/>
        <w:rPr/>
      </w:pPr>
      <w:r>
        <w:rPr/>
        <w:t>- Oposszumkám, én elmegyek. Többé vissza sem jövök. Sironia, az élelmiszerboltban, majd ő felhívja helyettem a mamádat. Ha szükséged lenne rám, mielőtt a mamád ideér, gyere el a házamba.</w:t>
      </w:r>
    </w:p>
    <w:p>
      <w:pPr>
        <w:pStyle w:val="Alap"/>
        <w:rPr/>
      </w:pPr>
      <w:r>
        <w:rPr/>
        <w:t>Francis visszahőkölt, amikor az asszony megérintette az arcát.</w:t>
      </w:r>
    </w:p>
    <w:p>
      <w:pPr>
        <w:pStyle w:val="Alap"/>
        <w:rPr/>
      </w:pPr>
      <w:r>
        <w:rPr/>
        <w:t>Mr. Bailey csettintett az öszvéreknek. Francis nézte, hogyan távolodik a kordé lámpás. Sokszor nézte már így, mindig szomorúság és üresség érzése fogta el, amióta rádöbbent, hogy Bailey Mama elárulta őt. Most közömbös maradt. Örült.</w:t>
      </w:r>
    </w:p>
    <w:p>
      <w:pPr>
        <w:pStyle w:val="Alap"/>
        <w:rPr/>
      </w:pPr>
      <w:r>
        <w:rPr/>
        <w:t>A pislákoló petróleumlámpás végül eltűnt az út végén. De mi volt ez a holdhoz képest.</w:t>
      </w:r>
    </w:p>
    <w:p>
      <w:pPr>
        <w:pStyle w:val="Alap"/>
        <w:rPr/>
      </w:pPr>
      <w:r>
        <w:rPr/>
        <w:t>Azon tűnődött, milyen érzés lehet megölni egy öszvért.</w:t>
      </w:r>
    </w:p>
    <w:p>
      <w:pPr>
        <w:pStyle w:val="Alap"/>
        <w:rPr/>
      </w:pPr>
      <w:r>
        <w:rPr/>
      </w:r>
    </w:p>
    <w:p>
      <w:pPr>
        <w:pStyle w:val="Alap"/>
        <w:rPr/>
      </w:pPr>
      <w:r>
        <w:rPr/>
        <w:t>Marian Dolarhyde Vogt nem jött el Bailey Mama hívására.</w:t>
      </w:r>
    </w:p>
    <w:p>
      <w:pPr>
        <w:pStyle w:val="Alap"/>
        <w:rPr/>
      </w:pPr>
      <w:r>
        <w:rPr/>
        <w:t xml:space="preserve">Csak két héttel később jelent meg, amikor a St. Charles-i seriff hívta fel telefonon. Késő délután érkezett, maga vezette háború előtti Packardját. Kesztyűt és kalapot viselt. </w:t>
      </w:r>
    </w:p>
    <w:p>
      <w:pPr>
        <w:pStyle w:val="Alap"/>
        <w:rPr/>
      </w:pPr>
      <w:r>
        <w:rPr/>
        <w:t>A kis utca végében a seriff egyik helyettese fogadta; behajolt a kocsi ablakán.</w:t>
      </w:r>
    </w:p>
    <w:p>
      <w:pPr>
        <w:pStyle w:val="Alap"/>
        <w:rPr/>
      </w:pPr>
      <w:r>
        <w:rPr/>
        <w:t>- Mrs. Vogt, az édesanyja dél körül telefonált hozzánk, arról beszélt valamit, hogy a cselédje lop. Amikor kiérkeztem, elnézést kérek, de magánkívül volt, és kiáltozott, a helyzet úgy festett, mintha senki sem törődne a háztartással. A seriff úgy gondolta, talán először önt kellene értesíteni, gondolom, megérti. Végtére is Mr. Vogt közéleti személyiség, tudja, hogy van ez.</w:t>
      </w:r>
    </w:p>
    <w:p>
      <w:pPr>
        <w:pStyle w:val="Alap"/>
        <w:rPr/>
      </w:pPr>
      <w:r>
        <w:rPr/>
        <w:t>Marian megértette. Mr. Vogt ekkoriban St. Louis városának közmunkaügyi tanácsosa volt, s nem volt a párt vezetőinek kegyeiben.</w:t>
      </w:r>
    </w:p>
    <w:p>
      <w:pPr>
        <w:pStyle w:val="Alap"/>
        <w:rPr/>
      </w:pPr>
      <w:r>
        <w:rPr/>
        <w:t>- Tudomásom szerint még senki sem látta a házat - mondta a helyettes seriff.</w:t>
      </w:r>
    </w:p>
    <w:p>
      <w:pPr>
        <w:pStyle w:val="Alap"/>
        <w:rPr/>
      </w:pPr>
      <w:r>
        <w:rPr/>
        <w:t>Marian alva találta anyját. Két vénember még mindig az asztalnál ült, ebédre várva. Egy öregasszony kombinéban ődöngött a hátsó kertben.</w:t>
      </w:r>
    </w:p>
    <w:p>
      <w:pPr>
        <w:pStyle w:val="Alap"/>
        <w:rPr/>
      </w:pPr>
      <w:r>
        <w:rPr/>
        <w:t>Marian fölhívta a férjét. - Milyen gyakran ellenőrzik ezeket a helyeket?… Nem szabad megtudniuk semmit… Nem tudom, vajon panaszt emeltek-e már valamelyik ápolt rokonai, nem is hiszem, hogy ezeknek az embereknek egyáltalán van valakijük… Nem. Nehogy kigyere. Néhány négerre lenne szükségem. Küldjél egypár négert… és dr. Waterst. A többi az én gondom.</w:t>
      </w:r>
    </w:p>
    <w:p>
      <w:pPr>
        <w:pStyle w:val="Alap"/>
        <w:rPr/>
      </w:pPr>
      <w:r>
        <w:rPr/>
        <w:t>Az orvos egy fehérbe öltözött kórházi ápoló kíséretében meg is érkezett vagy háromnegyed óra múlva; nyomukban egy furgonban Marian szobalánya és öt más háztartási alkalmazott is befutott.</w:t>
      </w:r>
    </w:p>
    <w:p>
      <w:pPr>
        <w:pStyle w:val="Alap"/>
        <w:rPr/>
      </w:pPr>
      <w:r>
        <w:rPr/>
        <w:t>Amikor Francis hazaért az iskolából, Marian, az orvos és a kórházi ápoló mind bent voltak nagymama szobájában. Francis hallotta, hogy nagyanyja káromkodik. Amikor egy szanatóriumi tolókocsin kigördítették a szobájából, üveges szemmel meredt maga elé, karjára ragtapasszal egy vattadarabot erősítettek. Protézise nélkül beesett arca idegennek tűnt. Marian karja is be volt kötözve - anyja megharapta.</w:t>
      </w:r>
    </w:p>
    <w:p>
      <w:pPr>
        <w:pStyle w:val="Alap"/>
        <w:rPr/>
      </w:pPr>
      <w:r>
        <w:rPr/>
      </w:r>
    </w:p>
    <w:p>
      <w:pPr>
        <w:pStyle w:val="Alap"/>
        <w:rPr/>
      </w:pPr>
      <w:r>
        <w:rPr/>
        <w:t>Nagymama elment az orvos kocsiján, a hátsó ülésre tették be, a kórházi ápoló is beült mellé. Francis figyelte, amint a kocsi elindult. Integetni kezdett, de keze erőtlenül visszahullt.</w:t>
      </w:r>
    </w:p>
    <w:p>
      <w:pPr>
        <w:pStyle w:val="Alap"/>
        <w:rPr/>
      </w:pPr>
      <w:r>
        <w:rPr/>
        <w:t>Marian takarítócsapata tisztára súrolta és alaposan kiszellőztette a házat, példátlan nagymosást csinált, s meg is fürdette az öregeket. Marian együtt dolgozott velük, és személyesen felügyelt a hevenyészve elkészített ebéd kiosztásakor.</w:t>
      </w:r>
    </w:p>
    <w:p>
      <w:pPr>
        <w:pStyle w:val="Alap"/>
        <w:rPr/>
      </w:pPr>
      <w:r>
        <w:rPr/>
        <w:t>Francishez csak akkor szólt, ha meg kellett kérdeznie, mi hol található.</w:t>
      </w:r>
    </w:p>
    <w:p>
      <w:pPr>
        <w:pStyle w:val="Alap"/>
        <w:rPr/>
      </w:pPr>
      <w:r>
        <w:rPr/>
        <w:t>Amikor mindent elvégeztek, elküldte a takarítószemélyzetet, és fölhívta a megyei hatóságokat. Mrs. Dolarhyde-ot szélütés érte, magyarázta.</w:t>
      </w:r>
    </w:p>
    <w:p>
      <w:pPr>
        <w:pStyle w:val="Alap"/>
        <w:rPr/>
      </w:pPr>
      <w:r>
        <w:rPr/>
        <w:t>A szociális gondozók már sötétben érkeztek egy iskolai busszal, hogy elszállítsák a gondozottakat. Francis azt hitte, őt is magukkal viszik. De róla szó sem esett.</w:t>
      </w:r>
    </w:p>
    <w:p>
      <w:pPr>
        <w:pStyle w:val="Alap"/>
        <w:rPr/>
      </w:pPr>
      <w:r>
        <w:rPr/>
        <w:t>Végül már csak Marian és Francis maradtak a házban. Marian az ebédlőasztalnál ült, fejét kezébe fogta. Francis kiment, és fölmászott a vadalmafára.</w:t>
      </w:r>
    </w:p>
    <w:p>
      <w:pPr>
        <w:pStyle w:val="Alap"/>
        <w:rPr/>
      </w:pPr>
      <w:r>
        <w:rPr/>
        <w:t>Nagy sokára Marian behívta. Addigra egy kis bőröndbe már becsomagolta a gyerek ruháit.</w:t>
      </w:r>
    </w:p>
    <w:p>
      <w:pPr>
        <w:pStyle w:val="Alap"/>
        <w:rPr/>
      </w:pPr>
      <w:r>
        <w:rPr/>
        <w:t>- Velem kell jönnöd - vetette oda neki, miközben a kocsihoz indult. - Szállj be. Ne rakd a lábad az ülésre.</w:t>
      </w:r>
    </w:p>
    <w:p>
      <w:pPr>
        <w:pStyle w:val="Alap"/>
        <w:rPr/>
      </w:pPr>
      <w:r>
        <w:rPr/>
        <w:t>Elhajtottak a Packardban, az üres tolókocsit ott hagyták az udvar közepén.</w:t>
      </w:r>
    </w:p>
    <w:p>
      <w:pPr>
        <w:pStyle w:val="Alap"/>
        <w:rPr/>
      </w:pPr>
      <w:r>
        <w:rPr/>
        <w:t>Nem tört ki a botrány. A megyei hatóság közölte, roppant sajnálatos, ami Mrs. Dolarhyde-del történt, mert nagyon rendesen vezette az otthont. Vogtékat nem érte szóbeszéd.</w:t>
      </w:r>
    </w:p>
    <w:p>
      <w:pPr>
        <w:pStyle w:val="Alap"/>
        <w:rPr/>
      </w:pPr>
      <w:r>
        <w:rPr/>
        <w:t>Nagymamát egy magán-idegklinikára szállították. Tizennégy esztendőbe telt, míg Francis ismét hazamehetett hozzá a házba.</w:t>
      </w:r>
    </w:p>
    <w:p>
      <w:pPr>
        <w:pStyle w:val="Alap"/>
        <w:rPr/>
      </w:pPr>
      <w:r>
        <w:rPr/>
      </w:r>
    </w:p>
    <w:p>
      <w:pPr>
        <w:pStyle w:val="Alap"/>
        <w:rPr/>
      </w:pPr>
      <w:r>
        <w:rPr/>
        <w:t xml:space="preserve">- Francis, ezek a mostohahúgaid és a mostohafivéred - közölte vele anyja. Vogték könyvtárában történt a találkozás. </w:t>
      </w:r>
    </w:p>
    <w:p>
      <w:pPr>
        <w:pStyle w:val="Alap"/>
        <w:rPr/>
      </w:pPr>
      <w:r>
        <w:rPr/>
        <w:t>Ned Vogt tizenkét éves, Victoria tizenhárom, Margaret pedig kilencéves volt. Ned és Victoria összenéztek, Margaret a földre szegezte a szemét.</w:t>
      </w:r>
    </w:p>
    <w:p>
      <w:pPr>
        <w:pStyle w:val="Alap"/>
        <w:rPr/>
      </w:pPr>
      <w:r>
        <w:rPr/>
        <w:t>Francis a cselédlépcső fölött kapott szobát. A súlyos kudarccal végződött 1944. évi választás óta Vogték nem tartottak külön szobalányt az emeleten.</w:t>
      </w:r>
    </w:p>
    <w:p>
      <w:pPr>
        <w:pStyle w:val="Alap"/>
        <w:rPr/>
      </w:pPr>
      <w:r>
        <w:rPr/>
        <w:t>Beíratták a Potter Gerard elemi iskolába; pár perc járásnyira volt a háztól, jó messzire az episzkopális egyház magániskolájától, ahová a többi gyerek járt.</w:t>
      </w:r>
    </w:p>
    <w:p>
      <w:pPr>
        <w:pStyle w:val="Alap"/>
        <w:rPr/>
      </w:pPr>
      <w:r>
        <w:rPr/>
        <w:t>Az első napokban a Vogt gyerekek nagy ívben elkerülték, de az első hét végén Ned és Victoria följöttek a cselédlépcsőn, hogy meglátogassák.</w:t>
      </w:r>
    </w:p>
    <w:p>
      <w:pPr>
        <w:pStyle w:val="Alap"/>
        <w:rPr/>
      </w:pPr>
      <w:r>
        <w:rPr/>
        <w:t>Francis hallotta, hogy percekig suttognak odakinn, mielőtt fordult volna az ajtógomb. Amikor a két gyerek látta, hogy az ajtó be van reteszelve, nem kopogtattak. - Nyissad ki az ajtót - kiáltott Ned.</w:t>
      </w:r>
    </w:p>
    <w:p>
      <w:pPr>
        <w:pStyle w:val="Alap"/>
        <w:rPr/>
      </w:pPr>
      <w:r>
        <w:rPr/>
        <w:t>Francis ajtót nyitott. A két gyerek egyetlen szót sem szólt hozzá, miközben szemügyre vette Francis ruháit a szekrényben. Ned Vogt kihúzta a kis komód fiókját, s két ujjával kiemelte az ott talált tárgyakat: F. D. hímzett monogramos születésnapi zsebkendőket, egy gitárkulcsot, egy orvosságosüvegcsébe zárt fényes svábbogarat, egy valaha elázott Baseball Joe a világkupán című könyvet s egy jobbulást kívánó levelezőlapot, amelyen az aláírás így szólt: "Osztálytársad, Sarah Hughes".</w:t>
      </w:r>
    </w:p>
    <w:p>
      <w:pPr>
        <w:pStyle w:val="Alap"/>
        <w:rPr/>
      </w:pPr>
      <w:r>
        <w:rPr/>
        <w:t>- Hát ez meg micsoda? - kérdezte Ned.</w:t>
      </w:r>
    </w:p>
    <w:p>
      <w:pPr>
        <w:pStyle w:val="Alap"/>
        <w:rPr/>
      </w:pPr>
      <w:r>
        <w:rPr/>
        <w:t>- Egy kulcs.</w:t>
      </w:r>
    </w:p>
    <w:p>
      <w:pPr>
        <w:pStyle w:val="Alap"/>
        <w:rPr/>
      </w:pPr>
      <w:r>
        <w:rPr/>
        <w:t>- Mihez?</w:t>
      </w:r>
    </w:p>
    <w:p>
      <w:pPr>
        <w:pStyle w:val="Alap"/>
        <w:rPr/>
      </w:pPr>
      <w:r>
        <w:rPr/>
        <w:t>- Egy gitárhoz.</w:t>
      </w:r>
    </w:p>
    <w:p>
      <w:pPr>
        <w:pStyle w:val="Alap"/>
        <w:rPr/>
      </w:pPr>
      <w:r>
        <w:rPr/>
        <w:t>- Van gitárod?</w:t>
      </w:r>
    </w:p>
    <w:p>
      <w:pPr>
        <w:pStyle w:val="Alap"/>
        <w:rPr/>
      </w:pPr>
      <w:r>
        <w:rPr/>
        <w:t>- Nincs.</w:t>
      </w:r>
    </w:p>
    <w:p>
      <w:pPr>
        <w:pStyle w:val="Alap"/>
        <w:rPr/>
      </w:pPr>
      <w:r>
        <w:rPr/>
        <w:t>- Akkor meg minek? - érdeklődött Victoria.</w:t>
      </w:r>
    </w:p>
    <w:p>
      <w:pPr>
        <w:pStyle w:val="Alap"/>
        <w:rPr/>
      </w:pPr>
      <w:r>
        <w:rPr/>
        <w:t>- Apám használta.</w:t>
      </w:r>
    </w:p>
    <w:p>
      <w:pPr>
        <w:pStyle w:val="Alap"/>
        <w:rPr/>
      </w:pPr>
      <w:r>
        <w:rPr/>
        <w:t xml:space="preserve">- Nem értem, mit mondasz. Mit mondtál? Ismételtesd meg vele, Ned. </w:t>
      </w:r>
    </w:p>
    <w:p>
      <w:pPr>
        <w:pStyle w:val="Alap"/>
        <w:rPr/>
      </w:pPr>
      <w:r>
        <w:rPr/>
        <w:t>- Azt mondta, hogy az apjáé volt. - Ned belefújta az orrát az egyik zsebkendőbe, azután visszadobta a fiókba.</w:t>
      </w:r>
    </w:p>
    <w:p>
      <w:pPr>
        <w:pStyle w:val="Alap"/>
        <w:rPr/>
      </w:pPr>
      <w:r>
        <w:rPr/>
        <w:t>- Ma eljöttek a pónikért - közölte Victoria. Leült a keskeny ágyra. Ned is melléült, hátát nekivetette a falnak, lábát fölrakta a pokrócra.</w:t>
      </w:r>
    </w:p>
    <w:p>
      <w:pPr>
        <w:pStyle w:val="Alap"/>
        <w:rPr/>
      </w:pPr>
      <w:r>
        <w:rPr/>
        <w:t>- Nincs többé póni - mondta Ned. - Nincs többé nyaraló a tó mellett nyáron. És tudod, miért? Szólalj meg már, te kis rohadék.</w:t>
      </w:r>
    </w:p>
    <w:p>
      <w:pPr>
        <w:pStyle w:val="Alap"/>
        <w:rPr/>
      </w:pPr>
      <w:r>
        <w:rPr/>
        <w:t>- Apa sokat betegeskedik, és nem keres már annyi pénzt - magyarázta Victoria. - Megesik, hogy egész nap be sem megy az irodába.</w:t>
      </w:r>
    </w:p>
    <w:p>
      <w:pPr>
        <w:pStyle w:val="Alap"/>
        <w:rPr/>
      </w:pPr>
      <w:r>
        <w:rPr/>
        <w:t>- És tudod, mitől beteg, te kis rohadék? - kérdezte Ned. - Nyisd már ki a szádat, hogy megértselek.</w:t>
      </w:r>
    </w:p>
    <w:p>
      <w:pPr>
        <w:pStyle w:val="Alap"/>
        <w:rPr/>
      </w:pPr>
      <w:r>
        <w:rPr/>
        <w:t>- Nagymama azt mondta, hogy részeges. Ezt megértetted?</w:t>
      </w:r>
    </w:p>
    <w:p>
      <w:pPr>
        <w:pStyle w:val="Alap"/>
        <w:rPr/>
      </w:pPr>
      <w:r>
        <w:rPr/>
        <w:t>- Beteg, mert undorodik a csúf pofádtól - jelentette ki Ned.</w:t>
      </w:r>
    </w:p>
    <w:p>
      <w:pPr>
        <w:pStyle w:val="Alap"/>
        <w:rPr/>
      </w:pPr>
      <w:r>
        <w:rPr/>
        <w:t>- És ezért nem szavaztak rá az emberek - tette hozzá Victoria.</w:t>
      </w:r>
    </w:p>
    <w:p>
      <w:pPr>
        <w:pStyle w:val="Alap"/>
        <w:rPr/>
      </w:pPr>
      <w:r>
        <w:rPr/>
        <w:t>- Menjetek ki - mondta Francis. Amikor megfordult, hogy kinyissa az ajtót, Ned hátba rúgta. Francis megpróbálta mindkét kezével védeni a veséjét, ezzel megmentette az ujjait, mert Ned most gyomron rúgta.</w:t>
      </w:r>
    </w:p>
    <w:p>
      <w:pPr>
        <w:pStyle w:val="Alap"/>
        <w:rPr/>
      </w:pPr>
      <w:r>
        <w:rPr/>
        <w:t>- Ó, Ned - kiáltotta Victoria. - Ó, Ned!</w:t>
      </w:r>
    </w:p>
    <w:p>
      <w:pPr>
        <w:pStyle w:val="Alap"/>
        <w:rPr/>
      </w:pPr>
      <w:r>
        <w:rPr/>
        <w:t>Ned fülénél fogva megragadta Francist, és az öltözőasztal fölötti tükör elé cipelte.</w:t>
      </w:r>
    </w:p>
    <w:p>
      <w:pPr>
        <w:pStyle w:val="Alap"/>
        <w:rPr/>
      </w:pPr>
      <w:r>
        <w:rPr/>
        <w:t>- Ettől beteg! - kiáltotta, és beleverte Francis arcát a tükörbe. - Ettől beteg! - Újabb ütés. - Ettől beteg! - Újabb ütés. A tükröt vér és takony mázolta össze. Végül Ned elengedte, s Francis leült a földre. Victoria tágra nyílt szemmel meredt rá, alsó ajkát beszívta. Ott hagyták a földön, és elmentek. Francis arca vérben és nyálban úszott. Szeme könnybe lábadt a fájdalomtól, de nem sír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8.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Chicagóban a zuhogó eső egész este ott dobol a Freddy Lounds nyitott sírja fölé feszített sátorponyván.</w:t>
      </w:r>
    </w:p>
    <w:p>
      <w:pPr>
        <w:pStyle w:val="Alap"/>
        <w:rPr/>
      </w:pPr>
      <w:r>
        <w:rPr/>
        <w:t>A mennydörgés bele-belehasít Will Graham lüktető fejébe, amikor az asztaltól botorkálva megindul az ágy felé, ahol az álom kígyó módra összetekeredve várja a párna alatt.</w:t>
      </w:r>
    </w:p>
    <w:p>
      <w:pPr>
        <w:pStyle w:val="Alap"/>
        <w:rPr/>
      </w:pPr>
      <w:r>
        <w:rPr/>
        <w:t>A St. Charles fölött magasodó vén házat körülfütyüli a szél, a ház pedig az ablakokat verdeső sziszegő eső és a mennydörgés dördülései közepette megismétli hosszú sóhaját.</w:t>
      </w:r>
    </w:p>
    <w:p>
      <w:pPr>
        <w:pStyle w:val="Alap"/>
        <w:rPr/>
      </w:pPr>
      <w:r>
        <w:rPr/>
        <w:t>A sötétben megnyikordul a lépcső. Mr. Dolarhyde lépked le rajta, kimonója minden lépésénél susogó hangot ad, szeme kitágult, mert csak az előbb ébredt.</w:t>
      </w:r>
    </w:p>
    <w:p>
      <w:pPr>
        <w:pStyle w:val="Alap"/>
        <w:rPr/>
      </w:pPr>
      <w:r>
        <w:rPr/>
        <w:t>Haja nedves, gondosan fésült. Kefével sikálta a körmeit. Suhanva, lassan lépked, úgy hordozza összpontosított figyelmét, akár egy csurig telt csészét.</w:t>
      </w:r>
    </w:p>
    <w:p>
      <w:pPr>
        <w:pStyle w:val="Alap"/>
        <w:rPr/>
      </w:pPr>
      <w:r>
        <w:rPr/>
        <w:t xml:space="preserve">Vetítője mellett filmtekercs. Két téma. Más filmtekercseket a papírkosárba dobott, el akarja égetni őket. Csupán kettőt tartott meg, ezeket tucatnyi amatőrfilm közül válogatta ki, amelyet az üzemben másolt le, és hazavitt megtekintésre. </w:t>
      </w:r>
    </w:p>
    <w:p>
      <w:pPr>
        <w:pStyle w:val="Alap"/>
        <w:rPr/>
      </w:pPr>
      <w:r>
        <w:rPr/>
        <w:t>Dolarhyde kényelmesen elhelyezkedik hátradönthető székében, mellette egy tálcán sajt és gyümölcs; nekikészül a vetítésnek.</w:t>
      </w:r>
    </w:p>
    <w:p>
      <w:pPr>
        <w:pStyle w:val="Alap"/>
        <w:rPr/>
      </w:pPr>
      <w:r>
        <w:rPr/>
        <w:t>Az első film egy július negyediki pikniken készült. Rokonszenves család: három gyerek, az apa bikanyakú, vaskos ujjaival a savanyúságos edényben matat. S az anya.</w:t>
      </w:r>
    </w:p>
    <w:p>
      <w:pPr>
        <w:pStyle w:val="Alap"/>
        <w:rPr/>
      </w:pPr>
      <w:r>
        <w:rPr/>
        <w:t>A legjobban akkor látni, amikor szoftballt játszik a szomszédok gyerekeivel. Alig tizenöt másodpercig szerepel; szervál, azután szembefordul a dobóval és a kamerával, lábát szétveti, hogy bármelyik irányba nekilódulhasson, s amikor derékból előrehajlik, melle meglendül a pulóver alatt. Bosszantó, hogy az egyik gyerek a kamera előtt lengeti az ütőjét. Az asszony egyik lábát az ütőalapzatként szolgáló csónakpárnára helyezi, kifordított csípővel áll, összezárt lábán megfeszül az izom.</w:t>
      </w:r>
    </w:p>
    <w:p>
      <w:pPr>
        <w:pStyle w:val="Alap"/>
        <w:rPr/>
      </w:pPr>
      <w:r>
        <w:rPr/>
        <w:t>Dolarhyde újra meg újra szemügyre veszi az asszony körvonalait. Láb az ütőalapzaton, a medence előredől, a combizom megfeszül a farmerből sortra vágott nadrág alatt.</w:t>
      </w:r>
    </w:p>
    <w:p>
      <w:pPr>
        <w:pStyle w:val="Alap"/>
        <w:rPr/>
      </w:pPr>
      <w:r>
        <w:rPr/>
        <w:t>Ennél az utolsó képnél hosszabban megáll. Az asszony és a gyermekei. Piszkosak, fáradtak. Összeölelkeznek. Lábuk között egy kutya ugrál farkát csóválva.</w:t>
      </w:r>
    </w:p>
    <w:p>
      <w:pPr>
        <w:pStyle w:val="Alap"/>
        <w:rPr/>
      </w:pPr>
      <w:r>
        <w:rPr/>
        <w:t>Iszonyú mennydörgés. Nagymama magas tálalószekrényében csilingelve koccannak össze a metszett üvegpoharak. Dolarhyde egy körtéért nyúl.</w:t>
      </w:r>
    </w:p>
    <w:p>
      <w:pPr>
        <w:pStyle w:val="Alap"/>
        <w:rPr/>
      </w:pPr>
      <w:r>
        <w:rPr/>
        <w:t>A második film többrészes. Címe: Az új ház; egy széttört malacpersely fölött ingmerevítő kartonon rakták ki egypennysekből e szavakat. Azzal kezdődik, hogy az apa a kertben leveszi az "Eladó" táblát. Magasra tartja, és zavart nevetéssel fordul szembe a kamerával. Zsebeit kifordította.</w:t>
      </w:r>
    </w:p>
    <w:p>
      <w:pPr>
        <w:pStyle w:val="Alap"/>
        <w:rPr/>
      </w:pPr>
      <w:r>
        <w:rPr/>
        <w:t>Remegő, hosszú képsor az anyáról és három gyermekéről a kapuhoz felvezető rövid lépcsősoron. Szép ház. Vágás: az úszómedence. Egy kisgyerek, vizes haja a fejéhez tapad, a trambulinhoz evickél, nedves lábnyomokat hagyva maga mögött a csempén. Fejest ugrik a vízbe. Egy kiskutya a házaspár lánya félé úszik, fülét hátracsapja, állát magasra emeli, felvillan a szemfehérje.</w:t>
      </w:r>
    </w:p>
    <w:p>
      <w:pPr>
        <w:pStyle w:val="Alap"/>
        <w:rPr/>
      </w:pPr>
      <w:r>
        <w:rPr/>
        <w:t>Az anya a vízben, megkapaszkodik a lépcsőben, és egyenesen belenéz a felvevőgépbe. Göndör fekete haja csillog, akár a szőrme, duzzadó mellének domborulata kirajzolódik nedves trikóján, lába hullámozni látszik a vízfelszín alatt, amint ollózó mozdulatokat végez.</w:t>
      </w:r>
    </w:p>
    <w:p>
      <w:pPr>
        <w:pStyle w:val="Alap"/>
        <w:rPr/>
      </w:pPr>
      <w:r>
        <w:rPr/>
        <w:t>Éjszaka. Egy rosszul exponált képsor az úszómedence felől mutatja a kivilágított házat, a fények villóznak a vízben.</w:t>
      </w:r>
    </w:p>
    <w:p>
      <w:pPr>
        <w:pStyle w:val="Alap"/>
        <w:rPr/>
      </w:pPr>
      <w:r>
        <w:rPr/>
        <w:t>Bent a házban bolondozik a család. Mindenütt ládák és csomagolóanyag. Egy ósdi utazóláda, amelyet még nem raktároztak el a manzárdszobában.</w:t>
      </w:r>
    </w:p>
    <w:p>
      <w:pPr>
        <w:pStyle w:val="Alap"/>
        <w:rPr/>
      </w:pPr>
      <w:r>
        <w:rPr/>
        <w:t>Egy kislány nagyanyja ruháit próbálja. Kerti ünnepélyeken viselt, malomkeréknyi kalap van a fején. Az apa a díványon ül. Úgy tűnik, kicsit becsípett. Most nyilván az apa veszi át a felvevőgépet. A kamera nem áll túl biztosan a kezében. Az anya kalapban a tükör előtt áll.</w:t>
      </w:r>
    </w:p>
    <w:p>
      <w:pPr>
        <w:pStyle w:val="Alap"/>
        <w:rPr/>
      </w:pPr>
      <w:r>
        <w:rPr/>
        <w:t>A gyermekek körülötte ugrándoznak, a fiúk nevetve huzigálják a régi cicomákat. A kislány hűvösen méregeti anyját, tűnődik, milyen lesz majdan ő maga.</w:t>
      </w:r>
    </w:p>
    <w:p>
      <w:pPr>
        <w:pStyle w:val="Alap"/>
        <w:rPr/>
      </w:pPr>
      <w:r>
        <w:rPr/>
        <w:t>Közelkép. Az anya megfordul, merev mosollyal, tarkójára tett kézzel pózol a felvevőgép előtt. Nagyon csinos. Nyakában egy kámea.</w:t>
      </w:r>
    </w:p>
    <w:p>
      <w:pPr>
        <w:pStyle w:val="Alap"/>
        <w:rPr/>
      </w:pPr>
      <w:r>
        <w:rPr/>
        <w:t>Dolarhyde kimerevíti a képet. Visszapörgeti a filmet. Az asszony újra meg újra megfordul a tükör előtt, és mosolyog.</w:t>
      </w:r>
    </w:p>
    <w:p>
      <w:pPr>
        <w:pStyle w:val="Alap"/>
        <w:rPr/>
      </w:pPr>
      <w:r>
        <w:rPr/>
        <w:t>Dolarhyde szórakozottan megfogja a szoftballjátékos-filmet, és a papírkosárba dobja.</w:t>
      </w:r>
    </w:p>
    <w:p>
      <w:pPr>
        <w:pStyle w:val="Alap"/>
        <w:rPr/>
      </w:pPr>
      <w:r>
        <w:rPr/>
        <w:t xml:space="preserve">Leveszi a a vetítőről a tekercset, és szemügyre veszi a dobozon a Gateway-vignettát: </w:t>
      </w:r>
      <w:r>
        <w:rPr>
          <w:i/>
          <w:iCs/>
        </w:rPr>
        <w:t>Bob Sherman, Star Route 7, Box 603, Tulsa, Okla.</w:t>
      </w:r>
    </w:p>
    <w:p>
      <w:pPr>
        <w:pStyle w:val="Alap"/>
        <w:rPr/>
      </w:pPr>
      <w:r>
        <w:rPr/>
      </w:r>
    </w:p>
    <w:p>
      <w:pPr>
        <w:pStyle w:val="Alap"/>
        <w:rPr/>
      </w:pPr>
      <w:r>
        <w:rPr/>
        <w:t>Kocsival ez sincs messze.</w:t>
      </w:r>
    </w:p>
    <w:p>
      <w:pPr>
        <w:pStyle w:val="Alap"/>
        <w:rPr/>
      </w:pPr>
      <w:r>
        <w:rPr/>
        <w:t>A tenyerén méregeti a filmet, azután ráborítja a másik tenyerét, mintha a tekercs parányi élőlény lenne, amely esetleg ereje végső megfeszítésével harcolni akarna életéért. Úgy érzi, mintha szöcskeként ugrálna két tenyere között.</w:t>
      </w:r>
    </w:p>
    <w:p>
      <w:pPr>
        <w:pStyle w:val="Alap"/>
        <w:rPr/>
      </w:pPr>
      <w:r>
        <w:rPr/>
        <w:t>Visszaemlékezik a görcsös kapkodásra a Leeds házban, amikor kigyulladtak a fények. Leedset még a reflektorok bekapcsolása előtt el kellett intéznie.</w:t>
      </w:r>
    </w:p>
    <w:p>
      <w:pPr>
        <w:pStyle w:val="Alap"/>
        <w:rPr/>
      </w:pPr>
      <w:r>
        <w:rPr/>
        <w:t>Ezúttal zökkenőmentesebben akar cselekedni. Micsoda pompás dolog lesz bekúszni az alvók közé - közben jár a felvevőgép -, és kis ideig melléjük bújni. Azután a sötétben lesújthatna rájuk, majd felülve boldogan összevizelné magát. Megteheti mindezt infravörös filmmel, tudja is, hol lehet beszerezni.</w:t>
      </w:r>
    </w:p>
    <w:p>
      <w:pPr>
        <w:pStyle w:val="Alap"/>
        <w:rPr/>
      </w:pPr>
      <w:r>
        <w:rPr/>
        <w:t>A vetítő még jár. Dolarhyde a tenyere között tartva a filmet csak ül, miközben a fényes, üres vetítővásznon lelki szeme előtt más képek suhannak el, odakinn pedig hosszan sóhajt a szél.</w:t>
      </w:r>
    </w:p>
    <w:p>
      <w:pPr>
        <w:pStyle w:val="Alap"/>
        <w:rPr/>
      </w:pPr>
      <w:r>
        <w:rPr/>
        <w:t xml:space="preserve">Semmi bosszúvágyat sem érez, csak Szeretetet, eltölti az eljövendő Dicsőség gondolata; elgyengülő, mind gyorsabban verő szívek, akár a néma csöndbe menekülő léptek dobogása. </w:t>
      </w:r>
    </w:p>
    <w:p>
      <w:pPr>
        <w:pStyle w:val="Alap"/>
        <w:rPr/>
      </w:pPr>
      <w:r>
        <w:rPr/>
        <w:t>Ő meg fölágaskodik. Fölágaskodik, eltölti a Szeretet, Shermanék pedig megnyílnak az ő számára.</w:t>
      </w:r>
    </w:p>
    <w:p>
      <w:pPr>
        <w:pStyle w:val="Alap"/>
        <w:rPr/>
      </w:pPr>
      <w:r>
        <w:rPr/>
        <w:t>Egy pillanatra sem rémlik fel neki a múlt, csak az eljövendő Dicsőségre gondol. Eszébe sem jut anyja háza. Az igazság az, hogy meglepően kevés és elmosódott az abból az időből származó emléke.</w:t>
      </w:r>
    </w:p>
    <w:p>
      <w:pPr>
        <w:pStyle w:val="Alap"/>
        <w:rPr/>
      </w:pPr>
      <w:r>
        <w:rPr/>
        <w:t>Már a húszas éveiben járt, amikor az anyja házához fűződő emlékei kiestek az emlékezetéből, csupán vékony réteget hagyva lelke felszínén.</w:t>
      </w:r>
    </w:p>
    <w:p>
      <w:pPr>
        <w:pStyle w:val="Alap"/>
        <w:rPr/>
      </w:pPr>
      <w:r>
        <w:rPr/>
        <w:t>Tudja, hogy alig egy hónapig élt ott. Nem emlékezik arra hogy kilencéves korában azért távolították el a házból, mert fölakasztotta Victoria macskáját.</w:t>
      </w:r>
    </w:p>
    <w:p>
      <w:pPr>
        <w:pStyle w:val="Alap"/>
        <w:rPr/>
      </w:pPr>
      <w:r>
        <w:rPr/>
        <w:t>A megmaradt kevés kép közül az egyik maga a ház, kivilágított ablakokkal, ahogy a téli félhomályban az utcáról látta, amikor a Potter Gerard elemi iskolából az egy mérföldnyire lévő másik háza felé tartott, ahová koszt- kvártélyra beadták.</w:t>
      </w:r>
    </w:p>
    <w:p>
      <w:pPr>
        <w:pStyle w:val="Alap"/>
        <w:rPr/>
      </w:pPr>
      <w:r>
        <w:rPr/>
        <w:t>Emlékezett a Vogt-könyvtár szagára is, amikor az anyja fogadta, hogy átadja neki szünidei holmiját. Nem emlékezett viszont már az emeleti ablakokból leselkedő arcokra, amikor kiment a házból, végig a fagyos járdán, s hónalját szinte égették a gyakorlatias ajándékok, miközben sietve lépegetett hazafelé, egy olyan hely felé, amely merőben elütött St. Louis-tól, és csak a lelkében élt.</w:t>
      </w:r>
    </w:p>
    <w:p>
      <w:pPr>
        <w:pStyle w:val="Alap"/>
        <w:rPr/>
      </w:pPr>
      <w:r>
        <w:rPr/>
        <w:t>Tizenegy esztendős korában rendkívül élénk volt már a fantáziája, s amikor a benne élő Szeretet majd szétfeszítette, könnyített magán. Óvatosan vadászott kis házi állatokra, gondosan mérlegelve a következményeket. A kiskutyák és kismacskák olyan szelídek voltak, hogy könnyűszerrel zsákmányul estek. A hatóságok sohasem gyanakodtak rá, amikor a garázsok mélyén fölfedezték a döngölt padlóba szívódott szánalmas kis vérfoltokat.</w:t>
      </w:r>
    </w:p>
    <w:p>
      <w:pPr>
        <w:pStyle w:val="Alap"/>
        <w:rPr/>
      </w:pPr>
      <w:r>
        <w:rPr/>
        <w:t>Negyvenkét éves korában minderre már nem emlékezett. És sohasem gondolt az anyja házában élő emberekre - az anyjára, a mostohahúgaira vagy a mostohafivérére.</w:t>
      </w:r>
    </w:p>
    <w:p>
      <w:pPr>
        <w:pStyle w:val="Alap"/>
        <w:rPr/>
      </w:pPr>
      <w:r>
        <w:rPr/>
        <w:t>Almában néha megjelentek neki, egy hagymázas álom ragyogó töredékeiben. Megváltoztak és megnyúltak, arcuk és testük rikító papagájszínekben villódzott, úgy hajoltak fölé, mintha ájtatos manók lennének. Ha nagy néha úgy döntött, hogy fölidézi a múltat, sok kellemes emléket is előbányászott. Valamennyi a katonai szolgálatával volt kapcsolatos.</w:t>
      </w:r>
    </w:p>
    <w:p>
      <w:pPr>
        <w:pStyle w:val="Alap"/>
        <w:rPr/>
      </w:pPr>
      <w:r>
        <w:rPr/>
        <w:t>Tizenhét éves korában rajtakapták, amikor soha ki nem derített oknál fogva éppen bemászott egy nő házának az ablakán. Válaszút elé állították: besoroztatja magát, vagy bíróság elé állítják. A hadsereget választotta.</w:t>
      </w:r>
    </w:p>
    <w:p>
      <w:pPr>
        <w:pStyle w:val="Alap"/>
        <w:rPr/>
      </w:pPr>
      <w:r>
        <w:rPr/>
        <w:t>Az alapkiképzés után különleges iskolára küldték, ahol sötétkamrás munkára képezték ki, majd San Antonióba helyezték, ahol a hadsereg Brooke Kórházában egészségügyi oktatófilmeken dolgozott.</w:t>
      </w:r>
    </w:p>
    <w:p>
      <w:pPr>
        <w:pStyle w:val="Alap"/>
        <w:rPr/>
      </w:pPr>
      <w:r>
        <w:rPr/>
        <w:t>A Brooke néhány sebésze fölfigyelt rá, és elhatározta, hogy plasztikai műtétet végez az arcán.</w:t>
      </w:r>
    </w:p>
    <w:p>
      <w:pPr>
        <w:pStyle w:val="Alap"/>
        <w:rPr/>
      </w:pPr>
      <w:r>
        <w:rPr/>
        <w:t>Z-plasztikai műtétet végeztek az orrán: fülporcogót használtak a columella meghosszabbítására, ajkát pedig Abbé-lebenyes eljárással módosították; az operáció olyan nagy érdeklődést keltett, hogy számos orvos jelent meg a műtőben.</w:t>
      </w:r>
    </w:p>
    <w:p>
      <w:pPr>
        <w:pStyle w:val="Alap"/>
        <w:rPr/>
      </w:pPr>
      <w:r>
        <w:rPr/>
        <w:t>A sebészek büszkék voltak az eredményre. Dolarhyde azonban nem volt hajlandó tükörbe nézni, csak kibámult az ablakon.</w:t>
      </w:r>
    </w:p>
    <w:p>
      <w:pPr>
        <w:pStyle w:val="Alap"/>
        <w:rPr/>
      </w:pPr>
      <w:r>
        <w:rPr/>
        <w:t>A filmtár kartotékjai arról tanúskodtak, hogy Dolarhyde sok filmet kikölcsönzött - főleg különféle sérülésekkel foglalkozókat -, és egészen másnapig magánál tartotta ezeket.</w:t>
      </w:r>
    </w:p>
    <w:p>
      <w:pPr>
        <w:pStyle w:val="Alap"/>
        <w:rPr/>
      </w:pPr>
      <w:r>
        <w:rPr/>
        <w:t>1958-ban ismét behívatta magát; második szolgálati ideje alatt fedezte fel magának Hongkongot. Mivel a koreai Szöulban állomásozott, ahol az ötvenes évek végén a hadseregnek a harmincnyolcadik szélességi fokon túlra küldött kis felderítőgépei által készített filmeket hívta elő, két ízben is sikerült eljutnia szabadságra Hongkongba. Hongkong és Kowloon 1959 őszén bármilyen ízlést ki tudott elégíteni.</w:t>
      </w:r>
    </w:p>
    <w:p>
      <w:pPr>
        <w:pStyle w:val="Alap"/>
        <w:rPr/>
      </w:pPr>
      <w:r>
        <w:rPr/>
      </w:r>
    </w:p>
    <w:p>
      <w:pPr>
        <w:pStyle w:val="Alap"/>
        <w:rPr/>
      </w:pPr>
      <w:r>
        <w:rPr/>
        <w:t>Nagymamát 1961-ben engedték ki a szanatóriumból; naphosszat a Thorazine által biztosított kábán-békés állapotban élt. Dolarhyde két hónappal leszerelése előtt különlegesen súlyos családi körülményeire való hivatkozással leszerelését kérte; ezt engedélyezték is, ő pedig hazatért, hogy gondoskodjék nagyanyjáról.</w:t>
      </w:r>
    </w:p>
    <w:p>
      <w:pPr>
        <w:pStyle w:val="Alap"/>
        <w:rPr/>
      </w:pPr>
      <w:r>
        <w:rPr/>
        <w:t>Az ő számára is békés időszak köszöntött be. Amikor megkapta új állását a Gatewaynél, elég pénze volt ahhoz, hogy alkalmazzon egy asszonyt, aki egész nap nagymama mellett lehetett. Éjszakánként Dolarhyde és nagyanyja kettesben ültek a szalonban, de egyetlen szót sem váltottak. Csak az öreg óra ketyegése és ütése törte meg a csöndet.</w:t>
      </w:r>
    </w:p>
    <w:p>
      <w:pPr>
        <w:pStyle w:val="Alap"/>
        <w:rPr/>
      </w:pPr>
      <w:r>
        <w:rPr/>
        <w:t>Anyját csak egyszer látta, nagyanya temetésén, 1970-ben. Keresztülnézett rajta, elnézett mellette, sárga szeme meghökkentően hasonlított anyjáéra. Felőle akár idegen is lehetett volna.</w:t>
      </w:r>
    </w:p>
    <w:p>
      <w:pPr>
        <w:pStyle w:val="Alap"/>
        <w:rPr/>
      </w:pPr>
      <w:r>
        <w:rPr/>
        <w:t>Anyját meglepte a megjelenése. Domború mellkasú, erőteljes testalkatú fiatalember, arcbőre azonos az anyjáéval, s takaros kis bajusz fedte ajkát; anyja azt gyanította, hogy a hajából ültették át a bajuszát.</w:t>
      </w:r>
    </w:p>
    <w:p>
      <w:pPr>
        <w:pStyle w:val="Alap"/>
        <w:rPr/>
      </w:pPr>
      <w:r>
        <w:rPr/>
        <w:t>A rákövetkező héten egy ízben fölhívta telefonon, de csak annyit hallott, hogy valaki óvatosan leteszi a kagylót. A nagymama halálát követő kilenc éven át Dolarhyde felhőtlenül élt, és nem is háborgatott senkit. Homloka tükörsima volt. Tudta, hogy vár. De nem tudta, hogy mire.</w:t>
      </w:r>
    </w:p>
    <w:p>
      <w:pPr>
        <w:pStyle w:val="Alap"/>
        <w:rPr/>
      </w:pPr>
      <w:r>
        <w:rPr/>
        <w:t>Egy jelentéktelen esemény, amilyen bárkivel előfordul, tudatta vele, hogy eljött a Idő: egy északra nyíló ablakban állt, valami -filmet ellenőrzött, amikor kézfején észrevette, hogy öregszik. Úgy tűnt, mintha a filmet tartó keze egyszerre csak a semmiből jelent volna meg előtte, s az éles északi fényben észrevette, hogy a csontok és az inak fölött megereszkedett a bőr, és kezét gyíkpikkelyekhez hasonló parányi gyémántok hálózzák be.</w:t>
      </w:r>
    </w:p>
    <w:p>
      <w:pPr>
        <w:pStyle w:val="Alap"/>
        <w:rPr/>
      </w:pPr>
      <w:r>
        <w:rPr/>
        <w:t>Jobbra-balra forgatta kezét a fényben, s egyszerre csak elborította a kelkáposzta és a párolódó paradicsom átható szaga. Megborzongott, pedig meleg volt a szobában. Aznap este a szokásosnál erőteljesebben tornászott.</w:t>
      </w:r>
    </w:p>
    <w:p>
      <w:pPr>
        <w:pStyle w:val="Alap"/>
        <w:rPr/>
      </w:pPr>
      <w:r>
        <w:rPr/>
        <w:t>Dolarhyde a manzárdban levő edzőtermében a kézi súlyzók és a súlyzópad melletti testmagasságú tükröt szereltetett fel. Ez volt az egyetlen tükör a házban; kedvére kigyönyörködhette magát a testében, mert mindig álarcban tornászott.</w:t>
      </w:r>
    </w:p>
    <w:p>
      <w:pPr>
        <w:pStyle w:val="Alap"/>
        <w:rPr/>
      </w:pPr>
      <w:r>
        <w:rPr/>
        <w:t>Gondosan szemügyre vette magát, amikor izmait megfeszítette. Negyvenes korában sikerrel indulhatott volna a területi bodybuilding-bajnokságon. Mégis elégedetlen volt magával.</w:t>
      </w:r>
    </w:p>
    <w:p>
      <w:pPr>
        <w:pStyle w:val="Alap"/>
        <w:rPr/>
      </w:pPr>
      <w:r>
        <w:rPr/>
        <w:t>Még ugyanezen a héten akadt rá Blake festményére. Azon nyomban megragadta a képzeletét.</w:t>
      </w:r>
    </w:p>
    <w:p>
      <w:pPr>
        <w:pStyle w:val="Alap"/>
        <w:rPr/>
      </w:pPr>
      <w:r>
        <w:rPr/>
        <w:t>Nagyméretű, színes fényképfelvételen látta meg a Time magazinban; illusztráció volt egy cikkben, amely arról számolt be, hogy a londoni Tate Múzeumban retrospektív kiállítás nyílt Blake műveiből. A Brooklyn Múzeum a londoni kiállításra elküldte A Nagy Vörös Sárkány és a Napba Öltözött Nő című alkotást.</w:t>
      </w:r>
    </w:p>
    <w:p>
      <w:pPr>
        <w:pStyle w:val="Alap"/>
        <w:rPr/>
      </w:pPr>
      <w:r>
        <w:rPr/>
        <w:t>A Time kritikusa így írt: "A nyugati művészetben alig akad néhány olyan démoni kép, amely a szexuális energia ilyen lidérces feszültségét árasztaná…" Dolarhyde-nak nem kellett elolvasnia a cikket ahhoz, hogy maga is rádöbbenjen erre.</w:t>
      </w:r>
    </w:p>
    <w:p>
      <w:pPr>
        <w:pStyle w:val="Alap"/>
        <w:rPr/>
      </w:pPr>
      <w:r>
        <w:rPr/>
        <w:t>Napokig a tárcájában hordta a kivágást, azután késő éjszaka a sötétkamrában lefényképezte és fölnagyította. Munka közben lázas izgalom fogta el. Az edzőteremben a tükör mellé állította a festményt, s mereven nézte, miközben megfeszítette izmait. Csak akkor tudott aludni, ha kimerülésig edzett, utána pedig megtekintette egészségügyi filmjeit, ami segítette a szexuális kielégülésben.</w:t>
      </w:r>
    </w:p>
    <w:p>
      <w:pPr>
        <w:pStyle w:val="Alap"/>
        <w:rPr/>
      </w:pPr>
      <w:r>
        <w:rPr/>
        <w:t>Kilencéves kora óta tudta, hogy alapjában véve magányos, és mindig is magányos lesz - jóllehet az effajta következtetés jobban illett egy negyvenes férfihoz.</w:t>
      </w:r>
    </w:p>
    <w:p>
      <w:pPr>
        <w:pStyle w:val="Alap"/>
        <w:rPr/>
      </w:pPr>
      <w:r>
        <w:rPr/>
        <w:t>S most, amikor már negyvenes éveit taposta, olyan csillogó, élénk és erőteljes képzelődések világába lépett, amelyek a gyermekkorra jellemzők. Egy lépéssel túljutott a Magány határán.</w:t>
      </w:r>
    </w:p>
    <w:p>
      <w:pPr>
        <w:pStyle w:val="Alap"/>
        <w:rPr/>
      </w:pPr>
      <w:r>
        <w:rPr/>
        <w:t>Abban a korszakban, amikor más férfiak először ismerik fel elszigeteltségüket, és kezdenek el rettegni tőle, Dolarhyde megértette a magányát: magányos, mert Páratlan Jelenség. A megtérés vakbuzgalmával ismerte föl, hogy ha megfeszített erővel buzgólkodik, ha követi oly sokáig elfojtott természetes ösztöneit, s valódi sugalmazásokként - hiszen azok! - fejleszti őket, akkor Átlényegülhet.</w:t>
      </w:r>
    </w:p>
    <w:p>
      <w:pPr>
        <w:pStyle w:val="Alap"/>
        <w:rPr/>
      </w:pPr>
      <w:r>
        <w:rPr/>
        <w:t>A festményen nem látható a Sárkány arca, de Dolarhyde egyre inkább fölismerte, milyen is valójában.</w:t>
      </w:r>
    </w:p>
    <w:p>
      <w:pPr>
        <w:pStyle w:val="Alap"/>
        <w:rPr/>
      </w:pPr>
      <w:r>
        <w:rPr/>
        <w:t>A nappali szobában az egészségügyi filmeket nézve, a súlyzózástól duzzadó izmokkal tágra nyitotta állkapcsát, és behelyezte nagyanya fogsorát. Nem illeszkedett eltorzult ínyéhez, állkapcsa rövid idő múltán begörcsölt. Ettől fogva valahányszor csak magára maradt, az állkapcsát erősítette, addig harapdált egy kemény gumitömböt, amíg arcizmai úgy kidudorodtak, mintha diók lennének.</w:t>
      </w:r>
    </w:p>
    <w:p>
      <w:pPr>
        <w:pStyle w:val="Alap"/>
        <w:rPr/>
      </w:pPr>
      <w:r>
        <w:rPr/>
        <w:t>1979 őszén Francis Dolarhyde kivette a bankból tetemes megtakarított pénzének java részét, majd három hónapos szabadságot vett ki munkahelyén. Hongkongba utazott, s magával vitte nagyanyja fogsorát is.</w:t>
      </w:r>
    </w:p>
    <w:p>
      <w:pPr>
        <w:pStyle w:val="Alap"/>
        <w:rPr/>
      </w:pPr>
      <w:r>
        <w:rPr/>
        <w:t>Visszatértekor a vörös hajú Eileen és a többi munkatársa is egyhangúlag megállapította, hogy a szabadság jót tett neki.</w:t>
      </w:r>
    </w:p>
    <w:p>
      <w:pPr>
        <w:pStyle w:val="Alap"/>
        <w:rPr/>
      </w:pPr>
      <w:r>
        <w:rPr/>
        <w:t>Nyugodt volt. Észre sem vették, hogy most már sohasem használta az alkalmazottak öltözőjét és zuhanyozóját - korábban sem járt oda gyakran.</w:t>
      </w:r>
    </w:p>
    <w:p>
      <w:pPr>
        <w:pStyle w:val="Alap"/>
        <w:rPr/>
      </w:pPr>
      <w:r>
        <w:rPr/>
        <w:t>Nagyanyja fogsora ismét visszakerült az ágya melletti éjjeliszekrényen álló üvegbe. Saját új fogsorát az emeleten az íróasztalába zárta el.</w:t>
      </w:r>
    </w:p>
    <w:p>
      <w:pPr>
        <w:pStyle w:val="Alap"/>
        <w:rPr/>
      </w:pPr>
      <w:r>
        <w:rPr/>
        <w:t>Ha Eileen megpillantotta volna, amint a tükör előtt áll, szájában az új fogsorával, és az edzőterem vakító fényében ott csillog testén az új tetoválás, bizonyára fölsikoltott volna. De csak egyszer.</w:t>
      </w:r>
    </w:p>
    <w:p>
      <w:pPr>
        <w:pStyle w:val="Alap"/>
        <w:rPr/>
      </w:pPr>
      <w:r>
        <w:rPr/>
        <w:t>Most már volt ideje; többé nem kellett sietnie: Övé volt az örökkévalóság. Ez öt hónappal az előtt történt, hogy kiválasztotta Jacobiékat.</w:t>
      </w:r>
    </w:p>
    <w:p>
      <w:pPr>
        <w:pStyle w:val="Alap"/>
        <w:rPr/>
      </w:pPr>
      <w:r>
        <w:rPr/>
        <w:t>Jacobiék voltak az elsők, akik segítettek neki, a legelsők, akik fölemelték Átlényegülésének Dicsőségébe. Jacobiék minden másnál jobbak voltak, jobbak bárminél, amit eddig élete folytán megismert.</w:t>
      </w:r>
    </w:p>
    <w:p>
      <w:pPr>
        <w:pStyle w:val="Alap"/>
        <w:rPr/>
      </w:pPr>
      <w:r>
        <w:rPr/>
        <w:t xml:space="preserve">Egészen addig, amíg rátalált Leedsékre. </w:t>
      </w:r>
    </w:p>
    <w:p>
      <w:pPr>
        <w:pStyle w:val="Alap"/>
        <w:rPr/>
      </w:pPr>
      <w:r>
        <w:rPr/>
        <w:t>Most pedig, amikor egyre nőtt ereje és Dicsősége, Shermanék kerültek sorra, s várta az infravörös sugárzás soha nem ismert meghittsége. Úgy érezte, páratlan élményben lesz része.</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29.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Francis Dolarhyde-nak el kellett hagynia saját birodalmát, a Gateway Fotó Vállalatot, hogy beszerezze, amire szüksége volt.</w:t>
      </w:r>
    </w:p>
    <w:p>
      <w:pPr>
        <w:pStyle w:val="Alap"/>
        <w:rPr/>
      </w:pPr>
      <w:r>
        <w:rPr/>
        <w:t>A Gateway üzem legnagyobb részlegének - az amatőr filmek kidolgozásának - termelési főnöke volt, de az övén kívül a vállalatnak még négy részlege működött:</w:t>
      </w:r>
    </w:p>
    <w:p>
      <w:pPr>
        <w:pStyle w:val="Alap"/>
        <w:rPr/>
      </w:pPr>
      <w:r>
        <w:rPr/>
        <w:t>A hetvenes évek gazdasági pangása erősen kihatott az amatőrfilm-készítésre, ráadásul az amatőr videózók is mind nagyobb konkurenciát támasztottak. Gateway kénytelen volt egyre újabb szolgáltatásokra berendezkedni.</w:t>
      </w:r>
    </w:p>
    <w:p>
      <w:pPr>
        <w:pStyle w:val="Alap"/>
        <w:rPr/>
      </w:pPr>
      <w:r>
        <w:rPr/>
        <w:t>A vállalat új részlegeket állított fel, például amelyek a filmet átvitték videószalagra, azután légi felvételek alapján készített térképeket nyomtattak, valamint vevőszolgálatot nyújtottak kisebb filmkészítő cégeknek.</w:t>
      </w:r>
    </w:p>
    <w:p>
      <w:pPr>
        <w:pStyle w:val="Alap"/>
        <w:rPr/>
      </w:pPr>
      <w:r>
        <w:rPr/>
        <w:t>1979-ben égből pottyant ajándék hullott a Gateway ölébe. A Hadügyminisztériummal és az Energiaügyi Minisztériummal együtt a vállalat arra szerződött, hogy új emulziókat fejleszt és próbál ki az infravörös fényképezés számára.</w:t>
      </w:r>
    </w:p>
    <w:p>
      <w:pPr>
        <w:pStyle w:val="Alap"/>
        <w:rPr/>
      </w:pPr>
      <w:r>
        <w:rPr/>
        <w:t>Az Energiaügyi Minisztériumnak érzékeny infravörös filmre volt szüksége hőszigeteléssel kapcsolatos kutatásai számára. A Hadügyminisztériumnak szintén szüksége volt ilyen filmekre éjszakai felderítő repülésekhez.</w:t>
      </w:r>
    </w:p>
    <w:p>
      <w:pPr>
        <w:pStyle w:val="Alap"/>
        <w:rPr/>
      </w:pPr>
      <w:r>
        <w:rPr/>
        <w:t>A Gateway 1979 végén felvásárolta a szomszédos kis Baeder Chemical céget, és ott indította be új programját.</w:t>
      </w:r>
    </w:p>
    <w:p>
      <w:pPr>
        <w:pStyle w:val="Alap"/>
        <w:rPr/>
      </w:pPr>
      <w:r>
        <w:rPr/>
        <w:t>Dolarhyde ebédidőben átsétált a Baederbe, a vakítóan kék ég alatt lépkedve óvatosan kikerülte az aszfalton csillogó tócsákat. Lounds haláláról értesülve fényes jókedvre derült.</w:t>
      </w:r>
    </w:p>
    <w:p>
      <w:pPr>
        <w:pStyle w:val="Alap"/>
        <w:rPr/>
      </w:pPr>
      <w:r>
        <w:rPr/>
        <w:t xml:space="preserve">Úgy tűnt, hogy a Baederben mindenki ebédelni ment. </w:t>
      </w:r>
    </w:p>
    <w:p>
      <w:pPr>
        <w:pStyle w:val="Alap"/>
        <w:rPr/>
      </w:pPr>
      <w:r>
        <w:rPr/>
        <w:t>Egy előcsarnok-labirintus végében talált rá a keresett ajtóra. Az ajtó melletti táblán ez a felirat állt: "Infravörös fényre érzékeny anyagok. TILOS a vörös fény! TILOS a dohányzás! TILOS a szeszes ital fogyasztása!" A tábla fölött égett a piros jelzőlámpa.</w:t>
      </w:r>
    </w:p>
    <w:p>
      <w:pPr>
        <w:pStyle w:val="Alap"/>
        <w:rPr/>
      </w:pPr>
      <w:r>
        <w:rPr/>
        <w:t>Dolarhyde megnyomott egy gombot, mire a jelzőfény egy pillanat múlva átváltott zöldre. Belépett a fényzsilipbe, és kopogtatott a belső ajtón.</w:t>
      </w:r>
    </w:p>
    <w:p>
      <w:pPr>
        <w:pStyle w:val="Alap"/>
        <w:rPr/>
      </w:pPr>
      <w:r>
        <w:rPr/>
        <w:t>- Tessék - szólalt meg odabenn egy női hang.</w:t>
      </w:r>
    </w:p>
    <w:p>
      <w:pPr>
        <w:pStyle w:val="Alap"/>
        <w:rPr/>
      </w:pPr>
      <w:r>
        <w:rPr/>
        <w:t>A koromsötétből hűvösség áradt felé. Vízcsobogás, a D-76-os előhívó ismerős szaga, amibe leheletnyi kölni keveredett:</w:t>
      </w:r>
    </w:p>
    <w:p>
      <w:pPr>
        <w:pStyle w:val="Alap"/>
        <w:rPr/>
      </w:pPr>
      <w:r>
        <w:rPr/>
        <w:t xml:space="preserve">- Francis Dolarhyde vagyok. A szárító ügyében jöttem. </w:t>
      </w:r>
    </w:p>
    <w:p>
      <w:pPr>
        <w:pStyle w:val="Alap"/>
        <w:rPr/>
      </w:pPr>
      <w:r>
        <w:rPr/>
        <w:t>- Remek. Ne haragudjon, de tele van a szám. Éppen az ebédemet fejezem be.</w:t>
      </w:r>
    </w:p>
    <w:p>
      <w:pPr>
        <w:pStyle w:val="Alap"/>
        <w:rPr/>
      </w:pPr>
      <w:r>
        <w:rPr/>
        <w:t>Hallotta, hogy valaki csomagolópapírt gyűr össze, majd a szemétkosárba dobja.</w:t>
      </w:r>
    </w:p>
    <w:p>
      <w:pPr>
        <w:pStyle w:val="Alap"/>
        <w:rPr/>
      </w:pPr>
      <w:r>
        <w:rPr/>
        <w:t>- Tulajdonképpen Ferguson kérte a szárítót - folytatta a hang a sötétből. - Ő most szabadságon van, de tudom, hová kell. Van szárítójuk a Gatewayben?</w:t>
      </w:r>
    </w:p>
    <w:p>
      <w:pPr>
        <w:pStyle w:val="Alap"/>
        <w:rPr/>
      </w:pPr>
      <w:r>
        <w:rPr/>
        <w:t>- Kettő is van nálam. Az egyik nagyobb. Ferguson nem említette, mennyi helye van a berendezés számára. - Dolarhyde hetekkel előbb látott egy feljegyzést a szárítóügyről.</w:t>
      </w:r>
    </w:p>
    <w:p>
      <w:pPr>
        <w:pStyle w:val="Alap"/>
        <w:rPr/>
      </w:pPr>
      <w:r>
        <w:rPr/>
        <w:t>- Megmutatom magának, ha nem bánja, hogy várnia kell egy kicsit.</w:t>
      </w:r>
    </w:p>
    <w:p>
      <w:pPr>
        <w:pStyle w:val="Alap"/>
        <w:rPr/>
      </w:pPr>
      <w:r>
        <w:rPr/>
        <w:t>- Semmi baj.</w:t>
      </w:r>
    </w:p>
    <w:p>
      <w:pPr>
        <w:pStyle w:val="Alap"/>
        <w:rPr/>
      </w:pPr>
      <w:r>
        <w:rPr/>
        <w:t>- Dőljön háttal az ajtónak - a női hang most a gyakorlott előadó hanghordozására váltott át -, lépjen előre hármat, amíg csempét nem érez a lába alatt, akkor közvetlenül balra egy zsámolyt talál.</w:t>
      </w:r>
    </w:p>
    <w:p>
      <w:pPr>
        <w:pStyle w:val="Alap"/>
        <w:rPr/>
      </w:pPr>
      <w:r>
        <w:rPr/>
        <w:t>Dolarhyde megtalálta. Most már közvetlenül a nő mellett állt. Hallotta laboratóriumi köténye zizegését.</w:t>
      </w:r>
    </w:p>
    <w:p>
      <w:pPr>
        <w:pStyle w:val="Alap"/>
        <w:rPr/>
      </w:pPr>
      <w:r>
        <w:rPr/>
        <w:t>- Köszönöm, hogy eljött ide - mondta a nő. Hangja tisztán, kicsit fémesen csengett. - Ugye, maga a nagy épületben a feldolgozás vezetője?</w:t>
      </w:r>
    </w:p>
    <w:p>
      <w:pPr>
        <w:pStyle w:val="Alap"/>
        <w:rPr/>
      </w:pPr>
      <w:r>
        <w:rPr/>
        <w:t>- Um-hmmmm.</w:t>
      </w:r>
    </w:p>
    <w:p>
      <w:pPr>
        <w:pStyle w:val="Alap"/>
        <w:rPr/>
      </w:pPr>
      <w:r>
        <w:rPr/>
        <w:t>- Maga az a Mr. D., aki villámokat szór, ha az igényléseket rosszul töltik ki?</w:t>
      </w:r>
    </w:p>
    <w:p>
      <w:pPr>
        <w:pStyle w:val="Alap"/>
        <w:rPr/>
      </w:pPr>
      <w:r>
        <w:rPr/>
        <w:t>- Az vagyok.</w:t>
      </w:r>
    </w:p>
    <w:p>
      <w:pPr>
        <w:pStyle w:val="Alap"/>
        <w:rPr/>
      </w:pPr>
      <w:r>
        <w:rPr/>
        <w:t>- Reba McClane a nevem. Remélem, most semmi baj sincs ideát.</w:t>
      </w:r>
    </w:p>
    <w:p>
      <w:pPr>
        <w:pStyle w:val="Alap"/>
        <w:rPr/>
      </w:pPr>
      <w:r>
        <w:rPr/>
        <w:t>- Már nem én foglalkozom ezekkel a dolgokkal. Csak arról van szó, hogy én terveztem meg a sötétkamra építését, amikor megvásároltuk ezt a céget. Hat hónapja nem jártam itt. - Saját mértékével mérve hosszú szöveg volt ez; könnyebben esett neki, ha a sötétben beszélhetett.</w:t>
      </w:r>
    </w:p>
    <w:p>
      <w:pPr>
        <w:pStyle w:val="Alap"/>
        <w:rPr/>
      </w:pPr>
      <w:r>
        <w:rPr/>
        <w:t>- Még egy pillanat, akkor világosságot gyújtok. Szüksége van mérőszalagra?</w:t>
      </w:r>
    </w:p>
    <w:p>
      <w:pPr>
        <w:pStyle w:val="Alap"/>
        <w:rPr/>
      </w:pPr>
      <w:r>
        <w:rPr/>
        <w:t>- Hoztam magammal.</w:t>
      </w:r>
    </w:p>
    <w:p>
      <w:pPr>
        <w:pStyle w:val="Alap"/>
        <w:rPr/>
      </w:pPr>
      <w:r>
        <w:rPr/>
        <w:t>Dolarhyde kifejezetten élvezte, hogy beszélhet a sötétben ülő nővel. Hallotta, amint kistáskájában kotorászik, azután púderdoboz kattanása hallatszott.</w:t>
      </w:r>
    </w:p>
    <w:p>
      <w:pPr>
        <w:pStyle w:val="Alap"/>
        <w:rPr/>
      </w:pPr>
      <w:r>
        <w:rPr/>
        <w:t>Sajnálta, amikor csengetett az időjelző.</w:t>
      </w:r>
    </w:p>
    <w:p>
      <w:pPr>
        <w:pStyle w:val="Alap"/>
        <w:rPr/>
      </w:pPr>
      <w:r>
        <w:rPr/>
        <w:t>- Hát így lennénk. Berakom ezt az anyagot a fekete dobozba - jelentette ki a nő.</w:t>
      </w:r>
    </w:p>
    <w:p>
      <w:pPr>
        <w:pStyle w:val="Alap"/>
        <w:rPr/>
      </w:pPr>
      <w:r>
        <w:rPr/>
        <w:t>Dolarhyde hűvös fuvallatot érzett, hallotta, hogy egy szekrény bezárul gumizott zsanérokon, végül egy vákuumzár szívóhangja jutott el-hozzá. Egy kis léglökés, majd a mellette elhaladó nő kölnijének illata.</w:t>
      </w:r>
    </w:p>
    <w:p>
      <w:pPr>
        <w:pStyle w:val="Alap"/>
        <w:rPr/>
      </w:pPr>
      <w:r>
        <w:rPr/>
        <w:t>Dolarhyde az orra alá szorította öklének bütykeit, gondolkodó arckifejezést öltött, és várta, hogy kigyulladjon a fény.</w:t>
      </w:r>
    </w:p>
    <w:p>
      <w:pPr>
        <w:pStyle w:val="Alap"/>
        <w:rPr/>
      </w:pPr>
      <w:r>
        <w:rPr/>
        <w:t>Egyszerre csak világos lett. A nő az ajtónál állt, és nagyjából az ő irányába fordulva mosolygott. Csukott szemhéja mögött szeme aprókat, szinte vétetlenszerűen mozgott.</w:t>
      </w:r>
    </w:p>
    <w:p>
      <w:pPr>
        <w:pStyle w:val="Alap"/>
        <w:rPr/>
      </w:pPr>
      <w:r>
        <w:rPr/>
        <w:t>Dolarhyde megpillantotta a sarokba támasztott fehér botját. Elvette kezét az arca elől, és elmosolyodott.</w:t>
      </w:r>
    </w:p>
    <w:p>
      <w:pPr>
        <w:pStyle w:val="Alap"/>
        <w:rPr/>
      </w:pPr>
      <w:r>
        <w:rPr/>
        <w:t>- Megkínálna egy szilvával? - kérdezte. A hosszú asztalon, amelynél korábban a nő ült, szilvák hevertek.</w:t>
      </w:r>
    </w:p>
    <w:p>
      <w:pPr>
        <w:pStyle w:val="Alap"/>
        <w:rPr/>
      </w:pPr>
      <w:r>
        <w:rPr/>
        <w:t>- Hát persze, nagyon finom.</w:t>
      </w:r>
    </w:p>
    <w:p>
      <w:pPr>
        <w:pStyle w:val="Alap"/>
        <w:rPr/>
      </w:pPr>
      <w:r>
        <w:rPr/>
        <w:t>Reba McClane harminc év körül lehetett, csinos dakotai arcának világosan kirajzolódó erős csontok kölcsönöztek határozottságot. Orrnyergén piciny, csillag alakú heg virított. Haja búzaszőke és aranyvörös vegyüléke volt, apródfrizurája kissé régimódinak tűnt, arcán és kézfején a napozás nyomán kedves szeplők jelentek meg. A sötétkamra csempéje és rozsdamentes acélja közepette olyannak tűnt, mint a fényes napsugár.</w:t>
      </w:r>
    </w:p>
    <w:p>
      <w:pPr>
        <w:pStyle w:val="Alap"/>
        <w:rPr/>
      </w:pPr>
      <w:r>
        <w:rPr/>
        <w:t>Dolarhyde gátlástalanul szemügyre vehette a nőt. Szeme oly akadálytalanul tapogathatta végig, mintha levegő lett volna. A nő nem háríthatta el pillantásait.</w:t>
      </w:r>
    </w:p>
    <w:p>
      <w:pPr>
        <w:pStyle w:val="Alap"/>
        <w:rPr/>
      </w:pPr>
      <w:r>
        <w:rPr/>
        <w:t xml:space="preserve">Dolarhyde gyakran meleg pontokat, tűszúrásokat érzett a bőrén, ha nővel beszélt. Ezek a pontok mindig ott jelentkeztek, ahová - úgy vélte - a nő éppen néz. Még ha egy nő éppen nem is rá nézett, Dolarhyde akkor is azt gyanította, hogy valahol látja a tükörképét. Nagyon tudatosan érezte mindenkor a fényvisszaverő felületeket, s úgy ismerte a visszaverődési szögeket, ahogyan egy mélyvízi cápa érzékeli a zátonyokat. </w:t>
      </w:r>
    </w:p>
    <w:p>
      <w:pPr>
        <w:pStyle w:val="Alap"/>
        <w:rPr/>
      </w:pPr>
      <w:r>
        <w:rPr/>
        <w:t>Most azonban hűvös maradt a bőre. A nő bőre szeplős volt, nyakán és csuklója belsején gyöngyszínű.</w:t>
      </w:r>
    </w:p>
    <w:p>
      <w:pPr>
        <w:pStyle w:val="Alap"/>
        <w:rPr/>
      </w:pPr>
      <w:r>
        <w:rPr/>
        <w:t>- Megmutatom magának a szobát, ahová Ferguson be akarja állítani a szárítót - mondta. - Ott elvégezheti a mérést.</w:t>
      </w:r>
    </w:p>
    <w:p>
      <w:pPr>
        <w:pStyle w:val="Alap"/>
        <w:rPr/>
      </w:pPr>
      <w:r>
        <w:rPr/>
        <w:t>Megmérték a helyiséget.</w:t>
      </w:r>
    </w:p>
    <w:p>
      <w:pPr>
        <w:pStyle w:val="Alap"/>
        <w:rPr/>
      </w:pPr>
      <w:r>
        <w:rPr/>
        <w:t>- Most pedig egy szívességet kérnék - szólalt meg Dolarhyde.</w:t>
      </w:r>
    </w:p>
    <w:p>
      <w:pPr>
        <w:pStyle w:val="Alap"/>
        <w:rPr/>
      </w:pPr>
      <w:r>
        <w:rPr/>
        <w:t>- Rendben van, tessék.</w:t>
      </w:r>
    </w:p>
    <w:p>
      <w:pPr>
        <w:pStyle w:val="Alap"/>
        <w:rPr/>
      </w:pPr>
      <w:r>
        <w:rPr/>
        <w:t>- Szükségem lenne valamicske infravörös filmre. Érzékeny, nagyon érzékeny filmre, úgy ezer nanométeresre.</w:t>
      </w:r>
    </w:p>
    <w:p>
      <w:pPr>
        <w:pStyle w:val="Alap"/>
        <w:rPr/>
      </w:pPr>
      <w:r>
        <w:rPr/>
        <w:t>- Hűtoszekrényben kell tartania, felvétel után pedig ismét vissza kell tennie a hidegre.</w:t>
      </w:r>
    </w:p>
    <w:p>
      <w:pPr>
        <w:pStyle w:val="Alap"/>
        <w:rPr/>
      </w:pPr>
      <w:r>
        <w:rPr/>
        <w:t>- Tudom.</w:t>
      </w:r>
    </w:p>
    <w:p>
      <w:pPr>
        <w:pStyle w:val="Alap"/>
        <w:rPr/>
      </w:pPr>
      <w:r>
        <w:rPr/>
        <w:t>- Ha elmondaná, milyen körülmények között akar dolgozni vele, akkor talán én…</w:t>
      </w:r>
    </w:p>
    <w:p>
      <w:pPr>
        <w:pStyle w:val="Alap"/>
        <w:rPr/>
      </w:pPr>
      <w:r>
        <w:rPr/>
        <w:t>- Körülbelül nyolc láb távolságból készítem a felvételt, a fényforrásokra két Wratten-szűrőt teszek. - Túlságosan is úgy hangzott, mintha valamiféle ellenőrzőberendezésről lenne szó. - Az állatkertben - tette hozzá. - A Sötétség Világában lesz a címe. Az éjszakai állatokat akarják filmezni.</w:t>
      </w:r>
    </w:p>
    <w:p>
      <w:pPr>
        <w:pStyle w:val="Alap"/>
        <w:rPr/>
      </w:pPr>
      <w:r>
        <w:rPr/>
        <w:t xml:space="preserve">- Hát azok valóban kísértetiesek lehetnek, ha nem alkalmas a kereskedelmi forgalomban levő infravörös film. </w:t>
      </w:r>
    </w:p>
    <w:p>
      <w:pPr>
        <w:pStyle w:val="Alap"/>
        <w:rPr/>
      </w:pPr>
      <w:r>
        <w:rPr/>
        <w:t>- Úmmm-hmmmm.</w:t>
      </w:r>
    </w:p>
    <w:p>
      <w:pPr>
        <w:pStyle w:val="Alap"/>
        <w:rPr/>
      </w:pPr>
      <w:r>
        <w:rPr/>
        <w:t>- Biztos vagyok benne, hogy eleget tudunk tenni a kérésének. De azért van itt valami. Tudja, ugye, hogy sok anyagunk a hadügyminisztériumi szerződés keretébe tartozik. Amit innen kivisz, arról elismervényt kell adnia.</w:t>
      </w:r>
    </w:p>
    <w:p>
      <w:pPr>
        <w:pStyle w:val="Alap"/>
        <w:rPr/>
      </w:pPr>
      <w:r>
        <w:rPr/>
        <w:t>- Helyes.</w:t>
      </w:r>
    </w:p>
    <w:p>
      <w:pPr>
        <w:pStyle w:val="Alap"/>
        <w:rPr/>
      </w:pPr>
      <w:r>
        <w:rPr/>
        <w:t>- Mikor lesz szüksége rá?</w:t>
      </w:r>
    </w:p>
    <w:p>
      <w:pPr>
        <w:pStyle w:val="Alap"/>
        <w:rPr/>
      </w:pPr>
      <w:r>
        <w:rPr/>
        <w:t>- Huszadika körül. Semmiképpen sem később.</w:t>
      </w:r>
    </w:p>
    <w:p>
      <w:pPr>
        <w:pStyle w:val="Alap"/>
        <w:rPr/>
      </w:pPr>
      <w:r>
        <w:rPr/>
        <w:t xml:space="preserve">- Talán említenem sem kell, minél érzékenyebb, annál nehezebb bánni vele. Hűtőkészülékekbe, szárazjégbe meg más ilyesfélékbe kell nyúlkálnia. Négy óra körül ellenőriznek majd néhány mintát, ha kedve van, nézze meg. Kiválaszthatja a legenyhébb emulziót, azzal azt teszi, amit csak akar. </w:t>
      </w:r>
    </w:p>
    <w:p>
      <w:pPr>
        <w:pStyle w:val="Alap"/>
        <w:rPr/>
      </w:pPr>
      <w:r>
        <w:rPr/>
        <w:t>- Eljövök.</w:t>
      </w:r>
    </w:p>
    <w:p>
      <w:pPr>
        <w:pStyle w:val="Alap"/>
        <w:rPr/>
      </w:pPr>
      <w:r>
        <w:rPr/>
        <w:t>Dolarhyde távozása után Reba McClane megszámolta a szilváit. Csak egy hiányzott.</w:t>
      </w:r>
    </w:p>
    <w:p>
      <w:pPr>
        <w:pStyle w:val="Alap"/>
        <w:rPr/>
      </w:pPr>
      <w:r>
        <w:rPr/>
        <w:t>Fura ember az a Mr. Dolarhyde. Amikor Reba meggyújtotta a villanyt, nem érzett semmiféle kínos szünetet, hangjából sem csendült ki részvét. Talán már tudta, hogy ő vak. De még jobb is, hogy ügyet sem vetett rá.</w:t>
      </w:r>
    </w:p>
    <w:p>
      <w:pPr>
        <w:pStyle w:val="Alap"/>
        <w:rPr/>
      </w:pPr>
      <w:r>
        <w:rPr/>
        <w:t>Üdítő-újdonság lenne.</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0.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Chicagóban megkezdődött Freddy Lounds temetése. A nagyvonalú szertartás költségeit a The National Tatiler fedezte; a rendezők mindent megtettek, hogy a temetést már csütörtökön, a Lounds halálát követő napon megtarthassák. Ez esetben ugyanis az ott készült felvételek már megjelenhetnének a Tattler csütörtök esti kiadásában.</w:t>
      </w:r>
    </w:p>
    <w:p>
      <w:pPr>
        <w:pStyle w:val="Alap"/>
        <w:rPr/>
      </w:pPr>
      <w:r>
        <w:rPr/>
        <w:t>A szertartás hosszasan elhúzódott a kápolnában is, a sírnál is.</w:t>
      </w:r>
    </w:p>
    <w:p>
      <w:pPr>
        <w:pStyle w:val="Alap"/>
        <w:rPr/>
      </w:pPr>
      <w:r>
        <w:rPr/>
        <w:t>Egy, a rádióból közismert prédikátor véget nem érő, émelyítően túlzó dicshimnuszokat zengett Freddyről.</w:t>
      </w:r>
    </w:p>
    <w:p>
      <w:pPr>
        <w:pStyle w:val="Alap"/>
        <w:rPr/>
      </w:pPr>
      <w:r>
        <w:rPr/>
        <w:t>Graham leküzdötte az undorát, és megpróbálta figyelni a tömeget.</w:t>
      </w:r>
    </w:p>
    <w:p>
      <w:pPr>
        <w:pStyle w:val="Alap"/>
        <w:rPr/>
      </w:pPr>
      <w:r>
        <w:rPr/>
        <w:t>A fizetett kórus alaposan megdolgozott a pénzéért a sír mellett, miközben a Tattler fényképészei motoros felvevőgépeiket zümmögtették. Két tévéstáb is jelen volt, a sírra szegezték csúszó-mászó, leselkedő kameráikat. Sajtóigazolványos rendőri fényképészek a tömeget fényképezték.</w:t>
      </w:r>
    </w:p>
    <w:p>
      <w:pPr>
        <w:pStyle w:val="Alap"/>
        <w:rPr/>
      </w:pPr>
      <w:r>
        <w:rPr/>
        <w:t>Graham fölismerte a chicagói gyilkossági csoport több civil ruhás nyomozóját. Egyedül ezek voltak ismerős arcok a tömegben.</w:t>
      </w:r>
    </w:p>
    <w:p>
      <w:pPr>
        <w:pStyle w:val="Alap"/>
        <w:rPr/>
      </w:pPr>
      <w:r>
        <w:rPr/>
        <w:t>S ott volt a Wendy City gazdája, Lounds barátnője, Wendy is. A ravatalozóban ült, közvetlenül a koporsó mellett. Graham alig ismert rá. Szőke haját szoros kontyba fogta össze, s méretre készült fekete kosztüm volt rajta.</w:t>
      </w:r>
    </w:p>
    <w:p>
      <w:pPr>
        <w:pStyle w:val="Alap"/>
        <w:rPr/>
      </w:pPr>
      <w:r>
        <w:rPr/>
        <w:t>Az utolsó zsoltár felcsendülésekor fölállt, imbolyogva előrelépett, letérdelt, fejét a koporsóra hajtotta, s miközben villantak a vakuk, karjával a krizantémokkal borított szemfedelet ölelte.</w:t>
      </w:r>
    </w:p>
    <w:p>
      <w:pPr>
        <w:pStyle w:val="Alap"/>
        <w:rPr/>
      </w:pPr>
      <w:r>
        <w:rPr/>
        <w:t>A tömeg szinte néma csöndben indult a szivacsos füvön át a temető kapuja felé.</w:t>
      </w:r>
    </w:p>
    <w:p>
      <w:pPr>
        <w:pStyle w:val="Alap"/>
        <w:rPr/>
      </w:pPr>
      <w:r>
        <w:rPr/>
        <w:t>Graham Wendy mellett lépkedett. A magas vaskerítés dárdái között a meg nem hívottak tömege meredt rájuk.</w:t>
      </w:r>
    </w:p>
    <w:p>
      <w:pPr>
        <w:pStyle w:val="Alap"/>
        <w:rPr/>
      </w:pPr>
      <w:r>
        <w:rPr/>
        <w:t>- Jól van? - kérdezte Graham.</w:t>
      </w:r>
    </w:p>
    <w:p>
      <w:pPr>
        <w:pStyle w:val="Alap"/>
        <w:rPr/>
      </w:pPr>
      <w:r>
        <w:rPr/>
        <w:t>A sírkövek közé érve megálltak. A lány szeme száraz, pillantása hűvös volt.</w:t>
      </w:r>
    </w:p>
    <w:p>
      <w:pPr>
        <w:pStyle w:val="Alap"/>
        <w:rPr/>
      </w:pPr>
      <w:r>
        <w:rPr/>
        <w:t>- Jobban, mint maga - felelte. - Maga berúgott, igaz?</w:t>
      </w:r>
    </w:p>
    <w:p>
      <w:pPr>
        <w:pStyle w:val="Alap"/>
        <w:rPr/>
      </w:pPr>
      <w:r>
        <w:rPr/>
        <w:t>- Hát igen. Szemmel tartja magát valaki?</w:t>
      </w:r>
    </w:p>
    <w:p>
      <w:pPr>
        <w:pStyle w:val="Alap"/>
        <w:rPr/>
      </w:pPr>
      <w:r>
        <w:rPr/>
        <w:t>- A kerületi rendőrség odaküldött hozzám pár embert. A klubban civilben ülnek. Nagyon megy most az üzlet. A szokásosnál több a fura bogár.</w:t>
      </w:r>
    </w:p>
    <w:p>
      <w:pPr>
        <w:pStyle w:val="Alap"/>
        <w:rPr/>
      </w:pPr>
      <w:r>
        <w:rPr/>
        <w:t>- Sajnálom, hogy így történt. Maga… tényleg, remekül viselkedett a kórházban. Csodáltam érte.</w:t>
      </w:r>
    </w:p>
    <w:p>
      <w:pPr>
        <w:pStyle w:val="Alap"/>
        <w:rPr/>
      </w:pPr>
      <w:r>
        <w:rPr/>
        <w:t>Wendy bólintott. - Freddy rendes pasas volt. Nem érdemelte meg, hogy ilyen szörnyű véget érjen. Köszönet, hogy bevitt a szobába. - A távolba nézett, hunyorgott, gondolkodott valamin, a szemfesték kőporként tapadt a szemhéjára. Szembefordult Grahammel. - Ide figyeljen, a Tattler ad nekem valami pénzt, ezt úgyis kitalálta, igaz? Egy interjúért meg a sír melletti térdre borulásért. Nem hiszem, hogy Freddy haragudna érte.</w:t>
      </w:r>
    </w:p>
    <w:p>
      <w:pPr>
        <w:pStyle w:val="Alap"/>
        <w:rPr/>
      </w:pPr>
      <w:r>
        <w:rPr/>
        <w:t>- Dühös lenne, ha elszalasztaná az alkalmat.</w:t>
      </w:r>
    </w:p>
    <w:p>
      <w:pPr>
        <w:pStyle w:val="Alap"/>
        <w:rPr/>
      </w:pPr>
      <w:r>
        <w:rPr/>
        <w:t>- Én is így gondoltam. Ócska trógerek, de fizetnek. Az igazság az, hogy megpróbáltak rávenni, mondjam azt, véleményem szerint maga tudatosan szabadította rá ezt a szörnyeteget Freddyre azzal, hogy haverkodott vele azon a képen. Ezt nem mondtam. Ha azt írják, hogy én mondtam, az hadova.</w:t>
      </w:r>
    </w:p>
    <w:p>
      <w:pPr>
        <w:pStyle w:val="Alap"/>
        <w:rPr/>
      </w:pPr>
      <w:r>
        <w:rPr/>
        <w:t>Graham egyetlen szót sem válaszolt, amikor Wendy az arcát fürkészte.</w:t>
      </w:r>
    </w:p>
    <w:p>
      <w:pPr>
        <w:pStyle w:val="Alap"/>
        <w:rPr/>
      </w:pPr>
      <w:r>
        <w:rPr/>
        <w:t>- Lehet, hogy maga nem szívelte - de mit számít ez. De ha sejtette volna, hogy ez megtörténhet, akkor nem hagyta volna futni a Csorbát, igaz?</w:t>
      </w:r>
    </w:p>
    <w:p>
      <w:pPr>
        <w:pStyle w:val="Alap"/>
        <w:rPr/>
      </w:pPr>
      <w:r>
        <w:rPr/>
        <w:t>- Így van, Wendy, kikészítettem volna.</w:t>
      </w:r>
    </w:p>
    <w:p>
      <w:pPr>
        <w:pStyle w:val="Alap"/>
        <w:rPr/>
      </w:pPr>
      <w:r>
        <w:rPr/>
        <w:t>- Egyáltalán, tudnak valamit róla? Ezek a pasasok mindenfélét fecsegnek, ez minden.</w:t>
      </w:r>
    </w:p>
    <w:p>
      <w:pPr>
        <w:pStyle w:val="Alap"/>
        <w:rPr/>
      </w:pPr>
      <w:r>
        <w:rPr/>
        <w:t>- Nem sok adatúnk van róla. A labor kimutatott pár dolgot, ezeket a nyomokat próbáljuk követni. Tiszta ügy volt, a pasas meg szerencsés.</w:t>
      </w:r>
    </w:p>
    <w:p>
      <w:pPr>
        <w:pStyle w:val="Alap"/>
        <w:rPr/>
      </w:pPr>
      <w:r>
        <w:rPr/>
        <w:t>- Hát maga?</w:t>
      </w:r>
    </w:p>
    <w:p>
      <w:pPr>
        <w:pStyle w:val="Alap"/>
        <w:rPr/>
      </w:pPr>
      <w:r>
        <w:rPr/>
        <w:t>- Micsoda?</w:t>
      </w:r>
    </w:p>
    <w:p>
      <w:pPr>
        <w:pStyle w:val="Alap"/>
        <w:rPr/>
      </w:pPr>
      <w:r>
        <w:rPr/>
        <w:t>- Szerencsés?</w:t>
      </w:r>
    </w:p>
    <w:p>
      <w:pPr>
        <w:pStyle w:val="Alap"/>
        <w:rPr/>
      </w:pPr>
      <w:r>
        <w:rPr/>
        <w:t>- Nagy néha.</w:t>
      </w:r>
    </w:p>
    <w:p>
      <w:pPr>
        <w:pStyle w:val="Alap"/>
        <w:rPr/>
      </w:pPr>
      <w:r>
        <w:rPr/>
        <w:t>- Freddynek sohasem volt szerencséje. Azt mondta nekem nagy pénzt fog bezsebelni ebből az ügyből. Bombaüzletekről álmodozott.</w:t>
      </w:r>
    </w:p>
    <w:p>
      <w:pPr>
        <w:pStyle w:val="Alap"/>
        <w:rPr/>
      </w:pPr>
      <w:r>
        <w:rPr/>
        <w:t>- Valószínűleg így is történt volna.</w:t>
      </w:r>
    </w:p>
    <w:p>
      <w:pPr>
        <w:pStyle w:val="Alap"/>
        <w:rPr/>
      </w:pPr>
      <w:r>
        <w:rPr/>
        <w:t>- Ide figyeljen, Graham, tudja, ha valaha is úgy érzi, inna egyet, nálam megteheti.</w:t>
      </w:r>
    </w:p>
    <w:p>
      <w:pPr>
        <w:pStyle w:val="Alap"/>
        <w:rPr/>
      </w:pPr>
      <w:r>
        <w:rPr/>
        <w:t>- Kösz.</w:t>
      </w:r>
    </w:p>
    <w:p>
      <w:pPr>
        <w:pStyle w:val="Alap"/>
        <w:rPr/>
      </w:pPr>
      <w:r>
        <w:rPr/>
        <w:t>- De az utcán maradjon józan.</w:t>
      </w:r>
    </w:p>
    <w:p>
      <w:pPr>
        <w:pStyle w:val="Alap"/>
        <w:rPr/>
      </w:pPr>
      <w:r>
        <w:rPr/>
        <w:t>- Persze, persze.</w:t>
      </w:r>
    </w:p>
    <w:p>
      <w:pPr>
        <w:pStyle w:val="Alap"/>
        <w:rPr/>
      </w:pPr>
      <w:r>
        <w:rPr/>
        <w:t>Két rendőr utat nyitott Wendynek a kapun kívül tolongó kíváncsiak tömegében. Az egyik bámészkodó "A Csorbafogú csak egyszer randevúzik" feliratú trikót viselt. Wendy után füttyentett. A mellette álló nő pofon vágta.</w:t>
      </w:r>
    </w:p>
    <w:p>
      <w:pPr>
        <w:pStyle w:val="Alap"/>
        <w:rPr/>
      </w:pPr>
      <w:r>
        <w:rPr/>
        <w:t>Egy tagbaszakadt rendőr benyomakodott Wendy mellé a 280 ZX jelzésű kocsiba, s Wendy már indított is. Egy másik rendőr jelölés nélküli kocsiban követte.</w:t>
      </w:r>
    </w:p>
    <w:p>
      <w:pPr>
        <w:pStyle w:val="Alap"/>
        <w:rPr/>
      </w:pPr>
      <w:r>
        <w:rPr/>
        <w:t>Chicago úgy bűzlött a hőségben ezen a délutánon, akár egy csődöt mondott rakéta.</w:t>
      </w:r>
    </w:p>
    <w:p>
      <w:pPr>
        <w:pStyle w:val="Alap"/>
        <w:rPr/>
      </w:pPr>
      <w:r>
        <w:rPr/>
        <w:t>Graham magányosnak érezte magát, s azt is tudta, miért: a temetések gyakran fölébresztik az ember szexuális vágyát - dacolni a halállal.</w:t>
      </w:r>
    </w:p>
    <w:p>
      <w:pPr>
        <w:pStyle w:val="Alap"/>
        <w:rPr/>
      </w:pPr>
      <w:r>
        <w:rPr/>
        <w:t>A szél megzizegtette a lába melletti koszorút. Egy gyötrelmes pillanatra eszébe jutottak a tengeri szélben susogó pálmalevelek. Szenvedélyes vágyat érzett, hogy hazamenten, de tudta, hogy nem teszi meg, nem teheti meg, amíg a Sárkány életben va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1.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Baeder Chemicalnek kicsiny vetítőterme volt - öt sor összecsukható szék, közöttük egy átjáró.</w:t>
      </w:r>
    </w:p>
    <w:p>
      <w:pPr>
        <w:pStyle w:val="Alap"/>
        <w:rPr/>
      </w:pPr>
      <w:r>
        <w:rPr/>
        <w:t>Dolarhyde késve érkezett. Megállt a bejárat mellett, karját keresztbefűzte a mellén, miközben szürke lapokat, színes lapokat és különféleképpen megvilágított kockákat vet tettek, amelyeket különböző infravörös emulziókra vettek fel.</w:t>
      </w:r>
    </w:p>
    <w:p>
      <w:pPr>
        <w:pStyle w:val="Alap"/>
        <w:rPr/>
      </w:pPr>
      <w:r>
        <w:rPr/>
        <w:t>Jelenléte zavarta Dandridge-t, a vetítésért felelős fiatalembert. Dolarhyde a munkahelyén tekintélyt parancsoló jelenség volt. Ő volt a szomszédos anyavállalat elismert sötétkamra-szakértője, s mindenki tudta róla, hogy maximalista.</w:t>
      </w:r>
    </w:p>
    <w:p>
      <w:pPr>
        <w:pStyle w:val="Alap"/>
        <w:rPr/>
      </w:pPr>
      <w:r>
        <w:rPr/>
        <w:t>Dandridge hónapok óta nem kérte ki a véleményét; ez a kicsinyes vetélkedés akkor kezdődött közöttük, amikor a Gateway megvásárolta a Baeder Chemicalt:</w:t>
      </w:r>
    </w:p>
    <w:p>
      <w:pPr>
        <w:pStyle w:val="Alap"/>
        <w:rPr/>
      </w:pPr>
      <w:r>
        <w:rPr/>
        <w:t>- Reba, mondja el nekünk a… nyolcas minta előhívó folyadékának összetételét - mondta Dandridge.</w:t>
      </w:r>
    </w:p>
    <w:p>
      <w:pPr>
        <w:pStyle w:val="Alap"/>
        <w:rPr/>
      </w:pPr>
      <w:r>
        <w:rPr/>
        <w:t>Reba McClane a sor végén ült, ölében jegyzetblokk. Ujjaival a blokkot tapintva a félhomályban, hangosan ismertette az előhívás eljárását - a vegyszereket, a hőmérsékletet, az előhívási időt és a filmezés előtti és utáni tárolási eljárást.</w:t>
      </w:r>
    </w:p>
    <w:p>
      <w:pPr>
        <w:pStyle w:val="Alap"/>
        <w:rPr/>
      </w:pPr>
      <w:r>
        <w:rPr/>
        <w:t>Az infravörös-érzékeny filmet teljes sötétben kell előhívni. Ő maga végzett minden sötétkamrai műveletet, a számos mintát érintési kód alapján rendezte, és folyamatosan feljegyzéseket készített a sötétben. Nyilvánvaló volt, milyen értékes munkatársnak tekinti őt a Baeder.</w:t>
      </w:r>
    </w:p>
    <w:p>
      <w:pPr>
        <w:pStyle w:val="Alap"/>
        <w:rPr/>
      </w:pPr>
      <w:r>
        <w:rPr/>
        <w:t>A vetítés elhúzódott a munkaidőn túlra.</w:t>
      </w:r>
    </w:p>
    <w:p>
      <w:pPr>
        <w:pStyle w:val="Alap"/>
        <w:rPr/>
      </w:pPr>
      <w:r>
        <w:rPr/>
        <w:t>Reba McClane ülve maradt még akkor is, amikor a többiek kisorjáztak a vetítőből. Dolarhyde óvatos léptekkel közelített hozzá. Amíg mások is jelen voltak a teremben, távolságot tartva szólt hozzá. Nem akarta, hogy a lány úgy érezze, figyelik.</w:t>
      </w:r>
    </w:p>
    <w:p>
      <w:pPr>
        <w:pStyle w:val="Alap"/>
        <w:rPr/>
      </w:pPr>
      <w:r>
        <w:rPr/>
        <w:t>- Már azt hittem, hogy nem ér ide - mondta Reba.</w:t>
      </w:r>
    </w:p>
    <w:p>
      <w:pPr>
        <w:pStyle w:val="Alap"/>
        <w:rPr/>
      </w:pPr>
      <w:r>
        <w:rPr/>
        <w:t>- Elromlott egy gép. Ezért késtem.</w:t>
      </w:r>
    </w:p>
    <w:p>
      <w:pPr>
        <w:pStyle w:val="Alap"/>
        <w:rPr/>
      </w:pPr>
      <w:r>
        <w:rPr/>
        <w:t>Kigyulladtak a fények. Dolarhyde, aki a lány előtt állt, látta választékánál a fehér fejbőrét.</w:t>
      </w:r>
    </w:p>
    <w:p>
      <w:pPr>
        <w:pStyle w:val="Alap"/>
        <w:rPr/>
      </w:pPr>
      <w:r>
        <w:rPr/>
        <w:t>- Látta az 1000°C-os mintát?</w:t>
      </w:r>
    </w:p>
    <w:p>
      <w:pPr>
        <w:pStyle w:val="Alap"/>
        <w:rPr/>
      </w:pPr>
      <w:r>
        <w:rPr/>
        <w:t>- Láttam.</w:t>
      </w:r>
    </w:p>
    <w:p>
      <w:pPr>
        <w:pStyle w:val="Alap"/>
        <w:rPr/>
      </w:pPr>
      <w:r>
        <w:rPr/>
        <w:t>- Állítólag jónak nézett ki. Sokkal könnyebb dolgozni vele, mint az 1200-as sorozattal. Gondolja, hogy megfelel?</w:t>
      </w:r>
    </w:p>
    <w:p>
      <w:pPr>
        <w:pStyle w:val="Alap"/>
        <w:rPr/>
      </w:pPr>
      <w:r>
        <w:rPr/>
        <w:t>- Megfelel.</w:t>
      </w:r>
    </w:p>
    <w:p>
      <w:pPr>
        <w:pStyle w:val="Alap"/>
        <w:rPr/>
      </w:pPr>
      <w:r>
        <w:rPr/>
        <w:t>Rebánál ott volt a táskája és a könnyű esőköpenye. Dolarhyde hátralépett, amint a lány fehér pálcájával tapogatózva kifelé haladt a sorok közötti átjárón. Láthatóan nem várt semmiféle segítséget: Dolarhyde nem is ajánlotta fel, hogy segít neki.</w:t>
      </w:r>
    </w:p>
    <w:p>
      <w:pPr>
        <w:pStyle w:val="Alap"/>
        <w:rPr/>
      </w:pPr>
      <w:r>
        <w:rPr/>
        <w:t>Dandridge nézett be a terembe. - Reba drágám, Marciának el kellett repülnie. Elboldogulsz?</w:t>
      </w:r>
    </w:p>
    <w:p>
      <w:pPr>
        <w:pStyle w:val="Alap"/>
        <w:rPr/>
      </w:pPr>
      <w:r>
        <w:rPr/>
        <w:t>A lány arcába szökött a vér. - Nagyon jól elboldogulok, köszönöm, Danny.</w:t>
      </w:r>
    </w:p>
    <w:p>
      <w:pPr>
        <w:pStyle w:val="Alap"/>
        <w:rPr/>
      </w:pPr>
      <w:r>
        <w:rPr/>
        <w:t>- Elvittelek volna kocsin, drágám, de már így is elkések. Mondja csak, Mr. Dolarhyde, ha nem okozna túl nagy fáradságot, nem tenné meg…</w:t>
      </w:r>
    </w:p>
    <w:p>
      <w:pPr>
        <w:pStyle w:val="Alap"/>
        <w:rPr/>
      </w:pPr>
      <w:r>
        <w:rPr/>
        <w:t>- Danny, hazatalálok. - Reba szava elakadt haragjában. Mivel az arckifejezés apró rezzenéseit nem ismerhette, továbbra is barátságos maradt az arca. De arcszínén nem tudott uralkodni.</w:t>
      </w:r>
    </w:p>
    <w:p>
      <w:pPr>
        <w:pStyle w:val="Alap"/>
        <w:rPr/>
      </w:pPr>
      <w:r>
        <w:rPr/>
        <w:t>Dolarhyde, aki hűvös, sárga szemét le sem vette róla, tökéletesen megértette, mitől lobbant fel a haragja. Tudta, hogy  Dandridge langyos rokonszenve úgy érte a lányt, mintha arcul köpték volna.</w:t>
      </w:r>
    </w:p>
    <w:p>
      <w:pPr>
        <w:pStyle w:val="Alap"/>
        <w:rPr/>
      </w:pPr>
      <w:r>
        <w:rPr/>
        <w:t>- Majd én hazaviszem - szólalt még kissé elkésve.</w:t>
      </w:r>
    </w:p>
    <w:p>
      <w:pPr>
        <w:pStyle w:val="Alap"/>
        <w:rPr/>
      </w:pPr>
      <w:r>
        <w:rPr/>
        <w:t>- Ne fáradjon, de azért köszönöm. - Reba gondolt is rá, hogy a férfi felajánlhatná a kocsiját, s el is határozta, hogy elfogadná a meghívást. De senkit sem akart erre kényszeríteni. A fenébe Dandridge-dzsel, a fenébe az esetlenségével, majd azzal az átkozott busszal megy, hogy a fene essen bele. Zsebében ott volt a viteldíj, ismerte az utat, és bárhová el tud menni, ahová csak akar, de a jó fene essen bele.</w:t>
      </w:r>
    </w:p>
    <w:p>
      <w:pPr>
        <w:pStyle w:val="Alap"/>
        <w:rPr/>
      </w:pPr>
      <w:r>
        <w:rPr/>
        <w:t>Hosszú ideig bent maradt a női mosdóban, amíg úgy gondolta, a többiek már eltávoztak az épületből. A kapus engedte ki.</w:t>
      </w:r>
    </w:p>
    <w:p>
      <w:pPr>
        <w:pStyle w:val="Alap"/>
        <w:rPr/>
      </w:pPr>
      <w:r>
        <w:rPr/>
        <w:t>A parkolót kettészelő csík szélét követte a buszmegállóig; esőköpenyét átvetette a vállán, pálcájával tapogatta a szegély szélét, kitapintva a tócsák enyhe ellenállását, amikor a pálca átsuhogott rajtuk.</w:t>
      </w:r>
    </w:p>
    <w:p>
      <w:pPr>
        <w:pStyle w:val="Alap"/>
        <w:rPr/>
      </w:pPr>
      <w:r>
        <w:rPr/>
        <w:t>Dolarhyde a furgonjából figyelte. Érzelmei megzavarták, nappal veszedelmeseknek bizonyulhattak.</w:t>
      </w:r>
    </w:p>
    <w:p>
      <w:pPr>
        <w:pStyle w:val="Alap"/>
        <w:rPr/>
      </w:pPr>
      <w:r>
        <w:rPr/>
        <w:t>A lebukó nap fényében a szélvédők, a tócsák és a magasan kifeszített vezetékek egy pillanatig felszabdalták a napsugarakat, mintha olló szárnyai lennének.</w:t>
      </w:r>
    </w:p>
    <w:p>
      <w:pPr>
        <w:pStyle w:val="Alap"/>
        <w:rPr/>
      </w:pPr>
      <w:r>
        <w:rPr/>
        <w:t>Reba fehér pálcája megnyugvással töltötte el. Elsöpörte az ollószárak csillogását, elsöpörté az ollókat; a lány ártalmatlanságának emléke megnyugtatta. Beugratta a motort.</w:t>
      </w:r>
    </w:p>
    <w:p>
      <w:pPr>
        <w:pStyle w:val="Alap"/>
        <w:rPr/>
      </w:pPr>
      <w:r>
        <w:rPr/>
        <w:t>Reba McClane meghallotta, hogy egy kocsi követi. Már mellé is ért.</w:t>
      </w:r>
    </w:p>
    <w:p>
      <w:pPr>
        <w:pStyle w:val="Alap"/>
        <w:rPr/>
      </w:pPr>
      <w:r>
        <w:rPr/>
        <w:t>- Köszönöm, hogy meghívott. - Bólintott, elmosolyodott, és tovább tapogatózott előre.</w:t>
      </w:r>
    </w:p>
    <w:p>
      <w:pPr>
        <w:pStyle w:val="Alap"/>
        <w:rPr/>
      </w:pPr>
      <w:r>
        <w:rPr/>
        <w:t>- Jöjjön, elviszem.</w:t>
      </w:r>
    </w:p>
    <w:p>
      <w:pPr>
        <w:pStyle w:val="Alap"/>
        <w:rPr/>
      </w:pPr>
      <w:r>
        <w:rPr/>
        <w:t>- Köszönöm, de mindig buszon megyek.</w:t>
      </w:r>
    </w:p>
    <w:p>
      <w:pPr>
        <w:pStyle w:val="Alap"/>
        <w:rPr/>
      </w:pPr>
      <w:r>
        <w:rPr/>
        <w:t>- Dandridge ostoba bolond. Jöjjön velem… - Mit is kell ilyenkor mondani? - az én kedvemért.</w:t>
      </w:r>
    </w:p>
    <w:p>
      <w:pPr>
        <w:pStyle w:val="Alap"/>
        <w:rPr/>
      </w:pPr>
      <w:r>
        <w:rPr/>
        <w:t>Reba megállt. Hallotta, hogy a férfi kiszáll a kocsiból.</w:t>
      </w:r>
    </w:p>
    <w:p>
      <w:pPr>
        <w:pStyle w:val="Alap"/>
        <w:rPr/>
      </w:pPr>
      <w:r>
        <w:rPr/>
        <w:t>Az emberek általában a felső karjánál fogták meg, mert nem tudták, mitévők legyenek. A vakok nem szeretik, ha valaki a deltaizmukat erősen megmarkolva megzavarja az egyensúlyukat. Az olyan kínos a számukra, mintha másnak imbolygó mérlegen kellene egyensúlyoznia. S akárcsak bárki más, nem szívelik, ha előrefelé nyomják őket.</w:t>
      </w:r>
    </w:p>
    <w:p>
      <w:pPr>
        <w:pStyle w:val="Alap"/>
        <w:rPr/>
      </w:pPr>
      <w:r>
        <w:rPr/>
        <w:t>Dolarhyde hozzá sem ért. Egy pillanatnyi csönd után a lány szólalt meg: - Jobb, ha én fogom a maga karját.</w:t>
      </w:r>
    </w:p>
    <w:p>
      <w:pPr>
        <w:pStyle w:val="Alap"/>
        <w:rPr/>
      </w:pPr>
      <w:r>
        <w:rPr/>
        <w:t>Nagy tapasztalattal rendelkezett felső karokat illetően, de Dolarhyde-é meglepte. Kemény volt, mint egy tölgyfa korlát.</w:t>
      </w:r>
    </w:p>
    <w:p>
      <w:pPr>
        <w:pStyle w:val="Alap"/>
        <w:rPr/>
      </w:pPr>
      <w:r>
        <w:rPr/>
        <w:t>A lánynak fogalma sem lehetett róla, hogy a férfinak minden bátorságát össze kellett szednie, hogy eltűrje az érintését.</w:t>
      </w:r>
    </w:p>
    <w:p>
      <w:pPr>
        <w:pStyle w:val="Alap"/>
        <w:rPr/>
      </w:pPr>
      <w:r>
        <w:rPr/>
        <w:t>A furgont tágasnak és magasnak érezte. Más visszhangok és rezonálások vették körül, mint egy közönséges személygépkocsiban megkapaszkodott a mély kagylóülés szélében, amíg Dolarhyde rákapcsolta a biztonsági övet. A rézsútos vállszíj nyomta az egyik mellét. Addig igazgatta, amíg a szíj a két melle közé csúszott.</w:t>
      </w:r>
    </w:p>
    <w:p>
      <w:pPr>
        <w:pStyle w:val="Alap"/>
        <w:rPr/>
      </w:pPr>
      <w:r>
        <w:rPr/>
        <w:t>Az úton keveset beszéltek. Amikor Dolarhyde-nak meg kellett állnia, mert a lámpa pirosat jelzett, maradt ideje szemügyre venni a lányt.</w:t>
      </w:r>
    </w:p>
    <w:p>
      <w:pPr>
        <w:pStyle w:val="Alap"/>
        <w:rPr/>
      </w:pPr>
      <w:r>
        <w:rPr/>
        <w:t>A Washington Egyetem közelében, egy csöndes utcában, egy ikervilla bal oldali lakásában lakott:</w:t>
      </w:r>
    </w:p>
    <w:p>
      <w:pPr>
        <w:pStyle w:val="Alap"/>
        <w:rPr/>
      </w:pPr>
      <w:r>
        <w:rPr/>
        <w:t>- Jöjjön be, megkínálom egy itallal.</w:t>
      </w:r>
    </w:p>
    <w:p>
      <w:pPr>
        <w:pStyle w:val="Alap"/>
        <w:rPr/>
      </w:pPr>
      <w:r>
        <w:rPr/>
        <w:t>Dolarhyde eddigi életében együttvéve sem járt még egy tucat idegen lakásban. Az elmúlt tíz esztendőben négy lakásban volt: a sajátjában, egyszer rövid ideig Eileenéban, a Leedsékében és Jacobiékéban. Más emberek házait valamiféle egzotikumnak tekintette.</w:t>
      </w:r>
    </w:p>
    <w:p>
      <w:pPr>
        <w:pStyle w:val="Alap"/>
        <w:rPr/>
      </w:pPr>
      <w:r>
        <w:rPr/>
        <w:t>Reba érezte a kocsi rugózásán, hogy Dolarhyde kiszáll. Kinyílt a kocsi felé eső ajtaja. Nagyot kellett lépnie lefelé a kocsiból. Kissé a férfinak ütődött: Olyan érzés volt, mintha egy fának ment volna. Sokkal súlyosabb, tömörebb volt, mint amilyennek hangja és léptei alapján ítélte. Tömör, de könnyed léptű. Valaha Denverben ismert egy hátvédet a Broncóból, aki eljött, hogy néhány vak gyerekkel filmezzen a United Waynek.</w:t>
      </w:r>
    </w:p>
    <w:p>
      <w:pPr>
        <w:pStyle w:val="Alap"/>
        <w:rPr/>
      </w:pPr>
      <w:r>
        <w:rPr/>
        <w:t>Mihelyt belépett a bejárati ajtón, Reba McClane nyomban a sarokba támasztotta a pálcáját, és egyszeriben fölszabadult. Erőfeszítés nélkül mozgott, bekapcsolta a zenét, fölakasztotta a kabátját.</w:t>
      </w:r>
    </w:p>
    <w:p>
      <w:pPr>
        <w:pStyle w:val="Alap"/>
        <w:rPr/>
      </w:pPr>
      <w:r>
        <w:rPr/>
        <w:t>Dolarhyde-nak valósággal bizonygatnia kellett önmagának, hogy a lány vak. Izgalomba jött attól, hogy valakinek az otthonában tartózkodik.</w:t>
      </w:r>
    </w:p>
    <w:p>
      <w:pPr>
        <w:pStyle w:val="Alap"/>
        <w:rPr/>
      </w:pPr>
      <w:r>
        <w:rPr/>
        <w:t>- Mi a véleménye egy gin-tonikról?</w:t>
      </w:r>
    </w:p>
    <w:p>
      <w:pPr>
        <w:pStyle w:val="Alap"/>
        <w:rPr/>
      </w:pPr>
      <w:r>
        <w:rPr/>
        <w:t>- A tonik is megteszi.</w:t>
      </w:r>
    </w:p>
    <w:p>
      <w:pPr>
        <w:pStyle w:val="Alap"/>
        <w:rPr/>
      </w:pPr>
      <w:r>
        <w:rPr/>
        <w:t>- Inkább gyümölcslevet inna?</w:t>
      </w:r>
    </w:p>
    <w:p>
      <w:pPr>
        <w:pStyle w:val="Alap"/>
        <w:rPr/>
      </w:pPr>
      <w:r>
        <w:rPr/>
        <w:t>- Tonikot.</w:t>
      </w:r>
    </w:p>
    <w:p>
      <w:pPr>
        <w:pStyle w:val="Alap"/>
        <w:rPr/>
      </w:pPr>
      <w:r>
        <w:rPr/>
        <w:t>- Szóval maga nem iszik?</w:t>
      </w:r>
    </w:p>
    <w:p>
      <w:pPr>
        <w:pStyle w:val="Alap"/>
        <w:rPr/>
      </w:pPr>
      <w:r>
        <w:rPr/>
        <w:t>- Nem.</w:t>
      </w:r>
    </w:p>
    <w:p>
      <w:pPr>
        <w:pStyle w:val="Alap"/>
        <w:rPr/>
      </w:pPr>
      <w:r>
        <w:rPr/>
        <w:t>- Jöjjön ki a konyhába. - Reba kinyitotta a hűtőszekrényt.</w:t>
      </w:r>
    </w:p>
    <w:p>
      <w:pPr>
        <w:pStyle w:val="Alap"/>
        <w:rPr/>
      </w:pPr>
      <w:r>
        <w:rPr/>
        <w:t>- Mit szólna… - gyors leltározást végzett a kezével - egy kis pástétomhoz? Karo hikoridió, irtó klassz.</w:t>
      </w:r>
    </w:p>
    <w:p>
      <w:pPr>
        <w:pStyle w:val="Alap"/>
        <w:rPr/>
      </w:pPr>
      <w:r>
        <w:rPr/>
        <w:t>- Remek.</w:t>
      </w:r>
    </w:p>
    <w:p>
      <w:pPr>
        <w:pStyle w:val="Alap"/>
        <w:rPr/>
      </w:pPr>
      <w:r>
        <w:rPr/>
        <w:t>A lány egy egész pástétomot vett ki a hűtőszekrényből, és a tálalóra tette.</w:t>
      </w:r>
    </w:p>
    <w:p>
      <w:pPr>
        <w:pStyle w:val="Alap"/>
        <w:rPr/>
      </w:pPr>
      <w:r>
        <w:rPr/>
        <w:t>Egyenesen lefelé tartott kézzel, terpesztett ujjakkal tapogatta végig a pástétomforma éleit, míg az edény kerülete el nem árulta neki, hogy középső ujjai kilenc és három óránál járnak.</w:t>
      </w:r>
    </w:p>
    <w:p>
      <w:pPr>
        <w:pStyle w:val="Alap"/>
        <w:rPr/>
      </w:pPr>
      <w:r>
        <w:rPr/>
        <w:t>Ezután összeérintette hüvelykujjainak a hegyét, leeresztette őket a pástétom felületére, hogy megállapítsa, pontosan hol lehet a középpontja. Ezt azután egy fogpiszkálóval jelölte meg.</w:t>
      </w:r>
    </w:p>
    <w:p>
      <w:pPr>
        <w:pStyle w:val="Alap"/>
        <w:rPr/>
      </w:pPr>
      <w:r>
        <w:rPr/>
        <w:t>Dolarhyde megkísérelt beszélgetést kezdeményezni, nehogy a lány megérezze kíváncsi pillantását. - Mióta dolgozik a Baedernél? - Ebben a mondatban nem akadt egyetlen "sz" hang sem.</w:t>
      </w:r>
    </w:p>
    <w:p>
      <w:pPr>
        <w:pStyle w:val="Alap"/>
        <w:rPr/>
      </w:pPr>
      <w:r>
        <w:rPr/>
        <w:t>- Három hónapja. Nem is tudta?</w:t>
      </w:r>
    </w:p>
    <w:p>
      <w:pPr>
        <w:pStyle w:val="Alap"/>
        <w:rPr/>
      </w:pPr>
      <w:r>
        <w:rPr/>
        <w:t>- Csak a legszükségesebbeket közlik velem.</w:t>
      </w:r>
    </w:p>
    <w:p>
      <w:pPr>
        <w:pStyle w:val="Alap"/>
        <w:rPr/>
      </w:pPr>
      <w:r>
        <w:rPr/>
        <w:t>Reba elmosolyodott. - Valószínűleg rátaposott néhány ember tyúkszemére, amikor megtervezte a sötétkamrákat. De higgye el, a technikusok nagyon becsülik emiatt. A csővezetékek működnek, és rengeteg a kivezető nyílás és a lefolyó. S ahol csak szükség van rá, ott van a kettőszázhúszas konnektor.</w:t>
      </w:r>
    </w:p>
    <w:p>
      <w:pPr>
        <w:pStyle w:val="Alap"/>
        <w:rPr/>
      </w:pPr>
      <w:r>
        <w:rPr/>
        <w:t>Bal kezének középső ujját ráhelyezte a fogpiszkálóra, hüvelykujját pedig a fémedény élére, azután a kést bal keze mutatóujjával vezetve vékony szelet pástétomot vágott a férfinak.</w:t>
      </w:r>
    </w:p>
    <w:p>
      <w:pPr>
        <w:pStyle w:val="Alap"/>
        <w:rPr/>
      </w:pPr>
      <w:r>
        <w:rPr/>
        <w:t>Dolarhyde figyelte, hogyan kezeli az éles kést. Sajátos érzés, ha az ember kedve szerint szemügyre vehet szemből egy nőt. Vajon társaságban hányszor fordul elő, hogy akkor nézhessen meg egy nőt, amikor kedve tartja?</w:t>
      </w:r>
    </w:p>
    <w:p>
      <w:pPr>
        <w:pStyle w:val="Alap"/>
        <w:rPr/>
      </w:pPr>
      <w:r>
        <w:rPr/>
        <w:t>Reba jókora gin-tonikot töltött magának, azután bementek a nappali szobába. Kezével végigsimított egy földön álló lámpán, s nem érezvén hőt, meggyújtotta.</w:t>
      </w:r>
    </w:p>
    <w:p>
      <w:pPr>
        <w:pStyle w:val="Alap"/>
        <w:rPr/>
      </w:pPr>
      <w:r>
        <w:rPr/>
        <w:t>Dolarhyde három harapással végzett a pástétommal. Mereven ült a díványon, simán hátrafésült haja megcsillant a lámpa fényében, erős kezét a térdén nyugtatta.</w:t>
      </w:r>
    </w:p>
    <w:p>
      <w:pPr>
        <w:pStyle w:val="Alap"/>
        <w:rPr/>
      </w:pPr>
      <w:r>
        <w:rPr/>
        <w:t>Reba fejét fotelja háttámlájára hajtotta, lábát pedig fölrakta egy heverőre.</w:t>
      </w:r>
    </w:p>
    <w:p>
      <w:pPr>
        <w:pStyle w:val="Alap"/>
        <w:rPr/>
      </w:pPr>
      <w:r>
        <w:rPr/>
        <w:t>- Mikor fognak filmezni az állatkertben?</w:t>
      </w:r>
    </w:p>
    <w:p>
      <w:pPr>
        <w:pStyle w:val="Alap"/>
        <w:rPr/>
      </w:pPr>
      <w:r>
        <w:rPr/>
        <w:t>- Talán a jövő héten. - Dolarhyde most már örült, hogy fölhívta az állatkertet, és fölajánlotta nekik az infravörös filmet - Dandridge esetleg ellenőrizheti a dolgot.</w:t>
      </w:r>
    </w:p>
    <w:p>
      <w:pPr>
        <w:pStyle w:val="Alap"/>
        <w:rPr/>
      </w:pPr>
      <w:r>
        <w:rPr/>
        <w:t>- Remek állatkert. A nővéremmel és az unokahúgommal egyszer elmentem oda, amikor eljöttek, hogy segítsenek beköltözni ide. Tudja, nekik ott ismeretségük van. Megölelhettem a lámát. Pompás érzés volt, de, uramisten, az illata… azt hittem, hogy egészen hazáig követ egy láma, csak akkor szabadultam meg a szagtól, amikor átöltöztem.</w:t>
      </w:r>
    </w:p>
    <w:p>
      <w:pPr>
        <w:pStyle w:val="Alap"/>
        <w:rPr/>
      </w:pPr>
      <w:r>
        <w:rPr/>
        <w:t>Szóval ez az, amit társalgásnak neveznek. Neki is mondania kell valami, vagy el kell mennie. - Hogyan került a Baederhez?</w:t>
      </w:r>
    </w:p>
    <w:p>
      <w:pPr>
        <w:pStyle w:val="Alap"/>
        <w:rPr/>
      </w:pPr>
      <w:r>
        <w:rPr/>
        <w:t>- Hirdettek a denveri Reiker Intézetben, ahol én dolgoztam. Egy nap ellenőriztem a hirdetménytáblát, és véletlenül ráakadtam erre az állásra. Voltaképpen az történt, hogy a Baedernek korszerűsítenie kellett foglalkoztatási politikáját, hogy megtarthassa a katonai megrendeléseit. Összesen nyolc szabad helyük volt, és sikerült ezekre hat nőt is felvenniük, két feketét, két indiánt, egy végtagbénulásos távol-keletit és engem. Láthatja, valamennyien legalább két kategóriába vagyunk sorolhatók.</w:t>
      </w:r>
    </w:p>
    <w:p>
      <w:pPr>
        <w:pStyle w:val="Alap"/>
        <w:rPr/>
      </w:pPr>
      <w:r>
        <w:rPr/>
        <w:t>- Maga jól bevált a Baedernek.</w:t>
      </w:r>
    </w:p>
    <w:p>
      <w:pPr>
        <w:pStyle w:val="Alap"/>
        <w:rPr/>
      </w:pPr>
      <w:r>
        <w:rPr/>
        <w:t>- A többiek is. A Baeder semmit sem ad ingyen.</w:t>
      </w:r>
    </w:p>
    <w:p>
      <w:pPr>
        <w:pStyle w:val="Alap"/>
        <w:rPr/>
      </w:pPr>
      <w:r>
        <w:rPr/>
        <w:t>- S azelőtt? - Dolarhyde verejtékezni kezdett. Nehéz dolog a társalgás. De azért remek dolog, hogy nézheti a nőt. Jó lába van. Egyik bokáját megvágta, amikor leborotválta a szőrt. Dolarhyde a karján érezte a nő ernyedt lábának elképzelt súlyát.</w:t>
      </w:r>
    </w:p>
    <w:p>
      <w:pPr>
        <w:pStyle w:val="Alap"/>
        <w:rPr/>
      </w:pPr>
      <w:r>
        <w:rPr/>
        <w:t>- Miután elvégeztem az iskoláimat, tíz éven át frissen megvakultakat oktattam a Reiker Intézetben. Ez az első munkahelyem odakinn.</w:t>
      </w:r>
    </w:p>
    <w:p>
      <w:pPr>
        <w:pStyle w:val="Alap"/>
        <w:rPr/>
      </w:pPr>
      <w:r>
        <w:rPr/>
        <w:t>- Odakinn?</w:t>
      </w:r>
    </w:p>
    <w:p>
      <w:pPr>
        <w:pStyle w:val="Alap"/>
        <w:rPr/>
      </w:pPr>
      <w:r>
        <w:rPr/>
        <w:t xml:space="preserve">- Odakinn, a nagyvilágban. A Reikerben valójában el voltunk szigetelve. Úgy értem, arra képeztünk ki embereket, hogy a látók világában éljenek, pedig mi magunk sem éltünk ott. Túl sokat voltunk egymás között. Úgy gondoltam, otthagyom az intézetet, és kicsit megpróbálkozom odakinn. Tulajdonképpen beszédterápiát akartam tanulni, beszéd- és hallássérült gyermekeket oktatni. Azt hiszem, előbb-utóbb valóban megpróbálkozom ezzel. - Kiitta a poharát. - Ide figyeljen, van itt nekem egypár Mrs. Paul-féle rákfasírtom. Finom ám. Nem kellett volna először édességgel kínálnom. Kér belőlük? </w:t>
      </w:r>
    </w:p>
    <w:p>
      <w:pPr>
        <w:pStyle w:val="Alap"/>
        <w:rPr/>
      </w:pPr>
      <w:r>
        <w:rPr/>
        <w:t>- Um-hmmmm.</w:t>
      </w:r>
    </w:p>
    <w:p>
      <w:pPr>
        <w:pStyle w:val="Alap"/>
        <w:rPr/>
      </w:pPr>
      <w:r>
        <w:rPr/>
        <w:t>- Tud főzni?</w:t>
      </w:r>
    </w:p>
    <w:p>
      <w:pPr>
        <w:pStyle w:val="Alap"/>
        <w:rPr/>
      </w:pPr>
      <w:r>
        <w:rPr/>
        <w:t>- Um-hmmm.</w:t>
      </w:r>
    </w:p>
    <w:p>
      <w:pPr>
        <w:pStyle w:val="Alap"/>
        <w:rPr/>
      </w:pPr>
      <w:r>
        <w:rPr/>
        <w:t>A nő homlokán parányi ránc jelent meg. Kiment a konyhába. - Lenne kedve egy kávéra? - kiáltott be.</w:t>
      </w:r>
    </w:p>
    <w:p>
      <w:pPr>
        <w:pStyle w:val="Alap"/>
        <w:rPr/>
      </w:pPr>
      <w:r>
        <w:rPr/>
        <w:t>- Uh-huh.</w:t>
      </w:r>
    </w:p>
    <w:p>
      <w:pPr>
        <w:pStyle w:val="Alap"/>
        <w:rPr/>
      </w:pPr>
      <w:r>
        <w:rPr/>
        <w:t>Reba az italáruk áráról kezdett fecsegni, de nem kapott választ. Visszajött a nappali szobába, leült a díványra, a térdére könyökölt.</w:t>
      </w:r>
    </w:p>
    <w:p>
      <w:pPr>
        <w:pStyle w:val="Alap"/>
        <w:rPr/>
      </w:pPr>
      <w:r>
        <w:rPr/>
        <w:t>- Beszélgessünk el egy kicsit, és tisztázzuk a dolgokat, rendben?</w:t>
      </w:r>
    </w:p>
    <w:p>
      <w:pPr>
        <w:pStyle w:val="Alap"/>
        <w:rPr/>
      </w:pPr>
      <w:r>
        <w:rPr/>
        <w:t>Csönd.</w:t>
      </w:r>
    </w:p>
    <w:p>
      <w:pPr>
        <w:pStyle w:val="Alap"/>
        <w:rPr/>
      </w:pPr>
      <w:r>
        <w:rPr/>
        <w:t>- Egy ideje már nem szól egy szót sem. Tulajdonképpen azóta nem mondott semmit, amióta megemlítettem a beszédterápiát. - Hangja barátságosan, de határozottan csengett. Az együttérzésnek még az árnyalatát sem lehetett felfedezni benne. - Nagyon jól értem magát, mert kitűnően beszél, én meg odafigyelek arra, amit mond. Az emberek általában nem figyelnek. Mindig azt kérdezik tőlem: Tessék? Tessék? Ha nem akar beszélni, rendben van. De remélem, hogy fog beszélni. Mert igenis tud beszélni, engem meg érdekel a mondanivalója.</w:t>
      </w:r>
    </w:p>
    <w:p>
      <w:pPr>
        <w:pStyle w:val="Alap"/>
        <w:rPr/>
      </w:pPr>
      <w:r>
        <w:rPr/>
        <w:t>- Ummm. Ez jó - szólalt meg halkan Dolarhyde. A formás kis szónoklat láthatóan nagyon fontos volt Reba számára. Vajon meghívást jelent-e a számára a kétkategóriás klubba, jómaga és a béna kínai lány mellé? Eltűnődött azon, mi lehet az ő második kategóriája.</w:t>
      </w:r>
    </w:p>
    <w:p>
      <w:pPr>
        <w:pStyle w:val="Alap"/>
        <w:rPr/>
      </w:pPr>
      <w:r>
        <w:rPr/>
        <w:t>Reba második közlése olyan volt, hogy Dolarhyde nem akart hinni a fülének.</w:t>
      </w:r>
    </w:p>
    <w:p>
      <w:pPr>
        <w:pStyle w:val="Alap"/>
        <w:rPr/>
      </w:pPr>
      <w:r>
        <w:rPr/>
        <w:t>- Megérinthetem az arcát? Szeretném tudni, mosolyog-e vagy fanyalog. - Sanyarú. - Szeretném tudni, elhallgassak-e egyszerűen, vagy sem.</w:t>
      </w:r>
    </w:p>
    <w:p>
      <w:pPr>
        <w:pStyle w:val="Alap"/>
        <w:rPr/>
      </w:pPr>
      <w:r>
        <w:rPr/>
        <w:t>Reba fölemelt kézzel várakozott.</w:t>
      </w:r>
    </w:p>
    <w:p>
      <w:pPr>
        <w:pStyle w:val="Alap"/>
        <w:rPr/>
      </w:pPr>
      <w:r>
        <w:rPr/>
        <w:t>Vajon mihez kezdene, ha leharapnám az ujjait? - tépelődött Dolarhyde. Még természetes fogaival is olyan könnyedén megtehetné, mintha kiflibe harapna. Ha sarkát a földnek feszítené, teljes súllyal hátrahajolna a díványon, és mindkét kézzel átfogná Reba csuklóját, a lánynak esélyé sem lenne, hogy még időben elhúzódjon tőle. Reccs-ropp, reccs-ropp, talán meghagyhatná a hüvelykét. Hogy méricskélhesse a pástétomot.</w:t>
      </w:r>
    </w:p>
    <w:p>
      <w:pPr>
        <w:pStyle w:val="Alap"/>
        <w:rPr/>
      </w:pPr>
      <w:r>
        <w:rPr/>
        <w:t>Hüvelykujja és mutatóujja közé fogta a nő csuklóját, azután formás, kidolgozott kezét a fény felé fordította. Sok apró heget látott rajta, több friss vágást és horzsolást is. A kézfején egy sima heg feltehetően égéstől származhatott.</w:t>
      </w:r>
    </w:p>
    <w:p>
      <w:pPr>
        <w:pStyle w:val="Alap"/>
        <w:rPr/>
      </w:pPr>
      <w:r>
        <w:rPr/>
        <w:t xml:space="preserve">Túl közel vagyok otthonhoz. Túlságosan a kezdetén tartok még az Átlényegülésnek. S nem nézhetném többé. </w:t>
      </w:r>
    </w:p>
    <w:p>
      <w:pPr>
        <w:pStyle w:val="Alap"/>
        <w:rPr/>
      </w:pPr>
      <w:r>
        <w:rPr/>
        <w:t>Ha ezt az elképesztő dolgot kéri, semmi személyes dolgot nem tudhat rólam. Nem pletykás.</w:t>
      </w:r>
    </w:p>
    <w:p>
      <w:pPr>
        <w:pStyle w:val="Alap"/>
        <w:rPr/>
      </w:pPr>
      <w:r>
        <w:rPr/>
        <w:t>- Higgye el nekem, hogy mosolygok - mondta. Semmi baj nem volt az "s"-sel. S valóban, valami mosolyféle jelent meg az arcán, amitől kivillantak protézisének formás fogai.</w:t>
      </w:r>
    </w:p>
    <w:p>
      <w:pPr>
        <w:pStyle w:val="Alap"/>
        <w:rPr/>
      </w:pPr>
      <w:r>
        <w:rPr/>
        <w:t>A nő öle fölött tartotta a csuklóját, azután elengedte. Reba keze lehanyatlott a csípője mellé, félig összezárult, ujjai úgy siklottak a szöveten, mintha elkapta volna valakiről a tekintetét.</w:t>
      </w:r>
    </w:p>
    <w:p>
      <w:pPr>
        <w:pStyle w:val="Alap"/>
        <w:rPr/>
      </w:pPr>
      <w:r>
        <w:rPr/>
        <w:t>- Azt hiszem, elkészült a kávé - szólalt meg.</w:t>
      </w:r>
    </w:p>
    <w:p>
      <w:pPr>
        <w:pStyle w:val="Alap"/>
        <w:rPr/>
      </w:pPr>
      <w:r>
        <w:rPr/>
        <w:t>- Megyek. - Indulnia kellett. Haza, hogy megkönnyebbüljön.</w:t>
      </w:r>
    </w:p>
    <w:p>
      <w:pPr>
        <w:pStyle w:val="Alap"/>
        <w:rPr/>
      </w:pPr>
      <w:r>
        <w:rPr/>
        <w:t>Reba bólintott. - Megsértettem, nem állt szándékomban:</w:t>
      </w:r>
    </w:p>
    <w:p>
      <w:pPr>
        <w:pStyle w:val="Alap"/>
        <w:rPr/>
      </w:pPr>
      <w:r>
        <w:rPr/>
        <w:t>- Nem.</w:t>
      </w:r>
    </w:p>
    <w:p>
      <w:pPr>
        <w:pStyle w:val="Alap"/>
        <w:rPr/>
      </w:pPr>
      <w:r>
        <w:rPr/>
        <w:t>Reba ülve maradt a díványon, figyelt, hogy megbizonyosodjék, vajon a zár becsapódik-e a távozó mögött.</w:t>
      </w:r>
    </w:p>
    <w:p>
      <w:pPr>
        <w:pStyle w:val="Alap"/>
        <w:rPr/>
      </w:pPr>
      <w:r>
        <w:rPr/>
        <w:t>Reba McClane újabb gin-tonikot készített magának. Segovia-lemezt tett fel a lemezjátszóra, és összekuporodott a díványon. Dolarhyde meleg mélyedést hagyott a párnákban. Nyomai ott maradtak a levegőben is - cipőpaszta, új bőröv, kellemes borotvavíz illata.</w:t>
      </w:r>
    </w:p>
    <w:p>
      <w:pPr>
        <w:pStyle w:val="Alap"/>
        <w:rPr/>
      </w:pPr>
      <w:r>
        <w:rPr/>
        <w:t>Hallatlanul zárkózott férfi. Alig néhány megjegyzést hallott róla a hivatalban. "Az a rohadt Dolarhyde" - mondta egyszer Dandridge valamelyik talpnyalójának.</w:t>
      </w:r>
    </w:p>
    <w:p>
      <w:pPr>
        <w:pStyle w:val="Alap"/>
        <w:rPr/>
      </w:pPr>
      <w:r>
        <w:rPr/>
        <w:t>Reba nagyon fontosnak tartotta a magánélet szentségét. Gyermekkorában, amikor szeme világa elvesztése után meg kellett tanulnia megállni a saját lábán, egyáltalán semmi magánélete nem volt.</w:t>
      </w:r>
    </w:p>
    <w:p>
      <w:pPr>
        <w:pStyle w:val="Alap"/>
        <w:rPr/>
      </w:pPr>
      <w:r>
        <w:rPr/>
        <w:t>Most pedig nyilvános helyen sohasem lehetett bizonyos felőle, nem figyelik-e. Így azután Francis Dolarhyde zárkózottságát rokonszenvesnek találta. Egy csipetnyi együttérzést sem tapasztalt részéről, s ez jó dolog volt.</w:t>
      </w:r>
    </w:p>
    <w:p>
      <w:pPr>
        <w:pStyle w:val="Alap"/>
        <w:rPr/>
      </w:pPr>
      <w:r>
        <w:rPr/>
        <w:t>Mint ahogy a gin is az.</w:t>
      </w:r>
    </w:p>
    <w:p>
      <w:pPr>
        <w:pStyle w:val="Alap"/>
        <w:rPr/>
      </w:pPr>
      <w:r>
        <w:rPr/>
        <w:t>A Segovia-lemez egyszerre csak tolakodónak tűnt. Föltette delfinének-lemezét.</w:t>
      </w:r>
    </w:p>
    <w:p>
      <w:pPr>
        <w:pStyle w:val="Alap"/>
        <w:rPr/>
      </w:pPr>
      <w:r>
        <w:rPr/>
        <w:t>Három nehéz hónap egy új városban. Meg kellett küzdenie a téllel, kitapogatni a hóban a járdaszegélyeket. A nyúlánk, bátor Reba McClane elítélte az önsajnálatot. Hallani sem akart róla. Tudatában volt annak, hogy lelke mélyén ott él benne a nyomorékok dühe, s mivel nem tudott tőle szabadulni, a szolgálatába állította, hajtóerőként használta önállósága elnyeréséért, erősítve eltökéltségét, hogy amit csak lehet, kicsikar minden egyes napból.</w:t>
      </w:r>
    </w:p>
    <w:p>
      <w:pPr>
        <w:pStyle w:val="Alap"/>
        <w:rPr/>
      </w:pPr>
      <w:r>
        <w:rPr/>
        <w:t>A maga módján kemény ember volt. Tudta, hogy a természetes igazságba vetett hit nem egyéb lidércfénynél; ezzel tökéletesen tisztában volt. Bármit tegyen is, ugyanúgy fogja végezni, mint mindenki más: a hátán fekve, orrában egy gumicsővel, s azon töpreng majd: "Hát ennyi az egész?"</w:t>
      </w:r>
    </w:p>
    <w:p>
      <w:pPr>
        <w:pStyle w:val="Alap"/>
        <w:rPr/>
      </w:pPr>
      <w:r>
        <w:rPr/>
        <w:t>Tudta, hogy soha többé nem lát világosságot, de azért vannak dolgok, amelyeket megszerezhet. Vannak dolgok, amiket élvezhet. Örömét lelte abban, hogy segíthette azokat, akiket tanított, s ezt az örömet sajátos módon fokozta az a tudat, hogy sem jutalmazni, sem büntetni nem fogják, amiért segíti őket.</w:t>
      </w:r>
    </w:p>
    <w:p>
      <w:pPr>
        <w:pStyle w:val="Alap"/>
        <w:rPr/>
      </w:pPr>
      <w:r>
        <w:rPr/>
        <w:t>Kapcsolataiban óvakodott azoktól az emberektől, akik elősegítik a függőséget, és ebből élnek. Kapcsolatba került néhányukkal - a vakok vonzzák őket, s ők az ellenség.</w:t>
      </w:r>
    </w:p>
    <w:p>
      <w:pPr>
        <w:pStyle w:val="Alap"/>
        <w:rPr/>
      </w:pPr>
      <w:r>
        <w:rPr/>
        <w:t>Kapcsolat. Reba tudta, hogy a férfiak vonzó jelenségnek tartják - isten tudja, akadtak elegen, akik tapogatni kezdték, amikor megragadták a felkarját.</w:t>
      </w:r>
    </w:p>
    <w:p>
      <w:pPr>
        <w:pStyle w:val="Alap"/>
        <w:rPr/>
      </w:pPr>
      <w:r>
        <w:rPr/>
        <w:t>Nagyon szerette a szexet, de már évekkel ezelőtt megtanult valami alapvetőt a férfiakról: többségük iszonyodik attól, hogy terhet vállaljon. Az ő esetében ez a félelem még további tápot is nyert.</w:t>
      </w:r>
    </w:p>
    <w:p>
      <w:pPr>
        <w:pStyle w:val="Alap"/>
        <w:rPr/>
      </w:pPr>
      <w:r>
        <w:rPr/>
        <w:t>Nem szerette, ha egy férfi úgy oson be az ágyába, azután úgy settenkedik ki onnan, mintha csirkét lopna.</w:t>
      </w:r>
    </w:p>
    <w:p>
      <w:pPr>
        <w:pStyle w:val="Alap"/>
        <w:rPr/>
      </w:pPr>
      <w:r>
        <w:rPr/>
        <w:t>Ralph Mandyt várta, aki megígérte, hogy elviszi vacsorázni. Gyakran gyáván nyafogott arról, hogy annyi sérülést szenvedett már el az életben, hogy képtelen szeretni. Az óvatos Ralph ezt túl gyakran közölte már vele, s ez leforrázta őt. Ralph mulatságos volt, de Reba nem akarta birtokolni.</w:t>
      </w:r>
    </w:p>
    <w:p>
      <w:pPr>
        <w:pStyle w:val="Alap"/>
        <w:rPr/>
      </w:pPr>
      <w:r>
        <w:rPr/>
        <w:t>Nem akart találkozni Ralphfal. Semmi kedve sem volt társalogni, hallani, amint körülöttük az emberek elhallgatnak, és figyelik, hogyan eszik.</w:t>
      </w:r>
    </w:p>
    <w:p>
      <w:pPr>
        <w:pStyle w:val="Alap"/>
        <w:rPr/>
      </w:pPr>
      <w:r>
        <w:rPr/>
        <w:t>Milyen jó lenne, ha olyasvalaki kívánná meg, akiben van elég bátorság, hogy fogja a kalapját és elmenjen, vagy maradjon, ahogy éppen az eszébe jut, s aki becsülné őt ugyanezért. Valaki, aki nem aggályoskodik miatta.</w:t>
      </w:r>
    </w:p>
    <w:p>
      <w:pPr>
        <w:pStyle w:val="Alap"/>
        <w:rPr/>
      </w:pPr>
      <w:r>
        <w:rPr/>
        <w:t>Francis Dolarhyde - félénk, rögbijátékos testű, és semmi halandzsa.</w:t>
      </w:r>
    </w:p>
    <w:p>
      <w:pPr>
        <w:pStyle w:val="Alap"/>
        <w:rPr/>
      </w:pPr>
      <w:r>
        <w:rPr/>
        <w:t>Soha életében nem látott vagy érintett nyúlszájat, semmiféle vizuális kép sem élt benne az ilyen szájból jövő hangokról. Azon tűnődött, vajon Dolarhyde azt hiszi-e, azért érti meg könnyen, mert "a vakok annyival élesebben hallanak, mint mi". Ez elterjedt babona. Talán meg kellett volna magyaráznia neki, hogy egy szó sem igaz belőle, hogy a vakok egyszerűen csak jobban odafigyelnek arra, amit hallanak.</w:t>
      </w:r>
    </w:p>
    <w:p>
      <w:pPr>
        <w:pStyle w:val="Alap"/>
        <w:rPr/>
      </w:pPr>
      <w:r>
        <w:rPr/>
        <w:t>Oly sok téves nézet él a vakokról. Elgondolkodott, vajon Dolarhyde is osztja-e azt a széles körben elterjedt nézetet, hogy a vakok "tisztább szelleműek" a legtöbb embernél, hogy valamiképpen szentekké válnak testi hibájuk folytán. Elmosolyodott. Mert ez sem igaz.</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2.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xml:space="preserve">A chicagói rendőrség a hírközlő szervek lankadatlan figyelme közepette dolgozott: esténként a hírekben visszaszámlálás folyt a legközelebbi holdtöltéig. Még tizenegy nap-volt hátra. </w:t>
      </w:r>
    </w:p>
    <w:p>
      <w:pPr>
        <w:pStyle w:val="Alap"/>
        <w:rPr/>
      </w:pPr>
      <w:r>
        <w:rPr/>
        <w:t>A chicagói családok rettegésben éltek.</w:t>
      </w:r>
    </w:p>
    <w:p>
      <w:pPr>
        <w:pStyle w:val="Alap"/>
        <w:rPr/>
      </w:pPr>
      <w:r>
        <w:rPr/>
        <w:t>Ugyanakkor egyre nőtt a horrorfilmek látogatottsága, pedig máskor az autós mozikban is lekerülnek egy hét után a műsorról. Varázs és horror. Az a vállalkozó, aki elsöprő sikert aratott a punk-rock piacon a "Csorbafogú" feliratú trikókkal; most egy újabb feliratot dobott a piacra: "A Vörös Sárkány csak egyszer randevúzik." Az eladások nagyjából egyenlően oszlottak meg a kettő között.</w:t>
      </w:r>
    </w:p>
    <w:p>
      <w:pPr>
        <w:pStyle w:val="Alap"/>
        <w:rPr/>
      </w:pPr>
      <w:r>
        <w:rPr/>
        <w:t>Magának Jack Crawfordnak is meg kellett jelennie több rendőrtiszt társaságában a temetés után tartott sajtókonferencián. Odafentről utasítást kapott, hogy jobban juttassa kifejezésre a Szövetségi Nyomozóiroda részvételét; de megjelenése nyomán a szövétségiek részvétele nem vált hallhatóbbá, mert egy árva szót sem szólt.</w:t>
      </w:r>
    </w:p>
    <w:p>
      <w:pPr>
        <w:pStyle w:val="Alap"/>
        <w:rPr/>
      </w:pPr>
      <w:r>
        <w:rPr/>
        <w:t>Amikor egy nagy erőkkel folyó nyomozás kevés kézzelfogható eredményt tud fölmutatni, rendszerint befelé fordul, ugyanazokat az utakat újra meg újra bejárják, darabokra szedik szét a nyomokat. A nyomozás ilyenkor egy hurrikán vagy egy zérus számjegy önmagába záruló körének az alakját veszi fel.</w:t>
      </w:r>
    </w:p>
    <w:p>
      <w:pPr>
        <w:pStyle w:val="Alap"/>
        <w:rPr/>
      </w:pPr>
      <w:r>
        <w:rPr/>
        <w:t>Bárhová is ment Graham, mindenütt nyomozókba botlott, kamerákba, egyenruhások rohangálásába, a rádiók szüntelen sípolásába. Nem tehetett mást, hallgatott.</w:t>
      </w:r>
    </w:p>
    <w:p>
      <w:pPr>
        <w:pStyle w:val="Alap"/>
        <w:rPr/>
      </w:pPr>
      <w:r>
        <w:rPr/>
        <w:t>A sajtókonferenciától fölborzolt idegállapotban levő Crawford sötétedéskor akadt rá Grahamre az államügyészi hivatal fölötti emeleten, egy csöndes, használaton kívüli esküdt-tanácsteremben.</w:t>
      </w:r>
    </w:p>
    <w:p>
      <w:pPr>
        <w:pStyle w:val="Alap"/>
        <w:rPr/>
      </w:pPr>
      <w:r>
        <w:rPr/>
        <w:t>Erős lámpák világították meg a zöld filcborítású esküdtszéki asztalt, amelyen most Graham teregette ki fényképeit és dokumentumait. Levette a kabátját és a nyakkendőjét, görnyedten ült egy fotelban, és két fényképre meredt. A Leeds család bekeretezett képe állt előtte, mellette meg egy vizeskancsóhoz támasztott blokkon a Jacobi családé.</w:t>
      </w:r>
    </w:p>
    <w:p>
      <w:pPr>
        <w:pStyle w:val="Alap"/>
        <w:rPr/>
      </w:pPr>
      <w:r>
        <w:rPr/>
        <w:t>Graham képei Crawfordot a bikaviadorok hordozható, összehajtogatható kis szentélyére emlékeztették, amelyet minden szállodaszobában, ahol csak megszállnak, fölállítanak. Lounds fényképét nem látta. Gyanította, hogy Graham egyáltalán nem töprengett a Lounds-ügyön. Arra gondolt, nincs értelme, hogy összevesszen Grahammel.</w:t>
      </w:r>
    </w:p>
    <w:p>
      <w:pPr>
        <w:pStyle w:val="Alap"/>
        <w:rPr/>
      </w:pPr>
      <w:r>
        <w:rPr/>
        <w:t>- Olyan itt, mint egy biliárdteremben - jegyezte meg Crawford.</w:t>
      </w:r>
    </w:p>
    <w:p>
      <w:pPr>
        <w:pStyle w:val="Alap"/>
        <w:rPr/>
      </w:pPr>
      <w:r>
        <w:rPr/>
        <w:t>- Agyoncsaptad őket? - kérdezte a sápadt, de színjózan Graham. Kezében félliteres narancsjuice-os üveget szorongatott.</w:t>
      </w:r>
    </w:p>
    <w:p>
      <w:pPr>
        <w:pStyle w:val="Alap"/>
        <w:rPr/>
      </w:pPr>
      <w:r>
        <w:rPr/>
        <w:t>- Úristen: - Crawford leroskadt egy fotelba. - Ha az ember megpróbál ott gondolkodni, az olyan, mintha vonaton akarna pisilni.</w:t>
      </w:r>
    </w:p>
    <w:p>
      <w:pPr>
        <w:pStyle w:val="Alap"/>
        <w:rPr/>
      </w:pPr>
      <w:r>
        <w:rPr/>
        <w:t>- Mi újság?</w:t>
      </w:r>
    </w:p>
    <w:p>
      <w:pPr>
        <w:pStyle w:val="Alap"/>
        <w:rPr/>
      </w:pPr>
      <w:r>
        <w:rPr/>
        <w:t>- A rendőrfőnök alaposan megizzadt az egyik kérdésen, és és a televíziós kamerák előtt vakaródzott, ez volt az egyetlen érdemleges, amit láttam. Ha nem hiszed, nézd meg a hat- és a tizenegy órás híreket.</w:t>
      </w:r>
    </w:p>
    <w:p>
      <w:pPr>
        <w:pStyle w:val="Alap"/>
        <w:rPr/>
      </w:pPr>
      <w:r>
        <w:rPr/>
        <w:t>- Kérsz narancslét?</w:t>
      </w:r>
    </w:p>
    <w:p>
      <w:pPr>
        <w:pStyle w:val="Alap"/>
        <w:rPr/>
      </w:pPr>
      <w:r>
        <w:rPr/>
        <w:t>- Inkább szöges drótot nyelnék le.</w:t>
      </w:r>
    </w:p>
    <w:p>
      <w:pPr>
        <w:pStyle w:val="Alap"/>
        <w:rPr/>
      </w:pPr>
      <w:r>
        <w:rPr/>
        <w:t>- Helyes. Legalább több marad nekem. - Graham arca nyúzott volt. Szeme túlságosan csillogott. - Mi van a benzinnel?</w:t>
      </w:r>
    </w:p>
    <w:p>
      <w:pPr>
        <w:pStyle w:val="Alap"/>
        <w:rPr/>
      </w:pPr>
      <w:r>
        <w:rPr/>
        <w:t>- Az isten is megáldja Liza Lake-et. Nagy-Chicagóban negyvenegy Servco Supreme állomás működik. Osborne kapitány fiai megrohanták valamennyit. Ellenőrizték, hogy furgonokat és teherkocsikat vezető személyek közül kiknek adtak el kannában ilyen benzint. Még semmi eredmény, de még nem beszéltek valamennyi műszakkal. A Servcónak van még 169 egyéb kútja is - szerte nyolc államban. Segítséget kértünk az illetékes helyi hatóságoktól. Beletelik még egy kis időbe. Ha Isten kegyesen tekint rám, hitelkártyát használt. Akkor van esélyünk.</w:t>
      </w:r>
    </w:p>
    <w:p>
      <w:pPr>
        <w:pStyle w:val="Alap"/>
        <w:rPr/>
      </w:pPr>
      <w:r>
        <w:rPr/>
        <w:t>- Ha gumicsővel le tud szívni, akkor reménytelen.</w:t>
      </w:r>
    </w:p>
    <w:p>
      <w:pPr>
        <w:pStyle w:val="Alap"/>
        <w:rPr/>
      </w:pPr>
      <w:r>
        <w:rPr/>
        <w:t>- Megkértem a kapitányt, ne szóljon egy szót sem arról, hogy a Csorbafogú esetleg itt él a környéken. Az emberek épp eléggé meg vannak rémülve. Ha megmondta volna nekik, ez a város olyan lett volna ma éjszaka; mint amikor Koreából visszaérkeztek a tökrészeg katonák.</w:t>
      </w:r>
    </w:p>
    <w:p>
      <w:pPr>
        <w:pStyle w:val="Alap"/>
        <w:rPr/>
      </w:pPr>
      <w:r>
        <w:rPr/>
        <w:t>- Továbbra is úgy gondolod, hogy itt van a közelben?</w:t>
      </w:r>
    </w:p>
    <w:p>
      <w:pPr>
        <w:pStyle w:val="Alap"/>
        <w:rPr/>
      </w:pPr>
      <w:r>
        <w:rPr/>
        <w:t>- Te talán nem hiszed? Beleillik a képbe, Will. - Crawford kezébe vette Lounds boncolási jegyzőkönyvét, és bifokális szemüvegén át olvasni kezdte.</w:t>
      </w:r>
    </w:p>
    <w:p>
      <w:pPr>
        <w:pStyle w:val="Alap"/>
        <w:rPr/>
      </w:pPr>
      <w:r>
        <w:rPr/>
        <w:t>- A fején a horzsolás régebbi volt, mint a szájsérülés. Ötnyolc órával régebbi keletű, nem tudják pontosan megállapítani. Nos, a szájsérülés többórás volt már, amikor Loundsot beszállították a kórházba. A sérülés is megégett, de a szájon belüli nyomokból meg tudták állapítani. Maradt benne valami kloroform is a… fenébe is, valahol a fütyülőjében. Mit gondolsz, eszméletlen lehetett, amikor a Csorbafogú megharapta?</w:t>
      </w:r>
    </w:p>
    <w:p>
      <w:pPr>
        <w:pStyle w:val="Alap"/>
        <w:rPr/>
      </w:pPr>
      <w:r>
        <w:rPr/>
        <w:t>- Nem. Bizonyára ébren akarta elintézni.</w:t>
      </w:r>
    </w:p>
    <w:p>
      <w:pPr>
        <w:pStyle w:val="Alap"/>
        <w:rPr/>
      </w:pPr>
      <w:r>
        <w:rPr/>
        <w:t>- Én is így gondoltam. Szóval kupán vágja - ez még a garázsban történt. Kloroformmal el kell altatnia, hogy csöndben legyen, amíg elszállítja valahová, ahol nem számít, ha zajong. Visszahozza, és órákkal a harapás után ér ide vele.</w:t>
      </w:r>
    </w:p>
    <w:p>
      <w:pPr>
        <w:pStyle w:val="Alap"/>
        <w:rPr/>
      </w:pPr>
      <w:r>
        <w:rPr/>
        <w:t>- Megtehette mindezt bent a kocsi mélyén, ha valahol leparkolt - mondta Graham.</w:t>
      </w:r>
    </w:p>
    <w:p>
      <w:pPr>
        <w:pStyle w:val="Alap"/>
        <w:rPr/>
      </w:pPr>
      <w:r>
        <w:rPr/>
        <w:t>Crawford ujjaival az orrcimpáit gyúrta, ezáltal amit mondott, úgy hallatszott, mintha szócsőből beszélne. - Megfeledkezel a tolókocsi kerekeiről. Bev kétféle szőnyegbolyhot mutatott ki, gyapjút és műanyagot. A műanyag talán származhat a furgonból, de láttál-e valaha gyapjúszőnyeget egy furgonban? Hát olyan helyeken, amelyeket bérelni lehet? Átkozottul keveset. A gyapjúszőnyeg házat jelent, Will. A kosz és a penész pedig valami sötét helyről származhat, ahol a tolókocsit tárolták, egy döngölt padlójú pincéből.</w:t>
      </w:r>
    </w:p>
    <w:p>
      <w:pPr>
        <w:pStyle w:val="Alap"/>
        <w:rPr/>
      </w:pPr>
      <w:r>
        <w:rPr/>
        <w:t>- Lehet.</w:t>
      </w:r>
    </w:p>
    <w:p>
      <w:pPr>
        <w:pStyle w:val="Alap"/>
        <w:rPr/>
      </w:pPr>
      <w:r>
        <w:rPr/>
        <w:t>- Most pedig ide nézz. - Crawford egy Rand McNally autóstérképet húzott elő aktatáskájából. Egy kört rajzolt "Az Egyesült Államok úttávolságai és az utazási idők" térképre. - Freddy valamivel több mint tizenöt órára tűnt el, sérüléseit ezen az időn belül szenvedte el. Most néhány feltevést közlök veled. Nem szeretem az ilyesmit, de hát mit csináljak… Min nevetsz?</w:t>
      </w:r>
    </w:p>
    <w:p>
      <w:pPr>
        <w:pStyle w:val="Alap"/>
        <w:rPr/>
      </w:pPr>
      <w:r>
        <w:rPr/>
        <w:t>- Csak eszembe jutott, amikor Quanticóban a gyakorlati kiképzést vezetted, és egy hallgató azt mondta neked; hogy föltevése szerint…</w:t>
      </w:r>
    </w:p>
    <w:p>
      <w:pPr>
        <w:pStyle w:val="Alap"/>
        <w:rPr/>
      </w:pPr>
      <w:r>
        <w:rPr/>
        <w:t>- Nem emlékezem erre. Szóval…</w:t>
      </w:r>
    </w:p>
    <w:p>
      <w:pPr>
        <w:pStyle w:val="Alap"/>
        <w:rPr/>
      </w:pPr>
      <w:r>
        <w:rPr/>
        <w:t>- Ráparancsoltál, hogy a táblára írja fel a "föltevés" szót. Azután fogtad a krétát, aláhúzogattad a szót, közben meg beleordítottad az arcába: Akkora baromságot, amekkorát Felte-véstél a táblára, régen nem hallottam, ha jól emlékezem, pontosan ezt mondtad neki.</w:t>
      </w:r>
    </w:p>
    <w:p>
      <w:pPr>
        <w:pStyle w:val="Alap"/>
        <w:rPr/>
      </w:pPr>
      <w:r>
        <w:rPr/>
        <w:t>- Jól seggbe kellett rúgni, hogy észhez térjen. Most pedig figyelj ide. Tegyük fel, hogy kedden délután a szokásos chicagói forgalom volt, amikor kifelé hajtott a városból Lounds-szal. Hagyjunk neki két órát, amikor kezelésbe vette Lound-sot abban a helyiségben, ahová vitte, azután adjuk hozzá a visszaszállításhoz szükséges időt. Nos, ez a Chicago köré húzott kör hatórás autós időt jelent. Nézzed, itt hullámvonalat húztam, mert egyes utakon gyorsabban, másokon lassabban lehet csak hajtani.</w:t>
      </w:r>
    </w:p>
    <w:p>
      <w:pPr>
        <w:pStyle w:val="Alap"/>
        <w:rPr/>
      </w:pPr>
      <w:r>
        <w:rPr/>
        <w:t>- De az is lehet, hogy egyszerűen itt maradt.</w:t>
      </w:r>
    </w:p>
    <w:p>
      <w:pPr>
        <w:pStyle w:val="Alap"/>
        <w:rPr/>
      </w:pPr>
      <w:r>
        <w:rPr/>
        <w:t>- Lehet, de ez a legmesszibb, ameddig egyáltalán eljuthatott.</w:t>
      </w:r>
    </w:p>
    <w:p>
      <w:pPr>
        <w:pStyle w:val="Alap"/>
        <w:rPr/>
      </w:pPr>
      <w:r>
        <w:rPr/>
        <w:t>- Ezek szerint leszűkítetted Chicagóra, vagy egy olyan körön belülre, amelybe beleesik Milwaukee, Madison, Dubuque Peoria, St. Louis, Indianapolis; Cincinnati, Toledo és Detroit, hogy csak néhány várost említsek.</w:t>
      </w:r>
    </w:p>
    <w:p>
      <w:pPr>
        <w:pStyle w:val="Alap"/>
        <w:rPr/>
      </w:pPr>
      <w:r>
        <w:rPr/>
        <w:t>- Ennél azért többre jutottam: Tudjuk, hogy nagyon gyorsan szerzett egy Tattlert. Feltehetően hétfőn este.</w:t>
      </w:r>
    </w:p>
    <w:p>
      <w:pPr>
        <w:pStyle w:val="Alap"/>
        <w:rPr/>
      </w:pPr>
      <w:r>
        <w:rPr/>
        <w:t>- Chicagóban is megkaphatta.</w:t>
      </w:r>
    </w:p>
    <w:p>
      <w:pPr>
        <w:pStyle w:val="Alap"/>
        <w:rPr/>
      </w:pPr>
      <w:r>
        <w:rPr/>
        <w:t>- Tudom, de ha egyszer kijutsz a városból, a Tattler egy csomó helyen nem kapható hétfőn este. Itt egy kimutatás, a Tattler terjesztési osztálya adta, azokról a helyekről, ahová légi úton vagy teherautón szállítják még hétfőn este a Tattlert - a körön belül. Nézzed csak, ezzel leszűkült a kör Milwaukeera, St. Louisra, Cincinnatira, Indianapolisra és Detroitra, A repülőterek megkapják a példányokat, és még vagy kilencven újságkioszk, amely egész éjszaka nyitva tart, eltekintve most a chicagóiaktól. A helyi kirendeltségeinknek kiadtam, hogy ellenőrizzék ezeket. Akadhat egy kioszkos, aki talán emlékezik egy hétfő esti fura vásárlóra.</w:t>
      </w:r>
    </w:p>
    <w:p>
      <w:pPr>
        <w:pStyle w:val="Alap"/>
        <w:rPr/>
      </w:pPr>
      <w:r>
        <w:rPr/>
        <w:t>- Lehet. Jó húzás volt, Jack.</w:t>
      </w:r>
    </w:p>
    <w:p>
      <w:pPr>
        <w:pStyle w:val="Alap"/>
        <w:rPr/>
      </w:pPr>
      <w:r>
        <w:rPr/>
        <w:t>Graham gondolatai láthatóan másutt jártak.</w:t>
      </w:r>
    </w:p>
    <w:p>
      <w:pPr>
        <w:pStyle w:val="Alap"/>
        <w:rPr/>
      </w:pPr>
      <w:r>
        <w:rPr/>
        <w:t>Ha Graham beosztott nyomozó lett volna, Crawford megfenyegeti, hogy élethossziglan az Aleuti-szigetekre helyezteti. Ehelyett csak annyit mondott: - Ma délután fölhívott a fivérem. Közölte, hogy Molly elhagyta a házat.</w:t>
      </w:r>
    </w:p>
    <w:p>
      <w:pPr>
        <w:pStyle w:val="Alap"/>
        <w:rPr/>
      </w:pPr>
      <w:r>
        <w:rPr/>
        <w:t>- Igen.</w:t>
      </w:r>
    </w:p>
    <w:p>
      <w:pPr>
        <w:pStyle w:val="Alap"/>
        <w:rPr/>
      </w:pPr>
      <w:r>
        <w:rPr/>
        <w:t>- Gondolom, valami biztonságos helyre utazott…</w:t>
      </w:r>
    </w:p>
    <w:p>
      <w:pPr>
        <w:pStyle w:val="Alap"/>
        <w:rPr/>
      </w:pPr>
      <w:r>
        <w:rPr/>
        <w:t>Graham biztosra vette, hogy Crawford pontosan tudja, hová utazott Molly.</w:t>
      </w:r>
    </w:p>
    <w:p>
      <w:pPr>
        <w:pStyle w:val="Alap"/>
        <w:rPr/>
      </w:pPr>
      <w:r>
        <w:rPr/>
        <w:t>- Willy nagyszüleihez.</w:t>
      </w:r>
    </w:p>
    <w:p>
      <w:pPr>
        <w:pStyle w:val="Alap"/>
        <w:rPr/>
      </w:pPr>
      <w:r>
        <w:rPr/>
        <w:t>- Nos, bizonyára örülnek, hogy viszontlátják a kölyköt. - Crawford elhallgatott.</w:t>
      </w:r>
    </w:p>
    <w:p>
      <w:pPr>
        <w:pStyle w:val="Alap"/>
        <w:rPr/>
      </w:pPr>
      <w:r>
        <w:rPr/>
        <w:t>Graham egy szót sem szólt.</w:t>
      </w:r>
    </w:p>
    <w:p>
      <w:pPr>
        <w:pStyle w:val="Alap"/>
        <w:rPr/>
      </w:pPr>
      <w:r>
        <w:rPr/>
        <w:t>- Remélem, minden rendben van.</w:t>
      </w:r>
    </w:p>
    <w:p>
      <w:pPr>
        <w:pStyle w:val="Alap"/>
        <w:rPr/>
      </w:pPr>
      <w:r>
        <w:rPr/>
        <w:t>- Dolgozom, Jack. Ne aggódj emiatt. Nézd, csak arról van szó, hogy inába szállt a bátorsága odaát.</w:t>
      </w:r>
    </w:p>
    <w:p>
      <w:pPr>
        <w:pStyle w:val="Alap"/>
        <w:rPr/>
      </w:pPr>
      <w:r>
        <w:rPr/>
        <w:t>Graham egy köteg temetési fényképfelvétel alól egy zsineggel átkötött lapos csomagot húzott elő, és kezdte kibogozni a csomót.</w:t>
      </w:r>
    </w:p>
    <w:p>
      <w:pPr>
        <w:pStyle w:val="Alap"/>
        <w:rPr/>
      </w:pPr>
      <w:r>
        <w:rPr/>
        <w:t>- Ez meg micsoda?</w:t>
      </w:r>
    </w:p>
    <w:p>
      <w:pPr>
        <w:pStyle w:val="Alap"/>
        <w:rPr/>
      </w:pPr>
      <w:r>
        <w:rPr/>
        <w:t>- Byron Metcalf, Jacobiék ügyvédje küldte. Brian Zeller továbbította. Minden rendben.</w:t>
      </w:r>
    </w:p>
    <w:p>
      <w:pPr>
        <w:pStyle w:val="Alap"/>
        <w:rPr/>
      </w:pPr>
      <w:r>
        <w:rPr/>
        <w:t>- Várjál csak, hadd nézzem meg. - Crawford szőrös ujjai között forgatta a csomagot, amíg megtalálta a pecsétet és S. F. ("Semper Fidelis") Aynesworth, az FBI robbanóanyag osztálya vezetőjének a szignóját, ami igazolta, hogy a csomagot röntgennel átvilágították.</w:t>
      </w:r>
    </w:p>
    <w:p>
      <w:pPr>
        <w:pStyle w:val="Alap"/>
        <w:rPr/>
      </w:pPr>
      <w:r>
        <w:rPr/>
        <w:t>- Mindig ellenőrizni kell. Mindig.</w:t>
      </w:r>
    </w:p>
    <w:p>
      <w:pPr>
        <w:pStyle w:val="Alap"/>
        <w:rPr/>
      </w:pPr>
      <w:r>
        <w:rPr/>
        <w:t>- Én mindig ellenőrzöm, Jack.</w:t>
      </w:r>
    </w:p>
    <w:p>
      <w:pPr>
        <w:pStyle w:val="Alap"/>
        <w:rPr/>
      </w:pPr>
      <w:r>
        <w:rPr/>
        <w:t>- Chester hozta ezt neked?</w:t>
      </w:r>
    </w:p>
    <w:p>
      <w:pPr>
        <w:pStyle w:val="Alap"/>
        <w:rPr/>
      </w:pPr>
      <w:r>
        <w:rPr/>
        <w:t>- Igen.</w:t>
      </w:r>
    </w:p>
    <w:p>
      <w:pPr>
        <w:pStyle w:val="Alap"/>
        <w:rPr/>
      </w:pPr>
      <w:r>
        <w:rPr/>
        <w:t>- Megmutatta neked a pecsétet, mielőtt átadta?</w:t>
      </w:r>
    </w:p>
    <w:p>
      <w:pPr>
        <w:pStyle w:val="Alap"/>
        <w:rPr/>
      </w:pPr>
      <w:r>
        <w:rPr/>
        <w:t>- Ellenőrizte és megmutatta.</w:t>
      </w:r>
    </w:p>
    <w:p>
      <w:pPr>
        <w:pStyle w:val="Alap"/>
        <w:rPr/>
      </w:pPr>
      <w:r>
        <w:rPr/>
        <w:t>Graham elvágta a zsineget. - Másolatok vannak benne a Jacobi-ingatlan valamennyi végrendeleti hitelesítéséről. Megkértem Metcalfot, küldje el nekem, összehasonlíthatjuk a Leeds-anyaggal, ha az is megérkezik.</w:t>
      </w:r>
    </w:p>
    <w:p>
      <w:pPr>
        <w:pStyle w:val="Alap"/>
        <w:rPr/>
      </w:pPr>
      <w:r>
        <w:rPr/>
        <w:t>- Van egy jogászunk, az végzi az efféle munkát.</w:t>
      </w:r>
    </w:p>
    <w:p>
      <w:pPr>
        <w:pStyle w:val="Alap"/>
        <w:rPr/>
      </w:pPr>
      <w:r>
        <w:rPr/>
        <w:t>- Nekem van rá szükségem. Nem ismerem Jacobiékat, Jack. Nemrég költöztek a városba. Egy hónapos késéssel értem Birminghambe, addigra a holmijukat már szétszórták mindet. Leedséket érzékelni tudom. Jacobiékat nem. Meg kell ismernem őket. Beszélni akarok olyanokkal, akik ismerték őket Detroitban, és még egypár napot el akarok tölteni Birmingbamben is.</w:t>
      </w:r>
    </w:p>
    <w:p>
      <w:pPr>
        <w:pStyle w:val="Alap"/>
        <w:rPr/>
      </w:pPr>
      <w:r>
        <w:rPr/>
        <w:t>- Itt van rád szükségem.</w:t>
      </w:r>
    </w:p>
    <w:p>
      <w:pPr>
        <w:pStyle w:val="Alap"/>
        <w:rPr/>
      </w:pPr>
      <w:r>
        <w:rPr/>
        <w:t>- Ide figyelj, Lounds egyenesen sértés volt a számára. Feldühítettük. Loundsszal való kapcsolatát mi teremtettük meg. Van némi bizonyíték Lounds esetében, a rendőrség már dolgozik azon. Lounds pusztán csak irritáló tényező volt a számára, de Leedsék és Jacóbiék azok, akikre szüksége van. Meg kell találnunk a kapcsolatot közöttük. Ha valaha is elkapjuk, csakis ezen az úton történik majd.</w:t>
      </w:r>
    </w:p>
    <w:p>
      <w:pPr>
        <w:pStyle w:val="Alap"/>
        <w:rPr/>
      </w:pPr>
      <w:r>
        <w:rPr/>
        <w:t>- Szóval megkaptad használatra a Jacobi-papírokat - állapította meg Crawford. - Mit keresel bennük? Miféle dolgot?</w:t>
      </w:r>
    </w:p>
    <w:p>
      <w:pPr>
        <w:pStyle w:val="Alap"/>
        <w:rPr/>
      </w:pPr>
      <w:r>
        <w:rPr/>
        <w:t>- Bármit, Jack. Pillanatnyilag éppen egy orvosi költséglevonást. - Graham kihúzta az IRS ingatlanadó kérdőívet a csomagból. - Lounds tolókocsiban ült. Orvosi segédeszköz. Valerie Leeds műtéten esett át körülbelül hat héttel a halála előtt - ugye, emlékszel még a naplójára? Kis ciszta a mellében. Ismét orvosi ügy. Azon tűnődtem, vajon Mrs. Jacobit is megműtötték-e.</w:t>
      </w:r>
    </w:p>
    <w:p>
      <w:pPr>
        <w:pStyle w:val="Alap"/>
        <w:rPr/>
      </w:pPr>
      <w:r>
        <w:rPr/>
        <w:t xml:space="preserve">- Nem emlékszem semmiféle műtéti utalásra a boncolási jegyzőkönyvben. </w:t>
      </w:r>
    </w:p>
    <w:p>
      <w:pPr>
        <w:pStyle w:val="Alap"/>
        <w:rPr/>
      </w:pPr>
      <w:r>
        <w:rPr/>
        <w:t>- Nem is volt, de lehetett valami, amit nem mutattak ki. Orvosi kórlapjának följegyzései megoszlottak Detroit és Birmingham között. Valami elkallódhatott. Ha bármilyen kezelésen volt, nyilván igényelt volna adólevonást, meg biztosítási igénybejelentésnek is kellene lennie.</w:t>
      </w:r>
    </w:p>
    <w:p>
      <w:pPr>
        <w:pStyle w:val="Alap"/>
        <w:rPr/>
      </w:pPr>
      <w:r>
        <w:rPr/>
        <w:t>- Arra gondolsz, hogy valamiféle vándormadár kórházi ápoló? Aki mindkét helyen dolgozott - Detroitban vagy Birminghamben és Atlantában?</w:t>
      </w:r>
    </w:p>
    <w:p>
      <w:pPr>
        <w:pStyle w:val="Alap"/>
        <w:rPr/>
      </w:pPr>
      <w:r>
        <w:rPr/>
        <w:t>- Ha az ember eltöltött egy időt egy idegklinikán, elsajátíthatja a fogásokat. Kórházi ápolónak is nézhetik, és elbocsátása után akár el is helyezkedhet ilyen állásban - mondta Graham.</w:t>
      </w:r>
    </w:p>
    <w:p>
      <w:pPr>
        <w:pStyle w:val="Alap"/>
        <w:rPr/>
      </w:pPr>
      <w:r>
        <w:rPr/>
        <w:t>- Nem akarsz vacsorázni?</w:t>
      </w:r>
    </w:p>
    <w:p>
      <w:pPr>
        <w:pStyle w:val="Alap"/>
        <w:rPr/>
      </w:pPr>
      <w:r>
        <w:rPr/>
        <w:t>- Várok még egy darabig. Evés után eltompulok.</w:t>
      </w:r>
    </w:p>
    <w:p>
      <w:pPr>
        <w:pStyle w:val="Alap"/>
        <w:rPr/>
      </w:pPr>
      <w:r>
        <w:rPr/>
        <w:t>Crawford távozóban a félhomályos ajtóból megfordult, és visszapillantott Grahamre. A látvány nem nagyon nyugtatta meg. A mélyen lógó lámpák fényében Graham arca még beesettebbnek tűnt, amint papírjaiba mélyedt, szemben vele meg az áldozatok meredték rá a fényképekről. A szobát a reménytelenség légköre ülte meg.</w:t>
      </w:r>
    </w:p>
    <w:p>
      <w:pPr>
        <w:pStyle w:val="Alap"/>
        <w:rPr/>
      </w:pPr>
      <w:r>
        <w:rPr/>
        <w:t>Vajon előnyösebb lenne-e az ügy érdekében visszaküldeni Grahamet az utcára? Crawford nem engedhette meg magának azt a fényűzést, hogy Graham kiégjen itt semmiért. De valamiért?</w:t>
      </w:r>
    </w:p>
    <w:p>
      <w:pPr>
        <w:pStyle w:val="Alap"/>
        <w:rPr/>
      </w:pPr>
      <w:r>
        <w:rPr/>
        <w:t>Crawford kiváló vezetői ösztöneit nem zsibbasztotta el a részvét. Márpedig ösztönei azt súgták neki, hogy hagyja békén Graham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3.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Este tíz óráig Dolarhyde szinte a végkimerülésig dolgozott a súlyzókkal, megtekintette a filmjeit, és megkísérelte kielégíteni magát. Nyugtalansága mégsem hagyott alább.</w:t>
      </w:r>
    </w:p>
    <w:p>
      <w:pPr>
        <w:pStyle w:val="Alap"/>
        <w:rPr/>
      </w:pPr>
      <w:r>
        <w:rPr/>
        <w:t>Valahányszor csak Reba McClane-re gondolt, az izgalom úgy döngette a mellkasát, akár egy jéghideg medalion. Nem szabad Reba McClane-re gondolnia.</w:t>
      </w:r>
    </w:p>
    <w:p>
      <w:pPr>
        <w:pStyle w:val="Alap"/>
        <w:rPr/>
      </w:pPr>
      <w:r>
        <w:rPr/>
        <w:t>Hátradönthető székében kinyújtózva - törzse a kemény edzéstől kimerült és kivörösödött - nézte a tévéhíradót, hogy megállapítsa, hogyan boldogul a rendőrség Freddy Lounds-szal…</w:t>
      </w:r>
    </w:p>
    <w:p>
      <w:pPr>
        <w:pStyle w:val="Alap"/>
        <w:rPr/>
      </w:pPr>
      <w:r>
        <w:rPr/>
        <w:t>Ott állt Will Graham a koporsó mellett, miközben a kórus vonította a magáét. Graham vékony testalkatú, könnyűszerrel eltörhetné a gerincét. Ez jobb, mintha megölné. Eltörni a gerincét, azután a biztonság kedvéért még egyet csavarni rajta. A legközelebbi nyomozásra már tolókocsiban érkezne.</w:t>
      </w:r>
    </w:p>
    <w:p>
      <w:pPr>
        <w:pStyle w:val="Alap"/>
        <w:rPr/>
      </w:pPr>
      <w:r>
        <w:rPr/>
        <w:t>De nem kell elsietni a dolgot. Hadd rettenjen Graham.</w:t>
      </w:r>
    </w:p>
    <w:p>
      <w:pPr>
        <w:pStyle w:val="Alap"/>
        <w:rPr/>
      </w:pPr>
      <w:r>
        <w:rPr/>
        <w:t>Dolarhyde most már szüntelenül hatalmának nyugodt tudatában élt.</w:t>
      </w:r>
    </w:p>
    <w:p>
      <w:pPr>
        <w:pStyle w:val="Alap"/>
        <w:rPr/>
      </w:pPr>
      <w:r>
        <w:rPr/>
        <w:t>A chicagói rendőrség nagy felhajtást csapott a sajtókonferencián. A hanta mögött, hogy milyen szívósan dolgoznak, lényegében az rejlett, hogy semmi előrehaladás sem történt Freddy ügyében. A mikrofon mögötti csoportban ott volt Jack Crawford is. Dolarhyde fölismerte a Tattler-ben közölt fényképről.</w:t>
      </w:r>
    </w:p>
    <w:p>
      <w:pPr>
        <w:pStyle w:val="Alap"/>
        <w:rPr/>
      </w:pPr>
      <w:r>
        <w:rPr/>
        <w:t>A Tattler szóvivője - jobbról-balról egy-egy testőr fogta közre - kijelentette: "Dacára e vadállati és értelmetlen bűncselekménynek, a Tattler hangja egyre erőteljesebben fog szólni."</w:t>
      </w:r>
    </w:p>
    <w:p>
      <w:pPr>
        <w:pStyle w:val="Alap"/>
        <w:rPr/>
      </w:pPr>
      <w:r>
        <w:rPr/>
        <w:t>Dolarhyde fölhorkant. Lehet, hogy így lesz. Freddyt mindenesetre elhallgattatta.</w:t>
      </w:r>
    </w:p>
    <w:p>
      <w:pPr>
        <w:pStyle w:val="Alap"/>
        <w:rPr/>
      </w:pPr>
      <w:r>
        <w:rPr/>
        <w:t>A tévébemondók most már "Sárkány" néven emlegették.</w:t>
      </w:r>
    </w:p>
    <w:p>
      <w:pPr>
        <w:pStyle w:val="Alap"/>
        <w:rPr/>
      </w:pPr>
      <w:r>
        <w:rPr/>
      </w:r>
    </w:p>
    <w:p>
      <w:pPr>
        <w:pStyle w:val="Alap"/>
        <w:rPr/>
      </w:pPr>
      <w:r>
        <w:rPr/>
        <w:t xml:space="preserve">Tetteit "a rendőrség a </w:t>
      </w:r>
      <w:r>
        <w:rPr>
          <w:rFonts w:eastAsia="MS LineDraw;Symbol" w:cs="MS LineDraw;Symbol" w:ascii="MS LineDraw;Symbol" w:hAnsi="MS LineDraw;Symbol"/>
        </w:rPr>
        <w:t>¯</w:t>
      </w:r>
      <w:r>
        <w:rPr/>
        <w:t>Csorbafogú gyilkosságai</w:t>
      </w:r>
      <w:r>
        <w:rPr>
          <w:rFonts w:eastAsia="MS LineDraw;Symbol" w:cs="MS LineDraw;Symbol" w:ascii="MS LineDraw;Symbol" w:hAnsi="MS LineDraw;Symbol"/>
        </w:rPr>
        <w:t>®</w:t>
      </w:r>
      <w:r>
        <w:rPr/>
        <w:t>meghatározással jelöli".</w:t>
      </w:r>
    </w:p>
    <w:p>
      <w:pPr>
        <w:pStyle w:val="Alap"/>
        <w:rPr/>
      </w:pPr>
      <w:r>
        <w:rPr/>
        <w:t>Ez már határozott haladás.</w:t>
      </w:r>
    </w:p>
    <w:p>
      <w:pPr>
        <w:pStyle w:val="Alap"/>
        <w:rPr/>
      </w:pPr>
      <w:r>
        <w:rPr/>
        <w:t>A továbbiakban csak helyi hírék következtek. Valami éles arcélű bugris pasas az állatkertből tudósított. Nyilván bárhová elküldenék, csak ne tegye be a lábát a stúdióba.</w:t>
      </w:r>
    </w:p>
    <w:p>
      <w:pPr>
        <w:pStyle w:val="Alap"/>
        <w:rPr/>
      </w:pPr>
      <w:r>
        <w:rPr/>
        <w:t>Dolarhyde éppen a távkapcsolója után nyúlt, amikor a képernyőn megpillantott valakit, akivel csak néhány órája beszélt telefonon: dr. Frank Warfield volt az, az állatkert igazgatója, aki boldogan fogadta Dolarhyde ajánlkozását, hogy rendelkezésére bocsát egy infravörös filmet.</w:t>
      </w:r>
    </w:p>
    <w:p>
      <w:pPr>
        <w:pStyle w:val="Alap"/>
        <w:rPr/>
      </w:pPr>
      <w:r>
        <w:rPr/>
        <w:t>Dr. Warfield és egy fogorvos egy törött fogú tigris körül serénykedtek. Dolarhyde szerette volna látni a tigrist, de a riporter beállt a képbe. Nagy sokára elkotródott a tudósító.</w:t>
      </w:r>
    </w:p>
    <w:p>
      <w:pPr>
        <w:pStyle w:val="Alap"/>
        <w:rPr/>
      </w:pPr>
      <w:r>
        <w:rPr/>
        <w:t>Hátradönthető székében hintázva, saját erőteljes törzse mellett eltekintve végre megpillantotta a hatalmas tigrist: elkábítva nyúlt el egy tömör munkaasztalon.</w:t>
      </w:r>
    </w:p>
    <w:p>
      <w:pPr>
        <w:pStyle w:val="Alap"/>
        <w:rPr/>
      </w:pPr>
      <w:r>
        <w:rPr/>
        <w:t>Ma csak előkészítik a fogat. Néhány nap múlva koronát húznak rá, közölte a fajankó.</w:t>
      </w:r>
    </w:p>
    <w:p>
      <w:pPr>
        <w:pStyle w:val="Alap"/>
        <w:rPr/>
      </w:pPr>
      <w:r>
        <w:rPr/>
        <w:t>Dolarhyde figyelte őket, amint nyugodt mozdulatokkal dolgoznak a tigris félelmetesen csíkozott pofájának állkapcsai között.</w:t>
      </w:r>
    </w:p>
    <w:p>
      <w:pPr>
        <w:pStyle w:val="Alap"/>
        <w:rPr/>
      </w:pPr>
      <w:r>
        <w:rPr/>
        <w:t>- Megérinthetem az arcát? - kérdezte Miss Reba McClane.</w:t>
      </w:r>
    </w:p>
    <w:p>
      <w:pPr>
        <w:pStyle w:val="Alap"/>
        <w:rPr/>
      </w:pPr>
      <w:r>
        <w:rPr/>
        <w:t>Szeretett volna megmondani valamit Reba McClane-nek. Bárcsak sejtelme volna arról, kis híján mit követett el. Bárcsak egy szempillantásra láthatta volna a Dicsőséget. De ha ez megtörtént volna, nem élhetne tovább. Márpedig élnie kell: látták vele együtt, és túl közel lakott az ő otthonához.</w:t>
      </w:r>
    </w:p>
    <w:p>
      <w:pPr>
        <w:pStyle w:val="Alap"/>
        <w:rPr/>
      </w:pPr>
      <w:r>
        <w:rPr/>
        <w:t>Megpróbálta megosztani élményeit Lecterrel, de Lecter elárulta őt.</w:t>
      </w:r>
    </w:p>
    <w:p>
      <w:pPr>
        <w:pStyle w:val="Alap"/>
        <w:rPr/>
      </w:pPr>
      <w:r>
        <w:rPr/>
        <w:t>De még mindig szerette volna megosztani valakivel élményeit. Szerette volna egy-egészen kicsit megosztani Rebával az élményeit, de úgy, hogy azért a lány életben maradhasso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4.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Én tudom, hogy ez politikai jellegű, te is tudod, hogy politikai jellegű, de hát amúgy is nagyjából ezt teszed - közölte Crawford Grahammel. A State Street Mallen sétáltak késő délután a szövetségi hivatal épülete felé. - Tedd csak, amihez kedved van, de írjad le a párhuzamokat, a többit bízd énrám.</w:t>
      </w:r>
    </w:p>
    <w:p>
      <w:pPr>
        <w:pStyle w:val="Alap"/>
        <w:rPr/>
      </w:pPr>
      <w:r>
        <w:rPr/>
        <w:t>A chicagói rendőrség arra kérte az FBI Viselkedéstudományi Osztályát, határozza meg az áldozattípust. A rendőrtisztek azt mondták, fölhasználják majd a teliholdas rendkívüli őrjáratok idejére szóló utasításainak elkészítésekor.</w:t>
      </w:r>
    </w:p>
    <w:p>
      <w:pPr>
        <w:pStyle w:val="Alap"/>
        <w:rPr/>
      </w:pPr>
      <w:r>
        <w:rPr/>
        <w:t>- Le akarják fedezni magukat; csakis ez jár a fejükben - állapította meg Crawford pogácsás zacskóját lengetve. - Az áldozatok jómódú emberek voltak, így azután járőrökkel kell teletűzdelniük a jómódúak lakónegyedeit. Tudják, hogy nagy hűhót csapnak majd emiatt - a választókerületek politikai főnökei ezt követelik, mióta Freddy elpatkolt. Ha ők a nagypolgári kerületeket járőrözik, ő pedig a déli negyedben csap le, az isten legyen irgalmas a városatyáknak. S ha ez bekövetkezik, vádlón mutogatnak az átkozott szövetségiekre. Szinte már hallom is: "ők mondták nekünk, hogy így csináljuk. Ők azok, akik azt mondták, így csináljuk."</w:t>
      </w:r>
    </w:p>
    <w:p>
      <w:pPr>
        <w:pStyle w:val="Alap"/>
        <w:rPr/>
      </w:pPr>
      <w:r>
        <w:rPr/>
        <w:t>- Nem hiszem, hogy nagyobb a valószínűsége annak, hogy Chicagóban csap le, mint bárhol másutt - vélte Graham. - Semmi okunk ezt föltételezni. Onanizálás az egész. Miért nem állíthatja össze a jellemrajzot Bloom? A Viselkedéstudományi Osztály konzultánsa.</w:t>
      </w:r>
    </w:p>
    <w:p>
      <w:pPr>
        <w:pStyle w:val="Alap"/>
        <w:rPr/>
      </w:pPr>
      <w:r>
        <w:rPr/>
        <w:t>- Nem akarják, hogy Bloom készítse el, tőlünk kívánják. Mi hasznuk lenne abból, ha Bloomot kellene okolniuk? Egyébként még mindig kórházban van. Utasítást kaptam, hogy csináljam meg. Valaki odafenn a Dombon telefonon beszélt az Igazságüggyel. A legfelső hely azt mondta: megcsinálni. Megteszed?</w:t>
      </w:r>
    </w:p>
    <w:p>
      <w:pPr>
        <w:pStyle w:val="Alap"/>
        <w:rPr/>
      </w:pPr>
      <w:r>
        <w:rPr/>
        <w:t>- Megteszem. Úgyis ezt csinálom.</w:t>
      </w:r>
    </w:p>
    <w:p>
      <w:pPr>
        <w:pStyle w:val="Alap"/>
        <w:rPr/>
      </w:pPr>
      <w:r>
        <w:rPr/>
        <w:t>- Tudom én azt - mondta Crawford. - Csak folytasd.</w:t>
      </w:r>
    </w:p>
    <w:p>
      <w:pPr>
        <w:pStyle w:val="Alap"/>
        <w:rPr/>
      </w:pPr>
      <w:r>
        <w:rPr/>
        <w:t>- Jobb szeretnék visszamenni Birminghambe.</w:t>
      </w:r>
    </w:p>
    <w:p>
      <w:pPr>
        <w:pStyle w:val="Alap"/>
        <w:rPr/>
      </w:pPr>
      <w:r>
        <w:rPr/>
        <w:t>- Nem - mondta Crawford. - Maradj itt, ezt együtt csináljuk.</w:t>
      </w:r>
    </w:p>
    <w:p>
      <w:pPr>
        <w:pStyle w:val="Alap"/>
        <w:rPr/>
      </w:pPr>
      <w:r>
        <w:rPr/>
        <w:t>A péntek utolsó fényei lángoltak nyugaton.</w:t>
      </w:r>
    </w:p>
    <w:p>
      <w:pPr>
        <w:pStyle w:val="Alap"/>
        <w:rPr/>
      </w:pPr>
      <w:r>
        <w:rPr/>
        <w:t>Még tíz nap volt hátr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5.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Elmondaná végre, miféle kirándulás ez? - kérdezte Reba McClane Dolarhyde-ot szombat reggel, amikor már tíz perce némán száguldott velük a kocsi. A leány remélte, hogy piknikről van szó.</w:t>
      </w:r>
    </w:p>
    <w:p>
      <w:pPr>
        <w:pStyle w:val="Alap"/>
        <w:rPr/>
      </w:pPr>
      <w:r>
        <w:rPr/>
        <w:t>A furgon megállt. Reba hallotta, hogy Dolarhyde leengedi a vezetőülés melletti ablakot.</w:t>
      </w:r>
    </w:p>
    <w:p>
      <w:pPr>
        <w:pStyle w:val="Alap"/>
        <w:rPr/>
      </w:pPr>
      <w:r>
        <w:rPr/>
        <w:t xml:space="preserve">- Dolarhyde - mondta. - Dr. Warfield leadta a nevemet. </w:t>
      </w:r>
    </w:p>
    <w:p>
      <w:pPr>
        <w:pStyle w:val="Alap"/>
        <w:rPr/>
      </w:pPr>
      <w:r>
        <w:rPr/>
        <w:t>- Igen, uram. Betenné ezt az ablaktörlője alá, amikor kiszállnak a kocsiból?</w:t>
      </w:r>
    </w:p>
    <w:p>
      <w:pPr>
        <w:pStyle w:val="Alap"/>
        <w:rPr/>
      </w:pPr>
      <w:r>
        <w:rPr/>
        <w:t>Lassan haladtak előre. Reba érezte, hogy az út enyhén kanyarog. A szél szokatlan, erős szagokat sodort felé. Elefánt trombitált.</w:t>
      </w:r>
    </w:p>
    <w:p>
      <w:pPr>
        <w:pStyle w:val="Alap"/>
        <w:rPr/>
      </w:pPr>
      <w:r>
        <w:rPr/>
        <w:t>- Az állatkert - mondta Reba. - Pompás. - Jobb szerette volna, ha piknikre mennek. De a fenébe is, így is jó. - Ki ez a dr. Warfield?</w:t>
      </w:r>
    </w:p>
    <w:p>
      <w:pPr>
        <w:pStyle w:val="Alap"/>
        <w:rPr/>
      </w:pPr>
      <w:r>
        <w:rPr/>
        <w:t>- Az állatkert igazgatója.</w:t>
      </w:r>
    </w:p>
    <w:p>
      <w:pPr>
        <w:pStyle w:val="Alap"/>
        <w:rPr/>
      </w:pPr>
      <w:r>
        <w:rPr/>
        <w:t>- Barátja?</w:t>
      </w:r>
    </w:p>
    <w:p>
      <w:pPr>
        <w:pStyle w:val="Alap"/>
        <w:rPr/>
      </w:pPr>
      <w:r>
        <w:rPr/>
        <w:t>- Nem. Szívességet tettünk az állatkertnek a filmmel. Meghálálják.</w:t>
      </w:r>
    </w:p>
    <w:p>
      <w:pPr>
        <w:pStyle w:val="Alap"/>
        <w:rPr/>
      </w:pPr>
      <w:r>
        <w:rPr/>
        <w:t>- Hogyan?</w:t>
      </w:r>
    </w:p>
    <w:p>
      <w:pPr>
        <w:pStyle w:val="Alap"/>
        <w:rPr/>
      </w:pPr>
      <w:r>
        <w:rPr/>
        <w:t>- Megérintheti a tigrist.</w:t>
      </w:r>
    </w:p>
    <w:p>
      <w:pPr>
        <w:pStyle w:val="Alap"/>
        <w:rPr/>
      </w:pPr>
      <w:r>
        <w:rPr/>
        <w:t>- Vigyázzon, nehogy túl nagy legyen a meglepetés!</w:t>
      </w:r>
    </w:p>
    <w:p>
      <w:pPr>
        <w:pStyle w:val="Alap"/>
        <w:rPr/>
      </w:pPr>
      <w:r>
        <w:rPr/>
        <w:t>- Látott már tigrist?</w:t>
      </w:r>
    </w:p>
    <w:p>
      <w:pPr>
        <w:pStyle w:val="Alap"/>
        <w:rPr/>
      </w:pPr>
      <w:r>
        <w:rPr/>
        <w:t>Reba örült, hogy a férfi képes volt megkérdezni ezt. - Nem. Kiskoromból emlékszem egy pumára. Ez volt az egyetlen vadállat a Red Deer-i állatkertben. A legokosabb lenne, ha kicsit beszélgetnénk erről az állatkertről.</w:t>
      </w:r>
    </w:p>
    <w:p>
      <w:pPr>
        <w:pStyle w:val="Alap"/>
        <w:rPr/>
      </w:pPr>
      <w:r>
        <w:rPr/>
        <w:t>- A tigris fogát kezelik. El kell… altatniuk. Ha akarja, megérintheti.</w:t>
      </w:r>
    </w:p>
    <w:p>
      <w:pPr>
        <w:pStyle w:val="Alap"/>
        <w:rPr/>
      </w:pPr>
      <w:r>
        <w:rPr/>
        <w:t>- Nagy tömeg lesz ott, várakozó emberekkel?</w:t>
      </w:r>
    </w:p>
    <w:p>
      <w:pPr>
        <w:pStyle w:val="Alap"/>
        <w:rPr/>
      </w:pPr>
      <w:r>
        <w:rPr/>
        <w:t>- Nem. Semmi közönség. Warfield, én, néhány ember. A tévé csak azután érkezik, hogy mi már elmentünk. Van kedve hozzá? - A lány sajátos sürgetést vélt kihallani a kérdésből.</w:t>
      </w:r>
    </w:p>
    <w:p>
      <w:pPr>
        <w:pStyle w:val="Alap"/>
        <w:rPr/>
      </w:pPr>
      <w:r>
        <w:rPr/>
        <w:t>- Hát hogy a fenébe ne! Köszönöm… pompás meglepetés.</w:t>
      </w:r>
    </w:p>
    <w:p>
      <w:pPr>
        <w:pStyle w:val="Alap"/>
        <w:rPr/>
      </w:pPr>
      <w:r>
        <w:rPr/>
        <w:t>A kocsi megállt.</w:t>
      </w:r>
    </w:p>
    <w:p>
      <w:pPr>
        <w:pStyle w:val="Alap"/>
        <w:rPr/>
      </w:pPr>
      <w:r>
        <w:rPr/>
        <w:t>- Ó, és honnan tudom, hogy a tigris már mélyen alszik?</w:t>
      </w:r>
    </w:p>
    <w:p>
      <w:pPr>
        <w:pStyle w:val="Alap"/>
        <w:rPr/>
      </w:pPr>
      <w:r>
        <w:rPr/>
        <w:t>- Csiklandozza meg. Ha a tigris elneveti magát, rohanjon, ahogy csak bír.</w:t>
      </w:r>
    </w:p>
    <w:p>
      <w:pPr>
        <w:pStyle w:val="Alap"/>
        <w:rPr/>
      </w:pPr>
      <w:r>
        <w:rPr/>
        <w:t>Reba úgy érezte, a talpa alatt a kezelőszoba padlóját linóleum borítja. A hűs terem erősen visszhangzott. Távoli végéből sugárzó hő áradt felé.</w:t>
      </w:r>
    </w:p>
    <w:p>
      <w:pPr>
        <w:pStyle w:val="Alap"/>
        <w:rPr/>
      </w:pPr>
      <w:r>
        <w:rPr/>
        <w:t>Nehéz terhet cipelő lábak ütemes csoszogása, azután Dolarhyde átkormányozta a terem egyik oldalára, mígnem Reba megérezte, hogy egy sarokba szorult.</w:t>
      </w:r>
    </w:p>
    <w:p>
      <w:pPr>
        <w:pStyle w:val="Alap"/>
        <w:rPr/>
      </w:pPr>
      <w:r>
        <w:rPr/>
        <w:t>A szagról tudta, hogy a tigris már bent van a teremben.</w:t>
      </w:r>
    </w:p>
    <w:p>
      <w:pPr>
        <w:pStyle w:val="Alap"/>
        <w:rPr/>
      </w:pPr>
      <w:r>
        <w:rPr/>
        <w:t>Egy hang. - Föl… most. Könnyedén. Le. Alatta hagyhatjuk a hurkot, dr. Warfield?</w:t>
      </w:r>
    </w:p>
    <w:p>
      <w:pPr>
        <w:pStyle w:val="Alap"/>
        <w:rPr/>
      </w:pPr>
      <w:r>
        <w:rPr/>
        <w:t>- Igen, tekerjék be azt a párnát abba a zöld törülközőbe, és rakják a feje alá. Mihelyt végeztünk, elküldöm magukért Johnt.</w:t>
      </w:r>
    </w:p>
    <w:p>
      <w:pPr>
        <w:pStyle w:val="Alap"/>
        <w:rPr/>
      </w:pPr>
      <w:r>
        <w:rPr/>
        <w:t>Távolodó léptek.</w:t>
      </w:r>
    </w:p>
    <w:p>
      <w:pPr>
        <w:pStyle w:val="Alap"/>
        <w:rPr/>
      </w:pPr>
      <w:r>
        <w:rPr/>
        <w:t>Reba várta, hogy Dolarhyde mondjon neki valamit. A férfi azonban néma maradt.</w:t>
      </w:r>
    </w:p>
    <w:p>
      <w:pPr>
        <w:pStyle w:val="Alap"/>
        <w:rPr/>
      </w:pPr>
      <w:r>
        <w:rPr/>
        <w:t>- Idebenn van - szólalt meg Reba.</w:t>
      </w:r>
    </w:p>
    <w:p>
      <w:pPr>
        <w:pStyle w:val="Alap"/>
        <w:rPr/>
      </w:pPr>
      <w:r>
        <w:rPr/>
        <w:t>- Tíz ember hozta be hevederekkel. Hatalmas nagy. Tíz láb. Dr. Warfield most a szívét hallgatja. Most bepillant az egyik szemhéja alá. Itt is van.</w:t>
      </w:r>
    </w:p>
    <w:p>
      <w:pPr>
        <w:pStyle w:val="Alap"/>
        <w:rPr/>
      </w:pPr>
      <w:r>
        <w:rPr/>
        <w:t>Egy test tompította a hangokat Reba előtt.</w:t>
      </w:r>
    </w:p>
    <w:p>
      <w:pPr>
        <w:pStyle w:val="Alap"/>
        <w:rPr/>
      </w:pPr>
      <w:r>
        <w:rPr/>
        <w:t>- Dr. Warfield, Reba McClane - mondta Dolarhyde.</w:t>
      </w:r>
    </w:p>
    <w:p>
      <w:pPr>
        <w:pStyle w:val="Alap"/>
        <w:rPr/>
      </w:pPr>
      <w:r>
        <w:rPr/>
        <w:t>A lány előrenyújtotta a kezét. Nagy, lágy tenyér fogta meg a kezét.</w:t>
      </w:r>
    </w:p>
    <w:p>
      <w:pPr>
        <w:pStyle w:val="Alap"/>
        <w:rPr/>
      </w:pPr>
      <w:r>
        <w:rPr/>
        <w:t>- Köszönet, amiért engedélyezte, hogy idejöjjek - mondta. - Nagy élmény.</w:t>
      </w:r>
    </w:p>
    <w:p>
      <w:pPr>
        <w:pStyle w:val="Alap"/>
        <w:rPr/>
      </w:pPr>
      <w:r>
        <w:rPr/>
        <w:t>- Örülök, hogy el tudott jönni. Életet hoz a mai napomba. Egyébként nagyon hálásak vagyunk a filmért.</w:t>
      </w:r>
    </w:p>
    <w:p>
      <w:pPr>
        <w:pStyle w:val="Alap"/>
        <w:rPr/>
      </w:pPr>
      <w:r>
        <w:rPr/>
        <w:t>Dr. Warfield hangja egy középkorú férfi mély, kulturált, sötét tónusú hangja volt. Virginiai lehet, találgatta Reba.</w:t>
      </w:r>
    </w:p>
    <w:p>
      <w:pPr>
        <w:pStyle w:val="Alap"/>
        <w:rPr/>
      </w:pPr>
      <w:r>
        <w:rPr/>
        <w:t>- Most arra várúnk, hogy meggyőződjünk róla: légzése és szívdobogása erős, egyenletes-e, dr. Hassler csak ezt követően lát munkához. Hassler odaát áll, éppen a homloktükrét igazgatja. Az igazat megvallva, csak azért hordja, hogy leszorítsa vendéghaját. Jöjjön, bemutatom. Mr. Dolarhyde?</w:t>
      </w:r>
    </w:p>
    <w:p>
      <w:pPr>
        <w:pStyle w:val="Alap"/>
        <w:rPr/>
      </w:pPr>
      <w:r>
        <w:rPr/>
        <w:t>- Csak ön után.</w:t>
      </w:r>
    </w:p>
    <w:p>
      <w:pPr>
        <w:pStyle w:val="Alap"/>
        <w:rPr/>
      </w:pPr>
      <w:r>
        <w:rPr/>
        <w:t>Reba kinyújtotta kezét Dolarhyde felé. A férfi nagy sokára ért hozzá, akkor is csak egészen könnyedén. Tenyere izzadsága rátapadt a lány kézfejének bütykeire.</w:t>
      </w:r>
    </w:p>
    <w:p>
      <w:pPr>
        <w:pStyle w:val="Alap"/>
        <w:rPr/>
      </w:pPr>
      <w:r>
        <w:rPr/>
        <w:t>Dr. Warfield megfogta Reba kezét, a karjára helyezte, úgy indultak el lassan előre.</w:t>
      </w:r>
    </w:p>
    <w:p>
      <w:pPr>
        <w:pStyle w:val="Alap"/>
        <w:rPr/>
      </w:pPr>
      <w:r>
        <w:rPr/>
        <w:t>- Mélyen alszik. Van valami általános benyomása?… Csak szóljon, leírom magának olyan részletesen, ahogy csak akarja. - Elbizonytalanodva elhallgatott, nem tudta, hogyan fogalmazza meg, amit mondani akart.</w:t>
      </w:r>
    </w:p>
    <w:p>
      <w:pPr>
        <w:pStyle w:val="Alap"/>
        <w:rPr/>
      </w:pPr>
      <w:r>
        <w:rPr/>
        <w:t>- Gyerekkoromból emlékezem illusztrációkra könyvekben, azután egyszer közel az otthonhoz az állatkertben láttam egy pumát.</w:t>
      </w:r>
    </w:p>
    <w:p>
      <w:pPr>
        <w:pStyle w:val="Alap"/>
        <w:rPr/>
      </w:pPr>
      <w:r>
        <w:rPr/>
        <w:t>- Ez a tigris olyan, mint egy szuperpuma - mondta az igazgató. - Szélesebb a mellkasa, tömörebb a feje, súlyosabb a testalkata és izomzata. Négyéves bengáli hím. Orrtól farokvégig körülbelül tíz láb hosszú, súlya pedig nyolcszáztizenöt font. Jobb oldalán hever, erős reflektorfényben.</w:t>
      </w:r>
    </w:p>
    <w:p>
      <w:pPr>
        <w:pStyle w:val="Alap"/>
        <w:rPr/>
      </w:pPr>
      <w:r>
        <w:rPr/>
        <w:t>- Érzem a reflektorokat.</w:t>
      </w:r>
    </w:p>
    <w:p>
      <w:pPr>
        <w:pStyle w:val="Alap"/>
        <w:rPr/>
      </w:pPr>
      <w:r>
        <w:rPr/>
        <w:t>- Gyönyörű példány, narancs és fekete csíkozású; a narancsszín annyira élénk, hogy szinte úgy tűnik, belevérzik a körülötte levő levegőbe. - Dr. Warfield hirtelen rádöbbent, hogy kegyetlenség, ha a lánynak színekről beszél. De amint rápillantott, megnyugodott.</w:t>
      </w:r>
    </w:p>
    <w:p>
      <w:pPr>
        <w:pStyle w:val="Alap"/>
        <w:rPr/>
      </w:pPr>
      <w:r>
        <w:rPr/>
        <w:t>- Hat lábra van tőlünk, érzi a szagát?</w:t>
      </w:r>
    </w:p>
    <w:p>
      <w:pPr>
        <w:pStyle w:val="Alap"/>
        <w:rPr/>
      </w:pPr>
      <w:r>
        <w:rPr/>
        <w:t>- Igen.</w:t>
      </w:r>
    </w:p>
    <w:p>
      <w:pPr>
        <w:pStyle w:val="Alap"/>
        <w:rPr/>
      </w:pPr>
      <w:r>
        <w:rPr/>
        <w:t>- Mr. Dolarhyde talán elmondta magának, hogy valami félkegyelmű alak egy kertészásóval döfködte a korláton túlról. A tigris odakapott, és az ásófejbe letört egy darab a bal felső tépőfogából. Készen van, dr. Hassler?</w:t>
      </w:r>
    </w:p>
    <w:p>
      <w:pPr>
        <w:pStyle w:val="Alap"/>
        <w:rPr/>
      </w:pPr>
      <w:r>
        <w:rPr/>
        <w:t>- Minden rendben. De azért még hagyunk neki egy-két percet.</w:t>
      </w:r>
    </w:p>
    <w:p>
      <w:pPr>
        <w:pStyle w:val="Alap"/>
        <w:rPr/>
      </w:pPr>
      <w:r>
        <w:rPr/>
        <w:t>Warfield bemutatta Rebának a fogászt.</w:t>
      </w:r>
    </w:p>
    <w:p>
      <w:pPr>
        <w:pStyle w:val="Alap"/>
        <w:rPr/>
      </w:pPr>
      <w:r>
        <w:rPr/>
        <w:t>- Kedvesem, maga az első kellemes meglepetés, amit Frank Warfield valaha is okozott nekem - jelentette ki Hassler. - Talán szívesen megvizsgálná ezt itt. Aranyfog, pontosabban arany tépőfog. - Rátette Reba tenyerére. - Ugye, milyen súlyos? Letisztogattam a törött fogat, és több nappal ezelőtt lenyomatot is vettem róla, ma pedig ráhúzom ezt koronát. Persze fehérből is készíthettem volna, de úgy gondoltam, így mulatságosabb. Dr. Warfield majd bizonyára elmondja magának, soha nem mulasztom el az alkalmat, hogy kérkedjek. Egyáltalán nem megértő velem szemben, nem hagy hirdetést tennem a ketrecre.</w:t>
      </w:r>
    </w:p>
    <w:p>
      <w:pPr>
        <w:pStyle w:val="Alap"/>
        <w:rPr/>
      </w:pPr>
      <w:r>
        <w:rPr/>
        <w:t>Reba érzékeny, heges ujjaival végigtapogatta a kúpos alakú fogat, a hajlatát és a csúcsot. "Micsoda szép munka!" - Mély, lassú lélegzést hallott maga mellett.</w:t>
      </w:r>
    </w:p>
    <w:p>
      <w:pPr>
        <w:pStyle w:val="Alap"/>
        <w:rPr/>
      </w:pPr>
      <w:r>
        <w:rPr/>
        <w:t xml:space="preserve">- A kölykök majd meghökkennek, ha elásítja magát - mondta Hassler. - Attól meg nem félek, hogy kísértésbe viszi a tolvajokat. Most pedig lássuk a mókát. Ugye, maga nem ijedős? A kísérője, az az izmos úriember odaát úgy figyel bennünket, mint egy menyét. Csak nem ő kényszeríti magát erre? </w:t>
      </w:r>
    </w:p>
    <w:p>
      <w:pPr>
        <w:pStyle w:val="Alap"/>
        <w:rPr/>
      </w:pPr>
      <w:r>
        <w:rPr/>
        <w:t>- Nem! Én akarom.</w:t>
      </w:r>
    </w:p>
    <w:p>
      <w:pPr>
        <w:pStyle w:val="Alap"/>
        <w:rPr/>
      </w:pPr>
      <w:r>
        <w:rPr/>
        <w:t>- A hátát fordítja nekünk - szólalt meg dr. Warfield. Csak hever és alszik, körülbelül két és fél lábnyira magától, derékmagasságban egy munkaasztalon. Tudja mit: fogom a bal kezét - ugye, maga jobbkezes? -, és ráhelyezem az asztal szélére, a jobb kezével pedig tapogatózhat. Ne siessen. Én végig itt leszek maga mellett.</w:t>
      </w:r>
    </w:p>
    <w:p>
      <w:pPr>
        <w:pStyle w:val="Alap"/>
        <w:rPr/>
      </w:pPr>
      <w:r>
        <w:rPr/>
        <w:t>- Én is - tette hozzá dr. Hassler. Élvezték a dolgot. A forró reflektorok alatt Reba hajának olyan illata volt, mint napfényben a friss fűrészpornak.</w:t>
      </w:r>
    </w:p>
    <w:p>
      <w:pPr>
        <w:pStyle w:val="Alap"/>
        <w:rPr/>
      </w:pPr>
      <w:r>
        <w:rPr/>
        <w:t>Reba a fejbőrén érezte a meleget. Bizsergett tőle. Érezte meleg hajának illatát, Warfield szappanáét, alkoholét és fertőtlenítőét - és a nagy macskáét. Egy pillanatra elgyöngült, de ez gyorsan elmúlt.</w:t>
      </w:r>
    </w:p>
    <w:p>
      <w:pPr>
        <w:pStyle w:val="Alap"/>
        <w:rPr/>
      </w:pPr>
      <w:r>
        <w:rPr/>
        <w:t>Megkapaszkodott az asztal szélében, és tapogatózva kinyújtotta másik kezét, amíg ujjai nem érintettek szőrvégeket, amelyek átmelegedtek a reflektorfénytől, azután egy hűvösebb réteget, végül egy a test mélyéről áradó állandó meleget. Kinyújtotta tenyerét a vastag bundán, könnyedén ide-oda mozgatta, érezte, hogy csúszik az állát bundája a tenyerén, hol szőrmentén, hol az ellentétes irányban, s hogy az állat bőre ide-oda siklik az emelkedő és süllyedő széles bordák fölött.</w:t>
      </w:r>
    </w:p>
    <w:p>
      <w:pPr>
        <w:pStyle w:val="Alap"/>
        <w:rPr/>
      </w:pPr>
      <w:r>
        <w:rPr/>
        <w:t>Megmarkolta a tigris bundáját, ujjai között rugalmasan pattogott a szőr. A tigris jelenlététől arca elpirult, visszaesett a vakok hibájába, önkéntelenül fintorokat vágott, ami ellen olyan türelmesen küzdött.</w:t>
      </w:r>
    </w:p>
    <w:p>
      <w:pPr>
        <w:pStyle w:val="Alap"/>
        <w:rPr/>
      </w:pPr>
      <w:r>
        <w:rPr/>
        <w:t xml:space="preserve">Warfield és Hassler észrevették, hogy megfeledkezik magáról, és örültek ennek. Mintegy hullámos ablakon át látták, egy új élmény üvegtábláján át, amelyhez odanyomta az arcát. </w:t>
      </w:r>
    </w:p>
    <w:p>
      <w:pPr>
        <w:pStyle w:val="Alap"/>
        <w:rPr/>
      </w:pPr>
      <w:r>
        <w:rPr/>
        <w:t>Dolarhyde izomkötegei megremegtek, amint az árnyékos sarokból figyelte a lányt. Érezte, hogy a bordáin végiggurul a verejtékcsepp.</w:t>
      </w:r>
    </w:p>
    <w:p>
      <w:pPr>
        <w:pStyle w:val="Alap"/>
        <w:rPr/>
      </w:pPr>
      <w:r>
        <w:rPr/>
        <w:t>- A többi már mind üzlet - szólalt meg Reba füle mellett dr. Warfield.</w:t>
      </w:r>
    </w:p>
    <w:p>
      <w:pPr>
        <w:pStyle w:val="Alap"/>
        <w:rPr/>
      </w:pPr>
      <w:r>
        <w:rPr/>
        <w:t>Megkerülte vele az asztalt, közben a lány keze végigsiklott a tigris farkán.</w:t>
      </w:r>
    </w:p>
    <w:p>
      <w:pPr>
        <w:pStyle w:val="Alap"/>
        <w:rPr/>
      </w:pPr>
      <w:r>
        <w:rPr/>
        <w:t>Dolarhyde mellét belülről hirtelen összeszorította valami, amint Reba ujjai végigkúsztak az állat bolyhos nemi szervén. A lány egy pillanatra a tenyerébe fogta, azután továbblépett.</w:t>
      </w:r>
    </w:p>
    <w:p>
      <w:pPr>
        <w:pStyle w:val="Alap"/>
        <w:rPr/>
      </w:pPr>
      <w:r>
        <w:rPr/>
        <w:t>Warfield fölemelte a tigris egyik hatalmas mancsát, és Reba kezébe rakta. A lány megérezte a talppárnák érdességét, és orrát enyhe ketrecpadlószag csapta meg. Warfield megnyomta az állat egyik lábujját, hogy kibújjon a karom. A tigris súlyos, ernyedt vállizma teljesen kitöltötte a lány nyitott tenyerét.</w:t>
      </w:r>
    </w:p>
    <w:p>
      <w:pPr>
        <w:pStyle w:val="Alap"/>
        <w:rPr/>
      </w:pPr>
      <w:r>
        <w:rPr/>
        <w:t xml:space="preserve">Megérintette a tigris füleit, széles koponyáját, majd óvatosan, az állatorvos irányításával megérintette érdes nyelvét is. Reba pelyhes alsó karját forró lehelet csapta meg. </w:t>
      </w:r>
    </w:p>
    <w:p>
      <w:pPr>
        <w:pStyle w:val="Alap"/>
        <w:rPr/>
      </w:pPr>
      <w:r>
        <w:rPr/>
        <w:t>Végül dr. Warfield Reba fülébe helyezte a sztetoszkópot. Reba kezét az állat ütemesen emelkedő mellkasára helyezte, arcát fölfelé fordította, s egész lényét betöltötte a tigris szívének erős dobogása.</w:t>
      </w:r>
    </w:p>
    <w:p>
      <w:pPr>
        <w:pStyle w:val="Alap"/>
        <w:rPr/>
      </w:pPr>
      <w:r>
        <w:rPr/>
      </w:r>
    </w:p>
    <w:p>
      <w:pPr>
        <w:pStyle w:val="Alap"/>
        <w:rPr/>
      </w:pPr>
      <w:r>
        <w:rPr/>
        <w:t>Reba McClane csöndben, felhevülten, mámorosan ült, amint elindultak kocsin visszafelé. Egy ízben Dolarhyde-hoz fordult, és lassan ezt mondta: - Köszönöm… nagyon köszönöm. Ha nincs ellenére, rettenetesen vágyom egy Martinira.</w:t>
      </w:r>
    </w:p>
    <w:p>
      <w:pPr>
        <w:pStyle w:val="Alap"/>
        <w:rPr/>
      </w:pPr>
      <w:r>
        <w:rPr/>
      </w:r>
    </w:p>
    <w:p>
      <w:pPr>
        <w:pStyle w:val="Alap"/>
        <w:rPr/>
      </w:pPr>
      <w:r>
        <w:rPr/>
        <w:t>- Várjon itt egy percet - mondta Dolarhyde, amikor házának udvarán megállította a kocsiját.</w:t>
      </w:r>
    </w:p>
    <w:p>
      <w:pPr>
        <w:pStyle w:val="Alap"/>
        <w:rPr/>
      </w:pPr>
      <w:r>
        <w:rPr/>
        <w:t>Reba örült, hogy nem az ő lakásába térnek vissza. Áporodott és túl biztonságos. - Ne rakjon rendet. Vezessen be, és mondja azt, hogy mindig ragyog.</w:t>
      </w:r>
    </w:p>
    <w:p>
      <w:pPr>
        <w:pStyle w:val="Alap"/>
        <w:rPr/>
      </w:pPr>
      <w:r>
        <w:rPr/>
        <w:t>- Várjon meg itt.</w:t>
      </w:r>
    </w:p>
    <w:p>
      <w:pPr>
        <w:pStyle w:val="Alap"/>
        <w:rPr/>
      </w:pPr>
      <w:r>
        <w:rPr/>
        <w:t>Dolarhyde bevitte a házba az italboltban vásárolt szatyrot, és gyors ellenőrző körutat tartott odabenn. A konyhában egy pillanatra megállt, és az arca elé kapta a kezét. Fogalma sem volt, voltaképpen mit is tesz. Veszélyt érzett, de az nem a nőből eredt. Képtelen volt fölpillantani a lépcsőn. Tudta, hogy cselekednie kell, de nem tudta, hogyan tegye meg. Haza kellene vinnie.</w:t>
      </w:r>
    </w:p>
    <w:p>
      <w:pPr>
        <w:pStyle w:val="Alap"/>
        <w:rPr/>
      </w:pPr>
      <w:r>
        <w:rPr/>
        <w:t>Átlényegülése előtt eszébe sem jutott volna, hogy ilyesmit merészeljen tenni.</w:t>
      </w:r>
    </w:p>
    <w:p>
      <w:pPr>
        <w:pStyle w:val="Alap"/>
        <w:rPr/>
      </w:pPr>
      <w:r>
        <w:rPr/>
        <w:t>Most fölismerte, hogy bármit meg tud tenni. Bármit.</w:t>
      </w:r>
    </w:p>
    <w:p>
      <w:pPr>
        <w:pStyle w:val="Alap"/>
        <w:rPr/>
      </w:pPr>
      <w:r>
        <w:rPr/>
        <w:t>Kilépett a házból a napfénybe, a kocsi hosszú, kék árnyékába. Reba McClane megkapaszkodott a vállában, amíg a lába földet nem ért.</w:t>
      </w:r>
    </w:p>
    <w:p>
      <w:pPr>
        <w:pStyle w:val="Alap"/>
        <w:rPr/>
      </w:pPr>
      <w:r>
        <w:rPr/>
        <w:t>Érezte a ház elmosódott körvonalait. A kocsiajtó csapódása által okozott visszhang révén érzékelte a ház magasságát.</w:t>
      </w:r>
    </w:p>
    <w:p>
      <w:pPr>
        <w:pStyle w:val="Alap"/>
        <w:rPr/>
      </w:pPr>
      <w:r>
        <w:rPr/>
        <w:t>- Négy lépés a füvön. Azután rámpa következik - szólalt meg Dolarhyde.</w:t>
      </w:r>
    </w:p>
    <w:p>
      <w:pPr>
        <w:pStyle w:val="Alap"/>
        <w:rPr/>
      </w:pPr>
      <w:r>
        <w:rPr/>
        <w:t>Reba megfogta a karját. Remegés futott végig a férfin. Pamutban fölszívódott tiszta verejték szaga.</w:t>
      </w:r>
    </w:p>
    <w:p>
      <w:pPr>
        <w:pStyle w:val="Alap"/>
        <w:rPr/>
      </w:pPr>
      <w:r>
        <w:rPr/>
        <w:t>- Valóban rámpája van. Minek?</w:t>
      </w:r>
    </w:p>
    <w:p>
      <w:pPr>
        <w:pStyle w:val="Alap"/>
        <w:rPr/>
      </w:pPr>
      <w:r>
        <w:rPr/>
        <w:t>- Valamikor öregek laktak itt.</w:t>
      </w:r>
    </w:p>
    <w:p>
      <w:pPr>
        <w:pStyle w:val="Alap"/>
        <w:rPr/>
      </w:pPr>
      <w:r>
        <w:rPr/>
        <w:t>- De most már nincsenek itt.</w:t>
      </w:r>
    </w:p>
    <w:p>
      <w:pPr>
        <w:pStyle w:val="Alap"/>
        <w:rPr/>
      </w:pPr>
      <w:r>
        <w:rPr/>
        <w:t>- Nem.</w:t>
      </w:r>
    </w:p>
    <w:p>
      <w:pPr>
        <w:pStyle w:val="Alap"/>
        <w:rPr/>
      </w:pPr>
      <w:r>
        <w:rPr/>
        <w:t>Beléptek a társalgóba. - Hűvösnek és magasnak érzem - szólalt meg a lány. Múzeumszag. S ez a szag, csak nem tömjén? Messziről egy óra ketyegése hallatszott. - Ugye, nagy ház? Hány szobája van?</w:t>
      </w:r>
    </w:p>
    <w:p>
      <w:pPr>
        <w:pStyle w:val="Alap"/>
        <w:rPr/>
      </w:pPr>
      <w:r>
        <w:rPr/>
        <w:t>- Tizennégy.</w:t>
      </w:r>
    </w:p>
    <w:p>
      <w:pPr>
        <w:pStyle w:val="Alap"/>
        <w:rPr/>
      </w:pPr>
      <w:r>
        <w:rPr/>
        <w:t>- Régi ház. Minden, ami itt bent van, öreg. - Reba vállával egy rojtos lámpaernyőt súrolt, s ujjaival megérintette.</w:t>
      </w:r>
    </w:p>
    <w:p>
      <w:pPr>
        <w:pStyle w:val="Alap"/>
        <w:rPr/>
      </w:pPr>
      <w:r>
        <w:rPr/>
        <w:t>A félénk Mr. Dolarhyde. Tökéletesen tisztában volt vele, hogy a férfit fölizgatta, amikor együtt látta őt a tigrissel; amikor kiléptek a kezelőteremből és megfogta a karját, úgy remegett, akár egy ló.</w:t>
      </w:r>
    </w:p>
    <w:p>
      <w:pPr>
        <w:pStyle w:val="Alap"/>
        <w:rPr/>
      </w:pPr>
      <w:r>
        <w:rPr/>
        <w:t>Figyelmes gesztus volt részéről, hogy így rendezte a dolgot. Meglehet, beszédes is volt ez a gesztus, de efelől nem volt bizonyos.</w:t>
      </w:r>
    </w:p>
    <w:p>
      <w:pPr>
        <w:pStyle w:val="Alap"/>
        <w:rPr/>
      </w:pPr>
      <w:r>
        <w:rPr/>
        <w:t>- Martinit?</w:t>
      </w:r>
    </w:p>
    <w:p>
      <w:pPr>
        <w:pStyle w:val="Alap"/>
        <w:rPr/>
      </w:pPr>
      <w:r>
        <w:rPr/>
        <w:t>- Hadd menjek magával, s én majd elkészítem - mondta, miközben kilépett a cipőjéből.</w:t>
      </w:r>
    </w:p>
    <w:p>
      <w:pPr>
        <w:pStyle w:val="Alap"/>
        <w:rPr/>
      </w:pPr>
      <w:r>
        <w:rPr/>
        <w:t>Ujjaival mérte ki a vermutot a pohárba. A tetejébe két és fél uncia gint, végül két olajbogyót. Gyorsan megtalálta a házban a vonatkoztatási pontokat - a tiktakoló órát, az ablakba szerelt légkondicionáló zümmögését. A konyhába vezető ajtó mellett a padlón ott, ahol a délutáni napfény beszivárgott a szobába, meleg foltot tapintott a lábával.</w:t>
      </w:r>
    </w:p>
    <w:p>
      <w:pPr>
        <w:pStyle w:val="Alap"/>
        <w:rPr/>
      </w:pPr>
      <w:r>
        <w:rPr/>
        <w:t xml:space="preserve">Dolarhyde a nagy karosszékhez vezette a lányt. Ő maga a díványra ült. </w:t>
      </w:r>
    </w:p>
    <w:p>
      <w:pPr>
        <w:pStyle w:val="Alap"/>
        <w:rPr/>
      </w:pPr>
      <w:r>
        <w:rPr/>
        <w:t>A levegő feszültséggel telt meg. Akár a tengerben a foszforeszkálás, szinte kézzelfoghatóvá változott minden mozdulat. Reba a mellette levő állványon helyet talált a poharának, Dolarhyde lemezt tett fel.</w:t>
      </w:r>
    </w:p>
    <w:p>
      <w:pPr>
        <w:pStyle w:val="Alap"/>
        <w:rPr/>
      </w:pPr>
      <w:r>
        <w:rPr/>
        <w:t>Dolarhyde úgy érezte, megváltozott a szoba. Reba volt életében az első ember, aki jószántából kereste fel a házban, s most a szoba megoszlott közte és a lány között.</w:t>
      </w:r>
    </w:p>
    <w:p>
      <w:pPr>
        <w:pStyle w:val="Alap"/>
        <w:rPr/>
      </w:pPr>
      <w:r>
        <w:rPr/>
        <w:t>Azután meg ott volt a zene: Debussy a szürkületben.</w:t>
      </w:r>
    </w:p>
    <w:p>
      <w:pPr>
        <w:pStyle w:val="Alap"/>
        <w:rPr/>
      </w:pPr>
      <w:r>
        <w:rPr/>
        <w:t>Kérdezgetni kezdte Denverről, Reba pedig elmesélt neki egy-két dolgot, de szórakozottan, mintha másutt járnának a gondolatai. Dolarhyde leírta neki a házat és a tágas, sövénykerítéssel övezett udvart. Nem sok késztetést érzett a beszédre.</w:t>
      </w:r>
    </w:p>
    <w:p>
      <w:pPr>
        <w:pStyle w:val="Alap"/>
        <w:rPr/>
      </w:pPr>
      <w:r>
        <w:rPr/>
        <w:t>Miközben lemezt cserélt, a lány megszakította a csöndet:</w:t>
      </w:r>
    </w:p>
    <w:p>
      <w:pPr>
        <w:pStyle w:val="Alap"/>
        <w:rPr/>
      </w:pPr>
      <w:r>
        <w:rPr/>
        <w:t>- Az a csodálatos tigris, ez a ház, maga meglepetést meglepetésre halmoz, D. Azt hiszem, voltaképpen senki sem ismeri magát.</w:t>
      </w:r>
    </w:p>
    <w:p>
      <w:pPr>
        <w:pStyle w:val="Alap"/>
        <w:rPr/>
      </w:pPr>
      <w:r>
        <w:rPr/>
        <w:t>- Érdeklődött rólam?</w:t>
      </w:r>
    </w:p>
    <w:p>
      <w:pPr>
        <w:pStyle w:val="Alap"/>
        <w:rPr/>
      </w:pPr>
      <w:r>
        <w:rPr/>
        <w:t>- Kinél?</w:t>
      </w:r>
    </w:p>
    <w:p>
      <w:pPr>
        <w:pStyle w:val="Alap"/>
        <w:rPr/>
      </w:pPr>
      <w:r>
        <w:rPr/>
        <w:t>- Bárkinél.</w:t>
      </w:r>
    </w:p>
    <w:p>
      <w:pPr>
        <w:pStyle w:val="Alap"/>
        <w:rPr/>
      </w:pPr>
      <w:r>
        <w:rPr/>
        <w:t>- Nem.</w:t>
      </w:r>
    </w:p>
    <w:p>
      <w:pPr>
        <w:pStyle w:val="Alap"/>
        <w:rPr/>
      </w:pPr>
      <w:r>
        <w:rPr/>
        <w:t>- Akkor honnan tudja, hogy senki sem ismer engem? - Annyira vigyázott a nyelvtörő "s" hang kiejtésére, hogy kérdésének hangszíne közömbösre sikerült.</w:t>
      </w:r>
    </w:p>
    <w:p>
      <w:pPr>
        <w:pStyle w:val="Alap"/>
        <w:rPr/>
      </w:pPr>
      <w:r>
        <w:rPr/>
        <w:t>- Tudja, néhány gatewaybeli nő meglátott minket a múltkor, amikor beszálltunk a maga kocsijába. Öregem, milyen kíváncsiak lettek! Egyszeriben társaságom lett a kólaautomatánál.</w:t>
      </w:r>
    </w:p>
    <w:p>
      <w:pPr>
        <w:pStyle w:val="Alap"/>
        <w:rPr/>
      </w:pPr>
      <w:r>
        <w:rPr/>
        <w:t>- Mire kíváncsiak?</w:t>
      </w:r>
    </w:p>
    <w:p>
      <w:pPr>
        <w:pStyle w:val="Alap"/>
        <w:rPr/>
      </w:pPr>
      <w:r>
        <w:rPr/>
        <w:t>- Egyszerűen csak valami zaftos pletykát akartak hallani. Amikor rájöttek, hogy nincs miben reménykedniük, faképnél hagytak. Csak pletykaéhesek voltak.</w:t>
      </w:r>
    </w:p>
    <w:p>
      <w:pPr>
        <w:pStyle w:val="Alap"/>
        <w:rPr/>
      </w:pPr>
      <w:r>
        <w:rPr/>
        <w:t>- És mit mondtak?</w:t>
      </w:r>
    </w:p>
    <w:p>
      <w:pPr>
        <w:pStyle w:val="Alap"/>
        <w:rPr/>
      </w:pPr>
      <w:r>
        <w:rPr/>
        <w:t>Reba a nők mohó kíváncsiságát öniróniával akarta előadni. De csak nem sikerült neki.</w:t>
      </w:r>
    </w:p>
    <w:p>
      <w:pPr>
        <w:pStyle w:val="Alap"/>
        <w:rPr/>
      </w:pPr>
      <w:r>
        <w:rPr/>
        <w:t>- Örökké jár az agyuk - mondta. - Roppant titokzatosnak és érdekesnek találják magát. Ide figyeljen, ez bók.</w:t>
      </w:r>
    </w:p>
    <w:p>
      <w:pPr>
        <w:pStyle w:val="Alap"/>
        <w:rPr/>
      </w:pPr>
      <w:r>
        <w:rPr/>
        <w:t xml:space="preserve">- Mondtak valamit arról magának, hogyan nézek ki? </w:t>
      </w:r>
    </w:p>
    <w:p>
      <w:pPr>
        <w:pStyle w:val="Alap"/>
        <w:rPr/>
      </w:pPr>
      <w:r>
        <w:rPr/>
        <w:t>Noha a kérdést a férfi csak könnyedén mintegy odavetette, Reba tudta, hogy az emberek ezt sohasem szánják tréfának. Ezért egyenesen válaszolt.</w:t>
      </w:r>
    </w:p>
    <w:p>
      <w:pPr>
        <w:pStyle w:val="Alap"/>
        <w:rPr/>
      </w:pPr>
      <w:r>
        <w:rPr/>
        <w:t>- Nem kérdeztem őket. De várjon csak, igen, leírták nekem a maga külsejét. Kíváncsi rá? Mondjam el szóról szóra? Ha nem kíváncsi rá, nem mondom. - Bizonyos volt benne, hogy a férfi meg fogja kérdezni.</w:t>
      </w:r>
    </w:p>
    <w:p>
      <w:pPr>
        <w:pStyle w:val="Alap"/>
        <w:rPr/>
      </w:pPr>
      <w:r>
        <w:rPr/>
        <w:t>Csönd.</w:t>
      </w:r>
    </w:p>
    <w:p>
      <w:pPr>
        <w:pStyle w:val="Alap"/>
        <w:rPr/>
      </w:pPr>
      <w:r>
        <w:rPr/>
        <w:t>Reba egyszerre csak érezte, hogy egyedül maradt a szobában, hogy az a hely ahol Dolarhyde állt, üresebb az űrnél, mindent elnyelő, semmit sem sugárzó fekete lyuk. De azt is tudta, hogy nem távozhatott el a szobából úgy, hogy ő ne hallotta volna.</w:t>
      </w:r>
    </w:p>
    <w:p>
      <w:pPr>
        <w:pStyle w:val="Alap"/>
        <w:rPr/>
      </w:pPr>
      <w:r>
        <w:rPr/>
        <w:t>- Azt hiszem, elmondom magának - folytatta. - Valami kemény, tiszta választékosság árad magából, ami tetszik nekik. Azt mondták, hogy csodálatos teste van. - Tudta, hogy nem hagyhatja ennyiben. - Azt mondják, nagyon érzékeny az arcára, és hogy ez teljesen fölösleges. Ott van az a hóbortos a Dentine-nél, Eileennek hívják, ugye?</w:t>
      </w:r>
    </w:p>
    <w:p>
      <w:pPr>
        <w:pStyle w:val="Alap"/>
        <w:rPr/>
      </w:pPr>
      <w:r>
        <w:rPr/>
        <w:t>- Eileen.</w:t>
      </w:r>
    </w:p>
    <w:p>
      <w:pPr>
        <w:pStyle w:val="Alap"/>
        <w:rPr/>
      </w:pPr>
      <w:r>
        <w:rPr/>
        <w:t>Végre valami reagálás. Reba úgy érezte, mintha rádiócsillagász lenne.</w:t>
      </w:r>
    </w:p>
    <w:p>
      <w:pPr>
        <w:pStyle w:val="Alap"/>
        <w:rPr/>
      </w:pPr>
      <w:r>
        <w:rPr/>
        <w:t>Kitűnő utánzó volt. Meghökkentő hűséggel tudta volna előadni Eileen beszédmódját, de túl okos volt ahhoz, semhogy bárkinek a beszédét is utánozza Dolarhyde-nak. Úgy idézte Eileent, mintha kéziratból olvasna föl.</w:t>
      </w:r>
    </w:p>
    <w:p>
      <w:pPr>
        <w:pStyle w:val="Alap"/>
        <w:rPr/>
      </w:pPr>
      <w:r>
        <w:rPr/>
        <w:t>- "Nem rosszképű pasas. Istenemre mondom, sok olyan pasassal jártam már, aki kevésbé volt jóképű nála. Egyszer egy hokissal jártam - talán a Bluesban játszott? -, annak egy kis hasadás volt az ajkában, ott, ahol az ínye visszahúzódott a foghídjáról. Ezeknek a hokisoknak mind ilyen a szájuk. Ez tudja, valamiféle macho, gondolom, Mr. D.-nek gyönyörű bőre van, és sokért nem adnám, ha olyan hajam lenne, mint neki." Elégedett? Ó, azután azt is megkérdezte tőlem, igazán olyan erős-e, amilyennek látszik?</w:t>
      </w:r>
    </w:p>
    <w:p>
      <w:pPr>
        <w:pStyle w:val="Alap"/>
        <w:rPr/>
      </w:pPr>
      <w:r>
        <w:rPr/>
        <w:t>- És?</w:t>
      </w:r>
    </w:p>
    <w:p>
      <w:pPr>
        <w:pStyle w:val="Alap"/>
        <w:rPr/>
      </w:pPr>
      <w:r>
        <w:rPr/>
        <w:t>- Azt mondtam, nem tudom. - Kiitta a poharát, és fölállt. - De mondja csak, D., hol a fenében van,maga? - Nyomban rájött, amikor Dolarhyde egy hangfal és őközé lépett. - Áhá. Hát itt van. Érdekli, hogy én mit gondolok erről?</w:t>
      </w:r>
    </w:p>
    <w:p>
      <w:pPr>
        <w:pStyle w:val="Alap"/>
        <w:rPr/>
      </w:pPr>
      <w:r>
        <w:rPr/>
        <w:t>Ujjaival megtalálta Dolarhyde száját, és megcsókolta, ajkát könnyedén a férfi összeszorított fogaihoz szorította. Nyomban fölismerte, hogy a férfi nem az undortól merevedik meg, csak félénk.</w:t>
      </w:r>
    </w:p>
    <w:p>
      <w:pPr>
        <w:pStyle w:val="Alap"/>
        <w:rPr/>
      </w:pPr>
      <w:r>
        <w:rPr/>
        <w:t>Dolarhyde elképedt.</w:t>
      </w:r>
    </w:p>
    <w:p>
      <w:pPr>
        <w:pStyle w:val="Alap"/>
        <w:rPr/>
      </w:pPr>
      <w:r>
        <w:rPr/>
        <w:t>- Megmutatná, hol a fürdőszoba? - kérdezte Reba.</w:t>
      </w:r>
    </w:p>
    <w:p>
      <w:pPr>
        <w:pStyle w:val="Alap"/>
        <w:rPr/>
      </w:pPr>
      <w:r>
        <w:rPr/>
        <w:t xml:space="preserve">Dolarhyde-ba karolt, úgy ment végig vele a hallon. </w:t>
      </w:r>
    </w:p>
    <w:p>
      <w:pPr>
        <w:pStyle w:val="Alap"/>
        <w:rPr/>
      </w:pPr>
      <w:r>
        <w:rPr/>
        <w:t>- Visszafelé már eltalálok egyedül is.</w:t>
      </w:r>
    </w:p>
    <w:p>
      <w:pPr>
        <w:pStyle w:val="Alap"/>
        <w:rPr/>
      </w:pPr>
      <w:r>
        <w:rPr/>
        <w:t>A fürdőszobában meglazította a haját, ujját végigfuttatta a mosdópolcon, fogpasztát vagy szájvizet keresett. Megpróbálta megkeresni a fürdőszobaszekrény ajtaját, rájött, hogy nincsenek semmiféle ajtók, csak zsanérok és nyitott polcok. Gondosan megtapogatta a polcokon álló holmikat, félt, hogy megvághatja magát egy borotvával, s végül ráakadt egy üvegre. Lecsavarta a kupakját, megszagolta, valóban szájvíz-e, azután kiöblítette száját a folyadékkal.</w:t>
      </w:r>
    </w:p>
    <w:p>
      <w:pPr>
        <w:pStyle w:val="Alap"/>
        <w:rPr/>
      </w:pPr>
      <w:r>
        <w:rPr/>
        <w:t>A nappali szobába visszatérve ismerős zajt hallott - egy vetítőgép zúgását, amint visszatekercselik.</w:t>
      </w:r>
    </w:p>
    <w:p>
      <w:pPr>
        <w:pStyle w:val="Alap"/>
        <w:rPr/>
      </w:pPr>
      <w:r>
        <w:rPr/>
        <w:t>- Egy kis házi feladat - közölte vele Dolarhyde, és egy újabb pohár Martinit nyújtott át neki.</w:t>
      </w:r>
    </w:p>
    <w:p>
      <w:pPr>
        <w:pStyle w:val="Alap"/>
        <w:rPr/>
      </w:pPr>
      <w:r>
        <w:rPr/>
        <w:t>- Hát persze - mondta Reba. Maga sem tudta, hogyan fogadja a dolgot. - Ha zavarom a munkájában, inkább elmegyek. Ide lehet rendelni egy taxit?</w:t>
      </w:r>
    </w:p>
    <w:p>
      <w:pPr>
        <w:pStyle w:val="Alap"/>
        <w:rPr/>
      </w:pPr>
      <w:r>
        <w:rPr/>
        <w:t>- Nem. Azt akarom, hogy itt maradjon. Akarom. Csak ellenőriznem kell egy filmet. Nem tart sokáig.</w:t>
      </w:r>
    </w:p>
    <w:p>
      <w:pPr>
        <w:pStyle w:val="Alap"/>
        <w:rPr/>
      </w:pPr>
      <w:r>
        <w:rPr/>
        <w:t>A nagy karosszék felé kezdte irányítani. De Reba tudta, hol a dívány, s inkább oda indult.</w:t>
      </w:r>
    </w:p>
    <w:p>
      <w:pPr>
        <w:pStyle w:val="Alap"/>
        <w:rPr/>
      </w:pPr>
      <w:r>
        <w:rPr/>
        <w:t>- Hangja is van?</w:t>
      </w:r>
    </w:p>
    <w:p>
      <w:pPr>
        <w:pStyle w:val="Alap"/>
        <w:rPr/>
      </w:pPr>
      <w:r>
        <w:rPr/>
        <w:t>- Nincs.</w:t>
      </w:r>
    </w:p>
    <w:p>
      <w:pPr>
        <w:pStyle w:val="Alap"/>
        <w:rPr/>
      </w:pPr>
      <w:r>
        <w:rPr/>
        <w:t>- Nem bánja, ha tovább szól a zene?</w:t>
      </w:r>
    </w:p>
    <w:p>
      <w:pPr>
        <w:pStyle w:val="Alap"/>
        <w:rPr/>
      </w:pPr>
      <w:r>
        <w:rPr/>
        <w:t>- Um-hmmmmm.</w:t>
      </w:r>
    </w:p>
    <w:p>
      <w:pPr>
        <w:pStyle w:val="Alap"/>
        <w:rPr/>
      </w:pPr>
      <w:r>
        <w:rPr/>
        <w:t>Reba érezte, hogy a férfi feszülten figyeli. Azt akarja, hogy maradjon, csak meg van riadva. Fölösleges. Minden rendben van. Leült.</w:t>
      </w:r>
    </w:p>
    <w:p>
      <w:pPr>
        <w:pStyle w:val="Alap"/>
        <w:rPr/>
      </w:pPr>
      <w:r>
        <w:rPr/>
        <w:t>A Martini csodálatos hideg és frissítő volt.</w:t>
      </w:r>
    </w:p>
    <w:p>
      <w:pPr>
        <w:pStyle w:val="Alap"/>
        <w:rPr/>
      </w:pPr>
      <w:r>
        <w:rPr/>
        <w:t>Dolarhyde a dívány túlsó végére ült le, olyan súlyosan, hogy a lány poharában megcsörrentek a jégkockák. A vetítőgép még mindig visszatekercselt.</w:t>
      </w:r>
    </w:p>
    <w:p>
      <w:pPr>
        <w:pStyle w:val="Alap"/>
        <w:rPr/>
      </w:pPr>
      <w:r>
        <w:rPr/>
        <w:t>- Ha nincs ellenére, pár percig kinyújtóznék - mondta Reba. - Nem, ne mozduljon, van elég helyem, bőven. Ébresszen fel, ha elszundikálnék, rendben?</w:t>
      </w:r>
    </w:p>
    <w:p>
      <w:pPr>
        <w:pStyle w:val="Alap"/>
        <w:rPr/>
      </w:pPr>
      <w:r>
        <w:rPr/>
        <w:t>Végignyúlt a díványon, a poharát a gyomrára állította; haja vége épp hogy csak érintette a férfinak a combjához szorított kezét.</w:t>
      </w:r>
    </w:p>
    <w:p>
      <w:pPr>
        <w:pStyle w:val="Alap"/>
        <w:rPr/>
      </w:pPr>
      <w:r>
        <w:rPr/>
        <w:t>Dolarhyde elkattintotta a távkapcsolót, és megkezdődött a vetítés.</w:t>
      </w:r>
    </w:p>
    <w:p>
      <w:pPr>
        <w:pStyle w:val="Alap"/>
        <w:rPr/>
      </w:pPr>
      <w:r>
        <w:rPr/>
        <w:t xml:space="preserve">A Leedsékről vagy a Jacobiékról készült filmjét úgy akarta végignézni, hogy közben a nő is a szobában legyen. A vetítővászonról Rebára, Rebáról a vetítővászonra akart nézni. Tudta, hogy a lány nem élheti túl ezt. Azok a nők látták, hogy beszállt a furgonjába. Erre még csak gondolni sem szabad. Azok a nők látták, hogy beszállt az ő furgonjába. </w:t>
      </w:r>
    </w:p>
    <w:p>
      <w:pPr>
        <w:pStyle w:val="Alap"/>
        <w:rPr/>
      </w:pPr>
      <w:r>
        <w:rPr/>
        <w:t>Megnézi azt a filmjét, amely a Sherman családról szól, azokról, akiket legközelebb látogat majd meg. Látja majd, hogyan közeledik a megkönnyebbülése, s Reba jelenlétében, egyre csak őt nézve teszi majd meg.</w:t>
      </w:r>
    </w:p>
    <w:p>
      <w:pPr>
        <w:pStyle w:val="Alap"/>
        <w:rPr/>
      </w:pPr>
      <w:r>
        <w:rPr/>
        <w:t>A vetítővásznon az ingmerevítő kartonon, egypennysekből kirakva megjelent Az új ház felirat. Hosszú képsor Mrs. Shermanről és a gyerekekről. Bolondozás az úszómedencében. Mrs. Sherman megkapaszkodik a medencelépcsőn, fölpillant a kamerába, melle nedvesen; fénylőn duzzad ki úszótrikójából, fehér lába ollózó mozdulatokat végez.</w:t>
      </w:r>
    </w:p>
    <w:p>
      <w:pPr>
        <w:pStyle w:val="Alap"/>
        <w:rPr/>
      </w:pPr>
      <w:r>
        <w:rPr/>
        <w:t>Dolarhyde büszke volt önuralmára. Erre a filmre fog gondolni, nem arra a másikra. De magában már éppúgy kezdett beszélni Mrs. Shermanhez, mint ahogy Atlantában szólt Valerie Leedshez.</w:t>
      </w:r>
    </w:p>
    <w:p>
      <w:pPr>
        <w:pStyle w:val="Alap"/>
        <w:rPr/>
      </w:pPr>
      <w:r>
        <w:rPr/>
        <w:t>Igen, most látsz engem.</w:t>
      </w:r>
    </w:p>
    <w:p>
      <w:pPr>
        <w:pStyle w:val="Alap"/>
        <w:rPr/>
      </w:pPr>
      <w:r>
        <w:rPr/>
        <w:t>Igen, ezt érzed, amikor látsz engem.</w:t>
      </w:r>
    </w:p>
    <w:p>
      <w:pPr>
        <w:pStyle w:val="Alap"/>
        <w:rPr/>
      </w:pPr>
      <w:r>
        <w:rPr/>
        <w:t>Bolondozás a régi göncökkel. Mrs. Sherman fölveszi a nagy karimájú kalapot. A tükör előtt áll. Ívelt szájjal mosolyogva megfordul,. pózol a felvevőgép előtt, kezét a tarkójára teszi. A nyakán egy kámea.</w:t>
      </w:r>
    </w:p>
    <w:p>
      <w:pPr>
        <w:pStyle w:val="Alap"/>
        <w:rPr/>
      </w:pPr>
      <w:r>
        <w:rPr/>
        <w:t>Reba McClane fészkelődik a díványon. A földre állítja a poharát. Dolarhyde nyomást és meleget érez. A lány a combjára fektette a fejét. A nyakszirtje fehér, a vetítőgép fénye villódzik rajta.</w:t>
      </w:r>
    </w:p>
    <w:p>
      <w:pPr>
        <w:pStyle w:val="Alap"/>
        <w:rPr/>
      </w:pPr>
      <w:r>
        <w:rPr/>
        <w:t>Dolarhyde mozdulatlanul ül, csak a hüvelykujját mozdítja meg, hogy megállítsa a filmet, és visszapörgesse. A vásznon Mrs. Sherman kalapjában pózol a tükör előtt. Azután a kamera felé fordul, és elmosolyodik.</w:t>
      </w:r>
    </w:p>
    <w:p>
      <w:pPr>
        <w:pStyle w:val="Alap"/>
        <w:rPr>
          <w:i/>
          <w:i/>
          <w:iCs/>
        </w:rPr>
      </w:pPr>
      <w:r>
        <w:rPr>
          <w:i/>
          <w:iCs/>
        </w:rPr>
        <w:t>Igen, most látsz engem</w:t>
      </w:r>
    </w:p>
    <w:p>
      <w:pPr>
        <w:pStyle w:val="Alap"/>
        <w:rPr>
          <w:i/>
          <w:i/>
          <w:iCs/>
        </w:rPr>
      </w:pPr>
      <w:r>
        <w:rPr>
          <w:i/>
          <w:iCs/>
        </w:rPr>
        <w:t>Igen, ezt érzed, amikor látsz engem</w:t>
      </w:r>
    </w:p>
    <w:p>
      <w:pPr>
        <w:pStyle w:val="Alap"/>
        <w:rPr>
          <w:i/>
          <w:i/>
          <w:iCs/>
        </w:rPr>
      </w:pPr>
      <w:r>
        <w:rPr>
          <w:i/>
          <w:iCs/>
        </w:rPr>
        <w:t>Igen, érzel most engem?</w:t>
      </w:r>
    </w:p>
    <w:p>
      <w:pPr>
        <w:pStyle w:val="Alap"/>
        <w:rPr/>
      </w:pPr>
      <w:r>
        <w:rPr/>
        <w:t>Dolarhyde megremeg. A nadrágja nagyon dörzsöli. Elönti a forróság, a szöveten át forró leheletet érez. Reba fölfedezett valamit.</w:t>
      </w:r>
    </w:p>
    <w:p>
      <w:pPr>
        <w:pStyle w:val="Alap"/>
        <w:rPr/>
      </w:pPr>
      <w:r>
        <w:rPr/>
        <w:t>Hüvelykujjával görcsösen rángatja a fogantyút.</w:t>
      </w:r>
    </w:p>
    <w:p>
      <w:pPr>
        <w:pStyle w:val="Alap"/>
        <w:rPr>
          <w:i/>
          <w:i/>
          <w:iCs/>
        </w:rPr>
      </w:pPr>
      <w:r>
        <w:rPr>
          <w:i/>
          <w:iCs/>
        </w:rPr>
        <w:t>Igen, most látsz engem</w:t>
      </w:r>
    </w:p>
    <w:p>
      <w:pPr>
        <w:pStyle w:val="Alap"/>
        <w:rPr>
          <w:i/>
          <w:i/>
          <w:iCs/>
        </w:rPr>
      </w:pPr>
      <w:r>
        <w:rPr>
          <w:i/>
          <w:iCs/>
        </w:rPr>
        <w:t>Igen, ezt érzed, amikor látsz engem</w:t>
      </w:r>
    </w:p>
    <w:p>
      <w:pPr>
        <w:pStyle w:val="Alap"/>
        <w:rPr>
          <w:i/>
          <w:i/>
          <w:iCs/>
        </w:rPr>
      </w:pPr>
      <w:r>
        <w:rPr>
          <w:i/>
          <w:iCs/>
        </w:rPr>
        <w:t>Igen, érzed ezt?</w:t>
      </w:r>
    </w:p>
    <w:p>
      <w:pPr>
        <w:pStyle w:val="Alap"/>
        <w:rPr/>
      </w:pPr>
      <w:r>
        <w:rPr/>
        <w:t>Reba lehúzta a nadrágja villámzárját.</w:t>
      </w:r>
    </w:p>
    <w:p>
      <w:pPr>
        <w:pStyle w:val="Alap"/>
        <w:rPr/>
      </w:pPr>
      <w:r>
        <w:rPr/>
        <w:t>Dolarhyde-ba belehasít a félelem; még sohasem volt merevedése élő nő jelenlétében. Ő a Sárkány, nincs mitől félnie.</w:t>
      </w:r>
    </w:p>
    <w:p>
      <w:pPr>
        <w:pStyle w:val="Alap"/>
        <w:rPr/>
      </w:pPr>
      <w:r>
        <w:rPr/>
        <w:t>Gyors ujjak kiszabadítják.</w:t>
      </w:r>
    </w:p>
    <w:p>
      <w:pPr>
        <w:pStyle w:val="Alap"/>
        <w:rPr/>
      </w:pPr>
      <w:r>
        <w:rPr>
          <w:i/>
          <w:iCs/>
        </w:rPr>
        <w:t>Ó!</w:t>
      </w:r>
    </w:p>
    <w:p>
      <w:pPr>
        <w:pStyle w:val="Alap"/>
        <w:rPr>
          <w:i/>
          <w:i/>
          <w:iCs/>
        </w:rPr>
      </w:pPr>
      <w:r>
        <w:rPr>
          <w:i/>
          <w:iCs/>
        </w:rPr>
        <w:t>Igen, érzel most?</w:t>
      </w:r>
    </w:p>
    <w:p>
      <w:pPr>
        <w:pStyle w:val="Alap"/>
        <w:rPr>
          <w:i/>
          <w:i/>
          <w:iCs/>
        </w:rPr>
      </w:pPr>
      <w:r>
        <w:rPr>
          <w:i/>
          <w:iCs/>
        </w:rPr>
        <w:t>Igen, érzed ezt</w:t>
      </w:r>
    </w:p>
    <w:p>
      <w:pPr>
        <w:pStyle w:val="Alap"/>
        <w:rPr>
          <w:i/>
          <w:i/>
          <w:iCs/>
        </w:rPr>
      </w:pPr>
      <w:r>
        <w:rPr>
          <w:i/>
          <w:iCs/>
        </w:rPr>
        <w:t>Igen, érzed, tudom</w:t>
      </w:r>
    </w:p>
    <w:p>
      <w:pPr>
        <w:pStyle w:val="Alap"/>
        <w:rPr>
          <w:i/>
          <w:i/>
          <w:iCs/>
        </w:rPr>
      </w:pPr>
      <w:r>
        <w:rPr>
          <w:i/>
          <w:iCs/>
        </w:rPr>
        <w:t>Igen, a szíved hangosan dobog</w:t>
      </w:r>
    </w:p>
    <w:p>
      <w:pPr>
        <w:pStyle w:val="Alap"/>
        <w:rPr/>
      </w:pPr>
      <w:r>
        <w:rPr/>
        <w:t>Nem szabad hozzányúlnia Reba nyakához. El a kezekkel. A nők látták őket a kocsiban. Erősen markolja a dívány karfáját. Ujjai átdöfik a kárpitot.</w:t>
      </w:r>
    </w:p>
    <w:p>
      <w:pPr>
        <w:pStyle w:val="Alap"/>
        <w:rPr>
          <w:i/>
          <w:i/>
          <w:iCs/>
        </w:rPr>
      </w:pPr>
      <w:r>
        <w:rPr>
          <w:i/>
          <w:iCs/>
        </w:rPr>
        <w:t>Igen, a szíved hangosan dobog</w:t>
      </w:r>
    </w:p>
    <w:p>
      <w:pPr>
        <w:pStyle w:val="Alap"/>
        <w:rPr>
          <w:i/>
          <w:i/>
          <w:iCs/>
        </w:rPr>
      </w:pPr>
      <w:r>
        <w:rPr>
          <w:i/>
          <w:iCs/>
        </w:rPr>
        <w:t>Most meg is rebben</w:t>
      </w:r>
    </w:p>
    <w:p>
      <w:pPr>
        <w:pStyle w:val="Alap"/>
        <w:rPr>
          <w:i/>
          <w:i/>
          <w:iCs/>
        </w:rPr>
      </w:pPr>
      <w:r>
        <w:rPr>
          <w:i/>
          <w:iCs/>
        </w:rPr>
        <w:t>Meg is rebben most</w:t>
      </w:r>
    </w:p>
    <w:p>
      <w:pPr>
        <w:pStyle w:val="Alap"/>
        <w:rPr>
          <w:i/>
          <w:i/>
          <w:iCs/>
        </w:rPr>
      </w:pPr>
      <w:r>
        <w:rPr>
          <w:i/>
          <w:iCs/>
        </w:rPr>
        <w:t>Igen, megpróbál kibújni</w:t>
      </w:r>
    </w:p>
    <w:p>
      <w:pPr>
        <w:pStyle w:val="Alap"/>
        <w:rPr>
          <w:i/>
          <w:i/>
          <w:iCs/>
        </w:rPr>
      </w:pPr>
      <w:r>
        <w:rPr>
          <w:i/>
          <w:iCs/>
        </w:rPr>
        <w:t>s most gyors és könnyű és gyorsabb és könnyű és…</w:t>
      </w:r>
    </w:p>
    <w:p>
      <w:pPr>
        <w:pStyle w:val="Alap"/>
        <w:rPr>
          <w:i/>
          <w:i/>
          <w:iCs/>
        </w:rPr>
      </w:pPr>
      <w:r>
        <w:rPr>
          <w:i/>
          <w:iCs/>
        </w:rPr>
        <w:t>Kész.</w:t>
      </w:r>
    </w:p>
    <w:p>
      <w:pPr>
        <w:pStyle w:val="Alap"/>
        <w:rPr/>
      </w:pPr>
      <w:r>
        <w:rPr>
          <w:i/>
          <w:iCs/>
        </w:rPr>
        <w:t>Ó, vége.</w:t>
      </w:r>
    </w:p>
    <w:p>
      <w:pPr>
        <w:pStyle w:val="Alap"/>
        <w:rPr/>
      </w:pPr>
      <w:r>
        <w:rPr/>
        <w:t>Reba Dolarhyde combjának támasztja a fejét, égő arcát felé fordítja. Keze besiklik az inge alá, meleg tenyerét a mellén nyugtatja.</w:t>
      </w:r>
    </w:p>
    <w:p>
      <w:pPr>
        <w:pStyle w:val="Alap"/>
        <w:rPr/>
      </w:pPr>
      <w:r>
        <w:rPr/>
        <w:t>- Remélem, nem ijesztettem meg - mondta.</w:t>
      </w:r>
    </w:p>
    <w:p>
      <w:pPr>
        <w:pStyle w:val="Alap"/>
        <w:rPr/>
      </w:pPr>
      <w:r>
        <w:rPr/>
        <w:t>De a lány eleven hangjának a csengése volt az, ami megijesztette, odanyúlt, hogy megállapítsa, dobog-e a szíve - dobogott. Reba gyöngéden ott tartotta a kezét.</w:t>
      </w:r>
    </w:p>
    <w:p>
      <w:pPr>
        <w:pStyle w:val="Alap"/>
        <w:rPr/>
      </w:pPr>
      <w:r>
        <w:rPr/>
        <w:t>- Úristen, csak nincs már készen?</w:t>
      </w:r>
    </w:p>
    <w:p>
      <w:pPr>
        <w:pStyle w:val="Alap"/>
        <w:rPr/>
      </w:pPr>
      <w:r>
        <w:rPr/>
        <w:t>Egy élő nő. Milyen elképesztő. Erősnek és hatalmasnak érezve magát - a Sárkány erejét érezve, vagy a sajátját -, könnyedén fölemelte a lányt a díványról. Szinte nem is érezte a súlyát, s annál is könnyebben tudta vinni, mert Reba nem volt élettelen. Ne az emeletre. Most már sietett. Valahová. Gyorsan. Nagyanya ágya, a tűzött szaténtakarója csúszkál alattuk.</w:t>
      </w:r>
    </w:p>
    <w:p>
      <w:pPr>
        <w:pStyle w:val="Alap"/>
        <w:rPr/>
      </w:pPr>
      <w:r>
        <w:rPr/>
        <w:t>- Várjon, várjon, majd kibújok belőle. Ó, most elszakadt. Nem baj. Gyere. Úristen, te. Jaj de jóóóó. Kérlek, ne szoríts le, majd én emelkedem fel és beveszem.</w:t>
      </w:r>
    </w:p>
    <w:p>
      <w:pPr>
        <w:pStyle w:val="Alap"/>
        <w:rPr/>
      </w:pPr>
      <w:r>
        <w:rPr/>
        <w:t>Rebával, egyetlen élő nőjével, akivel e buboréknyi időre eggyé válhatott, életében először érezte úgy, hogy minden rendben van: az ő élete az, ami itt fölszabadul, ő maga túllép minden halandóságon, az életét küldi a lány csillagos sötétjébe, kiszakad ebből a fájdalomteli bolygóból, lelkében csend, úgy halad a békéhez vezető úton, ahol a megnyugvás ígérete várja.</w:t>
      </w:r>
    </w:p>
    <w:p>
      <w:pPr>
        <w:pStyle w:val="Alap"/>
        <w:rPr/>
      </w:pPr>
      <w:r>
        <w:rPr/>
        <w:t>A sötétben Reba mellett fekve tenyerét rátette, és gyöngéden összeszorította a lányt, hogy elzárja az utat visszafelé. S miközben Reba csöndesen aludt, Dolarhyde, tizenegy ember átkozott gyilkosa újra meg újra meghallgatta a szíve dobogását.</w:t>
      </w:r>
    </w:p>
    <w:p>
      <w:pPr>
        <w:pStyle w:val="Alap"/>
        <w:rPr/>
      </w:pPr>
      <w:r>
        <w:rPr/>
        <w:t>Képek. Barokk gyöngysorok lebegtek a barátságos sötétben. Egy világítórakéta, amellyel a holdat célozta meg. Egy óriási tűzijáték, amelyet Hongkongban látott: "A Sárkány fölvarrja a gyöngyeit."</w:t>
      </w:r>
    </w:p>
    <w:p>
      <w:pPr>
        <w:pStyle w:val="Alap"/>
        <w:rPr/>
      </w:pPr>
      <w:r>
        <w:rPr/>
        <w:t>A Sárkány.</w:t>
      </w:r>
    </w:p>
    <w:p>
      <w:pPr>
        <w:pStyle w:val="Alap"/>
        <w:rPr/>
      </w:pPr>
      <w:r>
        <w:rPr/>
        <w:t>Elképedt, úgy érezte magát, mint akit kettéhasítottak. A lány mellett eltöltött hosszú éjszakán mindvégig szorongva hallgatózott, nem jön-e le ő maga kimonóban a lépcsőn.</w:t>
      </w:r>
    </w:p>
    <w:p>
      <w:pPr>
        <w:pStyle w:val="Alap"/>
        <w:rPr/>
      </w:pPr>
      <w:r>
        <w:rPr/>
        <w:t>Reba egyszer megmozdult, álomittasan keresgélt, amíg megtalálta az éjjeliszekrényen a poharat. Nagyanya fogsora megcsörrent benne.</w:t>
      </w:r>
    </w:p>
    <w:p>
      <w:pPr>
        <w:pStyle w:val="Alap"/>
        <w:rPr/>
      </w:pPr>
      <w:r>
        <w:rPr/>
        <w:t>Dolarhyde vizet hozott neki. Reba a sötétben magához ölelte. Amikor ismét elaludt, a férfi leemelte a kezét hatalmas tetoválásáról, és a saját arcára tette a lány tenyerét.</w:t>
      </w:r>
    </w:p>
    <w:p>
      <w:pPr>
        <w:pStyle w:val="Alap"/>
        <w:rPr/>
      </w:pPr>
      <w:r>
        <w:rPr/>
      </w:r>
    </w:p>
    <w:p>
      <w:pPr>
        <w:pStyle w:val="Alap"/>
        <w:rPr/>
      </w:pPr>
      <w:r>
        <w:rPr/>
        <w:t>Csak hajnalban aludt el.</w:t>
      </w:r>
    </w:p>
    <w:p>
      <w:pPr>
        <w:pStyle w:val="Alap"/>
        <w:rPr/>
      </w:pPr>
      <w:r>
        <w:rPr/>
        <w:t>Reba McClane kilenc órakor ébredt fel, hallotta a férfi egyenletes légzését. Lustán nyújtózott a széles ágyon. Dolarhyde meg sem moccant. Reba átgondolta a ház elrendezését, a szőnyegek és a szabad padló helyét, a ketyegő óra irányát. Amikor mindennel tisztába jött, csöndesen fölkelt, és megkereste a fürdőszobát.</w:t>
      </w:r>
    </w:p>
    <w:p>
      <w:pPr>
        <w:pStyle w:val="Alap"/>
        <w:rPr/>
      </w:pPr>
      <w:r>
        <w:rPr/>
        <w:t>Hosszan zuhanyozott, s amikor kijött, Dolarhyde még mindig aludt. Reba széttépett fehérneműje a földön bevert. A lábával tapogatva megtalálta, és begyömöszölte a táskájába. Bebújt pamutruhájába, fogta a botját, és kifelé indult.</w:t>
      </w:r>
    </w:p>
    <w:p>
      <w:pPr>
        <w:pStyle w:val="Alap"/>
        <w:rPr/>
      </w:pPr>
      <w:r>
        <w:rPr/>
        <w:t>Bár a férfi megmondta neki, hogy az udvar nagy, tágas, sima talajú és elvadult sövény szegélyezi, Reba eleinte óvatosan mozgott.</w:t>
      </w:r>
    </w:p>
    <w:p>
      <w:pPr>
        <w:pStyle w:val="Alap"/>
        <w:rPr/>
      </w:pPr>
      <w:r>
        <w:rPr/>
        <w:t>Hűs reggeli fuvallat csapta meg, a nap melegen sütött. Megállt az udvar közepén, hagyta, hogy a szél átfújja az ujjain a fekete bodza száraz magházait. A szél meglelte a zuhanyozástól felfrissült testének hajlatait. Kitárta a karját, a szél hűvösen besiklott melle és karja alá, a lába közé. Méhek zümmögtek körülötte. Nem félt tőlük, így hát nem is bántották.</w:t>
      </w:r>
    </w:p>
    <w:p>
      <w:pPr>
        <w:pStyle w:val="Alap"/>
        <w:rPr/>
      </w:pPr>
      <w:r>
        <w:rPr/>
        <w:t>Dolarhyde fölébredt, egy pillanatig megdöbbent, nem értette, miért nincs az emeleti szobájában. Sárga szeme tágra nyílt, amikor eszébe jutott, mi történt. Bagolyszerű mozdulattal fordult a másik párna felé. Senki.</w:t>
      </w:r>
    </w:p>
    <w:p>
      <w:pPr>
        <w:pStyle w:val="Alap"/>
        <w:rPr/>
      </w:pPr>
      <w:r>
        <w:rPr/>
        <w:t>Vajon Reba a házban kószál? Mire bukkanhat? Vagy történt valami éjszaka? Valami, amit el kell rejteni? Nyilván őt gyanúsítják. Lehet, hogy menekülnie kell.</w:t>
      </w:r>
    </w:p>
    <w:p>
      <w:pPr>
        <w:pStyle w:val="Alap"/>
        <w:rPr/>
      </w:pPr>
      <w:r>
        <w:rPr/>
        <w:t>Benézett a fürdőszobába, a konyhába. Azután lement az alagsorba, ahol a másik tolókocsiját tárolta. Majd föl az emeletre. Nem akart fölmenni. De utána kell néznie. Tetoválása megfeszült a hátán, amint fölfelé igyekezett a lépcsőn. Hálószobája faláról leragyogott rá a Sárkány. Nem maradhatott egy szobában a Sárkánnyal.</w:t>
      </w:r>
    </w:p>
    <w:p>
      <w:pPr>
        <w:pStyle w:val="Alap"/>
        <w:rPr/>
      </w:pPr>
      <w:r>
        <w:rPr/>
        <w:t>Végül egy emeleti ablakból megpillantotta a lányt az udvaron.</w:t>
      </w:r>
    </w:p>
    <w:p>
      <w:pPr>
        <w:pStyle w:val="Alap"/>
        <w:rPr/>
      </w:pPr>
      <w:r>
        <w:rPr/>
        <w:t>- FRANCIS. - Tudta, hogy a szobájából szólítja a hang. Tudta, hogy a Sárkány hangja az. Ez az új kettőssége a Sárkánnyal megzavarta. Először akkor lett úrrá rajta ez az érzés, amikor Reba szívére tette a kezét.</w:t>
      </w:r>
    </w:p>
    <w:p>
      <w:pPr>
        <w:pStyle w:val="Alap"/>
        <w:rPr/>
      </w:pPr>
      <w:r>
        <w:rPr/>
        <w:t>Azelőtt sohasem szólt hozzá a Sárkány. Félelmetes volt.</w:t>
      </w:r>
    </w:p>
    <w:p>
      <w:pPr>
        <w:pStyle w:val="Alap"/>
        <w:rPr/>
      </w:pPr>
      <w:r>
        <w:rPr/>
        <w:t>- FRANCIS, GYERE IDE.</w:t>
      </w:r>
    </w:p>
    <w:p>
      <w:pPr>
        <w:pStyle w:val="Alap"/>
        <w:rPr/>
      </w:pPr>
      <w:r>
        <w:rPr/>
        <w:t>Megkísérelte elfojtani az őt szólító hangot, amely újra és újra szólította, amint lerohant a lépcsőn.</w:t>
      </w:r>
    </w:p>
    <w:p>
      <w:pPr>
        <w:pStyle w:val="Alap"/>
        <w:rPr/>
      </w:pPr>
      <w:r>
        <w:rPr/>
        <w:t>Vajon mit találhatott Reba? Nagyanya fogsora megcsörrent a pohárban, de elrakta, amikor vizet hozott a lánynak. Látni pedig nem lát.</w:t>
      </w:r>
    </w:p>
    <w:p>
      <w:pPr>
        <w:pStyle w:val="Alap"/>
        <w:rPr/>
      </w:pPr>
      <w:r>
        <w:rPr/>
        <w:t>Freddy hangszalagja. Egy magnetofonban volt a nappaliban. Megnézte, a helyén van-e. A kazetta vissza volt tekerve, egészen az elejéig. Nem emlékezett rá, vajon visszatekerte-e azt követően, hogy a telefonon bejátszotta a Tattler-nek.</w:t>
      </w:r>
    </w:p>
    <w:p>
      <w:pPr>
        <w:pStyle w:val="Alap"/>
        <w:rPr/>
      </w:pPr>
      <w:r>
        <w:rPr/>
        <w:t>Reba nem jöhet vissza a házba. Maga sem tudja, mi eshet meg a házban. Meglepetés érheti. Megtörténhet, hogy a Sárkány lejön az emeletről. Tudta, hogy a lány milyen könnyen kettéroppanna.</w:t>
      </w:r>
    </w:p>
    <w:p>
      <w:pPr>
        <w:pStyle w:val="Alap"/>
        <w:rPr/>
      </w:pPr>
      <w:r>
        <w:rPr/>
        <w:t>A nők látták, hogy Reba beszáll a kocsijába. Warfield is emlékezne, hogy látta őket együtt. Kapkodva felöltözött.</w:t>
      </w:r>
    </w:p>
    <w:p>
      <w:pPr>
        <w:pStyle w:val="Alap"/>
        <w:rPr/>
      </w:pPr>
      <w:r>
        <w:rPr/>
        <w:t>Reba McClane érezte a fatörzs árnyékának hűvös csíkját, majd ismét a napfényt, amint keresztül-kasul barangolt az udvaron. A napfény erejéből és az ablakba szerelt légkondicionáló zúgásából mindig meg tudta állapítani, merre Jár. A tájékozódás, életének vezérlő elve, itt könnyűnek bizonyult. Körbeforgott, kezét végighúzta a bokrokon meg a vadul növő virágokon.</w:t>
      </w:r>
    </w:p>
    <w:p>
      <w:pPr>
        <w:pStyle w:val="Alap"/>
        <w:rPr/>
      </w:pPr>
      <w:r>
        <w:rPr/>
        <w:t>Egy felhő takarta el a napot, Reba megállt, s nem tudta, merrefelé fordult. Fülelt, honnan hallja a légkondicionálót. A berendezést leállították. Egy pillanatra nyugtalanság fogta el, azután tapsolt, s meghallotta a ház eligazító visszhangját. Fölkattintotta órájának kristálykijelzőjét, és kitapogatta az időt. Hamarosan föl kell keltenie D-t. Haza kell mennie.</w:t>
      </w:r>
    </w:p>
    <w:p>
      <w:pPr>
        <w:pStyle w:val="Alap"/>
        <w:rPr/>
      </w:pPr>
      <w:r>
        <w:rPr/>
        <w:t>Becsapódott a rácskapu.</w:t>
      </w:r>
    </w:p>
    <w:p>
      <w:pPr>
        <w:pStyle w:val="Alap"/>
        <w:rPr/>
      </w:pPr>
      <w:r>
        <w:rPr/>
        <w:t>- Jó reggelt - mondta Reba.</w:t>
      </w:r>
    </w:p>
    <w:p>
      <w:pPr>
        <w:pStyle w:val="Alap"/>
        <w:rPr/>
      </w:pPr>
      <w:r>
        <w:rPr/>
        <w:t>Dolarhyde kulcscsomója megcsördült, amint közeledett a lány felé a füvön.</w:t>
      </w:r>
    </w:p>
    <w:p>
      <w:pPr>
        <w:pStyle w:val="Alap"/>
        <w:rPr/>
      </w:pPr>
      <w:r>
        <w:rPr/>
        <w:t>Óvatosan közelítette meg, mintha attól tartana, hogy közeledésének a szele ledönthetné a lábáról, de azután látta, hogy a lány csöppet sem fél tőle.</w:t>
      </w:r>
    </w:p>
    <w:p>
      <w:pPr>
        <w:pStyle w:val="Alap"/>
        <w:rPr/>
      </w:pPr>
      <w:r>
        <w:rPr/>
        <w:t>Nem látszott zavartnak vagy szégyenkezősnek azért, amit éjszaka tettek. Haragosnak sem tűnt. Nem futott el előle, nem is fenyegetőzött. Dolarhyde azon töprengett, vajon azért van-e így, mert nem látta a nemi szervét.</w:t>
      </w:r>
    </w:p>
    <w:p>
      <w:pPr>
        <w:pStyle w:val="Alap"/>
        <w:rPr/>
      </w:pPr>
      <w:r>
        <w:rPr/>
        <w:t>Reba átölelte, fejét a férfi izmos mellkasára hajtotta. Dolarhyde szíve gyorsan vert.</w:t>
      </w:r>
    </w:p>
    <w:p>
      <w:pPr>
        <w:pStyle w:val="Alap"/>
        <w:rPr/>
      </w:pPr>
      <w:r>
        <w:rPr/>
        <w:t>Nagy nehezen kinyögte a jó reggeltet.</w:t>
      </w:r>
    </w:p>
    <w:p>
      <w:pPr>
        <w:pStyle w:val="Alap"/>
        <w:rPr/>
      </w:pPr>
      <w:r>
        <w:rPr/>
        <w:t>- Remekül érzem magam, D.</w:t>
      </w:r>
    </w:p>
    <w:p>
      <w:pPr>
        <w:pStyle w:val="Alap"/>
        <w:rPr/>
      </w:pPr>
      <w:r>
        <w:rPr>
          <w:i/>
          <w:iCs/>
        </w:rPr>
        <w:t>Valóban? Mit kellene erre válaszolni?</w:t>
      </w:r>
      <w:r>
        <w:rPr/>
        <w:t xml:space="preserve"> - Akkor jó. Én is. -</w:t>
      </w:r>
      <w:r>
        <w:rPr>
          <w:i/>
          <w:iCs/>
        </w:rPr>
        <w:t xml:space="preserve"> Ez megfelelően hangzott. El kell távolítani innen. </w:t>
      </w:r>
    </w:p>
    <w:p>
      <w:pPr>
        <w:pStyle w:val="Alap"/>
        <w:rPr/>
      </w:pPr>
      <w:r>
        <w:rPr/>
        <w:t>- De most már haza kell mennem - szólalt meg Reba. - A nővérem eljön értem, elvisz ebédelni. Velünk tarthat, ha kedve van.</w:t>
      </w:r>
    </w:p>
    <w:p>
      <w:pPr>
        <w:pStyle w:val="Alap"/>
        <w:rPr/>
      </w:pPr>
      <w:r>
        <w:rPr/>
        <w:t>- Be kell mennem az üzembe - felelte Dolarhyde, beszéd közben módosítva az előre kitervelt hazugságon.</w:t>
      </w:r>
    </w:p>
    <w:p>
      <w:pPr>
        <w:pStyle w:val="Alap"/>
        <w:rPr/>
      </w:pPr>
      <w:r>
        <w:rPr/>
        <w:t>- Megyek, hozom a táskámat.</w:t>
      </w:r>
    </w:p>
    <w:p>
      <w:pPr>
        <w:pStyle w:val="Alap"/>
        <w:rPr/>
      </w:pPr>
      <w:r>
        <w:rPr>
          <w:i/>
          <w:iCs/>
        </w:rPr>
        <w:t>Csak azt ne!</w:t>
      </w:r>
      <w:r>
        <w:rPr/>
        <w:t xml:space="preserve"> - Majd én kihozom.</w:t>
      </w:r>
    </w:p>
    <w:p>
      <w:pPr>
        <w:pStyle w:val="Alap"/>
        <w:rPr/>
      </w:pPr>
      <w:r>
        <w:rPr/>
        <w:t>Dolarhyde, aki már-már teljesen összezavarodott saját érzelmeit illetően, s annyira sem tudta kifejezésre juttatni azokat, ahogyan egy hegy sem tud elpirulni, nem tudta, mi történt vele Reba McClane-nel kapcsolatban, s azt sem, hogy miért következett be mindez. Csak zavart érzett, új rettegés hasított bele - az, hogy ő most kettő.</w:t>
      </w:r>
    </w:p>
    <w:p>
      <w:pPr>
        <w:pStyle w:val="Alap"/>
        <w:rPr/>
      </w:pPr>
      <w:r>
        <w:rPr/>
        <w:t>Reba veszélyeztette, Reba nem veszélyeztette.</w:t>
      </w:r>
    </w:p>
    <w:p>
      <w:pPr>
        <w:pStyle w:val="Alap"/>
        <w:rPr/>
      </w:pPr>
      <w:r>
        <w:rPr/>
        <w:t>Erősen foglalkoztatta, milyen meghökkentően élénk mozdulatokkal adta oda magát neki nagyanya ágyában.</w:t>
      </w:r>
    </w:p>
    <w:p>
      <w:pPr>
        <w:pStyle w:val="Alap"/>
        <w:rPr/>
      </w:pPr>
      <w:r>
        <w:rPr/>
        <w:t>Dolarhyde gyakorta nem ismerte föl, voltaképpen mit is érez, amíg nem cselekedett. Nem tudta, mit érez Reba McClane iránt.</w:t>
      </w:r>
    </w:p>
    <w:p>
      <w:pPr>
        <w:pStyle w:val="Alap"/>
        <w:rPr/>
      </w:pPr>
      <w:r>
        <w:rPr/>
        <w:t>Miközben a lányt hazafelé vitte kocsin, egy visszataszító esemény némileg segített neki ebben a fölismerésben.</w:t>
      </w:r>
    </w:p>
    <w:p>
      <w:pPr>
        <w:pStyle w:val="Alap"/>
        <w:rPr/>
      </w:pPr>
      <w:r>
        <w:rPr/>
        <w:t>Éppen hogy csak elhagyták a 70. államközi út Lindbergh Boulvard-i elágazását, amikor Dolarhyde beállt egy Servco Supreme benzinkútjához tankolni.</w:t>
      </w:r>
    </w:p>
    <w:p>
      <w:pPr>
        <w:pStyle w:val="Alap"/>
        <w:rPr/>
      </w:pPr>
      <w:r>
        <w:rPr/>
        <w:t>A benzinkutas tagbaszakadt, mogorva férfi volt, lehelete muskotályos. Elfintorodott, amikor Dolarhyde megkérte, ellenőrizze az olajszintet.</w:t>
      </w:r>
    </w:p>
    <w:p>
      <w:pPr>
        <w:pStyle w:val="Alap"/>
        <w:rPr/>
      </w:pPr>
      <w:r>
        <w:rPr/>
        <w:t>A kocsiban egynegyed gallonnal kevesebb olaj volt a szükségesnél. A benzinkutas az olajtömlőt belenyomta a kannába, azután belökte a motorházba.</w:t>
      </w:r>
    </w:p>
    <w:p>
      <w:pPr>
        <w:pStyle w:val="Alap"/>
        <w:rPr/>
      </w:pPr>
      <w:r>
        <w:rPr/>
        <w:t>Dolarhyde kikászálódott, hogy fizessen.</w:t>
      </w:r>
    </w:p>
    <w:p>
      <w:pPr>
        <w:pStyle w:val="Alap"/>
        <w:rPr/>
      </w:pPr>
      <w:r>
        <w:rPr/>
        <w:t>A benzinkutas látható lelkesedéssel törölgette a szélvédőt - az utas felőli oldalon. Csak törölte, egyre csak törölte.</w:t>
      </w:r>
    </w:p>
    <w:p>
      <w:pPr>
        <w:pStyle w:val="Alap"/>
        <w:rPr/>
      </w:pPr>
      <w:r>
        <w:rPr/>
        <w:t>Reba McClane a magasított kísérőülésben ült, szoknyája fölcsúszott a térde fölé. Fehér pálcája a két ülés között hevert.</w:t>
      </w:r>
    </w:p>
    <w:p>
      <w:pPr>
        <w:pStyle w:val="Alap"/>
        <w:rPr/>
      </w:pPr>
      <w:r>
        <w:rPr/>
        <w:t>A benzinkutas ismét törölgetni kezdte a szélvédőt. Közben bepislogott a lány ruhája alá.</w:t>
      </w:r>
    </w:p>
    <w:p>
      <w:pPr>
        <w:pStyle w:val="Alap"/>
        <w:rPr/>
      </w:pPr>
      <w:r>
        <w:rPr/>
        <w:t>Dolarhyde fölnézett a tárcájából, és rajtakapta a leselkedő pasast. A kocsi ablakán benyúlva teljes sebességre kapcsolta az ablaktörlőket, amelyek elkapták a benzinkutas ujjait.</w:t>
      </w:r>
    </w:p>
    <w:p>
      <w:pPr>
        <w:pStyle w:val="Alap"/>
        <w:rPr/>
      </w:pPr>
      <w:r>
        <w:rPr/>
        <w:t>- Hé, vigyázzon! - A benzinkutas nagy buzgón kezdte kiszedni az olajtartályt a motorházból. Tudta, hogy rajtakapták, arcára alattomos mosoly ült ki, amíg Dolarhyde a kocsit megkerülve oda nem lépett hozzá.</w:t>
      </w:r>
    </w:p>
    <w:p>
      <w:pPr>
        <w:pStyle w:val="Alap"/>
        <w:rPr/>
      </w:pPr>
      <w:r>
        <w:rPr/>
        <w:t>- Te rohadt szemét! - Igyekezett gyorsan átsiklani az "sz" fölött.</w:t>
      </w:r>
    </w:p>
    <w:p>
      <w:pPr>
        <w:pStyle w:val="Alap"/>
        <w:rPr/>
      </w:pPr>
      <w:r>
        <w:rPr/>
        <w:t>- Mi a fene esett magába? - A benzinkutas nagyjából egyforma magasságú és súlyú volt Dolarhyde-dal, de távolról sem annyira izmos. Túl fiatal volt ahhoz, hogy műfogsort viseljen, viszont elhanyagolta a fogait.</w:t>
      </w:r>
    </w:p>
    <w:p>
      <w:pPr>
        <w:pStyle w:val="Alap"/>
        <w:rPr/>
      </w:pPr>
      <w:r>
        <w:rPr/>
        <w:t>Zöldesben játszottak, s ez undort keltett Dolarhyde-ban. - Mi történt a fogaiddal? - kérdezte halkan.</w:t>
      </w:r>
    </w:p>
    <w:p>
      <w:pPr>
        <w:pStyle w:val="Alap"/>
        <w:rPr/>
      </w:pPr>
      <w:r>
        <w:rPr/>
        <w:t>- Mi köze hozzá?</w:t>
      </w:r>
    </w:p>
    <w:p>
      <w:pPr>
        <w:pStyle w:val="Alap"/>
        <w:rPr/>
      </w:pPr>
      <w:r>
        <w:rPr/>
        <w:t>- Sokat használtad a fiúd kedvéért, te rohadt buzi? - Dolarhyde nagyon közel lépett a benzinkutashoz…</w:t>
      </w:r>
    </w:p>
    <w:p>
      <w:pPr>
        <w:pStyle w:val="Alap"/>
        <w:rPr/>
      </w:pPr>
      <w:r>
        <w:rPr/>
        <w:t>- Eredjen a fenébe innen.</w:t>
      </w:r>
    </w:p>
    <w:p>
      <w:pPr>
        <w:pStyle w:val="Alap"/>
        <w:rPr/>
      </w:pPr>
      <w:r>
        <w:rPr/>
        <w:t>Dolarhyde halkan: - Disznó. Idióta. Szemét. Szar. - Egyetlen kézmozdulattal a furgon oldalához kente. Az olajtartály és a tömlő csörömpölve hullott a kocsiútra.</w:t>
      </w:r>
    </w:p>
    <w:p>
      <w:pPr>
        <w:pStyle w:val="Alap"/>
        <w:rPr/>
      </w:pPr>
      <w:r>
        <w:rPr/>
        <w:t>Dolarhyde fölemelte a tartályt és a tömlőt.</w:t>
      </w:r>
    </w:p>
    <w:p>
      <w:pPr>
        <w:pStyle w:val="Alap"/>
        <w:rPr/>
      </w:pPr>
      <w:r>
        <w:rPr/>
        <w:t>- Ne fuss. El tudlak kapni. - Kihúzta a csövet a tartályból, és szemügyre vette éles végét.</w:t>
      </w:r>
    </w:p>
    <w:p>
      <w:pPr>
        <w:pStyle w:val="Alap"/>
        <w:rPr/>
      </w:pPr>
      <w:r>
        <w:rPr/>
        <w:t>A benzinkutas elsápadt. Volt valami Dolarhyde arckifejezésében, amivel még soha, sehol sem találkozott életében.</w:t>
      </w:r>
    </w:p>
    <w:p>
      <w:pPr>
        <w:pStyle w:val="Alap"/>
        <w:rPr/>
      </w:pPr>
      <w:r>
        <w:rPr/>
        <w:t>Egyetlen pillanatig Dolarhyde látta, hogy a tömlőt belevágja a férfi mellébe, és kiszívja a vért a szívéből. Reba arcát is látta á szélvédőn át, a fejét rázta, és mondott valamit. Az ablaklehúzó után tapogatózott, hogy leengedje az ablakot.</w:t>
      </w:r>
    </w:p>
    <w:p>
      <w:pPr>
        <w:pStyle w:val="Alap"/>
        <w:rPr/>
      </w:pPr>
      <w:r>
        <w:rPr/>
        <w:t>- Eltörték már valamidet, te seggfej?</w:t>
      </w:r>
    </w:p>
    <w:p>
      <w:pPr>
        <w:pStyle w:val="Alap"/>
        <w:rPr/>
      </w:pPr>
      <w:r>
        <w:rPr/>
        <w:t>A benzinkutas gyorsan, tagadóan rázta a fejét. - Nem akartam megsérteni, tényleg nem. Esküszöm, isten engem úgy segéljen.</w:t>
      </w:r>
    </w:p>
    <w:p>
      <w:pPr>
        <w:pStyle w:val="Alap"/>
        <w:rPr/>
      </w:pPr>
      <w:r>
        <w:rPr/>
        <w:t>Dolarhyde a hajlított fémtömlőt a pasas orra alá dugta. Két kézzel fogta, mellizmai kidagadtak, amint kétrét hajlította. Megrántotta a férfi övét, s a tömlőt a lába elé dobta.</w:t>
      </w:r>
    </w:p>
    <w:p>
      <w:pPr>
        <w:pStyle w:val="Alap"/>
        <w:rPr/>
      </w:pPr>
      <w:r>
        <w:rPr/>
        <w:t>- Máskor ne meregesd azt a disznó szemedet. - A benzinért járó pénzt a pasas ingzsebébe gyömöszölte. - Most elhordhatod az irhádat - mondta. - De jegyezd meg, bármikor elkaphatlak.</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6.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magnószalag szombaton érkezett meg egy kis csomagban. A címzés: Will Graham, FBI Központ, Washington. Chicagóban adták föl aznap, amikor Loundsot megölték.</w:t>
      </w:r>
    </w:p>
    <w:p>
      <w:pPr>
        <w:pStyle w:val="Alap"/>
        <w:rPr/>
      </w:pPr>
      <w:r>
        <w:rPr/>
        <w:t>A laboratórium és az Ujjlenyomat Osztály sem a kazetta dobozán, sem a csomagolópapíron nem talált semmi felhasználható nyomot.</w:t>
      </w:r>
    </w:p>
    <w:p>
      <w:pPr>
        <w:pStyle w:val="Alap"/>
        <w:rPr/>
      </w:pPr>
      <w:r>
        <w:rPr/>
        <w:t>A szalag egy másolatát a délutáni futárpostával elküldték Chicagóba. Chester különleges ügynök késő délután hozta el Grahamnek az esküdtszéki terembe. A szalaghoz Lloyd Bowman írt kísérőlevelet:</w:t>
      </w:r>
    </w:p>
    <w:p>
      <w:pPr>
        <w:pStyle w:val="Alap"/>
        <w:rPr/>
      </w:pPr>
      <w:r>
        <w:rPr/>
        <w:t>"A hangfelvételi vizsgálatok igazolták, hogy Lounds hangja. Nyilvánvalóan diktálásra beszélt. Új szalag, az utóbbi három hónapban gyártották, sohasem használták előzőleg. A Viselkedéstudományi Osztály elemzi a tartalmát. Mihelyt dr. Bloom eléggé jó állapotban lesz, meghallgattatjuk vele - erről te döntsél.</w:t>
      </w:r>
    </w:p>
    <w:p>
      <w:pPr>
        <w:pStyle w:val="Alap"/>
        <w:rPr/>
      </w:pPr>
      <w:r>
        <w:rPr/>
        <w:t xml:space="preserve">A gyilkos láthatóan össze akar zavarni téged. </w:t>
      </w:r>
    </w:p>
    <w:p>
      <w:pPr>
        <w:pStyle w:val="Alap"/>
        <w:rPr/>
      </w:pPr>
      <w:r>
        <w:rPr/>
        <w:t>Azt hiszem, előbb-utóbb ráfázik erre.</w:t>
      </w:r>
    </w:p>
    <w:p>
      <w:pPr>
        <w:pStyle w:val="Alap"/>
        <w:rPr/>
      </w:pPr>
      <w:r>
        <w:rPr/>
        <w:t>Fanyar biztatás, Graham hálás volt érte.</w:t>
      </w:r>
    </w:p>
    <w:p>
      <w:pPr>
        <w:pStyle w:val="Alap"/>
        <w:rPr/>
      </w:pPr>
      <w:r>
        <w:rPr/>
        <w:t>Tudta, hogy meg kell hallgatnia a szalagot. Megvárta, amíg Chester magára hagyta.</w:t>
      </w:r>
    </w:p>
    <w:p>
      <w:pPr>
        <w:pStyle w:val="Alap"/>
        <w:rPr/>
      </w:pPr>
      <w:r>
        <w:rPr/>
        <w:t>Nem akart bezárkózni a szalaggal az esküdtterembe. Az üres bírósági terem jobban megfelelt erre - a magas ablakokon beszivárgott némi napfény. Nemrégiben takarították a termet, a por még szállongott a napsugarak pászmáiban.</w:t>
      </w:r>
    </w:p>
    <w:p>
      <w:pPr>
        <w:pStyle w:val="Alap"/>
        <w:rPr/>
      </w:pPr>
      <w:r>
        <w:rPr/>
        <w:t>Kicsi, szürke magnója volt. Az ügyvédi asztalra állította, és megnyomta a gombot.</w:t>
      </w:r>
    </w:p>
    <w:p>
      <w:pPr>
        <w:pStyle w:val="Alap"/>
        <w:rPr/>
      </w:pPr>
      <w:r>
        <w:rPr/>
        <w:t>Egy technikus fakó hangja: "Csomagszám 426238, 814. számú tétel, címkézve és iktatva, magnetofonszalag. Hangfelvétel."</w:t>
      </w:r>
    </w:p>
    <w:p>
      <w:pPr>
        <w:pStyle w:val="Alap"/>
        <w:rPr/>
      </w:pPr>
      <w:r>
        <w:rPr/>
        <w:t>A hangminőség változott.</w:t>
      </w:r>
    </w:p>
    <w:p>
      <w:pPr>
        <w:pStyle w:val="Alap"/>
        <w:rPr/>
      </w:pPr>
      <w:r>
        <w:rPr/>
        <w:t>Graham mindkét kezével megmarkolta az esküdtszéki emelvény korlátját.</w:t>
      </w:r>
    </w:p>
    <w:p>
      <w:pPr>
        <w:pStyle w:val="Alap"/>
        <w:rPr/>
      </w:pPr>
      <w:r>
        <w:rPr/>
        <w:t>Freddy Lounds hangja fáradtnak és ijedtnek tűnt.</w:t>
      </w:r>
    </w:p>
    <w:p>
      <w:pPr>
        <w:pStyle w:val="Alap"/>
        <w:rPr/>
      </w:pPr>
      <w:r>
        <w:rPr/>
        <w:t>"Nagy megtiszteltetésben volt részem. Láttam… csodálattal láttam… csodálattal és áhítattal… áhítattal… a Nagy Vörös Sárkány erejét."</w:t>
      </w:r>
    </w:p>
    <w:p>
      <w:pPr>
        <w:pStyle w:val="Alap"/>
        <w:rPr/>
      </w:pPr>
      <w:r>
        <w:rPr/>
        <w:t>A hangfelvételt készítése közben sokszor megszakították. A gép a leállítókapcsoló kattanását minden alkalommal rögzítette. Sárkányujj.</w:t>
      </w:r>
    </w:p>
    <w:p>
      <w:pPr>
        <w:pStyle w:val="Alap"/>
        <w:rPr/>
      </w:pPr>
      <w:r>
        <w:rPr/>
        <w:t xml:space="preserve">"Hazudtam Róla. Minden, amit írtam, Will Graham hazugsága. Ő íratott velem mindent. Én… én meggyaláztam a Sárkányt. De még így is… a Sárkány irgalmas. Most már szolgálni akarom őt. Ó… segített nekem megérteni… a tündöklő fényét, és én dicsőíteni fogom Őt. Újságok, amikor kinyomtatják ezt, mindig nagybetűvel szedjék, hogy </w:t>
      </w:r>
      <w:r>
        <w:rPr>
          <w:rFonts w:eastAsia="MS LineDraw;Symbol" w:cs="MS LineDraw;Symbol" w:ascii="MS LineDraw;Symbol" w:hAnsi="MS LineDraw;Symbol"/>
        </w:rPr>
        <w:t>¯</w:t>
      </w:r>
      <w:r>
        <w:rPr/>
        <w:t>Őt</w:t>
      </w:r>
      <w:r>
        <w:rPr>
          <w:rFonts w:eastAsia="MS LineDraw;Symbol" w:cs="MS LineDraw;Symbol" w:ascii="MS LineDraw;Symbol" w:hAnsi="MS LineDraw;Symbol"/>
        </w:rPr>
        <w:t>®</w:t>
      </w:r>
      <w:r>
        <w:rPr/>
        <w:t>.</w:t>
      </w:r>
    </w:p>
    <w:p>
      <w:pPr>
        <w:pStyle w:val="Alap"/>
        <w:rPr/>
      </w:pPr>
      <w:r>
        <w:rPr/>
        <w:t>Ő tudja, hogy te kényszerítettél hazugságra, Will Graham. S mert hazugságra kényszerültem, Ő… irgalmasabb lesz hozzám, mint hozzád, Will Graham.</w:t>
      </w:r>
    </w:p>
    <w:p>
      <w:pPr>
        <w:pStyle w:val="Alap"/>
        <w:rPr/>
      </w:pPr>
      <w:r>
        <w:rPr/>
        <w:t>Nyúlj hátra, Will Graham… és tapogasd meg a kis… dudorokat a medencéd felső peremén. Tapogasd ki közöttük a gerincedet… pontosan ez az a hely… ahol a Sárkány ketté fogja roppantani a gerincedet."</w:t>
      </w:r>
    </w:p>
    <w:p>
      <w:pPr>
        <w:pStyle w:val="Alap"/>
        <w:rPr/>
      </w:pPr>
      <w:r>
        <w:rPr/>
        <w:t>Graham továbbra is erősen markolta a korlátot. Egy fenét fogom megtapogatni. Vajon a Sárkány nem ismeri az alsó gerincoszlop megnevezését, vagy szántszándékkal nem ezt a kifejezést használta?</w:t>
      </w:r>
    </w:p>
    <w:p>
      <w:pPr>
        <w:pStyle w:val="Alap"/>
        <w:rPr/>
      </w:pPr>
      <w:r>
        <w:rPr/>
        <w:t>"Jó okod van… hogy rettegjél. Most az én… az én saját számból hallasz majd olyat, amitől szintén retteghetsz."</w:t>
      </w:r>
    </w:p>
    <w:p>
      <w:pPr>
        <w:pStyle w:val="Alap"/>
        <w:rPr/>
      </w:pPr>
      <w:r>
        <w:rPr/>
        <w:t>Egy kis szünet, utána vérfagyasztó sikoly. De még ennél is szörnyűbb az ajak nélküli kiáltás: "Te istenerte ohadék, egigérted…"</w:t>
      </w:r>
    </w:p>
    <w:p>
      <w:pPr>
        <w:pStyle w:val="Alap"/>
        <w:rPr/>
      </w:pPr>
      <w:r>
        <w:rPr/>
        <w:t>Graham a térde közé szorította a fejét, amíg meg nem szűnt a szemkáprázása. Kinyitotta a száját, és mély lélegzetet vett.</w:t>
      </w:r>
    </w:p>
    <w:p>
      <w:pPr>
        <w:pStyle w:val="Alap"/>
        <w:rPr/>
      </w:pPr>
      <w:r>
        <w:rPr/>
        <w:t>Egy órába is beletellett, mielőtt képes volt tovább hallgatni a szalagot.</w:t>
      </w:r>
    </w:p>
    <w:p>
      <w:pPr>
        <w:pStyle w:val="Alap"/>
        <w:rPr/>
      </w:pPr>
      <w:r>
        <w:rPr/>
        <w:t>Bevitte a magnót az esküdtterembe, és megkísérelte ott hallgatni a szalagot: Túl közelinek érezte. Bekapcsolva hagyta a magnót, forogtak az orsók, ő pedig visszament a tárgyalóterembe. A nyitott ajtón át hallgatta a szalagot.</w:t>
      </w:r>
    </w:p>
    <w:p>
      <w:pPr>
        <w:pStyle w:val="Alap"/>
        <w:rPr/>
      </w:pPr>
      <w:r>
        <w:rPr/>
        <w:t>"Nagy megtiszteltetésben volt részem…"</w:t>
      </w:r>
    </w:p>
    <w:p>
      <w:pPr>
        <w:pStyle w:val="Alap"/>
        <w:rPr/>
      </w:pPr>
      <w:r>
        <w:rPr/>
        <w:t>Valaki megállt a tárgyalóterem ajtajában. Graham megismerte a chicagói FBI fiatal alkalmazottját, és intett neki, hogy lépjen be.</w:t>
      </w:r>
    </w:p>
    <w:p>
      <w:pPr>
        <w:pStyle w:val="Alap"/>
        <w:rPr/>
      </w:pPr>
      <w:r>
        <w:rPr/>
        <w:t>- Levele érkezett - mondta a fiatalember. - Mr. Chester küldte. A lelkemre kötötte, hogy mondjam meg: a postai ellenőr átvilágította.</w:t>
      </w:r>
    </w:p>
    <w:p>
      <w:pPr>
        <w:pStyle w:val="Alap"/>
        <w:rPr/>
      </w:pPr>
      <w:r>
        <w:rPr/>
        <w:t>Előhúzta kabátja belső zsebéből a levelet. Vastag, mályvaszínű levélpapír. Graham azt remélte, Molly írt.</w:t>
      </w:r>
    </w:p>
    <w:p>
      <w:pPr>
        <w:pStyle w:val="Alap"/>
        <w:rPr/>
      </w:pPr>
      <w:r>
        <w:rPr/>
        <w:t>- Látja, le van pecsételve.</w:t>
      </w:r>
    </w:p>
    <w:p>
      <w:pPr>
        <w:pStyle w:val="Alap"/>
        <w:rPr/>
      </w:pPr>
      <w:r>
        <w:rPr/>
        <w:t>- Köszönöm.</w:t>
      </w:r>
    </w:p>
    <w:p>
      <w:pPr>
        <w:pStyle w:val="Alap"/>
        <w:rPr/>
      </w:pPr>
      <w:r>
        <w:rPr/>
        <w:t>- Azonkívül ma volt fizetés. - A fiatalember átnyújtotta neki a fizetési csekkjét.</w:t>
      </w:r>
    </w:p>
    <w:p>
      <w:pPr>
        <w:pStyle w:val="Alap"/>
        <w:rPr/>
      </w:pPr>
      <w:r>
        <w:rPr/>
        <w:t>A magnószalagon Freddy sikoltott.</w:t>
      </w:r>
    </w:p>
    <w:p>
      <w:pPr>
        <w:pStyle w:val="Alap"/>
        <w:rPr/>
      </w:pPr>
      <w:r>
        <w:rPr/>
        <w:t>A fiatalember összerezzent.</w:t>
      </w:r>
    </w:p>
    <w:p>
      <w:pPr>
        <w:pStyle w:val="Alap"/>
        <w:rPr/>
      </w:pPr>
      <w:r>
        <w:rPr/>
        <w:t>- Sajnálom - mondta Graham.</w:t>
      </w:r>
    </w:p>
    <w:p>
      <w:pPr>
        <w:pStyle w:val="Alap"/>
        <w:rPr/>
      </w:pPr>
      <w:r>
        <w:rPr/>
        <w:t>- Nem is értem, hogyan bírja - jegyezte meg a fiatalember.</w:t>
      </w:r>
    </w:p>
    <w:p>
      <w:pPr>
        <w:pStyle w:val="Alap"/>
        <w:rPr/>
      </w:pPr>
      <w:r>
        <w:rPr/>
        <w:t>- Menjen haza - mondta Graham.</w:t>
      </w:r>
    </w:p>
    <w:p>
      <w:pPr>
        <w:pStyle w:val="Alap"/>
        <w:rPr/>
      </w:pPr>
      <w:r>
        <w:rPr/>
        <w:t>Beült az esküdtek páholyába, ott olvasta el a levelet. Pillanatnyi megkönnyebbülésre vágyott. A levelet dr. Hannibal Lecter írta.</w:t>
      </w:r>
    </w:p>
    <w:p>
      <w:pPr>
        <w:pStyle w:val="Alap"/>
        <w:rPr/>
      </w:pPr>
      <w:r>
        <w:rPr/>
      </w:r>
    </w:p>
    <w:p>
      <w:pPr>
        <w:pStyle w:val="Alap"/>
        <w:rPr>
          <w:i/>
          <w:i/>
          <w:iCs/>
        </w:rPr>
      </w:pPr>
      <w:r>
        <w:rPr>
          <w:i/>
          <w:iCs/>
        </w:rPr>
        <w:t>"Kedves Will,</w:t>
      </w:r>
    </w:p>
    <w:p>
      <w:pPr>
        <w:pStyle w:val="Alap"/>
        <w:rPr>
          <w:i/>
          <w:i/>
          <w:iCs/>
        </w:rPr>
      </w:pPr>
      <w:r>
        <w:rPr>
          <w:i/>
          <w:iCs/>
        </w:rPr>
        <w:t>Ez csak néhány rövid üdvözlő sor, amiért olyan jó munkát végzett Mr. Loundson. Szívből csodáltam érte. Micsoda ravasz fickó maga!</w:t>
      </w:r>
    </w:p>
    <w:p>
      <w:pPr>
        <w:pStyle w:val="Alap"/>
        <w:rPr>
          <w:i/>
          <w:i/>
          <w:iCs/>
        </w:rPr>
      </w:pPr>
      <w:r>
        <w:rPr>
          <w:i/>
          <w:iCs/>
        </w:rPr>
        <w:t>Mr. Lounds gyakran megsértett engem ostoba sületlenségeivel, de egy dologban fölnyitotta a szememet - abban, hogy maga ideggyógyintézetben volt. Tehetségtelen ügyvédemnek ezt ki kellett volna játszania a bíróság előtt, de hát ez már nem érdekes.</w:t>
      </w:r>
    </w:p>
    <w:p>
      <w:pPr>
        <w:pStyle w:val="Alap"/>
        <w:rPr>
          <w:i/>
          <w:i/>
          <w:iCs/>
        </w:rPr>
      </w:pPr>
      <w:r>
        <w:rPr>
          <w:i/>
          <w:iCs/>
        </w:rPr>
        <w:t>Tudja, Will, maga túl sokat tépelődik. Sokkal jobban érezné magát, ha önmagával szemben lazítana kicsit.</w:t>
      </w:r>
    </w:p>
    <w:p>
      <w:pPr>
        <w:pStyle w:val="Alap"/>
        <w:rPr>
          <w:i/>
          <w:i/>
          <w:iCs/>
        </w:rPr>
      </w:pPr>
      <w:r>
        <w:rPr>
          <w:i/>
          <w:iCs/>
        </w:rPr>
        <w:t>Nem mi találjuk ki a természetünket, Will; együtt kapjuk a tüdőnkkel, a hasnyálmirigyünkkel és minden egyébbel. Miért küzdenénk ellene?</w:t>
      </w:r>
    </w:p>
    <w:p>
      <w:pPr>
        <w:pStyle w:val="Alap"/>
        <w:rPr>
          <w:i/>
          <w:i/>
          <w:iCs/>
        </w:rPr>
      </w:pPr>
      <w:r>
        <w:rPr>
          <w:i/>
          <w:iCs/>
        </w:rPr>
        <w:t>Segíteni szeretnék magán, Will, s azzal kezdeném, hogy megkérdezem: amikor oly mély depresszióba került azt követően, hogy agyonlőtte Mr. Garrett Jacob Hobbsot, ugye, nem maga a tett volt az, ami legyűrte? Valójában azért érezte magát olyan rosszul, mert annyira élvezte, hogy megölte, igaz?</w:t>
      </w:r>
    </w:p>
    <w:p>
      <w:pPr>
        <w:pStyle w:val="Alap"/>
        <w:rPr>
          <w:i/>
          <w:i/>
          <w:iCs/>
        </w:rPr>
      </w:pPr>
      <w:r>
        <w:rPr>
          <w:i/>
          <w:iCs/>
        </w:rPr>
        <w:t>Gondolkodjon ezen, de ne gyötörje magát. Miért is ne élvezte volna? Bizonyára Isten is élvezi - szüntelenül ezt teszi, s nem a saját képmására teremtett-e bennünket?</w:t>
      </w:r>
    </w:p>
    <w:p>
      <w:pPr>
        <w:pStyle w:val="Alap"/>
        <w:rPr>
          <w:i/>
          <w:i/>
          <w:iCs/>
        </w:rPr>
      </w:pPr>
      <w:r>
        <w:rPr>
          <w:i/>
          <w:iCs/>
        </w:rPr>
        <w:t>Talán olvasta a tegnapi újságban, hogy Isten szerda este Texasban rárogyasztotta egy templom tetejét harmincnégy hívőjére - pontosan abban a pillanatban, amikor zsolozsmáztak hozzá. Nem gondolja, hogy élvezhette ezt?</w:t>
      </w:r>
    </w:p>
    <w:p>
      <w:pPr>
        <w:pStyle w:val="Alap"/>
        <w:rPr>
          <w:i/>
          <w:i/>
          <w:iCs/>
        </w:rPr>
      </w:pPr>
      <w:r>
        <w:rPr>
          <w:i/>
          <w:iCs/>
        </w:rPr>
        <w:t xml:space="preserve">Harmincnégyre. Hobbsot magának engedte át. </w:t>
      </w:r>
    </w:p>
    <w:p>
      <w:pPr>
        <w:pStyle w:val="Alap"/>
        <w:rPr>
          <w:i/>
          <w:i/>
          <w:iCs/>
        </w:rPr>
      </w:pPr>
      <w:r>
        <w:rPr>
          <w:i/>
          <w:iCs/>
        </w:rPr>
        <w:t>A múlt héten egyetlen repülőgép-szerencsétlenségben 160 fülöp-szigetekit kapott el - magának meg csak az egy nyomorúságos Hobbsot engedte át. Nem vesz zokon magától egyetlen nyomorúságos gyilkosságot. Most már kettő van! Ez teljesen rendjén való.</w:t>
      </w:r>
    </w:p>
    <w:p>
      <w:pPr>
        <w:pStyle w:val="Alap"/>
        <w:rPr>
          <w:i/>
          <w:i/>
          <w:iCs/>
        </w:rPr>
      </w:pPr>
      <w:r>
        <w:rPr>
          <w:i/>
          <w:iCs/>
        </w:rPr>
        <w:t>Figyelje az újságokat. Isten mindig megtartja az előnyét.</w:t>
      </w:r>
    </w:p>
    <w:p>
      <w:pPr>
        <w:pStyle w:val="Alap"/>
        <w:rPr>
          <w:i/>
          <w:i/>
          <w:iCs/>
        </w:rPr>
      </w:pPr>
      <w:r>
        <w:rPr>
          <w:i/>
          <w:iCs/>
        </w:rPr>
      </w:r>
    </w:p>
    <w:p>
      <w:pPr>
        <w:pStyle w:val="Alap"/>
        <w:ind w:left="6237" w:firstLine="425"/>
        <w:rPr>
          <w:i/>
          <w:i/>
          <w:iCs/>
        </w:rPr>
      </w:pPr>
      <w:r>
        <w:rPr>
          <w:i/>
          <w:iCs/>
        </w:rPr>
        <w:t xml:space="preserve">Szívélyesen üdvözli </w:t>
      </w:r>
    </w:p>
    <w:p>
      <w:pPr>
        <w:pStyle w:val="Alap"/>
        <w:ind w:left="6237" w:firstLine="425"/>
        <w:rPr>
          <w:i/>
          <w:i/>
          <w:iCs/>
        </w:rPr>
      </w:pPr>
      <w:r>
        <w:rPr>
          <w:i/>
          <w:iCs/>
        </w:rPr>
        <w:t>Dr. Hannibal Lecter"</w:t>
      </w:r>
    </w:p>
    <w:p>
      <w:pPr>
        <w:pStyle w:val="Alap"/>
        <w:ind w:left="6237" w:firstLine="425"/>
        <w:rPr>
          <w:i/>
          <w:i/>
          <w:iCs/>
        </w:rPr>
      </w:pPr>
      <w:r>
        <w:rPr>
          <w:i/>
          <w:iCs/>
        </w:rPr>
      </w:r>
    </w:p>
    <w:p>
      <w:pPr>
        <w:pStyle w:val="Alap"/>
        <w:rPr/>
      </w:pPr>
      <w:r>
        <w:rPr/>
        <w:t>Graham tudta, hogy Lecter mennyire téved Hobbsot illetően, de a pillanat egy törtrészéig átvillant rajta, vajon nincs-e valamennyi igazság abban, amit Freddy Loundsról írt. A Graham lelke mélyén megbúvó ellenség bármely vádaskodással egyetértett.</w:t>
      </w:r>
    </w:p>
    <w:p>
      <w:pPr>
        <w:pStyle w:val="Alap"/>
        <w:rPr/>
      </w:pPr>
      <w:r>
        <w:rPr/>
        <w:t xml:space="preserve">Azért tette Freddy vállára a kezét a Tattler-ben közölt fényképen, hogy bizonyítsa: valóban d mondta neki a Sárkányt oly mélyen sértő dolgokat. Vagy veszélynek akarta-e kitenni Freddyt, akár csak egészen kis mértékben? Eltűnődött ezen. </w:t>
      </w:r>
    </w:p>
    <w:p>
      <w:pPr>
        <w:pStyle w:val="Alap"/>
        <w:rPr/>
      </w:pPr>
      <w:r>
        <w:rPr/>
        <w:t>Az a biztos tudat, hogy szántszándékkal nem tévesztené el a Sárkányt, ideiglenesen fölmentette a vád alól.</w:t>
      </w:r>
    </w:p>
    <w:p>
      <w:pPr>
        <w:pStyle w:val="Alap"/>
        <w:rPr/>
      </w:pPr>
      <w:r>
        <w:rPr/>
        <w:t>- Egyszerűen csak arról van szó, hogy kimerítetek, ti őrült gazemberek - mondta hangosan.</w:t>
      </w:r>
    </w:p>
    <w:p>
      <w:pPr>
        <w:pStyle w:val="Alap"/>
        <w:rPr/>
      </w:pPr>
      <w:r>
        <w:rPr/>
        <w:t>Tudta, ki kell kapcsolódnia. Fölhívta Mollyt, de Willy nagyszüleinek a házában senki sem vette fel a kagylót. - Biztosan abban az átkozott csónakházukban vannak - motyogta.</w:t>
      </w:r>
    </w:p>
    <w:p>
      <w:pPr>
        <w:pStyle w:val="Alap"/>
        <w:rPr/>
      </w:pPr>
      <w:r>
        <w:rPr/>
        <w:t>Kiment, hogy egy kávét igyék, de részben azért is, hogy önmagának bebizonyítsa, nem bújik el az esküdtteremben.</w:t>
      </w:r>
    </w:p>
    <w:p>
      <w:pPr>
        <w:pStyle w:val="Alap"/>
        <w:rPr/>
      </w:pPr>
      <w:r>
        <w:rPr/>
        <w:t>Egy ékszerész kirakatában míves antik arany karperecet pillantott meg. Megvette - fizetése nagy része ráment. Becsomagoltatta és lepecsételtette, hogy föladhassa postán. De csak amikor megbizonyosodott róla, hogy egyedül van a postaláda előtt, írta rá Molly oregoni címét. Graham nem ismerte föl - de Molly jól tudta -, hogy olyankor ad ajándékot, amikor haragos.</w:t>
      </w:r>
    </w:p>
    <w:p>
      <w:pPr>
        <w:pStyle w:val="Alap"/>
        <w:rPr/>
      </w:pPr>
      <w:r>
        <w:rPr/>
        <w:t>Semmi kedve sem volt visszatérni az esküdtterembe és dolgozni, de nem tehetett mást. Valerie Leeds emléke nem hagyta nyugodni.</w:t>
      </w:r>
    </w:p>
    <w:p>
      <w:pPr>
        <w:pStyle w:val="Alap"/>
        <w:rPr>
          <w:i/>
          <w:i/>
          <w:iCs/>
        </w:rPr>
      </w:pPr>
      <w:r>
        <w:rPr>
          <w:i/>
          <w:iCs/>
        </w:rPr>
        <w:t>Sajnálom, de most nem jöhetek a telefonhoz, mondta Valerie Leeds.</w:t>
      </w:r>
    </w:p>
    <w:p>
      <w:pPr>
        <w:pStyle w:val="Alap"/>
        <w:rPr/>
      </w:pPr>
      <w:r>
        <w:rPr/>
        <w:t>Arra gondolt, bárcsak ismerte volna. Bárcsak… Haszontalan, gyermekded gondolat.</w:t>
      </w:r>
    </w:p>
    <w:p>
      <w:pPr>
        <w:pStyle w:val="Alap"/>
        <w:rPr/>
      </w:pPr>
      <w:r>
        <w:rPr/>
        <w:t>Graham fáradt volt, önző, kimerült olyannyira, hogy visszazuhant gyermeki állapotába, amelyben első ízben tanulta meg a mértékegységeket, amelyben, "észak" azt az irányt jelentette, amerre a 61. főútvonal volt és a "hat láb" örökre édesapjának a testmagasságát jelölte.</w:t>
      </w:r>
    </w:p>
    <w:p>
      <w:pPr>
        <w:pStyle w:val="Alap"/>
        <w:rPr/>
      </w:pPr>
      <w:r>
        <w:rPr/>
        <w:t>Rávette magát, hogy nekiüljön az áldozatok aprólékos jellemzésének, amelyet jelentéstöredékekből és saját megfigyelései alapján állított össze.</w:t>
      </w:r>
    </w:p>
    <w:p>
      <w:pPr>
        <w:pStyle w:val="Alap"/>
        <w:rPr/>
      </w:pPr>
      <w:r>
        <w:rPr/>
        <w:t>Jómód. Ez volt az egyik párhuzamosság. Mindkét család jómódú volt. Furcsa, hogy Valerie Leeds a harisnyanadrágjain spórolt.</w:t>
      </w:r>
    </w:p>
    <w:p>
      <w:pPr>
        <w:pStyle w:val="Alap"/>
        <w:rPr/>
      </w:pPr>
      <w:r>
        <w:rPr/>
        <w:t>Graham azon töprengett, vajon Mr. Leeds gyermekkorában szegény volt-e. Úgy vélte, igen; saját gyermekei túlságosan is el voltak látva mindennel.</w:t>
      </w:r>
    </w:p>
    <w:p>
      <w:pPr>
        <w:pStyle w:val="Alap"/>
        <w:rPr/>
      </w:pPr>
      <w:r>
        <w:rPr/>
        <w:t>Graham szegény fiú volt, apjával a biloxi és greenville-i hajógyárakból az Erie-tó csónaküzeméig vándorolt. Mindig új fiú volt az iskolában, mindig idegen. Fojtott haraggal gondolt a gazdagokra.</w:t>
      </w:r>
    </w:p>
    <w:p>
      <w:pPr>
        <w:pStyle w:val="Alap"/>
        <w:rPr/>
      </w:pPr>
      <w:r>
        <w:rPr/>
        <w:t>Lehet, hogy Valerie Leeds szegény gyerek volt. Kísértésbe esett, hogy ismét megtekintse a róla készült filmet. Megtehetné a tárgyalóteremben. De nem. Nem Leedsék okozták most neki a fejtörést. Ismerte Leedséket. De nem ismerte Jacobiékat.</w:t>
      </w:r>
    </w:p>
    <w:p>
      <w:pPr>
        <w:pStyle w:val="Alap"/>
        <w:rPr/>
      </w:pPr>
      <w:r>
        <w:rPr/>
        <w:t>Gyötörte az a tudat, milyen kevéssé ismeri Jacobiékat. A detroiti tűzvészben odaveszett mindenük - családi fényképalbumok, feltehetően naplók is.</w:t>
      </w:r>
    </w:p>
    <w:p>
      <w:pPr>
        <w:pStyle w:val="Alap"/>
        <w:rPr/>
      </w:pPr>
      <w:r>
        <w:rPr/>
        <w:t>Graham megkísérelte megismerni őket azokon a tárgyakon keresztül, amelyekre áhítoztak, amelyeket megvásároltak és használtak. Más támpontja nem volt.</w:t>
      </w:r>
    </w:p>
    <w:p>
      <w:pPr>
        <w:pStyle w:val="Alap"/>
        <w:rPr/>
      </w:pPr>
      <w:r>
        <w:rPr/>
        <w:t>A Jacobi hagyatéki dosszié három hüvelyk vastag volt, zömmel a család tulajdonát fölsoroló listákat tartalmazott - Birminghambe költözésük óta új háztartást rendeztek be. Nézd, mennyi szemét. Minden biztosítva, sorozatszámokkal ellátva, ahogyan azt a biztosítótársaságok megkövetelik. Egy tűzvészen átesett ember feltehetően nagy összegű biztosításokat fog kötni legközelebb.</w:t>
      </w:r>
    </w:p>
    <w:p>
      <w:pPr>
        <w:pStyle w:val="Alap"/>
        <w:rPr/>
      </w:pPr>
      <w:r>
        <w:rPr/>
        <w:t>Byron Metcalf, az ügyvéd nem fénymásolatokat küldött neki a biztosítási szerződésekről, hanem átütőpapírra írt másodpéldányokat. Elmosódottak voltak, alig tudta elolvasni őket.</w:t>
      </w:r>
    </w:p>
    <w:p>
      <w:pPr>
        <w:pStyle w:val="Alap"/>
        <w:rPr/>
      </w:pPr>
      <w:r>
        <w:rPr/>
        <w:t>Jacobinak volt egy vízisívontató csónakja, s ugyanilyen motorcsónakja volt Leedsnek is. Jacobinak oldalkocsis motorkerékpárja, Leedsnek vontató motorbiciklije volt. Graham megnyálazta a hüvelykujját, és továbblapozott.</w:t>
      </w:r>
    </w:p>
    <w:p>
      <w:pPr>
        <w:pStyle w:val="Alap"/>
        <w:rPr/>
      </w:pPr>
      <w:r>
        <w:rPr/>
        <w:t xml:space="preserve">A második oldalon a negyedik tétel egy Chinon Pacific filmvetítő volt. </w:t>
      </w:r>
    </w:p>
    <w:p>
      <w:pPr>
        <w:pStyle w:val="Alap"/>
        <w:rPr/>
      </w:pPr>
      <w:r>
        <w:rPr/>
        <w:t>Graham abbahagyta az olvasást. Hogyan kerülhette el ez a figyelmét? A birminghami raktárban valamennyi állványon valamennyi ládát átnézte, figyelmesen kutatva, mi adhatna neki valami támpontot Jacobiék jobb megismeréséhez.</w:t>
      </w:r>
    </w:p>
    <w:p>
      <w:pPr>
        <w:pStyle w:val="Alap"/>
        <w:rPr/>
      </w:pPr>
      <w:r>
        <w:rPr/>
        <w:t>Hol van a vetítőgép? A biztosítási nyilatkozatot összevethetné azzal a leltárral, amelyet, Byron Metcalf állított össze végrendeleti végrehajtóként, amikor raktároztatta Jacobiék holmiját. A raktározási szerződést aláíró áruházi ellenőr valamennyi tételt kipipálta Metcalf leltára alapján.</w:t>
      </w:r>
    </w:p>
    <w:p>
      <w:pPr>
        <w:pStyle w:val="Alap"/>
        <w:rPr/>
      </w:pPr>
      <w:r>
        <w:rPr/>
        <w:t>Tizenöt percébe telt, amíg végigment a raktározott tételek listáján. Sem vetítőgép, sem felvevőgép, sem film nem szerepelt rajta.</w:t>
      </w:r>
    </w:p>
    <w:p>
      <w:pPr>
        <w:pStyle w:val="Alap"/>
        <w:rPr/>
      </w:pPr>
      <w:r>
        <w:rPr/>
        <w:t>Graham hátradőlt a széken, és rámeredt Jacobiék mosolygó fényképére, amelyet maga elé támasztott az asztalon.</w:t>
      </w:r>
    </w:p>
    <w:p>
      <w:pPr>
        <w:pStyle w:val="Alap"/>
        <w:rPr>
          <w:i/>
          <w:i/>
          <w:iCs/>
        </w:rPr>
      </w:pPr>
      <w:r>
        <w:rPr>
          <w:i/>
          <w:iCs/>
        </w:rPr>
        <w:t>Mi a fenét csináltál vele?</w:t>
      </w:r>
    </w:p>
    <w:p>
      <w:pPr>
        <w:pStyle w:val="Alap"/>
        <w:rPr>
          <w:i/>
          <w:i/>
          <w:iCs/>
        </w:rPr>
      </w:pPr>
      <w:r>
        <w:rPr>
          <w:i/>
          <w:iCs/>
        </w:rPr>
        <w:t>Ellopták?</w:t>
      </w:r>
    </w:p>
    <w:p>
      <w:pPr>
        <w:pStyle w:val="Alap"/>
        <w:rPr>
          <w:i/>
          <w:i/>
          <w:iCs/>
        </w:rPr>
      </w:pPr>
      <w:r>
        <w:rPr>
          <w:i/>
          <w:iCs/>
        </w:rPr>
        <w:t>A gyilkos lopta el?</w:t>
      </w:r>
    </w:p>
    <w:p>
      <w:pPr>
        <w:pStyle w:val="Alap"/>
        <w:rPr>
          <w:i/>
          <w:i/>
          <w:iCs/>
        </w:rPr>
      </w:pPr>
      <w:r>
        <w:rPr>
          <w:i/>
          <w:iCs/>
        </w:rPr>
        <w:t>S ha a gyilkos lopta el, eladta-e?</w:t>
      </w:r>
    </w:p>
    <w:p>
      <w:pPr>
        <w:pStyle w:val="Alap"/>
        <w:rPr>
          <w:i/>
          <w:i/>
          <w:iCs/>
        </w:rPr>
      </w:pPr>
      <w:r>
        <w:rPr>
          <w:i/>
          <w:iCs/>
        </w:rPr>
        <w:t>Édes jó istenem, adjál egy kinyomozható orgazdát.</w:t>
      </w:r>
    </w:p>
    <w:p>
      <w:pPr>
        <w:pStyle w:val="Alap"/>
        <w:rPr/>
      </w:pPr>
      <w:r>
        <w:rPr/>
        <w:t>Grahamnek egy csapásra elmúlt a fáradtsága. Arra volt kíváncsi, hiányzik-e más is. Egy órán át dolgozott összevetette a raktári leltárt a biztosítási nyilatkozatokkal. Minden egybevágott, kivéve néhány értéktárgyat. Ezek nyilván Byron Metcalf saját értékfióklistáján szerepelnek, s a birminghami bank páncéltermében helyezte el őket.</w:t>
      </w:r>
    </w:p>
    <w:p>
      <w:pPr>
        <w:pStyle w:val="Alap"/>
        <w:rPr/>
      </w:pPr>
      <w:r>
        <w:rPr/>
        <w:t>Minden szerepelt a listán. Kivéve két tételt.</w:t>
      </w:r>
    </w:p>
    <w:p>
      <w:pPr>
        <w:pStyle w:val="Alap"/>
        <w:rPr/>
      </w:pPr>
      <w:r>
        <w:rPr/>
        <w:t xml:space="preserve">"Kristály ékszerdoboz, 4 x 3, ezüstötvözet tető" szerepelt a biztosítási nyilatkozaton, de hiányzott a páncéldobozból. "Ezüstötvözet képkeret 9 x 11 hüvelyk szőlőlevél- és virágdíszítéssel" - ez sem szerepelt a páncéldoboz tartalmáról készített banklistán. </w:t>
      </w:r>
    </w:p>
    <w:p>
      <w:pPr>
        <w:pStyle w:val="Alap"/>
        <w:rPr/>
      </w:pPr>
      <w:r>
        <w:rPr/>
        <w:t>Ellopták? Elkeveredett? Kis tárgyak, könnyen elrejthetők. Az orgazdáknak eladott ezüsttárgyakat rendszerint azonnal beolvasztják. Nehéz lenne a nyomukra bukkanni. De a filmfelszereléseknek sorozatszámaik vannak belül is, kívül is. Az ilyesmi kinyomozható.</w:t>
      </w:r>
    </w:p>
    <w:p>
      <w:pPr>
        <w:pStyle w:val="Alap"/>
        <w:rPr/>
      </w:pPr>
      <w:r>
        <w:rPr/>
        <w:t>Vajon a gyilkos a tolvaj?</w:t>
      </w:r>
    </w:p>
    <w:p>
      <w:pPr>
        <w:pStyle w:val="Alap"/>
        <w:rPr/>
      </w:pPr>
      <w:r>
        <w:rPr/>
        <w:t>Amint Jacobiék piszokfoltos fényképére meredt, Grahamen úrrá lett az új nyom fölfedezésekor érzett örömteli sokk. De, átgondolva az önmaga által feltett kérdésre adható választ, siralmasnak, kiábrándítónak és jelentéktelennek érezte.</w:t>
      </w:r>
    </w:p>
    <w:p>
      <w:pPr>
        <w:pStyle w:val="Alap"/>
        <w:rPr/>
      </w:pPr>
      <w:r>
        <w:rPr/>
        <w:t>Az esküdttermi telefonon fölhívta a birminghami Gyilkossági Csoportot. A háromtól tizenegyig ügyelet parancsnoka jelentkezett.</w:t>
      </w:r>
    </w:p>
    <w:p>
      <w:pPr>
        <w:pStyle w:val="Alap"/>
        <w:rPr/>
      </w:pPr>
      <w:r>
        <w:rPr/>
        <w:t>- Úgy tudom, a Jacobi-ügyben huszonnégy órás naplót készítettek a házban, még a lepecsételése előtt. Így van?</w:t>
      </w:r>
    </w:p>
    <w:p>
      <w:pPr>
        <w:pStyle w:val="Alap"/>
        <w:rPr/>
      </w:pPr>
      <w:r>
        <w:rPr/>
        <w:t>- Egy pillanat, utánanézetek - felelte az ügyeletes parancsnok.</w:t>
      </w:r>
    </w:p>
    <w:p>
      <w:pPr>
        <w:pStyle w:val="Alap"/>
        <w:rPr/>
      </w:pPr>
      <w:r>
        <w:rPr/>
        <w:t>Graham tudta, hogy vezettek ilyen naplót. Bevett szokás volt, hogy a gyilkosságok színhelyén följegyezték minden személy nevét, aki ott megjelent vagy eltávozott, s Graham örömmel látta, hogy a birminghamiek alkalmazzák ezt a jól bevált módszert. Ötpercnyi várakozás után egy hivatalnok jelentkezett.</w:t>
      </w:r>
    </w:p>
    <w:p>
      <w:pPr>
        <w:pStyle w:val="Alap"/>
        <w:rPr/>
      </w:pPr>
      <w:r>
        <w:rPr/>
        <w:t>- Oké, itt a naplórészleg. Mire kíváncsi?</w:t>
      </w:r>
    </w:p>
    <w:p>
      <w:pPr>
        <w:pStyle w:val="Alap"/>
        <w:rPr/>
      </w:pPr>
      <w:r>
        <w:rPr/>
        <w:t>- Niles Jacobi, az elhalálozottak fia szerepel a naplóban?</w:t>
      </w:r>
    </w:p>
    <w:p>
      <w:pPr>
        <w:pStyle w:val="Alap"/>
        <w:rPr/>
      </w:pPr>
      <w:r>
        <w:rPr/>
        <w:t>- Umm-hmmm, igen. Július 2-án, este hét órakor. Engedélye volt, hogy elvigye személyes holmiját.</w:t>
      </w:r>
    </w:p>
    <w:p>
      <w:pPr>
        <w:pStyle w:val="Alap"/>
        <w:rPr/>
      </w:pPr>
      <w:r>
        <w:rPr/>
        <w:t>- Van-e nyoma annak, hogy bőrönddel jelent meg?</w:t>
      </w:r>
    </w:p>
    <w:p>
      <w:pPr>
        <w:pStyle w:val="Alap"/>
        <w:rPr/>
      </w:pPr>
      <w:r>
        <w:rPr/>
        <w:t>- Nincs. Sajnálom.</w:t>
      </w:r>
    </w:p>
    <w:p>
      <w:pPr>
        <w:pStyle w:val="Alap"/>
        <w:rPr/>
      </w:pPr>
      <w:r>
        <w:rPr/>
        <w:t>Byron Metcalf rekedt hangon, nehezen lélegezve jelentkezett. Graham kíváncsi lett volna, mit művel.</w:t>
      </w:r>
    </w:p>
    <w:p>
      <w:pPr>
        <w:pStyle w:val="Alap"/>
        <w:rPr/>
      </w:pPr>
      <w:r>
        <w:rPr/>
        <w:t>- Remélem, nem zavarom.</w:t>
      </w:r>
    </w:p>
    <w:p>
      <w:pPr>
        <w:pStyle w:val="Alap"/>
        <w:rPr/>
      </w:pPr>
      <w:r>
        <w:rPr/>
        <w:t>- Miben állhatok szolgálatára, Will?</w:t>
      </w:r>
    </w:p>
    <w:p>
      <w:pPr>
        <w:pStyle w:val="Alap"/>
        <w:rPr/>
      </w:pPr>
      <w:r>
        <w:rPr/>
        <w:t>- Egy kis segítségre lenne szükségem Niles Jacobival kapcsolatban.</w:t>
      </w:r>
    </w:p>
    <w:p>
      <w:pPr>
        <w:pStyle w:val="Alap"/>
        <w:rPr/>
      </w:pPr>
      <w:r>
        <w:rPr/>
        <w:t>- Már megint mit követett el?</w:t>
      </w:r>
    </w:p>
    <w:p>
      <w:pPr>
        <w:pStyle w:val="Alap"/>
        <w:rPr/>
      </w:pPr>
      <w:r>
        <w:rPr/>
        <w:t>- Azt hiszem, néhány holmit elemelt a Jacobi házból a gyilkosság után.</w:t>
      </w:r>
    </w:p>
    <w:p>
      <w:pPr>
        <w:pStyle w:val="Alap"/>
        <w:rPr/>
      </w:pPr>
      <w:r>
        <w:rPr/>
        <w:t>- Ummm.</w:t>
      </w:r>
    </w:p>
    <w:p>
      <w:pPr>
        <w:pStyle w:val="Alap"/>
        <w:rPr/>
      </w:pPr>
      <w:r>
        <w:rPr/>
        <w:t>- A maga páncéldobozleltárában felsoroltak közül hiányzik egy ezüstötvözet képkeret. Amikor Birminghamben jártam, Niles hálószobájában találtam egy ott heverő családi fényképet. Korábban keretezve volt - láttam, hogy nyomot hagyott rajta a képkeretszegély.</w:t>
      </w:r>
    </w:p>
    <w:p>
      <w:pPr>
        <w:pStyle w:val="Alap"/>
        <w:rPr/>
      </w:pPr>
      <w:r>
        <w:rPr/>
        <w:t xml:space="preserve">- A kis rohadék. Engedélyeztem, hogy elhozhassa a ruháit és egypár könyvet, amire szüksége lehet - mondta Metcalf. </w:t>
      </w:r>
    </w:p>
    <w:p>
      <w:pPr>
        <w:pStyle w:val="Alap"/>
        <w:rPr/>
      </w:pPr>
      <w:r>
        <w:rPr/>
        <w:t>- Nilesnak költséges ismerősei vannak. De legfőképpen nem is ezt, hanem egy filmvetítőt és egy filmfelvevőt keresek, ezek is hiányoznak. Szeretném tudni, nála vannak-e. Feltehetően ő vitte el, de ha nem, talán a gyilkosnál vannak. Ebben az esetben a sorozatszámokat ki kell adnunk a zálogházaknak. Országos körözést kell elrendelnünk. A keretet bizonyára beolvasztották már.</w:t>
      </w:r>
    </w:p>
    <w:p>
      <w:pPr>
        <w:pStyle w:val="Alap"/>
        <w:rPr/>
      </w:pPr>
      <w:r>
        <w:rPr/>
        <w:t>- Ha beszélek vele, mindjárt azt fogja hinni, hogy őt szeretnénk bekeretezve látni. Szép, rácsos keretben.</w:t>
      </w:r>
    </w:p>
    <w:p>
      <w:pPr>
        <w:pStyle w:val="Alap"/>
        <w:rPr/>
      </w:pPr>
      <w:r>
        <w:rPr/>
        <w:t>- Még valami, ha Niles vitte el a vetítőt, talán megtartotta a filmet. Semmit sem kaphatott érte. Szükségem van a filmre. Látnom kell. Ha nyíltan teszi fel neki a kérdést, mindent le fog tagadni, s ha nála van a film, lehúzza a vécében.</w:t>
      </w:r>
    </w:p>
    <w:p>
      <w:pPr>
        <w:pStyle w:val="Alap"/>
        <w:rPr/>
      </w:pPr>
      <w:r>
        <w:rPr/>
        <w:t>- Rendben van - mondta Metcalf. - A kocsi tulajdonjoga visszaszállt a hagyatéki gondnokságra. Én vagyok a végrendeleti végrehajtó, tehát külön felhatalmazás nélkül is átkutathatom. Barátom, a bíró bizonyára hajlandó a kedvemért átkutattatni a szobáját. Visszahívom.</w:t>
      </w:r>
    </w:p>
    <w:p>
      <w:pPr>
        <w:pStyle w:val="Alap"/>
        <w:rPr/>
      </w:pPr>
      <w:r>
        <w:rPr/>
        <w:t>Graham újra nekiült a munkának.</w:t>
      </w:r>
    </w:p>
    <w:p>
      <w:pPr>
        <w:pStyle w:val="Alap"/>
        <w:rPr/>
      </w:pPr>
      <w:r>
        <w:rPr/>
        <w:t>Jómód. Iktassuk be a "jómódot" is a rendőrségnek készítendő áldozattípus leírásába.</w:t>
      </w:r>
    </w:p>
    <w:p>
      <w:pPr>
        <w:pStyle w:val="Alap"/>
        <w:rPr/>
      </w:pPr>
      <w:r>
        <w:rPr/>
        <w:t>Graham azon gondolkodott, vajon Mrs. Leeds és Mrs. Jacobi valaha is járt-e bevásárolni teniszruhában. Egyes kerületekben divatnak számított. Bizonyos kerületekben ostoba dolog volt ez, mert kétszeresen is provokálónak bizonyult: osztálygyűlöletet, ugyanakkor szexuális vágyat is keltett.</w:t>
      </w:r>
    </w:p>
    <w:p>
      <w:pPr>
        <w:pStyle w:val="Alap"/>
        <w:rPr/>
      </w:pPr>
      <w:r>
        <w:rPr/>
        <w:t>Graham elképzelte őket, amint bevásárlókocsijaikat tolják, rövid, berakott szoknyájuk fölcsúszik barna combjukon, teniszzoknijukon a labdaminta hívogatóan táncol - így haladnak el a ragadozóhal-szemű, tagbaszakadt férfi mellett, aki hideg fasírtot vásárol, amelyet majd a kocsijában kap be.</w:t>
      </w:r>
    </w:p>
    <w:p>
      <w:pPr>
        <w:pStyle w:val="Alap"/>
        <w:rPr/>
      </w:pPr>
      <w:r>
        <w:rPr/>
        <w:t>Vajon hány háromgyermekes, kutyás-macskás család lehet amelyet álmában csak egyszerű zár választ el a Sárkánytól?</w:t>
      </w:r>
    </w:p>
    <w:p>
      <w:pPr>
        <w:pStyle w:val="Alap"/>
        <w:rPr/>
      </w:pPr>
      <w:r>
        <w:rPr/>
        <w:t>Amikor Graham a lehetséges áldozatokat idézte fel lelki szemei előtt, szép házakban lakó okos, sikeres embereket látott.</w:t>
      </w:r>
    </w:p>
    <w:p>
      <w:pPr>
        <w:pStyle w:val="Alap"/>
        <w:rPr/>
      </w:pPr>
      <w:r>
        <w:rPr/>
        <w:t>De a legközelebbi embernek, akinek szembe kellett néznie a Sárkánnyal, nem volt sem gyermeke, sem kedvenc kis állata, háza pedig mindennek mondható, csak szépnek nem. A legközelebbi ember, akinek szembe kellett néznie a Sárkánnyal - Francis Dolarhyde vol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7.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súlyzók tompa puffanása a manzárdból végigdöngött az egész házon.</w:t>
      </w:r>
    </w:p>
    <w:p>
      <w:pPr>
        <w:pStyle w:val="Alap"/>
        <w:rPr/>
      </w:pPr>
      <w:r>
        <w:rPr/>
        <w:t>Dolarhyde nagyobb súlyokat emelt, nyomott és lökött ki, mint bármikor életében. A szokásostól eltérő öltözéket viselt: melegítője eltakarta a tetoválást. Atlétatrikója ott lógott A Nagy Vörös Sárkány és a Napba Öltözött Nő képen. A kimonó úgy függött a falon, akár egy sikló levedlett bőre. Eltakarta a tükröt.</w:t>
      </w:r>
    </w:p>
    <w:p>
      <w:pPr>
        <w:pStyle w:val="Alap"/>
        <w:rPr/>
      </w:pPr>
      <w:r>
        <w:rPr/>
        <w:t>Dolarhyde nem viselt álarcot.</w:t>
      </w:r>
    </w:p>
    <w:p>
      <w:pPr>
        <w:pStyle w:val="Alap"/>
        <w:rPr/>
      </w:pPr>
      <w:r>
        <w:rPr/>
        <w:t>Fel. Kétszáznyolcvan fontot rántott fel egyetlen mozdulattal a mellkasa elé. Azután kilökte a feje fölé.</w:t>
      </w:r>
    </w:p>
    <w:p>
      <w:pPr>
        <w:pStyle w:val="Alap"/>
        <w:rPr/>
      </w:pPr>
      <w:r>
        <w:rPr/>
        <w:t>- KIRE GONDOLSZ?</w:t>
      </w:r>
    </w:p>
    <w:p>
      <w:pPr>
        <w:pStyle w:val="Alap"/>
        <w:rPr/>
      </w:pPr>
      <w:r>
        <w:rPr/>
        <w:t>Annyira elképedt a hang hallatán, hogy majdnem elejtette a súlyzót, és megingott a súlya alatt. Le. A korongok dübörögve, csengve zuhantak a padlóra.</w:t>
      </w:r>
    </w:p>
    <w:p>
      <w:pPr>
        <w:pStyle w:val="Alap"/>
        <w:rPr/>
      </w:pPr>
      <w:r>
        <w:rPr/>
        <w:t>Megfordult, hatalmas karjai az oldala mellett lógtak, és a hang irányába meredt.</w:t>
      </w:r>
    </w:p>
    <w:p>
      <w:pPr>
        <w:pStyle w:val="Alap"/>
        <w:rPr/>
      </w:pPr>
      <w:r>
        <w:rPr/>
        <w:t>- KIRE GONDOLSZ?</w:t>
      </w:r>
    </w:p>
    <w:p>
      <w:pPr>
        <w:pStyle w:val="Alap"/>
        <w:rPr/>
      </w:pPr>
      <w:r>
        <w:rPr/>
        <w:t>Mintha a hang az atlétatrikó mögül jönne, de a hang csikorgása és ereje a torkát karcolta.</w:t>
      </w:r>
    </w:p>
    <w:p>
      <w:pPr>
        <w:pStyle w:val="Alap"/>
        <w:rPr/>
      </w:pPr>
      <w:r>
        <w:rPr/>
        <w:t>- KIRE GONDOLSZ?</w:t>
      </w:r>
    </w:p>
    <w:p>
      <w:pPr>
        <w:pStyle w:val="Alap"/>
        <w:rPr/>
      </w:pPr>
      <w:r>
        <w:rPr/>
        <w:t xml:space="preserve">Tudta, ki szól hozzá, és megrettent. Ő és a Sárkány kezdettől fogva egy és ugyanaz volt. Átlényegült, és a Sárkány lett a magasabbrendű énje. Testük, hangjuk és akaratuk eggyé vált. </w:t>
      </w:r>
    </w:p>
    <w:p>
      <w:pPr>
        <w:pStyle w:val="Alap"/>
        <w:rPr/>
      </w:pPr>
      <w:r>
        <w:rPr/>
        <w:t>De most nem így volt. Reba óta nem így volt. Ne gondolj Rebára.</w:t>
      </w:r>
    </w:p>
    <w:p>
      <w:pPr>
        <w:pStyle w:val="Alap"/>
        <w:rPr/>
      </w:pPr>
      <w:r>
        <w:rPr/>
        <w:t>- KI ELFOGADHATÓ? - kérdezte a Sárkány.</w:t>
      </w:r>
    </w:p>
    <w:p>
      <w:pPr>
        <w:pStyle w:val="Alap"/>
        <w:rPr/>
      </w:pPr>
      <w:r>
        <w:rPr/>
        <w:t>- Mrs… erhman… Sherman. - Dolarhyde alig tudta kinyögni a szavakat.</w:t>
      </w:r>
    </w:p>
    <w:p>
      <w:pPr>
        <w:pStyle w:val="Alap"/>
        <w:rPr/>
      </w:pPr>
      <w:r>
        <w:rPr/>
        <w:t>- HANGOSABBAN BESZÉLJ. NEM ÉRTELEK. KIRE GONDOLSZ?</w:t>
      </w:r>
    </w:p>
    <w:p>
      <w:pPr>
        <w:pStyle w:val="Alap"/>
        <w:rPr/>
      </w:pPr>
      <w:r>
        <w:rPr/>
        <w:t>Dolarhyde összeszedte magát, és a súlyzó felé fordult. Fel. A fej fölé. Ezúttal sokkal nagyobb erőfeszítésébe került.</w:t>
      </w:r>
    </w:p>
    <w:p>
      <w:pPr>
        <w:pStyle w:val="Alap"/>
        <w:rPr/>
      </w:pPr>
      <w:r>
        <w:rPr/>
        <w:t>- Mrs… erhman, vizesen a medencében.</w:t>
      </w:r>
    </w:p>
    <w:p>
      <w:pPr>
        <w:pStyle w:val="Alap"/>
        <w:rPr/>
      </w:pPr>
      <w:r>
        <w:rPr/>
        <w:t>- A KIS HAVERODRA GONDOLSZ, IGAZ-E? AZT AKAROD, HOGY A KIS HAVEROD LEGYEN, IGAZ-E?</w:t>
      </w:r>
    </w:p>
    <w:p>
      <w:pPr>
        <w:pStyle w:val="Alap"/>
        <w:rPr/>
      </w:pPr>
      <w:r>
        <w:rPr/>
        <w:t>A súlyzó döngve a padlóra hullott.</w:t>
      </w:r>
    </w:p>
    <w:p>
      <w:pPr>
        <w:pStyle w:val="Alap"/>
        <w:rPr/>
      </w:pPr>
      <w:r>
        <w:rPr/>
        <w:t>- Nekem nincs kis haverom. - Annyira szorongott, hogy elhagyta beszédkészsége. Felső ajkával kénytelen volt letapasztani orrcimpáit.</w:t>
      </w:r>
    </w:p>
    <w:p>
      <w:pPr>
        <w:pStyle w:val="Alap"/>
        <w:rPr/>
      </w:pPr>
      <w:r>
        <w:rPr/>
        <w:t>- OSTOBA HAZUGSÁG. - A Sárkány hangja erősen, tisztán csengett. Erőfeszítés nélkül ejtette ki az, "s" hangokat. - MEGFELEDKEZEL AZ ÁTLÉNYEGÜLÉSRŐL. KÉSZÜLJ FEL SHERMANÉKRE. EMELD FÖL A SÚLYZÓT!</w:t>
      </w:r>
    </w:p>
    <w:p>
      <w:pPr>
        <w:pStyle w:val="Alap"/>
        <w:rPr/>
      </w:pPr>
      <w:r>
        <w:rPr/>
        <w:t xml:space="preserve">Dolarhyde megragadta a súlyzó rúdját, erőlködött. Testével együtt agya is nagy erőfeszítést tett. Kétségbeesetten próbált Shermanékre gondolni. Kényszerítette magát, hogy arra gondoljon, milyen súlyos lesz Mrs. Sherman a karjában. Mrs. Sherman a következő. Mrs. Sherman az. A sötétben küzd Shermannel. Leszorítja, amíg a vérveszteségtől Sherman szíve úgy rebben, akár egy madár. Csakis ezt a szívdobogást hallotta. Nem hallotta Reba szívverését. Nem hallotta. </w:t>
      </w:r>
    </w:p>
    <w:p>
      <w:pPr>
        <w:pStyle w:val="Alap"/>
        <w:rPr/>
      </w:pPr>
      <w:r>
        <w:rPr/>
        <w:t>A rettegés elapasztotta erejét. A súlyzót fölemelte a combjáig, de képtelen volt tovább nyomni a mellkasa elé. Shermanék gondolata ott kóválygott körülötte, tágra nyílt a szeme, amint elvette a Sárkány járandóságát. Nem volt jó. Üres és hamis volt. A súlyzó döngve a padlóra zuhant.</w:t>
      </w:r>
    </w:p>
    <w:p>
      <w:pPr>
        <w:pStyle w:val="Alap"/>
        <w:rPr/>
      </w:pPr>
      <w:r>
        <w:rPr/>
        <w:t>ELFOGADHATATLAN.</w:t>
      </w:r>
    </w:p>
    <w:p>
      <w:pPr>
        <w:pStyle w:val="Alap"/>
        <w:rPr/>
      </w:pPr>
      <w:r>
        <w:rPr/>
        <w:t>- Mrs.</w:t>
      </w:r>
    </w:p>
    <w:p>
      <w:pPr>
        <w:pStyle w:val="Alap"/>
        <w:rPr/>
      </w:pPr>
      <w:r>
        <w:rPr/>
        <w:t>- MÉG AZT SEM TUDOD KIMONDANI, HOGY MRS. SHERMAN". ESZED ÁGÁBAN SINCSEN ELKAPNI SHERMANÉKET. REBA MCCLANE-T AKAROD AZT AKAROD, HOGY A KIS HAVEROD LEGYEN, ÍGY VAN-E AZT AKAROD, HOGY "BARÁTOK LEGYETEK."</w:t>
      </w:r>
    </w:p>
    <w:p>
      <w:pPr>
        <w:pStyle w:val="Alap"/>
        <w:rPr/>
      </w:pPr>
      <w:r>
        <w:rPr/>
        <w:t>- Nem.</w:t>
      </w:r>
    </w:p>
    <w:p>
      <w:pPr>
        <w:pStyle w:val="Alap"/>
        <w:rPr/>
      </w:pPr>
      <w:r>
        <w:rPr/>
        <w:t>- HAZUDSZ.</w:t>
      </w:r>
    </w:p>
    <w:p>
      <w:pPr>
        <w:pStyle w:val="Alap"/>
        <w:rPr/>
      </w:pPr>
      <w:r>
        <w:rPr/>
        <w:t>- Tyak ety kity igyőle.</w:t>
      </w:r>
    </w:p>
    <w:p>
      <w:pPr>
        <w:pStyle w:val="Alap"/>
        <w:rPr/>
      </w:pPr>
      <w:r>
        <w:rPr/>
        <w:t>- CSAK EGY KIS IDŐRE? TE PICSOGÓ NYÚLSZÁJÚ, UGYAN KI BARÁTKOZNA VELED? IDE GYERE. MEGMUTATOM NEKED, MI VAGY.</w:t>
      </w:r>
    </w:p>
    <w:p>
      <w:pPr>
        <w:pStyle w:val="Alap"/>
        <w:rPr/>
      </w:pPr>
      <w:r>
        <w:rPr/>
        <w:t>Dolarhyde nem mozdult.</w:t>
      </w:r>
    </w:p>
    <w:p>
      <w:pPr>
        <w:pStyle w:val="Alap"/>
        <w:rPr/>
      </w:pPr>
      <w:r>
        <w:rPr/>
        <w:t>- SOHA ÉLETEMBEN NEM LÁTTAM ILYEN UNDORÍTÓ, MOCSKOS GYEREKET, AMILYEN TE VAGY, IDE GYERE.</w:t>
      </w:r>
    </w:p>
    <w:p>
      <w:pPr>
        <w:pStyle w:val="Alap"/>
        <w:rPr/>
      </w:pPr>
      <w:r>
        <w:rPr/>
        <w:t>Odament.</w:t>
      </w:r>
    </w:p>
    <w:p>
      <w:pPr>
        <w:pStyle w:val="Alap"/>
        <w:rPr/>
      </w:pPr>
      <w:r>
        <w:rPr/>
        <w:t>- VEDD LE AZ ATLÉTATRIKÓT!</w:t>
      </w:r>
    </w:p>
    <w:p>
      <w:pPr>
        <w:pStyle w:val="Alap"/>
        <w:rPr/>
      </w:pPr>
      <w:r>
        <w:rPr/>
        <w:t>Levette.</w:t>
      </w:r>
    </w:p>
    <w:p>
      <w:pPr>
        <w:pStyle w:val="Alap"/>
        <w:rPr/>
      </w:pPr>
      <w:r>
        <w:rPr/>
        <w:t>- NÉZZ RÁM.</w:t>
      </w:r>
    </w:p>
    <w:p>
      <w:pPr>
        <w:pStyle w:val="Alap"/>
        <w:rPr/>
      </w:pPr>
      <w:r>
        <w:rPr/>
        <w:t>A Sárkány izzó színekben ragyogott a falról.</w:t>
      </w:r>
    </w:p>
    <w:p>
      <w:pPr>
        <w:pStyle w:val="Alap"/>
        <w:rPr/>
      </w:pPr>
      <w:r>
        <w:rPr/>
        <w:t>- VEDD LE A KIMONÓT. NÉZZ A TÜKÖRBE.</w:t>
      </w:r>
    </w:p>
    <w:p>
      <w:pPr>
        <w:pStyle w:val="Alap"/>
        <w:rPr/>
      </w:pPr>
      <w:r>
        <w:rPr/>
        <w:t xml:space="preserve">Belenézett. Képtelen volt mást tenni, képtelen volt elfordítani arcát a perzselő fénytől. Megpillantotta nyálzó arcmását. </w:t>
      </w:r>
    </w:p>
    <w:p>
      <w:pPr>
        <w:pStyle w:val="Alap"/>
        <w:rPr/>
      </w:pPr>
      <w:r>
        <w:rPr/>
        <w:t>- NÉZD MEG MAGAD! MEGLEPETÉST TARTOGATOK NEKED A KIS HAVEROD SZÁMÁRA. LEVENNI AZT A RONGYOT!</w:t>
      </w:r>
    </w:p>
    <w:p>
      <w:pPr>
        <w:pStyle w:val="Alap"/>
        <w:rPr/>
      </w:pPr>
      <w:r>
        <w:rPr/>
        <w:t>Dolarhyde két keze küzdött egymással melegítőnadrágjának a kötője körül. Elszakadt a nadrág. Jobb kezével lehántotta magáról, bal kezével odanyújtotta neki a szakadt rongyokat.</w:t>
      </w:r>
    </w:p>
    <w:p>
      <w:pPr>
        <w:pStyle w:val="Alap"/>
        <w:rPr/>
      </w:pPr>
      <w:r>
        <w:rPr/>
        <w:t>Jobb keze kiragadta a rongyokban lógó nadrágot remegő, tehetetlen baljából. A sarokba vágta, hátravetette magát a szőnyegen, s úgy tekergett, mint egy elevenen kettészelt homár. Átölelte magát, és nyöszörgött, zihálva lélegzett, tetoválása fölragyogott a tornaterem rideg fényében.</w:t>
      </w:r>
    </w:p>
    <w:p>
      <w:pPr>
        <w:pStyle w:val="Alap"/>
        <w:rPr/>
      </w:pPr>
      <w:r>
        <w:rPr/>
        <w:t>- SOHA ÉLETEMBEN NEM LÁTTAM ILYEN UNDORÍTÓ, MOCSKOS GYEREKET, AMILYEN TE VAGY. EREDJ, HOZD IDE.</w:t>
      </w:r>
    </w:p>
    <w:p>
      <w:pPr>
        <w:pStyle w:val="Alap"/>
        <w:rPr/>
      </w:pPr>
      <w:r>
        <w:rPr/>
        <w:t>- aaamama…</w:t>
      </w:r>
    </w:p>
    <w:p>
      <w:pPr>
        <w:pStyle w:val="Alap"/>
        <w:rPr/>
      </w:pPr>
      <w:r>
        <w:rPr/>
        <w:t>- HOZD IDE.</w:t>
      </w:r>
    </w:p>
    <w:p>
      <w:pPr>
        <w:pStyle w:val="Alap"/>
        <w:rPr/>
      </w:pPr>
      <w:r>
        <w:rPr/>
        <w:t>Kisurrant a szobából, s kisvártatva a Sárkány fogsorával tért vissza.</w:t>
      </w:r>
    </w:p>
    <w:p>
      <w:pPr>
        <w:pStyle w:val="Alap"/>
        <w:rPr/>
      </w:pPr>
      <w:r>
        <w:rPr/>
        <w:t>- FOGD A TENYEREDBE. CSUKD ÖSSZE AZ UJJAIDAT, ÉS NYOMD ÖSSZE A FOGAIMAT!</w:t>
      </w:r>
    </w:p>
    <w:p>
      <w:pPr>
        <w:pStyle w:val="Alap"/>
        <w:rPr/>
      </w:pPr>
      <w:r>
        <w:rPr/>
        <w:t>Dolarhyde mellizmai kidagadtak.</w:t>
      </w:r>
    </w:p>
    <w:p>
      <w:pPr>
        <w:pStyle w:val="Alap"/>
        <w:rPr/>
      </w:pPr>
      <w:r>
        <w:rPr/>
        <w:t>- TUDOD, HOGY MILYEN ÉLESEK. MOST TARTSD A FOGSORT A HASAD ALÁ. RAKD BE A FOGAK KÖZÉ.</w:t>
      </w:r>
    </w:p>
    <w:p>
      <w:pPr>
        <w:pStyle w:val="Alap"/>
        <w:rPr/>
      </w:pPr>
      <w:r>
        <w:rPr/>
        <w:t>-… nem.</w:t>
      </w:r>
    </w:p>
    <w:p>
      <w:pPr>
        <w:pStyle w:val="Alap"/>
        <w:rPr/>
      </w:pPr>
      <w:r>
        <w:rPr/>
        <w:t>- MEGTESZED…. MOST NÉZD!</w:t>
      </w:r>
    </w:p>
    <w:p>
      <w:pPr>
        <w:pStyle w:val="Alap"/>
        <w:rPr/>
      </w:pPr>
      <w:r>
        <w:rPr/>
        <w:t>A fogak fájdalmasan belémartak. Nyál és könny hullott a mellére.</w:t>
      </w:r>
    </w:p>
    <w:p>
      <w:pPr>
        <w:pStyle w:val="Alap"/>
        <w:rPr/>
      </w:pPr>
      <w:r>
        <w:rPr/>
        <w:t>- …ééérem.</w:t>
      </w:r>
    </w:p>
    <w:p>
      <w:pPr>
        <w:pStyle w:val="Alap"/>
        <w:rPr/>
      </w:pPr>
      <w:r>
        <w:rPr/>
        <w:t>- AZ ÁTLÉNYEGÜLÉSBŐL VISSZAMARADT SZEMÉT VAGY. SZEMÉT VAGY, ÉS NEVEDEN NEVEZLEK. PICSAARCÚ VAGY. MONDJAD UTÁNAM.</w:t>
      </w:r>
    </w:p>
    <w:p>
      <w:pPr>
        <w:pStyle w:val="Alap"/>
        <w:rPr/>
      </w:pPr>
      <w:r>
        <w:rPr/>
        <w:t>- … picsaarcú vagyok. - Ajkával letapasztotta az orrcimpáját, hogy ki tudja ejteni a szavakat.</w:t>
      </w:r>
    </w:p>
    <w:p>
      <w:pPr>
        <w:pStyle w:val="Alap"/>
        <w:rPr/>
      </w:pPr>
      <w:r>
        <w:rPr/>
        <w:t>- HAMAROSAN MEGTISZTULOK TŐLED - vetette oda könnyedén a Sárkány. - JÓ LESZ AZ?</w:t>
      </w:r>
    </w:p>
    <w:p>
      <w:pPr>
        <w:pStyle w:val="Alap"/>
        <w:rPr/>
      </w:pPr>
      <w:r>
        <w:rPr/>
        <w:t>- KI LESZ A LEGKÖZELEBBI, HA ELJÖN AZ IDEJE?</w:t>
      </w:r>
    </w:p>
    <w:p>
      <w:pPr>
        <w:pStyle w:val="Alap"/>
        <w:rPr/>
      </w:pPr>
      <w:r>
        <w:rPr/>
        <w:t>- …Mrs….ehrman…</w:t>
      </w:r>
    </w:p>
    <w:p>
      <w:pPr>
        <w:pStyle w:val="Alap"/>
        <w:rPr/>
      </w:pPr>
      <w:r>
        <w:rPr/>
        <w:t>Éles fájdalom hasított Dolarhyde-ba, fájdalom és iszonyú rettegés.</w:t>
      </w:r>
    </w:p>
    <w:p>
      <w:pPr>
        <w:pStyle w:val="Alap"/>
        <w:rPr/>
      </w:pPr>
      <w:r>
        <w:rPr/>
        <w:t>- … Reba. Reba. Neked adom Rebát. - Beszéde már tisztult.</w:t>
      </w:r>
    </w:p>
    <w:p>
      <w:pPr>
        <w:pStyle w:val="Alap"/>
        <w:rPr/>
      </w:pPr>
      <w:r>
        <w:rPr/>
        <w:t>- TE SEMMIT SEM ADSZ NEKEM. Ő AZ ENYÉM. MIND AZ ENYÉIM. REBA MCCLANE ÉS SHERMANÉK.</w:t>
      </w:r>
    </w:p>
    <w:p>
      <w:pPr>
        <w:pStyle w:val="Alap"/>
        <w:rPr/>
      </w:pPr>
      <w:r>
        <w:rPr/>
        <w:t>- Reba és azután Shermanék. A törvény beteljesül.</w:t>
      </w:r>
    </w:p>
    <w:p>
      <w:pPr>
        <w:pStyle w:val="Alap"/>
        <w:rPr/>
      </w:pPr>
      <w:r>
        <w:rPr/>
        <w:t>- MÁRA ELEGET BIZONYÍTOTTAM. KÉTELKEDSZ BENNE?</w:t>
      </w:r>
    </w:p>
    <w:p>
      <w:pPr>
        <w:pStyle w:val="Alap"/>
        <w:rPr/>
      </w:pPr>
      <w:r>
        <w:rPr/>
        <w:t>- … nem.</w:t>
      </w:r>
    </w:p>
    <w:p>
      <w:pPr>
        <w:pStyle w:val="Alap"/>
        <w:rPr/>
      </w:pPr>
      <w:r>
        <w:rPr/>
        <w:t>- KI VAGY TE?</w:t>
      </w:r>
    </w:p>
    <w:p>
      <w:pPr>
        <w:pStyle w:val="Alap"/>
        <w:rPr/>
      </w:pPr>
      <w:r>
        <w:rPr/>
        <w:t>- …picsaarcú.</w:t>
      </w:r>
    </w:p>
    <w:p>
      <w:pPr>
        <w:pStyle w:val="Alap"/>
        <w:rPr/>
      </w:pPr>
      <w:r>
        <w:rPr/>
        <w:t>- MOST ELTEHETED A FOGSOROMAT. TE SZÁNALMAS, GYENGE NYÚLSZÁJÚ, UGYE, SZÍVESEN ELREJTETTED VOLNA ELŐLEM A KIS HAVERODAT? KETTÉ FOGOM TÉPNI, ÉS DARABJAIT A RONDA POFÁDBA DÖRGÖLÖM. HA SZEMBESZEGÜLSZ VELEM,FÖLAKASZTALAK A VASTAGBELÉRE. TUDOM HOGY MEG TUDOM TENNI. MOST RAKJÁL HÁROMSZÁZ FONT SÚLYT A RÚDRA.</w:t>
      </w:r>
    </w:p>
    <w:p>
      <w:pPr>
        <w:pStyle w:val="Alap"/>
        <w:rPr/>
      </w:pPr>
      <w:r>
        <w:rPr/>
        <w:t>Dolarhyde fölrakta a korongokat a rúdra. Egészen addig a napig csak kétszáznyolcvan fontot emelt, az volt a legtöbb.</w:t>
      </w:r>
    </w:p>
    <w:p>
      <w:pPr>
        <w:pStyle w:val="Alap"/>
        <w:rPr/>
      </w:pPr>
      <w:r>
        <w:rPr/>
        <w:t>- EMELD FÖL.</w:t>
      </w:r>
    </w:p>
    <w:p>
      <w:pPr>
        <w:pStyle w:val="Alap"/>
        <w:rPr/>
      </w:pPr>
      <w:r>
        <w:rPr/>
        <w:t>Ha nem lesz olyan erős, mint a Sárkány, Reba meghal. Tudta. Úgy erőlködött, hogy kiguvadó szeme előtt vörösbe fordult a szoba.</w:t>
      </w:r>
    </w:p>
    <w:p>
      <w:pPr>
        <w:pStyle w:val="Alap"/>
        <w:rPr/>
      </w:pPr>
      <w:r>
        <w:rPr/>
        <w:t>- … nem tudom.</w:t>
      </w:r>
    </w:p>
    <w:p>
      <w:pPr>
        <w:pStyle w:val="Alap"/>
        <w:rPr/>
      </w:pPr>
      <w:r>
        <w:rPr/>
        <w:t>- PERSZE HOGY NEM. DE ÉN FEL TUDOM EMELNI.</w:t>
      </w:r>
    </w:p>
    <w:p>
      <w:pPr>
        <w:pStyle w:val="Alap"/>
        <w:rPr/>
      </w:pPr>
      <w:r>
        <w:rPr/>
        <w:t>Dolarhyde megragadta a rudat. A rúd meghajlott, amint a súlyok egy vonalba értek a vállával. FÖL. Könnyedén nyomta a feje fölé. - ISTEN VELED, PICSAARCÚ - mondta ő, a büszke Sárkány, s megremegett a fénybe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8.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Francis Dolarhyde hétfő reggel nem jutott el a munkahelyére.</w:t>
      </w:r>
    </w:p>
    <w:p>
      <w:pPr>
        <w:pStyle w:val="Alap"/>
        <w:rPr/>
      </w:pPr>
      <w:r>
        <w:rPr/>
        <w:t>Szokása szerint pontosan, időben indult el otthonról. Külseje kifogástalan, kocsiját határozottan, jól vezette. Amikor ráfordult a Missouri folyó hídjára, föltette sötét szemüvegét, és szembeszáguldott a reggeli nappal.</w:t>
      </w:r>
    </w:p>
    <w:p>
      <w:pPr>
        <w:pStyle w:val="Alap"/>
        <w:rPr/>
      </w:pPr>
      <w:r>
        <w:rPr/>
        <w:t>Styrohab hűtőedénye megnyikordult, amint a mellette levő üléshez ütődött. Áthajolt hozzá, letette a padlóra, eközben eszébe jutott, hogy el kell hoznia a szárazjeget, és el kell hoznia a filmet a…</w:t>
      </w:r>
    </w:p>
    <w:p>
      <w:pPr>
        <w:pStyle w:val="Alap"/>
        <w:rPr/>
      </w:pPr>
      <w:r>
        <w:rPr/>
        <w:t>A Missouri csatornán haladt át, alatta víz hullámzott. A tovasikló folyó fehér hullámtaréjait nézte, s egyszerre csak úgy érezte, hogy ő az, aki siklik, a folyó pedig mozdulatlan. Sajátos, összefüggéstelen, szédítő érzés lett úrrá rajta. Leemelte lábát a gázról.</w:t>
      </w:r>
    </w:p>
    <w:p>
      <w:pPr>
        <w:pStyle w:val="Alap"/>
        <w:rPr/>
      </w:pPr>
      <w:r>
        <w:rPr/>
        <w:t>A kocsi lassított, átment a külső sávra, végül megállt. Mögötte torlódás támadt, az autók vadul dudáltak. Meg sem hallotta.</w:t>
      </w:r>
    </w:p>
    <w:p>
      <w:pPr>
        <w:pStyle w:val="Alap"/>
        <w:rPr/>
      </w:pPr>
      <w:r>
        <w:rPr/>
        <w:t>Csak ült, lassan siklott. észak felé a mozdulatlan folyó fölött, szemben a reggeli nappal. Napszemüvege alól könnyek szivárogtak, és forró csöppekben hullottak alkarjára.</w:t>
      </w:r>
    </w:p>
    <w:p>
      <w:pPr>
        <w:pStyle w:val="Alap"/>
        <w:rPr/>
      </w:pPr>
      <w:r>
        <w:rPr/>
        <w:t>Valaki megkocogtatta az ablakát. Egy kialvatlanul sápadt, puffadt arcú sofőr szállt ki a Dolarhyde mögötti kocsijából. Valamit beordított az ablakon.</w:t>
      </w:r>
    </w:p>
    <w:p>
      <w:pPr>
        <w:pStyle w:val="Alap"/>
        <w:rPr/>
      </w:pPr>
      <w:r>
        <w:rPr/>
        <w:t>Dolarhyde rápillantott a férfira. A híd túlsó oldaláról villogó kék fények közeledtek. Tudta, hogy el kell indulnia. Rávette a testét, hogy lépjen rá a gázra, s teste engedelmeskedett. A kocsi mellett álló férfi hátraugrott, hogy megmentse a lábát.</w:t>
      </w:r>
    </w:p>
    <w:p>
      <w:pPr>
        <w:pStyle w:val="Alap"/>
        <w:rPr/>
      </w:pPr>
      <w:r>
        <w:rPr/>
        <w:t>Dolarhyde az országos 270-es kereszteződés közelében egy nagy motel parkolójába hajtott be. Egy iskolai busz parkolt már ott, hátsó ablakához egy bombardon tölcsérét támasztották.</w:t>
      </w:r>
    </w:p>
    <w:p>
      <w:pPr>
        <w:pStyle w:val="Alap"/>
        <w:rPr/>
      </w:pPr>
      <w:r>
        <w:rPr/>
        <w:t>Dolarhyde azon töprengett, vajon azt várják-e tőle, hogy a fiúkkal együtt ő is fölszálljon a buszra.</w:t>
      </w:r>
    </w:p>
    <w:p>
      <w:pPr>
        <w:pStyle w:val="Alap"/>
        <w:rPr/>
      </w:pPr>
      <w:r>
        <w:rPr/>
        <w:t>Nem, nem erről van szó. Körülnézett, kereste anyja Packardját.</w:t>
      </w:r>
    </w:p>
    <w:p>
      <w:pPr>
        <w:pStyle w:val="Alap"/>
        <w:rPr/>
      </w:pPr>
      <w:r>
        <w:rPr>
          <w:i/>
          <w:iCs/>
        </w:rPr>
        <w:t>- Szállj be. Ne rakd fel a lábadat az ülésre</w:t>
      </w:r>
      <w:r>
        <w:rPr/>
        <w:t xml:space="preserve"> - mondta az anyja.</w:t>
      </w:r>
    </w:p>
    <w:p>
      <w:pPr>
        <w:pStyle w:val="Alap"/>
        <w:rPr/>
      </w:pPr>
      <w:r>
        <w:rPr/>
        <w:t>Nem, erről sincsen szó.</w:t>
      </w:r>
    </w:p>
    <w:p>
      <w:pPr>
        <w:pStyle w:val="Alap"/>
        <w:rPr/>
      </w:pPr>
      <w:r>
        <w:rPr/>
        <w:t>St. Louis nyugati részének egyik motelparkolójában áll, s azon van, hogy válasszon, de képtelen rá.</w:t>
      </w:r>
    </w:p>
    <w:p>
      <w:pPr>
        <w:pStyle w:val="Alap"/>
        <w:rPr/>
      </w:pPr>
      <w:r>
        <w:rPr/>
        <w:t>Hat nap múlva, ha tud annyit várni, megöli Reba McClane-t. Hirtelen éles hangot adott ki az orrán át.</w:t>
      </w:r>
    </w:p>
    <w:p>
      <w:pPr>
        <w:pStyle w:val="Alap"/>
        <w:rPr/>
      </w:pPr>
      <w:r>
        <w:rPr/>
        <w:t>A Sárkány talán hajlandó lesz először Shermanéket elfogadni, és várni még egy hónapot.</w:t>
      </w:r>
    </w:p>
    <w:p>
      <w:pPr>
        <w:pStyle w:val="Alap"/>
        <w:rPr/>
      </w:pPr>
      <w:r>
        <w:rPr/>
        <w:t>Nem, nem lesz hajlandó.</w:t>
      </w:r>
    </w:p>
    <w:p>
      <w:pPr>
        <w:pStyle w:val="Alap"/>
        <w:rPr/>
      </w:pPr>
      <w:r>
        <w:rPr/>
        <w:t>Reba McClane nem tudott a Sárkányról. Azt hitte, hogy Francis Dolarhyde-dal van együtt. Testével -Francis Dolarhyde-ra akart nehezedni. Francis Dolarhyde-ot fogadta magába nagymama ágyában.</w:t>
      </w:r>
    </w:p>
    <w:p>
      <w:pPr>
        <w:pStyle w:val="Alap"/>
        <w:rPr/>
      </w:pPr>
      <w:r>
        <w:rPr>
          <w:i/>
          <w:iCs/>
        </w:rPr>
        <w:t>- Igazán fantasztikusan jó volt, D.</w:t>
      </w:r>
      <w:r>
        <w:rPr/>
        <w:t xml:space="preserve"> - mondta Reba McClane az udvaron.</w:t>
      </w:r>
    </w:p>
    <w:p>
      <w:pPr>
        <w:pStyle w:val="Alap"/>
        <w:rPr/>
      </w:pPr>
      <w:r>
        <w:rPr/>
        <w:t>Talán kedvelte Francis Dolarhyde-ot. Micsoda perverz, megvetendő - dolog ez egy nőtől! Fölismerte, hogy meg kell vetnie érte, de, uramisten, mégis milyen jó volt.</w:t>
      </w:r>
    </w:p>
    <w:p>
      <w:pPr>
        <w:pStyle w:val="Alap"/>
        <w:rPr/>
      </w:pPr>
      <w:r>
        <w:rPr/>
        <w:t>Reba McClane bűnösnek találtatott abban, hogy kedveli Francis Dolarhyde-ot. Kézzelfoghatóan bűnös.</w:t>
      </w:r>
    </w:p>
    <w:p>
      <w:pPr>
        <w:pStyle w:val="Alap"/>
        <w:rPr/>
      </w:pPr>
      <w:r>
        <w:rPr/>
        <w:t>Ha átlényegülése révén nem vált volna olyan hatalmassá, ha nem létezne a Sárkány, sohasem vihette volna el a házába.</w:t>
      </w:r>
    </w:p>
    <w:p>
      <w:pPr>
        <w:pStyle w:val="Alap"/>
        <w:rPr/>
      </w:pPr>
      <w:r>
        <w:rPr/>
        <w:t>Képtelen lett volna közösülésre. Vagy talán mégis?</w:t>
      </w:r>
    </w:p>
    <w:p>
      <w:pPr>
        <w:pStyle w:val="Alap"/>
        <w:rPr/>
      </w:pPr>
      <w:r>
        <w:rPr/>
        <w:t>- Úristen, te. De jóóóó.</w:t>
      </w:r>
    </w:p>
    <w:p>
      <w:pPr>
        <w:pStyle w:val="Alap"/>
        <w:rPr/>
      </w:pPr>
      <w:r>
        <w:rPr/>
        <w:t>Ezt mondta. Azt mondta: "te".</w:t>
      </w:r>
    </w:p>
    <w:p>
      <w:pPr>
        <w:pStyle w:val="Alap"/>
        <w:rPr/>
      </w:pPr>
      <w:r>
        <w:rPr/>
        <w:t>A motelból kiáramlottak a reggelizők, elsiettek a teherfurgonja mellett. Szórakozott tekintetük sok apró lábként taposott át rajta.</w:t>
      </w:r>
    </w:p>
    <w:p>
      <w:pPr>
        <w:pStyle w:val="Alap"/>
        <w:rPr/>
      </w:pPr>
      <w:r>
        <w:rPr/>
        <w:t>Gondolkodnia kell. Nem mehet haza. Bejelentkezett a motelban, fölhívta a munkahelyét, és beteget jelentett. Barátságos, csöndes szobát kapott. Egyetlen díszként silány gőzhajónyomatok lógtak a falon. Semmi sem ragyogott le rá a falakról.</w:t>
      </w:r>
    </w:p>
    <w:p>
      <w:pPr>
        <w:pStyle w:val="Alap"/>
        <w:rPr/>
      </w:pPr>
      <w:r>
        <w:rPr/>
        <w:t>Dolarhyde ruhástól az ágyra vetette magát. A gipszmennyezetben csillámszemcsék villogtak. Szinte percenként föl kellett kelnie, hogy vizeljen. Előbb remegett, azután kitört rajta a veríték. Így telt el égy óra.</w:t>
      </w:r>
    </w:p>
    <w:p>
      <w:pPr>
        <w:pStyle w:val="Alap"/>
        <w:rPr/>
      </w:pPr>
      <w:r>
        <w:rPr/>
        <w:t>Nem akarta odaadni a Sárkánynak Reba McClane-t. Azon töprengett, vajon mit tesz vele a Sárkány, ha nem szolgáltatja ki neki.</w:t>
      </w:r>
    </w:p>
    <w:p>
      <w:pPr>
        <w:pStyle w:val="Alap"/>
        <w:rPr/>
      </w:pPr>
      <w:r>
        <w:rPr/>
        <w:t>A vad rettegés hullámokban tör az emberre: a test sokáig nem állja az ostromot. Az egyes hullámok közötti súlyos csöndben Dolarhyde gondolkodhatott.</w:t>
      </w:r>
    </w:p>
    <w:p>
      <w:pPr>
        <w:pStyle w:val="Alap"/>
        <w:rPr/>
      </w:pPr>
      <w:r>
        <w:rPr/>
        <w:t>Hogyan is tagadhatná meg Rebát a Sárkánytól? Eszébe jutott erre egy mód, a gondolat nem hagyta nyugodni. Fölkelt.</w:t>
      </w:r>
    </w:p>
    <w:p>
      <w:pPr>
        <w:pStyle w:val="Alap"/>
        <w:rPr/>
      </w:pPr>
      <w:r>
        <w:rPr/>
        <w:t>A csempézett fürdőszoba villanykapcsolója hangosan kattant. Dolarhyde rápillantott a zuhanyozófülke függönyrúdjára: a fürdőszoba falaiba erősített egyhüvelykes tömör cső. Leszedte a zuhanyozófüggönyt, és ráakasztotta a tükörre.</w:t>
      </w:r>
    </w:p>
    <w:p>
      <w:pPr>
        <w:pStyle w:val="Alap"/>
        <w:rPr/>
      </w:pPr>
      <w:r>
        <w:rPr/>
        <w:t>Megragadta a csövet, egyik karjával fölhúzódzkodott állmagasságig, lábujjait maga után húzta a kád oldalán. Elég erős volt. A szíja is elég erős. Rá tudná venni magát, hogy megtegye. Ettől nem félt.</w:t>
      </w:r>
    </w:p>
    <w:p>
      <w:pPr>
        <w:pStyle w:val="Alap"/>
        <w:rPr/>
      </w:pPr>
      <w:r>
        <w:rPr/>
        <w:t>Szíja végét derékhurokkal rákötötte a csőre. A csatos vége hurkot alkotott. A széles öv nem lengett, merev hurokban lógott.</w:t>
      </w:r>
    </w:p>
    <w:p>
      <w:pPr>
        <w:pStyle w:val="Alap"/>
        <w:rPr/>
      </w:pPr>
      <w:r>
        <w:rPr/>
        <w:t>Leült a vécéfedőre, és a hurkot nézte. Nem szabadítaná ki magát, elviselné. Megállná, hogy ne nyúljon a kezével a hurokhoz, amíg már annyira el nem gyöngül, hogy a karját sem tudja fölemelni.</w:t>
      </w:r>
    </w:p>
    <w:p>
      <w:pPr>
        <w:pStyle w:val="Alap"/>
        <w:rPr/>
      </w:pPr>
      <w:r>
        <w:rPr/>
        <w:t>De hogyan bizonyosodhatna meg afelől, hogy a halála valamiképpen befolyásolná a Sárkányt, most, hogy ő meg a Sárkány - kettő? Talán nem is lenne hatással rá. Hogyan is tehetne bizonyos abban, hogy a Sárkány akkor békében hagyná Rebát?</w:t>
      </w:r>
    </w:p>
    <w:p>
      <w:pPr>
        <w:pStyle w:val="Alap"/>
        <w:rPr/>
      </w:pPr>
      <w:r>
        <w:rPr/>
        <w:t>Napok is eltelhetnek, amíg megtalálják a testét. Reba nem értené, hova tűnt. Vajon azokban a napokban elmenne a házába, és körbetapogatózva keresné? Fölmenne az emeletre, körbetapogatózna utána, s azután meglepetés érné?</w:t>
      </w:r>
    </w:p>
    <w:p>
      <w:pPr>
        <w:pStyle w:val="Alap"/>
        <w:rPr/>
      </w:pPr>
      <w:r>
        <w:rPr/>
        <w:t>A Nagy Vörös Sárkány egy óra alatt ki is okádná Rebát a lépcsőre.</w:t>
      </w:r>
    </w:p>
    <w:p>
      <w:pPr>
        <w:pStyle w:val="Alap"/>
        <w:rPr/>
      </w:pPr>
      <w:r>
        <w:rPr/>
        <w:t>Vajon fölhívja-e, hogy figyelmeztesse? De még ha figyelmeztetné is, mit tehetne Őellene? Semmit. Csak azt remélhetné, hogy gyors lesz a halála, hogy dühében Ő gyorsan elég mélyre harapna.</w:t>
      </w:r>
    </w:p>
    <w:p>
      <w:pPr>
        <w:pStyle w:val="Alap"/>
        <w:rPr/>
      </w:pPr>
      <w:r>
        <w:rPr/>
        <w:t>Odafenn az emeleten, Dolarhyde házában a Sárkány képekben várakozik, amelyek keretét saját kezűleg készítette. A Sárkány művészeti könyvekben és számtalan képes folyóiratban várakozik, újjászületik, valahányszor egy-egy fényképész… mit is csinál?</w:t>
      </w:r>
    </w:p>
    <w:p>
      <w:pPr>
        <w:pStyle w:val="Alap"/>
        <w:rPr/>
      </w:pPr>
      <w:r>
        <w:rPr/>
        <w:t>Dolarhyde magában hallotta, amint a Sárkány dörgő hangon átkozza Rebát. Mielőtt harapna, előbb szidalmazná. Szidalmazná Dolarhyde-ot is - elmondaná a lánynak, milyen senki ő.</w:t>
      </w:r>
    </w:p>
    <w:p>
      <w:pPr>
        <w:pStyle w:val="Alap"/>
        <w:rPr/>
      </w:pPr>
      <w:r>
        <w:rPr/>
        <w:t>- Ne tedd. Ne… tedd ezt - szólt Dolarhyde a visszhangzó csempéhez. Hallgatta a hangját, Francis Dolarhyde hangját, azt a hangot, amelyet Reba McClane oly könnyen megértett, a saját hangját. Egész életén át szégyellte, keserű, gonosz dolgokat mondott vele másoknak.</w:t>
      </w:r>
    </w:p>
    <w:p>
      <w:pPr>
        <w:pStyle w:val="Alap"/>
        <w:rPr/>
      </w:pPr>
      <w:r>
        <w:rPr/>
        <w:t>De sohasem hallotta, hogy Francis Dolarhyde hangja átkozta volna őt.</w:t>
      </w:r>
    </w:p>
    <w:p>
      <w:pPr>
        <w:pStyle w:val="Alap"/>
        <w:rPr/>
      </w:pPr>
      <w:r>
        <w:rPr/>
        <w:t>- Ne tedd ezt.</w:t>
      </w:r>
    </w:p>
    <w:p>
      <w:pPr>
        <w:pStyle w:val="Alap"/>
        <w:rPr/>
      </w:pPr>
      <w:r>
        <w:rPr/>
        <w:t>Az a hang, amelyet most hallott, soha, de soha nem átkozta őt. Csak a Sárkány szidalmait ismételte. Az emléktől elszégyellte magát.</w:t>
      </w:r>
    </w:p>
    <w:p>
      <w:pPr>
        <w:pStyle w:val="Alap"/>
        <w:rPr/>
      </w:pPr>
      <w:r>
        <w:rPr/>
        <w:t>Szar ember lehetek, gondolta. Eszébe ötlött, hogy valójában sohasem járt utána ennek a dolognak, s most fölébredt a kíváncsisága.</w:t>
      </w:r>
    </w:p>
    <w:p>
      <w:pPr>
        <w:pStyle w:val="Alap"/>
        <w:rPr/>
      </w:pPr>
      <w:r>
        <w:rPr/>
        <w:t>Csupán egy kicsiny büszkeség élt benne, s ezzel Reba McClane ajándékozta meg. Ez pedig azt súgta neki, hogy egy fürdőszobában meghalni siralmas vég.</w:t>
      </w:r>
    </w:p>
    <w:p>
      <w:pPr>
        <w:pStyle w:val="Alap"/>
        <w:rPr/>
      </w:pPr>
      <w:r>
        <w:rPr/>
        <w:t>Mi mást tehetne? Milyen más kiútja van?</w:t>
      </w:r>
    </w:p>
    <w:p>
      <w:pPr>
        <w:pStyle w:val="Alap"/>
        <w:rPr/>
      </w:pPr>
      <w:r>
        <w:rPr/>
        <w:t>De volt kiút, s amikor eszébe jutott, jól tudta, hogy istenkáromlás. De kiút.</w:t>
      </w:r>
    </w:p>
    <w:p>
      <w:pPr>
        <w:pStyle w:val="Alap"/>
        <w:rPr/>
      </w:pPr>
      <w:r>
        <w:rPr/>
        <w:t>Föl-alá járkált a motelszobában az ágyak között, az ajtótól az ablakokig. S járkálás közben gyakorolta a beszédet. Ha a mondatok között mély lélegzetet vett, és nem hadart, hibátlanul ejtette a szavakat.</w:t>
      </w:r>
    </w:p>
    <w:p>
      <w:pPr>
        <w:pStyle w:val="Alap"/>
        <w:rPr/>
      </w:pPr>
      <w:r>
        <w:rPr/>
        <w:t>Szorongásrohamai között nagyon is jól tudott beszélni. Egyszerre csak iszonyú rettegés rohanta meg, hányingere támadt a félelemtől. A rohamot a nyugalom percei követték. Várt rájuk, s amikor bekövetkeztek, a telefonhoz sietett, és távhívással Brooklynt kérte.</w:t>
      </w:r>
    </w:p>
    <w:p>
      <w:pPr>
        <w:pStyle w:val="Alap"/>
        <w:rPr/>
      </w:pPr>
      <w:r>
        <w:rPr/>
      </w:r>
    </w:p>
    <w:p>
      <w:pPr>
        <w:pStyle w:val="Alap"/>
        <w:rPr/>
      </w:pPr>
      <w:r>
        <w:rPr/>
        <w:t>A motel parkolójában egy középiskolás zenekar tagjai tolongtak fel a buszra. A gyermekek látták a közeledő Dolarhydeot. Át kellett haladnia közöttük, csak úgy érhette el a furgonját.</w:t>
      </w:r>
    </w:p>
    <w:p>
      <w:pPr>
        <w:pStyle w:val="Alap"/>
        <w:rPr/>
      </w:pPr>
      <w:r>
        <w:rPr/>
        <w:t>Egy dagadt, holdképű fiú, ferdén fölcsatolt Sam Browne- övvel, Dolarhyde háta mögött gúnyos fintort vágott, kidüllesztette a mellét, és megfeszítette karján a békát. Két lány vihogni kezdett. Amikor Dolarhyde elhaladt a buszablak előtt, felbődült a tuba, így azután nem hallotta a háta mögötti nevetést.</w:t>
      </w:r>
    </w:p>
    <w:p>
      <w:pPr>
        <w:pStyle w:val="Alap"/>
        <w:rPr/>
      </w:pPr>
      <w:r>
        <w:rPr/>
        <w:t>Húsz perc múltán leállította a kocsiját háromszáz yardra nagymama háza mögött az utcácskában.</w:t>
      </w:r>
    </w:p>
    <w:p>
      <w:pPr>
        <w:pStyle w:val="Alap"/>
        <w:rPr/>
      </w:pPr>
      <w:r>
        <w:rPr/>
        <w:t>Megtörölte az arcát, három-négyszer mélyet lélegzett. Bal kezébe fogta a kapukulcsot, jobbjával a kormánykereket szorongatta.</w:t>
      </w:r>
    </w:p>
    <w:p>
      <w:pPr>
        <w:pStyle w:val="Alap"/>
        <w:rPr/>
      </w:pPr>
      <w:r>
        <w:rPr/>
        <w:t>Orrából éles, vinnyogó hang tört elő. Újra és újra, egyre hangosabban. Egyre hangosabban, újra meg újra. Gyerünk.</w:t>
      </w:r>
    </w:p>
    <w:p>
      <w:pPr>
        <w:pStyle w:val="Alap"/>
        <w:rPr/>
      </w:pPr>
      <w:r>
        <w:rPr/>
        <w:t>A kocsi mögött, amint hirtelen előreugrott, fölcsapott a murva, a szélvédőn hatalmasra növekedve táncolt a ház képe. A kocsi oldalvást siklott be az udvarba, Dolarhyde már ki is ugrott belőle, és futásnak eredt.</w:t>
      </w:r>
    </w:p>
    <w:p>
      <w:pPr>
        <w:pStyle w:val="Alap"/>
        <w:rPr/>
      </w:pPr>
      <w:r>
        <w:rPr/>
        <w:t>Mihelyt beért a házba, nem nézve sem jobbra, sem balra, lerobogott az alagsorba vezető lépcsőn, majd odalent matatni kezdett a lelakatolt útiládán, és a kulcsait keresgélte.</w:t>
      </w:r>
    </w:p>
    <w:p>
      <w:pPr>
        <w:pStyle w:val="Alap"/>
        <w:rPr/>
      </w:pPr>
      <w:r>
        <w:rPr/>
        <w:t>A láda kulcsai odafenn voltak az emeleten. Nem hagyott időt magának a fontolgatásra. Orrán keresztül éles sipítást hallatott, teljes erejéből fújtatott, hogy elnyomja a gondolatait, elfojtsa a hangokat, s rohanvást igyekezett föl az emeletre.</w:t>
      </w:r>
    </w:p>
    <w:p>
      <w:pPr>
        <w:pStyle w:val="Alap"/>
        <w:rPr/>
      </w:pPr>
      <w:r>
        <w:rPr/>
        <w:t>A komód előtt termett, a fiókban kotorászott, kereste a kulcsokat, s egyetlen pillantást sem vetett a Sárkány képére, amely ott függött az ágy lábánál.</w:t>
      </w:r>
    </w:p>
    <w:p>
      <w:pPr>
        <w:pStyle w:val="Alap"/>
        <w:rPr/>
      </w:pPr>
      <w:r>
        <w:rPr/>
        <w:t>- MIT MŰVELSZ?</w:t>
      </w:r>
    </w:p>
    <w:p>
      <w:pPr>
        <w:pStyle w:val="Alap"/>
        <w:rPr/>
      </w:pPr>
      <w:r>
        <w:rPr/>
        <w:t>Hol vannak a kulcsok, hol vannak azok a kulcsok?</w:t>
      </w:r>
    </w:p>
    <w:p>
      <w:pPr>
        <w:pStyle w:val="Alap"/>
        <w:rPr/>
      </w:pPr>
      <w:r>
        <w:rPr/>
        <w:t>- MIT MŰVELSZ? MEGÁLLJ. SOHA ÉLETEMBEN NEM LÁTTAM ILYEN UNDORÍTÓ; MOCSKOS GYEREKET, MINT AMILYEN TE VAGY. HAGYD ABBA.</w:t>
      </w:r>
    </w:p>
    <w:p>
      <w:pPr>
        <w:pStyle w:val="Alap"/>
        <w:rPr/>
      </w:pPr>
      <w:r>
        <w:rPr/>
        <w:t>Kutató kezének mozdulatai lelassultak.</w:t>
      </w:r>
    </w:p>
    <w:p>
      <w:pPr>
        <w:pStyle w:val="Alap"/>
        <w:rPr/>
      </w:pPr>
      <w:r>
        <w:rPr/>
        <w:t>- NÉZZ… NÉZZ RÁM.</w:t>
      </w:r>
    </w:p>
    <w:p>
      <w:pPr>
        <w:pStyle w:val="Alap"/>
        <w:rPr/>
      </w:pPr>
      <w:r>
        <w:rPr/>
        <w:t>Megragadta a komód szélét - megkísérelte, hogy ne forduljon hátra a fal felé. Kínkeservvel fordította félre a szemét, miközben feje akarata ellenére hátrafordult.</w:t>
      </w:r>
    </w:p>
    <w:p>
      <w:pPr>
        <w:pStyle w:val="Alap"/>
        <w:rPr/>
      </w:pPr>
      <w:r>
        <w:rPr/>
        <w:t>- MIT MŰVELSZ?</w:t>
      </w:r>
    </w:p>
    <w:p>
      <w:pPr>
        <w:pStyle w:val="Alap"/>
        <w:rPr/>
      </w:pPr>
      <w:r>
        <w:rPr/>
        <w:t>- … semmit.</w:t>
      </w:r>
    </w:p>
    <w:p>
      <w:pPr>
        <w:pStyle w:val="Alap"/>
        <w:rPr/>
      </w:pPr>
      <w:r>
        <w:rPr/>
      </w:r>
    </w:p>
    <w:p>
      <w:pPr>
        <w:pStyle w:val="Alap"/>
        <w:rPr/>
      </w:pPr>
      <w:r>
        <w:rPr/>
        <w:t>Csengett a telefon, cseng a telefon, cseng a telefon. Hátat fordítva a képnek, fölvette a kagylót.</w:t>
      </w:r>
    </w:p>
    <w:p>
      <w:pPr>
        <w:pStyle w:val="Alap"/>
        <w:rPr/>
      </w:pPr>
      <w:r>
        <w:rPr/>
        <w:t>- Helló, D., hogy van? - Reba McClane hangja.</w:t>
      </w:r>
    </w:p>
    <w:p>
      <w:pPr>
        <w:pStyle w:val="Alap"/>
        <w:rPr/>
      </w:pPr>
      <w:r>
        <w:rPr/>
        <w:t>Megköszörülte a torkát. - Jól - suttogta, szinte alig hallhatóan.</w:t>
      </w:r>
    </w:p>
    <w:p>
      <w:pPr>
        <w:pStyle w:val="Alap"/>
        <w:rPr/>
      </w:pPr>
      <w:r>
        <w:rPr/>
        <w:t>- Megpróbáltam bent fölhívni. Az irodájában azt mondták, hogy beteg - szörnyű a hangja.</w:t>
      </w:r>
    </w:p>
    <w:p>
      <w:pPr>
        <w:pStyle w:val="Alap"/>
        <w:rPr/>
      </w:pPr>
      <w:r>
        <w:rPr/>
        <w:t>- Beszéljen hozzám.</w:t>
      </w:r>
    </w:p>
    <w:p>
      <w:pPr>
        <w:pStyle w:val="Alap"/>
        <w:rPr/>
      </w:pPr>
      <w:r>
        <w:rPr/>
        <w:t>- Hát persze hogy beszélek magához. Mit gondol, mi másért hívtam fel? Mi a baja?</w:t>
      </w:r>
    </w:p>
    <w:p>
      <w:pPr>
        <w:pStyle w:val="Alap"/>
        <w:rPr/>
      </w:pPr>
      <w:r>
        <w:rPr/>
        <w:t>- Influenza - válaszolta.</w:t>
      </w:r>
    </w:p>
    <w:p>
      <w:pPr>
        <w:pStyle w:val="Alap"/>
        <w:rPr/>
      </w:pPr>
      <w:r>
        <w:rPr/>
        <w:t>- Elmegy orvoshoz?… Halló? Azt kérdeztem, elmegy orvoshoz?</w:t>
      </w:r>
    </w:p>
    <w:p>
      <w:pPr>
        <w:pStyle w:val="Alap"/>
        <w:rPr/>
      </w:pPr>
      <w:r>
        <w:rPr/>
        <w:t>- Beszéljen hangosan. - Kaparászott a nyitott fiókban, azután a mellette levő fiókban próbálkozott.</w:t>
      </w:r>
    </w:p>
    <w:p>
      <w:pPr>
        <w:pStyle w:val="Alap"/>
        <w:rPr/>
      </w:pPr>
      <w:r>
        <w:rPr/>
        <w:t>- Rossz a vonal? Ide figyeljen, D., nem szabadna betegen egyedül lennie abban a házban.</w:t>
      </w:r>
    </w:p>
    <w:p>
      <w:pPr>
        <w:pStyle w:val="Alap"/>
        <w:rPr/>
      </w:pPr>
      <w:r>
        <w:rPr/>
        <w:t>- MONDJAD MEG NEKI, HOGY JÖJJÖN ÁT MA ESTE, ÉS ÁPOLJON!</w:t>
      </w:r>
    </w:p>
    <w:p>
      <w:pPr>
        <w:pStyle w:val="Alap"/>
        <w:rPr/>
      </w:pPr>
      <w:r>
        <w:rPr/>
        <w:t>Dolarhyde-nak majdnem sikerült még idejében lefogni a kagylót.</w:t>
      </w:r>
    </w:p>
    <w:p>
      <w:pPr>
        <w:pStyle w:val="Alap"/>
        <w:rPr/>
      </w:pPr>
      <w:r>
        <w:rPr/>
        <w:t>- Uramisten, mi volt ez? Van ott magánál valaki?</w:t>
      </w:r>
    </w:p>
    <w:p>
      <w:pPr>
        <w:pStyle w:val="Alap"/>
        <w:rPr/>
      </w:pPr>
      <w:r>
        <w:rPr/>
        <w:t>- Csak a rádió, a rossz gombot nyomtam meg.</w:t>
      </w:r>
    </w:p>
    <w:p>
      <w:pPr>
        <w:pStyle w:val="Alap"/>
        <w:rPr/>
      </w:pPr>
      <w:r>
        <w:rPr/>
        <w:t>- Figyeljen, D., akarja, hogy átküldjek valakit? Nem hangzik valami lelkesnek. Majd magam megyek. Megkérem Marciát, ebédidőben vigyen át.</w:t>
      </w:r>
    </w:p>
    <w:p>
      <w:pPr>
        <w:pStyle w:val="Alap"/>
        <w:rPr/>
      </w:pPr>
      <w:r>
        <w:rPr/>
        <w:t>- Ne. - A kulcsok egy összegöngyölt öv alatt rejtőztek a fiók mélyén. Végre megkaparintotta őket. Kezében a telefonnal a hallba hátrált. - Minden rendben. Hamarosan találkozunk. - Majdnem elakadt az "s"-en. Lerohant az emeletről. A telefonzsinór kiszakadt a falból, a készülék csörömpölve gurult le utána a lépcsőn.</w:t>
      </w:r>
    </w:p>
    <w:p>
      <w:pPr>
        <w:pStyle w:val="Alap"/>
        <w:rPr/>
      </w:pPr>
      <w:r>
        <w:rPr/>
        <w:t>Tomboló, dühödt ordítás: - IDE GYERE, PICSAARCÚ!</w:t>
      </w:r>
    </w:p>
    <w:p>
      <w:pPr>
        <w:pStyle w:val="Alap"/>
        <w:rPr/>
      </w:pPr>
      <w:r>
        <w:rPr/>
        <w:t>Le az alagsorba. A ládában, a dinamitos ládikó mellett egy kézitáskában készpénz, hitelkártyák, különféle nevekre kiállított jogosítványok, a pisztolya, egy kés és egy gumibot voltak bekészítve.</w:t>
      </w:r>
    </w:p>
    <w:p>
      <w:pPr>
        <w:pStyle w:val="Alap"/>
        <w:rPr/>
      </w:pPr>
      <w:r>
        <w:rPr/>
        <w:t>Fölkapta a kézitáskát, fölrohant a földszintre, meg sem állt az emeletre vezető lépcsőnél, készen arra, hogy megküzdjön a Sárkánnyal, ha le találna jönni. Bevágta magát a kocsiba, teljes sebességre kapcsolva megindult, cikcakkban vágott ki a murván a sikátorba.</w:t>
      </w:r>
    </w:p>
    <w:p>
      <w:pPr>
        <w:pStyle w:val="Alap"/>
        <w:rPr/>
      </w:pPr>
      <w:r>
        <w:rPr/>
        <w:t>Az országúton lelassított, átkormányozta a kocsit az útpadkára, sárga epét öklendezett. Szorongása enyhült valamelyest.</w:t>
      </w:r>
    </w:p>
    <w:p>
      <w:pPr>
        <w:pStyle w:val="Alap"/>
        <w:rPr/>
      </w:pPr>
      <w:r>
        <w:rPr/>
        <w:t>Előírt sebességgel haladva, reflektorait már jóval a kanyarok előtt villogtatva, óvatosan a repülőtérre hajtot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39.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Dolarhyde az Eastern Parkway egyik bérháza előtt, két sarokra a Brooklyn Múzeumtól fizette ki a taxi díját. Az út hátralevő részét gyalog tette meg. Minduntalan a Prospect Park felé tartó kocogók futottak el mellette.</w:t>
      </w:r>
    </w:p>
    <w:p>
      <w:pPr>
        <w:pStyle w:val="Alap"/>
        <w:rPr/>
      </w:pPr>
      <w:r>
        <w:rPr/>
        <w:t xml:space="preserve">Az IRT földalatti-állomás melletti járdaszigeten állva jó kilátása nyílt az újklasszicista épületre. Még sohasem látta a Brooklyn Múzeumot, bár a múzeum belső kalauzát elolvasta - akkor rendelte meg a könyvet, amikor első ízben pillantotta meg parányi betűkkel a "Brooklyn Museum" aláírást A </w:t>
      </w:r>
      <w:r>
        <w:rPr>
          <w:i/>
          <w:iCs/>
        </w:rPr>
        <w:t>Nagy Vörös Sárkány</w:t>
      </w:r>
      <w:r>
        <w:rPr/>
        <w:t xml:space="preserve"> és a </w:t>
      </w:r>
      <w:r>
        <w:rPr>
          <w:i/>
          <w:iCs/>
        </w:rPr>
        <w:t>Napba Öltözött Nő</w:t>
      </w:r>
      <w:r>
        <w:rPr/>
        <w:t xml:space="preserve"> fényképreprodukciói alatt.</w:t>
      </w:r>
    </w:p>
    <w:p>
      <w:pPr>
        <w:pStyle w:val="Alap"/>
        <w:rPr/>
      </w:pPr>
      <w:r>
        <w:rPr/>
        <w:t>A bejárat fölé a nagy gondolkodók nevét - Konfuciusztól Demoszthenészig - vésték kőbe. Tekintélyt parancsoló épület volt, mellette botanikus kert terült el - méltó épület a Sárkány számára.</w:t>
      </w:r>
    </w:p>
    <w:p>
      <w:pPr>
        <w:pStyle w:val="Alap"/>
        <w:rPr/>
      </w:pPr>
      <w:r>
        <w:rPr/>
        <w:t>Az utca alatt a földalatti dübörgött, szinte csiklandozta a talpát. A szellőzőnyílásokból áporodott levegő áramlott ki, és elkeveredett a bajuszfestékének a szagával.</w:t>
      </w:r>
    </w:p>
    <w:p>
      <w:pPr>
        <w:pStyle w:val="Alap"/>
        <w:rPr/>
      </w:pPr>
      <w:r>
        <w:rPr/>
        <w:t>Alig egy órája volt csak zárásig. Átvágott az utcán, és belépett a múzeumba. A ruhatáros átvette kézitáskáját.</w:t>
      </w:r>
    </w:p>
    <w:p>
      <w:pPr>
        <w:pStyle w:val="Alap"/>
        <w:rPr/>
      </w:pPr>
      <w:r>
        <w:rPr/>
        <w:t>- Holnap nyitva lesz a csomagmegőrző? - kérdezte Dolarhyde.</w:t>
      </w:r>
    </w:p>
    <w:p>
      <w:pPr>
        <w:pStyle w:val="Alap"/>
        <w:rPr/>
      </w:pPr>
      <w:r>
        <w:rPr/>
        <w:t>- Holnap zárva lesz a múzeum - válaszolta a ruhatáros, kék köpenyes, fonnyadt asszony, azután hátat fordított neki.</w:t>
      </w:r>
    </w:p>
    <w:p>
      <w:pPr>
        <w:pStyle w:val="Alap"/>
        <w:rPr/>
      </w:pPr>
      <w:r>
        <w:rPr/>
        <w:t>- Azért a csomagmegőrzőt lehet holnap használni?</w:t>
      </w:r>
    </w:p>
    <w:p>
      <w:pPr>
        <w:pStyle w:val="Alap"/>
        <w:rPr/>
      </w:pPr>
      <w:r>
        <w:rPr/>
        <w:t>- Nem. Zárva van a múzeum, zárva van a poggyászmegőrző is.</w:t>
      </w:r>
    </w:p>
    <w:p>
      <w:pPr>
        <w:pStyle w:val="Alap"/>
        <w:rPr/>
      </w:pPr>
      <w:r>
        <w:rPr/>
        <w:t>- Értem. Köszönöm.</w:t>
      </w:r>
    </w:p>
    <w:p>
      <w:pPr>
        <w:pStyle w:val="Alap"/>
        <w:rPr/>
      </w:pPr>
      <w:r>
        <w:rPr/>
        <w:t>- Szívesen.</w:t>
      </w:r>
    </w:p>
    <w:p>
      <w:pPr>
        <w:pStyle w:val="Alap"/>
        <w:rPr/>
      </w:pPr>
      <w:r>
        <w:rPr/>
        <w:t>Dolarhyde az Óceánia terem hatalmas üvegtárlói között őgyelgett, azután átment a földszinti Amerika terembe - az Andokból származó agyagedények, kezdetleges pattintott fegyverek, az északnyugati partvidék indiánjainak eszközei és félelmetes maszkjai.</w:t>
      </w:r>
    </w:p>
    <w:p>
      <w:pPr>
        <w:pStyle w:val="Alap"/>
        <w:rPr/>
      </w:pPr>
      <w:r>
        <w:rPr/>
        <w:t>Már csak negyven perc volt hátra záróráig. Nem maradt több ideje a földszint tanulmányozására. De már tudta, hol találhatók a kijáratok és a felvonók.</w:t>
      </w:r>
    </w:p>
    <w:p>
      <w:pPr>
        <w:pStyle w:val="Alap"/>
        <w:rPr/>
      </w:pPr>
      <w:r>
        <w:rPr/>
        <w:t>Beszállt egy liftbe, és fölment az ötödik emeletre. Érezte, hogy közelebb jutott a Sárkányhoz, de nem bánta - ha befordul egy sarkon, legalább nem váratlanul találja magát szembe Vele.</w:t>
      </w:r>
    </w:p>
    <w:p>
      <w:pPr>
        <w:pStyle w:val="Alap"/>
        <w:rPr/>
      </w:pPr>
      <w:r>
        <w:rPr/>
        <w:t>A Sárkány nem szerepelt a kiállított tárgyak között, a festményt elraktározták, amióta visszahozták a londoni Tate Galériából.</w:t>
      </w:r>
    </w:p>
    <w:p>
      <w:pPr>
        <w:pStyle w:val="Alap"/>
        <w:rPr/>
      </w:pPr>
      <w:r>
        <w:rPr/>
        <w:t xml:space="preserve">Dolarhyde korábbi telefonérdeklődésére közölték, hogy A </w:t>
      </w:r>
      <w:r>
        <w:rPr>
          <w:i/>
          <w:iCs/>
        </w:rPr>
        <w:t>Nagy Vörös Sárkány</w:t>
      </w:r>
      <w:r>
        <w:rPr/>
        <w:t xml:space="preserve"> és a </w:t>
      </w:r>
      <w:r>
        <w:rPr>
          <w:i/>
          <w:iCs/>
        </w:rPr>
        <w:t>Napba Öltözött Nő</w:t>
      </w:r>
      <w:r>
        <w:rPr/>
        <w:t xml:space="preserve"> című festményt csak nagy ritkán állítják ki. Közel kétszáz éves volt, ráadásul akvarell, kifakulna a fényben.</w:t>
      </w:r>
    </w:p>
    <w:p>
      <w:pPr>
        <w:pStyle w:val="Alap"/>
        <w:rPr/>
      </w:pPr>
      <w:r>
        <w:rPr/>
        <w:t>Megállt Albert Bierstadt Vihar a Rocky Mountainsban - Mt. Rosalie 1866 című festménye előtt. Onnan szemmel tarthatta a Festmények és Raktár Osztály zárt ajtajait. Ott őrizték a Sárkányt. Ide kívánt eljönni másnap, amikorra a találkáját tervezte.</w:t>
      </w:r>
    </w:p>
    <w:p>
      <w:pPr>
        <w:pStyle w:val="Alap"/>
        <w:rPr/>
      </w:pPr>
      <w:r>
        <w:rPr/>
        <w:t>Körbejárta az ötödik emeletet, elhaladt a portrék galériája előtt, ügyet sem vetett a festményekre. Csak a kijáratok érdekelték. Megtalálta a vészkijáratokat és a főlépcsőt, jól az agyába véste a felvonók helyét.</w:t>
      </w:r>
    </w:p>
    <w:p>
      <w:pPr>
        <w:pStyle w:val="Alap"/>
        <w:rPr/>
      </w:pPr>
      <w:r>
        <w:rPr/>
        <w:t>A teremőrök vastag talpú cipőben járó udvarias, középkorú férfiak voltak, lábuk állásán meglátszott, hogy hosszú évek óta álldogálnak már itt. Dolarhyde megfigyelte, hogy egyiküknél sem volt fegyver; odalenn, a bejárati csarnokban látott csak pisztolyt az egyik őrnél. Meglehet, másodállásban dolgozó zsaru.</w:t>
      </w:r>
    </w:p>
    <w:p>
      <w:pPr>
        <w:pStyle w:val="Alap"/>
        <w:rPr/>
      </w:pPr>
      <w:r>
        <w:rPr/>
        <w:t>A hangszórókon át bejelentették, hogy záróra van.</w:t>
      </w:r>
    </w:p>
    <w:p>
      <w:pPr>
        <w:pStyle w:val="Alap"/>
        <w:rPr/>
      </w:pPr>
      <w:r>
        <w:rPr/>
        <w:t>Dolarhyde a Brooklynt jelképező allegorikus szobor alatt állt a járdán, s figyelte, hogyan áramlik ki a tömeg a kellemesen langyos nyári estébe.</w:t>
      </w:r>
    </w:p>
    <w:p>
      <w:pPr>
        <w:pStyle w:val="Alap"/>
        <w:rPr/>
      </w:pPr>
      <w:r>
        <w:rPr/>
        <w:t>Néhány kocogó helyben futott, várták, hogy elapadjon a múzeumból jövő tömeg, és az emberek átérjenek a túloldalon levő földalatti lejáratához.</w:t>
      </w:r>
    </w:p>
    <w:p>
      <w:pPr>
        <w:pStyle w:val="Alap"/>
        <w:rPr/>
      </w:pPr>
      <w:r>
        <w:rPr/>
        <w:t>Néhány percet a botanikus kertben töltött. Azután leintett egy taxit, és a sofőrnek megadta egy katalógusból kikeresett áruház címé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0.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Este kilenc órakor Graham lerakta az aktatáskáját annak a chicagói lakásnak az ajtaja elé, amelyben éppen akkor élt, és a zsebeit kiforgatva kereste a kulcsait.</w:t>
      </w:r>
    </w:p>
    <w:p>
      <w:pPr>
        <w:pStyle w:val="Alap"/>
        <w:rPr/>
      </w:pPr>
      <w:r>
        <w:rPr/>
        <w:t>Egész álló napon át kérdezgette annak a detroiti kórháznak a személyzetét, amelyben Mrs. Jacobi társadalmi munkában dolgozott, mielőtt családostul Birminghambe költözött; ellenőrizte a személyzeti kartotékokat is. Vándormadarat keresett, olyasvalakit, aki esetleg Detroitban is, Atlantában is vagy Birminghamben és Atlantában dolgozott; olyasvalakit, aki könnyen hozzáférhetett egy furgonhoz meg egy tolókocsihoz, s aki látta mind Mrs. Jacobit, mind Mrs. Leedset, mielőtt rájuk tört volna a házukban.</w:t>
      </w:r>
    </w:p>
    <w:p>
      <w:pPr>
        <w:pStyle w:val="Alap"/>
        <w:rPr/>
      </w:pPr>
      <w:r>
        <w:rPr/>
        <w:t>Crawford úgy vélte, az ördögnek tartozott ezzel az úttal, de Graham kedvéért beleegyezett. Crawfordnak igaza lett. A fene essen bele. Túl gyakran volt igaza.</w:t>
      </w:r>
    </w:p>
    <w:p>
      <w:pPr>
        <w:pStyle w:val="Alap"/>
        <w:rPr/>
      </w:pPr>
      <w:r>
        <w:rPr/>
        <w:t>Graham hallotta, hogy bent a lakásban szól a telefon. A kulcsok beleakadtak a zsebbélésébe. Amikor végre sikerült kirántania őket, hosszú szálat húztak maguk után. Nadrágja szárán belül aprópénz gurult végig a lábán, és csengve lehullott a földre.</w:t>
      </w:r>
    </w:p>
    <w:p>
      <w:pPr>
        <w:pStyle w:val="Alap"/>
        <w:rPr/>
      </w:pPr>
      <w:r>
        <w:rPr/>
        <w:t>- A keserves istenit!</w:t>
      </w:r>
    </w:p>
    <w:p>
      <w:pPr>
        <w:pStyle w:val="Alap"/>
        <w:rPr/>
      </w:pPr>
      <w:r>
        <w:rPr/>
        <w:t>A szoba közepére ért, amikor elhallgatott a telefon. Talán Molly próbálta elérni.</w:t>
      </w:r>
    </w:p>
    <w:p>
      <w:pPr>
        <w:pStyle w:val="Alap"/>
        <w:rPr/>
      </w:pPr>
      <w:r>
        <w:rPr/>
        <w:t>Fölhívta Oregonban.</w:t>
      </w:r>
    </w:p>
    <w:p>
      <w:pPr>
        <w:pStyle w:val="Alap"/>
        <w:rPr/>
      </w:pPr>
      <w:r>
        <w:rPr/>
        <w:t>Willy nagyapa vette föl a kagylót, éppen vacsora közben tartott, tele volt a szája.</w:t>
      </w:r>
    </w:p>
    <w:p>
      <w:pPr>
        <w:pStyle w:val="Alap"/>
        <w:rPr/>
      </w:pPr>
      <w:r>
        <w:rPr/>
        <w:t>- Csak kérje meg Mollyt, hogy ha megvacsorázott, hívjon fel - mondta Graham.</w:t>
      </w:r>
    </w:p>
    <w:p>
      <w:pPr>
        <w:pStyle w:val="Alap"/>
        <w:rPr/>
      </w:pPr>
      <w:r>
        <w:rPr/>
        <w:t>A zuhany alatt állt, szemébe sampon csurgott, amikor ismét csengett a telefon. Gyorsan leöblítette a fejét, és csöpögő hajjal kapta fel a kagylót. - Szia, te forrószájú.</w:t>
      </w:r>
    </w:p>
    <w:p>
      <w:pPr>
        <w:pStyle w:val="Alap"/>
        <w:rPr/>
      </w:pPr>
      <w:r>
        <w:rPr/>
        <w:t>- Maga dalospacsirta, itt Byron Metcalf beszél Birminghamből.</w:t>
      </w:r>
    </w:p>
    <w:p>
      <w:pPr>
        <w:pStyle w:val="Alap"/>
        <w:rPr/>
      </w:pPr>
      <w:r>
        <w:rPr/>
        <w:t>- Ó, sajnálom.</w:t>
      </w:r>
    </w:p>
    <w:p>
      <w:pPr>
        <w:pStyle w:val="Alap"/>
        <w:rPr/>
      </w:pPr>
      <w:r>
        <w:rPr/>
        <w:t xml:space="preserve">- Van egy jó hírem és egy rossz hírem. Igaza volt Niles Jacobival kapcsolatban. Ő vitte el a holmit a házból. Már túladott rajta, de megzsaroltam egy kis narkóval, amit a szobájában találtam, és mindent bevallott. Ez a rossz hír - tudom, azt remélte, hogy a Csorbafogú lopta el és adta el egy orgazdának. A jó hír viszont az, hogy van valami film. Még nincs nálam. Niles azt állítja, hogy a kocsija ülése alá gyömöszölt két tekercset. Még mindig szüksége van rá? </w:t>
      </w:r>
    </w:p>
    <w:p>
      <w:pPr>
        <w:pStyle w:val="Alap"/>
        <w:rPr/>
      </w:pPr>
      <w:r>
        <w:rPr/>
        <w:t>- De mennyire.</w:t>
      </w:r>
    </w:p>
    <w:p>
      <w:pPr>
        <w:pStyle w:val="Alap"/>
        <w:rPr/>
      </w:pPr>
      <w:r>
        <w:rPr/>
        <w:t>- Nos, Niles kebelbarátja, Randy használja a kocsit, és még nem sikerült a nyomára bukkannunk, de hamarosan elkapjuk. Akarja, hogy föladjam a filmet az első Chicagóba induló géppel, és fölhívjam, amikor útnak indítottam?</w:t>
      </w:r>
    </w:p>
    <w:p>
      <w:pPr>
        <w:pStyle w:val="Alap"/>
        <w:rPr/>
      </w:pPr>
      <w:r>
        <w:rPr/>
        <w:t>- Nagyon kérem. Ez nagyon jó hír, Byron, kösz.</w:t>
      </w:r>
    </w:p>
    <w:p>
      <w:pPr>
        <w:pStyle w:val="Alap"/>
        <w:rPr/>
      </w:pPr>
      <w:r>
        <w:rPr/>
        <w:t>- Nincs mit.</w:t>
      </w:r>
    </w:p>
    <w:p>
      <w:pPr>
        <w:pStyle w:val="Alap"/>
        <w:rPr/>
      </w:pPr>
      <w:r>
        <w:rPr/>
        <w:t>Molly akkor telefonált, amikor Graham éppen elalvófélben volt. Kölcsönösen biztosították egymást, hogy minden a legnagyobb rendben van, de ezen túl nem sok beszélnivalójuk akadt.</w:t>
      </w:r>
    </w:p>
    <w:p>
      <w:pPr>
        <w:pStyle w:val="Alap"/>
        <w:rPr/>
      </w:pPr>
      <w:r>
        <w:rPr/>
        <w:t>Willy remekül érzi magát, közölte Molly. Most átadja neki a kagylót, hadd mondjon jó éjszakát.</w:t>
      </w:r>
    </w:p>
    <w:p>
      <w:pPr>
        <w:pStyle w:val="Alap"/>
        <w:rPr/>
      </w:pPr>
      <w:r>
        <w:rPr/>
        <w:t xml:space="preserve">Willynek ennél sokkal több mondanivalója volt - izgalmas hírt közölt Will-lel: nagyapa egy pónit vett neki. </w:t>
      </w:r>
    </w:p>
    <w:p>
      <w:pPr>
        <w:pStyle w:val="Alap"/>
        <w:rPr/>
      </w:pPr>
      <w:r>
        <w:rPr/>
        <w:t>Molly ezt meg sem említette.</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1.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 Brooklyn Múzeum keddi napokon zárva van a nagyközönség előtt, de a művészeti főiskolásokat és a kutatókat beengedik.</w:t>
      </w:r>
    </w:p>
    <w:p>
      <w:pPr>
        <w:pStyle w:val="Alap"/>
        <w:rPr/>
      </w:pPr>
      <w:r>
        <w:rPr/>
        <w:t>A múzeum kiváló lehetőséget nyújt komoly tudományos munka számára. Az alkalmazottak kitűnően képzettek és előzékenyek; gyakran azt is engedélyezik a kutatóknak, hogy előzetes megbeszélés alapján keddi napokon ki nem állított műtárgyakat is megtekintsenek.</w:t>
      </w:r>
    </w:p>
    <w:p>
      <w:pPr>
        <w:pStyle w:val="Alap"/>
        <w:rPr/>
      </w:pPr>
      <w:r>
        <w:rPr/>
        <w:t>Francis Dolarhyde röviddel délután 2 óra után lépett ki az IRT földalatti-állomásból; magával hozta tudományos anyagát. Egy jegyzetfüzetet, a Tate Galéria katalógusát és William Blake életrajzát szorongatta a kezében.</w:t>
      </w:r>
    </w:p>
    <w:p>
      <w:pPr>
        <w:pStyle w:val="Alap"/>
        <w:rPr/>
      </w:pPr>
      <w:r>
        <w:rPr/>
        <w:t>Inge alatt egy lapos 9 milliméteres pisztoly, egy gumibot és a borotvaéles filézőkése rejtőzött. Rugalmas szalag szorította e fegyvereket lapos hasához. Esőkabátját könnyűszerrel begombolhatta. Kabátzsebében kloroformba áztatott rongy lapult egy műanyag zacskóban.</w:t>
      </w:r>
    </w:p>
    <w:p>
      <w:pPr>
        <w:pStyle w:val="Alap"/>
        <w:rPr/>
      </w:pPr>
      <w:r>
        <w:rPr/>
        <w:t>Kezében új gitártokot lóbált.</w:t>
      </w:r>
    </w:p>
    <w:p>
      <w:pPr>
        <w:pStyle w:val="Alap"/>
        <w:rPr/>
      </w:pPr>
      <w:r>
        <w:rPr/>
        <w:t>Az Eastern Parkway közepe táján, a földalatti-kijárat közelében három nyilvános telefonfülke van. Az egyiknek leszakították a kagylóját. A megmaradt kettő közül az egyik működött.</w:t>
      </w:r>
    </w:p>
    <w:p>
      <w:pPr>
        <w:pStyle w:val="Alap"/>
        <w:rPr/>
      </w:pPr>
      <w:r>
        <w:rPr/>
        <w:t>Dolarhyde addig dobálta be az automatába a negyeddollárosokat, amíg a vonal túlsó végén meg nem szólalt Reba hangja: - Helló.</w:t>
      </w:r>
    </w:p>
    <w:p>
      <w:pPr>
        <w:pStyle w:val="Alap"/>
        <w:rPr/>
      </w:pPr>
      <w:r>
        <w:rPr/>
        <w:t>Meghallotta a hangja mögött a sötétkamrai zajokat.</w:t>
      </w:r>
    </w:p>
    <w:p>
      <w:pPr>
        <w:pStyle w:val="Alap"/>
        <w:rPr/>
      </w:pPr>
      <w:r>
        <w:rPr/>
        <w:t>- Helló, Reba - mondta.</w:t>
      </w:r>
    </w:p>
    <w:p>
      <w:pPr>
        <w:pStyle w:val="Alap"/>
        <w:rPr/>
      </w:pPr>
      <w:r>
        <w:rPr/>
        <w:t>- Helló, D. Hogy van?</w:t>
      </w:r>
    </w:p>
    <w:p>
      <w:pPr>
        <w:pStyle w:val="Alap"/>
        <w:rPr/>
      </w:pPr>
      <w:r>
        <w:rPr/>
        <w:t>A nagy forgalom miatt alig hallott valamit. - Minden rendben.</w:t>
      </w:r>
    </w:p>
    <w:p>
      <w:pPr>
        <w:pStyle w:val="Alap"/>
        <w:rPr/>
      </w:pPr>
      <w:r>
        <w:rPr/>
        <w:t>- Úgy hallom, mintha nyilvános fülkéből beszélne. Azt hittem, otthon fekszik betegen.</w:t>
      </w:r>
    </w:p>
    <w:p>
      <w:pPr>
        <w:pStyle w:val="Alap"/>
        <w:rPr/>
      </w:pPr>
      <w:r>
        <w:rPr/>
        <w:t>- Szeretnék később beszélni magával.</w:t>
      </w:r>
    </w:p>
    <w:p>
      <w:pPr>
        <w:pStyle w:val="Alap"/>
        <w:rPr/>
      </w:pPr>
      <w:r>
        <w:rPr/>
        <w:t>- Oké. Hívjon fel késő este, rendben?</w:t>
      </w:r>
    </w:p>
    <w:p>
      <w:pPr>
        <w:pStyle w:val="Alap"/>
        <w:rPr/>
      </w:pPr>
      <w:r>
        <w:rPr/>
        <w:t>- Látnom kell… magát.</w:t>
      </w:r>
    </w:p>
    <w:p>
      <w:pPr>
        <w:pStyle w:val="Alap"/>
        <w:rPr/>
      </w:pPr>
      <w:r>
        <w:rPr/>
        <w:t>- Én is szeretnék találkozni magával, de ma este nem megy. Dolgoznom kell. Fölhív?</w:t>
      </w:r>
    </w:p>
    <w:p>
      <w:pPr>
        <w:pStyle w:val="Alap"/>
        <w:rPr/>
      </w:pPr>
      <w:r>
        <w:rPr/>
        <w:t>- Igen. Ha semmi…</w:t>
      </w:r>
    </w:p>
    <w:p>
      <w:pPr>
        <w:pStyle w:val="Alap"/>
        <w:rPr/>
      </w:pPr>
      <w:r>
        <w:rPr/>
        <w:t>- Mit mond?</w:t>
      </w:r>
    </w:p>
    <w:p>
      <w:pPr>
        <w:pStyle w:val="Alap"/>
        <w:rPr/>
      </w:pPr>
      <w:r>
        <w:rPr/>
        <w:t>- Fölhívom.</w:t>
      </w:r>
    </w:p>
    <w:p>
      <w:pPr>
        <w:pStyle w:val="Alap"/>
        <w:rPr/>
      </w:pPr>
      <w:r>
        <w:rPr/>
        <w:t>- Nagyon szeretném, ha minél előbb eljönne hozzám, D.</w:t>
      </w:r>
    </w:p>
    <w:p>
      <w:pPr>
        <w:pStyle w:val="Alap"/>
        <w:rPr/>
      </w:pPr>
      <w:r>
        <w:rPr/>
        <w:t>- Igen. Isten vele… Reba.</w:t>
      </w:r>
    </w:p>
    <w:p>
      <w:pPr>
        <w:pStyle w:val="Alap"/>
        <w:rPr/>
      </w:pPr>
      <w:r>
        <w:rPr/>
        <w:t xml:space="preserve">Ez rendben lenne. Dolarhyde mellcsontjáról a félelem verítéke csorgott a hasára. Megdörgölte magát, és átvágott az utcán. </w:t>
      </w:r>
    </w:p>
    <w:p>
      <w:pPr>
        <w:pStyle w:val="Alap"/>
        <w:rPr/>
      </w:pPr>
      <w:r>
        <w:rPr/>
        <w:t>Keddi napokon egyetlen kis ajtón, az épület jobb szárnyának a végén lehet bejutni a Brooklyn Múzeumba. Dolarhyde négy művészeti főiskolás mögött lépett be. A diákok hátizsákjaikat és válltáskáikat a falnak támasztották, és előkotorták belépési engedélyeiket. A pult mögött ülő őr egyenként ellenőrizte őket.</w:t>
      </w:r>
    </w:p>
    <w:p>
      <w:pPr>
        <w:pStyle w:val="Alap"/>
        <w:rPr/>
      </w:pPr>
      <w:r>
        <w:rPr/>
        <w:t>Dolarhyde-ra került a sor.</w:t>
      </w:r>
    </w:p>
    <w:p>
      <w:pPr>
        <w:pStyle w:val="Alap"/>
        <w:rPr/>
      </w:pPr>
      <w:r>
        <w:rPr/>
        <w:t>- Várja valaki?</w:t>
      </w:r>
    </w:p>
    <w:p>
      <w:pPr>
        <w:pStyle w:val="Alap"/>
        <w:rPr/>
      </w:pPr>
      <w:r>
        <w:rPr/>
        <w:t>Dolarhyde bólintott. - Festmény Osztály, Miss Harper.</w:t>
      </w:r>
    </w:p>
    <w:p>
      <w:pPr>
        <w:pStyle w:val="Alap"/>
        <w:rPr/>
      </w:pPr>
      <w:r>
        <w:rPr/>
        <w:t>- Szíveskedjék aláírni a nyilvántartási könyvet. - Az őr átnyújtotta a tollát.</w:t>
      </w:r>
    </w:p>
    <w:p>
      <w:pPr>
        <w:pStyle w:val="Alap"/>
        <w:rPr/>
      </w:pPr>
      <w:r>
        <w:rPr/>
        <w:t xml:space="preserve">De Dolarhyde már előhúzta a magáét. "Paul Crabe", írta be a könyvbe. </w:t>
      </w:r>
    </w:p>
    <w:p>
      <w:pPr>
        <w:pStyle w:val="Alap"/>
        <w:rPr/>
      </w:pPr>
      <w:r>
        <w:rPr/>
        <w:t>Az őr egy emeleti számot tárcsázott. Dolarhyde hátat fordított a pultnak, a bejárat fölött lógó festményt, Robert Blum Szüretét tanulmányozta, miközben az őr ellenőrizte, valóban várják-e. Szeme sarkából megfigyelte, hogy az előcsarnokban még egy másik őr is tartózkodik. Úgy van, ez az a pisztolyos pasas.</w:t>
      </w:r>
    </w:p>
    <w:p>
      <w:pPr>
        <w:pStyle w:val="Alap"/>
        <w:rPr/>
      </w:pPr>
      <w:r>
        <w:rPr/>
        <w:t>- Ott hátul az előcsarnokban, a repróüzlet mellett, mindjárt a felvonóknál van egy pad - közölte a pult mögötti őr. Várjon ott. Miss Harper lejön önért. - Fehér-rózsaszín műanyag jelvényt nyújtott át Dolarhyde-nak.</w:t>
      </w:r>
    </w:p>
    <w:p>
      <w:pPr>
        <w:pStyle w:val="Alap"/>
        <w:rPr/>
      </w:pPr>
      <w:r>
        <w:rPr/>
        <w:t>- Itt hagyhatnám a gitáromat?</w:t>
      </w:r>
    </w:p>
    <w:p>
      <w:pPr>
        <w:pStyle w:val="Alap"/>
        <w:rPr/>
      </w:pPr>
      <w:r>
        <w:rPr/>
        <w:t>- Majd vigyázok rá.</w:t>
      </w:r>
    </w:p>
    <w:p>
      <w:pPr>
        <w:pStyle w:val="Alap"/>
        <w:rPr/>
      </w:pPr>
      <w:r>
        <w:rPr/>
        <w:t>Most, hogy nem égtek a villanyok, a múzeum teljesen másképpen festett, mint hétköznapokon. A nagy üvegtárlók között félhomály uralkodott.</w:t>
      </w:r>
    </w:p>
    <w:p>
      <w:pPr>
        <w:pStyle w:val="Alap"/>
        <w:rPr/>
      </w:pPr>
      <w:r>
        <w:rPr/>
        <w:t>Dolarhyde vagy három perce várakozott a padon ülve, amikor Miss Harper kiszállt a felvonóból.</w:t>
      </w:r>
    </w:p>
    <w:p>
      <w:pPr>
        <w:pStyle w:val="Alap"/>
        <w:rPr/>
      </w:pPr>
      <w:r>
        <w:rPr/>
        <w:t>- Mr. Crane? Paula Harper vagyok.</w:t>
      </w:r>
    </w:p>
    <w:p>
      <w:pPr>
        <w:pStyle w:val="Alap"/>
        <w:rPr/>
      </w:pPr>
      <w:r>
        <w:rPr/>
        <w:t>Fiatalabb volt, mint amilyennek a hangja alapján ítélte volna, amikor fölhívta St. Louisból; józannak látszó, kimérten csinos nő. Blúzát, szoknyáját úgy viselte, akár egy egyenruhát.</w:t>
      </w:r>
    </w:p>
    <w:p>
      <w:pPr>
        <w:pStyle w:val="Alap"/>
        <w:rPr/>
      </w:pPr>
      <w:r>
        <w:rPr/>
        <w:t>- A Blake-akvarell miatt telefonált - mondta Miss Harper. - Menjünk fel, megmutatom magának. A személyzeti felvonón megyünk, erre.</w:t>
      </w:r>
    </w:p>
    <w:p>
      <w:pPr>
        <w:pStyle w:val="Alap"/>
        <w:rPr/>
      </w:pPr>
      <w:r>
        <w:rPr/>
        <w:t>Elhaladtak a sötétbe borult múzeumi repróbolt előtt, azután keresztülmentek egy primitív fegyverekkel telezsúfolt szobán. Dolarhyde gyorsan körülnézett, és tájékozódott. Az Amerika-osztály sarkából folyosó vezetett egy ki felvonóhoz.</w:t>
      </w:r>
    </w:p>
    <w:p>
      <w:pPr>
        <w:pStyle w:val="Alap"/>
        <w:rPr/>
      </w:pPr>
      <w:r>
        <w:rPr/>
        <w:t>Miss Harper megnyomta a hívógombot. Összefűzte a karját a mellén, és várt. Világoskék szemével a Dolarhyde kabáthajtókájára tűzött rózsaszín-fehér jelvényt vizsgálta.</w:t>
      </w:r>
    </w:p>
    <w:p>
      <w:pPr>
        <w:pStyle w:val="Alap"/>
        <w:rPr/>
      </w:pPr>
      <w:r>
        <w:rPr/>
        <w:t>- Hatodik emeleti belépőt adott magának - jegyezte meg. - De nem baj, ma az ötödiken amúgy sincsenek őrök. Miféle kutatással foglalkozik?</w:t>
      </w:r>
    </w:p>
    <w:p>
      <w:pPr>
        <w:pStyle w:val="Alap"/>
        <w:rPr/>
      </w:pPr>
      <w:r>
        <w:rPr/>
        <w:t>Dolarhyde eddig megúszta mosolyokkal és fejbólintásokkal. - Buttsról írok tanulmányt - szólalt meg most.</w:t>
      </w:r>
    </w:p>
    <w:p>
      <w:pPr>
        <w:pStyle w:val="Alap"/>
        <w:rPr/>
      </w:pPr>
      <w:r>
        <w:rPr/>
        <w:t>- William Buttsról?</w:t>
      </w:r>
    </w:p>
    <w:p>
      <w:pPr>
        <w:pStyle w:val="Alap"/>
        <w:rPr/>
      </w:pPr>
      <w:r>
        <w:rPr/>
        <w:t>Bólintott.</w:t>
      </w:r>
    </w:p>
    <w:p>
      <w:pPr>
        <w:pStyle w:val="Alap"/>
        <w:rPr/>
      </w:pPr>
      <w:r>
        <w:rPr/>
        <w:t>- Nem sokat olvastam róla. Csak lábjegyzetekben találkozni vele, mint Blake egyik patrónusával. Érdekes ember?</w:t>
      </w:r>
    </w:p>
    <w:p>
      <w:pPr>
        <w:pStyle w:val="Alap"/>
        <w:rPr/>
      </w:pPr>
      <w:r>
        <w:rPr/>
        <w:t>- Csak a kezdetén tartok. El kell majd utaznom Angliába.</w:t>
      </w:r>
    </w:p>
    <w:p>
      <w:pPr>
        <w:pStyle w:val="Alap"/>
        <w:rPr/>
      </w:pPr>
      <w:r>
        <w:rPr/>
        <w:t>- Úgy tudom, a National Gallerynek van két akvarellje, amelyeket Blake Butts megbízásából készített. Látta azokat?</w:t>
      </w:r>
    </w:p>
    <w:p>
      <w:pPr>
        <w:pStyle w:val="Alap"/>
        <w:rPr/>
      </w:pPr>
      <w:r>
        <w:rPr/>
        <w:t>- Még nem.</w:t>
      </w:r>
    </w:p>
    <w:p>
      <w:pPr>
        <w:pStyle w:val="Alap"/>
        <w:rPr/>
      </w:pPr>
      <w:r>
        <w:rPr/>
        <w:t>- Jól tenné, ha még elutazása előtt írna nekik.</w:t>
      </w:r>
    </w:p>
    <w:p>
      <w:pPr>
        <w:pStyle w:val="Alap"/>
        <w:rPr/>
      </w:pPr>
      <w:r>
        <w:rPr/>
        <w:t>Dolarhyde bólintott. Megérkezett a felvonó.</w:t>
      </w:r>
    </w:p>
    <w:p>
      <w:pPr>
        <w:pStyle w:val="Alap"/>
        <w:rPr/>
      </w:pPr>
      <w:r>
        <w:rPr/>
        <w:t>Ötödik emelet. Dolarhyde belülről kissé remegett, de végtagjai nem dermedtek meg. Hamarosan már csak igen vagy nem lesz. Ha balul ütne ki a dolog, nem hagyja magát elkapni.</w:t>
      </w:r>
    </w:p>
    <w:p>
      <w:pPr>
        <w:pStyle w:val="Alap"/>
        <w:rPr/>
      </w:pPr>
      <w:r>
        <w:rPr/>
        <w:t>Miss Harper végigvezette az amerikai portrék galériáján. Dolarhyde fölismerte, hogy előző nap nem erre jött. Pontosan kiismerte magát. Minden rendben volt.</w:t>
      </w:r>
    </w:p>
    <w:p>
      <w:pPr>
        <w:pStyle w:val="Alap"/>
        <w:rPr/>
      </w:pPr>
      <w:r>
        <w:rPr/>
        <w:t>Ám a folyosón meglepetés várt rá, s amikor megpillantotta, gyökeret vert a lába.</w:t>
      </w:r>
    </w:p>
    <w:p>
      <w:pPr>
        <w:pStyle w:val="Alap"/>
        <w:rPr/>
      </w:pPr>
      <w:r>
        <w:rPr/>
        <w:t>Paula Harper észrevette, hogy nem követi. Hátrafordult.</w:t>
      </w:r>
    </w:p>
    <w:p>
      <w:pPr>
        <w:pStyle w:val="Alap"/>
        <w:rPr/>
      </w:pPr>
      <w:r>
        <w:rPr/>
        <w:t>Dolarhyde mozdulatlanná dermedve állt a portréfal egyik beugrója előtt.</w:t>
      </w:r>
    </w:p>
    <w:p>
      <w:pPr>
        <w:pStyle w:val="Alap"/>
        <w:rPr/>
      </w:pPr>
      <w:r>
        <w:rPr/>
        <w:t>Miss Harper visszament hozzá, és meglátta, mire mered a férfi.</w:t>
      </w:r>
    </w:p>
    <w:p>
      <w:pPr>
        <w:pStyle w:val="Alap"/>
        <w:rPr/>
      </w:pPr>
      <w:r>
        <w:rPr/>
        <w:t xml:space="preserve">- Ez Gilbert Stuart Washington-portréja - magyarázta. </w:t>
      </w:r>
    </w:p>
    <w:p>
      <w:pPr>
        <w:pStyle w:val="Alap"/>
        <w:rPr/>
      </w:pPr>
      <w:r>
        <w:rPr/>
        <w:t>Nem, nem az volt.</w:t>
      </w:r>
    </w:p>
    <w:p>
      <w:pPr>
        <w:pStyle w:val="Alap"/>
        <w:rPr/>
      </w:pPr>
      <w:r>
        <w:rPr/>
        <w:t>- Hasonlót láthat az egydolláros bankjegyen. Landsdowne-portrénak nevezik, mert Landsdowne márkinak készítette Stuart, hálából, amiért támogatta az amerikai forradalmat… Jól van, Mr. Crane?</w:t>
      </w:r>
    </w:p>
    <w:p>
      <w:pPr>
        <w:pStyle w:val="Alap"/>
        <w:rPr/>
      </w:pPr>
      <w:r>
        <w:rPr/>
        <w:t>Dolarhyde halálsápadt volt. Ez rosszabb volt minden addig látott egydolláros bankjegynél. Washington súlyos szemhéja alól, rossz hamis fogsorral meredt rá a keretből. Úristen, úgy néz ki, mint nagymama. Dolarhyde úgy érezte magát, mint egy gumikést szorongató kisgyerek.</w:t>
      </w:r>
    </w:p>
    <w:p>
      <w:pPr>
        <w:pStyle w:val="Alap"/>
        <w:rPr/>
      </w:pPr>
      <w:r>
        <w:rPr/>
        <w:t>- Mr. Crane, csak nincs rosszul?</w:t>
      </w:r>
    </w:p>
    <w:p>
      <w:pPr>
        <w:pStyle w:val="Alap"/>
        <w:rPr/>
      </w:pPr>
      <w:r>
        <w:rPr/>
        <w:t>Vagy felel, vagy lőttek az egésznek. Úristen, te, dejóóóó. TE VAGY A LEGMOCSKOSABB… Nem.</w:t>
      </w:r>
    </w:p>
    <w:p>
      <w:pPr>
        <w:pStyle w:val="Alap"/>
        <w:rPr/>
      </w:pPr>
      <w:r>
        <w:rPr/>
        <w:t>Mondani kell valamit.</w:t>
      </w:r>
    </w:p>
    <w:p>
      <w:pPr>
        <w:pStyle w:val="Alap"/>
        <w:rPr/>
      </w:pPr>
      <w:r>
        <w:rPr/>
        <w:t>- Kobaltot szedek - szólalt meg.</w:t>
      </w:r>
    </w:p>
    <w:p>
      <w:pPr>
        <w:pStyle w:val="Alap"/>
        <w:rPr/>
      </w:pPr>
      <w:r>
        <w:rPr/>
        <w:t>- Nem akar leülni pár percre? - Valóban enyhe orvosságszag lengte körül a férfit.</w:t>
      </w:r>
    </w:p>
    <w:p>
      <w:pPr>
        <w:pStyle w:val="Alap"/>
        <w:rPr/>
      </w:pPr>
      <w:r>
        <w:rPr/>
        <w:t>- Nem. Csak menjen előre. Mindjárt jövök.</w:t>
      </w:r>
    </w:p>
    <w:p>
      <w:pPr>
        <w:pStyle w:val="Alap"/>
        <w:rPr/>
      </w:pPr>
      <w:r>
        <w:rPr/>
        <w:t>Te pedig nem fogsz átverni, nagymama. Az isten verjen meg, legszívesebben megölnélek, ha már nem lennél úgyis halott. Már úgyis halott. Nagyanya már halott! Halott most és mindörökre. Úristen, te, de jóóóóó.</w:t>
      </w:r>
    </w:p>
    <w:p>
      <w:pPr>
        <w:pStyle w:val="Alap"/>
        <w:rPr/>
      </w:pPr>
      <w:r>
        <w:rPr/>
        <w:t>A másik azonban nem volt halott, s Dolarhyde nagyon is jól tudta ezt.</w:t>
      </w:r>
    </w:p>
    <w:p>
      <w:pPr>
        <w:pStyle w:val="Alap"/>
        <w:rPr/>
      </w:pPr>
      <w:r>
        <w:rPr/>
        <w:t>Szorongása bozótján áttörve követte Miss Harpert.</w:t>
      </w:r>
    </w:p>
    <w:p>
      <w:pPr>
        <w:pStyle w:val="Alap"/>
        <w:rPr/>
      </w:pPr>
      <w:r>
        <w:rPr/>
        <w:t>Kettős ajtón keresztül léptek be a Festmények és Raktár Osztályba. Dolarhyde villámgyorsan körülnézett. Hosszú, csöndes, jól megvilágított terem, tele letakart festményekkel forgatható állványokon. A fal mentén kis hivatali helyiségeket választottak le. A terem legvégén egy kis helyiség ajtaja félig nyitva állt, írógépelés zaja hallatszott ki.</w:t>
      </w:r>
    </w:p>
    <w:p>
      <w:pPr>
        <w:pStyle w:val="Alap"/>
        <w:rPr/>
      </w:pPr>
      <w:r>
        <w:rPr/>
        <w:t>Dolarhyde Paula Harperen kívül egy teremtett lelket sem látott.</w:t>
      </w:r>
    </w:p>
    <w:p>
      <w:pPr>
        <w:pStyle w:val="Alap"/>
        <w:rPr/>
      </w:pPr>
      <w:r>
        <w:rPr/>
        <w:t>Miss Harper egy pultmagasságú asztalhoz kalauzolta, és egy támlátlan széket hozott neki.</w:t>
      </w:r>
    </w:p>
    <w:p>
      <w:pPr>
        <w:pStyle w:val="Alap"/>
        <w:rPr/>
      </w:pPr>
      <w:r>
        <w:rPr/>
        <w:t>- Várjon itt. Kihozom magának a festményt.</w:t>
      </w:r>
    </w:p>
    <w:p>
      <w:pPr>
        <w:pStyle w:val="Alap"/>
        <w:rPr/>
      </w:pPr>
      <w:r>
        <w:rPr/>
        <w:t>Eltűnt az állványok mögött.</w:t>
      </w:r>
    </w:p>
    <w:p>
      <w:pPr>
        <w:pStyle w:val="Alap"/>
        <w:rPr/>
      </w:pPr>
      <w:r>
        <w:rPr/>
        <w:t>Dolarhyde kigombolt a hasa fölött egy gombot.</w:t>
      </w:r>
    </w:p>
    <w:p>
      <w:pPr>
        <w:pStyle w:val="Alap"/>
        <w:rPr/>
      </w:pPr>
      <w:r>
        <w:rPr/>
        <w:t>Miss Harper visszatért. Lapos, fekete ládikát hozott, nem volt nagyobb egy aktatáskánál. Abban volt. Honnan merített erőt ahhoz, hogy cipelje ezt a képet? Dolarhyde soha nem gondolt rá úgy, hogy lapos. A katalógusokban olvasta a méreteit - 17 1/8-szor 13 1/2 hüvelyk -, de ügyet sem vetett rájuk. Úgy képzelte, hogy a festmény roppant nagy. De kicsi. Kicsi és itt van, ebben a csöndes teremben. Eddig sohasem gondolt arra, milyen hatalmas erőt merített a Sárkány a gyümölcsös közepén álló öreg házból.</w:t>
      </w:r>
    </w:p>
    <w:p>
      <w:pPr>
        <w:pStyle w:val="Alap"/>
        <w:rPr/>
      </w:pPr>
      <w:r>
        <w:rPr/>
        <w:t>Miss Harper mondott valamit. - … azért kénytelenek vagyunk ebben a bőrtokban tartani, mert a fény kifakítaná. Ezért is állítjuk ki olyan ritkán.</w:t>
      </w:r>
    </w:p>
    <w:p>
      <w:pPr>
        <w:pStyle w:val="Alap"/>
        <w:rPr/>
      </w:pPr>
      <w:r>
        <w:rPr/>
        <w:t>Az asztalra tette a ládikót, és fölkattintva a zárait kinyitotta. Zaj hallatszott a kettős ajtó felől. - Elnézést, ki kell nyitnom az ajtót Juliónak. - Bekattintotta a ládikót, s magával vitte az üvegajtóhoz. Egy férfi várakozott kint gördítőkocsival. Miss Harper kitárta az ajtót, hogy begördíthesse a kocsit.</w:t>
      </w:r>
    </w:p>
    <w:p>
      <w:pPr>
        <w:pStyle w:val="Alap"/>
        <w:rPr/>
      </w:pPr>
      <w:r>
        <w:rPr/>
        <w:t>- Minden rendben maguknál?</w:t>
      </w:r>
    </w:p>
    <w:p>
      <w:pPr>
        <w:pStyle w:val="Alap"/>
        <w:rPr/>
      </w:pPr>
      <w:r>
        <w:rPr/>
        <w:t>- Igen, köszönöm, Julio.</w:t>
      </w:r>
    </w:p>
    <w:p>
      <w:pPr>
        <w:pStyle w:val="Alap"/>
        <w:rPr/>
      </w:pPr>
      <w:r>
        <w:rPr/>
        <w:t>A férfi kiment.</w:t>
      </w:r>
    </w:p>
    <w:p>
      <w:pPr>
        <w:pStyle w:val="Alap"/>
        <w:rPr/>
      </w:pPr>
      <w:r>
        <w:rPr/>
        <w:t>S már újra ott volt Miss Harper a bőrtokkal.</w:t>
      </w:r>
    </w:p>
    <w:p>
      <w:pPr>
        <w:pStyle w:val="Alap"/>
        <w:rPr/>
      </w:pPr>
      <w:r>
        <w:rPr/>
        <w:t>- Sajnálom, Mr. Crane. Julio ma port törölget, és leszedi a piszkot néhány keretről. - Kinyitotta a tokot, és egy fehér kartonmappát emelt ki. - Kérem, ne feledkezzék meg róla, hogy nem szabad megérintenie. Majd én kinyitom magának - ez a szabály. Rendben?</w:t>
      </w:r>
    </w:p>
    <w:p>
      <w:pPr>
        <w:pStyle w:val="Alap"/>
        <w:rPr/>
      </w:pPr>
      <w:r>
        <w:rPr/>
        <w:t>Dolarhyde bólintott. Nem jött ki hang a torkán.</w:t>
      </w:r>
    </w:p>
    <w:p>
      <w:pPr>
        <w:pStyle w:val="Alap"/>
        <w:rPr/>
      </w:pPr>
      <w:r>
        <w:rPr/>
        <w:t>Miss Harper kinyitotta a mappát, és eltávolította a műanyag fedőlapot és egy matt papírlapot.</w:t>
      </w:r>
    </w:p>
    <w:p>
      <w:pPr>
        <w:pStyle w:val="Alap"/>
        <w:rPr/>
      </w:pPr>
      <w:r>
        <w:rPr/>
        <w:t>Itt volt. A Nagy Vörös Sárkány és a Napba Öltözött Nő - a Férfi-Sárkány fölágaskodik az aléltan könyörgő nő fölé, aki belegabalyodott a Sárkány farkának egyik hurkába.</w:t>
      </w:r>
    </w:p>
    <w:p>
      <w:pPr>
        <w:pStyle w:val="Alap"/>
        <w:rPr/>
      </w:pPr>
      <w:r>
        <w:rPr/>
        <w:t>Kicsi volt, igaz, de hallatlan erőt árasztott. Elképesztő. Még a legjobb reprodukciók sem adták vissza híven a részleteket és a színeket.</w:t>
      </w:r>
    </w:p>
    <w:p>
      <w:pPr>
        <w:pStyle w:val="Alap"/>
        <w:rPr/>
      </w:pPr>
      <w:r>
        <w:rPr/>
        <w:t>Dolarhyde mindent élesen látott, egyetlen szempillantás alatt átfogta az egészet - Blake kézírását a szélén, két barna foltot a papír legszélén. Nagyon megkapta a látvány. Túl sok volt… a színek itt mennyivel erőteljesebbek.</w:t>
      </w:r>
    </w:p>
    <w:p>
      <w:pPr>
        <w:pStyle w:val="Alap"/>
        <w:rPr/>
      </w:pPr>
      <w:r>
        <w:rPr/>
        <w:t>Nézd csak a Sárkány farkába tekeredett nőt. Nézd csak.</w:t>
      </w:r>
    </w:p>
    <w:p>
      <w:pPr>
        <w:pStyle w:val="Alap"/>
        <w:rPr/>
      </w:pPr>
      <w:r>
        <w:rPr/>
        <w:t>Látta, hogy a nő haja pontosan olyan színű, mint Reba McClane-é. Azt is fölmérte, hogy húszlábnyira van az ajtótól. Lélegzetét visszafojtva belső hangokat hallott.</w:t>
      </w:r>
    </w:p>
    <w:p>
      <w:pPr>
        <w:pStyle w:val="Alap"/>
        <w:rPr/>
      </w:pPr>
      <w:r>
        <w:rPr/>
        <w:t>Remélem, nem ijesztettem meg, mondta Reba McClane.</w:t>
      </w:r>
    </w:p>
    <w:p>
      <w:pPr>
        <w:pStyle w:val="Alap"/>
        <w:rPr/>
      </w:pPr>
      <w:r>
        <w:rPr/>
        <w:t>- Úgy tűnik, nemcsak vízfestéket, de krétát is használt - mondta Paula Harper. Olyan szögben állt, hogy láthatta, mit csinál a férfi. Egy pillanatra sem vette le szemét a festményről.</w:t>
      </w:r>
    </w:p>
    <w:p>
      <w:pPr>
        <w:pStyle w:val="Alap"/>
        <w:rPr/>
      </w:pPr>
      <w:r>
        <w:rPr/>
        <w:t>Dolarhyde az inge alá nyúlt.</w:t>
      </w:r>
    </w:p>
    <w:p>
      <w:pPr>
        <w:pStyle w:val="Alap"/>
        <w:rPr/>
      </w:pPr>
      <w:r>
        <w:rPr/>
        <w:t>Telefon csengett valahol. A gépelés megszakadt. A távoli kis helyiségből egy nő dugta ki a fejét.</w:t>
      </w:r>
    </w:p>
    <w:p>
      <w:pPr>
        <w:pStyle w:val="Alap"/>
        <w:rPr/>
      </w:pPr>
      <w:r>
        <w:rPr/>
        <w:t>- Paula, telefonon keresnek. Az édesanyád.</w:t>
      </w:r>
    </w:p>
    <w:p>
      <w:pPr>
        <w:pStyle w:val="Alap"/>
        <w:rPr/>
      </w:pPr>
      <w:r>
        <w:rPr/>
        <w:t>Miss Harper nem fordult hátra. Nem vette le a szemét Dolarhyde-ről és a festményről. - Vedd át az üzenetet - mondta. - Mondd meg neki, hogy visszahívom.</w:t>
      </w:r>
    </w:p>
    <w:p>
      <w:pPr>
        <w:pStyle w:val="Alap"/>
        <w:rPr/>
      </w:pPr>
      <w:r>
        <w:rPr/>
        <w:t>A nő visszahúzódott az irodába. Egy pillanat múlva ismét fölhangzott a gépkopácsolás.</w:t>
      </w:r>
    </w:p>
    <w:p>
      <w:pPr>
        <w:pStyle w:val="Alap"/>
        <w:rPr/>
      </w:pPr>
      <w:r>
        <w:rPr/>
        <w:t xml:space="preserve">Dolarhyde nem bírta tovább. Dupla vagy semmi, most, azonnal. </w:t>
      </w:r>
    </w:p>
    <w:p>
      <w:pPr>
        <w:pStyle w:val="Alap"/>
        <w:rPr/>
      </w:pPr>
      <w:r>
        <w:rPr/>
        <w:t>De a Sárkány megelőzte. - SOHA ÉLETEMBEN NEM LÁTTAM…</w:t>
      </w:r>
    </w:p>
    <w:p>
      <w:pPr>
        <w:pStyle w:val="Alap"/>
        <w:rPr/>
      </w:pPr>
      <w:r>
        <w:rPr/>
        <w:t>- Micsoda? - Miss Harper szeme kerekre nyílt.</w:t>
      </w:r>
    </w:p>
    <w:p>
      <w:pPr>
        <w:pStyle w:val="Alap"/>
        <w:rPr/>
      </w:pPr>
      <w:r>
        <w:rPr/>
        <w:t>- … ilyen óriási patkányt! - mondta Dolarhyde, és egy sarok felé mutatott. - Fölmászott arra a keretre!</w:t>
      </w:r>
    </w:p>
    <w:p>
      <w:pPr>
        <w:pStyle w:val="Alap"/>
        <w:rPr/>
      </w:pPr>
      <w:r>
        <w:rPr/>
        <w:t>Miss Harper megfordult. - Hol?</w:t>
      </w:r>
    </w:p>
    <w:p>
      <w:pPr>
        <w:pStyle w:val="Alap"/>
        <w:rPr/>
      </w:pPr>
      <w:r>
        <w:rPr/>
        <w:t>A gumibot kisiklott az inge alól. Nem is annyira karból, inkább csak csuklóból tarkón legyintette a nőt. Paula Harper összecsuklott, ő pedig elkapta blúzánál fogva, és rászorította a kloroformos rongyot az arcára. A nő egyetlen vékonyka hangot adott ki, nem túl hangosat, azután elernyedt.</w:t>
      </w:r>
    </w:p>
    <w:p>
      <w:pPr>
        <w:pStyle w:val="Alap"/>
        <w:rPr/>
      </w:pPr>
      <w:r>
        <w:rPr/>
        <w:t>Dolarhyde lecsúsztatta a padlóra az asztal és a festményállványok közé. Lerántotta az akvarellt tartalmazó mappát a padlóra, és a nő fölé guggolt. Papírzizzenés, fojtott zörej, ziháló légzése, azután telefoncsöngetés.</w:t>
      </w:r>
    </w:p>
    <w:p>
      <w:pPr>
        <w:pStyle w:val="Alap"/>
        <w:rPr/>
      </w:pPr>
      <w:r>
        <w:rPr/>
        <w:t xml:space="preserve">A távoli irodahelyiségből kilépett a nő. </w:t>
      </w:r>
    </w:p>
    <w:p>
      <w:pPr>
        <w:pStyle w:val="Alap"/>
        <w:rPr/>
      </w:pPr>
      <w:r>
        <w:rPr/>
        <w:t>- Paula? - Körülnézett a teremben. - Az édesanyád - kiáltotta. - Most, azonnal kell beszélnie veled.</w:t>
      </w:r>
    </w:p>
    <w:p>
      <w:pPr>
        <w:pStyle w:val="Alap"/>
        <w:rPr/>
      </w:pPr>
      <w:r>
        <w:rPr/>
        <w:t>Az asztal mögé lépett. - Majd én itt maradok a látogatóval, amíg… - S ekkor megpillantotta őket. Paula Harpert a padlón, az arcát elborító hajat, s fölötte guggolva, pisztollyal a kezében Dolarhyde-ot, amint az akvarell utolsó cafatát gyömködi a szájába. Dolarhyde fölpattant, s tovább rágva futásnak eredt. Feléje.</w:t>
      </w:r>
    </w:p>
    <w:p>
      <w:pPr>
        <w:pStyle w:val="Alap"/>
        <w:rPr/>
      </w:pPr>
      <w:r>
        <w:rPr/>
        <w:t>A nő az irodájába menekült, bevágta maga után a furnérajtót, fölkapta a telefonkagylót, lerántotta a készüléket a földre, négykézlábra ereszkedve kapkodott utána, s éppen megpróbált tárcsázni - de a vonal foglaltat jelzett -, amikor betört az ajtó. A kivilágított tárcsa ezernyi színre robbant szét a fülére mért ütés nyomán. A kagyló továbbra is foglaltat jelezve esett a padlóra.</w:t>
      </w:r>
    </w:p>
    <w:p>
      <w:pPr>
        <w:pStyle w:val="Alap"/>
        <w:rPr/>
      </w:pPr>
      <w:r>
        <w:rPr/>
        <w:t>A személyzeti felvonón Dolarhyde figyelte, amint az emeleteket jelző fények sorra felvillanak, pisztolyát a gyomrához szorította, és a könyveivel takarta el.</w:t>
      </w:r>
    </w:p>
    <w:p>
      <w:pPr>
        <w:pStyle w:val="Alap"/>
        <w:rPr/>
      </w:pPr>
      <w:r>
        <w:rPr/>
        <w:t>Első emelet.</w:t>
      </w:r>
    </w:p>
    <w:p>
      <w:pPr>
        <w:pStyle w:val="Alap"/>
        <w:rPr/>
      </w:pPr>
      <w:r>
        <w:rPr/>
        <w:t>Kilépett a néptelen képcsarnokba. Gyors léptei nyomán sportcipője surrogó hangot hallatott a mozaik padlóburkolaton. Eltévesztette a kanyart, a bálnamaszkok előtt sietett, Sisuit nagy maszkja előtt. Másodperceket vesztett, majd futva a hatalmas Haida totemoszlopok elé ért - eltévedt. A totemoszlopokhoz ugrott, balra tekintett, meglátta a primitív pattintott fegyvereket, s máris tudta, hol jár.</w:t>
      </w:r>
    </w:p>
    <w:p>
      <w:pPr>
        <w:pStyle w:val="Alap"/>
        <w:rPr/>
      </w:pPr>
      <w:r>
        <w:rPr/>
        <w:t>A fordulóhoz érve bekémlelt az előcsarnokba.</w:t>
      </w:r>
    </w:p>
    <w:p>
      <w:pPr>
        <w:pStyle w:val="Alap"/>
        <w:rPr/>
      </w:pPr>
      <w:r>
        <w:rPr/>
        <w:t>A szolgálatos őr a hirdetménytábla előtt állt, vagy harminclábnyira a bejárati pulttól.</w:t>
      </w:r>
    </w:p>
    <w:p>
      <w:pPr>
        <w:pStyle w:val="Alap"/>
        <w:rPr/>
      </w:pPr>
      <w:r>
        <w:rPr/>
        <w:t>A fegyveres őr közelebb állt az ajtóhoz. Ahogy lehajolt, hogy letisztítson egy piszokfoltot a cipőjéről, megnyikordult a pisztolytáskája.</w:t>
      </w:r>
    </w:p>
    <w:p>
      <w:pPr>
        <w:pStyle w:val="Alap"/>
        <w:rPr/>
      </w:pPr>
      <w:r>
        <w:rPr/>
        <w:t>Ha harcra kerül a sor, te lőj először. Dolarhyde az övébe dugta a pisztolyát, azután rágombolta a kabátját. Áthaladt az előcsarnokon, közben levette hajtókájáról a belépőjelvényt.</w:t>
      </w:r>
    </w:p>
    <w:p>
      <w:pPr>
        <w:pStyle w:val="Alap"/>
        <w:rPr/>
      </w:pPr>
      <w:r>
        <w:rPr/>
        <w:t>Az ügyeletes őr hátrafordult, mert meghallotta a lépteit.</w:t>
      </w:r>
    </w:p>
    <w:p>
      <w:pPr>
        <w:pStyle w:val="Alap"/>
        <w:rPr/>
      </w:pPr>
      <w:r>
        <w:rPr/>
        <w:t xml:space="preserve">- Köszönöm - szólt oda neki Dolarhyde. A sarkánál fogva fölmutatta a belépőjét, s a pultra dobta. </w:t>
      </w:r>
    </w:p>
    <w:p>
      <w:pPr>
        <w:pStyle w:val="Alap"/>
        <w:rPr/>
      </w:pPr>
      <w:r>
        <w:rPr/>
        <w:t>Az őr bólintott. - Lenne szíves benyomni abba a nyílásba?</w:t>
      </w:r>
    </w:p>
    <w:p>
      <w:pPr>
        <w:pStyle w:val="Alap"/>
        <w:rPr/>
      </w:pPr>
      <w:r>
        <w:rPr/>
        <w:t>Az ügyeletes pultján csengett a telefon.</w:t>
      </w:r>
    </w:p>
    <w:p>
      <w:pPr>
        <w:pStyle w:val="Alap"/>
        <w:rPr/>
      </w:pPr>
      <w:r>
        <w:rPr/>
        <w:t>Dolarhyde alig tudta lekapni a belépőt a pult üveglapjáról.</w:t>
      </w:r>
    </w:p>
    <w:p>
      <w:pPr>
        <w:pStyle w:val="Alap"/>
        <w:rPr/>
      </w:pPr>
      <w:r>
        <w:rPr/>
        <w:t>A telefon ismét megszólalt. Gyorsan!</w:t>
      </w:r>
    </w:p>
    <w:p>
      <w:pPr>
        <w:pStyle w:val="Alap"/>
        <w:rPr/>
      </w:pPr>
      <w:r>
        <w:rPr/>
        <w:t>Dolarhyde végre fölemelte a belépőt, benyomta a nyílásba. Azután fölvette a hátizsákrakásról a gitártokját.</w:t>
      </w:r>
    </w:p>
    <w:p>
      <w:pPr>
        <w:pStyle w:val="Alap"/>
        <w:rPr/>
      </w:pPr>
      <w:r>
        <w:rPr/>
        <w:t>Az őr a telefonért nyúlt.</w:t>
      </w:r>
    </w:p>
    <w:p>
      <w:pPr>
        <w:pStyle w:val="Alap"/>
        <w:rPr/>
      </w:pPr>
      <w:r>
        <w:rPr/>
        <w:t>Dolarhyde kilépett az ajtón, gyors léptekkel elindult a botanikus kert irányába, de arra is készen volt, hogy ha meghallja üldözőit, visszaforduljon és tüzeljen.</w:t>
      </w:r>
    </w:p>
    <w:p>
      <w:pPr>
        <w:pStyle w:val="Alap"/>
        <w:rPr/>
      </w:pPr>
      <w:r>
        <w:rPr/>
        <w:t>A kertbe érve balra fordult, azután lekuporodott egy kis bódé és egy sövény közötti szabad térségben. Kinyitotta a gitártokot, kifordított belőle egy teniszütőt, egy teniszlabdát, egy törölközőt, egy összehajtogatott bevásárlószatyrot és egy hatalmas leveles zellert.</w:t>
      </w:r>
    </w:p>
    <w:p>
      <w:pPr>
        <w:pStyle w:val="Alap"/>
        <w:rPr/>
      </w:pPr>
      <w:r>
        <w:rPr/>
        <w:t>Kapkodva rántotta le magáról köpenyét és ingét, csak úgy pattogtak a gombok, azután kilépett a nadrágjából is. Alatta egy Brooklyn College feliratú trikót és egy melegítőnadrágot viselt. Könyveit és ruhaneműit belegyömöszölte a szatyorba, végül a fegyverei is odakerültek. A legtetejére a zellert rakta. A tok fogantyúját és zárkapcsait gondosan letörölgette, s betolta a sövény alá.</w:t>
      </w:r>
    </w:p>
    <w:p>
      <w:pPr>
        <w:pStyle w:val="Alap"/>
        <w:rPr/>
      </w:pPr>
      <w:r>
        <w:rPr/>
        <w:t>Átvágott a botanikus kerten, s a Prospect Park felé haladva az Empire Boulevard-ra ért ki. Előtte kocogók futottak. Az első rendőri riadóautók akkor száguldottak vijjogva a múzeum felé, amikor a kocogók nyomában belépett a parkba. Egyetlen kocogó sem vetett ügyet rájuk. Dolarhyde sem.</w:t>
      </w:r>
    </w:p>
    <w:p>
      <w:pPr>
        <w:pStyle w:val="Alap"/>
        <w:rPr/>
      </w:pPr>
      <w:r>
        <w:rPr/>
        <w:t>Hol kocogott, hol sétált, kezében lóbálta a szatyrot és a teniszütőjét, másik kezével a labdát pattogtatta - mint olyan valaki, aki kemény edzés után éppen lazít, s útban hazafelé betért egy zöldségeshez.</w:t>
      </w:r>
    </w:p>
    <w:p>
      <w:pPr>
        <w:pStyle w:val="Alap"/>
        <w:rPr/>
      </w:pPr>
      <w:r>
        <w:rPr/>
        <w:t xml:space="preserve">Rákényszerítette magát, hogy lassítson; tele gyomorral nem szabad futni. Most már maga szabhatta meg az ütemet. </w:t>
      </w:r>
    </w:p>
    <w:p>
      <w:pPr>
        <w:pStyle w:val="Alap"/>
        <w:rPr/>
      </w:pPr>
      <w:r>
        <w:rPr/>
        <w:t>Bármit megszabhatot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2.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xml:space="preserve">Crawford az esküdtpáholy hátsó sorában ült, amerikaimogyorót rágott, miközben Graham lehúzta a bírósági terem rolóit. </w:t>
      </w:r>
    </w:p>
    <w:p>
      <w:pPr>
        <w:pStyle w:val="Alap"/>
        <w:rPr/>
      </w:pPr>
      <w:r>
        <w:rPr/>
        <w:t>- Ha jól értettem, ma késő délutánra elkészíted nekem a jellemzést - szólalt meg Crawford. - Keddre ígérted, ma pedig kedd van.</w:t>
      </w:r>
    </w:p>
    <w:p>
      <w:pPr>
        <w:pStyle w:val="Alap"/>
        <w:rPr/>
      </w:pPr>
      <w:r>
        <w:rPr/>
        <w:t>- Befejeztem. De előbb meg akarom nézni ezt.</w:t>
      </w:r>
    </w:p>
    <w:p>
      <w:pPr>
        <w:pStyle w:val="Alap"/>
        <w:rPr/>
      </w:pPr>
      <w:r>
        <w:rPr/>
        <w:t>Graham fölnyitotta a Byron Metcalf által küldött expresszküldemény borítékját, és kiborította a tartalmát - két poros tekercs amatőrfilmet; mindegyiket műanyag uzsonnazacskóba csomagolták.</w:t>
      </w:r>
    </w:p>
    <w:p>
      <w:pPr>
        <w:pStyle w:val="Alap"/>
        <w:rPr/>
      </w:pPr>
      <w:r>
        <w:rPr/>
        <w:t>- Metcalf föl akarja jelenteni Niles Jacobit?</w:t>
      </w:r>
    </w:p>
    <w:p>
      <w:pPr>
        <w:pStyle w:val="Alap"/>
        <w:rPr/>
      </w:pPr>
      <w:r>
        <w:rPr/>
        <w:t>- Nem lopásért, feltehetően amúgy is ő lesz az örökös, mármint ő és Jacobi fivére - mondta Graham. - Nem is tudom, talán a hasis miatt. A birminghami ügyészség eltökélte, hogy ráncba szedi.</w:t>
      </w:r>
    </w:p>
    <w:p>
      <w:pPr>
        <w:pStyle w:val="Alap"/>
        <w:rPr/>
      </w:pPr>
      <w:r>
        <w:rPr/>
        <w:t>- Helyes - jegyezte meg Crawford.</w:t>
      </w:r>
    </w:p>
    <w:p>
      <w:pPr>
        <w:pStyle w:val="Alap"/>
        <w:rPr/>
      </w:pPr>
      <w:r>
        <w:rPr/>
        <w:t>A vetítővászon leereszkedett a tárgyalóterem mennyezetéről az esküdtpáhollyal szemben, ez a berendezés megkönnyítette filmbizonyítékok bemutatását az esküdtszéknek.</w:t>
      </w:r>
    </w:p>
    <w:p>
      <w:pPr>
        <w:pStyle w:val="Alap"/>
        <w:rPr/>
      </w:pPr>
      <w:r>
        <w:rPr/>
        <w:t>Graham befűzte a filmet.</w:t>
      </w:r>
    </w:p>
    <w:p>
      <w:pPr>
        <w:pStyle w:val="Alap"/>
        <w:rPr/>
      </w:pPr>
      <w:r>
        <w:rPr/>
        <w:t>- Ellenőriztük mindazokat az újságkioszkokat, ahol a Csorbafogú olyan gyorsan beszerezhette a Tattler-t; egy csomó jelentés érkezett be Cincinnatiból, Detroitból és Chicagóból - mondta Crawford. - Jó pár különcöt kell lenyomoznunk.</w:t>
      </w:r>
    </w:p>
    <w:p>
      <w:pPr>
        <w:pStyle w:val="Alap"/>
        <w:rPr/>
      </w:pPr>
      <w:r>
        <w:rPr/>
        <w:t xml:space="preserve">Graham megindította a vetítőt. Horgászásról szólt a film. </w:t>
      </w:r>
    </w:p>
    <w:p>
      <w:pPr>
        <w:pStyle w:val="Alap"/>
        <w:rPr/>
      </w:pPr>
      <w:r>
        <w:rPr/>
        <w:t>Egy tóparton a Jacobi gyerekek guggoltak bambusz horgászbotokkal és úszókkal.</w:t>
      </w:r>
    </w:p>
    <w:p>
      <w:pPr>
        <w:pStyle w:val="Alap"/>
        <w:rPr/>
      </w:pPr>
      <w:r>
        <w:rPr/>
        <w:t>Graham megkísérelte, hogy ne úgy gondoljon rájuk, mint akik kis koporsóikban a föld alatt nyugszanak. Megpróbálta őket egyszerűen csak pecázó gyerekekként látni.</w:t>
      </w:r>
    </w:p>
    <w:p>
      <w:pPr>
        <w:pStyle w:val="Alap"/>
        <w:rPr/>
      </w:pPr>
      <w:r>
        <w:rPr/>
        <w:t>A kislány parafadugója megingott, azután eltűnt. Egy hal ráharapott a horgára.</w:t>
      </w:r>
    </w:p>
    <w:p>
      <w:pPr>
        <w:pStyle w:val="Alap"/>
        <w:rPr/>
      </w:pPr>
      <w:r>
        <w:rPr/>
        <w:t>Crawford mogyorós zacskóját zizegtette. - Indianapolis halogatja a kioszkosok kihallgatását és a Servco Supreme töltőállomások ellenőrzését - szólalt meg.</w:t>
      </w:r>
    </w:p>
    <w:p>
      <w:pPr>
        <w:pStyle w:val="Alap"/>
        <w:rPr/>
      </w:pPr>
      <w:r>
        <w:rPr/>
        <w:t>- Akarod nézni vagy sem? - kérdezte Graham.</w:t>
      </w:r>
    </w:p>
    <w:p>
      <w:pPr>
        <w:pStyle w:val="Alap"/>
        <w:rPr/>
      </w:pPr>
      <w:r>
        <w:rPr/>
        <w:t>Crawford szó nélkül nézte végig a kétperces filmet. - Óriási, sikerült kifognia egy sügért - állapította meg a végén. - Nos, ami a jellemzést illeti…</w:t>
      </w:r>
    </w:p>
    <w:p>
      <w:pPr>
        <w:pStyle w:val="Alap"/>
        <w:rPr/>
      </w:pPr>
      <w:r>
        <w:rPr/>
        <w:t>- Jack, te ott voltál Birminghamben, közvetlenül az események után. Én csak egy hónap múlva érkeztem oda. Te láttad a házukat, amikor még az ő házuk volt - én nem láttam. Mire odaértem, mindent kihordtak belőle, és átalakították. Az isten szerelmére, hadd ismerkedjek ezekkel az emberekkel, azután majd befejezem a jellemzést.</w:t>
      </w:r>
    </w:p>
    <w:p>
      <w:pPr>
        <w:pStyle w:val="Alap"/>
        <w:rPr/>
      </w:pPr>
      <w:r>
        <w:rPr/>
        <w:t>Vetíteni kezdte a második filmet.</w:t>
      </w:r>
    </w:p>
    <w:p>
      <w:pPr>
        <w:pStyle w:val="Alap"/>
        <w:rPr/>
      </w:pPr>
      <w:r>
        <w:rPr/>
        <w:t>A bírósági tárgyalóterem vetítővásznán egy születésnapi ünnepség képei jelentek meg. Jacobiék egy ebédlőasztal körül ültek. Énekeltek.</w:t>
      </w:r>
    </w:p>
    <w:p>
      <w:pPr>
        <w:pStyle w:val="Alap"/>
        <w:rPr/>
      </w:pPr>
      <w:r>
        <w:rPr/>
        <w:t>Graham leolvasta az ajkaikról: "Boldog születésnapot."</w:t>
      </w:r>
    </w:p>
    <w:p>
      <w:pPr>
        <w:pStyle w:val="Alap"/>
        <w:rPr/>
      </w:pPr>
      <w:r>
        <w:rPr/>
        <w:t>A tizenegy éves Donald Jacobi nézett szembe a felvevőgéppel. Az asztal végén ült, előtte a születésnapi torta. A gyertyák fénye szemüvegében tükröződött.</w:t>
      </w:r>
    </w:p>
    <w:p>
      <w:pPr>
        <w:pStyle w:val="Alap"/>
        <w:rPr/>
      </w:pPr>
      <w:r>
        <w:rPr/>
        <w:t>Az asztal sarka körül fivére és nővére ült egymás mellett, s figyelte, hogyan fújja el a gyertyákat.</w:t>
      </w:r>
    </w:p>
    <w:p>
      <w:pPr>
        <w:pStyle w:val="Alap"/>
        <w:rPr/>
      </w:pPr>
      <w:r>
        <w:rPr/>
        <w:t>Graham fészkelődött a székén.</w:t>
      </w:r>
    </w:p>
    <w:p>
      <w:pPr>
        <w:pStyle w:val="Alap"/>
        <w:rPr/>
      </w:pPr>
      <w:r>
        <w:rPr/>
        <w:t>Mrs. Jacobi előrehajolt, sötét haja a szemébe hullott, elkapta a macskát, és leemelte az asztalról.</w:t>
      </w:r>
    </w:p>
    <w:p>
      <w:pPr>
        <w:pStyle w:val="Alap"/>
        <w:rPr/>
      </w:pPr>
      <w:r>
        <w:rPr/>
        <w:t>Mrs. Jacobi most egy nagyalakú borítékot adott át a fiának. A borítékról hosszú szalag kígyózott lefele. Donald Jacobi kinyitotta a borítékot, és egy hatalmas születésnapi üdvözlőlapot vett ki belőle. Fölpillantott a kamerára, azután megfordította a lapot. "Boldog születésnapot - kövesd a szalagot" - szólt a felirat.</w:t>
      </w:r>
    </w:p>
    <w:p>
      <w:pPr>
        <w:pStyle w:val="Alap"/>
        <w:rPr/>
      </w:pPr>
      <w:r>
        <w:rPr/>
        <w:t>A képsor megugrott, amint a felvevőgép követte a menetet a konyhába. Kampóval beakasztott ajtó. Donalddal az élen a menet levonult az alagsorba vezető lépcsőn, mindenütt a szalag nyomában. A szalag vége egy tízfokozatú kerékpár kormányára volt kötve.</w:t>
      </w:r>
    </w:p>
    <w:p>
      <w:pPr>
        <w:pStyle w:val="Alap"/>
        <w:rPr/>
      </w:pPr>
      <w:r>
        <w:rPr/>
        <w:t>Graham azon töprengett, vajon miért nem a szabadban adták át a biciklit a kisfiúnak.</w:t>
      </w:r>
    </w:p>
    <w:p>
      <w:pPr>
        <w:pStyle w:val="Alap"/>
        <w:rPr/>
      </w:pPr>
      <w:r>
        <w:rPr/>
        <w:t>Hirtelen vágás a következő képsorra, s máris választ kapott kérdésére. Most már a szabadban voltak, s világosan látszott, hogy nemrégen nagy eső zúdulhatott le. Az udvaron tócsákban állt a víz. A ház most egészen másként festett. Geehan, az ingatlanügynök még a falak színét is megváltoztatta a gyilkosság utáni renoválás során. Kinyílt a földszinti bejárati ajtó, Jacobi tűnt fel a kerékpárt cipelve. Először jelent meg a filmen. Egy szellő fellibbentette a kopasz feje búbjára fésült haját. Szertartásosan a földre állította a biciklit.</w:t>
      </w:r>
    </w:p>
    <w:p>
      <w:pPr>
        <w:pStyle w:val="Alap"/>
        <w:rPr/>
      </w:pPr>
      <w:r>
        <w:rPr/>
        <w:t>A film Donald első óvatos kerékpározási próbálkozásával végződött.</w:t>
      </w:r>
    </w:p>
    <w:p>
      <w:pPr>
        <w:pStyle w:val="Alap"/>
        <w:rPr/>
      </w:pPr>
      <w:r>
        <w:rPr/>
        <w:t>- A fenébe is, szomorú dolog - szólalt meg Crawford. - De hát mindezt tudtuk már eddig is.</w:t>
      </w:r>
    </w:p>
    <w:p>
      <w:pPr>
        <w:pStyle w:val="Alap"/>
        <w:rPr/>
      </w:pPr>
      <w:r>
        <w:rPr/>
        <w:t>Graham ismét vetíteni kezdte a születésnapi filmet.</w:t>
      </w:r>
    </w:p>
    <w:p>
      <w:pPr>
        <w:pStyle w:val="Alap"/>
        <w:rPr/>
      </w:pPr>
      <w:r>
        <w:rPr/>
        <w:t>Crawford a fejét rázta, majd egy ceruzazseblámpa fényénél előhúzott egy iratot az aktatáskájából, és annak olvasásába elmélyedt.</w:t>
      </w:r>
    </w:p>
    <w:p>
      <w:pPr>
        <w:pStyle w:val="Alap"/>
        <w:rPr/>
      </w:pPr>
      <w:r>
        <w:rPr/>
        <w:t>A vetítővásznon Jacobi jelent meg, a kerékpárt hozta ki az alagsorból. Az alagsori ajtó becsapódott mögötte. Az ajtón lakat lógott.</w:t>
      </w:r>
    </w:p>
    <w:p>
      <w:pPr>
        <w:pStyle w:val="Alap"/>
        <w:rPr/>
      </w:pPr>
      <w:r>
        <w:rPr/>
        <w:t>Graham megállította a filmet.</w:t>
      </w:r>
    </w:p>
    <w:p>
      <w:pPr>
        <w:pStyle w:val="Alap"/>
        <w:rPr/>
      </w:pPr>
      <w:r>
        <w:rPr/>
        <w:t>- Tessék! Ezért volt szüksége a csapszegvágóra, Jack - hogy levágja a függőlakatot, és az alagsoron át hatoljon be a házba. De vajon miért nem ezen az úton ment be végül a házba? - Crawford leoltotta zseblámpáját és szemüvege fölött a vetítővászonra sandított.</w:t>
      </w:r>
    </w:p>
    <w:p>
      <w:pPr>
        <w:pStyle w:val="Alap"/>
        <w:rPr/>
      </w:pPr>
      <w:r>
        <w:rPr/>
        <w:t>- Miről van szó?</w:t>
      </w:r>
    </w:p>
    <w:p>
      <w:pPr>
        <w:pStyle w:val="Alap"/>
        <w:rPr/>
      </w:pPr>
      <w:r>
        <w:rPr/>
        <w:t>- Tudom, hogy volt egy csapszegvágója - amikor az erdőből figyelte a házat, azzal vágta le a kilátást zavaró ágat. Vajon miért nem használta arra, hogy az alagsori ajtón át hatoljon be a házba?</w:t>
      </w:r>
    </w:p>
    <w:p>
      <w:pPr>
        <w:pStyle w:val="Alap"/>
        <w:rPr/>
      </w:pPr>
      <w:r>
        <w:rPr/>
        <w:t>- Mert nem tudott ott bemenni. - Crawford csendes krokodilmosollyal várakozott. Imádta, ha helytelen feltevéseken érhetett másokat.</w:t>
      </w:r>
    </w:p>
    <w:p>
      <w:pPr>
        <w:pStyle w:val="Alap"/>
        <w:rPr/>
      </w:pPr>
      <w:r>
        <w:rPr/>
        <w:t>- De vajon megkísérelte-e? Egyáltalán felfigyelt-e az ajtóra? Én már nem láttam azt az ajtót, mire én odaértem, Geehan egy acélajtót meg biztonsági zárat tétetett a helyébe.</w:t>
      </w:r>
    </w:p>
    <w:p>
      <w:pPr>
        <w:pStyle w:val="Alap"/>
        <w:rPr/>
      </w:pPr>
      <w:r>
        <w:rPr/>
        <w:t>Crawford széthúzta az állkapcsát. - Te azt feltételezed, hogy Geehan helyeztette be. De az acélajtó már akkor is ott volt, amikor megölték őket. Nyilván Jacobi tétette be - detroiti pasas volt, kedvelte a biztonsági zárakat.</w:t>
      </w:r>
    </w:p>
    <w:p>
      <w:pPr>
        <w:pStyle w:val="Alap"/>
        <w:rPr/>
      </w:pPr>
      <w:r>
        <w:rPr/>
        <w:t>- Mikor tétette be Jacobi?</w:t>
      </w:r>
    </w:p>
    <w:p>
      <w:pPr>
        <w:pStyle w:val="Alap"/>
        <w:rPr/>
      </w:pPr>
      <w:r>
        <w:rPr/>
        <w:t>- Nem tudom. Nyilvánvalóan a gyerek születésnapja után - mikor is volt az? Ha itt van nálad a boncolási jegyzőkönyv, abban megtaláljuk.</w:t>
      </w:r>
    </w:p>
    <w:p>
      <w:pPr>
        <w:pStyle w:val="Alap"/>
        <w:rPr/>
      </w:pPr>
      <w:r>
        <w:rPr/>
        <w:t>- A születésnapja április 14-én, hétfőn volt - felelte Graham a vetítővászonra meredve, állát az öklére támasztva. - Tudni akarom, Jacobi mikor cserélte ki az ajtót.</w:t>
      </w:r>
    </w:p>
    <w:p>
      <w:pPr>
        <w:pStyle w:val="Alap"/>
        <w:rPr/>
      </w:pPr>
      <w:r>
        <w:rPr/>
        <w:t>Crawford kopasz fején hullámozni kezdett a bőr. De amint megértette, miről van szó, ismét kisimult a fejbőre. - Arra gondolsz, hogy a Csorbafogú akkor cserkészte be a Jacobi házat, amikor a lakat még ott volt - állapította meg.</w:t>
      </w:r>
    </w:p>
    <w:p>
      <w:pPr>
        <w:pStyle w:val="Alap"/>
        <w:rPr/>
      </w:pPr>
      <w:r>
        <w:rPr/>
        <w:t>- Hozott magával egy csapszegvágót, igaz? Hogyan törsz be valahová egy csapszegvágó segítségével? Átvágod a lakatot, a reteszt vagy a láncot. Jacobinak nem volt sem retesze, sem láncolt kapuja, jól mondom?</w:t>
      </w:r>
    </w:p>
    <w:p>
      <w:pPr>
        <w:pStyle w:val="Alap"/>
        <w:rPr/>
      </w:pPr>
      <w:r>
        <w:rPr/>
        <w:t>- Így van.</w:t>
      </w:r>
    </w:p>
    <w:p>
      <w:pPr>
        <w:pStyle w:val="Alap"/>
        <w:rPr/>
      </w:pPr>
      <w:r>
        <w:rPr/>
        <w:t>- Ezek szerint úgy érkezett oda, hogy egy lakatra készült fel. Egy csapszegvágó meglehetősen súlyos és hosszú nyelű.</w:t>
      </w:r>
    </w:p>
    <w:p>
      <w:pPr>
        <w:pStyle w:val="Alap"/>
        <w:rPr/>
      </w:pPr>
      <w:r>
        <w:rPr/>
        <w:t>Ő pedig nappal érkezett, és onnan, ahol parkolt, hosszú utat kellett gyalog megtennie a Jacobi házig. Előzetes ismeretei szerint esetleg hanyatt-homlok kellett volna visszafelé igyekeznie, ha valami hiba csúszik a számításba. Nem cipelt volna magával egy csapszegvágót, ha nem lett volna biztos benne, hogy szüksége lesz rá. Lakatra számított.</w:t>
      </w:r>
    </w:p>
    <w:p>
      <w:pPr>
        <w:pStyle w:val="Alap"/>
        <w:rPr/>
      </w:pPr>
      <w:r>
        <w:rPr/>
        <w:t>- Szerinted tehát akkor cserkészte be a házat, mielőtt Jacobi kicserélte az ajtót. Azután megjelenik, hogy meggyilkolja őket, az erdőben várakozik…</w:t>
      </w:r>
    </w:p>
    <w:p>
      <w:pPr>
        <w:pStyle w:val="Alap"/>
        <w:rPr/>
      </w:pPr>
      <w:r>
        <w:rPr/>
        <w:t>- A háznak az az oldala nem látszik az erdőből.</w:t>
      </w:r>
    </w:p>
    <w:p>
      <w:pPr>
        <w:pStyle w:val="Alap"/>
        <w:rPr/>
      </w:pPr>
      <w:r>
        <w:rPr/>
        <w:t>Crawford bólintott. - Várakozik az erdőben. A család lefekszik, ő pedig megjelenik a csapszegvágójával, és szemben találja magát egy biztonsági zárral ellátott új ajtóval.</w:t>
      </w:r>
    </w:p>
    <w:p>
      <w:pPr>
        <w:pStyle w:val="Alap"/>
        <w:rPr/>
      </w:pPr>
      <w:r>
        <w:rPr/>
        <w:t>- Tegyük fel, hogy megtalálja az új ajtót. Gondosan előre kitervelt mindent, és most, tessék, itt van ez - mondta Graham karját széttárva. - Iszonyúan letörik, elkeseredik, mindenáron be akar jutni. Így aztán kapkod, és túl nagy zajt csap a verandaajtón. Zűrösen jutott be - fölébresztette Jacobit, és már a lépcsőn le kellett lőnie. Ez nem vall a Sárkányra. Nem ilyen maszatosan szokott dolgozni. Általában körültekintő, semmi nyomot sem hagy hátra. Amikor Leedsékhez hatolt be, tiszta munkát végzett.</w:t>
      </w:r>
    </w:p>
    <w:p>
      <w:pPr>
        <w:pStyle w:val="Alap"/>
        <w:rPr/>
      </w:pPr>
      <w:r>
        <w:rPr/>
        <w:t xml:space="preserve">- Oké, rendben van - mondta Crawford. - Ha megtudjuk, mikor cserélte ki az ajtót Jacobi, talán sikerül megállapítanunk azt az időszakot, ami a felderítés és a gyilkosság között eltelt. Úgy tűnik, hasznos lenne ezt megtudni. Talán megfelel annak az időtartamnak, amit a birminghami konferencia és a látogatóiroda adatai alapján kapunk. Újra ellenőrizhetjük, kik béreltek kocsikat. Ezúttal a furgonokat is ellenőriznénk. </w:t>
      </w:r>
    </w:p>
    <w:p>
      <w:pPr>
        <w:pStyle w:val="Alap"/>
        <w:rPr/>
      </w:pPr>
      <w:r>
        <w:rPr/>
        <w:t>Szólok a birminghami kirendeltségünknek.</w:t>
      </w:r>
    </w:p>
    <w:p>
      <w:pPr>
        <w:pStyle w:val="Alap"/>
        <w:rPr/>
      </w:pPr>
      <w:r>
        <w:rPr/>
        <w:t>Úgy látszik, Crawford igen nyomatékosan szólhatott: kereken negyven perc múltán egy birminghami FBI-ügynök Geehan ingatlanügynökkel az oldalán már egy új ház szarufáin dolgozó ácstól kért kiáltozva felvilágosítást. Az ács közléseit rádión adták le Chicagónak.</w:t>
      </w:r>
    </w:p>
    <w:p>
      <w:pPr>
        <w:pStyle w:val="Alap"/>
        <w:rPr/>
      </w:pPr>
      <w:r>
        <w:rPr/>
        <w:t>- Április utolsó hetében - mondta Crawford, miközben letette a telefonkagylót. - Akkor helyezték be az új ajtót. Uramisten, ez két hónappal a Jacobiékon elkövetett gyilkosság előtt volt. Miért derítette volna fel a terepet két hónappal korábban?</w:t>
      </w:r>
    </w:p>
    <w:p>
      <w:pPr>
        <w:pStyle w:val="Alap"/>
        <w:rPr/>
      </w:pPr>
      <w:r>
        <w:rPr/>
        <w:t>- Nem tudom, de a fejem rá, hogy látta Mrs. Jacobit vagy az egész családot, mielőtt kijelölte volna magának a házukat. Hacsak nem követte őket már Detroit óta. Mrs. Jacobit valamikor április 10. - ekkor költöztek Birminghambe - és április vége között pillanthatta meg, amikor az ajtót kicserélték. Valamikor ebben az időszakban kellett Birminghamben tartózkodnia. Az ottani iroda követi ezt a nyomot?</w:t>
      </w:r>
    </w:p>
    <w:p>
      <w:pPr>
        <w:pStyle w:val="Alap"/>
        <w:rPr/>
      </w:pPr>
      <w:r>
        <w:rPr/>
        <w:t>- A zsaruk is - felelte Crawford. - Azt mondd meg nekem: honnan tudta, hogy az alagsorból egy belső ajtó nyílik a házba? Erre nem számíthatott, legalábbis délen nem.</w:t>
      </w:r>
    </w:p>
    <w:p>
      <w:pPr>
        <w:pStyle w:val="Alap"/>
        <w:rPr/>
      </w:pPr>
      <w:r>
        <w:rPr/>
        <w:t>- Nem vitás, látta belülről a házat.</w:t>
      </w:r>
    </w:p>
    <w:p>
      <w:pPr>
        <w:pStyle w:val="Alap"/>
        <w:rPr/>
      </w:pPr>
      <w:r>
        <w:rPr/>
        <w:t>- A haverod, Metcalf, megszerezte Jacobiék bankkimutatásait?</w:t>
      </w:r>
    </w:p>
    <w:p>
      <w:pPr>
        <w:pStyle w:val="Alap"/>
        <w:rPr/>
      </w:pPr>
      <w:r>
        <w:rPr/>
        <w:t>- Biztos vagyok benne, hogy igen.</w:t>
      </w:r>
    </w:p>
    <w:p>
      <w:pPr>
        <w:pStyle w:val="Alap"/>
        <w:rPr/>
      </w:pPr>
      <w:r>
        <w:rPr/>
        <w:t>- Nézzük meg, milyen szolgáltatásokért fizettek április 10. és a hónap vége között. Tudom, hogy ezeket a számlákat ellenőrizték a gyilkosságoktól visszamenőleg néhány hétre, de talán nem elég régi időponttól kezdtük az ellenőrzést. Ugyanez vonatkozik Leedsékre.</w:t>
      </w:r>
    </w:p>
    <w:p>
      <w:pPr>
        <w:pStyle w:val="Alap"/>
        <w:rPr/>
      </w:pPr>
      <w:r>
        <w:rPr/>
        <w:t>- Mindig úgy képzeltük, hogy Leeds-ék házában bent nézett körül - mondta Graham. - Az utcáról nem láthatta, hogy a konyhaajtóban üveg van. Lécezett tornác van hátul. Mégis készenlétben tartotta az üvegvágóját. S mielőtt meggyilkolták volna őket, három hónapon át semmiféle szerelési munkát sem végeztek náluk.</w:t>
      </w:r>
    </w:p>
    <w:p>
      <w:pPr>
        <w:pStyle w:val="Alap"/>
        <w:rPr/>
      </w:pPr>
      <w:r>
        <w:rPr/>
        <w:t>- Ha ő olyannyira előre deríti fel a terepet, talán mi nem elég régről végeztük az ellenőrzést. Most megtesszük. Leedsék esetében azonban - amikor két nappal a gyilkosság előtt a Leedsék háza mögötti utcácskában fogyasztóórákat olvasott le - talán láthatta őket bemenni a házba. S be is nézhetett, amikor nyitva állt a tornácajtó.</w:t>
      </w:r>
    </w:p>
    <w:p>
      <w:pPr>
        <w:pStyle w:val="Alap"/>
        <w:rPr/>
      </w:pPr>
      <w:r>
        <w:rPr/>
        <w:t>- Nem, az ajtók nincsenek egy vonalban, emlékszel? Ide nézz.</w:t>
      </w:r>
    </w:p>
    <w:p>
      <w:pPr>
        <w:pStyle w:val="Alap"/>
        <w:rPr/>
      </w:pPr>
      <w:r>
        <w:rPr/>
        <w:t>Graham a Leeds-filmet fűzte be a vetítőbe.</w:t>
      </w:r>
    </w:p>
    <w:p>
      <w:pPr>
        <w:pStyle w:val="Alap"/>
        <w:rPr/>
      </w:pPr>
      <w:r>
        <w:rPr/>
        <w:t>Leedsék szürke kutyája a fülét hegyezte, és a konyhaajtóhoz rohant. Valerie Leeds és a gyerekek léptek be élelmiszert cipelve. A konyhaajtón keresztül csak lambériát lehetett látni.</w:t>
      </w:r>
    </w:p>
    <w:p>
      <w:pPr>
        <w:pStyle w:val="Alap"/>
        <w:rPr/>
      </w:pPr>
      <w:r>
        <w:rPr/>
        <w:t xml:space="preserve">- Rendben van, szóval Byron Metcalfot rá akarod állítani, hogy vizsgálja át az áprilisi bankkimutatásokat? Keressen bármiféle olyan szerelőszámlát vagy vásárlást, amit egy házhoz menő szerelő el tud végezni vagy mozgóárus el tud intézni. Hát nem - én majd beszélek vele, amíg te végzel a jellemzéssel. Megvan Metcalf telefonszáma? </w:t>
      </w:r>
    </w:p>
    <w:p>
      <w:pPr>
        <w:pStyle w:val="Alap"/>
        <w:rPr/>
      </w:pPr>
      <w:r>
        <w:rPr/>
        <w:t>Graham figyelmét lekötötte a Leeds-film látványa. Szórakozottan három számot is mondott Crawfordnak, ahol megtalálhatja Metcalfot.</w:t>
      </w:r>
    </w:p>
    <w:p>
      <w:pPr>
        <w:pStyle w:val="Alap"/>
        <w:rPr/>
      </w:pPr>
      <w:r>
        <w:rPr/>
        <w:t>Miközben Crawford az esküdtteremben próbálta elérni az ügyvédet, Graham újra meg újra levetítette a filmeket.</w:t>
      </w:r>
    </w:p>
    <w:p>
      <w:pPr>
        <w:pStyle w:val="Alap"/>
        <w:rPr/>
      </w:pPr>
      <w:r>
        <w:rPr/>
        <w:t>Először a Leedsékről készült filmet.</w:t>
      </w:r>
    </w:p>
    <w:p>
      <w:pPr>
        <w:pStyle w:val="Alap"/>
        <w:rPr/>
      </w:pPr>
      <w:r>
        <w:rPr/>
        <w:t>Megjelent Leedsék kutyája. Nem volt rajta nyakörv; a szomszédságban rengeteg kutya volt, a Sárkány mégis tudta, melyik az ő kutyájuk.</w:t>
      </w:r>
    </w:p>
    <w:p>
      <w:pPr>
        <w:pStyle w:val="Alap"/>
        <w:rPr/>
      </w:pPr>
      <w:r>
        <w:rPr/>
        <w:t>Megjelent Valerie Leeds. Látványa belehasított Grahambe.</w:t>
      </w:r>
    </w:p>
    <w:p>
      <w:pPr>
        <w:pStyle w:val="Alap"/>
        <w:rPr/>
      </w:pPr>
      <w:r>
        <w:rPr/>
        <w:t xml:space="preserve">Mrs. Leeds mögött ott volt az ajtó a hatalmas, törékeny üvegtáblával. A bírósági terem vetítővásznán a gyermekei játszadoztak. </w:t>
      </w:r>
    </w:p>
    <w:p>
      <w:pPr>
        <w:pStyle w:val="Alap"/>
        <w:rPr/>
      </w:pPr>
      <w:r>
        <w:rPr/>
        <w:t>Graham sohasem érezte oly közelállónak Jacobiékat, mint a Leeds családot. A Jacobiékról készült film most nyugtalanította. Bántotta, hogy korábban csak a véres földön kijelölt krétakörvonalakként gondolt rájuk.</w:t>
      </w:r>
    </w:p>
    <w:p>
      <w:pPr>
        <w:pStyle w:val="Alap"/>
        <w:rPr/>
      </w:pPr>
      <w:r>
        <w:rPr/>
        <w:t>Ott voltak az asztal sarka körül tolongó Jacobi gyerekek, a születésnapi gyertyák lobogó fénye megvilágította arcukat.</w:t>
      </w:r>
    </w:p>
    <w:p>
      <w:pPr>
        <w:pStyle w:val="Alap"/>
        <w:rPr/>
      </w:pPr>
      <w:r>
        <w:rPr/>
        <w:t>Egy villanásnyi időre Graham szeme előtt megjelent a gyertyaviasz lecsöppent kis pöttye Jacobiék éjjeliszekrényén, a Leedsék hálószobája sarkán talált vérnyomok. Valami…</w:t>
      </w:r>
    </w:p>
    <w:p>
      <w:pPr>
        <w:pStyle w:val="Alap"/>
        <w:rPr/>
      </w:pPr>
      <w:r>
        <w:rPr/>
        <w:t>Crawford visszajött. - Metcalf azt mondta, kérdezzelek meg…</w:t>
      </w:r>
    </w:p>
    <w:p>
      <w:pPr>
        <w:pStyle w:val="Alap"/>
        <w:rPr/>
      </w:pPr>
      <w:r>
        <w:rPr/>
        <w:t>- Ne beszélj hozzám!</w:t>
      </w:r>
    </w:p>
    <w:p>
      <w:pPr>
        <w:pStyle w:val="Alap"/>
        <w:rPr/>
      </w:pPr>
      <w:r>
        <w:rPr/>
        <w:t>Crawford nem sértődött meg. Mozdulatlanul állt, kis szeme fénylett és résnyire szűkült.</w:t>
      </w:r>
    </w:p>
    <w:p>
      <w:pPr>
        <w:pStyle w:val="Alap"/>
        <w:rPr/>
      </w:pPr>
      <w:r>
        <w:rPr/>
        <w:t>Pergett a film, a fények és árnyak Graham arcán ugráltak.</w:t>
      </w:r>
    </w:p>
    <w:p>
      <w:pPr>
        <w:pStyle w:val="Alap"/>
        <w:rPr/>
      </w:pPr>
      <w:r>
        <w:rPr/>
        <w:t>Megjelent Jacobiék macskája. A Sárkány tudta, hogy ez Jacobiék macskája.</w:t>
      </w:r>
    </w:p>
    <w:p>
      <w:pPr>
        <w:pStyle w:val="Alap"/>
        <w:rPr/>
      </w:pPr>
      <w:r>
        <w:rPr/>
        <w:t>Megjelent a vásznon a belső alagsori ajtó.</w:t>
      </w:r>
    </w:p>
    <w:p>
      <w:pPr>
        <w:pStyle w:val="Alap"/>
        <w:rPr/>
      </w:pPr>
      <w:r>
        <w:rPr/>
        <w:t>Megjelent a külső alagsori ajtó a függőlakattal. A Sárkány csapszegvágót hozott magával.</w:t>
      </w:r>
    </w:p>
    <w:p>
      <w:pPr>
        <w:pStyle w:val="Alap"/>
        <w:rPr/>
      </w:pPr>
      <w:r>
        <w:rPr/>
        <w:t>Véget ért a film. A celluloidszalag letekeredett az orsóról, a vége újra meg újra körbeforgott.</w:t>
      </w:r>
    </w:p>
    <w:p>
      <w:pPr>
        <w:pStyle w:val="Alap"/>
        <w:rPr/>
      </w:pPr>
      <w:r>
        <w:rPr/>
        <w:t>Mindazt, amit a Sárkánynak tudnia kellett, megtalálhatta a két filmen.</w:t>
      </w:r>
    </w:p>
    <w:p>
      <w:pPr>
        <w:pStyle w:val="Alap"/>
        <w:rPr/>
      </w:pPr>
      <w:r>
        <w:rPr/>
        <w:t>A filmeket nem vetítették nyilvánosan, nem volt szó semmiféle filmklubról, filmfeszti…</w:t>
      </w:r>
    </w:p>
    <w:p>
      <w:pPr>
        <w:pStyle w:val="Alap"/>
        <w:rPr/>
      </w:pPr>
      <w:r>
        <w:rPr/>
        <w:t>Graham rápillantott az ismerős zöld dobozra, amelyben a Leeds-film érkezett. Rajta volt a nevük és címük. Azonkívül a hivatalos címke: Gateway Filmlaboratórium. St. Louis, Mo. 63102.</w:t>
      </w:r>
    </w:p>
    <w:p>
      <w:pPr>
        <w:pStyle w:val="Alap"/>
        <w:rPr/>
      </w:pPr>
      <w:r>
        <w:rPr/>
        <w:t>Agyában visszakereste "St. Louis"-t, ahogy vissza tudott keresni bármely telefonszámot, amit csak egyszer is látott életében. Mi is van St. Louisszal? Egyike volt azoknak a helyeknek, ahol a Tattler már hétfő este kapható, még aznap, amikor kinyomják - egy nappal azelőtt, hogy Loundsot elrabolták.</w:t>
      </w:r>
    </w:p>
    <w:p>
      <w:pPr>
        <w:pStyle w:val="Alap"/>
        <w:rPr/>
      </w:pPr>
      <w:r>
        <w:rPr/>
        <w:t>- Jaj nekem - sóhajtott fel Graham. - Uramisten.</w:t>
      </w:r>
    </w:p>
    <w:p>
      <w:pPr>
        <w:pStyle w:val="Alap"/>
        <w:rPr/>
      </w:pPr>
      <w:r>
        <w:rPr/>
        <w:t>Két öklével szorította a halántékát, nehogy a gondolat elszökjék.</w:t>
      </w:r>
    </w:p>
    <w:p>
      <w:pPr>
        <w:pStyle w:val="Alap"/>
        <w:rPr/>
      </w:pPr>
      <w:r>
        <w:rPr/>
        <w:t>- Ott van még Metcalf a vonalban?</w:t>
      </w:r>
    </w:p>
    <w:p>
      <w:pPr>
        <w:pStyle w:val="Alap"/>
        <w:rPr/>
      </w:pPr>
      <w:r>
        <w:rPr/>
        <w:t>Crawford átnyújtotta neki a kagylót.</w:t>
      </w:r>
    </w:p>
    <w:p>
      <w:pPr>
        <w:pStyle w:val="Alap"/>
        <w:rPr/>
      </w:pPr>
      <w:r>
        <w:rPr/>
        <w:t>- Byron, itt Graham beszél. Ide figyeljen, azok a filmek Jacobiékról, amiket elküldött nekünk, dobozokban voltak… Persze, persze, tudom, hogy elküldte volna őket. Nagyon szükségem lenne a segítségére. Kéznél vannak Jacobiék bankkimutatásai? Rendben van, tudni akarom, hol dolgoztatták ki a filmjeiket. Feltehetően valamelyik boltnak adták át, hogy küldjék kidolgozásra őket. Ha vannak csekkek gyógyszertáraktól vagy fotóüzletektől, megállapíthatjuk, hol dolgoztattak. Sürgős a dolog, Byron. Majd hamarosan elmondom az egészet. A birminghami FBI azonnal elkezdi ellenőrizni az üzleteket. Ha talál valamit, egyenesen velük, azután mivelünk közölje. Megteszi? Remek. Micsoda? Nem, nem fogom bemutatni a Forróajkúnak.</w:t>
      </w:r>
    </w:p>
    <w:p>
      <w:pPr>
        <w:pStyle w:val="Alap"/>
        <w:rPr/>
      </w:pPr>
      <w:r>
        <w:rPr/>
        <w:t>A birminghami FBI-ügynökök négy fotószaküzletet is végigjártak, mielőtt rábukkantak arra, amelyben Jacobiék vásároltak. A boltvezető közölte, hogy minden ügyfelük filmjét ugyanarra a helyre küldik kidolgozásra.</w:t>
      </w:r>
    </w:p>
    <w:p>
      <w:pPr>
        <w:pStyle w:val="Alap"/>
        <w:rPr/>
      </w:pPr>
      <w:r>
        <w:rPr/>
        <w:t>Crawford már tizenkettedszer nézte végig a filmeket, amikor Birmingham jelentkezett telefonon. Meghallgatta az üzenetet.</w:t>
      </w:r>
    </w:p>
    <w:p>
      <w:pPr>
        <w:pStyle w:val="Alap"/>
        <w:rPr/>
      </w:pPr>
      <w:r>
        <w:rPr/>
        <w:t>Szertartásos ünnepélyességgel nyújtott kezet Grahamnek. - Gateway - mondt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3.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Crawford Alka-Seltzerjét kavargatta egy műanyag pohárban, amikor a stewardess hangja megszólalt a 727-es hangosbeszélőjén.</w:t>
      </w:r>
    </w:p>
    <w:p>
      <w:pPr>
        <w:pStyle w:val="Alap"/>
        <w:rPr/>
      </w:pPr>
      <w:r>
        <w:rPr/>
        <w:t>- Crawford nevű kedves utasunkat keressük.az átjáró menti üléséből, és a légikisasszony gyors léptekkel odajött hozzá. - Mr. Crawford, lenne szíves a pilótafülkébe fáradni?</w:t>
      </w:r>
    </w:p>
    <w:p>
      <w:pPr>
        <w:pStyle w:val="Alap"/>
        <w:rPr/>
      </w:pPr>
      <w:r>
        <w:rPr/>
        <w:t>Crawford négy percet volt távol. Azután visszasiklott a Graham melletti ülésbe.</w:t>
      </w:r>
    </w:p>
    <w:p>
      <w:pPr>
        <w:pStyle w:val="Alap"/>
        <w:rPr/>
      </w:pPr>
      <w:r>
        <w:rPr/>
        <w:t>- A Csorbafogú ma New Yorkban járt.</w:t>
      </w:r>
    </w:p>
    <w:p>
      <w:pPr>
        <w:pStyle w:val="Alap"/>
        <w:rPr/>
      </w:pPr>
      <w:r>
        <w:rPr/>
        <w:t>Graham megrezzent, foga összekoccant.</w:t>
      </w:r>
    </w:p>
    <w:p>
      <w:pPr>
        <w:pStyle w:val="Alap"/>
        <w:rPr/>
      </w:pPr>
      <w:r>
        <w:rPr/>
        <w:t>- Nem. Csak fejbe vágott két nőt a Brooklyn Múzeumban, és - most figyelj - megevett egy festményt.</w:t>
      </w:r>
    </w:p>
    <w:p>
      <w:pPr>
        <w:pStyle w:val="Alap"/>
        <w:rPr/>
      </w:pPr>
      <w:r>
        <w:rPr/>
        <w:t>- Megette?</w:t>
      </w:r>
    </w:p>
    <w:p>
      <w:pPr>
        <w:pStyle w:val="Alap"/>
        <w:rPr/>
      </w:pPr>
      <w:r>
        <w:rPr/>
        <w:t>- Megette. A New York-i Művészeti Csoport lecsapott az ügyre, amint kiderült, hogy mit evett meg. Két részleges ujjlenyomatot sikerült levenniük az általa használt műanyag belépőjelvényről, s röviddel ezelőtt megküldték ezeket Price-nak. Amikor Price a vetítővásznon összerakta őket, riadót fúvatott. Nincs még semmiféle hivatalos azonosítás, de ugyanaz a hüvelykujj, amelyet a Leeds gyerekek szemén találtak.</w:t>
      </w:r>
    </w:p>
    <w:p>
      <w:pPr>
        <w:pStyle w:val="Alap"/>
        <w:rPr/>
      </w:pPr>
      <w:r>
        <w:rPr/>
        <w:t>- New York - mormolta Graham.</w:t>
      </w:r>
    </w:p>
    <w:p>
      <w:pPr>
        <w:pStyle w:val="Alap"/>
        <w:rPr/>
      </w:pPr>
      <w:r>
        <w:rPr/>
        <w:t>- Semmit sem jelent, hogy ma New Yorkban járt. Attól még dolgozhat a Gatewayben. Ha így van, ma nem ment be a munkahelyére. Ez csak megkönnyíti a dolgot.</w:t>
      </w:r>
    </w:p>
    <w:p>
      <w:pPr>
        <w:pStyle w:val="Alap"/>
        <w:rPr/>
      </w:pPr>
      <w:r>
        <w:rPr/>
        <w:t>- Mit evett meg?</w:t>
      </w:r>
    </w:p>
    <w:p>
      <w:pPr>
        <w:pStyle w:val="Alap"/>
        <w:rPr/>
      </w:pPr>
      <w:r>
        <w:rPr/>
        <w:t>- Valami képet, aminek a címe A Nagy Vörös Sárkány és a Napba Öltözött Nő. Azt mondták, William Blake rajzolta.</w:t>
      </w:r>
    </w:p>
    <w:p>
      <w:pPr>
        <w:pStyle w:val="Alap"/>
        <w:rPr/>
      </w:pPr>
      <w:r>
        <w:rPr/>
        <w:t>- Mi lett a nőkkel?</w:t>
      </w:r>
    </w:p>
    <w:p>
      <w:pPr>
        <w:pStyle w:val="Alap"/>
        <w:rPr/>
      </w:pPr>
      <w:r>
        <w:rPr/>
        <w:t>- Nagyon finoman kezeli a gumibotot. A fiatalabbat bent tartották a kórházban további megfigyelésre. Az idősebbet négy öltéssel varrták össze. Enyhe agyrázkódás.</w:t>
      </w:r>
    </w:p>
    <w:p>
      <w:pPr>
        <w:pStyle w:val="Alap"/>
        <w:rPr/>
      </w:pPr>
      <w:r>
        <w:rPr/>
        <w:t>- Tudnak adni személyleírást?</w:t>
      </w:r>
    </w:p>
    <w:p>
      <w:pPr>
        <w:pStyle w:val="Alap"/>
        <w:rPr/>
      </w:pPr>
      <w:r>
        <w:rPr/>
        <w:t>- A fiatalabb adott. Csöndes, izmos, sötét bajusz és haj - gondolom, paróka. Az ajtónálló őr ugyanezt vallotta. Az idősebbik nő - őtőle akár nyuszinak is álcázhatta volna magát, semmit sem látott belőle.</w:t>
      </w:r>
    </w:p>
    <w:p>
      <w:pPr>
        <w:pStyle w:val="Alap"/>
        <w:rPr/>
      </w:pPr>
      <w:r>
        <w:rPr/>
        <w:t>- De nem ölt meg senkit.</w:t>
      </w:r>
    </w:p>
    <w:p>
      <w:pPr>
        <w:pStyle w:val="Alap"/>
        <w:rPr/>
      </w:pPr>
      <w:r>
        <w:rPr/>
        <w:t>- Fura - morfondírozott Crawford. - Jobban járt volna, ha mindkettőjüket elintézi - biztos lehetett volna, hogy marad elég ideje egérutat nyerni, amellett megtakaríthatott volna néhány személyleírást. A viselkedéstudományi osztály fölhívta Bloomot a kórházban, és kikérte a véleményét. Tudod, mit válaszolt? Bloom azt mondta, hogy a pasas talán megpróbálja abbahagyni az egés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4.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xml:space="preserve">Dolarhyde hallgatta, amint a futókerekek leereszkednek. St. Louis fényei lassan forogtak a fekete szárny alatt. A lába alatt a futóműben sivított a levegő, a kerekek dübörögve földet értek. </w:t>
      </w:r>
    </w:p>
    <w:p>
      <w:pPr>
        <w:pStyle w:val="Alap"/>
        <w:rPr/>
      </w:pPr>
      <w:r>
        <w:rPr/>
        <w:t>Dolarhyde néhány fejkörzést végzett, hogy enyhítsen bikanyakának merevségén.</w:t>
      </w:r>
    </w:p>
    <w:p>
      <w:pPr>
        <w:pStyle w:val="Alap"/>
        <w:rPr/>
      </w:pPr>
      <w:r>
        <w:rPr/>
        <w:t>Hazaért.</w:t>
      </w:r>
    </w:p>
    <w:p>
      <w:pPr>
        <w:pStyle w:val="Alap"/>
        <w:rPr/>
      </w:pPr>
      <w:r>
        <w:rPr/>
        <w:t>Nagy kockázatot vállalt, s most azzal a győzelmi díjjal tér vissza, hogy hatalmában áll választani. Választhatja azt, hogy életben tartsa Reba McClane-t. Ott lehet mellette, hogy beszélgessen vele, s övé lehet meghökkentő és ártalmatlan mozgékonysága az ágyában.</w:t>
      </w:r>
    </w:p>
    <w:p>
      <w:pPr>
        <w:pStyle w:val="Alap"/>
        <w:rPr/>
      </w:pPr>
      <w:r>
        <w:rPr/>
        <w:t>Többé nem kell rettegnie a házától. Most már a hasában volt a Sárkány. Beléphet a házába, fölmehet az emeletre, odaléphet a falon lógó másolat Sárkányhoz, s ha éppen kedve tartja, akár össze is gyűrheti.</w:t>
      </w:r>
    </w:p>
    <w:p>
      <w:pPr>
        <w:pStyle w:val="Alap"/>
        <w:rPr/>
      </w:pPr>
      <w:r>
        <w:rPr/>
        <w:t>Nem kell többé szorongania, amiért szerelmet érez Reba iránt. Ha szereti, Shermanéket odalökheti a Sárkánynak, így könnyíthet magán, azután nyugodtan visszatérhet Rebához, és dédelgetheti.</w:t>
      </w:r>
    </w:p>
    <w:p>
      <w:pPr>
        <w:pStyle w:val="Alap"/>
        <w:rPr/>
      </w:pPr>
      <w:r>
        <w:rPr/>
        <w:t>A repülőtársaság irodájából fölhívta Reba lakását. Még nem volt otthon. Megpróbálta a Baeder Chemicalnél. Az éjszakai vonal foglaltat jelzett. Elképzelte, hogy Reba munka után az autóbusz-megálló felé tart, pálcájával tapogatózva megy, esőköpenyét a vállára teríti.</w:t>
      </w:r>
    </w:p>
    <w:p>
      <w:pPr>
        <w:pStyle w:val="Alap"/>
        <w:rPr/>
      </w:pPr>
      <w:r>
        <w:rPr/>
        <w:t>A gyérülő esti forgalomban nem egészen tizenöt perc alatt odaért kocsin a filmlaboratóriumhoz.</w:t>
      </w:r>
    </w:p>
    <w:p>
      <w:pPr>
        <w:pStyle w:val="Alap"/>
        <w:rPr/>
      </w:pPr>
      <w:r>
        <w:rPr/>
        <w:t xml:space="preserve">Rebát nem találta a buszmegállóban. A Baeder Chemical mögött az utcán parkolt, a sötétkamrákhoz legközelebb eső bejárat közelében. Úgy gondolta, beszól neki, hogy ott van, megvárja, míg végez a munkájával, azután kocsin hazaviszi. </w:t>
      </w:r>
    </w:p>
    <w:p>
      <w:pPr>
        <w:pStyle w:val="Alap"/>
        <w:rPr/>
      </w:pPr>
      <w:r>
        <w:rPr/>
        <w:t>Büszkén gondolt új hatalmára, hogy most már maga választhatja meg, mit cselekszik. Élni akart ezzel a hatalommal.</w:t>
      </w:r>
    </w:p>
    <w:p>
      <w:pPr>
        <w:pStyle w:val="Alap"/>
        <w:rPr/>
      </w:pPr>
      <w:r>
        <w:rPr/>
        <w:t>Néhány dolgot elintézhetne az irodájában, amíg vár.</w:t>
      </w:r>
    </w:p>
    <w:p>
      <w:pPr>
        <w:pStyle w:val="Alap"/>
        <w:rPr/>
      </w:pPr>
      <w:r>
        <w:rPr/>
        <w:t>A Baeder Chemicalban alig néhány villany égett.</w:t>
      </w:r>
    </w:p>
    <w:p>
      <w:pPr>
        <w:pStyle w:val="Alap"/>
        <w:rPr/>
      </w:pPr>
      <w:r>
        <w:rPr/>
        <w:t>Reba sötétkamrája zárva volt. Az ajtó fölött sem vörös, sem zöld fény nem világított. Kikapcsolták. Megnyomta a csengőt. Semmi válasz.</w:t>
      </w:r>
    </w:p>
    <w:p>
      <w:pPr>
        <w:pStyle w:val="Alap"/>
        <w:rPr/>
      </w:pPr>
      <w:r>
        <w:rPr/>
        <w:t>Talán üzenetet hagyott neki az ő irodájában.</w:t>
      </w:r>
    </w:p>
    <w:p>
      <w:pPr>
        <w:pStyle w:val="Alap"/>
        <w:rPr/>
      </w:pPr>
      <w:r>
        <w:rPr/>
        <w:t>Lépteket hallott a folyosón.</w:t>
      </w:r>
    </w:p>
    <w:p>
      <w:pPr>
        <w:pStyle w:val="Alap"/>
        <w:rPr/>
      </w:pPr>
      <w:r>
        <w:rPr/>
        <w:t>Dandridge, a Baeder üzemvezetője elhaladt a sötétkamra előtt, anélkül hogy fölpillantott volna. Gyors léptekkel sietett valahová, hóna alatt vaskos köteg barnássárga személyzeti dossziét szorongatott.</w:t>
      </w:r>
    </w:p>
    <w:p>
      <w:pPr>
        <w:pStyle w:val="Alap"/>
        <w:rPr/>
      </w:pPr>
      <w:r>
        <w:rPr/>
        <w:t>Dolarhyde homloka ráncba szaladt.</w:t>
      </w:r>
    </w:p>
    <w:p>
      <w:pPr>
        <w:pStyle w:val="Alap"/>
        <w:rPr/>
      </w:pPr>
      <w:r>
        <w:rPr/>
        <w:t>Dandridge már a parkoló közepén járt, a Gateway épülete felé tartott, amikor Dolarhyde kilépett mögötte a Baeder épületéből.</w:t>
      </w:r>
    </w:p>
    <w:p>
      <w:pPr>
        <w:pStyle w:val="Alap"/>
        <w:rPr/>
      </w:pPr>
      <w:r>
        <w:rPr/>
        <w:t>A parkolóban két szállítókocsi és fél tucat személygépkocsi állt. A Buick a Gateway személyzeti igazgatójáé, Fiské. Mit művelnek ezek?</w:t>
      </w:r>
    </w:p>
    <w:p>
      <w:pPr>
        <w:pStyle w:val="Alap"/>
        <w:rPr/>
      </w:pPr>
      <w:r>
        <w:rPr/>
        <w:t>A Gatewayben nem tartottak éjszakai műszakot. Az épület majdnem teljesen sötétbe borult. Dolarhyde a vörös kijárati fények alapján tájékozódva haladt a folyosón az irodája felé.</w:t>
      </w:r>
    </w:p>
    <w:p>
      <w:pPr>
        <w:pStyle w:val="Alap"/>
        <w:rPr/>
      </w:pPr>
      <w:r>
        <w:rPr/>
        <w:t>A személyzeti osztály homályos üvegajtói mögött égtek a lámpák. Dolarhyde hangokat hallott odabentről, először Dandridge-ét, azután Fiskét.</w:t>
      </w:r>
    </w:p>
    <w:p>
      <w:pPr>
        <w:pStyle w:val="Alap"/>
        <w:rPr/>
      </w:pPr>
      <w:r>
        <w:rPr/>
        <w:t>Női léptek közeledtek. Fisk titkárnője fordult be a folyosóra Dolarhyde előtt. Hajcsavarói fölé kendőt kötött, és a könyvelés pénztárkönyveit cipelte. Nagyon sietett. A könyvek súlyosak voltak, jó ölnyit vitt. Lábujjával megrugdalta Fisk ajtaját.</w:t>
      </w:r>
    </w:p>
    <w:p>
      <w:pPr>
        <w:pStyle w:val="Alap"/>
        <w:rPr/>
      </w:pPr>
      <w:r>
        <w:rPr/>
        <w:t>Will Graham nyitott ajtót neki.</w:t>
      </w:r>
    </w:p>
    <w:p>
      <w:pPr>
        <w:pStyle w:val="Alap"/>
        <w:rPr/>
      </w:pPr>
      <w:r>
        <w:rPr/>
        <w:t>Dolarhyde megdermedt a sötét előcsarnokban. Pisztolyát a kocsijában hagyta.</w:t>
      </w:r>
    </w:p>
    <w:p>
      <w:pPr>
        <w:pStyle w:val="Alap"/>
        <w:rPr/>
      </w:pPr>
      <w:r>
        <w:rPr/>
        <w:t>Az iroda ajtaja ismét bezárult.</w:t>
      </w:r>
    </w:p>
    <w:p>
      <w:pPr>
        <w:pStyle w:val="Alap"/>
        <w:rPr/>
      </w:pPr>
      <w:r>
        <w:rPr/>
        <w:t xml:space="preserve">Dolarhyde gyorsan elindult, tornacipőjében nesztelenül haladt a sima padlón. Arcát a kijárati ajtó üvegtáblájára szorítva, tekintetével végigpásztázta a parkolót. Az utcai lámpák fényében mozgást észlelt. Egy férfi. Az egyik szállítókocsi mellett állt, kezében zseblámpa. Törölgetett valamit. A visszapillantó tükröt porolta le, ujjlenyomatokat keresett. </w:t>
      </w:r>
    </w:p>
    <w:p>
      <w:pPr>
        <w:pStyle w:val="Alap"/>
        <w:rPr/>
      </w:pPr>
      <w:r>
        <w:rPr/>
        <w:t xml:space="preserve">Dolarhyde mögött, valahol a folyosón férfiléptek közeledtek. Gyorsan el az ajtótól. Beugrott a sarok mögé, lerohant a lépcsőn az alagsorba, majd be a kazánterembe az épület túloldalán. </w:t>
      </w:r>
    </w:p>
    <w:p>
      <w:pPr>
        <w:pStyle w:val="Alap"/>
        <w:rPr/>
      </w:pPr>
      <w:r>
        <w:rPr/>
        <w:t>Fölállt egy munkapadra, elérte a bokrok mögött talajszintre nyíló magas ablakokat. Átvetette magát a párkányon, négykézláb ért a bokrok közé, készen arra, hogy meneküljön vagy szükség esetén harcoljon az életéért.</w:t>
      </w:r>
    </w:p>
    <w:p>
      <w:pPr>
        <w:pStyle w:val="Alap"/>
        <w:rPr/>
      </w:pPr>
      <w:r>
        <w:rPr/>
        <w:t>Az épületnek ezen az oldalán semmi sem moccant. Fölállt, s egyik kezét zsebre vágva, kényelmesen lépkedve átvágott az utcán. Amint a járda sötét szakaszára ért, rohanni kezdett; ha kocsi ment el mellette, lépésre fogta magát. Nagy kört írt le a Gateway és a Baeder Chemical körül.</w:t>
      </w:r>
    </w:p>
    <w:p>
      <w:pPr>
        <w:pStyle w:val="Alap"/>
        <w:rPr/>
      </w:pPr>
      <w:r>
        <w:rPr/>
        <w:t>Furgonja a Baeder mögött állt a járda mellett. Szabad területen állt, nem közelíthette meg észrevétlenül. Hát legyen. Átrohant az utcán, beugrott a kocsiba, és megragadta a bőröndjét.</w:t>
      </w:r>
    </w:p>
    <w:p>
      <w:pPr>
        <w:pStyle w:val="Alap"/>
        <w:rPr/>
      </w:pPr>
      <w:r>
        <w:rPr/>
        <w:t>Egy teli tárat nyomott automata pisztolyába. Csőre töltötte a pisztolyt, azután a fegyvert a műszertáblára fektette, és egy trikóval letakarta.</w:t>
      </w:r>
    </w:p>
    <w:p>
      <w:pPr>
        <w:pStyle w:val="Alap"/>
        <w:rPr/>
      </w:pPr>
      <w:r>
        <w:rPr/>
        <w:t>Lassan elindult - nem szabad pirosat kapnia -, lassan befordult a sarkon, és elvegyült a gyér forgalomban.</w:t>
      </w:r>
    </w:p>
    <w:p>
      <w:pPr>
        <w:pStyle w:val="Alap"/>
        <w:rPr/>
      </w:pPr>
      <w:r>
        <w:rPr/>
        <w:t>Gondolkodnia kellett, de most nehezére esett a gondolkodás.</w:t>
      </w:r>
    </w:p>
    <w:p>
      <w:pPr>
        <w:pStyle w:val="Alap"/>
        <w:rPr/>
      </w:pPr>
      <w:r>
        <w:rPr/>
        <w:t>Nyilván a filmek árulták el. Graham valahogyan tudott a filmekről. Graham tudja, hol. De nem tudja, ki. Ha tudná, kiről van szó, nem lenne szüksége személyzeti kartotékokra. De mihez kellettek neki a könyvelési bizonylatok? Hát persze - hogy kik voltak távol. Egybeveti a hiányzókat azokkal a dátumokkal, amikor a Sárkány lesújtott. De nem, ez mindig szombaton történt, kivéve Loundsot. Hiányzások a szombatot megelőző napokon, biztosan azokat keresi majd. Itt kell átverni - vezetők számára nem készítettek táppénzszalagokat. Dolarhyde lassan végighajtott a Lindbergh Boulevardon, szabad kezével gesztikulálva pipálta ki az egyes pontokat.</w:t>
      </w:r>
    </w:p>
    <w:p>
      <w:pPr>
        <w:pStyle w:val="Alap"/>
        <w:rPr/>
      </w:pPr>
      <w:r>
        <w:rPr/>
        <w:t>Ujjlenyomatokat keresnek. Nem adott nekik semmi esélyt, hogy ujjlenyomatot találjanak - kivéve a Brooklyn Múzeum műanyag tárcáját. Sietve kapta fel, leginkább a sarkánál fogva.</w:t>
      </w:r>
    </w:p>
    <w:p>
      <w:pPr>
        <w:pStyle w:val="Alap"/>
        <w:rPr/>
      </w:pPr>
      <w:r>
        <w:rPr/>
        <w:t>Biztosan van róla ujjlenyomatuk. Minek keresnének ujjlenyomatokat, ha nem tudnák összehasonlítani valamivel?</w:t>
      </w:r>
    </w:p>
    <w:p>
      <w:pPr>
        <w:pStyle w:val="Alap"/>
        <w:rPr/>
      </w:pPr>
      <w:r>
        <w:rPr/>
        <w:t xml:space="preserve">Azt a szállítókocsit vizsgálták ujjlenyomatra. Nem maradt ideje megállapítani, vajon személygépkocsikat is átvizsgálnak-e. </w:t>
      </w:r>
    </w:p>
    <w:p>
      <w:pPr>
        <w:pStyle w:val="Alap"/>
        <w:rPr/>
      </w:pPr>
      <w:r>
        <w:rPr/>
        <w:t>A furgon. Az, hogy Loundsot a tolószékkel együtt szállította - ez vezette nyomra őket. Vagy talán Chicagóban látta valaki a furgont. Rengeteg furgon volt a Gatewayben, magánfurgonok, szállítófurgonok.</w:t>
      </w:r>
    </w:p>
    <w:p>
      <w:pPr>
        <w:pStyle w:val="Alap"/>
        <w:rPr/>
      </w:pPr>
      <w:r>
        <w:rPr/>
        <w:t>Nem, Graham bizonyosan tudja, hogy neki furgonja van.</w:t>
      </w:r>
    </w:p>
    <w:p>
      <w:pPr>
        <w:pStyle w:val="Alap"/>
        <w:rPr/>
      </w:pPr>
      <w:r>
        <w:rPr/>
        <w:t>Graham tudja, mert tudja. Graham tudja. Graham tudja. Ez egy rohadék, egy szörnyeteg.</w:t>
      </w:r>
    </w:p>
    <w:p>
      <w:pPr>
        <w:pStyle w:val="Alap"/>
        <w:rPr/>
      </w:pPr>
      <w:r>
        <w:rPr/>
        <w:t xml:space="preserve">Biztosan a Gatewayben is, a Baedernél is mindenkiről ujjlenyomatot vesznek. Ha ma éjszaka még nem jutnak a nyomára, holnap már bizonyosan. Most már örökösen menekülnie kell, az arca letekint majd rá minden hirdetőoszlopról, ott lesz minden postahivatalban, minden rendőrőrszobán. Darabokra hullik az egész. Jelentéktelen és parányi a szemükben. </w:t>
      </w:r>
    </w:p>
    <w:p>
      <w:pPr>
        <w:pStyle w:val="Alap"/>
        <w:rPr/>
      </w:pPr>
      <w:r>
        <w:rPr/>
        <w:t>- Reba - mondta hangosan. Reba most már nem mentheti meg. Szorosabbra zárul a gyűrű körülötte, ő pedig nem egyéb, mint egy nyápic nyúlszá…</w:t>
      </w:r>
    </w:p>
    <w:p>
      <w:pPr>
        <w:pStyle w:val="Alap"/>
        <w:rPr/>
      </w:pPr>
      <w:r>
        <w:rPr/>
        <w:t>- SAJNÁLOD MÁR, HOGY ELÁRULTÁL?</w:t>
      </w:r>
    </w:p>
    <w:p>
      <w:pPr>
        <w:pStyle w:val="Alap"/>
        <w:rPr/>
      </w:pPr>
      <w:r>
        <w:rPr/>
        <w:t>A Sárkány hangja mélyen belülről dörgött felé, mélyről, mint beleiben a cafatokká rágott festmény.</w:t>
      </w:r>
    </w:p>
    <w:p>
      <w:pPr>
        <w:pStyle w:val="Alap"/>
        <w:rPr/>
      </w:pPr>
      <w:r>
        <w:rPr/>
        <w:t>- Nem árultalak el. Csak választani akartam. Te engem…</w:t>
      </w:r>
    </w:p>
    <w:p>
      <w:pPr>
        <w:pStyle w:val="Alap"/>
        <w:rPr/>
      </w:pPr>
      <w:r>
        <w:rPr/>
        <w:t>- ADD MEG NEKEM, AMIT AKAROK, S AKKOR MEGMENTELEK.</w:t>
      </w:r>
    </w:p>
    <w:p>
      <w:pPr>
        <w:pStyle w:val="Alap"/>
        <w:rPr/>
      </w:pPr>
      <w:r>
        <w:rPr/>
        <w:t>- Nem. Menekülni fogok.</w:t>
      </w:r>
    </w:p>
    <w:p>
      <w:pPr>
        <w:pStyle w:val="Alap"/>
        <w:rPr/>
      </w:pPr>
      <w:r>
        <w:rPr/>
        <w:t>- ADD MEG NEKEM, AMIT AKAROK, AKKOR HALLANI FOGOD GRAHAM GERINCÉNEK ROPPANÁSÁT.</w:t>
      </w:r>
    </w:p>
    <w:p>
      <w:pPr>
        <w:pStyle w:val="Alap"/>
        <w:rPr/>
      </w:pPr>
      <w:r>
        <w:rPr/>
        <w:t>- Nem.</w:t>
      </w:r>
    </w:p>
    <w:p>
      <w:pPr>
        <w:pStyle w:val="Alap"/>
        <w:rPr/>
      </w:pPr>
      <w:r>
        <w:rPr/>
        <w:t>- NOS CSODÁLD MEG, AMIT MA TETTÉL MOST KÖZEL ÁLLUNK EGYMÁSHOZ, ISMÉT EGY LEHETÜNK. ÉRZEL ENGEM MAGADBAN? UGYE, ÉRZEL ENGEM?</w:t>
      </w:r>
    </w:p>
    <w:p>
      <w:pPr>
        <w:pStyle w:val="Alap"/>
        <w:rPr/>
      </w:pPr>
      <w:r>
        <w:rPr/>
        <w:t>- Igen.</w:t>
      </w:r>
    </w:p>
    <w:p>
      <w:pPr>
        <w:pStyle w:val="Alap"/>
        <w:rPr/>
      </w:pPr>
      <w:r>
        <w:rPr/>
        <w:t>- S TUDOD, HOGY ÉN MEGMENTHETLEK. TUDOD, HOGY OLYAN HELYRE KÜLDENEK MAJD TÉGED, AMI ROSSZABB MÉG BUDDY TESTVÉR OTTHONÁNÁL IS. ADD MEG NEKEM, AMIT AKAROK, ÉS SZABAD LESZEL.</w:t>
      </w:r>
    </w:p>
    <w:p>
      <w:pPr>
        <w:pStyle w:val="Alap"/>
        <w:rPr/>
      </w:pPr>
      <w:r>
        <w:rPr/>
        <w:t>- Nem.</w:t>
      </w:r>
    </w:p>
    <w:p>
      <w:pPr>
        <w:pStyle w:val="Alap"/>
        <w:rPr/>
      </w:pPr>
      <w:r>
        <w:rPr/>
        <w:t>- AMIKOR TE MÁR NEM LESZEL, MAJD MÁSOKKAL BASZIK, MAJD…</w:t>
      </w:r>
    </w:p>
    <w:p>
      <w:pPr>
        <w:pStyle w:val="Alap"/>
        <w:rPr/>
      </w:pPr>
      <w:r>
        <w:rPr/>
        <w:t>- Nem! Hallgass!</w:t>
      </w:r>
    </w:p>
    <w:p>
      <w:pPr>
        <w:pStyle w:val="Alap"/>
        <w:rPr/>
      </w:pPr>
      <w:r>
        <w:rPr/>
        <w:t>- MAJD MÁSOKKAL BASZIK, JÓKÉPŰ FÉRFIAKKAL, BETESZI AZ Ő…</w:t>
      </w:r>
    </w:p>
    <w:p>
      <w:pPr>
        <w:pStyle w:val="Alap"/>
        <w:rPr/>
      </w:pPr>
      <w:r>
        <w:rPr/>
        <w:t>- Hagyd abba! Fogd be a szád!</w:t>
      </w:r>
    </w:p>
    <w:p>
      <w:pPr>
        <w:pStyle w:val="Alap"/>
        <w:rPr/>
      </w:pPr>
      <w:r>
        <w:rPr/>
        <w:t>- LASSÍTS, AKKOR NEM MONDOM KI.</w:t>
      </w:r>
    </w:p>
    <w:p>
      <w:pPr>
        <w:pStyle w:val="Alap"/>
        <w:rPr/>
      </w:pPr>
      <w:r>
        <w:rPr/>
        <w:t>Dolarhyde leemelte a lábát a gázpedálról.</w:t>
      </w:r>
    </w:p>
    <w:p>
      <w:pPr>
        <w:pStyle w:val="Alap"/>
        <w:rPr/>
      </w:pPr>
      <w:r>
        <w:rPr/>
        <w:t>- HELYES. ADD MEG NEKEM, AMIT AKAROK, AKKOR NEM TÖRTÉNHET MEG; ADD NEKEM, ÉS AKKOR HAGYOM, HOGY BÁRMIKOR VÁLASZTHASSÁL! AKKOR HIBÁTLANUL FOGSZ BESZÉLNI. LASSÍTS, ÍGY MÁR HELYES, LÁTOD AZT A BENZINKUTAT? HAJTSÁL ODA, ÉS HAGYD; HOGY BESZÉLJEK HOZZÁD…</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5.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xml:space="preserve">Graham kilépett az irodából, és egy pillanatra körülnézett a félhomályos előcsarnokban. Nyugtalan, ideges volt. Nagyon elhúzódik a dolog. </w:t>
      </w:r>
    </w:p>
    <w:p>
      <w:pPr>
        <w:pStyle w:val="Alap"/>
        <w:rPr/>
      </w:pPr>
      <w:r>
        <w:rPr/>
        <w:t>Crawford a lehető leggyorsabban és legalaposabban fésülte át a Gateway és a Baeder 380 alkalmazottját - valóságos művésze volt ennek a munkának -, de tudta, hogy az idő halad, és a titoktartást csak rövid ideig lehet fenntartani.</w:t>
      </w:r>
    </w:p>
    <w:p>
      <w:pPr>
        <w:pStyle w:val="Alap"/>
        <w:rPr/>
      </w:pPr>
      <w:r>
        <w:rPr/>
        <w:t>Crawford a lehető legkevesebb emberrel dolgozott a Gatewaynél. ("Megtalálni, nem ijesztgetni akarjuk - mondta neki. - Ha a nyomára bukkanunk ma éjszaka, akkor az üzemen kívül, talán a lakásán vagy a parkolóján kaphatjuk el."</w:t>
      </w:r>
    </w:p>
    <w:p>
      <w:pPr>
        <w:pStyle w:val="Alap"/>
        <w:rPr/>
      </w:pPr>
      <w:r>
        <w:rPr/>
        <w:t>A St. Louis-i rendőrség készségesen együttműködött velük. Egy rendőrségi rendszám nélküli kocsin Fogel hadnagy a St. Louis-i gyilkossági csoporttól és egy őrmester feltűnés nélkül egy datafaxot hoztak.</w:t>
      </w:r>
    </w:p>
    <w:p>
      <w:pPr>
        <w:pStyle w:val="Alap"/>
        <w:rPr/>
      </w:pPr>
      <w:r>
        <w:rPr/>
        <w:t xml:space="preserve">Az egyik Gatewaybeli telefonvonalba kapcsolva a datafax tíz percen belül egyidejűleg adta le a személyzeti listát az FBI washingtoni azonosítási osztályának és a missouri gépjárműhivatalnak. </w:t>
      </w:r>
    </w:p>
    <w:p>
      <w:pPr>
        <w:pStyle w:val="Alap"/>
        <w:rPr/>
      </w:pPr>
      <w:r>
        <w:rPr/>
        <w:t>Washingtonban a neveket egybevetik mind a polgári, mind a bűnözői ujjlenyomatokkal. A megbízhatósági bizonyítvánnyal rendelkező Baeder alkalmazottak nevét megjelölték, hogy meggyorsítsák az ellenőrzést.</w:t>
      </w:r>
    </w:p>
    <w:p>
      <w:pPr>
        <w:pStyle w:val="Alap"/>
        <w:rPr/>
      </w:pPr>
      <w:r>
        <w:rPr/>
        <w:t>A gépjárműhivatal a teherfurgonok tulajdonosait azonosítja.</w:t>
      </w:r>
    </w:p>
    <w:p>
      <w:pPr>
        <w:pStyle w:val="Alap"/>
        <w:rPr/>
      </w:pPr>
      <w:r>
        <w:rPr/>
        <w:t>Csupán négy alkalmazottat hívattak be - Fisket, a személyzeti igazgatót; Fisk titkárnőjét; Dandridge-et a Baeder Chemicaltől és a Gateway főkönyvelőjét.</w:t>
      </w:r>
    </w:p>
    <w:p>
      <w:pPr>
        <w:pStyle w:val="Alap"/>
        <w:rPr/>
      </w:pPr>
      <w:r>
        <w:rPr/>
        <w:t>A késő esti hivatali tanácskozásra nem telefonon rendelték be őket. FBI-ügynökök mentek értük a lakásaikra, és négyszemközt közölték velük, miről van szó. ("Jól vegyétek szemügyre őket, mielőtt megmondjátok nekik, miért van rájuk szükségetek - utasította őket Crawford. - Utána pedig ne engedjétek telefonhoz őket. Az effajta hírek gyorsan terjednek.")</w:t>
      </w:r>
    </w:p>
    <w:p>
      <w:pPr>
        <w:pStyle w:val="Alap"/>
        <w:rPr/>
      </w:pPr>
      <w:r>
        <w:rPr/>
        <w:t>Gyors azonosításra számítottak a fogak alapján. A négy alkalmazott közül egy sem ismerte fel.</w:t>
      </w:r>
    </w:p>
    <w:p>
      <w:pPr>
        <w:pStyle w:val="Alap"/>
        <w:rPr/>
      </w:pPr>
      <w:r>
        <w:rPr/>
        <w:t xml:space="preserve">Graham végigpillantott a piros vészkijáratfények által megvilágított hosszú folyosókon. A fenébe is, ezt kell tenniük. </w:t>
      </w:r>
    </w:p>
    <w:p>
      <w:pPr>
        <w:pStyle w:val="Alap"/>
        <w:rPr/>
      </w:pPr>
      <w:r>
        <w:rPr/>
        <w:t>Különben is, mit tehetnének még ma éjszaka?</w:t>
      </w:r>
    </w:p>
    <w:p>
      <w:pPr>
        <w:pStyle w:val="Alap"/>
        <w:rPr/>
      </w:pPr>
      <w:r>
        <w:rPr/>
        <w:t>Crawford utasítást adott, hogy azt a nőt a Brooklyn Múzeumból - Miss Harpert - azonnal ültessék repülőre és küldjék St. Louisba, mihelyt utazóképes. Ez feltehetőleg reggel történik meg. A St. Louis-i rendőrségnek remek megfigyelőkocsija van. A nőt beültethetik abba, s figyelheti az üzembe belépő alkalmazottakat.</w:t>
      </w:r>
    </w:p>
    <w:p>
      <w:pPr>
        <w:pStyle w:val="Alap"/>
        <w:rPr/>
      </w:pPr>
      <w:r>
        <w:rPr/>
        <w:t>Ha ma éjszaka nem sikerül az azonosítás, az akció minden nyomát még a reggeli munkakezdés előtt eltüntetik a Gatewayből. Graham nem áltatta magát - szerencsésnek mondhatják magukat, ha egy teljes napon át dolgozhatnak, mielőtt az üzemben kitudódik a dolog. A Sárkány nyilván éberen les minden gyanús jelre. Ha észlel valamit - elilla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6.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 xml:space="preserve">Egy késő esti vacsora Ralph Mandyvel jó megoldásnak tűnt. Reba McClane tudta, hogy előbb-utóbb meg kell mondania neki, s amúgy sem szerette függőben hagyni a dolgokat. </w:t>
      </w:r>
    </w:p>
    <w:p>
      <w:pPr>
        <w:pStyle w:val="Alap"/>
        <w:rPr/>
      </w:pPr>
      <w:r>
        <w:rPr/>
        <w:t>Voltaképpen, gondolta, Mandy bizonyára tudta, mi következik, amikor ő ragaszkodott hozzá, hogy ki-ki alapon fizessenek.</w:t>
      </w:r>
    </w:p>
    <w:p>
      <w:pPr>
        <w:pStyle w:val="Alap"/>
        <w:rPr/>
      </w:pPr>
      <w:r>
        <w:rPr/>
        <w:t>A kocsiban mondta meg neki, amikor hazafelé hajtottak: nem nagy ügy az egész, nagyon jól érezte magát vele, és szeretné, ha barátok maradnának, de most másvalakivel van viszonya.</w:t>
      </w:r>
    </w:p>
    <w:p>
      <w:pPr>
        <w:pStyle w:val="Alap"/>
        <w:rPr/>
      </w:pPr>
      <w:r>
        <w:rPr/>
        <w:t>Meglehet, Mandy kicsit sértve érezte magát, de Reba azt is tudta, hogy némi megkönnyebbülést is érez. Nagyon rendesen viselkedett, gondolta.</w:t>
      </w:r>
    </w:p>
    <w:p>
      <w:pPr>
        <w:pStyle w:val="Alap"/>
        <w:rPr/>
      </w:pPr>
      <w:r>
        <w:rPr/>
        <w:t>Az ajtóhoz érve nem kérte, hogy bejöhessen. Csak egy búcsúcsókot kért, amit Reba szíves-örömest teljesített. Mandy kinyitotta neki az ajtót, és átadta a kulcsokat. Megvárta, amíg a lány beért, bezárta és bereteszelte belülről az ajtót.</w:t>
      </w:r>
    </w:p>
    <w:p>
      <w:pPr>
        <w:pStyle w:val="Alap"/>
        <w:rPr/>
      </w:pPr>
      <w:r>
        <w:rPr/>
        <w:t>Amikor megfordult, hogy elinduljon, Dolarhyde a torkába lőtt, majd kétszer mellbe lőtte. Három pukkanás a hangtompítós pisztolyból. Még egy robogó is több zajt csinál.</w:t>
      </w:r>
    </w:p>
    <w:p>
      <w:pPr>
        <w:pStyle w:val="Alap"/>
        <w:rPr/>
      </w:pPr>
      <w:r>
        <w:rPr/>
        <w:t>Dolarhyde könnyedén fölnyalábolta Mandy testét, és a bokrok és a ház közé fektette, s ott hagyta.</w:t>
      </w:r>
    </w:p>
    <w:p>
      <w:pPr>
        <w:pStyle w:val="Alap"/>
        <w:rPr/>
      </w:pPr>
      <w:r>
        <w:rPr/>
        <w:t>Amikor meglátta, hogy Reba megcsókolja Mandyt, úgy érezte, mintha szíven döfték volna. De azután örökre elszállt belőle a fájdalom.</w:t>
      </w:r>
    </w:p>
    <w:p>
      <w:pPr>
        <w:pStyle w:val="Alap"/>
        <w:rPr/>
      </w:pPr>
      <w:r>
        <w:rPr/>
        <w:t>Még mindig úgy nézett ki, úgy beszélt, mint Francis Dolarhyde - a Sárkány kiváló színész volt, remekül játszotta Dolarhyde szerepét.</w:t>
      </w:r>
    </w:p>
    <w:p>
      <w:pPr>
        <w:pStyle w:val="Alap"/>
        <w:rPr/>
      </w:pPr>
      <w:r>
        <w:rPr/>
        <w:t>Reba éppen arcot mosott, amikor meghallotta a bejárati csengőt. Négyszer is megismétlődött a csengetés, amíg az ajtóhoz ért. Megérintette, de nem vette le a láncot.</w:t>
      </w:r>
    </w:p>
    <w:p>
      <w:pPr>
        <w:pStyle w:val="Alap"/>
        <w:rPr/>
      </w:pPr>
      <w:r>
        <w:rPr/>
        <w:t>- Ki az?</w:t>
      </w:r>
    </w:p>
    <w:p>
      <w:pPr>
        <w:pStyle w:val="Alap"/>
        <w:rPr/>
      </w:pPr>
      <w:r>
        <w:rPr/>
        <w:t>- Francis Dolarhyde.</w:t>
      </w:r>
    </w:p>
    <w:p>
      <w:pPr>
        <w:pStyle w:val="Alap"/>
        <w:rPr/>
      </w:pPr>
      <w:r>
        <w:rPr/>
        <w:t>Reba résnyire kinyitotta az ajtót, de a láncot még mindig nem vette le. - Ismételje meg.</w:t>
      </w:r>
    </w:p>
    <w:p>
      <w:pPr>
        <w:pStyle w:val="Alap"/>
        <w:rPr/>
      </w:pPr>
      <w:r>
        <w:rPr/>
        <w:t>- Dolarhyde. Én vagyok az.</w:t>
      </w:r>
    </w:p>
    <w:p>
      <w:pPr>
        <w:pStyle w:val="Alap"/>
        <w:rPr/>
      </w:pPr>
      <w:r>
        <w:rPr/>
        <w:t>Reba megbizonyosodott róla, hogy valóban ő az. Kiakasztotta a láncot.</w:t>
      </w:r>
    </w:p>
    <w:p>
      <w:pPr>
        <w:pStyle w:val="Alap"/>
        <w:rPr/>
      </w:pPr>
      <w:r>
        <w:rPr/>
        <w:t>Nem szerette a meglepetéseket. - Úgy emlékszem, azt mondta, hogy föl fog hívni, D.</w:t>
      </w:r>
    </w:p>
    <w:p>
      <w:pPr>
        <w:pStyle w:val="Alap"/>
        <w:rPr/>
      </w:pPr>
      <w:r>
        <w:rPr/>
        <w:t>- Föl is hívtam volna. De hát rendkívüli esetről van szó mondta, s azzal, még miközben beljebb lépett, a lány arcára szorította a kloroformba áztatott kendőt.</w:t>
      </w:r>
    </w:p>
    <w:p>
      <w:pPr>
        <w:pStyle w:val="Alap"/>
        <w:rPr/>
      </w:pPr>
      <w:r>
        <w:rPr/>
        <w:t>Az utca üres volt. A legtöbb ház már elsötétült. A kocsihoz cipelte Rebát. A bokrok közül Ralph Mandy lába meredt elő. Dolarhyde már nem bajlódott vele.</w:t>
      </w:r>
    </w:p>
    <w:p>
      <w:pPr>
        <w:pStyle w:val="Alap"/>
        <w:rPr/>
      </w:pPr>
      <w:r>
        <w:rPr/>
        <w:t>Reba útközben fölébredt. Az oldalán feküdt, arccal a furgon poros szőnyegén, a sebességváltó hangosan sivított a fülébe.</w:t>
      </w:r>
    </w:p>
    <w:p>
      <w:pPr>
        <w:pStyle w:val="Alap"/>
        <w:rPr/>
      </w:pPr>
      <w:r>
        <w:rPr/>
        <w:t>Megpróbálta az arcához emelni a kezét. Úgy érezte, a mozdulat szétszaggatja a mellét. Alsókarjai össze voltak kötözve.</w:t>
      </w:r>
    </w:p>
    <w:p>
      <w:pPr>
        <w:pStyle w:val="Alap"/>
        <w:rPr/>
      </w:pPr>
      <w:r>
        <w:rPr/>
        <w:t>Arcával tapogatta a karját. Két karját könyöktől csuklóig összekötözték valamiféle puha szövetcsíkokkal. Hasonlóképpen térdtől bokáig a lábait is. S valami elfedte a száját.</w:t>
      </w:r>
    </w:p>
    <w:p>
      <w:pPr>
        <w:pStyle w:val="Alap"/>
        <w:rPr/>
      </w:pPr>
      <w:r>
        <w:rPr/>
        <w:t xml:space="preserve">  </w:t>
      </w:r>
      <w:r>
        <w:rPr/>
        <w:t>Mi… micsoda?… D. állt az ajtóban, és azután… Emlékezett rá, hogy</w:t>
      </w:r>
    </w:p>
    <w:p>
      <w:pPr>
        <w:pStyle w:val="Alap"/>
        <w:rPr/>
      </w:pPr>
      <w:r>
        <w:rPr/>
        <w:t>elfordította az arcát, és hogy D. milyen iszonyúan erős. Úristen… mi volt</w:t>
      </w:r>
    </w:p>
    <w:p>
      <w:pPr>
        <w:pStyle w:val="Alap"/>
        <w:rPr/>
      </w:pPr>
      <w:r>
        <w:rPr/>
        <w:t>ez? D. állt az ajtóban, azután valami hideget nyelt, és megpróbálta</w:t>
      </w:r>
    </w:p>
    <w:p>
      <w:pPr>
        <w:pStyle w:val="Alap"/>
        <w:rPr/>
      </w:pPr>
      <w:r>
        <w:rPr/>
        <w:t>elfordítani az arcát, de valami irtózatos satuba fogta a fejét.</w:t>
      </w:r>
    </w:p>
    <w:p>
      <w:pPr>
        <w:pStyle w:val="Alap"/>
        <w:rPr/>
      </w:pPr>
      <w:r>
        <w:rPr/>
        <w:t>Most D. furgonjában van. Fölismerte a visszhangokat. A furgon úton volt. Félelem hasított belé. Ösztöne azt súgta neki, maradjon csöndben, de a torkát fojtogatták a gőzök, a kloroform és a benzin. A szájpecek ellenére elhányta magát.</w:t>
      </w:r>
    </w:p>
    <w:p>
      <w:pPr>
        <w:pStyle w:val="Alap"/>
        <w:rPr/>
      </w:pPr>
      <w:r>
        <w:rPr/>
        <w:t>D. hangja. - Már nem tart sokáig.</w:t>
      </w:r>
    </w:p>
    <w:p>
      <w:pPr>
        <w:pStyle w:val="Alap"/>
        <w:rPr/>
      </w:pPr>
      <w:r>
        <w:rPr/>
        <w:t>Érezte, hogy kanyarban vannak, azután a murvás utat hallotta, kavicsok pattogtak a sárhányók és a padlólemez alatt.</w:t>
      </w:r>
    </w:p>
    <w:p>
      <w:pPr>
        <w:pStyle w:val="Alap"/>
        <w:rPr/>
      </w:pPr>
      <w:r>
        <w:rPr/>
        <w:t>Ez őrült. Úgy van. Erről van szó őrült.</w:t>
      </w:r>
    </w:p>
    <w:p>
      <w:pPr>
        <w:pStyle w:val="Alap"/>
        <w:rPr/>
      </w:pPr>
      <w:r>
        <w:rPr/>
        <w:t>Az "őrült" félelmetes szó.</w:t>
      </w:r>
    </w:p>
    <w:p>
      <w:pPr>
        <w:pStyle w:val="Alap"/>
        <w:rPr/>
      </w:pPr>
      <w:r>
        <w:rPr/>
        <w:t>Mi lehetett az oka? Ralp Mandy. Biztosan meglátta őket a ház előtt. Az borította ki.</w:t>
      </w:r>
    </w:p>
    <w:p>
      <w:pPr>
        <w:pStyle w:val="Alap"/>
        <w:rPr/>
      </w:pPr>
      <w:r>
        <w:rPr/>
        <w:t>Úristen, össze kell szednem magam. Egyszer a Reiker Intézetben egy férfi meg akarta ütni. Csöndben meghúzódott, a férfi nem talált rá - ő is vak volt. De ez itt átkozottul jól lát. Össze kell szednem magam. Át kell gondolnom, mit mondjak. Úristen, fel van peckelve a szájam, akár meg is ölhet. Úristen, akár meg is ölhet, meg sem érti, mit akarok mondani.</w:t>
      </w:r>
    </w:p>
    <w:p>
      <w:pPr>
        <w:pStyle w:val="Alap"/>
        <w:rPr/>
      </w:pPr>
      <w:r>
        <w:rPr/>
        <w:t>Fel kell készülnöm. Mindent át kell gondolnom, és nem azt kell csak makognom, hogy: "Mi?", meg kell mondanom neki,hogy kiszállhat a buliból, semmi vész. Nem árulom el. Passzívnak kell maradnom, amíg csak lehet. De ha erre már nincs mód, ki kell várnom, amíg megtalálom a szemét.</w:t>
      </w:r>
    </w:p>
    <w:p>
      <w:pPr>
        <w:pStyle w:val="Alap"/>
        <w:rPr/>
      </w:pPr>
      <w:r>
        <w:rPr/>
        <w:t>A kocsi megállt, himbált egyet, amikor a férfi kiszállt. Félrecsúsztatta a furgon oldalajtaját. Fű és átforrósodott autóköpenyek szaga. Tücskök. A férfi belépett a furgonba.</w:t>
      </w:r>
    </w:p>
    <w:p>
      <w:pPr>
        <w:pStyle w:val="Alap"/>
        <w:rPr/>
      </w:pPr>
      <w:r>
        <w:rPr/>
        <w:t>Minden önuralma ellenére belesikoltott a szájpecekbe, és félrerántotta a fejét, amikor hozzáért.</w:t>
      </w:r>
    </w:p>
    <w:p>
      <w:pPr>
        <w:pStyle w:val="Alap"/>
        <w:rPr/>
      </w:pPr>
      <w:r>
        <w:rPr/>
        <w:t>Dolarhyde könnyedén a vállát paskolta, de ettől Reba nem hagyta abba a vonaglást. Egy csattanós pofon megtette a magáét.</w:t>
      </w:r>
    </w:p>
    <w:p>
      <w:pPr>
        <w:pStyle w:val="Alap"/>
        <w:rPr/>
      </w:pPr>
      <w:r>
        <w:rPr/>
        <w:t>Reba megpróbált belebeszélni a pecekbe. Dolarhyde fölemelte, és vitte kifelé. Léptei tompán kongtak a rámpán. Reba most már pontosan tudta, hol van. A férfi házában. De hol a házában? Jobb kéz felől óra ketyegése hallatszott. Szőnyeg, azután padló. A hálószoba, ahol az megtörtént közöttük. A férfi karja leengedte, Reba ágyat érzett maga alatt.</w:t>
      </w:r>
    </w:p>
    <w:p>
      <w:pPr>
        <w:pStyle w:val="Alap"/>
        <w:rPr/>
      </w:pPr>
      <w:r>
        <w:rPr/>
        <w:t>Megpróbált belebeszélni a pecekbe. Dolarhyde kiment. Zaj kívülről. Kocsiajtó-csapódás. Már újra ott volt a szobában.</w:t>
      </w:r>
    </w:p>
    <w:p>
      <w:pPr>
        <w:pStyle w:val="Alap"/>
        <w:rPr/>
      </w:pPr>
      <w:r>
        <w:rPr/>
        <w:t>Leállított valamit a padlóra - fémkannákat.</w:t>
      </w:r>
    </w:p>
    <w:p>
      <w:pPr>
        <w:pStyle w:val="Alap"/>
        <w:rPr/>
      </w:pPr>
      <w:r>
        <w:rPr/>
        <w:t>Benzinszagot érzett.</w:t>
      </w:r>
    </w:p>
    <w:p>
      <w:pPr>
        <w:pStyle w:val="Alap"/>
        <w:rPr/>
      </w:pPr>
      <w:r>
        <w:rPr/>
        <w:t>- Reba. - Igen; ez D. hangja, de szokatlanul nyugodt. Iszonyúan nyugodt és idegen. - Reba, nem tudom, mit is… mondjak magának. Olyan jó volt magával, nem is tudja, mit tettem magáért. És tévedtem, Reba. Elgyengített, azután bántott engem.</w:t>
      </w:r>
    </w:p>
    <w:p>
      <w:pPr>
        <w:pStyle w:val="Alap"/>
        <w:rPr/>
      </w:pPr>
      <w:r>
        <w:rPr/>
        <w:t>Reba megpróbált belebeszélni a pecekbe.</w:t>
      </w:r>
    </w:p>
    <w:p>
      <w:pPr>
        <w:pStyle w:val="Alap"/>
        <w:rPr/>
      </w:pPr>
      <w:r>
        <w:rPr/>
        <w:t xml:space="preserve">- Ha kioldozom és hagyom felülni, jól fog viselkedni? Ne próbáljon meg elszaladni. El tudom kapni. Jól fog viselkedni? </w:t>
      </w:r>
    </w:p>
    <w:p>
      <w:pPr>
        <w:pStyle w:val="Alap"/>
        <w:rPr/>
      </w:pPr>
      <w:r>
        <w:rPr/>
        <w:t>Reba elfordította a fejét a hang irányába, hogy bólintson.</w:t>
      </w:r>
    </w:p>
    <w:p>
      <w:pPr>
        <w:pStyle w:val="Alap"/>
        <w:rPr/>
      </w:pPr>
      <w:r>
        <w:rPr/>
        <w:t xml:space="preserve">Hűvös acél érintése a bőrén, egy kés szisszenve hasította át a szövetcsíkokat, és a karja már szabad is volt. Azután a lába is. Arca nedves maradt ott, ahonnan a férfi lehúzta a pecket. </w:t>
      </w:r>
    </w:p>
    <w:p>
      <w:pPr>
        <w:pStyle w:val="Alap"/>
        <w:rPr/>
      </w:pPr>
      <w:r>
        <w:rPr/>
        <w:t>Óvatosan, lassan felült az ágyban. Ki kell várni a kedvező pillanatot.</w:t>
      </w:r>
    </w:p>
    <w:p>
      <w:pPr>
        <w:pStyle w:val="Alap"/>
        <w:rPr/>
      </w:pPr>
      <w:r>
        <w:rPr/>
        <w:t>- D. - szólalt meg -, nem tudtam, hogy ennyire fontos vagyok magának. Örülök, hogy így érez, de tudja, megijesztett ezzel az egésszel.</w:t>
      </w:r>
    </w:p>
    <w:p>
      <w:pPr>
        <w:pStyle w:val="Alap"/>
        <w:rPr/>
      </w:pPr>
      <w:r>
        <w:rPr/>
        <w:t>Semmi válasz. Reba tudta, hogy a férfi ott van mellette.</w:t>
      </w:r>
    </w:p>
    <w:p>
      <w:pPr>
        <w:pStyle w:val="Alap"/>
        <w:rPr/>
      </w:pPr>
      <w:r>
        <w:rPr/>
        <w:t>- D., csak nem az a derék, ostoba Ralph Mandy borította ki magát? A házam előtt látta? Erről van szó, igaz? Azt mondtam neki, hogy többet nem akarok találkozni vele. Mert magával akarok járni. Soha többé nem találkozom Ralphfal.</w:t>
      </w:r>
    </w:p>
    <w:p>
      <w:pPr>
        <w:pStyle w:val="Alap"/>
        <w:rPr/>
      </w:pPr>
      <w:r>
        <w:rPr/>
        <w:t>- Ralph meghalt - mondta Dolarhyde. - Nem hiszem, hogy túlságosan kedvére való lett volna a dolog.</w:t>
      </w:r>
    </w:p>
    <w:p>
      <w:pPr>
        <w:pStyle w:val="Alap"/>
        <w:rPr/>
      </w:pPr>
      <w:r>
        <w:rPr/>
        <w:t>Agyrém. Csak kitalálja, úristen, biztos csak kitalálja. - Én sohasem bántottam magát, D. Soha nem akartam fájdalmat okozni magának. Legyünk csak jóbarátok, szeretkezzünk, örüljünk egymásnak, és felejtsük el ezt a dolgot.</w:t>
      </w:r>
    </w:p>
    <w:p>
      <w:pPr>
        <w:pStyle w:val="Alap"/>
        <w:rPr/>
      </w:pPr>
      <w:r>
        <w:rPr/>
        <w:t>- Fogja be a száját - mondta szenvtelenül Dolarhyde. - Mondok valamit magának. Ez a legfontosabb, amit életében hallott. Olyan fontos, mint a Hegyibeszéd. Olyan fontos, mint a Tízparancsolat. Világos?</w:t>
      </w:r>
    </w:p>
    <w:p>
      <w:pPr>
        <w:pStyle w:val="Alap"/>
        <w:rPr/>
      </w:pPr>
      <w:r>
        <w:rPr/>
        <w:t>- Igen, D. Én…</w:t>
      </w:r>
    </w:p>
    <w:p>
      <w:pPr>
        <w:pStyle w:val="Alap"/>
        <w:rPr/>
      </w:pPr>
      <w:r>
        <w:rPr/>
        <w:t>- Fogja be a száját. Reba, Birminghamben és Atlantában figyelemre méltó események történtek. Tudja, miről beszélek.</w:t>
      </w:r>
    </w:p>
    <w:p>
      <w:pPr>
        <w:pStyle w:val="Alap"/>
        <w:rPr/>
      </w:pPr>
      <w:r>
        <w:rPr/>
        <w:t>Reba tagadólag rázta a fejét.</w:t>
      </w:r>
    </w:p>
    <w:p>
      <w:pPr>
        <w:pStyle w:val="Alap"/>
        <w:rPr/>
      </w:pPr>
      <w:r>
        <w:rPr/>
        <w:t>- Gyakran szó volt erről a híradókban. Kétcsoportnyi embert átváltoztattak. Leedséket. És Jacobiékat. A rendőrség úgy véli, meggyilkolták őket. Most már tudja?</w:t>
      </w:r>
    </w:p>
    <w:p>
      <w:pPr>
        <w:pStyle w:val="Alap"/>
        <w:rPr/>
      </w:pPr>
      <w:r>
        <w:rPr/>
        <w:t>Reba ismét tagadólag kezdte rázni a fejét. De azután átvillant rajta, hogy miről van szó, és lassan bólintott.</w:t>
      </w:r>
    </w:p>
    <w:p>
      <w:pPr>
        <w:pStyle w:val="Alap"/>
        <w:rPr/>
      </w:pPr>
      <w:r>
        <w:rPr/>
        <w:t>- Tudja-e, minek nevezik azt a lényt, amely meglátogatta ezeket az embereket? Kimondhatja.</w:t>
      </w:r>
    </w:p>
    <w:p>
      <w:pPr>
        <w:pStyle w:val="Alap"/>
        <w:rPr/>
      </w:pPr>
      <w:r>
        <w:rPr/>
        <w:t>- A Csorba…</w:t>
      </w:r>
    </w:p>
    <w:p>
      <w:pPr>
        <w:pStyle w:val="Alap"/>
        <w:rPr/>
      </w:pPr>
      <w:r>
        <w:rPr/>
        <w:t>Egy kéz ragadta meg az arcát, és belefojtotta a szót.</w:t>
      </w:r>
    </w:p>
    <w:p>
      <w:pPr>
        <w:pStyle w:val="Alap"/>
        <w:rPr/>
      </w:pPr>
      <w:r>
        <w:rPr/>
        <w:t>- Nyugodtan gondolkodjék, azután adja meg a helyes választ.</w:t>
      </w:r>
    </w:p>
    <w:p>
      <w:pPr>
        <w:pStyle w:val="Alap"/>
        <w:rPr/>
      </w:pPr>
      <w:r>
        <w:rPr/>
        <w:t>- Valami Sárkány. Sárkány… Vörös Sárkány.</w:t>
      </w:r>
    </w:p>
    <w:p>
      <w:pPr>
        <w:pStyle w:val="Alap"/>
        <w:rPr/>
      </w:pPr>
      <w:r>
        <w:rPr/>
        <w:t>Dolarhyde egészen közel lépett hozzá. Reba érezte arcán a leheletét.</w:t>
      </w:r>
    </w:p>
    <w:p>
      <w:pPr>
        <w:pStyle w:val="Alap"/>
        <w:rPr/>
      </w:pPr>
      <w:r>
        <w:rPr/>
        <w:t>- ÉN VAGYOK A SÁRKÁNY.</w:t>
      </w:r>
    </w:p>
    <w:p>
      <w:pPr>
        <w:pStyle w:val="Alap"/>
        <w:rPr/>
      </w:pPr>
      <w:r>
        <w:rPr/>
        <w:t>Reba a hang erejétől és félelmetes hangszínétől hátrahőkölve nekiesett az ágytámlának.</w:t>
      </w:r>
    </w:p>
    <w:p>
      <w:pPr>
        <w:pStyle w:val="Alap"/>
        <w:rPr/>
      </w:pPr>
      <w:r>
        <w:rPr/>
        <w:t>- A Sárkány kívánja magát, Reba. Mindig is kívánta. Én nem akartam odaadni magát neki. Ma tettem magáért valamit, hogy ő ne kaparinthassa meg magát. Nem volt igazam.</w:t>
      </w:r>
    </w:p>
    <w:p>
      <w:pPr>
        <w:pStyle w:val="Alap"/>
        <w:rPr/>
      </w:pPr>
      <w:r>
        <w:rPr/>
        <w:t>Ez D. hangja volt, D.-vel szót érthet. - Kérem. Kérem, ne engedje, hogy megkaparintson. Ugye, nem engedi, kérem, ne engedje, nem teszi meg… én a magáé vagyok. Tartson itt magánál. Kedvel engem, tudom, hogy így van.</w:t>
      </w:r>
    </w:p>
    <w:p>
      <w:pPr>
        <w:pStyle w:val="Alap"/>
        <w:rPr/>
      </w:pPr>
      <w:r>
        <w:rPr/>
        <w:t>- Még nem határoztam. Lehet, hogy nem tehetek mást, és oda kell adnom magát neki. Nem tudom. Majd meglátom, hogy megteszi-e azt, amit kívánok magától. Megteszi? Bízhatom magában.</w:t>
      </w:r>
    </w:p>
    <w:p>
      <w:pPr>
        <w:pStyle w:val="Alap"/>
        <w:rPr/>
      </w:pPr>
      <w:r>
        <w:rPr/>
        <w:t>- Megpróbálom. Megpróbálom. De ne rémítsen meg túlságosan, mert akkor képtelen leszek rá.</w:t>
      </w:r>
    </w:p>
    <w:p>
      <w:pPr>
        <w:pStyle w:val="Alap"/>
        <w:rPr/>
      </w:pPr>
      <w:r>
        <w:rPr/>
        <w:t>- Keljen fel, Reba. Álljon az ágy mellé. Tudja, hol tartózkodik a szobában?</w:t>
      </w:r>
    </w:p>
    <w:p>
      <w:pPr>
        <w:pStyle w:val="Alap"/>
        <w:rPr/>
      </w:pPr>
      <w:r>
        <w:rPr/>
        <w:t>Reba bólintott.</w:t>
      </w:r>
    </w:p>
    <w:p>
      <w:pPr>
        <w:pStyle w:val="Alap"/>
        <w:rPr/>
      </w:pPr>
      <w:r>
        <w:rPr/>
        <w:t>- Ugye, tudja, hol tartózkodik a házban? Ugye, körbejárta a házat, amikor aludtam?</w:t>
      </w:r>
    </w:p>
    <w:p>
      <w:pPr>
        <w:pStyle w:val="Alap"/>
        <w:rPr/>
      </w:pPr>
      <w:r>
        <w:rPr/>
        <w:t>- Aludt?</w:t>
      </w:r>
    </w:p>
    <w:p>
      <w:pPr>
        <w:pStyle w:val="Alap"/>
        <w:rPr/>
      </w:pPr>
      <w:r>
        <w:rPr/>
        <w:t xml:space="preserve">- Ne ostobáskodjon. Amikor itt töltöttük az éjszakát. Ugye, végigment a házon? Talált-e valami furcsát? Elvett, és megmutatott valamit is bárkinek? Megtette ezt, Reba? </w:t>
      </w:r>
    </w:p>
    <w:p>
      <w:pPr>
        <w:pStyle w:val="Alap"/>
        <w:rPr/>
      </w:pPr>
      <w:r>
        <w:rPr/>
        <w:t>- Csak kimentem. Maga aludt, én meg kimentem. Esküszöm.</w:t>
      </w:r>
    </w:p>
    <w:p>
      <w:pPr>
        <w:pStyle w:val="Alap"/>
        <w:rPr/>
      </w:pPr>
      <w:r>
        <w:rPr/>
        <w:t>- Akkor tudja, hol a bejárati ajtó, igaz?</w:t>
      </w:r>
    </w:p>
    <w:p>
      <w:pPr>
        <w:pStyle w:val="Alap"/>
        <w:rPr/>
      </w:pPr>
      <w:r>
        <w:rPr/>
        <w:t>Reba bólintott.</w:t>
      </w:r>
    </w:p>
    <w:p>
      <w:pPr>
        <w:pStyle w:val="Alap"/>
        <w:rPr/>
      </w:pPr>
      <w:r>
        <w:rPr/>
        <w:t>- Reba, érintse meg a mellkasomat. Lassan tapogatózzon fölfelé.</w:t>
      </w:r>
    </w:p>
    <w:p>
      <w:pPr>
        <w:pStyle w:val="Alap"/>
        <w:rPr/>
      </w:pPr>
      <w:r>
        <w:rPr/>
        <w:t>Most kellene megpróbálkozni a szemével?</w:t>
      </w:r>
    </w:p>
    <w:p>
      <w:pPr>
        <w:pStyle w:val="Alap"/>
        <w:rPr/>
      </w:pPr>
      <w:r>
        <w:rPr/>
        <w:t>Dolarhyde hüvelykujja és ujjai könnyedén megérintették kétoldalt Reba légcsövét. - Ne tegye meg, amire gondol, vagy megnyomom. Csak tapogassa meg a mellkasomat. A torkomat. Megtalálta a láncon lógó kulcsot. Emelje át a fejemen. Óvatosan… úgy van. Most majd meglátom, megbízhatom-e magában. Menjen, csukja be és zárja kulcsra a bejárati ajtót, aztán hozza vissza nekem a kulcsot. Eredjen. Én itt várom. Ne próbáljon megszökni. El tudom kapni magát.</w:t>
      </w:r>
    </w:p>
    <w:p>
      <w:pPr>
        <w:pStyle w:val="Alap"/>
        <w:rPr/>
      </w:pPr>
      <w:r>
        <w:rPr/>
        <w:t>Reba kezében a kulccsal elindult, a lánc ütemesen ütődött a combjához. Cipőben nehezebb volt eligazodnia, de nem lépett ki belőle. Az óraketyegés a segítségére volt.</w:t>
      </w:r>
    </w:p>
    <w:p>
      <w:pPr>
        <w:pStyle w:val="Alap"/>
        <w:rPr/>
      </w:pPr>
      <w:r>
        <w:rPr/>
        <w:t>Szőnyeg, azután padló; ismét szőnyeg. A dívány széle. Jobbra kell tartanom.</w:t>
      </w:r>
    </w:p>
    <w:p>
      <w:pPr>
        <w:pStyle w:val="Alap"/>
        <w:rPr/>
      </w:pPr>
      <w:r>
        <w:rPr/>
        <w:t>Mi a legjobb esélyem? Melyik? Tegyek meg minden őrültséget, amit kíván, vagy meneküljek? Vajon a többiek megtettek-e neki mindent? Olyan mélyeket lélegzett, hogy beleszédült. Csak meghalni ne.</w:t>
      </w:r>
    </w:p>
    <w:p>
      <w:pPr>
        <w:pStyle w:val="Alap"/>
        <w:rPr/>
      </w:pPr>
      <w:r>
        <w:rPr/>
        <w:t>Minden attól függ, nyitva van-e az ajtó. Meg kell állapítanom, hol van D.</w:t>
      </w:r>
    </w:p>
    <w:p>
      <w:pPr>
        <w:pStyle w:val="Alap"/>
        <w:rPr/>
      </w:pPr>
      <w:r>
        <w:rPr/>
        <w:t>- Jó irányba tartok? - Reba tudta, hogy így van.</w:t>
      </w:r>
    </w:p>
    <w:p>
      <w:pPr>
        <w:pStyle w:val="Alap"/>
        <w:rPr/>
      </w:pPr>
      <w:r>
        <w:rPr/>
        <w:t>- Még körülbelül öt lépés. - A hang valóban a hálószoba felől jött.</w:t>
      </w:r>
    </w:p>
    <w:p>
      <w:pPr>
        <w:pStyle w:val="Alap"/>
        <w:rPr/>
      </w:pPr>
      <w:r>
        <w:rPr/>
        <w:t>Reba friss levegőt érzett az arcán. Az ajtó félig nyitva állt. A testét az ajtó és a háta mögül jövő hang közé manőverezte. A kulcsot becsúsztatta az ajtógomb alatti kulcslyukba. Kívülről.</w:t>
      </w:r>
    </w:p>
    <w:p>
      <w:pPr>
        <w:pStyle w:val="Alap"/>
        <w:rPr/>
      </w:pPr>
      <w:r>
        <w:rPr/>
        <w:t>Most. Villámgyorsan kiugrott az ajtón, berántotta maga mögött, és ráfordította a kulcsot. Le a rámpán, fehér pálca nélkül, megpróbált emlékezni arra, hol állhat a kocsi, rohant. Bele valamibe - mi lehet ez? -, egy bokor, most már sikoltozott. - Segítség, segítség! Segítség, segítség! - Murván rohant. A távolban teherkocsi dudája. Arrafelé van az országút, gyors léptekkel megindult, azután futni kezdett, inaszakadtából rohant, elfordult, amikor murva helyett füvet érzett a lába alatt, cikcakkban futott végig az utcácskán.</w:t>
      </w:r>
    </w:p>
    <w:p>
      <w:pPr>
        <w:pStyle w:val="Alap"/>
        <w:rPr/>
      </w:pPr>
      <w:r>
        <w:rPr/>
        <w:t>Mögötte gyors, kemény léptekkel rohant valaki a murván, Reba megállt, maroknyi kavicsot emelt fel a földről, megvárta, amíg közel ért, és elhajította a köveket, hallotta, ahogy eltalálják a férfit.</w:t>
      </w:r>
    </w:p>
    <w:p>
      <w:pPr>
        <w:pStyle w:val="Alap"/>
        <w:rPr/>
      </w:pPr>
      <w:r>
        <w:rPr/>
        <w:t>Egy rántás a vállán, megperdült maga körül, egy erős kar az álla alatt, a nyaka körül, szorítja, szorítja, a vér egyre hangosabban zúg a fülében. Kirúgott hátrafelé, sípcsonton találta a férfit, azután minden elcsendesedet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7.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Két óra alatt elkészült azoknak a húsz és ötven év közötti fehér férfi alkalmazottaknak a listája, akiknek furgonjuk volt. Huszonhatan voltak.</w:t>
      </w:r>
    </w:p>
    <w:p>
      <w:pPr>
        <w:pStyle w:val="Alap"/>
        <w:rPr/>
      </w:pPr>
      <w:r>
        <w:rPr/>
        <w:t>A missouri közlekedésrendészet a jogosítványkartotékok alapján közölte a vezetők hajszínét, de azt nem tekintették kizáró oknak - a Sárkány parókát is ölthetett.</w:t>
      </w:r>
    </w:p>
    <w:p>
      <w:pPr>
        <w:pStyle w:val="Alap"/>
        <w:rPr/>
      </w:pPr>
      <w:r>
        <w:rPr/>
        <w:t>Miss Trillman, Fisk titkárnője másolatokat készített a listáról, és körbeadta a példányokat a jelenlevőknek.</w:t>
      </w:r>
    </w:p>
    <w:p>
      <w:pPr>
        <w:pStyle w:val="Alap"/>
        <w:rPr/>
      </w:pPr>
      <w:r>
        <w:rPr/>
        <w:t>Fogel hadnagy éppen a neveket ellenőrizte a listán, amikor megszólalt adóvevőjének a hívójele.</w:t>
      </w:r>
    </w:p>
    <w:p>
      <w:pPr>
        <w:pStyle w:val="Alap"/>
        <w:rPr/>
      </w:pPr>
      <w:r>
        <w:rPr/>
        <w:t>Fogel telefonon röviden tárgyalt a parancsnokságával, azután tenyerével lefedte a hallgatót. - Mr. Crawford… Jack, egy bizonyos Ralph Mandyt, fehér férfit, harmincnyolc éves, néhány perccel ezelőtt agyonlőve találták az egyetemi városrészben - ez á belváros, közel a Washington Egyetemhez -, egy Reba McClane nevű nő által lakott ház előkertjében feküdt. A szomszédok szerint a nő a Baedernél dolgozik. Az ajtaja nyitva áll, nem tartózkodik otthon.</w:t>
      </w:r>
    </w:p>
    <w:p>
      <w:pPr>
        <w:pStyle w:val="Alap"/>
        <w:rPr/>
      </w:pPr>
      <w:r>
        <w:rPr/>
        <w:t>- Dandridge! - kiáltott Crawford. - Reba McClane, mit tud róla?</w:t>
      </w:r>
    </w:p>
    <w:p>
      <w:pPr>
        <w:pStyle w:val="Alap"/>
        <w:rPr/>
      </w:pPr>
      <w:r>
        <w:rPr/>
        <w:t>- A sötétkamrában dolgozik. Vak. Valahonnan Coloradóból jött…</w:t>
      </w:r>
    </w:p>
    <w:p>
      <w:pPr>
        <w:pStyle w:val="Alap"/>
        <w:rPr/>
      </w:pPr>
      <w:r>
        <w:rPr/>
        <w:t>- Ismer egy bizonyos Ralph Mandyt?</w:t>
      </w:r>
    </w:p>
    <w:p>
      <w:pPr>
        <w:pStyle w:val="Alap"/>
        <w:rPr/>
      </w:pPr>
      <w:r>
        <w:rPr/>
        <w:t>- Mandy? - visszhangozta Dandridge. - Randy Mandy?</w:t>
      </w:r>
    </w:p>
    <w:p>
      <w:pPr>
        <w:pStyle w:val="Alap"/>
        <w:rPr/>
      </w:pPr>
      <w:r>
        <w:rPr/>
        <w:t>- Ralph Mandy, itt dolgozik?</w:t>
      </w:r>
    </w:p>
    <w:p>
      <w:pPr>
        <w:pStyle w:val="Alap"/>
        <w:rPr/>
      </w:pPr>
      <w:r>
        <w:rPr/>
        <w:t>A lista gyors ellenőrzése alapján kitűnt, hogy nem dolgozik ott.</w:t>
      </w:r>
    </w:p>
    <w:p>
      <w:pPr>
        <w:pStyle w:val="Alap"/>
        <w:rPr/>
      </w:pPr>
      <w:r>
        <w:rPr/>
        <w:t>- Talán véletlen egybeesés - vélekedett Fogel.</w:t>
      </w:r>
    </w:p>
    <w:p>
      <w:pPr>
        <w:pStyle w:val="Alap"/>
        <w:rPr/>
      </w:pPr>
      <w:r>
        <w:rPr/>
        <w:t>- Talán - mondta Crawford.</w:t>
      </w:r>
    </w:p>
    <w:p>
      <w:pPr>
        <w:pStyle w:val="Alap"/>
        <w:rPr/>
      </w:pPr>
      <w:r>
        <w:rPr/>
        <w:t>- Remélem, nem történt semmi baj Rebával - szólalt meg Miss Trillman.</w:t>
      </w:r>
    </w:p>
    <w:p>
      <w:pPr>
        <w:pStyle w:val="Alap"/>
        <w:rPr/>
      </w:pPr>
      <w:r>
        <w:rPr/>
        <w:t>- Ismeri? - kérdezte Graham.</w:t>
      </w:r>
    </w:p>
    <w:p>
      <w:pPr>
        <w:pStyle w:val="Alap"/>
        <w:rPr/>
      </w:pPr>
      <w:r>
        <w:rPr/>
        <w:t>- Többször beszélgettem vele.</w:t>
      </w:r>
    </w:p>
    <w:p>
      <w:pPr>
        <w:pStyle w:val="Alap"/>
        <w:rPr/>
      </w:pPr>
      <w:r>
        <w:rPr/>
        <w:t>- Tud valamit Mandyről?</w:t>
      </w:r>
    </w:p>
    <w:p>
      <w:pPr>
        <w:pStyle w:val="Alap"/>
        <w:rPr/>
      </w:pPr>
      <w:r>
        <w:rPr/>
        <w:t>- Nem ismerem. Egyetlen férfival láttam - láttam, amikor beszállt Mr. Dolarhyde furgonjába.</w:t>
      </w:r>
    </w:p>
    <w:p>
      <w:pPr>
        <w:pStyle w:val="Alap"/>
        <w:rPr/>
      </w:pPr>
      <w:r>
        <w:rPr/>
        <w:t>- Mr. Dolarhyde furgonjába, Miss Trillman? Milyen színű Mr. Dolarhyde furgonja?</w:t>
      </w:r>
    </w:p>
    <w:p>
      <w:pPr>
        <w:pStyle w:val="Alap"/>
        <w:rPr/>
      </w:pPr>
      <w:r>
        <w:rPr/>
        <w:t>- Hadd gondolkodjak. Sötétbarna vagy talán fekete.</w:t>
      </w:r>
    </w:p>
    <w:p>
      <w:pPr>
        <w:pStyle w:val="Alap"/>
        <w:rPr/>
      </w:pPr>
      <w:r>
        <w:rPr/>
        <w:t>- Hol dolgozik Mr. Dolarhyde? - kérdezte Crawford.</w:t>
      </w:r>
    </w:p>
    <w:p>
      <w:pPr>
        <w:pStyle w:val="Alap"/>
        <w:rPr/>
      </w:pPr>
      <w:r>
        <w:rPr/>
        <w:t>- Termelési üzemvezető - mondta Fisk.</w:t>
      </w:r>
    </w:p>
    <w:p>
      <w:pPr>
        <w:pStyle w:val="Alap"/>
        <w:rPr/>
      </w:pPr>
      <w:r>
        <w:rPr/>
        <w:t>- Hol az irodája?</w:t>
      </w:r>
    </w:p>
    <w:p>
      <w:pPr>
        <w:pStyle w:val="Alap"/>
        <w:rPr/>
      </w:pPr>
      <w:r>
        <w:rPr/>
        <w:t>- Az előcsarnok túlsó végén.</w:t>
      </w:r>
    </w:p>
    <w:p>
      <w:pPr>
        <w:pStyle w:val="Alap"/>
        <w:rPr/>
      </w:pPr>
      <w:r>
        <w:rPr/>
        <w:t>Crawford megfordult, hogy mondjon valamit Grahamnek, de az már nem volt a szobában.</w:t>
      </w:r>
    </w:p>
    <w:p>
      <w:pPr>
        <w:pStyle w:val="Alap"/>
        <w:rPr/>
      </w:pPr>
      <w:r>
        <w:rPr/>
        <w:t>Mr. Dolarhyde irodájának ajtaja zárva volt. A gondnokságról fölhozott álkulccsal nyitották ki.</w:t>
      </w:r>
    </w:p>
    <w:p>
      <w:pPr>
        <w:pStyle w:val="Alap"/>
        <w:rPr/>
      </w:pPr>
      <w:r>
        <w:rPr/>
        <w:t>Graham benyúlt az ajtón, és fölkattintotta a villanyt. Mozdulatlanul megállt az ajtóban, tekintete körbejárt a szobán. Pedáns rend. Sehol egyetlen személyes holmi. A könyvespolcokon kizárólag szakmai kézikönyvek sorakoztak.</w:t>
      </w:r>
    </w:p>
    <w:p>
      <w:pPr>
        <w:pStyle w:val="Alap"/>
        <w:rPr/>
      </w:pPr>
      <w:r>
        <w:rPr/>
        <w:t>Az íróasztallámpa a szék bal oldalán állt, ezek szerint Dolarhyde jobbkezes. Sürgősen szükség lenne egy jobbkezes férfi bal hüvelykujjlenyomatára.</w:t>
      </w:r>
    </w:p>
    <w:p>
      <w:pPr>
        <w:pStyle w:val="Alap"/>
        <w:rPr/>
      </w:pPr>
      <w:r>
        <w:rPr/>
        <w:t>- Próbálkozzunk meg egy rugós blokkal - szólt hátra az előtérben álló Crawfordnak. - Nyilván a bal hüvelykujjával nyomta meg a rugót.</w:t>
      </w:r>
    </w:p>
    <w:p>
      <w:pPr>
        <w:pStyle w:val="Alap"/>
        <w:rPr/>
      </w:pPr>
      <w:r>
        <w:rPr/>
        <w:t>Éppen a fiókokat kezdték átkutatni, amikor Graham szemébe ötlött az íróasztalon álló előjegyzési naptár. Visszapörgette a telefirkált lapokat június 29-ig, szombatig, a Jacobi-gyilkosság napjáig.</w:t>
      </w:r>
    </w:p>
    <w:p>
      <w:pPr>
        <w:pStyle w:val="Alap"/>
        <w:rPr/>
      </w:pPr>
      <w:r>
        <w:rPr/>
        <w:t>A naptárban egyetlen bejegyzést sem talált a hétvége előtt csütörtökön és pénteken.</w:t>
      </w:r>
    </w:p>
    <w:p>
      <w:pPr>
        <w:pStyle w:val="Alap"/>
        <w:rPr/>
      </w:pPr>
      <w:r>
        <w:rPr/>
        <w:t>Előrelapozott július utolsó hetéhez. A csütörtök és péntek üres volt. Szerdán talált bejegyzést: "Am 552 3:45-6:15".</w:t>
      </w:r>
    </w:p>
    <w:p>
      <w:pPr>
        <w:pStyle w:val="Alap"/>
        <w:rPr/>
      </w:pPr>
      <w:r>
        <w:rPr/>
        <w:t xml:space="preserve">Graham lemásolta magának a bejegyzést. - Meg kell tudnom, hová megy ez a járat. </w:t>
      </w:r>
    </w:p>
    <w:p>
      <w:pPr>
        <w:pStyle w:val="Alap"/>
        <w:rPr/>
      </w:pPr>
      <w:r>
        <w:rPr/>
        <w:t>- Majd én megtudom, te csak folytasd itt - mondta Crawford. Az előcsarnok túlsó végében levő telefonhoz sietett.</w:t>
      </w:r>
    </w:p>
    <w:p>
      <w:pPr>
        <w:pStyle w:val="Alap"/>
        <w:rPr/>
      </w:pPr>
      <w:r>
        <w:rPr/>
        <w:t>Graham egy tubus fogragasztót vizsgált, az íróasztal legalsó fiókjában találta, amikor Crawford bekiáltott az ajtóból: - Atlantába megy, Will. Kapjuk el a pasas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8.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Reba hideg vizet érzett az arcán, víz csurgott a hajából is. Szédült. Valami keményet érzett maga alatt, lejtőset. Megfordította a fejét. Fa volt alatta. Hideg, nedves törülközővel törölte valaki az arcát.</w:t>
      </w:r>
    </w:p>
    <w:p>
      <w:pPr>
        <w:pStyle w:val="Alap"/>
        <w:rPr/>
      </w:pPr>
      <w:r>
        <w:rPr/>
        <w:t>- Jól van, Reba? - Dolarhyde szenvtelen hangja.</w:t>
      </w:r>
    </w:p>
    <w:p>
      <w:pPr>
        <w:pStyle w:val="Alap"/>
        <w:rPr/>
      </w:pPr>
      <w:r>
        <w:rPr/>
        <w:t>Reba visszahőkölt a hangtól - Uhhh.</w:t>
      </w:r>
    </w:p>
    <w:p>
      <w:pPr>
        <w:pStyle w:val="Alap"/>
        <w:rPr/>
      </w:pPr>
      <w:r>
        <w:rPr/>
        <w:t>- Mélyet lélegezzen.</w:t>
      </w:r>
    </w:p>
    <w:p>
      <w:pPr>
        <w:pStyle w:val="Alap"/>
        <w:rPr/>
      </w:pPr>
      <w:r>
        <w:rPr/>
        <w:t>Egy perc némaság.</w:t>
      </w:r>
    </w:p>
    <w:p>
      <w:pPr>
        <w:pStyle w:val="Alap"/>
        <w:rPr/>
      </w:pPr>
      <w:r>
        <w:rPr/>
        <w:t>- Föl tud állni. Próbáljon meg fölállni.</w:t>
      </w:r>
    </w:p>
    <w:p>
      <w:pPr>
        <w:pStyle w:val="Alap"/>
        <w:rPr/>
      </w:pPr>
      <w:r>
        <w:rPr/>
        <w:t>Dolarhyde átkarolta, s Reba fölállt. Émelygett a gyomra. Dolarhyde megvárta, míg elmúlt a görcse.</w:t>
      </w:r>
    </w:p>
    <w:p>
      <w:pPr>
        <w:pStyle w:val="Alap"/>
        <w:rPr/>
      </w:pPr>
      <w:r>
        <w:rPr/>
        <w:t>- Fel a rámpán. Emlékszik, hol van?</w:t>
      </w:r>
    </w:p>
    <w:p>
      <w:pPr>
        <w:pStyle w:val="Alap"/>
        <w:rPr/>
      </w:pPr>
      <w:r>
        <w:rPr/>
        <w:t>Reba bólintott.</w:t>
      </w:r>
    </w:p>
    <w:p>
      <w:pPr>
        <w:pStyle w:val="Alap"/>
        <w:rPr/>
      </w:pPr>
      <w:r>
        <w:rPr/>
        <w:t>- Vegye ki az ajtóból a kulcsot, Reba. Jöjjön be. Most zárja be az ajtót, a kulcsot meg akassza a nyakamba. Akassza a nyakamba. Jól van. Bizonyosodjunk meg róla, hogy be van zárva.</w:t>
      </w:r>
    </w:p>
    <w:p>
      <w:pPr>
        <w:pStyle w:val="Alap"/>
        <w:rPr/>
      </w:pPr>
      <w:r>
        <w:rPr/>
        <w:t>Reba hallotta, hogy a férfi bekattintja az ajtógombot.</w:t>
      </w:r>
    </w:p>
    <w:p>
      <w:pPr>
        <w:pStyle w:val="Alap"/>
        <w:rPr/>
      </w:pPr>
      <w:r>
        <w:rPr/>
        <w:t>- Helyes, így már jól van. Most menjen a hálószobába, ismeri az utat.</w:t>
      </w:r>
    </w:p>
    <w:p>
      <w:pPr>
        <w:pStyle w:val="Alap"/>
        <w:rPr/>
      </w:pPr>
      <w:r>
        <w:rPr/>
        <w:t>Reba megbotlott, térdre esett, feje lehanyatlott. Dolarhyde a karjánál fogva fölemelte, és betámogatta a hálószobába.</w:t>
      </w:r>
    </w:p>
    <w:p>
      <w:pPr>
        <w:pStyle w:val="Alap"/>
        <w:rPr/>
      </w:pPr>
      <w:r>
        <w:rPr/>
        <w:t>- Üljön ebbe a székbe.</w:t>
      </w:r>
    </w:p>
    <w:p>
      <w:pPr>
        <w:pStyle w:val="Alap"/>
        <w:rPr/>
      </w:pPr>
      <w:r>
        <w:rPr/>
        <w:t>Reba leült.</w:t>
      </w:r>
    </w:p>
    <w:p>
      <w:pPr>
        <w:pStyle w:val="Alap"/>
        <w:rPr/>
      </w:pPr>
      <w:r>
        <w:rPr/>
        <w:t>- ADD MOST NEKEM.</w:t>
      </w:r>
    </w:p>
    <w:p>
      <w:pPr>
        <w:pStyle w:val="Alap"/>
        <w:rPr/>
      </w:pPr>
      <w:r>
        <w:rPr/>
        <w:t>Reba görcsösen igyekezett fölállni, de súlyos kezek nehezedtek a vállára, és visszanyomták.</w:t>
      </w:r>
    </w:p>
    <w:p>
      <w:pPr>
        <w:pStyle w:val="Alap"/>
        <w:rPr/>
      </w:pPr>
      <w:r>
        <w:rPr/>
        <w:t>- Üljön nyugodtan, vagy nem tudom Őt távol tartani magától - szólalt meg Dolarhyde.</w:t>
      </w:r>
    </w:p>
    <w:p>
      <w:pPr>
        <w:pStyle w:val="Alap"/>
        <w:rPr/>
      </w:pPr>
      <w:r>
        <w:rPr/>
        <w:t>Reba kezdett magához térni. Nem akarta megadni magát.</w:t>
      </w:r>
    </w:p>
    <w:p>
      <w:pPr>
        <w:pStyle w:val="Alap"/>
        <w:rPr/>
      </w:pPr>
      <w:r>
        <w:rPr/>
        <w:t>- Kérem, próbálja meg - mondta.</w:t>
      </w:r>
    </w:p>
    <w:p>
      <w:pPr>
        <w:pStyle w:val="Alap"/>
        <w:rPr/>
      </w:pPr>
      <w:r>
        <w:rPr/>
        <w:t>- Reba, számomra mindennek vége.</w:t>
      </w:r>
    </w:p>
    <w:p>
      <w:pPr>
        <w:pStyle w:val="Alap"/>
        <w:rPr/>
      </w:pPr>
      <w:r>
        <w:rPr/>
        <w:t>Dolarhyde talpon volt, valamit matatott. Nagyon erős benzinszag érződött.</w:t>
      </w:r>
    </w:p>
    <w:p>
      <w:pPr>
        <w:pStyle w:val="Alap"/>
        <w:rPr/>
      </w:pPr>
      <w:r>
        <w:rPr/>
        <w:t>- Nyújtsa ki a kezét. Tapintsa meg ezt. Ne ragadja meg, csak tapintsa.</w:t>
      </w:r>
    </w:p>
    <w:p>
      <w:pPr>
        <w:pStyle w:val="Alap"/>
        <w:rPr/>
      </w:pPr>
      <w:r>
        <w:rPr/>
        <w:t>Reba olyasmit érzet, mintha belül síkos acél orrcimpákat tapintana. Egy fegyver csőtorkolata.</w:t>
      </w:r>
    </w:p>
    <w:p>
      <w:pPr>
        <w:pStyle w:val="Alap"/>
        <w:rPr/>
      </w:pPr>
      <w:r>
        <w:rPr/>
        <w:t>- Ez egy vadászpuska. Reba. Egy óriás tizenkettes. Tudja, mi következik most?</w:t>
      </w:r>
    </w:p>
    <w:p>
      <w:pPr>
        <w:pStyle w:val="Alap"/>
        <w:rPr/>
      </w:pPr>
      <w:r>
        <w:rPr/>
        <w:t>Reba bólintott.</w:t>
      </w:r>
    </w:p>
    <w:p>
      <w:pPr>
        <w:pStyle w:val="Alap"/>
        <w:rPr/>
      </w:pPr>
      <w:r>
        <w:rPr/>
        <w:t>- Tegye le a kezét. - A hideg csőtorkolat a lány torokhajlatába nyomódott.</w:t>
      </w:r>
    </w:p>
    <w:p>
      <w:pPr>
        <w:pStyle w:val="Alap"/>
        <w:rPr/>
      </w:pPr>
      <w:r>
        <w:rPr/>
        <w:t>- Reba, bárcsak bízhattam volna magában. Bízni akartam magában.</w:t>
      </w:r>
    </w:p>
    <w:p>
      <w:pPr>
        <w:pStyle w:val="Alap"/>
        <w:rPr/>
      </w:pPr>
      <w:r>
        <w:rPr/>
        <w:t>Úgy hallatszott, mintha a férfi sírna.</w:t>
      </w:r>
    </w:p>
    <w:p>
      <w:pPr>
        <w:pStyle w:val="Alap"/>
        <w:rPr/>
      </w:pPr>
      <w:r>
        <w:rPr/>
        <w:t>- Olyan jó volt magával.</w:t>
      </w:r>
    </w:p>
    <w:p>
      <w:pPr>
        <w:pStyle w:val="Alap"/>
        <w:rPr/>
      </w:pPr>
      <w:r>
        <w:rPr/>
        <w:t>Valóban sírt.</w:t>
      </w:r>
    </w:p>
    <w:p>
      <w:pPr>
        <w:pStyle w:val="Alap"/>
        <w:rPr/>
      </w:pPr>
      <w:r>
        <w:rPr/>
        <w:t>- Nekem is, D. Olyan jó magával. Kérem, ne bántson most.</w:t>
      </w:r>
    </w:p>
    <w:p>
      <w:pPr>
        <w:pStyle w:val="Alap"/>
        <w:rPr/>
      </w:pPr>
      <w:r>
        <w:rPr/>
        <w:t>- Számomra mindennek vége. Nem engedhetem át magát Őneki. Tudja, mit fog Ő csinálni? - Most már harsogott.</w:t>
      </w:r>
    </w:p>
    <w:p>
      <w:pPr>
        <w:pStyle w:val="Alap"/>
        <w:rPr/>
      </w:pPr>
      <w:r>
        <w:rPr/>
        <w:t>Reba egy gyufa sercenését hallotta, kénes szagot érzett, sziszegő hangot hallott. Hőség támadt a szobában. Füst. Tűz. Ettől félt a világon a legjobban. A tűztől. Bármit, csak ezt ne. Azt remélte, hogy már az első lövés végez vele. Megfeszítette a lábát, készen állt a menekülésre.</w:t>
      </w:r>
    </w:p>
    <w:p>
      <w:pPr>
        <w:pStyle w:val="Alap"/>
        <w:rPr/>
      </w:pPr>
      <w:r>
        <w:rPr/>
        <w:t>Motyogás.</w:t>
      </w:r>
    </w:p>
    <w:p>
      <w:pPr>
        <w:pStyle w:val="Alap"/>
        <w:rPr/>
      </w:pPr>
      <w:r>
        <w:rPr/>
        <w:t>- Ó, Reba, nem bírom elviselni, hogy nézzem, amint elég.</w:t>
      </w:r>
    </w:p>
    <w:p>
      <w:pPr>
        <w:pStyle w:val="Alap"/>
        <w:rPr/>
      </w:pPr>
      <w:r>
        <w:rPr/>
        <w:t>A csőtorkolat lecsúszott a torkáról.</w:t>
      </w:r>
    </w:p>
    <w:p>
      <w:pPr>
        <w:pStyle w:val="Alap"/>
        <w:rPr/>
      </w:pPr>
      <w:r>
        <w:rPr/>
        <w:t>Abban a pillanatban, hogy Reba talpra ugrott, a vadászpuska mindkét csöve eldördült.</w:t>
      </w:r>
    </w:p>
    <w:p>
      <w:pPr>
        <w:pStyle w:val="Alap"/>
        <w:rPr/>
      </w:pPr>
      <w:r>
        <w:rPr/>
        <w:t>Reba úgy érezte, megsüketült, és azt hitte, hogy lelőtték, hogy már halott, s nem is annyira hallotta, mint érezte, amint valami súlyosan puffan a padlón.</w:t>
      </w:r>
    </w:p>
    <w:p>
      <w:pPr>
        <w:pStyle w:val="Alap"/>
        <w:rPr/>
      </w:pPr>
      <w:r>
        <w:rPr/>
        <w:t>Füst és lángok ropogása. Tűz. A tűz magához térítette. Karján és arcán érezte a hőt. Ki innen! Emberi lábakra lépett, azután fulladozva beleszaladt az ágy lábába.</w:t>
      </w:r>
    </w:p>
    <w:p>
      <w:pPr>
        <w:pStyle w:val="Alap"/>
        <w:rPr/>
      </w:pPr>
      <w:r>
        <w:rPr/>
        <w:t>Azt mondják, hogy a füstben mélyre kell hajolni. Nem szabad futni, mert beleütközöl valamibe, és meghalsz.</w:t>
      </w:r>
    </w:p>
    <w:p>
      <w:pPr>
        <w:pStyle w:val="Alap"/>
        <w:rPr/>
      </w:pPr>
      <w:r>
        <w:rPr/>
        <w:t>Be volt zárva. Bezárva. Mélyre hajolva elindult, ujjai a padlón tapogatóztak, lábakat talált - a másik oldal -, hajat talált, egy hajas lebenyt, keze a haj alatt valami puhába süllyedt. Csak pép, éles csontszilánkok, s benne egy kiszakadt szem.</w:t>
      </w:r>
    </w:p>
    <w:p>
      <w:pPr>
        <w:pStyle w:val="Alap"/>
        <w:rPr/>
      </w:pPr>
      <w:r>
        <w:rPr/>
        <w:t>A kulcs a nyakában… csak gyorsan! Mindkét kezével megfogta a láncot, maga alatt lábszárakat érzett, megrántotta a láncot. A lánc elszakadt, hátraesett, föltápászkodott. Zavartan megfordult. Megpróbált érezni, megpróbált zúgó füllel meghallani valamit a lángok-ropogásán túl. Az ágy oldala… de melyik oldala? Belebotlott a testbe, megpróbált fülelni.</w:t>
      </w:r>
    </w:p>
    <w:p>
      <w:pPr>
        <w:pStyle w:val="Alap"/>
        <w:rPr/>
      </w:pPr>
      <w:r>
        <w:rPr/>
        <w:t>BONG, BONG - óraütés. BONG, BONG, be a nappali szobába, BONG, BONG, most jobbra fordulni.</w:t>
      </w:r>
    </w:p>
    <w:p>
      <w:pPr>
        <w:pStyle w:val="Alap"/>
        <w:rPr/>
      </w:pPr>
      <w:r>
        <w:rPr/>
        <w:t>Torkát fojtogatta a füst. BONG, BONG. Itt az ajtó. Az ajtógomb alatt. Nem elejteni. Felpattintani a zárat. Kirántani. Levegőt. Le a rámpán. Levegőt! Összerogyott a fűben. Azután újra négykézlábra állt, és kúszni kezdett.</w:t>
      </w:r>
    </w:p>
    <w:p>
      <w:pPr>
        <w:pStyle w:val="Alap"/>
        <w:rPr/>
      </w:pPr>
      <w:r>
        <w:rPr/>
        <w:t>Térdre emelkedett, hogy tapsolhasson, érzékelte a házfal visszhangját, és elkezdett kúszni az ellenkező irányba. Mélyeket lélegzett, végül föl tudott állni, elindult, futott, amíg bele nem ütközött valamibe, azután tovább rohan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49.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Nem egykönnyen találtak rá Francis Dolarhyde házára.</w:t>
      </w:r>
    </w:p>
    <w:p>
      <w:pPr>
        <w:pStyle w:val="Alap"/>
        <w:rPr/>
      </w:pPr>
      <w:r>
        <w:rPr/>
        <w:t>A Gatewayben nyilvántartott cím egy St. Charles-i postafiók volt.</w:t>
      </w:r>
    </w:p>
    <w:p>
      <w:pPr>
        <w:pStyle w:val="Alap"/>
        <w:rPr/>
      </w:pPr>
      <w:r>
        <w:rPr/>
        <w:t>Még a St. Charles-i seriffi hivatalnak is a villamos művek szolgálati térképén kellett megkeresni a pontos helyet.</w:t>
      </w:r>
    </w:p>
    <w:p>
      <w:pPr>
        <w:pStyle w:val="Alap"/>
        <w:rPr/>
      </w:pPr>
      <w:r>
        <w:rPr/>
        <w:t>A seriffi hivatal megkönnyebbülve irányította a St. Louis-i rohamrendőrség osztagát a folyó túlpartjára, s a gépkocsisor csöndben megindult a 94. országúton. Az élen haladó kocsiban Graham mellett a seriff egyik helyettese mutatta az utat.</w:t>
      </w:r>
    </w:p>
    <w:p>
      <w:pPr>
        <w:pStyle w:val="Alap"/>
        <w:rPr/>
      </w:pPr>
      <w:r>
        <w:rPr/>
        <w:t>Crawford a hátsó ülésről kettőjük között előrehajolva szívta a fogát. St. Charles északi végén gyér volt a forgalom, rajtuk kívül csak egy gyerekekkel zsúfolt iskolai busz, egy távolsági autóbusz és egy pótkocsis teherautó volt az úton.</w:t>
      </w:r>
    </w:p>
    <w:p>
      <w:pPr>
        <w:pStyle w:val="Alap"/>
        <w:rPr/>
      </w:pPr>
      <w:r>
        <w:rPr/>
        <w:t>Amint kiértek a város északi határára, megpillantották a tüzet.</w:t>
      </w:r>
    </w:p>
    <w:p>
      <w:pPr>
        <w:pStyle w:val="Alap"/>
        <w:rPr/>
      </w:pPr>
      <w:r>
        <w:rPr/>
        <w:t>- Ott van! - kiáltott fel a seriffhelyettes. - Ott van, az a ház.</w:t>
      </w:r>
    </w:p>
    <w:p>
      <w:pPr>
        <w:pStyle w:val="Alap"/>
        <w:rPr/>
      </w:pPr>
      <w:r>
        <w:rPr/>
        <w:t>Graham megnyomta a gázpedált. Száguldva közeledtek az országúton a házhoz, az izzó fény egyre terjedt, egyre inkább elmélyült.</w:t>
      </w:r>
    </w:p>
    <w:p>
      <w:pPr>
        <w:pStyle w:val="Alap"/>
        <w:rPr/>
      </w:pPr>
      <w:r>
        <w:rPr/>
        <w:t>Crawford elkapta a mikrofont.</w:t>
      </w:r>
    </w:p>
    <w:p>
      <w:pPr>
        <w:pStyle w:val="Alap"/>
        <w:rPr/>
      </w:pPr>
      <w:r>
        <w:rPr/>
        <w:t>- Valamennyi egységnek: az ő háza ég. Figyelem! Lehet, hogy kijön a házból. Seriff, úttorlaszt kell itt csinálni.</w:t>
      </w:r>
    </w:p>
    <w:p>
      <w:pPr>
        <w:pStyle w:val="Alap"/>
        <w:rPr/>
      </w:pPr>
      <w:r>
        <w:rPr/>
        <w:t>Délkeletre szikrákból és füstből álló tömör oszlop emelkedett az égnek, azután ráborult a mezőkre.</w:t>
      </w:r>
    </w:p>
    <w:p>
      <w:pPr>
        <w:pStyle w:val="Alap"/>
        <w:rPr/>
      </w:pPr>
      <w:r>
        <w:rPr/>
        <w:t>- Itt vagyunk - szólalt meg a seriffhelyettes -, forduljon be a murvás útra.</w:t>
      </w:r>
    </w:p>
    <w:p>
      <w:pPr>
        <w:pStyle w:val="Alap"/>
        <w:rPr/>
      </w:pPr>
      <w:r>
        <w:rPr/>
        <w:t>Ekkor pillantották meg a nőt, körvonalai feketén emelkedtek ki a tűz háttere előtt; akkor pillantották meg, amikor a nő meghallotta őket, és karját nyújtotta feléjük.</w:t>
      </w:r>
    </w:p>
    <w:p>
      <w:pPr>
        <w:pStyle w:val="Alap"/>
        <w:rPr/>
      </w:pPr>
      <w:r>
        <w:rPr/>
        <w:t>S ekkor a nagy lángok hirtelen robbanásszerűen felszöktek, kitörtek a házból, lobogó lánggal égtek a gerendák és az ablakkeretek, lassú, magas íveket rajzoltak az éjszakai mennyboltra, az égő furgon oldalára dőlt, a lángoló fák narancsszínű, csipkéi egy csapásra kihunytak és sötétbe borultak. A föld is megremegett, amikor az irtózatos erejű robbanás megremegtette a rendőrségi kocsikat.</w:t>
      </w:r>
    </w:p>
    <w:p>
      <w:pPr>
        <w:pStyle w:val="Alap"/>
        <w:rPr/>
      </w:pPr>
      <w:r>
        <w:rPr/>
        <w:t>A nő arccal feküdt az út porában. Crawford, Graham és a seriffhelyettesek kiugrottak a kocsiból, odarohantak hozzá az útra, amelyre záporozott a tűz; mások előreszegezett pisztollyal rohantak el mellettük.</w:t>
      </w:r>
    </w:p>
    <w:p>
      <w:pPr>
        <w:pStyle w:val="Alap"/>
        <w:rPr/>
      </w:pPr>
      <w:r>
        <w:rPr/>
        <w:t>Crawford átvette Rebát a seriffhelyettestől, aki szikrákat söpört le a lány hajáról.</w:t>
      </w:r>
    </w:p>
    <w:p>
      <w:pPr>
        <w:pStyle w:val="Alap"/>
        <w:rPr/>
      </w:pPr>
      <w:r>
        <w:rPr/>
        <w:t>Megfogta a karját, egészen közel hajolt az arcához, amelyet vörösen világított meg a tűzvész.</w:t>
      </w:r>
    </w:p>
    <w:p>
      <w:pPr>
        <w:pStyle w:val="Alap"/>
        <w:rPr/>
      </w:pPr>
      <w:r>
        <w:rPr/>
        <w:t>- Francis Dolarhyde - mondta. A lány alig észrevehetően megborzongott. - Francis Dolarhyde - hol van?</w:t>
      </w:r>
    </w:p>
    <w:p>
      <w:pPr>
        <w:pStyle w:val="Alap"/>
        <w:rPr/>
      </w:pPr>
      <w:r>
        <w:rPr/>
        <w:t xml:space="preserve">- Ott bent van - mondta a lány, és összemocskolt kezével az izzás felé mutatott. Leejtette a karját. - Ott bent van, halott. </w:t>
      </w:r>
    </w:p>
    <w:p>
      <w:pPr>
        <w:pStyle w:val="Alap"/>
        <w:rPr/>
      </w:pPr>
      <w:r>
        <w:rPr/>
        <w:t>- Honnan tudja ezt? - Crawford a világtalan szemekbe mélyesztette tekintetét.</w:t>
      </w:r>
    </w:p>
    <w:p>
      <w:pPr>
        <w:pStyle w:val="Alap"/>
        <w:rPr/>
      </w:pPr>
      <w:r>
        <w:rPr/>
        <w:t>- Vele voltam.</w:t>
      </w:r>
    </w:p>
    <w:p>
      <w:pPr>
        <w:pStyle w:val="Alap"/>
        <w:rPr/>
      </w:pPr>
      <w:r>
        <w:rPr/>
        <w:t>- Legyen szíves, mondjon el mindent.</w:t>
      </w:r>
    </w:p>
    <w:p>
      <w:pPr>
        <w:pStyle w:val="Alap"/>
        <w:rPr/>
      </w:pPr>
      <w:r>
        <w:rPr/>
        <w:t>- Agyonlőtte magát. Rátettem a kezem. Fölgyújtotta a házat. Rátettem a kezem. A földön feküdt. Beletenyereltem - és most leülhetek?</w:t>
      </w:r>
    </w:p>
    <w:p>
      <w:pPr>
        <w:pStyle w:val="Alap"/>
        <w:rPr/>
      </w:pPr>
      <w:r>
        <w:rPr/>
        <w:t>- Persze - mondta Crawford. A rendőrségi kocsi hátsó ülésébe támogatta a lányt. Átkarolta a vállát, és hagyta, hadd zokogjon az arcának dőlve.</w:t>
      </w:r>
    </w:p>
    <w:p>
      <w:pPr>
        <w:pStyle w:val="Alap"/>
        <w:rPr/>
      </w:pPr>
      <w:r>
        <w:rPr/>
        <w:t>Graham az úton állva figyelte a lángokat, amíg arca meg nem fájdult a nagy hőségtől.</w:t>
      </w:r>
    </w:p>
    <w:p>
      <w:pPr>
        <w:pStyle w:val="Alap"/>
        <w:rPr/>
      </w:pPr>
      <w:r>
        <w:rPr/>
        <w:t>A magasan nyargaló szél füstöt korbácsolt a hold elé.</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50.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Meleg és párás volt a reggeli szél. Felhőfoszlányokat kergetett a tűzkormos kémények fölött, ahol valaha Dolarhyde háza állt. A mezők fölött ritkás füst lebegett.</w:t>
      </w:r>
    </w:p>
    <w:p>
      <w:pPr>
        <w:pStyle w:val="Alap"/>
        <w:rPr/>
      </w:pPr>
      <w:r>
        <w:rPr/>
        <w:t>Néhány esőcsepp izzó parázsra hullott, és parányi gőz meg hamufelhőcskévé változott át.</w:t>
      </w:r>
    </w:p>
    <w:p>
      <w:pPr>
        <w:pStyle w:val="Alap"/>
        <w:rPr/>
      </w:pPr>
      <w:r>
        <w:rPr/>
        <w:t>A ház mellett fényszóróit forgató tűzoltókocsi állt készenlétben.</w:t>
      </w:r>
    </w:p>
    <w:p>
      <w:pPr>
        <w:pStyle w:val="Alap"/>
        <w:rPr/>
      </w:pPr>
      <w:r>
        <w:rPr/>
        <w:t>S. F. Aynesworth, az FBI robbanóanyag-osztályának vezetője Graham mellett állt, háttal a szélnek, a romokkal szemben; egy termoszból kávét töltött maguknak.</w:t>
      </w:r>
    </w:p>
    <w:p>
      <w:pPr>
        <w:pStyle w:val="Alap"/>
        <w:rPr/>
      </w:pPr>
      <w:r>
        <w:rPr/>
        <w:t>Aynesworth összerezzent, amikor a helyi tűzoltófőnök egy gereblyével kotorászni kezdett a hamuban.</w:t>
      </w:r>
    </w:p>
    <w:p>
      <w:pPr>
        <w:pStyle w:val="Alap"/>
        <w:rPr/>
      </w:pPr>
      <w:r>
        <w:rPr/>
        <w:t>- Hála istennek, odabenn még túl nagy neki a forróság - súgta Grahamnek a szája sarkából. Udvarias szívélyességgel tárgyalt a helyi hatóságokkal. Grahammel azonban nyíltan beszélt. - A fenébe is, bele kell gázolnom. Ez a hely úgy fest majd, mint egy nyavalyás pulykafarm, mihelyt a különleges osztály valamennyi zsaruja és a rendőrök befejezték a reggelijüket és kifújták magukat. Lelkesen próbálnak majd segíteni nekünk.</w:t>
      </w:r>
    </w:p>
    <w:p>
      <w:pPr>
        <w:pStyle w:val="Alap"/>
        <w:rPr/>
      </w:pPr>
      <w:r>
        <w:rPr/>
        <w:t>Amíg Aynesworth büszkesége, a bombakocsi meg nem érkezik Washingtonból, meg kellett elégednie azzal a felszereléssel, amit repülőgépen magával hozhatott. Az egyik járőrkocsi poggyásztartójából kihalászott egy megfakult tengerészgyalogos-zsákot, -kivette belőle Nomex alsóneműjét, azbesztcsizmáját és légmentesen záró kezeslábasát.</w:t>
      </w:r>
    </w:p>
    <w:p>
      <w:pPr>
        <w:pStyle w:val="Alap"/>
        <w:rPr/>
      </w:pPr>
      <w:r>
        <w:rPr/>
        <w:t>- Hogyan nézett ki, amikor fölrobbant, Will?</w:t>
      </w:r>
    </w:p>
    <w:p>
      <w:pPr>
        <w:pStyle w:val="Alap"/>
        <w:rPr/>
      </w:pPr>
      <w:r>
        <w:rPr/>
        <w:t>- Nagyon erős villanás, ami azután kihunyt. Az alján sötétebbnek tűnt. Rengeteg mindenféle repült a levegőbe, ablakkeretek, lapos tetődarabok, vaskos fadarabok hullottak oldalra, a mezőkre. Volt egy lökéshullám, utána meg szél támadt. A ház felől fújt, azután ismét visszaszívta valami. Úgy tűnt, mintha majdnem eloltotta volna a tüzet.</w:t>
      </w:r>
    </w:p>
    <w:p>
      <w:pPr>
        <w:pStyle w:val="Alap"/>
        <w:rPr/>
      </w:pPr>
      <w:r>
        <w:rPr/>
        <w:t>- A tűz nagy lánggal égett, amikor fújt a szél?</w:t>
      </w:r>
    </w:p>
    <w:p>
      <w:pPr>
        <w:pStyle w:val="Alap"/>
        <w:rPr/>
      </w:pPr>
      <w:r>
        <w:rPr/>
        <w:t>- Igen, a tetőn át csaptak ki a lángok, az emeleti ablakokból is, és lefelé haladt. A fák is égtek.</w:t>
      </w:r>
    </w:p>
    <w:p>
      <w:pPr>
        <w:pStyle w:val="Alap"/>
        <w:rPr/>
      </w:pPr>
      <w:r>
        <w:rPr/>
        <w:t>Aynesworth fogott két helyi tűzoltót, hogy álljanak készenlétben egy tömlővel, egy azbesztruhába öltözött harmadik pedig csörlős vezetékkel állt készen arra az esetre, ha valami ráesne.</w:t>
      </w:r>
    </w:p>
    <w:p>
      <w:pPr>
        <w:pStyle w:val="Alap"/>
        <w:rPr/>
      </w:pPr>
      <w:r>
        <w:rPr/>
        <w:t>Aynesworth túljutott az alagsori lépcsőkön, amelyek fölött semmi más nem volt, mint az ég, s leereszkedett az összegabalyodott, üszkös, fekete romok közé. Egy-egy alkalommal nem bírta tovább néhány percnél. Összesen nyolcszor hatolt be a romházba.</w:t>
      </w:r>
    </w:p>
    <w:p>
      <w:pPr>
        <w:pStyle w:val="Alap"/>
        <w:rPr/>
      </w:pPr>
      <w:r>
        <w:rPr/>
        <w:t>Erőfeszítéseinek egyetlen kézzelfogható eredménye egy összevissza hasadt lapos fémdarab volt, de ez szemmel láthatóan tökéletesen kielégítette.</w:t>
      </w:r>
    </w:p>
    <w:p>
      <w:pPr>
        <w:pStyle w:val="Alap"/>
        <w:rPr/>
      </w:pPr>
      <w:r>
        <w:rPr/>
        <w:t>Kipirult arccal, verejtékben ázva lehántotta magáról az azbesztruhát, és vállára vetett tűzoltó-esőköpenyben leült a tűzoltókocsi felhágójára.</w:t>
      </w:r>
    </w:p>
    <w:p>
      <w:pPr>
        <w:pStyle w:val="Alap"/>
        <w:rPr/>
      </w:pPr>
      <w:r>
        <w:rPr/>
        <w:t>A lapos fémdarabot letette a földre, s lefújta róla a hamuréteget.</w:t>
      </w:r>
    </w:p>
    <w:p>
      <w:pPr>
        <w:pStyle w:val="Alap"/>
        <w:rPr/>
      </w:pPr>
      <w:r>
        <w:rPr/>
        <w:t>- Dinamit - közölte Grahammel. - Nézze csak, látja a fémben a páfránymintát? Ez a valami pontosan olyan méretű, ami egy utazóláda vagy egy katonaláda alkatrésze lehetett. Igen, valószínűleg ez lesz az. Dinamit egy katonaládában. De nem az alagsorban robbant. Szerintem inkább a földszinten történhetett. Látja, hol van elvágva az a fa, ahol a márvány asztallap telibe találta? Oldalirányban röpült ki a házból. A dinamit olyasmiben volt, ami egy időre megóvta a tűztől.</w:t>
      </w:r>
    </w:p>
    <w:p>
      <w:pPr>
        <w:pStyle w:val="Alap"/>
        <w:rPr/>
      </w:pPr>
      <w:r>
        <w:rPr/>
        <w:t>- Talált emberi maradványokat?</w:t>
      </w:r>
    </w:p>
    <w:p>
      <w:pPr>
        <w:pStyle w:val="Alap"/>
        <w:rPr/>
      </w:pPr>
      <w:r>
        <w:rPr/>
        <w:t>- Nem hiszem, hogy sok lenne, de valami azért mindig akad. Rengeteg szitálást kell elvégeznünk. Megtaláljuk. Majd egy kis zacskóban magának ajándékozom.</w:t>
      </w:r>
    </w:p>
    <w:p>
      <w:pPr>
        <w:pStyle w:val="Alap"/>
        <w:rPr/>
      </w:pPr>
      <w:r>
        <w:rPr/>
      </w:r>
    </w:p>
    <w:p>
      <w:pPr>
        <w:pStyle w:val="Alap"/>
        <w:rPr/>
      </w:pPr>
      <w:r>
        <w:rPr/>
        <w:t>Valamivel hajnal után a DePaul Kórházban sikerült gyógyszerekkel elaltatni Reba McClane-t. Azt kérte a rendőrnőtől, hogy ne tágítson mellőle, üljön az ágya mellett. A délelőtt folyamán többször is fölébredt, s mindig a rendőrnő keze után nyúlt.</w:t>
      </w:r>
    </w:p>
    <w:p>
      <w:pPr>
        <w:pStyle w:val="Alap"/>
        <w:rPr/>
      </w:pPr>
      <w:r>
        <w:rPr/>
        <w:t>Később reggelit kért. Graham hozta be neki.</w:t>
      </w:r>
    </w:p>
    <w:p>
      <w:pPr>
        <w:pStyle w:val="Alap"/>
        <w:rPr/>
      </w:pPr>
      <w:r>
        <w:rPr/>
        <w:t>Milyen irányban induljon el? Az emberek számára sokszor egyszerűsíti a dolgot, ha személytelenül kérdezik őket. Reba McClane esetében azonban - úgy vélte - ez nem válna be.</w:t>
      </w:r>
    </w:p>
    <w:p>
      <w:pPr>
        <w:pStyle w:val="Alap"/>
        <w:rPr/>
      </w:pPr>
      <w:r>
        <w:rPr/>
        <w:t>Megmondta neki, hogy ő kicsoda.</w:t>
      </w:r>
    </w:p>
    <w:p>
      <w:pPr>
        <w:pStyle w:val="Alap"/>
        <w:rPr/>
      </w:pPr>
      <w:r>
        <w:rPr/>
        <w:t>- Ismeri? - kérdezte Reba a rendőrnőt.</w:t>
      </w:r>
    </w:p>
    <w:p>
      <w:pPr>
        <w:pStyle w:val="Alap"/>
        <w:rPr/>
      </w:pPr>
      <w:r>
        <w:rPr/>
        <w:t>Graham átnyújtotta igazolványát a rendőrnőnek. Fölösleges volt.</w:t>
      </w:r>
    </w:p>
    <w:p>
      <w:pPr>
        <w:pStyle w:val="Alap"/>
        <w:rPr/>
      </w:pPr>
      <w:r>
        <w:rPr/>
        <w:t>- Tudom, hogy szövetségi nyomozó, Miss McClane.</w:t>
      </w:r>
    </w:p>
    <w:p>
      <w:pPr>
        <w:pStyle w:val="Alap"/>
        <w:rPr/>
      </w:pPr>
      <w:r>
        <w:rPr/>
        <w:t>Reba végül mindent elmondott nekik. Mindent a Francis Dolarhyde-dal eltöltött idejéről. Gyulladt volt a torka, gyakran elakadt, és apróra zúzott jeget szopogatott.</w:t>
      </w:r>
    </w:p>
    <w:p>
      <w:pPr>
        <w:pStyle w:val="Alap"/>
        <w:rPr/>
      </w:pPr>
      <w:r>
        <w:rPr/>
        <w:t>Graham kínos kérdéseket tett fel neki, ő pedig mindenre részletesen válaszolt. Egy ízben intett, hogy menjen ki, amikor a rendőrnő odatartott neki egy lavórt, amelybe kihányta a reggelit.</w:t>
      </w:r>
    </w:p>
    <w:p>
      <w:pPr>
        <w:pStyle w:val="Alap"/>
        <w:rPr/>
      </w:pPr>
      <w:r>
        <w:rPr/>
        <w:t>Amikor Graham visszatért a szobába, Reba sápadt arcát tisztára mosták, csak úgy ragyogott.</w:t>
      </w:r>
    </w:p>
    <w:p>
      <w:pPr>
        <w:pStyle w:val="Alap"/>
        <w:rPr/>
      </w:pPr>
      <w:r>
        <w:rPr/>
        <w:t>Graham föltette az utolsó kérdést, azután becsukta a jegyzetfüzetét.</w:t>
      </w:r>
    </w:p>
    <w:p>
      <w:pPr>
        <w:pStyle w:val="Alap"/>
        <w:rPr/>
      </w:pPr>
      <w:r>
        <w:rPr/>
        <w:t>- Nem akarok ismét végigmenni magával az egészen - mondta -, de azért szeretnék még beugrani ide. Csak köszönni, és megkérdezni, hogy van.</w:t>
      </w:r>
    </w:p>
    <w:p>
      <w:pPr>
        <w:pStyle w:val="Alap"/>
        <w:rPr/>
      </w:pPr>
      <w:r>
        <w:rPr/>
        <w:t>- Hogyan akadályozhatnám meg? Egy ilyen férfifaló, amilyen én vagyok.</w:t>
      </w:r>
    </w:p>
    <w:p>
      <w:pPr>
        <w:pStyle w:val="Alap"/>
        <w:rPr/>
      </w:pPr>
      <w:r>
        <w:rPr/>
        <w:t>Graham első ízben látta sírni: rádöbbent, mi bántja a lányt.</w:t>
      </w:r>
    </w:p>
    <w:p>
      <w:pPr>
        <w:pStyle w:val="Alap"/>
        <w:rPr/>
      </w:pPr>
      <w:r>
        <w:rPr/>
        <w:t>- Magunkra hagyna egy percre? - kérte a rendőrnőt. Megfogta Reba kezét.</w:t>
      </w:r>
    </w:p>
    <w:p>
      <w:pPr>
        <w:pStyle w:val="Alap"/>
        <w:rPr/>
      </w:pPr>
      <w:r>
        <w:rPr/>
        <w:t>- Ide figyeljen. Sok minden nem volt rendben Dolarhydenál, de magával semmi baj nincsen. Azt mondta, kedves és figyelmes volt magához. Elhiszem. Maga ezt hozta ki belőle. Végül képtelen volt megölni magát, képtelen volt végignézni a maga halálát. Szakértők, akik az ilyen eseteket tanulmányozzák, azt mondják, megpróbált véget vetni az egésznek. Vajon miért? Mert maga segített rajta. Ez feltehetően megmentette jó néhány ember életét. Maga nem egy szörnyeteget vonzott. Maga egy férfit vonzott, akire rátapadt egy szörnyeteg. Semmi baj sincsen magával, kislány. Ha hagyja, hogy azt higgye, valami nincs rendben magával, az nagy ostobaság lenne. Egy-két nap múlva meglátogatom. Egész nap zsarukkal van dolgom, szükségem van változatosságra, próbáljon meg csinálni valamit a hajával.</w:t>
      </w:r>
    </w:p>
    <w:p>
      <w:pPr>
        <w:pStyle w:val="Alap"/>
        <w:rPr/>
      </w:pPr>
      <w:r>
        <w:rPr/>
        <w:t>Reba a fejét rázta, és az ajtóra mutatott. Talán még halványan el is mosolyodott, de Graham nem volt biztos ebben. Graham a St. Louis-i FBI-irodából fölhívta Mollyt. Willy nagyapja vette föl a kagylót.</w:t>
      </w:r>
    </w:p>
    <w:p>
      <w:pPr>
        <w:pStyle w:val="Alap"/>
        <w:rPr/>
      </w:pPr>
      <w:r>
        <w:rPr/>
        <w:t>- Will Graham az, mama - mondta. - Helló, Mr. Graham.</w:t>
      </w:r>
    </w:p>
    <w:p>
      <w:pPr>
        <w:pStyle w:val="Alap"/>
        <w:rPr/>
      </w:pPr>
      <w:r>
        <w:rPr/>
        <w:t>Willy nagyszülei mindig "Mr. Graham"-nek szólították.</w:t>
      </w:r>
    </w:p>
    <w:p>
      <w:pPr>
        <w:pStyle w:val="Alap"/>
        <w:rPr/>
      </w:pPr>
      <w:r>
        <w:rPr/>
        <w:t>- Mama azt mondja, hogy a pasas öngyilkos lett. A tévében Donahue-t nézte, és az adást megszakítva mondták be. Átkozott szerencse. Sok fáradságot megspórolt maguknak, nem kell már elkapni. Nekünk, adófizetőknek meg jó csomó pénzt megtakarított, nem kell többet fizetnünk az egészért. Valóban fehér ember volt?</w:t>
      </w:r>
    </w:p>
    <w:p>
      <w:pPr>
        <w:pStyle w:val="Alap"/>
        <w:rPr/>
      </w:pPr>
      <w:r>
        <w:rPr/>
        <w:t>- Igen, uram. Szőke. Skandináv külsejű.</w:t>
      </w:r>
    </w:p>
    <w:p>
      <w:pPr>
        <w:pStyle w:val="Alap"/>
        <w:rPr/>
      </w:pPr>
      <w:r>
        <w:rPr/>
        <w:t>Willy nagyszülei skandináv származásúak voltak.</w:t>
      </w:r>
    </w:p>
    <w:p>
      <w:pPr>
        <w:pStyle w:val="Alap"/>
        <w:rPr/>
      </w:pPr>
      <w:r>
        <w:rPr/>
        <w:t>- Beszélhetnék Mollyval?</w:t>
      </w:r>
    </w:p>
    <w:p>
      <w:pPr>
        <w:pStyle w:val="Alap"/>
        <w:rPr/>
      </w:pPr>
      <w:r>
        <w:rPr/>
        <w:t>- Visszamegy most Floridába?</w:t>
      </w:r>
    </w:p>
    <w:p>
      <w:pPr>
        <w:pStyle w:val="Alap"/>
        <w:rPr/>
      </w:pPr>
      <w:r>
        <w:rPr/>
        <w:t>- Hamarosan. Ott van Molly?</w:t>
      </w:r>
    </w:p>
    <w:p>
      <w:pPr>
        <w:pStyle w:val="Alap"/>
        <w:rPr/>
      </w:pPr>
      <w:r>
        <w:rPr/>
        <w:t>- Mama, Mollyval akar beszélni. A fürdőszobában van.</w:t>
      </w:r>
    </w:p>
    <w:p>
      <w:pPr>
        <w:pStyle w:val="Alap"/>
        <w:rPr/>
      </w:pPr>
      <w:r>
        <w:rPr/>
        <w:t>Mr. Graham. Az unokám ma már a második reggelijét eszi.</w:t>
      </w:r>
    </w:p>
    <w:p>
      <w:pPr>
        <w:pStyle w:val="Alap"/>
        <w:rPr/>
      </w:pPr>
      <w:r>
        <w:rPr/>
        <w:t>Lovagolni volt a friss levegőn. Csak látná, hogyan lapátolja magába az ételt az a kis taknyos. Fogadni mernék, hogy legalább öt kilót hízott. Itt is van Molly.</w:t>
      </w:r>
    </w:p>
    <w:p>
      <w:pPr>
        <w:pStyle w:val="Alap"/>
        <w:rPr/>
      </w:pPr>
      <w:r>
        <w:rPr/>
        <w:t>- Helló.</w:t>
      </w:r>
    </w:p>
    <w:p>
      <w:pPr>
        <w:pStyle w:val="Alap"/>
        <w:rPr/>
      </w:pPr>
      <w:r>
        <w:rPr/>
        <w:t>- Szia, te drága.</w:t>
      </w:r>
    </w:p>
    <w:p>
      <w:pPr>
        <w:pStyle w:val="Alap"/>
        <w:rPr/>
      </w:pPr>
      <w:r>
        <w:rPr/>
        <w:t>- Jó híreid vannak, mi?</w:t>
      </w:r>
    </w:p>
    <w:p>
      <w:pPr>
        <w:pStyle w:val="Alap"/>
        <w:rPr/>
      </w:pPr>
      <w:r>
        <w:rPr/>
        <w:t>- Úgy tűnik.</w:t>
      </w:r>
    </w:p>
    <w:p>
      <w:pPr>
        <w:pStyle w:val="Alap"/>
        <w:rPr/>
      </w:pPr>
      <w:r>
        <w:rPr/>
        <w:t>- Kint voltam a kertben. Mamamma kijött, és elmondta, amikor látta a tévében. Mikor derült ki?</w:t>
      </w:r>
    </w:p>
    <w:p>
      <w:pPr>
        <w:pStyle w:val="Alap"/>
        <w:rPr/>
      </w:pPr>
      <w:r>
        <w:rPr/>
        <w:t>- Késő éjjel.</w:t>
      </w:r>
    </w:p>
    <w:p>
      <w:pPr>
        <w:pStyle w:val="Alap"/>
        <w:rPr/>
      </w:pPr>
      <w:r>
        <w:rPr/>
        <w:t>- Miért nem hívtál fel?</w:t>
      </w:r>
    </w:p>
    <w:p>
      <w:pPr>
        <w:pStyle w:val="Alap"/>
        <w:rPr/>
      </w:pPr>
      <w:r>
        <w:rPr/>
        <w:t>- Mamamma biztos aludt már.</w:t>
      </w:r>
    </w:p>
    <w:p>
      <w:pPr>
        <w:pStyle w:val="Alap"/>
        <w:rPr/>
      </w:pPr>
      <w:r>
        <w:rPr/>
        <w:t>- Nem, Johnny Carsont nézte. El sem tudom mondani Will, mennyire boldog vagyok, hogy nem kellett elkapnod.</w:t>
      </w:r>
    </w:p>
    <w:p>
      <w:pPr>
        <w:pStyle w:val="Alap"/>
        <w:rPr/>
      </w:pPr>
      <w:r>
        <w:rPr/>
        <w:t>- Még egy rövid időre itt kell maradnom.</w:t>
      </w:r>
    </w:p>
    <w:p>
      <w:pPr>
        <w:pStyle w:val="Alap"/>
        <w:rPr/>
      </w:pPr>
      <w:r>
        <w:rPr/>
        <w:t>- Négy-öt napot?</w:t>
      </w:r>
    </w:p>
    <w:p>
      <w:pPr>
        <w:pStyle w:val="Alap"/>
        <w:rPr/>
      </w:pPr>
      <w:r>
        <w:rPr/>
        <w:t>- Magam sem tudom. Lehet, hogy rövidebb ideig. Nagyon szeretnélek már látni, kicsikém.</w:t>
      </w:r>
    </w:p>
    <w:p>
      <w:pPr>
        <w:pStyle w:val="Alap"/>
        <w:rPr/>
      </w:pPr>
      <w:r>
        <w:rPr/>
        <w:t>- Én is szeretnélek látni, amikor túl vagy mindenen.</w:t>
      </w:r>
    </w:p>
    <w:p>
      <w:pPr>
        <w:pStyle w:val="Alap"/>
        <w:rPr/>
      </w:pPr>
      <w:r>
        <w:rPr/>
        <w:t>- Ma szerda van. Pénteken már…</w:t>
      </w:r>
    </w:p>
    <w:p>
      <w:pPr>
        <w:pStyle w:val="Alap"/>
        <w:rPr/>
      </w:pPr>
      <w:r>
        <w:rPr/>
        <w:t>- Will, Mamamma meghívta Willy valamennyi bácsikáját és nénikéjét Seattle-ből a jövő hétre, és…</w:t>
      </w:r>
    </w:p>
    <w:p>
      <w:pPr>
        <w:pStyle w:val="Alap"/>
        <w:rPr/>
      </w:pPr>
      <w:r>
        <w:rPr/>
        <w:t>- A fenébe Mamammával. Különben is mi az a Mamamma"?</w:t>
      </w:r>
    </w:p>
    <w:p>
      <w:pPr>
        <w:pStyle w:val="Alap"/>
        <w:rPr/>
      </w:pPr>
      <w:r>
        <w:rPr/>
        <w:t>- Amikor Willy még kicsi volt, nem tudta kimondani…</w:t>
      </w:r>
    </w:p>
    <w:p>
      <w:pPr>
        <w:pStyle w:val="Alap"/>
        <w:rPr/>
      </w:pPr>
      <w:r>
        <w:rPr/>
        <w:t>- Gyere haza velem.</w:t>
      </w:r>
    </w:p>
    <w:p>
      <w:pPr>
        <w:pStyle w:val="Alap"/>
        <w:rPr/>
      </w:pPr>
      <w:r>
        <w:rPr/>
        <w:t>- Will, én vártam terád. Ők még sohasem látták Willyt, és egypár nap ide vagy oda…</w:t>
      </w:r>
    </w:p>
    <w:p>
      <w:pPr>
        <w:pStyle w:val="Alap"/>
        <w:rPr/>
      </w:pPr>
      <w:r>
        <w:rPr/>
        <w:t>- Gyere egyedül. Hagyd ott Willyt, a volt anyósod majd jövő héten fölrakhatja egy repülőgépre. Tudod mit, szakítsuk meg az utat New Orleansban. Van ott egy hely, úgy hívják, hogy…</w:t>
      </w:r>
    </w:p>
    <w:p>
      <w:pPr>
        <w:pStyle w:val="Alap"/>
        <w:rPr/>
      </w:pPr>
      <w:r>
        <w:rPr/>
        <w:t>- Nem hiszem, hogy ez lehetséges. Dolgozom itt, csak napi pár órát, egy városi westernüzletben, pár nappal előbb szólnom kellene nekik, hogy fölmondok.</w:t>
      </w:r>
    </w:p>
    <w:p>
      <w:pPr>
        <w:pStyle w:val="Alap"/>
        <w:rPr/>
      </w:pPr>
      <w:r>
        <w:rPr/>
        <w:t>- Mi a baj, Molly?</w:t>
      </w:r>
    </w:p>
    <w:p>
      <w:pPr>
        <w:pStyle w:val="Alap"/>
        <w:rPr/>
      </w:pPr>
      <w:r>
        <w:rPr/>
        <w:t>- Semmi. Semmi baj sincsen… Annyira elszomorodtam, Will. Tudod, akkor jártam itt, amikor Willy apja meghalt. Mindig azt mondta, "Willy apja", mintha valamiféle hivatalt emlegetne. Sohasem ejtette ki a nevét. - S akkor mind együtt voltunk, összeszedtem magam, és megnyugodtam. Most is összeszedtem magam, és én…</w:t>
      </w:r>
    </w:p>
    <w:p>
      <w:pPr>
        <w:pStyle w:val="Alap"/>
        <w:rPr/>
      </w:pPr>
      <w:r>
        <w:rPr/>
        <w:t>- Van egy kis különbség: én nem haltam meg.</w:t>
      </w:r>
    </w:p>
    <w:p>
      <w:pPr>
        <w:pStyle w:val="Alap"/>
        <w:rPr/>
      </w:pPr>
      <w:r>
        <w:rPr/>
        <w:t>- Ne legyél már ilyen.</w:t>
      </w:r>
    </w:p>
    <w:p>
      <w:pPr>
        <w:pStyle w:val="Alap"/>
        <w:rPr/>
      </w:pPr>
      <w:r>
        <w:rPr/>
        <w:t>- Milyen? Milyen ne legyek?</w:t>
      </w:r>
    </w:p>
    <w:p>
      <w:pPr>
        <w:pStyle w:val="Alap"/>
        <w:rPr/>
      </w:pPr>
      <w:r>
        <w:rPr/>
        <w:t>- Te őrült vagy.</w:t>
      </w:r>
    </w:p>
    <w:p>
      <w:pPr>
        <w:pStyle w:val="Alap"/>
        <w:rPr/>
      </w:pPr>
      <w:r>
        <w:rPr/>
        <w:t>Graham egy pillanatra lehunyta a szemét.</w:t>
      </w:r>
    </w:p>
    <w:p>
      <w:pPr>
        <w:pStyle w:val="Alap"/>
        <w:rPr/>
      </w:pPr>
      <w:r>
        <w:rPr/>
        <w:t>- Helló.</w:t>
      </w:r>
    </w:p>
    <w:p>
      <w:pPr>
        <w:pStyle w:val="Alap"/>
        <w:rPr/>
      </w:pPr>
      <w:r>
        <w:rPr/>
        <w:t>- Nem vagyok őrült, Molly. Azt teszel, amit akarsz. Fölhívlak, amikor itt elintéztem mindent.</w:t>
      </w:r>
    </w:p>
    <w:p>
      <w:pPr>
        <w:pStyle w:val="Alap"/>
        <w:rPr/>
      </w:pPr>
      <w:r>
        <w:rPr/>
        <w:t>- Ideutazhatnál.</w:t>
      </w:r>
    </w:p>
    <w:p>
      <w:pPr>
        <w:pStyle w:val="Alap"/>
        <w:rPr/>
      </w:pPr>
      <w:r>
        <w:rPr/>
        <w:t>- Nem hiszem.</w:t>
      </w:r>
    </w:p>
    <w:p>
      <w:pPr>
        <w:pStyle w:val="Alap"/>
        <w:rPr/>
      </w:pPr>
      <w:r>
        <w:rPr/>
        <w:t>- Miért ne? Rengeteg hely van. Mamamma…</w:t>
      </w:r>
    </w:p>
    <w:p>
      <w:pPr>
        <w:pStyle w:val="Alap"/>
        <w:rPr/>
      </w:pPr>
      <w:r>
        <w:rPr/>
        <w:t>- Molly, ők nem szeretnek engem, és azt is tudod, miért. Valahányszor rám néznek, eszükbe jut.</w:t>
      </w:r>
    </w:p>
    <w:p>
      <w:pPr>
        <w:pStyle w:val="Alap"/>
        <w:rPr/>
      </w:pPr>
      <w:r>
        <w:rPr/>
        <w:t>- Ez nem tisztességes dolog, és nem is igaz.</w:t>
      </w:r>
    </w:p>
    <w:p>
      <w:pPr>
        <w:pStyle w:val="Alap"/>
        <w:rPr/>
      </w:pPr>
      <w:r>
        <w:rPr/>
        <w:t>Graham rettenetesen fáradt volt.</w:t>
      </w:r>
    </w:p>
    <w:p>
      <w:pPr>
        <w:pStyle w:val="Alap"/>
        <w:rPr/>
      </w:pPr>
      <w:r>
        <w:rPr/>
        <w:t>- Rendben van. Ócska alakok, és undorodom tőlük, ha így jobban tetszik.</w:t>
      </w:r>
    </w:p>
    <w:p>
      <w:pPr>
        <w:pStyle w:val="Alap"/>
        <w:rPr/>
      </w:pPr>
      <w:r>
        <w:rPr/>
        <w:t>- Ne mondj ilyeneket.</w:t>
      </w:r>
    </w:p>
    <w:p>
      <w:pPr>
        <w:pStyle w:val="Alap"/>
        <w:rPr/>
      </w:pPr>
      <w:r>
        <w:rPr/>
        <w:t>- A fiút akarják. Lehet, hogy téged is kedvelnek, feltételezem, hogy így van, ha ugyan egyáltalán gondolnak valaha is ilyesmire. De a fiút akarják, és ezért fogadnak be téged. Engem viszont nem akarnak, és ez csöppet sem érdekel. Én viszont téged akarlak. Floridában. Willyt is, ha beleunt a pónijába.</w:t>
      </w:r>
    </w:p>
    <w:p>
      <w:pPr>
        <w:pStyle w:val="Alap"/>
        <w:rPr/>
      </w:pPr>
      <w:r>
        <w:rPr/>
        <w:t>- Majd megnyugszol, ha kialudtad magad.</w:t>
      </w:r>
    </w:p>
    <w:p>
      <w:pPr>
        <w:pStyle w:val="Alap"/>
        <w:rPr/>
      </w:pPr>
      <w:r>
        <w:rPr/>
        <w:t>- Nem hiszem. Ide figyelj, fölhívlak, ha tisztán látok itt.</w:t>
      </w:r>
    </w:p>
    <w:p>
      <w:pPr>
        <w:pStyle w:val="Alap"/>
        <w:rPr/>
      </w:pPr>
      <w:r>
        <w:rPr/>
        <w:t>- Helyes. - Letette a kagylót.</w:t>
      </w:r>
    </w:p>
    <w:p>
      <w:pPr>
        <w:pStyle w:val="Alap"/>
        <w:rPr/>
      </w:pPr>
      <w:r>
        <w:rPr/>
        <w:t>- Kutyaszart - mondta Graham -, kutyaszart.</w:t>
      </w:r>
    </w:p>
    <w:p>
      <w:pPr>
        <w:pStyle w:val="Alap"/>
        <w:rPr/>
      </w:pPr>
      <w:r>
        <w:rPr/>
        <w:t>Crawford dugta be a fejét az ajtón. - Jól hallottam, azt mondtad, hogy kutyaszart?</w:t>
      </w:r>
    </w:p>
    <w:p>
      <w:pPr>
        <w:pStyle w:val="Alap"/>
        <w:rPr/>
      </w:pPr>
      <w:r>
        <w:rPr/>
        <w:t>- Jól hallottad.</w:t>
      </w:r>
    </w:p>
    <w:p>
      <w:pPr>
        <w:pStyle w:val="Alap"/>
        <w:rPr/>
      </w:pPr>
      <w:r>
        <w:rPr/>
        <w:t>- Fel a fejjel. Aynesworth telefonált a helyszínről. Talált számodra valamit. Azt mondta, ki kellene mennünk, kapott valami kézzelfoghatót a helyiektől.</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51.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mikor Graham és Crawford odaért a fekete romhalmazhoz, amely valaha Dolarhyde háza volt, Aynesworth éppen hamut töltött nagy óvatosan új festékeskannákba.</w:t>
      </w:r>
    </w:p>
    <w:p>
      <w:pPr>
        <w:pStyle w:val="Alap"/>
        <w:rPr/>
      </w:pPr>
      <w:r>
        <w:rPr/>
        <w:t>Tetőtől talpig kormos volt, egyik füle alatt hatalmas vízhólyag éktelenkedett. Janowitz különleges ügynök a robbantószerosztályról odalenn dolgozott a pincében.</w:t>
      </w:r>
    </w:p>
    <w:p>
      <w:pPr>
        <w:pStyle w:val="Alap"/>
        <w:rPr/>
      </w:pPr>
      <w:r>
        <w:rPr/>
        <w:t>Egy hatalmas kövér férfi matatott valamit a felhajtón egy poros Oldsmobile oldalán. Amint Crawford és Graham átvágtak az udvaron, megállította őket.</w:t>
      </w:r>
    </w:p>
    <w:p>
      <w:pPr>
        <w:pStyle w:val="Alap"/>
        <w:rPr/>
      </w:pPr>
      <w:r>
        <w:rPr/>
        <w:t>- Maga Crawford?</w:t>
      </w:r>
    </w:p>
    <w:p>
      <w:pPr>
        <w:pStyle w:val="Alap"/>
        <w:rPr/>
      </w:pPr>
      <w:r>
        <w:rPr/>
        <w:t>- Úgy van.</w:t>
      </w:r>
    </w:p>
    <w:p>
      <w:pPr>
        <w:pStyle w:val="Alap"/>
        <w:rPr/>
      </w:pPr>
      <w:r>
        <w:rPr/>
        <w:t>- Robert L. Dulaney a nevem. Én vagyok a halottkém, tessék, itt a meghatalmazásom. - Odatartotta nekik a névjegyét:</w:t>
      </w:r>
    </w:p>
    <w:p>
      <w:pPr>
        <w:pStyle w:val="Alap"/>
        <w:rPr/>
      </w:pPr>
      <w:r>
        <w:rPr/>
        <w:t>"Szavazzatok Robert L. Dulaneyra."</w:t>
      </w:r>
    </w:p>
    <w:p>
      <w:pPr>
        <w:pStyle w:val="Alap"/>
        <w:rPr/>
      </w:pPr>
      <w:r>
        <w:rPr/>
        <w:t>Crawford némán tekintett rá.</w:t>
      </w:r>
    </w:p>
    <w:p>
      <w:pPr>
        <w:pStyle w:val="Alap"/>
        <w:rPr/>
      </w:pPr>
      <w:r>
        <w:rPr/>
        <w:t>- A maguk embere talált itt valami bizonyítékot, amit át kellett volna adnia nekem. Már majd egy órája várakoztat.</w:t>
      </w:r>
    </w:p>
    <w:p>
      <w:pPr>
        <w:pStyle w:val="Alap"/>
        <w:rPr/>
      </w:pPr>
      <w:r>
        <w:rPr/>
        <w:t>- Sajnálom az alkalmatlankodást, Mr. Dulaney. Az én utasításomat követte. A legokosabb az lenne, ha beülne a kocsijába, míg tisztázom a dolgot.</w:t>
      </w:r>
    </w:p>
    <w:p>
      <w:pPr>
        <w:pStyle w:val="Alap"/>
        <w:rPr/>
      </w:pPr>
      <w:r>
        <w:rPr/>
        <w:t>Dulaney utánuk indult.</w:t>
      </w:r>
    </w:p>
    <w:p>
      <w:pPr>
        <w:pStyle w:val="Alap"/>
        <w:rPr/>
      </w:pPr>
      <w:r>
        <w:rPr/>
        <w:t>Crawford sarkon fordult. - Elnézést, Mr. Dulaney. Foglaljon helyet a kocsijában.</w:t>
      </w:r>
    </w:p>
    <w:p>
      <w:pPr>
        <w:pStyle w:val="Alap"/>
        <w:rPr/>
      </w:pPr>
      <w:r>
        <w:rPr/>
        <w:t xml:space="preserve">Aynesworth osztályvezető szélesen vigyorgott, fehér fogai kivillogtak kormos képéből. Egész délelőtt hamut szitált. </w:t>
      </w:r>
    </w:p>
    <w:p>
      <w:pPr>
        <w:pStyle w:val="Alap"/>
        <w:rPr/>
      </w:pPr>
      <w:r>
        <w:rPr/>
        <w:t>- Osztályvezetőként a legnagyobb örömömre szolgál…</w:t>
      </w:r>
    </w:p>
    <w:p>
      <w:pPr>
        <w:pStyle w:val="Alap"/>
        <w:rPr/>
      </w:pPr>
      <w:r>
        <w:rPr/>
        <w:t>- Hogy lelőjem a poénodat, ezt már mind tudjuk - szólalt meg a pince fekete káoszából kiemelkedő Janowitz.</w:t>
      </w:r>
    </w:p>
    <w:p>
      <w:pPr>
        <w:pStyle w:val="Alap"/>
        <w:rPr/>
      </w:pPr>
      <w:r>
        <w:rPr/>
        <w:t>- Csönd az alvégen, Janowitz indián. Mutasd csak azokat az érdekes tárgyakat. - Odadobott Janowitznak egy autókulcs-karikát.</w:t>
      </w:r>
    </w:p>
    <w:p>
      <w:pPr>
        <w:pStyle w:val="Alap"/>
        <w:rPr/>
      </w:pPr>
      <w:r>
        <w:rPr/>
        <w:t>Egy FBI-kocsi poggyásztartójából Janowitz hosszúkás kartondobozt emelt ki. A doboz aljára dróttal egy vadászpuskát erősítettek; tusája elégett, két csöve elgörbült a hőtől. Egy kisebb dobozból megfeketedett automata pisztoly került elő.</w:t>
      </w:r>
    </w:p>
    <w:p>
      <w:pPr>
        <w:pStyle w:val="Alap"/>
        <w:rPr/>
      </w:pPr>
      <w:r>
        <w:rPr/>
        <w:t>- A pisztoly jobb állapotban van - közölte Aynesworth. - A ballisztikai osztály esetleg össze is hasonlíthatja. Gyerünk, Janowitz, fogjál neki.</w:t>
      </w:r>
    </w:p>
    <w:p>
      <w:pPr>
        <w:pStyle w:val="Alap"/>
        <w:rPr/>
      </w:pPr>
      <w:r>
        <w:rPr/>
        <w:t>Aynesworth három műanyag hűtőtasakot vett át tőle.</w:t>
      </w:r>
    </w:p>
    <w:p>
      <w:pPr>
        <w:pStyle w:val="Alap"/>
        <w:rPr/>
      </w:pPr>
      <w:r>
        <w:rPr/>
        <w:t>- Elölről a közepébe. Graham - Aynesworth arcáról egy pillanatra eltűnt a vidámság. Ez vadászszertartás volt, mintha vérrel kente volna be Graham homlokát.</w:t>
      </w:r>
    </w:p>
    <w:p>
      <w:pPr>
        <w:pStyle w:val="Alap"/>
        <w:rPr/>
      </w:pPr>
      <w:r>
        <w:rPr/>
        <w:t>- Ez aztán igazán agyafúrt meló volt, öregem - Aynesworth Graham tenyerére helyezte a zacskókat.</w:t>
      </w:r>
    </w:p>
    <w:p>
      <w:pPr>
        <w:pStyle w:val="Alap"/>
        <w:rPr/>
      </w:pPr>
      <w:r>
        <w:rPr/>
        <w:t>Az egyikben egy emberi combcsont öthüvelykes darabja és egy csípőízület volt. Egy másikban egy karórát talált, a harmadikban fogakat.</w:t>
      </w:r>
    </w:p>
    <w:p>
      <w:pPr>
        <w:pStyle w:val="Alap"/>
        <w:rPr/>
      </w:pPr>
      <w:r>
        <w:rPr/>
        <w:t>A műfogsor tartólemeze fekete és törött volt, s csak a fele maradt meg, de ebben teljesen felismerhetően egy beerősített oldalsó metszőfog volt.</w:t>
      </w:r>
    </w:p>
    <w:p>
      <w:pPr>
        <w:pStyle w:val="Alap"/>
        <w:rPr/>
      </w:pPr>
      <w:r>
        <w:rPr/>
        <w:t>Graham úgy érezte, mondania kell valamit. - Kösz. Nagyon köszönöm.</w:t>
      </w:r>
    </w:p>
    <w:p>
      <w:pPr>
        <w:pStyle w:val="Alap"/>
        <w:rPr/>
      </w:pPr>
      <w:r>
        <w:rPr/>
        <w:t>Egy pillanatra elkábult, egész testén eluralkodott a felszabadultság érzése.</w:t>
      </w:r>
    </w:p>
    <w:p>
      <w:pPr>
        <w:pStyle w:val="Alap"/>
        <w:rPr/>
      </w:pPr>
      <w:r>
        <w:rPr/>
        <w:t>- … múzeumi darab - hallotta Aynesworth hangját: - Ugye, át kell adnunk a keselyűnek, Jack?</w:t>
      </w:r>
    </w:p>
    <w:p>
      <w:pPr>
        <w:pStyle w:val="Alap"/>
        <w:rPr/>
      </w:pPr>
      <w:r>
        <w:rPr/>
        <w:t>- Igen. De a St. Louis-i halottkémi hivatalban dolgozik néhány profi. Ők majd átjönnek, és készítenek pár jó lenyomatot. Azokat megtartjuk.</w:t>
      </w:r>
    </w:p>
    <w:p>
      <w:pPr>
        <w:pStyle w:val="Alap"/>
        <w:rPr/>
      </w:pPr>
      <w:r>
        <w:rPr/>
        <w:t>Crawford meg a többiek összedugták a fejüket a halottkémmel a kocsija mellett.</w:t>
      </w:r>
    </w:p>
    <w:p>
      <w:pPr>
        <w:pStyle w:val="Alap"/>
        <w:rPr/>
      </w:pPr>
      <w:r>
        <w:rPr/>
        <w:t>Graham egyedül maradt a ház előtt. Hallgatta a kémények között fütyülő szelet. Azt remélte, Bloom majd eljön ide, ha felépül. Féltehetőleg eljön.</w:t>
      </w:r>
    </w:p>
    <w:p>
      <w:pPr>
        <w:pStyle w:val="Alap"/>
        <w:rPr/>
      </w:pPr>
      <w:r>
        <w:rPr/>
        <w:t>Graham szerette volna megismerni Dolarhyde-ot. Szerette volna tudni, mi történt itt, mi szülte a Sárkányt. De egyelőre elege volt az egészből.</w:t>
      </w:r>
    </w:p>
    <w:p>
      <w:pPr>
        <w:pStyle w:val="Alap"/>
        <w:rPr/>
      </w:pPr>
      <w:r>
        <w:rPr/>
        <w:t>Az egyik kémény tetejére csúfolódó rigó szállt, és fütyörészni kezdett.</w:t>
      </w:r>
    </w:p>
    <w:p>
      <w:pPr>
        <w:pStyle w:val="Alap"/>
        <w:rPr/>
      </w:pPr>
      <w:r>
        <w:rPr/>
        <w:t>Graham visszafütyült neki.</w:t>
      </w:r>
    </w:p>
    <w:p>
      <w:pPr>
        <w:pStyle w:val="Alap"/>
        <w:rPr/>
      </w:pPr>
      <w:r>
        <w:rPr/>
        <w:t>Most már hazamegy.</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52.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Graham elmosolyodott. Érezte, hogy a sugárhajtású gép hatalmas lendülettel fúródik a levegőbe, és egyre távolabb viszi St. Louistól, átvág a nap előtt, előbb délnek, azután keletnek fordul - végre úton van hazafelé.</w:t>
      </w:r>
    </w:p>
    <w:p>
      <w:pPr>
        <w:pStyle w:val="Alap"/>
        <w:rPr/>
      </w:pPr>
      <w:r>
        <w:rPr/>
        <w:t>Molly és Willy várni fogja.</w:t>
      </w:r>
    </w:p>
    <w:p>
      <w:pPr>
        <w:pStyle w:val="Alap"/>
        <w:rPr/>
      </w:pPr>
      <w:r>
        <w:rPr/>
        <w:t>- Ne sokat vitázzunk azon, ki mit sajnál. Marathonban érted jövök, kölyök - mondta Molly telefonon.</w:t>
      </w:r>
    </w:p>
    <w:p>
      <w:pPr>
        <w:pStyle w:val="Alap"/>
        <w:rPr/>
      </w:pPr>
      <w:r>
        <w:rPr/>
        <w:t>Graham azt remélte, hogy idővel képes lesz visszaemlékezni a kevés jó pillanatra - az elégtétel érzésére, amikor munkájuknak mélységesen elkötelezett embereket látott dolgozni. Úgy vélte, ilyeneket bárhol találni, ha az ember eleget tud arról, amit figyel.</w:t>
      </w:r>
    </w:p>
    <w:p>
      <w:pPr>
        <w:pStyle w:val="Alap"/>
        <w:rPr/>
      </w:pPr>
      <w:r>
        <w:rPr/>
        <w:t>Nagyképűség lett volna köszönetet mondani Lloyd Bowmannek és Beverly Katznek, így azután csak annyit mondott nekik telefonon: örül, hogy ismét együtt dolgozhatott velük.</w:t>
      </w:r>
    </w:p>
    <w:p>
      <w:pPr>
        <w:pStyle w:val="Alap"/>
        <w:rPr/>
      </w:pPr>
      <w:r>
        <w:rPr/>
        <w:t>Egyvalami nyugtalanította kissé: az, amit akkor érzett, amikor Crawford Chicagóban elfordult a telefontól, és azt mondta: - Gateway.</w:t>
      </w:r>
    </w:p>
    <w:p>
      <w:pPr>
        <w:pStyle w:val="Alap"/>
        <w:rPr/>
      </w:pPr>
      <w:r>
        <w:rPr/>
        <w:t>Valószínűleg ez volt a leghevesebb és legvadabb öröm, ami valaha is úrrá lett rajta. Nyugtalanította a tudat, hogy élete legboldogabb pillanata Chicago városában, abban a dohos esküdtteremben következett be. Pedig még mielőtt tudta volna, már tudta.</w:t>
      </w:r>
    </w:p>
    <w:p>
      <w:pPr>
        <w:pStyle w:val="Alap"/>
        <w:rPr/>
      </w:pPr>
      <w:r>
        <w:rPr/>
        <w:t>Nem mondta el Bowmannek, mit érzett; fölösleges lett volna.</w:t>
      </w:r>
    </w:p>
    <w:p>
      <w:pPr>
        <w:pStyle w:val="Alap"/>
        <w:rPr/>
      </w:pPr>
      <w:r>
        <w:rPr/>
        <w:t>- Tudod, amikor az elmélete beigazolódott, Pitagorasz száz ökröt adott a múzsának - mondta Bowman. - Ugye, nincs ennél édesebb érzés? Ne is felelj - tovább tart, ha nem koptatod el sok beszéddel.</w:t>
      </w:r>
    </w:p>
    <w:p>
      <w:pPr>
        <w:pStyle w:val="Alap"/>
        <w:rPr/>
      </w:pPr>
      <w:r>
        <w:rPr/>
        <w:t>Minél közelebb került Graham az otthonához és Mollyhoz; annál türelmetlenebbé vált.</w:t>
      </w:r>
    </w:p>
    <w:p>
      <w:pPr>
        <w:pStyle w:val="Alap"/>
        <w:rPr/>
      </w:pPr>
      <w:r>
        <w:rPr/>
        <w:t>Miamiban ki kellett mennie a hangár elé, hogy átszálljon a Lula néni-re, az elaggott DC-3-ra, amely Marathonba repült. - Szerette a DC-3-akat. Ma mindent szeretett.</w:t>
      </w:r>
    </w:p>
    <w:p>
      <w:pPr>
        <w:pStyle w:val="Alap"/>
        <w:rPr/>
      </w:pPr>
      <w:r>
        <w:rPr/>
        <w:t>A Lula néni-t akkor gyártották, amikor Graham ötéves volt, szárnyait mindig mocskos olajréteg borította, mert a motorok visszacsapták az olajat repülés közben. Graham tökéletesen megbízott benne. Úgy rohant oda a géphez, mintha egy dzsungeltisztásra szállt volna le, egyenesen az ő megmentésére.</w:t>
      </w:r>
    </w:p>
    <w:p>
      <w:pPr>
        <w:pStyle w:val="Alap"/>
        <w:rPr/>
      </w:pPr>
      <w:r>
        <w:rPr/>
        <w:t>Islamorada fényei közeledtek, amint a gép szárnya alatt feltűnt a sziget. Graham az atlanti oldalon szabad szemmel látta a fehér hullámtarajokat. Néhány perc múlva leszálltak Marathonban.</w:t>
      </w:r>
    </w:p>
    <w:p>
      <w:pPr>
        <w:pStyle w:val="Alap"/>
        <w:rPr/>
      </w:pPr>
      <w:r>
        <w:rPr/>
        <w:t xml:space="preserve">Olyan érzés fogta el, mint amikor először érkezett Marathonba. Akkor is a Lula néni-vel jött, s utána még gyakran kiment alkonyatkor a repülőtérre, hogy figyelje, amint lassan és biztosan leereszkedik a gép, lenyúló futóművel, kipufogójából tüzes szikrák csapnak ki, a kivilágított ablakok mögött pedig ott ülnek biztonságban az utasok. </w:t>
      </w:r>
    </w:p>
    <w:p>
      <w:pPr>
        <w:pStyle w:val="Alap"/>
        <w:rPr/>
      </w:pPr>
      <w:r>
        <w:rPr/>
        <w:t>A felszállásokat is szívesén elnézte, de amikor a kiszolgált repülőgép nagy ívben eltűnt északi irányban, szomorúság és üresség lett úrrá rajta; a levegő keserűvé vált a sok istenhozzádtól. Rászokott arra, hogy csak a leszállásokat és az üdvözléseket figyelje.</w:t>
      </w:r>
    </w:p>
    <w:p>
      <w:pPr>
        <w:pStyle w:val="Alap"/>
        <w:rPr/>
      </w:pPr>
      <w:r>
        <w:rPr/>
        <w:t>Mindez még Molly előtt történt.</w:t>
      </w:r>
    </w:p>
    <w:p>
      <w:pPr>
        <w:pStyle w:val="Alap"/>
        <w:rPr/>
      </w:pPr>
      <w:r>
        <w:rPr/>
        <w:t>A repülőgép még egy utolsót fújtatott, és befordult a hangár felé. Graham megpillantotta a reflektorfényben a kerítés mögött álló Mollyt és Willyt.</w:t>
      </w:r>
    </w:p>
    <w:p>
      <w:pPr>
        <w:pStyle w:val="Alap"/>
        <w:rPr/>
      </w:pPr>
      <w:r>
        <w:rPr/>
        <w:t>Willy odacövekelte magát az anyja elé. Ott is marad, amíg Graham oda nem ér hozzájuk. Csak ezután megy majd arrább, hogy megnézegesse mindazt, ami érdekli a repülőtéren. Graham ezért is szerette a gyereket.</w:t>
      </w:r>
    </w:p>
    <w:p>
      <w:pPr>
        <w:pStyle w:val="Alap"/>
        <w:rPr/>
      </w:pPr>
      <w:r>
        <w:rPr/>
        <w:t>Molly ugyanolyan magas volt, mint Graham, öt láb, tíz hüvelyk. A csók azonos magasságból mindig boldogságot áraszt, feltehetően, mert ilyen csókokat ágyban szokás váltani.</w:t>
      </w:r>
    </w:p>
    <w:p>
      <w:pPr>
        <w:pStyle w:val="Alap"/>
        <w:rPr/>
      </w:pPr>
      <w:r>
        <w:rPr/>
        <w:t>Willy fölajánlotta, hogy viszi az aktatáskáját, de Graham a bőröndjét engedte át neki.</w:t>
      </w:r>
    </w:p>
    <w:p>
      <w:pPr>
        <w:pStyle w:val="Alap"/>
        <w:rPr/>
      </w:pPr>
      <w:r>
        <w:rPr/>
        <w:t>Útban hazafelé a kocsiban, amelyet Molly vezetett, Graham fölismerte azokat a dolgokat; amelyeket a fényszóró megvilágított, s odaképzelte a hiányzó részeket is.</w:t>
      </w:r>
    </w:p>
    <w:p>
      <w:pPr>
        <w:pStyle w:val="Alap"/>
        <w:rPr/>
      </w:pPr>
      <w:r>
        <w:rPr/>
        <w:t>Amikor az udvarban kinyitotta a kocsi ajtaját, meghallotta a tenger mormolását.</w:t>
      </w:r>
    </w:p>
    <w:p>
      <w:pPr>
        <w:pStyle w:val="Alap"/>
        <w:rPr/>
      </w:pPr>
      <w:r>
        <w:rPr/>
        <w:t>Willy bement a házba, a fején egyensúlyozta a bőröndöt, amelynek alsó vége a Iábszárát ütögette hátulról.</w:t>
      </w:r>
    </w:p>
    <w:p>
      <w:pPr>
        <w:pStyle w:val="Alap"/>
        <w:rPr/>
      </w:pPr>
      <w:r>
        <w:rPr/>
        <w:t>Graham szórakozottan állt az udvaron, szúnyogokat hessegetett el az arcáról.</w:t>
      </w:r>
    </w:p>
    <w:p>
      <w:pPr>
        <w:pStyle w:val="Alap"/>
        <w:rPr/>
      </w:pPr>
      <w:r>
        <w:rPr/>
        <w:t>Molly az arcára tette a tenyerét. - Tudod, mit kellene tenned? Be kellene jönnöd a házba, mielőtt megzabálnak ezek a dögök.</w:t>
      </w:r>
    </w:p>
    <w:p>
      <w:pPr>
        <w:pStyle w:val="Alap"/>
        <w:rPr/>
      </w:pPr>
      <w:r>
        <w:rPr/>
        <w:t>Graham bólintott. Szeme könnybe lábadt.</w:t>
      </w:r>
    </w:p>
    <w:p>
      <w:pPr>
        <w:pStyle w:val="Alap"/>
        <w:rPr/>
      </w:pPr>
      <w:r>
        <w:rPr/>
        <w:t>Molly várt még egy percet, a férfi mellébe fúrta a fejét, és alulról pislogott föl rá. - Tanqueray martinik, nagy marhahússzeletek, ölelés és miegymás. Pontosan így… azután meg a villanyszámla és a vízdíj, és hosszú beszélgetések a gyerekemmel - tette hozzá halkan.</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53.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Graham és Molly azt szerették volna, nagyon is azt kívánták, hogy minden ismét úgy alakuljon közöttük, ahogyan volt, ott folytassák, ahol abbahagyták.</w:t>
      </w:r>
    </w:p>
    <w:p>
      <w:pPr>
        <w:pStyle w:val="Alap"/>
        <w:rPr/>
      </w:pPr>
      <w:r>
        <w:rPr/>
        <w:t>Amikor észrevették, hogy nem így van, a ki nem mondott tudat úgy élt velük, mint egy nem szívesen látott vendég. A kölcsönös bizonygatások, amelyek a sötétben és napközben hangzottak el, mintegy fénytörést szenvedtek, s ettől valahogyan hamissá váltak.</w:t>
      </w:r>
    </w:p>
    <w:p>
      <w:pPr>
        <w:pStyle w:val="Alap"/>
        <w:rPr/>
      </w:pPr>
      <w:r>
        <w:rPr/>
        <w:t>Soha még ennyire nem tetszett neki Molly¨. Fájdalmas távolságból csodálta bájosságát, aminek Molly nem is volt tudatában.</w:t>
      </w:r>
    </w:p>
    <w:p>
      <w:pPr>
        <w:pStyle w:val="Alap"/>
        <w:rPr/>
      </w:pPr>
      <w:r>
        <w:rPr/>
        <w:t>Molly megpróbált jó lenni hozzá, de közben Oregonban járt, s ott föltámadtak benne az emlékek.</w:t>
      </w:r>
    </w:p>
    <w:p>
      <w:pPr>
        <w:pStyle w:val="Alap"/>
        <w:rPr/>
      </w:pPr>
      <w:r>
        <w:rPr/>
        <w:t>Willy is megérezte ezt, hűvösen, őrjítően udvariasan viselkedett Grahammel.</w:t>
      </w:r>
    </w:p>
    <w:p>
      <w:pPr>
        <w:pStyle w:val="Alap"/>
        <w:rPr/>
      </w:pPr>
      <w:r>
        <w:rPr/>
        <w:t>Levél érkezett Crawfordtól. Molly odaadta neki a postával együtt, de egyetlen szóval sem említette többé.</w:t>
      </w:r>
    </w:p>
    <w:p>
      <w:pPr>
        <w:pStyle w:val="Alap"/>
        <w:rPr/>
      </w:pPr>
      <w:r>
        <w:rPr/>
        <w:t>A levélben a Sherman család fényképe volt, egy amatőr filmből másolták ki. Nem minden égett el, magyarázta levélben Crawford. A képet akkor találták meg, amikor alaposan átfésülték a ház körüli mezőket, s még néhány egyéb dolog is előkerült, amiket a robbanás távol sodort a tűztől.</w:t>
      </w:r>
    </w:p>
    <w:p>
      <w:pPr>
        <w:pStyle w:val="Alap"/>
        <w:rPr/>
      </w:pPr>
      <w:r>
        <w:rPr/>
        <w:t>"Ezek az emberek feltehetően szerepeltek a menetrendjén - írta Crawford. - Most már biztonságban vannak. Gondoltam, érdekel téged."</w:t>
      </w:r>
    </w:p>
    <w:p>
      <w:pPr>
        <w:pStyle w:val="Alap"/>
        <w:rPr/>
      </w:pPr>
      <w:r>
        <w:rPr/>
        <w:t>Graham megmutatta Mollynak.</w:t>
      </w:r>
    </w:p>
    <w:p>
      <w:pPr>
        <w:pStyle w:val="Alap"/>
        <w:rPr/>
      </w:pPr>
      <w:r>
        <w:rPr/>
        <w:t>- Látod? Erről van szó - mondta. - Ezért érte meg az egész.</w:t>
      </w:r>
    </w:p>
    <w:p>
      <w:pPr>
        <w:pStyle w:val="Alap"/>
        <w:rPr/>
      </w:pPr>
      <w:r>
        <w:rPr/>
        <w:t>- Tudom - mondta Molly. - Megértelek, tényleg megértelek.</w:t>
      </w:r>
    </w:p>
    <w:p>
      <w:pPr>
        <w:pStyle w:val="Alap"/>
        <w:rPr/>
      </w:pPr>
      <w:r>
        <w:rPr/>
        <w:t xml:space="preserve">A holdfényben sötét halrajok vonultak ívóhelyük felé. Molly vacsorát csomagolt, azután kimentek, és horgásztak, tüzet raktak, de semmi sem sikerült úgy, ahogyan tervezték. </w:t>
      </w:r>
    </w:p>
    <w:p>
      <w:pPr>
        <w:pStyle w:val="Alap"/>
        <w:rPr/>
      </w:pPr>
      <w:r>
        <w:rPr/>
        <w:t>Nagyapa és Mamamma elküldte Willynek póni lova képét, ő meg kiszögezte szobája falára.</w:t>
      </w:r>
    </w:p>
    <w:p>
      <w:pPr>
        <w:pStyle w:val="Alap"/>
        <w:rPr/>
      </w:pPr>
      <w:r>
        <w:rPr/>
        <w:t>Már öt napja tartózkodtak otthon; másnap Grahamnek is, Mollynak is újra munkába kellett állnia Marathonban. Halásztak a hullámtörésben, vagy negyed mérföldnyit jártak a kanyargós tengerparton, amíg elértek egy helyre, ahol valamikor már szerencsével jártak.</w:t>
      </w:r>
    </w:p>
    <w:p>
      <w:pPr>
        <w:pStyle w:val="Alap"/>
        <w:rPr/>
      </w:pPr>
      <w:r>
        <w:rPr/>
        <w:t>Graham úgy határozott, hogy együtt beszél kettőjükkel.</w:t>
      </w:r>
    </w:p>
    <w:p>
      <w:pPr>
        <w:pStyle w:val="Alap"/>
        <w:rPr/>
      </w:pPr>
      <w:r>
        <w:rPr/>
        <w:t>A kirándulás nem indult jól. Willy tüntetően félrerakta a botot, amelyet Graham az ő számára orsózott fel, és elővette a hullámverés számára készült különleges horgászbotját, amelyet nagyapja ajándékozott neki hazautazása előtt.</w:t>
      </w:r>
    </w:p>
    <w:p>
      <w:pPr>
        <w:pStyle w:val="Alap"/>
        <w:rPr/>
      </w:pPr>
      <w:r>
        <w:rPr/>
        <w:t>Három órán át némán horgásztak. Graham többször is már-már kinyitotta a száját, elszánta magát a beszédre, de valahogyan sohasem tudta rábírni magát.</w:t>
      </w:r>
    </w:p>
    <w:p>
      <w:pPr>
        <w:pStyle w:val="Alap"/>
        <w:rPr/>
      </w:pPr>
      <w:r>
        <w:rPr/>
        <w:t>Elege volt abból, hogy ne szeressék.</w:t>
      </w:r>
    </w:p>
    <w:p>
      <w:pPr>
        <w:pStyle w:val="Alap"/>
        <w:rPr/>
      </w:pPr>
      <w:r>
        <w:rPr/>
        <w:t>Négy aligátorteknőst fogott homokirák-csalival. Willy semmit sem fogott. Egy nagy Rapalát vetett ki három hármas horoggal, amit nagyapja ajándékozott neki. Túl gyorsan horgászott, újra és újra kivetette a csalit, túl gyorsan tekerte föl a zsinórt; a végén már egészen belepirult, trikója nedvesen tapadt rá.</w:t>
      </w:r>
    </w:p>
    <w:p>
      <w:pPr>
        <w:pStyle w:val="Alap"/>
        <w:rPr/>
      </w:pPr>
      <w:r>
        <w:rPr/>
        <w:t>Graham belegázolt a vízbe, homokgátat épített egy hullám sodrásában, s végül két homoki rákkal jelent meg, lábuk kilógott páncéljuk alól.</w:t>
      </w:r>
    </w:p>
    <w:p>
      <w:pPr>
        <w:pStyle w:val="Alap"/>
        <w:rPr/>
      </w:pPr>
      <w:r>
        <w:rPr/>
        <w:t>- Mi lenne, ha egy ilyennel próbálkoznál, haver? - Az egyik rákot odanyújtotta Willynek.</w:t>
      </w:r>
    </w:p>
    <w:p>
      <w:pPr>
        <w:pStyle w:val="Alap"/>
        <w:rPr/>
      </w:pPr>
      <w:r>
        <w:rPr/>
        <w:t>- Én a Rapalát használom. Az apámé volt, tudtad-ezt?</w:t>
      </w:r>
    </w:p>
    <w:p>
      <w:pPr>
        <w:pStyle w:val="Alap"/>
        <w:rPr/>
      </w:pPr>
      <w:r>
        <w:rPr/>
        <w:t>- Nem - felelte Graham, és Mollyra nézett.</w:t>
      </w:r>
    </w:p>
    <w:p>
      <w:pPr>
        <w:pStyle w:val="Alap"/>
        <w:rPr/>
      </w:pPr>
      <w:r>
        <w:rPr/>
        <w:t>Molly átfogta á térdét, és egy magasan vitorlázó fregattmadárra szegezte tekintetét.</w:t>
      </w:r>
    </w:p>
    <w:p>
      <w:pPr>
        <w:pStyle w:val="Alap"/>
        <w:rPr/>
      </w:pPr>
      <w:r>
        <w:rPr/>
        <w:t>Fölállt, letisztogatta szoknyájáról a homokot. - Megyek, készítek néhány szendvicset - mondta.</w:t>
      </w:r>
    </w:p>
    <w:p>
      <w:pPr>
        <w:pStyle w:val="Alap"/>
        <w:rPr/>
      </w:pPr>
      <w:r>
        <w:rPr/>
        <w:t>Amikor Molly eltűnt, Graham kísértésbe jött, hogy négyszemközt beszéljen a fiúval. De nem. Willy mindig azt érzi, amit az anyja. Majd vár, azután együtt beszél kettőjükkel, ha Molly visszajött. Ezúttal biztosan beszél a fejükkel.</w:t>
      </w:r>
    </w:p>
    <w:p>
      <w:pPr>
        <w:pStyle w:val="Alap"/>
        <w:rPr/>
      </w:pPr>
      <w:r>
        <w:rPr/>
        <w:t>Molly hamarosan visszatért, de szendvicsek nélkül; gyors léptekkel közeledett a föveny fölötti tömörebb homokcsíkon.</w:t>
      </w:r>
    </w:p>
    <w:p>
      <w:pPr>
        <w:pStyle w:val="Alap"/>
        <w:rPr/>
      </w:pPr>
      <w:r>
        <w:rPr/>
        <w:t>- Jack Crawford keres telefonon. Mondtam neki, hogy majd visszahívod, de azt mondta, hogy sürgős - vetette oda neki a körmét nézve. - Jól tennéd, ha sietnél.</w:t>
      </w:r>
    </w:p>
    <w:p>
      <w:pPr>
        <w:pStyle w:val="Alap"/>
        <w:rPr/>
      </w:pPr>
      <w:r>
        <w:rPr/>
        <w:t>Graham elpirult. Horgászbotja fogantyúját a homokba szúrta, és futólépésben elindult a dűnék felé. Ez rövidebb út volt, mintha az ember körbemenne az egész parton, ha nem volt nála semmi, ami beleakadhatott volna a bozótba.</w:t>
      </w:r>
    </w:p>
    <w:p>
      <w:pPr>
        <w:pStyle w:val="Alap"/>
        <w:rPr/>
      </w:pPr>
      <w:r>
        <w:rPr/>
        <w:t>Halk, surrogó hangot sodort felé a szél, s mivel csörgőkígyótól tartott, figyelmesen nézte a talajt, miközben behatolt a cédrusbozótba.</w:t>
      </w:r>
    </w:p>
    <w:p>
      <w:pPr>
        <w:pStyle w:val="Alap"/>
        <w:rPr/>
      </w:pPr>
      <w:r>
        <w:rPr/>
        <w:t>Az egyik bokor alján bakancsot pillantott meg, egy lencse villant a napfényben; és hirtelen valami khakiszínű emelkedett föl előtte.</w:t>
      </w:r>
    </w:p>
    <w:p>
      <w:pPr>
        <w:pStyle w:val="Alap"/>
        <w:rPr/>
      </w:pPr>
      <w:r>
        <w:rPr/>
        <w:t>Francis Dolarhyde sárga szemébe meredt, és a félelemtől vadul kalapálni kezdett a szíve.</w:t>
      </w:r>
    </w:p>
    <w:p>
      <w:pPr>
        <w:pStyle w:val="Alap"/>
        <w:rPr/>
      </w:pPr>
      <w:r>
        <w:rPr/>
        <w:t>Egy pisztoly zárja kattant, fölemelkedett egy automata pisztoly. Graham feléje rúgott, a csövét találta el abban a pillanatban, amikor a napfényben halványsárga láng csapott ki belőle, a pisztoly berepült a bozótba, Graham hanyatt esett, égő fájdalmat érzett a mellkasában baloldalt, s fejjel előre lecsúszott a dűnén a tengerpartra.</w:t>
      </w:r>
    </w:p>
    <w:p>
      <w:pPr>
        <w:pStyle w:val="Alap"/>
        <w:rPr/>
      </w:pPr>
      <w:r>
        <w:rPr/>
        <w:t>Dolarhyde a magasból mindkét lábával Graham gyomrára ugrott, most már kezében volt a kése, föl sem pillantott a vízszegélyről hallatszó éles sikolyra. Térdeivel a földre szegezte Grahamet, magasra emelte a kését, és hörögve lesújtott vele. A penge elkerülte Graham szemét, és mélyen belefúródott az arcába.</w:t>
      </w:r>
    </w:p>
    <w:p>
      <w:pPr>
        <w:pStyle w:val="Alap"/>
        <w:rPr/>
      </w:pPr>
      <w:r>
        <w:rPr/>
        <w:t xml:space="preserve">Dolarhyde előredőlt, teljes súlyával ránehezedett a kés fogantyújára, hogy keresztülnyomja Graham fején. </w:t>
      </w:r>
    </w:p>
    <w:p>
      <w:pPr>
        <w:pStyle w:val="Alap"/>
        <w:rPr/>
      </w:pPr>
      <w:r>
        <w:rPr/>
        <w:t>A horgászbot sivítva szelte a levegőt, amikor Molly nagy erővel belevágta, Dolarhyde arcába. A nagy Rapala-horgok mélyen belefúródtak az arcába, a dob megnyikordult, a zsinór lefelé tekeredett, mert Molly visszahúzta a botot, hogy újra lesújthasson.</w:t>
      </w:r>
    </w:p>
    <w:p>
      <w:pPr>
        <w:pStyle w:val="Alap"/>
        <w:rPr/>
      </w:pPr>
      <w:r>
        <w:rPr/>
        <w:t>Dolarhyde felhördült, az arcához kapott, amikor Molly ismét eltalálta, és a hármas horgok most már a kezébe is belefúródtak. Egyik keze az arcához volt szögezve, de szabad kezével kirántotta Grahamből a kését, és Molly után vetette magát.</w:t>
      </w:r>
    </w:p>
    <w:p>
      <w:pPr>
        <w:pStyle w:val="Alap"/>
        <w:rPr/>
      </w:pPr>
      <w:r>
        <w:rPr/>
        <w:t>Graham átfordult, térdre emelkedett, azután föltápászkodott, kiguvadó szemmel, vértől fulladozva, rohanva távolodott Dolarhyde-tól, rohant, amíg össze nem rogyott.</w:t>
      </w:r>
    </w:p>
    <w:p>
      <w:pPr>
        <w:pStyle w:val="Alap"/>
        <w:rPr/>
      </w:pPr>
      <w:r>
        <w:rPr/>
        <w:t>Molly a dűnék felé futott, előtte Willy száguldott. Mögöttük a horgászbotot maga után vonszoló Dolarhyde. A bot beleakadt egy bokorba, a fájdalomtól felordított, kénytelen volt megállni, míg eszébe nem jutott, hogy késével elvágja a zsinórt.</w:t>
      </w:r>
    </w:p>
    <w:p>
      <w:pPr>
        <w:pStyle w:val="Alap"/>
        <w:rPr/>
      </w:pPr>
      <w:r>
        <w:rPr/>
        <w:t>- Rohanj, fiam, rohanj, fiam, rohanj, fiam! Ne nézz hátra - lihegte Molly. Hosszú lába volt, a fiát maga előtt taszigálta, miközben mögöttük a bozótosból egyre közelebbről hallatszott a csörtetés.</w:t>
      </w:r>
    </w:p>
    <w:p>
      <w:pPr>
        <w:pStyle w:val="Alap"/>
        <w:rPr/>
      </w:pPr>
      <w:r>
        <w:rPr/>
        <w:t>Amikor elhagyták a dűnét, vagy száz yard előnyük volt Dolarhyde-dal szemben, ami hetven yardra fogyatkozott, mire elérték a házat. Fölrohant a lépcsőn. Fölrántotta Willy szekrényének ajtaját.</w:t>
      </w:r>
    </w:p>
    <w:p>
      <w:pPr>
        <w:pStyle w:val="Alap"/>
        <w:rPr/>
      </w:pPr>
      <w:r>
        <w:rPr/>
        <w:t>- Itt maradsz - kiáltott Willyre.</w:t>
      </w:r>
    </w:p>
    <w:p>
      <w:pPr>
        <w:pStyle w:val="Alap"/>
        <w:rPr/>
      </w:pPr>
      <w:r>
        <w:rPr/>
        <w:t xml:space="preserve">Ismét le a lépcsőn, hogy szembeszálljon vele. Be a konyhába, még nem készült fel, a gyorstöltővel bajlódott. </w:t>
      </w:r>
    </w:p>
    <w:p>
      <w:pPr>
        <w:pStyle w:val="Alap"/>
        <w:rPr/>
      </w:pPr>
      <w:r>
        <w:rPr/>
        <w:t>Elfelejtette a testtartást, elfelejtette, hogy a célgömböt nézze, de két kézzel szilárdan megragadta a pisztolyt, s amikor az ajtó bedőlt, átlőtte Dolarhyde combját - "Ama!" -, azután szemből belelőtt az arcába, amint lecsúszott az ajtó mellett, és belelőtt az arcába, amikor ott ült a földön, azután odaszaladt hozzá, és kétszer belelőtt az arcába; Dolarhyde odatapadt a falhoz, fejbőre lecsúszott az állára, haja tüzet fogott.</w:t>
      </w:r>
    </w:p>
    <w:p>
      <w:pPr>
        <w:pStyle w:val="Alap"/>
        <w:rPr/>
      </w:pPr>
      <w:r>
        <w:rPr/>
      </w:r>
    </w:p>
    <w:p>
      <w:pPr>
        <w:pStyle w:val="Alap"/>
        <w:rPr/>
      </w:pPr>
      <w:r>
        <w:rPr/>
        <w:t xml:space="preserve">Willy csíkokra tépett egy lepedőt, és elindult, hogy megkeresse Willt. Lába remegett, többször is elesett, amíg átjutott az udvaron. </w:t>
      </w:r>
    </w:p>
    <w:p>
      <w:pPr>
        <w:pStyle w:val="Alap"/>
        <w:rPr/>
      </w:pPr>
      <w:r>
        <w:rPr/>
        <w:t>A seriff emberei és a mentőkocsik előbb érkeztek oda, semmint hogy Mollynak eszébe is juthatott volna kihívni őket. Amikor előreszegezett pisztollyal belépett a házba, Molly éppen zuhanyozott. Dühödten súrolta le magáról a vérfoltokat, arcáról és hajáról a csontszilánkokat, de amikor az egyik seriffhelyettes megkísérelt a zuhanyozófüggönyön át szólni hozzá, képtelen volt válaszolni.</w:t>
      </w:r>
    </w:p>
    <w:p>
      <w:pPr>
        <w:pStyle w:val="Alap"/>
        <w:rPr/>
      </w:pPr>
      <w:r>
        <w:rPr/>
        <w:t>Végül a seriff egyik embere fölvette a lóbázó telefonkagylót, és beszélt a Washingtonból telefonáló Crawforddal; ő riasztotta a rendőrséget, amikor meghallotta a lövéseket.</w:t>
      </w:r>
    </w:p>
    <w:p>
      <w:pPr>
        <w:pStyle w:val="Alap"/>
        <w:rPr/>
      </w:pPr>
      <w:r>
        <w:rPr/>
        <w:t>- Nem tudom, most hozzák be - mondta a seriffhelyettes. Kinézett az ablakon, éppen akkor hozták a hordágyat. - Azt hiszem, nagyon rossz bőrben van - mondta.</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Fejezet"/>
        <w:rPr/>
      </w:pPr>
      <w:r>
        <w:rPr/>
        <w:t>54. fejezet</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Alap"/>
        <w:rPr/>
      </w:pPr>
      <w:r>
        <w:rPr/>
        <w:t>Az ágy lábánál a falon egy óra volt, akkora számokkal, hogy Will Graham még az altatók és a fájdalom fátylán keresztül is látta őket.</w:t>
      </w:r>
    </w:p>
    <w:p>
      <w:pPr>
        <w:pStyle w:val="Alap"/>
        <w:rPr/>
      </w:pPr>
      <w:r>
        <w:rPr/>
        <w:t>Amikor fel tudta nyitni a jobb szemét, meglátta az órát, és nyomban tudta, hol van - egy kórház intenzív osztályán. Tudta, hogy figyelnie kell az órát. Mozgása alapján megbizonyosodott, hogy mindez elmúlik, el fog múlni.</w:t>
      </w:r>
    </w:p>
    <w:p>
      <w:pPr>
        <w:pStyle w:val="Alap"/>
        <w:rPr/>
      </w:pPr>
      <w:r>
        <w:rPr/>
        <w:t>Ezért is helyezték el ott az órát.</w:t>
      </w:r>
    </w:p>
    <w:p>
      <w:pPr>
        <w:pStyle w:val="Alap"/>
        <w:rPr/>
      </w:pPr>
      <w:r>
        <w:rPr/>
        <w:t>Négy órát mutatott. Fogalma sem volt, milyen nap négy órája, nem is törődött vele, amíg az óra mutatói mozognak. Tudata elhomályosult.</w:t>
      </w:r>
    </w:p>
    <w:p>
      <w:pPr>
        <w:pStyle w:val="Alap"/>
        <w:rPr/>
      </w:pPr>
      <w:r>
        <w:rPr/>
        <w:t>Amikor ismét kinyitotta a szemét, nyolcat mutatott az óra.</w:t>
      </w:r>
    </w:p>
    <w:p>
      <w:pPr>
        <w:pStyle w:val="Alap"/>
        <w:rPr/>
      </w:pPr>
      <w:r>
        <w:rPr/>
        <w:t>Valaki ott volt mellette. Óvatosan oldalt fordította a szemét. Molly volt az, kinézett az ablakon. Soványnak tűnt. Megpróbált szólni, de amint megmozdította az állkapcsát, iszonyú fájdalom hasított fejének bal oldalába. A feje és a mellkasa nem egy ütemre lüktetett. Inkább amolyan szinkópaszerűséget érzett. Amikor Molly kiment a szobából, Graham halkan felnyögött.</w:t>
      </w:r>
    </w:p>
    <w:p>
      <w:pPr>
        <w:pStyle w:val="Alap"/>
        <w:rPr/>
      </w:pPr>
      <w:r>
        <w:rPr/>
        <w:t>Az ablak már világos volt, amikor rángatni, ráncigálni kezdték, és olyasmiket műveltek vele, amitől kidagadtak nyakán az erek.</w:t>
      </w:r>
    </w:p>
    <w:p>
      <w:pPr>
        <w:pStyle w:val="Alap"/>
        <w:rPr/>
      </w:pPr>
      <w:r>
        <w:rPr/>
        <w:t>Sárga fény, s megpillantotta maga fölött Crawford arcát.</w:t>
      </w:r>
    </w:p>
    <w:p>
      <w:pPr>
        <w:pStyle w:val="Alap"/>
        <w:rPr/>
      </w:pPr>
      <w:r>
        <w:rPr/>
        <w:t>Graham nagy nehezen hunyorgott. Amikor Crawford elmosolyodott, Graham egy kis spenótmaradékot látott a fogai között.</w:t>
      </w:r>
    </w:p>
    <w:p>
      <w:pPr>
        <w:pStyle w:val="Alap"/>
        <w:rPr/>
      </w:pPr>
      <w:r>
        <w:rPr/>
        <w:t>Furcsa. Crawford nemigen evett főzeléket.</w:t>
      </w:r>
    </w:p>
    <w:p>
      <w:pPr>
        <w:pStyle w:val="Alap"/>
        <w:rPr/>
      </w:pPr>
      <w:r>
        <w:rPr/>
        <w:t>Graham író mozdulatokat végzett kezével a lepedőn.</w:t>
      </w:r>
    </w:p>
    <w:p>
      <w:pPr>
        <w:pStyle w:val="Alap"/>
        <w:rPr/>
      </w:pPr>
      <w:r>
        <w:rPr/>
        <w:t>Crawford noteszét Graham keze alá csúsztatta, tollat nyomott az ujjai közé.</w:t>
      </w:r>
    </w:p>
    <w:p>
      <w:pPr>
        <w:pStyle w:val="Alap"/>
        <w:rPr/>
      </w:pPr>
      <w:r>
        <w:rPr/>
        <w:t>"Willy oké" - írta.</w:t>
      </w:r>
    </w:p>
    <w:p>
      <w:pPr>
        <w:pStyle w:val="Alap"/>
        <w:rPr/>
      </w:pPr>
      <w:r>
        <w:rPr/>
        <w:t>- Igen, prímán van - mondta Crawford. - Molly is. Itt volt veled, amíg aludtál. Dolarhyde halott. Will, esküszöm, hogy halott. Magam vettem róla ujjlenyomatot, és Price-szal ellenőriztettem. Nem vitás. Halott.</w:t>
      </w:r>
    </w:p>
    <w:p>
      <w:pPr>
        <w:pStyle w:val="Alap"/>
        <w:rPr/>
      </w:pPr>
      <w:r>
        <w:rPr/>
        <w:t>Graham kérdőjelet rajzolt a blokkra.</w:t>
      </w:r>
    </w:p>
    <w:p>
      <w:pPr>
        <w:pStyle w:val="Alap"/>
        <w:rPr/>
      </w:pPr>
      <w:r>
        <w:rPr/>
        <w:t>- Megbeszéljük. Itt maradok, ha jobban leszel, az egész történetet elmondom neked. Csak öt percet engedélyeztek nekem.</w:t>
      </w:r>
    </w:p>
    <w:p>
      <w:pPr>
        <w:pStyle w:val="Alap"/>
        <w:rPr/>
      </w:pPr>
      <w:r>
        <w:rPr/>
        <w:t>"Most" - írta Graham.</w:t>
      </w:r>
    </w:p>
    <w:p>
      <w:pPr>
        <w:pStyle w:val="Alap"/>
        <w:rPr/>
      </w:pPr>
      <w:r>
        <w:rPr/>
        <w:t>- Beszélt már veled az orvos? Nem? Arról, hogy először… rendbe fogsz jönni. A szemed csak bedagadt egy mély szúrt sebtől az arcodon. Összeeszkábálták, de időbe telik, amíg begyógyul. Kivették a lépedet. De kinek van szüksége lépre? Price 41-ben Burmában hagyta az övét.</w:t>
      </w:r>
    </w:p>
    <w:p>
      <w:pPr>
        <w:pStyle w:val="Alap"/>
        <w:rPr/>
      </w:pPr>
      <w:r>
        <w:rPr/>
        <w:t>Egy ápolónő kopogtatott az üvegablakon.</w:t>
      </w:r>
    </w:p>
    <w:p>
      <w:pPr>
        <w:pStyle w:val="Alap"/>
        <w:rPr/>
      </w:pPr>
      <w:r>
        <w:rPr/>
        <w:t>- Mennem kell. Nem tisztelik itt az igazolványt, semmit sem. Egyszerűen kihajítják az embert, ha lejárt a látogatási idő. Viszlát.</w:t>
      </w:r>
    </w:p>
    <w:p>
      <w:pPr>
        <w:pStyle w:val="Alap"/>
        <w:rPr/>
      </w:pPr>
      <w:r>
        <w:rPr/>
        <w:t>Mollyt az intenzív osztály várószobájában találta. Sok fáradt ember várakozott ott.</w:t>
      </w:r>
    </w:p>
    <w:p>
      <w:pPr>
        <w:pStyle w:val="Alap"/>
        <w:rPr/>
      </w:pPr>
      <w:r>
        <w:rPr/>
        <w:t>Crawford odalépett hozzá. - Molly…</w:t>
      </w:r>
    </w:p>
    <w:p>
      <w:pPr>
        <w:pStyle w:val="Alap"/>
        <w:rPr/>
      </w:pPr>
      <w:r>
        <w:rPr/>
        <w:t>- Helló, Jack - felelte Molly. - Maga igazán remekül néz ki. Nem akarja felajánlani az arcátültetést?</w:t>
      </w:r>
    </w:p>
    <w:p>
      <w:pPr>
        <w:pStyle w:val="Alap"/>
        <w:rPr/>
      </w:pPr>
      <w:r>
        <w:rPr/>
        <w:t>- Molly, ne…</w:t>
      </w:r>
    </w:p>
    <w:p>
      <w:pPr>
        <w:pStyle w:val="Alap"/>
        <w:rPr/>
      </w:pPr>
      <w:r>
        <w:rPr/>
        <w:t>- Megnézte?</w:t>
      </w:r>
    </w:p>
    <w:p>
      <w:pPr>
        <w:pStyle w:val="Alap"/>
        <w:rPr/>
      </w:pPr>
      <w:r>
        <w:rPr/>
        <w:t>- Igen.</w:t>
      </w:r>
    </w:p>
    <w:p>
      <w:pPr>
        <w:pStyle w:val="Alap"/>
        <w:rPr/>
      </w:pPr>
      <w:r>
        <w:rPr/>
        <w:t xml:space="preserve">- Azt hittem, nem tudok majd ránézni, de megtettem. </w:t>
      </w:r>
    </w:p>
    <w:p>
      <w:pPr>
        <w:pStyle w:val="Alap"/>
        <w:rPr/>
      </w:pPr>
      <w:r>
        <w:rPr/>
        <w:t>- Rendbe hozzák. Az orvos megmondta nekem. Meg tudják csinálni. Akarja, hogy valaki itt maradjon magával, Molly? Magammal hoztam Phyllist, ő…</w:t>
      </w:r>
    </w:p>
    <w:p>
      <w:pPr>
        <w:pStyle w:val="Alap"/>
        <w:rPr/>
      </w:pPr>
      <w:r>
        <w:rPr/>
        <w:t>- Nem. Ne tegyen többé semmit sem értem.</w:t>
      </w:r>
    </w:p>
    <w:p>
      <w:pPr>
        <w:pStyle w:val="Alap"/>
        <w:rPr/>
      </w:pPr>
      <w:r>
        <w:rPr/>
        <w:t>Elfordult, papírzsebkendőt keresett. Amikor Molly kinyitotta a táskáját, Crawford meglátta a levelét; drága, mályvaszínű levélpapír; ezt már látta valahol.</w:t>
      </w:r>
    </w:p>
    <w:p>
      <w:pPr>
        <w:pStyle w:val="Alap"/>
        <w:rPr/>
      </w:pPr>
      <w:r>
        <w:rPr/>
        <w:t>Crawford gyűlölte magát, de meg kellett tennie. - Molly.</w:t>
      </w:r>
    </w:p>
    <w:p>
      <w:pPr>
        <w:pStyle w:val="Alap"/>
        <w:rPr/>
      </w:pPr>
      <w:r>
        <w:rPr/>
        <w:t>- Mi kell?</w:t>
      </w:r>
    </w:p>
    <w:p>
      <w:pPr>
        <w:pStyle w:val="Alap"/>
        <w:rPr/>
      </w:pPr>
      <w:r>
        <w:rPr/>
        <w:t>- Will levelet kapott?</w:t>
      </w:r>
    </w:p>
    <w:p>
      <w:pPr>
        <w:pStyle w:val="Alap"/>
        <w:rPr/>
      </w:pPr>
      <w:r>
        <w:rPr/>
        <w:t>- Igen.</w:t>
      </w:r>
    </w:p>
    <w:p>
      <w:pPr>
        <w:pStyle w:val="Alap"/>
        <w:rPr/>
      </w:pPr>
      <w:r>
        <w:rPr/>
        <w:t>- Az ápolónő adta magának?</w:t>
      </w:r>
    </w:p>
    <w:p>
      <w:pPr>
        <w:pStyle w:val="Alap"/>
        <w:rPr/>
      </w:pPr>
      <w:r>
        <w:rPr/>
        <w:t>- Igen, nekem adta. S érkezett hozzájuk virág is, valamennyi washingtoni barátjától.</w:t>
      </w:r>
    </w:p>
    <w:p>
      <w:pPr>
        <w:pStyle w:val="Alap"/>
        <w:rPr/>
      </w:pPr>
      <w:r>
        <w:rPr/>
        <w:t>- Megnézhetem a levelet?</w:t>
      </w:r>
    </w:p>
    <w:p>
      <w:pPr>
        <w:pStyle w:val="Alap"/>
        <w:rPr/>
      </w:pPr>
      <w:r>
        <w:rPr/>
        <w:t>- Majd odaadom neki, ha ő kéri.</w:t>
      </w:r>
    </w:p>
    <w:p>
      <w:pPr>
        <w:pStyle w:val="Alap"/>
        <w:rPr/>
      </w:pPr>
      <w:r>
        <w:rPr/>
        <w:t>- Nagyon kérem, hadd nézzem meg.</w:t>
      </w:r>
    </w:p>
    <w:p>
      <w:pPr>
        <w:pStyle w:val="Alap"/>
        <w:rPr/>
      </w:pPr>
      <w:r>
        <w:rPr/>
        <w:t>- Miért?</w:t>
      </w:r>
    </w:p>
    <w:p>
      <w:pPr>
        <w:pStyle w:val="Alap"/>
        <w:rPr/>
      </w:pPr>
      <w:r>
        <w:rPr/>
        <w:t>- Mert fölösleges, hogy halljon valamit attól a bizonyos személytől.</w:t>
      </w:r>
    </w:p>
    <w:p>
      <w:pPr>
        <w:pStyle w:val="Alap"/>
        <w:rPr/>
      </w:pPr>
      <w:r>
        <w:rPr/>
        <w:t>Valami elváltozhatott Crawford arckifejezésében, Molly letekintett a levélre, elejtette a táskát és mindent, ami benne volt. Rúzsa elgurult a földön.</w:t>
      </w:r>
    </w:p>
    <w:p>
      <w:pPr>
        <w:pStyle w:val="Alap"/>
        <w:rPr/>
      </w:pPr>
      <w:r>
        <w:rPr/>
        <w:t>Crawford lehajolt, hogy fölszedje Molly holmiját, s ekkor meghallotta, hogy Molly gyors léptekkel távozik, otthagyva neki a táskát.</w:t>
      </w:r>
    </w:p>
    <w:p>
      <w:pPr>
        <w:pStyle w:val="Alap"/>
        <w:rPr/>
      </w:pPr>
      <w:r>
        <w:rPr/>
        <w:t>A táskát átadta az ügyeletes nővérnek.</w:t>
      </w:r>
    </w:p>
    <w:p>
      <w:pPr>
        <w:pStyle w:val="Alap"/>
        <w:rPr/>
      </w:pPr>
      <w:r>
        <w:rPr/>
        <w:t>Crawford tudta, Lecternek szinte semmi esélye sincsen arra, hogy megkapja, amire szüksége lenne, de Lecter esetében nem kockáztathatott.</w:t>
      </w:r>
    </w:p>
    <w:p>
      <w:pPr>
        <w:pStyle w:val="Alap"/>
        <w:rPr/>
      </w:pPr>
      <w:r>
        <w:rPr/>
        <w:t xml:space="preserve">Megkért egy belgyógyászt, hogy világíttassa át a levelet a röntgenosztályon. Crawford minden oldalán fölvágta zsebkéssel a borítékot, megvizsgálta a belsejét és magát a levelet, van-e rajta valami folt vagy por - a Chesapeake Kórházban lúgot használnak súroláshoz, s volt ott egy házi patika is. </w:t>
      </w:r>
    </w:p>
    <w:p>
      <w:pPr>
        <w:pStyle w:val="Alap"/>
        <w:rPr/>
      </w:pPr>
      <w:r>
        <w:rPr/>
        <w:t>Végül megnyugodott, és elolvasta a levelet.</w:t>
      </w:r>
    </w:p>
    <w:p>
      <w:pPr>
        <w:pStyle w:val="Alap"/>
        <w:rPr/>
      </w:pPr>
      <w:r>
        <w:rPr/>
      </w:r>
    </w:p>
    <w:p>
      <w:pPr>
        <w:pStyle w:val="Alap"/>
        <w:ind w:hanging="0"/>
        <w:rPr>
          <w:i/>
          <w:i/>
          <w:iCs/>
        </w:rPr>
      </w:pPr>
      <w:r>
        <w:rPr>
          <w:i/>
          <w:iCs/>
        </w:rPr>
        <w:t>"Kedves Will,</w:t>
      </w:r>
    </w:p>
    <w:p>
      <w:pPr>
        <w:pStyle w:val="Alap"/>
        <w:ind w:hanging="0"/>
        <w:rPr>
          <w:i/>
          <w:i/>
          <w:iCs/>
        </w:rPr>
      </w:pPr>
      <w:r>
        <w:rPr>
          <w:i/>
          <w:iCs/>
        </w:rPr>
        <w:t>Hát itt vagyunk, maga és én, senyvedünk a kórházainkban. Magának ott a fájdalma, nekem meg nincsenek könyveim - a tudós dr. Chilton gondoskodott erről.</w:t>
      </w:r>
    </w:p>
    <w:p>
      <w:pPr>
        <w:pStyle w:val="Alap"/>
        <w:ind w:hanging="0"/>
        <w:rPr>
          <w:i/>
          <w:i/>
          <w:iCs/>
        </w:rPr>
      </w:pPr>
      <w:r>
        <w:rPr>
          <w:i/>
          <w:iCs/>
        </w:rPr>
        <w:t>Primitív időket élünk - ugye, Will? -, korunk sem nem vad, sem nem bölcs. A félmegoldások a kor átka. Bármely ésszerű társadalom vagy megölne engem, vagy visszaadná a könyveimet.</w:t>
      </w:r>
    </w:p>
    <w:p>
      <w:pPr>
        <w:pStyle w:val="Alap"/>
        <w:rPr>
          <w:i/>
          <w:i/>
          <w:iCs/>
        </w:rPr>
      </w:pPr>
      <w:r>
        <w:rPr>
          <w:i/>
          <w:iCs/>
        </w:rPr>
        <w:t>Gyors gyógyulást kívánok magának, és remélem, nem marad túlságosan rút.</w:t>
      </w:r>
    </w:p>
    <w:p>
      <w:pPr>
        <w:pStyle w:val="Alap"/>
        <w:rPr>
          <w:i/>
          <w:i/>
          <w:iCs/>
        </w:rPr>
      </w:pPr>
      <w:r>
        <w:rPr>
          <w:i/>
          <w:iCs/>
        </w:rPr>
        <w:t>Gyakran gondolok magára.</w:t>
      </w:r>
    </w:p>
    <w:p>
      <w:pPr>
        <w:pStyle w:val="Alap"/>
        <w:ind w:left="5670" w:firstLine="425"/>
        <w:rPr>
          <w:i/>
          <w:i/>
          <w:iCs/>
        </w:rPr>
      </w:pPr>
      <w:r>
        <w:rPr>
          <w:i/>
          <w:iCs/>
        </w:rPr>
        <w:t>Hannibal Lecter"</w:t>
      </w:r>
    </w:p>
    <w:p>
      <w:pPr>
        <w:pStyle w:val="Alap"/>
        <w:ind w:left="5670" w:firstLine="425"/>
        <w:rPr>
          <w:i/>
          <w:i/>
          <w:iCs/>
        </w:rPr>
      </w:pPr>
      <w:r>
        <w:rPr>
          <w:i/>
          <w:iCs/>
        </w:rPr>
      </w:r>
    </w:p>
    <w:p>
      <w:pPr>
        <w:pStyle w:val="Alap"/>
        <w:rPr/>
      </w:pPr>
      <w:r>
        <w:rPr/>
        <w:t>A belgyógyász az órájára nézett. - Szüksége van még rám?</w:t>
      </w:r>
    </w:p>
    <w:p>
      <w:pPr>
        <w:pStyle w:val="Alap"/>
        <w:rPr/>
      </w:pPr>
      <w:r>
        <w:rPr/>
        <w:t>- Nem - felelte Crawford. - Hol van a szemétégető?</w:t>
      </w:r>
    </w:p>
    <w:p>
      <w:pPr>
        <w:pStyle w:val="Alap"/>
        <w:rPr/>
      </w:pPr>
      <w:r>
        <w:rPr/>
        <w:t>Amikor négy óra múltán Crawford visszatért a következő látogatásra, Mollyt nem találta sem a várószobában, sem az intenzív osztályon.</w:t>
      </w:r>
    </w:p>
    <w:p>
      <w:pPr>
        <w:pStyle w:val="Alap"/>
        <w:rPr/>
      </w:pPr>
      <w:r>
        <w:rPr/>
        <w:t>Graham ébren volt. Nyomban kérdőjelet rajzolt a blokkra.</w:t>
      </w:r>
    </w:p>
    <w:p>
      <w:pPr>
        <w:pStyle w:val="Alap"/>
        <w:rPr/>
      </w:pPr>
      <w:r>
        <w:rPr/>
        <w:t>"D. most már halott?" - írta alá.</w:t>
      </w:r>
    </w:p>
    <w:p>
      <w:pPr>
        <w:pStyle w:val="Alap"/>
        <w:rPr/>
      </w:pPr>
      <w:r>
        <w:rPr/>
        <w:t>Crawford elmondta neki. Graham egy hosszú percen át mozdulatlan maradt. Azután ezt írta: "Hogy lógott meg?"</w:t>
      </w:r>
    </w:p>
    <w:p>
      <w:pPr>
        <w:pStyle w:val="Alap"/>
        <w:rPr/>
      </w:pPr>
      <w:r>
        <w:rPr/>
        <w:t>- Rendben van - felelte Crawford. - St. Louis, Dolarhyde nyilván Reba McClane-t kereste. Bejött a laborba, amikor mi már ott voltunk, és meglátott minket. Ujjlenyomata ott volt egy nyitott kazánházi ablakon - ezt csak tegnap jelentették.</w:t>
      </w:r>
    </w:p>
    <w:p>
      <w:pPr>
        <w:pStyle w:val="Alap"/>
        <w:rPr/>
      </w:pPr>
      <w:r>
        <w:rPr/>
        <w:t>Graham a blokkra kopogott. "Test?"</w:t>
      </w:r>
    </w:p>
    <w:p>
      <w:pPr>
        <w:pStyle w:val="Alap"/>
        <w:rPr/>
      </w:pPr>
      <w:r>
        <w:rPr/>
        <w:t>- Úgy gondoljuk, egy Arnold Lang nevű fickó volt az eltűnt. A kocsiját megtalálták Memphisben. Gondosan letörölgették. Egy perc múlva kidobnak innen. Hadd mondjam el sorjában. Dolarhyde tudta, hogy ott vagyunk. Meglógott előlünk az üzemben, és a Lindbergh és a U. S. 270-es útkereszteződésén levő benzinkúthoz hajtott. Ott dolgozott Arnold Lang. Reba McClane azt mondta, Dolarhyde összetűzött egy benzinkutassal a múlt hét előtti szombaton. Úgy gondoljuk, ez Lang lehetett. Elintézte, holttestét elvitte a házba. Azután elment Reba McClane lakására, A lány az ajtóban Ralph Mandyvel csókolózott. Lelőtte Mandyt, és bevonszolta a bokrok közé.</w:t>
      </w:r>
    </w:p>
    <w:p>
      <w:pPr>
        <w:pStyle w:val="Alap"/>
        <w:rPr/>
      </w:pPr>
      <w:r>
        <w:rPr/>
        <w:t>Belépett az ápolónő.</w:t>
      </w:r>
    </w:p>
    <w:p>
      <w:pPr>
        <w:pStyle w:val="Alap"/>
        <w:rPr/>
      </w:pPr>
      <w:r>
        <w:rPr/>
        <w:t>- Az isten szerelmére, ezek rendőrségi ügyek - mondta Crawford. Miközben az ápolónő kabátujjánál fogva az ajtó felé húzta, hadarva beszélt. - Kloroformmal elkábította Reba McClane-t, és elvitte a házba. A holttest már ott volt - kiáltotta vissza az előtérből.</w:t>
      </w:r>
    </w:p>
    <w:p>
      <w:pPr>
        <w:pStyle w:val="Alap"/>
        <w:rPr/>
      </w:pPr>
      <w:r>
        <w:rPr/>
        <w:t>Grahamnek négy órát kellett várnia, hogy megtudja a folytatást.</w:t>
      </w:r>
    </w:p>
    <w:p>
      <w:pPr>
        <w:pStyle w:val="Alap"/>
        <w:rPr/>
      </w:pPr>
      <w:r>
        <w:rPr/>
        <w:t xml:space="preserve">- Dumált neki erről-arról, tudod, hogy van ez: "Megölöm vagy sem?" - kezdte Crawford, amint belépett a szobába. </w:t>
      </w:r>
    </w:p>
    <w:p>
      <w:pPr>
        <w:pStyle w:val="Alap"/>
        <w:rPr/>
      </w:pPr>
      <w:r>
        <w:rPr/>
        <w:t>Ismered a szokásos dolgot, hogy a kulcsot a pasas nyakába akasztotta - hogy biztos legyen felőle, a lány megtapogatja a hullát. Hogy a lány elmondhassa nekünk, hogy megfogta a holttestét. Hát rendben van, lehet így, lehet úgy. "Nem bírom nézni, hogy elégjen", mondta, és egy tizenkettessel szétlövi Lang fejét. Lang tökéletesen megfelelt a célnak. Amúgy sem voltak fogai. Lehet, hogy Dolarhyde tudta, hogy a felső állkapocs gyakran túlvészeli a tüzet - de hát ki tudja, mit tudott?</w:t>
      </w:r>
    </w:p>
    <w:p>
      <w:pPr>
        <w:pStyle w:val="Alap"/>
        <w:rPr/>
      </w:pPr>
      <w:r>
        <w:rPr/>
        <w:t xml:space="preserve">Mindenesetre Langnek nem maradt felső állkapcsa, miután Dolarhyde végzett vele. Lelőtte Lang fejét a törzséről, s nyilván fölborította a széket vagy más tárgyat, hogy utánozza egy földre zuhanó test puffanását. Azután Lang nyakába akasztotta a kulcsot. Reba összevissza tapogatózik, a kulcsot keresi. Dolarhyde a sarokból figyeli. A lány füle cseng a vadászpuska dörejétől. Nem hallhatja meg a Dolarhyde által okozott kis zajokat. Már korábban tüzet gyújtott, de még nem öntötte le benzinnel. Ott volt a benzin a szobában. A lánynak sikerült kijutnia a házból. Ha túl sokat hisztizik, belerohan egy falba vagy miegymásba, vagy megdermed, gondolom, leütötte és kivonszolta volna. A lánynak fogalma sem lett volna, hogyan került ki. De ki kellett kerülnie a házból, hogy sikerüljön Dalarhyde terve. A fenébe is, már megint itt az ápolónő. </w:t>
      </w:r>
    </w:p>
    <w:p>
      <w:pPr>
        <w:pStyle w:val="Alap"/>
        <w:rPr/>
      </w:pPr>
      <w:r>
        <w:rPr/>
        <w:t>Graham gyorsan ezt írta a blokkra: "Milyen jármű?"</w:t>
      </w:r>
    </w:p>
    <w:p>
      <w:pPr>
        <w:pStyle w:val="Alap"/>
        <w:rPr/>
      </w:pPr>
      <w:r>
        <w:rPr/>
        <w:t>- Ezért valóban csodálni kell őt - mondta Crawford.</w:t>
      </w:r>
    </w:p>
    <w:p>
      <w:pPr>
        <w:pStyle w:val="Alap"/>
        <w:rPr/>
      </w:pPr>
      <w:r>
        <w:rPr/>
        <w:t>Tudta, hogy ott kell hagynia a furgonját a háznál. Nem hajthatott ki két járművel, és szüksége volt egérútra. A következőket tette: arra kényszerítette Langet, hogy a benzinkút teherautóját kapcsolja az ő furgonja elé. Leütötte Langet, bezárta a töltőállomást, és elvontatta a furgonját a házhoz. Azután a tehertautót ott hagyta a háza mögötti mezőkön egy földúton, visszaszállt a furgonjába, és elment Rebaért. Amikor a lánynak sikerült kimenekülnie a házból, előhúzta a dinamitját, benzinnel körüllocsolta a tüzet, és hátrafelé kilógott. Visszavitte a teherautót a benzinkúthoz, otthagyta, és átszállt Lang kocsijába. Minden szálat elkötött. Majd megőrültem, amíg kiokoskodtuk. Tudom, hogy így volt, mert a vontatókötélen megtaláltuk néhány ujjlenyomatát. Feltehetően találkoztunk is vele útközben, amikor a házához igyekeztünk… Igen, asszonyom. Jövök. Igen, asszonyom.</w:t>
      </w:r>
    </w:p>
    <w:p>
      <w:pPr>
        <w:pStyle w:val="Alap"/>
        <w:rPr/>
      </w:pPr>
      <w:r>
        <w:rPr/>
        <w:t>Graham még kérdezni szeretett volna valamit, de már elkésett vele.</w:t>
      </w:r>
    </w:p>
    <w:p>
      <w:pPr>
        <w:pStyle w:val="Alap"/>
        <w:rPr/>
      </w:pPr>
      <w:r>
        <w:rPr/>
        <w:t>A következő ötperces látogató Molly volt.</w:t>
      </w:r>
    </w:p>
    <w:p>
      <w:pPr>
        <w:pStyle w:val="Alap"/>
        <w:rPr/>
      </w:pPr>
      <w:r>
        <w:rPr/>
        <w:t>Graham fölírta Crawford blokkjára: "Szeretlek".</w:t>
      </w:r>
    </w:p>
    <w:p>
      <w:pPr>
        <w:pStyle w:val="Alap"/>
        <w:rPr/>
      </w:pPr>
      <w:r>
        <w:rPr/>
        <w:t>Molly bólintott, és tenyere közé fogta a kezét.</w:t>
      </w:r>
    </w:p>
    <w:p>
      <w:pPr>
        <w:pStyle w:val="Alap"/>
        <w:rPr/>
      </w:pPr>
      <w:r>
        <w:rPr/>
        <w:t>Egy perc múlva újra írt valamit: "Willy rendben?" Molly bólintott.</w:t>
      </w:r>
    </w:p>
    <w:p>
      <w:pPr>
        <w:pStyle w:val="Alap"/>
        <w:rPr/>
      </w:pPr>
      <w:r>
        <w:rPr/>
        <w:t>"Itt?"</w:t>
      </w:r>
    </w:p>
    <w:p>
      <w:pPr>
        <w:pStyle w:val="Alap"/>
        <w:rPr/>
      </w:pPr>
      <w:r>
        <w:rPr/>
        <w:t>Molly túl gyorsan pillantott fel hozzá a blokkról. Szájával csókot küldött neki, és a közeledő nővérre mutatott.</w:t>
      </w:r>
    </w:p>
    <w:p>
      <w:pPr>
        <w:pStyle w:val="Alap"/>
        <w:rPr/>
      </w:pPr>
      <w:r>
        <w:rPr/>
        <w:t>Graham a hüvelykujját rángatta.</w:t>
      </w:r>
    </w:p>
    <w:p>
      <w:pPr>
        <w:pStyle w:val="Alap"/>
        <w:rPr/>
      </w:pPr>
      <w:r>
        <w:rPr/>
        <w:t xml:space="preserve">"Hol?" - követelte, és kétszer aláhúzta a kérdést. </w:t>
      </w:r>
    </w:p>
    <w:p>
      <w:pPr>
        <w:pStyle w:val="Alap"/>
        <w:rPr/>
      </w:pPr>
      <w:r>
        <w:rPr/>
        <w:t>- Oregonban - felelte Molly.</w:t>
      </w:r>
    </w:p>
    <w:p>
      <w:pPr>
        <w:pStyle w:val="Alap"/>
        <w:rPr/>
      </w:pPr>
      <w:r>
        <w:rPr/>
        <w:t>Végül ismét Crawford jött el.</w:t>
      </w:r>
    </w:p>
    <w:p>
      <w:pPr>
        <w:pStyle w:val="Alap"/>
        <w:rPr/>
      </w:pPr>
      <w:r>
        <w:rPr/>
        <w:t>Graham már kész kérdéssel várta: "Fogak?"</w:t>
      </w:r>
    </w:p>
    <w:p>
      <w:pPr>
        <w:pStyle w:val="Alap"/>
        <w:rPr/>
      </w:pPr>
      <w:r>
        <w:rPr/>
        <w:t>- A nagyanyjáé - válaszolta Crawford. - Az a fogsor, amit a házban találtunk, a nagyanyjáé volt. A St. Louis-i rendőrség fölkutatott egy bizonyos Ned Vogtot - Dolarhyde anyja Vogt mostohaanyja volt. Vogt látta gyerekkorában Mrs. Dolarhyde-et, és soha életében nem felejtette el a fogait. Amikor beleütköztél Dolarhyde-ba, éppen ezért hívtalak el. A Smithsonian pár perce telefonálta meg, hogy végre megkapták a fogakat a missouri hatóságoktól, hogy saját megnyugtatásukra vizsgálják meg őket. Észrevették, hogy a felsőrészt ebonitból készítették, nem pedig akrilból, ahogy ma szokásos. Az utóbbi harmincöt évben nem készült ebonit műfogsor. Dolarhydenak volt egy pontosan ilyen akril műfogsora is. Az újat találták meg a holttestén. A Smithsonian megvizsgálta néhány jellegzetességét - a hornyolást és. a redőkét. Kínai gyártmány.</w:t>
      </w:r>
    </w:p>
    <w:p>
      <w:pPr>
        <w:pStyle w:val="Alap"/>
        <w:rPr/>
      </w:pPr>
      <w:r>
        <w:rPr/>
        <w:t>A régiek svájci gyártmányok voltak. Találtak nála egy kulcsot is, egy miami pályaudvar rekeszét. Hatalmas könyv volt benne. Valamiféle napló - pokoli egy dolog. Nálam van, megnézheted majd, ha kedved tartja. Ide figyelj öregem, vissza kell mennem Washingtonba. Ha tudok, hétvégére újra itt vagyok. Rendben leszel?</w:t>
      </w:r>
    </w:p>
    <w:p>
      <w:pPr>
        <w:pStyle w:val="Alap"/>
        <w:rPr/>
      </w:pPr>
      <w:r>
        <w:rPr/>
        <w:t>Graham kérdőjelet rajzolt, azután áthúzta, és azt írta: "Biztos."</w:t>
      </w:r>
    </w:p>
    <w:p>
      <w:pPr>
        <w:pStyle w:val="Alap"/>
        <w:rPr/>
      </w:pPr>
      <w:r>
        <w:rPr/>
        <w:t>Miután Crawford elment, bejött az ápolónő. Demerolt fecskendezett be neki intravénásan, és az óra egyszeriben elmosódott. Már nem tudta figyelni a kismutatót.</w:t>
      </w:r>
    </w:p>
    <w:p>
      <w:pPr>
        <w:pStyle w:val="Alap"/>
        <w:rPr/>
      </w:pPr>
      <w:r>
        <w:rPr/>
        <w:t xml:space="preserve">Azon tűnődött, vajon a Demerol befolyásolja-e az ember érzelmeit. Meg tudná tartani Mollyt egy időre az arca miatt. </w:t>
      </w:r>
    </w:p>
    <w:p>
      <w:pPr>
        <w:pStyle w:val="Alap"/>
        <w:rPr/>
      </w:pPr>
      <w:r>
        <w:rPr/>
        <w:t>Legalábbis amíg befejezik a helyreállítását. De hát ez olcsó dolog lenne. Minek tartaná meg így? Kezdett elkábulni, s csak azt remélte, hogy nem fog álmodni.</w:t>
      </w:r>
    </w:p>
    <w:p>
      <w:pPr>
        <w:pStyle w:val="Alap"/>
        <w:rPr/>
      </w:pPr>
      <w:r>
        <w:rPr/>
        <w:t>Lebegett az emlékek és az álom határán, de nem is volt olyan rossz. Nem álmodott arról, hogy Molly elhagyja, sem pedig Dolarhyde-ről. Régi-régi emlékről álmodott; a Shiloh nemzeti katonai parkról. Álma időnként megszakadt, ha az arcába világítottak, hogyha rácsatolták a vérnyomásmérőt, és az sziszegő hangot hallatott…</w:t>
      </w:r>
    </w:p>
    <w:p>
      <w:pPr>
        <w:pStyle w:val="Alap"/>
        <w:rPr/>
      </w:pPr>
      <w:r>
        <w:rPr/>
        <w:t>Tavasz volt, röviddel azután, hogy lelőtte Garrett Jacob Hobbsot - ekkor látogatott el Shilohba.</w:t>
      </w:r>
    </w:p>
    <w:p>
      <w:pPr>
        <w:pStyle w:val="Alap"/>
        <w:rPr/>
      </w:pPr>
      <w:r>
        <w:rPr/>
        <w:t>Egy enyhe áprilisi napon sétált végig az aszfaltozott úton a Véres Tóhoz. Még halványzöld új fű nőtt a domboldalon, egészen le a vízpartig. A tiszta víz kiáradt a fűbe, a fű itt látszott a víz alatt, lefelé nőtt. Lefelé, mintha elborítaná a tó egész fenekét.</w:t>
      </w:r>
    </w:p>
    <w:p>
      <w:pPr>
        <w:pStyle w:val="Alap"/>
        <w:rPr/>
      </w:pPr>
      <w:r>
        <w:rPr/>
        <w:t>Graham tudta, mi történt azon a helyen 1962 áprilisában.</w:t>
      </w:r>
    </w:p>
    <w:p>
      <w:pPr>
        <w:pStyle w:val="Alap"/>
        <w:rPr/>
      </w:pPr>
      <w:r>
        <w:rPr/>
        <w:t>Leült a fűbe, nadrágján át érezte a nedves talajt.</w:t>
      </w:r>
    </w:p>
    <w:p>
      <w:pPr>
        <w:pStyle w:val="Alap"/>
        <w:rPr/>
      </w:pPr>
      <w:r>
        <w:rPr/>
        <w:t>Turista-autóbusz száguldott el, és miután már eltűnt a távolban, Graham valami mozgást vett észre mögötte az úton.</w:t>
      </w:r>
    </w:p>
    <w:p>
      <w:pPr>
        <w:pStyle w:val="Alap"/>
        <w:rPr/>
      </w:pPr>
      <w:r>
        <w:rPr/>
        <w:t>A busz eltörte egy sikló hátát. A kígyó végtelen, önmagába záródó nyolcasokban tekergett az aszfaltúton, hol a fekete hátát, hol a világos hasát mutatva.</w:t>
      </w:r>
    </w:p>
    <w:p>
      <w:pPr>
        <w:pStyle w:val="Alap"/>
        <w:rPr/>
      </w:pPr>
      <w:r>
        <w:rPr/>
        <w:t>Shiloh félelmetes légkörében Graham megborzongott, jóllehet meg is izzadt az enyhe tavaszi napsütésben.</w:t>
      </w:r>
    </w:p>
    <w:p>
      <w:pPr>
        <w:pStyle w:val="Alap"/>
        <w:rPr/>
      </w:pPr>
      <w:r>
        <w:rPr/>
        <w:t>Fölállt a fűből, nadrágján foltot hagyott a nedvesség. Kissé szédült.</w:t>
      </w:r>
    </w:p>
    <w:p>
      <w:pPr>
        <w:pStyle w:val="Alap"/>
        <w:rPr/>
      </w:pPr>
      <w:r>
        <w:rPr/>
        <w:t>A kígyó tovább tekergett. Megállt fölötte, fölemelte sima, száraz farkánál fogva, és egyetlen hosszú, egyenletes mozdulattal megpattogtatta, akár egy ostort. A kígyó agyveleje beleloccsant a tóba. Egy aranyos fejű hal vetette ki magát a vízből.</w:t>
      </w:r>
    </w:p>
    <w:p>
      <w:pPr>
        <w:pStyle w:val="Alap"/>
        <w:rPr/>
      </w:pPr>
      <w:r>
        <w:rPr/>
        <w:t>Arra gondolt akkor, hogy Shiloh kísérteties hely, szépsége olyan baljós, akár a lobogóké.</w:t>
      </w:r>
    </w:p>
    <w:p>
      <w:pPr>
        <w:pStyle w:val="Alap"/>
        <w:rPr/>
      </w:pPr>
      <w:r>
        <w:rPr/>
        <w:t>Most, emlékei és a kábult álom között lebegve rádöbbent, hogy Shiloh csöppet sem baljós, egyszerűen másmilyen. A gyönyörű Shiloh bárminek a tanúja lehet. Megbocsáthatatlan szépsége egyszerűen csak kiemelte a természet, a Zöld Gépezet közönyét. Shiloh elragadtató szépsége kigúnyolja a mi csődünket.</w:t>
      </w:r>
    </w:p>
    <w:p>
      <w:pPr>
        <w:pStyle w:val="Alap"/>
        <w:rPr/>
      </w:pPr>
      <w:r>
        <w:rPr/>
        <w:t>Fölébredt, figyelte a lélektelen órát, de közben óhatatlanul arra kellett gondolnia: a Zöld Gépezet nem ismer kegyelmet; mi teremtjük meg a kegyelmet, azokban a részeinkben állítjuk elő, amelyek benőtték alapvetően hüllőagyunkat.</w:t>
      </w:r>
    </w:p>
    <w:p>
      <w:pPr>
        <w:pStyle w:val="Alap"/>
        <w:rPr/>
      </w:pPr>
      <w:r>
        <w:rPr/>
        <w:t>Nem létezik gyilkosság. Mi teremtjük meg a gyilkosságot, csakis mi tartjuk fontosnak.</w:t>
      </w:r>
    </w:p>
    <w:p>
      <w:pPr>
        <w:pStyle w:val="Alap"/>
        <w:rPr/>
      </w:pPr>
      <w:r>
        <w:rPr/>
        <w:t>Graham nagyon is jól tudta, hogy megvannak benne mindazok az elemek, amelyek egy gyilkossághoz szükségesek; talán már a kegyelemé is megvan benne.</w:t>
      </w:r>
    </w:p>
    <w:p>
      <w:pPr>
        <w:pStyle w:val="Alap"/>
        <w:rPr/>
      </w:pPr>
      <w:r>
        <w:rPr/>
        <w:t>De azért nyugtalanítóan jól megértette a gyilkosságot.</w:t>
      </w:r>
    </w:p>
    <w:p>
      <w:pPr>
        <w:pStyle w:val="Alap"/>
        <w:rPr/>
      </w:pPr>
      <w:r>
        <w:rPr/>
        <w:t>Eltűnődött, vajon az emberiség hatalmas testében, a civilizáció útján elindult ember agyában önmagukban féken tartott gonosz indulatok és ezeknek az indulatoknak sötét, ösztönös tudata úgy működik-e mint egy megnyomorított vírus, amely ellen a test felfegyverkezik.</w:t>
      </w:r>
    </w:p>
    <w:p>
      <w:pPr>
        <w:pStyle w:val="Alap"/>
        <w:rPr/>
      </w:pPr>
      <w:r>
        <w:rPr/>
        <w:t>Eltűnődött, vajon a vakcinát termelő vírus nem egyéb-e régi titokzatos indulatoknál.</w:t>
      </w:r>
    </w:p>
    <w:p>
      <w:pPr>
        <w:pStyle w:val="Alap"/>
        <w:rPr/>
      </w:pPr>
      <w:r>
        <w:rPr/>
        <w:t>Igen, tévedett Shilohval kapcsolatban. Shiloh nem kísértetjárta - az emberek azok.</w:t>
      </w:r>
    </w:p>
    <w:p>
      <w:pPr>
        <w:pStyle w:val="Alap"/>
        <w:rPr/>
      </w:pPr>
      <w:r>
        <w:rPr/>
        <w:t>Shiloh nem törődik semmivel.</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dtam annakfelette</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az én elmémet</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a bölcsességnek tudására,</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és az esztelenségnek és</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bolondságnak megtudására.</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Megtudtam, hogy ez is a lélek</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xml:space="preserve"> </w:t>
      </w:r>
      <w:r>
        <w:rPr>
          <w:rFonts w:eastAsia="Times New Roman CE" w:cs="Times New Roman CE" w:ascii="Times New Roman CE" w:hAnsi="Times New Roman CE"/>
          <w:i/>
          <w:iCs/>
          <w:lang w:val="hu-HU"/>
        </w:rPr>
        <w:t>gyötrelme."</w:t>
      </w:r>
    </w:p>
    <w:p>
      <w:pPr>
        <w:pStyle w:val="Normal"/>
        <w:ind w:left="1701"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p>
      <w:pPr>
        <w:pStyle w:val="Normal"/>
        <w:ind w:left="1701" w:right="5153" w:hanging="0"/>
        <w:jc w:val="right"/>
        <w:rPr>
          <w:rFonts w:ascii="Times New Roman CE" w:hAnsi="Times New Roman CE" w:eastAsia="Times New Roman CE" w:cs="Times New Roman CE"/>
          <w:lang w:val="hu-HU"/>
        </w:rPr>
      </w:pPr>
      <w:r>
        <w:rPr>
          <w:rFonts w:eastAsia="Times New Roman CE" w:cs="Times New Roman CE" w:ascii="Times New Roman CE" w:hAnsi="Times New Roman CE"/>
          <w:lang w:val="hu-HU"/>
        </w:rPr>
        <w:t>(Prédikátor könyve, 1.17.)</w:t>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
    <w:name w:val="alap"/>
    <w:basedOn w:val="Normal"/>
    <w:qFormat/>
    <w:pPr>
      <w:ind w:firstLine="425"/>
      <w:jc w:val="both"/>
    </w:pPr>
    <w:rPr>
      <w:rFonts w:ascii="Times New Roman CE" w:hAnsi="Times New Roman CE" w:eastAsia="Times New Roman CE" w:cs="Times New Roman CE"/>
      <w:lang w:val="hu-HU"/>
    </w:rPr>
  </w:style>
  <w:style w:type="paragraph" w:styleId="Fejezet">
    <w:name w:val="fejezet"/>
    <w:basedOn w:val="Normal"/>
    <w:qFormat/>
    <w:pPr>
      <w:spacing w:before="360" w:after="120"/>
      <w:jc w:val="center"/>
    </w:pPr>
    <w:rPr>
      <w:rFonts w:ascii="Times New Roman CE" w:hAnsi="Times New Roman CE" w:eastAsia="Times New Roman CE" w:cs="Times New Roman CE"/>
      <w:i/>
      <w:iCs/>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1999-10-18T00:06:00Z</dcterms:modified>
  <cp:revision>12</cp:revision>
  <dc:subject/>
  <dc:title/>
</cp:coreProperties>
</file>