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240"/>
        <w:rPr/>
      </w:pPr>
      <w:r>
        <w:rPr/>
        <w:t>Thomas Harris</w:t>
      </w:r>
    </w:p>
    <w:p>
      <w:pPr>
        <w:pStyle w:val="Heading1"/>
        <w:keepNext w:val="fals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nibal</w:t>
      </w:r>
    </w:p>
    <w:p>
      <w:pPr>
        <w:pStyle w:val="Normal"/>
        <w:keepNext w:val="false"/>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dította</w:t>
        <w:br/>
        <w:t>Bihari György</w:t>
      </w:r>
    </w:p>
    <w:p>
      <w:pPr>
        <w:pStyle w:val="Normal"/>
        <w:bidi w:val="0"/>
        <w:spacing w:before="0" w:after="240"/>
        <w:jc w:val="center"/>
        <w:rPr/>
      </w:pPr>
      <w:r>
        <w:rPr>
          <w:b w:val="false"/>
          <w:bCs w:val="false"/>
          <w:i w:val="false"/>
          <w:iCs w:val="false"/>
          <w:caps w:val="false"/>
          <w:smallCaps w:val="false"/>
          <w:strike w:val="false"/>
          <w:dstrike w:val="false"/>
          <w:outline w:val="false"/>
          <w:vanish w:val="false"/>
          <w:sz w:val="22"/>
          <w:szCs w:val="22"/>
        </w:rPr>
        <w:t>A mû eredeti címe</w:t>
        <w:br/>
        <w:t>HANNIBAL</w:t>
      </w:r>
    </w:p>
    <w:p>
      <w:pPr>
        <w:pStyle w:val="Normal"/>
        <w:bidi w:val="0"/>
        <w:spacing w:before="0" w:after="240"/>
        <w:jc w:val="center"/>
        <w:rPr/>
      </w:pPr>
      <w:r>
        <w:rPr>
          <w:b w:val="false"/>
          <w:bCs w:val="false"/>
          <w:i w:val="false"/>
          <w:iCs w:val="false"/>
          <w:caps w:val="false"/>
          <w:smallCaps w:val="false"/>
          <w:strike w:val="false"/>
          <w:dstrike w:val="false"/>
          <w:outline w:val="false"/>
          <w:vanish w:val="false"/>
          <w:sz w:val="22"/>
          <w:szCs w:val="22"/>
        </w:rPr>
        <w:t>Delacorte Press New York, 1999</w:t>
        <w:br/>
      </w:r>
      <w:r>
        <w:rPr>
          <w:b w:val="false"/>
          <w:bCs w:val="false"/>
          <w:i/>
          <w:iCs w:val="false"/>
          <w:caps w:val="false"/>
          <w:smallCaps w:val="false"/>
          <w:strike w:val="false"/>
          <w:dstrike w:val="false"/>
          <w:outline w:val="false"/>
          <w:vanish w:val="false"/>
          <w:sz w:val="22"/>
          <w:szCs w:val="22"/>
        </w:rPr>
        <w:t>Copyright © 1999 Yazoo Fabrications lnc.</w:t>
        <w:br/>
        <w:t>Hungarian translation © Bihari György, 2000</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vetõ Könyvkiadó és Kereskedelmi Kft.</w:t>
        <w:br/>
        <w:t xml:space="preserve">Honlap: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lang.hu/magveto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lang.hu/magveto</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2"/>
          <w:szCs w:val="22"/>
        </w:rPr>
        <w:br/>
        <w:t xml:space="preserve">E-mail: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magveto@mail.datanet.hu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magveto@mail.datanet.hu</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BN 963 14 2190 2</w:t>
      </w:r>
    </w:p>
    <w:p>
      <w:pPr>
        <w:pStyle w:val="Normal"/>
        <w:numPr>
          <w:ilvl w:val="0"/>
          <w:numId w:val="0"/>
        </w:numPr>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 WASHINGTON, D.C.</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 FEJEZET</w:t>
      </w:r>
    </w:p>
    <w:p>
      <w:pPr>
        <w:pStyle w:val="Normal"/>
        <w:bidi w:val="0"/>
        <w:spacing w:before="0" w:after="24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zt hinnéd, hogy egy ilyen nap reszketéssel kezdõdi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ice Starling Ford Mustangja felbõgött a Massachusetts sugárúton az Alkohol, Dohány és Lõfegyver Hivatal székháza elé dübörgött. A székházat takarékosságból Szun Mjung Mun tiszteletestõl bérelté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kciócsoport három autóban várakozott. Egy lerobbant kisbusz volt a központ, mögötte a különleges erõk két fekete kocsija zúgott a barlangszerû garázs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kirántotta a felszerelését tartalmazó táskát a kocsiból, és odafutott a vezérjármûhöz, a piszkos, fehér kisbuszhoz, amelynek oldalára a MARCELL RÁKBÜFÉJE feliratot ragasztott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isbusz hátsó ajtajából négy férfi figyelte a közeledõ Starlingot. Vékonynak látszott még a gyakorlóruhában is, mégsem húzta le a felszerelés súlya, és haja csillogott a kísérteties, fluoreszkáló fény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nõk már csak ilyenek. Mindig késnek - jegyezte meg az egyik városi rendõ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John Brigham, a BATF</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r>
        <w:rPr>
          <w:b w:val="false"/>
          <w:bCs w:val="false"/>
          <w:i w:val="false"/>
          <w:iCs w:val="false"/>
          <w:caps w:val="false"/>
          <w:smallCaps w:val="false"/>
          <w:strike w:val="false"/>
          <w:dstrike w:val="false"/>
          <w:outline w:val="false"/>
          <w:vanish w:val="false"/>
          <w:sz w:val="22"/>
          <w:szCs w:val="22"/>
        </w:rPr>
        <w:t xml:space="preserve"> különleges ügynöke leintet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késett. Akkor hívtam, amikor megkaptuk a jelzést - mondta. - Bizonyára Quanticóból repesztett idáig. Hé, Starling, add ide a csomagod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ia, Joh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igham odaszólt a volánnál ülõ nyeszlett rendõrnek. Még be sem csukhatták a hátsó ajtót, amikor a busz már ki is gurult a kellemes õszi délután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ice Starling, a megfigyelõautók szakértõje átbújt a periszkóp csöve alatt, és hátraült, a lehetõ legközelebb a hetvenöt kilós szárazjég-tömbhöz, amivel akkor szokták hûteni a jármû belsejét, ha a motort le kell állíta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öreg járgányt lemoshatatlanul átitatta a félelem és az izzadtság majomházi szaga. Sok feliratot viselt már az idõk során, a mostani piszkosfakó éppen félórás volt. A ragasztóval betömött golyónyomok sokkal régebbi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tsó üveg kellõen mocskos, féloldalas tükör volt. Starling látta maguk mögött a rendõrség különleges osztagának nagy, fekete furgonjait. Remélhetõleg nem kell órákat tölteniük a jármûvekbe zárv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ak mind õt figyelték, miközben kibámult az ablakon. Clarice Starling különleges FBI-ügynök harminckét éves volt, és mindig annyinak is látszott, amennyi a kora: még gyakorlóruhában is jól nézett k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igham elvette dossziéját az anyósülésr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hogy mindig te kapod a szemét munkát, Starling? - kérdezte mosolyogv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ért, mert te mindig engem kérsz - válaszolta a n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hhez most szükségem van rád. De az ég áldjon meg, hogy mindig téged küldjenek a letartóztatásokhoz a különleges osztagokkal! Nem kérdezõsködöm, de szerintem a Keselyûdombon valaki nagyon utál téged. Át kéne jönnöd hozzám. Ezek itt az én embereim, Marquez Burke és John Hare ügynökök, õ pedig Bolton körzeti rendõ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Alkohol, Dohány és Lõfegyver Hivatal, a rendõrség kábítószer-ellenes különítménye és az FBI közös egységeinek összevonását az anyagi szigorítások kényszerítenék ki olyan idõkben, amikor pénz híján még az FBI akadémiáját is be kellett zár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urke és Hare pont úgy néztek ki, mint az ügynökök. A negyvenöt éves, túlsúlyos, izgága Boltom a kerületi rendõrség küldte, de inkább bírósági végrehajtónak látsz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Washington polgármestere, aki saját narkós korszaka után nagyon keménynek akart látszani kábítószer-ügyekben, ragaszkodott hozzá, hogy a helyi rendõrség részt vegyen a város minden nagyobb drograzziájában. Ezért volt most itt Bolt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Drumgo csapat ma fõzõcskézik - jegyezte meg Brigha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velda Drumgo. Tudtam - szólt Starling minden lelkesedés nélkü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igham bólintott. - Jéggyárat nyitott a folyóparton, a Feliciana halpiac mellett. Az embereink azt mondják, hogy ma kotyvaszt egy tétel kristályt. Éjszakára pedig helyfoglalása van a Nagy Kajmán-szigetre. Nem várhatun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ristályos metamfetamin, a "jég", ahogy az utcán hívják, rövid, de nagyon intenzív gyönyörérzetet ad, viszont halálos függõséget eredménye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z anyag a kábszeresek dolga, de nekünk is szükségünk van Eveldára a fegyvercsempészet miatt. A körözés két Beretta géppisztolyról, egypár MAC 10-esrõl szól, és Evelda azt is tudja, hol a többi. Starling, te rá összpontosíts, neked már volt vele dolgod. Ezek a srácok majd segíte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künk jut a könnyebb munka - jegyezte meg elégedetten Bolton rendõ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jó lenne, ha mesélnél nekik Eveldáról - szólalt meg Brigha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várt, amíg a kocsi keresztülkattogott valami vasúti sínen. - Evelda harcolni fog magukkal - mondta. - Nem nézni ki belõle - valaha modell volt -, de harcolni fog. Dijon Drumgo özvegye. Kétszer tartóztattam le, elõször még Dijonnal együtt. Legutóbb egy kilenc milliméteres pisztoly volt a retiküljében három tárral, meg egy gázspray, a melltartójában pedig rugós kés. Nem tudom, hogy most mi lesz nál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 második letartóztatásakor nagyon udvariasan megkértem, hogy adja meg magát, és õ megtette. Azután még elõzetesben megölt valakit egy kiélezett kanállal. Ezért nem tudhatják... az arcáról nehéz olvas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z elsõ ügyet megúszta, a másodikból kisírta magát. A fegyvertartási vádat ejtették, mert kiskorú gyerekei vannak, és mert a férjét éppen akkor ölték meg, talán a Füves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egint meg fogom kémi, hogy adja meg magát. Remélem, megteszi. Majd rendezünk neki egy kis bemutatót. De jól figyeljenek: ha rá akarom beszélni Evelda Drumgót, hogy adja meg magát, akkor igazi segítségre van szükségem! Ne az én hátamat fedezzék, õt tartsák nyomás alatt! Ne gondolják az urak, hogy félreállva figyelhetik, amíg mi iszapbirkózunk Eveldáv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ár évvel korábban Starling nagyobb tisztelettel bánt volna kollégáival. Látta, hogy nem tetszett nekik, amit mondott, de már volt annyi tapasztalata, hogy ezzel ne törõdjö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velda Drumgo Dijonon keresztül kapcsolatban áll a Trey Eight Crip bandával - szólalt meg Brigham. - A fiúk szerint õk adják a biztonsági õrséget és õk osztják szét az anyagot a parton. Az õrségre fõként a Füvesekkel szemben van szükség. Nem tudom, mit csinálnak, ha majd meglátnak minket. Õk sem szívesen keverednek harcba, ha nem muszáj.</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mellett tudniuk kell azt is, hogy Evelda HIV-pozitív - folytatta Starling. - Dijon fertõzte meg tûvel. Az elõzetesben tudta meg, és teljesen kiborult. Aznap ölte meg azt a nõt, és az õrökkel is összeverekedett a fogdában. Ha nincs fegyvere, de verekszik, akkor számíthatnak rá, hogy lelocsolja magukat mindenfélével, amivel csak képes. Köpni és harapni fog, magukra vizel, amikor megpróbálják lefogni, ezért a kesztyû és a maszk szigorúan kötelezõ. Ha beteszik a járõrkocsiba, óvatosan fogják meg a fejét, mert tû lehet a hajában, és kötözzék meg a lábát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urke és Hare arca egyre jobban megnyúlt. Bolton rendõr sem látszott túl boldognak. Szakállas állával Starling fegyverére, a jobb csípõjén lógó 45-ös felé bökött; a pisztolynak egy öntapadó volt a markolat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 egész idõ alatt felhúzva hordja ezt a cucc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elhúzva és kibiztosítva, a nap minden percében - felelte Star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eszélyes - jegyezte meg Bolt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öjjön ki a lõtérre, és majd megmagyarázo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righam közbeszólt. - Bolton, én voltam Starling kiképzõtisztje, amikor három évig zsinórban õ nyerte a céllövõbajnokságot. Ne aggódjon a fegyvere miatt. Hogy hívtak azok a fickók a Túszszedési Csoportban, a cipzárhuszárok, miután rájuk vertél, Starling? Annie Oakle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Gyilkos Oakley - felelte a lány, és kinézett az ablakon. Sebzettnek, magányosnak érezte magát ebben a férfiakkal tömött, kanszagú rendõrautóban. Old Spice, izzadtság és bõr. Némi félelmet is érzett, aminek olyan íze volt, mint a nyelv alá dugott egypennysnek. </w:t>
      </w:r>
      <w:r>
        <w:rPr>
          <w:b w:val="false"/>
          <w:bCs w:val="false"/>
          <w:i/>
          <w:iCs w:val="false"/>
          <w:caps w:val="false"/>
          <w:smallCaps w:val="false"/>
          <w:strike w:val="false"/>
          <w:dstrike w:val="false"/>
          <w:outline w:val="false"/>
          <w:vanish w:val="false"/>
          <w:sz w:val="22"/>
          <w:szCs w:val="22"/>
        </w:rPr>
        <w:t>Emlékkép: apja, akinek dohány- és erõs szappanszaga van, narancsot hámoz törött hegyû zsebkésével a konyhában, azután megfelezi a lányával. A kisteherautó féklámpája eltûnik, amikor elindul az éjszakai õrjáratra, ahol aztán megölik. Ruhái a szekrényben. Az inge, amelyet tánchoz szokott fölvenni. Néhány csinos cucc Clarice szekrényében, ezeket sohasem viseli. Szomorú koktélruhák vállfákon, akár a megunt, eldobált játékok a padlás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tíz perc - szólt hátra a sofõ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righam kinézett a szélvédõn, majd az órájára pillantott. - Itt az alaprajz - mondta. Egy filctollal rajzolt hevenyészett térkép volt nála, meg egy elmosódott fax a Lakásnyilvántartást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halpiaci ház a raktárak és boltok között áll a folyóparton. A Parcell zsákutca ennél a kis térnél ágazik le a Riverside útról, a halpiac elõ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Látjátok, a halpiaci ház háttal áll a víznek. Hátul, itt ni, van egy móló, ez végigfut az épület mögött. A halpiac mellett, a földszinten van Evelda laboratóriuma, a bejárat pedig itt elöl, mindjárt a piaci ponyvatetõ mellett. Amikor Evelda kotyvaszt, ide állítja az õröket, legalább háromsaroknyira. Még idõben jeleznek neki, hogy leöblíthesse az anyagot. Nos, a kábszeresek akciócsoportja egy halászhajóval jön majd a móló mentén, tizenöt nulla-nullakor. Ebben a járgányban mindenkinél közelebb juthatunk az utcai ajtóhoz, néhány perccel a támadás kezdete elõtt. Ha Evelda kijön, elkapjuk. Ha bent marad, akkor rátörjük az utcai ajtót, közvetlenül azután, hogy a többiek hátulról benyomulnak. A második kocsi a hátvédünk, hét pofa, õk is tizenöt nulla-nullakor jönnek, hacsak nem szólunk nekik koráb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an intézzük el az ajtót? - kérdezte Star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minden nyugodt, akkor a kossal - felelte Burke. - Ha dörrenést, vagy fegyverropogást hallunk, akkor Avon gyorsnyitóval. - Megütögette a pisztolytáskáj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már látott ilyet. Az Avon "gyorsnyitó" háromhüvelykes magnum pisztolyhüvely, finomra õrölt ólommal töltve. Belöki a zárat anélkül, hogy a bentiek megsérülné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l vannak Evelda gyerekei? - kérdezte Star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formátorunk látta, hogy beadja õket az óvodába - mondta Brigham. - Informátorunk közel áll a családhoz, nagyon közel, olyan közel, amennyire csak a biztonságos szexben el lehet jut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rádió ciripelni kezdett Brigham fülhallgatójában, õ pedig fölnézett az égre, már amennyire a kocsi hátsó ablakán át lehet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csak útinformos - mondta a gégemikrofonba. Odaszólt a vezetõnek. - A kettes csapat két perce észlelte egy tévécsatorna helikopterét. Te láttál valam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méljük, csak közlekedési. Na nyom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etvenöt kiló szárazjég nem igazán tart hûvösen öt embert egy fémautó belsejében, meleg napon; különösen akkor nem, ha golyóálló mellény is van rajtuk. Amikor Bolton fölemelte a karját, bebizonyította, hogy a dezodor bizony nem azonos a zuhanyozáss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ice Starling válltöméseket varrt gyakorlóruhája ingébe, hogy megtartsa a Kevlar mellényt, amely remélhetõleg golyóálló. A mellényt elöl-hátul még nehezebbé tette a két kerámialap.</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Tragikus tapasztalatok tanították meg ezeknek a lapoknak a fontosságára. Veszélyes vállalkozás erõszakos behatolást vezetni olyan csoporttal, amelyet nem ismerünk, és amelynek a kiképzési szintje nem egyenletes. Ha zöldfülû, rémült csoport élén halad, egy baráti lövedék is szétzúzhatja valakinek a gerincé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tmérföldnyire a folyótól a harmadik autó megállt, hogy felvegye a kábszeres akciócsoportot. A hátvédkocsi diszkréten lemaradt az álcázott fehér kisbuszt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örnyék a parthoz közeledve egyre koszosabb lett. Az épületek harmadát bedeszkázták, ládákkal alátámasztott, kiégett kocsik hevertek a járdák mellett. Fiatalok õgyelegtek a kocsmák és a kis piacok elõtt. Gyerekek játszottak a járdán egy megperzselt matrac kör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 Evelda emberei kint vannak, akkor jól elvegyültek a járókelõk között. Az italboltok körül, a fûszeres parkolójában emberek ültek az autókban és beszélgett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y alacsony Impala sportkocsi fordult be a lámpánál, és elgurult a kisbusz mellett. Négy fekete fiatalember ült benne. A kocsi orrát fölugratták a járdára, hogy mulattassák az arra járó lányokat, az autórádió bömbölésétõl pedig még a kisbusz fala is rezg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láthatta, hogy ezek a fiatalemberek a kocsiban nem jelentenek fenyegetést: a Cripek autója csaknem mindig erõs, stabil szedõn vagy kombi; elég öreg ahhoz, hogy ne legyen feltûnõ a környéken, a hátsó ablakot is teljesen le szokták tekerni. Hárman, néha négyen ülnek benne. Egy kosárlabdacsapat ijesztõen festhet egy Buickban, pláne, ha az ember szabadjára engedi a fantáziá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özben a lámpánál várakoztak, Brigham levette a borítást a periszkópról, és megütögette Bolton térd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ézz körül, nem látsz-e valami helyi hírességet a járdán - mond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eriszkóp lencséit a tetõventilátorba rejtették, amely így csak oldalra lát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lton körbeforgatta a szerkezetet, azután megállt, és megdörzsölte a szem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úlságosan rázkódik, ha jár a motor - mond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igham fölvette a kapcsolatot a hajóval közeledõ csoporttal. - Még négyszáz métert csorognak az árral, és megérkeznek - ismételte meg a kisbuszban ülõk kedvéé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isbusz piros lámpát kapott a Parcell utcánál, és végtelennek tûnõ ideig állt a piaccal szemben. A vezetõ kihajolt, mintha a jobb tükröt vizsgálná, és a szája sarkából odaszólt Brighamnek: - Úgy tûnik, nem sokan vásárolnak halat. Megjöttü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zlekedési lámpa zöldre váltott. 2.57-kor, három perccel zéró idõ elõtt, az ütött-kopott kisbusz odaállt a Feliciana halpiacnál a járda mell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tul hallották a kerepelést, ahogy a vezetõ behúzta a kézifé</w:t>
        <w:softHyphen/>
        <w:t>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igham odatolta a periszkópot Starlingnak. - Nézz k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végigsöpört a periszkóppal a ház elején. A járdán halakkal teli asztalokon és pultokon csillogott a jég, carolinai aligátorteknõsök hevertek mûvészi elrendezésben; rákok mozgatták lábaikat a nyitott ládákban, homárok mászkáltak egymáson a tartályban. A ravasz halkereskedõ vizes szivacsot tett a nagyobb halak szemére, hogy ragyogjanak, amikor este megérkezik szaglászni és válogatni a mindig gyanakvó karibi háziasszonyok sereg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apfény a szivárvány színeire bomlott a haltisztító asztal vízsugarában, ahol egy izmos, latin-amerikai fickó elegáns mozdulatokkal makócápát szeletelt egy görbe késsel, és slaggal locsolta a nagy halat. A véres víz lezúdult a csatornába, és Starling hallotta, amint elcsörgedezik a kocsi ala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gyelte, ahogy a sofõr hangja elegyedik a halkereskedõével: kérdez tõle valamit. A kereskedõ az órájára pillantott, vállat vont, egy helyi kifõzdére mutatott. A sofõr körbenézett a piacon, azután elindult a büfé irányá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acon egy wurlitzer a La Macarenát játszotta, elég hangosan ahhoz, hogy Starling a kisbuszban is hallja. Sohasem szeret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jtó, amit figyeltek, a jobb oldalon volt: dupla fémajtó, egyetlen beton lépcsõfokk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már éppen abba akarta hagyni a pásztázást a periszkóppal, amikor nyílt az ajtó. Hawaii inget és szandált viselõ, nagydarab fehér ember lépett ki rajta. Zacskót szorított a melléhez. Másik keze a zacskó alatt volt. Egy fekete férfi követte, karján esõkabátt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igyelem! - szólalt meg Star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t férfi válla mögött Evelda Drumgo bukkant föl, hosszú fáraónõ-nyakáv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két pofa mögött kijött Evelda, úgy tûnik, mindketten rendesen meg vannak pakolva - jelentette Star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tudta olyan gyorsan otthagyni a periszkópot, hogy Brigham ne ütközzön bele. Starling föltette a sisak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igham a rádiót kezelte. - Csapásmérõ egyes, minden egységnek. Leszámolás. Leszámolás. A mi oldalunkon jött ki, indulun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Küldjük õket a földre, olyan nyugisan, ahogy csak lehet - mondta Brigham. Felhúzta a puskáját. - A hajó harminc másodpercen belül itt van, indulju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ugrott ki elsõnek, Evelda odakapta a fejét, csak úgy röpködtek a hajfonatai. A férfiak Starling mellett fegyvert rántottak és felordítottak: - A földre, le a föld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velda kilépett a két férfi mögü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csecsemõt vitt a nyakába akasztott kenguru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árjatok, várjatok, nem akarok semmi balhét - mondta a mellette álló férfiaknak. - Várjatok, várjatok! - Elõrejött királynõi járásával, a babát olyan magasra tartotta maga elõtt, amennyire a feszülõ hevedertõl csak tehette, a takaró lelóg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Adj neki helyet a mozgásra. </w:t>
      </w:r>
      <w:r>
        <w:rPr>
          <w:b w:val="false"/>
          <w:bCs w:val="false"/>
          <w:i w:val="false"/>
          <w:iCs w:val="false"/>
          <w:caps w:val="false"/>
          <w:smallCaps w:val="false"/>
          <w:strike w:val="false"/>
          <w:dstrike w:val="false"/>
          <w:outline w:val="false"/>
          <w:vanish w:val="false"/>
          <w:sz w:val="22"/>
          <w:szCs w:val="22"/>
        </w:rPr>
        <w:t xml:space="preserve">Starling oda sem nézve a tokjába ejtette a pisztolyát, és kinyújtotta a kezét, tenyérrel fölfelé. - Evelda! Add meg magad! Gyere ide! - Valahol Starling mögött felbõgött egy nagy, nyolchengeres motor, csikorogtak a gumik. Nem tudott megfordulni. </w:t>
      </w:r>
      <w:r>
        <w:rPr>
          <w:b w:val="false"/>
          <w:bCs w:val="false"/>
          <w:i/>
          <w:iCs w:val="false"/>
          <w:caps w:val="false"/>
          <w:smallCaps w:val="false"/>
          <w:strike w:val="false"/>
          <w:dstrike w:val="false"/>
          <w:outline w:val="false"/>
          <w:vanish w:val="false"/>
          <w:sz w:val="22"/>
          <w:szCs w:val="22"/>
        </w:rPr>
        <w:t>Csak legyen hátvédün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velda nem törõdött vele, ment tovább Brigham felé. A baba takarója meglebbent, amikor elsült alatta a MAC 10-es, és Brigham vérben ázó arcvédõvel a földre zuha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agydarab fehér férfi eldobta a zacskót. Burke látta a géppisztolyát, és a puskájából egy adag ártalmatlan ólomport lõtt rá. Felrántotta a závárt, de elkésett. A nagydarab férfi leadott egy sorozatot: a mellény alatt, lágyéktájon fûrészelte ketté Burke-öt, majd Starling felé fordult, aki közben a fegyvertokhoz kapott és kétszer belelõtt a hawaii ing közepébe, még mielõtt a másik meghúzhatta volna a ravasz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uskák dörrentek Starling mögött. A vékony fekete férfi ledobta fegyverérõl az esõkabátot, és visszaugrott az épületbe, Starlingot közben elõrelökte egy ütés, mintha kemény ököllel vágták volna hátba, még a lélegzete is elakadt. Megpördült és látta, hogy egy letekert ablakú Cadillac közeledik, a Cripek autója. Két lövész lógott ki a nyitott ablakokból, a harmadik a hátsó ülésrõl lövöldözött, a három puskacsõ csak úgy füstölt, Starling körül golyók lyuggatták a levegõ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ét parkoló autó közé vetõdött, látta, hogy Burke vonaglik az úttesten. Brigham mozdulatlanul feküdt, sisakja alatt tócsába gyûlt a vér. Hare és Bolton valahonnan a kocsik közül lövöldözött, az egyik autó üvege porrá tört, és szétszóródott az úttesten, egy kerék pedig felrobbant. Nem bírtak mozdulni a Cadillacból érkezõ gépfegyvertûztõl. Starling, fél lábbal a szennyvízcsatornában, kilesett fedezéke mög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ét fegyveres ült az ablakokban, és a kocsi teteje fölött lõttek, még a sofõr szabad kezében is volt egy pisztoly. A hátsó ülésen egy negyedik férfi éppen Eveldát és a babát húzta be a nyitott ajtón át a kocsiba. Az asszonynál ott volt a zacskó. Lõtték Boltom és Hare-t az utca túlfelén, miközben a Cadillac füstölgõ kerekekkel gyorsított. Starling fölállt, célzott, és halántékon lõtte a vezetõt. Kétszer rálõtt a vezetõ melletti ablakban ülõ lövészre, mire az hanyatt dõlt. A Cadillac végighúzta az utcában parkoló kocsik oldalát és csikorogva megállt. Egy eszelõs pillantású lövész még mindig ült a hátsó ablakban, és kézzel nyomta volna feljebb a kocsi tetejét, mert a mellkasa beszorult a Cadillac és a parkoló autó közé. A puskája lecsúszott a tetõrõl. Üres kezek tûntek föl a hátsó ablakban. Kikecmergett egy kék kendõs férfi, fölemelte a kezét, futásnak eredt. Starling nem törõdött vel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Jobbról puskaropogás hallatszott, a futó alak elõrezuhant, hason csúszva igyekezett bemászni egy kocsi alá. Fölöttük egy helikopter zúgása hallatsz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ki ordított a halpiacon: - Feküdj! Feküdj! Az emberek a pultok alá bújtak, a víz a levegõbe spriccelt a tisztítóasztalról.</w:t>
      </w:r>
    </w:p>
    <w:p>
      <w:pPr>
        <w:pStyle w:val="Normal"/>
        <w:bidi w:val="0"/>
        <w:spacing w:before="0" w:after="240"/>
        <w:jc w:val="left"/>
        <w:rPr/>
      </w:pPr>
      <w:r>
        <w:rPr>
          <w:b w:val="false"/>
          <w:bCs w:val="false"/>
          <w:i w:val="false"/>
          <w:iCs w:val="false"/>
          <w:caps w:val="false"/>
          <w:smallCaps w:val="false"/>
          <w:strike w:val="false"/>
          <w:dstrike w:val="false"/>
          <w:outline w:val="false"/>
          <w:vanish w:val="false"/>
          <w:sz w:val="22"/>
          <w:szCs w:val="22"/>
        </w:rPr>
        <w:t>Starling közeledett a Cadillachez. A kocsi hátulja mozogni kezdett. Az autó hintázott. A csecsemõ bömbölt. Puskaropogás, a hátsó ablak darabokra tö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fölemelte a kezét, és hátra se nézve ordította: - Abbahagyni! Tüzet szüntess! Figyeljétek az ajtót! Gyertek mögém! Figyeljétek a halraktár ajta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velda! - A mozgás folytatódott a kocsi hátuljában, a baba eközben megállás nélkül visított. - Evelda, dugd ki a kezed az ablak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Evelda Drumgo kiszállt. A baba bömbölt. A </w:t>
      </w:r>
      <w:r>
        <w:rPr>
          <w:b w:val="false"/>
          <w:bCs w:val="false"/>
          <w:i/>
          <w:iCs w:val="false"/>
          <w:caps w:val="false"/>
          <w:smallCaps w:val="false"/>
          <w:strike w:val="false"/>
          <w:dstrike w:val="false"/>
          <w:outline w:val="false"/>
          <w:vanish w:val="false"/>
          <w:sz w:val="22"/>
          <w:szCs w:val="22"/>
        </w:rPr>
        <w:t xml:space="preserve">La Macarena </w:t>
      </w:r>
      <w:r>
        <w:rPr>
          <w:b w:val="false"/>
          <w:bCs w:val="false"/>
          <w:i w:val="false"/>
          <w:iCs w:val="false"/>
          <w:caps w:val="false"/>
          <w:smallCaps w:val="false"/>
          <w:strike w:val="false"/>
          <w:dstrike w:val="false"/>
          <w:outline w:val="false"/>
          <w:vanish w:val="false"/>
          <w:sz w:val="22"/>
          <w:szCs w:val="22"/>
        </w:rPr>
        <w:t>vonyított. Evelda kiszállt, és szép fejét lehajtva, a babát átölelve elindult Starling fel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ttejük között az úton Burke rángatózott. Kisebbeket rángott, mert már majdnem teljesen elvérzett. Valaki guggolva odasietett Berke-höz, melléhasalt, és szorítókötést tett a sebé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a föld felé tartotta fegyverét. - Evelda, mutasd a kezed, mozgás, kérlek, mutasd a keze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dudor a takaró alatt. Evelda a sötét egyiptomi szemével Starlingra néz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óval te vagy, Starling! - mond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velda, ne tedd ezt! Gondolj a kicsi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macizzunk egyet, te kurv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akaró meglibbent. Starling a felsõ ajkán találta el Evelda Drumgót, a tarkója szétrobba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leült, halántéka iszonyúan szúrt, és elakadt a lélegzete. Evelda is az úttesten ült, felsõteste elõredõlt a lábára, a vér bugyogott a szájából a kicsire. Starling odakúszott, matatott a kenguru síkos csatjain. Kiemelte a rugós kést az asszony melltartójából, oda se nézve kipattintotta, és elvágta a hevedereket. A csecsemõ csúszott a vértõl, Starling nehezen bírta tarta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Fogta a gyereket, és riadtan körülnézett. Észrevette a halpiacon a spriccelõ vizet, odarohant. Félresöpörte a késeket és halbeleket, letette a kicsit a vágódeszkára, és ráeresztette a vizet. Ott feküdt a fekete gyerek a fehér vágódeszkán, kések és belek között, egy cápafej mellett, Starling pedig mosta róla a HIV-pozitív vért, közben ráfolyt a sajátja, azt is lemosta: vérük egy közös patakban csorgott a lefolyó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mennyire Starling megállapíthatta, a kisfiún nem voltak lyukak. A hangszóróban a </w:t>
      </w:r>
      <w:r>
        <w:rPr>
          <w:b w:val="false"/>
          <w:bCs w:val="false"/>
          <w:i/>
          <w:iCs w:val="false"/>
          <w:caps w:val="false"/>
          <w:smallCaps w:val="false"/>
          <w:strike w:val="false"/>
          <w:dstrike w:val="false"/>
          <w:outline w:val="false"/>
          <w:vanish w:val="false"/>
          <w:sz w:val="22"/>
          <w:szCs w:val="22"/>
        </w:rPr>
        <w:t xml:space="preserve">La Macarena </w:t>
      </w:r>
      <w:r>
        <w:rPr>
          <w:b w:val="false"/>
          <w:bCs w:val="false"/>
          <w:i w:val="false"/>
          <w:iCs w:val="false"/>
          <w:caps w:val="false"/>
          <w:smallCaps w:val="false"/>
          <w:strike w:val="false"/>
          <w:dstrike w:val="false"/>
          <w:outline w:val="false"/>
          <w:vanish w:val="false"/>
          <w:sz w:val="22"/>
          <w:szCs w:val="22"/>
        </w:rPr>
        <w:t>ordított, egy vaku folyamatosan villogott, amíg Hare el nem vonszolta a fényképészt.</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Zsákutca a virginiai Arlingtonban, munkásnegyed, kevéssel éjfél után. Meleg, esõ utáni õszi éjszaka. A levegõ nehézkesen mozdul a közeledõ hidegfront elõtt. A nedves föld és az avar illatában egy tücsök hegedül, majd elnémul, amikor odaér hozzá az erõs remegés. Szövetségi rendõrautó kíséretében az ötezer köbcentis Mustang fordul be fojtott morajjal a zsákutcába. A két kocsi bekanyarodik egy takaros ikerház felhajtójára, és megáll. Amikor a motor elhallgat, a tücsök vár egy pillanatig, majd ismét rázendít a dalra, az utolsóra a fagy elõtt - egyúttal ez az õ búcsúének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nruhás rendõr száll ki a Mustang volánja mögül. Megkerüli az autót, kinyitja a másik ajtót Clarice Starlingnak. A nõ kiszáll. Fején és fülén fehér pólya. Cipzáras mûanyag tasakban hozza a holmiját: néhány mentolos rágógumit, kulcsokat, FBI-igazolványát. A csomaghoz hozzáfog egy övet és egy üres pisztolytáskát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rendõr odaadja a kocsi kulcsa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Bobb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arja, hogy bejöjjünk Pharonnal, és maradjunk egy darabig? Vagy inkább Sandrát küldjem? Ébren vár. Kis idõre áthoznám, ha társaságra lenne szükség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most már elleszek magam is. Ardelia hamarosan megjön. Köszönöm, Bobb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házának mosókonyhája meleg, és öblítõtõl illatos. A mosógép és a szárítógép csöveit mûanyag kézibilincs tartja. Starling leteszi holmiját a mosógép tetejére, a slusszkulcs hangosan csörren rajta. Kivesz egy adag mosott ruhát a gépbõl és beteszi a szárítóba. Leveszi a nadrágját, majd belegyömöszöli a mosógépbe a zöld kórházi blúzzal és a vérfoltos melltartójával együtt. Nem marad rajta egyéb, csak zokni, bugyi és a bokájára csatolt tokban egy 38-as Special. A hátán és a bordáin véraláfutások, a könyökén lehorzsolódott a bõr. A jobb szeme és az arca feldagad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mosógép bemelegszik és kotyogni kezd. Starling beburkolózik egy nagy fürdõlepedõbe, és bemegy a nappaliba. Pohárral jön vissza, a pohárban jó kétujjnyi Jack Daniel's. Leül a sötétben a gumiszõnyegre a mosógép elé, és nekiveti a hátát a mosógépnek. Néhányszor hüppög, mielõtt elerednének a könnyei, aztán forró cseppek buggyannak ki a szemébõl, és leperegnek az arc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delia Mappet háromnegyed tizenkettõ körül hozta haza a fiúja, Ardelia már el is köszönt tõle az ajtóban, már a saját fürdõszobájában volt, amikor hallotta, hogy a szomszédban folyik a víz és jár a mosógép.</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tment a ház hátuljába, felkapcsolta a villanyt a Starlinggal közös konyhában. Innen belátott a mosókonyhába. Látta, hogy Starling bekötött fejjel ül a padló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w:t>
      </w:r>
      <w:r>
        <w:rPr>
          <w:b w:val="false"/>
          <w:bCs w:val="false"/>
          <w:i/>
          <w:iCs w:val="false"/>
          <w:caps w:val="false"/>
          <w:smallCaps w:val="false"/>
          <w:strike w:val="false"/>
          <w:dstrike w:val="false"/>
          <w:outline w:val="false"/>
          <w:vanish w:val="false"/>
          <w:sz w:val="22"/>
          <w:szCs w:val="22"/>
        </w:rPr>
        <w:t xml:space="preserve"> Starling!</w:t>
      </w:r>
      <w:r>
        <w:rPr>
          <w:b w:val="false"/>
          <w:bCs w:val="false"/>
          <w:i w:val="false"/>
          <w:iCs w:val="false"/>
          <w:caps w:val="false"/>
          <w:smallCaps w:val="false"/>
          <w:strike w:val="false"/>
          <w:dstrike w:val="false"/>
          <w:outline w:val="false"/>
          <w:vanish w:val="false"/>
          <w:sz w:val="22"/>
          <w:szCs w:val="22"/>
        </w:rPr>
        <w:t xml:space="preserve"> Ó, drágám! - Gyorsan letérdelt mellé. - Mi baj?</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tlõtték a fülemet, de már rendbe hozták. Ne gyújts villanyt, jó?!</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Csinálok neked valamit. Nem is hallottam rólad semmit. Mesélj már valam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ohn megha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w:t>
      </w:r>
      <w:r>
        <w:rPr>
          <w:b w:val="false"/>
          <w:bCs w:val="false"/>
          <w:i/>
          <w:iCs w:val="false"/>
          <w:caps w:val="false"/>
          <w:smallCaps w:val="false"/>
          <w:strike w:val="false"/>
          <w:dstrike w:val="false"/>
          <w:outline w:val="false"/>
          <w:vanish w:val="false"/>
          <w:sz w:val="22"/>
          <w:szCs w:val="22"/>
        </w:rPr>
        <w:t xml:space="preserve"> De csak nem Johnny Brigham!</w:t>
      </w:r>
      <w:r>
        <w:rPr>
          <w:b w:val="false"/>
          <w:bCs w:val="false"/>
          <w:i w:val="false"/>
          <w:iCs w:val="false"/>
          <w:caps w:val="false"/>
          <w:smallCaps w:val="false"/>
          <w:strike w:val="false"/>
          <w:dstrike w:val="false"/>
          <w:outline w:val="false"/>
          <w:vanish w:val="false"/>
          <w:sz w:val="22"/>
          <w:szCs w:val="22"/>
        </w:rPr>
        <w:t xml:space="preserve"> - Mindketten nála tanultak lövészetet az FBI Akadémián. Együtt próbálták valahogy elolvasni, hogy milyen tetoválást is rejt az oktató inguj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bólintott, keze fejével gyerekesen törölgette a szemét. - Evelda Drumgo és néhány Crip volt. Evelda lõtte le. Burke-öt is elintézték, Marquez Burke-öt a Dohány és Lõfegyvertõl. Együtt mentünk. Evelda elõre tudta, és a tévések is ott voltak, mire odaértünk. Evelda az enyém volt. Nem akarta megadni ma</w:t>
        <w:softHyphen/>
        <w:t>gát. Nem akarta megadni magát, és egész végig ott volt a kezében a baba. Egymásra lõttünk, õ megha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pp még sohase látta sírni Starling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rdelia, ma megöltem öt embe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pp leült Starling mellé és átkarolta. Együtt támaszkodtak a mosógépnek. - Mi van Evelda babájáv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Letöröltem róla a vért, nem találtam semmiféle sérülést a bõrén. Néhány nap múlva kiadják Evelda anyjának. Ardelia, tudod, mit mondott utoljára Evelda? Azt, hogy smacizzunk egyet, te kurv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dd csináljak neked valami ennivalót! - mondta Mapp.</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 kérdezte Starling.</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ürke hajnallal együtt az újságok és a korai híradók is megérkezt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pp hozott néhány fánkot, amikor hallotta, hogy Starling már mocorog. Együtt nézték a tév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NN és a többi hálózat mind megvette a WFUL TV helikopterének filmjét. Rendkívüli felvétel volt, egyenesen föntrõl. Starling újra megnézte. Látta, hogy Evelda lõtt elõször. Mappre pillantott, és haragot látott barna bõrû arcán. Akkor elrohant hány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héz ezt végignézni - mondta, amikor sápadtan, reszketõ lábbal visszat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pp, mint rendesen, most is fején találta a szög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Kérdésed nyilván az, mit szólok hozzá, hogy te lelõttél egy fekete nõt, aki egy gyereket tartott a karjában. Válaszom a következõ: elsõnek õ lõtt rád. Én azt akarom, hogy te életben maradj. De Starling, gondolkozz már el rajta, kié volt ez az eszelõs ötlet. Miféle seggfej agyalta ki, hogy te és Evelda Drumgo összefussatok azon a nyomorult helyen, és kibaszott fegyverekkel intézzétek el a kábítószeres problémátokat? Míféle hülye találta ki? - Hogy mondanivalóját nyomatékosabbá tegye, töltött egy kis te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arod, hogy veled maradjak? Kiveszek egy szabadnapot. - Kösz, de nem kell velem maradnod. Majd hívj fö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National Tattler,</w:t>
      </w:r>
      <w:r>
        <w:rPr>
          <w:b w:val="false"/>
          <w:bCs w:val="false"/>
          <w:i w:val="false"/>
          <w:iCs w:val="false"/>
          <w:caps w:val="false"/>
          <w:smallCaps w:val="false"/>
          <w:strike w:val="false"/>
          <w:dstrike w:val="false"/>
          <w:outline w:val="false"/>
          <w:vanish w:val="false"/>
          <w:sz w:val="22"/>
          <w:szCs w:val="22"/>
        </w:rPr>
        <w:t xml:space="preserve"> a kilencvenes évek szennylap-konjunktúrájának elsõ számú haszonélvezõje, különkiadást szentelt ennek a még saját mércéje szerint is rendkívüli ügynek. Délelõtt valaki odadobta a ház elé. Starling akkor találta meg, amikor kiment, hogy megtudja, mi volt az a koppanás. A legrosszabbra számított, és nem ok nélk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HALÁL ANGYALA: CLARICE STARLING, AZ FBI GYILKOLÓGÉPE", harsogta a </w:t>
      </w:r>
      <w:r>
        <w:rPr>
          <w:b w:val="false"/>
          <w:bCs w:val="false"/>
          <w:i/>
          <w:iCs w:val="false"/>
          <w:caps w:val="false"/>
          <w:smallCaps w:val="false"/>
          <w:strike w:val="false"/>
          <w:dstrike w:val="false"/>
          <w:outline w:val="false"/>
          <w:vanish w:val="false"/>
          <w:sz w:val="22"/>
          <w:szCs w:val="22"/>
        </w:rPr>
        <w:t>National Tattler</w:t>
      </w:r>
      <w:r>
        <w:rPr>
          <w:b w:val="false"/>
          <w:bCs w:val="false"/>
          <w:i w:val="false"/>
          <w:iCs w:val="false"/>
          <w:caps w:val="false"/>
          <w:smallCaps w:val="false"/>
          <w:strike w:val="false"/>
          <w:dstrike w:val="false"/>
          <w:outline w:val="false"/>
          <w:vanish w:val="false"/>
          <w:sz w:val="22"/>
          <w:szCs w:val="22"/>
        </w:rPr>
        <w:t xml:space="preserve"> címlapja. Három fényképet közölnek róla: a gyakorlóruhás Clarice Starling tüzel pisztolyával egy versenyen; Evelda Drumgo kisbabája fölé hajol az utcán, a fejét félrehajtja, mint egy Cimabue-madonna, miközben az agya kiloccsan; majd ismét Starling, amint egy meztelen, barna csöppséget fektet egy vágóasztalra, kések, halbelek és egy cápafej mell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épek alá ezt a szöveget írták: </w:t>
      </w:r>
      <w:r>
        <w:rPr>
          <w:b w:val="false"/>
          <w:bCs w:val="false"/>
          <w:i/>
          <w:iCs w:val="false"/>
          <w:caps w:val="false"/>
          <w:smallCaps w:val="false"/>
          <w:strike w:val="false"/>
          <w:dstrike w:val="false"/>
          <w:outline w:val="false"/>
          <w:vanish w:val="false"/>
          <w:sz w:val="22"/>
          <w:szCs w:val="22"/>
        </w:rPr>
        <w:t>"Az FBI különleges ügynöke, Clarice Starling, akinek nevéhez fûzõdik a sorozatgyilkos Jame Gumb (Buffalo Bill) lekapcsolása, legalább öt rovást véshet a pisztolyára. Kisgyermekes anya és két rendõr az elbaltázott kábítószeres razzia halottai közö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vezércikk ismertette Evelda és Dijon Drumgo kábítószeres pályafutását, valamint a Cripek bandájának feltûnését Washington bandaháborúktól feldúlt terepén. Futólag megemlítették, hogy az elhunyt John Brigham katonai szolgálatot is teljesített, és felsorolták kitüntetése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ot ezenkívül még egy egész oldallal megtisztelték, hozzá egy fényképpel, amelyen egy étteremben ül, sugárzó arccal, mé</w:t>
        <w:softHyphen/>
        <w:t>lyen kivágott ruhában.</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larice Starlingnak, az FBI különleges ügynöke mintegy tizenöt percnyi hírnévre tett szert, amikor hét évvel ezelõtt agyonlõtte Jame Gumb (Buffalo Bill) sorozatgyilkost annak tulajdon pincéjében. Könnyen lehet, hogy most vádemeléssel és polgári perrel kell szembenéznie, mivel agyonlõtt egy washingtoni anyát, akit amfetamin illegális elõállításával gyanúsítanak. (Ld. vezércikkünket az 1. oldalon)</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z pályafutásának végét jelentheti", tudtuk meg az Alkohol, Dohány és Lõfegyver Hivatalnál, az FBI testvérszervezeténél. "Nem tudjuk a pontos részleteket, hogyan zajlott le a dolog, de John Brigham még most is élhetne", mondta informátorunk, aki meg akarta õrizni névtelenségét.</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Clarice Starling karrierjének felívelése nem sokkal azután kezdõdött, hogy megkezdte tanulmányait az FBI Akadémián. Miután kitüntetéssel végezte el a virginiai egyetem pszichológia és kriminalisztika szakát, arra jelölték ki, hogy beszéljen az eszelõs gyilkossal, dr. Hannibal Lecterrel, akit lapunk nevezett el "Kannibál Hannibalnak", és szerezzen tõle információt, amely hozzájárulhatna Jame Gumb (Buffalo Bill) felkutatásához, és túszának, Catherine Martinnak, a korábbi tennessee-i szenátor lányának megmentéséhez.</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Starling ügynök három éven át volt a szolgálatok közötti céllövõbajnokság nyertese, amíg vissza nem vonult a versenyzéstót. A sors iróniája, hogy quanticói kiképzése alatt ugyanaz a Brigham rendõrtiszt edzette, majd készítette föl a versenyekre, aki most mellette halt meg.</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Az FBI egyik szóvivõbe közölte, hogy Starling ügynököt felfüggesztik, amíg a belsõ vizsgálat le nem zárul. Még ezen a héten kihallgatásra idézik az Etikai Bizottság félelmetes inkvizíciója elé.</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megboldogult Evelda Drumgo rokonai kijelentették, hogy kártérítési pert indítanak az Egyesült Államok kormánya és személyesen Starling ellen, halált okozó gondatlanság miatt.</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rumgo három hónapos fia, aki anyja karjaiban látható a tûzharc drámai képein, nem sérült meg.</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Telford Higgins ügyvéd, aki számos büntetõperben védte a Drumgo családot, arra hivatkozott, hogy Starling különleges ügynök módosított Colt 45-ös félautomatával lõtt, amelynek használatát Washington város törvényei nem engedik meg. "Ez gyilkos és veszedelmes eszköz, nem megfelelõ a bûnüldözéshez, mondta Higgins. Puszta használata kimeríti az emberélet gondatlan veszélyeztetésének fogalmát" - tette hozzá.</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Tattler</w:t>
      </w:r>
      <w:r>
        <w:rPr>
          <w:b w:val="false"/>
          <w:bCs w:val="false"/>
          <w:i w:val="false"/>
          <w:iCs w:val="false"/>
          <w:caps w:val="false"/>
          <w:smallCaps w:val="false"/>
          <w:strike w:val="false"/>
          <w:dstrike w:val="false"/>
          <w:outline w:val="false"/>
          <w:vanish w:val="false"/>
          <w:sz w:val="22"/>
          <w:szCs w:val="22"/>
        </w:rPr>
        <w:t xml:space="preserve"> egyik informátorától megvette Clarice Starling otthoni telefonszámát, és addig hívták, amíg a lány félre nem tette a kagylót, és a saját FBI-os mobilján át beszélt az Irodáv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Füle és arcának feldagadt fele nem fájt túlságosan, amíg hozzá nem ért a kötéshez. De legalább nem lüktetett. Két Tylenollal kibírta, nem volt szüksége a Percocetre, amit az orvos írt föl. Az ágyról a padlóra ejtette az újságot, és a fejtámlának dõlve, lõpornyomos kézzel, arcára száradt könnyekkel elaludt.</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 FEJEZET</w:t>
      </w:r>
    </w:p>
    <w:p>
      <w:pPr>
        <w:pStyle w:val="Normal"/>
        <w:bidi w:val="0"/>
        <w:spacing w:before="480" w:after="240"/>
        <w:ind w:firstLine="6521"/>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eleszerettél az Irodába,</w:t>
      </w:r>
    </w:p>
    <w:p>
      <w:pPr>
        <w:pStyle w:val="Normal"/>
        <w:bidi w:val="0"/>
        <w:ind w:firstLine="6521"/>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e az Iroda nem szeretett beléd.</w:t>
      </w:r>
    </w:p>
    <w:p>
      <w:pPr>
        <w:pStyle w:val="Normal"/>
        <w:bidi w:val="0"/>
        <w:spacing w:before="0" w:after="240"/>
        <w:ind w:firstLine="6521"/>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mondási aforizma az FBI-nál)</w:t>
      </w:r>
    </w:p>
    <w:p>
      <w:pPr>
        <w:pStyle w:val="Normal"/>
        <w:bidi w:val="0"/>
        <w:spacing w:before="0" w:after="240"/>
        <w:ind w:firstLine="6521"/>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bben a korai órában csaknem üres volt az FBI tornaterme a J. Edgar Hoover-épületben. Két középkorú férfi körözött lassan a fedett futópályán. Az egyik távoli sarokból súlyzógép fémes csörömpölése, teniszlabda pattogott, és kiáltások visszhangzottak a nagy terem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utók szavai nem hallatszottak messzire. Jack Crawford Tunberry FBI-igazgatóval futott, utóbbi kérésére. Két mérföldnél tar</w:t>
        <w:softHyphen/>
        <w:t>tottak, és már elkezdtek liheg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Blaylocknak a Dohány és Lõfegyvertõl már készítik a kötelet a Waco-ügy miatt. Nem most rögtön rúgják ki, de elõbb-utóbb biztos, és ezt õ is tudja - mondta az igazgató. - Akár meg is üzenhetné Mun tiszteletesnek, </w:t>
      </w:r>
      <w:r>
        <w:rPr>
          <w:b w:val="false"/>
          <w:bCs w:val="false"/>
          <w:i/>
          <w:iCs w:val="false"/>
          <w:caps w:val="false"/>
          <w:smallCaps w:val="false"/>
          <w:strike w:val="false"/>
          <w:dstrike w:val="false"/>
          <w:outline w:val="false"/>
          <w:vanish w:val="false"/>
          <w:sz w:val="22"/>
          <w:szCs w:val="22"/>
        </w:rPr>
        <w:t xml:space="preserve">hogy </w:t>
      </w:r>
      <w:r>
        <w:rPr>
          <w:b w:val="false"/>
          <w:bCs w:val="false"/>
          <w:i w:val="false"/>
          <w:iCs w:val="false"/>
          <w:caps w:val="false"/>
          <w:smallCaps w:val="false"/>
          <w:strike w:val="false"/>
          <w:dstrike w:val="false"/>
          <w:outline w:val="false"/>
          <w:vanish w:val="false"/>
          <w:sz w:val="22"/>
          <w:szCs w:val="22"/>
        </w:rPr>
        <w:t>távozik a körletbõl. - Hogy az Alkohol, Dohány és Lõfegyver Hivatal Szun Mjung Mun tiszteletestõl bérli washingtoni irodáját, állandó viccelõdés tárgya volt az FBI-ná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Farriday is repül Ruby Ridge miatt - folytatta az igazgató.</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nem értem - közölte Crawford. Farriday-jel együtt szolgált New Yorkban a hetvenes években, amikor az alvilág õrszemeket állított a területi irodához a Harmadik sugárút és a 69. utca sarkán. - Farriday derék ember. Nem õ találta ki a szabályo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gnap reggel mondtam meg neki.</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endben távozik? - kérdezte Crawfor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ndjuk úgy, hogy megtartja a fizetését. Veszélyes idõket élünk, Jac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ketten hátravetett fejjel futottak. Lépéseik kicsit felgyorsultak. Crawford a szeme sarkából látta, hogy az igazgató az õ erõnlétét taksál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nnyi is vagy te, Jack, hatvanö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nny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ég egy éved van a kötelezõ visszavonulásig. Sokan már negyvennyolc-ötven éves korukban megteszik, amikor még mindig kaphatnak állást. Te ezt sohasem akartad. El akartad foglalni magadat Bella halála ut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Crawford egy fél körön át nem válaszolt, az igazgató látta, hogy nem kellett volna ezt mondani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kartalak megbántani, Jack. Doreen említette a múltkor, milyen nagy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még némi dolgom Quanticóban. Még egyszerûbbé akarjuk tenni az Erõszakos Bûneseteket Megelõzõ Programot az interneten, hogy bármelyik rendõr használhassa - láthattad a költségvetés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hasem akartál igazgató lenni, Jac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se tartottam nekem való állás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em is az, Jack. Nem vagy politikus alkat. Sohasem lehetne belõled igazgató. Sohasem lehetnél egy Eisenhower. - Intett Crawfordnak, hogy álljon meg. Zihálva álltak a futópálya mell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szont lehetnél egy Patton tábornok. A poklon is át tudnád vezetni õket, és még szeretnének is. Olyan képesség ez, amivel én nem rendelkezem. Nekem hajszolnom kell õket. - Tunberry gyorsan körülnézett, fölvette a törülközõjét egy padról és a vállára vetette, mint egy bírói talá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kan csak úgy tudnak bánni az embereikkel, hogy kitöltik rajtuk a mérgüket, ha keménynek akarnak látszani - gondolta Crawford, miközben azt figyelte, hogy mozog Tunberry szá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mi a megboldogult Mrs. Drumgót illeti, a metamfetaminos laborjával és a MAC 10-esével, akit csecsemõjével a karján puffantottak le: az igazságügyi bizottság áldozatot lován. Friss húst. A tömegtájékoztatás úgyszintén. A kábítószereseknek is meg kell találniuk a saját bûnbakjukat. A BATF-nek szintén. Nekünk ugyancsak. Krendler úgy véli, hogy odaadhatnánk nekik Clarice Starlingot, és akkor békén hagynának minket. Én egyetértek vele. A másik két iroda elviszi a balhét, mivel õk tervezték meg a razziát. Starling pedig meghúzta a ravasz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rendõrgyilkost lõtt le, aki elsõnek tüze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 képek, Jack. Nem érted, igaz? A közönség nem látta, hogy Evelda Drumgo lelõtte John Brighamot. Azt sem, hogy Evelda tüzelt elsõnek Starlingra. Kétszázmillió ember, akiknek egytizede voksol, azt látta, hogy a kiloccsantott agyú Evelda Drumgo ül az úttesten, és ráhajol a csecsemõjére, hogy megvédje. Ne mondj semmit, Jack, tudom, egy ideig a védencednek hitted Starlingot. De nagy a pofája, Jack, és elrontotta az indulását bizonyos emberekné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rendler egy tetû.</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Hallgass meg, egy szót se szólj, amíg be nem fejezem. Starling pályafutásának mindenképpen vége. Adminisztratív úton elbocsátjuk, viszont nem lesz priusza, a papírjaiban csak az ideiglenes felfüggesztésnek marad nyoma, ezzel találhat magának állást. Jack, te nagyszerû munkát végeztél az FBI számára a viselkedéstudományi részlegen. Sok ember gondolja úgy, hogy ha jobban törõdtél volna a saját érdekeiddel, akkor többre vihetted volna az osztályvezetõségnél; sokkal többet érdemeltél volna. Én vagyok az elsõ, aki ezt mondja. Jack, igazgatóhelyettesként vonulhatsz vissza. Ennyi jár neked tõl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érted, ha kimaradok ebb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események normális menetében, Jack. Béke lesz az egész királyságban, ez fog történni. Jack, nézz rá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Tunberry igazgató?</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em kérlek erre, egyenes parancsot adok. Maradj ki ebbõl. Ne avatkozz közbe, Jack. Néha nem kell odafigyelni. Ide figyelj, tudom, hogy ez nehéz: hidd el, tudom, milyen érzé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d mit érzek most? Úgy érzem, szükségem van egy zuhanyra - válaszolta Crawford.</w:t>
      </w:r>
    </w:p>
    <w:p>
      <w:pPr>
        <w:pStyle w:val="Normal"/>
        <w:numPr>
          <w:ilvl w:val="0"/>
          <w:numId w:val="0"/>
        </w:numPr>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ügyes háziasszony volt, de azért nem kimondottan túlbuzgó. Az ikerház rá esõ része tiszta volt, mindent megtalált benne, viszont a dolgok hajlamosak voltak felhalmozódni: tiszta, elrakatlan mosott ruhák, több újság, mint amennyinek akad hely. Starling világbajnok volt az utolsó pillanatban történõ vasalásban, szépítkezésre pedig nem volt szüksége, úgyhogy mégis elboldogu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 rendet akart, átment a közös konyhán Ardelia Mapp lakrészébe. Ha Ardelia ott volt, meghallgathatta hasznos tanácsait. Ha nem, akkor Starling leülhetett gondolkozni Mapp lakásának tökéletes rendjében. Most is ott ült és Mapp nagymamájának életbiztosítási kötvényét bámulta: egy keretben lógott a falon, ugyanúgy, mint Ardelia gyermekkorában a nagyi bérelt tanyáján, majd késõbb valamennyi lakásában. A nagymama zöldséget és virágokat árult, a megtakarított pénzhól fizette a részleteket, és még kölcsönt is képes volt fölvenni, hogy átsegítse az egyetemista Ardeliát az utolsó akadályon. Volt a falon egy kép is az apró öregasszonyról, aki meg sem kísérelt mosolyogni: õsi tudás égett fekete szemé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delia maga mögött érezhette, mindennap erõt merített belõle. Starling most a saját támasza után tapogatózott, igyekezett összeszedni magát. A bozemani evangélikus otthonban etették, ruházták, és megtanították az illõ viselkedésre, de amire most volt szüksége, arról saját magával kellett tanácskozni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t tehet az ember, ha szegény fehér családból származik? Ráadásul egy olyan helyrõl, ahol csak a huszadik század ötvenes éveire fejezõdött be teljesen a polgárháború utáni újjáépítés? Ha olyan emberek közül származik, akiket az egyetemeken sûrûn emlegetnek "törpebirtokos"-nak, "vörösnyakú"-nak, "proli"-nak, esetleg "appalache-i fehér szegény"-nek? Ha még a lusta déli nemesség, amely semmire sem becsüli a testi munkát, még az is "fehér szemét"-nek nevezi a fajtánkat, akkor miféle hagyományból merítsünk példát? Abból, hogy szépapa igazán derekasan kitett magáért a polgárháborúban, és hogy környéküket most már mindörökké "Prosztófalvá"-nak hívj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nak azért sikerülhetett a kiképzés az FBI-nál, mert semmije sem volt, amire támaszkodhatott volna. Életének nagy részét intézményekben töltötte: tisztelte õket, és keményen, de a szabályokat betartva játszott. Megnyerte az ösztöndíjakat, a legjobbak közé tartozott. Keserû élmény volt számára, hogy a ragyogó kezdet után mégsem sikerült elõbbre jutni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gy napja maradt, hogy meggyászolja John Brighamet, akit a szeme láttára lõttek le. John Brigham egyszer megkérte valamire, és õ nemet mondott. Azután õ megkérdezte a férfit, hogy nem lehetnének-e inkább barátok, mert ezt komolyan gondolja. John igent mondott, és õ is komolyan gondol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nak most viszont szembe kellett néznie azzal a ténnyel, hogy megölt öt embert a Feliciana halpiacnál. Újra és újra eszébe jutott az a Crip-tag, akinek mellkasa összezúzódott a kocsik között, és az autó tetejét karmolászta, miközben a fegyver kicsúszott a kezéb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yszer, hogy könnyítsen a lelkén, bement a kórházba, meglátogatta Evelda csecsemõjét. Evelda anyja éppen ott volt, a karján tartotta unokáját, hazafelé készült vele. Fölismerte az újságfotókról Starlingot, átadta a kicsit a nõvérnek, és mielõtt Starling rájöhetett volna, mit akar, keményen arcul ütötte azon az oldalon, ahol a feje be volt kötv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Starling nem ütött vissza, csak csuklófogással nekinyomta a csecsemõosztály ablakának, és addig préselte a bepárásodott és nyálfoltos üvegnek az eltorzult arcú öregasszonyt, amíg abba nem hagyta a rúgkapálást. Starling nyakán patakzott a vér, és szédült a fájdalomtól. A baleseti sebészeten újra össze kellett varrni a fülét, de nem akart feljelentést tenni. Az egyik asszisztens elköpte a sztorit a </w:t>
      </w:r>
      <w:r>
        <w:rPr>
          <w:b w:val="false"/>
          <w:bCs w:val="false"/>
          <w:i/>
          <w:iCs w:val="false"/>
          <w:caps w:val="false"/>
          <w:smallCaps w:val="false"/>
          <w:strike w:val="false"/>
          <w:dstrike w:val="false"/>
          <w:outline w:val="false"/>
          <w:vanish w:val="false"/>
          <w:sz w:val="22"/>
          <w:szCs w:val="22"/>
        </w:rPr>
        <w:t>Tattler</w:t>
      </w:r>
      <w:r>
        <w:rPr>
          <w:b w:val="false"/>
          <w:bCs w:val="false"/>
          <w:i w:val="false"/>
          <w:iCs w:val="false"/>
          <w:caps w:val="false"/>
          <w:smallCaps w:val="false"/>
          <w:strike w:val="false"/>
          <w:dstrike w:val="false"/>
          <w:outline w:val="false"/>
          <w:vanish w:val="false"/>
          <w:sz w:val="22"/>
          <w:szCs w:val="22"/>
        </w:rPr>
        <w:t>nek, és keresett vele háromszáz dollá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ég két alkalommal kellett kimozdulnia a házból: hogy eljárjon John Brigham végsõ ügyeiben, és ott legyen a temetésén, az arlingtoni Nemzeti temetõben. Brighamnak csak néhány távoli rokona volt, végrendeletében Starlingot kérte fel ügyei intézõjé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úlyos arcsérülése miatt zárt koporsóba kellett tenni, de Starling így is igyekezett minden tõle telhetõt elkövetni a tetszetõs külsõért. Makulátlan tengerész-egyenruhában ravataloztatta fel, az Ezüst Csillaggal és sok más kitüntetésév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tartás után Brigham parancsnoka átadott Starlingnak egy dobozt, benne John Brigham fegyvereivel, jelvényével és néhány tárggyal mindig rendetlen íróasztalár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Öt nap múlva kellett megjelennie a meghallgatáson, amely romba dönthette a pályafutását. Jack Crawford egyetlen üzenetét leszámítva hivatali telefonja meg se mukkant, és nem volt már többé Brigham se, akihez szólhass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ölhívta képviselõjét az FBI-ügynökök Egyesületénél, aki annyit tanácsolt, hogy a meghallgatáson ne viseljen himbálódzó fülbevalót és kivágott cipõ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evízió és az újságok még mindig Evelda Drumgo halálán csámcsogt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t, Mapp házának tökéletes rendjében Starling gondolkodni próbált. Igyekezett visszaemlékezni, hogy pontosan mit is mon</w:t>
        <w:softHyphen/>
        <w:t>dott a kisbuszban. Többet mondott a kelleténé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righam kérte, hogy tájékoztassa a többieket Eveldáról. Érzõdött a beszédén valami ellenségesség, mondott valami becs... Hirtelen rájött, hogy a szomszédban már egy jó ideje az õ csengõje szól. Valószínûleg egy riporter, de várt egy idézést is a polgári perre. Odament Mapp bejárati függönyéhez, és ahogy kikandikált, látta, hogy a postás visszafelé indul a kisteherautójához. Kinyitotta Mapp ajtaját, és elkapta a férfit, majd hátat fordított egy autóból leselkedõ fotósnak, miközben alákanyarintotta az expressz-küldemény papírját. A boríték mályvaszínû volt, a finom Jenpapírba selyemszálakat fûztek. Akármilyen zavart is volt most, ez emlékeztette valamire. Odabent, a tolakodó tekintetektõl távol, megnézte a címzést. Finom, kalligrafikus ír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Érezte, hogy hasa libabõrös lett, mintha leöntötte volna magát valami hidegg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Ujjai közé csippentette a boríték sarkait, és bevitte a konyhába. Táskájából elõvette a mindig nála levõ fehér kesztyût, amellyel a bizonyítékokat szokta megfogni. Nekinyomta a borítékot a konyhaasztal kemény lapjának, és óvatosan végigtapogatta. Noha a papír vastag volt, megérezte volna a kidudorodó elemet, amellyel föl lehet robbantani egy papírvékony plasztikbombát.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udta, hogy fluoroszkópot kellene használnia. Ha felbontja, bajba kerülhet. Bajba. Helyes. Nagy sza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nyhakéssel fölhasította a borítékot, és kivette belõle az egyetlen, selymes tapintású papírlapot. Rögtön tudta, kitõl kapta, meg se kellett néznie az aláírást.</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edves Clarice!</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Érdeklõdve figyeltem kegyvesztettségét és nyilvános megszégyenítését. A sajátom sohasem érdekelt, kivéve a bebörtönzés kényelmetlenségét.</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mikor a dutyiban beszélgettünk, felmérhettem, hogy apja, a halott éjjeliõr játssza a fõszerepet az Ön életében. Gondolom, Leginkább azért örült annak, hogy sikerrel véget vethetett Jame Gumb "nõi szabó" pályafutásának, mert így azt képzelhette, hogy az apja tette.</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Most nagyon messzire került az FBI húsosfazekától. Úgy képzelte mindig, hogy az apja halad maga elõtt, elképzelte õt osztályvezetõnek, vagy - sokkal inkább, mint Jack Crawfordot - IGAZGATÓHELYETTESNEK, aki büszkén figyeli a maga elõrehaladását? És most úgy Látja, hogy megszégyenítette ót kegyvesztettségével? Kudarcával? Egy sokat ígérõ pályafutás sajnálatos, piti végével? Látja-e saját magát, amint éppen ugyanolyan cselédmunkát végez, amilyenre az anyja kényszerült, miután a narkósok Lepuffantották APUKÁT? Hmmmm? Visszahat rájuk az Ön balsikere, és most már örökké abban a tévhitben fogják ringatni magukat az emberek, hogy a szülei nem voltak mások, mint lakókocsitelepen élõ, viharvert, fehér söpredék? Mondja meg õszintén, Starling különleges ügynök!</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gy pillanat, mielõtt folytatnánk.</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Itt egy gyakorlat, amelyet hasznosnak találhat. Azt akarom, hogy a valóságban is végezze el velem együtt:</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Ugye, van egy fekete öntöttvas serpenyõje? El sem tudom képzelni, hogy ne lenne, hiszen déli, hegyvidéki lány. Tegye a konyhaasztalra! Kapcsolja föl a lámp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pp örökölte a nagyanyja serpenyõjét, és gyakran használta is. Fényes fekete felületét még sohasem érintette mosószer. Starling maga elé tette az asztalra.</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Nézzen bele a serpenyõbe, Clarice! Hajoljon elõre és nézzen le rá! Ha az anyja serpenyõje volt, és akár lehetett is, akkor molekulái még mindig tartalmazzák a jelenlétében elhangzott összes beszélgetés rezgését. Minden változást, az apró bosszúságokat, a gyilkos kinyilatkoztatásokat, a fahangon közölt szerencsétlenségeket, a szerelem nyögéseit és költészetét.</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Üljön le az asztalhoz, Clarice! Nézzen bele a serpenyõbe! Ha gondot viseltek rá, akkor egy fekete tavacska, igaz? Mintha egy kútba nézne. Nem az aljáról tükrözõdik vissza a képe, hanem fölötte lebeg, ugye? Ön van ott, háta mögött a fénnyel, sötét arccal, és olyan glóriával, mintha égne a haja.</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ndnyájan szénszármazékok vagyunk, Clarice. Maga, a serpenyõ, és az apukája, aki holtan fekszik a földben, és hideg, akár a serpenyõ. Ott minden csöndes. Figyeljen! Milyen volt az élete a maga harcos szüleinek? A valós emlékekre figyeljen, ne a hamisakra, amelyekre olyan büszke.</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Miért nem lett az apja seriffhelyettes, miért nem volt jóban a bírósági bandával? Miért kellett az anyjának moteleket takarítani, hogy eltartsa magukat, bár még így sem tudta felnõttkorukig otthon tartani a gyereke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 a legelevenebb emléke a konyhából? Nem a kórházból, a konyháb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yám mossa a vért apám kalapjáb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 a legszebb emléke a konyháb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pám narancsot hámoz egy letört hegyû, öreg zsebkéssel, azután szétosztja közöttünk a gerezdeket.</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z apja éjjeliõr volt, Clarice. Az anyja szobalány.</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agának remélt fényes szövetségi pályafutást, vagy nekik? Mennyire volt hajlandó meghajolni az apja, hogy elboldoguljon a bürokráciával? Hány segget volt hajlandó megcsókolni? Látta valaha alázatosnak vagy talpnyalónak?</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apasztalt egyáltalán a fölötteseinél valamilyen értéket? Hát a szüleinél? Ha igen, azonosak voltak ezek az értékek?</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ézzen bele a becsületes fémbe, és válaszoljon nekem. Cserbenhagyta halott családját? Netán azt akarnák, hogy stréberkedjen? Mi volt a véleményük a kitartásról? Olyan erõs lehet, amilyen erõs csak lenni akar.</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aga harcos, Clarice. Az ellenség halott, a gyermek biztonságban van. Maga harcos.</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legstabilabb elemek a periodikus táblázat közepe táján helyezkednek el, Clarice, nagyjából a vas és az ezüst között.</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z ezüst és a vas között. Azt hiszem, magának ez a megfelelõ.</w:t>
      </w:r>
    </w:p>
    <w:p>
      <w:pPr>
        <w:pStyle w:val="Normal"/>
        <w:bidi w:val="0"/>
        <w:spacing w:before="0" w:after="240"/>
        <w:jc w:val="righ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annibal Lecter</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U.I. Tudja, hogy még tartozik nekem egy információval? Mondja,</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szokott még a bárányok hangjára ébredni? Adjon föl egy apróhirdetést bármelyik vasárnap a</w:t>
      </w:r>
      <w:r>
        <w:rPr>
          <w:b w:val="false"/>
          <w:bCs w:val="false"/>
          <w:i w:val="false"/>
          <w:iCs w:val="false"/>
          <w:caps w:val="false"/>
          <w:smallCaps w:val="false"/>
          <w:strike w:val="false"/>
          <w:dstrike w:val="false"/>
          <w:outline w:val="false"/>
          <w:vanish w:val="false"/>
          <w:sz w:val="22"/>
          <w:szCs w:val="22"/>
        </w:rPr>
        <w:t xml:space="preserve"> Times, </w:t>
      </w:r>
      <w:r>
        <w:rPr>
          <w:b w:val="false"/>
          <w:bCs w:val="false"/>
          <w:i/>
          <w:iCs w:val="false"/>
          <w:caps w:val="false"/>
          <w:smallCaps w:val="false"/>
          <w:strike w:val="false"/>
          <w:dstrike w:val="false"/>
          <w:outline w:val="false"/>
          <w:vanish w:val="false"/>
          <w:sz w:val="22"/>
          <w:szCs w:val="22"/>
        </w:rPr>
        <w:t>az</w:t>
      </w:r>
      <w:r>
        <w:rPr>
          <w:b w:val="false"/>
          <w:bCs w:val="false"/>
          <w:i w:val="false"/>
          <w:iCs w:val="false"/>
          <w:caps w:val="false"/>
          <w:smallCaps w:val="false"/>
          <w:strike w:val="false"/>
          <w:dstrike w:val="false"/>
          <w:outline w:val="false"/>
          <w:vanish w:val="false"/>
          <w:sz w:val="22"/>
          <w:szCs w:val="22"/>
        </w:rPr>
        <w:t xml:space="preserve"> International Herald Tribune, </w:t>
      </w:r>
      <w:r>
        <w:rPr>
          <w:b w:val="false"/>
          <w:bCs w:val="false"/>
          <w:i/>
          <w:iCs w:val="false"/>
          <w:caps w:val="false"/>
          <w:smallCaps w:val="false"/>
          <w:strike w:val="false"/>
          <w:dstrike w:val="false"/>
          <w:outline w:val="false"/>
          <w:vanish w:val="false"/>
          <w:sz w:val="22"/>
          <w:szCs w:val="22"/>
        </w:rPr>
        <w:t>és a</w:t>
      </w:r>
      <w:r>
        <w:rPr>
          <w:b w:val="false"/>
          <w:bCs w:val="false"/>
          <w:i w:val="false"/>
          <w:iCs w:val="false"/>
          <w:caps w:val="false"/>
          <w:smallCaps w:val="false"/>
          <w:strike w:val="false"/>
          <w:dstrike w:val="false"/>
          <w:outline w:val="false"/>
          <w:vanish w:val="false"/>
          <w:sz w:val="22"/>
          <w:szCs w:val="22"/>
        </w:rPr>
        <w:t xml:space="preserve"> China Mail</w:t>
      </w:r>
      <w:r>
        <w:rPr>
          <w:b w:val="false"/>
          <w:bCs w:val="false"/>
          <w:i/>
          <w:iCs w:val="false"/>
          <w:caps w:val="false"/>
          <w:smallCaps w:val="false"/>
          <w:strike w:val="false"/>
          <w:dstrike w:val="false"/>
          <w:outline w:val="false"/>
          <w:vanish w:val="false"/>
          <w:sz w:val="22"/>
          <w:szCs w:val="22"/>
        </w:rPr>
        <w:t xml:space="preserve"> hazai kiadásában, az olvasói levelek rovatában. A. A. Aaronnak címezze, hogy elöl legyen, és Hannah néven írja alá.</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lvasás közben Starling hallotta is a szavakat, ugyanazon a hangon, amely csúfolta és bántotta, feltárta az életét és megvilágosította õt az elmegyógyintézet szigorúan õrzött osztályán, amikor dióhéjban el kellett mesélnie az életét Hannibal Lecternek, cserébe azért, hogy életfontosságú információkat kapjon Buffalo Billrõl. Álmában még mindig hallotta fémesen rekedtes hangjá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onyha mennyezetének sarkában új pókháló volt, azt bámulta, miközben a gondolatai összevissza kavarogtak. Öröm és fájdalom, fájdalom és öröm. Örült a segítségnek, örült, hogy meglátta a gyógyulás útját. Jack Crawfordot boldoggá teszi majd a levél, akárcsak a posta vezetõségét és a laboratóriumot.</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zoba, ahol Mason az életét tölti, csendes, de azért megvan a maga lágy lüktetése: a lélegeztetõgép sziszegése és sóhajtása. Sötét van, csak a hatalmas akvárium izzik; egy egzotikus angolna tekergõzik benne, végtelen nyolcasokat ír 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hosszú nyelve kicsusszan fogai közül. Rátekeredik egy csõre, és a lélegeztetõgép legközelebbi nyomására belefúj.</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ali hangszóróból rögtön válaszol egy hang: - Parancsol, ura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A </w:t>
      </w:r>
      <w:r>
        <w:rPr>
          <w:b w:val="false"/>
          <w:bCs w:val="false"/>
          <w:i/>
          <w:iCs w:val="false"/>
          <w:caps w:val="false"/>
          <w:smallCaps w:val="false"/>
          <w:strike w:val="false"/>
          <w:dstrike w:val="false"/>
          <w:outline w:val="false"/>
          <w:vanish w:val="false"/>
          <w:sz w:val="22"/>
          <w:szCs w:val="22"/>
        </w:rPr>
        <w:t>Tattler</w:t>
      </w:r>
      <w:r>
        <w:rPr>
          <w:b w:val="false"/>
          <w:bCs w:val="false"/>
          <w:i w:val="false"/>
          <w:iCs w:val="false"/>
          <w:caps w:val="false"/>
          <w:smallCaps w:val="false"/>
          <w:strike w:val="false"/>
          <w:dstrike w:val="false"/>
          <w:outline w:val="false"/>
          <w:vanish w:val="false"/>
          <w:sz w:val="22"/>
          <w:szCs w:val="22"/>
        </w:rPr>
        <w:t xml:space="preserve">. - Az elsõ </w:t>
      </w:r>
      <w:r>
        <w:rPr>
          <w:b w:val="false"/>
          <w:bCs w:val="false"/>
          <w:i/>
          <w:iCs w:val="false"/>
          <w:caps w:val="false"/>
          <w:smallCaps w:val="false"/>
          <w:strike w:val="false"/>
          <w:dstrike w:val="false"/>
          <w:outline w:val="false"/>
          <w:vanish w:val="false"/>
          <w:sz w:val="22"/>
          <w:szCs w:val="22"/>
        </w:rPr>
        <w:t>t</w:t>
      </w:r>
      <w:r>
        <w:rPr>
          <w:b w:val="false"/>
          <w:bCs w:val="false"/>
          <w:i w:val="false"/>
          <w:iCs w:val="false"/>
          <w:caps w:val="false"/>
          <w:smallCaps w:val="false"/>
          <w:strike w:val="false"/>
          <w:dstrike w:val="false"/>
          <w:outline w:val="false"/>
          <w:vanish w:val="false"/>
          <w:sz w:val="22"/>
          <w:szCs w:val="22"/>
        </w:rPr>
        <w:t xml:space="preserve"> elveszett, ám a hang mély és zengõ: bemondó-ha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elsõ oldal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Ne olvassa föl. Pakolja a leolvasóba. - Mason beszédébõl hiányzik az </w:t>
      </w:r>
      <w:r>
        <w:rPr>
          <w:b w:val="false"/>
          <w:bCs w:val="false"/>
          <w:i/>
          <w:iCs w:val="false"/>
          <w:caps w:val="false"/>
          <w:smallCaps w:val="false"/>
          <w:strike w:val="false"/>
          <w:dstrike w:val="false"/>
          <w:outline w:val="false"/>
          <w:vanish w:val="false"/>
          <w:sz w:val="22"/>
          <w:szCs w:val="22"/>
        </w:rPr>
        <w:t>f</w:t>
      </w:r>
      <w:r>
        <w:rPr>
          <w:b w:val="false"/>
          <w:bCs w:val="false"/>
          <w:i w:val="false"/>
          <w:iCs w:val="false"/>
          <w:caps w:val="false"/>
          <w:smallCaps w:val="false"/>
          <w:strike w:val="false"/>
          <w:dstrike w:val="false"/>
          <w:outline w:val="false"/>
          <w:vanish w:val="false"/>
          <w:sz w:val="22"/>
          <w:szCs w:val="22"/>
        </w:rPr>
        <w:t xml:space="preserve">, a </w:t>
      </w:r>
      <w:r>
        <w:rPr>
          <w:b w:val="false"/>
          <w:bCs w:val="false"/>
          <w:i/>
          <w:iCs w:val="false"/>
          <w:caps w:val="false"/>
          <w:smallCaps w:val="false"/>
          <w:strike w:val="false"/>
          <w:dstrike w:val="false"/>
          <w:outline w:val="false"/>
          <w:vanish w:val="false"/>
          <w:sz w:val="22"/>
          <w:szCs w:val="22"/>
        </w:rPr>
        <w:t>p</w:t>
      </w:r>
      <w:r>
        <w:rPr>
          <w:b w:val="false"/>
          <w:bCs w:val="false"/>
          <w:i w:val="false"/>
          <w:iCs w:val="false"/>
          <w:caps w:val="false"/>
          <w:smallCaps w:val="false"/>
          <w:strike w:val="false"/>
          <w:dstrike w:val="false"/>
          <w:outline w:val="false"/>
          <w:vanish w:val="false"/>
          <w:sz w:val="22"/>
          <w:szCs w:val="22"/>
        </w:rPr>
        <w:t xml:space="preserve"> és a </w:t>
      </w:r>
      <w:r>
        <w:rPr>
          <w:b w:val="false"/>
          <w:bCs w:val="false"/>
          <w:i/>
          <w:iCs w:val="false"/>
          <w:caps w:val="false"/>
          <w:smallCaps w:val="false"/>
          <w:strike w:val="false"/>
          <w:dstrike w:val="false"/>
          <w:outline w:val="false"/>
          <w:vanish w:val="false"/>
          <w:sz w:val="22"/>
          <w:szCs w:val="22"/>
        </w:rPr>
        <w:t>b</w:t>
      </w:r>
      <w:r>
        <w:rPr>
          <w:b w:val="false"/>
          <w:bCs w:val="false"/>
          <w:i w:val="false"/>
          <w:iCs w:val="false"/>
          <w:caps w:val="false"/>
          <w:smallCaps w:val="false"/>
          <w:strike w:val="false"/>
          <w:dstrike w:val="false"/>
          <w:outline w:val="false"/>
          <w:vanish w:val="false"/>
          <w:sz w:val="22"/>
          <w:szCs w:val="22"/>
        </w:rPr>
        <w:t xml:space="preserve"> han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Pattogni kezd egy nagy, magasított képernyõ. Kékeszöld izzása rózsaszínûvé változik, ahogy felbukkan rajta a </w:t>
      </w:r>
      <w:r>
        <w:rPr>
          <w:b w:val="false"/>
          <w:bCs w:val="false"/>
          <w:i/>
          <w:iCs w:val="false"/>
          <w:caps w:val="false"/>
          <w:smallCaps w:val="false"/>
          <w:strike w:val="false"/>
          <w:dstrike w:val="false"/>
          <w:outline w:val="false"/>
          <w:vanish w:val="false"/>
          <w:sz w:val="22"/>
          <w:szCs w:val="22"/>
        </w:rPr>
        <w:t>Tattler</w:t>
      </w:r>
      <w:r>
        <w:rPr>
          <w:b w:val="false"/>
          <w:bCs w:val="false"/>
          <w:i w:val="false"/>
          <w:iCs w:val="false"/>
          <w:caps w:val="false"/>
          <w:smallCaps w:val="false"/>
          <w:strike w:val="false"/>
          <w:dstrike w:val="false"/>
          <w:outline w:val="false"/>
          <w:vanish w:val="false"/>
          <w:sz w:val="22"/>
          <w:szCs w:val="22"/>
        </w:rPr>
        <w:t xml:space="preserve"> vörös címszalagja. "A HALÁL ANGYALA: CLARICE STARLING, AZ FBI GYILKOLÓGÉPE", olvassa Mas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sak az egyik karja van kint a takaró alól. A keze úgy mozog, mint egy rák; sokkal inkább az ujjak viszik elõre, mint a sorvadt kar ereje. Mason nem nagyon tudja elfordítani a fejét, hogy láthasson, a mutató- és a középsõ ujj csápként tapogatózik elõre, miközben a hüvelyk-, gyûrûs és kisujj viszi elõre a kart. Ezzel a távirányítóval tudja mozgatni a kamerát, és lapozni is képe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lassan olvas. Egyetlen szeme fölött a védõszemüveg percenként kettõt szisszen, mikor nedvességet fecskendez héjtalan szemgolyójára, és emiatt gyakran bepárásodik a védõlencse. Húsz percébe telik, amíg végigolvassa az egész cik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röntgent - mondta, mikor végz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nagyméretû röntgenfelvétel egy sérült emberi kézrõl készült, mellette egy másik felvétel az egész kart ábrázolta. A felvételre ragasztott nyíl egy régi törést jelzett a felkarcsonton, félúton a könyök és a váll köz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több lélegzetvételen át nézte. - A levelet - mondta vég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Finom, kalligrafikus írás jelent meg a képernyõn - a kézírás képtelenül nagyra nõ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Kedves Clarice, olvasta Mason, </w:t>
      </w:r>
      <w:r>
        <w:rPr>
          <w:b w:val="false"/>
          <w:bCs w:val="false"/>
          <w:i/>
          <w:iCs w:val="false"/>
          <w:caps w:val="false"/>
          <w:smallCaps w:val="false"/>
          <w:strike w:val="false"/>
          <w:dstrike w:val="false"/>
          <w:outline w:val="false"/>
          <w:vanish w:val="false"/>
          <w:sz w:val="22"/>
          <w:szCs w:val="22"/>
        </w:rPr>
        <w:t>érdeklõdve figyeltem kegyvesztettségét és nyilvános megszégyenítését...</w:t>
      </w:r>
      <w:r>
        <w:rPr>
          <w:b w:val="false"/>
          <w:bCs w:val="false"/>
          <w:i w:val="false"/>
          <w:iCs w:val="false"/>
          <w:caps w:val="false"/>
          <w:smallCaps w:val="false"/>
          <w:strike w:val="false"/>
          <w:dstrike w:val="false"/>
          <w:outline w:val="false"/>
          <w:vanish w:val="false"/>
          <w:sz w:val="22"/>
          <w:szCs w:val="22"/>
        </w:rPr>
        <w:t xml:space="preserve"> Már a szöveg lüktetése is régi gondolatokat korbácsolt föl benne, amelyek megpörgették az ágyát, megpörgették a szobáját, szívverése felgyorsult. A gépezet érzékelte izgalmát, és még gyorsabban töltögette a tüdejét levegõv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t elolvasott, a maga kínos tempójában. Mason nem tudta behunyni a szemét, de amikor befejezte az olvasást, elméje egy idõre visszavonult, hogy gondolkodni tudjon. A lélegeztetõgép lelassult. Azután belefújt a csõ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arancsol, ura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ívja föl Vellmore képviselõt. Kapcsolja a fülhallgatóra. Kapcsolja be a mikrofo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larice Starling - mondta magának, amikor a gép lehetõvé tette neki a lélegzetvételt. A névben nem voltak zárhangok, így egészen jól ejtette ki. Egyetlen hang sem hiányzott belõle. Miközben a kapcsolásra várakozott, egy pillanatra elszunnyadt. Az angolna árnyéka végigkúszott a takaróján és az arcán.</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selyûdomb, az FBI washingtoni irodája arról kapta nevét, hogy az itteni kórház mellett gyülekeztek a keselyûk a polgárháború idejé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 viszont a Kábítószer-ellenes Ügynökség, az Alkohol, Dohány és Lõfegyver Hivatal és az FBI középszintû vezetõi gyûltek itt össze, hogy megbeszéljék Clarice Starling sors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magányosan állt fõnökének irodájában a vastag szõnyegen. Hallotta, hogyan lüktet a feje a kötés alatt. A lüktetésen át hallotta a férfiak hangját, amelyet azonban teljesen letompított a szomszédos konferenciaterem üvegajtaja, amin az FBI címere és jelmondata állt: Hûség, Bátorság, Tisztessé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rodából remek kilátás nyílt a McNair-erõd jachtkikötõjére, oda, ahol a Lincoln meggyilkolásával vádolt összeesküvõket fellógattá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tarling látta magát, amint elhalad a saját koporsója mellett, és fölmegy a bitóra a McNair-erõdben, megáll csuklyás fejjel a csapóajtó fölött, szoknyáját a lábához kötözik, nehogy illetlenség történjék, mikor hangos feccsenéssel átzuhan a sötétségb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székek csikorgását hallotta az ajtón túlról; a férfiak fölálltak, és áttódultak ebbe az irodába. Némelyik arc ismerõs volt. Jesszusom, itt van Noonan, a nyomozati osztály igazgatóhelyettese! És balszerencséjére Paul Krendler is, az igazságügytõl, hosszú nyakával és kerek füleivel, melyek olyan magasan ültek a koponyáján, mint egy hiénának. Krendler törtetõ volt, a fõigazgató szürke eminenciása. Amióta hét évvel ezelõtt Starling elhappolta elõle a sorozatgyilkos Buffalo Billt, Krendler minden adandó alkalommal belepiszkított Starling személyi anyagába, és a személyzeti osztályon mindenfélét pusmogott ról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férfiak közül egy sem járt vele a tûzvonalban, nem adtak át egy letartóztatási parancsot sem, nem lõttek rájuk Starling oldalán, nem fésülték ki vele együtt hajukból az üvegcserepe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ak hirtelen és egyszerre néztek rá, ahogy egy lopakodó farkasfalka veszi célba a csapat sérült tagj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Foglaljon helyet, Starling ügynök. - Fõnöke, Clint Pearsall úgy dörzsölte vastag csuklóját, mintha a bõre viszketne karórája ala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nézett a lány szemébe, csak egy karosszék felé intett, az ablakkal szemközt. Kihallgatásnál a szék nem a díszhelyen v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ét férfi állva maradt, körvonalaik feketén rajzolódtak ki a ragyogó ablak elõtt. Starling most nem láthatta az arcukat, a csillogás alatt csupán a lábuk látszott. Öten vastag talpú makkos cipõt viseltek, amit olyan szívesen vesznek föl a vidéki májerek, amikor Washingtonba jönnek. A levegõben érezni lehetett a melegtõl megolvadt cipõkrém szag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rra az esetre, ha nem ismerne mindenkit, Starling ügynök, ez itt Noonan igazgatóhelyettes, nem kétlem hogy õt ismeri; John Eldredge a Kábítószeresektõl, Bob Sneed, Dohány és Lõfegyver, Benny Holcomb, a polgármester helyettese és Larkin Wainwright a szakmai etikai bizottság vizsgálóbiztosa-sorolta Pearsall. - Paul Krendler - õt ismeri - nem hivatalosan jött az igazságügytót, a fõigazgatói irodától. Paul szívességbõl jött, itt van és még sincs itt, csak azért, hogy kisegítsen bennünket a bajból, ha ért eng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ismerte a mondást a szolgálatnál: a szövetségi vizsgálóbiztos olyan személy, aki a csata után érkezik a harcmezõre és szuronyával ledöfi a sebesülte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melyik sziluett feje biccentett az üdvözlésére. A férfiak a nyakukat elõrenyújtva vizsgálgatták a fiatal nõt, aki miatt összegyûltek. Néhány szívverésnyi ideig senki sem szó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b Sneed törte meg a csöndet, aki Krendler cimborája volt és feljebb akart jutni a ranglétr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tarling ügynök, ön látta az újságok címlapját és a televíziót. Széles körben azonosították, mint azt a személyt, aki agyonlõtte Evelda Drumgót. Sajnos, önt bizonyos értelemben démonizálták. Starling nem válasz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tarling ügynök?</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k mit kezdeni a híradókkal, Mr. Snee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ja, az a gond, hogy az asszony karjában ott volt a csecsemõ.</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 karjában volt, hanem egy kenguruban a mellén, az asszony keze és karja pedig egy takaró alatt volt, azzal takarta el a MAC 10-es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Látta a boncolási jegyzõkönyvet? - kérdezte Sneed. - N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sohasem tagadta, hogy ön lõ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ondolja, hogy tagadhatnám, csak azért, mert nem találta meg a golyót? - az irodavezetõhöz fordult. - Mr. Pearsall, ugye, ez egy baráti találkozó?</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legnagyobb mérték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kkor Mr. Sneed miért van bedrótozva? A mûszaki osztály már évekkel ezelõtt felhagyott az efféle tûmikrofonok gyártásával. Egy F-Bird van a mellzsebében, és mindent fölvesz. Most már egymás irodáit is bedrótozzu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earsall arca kivörösödött. Ha Sneed be van drótozva, akkor ez a legaljasabb árulás, de senki sem akarta, hogy pont az õ hangja mondja a magnószalagon Sneednek, hogy kapcsolja k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incs rá szükségünk, hogy maga arcátlankodjék vagy vádaskodjon - mondta a dühtõl elsápadt Sneed. - Mindnyájan azért vagyunk itt, hogy segítsün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iben? A maguk ügynöksége hívta föl ezt az irodát és kérte a mi segítségünket ehhez a razziához. Kétszer is felkínáltam Evelda Drumgónak, hogy adja meg magát. Egy MAC 10-est tartott a baba takarója alatt. Már lelõtte John Brighamet. Bárcsak megadta volna magát! Nem tette. Rám lõtt. Én pedig rá. Meghalt. Itt talán ellenõrizhetné is a magnója fordulatszámmérõjét, Mr. Sneed.</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Maga </w:t>
      </w:r>
      <w:r>
        <w:rPr>
          <w:b w:val="false"/>
          <w:bCs w:val="false"/>
          <w:i/>
          <w:iCs w:val="false"/>
          <w:caps w:val="false"/>
          <w:smallCaps w:val="false"/>
          <w:strike w:val="false"/>
          <w:dstrike w:val="false"/>
          <w:outline w:val="false"/>
          <w:vanish w:val="false"/>
          <w:sz w:val="22"/>
          <w:szCs w:val="22"/>
        </w:rPr>
        <w:t>elõre tudta,</w:t>
      </w:r>
      <w:r>
        <w:rPr>
          <w:b w:val="false"/>
          <w:bCs w:val="false"/>
          <w:i w:val="false"/>
          <w:iCs w:val="false"/>
          <w:caps w:val="false"/>
          <w:smallCaps w:val="false"/>
          <w:strike w:val="false"/>
          <w:dstrike w:val="false"/>
          <w:outline w:val="false"/>
          <w:vanish w:val="false"/>
          <w:sz w:val="22"/>
          <w:szCs w:val="22"/>
        </w:rPr>
        <w:t xml:space="preserve"> hogy Evelda Drumgo ott lesz? - érdeklõdött Eldredg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lõre tudtam? Brigham ügynök mondta nekem a kisbuszban odafelé, hogy Evelda Drumgo fõzõcskézik egy szigorúan õrzött laboratóriumban. Engem jelölt ki, hogy foglalkozzam ve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felejtse el, hogy Brigham halott - közölte Krendler -, ahogy Burke is, és mindketten állati klassz ügynökök voltak. Nem lehetnek itt, hogy bármit megerõsítsenek vagy tagadja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gyomra fölkeveredett, amikor hallotta, hogy Krendler kiejti John Brigham nev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Nem valószínû, hogy megfeledkeznék John Brigham haláláról, Mr. Krendler. Õ </w:t>
      </w:r>
      <w:r>
        <w:rPr>
          <w:b w:val="false"/>
          <w:bCs w:val="false"/>
          <w:i/>
          <w:iCs w:val="false"/>
          <w:caps w:val="false"/>
          <w:smallCaps w:val="false"/>
          <w:strike w:val="false"/>
          <w:dstrike w:val="false"/>
          <w:outline w:val="false"/>
          <w:vanish w:val="false"/>
          <w:sz w:val="22"/>
          <w:szCs w:val="22"/>
        </w:rPr>
        <w:t>jó</w:t>
      </w:r>
      <w:r>
        <w:rPr>
          <w:b w:val="false"/>
          <w:bCs w:val="false"/>
          <w:i w:val="false"/>
          <w:iCs w:val="false"/>
          <w:caps w:val="false"/>
          <w:smallCaps w:val="false"/>
          <w:strike w:val="false"/>
          <w:dstrike w:val="false"/>
          <w:outline w:val="false"/>
          <w:vanish w:val="false"/>
          <w:sz w:val="22"/>
          <w:szCs w:val="22"/>
        </w:rPr>
        <w:t xml:space="preserve"> ügynök volt, és egyben jó barátom. De akkor is tény, hogy õ kért meg, hogy foglalkozzam Eveldáv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Brigham annak ellenére jelölte ki, hogy maga és Evelda Drumgo korábban már összetûztek - mondta Krendl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radjon már, Paul - szólt közbe Clint Pearsal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féle összetûzés? - kérdezte Starling. - Békés letartóztatás volt. Más rendõrökkel összeverekedett, amikor le akarták tartóztatni. Velem viszont nem verekedett, egy kicsit beszélgettünk is - okos nõ volt. Udvariasak voltunk egymással. Most is azt reméltem, hogy sikerül békésen elintézni a dolg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óban kijelentette, hogy foglalkozik majd vele? - kérdezte Snee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másul vettem a kapott utasításo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comb, a polgármesteri hivatal küldötte és Sneed összedugták a fejü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need megigazította a kézelõjét. - Miss Starling, a washingtoni rendõrségnél dolgozó Bolton rendõrtõl olyan értesülést szereztünk, miszerint maga ellenséges kijelentéseket tett Mrs. Drumgóról a kisbuszban, útban az összecsapás színhelye felé. Óhajt ehhez megjegyzést fûz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righam ügynök utasítására elmagyaráztam a többieknek, hogy Evelda erõszakos elõéletû, rendszerint fel van fegyverezve, és HIV-pozitív. Azt mondtam, adnunk kell neki egy lehetõséget, hogy békésen megadhassa magát. Segítséget kértem arra az esetre, ha le kell fogni. Annyit mondhatok, nem sok önként jelentkezõ akad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nt Pearsall tovább próbálkozott. - Miután a Crip lövészeinek autója összetört és az egyik elkövetõ elmenekült, láthatta, hogy a kocsi rázkódik, és hallhatta, hogy a csecsemõ sír odaben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Üvöltött - válaszolta Starling. - Fölemeltem a kezemet, hogy mindenki hagyja abba a lövöldözést, és elõjöttem a fedezékbõ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rögtön ellenkezik a szabályokkal - mondta Eldredg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tarling oda sem figyelt. - Készenléti helyzetben közeledtem a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csihoz, a fegyver a kezemben volt, a csõ lefelé mutatott. Marquez Burke ott haldokolt a kövön kettõnk között. Valaki odarohant és szorítókötést tett rá. Evelda kiszállt a csecsemõvel. Kértem, hogy mutassa meg a kezét, valami olyasmit mondtam, hogy "Evelda, ne csináld ez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Õ lõtt elõször, azután maga. Evelda rögtön összeeset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bólintott. - A lábai összecsuklottak, leült az úttestre, ráhajolt a kicsire és megha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 fölkapta a csecsemõt, és a vízhez rohant vele. Kinyilvánította, hogy aggódik - szúrta közbe Pearsal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m, mit nyilvánítottam ki. A gyerek tiszta vér volt. Nem tudtam, hogy HIV-pozitív-e vagy sem, viszont az anyjáról biztosan tudta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úgy gondolta, hogy a lövedéke talán eltalálta a kicsit - egészítette ki Krendl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én tudtam, hová ment a golyó. Szabadon beszélhetek, Mr. Pearsal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Pearsall nem nézett a szemébe, Starling folytat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z a razzia ocsmányság volt. Olyan helyzetbe hozott, hogy vagy meghalok, vagy lelövök egy asszonyt, akinél gyerek van. Választottam, és fáj, hogy ezt kellett tennem. Lelõttem egy nõt, aki csecsemõt tartott az ölében. Ilyet még az alacsonyabb rendû állatok sem tesznek. Mr. Sneed, ismét megnézheti a magnója számlálóját, hogy lássa, hol ismertem el. Pokolian bánom, hogy ilyen helyzetbe kényszerítettek. Bánom, hogy most így kell éreznem. - Egy pillanatra látta Brighamet, ahogy a hasán fekszik az úttesten, és ettõl megvadult. - Felfordul a gyomrom, ha csak magukra néz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tarling! - aggodalmaskodott Pearsall, és elõször nézett a nõ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Tudom, még nem volt lehetõsége, hogy megírja a jelentését - mondta Larkin Wainwright. - Ha majd átnézzü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uram, volt rá lehetõségem - válaszolta Starling. - Egy példány útban van a szakmai etikai bizottsághoz. Nálam is van egy példány, ha nem tud addig vámi. Mindent beleírtam, amit ott tettem és láttam. Ugyan már, Mr. Sneed, hiszen egész idõ alatt magánál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látása túlságosan kiélesedett. Fölismerte a veszélyt, és szándékosan lejjebb engedte a hangj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z a razzia több okból vallott kudarcot. A Dohány és Lõfegyver téglája hazudott arról, hogy hol van a csecsemõ, mert kétségbeesetten akarta, hogy meglegyen a razzia, még mielõtt Eveldának Illinoisban a bíróság elé kellene állnia. Evelda Drumgo tudott róla, hogy jövünk. Úgy jelent meg, hogy az egyik testõre hozta a pénzt, a másik az anyagot. A mobilja kijelzõjén még utána is látszott a WFUL TV telefonszáma. Öt perccel az érkezésünk elõtt kapta a drótot. A WFUL helikoptere velünk egyszerre ért oda. Szerezzék meg a telefonhívásaik felvételeit, és megtudhatják, ki fecseg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alaki, akinek helyi érdekeltségei vannak, uraim. Ha a Dohány és Lõfegyvernél lett volna a besúgó, vagy a Kábítószereseknél, akkor az országos tömegtájékoztatás lett volna ott, nem a helyi tév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incs rá bizonyíték, hogy a város vezetésébõl, vagy a washingtoni rendõrségtõl súgott volna valaki - mondta a városházáról küldött Benny Holcomb.</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ezzék meg a szalagokat és meglátják - válaszolta Starling. - Magánál van Drumgo személyi hívója? - kérdezte Pearsal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Quanticóban van, a bizonyítékok raktárában, pecsét alat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Noonan igazgatóhelyettes személyi hívója kezdett csipogni. Elkomorodott, mikor meglátta a számot, és elnézést kérve távozott a szobából. Egy pillanatra megállt, és intett Pearsallnak, hogy kövess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inwright, Eldredge és Holcomb zsebre tett kézzel bámultak ki a McNair-erõdre nézõ ablakon. Akár egy intenzív osztály elõtt is várakozhattak volna. Paul Krendler elkapta Sneed pillantását, és Starling felé noszogat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need rátette a kezét Starling székének háttámlájára, és a nõ fölé hajolt. - Ha egy meghallgatáson tanúsítja, hogy az FBI kiküldötteként az ön fegyvere ölte meg Evelda Drumgót, a Dohány és Lõfegyver kész aláírni egy nyilatkozatot, amely szerint Brigham kérte meg rá, hogy... különös figyelmet szenteljen Eveldának, a békés letartóztatás érdekében. Az ön fegyvere ölte meg õt, így az ön hivatalának is kell elvinnie a balhét. Nem lesz az ügynökségek között hatásköri vita a razzia szabályairól, nem fogjuk belekeverni rosszindulatú vagy éppen ellenséges nyilatkozatait, amelyeket a kisbuszban tett arról, hogy miféle személlyel állnak szem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elõtt egy pillanatra megjelent Evelda Drumgo, jött ki az ajtón, szállt ki az autóból, Starling látta a fejtartását, és mintha az esztelenül elpocsékolt élet ellenében látta Eveldán az elszántságot, amellyel a gyermekét fogja, és szembenéz üldözõiv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özelebb hajolt Sneed nyakkendõmikrofonjához és tagoltan beleszólt: - Mr. Sneed! Nagyon örülök, hogy ismerhettem egy ilyen embert: különb volt magáná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rsall Noonan nélkül jött vissza az irodába és becsukta az ajtót. - Noonan igazgatóhelyettes visszament a hivatalába. Uraim, a találkozót berekesztem, és majd egyenként megkeresem önöket telefonon - mond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ndler fölkapta a fejét. A politika szagára hirtelen felélénkü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amit döntenünk kell - kezdte Snee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döntü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h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ob, hidd el, nem döntünk semmiben. Majd felhívlak. Még valami, Bob!</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ssé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rsall megragadta a Sneed nyakkendõje mögött húzódó drótot, keményen megrántotta, és inggombjaival együtt letépte Sneed bõrérõl a ragtapasszal rögzített magnót. - Ha még egyszer bedrótozva jössz az irodámba, a cipõm megkóstolja a segged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rendler kivételével egyikük sem nézett Starlingra, miközben távoztak: õ hosszú nyakának fölösleges ízületeit fölhasználva fordította fejét a lány felé, mint mikor a hiéna oson a csorda szélén, és a leendõ áldozatot gusztálja. Ambivalens éhség látszott az arcán: tetszett neki Starling lába, ugyanakkor azt nézte, miként haraphatna bele.</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FBI viselkedéstudományi osztálya a sorozatgyilkosokkal foglalkozik. A részleg a föld alatt, alagsori irodákban kapott helyet. Az utóbbi években a dekoratõrök igyekeztek barátságossá tenni a föld alatti térséget, és ezért különféle színekkel festették ki. Az eredmény nem lett különb, mint egy temetkezési vállalat szánalmas próbálkozás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részlegvezetõ irodája megtartotta eredeti barna és drapp színét, valamint a magasban nyíló ablakok kávészín, kockás függönyeit. Itt ült Jack Crawford az íróasztalánál, pokoli dolgokat tartalmazó aktáival körülvéve, és éppen körmölt valamit. A kopogásra fölpillantott, és olyasmit látott, aminek megörült: Clarice Starling állt az ajtó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lmosolyodott és fölállt. Gyakran beszélgettek állva egymással; egyike volt ez a hallgatólagos külsõségeknek, melyek meghatározták kapcsolatukat. Nem volt szükség rá, hogy kezet rázza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om, bejött a kórházba - mondta Starling. - Sajnálom, hogy elkerültük egymá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rülök, hogy ilyen gyorsan kiengedték - válaszolta a férfi. - Mondja csak, a füle rendbe j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lasszul néz ki, már ha szereti a karfiolt. Azt mondják, a dudor nagyja majd lelappad. - Fülét eltakarta a hajával, és nem ajánlotta föl, hogy megmutat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s csönd következ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ám akarják verni a balhét a razzia miatt, Mr. Crawford. Evelda Drumgo halálát és az egészet. Olyanok voltak, mint a hiénák, azután hirtelen megtorpantak és visszakoztak. Valami megállította õ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van egy õrangyala, Star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lehet. Mibe került ez magának, Mr. Crawfor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megrázta a fej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rem, csukja be az ajtót! - A zsebében talált egy papírzsebkendõt és megtörölgette a szemüveg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Segítettem volna, de nem volt bennem elég kurázsi. Ha Martin szenátor még hivatalban lenne, akkor magának maradt volna hátvédje... Eltékozolták John Brighamet erre a razziára - csak úgy egyszerûen kihajították. Nagy kár lenne, ha magát is úgy pocsékolnák el, mint õt. Úgy éreztem volna, mintha terepjáróval gázoltam volna át magán és John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wford arca kivörösödött, még sohasem beszélt Starlingnak az irodai háborúir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Valamit</w:t>
      </w:r>
      <w:r>
        <w:rPr>
          <w:b w:val="false"/>
          <w:bCs w:val="false"/>
          <w:i w:val="false"/>
          <w:iCs w:val="false"/>
          <w:caps w:val="false"/>
          <w:smallCaps w:val="false"/>
          <w:strike w:val="false"/>
          <w:dstrike w:val="false"/>
          <w:outline w:val="false"/>
          <w:vanish w:val="false"/>
          <w:sz w:val="22"/>
          <w:szCs w:val="22"/>
        </w:rPr>
        <w:t xml:space="preserve"> csak tett, Mr. Crawfor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ólintott. - Valamit. Nem tudom, mennyire boldogítja majd. Munkáról lenne szó.</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unka. A munka szónak pozitív jelentése volt saját szótárukban. Különleges, azonnali feladatot jelentett, és megtisztította a levegõt. Sohasem beszéltek arról, hogy mivel kerülhetnék meg a Szövetségi Nyomozóiroda kusza központi bürokráciáját. Crawford és Starling olyanok voltak, mint az orvos-misszionáriusok, akiknek kevés türelmük van a teológiához - kizárólag az elõttük fekvõ betegre összpontosítanak, miközben tudják, csak nem mondják ki: Isten a kisujját sem mozdítja, hogy segítsen. Õ ugyan nem küld esõt csak azért, hogy ötvenezer éhezõ kisgyerek életben maradj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zvetett módon legutóbbi levelezõtársa a jótevõj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hát Lecter doktor. - A nõ már régen észrevette, mennyire nem szereti Crawford a neveket kiejte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Igen, személyesen. Egész idõ alatt kicselezett minket, csont nélkül megúszta, most meg írt egy levelet. De mié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ét éve múlt annak, hogy dr. Hannibal Lecter, bizonyítottan tíz ember gyilkosa elmenekült memphisi börtönébõl, mindeközben további öt életet oltott ki. Azóta mintha eltûnt volna a föld színérõl. Az aktáját nyitva hagyták az FBI-nál, és nyitva is marad, amíg el nem kapják. Viszont már nem állítottak ki különleges egységet az elfogására, noha az áldozatok rokonai dühösen követelték az azonnali és határozott föllépés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ész köteteket szenteltek lelkivilágának; a legtöbbet olyan lélekgyógyászok írták, akik sohasem találkoztak személyesen a doktorral. Néhány könyvet olyan pszichiáterek adtak ki, akiket a doktor lehúzott a szakmai folyóiratokban, és akik most érezték biztonságosnak a válaszadást. Egyesek azt állították, hogy lelki torzulásai elkerülhetetlenül öngyilkosságba fogják hajszolni Lectert, és valószínûleg már nem is é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ibertérben viszont nagyon is élt az érdeklõdés a doktor valóságos személye iránt. Az interneten gombamód elszaporodtak a Lecter-elméletek, és majdnem annyian találkoztak a doktorral, mint Elvisszel. Csalók szállták meg a vonalakat, és a világháló legsötétebb oldalaira Lecter rémtetteinek rendõrségi fotóit csempészték a förtelmes titkok gyûjtõi. Ezeknél a fényképeknél már csak a Fu Csu-Li kivégzésérõl készült felvétel volt népszerûbb.</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a hét év óta csak egyetlen nyomot hagyott: a Clarice Starlingnak írt level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vélen nem voltak ujjlenyomatok, de az FBI az ésszerûség határain belül meg volt gyõzõdve róla, hogy valódi. Clarice Starling pedig bizonyosra vet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jon a doktor miért csinálta ezt? - Úgy látszott, mintha Crawford haragudna a nõre. - Sohasem tettem úgy, mintha jobban megérteném, mint ezek a lélekbúvár szamarak. Mondja meg maga, miért csinál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Arra gondolt, hogy ami történt, az... összetör engem, </w:t>
      </w:r>
      <w:r>
        <w:rPr>
          <w:b w:val="false"/>
          <w:bCs w:val="false"/>
          <w:i/>
          <w:iCs w:val="false"/>
          <w:caps w:val="false"/>
          <w:smallCaps w:val="false"/>
          <w:strike w:val="false"/>
          <w:dstrike w:val="false"/>
          <w:outline w:val="false"/>
          <w:vanish w:val="false"/>
          <w:sz w:val="22"/>
          <w:szCs w:val="22"/>
        </w:rPr>
        <w:t>kiábrándít</w:t>
      </w:r>
      <w:r>
        <w:rPr>
          <w:b w:val="false"/>
          <w:bCs w:val="false"/>
          <w:i w:val="false"/>
          <w:iCs w:val="false"/>
          <w:caps w:val="false"/>
          <w:smallCaps w:val="false"/>
          <w:strike w:val="false"/>
          <w:dstrike w:val="false"/>
          <w:outline w:val="false"/>
          <w:vanish w:val="false"/>
          <w:sz w:val="22"/>
          <w:szCs w:val="22"/>
        </w:rPr>
        <w:t xml:space="preserve"> az FBI-ból. Õ pedig élvezi a hit megsemmisülését, ez a kedvence. Olyan, mint a templomok összedõlése, ezeket a felvételeket gyûjteni is szokta. Amikor Olaszországban egy misén rádõlt a templom az összes nagymamára, majd valaki rátûzött a romhalmazra egy karácsonyfát, azt nagyon szerette. Én remekül elszórakoztatom, játszik velem. Amikor interjút készítettem vele, szeretett rámutatni neveltetésem hézagaira. Úgy véli, hogy roppant naiv vagy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rra nem gondolt, hogy kedveli mag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zt hiszem, csak szórakoztatom. Õt vagy mulattatják a dolgok, vagy nem, és ha n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Sohasem </w:t>
      </w:r>
      <w:r>
        <w:rPr>
          <w:b w:val="false"/>
          <w:bCs w:val="false"/>
          <w:i/>
          <w:iCs w:val="false"/>
          <w:caps w:val="false"/>
          <w:smallCaps w:val="false"/>
          <w:strike w:val="false"/>
          <w:dstrike w:val="false"/>
          <w:outline w:val="false"/>
          <w:vanish w:val="false"/>
          <w:sz w:val="22"/>
          <w:szCs w:val="22"/>
        </w:rPr>
        <w:t xml:space="preserve">érezte </w:t>
      </w:r>
      <w:r>
        <w:rPr>
          <w:b w:val="false"/>
          <w:bCs w:val="false"/>
          <w:i w:val="false"/>
          <w:iCs w:val="false"/>
          <w:caps w:val="false"/>
          <w:smallCaps w:val="false"/>
          <w:strike w:val="false"/>
          <w:dstrike w:val="false"/>
          <w:outline w:val="false"/>
          <w:vanish w:val="false"/>
          <w:sz w:val="22"/>
          <w:szCs w:val="22"/>
        </w:rPr>
        <w:t>úgy, hogy kedveli magát? - Crawford úgy lovagolt a gondolat és az érzés különbségén, ahogy kereszteléskor a baptista lelkész erõlteti a teljes alámerülést a vízb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Igazán kurta ismeretség után olyan dolgokat mondott ki rólam, amelyek igazak voltak. Szerintem könnyû összetéveszteni a megértést az együttérzéssel - annyira vágyunk az együttérzésre. Talán ennek a különbségtételnek az elsajátítása hozzátartozik a felnõtté váláshoz. Nehéz és rút dolog tudni valakirõl, hogy képes megérteni bennünket anélkül, hogy kedvelne. Az a legrosszabb, ha látjuk, hogy úgy használja a megértést, mint a ragadozó a karmait. Én... fogalmam sincs róla, hogyan érez irántam Lecter dokto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nem haragszik: pontosan miket mondott magá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ogy törtetõ kis bugris vagyok, és a szemem úgy csillog, mint az olcsó bizsu. Azt is mondta, hogy olcsó cipõket hordok, de van némi ízlésem, hacsak egy kevés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ezt maga igaznak talál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a. Még most is annak találom. A cipõim minõségén javította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gondol, Starling, nem inkább az érdekelte, hogy ön megmutatja-e levelét az FBI-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ta, hogy megteszem, ismerhet már ennyi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után a bíróság elítélte, még hat embert ölt meg - mondta Crawford. - Miggset az elmegyógyintézetben, amiért az ön arcára spriccelte a spermáját, öt másik embert pedig menekülés közben. A jelen politikai helyzetben, ha elcsípik, mindenképpen kivégzik a dokto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rawford elmosolyodott a gondolatra. Élharcosa volt a sorozatgyilkosságok tanulmányozásának. Mostanság kellett megbarátkoznia a kötelezõ nyugdíjazással, és a szörnyeteg, aki a legnagyobb próbatételt jelentette számára, továbbra is szabad. Lecter doktor elképzelt halála rendkívül földerítet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tudta, hogy Crawford azért hozta szóba Miggset, mert föl akarja borzolni a kedélyét: vissza akarja vezetni azokhoz a szörnyû napokhoz, amikor kérdezgetni próbálta Kannibál Hannibalt a Közveszélyes Elmebetegek Kórházában. Amikor Lecter játszadozott vele, miközben Jame Gumb kútjában egy lány szenvedett és várta a halált. Crawford rendszerint akkor igyekezett így fölkelteni a figyelmét, amikor a tárgyra tért rá, mint most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ta azt, Starling, hogy Lecter doktor egyik korai áldozata életben v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a gazdag pasas. A családja vérdíjat tûzött k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Igen, Mason Verger. Lélegeztetõgép tartja életben Marylandben. Az apja az idén halt meg, és ráhagyta a húsfeldolgozásból származó egész vagyonát. Ezenfelül örökölt az öregtõl egy kongresszusi képviselõt, és az igazságügyi felügyelõ bizottság egyik tagját, akik nélküle egyszerûen nem tudnak kijönni a fizetésükbõl. Mason azt mondja, van valamije, ami segíthet megtalálni a doktort. Magával akar beszélni.</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Vel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ával. Mason ezt akarja, és hirtelen mindenki egyetért abban, hogy ez igazán jó ötl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son ezt azután akarja, hogy maga javasolta nek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Starling, magát ki akarták dobni, magával akarták elvitetni a balhét. Ugyanúgy elpocsékolták volna, mint John Brighamet. Csak azért, hogy néhány bürokratát megmentsenek a Dohány és Lõfegyvernél. Pressionálni kell õket. Ezek csak ebbõl értenek. Én csak súgtam egy keveset Masonnak: közöltem vele, hogy mennyit ártana a nyomozásnak, ha magát lapátra tennék. Hogy ezek után mi történt, hogy kivel beszélt Mason, arról én nem akarok tudni, de valószínûleg Vellmore képviselõ volt az illet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y éve Crawford még nem dolgozott volna ilyen módszerekkel. Starling az arcát fürkészte, valami átmeneti õrület nyomait kutatva, ami néha elfogja azokat, akik nyugdíjazás elõtt állnak. Semmit sem talált, de a férfi fáradtnak látsz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son nem szép ember, Starling, és ezt nem csak az arcára értem. Tudja meg, mije van. Hozza el, majd együtt dolgozunk vele. Vég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tudta, hogy Crawford azóta próbálja a viselkedéstudományi részleghez csábítani, amióta õ évekkel ezelõtt elvégezte az FBI Akadémi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ost, amikor Starling az Iroda veteránjának számított, jó egynéhány elhanyagolható megbízás veteránjának, már látta, hogy korai diadala, amelyet a sorozatgyilkos Jame Gumb lekapcsolásával aratott, hozzájárult szakmai kicsinálásához. Emelkedõ csillag volt, aki elakadt az úton. Azért, mert elkapta Gumbot, szerzett legalább egy befolyásos pozícióban lévõ ellenséget, azonkívül sok irigye lett. És ha még kissé nehéz természetét is hozzávesszük: mindez nyílegyenesen vezetett a különítményekhez, a bankrablókat hajszoló, letartóztatási parancsokat kézbesítõ osztagokhoz. Végül, amikor túlságosan ingerlékenynek minõsítették a csoportmunkához, technikai ügynök lett, gengszterek és gyerekpornó-vállalkozók telefonjait hallgatta le, autóiba rakott poloskákat, és utána magányosan virrasztott a lehallgatókészülékek mellett. Mindig õt adták kölcsön, ha valamelyik testvérszervezetnek megbízható emberre volt szüksége egy razziában. Tele volt erõvel, a pisztollyal gyorsan és körültekintõen bá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wford ebben az ügyben új lehetõséget látott Starling számára. Feltételezte a nõrõl, hogy mindig is el akarta kapni Lectert. Az igazság azonban ennél bonyolultabb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wford fürkészve nézte. - Még mindig nem tüntette el az arcáról a puskapo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éhai Jame Gumb pisztolyából származó, égett puskaporszemcsék fekete foltot hagytak Starling arc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nem volt rá idõm - felelte a n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Tudja, hogy nevezik a franciák a szépségtapaszt, a </w:t>
      </w:r>
      <w:r>
        <w:rPr>
          <w:b w:val="false"/>
          <w:bCs w:val="false"/>
          <w:i/>
          <w:iCs w:val="false"/>
          <w:caps w:val="false"/>
          <w:smallCaps w:val="false"/>
          <w:strike w:val="false"/>
          <w:dstrike w:val="false"/>
          <w:outline w:val="false"/>
          <w:vanish w:val="false"/>
          <w:sz w:val="22"/>
          <w:szCs w:val="22"/>
        </w:rPr>
        <w:t>mouche</w:t>
      </w:r>
      <w:r>
        <w:rPr>
          <w:b w:val="false"/>
          <w:bCs w:val="false"/>
          <w:i w:val="false"/>
          <w:iCs w:val="false"/>
          <w:caps w:val="false"/>
          <w:smallCaps w:val="false"/>
          <w:strike w:val="false"/>
          <w:dstrike w:val="false"/>
          <w:outline w:val="false"/>
          <w:vanish w:val="false"/>
          <w:sz w:val="22"/>
          <w:szCs w:val="22"/>
        </w:rPr>
        <w:t>-t, ha ilyen magasan van az arcon? Tudja, mit jelképez? - Crawfordnak egész könyvtára volt a tetoválásról, a test jelképrendszerérõl, a szertartásos csonkításokr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megrázta a fejét.</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Courage</w:t>
      </w:r>
      <w:r>
        <w:rPr>
          <w:b w:val="false"/>
          <w:bCs w:val="false"/>
          <w:i w:val="false"/>
          <w:iCs w:val="false"/>
          <w:caps w:val="false"/>
          <w:smallCaps w:val="false"/>
          <w:strike w:val="false"/>
          <w:dstrike w:val="false"/>
          <w:outline w:val="false"/>
          <w:vanish w:val="false"/>
          <w:sz w:val="22"/>
          <w:szCs w:val="22"/>
        </w:rPr>
        <w:t>-nak</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3"/>
        <w:t>*</w:t>
      </w:r>
      <w:r>
        <w:rPr>
          <w:b w:val="false"/>
          <w:bCs w:val="false"/>
          <w:i w:val="false"/>
          <w:iCs w:val="false"/>
          <w:caps w:val="false"/>
          <w:smallCaps w:val="false"/>
          <w:strike w:val="false"/>
          <w:dstrike w:val="false"/>
          <w:outline w:val="false"/>
          <w:vanish w:val="false"/>
          <w:sz w:val="22"/>
          <w:szCs w:val="22"/>
        </w:rPr>
        <w:t xml:space="preserve"> nevezik - mondta Crawford. - Nyugodtan viselheti. Én az ön helyében megtartanám.</w:t>
      </w:r>
    </w:p>
    <w:p>
      <w:pPr>
        <w:pStyle w:val="Normal"/>
        <w:numPr>
          <w:ilvl w:val="0"/>
          <w:numId w:val="0"/>
        </w:numPr>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an valami lidérces szépség az észak-marylandi Pézsmapatkány Tanyában, Vergerék családi udvarházában. A húsfeldolgozásból meggazdagodott dinasztia a harmincas években vásárolta, amikor Chicagóból keletebbre költöztek, hogy közelebb legyenek Washingtonhoz, és ezt meg is engedhették maguknak. Üzleti és politikai éleslátás gyarapította a Verger család hatalmát, amely a polgárháború óta csak tovább nõtt az USA hadseregével kötött ellátási szerzõdéseknek köszönhetõ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panyol-amerikai háború "balzsamozott marhahús"- botránya alig érintette a Vergereket. Amikor Upton Sinclair és a többi botrányhajhász a chicagói húsfeldolgozók veszélyes munkakörülményeit vizsgálták, úgy találták, hogy számos vigyázatlan Verger-alkalmazott került a szalonnába, azután forgalomba. A vád nem szennyezte be a családot. Egyetlen állami szerzõdésükbe sem került az üg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lyen lehetséges zavaró tényezõket, mint sok minden mást is, Vergerék azzal kerülték meg, hogy lefizették a politikusokat - egyetlen kudarcuk az volt, amikor 1906-ban elfogadták a húsellenõrzési törvény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 a család naponta 86.000 szarvasmarhát és megközelítõleg 36.000 disznót mészárol le. A mennyiségben idénytõl függõen enyhe ingadozás tapasztalható.</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Pézsmapatkány Tanya frissen nyírt füvén, az orgonaillatú szélben nyoma sincs a vágóhíd bûzének. Itt nincs más állat, mint néhány póni az idelátogató gyerekeknek, továbbá mulatságos libanyájak: farukat rázva, csõrüket a fûbe dugva legelésznek a pázsiton. Még kutyák sincsenek. A ház, a csûr, az egész birtok csaknem pontosan a közepén áll egy hatalmas, védett erdõnek, és ott is marad - a belügyminisztérium meghatározatlan idõre szõlõ, különleges mentesítõ engedélyének értelmé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nt általában a nagyon gazdagok lakóhelyét, a Pézsmapatkány Tanyát sem könnyû megtalálni, ha az ember elõször látogat oda. Clarice Sterling is egy leágazással továbbment a sztrádán. Ahogy visszafelé jött az úton, elõször a gazdasági bejáratba ütközött: ez egy lánccal, lakattal zárt nagy kapu volt, mögötte tûzoltóút. Sterling nem talált kaputelefont. Három kilométerrel arrébb, úgy százméternyivel beljebb egy kies autóúton meglelte a kapusfülkét. További három kilométer után eljutott a gondosan karbantartott ösvényen a tanyá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állította doromboló Mustangját, hogy elengedje az úton áttotyogó libákat. Gyerekeket is látott, akik kövér pónik hátán épp akkor lovagoltak ki a háztól néhány száz méterre álló takaros kis pajtából. A hely szolidnak és termékenynek, kellemes álmok birodalmának látsz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ergeréknek volt annyi eszük, hogy az idõk folyamán nem nyúltak a házhoz - egyetlen toldalék kivételével, de Sterling még nem láthatta azt a modern szárnyat, amely úgy nyúlik ki az épületbõl, mint egy groteszk orvosi kísérlet során keletkezett fölösleges végta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a középsõ oszlopcsarnok alatt parkolt le. Amikor kikapcsolta a motort, meghallotta saját lélegzését. A visszapillantó tükörben látta, hogy egy lovas közeledik. Mire kiszállt, a paták már az autó melletti kövön kopog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zéles vállú, rövid szõke hajú lovas ugrott le a nyeregbõl, rá se nézve vetette oda a gyeplõt az inasnak. - Vigye hátra a lovat! - mondta mély, reszelõs hangon. - Margot Verger vagyok. - Közelebbrõl már nõnemûnek bizonyult. Margot Verger láthatóan testépítéssel foglalkozott. Izmoktól dagadó nyaka alatt hatalmas vállak és karok feszítették a teniszpól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vel jött? - kérdezte. - Ezzel az öreg Mustangg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88-as típu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tezer köbcentis? Kicsit leül a kerekek föl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Roush Musta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et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tu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m. Azt hiszem, eleg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él tõ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isztelem. Mondhatnám, hogy tisztelettel használom - felelte Star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smeri, vagy csak úgy megvet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Éppen eleget tudtam róla, hogy megvegyem egy kiárusításon. Késõbb még többet megtudtam ról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ondolja, hogy meg tudná verni a Porschém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attól függ, milyen típus. Miss Verger, beszélnem kell a bátyjáv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Öt percen belül tisztába teszik. Indulhatunk. - A nadrág csak úgy nyikorgott Margot Verger vastag combján, ahogy felment a lépcsõn. Eredetileg kukoricaszínû haja volt, de már annyira kopaszodott, hogy Starling azon gondolkodott, vajon szed-e szteroidokat, és nem lett-e közben annyira férfias, hogy le kell ragasztani a csiklój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nak, aki gyermekkora java részét evangélikus árvaházban töltötte, ez a ház múzeumnak tûnt hatalmas termeivel, gerendáival, a fontosnak látszó emberekrõl festett képekkel a falakon. Kínai vázák álltak a lépcsõfordulókban, a folyosókat hosszú, marokkói futószõnyegek borítottá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a Verger-ház modem szárnyába értek, hirtelen megváltozott a stílus. Üvegajtókon át lehetett eljutni ide, melyek azonban egyáltalán nem illettek a boltíves terem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t Verger megállt az ajtó elõtt, és ingerülten villogó szemmel nézett Starling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eseknek nehezükre esik beszélni Masonnal - mondta. - Ha ez zavarja, vagy nem bírja, én késõbb felvilágosíthatom mindenrõl, ha valamit esetleg elfelejtene megkérdez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étezik egy érzés, amit valamennyien ismetank, de még sincs neve: a boldog várakozás, hogy lenézhessünk valakit. Starling ezt látta Margot Verger arcán. Csak annyit válaszolt: - Köszönö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lepetésére az elsõ szoba tágas és jól fölszerelt játszóhelyiség volt. Két fekete kisfiú játszott a túlméretezett plüssállatok között; az egyik biciklin ült, a másik egy teherautót tologatott a földön. Különbözõ triciklik és autók álltak a sarkokban, középen egy nagy mászóka volt, alatta vastagon kipárnázott padló.</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játszóhelyiség sarkában óvó bácsinak öltözött férfi ült és a </w:t>
      </w:r>
      <w:r>
        <w:rPr>
          <w:b w:val="false"/>
          <w:bCs w:val="false"/>
          <w:i/>
          <w:iCs w:val="false"/>
          <w:caps w:val="false"/>
          <w:smallCaps w:val="false"/>
          <w:strike w:val="false"/>
          <w:dstrike w:val="false"/>
          <w:outline w:val="false"/>
          <w:vanish w:val="false"/>
          <w:sz w:val="22"/>
          <w:szCs w:val="22"/>
        </w:rPr>
        <w:t>Vogue</w:t>
      </w:r>
      <w:r>
        <w:rPr>
          <w:b w:val="false"/>
          <w:bCs w:val="false"/>
          <w:i w:val="false"/>
          <w:iCs w:val="false"/>
          <w:caps w:val="false"/>
          <w:smallCaps w:val="false"/>
          <w:strike w:val="false"/>
          <w:dstrike w:val="false"/>
          <w:outline w:val="false"/>
          <w:vanish w:val="false"/>
          <w:sz w:val="22"/>
          <w:szCs w:val="22"/>
        </w:rPr>
        <w:t>-ot olvasta. A falakra több videokamerát is szereltek. Az egyik, magasan fönt a sarokban, követte Starlingot és Margot Verge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son szereti nézni a srácokat - magyarázta Margot Verger. De mivel az õ látványa - az egészen kicsik kivételével - mindenkire frászt hoz, így oldja meg a dolgot: õ látja õket, de a kicsik nem. Utána a pónikon lovagolhatnak. Egyébként a baltimore-i napközis óvodából hozzák õ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son Verger szobáját csak a fürdõszobán keresztül lehet megközelíteni, amelynek felszerelése egy fürdõhelynek is díszére vált volna, és akkora, hogy széltében kitölti az egész szárnyat. Egy kicsit olyan, mint egy kórház: csupa króm és acél, széles ajtajú zuhanyozók, rozsdamentes acélkádak, fölöttük emelõszerkezetek, narancssárga csövek tekercsei, gõzkamrák és hatalmas üvegszekrények a gyógykenõcsöknek. Mivel nemrég használták a helyiséget, még mindig balzsam és gaulteriaolaj illata lebegett a nyirkos levegõ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látta, hogy fény szivárog ki Mason Verger szobájának ajtaja alatt. Kialudt, amint Margot megfogta a kilincs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vendégfogadásra szánt sarkot szigorúan fölülrõl világították meg. A dívány fölött William Blake </w:t>
      </w:r>
      <w:r>
        <w:rPr>
          <w:b w:val="false"/>
          <w:bCs w:val="false"/>
          <w:i/>
          <w:iCs w:val="false"/>
          <w:caps w:val="false"/>
          <w:smallCaps w:val="false"/>
          <w:strike w:val="false"/>
          <w:dstrike w:val="false"/>
          <w:outline w:val="false"/>
          <w:vanish w:val="false"/>
          <w:sz w:val="22"/>
          <w:szCs w:val="22"/>
        </w:rPr>
        <w:t xml:space="preserve">Európa: Jövendölés </w:t>
      </w:r>
      <w:r>
        <w:rPr>
          <w:b w:val="false"/>
          <w:bCs w:val="false"/>
          <w:i w:val="false"/>
          <w:iCs w:val="false"/>
          <w:caps w:val="false"/>
          <w:smallCaps w:val="false"/>
          <w:strike w:val="false"/>
          <w:dstrike w:val="false"/>
          <w:outline w:val="false"/>
          <w:vanish w:val="false"/>
          <w:sz w:val="22"/>
          <w:szCs w:val="22"/>
        </w:rPr>
        <w:t>címû képének tûrhetõ másolata függött, amelyen Isten méricskél körzõjével. A szoba többi része sötétbe borult. Egy szerkezet ütemes nesze hallatszott - idõközönként sóhajtott egy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Jó napot, Starling ügynök. - Zengõ hang, mesterségesen fölerõsítve, és hiányzik belõle a </w:t>
      </w:r>
      <w:r>
        <w:rPr>
          <w:b w:val="false"/>
          <w:bCs w:val="false"/>
          <w:i/>
          <w:iCs w:val="false"/>
          <w:caps w:val="false"/>
          <w:smallCaps w:val="false"/>
          <w:strike w:val="false"/>
          <w:dstrike w:val="false"/>
          <w:outline w:val="false"/>
          <w:vanish w:val="false"/>
          <w:sz w:val="22"/>
          <w:szCs w:val="22"/>
        </w:rPr>
        <w:t>p</w:t>
      </w: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napot, Mr. Verger - felelte Starling a sötétségnek, miközben a fönti lámpa sütötte a feje búb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oglaljon hely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r. Verger, beszélgetésünk olyan természetû, hogy rögzítenem kell, és ehhez a magnómat fogom használni. Megfelel ez ön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Természetesen. - A válasz a masina sóhajtásai között érkezett, </w:t>
      </w:r>
      <w:r>
        <w:rPr>
          <w:b w:val="false"/>
          <w:bCs w:val="false"/>
          <w:i/>
          <w:iCs w:val="false"/>
          <w:caps w:val="false"/>
          <w:smallCaps w:val="false"/>
          <w:strike w:val="false"/>
          <w:dstrike w:val="false"/>
          <w:outline w:val="false"/>
          <w:vanish w:val="false"/>
          <w:sz w:val="22"/>
          <w:szCs w:val="22"/>
        </w:rPr>
        <w:t>sz</w:t>
      </w:r>
      <w:r>
        <w:rPr>
          <w:b w:val="false"/>
          <w:bCs w:val="false"/>
          <w:i w:val="false"/>
          <w:iCs w:val="false"/>
          <w:caps w:val="false"/>
          <w:smallCaps w:val="false"/>
          <w:strike w:val="false"/>
          <w:dstrike w:val="false"/>
          <w:outline w:val="false"/>
          <w:vanish w:val="false"/>
          <w:sz w:val="22"/>
          <w:szCs w:val="22"/>
        </w:rPr>
        <w:t xml:space="preserve"> és </w:t>
      </w:r>
      <w:r>
        <w:rPr>
          <w:b w:val="false"/>
          <w:bCs w:val="false"/>
          <w:i/>
          <w:iCs w:val="false"/>
          <w:caps w:val="false"/>
          <w:smallCaps w:val="false"/>
          <w:strike w:val="false"/>
          <w:dstrike w:val="false"/>
          <w:outline w:val="false"/>
          <w:vanish w:val="false"/>
          <w:sz w:val="22"/>
          <w:szCs w:val="22"/>
        </w:rPr>
        <w:t>s</w:t>
      </w:r>
      <w:r>
        <w:rPr>
          <w:b w:val="false"/>
          <w:bCs w:val="false"/>
          <w:i w:val="false"/>
          <w:iCs w:val="false"/>
          <w:caps w:val="false"/>
          <w:smallCaps w:val="false"/>
          <w:strike w:val="false"/>
          <w:dstrike w:val="false"/>
          <w:outline w:val="false"/>
          <w:vanish w:val="false"/>
          <w:sz w:val="22"/>
          <w:szCs w:val="22"/>
        </w:rPr>
        <w:t xml:space="preserve"> nélkül. - Margot, azt hiszem, te most kimehetsz.</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t Verger suhogó nadrággal távozott, rá se nézve Starling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r. Verger, szeretném rögzíteni ezt a mikrofont az ön ruházatára vagy a párnájára, vagy hívhatok egy nõvért, ha az jobban megfelel ön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Amint parancsolja - felelte a férfi </w:t>
      </w:r>
      <w:r>
        <w:rPr>
          <w:b w:val="false"/>
          <w:bCs w:val="false"/>
          <w:i/>
          <w:iCs w:val="false"/>
          <w:caps w:val="false"/>
          <w:smallCaps w:val="false"/>
          <w:strike w:val="false"/>
          <w:dstrike w:val="false"/>
          <w:outline w:val="false"/>
          <w:vanish w:val="false"/>
          <w:sz w:val="22"/>
          <w:szCs w:val="22"/>
        </w:rPr>
        <w:t>m</w:t>
      </w:r>
      <w:r>
        <w:rPr>
          <w:b w:val="false"/>
          <w:bCs w:val="false"/>
          <w:i w:val="false"/>
          <w:iCs w:val="false"/>
          <w:caps w:val="false"/>
          <w:smallCaps w:val="false"/>
          <w:strike w:val="false"/>
          <w:dstrike w:val="false"/>
          <w:outline w:val="false"/>
          <w:vanish w:val="false"/>
          <w:sz w:val="22"/>
          <w:szCs w:val="22"/>
        </w:rPr>
        <w:t xml:space="preserve"> és </w:t>
      </w:r>
      <w:r>
        <w:rPr>
          <w:b w:val="false"/>
          <w:bCs w:val="false"/>
          <w:i/>
          <w:iCs w:val="false"/>
          <w:caps w:val="false"/>
          <w:smallCaps w:val="false"/>
          <w:strike w:val="false"/>
          <w:dstrike w:val="false"/>
          <w:outline w:val="false"/>
          <w:vanish w:val="false"/>
          <w:sz w:val="22"/>
          <w:szCs w:val="22"/>
        </w:rPr>
        <w:t>p</w:t>
      </w:r>
      <w:r>
        <w:rPr>
          <w:b w:val="false"/>
          <w:bCs w:val="false"/>
          <w:i w:val="false"/>
          <w:iCs w:val="false"/>
          <w:caps w:val="false"/>
          <w:smallCaps w:val="false"/>
          <w:strike w:val="false"/>
          <w:dstrike w:val="false"/>
          <w:outline w:val="false"/>
          <w:vanish w:val="false"/>
          <w:sz w:val="22"/>
          <w:szCs w:val="22"/>
        </w:rPr>
        <w:t xml:space="preserve"> nélkül. Megvárta a következõ kilégzést. - Maga is megteheti, Starling ügynök. Itt vagy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nem találta azonnal a villanykapcsolót. Úgy gondolta, jobban fog látni, ha kilép a reflektor fénykörébõl. Egyik kezét elõrenyújtotta, és megindult a balzsam szagának irányába. Amikor Verger felkapcsolta a villanyt, kiderült, hogy közelebb volt az ágyhoz, mintsem gondolta voln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arca nem változott. Csak a csíptetõs mikrofont tartó keze rándult hátra, talán egy ujjny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sõ gondolata független volt zsigeri érzéseitõl; ez annak a felismerése volt, hogy Verger hibás beszéde egyenes következménye annak, hogy egyáltalán nincs ajka. Másodszorra azt állapította meg, hogy Verger nem vak. Egyetlen kék szeme valami monoklifélén át nézte Starlingot, és a monoklira egy csövet is szereltek: az nedvesítette a szemgolyót, mert a szemhéj is hiányzott. A koponya többi részén a sebészek már évekkel ezelõtt elkövettek mindent, amit bõrátültetéssel lehetsége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son Verger, orr és ajkak nélkül, az arcbõr hiányában csupa fog volt, mint valamiféle mélytengeri élõlény. Annyira megszoktuk a maszkokat, hogy Verger látványa is csak egy idõ után vált ki döbbenetet. A sokk akkor következik be, amikor rájövünk, hogy ez egy emberi arc, és mögötte ugyanolyan agy van, mint a miénk. A gyomrunk felfordul, ha látjuk az állkapocs vagy az egyetlen megmaradt szem mozgás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son Verger haja szép volt, és furcsamód ez volt a legelviselhetetlenebb rajta. Az õszbe vegyülõ fekete lófarok befonva is olyan hosszú volt, hogy a földig ért volna, ha hátradobja. Nagy tekercsben hevert a lélegeztetõgép páncélján, amely Verger mellkasát takarta. Emberi haj a kékes romokon, pikkelyként ragyogó fonatban. A takaró alatt Mason Verger régóta megbénult teste enyészett egy kórházi ágy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arca elõtt lógott az irányítószerkezet: olyan volt, mint egy átlátszó mûanyag csövekbõl készült pánsíp. Verger az egyik csõre csavarta a nyelvét és a következõ kilégzéskor belefújt. Ágya zümmögéssel válaszolt, kissé elfordult és magasabbra emelte a fejét, hogy Verger szembenézhessen Starlingg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lát adok Istennek azért, ami történt - mondta Verger. - Ez számomra a megváltás. Ön elfogadta Jézust, Miss Starling? Ön hív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Szigorú vallásos légkörben nevelkedtem, Mr. Verger - válaszolta Starling. - Most, ha nem haragszik, rácsíptetem ezt a párnájára. Ugye, nem lesz útban? - A hangja túlságosan pattogós, ápolónõs volt, nem illett hozzá.</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em tett jót neki, hogy Verger feje mellett látja a saját kezét, egymás mellett látja kettejük húsát, és ráadásul még a lüktetõ ereket is, amelyeket a csontokra ültettek be, hogy vérrel táplálják Verger arcát; a szabályos tágulások olyanok voltak, mintha férgek mozogtak volna a koponyáj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lásan engedte el a vezetéket, és visszahátrált az asztalhoz, a magnójához és a saját mikrofonjáho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Clarice M. Starling különleges ügynök beszél, FBI-szám 5143690, Mason R. Verger tanúvallomása, társadalombiztosítási szám 475989823, saját otthonában a fönt megjelölt idõpontban, esküvel hitelesített formában. Mr. Verger tudomásul veszi, hogy az Egyesült Államok 36. körzetének államügyésze és a helyi hatóságok az esküvel hitelesített, csatolt közös feljegyzésben szavatolják mentességét a bûnvádi eljárás al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Mr. Verge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 táborról akarok beszélni - szakította félbe Verger a következõ kilégzéskor. - Csodálatos gyermekkori élmény volt, lényegében ahhoz tértem vissz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rra is sor kerül, Mr. Verger, de azt hittem, hogy m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Ó, </w:t>
      </w:r>
      <w:r>
        <w:rPr>
          <w:b w:val="false"/>
          <w:bCs w:val="false"/>
          <w:i/>
          <w:iCs w:val="false"/>
          <w:caps w:val="false"/>
          <w:smallCaps w:val="false"/>
          <w:strike w:val="false"/>
          <w:dstrike w:val="false"/>
          <w:outline w:val="false"/>
          <w:vanish w:val="false"/>
          <w:sz w:val="22"/>
          <w:szCs w:val="22"/>
        </w:rPr>
        <w:t>most</w:t>
      </w:r>
      <w:r>
        <w:rPr>
          <w:b w:val="false"/>
          <w:bCs w:val="false"/>
          <w:i w:val="false"/>
          <w:iCs w:val="false"/>
          <w:caps w:val="false"/>
          <w:smallCaps w:val="false"/>
          <w:strike w:val="false"/>
          <w:dstrike w:val="false"/>
          <w:outline w:val="false"/>
          <w:vanish w:val="false"/>
          <w:sz w:val="22"/>
          <w:szCs w:val="22"/>
        </w:rPr>
        <w:t xml:space="preserve"> kerítünk rá sort, Miss Starling. Tudja, minden abból ered. Ezért találkoztam Jézussal, és ennél fontosabbat sohasem mondhatnék önnek. - Várt, amíg a masina sóhajtott. - Keresztény tábor volt, az apám pénzelte. Õ fizette az egészet, mind a százhuszonöt gyerek táborozását a Michigan-tó partján. A legtöbben szegények voltak, bármire készek egy nyalókáért. Talán kihasználtam ezt, talán durva voltam velük, ha nem akarták elvenni a csokoládét, és azt tenni, amit én akartam - mindent bevallok, mert most már minden rendben v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r. Verger, nézzünk valamit abb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erger nem figyelt rá, csak azt várta, hogy a gép levegõhöz juttassa. - Mentességem van, Miss Starling, és már minden jóra fordult. Jézustól kaptam a mentességet, az Egyesült Államok fõügyészétõl kaptam mentességet és az Owing Mills-i kerületi ügyésztõl is mentességet kaptam, halleluja. Szabad vagyok, Miss Starling! Rendben vagyok Vele, és most már minden rendben van. Õ a Feltámadott Jézus, a táborban Feltinek hívtuk. Senki sem pipálhatja le a Feltit. Tudja, korszerûsítettük a Feltit. Õt szolgáltam Afrikában, halleluja, Õt szolgáltam Chicagóban, dicsértessék az Õ neve, most is Õt szolgálom, és Õ fel fog támasztani ebbõl az ágyból, el fogja tapodni az én elleneimet, elébem tereli õket, és én hallani fogom asszonyaik jajgatását, és már minden jól van. - Fuldokolni kezdett a nyáltól, homlokán a véredények sötéten lüktett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fölállt, hogy hívjon egy ápolót, de Verger hangja megállította, mielõtt elérte volna az ajt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vagyok, most már minden rendben v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lán az egyenes kérdés jobb, mint a rávezetés. - Mr. Verger, látta ön valaha Lecter doktort, mielõtt a bíróság kijelölte volna az ön kezelõorvosának? Találkoztak társaság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ketten tagjai voltak a Baltimore-i Filharmonikusok kuratóriumá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em, nekem csak azért volt helyem, mert mi is támogattuk õket. Amikor szavazás volt, az ügyvédemet küldt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n sohasem tanúskodott Lecter doktor tárgyalásán. - Idõközben megtanulta úgy idõzíteni a kérdéseit, hogy Vergernek legyen elég levegõje a válaszadás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mondták, így is elegendõ anyaguk van, hogy hatszor, vagy akár kilencszer is elítéljék. Õ meg kicselezte az egészet azzal, hogy az õrültségére hivatkoz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bíróság találta õrültnek. Lecter doktor nem védekez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n fontosnak találja ezt a megkülönböztetést? - kérdezte Mas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ebben a kérdésben érezte meg elõször Verger gondolkodásának igazi, mély mozgatórugóit, melyeknek semmi köze nem volt az elõbbi szónoklat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agy muréna mostanra már megszokta a fényt, fölemelkedett akváriumának szikláiról, és megkezdte fodrozó, fáradhatatlan körözését csodaszép, krémszín pöttyökkel díszített, barna testév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a látóterének perifériáján érzékelte a hal mozgás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Muraena kidako</w:t>
      </w:r>
      <w:r>
        <w:rPr>
          <w:b w:val="false"/>
          <w:bCs w:val="false"/>
          <w:i w:val="false"/>
          <w:iCs w:val="false"/>
          <w:caps w:val="false"/>
          <w:smallCaps w:val="false"/>
          <w:strike w:val="false"/>
          <w:dstrike w:val="false"/>
          <w:outline w:val="false"/>
          <w:vanish w:val="false"/>
          <w:sz w:val="22"/>
          <w:szCs w:val="22"/>
        </w:rPr>
        <w:t xml:space="preserve"> - mondta Mason. - Ennél csak egy nagyobb példány él fogságban, Tokióban. Ez a második legnagyobb. Hétköznapi neve brutális muréna; akarja látni, hogy mi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 felelte Starling, és lapozott egyet a noteszében. - Szóval a bíróság által elrendelt kezelés értelmében ön meghívta Lecter doktort az otthoná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ár egyáltalán nem szégyenkezem. Mindent elmondok magának. Felmentést ígértek az összes felfújt zaklatási vád alól, ha ledolgozok ötszáz óra társadalmi munkát a kutyamenhelyen, és kezeltetem magamat Lecter doktorral. Úgy gondoltam, ha beveszem a doktort valami buliba, akkor lazít a kezelésen, és nem fog beárulni akkor se, ha nem jelenek meg minden alkalommal, vagy egy kicsit be vagyok lõve, amikor találkozu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kkor volt, amikor az Owing Mills-i házban lak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Igen. Mindent elmeséltem Lecter doktornak, Afrikáról, Idirõl és mindenrõl, és azt mondtam, hogy megmutatom neki pár cuccom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mutat meg neki...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kellékeimet. A játékaimat. Ott a sarokban az a kis hordozható nyaktiló, amit Idi Aminnak csináltam. Az ember csak feldobja egy dzsip hátuljába, aztán viheti akár a legeldugottabb faluba. Tizenöt perc alatt össze lehet szerelni. Semmit sem szégyellek, mert már megtisztulta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r. Lecter ment el az ön házá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Igen. Bõrkötényben nyitottam ajtót. Vártam valamiféle reakciót, de semmit sem láttam. Aggódtam, hogy talán fél tõlem, de nem látszott rajta semmi. </w:t>
      </w:r>
      <w:r>
        <w:rPr>
          <w:b w:val="false"/>
          <w:bCs w:val="false"/>
          <w:i/>
          <w:iCs w:val="false"/>
          <w:caps w:val="false"/>
          <w:smallCaps w:val="false"/>
          <w:strike w:val="false"/>
          <w:dstrike w:val="false"/>
          <w:outline w:val="false"/>
          <w:vanish w:val="false"/>
          <w:sz w:val="22"/>
          <w:szCs w:val="22"/>
        </w:rPr>
        <w:t>Fél tõlem</w:t>
      </w:r>
      <w:r>
        <w:rPr>
          <w:b w:val="false"/>
          <w:bCs w:val="false"/>
          <w:i w:val="false"/>
          <w:iCs w:val="false"/>
          <w:caps w:val="false"/>
          <w:smallCaps w:val="false"/>
          <w:strike w:val="false"/>
          <w:dstrike w:val="false"/>
          <w:outline w:val="false"/>
          <w:vanish w:val="false"/>
          <w:sz w:val="22"/>
          <w:szCs w:val="22"/>
        </w:rPr>
        <w:t xml:space="preserve"> - de viccesnek is tûnik utólag! Fölhívtam az emeletre, megmutattam neki a lakást. Két kutyát örökbe fogadtam a menhelyrõl: egy ketrecben tartottam õket, ahol bõven kaptak vizet, de enni semmit sem. Kíváncsi voltam, mi történik maj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mutattam neki a hurkos ketyerémet, autoerotikus fulladás, tudja, az ember fölakasztja magát, de nem igazán, nagyon jó érzés, amikor - tud követ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Nohát úgy tûnt, õ nem. Megkérdezte, hogy mûködik, én meg azt válaszoltam, hogy fura pszichiáter maga, ha nem tudja, õ pedig azt válaszolta, sohasem felejtem el a mosolyát, azt mondta: "Mutassa meg". Én meg azt gondoltam: </w:t>
      </w:r>
      <w:r>
        <w:rPr>
          <w:b w:val="false"/>
          <w:bCs w:val="false"/>
          <w:i/>
          <w:iCs w:val="false"/>
          <w:caps w:val="false"/>
          <w:smallCaps w:val="false"/>
          <w:strike w:val="false"/>
          <w:dstrike w:val="false"/>
          <w:outline w:val="false"/>
          <w:vanish w:val="false"/>
          <w:sz w:val="22"/>
          <w:szCs w:val="22"/>
        </w:rPr>
        <w:t>Most megfogtal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megmutatta nek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szégyellem. A hibáink érlelnek meg bennünket. Én megtisztulta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rem, folytassa, Mr. Verge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Szóval lehúztam a hurkot a nagy tükröm elé, feltettem a nyakamra, az egyik kezemmel fogtam a kioldót, a másikkal elkezdtem kiverni a farkamat. Közben figyeltem a hatást, de semmit sem láttam, pedig rendszerint ki tudom számítani az emberek reakcióját. Lecter egy széken ült a sarokban. Keresztbe vetette a lábát, ujjait összefonta a térdén. Ekkor fölállt, a zakója zsebébe nyúlt, olyan elegánsan, ahogy James Bond veszi elõ az öngyújtóját, és azt mondta: "Mit szólna egy amil-kapszulához?" </w:t>
      </w:r>
      <w:r>
        <w:rPr>
          <w:b w:val="false"/>
          <w:bCs w:val="false"/>
          <w:i/>
          <w:iCs w:val="false"/>
          <w:caps w:val="false"/>
          <w:smallCaps w:val="false"/>
          <w:strike w:val="false"/>
          <w:dstrike w:val="false"/>
          <w:outline w:val="false"/>
          <w:vanish w:val="false"/>
          <w:sz w:val="22"/>
          <w:szCs w:val="22"/>
        </w:rPr>
        <w:t>Hûha!,</w:t>
      </w:r>
      <w:r>
        <w:rPr>
          <w:b w:val="false"/>
          <w:bCs w:val="false"/>
          <w:i w:val="false"/>
          <w:iCs w:val="false"/>
          <w:caps w:val="false"/>
          <w:smallCaps w:val="false"/>
          <w:strike w:val="false"/>
          <w:dstrike w:val="false"/>
          <w:outline w:val="false"/>
          <w:vanish w:val="false"/>
          <w:sz w:val="22"/>
          <w:szCs w:val="22"/>
        </w:rPr>
        <w:t xml:space="preserve"> gondoltam, ha most ad egyet, akkor állandóan adnia kell, ha meg akarja tartani az engedélyét. Nos, ha olvasta a jelentést, akkor tudja, hogy sokkal több volt abban amil-nitritné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ngyalpor, valamilyen más metamfetamin és egy kis lizerginsav - felelte Starlin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Szóval </w:t>
      </w:r>
      <w:r>
        <w:rPr>
          <w:b w:val="false"/>
          <w:bCs w:val="false"/>
          <w:i/>
          <w:iCs w:val="false"/>
          <w:caps w:val="false"/>
          <w:smallCaps w:val="false"/>
          <w:strike w:val="false"/>
          <w:dstrike w:val="false"/>
          <w:outline w:val="false"/>
          <w:vanish w:val="false"/>
          <w:sz w:val="22"/>
          <w:szCs w:val="22"/>
        </w:rPr>
        <w:t>hûha!</w:t>
      </w:r>
      <w:r>
        <w:rPr>
          <w:b w:val="false"/>
          <w:bCs w:val="false"/>
          <w:i w:val="false"/>
          <w:iCs w:val="false"/>
          <w:caps w:val="false"/>
          <w:smallCaps w:val="false"/>
          <w:strike w:val="false"/>
          <w:dstrike w:val="false"/>
          <w:outline w:val="false"/>
          <w:vanish w:val="false"/>
          <w:sz w:val="22"/>
          <w:szCs w:val="22"/>
        </w:rPr>
        <w:t xml:space="preserve"> Odament a tükörhöz, amiben én néztem magamat, belerúgott az aljába, és fölvett egy nagyobb darabot. Én meg közben már repültem a szertót. Odajött, kezembe adta a tükördarabot, a szemembe nézett, és azt mondta, hogy talán élvezném, ha lenyúznám vele a saját arcomat. Kiengedte a kutyákat. Megetettem a kutyákat az arcommal. Azt mondják, sokáig tartott mindent leszedni. Én nem emlékszem. Lecter doktor ezután kitörte a hurokkal a nyakamat. Az orromat visszaszerezték, amikor kimosták a kutyák gyomrát a menhelyen, de a visszaültetés nem sikerü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a szükségesnél hosszabb ideig rendezgette papírjait az asztal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r. Verger, a családja jutalmat tûzött ki, miután Lecter doktor megszökött Memphisb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egymillió dollárt. Egymilliót. Világszerte elhíreszteltü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azt is fölajánlotta, hogy minden használható felvilágosításért fizet, nem csupán a letartóztatásért és az ítéletért. Az információkat meg kellett volna osztania velü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sem volt semmim, amit érdemes lett volna megoszta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honnan tudja? Követett néhány nyom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addig, amíg kiderült, hogy semmit sem érnek. Miért is segítettünk volna: a maguk emberei sohasem mondtak semmit. Kaptunk egy tippet Krétáról, egy másikat Uruguayból, de ezek nem értek semmit. Szeretném, ha megértené, hogy nem bosszúról van szó, Miss Starling. Megbocsátottam Lecter doktornak, ahogy a Megváltó is megbocsátott a római katonák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r. Verger, ön azt közölte az FBI-jal, hogy most lenne valami mondanivalója a számunk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ézze meg az ágy melletti szekrény fiók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kivette retiküljébõl fehér pamutkesztyûjét és fölhúzta. A fiókban egy nagy papírborítékot talált. Elõhúzott belõle egy röntgenfelvételt, és a ragyogó fénybe tartotta. Egy sérültnek látszó bal kéz volt rajta. Megszámolta az ujjakat. Öt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ézze meg a kézközépcsontot; tudja, mire gondol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ámolja meg a bütykö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hüvelykkel együtt ennek a személynek hat ujja volt a bal kezén. Akárcsak Lecter doktor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árcsak Lecter doktor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 sarok, ahova a röntgenfelvétel számát és eredetét szokták írni, le volt vágv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honnan jött, Mr. Verg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io de Janeiróból. Ha többet is tudni akarok, akkor fizetnem kell. Sokat. Meg tudja mondani nekem, hogy ez csakugyan Lecter doktoré? Tudnom kell, mielõtt fizetné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próbálom kideríteni, Mr. Verger. Mindent megteszünk. Megvan a csomag, amelyben a felvételt küldté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rgot-nál van egy mûanyag tasakban, majd õ odaadja. Ha nem haragszik, Miss Starling, eléggé elfáradtam, egy kis pihenésre van szükség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jd megkeressük az Irodából, Mr. Verg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rnég ki sem ért a szobából, amikor Mason Verger belefújt a csõbe, és megszólalt: - Cordell! - Az óvó bácsi bejött egy borítékkal, amelyen a "Baltimore-i Gyermekvédelmi Osztály" felirat volt látható.</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Franklin,</w:t>
      </w:r>
      <w:r>
        <w:rPr>
          <w:b w:val="false"/>
          <w:bCs w:val="false"/>
          <w:i w:val="false"/>
          <w:iCs w:val="false"/>
          <w:caps w:val="false"/>
          <w:smallCaps w:val="false"/>
          <w:strike w:val="false"/>
          <w:dstrike w:val="false"/>
          <w:outline w:val="false"/>
          <w:vanish w:val="false"/>
          <w:sz w:val="22"/>
          <w:szCs w:val="22"/>
        </w:rPr>
        <w:t xml:space="preserve"> ugye? Küldje be </w:t>
      </w:r>
      <w:r>
        <w:rPr>
          <w:b w:val="false"/>
          <w:bCs w:val="false"/>
          <w:i/>
          <w:iCs w:val="false"/>
          <w:caps w:val="false"/>
          <w:smallCaps w:val="false"/>
          <w:strike w:val="false"/>
          <w:dstrike w:val="false"/>
          <w:outline w:val="false"/>
          <w:vanish w:val="false"/>
          <w:sz w:val="22"/>
          <w:szCs w:val="22"/>
        </w:rPr>
        <w:t>Franklint!</w:t>
      </w:r>
      <w:r>
        <w:rPr>
          <w:b w:val="false"/>
          <w:bCs w:val="false"/>
          <w:i w:val="false"/>
          <w:iCs w:val="false"/>
          <w:caps w:val="false"/>
          <w:smallCaps w:val="false"/>
          <w:strike w:val="false"/>
          <w:dstrike w:val="false"/>
          <w:outline w:val="false"/>
          <w:vanish w:val="false"/>
          <w:sz w:val="22"/>
          <w:szCs w:val="22"/>
        </w:rPr>
        <w:t xml:space="preserve"> - mondta Mason, és lekapcsolta a villany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sfiú egyedül állt a vendégváró sarok vakító mennyezetvilágításában, és a tátongó sötétség felé pislog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szólalt a zengõ hang. - Te vagy az,</w:t>
      </w:r>
      <w:r>
        <w:rPr>
          <w:b w:val="false"/>
          <w:bCs w:val="false"/>
          <w:i/>
          <w:iCs w:val="false"/>
          <w:caps w:val="false"/>
          <w:smallCaps w:val="false"/>
          <w:strike w:val="false"/>
          <w:dstrike w:val="false"/>
          <w:outline w:val="false"/>
          <w:vanish w:val="false"/>
          <w:sz w:val="22"/>
          <w:szCs w:val="22"/>
        </w:rPr>
        <w:t xml:space="preserve"> Frankli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ranklin - mondta a kisfiú.</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Hol laksz, </w:t>
      </w:r>
      <w:r>
        <w:rPr>
          <w:b w:val="false"/>
          <w:bCs w:val="false"/>
          <w:i/>
          <w:iCs w:val="false"/>
          <w:caps w:val="false"/>
          <w:smallCaps w:val="false"/>
          <w:strike w:val="false"/>
          <w:dstrike w:val="false"/>
          <w:outline w:val="false"/>
          <w:vanish w:val="false"/>
          <w:sz w:val="22"/>
          <w:szCs w:val="22"/>
        </w:rPr>
        <w:t>Frankli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mával és Shirleyvel és Langalétáv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angaléta mindig ott v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ön és meg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mondtad, "jön és meg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A mama nem az igazi mamád, ugye, </w:t>
      </w:r>
      <w:r>
        <w:rPr>
          <w:b w:val="false"/>
          <w:bCs w:val="false"/>
          <w:i/>
          <w:iCs w:val="false"/>
          <w:caps w:val="false"/>
          <w:smallCaps w:val="false"/>
          <w:strike w:val="false"/>
          <w:dstrike w:val="false"/>
          <w:outline w:val="false"/>
          <w:vanish w:val="false"/>
          <w:sz w:val="22"/>
          <w:szCs w:val="22"/>
        </w:rPr>
        <w:t>Frankli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nevelõmamá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e, nem az elsõ nevelõmamá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a. N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Szeretsz ott lakni, </w:t>
      </w:r>
      <w:r>
        <w:rPr>
          <w:b w:val="false"/>
          <w:bCs w:val="false"/>
          <w:i/>
          <w:iCs w:val="false"/>
          <w:caps w:val="false"/>
          <w:smallCaps w:val="false"/>
          <w:strike w:val="false"/>
          <w:dstrike w:val="false"/>
          <w:outline w:val="false"/>
          <w:vanish w:val="false"/>
          <w:sz w:val="22"/>
          <w:szCs w:val="22"/>
        </w:rPr>
        <w:t>Frankli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sfiú arca felragyogott. - Van egy Cicamicánk. Mama sütit sü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óta vagy a mama házába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o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olt már ott születésnapo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szer. Shirley csinált szörpö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eted a szörpö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eprese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a Mamát és Shirley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a, szeretem, és a Cicamicát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etsz ott élni? Biztonságban érzed magad, amikor lefeksz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a. Shirley szobájában alszok. Shirley nagylán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Franklin,</w:t>
      </w:r>
      <w:r>
        <w:rPr>
          <w:b w:val="false"/>
          <w:bCs w:val="false"/>
          <w:i w:val="false"/>
          <w:iCs w:val="false"/>
          <w:caps w:val="false"/>
          <w:smallCaps w:val="false"/>
          <w:strike w:val="false"/>
          <w:dstrike w:val="false"/>
          <w:outline w:val="false"/>
          <w:vanish w:val="false"/>
          <w:sz w:val="22"/>
          <w:szCs w:val="22"/>
        </w:rPr>
        <w:t xml:space="preserve"> nem élhetsz többé mamával és Shirleyvel és Cicamicával. El kell menne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ki mond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 kormány mondta. Mama elvesztette a munkáját, és nem lehet többé nevelõmama. A rendõrség egy marihuánás cigarettát talált a házatokban. A jövõ héten már nem láthatod a mamát. A jövõ héten már nem láthatod többé Shirleyt és Cicamicát s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 mondta Frankli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Vagy lehet, hogy csak nem akarnak többé téged, </w:t>
      </w:r>
      <w:r>
        <w:rPr>
          <w:b w:val="false"/>
          <w:bCs w:val="false"/>
          <w:i/>
          <w:iCs w:val="false"/>
          <w:caps w:val="false"/>
          <w:smallCaps w:val="false"/>
          <w:strike w:val="false"/>
          <w:dstrike w:val="false"/>
          <w:outline w:val="false"/>
          <w:vanish w:val="false"/>
          <w:sz w:val="22"/>
          <w:szCs w:val="22"/>
        </w:rPr>
        <w:t>Franklin.</w:t>
      </w:r>
      <w:r>
        <w:rPr>
          <w:b w:val="false"/>
          <w:bCs w:val="false"/>
          <w:i w:val="false"/>
          <w:iCs w:val="false"/>
          <w:caps w:val="false"/>
          <w:smallCaps w:val="false"/>
          <w:strike w:val="false"/>
          <w:dstrike w:val="false"/>
          <w:outline w:val="false"/>
          <w:vanish w:val="false"/>
          <w:sz w:val="22"/>
          <w:szCs w:val="22"/>
        </w:rPr>
        <w:t xml:space="preserve"> Valami baj van veled? Van rajtad valami fekély vagy más csúnyaság? Talán a bõröd túl sötét ahhoz, hogy szeretni tudja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nklin felhúzta az ingét, és kis, barna haskóját bámulta. Megrázta a fejét. Sí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d, mi fog történni Cicamicával? Mi is Cicamica nev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icamicának hívják, az a nev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d, mi fog történni Cicamicával? A rendõrök elviszik a sintértelepre, és a doktor bácsi ad neki egy injekciót. Téged beoltottak a napköziben? Adott neked a nõvérke injekciót? Fényes tûvel? A Cicamicának adnak. Olyan borzasztóan fog félni, amikor meglátja a tût! Beleszúrják, fájni fog Cicamicának, és azután megh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nklin megragadta az inge csücskét, és az arcához tartotta. Bekapta a hüvelykujját, amit már vagy egy éve nem csinált, miu</w:t>
        <w:softHyphen/>
        <w:t>tán a mama megkérte, hogy ne tegy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Gyere ide! - folytatta a hang a sötétbõl. - Gyere ide, és én megmondom neked, hogyan mentheted meg Cicamicát az oltástól. Ugye, meg akarod menteni Cicamicát az oltástól, </w:t>
      </w:r>
      <w:r>
        <w:rPr>
          <w:b w:val="false"/>
          <w:bCs w:val="false"/>
          <w:i/>
          <w:iCs w:val="false"/>
          <w:caps w:val="false"/>
          <w:smallCaps w:val="false"/>
          <w:strike w:val="false"/>
          <w:dstrike w:val="false"/>
          <w:outline w:val="false"/>
          <w:vanish w:val="false"/>
          <w:sz w:val="22"/>
          <w:szCs w:val="22"/>
        </w:rPr>
        <w:t xml:space="preserve">Franklin? </w:t>
      </w:r>
      <w:r>
        <w:rPr>
          <w:b w:val="false"/>
          <w:bCs w:val="false"/>
          <w:i w:val="false"/>
          <w:iCs w:val="false"/>
          <w:caps w:val="false"/>
          <w:smallCaps w:val="false"/>
          <w:strike w:val="false"/>
          <w:dstrike w:val="false"/>
          <w:outline w:val="false"/>
          <w:vanish w:val="false"/>
          <w:sz w:val="22"/>
          <w:szCs w:val="22"/>
        </w:rPr>
        <w:t xml:space="preserve">Nem? Akkor gyere ide, </w:t>
      </w:r>
      <w:r>
        <w:rPr>
          <w:b w:val="false"/>
          <w:bCs w:val="false"/>
          <w:i/>
          <w:iCs w:val="false"/>
          <w:caps w:val="false"/>
          <w:smallCaps w:val="false"/>
          <w:strike w:val="false"/>
          <w:dstrike w:val="false"/>
          <w:outline w:val="false"/>
          <w:vanish w:val="false"/>
          <w:sz w:val="22"/>
          <w:szCs w:val="22"/>
        </w:rPr>
        <w:t>Frankli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nklin, az ujját szopva, patakzó könnyekkel lassan elindult a sötétségben. Amikor már csak két méterre volt az ágytól, Mason belefújt a csõbe és a lámpa kigyullad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lán veleszületett bátorsága tette, talán Cicamica megmentésének vágya, vagy a nyomorult tudás, hogy úgysincs hová menekülnie, de a kisfiú arca meg sem rezzent. Nem futott el. Kitartóan, nézett Mason arcá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Masonnak maradt volna homloka, most ráncokba fut össze a csalódást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Úgy tudod megmenteni Cicamicát az oltástól, ha magad adsz a Cicamicának patkánymérget - mondta Mason. A </w:t>
      </w:r>
      <w:r>
        <w:rPr>
          <w:b w:val="false"/>
          <w:bCs w:val="false"/>
          <w:i/>
          <w:iCs w:val="false"/>
          <w:caps w:val="false"/>
          <w:smallCaps w:val="false"/>
          <w:strike w:val="false"/>
          <w:dstrike w:val="false"/>
          <w:outline w:val="false"/>
          <w:vanish w:val="false"/>
          <w:sz w:val="22"/>
          <w:szCs w:val="22"/>
        </w:rPr>
        <w:t>p</w:t>
      </w:r>
      <w:r>
        <w:rPr>
          <w:b w:val="false"/>
          <w:bCs w:val="false"/>
          <w:i w:val="false"/>
          <w:iCs w:val="false"/>
          <w:caps w:val="false"/>
          <w:smallCaps w:val="false"/>
          <w:strike w:val="false"/>
          <w:dstrike w:val="false"/>
          <w:outline w:val="false"/>
          <w:vanish w:val="false"/>
          <w:sz w:val="22"/>
          <w:szCs w:val="22"/>
        </w:rPr>
        <w:t xml:space="preserve"> zárhang elmaradt, de Franklin azért megértet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vette a szájából a hüvelykuj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 egy gonosz öreg dudu vagy - mondta. - És csúnya is vagy. - Megfordult és kiment a szobából, vissza a játékszobá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a videón les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z óvó bácsi a kisfiút figyelte, miközben úgy tett, mintha a </w:t>
      </w:r>
      <w:r>
        <w:rPr>
          <w:b w:val="false"/>
          <w:bCs w:val="false"/>
          <w:i/>
          <w:iCs w:val="false"/>
          <w:caps w:val="false"/>
          <w:smallCaps w:val="false"/>
          <w:strike w:val="false"/>
          <w:dstrike w:val="false"/>
          <w:outline w:val="false"/>
          <w:vanish w:val="false"/>
          <w:sz w:val="22"/>
          <w:szCs w:val="22"/>
        </w:rPr>
        <w:t>Vogue</w:t>
      </w:r>
      <w:r>
        <w:rPr>
          <w:b w:val="false"/>
          <w:bCs w:val="false"/>
          <w:i w:val="false"/>
          <w:iCs w:val="false"/>
          <w:caps w:val="false"/>
          <w:smallCaps w:val="false"/>
          <w:strike w:val="false"/>
          <w:dstrike w:val="false"/>
          <w:outline w:val="false"/>
          <w:vanish w:val="false"/>
          <w:sz w:val="22"/>
          <w:szCs w:val="22"/>
        </w:rPr>
        <w:t>-ot olvasná.</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Franklin nem törõdött többé a játékokkal. Bemászott a zsiráf alá, és leült, arccal a fal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ordell a könnyeket várta. Amikor meglátta, hogy a gyermek válla rázkódik, odament hozzá és gyengéden letörülgette a könnyeit steril vattalapocskákkal. A nedves lapocskákat pedig beletette Mason martinispoharába, amely a játékszoba jégszekrényében hûlt, a narancslé és a kóla mellett.</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0.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volt könnyû orvosi adatokat szerezni dr. Hannibal Lecterrõl. Ha az ember tekintetbe vette rendkívüli megvetését az orvostársadalommal és a legtöbb gyakorló orvossal szemben, akkor nem meglepõ, hogy sohasem volt háziorvos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özveszélyes Elmebetegek Baltimore-i Állami Kórháza, ahol Lecter doktort tartották egészen a katasztrofális végkimentelû memphisi átszállításig, mostanra már megszûnt, a lepusztult épület a lebontásra vá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zökés elõtt a tennessee-i állami rendõrség volt Lecter doktor utolsó õrzõje, õk azonban azt állították, hogy sohasem kapták meg egészségügyi papírjait. Azok a ma már halott rendõrök, akik Baltimore-ból Memphisbe hozták, csak a foglyot vették át, a kórlapját n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egy napot töltött a telefon és a számítógép mellett, azután maga keresgélt a bizonyítékok raktárában Quanticóban és a J. Edgar Hoover-épületben. Egy egész délelõttön át mászkált a baltimore-i városi rendõrség poros, bûzös hodályában, azután egy õrjítõ délutánt töltött a katalogizálatlan Lecter-gyûjtemény átböngészésév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ül egyetlen papírlapot talált egy futólagos egészségügyi vizsgálatról, amelyen akkor esett át Lecter doktor, amikor elõször tartóztatta le a marylandi állami rendõrsé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elle Corey túlélte a Közveszélyes Elmebetegek Baltimore-i Állami Kórházának pusztulását, és most különb dolgokkal foglalkozott a Marylandi Állami Kórházak Igazgatóságán. Az irodában nem akart beszélni, így egy földszinti kávézóban találkoz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nak az volt a szokása, hogy korábban érkezett a találkozókra, és biztos távolságból megfigyelte a helyet. Corey percre pontosan érkezett. Úgy harmincöt éves volt, vaskos és fakó, semmi festék vagy ékszer. Csaknem derékig érõ haját kibontotta, gimnazista kora óta így viselte. Fehér szandál volt rajta és sztrecsnadrá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cukros tasakokat szedegetett össze az édességespultnál, és közben figyelte, ahogy Corey leül a megbeszélt asztalho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z ember hajlamos abba a tévhitbe ringatni magát, hogy minden protestáns egyforma. Hát nem így van. Ahogy egy antillai nagy valószínûséggel meg tudja állapítani a másikról, hogy melyik szigetrõl való, ugyanúgy az evangélikus neveltetésû Starling ránézett a nõre, és azt mondta magában: </w:t>
      </w:r>
      <w:r>
        <w:rPr>
          <w:b w:val="false"/>
          <w:bCs w:val="false"/>
          <w:i/>
          <w:iCs w:val="false"/>
          <w:caps w:val="false"/>
          <w:smallCaps w:val="false"/>
          <w:strike w:val="false"/>
          <w:dstrike w:val="false"/>
          <w:outline w:val="false"/>
          <w:vanish w:val="false"/>
          <w:sz w:val="22"/>
          <w:szCs w:val="22"/>
        </w:rPr>
        <w:t>Krisztus Temploma, vagy talán nazarénus a szélsõségesebb fajtáb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vette minden ékszerét: a sima karkötõt meg arany fülbevalóját az ép fülébõl, és a táskájába tette. Az órája mûanyag, ez rendben. Külseje többi részével nem sokat teh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elle Corey? Kér egy kávét? - Két csészét hozott magáv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A nevemet </w:t>
      </w:r>
      <w:r>
        <w:rPr>
          <w:b w:val="false"/>
          <w:bCs w:val="false"/>
          <w:i/>
          <w:iCs w:val="false"/>
          <w:caps w:val="false"/>
          <w:smallCaps w:val="false"/>
          <w:strike w:val="false"/>
          <w:dstrike w:val="false"/>
          <w:outline w:val="false"/>
          <w:vanish w:val="false"/>
          <w:sz w:val="22"/>
          <w:szCs w:val="22"/>
        </w:rPr>
        <w:t>Ajnell</w:t>
      </w:r>
      <w:r>
        <w:rPr>
          <w:b w:val="false"/>
          <w:bCs w:val="false"/>
          <w:i w:val="false"/>
          <w:iCs w:val="false"/>
          <w:caps w:val="false"/>
          <w:smallCaps w:val="false"/>
          <w:strike w:val="false"/>
          <w:dstrike w:val="false"/>
          <w:outline w:val="false"/>
          <w:vanish w:val="false"/>
          <w:sz w:val="22"/>
          <w:szCs w:val="22"/>
        </w:rPr>
        <w:t>-nek kell ejteni. Nem iszom káv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én megiszom mindkettõt; kér valami mást? Clarice Starling vagy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kérek semmit. Nem akar mutatni nekem egy arcképes igazolvány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hogynem - felelte Starling. - Miss Corey - szólíthatom Inelle-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vállat vo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elle, a segítségére van szükségem egy olyan ügyben, amely személyesen nem is érinti önt. Csupán útmutatást kérek, hogy hol találhatnám meg a baltimore-i állami kórház bizonyos iratai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gyszer már végigmentünk rajta az állami vezetõséggel, amikor bezárták, Mis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tarlin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iss Starling. Megállapíthatja, hogy egyetlen beteg sem távozott a kórházból a dossziéja nélkül. Megállapíthatja azt is, hogy egyetlen dosszié sem került ki a kórházból az ellenõr jóváhagyása nélkül. Ami az elhunytakat illeti, az egészségügynek nem volt szüksége a dossziéikra, a Statisztikai Hivatalnak sem, úgyhogy tudomásom szerint a halott dossziék, azaz az elhunytak dossziéi a kórházban maradtak, legalábbis az én távozásomig, márpedig én az utolsók között voltam. A dezertálások a városi rendõrséghez és a seriff hivatalába került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zertálások?</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mikor valaki elfut. A rabok néha megtetté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r. Hannibal Lecter ügyét is dezertálásként kezelték? Gondolja, hogy az iratai esetleg átkerültek a bûnüldözéshe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Õ nem dezertált. Sohasem volt a mi dezertõrünk. Nem a mi õrizetünkben volt, amikor elpályázott. Egyszer lementem az alagsorba és megnéztem Lectert - megmutattam a nõvéremnek, amikor itt járt a fiúkkal. Valami csúnyát és hideget érzek, ha rágondolok. Felbujtotta az egyik beteget, hogy lövelljen ránk - lejjebb eresztette a hangját - </w:t>
      </w:r>
      <w:r>
        <w:rPr>
          <w:b w:val="false"/>
          <w:bCs w:val="false"/>
          <w:i/>
          <w:iCs w:val="false"/>
          <w:caps w:val="false"/>
          <w:smallCaps w:val="false"/>
          <w:strike w:val="false"/>
          <w:dstrike w:val="false"/>
          <w:outline w:val="false"/>
          <w:vanish w:val="false"/>
          <w:sz w:val="22"/>
          <w:szCs w:val="22"/>
        </w:rPr>
        <w:t>genyót.</w:t>
      </w:r>
      <w:r>
        <w:rPr>
          <w:b w:val="false"/>
          <w:bCs w:val="false"/>
          <w:i w:val="false"/>
          <w:iCs w:val="false"/>
          <w:caps w:val="false"/>
          <w:smallCaps w:val="false"/>
          <w:strike w:val="false"/>
          <w:dstrike w:val="false"/>
          <w:outline w:val="false"/>
          <w:vanish w:val="false"/>
          <w:sz w:val="22"/>
          <w:szCs w:val="22"/>
        </w:rPr>
        <w:t xml:space="preserve"> Tudja, mi a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r hallottam a kifejezést - mondta Starling. - Nem Mr. Miggs volt véletlenül? Erõs karja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Kizártam az agyamból. </w:t>
      </w:r>
      <w:r>
        <w:rPr>
          <w:b w:val="false"/>
          <w:bCs w:val="false"/>
          <w:i/>
          <w:iCs w:val="false"/>
          <w:caps w:val="false"/>
          <w:smallCaps w:val="false"/>
          <w:strike w:val="false"/>
          <w:dstrike w:val="false"/>
          <w:outline w:val="false"/>
          <w:vanish w:val="false"/>
          <w:sz w:val="22"/>
          <w:szCs w:val="22"/>
        </w:rPr>
        <w:t xml:space="preserve">Magára </w:t>
      </w:r>
      <w:r>
        <w:rPr>
          <w:b w:val="false"/>
          <w:bCs w:val="false"/>
          <w:i w:val="false"/>
          <w:iCs w:val="false"/>
          <w:caps w:val="false"/>
          <w:smallCaps w:val="false"/>
          <w:strike w:val="false"/>
          <w:dstrike w:val="false"/>
          <w:outline w:val="false"/>
          <w:vanish w:val="false"/>
          <w:sz w:val="22"/>
          <w:szCs w:val="22"/>
        </w:rPr>
        <w:t>viszont emlékszem. Eljött a kórházba és beszélt Freddel - Dr. Chiltonnal -, aztán lement abba a pincébe Lecterhez, iga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 Frederick Chilton volt a Közveszélyes Elmebetegek Baltimore-i Állami Kórházának igazgatója, akinek Lecter doktor szökése után egyszer csak nyoma veszett nyaralás köz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Tudja, hogy Fred eltû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hallottam ról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ss Corey könnyezni kezdett. - A võlegényem volt. Eltûnt, azután bezárták a kórházat. Mintha a tetõ szakadt volna rám. Ha nincs az egyházam, nem élem tú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ajnálom - mondta Starling. - De most legalább van rendes munká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nincs Fredem. Nagyon finom ember volt. Olyan szerelem kötött össze bennünket, amilyennel nem találkozhatni mindennap. Gimnazista korában az Év Fiatalemberévé választották Canton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mondja! Hadd kérdezzem meg, Inelle, a võlegénye az irodájában õrizte az iratokat, vagy kint a recepcióban, ahol a maguk asztal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irodájában voltak egy faliszekrényben, azután olyan sok lett belõlük, hogy nagy iratszekrényeket állítottunk be az elõtérbe. Természetesen mindig zárva voltak. Amikor elköltöztünk, ezeket ideiglenesen átszállították a methadonos klinikára, egy csomó más holmival együ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tta Lecter doktor iratait, volt velük dolg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persz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emlékszik, volt közöttük röntgenfelvétel? Ezeket a felvételeket csatolták a kórlapokhoz, vagy külön kezelté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Csatolták. Az aktákhoz csatolták. Nagyobbak voltak az aktáknál, ezért nehézkes volt a kezelésük. Volt egy röntgengépünk, viszont teljes munkaidõs röntgenorvosunk nem, aki iktathatta volna a felvételeket. Õszintén szólva arra nem emlékszem, hogy Lecter anyagában volt-e röntgenkép. Volt egy EKG, Fred azzal bizonyította be, hogy Lecter - nem is akarom </w:t>
      </w:r>
      <w:r>
        <w:rPr>
          <w:b w:val="false"/>
          <w:bCs w:val="false"/>
          <w:i/>
          <w:iCs w:val="false"/>
          <w:caps w:val="false"/>
          <w:smallCaps w:val="false"/>
          <w:strike w:val="false"/>
          <w:dstrike w:val="false"/>
          <w:outline w:val="false"/>
          <w:vanish w:val="false"/>
          <w:sz w:val="22"/>
          <w:szCs w:val="22"/>
        </w:rPr>
        <w:t>doktornak</w:t>
      </w:r>
      <w:r>
        <w:rPr>
          <w:b w:val="false"/>
          <w:bCs w:val="false"/>
          <w:i w:val="false"/>
          <w:iCs w:val="false"/>
          <w:caps w:val="false"/>
          <w:smallCaps w:val="false"/>
          <w:strike w:val="false"/>
          <w:dstrike w:val="false"/>
          <w:outline w:val="false"/>
          <w:vanish w:val="false"/>
          <w:sz w:val="22"/>
          <w:szCs w:val="22"/>
        </w:rPr>
        <w:t xml:space="preserve"> nevezni - egész idõ alatt be volt drótozva az EKG-gépbe, miközben elintézte azt a szegény nõvért. Szörnyû volt, még csak fel sem gyorsult a pulzusa, amikor nekiesett. Tudja, kificamodott a válla, amikor az összes ápoló rávetette magát, hogy lerángassa arról a lányról. Emiatt bizonyára csináltak röntgenfelvételt. Nálam biztosan nem úszta volna meg egy kificamodott váll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valami eszébe jut, bármilyen hely, ahol ez az irat esetleg megtalálható, akkor felhívna eng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csak nem az, amit átfogó kutatásnak hívnak? - ízlelgette a kifejezést Miss Corey. - Bár nem hinném, hogy bármit is találnánk. Egy csomó holmi elveszett, nem nálunk, hanem a methadonosokná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véscsészéknek vastag pereme volt, az a fajta, amelyikrõl ivás közben le szokott csöpögni a kávé. Starling figyelte, amint Inelle Corey nehézkesen távozik, mintha a pokol terhét vinné a vállán, azután megivott fél csésze kávét, miközben a zsebkendõjét az álla alá tartot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icsit kezdett magához térni. Tudta, hogy fárasztja valami: vágyott már egy kis stílusra. Még a csiricsáré stílus is jobb a semminél, ez tény: akár tudomást vesz róla az ember, akár nem. Aztán eszébe jutott Evelda Drumgo, akinek aztán bõven volt stílusa.</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1.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Így tehát Starling visszatért arra a helyre, ahol minden elkezdõdött, a közveszélyes elmebetegek - ma már nem létezõ - baltimore-i kórházába. Az öreg, barna épület, a fájdalom háza bezárva és lelakatoltan, telefirkálva várja a lebontás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ár évekkel azelõtt is hanyatlóban volt, hogy igazgatója, dr. Frederick Chilton eltûnt nyaralás közben. Ezután fény derült a pazarlásra, a rossz gazdálkodásra, az épület rozzantságára, és a költségvetési források egykettõre elapadtak. Egyes betegek más állami intézményekbe kerültek, mások meghaltak, néhányan egy rosszul sikerült program következtében zombiként bolyongtak Baltimore utcáin, közülük nem egy megfagy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reg épület elõtt várakozva Clarice Starling rájött, hogy azért merítette ki elõbb az összes többi lehetõséget, mert nem akart visszatérni erre a hely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gondnok negyvenöt percet késett. Testes, idõsebb férfi volt nyikorgó gyógycipõben, frizuráját talán még otthon, Kelet-Európában csináltathatta. Zihálva vezette oda a lányt egy oldalajtóhoz. A zárat már elvitték a hiénák, az ajtót lánc és két lakat tartotta bezárva. A láncszemekrõl pókháló lógott. A küszöb repedéseiben fû nõtt, és megcsiklandozta Starling bokáját, miközben a gondnok a lakatokkal bajlód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nem ösmerem jól eztet az épületet, csak a tûzcsengõt szokom figyelni - mondta a gondn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 róla, hogy tárolnak-e itt iratokat? Bármilyen iratszekrényben, bármilyen aktá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ondnok vállat vont. - A kórház után methadonos klinika vót itten pár hónapig. Mindent levittek a pincébe: ágyakat, lepedõket, tudom is én. Nem jó itten az aszmámnak, a penész, nagyon rossz a penész. Az ágyak matracai penészessek, tiszta ronda penészessek az ágyak. Nem mehessek le oda. Fáj a lábom a lépcsõn. Megmutathatom magá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örült volna bármiféle társaságnak, még a gondnokénak is, de csak lassította volna a munkában. - Nem, menjen csak! Hol az irodá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tsaroknyira, ahun régen a jogosítványokat attá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nem jönnék vissza egy órán belü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ondnok az órájára nézett. - Nekem fél óra múlva mán el köll menni.</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Na, most már elég, nyavalyás!</w:t>
      </w:r>
      <w:r>
        <w:rPr>
          <w:b w:val="false"/>
          <w:bCs w:val="false"/>
          <w:i w:val="false"/>
          <w:iCs w:val="false"/>
          <w:caps w:val="false"/>
          <w:smallCaps w:val="false"/>
          <w:strike w:val="false"/>
          <w:dstrike w:val="false"/>
          <w:outline w:val="false"/>
          <w:vanish w:val="false"/>
          <w:sz w:val="22"/>
          <w:szCs w:val="22"/>
        </w:rPr>
        <w:t xml:space="preserve"> - Uram, maga meg fogja várni a kulcsait az irodájában. Ha nem jövök vissza egy órán belül, akkor fölhívja ezt a számot, és megmutatja nekik, merre mentem. Ha nem lesz ott, amikor kijövök, ha bezár és hazamegy, akkor személyesen teszek jelentést a fõnökénél. Ráadásul... ráadásul ki fogják hallgatni az adóhivatalban, és felülvizsgálják a helyzetét a bevándorlási hivatalnál és... és a honosításnál. Megértette? Méltányolnám, ha felelne, ura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is megvártam vóna. Nem köll ilyeneket monda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agyon köszönöm, uram - felelte Starling. Hallotta, amint a gondnok egyenetlen lépései elhalnak a csöndben. Kinyitotta az ajtót és a tûzlépcsõ fordulójában találta magát. A lépcsõfordulóba magas, rácsos ablakok engedték be a szürke fényt. Azon tûnõdött, bezárja-e az ajtót maga mögött, végül inkább összekötötte a láncot odabent, hogy ki tudja nyitni abban az esetben, ha elvesztené a kulcs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mikor Starling korábban ide járt az, hogy dr. Hannibal Lectert kérdezgesse, akkor mindig a fõbejáraton érkezett, így most eltelt egy kis idõ, míg rájött, hogy hol is v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ûzlépcsõn fölkapaszkodott a földszintre. Az ablakok csak még többet elvettek a gyér nappali fénybõl, a szoba így félig sötét volt. Starling talált egy kapcsolót, és felkattintotta a mennyezetvilágítást: három izzó égett egy törött foglalatban. A vandálok festékszóróval telemázolták az épületet. Az egyik falon kétméteres hímvesszõ pompázott, mellette FARON MAMA KI VERI feliratt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igazgatói iroda ajtaja tárva-nyitva. Starling megállt a küszöbön. Ide szólt elsõ FBI-megbízása, amikor még csak akadémista volt, még elhitt mindent, még úgy gondolta, ha az ember elvégzi a munkáját, ha tehetséges, akkor elõrejut, és elfogadják, függetlenül fajától, hitétõl, színétõl, származásától és attól, hogy a mi kutyánk kölyke-e vagy sem. Mindebbõl csupán egy hittétel maradt. Még mindig hitt abban, hogy tehetsége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t akart kikezdeni vele Chilton kórházigazgató, aki azt képzelte, hogy van olyan okos, mint Hannibal Lecter - és itt hozta azokat a döntéseket, amelyek lehetõvé tették, hogy Lecter vérben gázolva elmenekülhess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hilton íróasztala az irodában maradt, a szék viszont nem - az elég kicsi volt ahhoz, hogy ellopják. A fiókok üresek, két kartotéktartó-szekrény maradt az irodában. Egyszerû záruk volt, és mivel Starling korábban technikai szakértõként is dolgozott, alig egy perc alatt kinyitotta õket. Az egyik alsó fiókban talált egy papírzacskóba csomagolt, kiszáradt szendvicset, a methadon-klinika néhány hivatalos ûrlapját, egy szájillatosítót, egy tubus hajzselét, egy fésût és néhány kotont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az elmegyógyintézet kazamataszerû alagsorára gondolt, ahol Lecter doktor nyolc éven át élt. Nem akart lemenni oda. Kérhetne mobiltelefonon kíséretet a városi rendõrségtót. Megkérhetné a baltimore-i területi irodát, hogy küldjön ide egy másik ügynököt. Már végé felé járt a szürke délután, most már semmiképpen sem úszhatja meg a washingtoni csúcsforgalmat. De ha csak vár, akkor még rosszabb lesz a hely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porral dacolva rátámaszkodott Chilton asztalára és megpróbált dönteni. Csakugyan azt gondolja, hogy vannak iratok az alagsorban, vagy csak a hely vonzza, ahol elõször látta Hannibal Lecte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pályafutása megtanította egyáltalán valamire, akkor arra, hogy nem szeret borzongani, és boldog lenne, ha soha többé nem kellene félnie. Viszont lehetnek akták az alagsorban. Öt perc alatt kideríthet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ég emlékezett, hogyan dörrentek össze háta mögött a különleges biztonsági ajtók, amikor sok évvel ezelõtt lement a doktorhoz. Hogy valamennyire mégis megnyugtassa magát, fölhívta a baltimore-i irodát és szólt nekik, hogy hol van. Abban egyezett meg velük, hogy egy órán belül visszaszól, amint kijutott inn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lágítás mûködött a belsõ lépcsõházban, ahol sok évvel ezelõtt Chilton lekísérte a pincébe. Itt magyarázta el a Hannibal Lecterrel szemben betartandó biztonsági elõírásokat, itt állt meg a lámpa alatt, hogy elõvegye a levéltárcájából annak az ápolónõnek a fényképét, akinek Lecter doktor megette a nyelvét, mikor szegény épp meg akarta vizsgálni. Az ám, ha Lecter doktor válla kificamodott, bizonyosan van róla röntgenkép!</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lépcsõházban huzat csapta meg a tarkóját, mintha valahol kinyitottak volna egy ablak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lépcsõfordulóban McDonald's-os doboz hevert, szétszórt papírzsebkendõk között. Egy mocskos csészében beszáradt bab. A sarokban szarhurkák és vécépapír. A világítás a lépcsõ tövéig, a dühöngõ nagy vasajtajáig tartott. Az ajtót kinyitották, és egy kallantyúval kiakasztották a falho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végigpáztázta elemlámpájával a folyosót. Kísérteties látványt nyújtottak a nyitott cellaajtók. A korábbi ügyeletes asztalán egy üdítõsdoboz hevert; egészen fekete volt, olyan sokat használták pipának a kábszeres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ölkattintotta a kapcsolót. Semmi. Elõvette a mobiltelefonját. A vörös fény ragyogott a homályban. A telefont nem is tudta volna használni az alagsorban, de azért a hatás kedvéért hangosan beleszólt: - Barry, menjetek a furgonnal az oldalbejárathoz! Kapcsoljátok be a fényszórót! Kell majd néhány targonca, hogy felvihessük az anyagot a lépcsõn... ja, gyertek csak l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után belekiáltott a sötétbe: - Figyelem! Szövetségi ügynök vagyok! Ha valaki törvényellenesen tartózkodik itt, akkor szabadon távozhat. Nem tartóztatok le senkit. Nem is érdekel, ki van itt. Az sem zavar, ha visszatér, miután végeztem. Most elõjöhet. Ha megpróbál kötözködni velem, akkor komoly sérülést fog elszenvedni, mert a seggébe lövök. Köszönö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ngja visszhangzott a folyosón, ahol már annyian ordították rekedtre a torkukat, és az ínyükkel nyammogtak a rácson, amikor már kihullott az összes fogu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nak eszébe jutott, mennyire megnyugtatóan hatott rá Barney, a nagydarab ápoló, amikor idejött, hogy kérdéseket tegyen föl Lecter doktornak. Különös volt az az udvariasság, mellyel az ápoló és Lecter doktor kezelték egymást. Most azonban nincs itt Barney. Felvillant Starlingban valami, amit még az iskolában tanult, és elméjét fegyelmezendõ, kényszerítette magát, hogy az egészet felidézze:</w:t>
      </w:r>
    </w:p>
    <w:p>
      <w:pPr>
        <w:pStyle w:val="Normal"/>
        <w:numPr>
          <w:ilvl w:val="0"/>
          <w:numId w:val="0"/>
        </w:numPr>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épések visszhangoznak az emlékezetben</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ent, az átjáróban, amelyet nem használunk</w:t>
      </w:r>
    </w:p>
    <w:p>
      <w:pPr>
        <w:pStyle w:val="Heading2"/>
        <w:keepNext w:val="false"/>
        <w:bidi w:val="0"/>
        <w:jc w:val="left"/>
        <w:rPr/>
      </w:pPr>
      <w:r>
        <w:rPr/>
        <w:t>Az ajtó felé haladnak, melyet sose nyitunk ki</w:t>
      </w:r>
    </w:p>
    <w:p>
      <w:pPr>
        <w:pStyle w:val="Normal"/>
        <w:keepNext w:val="false"/>
        <w:bidi w:val="0"/>
        <w:spacing w:before="0" w:after="24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ogy belépjünk a rózsakertbe.</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4"/>
        <w: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hogy rózsakert. Hát ez fixen nem rózsake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Starling, aki a közelmúlt vezércikkeinek hatására legalább annyira gyûlölte a fegyverét, mint önmagát, egyáltalán nem találta gyûlöletesnek a pisztoly érintését most, amikor bizonytalan volt. A lába mellett tartotta a 45-öst, zseblámpája fényét követve elindult a folyosón. Nehéz egyszerre figyelni mind a két oldalunkat, de tilos bárkit is a hátunk mögött hagyni. Valahol víz csöpögött. A folyosó közepén megállt a víz, és Starling, aki még most is vigyázott a cipõjére, haladás közben hol jobbról, hol balról kerülgette a keskeny pocsolyákat. Eszébe jutott Barney tanácsa, amit akkor adott neki, amikor a cellák még foglaltak voltak: </w:t>
      </w:r>
      <w:r>
        <w:rPr>
          <w:b w:val="false"/>
          <w:bCs w:val="false"/>
          <w:i/>
          <w:iCs w:val="false"/>
          <w:caps w:val="false"/>
          <w:smallCaps w:val="false"/>
          <w:strike w:val="false"/>
          <w:dstrike w:val="false"/>
          <w:outline w:val="false"/>
          <w:vanish w:val="false"/>
          <w:sz w:val="22"/>
          <w:szCs w:val="22"/>
        </w:rPr>
        <w:t>amíg oda nem ér, maradjon a folyosó közepé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van. Az iratszekrények a folyosó közepén látszottak zseblámpája sugará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Itt volt a tudathasadásos Miggs cellája; mellette utált a legjobban elmenni. Miggs ocsmányságokat suttogott, és lefröcskölte a spermájával. Miggset Lecter doktor ölte meg: megparancsolta, hogy nyelje le a saját nyelvét. Miután Miggs meghalt, Sammie került a cellába. Sammie, akinek költészetét dr. Lecter bátorította, meghökkentõ eredménnyel. Még most is hallotta a verset, amelyet Sammie vonítot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ÉZUSHO' AKAROK MENNI</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ISZTUSSAL AKAROK MENNI</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ÉZUSSAL MEHETEK</w:t>
      </w:r>
    </w:p>
    <w:p>
      <w:pPr>
        <w:pStyle w:val="Normal"/>
        <w:bidi w:val="0"/>
        <w:spacing w:before="0" w:after="240"/>
        <w:ind w:firstLine="28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IGAZÁN JÓ LESZEK</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hol otthon még mindig megvolt a zsírkrétával firkált szöveg. Végül odaért Lecter doktor cellájá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sszív asztal, ahol a férfi olvasgatott, még mindig a padlóhoz volt csavarozva a szoba közepén. Könyvespolcainak deszkái eltûntek, de a tartók még kiálltak a falb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nak az iratszekrények felé kellett volna fordulnia, de nem hírt elmozdulni a cella elõl. Itt zajlott le életének legfigyelemreméltóbb találkozása. Itt hallott magáról olyan szörnyen igaz dolgokat, hogy a szíve belesajdu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e akart menni a cellába. Be akart menni: annyira akart, mint ahogy az erkélyekrõl akarunk leugrani, vagy ahogyan a ragyogó sínek csábítanak, hogy hallgassuk meg, nem jön-e a vonat. A kíváncsiság vitte át a küszöbön. Ott állt a cella közepén, ahol dr. Hannibal Lecter nyolc évet töltött. Elfoglalta a helyét, odaállt, ahol mindig állni látta, és azt várta, hogy valami történik legbelül, de nem történt semmi. Letette a pisztolyt és az elemlámpát az asztalra, óvatosan, nehogy a lámpa leguruljon, és az asztallapra fektette a tenyerét, de csak morzsákat érz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hatás mindent összevéve kiábrándító. Korábbi lakója nélkül a cella üres, mint a levedlett kígyóbõr. Starling ekkor arra gondolt, hogy megértett valamit: a halálnak és a veszélynek nem kell díszes kellékek között érkeznie. Jöhet napsütötte délutánon egy halpiacon, miközben a zenegép éppen a </w:t>
      </w:r>
      <w:r>
        <w:rPr>
          <w:b w:val="false"/>
          <w:bCs w:val="false"/>
          <w:i/>
          <w:iCs w:val="false"/>
          <w:caps w:val="false"/>
          <w:smallCaps w:val="false"/>
          <w:strike w:val="false"/>
          <w:dstrike w:val="false"/>
          <w:outline w:val="false"/>
          <w:vanish w:val="false"/>
          <w:sz w:val="22"/>
          <w:szCs w:val="22"/>
        </w:rPr>
        <w:t>La Macarená</w:t>
      </w:r>
      <w:r>
        <w:rPr>
          <w:b w:val="false"/>
          <w:bCs w:val="false"/>
          <w:i w:val="false"/>
          <w:iCs w:val="false"/>
          <w:caps w:val="false"/>
          <w:smallCaps w:val="false"/>
          <w:strike w:val="false"/>
          <w:dstrike w:val="false"/>
          <w:outline w:val="false"/>
          <w:vanish w:val="false"/>
          <w:sz w:val="22"/>
          <w:szCs w:val="22"/>
        </w:rPr>
        <w:t>t játssz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e most munkára fel! Két és fél méternyi iratszekrény, összesen négy, állig érõ tartóval, és egyik sem volt bezárva. Valamennyi tele volt aktákkal, azóta régen halott emberek egészségügyi adataival, a kórház 1932-es megnyitása óta. Nagyjából betûrendben voltak, és mögéjük, a hosszú fiókok legvégébe még más anyagokat is betuszkoltak. Starling gyorsan átfutotta a fiókok tartalmát, a súlyos zseblámpát a vállához tartotta, így felszabadult kezei sebesen pergették a dossziékat, miközben azt kívánta, bárcsak kisebb lámpája lenne, amit a foga közé kaphatna. Mihelyt talált valami rendszert az aktákban, egész fiókokat kihagyhatott, átfutott a J-n, a nagyon kevés K-n egészen az L-ig, és hopp: Lecter, Hannib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lõhúzta a hosszú papírdossziét, és azonnal megérezte a röntgenfelvétel merevségét. Az aktát a többiek tetejére helyezte, kinyitotta és meg is találta benne a néhai I. J. Miggs anamnézisét. A francba! Miggs még a sírjából is üldözi! Letette az aktát az iratszekrény tetejére, és elõrerohant az M-hez. Miggs dossziéját is megtalálta. Csak éppen üresen. Iratkezelési tévedés? Valaki véletlenül beletette Miggs iratait Hannibal Lecter dossziéjába? Átfutotta az M-et, tasak nélküli iratot keresve. Visszatért a J-hez. Egyre bosszúsabb lett. A bûz egyre jobban zavarta. Igaza van a gondnoknak, itt alig lehet levegõt venni. Már félig átnézte a J-t, amikor tudatára ébredt, hogy a bûz... gyorsan erõsödi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k loccsanás hallatszott mögötte. Megpördült, a zseblámpát ütésre emelte, és villámgyorsan elkapta pisztolya markolatát. A lámpa fényében magas férfi állt mocskos rongyokban, túlméretezett, földagadt lábával a vízben. Egyik kezét szétterpesztett ujjakkal lógatta maga mellett. A másikban egy törött tányér darabját szorongat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lló - mondta lepedéktõl kásás hangon. Starling másfél méterrõl is érezte a szájszagát. Keze átcsúszott a pisztolyról a könnygázpalack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lló - válaszolta. - Megtenné, hogy félreáll a rács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nem mozdult. - Te Jézus vagy? - kérdez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 felelte Starling. - Nem vagyok Jézus. - A hang. Starling emlékezett erre a hang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 Jézus vagy? - Az arca rángatózott.</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xml:space="preserve">Ez a hang. Gyerünk, gondolkozz! Megvan! </w:t>
      </w:r>
      <w:r>
        <w:rPr>
          <w:b w:val="false"/>
          <w:bCs w:val="false"/>
          <w:i w:val="false"/>
          <w:iCs w:val="false"/>
          <w:caps w:val="false"/>
          <w:smallCaps w:val="false"/>
          <w:strike w:val="false"/>
          <w:dstrike w:val="false"/>
          <w:outline w:val="false"/>
          <w:vanish w:val="false"/>
          <w:sz w:val="22"/>
          <w:szCs w:val="22"/>
        </w:rPr>
        <w:t>- Szia, Sammie! - mondta. - Hogy vagy? Éppen az elõbb gondoltam rád.</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i is történt Sammie-vel? Az információ máris beugrott, noha nem pontos sorrendben. </w:t>
      </w:r>
      <w:r>
        <w:rPr>
          <w:b w:val="false"/>
          <w:bCs w:val="false"/>
          <w:i/>
          <w:iCs w:val="false"/>
          <w:caps w:val="false"/>
          <w:smallCaps w:val="false"/>
          <w:strike w:val="false"/>
          <w:dstrike w:val="false"/>
          <w:outline w:val="false"/>
          <w:vanish w:val="false"/>
          <w:sz w:val="22"/>
          <w:szCs w:val="22"/>
        </w:rPr>
        <w:t>Az anyja fejét tette az adománygyûjtõ tányérra, mikor a gyülekezet azt énekelte: "Azt add az Úrnak, ami a legdrágább neked". Azt mondta, ez a legtöbb, amit adhat. Valamilyen országúti baptista templomban. Lecter doktor azt mondta, Sammie haragszik, mert Jézus annyit késlekedi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Te vagy a Jézus? - A hangja ezúttal könyörgõre váltott. A zsebébe nyúlt, és elõvett egy csikket - jókora darab volt, legalább ötcentis. Rátette a tányér maradványára, és fölkínál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ajnálom Sammie, de nem én vagyok. É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mie hirtelen méregbe gurult, amiért ez a lány nem Jézus, és elbõdü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ÉZUSHO' AKAROK MENNI</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ISZTUSSAL AKAROK MEN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ölemelte a tányérdarabot: éles szélével olyan volt, akár egy kapa, és tett egy lépést Starling felé, arca eltorzult, szabad keze a levegõt markolász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érezte, hogy háta az iratszekrényhez nyomódi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ÉZUSHOZ MEHETNÉL... HA TÉNYLEG JÓ LENNÉL - idézte tisztán és hangosan Starling, mintha valahová messzire kiáltana oda a férfi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a - bólintott nyugodtan Sammie, és megáll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beletúrt a táskájába és megtalálta a cukro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ammie, van nyalókám. Szerete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nem válasz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nõ letette a cukrot egy dossziéra, és úgy tartotta maga elé, mint a férfi a tányérdarab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mie beleharapott a cukorba, le sem szedte róla a csomagolást. Kiköpte a papírt, ismét harapott, a cukor felét már el is tüntet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ammie, járt itt lent valaki más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férfi rá se hederített, a maradék cukorkát a tányérjára tette, és eltûnt egy matrachalom mögött, a régi cellájá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 fene ez? - Nõi hang. - Kösz, Sammi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 kicsoda? - kérdezte Star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 köze hozzá.</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ammie-vel él i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hogyis. Csak randizunk. Nem gondolja, hogy le kellene kopnia rólu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igen. Csak válaszoljon a kérdésemre. Mióta tartózkodik i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t he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árt itt valaki más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ammie kirúgott néhány csavarg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ammie védi mag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ívózzon velem és megtudja. Én jól tudok járni. Én szerzek kaját, neki meg van biztonságos helye, ahol meg lehet enni. Sokan csinálnak ilyen üzlet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ikük sem vesz részt valamilyen programban? Nem akarnának? Tudnék segíte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Õ már mindent végigcsinált. Kimegy az ember a világba, végigcsinálja azt a sok szart, aztán visszajön ahhoz, amit ismer. Mit keres? Mit aka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éhány akt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nincs itt, akkor valaki ellopta, maga okostojás; hogyhogy nem jött rá?</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ammie? - szólalt meg Starling. - Sammi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mie nem válaszolt. - Alszik - mondta a barátnõj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mikor elmegyek, hagyok itt egy kis pénzt. Vesz belõle ennivalót? - kérdez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piát veszek. Az ember talál kaját. Piát viszont nem lehet talál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asztalra teszem a pénzt - mondta Starling. Úgy érezte, mintha futna, eszébe jutott, hogy hagyta maga mögött Lecter doktort, emlékezett, hogyan tartotta magát, miközben Barney asztala felé tartott, ami olyan volt, akár a nyugalom szige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lépcsõház fényében Starling egy húszdolláros bankjegyet vett elõ a pénztárcájából. A pénzt rátette egy asztalra, egy üres borosüveget tett rá nehezéknek. Széthajtott egy mûanyag bevásárlószatyrot és beletette Lecter irattartóját, benne Miggs anyagával, mellé Miggs üres dossziéját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szontlátásra. Viszlát, Sammie! - kiáltotta a férfinak, aki már megfordult a külvilágban, de visszajött abba a pokolba, amelyet ismert. Meg akarta mondani neki, hogy reméli, hamarosan eljön Jézus, de túl hülyén hangzott volna.</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2.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van megálló a pokolba vezetõ úton, akkor az a marylandi Misericordia Kórház baleseti osztályának bejáratára emlékeztethet. A hatalmas MENTÕBEJÁRAT felirat neonfénye vörösre színezi a csatornanyílásokból felcsapó gõzt, olyan, mintha Mózes tûzoszlopa lenne; közben hallani a szirénákat, a haldoklók jajongását, a hordágyak zörgését, kiáltásokat és sikolyo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arney kilépett a gõzbõl elegyengette hatalmas vállait a zakóban, kurtára nyírt hajú, kerek fejét lehajtotta, és nagy léptekkel elindult a töredezett köveken kelet és a reggel felé.</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uszonöt perccel munkaidejének letelte után távozott - a rendõrség behozott lõtt sebbel egy tajtrészeg stricit, aki szerette verni a nõket, és a fõnõvér megkérte, hogy maradjon. Ha erõszakos beteget hoztak, Barney-t mindig megkérték, hogy maradj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larice Starling csuklyájának mélyébõl kémlelte Barney-t, fél háztömbbel maga elé engedte az utca túlsó oldalán, mielõtt a nyomába szegõdött volna. Amikor a férfi elhagyta a parkolót és a buszmegállót, a lány megkönnyebbült. Barney-t könnyebb volt gyalog követni. A kórház környéke nyugodt, kevert fajú munkásnegyed volt. Olyan környék, ahol az ember biztonsági zárat szerel az autójára, viszont nem viszi föl éjszakára az akkumulátort, és a gyerekek is nyugodtan játszhatnak odakin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árom háztömb után Barney megvárta, míg elmegy elõtte egy autó, szabaddá válik a zebra, ezután északnak fordult. A boltok most kezdtek kinyitni, már volt néhány járókelõ az utcán. Az utca két oldalán parkoló teherautók legalább fél percre elzárták a kilátást, ezért Starling nem vette észre, hogy Barney megállt: a nõ csak ment tovább. Már az utca közepén járt, amikor észrevette a férfit. Talán õ is észrevette, de ebben nem volt biztos. Zsebre tett kézzel állt, fejét lehajtotta, összevont szemöldökkel figyelt: valami mozgott az úttest közepén. Döglött galamb feküdt az aszfalton, egyik szárnya meg-megmozdult az elhaladó autók szele miatt. A döglött madár párja körbe-körbe járt, félrehajtott fejjel bámulta a testet, rózsaszín lábának minden lépésére biccentve egyet kis fejével. Járkált körbe-körbe, és puha galambhangon búgott. Jó néhány autó és teherautó haladt el mellette; a madár alig kerülte el a balesetet: mindig az utolsó pillanatban röppent fél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het, hogy Barney fölnézett rá - Starling ebben nem volt biztos. Tovább kell mennie, különben lebukik. Amikor a válla fölött hátranézett, Barney az úttest közepén guggolt, és karját fölemelve megállította a forgalm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befordult a sarkon, hogy Barney ne lássa, levetette csuklyás zubbonyát, szvettert, ellenzõs sapkát húzott elõ táskájából. Fürgén átöltözött, begyömöszölte dzsekijét és a bevásárlószatyrot a tornazsákba, a haját pedig a sapka alá. Átváltozott hazafelé tartó takarítónõvé, és visszatért Barney utcájá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férfi a tenyerében tartotta a döglött madarat. A galamb párja surrogó szárnyakkal felröppent egy vezetékre, onnan figyelt. Barney a gyepre fektette a döglött állatot, és lesimította a tollait. Széles arcát a drótok felé emelte, és mondott valamit. Amikor továbbment, az életben maradt madár leröppent a gyepre, és tovább körözött a test körül a füvön. Barney nem nézett hátra. Száz méterrel arrébb fölment egy bérház Lépcsõjén, és a kulcsát kezdte keresgélni. Starling futott vagy fél háztömbnyit, hogy utolérje, mielõtt az ápoló kinyitná az ajt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ó, Barne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lassan megfordult a lépcsõn, és ránézett. Starling már elfelejtette, hogy Barney két szeme természetellenesen távol ül egymástól. Ám látta bennük az értelem csillogás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vette a sapkáját, hogy a haja a vállára hulljon. - Clarice Starling vagyok. Emlékszik? Én vagy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G" - mondta kifejezéstelen arccal Barne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összeérintette a két tenyerét és bólintott. - Nos, igen, én vagyok a "G". Barney, beszélnem kell magával! Nem hivatalosan kérdeznem kell magától néhány dolg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arney lejött a lépcsõn. Amikor már csak a járdán állt Starling elõtt, a nõnek még akkor is föl kellett néznie, ha látni akarta az arcát. Õt nem ijesztették meg Barney mérete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Hajlandó lenne-e elismerni, Starling ügynök, pusztán a jegyzõkönyv kedvéért, hogy nem olvasta föl a jogaimat? - A hangja magas és nyers volt, mint Johnny Weismüllernek a Tartan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legnagyobb mértékben. Nem olvastam föl a Miranda-záradékot. Elismer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lenne, ha a táskájának is elmondaná?</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kinyitotta a tornazsákot, és belehuhogott, mintha egy manó lakna benne. - Nem ismertettem Barney-val a Mirandát, nincs tisztában a jogaiv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egy egészen jó kis kávézó arrébb az utcában - mondta Barney. - Hány sapka van a táskában? - kérdezte menet köz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rom - válaszolta a lány.</w:t>
      </w:r>
    </w:p>
    <w:p>
      <w:pPr>
        <w:pStyle w:val="BodyText"/>
        <w:bidi w:val="0"/>
        <w:spacing w:before="0" w:after="240"/>
        <w:jc w:val="both"/>
        <w:rPr/>
      </w:pPr>
      <w:r>
        <w:rPr/>
        <w:t xml:space="preserve">Amikor </w:t>
      </w:r>
      <w:r>
        <w:rPr>
          <w:b w:val="false"/>
          <w:bCs w:val="false"/>
          <w:i w:val="false"/>
          <w:iCs w:val="false"/>
          <w:caps w:val="false"/>
          <w:smallCaps w:val="false"/>
          <w:strike w:val="false"/>
          <w:dstrike w:val="false"/>
          <w:outline w:val="false"/>
          <w:vanish w:val="false"/>
        </w:rPr>
        <w:t>elment mellettük egy mozgássérülteket szállító kisbusz, Starling érezte, hogy a bent ülõk megbámulják; de hát szegények gyakran kanosak, amire meg is van minden joguk. A következõ keresztezõdésben is megbámulták a fiatal férfiak, de Barney miatt nem merte</w:t>
      </w:r>
      <w:r>
        <w:rPr/>
        <w:t>k szólni egy szót sem. Ha kidugnának valamit egy kocsi ablakán, azt Starling rögtön észrevette volna - tartott a Crip banda bosszújától - de a szótlan stírölést el kellett viselni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Barney-val beléptek a kávézóba, a kisbusz betolatott egy sikátorba, azután elindult visszafelé arra, ahonnan j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ömött kajáldában várniuk kellett, amíg fölszabadult egy boksz, miközben a pincér hindi nyelven ordítozott a szakáccsal, aki hosszú fogóval és bûntudatos arccal forgatta a hú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ünk - mondta Starling, amikor végre leültek. - Állam bácsi számlájára. Mi újság, Barne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meló nem ross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csiná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etegszállító vagy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azt hittem, mostanra már képzett ápoló lett, vagy talán orvosi egyetemre já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vállat vont, és a tejszínért nyúlt. Fölpillantott Starlingra. - Magára akarják verni a balhét Evelda mia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jd kiderül. Ismer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gyszer láttam, amikor behozta a férjét, Dijont. A férfi halott volt, elvérzett, mielõtt a baleseti sebészetre vihették volna. Bármennyit nyomathattunk volna bele intravénásan. A felesége nem akarta hagyni, hogy elvigyék, birokra kelt a nõvérekkel. Nekem kellett... tudja... Helyes asszony volt, erõs is. Nem hozták be azut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 helyszínen vége let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ondolta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arney, miután átadta Lecter doktort a tennessee-iek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bántak udvariasan ve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utá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mostanra mind halot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Igen. Az õrei még három napig maradtak életben. Maga viszont nyolc évig õrizte Lecter dokto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t évig. Õ már elõttem ott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bírta, Barney? Ha nem haragszik a kérdésért, hogy tudott kijönni vele ilyen hosszú ideig? Ez nem csupán udvariasság kérdés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arney a saját tükörképét nézte a kanálban, elõször a homorú, azután a domború oldalon, és gondolkozott egy darabig: - Lecter doktornak tökéletes modora volt, nem merev, hanem könnyed, elegáns. Én akkor levelezõ tanfolyamokat végeztem, õ pedig megosztotta velem a gondolatait. Ez nem jelenti azt, hogy ne ölt volna meg egy másodperc alatt, ha lehetõsége van rá - az ember egyik minõsége nem zárja ki másik minõségét. Egymás mellett létezik a jó és a szörnyeteg. Szókratész ezt sokkal jobban megfogalmazta. A szigorított osztályon errõl sohasem szabad megfeledkezni. Ha ezt az ember észben tartja, akkor minden rendben. Lehet, hogy Lecter doktor már sajnálja, hogy megmutatta nekem Szókratészt. - Barney-nak, aki mentes volt a szabályos iskolázottság hátrányaitól, Szókratész friss tapasztalatot jelentett, mint egy új ismerõ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gy dolog a beszélgetés, és egy a biztonság - mondta a férfi. - Egyszer sem akartam visszaélni a biztonsági elõírásokkal, még akkor sem, ha visszatartottam a postáját, vagy ha kényszerzubbonyt adtam rá.</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kat beszélgetett Lecter doktorr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éha hónapokig nem szólt egy szót se, néha pedig egész éjszaka társalogtunk, amikor a hangoskodók elaludtak. Az a helyzet, hogy én levelezõ tanfolyamokon tanultam, és szart se tudtam, õ pedig a szó szoros értelmében egy egész világot mutatott meg nekem, Suetoniust, Gibbont meg a többieket. - Fölvette a csészéjét. Kézfején friss karcolás volt, narancsszín fertõtlenítõvel bekenv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mikor megszökött, egyszer se gondolt rá, hogy a doktor megkeresheti ön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arney megrázta hatalmas fejét. - Egyszer azt mondta nekem, hogy ha csak tehette, akkor szívesebben evett bitangokat. Bugris bitangoknak hívta õket. - Barney elnevette magát, ami ritkaságnak számított. Vidámságában volt egy pici esztelenség, mint a kisbaba ujjongásában, amikor az imádattal bámuló nagybácsi képébe köpi a pap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erling azon tûnõdött, nem töltött-e Barney túl sok idõt a háborodottak között az alagsor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a, és maga, sohasem volt... libabõrös, miután a doktor lelépett? Nem gondolt rá, hogy megkeresheti? - kérdezte Barne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ndta, hogy nem teszi meg.</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ülönös módon ez a válasz kielégítette mindkettõjü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érkezett a tojás. Barney és Starling egyaránt éhesek voltak, és néhány percen át csak ettek. Azut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arney, amikor Lecter doktort átszállították Memphisbe, elkértem magától a rajzait a cellája faláról, és maga el is hozta. Mi történt a többi holmijával, a könyvekkel, újságokkal? A kórházban még az anamnézise sincs me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 volt a kavarodás. - Barney szünetet tartott, a sószórót a tenyeréhez ütögette. - Tudja, nagy volt a kavarodás a kárházban. Engem kirúgtak, meg még egy csomó embert kirúgtak, az anyag szétszóródott. Nem lehet megállapíta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Tessék?</w:t>
      </w:r>
      <w:r>
        <w:rPr>
          <w:b w:val="false"/>
          <w:bCs w:val="false"/>
          <w:i w:val="false"/>
          <w:iCs w:val="false"/>
          <w:caps w:val="false"/>
          <w:smallCaps w:val="false"/>
          <w:strike w:val="false"/>
          <w:dstrike w:val="false"/>
          <w:outline w:val="false"/>
          <w:vanish w:val="false"/>
          <w:sz w:val="22"/>
          <w:szCs w:val="22"/>
        </w:rPr>
        <w:t xml:space="preserve"> - vágott közbe Sterling. - Ebben a nagy zajban nem hallottam, amit mondott. Tegnap este kiderítettem, hogy két éve New Yorkban egy árverésen kalapács alá került Alexandre Dumas Konyhai lexikona, Lecter doktor széljegyzeteivel és szignójával. Az eladó egy bizonyos Cary Phlox volt. Barney, ismer maga valami Cary Phloxot? Remélem, igen, mert kézírása megegyezik a maga kórházi munkaszerzõdésén található aláíráséval, csak arra a Barney nevet írták. Az adó-visszaigénylésre is ezt írta. Sajnos, nem értettem, amit az elõbb mondott. Nem kezdené újra? Mennyiért adta el azt a könyvet, Barne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Kábé tízért - mondta Barney, és a nõ szeme közé néz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Starling bólintott. - A számla szerint tizenöt. Mennyiért adott interjút a </w:t>
      </w:r>
      <w:r>
        <w:rPr>
          <w:b w:val="false"/>
          <w:bCs w:val="false"/>
          <w:i/>
          <w:iCs w:val="false"/>
          <w:caps w:val="false"/>
          <w:smallCaps w:val="false"/>
          <w:strike w:val="false"/>
          <w:dstrike w:val="false"/>
          <w:outline w:val="false"/>
          <w:vanish w:val="false"/>
          <w:sz w:val="22"/>
          <w:szCs w:val="22"/>
        </w:rPr>
        <w:t>Tattler</w:t>
      </w:r>
      <w:r>
        <w:rPr>
          <w:b w:val="false"/>
          <w:bCs w:val="false"/>
          <w:i w:val="false"/>
          <w:iCs w:val="false"/>
          <w:caps w:val="false"/>
          <w:smallCaps w:val="false"/>
          <w:strike w:val="false"/>
          <w:dstrike w:val="false"/>
          <w:outline w:val="false"/>
          <w:vanish w:val="false"/>
          <w:sz w:val="22"/>
          <w:szCs w:val="22"/>
        </w:rPr>
        <w:t>nek, miután Lecter doktor megszök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izenöt gurig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már döfi. Jó magának. Hogy micsoda marhaságokat talált ki azoknak az alakok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Tudtam, hogy Lecter doktor nem bánná. Még csalódott is volna bennem, ha nem rázom át õ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az ápolónõt még azelõtt támadta meg, hogy maga a baltimore-i állami kórházba kerü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zben meg kificamodott a váll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tudo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röntgenezté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ószínû.</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z, ami nekem kel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találtam, hogy Lecter doktor kéziratait két csoportra lehet osztani: a tintával írottakra az elzárás elõtt, és a ceruzásokra vagy filctollasokra az elmegyógyintézetben. A ceruzások többet érnek, de ezt nyilván maga is tudja. Barney, én úgy gondolom, hogy magának megvan az egész cucc, és azt tervezi, hogy az évek során részenként eladja a kereskedõk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vállat vont, de nem szólt semmi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Azt hiszem, maga arra vár, hogy a doktor ismét beszédtéma legyen. </w:t>
      </w:r>
      <w:r>
        <w:rPr>
          <w:b w:val="false"/>
          <w:bCs w:val="false"/>
          <w:i/>
          <w:iCs w:val="false"/>
          <w:caps w:val="false"/>
          <w:smallCaps w:val="false"/>
          <w:strike w:val="false"/>
          <w:dstrike w:val="false"/>
          <w:outline w:val="false"/>
          <w:vanish w:val="false"/>
          <w:sz w:val="22"/>
          <w:szCs w:val="22"/>
        </w:rPr>
        <w:t>Mit akar,</w:t>
      </w:r>
      <w:r>
        <w:rPr>
          <w:b w:val="false"/>
          <w:bCs w:val="false"/>
          <w:i w:val="false"/>
          <w:iCs w:val="false"/>
          <w:caps w:val="false"/>
          <w:smallCaps w:val="false"/>
          <w:strike w:val="false"/>
          <w:dstrike w:val="false"/>
          <w:outline w:val="false"/>
          <w:vanish w:val="false"/>
          <w:sz w:val="22"/>
          <w:szCs w:val="22"/>
        </w:rPr>
        <w:t xml:space="preserve"> Barne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elõtt meghalok, látni akarom a világ összes Vermeerj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ell-e kérdeznem, ki beszélt magának Vermeerr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k mindenrõl beszélgettünk az éjszaká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rról nem beszélgettek, hogy a doktor mit szeretne csinálni, ha kiszabadu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Lecter doktort nem érdeklik a feltételezések. Nem hisz a szillogizmusban, a szintézisben, semmi abszolútum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ben his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káoszban. Bár abban nem is kell hinni. Hiszen magától értetõdi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most szeretett volna kedveskedni Barney-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Úgy mondja, mintha maga is ezt hinné - szólalt meg -, pedig a maga munkájának lényege a rend fenntartása. Maga volt a vezetõ ápoló. Magának és nekem egyaránt a rend a célunk. Magától sohasem szökött meg Lecter dokto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magyarázta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rt maga sohasem lazított az éberségen. Még ha bizonyos értelemben haverkodtak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Én nem </w:t>
      </w:r>
      <w:r>
        <w:rPr>
          <w:b w:val="false"/>
          <w:bCs w:val="false"/>
          <w:i/>
          <w:iCs w:val="false"/>
          <w:caps w:val="false"/>
          <w:smallCaps w:val="false"/>
          <w:strike w:val="false"/>
          <w:dstrike w:val="false"/>
          <w:outline w:val="false"/>
          <w:vanish w:val="false"/>
          <w:sz w:val="22"/>
          <w:szCs w:val="22"/>
        </w:rPr>
        <w:t xml:space="preserve">haverkodtam - </w:t>
      </w:r>
      <w:r>
        <w:rPr>
          <w:b w:val="false"/>
          <w:bCs w:val="false"/>
          <w:i w:val="false"/>
          <w:iCs w:val="false"/>
          <w:caps w:val="false"/>
          <w:smallCaps w:val="false"/>
          <w:strike w:val="false"/>
          <w:dstrike w:val="false"/>
          <w:outline w:val="false"/>
          <w:vanish w:val="false"/>
          <w:sz w:val="22"/>
          <w:szCs w:val="22"/>
        </w:rPr>
        <w:t>tiltakozott Barney. - Õ senkinek sem volt a haverja. Olyan dolgokról beszélgettünk, ami mindkettõnket érdekelt. Nekem legalábbis érdekes volt, amit megtudtam tõ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únyolta magát Lecter doktor valaha is, ha nem tudott valam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Magát gúnyol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em - felelte a lány, hogy kímélje Barney érzékenységét. Már az elsõ alkalommal rájött, hogy a szörnyeteg bókkal is tudott gúnyolódni. - Pedig gúnyt ûzhetett volna magából, ha akar. Tudja, hol az anyag, Barne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ár valami jutalom a megtaláló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összehajtotta papírszalvétáját, és tányérjának széle alá tette. - Az a jutalom, hogy nem emelek vádat maga ellen az igazságszolgáltatás akadályozásáért. Akkor is futni hagytam, amikor bepoloskázta az asztalomat a kórház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a poloska a megboldogult dr. Chiltoné vol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Megboldogult?</w:t>
      </w:r>
      <w:r>
        <w:rPr>
          <w:b w:val="false"/>
          <w:bCs w:val="false"/>
          <w:i w:val="false"/>
          <w:iCs w:val="false"/>
          <w:caps w:val="false"/>
          <w:smallCaps w:val="false"/>
          <w:strike w:val="false"/>
          <w:dstrike w:val="false"/>
          <w:outline w:val="false"/>
          <w:vanish w:val="false"/>
          <w:sz w:val="22"/>
          <w:szCs w:val="22"/>
        </w:rPr>
        <w:t xml:space="preserve"> Honnan tudja, hogy dr. Chilton </w:t>
      </w:r>
      <w:r>
        <w:rPr>
          <w:b w:val="false"/>
          <w:bCs w:val="false"/>
          <w:i/>
          <w:iCs w:val="false"/>
          <w:caps w:val="false"/>
          <w:smallCaps w:val="false"/>
          <w:strike w:val="false"/>
          <w:dstrike w:val="false"/>
          <w:outline w:val="false"/>
          <w:vanish w:val="false"/>
          <w:sz w:val="22"/>
          <w:szCs w:val="22"/>
        </w:rPr>
        <w:t>eltávoz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Hét éve mindenképpen eltávozott - felelte Barney. - Egyhamar nem várom vissza. Hadd kérdezzem meg, hogy </w:t>
      </w:r>
      <w:r>
        <w:rPr>
          <w:b w:val="false"/>
          <w:bCs w:val="false"/>
          <w:i/>
          <w:iCs w:val="false"/>
          <w:caps w:val="false"/>
          <w:smallCaps w:val="false"/>
          <w:strike w:val="false"/>
          <w:dstrike w:val="false"/>
          <w:outline w:val="false"/>
          <w:vanish w:val="false"/>
          <w:sz w:val="22"/>
          <w:szCs w:val="22"/>
        </w:rPr>
        <w:t>magának</w:t>
      </w:r>
      <w:r>
        <w:rPr>
          <w:b w:val="false"/>
          <w:bCs w:val="false"/>
          <w:i w:val="false"/>
          <w:iCs w:val="false"/>
          <w:caps w:val="false"/>
          <w:smallCaps w:val="false"/>
          <w:strike w:val="false"/>
          <w:dstrike w:val="false"/>
          <w:outline w:val="false"/>
          <w:vanish w:val="false"/>
          <w:sz w:val="22"/>
          <w:szCs w:val="22"/>
        </w:rPr>
        <w:t xml:space="preserve"> mi kell, Starling ügynö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tni akarom a röntgenfelvételt. Szükségem van rá. Ha maradtak könyvek Lecter doktortól, akkor azokat is látni akaro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gyük föl, elmegyünk a holmiért. Mi történik azutá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Igazság szerint nem tudom. Az államügyész lefoglalhatja az egészet, mint bizonyítékot a nyomozás érdekében. Azután a bizonyítékok raktárában fog megpenészedni. Ha én vizsgálom meg, ha semmi használhatót sem találok a könyvekben, és ezt közlöm is, akkor hivatkozhat rá, hogy Lecter doktor ajándékozta magának. Javasolni fogom, hogy az ártalmatlan anyagokat adják át magának. De tudnia kell, hogy az én ajánlásom a legalján van a totemoszlopnak. A röntgenfelvételt vagy az orvosi anamnézist valószínûleg nem fogja visszakapni, mivel ez nem volt az övé, hogy elajándékozhass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ha közlöm, hogy nincs nálam semmiféle anya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cter holmiját nagyon nehéz lesz eladni, mert ki fogunk adni egy közleményt, és tudatjuk a piaccal, hogy a kapott és vásárolt anyagokat lefoglaljuk, a tulajdonosok ellen pedig eljárást indítunk. Szerzek egy házkutatási parancsot, és feltúrom a lakás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st, hogy már tudja, hol van a lakáso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nnyit mondhatok, ha átadja az anyagot, akkor nem lesz semmi baja a birtoklása miatt, figyelembe véve, mi történhetett volna az iratokkal, ha a helyükön maradnak. Mármost azt nem ígérhetem biztosra, hogy vissza is kapja. - Mintha csak a pontot akarta volna kitenni a mondat végére, turkálni kezdett a táskájában. - Tudja, Barney, érzésem szerint maga azért nem szerezhetett magasabb egészségügyi képesítést, mert nem vették volna fel. Talán priusza van valahol. Ugye? Most pedig figyeljen ide: én sohasem állítottam össze a bûnlajstromát, sohasem néztem utána magá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em hát, csak az adó-visszaigénylésemnek és a munkaszerzõdésemnek. Meg vagyok hatv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esetleg priusza van, az illetékes államügyész talán szólhat, és akkor törlik az egés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egy darab pirítóssal kitunkolta a tányér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efejezte? Akkor járjunk egy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Láttam Sammie-t, emlékszik, õ került Miggs cellájába. Még mindig ott él - mondta Starling, amikor kiment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ittem, azt a helyet le akarják bontani.</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 is fogjá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észt vesz Sammie valamilyen program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csak ott él a sötét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szerintem ennek véget kellene vetni. Sammie súlyos cukorbajos, meg fog halni. Tudja, hogy Lecter doktor miért nyelette le Miggsszel a saját nyelv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isz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ért ölte meg, mert megsértette magát. Ez volt a fõ oka. De emiatt ne érezze rosszul magát - a doktor mindenképpen megtette vol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indultak Barney bérháza felé, odaértek, ahol a galamb még mindig kerülgette halott társát. Barney elhessegette. - Eredj! - mondta a madárnak. - Ennyi elég a gyászból. Addig mászkálsz itt, amíg elkap a macska. - A galamb surrogó szárnyakkal elszállt. Nem láthatták, hová.</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fölvette a halott madarat. A puha tollú test simán becsusszant a zsebé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ja, Lecter doktor egyszer beszélt magáról egy keveset. Talán ez volt az utolsó alkalom, amikor beszélgettem vele, vagy az egyik utolsó alkalom. A madárról jutott eszembe. Akarja tudni, hogy mit mond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ersze - bólintott Starling. A reggelije kicsit mocorgott a gyomrában, de elszánta magát, hogy meg sem rezd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z öröklött, megváltoztathatatlan viselkedésrõl beszéltünk. A bukfencezõ galamb genetikáját hozta föl példának. Fölszállnak a levegõben, és sorozatban vetik a hátrabukfencet, miközben a föld felé zuhannak. Vannak kis bukfencezõk és nagy bukfencezõk. Két nagy bukfencezõt nem lehet párosítani, különben az utódok addig bukfenceznek, amíg lezuhannak és halálra zúzzák magukat. Azt mondta nekem: "Starling növendék nagy bukfencezõ, Barney. Remélhetõleg az egyik szülõ nem volt a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nak ezt még meg kell emésztenie. - Mitévõ lesz a madárral? - kérdez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kopasztom és megeszem - felelte Barney. - Jöjjön fel, odaadom a röntgenfelvételt és a könyve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miközben a nagy csomaggal visszafelé tartott a kocsijához, hallotta, hogy az életben maradt, gyászoló galamb kiált egyet a fák közül.</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3.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ála egy õrült figyelmének, és egy másik megszállottságának, Starling megérte a pillanatot, amelyre mindig is vágyott: irodát kapott a viselkedéstudományi részleg föld alatti folyosóján. Keserves dolog volt így jutni irodáho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rra sohasem számított, hogy az FBI Akadémia elvégzése után egyenesen a viselkedéstudományi részleg elõkelõ csapatába kerül, de úgy hitte, kiérdemel majd egy helyet. Tudta, hogy elõbb jó néhány évet el kell töltenie tényleges szolgálat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jól végezte a munkáját, de nem remekelt az irodai politikában, és évekbe telt, amíg belátta, hogy sohasem kerül a viselkedéstudományi részleghez, bármennyire szeretné is Jack Crawford, a részlegvezetõ.</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 ez miért történt így, azt nem tudta megindokolni addig, amíg a környezetre gyakorolt hatás alapján fel nem fedezte - a fekete lyukra bukkanó csillagászhoz hasonlóan - Paul Krendler megbízott fõfelügyelõ-helyettest. Krendler sohasem bocsátotta meg neki, hogy Starling elõbb talált rá Jame Gumb sorozatgyilkosra, és nem bírta elviselni, hogy a sajtó figyelme a lányra terelõdö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yszer, egy esõs téli éjszakán felhívta Starlingot. A nõ, amikor fölvette a kagylót, éppen pongyolát, plüssnyuszis papucsot viselt, a haja törülközõbe volt csavarva. A dátumot azért nem felejtette el, mert az Öböl-háború elsõ hetére esett. Starling akkor technikai ügynök volt, éppen New Yorkból tért vissza, ahol egy rádiót szerelt vissza az iraki ENSZ-misszió limuzinjába. Az új rádió éppen olyan volt, mint a régi, leszámítva, hogy minden beszélgetést továbbított a magasba, a hadügyminisztérium mûholdjára. Kockázatos mûvelet volt egy magángarázsban - Starlingnak még mindig remegni kezdett a gyomra az idegességtõl, ha visszagondolt rá.</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kkor egy másodpercig még azt hitte, Krendler azért hívja, hogy megdicsérje a jól végzett munká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mlékezett az ablakon kopogó esõre, Krendler kissé kásás hangjára a telefonban, háttérben egy bár zajai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rra kérte, jöjjön el vele. Azt mondta, fél óra múlva ott van. Krendler nõs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iszem, inkább nem, Mr. Krendler - mondta, és lenyomta a felvétel gombot az üzenetrögzítõjén, mire az sípolt egyet, és a vonal megszakad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évekkel késõbb, abban az irodában, amit ki akart érdemelni, ceruzával fölírta a nevét egy cédulára, és ragasztószalaggal felerõsítette az ajtóra. Mégsem találta mulatságosnak, ezért letépte és a szemétbe dob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Egyetlen borítékot kapott a postától: egy kérdõívet küldött a </w:t>
      </w:r>
      <w:r>
        <w:rPr>
          <w:b w:val="false"/>
          <w:bCs w:val="false"/>
          <w:i/>
          <w:iCs w:val="false"/>
          <w:caps w:val="false"/>
          <w:smallCaps w:val="false"/>
          <w:strike w:val="false"/>
          <w:dstrike w:val="false"/>
          <w:outline w:val="false"/>
          <w:vanish w:val="false"/>
          <w:sz w:val="22"/>
          <w:szCs w:val="22"/>
        </w:rPr>
        <w:t>Guinness Világrekordok Könyve</w:t>
      </w:r>
      <w:r>
        <w:rPr>
          <w:b w:val="false"/>
          <w:bCs w:val="false"/>
          <w:i w:val="false"/>
          <w:iCs w:val="false"/>
          <w:caps w:val="false"/>
          <w:smallCaps w:val="false"/>
          <w:strike w:val="false"/>
          <w:dstrike w:val="false"/>
          <w:outline w:val="false"/>
          <w:vanish w:val="false"/>
          <w:sz w:val="22"/>
          <w:szCs w:val="22"/>
        </w:rPr>
        <w:t>. Szerepeltetni akarták, mint az Egyesült Államok történetének azt a rendõrnõjét, aki a legtöbb bûnözõt ölte meg. A "bûnözõ" szót szándékosan használták, magyarázta a kiadó, mivel valamennyi elhunytat elítélték már különbözõ bûncselekményekért, hármat pedig köröztek. A kérdõív a cédula mellé került, a szemétkosár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második órája kopácsolt a számítógép klaviatúráján, rakoncátlan hajszálakat fújkálva az arcából, amikor Crawford kopogtatott az ajtó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Brian hívott föl a laborból. Mason röntgenfelvétele azonos azzal, amelyet maga hozott Barney-tól. Ez Lecter karja. Digitalizálják és összehasonlítják a képeket, de Brian azt mondja, nem is lehet kérdéses. Hozzátesszük Lecter bizalmas dossziéjához az Erõszakos Bûncselekményeket Megelõzõ Program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és mi van Mason Vergerr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egmondjuk neki az igazságot - felelte Crawford. - Mindketten tudjuk, hogy Verger csak az olyan értesüléseket osztja meg velünk, amelyeknek nem tud magától utánajárni. De ha ezen a ponton próbáljuk átvenni tõle a brazíliai nyomot, akkor az elpárolo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 azt mondta nekem, hogy ne foglalkozzam vele, és én engedelmeskedt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De azért csak csinált </w:t>
      </w:r>
      <w:r>
        <w:rPr>
          <w:b w:val="false"/>
          <w:bCs w:val="false"/>
          <w:i/>
          <w:iCs w:val="false"/>
          <w:caps w:val="false"/>
          <w:smallCaps w:val="false"/>
          <w:strike w:val="false"/>
          <w:dstrike w:val="false"/>
          <w:outline w:val="false"/>
          <w:vanish w:val="false"/>
          <w:sz w:val="22"/>
          <w:szCs w:val="22"/>
        </w:rPr>
        <w:t>valam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son röntgenfelvétele a DHL expressz-szolgálattal érkezett. Rajta van a DHL vonalkódos címkéje, és megtaláltuk a feladás helyét: a riói Iharra szálloda. - Fölemelte a kezét, hogy Crawford ne szóljon közbe. - Mindezt New York-i forrásokból tudom. Brazíliában egyáltalán nem nyomozta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son sokat telefonálgatott egy Las Vegas-i fogadóirodán keresztül. Képzelheti, mekkora forgalma lehet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tudhatom, hogyan jött rá er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Szigorúan törvényes úton - felelte . Starling. - Jó, nagyrészt törvényes úton - nem hagytam semmit a házában. Megszereztem a kódokat, hogy ellenõrizzem a telefonszámláját, ez minden. Erre minden technikai ügynök képes. Mondjuk úgy, hogy Verger akadályozza az igazságszolgáltatást. Az õ befolyása ellenében meddig kellene könyörögnünk, hogy engedélyt kapjunk a lehallgatásra? Egyáltalán: mit lehetne tenni ellene, még ha el is ítélnék? De õ nem közvetlen vonalat, hanem egy </w:t>
      </w:r>
      <w:r>
        <w:rPr>
          <w:b w:val="false"/>
          <w:bCs w:val="false"/>
          <w:i/>
          <w:iCs w:val="false"/>
          <w:caps w:val="false"/>
          <w:smallCaps w:val="false"/>
          <w:strike w:val="false"/>
          <w:dstrike w:val="false"/>
          <w:outline w:val="false"/>
          <w:vanish w:val="false"/>
          <w:sz w:val="22"/>
          <w:szCs w:val="22"/>
        </w:rPr>
        <w:t xml:space="preserve">fogadóirodát </w:t>
      </w:r>
      <w:r>
        <w:rPr>
          <w:b w:val="false"/>
          <w:bCs w:val="false"/>
          <w:i w:val="false"/>
          <w:iCs w:val="false"/>
          <w:caps w:val="false"/>
          <w:smallCaps w:val="false"/>
          <w:strike w:val="false"/>
          <w:dstrike w:val="false"/>
          <w:outline w:val="false"/>
          <w:vanish w:val="false"/>
          <w:sz w:val="22"/>
          <w:szCs w:val="22"/>
        </w:rPr>
        <w:t>haszná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tem - mondta Crawford. - A nevadai szerencsejáték-felügyelet lehallgathatja a telefont, vagy kicsikarhatja az irodától, amit tudnunk kell, vagyis hogy hová futnak be a hívás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bólintott. - Békén hagyom Masont, ahogy mond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Látom - válaszolta Crawford. - Elmondhatja neki, hogy az Interpolon és a nagykövetségen át akarunk segíteni. Lecter valószínûleg Dél-Amerikában is követett el bûncselekményeket, ezért jobb, ha kérjük a kiadatását, mielõtt még a riói rendõrség belenéz saját </w:t>
      </w:r>
      <w:r>
        <w:rPr>
          <w:b w:val="false"/>
          <w:bCs w:val="false"/>
          <w:i/>
          <w:iCs w:val="false"/>
          <w:caps w:val="false"/>
          <w:smallCaps w:val="false"/>
          <w:strike w:val="false"/>
          <w:dstrike w:val="false"/>
          <w:outline w:val="false"/>
          <w:vanish w:val="false"/>
          <w:sz w:val="22"/>
          <w:szCs w:val="22"/>
        </w:rPr>
        <w:t>Cannibalismo</w:t>
      </w:r>
      <w:r>
        <w:rPr>
          <w:b w:val="false"/>
          <w:bCs w:val="false"/>
          <w:i w:val="false"/>
          <w:iCs w:val="false"/>
          <w:caps w:val="false"/>
          <w:smallCaps w:val="false"/>
          <w:strike w:val="false"/>
          <w:dstrike w:val="false"/>
          <w:outline w:val="false"/>
          <w:vanish w:val="false"/>
          <w:sz w:val="22"/>
          <w:szCs w:val="22"/>
        </w:rPr>
        <w:t xml:space="preserve"> fejlécû aktájába. Ha egyáltalán Dél-Amerikában van. Starling, felfordul a gyomra, ha beszélnie kell Masonn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Még hete kell rázódnom. Maga végigcsináltatta velem a boncolást, amikor azzal a vízihullával volt dolgunk Nyugat-Virginiában. Azt mondom, "vízihulla", pedig </w:t>
      </w:r>
      <w:r>
        <w:rPr>
          <w:b w:val="false"/>
          <w:bCs w:val="false"/>
          <w:i/>
          <w:iCs w:val="false"/>
          <w:caps w:val="false"/>
          <w:smallCaps w:val="false"/>
          <w:strike w:val="false"/>
          <w:dstrike w:val="false"/>
          <w:outline w:val="false"/>
          <w:vanish w:val="false"/>
          <w:sz w:val="22"/>
          <w:szCs w:val="22"/>
        </w:rPr>
        <w:t xml:space="preserve">ember </w:t>
      </w:r>
      <w:r>
        <w:rPr>
          <w:b w:val="false"/>
          <w:bCs w:val="false"/>
          <w:i w:val="false"/>
          <w:iCs w:val="false"/>
          <w:caps w:val="false"/>
          <w:smallCaps w:val="false"/>
          <w:strike w:val="false"/>
          <w:dstrike w:val="false"/>
          <w:outline w:val="false"/>
          <w:vanish w:val="false"/>
          <w:sz w:val="22"/>
          <w:szCs w:val="22"/>
        </w:rPr>
        <w:t>volt, Fredericka Bimmelnek hívták, és igen, Masontól felfordul a gyomrom. Egy csomó dologtól felfordul mostanában, Jac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elnémult a meglepetéstõl. Még sohasem szólította Jack Crawford részlegvezetõt a keresztnevén, nem is tervezte, hogy Jacknak fogja hívni, és most megdöbbent. A férfi arcát fürkészte, a hírhedten kifürkészhetetlen arc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férfi bólintott, szomorúan, fanyarul elmosolyodott. - Nekem is, Starling. Nem akar elrágcsálni néhány Pepto-Bismol tablettát, mielõtt beszélne Masonn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Verger nem fárasztotta magát azzal, hogy fogadja Starling hívását. Egy titkár megköszönte az üzenetet, és azt mondta, hogy Verger majd visszahívja. De nem hívta vissza. Mason jóval tájékozottabb volt Starlingnál: már régen tudta, hogy a két röntgenfelvétel azonos.</w:t>
      </w:r>
    </w:p>
    <w:p>
      <w:pPr>
        <w:pStyle w:val="Normal"/>
        <w:numPr>
          <w:ilvl w:val="0"/>
          <w:numId w:val="0"/>
        </w:numPr>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jóval elõbb tudta, hogy röntgenképe csakugyan Lecter doktoré, mert neki jobb kapcsolatai voltak az igazságügyi minisztériumban, mint Starling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ail a "287 Jelige" nevû informátortól érkezett. Ez volt az egyik fedõneve Parton Vellmore titkárának. Vellmore irodájának pedig "Cassius 199" küldte, ami magának az igazságügyi minisztériumban dolgozó Paul Krendlernek volt a fedõnev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son izgatott lett. Nem hitte, hogy Lecter doktor Brazíliában van, de a röntgenfelvétel azt bizonyította, hogy a doktornak most már ugyanannyi ujja van a bal kezén, mint bárki másnak. Ez az értesülés összekapcsolódhatott a doktor európai felbukkanásával. Mason bizonyos volt benne, hogy a tipp az olasz bûnüldözés berkeibõl érkezett, és évek óta a legmegbízhatóbb füles volt Lecterr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sonnak nem állt szándékában, hogy megossza ezt az információt az FBI-jal. Hála a hét évi szüntelen munkának, a bizalmas szövetségi aktákba való betekintésnek, a kiterjedt levelezésnek, a nemzetközi korlátozások alóli mentességnek és a rengeteg kiadott pénznek Mason megelõzte az FBI-t a hajszában. Csak akkor osztotta meg értesüléseit az Irodával, ha neki is szüksége volt valami információ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látszat fenntartásáért viszont utasította titkárát, hogy egyfolytában nyaggassa Starlingot a fejlemények miatt. A nyaggatási akciónak megfelelõen a titkárnak naponta legalább háromszor fel kellett hívnia a nõ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Verger azonnal küldött ötezer dollárt informátorának Brazíliába, hogy nyomozza ki a röntgenfelvétel forrását. Hitt benne, hogy európai informátora rátalált Lecter doktorra, de már oly sokszor megetették hamis hírekkel, hogy megtanulta óvatosan kezelni az információkat. Hamarosan érkeznie kell valamilyen bizonyítéknak. Addig is, hogy a várakozás kínját lerövidítse, azt tervezgette magában: mi fog történni azután, hogy kézre kerítette a doktort. Már régen elrendezett mindent, hiszen igazán ismerte a szenvedés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énasága tizenkettedik évében, mikor a teste már szinte elfogyott a takaró alól, és közben tudta, hogy soha többé nem fog felkelni, Mason végre megértette, hogy mi az õ szerepe. Fõhadiszállása már elkészült a Pézsmapatkány Tanyán, és beszerezte a szükséges eszközöket is. Lecter szökésének évében Mason nagyon fájlalta, hogy miért is nem ölette meg a doktort az elmegyógyintézetben - tudta, hogy szabadon járkál a Föld színén, oda megy, ahova akar, és valószínûleg jól szórakozi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özben Mason egy lélegeztetõgép alatt feküdt, egy ápolónõ állt mellette. Néhány szegény gyereket hoztak ki busszal a Pézsmapatkány Tanyára, hogy karácsonyi dalokat énekeljenek neki. Az orvos engedélyével kicsit kinyitották az ablakát, beengedték a friss levegõt, az ablak alatt pedig, kezükben gyertyával, a gyerekek énekelt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nyeket kioltották Mason szobájában, a csillagok alacsonyan függtek a tanya fölött.</w:t>
      </w:r>
    </w:p>
    <w:p>
      <w:pPr>
        <w:pStyle w:val="Normal"/>
        <w:bidi w:val="0"/>
        <w:spacing w:before="24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 Betlehem városkája, mily csöndesen fekszel!"</w:t>
      </w:r>
    </w:p>
    <w:p>
      <w:pPr>
        <w:pStyle w:val="Normal"/>
        <w:bidi w:val="0"/>
        <w:spacing w:before="24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átjuk, mily csöndesen feksze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átjuk, mily csöndesen fekszel.</w:t>
      </w:r>
    </w:p>
    <w:p>
      <w:pPr>
        <w:pStyle w:val="Normal"/>
        <w:bidi w:val="0"/>
        <w:spacing w:before="240" w:after="240"/>
        <w:jc w:val="both"/>
        <w:rPr/>
      </w:pPr>
      <w:r>
        <w:rPr>
          <w:b w:val="false"/>
          <w:bCs w:val="false"/>
          <w:i w:val="false"/>
          <w:iCs w:val="false"/>
          <w:caps w:val="false"/>
          <w:smallCaps w:val="false"/>
          <w:strike w:val="false"/>
          <w:dstrike w:val="false"/>
          <w:outline w:val="false"/>
          <w:vanish w:val="false"/>
          <w:sz w:val="22"/>
          <w:szCs w:val="22"/>
        </w:rPr>
        <w:t xml:space="preserve">Ez a mondat nagyon elkeserítette. </w:t>
      </w:r>
      <w:r>
        <w:rPr>
          <w:b w:val="false"/>
          <w:bCs w:val="false"/>
          <w:i/>
          <w:iCs w:val="false"/>
          <w:caps w:val="false"/>
          <w:smallCaps w:val="false"/>
          <w:strike w:val="false"/>
          <w:dstrike w:val="false"/>
          <w:outline w:val="false"/>
          <w:vanish w:val="false"/>
          <w:sz w:val="22"/>
          <w:szCs w:val="22"/>
        </w:rPr>
        <w:t>Látjuk, mily csöndesen fekszel, Mas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ablakokon túl a karácsonyi csillagok továbbra is hallgattak. A csillagok semmit sem mondtak neki, mikor fölnézett rájuk könyörgõ, monoklis szemével; intett nekik azzal a kevés ujjával, amit még tudott mozgatni. Úgy érezte, nem kap levegõt. Ha az ûrben fuldokolna, gondolta, akkor a szépséges csillagok lennének az utolsók, amiket lát. Most fuldoklik, gondolta, a lélegeztetõ nem tud lépést tartani vele. A nõvér megijedt, éppen be akarta kapcsolni a riasztót, és keresgélte az adrenali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Gúnyolódó sorok, </w:t>
      </w:r>
      <w:r>
        <w:rPr>
          <w:b w:val="false"/>
          <w:bCs w:val="false"/>
          <w:i/>
          <w:iCs w:val="false"/>
          <w:caps w:val="false"/>
          <w:smallCaps w:val="false"/>
          <w:strike w:val="false"/>
          <w:dstrike w:val="false"/>
          <w:outline w:val="false"/>
          <w:vanish w:val="false"/>
          <w:sz w:val="22"/>
          <w:szCs w:val="22"/>
        </w:rPr>
        <w:t>látjuk, mily csöndesen fekszel, Mas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tán jött a megvilágosodás. Mielõtt a nõvér csöngethetett vagy a gyógyszerért nyúlhatott volna, a bosszúvágy lelket öntött Masonbe, és kezdett megnyugod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rácsonyi áldozáskor a hívók meg vannak gyõzõdve róla, hogy az átlényegülés csodája által csakugyan megeszik és megisszák Krisztus testét és vérét. Mason nekilátott elõkészíteni egy még hatásosabb szertartást, melyben nem volt szükség átlényegülésre. Nekilátott elõkészíteni, hogy dr. Hannibal Lectert is megegyék - de még élve.</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5.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son gyerekkorában egy bentlakásos iskolában tanult, ezt apja jelentõs összegekkel támogatta, ezért elnézték a fiú gyakori hiányzásait. Az idõsebb Verger alkalmanként hetekre is átvette Mason nevelését, és magával vitte a fiút a vagyonuk alapját képezõ vágóhidak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olson Verger a húsipar számos területén úttörõ volt, különösen ami a gazdaságosságot illeti. Korai kísérletei az olcsó táppal legalább ötven évvel megelõzték a konkurenciát. Mollon Verger kiegészítette a disznók étrendjét: olyan sok sörtét, csirketollat és trágyát kevert a tápba, ami akkoriban merészségnek számított. A negyvenes években nyughatatlan álmodozónak tekintették, amikor a hizlalás hatékonyságának növelése érdekében elsõnek vette el a disznóktól a friss ivóvizet, és állati salakanyagból erjesztett szennyvízzel itatta õket. Amikor a haszna megnõtt, a gúnyolódó hangok elhallgattak, és versenytársai is sietve követték a példá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nem csak ebbõl állt Molson Verger vezetõ szerepe a húsiparban. Hõsiesen - saját pénzével - harcolt a humánus vágásról szóló törvény ellen, szigorúan gazdasági szempontokból. Masonnal karöltve kísérleteztek, hogy mennyi ideig lehet vágás elõtt az állatokat különösebb súlyveszteség nélkül megfosztani az ennivalótól és a vízt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rger pénzelte azokat a genetikai kutatásokat, amelyek megkétszerezték a belgasertés tömegét. Molson Verger világszerte vásárolt tenyészállományokat, és számos külföldi tenyésztési programot is támogat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egy vágóhíd haszna alapvetõen az embereken múlik, és ezt senki sem tudta jobban Molson Vergernél. Sikerült megfélemlítenie a szakszervezetek vezetõit, amikor bér- és munkavédelmi követelésekkel igyekeztek megnyirbálni a hasznát. E téren nagy hasznát vette a szervezett bûnözéssel fenntartott harmincéves, szilárd kapcsolatai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akkoriban feltûnõen hasonlított az apjához, csillogó sötét szemöldökével, halványkék hentespillantásával. Molson Verger gyakran és szívesen fogta meg a fia fejét - ugyanúgy, mint amikor egy disznó pofáját tapogatta, hogy a csontszerkezetbõl megállapítsa a génállomány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son jól tanult, és még miután sebei ágyhoz kötötték, akkor is képes volt okos üzleti döntéseket hozni. A Mason fiú ötlete volt afrikai sertésinfluenzára hivatkozva levágatni az amerikai kormánnyal és az ENSZ-szel az összes haiti bennszülött disznót. Azután nagy amerikai disznókat adatott el a kormánnyal a helyi állomány pótlására. A hatalmas, gömbölyû disznó villámgyorsan elhullott a haiti körülmények között, úgyhogy újra és újra pótolni kellett õket Mason tenyészetébõl mindaddig, amíg a haitiak be nem hozták helyettük a Dominikai Köztársaság szívós kis malacai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tudás és a hírforrások minõ kincsesházát rejtette Mason arctalan koponyája! Ágyában fekve úgy alkotott fejben, ahogy a süket Beethoven: visszaemlékezett a disznóvásárokra, ahol az apjával járt, mikor a konkurenciát vizsgálták. Molson kis ezüstkése mindig készen állt, hogy elõcsusszanjon a mellénybõl, bele egy disznó hátába: így ellenõrizte, hogy a bõr alatt mennyi a zsír és mennyi a hús. Ezután elsétált a visító állat mellõl, túlságosan méltóságteljesen ahhoz, hogy bárki is felelõsségre vonja; keze pedig visszasüllyedt a zsebébe, és hüvelykujja megjelölte a pengén a mélység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 lett volna ajka, Mason biztosan elmosolyodott volna, mikor eszébe jutott: hogyan szúrt meg az apja valamelyik kiállításon egy disznót, aki mindenkivel barátkozott; és hogyan sírt a kisgyerek, az állat gazdája. A gyerek apja dühösen jött oda hozzájuk, és Molson fogdmegjei hajították ki a sátorból. Ó, azok a szép, mulatságos idõ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a világ minden sarkából érkezett egzotikus állatokat is látott a disznóvásárokon. Új célja megvalósítására a legjobbakat vásárolta össze a látottak köz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arácsonyi megvilágosodása után azonnal megkezdte tenyésztési programját a Vergerek egyik szardíniai disznótenyésztõ kisbirtokán. Ezt a helyet távolsága és Európához való kényelmes közelsége miatt választot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son úgy hitte - helyesen - , hogy a megszökött Lecter doktor elsõ külföldi állomása Dél-Amerika lesz. De még jobban meg volt gyõzõdve róla, hogy Európa az a hely, ahol egy Lecter doktor-féle ízléssel le lehet telepedni, és évek óta kémeket küldözgetett a Salzburgi Zenei Fesztiválra és más kulturális rendezvények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az alábbi disznófajtákból küldött szardíniai tenyésztõinek: óriás erdei disznót, mert leleményes az étel felkutatásában, és az emberhez hasonlóan mindenevõ. Két méter hosszúra nõ, a súlya meghaladja a százharminc kil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lasszikus európai vaddisznó hatalmas, fürge vadállat: egy viperát is megöl éles patáival, és úgy eszi meg, mint a makarónit. Ha megzavarják, vagy a malacait védi, akkor bárminek nekiro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vette az Ossabaw-szigeti disznót az ingerlékenysége, és a Hsziacsing feketét rendkívül magas ösztrogénszintje mia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let-Indonéziából vásárolt babirussza nem vált be, noha rendkívül hosszú agyara miatt kutyaszarvasnak nevezik. Lassan szaporodik és túl sokba is kerü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 a fogakat illeti, nem sok variáció közül választhatott. Csaknem valamennyi fajtáé megfelelt a célnak: három pár éles metszõfog, egy pár megnyúlt szemfog és három pár mindent szétzúzó zápfog. Az összesen negyvennégy fo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nden disznó megeszi a halottat, de hogy az élõ embert is megegye, ahhoz már szükség van egy kis idomításra. Most, hét év erõfeszítései és számos kudarc után az eredmény... mindenképp figyelemre méltó volt.</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6.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or Lecter doktor kivételével már minden szereplõ megjelent a szardíniai Gennargentu-hegységben, Mason azzal kezdett foglalkozni, hogy megörökítse a doktor halálát az utókor számára - és saját maga gyönyörködtetésére. Már mindent aprólékosan elõkészített, de most mégis riadót kellett fújni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t a kényes mûveletet telefonon intézte, saját törvényes fogadóirodájának központján át. Azért volt szüksége a kerülõ útra, mert így hívásai elvesztek a hétvégi fogadások tengeré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laszországban egy álmos hang szól a telefonba.</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Cosa? Cosa c'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Accendi ia luce, idio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éjjeliszekrényen lámpa gyúl. Három ember hever egy ágyban. A készülékhez legközelebb esõ fiatalember fölveszi a kagylót, és átnyújtja a középsõ, testes, idõsebb férfinak. A férfi másik oldalán szõke, húsz év körüli lány hever. Álmos arcát a fénybe emeli, majd visszahanyatlik a párnára.</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Pronto, chi c'é? Chi parl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reste barátom, Mason vagy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stes férfi összeszedi magát, int a fiatalabbnak, hogy adjon neki egy pohár szód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 Mason barátom, bocsáss meg nekem, de aludtam, nálatok mennyi az id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indenütt késõ van, Oreste. Emlékszel, mit mondtam: mit teszek érted, és neked mit kell megtenned ért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természetes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ljött az idõ, barátom. Tudod, hogy mit akarok. Két kamerát akarok, jobb hangminõséget, mint amilyen a szexfilmjeidben van, és magadnak kell gondoskodnod az áramról, úgyhogy a generátor legyen távol a forgatás helyszínétõl. Szép, természetes környezetet akarok és madárcsicsergést. Azt akarom, hogy holnap nézd meg a környéket. Ott is hagyhatod a cuccot, én majd gondoskodom róla, hogy ne legyen semmi baja, te pedig visszajöhetsz Rómába, amíg nem lesz rád szükségem. De készülj fel rá, mert az értesítés után két órával el kell kezdened a forgatást. Megértettél, Oreste? Egy csekk vár rád a Citibanknál, minden világo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son, jelen pillanatban é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Meg akarod csinálni, Oreste? </w:t>
      </w:r>
      <w:r>
        <w:rPr>
          <w:b w:val="false"/>
          <w:bCs w:val="false"/>
          <w:i/>
          <w:iCs w:val="false"/>
          <w:caps w:val="false"/>
          <w:smallCaps w:val="false"/>
          <w:strike w:val="false"/>
          <w:dstrike w:val="false"/>
          <w:outline w:val="false"/>
          <w:vanish w:val="false"/>
          <w:sz w:val="22"/>
          <w:szCs w:val="22"/>
        </w:rPr>
        <w:t xml:space="preserve">Azt mondtad, </w:t>
      </w:r>
      <w:r>
        <w:rPr>
          <w:b w:val="false"/>
          <w:bCs w:val="false"/>
          <w:i w:val="false"/>
          <w:iCs w:val="false"/>
          <w:caps w:val="false"/>
          <w:smallCaps w:val="false"/>
          <w:strike w:val="false"/>
          <w:dstrike w:val="false"/>
          <w:outline w:val="false"/>
          <w:vanish w:val="false"/>
          <w:sz w:val="22"/>
          <w:szCs w:val="22"/>
        </w:rPr>
        <w:t>belefáradtál már a baszós filmekbe, a kifingatós filmekbe és a történelmi szemetekbe. Tényleg akarsz egy igazi filmet csinálni, Ores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Mas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még ma utazz el. A pénz a Citibankban van. Azt akarom, hogy indulj.</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va, Mas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ardíniába. Repülj el Cagliariba, ott már várnak rád.</w:t>
      </w:r>
    </w:p>
    <w:p>
      <w:pPr>
        <w:pStyle w:val="Normal"/>
        <w:bidi w:val="0"/>
        <w:spacing w:before="0" w:after="240"/>
        <w:jc w:val="left"/>
        <w:rPr/>
      </w:pPr>
      <w:r>
        <w:rPr>
          <w:b w:val="false"/>
          <w:bCs w:val="false"/>
          <w:i w:val="false"/>
          <w:iCs w:val="false"/>
          <w:caps w:val="false"/>
          <w:smallCaps w:val="false"/>
          <w:strike w:val="false"/>
          <w:dstrike w:val="false"/>
          <w:outline w:val="false"/>
          <w:vanish w:val="false"/>
          <w:sz w:val="22"/>
          <w:szCs w:val="22"/>
        </w:rPr>
        <w:t>Mason ezután Szardínia keleti partját, Porto Torrest hívta. Rövid volt. Nem kellett sokat beszélnie, már minden készen állt, és ez a módszer legalább olyan hatékonynak tûnt, mint Mason hordozható nyaktilója. Ökológiailag jobb is volt: csak nem olyan gyors.</w:t>
      </w:r>
    </w:p>
    <w:p>
      <w:pPr>
        <w:pStyle w:val="Normal"/>
        <w:numPr>
          <w:ilvl w:val="0"/>
          <w:numId w:val="0"/>
        </w:numPr>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I. FIRENZE</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7. FEJEZET</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jszaka Firenze szívében, az óváros mûvészien kivilágítv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ötét piazzán fényben fürdik a Palazzo Vecchio, középkori, boltíves ablakaival. Denevérek üldöznek szúnyogokat a toronyóra izzó számlapja elõtt, egészen hajnalig, amikor a harangok zengése fölébreszti a fecské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naldo Pazzi, a Questura fõfelügyelõje kilépett a Loggia árnyékából, és miközben átvágott a piazzán, megállt egy pillanatra azon a helyen, ahol a reformer Savonarolát máglyán megégették, és fölnézett az épület ablakaira: oda, ahol egykor õse kiszenved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t, abból a magas ablakból hajították ki a meztelenre vetkõztetett Francesco de' Pazzit, nyakában hurokkal. A püspököt teljes ornátusban akasztották mellé, de õ sem nyújtott lelki vigaszt: kigúvadó szemmel, fuldokolva még bele is mart Pazzi húsá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Pazzi család hanyatlása azon a vasárnapon, 1478. április 26-án kezdõdött, mert megölték Giuliano de' Medicit és megpróbálták Lorenzo il Magnificót is eltenni láb al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ost pedig Rinaldo Pazzi - aki éppen annyira gyûlölte a kormányzatot, akárcsak egykoron õsei -, a kegyvesztett, a balsorsú, a bárd suhintására fülelõ Pazzi azért jött erre a helyre, hogy eldöntse: miként tudná a legjobban kihasználni különös szerencséj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 fõfelügyelõ meg volt gyõzõdve róla, hogy megtalálta Hannibal Lectert, aki szerinte most Firenzében él. Újabb alkalom adódott, hogy az elfogott bûnözõért cserébe visszanyerje hírnevét és a szakma megbecsülését. De arra is lehetõsége volt, hogy eladja Hannibal Lectert Mason Vergernek, több pénzért, mint amennyit el tud képzelni - ha a gyanúsított csakugyan Lecter. Pazzi akár a saját, már eléggé megtépázott becsületét is hajlandó lett volna elad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azzi nem ok nélkül lett a Questura nyomozati osztályának vezetõje: tehetséges volt, és annak idején egy ragadozó mohóságával hajszolta a szakmai sikert. De késõbb pont türelmetlensége és nagyravágyása okozta veszt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ért választotta ezt a helyet a döntéshez, mert itt egyszer már része volt egy kinyilatkoztatásban, amely elõbb híressé, majd balszerencséssé tette. Ezen a helyen most talán örökre fordíthat a Pazzik sorsá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Egy másik sorozatgyilkos, a </w:t>
      </w:r>
      <w:r>
        <w:rPr>
          <w:b w:val="false"/>
          <w:bCs w:val="false"/>
          <w:i/>
          <w:iCs w:val="false"/>
          <w:caps w:val="false"/>
          <w:smallCaps w:val="false"/>
          <w:strike w:val="false"/>
          <w:dstrike w:val="false"/>
          <w:outline w:val="false"/>
          <w:vanish w:val="false"/>
          <w:sz w:val="22"/>
          <w:szCs w:val="22"/>
        </w:rPr>
        <w:t>Mostro</w:t>
      </w:r>
      <w:r>
        <w:rPr>
          <w:b w:val="false"/>
          <w:bCs w:val="false"/>
          <w:i w:val="false"/>
          <w:iCs w:val="false"/>
          <w:caps w:val="false"/>
          <w:smallCaps w:val="false"/>
          <w:strike w:val="false"/>
          <w:dstrike w:val="false"/>
          <w:outline w:val="false"/>
          <w:vanish w:val="false"/>
          <w:sz w:val="22"/>
          <w:szCs w:val="22"/>
        </w:rPr>
        <w:t xml:space="preserve"> üldözése tette Pazzit híressé. A </w:t>
      </w:r>
      <w:r>
        <w:rPr>
          <w:b w:val="false"/>
          <w:bCs w:val="false"/>
          <w:i/>
          <w:iCs w:val="false"/>
          <w:caps w:val="false"/>
          <w:smallCaps w:val="false"/>
          <w:strike w:val="false"/>
          <w:dstrike w:val="false"/>
          <w:outline w:val="false"/>
          <w:vanish w:val="false"/>
          <w:sz w:val="22"/>
          <w:szCs w:val="22"/>
        </w:rPr>
        <w:t>Mostro</w:t>
      </w:r>
      <w:r>
        <w:rPr>
          <w:b w:val="false"/>
          <w:bCs w:val="false"/>
          <w:i w:val="false"/>
          <w:iCs w:val="false"/>
          <w:caps w:val="false"/>
          <w:smallCaps w:val="false"/>
          <w:strike w:val="false"/>
          <w:dstrike w:val="false"/>
          <w:outline w:val="false"/>
          <w:vanish w:val="false"/>
          <w:sz w:val="22"/>
          <w:szCs w:val="22"/>
        </w:rPr>
        <w:t>, a firenzei Rém a nyolcvanas-kilencvenes években tizenhét éven át vadászott szerelmespárokra Toscanában. A Rém odalopakodott a párokhoz, akik éppen egymást ölelgették egy elhagyott helyen. Az volt a szokása, hogy kis kaliberû pisztollyal gyilkolta meg a párt; képszerûen beállította, majd virágokkal díszítette föl õket, és a nõk bal mellét meztelenül hagyta. A csendéletben volt valami furcsán ismerõs, a déja vu érzetét keltet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ém anatómiai trófeákat is gyûjtött, egyetlen alkalom kivételével, amikor egy hosszú hajú német homoszexuális párral végzett, nyilvánvalóan tévedésb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agy nyomás nehezedett a Questurára, hogy fogják el a Rémet: Rinaldo Pazzi elõdjét is a kudarc ûzte el hivatalából. Amikor õ lett a fõfelügyelõ, leginkább méhekkel hadakozó emberre emlékeztetett - a sajtó minden lehetséges alkalommal körüldongta az irodá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uristák, akik ekkortájt látogattak Firenzébe, mindig emlékezni fognak a mindenüvé kiragasztott plakátra, amelyen egy leselkedõ szem figyelmeztette a szerelmespárokat a Rém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 úgy dolgozott, mint egy megszáll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gítségül hívta az amerikai FBI viselkedéstudományi részlegét, hogy segítsenek jellemrajzot készíteni a gyilkosról, emellett mindent elolvasott a részleg módszereirõl, amit csak talá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egelõzõ intézkedéseket hozott: a szerelmesek által kedvelt mellékutakon és a temetõi találkahelyeken rendõrök ültek kettesével a kocsikban, akár a szerelmespárok. Nem volt annyi rendõrnõ, hogy mindenhova jusson. A kánikulában parókás férfipárok váltották egymást: az akciónak számos ártatlan bajusz esett áldozatául. Példát mutatva Pazzi maga is leborotválta a bajsz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ém óvatos volt. Lecsapott, ám szükségletei nem kényszerítették túl gyakori akciók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Pazzi megfigyelte, hogy több olyan idõszak is volt, amikor a Rém egyáltalán nem jelentkezett, köztük egy nyolcéves szünet. Ebbe a nyomba kapaszkodott bele. Véres verejtékkel, minden megfenyegethetõ ügynökséget együttmûködésre kényszerítve, a Questura egyetlen komputere mellett unokaöccse gépét is elkobozva, lajstromba szedte Észak-Olaszország minden bûnözõjét, hogy megvizsgálja: kiknek a börtönbüntetése esik egybe a </w:t>
      </w:r>
      <w:r>
        <w:rPr>
          <w:b w:val="false"/>
          <w:bCs w:val="false"/>
          <w:i/>
          <w:iCs w:val="false"/>
          <w:caps w:val="false"/>
          <w:smallCaps w:val="false"/>
          <w:strike w:val="false"/>
          <w:dstrike w:val="false"/>
          <w:outline w:val="false"/>
          <w:vanish w:val="false"/>
          <w:sz w:val="22"/>
          <w:szCs w:val="22"/>
        </w:rPr>
        <w:t xml:space="preserve">Mostro </w:t>
      </w:r>
      <w:r>
        <w:rPr>
          <w:b w:val="false"/>
          <w:bCs w:val="false"/>
          <w:i w:val="false"/>
          <w:iCs w:val="false"/>
          <w:caps w:val="false"/>
          <w:smallCaps w:val="false"/>
          <w:strike w:val="false"/>
          <w:dstrike w:val="false"/>
          <w:outline w:val="false"/>
          <w:vanish w:val="false"/>
          <w:sz w:val="22"/>
          <w:szCs w:val="22"/>
        </w:rPr>
        <w:t>gyilkosságsorozatában tátongó lyukakkal. Kilencvenhetet talá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 egy bebörtönzött bankrablótól átvett egy gyors, kényelmes Alfa Romeót, havonta több mint ötezer kilométert vezetett, személyesen fölkeresett kilencvennégy elítéltet, és mindet kihallgatta. A többi közben lerokkant vagy megha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bûncselekmények színhelyén úgyszólván nem maradt bizonyíték, amelynek segítségével szûkíthette volna a listát. Az elkövetõ nem hagyott váladékot vagy ujjlenyomatot. Az egyik gyilkosság helyszínén találtak egy töltényhüvelyt: egy 22-es félautomata Coltból, esetleg egy Woodsmanból származott. A lövedékek, amelyekkel a bûntényeket elkövették, ugyanebbõl a 22-es kaliberû fegyverbõl származt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 igazi Pazzi volt: mindenekfölött nagyravágyó, ráadásul fiatal, szép felesége folyton követelõdzött. A robot alatt az amúgy is sovány felügyelõ hat kilót fogyott. A Questura fiatalabb tagjai egymás közt arról beszéltek, hogy mennyire hasonlít egy rajzfilmben szereplõ prérifarkas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az utolsó gyanúsítottakat is hiába látogatta végig, Pazzi nagyon kétségbees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új asszonyra gondolt: szép, kemény bokáira és a pihés foltra a kulcscsontján. Arra gondolt, hogyan remeg és ugrál a melle, miközben õ fogdossa, és hogyan nevet, amikor észreveszi, hogy férje mennyire felizgult. Azokra a dolgokra gondolt, amiket venni akart neki. Elképzelte, ahogy az asszony kinyitja az ajándékokat. Képekben gondolt a feleségére; igaz, hogy illatos is volt, és csodálatos dolog volt hozzáérni, de leginkább képekben véste bele magát a férje emlékezeté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gondolta, milyennek szeretne látszani az asszony szemében. Bizonyosan nem olyannak, mint most: semmiképpen nem a sajtó pofozógépének. (Firenzében egy hajdani elmegyógyintézet helyén van a Questura, amit a karikaturisták sohasem mulasztottak el teljes mértékben kihasznál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azzi azt tartotta, hogy a siker az ihlet eredménye. Képi emlékezete kiváló volt, és mint sok más ember, akinek legfontosabb érzékszerve a szeme, úgy képzelte a kinyilatkoztatást, mint az elõhívást: az ábra elõször homályos, azután kitisztul. Úgy gondolkodott, ahogy a legtöbb ember az elveszett tárgyakat szokta felidézni: gondolatban újraalkotja a képet, összehasonlítja a pillanatnyi látvánnyal, folyton felfrissíti és térben körbejár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 fejébõl még akkor sem mentek ki a Rém csendéletei, amikor egy átmenetileg fontosabb ügyön dolgozott. Különösen sokat gondolt arra a legyilkolt párra, akiket Imprunetában találtak egy kisteherautó rakterében. A Rém gondosan beállította a halottakat, virágokkal szórta tele és felkoszorúzta õket, majd a nõ bal mellét lemeztelenítet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yszer kora délután, amikor átvágott a közeli Piazza Signorián, szeme sarkából megpillantott egy képet a képeslapárus kirakatában. Nem tudván biztosan, mit is látott, megállt, éppen azon a ponton, ahol Savonarolát megégették. Megfordult, körülnézett. Turisták tolongtak a téren. Érezte, hogy hideg futkos a hátán. Talán csak képzelte az egészet; csak képzelõdés, amely felkeltette a figyelmét. Elindult visszafelé, amerrõl j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akkor megtalálta: kicsi, légypiszkos, felhólyagosodott nyomat volt Botticelli Primavera címû festményérõl. Az eredeti Pazzi háta mögött lógott az Uffiziben. A virágfüzérekkel díszített, csupasz bal keblû nimfa a kép jobb oldalán, szájából virágok ömlenek, miközben a sápadt Zephyrus utánanyúl az erdõb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 tessék. A halott pár a kisteherautó rakterében, virágokkal beborítva, a lány szájában is virágok. Stimmel. Stimm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Itt, ahol fuldokló õse forgott a fal elõtt, itt jött az ötlet: a kép, amit Pazzi keresett, az a kép, amelyet ötszáz éve alkotott Sandro Botticelli - ugyanaz a mûvész, aki negyven florinusért fölfestette a Bargello-börtön falára a fölakasztott Francesco de' Pazzit. Hogyan is állhatott volna ellen Pazzi az ihletnek, amely ilyen rendkívüli forrásból fakad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 kellett ülnie. Minden pad foglalt. Kénytelen volt a jelvényét felmutatva odébb parancsolni egy öregembert, akinek a mankóit - becsszó! - nem is látta addig, amíg a vén veterán föl nem állt egyetlen lábára, és hangos, nagyon goromba megjegyzéseket nem t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 két okból is izgatott volt. Diadal volt megtalálni azt a ké</w:t>
        <w:softHyphen/>
        <w:t>pet, amelyet a Mostro használt, de ami ennél fontosabb: Pazzi a gyanúsítottak között tett körútján már találkozott a Primaveráv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Több esze volt, semhogy hajszolni kezdte volna az emlékezetét. Bement az Uffizi Galériába, megállt az eredeti elõtt, de nem maradt túl sokáig. Kiment a szénapiacra és megérintette az Il Porcellino nevû bronz vaddisznócska orrát, kiautózott az Ippocampóba és a kocsi poros motorházának dõlve, a forró olaj szagával az orrában figyelte a focizó sráco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lõször egy lépcsõház jelent meg gondolataiban, a Primavera-poszter teteje, mert azt látta meg elsõnek, amikor fölfelé kapaszkodott a lépcsõn; gondolatban visszament, és egy másodpercre látta a bejárati ajtó keretét, de nem érzékelte az utcát és az arco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hallgatásokon szerzett gyakorlattal kezdte kérdezgetni magát:</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xml:space="preserve">Mit hallottál, amikor megláttad a posztert?... Edények csörögtek az egyik földszinti konyhában. Amikor fölértél a fordulóba és megálltál a poszter elõtt, akkor mit hallottál? A televíziót. Egy televízió volt a nappaliban. Robert Stack és Elliot Ness játszott a </w:t>
      </w:r>
      <w:r>
        <w:rPr>
          <w:b w:val="false"/>
          <w:bCs w:val="false"/>
          <w:i w:val="false"/>
          <w:iCs w:val="false"/>
          <w:caps w:val="false"/>
          <w:smallCaps w:val="false"/>
          <w:strike w:val="false"/>
          <w:dstrike w:val="false"/>
          <w:outline w:val="false"/>
          <w:vanish w:val="false"/>
          <w:sz w:val="22"/>
          <w:szCs w:val="22"/>
        </w:rPr>
        <w:t>Gli intoccabili</w:t>
      </w:r>
      <w:r>
        <w:rPr>
          <w:b w:val="false"/>
          <w:bCs w:val="false"/>
          <w:i/>
          <w:iCs w:val="false"/>
          <w:caps w:val="false"/>
          <w:smallCaps w:val="false"/>
          <w:strike w:val="false"/>
          <w:dstrike w:val="false"/>
          <w:outline w:val="false"/>
          <w:vanish w:val="false"/>
          <w:sz w:val="22"/>
          <w:szCs w:val="22"/>
        </w:rPr>
        <w:t>ben. Érezted az étel szagát? Igen, fõztek valamit. Éreztél valamilyen más szagot is? Láttam a posztert</w:t>
      </w:r>
      <w:r>
        <w:rPr>
          <w:b w:val="false"/>
          <w:bCs w:val="false"/>
          <w:i w:val="false"/>
          <w:iCs w:val="false"/>
          <w:caps w:val="false"/>
          <w:smallCaps w:val="false"/>
          <w:strike w:val="false"/>
          <w:dstrike w:val="false"/>
          <w:outline w:val="false"/>
          <w:vanish w:val="false"/>
          <w:sz w:val="22"/>
          <w:szCs w:val="22"/>
        </w:rPr>
        <w:t xml:space="preserve"> - NEM, </w:t>
      </w:r>
      <w:r>
        <w:rPr>
          <w:b w:val="false"/>
          <w:bCs w:val="false"/>
          <w:i/>
          <w:iCs w:val="false"/>
          <w:caps w:val="false"/>
          <w:smallCaps w:val="false"/>
          <w:strike w:val="false"/>
          <w:dstrike w:val="false"/>
          <w:outline w:val="false"/>
          <w:vanish w:val="false"/>
          <w:sz w:val="22"/>
          <w:szCs w:val="22"/>
        </w:rPr>
        <w:t>ne azt mondd, amit láttál! Éreztél valamilyen szagot? Igen, még mindig éreztem az Alfa átforrósodott belsejének szagát, még az orromban volt a forró olaj szaga, amely felhevült... a Raccordótól, mert gyorsan vezettél a Raccordo autópályán, hova is? San Cascianóba. Kutyaugatást is hallottam ott, San Cascianóban, valamilyen Girolamo nevû betörõt és szatírt kerest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 leghevesebb öröm, amikor létrejön a kapcsolat: Rinaldo Pazzi életének ez volt a legszebb pillana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sfél óra múlva Pazzi letartóztatta Girolamo Toccát.</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8.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cca olyan gyanúsított volt, akár az álom. Fiatal korában kilenc évet töltött börtönben, mert meggyilkolt egy embert, akit rajtakapott, amint éppen az õ menyasszonyát ölelgeti a szerelmesek egyik ösvényén. Ugyancsak elítélték saját lányainak molesztálása és más családi visszaélések miatt, továbbá nemi erõszakért is ü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Questura emberei csaknem szétszedték a házát, hogy bizonyítékot találjanak. Végül maga Pazzi talált Tocca padlóján egy töltényes dobozt: a kevés bizonyítékok egyik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per szenzáció lett. Toccát a Bunker nevû, különlegesen õrzött épületben tartották, ahol a hetvenes években a terroristák perei zajlottak. Az esküdtek úgy ítélték el Toccát, hogy a vádlott jellemén kívül szinte semmilyen bizonyítékuk nem volt. A közönség zöme ártatlannak tekintette, sokan mégis úgy vélekedtek, hogy ez a Tocca egy seggfej, jobb is, ha leültetik. Hatvanöt évesen negyven évet kap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önyörû hónapok következtek. Fél évezred óta nem ünnepeltek így Pazzit Firenzében, azóta, hogy Pazzo de' Pazzi visszatért az elsõ keresztes hadjáratból, és szilánkokat hozott a Szent Sírr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Rinaldo Pazzi és gyönyörû felesége közvetlenül az érsek mellett állt a Duomóban a húsvéti szertartáson; a sajtó csüggött a felügyelõ minden szaván, amikor ésszerû mérséklettel dicsérte beosztottait fáradságos gürcölésükért. Signora Pazzi öltözködési tanácsokat osztogatott, és bájosan nézett ki a toalettekben, melyeknek viselésére a tervezõk beszélték rá. Zártkörû teadélutánokra invitálták meg õket a hatalmasok otthonaiba, és még egy gróffal is együtt ebédelhettek; a kastélyban páncélok álltak körös-körü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t politikai hivatalokban is emlegették, a dicsérõ szó még az olasz parlament zsivajgásán is áthallatszott. Meghatalmazták, hogy hazája részérõl õ vezesse az olasz hatóságok és az amerikai FBI közös maffiaellenes akciói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zért, és a georgetowni egyetem kriminológiai szemináriumára szóló ösztöndíj miatt a Pazzi család egy idõre Washingtonba költözött. A fõfelügyelõ sok idõt töltött a quanticói viselkedéstudományi részlegnél, és arról ábrándozott, hogy Rómában is létrehoz egy hasonl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két év múlva beütött a katasztrófa: egy fellebbviteli bíróság, amelyre már nem nehezedett a közvélemény nyomása, a nyugodtabb légkörben hajlandó volt perújrafelvételre Tocca ügyében. Pazzit hazahívták, hogy legyen jelen a vizsgálatnál. Korábbi kollégái, akiket lepipált, már készítették számára a kötel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lebbviteli bíróság felmentette Toccát, és megrótta Pazzit, mert - szerintük - vélhetõleg õ gyártotta a bizonyítéko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rábbi magas rangú támogatói úgy menekültek elõle, mintha bûzlene. Még mindig fontos pozíciót töltött be a Questurán, de megbélyegzett ember lett, és ezt mindenki tudta róla. Pazzi pedig tisztában volt azzal, hogy már csak idõ kérdése, mikor sújtanak le rá.</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9.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várakozás szörnyû ideje alatt pillantotta meg elõször Pazzi azt az embert, aki a firenzei tudósok között dr. Fell néven volt ismerete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naldo Pazzi egy apró-cseprõ megbízással kapaszkodott föl a Palazzo Vecchio lépcsõin. A munkát volt beosztottai találták számára, akik nagyon élvezték Pazzi kegyvesztettségét. A homorúra kopott kõlépcsõkön csak cipõje orrát figyelte, nem pedig a mûvészet csodáit, miközben fölfelé baktatott a freskók között. Vérben úszó õsét ötszáz éve ugyanezen a lépcsõn rángatták fölfel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fordulónál mégis kihúzta magát, ahogy egy magafajta férfihoz illik, és szembenézett a freskón szereplõ emberekkel, akik közül néhányan ráadásul a rokonai voltak. Már hallotta a veszekedést fentrõl, a Liliom-terembõl, ahol az Uffizi Galéria és a Szépmûvészeti Bizottság vezetõi tartották közös ülésü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 mai dolga a következõ volt: eltûnt a Palazzo Capponi régi kurátora. Széles körben úgy vélték, hogy az öregfiú megszökött egy nõvel, vagy valakinek a pénzével, esetleg együtt a kettõvel. Az utóbbi négy hónap ülésein az õt kinevezõ testület egyik tagjával sem találkoz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azzit azért küldték, hogy lefolytassa a nyomozást. A fõfelügyelõnek most szerényen kérdezõsködnie kell a kurátor szerelmi életérõl. Ennek nem örült túlzott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ét bizottság igen házsártos, ingerlékeny társaság volt: évek óta nem tudtak megegyezni még abban sem, hogy hol találkozzanak: egyik sem akart elmenni a másik irodájába. Ezért jöttek össze inkább a Palazzo Vecchio nagyszerû Liliom-termében, mivel minden tag úgy vélte, hogy kizárólag ez a helyiség méltó saját kiválóságához és nagyszerûségéhez. És ha már egyszer megvetették a lábukat, nem is voltak hajlandók máshova menni, még akkor sem, amikor a megszámlálhatatlan renoválások egyike zajlott, és mindenhol gépeken kellett átbotladozniuk a felállványozott, védõvásznakba csomagolt Palazzo Vecchió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Ricci professzor, Rinaldo Pazzi régi iskolatársa odakint, a szalon elõszobájában tartózkodott, mert éppen tüsszentõrohamot kapott a szállongó vakolatportól. Amikor kellõképp magához tért, könnyes szemével Pazzira nézett.</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xml:space="preserve">- La solita arringa - </w:t>
      </w:r>
      <w:r>
        <w:rPr>
          <w:b w:val="false"/>
          <w:bCs w:val="false"/>
          <w:i w:val="false"/>
          <w:iCs w:val="false"/>
          <w:caps w:val="false"/>
          <w:smallCaps w:val="false"/>
          <w:strike w:val="false"/>
          <w:dstrike w:val="false"/>
          <w:outline w:val="false"/>
          <w:vanish w:val="false"/>
          <w:sz w:val="22"/>
          <w:szCs w:val="22"/>
        </w:rPr>
        <w:t>mondta -, vitatkoznak, mint rendesen. A Capponi hiányzó kurátora miatt jöttél? Éppen most veszekednek az állásán. Sogliato az egyik unokaöccsének akarja megszerezni. A tudósok az ideiglenes kinevezés mellett kardoskodnak, és Dr. Fellt akarják megtarta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azzi otthagyta barátját, aki a zsebét tapogatva zsebkendõ után kutatott, és bement az aranyliliomos mennyezetû terembe. Két falat védõvászon takart, némileg tompítva a hangzava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ppen Sogliato, a nepotista vitte a szót, méghozzá komoly hangerõv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A Capponi-levelezés a tizenharmadik századig nyúlik vissza. Magának Dante Alighierinek a levele kerülhet dr. Fellnek, egy nem olasznak kezébe! Fölismerné talán? Én azt hiszem, nem! Önök levizsgáztatták középkori olaszból, és nem tagadom, csodálatra méltóan ismeri a nyelvet. Egy </w:t>
      </w:r>
      <w:r>
        <w:rPr>
          <w:b w:val="false"/>
          <w:bCs w:val="false"/>
          <w:i/>
          <w:iCs w:val="false"/>
          <w:caps w:val="false"/>
          <w:smallCaps w:val="false"/>
          <w:strike w:val="false"/>
          <w:dstrike w:val="false"/>
          <w:outline w:val="false"/>
          <w:vanish w:val="false"/>
          <w:sz w:val="22"/>
          <w:szCs w:val="22"/>
        </w:rPr>
        <w:t xml:space="preserve">külföldihez </w:t>
      </w:r>
      <w:r>
        <w:rPr>
          <w:b w:val="false"/>
          <w:bCs w:val="false"/>
          <w:i w:val="false"/>
          <w:iCs w:val="false"/>
          <w:caps w:val="false"/>
          <w:smallCaps w:val="false"/>
          <w:strike w:val="false"/>
          <w:dstrike w:val="false"/>
          <w:outline w:val="false"/>
          <w:vanish w:val="false"/>
          <w:sz w:val="22"/>
          <w:szCs w:val="22"/>
        </w:rPr>
        <w:t xml:space="preserve">képest. De vajon ismeri-e a reneszánsz elõtti Firenze személyiségeit is? Azt hiszem, nem. Mi van, ha talál egy följegyzést a Capponi-könyvtárban - mondjuk Guido de' Cavalcantitól? Talán fölismeri? </w:t>
      </w:r>
      <w:r>
        <w:rPr>
          <w:b w:val="false"/>
          <w:bCs w:val="false"/>
          <w:i/>
          <w:iCs w:val="false"/>
          <w:caps w:val="false"/>
          <w:smallCaps w:val="false"/>
          <w:strike w:val="false"/>
          <w:dstrike w:val="false"/>
          <w:outline w:val="false"/>
          <w:vanish w:val="false"/>
          <w:sz w:val="22"/>
          <w:szCs w:val="22"/>
        </w:rPr>
        <w:t>Nem</w:t>
      </w:r>
      <w:r>
        <w:rPr>
          <w:b w:val="false"/>
          <w:bCs w:val="false"/>
          <w:i w:val="false"/>
          <w:iCs w:val="false"/>
          <w:caps w:val="false"/>
          <w:smallCaps w:val="false"/>
          <w:strike w:val="false"/>
          <w:dstrike w:val="false"/>
          <w:outline w:val="false"/>
          <w:vanish w:val="false"/>
          <w:sz w:val="22"/>
          <w:szCs w:val="22"/>
        </w:rPr>
        <w:t xml:space="preserve"> hinném! Lenne szíves válaszolni erre, dr. Fel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Rinaldo Pazzi végignézett a termen, de senkit sem talált, akit dr. Fellként azonosíthatott volna, noha nem egészen egy órája látta a fényképét. Azért nem, mert a doktor nem ült a többiek között. Elõször a hangját hallotta, csak azután vette ész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r. Fell teljesen mozdulatlanul állt Judit és Holofernész hatalmas bronzszobra mellett, háttal a beszélõnek és a tömegnek. Úgy beszélt, hogy nem fordult meg közben, nehéz volt megállapítani, hogy ki is szólalt meg: Judit, aki felemelt kardjával éppen lesújtani készül a részeg királyra, vagy maga Holofernész, esetleg dr. Fell, aki mozdulatlanul áll Donatello bronz alakjai mellett. Hangja úgy hasított keresztül a lármán, mint lézer a füstön, és a zsivajgó emberek elnémultak.</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 xml:space="preserve">- Cavalcanti nyilvánosan válaszolt Dante elsõ szonettjére az </w:t>
      </w:r>
      <w:r>
        <w:rPr>
          <w:b w:val="false"/>
          <w:bCs w:val="false"/>
          <w:i/>
          <w:iCs w:val="false"/>
          <w:caps w:val="false"/>
          <w:smallCaps w:val="false"/>
          <w:strike w:val="false"/>
          <w:dstrike w:val="false"/>
          <w:outline w:val="false"/>
          <w:vanish w:val="false"/>
          <w:sz w:val="22"/>
          <w:szCs w:val="22"/>
        </w:rPr>
        <w:t>Új élet</w:t>
      </w:r>
      <w:r>
        <w:rPr>
          <w:b w:val="false"/>
          <w:bCs w:val="false"/>
          <w:i w:val="false"/>
          <w:iCs w:val="false"/>
          <w:caps w:val="false"/>
          <w:smallCaps w:val="false"/>
          <w:strike w:val="false"/>
          <w:dstrike w:val="false"/>
          <w:outline w:val="false"/>
          <w:vanish w:val="false"/>
          <w:sz w:val="22"/>
          <w:szCs w:val="22"/>
        </w:rPr>
        <w:t xml:space="preserve">ben, melyben a költõ leírja különös álmát Beatrice Portinariról - mondta dr. Fell. - Talán Cavalcanti magánemberként is tett megjegyzést. Ha létezik ilyen írás a Capponi-gyûjteményben, akkor az inkább Andreától származhat, aki sokkal literátusabb ember volt a fivéreinél. - Dr. Fell annyi ideig várt, hogy rajta kívül minden ember kínosan érezze magát, azután fordult csak vissza a csoporthoz. - Ismeri Dante elsõ szonettjét, Sogliato professzor? </w:t>
      </w:r>
      <w:r>
        <w:rPr>
          <w:b w:val="false"/>
          <w:bCs w:val="false"/>
          <w:i/>
          <w:iCs w:val="false"/>
          <w:caps w:val="false"/>
          <w:smallCaps w:val="false"/>
          <w:strike w:val="false"/>
          <w:dstrike w:val="false"/>
          <w:outline w:val="false"/>
          <w:vanish w:val="false"/>
          <w:sz w:val="22"/>
          <w:szCs w:val="22"/>
        </w:rPr>
        <w:t>Ismeri?</w:t>
      </w:r>
      <w:r>
        <w:rPr>
          <w:b w:val="false"/>
          <w:bCs w:val="false"/>
          <w:i w:val="false"/>
          <w:iCs w:val="false"/>
          <w:caps w:val="false"/>
          <w:smallCaps w:val="false"/>
          <w:strike w:val="false"/>
          <w:dstrike w:val="false"/>
          <w:outline w:val="false"/>
          <w:vanish w:val="false"/>
          <w:sz w:val="22"/>
          <w:szCs w:val="22"/>
        </w:rPr>
        <w:t xml:space="preserve"> Cavalcantit elbûvölte, érdemes meghallgatnia. Így szól:</w:t>
      </w:r>
    </w:p>
    <w:p>
      <w:pPr>
        <w:pStyle w:val="Heading2"/>
        <w:keepNext w:val="false"/>
        <w:bidi w:val="0"/>
        <w:spacing w:before="0" w:after="480"/>
        <w:jc w:val="both"/>
        <w:rPr/>
      </w:pPr>
      <w:r>
        <w:rPr/>
        <w:t>Mutatta</w:t>
      </w:r>
      <w:r>
        <w:rPr>
          <w:b w:val="false"/>
          <w:bCs w:val="false"/>
          <w:i/>
          <w:iCs w:val="false"/>
          <w:caps w:val="false"/>
          <w:smallCaps w:val="false"/>
          <w:strike w:val="false"/>
          <w:dstrike w:val="false"/>
          <w:outline w:val="false"/>
          <w:vanish w:val="false"/>
        </w:rPr>
        <w:t xml:space="preserve"> fenn a fénylõ égi sátor</w:t>
      </w:r>
    </w:p>
    <w:p>
      <w:pPr>
        <w:pStyle w:val="Normal"/>
        <w:keepNext w:val="false"/>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árom órája már, hogy este lett;</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kkor tört rám - s ha Rá emlékezek,</w:t>
      </w:r>
    </w:p>
    <w:p>
      <w:pPr>
        <w:pStyle w:val="Normal"/>
        <w:bidi w:val="0"/>
        <w:spacing w:before="0" w:after="48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ideg fut rajtam át a borzadálytól.</w:t>
      </w:r>
    </w:p>
    <w:p>
      <w:pPr>
        <w:pStyle w:val="Normal"/>
        <w:bidi w:val="0"/>
        <w:spacing w:before="0" w:after="48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Vidám volt Ámor. Szívem volt kezébe',</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 tartó selyem közt szunnyadozva csendben</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z én Madonnám, két karjába véve.</w:t>
      </w:r>
    </w:p>
    <w:p>
      <w:pPr>
        <w:pStyle w:val="Heading2"/>
        <w:keepNext w:val="false"/>
        <w:bidi w:val="0"/>
        <w:spacing w:before="0" w:after="480"/>
        <w:jc w:val="left"/>
        <w:rPr/>
      </w:pPr>
      <w:r>
        <w:rPr/>
        <w:t>Aztán felkölté. Így Madonnám félve</w:t>
      </w:r>
    </w:p>
    <w:p>
      <w:pPr>
        <w:pStyle w:val="Normal"/>
        <w:keepNext w:val="false"/>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arapott egyet szívembe - és menten</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írva ragadta Ámor fel az égbe.</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5"/>
        <w:t>*</w:t>
      </w:r>
    </w:p>
    <w:p>
      <w:pPr>
        <w:pStyle w:val="BodyText"/>
        <w:bidi w:val="0"/>
        <w:spacing w:before="0" w:after="4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gyelje meg, hogyan használja az olasz tájnyelvet, amit õ a nép vulgari eloquentiájának nevez:</w:t>
      </w:r>
    </w:p>
    <w:p>
      <w:pPr>
        <w:pStyle w:val="Heading2"/>
        <w:keepNext w:val="false"/>
        <w:bidi w:val="0"/>
        <w:spacing w:before="0" w:after="480"/>
        <w:jc w:val="left"/>
        <w:rPr/>
      </w:pPr>
      <w:r>
        <w:rPr/>
        <w:t>Allegro mi sembrava Amar tenendo</w:t>
      </w:r>
    </w:p>
    <w:p>
      <w:pPr>
        <w:pStyle w:val="Normal"/>
        <w:keepNext w:val="false"/>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eo care in mano, e ne le braccia avea</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adonna involta in un drappo dormendo.</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oi la svegliava, e d'esto core ardendo</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ei paventosa umilmente pascea</w:t>
      </w:r>
    </w:p>
    <w:p>
      <w:pPr>
        <w:pStyle w:val="Normal"/>
        <w:bidi w:val="0"/>
        <w:spacing w:before="0" w:after="48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ppreso gir lo ne vedea piangendo.</w:t>
      </w:r>
    </w:p>
    <w:p>
      <w:pPr>
        <w:pStyle w:val="BodyText"/>
        <w:bidi w:val="0"/>
        <w:spacing w:before="0" w:after="480"/>
        <w:rPr/>
      </w:pPr>
      <w:r>
        <w:rPr>
          <w:b w:val="false"/>
          <w:bCs w:val="false"/>
          <w:i w:val="false"/>
          <w:iCs w:val="false"/>
          <w:caps w:val="false"/>
          <w:smallCaps w:val="false"/>
          <w:strike w:val="false"/>
          <w:dstrike w:val="false"/>
          <w:outline w:val="false"/>
          <w:vanish w:val="false"/>
        </w:rPr>
        <w:t>Még a legkötözködõbb firenzei sem tudott ellenállni annak, ahogyan Dante verssorai zengtek a freskókkal díszített falak között dr. Fell tiszta kiejtésében. A tagság elõször tapsolva, azután nedves szemmel éljenezve megerõsítette dr. Fellt a Palazzo Capponi kurátorának tisztségében, ügyet sem vetve Sogliato füstölgésére. Pazzi nem tudta volna megmondani, hogy</w:t>
      </w:r>
      <w:r>
        <w:rPr/>
        <w:t xml:space="preserve"> </w:t>
      </w:r>
      <w:r>
        <w:rPr>
          <w:b w:val="false"/>
          <w:bCs w:val="false"/>
          <w:i w:val="false"/>
          <w:iCs w:val="false"/>
          <w:caps w:val="false"/>
          <w:smallCaps w:val="false"/>
          <w:strike w:val="false"/>
          <w:dstrike w:val="false"/>
          <w:outline w:val="false"/>
          <w:vanish w:val="false"/>
        </w:rPr>
        <w:t>a doktor örült-e a gyõzelemnek, mert dr. Fell háttal állt neki. De Sogliato még nem végz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Ha csakugyan olyan szakértõje Danténak, akkor adjon elõ róla a Studiolónak. - Ezt a nevet Sogliato úgy sziszegte, mintha azt mondta volna: inkvizíció. - Nézzen szembe velük </w:t>
      </w:r>
      <w:r>
        <w:rPr>
          <w:b w:val="false"/>
          <w:bCs w:val="false"/>
          <w:i/>
          <w:iCs w:val="false"/>
          <w:caps w:val="false"/>
          <w:smallCaps w:val="false"/>
          <w:strike w:val="false"/>
          <w:dstrike w:val="false"/>
          <w:outline w:val="false"/>
          <w:vanish w:val="false"/>
          <w:sz w:val="22"/>
          <w:szCs w:val="22"/>
        </w:rPr>
        <w:t xml:space="preserve">extempore, </w:t>
      </w:r>
      <w:r>
        <w:rPr>
          <w:b w:val="false"/>
          <w:bCs w:val="false"/>
          <w:i w:val="false"/>
          <w:iCs w:val="false"/>
          <w:caps w:val="false"/>
          <w:smallCaps w:val="false"/>
          <w:strike w:val="false"/>
          <w:dstrike w:val="false"/>
          <w:outline w:val="false"/>
          <w:vanish w:val="false"/>
          <w:sz w:val="22"/>
          <w:szCs w:val="22"/>
        </w:rPr>
        <w:t>jövõ pénteken, ha tud. - A Studiolo egy ékes dolgozószobáról kapta a nevét, és egy ádáz kis tudóscsoport volt; sok akadémikus hírnevét tették már tönkre. Nekik elõadást tartani veszélyes feladatot jelentett. A szavazás lezajlott: a kinevezést helybenhagyták, de dr. Fellnek el kell nyernie a Studiolo helyeslését is, ha meg akarja tartani poszt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izottságnak tehát volt már új kurátora, nem hiányzott a régi, és kurtán elintézték a kegyvesztett Pazzit, amikor az eltûnt után kérdezõsködött. A fõfelügyelõ hõsiesen tartotta mag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t minden jó nyomozó, a körülményeket vizsgálta meg. Ki húzott hasznot a régi kurátor eltûnésébõl? Az eltûnt ember agglegény volt, rendezett életû, köztiszteletben álló, csöndes tudós. Maradt utána némi megtakarított tõke, ha nem is s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t volt az új jelölt, akit a bizottság azután erõsített meg, hogy alaposan kikérdezte Firenze történetébõl és a régi olasz nyelvbõl. Pazzi megvizsgálta dr. Fell folyamodványait és a kórlap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ment hozzá, miközben a többiek berakodtak aktatáskájukba, hogy hazamenje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r. Fell?</w:t>
      </w:r>
    </w:p>
    <w:p>
      <w:pPr>
        <w:pStyle w:val="Normal"/>
        <w:bidi w:val="0"/>
        <w:spacing w:before="0" w:after="240"/>
        <w:jc w:val="left"/>
        <w:rPr/>
      </w:pPr>
      <w:r>
        <w:rPr>
          <w:b w:val="false"/>
          <w:bCs w:val="false"/>
          <w:i w:val="false"/>
          <w:iCs w:val="false"/>
          <w:caps w:val="false"/>
          <w:smallCaps w:val="false"/>
          <w:strike w:val="false"/>
          <w:dstrike w:val="false"/>
          <w:outline w:val="false"/>
          <w:vanish w:val="false"/>
          <w:sz w:val="22"/>
          <w:szCs w:val="22"/>
        </w:rPr>
        <w:t xml:space="preserve">- Tessék, </w:t>
      </w:r>
      <w:r>
        <w:rPr>
          <w:b w:val="false"/>
          <w:bCs w:val="false"/>
          <w:i/>
          <w:iCs w:val="false"/>
          <w:caps w:val="false"/>
          <w:smallCaps w:val="false"/>
          <w:strike w:val="false"/>
          <w:dstrike w:val="false"/>
          <w:outline w:val="false"/>
          <w:vanish w:val="false"/>
          <w:sz w:val="22"/>
          <w:szCs w:val="22"/>
        </w:rPr>
        <w:t>Commendato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új kurátor alacsony, karcsú férfi volt. Szemüvege lencséinek felsõ részét füstszürkére színezték, sötét öltönyét még olasz mérce szerint is gyönyörûen szabt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Szeretném megkérdezni, hogy találkozott-e valaha az elõdjével? - A tapasztalt rendõr antennái a félelem hullámhosszára vannak beállítva. Pazzi feszülten figyelte dr. Fellt, és tökéletes nyugalmat érzéke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Sohasem láttam. Olvastam néhány monográfiáját a </w:t>
      </w:r>
      <w:r>
        <w:rPr>
          <w:b w:val="false"/>
          <w:bCs w:val="false"/>
          <w:i/>
          <w:iCs w:val="false"/>
          <w:caps w:val="false"/>
          <w:smallCaps w:val="false"/>
          <w:strike w:val="false"/>
          <w:dstrike w:val="false"/>
          <w:outline w:val="false"/>
          <w:vanish w:val="false"/>
          <w:sz w:val="22"/>
          <w:szCs w:val="22"/>
        </w:rPr>
        <w:t>Nuova Antologiá</w:t>
      </w:r>
      <w:r>
        <w:rPr>
          <w:b w:val="false"/>
          <w:bCs w:val="false"/>
          <w:i w:val="false"/>
          <w:iCs w:val="false"/>
          <w:caps w:val="false"/>
          <w:smallCaps w:val="false"/>
          <w:strike w:val="false"/>
          <w:dstrike w:val="false"/>
          <w:outline w:val="false"/>
          <w:vanish w:val="false"/>
          <w:sz w:val="22"/>
          <w:szCs w:val="22"/>
        </w:rPr>
        <w:t>ban. - Köznapi toszkán beszéde éppen olyan tiszta volt, mint amikor Dantét idézett. Ha volt is nyoma benne akcentusnak, Pazzi nem vette ész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Tudom, hogy a rendõrök, akik elõször nyomoztak, végigkutatták a Palazzo Capponit valamiféle üzenet vagy búcsúlevél után, de semmit sem találtak. Fölhívna, ha rábukkan valamire az iratok között, valamilyen személyes vonatkozású jegyzetre, legyen az bármilyen hétköznap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Természetesen, </w:t>
      </w:r>
      <w:r>
        <w:rPr>
          <w:b w:val="false"/>
          <w:bCs w:val="false"/>
          <w:i/>
          <w:iCs w:val="false"/>
          <w:caps w:val="false"/>
          <w:smallCaps w:val="false"/>
          <w:strike w:val="false"/>
          <w:dstrike w:val="false"/>
          <w:outline w:val="false"/>
          <w:vanish w:val="false"/>
          <w:sz w:val="22"/>
          <w:szCs w:val="22"/>
        </w:rPr>
        <w:t xml:space="preserve">Commendator </w:t>
      </w:r>
      <w:r>
        <w:rPr>
          <w:b w:val="false"/>
          <w:bCs w:val="false"/>
          <w:i w:val="false"/>
          <w:iCs w:val="false"/>
          <w:caps w:val="false"/>
          <w:smallCaps w:val="false"/>
          <w:strike w:val="false"/>
          <w:dstrike w:val="false"/>
          <w:outline w:val="false"/>
          <w:vanish w:val="false"/>
          <w:sz w:val="22"/>
          <w:szCs w:val="22"/>
        </w:rPr>
        <w:t>Pazz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lõdje személyes tárgyai még mindig ott vannak a palazzó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t bõröndbe csomagolva, leltárral együ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jd érte küldetek - sõt, inkább átmegyek és elviszem én maga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Elõtte odatelefonálna, </w:t>
      </w:r>
      <w:r>
        <w:rPr>
          <w:b w:val="false"/>
          <w:bCs w:val="false"/>
          <w:i/>
          <w:iCs w:val="false"/>
          <w:caps w:val="false"/>
          <w:smallCaps w:val="false"/>
          <w:strike w:val="false"/>
          <w:dstrike w:val="false"/>
          <w:outline w:val="false"/>
          <w:vanish w:val="false"/>
          <w:sz w:val="22"/>
          <w:szCs w:val="22"/>
        </w:rPr>
        <w:t>Commendatore?</w:t>
      </w:r>
      <w:r>
        <w:rPr>
          <w:b w:val="false"/>
          <w:bCs w:val="false"/>
          <w:i w:val="false"/>
          <w:iCs w:val="false"/>
          <w:caps w:val="false"/>
          <w:smallCaps w:val="false"/>
          <w:strike w:val="false"/>
          <w:dstrike w:val="false"/>
          <w:outline w:val="false"/>
          <w:vanish w:val="false"/>
          <w:sz w:val="22"/>
          <w:szCs w:val="22"/>
        </w:rPr>
        <w:t xml:space="preserve"> Hatástalanítanom kell a biztonsági rendszert, mielõtt megérkezne, így takarékoskodhatom az ön idejével.</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z az ember túlságosan nyugodt. Úgy illene, hogy féljen tõlem egy kicsit. Õ kér arra, hogy hívjam föl, mielõtt odamegy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bizottság felidegesítette Pazzit. Semmit sem tehetett ellene. Most felbosszantotta ennek az embernek az önteltsége. Õ is bosszantani aka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r. Fell, föltehetek egy személyes jellegû kérdés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Ha a munkája megköveteli, </w:t>
      </w:r>
      <w:r>
        <w:rPr>
          <w:b w:val="false"/>
          <w:bCs w:val="false"/>
          <w:i/>
          <w:iCs w:val="false"/>
          <w:caps w:val="false"/>
          <w:smallCaps w:val="false"/>
          <w:strike w:val="false"/>
          <w:dstrike w:val="false"/>
          <w:outline w:val="false"/>
          <w:vanish w:val="false"/>
          <w:sz w:val="22"/>
          <w:szCs w:val="22"/>
        </w:rPr>
        <w:t xml:space="preserve">Commendatore, </w:t>
      </w:r>
      <w:r>
        <w:rPr>
          <w:b w:val="false"/>
          <w:bCs w:val="false"/>
          <w:i w:val="false"/>
          <w:iCs w:val="false"/>
          <w:caps w:val="false"/>
          <w:smallCaps w:val="false"/>
          <w:strike w:val="false"/>
          <w:dstrike w:val="false"/>
          <w:outline w:val="false"/>
          <w:vanish w:val="false"/>
          <w:sz w:val="22"/>
          <w:szCs w:val="22"/>
        </w:rPr>
        <w:t>akkor ig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bal kezén viszonylag új heget láto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Önnek pedig új jegygyûrû van az ujján: </w:t>
      </w:r>
      <w:r>
        <w:rPr>
          <w:b w:val="false"/>
          <w:bCs w:val="false"/>
          <w:i/>
          <w:iCs w:val="false"/>
          <w:caps w:val="false"/>
          <w:smallCaps w:val="false"/>
          <w:strike w:val="false"/>
          <w:dstrike w:val="false"/>
          <w:outline w:val="false"/>
          <w:vanish w:val="false"/>
          <w:sz w:val="22"/>
          <w:szCs w:val="22"/>
        </w:rPr>
        <w:t>Új Élet?</w:t>
      </w:r>
      <w:r>
        <w:rPr>
          <w:b w:val="false"/>
          <w:bCs w:val="false"/>
          <w:i w:val="false"/>
          <w:iCs w:val="false"/>
          <w:caps w:val="false"/>
          <w:smallCaps w:val="false"/>
          <w:strike w:val="false"/>
          <w:dstrike w:val="false"/>
          <w:outline w:val="false"/>
          <w:vanish w:val="false"/>
          <w:sz w:val="22"/>
          <w:szCs w:val="22"/>
        </w:rPr>
        <w:t xml:space="preserve"> - mosolygott dr. Fell. Apró, nagyon fehér fogai voltak. Pazzi egy pillanatra meglepõdött, de még mielõtt eldöntötte volna, hogy megsértõdjék-e, dr. Fell fölemelte sérült kezét, és folytatta. - Kéztõcsonti sérülésem volt, </w:t>
      </w:r>
      <w:r>
        <w:rPr>
          <w:b w:val="false"/>
          <w:bCs w:val="false"/>
          <w:i/>
          <w:iCs w:val="false"/>
          <w:caps w:val="false"/>
          <w:smallCaps w:val="false"/>
          <w:strike w:val="false"/>
          <w:dstrike w:val="false"/>
          <w:outline w:val="false"/>
          <w:vanish w:val="false"/>
          <w:sz w:val="22"/>
          <w:szCs w:val="22"/>
        </w:rPr>
        <w:t xml:space="preserve">Commendatore. </w:t>
      </w:r>
      <w:r>
        <w:rPr>
          <w:b w:val="false"/>
          <w:bCs w:val="false"/>
          <w:i w:val="false"/>
          <w:iCs w:val="false"/>
          <w:caps w:val="false"/>
          <w:smallCaps w:val="false"/>
          <w:strike w:val="false"/>
          <w:dstrike w:val="false"/>
          <w:outline w:val="false"/>
          <w:vanish w:val="false"/>
          <w:sz w:val="22"/>
          <w:szCs w:val="22"/>
        </w:rPr>
        <w:t>A történészkedés veszedelmes foglalkoz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a és miért nem jelentette be ezt a kéztõcsonti sérülést a kórlapján, amikor idejött dolgoz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Az volt a benyomásom, </w:t>
      </w:r>
      <w:r>
        <w:rPr>
          <w:b w:val="false"/>
          <w:bCs w:val="false"/>
          <w:i/>
          <w:iCs w:val="false"/>
          <w:caps w:val="false"/>
          <w:smallCaps w:val="false"/>
          <w:strike w:val="false"/>
          <w:dstrike w:val="false"/>
          <w:outline w:val="false"/>
          <w:vanish w:val="false"/>
          <w:sz w:val="22"/>
          <w:szCs w:val="22"/>
        </w:rPr>
        <w:t xml:space="preserve">Commendatore, </w:t>
      </w:r>
      <w:r>
        <w:rPr>
          <w:b w:val="false"/>
          <w:bCs w:val="false"/>
          <w:i w:val="false"/>
          <w:iCs w:val="false"/>
          <w:caps w:val="false"/>
          <w:smallCaps w:val="false"/>
          <w:strike w:val="false"/>
          <w:dstrike w:val="false"/>
          <w:outline w:val="false"/>
          <w:vanish w:val="false"/>
          <w:sz w:val="22"/>
          <w:szCs w:val="22"/>
        </w:rPr>
        <w:t>hogy a sérülések csak akkor érdekesek, ha valaki rokkantnyugdíjat igényel, én pedig nem teszem ezt. És nem is vagyok nyomoré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hát a mûtétet Brazíliában, a szülõföldjén végezték 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Olaszországban történt, semmit sem kaptam az olasz kormánytól - mondta dr. Fell, mintha úgy gondolná, hogy ezzel tökéletesen megválaszolta a kérdés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Õk hagyták el utolsónak a tanácstermet. Pazzi a kilincsért nyúlt, amikor dr. Fell megszólítot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Commendator</w:t>
      </w:r>
      <w:r>
        <w:rPr>
          <w:b w:val="false"/>
          <w:bCs w:val="false"/>
          <w:i w:val="false"/>
          <w:iCs w:val="false"/>
          <w:caps w:val="false"/>
          <w:smallCaps w:val="false"/>
          <w:strike w:val="false"/>
          <w:dstrike w:val="false"/>
          <w:outline w:val="false"/>
          <w:vanish w:val="false"/>
          <w:sz w:val="22"/>
          <w:szCs w:val="22"/>
        </w:rPr>
        <w:t xml:space="preserve"> Pazz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 Fell fekete árny volt a magas ablakok elõtt. Mögötte a Duomo emelkedett a távol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ssé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e, helyesen gondolom, hogy ön a nagy Pazzi családból való?</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De honnan tudja? - Pazzi már várta a hivatkozást a rendkívül durva támadásra, amely a közelmúltban jelent meg a sajtó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mlékeztet egy alakra a családi kápolnájuk egyik Della Robbia-tondójában, a Santa Crocé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Andrea de' Pazzit festette le mint Keresztelõ Szent Jánost - felelte Pazzi, és keserû szívében apró szikrát pattintott az örö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Rinaldo Pazzi otthagyta a tanácsteremben álló karcsú alakot, az volt az utolsó benyomása, hogy milyen rendkívül nyugodt ember dr. Fell. Nagyon hamar más benyomásai is támadtak róla.</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0.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anság, amikor az örökös kiszolgáltatottság érzéketlenné tett bennünket a trágársággal és a közönségességgel szemben, tanulságos megvizsgálni, hogy mi az, ami még mindig gonosznak tûnik a szemünkben. Mi képes még egyáltalán hatni alázatos és tompa tudatunkra, elég erõsen ahhoz, hogy a figyelmünket fölkelts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enzében kiállítás nyílt Kegyetlen kínzóeszközök címmel. Legközelebb itt találkozott Rinaldo Pazzi és dr. Fel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iállítást, amely több mint húsz, bõségesen dokumentált, hagyományos kínzóeszközt mutatott be, a fenyegetõ Forte di Belvederében, a város déli falát õrzõ, tizenhatodik századi Medici-erõdben rendezték be. Váratlanul hatalmas tömeg jelent meg a megnyitón - egy hónaposra tervezték a kiállítást, de a Kegyetlen kínzóeszközök hat hónapot ért meg: annyi embert vonzott, mint az Uffizi Galéria, és látogatottsága megelõzte a Pitti Palotá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tletgazdák - két befuccsolt állatpreparátor - milliomosok lettek, és új szmokingban feszítve, diadallal járták be mutatványukkal Európ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togatók többnyire párosával érkeztek, kihasználva a meghosszabbított nyitva tartást, hogy végigsorjázzanak a kín szerkezetei között, és gondosan elolvassák a szerkezetek származási helyét és használati utasítását. Dürer és mások illusztrációi, valamint korabeli naplók világosították fel a közönséget például a kerékbetörés finomságairól.</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ézet az egyik feliratból:</w:t>
      </w:r>
    </w:p>
    <w:p>
      <w:pPr>
        <w:pStyle w:val="WWBodyText2"/>
        <w:bidi w:val="0"/>
        <w:spacing w:before="0" w:after="480"/>
        <w:rPr/>
      </w:pPr>
      <w:r>
        <w:rPr/>
        <w:t>Mint az ábra mutatja, az olasz hercegek jobban szerették a végtagok alá köveket rakva, a földön összetöretni áldozataikat az e célra szolgál</w:t>
      </w:r>
      <w:r>
        <w:rPr>
          <w:b w:val="false"/>
          <w:bCs w:val="false"/>
          <w:i/>
          <w:iCs w:val="false"/>
          <w:caps w:val="false"/>
          <w:smallCaps w:val="false"/>
          <w:strike w:val="false"/>
          <w:dstrike w:val="false"/>
          <w:outline w:val="false"/>
          <w:vanish w:val="false"/>
        </w:rPr>
        <w:t>ó vasalt kerékkel, míg Észak-Európában népszerûbb volt az az eljárás, hogy az áldozatot rászíjazták a kerékre, azon zúzták össze egy vasdoronggal, azután a sokszoros törésekkel keltõen hajlíthatóvá tett végtagokat befûzték a küllõk közé, úgy, hogy a még m</w:t>
      </w:r>
      <w:r>
        <w:rPr/>
        <w:t>i</w:t>
      </w:r>
      <w:r>
        <w:rPr>
          <w:b w:val="false"/>
          <w:bCs w:val="false"/>
          <w:i/>
          <w:iCs w:val="false"/>
          <w:caps w:val="false"/>
          <w:smallCaps w:val="false"/>
          <w:strike w:val="false"/>
          <w:dstrike w:val="false"/>
          <w:outline w:val="false"/>
          <w:vanish w:val="false"/>
        </w:rPr>
        <w:t>ndig üvöltõ fej és a törzs kerüljön középre. Ez utóbbi módszer sokkal több látványosságot nyújtott, de a mulatságnak gyorsan vége szakadhatott, ha egy darab csontszilánk bekerült a szív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iség legsötétebb oldalának szakértõje természetesen nem maradhatott távol a kiállítástól. De a tömény gonoszság nem a vasszûzben van elrejtve: az eredendõ rossz a tömeg arcáról olvasható l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õfalú nagyterem félhomályában, az elkárhozottak kivilágított, felfüggesztett ketrece alatt ott állt dr. Felt, az arcok ínyence; sebhelyes kezében szemüvegével, és az egyik szárat ajkához érintve elragadtatottan figyelte a tolongó embere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naldo Pazzi itt találkozott vel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rra a napra ez volt a második csip-csup megbízatása. Ahelyett hogy a feleségével vacsorázott volna, a tömegben nyomakodott, hogy újra kiragassza a szerelmespároknak szóló figyelmeztetést a firenzei Rémrõl, akit végül is nem sikerült elfogni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preparátorok még boldogok is voltak, hogy egy csipetnyi jelenkori borzalom is kiegészíti bemutatójukat, és megkérték Pazzit, ragassza föl maga a plakátot, mivel egyiküknek sem akaródzott otthagyni a másikat a kasszával. Néhány helybéli fölismerte Pazzit, és odasziszegtek neki a névtelen tömegb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 belenyomta a rajzszögeket a szemet ábrázoló plakát sarkaiba, és egy hirdetõtáblára erõsítette a kijárat közelében, mivel itt láthatták a legtöbben. Figyelve a távozó párokat, Pazzi megállapíthatta, hogy sokakra rájött a párzási kényszer: egymáshoz dörgölõztek a hömpölygõ sokaság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szélni akart Fell doktorral - most, ilyen közel a Palazzo Capponihoz, épp a megfelelõ alkalom lett volna, hogy magával vigye az eltûnt kurátor személyes dolgait. De mire elfordult a hirdetõtáblától, a doktor már el is tûnt. A kijáratnál gomolygó tömegben sem találta. Pazzi bosszankodott. Addig tolakodott a tömegben, amíg ki nem ért, de a doktort nem talál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ijáratnál álló õr fölismerte Pazzit, és semmit sem szólt, amikor a rendõr átlépett a biztonsági kötélen, és letért az ösvényrõl a Forte di Belvedere sötétségébe. Odament a mellvédhez, észak felé pillantott az Arnón át. Lába elõtt hevert a régi Firenze, a Duomo nagy púpja, a Palazzo Vecchio magasba szökkenõ torny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 nagyon elárvult lélek volt, és a nevetséges körülmények miatt szenvedett. Még szülõvárosa is kigúnyol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Utoljára az amerikai FBI forgatta meg a kést a hátában, amikor elmondta a sajtónak, hogy az Iroda jellemzése a </w:t>
      </w:r>
      <w:r>
        <w:rPr>
          <w:b w:val="false"/>
          <w:bCs w:val="false"/>
          <w:i/>
          <w:iCs w:val="false"/>
          <w:caps w:val="false"/>
          <w:smallCaps w:val="false"/>
          <w:strike w:val="false"/>
          <w:dstrike w:val="false"/>
          <w:outline w:val="false"/>
          <w:vanish w:val="false"/>
          <w:sz w:val="22"/>
          <w:szCs w:val="22"/>
        </w:rPr>
        <w:t xml:space="preserve">Mostró-ról </w:t>
      </w:r>
      <w:r>
        <w:rPr>
          <w:b w:val="false"/>
          <w:bCs w:val="false"/>
          <w:i w:val="false"/>
          <w:iCs w:val="false"/>
          <w:caps w:val="false"/>
          <w:smallCaps w:val="false"/>
          <w:strike w:val="false"/>
          <w:dstrike w:val="false"/>
          <w:outline w:val="false"/>
          <w:vanish w:val="false"/>
          <w:sz w:val="22"/>
          <w:szCs w:val="22"/>
        </w:rPr>
        <w:t xml:space="preserve">nem is hasonlít ahhoz az emberhez, akit Pazzi letartóztatott. A </w:t>
      </w:r>
      <w:r>
        <w:rPr>
          <w:b w:val="false"/>
          <w:bCs w:val="false"/>
          <w:i/>
          <w:iCs w:val="false"/>
          <w:caps w:val="false"/>
          <w:smallCaps w:val="false"/>
          <w:strike w:val="false"/>
          <w:dstrike w:val="false"/>
          <w:outline w:val="false"/>
          <w:vanish w:val="false"/>
          <w:sz w:val="22"/>
          <w:szCs w:val="22"/>
        </w:rPr>
        <w:t>La Nazione</w:t>
      </w:r>
      <w:r>
        <w:rPr>
          <w:b w:val="false"/>
          <w:bCs w:val="false"/>
          <w:i w:val="false"/>
          <w:iCs w:val="false"/>
          <w:caps w:val="false"/>
          <w:smallCaps w:val="false"/>
          <w:strike w:val="false"/>
          <w:dstrike w:val="false"/>
          <w:outline w:val="false"/>
          <w:vanish w:val="false"/>
          <w:sz w:val="22"/>
          <w:szCs w:val="22"/>
        </w:rPr>
        <w:t xml:space="preserve"> hozzátette, hogy Pazzi "útonállóként hurcolta el Toccát a börtön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lt a sötét mellvéden, lebámult az õsi városra, érezte a Chesapeake-öböl sós illatát, és látta feleségét a parton új, fehér edzõcipõjé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quanticói viselkedéstudományi részlegnél mutattak neki egy képet Firenzérõl. Ugyanezt a látképet ábrázolta, a vén Firenzét a Belvederéból, ahonnan a legszebb. Csak az nem volt színes, mert ceruzával rajzolták. A rajzot egy fényképen látta, egy fénykép hátterében. A fénykép pedig dr. Hannibal Lectert, az amerikai sorozatgyilkost ábrázolta. Dr. Hannibal Lecter. Hannibal, a Kannibál. Lecter emlékezetbõl lerajzolta Firenzét, és a kép elmegyógyintézeti cellájának falán lógott - épp olyan komor hely lehetett, mint e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ikor is ugrott be Pazzinak a helyes felismerés? Két kép, az elõtte elterülõ valódi Firenze, és a rajz, amire emlékezett. A </w:t>
      </w:r>
      <w:r>
        <w:rPr>
          <w:b w:val="false"/>
          <w:bCs w:val="false"/>
          <w:i/>
          <w:iCs w:val="false"/>
          <w:caps w:val="false"/>
          <w:smallCaps w:val="false"/>
          <w:strike w:val="false"/>
          <w:dstrike w:val="false"/>
          <w:outline w:val="false"/>
          <w:vanish w:val="false"/>
          <w:sz w:val="22"/>
          <w:szCs w:val="22"/>
        </w:rPr>
        <w:t>Mostro</w:t>
      </w:r>
      <w:r>
        <w:rPr>
          <w:b w:val="false"/>
          <w:bCs w:val="false"/>
          <w:i w:val="false"/>
          <w:iCs w:val="false"/>
          <w:caps w:val="false"/>
          <w:smallCaps w:val="false"/>
          <w:strike w:val="false"/>
          <w:dstrike w:val="false"/>
          <w:outline w:val="false"/>
          <w:vanish w:val="false"/>
          <w:sz w:val="22"/>
          <w:szCs w:val="22"/>
        </w:rPr>
        <w:t xml:space="preserve"> néhány perce elhelyezett plakátja. Mason Verger ismertetõje, elképesztõ jutalmat ígérv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 LECTERNEK REJTEGETNIE KELL A BAL KEZÉT, ÉS AZ IS LEHET, HOGY MEGPRÓBÁLJA SEBÉSZI ÚTON MEGVÁLTOZTATNI, MIVEL A TÖKÉLETESEN MÛKÖDÕKÉPES HATODIK UJJ RENDKÍVÜL RITKA ÉS RÖGTÖN AZONOSÍTHATÓ.</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 Fell sebhelyes kezével ajkához emeli a szemüveg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nibal Lecter cellájának falán a részletes vázl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kkor támadt Pazzi ötlete, mikor nézte odalent Firenze városát; vagy a fény fölött gomolygó sötétséghól jött az ihlet?</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ha vizuális típusú ember volt, a felismerés mégis hang alakjában érkezett - olyan hangon, amelyet a vízcsepp ad, mikor belepottyan a tócsába.</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annibal Lecter Firenzébe menekül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lotty</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r. Fell Hannibal Lecter.</w:t>
      </w:r>
    </w:p>
    <w:p>
      <w:pPr>
        <w:pStyle w:val="BodyText"/>
        <w:bidi w:val="0"/>
        <w:spacing w:before="0" w:after="480"/>
        <w:rPr/>
      </w:pPr>
      <w:r>
        <w:rPr>
          <w:b w:val="false"/>
          <w:bCs w:val="false"/>
          <w:i w:val="false"/>
          <w:iCs w:val="false"/>
          <w:caps w:val="false"/>
          <w:smallCaps w:val="false"/>
          <w:strike w:val="false"/>
          <w:dstrike w:val="false"/>
          <w:outline w:val="false"/>
          <w:vanish w:val="false"/>
        </w:rPr>
        <w:t>Rinaldo Pazzi belsõ hangja azt mondta, hogy talán megõrült; maga sem emlékezett, hogy került a Belvedere-kapuhoz, lábai szinte maguktól vitték lefelé a macskaköves úton, gyorsabban haladt, mint szerette volna. Közben maga elé bámult, hátha meglátja azt az</w:t>
      </w:r>
      <w:r>
        <w:rPr/>
        <w:t xml:space="preserve"> embert, aki dr. Fellnek nevezi magát, mivel neki is errefelé kell hazamennie. Félúton Pazzi befordult a Costa Scarpucciába, és addig ment lefelé, amíg el nem érte a folyóparton a Via de' Bardit. Éppen a Palazzo Capponinak, dr. Fell otthonának közelé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gyors leereszkedéstói lihegve keresett egy sötét helyet, ahol védve volt az utcai lámpa fényétõl. Egy bérház bejárata volt az, a palazzóval szemben. Ha valaki arra jár, akkor majd megfordul, és úgy tesz, mintha megnyomna egy csengõ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palota sötét volt. Pazzi látta a kétszárnyú nagykapu fölött a biztonsági kamera vörös fényét. Nem tudhatta, hogy mindig be van-e kapcsolva, vagy csak akkor, ha valaki csönget. Jó mélyen bent volt a kapu alatt, úgy vélte, a kamera nem láthatja õ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l órán át várakozott a saját lélegzetét hallgatva, de a doktor nem jött. Talán odabent van, csak nem kapcsolta föl a villanyt. Az utca üres volt. Pazzi gyorsan átment a másik oldalra és a falhoz simu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entrõl gyenge hang hallatszott, nagyon halkan. Pazzi ráhajtotta fejét a hideg ablakrácsra, úgy hallgatózott. Zongora szólt, Bach Goldberg-variációi, igen tehetséges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nak várnia, lapulnia és gondolkodnia kell. Most még túl korán van, hogy lecsapjon. El kell döntenie, mit tegyen. Nem akart ismét hülyét csinálni magából.</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1.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resztény vértanú, Szent Miniatus fölemelte saját levágott fejét a firenzei amfiteátrum homokjából, és a hóna alatt átvitte a folyón a hegyoldalba, ahol most egy gyönyörû templomban nyugszik - a hagyomány szerin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bizonyos, hogy San Miniato teste, akár függõlegesen, akár nem, de mindenképpen végighaladt a Via Bardin, azon az õsrégi utcán, ahol most állunk. Már sûrûsödik az este, az utca üres, a kövezet legyezõmintája ragyog a szemerkélõ esõben. Olyan paloták között állunk, melyeket hatszáz évvel ezelõtt építettek a kereskedõ hercegek, a reneszánsz Firenze királycsinálói és cinkosaik. Nyíllövésnyire innen, az Arno túlpartján magasodnak a Signoria kegyetlen tüskéi, ahol Savonarolát fölakasztották és megégették, és az Uffizi Múzeum, a kereszten függõ Krisztusok valóságos mészárszék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ódon utcán egymáshoz bújó családi paloták kívülrõl börtönnek látszanak, valójában esõtõl csíkos, foszladozó selymekbe burkolt hatalmas belsõ tereket, magas, néma folyosókat rejtenek, ahol sohasem jár senki, és ahol kisebb reneszánsz mesterek képei lógnak évszázadokon át a sötétség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Ön most a Capponik palotája mellett áll: õk azzal tették magukat híressé, hogy egyikük ezer éve a francia király szeme láttára tépett szét egy ultimátumot; ezen kívül még adtak egy pápát az egyház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Palazzo Capponi ablakai most sötétek a vasrácsok mögött. A fáklyatartó gyûrûk üresek. Azon a hajszálrepedéses, öreg üvegtáblán e század negyvenes éveiben ütötte a lyukat egy puskagolyó. Menjünk közelebb. Támasszuk fejünket a hideg vasnak, ahogy a rendõr tette, és hallgatózzunk. Egy zongora szól halkan. Bach </w:t>
      </w:r>
      <w:r>
        <w:rPr>
          <w:b w:val="false"/>
          <w:bCs w:val="false"/>
          <w:i/>
          <w:iCs w:val="false"/>
          <w:caps w:val="false"/>
          <w:smallCaps w:val="false"/>
          <w:strike w:val="false"/>
          <w:dstrike w:val="false"/>
          <w:outline w:val="false"/>
          <w:vanish w:val="false"/>
          <w:sz w:val="22"/>
          <w:szCs w:val="22"/>
        </w:rPr>
        <w:t>Goldberg-variációi</w:t>
      </w:r>
      <w:r>
        <w:rPr>
          <w:b w:val="false"/>
          <w:bCs w:val="false"/>
          <w:i w:val="false"/>
          <w:iCs w:val="false"/>
          <w:caps w:val="false"/>
          <w:smallCaps w:val="false"/>
          <w:strike w:val="false"/>
          <w:dstrike w:val="false"/>
          <w:outline w:val="false"/>
          <w:vanish w:val="false"/>
          <w:sz w:val="22"/>
          <w:szCs w:val="22"/>
        </w:rPr>
        <w:t>t játssza valaki, és bár elõadása nem tökéletes, mégis rendkívül jó, lebilincselõen érti a zenét. Nem tökéletes, de jó; talán a bal kéz billentyûkezelése merev egy kicsi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 Ön sérthetetlen lenne, akkor talán be is menne? Belépne a palotába, mely olyan sokszor fürdött a vérben és a dicsõségben; menne az orra után a pókhálós sötétségben, a zongora bûbájos zengésének irányába? A riasztóberendezések nem láthatnak minket. A kapuban lapító, átázott rendõr nem láthat minket. Jöjjö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elõcsarnokban a sötétség csaknem áthatolhatatlan. Hosszú kõlépcsõ következik, a karfa hidegen csúszik tenyerünk alatt, évszázadok lépéseitõl homorúra koptatott, egyenetlen grádicsokon kapaszkodunk a zene fel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nagyterem kétszárnyú, magas ajtaja csikorog, ha valaki megpróbálja kinyitni. Az Ön számára azonban nyitva áll. A zene a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távolabbi sarokból szól, és a sok-sok gyertya vörös izzással önti el a szoba sarkából nyíló kápoln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Átvágunk a termen a zene irányába. Haladás közben homályosan érzékeljük a védõvászonnal letakart bútorok halmazait; bizonytalan árnyaik nem egészen mozdulatlanok a gyertyafényben, olyanok, mint egy alvó nyáj. Fölöttünk a szoba mennyezete elvész a sötétség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ny megvilágít egy díszes zongorát és egy férfit, akit a reneszánszkutatók dr. Fell néven ismernek; a doktor elegánsan, egyenesen tarja a hátát, haja és selyem háziköntöse csillog a fény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zongora föltámasztott fedelét lakomát ábrázoló kép díszíti - az apró alakok szinte nyüzsögni látszanak a húrok fölött. A férfi lehunyt szemmel játszik. Nincs szüksége kottára. A lant alakú kottatartón a </w:t>
      </w:r>
      <w:r>
        <w:rPr>
          <w:b w:val="false"/>
          <w:bCs w:val="false"/>
          <w:i/>
          <w:iCs w:val="false"/>
          <w:caps w:val="false"/>
          <w:smallCaps w:val="false"/>
          <w:strike w:val="false"/>
          <w:dstrike w:val="false"/>
          <w:outline w:val="false"/>
          <w:vanish w:val="false"/>
          <w:sz w:val="22"/>
          <w:szCs w:val="22"/>
        </w:rPr>
        <w:t>National Tattler</w:t>
      </w:r>
      <w:r>
        <w:rPr>
          <w:b w:val="false"/>
          <w:bCs w:val="false"/>
          <w:i w:val="false"/>
          <w:iCs w:val="false"/>
          <w:caps w:val="false"/>
          <w:smallCaps w:val="false"/>
          <w:strike w:val="false"/>
          <w:dstrike w:val="false"/>
          <w:outline w:val="false"/>
          <w:vanish w:val="false"/>
          <w:sz w:val="22"/>
          <w:szCs w:val="22"/>
        </w:rPr>
        <w:t xml:space="preserve"> címû amerikai szennylap egyik példánya áll. Úgy van összehajtogatva, hogy csak a címlapfotó: Clarice Starling arca látszik.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uzsikusunk elmosolyodik, végére ér a darabnak, saját örömére megismétli a sarabande tételt, és amint az utolsó megpendített húr remegése is elhal a nagy szoba csöndjében, kinyitja a szemét: szembogara közepén vörös tûszúrás a fény. Félrehajtja fejét, és az elõtte álló újságra né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ng nélkül fölemeli az amerikai szennylapot és átviszi a kicsiny, díszes kápolnába, amelyet még Amerika fölfedezése elõtt építettek. Ahogy feltartja a gyertyák fényébe és széthajtogatja, mintha az oltár fölötti szentképek is a lapot olvasnák a válla fölött - ahogy a boltban, sorban álláskor szoktuk. Az óriási címlapon ez áll: "A HALÁL ANGYALA: CLARICE STARLING, AZ FBI GYILKOLÓGÉP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oltár körül a szenvedõ és üdvözült arcok elhalványulnak, amikor a doktor elfújja a gyertyákat. Nincs szüksége gyertyára, hogy átvágjon a csarnokon. A nagy ajtó nyikorog, majd bezárul, akkora dörrenéssel, amit még a padlón át is érzünk. Csönd.</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épések hallatszanak egy másik szobában. A palota visszhangja miatt úgy tûnik, hogy a falak közelebb vannak, mint a valóságban. Fentrõl késve verõdnek vissza az éles hangok, a mozdulatlan levegõ megõrzi a pergamen, a bõr és a kialudt gyertyák szag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pír suhog a sötétben, nyikorgás hallatszik, széket húznak arrébb. Lecter doktor nagy karosszékben ül a legendás Capponi-könyvtárban. Szeme vörösen veri vissza a fényt, de nem izzik magától a sötétben, akárhogy is esküdözzenek egyes fogvatartói. A sötétség tökéletes. A doktor most gondolkodi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igaz, hogy Lecter doktor idézte elõ az üresedést a Palazzo Capponiban a korábbi kurátor eltávolításával - az egyszerû eljárás csupán néhány másodperces munkát igényelt, valamint két zsák cement szerény költségét -, de amikor az út megtisztult, az állást már becsületesen szerezte meg, bizonyítva a Belle Arti Bizottság elõtt rendkívüli nyelvtudását: kapásból fordított középkori olasz és latin szövegeket, a fekete gótikus betûkkel sûrûn telerótt kéziratokb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Itt békére talált, melyhez ragaszkodni akar - amióta Firenzében tartózkodik, nem is ölt meg senkit, saját elõdjét leszámítva. Számára több okból rendkívüli jelentõséggel bír, hogy kurátorként és fordítóként alkalmazzák a Capponi-könyvtárban: a palota szobáinak tágassága és magassága sokat számít Lecter doktornak az évekig tartó szûkös szorongás után. Ami ennél is fontosabb: ez az egyetlen magánház, amely méreteiben és részleteiben megközelíti a gyermekkora óta õrzött emlékpalot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önyvtárban, a tizenharmadik századig visszanyúló kéziratok és levelezések páratlan gyûjteményében kielégítheti kíváncsiságát önnön személye irán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Töredékes családi feljegyzések alapján Lecter doktor úgy hitte, hogy egyrészt egy bizonyos Giuliano Bevisanguétól</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6"/>
        <w:t>*</w:t>
      </w:r>
      <w:r>
        <w:rPr>
          <w:b w:val="false"/>
          <w:bCs w:val="false"/>
          <w:i w:val="false"/>
          <w:iCs w:val="false"/>
          <w:caps w:val="false"/>
          <w:smallCaps w:val="false"/>
          <w:strike w:val="false"/>
          <w:dstrike w:val="false"/>
          <w:outline w:val="false"/>
          <w:vanish w:val="false"/>
          <w:sz w:val="22"/>
          <w:szCs w:val="22"/>
        </w:rPr>
        <w:t>, a tizenkettedik századi Toszkána félelmetes alakjától, másrészt a Macchiavelliktõl és a Viscontiktól származik. Ez ideális hely volt a kutatásokhoz. Noha élt benne egyfajta kíváncsiság a téma iránt, de motivációi közül hiányzott mindennemû hiúság. Lecter doktornak nem volt szüksége önbizalmának erõsítésére. Énje, akár az intelligenciahányadosa nem mérhetõ hagyományos eszközökk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szichiáterek közösségében nincs egyetértés abban, hogy Lecter doktort embernek lehet-e tekinteni. Pszichiáter kollégái, akik közül sokan rettegtek a szakmai folyóiratokban megjelenõ, vitriolos cikkeitõl, sokáig valami egészen másnak tartották. Kényelmi megfontolásokból "szörnyetegként" emlegeti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örnyeteg ül a fekete könyvtárban, és a rendõrön töpre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ttanás, felgyullad egy alacsony lámp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ost láthatjuk, hogy Lecter doktor egy tizenhatodik századi refektóriumi asztalnál ül a Capponi-könyvtárban. Mögötte a fali rekeszekben kéziratok és nagy, vászonkötésû fóliánsok az elmúlt nyolcszáz évhól. Elõtte a Velencei Köztársaság egyik tanácsnokával folytatott, tizennegyedik századi levelezés feküdt, rajta nehezékként a Mózes elõtanulmányaként készült kis Michelangelo-öntvény, a tintatartó elõtt pedig a milánói egyetem kutatói részlegére kapcsolt laptop.</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National Tattler</w:t>
      </w:r>
      <w:r>
        <w:rPr>
          <w:b w:val="false"/>
          <w:bCs w:val="false"/>
          <w:i w:val="false"/>
          <w:iCs w:val="false"/>
          <w:caps w:val="false"/>
          <w:smallCaps w:val="false"/>
          <w:strike w:val="false"/>
          <w:dstrike w:val="false"/>
          <w:outline w:val="false"/>
          <w:vanish w:val="false"/>
          <w:sz w:val="22"/>
          <w:szCs w:val="22"/>
        </w:rPr>
        <w:t xml:space="preserve"> bizarrul festett a bõr- és pergamenhalmok között. A </w:t>
      </w:r>
      <w:r>
        <w:rPr>
          <w:b w:val="false"/>
          <w:bCs w:val="false"/>
          <w:i/>
          <w:iCs w:val="false"/>
          <w:caps w:val="false"/>
          <w:smallCaps w:val="false"/>
          <w:strike w:val="false"/>
          <w:dstrike w:val="false"/>
          <w:outline w:val="false"/>
          <w:vanish w:val="false"/>
          <w:sz w:val="22"/>
          <w:szCs w:val="22"/>
        </w:rPr>
        <w:t>La Nazione</w:t>
      </w:r>
      <w:r>
        <w:rPr>
          <w:b w:val="false"/>
          <w:bCs w:val="false"/>
          <w:i w:val="false"/>
          <w:iCs w:val="false"/>
          <w:caps w:val="false"/>
          <w:smallCaps w:val="false"/>
          <w:strike w:val="false"/>
          <w:dstrike w:val="false"/>
          <w:outline w:val="false"/>
          <w:vanish w:val="false"/>
          <w:sz w:val="22"/>
          <w:szCs w:val="22"/>
        </w:rPr>
        <w:t xml:space="preserve"> firenzei kiadása hevert mellet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Lecter doktor az olasz lapot választotta, és elolvasta a legutóbbi támadást Rinaldo Pazzi ellen, amelyet az FBI is kiegészített az </w:t>
      </w:r>
      <w:r>
        <w:rPr>
          <w:b w:val="false"/>
          <w:bCs w:val="false"/>
          <w:i/>
          <w:iCs w:val="false"/>
          <w:caps w:val="false"/>
          <w:smallCaps w:val="false"/>
          <w:strike w:val="false"/>
          <w:dstrike w:val="false"/>
          <w:outline w:val="false"/>
          <w:vanish w:val="false"/>
          <w:sz w:val="22"/>
          <w:szCs w:val="22"/>
        </w:rPr>
        <w:t>Il Mostro</w:t>
      </w:r>
      <w:r>
        <w:rPr>
          <w:b w:val="false"/>
          <w:bCs w:val="false"/>
          <w:i w:val="false"/>
          <w:iCs w:val="false"/>
          <w:caps w:val="false"/>
          <w:smallCaps w:val="false"/>
          <w:strike w:val="false"/>
          <w:dstrike w:val="false"/>
          <w:outline w:val="false"/>
          <w:vanish w:val="false"/>
          <w:sz w:val="22"/>
          <w:szCs w:val="22"/>
        </w:rPr>
        <w:t xml:space="preserve"> ügyében tett cáfolatával. "A mi jellemzésünk sohasem illett Toccára", mondta egy szóviv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La Nazione</w:t>
      </w:r>
      <w:r>
        <w:rPr>
          <w:b w:val="false"/>
          <w:bCs w:val="false"/>
          <w:i w:val="false"/>
          <w:iCs w:val="false"/>
          <w:caps w:val="false"/>
          <w:smallCaps w:val="false"/>
          <w:strike w:val="false"/>
          <w:dstrike w:val="false"/>
          <w:outline w:val="false"/>
          <w:vanish w:val="false"/>
          <w:sz w:val="22"/>
          <w:szCs w:val="22"/>
        </w:rPr>
        <w:t xml:space="preserve"> kitért Pazzi származására, az amerikai egyetemen folytatott tanulmányaira, majd azzal folytatta, hogy a felügyelõnek több esze is lehetett volna.</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Il Mostro</w:t>
      </w:r>
      <w:r>
        <w:rPr>
          <w:b w:val="false"/>
          <w:bCs w:val="false"/>
          <w:i w:val="false"/>
          <w:iCs w:val="false"/>
          <w:caps w:val="false"/>
          <w:smallCaps w:val="false"/>
          <w:strike w:val="false"/>
          <w:dstrike w:val="false"/>
          <w:outline w:val="false"/>
          <w:vanish w:val="false"/>
          <w:sz w:val="22"/>
          <w:szCs w:val="22"/>
        </w:rPr>
        <w:t xml:space="preserve"> ügye egyáltalán nem érdekelte Lecter doktort, maga Pazzi annál inkább. Milyen kár, hogy olyan rendõrrel futott össze, akit Quanticóban képeztek ki, ahol Hannibal Lecter tananya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mikor a Palazzo Vecchióban belenézett Rinaldo Pazzi arcába, és elég közel állt hozzá, hogy a szagát is érezze, biztosan tudta, hogy Pazzi semmit sem sejt, még akkor sem, ha rákérdezett a kezén levõ forradásra. Még csak nem is hozta összefüggésbe a kurátor eltûnésév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ndõr felfigyelt rá a kínzóeszközök kiállításán. Talán jobb lett volna, ha egy orchidea-bemutatón futnak össz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tökéletesen tisztában volt azzal, hogy Pazzi koponyájában a többi ismerettel összekeveredve ott kóvályog a felismeréshez szükséges valamennyi el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Nem kellene Rinaldo Pazzinak is követnie a Palazzo Vecchio kurátorát a nyirkos sötétbe? Nem kellene rátalálni öngyilkos tetemére? A </w:t>
      </w:r>
      <w:r>
        <w:rPr>
          <w:b w:val="false"/>
          <w:bCs w:val="false"/>
          <w:i/>
          <w:iCs w:val="false"/>
          <w:caps w:val="false"/>
          <w:smallCaps w:val="false"/>
          <w:strike w:val="false"/>
          <w:dstrike w:val="false"/>
          <w:outline w:val="false"/>
          <w:vanish w:val="false"/>
          <w:sz w:val="22"/>
          <w:szCs w:val="22"/>
        </w:rPr>
        <w:t>La Nazione</w:t>
      </w:r>
      <w:r>
        <w:rPr>
          <w:b w:val="false"/>
          <w:bCs w:val="false"/>
          <w:i w:val="false"/>
          <w:iCs w:val="false"/>
          <w:caps w:val="false"/>
          <w:smallCaps w:val="false"/>
          <w:strike w:val="false"/>
          <w:dstrike w:val="false"/>
          <w:outline w:val="false"/>
          <w:vanish w:val="false"/>
          <w:sz w:val="22"/>
          <w:szCs w:val="22"/>
        </w:rPr>
        <w:t xml:space="preserve"> örülhetne, hogy halálba kerget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nem most, mélázott a szörnyeteg, azzal visszafordult nagy bõrtekercseihez és pergamen kéziratai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nem aggódott. Késõ éjszakáig élvezte Neri Capponi tizenötödik századi bankár és velencei követ leveleinek stílusát, idõnként fennhangon olvasta õket, csak úgy, a maga szórakoztatására.</w:t>
      </w:r>
    </w:p>
    <w:p>
      <w:pPr>
        <w:pStyle w:val="Normal"/>
        <w:numPr>
          <w:ilvl w:val="0"/>
          <w:numId w:val="0"/>
        </w:numPr>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2.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elõtt kivilágosodott volna, Pazzinak már kezében voltak a fényképek dr. Fell állami munkavállalási engedélyérõl, amelyhez csatolták a rendõrségtõl kapott negatívokat a doktor tartózkodási engedélyérõl. Lemásoltatta a Mason Verger-féle plakáton szereplõ kitûnõ portrékat is. Az arcforma hasonlított, de amennyiben dr. Fell azonos dr. Hannibal Lecterrel, akkor valamit csináltak az orrával és az arcával - talán kollagénnel injekciózt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fülek sokat ígértek. Akárcsak száz éve Alphonse Bertillon, Pazzi alaposan, nagyítóval vizsgálta meg a füleket. Azonosnak tûnt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Questura õskori számítógépén lezongorázta az Interpol belépési kódját, és lehívta a tetemes Lecter-aktát. A legtöbb ügyet már ismerte. Két dologtól viszont elakadt a lélegzete. Az egyik régi információ volt, a másik új. A legfrissebb adat egy röntgenfelvétel volt, és arra utalt, hogy Lecter valószínûleg megmûttette a kezét; a régi pedig egy kézzel írott, Tennessee-bõl származó rendõri jelentés, amely szerint akkor is </w:t>
      </w:r>
      <w:r>
        <w:rPr>
          <w:b w:val="false"/>
          <w:bCs w:val="false"/>
          <w:i/>
          <w:iCs w:val="false"/>
          <w:caps w:val="false"/>
          <w:smallCaps w:val="false"/>
          <w:strike w:val="false"/>
          <w:dstrike w:val="false"/>
          <w:outline w:val="false"/>
          <w:vanish w:val="false"/>
          <w:sz w:val="22"/>
          <w:szCs w:val="22"/>
        </w:rPr>
        <w:t>a Goldberg-variációk</w:t>
      </w:r>
      <w:r>
        <w:rPr>
          <w:b w:val="false"/>
          <w:bCs w:val="false"/>
          <w:i w:val="false"/>
          <w:iCs w:val="false"/>
          <w:caps w:val="false"/>
          <w:smallCaps w:val="false"/>
          <w:strike w:val="false"/>
          <w:dstrike w:val="false"/>
          <w:outline w:val="false"/>
          <w:vanish w:val="false"/>
          <w:sz w:val="22"/>
          <w:szCs w:val="22"/>
        </w:rPr>
        <w:t>at hallgatta magnóján, amikor az õröket megölte szökés köz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lakát, amelyet a gazdag amerikai áldozat, Mason Verger adott közre, kötelességtudóan arra buzdította az informátort, hogy hívja fel az FBI megadott számát. De volt mellette egy másik telefonszám is, éppen a hatalmas vérdíjról szóló sorok ala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repülõút Firenzétõl Párizsig nevetségesen drága, és Pazzinak a saját zsebébõl kellett fizetnie az egészet. Nem bízott benne, hogy a francia rendõrök kérdezõsködés nélkül adnának neki egy telefonvonalat, és nem látta más módját, hogy szerezzen egyet: el kellett utaznia. Egy telefonfülkébõl, amely az Opera közelében állt, fölhívta a Mason plakátján feltüntetett számot. Feltételezte, hogy a hívást lenyomozzák. Elég jól beszélt angolul, de tudta, hogy kiejtése elárulná olaszság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on nyugodt amerikai férfihang szólalt me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mondaná kérem, hogy milyen ügyben telefoná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vannak adataim Hannibal Lecterr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Nos, köszönöm a hívást. Tudja, hol tartózkodik mo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iszem, igen. A jutalom továbbra is ál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Van komoly bizonyítéka arra, hogy õ az? Meg kell értenie, hogy sok a hamis hív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nnyit mondhatok, hogy az arcán plasztikai mûtétet hajtottak végre, a bal kezét is megoperálták. Még mindig játssza a Gold</w:t>
      </w:r>
      <w:r>
        <w:rPr>
          <w:b w:val="false"/>
          <w:bCs w:val="false"/>
          <w:i/>
          <w:iCs w:val="false"/>
          <w:caps w:val="false"/>
          <w:smallCaps w:val="false"/>
          <w:strike w:val="false"/>
          <w:dstrike w:val="false"/>
          <w:outline w:val="false"/>
          <w:vanish w:val="false"/>
          <w:sz w:val="22"/>
          <w:szCs w:val="22"/>
        </w:rPr>
        <w:t>berg-variációk</w:t>
      </w:r>
      <w:r>
        <w:rPr>
          <w:b w:val="false"/>
          <w:bCs w:val="false"/>
          <w:i w:val="false"/>
          <w:iCs w:val="false"/>
          <w:caps w:val="false"/>
          <w:smallCaps w:val="false"/>
          <w:strike w:val="false"/>
          <w:dstrike w:val="false"/>
          <w:outline w:val="false"/>
          <w:vanish w:val="false"/>
          <w:sz w:val="22"/>
          <w:szCs w:val="22"/>
        </w:rPr>
        <w:t>at. Brazil iratai van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s szünet után: - Miért nem a rendõrségnek telefonált? Nekem kötelességem erre buzdítani ö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jutalmat minden körülmények között kifizeti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jutalom azért jár, ha olyan információhoz jutunk, amely letartóztatást és ítéletet eredménye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fizethetõ az összeg... különleges körülmények között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Lecter doktorra kitûzött jutalomra gondol? Mondjuk, abban az esetben, ha valaki normális körülmények között nem juthatna hozzá az összeghe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gy célért küzdünk. Úgyhogy tartsa a vonalat, kérem, amíg javasolok önnek valamit. Valakinek vérdíjat tûzni a fejére, ez ellentétben áll a nemzetközi egyezményekkel és az Egyesült Államok törvényeivel. Kérem, maradjon vonalban! Megkérdezhetem, hogy Európából telefoná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de többet nem mondhato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Jól van, figyeljen ide! Javaslom, hogy vegye föl a kapcsolatot egy ügyvéddel, hogy megbeszélhesse vele az efféle díjak törvényességét, és ne kövessen el semmiféle törvénytelen dolgot Lecter doktor ellen. Javasolhatok egy ügyvédet? Genfben lakik, kitûnõen ért ezekhez a dolgokhoz. Megadjam az ingyen hívható vonalának a számát? Kifejezetten bátorítom önt, hogy hívja föl, és legyen vele õszin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azzi vett egy telefonkártyát, és a Bon Marché áruházból intézte a következõ hívást. Egy száraz, svájci angolsággal beszélõ férfival tárgyalt. A megbeszélés alig öt percig tart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son egymillió dollárt fizet dr. Hannibal Lecter fejéért és kezéért. Ugyanekkora jutalom jár olyan információért, amely a doktor letartóztatásához vezet. Nem hivatalosan hárommillió dollárt ad a doktorért. élve, kérdezõsködés nélkül, teljes titoktartás mellett. A feltételekhez az is hozzátartozott, hogy háromszázezer dollárt elõre fizet. Ehhez azonban Pazzinak azonosítható ujjlenyomatot, valamilyen tárgyon található ujjlenyomatot kell szereznie Lecter doktortól. Ha ez megvan, akkor átveheti az összeget, amely egy háromkulcsos svájci biztonsági széfben vár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elõtt a Bon Marchéból elindult volna a repülõtérre, Pazzi vásárolt feleségének egy barackszínû selyempongyolát.</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3.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ogyan viselkedjék az ember, amikor arra a meggyõzõdésre jut, mint Marcus Aurelius, miszerint az utókor véleménye egy fikarcnyival sem ér többet a jelenkorénál? Lehetséges ezután erkölcsösen viselkedni? Kívánatos egyáltalán erkölcsösen viselked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naldo Pazzinak, a firenzei Questura fõfelügyelõjének el kellett döntenie, hogy mennyit ér a becsülete, illetve azt is, hogy tovább tart-e a bölcsesség a becsületné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acsora tájt tért vissza Párizsból, majd aludt egy keveset. Szerette volna megkérdezni a feleségét ezekrõl a dolgokról, de nem tehette, így pusztán asszonyiságában lelte örömét. Felesége már egyenletesen lélegzett, amikor Pazzi még hosszú ideig ébren hevert. Késõ éjjel lemondott az alvásról, elindult sétálni egyet, és közben átgondolhatta helyzetét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mikor Pazzi elõbukkant a Loggia árnyékából, és megállt azon a helyen, ahol Savonarolát megégették a Piazza Signorián; amikor fölnézett a Palazzo Vecchio megvilágított ablakára, ahonnan õsét a halálba lökték., úgy hitte, hogy még töpreng. Pedig nem ez volt a helyzet. Már eljutott a megmásíthatatlan döntéshe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öntést mindig össze szoktak kötni egy pillanattal, hogy felruházzuk a folyamatot az ésszerû és tudatos gondolkodás idõbeli eredményének méltóságával. De a döntések egymásra rakódó érzésekbõl állnak; sokkal inkább jelentenek valamifajta csomót, mintsem egyszerû összeadás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azzi igazából már akkor határozott, amikor Párizsból elindult hazafelé. Meg egy órával ezelõtt is, miután a felesége új pongyolájában lelkiismeretesen eleget tett házastársi kötelezettségének. De percekkel korábban is döntött, amikor a sötétben heverve gyengéden megsimogatta az asszony arcát, szelíd csókkal kívánva jó éjszakát, és egy könnyet érzett a tenyerén. Az asszony, bár õ ezt nem tudta, ekkor mart bele igazán Pazzi szívéb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egint a megtiszteltetés? Újabb esély, hogy elviselje az érsek szájszagát? Újabb vállveregetés azoktól a politikusoktól, akiknek a magánéletét túlságosan is jól ismeri? Mit ér, ha úgy ismerik, mint azt a rendõrt, aki elkapta dr. Hannibal Lectert? Rendõrnek a dicsõség rövid életû dolog. Jobb, ha ELAD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ondolattól Rinaldo elsápadt, viszont határozottá tette, és amikor a vizuális alkatú Rinaldo sorsot húzott, két illat keveredett a gondolataiban: a feleségéé és a Chesapeake-öböl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 EL! ADD EL! ADD EL! ADD EL! ADD 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ncesco de' Pazzi sem lehetett más 1478-ban, mikor olyan kíméletlenül szurkálta össze Giulianót a székesegyház padlóján, hogy õrjöngésében még a saját combját is keresztülszúrta.</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4.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 Hannibal Lecter ujjlenyomat-kartonja különlegesség, bizonyos értelemben kultikus tárgy. Az eredeti bekeretezve lóg az FBI azonosítási részlegének falán. Az Irodánál az a szokás, hogy amennyiben ötnél több ujjú gyanúsítottal van dolguk, akkor a karton színére kerül az öt ujj nyoma, a hatodiké pedig a fonákjá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ujjlenyomat-karton másolatai körbejárták a világot, amikor a doktor elõször szökött meg; hüvelykujjának kinagyított másolata rajta volt Mason Verger plakátján is, elég azonosítási pontot adva ahhoz, hogy egy minimálisan képzett nyomozó is képes legyen elvégezni a vizsgálat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ujjlenyomatok egyszerû vizsgálata nem követel valami nagy gyakorlatot. Pazzi szakszerûen le tudta venni a nyomokat, és nagyjából össze is tudta hasonlítani õket, hogy biztos legyen magában. De Mason Vergernek friss ujjlenyomatokra volt szüksége, hogy az õ független szakértõi is megvizsgálhassák. Masont korábban már becsapták régi nyomokkal, melyeket sok-sok éve rögzítettek Lecter doktor korábbi bûncselekményeinek színhelyé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hogyan szerezzen ujjlenyomatot tõle anélkül, hogy felriassza? Mindenekelõtt azt kell elkerülnie, hogy a doktor gyanút fogjon. Az az ember túlságosan könnyen képes eltûnni, õ pedig itt marad üres kézz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ktor ritkán mozdult ki a Palazzo Capponiból, és egy hónap is beletelhet, amíg újabb ülés lesz a Belle Artiban. Túl sokáig kellene várnia, hogy egy pohár vizet odatolhasson a keze ügyé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Ha egyszer eldöntötte, hogy eladja Lectert Mason Vergernek, akkor egyedül kell dolgoznia. Nem engedhette meg, hogy egy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zkutatási paranccsal felhívja a Questura figyelmét dr. Fellre. Az épületet pedig túlságosan jól védték a riasztóberendezések, nem lehetett csak úgy betömi és ujjlenyomatokat szerez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r. Fell kukája sokkal tisztább és újabb volt, mint a háztömb többi lakójáé. Pazzi vett egy újat, és az éjszaka közepén kicserélte a fedeleket. A galvanizált felszín nem volt éppen ideális, és egy éjszakán át tartó erõfeszítés után Pazzi mindössze ujjlenyomatok pointillista lidércnyomásához jutott: semmit sem lehetett kiolvasni belõlü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ásnap reggel véreres szemmel, kialvatlanul tûnt fel a Ponte Vecchión. A régi híd egyik ékszerboltjában vásárolt egy széles, fényesre csiszolt ezüst karkötõt. A kézmûvesnegyedben, az Arnótól délre, a Pitti-palota körüli keskeny utcákban talált egy másik ékszerészt, aki lecsiszolta a karkötõrõl a gyártó nevét. Az ötvös fölajánlotta, hogy bevonja az ezüstöt patina ellen, de Pazzi visszautasítot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enze nõi börtönében Romula Cjesku a mosdótál fölé hajolva beszappanozta a mellét, lemosta, és gondosan megszárította, mielõtt fölvette volna tiszta, bõ pamutingét. Egy másik cigányasszony most tért vissza a beszélõrõl, és menet közben néhány szót vetett oda Romulá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30-kor engedték ki, mint rendesen, de mikor a beszélõ felé tartott, egy õr megállította és bevezette egy kisebb vallatószobába, ahol ápolónõ helyett Rinaldo Pazzi tartotta karján az asszony csecsemõkorú fi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lló, Romula - mond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sszony odament a magas rendõrhöz, aki rögtön átadta a csecsemõt. A kisfiú szopni akart, bökdöste az any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 rábökött az állával a szoba sarkát eltakaró paravánra. - Van ott egy szék. Miközben eteted, beszélgethetün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Mirõl, </w:t>
      </w:r>
      <w:r>
        <w:rPr>
          <w:b w:val="false"/>
          <w:bCs w:val="false"/>
          <w:i/>
          <w:iCs w:val="false"/>
          <w:caps w:val="false"/>
          <w:smallCaps w:val="false"/>
          <w:strike w:val="false"/>
          <w:dstrike w:val="false"/>
          <w:outline w:val="false"/>
          <w:vanish w:val="false"/>
          <w:sz w:val="22"/>
          <w:szCs w:val="22"/>
        </w:rPr>
        <w:t xml:space="preserve">Dottore? - </w:t>
      </w:r>
      <w:r>
        <w:rPr>
          <w:b w:val="false"/>
          <w:bCs w:val="false"/>
          <w:i w:val="false"/>
          <w:iCs w:val="false"/>
          <w:caps w:val="false"/>
          <w:smallCaps w:val="false"/>
          <w:strike w:val="false"/>
          <w:dstrike w:val="false"/>
          <w:outline w:val="false"/>
          <w:vanish w:val="false"/>
          <w:sz w:val="22"/>
          <w:szCs w:val="22"/>
        </w:rPr>
        <w:t>Romula viszonylag tûrhetõen beszélt olaszul, csakúgy, mint franciául, angolul, spanyolul vagy cigányul. De hiába beszélt, színészi tehetsége sem menthette meg a zsebtolvajlásért kiszabott három hónapos börtönbüntetést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panyolfal mögé lépett. A baba váltóruhája közé negyven cigarettát és szakadozott bankókban hatvanötezer lírát csempésztek, mûanyag tasakba rejtve. Választania kellett. Ha a rendõr átkutatta a csecsemõt, vádat emelhet ellene, amikor elõveszi a becsempészett holmit, és akkor minden kedvezményét megvonják. Egy pillanatig a mennyezetre bámulva töprengett, miközben a fiúcskát szoptatta. Minek bajlódna a rendõr? Mindenképpen õ van fórban. Elõvette a csomagot, és elrejtette alsónemûje alá.</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nyûg vagy itt, Romula. Tiszta-pazarlás szoptatós anyát börtönben tartani. Van itt úgyis elég beteg, akire az ápolónõknek gondot kell viselniük. Nem gyûlölöd a pillanatot, amikor vissza kell adni a kicsit, miután lejárt a látogatási id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t akar tõle? Romula tudja, ki ez: egy fõnök, egy igazi nagykuty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omula az utcából élt, és ehhez a zsebtolvajlás is hozzátartozott. Harmincöt év alatt kellõképpen megedzõdött, és olyan csápokat növesztett, mint egy nagy éjjeli lepke. </w:t>
      </w:r>
      <w:r>
        <w:rPr>
          <w:b w:val="false"/>
          <w:bCs w:val="false"/>
          <w:i/>
          <w:iCs w:val="false"/>
          <w:caps w:val="false"/>
          <w:smallCaps w:val="false"/>
          <w:strike w:val="false"/>
          <w:dstrike w:val="false"/>
          <w:outline w:val="false"/>
          <w:vanish w:val="false"/>
          <w:sz w:val="22"/>
          <w:szCs w:val="22"/>
        </w:rPr>
        <w:t xml:space="preserve">Ez a rendõr - </w:t>
      </w:r>
      <w:r>
        <w:rPr>
          <w:b w:val="false"/>
          <w:bCs w:val="false"/>
          <w:i w:val="false"/>
          <w:iCs w:val="false"/>
          <w:caps w:val="false"/>
          <w:smallCaps w:val="false"/>
          <w:strike w:val="false"/>
          <w:dstrike w:val="false"/>
          <w:outline w:val="false"/>
          <w:vanish w:val="false"/>
          <w:sz w:val="22"/>
          <w:szCs w:val="22"/>
        </w:rPr>
        <w:t xml:space="preserve">tanulmányozta a spanyolfal fölött - </w:t>
      </w:r>
      <w:r>
        <w:rPr>
          <w:b w:val="false"/>
          <w:bCs w:val="false"/>
          <w:i/>
          <w:iCs w:val="false"/>
          <w:caps w:val="false"/>
          <w:smallCaps w:val="false"/>
          <w:strike w:val="false"/>
          <w:dstrike w:val="false"/>
          <w:outline w:val="false"/>
          <w:vanish w:val="false"/>
          <w:sz w:val="22"/>
          <w:szCs w:val="22"/>
        </w:rPr>
        <w:t>lám csak, milyen elegáns: az ujján jegygyûrû, a cipõbe fényes, a feleségével él, de van egy jó szobalánya is, a gallérja úgy áll, ahogy vasalás után kell. Irattárca a zakózsebben, kulcsok a jobb elsõ nadrágzsebben, pénz a baloldali elsõ nadrágzsebben, laposra hajtogatva, valószínûleg gumigyûrûvel összefogva. A farka középen. A hasa lapos, férfias, a füle kicsit meggyûrõdött, a haja tövénél forradás egy ütéstõl. Nem azért jött, hogy dugjon - ha ez járna a fejében, akkor nem hozta volna a kicsit. Nem egy szépség, de azt azért nem gondolni róla, hogy a börtönbe kell járnia, ha dugni akar. Jobb, ha Romula nem is néz bele abba a keserû, fekete szemébe, amíg a kicsi szopik. Miért hozta ide a gyereket? Mert azt akarja, hogy Romula lássa, milyen hatalmas, akár el is vetethetné tõle a fiút. Mit akarhat? Információt? Bármit elmond neki, amit csak hallani akar - legalább tizenöt cigányról, akik persze sosem léteztek. Na jó, mit hozhatok ki ebbõl? Meglátjuk. Ugrassuk ki a nyulat a bokorb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lõjött a spanyolfal mögül, és közben a férfi arcát figyelt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leg van itt - mondta. - Kinyitná az ablak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annál is többet tehetek, Romula. Az ajtót is kinyithatom, és ezt te is jól tudo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önd lett a szobá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ndja meg, mit akar. Boldogan megteszem, de nem akármit. - Ösztöne nagyon helyesen megsúgta, hogy a férfi tiszteletben fogja tartani a feltétele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a szokásosat, amit mindig csinálsz - felelte Pazzi -, de most azt akarom, hogy elrontsd.</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5.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ész nap figyelték a Palazzo Capponi bejáratát az utca túloldalán levõ bérlakás magas ablakából, a csukott zsalugáter mögül: Romula, egy idõsebb cigányasszony, aki Romula nagynénje lehetett, és Pazzi, aki annyi idõt töltött itt, amennyit a hivatali munkaidejébõl ellophat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ából faragott kar, Romula munkaeszköze a hálószobában hevert egy szék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akást Pazzi szerezte nappali használatra a közeli Dante Alighieri iskola egyik tanítóját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kellett sokáig várniu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ásodik napon délelõtt fél tízkor Romula segítõje felsziszegett az ablak elé állított székben. Fekete ûr nyílt az utca túloldalán, a palazzo tömör kapuszárnyainak egyike befelé lendü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egjelent a férfi, akit Firenze dr. Fellként ismert, alacsony, vékony termetével, sötét öltönyben, hajlékonyan, akár egy menyét; mintha a levegõt szimatolgatta volna a lépcsõ tetején, és mindkét irányban végignézett az utcán. Távirányítóval bekapcsolta a riasztóberendezéseket, majd megmarkolta a rozsdás, nagy öntöttvas kilincset, amelyrõl lehetetlen volt ujjlenyomatot venni, és becsukta a kaput. Bevásárlószatyor volt nál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idõsebb cigányasszony, amikor elõször pillantott a zsalugáter résein át dr. Fellre, megmarkolta Romula karját, mintha vissza akarná tartani, az arcába nézett és gyorsan, hevesen megrázta a fejét, amikor a rendõr nem nézett od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 rögtön tudta, hova megy a dokto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 Fell szemetében megtalálta a jellegzetes csomagolópapírt: a legjobb csemegeboltból, a Vera dal 1926-ból származott. A bolt a Via San Jacopón állt, a Santa Trinitá híd közelében. Miközben Romula felöltötte jelmezét, Pazzi az ablakban figyelte, ahogy a doktor elindult a bolt irányá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Dunque, a fûszereshez tart - mondta Pazzi, ötödször is elismételve Romulának, mi a teendõje. - Kövesd, Romula! Várj a Ponte Vecchio innensõ oldalán. Elkaphatod, amikor visszafelé jön, és hozza a csomagot. Fél háztömbbel elõtte jövök majd, engem látsz meg elõször. A közelben maradok. Ha valami probléma adódik, ha elkapnának, majd én elintézem. Ha valamerre máshová megy, akkor gyere vissza a lakásba. Majd fölhívlak. Vágd magad taxiba, és gyere utána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Eminenciád!</w:t>
      </w:r>
      <w:r>
        <w:rPr>
          <w:b w:val="false"/>
          <w:bCs w:val="false"/>
          <w:i w:val="false"/>
          <w:iCs w:val="false"/>
          <w:caps w:val="false"/>
          <w:smallCaps w:val="false"/>
          <w:strike w:val="false"/>
          <w:dstrike w:val="false"/>
          <w:outline w:val="false"/>
          <w:vanish w:val="false"/>
          <w:sz w:val="22"/>
          <w:szCs w:val="22"/>
        </w:rPr>
        <w:t xml:space="preserve"> - szólalt meg Romula, olasz módra ironikusan eltúlozva a címzést - ha valami probléma adódik, és valaki más fog segíteni, ne bántsa, a barátom nem fog elvenni semmit, hagyja õt is fut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 nem várta meg a liftet, sapkában, olajos munkásruhában rohant le a lépcsõkön. Nehéz bárkit is követni Firenzében, mert a járdák keskenyek, és az ember élete semmit sem ér az úttesten. Pazzi robogója a járdaszegély mellett állt, egy nyaláb seprû volt rákötve. A robogó elsõre indult, és úgy szökdécselt a macskaköveken, mint egy apró öszvé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azzi dudakoncertet provokálva döcögött a vad forgalomban, cigarettát vásárolt, húzta az idõt, hogy lemaradjon, amíg meg nem gyõzõdött róla, hogy dr. Fell hova megy. Késõbb pedig otthagyta a robogót a járdán, és gyalog ment tovább, lapos testét oldalra fordítva csusszan át a turisták hordáin a Ponte Vecchio déli végéhe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renzeiek azt mondják, hogy a sajttól és szarvasgombától a Vera dal 1926-nak olyan a szaga, mint Isten lábá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doktor nem sietett. Ráérõsen válogatott az idény elsõ fehér szarvasgombái között. Pazzi láthatta a hátát a kirakatüvegen át, a sonkák és tészták csodálatos parádéja mell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 befordult a sarkon, visszatért, megmosta az arcát a szökõkútban, ahol egy bajuszos, oroszlánfülû fej szájából folyt a víz. - Ezt le kellett volna borotválnod, ha nekem dolgozol - mondta a szökõkútnak, miközben a gyomra hideg gombóccá húzódott össz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ktor néhány könnyû csomaggal a szatyrában elindult hazafelé. Pazzi az utca másik oldalán követte. A keskeny járdákon hemzsegõ tömeg az úttestre kényszerítette a fõfelügyelõt. Mire elérte a Ponte Vecchiót, negyven méterrel megelõzte a dokto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Romula egy ajtóban állt a fából faragott karra ültetett babával, másik kezét a tömeg felé nyújtotta, szabad keze kapásra készen várakozott a bõ ruha alatt, hogy újabb tárcával gyarapítsa azt a kétszáz-egynéhányat, melyet eddigi életében elcsaklizott. Erre az elrejtett karjára húzta a széles, csiszolt ezüst karperec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egy perc, és az áldozat átvág az öreg hídon hömpölygõ sokaságon. Ahogy kibukkan a tömegbõl a Via de' Bardira, Romula megejti a találkozást, elvégzi a munkáját, és belevész a hídon átkelõ turistaáradat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tömegben ott volt Romula egyik barátja, akire számítani lehetett. Az asszony semmit sem tudott az áldozatról, és nem bízott abban, hogy a rendõr megvédi. Giles Prevert, akit más rendõrségi dossziékban Giles Dumain vagy Roger LeDuc néven is említenek - de a helybéliek csak Gombócnak hívják -, a tömegben elbújva, a Ponte Vecchio déli hídfõjénél várta, hogy Romula elvégezze a munkát. Gombóc már nem volt a régi, de még mindig szívós és erõs volt - nagyon is képes rá, hogy segítsen Romulán, ha valami balul üt ki. Hivatalnoköltönyében el tudott vegyülni a tömegben, és ha a kiszemelt áldozat mégis elkapná Romulát, akkor Gombóc véletlenül megbotlik, ráesik az áldozatra, összegabalyodik vele, és bõséges bocsánatkérések közepette visszatartja, amíg az asszony el nem vegyül a tömegben. Csinált már ilyet korábban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 elment az asszony mellett, és beállt a sorba egy gyümölcslé-bárnál, ahonnan mindent láthat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Romula kilépett a kapu alól. Gyakorlott szemmel fölmérte a forgalmat közte és a közeledõ alak között. Remekül tudott mozogni a tömegben, maga elõtt a kisbabával, akit a fából faragott kar és az arra tekert vászon tartott. Jól van. Ahogy szokta, meg fogja csókolni látható kezének ujjait, és megérinti vele a férfi arcát, hogy átadja neki a csókot. Szabad kezével addig matat az áldozat bordái táján a tárca után, amíg a férfi el nem kapja a csuklóját. Azután pedig lelép.</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azzi megígérte, hogy ez az ember nem meri majd visszatartani, amíg megjön a rendõrség, hanem szabadulni akar tõle. Romula zsebtolvajlási pályafutása során egyszer sem tapasztalta még, hogy bárki bántalmazott volna egy anyát pici gyerekkel. Az áldozatok gyakran úgy gondolják, valaki más turkált a zsebükben. Maga Romula is többször vádolt meg zsebtolvajlással ártatlan járókelõket, nehogy lefüleljé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yütt mozgott a tömeggel a járdán, szabad kezét a kicsit tartó mûkar alá rejtette. A bólogató fejek fölött látta, hogy közeledik a kiszemelt ember. Már csak tíz méterre volt, már annyira se.</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Madonna!</w:t>
      </w:r>
      <w:r>
        <w:rPr>
          <w:b w:val="false"/>
          <w:bCs w:val="false"/>
          <w:i w:val="false"/>
          <w:iCs w:val="false"/>
          <w:caps w:val="false"/>
          <w:smallCaps w:val="false"/>
          <w:strike w:val="false"/>
          <w:dstrike w:val="false"/>
          <w:outline w:val="false"/>
          <w:vanish w:val="false"/>
          <w:sz w:val="22"/>
          <w:szCs w:val="22"/>
        </w:rPr>
        <w:t xml:space="preserve"> Dr. Fell kivált a tömeg sûrûjébõl, és még a híd elõtt átvágott a turisták között. Nem hazafelé tartott. Az asszony átnyomakodott az emberek között, de nem tudta utolérni. Gombóc, aki még mindig a doktor elõtt járt, kérdõ arccal nézett Romulára. Az asszony megrázta a fejét, és Gombóc békén hagyta az embert. Semmi jó nem származik abból, ha kizsebel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Eredj a lakásba! Majd fölhívlak. Fogj egy taxit, nyomás az óvárosba! Eredj! - Pazzi úgy acsarkodott, mintha az egész Romula hibája lenne. </w:t>
      </w:r>
      <w:r>
        <w:rPr>
          <w:b w:val="false"/>
          <w:bCs w:val="false"/>
          <w:i/>
          <w:iCs w:val="false"/>
          <w:caps w:val="false"/>
          <w:smallCaps w:val="false"/>
          <w:strike w:val="false"/>
          <w:dstrike w:val="false"/>
          <w:outline w:val="false"/>
          <w:vanish w:val="false"/>
          <w:sz w:val="22"/>
          <w:szCs w:val="22"/>
        </w:rPr>
        <w:t>Eredj!</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gta a robogóját, és áttolta a Ponte Vecchión. Azt hitte, elvesztette a doktort, de már meg is volt, a folyó másik oldalán a boltívek alatt, a Lungarno mellett: rövid ideig egy utcai rajzoló válla fölött nézegette a készülõ mûvet, majd gyors, könnyû léptekkel továbbment. Pazzi sejtette, hogy Dr. Fell a Santa Croce templomba tart, és a távolból követte a pokoli forgalomban.</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6.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olc nyelven zengett a Santa Croce, a ferencesek temploma: a hatalmas belsõ térben turisták falkái csoszogtak idegenvezetõk rikító színû esernyõinek nyomában. Kétszáz lírás pénzdarabok után kutattak a homályban, hogy fizethessenek a fényért: egyetlen becses percért, hogy láthassák a nagyszerû freskó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Romula addig állt Michelangelo sírjánál, amíg káprázó szeme hozzászokott a sötéthez. Amikor észrevette, hogy egy síron áll, sietve arrébb lépett a kõlapról; Romulának a holtak tömege a föld alatt ugyanolyan valóságos volt, mint az embereké a föld felett, de talán még az élõknél is hatalmasabb. Szellemidézõk és tenyérjósok lánya és unokája volt, úgy látta az embereket a padló fölött és alatt, mint két tömeget a halandóság vékony falának két oldalán. Romula szerint a lentiek voltak elõnyben, lévén bölcsebbek és idõsebb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Körülnézett: a sekrestyést kereste, aki mélységes elõítélettel viseltetett a cigányok iránt, ezért bemenekült a legelsõ oszlop mögé, Rossellino </w:t>
      </w:r>
      <w:r>
        <w:rPr>
          <w:b w:val="false"/>
          <w:bCs w:val="false"/>
          <w:i/>
          <w:iCs w:val="false"/>
          <w:caps w:val="false"/>
          <w:smallCaps w:val="false"/>
          <w:strike w:val="false"/>
          <w:dstrike w:val="false"/>
          <w:outline w:val="false"/>
          <w:vanish w:val="false"/>
          <w:sz w:val="22"/>
          <w:szCs w:val="22"/>
        </w:rPr>
        <w:t>Szoptató Madonná</w:t>
      </w:r>
      <w:r>
        <w:rPr>
          <w:b w:val="false"/>
          <w:bCs w:val="false"/>
          <w:i w:val="false"/>
          <w:iCs w:val="false"/>
          <w:caps w:val="false"/>
          <w:smallCaps w:val="false"/>
          <w:strike w:val="false"/>
          <w:dstrike w:val="false"/>
          <w:outline w:val="false"/>
          <w:vanish w:val="false"/>
          <w:sz w:val="22"/>
          <w:szCs w:val="22"/>
        </w:rPr>
        <w:t>jának oltalmába. A baba a mellén matatott. Itt találta meg Pazzi, aki Galilei sírjánál ólálkod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õfelügyelõ a templom vége felé bökött az állával, ahol a kereszthajón túl a tilalom ellenére fényszórók és vakuk lobbantak, miközben az idõmérõk kattogva ették a kétszáz lírás érméket, vagy az ausztrál negyeddollárost, mert az pont akkora, mint a kétszázlír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risztus újra és újra megszületett, elárultatott, szögekkel általveretett, ahogy a fenséges freskók elõbukkantak a ragyogó fényben, majd visszazárkóztak a sötétségbe; a nyüzsgõ zarándokok bédekkereket szorongattak, melyekbõl nem láttak semm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 Fell nagy munkában volt a baloldali mellékhajó Capponi-kápolnájában. A tizenkilencedik században újították föl, és azért érdekelte dr. Fellt, mert a múlt restaurátorainak munkáját vizsgálta. Rajzszénnel készített másolatokat egy feliratról, amely annyira megkopott a kövön, hogy még oldalsó megvilágításban sem lehetett kivet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is színházi távcsövén át leselkedve Pazzi rájött, miért volt elég a doktornak egy bevásárlószatyor, amikor eljött hazulról: a másoláshoz szükséges eszközeit a kápolna oltára mögött tárolta. Pazzi egy pillanatig arra gondolt, hogy szól Rominának, és elengedi. Talán tud ujjlenyomatokat szerezni az itt levõ eszközökrõl. De nem: a doktor pamutkesztyût hordott, hogy a rajzszén ne piszkítsa be a kez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dolog még a legjobb esetben is nehézkes lesz. Romula technikáját a nyílt utcára tervezték. Viszont az asszony feltûnést kelthet, és ez a legutolsó, amire egy bûnözõ vágyik. Õ az, aki a legkevésbé készteti menekülésre a doktort. Nem. Ha elkapja, legföljebb a sekrestyésnek adhatja át, és Pazzi késõbb beavatkozh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z az ember õrült. És ha megöli a nõt? És ha megöli a gyereket? Ezt a két kérdést tette föl magának Pazzi. Verekedne a doktorral, ha a helyzet életveszélyessé válik? Igen. Megkockáztatja, hegy Romula és a gyerek sérüléseket szenvedjen, csak azért, hogy õ hozzájusson a pénzéhez? Ig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szerûen kivárják, hogy dr. Fell az ebédhez levegye a kesztyûjét. Miközben Pazzi és Romula ide-oda csellengtek a kereszthajóban, volt idejük suttogva tanácskozni. Pazzi észrevett egy arcot a tömeg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követ, Romula? Jobb, ha megmondod. Már láttam a börtön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barátom, csak az utat biztosítja, ha futnom kellene. Nem tud semmit. Semmit. Jobb ez így magá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Idõtöltésül számos kápolnában imádkoztak, Romula olyan nyelven suttogott, amelyet Rinaldo nem értett, neki magának azonban kiterjedt listája volt imádkoznivalókból, különösen a Cheasapeake-öböl partján álló ház és egy olyan ügy miatt, amelyre gondolnia sem lenne szabad a templom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órus próbált, édes hangok szárnyaltak az alapzaj fölött. Harang kongott, jelezve, hogy itt az ideje a déli zárásnak. Sekrestyések bukkantak föl, kulcsaikat rázták, készültek, hogy kiürítsék a perselye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r. Fell fölrezzent foglalatosságából, kijött a kápolna Andreotti-pietája mögül, lehúzta kesztyûjét és fölvette a zakóját. Nagy csoport japán nyüzsgött a szentély elõtt, aprópénzük elfogyott. Hüledezve álltak a sötétben, még mindig nem fogták fel, hogy távozniuk kel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azzi teljesen szükségtelenül megbökte Romulát. Az asszony tudta, hogy itt az idõ. Megcsókolta a fából faragott karon pihenõ fejecsk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ktor közeledett. A tömeg odakényszerítene Romula közelébe, aki három hosszú lépéssel beérte, oldalra fordult, kinyújtotta a kezét, hogy fölhívja magára a figyelmét, megcsókolta az ujjait, amelyekkel átadja a csókot a férfinak, miközben rejtett keze zsebelésre készü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Fény lobbant, mert valaki a tömegben talált egy kétszázlírást, és abban a pillanatban, amikor Romula megérintette volna dr. Fellt, az arcába pillantott. Érezte a szembogár vörös közepében a hatalmas, hideg ûrt, amint megragadja szívét a bordái között, s keze elröppent a férfiról, hogy elfedje a baba arcát. Hallotta a saját hangját, amint azt mondja: </w:t>
      </w:r>
      <w:r>
        <w:rPr>
          <w:b w:val="false"/>
          <w:bCs w:val="false"/>
          <w:i/>
          <w:iCs w:val="false"/>
          <w:caps w:val="false"/>
          <w:smallCaps w:val="false"/>
          <w:strike w:val="false"/>
          <w:dstrike w:val="false"/>
          <w:outline w:val="false"/>
          <w:vanish w:val="false"/>
          <w:sz w:val="22"/>
          <w:szCs w:val="22"/>
        </w:rPr>
        <w:t>"Perdonami, perdonami, signore"</w:t>
      </w:r>
      <w:r>
        <w:rPr>
          <w:b w:val="false"/>
          <w:bCs w:val="false"/>
          <w:i w:val="false"/>
          <w:iCs w:val="false"/>
          <w:caps w:val="false"/>
          <w:smallCaps w:val="false"/>
          <w:strike w:val="false"/>
          <w:dstrike w:val="false"/>
          <w:outline w:val="false"/>
          <w:vanish w:val="false"/>
          <w:sz w:val="22"/>
          <w:szCs w:val="22"/>
        </w:rPr>
        <w:t>, megfordult és menekült. A doktor egy hosszú percig nézett utána, amíg ki nem aludt a fény, és õ ismét csak egy árny lett a kápolna gyertyái elõtt, majd gyors, könnyû lépésekkel ment tovább a maga útj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ühtõl sápadt Pazzi a szenteltvíztartónál érte utol Romulát; az asszony a medencére támaszkodott, szenteltvízzel mosta a kisfiú fejét, a szemét is megmosta, hátha ránézett dr. Fellre. A felügyelõ még a dühös káromkodást is lenyelte, amikor meglátta az asszony megrettent arc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Romula szeme óriási volt a homályban. - Ez az ördög! - mondta. - A Gonosz, a Hajnalnak Fia, õt látta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sszaviszlek a börtönbe - mondta Pazz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Romula a gyerek arcába nézett, és akkorát sóhajtott, mint a jószág, amikor a vágóhídra terelik, olyan mélyen és lemondón, hogy rettentõ volt hallani. Lehúzta a széles, ezüst karkötõt, és megmosta a szenteltvíz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ne - mondta.</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7.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 Rinaldo Pazzi úgy dönt, hogy azt teszi, ami rendõrtisztként kötelessége, akkor letartóztathatta volna dr. Fellt, és villámgyorsan meggyõzõdhetett volna róla, hogy azonos-e Hannibal Lecterrel. Fél órán belül szerezhetett volna egy letartóztatási parancsot, hogy kihozhassa dr. Fellt a Palazzo Capponiból, és ebben a palota összes védelmi berendezése sem akadályozhatta volna meg. Saját hatáskörében vád nélkül is elég ideig fogságban tarthatta volna, amíg meg nem határozta a személyazonosság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õkapitányságon tíz perc alatt ki tudták volna mutatni, hogy Fell azonos-e Lecter doktorral, és ezt DNS-vizsgálattal is alátá</w:t>
        <w:softHyphen/>
        <w:t>masztották vol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ezek a lehetõségek most nem álltak rendelkezésére. Ha egyszer eldöntötte, hogy eladja Lecter doktort, akkor rendõrbõl fejvadásszá vedlett át, a törvényen kívülre került, és magára maradt. Még a téglákat sem használhatta, akiket egyébként a markában tartott, mert villámgyorsan beköpték vol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slekedés feldühítette Pazzit, de nem változtatott elszántságán. Ezekkel az átkozott cigányokkal kell összeállni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tenné érted Gombóc, Romula? Meg tudod találni? - A Via de' Bardi kölcsönlakásának szalonjában álltak, a Palazzo Capponival szemközt. Alacsony asztalilámpa világította meg a szobát. A fény fölött Pazzi fekete szeme villogott a félhomály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csinálom magam, de a gyerek nélkül - mondta Romula. - De adnia kell nek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Nem engedhetem, hogy kétszer lásson. Gombóc megtenné érted?</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Romula görnyedten ült hosszú, élénk színû ruhájában, telt melle a combját súrolta, feje csaknem a térdére csuklott. A faragott kar elhagyatottan hevert egy székben. A sarokban ott ült az idõsebb asszony, aki Romula nagynénje lehetett, és most õ tartotta ölében a csecsemõt. A függönyöket összehúzták. Pazzi, amikor kikukkantott egy parányi résen, halvány fényt látott, magasan fönt a Palazzo Capponi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 tudom csinálni, meg tudom változtatni a külsõmet, nehogy rám ismerjen. Meg tudo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Esmeralda is megtehet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em. - Ez a hang a sarokból jött, az idõs nõ most szólalt meg elõször. - Vigyázok a gyerekedre, Romula, amíg csak élek. De sohasem érintem meg az Ördögöt. - Olyan olaszsággal beszélt, amit Pazzi alig ért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Ülj rendesen, Romula! - mondta Pazzi. - </w:t>
      </w:r>
      <w:r>
        <w:rPr>
          <w:b w:val="false"/>
          <w:bCs w:val="false"/>
          <w:i/>
          <w:iCs w:val="false"/>
          <w:caps w:val="false"/>
          <w:smallCaps w:val="false"/>
          <w:strike w:val="false"/>
          <w:dstrike w:val="false"/>
          <w:outline w:val="false"/>
          <w:vanish w:val="false"/>
          <w:sz w:val="22"/>
          <w:szCs w:val="22"/>
        </w:rPr>
        <w:t>Nézz rám!</w:t>
      </w:r>
      <w:r>
        <w:rPr>
          <w:b w:val="false"/>
          <w:bCs w:val="false"/>
          <w:i w:val="false"/>
          <w:iCs w:val="false"/>
          <w:caps w:val="false"/>
          <w:smallCaps w:val="false"/>
          <w:strike w:val="false"/>
          <w:dstrike w:val="false"/>
          <w:outline w:val="false"/>
          <w:vanish w:val="false"/>
          <w:sz w:val="22"/>
          <w:szCs w:val="22"/>
        </w:rPr>
        <w:t xml:space="preserve"> Gombóc megtenné érted? Romula, ma este visszamész a Solliccianóba. Még le kell húznod három hónapot. Lehetséges, hogy legközelebb rajtakapnak, amint kiveszed a pénzt és a cigarettát a kicsi ruhája alól... Hat hónapot adathattam volna neked a legutolsó alkalommal. Könnyen elintézhetem, hogy alkalmatlan anyának nyilvánítsanak. Az állam elveheti a gyerekedet. De ha megszerzed az ujjlenyomatokat, akkor elengedlek, adok neked kétmillió lírát, a priuszod eltûnik, és segítek neked ausztrál vízumot szerezni. Megtenné érted Gombóc?</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sszony nem válasz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eg tudod találni Gombócot? Kapd össze a holmidat, a mûkarodat három hónap múlva kihozhatod a raktárból, de az is lehet, hogy jövõre. A gyereket be kell majd adni a lelencházba. Ezt ott is látogathatja az öregasszon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EZT? Azt mondja rá, hogy EZ, </w:t>
      </w:r>
      <w:r>
        <w:rPr>
          <w:b w:val="false"/>
          <w:bCs w:val="false"/>
          <w:i/>
          <w:iCs w:val="false"/>
          <w:caps w:val="false"/>
          <w:smallCaps w:val="false"/>
          <w:strike w:val="false"/>
          <w:dstrike w:val="false"/>
          <w:outline w:val="false"/>
          <w:vanish w:val="false"/>
          <w:sz w:val="22"/>
          <w:szCs w:val="22"/>
        </w:rPr>
        <w:t>Commendatore?</w:t>
      </w:r>
      <w:r>
        <w:rPr>
          <w:b w:val="false"/>
          <w:bCs w:val="false"/>
          <w:i w:val="false"/>
          <w:iCs w:val="false"/>
          <w:caps w:val="false"/>
          <w:smallCaps w:val="false"/>
          <w:strike w:val="false"/>
          <w:dstrike w:val="false"/>
          <w:outline w:val="false"/>
          <w:vanish w:val="false"/>
          <w:sz w:val="22"/>
          <w:szCs w:val="22"/>
        </w:rPr>
        <w:t xml:space="preserve"> Õt úgy hívják, hogy... - Megrázta a fejét, nem akarta elárulni a fia nevét ennek az embernek. Tenyerébe temette az arcát, érezte keze és arca lüktetését, és az ujjai mögül mondta: - Megtalálo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 Piazza Santo Spiritón, a szökõkút közelében. Tüzet raknak, és valakinél lesz bor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eled megy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obb, ha nem jön - felelte az asszony. - Tönkretenné a hírnevét. Maradjon itt Esmeraldával és a kicsivel, tudja, hogy visszajövö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Piazza Santo Spirito bájos terén, a szökõkút közelében apró tûz pislákol, és egy cigány gitározik, több lelkesedéssel, mint tudással. Van a tömegben egy jó </w:t>
      </w:r>
      <w:r>
        <w:rPr>
          <w:b w:val="false"/>
          <w:bCs w:val="false"/>
          <w:i/>
          <w:iCs w:val="false"/>
          <w:caps w:val="false"/>
          <w:smallCaps w:val="false"/>
          <w:strike w:val="false"/>
          <w:dstrike w:val="false"/>
          <w:outline w:val="false"/>
          <w:vanish w:val="false"/>
          <w:sz w:val="22"/>
          <w:szCs w:val="22"/>
        </w:rPr>
        <w:t xml:space="preserve">fado </w:t>
      </w:r>
      <w:r>
        <w:rPr>
          <w:b w:val="false"/>
          <w:bCs w:val="false"/>
          <w:i w:val="false"/>
          <w:iCs w:val="false"/>
          <w:caps w:val="false"/>
          <w:smallCaps w:val="false"/>
          <w:strike w:val="false"/>
          <w:dstrike w:val="false"/>
          <w:outline w:val="false"/>
          <w:vanish w:val="false"/>
          <w:sz w:val="22"/>
          <w:szCs w:val="22"/>
        </w:rPr>
        <w:t>énekes. Amint fölfedezik, elõrelökdösik, és több flaska borral olajozzák meg a torkát. Elsõnek a végzetrõl kezd zengeni, de félbeszakítják, derûsebb nótát követelv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Roger LeDuc, akit Gombócként ismernek, a szökõkút peremén ül. Valamit szívott. A pillantása ködös, mégis rögtön kiszúrja Romulát a tömegbõl. Gombóc két narancsot vásárol egy árustól, és követi az asszonyt, távolabb a danolászástól és a tûztõl. Megállnak egy utcai lámpa alatt. A fény zöldre festi Gombóc sápadtságát, a levelek árnyéka mozgó sebhelyként vibrál a bõrén. Romula megfogja a karját; és ráné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enge villan elõ a férfi markából, mint egy ragyogó, kis nyelv; Gombóc egyetlen hosszú csíkban hámozza le a narancs héját. Az elsõt az asszonynak adja, Romula a férfi szájába dug egy gerezdet, miközben õ a második narancsot hámozza. Röviden beszélnek. A férfi egyszer vállat von. Az asszony ad neki egy mobiltelefont, megmutatja, milyen gombokat kell megnyomni. Ezután Pazzi szól bele Gombóc fülébe, kis idõ múlva összecsukja a telefont és zsebre vág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Romula valamilyen láncot vett le a nyakáról, megcsókolta a kis amulettet, és az alacsony férfi nyakába akasztotta. Az ránézett a medálra, ugrált egy kicsit: úgy tett, mintha a szentkép égetné, amin Romula mosolygott egy kicsit. Levette a széles karkötõt és felhúzta a férfi karjára. Könnyen ment. Gombóc karja nem volt vastagabb, mint az öv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elem lehetsz egy órát? - kérdezte Gombóc.</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 felelte az asszony.</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8.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mét este volt, és dr. Fell a Kegyetlen kínzóeszközök hatalmas termében tartózkodott a Belvedere-erõdben. Hanyagul támaszkodott a falnak a kárhozottak ketrecei ala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ukkolók mohó arcát figyelte, ahogy közelebb nyomakodnak a kínzóeszközökhöz, és összetapadnak a gõzölgõ, dülledt szemû tömegben, a szõr is föláll a karjukon, egymás nyakába és arcába szuszognak. A doktor néha az orrához nyomja illatosított zsebkendõjét, hogy kivédje a kölni és az izzadság tömény szag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kik a doktort kergetik, odakint várakoz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Telnek az órák. Dr. Fell, aki sohasem szentelt futó pillantásnál többet a kiállítási tárgyaknak, láthatólag nem tud betelni a tömeggel. Néhányan megérzik figyelmét, és kínosan feszengenek. A nõk a tömegben gyakran néznek rá különös érdeklõdéssel, mielõtt a kiállítási tárgyak között csoszogó tömeg továbbhaladásra kényszerítené õket. A mutatványt szervezõ preparátoroknak adott borravaló lehetõvé tette, hogy a doktor kedvére ácsorogjon a kiállítóteremben a kötelek mögött - hozzáférhetetlenül, mozdulatlanul a falnak támaszkodv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járat elõtt viszont Rinaldo Pazzi õrködött a kitartó szemerkélésben. Már megszokta a várakozás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azzi tudta, hogy a doktor elõször nem haza megy. Lent a domb tövében, a vár mögött volt egy kis tér, dr. Fell autója ott várakozott. Elegáns, harmincéves Jaguár, feketén ragyogott, és ez volt a legjobb kocsi, amit Pazzi valaha is látott. Svájci rendszámot viselt. Dr. Fell nyilvánvalóan nem bérbõl és fizetésbõl él. A rendõr följegyezte a rendszámot, de nem kockáztathatta meg, hogy végigfuttatja az Interpol hálózat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redek, macskaköves Via San Leonardón, a Forte di Belvedere és az autó között Gombóc várakozott. A rosszul megvilágított utcát mindkét oldalról magas kõfalak határolták, eltakarva a mögöttük álló villákat. Gombóc talált egy sötét beugrót egy vasrácsos kapu mellett, ahol félrehúzódhatott a turistaáradat elõl. A mobiltelefon minden tíz percben remegni kezdett a zsebében, és mindig jeleznie kellett, hogy a helyén v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nzóeszközök boltíves termében dr. Fell végre elvált a faltól, ahová eddig támaszkodott, és úgy nézett föl a ketrecben kuporgó csontvázra, mintha közös titkuk lenne; majd megindult a tömegen át a kijárat felé.</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azzi kissé lemaradva követte. Amikor megbizonyosodott róla, hogy a doktor a kocsi felé tart, kinyitotta telefonját, és riasztotta társát. Gombóc besüppedt szemû feje úgy bukkant elõ a gallérja mögül, akár egy teknõsé, és a teknõshöz hasonlóan neki is átsejlett a bõrén a koponyája. Ingét könyökig föltûrte, ráköpött a karperecre, és egy ronggyal megtörölgette. Most, hogy kifényesítette a csiszolt karperecet, a kabát alá dugta hátratett karját, hogy szárazon tartsa az ékszert, és közben fölnézett a domboldalon. Billegõ fejek közeledtek. Gombóc keresztülnyomakodott az emberáradaton, ki az úttestre, ahol szembemehetett az árral, és jobban látott. Mivel nem volt segítsége, magának kellett megcsinálni az ütközést és a zsebmetszést is, ami nem gond, mivel úgyis direkt el akarja rontani a lopást. Már jött is a kis ember, és hála Istennek, pont a járdaszegély mellett. Pazzi harminc méterrel lemaradva követte a dokto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mbóc cselesen manõverezett az úttest közepén. Kihasználva, hogy taxi közeledik, arrébb szökkent, mintha a forgalom elõl térne ki, visszanézett, hogy megátkozza a taxist, és egyenesen nekiment dr. Fellnek; ujjai belopóztak a doktor kabátja alá, szörnyû erõ ragadta meg a karját, egy ütést érzett. Ellökte magát tõle, és dr. Fell szinte le sem lassított, csak ment tovább a turisták áradatával, Gombóc pedig máris szabad volt, mint a madá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azzi szinte azonnal ott termett a vaskapu melletti fülkében. Gombóc kissé elõregörnyedt, majd kiegyenesedett, zihá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van. Elkapta a karomat. A rohadék tökön akart ütni, de nem talált - mondta.</w:t>
      </w:r>
    </w:p>
    <w:p>
      <w:pPr>
        <w:pStyle w:val="BodyText"/>
        <w:bidi w:val="0"/>
        <w:spacing w:before="0" w:after="240"/>
        <w:jc w:val="both"/>
        <w:rPr/>
      </w:pPr>
      <w:r>
        <w:rPr/>
        <w:t>A fél térdre ereszkedett Pazzi éppen azon volt, hogy óvatosan lehúzza a karperecet, amikor Gombóc forró nedvességet érzett a lábszárán, és ahogy megmozdult, vér fröccsent ki a nadrágja hasadásán, egyenesen Pazzi arcába és kezére, miközben az úgy igyekezett leszedni a karperecet, hogy csak a peremét fogja. Mindenfelé vér spriccelt, még Gombóc arcába is, amikor rogyadozó lábbal leha</w:t>
      </w:r>
      <w:r>
        <w:rPr>
          <w:b w:val="false"/>
          <w:bCs w:val="false"/>
          <w:i w:val="false"/>
          <w:iCs w:val="false"/>
          <w:caps w:val="false"/>
          <w:smallCaps w:val="false"/>
          <w:strike w:val="false"/>
          <w:dstrike w:val="false"/>
          <w:outline w:val="false"/>
          <w:vanish w:val="false"/>
        </w:rPr>
        <w:t xml:space="preserve">jolt, hogy megnézze, hol sebesült meg. Nekidõlt a kapunak, fél kézzel kapaszkodott belé, miközben rongyait a lába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é nyomva próbálta elállítani a combjának artériájából ömlõ v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 azzal a dermesztõ hidegséggel, amely mindig elfogta akció közben, átkarolta Gombócot, és továbbra is elfordította a tömegtõl, hogy a rácson belülre fröcsögjön a vér, majd oldalvást leengedte a föld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lõvette a mobilját, és beleszólt, mintha a mentõket hívná, de nem kapcsolta be a készüléket. Kigombolta a felöltõjét, és úgy nyitotta szét, mint a héja a szárnyát prédája fölött. A sokaság közömbösen áramlott mögötte. Pazzi levette a karperecet Gombócról, és belecsúsztatta a magával hozott kis dobozba. A férfi mobilját a saját zsebébe tet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Gombóc ajka megmozdult. - Madonna, </w:t>
      </w:r>
      <w:r>
        <w:rPr>
          <w:b w:val="false"/>
          <w:bCs w:val="false"/>
          <w:i/>
          <w:iCs w:val="false"/>
          <w:caps w:val="false"/>
          <w:smallCaps w:val="false"/>
          <w:strike w:val="false"/>
          <w:dstrike w:val="false"/>
          <w:outline w:val="false"/>
          <w:vanish w:val="false"/>
          <w:sz w:val="22"/>
          <w:szCs w:val="22"/>
        </w:rPr>
        <w:t>che freddo.</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em csekély akaraterõvel Pazzi lehúzta Gombóc kezét a sebrõl; úgy tartotta, mintha vigasztalná, és hagyta, hogy elvérezzen. Amikor már biztos volt benne, hogy meghalt, otthagyta a kapu mellett, ahol Gombóc a karjára hajtott fejjel úgy feküdt, mintha aludn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téren Pazzi ránézett az üres parkolóra, ahol az esõ éppen most kezdett esni a macskakövekre Lecter doktor Jaguárjának helyén. </w:t>
      </w:r>
      <w:r>
        <w:rPr>
          <w:b w:val="false"/>
          <w:bCs w:val="false"/>
          <w:i/>
          <w:iCs w:val="false"/>
          <w:caps w:val="false"/>
          <w:smallCaps w:val="false"/>
          <w:strike w:val="false"/>
          <w:dstrike w:val="false"/>
          <w:outline w:val="false"/>
          <w:vanish w:val="false"/>
          <w:sz w:val="22"/>
          <w:szCs w:val="22"/>
        </w:rPr>
        <w:t xml:space="preserve">Dr. Lecter! </w:t>
      </w:r>
      <w:r>
        <w:rPr>
          <w:b w:val="false"/>
          <w:bCs w:val="false"/>
          <w:i w:val="false"/>
          <w:iCs w:val="false"/>
          <w:caps w:val="false"/>
          <w:smallCaps w:val="false"/>
          <w:strike w:val="false"/>
          <w:dstrike w:val="false"/>
          <w:outline w:val="false"/>
          <w:vanish w:val="false"/>
          <w:sz w:val="22"/>
          <w:szCs w:val="22"/>
        </w:rPr>
        <w:t>- Pazzi már nem gondolt rá dr. Fellként. Ez nem más, mint Hannibal Lecte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sonnek biztosan elég lesz a bizonyíték, amit az esõkabátja zsebében tárol.</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9.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nova fölött a hajnalcsillag éppen elhalványult a világosodó keleti égen, amikor Rinaldo Pazzi öreg Alfájával végighaladt a kikötõn. Dermesztõ szél fújt. Egy messzebb horgonyzó teherhajón valaki hegesztett, narancsszínû szikrák záporoztak a fekete víz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mula, ölében a babával, a szél miatt a kocsiban maradt. Esmeralda oldalvást kuporgott a kupé kicsiny hátsó ülésén. Azóta sem szólt, amióta kijelentette, hogy nem hajlandó megérinteni a Sátán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Sûrû feketekávét ittak, és </w:t>
      </w:r>
      <w:r>
        <w:rPr>
          <w:b w:val="false"/>
          <w:bCs w:val="false"/>
          <w:i/>
          <w:iCs w:val="false"/>
          <w:caps w:val="false"/>
          <w:smallCaps w:val="false"/>
          <w:strike w:val="false"/>
          <w:dstrike w:val="false"/>
          <w:outline w:val="false"/>
          <w:vanish w:val="false"/>
          <w:sz w:val="22"/>
          <w:szCs w:val="22"/>
        </w:rPr>
        <w:t>pasticcini</w:t>
      </w:r>
      <w:r>
        <w:rPr>
          <w:b w:val="false"/>
          <w:bCs w:val="false"/>
          <w:i w:val="false"/>
          <w:iCs w:val="false"/>
          <w:caps w:val="false"/>
          <w:smallCaps w:val="false"/>
          <w:strike w:val="false"/>
          <w:dstrike w:val="false"/>
          <w:outline w:val="false"/>
          <w:vanish w:val="false"/>
          <w:sz w:val="22"/>
          <w:szCs w:val="22"/>
        </w:rPr>
        <w:t>t ettek hozzá.</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naldo Pazzi bement a hajózási vállalat irodájába. Mire kijött, a nap már jó magasra emelkedett; narancs fényben izzott az Astra Philogenes nevû rozsdás teherhajó teste. Éppen befejezte a rakodást a dokkban. A férfi intett a nõk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Astra Philogenes huszonhét tonnás, Görögországban bejegyzett teherhajó törvényesen tizenkét utast szállíthatott hajóorvos jelenléte nélkül Rióba. Pazzi elmagyarázta Romulának, hogy ott átszállnak az ausztráliai Sydney-be tartó másik hajóra, az átszállást az Astra élelmezési tisztje intézi. Az út ki van fizetve, a jegy nem váltható vissza. Olaszországban Ausztráliát vonzó úticélnak tekintik, ahol könnyû munkát találni, és sok roma is él 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azzi sok pénzt adott a nõknek egy vastag boríték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igányok batyuja igen kicsi volt: egy apró bõrönd és Romula fából faragott karja, egy vadászkürt-tok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igányok most legalább egy hónapig hajózni fognak a tengeren, ahol nem lehet elérni õ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Gombóc is jön majd, mondta Rominának tizedszer, de ma nem tud. Majd postán maradó üzenetet hagy nekik a sydneyi fõpostán. - Vele szemben is megtartom az ígéretemet, ahogy veletek szemben is megtartottam - mondta az asszonyoknak, miközben a móló végénél álltak, és a hajnali napsütés rávetítette hosszú árnyékukat a víz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ndulás pillanatában, amikor Romula a kicsivel már elindult a feljárón, az öregasszony másodszor és utoljára szólalt meg Pazzi füle hallatá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férfira nézett - szeme olyan fekete volt, akár az olajbogyó. - Odaadtad Gombócot az Ördögnek - mondta halkan. - Gombóc meghalt. - Mereven elõredõlt, gondosan célozva leköpte Pazzi árnyékát, majd Romula és a gyermek után sietett.</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0.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expresszcsomagot szakszerûen adták fel. Az ujjlenyomat-szakértõ Mason szobájában egy elektromos csavarhúzóval húzta ki a csavaro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éles, ezüst karkötõ egy bársonnyal borított ékszertartóban feküdt a doboz mélyén, hogy a külseje semmihez se érjen hozzá.</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zza ide! - mondta Mas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arkötõn levõ ujjlenyomatokat sokkal könnyebb lett volna megvizsgálni a baltimore-i rendõrség illetékes részlegében, ahol a technikus napközben dolgozott, de Mason nagyon sokat fizetett, ráadásul készpénzben, viszont ragaszkodott hozzá, hogy a munkát a két szeme láttára végezzék. Illetve az egy szeme láttára, gondolta a technikus, miközben a karkötõt egy porcelántányérra helyezte, melyet egy inas tartott. Majd az inas Mason okuláréja elé tartotta a tány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ehéz karperecre csíkokban rászáradt a vér, pelyhei leperegtek a porcelántányérra. Mason a monokliján át szemügyre vette az ékszert. Arca nem lévén, nem változott az arckifejezése, de a szeme ragyog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orozza be - mond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chnikusnak volt egy másolata Lecter doktor FBI-os ujjlenyomat-kártyájáról. A hatodik ujjat viszont nem másolta le. Beporozta az odaszáradt vér közötti területe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egvannak az ujjlenyomatok - mondta, és megállt, hogy megtörülgesse a vendégfogadó sarok meleget ontó fényszórótól megizzadt homlokát. A világosság megfelelt a fényképezéshez, csinált néhány felvételt a lenyomatokról, azután mikroszkóppal összehasonlította a két képet. - A bal kéz középsõ és hüvelykujján tizenhat pont egyezik, ez még a bíróság elõtt is bizonyíték lenne - mondta végül. - Nem kérdés, a pasi azono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t nem érdekelte a bíróság. Sápadt keze máris elindult a telefon felé.</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1.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pfényes reggel Közép-Szardíniában, egy hegyi legelõn, a Gennargentu-hegység szívé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t férfi - négy szárd és két római - dolgozik együtt egy szellõs csûrben. A hegyek hatalmas csöndje mintha a legapróbb neszt is fölnagyítaná.</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csûr fedele alatti, hámló kérgû gerendákról irdatlan tükör lóg, aranyozott rokokó keretben. A tükröt egy masszív disznóól fölé függesztették, melynek két ajtaja közül az egyik a legelõre nyílik. A másik ajtó vízszintesen két részre oszlik, így az alsó és a fölsõ része külön nyitható. Az ajtó elõtti területet kicementezték, az ól többi részét azonban felszórták friss szalmával, ahogy a vérpadot szoká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rubokkal ékesített tükröt meg Lehet úgy dönteni, hogy felülrõl mutassa az egész ólat, ahogy a szakácsiskolákban szokták megmutatni a kuktáknak a tûzhelyet, mikor a tanár fõ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este Pini filmrendezõ és Mason szárd alkalmazottja, egy Carlo nevû hivatásos emberrabló, kezdettõl fogva utálták egymást. Carlo Deogracias zömök, pirospozsgás férfi volt, stüszi kalapot hordott, szalagjába vaddisznósörte pamacsot tûzött. Az volt a szokása, hogy a porcogót rágcsálta két vaddisznóagyarról, ezeket pedig a mellényzsebében tartot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az egyik leghíresebb mestere az emberrablásnak, amely Szardíniában régi foglalkozásnak számít; emellett hivatásos bosszúálló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azdag olaszok szerint, ha már az embert váltságdíjért rabolják el, akkor legjobb a szárdok kezébe kerülni. Õk legalább profik, nem ölnek véletlenségbõl, vagy csak mert pánikba esnek. Ha az ember rokonai fizettek, akkor sértetlenül hazatérhet, anélkül, hogy megerõszakolták vagy megcsonkították volna. Ha viszont a rokonok nem fizetnek, akkor számíthatnak arra, hogy az elraboltat apró darabokban kapják vissza post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nem volt elégedett Mason aprólékos elõkészületeivel. Már voltak tapasztalatai ezen a téren: húsz éve Toszkánában maga etetett föl disznókkal egy embert, egy visszavonult nácit és álgrófot, aki molesztálta a falusi gyerekeket - kisfiúkat és kislányokat vegyesen. Carlo elvállalta a munkát, a nácit a saját kertjébõl vitte el, és öt hatalmas házidisznóval etette meg egy tanyán, bár elõbb három napig kellett éheztetnie az állatokat. Az áldozat sokáig vergõdött megkötözve, könyörgött; a lábát belógatták a karámba, a disznók mégse merték megkóstolni egyetlen rángatózó lábujját se, végül Carlo - noha nehéz szívvel, amiért megszegi a megbízás feltételeit - megetette a nácit a disznók kedvenc zöldségeibõl kevert salátával, azután elvágta a torkát, hogy a kocáknak könnyebb legyen csemegézniü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derûs és energikus természetû ember volt, de ezt a filmest ki nem állhatta. Mason utasítására Carlónak a saját tulajdonú cagliari bordélyából kellett elhoznia a tükröt, csak azért, hogy megkönnyítse a pornófilmes Oreste Pini dolg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Oreste örült a tükörnek, hiszen kedvenc kelléke volt pornófilmjeinek és egyetlen valódi gyilkolászós opuszának. A pornószakmában õ vezette be a ferde tükrözést, mivel így némely "tárgy" életnagyságúnál nagyobbnak tûnhet föl a gyakorlatlan szem elõ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Orestének két kamerát kellett használnia, ahogy Mason meghagyta, méghozzá az elsõ pillanattól fogva. Mason egy állandó közelképet akart, kizárólag az áldozat arcár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ónak úgy rémlett, hogy a filmes sohasem fejezi be a piszmogá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llhat és locsoghat, mint egy asszony, de meg is figyelheti a gyakorlatot, és megkérdezheti, amit nem ért - mondta neki Carlo.</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Én </w:t>
      </w:r>
      <w:r>
        <w:rPr>
          <w:b w:val="false"/>
          <w:bCs w:val="false"/>
          <w:i/>
          <w:iCs w:val="false"/>
          <w:caps w:val="false"/>
          <w:smallCaps w:val="false"/>
          <w:strike w:val="false"/>
          <w:dstrike w:val="false"/>
          <w:outline w:val="false"/>
          <w:vanish w:val="false"/>
          <w:sz w:val="22"/>
          <w:szCs w:val="22"/>
        </w:rPr>
        <w:t xml:space="preserve">le akarom filmezni </w:t>
      </w:r>
      <w:r>
        <w:rPr>
          <w:b w:val="false"/>
          <w:bCs w:val="false"/>
          <w:i w:val="false"/>
          <w:iCs w:val="false"/>
          <w:caps w:val="false"/>
          <w:smallCaps w:val="false"/>
          <w:strike w:val="false"/>
          <w:dstrike w:val="false"/>
          <w:outline w:val="false"/>
          <w:vanish w:val="false"/>
          <w:sz w:val="22"/>
          <w:szCs w:val="22"/>
        </w:rPr>
        <w:t>a gyakorlatot.</w:t>
      </w:r>
    </w:p>
    <w:p>
      <w:pPr>
        <w:pStyle w:val="Normal"/>
        <w:bidi w:val="0"/>
        <w:spacing w:before="0" w:after="240"/>
        <w:jc w:val="left"/>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Va bene.</w:t>
      </w:r>
      <w:r>
        <w:rPr>
          <w:b w:val="false"/>
          <w:bCs w:val="false"/>
          <w:i w:val="false"/>
          <w:iCs w:val="false"/>
          <w:caps w:val="false"/>
          <w:smallCaps w:val="false"/>
          <w:strike w:val="false"/>
          <w:dstrike w:val="false"/>
          <w:outline w:val="false"/>
          <w:vanish w:val="false"/>
          <w:sz w:val="22"/>
          <w:szCs w:val="22"/>
        </w:rPr>
        <w:t xml:space="preserve"> Állítsa fel a szarságait, és kezdhetjü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or Oreste elhelyezte kameráit, Carlo és három szótlan szárd társa nekilátott az elõkészületek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estét, aki szerette a pénzt, mindig elképesztette, hogy mi mindent meg lehet rajta ven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ûr egyik sarkában álló hosszú, kecskelábú asztalon Carlo testvére, Matteo kicsomagolt egy batyu használt ruhát. Kiválasztott a halomból egy inget és egy nadrágot, miközben a másik két szárd, Piero és Tommaso Falcione lassan betolt a csûrbe egy piszkos kórházi hordágy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tteo elõkészített számos vödör darált húst, több kopasztatlan, döglött csirkét, némi romlott gyümölcsöt, amit máris elleptek a legyek, azonkívül egy vödörnyi pacalt és bele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Ráterített a hordágyra egy elnyûtt nadrágot, beletömött két csirkét, némi darált húst és gyümölcsöt. Azután fogott egy pár pamutkesztyût, megtömte darált hússal és makkal, gondosan feltöltve a kesztyû minden ujját, és a nadrágszár mellé helyezte õket. Választott a nadrághoz egy inget, szétterítette a-hordágyon, megtöltötte pacallal és belekkel, kenyérrel kiigazította a körvonalakat, majd összegombolta az inget, és az alját takarosan begyömöszölte a nadrágba. A tömött kesztyûk a kézelõkhöz kerültek. A fejnek használt dinnyére hajhálót húzott, azt a részt, ahol az arc lett volna, bekente darált hússal, szemnek odatett két fõtt tojást. Amikor végzett, az eredmény leginkább zömök madárijesztõre hasonlított, de mindenképp jobban festett a hordágyon, mint némelyik szerencsétlen, akit ilyenen tolnak el. Végsõ simításként Matteo valami rendkívül drága borotvaszeszt hintett a dinnyére és a kesztyûk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rábökött Oreste karcsú asszisztensére, aki a kerítésen behajolva a puskamikrofont nyújtotta be az ólba: azt nézte, meddig é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ndja meg a macájának, ha beesik, nem megyek utá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re mindennel elkészültek. Piero és Tommaso alacsonyra állították a hordágyat, és odagurították az ólajtóho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arlo kihozott a házból egy magnót és egy erõsítõt. Sok kazettája volt, némelyiket maga készítette, mikor elrabolt emberek fülét vagdosta le, hogy postán elküldje a rokonoknak. Mindig ezeket a szalagokat játszotta le az állatoknak, miközben ettek. Majd ha igazi áldozat visít, akkor nem lesz többé szükség a szalagok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szen van? - kérdezte Carlo.</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Oreste a kamera fölé hajolt. - </w:t>
      </w:r>
      <w:r>
        <w:rPr>
          <w:b w:val="false"/>
          <w:bCs w:val="false"/>
          <w:i/>
          <w:iCs w:val="false"/>
          <w:caps w:val="false"/>
          <w:smallCaps w:val="false"/>
          <w:strike w:val="false"/>
          <w:dstrike w:val="false"/>
          <w:outline w:val="false"/>
          <w:vanish w:val="false"/>
          <w:sz w:val="22"/>
          <w:szCs w:val="22"/>
        </w:rPr>
        <w:t>Giriamo!</w:t>
      </w:r>
      <w:r>
        <w:rPr>
          <w:b w:val="false"/>
          <w:bCs w:val="false"/>
          <w:i w:val="false"/>
          <w:iCs w:val="false"/>
          <w:caps w:val="false"/>
          <w:smallCaps w:val="false"/>
          <w:strike w:val="false"/>
          <w:dstrike w:val="false"/>
          <w:outline w:val="false"/>
          <w:vanish w:val="false"/>
          <w:sz w:val="22"/>
          <w:szCs w:val="22"/>
        </w:rPr>
        <w:t xml:space="preserve"> - szólt oda operatõré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Pronti!</w:t>
      </w:r>
      <w:r>
        <w:rPr>
          <w:b w:val="false"/>
          <w:bCs w:val="false"/>
          <w:i w:val="false"/>
          <w:iCs w:val="false"/>
          <w:caps w:val="false"/>
          <w:smallCaps w:val="false"/>
          <w:strike w:val="false"/>
          <w:dstrike w:val="false"/>
          <w:outline w:val="false"/>
          <w:vanish w:val="false"/>
          <w:sz w:val="22"/>
          <w:szCs w:val="22"/>
        </w:rPr>
        <w:t xml:space="preserve"> - érkezett a válasz.</w:t>
      </w:r>
    </w:p>
    <w:p>
      <w:pPr>
        <w:pStyle w:val="Normal"/>
        <w:bidi w:val="0"/>
        <w:spacing w:before="0" w:after="240"/>
        <w:jc w:val="left"/>
        <w:rPr/>
      </w:pPr>
      <w:r>
        <w:rPr>
          <w:b w:val="false"/>
          <w:bCs w:val="false"/>
          <w:i/>
          <w:iCs w:val="false"/>
          <w:caps w:val="false"/>
          <w:smallCaps w:val="false"/>
          <w:strike w:val="false"/>
          <w:dstrike w:val="false"/>
          <w:outline w:val="false"/>
          <w:vanish w:val="false"/>
          <w:sz w:val="22"/>
          <w:szCs w:val="22"/>
        </w:rPr>
        <w:t xml:space="preserve">- Motore! </w:t>
      </w:r>
      <w:r>
        <w:rPr>
          <w:b w:val="false"/>
          <w:bCs w:val="false"/>
          <w:i w:val="false"/>
          <w:iCs w:val="false"/>
          <w:caps w:val="false"/>
          <w:smallCaps w:val="false"/>
          <w:strike w:val="false"/>
          <w:dstrike w:val="false"/>
          <w:outline w:val="false"/>
          <w:vanish w:val="false"/>
          <w:sz w:val="22"/>
          <w:szCs w:val="22"/>
        </w:rPr>
        <w:t>- A kamerák beindul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Partito!</w:t>
      </w:r>
      <w:r>
        <w:rPr>
          <w:b w:val="false"/>
          <w:bCs w:val="false"/>
          <w:i w:val="false"/>
          <w:iCs w:val="false"/>
          <w:caps w:val="false"/>
          <w:smallCaps w:val="false"/>
          <w:strike w:val="false"/>
          <w:dstrike w:val="false"/>
          <w:outline w:val="false"/>
          <w:vanish w:val="false"/>
          <w:sz w:val="22"/>
          <w:szCs w:val="22"/>
        </w:rPr>
        <w:t xml:space="preserve"> - a hang is megindult a filmmel együ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Azione!</w:t>
      </w:r>
      <w:r>
        <w:rPr>
          <w:b w:val="false"/>
          <w:bCs w:val="false"/>
          <w:i w:val="false"/>
          <w:iCs w:val="false"/>
          <w:caps w:val="false"/>
          <w:smallCaps w:val="false"/>
          <w:strike w:val="false"/>
          <w:dstrike w:val="false"/>
          <w:outline w:val="false"/>
          <w:vanish w:val="false"/>
          <w:sz w:val="22"/>
          <w:szCs w:val="22"/>
        </w:rPr>
        <w:t xml:space="preserve"> - bökte meg Oreste Carl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árd megnyomta magnóján a lejátszógombot, mire pokoli sikoltozás, könyörgés, zokogás tört ki. Az operatõr megugrott a hangtól, azután összeszedte magát. Borzalmas volt hallani ezt a sikoltozást, viszont nagyon is jól illett azokhoz a pofákhoz, melyek az ebédre hívogató jajveszékelés hangjaira bukkantak elõ az erdõbõl.</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2. FEJEZET</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napos utazás Genfbe, pénznézõb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milánói ingajárat, egy sugárhajtású Aerospatiale kora reggel emelkedett föl Firenzébõl, és végigsuhant a szõlõskertek fölött, ahol olyan tágasak a sorok, mintha egy építési vállalkozó készített volna Toszkánáról nagyléptékû modellt. Valami baj volt a táj színeivel, a gazdag idegenek villái mellett az új úszómedencék kékje nem volt az igazi. A gép ablakán kibámuló Pazzi olyan vizenyõsnek látta õket, mint egy angol öregember szemét. Ez a kék nem illett a sötét ciprusok és ezüst olajfák köz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naldo Pazzi kedve a géppel együtt szárnyalt, szíve mélyén érezte: nem itt fog megöregedni fölöttesei kénye-kedvének kiszolgáltatva, a megérdemelt nyugdíjra várakozv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on félt, hogy Lecter doktor eltûnik, miután megölte Gombócot. Amikor ismét megpillantotta íróasztali lámpáját a Santa Crocéban, olyasmit érzett, mintha megváltották volna; a doktor azt hiszi, biztonságban v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cigány halála egyáltalán nem vert föl port a Questurán, azt hitték, valami kábítószerüggyel van kapcsolatban - szerencsére néhány tû volt szétszórva körülötte a földön, ami mindennapos látvány Firenzében, ahol a drogosoknak ingyen adják a fecskendõkhöz a tû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 kell nézni a pénzt. Pazzi ragaszkodott hozzá.</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vizuális alkatú Rinaldo Pazzi tökéletesen emlékezett a képekre: amikor elõször látta merevedni a hímvesszõjét, amikor elõször látta a saját vérét, amikor elõször látott meztelen nõt, amikor elõször csapódott arcába egy ököl. Hárommillió amerikai dollár látványa ugyanilyen hatással volt rá.</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romszáz köteg találomra számozott százdolláro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enfi Crédit Suisse kápolnára emlékeztetõ, szigorú kis szobájában Mason Verger ügyvédje megmutatta Rinaldo Pazzinak a pénzt. Négy lelakatolt, réz számtáblával ellátott dobozban gurították elõ a pincébõl. A Crédit Suisse a rendelkezésükre bocsátott egy számlálóberendezést, egy tálcát és egy tisztviselõt. Pazzi elküldte a hivatalnokot. Egyszer rátette a kezét a pénztorony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Rinaldo Pazzi nagyon rátermett nyomozó volt. Húsz éve szúrta ki és tartóztatta le a simliseket. Állt a pénz mellett, hallgatta a megbeszélést, és nem érzékeit hamis hangot: ha õ átadja nekik Hannibal Lectert, Mason odaadja neki a pénz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irtelen kiütött rajta a verejték, amikor rádöbbent, hogy ezek az emberek nem viccelnek - Mason Verger csakugyan fizet. Nem voltak illúziói Lecter sorsát illetõleg. A férfira, akit elad, kínzás és halál vár. Pazzi javára legyen mondva, nem tagadta le maga elõtt, hogy mit csinál.</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A szabadságunk többet ér, mint a szörnyeteg élete. Boldogságunk fontosabb, mint az õ szenvedése,</w:t>
      </w:r>
      <w:r>
        <w:rPr>
          <w:b w:val="false"/>
          <w:bCs w:val="false"/>
          <w:i w:val="false"/>
          <w:iCs w:val="false"/>
          <w:caps w:val="false"/>
          <w:smallCaps w:val="false"/>
          <w:strike w:val="false"/>
          <w:dstrike w:val="false"/>
          <w:outline w:val="false"/>
          <w:vanish w:val="false"/>
          <w:sz w:val="22"/>
          <w:szCs w:val="22"/>
        </w:rPr>
        <w:t xml:space="preserve"> gondolta a kárhozottak hideg önzésével. Hogy a "mi" királyi többes volt-e, vagy Rinaldót és feleségét jelentette: ezt nehéz megítélni, és talán több válasz is létezhet rá.</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bben a tisztára suvickolt szobában Pazzi végképp elkötelezte magát. Elfordult a pénztõl, és bólintott az ügyvédnek, Mr. Konienak. A jogász az elsõ dobozból leolvasott százezer dollárt, és odaadta Pazzi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r. Konie röviden beszélt valakivel telefonon, azután átadta a kagylót Pazzinak. - Földi, kódolt vonal - mond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 hangnak sajátos ritmusa volt; a szavak egyetlen lélegzetvétellel özönlöttek, azután szünet, és hiányoztak a beszédbõl a zárhangok. Ettõl a hangtól Pazzi kissé megszédült, mintha együtt kapkodott volna a beszélõv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bevezetés nélkül csattant a kérdés: - Hol van Lecter dokto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azzi, egyik kezében a pénzzel, a másikban a kagylóval, nem habozott. - Tanulmányokat folytat a firenzei Palazzo Capponiban. Õ ott az... egyik kuráto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rem, mutassa meg az igazolványát Mr. Konie-nak, és adja át neki a kagylót. Õ nem fogja kimondani a maga nevét telefonálás köz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r. Konie elõvett a zsebébõl egy listát, és néhány elõre megbeszélt szót mondott Masonnak, azután visszaadta a kagylót Pazzi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 pénz többi részét is megkapja, mihelyt Lecter élve a kezünkben lesz - mondta Mason. - Nem magának kell elfognia a doktort, de azonosítania kell, és a kezünkbe kell adnia. A dokumentációja is kell: minden, amije csak van. Visszamegy ma este Firenzébe? Ott majd utasításokat kap attól az embertõl, aki lekapcsolja Lecter doktort. Majd azt kérdezi magától, ismer-e egy virágárust. Válaszolja neki, hogy a virágárusok mind tolvajok. Megértett? Azt akarom, hogy együttmûködjön ve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karom Lecter doktort az én... Nem akarom, hogy Firenze közelében legyen, amiko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értem az aggodalmát. Ne aggódjon, nem lesz a közel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onal megszakad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Néhány perces papírmunka után kétmillió dollár visszakerült egy háromkulcsos széfbe. Mason Verger nem vehette vissza, de engedélyezhette, hogy kifizessék Pazzi követelésére. A Crédit Suisse egyik tisztviselõjét behívták a megbeszélésre, és a hivatalnok átadott neki egy másolatot a </w:t>
      </w:r>
      <w:r>
        <w:rPr>
          <w:b w:val="false"/>
          <w:bCs w:val="false"/>
          <w:i/>
          <w:iCs w:val="false"/>
          <w:caps w:val="false"/>
          <w:smallCaps w:val="false"/>
          <w:strike w:val="false"/>
          <w:dstrike w:val="false"/>
          <w:outline w:val="false"/>
          <w:vanish w:val="false"/>
          <w:sz w:val="22"/>
          <w:szCs w:val="22"/>
        </w:rPr>
        <w:t>Bundesgesetz über Banken und Sparkassen</w:t>
      </w:r>
      <w:r>
        <w:rPr>
          <w:b w:val="false"/>
          <w:bCs w:val="false"/>
          <w:i w:val="false"/>
          <w:iCs w:val="false"/>
          <w:caps w:val="false"/>
          <w:smallCaps w:val="false"/>
          <w:strike w:val="false"/>
          <w:dstrike w:val="false"/>
          <w:outline w:val="false"/>
          <w:vanish w:val="false"/>
          <w:sz w:val="22"/>
          <w:szCs w:val="22"/>
        </w:rPr>
        <w:t xml:space="preserve"> banktitokról szóló 47. cikkelyérõl, és közölte, hogy miután a tõkét felszabadítják, minden késlekedés nélkül hajlandók táviratilag átutalni a maradék összeget a Nova Scotia-i Royal Bankhoz, vagy a Kajmán-szigetekre, amennyiben Pazzinak ez a kívánság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azzi a halála esetére egy jegyzõ jelenlétében aláírási jogot biztosított a feleségének. Amint az üzletet megkötötték, csak a svájci bankhivatalnok nyújtott kezet. Pazzi és Mr. Konie nem néztek egymás szemébe, noha az ügyvéd az ajtóból odavetette, hogy "ég áldja".</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3.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naldo Pazzi legszívesebben állandó megfigyelés alá helyezte volna zsákmányát a Palazzo Capponiban, de nem tehet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helyett, a pénz látványától még mindig elbûvölten föl kellett vennie legjobb ruháját, mert feleségével találkozik a Firenzei Kamarazenekar hangversenyé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atro Piccolomini a dicsõ velencei Teatro Fenice feleakkora, tizenkilencedik századi másolata: olyan, mint egy aranyozott, plüss, barokk ékszerdoboz. Kápráztató mennyezetén a kerubok semmibe veszik a légellenállás törvényei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azzi a nyitányt követõ taps közben lopakodott be a felesége mellé.</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asszony odatartotta illatos arcát. A férfi büszkén nézett az asszonyra: estélyi ruhája kellõen ki volt vágva ahhoz, hogy melleinek árka melegen illatozzék, a partitúrát pedig egy sikkes Guccimappában tartotta, amit Pazzitól kap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Az új hegedûssel száz százalékkal jobban játszanak - lehelte férje fülébe. Ezt a kitûnõ </w:t>
      </w:r>
      <w:r>
        <w:rPr>
          <w:b w:val="false"/>
          <w:bCs w:val="false"/>
          <w:i/>
          <w:iCs w:val="false"/>
          <w:caps w:val="false"/>
          <w:smallCaps w:val="false"/>
          <w:strike w:val="false"/>
          <w:dstrike w:val="false"/>
          <w:outline w:val="false"/>
          <w:vanish w:val="false"/>
          <w:sz w:val="22"/>
          <w:szCs w:val="22"/>
        </w:rPr>
        <w:t xml:space="preserve">viola da gamba </w:t>
      </w:r>
      <w:r>
        <w:rPr>
          <w:b w:val="false"/>
          <w:bCs w:val="false"/>
          <w:i w:val="false"/>
          <w:iCs w:val="false"/>
          <w:caps w:val="false"/>
          <w:smallCaps w:val="false"/>
          <w:strike w:val="false"/>
          <w:dstrike w:val="false"/>
          <w:outline w:val="false"/>
          <w:vanish w:val="false"/>
          <w:sz w:val="22"/>
          <w:szCs w:val="22"/>
        </w:rPr>
        <w:t>játékost azért fogadták föl, hogy pótolják dühítõen tehetségtelen elõdj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r. Hannibal Lecter magasan fönt, egy páholyból tekintett alá: magányosan, fehér nyakkendõ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 akkor vette észre, amikor az elsõ tétel után felgyúltak a fények, és egy pillanattal azelõtt, hogy elkaphatta volna a tekintetét, a doktor feje elfordult, mint egy bagolyé, és a pillantásuk találkozott. Pazzi akaratlanul is megszorította a felesége kezét, olyan erõsen, hogy az asszony ránézett. Ezek után Pazzi mereven a színpadot nézte, kézfejét az asszony combján melegítv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ünetben, amikor Pazzi elfordult a bárpulttól, Lecter doktort látta állni az asszony mell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estét, dr. Fell - mondta Pazz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Jó estét, </w:t>
      </w:r>
      <w:r>
        <w:rPr>
          <w:b w:val="false"/>
          <w:bCs w:val="false"/>
          <w:i/>
          <w:iCs w:val="false"/>
          <w:caps w:val="false"/>
          <w:smallCaps w:val="false"/>
          <w:strike w:val="false"/>
          <w:dstrike w:val="false"/>
          <w:outline w:val="false"/>
          <w:vanish w:val="false"/>
          <w:sz w:val="22"/>
          <w:szCs w:val="22"/>
        </w:rPr>
        <w:t xml:space="preserve">Commendatore </w:t>
      </w:r>
      <w:r>
        <w:rPr>
          <w:b w:val="false"/>
          <w:bCs w:val="false"/>
          <w:i w:val="false"/>
          <w:iCs w:val="false"/>
          <w:caps w:val="false"/>
          <w:smallCaps w:val="false"/>
          <w:strike w:val="false"/>
          <w:dstrike w:val="false"/>
          <w:outline w:val="false"/>
          <w:vanish w:val="false"/>
          <w:sz w:val="22"/>
          <w:szCs w:val="22"/>
        </w:rPr>
        <w:t>- válaszolta a doktor. Fejét kissé félrehajtva várta, hogy Pazzi megejtse a bemutatá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aura, hadd mutassam be neked dr. Fellt. Doktor, õ Signora Pazzi, a feleség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ignora Pazzi már megszokta, hogy a szépségét dicsérik, de most különösen elbûvölõnek találta azt, ami következett, noha férje korántsem örült ennyi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Köszönet önnek a kiváltságért, </w:t>
      </w:r>
      <w:r>
        <w:rPr>
          <w:b w:val="false"/>
          <w:bCs w:val="false"/>
          <w:i/>
          <w:iCs w:val="false"/>
          <w:caps w:val="false"/>
          <w:smallCaps w:val="false"/>
          <w:strike w:val="false"/>
          <w:dstrike w:val="false"/>
          <w:outline w:val="false"/>
          <w:vanish w:val="false"/>
          <w:sz w:val="22"/>
          <w:szCs w:val="22"/>
        </w:rPr>
        <w:t>Commendatore</w:t>
      </w:r>
      <w:r>
        <w:rPr>
          <w:b w:val="false"/>
          <w:bCs w:val="false"/>
          <w:i w:val="false"/>
          <w:iCs w:val="false"/>
          <w:caps w:val="false"/>
          <w:smallCaps w:val="false"/>
          <w:strike w:val="false"/>
          <w:dstrike w:val="false"/>
          <w:outline w:val="false"/>
          <w:vanish w:val="false"/>
          <w:sz w:val="22"/>
          <w:szCs w:val="22"/>
        </w:rPr>
        <w:t xml:space="preserve"> - szólalt meg a doktor. Vörös és hegyes nyelve egy pillanatra elõvillant, mielõtt ráhajolt volna Signora Pazzi kacsójára, kissé talán közelebb, mint Firenzében szokás, és bizonnyal elég közel ahhoz, hogy lehelete megcsapja a hölgy kez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iszem, ön különösen kedveli Scarlattit, Signora Pazz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ugy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Örömmel láttam, hogy a partitúrából követi. Manapság nem sokan teszik ezt. Remélem, ez érdekelni fogja. - Hóna alól elõhúzott egy irattartót. Ódon, kézzel másolt pergamen kotta volt benne. - Ez a római Teatro Capranicából származik, 1688-ból, a darab komponálásának évéb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Meraviglioso!</w:t>
      </w:r>
      <w:r>
        <w:rPr>
          <w:b w:val="false"/>
          <w:bCs w:val="false"/>
          <w:i w:val="false"/>
          <w:iCs w:val="false"/>
          <w:caps w:val="false"/>
          <w:smallCaps w:val="false"/>
          <w:strike w:val="false"/>
          <w:dstrike w:val="false"/>
          <w:outline w:val="false"/>
          <w:vanish w:val="false"/>
          <w:sz w:val="22"/>
          <w:szCs w:val="22"/>
        </w:rPr>
        <w:t xml:space="preserve"> Ezt nézd meg, Rinaldo!</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Észleltem néhány eltérést a modern kottától az elsõ tétel alatt - mondta Lecter doktor. - Talán szórakoztatná, ha a második tételt ebbõl követné. Kérem, fogadja el! Bármikor visszakérhetem Signor Pazzitól - ugye megengedi, </w:t>
      </w:r>
      <w:r>
        <w:rPr>
          <w:b w:val="false"/>
          <w:bCs w:val="false"/>
          <w:i/>
          <w:iCs w:val="false"/>
          <w:caps w:val="false"/>
          <w:smallCaps w:val="false"/>
          <w:strike w:val="false"/>
          <w:dstrike w:val="false"/>
          <w:outline w:val="false"/>
          <w:vanish w:val="false"/>
          <w:sz w:val="22"/>
          <w:szCs w:val="22"/>
        </w:rPr>
        <w:t>Commendato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ktor mélyen, nagyon mélyen a szemébe néz, miközben Pazzi válaszo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ez örömet okoz neked, Laura - mondta. Még valami az eszébe jutott. - Felszólal a Studiolóban, Dokto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pénteken. Sogliato alig várja, hogy leszerepelj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is az óvárosban kell lennem - mondta Pazzi -, akkor majd visszaadom a partitúrát. Képzeld, Laura, dr. Fellnek énekelnie kell a vacsorájáért a Studiolo sárkányai elõ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Biztos vagyok benne, hogy </w:t>
      </w:r>
      <w:r>
        <w:rPr>
          <w:b w:val="false"/>
          <w:bCs w:val="false"/>
          <w:i/>
          <w:iCs w:val="false"/>
          <w:caps w:val="false"/>
          <w:smallCaps w:val="false"/>
          <w:strike w:val="false"/>
          <w:dstrike w:val="false"/>
          <w:outline w:val="false"/>
          <w:vanish w:val="false"/>
          <w:sz w:val="22"/>
          <w:szCs w:val="22"/>
        </w:rPr>
        <w:t xml:space="preserve">nagyon szépen </w:t>
      </w:r>
      <w:r>
        <w:rPr>
          <w:b w:val="false"/>
          <w:bCs w:val="false"/>
          <w:i w:val="false"/>
          <w:iCs w:val="false"/>
          <w:caps w:val="false"/>
          <w:smallCaps w:val="false"/>
          <w:strike w:val="false"/>
          <w:dstrike w:val="false"/>
          <w:outline w:val="false"/>
          <w:vanish w:val="false"/>
          <w:sz w:val="22"/>
          <w:szCs w:val="22"/>
        </w:rPr>
        <w:t>énekel, doktor - szólt az asszony, és a férfira nézett szép, sötét szemével - az illem határain belül, de azért még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ecter doktor elmosolyodott, elõvillantak apró, fehér fogai. - Asszonyom, ha én alkottam volna a Fleur du Cielt, önnek adnám a Fokföldi Gyémántot, hogy viselhesse. Viszontlátásra péntek este, </w:t>
      </w:r>
      <w:r>
        <w:rPr>
          <w:b w:val="false"/>
          <w:bCs w:val="false"/>
          <w:i/>
          <w:iCs w:val="false"/>
          <w:caps w:val="false"/>
          <w:smallCaps w:val="false"/>
          <w:strike w:val="false"/>
          <w:dstrike w:val="false"/>
          <w:outline w:val="false"/>
          <w:vanish w:val="false"/>
          <w:sz w:val="22"/>
          <w:szCs w:val="22"/>
        </w:rPr>
        <w:t>Commendato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 meggyõzõdött róla, hogy a doktor visszatért a páholyába és nem is nézett felé, amíg a távolból búcsút nem intettek egymásnak a színház lépcsõjé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a Fleur du Cielt én adtam neked a születésnapodra - mondta Pazz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Igen, és nagyon szeretem is, Rinaldo - felelte Signora Pazzi. - A lehetõ legremekebb ízlésed van.</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4.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Impruneta ódon toszkán kisváros. Temetõje jó messzirõl, mérföldekrõl is látható éjszakánként a dombtetõre épült villákból, mivel a sírokon örökmécsesek égnek. A fény halvány, de ahhoz elég, hogy a látogatók megtalálják útjukat a halottaikhoz, noha a feliratok elolvasásához már zseblámpa kel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naldo Pazzi kilenc után öt perccel érkezett, kis virágcsokorral, melyet találomra akart lerakni valamelyik sírra. Lassan végigballagott a sírok közötti ösvény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érezte Carlo jelenlétét, noha nem lát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megszólalt a mauzóleum túloldalán. - Ismer egy jó virágárust a város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Úgy beszél, mint egy szárd. Jól van, legalább ért is ahhoz, amit csiná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virágárusok mind tolvajok - felelt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körül se nézve, fürgén megkerülte az építmény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azzi állatiasnak találta az alacsony, köpcös, mozgékony alakot. Bõrkabátot viselt, a kalapján vaddisznósörte pamacs. Pazzi úgy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ecsülte, hogy õ legalább nyolc centivel szélesebb Carlónál, és tízzel magasabb. A súlyukat nagyjából egyformának saccolta. Carlónak hiányzott az egyik hüvelykujja. Pazzi arra gondolt, hogy ötperces munkával megtalálhatná a Questurán a priuszát. Mindkettejüket alulról világították meg a mécses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háza tele van riasztóberendezésekkel - mondta Pazz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néztem. De õt is meg kell mutatnia nek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lnap, pénteken este beszélnie kell egy összejövetelen. Jó lesz ilyen hama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Jó lesz. - Carlo egy kicsit cukkolni akarta a rendõrt, hadd lássa, ki osztja a lapokat. - Talán fél tõle? Maga csak tegye a dolgát, amiért megfizetik. Meg kell mutatnia nek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gyázzon a szájára! Én azt teszem, amiért fizetnek, ahogy maga is. Különben esetleg köcsögként fejezheti be pályafutását a börtönben, ha nem tetszik valam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arlo, ha dolgozott, ugyanolyan érzéketlen volt a sértésekre, mint az áldozatok üvöltésére. Látta, hogy félreismerte a rendõrt. Széttárta a karját. - Mondja el nekem, amit tudnom kell! - Odament Pazzi mellé, mintha közös halottjuk lenne a kicsiny mauzóleumban. Egymás kezét fogva egy pár haladt el az ösvényen. Carlo levette a kalapját, és a két férfi lehajtott fejjel állt egymás mellett. Pazzi elhelyezte a virágokat az egyik síron. Carlo átmelegedett kalapja furcsa szagot árasztott, olyan áporodott szagot, mint a szakszerûtlenül ivartalanított disznóból készített kolbás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 elfordította fejét a szag elõl. - Nagyon gyorsan bánik a késsel. Alacsonyra szú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õfegyvere v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ogalmam sincs. Amennyire tudom, sohase használt ilyesm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karom kocsiból kirángatni. Nyílt utcán akarom elkapni, amikor éppen kevesen járnak ar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an csípi 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az én dolgom. - A szájába dugott egy agyarat, és elkezdte rágcsálni a tövét. Az agyar idõnként kibújt a szájáb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enyém is - felelte Pazzi. - Hogyan csinál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Leütjük egy homokzsákkal, hálót dobunk rá, azután belenyomok egy injekciót. Ellenõriznem kell a fogait, hátha mérget dugott el egy korona alá.</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Felolvasást tart egy összejövetelen. Hétkor kezdõdik a Palazzo Vecchióban. Ha dolgozik, akkor a Santa Crocéban lesz a Capponi-kápolnában, onnan fog átmenni a Palazzo Vecchióba. Ismeri Firenz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ismerem. Ad egy behajtási engedélyt az óváros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templomnál nem fogom kihozni - mondta Carlo.</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 bólintott. - Jobb, ha megmutatja magát az összejövetelen, azután két hétig senkinek sem fog hiányozni. Nekem megvan rá az okom, hogy elkísérjem a Palazzo Capponiba az összejövetel ut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 házában akarom elkapni. Az az õ terepe. Õ ismeri, én viszont nem. Éber lesz, a kapuban körül fog nézni. A nyílt járdán akarom leüt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figyeljen ide! Kijövünk a Palazzo Vecchio homlokzati kapuján, a Via dei Leonira nézõ oldal zárva lesz. Végigmegyünk a Via Negrin, azután átvágunk a folyón a Ponte alle Grazién. A Bardini Múzeum elõtt fák vannak, eltakarják az utcai lámpákat. Abban az órában már csöndes, az iskolák zárva van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mondjuk legyen a Bardini múzeum elõtt, de hamarabb, a palotához közelebb is megteszem, ha lesz rá lehetõségem, vagy korábban a nap folyamán, ha olyanja lenne, hogy megpróbál lelépni. Lehet, hogy mentõautóval jövünk. Maradjon vele, amíg a homokzsák le nem csapja, azután gyorsan tûnjön 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zt akarom, hogy vigyék el Toszkánából, még mielõtt bármi történne vel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Higgye el nekem, a föld színérõl is el fogják vinni, </w:t>
      </w:r>
      <w:r>
        <w:rPr>
          <w:b w:val="false"/>
          <w:bCs w:val="false"/>
          <w:i/>
          <w:iCs w:val="false"/>
          <w:caps w:val="false"/>
          <w:smallCaps w:val="false"/>
          <w:strike w:val="false"/>
          <w:dstrike w:val="false"/>
          <w:outline w:val="false"/>
          <w:vanish w:val="false"/>
          <w:sz w:val="22"/>
          <w:szCs w:val="22"/>
        </w:rPr>
        <w:t>lábbal elõre</w:t>
      </w:r>
      <w:r>
        <w:rPr>
          <w:b w:val="false"/>
          <w:bCs w:val="false"/>
          <w:i w:val="false"/>
          <w:iCs w:val="false"/>
          <w:caps w:val="false"/>
          <w:smallCaps w:val="false"/>
          <w:strike w:val="false"/>
          <w:dstrike w:val="false"/>
          <w:outline w:val="false"/>
          <w:vanish w:val="false"/>
          <w:sz w:val="22"/>
          <w:szCs w:val="22"/>
        </w:rPr>
        <w:t xml:space="preserve"> - mondta Carlo, saját tréfáján mosolyogva.</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5.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éntek reggel. Kis szoba a Palazzo Capponi padlásterén. Három fehérre meszelt falon nincs semmi. A negyediken a Cimabue-iskola nagy, tizenharmadik századi Madonnája függ, amely óriásinak tûnik az apró szobában; fejét elõírásos szögben hajtja félre, mint egy különös madá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 Hannibal Lecter, a börtönök és zárt intézetek priccseinek veteránja, mellére tett kézzel, mozdulatlanul fekszik a keskeny ágy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inyitja a szemét, hirtelen tökéletesen éber lesz, álma régen meggyilkolt és megemésztett Mischa nevû húgáról tökéletesen illeszkedik az ébredéshez: akkor is veszélyben volt, most is veszélyben v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öltözik, a cselédlépcsõ tetején lekapcsolja a mozgásérzékelõket, és alászáll a palota óriási tereib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ost kedvére járkálhat a palazzo számos szobáinak hatalmas csendjében, ez mindig a szabadság részegítõ érzésével tölti el, miután olyan sok évet töltött egy alagsori cellába zárv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hogy a Santa Croce vagy a Palazzo Vecchio freskóval díszített falait átitatja a szellem, ugyanúgy lüktet a Capponi-könyvtár levegõjében, amikor Lecter doktor a hatalmas kézirattartó polc elõtt dolgozik. Válogat a pergamentekercsek között, leporolja õket, porszemek táncolnak a nap sugaraiban, mintha a halottak, akik már porrá váltak, versengve akarnák elmondani neki sorsukat. A doktor hatékonyan dolgozik, de minden fölösleges sietség nélkül. Néhány tárgyat az aktatáskájába tesz, könyveket és illusztrációkat gyûjt az esti elõadásra, amelyre a Studiolóban kerül majd sor. Sok mindent el akart még olvas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Felnyitja laptopját, begépeli a milánói egyetem kriminológiai karának számát, és azon keresztül megnézi az FBI bárki számára elérhetõ honlapját az interneten. Megtudja, hogy az igazságügyi albizottság még nem tûzte napirendre Clarice Starling meghallgatását a balsikerû razzia miatt. Nincs kódja, hogy betekinthessen a saját FBI-aktájába. A legkeresettebb bûnözõk oldaláról korábbi ábrázata tekint vissza rá egy robbantó és egy gyújtogató köz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Egy halom pergamen tetejérõl leveszi a szennylapot, és nézi a címlapon Clarice Starlingot, arcát megérinti az ujjával. Penge villan a kezében, mintha õ növesztette volna hiányzó hatodik ujja helyett. A kés neve Hárpia, és fûrészes pengéje görbe, mint egy karom. Éppen olyan könnyedén hasítja a </w:t>
      </w:r>
      <w:r>
        <w:rPr>
          <w:b w:val="false"/>
          <w:bCs w:val="false"/>
          <w:i/>
          <w:iCs w:val="false"/>
          <w:caps w:val="false"/>
          <w:smallCaps w:val="false"/>
          <w:strike w:val="false"/>
          <w:dstrike w:val="false"/>
          <w:outline w:val="false"/>
          <w:vanish w:val="false"/>
          <w:sz w:val="22"/>
          <w:szCs w:val="22"/>
        </w:rPr>
        <w:t>National Tattler</w:t>
      </w:r>
      <w:r>
        <w:rPr>
          <w:b w:val="false"/>
          <w:bCs w:val="false"/>
          <w:i w:val="false"/>
          <w:iCs w:val="false"/>
          <w:caps w:val="false"/>
          <w:smallCaps w:val="false"/>
          <w:strike w:val="false"/>
          <w:dstrike w:val="false"/>
          <w:outline w:val="false"/>
          <w:vanish w:val="false"/>
          <w:sz w:val="22"/>
          <w:szCs w:val="22"/>
        </w:rPr>
        <w:t xml:space="preserve"> papírját, mint Gombóc verõerét - olyan gyorsan szaladt bele a húsba és jött ki belõle, hogy Lecter doktornak még csak le sem kellett törölgetnie a peng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vágja Clarice Starling fényképét, és ráragasztja egy üres pergamendarabra.</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 xml:space="preserve">Fölvesz egy tollat, és gördülékeny könnyedséggel szárnyas nõstény oroszlánt rajzol a pergamenre, egy griffet, amely Starling arcvonásait viseli, és aláírja szabályos, kalligrafikus betûivel: </w:t>
      </w:r>
      <w:r>
        <w:rPr>
          <w:b w:val="false"/>
          <w:bCs w:val="false"/>
          <w:i/>
          <w:iCs w:val="false"/>
          <w:caps w:val="false"/>
          <w:smallCaps w:val="false"/>
          <w:strike w:val="false"/>
          <w:dstrike w:val="false"/>
          <w:outline w:val="false"/>
          <w:vanish w:val="false"/>
          <w:sz w:val="22"/>
          <w:szCs w:val="22"/>
        </w:rPr>
        <w:t>Gondolt már rá valaha, Clarice, miért nem értik. meg magát a filiszteusok? Azért, mert maga a válasz Sámson találós kérdésére: maga a méz az oroszlán szájá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Tizenöt kilométerrel arrébb, Imprunetában Carlo Deogracias - hogy meg ne zavarhassák - egy magas kõfal mögé parkolt, a felszerelést ellenõrizte, miközben fivére, Matteo dzsúdófogások sorozatát gyakorolta a puha füvön a másik két szárddal, Piero és Tommaso Falcionéval. A Falcionék fürgék és nagyon erõsek voltak: Piero rövid ideig a cagliari hivatásos futballcsapat tagja volt. Tommaso valamikor papnak készült, és jól beszélt angolul. Néha együtt imádkozott az áldozataikk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arlo törvényesen bérelte a római rendszámú fehér Fiat kisbuszt. Már elkészültek az OSPEDALE DELLA MISERICORDIA feliratú öntapadók, ezt az oldalára fogják ragasztani. A jármû falai és padlója ki volt párnázva arra az esetre, ha az áldozat dulakodni próbál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pontosan úgy akart eljárni, ahogy Mason óhajtotta, de ha a terv befuccsolna, és neki Olaszországban kellene megölnie Lecter doktort, lefújva a szardíniai filmezést, akkor sincs minden veszve. Nem egészen egy perc alatt ki tudná nyírni Lecter doktort, és le tudná szelni a fejét és a kez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 még ennyi ideje sincs, akkor levágja a farkát meg egy ujját, azzal már el lehet végezni a DNS-vizsgálatot. Lezárt mûanyag zacskóban, jegelve, alig huszonnégy óra alatt Mason kezébe juthat, és Carlónak ez plusz jutalmat jelent az "alapáron" fel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ülések mögött gondosan elrendeztek mindent: volt ott egy kis láncfûrész, hosszú nyelû fémcsipeszek, sebészfûrész, éles kések, mûanyag, cipzáras zsákok, egy satu a doktor karjának rögzítésére. Ezenkívül még egy légiposta-láda, amelyre elõre kifizették a fuvardíjat; úgy számoltak, hogy a doktor feje hat kiló körül lehet, két keze pedig még plusz egy-egy kiló.</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arlo biztosra vette, hogy ha lesz ideje videóra venni a mészárlást, Mason, még ha ki is köhögte az egymillió dollárt a doktor kezéért és fejéért, meg fogja fejelni a suskát azért az élvezetért, hogy láthatja Lecter doktor feltrancsírozását. Erre a célra beszerzett egy jó kis videokamerát, fényszóróval, statívval, és megtanította Matteót az operatõri munka alapjai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sonló figyelmet szenteltek az elfogáshoz szükséges felszerelésnek. Piero és Tommaso a háló szakemberei voltak; olyan gondosan hajtogatták össze, mintha ejtõernyõ volna. Carlónál volt egy nyílpuska fecskendõvel, benne acepromazin; akkora adag, amennyi másodpercek alatt kiüt egy Lecter doktor méretû élõlényt. Carlo azt mondta Rinaldo Pazzinak, hogy homokzsákkal kezdik, de ha sikerülne beledöfni a fecskendõt a doktor farába vagy a lábába, akkor nem is lesz szükség homokzsák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rablóknak foglyukkal együtt mindössze negyven percet kell eltölteniük az itáliai félszigeten: ennyi idõ alatt elérik a pisai légikikötõt, ahol egy légimentõ várja õket. A firenzei repülõtér közelebb van, de ott gyér a légi forgalom, sokkal jobban felfigyelnek egy magánrepülõgép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másfél óra sem kell, hogy elérjék Szardíniát, ahol a doktor fogadóbizottsága kezd egyre éhesebb len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mindezt latba vetette az õ okos, büdös fejében. Mason nem bolond. A fizetést úgy dekázta ki, hogy Rinaldo Pazzinak nem eshet baja: Carlónak pénzébe kerülhet, ha megöli a rendõrt, és magának követeli az egész jutalmat. A megrendelõ biztosan nem akar magának zûrt egy megölt rendõr miatt. Jobb, ha azt teszi, amit Mason mondott. De azért viszketett a tenyere, ha belegondolt, mit mûvelhetne a fûrésszel, ha egymaga találna rá Lecter doktor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próbálta a láncfûrészt. Elsõre beindult.</w:t>
      </w:r>
    </w:p>
    <w:p>
      <w:pPr>
        <w:pStyle w:val="BodyText"/>
        <w:bidi w:val="0"/>
        <w:spacing w:before="0" w:after="480"/>
        <w:rPr/>
      </w:pPr>
      <w:r>
        <w:rPr/>
        <w:t>Rö</w:t>
      </w:r>
      <w:r>
        <w:rPr>
          <w:b w:val="false"/>
          <w:bCs w:val="false"/>
          <w:i w:val="false"/>
          <w:iCs w:val="false"/>
          <w:caps w:val="false"/>
          <w:smallCaps w:val="false"/>
          <w:strike w:val="false"/>
          <w:dstrike w:val="false"/>
          <w:outline w:val="false"/>
          <w:vanish w:val="false"/>
        </w:rPr>
        <w:t>viden eligazította a többieket, és robogón elindult a városba, egy késsel, egy pisztollyal és egy fecskendõvel fölszerelkezv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r. Hannibal Lecter kora reggel lépett be a zajos utcáról a Farmacia di Santa Maria Novellába, amely a földgolyó egyik legillatosabb helye. Néhány percig csak állt, hátrahajtott fejjel, behunyt szemmel, és szívta magába a szappanok, testápolók, különféle krémek és a mûhelyek illatát. A portás már megszokta, az eladók pedig, akiktõl normális körülmények között nem idegen némi fennhéjázás, nagy tisztelettel viseltettek iránta. Dr. Fell firenzei hónapjai alatt eddig összesen nem költött százezer lírát, viszont olyan érzékenységgel válogatta össze az aromákat és eszenciákat, hogy teljesen meglepte az orrukból élõ illatkereskedõ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ogy megõrizze szaglóhámjának ezt az érzékenységét, Lecter doktor nem operáltatta át az orrát, csupán néhány kollagén-injekcióval változtatott a formáján. Neki a levegõ tele volt szagokkal, melyeket ugyanúgy el tudott különíteni, mint a színeket; úgy tudta kikeverni õket, mintha freskót festene. És itt nem volt olyan sivár, mint a börtönben. Itt valósággal muzsikált a levegõ. Itt a tömjén, sárga bergamott, szantál, fahéj, mimóza, valódi ámbra, cibet, a hódból kivont kasztóreum és pézsma illatfoszlányai kavarogtak a levegõ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néha abba az illúzióba ringatta magát, hogy tud szagolni a karjával, kezével, arcával is. És képes szagolni az arcával és a szívével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atómiai okokból az emlékezet minden másnál jobban megõrzi a szago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Töredékes emlékképek villantak föl Lecter doktor elõtt, miköz</w:t>
        <w:softHyphen/>
        <w:t>ben állt a Farmacia nagy, szecessziós lámpáinak puha fényében, és beszívta a levegõt. Itt semmi sem volt a börtönbõl. Illetve - mi is volt ez? Clarice Starling, de miért? Nem a l'Air du Temps, amelyet akkor érzett meg, mikor a lány kinyitotta a táskáját a zárt osztályon, rácsos ketrecének közelében. Nem ez volt az. Olyasféle parfümöket nem árulnak a Farmaciában. Nem is a testápolója. Aha. Sapone di mandorle. A Farmacia híres mandulaszappanja. Hol is érezte? Memphisben, amikor Starling odakint állt a cellája elõtt, amikor a doktor egy pillanatra megérintette az ujját, kevéssel szökése elõtt. Akkor hát Starling. Tiszta, gazdag textúrájú. Napon szárított, vasalt pamut. Legyen hát Clarice Starling. Megnyerõ és étvágygerjesztõ. Unalmas a lelkesedésében, lehetetlen az elveivel. Fogékony az anyáskodó bölcsességre. Hmmm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srészrõl Lecter doktor a rossz emlékeit kellemetlen szagokkal társította, és itt, a Farmaciában a lehetõ legtávolabbra sikerült eljutnia az emlékpalotája mélyén bûzlõ, fekete várbörtönt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okásától eltérõen meglehetõsen sok szappant, testápolót és fürdõolajat vásárolt ezen a szürke pénteken. Néhányat magával vitt, a többit pedig a Farmaciával szállíttatta el; maga töltötte ki a szállítólevelet jellegzetes, kalligrafikus betûiv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Óhajtana a </w:t>
      </w:r>
      <w:r>
        <w:rPr>
          <w:b w:val="false"/>
          <w:bCs w:val="false"/>
          <w:i/>
          <w:iCs w:val="false"/>
          <w:caps w:val="false"/>
          <w:smallCaps w:val="false"/>
          <w:strike w:val="false"/>
          <w:dstrike w:val="false"/>
          <w:outline w:val="false"/>
          <w:vanish w:val="false"/>
          <w:sz w:val="22"/>
          <w:szCs w:val="22"/>
        </w:rPr>
        <w:t xml:space="preserve">Dottore </w:t>
      </w:r>
      <w:r>
        <w:rPr>
          <w:b w:val="false"/>
          <w:bCs w:val="false"/>
          <w:i w:val="false"/>
          <w:iCs w:val="false"/>
          <w:caps w:val="false"/>
          <w:smallCaps w:val="false"/>
          <w:strike w:val="false"/>
          <w:dstrike w:val="false"/>
          <w:outline w:val="false"/>
          <w:vanish w:val="false"/>
          <w:sz w:val="22"/>
          <w:szCs w:val="22"/>
        </w:rPr>
        <w:t>esetleg levelet is küldeni a csomaggal együtt? - érdeklõdött az eladó.</w:t>
      </w:r>
    </w:p>
    <w:p>
      <w:pPr>
        <w:pStyle w:val="BodyText"/>
        <w:bidi w:val="0"/>
        <w:spacing w:before="0" w:after="480"/>
        <w:jc w:val="both"/>
        <w:rPr/>
      </w:pPr>
      <w:r>
        <w:rPr/>
        <w:t>- Miért ne? - felelte Lecter doktor, és a dobozba csúsztatta a griff rajz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zárdával egybeépült Farmacia di Santa Maria Novella a Via Scala sarkán áll, és a rendíthetetlenül vallásos Carlo levett kalappal lapított a bejárat melletti Szûzanya-szobor mögött. Megfigyelte, hogy a légnyomásától már másodpercekkel elõbb felpattan a külsõ ajtó, mielõtt még kijönne valaki. Ennyi idõ elegendõ volt neki, hogy elbújjon, és rejtekhelyérõl lesse a távozó vásárl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Lecter doktor kilépett, kezében a vékony irattartóval, Carlo már elrejtõzött egy képeslapos stand mögött. A doktor elindult. Ahogy elhaladt a Szûzanya képmása elõtt, fölkapta a fejét, és táguló orrcimpákkal nézett a szoborra, miközben a levegõt kóstolgatta.</w:t>
      </w:r>
    </w:p>
    <w:p>
      <w:pPr>
        <w:pStyle w:val="BodyText"/>
        <w:bidi w:val="0"/>
        <w:spacing w:before="0" w:after="4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lo úgy vélte, hogy ez az áhítat mozdulata. Azon tûnõdött, vajon Lecter doktor vallásos-e, ahogy ez gyakori az õrültek között. Talán kimódolhatná, hogy a végén a doktor káromolja az Istent. Mason örülne neki. Természetesen elõbb hallótávolságon kívülre kell küldenie a kegyes Tommas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sõ délután Rinaldo Pazzi levelet írt feleségének, mellékelve a szonettkísérletet, melyet udvarlásának hajnalán írt, de akkor túl félénk volt, hogy odaadja az asszonynak. Beleírta a kódszámot is, amivel fölveheti a pénzt Svájcban. Olyan helyre tette a borítékot, ahol az asszony csak akkor találhatja meg, ha rendet tesz az õ holmijai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tkor elrobogott a Bardini Múzeumhoz. Látta, hogy egy mentõautó a múzeum közelében parkol, sejtette, hogy Carlóék ülnek benne. Két embert látott a kisbuszban. Amikor hátat fordított, érezte a tekintetü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ég bõven volt ideje. Az utcai lámpákat már bekapcsolták, õ pedig lassan sétált a folyó felé, a múzeum fáinak fekete árnyai között. Keresztülvágott a Ponte alle Grazién, kis ideig a lassan csordogáló Arnót nézte, és közben gondolkod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enze fölött felhõk rohantak keleti irányba, olyan alacsonyan, hogy csaknem érintették a Palazzo Vecchio kegyetlen tüskéit. Homok és galambszar porát forgatta a föltámadó szél a téren, ahol Pazzi éppen áthaladt: zsebeit lehúzta a 380-as Beretta, a lapos, bõrrel bevont gumibot és egy kés, amit Lecter doktorba márthat, ha rögtön meg kellene ölni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anta Croce este hatkor zár, de egy sekrestyés beengedte Pazzit a templom homlokzatához közel esõ kis ajtón. A rendõr nem akarta megkérdezni, dolgozik-e dr. Fell, úgyhogy maga lopakodott oda, hogy megnézze. A fal menti oltárokon égõ gyertyák elegendõ fényt adtak. Addig ment elõre a hatalmas templomban, amíg végig nem láthatott a jobb oldali kereszthajón. A fogadalmi gyertyák mellett nem volt könnyû meglátni, hogy dr. Fell a Capponi-kápolnában tartózkodik-e. Halkan osont a jobb kereszthajóban, közben leselkedett. Egy nagy árnyék szökkent fel a kápolna falán, és Pazzi lélegzete egy pillanatra elakadt. Lecter doktor volt, lámpája fölé hajolt a padlón, ahol rajzait készítette. Most fölállt, a sötétbe meredt, mint egy bagoly, mozdulatlan felsõtesttel forgatta a fejét, lámpája alulról világította meg, árnyéka hatalmasra növekedett mögötte. Azután ez az árnykép lecsúszott a kápolna faláról, amint a doktor visszakuporodott munkája mell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 érezte, hogy izzadság csurog inge alatt a hátán, de az arca hideg volt, mint egy jégcsap.</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ég egy óra volt hátra a Palazzo Vecchióban tartandó ülésig, és õ késõn akart érkez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igorú szépségû Pazzi-kápolna, amelyet Brunelleschi alkotott a Santa Crocéban, a reneszánsz építészet egyik gyöngyszeme. Összebékül benne a kör és a négyzet. Külön épület, kívül a Santa Croce szentélyén, csak egy boltíves keresztfolyosón érhetõ 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azzi a kövön térdelve imádkozott a Pazzi-kápolnában, és magasan föntrõl egy hasonmása nézett le rá a Della Robbia tondójából. A rendõr úgy érezte, a mennyezet apostolai visszadobják imáit, és arra gondolt, hogy az imák talán kimenekülhetnek a sötét folyosón, fel az égbe, Istenhe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õltette az agyát, hogy néhány jó dologra gondoljon, amit megtehet Lecter doktor vérdíjából. Látta magát és feleségét, amint aprópénzt adnak utcagyerekeknek, látott valamiféle gépet, amelyet egy kórháznak adományoznak. Látta a hullámzó Genezáreti-tavat. Látta felesége formás, rózsaszín kezét a hímvesszõjén, ahogy megszorítja, hogy makkja még nagyobbra duzzadj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örülnézett, és mivel senkit sem látott, hangosan szólt Istenhez: - Köszönöm, Atyám, amiért megengeded nekem, hogy eltávolítsam ezt a szörnyeteget, a szörnyek szörnyét a Te földedrõl. Köszönöm neked a lelkek nevében, akiket megkímélünk a fájdalomtól. - Hogy ez királyi többes volt-e, vagy Pazzi és Isten társas viszonyára utalt, az nem derült k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lkének jobbik fele azt mondta neki, hogy õ és Lecter doktor együtt öltek, és Gombóc az õ közös áldozatuk, mivel Pazzi semmit sem tett a megmentéséé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an valami vigasztaló az imádságban, tûnõdött Pazzi, amikor elhagyta a kápolnát. Ahogy végigment a sötét folyosón, határozottan az az érzése támadt, hogy nincs egyedü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már várta Pazzit. Nagyon keveset beszéltek egymáss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egkerülték a Palazzo Vecchiót, meggyõzõdtek róla, hogy a Via dei Leonira nyíló ajtók zárva vannak, az ablakokat is becsukták odafö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etlen nyitott ajtó a Palazzo fõbejárata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tt jövünk ki, le a lépcsõn, és megkerüljük az épületet a Via Neri irányába - mondta Pazz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testvérem és én a tér másik oldalán leszünk. Jó messzire lemaradunk. A többiek a Bardini Múzeumnál vár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ttam õ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Õk is látták magát - válaszolta Carlo.</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 zajt csap a homokzsá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nagyot, nem szól akkorát, mint egy puska, de azért meghallja majd, õ pedig azonnal összeesik. - Azt nem árulta el, hogy Piero akkor lép akcióba a múzeum elõtt, amikor Pazzi és a doktor még a világosban járnak. Nem akarta, hogy Pazzi visszahõköljön a doktortól, és figyelmeztesse a támadás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 kell erõsítenie Masonnak, hogy elkapta. Még ma este - mondta Pazz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e aggódjék. Ez a fasz ma egész éjszaka telefonon fog könyörögni Masonnak - felelte Carlo, és laposan sandított Pazzira, hátha a rendõr kínosan feszeng. - Elõször kegyelemért fog könyörögni, egy idõ után pedig azért, hogy meghalhasson.</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6.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szállt az est, az utolsó turistákat is kihessegették a Palazzo Vecchióból. Az elszéledõk közül sokan érezték a hátukban a középkori erõd baljós árnyékát, és meg kellett fordulniuk, hogy utoljára felbámuljanak a mellvéd töklámpás fogsorá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ekapcsolták a reflektorokat; a fény végigmosta a durva köveket, élesebbé tette az árnyékokat a magas bástyafal alatt. A fecskék visszatértek fészkeikbe, és felbukkantak az elsõ denevérek - a restaurátorok elektromos szerszámainak ultrahangú nyávogása még a reflektoroknál is jobban zavarta õket vadászat köz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bent a palotában még legalább egy óráig fog tartani a karbantartás örökös munkája - a Liliom-terem kivételével, ahol Lecter doktor a karbantartók munkavezetõjével tárgya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unkás, aki hozzászokott a Szépmûvészeti Bizottság tagjainak fukarságához és követelõzéséhez, a doktort udvariasnak és rendkívül bõkezûnek talál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arbantartók perceken belül összeszedték a felszerelésüket, félretolták az útból nagy padlófényezõ gépeiket és légsûrítõiket, feltekerték a kábeleket és az elektromos vezetékeket. Gyorsan behozták az összecsukható székeket a Studiolo ülésére - alig tucatnyira volt szükség -, és ablakot nyitottak, hogy kimenjen a festék szag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ktor ragaszkodott a felolvasás megfelelõ formaságaihoz. A szalon szomszédságában, Niccolo Macchiavelli egykori irodájában talált egy emelvényt, és a palazzo egyik írásvetítõjével együtt betolatta a terembe egy magas kézikocsiv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etítõ kis vászna nem felelt meg Lecter doktornak. Visszaküldte, és inkább az egyik frissen restaurált falat takaró védõvászonra próbálta vetíteni az ember nagyságú képeket. Miután eligazgatta, úgy találta, hogy a vászon nagyon jól megfelel a cél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Jelzéseket tett a pulpituson felhalmozott vaskos kötetekbe, azután megállt az ablaknál, miközben háta mögött sorra szállingóztak és foglalták el helyüket a sötét, poros öltönyt viselõ Studiolo-tagok, és nyilvánvaló tudós szkepszissel úgy rendezték át a székek félkörívét, hogy minél inkább egy esküdtszékre emlékeztesse az elõad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as ablakokon át dr. Lecter megcsodálhatta a Duomót és Giotto harangtornyát, de a fölfelé fordított reflektorok miatt nem láthatott le a sötét térre, ahol gyilkosai várt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iközben a középkor és a reneszánsz világhírû tudósai elhelyezkedtek székeikben, Lecter doktor gondolatban összeállította elõadását. Ehhez nagyjából három percre volt szüksége, témája Dante </w:t>
      </w:r>
      <w:r>
        <w:rPr>
          <w:b w:val="false"/>
          <w:bCs w:val="false"/>
          <w:i/>
          <w:iCs w:val="false"/>
          <w:caps w:val="false"/>
          <w:smallCaps w:val="false"/>
          <w:strike w:val="false"/>
          <w:dstrike w:val="false"/>
          <w:outline w:val="false"/>
          <w:vanish w:val="false"/>
          <w:sz w:val="22"/>
          <w:szCs w:val="22"/>
        </w:rPr>
        <w:t>Infernó</w:t>
      </w:r>
      <w:r>
        <w:rPr>
          <w:b w:val="false"/>
          <w:bCs w:val="false"/>
          <w:i w:val="false"/>
          <w:iCs w:val="false"/>
          <w:caps w:val="false"/>
          <w:smallCaps w:val="false"/>
          <w:strike w:val="false"/>
          <w:dstrike w:val="false"/>
          <w:outline w:val="false"/>
          <w:vanish w:val="false"/>
          <w:sz w:val="22"/>
          <w:szCs w:val="22"/>
        </w:rPr>
        <w:t>ja és az Iskarióti Júdás közti kapcsolat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Studiolo tudósai ízlésének megfelelõen a kora reneszánsszal, Pier della Vignával, a Szicíliai Királyság kancellárjával kezdte elõadását, aki kapzsisága miatt érdemelt ki egy helyet Dante </w:t>
      </w:r>
      <w:r>
        <w:rPr>
          <w:b w:val="false"/>
          <w:bCs w:val="false"/>
          <w:i/>
          <w:iCs w:val="false"/>
          <w:caps w:val="false"/>
          <w:smallCaps w:val="false"/>
          <w:strike w:val="false"/>
          <w:dstrike w:val="false"/>
          <w:outline w:val="false"/>
          <w:vanish w:val="false"/>
          <w:sz w:val="22"/>
          <w:szCs w:val="22"/>
        </w:rPr>
        <w:t>Poklá</w:t>
      </w:r>
      <w:r>
        <w:rPr>
          <w:b w:val="false"/>
          <w:bCs w:val="false"/>
          <w:i w:val="false"/>
          <w:iCs w:val="false"/>
          <w:caps w:val="false"/>
          <w:smallCaps w:val="false"/>
          <w:strike w:val="false"/>
          <w:dstrike w:val="false"/>
          <w:outline w:val="false"/>
          <w:vanish w:val="false"/>
          <w:sz w:val="22"/>
          <w:szCs w:val="22"/>
        </w:rPr>
        <w:t>ban. Az elsõ félórában azzal nyûgözte le õket, hogy ecsetelte a középkor mindennapi cselszövéseit, melyek della Vigna bukását okozt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Della Vigna kegyvesztett lett, és megvakították, miután kapzsiságból elárulta a császárt - közeledett Lecter doktor a fõtémához. - Dante zarándokútján a pokol hetedik bugyrában találkozott vele, melyet az öngyilkosoknak tartanak fönn. Iskarióti Júdáshoz hasonlóan fölakasztotta mag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ante vélekedése szerint Júdásnak, Pier della Vignának és Akhitófelnek, Absolon becsvágyó tanácsadójának közös vonása a kapzsiság, és az, hogy valamennyien fölakasztották magu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A kapzsiság és az akasztás az ókori és a középkori gondolkodásban kapcsolatban állnak: Szent Jeromos azt írja, hogy Júdás családneve, az </w:t>
      </w:r>
      <w:r>
        <w:rPr>
          <w:b w:val="false"/>
          <w:bCs w:val="false"/>
          <w:i/>
          <w:iCs w:val="false"/>
          <w:caps w:val="false"/>
          <w:smallCaps w:val="false"/>
          <w:strike w:val="false"/>
          <w:dstrike w:val="false"/>
          <w:outline w:val="false"/>
          <w:vanish w:val="false"/>
          <w:sz w:val="22"/>
          <w:szCs w:val="22"/>
        </w:rPr>
        <w:t>Iskariót</w:t>
      </w:r>
      <w:r>
        <w:rPr>
          <w:b w:val="false"/>
          <w:bCs w:val="false"/>
          <w:i w:val="false"/>
          <w:iCs w:val="false"/>
          <w:caps w:val="false"/>
          <w:smallCaps w:val="false"/>
          <w:strike w:val="false"/>
          <w:dstrike w:val="false"/>
          <w:outline w:val="false"/>
          <w:vanish w:val="false"/>
          <w:sz w:val="22"/>
          <w:szCs w:val="22"/>
        </w:rPr>
        <w:t xml:space="preserve"> "pénzt" vagy "díjat" jelent, míg Origenész egyházatya szerint az </w:t>
      </w:r>
      <w:r>
        <w:rPr>
          <w:b w:val="false"/>
          <w:bCs w:val="false"/>
          <w:i/>
          <w:iCs w:val="false"/>
          <w:caps w:val="false"/>
          <w:smallCaps w:val="false"/>
          <w:strike w:val="false"/>
          <w:dstrike w:val="false"/>
          <w:outline w:val="false"/>
          <w:vanish w:val="false"/>
          <w:sz w:val="22"/>
          <w:szCs w:val="22"/>
        </w:rPr>
        <w:t>Iskariót</w:t>
      </w:r>
      <w:r>
        <w:rPr>
          <w:b w:val="false"/>
          <w:bCs w:val="false"/>
          <w:i w:val="false"/>
          <w:iCs w:val="false"/>
          <w:caps w:val="false"/>
          <w:smallCaps w:val="false"/>
          <w:strike w:val="false"/>
          <w:dstrike w:val="false"/>
          <w:outline w:val="false"/>
          <w:vanish w:val="false"/>
          <w:sz w:val="22"/>
          <w:szCs w:val="22"/>
        </w:rPr>
        <w:t xml:space="preserve"> héberül annyit tesz: "fojtás által", ily módon a név jelentése: "Júdás, a Megfullaszt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fölpillantott a pulpitusról, és szemüvege fölött nézett az ajtó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Ó, Isten hozta, </w:t>
      </w:r>
      <w:r>
        <w:rPr>
          <w:b w:val="false"/>
          <w:bCs w:val="false"/>
          <w:i/>
          <w:iCs w:val="false"/>
          <w:caps w:val="false"/>
          <w:smallCaps w:val="false"/>
          <w:strike w:val="false"/>
          <w:dstrike w:val="false"/>
          <w:outline w:val="false"/>
          <w:vanish w:val="false"/>
          <w:sz w:val="22"/>
          <w:szCs w:val="22"/>
        </w:rPr>
        <w:t>Commendatore</w:t>
      </w:r>
      <w:r>
        <w:rPr>
          <w:b w:val="false"/>
          <w:bCs w:val="false"/>
          <w:i w:val="false"/>
          <w:iCs w:val="false"/>
          <w:caps w:val="false"/>
          <w:smallCaps w:val="false"/>
          <w:strike w:val="false"/>
          <w:dstrike w:val="false"/>
          <w:outline w:val="false"/>
          <w:vanish w:val="false"/>
          <w:sz w:val="22"/>
          <w:szCs w:val="22"/>
        </w:rPr>
        <w:t xml:space="preserve"> Pazzi! Mivel ön van legközelebb az ajtóhoz, lenne olyan szíves a világítást lekapcsolni? Ez önt is érdekelni fogja, </w:t>
      </w:r>
      <w:r>
        <w:rPr>
          <w:b w:val="false"/>
          <w:bCs w:val="false"/>
          <w:i/>
          <w:iCs w:val="false"/>
          <w:caps w:val="false"/>
          <w:smallCaps w:val="false"/>
          <w:strike w:val="false"/>
          <w:dstrike w:val="false"/>
          <w:outline w:val="false"/>
          <w:vanish w:val="false"/>
          <w:sz w:val="22"/>
          <w:szCs w:val="22"/>
        </w:rPr>
        <w:t xml:space="preserve">Commendatore, </w:t>
      </w:r>
      <w:r>
        <w:rPr>
          <w:b w:val="false"/>
          <w:bCs w:val="false"/>
          <w:i w:val="false"/>
          <w:iCs w:val="false"/>
          <w:caps w:val="false"/>
          <w:smallCaps w:val="false"/>
          <w:strike w:val="false"/>
          <w:dstrike w:val="false"/>
          <w:outline w:val="false"/>
          <w:vanish w:val="false"/>
          <w:sz w:val="22"/>
          <w:szCs w:val="22"/>
        </w:rPr>
        <w:t>mivel két Pazzi is szerepel Dante Infernójában... - A Studiolo professzorai magukban kuncogtak. - Íme, Camicion de' Pazzi, aki egy rokonát ölte meg, és éppen egy második Pazzi eljövetelét várja - ez nem ön -, Carlinóét, aki még mélyebbre kerül majd a pokolban, mivel elárulta a fehér guelfeket, kiknek Dante is párthíve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ró denevér röppent be az egyik nyitott ablakon, és néhány kört írt le a teremben a professzorok feje fölött, ami teljesen hétköznapi dolog Toszkánában, nem is törõdött vele senk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folytatta. - Kapzsiság és akasztás az ókor óta kapcsolatban állnak, és a kép újra és újra megjelenik a mûvészetben. - Megnyomta a kezében tartott kapcsolót, és az írásvetítõ életre kelt: egy képet vetített a falat borító vászonra. Miközben a doktor beszélt, a képek gyorsan követték egymás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Itt a Golgota legkorábbi ismert ábrázolása, egy galliai elefántcsont dobozra faragva Kr. u. kb. 400-ban. Látható rajta Júdás öngyilkossága is, akinek arca fölfelé néz az ágra, amelyrõl lóg. És itt van egy negyedik századi ereklyetartó doboz Milánóból, meg egy elefántcsont diptichon a kilencedikbõl, melyeken szintén láthatjuk a felakasztott Júdást. </w:t>
      </w:r>
      <w:r>
        <w:rPr>
          <w:b w:val="false"/>
          <w:bCs w:val="false"/>
          <w:i/>
          <w:iCs w:val="false"/>
          <w:caps w:val="false"/>
          <w:smallCaps w:val="false"/>
          <w:strike w:val="false"/>
          <w:dstrike w:val="false"/>
          <w:outline w:val="false"/>
          <w:vanish w:val="false"/>
          <w:sz w:val="22"/>
          <w:szCs w:val="22"/>
        </w:rPr>
        <w:t>Még mindig</w:t>
      </w:r>
      <w:r>
        <w:rPr>
          <w:b w:val="false"/>
          <w:bCs w:val="false"/>
          <w:i w:val="false"/>
          <w:iCs w:val="false"/>
          <w:caps w:val="false"/>
          <w:smallCaps w:val="false"/>
          <w:strike w:val="false"/>
          <w:dstrike w:val="false"/>
          <w:outline w:val="false"/>
          <w:vanish w:val="false"/>
          <w:sz w:val="22"/>
          <w:szCs w:val="22"/>
        </w:rPr>
        <w:t xml:space="preserve"> fölfelé né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s denevér keresztülvillant a képen, miközben bogarakra vadász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Ezen a lemezen, amely a beneventói székesegyház ajtajáról származik, láthatjuk a felakasztott Júdást, amint kilógnak a belei, úgy, ahogyan Szent Lukács, az orvos írta le az </w:t>
      </w:r>
      <w:r>
        <w:rPr>
          <w:b w:val="false"/>
          <w:bCs w:val="false"/>
          <w:i/>
          <w:iCs w:val="false"/>
          <w:caps w:val="false"/>
          <w:smallCaps w:val="false"/>
          <w:strike w:val="false"/>
          <w:dstrike w:val="false"/>
          <w:outline w:val="false"/>
          <w:vanish w:val="false"/>
          <w:sz w:val="22"/>
          <w:szCs w:val="22"/>
        </w:rPr>
        <w:t>Apostolok Cselekedetei</w:t>
      </w:r>
      <w:r>
        <w:rPr>
          <w:b w:val="false"/>
          <w:bCs w:val="false"/>
          <w:i w:val="false"/>
          <w:iCs w:val="false"/>
          <w:caps w:val="false"/>
          <w:smallCaps w:val="false"/>
          <w:strike w:val="false"/>
          <w:dstrike w:val="false"/>
          <w:outline w:val="false"/>
          <w:vanish w:val="false"/>
          <w:sz w:val="22"/>
          <w:szCs w:val="22"/>
        </w:rPr>
        <w:t>ben. Itt a hárpiák kínozzák, fölötte az égen Káin arca a holdban; itt pedig az önök Giottójának képén látható, ugyancsak kilógó zsigerekk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Végül itt, az </w:t>
      </w:r>
      <w:r>
        <w:rPr>
          <w:b w:val="false"/>
          <w:bCs w:val="false"/>
          <w:i/>
          <w:iCs w:val="false"/>
          <w:caps w:val="false"/>
          <w:smallCaps w:val="false"/>
          <w:strike w:val="false"/>
          <w:dstrike w:val="false"/>
          <w:outline w:val="false"/>
          <w:vanish w:val="false"/>
          <w:sz w:val="22"/>
          <w:szCs w:val="22"/>
        </w:rPr>
        <w:t>Inferno</w:t>
      </w:r>
      <w:r>
        <w:rPr>
          <w:b w:val="false"/>
          <w:bCs w:val="false"/>
          <w:i w:val="false"/>
          <w:iCs w:val="false"/>
          <w:caps w:val="false"/>
          <w:smallCaps w:val="false"/>
          <w:strike w:val="false"/>
          <w:dstrike w:val="false"/>
          <w:outline w:val="false"/>
          <w:vanish w:val="false"/>
          <w:sz w:val="22"/>
          <w:szCs w:val="22"/>
        </w:rPr>
        <w:t xml:space="preserve"> tizenötödik századi kiadásában Pier della Vigna teste egy vérzõ fáról lóg. Most nem bíbelõdnék azzal, hogy nyilvánvaló párhuzamba állítsam Iskarióti Júdással.</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 Danténak azonban nem volt szüksége illusztrációra. Dante Alighieri zsenialitása nyilvánul meg abban, hogy a Pokolba került Pier della Vignát feszes sziszegõ és köhögõ zárhangokkal beszélteti, mintha még mindig a kötélen lógna. Hallgassák meg, mit mond, míg halott teste a többi kárhozottéval együtt függ a tüskés fáról:</w:t>
      </w:r>
    </w:p>
    <w:p>
      <w:pPr>
        <w:pStyle w:val="Normal"/>
        <w:bidi w:val="0"/>
        <w:spacing w:before="0" w:after="48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urge in vermem e in pianta silvestra:</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Arpie, pascendo poi de le sue foglie,</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anno dolor, e al dolor fenestra.</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 a vad vesszõk felnõnek, ágra kap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 Hárpiák jõnek lombjukat legelni:</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 lenne kínjuk és a kínnak ablak.)</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Lecter doktor általában fehér arca kiszínesedik, miközben a Studiolo tudósainak utánozza a haldokló Pier della Vigna fuldokló gurgulázását, és ahogy nyomkodja a távkapcsoló gombját, della Vigna és a kiontott belû Júdás képe váltakozik a hatalmas védõvásznon.</w:t>
      </w:r>
    </w:p>
    <w:p>
      <w:pPr>
        <w:pStyle w:val="Normal"/>
        <w:bidi w:val="0"/>
        <w:spacing w:before="0" w:after="48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ome l'altre verrem per nostre spoglie,</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a non peró ch'alcuna sen rivesta,</w:t>
      </w:r>
    </w:p>
    <w:p>
      <w:pPr>
        <w:pStyle w:val="Normal"/>
        <w:bidi w:val="0"/>
        <w:spacing w:before="0" w:after="480"/>
        <w:jc w:val="left"/>
        <w:rPr/>
      </w:pPr>
      <w:r>
        <w:rPr>
          <w:b w:val="false"/>
          <w:bCs w:val="false"/>
          <w:i/>
          <w:iCs w:val="false"/>
          <w:caps w:val="false"/>
          <w:smallCaps w:val="false"/>
          <w:strike w:val="false"/>
          <w:dstrike w:val="false"/>
          <w:outline w:val="false"/>
          <w:vanish w:val="false"/>
          <w:sz w:val="22"/>
          <w:szCs w:val="22"/>
        </w:rPr>
        <w:t>ché non é giusto aver ció ch'om si toglie</w:t>
      </w: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48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Qui le strascineremo, e per la mesta</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elva saranno i nostir corpi appesa;</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iascuno al prun de l'ombra sua molesta:</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mennek õk is, testük lecipeln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nem beléöltözni: mert igazság</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olna-é mit eldobtak, visszanyerni?</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em, hogy e vadont, hol nincs vigassá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int csak felkeresve, testük' ott</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ját morc árnyuk fáján fölakasszák.)</w:t>
      </w:r>
    </w:p>
    <w:p>
      <w:pPr>
        <w:pStyle w:val="BodyText"/>
        <w:bidi w:val="0"/>
        <w:spacing w:before="0" w:after="4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ante így, hangokkal emlékeztet rá, hogy Júdás és Pier della Vigna ugyanúgy a kapzsiság és az árulás bûne miatt lelték halálukat.</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 Akhitófel, Júdás és az önök Pier delta Vignája. Kapzsiság, akasztás, önpusztítás, mivel a kapzsiság éppen annyira önpusztításnak számított, mint az akasztás. És mit mond a szenvedõ, névtelen firenzei öngyilkos a canto végén?</w:t>
      </w:r>
    </w:p>
    <w:p>
      <w:pPr>
        <w:pStyle w:val="Normal"/>
        <w:bidi w:val="0"/>
        <w:spacing w:before="0" w:after="48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Io fei gibetto a me de le mie case.</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n csináltam akasztófát kapumból.)</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7"/>
        <w: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 legközelebbi alkalommal önök talán szívesen hallanának Dante fiáról, Pietróról. Hihetetlen módon a tizenharmadik ének korai kommentátorai között õ volt az egyetlen, aki kapcsolatot látott Pier della Vigna és Júdás között. Továbbá azt hiszem, érdekes lenne foglalkozni a rágás témájával Dante munkásságában. Ugolino gróf rágja az érsek tarkóját, a háromarcú Sátán rágja Júdást, Brutust és Cassiust, akik valamennyien árulók, akárcsak Pier della Vig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szíves figyelmü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tudósok lelkesen tapsoltak a maguk módján, és Lecter doktor letompítva hagyta a világítást, úgy köszönt el tõlük. Valamennyiüket a nevén szólította, miközben könyveit magához szorította, hogy ne kelljen kezet fognia velük. A hallgatók kisorjáztak a Liliom-terembõl, és mintha magukkal vitték volna az elõadás igézet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és Rinaldo Pazzi ketten maradtak a nagy teremben, hallották, ahogy a lépcsõn lefelé menet a tudósok vitatkozni kezdenek az elõadás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Mi a véleménye, </w:t>
      </w:r>
      <w:r>
        <w:rPr>
          <w:b w:val="false"/>
          <w:bCs w:val="false"/>
          <w:i/>
          <w:iCs w:val="false"/>
          <w:caps w:val="false"/>
          <w:smallCaps w:val="false"/>
          <w:strike w:val="false"/>
          <w:dstrike w:val="false"/>
          <w:outline w:val="false"/>
          <w:vanish w:val="false"/>
          <w:sz w:val="22"/>
          <w:szCs w:val="22"/>
        </w:rPr>
        <w:t>Commendatore</w:t>
      </w:r>
      <w:r>
        <w:rPr>
          <w:b w:val="false"/>
          <w:bCs w:val="false"/>
          <w:i w:val="false"/>
          <w:iCs w:val="false"/>
          <w:caps w:val="false"/>
          <w:smallCaps w:val="false"/>
          <w:strike w:val="false"/>
          <w:dstrike w:val="false"/>
          <w:outline w:val="false"/>
          <w:vanish w:val="false"/>
          <w:sz w:val="22"/>
          <w:szCs w:val="22"/>
        </w:rPr>
        <w:t>, megtartottam az állásom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vagyok tudós, dr. Fell, de akárki láthatja, hogy mély benyomást tett rájuk. Ha nincs ellene kifogása, doktor úr, akkor most hazakísérném, hogy elhozzam elõdje holmij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Két bõröndöt tölt meg, és magánál máris van egy aktatáska, </w:t>
      </w:r>
      <w:r>
        <w:rPr>
          <w:b w:val="false"/>
          <w:bCs w:val="false"/>
          <w:i/>
          <w:iCs w:val="false"/>
          <w:caps w:val="false"/>
          <w:smallCaps w:val="false"/>
          <w:strike w:val="false"/>
          <w:dstrike w:val="false"/>
          <w:outline w:val="false"/>
          <w:vanish w:val="false"/>
          <w:sz w:val="22"/>
          <w:szCs w:val="22"/>
        </w:rPr>
        <w:t>Commendatore</w:t>
      </w:r>
      <w:r>
        <w:rPr>
          <w:b w:val="false"/>
          <w:bCs w:val="false"/>
          <w:i w:val="false"/>
          <w:iCs w:val="false"/>
          <w:caps w:val="false"/>
          <w:smallCaps w:val="false"/>
          <w:strike w:val="false"/>
          <w:dstrike w:val="false"/>
          <w:outline w:val="false"/>
          <w:vanish w:val="false"/>
          <w:sz w:val="22"/>
          <w:szCs w:val="22"/>
        </w:rPr>
        <w:t>. Csakugyan el akarja vin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árõrkocsi jön értem a Palazzo Capponihoz. - Pazzi tudott kitartó lenni, ha szükséges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mek - mondta Lecter doktor. - Egy perc, csak elrakom a holmim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 bólintott és odament a magas ablakokhoz a mobiltelefonjával, miközben le nem vette a szemét a doktorr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átta, hogy tökéletesen nyugodt. A lenti emeletekrõl az elektromos gépek zaja hallatsz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Pazzi beütött egy számot, és amikor Carlo Deogracias fölvette, annyit mondott: - Laura, </w:t>
      </w:r>
      <w:r>
        <w:rPr>
          <w:b w:val="false"/>
          <w:bCs w:val="false"/>
          <w:i/>
          <w:iCs w:val="false"/>
          <w:caps w:val="false"/>
          <w:smallCaps w:val="false"/>
          <w:strike w:val="false"/>
          <w:dstrike w:val="false"/>
          <w:outline w:val="false"/>
          <w:vanish w:val="false"/>
          <w:sz w:val="22"/>
          <w:szCs w:val="22"/>
        </w:rPr>
        <w:t xml:space="preserve">amore, </w:t>
      </w:r>
      <w:r>
        <w:rPr>
          <w:b w:val="false"/>
          <w:bCs w:val="false"/>
          <w:i w:val="false"/>
          <w:iCs w:val="false"/>
          <w:caps w:val="false"/>
          <w:smallCaps w:val="false"/>
          <w:strike w:val="false"/>
          <w:dstrike w:val="false"/>
          <w:outline w:val="false"/>
          <w:vanish w:val="false"/>
          <w:sz w:val="22"/>
          <w:szCs w:val="22"/>
        </w:rPr>
        <w:t>hamarosan otthon leszek.</w:t>
      </w:r>
    </w:p>
    <w:p>
      <w:pPr>
        <w:pStyle w:val="Normal"/>
        <w:bidi w:val="0"/>
        <w:spacing w:before="0" w:after="240"/>
        <w:jc w:val="left"/>
        <w:rPr/>
      </w:pPr>
      <w:r>
        <w:rPr>
          <w:b w:val="false"/>
          <w:bCs w:val="false"/>
          <w:i w:val="false"/>
          <w:iCs w:val="false"/>
          <w:caps w:val="false"/>
          <w:smallCaps w:val="false"/>
          <w:strike w:val="false"/>
          <w:dstrike w:val="false"/>
          <w:outline w:val="false"/>
          <w:vanish w:val="false"/>
          <w:sz w:val="22"/>
          <w:szCs w:val="22"/>
        </w:rPr>
        <w:t>Lecter doktor összeszedte könyveit a pulpitusról, és egy táskába tette õket. A vetítõ felé fordult, amelynek még mindig zümmögött a ventilátora, por úszott a fénysugár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Ezt is meg kellett volna mutatnom nekik, nem is értem, hogyan felejtettem el. - Lecter doktor újabb rajzot vetített, amelyen egy meztelen férfi lógott a palota oromfala elõtt. - Ez érdekelni fogja magát, </w:t>
      </w:r>
      <w:r>
        <w:rPr>
          <w:b w:val="false"/>
          <w:bCs w:val="false"/>
          <w:i/>
          <w:iCs w:val="false"/>
          <w:caps w:val="false"/>
          <w:smallCaps w:val="false"/>
          <w:strike w:val="false"/>
          <w:dstrike w:val="false"/>
          <w:outline w:val="false"/>
          <w:vanish w:val="false"/>
          <w:sz w:val="22"/>
          <w:szCs w:val="22"/>
        </w:rPr>
        <w:t xml:space="preserve">Commendator </w:t>
      </w:r>
      <w:r>
        <w:rPr>
          <w:b w:val="false"/>
          <w:bCs w:val="false"/>
          <w:i w:val="false"/>
          <w:iCs w:val="false"/>
          <w:caps w:val="false"/>
          <w:smallCaps w:val="false"/>
          <w:strike w:val="false"/>
          <w:dstrike w:val="false"/>
          <w:outline w:val="false"/>
          <w:vanish w:val="false"/>
          <w:sz w:val="22"/>
          <w:szCs w:val="22"/>
        </w:rPr>
        <w:t>Pazzi. Lássam csak, tudok-e élesíteni raj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rált valamit a masinán, azután odament a falra vetített képhez. Árnyéka, amely feketén rajzolódott a vászonra, épp akkora volt, mint az akasztott emb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tudja venni? Nem tudom tovább nagyítani. Itt harapta meg az érsek. És ide írták a nev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 távol tartotta magát Lecter doktortól, de ahogy közeledett a falhoz, valamilyen vegyszer szaga csapta meg az orrát. Egy pillanatig arra gondolt, hogy biztosan a restaurátorok használjá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tudja venni a betûket? Az van odaírva, hogy Pazzi, és hozzá egy gúnyvers. Ez az ön õse, Francesco, akit a Palazzo Vecchio homlokzatára akasztottak, ugyanezen ablakok alá - mondta Lecter doktor. Nézték egymást a köztük levõ fénycsóván 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ut eszembe, Signore Pazzi, be kell vallanom önnek: komolyan fontolgatom, hogy megeszem a feleség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lerántotta a nagy védõvásznat Pazzira, aki eszeveszetten rúgkapálva igyekezett kiszabadítani alóla a fejét, a szíve majd kiugrott. Dr. Lecter villámgyorsan a háta mögé került, szörnyû erõvel ragadta meg nyakát, és egy éterrel átitatott szivacsot nyomott a Pazzi arcát borító vászon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naldo Pazzi erõs volt, vadul hánykolódott, keze-lába belegabalyodott a vászonba, és miközben együtt zuhantak a földre, még mindig képes volt a pisztolyához kapni, igyekezett a háta mögé célozni a Berettával a fojtogató vászontömeg alól, meghúzta a ravaszt, de miközben alámerült az örvénylõ feketeségbe, combon lõtte önmag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vászon alatt elsült a kis 380-as, alig adott nagyobb hangot, mint a dübögés és reszelés az alsóbb emeleteken. Senki sem jött föl a lépcsõn. Lecter doktor becsukta a Liliom-terem nagy ajtaját, és ráhúzta a retesz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émi hányinger és öklendezés után Pazzi magához tért. A szája éterízû volt, és követ érzett a mellé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mindig a Liliom-teremben volt, és rádöbbent, hogy nem tud mozdulni. Rinaldo Pazzit úgy összekötözték a védõvászonnal és a zsinórokkal, hogy mozdulni sem tudott, és a száját leragasztották. Szorítókötés állította el combján a vérzé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 engem, Signor Pazzi? Vegyen néhány mély lélegzetet, amíg teheti, tisztítsa ki a fej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ze nem állt meg beszéd közben. Begurított a terembe egy nagy padlófényezõ gépet, és annak a vastag, narancsszínû vezetékével bajlódott, éppen hóhérhurkot csomózott a végére. A gumiborítású vezetéket elõírásszerû módon tizenháromszor megteker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rántással befejezte a hurkot, és letette az emelvényre. Pazzi pisztolya, a mûanyag bilincsek, zsebeinek és aktatáskájának tartalma a pulpitus tetején heve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a papírok között turkált. Az inge alá csúsztatta tartózkodási és munkavállalói engedélyét, továbbá új arcának fényképeit és a negatívo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Itt volt a partitúra is, melyet Lecter doktor kölcsönzött Signora Pazzinak. Most fölvette és megkocogtatta vele a fogát. Az orrcimpái megremegtek, és mélyeket lélegzett, miközben közel tolta arcát Pazziéhoz. - Laura, ha nevezhetem így, az ön Laurája bizonyára csodálatos éjszakai kézápoló krémet használ. Síkos. Elõször hideg, azután meleg - mondta. - Olyan illata van, mint a narancsvirágnak. Laura, </w:t>
      </w:r>
      <w:r>
        <w:rPr>
          <w:b w:val="false"/>
          <w:bCs w:val="false"/>
          <w:i/>
          <w:iCs w:val="false"/>
          <w:caps w:val="false"/>
          <w:smallCaps w:val="false"/>
          <w:strike w:val="false"/>
          <w:dstrike w:val="false"/>
          <w:outline w:val="false"/>
          <w:vanish w:val="false"/>
          <w:sz w:val="22"/>
          <w:szCs w:val="22"/>
        </w:rPr>
        <w:t>l'orange</w:t>
      </w:r>
      <w:r>
        <w:rPr>
          <w:b w:val="false"/>
          <w:bCs w:val="false"/>
          <w:i w:val="false"/>
          <w:iCs w:val="false"/>
          <w:caps w:val="false"/>
          <w:smallCaps w:val="false"/>
          <w:strike w:val="false"/>
          <w:dstrike w:val="false"/>
          <w:outline w:val="false"/>
          <w:vanish w:val="false"/>
          <w:sz w:val="22"/>
          <w:szCs w:val="22"/>
        </w:rPr>
        <w:t>. Hmmm. Egész nap nem ettem egy falatot sem. Most - ma este - a vese és a máj megfelelõ lenne vacsorára, de a hús többi részét egy hétre ki kellene függeszteni valami egyenletesen hûvös helyre. Én nem láttam az elõrejelzést, maga igen? Úgy hiszem, ez azt akarja jelenteni, hogy "n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Ha elmondja nekem, amit tudnom kell, </w:t>
      </w:r>
      <w:r>
        <w:rPr>
          <w:b w:val="false"/>
          <w:bCs w:val="false"/>
          <w:i/>
          <w:iCs w:val="false"/>
          <w:caps w:val="false"/>
          <w:smallCaps w:val="false"/>
          <w:strike w:val="false"/>
          <w:dstrike w:val="false"/>
          <w:outline w:val="false"/>
          <w:vanish w:val="false"/>
          <w:sz w:val="22"/>
          <w:szCs w:val="22"/>
        </w:rPr>
        <w:t xml:space="preserve">Commendatore, </w:t>
      </w:r>
      <w:r>
        <w:rPr>
          <w:b w:val="false"/>
          <w:bCs w:val="false"/>
          <w:i w:val="false"/>
          <w:iCs w:val="false"/>
          <w:caps w:val="false"/>
          <w:smallCaps w:val="false"/>
          <w:strike w:val="false"/>
          <w:dstrike w:val="false"/>
          <w:outline w:val="false"/>
          <w:vanish w:val="false"/>
          <w:sz w:val="22"/>
          <w:szCs w:val="22"/>
        </w:rPr>
        <w:t>akkor simán kibírom vacsora nélkül; Signora Pazzinak a haja szála sem fog görbülni. Kérdéseket fogok föltenni, azután majd meglátjuk. Tudja, hogy megbízhat bennem, bár úgy hiszem, önmagából kiindulva nehéznek találhatja a bizalm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Láttam a színházban, hogy felismert, </w:t>
      </w:r>
      <w:r>
        <w:rPr>
          <w:b w:val="false"/>
          <w:bCs w:val="false"/>
          <w:i/>
          <w:iCs w:val="false"/>
          <w:caps w:val="false"/>
          <w:smallCaps w:val="false"/>
          <w:strike w:val="false"/>
          <w:dstrike w:val="false"/>
          <w:outline w:val="false"/>
          <w:vanish w:val="false"/>
          <w:sz w:val="22"/>
          <w:szCs w:val="22"/>
        </w:rPr>
        <w:t xml:space="preserve">Commendatore. </w:t>
      </w:r>
      <w:r>
        <w:rPr>
          <w:b w:val="false"/>
          <w:bCs w:val="false"/>
          <w:i w:val="false"/>
          <w:iCs w:val="false"/>
          <w:caps w:val="false"/>
          <w:smallCaps w:val="false"/>
          <w:strike w:val="false"/>
          <w:dstrike w:val="false"/>
          <w:outline w:val="false"/>
          <w:vanish w:val="false"/>
          <w:sz w:val="22"/>
          <w:szCs w:val="22"/>
        </w:rPr>
        <w:t>Nem vizelte össze magát, amikor ráhajoltam Signora Pazzi kezére? Amikor a rendõrség nem jött, világos volt, hogy maga eladott engem. Mason Vergernek? Kétszer pislogjon, ha ig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Köszönöm, gondoltam. Egyszer, jó messzire innen fölhívtam a plakátján feltüntetett számot, csak úgy viccbõl. Az õ emberei várakoznak odakint? Ühüm, hmm. Az egyik úgy bûzlik, mint a romlott vaddisznókolbász? Értem. Beszélt valakinek rólam a Questurán? Ez egyetlen pislogás volt? Gondoltam. Mármost azt akarom, hogy gondolkodjék egy pillanatig, azután mondja meg nekem a kódot, amivel belép a quanticói számítógép Erõszakos Bûncselekményeket Megelõzõ Programjá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pattintotta Hárpia nevû kését. - Leszedem a ragtapaszt, azután beszélhet. - Fölemelte a kést. - Ne próbáljon kiabálni. Gondolja, hogy meg tudja tartóztatni mag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azzi hangja rekedt volt az étertõl. - Az Istenre esküszöm, nem tudom azt a kódot. Nem tudok most errõl gondolkozni. Lemehetünk a kocsimhoz, ott vannak az iratai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megfordította Pazzit, hogy szemben legyen a képernyõvel, azután ide-oda kapcsolgatott a lógó Pier della Vigna és a lógó belekkel függõ Júdás közö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Melyiket parancsolja, </w:t>
      </w:r>
      <w:r>
        <w:rPr>
          <w:b w:val="false"/>
          <w:bCs w:val="false"/>
          <w:i/>
          <w:iCs w:val="false"/>
          <w:caps w:val="false"/>
          <w:smallCaps w:val="false"/>
          <w:strike w:val="false"/>
          <w:dstrike w:val="false"/>
          <w:outline w:val="false"/>
          <w:vanish w:val="false"/>
          <w:sz w:val="22"/>
          <w:szCs w:val="22"/>
        </w:rPr>
        <w:t xml:space="preserve">Commendatore? </w:t>
      </w:r>
      <w:r>
        <w:rPr>
          <w:b w:val="false"/>
          <w:bCs w:val="false"/>
          <w:i w:val="false"/>
          <w:iCs w:val="false"/>
          <w:caps w:val="false"/>
          <w:smallCaps w:val="false"/>
          <w:strike w:val="false"/>
          <w:dstrike w:val="false"/>
          <w:outline w:val="false"/>
          <w:vanish w:val="false"/>
          <w:sz w:val="22"/>
          <w:szCs w:val="22"/>
        </w:rPr>
        <w:t>Kívül a beleket, vagy inkább belü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kód a noteszemben v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Pazzi arca elé tartotta a noteszt, amíg a rendõr meg nem találta a kódot a telefonszámok köz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vendégként távolról is be tud jelentkezni, ugy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 krákogta Pazz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Köszönöm, </w:t>
      </w:r>
      <w:r>
        <w:rPr>
          <w:b w:val="false"/>
          <w:bCs w:val="false"/>
          <w:i/>
          <w:iCs w:val="false"/>
          <w:caps w:val="false"/>
          <w:smallCaps w:val="false"/>
          <w:strike w:val="false"/>
          <w:dstrike w:val="false"/>
          <w:outline w:val="false"/>
          <w:vanish w:val="false"/>
          <w:sz w:val="22"/>
          <w:szCs w:val="22"/>
        </w:rPr>
        <w:t xml:space="preserve">Commendatore. </w:t>
      </w:r>
      <w:r>
        <w:rPr>
          <w:b w:val="false"/>
          <w:bCs w:val="false"/>
          <w:i w:val="false"/>
          <w:iCs w:val="false"/>
          <w:caps w:val="false"/>
          <w:smallCaps w:val="false"/>
          <w:strike w:val="false"/>
          <w:dstrike w:val="false"/>
          <w:outline w:val="false"/>
          <w:vanish w:val="false"/>
          <w:sz w:val="22"/>
          <w:szCs w:val="22"/>
        </w:rPr>
        <w:t>- Lecter doktor hátrabillentette a kézikocsit, és elindult Pazzival a hatalmas ablakok felé.</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Ember, </w:t>
      </w:r>
      <w:r>
        <w:rPr>
          <w:b w:val="false"/>
          <w:bCs w:val="false"/>
          <w:i/>
          <w:iCs w:val="false"/>
          <w:caps w:val="false"/>
          <w:smallCaps w:val="false"/>
          <w:strike w:val="false"/>
          <w:dstrike w:val="false"/>
          <w:outline w:val="false"/>
          <w:vanish w:val="false"/>
          <w:sz w:val="22"/>
          <w:szCs w:val="22"/>
        </w:rPr>
        <w:t>hallgasson meg!</w:t>
      </w:r>
      <w:r>
        <w:rPr>
          <w:b w:val="false"/>
          <w:bCs w:val="false"/>
          <w:i w:val="false"/>
          <w:iCs w:val="false"/>
          <w:caps w:val="false"/>
          <w:smallCaps w:val="false"/>
          <w:strike w:val="false"/>
          <w:dstrike w:val="false"/>
          <w:outline w:val="false"/>
          <w:vanish w:val="false"/>
          <w:sz w:val="22"/>
          <w:szCs w:val="22"/>
        </w:rPr>
        <w:t xml:space="preserve"> Van </w:t>
      </w:r>
      <w:r>
        <w:rPr>
          <w:b w:val="false"/>
          <w:bCs w:val="false"/>
          <w:i/>
          <w:iCs w:val="false"/>
          <w:caps w:val="false"/>
          <w:smallCaps w:val="false"/>
          <w:strike w:val="false"/>
          <w:dstrike w:val="false"/>
          <w:outline w:val="false"/>
          <w:vanish w:val="false"/>
          <w:sz w:val="22"/>
          <w:szCs w:val="22"/>
        </w:rPr>
        <w:t>pénzem!</w:t>
      </w:r>
      <w:r>
        <w:rPr>
          <w:b w:val="false"/>
          <w:bCs w:val="false"/>
          <w:i w:val="false"/>
          <w:iCs w:val="false"/>
          <w:caps w:val="false"/>
          <w:smallCaps w:val="false"/>
          <w:strike w:val="false"/>
          <w:dstrike w:val="false"/>
          <w:outline w:val="false"/>
          <w:vanish w:val="false"/>
          <w:sz w:val="22"/>
          <w:szCs w:val="22"/>
        </w:rPr>
        <w:t xml:space="preserve"> Szüksége van rá a meneküléshez. Mason Verger sohasem adja föl. Õ aztán nem. Nem mehet haza </w:t>
      </w:r>
      <w:r>
        <w:rPr>
          <w:b w:val="false"/>
          <w:bCs w:val="false"/>
          <w:i/>
          <w:iCs w:val="false"/>
          <w:caps w:val="false"/>
          <w:smallCaps w:val="false"/>
          <w:strike w:val="false"/>
          <w:dstrike w:val="false"/>
          <w:outline w:val="false"/>
          <w:vanish w:val="false"/>
          <w:sz w:val="22"/>
          <w:szCs w:val="22"/>
        </w:rPr>
        <w:t xml:space="preserve">pénzért, </w:t>
      </w:r>
      <w:r>
        <w:rPr>
          <w:b w:val="false"/>
          <w:bCs w:val="false"/>
          <w:i w:val="false"/>
          <w:iCs w:val="false"/>
          <w:caps w:val="false"/>
          <w:smallCaps w:val="false"/>
          <w:strike w:val="false"/>
          <w:dstrike w:val="false"/>
          <w:outline w:val="false"/>
          <w:vanish w:val="false"/>
          <w:sz w:val="22"/>
          <w:szCs w:val="22"/>
        </w:rPr>
        <w:t>mert figyelik a ház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 Lecter elvett két deszkát az állványzatról, és rámpát rögtönzött belõlük, hogy átjusson az alacsony ablakpárkányon, azután a kézikocsival a balkon széléig gurította Pazzi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Pazzi verejtékes arca fázott a szélben. Most már hadart. - Sohasem hagyhatja el ezt az épületet élve. Nekem van </w:t>
      </w:r>
      <w:r>
        <w:rPr>
          <w:b w:val="false"/>
          <w:bCs w:val="false"/>
          <w:i/>
          <w:iCs w:val="false"/>
          <w:caps w:val="false"/>
          <w:smallCaps w:val="false"/>
          <w:strike w:val="false"/>
          <w:dstrike w:val="false"/>
          <w:outline w:val="false"/>
          <w:vanish w:val="false"/>
          <w:sz w:val="22"/>
          <w:szCs w:val="22"/>
        </w:rPr>
        <w:t>pénzem. Százhatvanmillió</w:t>
      </w:r>
      <w:r>
        <w:rPr>
          <w:b w:val="false"/>
          <w:bCs w:val="false"/>
          <w:i w:val="false"/>
          <w:iCs w:val="false"/>
          <w:caps w:val="false"/>
          <w:smallCaps w:val="false"/>
          <w:strike w:val="false"/>
          <w:dstrike w:val="false"/>
          <w:outline w:val="false"/>
          <w:vanish w:val="false"/>
          <w:sz w:val="22"/>
          <w:szCs w:val="22"/>
        </w:rPr>
        <w:t xml:space="preserve"> lírám van készpénzben, ami </w:t>
      </w:r>
      <w:r>
        <w:rPr>
          <w:b w:val="false"/>
          <w:bCs w:val="false"/>
          <w:i/>
          <w:iCs w:val="false"/>
          <w:caps w:val="false"/>
          <w:smallCaps w:val="false"/>
          <w:strike w:val="false"/>
          <w:dstrike w:val="false"/>
          <w:outline w:val="false"/>
          <w:vanish w:val="false"/>
          <w:sz w:val="22"/>
          <w:szCs w:val="22"/>
        </w:rPr>
        <w:t xml:space="preserve">százezer </w:t>
      </w:r>
      <w:r>
        <w:rPr>
          <w:b w:val="false"/>
          <w:bCs w:val="false"/>
          <w:i w:val="false"/>
          <w:iCs w:val="false"/>
          <w:caps w:val="false"/>
          <w:smallCaps w:val="false"/>
          <w:strike w:val="false"/>
          <w:dstrike w:val="false"/>
          <w:outline w:val="false"/>
          <w:vanish w:val="false"/>
          <w:sz w:val="22"/>
          <w:szCs w:val="22"/>
        </w:rPr>
        <w:t>dollárt ér! Hadd telefonáljak a feleségemnek. Megmondom neki, hogy fogja a pénzt, tegye a kocsimba, és hagyja a háza elõ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kihozta a hurkot az emelvényrõl a balkonra, maga után vonszolva a narancsszínû kábelt. A másik végét néhány határozott rántással erõsen hozzákötözte a súlyos padlófényezõ géphe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Pazzi még mindig beszélt. - Fölhív engem a mobiltelefonon, amikor ideér, azután elviszi magát. Nálam van a rendõrségi engedély, Laura egyenesen eljöhet a bejáratig. Azt teszi, amit mondok neki. A kocsi </w:t>
      </w:r>
      <w:r>
        <w:rPr>
          <w:b w:val="false"/>
          <w:bCs w:val="false"/>
          <w:i/>
          <w:iCs w:val="false"/>
          <w:caps w:val="false"/>
          <w:smallCaps w:val="false"/>
          <w:strike w:val="false"/>
          <w:dstrike w:val="false"/>
          <w:outline w:val="false"/>
          <w:vanish w:val="false"/>
          <w:sz w:val="22"/>
          <w:szCs w:val="22"/>
        </w:rPr>
        <w:t xml:space="preserve">füstöl, </w:t>
      </w:r>
      <w:r>
        <w:rPr>
          <w:b w:val="false"/>
          <w:bCs w:val="false"/>
          <w:i w:val="false"/>
          <w:iCs w:val="false"/>
          <w:caps w:val="false"/>
          <w:smallCaps w:val="false"/>
          <w:strike w:val="false"/>
          <w:dstrike w:val="false"/>
          <w:outline w:val="false"/>
          <w:vanish w:val="false"/>
          <w:sz w:val="22"/>
          <w:szCs w:val="22"/>
        </w:rPr>
        <w:t>megláthatja, ha lenéz, hogy jár a motorja, a kulcsok benne lesz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elõredöntötte Pazzit, neki a balkon korlátjának. A korlát a felügyelõ combjáig é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azzi lelátott a térre, és kivehette a fényáradatban azt a pontot, ahol Savonarolát megégették, és ahol úgy döntött, hogy eladja Lecter doktort Mason Vergernek. Fölnézett a reflektorfénytõl színes, alacsonyan úszó felhõkre, és nagyon reménykedett benne, hogy van Ist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lelmetes volt lefelé nézni, de nem tehetett róla: folyton lebámult a halálba, minden ésszerûség ellenére abban bizakodva, hogy a fényszórók pászmái valamilyen anyagot képeznek a levegõben, és megtartják õt, hogy meg tud majd kapaszkodni a sugarak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kor megérezte a narancsszínû kábelhurok hídegét a nyakán.</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Arrivederci, Commendato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Hárpia villant Pazzi elõtt, egy újabb vágás megszabadította a kötelékektõl, melyekkel a kézikocsihoz rögzítették; zuhant, átbukott a korláton, maga után rántva a narancsszínû kábelt, a föld rohanva közeledett, a szája sikolyra nyílott, odabent a padlófényezõ végigrohant a termen, nekicsapódott a balkon korlátjának, Pazzi feje fölfelé rándult, a nyaka kitört, belsõ szervei kizuhant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zzi és lógó belei lengtek a fényszóróval megvilágított palota kõfala elõtt, halál utáni görcsökben rángott, árnyékát hatalmasra növesztette a reflektorfény; forgott, és a belei külön himbálóztak elõtte, hímvesszõje utolsó merevedésben feszítette a nadrág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oldalán Matteóval, kirohant egy kapu alól, át a téren a palazzo bejárata felé, félrelökték a turistákat, akik közül ketten is videokamerát szögeztek a kastély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csak trükk - mondta valaki angolul az elszáguldó szárdok mell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tteo, eredj a hátsó ajtóhoz! Ha kijön, öld meg és vágd szét! - mondta Carlo, futás közben a mobiltelefonja után kapkodva. Berontott a palazzóba, föl az elsõ emeletre, azután a második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rem hatalmas ajtaja résnyire nyitva volt. Odabent Carlo rászögezte pisztolyát a falra vetített alakra, kirontott a balkonra, és másodpercek alatt átkutatta Machiavelli irodáj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obiltelefonon elérte Pierót és Tommasót, akik a múzeum elõtt várakoztak a kisbusszal. - Menjetek a házához, figyeljétek elöl és hátul. Csak öljétek meg és vágjátok sz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mét tárcsázott. - Matteo!</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özben Matteo a palazzo zárt hátsó ajtajánál zihált, zümmögni kezdett a mellzsebében a telefonja. Végigpásztázta a tetõt, a sötét ablakokat, ellenõrizte az ajtót, keze a kabátja alatt a derékszíjába szúrt pisztolyt markol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elpattintotta a telefont. - </w:t>
      </w:r>
      <w:r>
        <w:rPr>
          <w:b w:val="false"/>
          <w:bCs w:val="false"/>
          <w:i/>
          <w:iCs w:val="false"/>
          <w:caps w:val="false"/>
          <w:smallCaps w:val="false"/>
          <w:strike w:val="false"/>
          <w:dstrike w:val="false"/>
          <w:outline w:val="false"/>
          <w:vanish w:val="false"/>
          <w:sz w:val="22"/>
          <w:szCs w:val="22"/>
        </w:rPr>
        <w:t>Pronto!</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láts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ajtó zárv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tetõ?</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tteo ismét fölpillantott, de nem vette észre, hogy a feje fölötti ablak zsalugátere kinyíli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arlo suhogást, majd ordítást hallott a telefonban, és máris rohant le a lépcsõn, elesett a fordulóban, ismét felpattant, rohant tovább, el a palota bejáratának õre mellett, maga mögött hagyta a bejáratot szegélyezõ szobrokat, befordult a sarkon, a hátsó front felé robogott, jó néhány párt szétugrasztva közben. Itt már sötét volt, a telefon úgy sivalkodott a markában, mint egy apró kis ál</w:t>
        <w:softHyphen/>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at. Elõtte fehérbe burkolt alak rohant keresztül az úton, pontosan egy robogó elé, amellyel összeütközött; ezután ismét felpattant, beleszaladt egy bolt kirakatába, megfordult, és futott tovább vakon a fehér kísértet, miközben azt sikoltozta: - Carlo! Carlo! Nagy foltok keletkeztek az összeszabdalt vásznon. Carlo elkapta testvére karját, elvágta a nyakára csavart mûanyag bilincset, amely a fejére rögzítette a zsákvásznat, a vérben ázó vászonmaszkot. Kifejtette belõle Matteót, és látta, hogy csúnyán összeszabdalták: az arcát, a hasát, a mellét, olyan mélyen, hogy a seb csak úgy szörcsögött. Carlo egy kis ideig magára hagyta, amíg elrohant a sarokig, körülnézett, azután visszament a testvéréhe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irénák szóltak egyre hangosabban, villogó fények töltötték meg a Piazza Signoriát, amikor dr. Hannibal Lecter megigazgatta kézelõit, és elindult a közeli Piazza de Giudici felé. Odament egy motoros bõrszerelést viselõ fiatalemberhez, aki éppen akkor indított be egy nagy Ducati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Fiatalember, kétségbeejtõ helyzetben vagyok - mondta bánatos mosollyal. - Ha nem érek oda tíz percen belül a Piazza Bellosguardóra, a feleségem megöl - folytatta, és mutatott a fiúnak egy ötvenezer lírás bankjegyet. - Ennyit ér az élet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minden, amit akar? Egy fuvart? - kérdezte a fiatalemb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széttárta a karját. - Csak egy fuva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ebes motorkerékpár keresztülszáguldott a Lungarnón, Lecter doktor görnyedten húzta meg magát a fiatalember mögött, fejében a hajlakk- és parfümszagú tartalék sisakkal. A fiú tudta, merre kell menni, a nagy Ducati motorjának bõgését úgy visszhangozták az utat szegélyezõ kõfalak, mintha vásznat hasítanának ketté, és ez nagyon tetszett Lecter doktornak, aki hõsiesen tûrte a sisakból áradó hajspray és olcsó parfüm szagát. A fiatalember a Piazza Bellosguardo bejáratánál tette le, és a bõrzubbony mellzsebébe dugta a fizetséget, majd gyorsan elviharz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motorozástól felpezsdült Lecter doktor sétált negyven métert fekete Jaguarjáig, kivette a kulcsot a lökhárító alól, és beindította a motort. Egy kis horzsolás volt a tenyere szélén, ott, ahol félrecsúszott a kesztyûje, mikor a vásznat Matteóra dobta, majd ráugrott az elsõ emeleti ablakból. Bekente egy kis Cicatrine fertõtlenítõ zselével, és máris jobban érezte mag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özben a motor melegedett, a kazettái között turkált. Scarlatti mellett döntött.</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7.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ntõhelikopter a vörös cseréptetõk fölé emelkedett, és délnyugatnak kanyarodott; Szardínia irányába. A hordágyon, melyet dr. Hannibal Lecternek szántak, Matteo Deogracias kihûlt teste feküdt. Bátyja, Carlo a tetem mellett ült, ruhája egészen megkeményedett a rászáradt vért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arlo Deogracias fölvetette a helikopter vezetõjével a fejhallgatót, és fölhangosíttatta a zenét, miközben õ mobiltelefonján Las Vegasszal beszélt, ahonnan a marylandi partra továbbították hívás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son Verger számára nincs különbség az éjszaka és a nappal között, de most történetesen aludt. Még az akvárium világítását is kikapcsolta. Feje alá párnát tettek, de egyetlen szeme örökké nyitva volt, még alvás közben is, akárcsak a murénáé. Nem hallatszott más hang, mint a lélegeztetõgép sziszegése és az akvárium levegõztetõ berendezésének bugyborékolás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khez az állandó neszekhez egy újabb, halk nesz csatlakozott: Mason legtitkosabb telefonjának zümmögése. A sápadt kéz elindult az ujjakon, akár egy rák, hogy megnyomja a telefon gombját. A mikrofon a párna alatt volt, a hangszóró az arc romjainak közelé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ttérbõl elõször a repülõgép zúgását, azután a Gli Innamorati émelyítõ dallamát hallot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ssék. Mond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Ez egy véres </w:t>
      </w:r>
      <w:r>
        <w:rPr>
          <w:b w:val="false"/>
          <w:bCs w:val="false"/>
          <w:i/>
          <w:iCs w:val="false"/>
          <w:caps w:val="false"/>
          <w:smallCaps w:val="false"/>
          <w:strike w:val="false"/>
          <w:dstrike w:val="false"/>
          <w:outline w:val="false"/>
          <w:vanish w:val="false"/>
          <w:sz w:val="22"/>
          <w:szCs w:val="22"/>
        </w:rPr>
        <w:t>casino</w:t>
      </w:r>
      <w:r>
        <w:rPr>
          <w:b w:val="false"/>
          <w:bCs w:val="false"/>
          <w:i w:val="false"/>
          <w:iCs w:val="false"/>
          <w:caps w:val="false"/>
          <w:smallCaps w:val="false"/>
          <w:strike w:val="false"/>
          <w:dstrike w:val="false"/>
          <w:outline w:val="false"/>
          <w:vanish w:val="false"/>
          <w:sz w:val="22"/>
          <w:szCs w:val="22"/>
        </w:rPr>
        <w:t xml:space="preserve"> - szólalt meg Carlo.</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történ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 fivérem, Matteo halott, itt van mellettem. Pazzi is halott. Dr. Fell megölte õket, és lelép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nem válaszolt azonn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tszázezer dollárral tartozik Matteóért - mondta Carlo. - A családjának. - A szardíniai szerzõdések mindig tartalmaznak egy kitételt halál eseté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te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 balhé lesz Pazzi mia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obb, ha úgy vélik, hogy Pazzi sáros volt - mondta Mason. - Jobban lenyelik, ha sáros. Az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leszámítva, nem tudom. Mi van, ha rajta keresztül eljutnak magá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az én gondo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Nekem </w:t>
      </w:r>
      <w:r>
        <w:rPr>
          <w:b w:val="false"/>
          <w:bCs w:val="false"/>
          <w:i/>
          <w:iCs w:val="false"/>
          <w:caps w:val="false"/>
          <w:smallCaps w:val="false"/>
          <w:strike w:val="false"/>
          <w:dstrike w:val="false"/>
          <w:outline w:val="false"/>
          <w:vanish w:val="false"/>
          <w:sz w:val="22"/>
          <w:szCs w:val="22"/>
        </w:rPr>
        <w:t xml:space="preserve">magamra </w:t>
      </w:r>
      <w:r>
        <w:rPr>
          <w:b w:val="false"/>
          <w:bCs w:val="false"/>
          <w:i w:val="false"/>
          <w:iCs w:val="false"/>
          <w:caps w:val="false"/>
          <w:smallCaps w:val="false"/>
          <w:strike w:val="false"/>
          <w:dstrike w:val="false"/>
          <w:outline w:val="false"/>
          <w:vanish w:val="false"/>
          <w:sz w:val="22"/>
          <w:szCs w:val="22"/>
        </w:rPr>
        <w:t>van gondom - mondta Carlo. - Ez túl sok. A Questura fõfelügyelõje halott, ebbõl nem tudom kivágni maga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 semmit nem csinált, iga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Mi semmit nem csináltunk, de ha a Questura belekeveri a nevemet ebbe </w:t>
      </w:r>
      <w:r>
        <w:rPr>
          <w:b w:val="false"/>
          <w:bCs w:val="false"/>
          <w:i/>
          <w:iCs w:val="false"/>
          <w:caps w:val="false"/>
          <w:smallCaps w:val="false"/>
          <w:strike w:val="false"/>
          <w:dstrike w:val="false"/>
          <w:outline w:val="false"/>
          <w:vanish w:val="false"/>
          <w:sz w:val="22"/>
          <w:szCs w:val="22"/>
        </w:rPr>
        <w:t>- Porca Madonna!</w:t>
      </w:r>
      <w:r>
        <w:rPr>
          <w:b w:val="false"/>
          <w:bCs w:val="false"/>
          <w:i w:val="false"/>
          <w:iCs w:val="false"/>
          <w:caps w:val="false"/>
          <w:smallCaps w:val="false"/>
          <w:strike w:val="false"/>
          <w:dstrike w:val="false"/>
          <w:outline w:val="false"/>
          <w:vanish w:val="false"/>
          <w:sz w:val="22"/>
          <w:szCs w:val="22"/>
        </w:rPr>
        <w:t xml:space="preserve"> Egész hátralevõ életemben figyelni fognak. Senki sem kér többé a szolgáltatásaimból, még csak nem is finghatok az utcán. Mi legyen Orestével? Tudja, hogy kirõl kellett volna filmet csinálni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hinné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Questura holnapra, holnaputánra azonosítja dr. Fellt. Oreste egybõl összerakja, amint elolvassa az újságot, pusztán az idõzítésb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megfizettem. Oreste nem árthat nekü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ának talán nem, de a jövõ hónapban oda kell állnia a római bíró elé egy pornóügyben. Most van valamije, amivel üzletet köthet. Ha maga ezt nem tudja, akkor máris seggbe kéne rúgnia néhány embert. Szüksége van még rá?</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eszélek vele - mondta óvatosan a romos arcú Mason, egy rádióbemondó kellemes hangján. - Carlo, benne van még a játékban? Ugye még mindig el akarja kapni dr. Fellt? El kell kapnia, már csak Matteo miatt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de a maga költségé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tartsa fönn a tanyát. Szerezzen igazolást a disznainak, hogy megkapták az oltást influenza és kolera ellen. Szerezzen szállítóládát nekik. Van érvényes útleve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Jó</w:t>
      </w:r>
      <w:r>
        <w:rPr>
          <w:b w:val="false"/>
          <w:bCs w:val="false"/>
          <w:i w:val="false"/>
          <w:iCs w:val="false"/>
          <w:caps w:val="false"/>
          <w:smallCaps w:val="false"/>
          <w:strike w:val="false"/>
          <w:dstrike w:val="false"/>
          <w:outline w:val="false"/>
          <w:vanish w:val="false"/>
          <w:sz w:val="22"/>
          <w:szCs w:val="22"/>
        </w:rPr>
        <w:t xml:space="preserve"> útlevélre gondolok, Carlo, nem valami felsõ-trasteverei szar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jó útlevel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jd megkeres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amikor megszakította a beszélgetést, véletlenül megnyomta az automatikus tárcsázás gombját. Matteo telefonja hangosan felbúgott a hullamerevségtõl vaskemény marokban. Carlo egy pillanatig azt várta, hogy testvére a füléhez emeli a telefont. Látva, hogy nem tesz semmit, fásultan megszakította a hívást. Arca annyira eltorzult, hogy a mentõs képtelen volt ránézni.</w:t>
      </w:r>
    </w:p>
    <w:p>
      <w:pPr>
        <w:pStyle w:val="Normal"/>
        <w:numPr>
          <w:ilvl w:val="0"/>
          <w:numId w:val="0"/>
        </w:numPr>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8.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Ördög Páncélja, a nagyszerû tizenötödik századi olasz vért szarvas sisakjával 1501 óta függ jó magasan a Santa Reparata templom falán. Az elegáns szarvakon kívül ráadásul a szöges vaskesztyûket oda tették, ahol a cipõnek kellene lennie a lábvért alatt, ezzel utalva a Sátán hasított patájá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elyi legenda szerint egy ifjú, aki ezt a páncélt viselte, egyszer úgy lépett be a templomba, hogy közben a Szûzanyát káromolta, és utána addig nem tudta levenni a páncélt, amíg nem könyörgött bocsánatért a Madonnához. Hálából a templomnak ajándékozta a vértet. Lenyûgözõ látvány, amely még akkor sem hozott szégyent a készítõjére, amikor 1942-ben gránát csapódott be a templom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áncél a templomra tekint le, ahol éppen most ért véget a mise. Tömjénfüst száll a magasba, keresztülszivárog az üres sisakrostély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három ember van a templomban, két idõsebb asszony és dr. Hannibal Lecter. Mindhárman áldoznak, noha Lecter doktor ajka kissé vonakodva érinti meg a kelyh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pap befejezi az áldást, és visszavonul. A nõk távoznak. Lecter doktor addig imádkozik, amíg egyedül nem marad a szentély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gonakarzatról Lecter doktor ki tud hajolni a korlát fölött a két szarv közé, fölemeli az Ördög Páncéljának sisakrostélyát. Odabent egy zsinegre van felfüggesztve az, amire szüksége van, nagyjából ott, ahol a szív lehetett. Lecter doktor óvatosan kihúzza a csomagot. A legjobb brazil mesterek által készített útlevelek, igazolvány, készpénz, betétkönyvek, kulcsok vannak benn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nem csüggedt el, de azt bánta, hogy el kell hagynia Olaszországot. Szeretett volna még néhány dolgot megtalálni és elolvasni a Palazzo Capponiban. Szeretett volna játszani a zongorán, talán még a zeneszerzéssel is megpróbálkozott volna; fõzõcskézhetett volna Pazzi özvegyének, miután Laura túltette magát a gyászon.</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9.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özben Rinaldo Pazzi lógó testébõl még mindig ömlött a vér, hogy aztán lecsöppenve odasüljön a Palazzo Vecchio tövében sorakozó fényszórókra, a rendõrök kihívták a tûzoltókat, hogy vegyék le a hull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tûzoltóknak meg kellett hosszabbítaniuk a létrájukat. Noha volt már gyakorlatuk, és biztosak lehettek benne, hogy a fölakasztott férfi halott, mégis eltartott egy darabig, amíg eltávolították Pazzit. Kényes folyamat volt, mert vissza kellett nyomniuk testüregébe a himbálódzó beleket, és hálóba kellett tekerniük a masszát, mielõtt egy kötélen leeresztették volna a föld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rról a pillanatról, amikor a halott odaért a lentiek kinyújtott karjaihoz, a </w:t>
      </w:r>
      <w:r>
        <w:rPr>
          <w:b w:val="false"/>
          <w:bCs w:val="false"/>
          <w:i/>
          <w:iCs w:val="false"/>
          <w:caps w:val="false"/>
          <w:smallCaps w:val="false"/>
          <w:strike w:val="false"/>
          <w:dstrike w:val="false"/>
          <w:outline w:val="false"/>
          <w:vanish w:val="false"/>
          <w:sz w:val="22"/>
          <w:szCs w:val="22"/>
        </w:rPr>
        <w:t>La Nazione</w:t>
      </w:r>
      <w:r>
        <w:rPr>
          <w:b w:val="false"/>
          <w:bCs w:val="false"/>
          <w:i w:val="false"/>
          <w:iCs w:val="false"/>
          <w:caps w:val="false"/>
          <w:smallCaps w:val="false"/>
          <w:strike w:val="false"/>
          <w:dstrike w:val="false"/>
          <w:outline w:val="false"/>
          <w:vanish w:val="false"/>
          <w:sz w:val="22"/>
          <w:szCs w:val="22"/>
        </w:rPr>
        <w:t xml:space="preserve"> kitûnõ felvételt készített, amely a leghíresebb Keresztrõl levétel-festményekre emlékeztetett számos olvas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ndõrség a helyén hagyta a hurkot, amíg az ujjlenyomatokat le nem vették, azután a hurok közepén vágták el a merev kábelt, hogy a csomó épségben maradj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zámos firenzei véleménye szerint az egész nem volt más, mint látványos öngyilkosság; véleményük szerint Rinaldo Pazzi saját maga kötötte össze a kezét, ahogy a börtönökben szokás, és nem törõdtek a ténnyel, hogy a lába is össze volt kötözve. Az elsõ órában a helyi rádió közölte, hogy Pazzi az önakasztáson kívül még harakirit is elkövet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ndõrség rögtön tudta, hogy nem így van - az elvágott kötelékek, a kézikocsi, Pazzi hiányzó fegyvere, szemtanúk beszámolója a palotába berontó Carlóról, és a lepelbe burkolt, vakon tántorgó véres alakról a Palazzo Vecchio mögött mind azt sugallták, hogy a fõfelügyelõt megölté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Ekkor az olasz közvélemény úgy döntött, hogy </w:t>
      </w:r>
      <w:r>
        <w:rPr>
          <w:b w:val="false"/>
          <w:bCs w:val="false"/>
          <w:i/>
          <w:iCs w:val="false"/>
          <w:caps w:val="false"/>
          <w:smallCaps w:val="false"/>
          <w:strike w:val="false"/>
          <w:dstrike w:val="false"/>
          <w:outline w:val="false"/>
          <w:vanish w:val="false"/>
          <w:sz w:val="22"/>
          <w:szCs w:val="22"/>
        </w:rPr>
        <w:t xml:space="preserve">Il Mostro </w:t>
      </w:r>
      <w:r>
        <w:rPr>
          <w:b w:val="false"/>
          <w:bCs w:val="false"/>
          <w:i w:val="false"/>
          <w:iCs w:val="false"/>
          <w:caps w:val="false"/>
          <w:smallCaps w:val="false"/>
          <w:strike w:val="false"/>
          <w:dstrike w:val="false"/>
          <w:outline w:val="false"/>
          <w:vanish w:val="false"/>
          <w:sz w:val="22"/>
          <w:szCs w:val="22"/>
        </w:rPr>
        <w:t>ölte meg Pazzi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Questura a szerencsétlen Girolamo Toccával kezdte, akit egyszer már elítéltek, mint </w:t>
      </w:r>
      <w:r>
        <w:rPr>
          <w:b w:val="false"/>
          <w:bCs w:val="false"/>
          <w:i/>
          <w:iCs w:val="false"/>
          <w:caps w:val="false"/>
          <w:smallCaps w:val="false"/>
          <w:strike w:val="false"/>
          <w:dstrike w:val="false"/>
          <w:outline w:val="false"/>
          <w:vanish w:val="false"/>
          <w:sz w:val="22"/>
          <w:szCs w:val="22"/>
        </w:rPr>
        <w:t>Mostrót</w:t>
      </w:r>
      <w:r>
        <w:rPr>
          <w:b w:val="false"/>
          <w:bCs w:val="false"/>
          <w:i w:val="false"/>
          <w:iCs w:val="false"/>
          <w:caps w:val="false"/>
          <w:smallCaps w:val="false"/>
          <w:strike w:val="false"/>
          <w:dstrike w:val="false"/>
          <w:outline w:val="false"/>
          <w:vanish w:val="false"/>
          <w:sz w:val="22"/>
          <w:szCs w:val="22"/>
        </w:rPr>
        <w:t>. Toccának viszont bombabiztos alibije volt: egy presszóban ivott, ahol ugyanakkor egy pap is tartózkodott, úgyhogy el kellett enged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lazzo Vecchióban dolgozó embereket rögtön kihallgatták, azután a kérdezõsködést kiterjesztették a Studiolo tagjaira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ndõrségnek nem siketalt megtalálnia dr. Fellt. Szombat délre már erõsen a figyelem középpontjába került. A Questurának eszébe jutott, hogy nemrégiben Pazzit bízták meg, hogy nyomozzon Fell elõdjének eltûnése ut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hivatalnok a rendõrségtõl jelentette, hogy néhány napja megvizsgált egy tartózkodási engedélyt. Fell iratait, beleértve a fényképeit, a negatívokat és az ujjlenyomatokat, hamis névre adták ki, és mintha Pazzi írta volna alá az ívet. A bevándorlási hivatal megadta Fell útlevelének számát, ettõl viszont Brazíliában esett le a tantus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nnek ellenére a rendõrségen még csak nem is gyanakodtak dr. Fell valódi személyazonosságára. Levették az ujjlenyomatokat a hurokról, az emelvényrõl, a kézikocsiról és a Palazzo Capponi konyhájából. Mivel számtalan mûvész volt éppen kéznél, percek alatt elkészült a rajz dr. Fellr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lyi idõ szerint vasárnap reggelre az ujjlenyomatot vizsgáló rendõr kemény munkával pontról pontra bebizonyította, hogy az emelvényen, a hurkon és dr. Fell konyhájának edényein található nyomok azonos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nibal Lecter hüvelykujjának lenyomatát a Questura falán lógó plakáton még csak meg sem vizsgált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bûntény színhelyén talált ujjnyomok vasárnap éjszaka kerültek az Interpolhoz, majd a többi anyaggal: hétezer bûntény helyszíni ujjlenyomataival együtt érkeztek meg az FBI washingtoni székházába, ahol végigment az automata osztályozó rendszeren, amely olyan fontosnak találta, hogy megszólaltatta a riasztót az azonosítási részleg igazgatóhelyettesének irodájában. Az ügyeletes végignézte, ahogy Hannibal Lecter arca és ujjai elõmásznak a nyomtatóból, azután fölhívta az igazgatóhelyettest, aki elõször az igazgatót értesítette, majd Krendlert az igazságügyi minisztérium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telefonja 1:30-kor szólalt meg. Meglepetten és érdeklõdve figye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Jack Crawford telefonja 1:35-kor csöngött. Néhányszor felnyögött, azután átgurult ágyának üres, emlékeket ébresztõ felére, ahol egykor a felesége feküd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larice Starling volt az utolsó, aki tudomást szerzett arról, hogy Lecter doktor ismét ölt. Miután visszatette a kagylót, jó néhány percig némán hevert a sötétben, és a szeme valamilyen érthetetlen okból szúrni kezdett, de nem sírta el magát. Fölnézett a plafonra, és a sötétben maga elõtt látta a férfi arcát. Természetesen a régi arcát, mivel az újat még nem ismerhette.</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0.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légimentõ pilótája nem akart leszállni a sötétben Arbatax rövid, irányítatlan repülõterére, ezért Cagliariban értek földet. Tankoltak, megvárták a nappalt, és csak ezután repültek fölfelé a parton a látványos napkeltében, amely rózsaszínre festette a halott Matteo arc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porsót szállító teherautó várt rájuk az arbataxi repülõtéren. A pilóta vitatkozni kezdett a pénz miatt, és Tommasónak kellett közbelépnie, mielõtt Carlo arcul ütötte vol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három órát utaztak a hegyek közö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arlo egyedül ment ki a kezdetleges csûrbe, melyet Matteóval együtt építettek. Minden készen állt; a kamerák a helyükön, hogy lefilmezzék Lecter halálát. Piero és Tommaso, akik maguk is testvérek voltak, most békén hagyták Carl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darak énekeltek a hegyi legelõ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este Pini jött ki a házból, egyik kezével a sliccét gombolta, a másikban mobiltelefonját lengette. - Szóval elszalasztotta Lectert. Pech.</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mintha nem is hallotta voln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Nézze, nincs veszve minden. Ez még mindig mûködhet - mondta Oreste Pini. - Majd én megcsinálom Masonnak. Kap egy </w:t>
      </w:r>
      <w:r>
        <w:rPr>
          <w:b w:val="false"/>
          <w:bCs w:val="false"/>
          <w:i/>
          <w:iCs w:val="false"/>
          <w:caps w:val="false"/>
          <w:smallCaps w:val="false"/>
          <w:strike w:val="false"/>
          <w:dstrike w:val="false"/>
          <w:outline w:val="false"/>
          <w:vanish w:val="false"/>
          <w:sz w:val="22"/>
          <w:szCs w:val="22"/>
        </w:rPr>
        <w:t>simuladót</w:t>
      </w:r>
      <w:r>
        <w:rPr>
          <w:b w:val="false"/>
          <w:bCs w:val="false"/>
          <w:i w:val="false"/>
          <w:iCs w:val="false"/>
          <w:caps w:val="false"/>
          <w:smallCaps w:val="false"/>
          <w:strike w:val="false"/>
          <w:dstrike w:val="false"/>
          <w:outline w:val="false"/>
          <w:vanish w:val="false"/>
          <w:sz w:val="22"/>
          <w:szCs w:val="22"/>
        </w:rPr>
        <w:t>. Legalább tud valamit mutatni Lecternek, ha egyszer elkapja. De ha már elkészültünk, és van egy hullánk... Mason azt mondja, csak egy bérgyilkos, akit maga fogadott fel. Mason azt mondja, egyszerûen, izé, egyszerûen csak dobjuk be a karámba, amikor a disznók jönnek, azután alájátsszuk magnóról a hangot. Tessék, beszéljen Masonn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megfordult, és úgy nézett Orestére, mintha az most jött volna a Holdról. Végül csak átvette a telefont. Miközben beszélt Masonnal, az arca földerü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Összecsukta a telefont. - Készüljön - mond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szélt Pieróval, Tommasóval, majd az operatõr segítségével behozták a koporsót a csûr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menjenek olyan közel, ha nem akarnak benne lenni a képben - mondta Oreste. - Csináljunk pár métert, ahogy a disznók tolakodnak, azután eljövünk a közelb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átva az élénk tevékenységet, az elsõ disznó kitört a bokrok köz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Giriamo!</w:t>
      </w:r>
      <w:r>
        <w:rPr>
          <w:b w:val="false"/>
          <w:bCs w:val="false"/>
          <w:i w:val="false"/>
          <w:iCs w:val="false"/>
          <w:caps w:val="false"/>
          <w:smallCaps w:val="false"/>
          <w:strike w:val="false"/>
          <w:dstrike w:val="false"/>
          <w:outline w:val="false"/>
          <w:vanish w:val="false"/>
          <w:sz w:val="22"/>
          <w:szCs w:val="22"/>
        </w:rPr>
        <w:t xml:space="preserve"> - kiáltotta Ores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Robogva érkeztek a megvadult disznók, barnán és ezüstösen, olyan magasak voltak, hogy csípõig értek; a marjuk hatalmas, a sertéjük hosszú, a futó farkas gyorsaságával kapkodták apró patáikat. Pokolbéli pofák, okos kis szemek, és akkora nyakizmok, hogy egy embert is föl tudtak kapni, ha agyaraik elé kerü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Pronti!</w:t>
      </w:r>
      <w:r>
        <w:rPr>
          <w:b w:val="false"/>
          <w:bCs w:val="false"/>
          <w:i w:val="false"/>
          <w:iCs w:val="false"/>
          <w:caps w:val="false"/>
          <w:smallCaps w:val="false"/>
          <w:strike w:val="false"/>
          <w:dstrike w:val="false"/>
          <w:outline w:val="false"/>
          <w:vanish w:val="false"/>
          <w:sz w:val="22"/>
          <w:szCs w:val="22"/>
        </w:rPr>
        <w:t xml:space="preserve"> - kiáltotta az operatõ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jabb állatok jöttek már három napja nem ettek, és feltartóztathatatlanul nyomultak a kerítés mögött álló emberek felé.</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xml:space="preserve">- Motore! </w:t>
      </w:r>
      <w:r>
        <w:rPr>
          <w:b w:val="false"/>
          <w:bCs w:val="false"/>
          <w:i w:val="false"/>
          <w:iCs w:val="false"/>
          <w:caps w:val="false"/>
          <w:smallCaps w:val="false"/>
          <w:strike w:val="false"/>
          <w:dstrike w:val="false"/>
          <w:outline w:val="false"/>
          <w:vanish w:val="false"/>
          <w:sz w:val="22"/>
          <w:szCs w:val="22"/>
        </w:rPr>
        <w:t>- kiáltott Oreste.</w:t>
      </w:r>
    </w:p>
    <w:p>
      <w:pPr>
        <w:pStyle w:val="Normal"/>
        <w:bidi w:val="0"/>
        <w:spacing w:before="0" w:after="240"/>
        <w:jc w:val="left"/>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Partito!</w:t>
      </w:r>
      <w:r>
        <w:rPr>
          <w:b w:val="false"/>
          <w:bCs w:val="false"/>
          <w:i w:val="false"/>
          <w:iCs w:val="false"/>
          <w:caps w:val="false"/>
          <w:smallCaps w:val="false"/>
          <w:strike w:val="false"/>
          <w:dstrike w:val="false"/>
          <w:outline w:val="false"/>
          <w:vanish w:val="false"/>
          <w:sz w:val="22"/>
          <w:szCs w:val="22"/>
        </w:rPr>
        <w:t xml:space="preserve"> - rikoltotta az operatõ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egészen tíz méterre a csûrtói a disznók megtorpantak, Oreste a kezébõl alkotott kereten át nézte õ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zione! - rikkantotta a szárdoknak, mire Carlo a háta mögé lépett, a fenekére vágott, amitõl a rendezõ felvisított, majd Carlo megragadta a csípõjénél fogva, és fejjel elõre behajította a karámba, a disznók pedig rohamra indultak. Oreste igyekezett talpra állni, fél térdre emelkedett, ekkor az egyik emse a bordái közé döfött, erre elterült a földön. Már rajta is voltak, acsarkodva és visítva, két kan letépte az arcát az állkapcsával együtt, amit úgy törtek ketté, akár a szerencse-csontot. Ennek ellenére Oreste csaknem fölállt, azután ismét hanyatt feküdt, kitárt hassal, kézzel-lábbal rúgkapálva a hemzsegõ hátak fölött, és sikoltozott, de állkapocs nélkül egyetlen szót sem tudott kiejte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lövést hallott, megfordult. Az operatõr otthagyta a mûködõ kamerát és menekülni próbált, de nem volt elég gyors, hogy megszökhessen Piero vadászpuskája el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isznók elindultak, mindenféléket húzgálva maguk utá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Azione</w:t>
      </w:r>
      <w:r>
        <w:rPr>
          <w:b w:val="false"/>
          <w:bCs w:val="false"/>
          <w:i w:val="false"/>
          <w:iCs w:val="false"/>
          <w:caps w:val="false"/>
          <w:smallCaps w:val="false"/>
          <w:strike w:val="false"/>
          <w:dstrike w:val="false"/>
          <w:outline w:val="false"/>
          <w:vanish w:val="false"/>
          <w:sz w:val="22"/>
          <w:szCs w:val="22"/>
        </w:rPr>
        <w:t xml:space="preserve"> a seggem! - szólt Carlo, és a földre köpött.</w:t>
      </w:r>
    </w:p>
    <w:p>
      <w:pPr>
        <w:pStyle w:val="Normal"/>
        <w:numPr>
          <w:ilvl w:val="0"/>
          <w:numId w:val="0"/>
        </w:numPr>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II. ÚT AZ ÚJVILÁGBA</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1.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ózkodó csönd vette körül Mason Vergert. A személyzet úgy kezelte, mint aki most veszítette el a magzatát. Ha megkérdezték, hogy érzi magát, azt válaszolta: - Úgy érzem magam, mint aki egy rakás pénzt fizetett ki egy halott digóé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éhány órai alvás után azt kívánta, hogy hozzanak gyerekeket a játékszobába a hálókamrája elé, el is akart beszélgetni néhánnyal a legproblémásabbak közül, de akkor hirtelen nem tudtak keríteni problémás gyerekeket, és nem volt idõ rá, hogy szállítója utánpótlást keressen a baltimore-i nyomornegyedekben.</w:t>
      </w:r>
    </w:p>
    <w:p>
      <w:pPr>
        <w:pStyle w:val="WWBodyText"/>
        <w:bidi w:val="0"/>
        <w:spacing w:before="0" w:after="240"/>
        <w:jc w:val="both"/>
        <w:rPr/>
      </w:pPr>
      <w:r>
        <w:rPr/>
        <w:t>Miután ez nem sikerült, Cordell-lel díszpontyokat nyomoríttatott meg, é</w:t>
      </w:r>
      <w:r>
        <w:rPr>
          <w:b w:val="false"/>
          <w:bCs w:val="false"/>
          <w:i w:val="false"/>
          <w:iCs w:val="false"/>
          <w:caps w:val="false"/>
          <w:smallCaps w:val="false"/>
          <w:strike w:val="false"/>
          <w:dstrike w:val="false"/>
          <w:outline w:val="false"/>
          <w:vanish w:val="false"/>
        </w:rPr>
        <w:t>s bedobatta õket a murénának, mindaddig, amíg a hal nem bírt többet enni, és vissza nem vonult a sziklák közé. Ekkorra a víz már ködös szürkés-rózsaszín lett, és megtelt húscafatokk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zután húgát próbálta kínozni, de Margot visszavonult a tornaterembe, és órákig fütyült a hívásaira. Õ volt az egyetlen a Pézsmapatkány Tanyán, aki levegõnek merészelte nézni Maso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mielõtt kiderült volna, hogy Lecter doktor a gyilkos, a szombat esti híradóban bemutatták egy turista sokszorosan megvágott videóját Rinaldo Pazzi haláláról. A kép egyes részeit elhomályosították, hogy megkíméljék a nézõket az anatómiai részletekt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titkára azonnal a telefonnál termett, hogy megszerezze az eredeti felvételt. Négy órával késõbb helikopterrel hozták az anyag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deónak érdekes eredete volt: a két turista közül, akik a Palazzo Vecchiót videózták Rinaldo Pazzi halálának pillanatában, az egyik pánikba esett, és a kamera elmozdult a zuhanás pillanatában. A másik, egy svájci turista szilárd kézzel tartotta gépét az egész esemény alatt; a rángó, himbálódzó kötélen is végigpásztáz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z amatõr filmes, egy Viggert nevû szabadalmi tisztviselõ attól félt, hogy a rendõrség elkobozza a felvételt, és a RAI olasz tévéadó ingyen fogja levetíteni. Azonnal felhívta ügyvédjét Lausanne-ban, szabadalmat szerzett a képekre, és a jogokat viharos licitálás után eladta az ABC tévéhálózatnak. A nyomtatási jogot elsõnek a </w:t>
      </w:r>
      <w:r>
        <w:rPr>
          <w:b w:val="false"/>
          <w:bCs w:val="false"/>
          <w:i/>
          <w:iCs w:val="false"/>
          <w:caps w:val="false"/>
          <w:smallCaps w:val="false"/>
          <w:strike w:val="false"/>
          <w:dstrike w:val="false"/>
          <w:outline w:val="false"/>
          <w:vanish w:val="false"/>
          <w:sz w:val="22"/>
          <w:szCs w:val="22"/>
        </w:rPr>
        <w:t>New York Post,</w:t>
      </w:r>
      <w:r>
        <w:rPr>
          <w:b w:val="false"/>
          <w:bCs w:val="false"/>
          <w:i w:val="false"/>
          <w:iCs w:val="false"/>
          <w:caps w:val="false"/>
          <w:smallCaps w:val="false"/>
          <w:strike w:val="false"/>
          <w:dstrike w:val="false"/>
          <w:outline w:val="false"/>
          <w:vanish w:val="false"/>
          <w:sz w:val="22"/>
          <w:szCs w:val="22"/>
        </w:rPr>
        <w:t xml:space="preserve"> majd a </w:t>
      </w:r>
      <w:r>
        <w:rPr>
          <w:b w:val="false"/>
          <w:bCs w:val="false"/>
          <w:i/>
          <w:iCs w:val="false"/>
          <w:caps w:val="false"/>
          <w:smallCaps w:val="false"/>
          <w:strike w:val="false"/>
          <w:dstrike w:val="false"/>
          <w:outline w:val="false"/>
          <w:vanish w:val="false"/>
          <w:sz w:val="22"/>
          <w:szCs w:val="22"/>
        </w:rPr>
        <w:t xml:space="preserve">National Tattler </w:t>
      </w:r>
      <w:r>
        <w:rPr>
          <w:b w:val="false"/>
          <w:bCs w:val="false"/>
          <w:i w:val="false"/>
          <w:iCs w:val="false"/>
          <w:caps w:val="false"/>
          <w:smallCaps w:val="false"/>
          <w:strike w:val="false"/>
          <w:dstrike w:val="false"/>
          <w:outline w:val="false"/>
          <w:vanish w:val="false"/>
          <w:sz w:val="22"/>
          <w:szCs w:val="22"/>
        </w:rPr>
        <w:t>szerezte me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felvétel azonnal elfoglalta helyét a klasszikus borzalmak tárában, de Viggert késõbb keservesen megbánta, amiért olyan hamar eladta - miután kiderült az is, hogy Lecter doktort gyanúsítják a gyilkossággal, a kazetta még többet ért voln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iggerték szünidei videózásának ez a másolata teljes volt. Látszott rajta a svájci Viggert család, amint kötelességtudóan kerülgetik Dávid golyóit az Accademiában, órákkal a Palazzo Vecchiónál történt események elõ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ason egyetlen okulárés szemével nézte a felvételt; nem nagyon érdekelte az a drága húsdarab, amely az elektromos kábel végén rángott. Ugyancsak nem érdekelte a </w:t>
      </w:r>
      <w:r>
        <w:rPr>
          <w:b w:val="false"/>
          <w:bCs w:val="false"/>
          <w:i/>
          <w:iCs w:val="false"/>
          <w:caps w:val="false"/>
          <w:smallCaps w:val="false"/>
          <w:strike w:val="false"/>
          <w:dstrike w:val="false"/>
          <w:outline w:val="false"/>
          <w:vanish w:val="false"/>
          <w:sz w:val="22"/>
          <w:szCs w:val="22"/>
        </w:rPr>
        <w:t>La Nazione</w:t>
      </w:r>
      <w:r>
        <w:rPr>
          <w:b w:val="false"/>
          <w:bCs w:val="false"/>
          <w:i w:val="false"/>
          <w:iCs w:val="false"/>
          <w:caps w:val="false"/>
          <w:smallCaps w:val="false"/>
          <w:strike w:val="false"/>
          <w:dstrike w:val="false"/>
          <w:outline w:val="false"/>
          <w:vanish w:val="false"/>
          <w:sz w:val="22"/>
          <w:szCs w:val="22"/>
        </w:rPr>
        <w:t xml:space="preserve"> és a </w:t>
      </w:r>
      <w:r>
        <w:rPr>
          <w:b w:val="false"/>
          <w:bCs w:val="false"/>
          <w:i/>
          <w:iCs w:val="false"/>
          <w:caps w:val="false"/>
          <w:smallCaps w:val="false"/>
          <w:strike w:val="false"/>
          <w:dstrike w:val="false"/>
          <w:outline w:val="false"/>
          <w:vanish w:val="false"/>
          <w:sz w:val="22"/>
          <w:szCs w:val="22"/>
        </w:rPr>
        <w:t xml:space="preserve">Corriere della Sera </w:t>
      </w:r>
      <w:r>
        <w:rPr>
          <w:b w:val="false"/>
          <w:bCs w:val="false"/>
          <w:i w:val="false"/>
          <w:iCs w:val="false"/>
          <w:caps w:val="false"/>
          <w:smallCaps w:val="false"/>
          <w:strike w:val="false"/>
          <w:dstrike w:val="false"/>
          <w:outline w:val="false"/>
          <w:vanish w:val="false"/>
          <w:sz w:val="22"/>
          <w:szCs w:val="22"/>
        </w:rPr>
        <w:t>kis történelmi leckéje a két Pazziról, akiket ugyanabból az ablakból lógattak ki ötszázhúsz év eltéréssel. Õt az kötötte le - olyannyira, hogy újra és újra levetíttette - amikor a kamera végigpásztázott a rángatózó kábelen az erkélyig, ahol egy karcsú alak állt, körvonalai elmosódtak a benti tompa fényben, és integetett. Masonnek. Lecter doktor csuklóból integetett, ahogy a gyerekektõl szoktak búcsúz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ápá - felelte Mason. - Pápá. - A mély bemondóhang reszketett a dühtõl.</w:t>
      </w:r>
    </w:p>
    <w:p>
      <w:pPr>
        <w:pStyle w:val="Normal"/>
        <w:numPr>
          <w:ilvl w:val="0"/>
          <w:numId w:val="0"/>
        </w:numPr>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2.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után dr. Hannibal Lectert azonosították Rinaldo Pazzi gyilkosaként, hálistennek Clarice Starlingnak is jutott komoly munka. A gyakorlatban õ lett a legalacsonyabb szintû összekötõ az FBI és az olasz hatóságok között. Jólesett végre erõfeszítéseket tenni egy konkrét cél érdeké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világa megváltozott a lövöldözõs rajtaütés óta. Õ és a Feliciana halpiac néhány más túlélõje adminisztratív tisztítótûzben várták, hogy az igazságügyi minisztérium milyen jelentést tesz le a képviselõház igazságügyi albizottsága el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megtalálta Lecter röntgenfelvételét, Starling magas minõsítésû ideiglenes tanerõként helyettesítette a quanticói Nemzeti Rendõrakadémia beteg vagy szabadságon levõ oktató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Õsszel és télen a Fehér Ház egyik botránya miatt cirkuszolt az ország. A habzó szájú reformerek több nyálat elhasználtak, mint maga a siralmas bûnöcske, és az Egyesült Államok elnöke a szokásos adagjánál sokkal több szart evett meg nyilvánosan, csakhogy elkerülhesse a vád alá helyezé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irkusz miatt egyelõre félretolták a Feliciana halpiac kisebb jelentõségû ügy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ban minden nappal erõsödött a felismerés: a szövetségi ügynökség neki sohasem lesz ugyanaz, mint volt. Megbélyegzett emberré vált. Munkatársai olyan óvatosan beszéltek vele, mint egy leprással. Elég fiatal volt, hogy ez a viselkedés meglepje és kiábrándíts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Jólesett a sok munka. Kérésére az olaszoktól csak úgy özönlött az információ Hannibal Lecterrõl, rendszerint két példányban - az egyiket mindig továbbítani kellett a külügyminisztériumba. Starling lelkesen dolgozott, aktákat állított össze a faxokból és az e-mailen érkezett iratokból. Meglepte, hogy milyen sok anyag szóródott szét a hét év alatt, amióta a doktor megszök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selkedéstudományi részleg alagsorában levõ kis odúját elöntötték az iratok, az Olaszországból jött, tintafoltos faxok és az olasz lapok fénymásolata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Ugyan mit küldhet az olaszoknak, aminek hasznát veszik? Az olasz sajtó közben helyreállította Pazzi hírnevét. Azt írták, hogy a felügyelõ titokban dr. Lecter elfogásán munkálkod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srészt viszont, tûnõdött Starling, milyen hasznát vehetné a Pazzi-eset adatainak, ha a doktor visszatér az Egyesült Államok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Jack Crawford keveset tartózkodott az irodában, most nem tudott Starlingnak tanácsokat adni. Sok idõt töltött a bíróságon, és ahogy nyugdíjazása közeledett, egy csomó lezáratlan ügyben tanúskodott. Egyre többször vett ki betegszabadságot, és ha éppen bent volt az irodában, akkor is egyre kevésbé érdekelték az FBI ügyei. Starling pánikba esett a gondolattól, hogy többé nem fordulhat hozzá tanács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k mindent látott az Irodánál eltöltött évek során. Tudta, hogy ha Lecter doktor ismét gyilkolni fog az Államokban, akkor megszólalnak a Kongresszus alfarhangos trombitái, és amúgy istenigazából elkezdõdik a bûnbakkeresés. Elsõnek a vámhivatalt és a határõrséget fogják megbaszni, amiért beengedték az országba Lecte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elyi igazságszolgáltatás, ahol majd a bûncselekményt elkö</w:t>
        <w:softHyphen/>
        <w:t>veti, mindent követelni fog, ami csak kapcsolatban áll Lecterrel, és akkor az FBI erõfeszítései a területi irodára összpontosulnak. Azután, amikor a doktor valahol másutt csinál valamit, jön a költözködé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 viszont elkapják, akkor a hatóságok verekedni fognak a dicsõségért, mint a jegesmedvék a véres fókáért. Starlingnak az a dolga, hogy felkészüljön a doktor jövetelére, akár bekövetkezik, akár n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Föltett magának egy egyszerû kérdést, amely érzelgõsnek tûnt volna a törtetõk szemében: hogyan lehet most pontosan úgy cselekednie, ahogy azt az esküjében megfogadta? Hogyan tudja megvédeni a polgárokat és elkapni Lectert, ha netán visszajö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ilvánvalóan vannak megfelelõ iratai és sok pénze. Ragyogóan el tud rejtõzni. Csak vegyük azt az elegáns egyszerûséget, amellyel elsõ búvóhelyét választotta ki, miután megszökött Memphisbõl: egy plasztikai sebészet szomszédságában álló négycsillagos szállodába jelentkezett be St. Louisban. A vendégek felének be volt kötve az arca. Õ is befáslizta magát, és prímán eléldegélt egy halott ember pénzé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ok száz fecni között Starling megtalálta a doktor St. Louis-i szobaszámláját. Csillagászati összeg volt rajta. Egy üveg Bâtard Montrachet csak százhuszonöt dollár - milyen finom is lehetett sokévi kórházkoszt utá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inden firenzei iratból másolatot kén, és az olaszok teljesítették is a kérését, csakhogy a nyomatok minõsége olyan volt, mintha festékszóróval csinálták volna, és semmilyen rendszer nem volt bennük. Jöttek Lecter doktor személyes iratai a Palazzo Capponiból. Néhány följegyzés Dantéról, a doktor ismerõs kézírásával, egy üzenet a takarítónõnek, egy számla Firenze leghíresebb fûszer-csemegéjébõl, a Vera dal 1926-ból, két üveg Bâtard Montrachet-ró1 és néhány </w:t>
      </w:r>
      <w:r>
        <w:rPr>
          <w:b w:val="false"/>
          <w:bCs w:val="false"/>
          <w:i/>
          <w:iCs w:val="false"/>
          <w:caps w:val="false"/>
          <w:smallCaps w:val="false"/>
          <w:strike w:val="false"/>
          <w:dstrike w:val="false"/>
          <w:outline w:val="false"/>
          <w:vanish w:val="false"/>
          <w:sz w:val="22"/>
          <w:szCs w:val="22"/>
        </w:rPr>
        <w:t>tartufi bianchi</w:t>
      </w:r>
      <w:r>
        <w:rPr>
          <w:b w:val="false"/>
          <w:bCs w:val="false"/>
          <w:i w:val="false"/>
          <w:iCs w:val="false"/>
          <w:caps w:val="false"/>
          <w:smallCaps w:val="false"/>
          <w:strike w:val="false"/>
          <w:dstrike w:val="false"/>
          <w:outline w:val="false"/>
          <w:vanish w:val="false"/>
          <w:sz w:val="22"/>
          <w:szCs w:val="22"/>
        </w:rPr>
        <w:t>ról. Megint bor, de mi lehet a mási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Bantam </w:t>
      </w:r>
      <w:r>
        <w:rPr>
          <w:b w:val="false"/>
          <w:bCs w:val="false"/>
          <w:i/>
          <w:iCs w:val="false"/>
          <w:caps w:val="false"/>
          <w:smallCaps w:val="false"/>
          <w:strike w:val="false"/>
          <w:dstrike w:val="false"/>
          <w:outline w:val="false"/>
          <w:vanish w:val="false"/>
          <w:sz w:val="22"/>
          <w:szCs w:val="22"/>
        </w:rPr>
        <w:t>Új olasz-angol szótár</w:t>
      </w:r>
      <w:r>
        <w:rPr>
          <w:b w:val="false"/>
          <w:bCs w:val="false"/>
          <w:i w:val="false"/>
          <w:iCs w:val="false"/>
          <w:caps w:val="false"/>
          <w:smallCaps w:val="false"/>
          <w:strike w:val="false"/>
          <w:dstrike w:val="false"/>
          <w:outline w:val="false"/>
          <w:vanish w:val="false"/>
          <w:sz w:val="22"/>
          <w:szCs w:val="22"/>
        </w:rPr>
        <w:t xml:space="preserve">ából megtudta, hogy a </w:t>
      </w:r>
      <w:r>
        <w:rPr>
          <w:b w:val="false"/>
          <w:bCs w:val="false"/>
          <w:i/>
          <w:iCs w:val="false"/>
          <w:caps w:val="false"/>
          <w:smallCaps w:val="false"/>
          <w:strike w:val="false"/>
          <w:dstrike w:val="false"/>
          <w:outline w:val="false"/>
          <w:vanish w:val="false"/>
          <w:sz w:val="22"/>
          <w:szCs w:val="22"/>
        </w:rPr>
        <w:t>tartufi bianchi</w:t>
      </w:r>
      <w:r>
        <w:rPr>
          <w:b w:val="false"/>
          <w:bCs w:val="false"/>
          <w:i w:val="false"/>
          <w:iCs w:val="false"/>
          <w:caps w:val="false"/>
          <w:smallCaps w:val="false"/>
          <w:strike w:val="false"/>
          <w:dstrike w:val="false"/>
          <w:outline w:val="false"/>
          <w:vanish w:val="false"/>
          <w:sz w:val="22"/>
          <w:szCs w:val="22"/>
        </w:rPr>
        <w:t xml:space="preserve"> fehér szarvasgombát jelent. Fölhívta egy híres washingtoni olasz étterem fõszakácsát, és megkérdezte, hogy mi is az. Olyan hisztérikus dicshimnusz következett a fehér szarvasgomba ízérõl, hogy Starlingnak öt perc után kegyelemért kellett könyörögni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Ízlés. Bor, szarvasgomba. Az ízlés mindenben: ez az alapja Lecter doktor életének Amerikában és Európában egyaránt, legyen bár sikeres orvos vagy menekülõ szörnyeteg. Az arcát megváltoztathatja, de az ízlését aligha, és nem olyan ember, aki bármit is megtagadna magát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zlés érzékeny téma volt Starling számára, mert errõl mindig eszébe jutott, ahogy a doktor gratulált a noteszéhez, és kigúnyolta olcsó cipõjét. Minek is nevezte? Kivakart, törtetõ, rossz ízlésû bugris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mindvégig valamiféle ízlésre sóvárgott intézeti életének szigorúan gyakorlatias és haszonelvû rutinja sorá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Ugyanakkor a technikába vetett eddig megingathatatlan hite kezdett megdõlni. Starling belefáradt a technikába, pedig a veszedelmes szakmák számára vallás a technikába vetett hit. Ha az ember tûzharcba vagy kézitusába keveredik egy bûnözõvel, akkor hinnie kell a technika tökéletességében, a kemény kiképzésben, amely lehetõvé teszi, hogy legyõzhetetlenné váljék. Ez pedig nem igaz, különösen ami a tûzharcot illeti. Az ember halmozhatja az esélyeket, de ha elég sok hasonló küzdelemben vesz részt, akkor valamelyikben csak megölik. Látott már ily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ha kételkedni kezd a technika-vallásban, akkor hova fordulh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ínos bizonytalanságában, napjainak gyötrõ egyformaságában kezdte érdekelni a dolgok mélysége. Kezdett odafigyelni saját zsigeri reakcióira anélkül, hogy minõsítette vagy szavakba foglalta volna õket. Ugyanekkor változásokat vett észre olvasási szokásaiban. Korábban elolvasta a képaláírásokat, mielõtt még magát a képet szemügyre vette volna. De most nem. Néha egyáltalán el sem olvasta a szöveg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vekig alattomban, bûntudattal olvasott divatlapot, mintha pornográfia lenne. Most kezdte bevallani magának, hogy van valami ezekben a képekben, amitõl õ éhséget ére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vel mindenképpen kidolgozta volna saját taktikáját, de most segítette a felismerés, hogy Lecter doktor hajlama a ritkaságok iránt lesz majd az uszony, amely - mint a cápánál - a felszínt hasítja, és láthatóvá teszi õ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ölhasználva és összehasonlítva a számítógépes vásárlólistákat, Starling behatolhat Lecter váltakozó álcáinak valamelyike mögé. Hogy ezt megtehesse, ismernie kell a doktor gusztusát. Jobban kell ismernie, mint bárkinek ezen a világon.</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lyen dolgokról tudom, hogy kedveli? Kedveli a zenét, a borokat, a könyveket, az ételt. És eng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ízlés kialakításának elsõ lépése, hogy hajlandóak vagyunk adni a saját véleményünkre. Az ételek, borok és zene világában Starlingnak követnie kell a doktort, azt kell figyelnie, miket választott régebben. De volt egy terület, ahol legalább egyenrangú volt Lecterrel: az autók világa. Starling autóbolond volt, ezt bárki megmondhatta, aki csak látta a kocsij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nak, mielõtt lecsukták volna, egy Bentley-je volt. Starling gyorsan felismerte, hogy a Bentley-piac annyira szûk, hogy kockázatos dolog lenne, ha Lecter újra visszatérne ehhez a márkához. Vajon most mit fog venni? Starling át tudta élni a doktor igényeit: nyolchengeres motor, lefojtott teljesítmény, amelyet nem lehet túlpörgetni. Semmi kétség: XJR Jaguár szedán. Starling faxot küldött a keleti és a nyugati part Jaguár-márkaboltjainak, elkérve tõlük a heti vevõlistá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 olyat kedvel még Lecter doktor, amirõl Starling sokat tud?</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Engem,</w:t>
      </w:r>
      <w:r>
        <w:rPr>
          <w:b w:val="false"/>
          <w:bCs w:val="false"/>
          <w:i w:val="false"/>
          <w:iCs w:val="false"/>
          <w:caps w:val="false"/>
          <w:smallCaps w:val="false"/>
          <w:strike w:val="false"/>
          <w:dstrike w:val="false"/>
          <w:outline w:val="false"/>
          <w:vanish w:val="false"/>
          <w:sz w:val="22"/>
          <w:szCs w:val="22"/>
        </w:rPr>
        <w:t xml:space="preserve"> gondol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szen milyen hamar reagált az õ kiszolgáltatottságára. Még akkor is, ha figyelembe vesszük a postai átfutási idõ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jon milyen gyorsan ért el a National Tattler Olaszországba? Starling onnan tudta, hogy bajban van, mert egy példányt találtak a Palazzo Capponiban. Lecternek számítógépe is volt Olaszországban, olvashatta a tûzharc eredményét az FBI nyilvános honlapján. Vajon még mit lehetne megtudni Lecter doktor személyi számítógépét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mélyes használati tárgyak listáján, amelyet a Palazzo Capponiban vettek föl, nem szerepelt számítógép.</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akkor is látott valamit. Megkapta a Palazzo Capponi könyvtárának fényképeit. Az egyiken az a szépséges asztal látszik, melyen a férfi írta neki a levelet. Ezen az asztalon volt egy laptop. A következõ képekrõl már hiányz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ótárának segítségével nagy keservesen összehozott egy faxot, amelyet elküldött a firenzei Questurára:</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ra le cose personali del dottor Lecter, c'é un computer portalile?</w:t>
      </w:r>
    </w:p>
    <w:p>
      <w:pPr>
        <w:pStyle w:val="WWBodyText"/>
        <w:bidi w:val="0"/>
        <w:spacing w:before="0" w:after="240"/>
        <w:rPr/>
      </w:pPr>
      <w:r>
        <w:rPr/>
        <w:t>Ilyen apró lépésekkel kezdte el üldözni Clarice Starling Lecter doktort, nagyobb önbizalommal, mint ahogy azt az események indokolták volna.</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3.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rdell, Mason Verger inasa az asztalára tett, bekeretezett mintából azonnal fölismerte a jellegzetes kézírást. A levélpapír Olaszországból, a firenzei Excelsior szállóból származ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ombamerényletek korában, sok gazdag emberhez hasonlóan, Masonnak is volt saját levélvizsgáló fluoroszkóp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rdell kesztyût húzott, és megvizsgálta a levelet. A fluoroszkóp nem mutatott ki sem drótokat, sem elemet. Mason szigorú utasítását követve csipeszt használva lefénymásolta a borítékot és a levelet. Ez állt benne Lecter doktor ismerõs, kalligrafikus írásával:</w:t>
      </w:r>
    </w:p>
    <w:p>
      <w:pPr>
        <w:pStyle w:val="Heading2"/>
        <w:bidi w:val="0"/>
        <w:spacing w:before="240" w:after="480"/>
        <w:jc w:val="both"/>
        <w:rPr/>
      </w:pPr>
      <w:r>
        <w:rPr/>
        <w:t>Kedves Mason!</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öszönöm, hogy ilyen hatalmas vérdíjat tûztél ki a fejemre! Szeretném, ha még növelnéd is. A vérdíj a radarnál is sokkal különb riasztóeszköz. A hatóságok mindenütt hajtanak rá, hogy megfeledkezzenek kötelességükrõl, és magánúton kutassanak utánam, melynek eredményét most láthatod.</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Tulajdonképpen azért írok, hogy fölfrissítsem az emlékezeted korábbi orroddal kapcsolatban. Kábítószert ostorozó ihletett interjúdban, amelyet nemrég adtál a Hölgyek Háziújságjának, azt állítod, hogy az orrodat az arcod többi részével együtt ették meg a korcsaid, Skippy és Spot, miközben nem gyõzték csóválni a farkukat. Ez nem így volt: felüdülésül te magad etted meg. A hangokból ítélve, melyeket rágás közben hallattál, azt mondhatnám, hogy állaga hasonlíthatott a csirkezúzához - "olyan íze van, mint a csirkének!", ennyi volt a megjegyzésed akkor. Nekem a hangról egy bisztró jutott eszembe, ahol egy francia galambbegysalátát zabál.</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rre már nem emlékszel, Mason?</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Ha már a csirkéknél tartunk, kezelés közben te mesélted, hogy miközben a hátrányos helyzetû gyerekeket rontottad meg a nyári táborodban, megtanultad, hogy a csokoládé irritálja a húgycsövedet. Ugye erre sem emlékszel?</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Nem úgy tûnik, hogy mindenfélét meséltél nekem, amire ma már nem emlékszel?</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Van egy megkerülhetetlen párhuzam közted és Jezabel között, Mason. Olyan bibliás ember, mint te, bizonyára emlékszik rá, hogy Jezabelnek a kutyák falták föl az arcát, meg a többi részét is, miután az eunuchok kivetették az ablakon.</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mbereid megölhettek volna az utcán. De te élve akartál, igaz? Bérenceid aromájából nyilvánvaló, mivel akartál szórakoztatni. Mason, Mason! Mivel ilyen nagyon akarsz ütni, hadd mondjak neked néhány vigasztaló szót, és tudod, hogy én sohasem hazudok.</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elõtt meghalnál, látni fogod az arcomat.</w:t>
      </w:r>
    </w:p>
    <w:p>
      <w:pPr>
        <w:pStyle w:val="Heading3"/>
        <w:keepNext w:val="false"/>
        <w:bidi w:val="0"/>
        <w:spacing w:before="240" w:after="480"/>
        <w:jc w:val="right"/>
        <w:rPr/>
      </w:pPr>
      <w:r>
        <w:rPr/>
        <w:t>Tisztelettel</w:t>
      </w:r>
    </w:p>
    <w:p>
      <w:pPr>
        <w:pStyle w:val="Normal"/>
        <w:keepNext w:val="false"/>
        <w:bidi w:val="0"/>
        <w:spacing w:before="0" w:after="480"/>
        <w:jc w:val="righ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r. Hannibal Lecter</w:t>
      </w:r>
    </w:p>
    <w:p>
      <w:pPr>
        <w:pStyle w:val="WWBodyText2"/>
        <w:bidi w:val="0"/>
        <w:spacing w:before="0" w:after="48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 I. Mindazonáltal tartok tõle, hogy nem élsz olyan sokáig, Mason. Óvakodj a tudógyulladástól. Nagyon hajlamos vagy rá, mivel egyfolytában csak fekszel (és örökre feküdni fogsz). Javaslom, hogy azonnal oltasd be magad, ugyanakkor ne feledkezz meg a hepatitis A és B oltásról sem. Nem akarlak idõnek elõtte elveszíte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son mintha elfelejtett volna levegõt venni, miután elolvasta a levelet. Várt, várt, azután ezt mondta Cordellnek: - Hívja föl nekem Paul Krendlert. És küldje ide a Disznómestert!</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4.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gyanaz a helikopter, amely a külföldi lapokat fuvarozta naponta Mason Vergernek a Pézsmapatkány Tanyára, most Paul Krendler megbízott fõfelügyelõ-helyettest is elhoz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son jelenléte, a sötét szoba a sziszegõ és sóhajtozó gépezettel, az örökmozgó muréna épp elég lett volna, hogy Krendler kínosan érezze magát, de ráadásul újra és újra végig kellett néznie Pazzi halál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étszer nézte meg, hogyan kering a Viggert család a Dávid-szobor körül, látta, ahogy Pazzi elõrelendül, és a belei kifordulnak. Hetedjére már várta, hátha Dávid belei is kifordul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ül kigyulladtak a vendégfogadó sarok ragyogó fényszórói, átforrósítva Krendler feje búbját, és megcsillogtatva koponyáját a ritkuló kefefrizura sörtéi köz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ergereknek páratlan érzékük volt a durvasághoz, így Mason azzal kezdte, amit épp Krendler akart monda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érdekel... az elvi megfontolás... mennyi pénzbe ker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rendler négyszemközt szeretett volna beszélni Masonnal, de nem voltak egyedül. Egy széles vállú, félelmetesen izmos alak fekete árnyképe rajzolódott az izzó akváriumra. A gondolat, hogy egy testõr hallja õket, idegesítette Krendle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obban szeretném, ha négyszemközt beszélgethetnénk; nem küldhetné ki ezt az ur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Õ a húgom, Margot - mondta Mason. - Maradh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rgot elõlépett a sötétbók biciklisnadrágja suhog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bocsánatot kérek - emelkedett föl félig a székbõl Krendle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Helló! - mondta a nõ, de ahelyett, hagy megszorította volna Krendler kinyújtott kezét, fölvett két szem földimogyorót az asztalon lévõ tálból, azokat szorította össze, amíg hangosan ropogni nem kezdtek, azután visszatért az akvárium izzó fényébe. Krendler hallotta, ahogy a mogyoróhéj a földre hul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jó, halljuk hát! - szólalt meg Mas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z, hogy a huszonhetedik kerületben kiüssem a nyeregbõl Lowensteint, legkevesebb tízmillió dollárba kerül. - Keresztbe vetette a lábát, és valahova a sötétbe bámult. Nem tudta, hogy Mason látja-e. - Ennyire van szükségem csak a tömegtájékoztatáshoz. De kezeskedem róla, hogy sebezhetõ. Olyan helyzetben vagyok, hogy tudo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rõl van szó?</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mondjuk úgy, hogy a magavisele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énz vagy punc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ndlert feszélyezte, hogy Margot elõtt "puncit" emlegessenek, de úgy tûnt, Masont ez nem izgat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zasember, és régi keletû kapcsolata van a fellebbviteli bíróság egyik bírájával. A bíró bizonyos esetekben olyan ítéleteket hozott, amelyek kedveztek Lowenstein egyes munkatársainak. Valószínûleg csak véletlenül, de csupán arra van szükségem, hogy a tévé megvádol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bíró egy nõ? - kérdezte Marg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rendler bólintott. Nem volt biztos benne, hogy Mason látja-e, ezért hozzátette: - Igen, nõ.</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baj - mondta Mason. - Sokkal jobb lenne, ha buzi lenne, igaz, Margot? Ennek ellenére maga nem kenheti rá ezt a szart, Krendler. Ez nem származhat magát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sszehoztunk egy tervet, amely felkínálja a szavazók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 nem kenheti rá a szart - ismételte Mas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arról gondoskodom, hogy az igazságügyi vizsgálóbizottság tudja, hova nézzen, és a szar rátapadjon Lowensteinre, amikor hozzávágják. Azt mondja, hogy tud nekem segíte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felével kisegíthet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Ne mondjon ilyeneket, hogy "öt". Ejtsük ki olyan tisztelettel, amelyet megérdemel: </w:t>
      </w:r>
      <w:r>
        <w:rPr>
          <w:b w:val="false"/>
          <w:bCs w:val="false"/>
          <w:i/>
          <w:iCs w:val="false"/>
          <w:caps w:val="false"/>
          <w:smallCaps w:val="false"/>
          <w:strike w:val="false"/>
          <w:dstrike w:val="false"/>
          <w:outline w:val="false"/>
          <w:vanish w:val="false"/>
          <w:sz w:val="22"/>
          <w:szCs w:val="22"/>
        </w:rPr>
        <w:t>ötmillió dollár.</w:t>
      </w:r>
      <w:r>
        <w:rPr>
          <w:b w:val="false"/>
          <w:bCs w:val="false"/>
          <w:i w:val="false"/>
          <w:iCs w:val="false"/>
          <w:caps w:val="false"/>
          <w:smallCaps w:val="false"/>
          <w:strike w:val="false"/>
          <w:dstrike w:val="false"/>
          <w:outline w:val="false"/>
          <w:vanish w:val="false"/>
          <w:sz w:val="22"/>
          <w:szCs w:val="22"/>
        </w:rPr>
        <w:t xml:space="preserve"> Az Úr megáldott engem ezzel a pénzzel. Az én akaratom megegyezik az Övével: akkor kapja meg a pénzt, ha Hannibal Lecter a kezemben lesz. - Néhányszor levegõt vett. - Ha ez megtörténik, akkor maga lesz a huszonhetedik kerület kongresszusi képviselõje, Krendler, tisztán és csont nélkül, és csupán annyit kérek magától, hogy szavazzon a humánus vágásról szóló törvény ellen. Ha az FBI kapja el Lectert, vagy ha a rendõrök csípik el valahol, és megússza méreginjekcióval, akkor mi többé nem ismerjük egymá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segíthetek, ha a helyi bûnüldözés kapja el. Ha Crawford csapata gyûjti be, akkor sem szólhatok be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ny olyan állam van, ahol vád alá helyezték Lectert, és nem törölték még el a halálos ítéletet? - kérdezte Margot. A hangja érdes volt, de mély, mint Masoné: a hormonoktól, amelyeket szed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ro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letartóztatják, azt akarom, hogy állami szinten végezzék ki - mondta Mason. - Semmi emberrablási baromság, semmi állampolgári jogok megsértése, semmi államközi huzavona. Azt akarom, hogy nyírják ki, azt akarom, hogy állami börtönbe kerüljön, nem pedig különleges biztonságú szövetségi intézet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kérdezhetem, hogy mi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ha azt kéri, hogy válaszoljak. Nem tartozik a humánus vágásról szóló törvény hatálya alá - mondta Mason és vihogott. A beszéd kimerítette. Intett Margot-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nõ kivitt a fényre egy irattartót, és abból olvasta föl a jegyzeteit. - Mindent akarunk, ami a tudomására jut, és még azelõtt, hogy a viselkedéstudományi részleg értesülne róla. Az õ jelentéseiket is azonnal meg akarjuk kapni, amint iktatják õket, valamint kérjük az Erõszakos Bûneseteket Megelõzõ Program és a Nemzeti Bûnügyi Információs Központ belépési kódja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ilvános telefont kell használnia, valahányszor belép az Erõszakos Bûneseteket Megelõzõ Programba - mondta Krendler, még mindig a sötétségnek beszélve, mintha a nõ ott se lenne. - Ezt hogy tudja megolda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Majd </w:t>
      </w:r>
      <w:r>
        <w:rPr>
          <w:b w:val="false"/>
          <w:bCs w:val="false"/>
          <w:i/>
          <w:iCs w:val="false"/>
          <w:caps w:val="false"/>
          <w:smallCaps w:val="false"/>
          <w:strike w:val="false"/>
          <w:dstrike w:val="false"/>
          <w:outline w:val="false"/>
          <w:vanish w:val="false"/>
          <w:sz w:val="22"/>
          <w:szCs w:val="22"/>
        </w:rPr>
        <w:t>én</w:t>
      </w:r>
      <w:r>
        <w:rPr>
          <w:b w:val="false"/>
          <w:bCs w:val="false"/>
          <w:i w:val="false"/>
          <w:iCs w:val="false"/>
          <w:caps w:val="false"/>
          <w:smallCaps w:val="false"/>
          <w:strike w:val="false"/>
          <w:dstrike w:val="false"/>
          <w:outline w:val="false"/>
          <w:vanish w:val="false"/>
          <w:sz w:val="22"/>
          <w:szCs w:val="22"/>
        </w:rPr>
        <w:t xml:space="preserve"> megoldom - felelte Marg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jd õ megoldja - suttogta Mason a sötétbõl. - Edzõprogramokat ír tornatermi gépekhez. Ez az õ kis üzlete, így nem kell a bátyóból élni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z FBI-nak zárt rendszere van, egyes részek kódoltak. Pontosan úgy kell bejelentkezniük, ahogy majd elmondom, és egy olyan laptopra kell letölteniük, amelyet az igazságügyi minisztériumban programoztak be - mondta Krendler. - Ezért ha a belsõ ellenõrzés ráállítana magukra egy nyomkövetõt, egyszerûen visszajut az igazságügyi minisztériumba. Vegyenek egy gyors laptopot gyors modemmel olyan helyen, ahol készpénzt használnak, nagy a forgalom, és nem postán küldik ki a garancialevelet. Vegyenek egy gyorsmeghajtót is. Ne menjenek vele a Net közelébe. Egy éjszakára van szükségem, és kérem vissza, mihelyt maguk végeztek. Majd jelentkezem. Oké, ez minden. - Fölállt, összeszedte a papírjai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Ez nem </w:t>
      </w:r>
      <w:r>
        <w:rPr>
          <w:b w:val="false"/>
          <w:bCs w:val="false"/>
          <w:i/>
          <w:iCs w:val="false"/>
          <w:caps w:val="false"/>
          <w:smallCaps w:val="false"/>
          <w:strike w:val="false"/>
          <w:dstrike w:val="false"/>
          <w:outline w:val="false"/>
          <w:vanish w:val="false"/>
          <w:sz w:val="22"/>
          <w:szCs w:val="22"/>
        </w:rPr>
        <w:t>minden,</w:t>
      </w:r>
      <w:r>
        <w:rPr>
          <w:b w:val="false"/>
          <w:bCs w:val="false"/>
          <w:i w:val="false"/>
          <w:iCs w:val="false"/>
          <w:caps w:val="false"/>
          <w:smallCaps w:val="false"/>
          <w:strike w:val="false"/>
          <w:dstrike w:val="false"/>
          <w:outline w:val="false"/>
          <w:vanish w:val="false"/>
          <w:sz w:val="22"/>
          <w:szCs w:val="22"/>
        </w:rPr>
        <w:t xml:space="preserve"> Mr. Krendler... - mondta Mason. - Lecternek nem kell elõbújnia. Van hozzá pénze, hogy örökre elrejtõzzö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szerzett pénzt? - kérdezte Marg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szichiáterként volt néhány nagyon gazdag, öreg betege - mondta Krendler. - Rávette õket, hogy írassanak a nevére egy halom pénzt és részvényeket, amivel aztán jól gazdálkodott. Még az adóhivatal sem volt képes elkapni. Néhány jótevõje tetemét exhumálták, hogy lássák, nem õ ölte-e meg õket, de semmit sem találtak. A méregvizsgálat is negatív.</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hogy nem fogjuk elkapni rablás közben, mert van pénze - mondta Mason. - Elõ kell csalogatnunk. Ki kell találnunk a mód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 fogja tudni, honnan szervezték a firenzei támadást - jegyezte meg Krendl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ná, hogy megtudj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el akarja kapni majd mag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nem tudom. Olyannak szeret engem, amilyen vagyok. Gondolkozzon, Krendler! - mondta Mason és dudorászni kezd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Krendler megbízott fõfelügyelõ-helyettes csak ezt a dudorászást hallotta, amikor kiment az ajtón. Mason, gyakran dúdolt zsoltárokat, miközben gondolkodott: </w:t>
      </w:r>
      <w:r>
        <w:rPr>
          <w:b w:val="false"/>
          <w:bCs w:val="false"/>
          <w:i/>
          <w:iCs w:val="false"/>
          <w:caps w:val="false"/>
          <w:smallCaps w:val="false"/>
          <w:strike w:val="false"/>
          <w:dstrike w:val="false"/>
          <w:outline w:val="false"/>
          <w:vanish w:val="false"/>
          <w:sz w:val="22"/>
          <w:szCs w:val="22"/>
        </w:rPr>
        <w:t>Bekaptad az elsõ csalit, Krendler, de ezt majd csak akkor beszéljük meg, miután megnyitottad az elró kompromittáló bankszámládat - miután az enyém leszel!</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5. FEJEZET</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a család maradt a szobában, a két testvé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ágy fény és zene. Margot a díványon ül, a fejét lehajtja, könyökével térdére támaszkodik. Lehetne pihenõ kalapácsvetõ vagy súlyemelõ, aki éppen edzés után lazít a tornateremben. Kicsivel gyorsabban szedi a levegõt, mint Mason a lélegeztetõgép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al véget ér, a nõ föláll, odamegy a férfi ágya mellé. A muréna kidugja a fejét a mesterséges sziklába vájt odújából, hogy lássa, ezüstszínû ege nem esõzik-e ismét pontyokat. Margot karcos hangja a lehetõ legpuhább. - Ébren vag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ason értelme egy pillanat alatt visszatért örökké nyitott szemébe. - Itt az ideje megbeszélni - szisszenõ lélegzet -, hogy mit akarsz, </w:t>
      </w:r>
      <w:r>
        <w:rPr>
          <w:b w:val="false"/>
          <w:bCs w:val="false"/>
          <w:i/>
          <w:iCs w:val="false"/>
          <w:caps w:val="false"/>
          <w:smallCaps w:val="false"/>
          <w:strike w:val="false"/>
          <w:dstrike w:val="false"/>
          <w:outline w:val="false"/>
          <w:vanish w:val="false"/>
          <w:sz w:val="22"/>
          <w:szCs w:val="22"/>
        </w:rPr>
        <w:t>Margot?</w:t>
      </w:r>
      <w:r>
        <w:rPr>
          <w:b w:val="false"/>
          <w:bCs w:val="false"/>
          <w:i w:val="false"/>
          <w:iCs w:val="false"/>
          <w:caps w:val="false"/>
          <w:smallCaps w:val="false"/>
          <w:strike w:val="false"/>
          <w:dstrike w:val="false"/>
          <w:outline w:val="false"/>
          <w:vanish w:val="false"/>
          <w:sz w:val="22"/>
          <w:szCs w:val="22"/>
        </w:rPr>
        <w:t xml:space="preserve"> Ülj ide a Mikulás bácsi térdé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d, hogy mit akar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mondd 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udyval babát akarunk. Verger babát akarunk, a mi babán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nem vásároltok kínai csecsemõt? Olcsóbb, mint a szopósmalac.</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lenne saját. Meg tudjuk csinál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Mit is mond a papa végrendelete... </w:t>
      </w:r>
      <w:r>
        <w:rPr>
          <w:b w:val="false"/>
          <w:bCs w:val="false"/>
          <w:i/>
          <w:iCs w:val="false"/>
          <w:caps w:val="false"/>
          <w:smallCaps w:val="false"/>
          <w:strike w:val="false"/>
          <w:dstrike w:val="false"/>
          <w:outline w:val="false"/>
          <w:vanish w:val="false"/>
          <w:sz w:val="22"/>
          <w:szCs w:val="22"/>
        </w:rPr>
        <w:t xml:space="preserve">Szeretett fiam, Mason elmúlása esetén, </w:t>
      </w:r>
      <w:r>
        <w:rPr>
          <w:b w:val="false"/>
          <w:bCs w:val="false"/>
          <w:i w:val="false"/>
          <w:iCs w:val="false"/>
          <w:caps w:val="false"/>
          <w:smallCaps w:val="false"/>
          <w:strike w:val="false"/>
          <w:dstrike w:val="false"/>
          <w:outline w:val="false"/>
          <w:vanish w:val="false"/>
          <w:sz w:val="22"/>
          <w:szCs w:val="22"/>
        </w:rPr>
        <w:t xml:space="preserve">"Szeretett fiam, Mason", ez én vagyok, </w:t>
      </w:r>
      <w:r>
        <w:rPr>
          <w:b w:val="false"/>
          <w:bCs w:val="false"/>
          <w:i/>
          <w:iCs w:val="false"/>
          <w:caps w:val="false"/>
          <w:smallCaps w:val="false"/>
          <w:strike w:val="false"/>
          <w:dstrike w:val="false"/>
          <w:outline w:val="false"/>
          <w:vanish w:val="false"/>
          <w:sz w:val="22"/>
          <w:szCs w:val="22"/>
        </w:rPr>
        <w:t xml:space="preserve">minden vagyonom arra az örökösre szálljon, aki a Cellmark Laboratórium vagy valamely hasonló intézmény DNS-vizsgálatával bizonyítottan az én vér szerinti leszármazottam. Amennyiben ilyen örökös nem találtatik, a kizárólagos kedvezményezett a Déli Baptista Konvenció, különös tekintettel a wacói (Texas) Baylar Egyetemre. </w:t>
      </w:r>
      <w:r>
        <w:rPr>
          <w:b w:val="false"/>
          <w:bCs w:val="false"/>
          <w:i w:val="false"/>
          <w:iCs w:val="false"/>
          <w:caps w:val="false"/>
          <w:smallCaps w:val="false"/>
          <w:strike w:val="false"/>
          <w:dstrike w:val="false"/>
          <w:outline w:val="false"/>
          <w:vanish w:val="false"/>
          <w:sz w:val="22"/>
          <w:szCs w:val="22"/>
        </w:rPr>
        <w:t>Igazán fölbosszantottad a papát azzal a pinanyalással, Marg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iztosan nem hiszed el Mason, de nem a pénzrõl van szó - persze egy kicsit arról is, de hát te nem akarsz egy örököst? A te örökösöd is lenne, Mas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nem fogsz egy kedves fiút, és miért nem dugod meg, Margot? Ez nem rád vall, hogy ne tudnád, hogyan kel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jra szólni kezd a marokkói zene, Margot mintha dühöt halla</w:t>
        <w:softHyphen/>
        <w:t>na ki belõl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Én elcsesztem magamat, Mason. Elfonnyasztottam a petefészkemet a mindenféle trutyival, amit beszedtem. És azt akarom, hogy Judynak is része legyen az egészben. Õ akarja a világra hozni. Mason, azt mondtad, ha segítek neked - ígértél nekem egy kis sperm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pókszerû ujjai megmozdultak. - Szolgáld ki magad! Ha ugyan még van ott valam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son, minden esély megvan rá, hogy még van életképes spermád, és meg tudnánk szervezni egy fájdalommentes szüretet...</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Le akarod szüretelni az életképes spermámat?</w:t>
      </w:r>
      <w:r>
        <w:rPr>
          <w:b w:val="false"/>
          <w:bCs w:val="false"/>
          <w:i w:val="false"/>
          <w:iCs w:val="false"/>
          <w:caps w:val="false"/>
          <w:smallCaps w:val="false"/>
          <w:strike w:val="false"/>
          <w:dstrike w:val="false"/>
          <w:outline w:val="false"/>
          <w:vanish w:val="false"/>
          <w:sz w:val="22"/>
          <w:szCs w:val="22"/>
        </w:rPr>
        <w:t xml:space="preserve"> Ez úgy hangzik, mintha megbeszélted volna valakiv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a megtermékenyítõ klinikán, ott bizalmasan kezelik. - Margot arca ellágyult, ez még az akvárium hideg fényében is látszott. - Igazán jók tudnánk lenni egy gyerekhez, Mason, jártunk szülõiskolába, Judy népes, türelmes családból származik, és van egy nõ-szülõkbõl álló támogató csopo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mikor srác voltam, el tudtál durrantani, Margot! Úgy lõttem, mint egy sorozatvetõ. És kurva gyors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Te meg </w:t>
      </w:r>
      <w:r>
        <w:rPr>
          <w:b w:val="false"/>
          <w:bCs w:val="false"/>
          <w:i/>
          <w:iCs w:val="false"/>
          <w:caps w:val="false"/>
          <w:smallCaps w:val="false"/>
          <w:strike w:val="false"/>
          <w:dstrike w:val="false"/>
          <w:outline w:val="false"/>
          <w:vanish w:val="false"/>
          <w:sz w:val="22"/>
          <w:szCs w:val="22"/>
        </w:rPr>
        <w:t>bántottál</w:t>
      </w:r>
      <w:r>
        <w:rPr>
          <w:b w:val="false"/>
          <w:bCs w:val="false"/>
          <w:i w:val="false"/>
          <w:iCs w:val="false"/>
          <w:caps w:val="false"/>
          <w:smallCaps w:val="false"/>
          <w:strike w:val="false"/>
          <w:dstrike w:val="false"/>
          <w:outline w:val="false"/>
          <w:vanish w:val="false"/>
          <w:sz w:val="22"/>
          <w:szCs w:val="22"/>
        </w:rPr>
        <w:t xml:space="preserve"> engem, amikor kicsi voltam, Mason. Bántottál, és kicsavartad a könyökömet, még most sem tudok negyven kilónál többet emelni a bal karomm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mert nem akartad megenni a csokoládét. Azt mondom, megbeszéljük a dolgot, húgocskám, amint ezzel az üggyel végzü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csak egy próbát csináljunk! - mondta Margot. - A doktor tud fájdalommentesen mintát ven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Mi az hogy </w:t>
      </w:r>
      <w:r>
        <w:rPr>
          <w:b w:val="false"/>
          <w:bCs w:val="false"/>
          <w:i/>
          <w:iCs w:val="false"/>
          <w:caps w:val="false"/>
          <w:smallCaps w:val="false"/>
          <w:strike w:val="false"/>
          <w:dstrike w:val="false"/>
          <w:outline w:val="false"/>
          <w:vanish w:val="false"/>
          <w:sz w:val="22"/>
          <w:szCs w:val="22"/>
        </w:rPr>
        <w:t xml:space="preserve">fájdalommentesen, </w:t>
      </w:r>
      <w:r>
        <w:rPr>
          <w:b w:val="false"/>
          <w:bCs w:val="false"/>
          <w:i w:val="false"/>
          <w:iCs w:val="false"/>
          <w:caps w:val="false"/>
          <w:smallCaps w:val="false"/>
          <w:strike w:val="false"/>
          <w:dstrike w:val="false"/>
          <w:outline w:val="false"/>
          <w:vanish w:val="false"/>
          <w:sz w:val="22"/>
          <w:szCs w:val="22"/>
        </w:rPr>
        <w:t>odalent én semmit sem érzek. Addig szívhatod, amíg belekékülsz, de akkor sem lenne másképpen, mint elsõ alkalommal. Megcsináltattam én ezt másokkal is, és semmi sem törté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doktor tud fájdalommentesen mintát venni, csak hogy lássuk, van-e mozgásképes spermiumod. Judy máris szedi a Clomidot. Feltérképezzük a ciklusát, meg lesz egy csomó dolgun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Még nem volt szerencsém Judyval találkozni. Cordell azt mondja, hogy ólábú. Mióta tart a </w:t>
      </w:r>
      <w:r>
        <w:rPr>
          <w:b w:val="false"/>
          <w:bCs w:val="false"/>
          <w:i/>
          <w:iCs w:val="false"/>
          <w:caps w:val="false"/>
          <w:smallCaps w:val="false"/>
          <w:strike w:val="false"/>
          <w:dstrike w:val="false"/>
          <w:outline w:val="false"/>
          <w:vanish w:val="false"/>
          <w:sz w:val="22"/>
          <w:szCs w:val="22"/>
        </w:rPr>
        <w:t>románc,</w:t>
      </w:r>
      <w:r>
        <w:rPr>
          <w:b w:val="false"/>
          <w:bCs w:val="false"/>
          <w:i w:val="false"/>
          <w:iCs w:val="false"/>
          <w:caps w:val="false"/>
          <w:smallCaps w:val="false"/>
          <w:strike w:val="false"/>
          <w:dstrike w:val="false"/>
          <w:outline w:val="false"/>
          <w:vanish w:val="false"/>
          <w:sz w:val="22"/>
          <w:szCs w:val="22"/>
        </w:rPr>
        <w:t xml:space="preserve"> Marg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t év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Miért nem hozod el? Mi talán... </w:t>
      </w:r>
      <w:r>
        <w:rPr>
          <w:b w:val="false"/>
          <w:bCs w:val="false"/>
          <w:i/>
          <w:iCs w:val="false"/>
          <w:caps w:val="false"/>
          <w:smallCaps w:val="false"/>
          <w:strike w:val="false"/>
          <w:dstrike w:val="false"/>
          <w:outline w:val="false"/>
          <w:vanish w:val="false"/>
          <w:sz w:val="22"/>
          <w:szCs w:val="22"/>
        </w:rPr>
        <w:t>kidolgozhatnánk valamit,</w:t>
      </w:r>
      <w:r>
        <w:rPr>
          <w:b w:val="false"/>
          <w:bCs w:val="false"/>
          <w:i w:val="false"/>
          <w:iCs w:val="false"/>
          <w:caps w:val="false"/>
          <w:smallCaps w:val="false"/>
          <w:strike w:val="false"/>
          <w:dstrike w:val="false"/>
          <w:outline w:val="false"/>
          <w:vanish w:val="false"/>
          <w:sz w:val="22"/>
          <w:szCs w:val="22"/>
        </w:rPr>
        <w:t xml:space="preserve"> hogy úgy mondja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szak-afrikai dobok elhallgattak, zúgó csöndet hagyva Margot fülé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Miért nem szervezed meg magad a kis kapcsolatodat az igazságügyi minisztériummal? - mondta, közel hajolva a lyukhoz, ahol valaha fivére füle volt. - Miért nem próbálsz meg te beférkõzni egy telefonfülkébe azzal a kurva laptoppal? Miért nem fizetsz meg még néhány kurva digót, hogy elkapják a hapsit, aki kutyatápot csinált az arcodból? </w:t>
      </w:r>
      <w:r>
        <w:rPr>
          <w:b w:val="false"/>
          <w:bCs w:val="false"/>
          <w:i/>
          <w:iCs w:val="false"/>
          <w:caps w:val="false"/>
          <w:smallCaps w:val="false"/>
          <w:strike w:val="false"/>
          <w:dstrike w:val="false"/>
          <w:outline w:val="false"/>
          <w:vanish w:val="false"/>
          <w:sz w:val="22"/>
          <w:szCs w:val="22"/>
        </w:rPr>
        <w:t>Azt mondtad, segítesz rajtam, Mas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ogok is. Csak meg kell gondolnom az idõzítés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rgot egymáshoz nyomott két mogyorót, és Mason takarójára ejtette a héjakat. - Ne gondolkozz túl sokáig, Mosolyalbum! - Biciklisnadrágja úgy sziszegett, mint egy gõzgép, miközben kifelé tartott a szobából.</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6.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rdelia Mapp akkor fõzött, ha kedve tartotta, és ha fõzött, akkor az eredmény mindig rendkívül finom volt. A gullah</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8"/>
        <w:t>*</w:t>
      </w:r>
      <w:r>
        <w:rPr>
          <w:b w:val="false"/>
          <w:bCs w:val="false"/>
          <w:i w:val="false"/>
          <w:iCs w:val="false"/>
          <w:caps w:val="false"/>
          <w:smallCaps w:val="false"/>
          <w:strike w:val="false"/>
          <w:dstrike w:val="false"/>
          <w:outline w:val="false"/>
          <w:vanish w:val="false"/>
          <w:sz w:val="22"/>
          <w:szCs w:val="22"/>
        </w:rPr>
        <w:t xml:space="preserve"> konyhát kombinálta a jamaikaival. Most éppen csirkeszeleteket készített: kimagozott cseresznyepaprikával fûszerezte, amit óvatosan, a száránál fogott meg. Nem volt hajlandó felárat fizetni a bontott csirkéért, ezért Starlingnak akadt elég munkája a bárddal és a vágódeszkáv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Ha a darabokat egészben hagyod, Starling, akkor nem itatja át úgy a fûszer, mint ha rendesen feldarabolod - magyarázta, miközben akkora energiával csapott ketté egy csirkehátat, hogy a csontszilánkok a kötényére tapadtak. - Hát így. Mit csinálsz, csak nem dobod ki a nyakát? Tedd csak vissza azt a szépség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jd egy perccel késõbb ezt mondta: - Ma voltam a postán. Feladtam a mamámnak egy csomag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is jártam a postán, elvihettem vol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ottál valam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égvilágon semmi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pp bólintott, nem volt meglepve. - A verebek azt csiripelik, hogy ellenõrzik a postád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csod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izalmas utasítás a postaügyi minisztertõl. Ugye, errõl nem tudtá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nézz utána más módon. A postai haveromat fedezni kel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van. - Starling letette a szeletelõbárdot egy pillanatra. - Jézusom, Ardeli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a posta pultjánál állt, bélyeget vett, és semmit sem olvasott le a szorgos postások zárkózott, fekete arcáról, pedig sokukat személyesen is ismerte. Világos, hogy valaki segíteni akar neki, pedig jókora esélye van a szigorú büntetésre, és még a nyugdíja is veszélybe kerülhet. Világos, hogy az a valaki jobban megbízik Ardeliában, mint benne. Minden szorongása ellenére boldoggá tette a tudat, hogy segítséget kapott a feketék forródrótján. Talán ezzel közlik vele szótlan ítéletüket, hogy önvédelembõl lõtte le Evelda Drumg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most fogd azokat a zöldhagymákat, törd össze õket a kés nyelével és add ide! A zöldjét is! - folytatta Ardeli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végzett, Starling megmosta a kezét, bement Ardelia tökéletesen rendben tartott nappalijába, és leült. Egy perc múlva, kezét konyharuhával törölgetve bejött Ardelia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féle szarakodás ez? - kérdezte Ardeli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volt a szokásuk, hogy jóízûen káromkodtak, ha valami igazán baljós dologgal álltak szemben. Ez a századvégi változata a sötétben való fütyörészés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ohadjak meg, ha tudom - felelte Starling. - A kérdés az, ki az a strici, aki olvassa a leveleim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postaügyi minisztérium a maximum, ameddig az enyéim vissza tudnak men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nnek semmi köze a lövöldözéshez, Eveldához - mondta Starling. - Ha figyelik a postámat, annak Lecter doktorhoz lehet köze. - Átadtál nekik minden nyavalyát, amit valaha küldött neked. Egyenesen Crawford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t a pinty! Ha a belsõ ellenõrzés vizsgálja a postámat, akkor azt hiszem, annak utána tudok nézni. Ha viszont az igazságügy belsõ ellenõrzése, akkor n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igazságügyi minisztérium és fiókvállalata, az FBI külön szakmai-etikai bizottsággal rendelkezik, amelyek elméletileg együttmûködnek, de néha összeütközésbe kerülnek egymással. Az ilyen eseteket házon belül pisilõversenynek nevezik, és a középre került ügynökök néha átáznak. Ráadásul az igazságügyi fõellenõr bármibe beleszólhat, és át is vehet egy kényes ügy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valamit tudnak arról, hogy Hannibal Lecter mit forral, ha azt hiszik, hogy a közelben van, akkor azt tudatniuk kell veled, hogy megvédhesd magad. Starling, érezted-e valaha is magad kör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megrázta a fejét. - Nem nagyon aggódom miatta. Már hosszú ideje nem is gondoltam rá. Ismered azt az érzést, azt a súlyos, szürke érzést, hogy félsz valakitõl? Még csak nem is gyûlölöm. Csak azt gondolom, hogy azért mégis tudnom kéne róla, ha bajban vagyo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Na és mit </w:t>
      </w:r>
      <w:r>
        <w:rPr>
          <w:b w:val="false"/>
          <w:bCs w:val="false"/>
          <w:i/>
          <w:iCs w:val="false"/>
          <w:caps w:val="false"/>
          <w:smallCaps w:val="false"/>
          <w:strike w:val="false"/>
          <w:dstrike w:val="false"/>
          <w:outline w:val="false"/>
          <w:vanish w:val="false"/>
          <w:sz w:val="22"/>
          <w:szCs w:val="22"/>
        </w:rPr>
        <w:t>tennél?</w:t>
      </w:r>
      <w:r>
        <w:rPr>
          <w:b w:val="false"/>
          <w:bCs w:val="false"/>
          <w:i w:val="false"/>
          <w:iCs w:val="false"/>
          <w:caps w:val="false"/>
          <w:smallCaps w:val="false"/>
          <w:strike w:val="false"/>
          <w:dstrike w:val="false"/>
          <w:outline w:val="false"/>
          <w:vanish w:val="false"/>
          <w:sz w:val="22"/>
          <w:szCs w:val="22"/>
        </w:rPr>
        <w:t xml:space="preserve"> Mit tennél, ha meglátnád magad elõtt? Hirtelen, váratlanul? Eldöntötted már gondolatban? Lecsapná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milyen gyorsan csak tudná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delia elnevette magát. - Na és azut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nak lehervadt a mosolya. - Az már rajta múli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 tudnád lõ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Hogy a beleim a helyükön maradjanak? </w:t>
      </w:r>
      <w:r>
        <w:rPr>
          <w:b w:val="false"/>
          <w:bCs w:val="false"/>
          <w:i/>
          <w:iCs w:val="false"/>
          <w:caps w:val="false"/>
          <w:smallCaps w:val="false"/>
          <w:strike w:val="false"/>
          <w:dstrike w:val="false"/>
          <w:outline w:val="false"/>
          <w:vanish w:val="false"/>
          <w:sz w:val="22"/>
          <w:szCs w:val="22"/>
        </w:rPr>
        <w:t>Istenem,</w:t>
      </w:r>
      <w:r>
        <w:rPr>
          <w:b w:val="false"/>
          <w:bCs w:val="false"/>
          <w:i w:val="false"/>
          <w:iCs w:val="false"/>
          <w:caps w:val="false"/>
          <w:smallCaps w:val="false"/>
          <w:strike w:val="false"/>
          <w:dstrike w:val="false"/>
          <w:outline w:val="false"/>
          <w:vanish w:val="false"/>
          <w:sz w:val="22"/>
          <w:szCs w:val="22"/>
        </w:rPr>
        <w:t xml:space="preserve"> remélem, hogy ez sohasem történik meg, Ardelia! Boldog leszek, ha visszakerül a sittre, anélkül hogy bárkinek is baja esne, õt magát is beleértve. Mindazonáltal azt mondom neked, néha arra gondolok, hogy ha egyáltalán valaha még egyszer sarokba szorul, akkor én akarom lekapcsol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rrõl még csak ne is beszéljünk, jó?!</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velem találkozik, nagyobb esélye lesz az életben maradásra. Nem lövöm le pusztán azért, mert félek tõle. Nem farkasember. Az egész rajta fog múl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Félsz tõle? Jobb lesz, ha nagyon féls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d, mi az ijesztõ, Ardelia? Ha valaki megmondja az embernek az igazságot. Ha intézetbe kerülne, akkor elég nagy tudományos érdeklõdésre számíthat ahhoz, hogy jól bánjanak vele. Nem lesznek problémái a cellatársaival. Ha bent lenne a sitten, akkor megköszönném neki a levelét. Nem szabad elpocsékolni egy olyan embert, aki elég õrült ahhoz, hogy megmondja az igaz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ami oka csak lehet, hogy figyelik a levelezésedet. Valahol elzárva biztosan van rá bírósági felhatalmazásuk. Még nem szúrtak ki minket, megfigyelhetjük - mondta Ardelia. - Nem bocsátom meg ezeknek a kurafiaknak, amiért tudják, hogy jön, és mégsem szólnak neked. Holnaptól nagyon vigyázz magad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r. Crawford szólna nekünk. Nem sok mindent tehetnek Lecter ellen úgy, hogy abból kihagyják Mr. Crawford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Jack Crawford már </w:t>
      </w:r>
      <w:r>
        <w:rPr>
          <w:b w:val="false"/>
          <w:bCs w:val="false"/>
          <w:i/>
          <w:iCs w:val="false"/>
          <w:caps w:val="false"/>
          <w:smallCaps w:val="false"/>
          <w:strike w:val="false"/>
          <w:dstrike w:val="false"/>
          <w:outline w:val="false"/>
          <w:vanish w:val="false"/>
          <w:sz w:val="22"/>
          <w:szCs w:val="22"/>
        </w:rPr>
        <w:t xml:space="preserve">történelem, </w:t>
      </w:r>
      <w:r>
        <w:rPr>
          <w:b w:val="false"/>
          <w:bCs w:val="false"/>
          <w:i w:val="false"/>
          <w:iCs w:val="false"/>
          <w:caps w:val="false"/>
          <w:smallCaps w:val="false"/>
          <w:strike w:val="false"/>
          <w:dstrike w:val="false"/>
          <w:outline w:val="false"/>
          <w:vanish w:val="false"/>
          <w:sz w:val="22"/>
          <w:szCs w:val="22"/>
        </w:rPr>
        <w:t xml:space="preserve">Starling! Van egy kis fehér folt az agyadban. Mi van, ha </w:t>
      </w:r>
      <w:r>
        <w:rPr>
          <w:b w:val="false"/>
          <w:bCs w:val="false"/>
          <w:i/>
          <w:iCs w:val="false"/>
          <w:caps w:val="false"/>
          <w:smallCaps w:val="false"/>
          <w:strike w:val="false"/>
          <w:dstrike w:val="false"/>
          <w:outline w:val="false"/>
          <w:vanish w:val="false"/>
          <w:sz w:val="22"/>
          <w:szCs w:val="22"/>
        </w:rPr>
        <w:t xml:space="preserve">ellened </w:t>
      </w:r>
      <w:r>
        <w:rPr>
          <w:b w:val="false"/>
          <w:bCs w:val="false"/>
          <w:i w:val="false"/>
          <w:iCs w:val="false"/>
          <w:caps w:val="false"/>
          <w:smallCaps w:val="false"/>
          <w:strike w:val="false"/>
          <w:dstrike w:val="false"/>
          <w:outline w:val="false"/>
          <w:vanish w:val="false"/>
          <w:sz w:val="22"/>
          <w:szCs w:val="22"/>
        </w:rPr>
        <w:t>kavarnak valamit? Mert nagy a szád, és nem hagytad, hogy Krendler jóba legyen veled? Mi van, ha valaki el akar intézni téged? Most már komolyan védenem kell majd az informátoraim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hetünk valamit a postai haverod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gondolsz, ki jön vacsorára?</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xml:space="preserve">- Jól van na, Ardelia!... </w:t>
      </w:r>
      <w:r>
        <w:rPr>
          <w:b w:val="false"/>
          <w:bCs w:val="false"/>
          <w:i w:val="false"/>
          <w:iCs w:val="false"/>
          <w:caps w:val="false"/>
          <w:smallCaps w:val="false"/>
          <w:strike w:val="false"/>
          <w:dstrike w:val="false"/>
          <w:outline w:val="false"/>
          <w:vanish w:val="false"/>
          <w:sz w:val="22"/>
          <w:szCs w:val="22"/>
        </w:rPr>
        <w:t xml:space="preserve">Várjunk csak, én azt gondoltam, hogy </w:t>
      </w:r>
      <w:r>
        <w:rPr>
          <w:b w:val="false"/>
          <w:bCs w:val="false"/>
          <w:i/>
          <w:iCs w:val="false"/>
          <w:caps w:val="false"/>
          <w:smallCaps w:val="false"/>
          <w:strike w:val="false"/>
          <w:dstrike w:val="false"/>
          <w:outline w:val="false"/>
          <w:vanish w:val="false"/>
          <w:sz w:val="22"/>
          <w:szCs w:val="22"/>
        </w:rPr>
        <w:t>én</w:t>
      </w:r>
      <w:r>
        <w:rPr>
          <w:b w:val="false"/>
          <w:bCs w:val="false"/>
          <w:i w:val="false"/>
          <w:iCs w:val="false"/>
          <w:caps w:val="false"/>
          <w:smallCaps w:val="false"/>
          <w:strike w:val="false"/>
          <w:dstrike w:val="false"/>
          <w:outline w:val="false"/>
          <w:vanish w:val="false"/>
          <w:sz w:val="22"/>
          <w:szCs w:val="22"/>
        </w:rPr>
        <w:t xml:space="preserve"> jövök vacsoráz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jd vihetsz belõle egy kicsit. - Igazán nagylelkû vag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 gond, kislányom. Részemrõl a szerencse.</w:t>
      </w:r>
    </w:p>
    <w:p>
      <w:pPr>
        <w:pStyle w:val="Normal"/>
        <w:numPr>
          <w:ilvl w:val="0"/>
          <w:numId w:val="0"/>
        </w:numPr>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7.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mikor Starling még gyerek volt, egy szélben recsegõ deszkaházból került az evangélikus árvaház szilárd, vörös téglás épületébe. Düledezõ családi otthonában volt egy meleg konyha, ahol megosztozhatott egy narancson az apjával. De már senki sem tudja, hol vannak a kis házak, hol élnek azok az emberek, akik kevés pénzért veszélyes munkát végeznek. Az apja elhajtott ebbõl a házból öreg furgonjával egy éjszakai õrjáratra, ahol megölté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egy gebén szökött meg abból a házból, ahová nevelõszülõkhöz adták - itt vágták le a bárányokat, akiknek sírását olyan sokszor hallotta álmában -, és egyfajta menedéket talált az evangélikus árvaházban. Azóta is biztonságban érezte magát a nagy és szilárd intézetek keretei között. Lehet, hogy az evangélikusok fukarabban osztogatták a melegséget és a narancsot, mint Jézust, de a szabályok azok szabályok voltak, és ha az ember megértette õket, akkor nem volt semmi baj.</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íg személytelen vizsgák jelentették a kihívást, vagy az utcán kellett dolgozni, addig Starling biztonságban érezte magát, de a hivatali politikához egy cseppnyi érzéke sem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ost, mikor kiszállt öreg Mustangjából, már nem nyújtott neki menedéket a magas homlokzat Quanticóban. A parkoló vibráló levegõjében még a bejáratok is gonosznak tûnt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retett volna találkozni Jack Crawforddal, de erre most nem volt id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nyomozás a Feliciana halpiacnál történt mészárlás ügyében szükségessé tette, hogy a cselekményt rekonstruálják a quanticói lõtéren, és itt minden egyes lövés, minden röppálya számí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nak újra el kellett játszania a maga szerepét. Az álcázott kisbusz ugyanaz volt, melyet eredetileg is használtak, lefestetlen gittel dugaszolták be rajta a golyónyomokat. Újra és újra kiszálltak az öreg járgányból, az ügynök, aki John Brighamet játszotta, újra és újra elõrezuhant, a Burke-öt játszó alak pedig rángatózott a földön. Az eljárás teljesen kikészítette a nõt, és csak délután végezt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miután levette a golyóálló mellényt, irodájában fölkereste Jack Crawford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anában ismét Mr. Crawfordnak szólította. A férfi az utóbbi idõben bizonytalan lett, és egyre inkább eltávolodott mindenkit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Kér egy Alka-Seltzert, Starling? - kérdezte, amikor meglátta a nõt az iroda ajtajában. Crawford naponta számos receptre kapható gyógyszert szedett, azonkívül páfrányfenyõ-kivonatot, Saw Palmettót, Szent János Szavát, és gyerekeknek való aszpirint. Mindezt bizonyos sorrendben vette be, és közben fejét mindig hátrahajtotta, mintha egy kupica pálinkát hajtana 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utóbbi hetekben rászokott, hogy amikor bejön az irodába, leveszi a zakóját, és helyette egy szvettert vesz föl, melyet néhai felesége, Bella köt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r. Crawford, a postámat felbontják. Nem valami ügyesek. Úgy tûnik, felgõzölik a ragaszt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óta tartják szemmel a postáját, amióta Lecter írt magá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ok csak fluoroszkópot használtak. Az rendjén is van, és zavartalanul elolvashattam a magánleveleimet. Nekem senki sem szólt egy szót s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em a mi belsõ vizsgálatunk csinál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ez nem is Dawg igazgatóhelyettes munkája, Mr. Crawford, hanem olyasvalakié, aki elég nagy kutya ahhoz, hogy szerezhessen egy titkos vizsgálati engedély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em úgy néz ki, mintha amatõrök nyitogatnák a borítékokat? - Mivel a nõ hallgatott, Crawford hozzátette: - Jobb, ha így vette észre, igaz, Star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ura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elhúzta a száját és bólintott. - Utánanézek. - Elhelyezte íróasztalának lapján a receptre kapható gyógyszerek üvegcséit. - Beszélek Carl Schirmerrel az igazságügyben, és tisztázzuk ezt a dolg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rmer keze alaposan meg volt kötve. A folyosón keringõ mendemondák szerint az év végén visszavonul. Crawford minden cimborája nyugdíj elõtt ál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ura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lt az osztályában tehetségeket? Olyanokat, akikkel érdemes lenne beszélniük a toborzók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törvényszéki szakértõknél egyelõre még nem mondhatom biztosra, nem szívesen beszélnek velem a szexuális jellegû bûntettekrõl. Viszont van néhány nagyon jó lövés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Rájuk különösen nagy szükségünk van. - Gyorsan a nõre nézett. - Nem akartam megbánta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nak a napnak a végén, melyen eljátszották John Brigham halálát, a nõ kiment a sírjához az arlingtoni Nemzeti Temetõ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átette kezét a kõre: még mindig recés volt a vésõtõl. Hirtelen érezte ajkán a férfi bõrét - hideg volt és a púdertõl szemcsés, amikor utoljára odalépett a ravatalához, és búcsúzóul homlokon csókol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ost hullottak a levelek Arlingtonban, beterítették az egész temetõt. Starling, kezét John Brigham sírkövén nyugtatva végignézett a sírokon, és arra gondolt, hogy hány Brighamhez hasonló férfit tékozoltak el fáradt öregemberek ostobasága, önzése és alkudozásai mia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kár hisz az ember Istenben, akár nem: aki harcos, annak Arlington szent hely, és nem a halál jelenti a tragédiát, hanem a hiábavaló pocsékolá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gy érezte, semmit sem lazult a kötelék, mely Brighamhez fûzte, csak azért, mert sohasem voltak szeretõ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rlingtonban térdelve az apja sírjára gondolt, amely elég messze van innen. Nem járt ott azóta, hogy évfolyamelsõként végzett az egyetemen, és elment, hogy ezt megmondja neki. Azon gondolkozott, hogy ideje lenne újra meglátogatni.</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8.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élegzetünk páráján át láthatjuk azt a ragyogó fénypontot az Új-Foundland fölötti felhõtlen éjszakában, amely az Orionon függ, majd lassan nyugat felé halad: egy Boeing 747-es szökkent nagyokat a száz mérföldes szél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átul, a farokkormány közelében ül az Óvilági Fantázia névre hallgató társasutazás ötvenkét résztvevõje, akik tizenegy országot látogattak végig tizenhét nap alatt, és éppen visszatérõben vannak Detroitba, valamint a kanadai Windsorba. A háttámla szélessége ötven centi. A két karfa távolsága ötven centi. Ez éppen öt köbcentiméterrel haladja meg azt a teret, amennyi a rabszolgáknak jutott, amikor Afrikából átkeltek a tenger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utasok nyálkás hússal és ömlesztett sajttal készült, fridzsiderben hûtött szendvicseket tömnek magukba, és szívják egymás bélgázait a gazdaságosan megforgatott levegõben. Egyfajta változata ez a szennyvíz-elvnek, amellyel a szarvasmarha- és disznókereskedõk álltak elõ az ötvenes évek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r. Hannibal Lecter a középsõ sor legközepén ül, két gyerek között, a sor szélén egy asszony, karján csecsemõvel. Annyi cellában és kényszerzubbonyban töltött év után Lecter doktor nem szereti a bezártságot. A mellette ülõ kisfiú ölében szünet nélkül sivít a számítógépes játé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kakhoz hasonlóan, akik a legolcsóbb helyeken szóródtak szét, Lecter doktor is élénksárga, vigyorgó pofát ábrázoló jelvényt visel, nagy piros betûs CAN-AM TOURS felirattal, és hamis márkajelzésû tréningfelsõ van rajta, melyen a torontói Maple Leafs jégkorongcsapat jelzése díszeleg. A mackó alatt tetemes mennyiségû készpénz van a testére erõsítv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három napot töltött a csoporttal, a jegyet Párizsban vette egy alkusztól, aki az utolsó pillanatban közbejövõ betegségek miatt felszabadult helyeket árulta. Az az ember, akinek ezen a helyen kellett volna ülnie, koporsóban utazott haza Kanadába, mert a szíve felmondta a szolgálatot, amikor éppen fölfelé kapaszkodott a Szent Péter-székesegyház kupolájá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 Lecter Detroitba ér, szembe kell néznie a határõrséggel és a vámosokkal. Abban biztos lehetett, hogy a nyugati világ minden nagyobb repülõterén figyelmeztették a biztonságiakat és a határõröket esetleges felbukkanására. Ahol a fényképe nincs felragasztva az útlevélvizsgáló fülke falára, ott a körözöttek névsorában lapul minden vámos és határõr számítógépé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bben az egészben, gondolja Lecter doktor, az az egyetlen szerencse, hogy a hatóságok csak a régi arcát ábrázoló képeket használhatják. A hamis útlevélképnek, amellyel Olaszországba belépett, nincs otthoni megfelelõje. Olaszországban Rinaldo Pazzi könnyíteni akart az életén, és örömet akart szerezni Mason Vergernek, ezért megfújta a rendõrség aktáját, beleértve a "dr. Fell" tartózkodási és munkavállalási engedélyében használt fényképet és a negatívokat egyaránt. Ezeket Lecter doktor késõbb megtalálta Pazzi aktatáskájában, és meg is semmisítet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csak Pazzi nem készített lesifotókat "dr. Fellrõl", akkor jó esélye van rá, hogy új arca ismeretlen a világ elõtt. Nem különbözik túlságosan a régitõl - egy kis kollagén az orr körül és az arcban, megváltoztatott hajviselet, szemüveg - de annyira azért eltér, hogy ne hívja föl magára a figyelmet. Ami a kézfején levõ heget illeti, talált rá tartós alapozót és barnítókrém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rra számít, hogy a detroiti repülõtéren a bevándorlási hivatal két részre osztja az érkezõket: az amerikai útlevéllel rendelkezõk kerülnek az egyik sorba, a többiek a másikba. Határvárost választott, hogy sokan legyenek a második csoportban. Ez a gép tele van kanadaiakkal. A doktor úgy véli, áthömpölyöghet a csordával, amennyiben a csorda befogadja. Néhány mûemléket és képtárat együtt látogatott végig ezekkel a turistákkal, együtt fõtt velük a gépen, de azért mindennek van határa: nem bírja velük együtt habzsolni ezt a légitársasági moslék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más társaságától nyûgös, fáradt, fájós lábú turisták vacsoracsomagjukban turkálnak, és eltávolítják a szendvicsbõl a feketére fagyott salát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nem óhajtja magára vonni a figyelmet, vár, amíg a többiek legyûrik hitvány ellátmányukat, vár, amíg megjárják a vécét, és a zöm elszunnyad. Messze elöl egy áporodott film megy. A doktor egy piton türelmével várakozik. Mellette elaludt a kis</w:t>
        <w:softHyphen/>
        <w:t>fiú, ölében a számítógépes játékkal. A nagy gépen végre leoltják az olvasólámpá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kkor, de csakis ekkor, miután lopva körülpillantott, Lecter doktor elõveszi az elõtte levõ ülés alól a saját vacsoráját a párizsi Fauchon delikáteszbõl, barnával paszpólozott, elegáns, sárga dobozban, harmonizáló színû, dupla selyemtüll masnival átkötve. Lecter doktor csodálatos, illatozó szarvasgombás libamájpástétomot vett, hozzá anatóliai fügét, amelynek elvágott szára még gyöngyözik, és van egy fél üveg St. Estephe-je is. A selyemmasni halk sóhajjal enged.</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éppen belekóstolna egy fügébe, az ajka elé tartja, orrcimpája megremeg az aromától, azon töpreng éppen, hogy egyetlen dicsõ harapással tüntesse-e el a fügét, vagy csak a felét kapja be, amikor fölsivít mellette a számítógépes játék. Azután megint. Anélkül, hogy fejét elfordítaná, a doktor tenyerébe rejti a fügét, és lenéz a mellette ülõ gyerekre. A nyitott dobozból szarvasgomba, májpástétom és konyak illata árad.</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isfiú szaglászik. Félig behunyt szeme úgy fénylik, mint egy rágcsálóé, Lecter doktor ebédje felé oldalaz. Egy irigykedõ testvér hangján sivítja:</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Bácsi, bácsi, bácsi!</w:t>
      </w:r>
      <w:r>
        <w:rPr>
          <w:b w:val="false"/>
          <w:bCs w:val="false"/>
          <w:i w:val="false"/>
          <w:iCs w:val="false"/>
          <w:caps w:val="false"/>
          <w:smallCaps w:val="false"/>
          <w:strike w:val="false"/>
          <w:dstrike w:val="false"/>
          <w:outline w:val="false"/>
          <w:vanish w:val="false"/>
          <w:sz w:val="22"/>
          <w:szCs w:val="22"/>
        </w:rPr>
        <w:t xml:space="preserve"> - Ez nem fogja abbahagy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z?</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Ez egy olyan spéci ka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hog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 Akkor mi van benne? </w:t>
      </w:r>
      <w:r>
        <w:rPr>
          <w:b w:val="false"/>
          <w:bCs w:val="false"/>
          <w:i w:val="false"/>
          <w:iCs w:val="false"/>
          <w:caps w:val="false"/>
          <w:smallCaps w:val="false"/>
          <w:strike w:val="false"/>
          <w:dstrike w:val="false"/>
          <w:outline w:val="false"/>
          <w:vanish w:val="false"/>
          <w:sz w:val="22"/>
          <w:szCs w:val="22"/>
        </w:rPr>
        <w:t xml:space="preserve">- A gyerek hízelegve fordítja a fejét Lecter doktor felé. - </w:t>
      </w:r>
      <w:r>
        <w:rPr>
          <w:b w:val="false"/>
          <w:bCs w:val="false"/>
          <w:i/>
          <w:iCs w:val="false"/>
          <w:caps w:val="false"/>
          <w:smallCaps w:val="false"/>
          <w:strike w:val="false"/>
          <w:dstrike w:val="false"/>
          <w:outline w:val="false"/>
          <w:vanish w:val="false"/>
          <w:sz w:val="22"/>
          <w:szCs w:val="22"/>
        </w:rPr>
        <w:t>Adna egy falás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Nagyon szívesen adnék - feleli Lecter doktor, miközben megjegyzi magának, hogy a gyerek nagy feje alatt a nyaka mindössze olyan körméretû, mint a disznókaraj - de neked nem ízlene. Ez </w:t>
      </w:r>
      <w:r>
        <w:rPr>
          <w:b w:val="false"/>
          <w:bCs w:val="false"/>
          <w:i/>
          <w:iCs w:val="false"/>
          <w:caps w:val="false"/>
          <w:smallCaps w:val="false"/>
          <w:strike w:val="false"/>
          <w:dstrike w:val="false"/>
          <w:outline w:val="false"/>
          <w:vanish w:val="false"/>
          <w:sz w:val="22"/>
          <w:szCs w:val="22"/>
        </w:rPr>
        <w:t>máj.</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xml:space="preserve">- Májas hurka! Klaaassz! Anyu megengedi! Anyúúúúúúúúú! - Ez </w:t>
      </w:r>
      <w:r>
        <w:rPr>
          <w:b w:val="false"/>
          <w:bCs w:val="false"/>
          <w:i w:val="false"/>
          <w:iCs w:val="false"/>
          <w:caps w:val="false"/>
          <w:smallCaps w:val="false"/>
          <w:strike w:val="false"/>
          <w:dstrike w:val="false"/>
          <w:outline w:val="false"/>
          <w:vanish w:val="false"/>
          <w:sz w:val="22"/>
          <w:szCs w:val="22"/>
        </w:rPr>
        <w:t>egy szörnyszülött, szereti a májas hurkát, és ráadásul vagy nyüszít, vagy visí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sszony, aki csecsemõvel ül a sor szélén, összerázkódva felébred.</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elülsõ sorban ülõ utazók, akik annyira hátradöntötték a széküket, hogy Lecter doktor érzi a hajuk szagát, hátrabandzsítanak a székek közötti réseken. - Szeretnénk alud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Anyúúúúúú, ehetek ekkicsit a bácsi szemvicséb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yja ölében ülõ csecsemõ fölébred és bõgni kezd. Anyu bedugja ujját a pelenka alá, az eredmény negatív, és a csecsemõ szájába dug egy cumi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Mit próbál </w:t>
      </w:r>
      <w:r>
        <w:rPr>
          <w:b w:val="false"/>
          <w:bCs w:val="false"/>
          <w:i/>
          <w:iCs w:val="false"/>
          <w:caps w:val="false"/>
          <w:smallCaps w:val="false"/>
          <w:strike w:val="false"/>
          <w:dstrike w:val="false"/>
          <w:outline w:val="false"/>
          <w:vanish w:val="false"/>
          <w:sz w:val="22"/>
          <w:szCs w:val="22"/>
        </w:rPr>
        <w:t>adni</w:t>
      </w:r>
      <w:r>
        <w:rPr>
          <w:b w:val="false"/>
          <w:bCs w:val="false"/>
          <w:i w:val="false"/>
          <w:iCs w:val="false"/>
          <w:caps w:val="false"/>
          <w:smallCaps w:val="false"/>
          <w:strike w:val="false"/>
          <w:dstrike w:val="false"/>
          <w:outline w:val="false"/>
          <w:vanish w:val="false"/>
          <w:sz w:val="22"/>
          <w:szCs w:val="22"/>
        </w:rPr>
        <w:t xml:space="preserve"> neki, ura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máj, asszonyom - mondja Lecter doktor olyan nyugodtan, amennyire csak képes. - Én nem adtam...</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Májas hurka, a kedvencem, akarok, õ mondta, hogy ad egy kicsííít...</w:t>
      </w:r>
      <w:r>
        <w:rPr>
          <w:b w:val="false"/>
          <w:bCs w:val="false"/>
          <w:i w:val="false"/>
          <w:iCs w:val="false"/>
          <w:caps w:val="false"/>
          <w:smallCaps w:val="false"/>
          <w:strike w:val="false"/>
          <w:dstrike w:val="false"/>
          <w:outline w:val="false"/>
          <w:vanish w:val="false"/>
          <w:sz w:val="22"/>
          <w:szCs w:val="22"/>
        </w:rPr>
        <w:t xml:space="preserve"> - A gyerek fülrepesztõ visítássá nyújtja az utolsó szó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Uram, ha már ad valamit az én </w:t>
      </w:r>
      <w:r>
        <w:rPr>
          <w:b w:val="false"/>
          <w:bCs w:val="false"/>
          <w:i/>
          <w:iCs w:val="false"/>
          <w:caps w:val="false"/>
          <w:smallCaps w:val="false"/>
          <w:strike w:val="false"/>
          <w:dstrike w:val="false"/>
          <w:outline w:val="false"/>
          <w:vanish w:val="false"/>
          <w:sz w:val="22"/>
          <w:szCs w:val="22"/>
        </w:rPr>
        <w:t xml:space="preserve">gyerekemnek, </w:t>
      </w:r>
      <w:r>
        <w:rPr>
          <w:b w:val="false"/>
          <w:bCs w:val="false"/>
          <w:i w:val="false"/>
          <w:iCs w:val="false"/>
          <w:caps w:val="false"/>
          <w:smallCaps w:val="false"/>
          <w:strike w:val="false"/>
          <w:dstrike w:val="false"/>
          <w:outline w:val="false"/>
          <w:vanish w:val="false"/>
          <w:sz w:val="22"/>
          <w:szCs w:val="22"/>
        </w:rPr>
        <w:t>én is megnézhetné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gszakított szundikálástól felpüffedt arcú légikisasszony megáll az asszony széke mellett, ahol a csecsemõ vonyít. - Minden rendben van? Hozhatok valamit? Megmelegítsek egy üveg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z asszony erre elõhalászott egy cumisüveget, és odaadta a kisasszonynak. Fölkapcsolta az olvasólámpát, és miközben a mellbimbója után kotorászott, odavetette Lecter doktornak: - Odaadná nekem? Ha valamit adni akar a </w:t>
      </w:r>
      <w:r>
        <w:rPr>
          <w:b w:val="false"/>
          <w:bCs w:val="false"/>
          <w:i/>
          <w:iCs w:val="false"/>
          <w:caps w:val="false"/>
          <w:smallCaps w:val="false"/>
          <w:strike w:val="false"/>
          <w:dstrike w:val="false"/>
          <w:outline w:val="false"/>
          <w:vanish w:val="false"/>
          <w:sz w:val="22"/>
          <w:szCs w:val="22"/>
        </w:rPr>
        <w:t xml:space="preserve">gyerekemnek, </w:t>
      </w:r>
      <w:r>
        <w:rPr>
          <w:b w:val="false"/>
          <w:bCs w:val="false"/>
          <w:i w:val="false"/>
          <w:iCs w:val="false"/>
          <w:caps w:val="false"/>
          <w:smallCaps w:val="false"/>
          <w:strike w:val="false"/>
          <w:dstrike w:val="false"/>
          <w:outline w:val="false"/>
          <w:vanish w:val="false"/>
          <w:sz w:val="22"/>
          <w:szCs w:val="22"/>
        </w:rPr>
        <w:t>akkor látni akarom. Nem azért mondom, hogy megbántsam, de nagyon kényes pocija v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isgyermekeinket magától értetõdõen bízzuk nap mint nap idegenekre. Ugyanakkor bûntudatunkban üldözési mániánk van az ismeretlenekkel szemben, amivel félelmet plántálunk a gyerekeinkbe. A mai világban egy igazi szörnyetegnek figyelembe kell vennie ezt, még akkor is, ha ez a szörnyeteg olyan közömbös a gyerekek iránt, mint Lecter dokto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adta a Fauchon-dobozt az anyuká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Hé, de gusztusos kaja! - mondta anyuka, és megbökdöste az ujjával, amivel az elõbb még a pelenkában kotorász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arancsoljon kiszolgálni magát, asszonyo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A </w:t>
      </w:r>
      <w:r>
        <w:rPr>
          <w:b w:val="false"/>
          <w:bCs w:val="false"/>
          <w:i/>
          <w:iCs w:val="false"/>
          <w:caps w:val="false"/>
          <w:smallCaps w:val="false"/>
          <w:strike w:val="false"/>
          <w:dstrike w:val="false"/>
          <w:outline w:val="false"/>
          <w:vanish w:val="false"/>
          <w:sz w:val="22"/>
          <w:szCs w:val="22"/>
        </w:rPr>
        <w:t>pálinkát</w:t>
      </w:r>
      <w:r>
        <w:rPr>
          <w:b w:val="false"/>
          <w:bCs w:val="false"/>
          <w:i w:val="false"/>
          <w:iCs w:val="false"/>
          <w:caps w:val="false"/>
          <w:smallCaps w:val="false"/>
          <w:strike w:val="false"/>
          <w:dstrike w:val="false"/>
          <w:outline w:val="false"/>
          <w:vanish w:val="false"/>
          <w:sz w:val="22"/>
          <w:szCs w:val="22"/>
        </w:rPr>
        <w:t xml:space="preserve"> nem kérem - mondta az asszony, és körülnézett, hogy sikerült-e kacajt keltenie. - Hogyhogy magának megengedték, hogy behozza a sajátját? Ez </w:t>
      </w:r>
      <w:r>
        <w:rPr>
          <w:b w:val="false"/>
          <w:bCs w:val="false"/>
          <w:i/>
          <w:iCs w:val="false"/>
          <w:caps w:val="false"/>
          <w:smallCaps w:val="false"/>
          <w:strike w:val="false"/>
          <w:dstrike w:val="false"/>
          <w:outline w:val="false"/>
          <w:vanish w:val="false"/>
          <w:sz w:val="22"/>
          <w:szCs w:val="22"/>
        </w:rPr>
        <w:t>whisky?</w:t>
      </w:r>
      <w:r>
        <w:rPr>
          <w:b w:val="false"/>
          <w:bCs w:val="false"/>
          <w:i w:val="false"/>
          <w:iCs w:val="false"/>
          <w:caps w:val="false"/>
          <w:smallCaps w:val="false"/>
          <w:strike w:val="false"/>
          <w:dstrike w:val="false"/>
          <w:outline w:val="false"/>
          <w:vanish w:val="false"/>
          <w:sz w:val="22"/>
          <w:szCs w:val="22"/>
        </w:rPr>
        <w:t xml:space="preserve"> Magának </w:t>
      </w:r>
      <w:r>
        <w:rPr>
          <w:b w:val="false"/>
          <w:bCs w:val="false"/>
          <w:i/>
          <w:iCs w:val="false"/>
          <w:caps w:val="false"/>
          <w:smallCaps w:val="false"/>
          <w:strike w:val="false"/>
          <w:dstrike w:val="false"/>
          <w:outline w:val="false"/>
          <w:vanish w:val="false"/>
          <w:sz w:val="22"/>
          <w:szCs w:val="22"/>
        </w:rPr>
        <w:t>engedik,</w:t>
      </w:r>
      <w:r>
        <w:rPr>
          <w:b w:val="false"/>
          <w:bCs w:val="false"/>
          <w:i w:val="false"/>
          <w:iCs w:val="false"/>
          <w:caps w:val="false"/>
          <w:smallCaps w:val="false"/>
          <w:strike w:val="false"/>
          <w:dstrike w:val="false"/>
          <w:outline w:val="false"/>
          <w:vanish w:val="false"/>
          <w:sz w:val="22"/>
          <w:szCs w:val="22"/>
        </w:rPr>
        <w:t xml:space="preserve"> hogy ezt igya a gépen? Ezt a szalagot megtartanám, ha nincs rá szüksége.</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xml:space="preserve">- Uram, </w:t>
      </w:r>
      <w:r>
        <w:rPr>
          <w:b w:val="false"/>
          <w:bCs w:val="false"/>
          <w:i w:val="false"/>
          <w:iCs w:val="false"/>
          <w:caps w:val="false"/>
          <w:smallCaps w:val="false"/>
          <w:strike w:val="false"/>
          <w:dstrike w:val="false"/>
          <w:outline w:val="false"/>
          <w:vanish w:val="false"/>
          <w:sz w:val="22"/>
          <w:szCs w:val="22"/>
        </w:rPr>
        <w:t>ezt a szeszesitalt nem nyithatja ki a repülõgépen - szólalt meg a légikisasszony. - Félreteszem önnek, jelentkezhet érte a kapuná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Természetesen. Nagyon köszönöm - mondta Lecter doktor. Még mindig képes volt felülemelkedni környezetén, teljesen ki tudta iktatni. A számítógépes játék sivítása, a horkolások és fingások meg sem közelítették azt a pokoli üvöltözést, amelyet a zárt osztályon hallott. Az ülés azért legalább úgy szorított, mint a kényszerzubbony. Lecter doktor, ahogy azt az intézetben oly sokszor tette, fejét hátrahajtotta, szemét lehunyta, és pihenésképpen visszavonult emlékpalotájának nyugalmába. Erre a kis idõre ezerszobás palota épül a repülõ fémhengerben, amely üvöltve törtet kelet felé, széllel szemben.</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egyszer a Capponik palotájában tettünk látogatást Lecter doktornál, úgy lépünk be most is elméjének kastélyá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elõtér a palermói normann kápolna, szigorú, szépséges és idõtlen, ahol a halandóságra csupán a padlóba vésett koponya emlékeztet. Hacsak nem sietõs valamilyen információt szereznie a palotából, akkor a doktor gyakran megáll itt, ahogy most is teszi, és megcsodálja a kápolnát. Emögött kezdõdik a tágas és tekervényes, hatalmas építmény: Lecter doktor alkotás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emlékezet palotája egy rendszer, melyet nagyon jól ismertek az ókori tudósok; számtalan ismeretet õrzött meg a sötét középkorban, mikor a vandálok elégették a könyveket. Az elõtte élt tudósokhoz hasonlatosan Lecter doktor is hatalmas mennyiségû ismeretet zárt be ezer szobába, de az ókoriaktól eltérõen neki van ezzel a palotával egy másodlagos célja is: néha itt él. Éveket töltött el gyönyörû gyûjteményei között, miközben teste kényszerzubbonyban hevert a zárt osztályon, ahol a sikolyok úgy rezegtették az acélrácsokat, mint a pokol hárfá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nibal Lecter palotája még középkori mércével mérve is hatalmas. Ha átfordítjuk a tapintható világ nyelvére, méretében és bonyolultságában fölveszi a versenyt az isztambuli Topkapi palotáv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Éppen akkor érjük utol, amikor elméjének fürge papucsában belép az elõtérbõl az Évszakok Nagy Csarnokába. A palota azon elvek szerint épült, amelyeket Keószi Szimónidész fedezett föl, és négyszáz évvel késõbb Cicero dolgozott ki: levegõs, magas mennyezetû, olyan tárgyakkal és képekkel berendezve, amelyek erõteljesek, megdöbbentõek, némelyik elképesztõ és abszurd. A jól elhelyezett kiállítási tárgyak úgy vannak megvilágítva, mint a nagy múzeumokban. A falak azonban nem semleges színûek, mint azokban. Giottóhoz hasonlóan Lecter doktor is freskókkal díszítette elméje palotájának fala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gy döntött, ha már úgyis a palotában tartózkodik, megkeresi Clarice Starling otthoni címét, de nem siet, így hát megáll a hatalmas lépcsõ alján, a riacei bronzszobrok között. Ezek a Pheidiásznak tulajdonított, fenséges bronz harcosok állnak a freskókkal díszített tér közepén, ahol sok ismerõst fedezhetünk föl Homérosztól Szophoklészi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r szoba, sok mérföldnyi folyosó., a szobákban elhelyezett tárgyak százai kínálnak kellemes pihenést Lecter doktornak, ha éppen ide akar visszavonul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Ám a szív és az agy alagsorában veszélyek is leselkednek. Nem minden kamra szép, fényes és magas. Vannak lyukak az elmében: olyanok, mint a középkori kútbörtönök. Bûzös üregek, melyeknek felejtés a neve, palackforma cellák a tömör sziklában, tetejükön csapóajtóval. Onnan semmi sem távozik egykönnyen, csak hogy nekünk könnyebb legyen. Egy földrengés, védmûveink hibája vagy a szikrák begyújthatják a mérgezõ gázokat - és az évek óta verembe zárt dolgok kiszabadulnak, készen rá, hogy fájdalommá robbanjanak, és veszedelmes viselkedésbe hajszoljanak bennün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tegve és áhítattal követjük a doktort, amint gyors, könnyû léptekkel siet végig a maga készítette folyosó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ost jobbra kanyarodik, el Plinius mellszobra mellett, föl a lépcsõn a Címek Csarnokába, meghatározott sorrendû szobrok és képek között, amelyek jól el vannak különítve egymástól, és fényesen meg vannak világítva, úgy, ahogy Cicero javasol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Igen! Az ajtótól jobbra a harmadik fülkét egy festmény uralja, Szent Ferenc lepkével etet egy seregélyt</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9"/>
        <w:t>*</w:t>
      </w:r>
      <w:r>
        <w:rPr>
          <w:b w:val="false"/>
          <w:bCs w:val="false"/>
          <w:i w:val="false"/>
          <w:iCs w:val="false"/>
          <w:caps w:val="false"/>
          <w:smallCaps w:val="false"/>
          <w:strike w:val="false"/>
          <w:dstrike w:val="false"/>
          <w:outline w:val="false"/>
          <w:vanish w:val="false"/>
          <w:sz w:val="22"/>
          <w:szCs w:val="22"/>
        </w:rPr>
        <w:t>. A falikép elõtti padlón, életnagyságban, festett márványon: az arlingtoni Nemzeti Temetõben felvonulás van, a harminchárom éves Jézus vezet egy 1927-es T-Ford kisteherautót, a kocsi platóján J. Edgar Hoover integet a láthatatlan tömegnek. Mögöttük Clarice Starling me</w:t>
        <w:softHyphen/>
        <w:t>netel, vállán 308-as Enfield puskával.</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elégedettnek tûnik, hogy láthatja Starlingot. Már régóta megszerezte Starling lakcímét a Virginiai Egyetem Végzett Diákjainak Szövetségétõl. A címet ezen a képen helyezte el, és most nagy örömére felidézi a házszámot és az utca nevét, ahol Starling él:</w:t>
      </w:r>
    </w:p>
    <w:p>
      <w:pPr>
        <w:pStyle w:val="WWBodyText1"/>
        <w:bidi w:val="0"/>
        <w:spacing w:before="0" w:after="480"/>
        <w:jc w:val="both"/>
        <w:rPr/>
      </w:pPr>
      <w:r>
        <w:rPr/>
        <w:t>3327 Tindal</w:t>
        <w:br/>
        <w:t>Arlington, Virginia 22308</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Lecter doktor természetfölötti sebességgel tud haladni emlékpalotájának hatalmas csarnokaiban. Reflexei és ereje, érzékelése, elméjének fürgesége jól fölvértezi a fizikai világ ellen. De vannak helyek, ahova nem léphet be biztonsággal, ahol nem érvényesek Cicero törvényei a logikáról, a rendezett térrõl és a fényr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747-es világában Lecter doktor feje az üléstámlának préselõdik, szemét lehunyja. Feje lágyan bólogat, ahogy a légörvények dobálják a gép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or végén a csecsemõ kiitta a üveget, de még nem alszik. Feje kivörösödik. Anyukája érzi, hogy a kis test megfeszül a pléd alatt, azután elernyed. Nem kétséges, mi történt. Nem kell megmártani az ujját a pelenkában. Az elülsõ sorban valaki megszólal: - Jesszuso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repülõgép tornatermi szagára újabb bûzréteg ülepszik. A Lecter doktor melletti kisfiú, aki már hozzáedzõdött a csecsemõ szokásaihoz, tovább falatozza a Fauchon-csemegét.</w:t>
      </w:r>
    </w:p>
    <w:p>
      <w:pPr>
        <w:pStyle w:val="WWBodyText2"/>
        <w:bidi w:val="0"/>
        <w:spacing w:before="0" w:after="48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z emlékezet palotája alatt felpattannak a csapóajtók, pincebörtönök böfögik rettenetes bûzüket...</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éhány állatnak sikerült túlélnie a csatát, melyben Hannibal Lecter szülei meghaltak, birtokuk hatalmas erdeje pedig szénné égett.</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A szökevények vegyes összetételû csoportja, akik bevették magukat a távoli vadászlakba, azt ettek, amit éppen találtak. Egyszer felvertek egy nyíltól sebzett oldalú, sovány, a hóból kikapart füvön tengõdõ szarvast. Elvezették a táborukig, hogy ne kelljen fölöslegesen cipelni.</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hatéves Hannibal Lecter az istálló egyik résén leste, ahogy bevonszolják: az állat fejét rázva próbált szabadulni a nyakára csavart kötéltõl. Nem akarták lelõni, inkább ledöntötték vékony lábairól, és egy fejszével átvágták a torkát, miközben számos nyelven átkozták egymást, hogy hozzon már valaki egy lavórt, mielõtt még kárba veszne a vér.</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m sok ennivaló akadt a sovány szarvason, két-három nap múlva a hosszúkabátos katonaszökevények büdös párafelhõket fújva ismét átgázoltak a hóban a vadászlaktól az istállóba, hogy válasszanak egyet a szalmában összebújó gyerekek közül. Egy se fagyott még meg, így tehát élõt választottak.</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egtapogatták Hannibal Lecter combját, felsõkarját, mellét, azután inkább a húgát, Mischát választották, õt vitték el, mint mondták, játszani. Még senki se jött vissza azok közül, akiket elvittek játszani.</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Hannibal olyan erõsen kapaszkodott Mischáha, addig markolta szívós ujjaival, amíg rá nem vágták a nehéz ajtót, ettõl elkábult, és eltört a felkarcsontja.</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Átvezették Misehát a havon, amely még mindig foltos volt a szarvas vérétõl.</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Hannibal szenvedélyesen imádkozott, hogy ismét láthassa Mischát; az ima teljesen elborította hatéves elméjét, mégsem tudta kiszorítani belõle a fejszecsapás hangját. A viszontlátásért mondott fohász nem maradt teljesen megválaszolatlan, mert csakugyan láthatta Mischa néhány tejfogát fogvatartóik büdös latrinájában, félúton a vadászlak és az istálló között, ahova a gyerekeket zárták, és akiknek húsán éltek 1944-ben, a Keleti Front összeomlása után.</w:t>
      </w:r>
    </w:p>
    <w:p>
      <w:pPr>
        <w:pStyle w:val="Normal"/>
        <w:bidi w:val="0"/>
        <w:spacing w:before="0" w:after="480"/>
        <w:jc w:val="both"/>
        <w:rPr/>
      </w:pPr>
      <w:r>
        <w:rPr>
          <w:b w:val="false"/>
          <w:bCs w:val="false"/>
          <w:i/>
          <w:iCs w:val="false"/>
          <w:caps w:val="false"/>
          <w:smallCaps w:val="false"/>
          <w:strike w:val="false"/>
          <w:dstrike w:val="false"/>
          <w:outline w:val="false"/>
          <w:vanish w:val="false"/>
          <w:sz w:val="22"/>
          <w:szCs w:val="22"/>
        </w:rPr>
        <w:t>Az imáira kapott részleges válasz után Hannibal Lecter többé nem fárasztotta magát azzal, hogy bármiféle istenségen elmélkedjék, kivéve annak felismerését, hogy mennyire elhalványulnak az õ szerény portyázgatásai Isten mellett, aki utánozhatatatlan a gúnyban, és minden mértéken fölül rosszindulatú.</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n a zötyögõ repülõgépen, miközben feje szelíden billeg a támlán, Lecter doktor megakad a véres havon eltûnõ Mischa utolsó képe és a fejsze koppanása között. Megakad, és ezt nem bírja. A verejtékezõ arcból kurta sikoly hasít a repülõgép világába, halk, fülsértõ fejhang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õtte ülõ utasok hátrafordulnak, néhányan épp szundikálásukból riadnak fel. Valaki acsarkodik az elülsõ sorban: - Jesszuskám, öcsi, mi van veled? Uramist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szeme kinyílik, egyenesen elõre néz. Ekkor egy kéz érinti az övét. A kisfiú kez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osszat álmodott, mi? - A gyerek nem rémült meg, és nem is törõdik az elõttük ülõk nyavalygásáv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is sokszor szoktam rosszat álmodni. Nem is nevetem k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néhány mély lélegzetet vett, fejét az üléstámlának préselve. Lehajolt a gyerekhez, és bizalmasan azt mondta: - Igazad van ám, hogy nem eszed meg ezt a moslékot. Ne is edd meg soha!</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A légitársaságok mostanában nem adnak levélpapírt. Lecter doktor, aki már tökéletesen ura önmagának, valamilyen szállodából származó papírt vett elõ a mellzsebébõl, és levelet kezdett írni Clarice Starlingnak. Elõször lerajzolta az arcát. (A vázlat jelenleg a chicagói egyetem tulajdonában van, és hozzáférhetõ a tudósok számára.) Starling gyereknek látszik rajta, és haja, akár Mischáé, arcára ragad a könnyekt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élegzetünk páráján át láthatjuk a repülõgépet: egy ragyogó szikrát a felhõtlen éjszakai égen. Látjuk, amint keresztezi a Sarkcsillag útját, jóval túl azon a ponton, ahonnan nincs visszatérés, és hatalmas ívet ír le a holnapba, az Újvilágba.</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9.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tarling odúját megtöltõ akták, lemezek és újságok elérték a kritikus tömeget. Kért ugyan egy nagyobb szobát, de választ eddig nem kapott. Elég! A kárhozottak nemtörõdömségével kisajátított egy jókora szobát a Quantico alagsorában. A szobát a viselkedéstudományi részleg külön sötétkamrájának szánták, ha a kongresszus megszavazza rá a kellõ pénzt. Ablaka nem volt, viszont telerakták polcokkal, és dupla sötétítõfüggöny helyettesítette az ajt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melyik névtelen irodai szomszéd felírta gót betûkkel, hogy HANNIBAL HÁZA, és rátûzte a bejárat függönyére. Attól félve, hogy elveszik a szobát, Starling belülre tette a jelzés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zinte azonnal a személyi anyag valóságos kincsesbányájára lelt a Columbia Egyetem bûnügyi igazságszolgáltatási könyvtárában, melynek külön Hannibal Lecter-részlege volt. Az egyetemen megvoltak Lecter doktor orvosi és pszichiátriai tevékenységének eredeti okmányai, a tárgyalás gyorsírásos jegyzõkönyvei és az ellene indított polgári perek anyaga is. Amikor Starling elõször ment a könyvtárba, negyvenöt percig várta, hogy az õr elõvadássza a kulcsokat. Második alkalommal, amikor egy unatkozó végzõs diák ügyelt, Starling katalogizálatlan anyagokra lelt a könyvtár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semmivel sem lett türelmesebb attól, hogy belépett életének negyedik évtizedébe. Jack Crawford részlegvezetõ támogatásával bírói végzést szerzett az ügyészi hivataltól, hogy az egyetem egész gyûjteményét átköltöztethesse saját szobájába a quanticói alagsorban: egy kisteherautó egyetlen fordulóval elhozta az anyag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 amint számított is rá - a végzésnek híre ment. Egy idõ után az ügy hullámai elérték Krendle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ét hosszú hét alatt Starling a könyvtári anyag zömét rendbe rakta saját hevenyészett Lecter-központjában. Az egyik pénteken, késõ délután lemosta arcáról és kezérõl a könyvek porát-piszkát, eloltotta a lámpákat, leült a sarokba a padlóra, és nézte a sok méter hosszú újság- és könyvsort. Lehet, hogy egy pillanatra el is bóbisk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ra ébresztette föl, és rájött, hogy nincs egyedül: cipõkrém szagát érez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zoba félsötét volt, és Paul Krendler megbízott fõfelügyelõhelyettes lassan lépkedett a polcok mentén, a könyveket és képeket nézegetve. Nem fárasztotta magát kopogtatással - nem is volt hol kopogtatnia a függönyökön, de Krendler amúgy sem volt az a kopogtatós fajta. Itt, a quanticói pincében határozottan úgy viselkedett, mint aki éppen egy nyomortelepet látogat me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zoba egyik falát Lecter doktor itáliai tartózkodásának szentelték: egy nagy fényképen a kifordult belû Rinaldo Pazzi lógott a Palazzo Vecchio ablaka alatt. A szemközti fal az Egyesült Államokban elkövetett bûncselekményeivel volt megtöltve, ezt a részt annak az íjas vadásznak a rendõrségi fotója uralta, akit Lecter doktor évekkel korábban ölt meg. A szögre akasztott testen ugyanazok a sebek voltak láthatók, mint a középkori Sebesült Ember-illusztrációkon. A polcokon ügyiratok sokasága szorongott a Lecter doktor áldozatainak családtagjai által indított polgári peres eljárások iratai mell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személyes feljegyzései pszichiátriai kezeléseirõl ugyanabban a sorrendben álltak, mint hajdan az irodájában. Starling úgy rendezte el õket, hogy nagyítóval vizsgálta meg az irodáról készített rendõrségi felvétele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obában csak annyi fény volt, amennyit a doktor fejét és nyakát ábrázoló röntgenfelvételeket megvilágító lámpa és a sarokban álló számítógép ad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gép mellett tornyosultak Starling kutatásának eddigi eredményei. Nehezen összegyûjtött papírfecnik, átvételi elismervények, részletes számlák, amelyek megmutatták, hogy milyen életet is élt Lecter doktor Itáliában és Amerikában, mielõtt elmegyógyintézetbe csukták volna, és egyben híven tükrözték a férfi ízlésvilágát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felépítetté a doktor baltimore-i lakásának egyetlen megmaradt enteriõrjét: porcelán, ezüst, kristály, ragyogóan fehér asztalnemû, egy gyertyatartó. Másfél négyzetméternyi elegancia dacolt a szoba groteszk függönyeiv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ndler fölvette a nagy borospoharat, és körmével megpöccintet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megbízott fõfelügyelõ-helyettes sohasem látott közelrõl bûnözõt, sohasem harcolt terepen, neki Lecter doktor nem volt egyéb médiamumusnál és lehetõségnél. Már látta a saját fényképét egy ehhez hasonló kiállításon az FBI múzeumában, ha egyszer Lecter meghal. Látta, milyen óriási értéke lenne ennek egy kampányban. Odadugta orrát a doktor hatalmas koponyájáról készített röntgenhez, és amikor Starling megszólalt mellette, akkorát ugrott, hogy az orra zsíros foltot hagyott a fénykép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gíthetek, Mr. Krendl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ücsörög itt a sötét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ondolkodom, Mr. Krendl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emberek fönn a Dombon tudni akarják, mit teszünk Lecter ügyé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tesszü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ájékoztasson, Starling! Hadd legyek naprakés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karná inkább, hogy Mr. Crawfor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l va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bíróság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intem Crawford kezd szétesni - magának még sohasem volt ilyen érzés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uram, sohas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csinál itt? Panaszt kaptunk az egyetemrõl, mert maga elhurcolta az egész anyagot a könyvtárukból. Ezt ügyesebben kellett volna elintézni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de gyûjtöttünk mindent, ami Lecter doktorra vonatkozik, tárgyakat és följegyzéseket egyaránt. A fegyverei a lõfegyver- és megmunkálási részlegnél vannak, de azokról is szereztünk másolatot. Itt van minden, ami a személyes irataiból marad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Na és mihez kezd vele? Elszalad elõle, vagy könyvet ír belõle? - Szünetet tartott, amíg ezt a gyengécske rímet elhelyezte agya raktárában. - Ha mondjuk egy magas rangú republikánus képviselõ a jogi felügyelettõl megkérdezi tõlem, mit tesz </w:t>
      </w:r>
      <w:r>
        <w:rPr>
          <w:b w:val="false"/>
          <w:bCs w:val="false"/>
          <w:i/>
          <w:iCs w:val="false"/>
          <w:caps w:val="false"/>
          <w:smallCaps w:val="false"/>
          <w:strike w:val="false"/>
          <w:dstrike w:val="false"/>
          <w:outline w:val="false"/>
          <w:vanish w:val="false"/>
          <w:sz w:val="22"/>
          <w:szCs w:val="22"/>
        </w:rPr>
        <w:t xml:space="preserve">maga, </w:t>
      </w:r>
      <w:r>
        <w:rPr>
          <w:b w:val="false"/>
          <w:bCs w:val="false"/>
          <w:i w:val="false"/>
          <w:iCs w:val="false"/>
          <w:caps w:val="false"/>
          <w:smallCaps w:val="false"/>
          <w:strike w:val="false"/>
          <w:dstrike w:val="false"/>
          <w:outline w:val="false"/>
          <w:vanish w:val="false"/>
          <w:sz w:val="22"/>
          <w:szCs w:val="22"/>
        </w:rPr>
        <w:t>Starling különleges ügynök, Hannibal Lecter elfogásáért, akkor mit mondhatok nek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minden lámpát fölkapcsolt. Látta, hogy Krendler még mindig drága öltönyöket vásárol, de takarékoskodik az inggel és a nyakkendõvel. Csuklójának szõrõs bütykei kiálltak kézelõib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egy pillanatra átnézett a falon, ki az örökkévalóságba, és összeszedte magát. Úgy kell látnia Krendlert, mint egy osztályt az akadémi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juk, hogy Lecter doktornak nagyon jó igazolványai vannak - kezdte. - Legalább még egy megbízható személyazonossága van, talán több is. Ezen a téren nagyon óvatos. Nem fog hibát elkövet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olytass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agyon kifinomult ízlése van, néha egészen különc az ételekben, borokban és a zenében. Ha idejön, akkor is megkívánja ezeket a dolgokat. Meg is fogja szerezni õket. Nem tagadja meg magától. Mr. Crawforddal átnéztük a számlákat és a papírokat, amelyek megmaradtak baltimore-i életébõl, az elsõ letartóztatása elõtti idõkbõl, továbbá azokat a számlákat, amelyeket az olasz rendõrség képes volt összeszedni. Összeállítottunk egy listát azokról a dolgokról, amiket szeret. Itt láthatja: abban a hónapban, amikor Lecter doktor a Benjamin Raspail nevû fuvolásból készített borjúmirigyet tálalta föl a Baltimore-i Filharmonikusoknak, két rekesz Château Pétrus nevû bordóit vásárolt, ebbõl egy rekesz háromezer-hatszáz dollár. Vásárolt öt rekesz Bâtard Montrachet-t is, rekeszenként ezeregyszáz dollárért, valamint számos kevésbé nemes bo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gyanilyen minõségû bort rendelt St. Louisban a szobapincértõl, szökése után, majd Firenzében a Vera dal 1926-tól. Ez az ital nagyon ritka. Ellenõrizzük az importõröket és a borkereskedõket, hogy ki vásárol ilyet tõlük ládaszám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New Yorkban "A" minõségû libamájat rendelt, kilója kétszáz dollár, a Grand Central Oyster Baron át pedig gironde-i zöld osztrigát. A filharmonikusoknak rendezett vacsora ezekkel az osztrigákkal kezdõdött, ezt követte a borjúmirigy, aztán gyümölcsös jégkása, a folytatás elolvasható a </w:t>
      </w:r>
      <w:r>
        <w:rPr>
          <w:b w:val="false"/>
          <w:bCs w:val="false"/>
          <w:i/>
          <w:iCs w:val="false"/>
          <w:caps w:val="false"/>
          <w:smallCaps w:val="false"/>
          <w:strike w:val="false"/>
          <w:dstrike w:val="false"/>
          <w:outline w:val="false"/>
          <w:vanish w:val="false"/>
          <w:sz w:val="22"/>
          <w:szCs w:val="22"/>
        </w:rPr>
        <w:t>Town - Country</w:t>
      </w:r>
      <w:r>
        <w:rPr>
          <w:b w:val="false"/>
          <w:bCs w:val="false"/>
          <w:i w:val="false"/>
          <w:iCs w:val="false"/>
          <w:caps w:val="false"/>
          <w:smallCaps w:val="false"/>
          <w:strike w:val="false"/>
          <w:dstrike w:val="false"/>
          <w:outline w:val="false"/>
          <w:vanish w:val="false"/>
          <w:sz w:val="22"/>
          <w:szCs w:val="22"/>
        </w:rPr>
        <w:t xml:space="preserve">ban... - Gyorsan, hangosan olvasni kezdett: </w:t>
      </w:r>
      <w:r>
        <w:rPr>
          <w:b w:val="false"/>
          <w:bCs w:val="false"/>
          <w:i/>
          <w:iCs w:val="false"/>
          <w:caps w:val="false"/>
          <w:smallCaps w:val="false"/>
          <w:strike w:val="false"/>
          <w:dstrike w:val="false"/>
          <w:outline w:val="false"/>
          <w:vanish w:val="false"/>
          <w:sz w:val="22"/>
          <w:szCs w:val="22"/>
        </w:rPr>
        <w:t xml:space="preserve">- "Feltûnõen sötét, fényes ragu következett, meghatározatlan összetevõkbõl, sáfrányos rizskörettel. Az izgalmasan sötét ízek erõteljes basszusa csakis a szaft lassú elpárologtatásával érhetõ el." </w:t>
      </w:r>
      <w:r>
        <w:rPr>
          <w:b w:val="false"/>
          <w:bCs w:val="false"/>
          <w:i w:val="false"/>
          <w:iCs w:val="false"/>
          <w:caps w:val="false"/>
          <w:smallCaps w:val="false"/>
          <w:strike w:val="false"/>
          <w:dstrike w:val="false"/>
          <w:outline w:val="false"/>
          <w:vanish w:val="false"/>
          <w:sz w:val="22"/>
          <w:szCs w:val="22"/>
        </w:rPr>
        <w:t>Eddig egyetlen áldozatot sem azonosítottak a ragu alapanyagaként. Blablabla, és így tovább - részletesen leírja a különleges asztalnemûket és evõeszközöket. Most ellenõrizzük a hitelkátyás porcelán- és kristályvásárláso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ndler felhorkan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ézze, itt egy polgári per, még mindig tartozik egy Steuben gyertyatartóért. A baltimore-i Galeazzo Motor Company visszaköveteli a Bentley-jét. Lenyomoztuk a Bentley-lerakatokat, ahol csak új vagy régi kocsikat árulnak. Nincs sok belõlük. Azután itt vannak a felturbózott Jaguárok. Faxot küldtünk az éttermek vadhús-ellátóinak, megkérdeztük, ki vett vaddisznóhúst. Starling eközben végignézett egy listát, azután odébb ment a géptõl, mert tarkóján már érezte Krendler lehelet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Igényeltem pénzt, hogy megvásárolhassam néhány jegyüzér együttmûködését, afféle kulturális keselyûkét New Yorkban és San Franciscóban - van néhány zenekar és vonósnégyes, amelyeket Lecter különösen kedvel, a hatodik vagy hetedik sorban szeret ülni, és mindig a sor szélén. A rendelkezésünkre álló legjobb arcképét kiosztottam a Lincoln és a Kennedy Központban, valamint a fontosabb hangversenytermekben. Talán ön is segíthetne nekünk a különleges keretébõl, Mr. Krendler. - Miután nem kapott választ, Starling folytatta: - Ellenõrizzük az új elõfizetõket olyan kulturális folyóiratoknál, melyeket régebben járatott - ideértve az antropológiát, nyelvészetet, a </w:t>
      </w:r>
      <w:r>
        <w:rPr>
          <w:b w:val="false"/>
          <w:bCs w:val="false"/>
          <w:i/>
          <w:iCs w:val="false"/>
          <w:caps w:val="false"/>
          <w:smallCaps w:val="false"/>
          <w:strike w:val="false"/>
          <w:dstrike w:val="false"/>
          <w:outline w:val="false"/>
          <w:vanish w:val="false"/>
          <w:sz w:val="22"/>
          <w:szCs w:val="22"/>
        </w:rPr>
        <w:t>Physical Review</w:t>
      </w:r>
      <w:r>
        <w:rPr>
          <w:b w:val="false"/>
          <w:bCs w:val="false"/>
          <w:i w:val="false"/>
          <w:iCs w:val="false"/>
          <w:caps w:val="false"/>
          <w:smallCaps w:val="false"/>
          <w:strike w:val="false"/>
          <w:dstrike w:val="false"/>
          <w:outline w:val="false"/>
          <w:vanish w:val="false"/>
          <w:sz w:val="22"/>
          <w:szCs w:val="22"/>
        </w:rPr>
        <w:t>-t, matematikát, zen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érel szado-mazo kurvákat? Férfi prostituálta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érezte, hogy Krendler élvezi ezeket a kérdéseket. - Tudomásunk szerint nem, Mr. Krendler. Évekkel ezelõtt Baltimoreban látták hangversenyeken vonzó nõkkel, köztük a helyi jótékonysági tevékenység kiemelkedõ személyiségeivel. Tudjuk, hogy a születésnapjukra ajándékokat vett nekik. Tudomásunk szerint egyiküknek sem esett baja, és egyik sem hajlandó beszélni róla. Semmit sem tudunk nemi hajlamair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mindig azt hittem, hogy homoko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Mr. Krendle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Hát ez a sok lila kultúra. Kamarazene meg teadélután. Igazán nem akarom megsérteni, ha magának rokonszenvesek az ilyen emberek, vagy ha vannak hasonló barátai. Egyvalamit a lelkére kötnék, Starling: én itt </w:t>
      </w:r>
      <w:r>
        <w:rPr>
          <w:b w:val="false"/>
          <w:bCs w:val="false"/>
          <w:i/>
          <w:iCs w:val="false"/>
          <w:caps w:val="false"/>
          <w:smallCaps w:val="false"/>
          <w:strike w:val="false"/>
          <w:dstrike w:val="false"/>
          <w:outline w:val="false"/>
          <w:vanish w:val="false"/>
          <w:sz w:val="22"/>
          <w:szCs w:val="22"/>
        </w:rPr>
        <w:t>együttmûködést</w:t>
      </w:r>
      <w:r>
        <w:rPr>
          <w:b w:val="false"/>
          <w:bCs w:val="false"/>
          <w:i w:val="false"/>
          <w:iCs w:val="false"/>
          <w:caps w:val="false"/>
          <w:smallCaps w:val="false"/>
          <w:strike w:val="false"/>
          <w:dstrike w:val="false"/>
          <w:outline w:val="false"/>
          <w:vanish w:val="false"/>
          <w:sz w:val="22"/>
          <w:szCs w:val="22"/>
        </w:rPr>
        <w:t xml:space="preserve"> követelek. Nincsenek külön kiskirályságok. Minden jelentésrõl másolatot kérek, minden bélyegzõkártyát, minden nyomot látni akarok. Megértett, Star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ura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rendler az ajtóban még azt mondta: - Azt jól teszi. Talán lehetõsége lesz rá, hogy javítson a helyzetén. A maga úgynevezett karrierjének minden segítségre szüksége van, amit csak megszerezh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jövendõbeli sötétkamrát máris fölszerelték ventilátorral. Starling a szeme közé nézett Krendlernek és bekapcsolta a ventilátort, hogy kifújja az arcszesz és a cipókrém szagát. Krendler keresztülcsörtetett a függönyön anélkül, hogy elköszönt vol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vegõ úgy táncolt Starling szeme elõtt, ahogy a lõtéren szokott a forróságt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ndler a folyosón hallotta, hogy a nõ utánasz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kísérem, Mr. Krendle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megbízott fõfelügyelõ-helyettest sofõr várta odakint. Még mindig azon a szinten állt, hogy be kellett érnie egy Mercury Grand Marquis szedánn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kint a szabadban, de mielõtt a megbízott odaérhetett volna a kocsijához, a nõ megszólalt: - Várjon, Mr. Krendle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fõfelügyelõ-helyettes értetlenül megfordult. Csak nem vibrál valami? Dühös megadá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tt szabad ég alatt vagyunk - szólt Starling. - Nincsenek lehallgató berendezések, hacsak magán nem. - Hirtelen ötlete támadt, aminek nem tudott ellenállni. A poros könyvek között végzett munkához laza farmeringet öltött szoros topjá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Ne tedd! </w:t>
      </w:r>
      <w:r>
        <w:rPr>
          <w:b w:val="false"/>
          <w:bCs w:val="false"/>
          <w:i/>
          <w:iCs w:val="false"/>
          <w:caps w:val="false"/>
          <w:smallCaps w:val="false"/>
          <w:strike w:val="false"/>
          <w:dstrike w:val="false"/>
          <w:outline w:val="false"/>
          <w:vanish w:val="false"/>
          <w:sz w:val="22"/>
          <w:szCs w:val="22"/>
        </w:rPr>
        <w:t>Bassza me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pattintotta a patentgombokat, és széttárta az inget. - Látja, én nem vagyok bedrótozva. - Még melltartó sem volt rajta. - Talán ez az egyetlen alkalom, hogy magánbeszélgetést folytathassunk, és szeretnék föltenni egy kérdést. Évek óta dolgozom itt, és maga egyetlen alkalmat sem mulaszt el, hogy betartson nekem. Mi a baja velem, Mr. Krendl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rülök, hogy szóba hozta... majd idõt szakítok magára, hogy átvehessü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st szeretnék beszélni ról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lja ki, Star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ért, mert nem ugrottam a füttyentésére? Mert azt mondtam, hogy menjen haza a feleségéhe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férfi még egyszer megnézte a nõt. Tényleg nincs bedrótozva. - Ne hízelegjen magának, Starling... ez a város tele van tahó vidéki picsákk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eszállt a vezetõ mellé, megkocogtatta a mûszerfalat, és a nagy kocsi megindult. A szája mozgott, mintha még be akarná fejezni, amit elkezdett: "Hozzád hasonló tahó picsákkal". Krendler úgy hitte, hogy még sok politikai beszédet kell tartania. Szerette volna erõsíteni a verbális karatetudását, és kialakítani magában az érzéket a harapáshoz.</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0.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Én mondom, menni fog - mondta Krendler a ziháló sötétnek, ahol Mason feküdt. - Tíz évvel ezelõtt nem tudta volna megcsinálni, de most olyan gyorsan képes megszerezni számítógépen a vásárlók listáját, ahogy a libán keresztülmegy a szar. - Kicsit fészkelõdött a díványon, a vendéglátó zug vakító lámpái ala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Látta Margot árnyékát az akvárium mellett. Már hozzászokott, hogy elõtte káromkodjon, sõt élvezte is. Fogadni mert, hogy Margot szívesebben vette volna, ha neki is farka nõ. Kedve támadt kimondani a nõ elõtt a </w:t>
      </w:r>
      <w:r>
        <w:rPr>
          <w:b w:val="false"/>
          <w:bCs w:val="false"/>
          <w:i/>
          <w:iCs w:val="false"/>
          <w:caps w:val="false"/>
          <w:smallCaps w:val="false"/>
          <w:strike w:val="false"/>
          <w:dstrike w:val="false"/>
          <w:outline w:val="false"/>
          <w:vanish w:val="false"/>
          <w:sz w:val="22"/>
          <w:szCs w:val="22"/>
        </w:rPr>
        <w:t xml:space="preserve">fasz </w:t>
      </w:r>
      <w:r>
        <w:rPr>
          <w:b w:val="false"/>
          <w:bCs w:val="false"/>
          <w:i w:val="false"/>
          <w:iCs w:val="false"/>
          <w:caps w:val="false"/>
          <w:smallCaps w:val="false"/>
          <w:strike w:val="false"/>
          <w:dstrike w:val="false"/>
          <w:outline w:val="false"/>
          <w:vanish w:val="false"/>
          <w:sz w:val="22"/>
          <w:szCs w:val="22"/>
        </w:rPr>
        <w:t>szót, és meg is találta a módját: - Így derítette föl a terepet, kisakkozta Lecter ízlését. Valószínûleg azt is meg tudná mondani, melyik oldalon hordja a fasz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már itt tartunk, Margot, küldd be dr. Doemlinget! - szólalt meg Mas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r. Doemling odakint várakozott a játszószobában a hatalmas, kitömött állatok között. Mason láthatta a videón, amint a nagy zsiráf plüssheréit gusztálja, éppen úgy, ahogy a Viggert család kerülgette a Dávid-szobor golyóit. A képernyõn sokkal kisebbnek tûnt a játékoknál, mintha összesajtolta volna magát - talán hogy befurakodhasson egy másik gyerekkor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pszichológus száraz jelenségnek tûnt a vendégfogadó sarok fényeiben, rendkívül tisztának, mindazonáltal korpásnak, aki a kopasz részekre fésülte a haját. Leült Krendlerrel szemben a kávézóasztal mellé, és úgy látszott, otthon érzi magár a szobá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gyümölcsöstál felé esõ részén az egyik alma kukacos volt. Dr. Doemling elforgatta a kukacos részt, hogy megnézhesse a másik oldalt. Szemüvege mögül a hülyeséget súroló áhítattal követte Margot-t, aki újabb két diót fogott a markába, és visszament a helyére az akvárium mellé.</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Dr. Doemling a pszichológiai intézet vezetõje a Baylor Egyetemen. Az övé a Verger-katedra - mondta Mason Krendlernek. - Megkérdeztem, miféle kötelék lehet Lecter doktor és Clarice Starling FBI-ügynök között. Dokto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oemling úgy nézett elõre a székébõl, mintha a tanúk padján ülne, az arcát Mason felé fordítva, mintha õ lenne a bíró. Krendler láthatta rajta a gyakorlottságot, a napi kétezer dolláros szakértõ tanú körültekintõ pártosság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r. Verger nyilvánvalóan ismeri a minõsítésemet, óhajtja ön is megismerni? - kérdez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 felelte Krendle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Átnéztem ennek a Starlingnak a jegyzeteit a Hannibal Lecterrel folytatott beszélgetésekrõl, a férfi hozzá írt leveleit és azokat a háttéranyagokat, amelyeket maga adott - kezdte Doem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ndler ettõl összerándult, mire Mason azt mondta: - Dr. Doemling írásban kötelezte magát, hogy a dolgot bizalmasan kezel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Cordell majd beteszi a vetítõbe a diákat, amennyiben óhajtja - mondta Marg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lõször egy kis háttértanulmányt. - Doemling a jegyzeteit tanulmányozta. - Tudjuk, hogy Hannibal Lecter Litvániában született. Az apja gróf, a címet a család a tizedik században kapta, anyja elõkelõ olasz család leszármazottja, egy Visconti. Amikor a németek Oroszországban hátrálni kezdtek, a náci páncélosok a fõútról tûz alá vették Vilniushoz közeli birtokukat, és a két szülõ a személyzet zömével együtt meghalt. Ezután a gyerekek eltûntek. Ketten voltak, Hannibal és a húga. Nem tudjuk, hogy a lánnyal mi történt. Az a lényeg, hogy Hannibal ugyanolyan árva volt, mint Clarice Star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ogy ezt már megmondtam magának - tette hozzá türelmetlenül Mas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De milyen következtetést vont le ebbõl? - kérdezte dr. Doemling. - Én nem állítom azt, hogy egyfajta rokonszenv ébredt a két árva között, Mr. Verger. Ennek semmi köze a rokonszenvhez. A rokonszenv szóba sem jöhet itt. Ide hallgasson! Az árvaság közös élménye mindössze annyit tesz lehetõvé, hogy Lecter doktor jobban megérti Starlingot, és végsõ soron irányítani is tudja. Az egésznek a lényege az </w:t>
      </w:r>
      <w:r>
        <w:rPr>
          <w:b w:val="false"/>
          <w:bCs w:val="false"/>
          <w:i/>
          <w:iCs w:val="false"/>
          <w:caps w:val="false"/>
          <w:smallCaps w:val="false"/>
          <w:strike w:val="false"/>
          <w:dstrike w:val="false"/>
          <w:outline w:val="false"/>
          <w:vanish w:val="false"/>
          <w:sz w:val="22"/>
          <w:szCs w:val="22"/>
        </w:rPr>
        <w:t>irányít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z a Starling intézetekben töltötte gyerekkorát, és abból, amit maga elmondott nekem, semmi sem utal arra, hogy hosszabb ideig tartó személyes kapcsolata lett volna egy férfival. Egy volt évfolyamtársával él együtt, egy fiatal afroamerikai nõv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ez nagyon úgy hangzik, mintha köze lenne a szexhez - szólt közbe Krendle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pszichiáter egy pillantást sem pocsékolt Krendlerre - automatikusan levegõnek tekintette. - Az ember sohasem mondhatja meg biztosan, hogy valaki miért él együtt valakiv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is egyike a dolgoknak, amelyek rejtezkednek, ahogy a Biblia mondja - jegyezte meg Mas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terling nagyon gusztusos nõ - szólalt meg Marg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Én azt hiszem, a vonzalom inkább Lecternél érhetõ tetten, mint a lánynál - mondta Krendler. - Láthatta, az a lány egy jegelt hal.</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xml:space="preserve">- Tényleg </w:t>
      </w:r>
      <w:r>
        <w:rPr>
          <w:b w:val="false"/>
          <w:bCs w:val="false"/>
          <w:i w:val="false"/>
          <w:iCs w:val="false"/>
          <w:caps w:val="false"/>
          <w:smallCaps w:val="false"/>
          <w:strike w:val="false"/>
          <w:dstrike w:val="false"/>
          <w:outline w:val="false"/>
          <w:vanish w:val="false"/>
          <w:sz w:val="22"/>
          <w:szCs w:val="22"/>
        </w:rPr>
        <w:t>jegelt hal, Mr. Krendler? - Margot hangjából kiérzõdött, hogy jól mul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ondolod, hogy leszbi, Margot? - kérdezte Mas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Honnan az ördögbõl tudnám? Akármicsoda is, ezt a saját kizárólagos ügyének tekinti - nekem ez volt róla a benyomásom. Én azt hiszem, kemény nõ, karakán arcú, de azt nem mondanám, hogy jegelt hal. Nem sokat beszélgettünk, de nekem ez volt a benyomásom. Ez még azelõtt volt, hogy </w:t>
      </w:r>
      <w:r>
        <w:rPr>
          <w:b w:val="false"/>
          <w:bCs w:val="false"/>
          <w:i/>
          <w:iCs w:val="false"/>
          <w:caps w:val="false"/>
          <w:smallCaps w:val="false"/>
          <w:strike w:val="false"/>
          <w:dstrike w:val="false"/>
          <w:outline w:val="false"/>
          <w:vanish w:val="false"/>
          <w:sz w:val="22"/>
          <w:szCs w:val="22"/>
        </w:rPr>
        <w:t>segítenem kellett</w:t>
      </w:r>
      <w:r>
        <w:rPr>
          <w:b w:val="false"/>
          <w:bCs w:val="false"/>
          <w:i w:val="false"/>
          <w:iCs w:val="false"/>
          <w:caps w:val="false"/>
          <w:smallCaps w:val="false"/>
          <w:strike w:val="false"/>
          <w:dstrike w:val="false"/>
          <w:outline w:val="false"/>
          <w:vanish w:val="false"/>
          <w:sz w:val="22"/>
          <w:szCs w:val="22"/>
        </w:rPr>
        <w:t xml:space="preserve"> neked, Mason - te rohantál le, emlékszel? Én nem mondanám, hogy az a lány egy jegelt hal. Egy lánynak, olyan külsõvel, mint Sterling, bizonyos távolságot kell tartania, különben mindenféle </w:t>
      </w:r>
      <w:r>
        <w:rPr>
          <w:b w:val="false"/>
          <w:bCs w:val="false"/>
          <w:i/>
          <w:iCs w:val="false"/>
          <w:caps w:val="false"/>
          <w:smallCaps w:val="false"/>
          <w:strike w:val="false"/>
          <w:dstrike w:val="false"/>
          <w:outline w:val="false"/>
          <w:vanish w:val="false"/>
          <w:sz w:val="22"/>
          <w:szCs w:val="22"/>
        </w:rPr>
        <w:t xml:space="preserve">seggfej </w:t>
      </w:r>
      <w:r>
        <w:rPr>
          <w:b w:val="false"/>
          <w:bCs w:val="false"/>
          <w:i w:val="false"/>
          <w:iCs w:val="false"/>
          <w:caps w:val="false"/>
          <w:smallCaps w:val="false"/>
          <w:strike w:val="false"/>
          <w:dstrike w:val="false"/>
          <w:outline w:val="false"/>
          <w:vanish w:val="false"/>
          <w:sz w:val="22"/>
          <w:szCs w:val="22"/>
        </w:rPr>
        <w:t>lerohanná.</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ndler érezte, hogy Margot egy kicsit túl hosszú ideig nézett rá, noha csak a körvonalait láthat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lyen különösek a hangok ebben a szobában! Krendler oldalazó hivatali bikkfanyelve, Doemling pedáns szamárbõgése, Mason mély, zengõ szavai, csúnyán eltorzult réshangjaival, Margot pedig kemény, mint egy versenyló, és haragszik a zablá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némi elképzelésem a magánéletérõl, tekintve látható apai fixációját - folytatta Doemling. - Röviden részletezem. Van három dokumentumunk Lecter doktorról, melyek Clarice Starlingra vonatkoznak. Két levél és egy rajz. A rajz a Golgota-órát ábrázolja; akkor tervezte, amikor a zárt osztályon lakott. - A képernyõre nézett. - A diát kér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alahol a külsõ szobában Cordeli föltette a fantasztikus vázlatot a megemelt monitor elé. Az eredeti faszénnel készült, zsírpapírra. Masoné fénymásolón készült, a vonalak szederjesek voltak, mint a véraláfut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Szabadalmaztatni akarta - mondta Doemling. - Ahogy láthatják, Krisztust itt egy óra lapján feszítik meg, karjai forgásával mutatja az idõt éppúgy, ahogy a Mikiegér-órák. Ez nagyon érdekes, mert az arc, az elõrebukó fej Clarice Sterlingé. Azalatt rajzolta, amíg a nõ kihallgatta. Itt egy fénykép róla, maguk is láthatják. Ugye, </w:t>
      </w:r>
      <w:r>
        <w:rPr>
          <w:b w:val="false"/>
          <w:bCs w:val="false"/>
          <w:i/>
          <w:iCs w:val="false"/>
          <w:caps w:val="false"/>
          <w:smallCaps w:val="false"/>
          <w:strike w:val="false"/>
          <w:dstrike w:val="false"/>
          <w:outline w:val="false"/>
          <w:vanish w:val="false"/>
          <w:sz w:val="22"/>
          <w:szCs w:val="22"/>
        </w:rPr>
        <w:t>Cordellnek</w:t>
      </w:r>
      <w:r>
        <w:rPr>
          <w:b w:val="false"/>
          <w:bCs w:val="false"/>
          <w:i w:val="false"/>
          <w:iCs w:val="false"/>
          <w:caps w:val="false"/>
          <w:smallCaps w:val="false"/>
          <w:strike w:val="false"/>
          <w:dstrike w:val="false"/>
          <w:outline w:val="false"/>
          <w:vanish w:val="false"/>
          <w:sz w:val="22"/>
          <w:szCs w:val="22"/>
        </w:rPr>
        <w:t xml:space="preserve"> hívják az inast? Cordell, tegye föl kérem a fénykép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volt kérdéses, hogy Jézusnak Sterling-feje v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másik anomália, hogy az alakot a csuklójánál és nem a tenyerénél fogva szögezték oda a kereszthe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Ez így pontos - szólalt meg Mason. - A csuklónál </w:t>
      </w:r>
      <w:r>
        <w:rPr>
          <w:b w:val="false"/>
          <w:bCs w:val="false"/>
          <w:i/>
          <w:iCs w:val="false"/>
          <w:caps w:val="false"/>
          <w:smallCaps w:val="false"/>
          <w:strike w:val="false"/>
          <w:dstrike w:val="false"/>
          <w:outline w:val="false"/>
          <w:vanish w:val="false"/>
          <w:sz w:val="22"/>
          <w:szCs w:val="22"/>
        </w:rPr>
        <w:t xml:space="preserve">kell </w:t>
      </w:r>
      <w:r>
        <w:rPr>
          <w:b w:val="false"/>
          <w:bCs w:val="false"/>
          <w:i w:val="false"/>
          <w:iCs w:val="false"/>
          <w:caps w:val="false"/>
          <w:smallCaps w:val="false"/>
          <w:strike w:val="false"/>
          <w:dstrike w:val="false"/>
          <w:outline w:val="false"/>
          <w:vanish w:val="false"/>
          <w:sz w:val="22"/>
          <w:szCs w:val="22"/>
        </w:rPr>
        <w:t>felszögezni, és nagy fa alátéteket is kell odatenni, különben a kéz meglazul és lötyögni kezd. Idi Aminnal a saját kárunkon jöttünk rá, amikor húsvétkor lejátszottuk az egészet Ugandában. A mi Megváltónkat is a csuklójánál fogva szögezték föl. Minden Golgota-festmény hibás. A héber szöveget félrefordították, amikor átültették latin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Köszönöm - mondta dr. Doemling nem túl õszintén. - A keresztrefeszítés nyilvánvalóan az imádat tárgyának lerombolását jelenti. Figyeljék meg, hogy a percmutató, amely a hatoson áll, szemérmesen eltakarja az ágyékot. Az óramutató a kilencesen, illetve valamivel azon túl áll. A kilenc óra világos utalás a hagyományos idõre, amikor Jézust keresztre feszítetté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pedig a hatot és a kilencet egymás mellé helyezi az ember, akkor hatvankilencet kap, ami igen népszerû szám a társadalmi kapcsolatokban - csúszott ki Margot-ból. Válaszul Doemling éles pillantására összeroppantotta a diókat, és a padlóra dobta a zörgõ héjakat.</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 Most pedig foglalkozzunk Lecter doktor leveleivel, melyeket Clarice Starlingnak írt. Cordell, ha lenne szíves! Láthatják, hogy folyékony, kalligrafikus írás, lapos hegyû töltõtollal írták, gépies szabályossággal. Olyan, mint a középkori pápai bullák. Meglehetõsen szép írás, de elképesztõen szabályos. Nincs benne semmi rögtönzés. Tervez. Ezt itt szökése után írta, amely öt ember életét követelte. Olvassunk bele:</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os, Clarice, sikoltanak még a bárányok?</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udja, hogy tartozik nekem egy információval, és ezt szeretném megkapni.</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xml:space="preserve">Bármelyik hónap elsõ napján megfelel egy apróhirdetés </w:t>
      </w:r>
      <w:r>
        <w:rPr>
          <w:b w:val="false"/>
          <w:bCs w:val="false"/>
          <w:i w:val="false"/>
          <w:iCs w:val="false"/>
          <w:caps w:val="false"/>
          <w:smallCaps w:val="false"/>
          <w:strike w:val="false"/>
          <w:dstrike w:val="false"/>
          <w:outline w:val="false"/>
          <w:vanish w:val="false"/>
          <w:sz w:val="22"/>
          <w:szCs w:val="22"/>
        </w:rPr>
        <w:t xml:space="preserve">a Times, </w:t>
      </w:r>
      <w:r>
        <w:rPr>
          <w:b w:val="false"/>
          <w:bCs w:val="false"/>
          <w:i/>
          <w:iCs w:val="false"/>
          <w:caps w:val="false"/>
          <w:smallCaps w:val="false"/>
          <w:strike w:val="false"/>
          <w:dstrike w:val="false"/>
          <w:outline w:val="false"/>
          <w:vanish w:val="false"/>
          <w:sz w:val="22"/>
          <w:szCs w:val="22"/>
        </w:rPr>
        <w:t>vagy az</w:t>
      </w:r>
      <w:r>
        <w:rPr>
          <w:b w:val="false"/>
          <w:bCs w:val="false"/>
          <w:i w:val="false"/>
          <w:iCs w:val="false"/>
          <w:caps w:val="false"/>
          <w:smallCaps w:val="false"/>
          <w:strike w:val="false"/>
          <w:dstrike w:val="false"/>
          <w:outline w:val="false"/>
          <w:vanish w:val="false"/>
          <w:sz w:val="22"/>
          <w:szCs w:val="22"/>
        </w:rPr>
        <w:t xml:space="preserve"> International Herald Tribune </w:t>
      </w:r>
      <w:r>
        <w:rPr>
          <w:b w:val="false"/>
          <w:bCs w:val="false"/>
          <w:i/>
          <w:iCs w:val="false"/>
          <w:caps w:val="false"/>
          <w:smallCaps w:val="false"/>
          <w:strike w:val="false"/>
          <w:dstrike w:val="false"/>
          <w:outline w:val="false"/>
          <w:vanish w:val="false"/>
          <w:sz w:val="22"/>
          <w:szCs w:val="22"/>
        </w:rPr>
        <w:t>hazai kiadásában. De még jobb lenne a</w:t>
      </w:r>
      <w:r>
        <w:rPr>
          <w:b w:val="false"/>
          <w:bCs w:val="false"/>
          <w:i w:val="false"/>
          <w:iCs w:val="false"/>
          <w:caps w:val="false"/>
          <w:smallCaps w:val="false"/>
          <w:strike w:val="false"/>
          <w:dstrike w:val="false"/>
          <w:outline w:val="false"/>
          <w:vanish w:val="false"/>
          <w:sz w:val="22"/>
          <w:szCs w:val="22"/>
        </w:rPr>
        <w:t xml:space="preserve"> China Mailben.</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Nem Leszek meglepve, ha a válasz igen is, nem is. A bárányok most csöndben Lesznek. De maga olyan magasra teszi a mércét, hogy újra és újra ki kell érdemelnie az áldott csendet. Mert magát a saját elhivatottsága hajtja; Látja maga elõtt az elhivatottságot, és az végtelen.</w:t>
      </w:r>
    </w:p>
    <w:p>
      <w:pPr>
        <w:pStyle w:val="WWBodyText2"/>
        <w:bidi w:val="0"/>
        <w:spacing w:before="0" w:after="480"/>
        <w:jc w:val="both"/>
        <w:rPr/>
      </w:pPr>
      <w:r>
        <w:rPr/>
        <w:t>Nem szándékozom megkeresni magát, mert a világ érdekesebb magával együtt. És ugyanezt az udvariasságot várom el magától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Dr. Doemling följebb tolta orrán keret nélküli szemüvegét, és megköszörülte a torkát. - Ez klasszikus példája annak, amit a publikációimban </w:t>
      </w:r>
      <w:r>
        <w:rPr>
          <w:b w:val="false"/>
          <w:bCs w:val="false"/>
          <w:i/>
          <w:iCs w:val="false"/>
          <w:caps w:val="false"/>
          <w:smallCaps w:val="false"/>
          <w:strike w:val="false"/>
          <w:dstrike w:val="false"/>
          <w:outline w:val="false"/>
          <w:vanish w:val="false"/>
          <w:sz w:val="22"/>
          <w:szCs w:val="22"/>
        </w:rPr>
        <w:t>atyáskodásnak</w:t>
      </w:r>
      <w:r>
        <w:rPr>
          <w:b w:val="false"/>
          <w:bCs w:val="false"/>
          <w:i w:val="false"/>
          <w:iCs w:val="false"/>
          <w:caps w:val="false"/>
          <w:smallCaps w:val="false"/>
          <w:strike w:val="false"/>
          <w:dstrike w:val="false"/>
          <w:outline w:val="false"/>
          <w:vanish w:val="false"/>
          <w:sz w:val="22"/>
          <w:szCs w:val="22"/>
        </w:rPr>
        <w:t xml:space="preserve"> hívok - a szakirodalomban széles körben kezdik </w:t>
      </w:r>
      <w:r>
        <w:rPr>
          <w:b w:val="false"/>
          <w:bCs w:val="false"/>
          <w:i/>
          <w:iCs w:val="false"/>
          <w:caps w:val="false"/>
          <w:smallCaps w:val="false"/>
          <w:strike w:val="false"/>
          <w:dstrike w:val="false"/>
          <w:outline w:val="false"/>
          <w:vanish w:val="false"/>
          <w:sz w:val="22"/>
          <w:szCs w:val="22"/>
        </w:rPr>
        <w:t xml:space="preserve">Doemling-féle atyáskodásnak </w:t>
      </w:r>
      <w:r>
        <w:rPr>
          <w:b w:val="false"/>
          <w:bCs w:val="false"/>
          <w:i w:val="false"/>
          <w:iCs w:val="false"/>
          <w:caps w:val="false"/>
          <w:smallCaps w:val="false"/>
          <w:strike w:val="false"/>
          <w:dstrike w:val="false"/>
          <w:outline w:val="false"/>
          <w:vanish w:val="false"/>
          <w:sz w:val="22"/>
          <w:szCs w:val="22"/>
        </w:rPr>
        <w:t>nevezni. Lehet, hogy belekerül a következõ Diagnosztikai és statisztikai kézikönyvbe. Laikus számára úgy lehet meghatározni, hogy egy bölcs és figyelmes felettes eljátszása tulajdon céljaink elõsegítése érdeké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ügy följegyzéseibõl megtudtam, hogy a bárányokkal kapcsolatos kérdés Clarice Starling gyermekkori élményére utal, amikor fogadott szülei montanai tanyáján levágták a bárányokat - folytatta száraz hangon dr. Doem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formációkat cserélt Lecterrel - mondta Krendler. - A doktor tudott valamit a sorozatgyilkosról, akit Buffalo Billnek hív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 második levél hét évvel késõbbrõl származik, elsõ pillantásra részvétnyilvánítás és támogatás - folytatta Doemling. - Gúnyosan célozgat a nõ szüleire, akiket Starling láthatólag tisztel. Az apját "halott éjjeliõr"-nek nevezi, az anyját pedig "szobalány"-nak. Azután olyan kiváló tulajdonságokkal ruházta föl õket, melyeket a nõ tulajdonított nekik, majd tovább hangsúlyozza õket, hogy mentséget találjon szakmai hiányosságaira. Itt hízelgésrõl és parancsolásról van szó egyszer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Azt hiszem, Starling erõsen kötõdött az apjához, egy </w:t>
      </w:r>
      <w:r>
        <w:rPr>
          <w:b w:val="false"/>
          <w:bCs w:val="false"/>
          <w:i/>
          <w:iCs w:val="false"/>
          <w:caps w:val="false"/>
          <w:smallCaps w:val="false"/>
          <w:strike w:val="false"/>
          <w:dstrike w:val="false"/>
          <w:outline w:val="false"/>
          <w:vanish w:val="false"/>
          <w:sz w:val="22"/>
          <w:szCs w:val="22"/>
        </w:rPr>
        <w:t>imágóhoz,</w:t>
      </w:r>
      <w:r>
        <w:rPr>
          <w:b w:val="false"/>
          <w:bCs w:val="false"/>
          <w:i w:val="false"/>
          <w:iCs w:val="false"/>
          <w:caps w:val="false"/>
          <w:smallCaps w:val="false"/>
          <w:strike w:val="false"/>
          <w:dstrike w:val="false"/>
          <w:outline w:val="false"/>
          <w:vanish w:val="false"/>
          <w:sz w:val="22"/>
          <w:szCs w:val="22"/>
        </w:rPr>
        <w:t xml:space="preserve"> amely megakadályozta abban, hogy könnyen alakítson ki szexuális kapcsolatokat, és talán egyfajta átvitel miatt vonzódik Lecter doktorhoz, aki ezt perverzitásában azonnal kihasználja. Ebben a második levélben ismét bátorítja, hogy apróhirdetésben vegye föl vele a kapcsolatot, és még kódnevet is javasol.</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Krisztusom, ez nem hagyja abba!</w:t>
      </w:r>
      <w:r>
        <w:rPr>
          <w:b w:val="false"/>
          <w:bCs w:val="false"/>
          <w:i w:val="false"/>
          <w:iCs w:val="false"/>
          <w:caps w:val="false"/>
          <w:smallCaps w:val="false"/>
          <w:strike w:val="false"/>
          <w:dstrike w:val="false"/>
          <w:outline w:val="false"/>
          <w:vanish w:val="false"/>
          <w:sz w:val="22"/>
          <w:szCs w:val="22"/>
        </w:rPr>
        <w:t xml:space="preserve"> A türelmetlenség és unalom kínszenvedés volt Masonnak, mert nem tudott izegni-mozogni. - Remek, kitûnõ, jól van, doktor - szakította félbe a beszédet. - Margot, nyisd ki egy kicsit az ablakot! Van egy új forrásom is Lecterrel kapcsolatban, dr. Doemling. Valaki, aki ismeri mindkettejüket, látta is õket együtt, és mindenki másnál többet forgott Lecter körül. Szeretném, ha beszélne ve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ndler fészkelõdött a díványon, a belei feszülni kezdtek, amikor meglátta, ki lép be a szobába.</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1.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beleszólt a házimikrofonjába, mire egy magas alak lépett a szobába. Olyan izmos volt, mint Margot, és fehér ruhát vise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Õ Barney - mondta Mason. - A Közveszélyes Elmebetegek Baltimore-i Állami Kórházában dolgozott hat éven keresztül, amikor Lecter ott volt. Most nekem dolgozi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arney szívesebben ácsorgott az akvárium elõtt, de dr. Doemling látni akarta a fényben is. Helyet mutatott Krendler mell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Barney</w:t>
      </w:r>
      <w:r>
        <w:rPr>
          <w:b w:val="false"/>
          <w:bCs w:val="false"/>
          <w:i w:val="false"/>
          <w:iCs w:val="false"/>
          <w:caps w:val="false"/>
          <w:smallCaps w:val="false"/>
          <w:strike w:val="false"/>
          <w:dstrike w:val="false"/>
          <w:outline w:val="false"/>
          <w:vanish w:val="false"/>
          <w:sz w:val="22"/>
          <w:szCs w:val="22"/>
        </w:rPr>
        <w:t xml:space="preserve">-nak hívják? Mármost </w:t>
      </w:r>
      <w:r>
        <w:rPr>
          <w:b w:val="false"/>
          <w:bCs w:val="false"/>
          <w:i/>
          <w:iCs w:val="false"/>
          <w:caps w:val="false"/>
          <w:smallCaps w:val="false"/>
          <w:strike w:val="false"/>
          <w:dstrike w:val="false"/>
          <w:outline w:val="false"/>
          <w:vanish w:val="false"/>
          <w:sz w:val="22"/>
          <w:szCs w:val="22"/>
        </w:rPr>
        <w:t>Barney,</w:t>
      </w:r>
      <w:r>
        <w:rPr>
          <w:b w:val="false"/>
          <w:bCs w:val="false"/>
          <w:i w:val="false"/>
          <w:iCs w:val="false"/>
          <w:caps w:val="false"/>
          <w:smallCaps w:val="false"/>
          <w:strike w:val="false"/>
          <w:dstrike w:val="false"/>
          <w:outline w:val="false"/>
          <w:vanish w:val="false"/>
          <w:sz w:val="22"/>
          <w:szCs w:val="22"/>
        </w:rPr>
        <w:t xml:space="preserve"> mi a képzettség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gyéá.</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kleveles gyakorló ápoló? Kitûnõ. Ez mind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Bölcsészettudományi diplomát szereztem az Egyesült Államok levelezõ fõiskoláján - mondta Barney kifejezéstelen arccal. - Továbbá oklevelem van a Cummings Bonctani Intézettõl. Képzett boncmester vagyok. Esti tanfolyamon végeztem el, az ápolói szakiskola mell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oncmesterként vett részt ápolói képzés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a tetemeket távolítottuk el a bûnügyek színhelyérõl és segédkeztünk a boncolásokná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azelõt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ngerészgyalogos volta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tem. És miközben az állami kórházban dolgozott, látta, amint Clarice és Hannibal Lecter kapcsolatba kerülnek egymással - amin azt értem, hogy beszélgett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kem úgy tûnt, hogy õ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ezdjük azzal, hogy pontosan mit látott, és ne azzal, hogy mit gondolt arról, amit lát, jó?</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félbeszakította. - Éppen elég okos ahhoz, hogy legyen véleménye. Barney, maga ismeri Clarice Starling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nnibal Lectert hat éven át ismer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volt közöttü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rendler eleinte nehezen értette Barney magas, rekedtes hangját, mégis õ tette föl a leginkább helyénvaló kérdést. - Barney, Lecter eltérõen viselkedett, amikor Starlinggal beszé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Igen. Az idõ nagy részében egyáltalán nem felelt a látogatóknak - mondta Barney. - Néha egy pillantásával is meg tudott sérteni egy akadémikust, aki az agyában akart piszkálni. Egy professzort megríkatott. Ridegen bánt Starlinggal, de sokkal többször válaszolt a kérdéseire, mint a legtöbb látogatónak. Érdekelte a lány. Izgat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hog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vállat vont. - Alig látott nõket. Az a nõ tényleg szép...</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bben nincs szükségem a véleményére - szólt közbe Krendler. - Ez minden, amit tu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nem felelt. Úgy nézett Krendlerre, mintha annak a bal és jobb agyféltekéje két összeragadt kutya lenn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t feltört egy újabb dió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olytassa, Barney! - mondta Mas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Õszinték voltak egymással. Lecter ebben lefegyverzõ tud lenni. Az embernek az az érzése, hogy derogálónak tartja a hazugság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Minek tartja a hazugságot? - kérdezte Krendler. </w:t>
      </w:r>
      <w:r>
        <w:rPr>
          <w:b w:val="false"/>
          <w:bCs w:val="false"/>
          <w:i/>
          <w:iCs w:val="false"/>
          <w:caps w:val="false"/>
          <w:smallCaps w:val="false"/>
          <w:strike w:val="false"/>
          <w:dstrike w:val="false"/>
          <w:outline w:val="false"/>
          <w:vanish w:val="false"/>
          <w:sz w:val="22"/>
          <w:szCs w:val="22"/>
        </w:rPr>
        <w:t>- Derogáló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D-E-R-O-G-Á-L-Ó-N-A-K - szólt ki a sötétbõl Margot Ver</w:t>
        <w:softHyphen/>
        <w:t xml:space="preserve">ger. - Megalázónak. Vagy </w:t>
      </w:r>
      <w:r>
        <w:rPr>
          <w:b w:val="false"/>
          <w:bCs w:val="false"/>
          <w:i/>
          <w:iCs w:val="false"/>
          <w:caps w:val="false"/>
          <w:smallCaps w:val="false"/>
          <w:strike w:val="false"/>
          <w:dstrike w:val="false"/>
          <w:outline w:val="false"/>
          <w:vanish w:val="false"/>
          <w:sz w:val="22"/>
          <w:szCs w:val="22"/>
        </w:rPr>
        <w:t>lealjasítónak,</w:t>
      </w:r>
      <w:r>
        <w:rPr>
          <w:b w:val="false"/>
          <w:bCs w:val="false"/>
          <w:i w:val="false"/>
          <w:iCs w:val="false"/>
          <w:caps w:val="false"/>
          <w:smallCaps w:val="false"/>
          <w:strike w:val="false"/>
          <w:dstrike w:val="false"/>
          <w:outline w:val="false"/>
          <w:vanish w:val="false"/>
          <w:sz w:val="22"/>
          <w:szCs w:val="22"/>
        </w:rPr>
        <w:t xml:space="preserve"> Mr. Krendl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folytatta. - Lecter doktor mondott a lánynak néhány kellemetlen dolgot önmagáról, azután néhány kellemesebbet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el tudta viselni a rosszat, és utána csak még jobban élvezhette a jót, tudva, hogy ez nem hadova. Lecter doktor bájosnak és mulatságosnak talál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Maga</w:t>
      </w:r>
      <w:r>
        <w:rPr>
          <w:b w:val="false"/>
          <w:bCs w:val="false"/>
          <w:i w:val="false"/>
          <w:iCs w:val="false"/>
          <w:caps w:val="false"/>
          <w:smallCaps w:val="false"/>
          <w:strike w:val="false"/>
          <w:dstrike w:val="false"/>
          <w:outline w:val="false"/>
          <w:vanish w:val="false"/>
          <w:sz w:val="22"/>
          <w:szCs w:val="22"/>
        </w:rPr>
        <w:t xml:space="preserve"> meg tudja ítélni, hogy Hannibal Lecter mit talált "mulatságosnak"? - kérdezte dr. Doemling. - Hogy volt képes erre, Barney </w:t>
      </w:r>
      <w:r>
        <w:rPr>
          <w:b w:val="false"/>
          <w:bCs w:val="false"/>
          <w:i/>
          <w:iCs w:val="false"/>
          <w:caps w:val="false"/>
          <w:smallCaps w:val="false"/>
          <w:strike w:val="false"/>
          <w:dstrike w:val="false"/>
          <w:outline w:val="false"/>
          <w:vanish w:val="false"/>
          <w:sz w:val="22"/>
          <w:szCs w:val="22"/>
        </w:rPr>
        <w:t>ápoló?</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Azzal, hogy odafigyeltem a nevetésére, dr. </w:t>
      </w:r>
      <w:r>
        <w:rPr>
          <w:b w:val="false"/>
          <w:bCs w:val="false"/>
          <w:i/>
          <w:iCs w:val="false"/>
          <w:caps w:val="false"/>
          <w:smallCaps w:val="false"/>
          <w:strike w:val="false"/>
          <w:dstrike w:val="false"/>
          <w:outline w:val="false"/>
          <w:vanish w:val="false"/>
          <w:sz w:val="22"/>
          <w:szCs w:val="22"/>
        </w:rPr>
        <w:t>Dumaling</w:t>
      </w:r>
      <w:r>
        <w:rPr>
          <w:b w:val="false"/>
          <w:bCs w:val="false"/>
          <w:i w:val="false"/>
          <w:iCs w:val="false"/>
          <w:caps w:val="false"/>
          <w:smallCaps w:val="false"/>
          <w:strike w:val="false"/>
          <w:dstrike w:val="false"/>
          <w:outline w:val="false"/>
          <w:vanish w:val="false"/>
          <w:sz w:val="22"/>
          <w:szCs w:val="22"/>
        </w:rPr>
        <w:t>. Megtanítottak bennünket rá az iskolában, ahol volt egy gyógyítás és barátságos külsõ címû tantárg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gy Margot horkant föl, vagy az akvárium a háta mög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igavér, Barney! Mondja el a többit is! - parancsolta Mas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Igen, uram. Lecter doktorral néha beszélgettünk éjszakánként, amikor éppen nyugalom volt. Megbeszéltük a tanfolyamokat, melyeket éppen végeztem, meg sok mást is. 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Véletlenül nem végzett levelezõn </w:t>
      </w:r>
      <w:r>
        <w:rPr>
          <w:b w:val="false"/>
          <w:bCs w:val="false"/>
          <w:i/>
          <w:iCs w:val="false"/>
          <w:caps w:val="false"/>
          <w:smallCaps w:val="false"/>
          <w:strike w:val="false"/>
          <w:dstrike w:val="false"/>
          <w:outline w:val="false"/>
          <w:vanish w:val="false"/>
          <w:sz w:val="22"/>
          <w:szCs w:val="22"/>
        </w:rPr>
        <w:t>lélektant?</w:t>
      </w:r>
      <w:r>
        <w:rPr>
          <w:b w:val="false"/>
          <w:bCs w:val="false"/>
          <w:i w:val="false"/>
          <w:iCs w:val="false"/>
          <w:caps w:val="false"/>
          <w:smallCaps w:val="false"/>
          <w:strike w:val="false"/>
          <w:dstrike w:val="false"/>
          <w:outline w:val="false"/>
          <w:vanish w:val="false"/>
          <w:sz w:val="22"/>
          <w:szCs w:val="22"/>
        </w:rPr>
        <w:t xml:space="preserve"> - Doemlingnek ezt meg kellett kérdezni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Nem, uram, nem tartom a lélektant tudománynak. Lecter doktor sem. - Barney gyorsan folytatta, mielõtt a lélegeztetõgép lehetõvé tette volna, hogy Mason megfeddje. - Csak azt ismételhetem, amit õ mondott nekem. Õ látta, miként </w:t>
      </w:r>
      <w:r>
        <w:rPr>
          <w:b w:val="false"/>
          <w:bCs w:val="false"/>
          <w:i/>
          <w:iCs w:val="false"/>
          <w:caps w:val="false"/>
          <w:smallCaps w:val="false"/>
          <w:strike w:val="false"/>
          <w:dstrike w:val="false"/>
          <w:outline w:val="false"/>
          <w:vanish w:val="false"/>
          <w:sz w:val="22"/>
          <w:szCs w:val="22"/>
        </w:rPr>
        <w:t>válik</w:t>
      </w:r>
      <w:r>
        <w:rPr>
          <w:b w:val="false"/>
          <w:bCs w:val="false"/>
          <w:i w:val="false"/>
          <w:iCs w:val="false"/>
          <w:caps w:val="false"/>
          <w:smallCaps w:val="false"/>
          <w:strike w:val="false"/>
          <w:dstrike w:val="false"/>
          <w:outline w:val="false"/>
          <w:vanish w:val="false"/>
          <w:sz w:val="22"/>
          <w:szCs w:val="22"/>
        </w:rPr>
        <w:t xml:space="preserve"> a nõ </w:t>
      </w:r>
      <w:r>
        <w:rPr>
          <w:b w:val="false"/>
          <w:bCs w:val="false"/>
          <w:i/>
          <w:iCs w:val="false"/>
          <w:caps w:val="false"/>
          <w:smallCaps w:val="false"/>
          <w:strike w:val="false"/>
          <w:dstrike w:val="false"/>
          <w:outline w:val="false"/>
          <w:vanish w:val="false"/>
          <w:sz w:val="22"/>
          <w:szCs w:val="22"/>
        </w:rPr>
        <w:t>valamivé,</w:t>
      </w:r>
      <w:r>
        <w:rPr>
          <w:b w:val="false"/>
          <w:bCs w:val="false"/>
          <w:i w:val="false"/>
          <w:iCs w:val="false"/>
          <w:caps w:val="false"/>
          <w:smallCaps w:val="false"/>
          <w:strike w:val="false"/>
          <w:dstrike w:val="false"/>
          <w:outline w:val="false"/>
          <w:vanish w:val="false"/>
          <w:sz w:val="22"/>
          <w:szCs w:val="22"/>
        </w:rPr>
        <w:t xml:space="preserve"> úgy volt bájos, mint egy oroszlánkölyök, egy kisoroszlán, amely idõvel megnõ, és igazi nagymacska lesz. Amelyikkel már nem lehet játszani. Megvan benne az oroszlánkölyök buzgósága, mondta Lecter doktor. Megvan minden fegyvere hozzá, egyelõre miniatûrben, bár növekvõben, noha még csak annyit tud, hogyan birkózza le a többi kölyköt. Ez mulattatta a dokto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s mond valamit, ahogy a kapcsolatuk elkezdõdött. Lecter elõször udvarias volt, de ajtót mutatott neki - azután, miközben elment, egy másik ápolt az arcába fröcskölte a spermáját. Ez nagyon felkavarta Lecter doktort, zavarba hozta. Ez volt az egyetlen alkalom, amikor izgatottnak láttam. A nõ ezt látta, és igyekezett kihasználni. Azt hiszem, a doktor csodálta a kurázsi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lyen volt Lecter viszonya a másik ápolttal, aki az ondót fröcskölte? Volt egyáltalán kapcsolatu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volt kapcsolatuk - mondta Barney. - Csak Lecter doktor még aznap éjszaka megöl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külön cellában voltak? - kérdezte Doemling. - Hogyan csinál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Három-három cella helyezkedett el a folyosó két oldalán - magyarázta Barney. - Késõ éjszaka Lecter doktor beszélgetett vele egy darabig, azután azt mondta neki, hogy nyelje le a nyelv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Így aztán Clarice Starling és Hannibal Lecter... barátok lettek? - kérdezte Mas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Bizonyos formális kereteken belül - bólintott Barney. - Információkat cseréltek egymással. Lecter doktor leírta neki a sorozatgyilkost, akire a nõ vadászott, Starling meg azzal fizetett, hogy az életérõl mesélt. Lecter doktor azt mondta, hogy Starling talán túlságosan sok energiával, ahogy õ mondta: "túl sok hévvel" végzi a munkáját. A doktor szerint Starling hajlandó majdnem a végsõkig elmenni, ha úgy gondolja, hogy a beosztása megkívánja. Egyszer azt is mondta, hogy a nõ "ízléssel van megverve". Nem tudom, hogy ez mit jelenth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Dr. Doemling, akkor most Lecter megbaszni, megölni vagy megenni akarja a csajt? - kérdezte Mason, kimerítve az általa ismert összes lehetõség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Valószínûleg mind a hármat - felelte dr. Doemling. - Nem szeretném megjósolni, hogy milyen sorrendben akarja végrehajtani. Ez a lényege annak, amit mondani akarok. Akármennyire akarják a bulvárlapok - és a bulvármentalitás - romantikusra cukrozni, akármennyire akarják átstilizálni </w:t>
      </w:r>
      <w:r>
        <w:rPr>
          <w:b w:val="false"/>
          <w:bCs w:val="false"/>
          <w:i/>
          <w:iCs w:val="false"/>
          <w:caps w:val="false"/>
          <w:smallCaps w:val="false"/>
          <w:strike w:val="false"/>
          <w:dstrike w:val="false"/>
          <w:outline w:val="false"/>
          <w:vanish w:val="false"/>
          <w:sz w:val="22"/>
          <w:szCs w:val="22"/>
        </w:rPr>
        <w:t>Szépség és Szörnyeteg</w:t>
      </w:r>
      <w:r>
        <w:rPr>
          <w:b w:val="false"/>
          <w:bCs w:val="false"/>
          <w:i w:val="false"/>
          <w:iCs w:val="false"/>
          <w:caps w:val="false"/>
          <w:smallCaps w:val="false"/>
          <w:strike w:val="false"/>
          <w:dstrike w:val="false"/>
          <w:outline w:val="false"/>
          <w:vanish w:val="false"/>
          <w:sz w:val="22"/>
          <w:szCs w:val="22"/>
        </w:rPr>
        <w:t xml:space="preserve">re, Lecter célja a nõ tönkretétele, megkínzása és halála. Kétszer reagált Starlingra: amikor megsértették az arcára fröcskölt ondóval, és amikor az újságok széttépték, miután lelõtte azokat az embereket. A támogató álcáját ölti, de valójában a megalázottság izgatja. Ha egyszer meg fogják írni Hannibal Lecter történetét, mert megírják, ezt az affért a </w:t>
      </w:r>
      <w:r>
        <w:rPr>
          <w:b w:val="false"/>
          <w:bCs w:val="false"/>
          <w:i/>
          <w:iCs w:val="false"/>
          <w:caps w:val="false"/>
          <w:smallCaps w:val="false"/>
          <w:strike w:val="false"/>
          <w:dstrike w:val="false"/>
          <w:outline w:val="false"/>
          <w:vanish w:val="false"/>
          <w:sz w:val="22"/>
          <w:szCs w:val="22"/>
        </w:rPr>
        <w:t xml:space="preserve">Doemling-féle atyáskodás </w:t>
      </w:r>
      <w:r>
        <w:rPr>
          <w:b w:val="false"/>
          <w:bCs w:val="false"/>
          <w:i w:val="false"/>
          <w:iCs w:val="false"/>
          <w:caps w:val="false"/>
          <w:smallCaps w:val="false"/>
          <w:strike w:val="false"/>
          <w:dstrike w:val="false"/>
          <w:outline w:val="false"/>
          <w:vanish w:val="false"/>
          <w:sz w:val="22"/>
          <w:szCs w:val="22"/>
        </w:rPr>
        <w:t>tipikus eseteként írják majd le. Ahhoz, hogy vonzza, az kell, hogy Starling szenvedj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y ránc jelent meg Barney két szeme között a széles, gumiszerû területen. - Közbevethetek valamit, Mr. Verger, mielõtt kérdezne? - Nem várta meg az engedélyt. - A zárt osztályon akkor reagált Lecter doktor, amikor Starling állta a sarat, törölte az arcáról a trutymót, és végezte a munkáját. A levelekben Lecter harcosnak nevezi, és hangsúlyozza, hogy a lövöldözés során Starling megmentette azt a gyereket. Csodálja és tiszteli a nõ bátorságát és fegyelmezettségét. Azt mondja, hogy nem fog utánamenni. Ez pedig olyan dolog, amiben sohasem hazudi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ontosan ez az a bulvárlap-gondolkodás, amirõl beszéltem - mondta Doemling. - Hannibal Lecterbõl hiányoznak az olyan érzelmek, mint a csodálat vagy tisztelet. Képtelen melegséget vagy vonzalmat érezni bárki iránt. Ez regényes látszat, és megmutatja a félmûveltség veszedelmei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Dr. Doemling, ugye, nem emlékszik rám? - kérdezte Barney. - Én voltam ügyeletben a tártosztályon, amikor </w:t>
      </w:r>
      <w:r>
        <w:rPr>
          <w:b w:val="false"/>
          <w:bCs w:val="false"/>
          <w:i/>
          <w:iCs w:val="false"/>
          <w:caps w:val="false"/>
          <w:smallCaps w:val="false"/>
          <w:strike w:val="false"/>
          <w:dstrike w:val="false"/>
          <w:outline w:val="false"/>
          <w:vanish w:val="false"/>
          <w:sz w:val="22"/>
          <w:szCs w:val="22"/>
        </w:rPr>
        <w:t xml:space="preserve">maga </w:t>
      </w:r>
      <w:r>
        <w:rPr>
          <w:b w:val="false"/>
          <w:bCs w:val="false"/>
          <w:i w:val="false"/>
          <w:iCs w:val="false"/>
          <w:caps w:val="false"/>
          <w:smallCaps w:val="false"/>
          <w:strike w:val="false"/>
          <w:dstrike w:val="false"/>
          <w:outline w:val="false"/>
          <w:vanish w:val="false"/>
          <w:sz w:val="22"/>
          <w:szCs w:val="22"/>
        </w:rPr>
        <w:t xml:space="preserve">próbált beszélni Lecter doktorral. Sokan próbálták, de ahogy emlékszem, maga volt az egyetlen, aki elbõgte magát. Azután Lecter írt egy recenziót a könyvérõl az </w:t>
      </w:r>
      <w:r>
        <w:rPr>
          <w:b w:val="false"/>
          <w:bCs w:val="false"/>
          <w:i/>
          <w:iCs w:val="false"/>
          <w:caps w:val="false"/>
          <w:smallCaps w:val="false"/>
          <w:strike w:val="false"/>
          <w:dstrike w:val="false"/>
          <w:outline w:val="false"/>
          <w:vanish w:val="false"/>
          <w:sz w:val="22"/>
          <w:szCs w:val="22"/>
        </w:rPr>
        <w:t>Amerikai Pszichiátriai Közlöny</w:t>
      </w:r>
      <w:r>
        <w:rPr>
          <w:b w:val="false"/>
          <w:bCs w:val="false"/>
          <w:i w:val="false"/>
          <w:iCs w:val="false"/>
          <w:caps w:val="false"/>
          <w:smallCaps w:val="false"/>
          <w:strike w:val="false"/>
          <w:dstrike w:val="false"/>
          <w:outline w:val="false"/>
          <w:vanish w:val="false"/>
          <w:sz w:val="22"/>
          <w:szCs w:val="22"/>
        </w:rPr>
        <w:t>be. Nem is hibáztatom érte, hogy ettõl az írástól elsírta mag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nnyi elég, Barney - szólalt meg Mason. - Lássuk az ebédem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incs rosszabb egy félmûvelt, autodidaktánál - jegyezte meg Doemling, amikor Barney kiment a szobáb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oktor, nem mondta nekem, hogy beszélt már Lecterrel - jegyezte meg Mas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kkor kataton volt, semmit sem lehetett kiszedni belõ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ettõl bõgte el mag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nem iga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nem veszi tekintetbe, amit Barney mon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ppen úgy becsapta, mint a nõ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séges, hogy Barney is gerjed a lányra - tette hozzá Krendl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t magában kuncogott, de elég hangosan ahhoz, hogy Krendler meghall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Ha azt akarja, hogy Clarice Starling vonzó legyen Lecter doktor szemében, ahhoz az kell, hogy a nõ </w:t>
      </w:r>
      <w:r>
        <w:rPr>
          <w:b w:val="false"/>
          <w:bCs w:val="false"/>
          <w:i/>
          <w:iCs w:val="false"/>
          <w:caps w:val="false"/>
          <w:smallCaps w:val="false"/>
          <w:strike w:val="false"/>
          <w:dstrike w:val="false"/>
          <w:outline w:val="false"/>
          <w:vanish w:val="false"/>
          <w:sz w:val="22"/>
          <w:szCs w:val="22"/>
        </w:rPr>
        <w:t>szenvedjen</w:t>
      </w:r>
      <w:r>
        <w:rPr>
          <w:b w:val="false"/>
          <w:bCs w:val="false"/>
          <w:i w:val="false"/>
          <w:iCs w:val="false"/>
          <w:caps w:val="false"/>
          <w:smallCaps w:val="false"/>
          <w:strike w:val="false"/>
          <w:dstrike w:val="false"/>
          <w:outline w:val="false"/>
          <w:vanish w:val="false"/>
          <w:sz w:val="22"/>
          <w:szCs w:val="22"/>
        </w:rPr>
        <w:t xml:space="preserve"> - mondta Doemling. - Hadd sugalmazza neki a Starlingot ért csapás, hogy õ is képes lenne </w:t>
      </w:r>
      <w:r>
        <w:rPr>
          <w:b w:val="false"/>
          <w:bCs w:val="false"/>
          <w:i/>
          <w:iCs w:val="false"/>
          <w:caps w:val="false"/>
          <w:smallCaps w:val="false"/>
          <w:strike w:val="false"/>
          <w:dstrike w:val="false"/>
          <w:outline w:val="false"/>
          <w:vanish w:val="false"/>
          <w:sz w:val="22"/>
          <w:szCs w:val="22"/>
        </w:rPr>
        <w:t xml:space="preserve">sanyargatni. </w:t>
      </w:r>
      <w:r>
        <w:rPr>
          <w:b w:val="false"/>
          <w:bCs w:val="false"/>
          <w:i w:val="false"/>
          <w:iCs w:val="false"/>
          <w:caps w:val="false"/>
          <w:smallCaps w:val="false"/>
          <w:strike w:val="false"/>
          <w:dstrike w:val="false"/>
          <w:outline w:val="false"/>
          <w:vanish w:val="false"/>
          <w:sz w:val="22"/>
          <w:szCs w:val="22"/>
        </w:rPr>
        <w:t>Ha azt látja, hogy a lányt bármiféle átvitt értelemben megsebezték, akkor õ is játszadozni akar vele. Amikor a róka meghallja a nyúl sírását, inaszakadtából lohol oda, de nem azért, hogy segítsen.</w:t>
      </w:r>
    </w:p>
    <w:p>
      <w:pPr>
        <w:pStyle w:val="Normal"/>
        <w:numPr>
          <w:ilvl w:val="0"/>
          <w:numId w:val="0"/>
        </w:numPr>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2.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m szállítani Clarice Starlingot - mondta Krendler, miután Doemling távozott. - Azt meg tudom mondani, hol van és mit csinál, de nem szólhatok bele abba, hogy az Iroda miként osztogatja a munkákat. És ha az Iroda kiteszi csalinak, akkor meg is védik, ezt elhihet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Krendler belebökött ujjával a sötétbe, Mason felé, hogy nyomatékosabbá tegye véleményét. - Maga nem folyhat bele egy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ilyen akcióba. Egy pillanat alatt kiszúrnák az embereit. Másodszor, az Iroda nem kezdeményez semmit, hacsak Lecter ismét föl nem veszi a kapcsolatot a csajjal, vagy nincs rá bizonyíték, hogy a közelébe akar férkõzni - írt neki korábban is, mégsem látogatta meg. Minimum tizenkét ember kell az õrizethez, ami elég drága dolog. Jobb, ha kimarad belõle. Gázos lenn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Lenne, kellene, szabadna - mondta Mason, és egészen jól ejtette ki az </w:t>
      </w:r>
      <w:r>
        <w:rPr>
          <w:b w:val="false"/>
          <w:bCs w:val="false"/>
          <w:i/>
          <w:iCs w:val="false"/>
          <w:caps w:val="false"/>
          <w:smallCaps w:val="false"/>
          <w:strike w:val="false"/>
          <w:dstrike w:val="false"/>
          <w:outline w:val="false"/>
          <w:vanish w:val="false"/>
          <w:sz w:val="22"/>
          <w:szCs w:val="22"/>
        </w:rPr>
        <w:t>sz</w:t>
      </w:r>
      <w:r>
        <w:rPr>
          <w:b w:val="false"/>
          <w:bCs w:val="false"/>
          <w:i w:val="false"/>
          <w:iCs w:val="false"/>
          <w:caps w:val="false"/>
          <w:smallCaps w:val="false"/>
          <w:strike w:val="false"/>
          <w:dstrike w:val="false"/>
          <w:outline w:val="false"/>
          <w:vanish w:val="false"/>
          <w:sz w:val="22"/>
          <w:szCs w:val="22"/>
        </w:rPr>
        <w:t xml:space="preserve">-t. - Margot, nézd meg a milánói </w:t>
      </w:r>
      <w:r>
        <w:rPr>
          <w:b w:val="false"/>
          <w:bCs w:val="false"/>
          <w:i/>
          <w:iCs w:val="false"/>
          <w:caps w:val="false"/>
          <w:smallCaps w:val="false"/>
          <w:strike w:val="false"/>
          <w:dstrike w:val="false"/>
          <w:outline w:val="false"/>
          <w:vanish w:val="false"/>
          <w:sz w:val="22"/>
          <w:szCs w:val="22"/>
        </w:rPr>
        <w:t>Corriere della Será</w:t>
      </w:r>
      <w:r>
        <w:rPr>
          <w:b w:val="false"/>
          <w:bCs w:val="false"/>
          <w:i w:val="false"/>
          <w:iCs w:val="false"/>
          <w:caps w:val="false"/>
          <w:smallCaps w:val="false"/>
          <w:strike w:val="false"/>
          <w:dstrike w:val="false"/>
          <w:outline w:val="false"/>
          <w:vanish w:val="false"/>
          <w:sz w:val="22"/>
          <w:szCs w:val="22"/>
        </w:rPr>
        <w:t>t, a szombatit, amely egy nappal Pazzi halála után jelent meg, nézd meg az elsõ apróhirdetést! Olvasd föl nekünk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argot közel tartotta a fényhez a sûrûn nyomott oldalt. - Angolul van, és egy bizonyos A. A. Aaronnak szól. Azt mondja: </w:t>
      </w:r>
      <w:r>
        <w:rPr>
          <w:b w:val="false"/>
          <w:bCs w:val="false"/>
          <w:i/>
          <w:iCs w:val="false"/>
          <w:caps w:val="false"/>
          <w:smallCaps w:val="false"/>
          <w:strike w:val="false"/>
          <w:dstrike w:val="false"/>
          <w:outline w:val="false"/>
          <w:vanish w:val="false"/>
          <w:sz w:val="22"/>
          <w:szCs w:val="22"/>
        </w:rPr>
        <w:t xml:space="preserve">Adja fel magát a legközelebbi hatóságnál, ellenség közeledik. Hannah. </w:t>
      </w:r>
      <w:r>
        <w:rPr>
          <w:b w:val="false"/>
          <w:bCs w:val="false"/>
          <w:i w:val="false"/>
          <w:iCs w:val="false"/>
          <w:caps w:val="false"/>
          <w:smallCaps w:val="false"/>
          <w:strike w:val="false"/>
          <w:dstrike w:val="false"/>
          <w:outline w:val="false"/>
          <w:vanish w:val="false"/>
          <w:sz w:val="22"/>
          <w:szCs w:val="22"/>
        </w:rPr>
        <w:t>Ki az a Hannah?</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tarling kölyökköri lovát hívták így - felelte Mason. - Figyelmeztetés, Starling küldte Lecternek. A doktor írta meg neki, hogyan kerülhet kapcsolatba ve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ndler fölállt. - Kutyaúristenit! Starling nem tudhatott Firenzérõl. Ha tud róla, akkor azt is tudja, hogy megmutattam magának az anyag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ason felsóhajtott, és azon tûnõdött, vajon Krendler elég okos-e ahhoz, hogy használható politikus váljék belõle. - Semmit nem tudott. Én helyeztem el ezt az apróhirdetést a </w:t>
      </w:r>
      <w:r>
        <w:rPr>
          <w:b w:val="false"/>
          <w:bCs w:val="false"/>
          <w:i/>
          <w:iCs w:val="false"/>
          <w:caps w:val="false"/>
          <w:smallCaps w:val="false"/>
          <w:strike w:val="false"/>
          <w:dstrike w:val="false"/>
          <w:outline w:val="false"/>
          <w:vanish w:val="false"/>
          <w:sz w:val="22"/>
          <w:szCs w:val="22"/>
        </w:rPr>
        <w:t>La Nazioné</w:t>
      </w:r>
      <w:r>
        <w:rPr>
          <w:b w:val="false"/>
          <w:bCs w:val="false"/>
          <w:i w:val="false"/>
          <w:iCs w:val="false"/>
          <w:caps w:val="false"/>
          <w:smallCaps w:val="false"/>
          <w:strike w:val="false"/>
          <w:dstrike w:val="false"/>
          <w:outline w:val="false"/>
          <w:vanish w:val="false"/>
          <w:sz w:val="22"/>
          <w:szCs w:val="22"/>
        </w:rPr>
        <w:t xml:space="preserve">ban, a </w:t>
      </w:r>
      <w:r>
        <w:rPr>
          <w:b w:val="false"/>
          <w:bCs w:val="false"/>
          <w:i/>
          <w:iCs w:val="false"/>
          <w:caps w:val="false"/>
          <w:smallCaps w:val="false"/>
          <w:strike w:val="false"/>
          <w:dstrike w:val="false"/>
          <w:outline w:val="false"/>
          <w:vanish w:val="false"/>
          <w:sz w:val="22"/>
          <w:szCs w:val="22"/>
        </w:rPr>
        <w:t>Corriere della Será</w:t>
      </w:r>
      <w:r>
        <w:rPr>
          <w:b w:val="false"/>
          <w:bCs w:val="false"/>
          <w:i w:val="false"/>
          <w:iCs w:val="false"/>
          <w:caps w:val="false"/>
          <w:smallCaps w:val="false"/>
          <w:strike w:val="false"/>
          <w:dstrike w:val="false"/>
          <w:outline w:val="false"/>
          <w:vanish w:val="false"/>
          <w:sz w:val="22"/>
          <w:szCs w:val="22"/>
        </w:rPr>
        <w:t xml:space="preserve">ban és az </w:t>
      </w:r>
      <w:r>
        <w:rPr>
          <w:b w:val="false"/>
          <w:bCs w:val="false"/>
          <w:i/>
          <w:iCs w:val="false"/>
          <w:caps w:val="false"/>
          <w:smallCaps w:val="false"/>
          <w:strike w:val="false"/>
          <w:dstrike w:val="false"/>
          <w:outline w:val="false"/>
          <w:vanish w:val="false"/>
          <w:sz w:val="22"/>
          <w:szCs w:val="22"/>
        </w:rPr>
        <w:t>International Herald Tribune</w:t>
      </w:r>
      <w:r>
        <w:rPr>
          <w:b w:val="false"/>
          <w:bCs w:val="false"/>
          <w:i w:val="false"/>
          <w:iCs w:val="false"/>
          <w:caps w:val="false"/>
          <w:smallCaps w:val="false"/>
          <w:strike w:val="false"/>
          <w:dstrike w:val="false"/>
          <w:outline w:val="false"/>
          <w:vanish w:val="false"/>
          <w:sz w:val="22"/>
          <w:szCs w:val="22"/>
        </w:rPr>
        <w:t>ban úgy, hogy egy nappal azután jelenjék meg, amikor elszállítottuk Lectert. Ilyen módon, ha kudarcot vallunk, azt gondolhatja, hogy Starling segíteni igyekezett neki. Még mindig kapcsolatba kerülhetünk vele Starlingon keresztü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senki nem veszi 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nki. Talán Hannibal Lectert kivéve. Köszönetet mondhat neki - postán, személyesen, ki tudja? Most pedig idehallgasson: még mindig figyelteti a postá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ndler bólintott. - A legnagyobb mértékben. Ha Lecter bármit is küld neki, akkor maga elõbb fogja látni, mint 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Akkor jól figyeljen, Krendler: ezt a hirdetést úgy adtam föl és fizettem meg, hogy Clarice Starling sohasem bizonyíthatja, hogy nem õ adta föl, és csalás az egész. Ez pedig szabálysértés. Ezzel megtörheti, Krendler. Tudja jól, hogy az FBI leszar mindenkit, ha egyszer kikerült a szervezetbõl. Mehet kutyatápnak. Még arra sem lesz képes, hogy fegyverviselési engedélyt szerezzen. Rajtam kívül pedig senki sem fog figyelni rá. És Lecter is megtudja, hogy kirúgták. Elõször valami mással próbálkozunk. - Szünetet tartott, hogy levegõt vegyen, azután folytatta a mondandóját. - Ha az nem mûködik, akkor úgy teszünk, ahogy Doemling mondja, és sanyargatni fogjuk ezzel a hirdetéssel, </w:t>
      </w:r>
      <w:r>
        <w:rPr>
          <w:b w:val="false"/>
          <w:bCs w:val="false"/>
          <w:i/>
          <w:iCs w:val="false"/>
          <w:caps w:val="false"/>
          <w:smallCaps w:val="false"/>
          <w:strike w:val="false"/>
          <w:dstrike w:val="false"/>
          <w:outline w:val="false"/>
          <w:vanish w:val="false"/>
          <w:sz w:val="22"/>
          <w:szCs w:val="22"/>
        </w:rPr>
        <w:t>sanyargatni,</w:t>
      </w:r>
      <w:r>
        <w:rPr>
          <w:b w:val="false"/>
          <w:bCs w:val="false"/>
          <w:i w:val="false"/>
          <w:iCs w:val="false"/>
          <w:caps w:val="false"/>
          <w:smallCaps w:val="false"/>
          <w:strike w:val="false"/>
          <w:dstrike w:val="false"/>
          <w:outline w:val="false"/>
          <w:vanish w:val="false"/>
          <w:sz w:val="22"/>
          <w:szCs w:val="22"/>
        </w:rPr>
        <w:t xml:space="preserve"> a fenébe, ketté is törheti vele! Azt a felét azért tegye félre, amelyiken a pinája van, azt tanácsolom. A másik fél olyan istentelenül lelkiismeretes. Jaj, nem akartam káromkodni...</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3.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larice Starling a Virginiai Nemzeti Parkerdõben futott, egyórányira a lakásától. Ez a kedvenc helye, a parkban sehol egy lélek ezen az õszi hétköznapon, amikor kivette oly nagyon áhított szabadnapját. Egy ismerõs ösvényen futott az erdõs dombok között a Shenandoah-folyó mentén. A dombtetõk levegõjét felmelegítette a reggeli napfény, a völgyekben pedig hirtelen lehûlt az idõ, úgyhogy arcát melegítette, ugyanakkor hûtötte a láb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föld mostanában nem tûnt elég nyugodtnak a lába alatt, ha járt; szilárdabbnak tetszett, amikor fut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hant a ragyogó napfényen át, a lombok között behulló-táncoló sugarakban, az ösvény hol pettyes, hol csíkos árnyékain, amit a fatörzsek vetettek az alacsonyan járó, korai nap tüzében. Elõtte három szarvas kapta föl a fejét, két tehén és egy agancsos bika, egyetlen szökkenéssel tették szabaddá az ösvényt, magasba emelt, fehér faruk villogott a sûrû erdõ homályában, ahogy tovaszökelltek. A felvidult Starling maga is szökkent néhány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ozdulatlanul, mint egy középkori kárpit alakja, Hannibal Lecter ült a folyó fölötti domboldalon az avarban. A futó elõtt álló útnak mintegy százötven méterét tudta befogni távcsövével; há</w:t>
        <w:softHyphen/>
        <w:t>zilag készített karton ellenzõt tett rá, hogy ne villanjon meg a fényben. Elõször a szarvasok szökkenését látta meg, azután hét év óta elõször Clarice Starlingot, teljes életnagyság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ávcsõ alatt nem változott az arckifejezése, de az orrcimpái megremegtek, ahogy mélyen beszívta a levegõt - mintha ilyen távolságból megérezhetné a nõ szag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levegõ elhozta neki az avar fakéreggel fûszerezett illatát, alatta a korhadó levelek és a szelíden bomladozó erdei föld aromáját, méterekkel messzebbrõl egy csipetnyi nyúlbogyót, egy tépett mókusirha átható pézsmaszagát a levelek alól, de Clarice Starlingból semmit, pedig akárhol képes lett volna azonosítani. Látta, ahogy a szarvasok megindulnak elõtte, még sokkal azután is látta õket szökellni, hogy Clarice szeme elõl eltûnt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lig egy percig látta a nõt - könnyedén futott, nem küzdött a tereppel. Kicsiny hátizsák volt a vállán, benne egy palack víz. Hátulról világította meg a kora reggeli fény, körvonalai elmosódtak, mintha virágporral szórták volna be a bõrét. Ahogy követte útján, fény villant a vízen a nõ mögött, amitõl a doktor néhány másodpercig csak foltokat látott. Starling eltûnt, ahogy az ösvény távolodva lefelé kanyargott egy völgybe. Az utolsó dolog, amit a férfi látott belõle, lófarokba kötött haja volt, amely éppen úgy szökdécselt, mint a fehér fani szarvasok hátsó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a helyén maradt, meg sem kísérelte, hogy kövesse. Fejében tisztán látta a képet, ahogy fut. Addig futhat odabent, amíg csak kedve van nézegetni. Hét év óta most látta elõször testi valójában, nem számítva a bulvárlapok képeit, nem számítva a csak egy villanásnyira látott fejet egy távoli kocsiban. Lefeküdt az avarban, kezét a feje alá téve figyelte, ahogy a juharfák gyérülõ lombja reszket az ég elõterében, mely olyan sötét volt, hogy csaknem lilán égett. Lila, lila: a vad muskotályszótõ, amelyet idefelé szedett, az volt lila; a szemek már kezdtek összetöppedni a poros fürtön. Sokat megevett, némelyiket szétnyomta tenyerében és lenyalta a lét, ahogy a gyerekek szokták. Lila, lila.</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ila padlizsán a kertben.</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A magas vadászokban déltájt nem volt meleg víz, Mischa dadája kivitte az ütött-kopott rézkádat a konyhakertbe, hogy a napon melegítse meg a kétéves kislány fürdõvizét. Mischa ült a fénylõ kádban a vetemények között a meleg napon, körülötte fehér káposztalepkék röpködtek. A káriban csak annyi víz volt, hogy a pufók lábacskákat eltakarja, de komoly bátyjának, Hannibalnak és a nagy kutyának szigorúan meghagyták, hogy nagyon figyeljenek oda Mischára, amíg a dada bemegy egy fürdõlepedõ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annibal Lecter néhány szolga szerint ijesztõ gyerek volt, ijesztõen komoly, hátborzongatóan okos, de az öreg dada, aki tudta a dolgát, nem ijedt meg tõle, és nem ijedt meg Mischa sem, aki rátette babakeze csillagait bátyja arcára és a szemébe kacagott. Mischa kinyúlt testvére mögé, és a padlizsán felé tárta a karjait; szerette bámulni a napon. A szeme nem gesztenyeszínû volt, mint a bátyjáé, hanem kék, és ahogy bámulta a padlizsánt, a szeme mintha átvette volna a növény sötétebb színét. Hannibal Lecter tudta, hogy húga szenvedélyesen szereti a színeket. Miután visszavitték a házba, és a kukta morogva kijött, hogy a kádat kiöntse a kertben, Hannibal letérdelt a padlizsánsor mellé, lilán-zölden tükrözõ szappanbuborékok duzzadoztak mellette, amíg el nem pukkantak az agyagos földön. Elõvette kis tollkését, és levágta az egyik padlizsánt, kifényesítette a zsebkendõjével, és karján bevitte a zöldséget, még meleg volt a naptól, meleg, mint egy kis állat, bevitte Mischa gyerekszobájába, és letette egy olyan helyre, ahol a kislány láthatta. Mischa szerette a sötétlilát, szerette a padlizsánt, amíg csak é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Ismét lehunyta a szemét, hogy lássa a Starling elõtt szökellõ szarvast, hogy lássa, amint végigszökell az ösvényen, a mögötte éppen fölkelõ nap aranyszínûre festi - de ez nem a jó szarvas volt, ez a sebzett kis szarvas volt: húzták, húzták a nyakára kötött kötéllel, ahogy vezették a fejsze alá, a kis szarvas, amelyet megettek még Mischa elõtt. Lecter nem bírt tovább mozdulatlanul feküdni, fölkelt, kezét és száját lilára festette a muskotályszõlõ, a szája lefelé görbült, mint egy görög színházi álarcé. Starling után bámult az ösvényen. Mély lélegzetet vett, kitisztította magát az erdõ illatával. Azt a pontot bámulta, ahol a nõ eltûnt. Az ösvény világosabbnak látszott a környezõ fáknál, mintha Starling fényes nyomot hagyott volna maga utá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gyorsan fölkapaszkodott a dombra, és elindult a közeli tábor parkolója felé, ahol a kisteherautóját hagyta. Szerette volna elhagyni a parkolót, mielõtt Starling visszatér a kocsijához, ami még legalább tizenöt perc.</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leparkolt a Mustang mellé, és bekapcsolva hagyta a motort. Többször is adódott alkalom, hogy megvizsgálja a kocsit egy vegyesbolt parkolójában, a nõ házának közelében. Starling öreg Mustangjának ablakában ott volt az állami parkerdõ kedvezményes éves belépõjének matricája, ez hívta föl elõször Hannibal Lecter figyelmét erre a helyre. Tüstént vett néhány térképet a parkról, és ráérõ idejében fölfedezte a környé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ocsi zárva volt; úgy feküdt széles kerekein, mintha aludna. Ez az autó szórakoztatta: egyszerre volt furcsa és szörnyen hatékony. A krómozott ajtókilincsen nem érzett semmit, még akkor sem, ha közel hajolt hozzá. Széthajtotta lapos acélszalagját, és becsúsztatta az ablakba a zár fölött. Riasztó? Van vagy nincs? Klikk. Ninc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eszállt az autóba, a légtérbe, amely áthatóan tartalmazta Clarice Starlingot. A volán vastag volt és bõr borította. A közepére a MOMO szót írták. Félrehajtott fejjel nézte a feliratot, mint egy papagáj, ajkai a MOMO szót formálták. Hátradõlt az ülésen, lehunyta a szemét, beszívta a levegõt, a szemöldökét fölvonta, mintha épp egy koncertet hallgatn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kkor megjelent nyelvének rózsaszín hegye, felbukkant, mint egy kis kígyó, amely kifelé igyekszik az arcból. A doktor arckifejezése nem változott, mintha nem lenne tudatában a mozgásnak, elõrehajolt, a bõr kormányvédõt a szaga után megtalálta, és begörbített nyelvével megnyalta, hegye végigfutott a volán alsó részén. Megízlelte azt a fényes pontot a volánon, ahol a nõ tenyere pihen. Azután hátradõlt az ülésen, nyelve visszatért oda, ahol élt, szája úgy mozgott, mintha bort kóstolgatna. Mélyet lélegzett, és visszatartotta a levegõt, miközben kiszállt és bezárta Clarice Starling Mustangját. Nem fújta ki a levegõt, bent tartotta a szájában és a tüdejében, amíg öreg furgonjával el nem hagyta a parkot.</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4.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viselkedéstudományban alapigazság, hogy a vámpíroknak vadászterületük van, az emberevõk viszont keresztül-kasul bejárják az ország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nomád lét kevéssé vonzotta Lecter doktort. Hogy oly sokáig sikerült kicseleznie a hatóságokat, az nagyrészt a hosszú távra szóló hamis személyazonosságoknak, és azok gondos fenntartásának volt köszönhetõ, valamint annak, hogy mindig hozzáfért a pénzéhez. Semmi köze nem volt az ötletszerû, gyakori helyváltoztatás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egy hete sem volt az Egyesült Államokban, amikor már puha fészket rakott magának két régi, bejáratott, tökéletesen megbízható személyazonossággal, meg még egy harmadikkal a jogosítvány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ylandet választotta, autóval egy órányira délre Mason Verger tanyájától, kényelmes közelségben Washington és New York minden színházához és zenekará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egyetlen cselekvése sem volt feltûnõ, és bármelyik személyazonosságával simán átjutott volna egy rutinellenõrzésen. Miután Miamiban meglátogatta egyik széfjét, kellemes, elhagyatott házat bérelt egy évre a Chesapeake-öböl partj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philadelphiai olcsó bérlakásban fenntartott két telefonon át akármikor képes volt ellátni magát anélkül, hogy el kellett volna hagynia új otthona kényelm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ig készpénzzel fizetett, a jegyüzérektõl gyorsan szerzett elsõ osztályú jegyeket a szimfonikus hangversenyekre, valamint balettekre és operaelõadások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Új otthonának extrái közé tartozott egy hatalmas dupla garázs mûhellyel és fölfelé nyíló garázsajtókkal. Lecter doktor idelent tárolta két jármûvét, egy hatéves Chevrolet kisteherautót, a rakterén csõvázzal és egy rögzített satuval, meg egy kompresszoros Jaguár - kupét, ezt egy delaware-i konszernen keresztül bérelte. A furgonnak napról napra változott a külseje. Felszereléséhez hozzátartozott egy szobafestõ létra, csövek, PVC, egy faszenes tûzhely és egy butángáz tartál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a háztartást elrendezte, megengedett magának egy hét zenét és múzeumot New Yorkban, és a legérdekesebb kiállításokról különbözõ katalógusokat küldött Balthus nevû nagybátyjának, a híres festõnek Franciaország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ew Yorkban a Sotheby's-nél vásárolt két kitûnõ hangszert, mindkettõ ritkaságnak számított. Az elsõ a tizennyolcadik század végérõl származó flamand csembaló volt, majdnem olyan, mint a Smithsonian 1745-ös Dulkinja: rendelkezett felsõ billentyûzettel, amellyel könnyebben lehetett Bachot játszani, és méltó utóda lett a firenzei gravicembalónak. A másik egy korai elektromos zeneszerszám volt, egy theremin, amelyet a 30-as években maga Theremin professzor épített. Ez a hangszer régóta elbûvölte Lecter doktort - gyerekkorában õ is csinált egyet. Úgy kellett játszani rajta, hogy az ember a kezét mozgatta az elektromos térben. Kézmozdulatokkal lehetett elõcsalni a hangokat.</w:t>
      </w:r>
    </w:p>
    <w:p>
      <w:pPr>
        <w:pStyle w:val="WWBodyText1"/>
        <w:bidi w:val="0"/>
        <w:spacing w:before="0" w:after="240"/>
        <w:jc w:val="both"/>
        <w:rPr/>
      </w:pPr>
      <w:r>
        <w:rPr/>
        <w:t>Most, hogy berendezkedett, lehetett szórakoz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hazahajtott kellemes menedékébe, miután a reggelt az erdõben töltötte. Clarice Starling látványa, ahogy fut az avarban az erdei ösvényen, mostanra szilárdan rögzült elméjének palotájában. Örömöt jelentett, és nem egészen egy másodperc alatt elérhetõ volt az elõcsarnokból. Látta, ahogy Starling fut, és mivel a vizuális emlékezete kitûnõ volt, újabb és újabb részleteket fedezett föl: hallotta, amint a hatalmas, fehér farú szarvasok elszökellnek mellette a domboldalon, látta az elszarusodott foltokat a lábukon. A palota egy világos szobájában tárolta ezt az emléket, a lehetõ legtávolabb a kis sebesült szarvast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mét otthon, a garázsajtó nyugodt zümmögéssel ereszkedik le az autó mögött. Amikor délben ismét fölemelkedik, a fekete Jaguár gurul elõ, benne a doktor, a városhoz öltözv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nagyon szeretett vásárolni. Egyenesen a Hammacher Schlemmerhez hajtott, a legjobb lakásfelszerelési boltba, ahol sportszereket meg konyhafelszerelést is árulnak - itt elég hosszú idõt töltött el. Mérõszalaggal ellenõrizte három nagyobb piknikkosár méreteit, mindhárom lakkozott fûzfavesszõbõl készült, varrott bõrfogantyúkkal és tömör rézveretekkel. Végül a közepes méretûnél maradt, mivel abba csak egy teríték f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nott kosárban volt egy termosz, poharak, porcelántányérok és evõeszköz rozsdamentes acélból. A kosarat csak a kiegészítõkkel együtt adták el, muszáj volt megvenni õ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zután a Tiffanynál és a Christofle-nál állt meg, ahol a nehéz piknikes tányérokat kicserélhette lombokkal és felföldi madarakkal mintázott Gien francia porcelánra. Christofle-nál beszerezhette kedvenc, tizenkilencedik századi ezüst evõeszközkészletét kardinálmintával, a domború oldalon párizsi útifû mintázata díszlett. A villák erõsen hajlítottak voltak, a fogak közt jókora hézagokkal, a kések nyele kellemesen betöltötte a tenyeret. A különbözõ evõeszközök úgy simultak a kézbe, akár a jó párbajpisztoly. Ami a kristályt illeti, a doktor vívódott a különbözõ méretû aperitifespoharak között, végül magas poharat választott a brandynek. A borospohár nem is lehetett kétséges: Riedelt vásárolt, két méretben, hogy az orr kényelmesen elférjen a karimán belü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gyancsak Christofle-nál talált krémszínû, lenbõl készült alátéteket, továbbá néhány szép damasztszalvétát - sarkukban parányi, hímzett damasztrózsa vércsöppje piroslott. Nagyon tetszettek neki ezek a vidám szalvéták, mindjárt vett hatot, hogy mosással együtt se kelljen õket nélkülöznie otth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sárolt két jó minõségû gázrezsót, azt a fajtát, amelyet az éttermek asztali fõzésre használnak, egy különleges rézserpenyõt és egy rézlábolt a mártásoknak, mindkettõt a párizsi Dehillerintõl, ezenfelül két habverõt. Nem volt képes szénacél késeket keríteni, pedig sokkal jobban kedvelte a rozsdamentes acélnál, és nem lelte azokat a különleges késeket sem, amelyeket kénytelen volt Olaszországban hagy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 utolsó megállója egy orvosi eszközöket gyártó cég volt, nem messze a Mercy Kórháztól, ahol olcsón hozzájutott egy csaknem vadonatúj Stryker boncfûrészhez, ez pontosan illeszkedett a piknikes kosárban oda, ahol a termoszt szokták tartani. A szerszámra még volt jótállás, azonkívül járt hozzá egy általános és egy koponyavágó penge, továbbá egy koponyaék. Így már csaknem teljes volt a </w:t>
      </w:r>
      <w:r>
        <w:rPr>
          <w:b w:val="false"/>
          <w:bCs w:val="false"/>
          <w:i/>
          <w:iCs w:val="false"/>
          <w:caps w:val="false"/>
          <w:smallCaps w:val="false"/>
          <w:strike w:val="false"/>
          <w:dstrike w:val="false"/>
          <w:outline w:val="false"/>
          <w:vanish w:val="false"/>
          <w:sz w:val="22"/>
          <w:szCs w:val="22"/>
        </w:rPr>
        <w:t>batterie de cuisin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házában az üvegajtók nyitva állnak, hogy beengedjék a friss, esti levegõt. Az öböl koromfeketén és ezüstszínûen terül el a hold alatt, a felhõk mozgó árnyat vetnek rá. A doktor töltött magának egy kis bort az új kristálypohárba, és egy gyertyaállványra helyezte, a csembaló mellé. A bor aromája összekeveredik a sós víz illatával, és Lecter doktor anélkül élvezheti, hogy levenné ujjait a billentyûkr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nak idején volt neki klavikordja, virginálja és más korai billentyûs hangszerei. Legjobban a csembaló hangját és tapintását szereti; mivel nem lehet szabályozni a tollszárral pengetett húrok hangerejét, minden muzsikálás pillanatszerû és teljes élmén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Lecter doktor a hangszert nézi, szétnyitja, majd összecsukja öklét. Úgy közeledik újonnan szerzett csembalójához, ahogy egy vonzó idegenhez közeledne, és eljátssza VIII. Henrik </w:t>
      </w:r>
      <w:r>
        <w:rPr>
          <w:b w:val="false"/>
          <w:bCs w:val="false"/>
          <w:i/>
          <w:iCs w:val="false"/>
          <w:caps w:val="false"/>
          <w:smallCaps w:val="false"/>
          <w:strike w:val="false"/>
          <w:dstrike w:val="false"/>
          <w:outline w:val="false"/>
          <w:vanish w:val="false"/>
          <w:sz w:val="22"/>
          <w:szCs w:val="22"/>
        </w:rPr>
        <w:t>Zölden nõ a magyal</w:t>
      </w:r>
      <w:r>
        <w:rPr>
          <w:b w:val="false"/>
          <w:bCs w:val="false"/>
          <w:i w:val="false"/>
          <w:iCs w:val="false"/>
          <w:caps w:val="false"/>
          <w:smallCaps w:val="false"/>
          <w:strike w:val="false"/>
          <w:dstrike w:val="false"/>
          <w:outline w:val="false"/>
          <w:vanish w:val="false"/>
          <w:sz w:val="22"/>
          <w:szCs w:val="22"/>
        </w:rPr>
        <w:t xml:space="preserve"> címû dal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Fölbátorodva megpróbálkozik Mozart B-dúr szonátájával. Õ és a csembaló még nincsenek meghitt viszonyban egymással, de az ujjainak adott válaszokból kiderül, hogy hamarosan összemelegednek. Szellõ támad, a gyertyalángok megnyúlnak, de Lecter doktor behunyja szemét a fényre, az arcát fölemeli, és játszik. Szállnak a buborékok Mischa csillagforma kezébõl, ahogy hadonászik a szellõben a kád pereme fölött, és miközben a doktor belevág a harmadik tételbe, Clarice Starling fut át a szálló erdõn; fut, fut, levelek surrognak a lába alatt, surrognak magasan a hajladozó fákon, a szarvasok felszökkennek elõtte, egy agancsos bak és két suta, keresztülugranak az ösvényen, ahogy a szív szökell. A föld hirtelen hidegebb lesz, és a rongyos emberek kivezetik az erdõbõl a nyílverte kis szarvast, az állat rángatja a nyakára csavart kötelet, az emberek sérülten rángatják, hogy ne kelljen a fejszéig cipelniük, a zene csörömpölve elhallgat a véres hó fölött, Lecter doktor a zongoraszék szélét markolja. Mélyeket lélegzik, kezét a billentyûkre teszi, kényszeríti magát, hogy eljátsszon egy futamot, majd még egyet, végül a zeneszó belehal a csendb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ékony, erõsödõ kiáltást hallat, amely ugyanolyan hirtelen hal el, mint a zene. Hosszú ideig ül, a billentyûk fölé hajtott fejjel. Hang nélkül föláll, és elhagyja a szobát. Nem lehet megmondani, hogy hova tart a sötét házban. Egyre erõsödik a szél a Chesapeake-öböl felöl, addig fújja a gyertyák lángját, amíg el nem alszanak, közben a csembaló húrjai között futkos - hol egy véletlen dallam, hol egy vékony sikoltás lesz a régmúltból.</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5.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õfegyver- és késbemutató a Háborús Emlékcsarnokban. Sokhektárnyi asztal, tengernyi lõfegyver, javarészt pisztolyok és vadászpuskák. A lézerirányzékok vörös sugarai a mennyezeten táncol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igazi erdei ember is eljött a fegyverkiállításra, csak a hangulata miatt. A fegyverek ma már feketék, a parádék sivárak, színtelenek és olyan örömtelenek, mint sokaknak a lelke azok közül, akik eljöttek bámészkod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sak nézzék ezt a tömeget: rosszarcúak, sandák, dühösek, kérges szívûek. Elsõsorban õk veszélyeztetik a polgárok fegyverviselési jog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ok a támadófegyverek a kedvenceik, amelyeket tömegesen állítanak elõ, olcsón, préseléssel, és nagy tûzerõt jelentenek még tudatlan és képzetlen csapatok kezében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örhasak, a petyhüdt, tésztafehér szobapuskások között királyi karcsúsággal mozog dr. Hannibal Lecter. A lõfegyverek nem érdekelték. Egyenesen a legmodernebb késeket árusító kereskedõ pultja felé tart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ereskedõ neve Buck, és százhatvan kilót nyom. Bucknak van egy csomó fantáziakardja, középkori és barbár fegyverek másolatai, de ugyanakkor neki vannak a legjobb igazi kései és gumibotjai is, és Lecter doktor egykettõre fölfedezte a legtöbb holmit, ami a listáján szerepelt, mindazt, amit Olaszországban kellett hagyni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gíthetek? - Bucknak barátságos arca, barátságos szája és baljós tekintete v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Kérném azt a Hárpiát és egy egyenes, fûrészes élû Spydercót tízcentis pengével, meg onnan hátulról azt a ferde hegyû nyúzóké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ck összeszedte a kért eszközö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tt van az a jó vadfûrész. Nem azt, a jót kérem. Hadd tapogassam meg azt a lapos, bõr bevonatú gumibotot, a feketét... - Lecter doktor kipróbálta a rugós markolatot. - Elvisz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valam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Kellene egy Spyderco Civilian. Nem látok egyet s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sokan ismerik. Mindig csak egyet tart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kem csak egyre lenne szükség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ndesen kétszázhúsz dollárba kerül, de most egykilencvenért odaadom a dobozzal együ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mek. Vannak szénacél kése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ck megrázta hatalmas fejét. - A bolhapiacon kell régieket keresnie. Nekem is onnan van a sajátom. Akár egy csészealjjal is kiélezhet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omagolja be, néhány perc múlva visszajövök érte. Bucknak ritkán mondták, hogy csomagoljon. Megcsinálta ugyan, de felvonta a szemöldök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Jellemzõ módon ez a fegyverkiállítás egyáltalán nem kiállítás volt, hanem afféle bazár. Akadt néhány asztalra való poros, második világháborús fegyver, amelyek már kezdtek ódonnak hatni. Az ember vehetett itt M-1-es karabélyt, repedt üvegû gázálarcot, kulacsokat. Itt voltak a szokásos náci fegyverek bódéi is. Akár valódi Ciklon B gázt tartalmazó dobozt is vásárolhatott az, akinek ilyen az ízlés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inte semmi sem volt a koreai és a vietnami háborúból, és egyáltalán semmi az öbölháború idejéb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zámos vásárló terepszínû ruhát viselt, mintha csak a frontról ugrott volna be egy kis idõre, hogy megnézze a fegyverkiállítást. Rengeteg terepszínû ruhát árusítottak, többek között teljes vadászöltözéket, amely elrejti az orvlövészt, vagy az íjjas vadászt - a kiállítás legtöbb sátrában ugyanis vadászíjakat árusítot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r. Lecter a vadászruhákat vizsgálta, amikor észrevette, hogy egyenruhások állnak a közelében. Fölvett egy íjászkesztyût. Elfordult, hogy a fény felé tartsa a márkajelzést, és így láthatta, hogy a mellette álló két egyenruhás a Virginiai Vadvédelmi és Belvízi Halászati Szakminisztériumhoz tartozik, amely egy környezetvédelmi standot üzemeltet a kiállítás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Donnie Barber - mondta az idõsebb erdõkerülõ, állával egy ember felé bökve. - Ha valaha is bíróság elé juttatod, szólj nekem is. Jó idõre szeretném erdõn kívül tudni azt a kurafit. - Egy harminc körüli férfit figyeltek, aki az íjászkiállítás túlsó végén állt. Donnie Barber álcaruhát viselt, az ingét az ujjánál fogva a derekára kötötte. Keki színû, kifakult trikót hordott, hogy jobban érvényesüljenek a tetoválásai, a fejére pedig baseballsapkát húzott, ellenzõvel hátrafel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lassan távolodott az egyenruhásoktól, menet közben különbözõ tárgyakat vizsgálgatva. Egy sorral arrébb megállt egy pultnál, ahol pisztolyra szerelhetõ lézeres irányzókat árultak, és azt a villogó videófelvételt nézte, amely Donnie Barber figyelmét is fölkeltet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deón nyíllal vadásztak szarvas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kamerán kívüli valaki végigkergetett egy szarvast egy erdei sövény mentén, miközben a vadász megfeszítette íját. A vadász be volt drótozva mikrofonnal. A lélegzetvétele felgyorsult. Belesuttogta a mikrofonba: - Nincs semmi, ami ennél jobb lenn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arvas megugrott, amikor a nyílvesszõ eltalálta, kétszer nekiment a kerítésnek, mielõtt átugrotta volna a drótot, hogy elrohanj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elenetet figyelõ Donnie Barber rándult egyet és horkantott, amikor a nyílvesszõ becsapód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videós vadász most nekilátott nyúzni a szarvast. Annál a részénél kezdte, amit õ úgy nevezett, hogy ANNU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nnie Barber leállította a videót, és addig tekergette vissza oda, ahol a nyílvesszõ becsapódik, amíg az eladó rá nem szó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azeg, seggfej - mondta Donnie Barber. - Szart se veszek tõle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vetkezõ standnál vett néhány sárga nyílvesszõt, széles hegyûeket. Volt ott egy doboz is, ahová sorsjegyet lehetett bedobni. Donnie Barber is kapott egyet a vásárolt áru mellé. A díj egy szarvasvadászatra szóló kétnapos bérlet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nnie Barber kitöltötte a sorsjegyet, bepottyantotta a résbe, és megtartotta a kereskedõ tollát, amikor hosszú csomagjával eltûnt a terepszínû ruhába öltözött fiatalemberek tömegé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hogy a béka szeme a mozgást érzékeli, úgy veszi észre a kereskedõ, ha a mozgó tömegben megáll valaki. Az elõtte álló férfi rendkívül nyugodt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 legjobb számszeríja? - kérdezte Lecter doktor a kereskedõ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em. - A férfi elõvett egy dobozt a pult alól. - Ez a legjobb. Ha célozni kell, jobban szeretem a hajlított, mint az összetett íjakat. A csörlõjét elektromos csavarhúzóval, vagy kézzel lehet felhúzni. Tudja, hogy Virginiában tilos számszeríjat használni, ha az ember nem rokkant? - kérdez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bátyám félkezû, de nagyon szeret ölni a másik kezével - mondta Lecter dokto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a, ért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doktor öt perc alatt vásárolt egy kiváló számszeríjat és két tucat nyílvesszõt, azt a kurta, vastag fajtát, amit a számszeríjakhoz használ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omagolja össze - mondta Lecter dokto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lõbb töltse ki ezt a szelvényt, és nyerhet egy szarvasvadászatot. Két nap egy jó kis helyen - ajánlotta a kereskedõ.</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kitöltötte a sorsjegy szelvényét, és beleejtette a résen a doboz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a kereskedõ egy másik vevõvel kezdett foglalkozni, Lecter doktor visszafordult hozzá.</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aj van! - mondta. - Elfelejtettem fölírni a telefonszámomat a sorsjegyemre. Kivehet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persze, nyugodt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leemelte a doboz tetejét, és kivette a két legfelsõ sorsjegyet. Hozzábiggyesztette a sajátjához a hamis adatot, és hosszú pillantást vetett az alatta levõre, egyszer még pislogott is, mintha egy fényképezõgép kattanna.</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6.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ézsmapatkány Tanya tornaterme csupa csúcstechnika: fekete-króm eszközök, a teljes Nautilus-gépsorral, súlyzók, aerobikfelszerelés, és hozzá egy gyümölcslébá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arney már csaknem végzett az edzéssel, egy biciklin hûtötte le magát, amikor észrevette, hogy nincs egyedül. A sarokban Margot Verger vetette le a melegítõjét. Rugalmas nadrágot, vállpántos felsõrészt, sportmelltartót viselt, és épp most egészítette ki egy súlyemelõövvel. Barney súlyok csengését hallotta a sarokból. Hallotta a nõ szuszogását bemelegítés köz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a fejét törölgetve, ellenállás nélkül tekerte a biciklit, amikor a nõ két bemelegítés-sorozat között odajött hozzá.</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egnézte Barney karját, megnézte a sajátját. Nagyjából egyforma volt. - Mennyit nyom padon? - kérdezte a nõ.</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edig azt vártam, tud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százkilencven körül leh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ázkilencven? Azt nem hinném, nagyfiú. Nem hiszem, hogy ki tud nyomni százkilencven kil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 hogy igaza v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száz dollárom rá, hogy nem tud fekve százkilencven kilót kinyom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nnyivel szembe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áz dollárral, mi a fenét gondol? És figyelem mag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ránézett, gumiszerû homloka összeráncolódott. - Jól v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Fölrakták a fémkorongokat. Margot számolta õket azon a végén, ahová Barney rakta, mintha attól tartana, hogy a férfi becsapja. Viszonzásul a férfi aprólékos gonddal számba vette a másik végén Margot súlya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feküdt a padra, Margot a feje fölé tornyosult, combja és hasa olyan dudoros volt, mint egy barokk képkeret, tömör teste szinte a mennyezetig 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elhelyezkedett, hátát nyomta a pad. Margot lábának olyan szaga volt, mint a hûsítõ kenõcsnek. Korallvörösre festett körmû kezét könnyedén nyugtatta a rúdon - az erejéhez képest formás keze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s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Igen. - Felnyomta a súlyokat a fölébe hajló nõi arc irányá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nem volt gond Barney-nak. Visszaakasztotta a súlyzót a támasztékára Margot elé. A nõ elõvette a pénzt a tornazsákjáb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 bólintott Barne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öbb guggolást csinálok, mint maga. - Margot csak ennyit válasz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nnan tudj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rt én állva is tudok pisil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vaskos nyaka elvörösödött. - Én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áz dollár? - kérdezte Barne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ináljon nekem egy gyümölcsturmixot - felelte a n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bárpulton egy tálban voltak a gyümölcsök és a csonthéjasok. Miközben Barney a turmixhoz való gyümölcsöket rakosgatta a mixerbe, Margot fölmarkolt két diót, és összeroppantotta õ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eg tudja úgy is csinálni, hogy csak egyet fog a kezébe, és nem szorítja neki semminek? - kérdezte Barney. Feltört két tojást a mixer peremén, és beleöntötte õket a gép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és maga? - kérdezett vissza Margot, és átnyújtott neki egy dió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dió ott hevert Barney nyitott tenyerén. - Fogalmam sincs. - Letörölte maga elõtt a pultot, és egy narancs legurult Margot oldalán. - Hoppá, bocs - mondta Barne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fölvette a gyümölcsöt a padlóról, és visszatette a tál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arney hatalmas ökle összezárult. Margot szeme az öklérõl az arcára vándorolt, majd vissza, miközben a férfi nyakán kidagadtak az inak, az arca kivörösödött az erõlködéstõl. Remegni kezdett, az öklébõl halk ropogás hallatszott, Margot álla leesett, a férfi a turmixgép fölé tartotta remegõ öklét, a recsegés hangosabb lett. Tojássárgája és fehérje pottyant a mixergépbe. Barney bekapcsolta a gépet, és lenyalta az ujját. Margot akarata ellenére elnevette mag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kitöltötte a turmixot a poharakba. A szoba túlsó végébõl nézve lehettek volna birkózók, vagy két különbözõ súlycsoportba tartozó súlyemelõ.</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érzi, hogy mindent meg kell csinálnia, amit egy férfinak? - kérdezte Barne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éhány ostobaságot kivév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akarja próbálni, hogyan kötekednek a férfi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t mosolya eltûnt. - Csak fasszal kezdõdõ viccekkel ne szórakoztasson, Barne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megrázta nagy fejét. - Tegyen próbára! - mondta.</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7.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Hannibal házában napról napra nõtt a betakarított termés, ahogy Clarice Starling végigtapogatózott Lecter doktor ízlésének folyosói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Rachel DuBerry kissé idõsebb volt Lecter doktornál, amikor még tevékenyen támogatta a baltimore-i szimfonikusokat, de nagyon szép volt, ahogy azt a </w:t>
      </w:r>
      <w:r>
        <w:rPr>
          <w:b w:val="false"/>
          <w:bCs w:val="false"/>
          <w:i/>
          <w:iCs w:val="false"/>
          <w:caps w:val="false"/>
          <w:smallCaps w:val="false"/>
          <w:strike w:val="false"/>
          <w:dstrike w:val="false"/>
          <w:outline w:val="false"/>
          <w:vanish w:val="false"/>
          <w:sz w:val="22"/>
          <w:szCs w:val="22"/>
        </w:rPr>
        <w:t>Vogue</w:t>
      </w:r>
      <w:r>
        <w:rPr>
          <w:b w:val="false"/>
          <w:bCs w:val="false"/>
          <w:i w:val="false"/>
          <w:iCs w:val="false"/>
          <w:caps w:val="false"/>
          <w:smallCaps w:val="false"/>
          <w:strike w:val="false"/>
          <w:dstrike w:val="false"/>
          <w:outline w:val="false"/>
          <w:vanish w:val="false"/>
          <w:sz w:val="22"/>
          <w:szCs w:val="22"/>
        </w:rPr>
        <w:t xml:space="preserve"> korabeli képein is láthatta Starling. Azóta két gazdag férjet fogyasztott el. Most Mrs. Franz Rosencranznak hívták, férje a "textiles Rosencranzok" közé tartozott. A titkára kapcsolta a hívás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ostanában csak a pénzt küldöm a zenekarnak, drágám. Az túlságosan sok lenne nekem, hogy aktívan részt vegyek az ügyeikben - mondta Starlingnak Mrs. Rosencranz, született DuBerry. - Ha az adó miatt kérdi, akkor megadom magának a könyvelõink szám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rs. Rosencranz, amikor még aktív tagja volt a filharmonikusok és a Westover iskola kuratóriumainak, ön ismerte dr. Hannibal Lecte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sszabb csönd következett. - Mrs. Rosencran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iszem, jobb, ha megadja a számát, és visszahívom az FBI-on keresztü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rmészetes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folytatt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Igen, a társaságból évekkel ezelõtt ismertem Hannibal Lectert, és a sajtó azóta is az ajtóm elõtt táborozik. Rendkívül kedves ember volt, teljesen egyedülálló jelenség. Az a fajta, akitõl a lányokon </w:t>
      </w:r>
      <w:r>
        <w:rPr>
          <w:b w:val="false"/>
          <w:bCs w:val="false"/>
          <w:i/>
          <w:iCs w:val="false"/>
          <w:caps w:val="false"/>
          <w:smallCaps w:val="false"/>
          <w:strike w:val="false"/>
          <w:dstrike w:val="false"/>
          <w:outline w:val="false"/>
          <w:vanish w:val="false"/>
          <w:sz w:val="22"/>
          <w:szCs w:val="22"/>
        </w:rPr>
        <w:t>föláll a szõr,</w:t>
      </w:r>
      <w:r>
        <w:rPr>
          <w:b w:val="false"/>
          <w:bCs w:val="false"/>
          <w:i w:val="false"/>
          <w:iCs w:val="false"/>
          <w:caps w:val="false"/>
          <w:smallCaps w:val="false"/>
          <w:strike w:val="false"/>
          <w:dstrike w:val="false"/>
          <w:outline w:val="false"/>
          <w:vanish w:val="false"/>
          <w:sz w:val="22"/>
          <w:szCs w:val="22"/>
        </w:rPr>
        <w:t xml:space="preserve"> ha érti, mire gondolok. Évekig tartott, amíg elhittem, hogy létezik egy másik dr. Lect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dott önnek valaha ajándékot, Mrs. Rosencran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Rendszerint üdvözletet küldött a születésnapomra, még azután is, hogy elfogták. Mielõtt elítélték volna, még ajándékokat is küldözgetett. A lehetõ legízlésesebb ajándéko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Lecter doktor adta a legnevezetesebb születésnapi vacsorát is az ön tiszteletére, ahol a borok évfolyama megegyezett az ön születési évév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 felelte az asszony. - Suzy a legfigyelemreméltóbb ünnepségnek nevezte Capote híres fekete-fehér bálja ó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rs. Rosencranz, ha hallana a doktorról, megtenné, hogy fölhívja az FBI-t azon a számon, amelyet megadok önnek? Még valamit kérdeznék öntõl, ha megengedi: van valami különleges ajándéktárgya Lecter doktortól? Valamint kénytelen vagyok a születési idejét is megkérdezni, Mrs. Rosencran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ittem, az ilyen adatokhoz könnyedén hozzáférh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Igen, asszonyom, de tapasztalhatók bizonyos eltérések az ön társadalombiztosítása, a születési anyakönyvi kivonata és a jogosítványa között. Igazság szerint mindegyiken más adat szerepel. Elnézését kérem, de sorra akarjuk venni mindazoknak a születésnapját, akirõl közismert, hogy Lecter doktor ismerõsei vol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Közismert ismerõs. </w:t>
      </w:r>
      <w:r>
        <w:rPr>
          <w:b w:val="false"/>
          <w:bCs w:val="false"/>
          <w:i/>
          <w:iCs w:val="false"/>
          <w:caps w:val="false"/>
          <w:smallCaps w:val="false"/>
          <w:strike w:val="false"/>
          <w:dstrike w:val="false"/>
          <w:outline w:val="false"/>
          <w:vanish w:val="false"/>
          <w:sz w:val="22"/>
          <w:szCs w:val="22"/>
        </w:rPr>
        <w:t xml:space="preserve">Közismert ismerõs </w:t>
      </w:r>
      <w:r>
        <w:rPr>
          <w:b w:val="false"/>
          <w:bCs w:val="false"/>
          <w:i w:val="false"/>
          <w:iCs w:val="false"/>
          <w:caps w:val="false"/>
          <w:smallCaps w:val="false"/>
          <w:strike w:val="false"/>
          <w:dstrike w:val="false"/>
          <w:outline w:val="false"/>
          <w:vanish w:val="false"/>
          <w:sz w:val="22"/>
          <w:szCs w:val="22"/>
        </w:rPr>
        <w:t>lett belõlem, milyen borzasztó kifejezés! - kuncogott Mrs. Rosencranz. Õ még a koktél- és cigarettanemzedék tagja volt, a hangja mélyen zengett. - Starling ügynök, mennyi idõs ö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rminckét éves vagyok, Mrs. Rosencranz. Karácsony elõtt két nappal leszek harmincháro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 legjobb indulattal remélem, hogy van néhány "közismert ismerõse". Segítenek eltölteni az idõ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asszonyom. Tehát a születési idej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rs. Rosencranz végül beavatta a helyes dátumba, hangsúlyozva, hogy "ezt ismerte Lecter doktor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szabad kérdeznem, asszonyom, azt még értem, hogy megváltoztatta születési évét, de miért tette ezt a hónappal és a nappal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ûz akartam lenni, az jobban illik Mr. Rosencranzhoz, a Szûz jegyében ismerkedtünk me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ok az emberek, akik akkor találkoztak Lecter doktorral, amikor ketrecben tartották, némileg másképpen emlékeztek rá.</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segített kiszabadítani Ruth Martin egykori szenátor lányát abból a pokoli pincébõl, ahol Buffalo Bill tartotta, és ha Martin szenátor nem veszít a következõ választásokon, sokat segíthetett volna Starlingnak. Szívélyesen beszélt vele a telefonban, elmesélte, mi újság Catherine-nel, és megkérdezte, mi van Starlingg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se kért tõlem semmit, Starling. Ha valaha is munkát keresn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Martin szenátor asszon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mi azt az átkozott Lectert illeti, természetesen értesítettem volna az Irodát, ha hallottam volna róla, és ide fogom tenni az ön számát a telefon mellé. Charlie tudja, hogyan kezelje a postát. Nem is számítok rá, hogy halljak felõle. Az utolsó dolog, amit az a fasz mondott nekem Memphisben, az volt, hogy "Tetszik a kosztümje". A legkegyetlenebb dolgot mûvelte, amit valaha is tettek velem, és tudja, mi volt a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m, kigúnyolta ön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mikor Catherine eltûnt, amikor kétségbeestünk, és õ azt mondta, neki vannak információi Jame Gumbról, én pedig könyörögtem neki, azt kérdezte tõlem, azzal a kígyó tekintetével az arcomba nézve azt kérdezte tõlem, hogy szoptattam-e Catherine-t. Azt akarta tudni, hogy a mellembõl szopott-e. Azt mondtam neki, hogy igen. Akkor azt kérdezte: - Megszomjazott tõle, ugye? - Ettõl hirtelen minden visszajött: ahogy csecsemõként a karomban tartottam a lányomat, szomjasan vártam, hogy jóllakjék, ez úgy belém hasított, mint még soha semmi, õ pedig csak szívta magába a fájdalmam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milyen volt, Martin szenátor asszon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volt mily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lyen ruhát viselt, ami tetszett Lecter doktor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dd gondolkodjam... - tengerészkék Givenchy, nagyon jó szabású volt - mondta Martin szenátor asszony, kissé bosszankodva Starling fontossági sorrendjén. - Ha visszaviszi a börtönbe, látogasson meg, Starling, majd lovagolunk egyet.</w:t>
      </w:r>
    </w:p>
    <w:p>
      <w:pPr>
        <w:pStyle w:val="WWBodyText1"/>
        <w:bidi w:val="0"/>
        <w:spacing w:before="0" w:after="240"/>
        <w:jc w:val="both"/>
        <w:rPr/>
      </w:pPr>
      <w:r>
        <w:rPr/>
        <w:t>- Köszönöm szenátor asszony, majd észben tarto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t telefonhívás megvilágította a kétféle Lecter doktort: az elbûvölõt és varázstatost, valamint a gonosz szörnyeteget. Starling leírta:</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A borok évjárata és a születésnapok;</w:t>
      </w:r>
      <w:r>
        <w:rPr>
          <w:b w:val="false"/>
          <w:bCs w:val="false"/>
          <w:i w:val="false"/>
          <w:iCs w:val="false"/>
          <w:caps w:val="false"/>
          <w:smallCaps w:val="false"/>
          <w:strike w:val="false"/>
          <w:dstrike w:val="false"/>
          <w:outline w:val="false"/>
          <w:vanish w:val="false"/>
          <w:sz w:val="22"/>
          <w:szCs w:val="22"/>
        </w:rPr>
        <w:t xml:space="preserve"> ez máris illett kicsiny programjába. Odafirkantotta a Givenchyt a nívós dolgok jegyzékéhez. Némi gondolkodás után még hozzáírta a </w:t>
      </w:r>
      <w:r>
        <w:rPr>
          <w:b w:val="false"/>
          <w:bCs w:val="false"/>
          <w:i/>
          <w:iCs w:val="false"/>
          <w:caps w:val="false"/>
          <w:smallCaps w:val="false"/>
          <w:strike w:val="false"/>
          <w:dstrike w:val="false"/>
          <w:outline w:val="false"/>
          <w:vanish w:val="false"/>
          <w:sz w:val="22"/>
          <w:szCs w:val="22"/>
        </w:rPr>
        <w:t>szoptatást,</w:t>
      </w:r>
      <w:r>
        <w:rPr>
          <w:b w:val="false"/>
          <w:bCs w:val="false"/>
          <w:i w:val="false"/>
          <w:iCs w:val="false"/>
          <w:caps w:val="false"/>
          <w:smallCaps w:val="false"/>
          <w:strike w:val="false"/>
          <w:dstrike w:val="false"/>
          <w:outline w:val="false"/>
          <w:vanish w:val="false"/>
          <w:sz w:val="22"/>
          <w:szCs w:val="22"/>
        </w:rPr>
        <w:t xml:space="preserve"> de hogy miért, azt nem tudta volna megmondani, és nem is volt ideje gondolkozni rajta, mert megcsörrent az a telefonja, amelyre a sürgõs hívások érkezt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Viselkedéstudományi részleg? Jack Crawfordot keresem, Dumas seriff vagyok a virginiai Clarendon megyéb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riff, én Jack Crawford helyettese vagyok. Õ ma a bíróságon van. Talán én is segíthetek. Starling különleges ügynök vagyo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ekem Jack Crawforddal kell beszélnem. Van egy hapsink a hullaházban, akit azért vagdostak össze, hogy egyenek belõle; a megfelelõ részleggel beszél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uram, ez az, jó helyre telefonált. Ha megmondja, pontosan hol van, máris indulok, és értesítem Mr. Crawfordot is, amint visszatér a bíróságr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Mustangja második sebességbe kapcsolva füstölt kifelé Quanticóból, amitõl a tengerészgyalogos õr elkomorodott, megfenyegette az ujjával, és elfojtott egy mosolyt.</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8.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észak-virginiai Clarendon megye hullaháza rövid légzsilippel kapcsolódik a kórházhoz, mindkét végén duplaszárnyú széles ajtók könnyítik meg a halottak közlekedését. Az ajtó elõtt egy seriffhelyettes tartotta távol a tolakodó öt újságírót és fotós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lábujjhegyre állt az újságírók háta mögött, és magasra emelte jelvényét. Amikor a rendõr észrevette, és bólintott, átnyomakodott a sajtón. Vakuk villogtak, fényszórók világítottak mögöt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bent a boncteremben nyugalom volt, csak a fémtálcába ejtett mûszerek zörrentek meg néh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megyei hullaháznak négy acél boncasztala volt, mindegyik saját mérleggel és mosogatóval. Kettõt letakartak, a ponyvákat furcsa sátorként emelték meg az alattuk levõ maradványok. Az ablak szomszédságában szabvány kórházi boncolás zajlott. A kórboncnok és a segédje annyira belemerültek a munkába, hogy még csak föl se pillantottak, amikor Starling belép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ktromos fûrész vékony sivítása töltötte be a helyiséget. Egy pillanattal késõbb a kórboncnok óvatosan félretette a koponyatetõt, tenyerével kiemelte az agyat, és a mérlegre helyezte. A rátûzött mikrofonba belemormogta a súlyát, kesztyûs ujjával meg</w:t>
        <w:softHyphen/>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zsgálta a mérleg serpenyõjén heverõ szervet. Mikor észrevette a segédje mögött Starlingot, beletette az agyat a holttest nyitott mellüregébe, belelõtte gumikesztyûjét a szemetesvödörbe, ahogy a gyerekek szokták kilõni a befõttesgumikat, azután megkerülte a boncaszta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kissé bizarrnak találta a kézfogá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larice Starling különleges ügynök, FB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r. Hollingsworth vagyok, igazságügyi orvosszakértõ, kórboncnok, fõszakács és üvegmosó. - Ragyogó kék szeme volt, fénylett, mint a szakszerûen megpucolt fõtt tojás. Egyfolytában Starlingot figyelve odaszólt a segédjének: - Marlene, értesítsd a seriffet az intenzív osztályon, és vedd le a takarót a hullákról! Jöjjön, asszonyo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tapasztalatai szerint a kórboncnokok rendszerint értelmes emberek, de gyakran tréfálkoznak, tapintatlanok a hétköznapi társalgásban, és hajlamosak a hõbörgésre. Hollingsworth követte Starling pillantását. - Csodálkozik az agy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bólintott, és fölemelte a tenyer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em vagyunk olyan gondatlanok, Starling ügynök! A temetkezési vállalkozónak teszünk szívességet, amikor nem helyezzük vissza a koponyába az agyat. Ebben az esetben a virrasztás egész ideje alatt nyitva lehet a koporsó, az agy anyaga nem szivárog ki a párnára, így a koponyát kitömjük gézzel, vagy ami a kezünk ügyébe kerül, azután visszazárjuk, a füleknél összeöltöm a bõrt így nem csúszik félre a koponyatetõ. A család az egész testet visszakapja, mindenki boldo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t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mondja meg, hogy ezt érti-e - mondta dr. Hollingsworth, miközben Starling háta mögött eltávolította a takarót a másik két asztalr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odafordult, és olyan kép tárult elé, amit élete végéig nem fog elfelejteni. A két boncasztalon, egymás mellett egy szarvas és egy ember feküdt. A szarvasból sárga nyíl állt ki. Az ember fejét egy rövidebb, vastagabb sárga nyílvesszõ ütötte át a füle hegyénél. Még mindig viselte egy ruhadarabját: a hátrafordított ellenzõjû baseballsapkát, amit a nyíl szögezett a fejéhe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ból, ahogy ránézett, képtelen módon hirtelen kitömi készült a nevetés, de olyan gyorsan elfojtotta, hogy az utálkozás hangjának tûnt. A két tetem hasonló helyzetébõl, abból, hogy mindkettõ az oldalán feküdt, nem pedig a boncoláshoz szükséges pozícióban, látni lehetett, hogy csaknem azonos hentesmunkát végeztek rajtuk, gazdaságosan eltüntetve róluk a hátszínt és a bélszínt, a gerinc alatt fekvõ kisebb szeletekkel együ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arvasszõr a rozsdamentes acélon. Az agancsok fölemelik a fejet a fémpárnáról, a szem olyan fehér, mintha még látni akarta volna a fénylõ nyílvesszõt. A férfi szeme is nyitva volt, egy kis vér szivárgott a könnycsatornájából, mintha sír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ülönös együtt látni õket - szólalt meg dr. Hollingsworth. - A szívük súlya pontosan egyforma. - Starlingra nézett, látta, hogy jól van. - Egy különbség van: az emberen, itt, a lengõbordákat elválasztották a gerinctõl, és a tüdõt kihúzták a hátából. Szinte olyan, mint a szárny, n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éres sas - motyogta Starling pillanatnyi gondolkodás ut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hasem láttam még ily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sem - bólintott Star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erre valami kifejezés? Minek is hív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 Véres sas. A quanticói bûnügyi szakirodalomban találkoztam vele. Ez egy északi áldozati szokás. Átvágják a lengõbordákat, kihúzzák hátra a tüdõket, ott ellapítják, hogy olyan alakú legyen, mint egy szárny. Egy újviking csinált ilyet a harmincas években, Minnesotá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kem egy kicsit furcsa. Legtöbbször közönséges gyilkosságokkal van dolgunk - az embereket lelövik, megkéselik. Akarja tudni, mit gondol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on szeretném tudni, doktor ú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zt hiszem, ez az ember, az igazolványa szerint Donnie Barber, törvényellenesen ölte meg tegnap ezt a szarvast egy nappal a vadászidény kezdete elõtt - tudom, hogy akkor halt meg. Az a nyíl ott az õ íjászfelszereléséhez tartozik. Sietve elkezdte földarabolni. Nem csináltam antigén-vizsgálatot a kezén, de az ott biztosan a szarvas vére. Éppen nekilátott annak, amit a szarvasvadászok szíjhasításnak neveznek. Meglehetõsen pocsék munkát végzett, ez a kurta, egyenetlen vágás az övé. Ekkor érte a nagy meglepetés, beleállt a fejébe ez a nyílvesszõ. Ugyanolyan színû, de mégis másfajta. Nincs bevágás a végén. Fölismer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lyan, mintha számszeríjból lõtték volna ki - mondta Starlin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Egy másik ember, talán a számszeríjas, befejezte a szarvas feldarabolását - és sokkal különb munkát végzett - majd nekilátott az embernek. Nézze meg, a bõrön látszik, milyen pontos, </w:t>
      </w:r>
      <w:r>
        <w:rPr>
          <w:b w:val="false"/>
          <w:bCs w:val="false"/>
          <w:i/>
          <w:iCs w:val="false"/>
          <w:caps w:val="false"/>
          <w:smallCaps w:val="false"/>
          <w:strike w:val="false"/>
          <w:dstrike w:val="false"/>
          <w:outline w:val="false"/>
          <w:vanish w:val="false"/>
          <w:sz w:val="22"/>
          <w:szCs w:val="22"/>
        </w:rPr>
        <w:t>határozott</w:t>
      </w:r>
      <w:r>
        <w:rPr>
          <w:b w:val="false"/>
          <w:bCs w:val="false"/>
          <w:i w:val="false"/>
          <w:iCs w:val="false"/>
          <w:caps w:val="false"/>
          <w:smallCaps w:val="false"/>
          <w:strike w:val="false"/>
          <w:dstrike w:val="false"/>
          <w:outline w:val="false"/>
          <w:vanish w:val="false"/>
          <w:sz w:val="22"/>
          <w:szCs w:val="22"/>
        </w:rPr>
        <w:t xml:space="preserve"> a vágás. Semmi sem veszett kárba, semmi sem ment pocsékba. Michael DeBakey sem csinálhatta volna jobban. Egyikükön sem látszik szexuális érintkezés nyoma. Egyszerûen a húsukért ölték meg õ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az ajkához érintette a csuklóját. Az orvos egy másodpercig azt hitte, hogy valamilyen amulettet csókol me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r. Hollingsworth, a májak hiányoz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orvos csak egy kis idõ után válaszolt, miközben szemüvege fölött a nõre nézett. - A szarvas mája hiányzik. Mr. Barberé, úgy tûnik, nem felelt meg. Van rajta egy vágás a porta venalis mellett: tehát félig kimetszették és megvizsgálták. A máj cirózisos, és elszíntelenedett. A testben maradt, akarja lát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köszönöm. Na és mi van a csecsemõmiriggy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az mindkettejükbõl hiányzik. Starling ügynök, még senki sem mondott nevet, ugy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mondott - felelte Starling. - Még n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zisszent a légzsilip, tweed sportzakót és kekiszín nadrágot viselõ, sovány, cserzett arcú ember állt az ajtó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riff, hogy van Carleton? - kérdezte Hollingsworth. - Starling ügynök, bemutatom Dumas seriffet. A seriff testvére fönt van az intenzív osztály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egvan. Azt mondják, hogy stabilizálták, "õrzik", vagy micsoda - mondta a seriff. Kiszólt: - Jöjjön be, Wilbur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zet rázott Starlinggal, és bemutatta a másik férfit. - Wilburn Moody, az erdõkerülõ.</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ézze, seriff, ha inkább a testvére közelében akar maradni, fölmehetünk - mondta Star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mas seriff megrázta a fejét. - Még másfél óráig nem engednek be hozzá. Nem szeretném megbántani, kisasszony, de én Jack Crawfordot hívtam. Eljö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bíróságon ragadt - a tanúk padján ült éppen, amikor az ön hívása megérkezett. Arra számítok, hogy hamarosan hallani fogunk róla. Igazán méltányoljuk, hogy ilyen hamar értesített min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öreg Crawford tanított a quanticói Nemzeti Rendõrakadémián, sok-sok évvel ezelõtt. Csuda egy alak. Ha magát küldte, akkor bizonyára nagyon ért ahhoz, amit csinál. Folytathatju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seriff.</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umas elõvett zakója zsebébõl egy noteszt. - Ezt az egyént itt a nyíllal a fejében Donnie Leo Barbernek hívják, fehér, harminckét éves, egy lakókocsiban lakik a cameroni Trail's End lakókocsiparkban. Nem találok munkahelyre utaló nyomot. Négy évvel ezelõtt elbocsátották a légierõtõl. Valaha repülõgép-szerelõként dolgozott. Pénzbüntetésre ítélték, mivel a városhatáron belül lövöldözött, továbbá tavaly megsértette a vadászati tilalmat. Elmarasztalták orvvadászat miatt, mert elejtett egy szarvast Summit megyében, mikor is, Wilbur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t évaddal ezelõtt, vissza is vonták a vadászengedélyét. Híre volt az erdészeten. Nem bajlódott azzal, hogy kövesse azt az állatot, amire rálõtt. Ha nem esett össze azonnal, egyszerûen bevárt egy mási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mondd el, ma mit találtál, Wilbur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Hát ma reggel hét órakor éppen a negyvenhetes úton haladtam, úgy egy mérfölddel nyugatra a hídtól, amikor az öreg Peckman megállított. Nehezen lélegzett, a mellkasát fogta. Csak tátogni tudott, és az erdõ felé mutogatott. Bementem, nem többet, talán százötven métert a sûrûbe, és ott volt ez a Barber; egy fa tövében hevert, fejében a nyíllal, a szarvas meg mellette, szintén lelõve. Legalább tegnap óta hevertek 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gnap kora reggel óta, ennyit nyugodtan mondhatok - tette hozzá Dr. Hollingsworth.</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Mármost az évad </w:t>
      </w:r>
      <w:r>
        <w:rPr>
          <w:b w:val="false"/>
          <w:bCs w:val="false"/>
          <w:i/>
          <w:iCs w:val="false"/>
          <w:caps w:val="false"/>
          <w:smallCaps w:val="false"/>
          <w:strike w:val="false"/>
          <w:dstrike w:val="false"/>
          <w:outline w:val="false"/>
          <w:vanish w:val="false"/>
          <w:sz w:val="22"/>
          <w:szCs w:val="22"/>
        </w:rPr>
        <w:t>ma</w:t>
      </w:r>
      <w:r>
        <w:rPr>
          <w:b w:val="false"/>
          <w:bCs w:val="false"/>
          <w:i w:val="false"/>
          <w:iCs w:val="false"/>
          <w:caps w:val="false"/>
          <w:smallCaps w:val="false"/>
          <w:strike w:val="false"/>
          <w:dstrike w:val="false"/>
          <w:outline w:val="false"/>
          <w:vanish w:val="false"/>
          <w:sz w:val="22"/>
          <w:szCs w:val="22"/>
        </w:rPr>
        <w:t xml:space="preserve"> reggel kezdõdik - mondta a vadõr. - Ennél a Donnie Barbemél volt egy létrás magasles, amit még föl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m állított. Úgy tûnik, már tegnap kiment, hogy fölkészüljön a mai napra, vagy rapsickodni akart. Nem tudom, mi másért vitte magával az íját, ha egyszer nem állította föl a magaslest. Jött ez a szép szarvas, és õ nem bírt magával. Az ilyen viselkedés gyakori, mint a disznószar. Aztán jött a másik figura, miközben ez henteskedett. A nyomokból semmit sem tudok megállapítani, nagy esõ volt közben, a talaj szétáz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zért csak néhány képet csináltunk, azután behoztuk a tete</w:t>
        <w:softHyphen/>
        <w:t>meket - mondta Dumas seriff. - Ez a Donnie nyert egy törvényes, kétnapos vadászbérletet a ma kezdõdõ évadra, rajta van Peckman aláírása. Peckman minden évben eladott egy bérletet, reklámozta, és kiadta az alkuszoknak. Donnie hátsó zsebében találtak egy levelet, ezzel a szöveggel:</w:t>
      </w:r>
      <w:r>
        <w:rPr>
          <w:b w:val="false"/>
          <w:bCs w:val="false"/>
          <w:i/>
          <w:iCs w:val="false"/>
          <w:caps w:val="false"/>
          <w:smallCaps w:val="false"/>
          <w:strike w:val="false"/>
          <w:dstrike w:val="false"/>
          <w:outline w:val="false"/>
          <w:vanish w:val="false"/>
          <w:sz w:val="22"/>
          <w:szCs w:val="22"/>
        </w:rPr>
        <w:t xml:space="preserve"> Gratulálok, ön nyert egy szarvasvadász-bérletet! </w:t>
      </w:r>
      <w:r>
        <w:rPr>
          <w:b w:val="false"/>
          <w:bCs w:val="false"/>
          <w:i w:val="false"/>
          <w:iCs w:val="false"/>
          <w:caps w:val="false"/>
          <w:smallCaps w:val="false"/>
          <w:strike w:val="false"/>
          <w:dstrike w:val="false"/>
          <w:outline w:val="false"/>
          <w:vanish w:val="false"/>
          <w:sz w:val="22"/>
          <w:szCs w:val="22"/>
        </w:rPr>
        <w:t>A papír nedves, Miss Starling. Igazán nem akarom lebecsülni a saját embereinket, de nem tudom, nem végezhetnék-e el maguk a laborban az ujjlenyomat-vizsgálatot. A nyilak és az egész mindenség nedves volt, amikor odaértünk. Igyekeztünk nem hozzájuk ér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ával akarja vinni a nyilakat, Starling ügynök? Hogyan vegyük ki õ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Ha fogóval tartva kettéfûrészeli a bõrrel egy magasságban, a tollas oldalán, és a maradékot áthúzza, akkor fel tudom erõsíteni a kartonomra - mondta Starling, és kinyitotta a táská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hinném, hogy Donnie dulakodott volna, de azért kér vizsgálatot a körmér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kább vágassa le õket a DNS-vizsgálathoz. - A többi vizsgálatot el tudják végez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központi laborban igen. Három-négy nap múlva lesz valamink magának, seriff.</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 szarvas vérét is magával viszi? - kérdezte Moody vadõ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nekünk elég annyi, hogy állati vér - felelte Starlin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És ha valakinek a jégszekrényében szarvashúst találnak? - kérdezte Moody vadõr. - Akkor maga csak tudni akarja, hogy ebbó1 a szarvasból származik-e, nem? Néha nekünk is meg kell tudnunk különböztetni egyik szarvas vérét a másiktól, ha vádat akarunk emelni orvvadászatért. Nincs két egyforma szarvas. Ugye, ezt nem gondolta volna? El kell küldenünk a vért az oregoni Portlandba, az Oregoni Hal- és Vadgazdálkodási Hivatalhoz, õk meg tudják mondani, ha van türelme kivárni. Onnan úgy jön vissza, hogy "Ez itt az egyes számú szarvas", vagy egyszerûen "A szarvas", és egy hosszú számsor, mivel, mint tudja, egy szarvasnak nincs neve. Azért jön így, hogy mi is tudjuk, mirõl van szó.</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nak tetszett Moody öreg, viharvert arca. - Mi ezt "John Doe"-nak nevezzük, Moody vadõr. Jó, hogy tudunk Oregonról, még lehet dolgunk velük, köszönöm - mondta, és úgy mosolygott Moodyra, hogy az elvörösödött, és a kalapját kezdte gyûröget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kor Starling lehajtotta fejét, hogy beletúrjon a táskájába, dr. Hollingsworth kedvére megnézhette. A nõ arca felragyogott egy pillanatra, amikor az öreg Moodyval beszélgetett. Az a szépségpötty az arcán éppen úgy festett, mint az égett puskapor. Szerette volna megkérdezni, tényleg az-e, de aztán meggondolta mag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be tette a papírokat, mûanyag zacskóba? - kérdezte Starling a serifft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Barna papírzacskóba. A barna papírzacskó még sohasem ártott meg semminek. - Megdörgölte a tarkóját és fölnézett Starlingra. - Ön tudja, miért hívtam a maguk csoportját, miért akartam, hogy Jack Crawford jöjjön ide. De most, hogy megismertem, örülök, amiért maga jött. Ezen a szobán kívül senki sem ejtette ki az "emberevõ" szót, mert a sajtó laposra taposná az egész erdõt, ha elterjedne. Most csak annyit tudnak, hogy vadászbaleset történt. Talán arról is hallottak, hogy egy hullát megcsonkítottak. Nem tudják, hogy Donnie Barbert a húsa miatt vágták föl. Nincs olyan sok kannibál, Starling ügynö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seriff. Nincs olyan s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félelmetesen tökéletes munk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izony a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azért gondolok rá, mert annyit szerepelt az újságokban - magának nem úgy tûnik, hogy ezt itt Hannibal Lecter csinál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egy szúnyogot figyelt: éppen elbújt az üres boncasztal lefolyójában. - Lecter doktornak a hatodik áldozata volt íjas va</w:t>
        <w:softHyphen/>
        <w:t>dász - szólalt me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et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Õt nem. Otthagyta egy deszkafalba vert szögre akasztva, miután mindenféle sebet ejtett rajta. Pontosan úgy festett, mint egy középkori orvosi ábra, úgy hívják, hogy a Sebesült Ember. Lecter doktort érdeklik a középkori dolg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órboncnok a Donnie Barber hátán szétlapított tüdõlebenyekre mutatott. - Azt mondta, hogy ez egy régi szertart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Így hiszem - bólintott Starling. - Nem tudom, vajon ezt Lecter doktor csinálta-e. Ha õ volt, akkor a csonkítás nem vezethetõ vissza fetisiszta okokra. Nem kényszeres dolo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m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szély - felelte a nõ, azon tûnõdve, hogy vajon ez-e a pontos kifejezés. - Szeszély, és a legutóbb is emiatt kaptuk el.</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9.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NS-labor új volt, új volt a szaga is, és a személyzet Starlingnál fiatalabbakból állt. Olyasmi ez, amihez majd hozzá kell szoknia, nyilallt bele a gondolat - nagyon hamar idõsebb lesz egy újabb évv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fiatal nõ, akinek A. BENNING volt a kitûzõjére írva, aláírta a két nyíl átvétel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enningnek rossz tapasztalatai lehettek a behozott bizonyítékokkal kapcsolatban, abból a nyilvánvaló megkönnyebbülésbõl ítélve, amely elfogta a két nyílvesszõ gondos felerõsítésének látt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tudja meg, miket szoktam én itt látni néha, amikor átveszem ezeket - mondta Benning. - Ugye megérti, hogy öt percen belül semmit sem tudok monda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em baj - felelte Starling. - Lecter doktorra nincs utalás, túl régen szökött meg, és a tárgyak szennyezettek; száz ember fogdosta össze õ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labor ideje túl értékes ahhoz, hogy minden egyes mintát megvizsgáljanak, mondjuk olyanokat, mint tizennégy hajszálat egy motelszobából. Ha hoz nek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Figyeljen ide - vágott közbe Starling -, és azután beszéljen! Megkértem a Questurát Olaszországban, hogy küldjék el nekem a Lecter doktornak tulajdonított fogkefét. Arról levehet néhány felhámsejtet. Végezze el rajtuk a vizsgálatokat, azután gyors egymásutánban ismételje meg. Ez a számszeríjból való nyíl esõben ázott, kétlem, hogy sok mindent találna rajta, de nézz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ajnálom, nem hinném, hogy megért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igyekezett mosolyogni. - Ne aggódjon, A. Benning, minden rendben lesz. Nézze, mindkét nyíl sárga. A számszeríj nyílvesszõje azért, mert kézzel festették be - nem rossz munka, de egy kicsit csíkosra sikerült. Ide nézzen, mit lát itt a festék ala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az ecsetbõl egy szõrszá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 De nézze csak meg, hogyan görbül el az egyik vége, és egy kis gömb van a végén. Mi van, ha szempill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megvan a tüszõ...</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lye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ézze, én végigcsinálhatom ugyanazon a vonalon a vizsgálatot a gélben, egyszerre három színben, és akkor egyszerre három DNS-vonalat kap. A bíróságnak tizenhárom azonos pont kell, de néhány napon belül meg tudom állapítani, hogy róla van-e szó.</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Benning, tudtam, hogy segíteni fog nek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 Starling. Úgy értem, Starling különleges ügynök. Nem akartam akadékoskodni - nagyon sok pocsék nyomot látok, amit zsaruk küldtek be, az egésznek semmi köze nem volt magá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Idõsebbnek gondoltam. Minden lány, vagyis nõ hallott már magáról, vagyis mindenki ismeri, de maga valami - A. Benning félrenézett - egészen különleges nekünk. - A. Benning fölemelte pufók kis hüvelykujját. - Sok szerencsét a Másikkal szemben! Ha nem haragszik, hogy ezt mondom.</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0.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rdell, Mason Verger mindenese nagydarab ember volt; akár szemrevaló is lehetett volna markáns vonásaival, ha egy kicsivel több lélek látszik az arcán. Harminchét éves volt, és Svájcban már sohasem dolgozhatott többé az egészségügyben, vagy olyan állásban, ahol gyerekek közelébe kerülh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tisztességes bért fizetett neki, hogy vállalja a szolgálatot abban a szárnyban, ahol õ él. A svájci etette és gondozta gazdáját. Mason a legnagyobb mértékben megbízhatónak és mindenre képesnek találta. Cordell olyan kegyetlenségeket nézett végig a videón, amikor Mason kisgyerekekkel beszélgetett, amitõl mindenki más õrjöngött vagy sírva fakadt vol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rdell manapság már jóformán semmivel sem törõdött - egyetlen szentségén, a pénzen kív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megszokott módon kettõt kopogtatott az ajtón, azután bement Mason szobájába. Tökéletesen sötét volt, nem számítva az izzó akváriumot. A muréna tudta, hogy a svájci bejött, és reménykedve kiemelkedett a lyukáb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r. Verger!</w:t>
      </w:r>
    </w:p>
    <w:p>
      <w:pPr>
        <w:pStyle w:val="Normal"/>
        <w:bidi w:val="0"/>
        <w:spacing w:before="0" w:after="240"/>
        <w:jc w:val="left"/>
        <w:rPr/>
      </w:pPr>
      <w:r>
        <w:rPr>
          <w:b w:val="false"/>
          <w:bCs w:val="false"/>
          <w:i w:val="false"/>
          <w:iCs w:val="false"/>
          <w:caps w:val="false"/>
          <w:smallCaps w:val="false"/>
          <w:strike w:val="false"/>
          <w:dstrike w:val="false"/>
          <w:outline w:val="false"/>
          <w:vanish w:val="false"/>
          <w:sz w:val="22"/>
          <w:szCs w:val="22"/>
        </w:rPr>
        <w:t>Mason egy pillanattal késõbb ébren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zölnöm kell önnel valamit. Ezen a héten felárat kell fizetnem annak a baltimore-i embernek, akirõl korábban beszéltünk. Nem vészhelyzet, de jobb az óvatosság. Az a feka kölyök, Franklin, patkánymérget evett, és kritikus állapotban volt a hét elején. Azt mondta a nevelõanyjának, ön sugallta neki a mérget, hogy a macskáját megmentse a rendõrség kínzásaitól. Úgyhogy a gyerek odaadta egy szomszédnak a macskát, és maga vette be a patkánymérg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ostobaság - válaszolta Mason. - Semmi közöm hozzá.</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rmészetesen ostobaság, Mr. Verg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panaszkodik? Az az asszony, akitõl hozni szokta a kölykö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Õt kellett azonnal lefizetn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ordell, nem buzerálta maga azt a kis fattyút? Ugye, semmit sem találtak rajta a kórházban? Tudja, hogy rájövö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hogyis, uram. Az ön otthonában? Esküszöm, soha. Tudja, hogy nem vagyok bolond. Szeretem a munkám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és hol van Frankli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marylandi Misericordia Kórházban. Ha kikerül, gyerekotthonba viszik. Tudja, azt az asszonyt, akinél lakott, kihúzták a nevelõszülõk jegyzékébõl füves cigaretta miatt. Õ panaszkodik önre. Valamit tennünk kell ve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rogos feka nem jelenthet gond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em ismer senkit, akihez fordulhatna. Azt hiszem, gondos kezelésre van szüksége. Bársonykesztyûre. A szociális munkás azt szeretné, ha befogná a pofá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gondolom. Rajta, fizesse le a szociális munká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er dollár?</w:t>
      </w:r>
    </w:p>
    <w:p>
      <w:pPr>
        <w:pStyle w:val="WWBodyText1"/>
        <w:bidi w:val="0"/>
        <w:spacing w:before="0" w:after="240"/>
        <w:jc w:val="both"/>
        <w:rPr/>
      </w:pPr>
      <w:r>
        <w:rPr/>
        <w:t>- De okvetlenül értesse meg vele, hogy ennél többet nem kap.</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rgot Verger arcára száradt könnyekkel hevert Mason díványán a sötétben, úgy hallgatta Cordell és bátyja beszélgetését. Igyekezett meggyõzni Masont, mielõtt az elaludt volna. Mason nyilvánvalóan azt hiszi, hogy elment. Kinyitotta a száját, hogy halkabban szuszogjon, igyekezett lélegzetét a gép sziszegéséhez igazítani. A szoba sötétje szürkén lüktetett, ahogy Cordell távozott. Margot hanyatt feküdt a díványon. Csaknem húsz percet várt, amíg a pumpa fölvette Mason alvásának ritmusát, és csak ezután hagyta el a szobát. Csak a muréna látta távozását, Mason nem.</w:t>
      </w:r>
    </w:p>
    <w:p>
      <w:pPr>
        <w:pStyle w:val="Normal"/>
        <w:numPr>
          <w:ilvl w:val="0"/>
          <w:numId w:val="0"/>
        </w:numPr>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1.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argot Verger és Barney együtt szoktak lógni. Nem sokat beszéltek, csak figyelték a futballt a pihenõszobában, meg a sorozatokat, olykor koncerteket a közszolgálati csatornán, azután együtt nézték az </w:t>
      </w:r>
      <w:r>
        <w:rPr>
          <w:b w:val="false"/>
          <w:bCs w:val="false"/>
          <w:i/>
          <w:iCs w:val="false"/>
          <w:caps w:val="false"/>
          <w:smallCaps w:val="false"/>
          <w:strike w:val="false"/>
          <w:dstrike w:val="false"/>
          <w:outline w:val="false"/>
          <w:vanish w:val="false"/>
          <w:sz w:val="22"/>
          <w:szCs w:val="22"/>
        </w:rPr>
        <w:t>Én, Claudius</w:t>
      </w:r>
      <w:r>
        <w:rPr>
          <w:b w:val="false"/>
          <w:bCs w:val="false"/>
          <w:i w:val="false"/>
          <w:iCs w:val="false"/>
          <w:caps w:val="false"/>
          <w:smallCaps w:val="false"/>
          <w:strike w:val="false"/>
          <w:dstrike w:val="false"/>
          <w:outline w:val="false"/>
          <w:vanish w:val="false"/>
          <w:sz w:val="22"/>
          <w:szCs w:val="22"/>
        </w:rPr>
        <w:t>t. Amikor Barney a szolgálat miatt elszalasztott néhány részt, megrendelték videó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t kedvelte Barney-t, tetszett neki, hogy az ápoló úgy kezeli, mint a cimboráját. Nem ismert még egy ilyen nyugis alakot. Barney nagyon okos volt, de egyfajta túlvilági légkör lengte körül. Ez is tetszett Margot-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rgot alapos, liberális humán képzést kapott, és értett a számítógépekhez. Az autodidakta Barney véleménye a dolgokról a gyerekestõl a lényeglátóig terjedt. Margot meg tudta mutatni neki az összefüggéseket. Az õ neveltetése széles, nyílt mezõ volt, amit az ész határ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rgot Verger megfizetett Barney-nak a guggolós pisilésbõl ûzött tréfáért. Hitt benne, hogy az õ lába erõsebb a férfiénál, és idõvel ezt be is bizonyította. Miután úgy tett, mintha gondjai lennének a kisebb súlyokkal, rávette a férfit, hogy fogadjon vele lábnyomásban, és visszanyerte a száz dollárját. Ráadásul kihasználva a kisebb testsúly jelentette elõnyt, megverte egykarú súlyzózásban, de csak jobb karra fogadott, mivel a bal gyerekkora óta gyengébb volt egy sérülés miatt, amit a Masonnal való dulakodás közben szenvedett 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a éjszaka, miután Barney szolgálata véget ért Mason mellett, együtt emelgették súlyokat. Ez komoly munka volt, többnyire szótlan, csak a lélegzetvételük hallatszott. Olykor jó éjszakát kívántak egymásnak, miközben a nõ bepakolta a tornazsákját, és eltûnt a családi fészek irányába, amely tilos terület volt a személyzet számá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n az éjjelen könnyes szemmel érkezett Mason szobájából a fekete-króm tornaterem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hó - szólalt meg Barney. - Jól v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családi marháskodás, mit mondhatnék? Jól vagyok - felelte Marg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gy edzett, mint egy õrült, túl sok súllyal, túl sok ismétlésse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egyszer odament, kivette a súlyzót a kezébõl, és megrázta a fejét. - Valami elszakadhat - mond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ddig tekert a szobabiciklin, amíg a férfi rá nem szólt, hogy hagyja abba, azután beállt a tornaterem gõzölgõ zuhanyozójába; forró vízzel kimosta magából a hosszú nap fáradtságát. Közös fülkéjük volt négy mennyezeti zuhanyrózsával, és néhány kiegészítõvel derék- és combmagasságban. Barney szeretett két zuhanyt megnyitni egyszerre, és odatartani nagy testét a vízsugarak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Hamarosan sûrû gõz vette körül, amelyben a fejére zubogó vízen kívül minden eltûnt. Barney szeretett tûnõdni a zuhany alatt. Gõzfelhõk. </w:t>
      </w:r>
      <w:r>
        <w:rPr>
          <w:b w:val="false"/>
          <w:bCs w:val="false"/>
          <w:i/>
          <w:iCs w:val="false"/>
          <w:caps w:val="false"/>
          <w:smallCaps w:val="false"/>
          <w:strike w:val="false"/>
          <w:dstrike w:val="false"/>
          <w:outline w:val="false"/>
          <w:vanish w:val="false"/>
          <w:sz w:val="22"/>
          <w:szCs w:val="22"/>
        </w:rPr>
        <w:t>Felhõk.</w:t>
      </w:r>
      <w:r>
        <w:rPr>
          <w:b w:val="false"/>
          <w:bCs w:val="false"/>
          <w:i w:val="false"/>
          <w:iCs w:val="false"/>
          <w:caps w:val="false"/>
          <w:smallCaps w:val="false"/>
          <w:strike w:val="false"/>
          <w:dstrike w:val="false"/>
          <w:outline w:val="false"/>
          <w:vanish w:val="false"/>
          <w:sz w:val="22"/>
          <w:szCs w:val="22"/>
        </w:rPr>
        <w:t xml:space="preserve"> Arisztophanész. Lecter doktor mesélt neki a gyíkról, amely felbosszantotta Szókratészt. Arra gondolt, hogy amikor még nem edzette meg Lecter doktor könyörtelen logikája, egy ilyen Doemling-féle is majmot csinálhatott volna belõl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llotta, hogy egy újabb zuhany indul be, de nem sokat törõdött vele, tovább dörgölte magát. A személyzet más tagjai is használták a tornatermet, ám fõképpen kora reggel és délután. A férfietikett szerint nem szabad odafigyelni másokra a közös zuhanyozóban, de azért Barney kíváncsi volt, ki lehet az. Remélte, hogy nem Cordell, akitõl kirázta a hideg. Nem sok más ember van, aki éjszaka használja a zuhanyozót. Ki az ördög lehet? Barney megfordult, hogy a víz a tarkóját érje. Gõzfelhõk, a mellette álló másik test részletei villannak elõ, mint freskó töredékei a lemeszelt falon. Itt egy szekrényváll, ott egy láb. Egy formás kéz dörgöl egy izmos nyakat és vállat, korallszín körmök: ez Margot keze. A festett körmû lábujj is az övé. Ez bizony Margot lá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arney visszahajtotta fejét a lüktetõ víz alá, és mélyet lélegzett. A szomszédságában az alak megfordult, közönyösen dörzsölte magát. Most a haját mosta. Ez Margot bordás izmú, lapos hasa, apró mellei a nagy izmokon, felmeredõ bimbói a vízsugárban, ez Margot ágyékának dombja a törzs és a combok találkozásánál, annak pedig Margot puncijának kell lennie, a csíkra nyírt szõke szõrzett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olyan mélyen szívta be a levegõt, ahogy tudta, és bent tartotta... érezte, hogy bajok lesznek. A nõ ragyogott, mint egy ló, a kemény edzésektõl a végsõkig felfújt izmaival. Ahogy Barney érdeklõdése nyilvánvalóbb lett, hátat fordított neki. Talán egyszerûen nem kell törõdnie vele, amíg el nem meg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zárták a vizet a szomszéd zuhanynál, a nõ most a száját nyitotta ki. - Hé Barney, mi a Patriots ázsió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a haverom szerint Miamiban öt és fél. - Hátrasandított a válla föl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törülközött, pontosan Barney zuhanypermetének hatá</w:t>
        <w:softHyphen/>
        <w:t>rán. A haja a fejéhez tapadt. Az arca most frissnek látszott, a könnyek eltûntek. Remek bõre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óval fogad? - kérdezte. - Judy irodájában úgy tudják...</w:t>
      </w:r>
    </w:p>
    <w:p>
      <w:pPr>
        <w:pStyle w:val="Normal"/>
        <w:bidi w:val="0"/>
        <w:spacing w:before="0" w:after="240"/>
        <w:jc w:val="left"/>
        <w:rPr/>
      </w:pPr>
      <w:r>
        <w:rPr>
          <w:b w:val="false"/>
          <w:bCs w:val="false"/>
          <w:i w:val="false"/>
          <w:iCs w:val="false"/>
          <w:caps w:val="false"/>
          <w:smallCaps w:val="false"/>
          <w:strike w:val="false"/>
          <w:dstrike w:val="false"/>
          <w:outline w:val="false"/>
          <w:vanish w:val="false"/>
          <w:sz w:val="22"/>
          <w:szCs w:val="22"/>
        </w:rPr>
        <w:t>Barney nem tudott odafigyelni a többire. Margot vízcsöppektõl ékköves muffja, rózsaszín keretben. Barney arca kitüzesedett, és felállt a farka. Ez megdöbbentette, zavarba hozta. Dermesztõ érzés fogta el: sohasem vonzották a férfiak. De Margot minden izomzata ellenére nõ volt, és tetszett neki.</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általán mi a szar történik vele a zuhany ala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zárta a vizet, és ránézett a nõre. Gondolkodás nélkül megfog</w:t>
        <w:softHyphen/>
        <w:t>ta nagy kezével az arcát. - Az Isten szerelmére, Margot - mond</w:t>
        <w:softHyphen/>
        <w:t>ta, és a levegõ nehezen talált utat a torká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nõ lenézett. </w:t>
      </w:r>
      <w:r>
        <w:rPr>
          <w:b w:val="false"/>
          <w:bCs w:val="false"/>
          <w:i/>
          <w:iCs w:val="false"/>
          <w:caps w:val="false"/>
          <w:smallCaps w:val="false"/>
          <w:strike w:val="false"/>
          <w:dstrike w:val="false"/>
          <w:outline w:val="false"/>
          <w:vanish w:val="false"/>
          <w:sz w:val="22"/>
          <w:szCs w:val="22"/>
        </w:rPr>
        <w:t xml:space="preserve">- A francba, </w:t>
      </w:r>
      <w:r>
        <w:rPr>
          <w:b w:val="false"/>
          <w:bCs w:val="false"/>
          <w:i w:val="false"/>
          <w:iCs w:val="false"/>
          <w:caps w:val="false"/>
          <w:smallCaps w:val="false"/>
          <w:strike w:val="false"/>
          <w:dstrike w:val="false"/>
          <w:outline w:val="false"/>
          <w:vanish w:val="false"/>
          <w:sz w:val="22"/>
          <w:szCs w:val="22"/>
        </w:rPr>
        <w:t>Barney. N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a nyakát nyújtogatva próbálta gyengéden megcsókolni a nõt valahol az arcán anélkül, hogy megérintené a nemi szervével, de így is hozzáért, Margot elhúzódott, lenézett arra a kristályos, cseppfolyós láncra, amely az ápolót kötötte össze az õ lapos hasá</w:t>
        <w:softHyphen/>
        <w:t>val, és mellbe lökte a férfit alkarjával, amely egy testõrnek is be</w:t>
        <w:softHyphen/>
        <w:t>csületére vált volna. Barney alól kicsúszott a lába, és nagy csatta</w:t>
        <w:softHyphen/>
        <w:t>nással leült a zuhanyozó padlójá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Te szemét fattyú! - sziszegte a nõ. - Tudhattam volna! Genyó! Fogd azt az izét, és dugd fel magad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fölállt, kilépett a zuhanyozóból, csak úgy vizesen bele</w:t>
        <w:softHyphen/>
        <w:t>bújt a ruhájába, és szó nélkül távoz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egy különálló palatetõs épületben lakott, egy korábbi is</w:t>
        <w:softHyphen/>
        <w:t>tállóban, ahol most garázsok voltak, a padlástérben pedig lakáso</w:t>
        <w:softHyphen/>
        <w:t>kat alakítottak ki. Késõ éjszaka még a laptopján kopácsolt, mert az interneten végzett egy levelezõ tanfolyamot. Érezte, hogy reng a padló. Valami nagy tömeg jött fölfelé a lépcsõ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nnyû kopogás. Amikor kinyitotta az ajtót, Margot állt elõtte vastag pulóverben, kötött sapká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ejöhetek egy perc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néhány másodpercig a lábát bámulta, mielõtt hátrébb lépett volna az ajtób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Hé, Barney, sajnálom, ami történt - mondta a nõ. - Valahogy pánikba estem. Úgy értem, dühös lettem, azután pánikba estem. Szeretném, ha barátok lenné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i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gondoltam, talán lehetnénk igazi cimbor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Menjen már, Margot! Azt mondtam, lehetnénk barátok, de nem vagyok nyamvadt herélt. Maga jött be hozzám abba a rohadt zuhanyozóba. Tetszett nekem, errõl nem tehetek. Meztelenül lépett be a zuhanyozóba, és két dolgot láttam egyszerre, ami </w:t>
      </w:r>
      <w:r>
        <w:rPr>
          <w:b w:val="false"/>
          <w:bCs w:val="false"/>
          <w:i/>
          <w:iCs w:val="false"/>
          <w:caps w:val="false"/>
          <w:smallCaps w:val="false"/>
          <w:strike w:val="false"/>
          <w:dstrike w:val="false"/>
          <w:outline w:val="false"/>
          <w:vanish w:val="false"/>
          <w:sz w:val="22"/>
          <w:szCs w:val="22"/>
        </w:rPr>
        <w:t>igazán</w:t>
      </w:r>
      <w:r>
        <w:rPr>
          <w:b w:val="false"/>
          <w:bCs w:val="false"/>
          <w:i w:val="false"/>
          <w:iCs w:val="false"/>
          <w:caps w:val="false"/>
          <w:smallCaps w:val="false"/>
          <w:strike w:val="false"/>
          <w:dstrike w:val="false"/>
          <w:outline w:val="false"/>
          <w:vanish w:val="false"/>
          <w:sz w:val="22"/>
          <w:szCs w:val="22"/>
        </w:rPr>
        <w:t xml:space="preserve"> tetsz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ngem és egy pinát - mondta Marg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lepetésükre egyszerre nevették el magu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odalépett a férfihoz, és megölelte, olyan erõvel, ami kevésbé izmos emberben kárt tett volna. - Idefigyeljen, ha hapsi lennék, olyan szeretnék lenni, mint maga. De hát ez nem az én ízlésem. Tényleg nem. Most sem az, és soha nem is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bólintott. - Tudom. Csak kiszakadt belõl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percig csöndesen álltak, egymást átkarolv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próbál a barátom lenni? - kérdezte a n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férfi egy percig gondolkodott. - Igen. De segítenie kell egy kicsit. Az alku a következõ: minden erõmmel megpróbálom elfe</w:t>
        <w:softHyphen/>
        <w:t>lejteni, amit a zuhanyozóban láttam, maga pedig nem mutatja meg többé. Még a melleit se mutogassa többé, ha ott van. Mit szól ehhe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tudok jó barát lenni, Barney. Jöjjön el hozzám holnap. Judy is fõz, én is fõzö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 de olyan jól biztos nem tudnak fõzni, mint é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róbálja ki! - felelte Margot.</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2.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egy palack Château Pétrus-t tartott a fénybe. Már tegnap a talpára állította, hátha van benne üledék. Lecter doktor ezt komoly kockázatnak tekintette, több volt benne a véletlen elem, mint amit õ szeretett. Nem akarta elhamarkodni. Kristálypalackban akarta élvezni a bor színét. És ha a dugó túl korai eltávolítása után úgy döntene, hogy az isteni aroma egyetlen csöppje sem vesztegethetõ el ülepítéssel? A fény egy pici üledéket tárt föl. Az órájára nézett, és úgy döntött, ideje kibontani a bo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lyan gondosan távolította el a dugót, mintha koponyát vágna föl, a bort elhelyezte karral és csavarral mozgatható töltõberendezésében, így a pillanatnyi fogyasztásnak megfelelõen lehetett megdönteni a palackot. Elõbb dolgozza meg egy kicsit a sós levegõ, majd azután határoz ról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gyújtott egy darab faszenet, italt töltött magának, Lillet-t jéggel, és tûnõdve nézte az alapot, amelyen napok óta dolgozott. Lecter doktor Alexandre Dumas ihletett irányítását követte a húsleves elkészítésében. Alig három napja, mikor visszatért a vadásztársaság erdejébõl, a sûrítményhez hozzáadott egy borókán hízott, kövér varjat. Apró, fekete tollak úsztak az öböl csöndes vizén. A fedõtollakat félretette, hogy felhasználhassa csembalójában pengetõ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ost borókabogyókat zúzott össze, és mogyoróhagymákat kezdett el párolni egy serpenyõben. Elegáns sebészcsomóval összekötött egy csokor zöldfûszert, serpenyõbe tette, és leöntötte a sûrítménny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vette a vesepecsenyét egy cserépedénybõl - sötét volt a páclétõl, még csöpögött. Szárazra törölgette, a hegyes végét visszahajtotta és megkötötte, hogy a hús átmérõje teljes hosszában egyforma legyen.</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 xml:space="preserve">Amikor a tûz már megfelelõ volt, kialakított a parázsban egy lépcsõfokot. A vesepecsenye sziszegett a vason, kék füst gomolygott a kertben, mintha a doktor hangszóróiból áradó zenére mozogna. VIII. Henrik megindító szerzeményét játszotta, melynek címe: </w:t>
      </w:r>
      <w:r>
        <w:rPr>
          <w:b w:val="false"/>
          <w:bCs w:val="false"/>
          <w:i/>
          <w:iCs w:val="false"/>
          <w:caps w:val="false"/>
          <w:smallCaps w:val="false"/>
          <w:strike w:val="false"/>
          <w:dstrike w:val="false"/>
          <w:outline w:val="false"/>
          <w:vanish w:val="false"/>
          <w:sz w:val="22"/>
          <w:szCs w:val="22"/>
        </w:rPr>
        <w:t>Ha az igaz szerelem uralkodn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ésõ éjszaka, miközben kis kristálypalackban mézszínû Château d'Yquem áll a gyertyaállványon, Lecter doktor a Château Pétrustól vörös ajakkal Bachot játszik. Gondolataiban Starling fut az avaron. A szarvasok felszökkennek elõtte, felszáguldanak a dombon, el a doktor mellett, aki a domboldalon ül csöndesen. Futás, futás, most a Goldberg-variációkból a kettes tételt játssza, a gyertyafény játszik mozgó kezén - egy taktus a zenébõl, egy villanásnyi véres hó és szennyes fogak, ez alkalommal tényleg nem több villanásnál, jellegzetes hanggal tûnik el, azzal az erélyes csattanással, amikor számszeríj nyila üti át a koponyát -, és ismét a kies erdõben vagyunk, árad a zene, Starling virágporszerû fénnyel ékesen tûnik el a szemünk elõl, lófarka szökdel, mint a szarvasok fehér fara, és a doktor most már megszakítások nélkül játssza végig a darabot - utána az édes csend olyan zamatos, mint a Château d'Yqu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a gyertya felé emelte poharát. A gyertya lángolt mögötte, mint napfény a vízen, magának a bornak pedig olyan volt a színe, mint a téli napsugárnak Clarice Starling bõrén. Közeledik a születésnapja, mélázott a doktor. Ugyan van-e kéznél egy üveg Château d'Yquem az ünnepre? Talán kijárna valami ajándék Clarice Starlingnak, aki három hét múlva pontosan olyan idõs lesz, mint Krisztus.</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3.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bban a pillanatban, amikor Lecter doktor a gyertya felé emelte poharát, A. Benning, aki késõ estig maradt a laborban, a legutolsó gélt emelte a fény felé, és figyelte, ahogy az elektroforézis vonalai vörösre, kékre és sárgára színezõdnek. A minta a hámsejteket tartalmazta a Palazzo Capponiban talált fogkeférõl, amelyet diplomáciai futárpostával hozatták Olaszországb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mmm, hmmm, hmmm - hümmögött, és fölhívta Starling quanticói szám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ic Pickford vette fö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lló, beszélhetnék Clarice Starlingg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r elment, én vagyok az ügyeletes, miben segíthet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személyi hívója, amelyen át elérhet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st éppen valaki mással beszél. Mit óhajt tõ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mondaná neki, hogy Benning kereste a DNS-laborból? Kérem, mondja meg neki, hogy a fogkefe és a nyílvesszõrõl származó szempilla passzol. Mindkettõ Lecter doktoré. És kérje meg, hogy hívjon fö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rem, adja meg a számát. Természetesen most rögtön értesítem. Köszönö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persze nem beszélt senkivel, és Pickford azonnal Paul Krendlert hív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Starling nem hívta vissza A. Benninget a laborban, a technikus némi csalódást érzett. Sokat túlórázott a kedvé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egy órával hamarabb tudott a dologról, mint Star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öviden beszélt Paul Krendlerrel, takarékoskodott az idõvel, beosztotta a lélegzetét. Az elméje nagyon tiszta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Itt az ideje, hogy eltávolítsuk Starlingot, még mielõtt eszükbe jutna, hogy fölhasználják csalinak. Péntek van, maga elõtt a hétvége. Indítsa be a dolgokat, Krendler! Uszítsa rá a belsõ ellenõrzést a hirdetésre, és rúgassa ki a lányt - épp ideje, hogy eltûnjön. Még valamit, Krendl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szeretném, h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csinálja meg, és ha legközelebb képeslapot kap a Kajmán-szigetekrõl, egy teljesen új szám lesi a bélyeg alatt.</w:t>
      </w:r>
    </w:p>
    <w:p>
      <w:pPr>
        <w:pStyle w:val="BodyText"/>
        <w:bidi w:val="0"/>
        <w:spacing w:before="0" w:after="480"/>
        <w:jc w:val="both"/>
        <w:rPr/>
      </w:pPr>
      <w:r>
        <w:rPr/>
        <w:t>- Jól van, én... - mondta Krendler, és hallotta, hogy megszakad a von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övid beszélgetés szokatlanul kifárasztotta Maso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sõbb, mielõtt nyugtalan álomba merült volna, behívta Cordellt, és azt mondta neki: - Hozassa el a disznókat!</w:t>
      </w:r>
    </w:p>
    <w:p>
      <w:pPr>
        <w:pStyle w:val="Normal"/>
        <w:bidi w:val="0"/>
        <w:spacing w:before="24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4.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okkal nagyobb nehézséget jelent egy félvad disznót akarata ellenére mozgatni, mint egy embert elrabolni. A disznót nehezebb lefogni, mint az embert; egy termetesebb példány erõsebb az embernél, és puskával sem lehet megijeszteni. Az agyarakat is figyelembe kell venni, ha meg akarjuk õrizni hasunk és lábunk épség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agyaras disznók ösztönszerûen folyamodnak a kibelezéshez, ha álló ellenféllel harcolnak, legyen az ember vagy medve. A térdet természetes körülmények között nem bántják, de hamar tanul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életben akarja tartani az ember az állatot, akkor nem szabad villanyárammal elkábítani, mert a disznók hajlanak a végzetes koszorúér-fibrilláció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arlo Deograciasban, a disznók mesterében egy krokodil türelme lakozott. Kísérletezett az állatok elkábításával; ugyanazt az acepromazint használta, amelyet Lecter doktornál akart alkalmazni. Mostanra már pontosan tudta, mennyire van szüksége egy mázsás vadkan lenyugtatásához, és milyen idõközönként kell adagolni, hogy a nyugtatás akár tizennégy óráig kitartson, bármiféle tartós szövõdmény nélk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vel a Verger-cég nagy tételekben hozott be illetve vitt ki állatokat, és állandó partner volt a mezõgazdasági minisztérium egyik kísérleti hizlalási programjában, ez minden akadályt elhárított Mason disznainak útjából. A marylandi Riverdale-ben székelõ állat- és növényegészségügyi ellenõrzõ szolgálatnak a megfelelõ módon átfaxolták az állatorvosi felügyelet ûrlapját, a szardíniai állatorvosi tanúsítványt, továbbá 39.50 dollár felhasználói díjat ötven adag fagyasztott ondóért, amelyet Carlo akart magával hoz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válaszfax tartalmazta az engedélyeket a disznókra és az ondóra, amelyhez mellékelték a felmentést a disznók szokásos Key West-i karanténja alól, és megerõsítették, hogy egy ellenõr még a baltimore-i Washington nemzetközi légikikötõben, a repülõgépen megvizsgálja az állato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arlo és segítõi, a két testvér, Piero és Tommaso Falcione összeállították a ládákat. Kitûnõ, párnázott darabok voltak, mindkét végükön tolóajtóval, odabent homok várta az állatokat. Carlónak az utolsó pillanatban eszébe jutott, hogy rendeljen egy ládát a bordélybeli tükörnek is. Volt valami a rokokó képkeretes disznókról készült fényképekben, ami nagy élvezetet szerzett Mason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arlo körültekintõen elkábított tizenhat disznót - öt kant, akik ugyanabban a karámban nõttek föl, és tizenegy emsét. Amikor már öntudatlanok voltak, akkor következett az alaposabb fizikai vizsgálat. Carlo az ujjával ellenõrizte az éles fogakat, a hatalmas agyarak hegyét. Tenyerébe vette borzalmas pofájukat, belenézett apró, üveges szemükbe, fülelt, hogy tiszták-e a légjáratok, megtapogatta elegáns, apró bokájukat. Azután egy ponyván bevonszolta õket ládáikba, és elhúzta a tolóajtó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teherautók ledübörögtek a Gennargentu-hegységbõl Cagliariba. A repülõtéren a Count Fleet légitársaság egyik sugárhajtású szállítógépe várta õket. Ez a cég versenylovak szállítására szakosodott. Rendszerint az amerikai lovakat hozták-vitték a dubai versenyszezonban. Most is volt a gépen egy ló, Rómában vették föl. A ló nem akart nyugton maradni, amikor megérezte a disznók szagát, addig nyihogott, és rugdalta kipárnázott állását, amíg a személyzet meg nem unta, és ki nem rakta; ami utólag tetemes pénzébe került Masonnak, mert haza kellett szállítatnia a lovat a tulajdonosához, és még kárpótlást is fizetett, csakhogy elkerülje a pe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és segédei targoncával emelték be a disznókat a gépbe. A hullámzó tenger fölött szállva Carlo félóránként megvizsgálta az összes disznót, tenyerével tapintva ki sörtés oldalukon vad szívük dobogás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ég ha fittek és éhesek is, akkor sem lehet elvárni tizenhat disznótól, hogy egy ültõ helyükben megegyék Lecter doktort. Egy napjukba került, hogy eltüntessék a filmrendezõ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son óhaja szerint Lecter doktornak az elsõ napon végig kell néznie, amint a disznók lerágják a lábát. Éjszaka majd infúzióval tartják életben a második menet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egy órát ígért Carlónak a két idõpont köz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ásodik menetben a disznók egy óra alatt kiüríthetik, elfogyaszthatják a hasat a zsigerekkel és az arcot is; miután a nagyobb kanok és a vemhes koca jóllaktak, jöhet a második hullám. De addigra már úgyis vége a mulatságnak.</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5.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még sohasem járt a csûrben. Egy oldalajtón lépett be, a széksorok alatt. A porond, ahol csak a gerendákon tollászkodó galambok turbékolása törte meg a csöndet, még mindig a várakozás levegõjét árasztotta. Az árverésvezetõ emelvénye mögött húzódott a nyitott szín. Kétszárnyú, széles ajtók vezettek az istállóba és a nyeregtároló kamrá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hangokat hallott, és megszólalt: - Helló!</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nyergesben vagyok, Barney, jöjjön be! - szólalt meg Margot mély hang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yerges kellemes hely volt, lószerszámok és szép formájú nyergek függtek a falon. Bõrszag terjengett. Az eresz alatt vágott, poros ablakokon besütõ meleg napfény fölerõsítette a bõr és a széna illat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rgot éppen a lóvakaró szerszámokat pakolta a helyére. A haja halványabb volt a szénánál, a szeme olyan kék, mint az ellenõr pecsétje a húsok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lló! - mondta Barney az ajtóból. Kissé színpadiasnak találta a helyszínt, mintha a látogató gyerekeknek rendezték volna be. Magassága és az ablakokból áradó ferde fénypászmák olyanná tették, mint egy templom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lló, Barney! Ülj le, húsz perc múlva eszünk valam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arneeeey! - kiáltott le Judy Ingram a szénapadlásról. - Jó reggelt! Várjon csak, majd meglátja, mit csináltunk ebédre! Margot, akarsz odakint en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t és Judy szombati szokásuk szerint lecsutakolták azokat a kövér, tarka shetlandi pónikat, melyeket az idelátogató gyerekek kedvéért tartottak. Ilyenkor mindig hoztak magukkal ebéd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njünk a csûr déli oldalához, a napra! - felelte Marg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yergesnek egy lókoponya volt a középpontjában, fejmagasságnál valamivel magasabban szögezték a falra, zablástul-szemellenzõstül, Vergerék versenyszíneiben pompázó drapériával övezv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z ott Fürge Árnyék, aki megnyerte a Lodgepole-versenyt ötvenkettõben; az egyetlen gyõztes állat apám lovai közül - mondta Margot. - Túl olcsó volt ahhoz, hogy kitömjék. - Fölnézett a koponyára. - Erõsen emlékeztet Masonra, n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y kemence és egy fújtató állt a sarokban. Margot apró széntüzet rakott benne a hideg miatt. A tûzön egy fazék állt, az illat alapján leves fõtt benn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munkapadon teljes patkolókovács-felszerelés hevert. A nõ felemelt egy kurta nyelû és nehéz fejû kalapácsot. Nagy karjaival, széles vállával akár õ is lehetett volna a patkolókovác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eldobnád a takarókat?! - szólt le Jud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t fölkapott egy halom frissen mosott nyeregtakarót, és hatalmas karjának egyetlen ívelõ mozdulatával fölhajította a szénapadlás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van, megmosakszom, és kiveszem a holmit a dzsip hátuljából. Tizenötkor eszünk, rendben? - mondta Judy, miközben lefelé jött a létr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érezte, hogy Margot figyeli, ezért nem nézte meg Judy fenekét. Néhány szénabálát letakartak összehajtogatott lópokróccal, az szolgált ülésként. Margot és Barney leült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incsenek itt a pónik. Átvitték õket egy lesteri istállóba - mondta Marg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herautókat hallottam ma reggel. Mi j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son dolga. - Rövid hallgatás következett. Máskor sose volt kínos hallgatni. - Szóval, Barney! Olyan ponthoz érkezett, amikor nem beszélhet többé, csak ha megtesz valamit. Megért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t egy viszonyban vagy hasonlóban - felelte Barney. A szerencsétlen hasonlat megállt a levegõ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Viszony - mondta Margot. - Ennél én sokkal jobbat ajánlhatok. Tudja, hogy mirõl beszél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mennyire - bólintott Barne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De ha úgy dönt, hogy nem akar megtenni valamit, és késõbb mégiscsak megtörténik, akkor logikus módon nem vádolhat engem. - Látszólag szórakozottan ütögette tenyerét a patkolókovács kalapácsával, és kék hentesszemével figyelte a férf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már korábban is megfigyelte az arcokat és azért maradt életben, mert tudott olvasni róluk. Látta, hogy a nõ igazat beszé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Ugyanez a helyzet, ha csináltunk valamit. Én rendkívül bõkezû leszek egy alkalommal, és csakis egy alkalommal. Annak elégnek kell lennie. Tudni akarja, hogy mennyi les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rgot, semmi sem történhet, ha én ott vagyok. Addig nem, amíg azért kapom tõle a pénzt, hogy vigyázzak rá.</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De </w:t>
      </w:r>
      <w:r>
        <w:rPr>
          <w:b w:val="false"/>
          <w:bCs w:val="false"/>
          <w:i/>
          <w:iCs w:val="false"/>
          <w:caps w:val="false"/>
          <w:smallCaps w:val="false"/>
          <w:strike w:val="false"/>
          <w:dstrike w:val="false"/>
          <w:outline w:val="false"/>
          <w:vanish w:val="false"/>
          <w:sz w:val="22"/>
          <w:szCs w:val="22"/>
        </w:rPr>
        <w:t xml:space="preserve">miért, </w:t>
      </w:r>
      <w:r>
        <w:rPr>
          <w:b w:val="false"/>
          <w:bCs w:val="false"/>
          <w:i w:val="false"/>
          <w:iCs w:val="false"/>
          <w:caps w:val="false"/>
          <w:smallCaps w:val="false"/>
          <w:strike w:val="false"/>
          <w:dstrike w:val="false"/>
          <w:outline w:val="false"/>
          <w:vanish w:val="false"/>
          <w:sz w:val="22"/>
          <w:szCs w:val="22"/>
        </w:rPr>
        <w:t>Barne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bálán ülõ férfi vállat vont. - Az üzlet az üzl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Maga ezt </w:t>
      </w:r>
      <w:r>
        <w:rPr>
          <w:b w:val="false"/>
          <w:bCs w:val="false"/>
          <w:i/>
          <w:iCs w:val="false"/>
          <w:caps w:val="false"/>
          <w:smallCaps w:val="false"/>
          <w:strike w:val="false"/>
          <w:dstrike w:val="false"/>
          <w:outline w:val="false"/>
          <w:vanish w:val="false"/>
          <w:sz w:val="22"/>
          <w:szCs w:val="22"/>
        </w:rPr>
        <w:t>üzletnek</w:t>
      </w:r>
      <w:r>
        <w:rPr>
          <w:b w:val="false"/>
          <w:bCs w:val="false"/>
          <w:i w:val="false"/>
          <w:iCs w:val="false"/>
          <w:caps w:val="false"/>
          <w:smallCaps w:val="false"/>
          <w:strike w:val="false"/>
          <w:dstrike w:val="false"/>
          <w:outline w:val="false"/>
          <w:vanish w:val="false"/>
          <w:sz w:val="22"/>
          <w:szCs w:val="22"/>
        </w:rPr>
        <w:t xml:space="preserve"> nevezi? Megmondom, mi az üzlet - szólt Margot. - </w:t>
      </w:r>
      <w:r>
        <w:rPr>
          <w:b w:val="false"/>
          <w:bCs w:val="false"/>
          <w:i/>
          <w:iCs w:val="false"/>
          <w:caps w:val="false"/>
          <w:smallCaps w:val="false"/>
          <w:strike w:val="false"/>
          <w:dstrike w:val="false"/>
          <w:outline w:val="false"/>
          <w:vanish w:val="false"/>
          <w:sz w:val="22"/>
          <w:szCs w:val="22"/>
        </w:rPr>
        <w:t>Ötmillió dollár, Barney!</w:t>
      </w:r>
      <w:r>
        <w:rPr>
          <w:b w:val="false"/>
          <w:bCs w:val="false"/>
          <w:i w:val="false"/>
          <w:iCs w:val="false"/>
          <w:caps w:val="false"/>
          <w:smallCaps w:val="false"/>
          <w:strike w:val="false"/>
          <w:dstrike w:val="false"/>
          <w:outline w:val="false"/>
          <w:vanish w:val="false"/>
          <w:sz w:val="22"/>
          <w:szCs w:val="22"/>
        </w:rPr>
        <w:t xml:space="preserve"> Ugyanaz az ötös, amit Krendler kapna, amiért eladja az FBI-t, ha tudni akarja. Én csak azt akarom, hogy elég ondót fejjünk Masonból ahhoz, hogy Judy teherbe essen. És másról is szó van. Tudja, hogy ha maga megszerzi Mason ondóját, õt pedig életben hagyja, akkor õ elkapja magát, Barney! Nem futhat elég messzire. Odakerül a kurva disznók el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tegy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Mit jelent </w:t>
      </w:r>
      <w:r>
        <w:rPr>
          <w:b w:val="false"/>
          <w:bCs w:val="false"/>
          <w:i/>
          <w:iCs w:val="false"/>
          <w:caps w:val="false"/>
          <w:smallCaps w:val="false"/>
          <w:strike w:val="false"/>
          <w:dstrike w:val="false"/>
          <w:outline w:val="false"/>
          <w:vanish w:val="false"/>
          <w:sz w:val="22"/>
          <w:szCs w:val="22"/>
        </w:rPr>
        <w:t>a Semper Fi</w:t>
      </w:r>
      <w:r>
        <w:rPr>
          <w:b w:val="false"/>
          <w:bCs w:val="false"/>
          <w:i w:val="false"/>
          <w:iCs w:val="false"/>
          <w:caps w:val="false"/>
          <w:smallCaps w:val="false"/>
          <w:strike w:val="false"/>
          <w:dstrike w:val="false"/>
          <w:outline w:val="false"/>
          <w:vanish w:val="false"/>
          <w:sz w:val="22"/>
          <w:szCs w:val="22"/>
        </w:rPr>
        <w:t>, ami a karjára van írv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mikor elfogadtam a pénzét, megígértem, hogy vigyázok rá. Amíg neki dolgozom, semmiféle kárt nem okozok nek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Nem kell semmit... </w:t>
      </w:r>
      <w:r>
        <w:rPr>
          <w:b w:val="false"/>
          <w:bCs w:val="false"/>
          <w:i/>
          <w:iCs w:val="false"/>
          <w:caps w:val="false"/>
          <w:smallCaps w:val="false"/>
          <w:strike w:val="false"/>
          <w:dstrike w:val="false"/>
          <w:outline w:val="false"/>
          <w:vanish w:val="false"/>
          <w:sz w:val="22"/>
          <w:szCs w:val="22"/>
        </w:rPr>
        <w:t>csinálnia</w:t>
      </w:r>
      <w:r>
        <w:rPr>
          <w:b w:val="false"/>
          <w:bCs w:val="false"/>
          <w:i w:val="false"/>
          <w:iCs w:val="false"/>
          <w:caps w:val="false"/>
          <w:smallCaps w:val="false"/>
          <w:strike w:val="false"/>
          <w:dstrike w:val="false"/>
          <w:outline w:val="false"/>
          <w:vanish w:val="false"/>
          <w:sz w:val="22"/>
          <w:szCs w:val="22"/>
        </w:rPr>
        <w:t xml:space="preserve"> vele, kivéve az orvosi részt, a halála után. Én nem érinthetem meg ott. Még egyszer nem. Segíthetne nekem Cordellel együ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megöli Masont, csak egy adaghoz jut - jegyezte meg Barne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t köbcentihez jutunk, az még alacsony spermaszám mellett is öt kísérlethez elég, ha valami töltõanyaggal feldúsítjuk. Judy családja nagyon terméken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rra gondolt már, hogy Cordellt lefizess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Õ sohasem tartaná magát az üzlethez. Az õ szava szar. Elõbb-utóbb bevádolna. Muszáj lenne azt tenni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alaposan átgondol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Igen. Barney, magának kell ellenõriznie a nõvérszobát. Van ott egy magnó, amely a monitorokkal együtt mûködik, és minden másodpercet rögzít. Van tévé is, de videomagnó nincs. Én benyúlok a lélegeztetõ burkolata alá, és megbénítom a légzését. A monitor azt mutatja majd, hogy a lélegeztetõ mûködik. Amikor a szívverése és a vérnyomása megváltozik, õ öntudatlan lesz, ekkor maga befut, megpróbálja magához téríteni, ahogy tudja. Csak annyi a különbség, hogy engem nem lát meg. Csak nyomom a mellét, amíg meg nem hal. Éppen elég boncoláson vett részt, Barney. Mit keresnek, ha fojtogatásra gyanaksza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érömlenyeket a szemhéj mög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sonnak nincs szemhé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nõ mindent elolvasott a témáról, és hozzászokott, hogy bármit, bárkit megveh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az arcába nézett, de periferikus látásával a kalapácsot is szemmel tartotta, úgy válaszolt: - Nem, Marg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hagytam volna, hogy megbasszon, akkor megtenn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én basztam volna meg magát, akkor megtenn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nem dolgozna itt, ha nem tartozna neki felelõsséggel, akkor megtenn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ószínûleg n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erkölcs vagy a gyávaság mia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ejezzük be! Ki van rúgva, Barne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minden meglepetés nélkül bólint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a igaz, Barney! - Az ajkához emelte az ujját. - Ssss! Szavát adja? Kell-e mondanom, hogy el tudom intézni azzal a kaliforniai priusszal? Ugye, ezt mondanom sem kel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Nem kell aggódnia - felelte Barney. - </w:t>
      </w:r>
      <w:r>
        <w:rPr>
          <w:b w:val="false"/>
          <w:bCs w:val="false"/>
          <w:i/>
          <w:iCs w:val="false"/>
          <w:caps w:val="false"/>
          <w:smallCaps w:val="false"/>
          <w:strike w:val="false"/>
          <w:dstrike w:val="false"/>
          <w:outline w:val="false"/>
          <w:vanish w:val="false"/>
          <w:sz w:val="22"/>
          <w:szCs w:val="22"/>
        </w:rPr>
        <w:t>Nekem</w:t>
      </w:r>
      <w:r>
        <w:rPr>
          <w:b w:val="false"/>
          <w:bCs w:val="false"/>
          <w:i w:val="false"/>
          <w:iCs w:val="false"/>
          <w:caps w:val="false"/>
          <w:smallCaps w:val="false"/>
          <w:strike w:val="false"/>
          <w:dstrike w:val="false"/>
          <w:outline w:val="false"/>
          <w:vanish w:val="false"/>
          <w:sz w:val="22"/>
          <w:szCs w:val="22"/>
        </w:rPr>
        <w:t xml:space="preserve"> kell aggódnom. Nem tudom, hogy Mason miként bocsátja el az embereit. Lehet, hogy egyszerûen csak eltûn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ának sem kell aggódnia, majd azt mondom neki, hogy sárgasága van. Sok mindent nem tud maga a bátyám dolgairól, kivéve, hogy Mason igyekszik segíteni a törvénynek. Azt is tudja, hogy ismerjük a maga priuszát, ezért elenged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azon tûnõdött, hogy Lecter doktor melyiküket találná érdekesebbnek kezelés közben: Mason Vergert vagy a húgát.</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6.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Éjszaka volt, amikor a hosszú, ezüstös kamion befordult a Pézsmapatkány Tanya csûrjébe. Késve és ingerlékeny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inte megfelelõen haladtak a dolgok a repülõtéren. A mezõgazdasági minisztérium ellenõre rányomta a pecsétet a tizenhat sertés irataira. A felügyelõ disznószakértõ volt, de még sohasem látott hasonló állato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után Carlo Deogracias benézett a kamion rakterébe. Marhaszállító volt, az ennek megfelelõ szaggal; a résekben számos korábbi utas otthagyta a nyomát. Carlo nem hagyta, hogy a disznait kirakják a gépbõl. A repülõgép várt, amíg a dühös sofõr, Carlo és Piero Falcione találtak egy másik kamiont, amelyik jobban megfelelt a ládák szállításához, és gõzzel kitisztították a rakter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ézsmapatkány Tanya fõkapujánál érte õket az utolsó bosszúság. Az õr lemérte a kocsi súlyát, és megtagadta a belépést, a díszes hídon érvényes súlykorlátozásra hivatkozva. Átirányította õket a szolgálati úthoz, a nemzeti park erdején keresztül. Faágak kapirgálták a magas kamiont az utolsó három kilométeren 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arlónak tetszett a tiszta csûr. Tetszett a kis villás emelõ is, amely gyengéden tette a ládákat a pónik bokszai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a marhaszállító kamion vezetõje odahozott egy elektromos ösztökét a ládákhoz, és fölajánlotta, hogy megpörköl egy disznót, hadd lássák, milyen mély a kábulata, Carlo kirántotta a kezébõl a szerszámot, és annyira ráijesztett, hogy a sofõr nem is merte visszakér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hagyta, hogy a nagy, durva disznók a félhomályban térjenek magukhoz az altatásból; addig nem is engedte ki õket a ládákból, míg éberen föl nem tápászkodtak. Attól tartott, hogy az elsõ ébredõk beleharaphatnak a kábultan alvókba. Minden fekvõ alak vonzotta õket, amikor a konda nem aludt együ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ierónak és Tommasónak kétszeres óvatossággal kellett eljárniuk, amióta a konda fölfalta a filmrendezõ Orestét és késõbb a mélyhûtött operatõrt. Az emberek nem lehettek együtt a karámban vagy a legelõn a disznókkal. A házisertés nem fenyeget, nem csattogtatja a fogait, mint vad rokona, egyszerûen csak a disznók szörnyû céltudatosságával figyeli az embert, és addig oldalog felé, amíg elég közel kerül egy támadásho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változatlanul aktív Carlo nem pihent, amíg körbe nem járta egy elemlámpával a hatalmas nemzeti parkerdõ szomszédságában Mason körbekerített legelõj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Zsebkésével beleszurkált a talajba, megvizsgálta a fák tövében heverõ makkot, és megfelelõnek találta. Hallotta a mátyásmadarakat a sötétedõ szürkületben, és arra gondolt, hogy itt jónak kell lennie a makknak. Elég valószínû, hogy fehér tölgyek nõnek a bekerített területen, ha nem is túl sok. Nem akarta, hogy a disznók a földrõl egyenek, ami a nagy erdõben könnyen menn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a csûr nyitott végében erõs kerítést építtetett, Carlo ennek biztonságából etethette az állatokat; döglött csirkével, birkalábbal, zöldséggel kitömött ruhák repültek a kerítés fölött a disznók közé.</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em voltak szelídek, nem féltek se embertõl, se zajtól. Még Carlo sem tartózkodhatott velük együtt a karámban. A disznó nem olyan, mint a többi állat. Szikrányi ész és rettenetes gyakorlatiasság van benne. Egyáltalán nem ellenséges. Egyszerûen csak szívesen megeszi az embert. Fürge, mint a Miura-bika, juhászkutyaként tud rohamozni, és baljós megfontoltsággal veszi körül gondozóit. Pierót alig egy pillanat választotta el a fölfalástól, amikor kihozott egy inget, mert úgy gondolta, hogy még egyszer föl lehet használ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ég sohasem voltak itt ilyen disznók: nagyobbak az európai vadkannál, és éppen olyan vadak. Carlo úgy érezte, õ teremtette õket. Tisztában volt vele, hogy azt, amit most akarnak tenni a Gonosz elpusztítására, érdeméül fogják betudni a másvilág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Éjfélre mindenki aludt a csûrben: Carlo, Piero és Tommaso álom nélkül aludtak a padlás lószerszámos szobájában, a disznók a ládáikban hortyogtak, elegáns kis lábuk meg-meglódult álmukban, néha mocorogtak a tiszta ponyván. Mindnyájuk felett õrködött Futó Árnyéknak, a versenylónak a koponyája, amelyre gyönge fényt vetett a patkolókovács kemencéjének széntüze.</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7.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egtámadni Mason hamis bizonyítékai alapján a Szövetségi Nyomozóiroda egyik ügynökét, ez nagy ugrást jelentett Krendlernek. Kicsit elállt tõle a lélegzete. Ha az államügyész rajtakapja, eltapossa, mint egy svábbogar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aját kockázatát leszámítva, Clarice Starling tönkretétele nem nyomasztotta akkora súllyal, mintha egy férfit kellett volna elintéznie. Egy férfinak családja van, amelyet támogatnia kell - Krendler is támogatta a saját családját, akármilyen kapzsik és hálátlanok voltak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nak mindenképpen mennie kell. Egyebet nem számítva, nõi adottságaival, kicsinyes, szõrszálhasogató módszereivel még képes, és megtalálja Hannibal Lectert. Ha ez megtörténik, Mason Verger egy vasat sem fog adni Krendler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él elõbb teszi lapátra és tûzi horogra csaléteknek, annál jobb.</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ndler már korábban is derékba tört pályafutásokat, miközben a hatalom felé kapaszkodott: elõször politizáló államügyészként, azután az igazságügyben. Tapasztalatból tudta, hogy egy nõ karrierjét könnyebb kettéroppantani, mint egy férfiét. Ha egy nõ olyan pozícióba kerül, ami nem jár csak úgy a nõknek, akkor könnyû ráfogni, hogy lefeküdt ér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iszont ezt, gondolta Krendler, nehéz tenne pont Clarice Starlingra rákenni. Senki másról nem tudta volna elképzelni, hogy ennyire szüksége lenne egy olyan igazi megerõszakolásra. Néha maga is foglalkozott ennek a rámenõs tettnek a gondolatával, miközben az orrát piszkál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rendler nem tudta volna megindokolni, miért utálja annyira Starlingot. Ha az ember nem tudja, milyen picsa ez a Starling, tûnõdött Krendler, a teljesítménye feketén-fehéren jobb, mint amennyit néhány elõléptetése mutat, ezt el kellett ismernie. Üdítõen kevés kitüntetése volt: Krendler az évek során elegendõ mérget csöpögtetett az aktájába, hogy az FBI személyzeti osztálya elüsse a lányt egy csomó fasza munkától, melyeket megkaphatott volna, és ebben még segített is Starling függetlensége és nagy szá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sonnak nem is kell kivárnia, hogyan intézõdik el a Feliciana halpiaci lövöldözés. Egyébként sincs rá garancia, hogy rákenhetne valami szart a lányra a kihallgatáson. Az Evelda Drumgóval és a többiekkel vívott tûzharc nyilvánvalóan a biztonságiak hibája. Valóságos csoda, hogy Starling képes volt megmenteni azt a kis fattyút. Újabb eset, amelyen elrágódhat a közönség. Könnyû feltépni a már begyógyult sebet, de ezzel nem lehetne kikezdeni Starling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Jobb úgy csinálni, ahogy Mason mondja. Gyors, és a csaj is végleg lapátra kerül. Az idõzítés pedig kiváló: egy washingtoni alapigazság szerint - amely már többször nyert bizonyítást, mint Püthagorasz tétele - egyetlen hangos fingás, amelyet nyilvánosan rá lehet fogni valakire, számos kisebb szellentést tud elfojtani ugyanabban a szobában; feltéve, ha nagyjából egyidõben történ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vetkezésképpen az elnök körüli hisztéria éppen eléggé elvonja az igazságügy figyelmét ahhoz, hogy õ kinyírhassa Starling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émi sajtót is akart Masonnak, hogy fölkeltse Lecter doktor figyelmét. De Krendlemek úgy kell megszerveznie a sajtótámadást, hogy balszerencsés véletlennek tûnjön. Szerencsére közeleg az alkalmas idõpont: az FBI születésnap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ndler ragaszkodott a tiszta lelkiismerethez, amivel feloldozhatta önmag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ost arra gondolt, õ csak utat csinál egy elszabadult ágyúnak, hogy legurulhasson a fedélzetrõl, és közben ne veszélyeztessen senkit. Ha az "elszabadult ágyú" átlendül a korláton, akkor "nem billeg tovább a hajó" - gondolta. Ez a kép megnyugtatta, és szívderítõ volt, ahogy a két tengerészeti hasonlat egy közös, roppant logikus egyenletben kapcsolódik össze. Krendlert egyáltalán nem izgatta, hogy az a bizonyos ágyú pontosan a hajó billegése miatt szabadult 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rendlernek színes fantáziája volt; most az élvezet kedvéért elképzelte az öreg Starlingot, akinek lóg a melle, hajdani csinos lába visszerektõl göcsörtös, föl-le botladozik a lépcsõn a mosott ruhával, elfordítja a fejét a lepedõk pecsétjeitõl, kosztért-kvártélyért dolgozik egy szõrös, vén leszbikus házaspár garniszállójá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zután azt képzelte el, mit mond majd neki, miután gyõzedelmeskedett a "tahó vidéki picsa" föl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t akart állni dr. Doemling meglátásainak vértezetében Starling mellett, amikor az leteszi a fegyvert, és a száját nem is mozgatva oda akarta súgni neki: - Még déli fehér szeméthez képest is vén vagy már ahhoz, hogy még mindig az apáddal keféljél. - Ezt ismételgette magában, és azon gondolkodott, ne írja-e be a noteszá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rendlernek rendelkezésére állt a szükséges eszköz és az idõ, hogy tönkretegye Starling pályafutását, és amikor nekilátott, nagy segítségére volt a véletlen és az olasz posta.</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8.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Battle Creek temetõ a texasi Hubbard határában csupán apró kis heg Közép-Texas decemberi oroszlánszínû bõrén. Éppen fütyül a szél, ahogy itt mindig is fütyülni szokott. Egyszerûen sosem akar eláll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temetõ újabb részében lapos sírkövek vannak, hogy könnyen le lehessen nyírni a füvet. Szív alakú ezüst léggömb táncolt egy lány sírja fölött, akinek ma lett volna a születésnapja. A régi temetõrészben az utak mentén mindig lenyírják a füvet, de a sírkövek között is végigmennek a fûnyíróval, ahányszor csak tehetik. A temetõ legvégében komposzthalomba kerülnek az elszáradt virágok. A táncoló szív-léggömb és a komposzthalom között egy markoló áll járó motorral, a fülkében fiatal, fekete férfi ül, egy másik a földön áll, tenyerével eltakarja a szél elõl az öngyújtó lángját: éppen cigarettára gyúj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r. Closter, szerettem volna, hogy itt legyen, miközben csináljuk, így láthatja, mivel állunk szemben. Biztos vagyok benne, hogy ön lebeszélné a rokonokat errõl a látványról - mondta Mr. Greenlea, a Hubbard temetkezési vállalat igazgatója. - Az a koporsó - és itt ismét meghajlok az ön ízlése elõtt -, az a koporsó büszkévé teszi a megjelenést, és nekik éppen ennyit kell látniuk. Boldog vagyok, hogy professzionális árengedményt adhatok rá. A saját apám, aki nemrégen halt meg, éppen ilyenben nyugszi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tt a gép kezelõjének, és a szerkezet kiharapott egy adagot a gazos, besüppedt sír földjéb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iztos a követ illetõleg, Mr. Clost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 bólintott Lecter doktor. - A gyermekek egy követ szeretnének állítani az anyának és az apá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mán álltak, a szél csapkodta nadrágjuk hajtókáját. Hatvan centiméter mélyen a gép megál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obb, ha innen ásóval haladunk tovább - mondta Mr. Greenlea. A két munkás beugrott a gödörbe, és könnyed, gyakorlott mozdulatokkal elkezdték kihányni a föld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vatosan! - mondta Mr. Greenlea. - Ez nemigen érdemelte meg a koporsó nevet. Egyáltalán nem ér annyit, mint amennyibe kerü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lcsó furnérkoporsó csakugyan ráomlott lakójára. Greenlea emberei letisztogatták róla a földet, és vászonhevedert csúsztattak a feneke alá, amely még érintetlen volt. Így emelték ki, majd a teherautó hátuljába lódítottá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ubbard Temetkezési Vállalat garázsában egy kecskelábú asztalon eltávolították a besüppedt fedél darabjait a jókora csontvázr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gyorsan megvizsgálta. A máj fölött golyó súrolta a lengõbordát, a homlok bal oldalán pedig egy horpadásos törés és egy golyó ütötte lyuk látszott. A földdel eltömõdött, mohos koponyának ugyanolyan szép, magas járomcsontjai voltak, melyeket nem most látott elõszö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 föld nem hagy meg sokat - jegyezte meg Mr. Greenlea. Egy nadrág rothadó maradványa és egy cowboying rongyai burkolták a csontokat. Az ing gyöngyház gombjai behullottak a bordák közé. Három-X-es ellenzõjû, benyomott tetejû cowboykalap pihent a férfi mellén. Egy szakadás volt a karimán, és egy lyuk a kalap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smerte az elhunytat? - kérdezte Dr. Lecte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Cégünk csak 1989-ben vette meg a ravatalozót és ráadásnak a temetõt - mondta Mr. Greenlea. - Most már itt élek, de a cég központja St. Louisban van. Meg akarja õrizni a ruhákat? Ha nem, tudok adni egy öltönyt, bár nem hinné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em - rázta meg fejét Dr. Lecter. - Tisztítsák le a csontokat, a ruha nem kell, csak a kalap, az övcsat és a csizmák, csomagolja össze a kéz és láb aprócsontjait; bugyolálja be a legjobb selyem szemfödélbe, a koponyával és a hosszú csontokkal együtt. Nem kell összeraknia õket, csak ne hagyjon ki semmit. Elfogadja a sírkövet cserébe azért a munkáért, hogy ismét be kell temetnie a sí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Igen, ha itt aláírja, és másolatot is adok a többirõl - mondta Mr. Greenlea, aki roppant elégedett volt, hogy sikerült eladnia a koporsót. A legtöbb temetkezési vállalkozó, ha tetemért jönnek, kartondobozba csomagolja a csontokat, és a saját koporsóját sózza rá a család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exhumálási iratai tökéletesen megfeleltek a texasi közegészségügyi törvény 711.004 sz. rendelkezésének, amit õ elõre tudott, hiszen maga gyártotta a papírokat, az elõírásokat és a hasonmás ûrlapokat is maga töltötte le a Texasi Megyék Jogi Közlönyéb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ét munkás hálás volt a Lecter doktor kisteherautójának hátuljában levõ elektromos daruért: ezzel könnyen helyére gördítették a koporsót, és jól lekötözté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ilyen jó ötlet, hogy magával hozza a ruhásszekrényt. Nem kell egy bõröndben gyûrnie a szertartáson viselt ruhát, igaz? - jegyezte meg Mr. Greenle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llasban a doktor kivett a szekrénybõl egy brácsatokot, és beletette a selyembe burkolt csontokat. A kalap éppen illett a tok aljába, és kipárnázta a helyet a koponyá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oporsót a Fish Trap temetõ hátuljába hajította, azután megindult a bérelt jármûvel a Dallas-Fort Worth légikikötõ felé, ahol a brácsatokkal fölszállt a philadelphiai gépre.</w:t>
      </w:r>
    </w:p>
    <w:p>
      <w:pPr>
        <w:pStyle w:val="Normal"/>
        <w:numPr>
          <w:ilvl w:val="0"/>
          <w:numId w:val="0"/>
        </w:numPr>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V. JELES NAPOK</w:t>
        <w:br/>
        <w:t>A FÉLELEM KALENDÁRIUMÁBÓL</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9.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étfõn Clarice Starling ellenõrizte a hétvége egzotikus vásárlásait, és olyan mûködési hibát talált a rendszerben, amely a mûszaki osztály számítógép-mûszerészének közremûködését tette szükségessé. Irdatlan mennyiségû volt a vásárolt tétel, még a szigorúan megkurtított listán is, amelyen csak az öt borkereskedõ két-három legkülönlegesebb évjáratú bora, az amerikai libamáj két legfõbb beszerzõje, és öt különleges delikátesz szerepelt. A szeszesitalt árusító boltok hívásait kézzel kellett betáplál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után Lecter doktort azonosították, mint a virginiai szarvasvadász gyilkosát, Starling a keleti parti boltokra összpontosított, nem számítva a Sonora libamájat. A párizsi Fauchon visszautasította az együttmûködést. Mivel nem értette, amit a firenzei Vera dal 1926-ban feleltek a hívására, faxolt a Questurára, hogy segítsenek a fehér szarvasgombák ügyében, amelyeket Lecter doktor rende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ecember 17-én, hétfõn estére tizenkét eset maradt, amelyeknek utánajárhatott. Ezeket a vásárlásokat hitelkártyával intézték. Egy ember vásárolt egy láda Pétrus-t és egy turbótöltésû Jaguárt, mindkettõt ugyanarra az American Express kártyá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másik egy rekesz Bâtard Montrachet-t és egy láda zöld gironde-i osztrigát rende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minden lehetõséget továbbított a területi irodának, hogy kövessék ezeket a nyomo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és Eric Pickford külön dolgoztak, de a szolgálatuk összeért, hogy az irodában a késõi órákban is legyen emb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ickfordnak ez volt a negyedik napja a munkában. Ennek egy részét azzal töltötte, hogy mobiltelefonjának billentyûzetét programozta. A számokhoz nem írt semm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Pickford kiment kávézni, Starling megnyomta automata telefonhívójának gombját. Személyesen Paul Krendler vette fö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nõ bontotta a vonalat, és némán ült. Ideje hazamenni. Lassan körbefordult a székén, és végignézett Hannibal házának valamennyi tárgyán. A röntgenfelvételeken, a könyveken, az asztalon. Azután félrelökte a függöny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wford irodája nyitva, de üresen tátongott. A szvetter, amelyet az elhunyt feleség kötött, a sarokban, egy állófogason lógott. Starling kinyújtotta a kezét, de nem merte megérinteni a szvettert. Vállára dobta a kabátját, és elindult hosszú útjára, a kocsijá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hasem látja többé Quanticót.</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0.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cember 17-én este megszólalt Clarice Starling kapucsengõje. Látta, hogy egy rendõrautó áll a ház elõ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bby volt az, aki a Felicianán történt lövöldözés után hazahozta a kórházb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ia, Starling!</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ia, Bobby! Gyere 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etnék, de elõbb beszélnem kell veled. Van nálam egy irat, elõbb át kell adno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fene! Akkor add át a házban, ott meleg van - mondta Starling zsibbadó gyomorr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irat szerint az igazságügyi minisztérium fõfelügyelõje beidézte másnap reggel kilencre a J. Edgar Hoover-épületb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karod, hogy holnap bevigyelek? - kérdezte a rendõr. Starling megrázta a fejét. - Kösz, Bobby, a saját kocsimmal megyek. Kérsz egy kis káv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 nem. Sajnálom, Starling! - Láthatólag mehetnékje volt. Félszeg hallgatás következett. - Jól helyrejött a füled - mondta végü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vélben csak annyi volt, hogy meghallgatásra várják. Indokolást nem ad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rdelia Mapp, az Iroda belháborúinak jó ismerõje azonnal megfõzte nagyanyja legerõsebb gyógyteáját, amely fokozza a szellemi képességeket. Starling mindig rettegett ettõl a teától, de nem volt módja elkerül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pp rákoppintott a fejlécre. - A fõfelügyelõnek egy nagy francot se kell mondania neked - közölte két korty között. - Ha a szakmai-etikai bizottságunknak vannak kifogásai, vagy a körzeti ügyész irodájának, akkor nekik kell tudatniuk veled, nekik kell kiküldeniük az idézést. Meg kell határozniuk, hogy a tetves 645-ös, vagy a 644-es paragrafus alapján vádolnak-e, és ha bûncselekményrõl van szó, akkor kell kapnod ügyvédet és mindent, ami a gengsztereknek jár, iga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Így v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így túrót se juthatsz elõre. A fõfelügyelõ politikus, bármilyen ügyet átveh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átvet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ivel Krendler megpörkölte a seggét. Akármirõl legyen is szó, ha egyenlõ eséllyel akarod felvenni a harcot, akkor nekem megvan az összes szükséges telefonszám. Most pedig figyelj ide Starling. Azt kell mondanod nekik, hogy magnófelvételt akarsz csinálni. A fõfelügyelõ nem használ aláírt tanúvallomásokat. Lonnie Gains emiatt került pácba. Õk rögzítik, amit mondasz, és néha megváltoztatnak dolgokat, miután elmondtad. Sosem látod a szöveget írás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Starling fölhívta Jack Crawfordot, a férfinak olyan volt a hangja, mintha már aludt vol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m, mi ez - mondta. - Majd érdeklõdöm. Egyet tudok: holnap én is ott leszek.</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1.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ggel van. A Hoover-épület vasbeton kalitkája fenyegetõen sötét a tejszínû homály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autóba rejtett pokolgépek korában a fõbejáratot és az udvart a nap nagy részében zárva tartják, az épületet az Iroda régi autóiból hevenyészett barikád veszi körü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washingtoni rendõrség esztelen politikát folytat - némelyik autót nap nap után telitûzdelik cédulákkal, a papírréteg pedig csak vastagodik az ablaktörlõk alatt, amíg a szél el nem fújja õ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csatornarácson melegedõ hajléktalan megszólította az elhaladó Starlingot, és feléje nyújtotta a kezét. Arcának egyik felét narancsszínûre fertõtlenítették valamelyik baleseti rendelõben. Csorba szélû, töredezett mûanyag poharat tartott a kezében. Starling a táskájában matatott pénz után, végül két dollárt adott, de bele kellett hajolnia a csatornanyílás meleg, poshadt gõzé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Isten áldjon meg! - mondta a férf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ükségem is van rá - válaszolta Starling. - Minden csepp áldás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erõs kávét ivott az Au Bon Painben, a Hoover-épület mellett, mint annyiszor az évek folyamán. Kívánta a kávét a nyugtalan alvás után, de nem akart kimenni pisilni a meghallgatás alatt, ezért csak a felét itta me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zrevette Crawfordot a kirakat üvegén át, és kiment elé a járdára. - Nem akarja megosztani velem ezt a nagy kávét, Mr. Crawford? Adnak hozzá még egy csész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offeinmente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kkor jobb, ha nem iszom, mert kiugrom a bõrömbõl. - Nyúzottnak és öregnek tûnt. Egy átlátszó csöpp lógott az orra hegyén. - Nem tudom, mi ez a kihallgatás, Starling. Annyit kiderítettem, hogy senki mást nem hívtak be a Felicianán történt lövöldözés résztvevõi közül. Magával megyek. - Starling adott neki egy papírzsebkendõt, és besoroltak az érkezõ nappali mûszak tömegé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úgy találta, hogy az irodai személyzet szokatlanul elegán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 van az FBI kilencvenedik születésnapja. Bush is eljön ma beszédet mondani - emlékeztette Crawfor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árda mellett négy mûholdas tévétársaság autója sorakozott. A WFUL TV stábja egy leborotvált hajú fiatalembert filmezett, aki mikrofont tartott a kezében. Egy asszisztens a kisbusz tetején állt, és észrevette a tömeggel együtt közeledõ Starlingot és Crawford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Õ az, õ az a tengerészkék esõkabátban! - szólt l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kezdjük! - mondta a leborotvált. - Forgatás indu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táb közelebb furakodott a tömegben, hogy a kamerát Starling arcának szögezhess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tarling különleges ügynök, óhajtja kommentálni a Feliciana halpiacon történt tömeges vérengzést? Közreadták már a jelentést? Vádolják önt öt ember... - Crawford levette a kalapját, és úgy tett, mintha a fénytói védené a szemét, így sikerült egy pillanatra eltakarnia a kamera lencséjét. Csak a biztonsági bejárat állította meg a stáb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ülest kaptak a mocsk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nt átjutottak a biztonsági kapun, megálltak az elõcsarnokban. A kinti köd apró cseppekkel hintette be Crawfordot és Starlingot. A férfi csak úgy szárazon bekapott egy Gingko Biloba tablett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Starling, azt hiszem, azért hívathatták be mára, mivel mindenki a vádemeléssel és az évfordulóval van elfoglalva. Akármit csinálnak is, elvész ebben a zûrzavar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miért van itt a sajtó?</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rt nem mindenki ugyanabból a kottából énekel. Még van tíz perce - nem akar egy kis púdert tenni az orrára?</w:t>
      </w:r>
    </w:p>
    <w:p>
      <w:pPr>
        <w:pStyle w:val="Normal"/>
        <w:numPr>
          <w:ilvl w:val="0"/>
          <w:numId w:val="0"/>
        </w:numPr>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2.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ritkán járt a hetedik emeleten, a Hoover-épület igazgatói szintjén. Hét évvel ezelõtt végzõsként állt itt az osztályával, amikor az igazgató gratulált a búcsúbeszédet mondó Ardelia Mappnak; másodszor pedig az egyik aligazgató hívatta ide, hogy átadja neki a pisztolylövõ-bajnokságon nyert érm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onan igazgatóhelyettes irodájának szõnyege messze túl volt Starling tapasztalatainak határán. A bõrhuzatú székekkel berendezett konferenciaterem klubszerû légkörében halványan érzõdött a cigarettafüst szaga. Starling azon tûnõdött, hogy vajon kimosták-e a hamutartókat, és kiszellõztettek-e az õ érkezése elõ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árom ember állt föl, amikor Crawforddal beléptek a terembe, a negyedik ülve maradt. Fölállt Starling korábbi fõnöke, Clint Pearsall a washingtoni irodából, a Keselyûdombról, Noonan aligazgató, és egy magas, vörös hajú férfi nyersselyem öltönyben. Aki ülve maradt, az Paul Krendler volt a fõfelügyeletrõl. Krendler úgy fordította a nõ felé hosszú nyakán ülõ fejét, mintha szag alapján akarná megtalálni. Amikor szembenézett vele, a nõ egyszerre láthatta mindkét kerek fülét. Különös módon egy rendõr állt a sarokban, akit Starling nem isme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FBI és az igazságügy vezetõi rendszerint elegánsak, de ezek az emberek most direkt a tévének öltöztek. Starling rájött, hogy egy késõbbi órában nyilván részt vesznek a lenti ünnepségen, amelyet Bush volt elnök celebrál. Máskülönben inkább az igazságügyi minisztériumba rendelték volna be, és nem a Hoover-épület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ndler elkomorodott, amikor meglátta Jack Crawfordot Starling mell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r. Crawford, nem hinném, hogy az ön jelenlétére szükség lenne az eljárás folyam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tarling különleges ügynök közvetlen felettese vagyok. Itt a hely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em hinném - mondta Krendler. Noonan felé fordult. - Hivatalosan Clint Pearsall a fõnöke, Crawford csupán helyettesíti. Azt hiszem, Starling ügynököt egymagában kellene kihallgatni - mondta. - Ha szükségünk lesz kiegészítõ információkra, megkérhetjük Crawford részlegvezetõt, hogy olyan helyen tartózkodjék, ahol elérhetjü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oonan bólintott. - Bizonyosan méltányolni fogjuk a kiegészítését, Jack, miután meghallgattuk a független tanúvallomást Starling különleges ügynöktõl. Szeretném, ha rendelkezésünkre állna. Ha óhajtja, foglaljon helyet a könyvtár olvasótermében, helyezze magát kényelembe, majd szólítju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wford fölállt. - Noonan aligazgató úr, mondhatok annyit, hog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Maga </w:t>
      </w:r>
      <w:r>
        <w:rPr>
          <w:b w:val="false"/>
          <w:bCs w:val="false"/>
          <w:i/>
          <w:iCs w:val="false"/>
          <w:caps w:val="false"/>
          <w:smallCaps w:val="false"/>
          <w:strike w:val="false"/>
          <w:dstrike w:val="false"/>
          <w:outline w:val="false"/>
          <w:vanish w:val="false"/>
          <w:sz w:val="22"/>
          <w:szCs w:val="22"/>
        </w:rPr>
        <w:t>távozhat,</w:t>
      </w:r>
      <w:r>
        <w:rPr>
          <w:b w:val="false"/>
          <w:bCs w:val="false"/>
          <w:i w:val="false"/>
          <w:iCs w:val="false"/>
          <w:caps w:val="false"/>
          <w:smallCaps w:val="false"/>
          <w:strike w:val="false"/>
          <w:dstrike w:val="false"/>
          <w:outline w:val="false"/>
          <w:vanish w:val="false"/>
          <w:sz w:val="22"/>
          <w:szCs w:val="22"/>
        </w:rPr>
        <w:t xml:space="preserve"> ennyit </w:t>
      </w:r>
      <w:r>
        <w:rPr>
          <w:b w:val="false"/>
          <w:bCs w:val="false"/>
          <w:i/>
          <w:iCs w:val="false"/>
          <w:caps w:val="false"/>
          <w:smallCaps w:val="false"/>
          <w:strike w:val="false"/>
          <w:dstrike w:val="false"/>
          <w:outline w:val="false"/>
          <w:vanish w:val="false"/>
          <w:sz w:val="22"/>
          <w:szCs w:val="22"/>
        </w:rPr>
        <w:t xml:space="preserve">tehet </w:t>
      </w:r>
      <w:r>
        <w:rPr>
          <w:b w:val="false"/>
          <w:bCs w:val="false"/>
          <w:i w:val="false"/>
          <w:iCs w:val="false"/>
          <w:caps w:val="false"/>
          <w:smallCaps w:val="false"/>
          <w:strike w:val="false"/>
          <w:dstrike w:val="false"/>
          <w:outline w:val="false"/>
          <w:vanish w:val="false"/>
          <w:sz w:val="22"/>
          <w:szCs w:val="22"/>
        </w:rPr>
        <w:t>- közölte Krendle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oonan is fölállt. - Fékezze magát, Mr. Krendler, ez itt az én irodám, amíg át nem adom magának. Jack, maga meg én régóta ismerjük egymást. Az igazságügybõl jött úriembert túlságosan frissen nevezték ki ahhoz, hogy megértse. Maga is elmondhatja a magáét. Most hagyjon itt bennünket, hadd beszéljen Starling magától! - mondta. Krendlerhez hajolt és súgott valamit a fülébe, amitõl az elvörösöd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wford Starlingra nézett. Csak annyit tehetett, hogy kellemetlen helyzetbe hozza mag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hogy eljött, uram - mondta a lán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ndõr kivezette Crawford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meghallotta az ajtó kattanását, Starling kiegyenesítette a gerincét, és egyedül nézett szembe a férfiakk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tõl kezdve az eljárás olyan kíméletesen folytatódott, mint egy tizennyolcadik századi amputáció.</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oonan volt a legmagasabb rangú FBI-sarzsi a szobában, de a fõfelügyelõ felülbírálhatta, aki Krendlert szemmel láthatóan mint teljhatalommal felruházott helyettesét küldte id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onan fölvette az elõtte heverõ aktát. - Megtenné, hogy a jegyzõkönyv kedvéért bediktálja az adatai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Clarice Starling különleges ügynök. Van jegyzõkönyv, Noonan aligazgató? Örülnék, ha lenn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a férfi nem válaszolt, õ folytatta: - Ugye nem baj, ha magnóra veszem a kihallgatást? - Elõhalászott egy nagyteljesítményû Nagra magnót a táskájáb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rendler közbevágott: - Rendes körülmények között az ilyesfajta elõzetes kihallgatásokat az igazságügyi minisztériumban szoktuk lefolytatni, a fõfelügyelõ irodájában. Azért itt csináljuk, mert a mai ünnepség miatt így mindnyájunknak kényelmesebb, de a szabályok azonosak a fõfelügyelõ irodájában érvényes eljárással. Vannak bizonyos diplomáciai kihatásai is. Nincs magnó!</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zölje vele a vádakat, Mr. Krendler! - szólalt meg Noon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zal vádoljuk, Starling ügynök, hogy törvényellenesen közölt titkos adatokat egy szökött bûnözõvel - mondta Krendler gondosan fegyelmezett arccal. - Nevezetesen, hogy elhelyezte ezt a hirdetést két olasz újságban, ezzel figyelmeztetve a szökésben lévõ Hannibal Lectert a készülõdõ letartóztatás veszélyé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rendõr átadott Starlingnak egy elmosódott nyomatot a </w:t>
      </w:r>
      <w:r>
        <w:rPr>
          <w:b w:val="false"/>
          <w:bCs w:val="false"/>
          <w:i/>
          <w:iCs w:val="false"/>
          <w:caps w:val="false"/>
          <w:smallCaps w:val="false"/>
          <w:strike w:val="false"/>
          <w:dstrike w:val="false"/>
          <w:outline w:val="false"/>
          <w:vanish w:val="false"/>
          <w:sz w:val="22"/>
          <w:szCs w:val="22"/>
        </w:rPr>
        <w:t>La Nazioné</w:t>
      </w:r>
      <w:r>
        <w:rPr>
          <w:b w:val="false"/>
          <w:bCs w:val="false"/>
          <w:i w:val="false"/>
          <w:iCs w:val="false"/>
          <w:caps w:val="false"/>
          <w:smallCaps w:val="false"/>
          <w:strike w:val="false"/>
          <w:dstrike w:val="false"/>
          <w:outline w:val="false"/>
          <w:vanish w:val="false"/>
          <w:sz w:val="22"/>
          <w:szCs w:val="22"/>
        </w:rPr>
        <w:t>ból. A nõ az ablak felé fordult, és elolvasta a bekarikázott hirdeté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A. Aaron - Adja fel magát a legközelebbi hatóságnál, ellenség közeledik. Hannah.</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válaszol er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én voltam. Most látom ezt elõszö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mit szól ahhoz a tényhez, hogy a levélben használt "Hannah" kódnevet kizárólag dr. Hannibal Lecter és az Iroda ismeri? Azt a kódnevet, amelyet dr. Hannibal Lecter javasolt magá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m. Ki találta ez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Langley-ben a dokumentációs szolgálat történetesen meglátta, amikor a </w:t>
      </w:r>
      <w:r>
        <w:rPr>
          <w:b w:val="false"/>
          <w:bCs w:val="false"/>
          <w:i/>
          <w:iCs w:val="false"/>
          <w:caps w:val="false"/>
          <w:smallCaps w:val="false"/>
          <w:strike w:val="false"/>
          <w:dstrike w:val="false"/>
          <w:outline w:val="false"/>
          <w:vanish w:val="false"/>
          <w:sz w:val="22"/>
          <w:szCs w:val="22"/>
        </w:rPr>
        <w:t>La Nazioné</w:t>
      </w:r>
      <w:r>
        <w:rPr>
          <w:b w:val="false"/>
          <w:bCs w:val="false"/>
          <w:i w:val="false"/>
          <w:iCs w:val="false"/>
          <w:caps w:val="false"/>
          <w:smallCaps w:val="false"/>
          <w:strike w:val="false"/>
          <w:dstrike w:val="false"/>
          <w:outline w:val="false"/>
          <w:vanish w:val="false"/>
          <w:sz w:val="22"/>
          <w:szCs w:val="22"/>
        </w:rPr>
        <w:t>ból fordították a Lecterrõl szóló cik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Ha ez a kódnév titkos még az Irodán belül is, akkor a langley-i dokumentációs szolgálat hogyan ismerhette föl az újságban? A dokumentációs szolgálatot a CIA mûködteti. Kérdezzük meg õket, ki hívta föl a figyelmüket "Hannah"-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iztos vagyok benne, hogy a fordító ismerte az ügyirat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De ennyire? Kétlem. Kérdezzük meg õt, ki utasította, hogy erre figyeljen. Honnan tudhattam volna, hogy Lecter doktor Firenzében v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Maga találta meg a firenzei Questura üzenetét, amellyel bepillantást kértek az EBMP Lecter-dossziéjába - mondta Krendler.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 megkeresés több nappal Pazzi meggyilkolása elõtt érkezett. Nem tudjuk, hogy maga mikor bukkant rá. Mi másért érdeklõ</w:t>
        <w:softHyphen/>
        <w:t>dött volna a firenzei Questura Lecter utá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iféle okom lehetett volna, hogy figyelmeztessem? Noonan aligazgató, miért van ez az anyag a fõfelügyelõnél? Bármikor hajlandó vagyok alávetni magam hazugságvizsgáló géppel történõ kihallgatásnak. Hozzák csak id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olaszok diplomáciai tiltakozást nyújtottak be, amiért kísérlet történt egy, az országukban tartózkodó bûnözõ figyelmeztetésére - mondta Noonan. A mellette ülõ vörös hajú férfi felé intett. - Mr. Montenegro az olasz követségrõl j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napot, uram! És az olaszok honnan tudják? - kérdezte Starling. - Biztosan nem a Langley-t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diplomáciai oldalról a mi térfelünkre dobták a labdát - mondta Krendler, mielõtt Montenegro kinyithatta volna a száját. - Ezt az olasz hatóságok, jómagam és a fõfelügyelõ megelégedésére akarjuk tisztázni, méghozzá kurvára gyorsan. Mindenkinek jobb, ha együtt nézzük át a tényeket. Mi van maga és Lecter dok</w:t>
        <w:softHyphen/>
        <w:t>tor között, Miss Star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ámos alkalommal beszéltem vele Crawford részlegvezetõ utasítására. Amióta Lecter doktor hét éve megszökött, két levelet kaptam tõle, mindkettõ maguknál van - felelte Starlin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Van ennél több is - mondta Krendler. - Ezt tegnap kaptuk. Hogy maga mi mást kaphatott még, azt nem tudjuk. - A háta mögé nyúlt, és elõhúzott egy összevissza pecsételt kartondobozt, amelyet jól megviselt a postán töltött idõ.</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ndler úgy tett, mintha élvezné a dobozból áradó illatot. Rábökött a címre, eszébe sem jutott, hogy Starlingnak megmutassa. - Magának címezték, az arlingtoni házába, Starling különleges ügynök. Mr. Montenegro, megmondaná nekünk, hogy mik ezek a tárgy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lasz diplomata a selyempapírba burkolt tárgyak között matatott. Kézelõgombjai hunyorog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Ezek itt testápolók, </w:t>
      </w:r>
      <w:r>
        <w:rPr>
          <w:b w:val="false"/>
          <w:bCs w:val="false"/>
          <w:i/>
          <w:iCs w:val="false"/>
          <w:caps w:val="false"/>
          <w:smallCaps w:val="false"/>
          <w:strike w:val="false"/>
          <w:dstrike w:val="false"/>
          <w:outline w:val="false"/>
          <w:vanish w:val="false"/>
          <w:sz w:val="22"/>
          <w:szCs w:val="22"/>
        </w:rPr>
        <w:t>sapone di mandorle,</w:t>
      </w:r>
      <w:r>
        <w:rPr>
          <w:b w:val="false"/>
          <w:bCs w:val="false"/>
          <w:i w:val="false"/>
          <w:iCs w:val="false"/>
          <w:caps w:val="false"/>
          <w:smallCaps w:val="false"/>
          <w:strike w:val="false"/>
          <w:dstrike w:val="false"/>
          <w:outline w:val="false"/>
          <w:vanish w:val="false"/>
          <w:sz w:val="22"/>
          <w:szCs w:val="22"/>
        </w:rPr>
        <w:t xml:space="preserve"> a firenzei Santa Maria Novella, az ottani Farmacia híres mandulaszappana, továbbá néhány parfüm. Olyasmi, amit akkor ajándékoznak az emberek, ha szerelmes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lint, ugye ellenõrizték; nincs benne mérgezõ vagy szennyezõ anyag? - kérdezte Noonan Starling korábbi fõnök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rsallen látszott, hogy szégyelli magát. - Igen - mondta. - Semmi ilyet nem tartalma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Szerelmi ajándék - bólintott némi elégedettséggel Krendler. - Akkor most nézzük a szerelmes levélkét. - Széthajtogatta a dobozból elõvett pergamendarabot, fölemelte, megmutatva Starlingnak a szennylapból kivágott arcát a szárnyas nõstényoroszlán testén. Megfordította, hogy elolvashassa Lecter doktor kalligrafikus írását: </w:t>
      </w:r>
      <w:r>
        <w:rPr>
          <w:b w:val="false"/>
          <w:bCs w:val="false"/>
          <w:i/>
          <w:iCs w:val="false"/>
          <w:caps w:val="false"/>
          <w:smallCaps w:val="false"/>
          <w:strike w:val="false"/>
          <w:dstrike w:val="false"/>
          <w:outline w:val="false"/>
          <w:vanish w:val="false"/>
          <w:sz w:val="22"/>
          <w:szCs w:val="22"/>
        </w:rPr>
        <w:t>Gondot már rá valaha, Clarice, miért nem értik meg magát a filiszteusok? Azért, mert maga a válasz Sámson találós kérdésére: maga a méz az oroszlán szájá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 xml:space="preserve">Il miele dentro la leonessa, </w:t>
      </w:r>
      <w:r>
        <w:rPr>
          <w:b w:val="false"/>
          <w:bCs w:val="false"/>
          <w:i w:val="false"/>
          <w:iCs w:val="false"/>
          <w:caps w:val="false"/>
          <w:smallCaps w:val="false"/>
          <w:strike w:val="false"/>
          <w:dstrike w:val="false"/>
          <w:outline w:val="false"/>
          <w:vanish w:val="false"/>
          <w:sz w:val="22"/>
          <w:szCs w:val="22"/>
        </w:rPr>
        <w:t>ez igazán szép - mondta Montenegro, úgy gondolva, hogy ezt elteszi magának egy késõbbi alkalom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Hogy </w:t>
      </w:r>
      <w:r>
        <w:rPr>
          <w:b w:val="false"/>
          <w:bCs w:val="false"/>
          <w:i/>
          <w:iCs w:val="false"/>
          <w:caps w:val="false"/>
          <w:smallCaps w:val="false"/>
          <w:strike w:val="false"/>
          <w:dstrike w:val="false"/>
          <w:outline w:val="false"/>
          <w:vanish w:val="false"/>
          <w:sz w:val="22"/>
          <w:szCs w:val="22"/>
        </w:rPr>
        <w:t>micsoda?</w:t>
      </w:r>
      <w:r>
        <w:rPr>
          <w:b w:val="false"/>
          <w:bCs w:val="false"/>
          <w:i w:val="false"/>
          <w:iCs w:val="false"/>
          <w:caps w:val="false"/>
          <w:smallCaps w:val="false"/>
          <w:strike w:val="false"/>
          <w:dstrike w:val="false"/>
          <w:outline w:val="false"/>
          <w:vanish w:val="false"/>
          <w:sz w:val="22"/>
          <w:szCs w:val="22"/>
        </w:rPr>
        <w:t xml:space="preserve"> - kérdezte Krendle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olasz csak legyintett, látva, hogy Krendlernek sohasem lesz füle a Lecter doktor hasonlatában felzendülõ muzsikához, és amúgy sem idéz föl benne semmi kézzelfogható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 fõfelügyelõ a lehetséges nemzetközi bonyodalmak miatt azt akarja, hogy ez elkerüljön innen - mondta Krendler. - Hogy hova kerül, adminisztratív vagy büntetõjogi útra terelõdik, az attól függ, mit találunk. Ha bûnügy lesz belõle, Starling különleges ügynök, akkor az Igazságügyi Minisztérium Közéleti Tisztaság Osztályára kerül, onnan jut a bíróság elé. Majd tájékoztatják, hogy legyen ideje felkészülni. Noonan aligazgató...</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onan mély lélegzetet vett, és lecsapott a fejsze. - Clarice Starling, adminisztratív állományba helyezem arra az idõre, amíg ez az ügy nem tisztázódik. Le kell adnia a fegyvereit és az FBI-igazolványát. Kikísérik az épületbõl. Kérem, most rögtön adja le az oldalfegyvereit és az igazolványát! Raj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özben az asztalhoz lépett, Starling egy pillanatra éppen olyan céltáblának látta ezeket az embereket, mint amilyenekkel a céllövõbajnokságokon találkozott. Aztán elmúlt a pillanat. Elõ</w:t>
        <w:softHyphen/>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tte 45-ösét, keményen Krendlerre nézett, miközben a tárat a tenyerébe pottyantotta, azután az asztalra tet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után a jelvényét és az igazolványát adta 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más oldalfegyvere? - kérdezte Krendler. - Puská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tarling?! - sürgette Noon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autómban, bezárv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éb taktikai felszerelé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sisak és mellén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Biztos úr, maga lemegy és elhozza ezeket a felszerelési tárgyakat, amikor lekíséri Miss Starlingot a jármûvéhez - mondta Krendler. - Van kódolt telefon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ndler felvont szemöldökkel nézett Noonanra. - Adja át! - mondta Noon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etnék mondani valamit, azt hiszem, erre jogom v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onan az órájára nézett. - Tessé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z egy összeesküvés. Azt hiszem, Mason Verger akarja elkapni Lecter doktort, hogy személyes bosszút álljon rajta - Firenzében éppen csak elhibázta. Szerintem Mr. Krendler összejátszik Vergerrel, és az FBI erõfeszítéseit akarja felhasználni, hogy Lecter doktort Verger kezére játssza. Azt hiszem, hogy Paul Krendler az igazságügyi minisztériumból pénzt kap ezért, és szándékosan tesz tönkre engem. Mr. Krendler már korábban sem a megfelelõ módon viselkedett velem szemben, és most ez hajtja, a pénzügyi megfontolásokon kívül. Alig egy hete "tahó vidéki picsá"-nak nevezett. Fölszólítom Mr. Krendlert ez elõtt a testület elõtt, hogy ebben a témában vesse alá magát velem együtt a hazugságdetektor vizsgálatainak. Én rendelkezésükre állok. Akár most rögtön is nekiláthatu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tarling különleges ügynök, még szerencse, hogy ma és itt nem eskették meg - kezdte Krendle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 xml:space="preserve">Eskessenek meg! </w:t>
      </w:r>
      <w:r>
        <w:rPr>
          <w:b w:val="false"/>
          <w:bCs w:val="false"/>
          <w:i w:val="false"/>
          <w:iCs w:val="false"/>
          <w:caps w:val="false"/>
          <w:smallCaps w:val="false"/>
          <w:strike w:val="false"/>
          <w:dstrike w:val="false"/>
          <w:outline w:val="false"/>
          <w:vanish w:val="false"/>
          <w:sz w:val="22"/>
          <w:szCs w:val="22"/>
        </w:rPr>
        <w:t>És maga is tegyen eskü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iztosítani szeretném róla, hogy amennyiben nem sikerül tárgyi bizonyítékot találni, akkor magának joga van ismét elfoglalni az állását, és semmiféle priusza nem tesz - mondta Krendler a legszelídebb hangján. - Közben kapja a fizetését, érvényes marad a biztosítása, és jogosult az egészségügyi ellátásra. Az adminisztratív állomány önmagában nem büntetés, Starling ügynök, használja föl a maga javára - folytatta bizalmas hanghordozással. - Ha esetleg arra akarja használni ezt a kis szünetet, hogy az arcáról eltávolíttassa azt a piszkot, biztos vagyok benne, hogy az orvos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nem piszok - mondta Starling. - Ez puskapor. Nem csoda, ha nem ismeri fö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árakozó rendõr kinyújtotta a kezét a nõ fel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ajnálom, Starling - mondta Clint Pearsall, akinek a keze tele volt a nõ fölszerelésév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ránézett, azután elfordította a tekintetét. Paul Krendler a nõ felé nyomakodott, miközben a többiek arra vártak, hogy a diplomata Montenegro elsõnek távozzon a szobából. Krendler éppen mondani készült valamit, a foga között szûrve a szót: - Starling, maga túl öreg ah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ocsánat - Montenegro szólalt meg. A magas diplomata megfordult az ajtóban, és odajött a nõhö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ocsánat - ismételte, és addig bámult Krendlerre, amíg az arrébb nem ment, rángatózó arccal.</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 xml:space="preserve">- Sajnálom, hogy ez történt önnel - mondta a diplomata. - Remélem, ártatlan. Megígérem, nyomást fogok gyakorolni a firenzei Questurára, hogy tudják meg, ki fizette a hirdetést a </w:t>
      </w:r>
      <w:r>
        <w:rPr>
          <w:b w:val="false"/>
          <w:bCs w:val="false"/>
          <w:i/>
          <w:iCs w:val="false"/>
          <w:caps w:val="false"/>
          <w:smallCaps w:val="false"/>
          <w:strike w:val="false"/>
          <w:dstrike w:val="false"/>
          <w:outline w:val="false"/>
          <w:vanish w:val="false"/>
          <w:sz w:val="22"/>
          <w:szCs w:val="22"/>
        </w:rPr>
        <w:t>La Nazioné</w:t>
      </w:r>
      <w:r>
        <w:rPr>
          <w:b w:val="false"/>
          <w:bCs w:val="false"/>
          <w:i w:val="false"/>
          <w:iCs w:val="false"/>
          <w:caps w:val="false"/>
          <w:smallCaps w:val="false"/>
          <w:strike w:val="false"/>
          <w:dstrike w:val="false"/>
          <w:outline w:val="false"/>
          <w:vanish w:val="false"/>
          <w:sz w:val="22"/>
          <w:szCs w:val="22"/>
        </w:rPr>
        <w:t>ban. Ha úgy gondolja, hogy valamit... tehetek az ön ügyében Itá</w:t>
        <w:softHyphen/>
        <w:t>liában, kérem mondja el, és én ragaszkodni fogok hozzá, hogy megtörténjen. - Montenegro odaadott neki egy apró, merev, rücskös dombornyomású névjegyet, majd tüntetõen nem véve tudomást Krendler kinyújtott kezérõl, távozott a szobáb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iporterek, akiket eltakarítottak a fõbejárattól a közelgõ ünnepség miatt, az udvaron tolongtak. Néhányan láthatóan tudták, mire kell vám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uszáj a könyökömet fognia? - kérdezte Starling a rendõrt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em, hölgyem, egyáltalán nem - felelte, és utat tört a nõnek a mikrofonágyúk és a harsogó kérdések közö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borotvált hajú nyilvánvalóan tudta, mi az ábra, mert az alábbi kérdéseket bõgte: - Igaz, hogy fölfüggesztették a Hannibal Lecter-ügy miatt? Mit gondol, vádat emelnek maga ellen? Mit válaszol az olasz vádak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arázsban Starling átadta a golyóálló mellényt, a sisakot, a puskáját és a tartalék revolverét. A rendõr megvárta, amíg a nõ kiürítette a kis pisztolyt, azután letörölte egy olajos ronggy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Láttam, hogyan lõtt Quanticóban, Starling ügynök - mondta. - A rendõrségi versenyen én is eljutottam a negyeddöntõig. Megtörölgetem majd a 45-ösét is, mielõtt eltenné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kkor is ott ácsorgott, amikor a nõ beszállt a kocsijába. Mondott valamit, ami nem volt érthetõ a Mustang bömbölésétõl. Starling leeresztette az ablakot, és a férfi megismétel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ndorító, hogy ez történik magáva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uram. Méltányolom, amit mondott.</w:t>
      </w:r>
    </w:p>
    <w:p>
      <w:pPr>
        <w:pStyle w:val="BodyText"/>
        <w:bidi w:val="0"/>
        <w:spacing w:before="0" w:after="4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garázs kijárata elõtt a sajtó egyik autója várta. Starling megnyomta a gázpedált, hogy lerázza, és meg is büntették gyorshajtásért, háromsaroknyira a Hoover-épülettõl. A fényképészek lekapták, amint egy járõr épp fölírja az adata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onan igazgatóhelyettes az íróasztalához ült, miután véget ért a meghallgatás, és a szemüveg okozta vörös foltokat dörgölte az orrnyergé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em nagyon bántotta, hogy Starlingtól megszabadult - hite szerint a nõkben van valami érzelmi elem, ami gyakran súrlódik az Iroda rendjével. De fájt neki, ahogy Jack Crawforddal bántak. Jack igazi belevaló fiú. Lehet, hogy a gyengéje ez a lány, de hát megesik az ilyen - Jack felesége meghalt. Noonannak is volt valamikor egy olyan hete, amikor nem tudta levenni a szemét egy vonzó gyorsírónõrõl, és meg kellett szabadulnia tõle, még mielõtt a lány valami zûrt okozott voln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Föltette a szemüvegét és leliftezett a könyvtárba. Jack Crawfordot az olvasóteremben találta, egy széken ült, a fejét a falnak tá</w:t>
        <w:softHyphen/>
        <w:t>masztotta. Noonan azt hitte, hogy alszik. Crawford arca szürke volt, és erõsen verejtékezett. Kinyitotta a szemét, és a levegõt kapkod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ack! - Noonan megütögette a vállát, megérintette nyirkos arcát, majd elbõdült. - Hé, könyvtáros, hívja a mentõ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wfordot az FBI betegszobájába vitték, onnan pedig a Jefferson Memorial Kórház intenzív osztályára.</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3. FEJEZET</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ndler ennél jobb sajtót nem is óhajthatott voln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újságírók számára az FBI kilencvenedik születésnapját egy látogatással kombinálták az új válságkezelõ központba. A tévéhíradók a legtöbb hasznot akarták húzni abból a szokatlan lehetõségbõl, hogy bejuthattak a Hoover-épületbe, a C-SPAN TV élõben adta Bush volt elnök és az igazgató beszédét. A CNN kivonatot készített belõlük, és a társaságok közvetítették az esti adásban. Amikor a fõméltóságok felsorakoztak az emelvényen, akkor jött el Krendler nagy pillanata. A pódium közelében álló borotvált fejû föltette a kérdést: - Mr. Krendler, igaz, hogy Clarice Starling különleges ügynököt elmozdították a Hannibal Lecter-ügy élér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zt hiszem, korai lenne nyilatkozni, és nem is tisztességes az ügynökkel szemben, ha ebben a pillanatban kommentálnám. Csak annyit mondok, hogy a fõfelügyelõ irodája foglalkozik a Lecter-üggyel. Senki ellen nem merültek föl vád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CNN is szagot fogott. - Mr. Krendler, olasz lapok szerint Lecter doktor törvénytelen információhoz jutott: kormányzati forrásból figyelmeztették, hogy meneküljön. Ez az oka Starling ügynök felfüggesztésének? Ez az oka annak, hogy a fõfelügyelõ irodája is beleavatkozott az ügybe ahelyett, hogy rábízta volna a vizsgálatot a szakmai etikai bizottságra?</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 Nem kommentálom a külföldi lapok riportjait, Jeff. Csak annyit mondhatok, hogy irodánk olyan állítások után nyomoz, amelyek mostanáig nincsenek bizonyítva. A saját rendõreinknek is tartozunk annyival, mint tengeren túli barátainknak - mondta Krendler, úgy szurkálva ujjával a levegõt, mint Kennedy. - Hannibal Lecter ügye jó kezekben van, nem csupán Paul Krendlerében, de az FBI és az igazságügyi minisztérium valamennyi részlegébõl származó szakértõk kezében is. Egy terven dolgozunk, amelyet, miután meghozta gyümölcseit, kellõ idõben föltárhatunk önök elõ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német, akitõl Lecter doktor a házát bérelte, egy hatalmas Grundig tévékészüléket is elhelyezett az épületben, és úgy igyekezett beleolvasztani a bútorzatba, hogy a hattyút és Lédát ábrázoló kisebb bronzszobrát helyezte az ultramodem doboz tetejé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Lecter doktor Az </w:t>
      </w:r>
      <w:r>
        <w:rPr>
          <w:b w:val="false"/>
          <w:bCs w:val="false"/>
          <w:i/>
          <w:iCs w:val="false"/>
          <w:caps w:val="false"/>
          <w:smallCaps w:val="false"/>
          <w:strike w:val="false"/>
          <w:dstrike w:val="false"/>
          <w:outline w:val="false"/>
          <w:vanish w:val="false"/>
          <w:sz w:val="22"/>
          <w:szCs w:val="22"/>
        </w:rPr>
        <w:t xml:space="preserve">idõ rövid története </w:t>
      </w:r>
      <w:r>
        <w:rPr>
          <w:b w:val="false"/>
          <w:bCs w:val="false"/>
          <w:i w:val="false"/>
          <w:iCs w:val="false"/>
          <w:caps w:val="false"/>
          <w:smallCaps w:val="false"/>
          <w:strike w:val="false"/>
          <w:dstrike w:val="false"/>
          <w:outline w:val="false"/>
          <w:vanish w:val="false"/>
          <w:sz w:val="22"/>
          <w:szCs w:val="22"/>
        </w:rPr>
        <w:t>címû filmet nézte, amely a nagy asztrofizikusról, Stephen Hawkingról és munkásságáról szólt. Már többször látta. Az volt a kedvenc része, ahol egy teáscsésze leesik az asztalról, és összetörik a padló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 mondja számítógép-hangon a karosszékében kifacsarodva ülõ Hawking:</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Honnan ered múlt és jövõ különbsége? A tudomány törvényei nem különböztetik meg õket. Mégis, a hétköznapi életben nagy különbség van a múlt és a jövõ köz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Láthatják, amint egy teáscsésze leesik, és darabokra törik a padlón. De sohasem láthatják, amint a csésze összekapja magát, és visszaugrik az asztal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sszafelé forgatott filmen látni lehetett, ahogy az összeálló csésze visszakerül az asztalra. Hawking folytatta:</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A növekvõ rendezetlenség vagy entrópia az, ami megkülönbözteti a múltat és a jövõt, irányt szabva az idõ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r. Lecter roppantul csodálta Hawking munkásságát, követte is, amennyire lehetséges volt a matematikai szaklapok segítségével. Tudta, hogy Hawking egykori hite szerint a világegyetem egyszer abbahagyja a tágulást, és ismét zsugorodni kezd, az entrópia önmagába fordul vissza. Késõbb Hawking kijelentette, hogy tévedett.</w:t>
      </w:r>
    </w:p>
    <w:p>
      <w:pPr>
        <w:pStyle w:val="BodyText"/>
        <w:bidi w:val="0"/>
        <w:spacing w:before="0" w:after="240"/>
        <w:jc w:val="both"/>
        <w:rPr/>
      </w:pPr>
      <w:r>
        <w:rPr/>
        <w:t>Lecter elég otthonos volt a magasabb matematikában, de Hawking egészen más síkon él, mint a többi ember. Lectert négy éve nem hagyta nyugodni a probléma. Annyira szerette volna, hogy Hawkingnak igaza legyen, és megálljon a táguló világegyetem, az entrópia önmagába forduljon, és a háború végén megevett Mischa ismét egész lehesse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megállította a videót, és a hírekre kapcs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FBI-jal kapcsolatos tévés események és hírek naponta meg szoktak jelenni az FBI honlapján. Ezt Lecter doktor naponta megnézte, hogy megbizonyosodjék róla, még mindig a régi fényképe szerepel-e a tíz legkeresettebb bûnözõ között. Innen tudott az FBI születésnapjáról, és bõven volt ideje, hogy végigolvassa a híreket. Ott ült nagy karosszékében, házikabátban, nyakán széles selyemkendõvel, és figyelte Krendler hazugságait. Nem látta ezt a sápadt arcot azóta, hogy Krendler hét éve megállt a ketrece elõtt Memphisben, közvetlenül szökése elõ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washingtoni helyi hírekben látta, ahogy Starling szabálysértési cédulát kap, miközben mikrofonokat dugdosnak be Mustangja ablakán. Mostanra a hírekben csak úgy emlegették, hogy "megsértette az Egyesült Államok biztonságát" a Lecter-ügy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meglátta, Lecter doktor szembogarából szikrák röpködték körül a nõ tükörképét. Teljes tökéletességében õrizte a látványt, még jóval azután is, hogy Starling eltûnt a képernyõrõl, majd összeolvasztotta egy másik arccal: Mischáév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már csak a világegyetemmel kell szerzõdést kötni, meg kell fordítani az idõt, hogy a teáscsészék ismét összeálljanak, és a földön újra legyen helye Mischának. A legdrágább hely, amelyet Lecter doktor ismert: Starling helye. Mischa elfoglalhatja Starling helyét a földön. Ha ez bekövetkezik, ha az idõ ismét megfordul, akkor Starling örökül hagyhatja a helyét Mischának, hogy olyan szikrázó és tiszta legyen, mint a réz fürdõkád a kertben.</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4.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egy háztömbnyire parkolt le a marylandi Misericordia kórháztól, és letörölgette negyeddollárosait, mielõtt a parkolóórába dobta volna. Amikor belépett a fõbejáraton, munkáshát viselt a hideg ellen és hosszú ellenzõjû sapkát a biztonsági kamerák mia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öbb mint tizenöt éve járt itt utoljára, de az épület alaprajza változatlannak tûnt. Semmit sem jelentett neki, hogy viszontláthatja azt a helyet, ahol orvosi gyakorlatát kezdte. Az ingatlankezelõ hivataltól beszerzett alaprajz szerint a fönti elzárt területeken végeztek ugyan néhány külsõdleges javítást, egyébként csaknem minden ugyanolyan, mint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recepciós pultnál kapott látogatói engedéllyel feljutott a betegek szintjére. Végigment a folyosón, közben az ajtókon elolvasta a betegek és az orvosok nevét. Itt a megmûtött betegek lábadoztak, miután kiengedték õket az intenzív osztályról vagy az agysebészetr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 valaki figyelte Lecter doktort, ahogy végigmegy a folyosón, azt gondolhatta volna, hogy nagyon lassan olvas: a szája némán mozgott, s idõnként megvakargatta fejét, mint valami faragatlan tuskó. Helyet foglalt a társalgóban, ahonnan szemmel tarthatta a folyosót. Másfél órát töltött el öregasszonyok között, akik családi tragédiáikról meséltek, és emellett végigszenvedett egy tévésorozatot is. Végül meglátta azt, akire várt: egy sebészt aki zöld ruhát viselt, és egyedül fordult be a folyosóra. Ez jó lesz... a sebész, aki azért jött ide, hogy meglátogassa a betegét... Dr. Silverman. Lecter doktor fölállt, megvakarta a fejét. Fölvett egy gyûrött újságot az asztalról, és kilépett a társalgóból. Dr. Silverman újabb betege két ajtóval arrébb feküdt. Lecter doktor beosont. A szobában félhomály volt, a beteg aludt, feje és a fél arca vastagon be volt kötözve. Egy monitoron féregforma fénycsík lüktetett kitartó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fürgén levetette kezeslábasát. Zöld mûtõsruhát viselt alatta. Védõhuzatot rántott a cipõjére, sapkát, maszkot és kesztyût vett föl. Zsebébõl elõhúzott egy összehajtogatott, fehér szemeteszsákot, és széthajtogat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r. Silverman belépett, közben a válla fölött hátraszólt valaki</w:t>
        <w:softHyphen/>
        <w:t xml:space="preserve">nek. </w:t>
      </w:r>
      <w:r>
        <w:rPr>
          <w:b w:val="false"/>
          <w:bCs w:val="false"/>
          <w:i/>
          <w:iCs w:val="false"/>
          <w:caps w:val="false"/>
          <w:smallCaps w:val="false"/>
          <w:strike w:val="false"/>
          <w:dstrike w:val="false"/>
          <w:outline w:val="false"/>
          <w:vanish w:val="false"/>
          <w:sz w:val="22"/>
          <w:szCs w:val="22"/>
        </w:rPr>
        <w:t>Nõvér is jön vele? Hálistennek, n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háttal az ajtónak, fölvette a szemétkosarat, és tartalmát elkezdte belegyömöszölni a zsákjá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nézést, doktor úr, már itt se vagyok - mondta Lecter dokto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 baj - felelte Dr. Silverman, és levette az ágy végébõl a beteg lázlapját. - Csak tegye a dolg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 mondta Lecter doktor, és bõr bevonatú gumibotjával odacsapott a sebész tarkójára, igazán nem nagyot, csak csuklóból lendítve, azután derékon kapta az ernyedõ testet. Mindig meghökkentõ látvány, amikor Lecter doktor fölemel valakit: méretéhez képest olyan erõs, mint egy hangya. Bevitte Silverman doktort a beteg fürdõszobájába, lehúzta róla a nadrágot, és a vécére ültet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ebész térdére lógó fejjel pihent a kagylón. Lecter doktor csak annyi idõre emelte meg, amíg megvizsgálta a pupilláját, és levette róla a zöld ruha mellrészére csíptetett azonosítási kárty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ebész kártyájának helyére becsúsztatta saját látogatókártyáját. Levette a sztetoszkópot, és a nyakába vetette, akár egy sálat, a doktor bonyolult sebészszemüvegét a fejére tolta. A gumibot az ingujjba kerü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már készen állt rá, hogy behatoljon a Misericordia szívéb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órházban szigorú szövetségi törvények szabályozzák a kábítószerek tárolását. Azokon az emeleteken, ahova a látogatók beléphetnek, a zárt gyógyszerszekrények a nõvérszobákban vannak. Két kulccsal nyílnak, az egyik az ügyeletes fõnõvérnél, a másik a helyettesénél van, és mindkettejüknek ott kell lenniük a nyitásnál. Szigorúan vezetik a gyógyszernaplót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mûtõk szintjén, a kórház legszigorúbban õrzött részében minden mûtõt néhány perccel azelõtt látnak el gyógyszerekkel, mielõtt a beteget betolnák. Az altatóorvos kábítószereit a mûtõasztal mellett helyezik el egy gyógyszerszekrény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drogokat egy külön sebészeti gyógyszertárban tartják a kézmosó szoba mellett. Itt sok olyan készítmény található, amelyekkel nem találkozhatunk a lenti általános gyógyszerszekrényekben: erõs nyugtatók és egzotikus nyugtató-altató szerek, melyek lehetõvé teszik a tudatánál lévõ betegen a szív- és agymûtéte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 házipatika mindig nyitva van a munkanapokon, és a szekrényeket sohasem zárják, amíg a gyógyszerész a szobában tartózkodik. Egy sürgõs szívmûtétnél nincs idõ kulcsokkal vacakolni. Lecter doktor föltette a maszkját, és átment a mûtõkhöz vezetõ lengõajtó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dámságra törekedve olyan rikító színekkel festették ki a sebészetet, hogy még a haldoklók is idegesítõnek tartják. Lecter elõtt több orvos is állt, akik aláírtak a pultnál, majd indultak a kézmosóba. Lecter doktor fölemelte az ívet, és egy tollat mozgatott fölötte; aláírta a levegõ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mûtétrend szerint húsz perc múlva agydaganatot fognak eltávolítani a B mûtõben, ez lesz a nap elsõ operációja. Lecter doktor a kézmosóban lehámozta a kesztyûjét, zsebre tette, alaposan megmosta a kezét, egészen könyékig, megszárította, bepúderezte és visszahúzta a kesztyût. Most ki a folyosóra. A gyógyszertárnak jobbra, az elsõ ajtó mögött kell Lennie. Nem volt ott. A barackszínûre festett ajtóra a VÉSZGENERÁTOR szót írták, mellette a B mûtõ kettõs ajtaja következett. Egy nõvér megállt mellet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reggelt, doktor ú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köhögött a maszk mögött, és motyogva viszonozta a köszöntést. Dörmögve a kézmosó felé fordult, mintha elfelejtett volna valamit. A nõvér egy pillanatig nézett utána, azután bement a mûtõbe. Lecter doktor levette a kesztyûjét, és belehajította a szemétkosárba. Senki sem figyelt rá. Elõvett egy másik párat. Teste a kézmosószobában volt, ám szelleme vadul nyargalt át emlékezetpalotájának elõcsarnokán, el Plinius mellszobra mellett, föl az Épületek Csarnokába. Egy jól megvilágított területen, amelyet Christopher Wrennek a Szent Pál-székesegyházról készített modellje uralt, egy rajzasztalon várakozott a kórház alaprajza. A Misericordia mûtõrészlege vonalról vonalra megegyezett a baltimore-i ingatlankezelõével. Õ itt áll. Itt van a gyógyszertár. Nem. A rajz hibás. Változtathattak az elrendezésen. A generátorokat a másik oldalon jelezte, ahol a folyosó az itteninek a tükörképe. Talán a feliratokat cserélték ki. Úgy kell lennie. Nem engedhette meg magának a fölösleges bóklászá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elõjött a kézmosóból, és elindult a folyosón az A mûtõ felé. Egy ajtó volt a bal oldalon. A felirat szerint MRK. Tovább. A következõ ajtó a gyógyszertár. A teret a rajzon kettéosztották, így jelölve a mágnesesrezonancia-képet vizsgáló labort, amelyet a gyógyszertárból választottak 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úlyos gyógyszertári ajtó nyitva volt, kitámasztót ékeltek alá. Lecter doktor gyorsan belépett, és bezárta maga mögött az ajt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bent egy pufók gyógyszerész kuporgott, valamit rakosgatott egy alsó polc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gíthetek, doktor ú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kér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atalember már állt volna fel, de a mozdulatot nem fejezhette be. Lecsap a gumibot, és a gyógyszerész szellent egyet, miközben elterü1 a padló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Lecter doktor föl-alá futkosott a polcok között, villámsebesen olvasta a címkéket: </w:t>
      </w:r>
      <w:r>
        <w:rPr>
          <w:b w:val="false"/>
          <w:bCs w:val="false"/>
          <w:i/>
          <w:iCs w:val="false"/>
          <w:caps w:val="false"/>
          <w:smallCaps w:val="false"/>
          <w:strike w:val="false"/>
          <w:dstrike w:val="false"/>
          <w:outline w:val="false"/>
          <w:vanish w:val="false"/>
          <w:sz w:val="22"/>
          <w:szCs w:val="22"/>
        </w:rPr>
        <w:t>Ambien, amobarbital, amytal, klórhidrát, dalmane, flurazepam, halcion,</w:t>
      </w:r>
      <w:r>
        <w:rPr>
          <w:b w:val="false"/>
          <w:bCs w:val="false"/>
          <w:i w:val="false"/>
          <w:iCs w:val="false"/>
          <w:caps w:val="false"/>
          <w:smallCaps w:val="false"/>
          <w:strike w:val="false"/>
          <w:dstrike w:val="false"/>
          <w:outline w:val="false"/>
          <w:vanish w:val="false"/>
          <w:sz w:val="22"/>
          <w:szCs w:val="22"/>
        </w:rPr>
        <w:t xml:space="preserve"> és tucatszám dugdosta zsebeibe a fiolákat. Azután a fagyasztóhoz ugrott, olvasott és dugdosott: </w:t>
      </w:r>
      <w:r>
        <w:rPr>
          <w:b w:val="false"/>
          <w:bCs w:val="false"/>
          <w:i/>
          <w:iCs w:val="false"/>
          <w:caps w:val="false"/>
          <w:smallCaps w:val="false"/>
          <w:strike w:val="false"/>
          <w:dstrike w:val="false"/>
          <w:outline w:val="false"/>
          <w:vanish w:val="false"/>
          <w:sz w:val="22"/>
          <w:szCs w:val="22"/>
        </w:rPr>
        <w:t>midazolam, noctec, szkopolamin, penthotal, quazepam, solzidem.</w:t>
      </w:r>
      <w:r>
        <w:rPr>
          <w:b w:val="false"/>
          <w:bCs w:val="false"/>
          <w:i w:val="false"/>
          <w:iCs w:val="false"/>
          <w:caps w:val="false"/>
          <w:smallCaps w:val="false"/>
          <w:strike w:val="false"/>
          <w:dstrike w:val="false"/>
          <w:outline w:val="false"/>
          <w:vanish w:val="false"/>
          <w:sz w:val="22"/>
          <w:szCs w:val="22"/>
        </w:rPr>
        <w:t xml:space="preserve"> Alig negyven másodperc után ismét a folyosón volt, és bezárta maga mögött a gyógyszertár ajtaj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isszament a kézmosóba, ellenõrizte, nem dudorodik-e valahol a ruhája. Minden sietség nélkül indult vissza a lengõajtón keresztül, szándékosan fejjel lefelé föltett azonosító kártyával, arcán maszkkal, orrán szemüveggel, feje búbján az erõs lencsékkel, rekedtes hangon viszonozva a többi orvos üdvözlését. Lement a liften, mindig csak le, maszkosan, azt a csíptetõs kartont vizsgálgatva, amelyet valahol felkap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zembejövõ látogatók különösnek tarthatták, hogy még mindig a maszkot viseli, amíg ki nem ér a biztonsági kamerák látóterébõl. Az utcai járókelõk csodálkozhattak rajta, hogy egy orvos miért vezet ilyen hitvány, öreg kisteherautó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mûtõk szintjén egy altatóorvos, miután türelmetlenül kopogtatott a gyógyszertár ajtaján, benyitott, s a gyógyszerészt öntudatlanul találta, és újabb tizenöt perc telt el, amíg a drogok hiányát észrevetté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dr. Silverman magához tért, a padlón hevert a vécé mellett, letolt nadrággal. Fogalma sem volt, hogy került oda, és azt sem tudta, hogy pontosan hol is van. Arra gondolt, hogy talán valami agyi esemény következménye lehetett - talán egy apró roham, amelyet a bélmozgás keltette feszültség okozott. Rendkívül óvatosan mozgott, mivel attól félt, hogy elmozdít egy vérrögöt. Addig kúszott a padlón, amíg ki nem tudta dugni a kezét a folyosóra. A vizsgálat enyhe agyrázkódást állapított me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még kétszer állt meg, mielõtt hazaért volna. Elõször Baltimore elõvárosában egy postahivatalnál, éppen csak annyi ideig, hogy felvegyen egy csomagot, amelyet interneten át rendelt egy temetkezési kellékeket árusító cégtõl. A csomagban egy zsakett volt, meg egy ing, amelyre máris rákötötték a nyakkendõt, és mindkét ruhadarab hátul végig fel volt vágv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már csak borra volt szüksége, valami igazán, de igazán ün</w:t>
        <w:softHyphen/>
        <w:t>nepi italra. Ezért Annapolisba kellett mennie. De jó lett volna, ha a Jaguárja van vele ezen az úton!</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5.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ndler a hideg miatt tréningruhába öltözött, és le kellett húznia a cipzárját, nehogy túlhevüljön, amikor Eric Pickford fölhívta georgetowni otthoná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ric, menj be egy kávéházba, és nyilvános telefonon hívjá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ssék, Mr. Krendl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tedd, amit mondta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Levette a hajpántját meg a kesztyûjét, és a nappaliban álló zongorára ejtette. Egy ujjal a </w:t>
      </w:r>
      <w:r>
        <w:rPr>
          <w:b w:val="false"/>
          <w:bCs w:val="false"/>
          <w:i/>
          <w:iCs w:val="false"/>
          <w:caps w:val="false"/>
          <w:smallCaps w:val="false"/>
          <w:strike w:val="false"/>
          <w:dstrike w:val="false"/>
          <w:outline w:val="false"/>
          <w:vanish w:val="false"/>
          <w:sz w:val="22"/>
          <w:szCs w:val="22"/>
        </w:rPr>
        <w:t>Dragnet</w:t>
      </w:r>
      <w:r>
        <w:rPr>
          <w:b w:val="false"/>
          <w:bCs w:val="false"/>
          <w:i w:val="false"/>
          <w:iCs w:val="false"/>
          <w:caps w:val="false"/>
          <w:smallCaps w:val="false"/>
          <w:strike w:val="false"/>
          <w:dstrike w:val="false"/>
          <w:outline w:val="false"/>
          <w:vanish w:val="false"/>
          <w:sz w:val="22"/>
          <w:szCs w:val="22"/>
        </w:rPr>
        <w:t xml:space="preserve"> egyik dallamát pötyögtette, amíg arra várt, hogy folytathassa a beszélgetést: - Starling technikus volt, Eric. Nem tudjuk, hogy megbuherálta-e a telefonjait. A kormányzati ügyek biztonságot követei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ura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tarling felhívott, Mr. Krendler. A növényét kérte, meg a holmiját. De mondott valamit, ami érdekes lehet. Azt mondta, a gyanúsított megrendeléseinél figyelmen kívül lehet hagyni az irányítószám utolsó számjegyét, ha a különbség három vagy annál kevesebb. Azt mondta, Lecter doktor számos postafiókot használhat, amelyek elég közel vannak egymás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Elindultam ezen a nyomon. A </w:t>
      </w:r>
      <w:r>
        <w:rPr>
          <w:b w:val="false"/>
          <w:bCs w:val="false"/>
          <w:i/>
          <w:iCs w:val="false"/>
          <w:caps w:val="false"/>
          <w:smallCaps w:val="false"/>
          <w:strike w:val="false"/>
          <w:dstrike w:val="false"/>
          <w:outline w:val="false"/>
          <w:vanish w:val="false"/>
          <w:sz w:val="22"/>
          <w:szCs w:val="22"/>
        </w:rPr>
        <w:t xml:space="preserve">The Journal of Neurophysiology </w:t>
      </w:r>
      <w:r>
        <w:rPr>
          <w:b w:val="false"/>
          <w:bCs w:val="false"/>
          <w:i w:val="false"/>
          <w:iCs w:val="false"/>
          <w:caps w:val="false"/>
          <w:smallCaps w:val="false"/>
          <w:strike w:val="false"/>
          <w:dstrike w:val="false"/>
          <w:outline w:val="false"/>
          <w:vanish w:val="false"/>
          <w:sz w:val="22"/>
          <w:szCs w:val="22"/>
        </w:rPr>
        <w:t xml:space="preserve">az egyik irányítószámra érkezett, a </w:t>
      </w:r>
      <w:r>
        <w:rPr>
          <w:b w:val="false"/>
          <w:bCs w:val="false"/>
          <w:i/>
          <w:iCs w:val="false"/>
          <w:caps w:val="false"/>
          <w:smallCaps w:val="false"/>
          <w:strike w:val="false"/>
          <w:dstrike w:val="false"/>
          <w:outline w:val="false"/>
          <w:vanish w:val="false"/>
          <w:sz w:val="22"/>
          <w:szCs w:val="22"/>
        </w:rPr>
        <w:t>Physica Scripta</w:t>
      </w:r>
      <w:r>
        <w:rPr>
          <w:b w:val="false"/>
          <w:bCs w:val="false"/>
          <w:i w:val="false"/>
          <w:iCs w:val="false"/>
          <w:caps w:val="false"/>
          <w:smallCaps w:val="false"/>
          <w:strike w:val="false"/>
          <w:dstrike w:val="false"/>
          <w:outline w:val="false"/>
          <w:vanish w:val="false"/>
          <w:sz w:val="22"/>
          <w:szCs w:val="22"/>
        </w:rPr>
        <w:t xml:space="preserve"> és az </w:t>
      </w:r>
      <w:r>
        <w:rPr>
          <w:b w:val="false"/>
          <w:bCs w:val="false"/>
          <w:i/>
          <w:iCs w:val="false"/>
          <w:caps w:val="false"/>
          <w:smallCaps w:val="false"/>
          <w:strike w:val="false"/>
          <w:dstrike w:val="false"/>
          <w:outline w:val="false"/>
          <w:vanish w:val="false"/>
          <w:sz w:val="22"/>
          <w:szCs w:val="22"/>
        </w:rPr>
        <w:t>ICARUS</w:t>
      </w:r>
      <w:r>
        <w:rPr>
          <w:b w:val="false"/>
          <w:bCs w:val="false"/>
          <w:i w:val="false"/>
          <w:iCs w:val="false"/>
          <w:caps w:val="false"/>
          <w:smallCaps w:val="false"/>
          <w:strike w:val="false"/>
          <w:dstrike w:val="false"/>
          <w:outline w:val="false"/>
          <w:vanish w:val="false"/>
          <w:sz w:val="22"/>
          <w:szCs w:val="22"/>
        </w:rPr>
        <w:t xml:space="preserve"> egy másikra. A megrendelõknek eltérõ a nevük, és a megrendelést készpénzzel fizetté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Mi az az </w:t>
      </w:r>
      <w:r>
        <w:rPr>
          <w:b w:val="false"/>
          <w:bCs w:val="false"/>
          <w:i/>
          <w:iCs w:val="false"/>
          <w:caps w:val="false"/>
          <w:smallCaps w:val="false"/>
          <w:strike w:val="false"/>
          <w:dstrike w:val="false"/>
          <w:outline w:val="false"/>
          <w:vanish w:val="false"/>
          <w:sz w:val="22"/>
          <w:szCs w:val="22"/>
        </w:rPr>
        <w:t>ICARU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A naprendszerrel foglalkozó tanulmányok nemzetkõzi lapja. Lecter húsz éve elõfizetõ. A postafiók baltimore-i. Rendszerint a hónap tizedik napja körül kézbesítik a lapot. Van még valamim, egy perce kaptam: vettek egy üveg Châteaut; mi is ez </w:t>
      </w:r>
      <w:r>
        <w:rPr>
          <w:b w:val="false"/>
          <w:bCs w:val="false"/>
          <w:i/>
          <w:iCs w:val="false"/>
          <w:caps w:val="false"/>
          <w:smallCaps w:val="false"/>
          <w:strike w:val="false"/>
          <w:dstrike w:val="false"/>
          <w:outline w:val="false"/>
          <w:vanish w:val="false"/>
          <w:sz w:val="22"/>
          <w:szCs w:val="22"/>
        </w:rPr>
        <w:t>Yucku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a, úgy ejtik, hogy Ikkim. Mi van vel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gy minõségi borokat forgalmazó üzlet Annapolisban. Ellenõriztem a vásárlásokat, és ez rajta volt a Starling-féle listán. A program tartalmazza Starling születési évét is. Ebben az évben palackozták a bort, éppen a születése évében. A gyanúsított háromszázhuszonöt dollárt fizetett készpénzben é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z az elõtt, vagy az után volt, hogy Starlinggal beszé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zvetlenül utána, alig egy perc múlv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hát nem tud ról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Föl kellett volna...</w:t>
      </w:r>
    </w:p>
    <w:p>
      <w:pPr>
        <w:pStyle w:val="BodyText"/>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zt mondja, hogy a kereskedõ fölhívta magát egyetlen üveg eladása mia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uram. Starling följegyezte, hogy a keleti parton összesen három ilyen üveggel adtak el. Mind a hármat lenyomozta. Tényleg csak csodálni leh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vette meg? Hogy néz k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ehér férfi, középtermetû, szakállas. Becsomagoltat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a borkereskedésben biztonsági kame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Igen, uram, ez volt az elsõ dolog, amit megkérdeztem. Azt mondtam, elküldünk valakit a szalagért. Még nem tettem meg. Az eladó nem olvasta a körözést, de szólt a tulajdonosnak, mert olyan szokatlan volt ez a vásárlás. A tulajdonos kirohant, és látta, hogy a gyanúsított - úgy gondolja, hogy õ volt - elhajt egy öreg furgonnal. Szürke, a hátuljában egy satu áll. Ha Lecter az, gondolja, hogy megpróbálja átadni Starlingnak? Akkor jobb, ha értesítjü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 mondta Krendler. - Ne említse nek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tolhatom az EBMP Lecter-aktájá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 mondta Krendler sebesen gondolkodva. - Kapott már választ a Questurától Lecter számítógépével kapcsolat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ura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kkor nem csatolhatja az EBMP-hez, amíg nem bizonyosodunk meg arról, hogy Lecter nem olvashatja. Megszerezhette Pazzi belépõkódját. Vagy Starling elolvashatja, és valamilyen módon értesítheti, ahogy Firenzében tet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Ó, </w:t>
      </w:r>
      <w:r>
        <w:rPr>
          <w:b w:val="false"/>
          <w:bCs w:val="false"/>
          <w:i/>
          <w:iCs w:val="false"/>
          <w:caps w:val="false"/>
          <w:smallCaps w:val="false"/>
          <w:strike w:val="false"/>
          <w:dstrike w:val="false"/>
          <w:outline w:val="false"/>
          <w:vanish w:val="false"/>
          <w:sz w:val="22"/>
          <w:szCs w:val="22"/>
        </w:rPr>
        <w:t xml:space="preserve">hát persze, </w:t>
      </w:r>
      <w:r>
        <w:rPr>
          <w:b w:val="false"/>
          <w:bCs w:val="false"/>
          <w:i w:val="false"/>
          <w:iCs w:val="false"/>
          <w:caps w:val="false"/>
          <w:smallCaps w:val="false"/>
          <w:strike w:val="false"/>
          <w:dstrike w:val="false"/>
          <w:outline w:val="false"/>
          <w:vanish w:val="false"/>
          <w:sz w:val="22"/>
          <w:szCs w:val="22"/>
        </w:rPr>
        <w:t>értem! Az annapolisi területi ügynök megszerezheti a szalag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ppen ezért csak nekem küldheti tovább.</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ickford bediktálta a borkereskedés cím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Továbbra is figyelje az elõfizetéseket! - utasította Krendler. - Az elõfizetéseket Crawforddal is ismertetheti, amikor visszatér a munkába. Majd õ tizedike után megszervezi a postafiókok figyelés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ndler fölhívta Mason számát, majd futva elindult georgetowni házából, könnyedén ügetve a Rock Creek Park felé.</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Gyorsan futott vagy fél órát. Éppen akkor hallotta meg a helikopter zúgását, mikor megpillantotta a leszállóhelyet az állatkert mellett. Úgy tudott lehajolni a forgó propellerek alatt és beszállni a gépbe, hogy még lépést sem kellett váltania. Izgalmas volt, ahogy a helikopter fölemelkedett vele, a város és a kivilágított emlékmûvek pedig visszasüllyedtek, ahogy a légi jármû repítette a megérdemelt magasságokba, Annapolisba a szalagért - és Masonhoz.</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6.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ókuszba állítaná azt a vacakot, Cordell? - Mason úgy zengte zárhangok nélkül a "fókuszt", mintha "kókuszt" monda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ndler Mason mellett állt a szoba sötét felében, hogy jobban Lássa a megemelt monitort. Juppi tréningfelsõjét le kellett vetnie Mason meleg szobájában, és az ujjainál fogva a derekára kötötte, így mindenki láthatta, hogy princetoni pólót visel alatta. Hajpántja és cipõje villogott az akvárium fényé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rgot tyúkmellûnek találta Krendlert. Alig köszöntek egymásnak, amikor a férfi megérkez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reskedés biztonsági kamerájának szalagján nem volt szalag- vagy idõszámláló, a karácsonyi forgalom pedig ugyancsak tekintélyesnek bizonyult. Cordell elõre-hátra pörgetett gyorsított ütemben, egyik vásárlótól a másikig. Mason azzal töltötte az idõt, hogy kellemetlenked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rendler, mit mondott, amikor bement a boltba mackósan, és felvillantotta a jelvényét? Azt mondta, hogy a Különleges Olimpiára készül? - Sokkal tiszteletlenebbül viselkedett azóta, hogy Krendler átvette a csekke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rendler nem sértõdhetett meg, amikor az érdekeirõl volt szó.</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mondtam, hogy titkosrendõr vagyok. Pillanatnyilag milyen óvintézkedést tettek Starling ell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rgot, mondd el neki! - Mason láthatólag a sértésekre tartogatta erej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Tizenkét embert hozattunk át a chicagói biztonsági szolgálatunktól. Washingtonban vannak. Három csapat, mindegyikben egy-egy tag Illinois állam seriffhelyettese. Ha a rendõrség rajtuk üt, amikor éppen elkapják Lecter doktort, akkor azt mondják, hogy fölismerték, ez polgári letartóztatás, blablabla. Az a csapat, amelyik elkapja, elviszi Carlóhoz. Õk visszamennek Chicagóba, és ez minden, amit tudnak a dologr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alag tovább forg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pillanat! Cordell, tekerjen vissza harminc másodperc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orkereskedés kamerája befogta a teret az ajtótól a pénztári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éma szalag homályos képén egy ember lépett be, ellenzõs sapkában, favágókabátban, egyujjas kesztyûben. Harcsabajuszt viselt és napszemüveget. Hátat fordított a kamerának, és gondosan becsukta az ajtót maga mögö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eletelt némi idõbe, mire elmagyarázta az eladónak, mit akar, azután követte a raktár felé, így mindketten kikerültek a kamera látóteréb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lvánszorgott három perc. Végül visszatértek a kamera látóterébe. Az eladó letörölte a port a palackról, és gondosan becsomagolta, mielõtt a vevõ eltette volna. Csupán a jobb kesztyûjét húzta le, mielõtt készpénzzel fizetett volna. Az eladó szája mozgott, mikor "köszönöm"-öt mondott a távozó vevõ hátá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másodperc telt el, és az eladó odaszólt valakinek, aki nem volt a kamera látóterében. Testes férfi bukkant föl a képen, és kisietett az ajtó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 tulajdonos, a fickó, aki látta a furgont - mondta Krendl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ordell, le tudja másolni a kazettát, és föl tudja nagyítani a vevõ fej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sodpercek alatt, Mr. Verger. De homályos les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baj, csak csinál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bal kezérõl nem húzta le a kesztyût - szólalt meg Mason. - Szívesen összehasonlítanám a röntgenfelvétellel, amelyet megvett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azzi azt mondta, hogy megoperáltatta a kezét, nem? A fölös ujját leszedette - jegyezte meg Krendl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gy feldughatta Pazzi seggébe - nem tudom, kinek higgyek. Te láttad, Margot, mit gondolsz? Lecter volt a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nnak tizennyolc éve - felelte Margot. - Csak háromszor jártam nála, mindig az íróasztala mögött állt, amikor beléptem, nem jött elém. Nagyon nyugodt ember volt. Mindennél jobban emlékszem a hangjá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rdell szólt bele a mikrofonba. - Mr. Verger, Carlo van i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a disznóktól és még valamitõl bûzlött. Mellére szorított kalappal jött be a szobába, és tisztelete jeléül a szárd emberrabló egész idõ alatt mélyen elrejtette szájában az agyarat, amit állandóan rágcsá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ézze meg ezt, Carlo! Cordell, forgassa vissza odáig, hogy belép az ajtó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Ez ugyanaz a </w:t>
      </w:r>
      <w:r>
        <w:rPr>
          <w:b w:val="false"/>
          <w:bCs w:val="false"/>
          <w:i/>
          <w:iCs w:val="false"/>
          <w:caps w:val="false"/>
          <w:smallCaps w:val="false"/>
          <w:strike w:val="false"/>
          <w:dstrike w:val="false"/>
          <w:outline w:val="false"/>
          <w:vanish w:val="false"/>
          <w:sz w:val="22"/>
          <w:szCs w:val="22"/>
        </w:rPr>
        <w:t>stronzo</w:t>
      </w:r>
      <w:r>
        <w:rPr>
          <w:b w:val="false"/>
          <w:bCs w:val="false"/>
          <w:i w:val="false"/>
          <w:iCs w:val="false"/>
          <w:caps w:val="false"/>
          <w:smallCaps w:val="false"/>
          <w:strike w:val="false"/>
          <w:dstrike w:val="false"/>
          <w:outline w:val="false"/>
          <w:vanish w:val="false"/>
          <w:sz w:val="22"/>
          <w:szCs w:val="22"/>
        </w:rPr>
        <w:t xml:space="preserve"> kurafi - mondta Carlo, még mielõtt az alak a képernyõn négy lépést tehetett volna. - A szakáll új, de így mozo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 látta a kezét Firenzében, Carlo.</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í.</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t vagy hat ujj volt a bal kezé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bozva mond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Csak nem jutott eszembe angolul a </w:t>
      </w:r>
      <w:r>
        <w:rPr>
          <w:b w:val="false"/>
          <w:bCs w:val="false"/>
          <w:i/>
          <w:iCs w:val="false"/>
          <w:caps w:val="false"/>
          <w:smallCaps w:val="false"/>
          <w:strike w:val="false"/>
          <w:dstrike w:val="false"/>
          <w:outline w:val="false"/>
          <w:vanish w:val="false"/>
          <w:sz w:val="22"/>
          <w:szCs w:val="22"/>
        </w:rPr>
        <w:t>cinque</w:t>
      </w:r>
      <w:r>
        <w:rPr>
          <w:b w:val="false"/>
          <w:bCs w:val="false"/>
          <w:i w:val="false"/>
          <w:iCs w:val="false"/>
          <w:caps w:val="false"/>
          <w:smallCaps w:val="false"/>
          <w:strike w:val="false"/>
          <w:dstrike w:val="false"/>
          <w:outline w:val="false"/>
          <w:vanish w:val="false"/>
          <w:sz w:val="22"/>
          <w:szCs w:val="22"/>
        </w:rPr>
        <w:t>. Öt ujja volt, ebben biztos vagy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széthúzta lecsupaszított fogait. Nála ennyi volt a mosoly. - Ezt szeretem. Azért visel kesztyût, hogy továbbra is hat ujj szerepeljen a körözés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het, hogy Carlo szaga bejutott az akváriumba a szellõztetõn át. A muréna elõbukkant, hogy megnézze, mi a helyzet. Kint is maradt, és keringett föl-alá, leírta Mõbiusz-nyolcasait, és hegyes fogait mutogat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Carlo, azt hiszem, hamarosan végzünk - mondta Mason. - Maga, Piero és Tommaso az elsõ csapatom. Megbízom magukban, még akkor is, ha Firenzében õ gyõzött. Azt akarom, hogy figyeljék Clarice Starlingot a születésnapja elõtti napon, a születésnapján és az azt követõ napon. Csak akkor pihenhetnek, ha a nõ már otthon alszik. Adok egy sofõrt és egy kisbuszt.</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xml:space="preserve">- Padrone! </w:t>
      </w:r>
      <w:r>
        <w:rPr>
          <w:b w:val="false"/>
          <w:bCs w:val="false"/>
          <w:i w:val="false"/>
          <w:iCs w:val="false"/>
          <w:caps w:val="false"/>
          <w:smallCaps w:val="false"/>
          <w:strike w:val="false"/>
          <w:dstrike w:val="false"/>
          <w:outline w:val="false"/>
          <w:vanish w:val="false"/>
          <w:sz w:val="22"/>
          <w:szCs w:val="22"/>
        </w:rPr>
        <w:t>- szólalt meg Carlo.</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Szeretnék kémi egy kis idõt a </w:t>
      </w:r>
      <w:r>
        <w:rPr>
          <w:b w:val="false"/>
          <w:bCs w:val="false"/>
          <w:i/>
          <w:iCs w:val="false"/>
          <w:caps w:val="false"/>
          <w:smallCaps w:val="false"/>
          <w:strike w:val="false"/>
          <w:dstrike w:val="false"/>
          <w:outline w:val="false"/>
          <w:vanish w:val="false"/>
          <w:sz w:val="22"/>
          <w:szCs w:val="22"/>
        </w:rPr>
        <w:t xml:space="preserve">dottoréval, </w:t>
      </w:r>
      <w:r>
        <w:rPr>
          <w:b w:val="false"/>
          <w:bCs w:val="false"/>
          <w:i w:val="false"/>
          <w:iCs w:val="false"/>
          <w:caps w:val="false"/>
          <w:smallCaps w:val="false"/>
          <w:strike w:val="false"/>
          <w:dstrike w:val="false"/>
          <w:outline w:val="false"/>
          <w:vanish w:val="false"/>
          <w:sz w:val="22"/>
          <w:szCs w:val="22"/>
        </w:rPr>
        <w:t>Matteo testvérem miatt. Azt mondta, ad egy kis idõt. - Carlo keresztet vetett, amikor a halott nevét kiejtet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Tökéletesen megértem az érzéseit, Carlo. A legmélyebben együtt érzek magával. Carlo, úgy akarom, hogy Lecter doktort két menetben egyék meg a disznók. Azt akarom, hogy elsõ alkalommal a lábát rágják le, miközben õ a rácsok mögül nézi. Azt akarom, hogy jó állapotban legyen. Jó állapotban hozza elém! Semmi fejbevágás, csonttörés, szemsérülés. Majd egész éjjel várhatja lábatlanul, hogy másnap végezzenek vele a disznók. Beszélgetek vele egy keveset, azután a magáé egy órára az utolsó szeánsz elõtt. Csak annyit kérek, hagyja meg egy szemét, és legyen öntudatánál, hogy lássa, ami következik. Mondjuk, ha maga esetleg úgy dönt, hogy kiheréli, egy szavam se lesz, de azt akarom, hogy Cordell legyen ott, és állítsa el a vérzést. Filmet akaro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És mi lesz, ha már az elsõ alkalommal elvérzik a karám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fog. És az éjszaka folyamán sem hal meg. Csak annyit tehet, hogy lerágott lábakkal várja a reggelt. Cordell majd gondot visel rá, és pótolja a folyadékveszteségét. Meghagytam, hogy egész éjjel adják neki az infúziót, akár két infúzióz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gy akár négyet, ha kell - szólalt meg Cordell testetlen hangja a mikrofonból. - Csinálhatok bemetszéseket a lábá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Beleköphet és belevizelhet az infúziójába a végén, mikor begurítja a karámba - mondta Mason Carlónak a legegyüttérzõbb hangján. - Akár bele is rejszolhat, ha jólesi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Carlo arca felragyogott a gondolatra, azután eszébe jutott az izmos </w:t>
      </w:r>
      <w:r>
        <w:rPr>
          <w:b w:val="false"/>
          <w:bCs w:val="false"/>
          <w:i/>
          <w:iCs w:val="false"/>
          <w:caps w:val="false"/>
          <w:smallCaps w:val="false"/>
          <w:strike w:val="false"/>
          <w:dstrike w:val="false"/>
          <w:outline w:val="false"/>
          <w:vanish w:val="false"/>
          <w:sz w:val="22"/>
          <w:szCs w:val="22"/>
        </w:rPr>
        <w:t>signorina</w:t>
      </w:r>
      <w:r>
        <w:rPr>
          <w:b w:val="false"/>
          <w:bCs w:val="false"/>
          <w:i w:val="false"/>
          <w:iCs w:val="false"/>
          <w:caps w:val="false"/>
          <w:smallCaps w:val="false"/>
          <w:strike w:val="false"/>
          <w:dstrike w:val="false"/>
          <w:outline w:val="false"/>
          <w:vanish w:val="false"/>
          <w:sz w:val="22"/>
          <w:szCs w:val="22"/>
        </w:rPr>
        <w:t xml:space="preserve">, és bûntudatosan sandított rá a szeme sarkából. - </w:t>
      </w:r>
      <w:r>
        <w:rPr>
          <w:b w:val="false"/>
          <w:bCs w:val="false"/>
          <w:i/>
          <w:iCs w:val="false"/>
          <w:caps w:val="false"/>
          <w:smallCaps w:val="false"/>
          <w:strike w:val="false"/>
          <w:dstrike w:val="false"/>
          <w:outline w:val="false"/>
          <w:vanish w:val="false"/>
          <w:sz w:val="22"/>
          <w:szCs w:val="22"/>
        </w:rPr>
        <w:t xml:space="preserve">Grazie mille, Padrone. </w:t>
      </w:r>
      <w:r>
        <w:rPr>
          <w:b w:val="false"/>
          <w:bCs w:val="false"/>
          <w:i w:val="false"/>
          <w:iCs w:val="false"/>
          <w:caps w:val="false"/>
          <w:smallCaps w:val="false"/>
          <w:strike w:val="false"/>
          <w:dstrike w:val="false"/>
          <w:outline w:val="false"/>
          <w:vanish w:val="false"/>
          <w:sz w:val="22"/>
          <w:szCs w:val="22"/>
        </w:rPr>
        <w:t>Lejön, hogy lássa a halál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em tudom, Carlo. Zavar a por a csûrben. Lehet, hogy csak videón át nézem. Ide tud hozni nekem egy disznót? Szeretném az egyiket megérinte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bbe a szobába, Padron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le tudnak vinni rövid idõre a tápegységgel együ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 kellene altatnom, Padrone - mondta kétkedve Carlo.</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egyik kocát hozza. Hozza a lift melletti gyepre. A villás targoncával tudja mozgatni a gyep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gondol, meg tudja csinálni egy kisbusszal, vagy kell még egy másik is? - kérdezte Krendl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arlo?</w:t>
      </w:r>
    </w:p>
    <w:p>
      <w:pPr>
        <w:pStyle w:val="Normal"/>
        <w:bidi w:val="0"/>
        <w:spacing w:before="0" w:after="240"/>
        <w:jc w:val="left"/>
        <w:rPr/>
      </w:pPr>
      <w:r>
        <w:rPr>
          <w:b w:val="false"/>
          <w:bCs w:val="false"/>
          <w:i w:val="false"/>
          <w:iCs w:val="false"/>
          <w:caps w:val="false"/>
          <w:smallCaps w:val="false"/>
          <w:strike w:val="false"/>
          <w:dstrike w:val="false"/>
          <w:outline w:val="false"/>
          <w:vanish w:val="false"/>
          <w:sz w:val="22"/>
          <w:szCs w:val="22"/>
        </w:rPr>
        <w:t>- A kisbusz elegendõ. Adjon egy seriffhelyettest, aki vezet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valamim a maga számára - mondta Krendler. - Kaphatnánk egy kis fény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ndler letette hátizsákját az asztalra, a gyümölcsöstál mellé. Pamutkesztyût húzott, és elõvett valamit, ami leginkább úgy festett, mint egy kis monitor antennával és statívval. Belsõ meghajtású motor és akkumulátor járt hozzá.</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ehézkes követni Starlingot, mivel egy zsákutcában él, ahol nincs hely elrejtõzni. De ki kell onnan jönnie, mert mániája a testedzés - mondta Krendler. - Be kellett iratkozna egy maszek edzõterembe, amióta nem használhatja többé az FBI-ét. Csütörtökön ott találhatjuk a kocsiját a tornaterem elõtt, és rátehetünk egy nyomjelzõt. Nikkel-kadmium akkumulátorral mûködik, és akkor töltõdik, amikor a motor üzemel, így nem tûnik föl az áramfogyasztás. A szoftver öt szomszédos államban képes követni. Ki fogja kezel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ordell, jöjjön be! - szólt Mas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rdell és Margot letérdelt Krendler mellé, Carlo megállt fölöttük. Kalapja éppen az orruk magasságában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ézzenek ide - mondta Krendler, és bekapcsolta a monitort. - Olyan, mint egy autós navigációs rendszer, csak éppen azt mutatja, hogy hol van Starling autója. - Washington térképe jelent meg a képernyõn. - Úgy nagyíthatnak föl egy részt, ha ezt a nyilat a megfelelõ helyre viszik, világos? Jó, most nem mutat semmit. Starling nyomjelzõje itt fog villogni, és hangjelzést hallanak majd. Akkor megkereshetik a jelzés forrását, és fölnagyíthatják. A hangjelzés gyorsul, ha közelednek hozzá. Itt van a környék térképe, ahol Starling lakik. Innen semmilyen hangjelzést sem hallanak, mert kívül vagyunk a mûszer hatókörén. Washingtonban és Arlingtonban mindenütt tudják majd venni. Idefelé jövet kipróbáltam a helikopteren. Itt van az átalakító a kocsiban levõ hálózathoz. Még valami. Kezeskedniük kell róla, hogy sohase kerü1 illetéktelen kezekbe. Ezért megégethetem magam, ilyet még nem kapni a kémek butikjaiban. Vagy az én kezembe jusson vissza, vagy a Potomac fenekére. Rend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egértetted, Margot? - kérdezte Mason. - És maga, Cordell? Szóljon Moglinak, hogy õ vezeti a kocsit, tartson neki eligazítást!</w:t>
      </w:r>
    </w:p>
    <w:p>
      <w:pPr>
        <w:pStyle w:val="Normal"/>
        <w:numPr>
          <w:ilvl w:val="0"/>
          <w:numId w:val="0"/>
        </w:numPr>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 EGY FONT HÚS</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7.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égpuskában az a jó, hogy autóból is lehet vele lõni anélkül, hogy a jármûben mindenki megsüketülne - a csövet nem is kell kidugni a kocsiból, és így senki sem veszi ész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ötétített ablak néhány ujjnyira nyílik, és a nagy adag acepromazint szállító apró tû kirepül, hogy beleálljon Lecter doktor hátába, vagy éppen a fenekéb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ngja nem nagyobb, mint mikor egy zöld ág eltörik, semmi feltûnõ dörrenés, amikor a hangsebességnél lassabb lövedék célba é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zt gyakorolták, hogy amikor Lecter doktor éppen összeesik, akkor a fehérbe öltözött Piero és Tommaso "besegítik" a kisbuszba, és biztosítják az arra járókat, hogy egyenesen a kórházba viszik. Tommaso tudott a legjobban angolul, mivel a szemináriumban tanulta, de mindig görcsöt kapott, hogy a </w:t>
      </w:r>
      <w:r>
        <w:rPr>
          <w:b w:val="false"/>
          <w:bCs w:val="false"/>
          <w:i/>
          <w:iCs w:val="false"/>
          <w:caps w:val="false"/>
          <w:smallCaps w:val="false"/>
          <w:strike w:val="false"/>
          <w:dstrike w:val="false"/>
          <w:outline w:val="false"/>
          <w:vanish w:val="false"/>
          <w:sz w:val="22"/>
          <w:szCs w:val="22"/>
        </w:rPr>
        <w:t>hospital</w:t>
      </w:r>
      <w:r>
        <w:rPr>
          <w:b w:val="false"/>
          <w:bCs w:val="false"/>
          <w:i w:val="false"/>
          <w:iCs w:val="false"/>
          <w:caps w:val="false"/>
          <w:smallCaps w:val="false"/>
          <w:strike w:val="false"/>
          <w:dstrike w:val="false"/>
          <w:outline w:val="false"/>
          <w:vanish w:val="false"/>
          <w:sz w:val="22"/>
          <w:szCs w:val="22"/>
        </w:rPr>
        <w:t xml:space="preserve"> szóban rendesen kiejtse a </w:t>
      </w:r>
      <w:r>
        <w:rPr>
          <w:b w:val="false"/>
          <w:bCs w:val="false"/>
          <w:i/>
          <w:iCs w:val="false"/>
          <w:caps w:val="false"/>
          <w:smallCaps w:val="false"/>
          <w:strike w:val="false"/>
          <w:dstrike w:val="false"/>
          <w:outline w:val="false"/>
          <w:vanish w:val="false"/>
          <w:sz w:val="22"/>
          <w:szCs w:val="22"/>
        </w:rPr>
        <w:t>h</w:t>
      </w:r>
      <w:r>
        <w:rPr>
          <w:b w:val="false"/>
          <w:bCs w:val="false"/>
          <w:i w:val="false"/>
          <w:iCs w:val="false"/>
          <w:caps w:val="false"/>
          <w:smallCaps w:val="false"/>
          <w:strike w:val="false"/>
          <w:dstrike w:val="false"/>
          <w:outline w:val="false"/>
          <w:vanish w:val="false"/>
          <w:sz w:val="22"/>
          <w:szCs w:val="22"/>
        </w:rPr>
        <w:t xml:space="preserve"> betû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sonnak igaza volt, amikor az olaszokat küldte Lecter doktor elfogására. Firenzei kudarcuk ellenére messze a legalkalmasabbak voltak az emberrablásra, és arra, hogy nagy valószínûséggel élve kapják el a dokto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adathoz Mason csak egyetlen lõfegyvert engedélyezett az altatós puska mellé - a sofõrét, Johnny Mogliét, egy illinois-i, szolgálaton kívüli seriffhelyettesét, akit Verger már réges-rég megvásárolt. Mogli a családjával otthon olaszul beszélt. Olyan ember volt, aki csak bólogatott, bármit is mondott az áldozata, mielõtt megölte vol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és a testvérek, Piero és Tommaso magukkal hozták a hálójukat, a homokzsákot, a könnygáz-spray-t és mindenféle köteleket. Ennyi elég is volt az akció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ppal foglalták el a helyüket, öt háztömbnyire Starling arlingtoni házától, az utca mozgássérült-parkolójá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isbuszra ma egy öntapadós matricát ragasztottak, IDÕSEK EGÉSZSÉGÜGYI SZÁLLÍTÁSA felirattal. Egy mozgássérült jelzéslógott a tükörrõl, a lökhárítón hamisított rendszám. A kesztyûtartóban egy karosszérialakatos elismervénye igazolta, hogy nemrég szerelték föl a lökhárítót - így ha valaki kérdezõsködne, arra hivatkozhatnak, hogy a garázsban kevertek valamit, azért nem megfelelõ a rendszám. A motorszám és a forgalmi engedély szabályos volt, akárcsak az a százdolláros, amely összehajtogatva bújt meg benn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onitoron, amelyet a mûszerfalra ragasztottak, és a cigarettagyújtóból vezették hozzá az elektromosságot, Starling lakóhelyi környezetének térképe izzott. Ugyanaz a mûhold, amely a kisbusz helyzetét mutatta, jelezte Starling autóját is, mint egy ragyogó foltot a nõ háza elõ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ggel 9.00-kor Carlo megengedte Pierónak, hogy egyen valamit. 10.30-kor Tommaso ehetett. Nem akarta, hogy mindketten egyszerre legyenek jóllakottak akkor, ha az üldözéshez hosszan kellene futni. A délutáni étkezést is elhalasztotta. Éppen Tommaso turkált a hûtõdobozban egy szendvics után, amikor meghallották a csipogá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bûzlõ feje a monitor felé fordu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indult - mondta Mogli. Beindította a kisbusz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mmaso lecsukta a hûtõdoboz tetej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tt van. Itt van... Itt van, elindult a fõút felé. - Mogli besorolt a forgalomba. Megengedhette magának azt a fényûzést, hogy háromsaroknyira lemaradt Starling mögött, a nõ így valószínûleg nem vette észre.</w:t>
      </w:r>
    </w:p>
    <w:p>
      <w:pPr>
        <w:pStyle w:val="BodyText"/>
        <w:bidi w:val="0"/>
        <w:spacing w:before="0" w:after="480"/>
        <w:jc w:val="both"/>
        <w:rPr/>
      </w:pPr>
      <w:r>
        <w:rPr/>
        <w:t>Viszont Mogli sem látta, hogy egy háztömbbel Starling mögött besorol a kocsik közé egy ócska, szürke furg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ustang vezetése egyike volt a kevés örömnek, amelyet Starling megengedhetett magának. Amikor az utak tiszták voltak, jólesett második sebességgel kivágódni a nyolchengeres motorral, és hallgatni a zenéj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pp, a kupongyûjtések világklasszisa adott egy vastag köteg kedvezményes vásárlási utalványt Starlingnak, hozzátûzve a csemegebolt bevásárlási listájához. Vacsorára sonkát, sült krumplit, és kétserpenyõnyi ragut fognak csinálni Starlinggal, a pulykát mások hozz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nak kisebb gondja is nagyobb volt annál, mint hogy vacsorával ünnepelje a születésnapját, de bele kellett mennie, mivel Mapp és a meghökkentõ számú nõi ügynök, akik közül sokat alig ismert - és nem is kedvelt különösebben -, most mellé álltak nyomorúságá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Jack Crawford esete ólomsúllyal nyomta a szívét. Nem látogathatta meg az intenzív osztályon, föl se hívhatta. Üzenetet hagyott neki a nõvérszobában, mulatságos kutyafigurákat a legderûsebb üzenettel, amit csak meg tudott fogalmaz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ogy ne gondoljon a nyomorúságára, játszott a Mustanggal: duplán kuplungolt, visszakapcsolt, a motorféket használta föl, hogy lelassítson, a féket csak arra használta, hogy a lámpával jelezhessen a mögötte jövõknek.</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Négy kört kellett megtennie a parkolóban, mielõtt talált volna egy helyet, amely ez azért volt üres, mert egy elhagyott bevásárlókocsi foglalta el. Kiszállt, és arrébb tolta, de mire beállt, egy másik vásárló már el is vitte. Talált egy másikat a bejárat közelében, és tolni kezdte a bolt felé.</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ogli látta a monitorán, ahogy a nõ bekanyarodik, majd megáll. Jobbra, a messzeségben feltûnt a hatalmas bevásárlóközpo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csemegébe tart. - Bekanyarodott a parkolóba. Néhány másodperc múlva észrevette a nõ autóját, és egy fiatal nõt látott, aki bevásárlókocsit tol a bejárat felé.</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arlo a távcsõvel odapillantott. - Az Starling. Épp úgy fest, mint a képeken. - Átadta a távcsövet Pieró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etnék róla egy képet csinálni - mondta Piero. - Itt van a gumioptikás gép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olt egy mozgássérült-parkoló a nõ kocsijával szemközt, az út másik oldalán. Mogli bekanyarodott, éppen egy mozgássérült-jelzést viselõ, nagy Lincoln elõtt. A vezetõ dühösen tülkö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tsó ablakon át pontosan ráláttak Starling autójának hátuljá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Talán mert hozzászokott az amerikai autók látványához, Mogli szúrta ki elsõnek az ócska kisteherautót, amely a parkoló legszélén állt le a távolban. Csak a hátulját lát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egmutatta Carlónak. - Az nem egy satu a raktérben? Nem ezt mondta a borkereskedõ? Nézd meg távcsõvel, nem látom attól a rohadt fától! </w:t>
      </w:r>
      <w:r>
        <w:rPr>
          <w:b w:val="false"/>
          <w:bCs w:val="false"/>
          <w:i/>
          <w:iCs w:val="false"/>
          <w:caps w:val="false"/>
          <w:smallCaps w:val="false"/>
          <w:strike w:val="false"/>
          <w:dstrike w:val="false"/>
          <w:outline w:val="false"/>
          <w:vanish w:val="false"/>
          <w:sz w:val="22"/>
          <w:szCs w:val="22"/>
        </w:rPr>
        <w:t>Carlo, c'é una morsa sul camione?</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Si.</w:t>
      </w:r>
      <w:r>
        <w:rPr>
          <w:b w:val="false"/>
          <w:bCs w:val="false"/>
          <w:i w:val="false"/>
          <w:iCs w:val="false"/>
          <w:caps w:val="false"/>
          <w:smallCaps w:val="false"/>
          <w:strike w:val="false"/>
          <w:dstrike w:val="false"/>
          <w:outline w:val="false"/>
          <w:vanish w:val="false"/>
          <w:sz w:val="22"/>
          <w:szCs w:val="22"/>
        </w:rPr>
        <w:t xml:space="preserve"> Igen, az a satu. Senki sem ül benn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vessük a csajt a boltba? - Tommaso ritkán kérdezett.</w:t>
      </w:r>
    </w:p>
    <w:p>
      <w:pPr>
        <w:pStyle w:val="BodyText"/>
        <w:bidi w:val="0"/>
        <w:spacing w:before="0" w:after="480"/>
        <w:jc w:val="both"/>
        <w:rPr/>
      </w:pPr>
      <w:r>
        <w:rPr/>
        <w:t>- Ne, ha elkapja, akkor azt itt teszi meg - felelte Carlo.</w:t>
      </w:r>
    </w:p>
    <w:p>
      <w:pPr>
        <w:pStyle w:val="BodyText"/>
        <w:numPr>
          <w:ilvl w:val="0"/>
          <w:numId w:val="0"/>
        </w:numPr>
        <w:bidi w:val="0"/>
        <w:spacing w:before="0" w:after="4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odyText"/>
        <w:bidi w:val="0"/>
        <w:rPr/>
      </w:pPr>
      <w:r>
        <w:rPr>
          <w:b w:val="false"/>
          <w:bCs w:val="false"/>
          <w:i w:val="false"/>
          <w:iCs w:val="false"/>
          <w:caps w:val="false"/>
          <w:smallCaps w:val="false"/>
          <w:strike w:val="false"/>
          <w:dstrike w:val="false"/>
          <w:outline w:val="false"/>
          <w:vanish w:val="false"/>
        </w:rPr>
        <w:t>A tejespult volt az elsõ. Starling a sz</w:t>
      </w:r>
      <w:r>
        <w:rPr/>
        <w:t xml:space="preserve">elvényeit nézegette, sajtot választott a raguhoz, meg néhány tekercset, amelyeket csak melegíteni kellett. </w:t>
      </w:r>
      <w:r>
        <w:rPr>
          <w:b w:val="false"/>
          <w:bCs w:val="false"/>
          <w:i/>
          <w:iCs w:val="false"/>
          <w:caps w:val="false"/>
          <w:smallCaps w:val="false"/>
          <w:strike w:val="false"/>
          <w:dstrike w:val="false"/>
          <w:outline w:val="false"/>
          <w:vanish w:val="false"/>
        </w:rPr>
        <w:t>A francba ezzel a tömeggel!</w:t>
      </w:r>
      <w:r>
        <w:rPr/>
        <w:t xml:space="preserve"> A húsospultnál járt, amikor rájött, hogy elfeledkezett a vajról. Otthagyta a kocsit, és visszame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re visszaért, a kocsijának lába kelt. Valaki kivette, amit eddig összeszedett, és rátette egy közeli pultra, viszont magával vitte a kuponokat és a list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 francba! - mondta Starling, elég hangosan ahhoz, hogy néhány közeli vásárló meghallja. Körülnézett. Senkinél nem látott vastag köteg kupont. Nagy levegõt vett. Esetleg odamehet a pénztárak közelébe, és megpróbálhatja fölismerni a listáját, amennyiben a kuponok még mindig hozzá vannak tûzve. Egye meg a fene, csak néhány dollár, nem hagyja elrontani a napját...</w:t>
      </w:r>
    </w:p>
    <w:p>
      <w:pPr>
        <w:pStyle w:val="BodyText"/>
        <w:bidi w:val="0"/>
        <w:spacing w:before="0" w:after="480"/>
        <w:jc w:val="both"/>
        <w:rPr/>
      </w:pPr>
      <w:r>
        <w:rPr/>
        <w:t>Nem volt szabad bevásárlókocsi a pénztárak közelében. Kiment, hogy keressen egy másikat a parkoló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Ecco!</w:t>
      </w:r>
      <w:r>
        <w:rPr>
          <w:b w:val="false"/>
          <w:bCs w:val="false"/>
          <w:i w:val="false"/>
          <w:iCs w:val="false"/>
          <w:caps w:val="false"/>
          <w:smallCaps w:val="false"/>
          <w:strike w:val="false"/>
          <w:dstrike w:val="false"/>
          <w:outline w:val="false"/>
          <w:vanish w:val="false"/>
          <w:sz w:val="22"/>
          <w:szCs w:val="22"/>
        </w:rPr>
        <w:t xml:space="preserve"> - Carlo megpillantotta dr. Hannibal Lectert, ahogy jött a jármûvek között gyors, könnyû lépéseivel, teveszõr kabátban, puhakalapban, képtelen módon ajándékkal a hóna alatt. - Madonna! A lány kocsijához megy! - Carlóban átvette az uralmat a vadász, szabályozta a légzését, felkészült a lövésre. Az agyar, amit rágcsált, épphogy kiállt az ajkai közü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sbusz hátsó ablaka nem ereszkedett l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 xml:space="preserve">Metti in moto! </w:t>
      </w:r>
      <w:r>
        <w:rPr>
          <w:b w:val="false"/>
          <w:bCs w:val="false"/>
          <w:i w:val="false"/>
          <w:iCs w:val="false"/>
          <w:caps w:val="false"/>
          <w:smallCaps w:val="false"/>
          <w:strike w:val="false"/>
          <w:dstrike w:val="false"/>
          <w:outline w:val="false"/>
          <w:vanish w:val="false"/>
          <w:sz w:val="22"/>
          <w:szCs w:val="22"/>
        </w:rPr>
        <w:t>Tolass, hogy a te oldalad legyen feléje! - mondta Carlo.</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megállt a Mustang utasülése mellett, azután meggondolta magát, és átment a vezetõülés felöli oldalra, talán azzal a szándékkal, hogy megszaglássza a volá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ülnézett, kabátja ujjából elõcsúsztatta a fémszalago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isbusz már mellette állt. Carlo felkészült a lövésre. Megnyomta az ablak elektromos motorjának gombját. Semmi sem történt. Carlo hangja, cselekvés közbeni természetellenes halksággal: - </w:t>
      </w:r>
      <w:r>
        <w:rPr>
          <w:b w:val="false"/>
          <w:bCs w:val="false"/>
          <w:i/>
          <w:iCs w:val="false"/>
          <w:caps w:val="false"/>
          <w:smallCaps w:val="false"/>
          <w:strike w:val="false"/>
          <w:dstrike w:val="false"/>
          <w:outline w:val="false"/>
          <w:vanish w:val="false"/>
          <w:sz w:val="22"/>
          <w:szCs w:val="22"/>
        </w:rPr>
        <w:t>Mogli, il finestrino!</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gli matatott. Bizonyára a speciális zár az ok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betolta a szalagot az ablak melletti résbe, és ki</w:t>
        <w:softHyphen/>
        <w:t>nyitotta Starling kocsiját. Beszállni készü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szitkozódva félrelökte a tolóajtót, és fölemelte a puskát, Piero kiugrott; a kocsi megingott, amikor a puska reccsent egy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is nyíl megvillant a napfényben, egy koppanással átütötte Lecter doktor keményített gallérját, és a nyakába fúródott. A szer gyorsan hatott, nagy adag volt, és kritikus helyen érte. A doktor megpróbált fölegyenesedni, de a térde összecsuklott. A csomag kiesett a kezébõl, és a kocsi alá gurult. Sikerült elõvennie egy kést a zsebébõl, és ki is pattintotta, miközben az ajtó és az autó közé rogyott, a nyugtatótól elgyengült lábakkal. - Mischa - mondta, miközben a látása elhomályosod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iero és Tommaso ráugrottak, akár a nagymacskák, és a betonhoz szorították a két kocsi között, amíg meg nem bizonyosodtak róla, hogy teljesen elgyengü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miközben aznapi második bevásárlókocsiját tolta át a parkolón, meghallotta a pukkanását, és azonnal fölismerte a légpuska hangját. Ösztönszerûen lebukott, miközben körülötte az emberek mit sem tudva baktattak tovább. Nehéz volt megállapítani, honnan jön a hang. Az autója irányába nézett, és látta, amint egy ember lába eltûnik egy kisbuszban. Rablótámadásra gond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ldalához kapott, ahol nem lógott többé pisztoly, lebukott, és az autók között futni kezdett a kisbusz fel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sszajött a Lincoln, amelyet egy öregember vezetett, rádudált a mozgássérültek parkolóját elálló kisbuszra, elfojtva Starling kiáltás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lljon meg! Állj! FBI! Állj, vagy lövök! - Talán vethet egy pillantást a rendszámtáblá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iero látta, hogy jön, ezért Lecter doktor késével átvágta Starling autójának elsõ kerekén a szelepszárat, ezután ugrott csak be a kisbuszba. A jármû átugrott a járdán, és elrobogott a kijárat felé. A nõ még le tudta olvasni a rendszámtáblát. Ujjával fölírta egy mellette álló autó poros motorházá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vette a kulcsait. Amikor odalépett a kocsihoz, meghallotta a sziszegést, ahogy az autó kerekébõl kifelé tódul a levegõ. A kocsi teteje fölött látta a kijárat felé robogó kisbusz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egkocogtatta a Lincoln ablakát, amelyik most õrá dudált. - Van egy mobiltelefonjuk? FBI, kérem, van egy mobiltelefonju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dulj, Noel! - mondta a kocsiban ülõ asszony. Megbökte  a vezetõ lábát, és bele is csípett. - Ebbõl csak baj lehet, ez biztos csak valami trükk. Ne keveredjünk bele! - A Lincoln elhúz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egy nyilvános telefonhoz futott, és fölhívta a 911-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gli seriffhelyettes a megengedett sebesség határán robogott vagy tizenöt háztömbny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kihúzta a nyilat Lecter doktor nyakából, és megkönnyebbülten látta, hogy nem szivárog vér a sebbõl. A bõr alatt negyeddolláros nagyságú vérömleny keletkezett. Az injekciónak ennél nagyobb izomtömegben kellett szétterjednie. Még meghal itt nekik a kurafi, mielõtt a disznók megölhetné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enki sem beszélt a kocsiban, csak a férfiak nehéz lélegzetvétele hallatszott, meg a rendõrségi adókat pásztázó berendezés hápogott néhányszor a mûszerfal alatt. Lecter doktor a kisbusz padlóján hevert, jól szabott felöltõjében, a kalapja legurult finom fejérõl, gallérján egyetlen vérfolt piroslott - elegáns volt, mint egy fácán a hentes kosará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gli bekanyarodott egy parkolóházba, és fölment a harmadik emeletre. Csak annyi idõre állt meg közben, hogy leszedje a feliratokat a kisbusz oldaláról, és kicserélje a rendszámtáblá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em kellett volna aggódnia. Magában jót nevetett, amikor a rendõrségi rádió hírt adott az esetrõl. Az operátor, nyilvánvalóan félreértve Starling leírását a "szürke furgonról, vagy mikrobuszról", a körözésben Greyhound buszról beszélt</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10"/>
        <w:t>*</w:t>
      </w:r>
      <w:r>
        <w:rPr>
          <w:b w:val="false"/>
          <w:bCs w:val="false"/>
          <w:i w:val="false"/>
          <w:iCs w:val="false"/>
          <w:caps w:val="false"/>
          <w:smallCaps w:val="false"/>
          <w:strike w:val="false"/>
          <w:dstrike w:val="false"/>
          <w:outline w:val="false"/>
          <w:vanish w:val="false"/>
          <w:sz w:val="22"/>
          <w:szCs w:val="22"/>
        </w:rPr>
        <w:t>. Azt is hozzá kell tenni, hogy a 911-es csupán a hamis rendszámtábla egyetlenegy számjegyét közölte pontos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ár Illinois-ban - mondta Mogl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ttam a kést, és attól féltem, megöli magát, hogy elkerülje, ami rá vár - mondta Carlo Pierónak és Tommasónak. - Azt fogja kívánni, bárcsak elvághatta volna a tork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Starling megnézte a másik három kereket is, észrevette a csomagot a földön, a kocsi mögö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Egy háromszáz dolláros palack Château d'Yquem volt, mellette cédula, az ismerõs kézírással: </w:t>
      </w:r>
      <w:r>
        <w:rPr>
          <w:b w:val="false"/>
          <w:bCs w:val="false"/>
          <w:i/>
          <w:iCs w:val="false"/>
          <w:caps w:val="false"/>
          <w:smallCaps w:val="false"/>
          <w:strike w:val="false"/>
          <w:dstrike w:val="false"/>
          <w:outline w:val="false"/>
          <w:vanish w:val="false"/>
          <w:sz w:val="22"/>
          <w:szCs w:val="22"/>
        </w:rPr>
        <w:t>Boldog születésnapot, Claric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kor értette meg, hogy mit is látott az imént.</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8.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nak a fejében voltak a számok, amelyeket föl kellett hívnia. Hajtson haza tíz háztömbnyit, és használja a saját telefonját? Nem, visszament a nyilvános telefonhoz, bocsánatot kérve elvette egy fiatal nõtõl a piszkos kagylót, és negyeddollárosokat dobált bele, miközben a nõ a bolt egyik biztonsági õrét hívta segítség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washingtoni területi iroda különleges egységét hívta a Keselyûdomb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irodánál mindenki ismerte, mivel sokáig szolgált ott, és átkapcsolták Clint Pearsallhoz, miközben Starling újabb negyeddollárosok után kutatott, ugyanakkor a biztonsági õrrel is egyezkedett, aki egyre az igazolványát követel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ül Pearsall ismerõs hangja szólalt meg a kagyló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r. Pearsall, öt perce láttam, amint három, talán négy ember elrabolta Hannibal Lectert a Safeway parkolójából. Átvágták a kocsim gumiját, nem tudtam utánuk men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z az a busz, ami a rendõrségi körözésben szerep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lyen buszról nem tudok. Ez egy szürke mikrobusz, rajta mozgássérült-jelzés. - Starling megadta a rendszám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nnan tudja, hogy Lecter volt az?</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ajándékot hagyott a kocsim ala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tem... - Pearsall elhallgatott, és Starling kihasználta a csönd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r. Pearsall, maga tudja, hogy emögött Mason Verger áll. Csak õ lehet. Senki más nem tehette. Szadista, halálra fogja kínozni Lecter doktort, és végig akarja nézni. Kutatási parancsot kell szerezni minden Verger-jármûre, továbbá ki kell csikarni a baltimore-i államügyésztõl egy házkutatási parancsot Mason Verger birtoká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tarling... Jézusom, Starling! Nézze, még egyszer megkérde</w:t>
        <w:softHyphen/>
        <w:t>zem. Biztos abban, amit látott? Gondolkodjék egy másodpercig! Gondoljon mindarra a jóra, amit valaha itt tett! Gondoljon az es</w:t>
        <w:softHyphen/>
        <w:t>küjére! Innen nincs visszaút. Mit látott?</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xml:space="preserve">Mit mondhatnék? Hogy nem vagyok hisztérikus? Ez az elsõ, amit egy hisztérika mond. </w:t>
      </w:r>
      <w:r>
        <w:rPr>
          <w:b w:val="false"/>
          <w:bCs w:val="false"/>
          <w:i w:val="false"/>
          <w:iCs w:val="false"/>
          <w:caps w:val="false"/>
          <w:smallCaps w:val="false"/>
          <w:strike w:val="false"/>
          <w:dstrike w:val="false"/>
          <w:outline w:val="false"/>
          <w:vanish w:val="false"/>
          <w:sz w:val="22"/>
          <w:szCs w:val="22"/>
        </w:rPr>
        <w:t>Egy szempillantás alatt felmérte, Pearsall mennyire nem bízik már benne, és hogy ez a bizalom eddig is milyen ingatag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Három vagy négy embert láttam, akik elraboltak egy személyt a Safeway parkolójából. A színhelyen egy ajándékot találtam dr. Hannibal Lectertõl, egy üveg Château d'Yquem bort, amelyet a születésnapomra vett, mellette cédula is volt a keze írásával. Leírtam a jármûvet. Most magának jelentem, Clint Pearsall, különleges egység, Keselyûdomb.</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mberrablásként tudomásul veszem, Star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damegyek. Megbízatást adhat, és elindulhatok a különleges egységg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jöjjön, nem engedhetem b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alszerencséjére Starling nem tûnt el, mielõtt az arlingtoni rendõrség megérkezett volna a parkolóba. Tizenöt percbe telt, amíg helyesen kitöltötte a jármûre vonatkozó ûrlapot. Egy vastag bõrbakancsot viselõ, kövér rendõrnõ vette föl a vallomását. Az asszonyság büntetõcédula-tömbje, rádiója, könnygázspray-je, fegyvere és kézibilincse mereven elállt hatalmas hátsójától, elõl szétnyílt a blúza. Nem tudta eldönteni, mit írjon be Starling foglalkozásának rovatába, az FBI-t, vagy azt, hogy "nincs". Amikor a nõ azzal dühítette föl, hogy elõbb válaszolt a kérdésekre, mintsem õ feltehette volna õket, még jobban lelassult. Amikor Starling megmutatta a sáros keréknyomokat és hófoltokat, ahol a kisbusz átugratott az elválasztó gerincen, senki sem jelentkezett, hogy van nála fényképezõgép. Starling mutatta meg a rendõröknek, hogyan használják az öv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iközben a rendõrnõ kérdéseire válaszolgatott, egyre az járt a fejében: </w:t>
      </w:r>
      <w:r>
        <w:rPr>
          <w:b w:val="false"/>
          <w:bCs w:val="false"/>
          <w:i/>
          <w:iCs w:val="false"/>
          <w:caps w:val="false"/>
          <w:smallCaps w:val="false"/>
          <w:strike w:val="false"/>
          <w:dstrike w:val="false"/>
          <w:outline w:val="false"/>
          <w:vanish w:val="false"/>
          <w:sz w:val="22"/>
          <w:szCs w:val="22"/>
        </w:rPr>
        <w:t>utánuk kellett volna mennem, utánuk kellett volna mennem! Ki kellett volna hajítanom azt az alakot a Lincolnjából, és utánuk kellett volna mennem!</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9.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sõnek Krendler értesült az emberrablásról. Körbejárta hírforrásait, azután Masont hívta föl egy biztonságos vonal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tarling látta, erre nem számítottunk. Máris balhét csapott a washingtoni területi irodánál. Azt javasolta, hogy szerezzenek házkutatási parancsot a birtoká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Krendler... - Mason várt, hogy lélegzethez jusson, vagy izgatott volt. - Krendler ezt nem tudta megállapítani. - Már panaszt tettem a helyi hatóságoknál és az államügyész irodájában, hogy Starling háborgat engem, késõ éjszaka telefonál és fenyeg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ényle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rmészetesen nem, de nem tudja bizonyítani, és ez összekuszálja a szálakat. Mármost én ebben a megyében és ebben az államban ki tudom védeni a házkutatási parancsot. De szeretném, ha fölhívná az államügyészt, és emlékeztetné, hogy ez a hisztérikus kurva rám szállt. Higgye el, a helyiekkel magam is elbánok.</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0.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mikor Starling végre megszabadult a rendõrségtõl, kereket cserélt, majd hazament a saját telefonjához és számítógépéhez. Nagyon hiányzott neki az FBI mobiltelefonja, még nem tudta pótol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z üzenetrögzítõn Mapp rendelkezése várta: "Starling, fûszerezd meg a sült húst és tedd kis lángra! A zöldséget </w:t>
      </w:r>
      <w:r>
        <w:rPr>
          <w:b w:val="false"/>
          <w:bCs w:val="false"/>
          <w:i/>
          <w:iCs w:val="false"/>
          <w:caps w:val="false"/>
          <w:smallCaps w:val="false"/>
          <w:strike w:val="false"/>
          <w:dstrike w:val="false"/>
          <w:outline w:val="false"/>
          <w:vanish w:val="false"/>
          <w:sz w:val="22"/>
          <w:szCs w:val="22"/>
        </w:rPr>
        <w:t>még ne</w:t>
      </w:r>
      <w:r>
        <w:rPr>
          <w:b w:val="false"/>
          <w:bCs w:val="false"/>
          <w:i w:val="false"/>
          <w:iCs w:val="false"/>
          <w:caps w:val="false"/>
          <w:smallCaps w:val="false"/>
          <w:strike w:val="false"/>
          <w:dstrike w:val="false"/>
          <w:outline w:val="false"/>
          <w:vanish w:val="false"/>
          <w:sz w:val="22"/>
          <w:szCs w:val="22"/>
        </w:rPr>
        <w:t xml:space="preserve"> tedd bele! Emlékezz, mi történt a múltkor! Ötig egy rohadt zárt tárgyaláson kell lenn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bekapcsolta a laptopját, és igyekezett megkeresni az Erõszakos Bûneseteket Megelõzõ Programban Lecter aktáját, de nemhogy ide, még az FBI számítógépes hálózatába sem tudott bejutni. Ugyanúgy nem volt bejárása, mint a legutolsó mucsai zsernyák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szólalt a telef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nt Pearsall volt. - Starling, zaklatta maga telefonon Mason Verge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sküszöm, soh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Õ azt állítja, hogy igen. Meghívta a seriffet, hogy látogassa meg a birtokát, valósággal könyörgött neki, éppen most néznek körül. Ezért nincs házkutatás, és nem is lesz. Nincs más tanúnk az emberrablásra. Csak mag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olt ott még egy fehér Lincoln is egy idõs házaspárral. Mr. Pearsall, mi lenne, ha ellenõriznék a hitelkártyás vásárlásokat a Safewayben, ez elõtt az idõpont elõtt? Ezeken mindig van idõjelzés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tesszük, de e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 idõbe kerül - fejezte be a mondatot Star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tar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ura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agunk között szólva, én továbbra is értesítem a fejleményekrõl. De maradjon ki ebbõl. Maga nem rendõrtiszt, amíg föl van függesztve, és nem is szükséges informálnom. Maga most egy nagy nulla.</w:t>
      </w:r>
    </w:p>
    <w:p>
      <w:pPr>
        <w:pStyle w:val="WWBodyText1"/>
        <w:bidi w:val="0"/>
        <w:spacing w:before="0" w:after="240"/>
        <w:jc w:val="both"/>
        <w:rPr/>
      </w:pPr>
      <w:r>
        <w:rPr/>
        <w:t>- Igen uram, tudo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t néz az ember, amikor elmélkedik? A miénk nem gondolkodó kultúra; idõnk legnagyobb részében az aktuális dolgokról döntünk, és kõiben a linóleumpadlót bámuljuk valami iroda folyosóján, vagy sietve sugdolózunk egy várószobában, miközben a televízió hülyeségeket breke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valamit, akármit keresve keresztülment a konyhán az ikerháznak arra a felére, ahol Mapp nyugalma és rendje uralkodott. Rábámult Mapp ádáz, apró nagyanyjának, a teakészítõnek fényképére. Megnézte a Mapp nagymama életbiztosítását is, ott lógott bekeretezve a falon. Mapp térfele olyan volt, mint Mapp éle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isszament a saját oldalára. Ez a rész úgy festett, mintha itt nem is lakna senki. Mit is keretezhetett volna be? Talán a diplomáját az FBI Akadémiáról? Még fényképe sem maradt a szüleirõl. Hosszú ideig megvolt nélkülük, csupán az emlékeiben õrizte meg õket. Néha a reggeli zamatában, egy illatban, vagy egy beszélgetéstöredékben meghallott egy otthoni kifejezést, de legerõsebben abban az érzékében maradtak meg, amellyel elválasztotta a jót a rosszt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 a fene is õ valójába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aga harcos, Clarice! Olyan erõs lehet, amilyen erõs akar len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tudta, hogy Mason meg akarja ölni Hannibal Lectert. Ha maga tenné, vagy felbérelne rá valakit, az érthetõ lenne: Masont sérelem ér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t a gondolatot azonban elviselhetetlennek találta, hogy Lecter doktort halálra kínozzák; ettõl visszaborzadt, éppen úgy, mint valaha a bárányok és lovak lemészárlását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aga harcos, Claric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on ocsmány az a tény, hogy Mason mindezt azoknak az embereknek a néma beleegyezésével teheti meg, akik fölesküdtek a törvény megtartására. Így mûködik a vilá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zzel a gondolattal hozta meg egyszerû döntés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meddig elér a karom, addig nem lesz ilyen a vilá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ardróbban találta magát egy hokedlin, amint éppen a magasba nyú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vette azt a dobozt, amelyet John Brigham ügyvédje adott át neki az õsszel. Úgy tûnt, egy örökkévalóság telt el azó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doboz, amelyben John Brigham fegyverei voltak, önmagában is ajándéknak számított. Bizonyára Keletrõl hozta, amikor tengerészgyalogosként szolgált. Mahagóni, a fedelet gyöngyház berakás díszítette. A fegyvereken nagyon látszott, hogy Brighaméi voltak, csupa kopott, de jól karbantartott, tiszta darab. Egy 45-ös Colt és a 45-ösnek egy Safari Arms nevû rövid csövû változata, valamint egy bakancsban hordható kés, a penge egyik oldala fûrészfogú. Starling a saját bõrövét használta. John Brigham régi FBI-jelvénye egy mahagóni lapra volt szerelv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szedte a lapról a jelvényt és a zsebébe tette. A 45-öst a csípõje mögé csúsztatott pisztolytartóba lökte, és eltakarta a dzsekijév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urtább 45-öst az egyik bokájára erõsítette, a kés tokját a másikra, a bakancson belülre. Kivette a diplomáját a keretbõl, és összehajtva a zsebébe tette: a sötétben valaki még összetévesztheti egy házkutatási paranccsal. Miközben a nehéz papírt hajtogatta, tudta, hogy már nem teljesen azonos önmagával, és ez boldoggá tet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Újabb három percet töltött a laptop mellett. A Mapquest honlapjáról kinyomtatott egy nagyléptékû térképet a Pézsmapatkány Tanyáról és az azt körülvevõ nemzeti parkról. Egy pillanatig nézte Mason húsbirodalmát, ujjaival végigkövette határa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ustang hatalmas kipufogóinak szele elõtt meghajoltak a halott fûszálak, mikor Starling elindult, hogy meglátogassa Mason Vergert.</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1.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Olyan csend ült a Pézsmapatkány Tanya fölött, mint a régi vasárnapokon. Mason izgatott volt, és szörnyen büszke arra, amit sikerült véghezvinnie. Titokban egyenlõnek tekintette teljesítményét a rádium fölfedezésév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son képes fizikakönyve volt az a tankönyv, amelyre a legjobban emlékezett; ez volt a legmagasabb, amely mögött maszturbálhatott az osztályban. Közben gyakran nézte Madame Curie képét, és most is õ jutott az eszébe, meg a soktonnányi uránszurokérc, amelyet azért fõzögetett, hogy rádiumhoz juthasson. Madame Curie majdnem úgy erõlködött, mint õ, gondolta Mas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son elképzelte Lecter doktort, minden kutatása és kiadása eredményét, ahogy izzik a sötétben, mint Madame Curie fiolája a laboratóriumban. Elképzelte, amint a disznók nyugovóra térnek az erdõben, miután megették, és a hasuk úgy fog világítani, mint a villanykör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éntek este volt, és korán sötétedett. A személyzet már elment. A munkások közül senki sem látta, amikor a kisbusz megérkezett, mivel nem a fõbejáraton jött, hanem a nemzeti park erdejének tûzoltóútján, ezt Mason afféle titkos útnak használta. A seriff és emberei befejezték felületes kutatásukat, és még jóval azelõtt elmentek, hogy a kisbusz befordult volna a csûrbe. Most már csak a fõkaput õrizték, és csupán a megbízható, beavatott személyzet maradt a ház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rdell szokásos helyén õrködött a játékszobában - az éjszakai váltás majd csak éjfélkor érkezik. Margot és Mogli seriffhelyettes Masonéknál volt, a hivatásos emberrablók csapata a csûrben szorgoskod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sárnap végére minden kész lesz, a bizonyítékokat vagy elégetik, vagy addigra már eljutnak a tizenhat disznó bélrendszerébe. Mason még arra is gondolt, hogy Lecter doktor néhány alkatrészét, mondjuk az orrát a murénával eteti meg. Aztán majd éveken át figyelheti az ádáz pántlikát, amint egyfolytában rajzolja nyolcasait, és tudni fogja, hogy a végtelen jele azt jelenti, hogy Lecter örökre, mindörökre hal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Ugyanakkor Mason azt is tudta, milyen veszélyes megkapni pont azt, amit akarunk. Mit csináljon, miután megölte Lecter doktort? Tönkretehet néhány nevelõszülõt, megkínozhat néhány gyereket. Ihat könnyekkel kevert martinit. De honnan szerezzen igazi, vérbõ mulatság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csoda bolond, hogy a jövõtõl való félelemmel hígítja ezt az extatikus idõt! Megvárta az apró cseppeket, amelyek a szemét nedvesítették, várt, hogy kitisztuljon a szemüvege, azután belefújt a kapcsológombot helyettesítõ sípba: ahányszor csak akarja, bekapcsolhatja a monitorát, és megnézheti zsákmányát...</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2.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gõ szén szaga a csûrben, állatok és emberek mélyen a falakba ivódott szaga. Tûzfény játszik a volt versenyló, Futó Árnyék hosszú koponyáján: üres, mint a Gondviselé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örösen izzik a parázs a patkolókovács tûzhelyében, és felragyog a sziszegõ fújtatótól, amikor Carlo egy már egyébként is cseresznyepiros fémszalagot heví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 Hannibal Lecter a lókoponya alatt a falon lóg, mint valami szörnyû oltárkép. Kifeszített karja jó erõsen hozzá van kötözve egy vastag hámfához, lába nem éri a földet, és össze van kötözve, mint a sonka: külön-külön megcsomózott hurkokkal. Láncot és bilincset nem használnak; semmiféle fémet, amely kicsorbítaná a disznók fogát, és elkedvetlenítené õ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a vas már fehéren izzik a tûzben, Carlo két fogóval átemeli az üllõre, meglendíti kalapácsát, béklyót kalapál a ragyogó szalagból. Vörös szikrák röpködnek a félhomályban, rápattannak a kovács mellére, és rápattannak dr. Hannibal Lecter függõ alakjá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tévékamerája különösen fest az ódon szerszámok között, ahogy pókszerû fémlábairól rámered Lecter doktorra. A munkapadon álló képernyõ most söt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arlo ismét megmelegíti a béklyót, majd sietve kiemeli, hogy addig illessze rá a villás targoncára, amíg izzik és még alakítható. Pörölye visszhangzik a csûr magas belsõ terében, elõször az ütés döndül, azután a visszhangja: BUMM-bumm, BUMM-bum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ülsértõ csicsergés a padlástérhól. Piero a rövidhullámon megtalálja egy futballmeccs ismétlését. Cagliari csapata játszik a gyûlölt torinói Juventussz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mmaso egy nádszéken ül, mellette a nyugtatós puska támaszkodik a falnak. Sötét szemét nem veszi le a doktor arcár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áltozást érzékel a megkötözött ember mozdulatlanságában. Finom változás az öntudatlanságból a természetellenes önuralomba, talán nincs is más különbség, mint a lélegzetvétel hangja. Tommaso föláll székébõl, és kiszól a csûr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Si sta svegliaruio.</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arlo visszatér a nyerges szobába, az agyar hol kiáll a szájából, hol eltûnik benne. Egy kitömött nadrágot hoz magával, zöldséggel, gyümölccsel, csirkével megtömve. A nadrágszárakkal megdörgöli Lecter doktor törzsét és hónal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zét óvatosan távol tartva az arctól, belemarkol Lecter hajába, és fölemeli a fejét.</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Buona sera, Dotto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csegés a tévé hangszórójából. A monitor kivilágosodik, feltûnik rajta Mason arc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apcsolja be a fényt a kamera fölött - mondta Mason. - Jó estét, Lecter dokto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ktor most nyitotta ki elõször a szem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úgy látta, mintha szikrák pattannának ördögi szemébõl, de lehetett a tûz visszfénye is. Mindenesetre keresztet vetett a Gonosz ell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son - mondta a doktor a kamerának. Mason mögött látta Margot alakját, amely feketén rajzolódott az akváriumra. - Jó estét, Margot! - A hang most udvarias. - Örülök, hogy ismét láthatom! - Olyan tiszta a kiejtése, hogy már nyilván egy jó ideje eszméletén v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cter doktor - hallatszott Margot nyers hangj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mmaso megtalálta a reflektort, és bekapcsolt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rõs fény mindenkit elvakított egy másodperc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son zengõ bemondóhangja: - Doktor, körülbelül húsz perc múlva felszolgáljuk a disznóknak az elsõ fogást, azaz a maga lábát. Azután fellövik a pizsamát - addigra maga akár sortot is viselhet. Cordell még jó sokáig életben tart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folytatta, Margot pedig elõrehajolt, hogy lássa, mi történik a csûr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a képernyõre nézett, hogy lássa, figyeli-e Margot. Azután fémes hangján odasúgta Carló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Matteo testvéred büdösebb lehetett, mint te most. Összeszarta magát, amikor megvágta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a farzsebéhez kapott, és elõrántotta az elektromos ösztökét. Odacsapta Lecter halántékához a tévékamera vakító fényében. Fél kézzel belemarkolt a doktor hajába, megnyomta a markolat gombját, odatartotta a doktor arcához az ösztökét, amelynek végein a nagyfeszültségû áram gonosz ívet húzott a két elektróda köz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azdmeg anyád! - mondta, és belenyomta az ívet Lecter szemé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ktor nem adott hangot - a hang a hangszóróból jött: Mason bõgött, amennyire a lélegeztetõ engedte, és Tommaso erõlködött, hogy elvonszolja Carlót. Piero lerohant a padlásról segíteni. Carlót a nádszékbe ültették, és nagy nehezen lefogtá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megvakítod, nincs pénz! - rikácsolták egyszerre kétfelõl a két fülébe.</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Dr. Lecter összecsukta a spalettákat emlékezete kastélyának ablakain, hogy megszabadulhasson a rettenetes izzástól. Ahhh! Arcát ráhajtotta Venus szobrának hûvös márványoldalá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lenézett a kamerába, és jól érthetõen, tagoltan mondta: - Nem veszem el a csokoládét, Mas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 kurafi bolond. Jó, hát ezt eddig is tudtuk - mondta Mogli seriffhelyettes. - De Carlo is a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njen le, maradjon közöttük! - mondta Mason. - Biztos, hogy nincs fegyverük? - kérdezte Mogl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át azért fizetem, hogy kemény legény legyen, nem igaz? Nincs fegyverük. Csak a nyugtatós pusk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dd csináljam én - szólalt meg Margot. - Elõre leállítok minden macsó marhaságot. Az olaszok tisztelik a mamájukat. És Carlo azt is tudja, hogy én kezelem a kassz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dd a kamerát, és mutasd meg a disznókat! - mondta Mason. - Vacsora nyolcko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rra ugye nem kell itt maradnom? - felelte Margot. - Már hogyne kéne! - zengte Mason.</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3.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t mélyet lélegzett a csûr elõtt. Ha kész megölni, akkor szembe is kell néznie vele. Érezte Carlo szagát, mielõtt kinyitotta volna a nyerges szoba ajtaját. Piero és Tommaso a doktor két oldalán álltak, farkasszemet nézve a széken ülõ Carlóval.</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Buona sera, signori!</w:t>
      </w:r>
      <w:r>
        <w:rPr>
          <w:b w:val="false"/>
          <w:bCs w:val="false"/>
          <w:i w:val="false"/>
          <w:iCs w:val="false"/>
          <w:caps w:val="false"/>
          <w:smallCaps w:val="false"/>
          <w:strike w:val="false"/>
          <w:dstrike w:val="false"/>
          <w:outline w:val="false"/>
          <w:vanish w:val="false"/>
          <w:sz w:val="22"/>
          <w:szCs w:val="22"/>
        </w:rPr>
        <w:t xml:space="preserve"> - szólalt meg Margot. - A barátainak igaza van, Carlo. Ha most tönkreteszi, nincs pénz. Pedig maga már olyan messzire jutott, és olyan jól csinált minde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le nem vette szemét Lecter doktor arcár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rgot elõvett a zsebébõl egy mobiltelefont. A billentyûket nyomogatta, azután odanyújtotta a készüléket Carlónak. - Vegye át! - A szeme elé tartotta. - Olvass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efon képernyõjén a BANCO STEUBEN felirat virít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z a maga bankja Cagliariban, Signore Deogracias. Holnap reggel, ha ennek vége van, és megfizetett bátor testvére haláláért, akkor én fölhívom ezt a számot, bediktálom a bankárnak a kódomat, és azt mondom neki: "Adja oda Signor Deograciasnak a pénzt, amelyet eddig visszatartott!" A bankárja ezt meg fogja erõsíteni a telefonban. Holnap estére maga a levegõben lesz, gazdag emberként tart hazafelé. Matteo családja is gazdag lesz. Elviheti nekik a doktor heréit egy zacskóban, hogy megvigasztalja õket. De ha Lecter doktor nem láthatja a saját halálát, ha nem láthatja, amint jönnek a disznók, hogy megegyék az arcát, akkor maga semmit sem kap. Legyen férfi, Carlo! Menjen szépen a disznaihoz. Majd én itt maradok ezzel a kurafival. Fél óra múlva hallhatja majd a sivalkodását, amikor a disznók eszik a láb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Carlo hátrahajtotta a fejét, és mélyet sóhajtott: </w:t>
      </w:r>
      <w:r>
        <w:rPr>
          <w:b w:val="false"/>
          <w:bCs w:val="false"/>
          <w:i/>
          <w:iCs w:val="false"/>
          <w:caps w:val="false"/>
          <w:smallCaps w:val="false"/>
          <w:strike w:val="false"/>
          <w:dstrike w:val="false"/>
          <w:outline w:val="false"/>
          <w:vanish w:val="false"/>
          <w:sz w:val="22"/>
          <w:szCs w:val="22"/>
        </w:rPr>
        <w:t>- Piero, andiamo! Tu Tommaso, rima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mmaso elfoglalta a helyét a nádszékben, az ajtó mell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ent ellenõrzésem alatt tartok, Mason! - szólt bele Margot a mikrofon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orrát fel akarom hozni magammal a házba. Mondd meg Carlónak! - felelte Mason. A képernyõ elsötétült. Masonnak és környezetének rendkívüli erõfeszítésébe került, hogy elhagyják a szobát; a vezetékeket át kellett kötni a hordágyra erõsített tartályokhoz, és a lélegeztetõgépet is rá kellett kapcsolni egy akkumulátor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t belenézett Lecter doktor arcá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ktor kinyitotta épen maradt szemét. Képes volt megõrizni Vénusz márványoldalának hûvösét az arc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etem ennek a kenõcsnek a szagát, hûvös, citromos - szólalt meg Lecter. - Köszönöm, hogy idejött, Marg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ontosan ezt mondta akkor is, amikor a nõvér elsõ nap bevitt a rendelõjébe. Ez akkor volt, amikor Masont elõször ítélték el nem jogerõs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volt az, amit mondtam? - Éppen visszatérõben volt az emlékek palotájából, ahol elolvasta a Margot-ra vonatkozó följegyzéseket, amelyeket olyan jól isme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Sírtam, rettegtem attól, hogy beszéljek magának magamról és Masonról. De még arra sem kért meg, hogy leüljek - tudta, hogy összevarrak, igaz? A kertben sétáltunk. Emlékszik, hogy mit mondott nek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ogy nem hibásabb abban, ami törté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tha egy veszett kutya harapott volna meg, ezt mondta. Könnyített a lelkemen akkor, és a további látogatások során is, és ezt egy ideig méltányolta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mondtam mé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ogy maga sokkal furább, mint amilyen én valaha is leszek - felelte a nõ. - Azt mondta, hogy nincs abban semmi, ha valaki má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igyekszik, mindenre emlékezhet, amirõl valaha is beszélgettünk. Emlékszi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rem, most ne könyörögjön nekem! - ez csak úgy kiszaladt a száján, nem akart ilyet monda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kicsit megrezzent, a kötelek felnyikordult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mmaso fölállt, odament, hogy ellenõrizze a gúzst.</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Attenzione alla bocca, Signorina.</w:t>
      </w:r>
      <w:r>
        <w:rPr>
          <w:b w:val="false"/>
          <w:bCs w:val="false"/>
          <w:i w:val="false"/>
          <w:iCs w:val="false"/>
          <w:caps w:val="false"/>
          <w:smallCaps w:val="false"/>
          <w:strike w:val="false"/>
          <w:dstrike w:val="false"/>
          <w:outline w:val="false"/>
          <w:vanish w:val="false"/>
          <w:sz w:val="22"/>
          <w:szCs w:val="22"/>
        </w:rPr>
        <w:t xml:space="preserve"> Vigyázzon a szájá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nem tudta, hogy Tornmaso Lecter doktor fogaira célzott, vagy az õ szavai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rgot, régen volt, amikor kezeltem, ennek ellenére szeretnék beszélgetni az anamnézisérõl, csak egy kicsit, de négyszemközt. - Jó szemével Tornmasóra pillant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t egy pillanatig gondolkodott. - Tommaso, hagyjon magunkra minket egy pillanat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ajnálom, Signorina, de legföljebb a nyitott ajtón kívülre állhatok. - Kiment a puskával a csûrbe, és onnan figyelte Lecter dokto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Sohasem hoznám olyan kínos helyzetbe, hogy könyörögjek, Margot. Inkább az érdekelne, hogy </w:t>
      </w:r>
      <w:r>
        <w:rPr>
          <w:b w:val="false"/>
          <w:bCs w:val="false"/>
          <w:i/>
          <w:iCs w:val="false"/>
          <w:caps w:val="false"/>
          <w:smallCaps w:val="false"/>
          <w:strike w:val="false"/>
          <w:dstrike w:val="false"/>
          <w:outline w:val="false"/>
          <w:vanish w:val="false"/>
          <w:sz w:val="22"/>
          <w:szCs w:val="22"/>
        </w:rPr>
        <w:t xml:space="preserve">miért </w:t>
      </w:r>
      <w:r>
        <w:rPr>
          <w:b w:val="false"/>
          <w:bCs w:val="false"/>
          <w:i w:val="false"/>
          <w:iCs w:val="false"/>
          <w:caps w:val="false"/>
          <w:smallCaps w:val="false"/>
          <w:strike w:val="false"/>
          <w:dstrike w:val="false"/>
          <w:outline w:val="false"/>
          <w:vanish w:val="false"/>
          <w:sz w:val="22"/>
          <w:szCs w:val="22"/>
        </w:rPr>
        <w:t>csinálja. Elmondaná? Végül mégis elfogadta a csokoládét, ahogy Mason szokta volt mondani, miután ilyen sokáig harcolt ellene? Nem szükséges úgy tennünk, mintha maga is bosszút akarna állni a bátyja arcá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elmondta. Beszélt Judyról és a babáról. Mindez alig három percet vett igénybe; maga is meglepõdött, milyen könnyedén tudta summázni a gondja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ávoli zaj hallatszott, csikorgás és egy félsikoly. Odakint a kerítés mellett, a csûr nyitott végében Carlo a magnóját babrálta, készült, hogy idehívja a disznókat az erdõbõl, olyan áldozatok sikoltozásával és jajveszékelésével, akik már rég halottak voltak, vagy szerencsésebb esetben kiváltották õ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Lecter doktor hallotta is, ennek nem adta jelét. - Margot, gondolja, hogy Mason megadja magának, amit ígért? Maga könyörög Masonnak. Segített a könyörgés, amikor feltépte magát? Ez ugyanaz, mintha elfogadná a csokoládéját, és hagyná, hogy történjen minden Mason akarata szeri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nem válasz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Tudja, mi történne, ha ahelyett, hogy fetreng Mason elõtt, egyszerûen stimulálná a prosztatáját Carlo elektromos ösztökéjével? Látja ott a munkapad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t megmozdult, hogy fölállj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Idehallgasson!</w:t>
      </w:r>
      <w:r>
        <w:rPr>
          <w:b w:val="false"/>
          <w:bCs w:val="false"/>
          <w:i w:val="false"/>
          <w:iCs w:val="false"/>
          <w:caps w:val="false"/>
          <w:smallCaps w:val="false"/>
          <w:strike w:val="false"/>
          <w:dstrike w:val="false"/>
          <w:outline w:val="false"/>
          <w:vanish w:val="false"/>
          <w:sz w:val="22"/>
          <w:szCs w:val="22"/>
        </w:rPr>
        <w:t xml:space="preserve"> - sziszegte a doktor. - Mason vissza fogja utasítani. Tudja, hogy meg kell ölnie, ahogy már húsz éve is tudta! Azóta tudja, amióta õ azt mondta magának, harapjon a párnába, hogy ne csapjon akkora zaj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Azt akarja mondani, hogy </w:t>
      </w:r>
      <w:r>
        <w:rPr>
          <w:b w:val="false"/>
          <w:bCs w:val="false"/>
          <w:i/>
          <w:iCs w:val="false"/>
          <w:caps w:val="false"/>
          <w:smallCaps w:val="false"/>
          <w:strike w:val="false"/>
          <w:dstrike w:val="false"/>
          <w:outline w:val="false"/>
          <w:vanish w:val="false"/>
          <w:sz w:val="22"/>
          <w:szCs w:val="22"/>
        </w:rPr>
        <w:t xml:space="preserve">énértem </w:t>
      </w:r>
      <w:r>
        <w:rPr>
          <w:b w:val="false"/>
          <w:bCs w:val="false"/>
          <w:i w:val="false"/>
          <w:iCs w:val="false"/>
          <w:caps w:val="false"/>
          <w:smallCaps w:val="false"/>
          <w:strike w:val="false"/>
          <w:dstrike w:val="false"/>
          <w:outline w:val="false"/>
          <w:vanish w:val="false"/>
          <w:sz w:val="22"/>
          <w:szCs w:val="22"/>
        </w:rPr>
        <w:t>teszi? Sohasem tudnék megbízni magá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Természetesen nem errõl van szó. Azt viszont elhiheti: sohasem tagadnám, hogy </w:t>
      </w:r>
      <w:r>
        <w:rPr>
          <w:b w:val="false"/>
          <w:bCs w:val="false"/>
          <w:i/>
          <w:iCs w:val="false"/>
          <w:caps w:val="false"/>
          <w:smallCaps w:val="false"/>
          <w:strike w:val="false"/>
          <w:dstrike w:val="false"/>
          <w:outline w:val="false"/>
          <w:vanish w:val="false"/>
          <w:sz w:val="22"/>
          <w:szCs w:val="22"/>
        </w:rPr>
        <w:t xml:space="preserve">én követtem el. </w:t>
      </w:r>
      <w:r>
        <w:rPr>
          <w:b w:val="false"/>
          <w:bCs w:val="false"/>
          <w:i w:val="false"/>
          <w:iCs w:val="false"/>
          <w:caps w:val="false"/>
          <w:smallCaps w:val="false"/>
          <w:strike w:val="false"/>
          <w:dstrike w:val="false"/>
          <w:outline w:val="false"/>
          <w:vanish w:val="false"/>
          <w:sz w:val="22"/>
          <w:szCs w:val="22"/>
        </w:rPr>
        <w:t>Terápia szempontjából sokkal hasznosabb, ha maga teszi. Talán emlékszik rá: akkor is ezt javasoltam, amikor maga még gyerek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árja ki, amíg megúszhatja!" Ezt mondta. Bizonyos vigaszt merítettem belõl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Szakmai megfontolásból ezt a fajta katarzist kellett javasolnom. Maga most már elég idõs. És nekem mit számít, ha még egy gyilkosságot a nyakamba varrnak? Tudja, hogy meg kell ölnie. És ha megteszi, a törvény követni fogja a pénzt, amíg el nem ér magához és az újszülötthöz. Margot, én vagyok az egyetlen gyanúsított magán kívül. </w:t>
      </w:r>
      <w:r>
        <w:rPr>
          <w:b w:val="false"/>
          <w:bCs w:val="false"/>
          <w:i/>
          <w:iCs w:val="false"/>
          <w:caps w:val="false"/>
          <w:smallCaps w:val="false"/>
          <w:strike w:val="false"/>
          <w:dstrike w:val="false"/>
          <w:outline w:val="false"/>
          <w:vanish w:val="false"/>
          <w:sz w:val="22"/>
          <w:szCs w:val="22"/>
        </w:rPr>
        <w:t>Ha Mason elõtt halok meg, akkor hogyan gyanúsíthatnának?</w:t>
      </w:r>
      <w:r>
        <w:rPr>
          <w:b w:val="false"/>
          <w:bCs w:val="false"/>
          <w:i w:val="false"/>
          <w:iCs w:val="false"/>
          <w:caps w:val="false"/>
          <w:smallCaps w:val="false"/>
          <w:strike w:val="false"/>
          <w:dstrike w:val="false"/>
          <w:outline w:val="false"/>
          <w:vanish w:val="false"/>
          <w:sz w:val="22"/>
          <w:szCs w:val="22"/>
        </w:rPr>
        <w:t xml:space="preserve"> Maga akkor teszi meg, amikor jólesik, én pedig megírom egy kárörvendõ levélben, hogy mekkora élvezet volt megölnöm a bátyj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em, Lecter doktor, sajnálom! Túl késõ. Én már mindent elrendeztem. - Belenézett a férfi arcába fényes kék mészárosszemével. - Meg tudom csinálni, és utána nyugodtan alszom. Maga is tud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tudom, hogy képes rá. Mindig is kedveltem ezt magában. Maga sokkal érdekesebb, sokkal... tehetségesebb a bátyjáná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fölállt, hogy távozzon. - Sajnálom, Lecter doktor, ha ez ugyan számít valamit magá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elõtt az ajtóhoz érhetett volna, a férfi utánaszólalt: - Margot, Judynak mikor lesz peteérése legközelebb?</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zt hiszem, két nap múlv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még valamire szüksége? Közvetítõ anyagra, gyorshûtõ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en készen áll egy megtermékenyítõ klinik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valamit tegyen meg a kedvem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Szidalmazzon, és tépjen ki egy keveset a hajamból, távolabb a hajvonaltól, ha kérhetem. Egy kis bõrrel együtt. Rejtse a tenyerébe, amikor visszamegy az épületbe. Ne felejtse el Mason kezébe nyomni. A halála után. És miután visszamegy a házba, kérje Masontól, amit szeretne tõle. Majd meglátja, mit mond! Maga leszállított engem, állta, amit vállalt. Dugja a hajat a tenyerébe, és kérje, amit szeretne. Meg fogja látni, mit mond! Ha az arcába nevet, akkor jöjjön vissza ide. Csak annyit kell tennie, hogy fogja azt az altatós puskát, és rálõ az egyikükre. Vagy fejbe veri a kalapáccsal. Van nála egy zsebkés. Csak az egyik karomon vágja el a kötelet, és adja ide a kést. Aztán menjen. A többi az én dolgo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rg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a kilincsre tette a kezét, és megacélozta magát a könyörgés ell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ssze tud még roppantani egy di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a zsebébe nyúlt, és elõvett kettõt. Alkarjának izmai összecsomósodtak, a diók recsegni kezdt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ktor kuncogott: - Kitûnõ! Ennyi erõ, csak diókhoz! Majd Judyt is kínálja meg dióval, hogy elvegye a szájából Mason ízét.</w:t>
      </w:r>
    </w:p>
    <w:p>
      <w:pPr>
        <w:pStyle w:val="Normal"/>
        <w:bidi w:val="0"/>
        <w:spacing w:before="0" w:after="240"/>
        <w:jc w:val="left"/>
        <w:rPr/>
      </w:pPr>
      <w:r>
        <w:rPr>
          <w:b w:val="false"/>
          <w:bCs w:val="false"/>
          <w:i w:val="false"/>
          <w:iCs w:val="false"/>
          <w:caps w:val="false"/>
          <w:smallCaps w:val="false"/>
          <w:strike w:val="false"/>
          <w:dstrike w:val="false"/>
          <w:outline w:val="false"/>
          <w:vanish w:val="false"/>
          <w:sz w:val="22"/>
          <w:szCs w:val="22"/>
        </w:rPr>
        <w:t xml:space="preserve">Margot kõkemény arccal visszament hozzá. Az arcába köpött, és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tépett egy hajcsomót a feje tetejérõl. Nehéz volt megállapítani, hogy szándékosan-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ávozás közben hallotta, hogy a doktor dudorászi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megindult a kivilágított ház felé, a vér a tenyeréhez ragasztotta a kis bõrfoszlányt, amelyrõl a hajszálak lógtak - még az ujjait sem kellett körézárni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rdell elment mellette - egy golfkocsin tolta az orvosi eszközöket, hogy fölkészítse páciensét az eseményekre.</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4.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30-as lejárattól északra az autópályán haladó Starling fél mérföldrõl láthatta a kivilágított kapusházat, a Pézsmapatkány Tanya elõretolt õrhelyét. Maryland felé menet elszánta magát arra, hogy hátul fog bemenni. Ha az elsõ kapunál próbálkozik, mindenféle meghatalmazás és házkutatási parancs nélkül, a seriff kíséretében hagyja el a megyét, vagy meg sem áll a megyei fogdáig. Mire ismét kiszabadul, addigra minden bevégeztet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it érdekel az engedély? Elhajtott a 29-es lejáratig, jócskán a tanya mögé, és elindult visszafelé a szervizúton. Az autópálya fényei után az aszfaltút ugyancsak sötétnek tûnt. Tõle jobbra haladt a sztráda, balra árok húzódott, mögötte magas drótkerítés választotta el az utat a nemzeti parkerdõ égbe meredõ, sötét falától. Starling térképe egy mérföldnyire kavicsos tûzoltóutat jelzett, amely keresztezte az aszfaltot, még jóval a kapusház látótere elõtt. A térkép szerint ez a tûzoltóút keresztülvág az erdõn, egyenesen a Pézsmapatkány Tanyáig. Ott állt meg elõször tévedésbõl, amikor a birtokra látogatott. A Mustang hangosabbnak tûnt a szokásosnál, holott a motor majdnem alapjáraton volt, amikor elzúgott a fák köz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nyszórók fényében felbukkant egy súlyos kapu; vascsövekbõl hegesztették, a tetején szögesdrót futott végig. A SZERVIZBEJÁRAT felirat, amely Starling elsõ látogatásakor lógott rajta, mostanra eltûnt. Gaz nõtt a kapu elõtt és az árkon átívelõ hidacskán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Reflektorának fényéhen azt is látta Starling, hogy ezt a gazt nemrég lenyomta valami. Ahol a finom kavics alól elõkerült egy kevés homok, ott látni lehetett egy sáros és havas kerék nyomait. Vajon ugyanannak a kisbusznak az abroncsa, amelyet a parkolóban látott a Safeway-nél? Nem tudta, hogy pontosan megegyeznek-e, de akár azonosak is lehett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rómozott lakat és lánc zárta el a kaput. Semmi baj! Végigné</w:t>
        <w:softHyphen/>
        <w:t>zett az úton. Senki sem járt arra. Egy kis törvénytelen behatolás kö</w:t>
        <w:softHyphen/>
        <w:t>veteik! Úgy érezte magát, mintha bûnözõ lenne. Ellenõrizte a kapufákat, érzékelõk vezetékeit keresve. Semmi. Szájába vette a zseblámpát, és két fogóval tizenöt másodperc alatt elintézte a lakatot. Áthajtott a kapun, majd tovább a fák között, csak azután gyalogolt vissza, hogy becsukja. Visszazárta a láncot, még a lakatot is ráakasztotta. Kis távolságból úgy festett, mintha minden rendben lenne. A lánc belsõ végét csak lelógatta, így akár a kocsi orrával is kivághatja a kaput, ha szüksége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Hüvelykujjával lemérte a térképen, hogy még három kilométer van a házig. Keresztülhajtott a tûzoltóút sötét alagútján; néha az éjszakai ég is felbukkant fölötte, néha meg eltûnt, ahogy az ágak összeborultak a feje fölött. Kettesben, csaknem alapjáraton haladt, csak a parkolólámpák fényével világított, igyekezett olyan csöndesen vezetni a Mustangot, amennyire csak lehetett. Amikor a távolságmérõ két és fél kilométert mutatott, megállt. Kikapcsolta a motort, és hallotta, hogy varjú károg a sötétben. </w:t>
      </w:r>
      <w:r>
        <w:rPr>
          <w:b w:val="false"/>
          <w:bCs w:val="false"/>
          <w:i/>
          <w:iCs w:val="false"/>
          <w:caps w:val="false"/>
          <w:smallCaps w:val="false"/>
          <w:strike w:val="false"/>
          <w:dstrike w:val="false"/>
          <w:outline w:val="false"/>
          <w:vanish w:val="false"/>
          <w:sz w:val="22"/>
          <w:szCs w:val="22"/>
        </w:rPr>
        <w:t xml:space="preserve">A varjat valami felidegesítette. </w:t>
      </w:r>
      <w:r>
        <w:rPr>
          <w:b w:val="false"/>
          <w:bCs w:val="false"/>
          <w:i w:val="false"/>
          <w:iCs w:val="false"/>
          <w:caps w:val="false"/>
          <w:smallCaps w:val="false"/>
          <w:strike w:val="false"/>
          <w:dstrike w:val="false"/>
          <w:outline w:val="false"/>
          <w:vanish w:val="false"/>
          <w:sz w:val="22"/>
          <w:szCs w:val="22"/>
        </w:rPr>
        <w:t>Kérte Istent, hogy a hang varjúé legyen.</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5.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yerges szobába belépett Cordell, frissen, mint egy hóhér, hóna alatt intravénás palackokkal, amelyekbõl csövek lóg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Á, Hannibal Lecter doktor! - mondta. - Hogy szerettem volna megszerezni a maszkját a baltimore-i klubunknak! A barátnõmnek és nekem olyan </w:t>
      </w:r>
      <w:r>
        <w:rPr>
          <w:b w:val="false"/>
          <w:bCs w:val="false"/>
          <w:i/>
          <w:iCs w:val="false"/>
          <w:caps w:val="false"/>
          <w:smallCaps w:val="false"/>
          <w:strike w:val="false"/>
          <w:dstrike w:val="false"/>
          <w:outline w:val="false"/>
          <w:vanish w:val="false"/>
          <w:sz w:val="22"/>
          <w:szCs w:val="22"/>
        </w:rPr>
        <w:t xml:space="preserve">dutyiszerû </w:t>
      </w:r>
      <w:r>
        <w:rPr>
          <w:b w:val="false"/>
          <w:bCs w:val="false"/>
          <w:i w:val="false"/>
          <w:iCs w:val="false"/>
          <w:caps w:val="false"/>
          <w:smallCaps w:val="false"/>
          <w:strike w:val="false"/>
          <w:dstrike w:val="false"/>
          <w:outline w:val="false"/>
          <w:vanish w:val="false"/>
          <w:sz w:val="22"/>
          <w:szCs w:val="22"/>
        </w:rPr>
        <w:t>helyünk van, bõrrel meg ilyesmiv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tette a holmit az üllõre, és egy piszkavassal felszította a tüzet, hogy minél forróbb legy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Van egy jó és egy rossz hírem - mondta Cordell derûs, ápolói modorában, enyhe svájci akcentussal. - Ismertette már a menetrendet Mason? A terv a következõ: nemsokára lehozom ide Masont, és a disznók megeszik a maga lábát. Azután végigvárja az éjszakát, holnap pedig Carlo és a testvérei föletetik magát a rácson keresztül, fejjel elõre, hogy a disznók leehessék az arcát, ahogy a kutyák Masonét. Én az utolsó pillanatig életben tartom magát, infúziós oldatokkal és ércsíptetõkkel. Most csakugyan lõttek magának. Ez a rossz hí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Cordell a tévékamerára pillantott, hogy csakugyan ki van-e kapcsolva. </w:t>
      </w:r>
      <w:r>
        <w:rPr>
          <w:b w:val="false"/>
          <w:bCs w:val="false"/>
          <w:i/>
          <w:iCs w:val="false"/>
          <w:caps w:val="false"/>
          <w:smallCaps w:val="false"/>
          <w:strike w:val="false"/>
          <w:dstrike w:val="false"/>
          <w:outline w:val="false"/>
          <w:vanish w:val="false"/>
          <w:sz w:val="22"/>
          <w:szCs w:val="22"/>
        </w:rPr>
        <w:t xml:space="preserve">- A jó </w:t>
      </w:r>
      <w:r>
        <w:rPr>
          <w:b w:val="false"/>
          <w:bCs w:val="false"/>
          <w:i w:val="false"/>
          <w:iCs w:val="false"/>
          <w:caps w:val="false"/>
          <w:smallCaps w:val="false"/>
          <w:strike w:val="false"/>
          <w:dstrike w:val="false"/>
          <w:outline w:val="false"/>
          <w:vanish w:val="false"/>
          <w:sz w:val="22"/>
          <w:szCs w:val="22"/>
        </w:rPr>
        <w:t xml:space="preserve">hír az, hogy nem </w:t>
      </w:r>
      <w:r>
        <w:rPr>
          <w:b w:val="false"/>
          <w:bCs w:val="false"/>
          <w:i/>
          <w:iCs w:val="false"/>
          <w:caps w:val="false"/>
          <w:smallCaps w:val="false"/>
          <w:strike w:val="false"/>
          <w:dstrike w:val="false"/>
          <w:outline w:val="false"/>
          <w:vanish w:val="false"/>
          <w:sz w:val="22"/>
          <w:szCs w:val="22"/>
        </w:rPr>
        <w:t>kell</w:t>
      </w:r>
      <w:r>
        <w:rPr>
          <w:b w:val="false"/>
          <w:bCs w:val="false"/>
          <w:i w:val="false"/>
          <w:iCs w:val="false"/>
          <w:caps w:val="false"/>
          <w:smallCaps w:val="false"/>
          <w:strike w:val="false"/>
          <w:dstrike w:val="false"/>
          <w:outline w:val="false"/>
          <w:vanish w:val="false"/>
          <w:sz w:val="22"/>
          <w:szCs w:val="22"/>
        </w:rPr>
        <w:t xml:space="preserve"> sokkal rosszabbnak lennie, mint egy látogatásnak a fogorvosnál. Nézze ezt meg, </w:t>
      </w:r>
      <w:r>
        <w:rPr>
          <w:b w:val="false"/>
          <w:bCs w:val="false"/>
          <w:i/>
          <w:iCs w:val="false"/>
          <w:caps w:val="false"/>
          <w:smallCaps w:val="false"/>
          <w:strike w:val="false"/>
          <w:dstrike w:val="false"/>
          <w:outline w:val="false"/>
          <w:vanish w:val="false"/>
          <w:sz w:val="22"/>
          <w:szCs w:val="22"/>
        </w:rPr>
        <w:t>doktor úr!</w:t>
      </w:r>
      <w:r>
        <w:rPr>
          <w:b w:val="false"/>
          <w:bCs w:val="false"/>
          <w:i w:val="false"/>
          <w:iCs w:val="false"/>
          <w:caps w:val="false"/>
          <w:smallCaps w:val="false"/>
          <w:strike w:val="false"/>
          <w:dstrike w:val="false"/>
          <w:outline w:val="false"/>
          <w:vanish w:val="false"/>
          <w:sz w:val="22"/>
          <w:szCs w:val="22"/>
        </w:rPr>
        <w:t xml:space="preserve"> - Az arca elé tartott egy hosszú tûvel ellátott fecskendõt. - Beszéljünk egymással, mint két egészségügyi dolgozó. A háta mögé kerülhetek, és adhatok valamit a gerincébe, amitõl </w:t>
      </w:r>
      <w:r>
        <w:rPr>
          <w:b w:val="false"/>
          <w:bCs w:val="false"/>
          <w:i/>
          <w:iCs w:val="false"/>
          <w:caps w:val="false"/>
          <w:smallCaps w:val="false"/>
          <w:strike w:val="false"/>
          <w:dstrike w:val="false"/>
          <w:outline w:val="false"/>
          <w:vanish w:val="false"/>
          <w:sz w:val="22"/>
          <w:szCs w:val="22"/>
        </w:rPr>
        <w:t>semmit</w:t>
      </w:r>
      <w:r>
        <w:rPr>
          <w:b w:val="false"/>
          <w:bCs w:val="false"/>
          <w:i w:val="false"/>
          <w:iCs w:val="false"/>
          <w:caps w:val="false"/>
          <w:smallCaps w:val="false"/>
          <w:strike w:val="false"/>
          <w:dstrike w:val="false"/>
          <w:outline w:val="false"/>
          <w:vanish w:val="false"/>
          <w:sz w:val="22"/>
          <w:szCs w:val="22"/>
        </w:rPr>
        <w:t xml:space="preserve"> sem fog érezni odalent. Egyszerûen becsukja a szemét, és megpróbál nem odafigyelni. Csak egy kis rángatást és húzogatást fog érezni. Amint Mason kiörülte magát ma estére, és fölmegy a házba, adhatok valamit, ami megállítja a szívverését. Akarja látni? - Cordell a tenyerére tett egy fiola Pavulont, és elég közel emelte Lecter doktor nyitott szeméhez, de annyira nem, hogy megharaphass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tûz fénye játszott Cordell mohó arcán, a szeme fonó és boldog volt. - Magának sok pénze van, Lecter doktor! Mindenki ezt mondja. Én tudom, hogy mûködnek ezek a dolgok - nekem is különbözõ helyeken van a pénzem. Vedd ki, mozgasd, sürögj-forogj vele! Én telefonon mozgatom a pénzem, és lefogadom, hogy maga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ordell elõvett egy mobiltelefont a zsebébõl. - Fölhívjuk a bankárát, bemond egy kódot, õ megerõsíti nekem, és én beinjekciózom magát. - Magasba emelte a gerincfecskendõt. - Spricc, spricc. Csak beszélj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lehajtott fejjel motyogott valamit. Cordell mindössze annyit értett belõle, hogy "bõrönd", meg "zá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yerünk doktor, azután alhat! Gyerü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rdell közelebb hajolt, Lecter doktor elõrevágódott annyira, ameddig a nyaka ért, apró, éles fogaival elkapta Cordell szemöldökét, és egy jókora darabot kitépett belõle, amikor az ápoló hátraugrott, majd a szemöldököt az ápoló arcába köpte, mint a szõlõhéj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rdell fölitatta a vért, és ragtapasszal leragasztotta a sebet, ami rejtelmes kifejezést adott az arcá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pakolta a fecskendõt. - Képes elpazarolni ennyi könnyebbséget - mondta. - Mire újra kisüt a nap, másképpen látja majd a dolgokat. Tudja ám, hogy vannak stimulánsaim, amelyek éppen ellenkezõleg hatnak. Várjon cs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ihúzta a tûzhól a piszkavas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st meg fogom dorgálni - mondta Cordell. - Ahányszor ellenáll, megéget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szkavas izzó végét hozzáérintette Lecter doktor melléhez, megperzselve az ingen át a mellbimbóját. El kellett oltania az ing elején táguló tûzkö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meg se mukkan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arlo betolatott a szobába a villás emelõtargoncával. Miközben Tommaso készenlétben állt a nyugtatólövedékes puskával, Piero és Carlo együtt átemelték a villára Lecter doktort, és a hámfát rögzítették a masina elején. Lecter a villán ült, a hámhoz kötözött karokkal, a villa fogaihoz kötözött, kinyújtott lábakk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ordell egy-egy tût szúrt a doktor két kézfejébe, és leragasztotta. Egy szénabálára kellett állnia, hogy az infúziós palackokat fölakaszthassa a gép két oldalán. Hátralépett, megcsodálta mûvét. Különös látvány volt, ahogy a doktor ott ült kitárt karokkal, két kezében infúzióval, mint paródiája valaminek, amire Cordell nem igazán emlékezett. Szorítókötést helyezett el a térdek fölött, amelyeket a kerítés mögül is meg tudott húzni, nehogy a doktor elvérezzen. Most még nem húzhatta meg. Mason dühös lett volna, ha Lecter lába érzéketlenné válik.</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6.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kikapcsolta a belsõ világítást, és meghúzta a csomagtartó emelõjét, mielõtt az ajtót kinyitotta voln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 Lecter doktor itt van, ha ki tudja hozni innét, akkor betehetné összebilincselt kézzel és lábbal a csomagtartóba, és esetleg elvihetné a megyei börtönig. Négy bilincskészlete volt és elég kötele, nehogy rugdosson. Inkább nem is gondol arra, milyen erõs a férf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reg kocsi nyögött egyet, ahogy a rugók megszabadultak a súlyát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panaszkodj, vén kurafi! - mondta halkan az autónak. Hirtelen eszébe jutott, hogyan beszélgetett Hannah-val, a lóval, akivel együtt menekült el, amikor a bárányokat vágták. A kocsiajtót nem csukta be teljesen. A slusszkulcsot egy szúk nadrágzsebbe dugta, hogy ne csörögjö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éjszaka tiszta volt az újhold fényében, zseblámpa nélkül is haladhatott, ameddig a szabad ég alatt járt. A kavics szegélyén lépkedett, a göröngyös, laza talajon. Csöndesebben jutott elõre ott, ahol a kavicsokat összepréselte az autókerék. Kissé félrehajtott fejjel elõrenézett, periférikus látásával próbálta tartani az útirányt. Mintha puha sötétségben ment volna: hallotta ugyan lépései neszét a kavicson, de nem látta a föld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volt a legnehezebb pillanat, amikor nem látta többé a Mustangot, de még érezte, hogy ott van mögötte. Nem szívesen vált meg tõ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ott állt egyedül az éjszakai erdõben a harminchárom éves nõ, háta mögött egy közszolgálati pályafutás romjaival. Világosan látta magát, ahogy a szarkalábak megjelennek a szeme sarkában. Kétségbeesetten szeretett volna visszatérni a kocsijához. A következõ lépés lassabbra sikerült. Megállt, hallotta a saját lélegzet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arjú károgott, szellõ rázta a kopasz ágakat Starling feje fölött, azután sikoly hasított az éjszakába. Olyan szörnyû és reménytelen volt, fölcsapott, elhalkult, a halálért való könyörgésbe fulladt, olyan reszketegen, hogy lehetetlen volt megállapítani, kinek a hang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z elsõ sikolytól Starling megbénult, a második mozgásra késztette. Kocogni kezdett, gyorsan szelte a sötétséget, a 45-ös még a tokjában pihent. Egyik kezében a kioltott elemlámpát tartotta, a másikat maga elé nyújtotta az éjszakában. </w:t>
      </w:r>
      <w:r>
        <w:rPr>
          <w:b w:val="false"/>
          <w:bCs w:val="false"/>
          <w:i/>
          <w:iCs w:val="false"/>
          <w:caps w:val="false"/>
          <w:smallCaps w:val="false"/>
          <w:strike w:val="false"/>
          <w:dstrike w:val="false"/>
          <w:outline w:val="false"/>
          <w:vanish w:val="false"/>
          <w:sz w:val="22"/>
          <w:szCs w:val="22"/>
        </w:rPr>
        <w:t>Ezt nem teheted, Mason! Nem, ezt nem teheted. Gyerünk, gyerünk!</w:t>
      </w:r>
      <w:r>
        <w:rPr>
          <w:b w:val="false"/>
          <w:bCs w:val="false"/>
          <w:i w:val="false"/>
          <w:iCs w:val="false"/>
          <w:caps w:val="false"/>
          <w:smallCaps w:val="false"/>
          <w:strike w:val="false"/>
          <w:dstrike w:val="false"/>
          <w:outline w:val="false"/>
          <w:vanish w:val="false"/>
          <w:sz w:val="22"/>
          <w:szCs w:val="22"/>
        </w:rPr>
        <w:t xml:space="preserve"> Rájött, hogy meg tud maradni a keréknyomban, ha csak lépéseinek hangjára figyel, és kétoldalt érzékeli a laza kavicsot. Az út elkanyarodott, egyenesen neki egy kerítésnek. Jó kis kerítés, csövekbõl készült, két méter maga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Rémült zokogás, könyörgés, egyre nagyobb sikolyok. Starling mozgást érzékelt a kapu mögött a bozótosban, a mozgásból kocogás lett. Ismerõs röfögést hall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özelebb a szenvedés hangjaihoz, most tisztán hallotta az emberi hangokat, de eltorzultan, aztán másodpercnyi visítás, és Starling tudta, hogy vagy felvételt hall, vagy annyira fölerõsített hangot, amelytõl begerjedt a mikrofon. Fények tûntek föl a fák között, csûr sötétlett. Starling a hideg vashoz szorította a fejét, hogy átlásson a kerítésen. Sötét árnyak rohantak, hosszúak, derékig érõk. Úgy negyvenméternyi üres terep után a csûr nyitott oldala tátongott, ahol az ajtókat szélesre tárták, a csûr végét palánkkal zárták el, egy vízszintes osztatú kaput helyeztek el rajta, a kapu fölött cifra keretben egy tükör lógott, amely visszaverte a csûr lámpáinak fényét. A csûr elõtti legelõn egy köpcös ember állt egy magnóval. Befogta a fél fülét, amikor sorozatban áradt a dobozból az üvöltõ jajveszékelé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bozótosból most elõtörtek a förtelmes pofájú disznók, gyorsan, akár a farkasok. A lábuk hosszú volt, a marjuk hatalmas, bozontos sertéjük szürkén meredez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visszarohant az osztott kapun át, és becsukta, amikor a disznók már vagy harminc méterre voltak tõle. Az állatok félkört formáltak, a hatalmas agyarak örök vicsorgásra torzították pofájukat. Elõrerontottak, megálltak, lökdösõdtek, mint a csatársor, ha a labdát várja; röfögve csattogtatták a fogu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annak idején látott háziállatokat, de egyik sem hasonlított ezekhez a disznókhoz. Volt bennük valami szörnyûséges szépség, kecsesség és gyorsaság. Az ajtót lesték, tolakodtak, elõrerontottak, visszahátráltak, mindig a palánk felé fordulva, amely elzárta a csûr nyitott vég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hátraszólt valamit a válla fölött, és eltûnt a csûr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csûrben feltûnt a tolató kisbusz. Starling azonnal fölismerte a szürke jármûvet. Oldalvást megállt a palánk mellett. Cordell szállt ki belõle, és kinyitotta az oldalajtót. Mielõtt lekapcsolta volna a mennyezetvilágítást, Starling észrevette Masont a lélegeztetõ készülék alatt, párnákkal föltámasztva, mellén összetekert hajfonatt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lette Carlo fölemelt a földrõl egy tárgyat, amit Starling nem ismert meg azonnal. Mintha valakinek a lába lett volna, vagy inkább testének alsó fele. Ha ez egy fél test, akkor Carlo nagyon erõs. Starling egy pillanatra attól tartott, hogy ez minden, ami Lecter doktorból megmaradt, de a lábak rossz szögben hajlottak, úgy, amit az ízületek nem tettek volna lehetõvé.</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y rémes pillanatra arra gondolt, hogy ha ezek Lecter lábai, akkor el kellett törni és összevissza kellett facsargatni õket. Carlo beszólt a háta mögé a csûrbe. Ezután egy villás targonca gurult a látóterébe, Piero vezette. Odafönt Lecter doktor ült a villán, hámfával szétfeszített karokkal, kezei fölött infúziós palackok rázkódtak a mozgás ütemére. Olyan magasra emelték, hogy láthassa a falánk disznókat, láthassa, mi következi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ött az emelõvillás targonca, egy körmenet lassúságával; egyik oldalról Carlo kísérte, a másikról a fölfegyverzett Mogl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megpillantotta a seriffhelyettesi jelzést. Csillag volt, nem a helyieké. Fehér haj, fehér ing: mint az emberrabló kisbusz vezetõj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mély hangja zendült a kisbuszból. - Fény és pompa - mondta, és vihog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isznók fölemelték orrukat, nem féltek a géptõl, inkább örültek nek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villás targonca megállt a palánk mellett. Mason mondott valamit Lecter doktornak, amit Starling nem hallott. Lecter doktor meg sem mozdította a fejét, semmi jelét sem adta, hogy hallaná. Magasabban volt még Piero fülkéjénél is. Vajon elnézett az õ irányába? Starling ezt nem tudhatta, mert sebesen haladt a kerítés mentén a csûr oldala felé, a kettõs ajtót kereste, amelyen a kisbusz betolat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behajította a kitömött nadrágot a karámba. A disznók egymást félrelökdösve, egyszerre rontottak elõre. Marcangoltak, vicsorogtak, téptek és rángattak, a nadrágszárban levõ döglött csirkék darabokra szakadtak, a disznók csirkebelet lobogtatva ide-oda rázták a fejü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arlo csak némi étvágygerjesztõt tálalt nekik, mindössze három csirkét és egy kis salátát. A nadrág pillanatok alatt darabokra szakadt, a nyálát csorgató csürhe ismét a palánk felé fordította mohó tekintet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iero lejjebb engedte a villát, alig valamivel a föld fölé. Az osztott kapu felsõ része ideig-óráig megvédte Lecter létfontosságú szerveit a disznóktól. Carlo levette a doktor lábáról a cipõt és a zokn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 kismalac UÍÍÍ, UÍÍÍ, UÍÍÍ, hazaszaladt - szólt ki Mason a kisbuszb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megérkezett mögéjük. Valamennyien a másik irányba bámultak, a disznókat nézték. Elmaradt a nyerges szoba ajtaja, a nõ kiért a csûr közepé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hagyják elvérezni! - mondta Cordell a kisbuszból. - Készüljenek, és ha szólok, húzzák meg a szorítókötéseket! - Vászondarabbal törülgette Mason okuláré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valami mondanivalója, Lecter doktor? - zengett föl Mason mély hang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45-ös dörgõ hangja a csûr zárt terében, majd Starling hangja: </w:t>
      </w:r>
      <w:r>
        <w:rPr>
          <w:b w:val="false"/>
          <w:bCs w:val="false"/>
          <w:i/>
          <w:iCs w:val="false"/>
          <w:caps w:val="false"/>
          <w:smallCaps w:val="false"/>
          <w:strike w:val="false"/>
          <w:dstrike w:val="false"/>
          <w:outline w:val="false"/>
          <w:vanish w:val="false"/>
          <w:sz w:val="22"/>
          <w:szCs w:val="22"/>
        </w:rPr>
        <w:t>- Kezeket föl, senki ne mozduljon! Állítsa le a motort</w:t>
      </w: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iero szemmel láthatóan nem értet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 xml:space="preserve">Fermate il motore </w:t>
      </w:r>
      <w:r>
        <w:rPr>
          <w:b w:val="false"/>
          <w:bCs w:val="false"/>
          <w:i w:val="false"/>
          <w:iCs w:val="false"/>
          <w:caps w:val="false"/>
          <w:smallCaps w:val="false"/>
          <w:strike w:val="false"/>
          <w:dstrike w:val="false"/>
          <w:outline w:val="false"/>
          <w:vanish w:val="false"/>
          <w:sz w:val="22"/>
          <w:szCs w:val="22"/>
        </w:rPr>
        <w:t>- szólalt meg segítõkészen Dr. Lect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a disznók sivítottak, immár türelmetlenü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tarling egyetlen fegyvert látott, a csillagot viselõ õsz férfi csípõjén. Egy tok, becsatolt szíjjal. </w:t>
      </w:r>
      <w:r>
        <w:rPr>
          <w:b w:val="false"/>
          <w:bCs w:val="false"/>
          <w:i/>
          <w:iCs w:val="false"/>
          <w:caps w:val="false"/>
          <w:smallCaps w:val="false"/>
          <w:strike w:val="false"/>
          <w:dstrike w:val="false"/>
          <w:outline w:val="false"/>
          <w:vanish w:val="false"/>
          <w:sz w:val="22"/>
          <w:szCs w:val="22"/>
        </w:rPr>
        <w:t>Elõször is fektesd le õ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Cordell sebesen besiklott a volán mögé, a kisbusz elindult, Mason ordított valamit az ápolónak. Starling a kisbusz felé fordult, közben a szeme sarkából észrevette az õsz férfi mozdulatát, éppen akkor fordult vissza, amikor az kirántotta a fegyvert, hogy </w:t>
      </w:r>
      <w:r>
        <w:rPr>
          <w:b w:val="false"/>
          <w:bCs w:val="false"/>
          <w:i/>
          <w:iCs w:val="false"/>
          <w:caps w:val="false"/>
          <w:smallCaps w:val="false"/>
          <w:strike w:val="false"/>
          <w:dstrike w:val="false"/>
          <w:outline w:val="false"/>
          <w:vanish w:val="false"/>
          <w:sz w:val="22"/>
          <w:szCs w:val="22"/>
        </w:rPr>
        <w:t xml:space="preserve">"Rendõrség!" </w:t>
      </w:r>
      <w:r>
        <w:rPr>
          <w:b w:val="false"/>
          <w:bCs w:val="false"/>
          <w:i w:val="false"/>
          <w:iCs w:val="false"/>
          <w:caps w:val="false"/>
          <w:smallCaps w:val="false"/>
          <w:strike w:val="false"/>
          <w:dstrike w:val="false"/>
          <w:outline w:val="false"/>
          <w:vanish w:val="false"/>
          <w:sz w:val="22"/>
          <w:szCs w:val="22"/>
        </w:rPr>
        <w:t>kiáltással gyilkolja meg õt. Starling megeresztett két gyors lövést, a golyók gyors egymásutánban csapódtak a seriffhelyettes mellé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ndõr hátrált egy lépést, térdre esett, a földre bámult, a csillagját széthasította a 45-ös kövér golyója, amely a fémtõl eltérítve átütötte a szív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gli hanyatt dõlt, és mozdulatlanul elnyú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nyerges szobában Tommaso meghallotta a lövést. Kapta a légpuskát, fölkapaszkodott a szénapadlásra, letérdelt a laza szénában, és kúszni kezdett a padlás széle felé, ahonnan le lehetett látni a csûrb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Maguk! - mondta Starling olyan hangon, amelyet maga sem ismert meg. Gyorsan kell cselekednie, amíg hat rájuk Mogli halála. - A földre, </w:t>
      </w:r>
      <w:r>
        <w:rPr>
          <w:b w:val="false"/>
          <w:bCs w:val="false"/>
          <w:i/>
          <w:iCs w:val="false"/>
          <w:caps w:val="false"/>
          <w:smallCaps w:val="false"/>
          <w:strike w:val="false"/>
          <w:dstrike w:val="false"/>
          <w:outline w:val="false"/>
          <w:vanish w:val="false"/>
          <w:sz w:val="22"/>
          <w:szCs w:val="22"/>
        </w:rPr>
        <w:t>maga</w:t>
      </w:r>
      <w:r>
        <w:rPr>
          <w:b w:val="false"/>
          <w:bCs w:val="false"/>
          <w:i w:val="false"/>
          <w:iCs w:val="false"/>
          <w:caps w:val="false"/>
          <w:smallCaps w:val="false"/>
          <w:strike w:val="false"/>
          <w:dstrike w:val="false"/>
          <w:outline w:val="false"/>
          <w:vanish w:val="false"/>
          <w:sz w:val="22"/>
          <w:szCs w:val="22"/>
        </w:rPr>
        <w:t xml:space="preserve"> fordítsa a fejét a fal felé! </w:t>
      </w:r>
      <w:r>
        <w:rPr>
          <w:b w:val="false"/>
          <w:bCs w:val="false"/>
          <w:i/>
          <w:iCs w:val="false"/>
          <w:caps w:val="false"/>
          <w:smallCaps w:val="false"/>
          <w:strike w:val="false"/>
          <w:dstrike w:val="false"/>
          <w:outline w:val="false"/>
          <w:vanish w:val="false"/>
          <w:sz w:val="22"/>
          <w:szCs w:val="22"/>
        </w:rPr>
        <w:t>Maga</w:t>
      </w:r>
      <w:r>
        <w:rPr>
          <w:b w:val="false"/>
          <w:bCs w:val="false"/>
          <w:i w:val="false"/>
          <w:iCs w:val="false"/>
          <w:caps w:val="false"/>
          <w:smallCaps w:val="false"/>
          <w:strike w:val="false"/>
          <w:dstrike w:val="false"/>
          <w:outline w:val="false"/>
          <w:vanish w:val="false"/>
          <w:sz w:val="22"/>
          <w:szCs w:val="22"/>
        </w:rPr>
        <w:t xml:space="preserve"> is a földre, és errefelé nézzen! </w:t>
      </w:r>
      <w:r>
        <w:rPr>
          <w:b w:val="false"/>
          <w:bCs w:val="false"/>
          <w:i/>
          <w:iCs w:val="false"/>
          <w:caps w:val="false"/>
          <w:smallCaps w:val="false"/>
          <w:strike w:val="false"/>
          <w:dstrike w:val="false"/>
          <w:outline w:val="false"/>
          <w:vanish w:val="false"/>
          <w:sz w:val="22"/>
          <w:szCs w:val="22"/>
        </w:rPr>
        <w:t>Errefelé!</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xml:space="preserve">- Girati dall' altra parte </w:t>
      </w:r>
      <w:r>
        <w:rPr>
          <w:b w:val="false"/>
          <w:bCs w:val="false"/>
          <w:i w:val="false"/>
          <w:iCs w:val="false"/>
          <w:caps w:val="false"/>
          <w:smallCaps w:val="false"/>
          <w:strike w:val="false"/>
          <w:dstrike w:val="false"/>
          <w:outline w:val="false"/>
          <w:vanish w:val="false"/>
          <w:sz w:val="22"/>
          <w:szCs w:val="22"/>
        </w:rPr>
        <w:t>- magyarázta Lecter doktor az emelõvillár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arlo fölnézett Starlingra, látta, hogy képes megölni, és mozdulatlanul feküdt. A nõ egy kézzel gyorsan megbilincselte õket, a fejüket ellentétes irányba fordította, Carló csuklóját Piero bokájához, Piero csuklóját Carlo bokájához rögzítette, egész idõ alatt a fejükhöz tartva a felhúzott 45-ö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rántotta a kését a bakancsából, és a villás targoncát megkerülve odament a doktor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estét, Clarice! - mondta az, amikor meglátta a nõ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 járni, mûködnek a lába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lát? Elvágom a kötelékeit. Minden tiszteletem mellett, doktor úr, ha baszakodik velem, itt és most lelövöm. Megért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ökéletes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helyesen viselkedik, akkor túlél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beszél, mint egy protestán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lány közben a kést forgatta. Éles pengéje volt. Rájött, hogy a fûrészes oldalával gyorsabban vághatja a vadonatúj kötel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jobb karja kiszabadul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többivel én is elbánok, csak adja ide a ké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habozott. Karnyújtásnyira hátrálva átadta a rövid pengéjû tõrt. - A kocsim pár száz méternyire van a tûzoltóúton. - Egyszerre kellett figyelnie Lectert és a földön fekvõ embere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egyik Iába kiszabadult. A másikon dolgozott, minden hurkot külön kellett elvágnia. Nem látott a háta mögé, ahol Carlo és Piero hasa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Ha kiszabadult, ne próbáljon elfutni! Nem érné el az ajtót. Adok magának két bilincset - mondta Starling. - A háta mögött két alak fekszik a földön megbilincselve. Vigye õket a targoncához, bilincselje oda õket, hogy ne érjék el a telefont! Azután magát is bilincselje me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Kettõ?</w:t>
      </w:r>
      <w:r>
        <w:rPr>
          <w:b w:val="false"/>
          <w:bCs w:val="false"/>
          <w:i w:val="false"/>
          <w:iCs w:val="false"/>
          <w:caps w:val="false"/>
          <w:smallCaps w:val="false"/>
          <w:strike w:val="false"/>
          <w:dstrike w:val="false"/>
          <w:outline w:val="false"/>
          <w:vanish w:val="false"/>
          <w:sz w:val="22"/>
          <w:szCs w:val="22"/>
        </w:rPr>
        <w:t xml:space="preserve"> - kérdezte a férfi. - </w:t>
      </w:r>
      <w:r>
        <w:rPr>
          <w:b w:val="false"/>
          <w:bCs w:val="false"/>
          <w:i/>
          <w:iCs w:val="false"/>
          <w:caps w:val="false"/>
          <w:smallCaps w:val="false"/>
          <w:strike w:val="false"/>
          <w:dstrike w:val="false"/>
          <w:outline w:val="false"/>
          <w:vanish w:val="false"/>
          <w:sz w:val="22"/>
          <w:szCs w:val="22"/>
        </w:rPr>
        <w:t>Vigyázzon, hárman kell legye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közben beszélt, elröppent a tû Tommaso puskájából - ezüst villanás a fényszórók sugarában -, és rezegve megállt Starling hátának közepében. A lány megpördült, azonnal szédülni kezdett, elsötétült a látása, igyekezett célpontot találni, észrevette a csövet a szénapadlás peremén, és tüzelt, tüzelt, tüzelt. Tommaso hátrébb gurult a szénapadlás szélétõl, szilánkok szurkálták, kék lõporfüst gomolygott a fényben. A nõ még egyszer tüzelt, miközben már semmit sem látott, a csípõjéhez nyúlt egy újabb tárért, amikor a térde összecsukl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gy látszik, a robaj még jobban fölizgatta a disznókat, és látva a földön a hívogató pózban elterült embereket, sivítva-röfögve ugrottak a palánk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arcra zuhant, az üres pisztoly kiesett a kezébõl, a tár kicsúszott belõle. Carlo és Piero fölemelték a fejüket, hogy jobban lássanak, azután kúszni kezdtek, ügyetlenül, mint a denevérek, Mogli hullája, pisztolya és bilincskulcsa felé. Hallani lehetett, ahogy Tommaso felhúzza a légpuskát a szénapadláson. Csupán egyetlen altató lövedéke maradt. Fölállt, és a padlás szélére lépett, lefelé fordította a csövet; Lecter doktort kereste a targonca másik oldal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mmaso a padlás peremén lépkedett, nem maradt hely, ahol el lehetett volna rejtõz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ölbe kapta Starlingot, és gyorsan hátrálni kezdett az osztott kapu felé, úgy igyekezve, hogy a targonca közötte és Tommaso között legyen, aki óvatosan araszolt a szénapadlás peremén. Tommaso tüzelt, a lövedék, amelyet Lecter mellének szánt, Starling sípcsontját találta. Lecter doktor félrehúzta a kapu retesz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iero lázasan kapott Mogli bilincskulcsaihoz, Carlo a fegyver után nyúlkált, a disznók megjöttek, neki a feltápászkodó mosléknak. Carlónak egyszer sikerült elsütnie a fegyvert. Az egyik disznó összerogyott, a többiek átgázoltak a dögön, és rávetették magukat Carlóra, Pieróra és Mogli tetemére. De még több rohant át a csûrön, ki az éjszaká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gal a karjában a doktor a kapu mögé húzódott, amikor a disznók berontot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Tommaso a szénapadlásról látta, hogy testvére a konda közepén hasal, azután már csak véres massza volt. A légpuskát beleejtette a szénába. Lecter doktor, egyenes tartással, mint egy táncos, karjában Starlinggal elõlépett a kapu védelmébõl, mezítláb végigment a csûrön a disznók között. Átkelt a tolongó hátak, a spriccelõ vér tengerén. Néhány nagyobb disznó, közöttük a vemhes koca megvetették a lábukat, leeresztették a fejüket, támadni készült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a férfi szembenézett velük, megérezték a szagán, hogy nem fél, erre visszakocogtak a földön fekvõ könnyû zsákmányhoz. Lecter doktor nem látta, hogy bármiféle segítség érkezne a ház felõl. Amikor kiért a tûzoltóútra, megállt, hogy kihúzza a nyilacskákat Starlingból, és kiszívja a sebeket. A sípcsontba csapódó tû hegye elgörbült a csont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isznók a közeli bozótban csörtett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húzta Starling bakancsát, és felrántotta a saját meztelen lábára. Egy kicsit szorított. A tokot a 45-össel fent hagyta a nõ bokáján, hogy miközben a karján viszi, könnyen hozzáférhess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íz perccel késõbb a fõkapunál az õrbódéban ülõ ügyeletes feltekintett az újságjából egy távoli hangra: reccsenõ zúgás volt, mint mikor a szelepes motorú vadászgép támadásba lendül. Ilyen hangot ad a Mustang, amikor 5800-as fordulatszámmal végigrepeszt a sztrádára vezetõ bekötõúton.</w:t>
      </w:r>
    </w:p>
    <w:p>
      <w:pPr>
        <w:pStyle w:val="Normal"/>
        <w:numPr>
          <w:ilvl w:val="0"/>
          <w:numId w:val="0"/>
        </w:numPr>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7.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ason nyüszít és sír, hogy vigyék vissza a szobájába, éppen úgy sír, mint amikor némelyik kisebb fiú vagy lány dulakodott vele a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áborban, és sikerült is néhányszor megcsapniuk, mielõtt összelapította volna õ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rgot és Cordell fölvitték a liften a saját lakosztályába, ágyához kötözték, rákapcsolták állandó erõforrásai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olyan dühös volt, amilyennek Margot még sohasem látta, a vérerek lüktettek arcának lecsupaszított csontjai föl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obb lenne adni neki valamit - mondta Cordell, miután kimentek a játékszobá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ne! Hadd gondolkodjék egy kicsit. Adja ide a Hondája kulcs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akinek oda kell menni, hogy megnézze, életben maradt-e valaki. Akar odamen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d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 tudom vezetni a kocsiját a nyerges szobáig, a kisbusz nem jön át az ajtón, úgyhogy adja már ide azt a kurva kulcs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ost hát lent járt a bekötõúton. Tommaso jött át a réten, ki a fák közül, miközben hátrafelé bámult. </w:t>
      </w:r>
      <w:r>
        <w:rPr>
          <w:b w:val="false"/>
          <w:bCs w:val="false"/>
          <w:i/>
          <w:iCs w:val="false"/>
          <w:caps w:val="false"/>
          <w:smallCaps w:val="false"/>
          <w:strike w:val="false"/>
          <w:dstrike w:val="false"/>
          <w:outline w:val="false"/>
          <w:vanish w:val="false"/>
          <w:sz w:val="22"/>
          <w:szCs w:val="22"/>
        </w:rPr>
        <w:t xml:space="preserve">Gondolkodj, Margot! Az </w:t>
      </w:r>
      <w:r>
        <w:rPr>
          <w:b w:val="false"/>
          <w:bCs w:val="false"/>
          <w:i w:val="false"/>
          <w:iCs w:val="false"/>
          <w:caps w:val="false"/>
          <w:smallCaps w:val="false"/>
          <w:strike w:val="false"/>
          <w:dstrike w:val="false"/>
          <w:outline w:val="false"/>
          <w:vanish w:val="false"/>
          <w:sz w:val="22"/>
          <w:szCs w:val="22"/>
        </w:rPr>
        <w:t xml:space="preserve">órájára nézett: </w:t>
      </w:r>
      <w:r>
        <w:rPr>
          <w:b w:val="false"/>
          <w:bCs w:val="false"/>
          <w:i/>
          <w:iCs w:val="false"/>
          <w:caps w:val="false"/>
          <w:smallCaps w:val="false"/>
          <w:strike w:val="false"/>
          <w:dstrike w:val="false"/>
          <w:outline w:val="false"/>
          <w:vanish w:val="false"/>
          <w:sz w:val="22"/>
          <w:szCs w:val="22"/>
        </w:rPr>
        <w:t xml:space="preserve">8.20. Cordell váltása éjfélkor érkezik. Ideje, hogy emberek jöjjenek Washingtonból a helikopterrel, és feltakarítsanak. </w:t>
      </w:r>
      <w:r>
        <w:rPr>
          <w:b w:val="false"/>
          <w:bCs w:val="false"/>
          <w:i w:val="false"/>
          <w:iCs w:val="false"/>
          <w:caps w:val="false"/>
          <w:smallCaps w:val="false"/>
          <w:strike w:val="false"/>
          <w:dstrike w:val="false"/>
          <w:outline w:val="false"/>
          <w:vanish w:val="false"/>
          <w:sz w:val="22"/>
          <w:szCs w:val="22"/>
        </w:rPr>
        <w:t>Odahajtott Tommaso elé a füvön 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Igyekeztem elkapni õket, de egy disznó fellökött. Õ - Tommaso pantomimmel mutatta, ahogy Lecter doktor viszi Starlinget - az asszonyt. A hangos kocsival mennek. Az asszonyban van </w:t>
      </w:r>
      <w:r>
        <w:rPr>
          <w:b w:val="false"/>
          <w:bCs w:val="false"/>
          <w:i/>
          <w:iCs w:val="false"/>
          <w:caps w:val="false"/>
          <w:smallCaps w:val="false"/>
          <w:strike w:val="false"/>
          <w:dstrike w:val="false"/>
          <w:outline w:val="false"/>
          <w:vanish w:val="false"/>
          <w:sz w:val="22"/>
          <w:szCs w:val="22"/>
        </w:rPr>
        <w:t>due</w:t>
      </w:r>
      <w:r>
        <w:rPr>
          <w:b w:val="false"/>
          <w:bCs w:val="false"/>
          <w:i w:val="false"/>
          <w:iCs w:val="false"/>
          <w:caps w:val="false"/>
          <w:smallCaps w:val="false"/>
          <w:strike w:val="false"/>
          <w:dstrike w:val="false"/>
          <w:outline w:val="false"/>
          <w:vanish w:val="false"/>
          <w:sz w:val="22"/>
          <w:szCs w:val="22"/>
        </w:rPr>
        <w:t xml:space="preserve"> - fölemelte két ujját </w:t>
      </w:r>
      <w:r>
        <w:rPr>
          <w:b w:val="false"/>
          <w:bCs w:val="false"/>
          <w:i/>
          <w:iCs w:val="false"/>
          <w:caps w:val="false"/>
          <w:smallCaps w:val="false"/>
          <w:strike w:val="false"/>
          <w:dstrike w:val="false"/>
          <w:outline w:val="false"/>
          <w:vanish w:val="false"/>
          <w:sz w:val="22"/>
          <w:szCs w:val="22"/>
        </w:rPr>
        <w:t xml:space="preserve">- freccette. </w:t>
      </w:r>
      <w:r>
        <w:rPr>
          <w:b w:val="false"/>
          <w:bCs w:val="false"/>
          <w:i w:val="false"/>
          <w:iCs w:val="false"/>
          <w:caps w:val="false"/>
          <w:smallCaps w:val="false"/>
          <w:strike w:val="false"/>
          <w:dstrike w:val="false"/>
          <w:outline w:val="false"/>
          <w:vanish w:val="false"/>
          <w:sz w:val="22"/>
          <w:szCs w:val="22"/>
        </w:rPr>
        <w:t xml:space="preserve">- Mutatta a hátát és a lábát. </w:t>
      </w:r>
      <w:r>
        <w:rPr>
          <w:b w:val="false"/>
          <w:bCs w:val="false"/>
          <w:i/>
          <w:iCs w:val="false"/>
          <w:caps w:val="false"/>
          <w:smallCaps w:val="false"/>
          <w:strike w:val="false"/>
          <w:dstrike w:val="false"/>
          <w:outline w:val="false"/>
          <w:vanish w:val="false"/>
          <w:sz w:val="22"/>
          <w:szCs w:val="22"/>
        </w:rPr>
        <w:t xml:space="preserve">Freccette. Dardi. </w:t>
      </w:r>
      <w:r>
        <w:rPr>
          <w:b w:val="false"/>
          <w:bCs w:val="false"/>
          <w:i w:val="false"/>
          <w:iCs w:val="false"/>
          <w:caps w:val="false"/>
          <w:smallCaps w:val="false"/>
          <w:strike w:val="false"/>
          <w:dstrike w:val="false"/>
          <w:outline w:val="false"/>
          <w:vanish w:val="false"/>
          <w:sz w:val="22"/>
          <w:szCs w:val="22"/>
        </w:rPr>
        <w:t xml:space="preserve">Szúrd bele! Bumm! </w:t>
      </w:r>
      <w:r>
        <w:rPr>
          <w:b w:val="false"/>
          <w:bCs w:val="false"/>
          <w:i/>
          <w:iCs w:val="false"/>
          <w:caps w:val="false"/>
          <w:smallCaps w:val="false"/>
          <w:strike w:val="false"/>
          <w:dstrike w:val="false"/>
          <w:outline w:val="false"/>
          <w:vanish w:val="false"/>
          <w:sz w:val="22"/>
          <w:szCs w:val="22"/>
        </w:rPr>
        <w:t xml:space="preserve">- Due freccette. </w:t>
      </w:r>
      <w:r>
        <w:rPr>
          <w:b w:val="false"/>
          <w:bCs w:val="false"/>
          <w:i w:val="false"/>
          <w:iCs w:val="false"/>
          <w:caps w:val="false"/>
          <w:smallCaps w:val="false"/>
          <w:strike w:val="false"/>
          <w:dstrike w:val="false"/>
          <w:outline w:val="false"/>
          <w:vanish w:val="false"/>
          <w:sz w:val="22"/>
          <w:szCs w:val="22"/>
        </w:rPr>
        <w:t>- Mutatta, hogyan lõ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ilak - mondta Marg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Nyilak, talán túl sok </w:t>
      </w:r>
      <w:r>
        <w:rPr>
          <w:b w:val="false"/>
          <w:bCs w:val="false"/>
          <w:i/>
          <w:iCs w:val="false"/>
          <w:caps w:val="false"/>
          <w:smallCaps w:val="false"/>
          <w:strike w:val="false"/>
          <w:dstrike w:val="false"/>
          <w:outline w:val="false"/>
          <w:vanish w:val="false"/>
          <w:sz w:val="22"/>
          <w:szCs w:val="22"/>
        </w:rPr>
        <w:t>narcotico.</w:t>
      </w:r>
      <w:r>
        <w:rPr>
          <w:b w:val="false"/>
          <w:bCs w:val="false"/>
          <w:i w:val="false"/>
          <w:iCs w:val="false"/>
          <w:caps w:val="false"/>
          <w:smallCaps w:val="false"/>
          <w:strike w:val="false"/>
          <w:dstrike w:val="false"/>
          <w:outline w:val="false"/>
          <w:vanish w:val="false"/>
          <w:sz w:val="22"/>
          <w:szCs w:val="22"/>
        </w:rPr>
        <w:t xml:space="preserve"> Õ talán halott.</w:t>
      </w:r>
    </w:p>
    <w:p>
      <w:pPr>
        <w:pStyle w:val="WWBodyText1"/>
        <w:bidi w:val="0"/>
        <w:spacing w:before="0" w:after="240"/>
        <w:jc w:val="left"/>
        <w:rPr/>
      </w:pPr>
      <w:r>
        <w:rPr/>
        <w:t>- Szálljon be! - mondta Margot. - Elmegyünk, megnézzü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rgot ahhoz a kétszárnyú ajtóhoz hajtott, amelyen Starling belépett a csûrbe. Sivítás, röfögés, lökdösõdõ, sörtés hátak fogadták. Margot dudálva berobogott, és hátrálásra kényszerítette a disznókat annyira, hogy megláthassa a három ember felismerhetetlen maradványa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hajtottak a nyerges szobába, és bezárták maguk mögött az ajt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t azon tûnõdött, hogy Cordellt nem számítva Tommaso az egyetlen élõ azok közül, akik látták õt ebben a csûr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z Tommasónak is eszébe juthatott. Óvatos távolságban állt Margot-tól, sötét, értelmes szemét le nem véve a nõrõl. Könnyek peregtek az arcán.</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ndolkozz, Margot! Semmit nem akarsz a szárdoktól. A maguk részérõl tudják, hogy te kezeled a pénzt. Egy másodperc alatt elintézhet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Tommaso szeme követte a nõ kezét, ahogy a zsebébe nyú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mobiltelefon. Beütötte Szardínia számát. Steuben bankárnál hajnali fél három volt. Margot kurtán beszélt vele, azután átadta a telefont Tommasónak. A férfi bólintott, felelt, ismét bólintott és visszaadta a telefont. A pénz az övé volt. Fölkapaszkodott a padlásra, lehozta a táskáját, Lecter doktor felöltõjével és kalapjával egyetemben. Miközben ezzel foglalatoskodott, Margot fölvette a marhaösztökét, ellenõrizte, van-e benne áram, azután az inge ujjába rejtette. Magával vitte a patkolókovács kalapácsát is.</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8.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mmaso vezette Cordell kocsiját, és kitette Margot-t a háznál. A Hondát majd a Dulles nemzetközi repülõtér parkolójában hagyja. Margot megígérte neki, hogy amennyire tudja, eltemetteti azt, ami Pieróból és Carlóból marad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Úgy érezte, valamit meg kell mondania a nõnek. Összeszedte magát és angol tudását. - Signorina, a disznók, ez tudnia kell, a disznók segítik </w:t>
      </w:r>
      <w:r>
        <w:rPr>
          <w:b w:val="false"/>
          <w:bCs w:val="false"/>
          <w:i/>
          <w:iCs w:val="false"/>
          <w:caps w:val="false"/>
          <w:smallCaps w:val="false"/>
          <w:strike w:val="false"/>
          <w:dstrike w:val="false"/>
          <w:outline w:val="false"/>
          <w:vanish w:val="false"/>
          <w:sz w:val="22"/>
          <w:szCs w:val="22"/>
        </w:rPr>
        <w:t xml:space="preserve">a Dottorét. </w:t>
      </w:r>
      <w:r>
        <w:rPr>
          <w:b w:val="false"/>
          <w:bCs w:val="false"/>
          <w:i w:val="false"/>
          <w:iCs w:val="false"/>
          <w:caps w:val="false"/>
          <w:smallCaps w:val="false"/>
          <w:strike w:val="false"/>
          <w:dstrike w:val="false"/>
          <w:outline w:val="false"/>
          <w:vanish w:val="false"/>
          <w:sz w:val="22"/>
          <w:szCs w:val="22"/>
        </w:rPr>
        <w:t>Hátrálni tõle, karikába áll. Megölik testvérem, megölik Carlo, de nem megy közel Lecter doktor. Azt hiszem, imádják õt. - Tommaso keresztet vetett. - Ne üldözze több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egész hosszú szardíniai élete során Tommaso ezt így fogja mesélni. Mire eléri a hatvanat, már azt beszéli, hogy Lecter doktort, karjában a nõvel, a konda a hátán vitte ki csûrb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után a kocsi eltûnt a tûzoltóúton, Margot néhány percig nézte Mason kivilágított ablakait. Látta, ahogy Cordell árnyéka mozog a falakon, sürög-forog Mason körül, elhelyezi a monitorokat, amelyek bátyja lélegzetét és érverését ellenõrzi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tkolókovács kalapácsának nyelét a nadrágja szárába dugta, és a fejére húzta a zubbony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kilépett a líftbõl, Cordell jött ki Mason szobájából néhány párnáv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ordell, keverjen neki egy martin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tudom. Keverjen neki egy martin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rdell letette a párnákat a padra, és a jégszekrény elé térde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Van itt gyümölcslé? - kérdezte Margot, és közelebb lépett az ápolóhoz. Keményen odavágott a patkolókovács kalapácsával a tarkóhoz, és roppanást hallott. Cordell feje nekivágódott a jégszekrénynek, visszapattant, hanyatt zuhant, a mennyezetre nézett, a szeme nyitva volt, az egyik pupillája kitágult, a másik nem. Margot oldalra fordította Cordell fejét a padlón, és lecsapott a kalapáccsal, vagy három centire behorpasztotta a halántékát. Sûrû vér kezdett folyni a férfi füléb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általán semmit nem érz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hallotta, hogy nyílik az ajtó, arrafelé fordította monoklis szemét. Aludt néhány percet, a fény tompára volt állítva. A muréna is aludt a sziklája ala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t hatalmas alakja betöltötte az ajtó keretét. Becsukta maga mögött az ajt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ia, Mas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történt odalent? Mi tartott ilyen rohadt soká?</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 meghaltak odalent, Mason! - Odalépett az ágy mellé, kihúzta Mason telefonját az aljzatból, a kábelt a padlóra ejtet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iero, Carlo és Johnny Mogli halott. Lecter doktor lelépett, és magával vitte azt a Starlingot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b jelent meg Mason fogain, miközben káromkod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zaküldtem Tommasót a pénzével együ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Mit</w:t>
      </w:r>
      <w:r>
        <w:rPr>
          <w:b w:val="false"/>
          <w:bCs w:val="false"/>
          <w:i w:val="false"/>
          <w:iCs w:val="false"/>
          <w:caps w:val="false"/>
          <w:smallCaps w:val="false"/>
          <w:strike w:val="false"/>
          <w:dstrike w:val="false"/>
          <w:outline w:val="false"/>
          <w:vanish w:val="false"/>
          <w:sz w:val="22"/>
          <w:szCs w:val="22"/>
        </w:rPr>
        <w:t xml:space="preserve"> csináltál? Te átkozott hülye szuka, most pedig idefigyelj! Ezt eltakarítjuk, és kezdjük újra! Elõttünk a hétvége. Nem kell aggódnunk amiatt, amit Starling látott. Ha Lecter vitte el, akkor halottnak tekinthetjü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argot vállat vont. - </w:t>
      </w:r>
      <w:r>
        <w:rPr>
          <w:b w:val="false"/>
          <w:bCs w:val="false"/>
          <w:i/>
          <w:iCs w:val="false"/>
          <w:caps w:val="false"/>
          <w:smallCaps w:val="false"/>
          <w:strike w:val="false"/>
          <w:dstrike w:val="false"/>
          <w:outline w:val="false"/>
          <w:vanish w:val="false"/>
          <w:sz w:val="22"/>
          <w:szCs w:val="22"/>
        </w:rPr>
        <w:t>Engem</w:t>
      </w:r>
      <w:r>
        <w:rPr>
          <w:b w:val="false"/>
          <w:bCs w:val="false"/>
          <w:i w:val="false"/>
          <w:iCs w:val="false"/>
          <w:caps w:val="false"/>
          <w:smallCaps w:val="false"/>
          <w:strike w:val="false"/>
          <w:dstrike w:val="false"/>
          <w:outline w:val="false"/>
          <w:vanish w:val="false"/>
          <w:sz w:val="22"/>
          <w:szCs w:val="22"/>
        </w:rPr>
        <w:t xml:space="preserve"> sohasem látott Star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iadóztass Washingtonban, hívj ide négy fattyút! Küldd a helikoptert értük! Mutasd meg nekik a terepet - mutasd meg nekik - Cordell! Jöjjön be! - Megfújta a pánsípját. Margot félrelökte a szerkezetet, és a bátyja fölé hajolt, hogy láthassa az arc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ordell nem jön, Mason. Megha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csod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Én öltem meg a játékszobában. Most. Mason, meg kell adnod nekem, amivel tartozol! - Leengedte az ágy oldalrácsát, fölemelte a befont haj nagy tekercsét, és kitakarta a bátyját. Mason apró lába alig volt vastagabb egy piskótatekercsnél. Keze, az egyetlen végtagja, amelyet mozgatni tudott, a telefon felé araszolt. A kemény dobozú lélegeztetõgép szabályos ritmusban puffog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got elõhúzott a zsebébõl egy kotont, amelyet nem kezeltek spermaölõ anyaggal, és felmutatta, hogy Mason is láthassa. Az inge ujjából elõvette a marhaösztök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mlékszel, Mason, hogyan köptél rá a pöcsödre, hogy csúszósabb legyen? Mit gondolsz, tudnál termelni egy kis nyálat? Nem? Talán nekem siker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son sorozatban bõgött, amikor levegõhöz jutott, mint egy szamár, de fél perc alatt véget ért az egész, ráadásul teljes sikerr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halsz, Margot! - Úgy hangzott, mintha "Nargot"-t monda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Mason, mindnyájan meghalunk! Nem is tudtad? De ezek nem halnak meg - mondta, és rágombolta blúzát a meleg tartályra. - Ezek ficánkolnak. Megmutatom, hogyan. Megmutatom, hogy ficánkol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ölvette a tüskés halfogó kesztyût az akvárium mell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rökbe fogadhatom Judyt - mondta Mason. - Az örökösöm lehet, és létrehozhatunk egy trösztö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rmészetesen megtehetnénk - mondta Margot, és kivett egy pontyot a tartályból. Egy széket húzott a vendégfogadó sarokból az akváriumhoz, fölállt rá, leemelte a nagy akvárium tetejét. - De nem fogjuk megten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akvárium fölé hajolt, nagy karjával belenyúlt a vízbe. A pontyot a farkánál fogva lógatta a barlang közelébe, és amikor elõjött a muréna, erõs kezével elkapta a feje mögött, kiemelte a vízhól, és a feje fölé tartotta. A hatalmas hal csapkodott, vastag teste olyan hosszú volt, mint Margot, bõre villogott. A nõ a másik kezével is megragadta, és amikor az állat elernyedt, már nem volt más dolga, mint tartani a halbõrbe mélyedõ tüskés kesztyûv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Óvatosan leszállt a székrõl, és odament Masonhoz, kezében a tekergõzõ murénával; az állat feje olyan, mint egy menetvágó, csattogó fogai olyan hangot adnak, mint a távírógép karja, a hátrafelé hajló fogak közül még sohasem menekült hal. Rádobta a halat a bátyja mellére, fél kézzel lefogta az állatot, és rátekerte Mason hosszú ha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icánkolj, ficánkolj, Mason! - mond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ik kezével a murénát markolta a feje mögött, a másikkal szétfeszítette Mason állkapcsát, húzta lefelé, teljes súlyával ránehezedett a vállára, Mason megfeszítette minden maradék erejét, de végül nyikorogva, ropogva megnyílt a száj.</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 kellett volna fogadnod a csokoládét - mondta Margot, azzal a muréna pofáját belegyömöszölte Mason szájába, a borotvaéles fogak megragadták a nyelvet, mintha hal lenne, és nem engedték el, a muréna semmit sem enged el, amit egyszer már megfogott; Mason copfjával körbetekert teste csapkodott. Vér ömlött Mason orrának helyén, a férfi fuldok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rgot magukra hagyta õket, Masont és a murénát, az akváriumban a magányosan körözõ pontyot. Összeszedte magát, leült Cordell asztalához, és figyelte a monitorokat, amíg mindegyiken egyenes nem lett a von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muréna még mozgott, amikor visszatért Mason szobájába. A lélegeztetõgép emelkedett-süllyedt, felfújta a hal hólyagját, miközben véres habot pumpált ki Mason tüdejébõl. Margot leöblítette az ösztökét az akvárium vizében, és zsebre vág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zsebében levõ apró zacskóból elõvette Lecter doktor fejbõrének foszlányát és hajtincsét. Némi vért kent róla Mason körmeire - nem volt könnyû dolga, mert a muréna még mindig mozgott -, azután a hajszálakat a bátyja ujjaira tekerte. Végül egyetlen hajszálat belenyomott az egyik halfogó kesztyû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ment a szobából, rá sem pillantott a halott Cordellre, és hazatért Judyhoz, meleg zsákmányával, amit aztán olyan helyre dugott, ahol meleg is marad.</w:t>
      </w:r>
    </w:p>
    <w:p>
      <w:pPr>
        <w:pStyle w:val="Normal"/>
        <w:numPr>
          <w:ilvl w:val="0"/>
          <w:numId w:val="0"/>
        </w:numPr>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I. EGY HOSSZÚ KANÁL</w:t>
      </w:r>
    </w:p>
    <w:p>
      <w:pPr>
        <w:pStyle w:val="WWBodyText21"/>
        <w:bidi w:val="0"/>
        <w:spacing w:before="0" w:after="240"/>
        <w:jc w:val="center"/>
        <w:rPr/>
      </w:pPr>
      <w:r>
        <w:rPr/>
        <w:t>Ennek utána kölcsönbe vejéndett egy hosszú kalánt</w:t>
      </w:r>
      <w:r>
        <w:rPr>
          <w:b w:val="false"/>
          <w:bCs w:val="false"/>
          <w:i w:val="false"/>
          <w:iCs w:val="false"/>
          <w:caps w:val="false"/>
          <w:smallCaps w:val="false"/>
          <w:strike w:val="false"/>
          <w:dstrike w:val="false"/>
          <w:outline w:val="false"/>
          <w:vanish w:val="false"/>
        </w:rPr>
        <w:t>.</w:t>
      </w:r>
      <w:r>
        <w:rPr>
          <w:rStyle w:val="FootnoteAnchor"/>
          <w:b w:val="false"/>
          <w:bCs w:val="false"/>
          <w:i/>
          <w:iCs w:val="false"/>
          <w:caps w:val="false"/>
          <w:smallCaps w:val="false"/>
          <w:strike w:val="false"/>
          <w:dstrike w:val="false"/>
          <w:outline w:val="false"/>
          <w:vanish w:val="false"/>
          <w:position w:val="11"/>
          <w:sz w:val="16"/>
          <w:szCs w:val="16"/>
        </w:rPr>
        <w:footnoteReference w:customMarkFollows="1" w:id="11"/>
        <w:t>*</w:t>
      </w:r>
      <w:r>
        <w:rPr/>
        <w:br/>
        <w:t>És együtt evék az ördög fattyával</w:t>
        <w:br/>
      </w:r>
      <w:r>
        <w:rPr>
          <w:b w:val="false"/>
          <w:bCs w:val="false"/>
          <w:i w:val="false"/>
          <w:iCs w:val="false"/>
          <w:caps w:val="false"/>
          <w:smallCaps w:val="false"/>
          <w:strike w:val="false"/>
          <w:dstrike w:val="false"/>
          <w:outline w:val="false"/>
          <w:vanish w:val="false"/>
        </w:rPr>
        <w:t>Geoffrey Chaucer</w:t>
        <w:br/>
        <w:t>CANTERBURY MESÉK"</w:t>
        <w:br/>
        <w:t>A KERESKEDÕ MESÉJE"</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9.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larice Starling öntudatlanul fekszik egy nagy ágyban lenvászon takaró és paplan alatt. Paplanon heverõ selyempizsamás karja ki van kötve selyemsálakkal, de csak annyira, hogy ne érhessen az arcához, és ne férjen hozzá a kezébe szúrt infúzió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rom fényforrás van a szobában: az alacsony, ernyõs lámpa és a vörös, tûhegynyi pontok a nõt figyelõ Lecter doktor szembogarának közepé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karosszékben ül, ujjai összeérnek az álla alatt. Egy idõ után fölkel, megméri a nõ vérnyomását. Egy kicsiny zseblámpával ellenõrzi a pupillareflexet. A paplan alá nyúl, megtalálja a nõ lábát, kihúzza a takaró alól, és közelrõl figyeli, egy kulcs hegyével csiklandozz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yártótól megtudta a nyílban lévõ altató összetételét. Mivel a második Starling csontjába állt bele, a doktor úgy vélte, nem egészen dupla adag jutott a nõ szervezetébe. Végtelen óvatossággal adagolt ellenanyagokat juttat a testéb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mikor éppen nem vele foglalatoskodik, leül a karosszékbe egy nagy számlatömbbel, és számításokat végez. A lapokat megtöltik az asztrofizika és a részecskefizika jelképei. Ismételten próbálkozik a fonálelmélet szimbólumaival. Az a néhány matematikus, aki képes lenne követni egyenleteit, felvilágosíthatná, hogy számításai ragyogóan kezdõdnek, azután lehanyatlanak - eleve bukásra ítéli õket a vágyálom. Lecter doktor visszafelé akarja mozgatni az idõt, hogy ezután ne a növekvõ rendezetlenség szabjon neki irányt. Azt akarja, hogy a rend jelölje ki az útját. Azt akarja, hogy Mischa babafogai visszakerüljenek a pöcegödörbõl. A lázas számítgatás mögött az a vágy rejtõzik, hogy helyet találjon Mischának a világban, talán éppen azt, amelyet most Clarice Starling tölt be.</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0.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ggel van, sárga napfény önti el a Pézsmapatkány Tanya játékszobáját. A nagy kitömött állatok gombszemekkel bámulják Cordell letakart hullá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légy még a tél közepén is megtalálta a tetemet, és most a takarón mászkál, ott, ahol átütött rajta a vé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 Margot Verger tudta volna, milyen feszültséget kell elviselnie egy gyilkossági ügy fõszereplõjének, ha a sajtó foglalkozni kezd vele, akkor talán sohasem tömi le a murénát testvére tork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 bölcsen csinálta, hogy nem takarította el a dzsuvát a Pézsmapatkány Tanyán, csak egyszerûen meglapult, és kivárta, amíg a vihar elvonul. Egyetlen élõ ember sem látta, amikor Masont és a többieket meggyilkolt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Története szerint az éjszakás ápoló elsõ rémült hívására ébredt a házban, amelyet Judyval osztott meg. Átment a helyszínre, ahová nem sokkal a seriff emberei után érkez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eriff hivatalából Clarence Franks detektív vezette a nyomozást, egy fiatalos külsejû férfi, akinek egy kicsit túl közel ültek a szemei, de egyáltalán nem volt olyan ostoba, mint Margot szerette vol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árki nem jöhetett föl azzal a lifttel, kulcs kellett a bejutáshoz, igaz? - kérdezte Franks. A detektív és Margot sután ücsörögtek egymás mellett a kanapé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is azt hiszem, ha arrafelé jött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öttek, Miss Verger? Gondolja, hogy többen volt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ogalmam sincs, Mr. Frank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átta fivére lepedõvel takart testét, még mindig egybeforrva a murénával. Valaki kihúzta a lélegeztetõgépet. A szakértõk mintát vettek az akvárium vizébõl, és vércseppeket szedtek föl a padlóról. A nõ látta Mason kezében Lecter doktor fejbõrének foszlányát. Még nem találták meg. Margot olyan egyformának látta a szakértõket, mint két tojá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nks detektív a noteszába írogat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ja, hogy kik voltak azok a szegény emberek? - kérdezte Margot. - Van családju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dolgozunk rajta - felelte Franks. - A három fegyvert is le kell nyomoznu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gazából a seriff irodájában sem voltak bizonyosak benne, hogy hány ember halt meg a csûrben, mivel a disznók eltûntek az erdõ mélyén, magukkal hurcolva a maradékot, hogy késõbbre is juss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A nyomozás folyamán esetleg meg fogjuk kémi önt és az ön - </w:t>
      </w:r>
      <w:r>
        <w:rPr>
          <w:b w:val="false"/>
          <w:bCs w:val="false"/>
          <w:i/>
          <w:iCs w:val="false"/>
          <w:caps w:val="false"/>
          <w:smallCaps w:val="false"/>
          <w:strike w:val="false"/>
          <w:dstrike w:val="false"/>
          <w:outline w:val="false"/>
          <w:vanish w:val="false"/>
          <w:sz w:val="22"/>
          <w:szCs w:val="22"/>
        </w:rPr>
        <w:t>régi társát,</w:t>
      </w:r>
      <w:r>
        <w:rPr>
          <w:b w:val="false"/>
          <w:bCs w:val="false"/>
          <w:i w:val="false"/>
          <w:iCs w:val="false"/>
          <w:caps w:val="false"/>
          <w:smallCaps w:val="false"/>
          <w:strike w:val="false"/>
          <w:dstrike w:val="false"/>
          <w:outline w:val="false"/>
          <w:vanish w:val="false"/>
          <w:sz w:val="22"/>
          <w:szCs w:val="22"/>
        </w:rPr>
        <w:t xml:space="preserve"> hogy vessék alá magukat egy poligráfos vizsgálatnak - ugye, nem haragszik, Miss Verg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r. Franks, bárínit megteszek, hogy elkapják ezeket az embereket. Hogy a kérdésére válaszoljak, csak szóljon nekem és Judynak, ha szüksége van ránk. Beszéljek a család ügyvédjév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hacsak nincs valami rejtegetnivalója, Miss Verg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jtegetnivalóm? - Sikerült néhány könnyet kipréselni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Kérem, nekem ezt végig kell csinálnom. - Franks mozdult volna, hogy rátegye a kezét a nõ szekrényvállára, de azután meggondolta magát.</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1.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a friss illatú félhomályban ébredt, és valahogy ösztönösen megérezte, hogy közel a tenger. Kicsit mocorgott az ágyban. Egész teste sajgott, azután ismét elveszítette az eszméletét. Amikor újra magához tért, csöndes hang beszélt hozzá, és egy meleg csészét kínált. A nõ ivott, az íz hasonlított a gyógyteáéhoz, melyet Mapp nagymamája szokott külde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Ismét nappal és este következett, a házat betöltötte a friss virágok illata - halványan egy tû szúrását érezte. Egy távoli tûzijáték ropogásával bukkantak föl a látóhatáron a félelem és fájdalom maradványai, de nem jöttek közelebb, sohasem közeledt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Ébredjen! Ébredjen csak szépen. Ébredjen egy kellemes szobában - mondta egy hang. Starling távoli kamarazenét hallott. Nagyon tisztának érezte magát, a bõre mentaillatú volt valami kenõcstõl, mely kellemesen melegítette. Kinyitotta a szem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ávolabb Lecter doktor állt, teljesen mozdulatlanul, mint amikor elõször látta. Mostanra megszoktuk, hogy a doktor nem visel béklyókat. Nem megdöbbentõ nyitott helyen látni, más halandó teremtmény társaságá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estét, Claric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estét, Lecter doktor! - válaszolta udvariasan, noha fogalma sem volt az idõr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Ha nem érzi jól magát, az azért van, mert elesett és zúzódásokat szenvedett. Nem lesz semmi baja. Meg szeretnék bizonyosodni valamirõl; megtenné, hogy belenéz ebbe a fénybe? - Apró zseblámpával közeledett. Olyan illata volt, mint a friss gyapjúszövet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kényszerítette magát, hogy nyitva tartsa a szemét, miközben a férfi a pupilláját ellenõrizte, azután ismét távolabb lépet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Van itt egy nagyon kényelmes fürdõszoba. Nem akar fölkelni? A papucsok az ágy mellett vannak, a bakancsát kölcsön kellett kérn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magánál volt, de mégsem egészen. A fürdõszoba csakugyan megfelelõ volt, fölszerelve minden kényelemmel. A következõ napokban hosszú, élvezetes fürdõket vett, de a tükörbe addig nem nézett bele, amíg nem lett teljesen önmaga.</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2.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apok teltek el beszéddel, Starling néha önmagát hallgatta, és csodálkozott, ki beszél, aki ilyen bensõségesen ismeri az õ gondolatait. Napok teltek el alvással, sûrû erõlevessel és omlett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y napon aztán Lecter doktor azt mondta: - Clarice, bizonyára belefáradt már a köntösökbe és pizsamákba. Van néhány holmi a gardróbban, amelyek talán tetszenek - de csak ha valóban viselni akarja õket. - Majd ugyanilyen hangnemben folytatta: - A személyes holmiját, a táskáját, a pisztolyát, a levéltárcáját a szekrény legfelsõ fiókjába tettem, ha szüksége lenne valamelyik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Lecter dokto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ardróbban talált mindenféle holmit: ruhákat, nadrágkosztümöket, egy gyöngyökkel díszített, csillogó estélyit, kasmír nadrágokat és pulóvereket. Egy drapp kasmírnadrágot választott, és mokasszint húzott hozzá.</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krényben ott volt az öve, a pisztolytartó hevederrel, amely most üresen tátongott az elveszett 45-ös nélkül, de ott hevert a táska mellett a bokára való pisztolytok is, benne a 45-ös automata, a tár tele kövér töltényekkel. A csizmába dugható kés is ott lapult egy tokban. A kocsi kulcsai az erszényében volt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már önmaga volt, de közben mégsem. Amikor valamilyen eseményen tûnõdött, ügy érezte, mintha kívülrõl, távolabbról nézné önmag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oldog volt, amikor meglátta a kocsiját a garázsban. Az ablaktörlõre pillantott és úgy döntött, hogy kicserél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gondolja, Clarice, Mason emberei követtek minket a csemegéb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nõ egy pillanatig tûnõdve bámulta a garázs mennyezetét. Alig két percébe került, hogy megtalálja az antennát, amely a hátsó ülés és a csomagtartó között futott keresztbe, azután az antennát követve eljutott a rejtett jeladó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apcsolta, és úgy vitte be a házba az antennán lógatva, mintha patkányt vinne a farkánál fogv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agyon csinos - mondta. - És nagyon új. A felszerelés is ügyes. Biztosra veszem, hogy rajta vannak Mr. Krendler ujjlenyomatai. Kaphatnék egy mûanyag zacsk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ereshetik repülõgépr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ost már vége. Levegõbõ1 nem kereshetik, hacsak Krendler be nem ismeri, hogy használta. Tudhatja, hogy ezt nem teszi meg. Mason viszont kutathat utána helikopterr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son halot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Ühüm - bólintott Starling. - Játszana nekem valamit?</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3.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ul Krendler az unalom és az egyre fokozódó félelem között ingadozott a gyilkosságokat követõ elsõ napokban. Közvetlen jelentéseket kért az FBI marylandi irodájától. De mivel Masonnak vége, nagy tervei mecénás nélkül maradtak. Margot Verger tudott a pénzérõl, és arról is, hogy Krendler elárulta az FBI-t a Lecter-aktákkal. Margotnak be kell fogni a száj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ggódott az autóba szerelt jeladó miatt. Õ hozta ki a quanticói mûszaki osztályról anélkül, hogy bármit is aláírt volna, de a nevét regisztrálták az aznapi belépõk köz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 Doemling és Barney, a nagydarab ápoló látták a Pézsmapatkány Tanyán, de csak törvényes szerepben, amikor arról beszélt Mason Vergerrel, hogyan lehetne elkapni Hannibal Lecte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Általános megkönnyebbülés lett úrrá mindenkin a gyilkosságokat követõ negyedik délutánon, miután Margot Verger lejátszotta a seriff nyomozóinak a telefonja üzenetrögzítõjébõl kivett szalag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rendõrök ámulva álltak a hálószobában, az ágyat nézték, melyet Margot Judyval osztott meg, és hallgatták a Gonosz hangját. Lecter doktor kéjelegve kárörvendett Mason halálán, és biztosította Margot-t, hogy bátyja rendkívül hosszasan és fájdalmasan haldokolt. Margot a tenyerébe zokogott, Judy átkarolta a vállát. Végül Franks kivezette a szobából, mondván: - Nem szükséges még egyszer meghallgatni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rendler ösztönzésére a szalagot Washingtonba vitték, és a hanglenyomat megerõsítette, hogy csakugyan Lecter doktor beszé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a legnagyobb megkönnyebbülést egy telefonhívás jelentette a negyedik nap estéjé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ívó nem más volt, mint Parton Vellmore, illinoisi képvisel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rendler eddig csupán néhány alkalommal beszélt vele, de ismerte a hangját a televízióból. Már maga a hívás is a biztonságot jelentette: Vellmore a Fehér Ház igazságügyi albizottságának volt a tagja, hírhedt szarkeverõ; egy másodperc alatt messzire menekülne Krendlertõl, ha valami zûr lenne ve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r. Krendler, tudom, hogy közeli ismeretségben állt Mason Vergerr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ura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De még ilyen gyalázatot! Az a szadista kurafi tönkreteszi Mason életét, megcsonkítja, azután visszajön és megöli. Nem tudom, van-e fogalma róla, de az egyik választóm is meghalt ebben a tragédiában. Johnny Mogli, éveken át bûnüldözõként szolgálta Illinois nép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uram, ennek nem voltam tudatában. Igazán sajnálo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Az a helyzet, Krendler, hogy tovább kell haladnunk az úton. A Vergerek emberbarát tevékenysége, szenvedélyes elkötelezettségük a közügyek iránt nem érhet véget. Többrõl van itt szó, mint egy ember haláláról. Számos emberrel, valamint Vergerék személyzetével is beszéltem a huszonhatos körzetben. Margot Verger közölte velem, hogy maga érdeklõdik a közszolgálat iránt. Rendkívüli nõ. Kimondottan gyakorlatias elme. Hamarosan összejövünk, csendben, minden hivatalosság nélkül, és megbeszéljük, mit tehetünk jövõ novemberben. Magát is a fedélzeten akarjuk látni. Hogy látja, el tudna jönni a találkozó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képviselõ úr. Határozottan úgy láto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argot az elkövetkezõ napokban majd fölhívja a részletek miatt. Krendler lerakta a kagylót, és elöntötték a megkönnyebbülés hulláma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hogy a csûrben megtalálták azt a 45-ös Coltot, amely a néhai John Brigham tulajdonát képezte, most pedig köztudottan Clarice Starling birtokában volt, meglehetõs zavart okozott az Irodá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erling az eltûntek listájára került, de mégsem az emberrablások áldozatai közé, mivel egyetlen ember sem állította, hogy látta volna, amikor elrabolják. Még csak nem is volt aktív ügynök, aki hiányzott volna a munkából. Felfüggesztett ügynök volt, holléte ismeretlen. Kiadtak egy körözést a jármûvére, amelyben szerepelt az alvázszám és a rendszám, de nem lovagoltak túlzottan a tulajdonos kilété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mberrablási ügyekben a bûnüldözõk nagyobb erõfeszítéseket tesznek, mint eltûnt személyek esetében. A minõsítés annyira felháborította Ardelia Mappot, hogy felmondó levelet írt az Ügynökségnek, de azután okosabbnak gondolta, ha vár, és belülrõl bomlaszt. Azon kapta magát, hogy folyton átmegy az ikerházban Sterling térfelére, hátha ott talál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pp úgy gondolta, hogy Lecter ügye õrjítõen egy helyben toporog, csupán lényegtelen dolgokkal egészítették ki aktáját: az olasz rendõrségnek végre sikerült megtalálni a laptopját - a rendõrök aknakeresõt játszottak rajta ebédszünetkor. A masina rögvest kipurcantotta magát, amint a nyomozók meg akarták nyitni a komolyabb programo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pp minden hozzáférhetõ irodai hatalmasságnak a nyakára járt, amióta Sterling eltû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ndszeresen fölhívta Jack Crawford lakását, de senki nem vette föl a kagyl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lefonált a viselkedéstudományi részlegre, ahol azt mondták neki, hogy a férfi bennmaradt szívpanaszokkal a Jefferson Memorial Kórház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pp ott nem hívta föl. Az Irodában Crawford volt Sterling utolsó õrangyala.</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4.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erlingnek nem volt idõérzéke. A nappalok és éjszakák összefolytak. Hallotta magát, ahogy perceken át beszél, és érdeklõdve figye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éha nevetett magában, hallván az õszinte kinyilatkoztatásokat, amelyek normális körülmények között halálra sértették volna. Azok a dolgok, melyeket Lecternek doktornak elmondott, gyakran meglepték, a köznapi érzékenység néha ízléstelennek találta volna õket, de minden szava igaz volt. Lecter doktor is beszélt. Halk, egyenletes hangon. Mesélt a nõnek gyermekkoráról és Mischáról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a együtt néztek egyetlen ragyogó tárgyat, hogy megkezdhessék a beszélgetést, gyakran csupán egyetlen fényforrás volt a szobában. A ragyogó tárgy napról napra változ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 egy teáskanna oldalának egyetlen fénypontjával kezdték, de ahogy a társalgás elõrehaladt, Lecter doktor mintha megérezte volna, hogy a nõ elméjének egy föltáratlan tárnájába érkeztek. Talán azt hallotta, hogy manók harcolnak a fal túloldalán. Ezüst övcsatot tett a teáskanna helyé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 papámé! - mondta Sterling. Összecsapta a kezét, akár egy gyer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 bólintott Lecter doktor. - Clarice, szeretne beszélni a papájával? Itt van. Szeretne beszélni ve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tt van? De jó!</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rátette kezét Sterling halántékára a halántéklebeny fölött, és mélyen a szemébe néz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m, hogy négyszemközt akar beszélni vele. Most megyek. Csak nézze az övcsatot, és néhány perc múlva hallani fogja, amint kopogtat. Rend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Fantasztiku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van. Csak várjon néhány perc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egy vékony tû szúrását érezte - még csak oda sem nézett -, azután Lecter doktor elhagyta a szob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zte az övcsatot, amíg kopogást nem hallott, két határozott koppantást, és belépett az apja, pont úgy, ahogy emlékezett rá: az ajtóban állt, kezében kalappal, lenyalt hajjal, ahogy vacsorához szokott leül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é, kicsim! Mit lehetne en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em ölelte magához a lányát huszonöt éve, a halála óta, de amikor átkarolta, ugyanúgy nyomták a gombok, ugyanúgy érezte az erõs szappan és a dohány szagát, ugyanolyan erõsen dobbant a szívü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Hé kicsim, kicsim! Elestél? - Ugyanolyan volt, mint amikor fölnyalábolta az udvaron, miután vakmerõségében Clarice a nagy kecskén akart lovagolni. - Egész jól csináltad, csak a két végét cserélted föl. Gyerünk a konyhába, nézzük meg, mit találu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t dolog van Starling gyermekkori konyhájának asztalán: egy tasak kókuszos süti és egy zacskó naranc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apja kinyitotta egypengéjû, letört hegyû bicskáját, meghámozott egy narancsot, a hej a konyharuhára kunkorodott. Ültek a létrás hátú széken, az apa szétbontotta a narancsot, fölváltva tette a gerezdeket a maga és a lánya szájába. Starling a tenyerébe köpte a magokat, és az ölében tartotta. Apja hosszúnak tûnt a széken, mint John Brigha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Inkább csak az egyik oldalon rágott, mert az egyik oldalsó metszõfogára fehér fémkoronát tettek, ahogy a negyvenes években divat volt a katonafogászoknál. Amikor nevetett, ez a fog megvillant. Fejenként megettek két narancsot és az egész zacskó süteményt, közben eleresztettek néhány faviccet. Starling már elfelejtette, milyen csodálatosan bizsergõ érzés, amikor beleharap a ruganyos cukormázba a kókuszreszelék alatt. A konyha elolvadt körülöttük, és úgy beszélgettek, mint meglett ember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vagy, kicsim? - ez komoly kérdés volt.</w:t>
      </w:r>
    </w:p>
    <w:p>
      <w:pPr>
        <w:pStyle w:val="Normal"/>
        <w:bidi w:val="0"/>
        <w:spacing w:before="0" w:after="240"/>
        <w:jc w:val="left"/>
        <w:rPr/>
      </w:pPr>
      <w:r>
        <w:rPr>
          <w:b w:val="false"/>
          <w:bCs w:val="false"/>
          <w:i w:val="false"/>
          <w:iCs w:val="false"/>
          <w:caps w:val="false"/>
          <w:smallCaps w:val="false"/>
          <w:strike w:val="false"/>
          <w:dstrike w:val="false"/>
          <w:outline w:val="false"/>
          <w:vanish w:val="false"/>
          <w:sz w:val="22"/>
          <w:szCs w:val="22"/>
        </w:rPr>
        <w:t>- Meglehetõsen elbántak velem a munkahelyem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m. Az igazságügyi csürhe, édesem. Ennél szánalmasabb banda soha, de soha nem rontotta a levegõt. Te soha nem lõttél, ha nem volt muszáj.</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is azt hiszem. De van más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 sohasem hazudtá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bizon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mentetted azt a kisbab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lett semmi ba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azán büszke voltam rá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desem, mennem kell. Jól beszélgettünk.</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maradhatsz tovább?</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megfogta a lánya fejét. - Mi sohasem maradhatunk, kicsim. Senki sem maradhat, bármennyire is szeretne. Megcsókolta lánya homlokát, és kiment a szobából. Starling látta a golyóütötte lyukat a kalapján, ahogy búcsút intett az ajtóban állva.</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5.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nyilvánvalóan annyira szerette az apját, amennyire szeretni csak tudunk, viszont a Lecter doktorral folytatott beszélgetés alatt, nagyobb adag hipnotizáló szer hatására, mély hipnózisban azt mond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omolyan haragszom rá. A fene egye meg, minek kellett az áruház mögé mennie éjnek évadján, csak hogy az a két kis tetû megölje? Rájuk fogta azt az ócska krumplipuskáját, azok meg lecsapták. Nagy nulla volt mindkettõ, mégis õk csapták le. A papa nem tudta, mit csinál. Sohasem tanult semmib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bárki más mond ilyeneket, megpofozta volna.</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szörny hátrébb dõlt egy kicsit a székben. </w:t>
      </w:r>
      <w:r>
        <w:rPr>
          <w:b w:val="false"/>
          <w:bCs w:val="false"/>
          <w:i/>
          <w:iCs w:val="false"/>
          <w:caps w:val="false"/>
          <w:smallCaps w:val="false"/>
          <w:strike w:val="false"/>
          <w:dstrike w:val="false"/>
          <w:outline w:val="false"/>
          <w:vanish w:val="false"/>
          <w:sz w:val="22"/>
          <w:szCs w:val="22"/>
        </w:rPr>
        <w:t>Aha, végül csak ide jutottunk! Ezek az iskoláslány-emlékek kezdtek unalmassá válni.</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igyekezett behúzni a lábát a szék alá, ahogy a gyerekek szokták, de túl hosszú volt a lába. - Nézze, volt munkája, ment és csinálta, amit mondtak neki, és aztán megölték. A mama mosta a vért a kalapjából, hogy eltemethessék vele. De hozzánk ki jött haza? Senki. Szállodai szobákban takarítottunk a mamával. Az emberek otthagyták az éjjeliszekrényen a használt kotont. Megölette magát, és otthagyott minket, mert olyan istentelenül ostoba volt. Azt kellett volna mondania azoknak a városi hülyéknek, hogy dugják föl maguknak az állásu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krõl a dolgokról sohasem beszélt, kizárta õket agyának felsõbb emeleteir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ismeretségük kezdete óta piszkálta az apjával, éjjeliõrnek nevezte. Most õ lett az apa emlékének védelmezõj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larice, neki nem volt más vágya a maga boldogságán és jólétén kív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gyik kezedbe kívánság, a másikba szar, majd meglátod, melyik telik meg elõbb - mondta Starling. Ez az árvaházi aranyköpés kimondottan ízléstelen volt ilyen szép szájból, de Lecter doktor elégedettnek látszott, még fel is bátorod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Clarice, meg szeretném kémi, hogy jöjjön át velem egy másik szobába - mondta Lecter doktor. - Az apja meglátogatta, láthatta, hogy bármennyire szerette volna visszatartani, nem maradhatott. Meglátogatta magát. Itt az ideje, hogy maga látogassa meg õ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igmentek a folyosón egy vendégszobáig. Az ajtó zárva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árjon egy pillanatra, Clarice! - Bemen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nõ ott állt a folyosón, a kilincset fogta, és hallotta, ahogy egy gyufa serc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kinyitotta az ajt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larice, tudja, hogy az apja halott. Ezt senki más nem tudhatja jobban magáná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öjjön be, nézze me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apja csontjai egy franciaágyon voltak elrendezve, a csöves csontokat és a bordákat lepedõ takarta. A maradványok olyan lapos dombormûvet alkottak a fehér lepedõ alatt, mint mikor egy gyerek hóból gyúr angya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pja koponyája, amelyet csupaszra tisztítottak a parányi dögevõk, szárazon, kifehéredve pihent a pámé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l van a csillaga, Claric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város visszavette. Azt mondták, hét dollárba kerü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ez õ, ez minden, ami maradt. Az idõ ennyit hagyott belõle. Starling a csontokat bámulta. Megfordult és gyorsan elhagyta a szobát. Ez nem menekülés volt, Lecter nem követte. Várakozott a félhomályban. Nem félt, hallotta, hogy visszatér, A nõ valami csillogó fémet tartott a kezében. Egy jelvény volt az, John Brighamé. A takaróra tet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jelenthet magának egy jelvény, Clarice? Egy ugyanilyet lyukasztott át a csûr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ki ez jelentett mindent. Õ ennyit tuhudoohottt. - Az utolsó szó eltorzult, szája legörbült. Fölvette az apja koponyáját, leült a szomszéd ágyra, és forró könnyek folytak végig az arcá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kár egy kisgyerek, kihúzta pulóvere szélét, az arca elé tartotta. Zokogott, keserû könnyek koppantak apja koponyáján, amely fénylõ koronás foggal pihent az ölében. - Szeretem a papámat, olyan jó volt hozzám, amennyire csak tudott! Életemnek az volt a legszebb szakasz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mikor Lecter doktor egy papírzsebkendõt adott neki, Starling csak szorongatta, úgyhogy a férfinak kellett letörölgetnie az arc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larice, itthagyom magát ezekkel a maradványokkal. Maradványok, Clarice! Nem kap választ tõlük. - A nõ halántékára tette a kezét. - Amire szüksége lehet az apjából, az létezik, benne van a maga fejében, és maga ítélkezhet fölötte, nem pedig õ maga felett. Most itthagyom. Akarja, hogy a gyertyák maradja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ha lehe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kijön, csak azt hozza magával, amire szüksége v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lgozószobában várakozott a tûz mellett. Azzal múlatta az idõt, hogy a thereminen játszott: az elektromos mezõben mozgatta kezeit, hogy zenét teremtsen. Egy ideje érezte, hogy a nõ mellette áll, mielõtt befejezte volna a zenélés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mikor felé fordult, a nõ mosolya szelíd és szomorú volt, a keze pedig üre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mindenütt mintákat keres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udta, hogy mint minden érzõ lényt, Starlingot is korai tapasztalatai alakították, minták, keretek, amelyek a késõbbi érzékelésekkel nyertek értelm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sok évvel ezelõtt a rácsokon át beszélgetett vele, fontos emlékekre bukkant Starlingban, a bárányok és a lovak lemészárlására nevelõszüleinek birtokán. A nõbe belevésõdött az állatok sors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me Gumb sikeres elfogásához a sorozatgyilkos áldozatának szerencsétlensége adta az energi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Ugyanezen okból mentette meg õt a kínzásoktól. Valahányszor a doktor a helyzetet elemezte, arra a következtetésre jutott, hogy Starling John Brighamban látta megtestesülni apjának minden jó tulajdonságát - ám annak erényeivel együtt a balszerencsés Brigham megörökölte a vérfertõzés tabuját is. Brigham és valószínûleg Crawford birtokolta mindazt, ami az apjában jó volt. De mi lehetett velük a baj?</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kereste ennek a meghasadt mintának a másik felét. Hipnotizáló szereket és technikákat fölhasználva, sokat változtatva a zárt terápián, megtalálta Clarice Starling személyiségének kemény, makacs görcseit és a régi sérelmeket, amelyek még mindig gyúlékonyak voltak, akár a gyan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átott sokéves, ennek ellenére gondosan, részletesen megõrzött, irgalmatlan fénnyel megvilágított kékeket, amelyektõl limbikus</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12"/>
        <w:t>*</w:t>
      </w:r>
      <w:r>
        <w:rPr>
          <w:b w:val="false"/>
          <w:bCs w:val="false"/>
          <w:i w:val="false"/>
          <w:iCs w:val="false"/>
          <w:caps w:val="false"/>
          <w:smallCaps w:val="false"/>
          <w:strike w:val="false"/>
          <w:dstrike w:val="false"/>
          <w:outline w:val="false"/>
          <w:vanish w:val="false"/>
          <w:sz w:val="22"/>
          <w:szCs w:val="22"/>
        </w:rPr>
        <w:t xml:space="preserve"> düh villant Starling agyába, ahogy a villám lobban föl a viharfelhõ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legtöbb Paul Krendlerrel volt kapcsolatos. Clarice valódi igazságtalanságok miatt érzett gyûlöletet Krendlerrel szemben, és sûrûn átitatta lényét haragja az apja iránt, noha ezt soha, de soha nem ismerte volna el. Nem tudta megbocsátani az apjának, hogy meghalt. Hogy otthagyta a családját, hogy nem hámozott többé narancsot a konyhában. Starling anyját a vécékefe és a vödör mellé kényszerítette. Nem ölelte többé magához jó szorosan a lányát, miközben nagy szíve úgy dobogott, akárcsak Hannah-é, amikor elvágtattak az éjszaká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ndler volt a kudarc, a csalódás ikonja. Õt lehet hibáztatni. De dacolni lehet-e vele? Vagy Krendler meg a többi fölöttes lény és tabu képes lesz Starlingot bezárni abba a cellába, amelyben Lecter doktor véleménye szerint raboskodott, abba a kilátástalan, kisszerû életb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zért akadt reményt keltõ jel: noha a nõre mély benyomást tett a jelvény, mégis képes volt átlyukasztani, megölni a viselõjét. Hogy miért? Mert elszánta magát a tettre, a jelvény viselõjét bûnözõként azonosította, elõre ítélt, fölülemelkedve a csillag mélyen agyába vésõdött jelentésén. Ez a hajlékonyság lehetõségét jelenti. Az agykéreg uralmát. Ez azt jelenti, hogy lenne hely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schának Starlingban? Vagy egyszerûen egy újabb jó tulajdonsága annak a helynek, amelyet Starlingnak szabadon kell hagynia?</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6.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háromtól tizenegyig volt ügyeletben a Misericordia Kórházban. Hazafelé még beugrott a büfébe egy tányér levesre, így csaknem éjfél volt, mire belépett a lakásába, és fölkapcsolta a lámp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onyhaasztalánál Ardelia Mapp ült. Egy fekete félautomata pisztolyt szögezett a férfi arcának. A végén levõ lyukból Barney úgy ítélte, hogy a fegyver legalább negyven millimétere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Üljön le, nõvérke! - mondta Mapp. A hangja rekedt volt, fekete szembogara körül narancsszínû volt a szemfehérje. - Húzza oda a székét, és döntse a fal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 a nõ kezében tartott ágyúnál jobban megrémítette Barney-t, az a másik pisztoly volt, amely Ardelia elõtt hevert: egy 22-es kaliberû Colt Woodsman, amelynek a végére egy mûanyag flakont húztak hangtompító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zék felnyögött Barney súlya alatt. - Ha a széknek kitörik a lába, ne lõjön le, arról én nem tehetek - mond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 valamit Clarice Starlingr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pp fölvette a másik pisztolyt. - Én nem szórakozom magával, Barney. Ha másodszor is úgy gondolom, hogy hazudik, nõvérke, a szart is kilövöm magából, elhisz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 Barney tudta, hogy a nõ nem vicc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Akkor ismét megkérdezem. Tud valamit, ami segíthet nekem felkutatni Clarice Starlingot? A postahivatalban azt mondták, hogy egy hónapon át Mason Verger birtokára továbbították a postáját. </w:t>
      </w:r>
      <w:r>
        <w:rPr>
          <w:b w:val="false"/>
          <w:bCs w:val="false"/>
          <w:i/>
          <w:iCs w:val="false"/>
          <w:caps w:val="false"/>
          <w:smallCaps w:val="false"/>
          <w:strike w:val="false"/>
          <w:dstrike w:val="false"/>
          <w:outline w:val="false"/>
          <w:vanish w:val="false"/>
          <w:sz w:val="22"/>
          <w:szCs w:val="22"/>
        </w:rPr>
        <w:t>Mi a jó büdös francért, Barne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ki dolgoztam. Mason Vergert ápoltam, õ pedig Lecterrõl kérdezõsködött. Nem tetszett ott nekem, otthagytam a helyet. Mason egy rohadt fattyú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tarling eltû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Lehet, hogy Lecter vitte magával, lehet, hogy a disznók falták föl. Ha õ vitte el, akkor mit csinálhat ve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Õszinte leszek magával: nem tudom. Segítenék Starlingnak, ha tudnék. Miért ne tenném? Kedveltem õt, õ pedig békén hagyott. Nézzen utána a jelentéseiben vagy a följegyzéseiben, vag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Nálam vannak. Szeretném, ha megértene valamit, Barney. Ez egyszeri ajánlat. Ha tud róla valamit, jobb, ha most elmondja. Ha valaha is megtudom, hogy valamit elhallgatott, nem számít, milyen hosszú idõ telik el mostantól számítva, visszajövök, és ez a pisztoly lesz az utolsó dolog, amit az életben látni fog. Keresztüllövöm azt a nagy, ronda seggét. Elhisz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 róla valam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 A leghosszabb csönd következett, amit a férfi valaha is átélt.</w:t>
      </w:r>
    </w:p>
    <w:p>
      <w:pPr>
        <w:pStyle w:val="WWBodyText1"/>
        <w:bidi w:val="0"/>
        <w:spacing w:before="0" w:after="240"/>
        <w:jc w:val="both"/>
        <w:rPr/>
      </w:pPr>
      <w:r>
        <w:rPr/>
        <w:t>- Maradjon ülve, amíg el nem megy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arney csak másfél óra múlva tudott elaludni. Csak feküdt az ágyban, a mennyezetet bámulta, széles homloka hol csupa verejték volt, hol pedig száraz, mint egy sivatag. Arra gondolt, miféle látogatói jöhetnek még. Mielõtt lekapcsolta volna a villanyt, kiment a fürdõszobába, és a neszesszerébõl kivett egy acél borotválkozótükröt. Kibaktatott a konyhába, kinyitotta a falon a kapcsolótáblát, és a tükröt beragasztotta a dobozfedél belsõ oldalá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nél többet nem tehetett. Álmában mocorgott, ahogy a kutyák szok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mikor legközelebb bement dolgozni, hazahozott a kórházból egy olyan felszerelést, amelyet nemi erõszak vizsgálatához szoktak használni.</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7.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ok mindent tehetett Lecter doktor a bérelt házzal, hogy ellensúlyozza a berendezést. Segítettek a virágok és a drapériák. Érdekes volt látni a színeket a tömör bútorokon, a magas, sötét szobákban: ódon, ellenállhatatlan ellentét volt, mint egy páncélkesztyûs ökölre szálló pillangó.</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távollévõ német háziúr láthatóan kényszeresen vonzódott Lédához és a hattyúhoz. Nem kevesebb, mint négy, különbözõ minõségû bronzszobor örökítette meg a vegyes fajú párzást - a legjobb egy Donatello-másolat volt -, továbbá hét kép is foglalkozott a témával. Az egyik, amelyik különösen tetszett Lecter doktornak, Anne Shingleton munkája volt, zseniális anatómiai részletekkel, és a kefélés valódi tüzével. A többi festményt letakarta, akárcsak a háziúr borzalmas vadászati témájú bronzszobrai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ora reggel gondosan megterítette az asztalt három személyre, különbözõ szögekbõl tanulmányozta mûvét, ujja hegyét az orra mellé illesztve. Kétszer is megváltoztatta a gyertyatartók helyét, kicserélte a damaszt tányéralátéteket egy összehajtott asztalterítõre, hogy kezelhetõbb méretûre csökkentse az ovális ebédlõasztal területét. A sötét és félelmetes tálalóasztal így kevésbé tûnt repülõgép-anyahajónak a magas tálaktól és a fényes rézmelegítõktõl. Lecter doktor több fiókot kihúzott, és virágokat helyezett el bennük - ezzel leginkább egy függõkert benyomását keltette a szobán bel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áthatta, hogy túl sok virágot hozott a szobába; még többet kellett hoznia, hogy jó legyen az összhatás. A túl sok az túl sok, de most éppen ez a túl sok volt a megfelelõ. Két virágkompozíciót helyezett el az asztalon: egy ezüsttányérra alacsony halomban fehér bazsarózsákat, és egy széles, magas virágkölteményt, csengettyûkébõl, holland nõsziromból, orchideából és papagájtulipánból, bensõséges teret hozva lét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tszett üvegek apró jégvihara csillogott a magas tálak elõtt, a lapos ezüst a melegítõben várta, hogy az asztalra helyezzé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zzel az asztal elsõ közelítésben készen állt, ennek megfelelõen a doktor a borszeszes égõk, a rézlábas, a serpenyõ, a fûszerek és a sebészeti fûrész után néz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lment, talán hogy még több virágot hozzon. Clarice Starlingot nem zavarta távozása. Azt javasolta a nõnek, hogy aludjék csak nyugodtan.</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8.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yilkosságok utáni ötödik nap délutánja volt. Barney befejezte a borotválkozást, és éppen arcszeszt csapkodott a képére, amikor lépéseket hallott a lépcsõházból. Már csaknem itt volt az ideje, hogy munkába indulj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õteljes kopogás hallatszott. Margot Verger állt az ajtóban. Egy nagy táska és egy kisebb zacskó volt nál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ia, Barney! - Fáradtnak látsz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ia, Margot! Gyere 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llyel kínálta a konyhaasztalnál. - Kérsz egy kólát? - Azután eszébe jutott, hogy Cordell feje egy jégszekrényhez csapódott oda, és már bánta az ajánlat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kösz - hárította el a nõ.</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leült vele átellenben az asztal túloldalán. A nõ úgy gusztálta a karját, mint egy rivális testépítõ, majd ismét az arcába néz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vagy, Marg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lehet - válaszolta a nõ.</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tûnik, nem sok gondod támadt, mármint azt olvastam a lapok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éha eszembe jutnak a beszélgetéseink, Barney. Arra gondoltam, néha szeretnék hallani róla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azon gondolkozott, hogy vajon a táskában vagy a zacskóban van-e a kalapác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olyan módon hallhatsz rólam, ha néha meglátogatlak, hogy tudjam, miként megy sorod, ha neked ez megfelel. Sohasem kérdeztek semmirõl. Margot, nyugodt lehetsz felõl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d, csak arról van szó, hogy az ember aggódik az elvarratlan szálak miatt. Nem mintha bármi rejtegetnivalóm lenn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tudta, hogy Margot megszerezte Mason spermáját. Majd ha a terhességet bejelentik, már ha egyáltalán összejön, akkor kell aggódnia Barney mia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azán isteni szerencse volt a halála, nem fogok hazudni ezzel kapcsolat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szédének sebességébõl Barney kivette, hogy most gyûjti az erõ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mégis kérek egy kólát - mondta a n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ielõtt hoznék, hadd mutassak valamit, amit neked szánok. Hidd el, ezzel megnyugtathatlak, és neked semmibe sem kerül. Csak egy másodperc. Várj egy kics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vett egy csavarhúzót a fiókban levõ szerszámos dobozból. Meg tudta csinálni úgy, hogy csak az oldalát fordította Margot felé.</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onyha falán két kapcsolótábla volt. Igazából az egyiket a másik pótlására szerelték föl az öreg épületben, és csak a jobb oldali mûköd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bozoknál Barney hátat fordított Margotnak. Gyorsan kinyitotta a bal oldalit. Most már figyelhette a nõt a dobozba ragasztott tükörbõl. Margot bedugta a kezét nagy táskájába. Bedugta, de nem húzta elõ.</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miután négy csavart eltávolított, ki tudta emelni a dobozból a kikötött panelt. A panel mögött egy üreg volt a fal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atosan benyúlt és kivett egy mûanyag zacsk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lotta, hogy Margot lélegzete elakad, amikor kivette a tárgyat a zacskóból. A híres borzalom volt, az a bizonyos maszk, amelynek viselésére Lectert kényszerítették a Közveszélyes Elmebetegek Kórházában, ezzel akadályozva meg, hogy bárkit megharapjon. Ez volt az utolsó és legértékesebb darabja az ápoló Lecter-emléktárgyai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jha! - szólalt meg Marg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arney elhelyezte a lefelé fordított maszkot a fényes konyhai lámpa alatt egy darab viaszos papíron. Száraz nyál kérgesedett a szájpecekre. Ahol a szíjak összekötötték a maszkot, három hajszálat csípett be és tépett ki tövestõl a cs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ápillantott Margot-ra, és látta, hogy pillanatnyilag biztonságban v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vette a konyhaszekrénybõl a nemi erõszak vizsgálatára rendszeresített csomagot. A kis mûanyag dobozban tûk, desztillált víz, csipeszek és tiszta gyógyszeres üvegek vol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égtelen gonddal szedte föl a beszáradt nyáldarabokat egy megnedvesített tû hegyével. Az egészet beletette az egyik gyógyszeres üvegcsébe. A hajszálakat kihúzta a csatból, és beletette egy másik üveg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ányomta hüvelykujját a két ragasztószalag ragadós felére, tisztán látható nyomatot hagyva rajtuk, és leragasztotta az üvegek tetejét. A két üvegcsét egybecsomagolva átadta Margot-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ondjuk, bajba kerülök, elveszítem az eszemet, és igyekszem rád verni a balhét - tegyük föl, úgy próbálom kimosni magamat, hogy rólad mesélek valamit a rendõrségnek. Itt van a bizonyítékod, hogy legalábbis társtettes vagyok Mason Verger meggyilkolásában, még az is lehet, hogy magam követtem el. A DNS-vizsgálat alátámasztja az állításod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ezhetsz mentességet, mielõtt elárulná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ha csak tudomásom volt az összeesküvésrõl, de akkor nem, ha részese voltam egy nagy port kavaró gyilkosságnak. Megígérhetik a mentesítést, ha benne voltam az elõkészítésben, de azután visszavonhatják, ha rájönnek, hogy segítettem a végrehajtásban. Örökre elintéznének. A kezedben vagyo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ndebben azért nem volt ennyire biztos, de egész jól hangzott. Azonkívül a nõ bármikor elhelyezheti Lecter DNS-ét Barney ujjlenyomatain, ha szüksége van rá. Ezt mindketten tudták.</w:t>
      </w:r>
    </w:p>
    <w:p>
      <w:pPr>
        <w:pStyle w:val="BodyText"/>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érfi nagyon hosszúnak érezte azt az idõt, amíg a nõ végigsétáltatta rajta ragyogó kék mészárosszem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égül az asztalra tette a zacskót. - Ebben egy csomó pénz van - mondta. - Elég, hogy a világ összes Vermeerjét láthasd. Egyszer. - Valahogy szédültnek és furcsán boldognak látszott. - Franklin macskája a kocsiban van, mennem kell. Franklin, a mostohaanyja, a nõvére, Shirley, meg valami Langaléta nevû pacák, meg még az Isten tudja kicsodák kijönnek a Pézsmapatkány Tanyára, amint Franklint kiengedik a kórházból. Ez a kurva macska ötven dolláromba került. Franklinék régi lakásának szomszédságában lakott, álnév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ûanyag tasakot nem tette be a táskájába. A szabad kezében szorongatta. Barney gyanúja szerint azért, hogy õ ne lássa meg a táskában rejtõzõ másik lehetõség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jtónál megszólalt a férfi. - Megcsókolhatlak?</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lábujjhegyre ágaskodott, és gyorsan szájon csókol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z elég lesz - mondta szemérmesen. A lépesõ recsegett a súlyától, ahogy leme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becsukta az ajtót, és perceken át csak állt, homlokát a hûvös jégszekrénynek támasztva.</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9.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távoli kamarazenére és étel illatára ébredt. Csodálatosan frissnek és nagyon éhesnek érezte magát. Kopogás hallatszott az ajtón, és belépett Lecter doktor, sötét nadrágban, fehér ingben, széles nyakkendõvel. Hosszúkás ruhacsomagot és forró kapuccsínót hoz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alud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nagyszerû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séf azt mondja, hogy másfél óra múlva vacsorázunk. Koktél egy óra múlva, jó lesz így? Úgy gondoltam, ez talán tetszene - nézze meg, illik-e magához. - Beakasztotta a ruhát a gardróbba, és némán távoz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csak egy hosszadalmas fürdõ után nézett be a gardróbba, de amikor megtette, elégedett volt. Hosszú, krémszínû, mélyen kivágott selyemestélyit talált benne, és hozzá egy gyönyörû, gyöngyhímzéses blézert, a fésülködõasztalon pedig egy pár smaragd fülbevalót. Csiszolatlan kövekhez képest a smaragdok csodálatosan ragyogt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jával mindig gyorsan végzett. A ruha nagyon kényelmes volt. Noha nem szokott hozzá az efféle darabokhoz, mégsem vizsgálta magát hosszasan a tükörben, csak azt nézte meg, hogy minden rendben van-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émet háziúr túlméreteztette a kandallókat. Starlingot jókora izzó fahasáb fogadta a szalonban. Selymeit suhogtatva közeledett a meleg kandalló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arokban álló csembaló felõl zene áradt. Lecter doktor ült a hangszernél, estélyhez öltözv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Fölnézett, észrevette a nõt, és elakadt a lélegzete. A keze is megdermedt, noha széttárt ujjait továbbra is a billentyûkön tartotta. A csembaló néma lett - a szalon hirtelen csöndjében mindketten hallották, amikor a férfi ismét lélegzetet v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ét ital várakozott rájuk a tûz elõtt. Lecter doktor a poharakkal foglalatoskodott. Lillet volt bennük, egy-egy szelet naranccsal. Az egyik poharat odanyújtotta Clarice Starling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ezentúl mindennap látnám, akkor is emlékeznék erre az alkalomra. - Sötét szemét végigjártatta a nõ egész testé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nyszor látott? Mármint amikor nem tudtam róla. - Összesen háromszo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i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Ez kívül van az idõn, és amit az ápolása közben láthattam, az nem sérti meg a magánéletét. Annak az anamnézisében van a helye. Be kell vallanom, kellemes nézni magát alvás közben. Maga igazán szép, Claric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külsõ véletlen, Lecter dokto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Ha a kellem érdem dolga, maga akkor is gyönyörû marad. - Kös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Ne mondja nekem, hogy </w:t>
      </w:r>
      <w:r>
        <w:rPr>
          <w:b w:val="false"/>
          <w:bCs w:val="false"/>
          <w:i/>
          <w:iCs w:val="false"/>
          <w:caps w:val="false"/>
          <w:smallCaps w:val="false"/>
          <w:strike w:val="false"/>
          <w:dstrike w:val="false"/>
          <w:outline w:val="false"/>
          <w:vanish w:val="false"/>
          <w:sz w:val="22"/>
          <w:szCs w:val="22"/>
        </w:rPr>
        <w:t>kösz.</w:t>
      </w:r>
      <w:r>
        <w:rPr>
          <w:b w:val="false"/>
          <w:bCs w:val="false"/>
          <w:i w:val="false"/>
          <w:iCs w:val="false"/>
          <w:caps w:val="false"/>
          <w:smallCaps w:val="false"/>
          <w:strike w:val="false"/>
          <w:dstrike w:val="false"/>
          <w:outline w:val="false"/>
          <w:vanish w:val="false"/>
          <w:sz w:val="22"/>
          <w:szCs w:val="22"/>
        </w:rPr>
        <w:t xml:space="preserve"> - Fejének apró elfordítása ugyanúgy kifejezte a bosszúságát, mintha egy poharat vágott volna a kandalló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mondom, amit gondolok - felelte Starling. - Ha magának jobban tetszik, akár azt is mondhatom: "Boldog vagyok, hogy ilyennek talál." Ez egy kicsit cifrább lenne, de ugyanolyan iga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asba emelte poharát, és nem vont vissza semmi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nak ebben a pillanatban az jutott eszébe, hogy akármennyit is tud róla, bármennyire befurakodott is a tudatába, sohasem tudhatja elõre kiszámítani, mit tesz majd a nõ, és sohasem birtokolhatja teljesen. Etetheti a hernyót, és suttoghat a bábnak: ami aztán kikel, és a saját feje után megy majd, oda ahová õ nem követheti. Azon tûnõdött, vajon a 45-ös ott van-e az estélyi ala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ice Starling ekkor rámosolygott, a smaragdok fölvillantak a tûz fényében, és a szörnyeteg szinte elveszett a saját magának címzett vállveregetések árjában, melyek mind az õ kifinomult ízlését és ravaszságát dicsérté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Clarice, a vacsora zamatos és illatos lesz, ingerli a legõsibb ér</w:t>
        <w:softHyphen/>
        <w:t xml:space="preserve">zékszerveket, amelyek legközelebb állnak az elme központjához. Az ízlés és a szaglás az elmének azon részeiben lakoznak, amelyek megelõzik a szánalmat, és a szánalomnak nincs helye az én asztalomnál. Ugyanakkor az agykéreg kupolájában, mint templom mennyezetén a megvilágított csodák, ott vannak a vacsora szertartásai, látványai, eszmecseréi. Messze vonzóbb a színháznál. - Közelebb hajolt a nõ arcához, mintha szeretne valamit kiolvasni a szemébõl. - Szeretném, ha megértené, Clarice, mennyi gazdagsággal járul hozzá, és ez mire </w:t>
      </w:r>
      <w:r>
        <w:rPr>
          <w:b w:val="false"/>
          <w:bCs w:val="false"/>
          <w:i/>
          <w:iCs w:val="false"/>
          <w:caps w:val="false"/>
          <w:smallCaps w:val="false"/>
          <w:strike w:val="false"/>
          <w:dstrike w:val="false"/>
          <w:outline w:val="false"/>
          <w:vanish w:val="false"/>
          <w:sz w:val="22"/>
          <w:szCs w:val="22"/>
        </w:rPr>
        <w:t xml:space="preserve">hatalmazza fel. </w:t>
      </w:r>
      <w:r>
        <w:rPr>
          <w:b w:val="false"/>
          <w:bCs w:val="false"/>
          <w:i w:val="false"/>
          <w:iCs w:val="false"/>
          <w:caps w:val="false"/>
          <w:smallCaps w:val="false"/>
          <w:strike w:val="false"/>
          <w:dstrike w:val="false"/>
          <w:outline w:val="false"/>
          <w:vanish w:val="false"/>
          <w:sz w:val="22"/>
          <w:szCs w:val="22"/>
        </w:rPr>
        <w:t>Tanulmányozta mostanában a tükörképét? Én azt hiszem, hogy nem. Kétlem, hogy valaha is rászánta volna magát. Jöjjön az elõszobába, álljon meg az ablakközben lévõ tükör elõ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vette a gyertyatartót a kandalló peremér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magas tükör kitûnõ, tizennyolcadik századi munka volt, de egy kicsit sötét és repedezett. Château Vaux-le-Vicomte-ból származott, és Isten a tudója, mi mindent láthat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ézze, Clarice! Ez az elragadó látomás maga. Ezen az estén bizonyos távolságból szemléli magát egy darabig. Meglátja, mi a helyes, megmondja majd, mi az igaz. Magából sohasem hiányzott a bátorság, hogy elmondja, amit gondol, de a kötöttségek mindig megbéklyózták. Ismét elmondom, a szánalomnak nincs helye az én asztalomnál. Ha a kimondott dolgok fájdalmasan igazak, akkor is csak futó igazságok, melyek megváltoznak majd. - Ivott egy kortyot. - Ha érzi, hogy kivirágzik magában a fájdalom, hamarosan szirmot hajt a szabadulás is. Megért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Lecter doktor, de emlékezni fogok arra, amit mondott. Az embernek istentelenül sokat kell tanulnia. Kellemes vacsorára számít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megígérhetem. - Úgy mosolyodott el, hogy attól nem egy ember megrémült voln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yikük sem a nõ tükörképét nézte; egymást figyelték a kandeláber fényében, a tükör pedig mindkettejüket les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denézzen, Claric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figyelte a férfi szemének mélyén keringõ vörös szikrákat, és ugyanaz az izgalom fogta el, mint a gyerekeket a vásár közeledtére. Lecter doktor fecskendõt vett elõ a zakója zsebébõl, és oda se nézve, pusztán az érzésére hagyatkozva a nõ karjának bõre alá csúsztatta a hajszálvékony tû hegyét. Amikor visszahúzta, még csak vér sem szivárgott az apró szúrásb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Mit játszott, amikor beléptem? - kérdezte a lány. - </w:t>
      </w:r>
      <w:r>
        <w:rPr>
          <w:b w:val="false"/>
          <w:bCs w:val="false"/>
          <w:i/>
          <w:iCs w:val="false"/>
          <w:caps w:val="false"/>
          <w:smallCaps w:val="false"/>
          <w:strike w:val="false"/>
          <w:dstrike w:val="false"/>
          <w:outline w:val="false"/>
          <w:vanish w:val="false"/>
          <w:sz w:val="22"/>
          <w:szCs w:val="22"/>
        </w:rPr>
        <w:t>Ha a szerelem uralkod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on régi?</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II. Henrik komponálta, 1510-be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játszaná nekem? - kérte a lány. - Befejezné?</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00.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hogy beléptek az ebédlõbe, jövetelük szellõje meglebbentette a gyertyák és a melegítõk lángjait. Starling az ebédlõt eddig csak futólag látta, és csodálatosnak találta a szoba átalakulását. Ragyogó és hívogató lett. Magas kristálypoharak sokszorozták meg a gyertyák fényét a krémszín asztalnemû fölött, és a teret bensõségessé varázsolta egy virágfal, amely elzárta elõlük az asztal másik fel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az utolsó pillanatban vette le a melegítõrõl az evõeszközöket, és mikor a helyét keresõ Starling hozzáért kése nyeléhez, csaknem forrónak érez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bort töltött, és csupán némi amuse-gueule</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13"/>
        <w:t>*</w:t>
      </w:r>
      <w:r>
        <w:rPr>
          <w:b w:val="false"/>
          <w:bCs w:val="false"/>
          <w:i w:val="false"/>
          <w:iCs w:val="false"/>
          <w:caps w:val="false"/>
          <w:smallCaps w:val="false"/>
          <w:strike w:val="false"/>
          <w:dstrike w:val="false"/>
          <w:outline w:val="false"/>
          <w:vanish w:val="false"/>
          <w:sz w:val="22"/>
          <w:szCs w:val="22"/>
        </w:rPr>
        <w:t>-lel, egyetlen Belon osztrigával és egy falat kolbásszal kínálta Starlingot, miközben fél pohár bor mellett ülve gyönyörködött a nõ és az asztal összhangjá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gyertyák magassága épp megfelelõ volt. A lángok mélyen bevilágítottak a nõ dekoltázsá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vacsorázu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az ajkához emelte az ujját. - Ezt soha ne kérdezze, mert elrontja a meglepeté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arjútoll tisztításáról beszélgettek és arról, milyen hatással van a csembalóra, és a nõnek csak egy pillanatra jutott eszébe az a réges-régi varjú, amely valaha megrabolta anyja zsúrkocsiját egy motel erkélyén. Ebbõl a távolságból, ilyen örömteli pillanatban egészen jelentéktelen emléknek tûnt, és õ nyugodtan félretol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he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lássuk az elsõ fogás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egyetlen tálcát tett át a tálalóasztalról terítéke mellé, majd az asztalhoz húzta a zsúrkocsit. Ezen voltak a serpenyõk, a melegítõk és apró kristályüvegekben a fûszer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gyújtotta a borszeszégõt, jókora darab Charante-vajat tett a rézedénybe, kavargatta az olvadó zsiradékot, és barnítani kezdte, hogy mogyoróvaj legyen belõle. Amikor már barna volt, az egészet félretette egy alacsony edénytartó állvány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ra mosolygott, fogai nagyon fehérek vol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Clarice, emlékszik, mit beszéltünk a kellemes és kellemetlen megjegyzésekrõl, és arról, hogy a dolgok nagyon mulatságosak lehetnek, attól függõen, honnan nézzük õ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mek illata van ennek a vajnak. Igen, emléksz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arra is, kit látott a tükörben, és milyen ragyogó volt az az al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cter doktor, ha nem haragszik a megjegyzésemért, kezd kicsit gyermeteggé válni. Tökéletesen emléksz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jó. Mr. Krendler megosztja velünk az elsõ fogá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vette az asztalról a virágcsendéletet, és a tálalóasztalra he</w:t>
        <w:softHyphen/>
        <w:t>lyez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aul Krendler megbízott helyettes fõfelügyelõ ült teljes életnagyságban az asztal mellett egy vaskos tölgyfa karosszékben. Tágra nyitotta szemét és körülnézett. Futáshoz használt fejpántját viselte, alatta nagyon csinos temetési zsakettet, hozzáillõ inggel és nyakkendõvel. Mivel az öltözék hátulja föl volt hasítva, Lecter doktornak módjában állt alágyömöszölni a több méter ragtapaszt, amellyel a székhez kötözte a helyettes fõfelügyelõ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szemhéja egy pillanatra lecsukódott, az ajkát kissé összecsücsörítette, ahogy a lõtéren szokta néh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most fölvett egy ezüstcsipeszt a tálalóasztalról, és lehúzta vele a ragtapaszt Krendler szájár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smét jó estét, Mr. Krendl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estét! - Krendler mintha nem egészen lett volna magánál. Egy kis levesestál volt elõt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nne szíves köszönni Miss Starlingnak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lló, Starling! - Mintha felderült volna. - Mindig szerettem volna látni, hogyan eszi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távolabbról vette szemügyre, mintha õ lenne a bölcs, öreg állótükör. - Helló, Mr. Krendler! - A serpenyõivel ügyködõ Lecter doktorra nézett. - Hogyan sikerült elkapni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Mr. Krendler éppen úton volt egy fontos találkozóra, ahol a politikai jövõje dõlt volna el - felelte Lecter doktor. - Margot Verger hívta meg, tartozott egy kis szívességgel. Egyfajta ellenszolgáltatás. Mr. Krendler éppen fölfelé kocogott a Rock Creek Parkba, Vergerék helikopteréhez. Ehelyett velem utazott. Elmondaná az étkezés elõtti áldást, Mr. Krendler? Mr. </w:t>
      </w:r>
      <w:r>
        <w:rPr>
          <w:b w:val="false"/>
          <w:bCs w:val="false"/>
          <w:i/>
          <w:iCs w:val="false"/>
          <w:caps w:val="false"/>
          <w:smallCaps w:val="false"/>
          <w:strike w:val="false"/>
          <w:dstrike w:val="false"/>
          <w:outline w:val="false"/>
          <w:vanish w:val="false"/>
          <w:sz w:val="22"/>
          <w:szCs w:val="22"/>
        </w:rPr>
        <w:t>Krendl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áldást? Hát persze. - Lehunyta a szemét. - Atyánk, köszönjük neked áldásodat, amelyet ránk pazarolsz, és amelyeket a Te szolgálatodnak szentelünk. Starling nagy lány már ahhoz, hogy a papájával keféljen, még akkor is, ha déli a szerencsétlen. Kérlek, bocsáss meg neki ezért, és add az én szolgálatomba! Jézus nevében, ám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ling megfigyelte, hogy Lecter doktor kegyesen lehunyta a szemét az ima ala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Fürgének és nyugodtnak érezte magát. - </w:t>
      </w:r>
      <w:r>
        <w:rPr>
          <w:b w:val="false"/>
          <w:bCs w:val="false"/>
          <w:i/>
          <w:iCs w:val="false"/>
          <w:caps w:val="false"/>
          <w:smallCaps w:val="false"/>
          <w:strike w:val="false"/>
          <w:dstrike w:val="false"/>
          <w:outline w:val="false"/>
          <w:vanish w:val="false"/>
          <w:sz w:val="22"/>
          <w:szCs w:val="22"/>
        </w:rPr>
        <w:t>Paul,</w:t>
      </w:r>
      <w:r>
        <w:rPr>
          <w:b w:val="false"/>
          <w:bCs w:val="false"/>
          <w:i w:val="false"/>
          <w:iCs w:val="false"/>
          <w:caps w:val="false"/>
          <w:smallCaps w:val="false"/>
          <w:strike w:val="false"/>
          <w:dstrike w:val="false"/>
          <w:outline w:val="false"/>
          <w:vanish w:val="false"/>
          <w:sz w:val="22"/>
          <w:szCs w:val="22"/>
        </w:rPr>
        <w:t xml:space="preserve"> meg kell mondanom magának, hogy </w:t>
      </w:r>
      <w:r>
        <w:rPr>
          <w:b w:val="false"/>
          <w:bCs w:val="false"/>
          <w:i/>
          <w:iCs w:val="false"/>
          <w:caps w:val="false"/>
          <w:smallCaps w:val="false"/>
          <w:strike w:val="false"/>
          <w:dstrike w:val="false"/>
          <w:outline w:val="false"/>
          <w:vanish w:val="false"/>
          <w:sz w:val="22"/>
          <w:szCs w:val="22"/>
        </w:rPr>
        <w:t>Pál</w:t>
      </w:r>
      <w:r>
        <w:rPr>
          <w:b w:val="false"/>
          <w:bCs w:val="false"/>
          <w:i w:val="false"/>
          <w:iCs w:val="false"/>
          <w:caps w:val="false"/>
          <w:smallCaps w:val="false"/>
          <w:strike w:val="false"/>
          <w:dstrike w:val="false"/>
          <w:outline w:val="false"/>
          <w:vanish w:val="false"/>
          <w:sz w:val="22"/>
          <w:szCs w:val="22"/>
        </w:rPr>
        <w:t xml:space="preserve"> apostol sem mondhatta volna különben. Õ is gyûlölte a nõket. </w:t>
      </w:r>
      <w:r>
        <w:rPr>
          <w:b w:val="false"/>
          <w:bCs w:val="false"/>
          <w:i/>
          <w:iCs w:val="false"/>
          <w:caps w:val="false"/>
          <w:smallCaps w:val="false"/>
          <w:strike w:val="false"/>
          <w:dstrike w:val="false"/>
          <w:outline w:val="false"/>
          <w:vanish w:val="false"/>
          <w:sz w:val="22"/>
          <w:szCs w:val="22"/>
        </w:rPr>
        <w:t>Kappannak</w:t>
      </w:r>
      <w:r>
        <w:rPr>
          <w:b w:val="false"/>
          <w:bCs w:val="false"/>
          <w:i w:val="false"/>
          <w:iCs w:val="false"/>
          <w:caps w:val="false"/>
          <w:smallCaps w:val="false"/>
          <w:strike w:val="false"/>
          <w:dstrike w:val="false"/>
          <w:outline w:val="false"/>
          <w:vanish w:val="false"/>
          <w:sz w:val="22"/>
          <w:szCs w:val="22"/>
        </w:rPr>
        <w:t xml:space="preserve"> kellett volna hív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most igazán elvágtad magad, Starling! Sohasem kapod vissza az állásod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Csak nem </w:t>
      </w:r>
      <w:r>
        <w:rPr>
          <w:b w:val="false"/>
          <w:bCs w:val="false"/>
          <w:i/>
          <w:iCs w:val="false"/>
          <w:caps w:val="false"/>
          <w:smallCaps w:val="false"/>
          <w:strike w:val="false"/>
          <w:dstrike w:val="false"/>
          <w:outline w:val="false"/>
          <w:vanish w:val="false"/>
          <w:sz w:val="22"/>
          <w:szCs w:val="22"/>
        </w:rPr>
        <w:t>állásajánlatot</w:t>
      </w:r>
      <w:r>
        <w:rPr>
          <w:b w:val="false"/>
          <w:bCs w:val="false"/>
          <w:i w:val="false"/>
          <w:iCs w:val="false"/>
          <w:caps w:val="false"/>
          <w:smallCaps w:val="false"/>
          <w:strike w:val="false"/>
          <w:dstrike w:val="false"/>
          <w:outline w:val="false"/>
          <w:vanish w:val="false"/>
          <w:sz w:val="22"/>
          <w:szCs w:val="22"/>
        </w:rPr>
        <w:t xml:space="preserve"> dolgozott bele az imába? Még sohasem találkoztam ilyen tapintatt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kongresszusba fogok kerülni - vigyorgott kellemetlenül Krendler. - Gyere el a kampányom fõhadiszállására, esetleg találok ott neked munkát. Titkárnõ leszel. Tudsz gépelni, iktat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rmészetese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iktálás után ír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Én hangfelismerõ szoftvert használok - felelte Starling. Megfontoltan folytatta: - Ha megbocsát nekem, amiért az asztalnál munkáról beszélek, maga nem elég fürge ahhoz, hogy a Kongresszusba belopakodjon. Szerény szellemi képességei nem elegendõek másra, mint mocskos játékra. Valami nagy gazember fullajtárjaként tovább kitarta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várjon ránk, Mr. Krendler! - unszolta Lecter doktor. - Egyen egy kis erõlevest, amíg forró. - Krendler szájához emelte a fedeles csészét a szalmaszáll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ndler elfintorodott. - Ez a leves nem valami jó.</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óban, leginkább metélõpetrezselyem és kakukkfû forrázata - ismerte el a doktor -, és sokkal inkább a mi kedvünkre készült, mint a magáéra. Azért igyon belõle néhány kortyot, hadd keringjen a szervezeté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Starling láthatóan egy kérdésen gondolkodott. - Tudja, Mr. Krendler, valahányszor kicseszett velem, mindig az a kínzó érzésem támadt, hogy valamivel megérdemeltem. Hát nem érdemeltem meg! Valahányszor valamilyen elmarasztalást írt a személyi lapomra, mindig nehezteltem magára, de magamban kerestem a hibát. Egy pillanatra kételkedtem magamban, mert Apuka mindent jobban tud. De maga nem tudja jobban, Mr. Krendler. Igazából semmit sem tud. - Kortyolt a kitûnõ fehér burgundiból, és Lecter doktorhoz fordult: - Ez igazán finom. De azt hiszem, levehetnénk a jégrõl. - Mint figyelmes háziasszony, ismét a vendégnek szentelte magát: - Köztünk legyen mondva, de maga mindig... </w:t>
      </w:r>
      <w:r>
        <w:rPr>
          <w:b w:val="false"/>
          <w:bCs w:val="false"/>
          <w:i/>
          <w:iCs w:val="false"/>
          <w:caps w:val="false"/>
          <w:smallCaps w:val="false"/>
          <w:strike w:val="false"/>
          <w:dstrike w:val="false"/>
          <w:outline w:val="false"/>
          <w:vanish w:val="false"/>
          <w:sz w:val="22"/>
          <w:szCs w:val="22"/>
        </w:rPr>
        <w:t xml:space="preserve">ökör </w:t>
      </w:r>
      <w:r>
        <w:rPr>
          <w:b w:val="false"/>
          <w:bCs w:val="false"/>
          <w:i w:val="false"/>
          <w:iCs w:val="false"/>
          <w:caps w:val="false"/>
          <w:smallCaps w:val="false"/>
          <w:strike w:val="false"/>
          <w:dstrike w:val="false"/>
          <w:outline w:val="false"/>
          <w:vanish w:val="false"/>
          <w:sz w:val="22"/>
          <w:szCs w:val="22"/>
        </w:rPr>
        <w:t>volt - folytatta derûsen. - Ennyi elég is magából ennél a kellemes asztalnál. Mivel Lecter doktor vendége, remélem, élvezi az étkezést.</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Egyáltalán ki maga?</w:t>
      </w:r>
      <w:r>
        <w:rPr>
          <w:b w:val="false"/>
          <w:bCs w:val="false"/>
          <w:i w:val="false"/>
          <w:iCs w:val="false"/>
          <w:caps w:val="false"/>
          <w:smallCaps w:val="false"/>
          <w:strike w:val="false"/>
          <w:dstrike w:val="false"/>
          <w:outline w:val="false"/>
          <w:vanish w:val="false"/>
          <w:sz w:val="22"/>
          <w:szCs w:val="22"/>
        </w:rPr>
        <w:t xml:space="preserve"> - kérdezte Krendler. - Mert nem Starling. Ott van ugyan a pötty az arcán, de maga mégsem Star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mogyoróhagymát adott a forró, barna vajhoz, és amikor felcsapott az illat, mentás kapribogyót vagdalt bele. Leemelte a lábast, és helyette a serpenyõt tette föl a melegítõre. A tálalóasztalról elvett egy jéghideg vízzel töltött, nagy, metszett kristálytálat meg egy ezüst tálcát, és Paul Krendler mellé helyezte õ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Voltak bizonyos terveim azzal a nagy szájával - jegyezte meg Krendler -, de most már </w:t>
      </w:r>
      <w:r>
        <w:rPr>
          <w:b w:val="false"/>
          <w:bCs w:val="false"/>
          <w:i/>
          <w:iCs w:val="false"/>
          <w:caps w:val="false"/>
          <w:smallCaps w:val="false"/>
          <w:strike w:val="false"/>
          <w:dstrike w:val="false"/>
          <w:outline w:val="false"/>
          <w:vanish w:val="false"/>
          <w:sz w:val="22"/>
          <w:szCs w:val="22"/>
        </w:rPr>
        <w:t xml:space="preserve">semmiképpen sem </w:t>
      </w:r>
      <w:r>
        <w:rPr>
          <w:b w:val="false"/>
          <w:bCs w:val="false"/>
          <w:i w:val="false"/>
          <w:iCs w:val="false"/>
          <w:caps w:val="false"/>
          <w:smallCaps w:val="false"/>
          <w:strike w:val="false"/>
          <w:dstrike w:val="false"/>
          <w:outline w:val="false"/>
          <w:vanish w:val="false"/>
          <w:sz w:val="22"/>
          <w:szCs w:val="22"/>
        </w:rPr>
        <w:t>venném föl. Különben is: ki adott magának munk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várom, hogy teljesen megváltoztassa a viselkedését, ahogy azt a másik Pál tette, Mr. Krendler - szólt Lecter doktor. - Maga nem Damaszkuszba tart, még csak nem is Vergerék helikopteréhe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gy vette le Krendler hajpántját, ahogy az ember a konzervdoboz tetejét távolítja 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Csak annyit kérünk, hogy maradjon nyitott elme. - Gondosan, mindkét kezét használva eltávolította Krendler koponyájának felsõ részét, a tálcára helyezte, és átrakta a tálalóasztalra. Épphogy egy csepp vér hullott a tiszta vágásból, mert a doktor a nagyobb véredényeket elkötötte, a többit takarosan lezárta, amikor fél órával evés elõtt a konyhában helyi érzéstelenítés mellett körbefûrészelte a kopony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 mód, ahogy Lecter doktor eltávolította Krendler koponyatetejét, olyan õsi volt, mint az egyiptomi orvostudomány, nem számítva azt az elõnyt, amit a boncfûrész koponyavágó pengéje, a koponyacsipesz és a jobb érzéstelenítõk jelentenek. Maga az agy nem fáj.</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ndler agyának szürkés rózsaszín kupolája kiemelkedett a megcsonkított koponyáb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odaállt Krendler fölé egy eszközzel, amely leginkább a mandulát eltávolító kanálra emlékeztetett, és szelt egyet a homloklebenybõl, majd még egyet, négyig meg sem állt. Krendler szeme úgy bámult fölfelé, mintha azt figyelné, mi történik odafönt. Lecter doktor beletette a szeleteket a jeges vízbe, amelybe egy citrom levét facsarta, hogy keményebb legyen a vel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Ha szeretnél hintázni egy csillagon</w:t>
      </w:r>
      <w:r>
        <w:rPr>
          <w:b w:val="false"/>
          <w:bCs w:val="false"/>
          <w:i w:val="false"/>
          <w:iCs w:val="false"/>
          <w:caps w:val="false"/>
          <w:smallCaps w:val="false"/>
          <w:strike w:val="false"/>
          <w:dstrike w:val="false"/>
          <w:outline w:val="false"/>
          <w:vanish w:val="false"/>
          <w:sz w:val="22"/>
          <w:szCs w:val="22"/>
        </w:rPr>
        <w:t xml:space="preserve"> - zendített rá hirtelen Krendler -, </w:t>
      </w:r>
      <w:r>
        <w:rPr>
          <w:b w:val="false"/>
          <w:bCs w:val="false"/>
          <w:i/>
          <w:iCs w:val="false"/>
          <w:caps w:val="false"/>
          <w:smallCaps w:val="false"/>
          <w:strike w:val="false"/>
          <w:dstrike w:val="false"/>
          <w:outline w:val="false"/>
          <w:vanish w:val="false"/>
          <w:sz w:val="22"/>
          <w:szCs w:val="22"/>
        </w:rPr>
        <w:t>tegyél befõttesüvegbe holdsugar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lasszikus konyha a velõt beáztatja, egy éjszakán át préseli és hûti, hogy szilárdabb legyen. Ha nagyon frissen fõzik, akkor fennáll a kockázat, hogy egy marék zselatinná olvad.</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doktor fantasztikus ügyességgel emelte ki a megszilárdult szeleteket egy tányérra, könnyedén meghempergette fûszeres lisztben, majd friss zsemlemorzsá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iss fekete szarvasgombát reszelt a serpenyõbe, végül belecsavarta egy citrom lev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megpirította a szeleteket, épp csak annyira, hogy barnás legyen a két oldalu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rankó szaga van! - lelkesedett Krendl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a kiadós pirítósokra helyezte a velõt, majd mártással és gombadarabkákkal garnírozta. Díszítésként petrezselyem, kapribogyó, valamint vizitorma-darabkával megmagasított, egyetlen vízitormabimbó egészítette ki a kompozíció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Milyen? - kérdezte Krendler, akit ismét eltakart a virágcsendélet. Fölöttébb hangosan beszélt, amint ez gyakran elõfordul azokkal, akiknek kiszedték a homloklebeny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azán kitûnõ - felelte Starling. - Még sohasem láttam kapribogyó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a vajmártás fényét figyelte a nõ fürgén mozgó ajkán. Krendler énekelgetett a növények mögött, fõképp óvodás dalocskákat, és kérdéseket tett fö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és Starling ügyet se vetett rá. Mischáról beszélgettek. Starling a veszteségrõl folytatott beszélgetésekbõl ismerte Lecter húgának sorsát, de a doktor most reménykedve emlegette, hogy talán visszatérhet. Ezen az estén Starlingnak sem tûnt lehetetlennek Mischa visszatérés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fejezte reményét, hogy egyszer talán találkozhat ve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hasem vehetnéd föl a telefont az irodámban! Olyan a kiejtésed, mint egy tahó vidéki picsának! - kiabálta Krendler a virágokon 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ézze, lehet, hogy úgy hangzik, mintha Twist Olivér lennék, de én kérek MÉG - felelte Starling, olyan örömet ébresztve Lecter doktorban, melyet az alig bírt féken tarta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sodszorra megették a homloklebeny nagyját, szépen visszavágva a motorikus kéregig. Krendler már csak összefüggéstelen megjegyzésekre volt képes olyan tárgyakkal kapcsolatban, amelyek éppen a szeme elé kerültek, és fahangon szavalt a virágok mögül egy hosszú, erkölcstelen versik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eszélgetésben elmerült Starling és Lecter egyáltalán nem zavartatták magukat, mintha csak egy étteremben valakinek a születésnapját ünnepelnék egy másik asztalnál, de amikor Krendler hangereje kezdett nyûgös lenni, Lecter doktor elõvette számszeríját a sarokb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etném, ha meghallgatná ennek a húros eszköznek a pengését is, Claric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várta, amíg Krendler egy pillanatra elhallgat, és akkor belõtt az asztalon át a magas szárú virágok köz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számszeríj idegének sajátos frekvenciája minden körülmények között a teljes szabadságot, a békét, az önmagával való elégedettséget jelenti a maga számára - mondta Lecter dokto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ollak és a vesszõ vége kilátszott a virágok közül, nagyjából a szívverés ritmusára rezegve. Krendler hangja rögtön elhallgatott, és néhány ütés után a vesszõ is megál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rülbelül D, a középsõ C felett? - kérdezte Star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ontos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pillanattal késõbb Krendler gurgulázó hangot adott ki a virágok mögött. Ez csupán a gégefõ görcse volt, amit a vér növekvõ savassága okoz. Gyakori jelenség friss halottakná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Lássunk neki a következõ fogásnak! - mondta a doktor. - Egy kis szörbet, hogy felüdítsük szájpadlásunkat a virginiai fogoly elõtt. Ne, ne álljon föl! Mr. Krendler segít nekem leszedni, ha megbocsátja nek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nden pillanatok alatt történt. A virágfal mögött Lecter doktor egyszerûen belekaparta a tányérok tartalmát Krendler koponyájába, azután az ölébe tette a tányérokat, majd megfogta a szék alatti kézikocsira kötött istrángot, és kivontatta Krendlert a konyhá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t Lecter doktor ismét felhúzta számszeríját. Ehhez ugyanazt az akkumulátort használta, mint a boncfûrészhe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glyok bõre ropogós volt, és libamájjal töltötték õket. Lecter doktor a zeneszerzõ VIII. Henrikrõl mesélt, Starling pedig a motorzajok számítógépes tervezésérõl, ami fölerõsítené a kellemes frekvenciákat, és kiszûrné a kellemetlen hango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desszertet a szalonban fogyasztjuk el - jelentette be Lecter doktor.</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01. FEJ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Felfújt és egy pohár Château d'Yquem várta õket a tûz elõtt a szalonban, a kávé készen gõzölgött egy kis asztalon Starling könyöke mell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ûz táncolt az aranyszínû borban, illatát átitatta az égõ fa sötét aromá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áscsészékrõl, idõrõl és a rendezetlenség növekedésérõl beszélgett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Így aztán kezdtem azt hinni - mondta éppen Lecter doktor -, hogy van egy hely a világon Mischa számára, egy alapvetõ hely, és kezdtem azt hinni, Clarice, hogy a világ legjobb helye a magáé.</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tarling egy pillanatra elgondolkodott. - Hadd kérdezzek valamit, Lecter doktor! Ha van egy alapvetõ hely a világban Mischa számára, és én nem mondom, hogy nincs, akkor mi a helyzet a maga helyével? Jól be van töltve, és én tudom, hogy sohasem tagadná meg Mischától. Õ és én akár nõvérek is lehetnénk. És ha, ahogy mondja, van hely bennem az apám számára, miért nincs magában Mischa számá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örülni látszott - lehetetlen volt megmondani, hogy az ötletnek, vagy Starling leleményességének. Talán enyhe aggodalmat is érzett, hogy tökéletességben túllõtt a cél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mikor a nõ maga mellé helyezte poharát az asztalra, lelökte a kávéscsészéjét, amely szilánkokra tört a kandalló kövein. Starling nem nézett a cserepek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figyelte a szilánkokat, de azok nem mozdul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Nem hinném, hogy már ebben a pillanatban felkészült rá - mondta Starling. Szeme és a smaragdok ragyogtak a lángok fényében. A tûz látványától, a ruháján áthatoló melegtõl egy futó emlék jutott Starling eszébe: </w:t>
      </w:r>
      <w:r>
        <w:rPr>
          <w:b w:val="false"/>
          <w:bCs w:val="false"/>
          <w:i/>
          <w:iCs w:val="false"/>
          <w:caps w:val="false"/>
          <w:smallCaps w:val="false"/>
          <w:strike w:val="false"/>
          <w:dstrike w:val="false"/>
          <w:outline w:val="false"/>
          <w:vanish w:val="false"/>
          <w:sz w:val="22"/>
          <w:szCs w:val="22"/>
        </w:rPr>
        <w:t>Lecter doktor, aki valamikor régen megkérdezte Martin szenátort, hogy szoptatta-e a lányát.</w:t>
      </w:r>
      <w:r>
        <w:rPr>
          <w:b w:val="false"/>
          <w:bCs w:val="false"/>
          <w:i w:val="false"/>
          <w:iCs w:val="false"/>
          <w:caps w:val="false"/>
          <w:smallCaps w:val="false"/>
          <w:strike w:val="false"/>
          <w:dstrike w:val="false"/>
          <w:outline w:val="false"/>
          <w:vanish w:val="false"/>
          <w:sz w:val="22"/>
          <w:szCs w:val="22"/>
        </w:rPr>
        <w:t xml:space="preserve"> Egy mozdulat, és megváltozott Starling természetellenes nyugalma: szempillantás alatt számos ablak világosodott ki az elméjében, messze túllátott saját tapasztalatain, és azt mondta: - Hannibal Lecter, szoptatta magát az any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Érezte úgy valaha is, hogy át kellett engednie az emlõt Mischának? Érezte úgy, hogy kénytelen volt lemondani a húga kedvé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ívverésnyi csönd után érkezett a válasz. - Erre nem emlékszem, Clarice. Ha lemondtam, hát boldogan tett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larice Starling benyúlt mély kivágásába, kiemelte a mellét, bimbója gyorsan megkeményedett a szabad levegõn. - Errõl nem kell lemondania - mondta. Egyfolytában a férfit nézve kivett a mutatóujjával a szájában melegített Château d'Yquembõl, és a nagy, sûrû csepp úgy függött a bimbón, mint gömbölyûre polírozott, aranyszín ékkõ, és a lélegzetvétel ütemére reszket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fürgén fölemelkedett a székébõl, letérdelt, és ráhajolt sötét, sima fejével a nõ mellére.</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02. FEJEZET</w:t>
      </w:r>
    </w:p>
    <w:p>
      <w:pPr>
        <w:pStyle w:val="Normal"/>
        <w:bidi w:val="0"/>
        <w:spacing w:before="0" w:after="24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uenos Aires, Argentína, három évvel késõbb.</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és Lillian Hersh kora este az obeliszk közeiében sétáltak az Avenida 9 de Julion. Miss Hersh a londoni egyetem adjunktusa, most éppen alkotói szabadságon van. Még a mexikóvárosi Antropológiai Múzeumban találkoztak. Megtetszettek egymásnak, és két hete együtt utazgatnak, napról napra próbálgatják egymást, és egyre jobban érzik magukat. Nem fáradtak bele egymás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Túl késõn érkeztek Buenos Airesbe ahhoz, hogy elmenjenek a Museo Nacionalba, ahol egy kölcsönzött Vermeert állítottak ki. Lillian Hersht szórakoztatta Barney nekibuzdulása, hogy a világ összes Vermeerjét látni akarja, de ez nem rontotta el a mulatságot. Barney még csak a festmények egynegyedét látta, úgyhogy sok néznivalója akad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restek egy kellemes kávéházat, ahol a szabadban ehettek. Limuzinok követték egymást, Buenos Aires látványos operaháza, a Teatro Colón felé tartottak. Barney és Lillian megálltak, bámulták a bevonuló operabaráto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amerlánt játszották kiváló szereposztásban, és már csak egy Buenos Aires-i premier forgatagát is érdemes megnéz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arney, szereted az operát? Azt hiszem, tetszene neked. Én mindenképp beugro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mulatságosnak találta, amikor Lillian a szlenget használta. - Ha velem jössz, én is beugrom - mondta. - Gondolod, hogy beenged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bben a pillanatban mélykék-ezüst Mercedes suhant a járda mellé. Egy portás futott ajtót nyit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arcsú, elegáns, frakkos férfi szállt ki, és a kezét nyújtotta egy nõnek. A nõ látványa elismerõ morajt váltott ki a bejárat körül. Haja formás platinasisakként simult a fejére, tüllszegélyes, diszkrét korallszín princesszruhát viselt, nyakán smaragdok villantak. Barney csak egy pillanatra látta a fejek tömegén át, azután a hölgyet és az urat elsodorta a sokasá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ban látta a férfit. A feje sima volt, akár a vidráé. Tartása magasabbnak mutatta, mint amilyen valójában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 Barney! Ó, Barney! - szólalt meg Lillian - ha ismét magadhoz térsz, ha egyáltalán megtörténik, mondd meg végre: akarsz-e operába jönni! Már ha beengednek minket </w:t>
      </w:r>
      <w:r>
        <w:rPr>
          <w:b w:val="false"/>
          <w:bCs w:val="false"/>
          <w:i/>
          <w:iCs w:val="false"/>
          <w:caps w:val="false"/>
          <w:smallCaps w:val="false"/>
          <w:strike w:val="false"/>
          <w:dstrike w:val="false"/>
          <w:outline w:val="false"/>
          <w:vanish w:val="false"/>
          <w:sz w:val="22"/>
          <w:szCs w:val="22"/>
        </w:rPr>
        <w:t>civil bõrben.</w:t>
      </w:r>
      <w:r>
        <w:rPr>
          <w:b w:val="false"/>
          <w:bCs w:val="false"/>
          <w:i w:val="false"/>
          <w:iCs w:val="false"/>
          <w:caps w:val="false"/>
          <w:smallCaps w:val="false"/>
          <w:strike w:val="false"/>
          <w:dstrike w:val="false"/>
          <w:outline w:val="false"/>
          <w:vanish w:val="false"/>
          <w:sz w:val="22"/>
          <w:szCs w:val="22"/>
        </w:rPr>
        <w:t xml:space="preserve"> Na tessék, most kimondtam, még ha nem illik is tökéletesen a helyzetre - mindig is szerettem volna kimondani, hogy </w:t>
      </w:r>
      <w:r>
        <w:rPr>
          <w:b w:val="false"/>
          <w:bCs w:val="false"/>
          <w:i/>
          <w:iCs w:val="false"/>
          <w:caps w:val="false"/>
          <w:smallCaps w:val="false"/>
          <w:strike w:val="false"/>
          <w:dstrike w:val="false"/>
          <w:outline w:val="false"/>
          <w:vanish w:val="false"/>
          <w:sz w:val="22"/>
          <w:szCs w:val="22"/>
        </w:rPr>
        <w:t>civil bõr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mikor Barney nem kérdezte meg, hogy pontosan mit is jelent ez a kifejezés, a nõ rásandított. A férfi eddig mindent megkérdez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 bólintott szórakozottan Barney. - Én is beugrom. - Barney tele volt pénzzel. Gondosan bánt vele, de nem garasoskodott. Mégis csupán a kakasülõre kaptak jegyet, a diákok köz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vel Barney számított rá, hogy magasra kerülnek, bérelt egy színházi látcsövet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talmas színház az olasz reneszánsz, a görög és a francia stílus keveréke, burjánzik benne a réz, az aranyozás, a vörös plüss. A tömegben úgy villogtak az ékszerek, mint egy focimeccsen a vaku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illian még a nyitány elõtt halkan elsuttogta Barney fülébe a cselekmény rövid összefoglalás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ppen azelõtt, hogy a fényeket lekapcsolták volna, a tömeget pásztázó Barney megtalálta õket: a platinaszõke hölgyet és kísérõjét. Pont akkor léptek ki az aranyozott függöny mögül színpad melletti, díszes páholyukba. Amikor az asszony leült, az erõs fényben felvillantak a smaragd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ney csak egy pillantást vethetett a jobb arcára, amikor belépett az operába. Most arcának másik felét is láthat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örülöttük a diákok, a kakasülõk veteránjai, mindenféle eszközöket hoztak magukkal, hogy jobban lássanak. Az egyiknél erõs katonai látcsõ volt, olyan hosszú, hogy felborzolta az elõtte ülõ haját. Barney elcserélte vele a távcsövét, hogy megnézhesse a távoli páholyt. Nehéz volt újra megtalálnia, mivel a hosszú csõnek elég szûk a látótere, de amikor sikerült, a pár meglepõen közel került hozzá.</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z asszony arcán egy szépségpötty volt, azon a helyen, melyet a franciák </w:t>
      </w:r>
      <w:r>
        <w:rPr>
          <w:b w:val="false"/>
          <w:bCs w:val="false"/>
          <w:i/>
          <w:iCs w:val="false"/>
          <w:caps w:val="false"/>
          <w:smallCaps w:val="false"/>
          <w:strike w:val="false"/>
          <w:dstrike w:val="false"/>
          <w:outline w:val="false"/>
          <w:vanish w:val="false"/>
          <w:sz w:val="22"/>
          <w:szCs w:val="22"/>
        </w:rPr>
        <w:t>courage</w:t>
      </w:r>
      <w:r>
        <w:rPr>
          <w:b w:val="false"/>
          <w:bCs w:val="false"/>
          <w:i w:val="false"/>
          <w:iCs w:val="false"/>
          <w:caps w:val="false"/>
          <w:smallCaps w:val="false"/>
          <w:strike w:val="false"/>
          <w:dstrike w:val="false"/>
          <w:outline w:val="false"/>
          <w:vanish w:val="false"/>
          <w:sz w:val="22"/>
          <w:szCs w:val="22"/>
        </w:rPr>
        <w:t>-nak neveznek. Pillantása végigfutott a színházon, átsuhant Barney helyén és tovahaladt. Láthatólag jó hangulatban volt, kitûnõen tudta érvényesíteni korallpiros ajkát. Kísérõjéhez hajolt, mondott valamit, azután együtt nevettek. Rátette kezét a férfi kezére, és megfogta a hüvelykuj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tarling - motyogta Barne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ssék? - kérdezte súgva Lilli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arney csak nehezen tudta követni az opera elsõ felvonását. Amint felgyulladtak a fények az elsõ szünetben, ismét a páholy felé nézett. Az úriember éppen leemelt egy magas pezsgõspoharat egy pincér tálcájáról, és átnyújtotta a hölgynek, majd magának is vett egyet. Barney ráközelített az arcélére, megvizsgálta a füle formá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igpásztázta a nõ karjait. Csupaszok és hibátlanok voltak, az erõs izomzatot csak Barney tapasztalt szeme lát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özben figyelte õket, az úr feje elfordult, mintha távoli han</w:t>
        <w:softHyphen/>
        <w:t>got hallana, és egyenesen Barney felé nézett. A szeméhez emelte színházi távcsövét. Barney megesküdött volna rá, hogy õt figyeli. A programot az arca elé tartva lekushadt székében, hogy körülbelül középtermetû legy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illian! - mondta -, szeretném, ha megtennél nekem egy nagy szívesség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Ühüm - bólintott a nõ. - Ha ez is olyan, mint a többiek, akkor jobb, ha elõbb meghallgato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ávozzunk, amikor eloltják a lámpákat. Repülj velem Rióba még ma éjjel. És ne tegyél föl kérdése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uenos Aires-i Vermeer volt az egyetlen, amelyet Barney sohasem látott.</w:t>
      </w:r>
    </w:p>
    <w:p>
      <w:pPr>
        <w:pStyle w:val="Normal"/>
        <w:bidi w:val="0"/>
        <w:spacing w:before="48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03. FEJEZ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vessük a mutatós párt az operából? Rendben, de nagyon óvatos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ezredfordulón Buenos Aires a tangó lázában ég, és az éjszakának saját lüktetése van. A Mercedes végigdorombol a Recoleta negyeden az Avenida Alvearig, ahol eltûnik egy gyönyörû szecessziós palota udvarán, nem messze a francia követségt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vegõ bársonyos, a kései vacsora a legfelsõ emelet teraszán várakozik, de a személyzet már eltávoz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emberek vidáman dolgoznak ebben a házban, de mégis vasfegyelem uralkodik. Déli tizenkettõ elõtt tilos belépniük a legfelsõ emeletre. És azután is, hogy vacsorára felszolgálták az elsõ fogás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cter doktor és Clarice Starling gyakran beszélgetnek vacsoránál olyan nyelveken, amelyek nem azonosak a nõ anyanyelvével. Az alap a gimnáziumban tanult francia és spanyol, és Clarice rájött, hogy jó füle van a nyelvekhez. Étkezés közben gyakran beszélgetnek olaszul; Clarice különös szabadságot talál a képekben gazdag nyelv árnyalatai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árocskánk néha táncol vacsora idején. Néha nem is fejezik be a vacsor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pcsolatuk sokat köszönhet a Clarice Starlingba való behatolásnak, amelyet a nõ mohón üdvözöl és bátorít. A nemiség pompás torony, melyet naponta építget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larice Starling emlékezetének palotája is épül. Néhány szobája közös Lecter doktoréval, de épül a sajátja is. Tele van érdekes dolgokkal. Itt meglátogathatja az apját. Hannah itt legelész. Itt van Jack Crawford, amikor Clarice úgy dönt, hogy látni akarja az íróasztala fölé hajolva - egy hónappal azután, hogy Crawfordot hazaengedték a kórházból, éjszaka ismét szívrohamot kapott. Ahelyett, hogy mentõt hívott volna, úgy keresett enyhülést, hogy átgurult elhunyt feleségének térfelére az ágy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rawford haláláról Starling akkor értesült, amikor Lecter doktor menetrendszerûen meglátogatta az FBI honlapját, hogy megcsodálja magát a tíz legkeresettebb bûnözõ között. A kép, amelyet az Iroda fölhasznált, megnyugtató módon Lecter doktor két arccal korábbi változata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Starling elolvasta Jack Crawford gyászjelentését, a nap nagy részében magányosan csatangolt, és boldog volt, amikor este hazame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gy évvel ezelõtt egyik smaragdját gyûrûbe foglaltatta. Az ékszer belsejébe belevésette az A. M.-C. S. betûket. Ardelia Mapp visszanyomozhatatlan borítékban kapta meg, egy levélke kíséretében. </w:t>
      </w:r>
      <w:r>
        <w:rPr>
          <w:b w:val="false"/>
          <w:bCs w:val="false"/>
          <w:i/>
          <w:iCs w:val="false"/>
          <w:caps w:val="false"/>
          <w:smallCaps w:val="false"/>
          <w:strike w:val="false"/>
          <w:dstrike w:val="false"/>
          <w:outline w:val="false"/>
          <w:vanish w:val="false"/>
          <w:sz w:val="22"/>
          <w:szCs w:val="22"/>
        </w:rPr>
        <w:t>Kedves Ardelia, jól vagyok, sõt: több mint jól. Ne keress! Szeretlek. Sajnálom, hogy megijesztettelek. Ezt égesd el. Starl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pp elvitte a gyûrût a Shenandoah-folyóhoz, ahol Starling futni szokott. Hosszan sétált dühösen, égõ szemmel, az ékszert markolva, hogy belehajítsa a vízbe. Elképzelte a villanást a levegõben és a csobbanást utána. Végül az ujjára húzta, öklét pedig a zsebébe gyûrte. Mapp nem sírós fajta. Sokáig sétált, amíg meg nem nyugodott. Már sötét volt, amikor visszaült az autójá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em tudni pontosan, mire emlékszik Starling a régi életébõl, mit választott ki, hogy megõrizze. A kábítószerek, amelyek hatalmukban tartották az elsõ néhány napban, csak rövid ideig tartoztak az életéhez. Éppúgy, mint a hosszú beszélgetések, egyetlen fényforrás mell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ter doktor alkalmanként szándékosan lever egy-egy teáscsészét, hogy összetörjön a padlón. Elégedett, amikor a cserép nem áll össze. Már hónapok óta nem álmodik Mischáv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y napon egy csésze talán újra összeáll. Vagy Starlingot riasztja fel egy íj húrjának pendülése, ha ugyan alszik egyáltalán. Most visszavonulunk, miközben õk a teraszon táncolnak - a bölcs Barney már elhagyta a várost, követnünk kell a példáját. Mert végzetes volna, ha valamelyikük fölfedezne min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nyit kell tudnunk - és akkor életben maradunk.</w:t>
      </w:r>
    </w:p>
    <w:p>
      <w:pPr>
        <w:pStyle w:val="Normal"/>
        <w:numPr>
          <w:ilvl w:val="0"/>
          <w:numId w:val="0"/>
        </w:numPr>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ÖSZÖNETNYILVÁNÍTÁ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ecter doktor emlékezetpalotájának megértésében nagy segítségemre volt Frances A. Yates remek könyve, </w:t>
      </w:r>
      <w:r>
        <w:rPr>
          <w:b w:val="false"/>
          <w:bCs w:val="false"/>
          <w:i/>
          <w:iCs w:val="false"/>
          <w:caps w:val="false"/>
          <w:smallCaps w:val="false"/>
          <w:strike w:val="false"/>
          <w:dstrike w:val="false"/>
          <w:outline w:val="false"/>
          <w:vanish w:val="false"/>
          <w:sz w:val="22"/>
          <w:szCs w:val="22"/>
        </w:rPr>
        <w:t>Az emlékezés mûvészete,</w:t>
      </w:r>
      <w:r>
        <w:rPr>
          <w:b w:val="false"/>
          <w:bCs w:val="false"/>
          <w:i w:val="false"/>
          <w:iCs w:val="false"/>
          <w:caps w:val="false"/>
          <w:smallCaps w:val="false"/>
          <w:strike w:val="false"/>
          <w:dstrike w:val="false"/>
          <w:outline w:val="false"/>
          <w:vanish w:val="false"/>
          <w:sz w:val="22"/>
          <w:szCs w:val="22"/>
        </w:rPr>
        <w:t xml:space="preserve"> csakúgy, mint Jonathan D. Spence-tõl a </w:t>
      </w:r>
      <w:r>
        <w:rPr>
          <w:b w:val="false"/>
          <w:bCs w:val="false"/>
          <w:i/>
          <w:iCs w:val="false"/>
          <w:caps w:val="false"/>
          <w:smallCaps w:val="false"/>
          <w:strike w:val="false"/>
          <w:dstrike w:val="false"/>
          <w:outline w:val="false"/>
          <w:vanish w:val="false"/>
          <w:sz w:val="22"/>
          <w:szCs w:val="22"/>
        </w:rPr>
        <w:t>Matteo Ricci emlékezetpalotá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gítség és élvezet volt Robert Pinsky Dante-fordítása, öröm volt használni, éppúgy, mint Nicole Pinsky kommentárjait.</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 a vers, amelynek elsõ sorai eszébe jutnak Clarice Starlingnak az elmegyógyintézetben, T. S. </w:t>
      </w:r>
      <w:r>
        <w:rPr>
          <w:b w:val="false"/>
          <w:bCs w:val="false"/>
          <w:i/>
          <w:iCs w:val="false"/>
          <w:caps w:val="false"/>
          <w:smallCaps w:val="false"/>
          <w:strike w:val="false"/>
          <w:dstrike w:val="false"/>
          <w:outline w:val="false"/>
          <w:vanish w:val="false"/>
          <w:sz w:val="22"/>
          <w:szCs w:val="22"/>
        </w:rPr>
        <w:t>Eliot Burnt Norton</w:t>
      </w:r>
      <w:r>
        <w:rPr>
          <w:b w:val="false"/>
          <w:bCs w:val="false"/>
          <w:i w:val="false"/>
          <w:iCs w:val="false"/>
          <w:caps w:val="false"/>
          <w:smallCaps w:val="false"/>
          <w:strike w:val="false"/>
          <w:dstrike w:val="false"/>
          <w:outline w:val="false"/>
          <w:vanish w:val="false"/>
          <w:sz w:val="22"/>
          <w:szCs w:val="22"/>
        </w:rPr>
        <w:t xml:space="preserve">ja a </w:t>
      </w:r>
      <w:r>
        <w:rPr>
          <w:b w:val="false"/>
          <w:bCs w:val="false"/>
          <w:i/>
          <w:iCs w:val="false"/>
          <w:caps w:val="false"/>
          <w:smallCaps w:val="false"/>
          <w:strike w:val="false"/>
          <w:dstrike w:val="false"/>
          <w:outline w:val="false"/>
          <w:vanish w:val="false"/>
          <w:sz w:val="22"/>
          <w:szCs w:val="22"/>
        </w:rPr>
        <w:t>Négy kvartett</w:t>
      </w:r>
      <w:r>
        <w:rPr>
          <w:b w:val="false"/>
          <w:bCs w:val="false"/>
          <w:i w:val="false"/>
          <w:iCs w:val="false"/>
          <w:caps w:val="false"/>
          <w:smallCaps w:val="false"/>
          <w:strike w:val="false"/>
          <w:dstrike w:val="false"/>
          <w:outline w:val="false"/>
          <w:vanish w:val="false"/>
          <w:sz w:val="22"/>
          <w:szCs w:val="22"/>
        </w:rPr>
        <w:t>bõl.</w:t>
      </w:r>
    </w:p>
    <w:p>
      <w:pPr>
        <w:pStyle w:val="BodyText"/>
        <w:bidi w:val="0"/>
        <w:spacing w:before="0" w:after="480"/>
        <w:jc w:val="both"/>
        <w:rPr/>
      </w:pPr>
      <w:r>
        <w:rPr/>
        <w:t>Köszönetet mondok Pace Barnesnak a bátorításért, támogatásért és a bölcs tanácsok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ole Baron, kiadóm, szerkesztõm és barátom segített, hogy ez a könyv minél jobb legy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öszönöm Athena Varounisnak és Bill Trible-nek az Egyesült Államokban, Ruggero Perugininek Olaszországban, amiért megmutatták nekem azt, ami a legjobb és legragyogóbb a bûnüldözésben. Sem õk, sem más élõ személyek nem azonosak a könyv egyetlen szereplõjével sem. Az itt ábrázolt gonoszság kizárólag saját kútfõmbõl származi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iccolo Capponi megosztotta velem komoly tudását Firenzérõl és a város mûvészetérõl, megengedve, hogy Lecter doktor használja családjának kastélyát. Ugyancsak hálás vagyok a tudós Robert Heldnek, valamint Caroline Michahellesnek, mert annyira belelátnak Firenze rejtelmei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lásan köszönöm Mississippi államban a Coahoma megyei Carnegie Közkönyvtár dolgozóinak, amiért éveken át utánanéztek különbözõ dolgok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Rengeteggel tartozom Marguerite Schmittnek, aki egy fehér szarvasgombával, szívének és kezének varázslatával bevezetett bennünket Firenze csodáiba. Túl késõ már ahhoz, hogy hálálkodjam neki; ám a befejezésnek ebben a pillanatában ki akarom mondani a nevét.</w:t>
      </w:r>
    </w:p>
    <w:sectPr>
      <w:footerReference w:type="default" r:id="rId2"/>
      <w:footerReference w:type="first" r:id="rId3"/>
      <w:footnotePr>
        <w:numFmt w:val="decimal"/>
        <w:numRestart w:val="eachPage"/>
      </w:footnotePr>
      <w:type w:val="nextPage"/>
      <w:pgSz w:w="11906" w:h="16838"/>
      <w:pgMar w:left="1134" w:right="1134" w:gutter="0" w:header="0" w:top="1134" w:footer="709"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1</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1</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firstLine="3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b w:val="false"/>
          <w:bCs w:val="false"/>
          <w:i w:val="false"/>
          <w:iCs w:val="false"/>
          <w:caps w:val="false"/>
          <w:smallCaps w:val="false"/>
          <w:strike w:val="false"/>
          <w:dstrike w:val="false"/>
          <w:outline w:val="false"/>
          <w:vanish w:val="false"/>
        </w:rPr>
        <w:t>Bureau of Alcohol, Tobacco and Firearm (Alkohol, Dohány és Lõfegyver Hivatal)</w:t>
      </w:r>
    </w:p>
  </w:footnote>
  <w:footnote w:id="3">
    <w:p>
      <w:pPr>
        <w:pStyle w:val="Normal"/>
        <w:bidi w:val="0"/>
        <w:jc w:val="left"/>
        <w:rPr/>
      </w:pPr>
      <w:r>
        <w:rPr>
          <w:rStyle w:val="FootnoteCharacters"/>
        </w:rPr>
        <w:t>*</w:t>
      </w:r>
      <w:r>
        <w:rPr/>
        <w:t xml:space="preserve"> </w:t>
      </w:r>
      <w:r>
        <w:rPr/>
        <w:t>Bátorság (fr.)</w:t>
      </w:r>
    </w:p>
  </w:footnote>
  <w:footnote w:id="4">
    <w:p>
      <w:pPr>
        <w:pStyle w:val="Footnote"/>
        <w:bidi w:val="0"/>
        <w:jc w:val="left"/>
        <w:rPr/>
      </w:pPr>
      <w:r>
        <w:rPr>
          <w:rStyle w:val="FootnoteCharacters"/>
        </w:rPr>
        <w:t>*</w:t>
      </w:r>
      <w:r>
        <w:rPr/>
        <w:t xml:space="preserve"> </w:t>
      </w:r>
      <w:r>
        <w:rPr/>
        <w:t>Vas István fordítása</w:t>
      </w:r>
    </w:p>
  </w:footnote>
  <w:footnote w:id="5">
    <w:p>
      <w:pPr>
        <w:pStyle w:val="Footnote"/>
        <w:bidi w:val="0"/>
        <w:jc w:val="left"/>
        <w:rPr/>
      </w:pPr>
      <w:r>
        <w:rPr>
          <w:rStyle w:val="FootnoteCharacters"/>
        </w:rPr>
        <w:t>*</w:t>
      </w:r>
      <w:r>
        <w:rPr/>
        <w:t xml:space="preserve"> </w:t>
      </w:r>
      <w:r>
        <w:rPr/>
        <w:t>Rónai Mihály András fordítása</w:t>
      </w:r>
    </w:p>
  </w:footnote>
  <w:footnote w:id="6">
    <w:p>
      <w:pPr>
        <w:pStyle w:val="Footnote"/>
        <w:bidi w:val="0"/>
        <w:jc w:val="left"/>
        <w:rPr/>
      </w:pPr>
      <w:r>
        <w:rPr>
          <w:rStyle w:val="FootnoteCharacters"/>
        </w:rPr>
        <w:t>*</w:t>
      </w:r>
      <w:r>
        <w:rPr/>
        <w:t xml:space="preserve"> </w:t>
      </w:r>
      <w:r>
        <w:rPr/>
        <w:t>Bevisangue olaszul annyit tesz: vérivó. (ford.)</w:t>
      </w:r>
    </w:p>
  </w:footnote>
  <w:footnote w:id="7">
    <w:p>
      <w:pPr>
        <w:pStyle w:val="Footnote"/>
        <w:bidi w:val="0"/>
        <w:jc w:val="left"/>
        <w:rPr/>
      </w:pPr>
      <w:r>
        <w:rPr>
          <w:rStyle w:val="FootnoteCharacters"/>
        </w:rPr>
        <w:t>*</w:t>
      </w:r>
      <w:r>
        <w:rPr/>
        <w:t xml:space="preserve"> </w:t>
      </w:r>
      <w:r>
        <w:rPr/>
        <w:t>Valamennyi versidézet Babits Mihály fordítása. (ford.)</w:t>
      </w:r>
    </w:p>
  </w:footnote>
  <w:footnote w:id="8">
    <w:p>
      <w:pPr>
        <w:pStyle w:val="Footnote"/>
        <w:bidi w:val="0"/>
        <w:jc w:val="left"/>
        <w:rPr/>
      </w:pPr>
      <w:r>
        <w:rPr>
          <w:rStyle w:val="FootnoteCharacters"/>
        </w:rPr>
        <w:t>*</w:t>
      </w:r>
      <w:r>
        <w:rPr/>
        <w:t xml:space="preserve"> </w:t>
      </w:r>
      <w:r>
        <w:rPr/>
        <w:t>A gullah egy libériai törzs neve. (ford.)</w:t>
      </w:r>
    </w:p>
  </w:footnote>
  <w:footnote w:id="9">
    <w:p>
      <w:pPr>
        <w:pStyle w:val="Footnote"/>
        <w:bidi w:val="0"/>
        <w:jc w:val="left"/>
        <w:rPr/>
      </w:pPr>
      <w:r>
        <w:rPr>
          <w:rStyle w:val="FootnoteCharacters"/>
        </w:rPr>
        <w:t>*</w:t>
      </w:r>
      <w:r>
        <w:rPr/>
        <w:t xml:space="preserve"> </w:t>
      </w:r>
      <w:r>
        <w:rPr/>
        <w:t>A seregély angolul starling. (ford.)</w:t>
      </w:r>
    </w:p>
  </w:footnote>
  <w:footnote w:id="10">
    <w:p>
      <w:pPr>
        <w:pStyle w:val="Footnote"/>
        <w:bidi w:val="0"/>
        <w:jc w:val="left"/>
        <w:rPr/>
      </w:pPr>
      <w:r>
        <w:rPr>
          <w:rStyle w:val="FootnoteCharacters"/>
        </w:rPr>
        <w:t>*</w:t>
      </w:r>
      <w:r>
        <w:rPr/>
        <w:t xml:space="preserve"> </w:t>
      </w:r>
      <w:r>
        <w:rPr/>
        <w:t>a szürke angolul grey (ford.)</w:t>
      </w:r>
    </w:p>
  </w:footnote>
  <w:footnote w:id="11">
    <w:p>
      <w:pPr>
        <w:pStyle w:val="Footnote"/>
        <w:bidi w:val="0"/>
        <w:jc w:val="left"/>
        <w:rPr/>
      </w:pPr>
      <w:r>
        <w:rPr>
          <w:rStyle w:val="FootnoteCharacters"/>
        </w:rPr>
        <w:t>*</w:t>
      </w:r>
      <w:r>
        <w:rPr/>
        <w:t xml:space="preserve"> </w:t>
      </w:r>
      <w:r>
        <w:rPr/>
        <w:t>Bihari György fordítása</w:t>
      </w:r>
    </w:p>
  </w:footnote>
  <w:footnote w:id="12">
    <w:p>
      <w:pPr>
        <w:pStyle w:val="Footnote"/>
        <w:bidi w:val="0"/>
        <w:jc w:val="left"/>
        <w:rPr/>
      </w:pPr>
      <w:r>
        <w:rPr>
          <w:rStyle w:val="FootnoteCharacters"/>
        </w:rPr>
        <w:t>*</w:t>
      </w:r>
      <w:r>
        <w:rPr/>
        <w:t xml:space="preserve"> </w:t>
      </w:r>
      <w:r>
        <w:rPr>
          <w:b w:val="false"/>
          <w:bCs w:val="false"/>
          <w:i w:val="false"/>
          <w:iCs w:val="false"/>
          <w:caps w:val="false"/>
          <w:smallCaps w:val="false"/>
          <w:strike w:val="false"/>
          <w:dstrike w:val="false"/>
          <w:outline w:val="false"/>
          <w:vanish w:val="false"/>
        </w:rPr>
        <w:t>A limbikus rendszer felelõs az agyban az érzelmekért. (ford.)</w:t>
      </w:r>
    </w:p>
  </w:footnote>
  <w:footnote w:id="13">
    <w:p>
      <w:pPr>
        <w:pStyle w:val="Footnote"/>
        <w:bidi w:val="0"/>
        <w:jc w:val="left"/>
        <w:rPr/>
      </w:pPr>
      <w:r>
        <w:rPr>
          <w:rStyle w:val="FootnoteCharacters"/>
        </w:rPr>
        <w:t>*</w:t>
      </w:r>
      <w:r>
        <w:rPr/>
        <w:t xml:space="preserve"> </w:t>
      </w:r>
      <w:r>
        <w:rPr>
          <w:b w:val="false"/>
          <w:bCs w:val="false"/>
          <w:i w:val="false"/>
          <w:iCs w:val="false"/>
          <w:caps w:val="false"/>
          <w:smallCaps w:val="false"/>
          <w:strike w:val="false"/>
          <w:dstrike w:val="false"/>
          <w:outline w:val="false"/>
          <w:vanish w:val="false"/>
        </w:rPr>
        <w:t>rágcsálnivaló, elõétel (f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2"/>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BodyText"/>
      <w:numFmt w:val="none"/>
      <w:suff w:val="nothing"/>
      <w:lvlText w:val=""/>
      <w:lvlJc w:val="left"/>
      <w:pPr>
        <w:tabs>
          <w:tab w:val="num" w:pos="0"/>
        </w:tabs>
        <w:ind w:left="0" w:hanging="0"/>
      </w:pPr>
    </w:lvl>
    <w:lvl w:ilvl="3">
      <w:start w:val="1"/>
      <w:pStyle w:val="WWBodyText2"/>
      <w:numFmt w:val="none"/>
      <w:suff w:val="nothing"/>
      <w:lvlText w:val=""/>
      <w:lvlJc w:val="left"/>
      <w:pPr>
        <w:tabs>
          <w:tab w:val="num" w:pos="0"/>
        </w:tabs>
        <w:ind w:left="0" w:hanging="0"/>
      </w:pPr>
    </w:lvl>
    <w:lvl w:ilvl="4">
      <w:start w:val="1"/>
      <w:pStyle w:val="WWBodyText"/>
      <w:numFmt w:val="none"/>
      <w:suff w:val="nothing"/>
      <w:lvlText w:val=""/>
      <w:lvlJc w:val="left"/>
      <w:pPr>
        <w:tabs>
          <w:tab w:val="num" w:pos="0"/>
        </w:tabs>
        <w:ind w:left="0" w:hanging="0"/>
      </w:pPr>
    </w:lvl>
    <w:lvl w:ilvl="5">
      <w:start w:val="1"/>
      <w:pStyle w:val="WWBodyText1"/>
      <w:numFmt w:val="none"/>
      <w:suff w:val="nothing"/>
      <w:lvlText w:val=""/>
      <w:lvlJc w:val="left"/>
      <w:pPr>
        <w:tabs>
          <w:tab w:val="num" w:pos="0"/>
        </w:tabs>
        <w:ind w:left="0" w:hanging="0"/>
      </w:pPr>
    </w:lvl>
    <w:lvl w:ilvl="6">
      <w:start w:val="1"/>
      <w:pStyle w:val="WWBodyText2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240"/>
      <w:jc w:val="center"/>
      <w:outlineLvl w:val="0"/>
    </w:pPr>
    <w:rPr>
      <w:b w:val="false"/>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numPr>
        <w:ilvl w:val="1"/>
        <w:numId w:val="1"/>
      </w:numPr>
      <w:outlineLvl w:val="1"/>
    </w:pPr>
    <w:rPr>
      <w:b w:val="false"/>
      <w:bCs w:val="false"/>
      <w:i/>
      <w:iCs w:val="false"/>
      <w:caps w:val="false"/>
      <w:smallCaps w:val="false"/>
      <w:strike w:val="false"/>
      <w:dstrike w:val="false"/>
      <w:outline w:val="false"/>
      <w:vanish w:val="false"/>
      <w:sz w:val="22"/>
      <w:szCs w:val="22"/>
    </w:rPr>
  </w:style>
  <w:style w:type="paragraph" w:styleId="Heading3">
    <w:name w:val="Heading 3"/>
    <w:basedOn w:val="Heading"/>
    <w:next w:val="TextBody"/>
    <w:qFormat/>
    <w:pPr>
      <w:keepNext w:val="true"/>
      <w:numPr>
        <w:ilvl w:val="2"/>
        <w:numId w:val="1"/>
      </w:numPr>
      <w:spacing w:before="240" w:after="240"/>
      <w:jc w:val="right"/>
      <w:outlineLvl w:val="2"/>
    </w:pPr>
    <w:rPr>
      <w:b w:val="false"/>
      <w:bCs w:val="false"/>
      <w:i/>
      <w:iCs w:val="false"/>
      <w:caps w:val="false"/>
      <w:smallCaps w:val="false"/>
      <w:strike w:val="false"/>
      <w:dstrike w:val="false"/>
      <w:outline w:val="false"/>
      <w:vanish w:val="false"/>
      <w:sz w:val="22"/>
      <w:szCs w:val="22"/>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2">
    <w:name w:val="Body Text 2"/>
    <w:basedOn w:val="Normal"/>
    <w:next w:val="Normal"/>
    <w:qFormat/>
    <w:pPr>
      <w:numPr>
        <w:ilvl w:val="0"/>
        <w:numId w:val="1"/>
      </w:numPr>
      <w:spacing w:before="0" w:after="240"/>
      <w:jc w:val="center"/>
      <w:outlineLvl w:val="0"/>
    </w:pPr>
    <w:rPr>
      <w:b/>
      <w:bCs w:val="false"/>
      <w:i w:val="false"/>
      <w:iCs w:val="false"/>
      <w:caps w:val="false"/>
      <w:smallCaps w:val="false"/>
      <w:strike w:val="false"/>
      <w:dstrike w:val="false"/>
      <w:outline w:val="false"/>
      <w:vanish w:val="false"/>
      <w:sz w:val="36"/>
      <w:szCs w:val="36"/>
    </w:rPr>
  </w:style>
  <w:style w:type="paragraph" w:styleId="Title">
    <w:name w:val="Title"/>
    <w:basedOn w:val="Heading"/>
    <w:next w:val="TextBody"/>
    <w:qFormat/>
    <w:pPr>
      <w:numPr>
        <w:ilvl w:val="1"/>
        <w:numId w:val="1"/>
      </w:numPr>
      <w:spacing w:before="240" w:after="240"/>
      <w:jc w:val="center"/>
      <w:outlineLvl w:val="1"/>
    </w:pPr>
    <w:rPr>
      <w:b/>
      <w:bCs w:val="false"/>
      <w:i w:val="false"/>
      <w:iCs w:val="false"/>
      <w:caps w:val="false"/>
      <w:smallCaps w:val="false"/>
      <w:strike w:val="false"/>
      <w:dstrike w:val="false"/>
      <w:outline w:val="false"/>
      <w:vanish w:val="false"/>
      <w:sz w:val="40"/>
      <w:szCs w:val="40"/>
    </w:rPr>
  </w:style>
  <w:style w:type="paragraph" w:styleId="BodyText">
    <w:name w:val="Body Text"/>
    <w:qFormat/>
    <w:pPr>
      <w:widowControl w:val="false"/>
      <w:numPr>
        <w:ilvl w:val="2"/>
        <w:numId w:val="1"/>
      </w:numPr>
      <w:bidi w:val="0"/>
      <w:spacing w:before="0" w:after="24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WWBodyText2">
    <w:name w:val="WW-Body Text 2"/>
    <w:qFormat/>
    <w:pPr>
      <w:widowControl w:val="false"/>
      <w:numPr>
        <w:ilvl w:val="3"/>
        <w:numId w:val="1"/>
      </w:numPr>
      <w:bidi w:val="0"/>
      <w:spacing w:before="240" w:after="480"/>
      <w:jc w:val="both"/>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WWBodyText">
    <w:name w:val="WW-Body Text"/>
    <w:qFormat/>
    <w:pPr>
      <w:widowControl w:val="false"/>
      <w:numPr>
        <w:ilvl w:val="4"/>
        <w:numId w:val="1"/>
      </w:numPr>
      <w:bidi w:val="0"/>
      <w:spacing w:before="0" w:after="24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WWBodyText1">
    <w:name w:val="WW-Body Text1"/>
    <w:qFormat/>
    <w:pPr>
      <w:widowControl w:val="false"/>
      <w:numPr>
        <w:ilvl w:val="5"/>
        <w:numId w:val="1"/>
      </w:numPr>
      <w:bidi w:val="0"/>
      <w:spacing w:before="0" w:after="4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WWBodyText21">
    <w:name w:val="WW-Body Text 21"/>
    <w:qFormat/>
    <w:pPr>
      <w:widowControl w:val="false"/>
      <w:numPr>
        <w:ilvl w:val="6"/>
        <w:numId w:val="1"/>
      </w:numPr>
      <w:bidi w:val="0"/>
      <w:spacing w:before="0" w:after="240"/>
      <w:jc w:val="right"/>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