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asnádi István</w:t>
      </w:r>
    </w:p>
    <w:p>
      <w:pPr>
        <w:pStyle w:val="Normal"/>
        <w:spacing w:lineRule="auto" w:line="36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KÖZELLENSÉG</w:t>
      </w:r>
    </w:p>
    <w:p>
      <w:pPr>
        <w:pStyle w:val="Normal"/>
        <w:spacing w:lineRule="auto" w:line="36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r>
    </w:p>
    <w:p>
      <w:pPr>
        <w:pStyle w:val="Normal"/>
        <w:spacing w:lineRule="auto" w:line="36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jc w:val="center"/>
        <w:rPr/>
      </w:pPr>
      <w:r>
        <w:rPr>
          <w:rFonts w:eastAsia="Times New Roman CE" w:cs="Times New Roman CE" w:ascii="Times New Roman CE" w:hAnsi="Times New Roman CE"/>
          <w:sz w:val="28"/>
          <w:szCs w:val="28"/>
          <w:u w:val="single"/>
        </w:rPr>
        <w:t>Zenés uszítás Heinrich von Kleist elbeszélése nyomán</w:t>
      </w:r>
      <w:r>
        <w:rPr>
          <w:rFonts w:eastAsia="Times New Roman CE" w:cs="Times New Roman CE" w:ascii="Times New Roman CE" w:hAnsi="Times New Roman CE"/>
          <w:sz w:val="28"/>
          <w:szCs w:val="28"/>
        </w:rPr>
        <w:t>.</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z állat, mellyel a következőkben foglalkozni fogunk, egyike a leghasznosabb háziállatoknak. Eltekintve testének anyagától, melyet az ember sokféleképpen szintén a hasznára fordíthat, ez az állat különösen életében nyújt az embernek hasznos és kellemes szolgálataival olyan segitséget, a milyet egyetlen más állat sem." (Lótenyésztő kézikönyv, 1889)</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r>
        <w:br w:type="page"/>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rPr/>
      </w:pPr>
      <w:r>
        <w:rPr>
          <w:rFonts w:eastAsia="Times New Roman CE" w:cs="Times New Roman CE" w:ascii="Times New Roman CE" w:hAnsi="Times New Roman CE"/>
          <w:sz w:val="28"/>
          <w:szCs w:val="28"/>
        </w:rPr>
        <w:t>Kohlhaas Mihály............................................................. Stohl András</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 Szirtes Ági</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 Fekete Ernő</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 Kiss Eszter</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 Márton, Herse....................................................... Lukáts Andor</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ános Frigyes fejedelem, Várnagy.................................... Terhes Sándor mv.</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 Nagelschmidt, Antónia nővér.............................. Szabó Győző</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 Ügyvéd, Sintér, Szomszéd .............................. Rajkai Zoltán</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 Kunz, Apáca I., Csikós I. ................................ Rába Roland</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 Hinz, Apáca II., Csikós II. ................................ Kocsis Gergely fh.</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MRA 1999 V. 8</w:t>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r>
        <w:br w:type="page"/>
      </w:r>
    </w:p>
    <w:p>
      <w:pPr>
        <w:pStyle w:val="Normal"/>
        <w:spacing w:lineRule="auto" w:line="3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 JELENET</w:t>
      </w:r>
    </w:p>
    <w:p>
      <w:pPr>
        <w:pStyle w:val="Normal"/>
        <w:spacing w:lineRule="auto" w:line="3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Drezdai sintértelep. Egy láda, egy hatalmas fémtepsi és a plafonról láncon kampó. A ládán két ló ül. Koszlott, fejlógatós gebék. Minket néznek. Bánatos nagy szemükben bágyadt érdeklődés. A Csődörön necctrikó, zokni és hosszú  alsónadrág, a Kancán szakadt harisnya és kombiné. Csönd. A Csődör elénk áll.</w:t>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CSŐDÖR</w:t>
        <w:tab/>
        <w:t xml:space="preserve">Mi csak tévedésből vagyunk itt... átmenetileg... ez egy átmeneti helyzet... félreértés, ami tisztázódni fog... </w:t>
      </w:r>
      <w:r>
        <w:rPr>
          <w:rFonts w:eastAsia="Times New Roman CE" w:cs="Times New Roman CE" w:ascii="Times New Roman CE" w:hAnsi="Times New Roman CE"/>
          <w:i/>
          <w:iCs/>
          <w:sz w:val="28"/>
          <w:szCs w:val="28"/>
        </w:rPr>
        <w:t>(Kancához)</w:t>
      </w:r>
      <w:r>
        <w:rPr>
          <w:rFonts w:eastAsia="Times New Roman CE" w:cs="Times New Roman CE" w:ascii="Times New Roman CE" w:hAnsi="Times New Roman CE"/>
          <w:sz w:val="28"/>
          <w:szCs w:val="28"/>
        </w:rPr>
        <w:t xml:space="preserve"> ugye?!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Köszönjük szépen! </w:t>
      </w:r>
      <w:r>
        <w:rPr>
          <w:rFonts w:eastAsia="Times New Roman CE" w:cs="Times New Roman CE" w:ascii="Times New Roman CE" w:hAnsi="Times New Roman CE"/>
          <w:i/>
          <w:iCs/>
          <w:sz w:val="28"/>
          <w:szCs w:val="28"/>
        </w:rPr>
        <w:t>(visszaül, csönd)</w:t>
      </w:r>
      <w:r>
        <w:rPr>
          <w:rFonts w:eastAsia="Times New Roman CE" w:cs="Times New Roman CE" w:ascii="Times New Roman CE" w:hAnsi="Times New Roman CE"/>
          <w:sz w:val="28"/>
          <w:szCs w:val="28"/>
        </w:rPr>
        <w:t xml:space="preserve"> Mi nem panaszkodunk... Miért, okunk?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Engem az emberi nem feltétlen tiszteletére neveltek! Tisztelem is az embert, persze... pedig...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Nem, nem vagyunk rabszolgák! A feltétlen engedelmesség még nem zárja ki az önérzetet! Igen! A külső kényszer, az... az belső szabadság! Úgy értem, attól. Amikor kívül ütnek, én belül erősödök! Igen! Én büszke állat vagyok, aki nem tűr meg bárkit a hátán, aki nem iszik zavaros viz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Fejezd már 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i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Kit érdekel, hogy innád vagy nem innád, ha nincs 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i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Fejezd már be! Nem hallod?! Fejezd m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Kanca köhögő rohamot kap.</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nekünk)</w:t>
      </w:r>
      <w:r>
        <w:rPr>
          <w:rFonts w:eastAsia="Times New Roman CE" w:cs="Times New Roman CE" w:ascii="Times New Roman CE" w:hAnsi="Times New Roman CE"/>
          <w:sz w:val="28"/>
          <w:szCs w:val="28"/>
        </w:rPr>
        <w:t xml:space="preserve"> Semmi baj! Nem fertőz! Kutya baja! </w:t>
      </w:r>
      <w:r>
        <w:rPr>
          <w:rFonts w:eastAsia="Times New Roman CE" w:cs="Times New Roman CE" w:ascii="Times New Roman CE" w:hAnsi="Times New Roman CE"/>
          <w:i/>
          <w:iCs/>
          <w:sz w:val="28"/>
          <w:szCs w:val="28"/>
        </w:rPr>
        <w:t>(lapogatja a Kanca hátát)</w:t>
      </w:r>
      <w:r>
        <w:rPr>
          <w:rFonts w:eastAsia="Times New Roman CE" w:cs="Times New Roman CE" w:ascii="Times New Roman CE" w:hAnsi="Times New Roman CE"/>
          <w:sz w:val="28"/>
          <w:szCs w:val="28"/>
        </w:rPr>
        <w:t xml:space="preserve"> Csak félrenyeltél valamit!</w:t>
      </w:r>
    </w:p>
    <w:p>
      <w:pPr>
        <w:pStyle w:val="Normal"/>
        <w:spacing w:lineRule="auto" w:line="360"/>
        <w:ind w:left="1985" w:hanging="1985"/>
        <w:rPr/>
      </w:pPr>
      <w:r>
        <w:rPr>
          <w:rFonts w:eastAsia="Times New Roman CE" w:cs="Times New Roman CE" w:ascii="Times New Roman CE" w:hAnsi="Times New Roman CE"/>
          <w:sz w:val="28"/>
          <w:szCs w:val="28"/>
        </w:rPr>
        <w:t>KANCA</w:t>
        <w:tab/>
        <w:t xml:space="preserve">Hülyeség! </w:t>
      </w:r>
      <w:r>
        <w:rPr>
          <w:rFonts w:eastAsia="Times New Roman CE" w:cs="Times New Roman CE" w:ascii="Times New Roman CE" w:hAnsi="Times New Roman CE"/>
          <w:i/>
          <w:iCs/>
          <w:sz w:val="28"/>
          <w:szCs w:val="28"/>
        </w:rPr>
        <w:t>(abbahagyja a tomboló köhögést)</w:t>
      </w:r>
      <w:r>
        <w:rPr>
          <w:rFonts w:eastAsia="Times New Roman CE" w:cs="Times New Roman CE" w:ascii="Times New Roman CE" w:hAnsi="Times New Roman CE"/>
          <w:sz w:val="28"/>
          <w:szCs w:val="28"/>
        </w:rPr>
        <w:t xml:space="preserve"> Tessék, a szőröm megfakult, a sörényem csomókban hullik, a bordáim kiállnak...</w:t>
      </w:r>
    </w:p>
    <w:p>
      <w:pPr>
        <w:pStyle w:val="Normal"/>
        <w:spacing w:lineRule="auto" w:line="360"/>
        <w:ind w:left="1985" w:hanging="1985"/>
        <w:rPr/>
      </w:pPr>
      <w:r>
        <w:rPr>
          <w:rFonts w:eastAsia="Times New Roman CE" w:cs="Times New Roman CE" w:ascii="Times New Roman CE" w:hAnsi="Times New Roman CE"/>
          <w:sz w:val="28"/>
          <w:szCs w:val="28"/>
        </w:rPr>
        <w:t>CSŐDÖR</w:t>
        <w:tab/>
        <w:t xml:space="preserve">Nagyon is jól nézel ki... </w:t>
      </w:r>
      <w:r>
        <w:rPr>
          <w:rFonts w:eastAsia="Times New Roman CE" w:cs="Times New Roman CE" w:ascii="Times New Roman CE" w:hAnsi="Times New Roman CE"/>
          <w:i/>
          <w:iCs/>
          <w:sz w:val="28"/>
          <w:szCs w:val="28"/>
        </w:rPr>
        <w:t xml:space="preserve">(felénk fordul) </w:t>
      </w:r>
      <w:r>
        <w:rPr>
          <w:rFonts w:eastAsia="Times New Roman CE" w:cs="Times New Roman CE" w:ascii="Times New Roman CE" w:hAnsi="Times New Roman CE"/>
          <w:sz w:val="28"/>
          <w:szCs w:val="28"/>
        </w:rPr>
        <w:t>ugy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És miért végezzük így?!</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csitítaná, halkan)</w:t>
      </w:r>
      <w:r>
        <w:rPr>
          <w:rFonts w:eastAsia="Times New Roman CE" w:cs="Times New Roman CE" w:ascii="Times New Roman CE" w:hAnsi="Times New Roman CE"/>
          <w:sz w:val="28"/>
          <w:szCs w:val="28"/>
        </w:rPr>
        <w:t xml:space="preserve"> Nagyon kér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Elvek, elvek! (Mert egyeseknek elveik voltak!)</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felcsattan)</w:t>
      </w:r>
      <w:r>
        <w:rPr>
          <w:rFonts w:eastAsia="Times New Roman CE" w:cs="Times New Roman CE" w:ascii="Times New Roman CE" w:hAnsi="Times New Roman CE"/>
          <w:sz w:val="28"/>
          <w:szCs w:val="28"/>
        </w:rPr>
        <w:t xml:space="preserve"> Ő miattunk áldozott fel minde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Két korcs kutyáért is végigcsinálta vol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tehetett má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Talán kényszerítette valaki?</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nekünk)</w:t>
      </w:r>
      <w:r>
        <w:rPr>
          <w:rFonts w:eastAsia="Times New Roman CE" w:cs="Times New Roman CE" w:ascii="Times New Roman CE" w:hAnsi="Times New Roman CE"/>
          <w:sz w:val="28"/>
          <w:szCs w:val="28"/>
        </w:rPr>
        <w:t xml:space="preserve"> Ő volt a legderekabb ember, akit valaha ismertem!</w:t>
      </w:r>
    </w:p>
    <w:p>
      <w:pPr>
        <w:pStyle w:val="Normal"/>
        <w:spacing w:lineRule="auto" w:line="360"/>
        <w:ind w:left="1985" w:hanging="1985"/>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a Csődörnek)</w:t>
      </w:r>
      <w:r>
        <w:rPr>
          <w:rFonts w:eastAsia="Times New Roman CE" w:cs="Times New Roman CE" w:ascii="Times New Roman CE" w:hAnsi="Times New Roman CE"/>
          <w:sz w:val="28"/>
          <w:szCs w:val="28"/>
        </w:rPr>
        <w:t xml:space="preserve"> Gőgös ember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agytudású...</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Ostob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Kifejezetten esze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yomoru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Életrev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Szerencsétlen ba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ős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Balek vol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ős volt!</w:t>
      </w:r>
    </w:p>
    <w:p>
      <w:pPr>
        <w:pStyle w:val="Normal"/>
        <w:spacing w:lineRule="auto" w:line="360"/>
        <w:ind w:left="1985" w:hanging="1985"/>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üvölt)</w:t>
      </w:r>
      <w:r>
        <w:rPr>
          <w:rFonts w:eastAsia="Times New Roman CE" w:cs="Times New Roman CE" w:ascii="Times New Roman CE" w:hAnsi="Times New Roman CE"/>
          <w:sz w:val="28"/>
          <w:szCs w:val="28"/>
        </w:rPr>
        <w:t xml:space="preserve"> Balek, balek, balek!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Lecsókolbász leszek, nem érted?!</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bizonytalanul)</w:t>
      </w:r>
      <w:r>
        <w:rPr>
          <w:rFonts w:eastAsia="Times New Roman CE" w:cs="Times New Roman CE" w:ascii="Times New Roman CE" w:hAnsi="Times New Roman CE"/>
          <w:sz w:val="28"/>
          <w:szCs w:val="28"/>
        </w:rPr>
        <w:t xml:space="preserve"> Rémeket lát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Bizony, bizony, te is fel leszel dolgozva, öregem! Persze te öntudatos kolbász leszel... elves leves... tartás mártás!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agyd már abb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És ki a te hóhérod?</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befogja a fülét)</w:t>
      </w:r>
      <w:r>
        <w:rPr>
          <w:rFonts w:eastAsia="Times New Roman CE" w:cs="Times New Roman CE" w:ascii="Times New Roman CE" w:hAnsi="Times New Roman CE"/>
          <w:sz w:val="28"/>
          <w:szCs w:val="28"/>
        </w:rPr>
        <w:t xml:space="preserve"> Nem... nem igaz!</w:t>
      </w:r>
    </w:p>
    <w:p>
      <w:pPr>
        <w:pStyle w:val="Normal"/>
        <w:spacing w:lineRule="auto" w:line="360"/>
        <w:ind w:left="1985" w:hanging="1985"/>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üvölt)</w:t>
      </w:r>
      <w:r>
        <w:rPr>
          <w:rFonts w:eastAsia="Times New Roman CE" w:cs="Times New Roman CE" w:ascii="Times New Roman CE" w:hAnsi="Times New Roman CE"/>
          <w:sz w:val="28"/>
          <w:szCs w:val="28"/>
        </w:rPr>
        <w:t xml:space="preserve"> Kohlhaas Mihál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Kanca ásít, ledől a vackára, a fal felé fordulva tüntetőleg szuszog. A Csődör egy ideig nézi, aztán felénk fordu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 xml:space="preserve">Kohlhaas Mihály... ő volt a mi gazdánk. Pontosabban a tenyésztőnk. A tenyésztő több mint gazda...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uszáj üvölteni?!</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halkabban)</w:t>
      </w:r>
      <w:r>
        <w:rPr>
          <w:rFonts w:eastAsia="Times New Roman CE" w:cs="Times New Roman CE" w:ascii="Times New Roman CE" w:hAnsi="Times New Roman CE"/>
          <w:sz w:val="28"/>
          <w:szCs w:val="28"/>
        </w:rPr>
        <w:t xml:space="preserve"> Erre a rendkívüli férfiúra harminc éves koráig mindenki úgy nézhetett, mint a jó állampolgár mintaképére. Gazdasága volt egy faluban, ami azóta is az ő nevét viseli. Szépen és jól éldegélt mesterségéből, a lókereskedésből. A kis... kis... </w:t>
      </w:r>
      <w:r>
        <w:rPr>
          <w:rFonts w:eastAsia="Times New Roman CE" w:cs="Times New Roman CE" w:ascii="Times New Roman CE" w:hAnsi="Times New Roman CE"/>
          <w:i/>
          <w:iCs/>
          <w:sz w:val="28"/>
          <w:szCs w:val="28"/>
        </w:rPr>
        <w:t>(keresi a szót)</w:t>
      </w:r>
      <w:r>
        <w:rPr>
          <w:rFonts w:eastAsia="Times New Roman CE" w:cs="Times New Roman CE" w:ascii="Times New Roman CE" w:hAnsi="Times New Roman CE"/>
          <w:sz w:val="28"/>
          <w:szCs w:val="28"/>
        </w:rPr>
        <w:t xml:space="preserve"> Na nézd már! </w:t>
      </w:r>
      <w:r>
        <w:rPr>
          <w:rFonts w:eastAsia="Times New Roman CE" w:cs="Times New Roman CE" w:ascii="Times New Roman CE" w:hAnsi="Times New Roman CE"/>
          <w:i/>
          <w:iCs/>
          <w:sz w:val="28"/>
          <w:szCs w:val="28"/>
        </w:rPr>
        <w:t>(a Kancához fordul)</w:t>
      </w:r>
      <w:r>
        <w:rPr>
          <w:rFonts w:eastAsia="Times New Roman CE" w:cs="Times New Roman CE" w:ascii="Times New Roman CE" w:hAnsi="Times New Roman CE"/>
          <w:sz w:val="28"/>
          <w:szCs w:val="28"/>
        </w:rPr>
        <w:t xml:space="preserve"> Te, hogy mondják a kiscsikót embern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Gyer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Gyerek! A gyerekeket, akikkel embertársa megajándékozta, az új vallás szellemében nevelte szorgalomra és tisztességre. Egy sem akadt szomszédai között, aki nem élvezte volna jótékonyságát és igazságszeretetét...</w:t>
      </w:r>
    </w:p>
    <w:p>
      <w:pPr>
        <w:pStyle w:val="Normal"/>
        <w:spacing w:lineRule="auto" w:line="360"/>
        <w:ind w:left="1985" w:hanging="1985"/>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felpattan)</w:t>
      </w:r>
      <w:r>
        <w:rPr>
          <w:rFonts w:eastAsia="Times New Roman CE" w:cs="Times New Roman CE" w:ascii="Times New Roman CE" w:hAnsi="Times New Roman CE"/>
          <w:sz w:val="28"/>
          <w:szCs w:val="28"/>
        </w:rPr>
        <w:t xml:space="preserve"> Te voltál Kohlhaasenbrück legszebb csődöre, az egyetlen tenyészmén egész Brandenburgban! Erről beszélj, erről! </w:t>
      </w:r>
      <w:r>
        <w:rPr>
          <w:rFonts w:eastAsia="Times New Roman CE" w:cs="Times New Roman CE" w:ascii="Times New Roman CE" w:hAnsi="Times New Roman CE"/>
          <w:i/>
          <w:iCs/>
          <w:sz w:val="28"/>
          <w:szCs w:val="28"/>
        </w:rPr>
        <w:t xml:space="preserve">(kinyitja a ládát, csillogó lakkcipőt és frakkot vesz ki belőle, a Csődörhöz vágja) </w:t>
      </w:r>
      <w:r>
        <w:rPr>
          <w:rFonts w:eastAsia="Times New Roman CE" w:cs="Times New Roman CE" w:ascii="Times New Roman CE" w:hAnsi="Times New Roman CE"/>
          <w:sz w:val="28"/>
          <w:szCs w:val="28"/>
        </w:rPr>
        <w:t>Azt mondták, olyan vagy, mint a szárnyas Pegazus, mint a táltos unikornis, mint... mi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nt egy vattába csomagolt ébenfa csik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Igen!</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nekünk)</w:t>
      </w:r>
      <w:r>
        <w:rPr>
          <w:rFonts w:eastAsia="Times New Roman CE" w:cs="Times New Roman CE" w:ascii="Times New Roman CE" w:hAnsi="Times New Roman CE"/>
          <w:sz w:val="28"/>
          <w:szCs w:val="28"/>
        </w:rPr>
        <w:t xml:space="preserve"> Naná, hisz Kohlhaas Mihály volt az én tenyésztőm! Úgy is mondhatnám: a teremtőm. Ő választotta ki a csődört és azt a sárló kancát, akiknek nászából létrejöhettem, ő határozta meg a fogantatás időpontját, ő vezette be édesanyámba apám hímvesszejét, majd ő segített a világra mellső lábamnál fogva egy nem túl gyengéd, ám jótékony mozdulattal.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Ezalatt a Csődör felveszi a frakkot és a lakkcipőt, a Kanca pedig belebújik egy fekete estélyibe. Végigmérik egymás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Szép lovak voltunk.</w:t>
      </w:r>
    </w:p>
    <w:p>
      <w:pPr>
        <w:pStyle w:val="Normal"/>
        <w:spacing w:lineRule="auto" w:line="360"/>
        <w:ind w:left="1985" w:hanging="1985"/>
        <w:rPr/>
      </w:pPr>
      <w:r>
        <w:rPr>
          <w:rFonts w:eastAsia="Times New Roman CE" w:cs="Times New Roman CE" w:ascii="Times New Roman CE" w:hAnsi="Times New Roman CE"/>
          <w:sz w:val="28"/>
          <w:szCs w:val="28"/>
        </w:rPr>
        <w:t>KANCA</w:t>
        <w:tab/>
        <w:t xml:space="preserve">A legszebbek! </w:t>
      </w:r>
      <w:r>
        <w:rPr>
          <w:rFonts w:eastAsia="Times New Roman CE" w:cs="Times New Roman CE" w:ascii="Times New Roman CE" w:hAnsi="Times New Roman CE"/>
          <w:i/>
          <w:iCs/>
          <w:sz w:val="28"/>
          <w:szCs w:val="28"/>
        </w:rPr>
        <w:t xml:space="preserve">(egy mészdarabbal két párhuzamos vonalat húz a földre) </w:t>
      </w:r>
      <w:r>
        <w:rPr>
          <w:rFonts w:eastAsia="Times New Roman CE" w:cs="Times New Roman CE" w:ascii="Times New Roman CE" w:hAnsi="Times New Roman CE"/>
          <w:sz w:val="28"/>
          <w:szCs w:val="28"/>
        </w:rPr>
        <w:t>Ez a lipcsei út.</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két farönköt tesz egymástól másfél méterre, támlájukra ráfektet egy seprűt)</w:t>
      </w:r>
      <w:r>
        <w:rPr>
          <w:rFonts w:eastAsia="Times New Roman CE" w:cs="Times New Roman CE" w:ascii="Times New Roman CE" w:hAnsi="Times New Roman CE"/>
          <w:sz w:val="28"/>
          <w:szCs w:val="28"/>
        </w:rPr>
        <w:t xml:space="preserve"> Kohlhaas Mihály abrakján nőttünk fel, az ő mezein tanultuk a vágtát, s az ő keze által nyertük bőrünkre azt a fájdalmas billogot, amit azóta is büszkén viselü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Te büszké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Én büszké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Ez az az út, ami Kohlhaasenbrückből Lipcsébe vez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Úgy másfél év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Húsz hónap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Tucatnyi testvérünkk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Tizenö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Tizenöt testvérünkkel külső országba kocogtunk, mikor egyszer cs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A Lipcse felé vezető úton, Brandenburg és Szászország határán, már szász oldalon... </w:t>
      </w:r>
      <w:r>
        <w:rPr>
          <w:rFonts w:eastAsia="Times New Roman CE" w:cs="Times New Roman CE" w:ascii="Times New Roman CE" w:hAnsi="Times New Roman CE"/>
          <w:i/>
          <w:iCs/>
          <w:sz w:val="28"/>
          <w:szCs w:val="28"/>
        </w:rPr>
        <w:t>(csönd, a Csődörhöz)</w:t>
      </w:r>
      <w:r>
        <w:rPr>
          <w:rFonts w:eastAsia="Times New Roman CE" w:cs="Times New Roman CE" w:ascii="Times New Roman CE" w:hAnsi="Times New Roman CE"/>
          <w:sz w:val="28"/>
          <w:szCs w:val="28"/>
        </w:rPr>
        <w:t xml:space="preserve"> Most mi van?! </w:t>
      </w:r>
      <w:r>
        <w:rPr>
          <w:rFonts w:eastAsia="Times New Roman CE" w:cs="Times New Roman CE" w:ascii="Times New Roman CE" w:hAnsi="Times New Roman CE"/>
          <w:i/>
          <w:iCs/>
          <w:sz w:val="28"/>
          <w:szCs w:val="28"/>
        </w:rPr>
        <w:t>(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Egy pompás lovagvárhoz értü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A lovak a háttérben álló ládához lép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 xml:space="preserve">A világnak mindörökké áldania kellett volna Kohlhaas Mihály emlékezetét, ha egy napo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eg nem hülyü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z egyik erénye el nem hatalmasodik fölöt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lovak kinyitják a ládát. Zene. A ládából kilép Kohlhaas, aztán Herse. Kohlhaas elindul a közönség felé, de a székekre tett seprű az útját állja. Odainti Hersé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erse!</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nézi, körbejárja a sorompót)</w:t>
      </w:r>
      <w:r>
        <w:rPr>
          <w:rFonts w:eastAsia="Times New Roman CE" w:cs="Times New Roman CE" w:ascii="Times New Roman CE" w:hAnsi="Times New Roman CE"/>
          <w:sz w:val="28"/>
          <w:szCs w:val="28"/>
        </w:rPr>
        <w:t xml:space="preserve"> De hát ez nem lehet itt! Ennek nem kéne itt lennie! Húsz éve járok erre, de soha nem volt itt soromp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izonyára nem véletlen, hogy most viszont itt van. Menj föl a várba, és kerítsd elő a kapu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Én azt mondom, uram, ez csak valami faág, keresztbe esett itt az úton, rúgjuk arrébb, és menjünk tovább.</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derűsen, de nyomatékkal)</w:t>
      </w:r>
      <w:r>
        <w:rPr>
          <w:rFonts w:eastAsia="Times New Roman CE" w:cs="Times New Roman CE" w:ascii="Times New Roman CE" w:hAnsi="Times New Roman CE"/>
          <w:sz w:val="28"/>
          <w:szCs w:val="28"/>
        </w:rPr>
        <w:t xml:space="preserve"> Her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 xml:space="preserve">Jól van, jól van... </w:t>
      </w:r>
      <w:r>
        <w:rPr>
          <w:rFonts w:eastAsia="Times New Roman CE" w:cs="Times New Roman CE" w:ascii="Times New Roman CE" w:hAnsi="Times New Roman CE"/>
          <w:i/>
          <w:iCs/>
          <w:sz w:val="28"/>
          <w:szCs w:val="28"/>
        </w:rPr>
        <w:t>(morogva el)</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utána kiált)</w:t>
      </w:r>
      <w:r>
        <w:rPr>
          <w:rFonts w:eastAsia="Times New Roman CE" w:cs="Times New Roman CE" w:ascii="Times New Roman CE" w:hAnsi="Times New Roman CE"/>
          <w:sz w:val="28"/>
          <w:szCs w:val="28"/>
        </w:rPr>
        <w:t xml:space="preserve"> Vizet is hozzál!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elindul a láda felé.</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a sorompó felé mutat)</w:t>
      </w:r>
      <w:r>
        <w:rPr>
          <w:rFonts w:eastAsia="Times New Roman CE" w:cs="Times New Roman CE" w:ascii="Times New Roman CE" w:hAnsi="Times New Roman CE"/>
          <w:sz w:val="28"/>
          <w:szCs w:val="28"/>
        </w:rPr>
        <w:t xml:space="preserve"> A vár arra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A vödör meg er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kiveszi a vödröt a ládából és a vár felé el. Kohlhaas a Kancához lép, paskolja az oldalá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Jól van, szépség, mindjárt megyünk tovább! Lábat! </w:t>
      </w:r>
      <w:r>
        <w:rPr>
          <w:rFonts w:eastAsia="Times New Roman CE" w:cs="Times New Roman CE" w:ascii="Times New Roman CE" w:hAnsi="Times New Roman CE"/>
          <w:i/>
          <w:iCs/>
          <w:sz w:val="28"/>
          <w:szCs w:val="28"/>
        </w:rPr>
        <w:t>(ütögeti a lábát, hogy emelje föl)</w:t>
      </w:r>
      <w:r>
        <w:rPr>
          <w:rFonts w:eastAsia="Times New Roman CE" w:cs="Times New Roman CE" w:ascii="Times New Roman CE" w:hAnsi="Times New Roman CE"/>
          <w:sz w:val="28"/>
          <w:szCs w:val="28"/>
        </w:rPr>
        <w:t xml:space="preserve"> Lábat! </w:t>
      </w:r>
      <w:r>
        <w:rPr>
          <w:rFonts w:eastAsia="Times New Roman CE" w:cs="Times New Roman CE" w:ascii="Times New Roman CE" w:hAnsi="Times New Roman CE"/>
          <w:i/>
          <w:iCs/>
          <w:sz w:val="28"/>
          <w:szCs w:val="28"/>
        </w:rPr>
        <w:t>(vizsgálja a patáj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Állj! Azonnal megállni! Álljon meg az a lócsisz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várnagy feldúltan közeledik, gombolja a nadrágjá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kedéllyel)</w:t>
      </w:r>
      <w:r>
        <w:rPr>
          <w:rFonts w:eastAsia="Times New Roman CE" w:cs="Times New Roman CE" w:ascii="Times New Roman CE" w:hAnsi="Times New Roman CE"/>
          <w:sz w:val="28"/>
          <w:szCs w:val="28"/>
        </w:rPr>
        <w:t xml:space="preserve"> Hiszen áll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látod a sorompó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ondd, miféle új szokás e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Földesúri kiváltság. A tronkai Vencel úrfi kapt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encelnek hívják az urad? Hát az öreg bár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Megha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ár érte. Rendes öregúr volt. Egyszer töltést emeltetett, mert az egyik kancám a lábát törte. Tavaly vagy tavalyelőtt, amiko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Vámot kell fizetn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ám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Ba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égülis számítottam rá, hogy előbb-utóbb itt is lesz védővám. Most, hogy már a szászok is tenyészte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Lovanként két garas.</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pénzt ad)</w:t>
      </w:r>
      <w:r>
        <w:rPr>
          <w:rFonts w:eastAsia="Times New Roman CE" w:cs="Times New Roman CE" w:ascii="Times New Roman CE" w:hAnsi="Times New Roman CE"/>
          <w:sz w:val="28"/>
          <w:szCs w:val="28"/>
        </w:rPr>
        <w:t xml:space="preserve"> Fogd, itt van, harmincnégy. És még egy, az egészségedre.</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dünnyögve nézi a pénzt)</w:t>
      </w:r>
      <w:r>
        <w:rPr>
          <w:rFonts w:eastAsia="Times New Roman CE" w:cs="Times New Roman CE" w:ascii="Times New Roman CE" w:hAnsi="Times New Roman CE"/>
          <w:sz w:val="28"/>
          <w:szCs w:val="28"/>
        </w:rPr>
        <w:t xml:space="preserve"> Tizenhét lovad van, mi? Tizenh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A várnagy elteszi a pénzt. Csöndben álln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m nyitod fel a sorompót?</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sértett méltósággal)</w:t>
      </w:r>
      <w:r>
        <w:rPr>
          <w:rFonts w:eastAsia="Times New Roman CE" w:cs="Times New Roman CE" w:ascii="Times New Roman CE" w:hAnsi="Times New Roman CE"/>
          <w:sz w:val="28"/>
          <w:szCs w:val="28"/>
        </w:rPr>
        <w:t xml:space="preserve"> Várnagy vagyok!</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Csak amíg áthajtom a lovakat! </w:t>
      </w:r>
      <w:r>
        <w:rPr>
          <w:rFonts w:eastAsia="Times New Roman CE" w:cs="Times New Roman CE" w:ascii="Times New Roman CE" w:hAnsi="Times New Roman CE"/>
          <w:i/>
          <w:iCs/>
          <w:sz w:val="28"/>
          <w:szCs w:val="28"/>
        </w:rPr>
        <w:t>(csönd, kiált)</w:t>
      </w:r>
      <w:r>
        <w:rPr>
          <w:rFonts w:eastAsia="Times New Roman CE" w:cs="Times New Roman CE" w:ascii="Times New Roman CE" w:hAnsi="Times New Roman CE"/>
          <w:sz w:val="28"/>
          <w:szCs w:val="28"/>
        </w:rPr>
        <w:t xml:space="preserve"> Her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Csönd. Kohlhaas a sorompóhoz lép, hogy felnyissa, de a várnagy odarohan.</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Hé, hé, hé! Passzusod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Passzus? Mi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Lovakat... át a határon... engedély nélkü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ár többször jöttem erre, de sose kértek tőlem ilyen irat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incs?</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Ismerem a mesterségemre vonatkozó tartományúri rendelkezéseket, de ilyen passzusról nem hallottam!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Kérlek, ma még messzire kell eljutn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 xml:space="preserve">Vagy kiváltod itt helyben, vagy mehetsz vissza oda, ahonnan jöttél! </w:t>
      </w:r>
      <w:r>
        <w:rPr>
          <w:rFonts w:eastAsia="Times New Roman CE" w:cs="Times New Roman CE" w:ascii="Times New Roman CE" w:hAnsi="Times New Roman CE"/>
          <w:i/>
          <w:iCs/>
          <w:sz w:val="28"/>
          <w:szCs w:val="28"/>
        </w:rPr>
        <w:t>(nyújtja a mark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váltom Drezd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hhoz, hogy eljuss Drezdába, előbb át kell jutnod ezen a sorompó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z méltánytal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Micsoda, a kufárok megkopasztás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vár tornácán Vencel és barátai bukkannak fel össze-kapaszkodva, üvöltve énekel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ÉK</w:t>
        <w:tab/>
        <w:t>Azt írja a Bibli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ogy Jézus az Úr fi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ízen járt és prédiká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 szomjas volt, bort csiná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ab/>
        <w:t>Könyörgünk Jóistenü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zánd meg szomjas nemzetü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Rajnát, a Majn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áltoztassad borrá!</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z Elbát, az Oder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áltoztassad borrá.</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olt egy pap, egy nagy pi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Úgy hívták, hogy Júde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Siegfried észreveszi Hersét, aki egy vödör vizet hoz a lovakna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SIEGFRIED</w:t>
        <w:tab/>
        <w:t xml:space="preserve">Hé, te! Gyere csak ide! </w:t>
      </w:r>
      <w:r>
        <w:rPr>
          <w:rFonts w:eastAsia="Times New Roman CE" w:cs="Times New Roman CE" w:ascii="Times New Roman CE" w:hAnsi="Times New Roman CE"/>
          <w:i/>
          <w:iCs/>
          <w:sz w:val="28"/>
          <w:szCs w:val="28"/>
        </w:rPr>
        <w:t>(Herse odamegy)</w:t>
      </w:r>
      <w:r>
        <w:rPr>
          <w:rFonts w:eastAsia="Times New Roman CE" w:cs="Times New Roman CE" w:ascii="Times New Roman CE" w:hAnsi="Times New Roman CE"/>
          <w:sz w:val="28"/>
          <w:szCs w:val="28"/>
        </w:rPr>
        <w:t xml:space="preserve"> Adj egy kis bort a vödrödbő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Ez ví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dj hálát Istennek, paraszt! Tudod, kivel találkoztál? Én vagyok a nagy csodatévő tronkai Vencel! Akarod, hogy borrá változtassam a vizedet? Akarod?</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bizonytalanul)</w:t>
      </w:r>
      <w:r>
        <w:rPr>
          <w:rFonts w:eastAsia="Times New Roman CE" w:cs="Times New Roman CE" w:ascii="Times New Roman CE" w:hAnsi="Times New Roman CE"/>
          <w:sz w:val="28"/>
          <w:szCs w:val="28"/>
        </w:rPr>
        <w:t xml:space="preserve"> A lovaknak visz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kar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Günther kiveszi a vödröt Herse kezéből. Vencel a vödör fölé áll, a sliccével babrál.</w:t>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Jöjj csak nagy, jöjj csak nagy transzmutáció,</w:t>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yílj csak meg, nyílj csak meg égi régió,</w:t>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örténj meg kétes </w:t>
      </w:r>
    </w:p>
    <w:p>
      <w:pPr>
        <w:pStyle w:val="Normal"/>
        <w:tabs>
          <w:tab w:val="clear" w:pos="708"/>
          <w:tab w:val="left" w:pos="3119"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tomi rebelli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Günther beledugja a mutatóujját a vödörbe, majd a középső ujját megnyal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 xml:space="preserve">Mennyei!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Kánai furmi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Gecsemáné tramini!</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Hersének)</w:t>
      </w:r>
      <w:r>
        <w:rPr>
          <w:rFonts w:eastAsia="Times New Roman CE" w:cs="Times New Roman CE" w:ascii="Times New Roman CE" w:hAnsi="Times New Roman CE"/>
          <w:sz w:val="28"/>
          <w:szCs w:val="28"/>
        </w:rPr>
        <w:t xml:space="preserve"> Igyá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Günther és Siegfried röhögve lefogják Hersét, hogy Vencel beleönthesse a szájába a vizet. Kohlhaas odasi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ram, ha elfogyott az italotok, én szívesen adok! Eladni való borom nincs, de ha meg nem sérte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Odanézz, Vencel, lov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Vencelék körülállják a lova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nézi a Csődör fogait)</w:t>
      </w:r>
      <w:r>
        <w:rPr>
          <w:rFonts w:eastAsia="Times New Roman CE" w:cs="Times New Roman CE" w:ascii="Times New Roman CE" w:hAnsi="Times New Roman CE"/>
          <w:sz w:val="28"/>
          <w:szCs w:val="28"/>
        </w:rPr>
        <w:t xml:space="preserve"> Hány éves ez a heré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Csődör az, uram. Négy mú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Nekem inkább ez a kanca tet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Nem ros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 xml:space="preserve">Ragyogó álla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Jó sok földet kitaka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Olyanok ezek, mint a szarvasok! Különbeket még Bécsben sem lát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A lovaim nem különbek azoknál a lovagoknál, akik majd megülik őket. </w:t>
      </w:r>
      <w:r>
        <w:rPr>
          <w:rFonts w:eastAsia="Times New Roman CE" w:cs="Times New Roman CE" w:ascii="Times New Roman CE" w:hAnsi="Times New Roman CE"/>
          <w:i/>
          <w:iCs/>
          <w:sz w:val="28"/>
          <w:szCs w:val="28"/>
        </w:rPr>
        <w:t>(kissé meghajol)</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Güntherhez)</w:t>
      </w:r>
      <w:r>
        <w:rPr>
          <w:rFonts w:eastAsia="Times New Roman CE" w:cs="Times New Roman CE" w:ascii="Times New Roman CE" w:hAnsi="Times New Roman CE"/>
          <w:sz w:val="28"/>
          <w:szCs w:val="28"/>
        </w:rPr>
        <w:t xml:space="preserve"> Tetszik nek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Iszonyúan!</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 xml:space="preserve">(Kohlhaashoz fordul) </w:t>
      </w:r>
      <w:r>
        <w:rPr>
          <w:rFonts w:eastAsia="Times New Roman CE" w:cs="Times New Roman CE" w:ascii="Times New Roman CE" w:hAnsi="Times New Roman CE"/>
          <w:sz w:val="28"/>
          <w:szCs w:val="28"/>
        </w:rPr>
        <w:t>Mennyiért adod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armincöt ara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Húsznál nem érnek több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Fél évvel ezelőtt harmincat kínáltak értü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Mondom, hú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dj értük harmincat, és tiéd a két áll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Annyit megérnek,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 húsz arany is sok értü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ipcsében megkapom értük a negyvenet is.</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t xml:space="preserve">Akkor menj Lipcsébe!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Vencel indul kifelé. Günther és Siegfried követ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 xml:space="preserve">(int, hogy induljanak) </w:t>
      </w:r>
      <w:r>
        <w:rPr>
          <w:rFonts w:eastAsia="Times New Roman CE" w:cs="Times New Roman CE" w:ascii="Times New Roman CE" w:hAnsi="Times New Roman CE"/>
          <w:sz w:val="28"/>
          <w:szCs w:val="28"/>
        </w:rPr>
        <w:t>Herse!</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eléáll)</w:t>
      </w:r>
      <w:r>
        <w:rPr>
          <w:rFonts w:eastAsia="Times New Roman CE" w:cs="Times New Roman CE" w:ascii="Times New Roman CE" w:hAnsi="Times New Roman CE"/>
          <w:sz w:val="28"/>
          <w:szCs w:val="28"/>
        </w:rPr>
        <w:t xml:space="preserve"> Passzust!</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Vencel után kiált)</w:t>
      </w:r>
      <w:r>
        <w:rPr>
          <w:rFonts w:eastAsia="Times New Roman CE" w:cs="Times New Roman CE" w:ascii="Times New Roman CE" w:hAnsi="Times New Roman CE"/>
          <w:sz w:val="28"/>
          <w:szCs w:val="28"/>
        </w:rPr>
        <w:t xml:space="preserve"> Uram, még egy pillanatra, megbocsáss! </w:t>
      </w:r>
      <w:r>
        <w:rPr>
          <w:rFonts w:eastAsia="Times New Roman CE" w:cs="Times New Roman CE" w:ascii="Times New Roman CE" w:hAnsi="Times New Roman CE"/>
          <w:i/>
          <w:iCs/>
          <w:sz w:val="28"/>
          <w:szCs w:val="28"/>
        </w:rPr>
        <w:t>(Vencel visszafordul)</w:t>
      </w:r>
      <w:r>
        <w:rPr>
          <w:rFonts w:eastAsia="Times New Roman CE" w:cs="Times New Roman CE" w:ascii="Times New Roman CE" w:hAnsi="Times New Roman CE"/>
          <w:sz w:val="28"/>
          <w:szCs w:val="28"/>
        </w:rPr>
        <w:t xml:space="preserve"> Csak most értesültem az új vám-rendeletedről... még nem tudtam beszerezni a szükséges passzu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Milyen passzu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Tudod, uram, a passzu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érlek, uram, ez egyszer még tekints el ettő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Uram, passzus nélkül nem mehet tovább!</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Drezdában kiváltom a jegyzőnél!</w:t>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a várból)</w:t>
      </w:r>
      <w:r>
        <w:rPr>
          <w:rFonts w:eastAsia="Times New Roman CE" w:cs="Times New Roman CE" w:ascii="Times New Roman CE" w:hAnsi="Times New Roman CE"/>
          <w:sz w:val="28"/>
          <w:szCs w:val="28"/>
        </w:rPr>
        <w:t xml:space="preserve">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 xml:space="preserve">Jól van már! </w:t>
      </w:r>
      <w:r>
        <w:rPr>
          <w:rFonts w:eastAsia="Times New Roman CE" w:cs="Times New Roman CE" w:ascii="Times New Roman CE" w:hAnsi="Times New Roman CE"/>
          <w:i/>
          <w:iCs/>
          <w:sz w:val="28"/>
          <w:szCs w:val="28"/>
        </w:rPr>
        <w:t>(a várnagyhoz)</w:t>
      </w:r>
      <w:r>
        <w:rPr>
          <w:rFonts w:eastAsia="Times New Roman CE" w:cs="Times New Roman CE" w:ascii="Times New Roman CE" w:hAnsi="Times New Roman CE"/>
          <w:sz w:val="28"/>
          <w:szCs w:val="28"/>
        </w:rPr>
        <w:t xml:space="preserve"> Hadd menjen! </w:t>
      </w:r>
      <w:r>
        <w:rPr>
          <w:rFonts w:eastAsia="Times New Roman CE" w:cs="Times New Roman CE" w:ascii="Times New Roman CE" w:hAnsi="Times New Roman CE"/>
          <w:i/>
          <w:iCs/>
          <w:sz w:val="28"/>
          <w:szCs w:val="28"/>
        </w:rPr>
        <w:t>(indul)</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Vencel után lohol)</w:t>
      </w:r>
      <w:r>
        <w:rPr>
          <w:rFonts w:eastAsia="Times New Roman CE" w:cs="Times New Roman CE" w:ascii="Times New Roman CE" w:hAnsi="Times New Roman CE"/>
          <w:sz w:val="28"/>
          <w:szCs w:val="28"/>
        </w:rPr>
        <w:t xml:space="preserve"> De uram, mi a biztosíték, hogy valóban kiváltja? Én azt mondom, tartsuk vissza zálogul a két feketét! Ha kiváltja, viheti őket, ha meg 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n azért vagyok úton, hogy a lovakat eladj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Látod, uram, ennek semmi se jó!</w:t>
      </w:r>
    </w:p>
    <w:p>
      <w:pPr>
        <w:pStyle w:val="Normal"/>
        <w:spacing w:lineRule="auto" w:line="360"/>
        <w:ind w:left="1985" w:hanging="1985"/>
        <w:rPr/>
      </w:pPr>
      <w:r>
        <w:rPr>
          <w:rFonts w:eastAsia="Times New Roman CE" w:cs="Times New Roman CE" w:ascii="Times New Roman CE" w:hAnsi="Times New Roman CE"/>
          <w:sz w:val="28"/>
          <w:szCs w:val="28"/>
        </w:rPr>
        <w:t>GÜNTHER</w:t>
        <w:tab/>
      </w:r>
      <w:r>
        <w:rPr>
          <w:rFonts w:eastAsia="Times New Roman CE" w:cs="Times New Roman CE" w:ascii="Times New Roman CE" w:hAnsi="Times New Roman CE"/>
          <w:i/>
          <w:iCs/>
          <w:sz w:val="28"/>
          <w:szCs w:val="28"/>
        </w:rPr>
        <w:t>(a várból)</w:t>
      </w:r>
      <w:r>
        <w:rPr>
          <w:rFonts w:eastAsia="Times New Roman CE" w:cs="Times New Roman CE" w:ascii="Times New Roman CE" w:hAnsi="Times New Roman CE"/>
          <w:sz w:val="28"/>
          <w:szCs w:val="28"/>
        </w:rPr>
        <w:t xml:space="preserve"> Vencel, gyere már!</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t>Jó, akkor hagyja itt a lovakat, különben nem mehet tovább!</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Vencel a többiek után siet. Csönd.</w:t>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 szabály az szabály.</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pénzt ad Hersének)</w:t>
      </w:r>
      <w:r>
        <w:rPr>
          <w:rFonts w:eastAsia="Times New Roman CE" w:cs="Times New Roman CE" w:ascii="Times New Roman CE" w:hAnsi="Times New Roman CE"/>
          <w:sz w:val="28"/>
          <w:szCs w:val="28"/>
        </w:rPr>
        <w:t xml:space="preserve"> Vigyázz rájuk, mint a szemed fényére! El ne mozdulj mellőlük! Beszerzem ezt a... aztán jövök értetek.</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keserves képpel áll)</w:t>
      </w:r>
      <w:r>
        <w:rPr>
          <w:rFonts w:eastAsia="Times New Roman CE" w:cs="Times New Roman CE" w:ascii="Times New Roman CE" w:hAnsi="Times New Roman CE"/>
          <w:sz w:val="28"/>
          <w:szCs w:val="28"/>
        </w:rPr>
        <w:t xml:space="preserve"> Mikor? </w:t>
      </w:r>
      <w:r>
        <w:rPr>
          <w:rFonts w:eastAsia="Times New Roman CE" w:cs="Times New Roman CE" w:ascii="Times New Roman CE" w:hAnsi="Times New Roman CE"/>
          <w:i/>
          <w:iCs/>
          <w:sz w:val="28"/>
          <w:szCs w:val="28"/>
        </w:rPr>
        <w:t>(a távozó Kohlhaas után kiált)</w:t>
      </w:r>
      <w:r>
        <w:rPr>
          <w:rFonts w:eastAsia="Times New Roman CE" w:cs="Times New Roman CE" w:ascii="Times New Roman CE" w:hAnsi="Times New Roman CE"/>
          <w:sz w:val="28"/>
          <w:szCs w:val="28"/>
        </w:rPr>
        <w:t xml:space="preserve"> Miko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Csődör egy citromot ráz ki a nadrágja szárából, és a várnagy felé rúgja. A várnagy hurkot vet a lovak nyakába, és egy ostorral nógatni kezdi őket. A lovak küszködve vonszolják a ládát. A várnagy ledől egy nyugágyb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AK</w:t>
        <w:tab/>
        <w:t>Ki harcimén nyakába húz ig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és hámokat, mi elszorít gig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z rossz cseléd, az vétkezik nagy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úgy homlokon rúgnám a várnagy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kéz, amely nógatva ostoro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élvezé, ha fájdalmat oko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bőrömön örök nyomot hagyo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úgy homlokon rúgnám a várnagy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éjjel-nappal másokat zriká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durva zablával domesztiká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sokat kér, de nem ad sok zab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úgy homlokon rúgnám a várnagy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ab/>
        <w:t>A lovak lerogynak a földr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4.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Kohlhaas jön, egy papírt tart elé a várnagy orra elé.</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szabály az szabály...</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 xml:space="preserve">(bele sem olvas a papírba) </w:t>
      </w:r>
      <w:r>
        <w:rPr>
          <w:rFonts w:eastAsia="Times New Roman CE" w:cs="Times New Roman CE" w:ascii="Times New Roman CE" w:hAnsi="Times New Roman CE"/>
          <w:sz w:val="28"/>
          <w:szCs w:val="28"/>
        </w:rPr>
        <w:t>Mi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drezdai jegyző végzé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M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ronkenburgban senki nem köteles kiváltani semmiféle passzust!</w:t>
      </w:r>
    </w:p>
    <w:p>
      <w:pPr>
        <w:pStyle w:val="Normal"/>
        <w:spacing w:lineRule="auto" w:line="360"/>
        <w:ind w:left="1985" w:hanging="1985"/>
        <w:rPr/>
      </w:pPr>
      <w:r>
        <w:rPr>
          <w:rFonts w:eastAsia="Times New Roman CE" w:cs="Times New Roman CE" w:ascii="Times New Roman CE" w:hAnsi="Times New Roman CE"/>
          <w:sz w:val="28"/>
          <w:szCs w:val="28"/>
        </w:rPr>
        <w:t>VÁRNAGY</w:t>
        <w:tab/>
        <w:t xml:space="preserve">Miféle passzust? </w:t>
      </w:r>
      <w:r>
        <w:rPr>
          <w:rFonts w:eastAsia="Times New Roman CE" w:cs="Times New Roman CE" w:ascii="Times New Roman CE" w:hAnsi="Times New Roman CE"/>
          <w:i/>
          <w:iCs/>
          <w:sz w:val="28"/>
          <w:szCs w:val="28"/>
        </w:rPr>
        <w:t>(hosszan néz Kohlhaas szemébe)</w:t>
      </w:r>
      <w:r>
        <w:rPr>
          <w:rFonts w:eastAsia="Times New Roman CE" w:cs="Times New Roman CE" w:ascii="Times New Roman CE" w:hAnsi="Times New Roman CE"/>
          <w:sz w:val="28"/>
          <w:szCs w:val="28"/>
        </w:rPr>
        <w:t xml:space="preserve"> Lusta dögök, vidd őket a fené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 </w:t>
      </w:r>
      <w:r>
        <w:rPr>
          <w:rFonts w:eastAsia="Times New Roman CE" w:cs="Times New Roman CE" w:ascii="Times New Roman CE" w:hAnsi="Times New Roman CE"/>
          <w:i/>
          <w:iCs/>
          <w:sz w:val="28"/>
          <w:szCs w:val="28"/>
        </w:rPr>
        <w:tab/>
        <w:t>Kohlhaas meglátja a kimerülten szuszogó lova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 engedte meg tronkai Vencelnek, hogy a lovaimat munkára fog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Csak leszolgálták a zabot, amit kapt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agytam én pénzt abrak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Kin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szolgámná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Á, szóval ezért volt mindig része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csoda?! Her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Átkozott paraszt! Dacoskodott, visszapofázott, mindent fölforgatott itt nekem! Még szerencse, hogy hamar elette innen a fe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erse elment?!</w:t>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röhög)</w:t>
      </w:r>
      <w:r>
        <w:rPr>
          <w:rFonts w:eastAsia="Times New Roman CE" w:cs="Times New Roman CE" w:ascii="Times New Roman CE" w:hAnsi="Times New Roman CE"/>
          <w:sz w:val="28"/>
          <w:szCs w:val="28"/>
        </w:rPr>
        <w:t xml:space="preserve"> Megugrott az öreg a pénzz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azud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Hé, vigyázz a szádra!</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a lovakhoz lép)</w:t>
      </w:r>
      <w:r>
        <w:rPr>
          <w:rFonts w:eastAsia="Times New Roman CE" w:cs="Times New Roman CE" w:ascii="Times New Roman CE" w:hAnsi="Times New Roman CE"/>
          <w:sz w:val="28"/>
          <w:szCs w:val="28"/>
        </w:rPr>
        <w:t xml:space="preserve"> Még soha nem voltak befogv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Fogd a dögöket és takarodj!</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végigsimít a Kanca hátán)</w:t>
      </w:r>
      <w:r>
        <w:rPr>
          <w:rFonts w:eastAsia="Times New Roman CE" w:cs="Times New Roman CE" w:ascii="Times New Roman CE" w:hAnsi="Times New Roman CE"/>
          <w:sz w:val="28"/>
          <w:szCs w:val="28"/>
        </w:rPr>
        <w:t xml:space="preserve"> Ütötted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Vencel szalad ki a várból, a falnak támaszkodva okádik. Kohlhaas odalép hozzá.</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ram! Én nem ezeket a gebéket hagytam itt! Az én lovaim negyven aranyat ért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Mi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zt állítja, hogy ezek nem az ő lova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Inkább átadom őket a sintérnek, mint hogy szégyen szemre így vigyem haza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akarja visszavenni a lova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kkor ne vegy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Megtartsuk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Től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Günther és Siegrfied okádva b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ram, engem itt már egyszer megkárosított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K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e, uram, 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 xml:space="preserve">Na állj el inne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lázattal kérlek, tronkai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Szedjétek már le rólam ezt a kupec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hallottad, takarod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 xml:space="preserve">Rád uszítsam a kutyáka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Günter és Siegfried veszetten csahol Kohlhaas felé.</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 feledd, tronkai Vencel, olyan államban élünk, ahol egy kupec is érvényesítheti a jogait, akár egy úrral szemben is, ha nála az igazsá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Vencelék röhögve ki. Csönd. Kohlhaas a lovait hátrahagyva 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NCA</w:t>
        <w:tab/>
        <w:t xml:space="preserve">Ez meg hova megy?! </w:t>
      </w:r>
      <w:r>
        <w:rPr>
          <w:rFonts w:eastAsia="Times New Roman CE" w:cs="Times New Roman CE" w:ascii="Times New Roman CE" w:hAnsi="Times New Roman CE"/>
          <w:i/>
          <w:iCs/>
          <w:sz w:val="28"/>
          <w:szCs w:val="28"/>
        </w:rPr>
        <w:t>(utána kiált)</w:t>
      </w:r>
      <w:r>
        <w:rPr>
          <w:rFonts w:eastAsia="Times New Roman CE" w:cs="Times New Roman CE" w:ascii="Times New Roman CE" w:hAnsi="Times New Roman CE"/>
          <w:sz w:val="28"/>
          <w:szCs w:val="28"/>
        </w:rPr>
        <w:t xml:space="preserve"> Kohlhaas! Kohlhaas Mihály, itt felejtettél mink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A várnagy bezárja a lovakat a ládába, csak a fejük látszik ki.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sz w:val="28"/>
          <w:szCs w:val="28"/>
        </w:rPr>
        <w:t>5.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Ülnek a ládában. A Kanca sírva fakad. Sír. Zokog. Bömbö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 zajongj már! Hallod?! Vissza fog jönni, nem hagy itt minket! Ő nem olyan, hallod?! Vissza fog jön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em azért zajong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át miér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aga mia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Igen, mert maga olyan… olya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 a problém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Észre se vesz!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Én nem szoktam kancákkal diskurál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De mást... mást szokott velük csinálni! </w:t>
      </w:r>
      <w:r>
        <w:rPr>
          <w:rFonts w:eastAsia="Times New Roman CE" w:cs="Times New Roman CE" w:ascii="Times New Roman CE" w:hAnsi="Times New Roman CE"/>
          <w:i/>
          <w:iCs/>
          <w:sz w:val="28"/>
          <w:szCs w:val="28"/>
        </w:rPr>
        <w:t>(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t képzelsz te magadról?! Ide figyelj! Majd akkor foglalkozok veled, ha eljön az ideje. De addig várj szépen a sorodra! Szépen, türelemmel. És csak akkor beszélj, ha kérdez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De hát soha nem kérde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Erről van sz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6. JELEN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Lisbeth dalol a gyerekeknek. A két gyerek két kispár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Ha jó tanuló lesz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inom tyúkot esz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ám aki rossz tanu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egeszi a vaddiszn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Luther doktor stúdiumokra való buzdítása gyermekek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Ki nem viselked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álcával elver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ám aki szófogad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zereti az oktat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lép be, Lisbeth felugrik, a nyakába borul, hosszú, néma ölel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erse? Itthon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Itthon, szegény. Most már talán megmara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ért? Bete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De jó, hogy itt va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lefejti magáról az asszony karjait, a ládához lép, kinyit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Mit műveltél Tronkenburgban? Nem vagyok veled túlságosan megelégedve!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Hogy hagyhattad ott a lovakat?!</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a ládából)</w:t>
      </w:r>
      <w:r>
        <w:rPr>
          <w:rFonts w:eastAsia="Times New Roman CE" w:cs="Times New Roman CE" w:ascii="Times New Roman CE" w:hAnsi="Times New Roman CE"/>
          <w:sz w:val="28"/>
          <w:szCs w:val="28"/>
        </w:rPr>
        <w:t xml:space="preserve"> E-ke-ge-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Elkergetté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van, be vagy rúgva? Beszélj rendes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előmászik a ládából - a feje be van kötve, csak a szeme és a szája látszik k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Úristen, hogy nézel 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El van törve az álkapcs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csoda?! Hogy tört el? Eltörté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Hagyd most, szegény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OHLHAAS </w:t>
        <w:tab/>
        <w:t>Ki törte el?</w:t>
      </w:r>
    </w:p>
    <w:p>
      <w:pPr>
        <w:pStyle w:val="Normal"/>
        <w:spacing w:lineRule="auto" w:line="360"/>
        <w:ind w:left="1985" w:hanging="1985"/>
        <w:rPr/>
      </w:pPr>
      <w:r>
        <w:rPr>
          <w:rFonts w:eastAsia="Times New Roman CE" w:cs="Times New Roman CE" w:ascii="Times New Roman CE" w:hAnsi="Times New Roman CE"/>
          <w:sz w:val="28"/>
          <w:szCs w:val="28"/>
        </w:rPr>
        <w:t>LISBETH</w:t>
        <w:tab/>
        <w:t xml:space="preserve">Gyere! </w:t>
      </w:r>
      <w:r>
        <w:rPr>
          <w:rFonts w:eastAsia="Times New Roman CE" w:cs="Times New Roman CE" w:ascii="Times New Roman CE" w:hAnsi="Times New Roman CE"/>
          <w:i/>
          <w:iCs/>
          <w:sz w:val="28"/>
          <w:szCs w:val="28"/>
        </w:rPr>
        <w:t>(húzza a karjánál fogva)</w:t>
      </w:r>
      <w:r>
        <w:rPr>
          <w:rFonts w:eastAsia="Times New Roman CE" w:cs="Times New Roman CE" w:ascii="Times New Roman CE" w:hAnsi="Times New Roman CE"/>
          <w:sz w:val="28"/>
          <w:szCs w:val="28"/>
        </w:rPr>
        <w:t xml:space="preserve"> Lipót, Henrik, itt van édesapátok!</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biceg utánuk és gesztikulálva magyaráz)</w:t>
      </w:r>
      <w:r>
        <w:rPr>
          <w:rFonts w:eastAsia="Times New Roman CE" w:cs="Times New Roman CE" w:ascii="Times New Roman CE" w:hAnsi="Times New Roman CE"/>
          <w:sz w:val="28"/>
          <w:szCs w:val="28"/>
        </w:rPr>
        <w:t xml:space="preserve"> Tongai encel... eg a árnagy... tongai... tonga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ronkai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Eg a árna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árnagy? Megvertek?!</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bólogat)</w:t>
      </w:r>
      <w:r>
        <w:rPr>
          <w:rFonts w:eastAsia="Times New Roman CE" w:cs="Times New Roman CE" w:ascii="Times New Roman CE" w:hAnsi="Times New Roman CE"/>
          <w:sz w:val="28"/>
          <w:szCs w:val="28"/>
        </w:rPr>
        <w:t xml:space="preserv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yilván rászolgáltál! Részegeskedtél, visszapofáztál!</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rázza a fejét, nyögve tiltakozik)</w:t>
      </w:r>
      <w:r>
        <w:rPr>
          <w:rFonts w:eastAsia="Times New Roman CE" w:cs="Times New Roman CE" w:ascii="Times New Roman CE" w:hAnsi="Times New Roman CE"/>
          <w:sz w:val="28"/>
          <w:szCs w:val="28"/>
        </w:rPr>
        <w:t xml:space="preserve"> Eeene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át akkor?! Miért vertek meg? Mit műveltél Tronkenburgban?!</w:t>
      </w:r>
    </w:p>
    <w:p>
      <w:pPr>
        <w:pStyle w:val="Normal"/>
        <w:spacing w:lineRule="auto" w:line="360"/>
        <w:ind w:left="1985" w:hanging="1985"/>
        <w:rPr/>
      </w:pPr>
      <w:r>
        <w:rPr>
          <w:rFonts w:eastAsia="Times New Roman CE" w:cs="Times New Roman CE" w:ascii="Times New Roman CE" w:hAnsi="Times New Roman CE"/>
          <w:sz w:val="28"/>
          <w:szCs w:val="28"/>
        </w:rPr>
        <w:t>HERSE</w:t>
        <w:tab/>
        <w:t xml:space="preserve">Ínozzák a ovagat... ovagat! </w:t>
      </w:r>
      <w:r>
        <w:rPr>
          <w:rFonts w:eastAsia="Times New Roman CE" w:cs="Times New Roman CE" w:ascii="Times New Roman CE" w:hAnsi="Times New Roman CE"/>
          <w:i/>
          <w:iCs/>
          <w:sz w:val="28"/>
          <w:szCs w:val="28"/>
        </w:rPr>
        <w:t>(eljátssza, hogy a lovakat befogták hámba, és szántottak velük)</w:t>
      </w:r>
      <w:r>
        <w:rPr>
          <w:rFonts w:eastAsia="Times New Roman CE" w:cs="Times New Roman CE" w:ascii="Times New Roman CE" w:hAnsi="Times New Roman CE"/>
          <w:sz w:val="28"/>
          <w:szCs w:val="28"/>
        </w:rPr>
        <w:t xml:space="preserve"> Ántani... ántani a ovag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ovakat?! Szántani? Egy kis munkába még nem pusztultak volna bele! Azért lovak, hadd szántsanak! Te meg nem hagytad, mi?! Jól tették, hogy megvertek!</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rázza a fejét, hevesen tiltakozik)</w:t>
      </w:r>
      <w:r>
        <w:rPr>
          <w:rFonts w:eastAsia="Times New Roman CE" w:cs="Times New Roman CE" w:ascii="Times New Roman CE" w:hAnsi="Times New Roman CE"/>
          <w:sz w:val="28"/>
          <w:szCs w:val="28"/>
        </w:rPr>
        <w:t xml:space="preserve"> Én ántottam... ántott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e szántottál?! Akkor meg miért vertek meg?!</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négykézlábra ereszkedik, röfög)</w:t>
      </w:r>
      <w:r>
        <w:rPr>
          <w:rFonts w:eastAsia="Times New Roman CE" w:cs="Times New Roman CE" w:ascii="Times New Roman CE" w:hAnsi="Times New Roman CE"/>
          <w:sz w:val="28"/>
          <w:szCs w:val="28"/>
        </w:rPr>
        <w:t xml:space="preserve"> Isznóóó... óla... iszn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Diszn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Disznóól?</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bólogat)</w:t>
      </w:r>
      <w:r>
        <w:rPr>
          <w:rFonts w:eastAsia="Times New Roman CE" w:cs="Times New Roman CE" w:ascii="Times New Roman CE" w:hAnsi="Times New Roman CE"/>
          <w:sz w:val="28"/>
          <w:szCs w:val="28"/>
        </w:rPr>
        <w:t xml:space="preserve"> Ovagat ele... ele ólba... ovag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 kellett pucolnod a disznóólat?</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rázza a fejét)</w:t>
      </w:r>
      <w:r>
        <w:rPr>
          <w:rFonts w:eastAsia="Times New Roman CE" w:cs="Times New Roman CE" w:ascii="Times New Roman CE" w:hAnsi="Times New Roman CE"/>
          <w:sz w:val="28"/>
          <w:szCs w:val="28"/>
        </w:rPr>
        <w:t xml:space="preserve"> Ovagat... ovag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 xml:space="preserve">A lovakat bevitték a disznóólba? </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Lisbethre mutat, hevesen bólogat)</w:t>
      </w:r>
      <w:r>
        <w:rPr>
          <w:rFonts w:eastAsia="Times New Roman CE" w:cs="Times New Roman CE" w:ascii="Times New Roman CE" w:hAnsi="Times New Roman CE"/>
          <w:sz w:val="28"/>
          <w:szCs w:val="28"/>
        </w:rPr>
        <w:t xml:space="preserve"> Ovag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Ugyan már, Lisbeth, lovakat a disznóólba?!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Biztos nem volt hely az istállóban!</w:t>
      </w:r>
    </w:p>
    <w:p>
      <w:pPr>
        <w:pStyle w:val="Normal"/>
        <w:spacing w:lineRule="auto" w:line="360"/>
        <w:ind w:left="1985" w:hanging="1985"/>
        <w:rPr/>
      </w:pPr>
      <w:r>
        <w:rPr>
          <w:rFonts w:eastAsia="Times New Roman CE" w:cs="Times New Roman CE" w:ascii="Times New Roman CE" w:hAnsi="Times New Roman CE"/>
          <w:sz w:val="28"/>
          <w:szCs w:val="28"/>
        </w:rPr>
        <w:t>HERSE</w:t>
        <w:tab/>
        <w:t xml:space="preserve">Ozos a ó... ozos a ólba... </w:t>
      </w:r>
      <w:r>
        <w:rPr>
          <w:rFonts w:eastAsia="Times New Roman CE" w:cs="Times New Roman CE" w:ascii="Times New Roman CE" w:hAnsi="Times New Roman CE"/>
          <w:i/>
          <w:iCs/>
          <w:sz w:val="28"/>
          <w:szCs w:val="28"/>
        </w:rPr>
        <w:t xml:space="preserve">(mutatja, hogy a lovak bepiszkolódtak az ólban) </w:t>
      </w:r>
      <w:r>
        <w:rPr>
          <w:rFonts w:eastAsia="Times New Roman CE" w:cs="Times New Roman CE" w:ascii="Times New Roman CE" w:hAnsi="Times New Roman CE"/>
          <w:sz w:val="28"/>
          <w:szCs w:val="28"/>
        </w:rPr>
        <w:t>Én... ittem ovagat... údadóho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itted a lovakat... Hova vitt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 xml:space="preserve">Údadóhoz. </w:t>
      </w:r>
      <w:r>
        <w:rPr>
          <w:rFonts w:eastAsia="Times New Roman CE" w:cs="Times New Roman CE" w:ascii="Times New Roman CE" w:hAnsi="Times New Roman CE"/>
          <w:i/>
          <w:iCs/>
          <w:sz w:val="28"/>
          <w:szCs w:val="28"/>
        </w:rPr>
        <w:t>(eljátsza, hogy fürdeti a lovak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Úsztatóhoz. Levitted a lovakat az úsztatóho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némán mutog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kapunál... nem engedtek ki a kapun. Elkaptak... lerántottak a nyeregből... ütöttek... botokkal... nagy botokkal. Micsoda, ráderesztették a kutyák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Csönd. Herse a földön fekszik, nyöszörög, liheg. Kohlhaas odalép hozzá, felsegít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Jól van, öreg… ne haragudj! Lisbeth, hozz neki egy üveg bor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visszamászik a ládába. Kohlhaas áll, háttal Lisbethnek. Lisbeth szótlanul figyeli. Hosszú csön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Ne menj oda! Ezek állatok! Ne kezdj ki velük! Soha nem lesz vége!</w:t>
      </w:r>
    </w:p>
    <w:p>
      <w:pPr>
        <w:pStyle w:val="Normal"/>
        <w:spacing w:lineRule="auto" w:line="360"/>
        <w:ind w:left="1985" w:hanging="1985"/>
        <w:rPr/>
      </w:pPr>
      <w:r>
        <w:rPr>
          <w:rFonts w:eastAsia="Times New Roman CE" w:cs="Times New Roman CE" w:ascii="Times New Roman CE" w:hAnsi="Times New Roman CE"/>
          <w:sz w:val="28"/>
          <w:szCs w:val="28"/>
        </w:rPr>
        <w:t>KOHLHAAS</w:t>
        <w:tab/>
        <w:t>No nézd már, majd' elfelejtettem!</w:t>
        <w:tab/>
        <w:t xml:space="preserve"> </w:t>
      </w:r>
      <w:r>
        <w:rPr>
          <w:rFonts w:eastAsia="Times New Roman CE" w:cs="Times New Roman CE" w:ascii="Times New Roman CE" w:hAnsi="Times New Roman CE"/>
          <w:i/>
          <w:iCs/>
          <w:sz w:val="28"/>
          <w:szCs w:val="28"/>
        </w:rPr>
        <w:t>(egy szelencét akaszt Lisbeth nyakába)</w:t>
      </w:r>
      <w:r>
        <w:rPr>
          <w:rFonts w:eastAsia="Times New Roman CE" w:cs="Times New Roman CE" w:ascii="Times New Roman CE" w:hAnsi="Times New Roman CE"/>
          <w:sz w:val="28"/>
          <w:szCs w:val="28"/>
        </w:rPr>
        <w:t xml:space="preserve"> Vásárfia! </w:t>
      </w:r>
      <w:r>
        <w:rPr>
          <w:rFonts w:eastAsia="Times New Roman CE" w:cs="Times New Roman CE" w:ascii="Times New Roman CE" w:hAnsi="Times New Roman CE"/>
          <w:i/>
          <w:iCs/>
          <w:sz w:val="28"/>
          <w:szCs w:val="28"/>
        </w:rPr>
        <w:t xml:space="preserve">(a gyerekekhez lép) </w:t>
      </w:r>
      <w:r>
        <w:rPr>
          <w:rFonts w:eastAsia="Times New Roman CE" w:cs="Times New Roman CE" w:ascii="Times New Roman CE" w:hAnsi="Times New Roman CE"/>
          <w:sz w:val="28"/>
          <w:szCs w:val="28"/>
        </w:rPr>
        <w:t xml:space="preserve">Légy jó, Henrik, te is, Lipót! Fogadjatok szót édesanyátoknak!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Hisz még csak most jött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enni kell! Muszá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indul, de az ajtóban megáll. Csön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 xml:space="preserve">Siess haza hozzám!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adárká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e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7.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Tronkenburg. A várnagy elővezeti a lova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Tíz arany a csődör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 kanca ny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Siegfri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Húsz ara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Melyik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Mindkettőre és egyikre s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M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 xml:space="preserve">Holtverseny.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Hülye vagy, Siegfied?! Nincs esély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Látszik, hogy nem a saját pénzeden játszol!</w:t>
      </w:r>
    </w:p>
    <w:p>
      <w:pPr>
        <w:pStyle w:val="Normal"/>
        <w:spacing w:lineRule="auto" w:line="360"/>
        <w:ind w:left="1985" w:hanging="1985"/>
        <w:rPr/>
      </w:pPr>
      <w:r>
        <w:rPr>
          <w:rFonts w:eastAsia="Times New Roman CE" w:cs="Times New Roman CE" w:ascii="Times New Roman CE" w:hAnsi="Times New Roman CE"/>
          <w:sz w:val="28"/>
          <w:szCs w:val="28"/>
        </w:rPr>
        <w:t>SIEGFRIED</w:t>
        <w:tab/>
        <w:t xml:space="preserve">Kinek van itt saját pénze, gyerekek? </w:t>
      </w:r>
      <w:r>
        <w:rPr>
          <w:rFonts w:eastAsia="Times New Roman CE" w:cs="Times New Roman CE" w:ascii="Times New Roman CE" w:hAnsi="Times New Roman CE"/>
          <w:i/>
          <w:iCs/>
          <w:sz w:val="28"/>
          <w:szCs w:val="28"/>
        </w:rPr>
        <w:t>(röhög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lovak közben beleguggoltak egy-egy lavórb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Na, csapjunk a lovak közé!</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várnagy ostorral végigver a lovak hátán, akik a lavór oldalát fogva megpróbálják előre lendíteni magu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ÉK</w:t>
        <w:tab/>
        <w:t>Fogadok, hogy fej le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ír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nevet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sír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harminc,</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null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al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hull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Hág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Triszt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fröccs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tiszt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szűzlá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némb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üzbé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héb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Kái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Ábe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ab/>
        <w:t>És ha mégis veszt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gadok, hogy más nyer.</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8. JELEN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ÜGYVÉD</w:t>
        <w:tab/>
        <w:t>A jogeset világos. Az a körülmény, hogy a lovakat törvényellenesen fogták ott, döntő lehet az ügyben. A követelés, hogy a lovakat egészségesen adják vissza, még abban az esetben is jogos volna, ha valaki föltételezi, hogy a lovak csak véletlenül betegedtek meg. Nem lesz nehéz dolgu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Szigorú, de méltányos kártérítést kíváno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ÜGYVÉD</w:t>
        <w:tab/>
      </w:r>
      <w:r>
        <w:rPr>
          <w:rFonts w:eastAsia="Times New Roman CE" w:cs="Times New Roman CE" w:ascii="Times New Roman CE" w:hAnsi="Times New Roman CE"/>
          <w:i/>
          <w:iCs/>
          <w:sz w:val="28"/>
          <w:szCs w:val="28"/>
        </w:rPr>
        <w:t>(tollat vesz elő, jegyzeteli)</w:t>
      </w:r>
      <w:r>
        <w:rPr>
          <w:rFonts w:eastAsia="Times New Roman CE" w:cs="Times New Roman CE" w:ascii="Times New Roman CE" w:hAnsi="Times New Roman CE"/>
          <w:sz w:val="28"/>
          <w:szCs w:val="28"/>
        </w:rPr>
        <w:t xml:space="preserve"> Aza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OHLHAAS</w:t>
        <w:tab/>
        <w:t xml:space="preserve">A bűnösök törvényes megbüntetése, a lovaknak előző állapotukba való visszaállítása, és a kár megtérítése, amelyet én és Herse szolgám a tronkai Vencel által elszenvedtünk.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ÜGYVÉD</w:t>
        <w:tab/>
        <w:t>A szolgának mennyi j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Ami a várban maradt. Négy váltás fehérnemű, kengyel, nyereg.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ÜGYVÉD</w:t>
        <w:tab/>
        <w:t>Az annyi mi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alán tizenöt ara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ÜGYVÉD</w:t>
        <w:tab/>
        <w:t>Nem hallgathatom el, hogy maga a perköltség ennél többre is rúghat.</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jókora pénzeszacskót tesz az asztalra)</w:t>
      </w:r>
      <w:r>
        <w:rPr>
          <w:rFonts w:eastAsia="Times New Roman CE" w:cs="Times New Roman CE" w:ascii="Times New Roman CE" w:hAnsi="Times New Roman CE"/>
          <w:sz w:val="28"/>
          <w:szCs w:val="28"/>
        </w:rPr>
        <w:t xml:space="preserve"> Előlegnek elég lesz?</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9.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Még mindig a lóverseny. A kimerült lovak vonszolják lavórjukat a cél felé. Vencelék vedelnek és rekedt üvöltésekkel bíztatják őket.</w:t>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Gyere, gyere, gyere, gye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 xml:space="preserve">Úgy, ahogy vagytok! Úgy ahogy vagytok! </w:t>
      </w:r>
      <w:r>
        <w:rPr>
          <w:rFonts w:eastAsia="Times New Roman CE" w:cs="Times New Roman CE" w:ascii="Times New Roman CE" w:hAnsi="Times New Roman CE"/>
          <w:i/>
          <w:iCs/>
          <w:sz w:val="28"/>
          <w:szCs w:val="28"/>
        </w:rPr>
        <w:t>(mert a Kanca vez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THER</w:t>
        <w:tab/>
        <w:t>Mozogj m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 tied már nem bír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A csődör ny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 kanca!</w:t>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röhög)</w:t>
      </w:r>
      <w:r>
        <w:rPr>
          <w:rFonts w:eastAsia="Times New Roman CE" w:cs="Times New Roman CE" w:ascii="Times New Roman CE" w:hAnsi="Times New Roman CE"/>
          <w:sz w:val="28"/>
          <w:szCs w:val="28"/>
        </w:rPr>
        <w:t xml:space="preserve"> Holtverseny...</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GÜNTHER</w:t>
        <w:tab/>
        <w:t>Hagyd már ezt a hülyeség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a várnagyhoz)</w:t>
      </w:r>
      <w:r>
        <w:rPr>
          <w:rFonts w:eastAsia="Times New Roman CE" w:cs="Times New Roman CE" w:ascii="Times New Roman CE" w:hAnsi="Times New Roman CE"/>
          <w:sz w:val="28"/>
          <w:szCs w:val="28"/>
        </w:rPr>
        <w:t xml:space="preserve"> Sózz már oda nek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várnagy végighúz rajtuk ostorral. A lovak ki. Vencelék hujjogva utánu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0.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 xml:space="preserve">Olvastam a beadványod. Gyalázatos história.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Valóban az, kancellár 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Miért nem fordultál ügyvédhe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Drezda legkitűnőbb jogtudósát bíztam meg az üggyel, uram.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kár kútba is dobhattam volna a pénz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Elügyetlenkedte a dolg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enyújtottuk a periratot, aztán hónapokig semmi. Akár- hányszor érdeklődtem, az ügyvéd nyugtatgatott, de a végzés csak nem érkezett meg. Január elején aztán a tudtomra adta, hogy a panaszt felsőbb utasításra teljesen elsüllyesztetté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K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izonyos Hinz és Kunz urak. Mint megtudtam, mindketten rokonságban állnak a tronkai Vencell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Utána nézü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z ügyvéd azt tanácsolta, hogy ne fárasszam magam tovább, vegyem át a lovaimat úgy, ahogy vannak. Végül azt is hozzá-tette, hogy amennyiben ebbe nem nyugodnék bele, a további megbízatástól kíméljem meg őt, s keressek más ügyvéd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A diszn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allheim almával kínálja Kohlhaas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öszönöm, nem... Kérvényemmel ezért fordulnék magához a fejedelemhe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És nagyon jól teszed! Őszinte felháborodással olvastam a beadványod, s biztos vagyok benne, hogy a fejedelem sem lesz ezzel másképp. Tolmácsolni fogom a kérésed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Örök hálám, uram!</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LLHEIM</w:t>
        <w:tab/>
        <w:t>És most térj vissza otthonodba! Ígérem, a fejedelem kegyes hatalma által nem sokára jóvátétetnek az ellened elkövetett sérelm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1.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lóverseny a célegyenesbe ér.  A lovak már alig vonszolják magu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Mozogj már!</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t>Emeld a segg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Már csak pár mét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Gyere, gyere, gyere, gye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Kibíro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t>Szaladj, kis kancám, szaladj szép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Na még egy kicsi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 A lovak egyszerre érnek a célb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a várnagyhoz)</w:t>
      </w:r>
      <w:r>
        <w:rPr>
          <w:rFonts w:eastAsia="Times New Roman CE" w:cs="Times New Roman CE" w:ascii="Times New Roman CE" w:hAnsi="Times New Roman CE"/>
          <w:sz w:val="28"/>
          <w:szCs w:val="28"/>
        </w:rPr>
        <w:t xml:space="preserve"> 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is tudom... talán a... nem, nem... Holtverse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M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Holtverseny, 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Ez képtelenség! Ilyen ninc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r>
      <w:r>
        <w:rPr>
          <w:rFonts w:eastAsia="Times New Roman CE" w:cs="Times New Roman CE" w:ascii="Times New Roman CE" w:hAnsi="Times New Roman CE"/>
          <w:i/>
          <w:iCs/>
          <w:sz w:val="28"/>
          <w:szCs w:val="28"/>
        </w:rPr>
        <w:t>(Siegfriedhez)</w:t>
      </w:r>
      <w:r>
        <w:rPr>
          <w:rFonts w:eastAsia="Times New Roman CE" w:cs="Times New Roman CE" w:ascii="Times New Roman CE" w:hAnsi="Times New Roman CE"/>
          <w:sz w:val="28"/>
          <w:szCs w:val="28"/>
        </w:rPr>
        <w:t xml:space="preserve"> Ördögöd van, barátom! </w:t>
      </w:r>
      <w:r>
        <w:rPr>
          <w:rFonts w:eastAsia="Times New Roman CE" w:cs="Times New Roman CE" w:ascii="Times New Roman CE" w:hAnsi="Times New Roman CE"/>
          <w:i/>
          <w:iCs/>
          <w:sz w:val="28"/>
          <w:szCs w:val="28"/>
        </w:rPr>
        <w:t>(fizet)</w:t>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elteszi a nyereményt)</w:t>
      </w:r>
      <w:r>
        <w:rPr>
          <w:rFonts w:eastAsia="Times New Roman CE" w:cs="Times New Roman CE" w:ascii="Times New Roman CE" w:hAnsi="Times New Roman CE"/>
          <w:sz w:val="28"/>
          <w:szCs w:val="28"/>
        </w:rPr>
        <w:t xml:space="preserve"> Ugyan már! Csak megfigyeltem, hogy amióta igáslovak lettek, mindenhova fej-fej mellett men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Ez csal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allheim gróf, aki eddig félrehúzódva figyelte az eseményeket, előlép.</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Ugyan már! A szerencse alapja a jó megfigyelés. Vencel!</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szalad felé)</w:t>
      </w:r>
      <w:r>
        <w:rPr>
          <w:rFonts w:eastAsia="Times New Roman CE" w:cs="Times New Roman CE" w:ascii="Times New Roman CE" w:hAnsi="Times New Roman CE"/>
          <w:sz w:val="28"/>
          <w:szCs w:val="28"/>
        </w:rPr>
        <w:t xml:space="preserve"> Kallheim! </w:t>
      </w:r>
      <w:r>
        <w:rPr>
          <w:rFonts w:eastAsia="Times New Roman CE" w:cs="Times New Roman CE" w:ascii="Times New Roman CE" w:hAnsi="Times New Roman CE"/>
          <w:i/>
          <w:iCs/>
          <w:sz w:val="28"/>
          <w:szCs w:val="28"/>
        </w:rPr>
        <w:t>(átölel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z urak kimennek, a lovak énekel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a megegyező a fejhos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Úgy hívják, hogy holtverse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Ha nekem nem jó s neked ros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Úgy hívják, hogy holtverse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GYÜTT</w:t>
        <w:tab/>
        <w:t>Ha minden versenyző megholt,</w:t>
      </w:r>
    </w:p>
    <w:p>
      <w:pPr>
        <w:pStyle w:val="Normal"/>
        <w:spacing w:lineRule="auto" w:line="360"/>
        <w:ind w:left="1985" w:hanging="1985"/>
        <w:rPr/>
      </w:pPr>
      <w:r>
        <w:rPr>
          <w:rFonts w:eastAsia="Times New Roman CE" w:cs="Times New Roman CE" w:ascii="Times New Roman CE" w:hAnsi="Times New Roman CE"/>
          <w:sz w:val="28"/>
          <w:szCs w:val="28"/>
        </w:rPr>
        <w:tab/>
        <w:t xml:space="preserve">Úgy hívják, hogy holtverseny. </w:t>
      </w:r>
      <w:r>
        <w:rPr>
          <w:rFonts w:eastAsia="Times New Roman CE" w:cs="Times New Roman CE" w:ascii="Times New Roman CE" w:hAnsi="Times New Roman CE"/>
          <w:i/>
          <w:iCs/>
          <w:sz w:val="28"/>
          <w:szCs w:val="28"/>
        </w:rPr>
        <w:t xml:space="preserve">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Elterülnek a földön.</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sz w:val="28"/>
          <w:szCs w:val="28"/>
        </w:rPr>
        <w:t>12.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Kohlhaas az asztalnál olvas, Lisbeth terí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Hallgasd csak, mit ír Luther doktor! </w:t>
      </w:r>
      <w:r>
        <w:rPr>
          <w:rFonts w:eastAsia="Times New Roman CE" w:cs="Times New Roman CE" w:ascii="Times New Roman CE" w:hAnsi="Times New Roman CE"/>
          <w:i/>
          <w:iCs/>
          <w:sz w:val="28"/>
          <w:szCs w:val="28"/>
        </w:rPr>
        <w:t>(felolvas)</w:t>
      </w:r>
      <w:r>
        <w:rPr>
          <w:rFonts w:eastAsia="Times New Roman CE" w:cs="Times New Roman CE" w:ascii="Times New Roman CE" w:hAnsi="Times New Roman CE"/>
          <w:sz w:val="28"/>
          <w:szCs w:val="28"/>
        </w:rPr>
        <w:t xml:space="preserve"> Ha egy nagyúr zsarnoki módra, törvénytelenül cselekszik, akkor a többiekkel egyenlővé válik, lemond a személyét illető felsőbbségről, vagyis méltán elveszíti jogát alattvalóival szemben, </w:t>
      </w:r>
      <w:r>
        <w:rPr>
          <w:rFonts w:eastAsia="Times New Roman CE" w:cs="Times New Roman CE" w:ascii="Times New Roman CE" w:hAnsi="Times New Roman CE"/>
          <w:i/>
          <w:iCs/>
          <w:sz w:val="28"/>
          <w:szCs w:val="28"/>
        </w:rPr>
        <w:t>per naturam relativorum</w:t>
      </w:r>
      <w:r>
        <w:rPr>
          <w:rFonts w:eastAsia="Times New Roman CE" w:cs="Times New Roman CE" w:ascii="Times New Roman CE" w:hAnsi="Times New Roman CE"/>
          <w:sz w:val="28"/>
          <w:szCs w:val="28"/>
        </w:rPr>
        <w:t xml:space="preserve">, a viszonyok természeténél fogva. Mert az úr és a szolga kölcsönösen vannak egymásnak összekötelezve. </w:t>
      </w:r>
      <w:r>
        <w:rPr>
          <w:rFonts w:eastAsia="Times New Roman CE" w:cs="Times New Roman CE" w:ascii="Times New Roman CE" w:hAnsi="Times New Roman CE"/>
          <w:i/>
          <w:iCs/>
          <w:sz w:val="28"/>
          <w:szCs w:val="28"/>
        </w:rPr>
        <w:t>(behajtja könyvet)</w:t>
      </w:r>
      <w:r>
        <w:rPr>
          <w:rFonts w:eastAsia="Times New Roman CE" w:cs="Times New Roman CE" w:ascii="Times New Roman CE" w:hAnsi="Times New Roman CE"/>
          <w:sz w:val="28"/>
          <w:szCs w:val="28"/>
        </w:rPr>
        <w:t xml:space="preserve"> Hallod?! Kölcsönösség!</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LISBETH</w:t>
        <w:tab/>
        <w:t>Gyere enni, Mihál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smadaram, figyelsz te rám egyáltal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Úgyis tudom, miről beszélsz. Vagy Luther Márton vagy tronkai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uther doktor mondta azt is, hogy ha még egyszer nősülnöm kéne, kőből kéne faragni magamnak engedelmes asszony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Mondott ennél szebbeket i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izony, sok szépet mondo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Isten a nőket kis fejjel és széles csípővel teremtette, mert kevés a bölcsességünk, de sok a ganajunk.</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nevet)</w:t>
      </w:r>
      <w:r>
        <w:rPr>
          <w:rFonts w:eastAsia="Times New Roman CE" w:cs="Times New Roman CE" w:ascii="Times New Roman CE" w:hAnsi="Times New Roman CE"/>
          <w:sz w:val="28"/>
          <w:szCs w:val="28"/>
        </w:rPr>
        <w:t xml:space="preserve"> Lisbeth!</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Ja, meg hogy finggal kell elűzni az ördögö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lép b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Levél jött, uram!</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mohón a levél után nyúl)</w:t>
      </w:r>
      <w:r>
        <w:rPr>
          <w:rFonts w:eastAsia="Times New Roman CE" w:cs="Times New Roman CE" w:ascii="Times New Roman CE" w:hAnsi="Times New Roman CE"/>
          <w:sz w:val="28"/>
          <w:szCs w:val="28"/>
        </w:rPr>
        <w:t xml:space="preserve"> Honn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Drezdábó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Végre!</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miközben feltépi a borítékot)</w:t>
      </w:r>
      <w:r>
        <w:rPr>
          <w:rFonts w:eastAsia="Times New Roman CE" w:cs="Times New Roman CE" w:ascii="Times New Roman CE" w:hAnsi="Times New Roman CE"/>
          <w:sz w:val="28"/>
          <w:szCs w:val="28"/>
        </w:rPr>
        <w:t xml:space="preserve"> Látod, Herse, az uralkodó végtelen kegyelme még az ilyen öreg dohogó parasztocskákra is kiterjed! Így becsüld meg magad ezut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Visszakapom a gatyáimat!?</w:t>
      </w:r>
    </w:p>
    <w:p>
      <w:pPr>
        <w:pStyle w:val="Normal"/>
        <w:spacing w:lineRule="auto" w:line="360"/>
        <w:ind w:left="1985" w:hanging="1985"/>
        <w:rPr/>
      </w:pPr>
      <w:r>
        <w:rPr>
          <w:rFonts w:eastAsia="Times New Roman CE" w:cs="Times New Roman CE" w:ascii="Times New Roman CE" w:hAnsi="Times New Roman CE"/>
          <w:sz w:val="28"/>
          <w:szCs w:val="28"/>
        </w:rPr>
        <w:t>LISBETH</w:t>
        <w:tab/>
      </w:r>
      <w:r>
        <w:rPr>
          <w:rFonts w:eastAsia="Times New Roman CE" w:cs="Times New Roman CE" w:ascii="Times New Roman CE" w:hAnsi="Times New Roman CE"/>
          <w:i/>
          <w:iCs/>
          <w:sz w:val="28"/>
          <w:szCs w:val="28"/>
        </w:rPr>
        <w:t>(a gyerekeknek)</w:t>
      </w:r>
      <w:r>
        <w:rPr>
          <w:rFonts w:eastAsia="Times New Roman CE" w:cs="Times New Roman CE" w:ascii="Times New Roman CE" w:hAnsi="Times New Roman CE"/>
          <w:sz w:val="28"/>
          <w:szCs w:val="28"/>
        </w:rPr>
        <w:t xml:space="preserve"> Most minden megint olyan lesz, mint rég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beleolvas a levélbe, elkomorod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 xml:space="preserve">Mi az? Mit ír? </w:t>
      </w:r>
      <w:r>
        <w:rPr>
          <w:rFonts w:eastAsia="Times New Roman CE" w:cs="Times New Roman CE" w:ascii="Times New Roman CE" w:hAnsi="Times New Roman CE"/>
          <w:i/>
          <w:iCs/>
          <w:sz w:val="28"/>
          <w:szCs w:val="28"/>
        </w:rPr>
        <w:t>(csönd)</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Hersének)</w:t>
      </w:r>
      <w:r>
        <w:rPr>
          <w:rFonts w:eastAsia="Times New Roman CE" w:cs="Times New Roman CE" w:ascii="Times New Roman CE" w:hAnsi="Times New Roman CE"/>
          <w:sz w:val="28"/>
          <w:szCs w:val="28"/>
        </w:rPr>
        <w:t xml:space="preserve"> Szólj át Jünger úrnak. Beszédem van vel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Fehérneműről nem í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en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kimegy. Kohlhaas papírt és tollat vesz elő, írni kez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Mihál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Csomagolj össze a gyerekeknek! Elutaztok Schwerinbe, édesanyádhoz.</w:t>
      </w:r>
    </w:p>
    <w:p>
      <w:pPr>
        <w:pStyle w:val="Normal"/>
        <w:spacing w:lineRule="auto" w:line="360"/>
        <w:ind w:left="1985" w:hanging="1985"/>
        <w:rPr/>
      </w:pPr>
      <w:r>
        <w:rPr>
          <w:rFonts w:eastAsia="Times New Roman CE" w:cs="Times New Roman CE" w:ascii="Times New Roman CE" w:hAnsi="Times New Roman CE"/>
          <w:sz w:val="28"/>
          <w:szCs w:val="28"/>
        </w:rPr>
        <w:t>LISBETH</w:t>
        <w:tab/>
        <w:t xml:space="preserve">Schwerinbe?! </w:t>
      </w:r>
      <w:r>
        <w:rPr>
          <w:rFonts w:eastAsia="Times New Roman CE" w:cs="Times New Roman CE" w:ascii="Times New Roman CE" w:hAnsi="Times New Roman CE"/>
          <w:i/>
          <w:iCs/>
          <w:sz w:val="28"/>
          <w:szCs w:val="28"/>
        </w:rPr>
        <w:t>(csönd, Kohlhaas ír)</w:t>
      </w:r>
      <w:r>
        <w:rPr>
          <w:rFonts w:eastAsia="Times New Roman CE" w:cs="Times New Roman CE" w:ascii="Times New Roman CE" w:hAnsi="Times New Roman CE"/>
          <w:sz w:val="28"/>
          <w:szCs w:val="28"/>
        </w:rPr>
        <w:t xml:space="preserve"> És te?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És 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lintézek egy-két dolgot, aztán megyek utánatok.</w:t>
      </w:r>
    </w:p>
    <w:p>
      <w:pPr>
        <w:pStyle w:val="Normal"/>
        <w:spacing w:lineRule="auto" w:line="360"/>
        <w:ind w:left="1985" w:hanging="1985"/>
        <w:rPr/>
      </w:pPr>
      <w:r>
        <w:rPr>
          <w:rFonts w:eastAsia="Times New Roman CE" w:cs="Times New Roman CE" w:ascii="Times New Roman CE" w:hAnsi="Times New Roman CE"/>
          <w:sz w:val="28"/>
          <w:szCs w:val="28"/>
        </w:rPr>
        <w:t>LISBETH</w:t>
        <w:tab/>
        <w:t xml:space="preserve">Mikor?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Mit akarsz csinálni?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Haza kell hoznod a lovakat!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Ha nem hozod haza a lovakat...</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ráüvölt)</w:t>
      </w:r>
      <w:r>
        <w:rPr>
          <w:rFonts w:eastAsia="Times New Roman CE" w:cs="Times New Roman CE" w:ascii="Times New Roman CE" w:hAnsi="Times New Roman CE"/>
          <w:sz w:val="28"/>
          <w:szCs w:val="28"/>
        </w:rPr>
        <w:t xml:space="preserve"> Ez nem a te dolg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Belép Jünger tiszttartó.</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Adjon az Isten egészség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djo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Mikor jött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Gyere, ülj l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Megyek a malomba, kinn vár a szekér...</w:t>
      </w:r>
    </w:p>
    <w:p>
      <w:pPr>
        <w:pStyle w:val="Normal"/>
        <w:spacing w:lineRule="auto" w:line="360"/>
        <w:ind w:left="1985" w:hanging="1985"/>
        <w:rPr/>
      </w:pPr>
      <w:r>
        <w:rPr>
          <w:rFonts w:eastAsia="Times New Roman CE" w:cs="Times New Roman CE" w:ascii="Times New Roman CE" w:hAnsi="Times New Roman CE"/>
          <w:sz w:val="28"/>
          <w:szCs w:val="28"/>
        </w:rPr>
        <w:t>KOHLHAAS</w:t>
        <w:tab/>
        <w:t>Csak egy perc!</w:t>
      </w:r>
      <w:r>
        <w:rPr>
          <w:rFonts w:eastAsia="Times New Roman CE" w:cs="Times New Roman CE" w:ascii="Times New Roman CE" w:hAnsi="Times New Roman CE"/>
          <w:i/>
          <w:iCs/>
          <w:sz w:val="28"/>
          <w:szCs w:val="28"/>
        </w:rPr>
        <w:t xml:space="preserve"> (megragadja Jünger karját, és lehúzza maga mellé egy székr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Jó hír?</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Lisbeth, hozz bor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SZOMSZÉD</w:t>
        <w:tab/>
        <w:t xml:space="preserve">Visszakapod a lovakat?! </w:t>
      </w:r>
      <w:r>
        <w:rPr>
          <w:rFonts w:eastAsia="Times New Roman CE" w:cs="Times New Roman CE" w:ascii="Times New Roman CE" w:hAnsi="Times New Roman CE"/>
          <w:i/>
          <w:iCs/>
          <w:sz w:val="28"/>
          <w:szCs w:val="28"/>
        </w:rPr>
        <w:t>(csönd; Lisbethhez fordul)</w:t>
      </w:r>
      <w:r>
        <w:rPr>
          <w:rFonts w:eastAsia="Times New Roman CE" w:cs="Times New Roman CE" w:ascii="Times New Roman CE" w:hAnsi="Times New Roman CE"/>
          <w:sz w:val="28"/>
          <w:szCs w:val="28"/>
        </w:rPr>
        <w:t xml:space="preserve"> Gyerekek jól vannak?</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Tudom, hogy régóta tervezed a majorságoddal határos földek megvásárlását.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Mennyit adnál a szászországi és brandenburgi birtokaimért? Házért, földért, ingóért és ingatlanért mindenestü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Elköltöztök?</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odatolja elé a szerződést)</w:t>
      </w:r>
      <w:r>
        <w:rPr>
          <w:rFonts w:eastAsia="Times New Roman CE" w:cs="Times New Roman CE" w:ascii="Times New Roman CE" w:hAnsi="Times New Roman CE"/>
          <w:sz w:val="28"/>
          <w:szCs w:val="28"/>
        </w:rPr>
        <w:t xml:space="preserve"> Már csak az összeget kell beírni... meg persze a bánatpénzt, ami neked jár, ha az alkutól négy hét alatt visszalépnék. Mondj egy ár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 xml:space="preserve">Nem is tudom...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ondj egy árat! Bármit!</w:t>
      </w:r>
    </w:p>
    <w:p>
      <w:pPr>
        <w:pStyle w:val="Normal"/>
        <w:spacing w:lineRule="auto" w:line="360"/>
        <w:ind w:left="1985" w:hanging="1985"/>
        <w:rPr/>
      </w:pPr>
      <w:r>
        <w:rPr>
          <w:rFonts w:eastAsia="Times New Roman CE" w:cs="Times New Roman CE" w:ascii="Times New Roman CE" w:hAnsi="Times New Roman CE"/>
          <w:sz w:val="28"/>
          <w:szCs w:val="28"/>
        </w:rPr>
        <w:t>SZOMSZÉD</w:t>
        <w:tab/>
      </w:r>
      <w:r>
        <w:rPr>
          <w:rFonts w:eastAsia="Times New Roman CE" w:cs="Times New Roman CE" w:ascii="Times New Roman CE" w:hAnsi="Times New Roman CE"/>
          <w:i/>
          <w:iCs/>
          <w:sz w:val="28"/>
          <w:szCs w:val="28"/>
        </w:rPr>
        <w:t>(nézi a szerződést)</w:t>
      </w:r>
      <w:r>
        <w:rPr>
          <w:rFonts w:eastAsia="Times New Roman CE" w:cs="Times New Roman CE" w:ascii="Times New Roman CE" w:hAnsi="Times New Roman CE"/>
          <w:sz w:val="28"/>
          <w:szCs w:val="28"/>
        </w:rPr>
        <w:t xml:space="preserve"> Fogalmam sinc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n ezerhatszázért vettem. Neked odaadom... mondjuk... a negyedéér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Mihál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égyszáz ara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Csak az itteni földed ér annyit!</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A lovaimat persze megtartom. Meg néhány fegyvert.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Csak alá kell írnod! </w:t>
      </w:r>
      <w:r>
        <w:rPr>
          <w:rFonts w:eastAsia="Times New Roman CE" w:cs="Times New Roman CE" w:ascii="Times New Roman CE" w:hAnsi="Times New Roman CE"/>
          <w:i/>
          <w:iCs/>
          <w:sz w:val="28"/>
          <w:szCs w:val="28"/>
        </w:rPr>
        <w:t>(a kezébe adja a toll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Jünger Lisbethre néz. Lisbeth Kohlhaast nézi merev arccal. Csönd. Jünger valamit kisatíroz a szerződésben.</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 xml:space="preserve">A bánatpénzről szóló pontot kihúzom. Négy hétig még szabadon meggondolhatod magad. </w:t>
      </w:r>
      <w:r>
        <w:rPr>
          <w:rFonts w:eastAsia="Times New Roman CE" w:cs="Times New Roman CE" w:ascii="Times New Roman CE" w:hAnsi="Times New Roman CE"/>
          <w:i/>
          <w:iCs/>
          <w:sz w:val="28"/>
          <w:szCs w:val="28"/>
        </w:rPr>
        <w:t>(aláírja a szerződés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 xml:space="preserve">Nem fogom meggondolni.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Előle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vételár negyed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ZOMSZÉD</w:t>
        <w:tab/>
        <w:t>Estig összekapar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ezet fognak. Jünger ki. Lisbeth közben fölemeli az asztalról a szerződést, nevetve tépkedi. Kohlhass meglátja, odarohan, ki akarja csavarni a kezéből a szerződést. Dulakodna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t csinálsz?! Add ide! Lisbeth! Lisbeth!</w:t>
      </w:r>
    </w:p>
    <w:p>
      <w:pPr>
        <w:pStyle w:val="Normal"/>
        <w:spacing w:lineRule="auto" w:line="360"/>
        <w:ind w:left="1985" w:hanging="1985"/>
        <w:rPr/>
      </w:pPr>
      <w:r>
        <w:rPr>
          <w:rFonts w:eastAsia="Times New Roman CE" w:cs="Times New Roman CE" w:ascii="Times New Roman CE" w:hAnsi="Times New Roman CE"/>
          <w:sz w:val="28"/>
          <w:szCs w:val="28"/>
        </w:rPr>
        <w:t>LISBETH</w:t>
        <w:tab/>
      </w:r>
      <w:r>
        <w:rPr>
          <w:rFonts w:eastAsia="Times New Roman CE" w:cs="Times New Roman CE" w:ascii="Times New Roman CE" w:hAnsi="Times New Roman CE"/>
          <w:i/>
          <w:iCs/>
          <w:sz w:val="28"/>
          <w:szCs w:val="28"/>
        </w:rPr>
        <w:t>(hisztérikusan)</w:t>
      </w:r>
      <w:r>
        <w:rPr>
          <w:rFonts w:eastAsia="Times New Roman CE" w:cs="Times New Roman CE" w:ascii="Times New Roman CE" w:hAnsi="Times New Roman CE"/>
          <w:sz w:val="28"/>
          <w:szCs w:val="28"/>
        </w:rPr>
        <w:t xml:space="preserve"> Ha szeretsz még, engem és a gyerekeket, akiket szültem neked, ha máris el nem taszítottál bennün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isbeth!</w:t>
      </w:r>
    </w:p>
    <w:p>
      <w:pPr>
        <w:pStyle w:val="Normal"/>
        <w:spacing w:lineRule="auto" w:line="360"/>
        <w:ind w:left="1985" w:hanging="1985"/>
        <w:rPr/>
      </w:pPr>
      <w:r>
        <w:rPr>
          <w:rFonts w:eastAsia="Times New Roman CE" w:cs="Times New Roman CE" w:ascii="Times New Roman CE" w:hAnsi="Times New Roman CE"/>
          <w:sz w:val="28"/>
          <w:szCs w:val="28"/>
        </w:rPr>
        <w:t>LISBETH</w:t>
        <w:tab/>
      </w:r>
      <w:r>
        <w:rPr>
          <w:rFonts w:eastAsia="Times New Roman CE" w:cs="Times New Roman CE" w:ascii="Times New Roman CE" w:hAnsi="Times New Roman CE"/>
          <w:i/>
          <w:iCs/>
          <w:sz w:val="28"/>
          <w:szCs w:val="28"/>
        </w:rPr>
        <w:t>(kiabál)</w:t>
      </w:r>
      <w:r>
        <w:rPr>
          <w:rFonts w:eastAsia="Times New Roman CE" w:cs="Times New Roman CE" w:ascii="Times New Roman CE" w:hAnsi="Times New Roman CE"/>
          <w:sz w:val="28"/>
          <w:szCs w:val="28"/>
        </w:rPr>
        <w:t xml:space="preserve"> Értelek én, semmi se kell már neked, csak lovak meg fegyverek, minden mást elvehet tőled, aki aka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megragadja Lisbethtel, rázza, ordít az arcáb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 xml:space="preserve">Lisbeth! Isten megáldott engem asszonnyal és gyerekekkel, kívánjam talán, ma először, hogy ez bárcsak másképp volna?!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Csönd. Kohlhaas elengedi Lisbethtet, aki a földre rogy. Kohlhaas támolyogva elindul az ajtó felé. Az ajtóban megáll. Hosszú 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Lisbeth... Ezek engem kiröhögtek! Ezek rámuszították a kutyákat!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Mondd, tényleg azt akarod, hogy menjek el Tronkenburgba, kérjem meg azt a hülyét, hogy adja vissza a lovaim, és szégyen szemre kullogjak haza hozzád? </w:t>
      </w:r>
      <w:r>
        <w:rPr>
          <w:rFonts w:eastAsia="Times New Roman CE" w:cs="Times New Roman CE" w:ascii="Times New Roman CE" w:hAnsi="Times New Roman CE"/>
          <w:i/>
          <w:iCs/>
          <w:sz w:val="28"/>
          <w:szCs w:val="28"/>
        </w:rPr>
        <w:t>(megfordul, ránéz)</w:t>
      </w:r>
      <w:r>
        <w:rPr>
          <w:rFonts w:eastAsia="Times New Roman CE" w:cs="Times New Roman CE" w:ascii="Times New Roman CE" w:hAnsi="Times New Roman CE"/>
          <w:sz w:val="28"/>
          <w:szCs w:val="28"/>
        </w:rPr>
        <w:t xml:space="preserve"> Tényleg ezt akar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 xml:space="preserve">Ige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Psz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isbeth sírva rázza a fejét. Kohlhaas odasiet hozzá, hevesen magához szorít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átod, lát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Ha a fejedelem elé járulsz a kérelmeddel, szerényen, ahogy ill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kancellár is tronka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De a fejedelem!</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Képtelenség hozzá bejutnom!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Menj szépen, csomagol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Nekem talán sikerül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ked, madárkám? Hogy csinálod, beröpülsz hozzá?</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az összegyűrt szerződést rendezget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 xml:space="preserve">Schwerinben volt egy gyerekkori barátnőm, aki Drezdába ment férjhez, a fejedelem szakácsához.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Egyszer üzent, hogy látogassam me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ol laknak ezek a te barátnődé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Hát ho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ent? Bent a rezidenci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Ott, o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zihál, a hirtelen jött örömtől szólni is alig tu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És akkor az lehet, hogy... hogy a szakács... a kérvényt... az ebéddel együtt... </w:t>
      </w:r>
      <w:r>
        <w:rPr>
          <w:rFonts w:eastAsia="Times New Roman CE" w:cs="Times New Roman CE" w:ascii="Times New Roman CE" w:hAnsi="Times New Roman CE"/>
          <w:i/>
          <w:iCs/>
          <w:sz w:val="28"/>
          <w:szCs w:val="28"/>
        </w:rPr>
        <w:t>(Lisbeth nyakába borul, összecsókolja)</w:t>
      </w:r>
      <w:r>
        <w:rPr>
          <w:rFonts w:eastAsia="Times New Roman CE" w:cs="Times New Roman CE" w:ascii="Times New Roman CE" w:hAnsi="Times New Roman CE"/>
          <w:sz w:val="28"/>
          <w:szCs w:val="28"/>
        </w:rPr>
        <w:t xml:space="preserve"> Lisbeth! Madárká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Látod, Mihály, lát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csókolva vetkőzteti Lisbethet, aki szenvedélyesen viszonozza csókjai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ndent odaadok neked! Mindent! Mindent odaadok! A periratot, az ügyvéd feljegyzéseit, a törvényszék és a kancellária válaszlevelét! Szólok Hersének, hogy fogja be a két pejt! A leggyorsabb lovaimat adom neked! Angya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hirtelen abbahagyja a szeretkezést, és sietve ki. Lisbeth néz után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3.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Gyászzene. A lovak leterítik a ládát egy fekete lepellel, Lisbeth felül rá, a ruháit rendezgeti. Herse jön, karján a két kispárna. Kohlhaas lép be, lassan közeledik a ravatalon ülő Lisbethez - nézik egymást.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A szakácsot már vagy éve kirúgták. Egy fogadóban kellett megszállnunk. Másnap elmentünk kihallgatást kérni a fejedelemtől, de csak a kapuig jutottunk. Anyátok sírt, hogy úgy látszik már, dolga végezetlenül kell hazajönnie. Egyszer csak, ahogy ott állunk, kinyílt a kastély kapuja, és kigördült rajta a fejedelmi hintó. Anyátok odaugrott, hogy bedobja a kocsiba az írást... de egy rohadék gárdista lenyúlt a bakról és lándzsanyéllel mellbe vágta szegény anyátokat. Ölben vittem a fogadóba. Amíg magánál volt, a Bibliát lapozgatta... a körmével aláhúzott egy sor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A Kanca odaviszi Lisbethhez a nyitott Bibliát, Lisbeth aláhúz benne egy sort, és lefekszik. A Kanca odaviszi Kohlhaashoz a Bibliá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Bocsáss meg a te ellenségeidnek, tégy jót azokkal is, akik gyűlöl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elhajítja a Bibliá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Úgy ne bocsásson meg nekem soha az Úr, mint ahogy én a tronkai Vencelnek megbocsáto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lovak beleteszik Lisbethet a ládába. Herse a ládát leszögel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Úgy temette el, akár egy hercegnőt. Selyem szemfödél, ezüst-rojtos párnák, érccel gazdagon kivert tölgyfakoporsó, nyolc könyék mély, terméskővel és mésszel kibélelt sírgödör, faragott márvány fejfa, hetven siratóasszony, hatszázötven, félkilós viaszgyerty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erse! Hajlandó vagy velem Tronkenburgba jönni, a négy sarkánál felgyújtani a várat, s hajánál fogva vonszolni bitó alá a tronkai Vence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És a várna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tié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sz w:val="28"/>
          <w:szCs w:val="28"/>
        </w:rPr>
        <w:t>14.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Vencel sütkérezik. Güntherék szórakoztatják. Siegfried énekel, Günther táncol.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A szarvasok között a n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zsenge húsú kis ün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igyázz, ünőcske jól vigyáz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átulról lő a nagy vadá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elajzza máris jó nyil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Ő trófeát és kéjt kív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iztos kezekkel célba l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 így esdekel a kis ün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Ne hagyj kínlódnom szász legé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essződet újra döfd belé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essződ még egyszer döfd belé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Günther slusszpózba merevedik. Vencel bambán nézi. Csön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Rosszul csináljuk, fiúk! Egyszerre inni és vizelni... zabálni és közben beleélvezni egy nőbe... simogatva leszúrni a nyul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Ez az, menjünk vadászni!</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hirtelen izgalommal)</w:t>
      </w:r>
      <w:r>
        <w:rPr>
          <w:rFonts w:eastAsia="Times New Roman CE" w:cs="Times New Roman CE" w:ascii="Times New Roman CE" w:hAnsi="Times New Roman CE"/>
          <w:sz w:val="28"/>
          <w:szCs w:val="28"/>
        </w:rPr>
        <w:t xml:space="preserve"> Uramisten, mikor ettem utoljára vajaskenyeret?!</w:t>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kiabál)</w:t>
      </w:r>
      <w:r>
        <w:rPr>
          <w:rFonts w:eastAsia="Times New Roman CE" w:cs="Times New Roman CE" w:ascii="Times New Roman CE" w:hAnsi="Times New Roman CE"/>
          <w:sz w:val="28"/>
          <w:szCs w:val="28"/>
        </w:rPr>
        <w:t xml:space="preserve"> Lovakat!</w:t>
      </w:r>
      <w:r>
        <w:rPr>
          <w:rFonts w:eastAsia="Times New Roman CE" w:cs="Times New Roman CE" w:ascii="Times New Roman CE" w:hAnsi="Times New Roman CE"/>
          <w:i/>
          <w:iCs/>
          <w:sz w:val="28"/>
          <w:szCs w:val="28"/>
        </w:rPr>
        <w:t xml:space="preserve"> (Vencelhez)</w:t>
      </w:r>
      <w:r>
        <w:rPr>
          <w:rFonts w:eastAsia="Times New Roman CE" w:cs="Times New Roman CE" w:ascii="Times New Roman CE" w:hAnsi="Times New Roman CE"/>
          <w:sz w:val="28"/>
          <w:szCs w:val="28"/>
        </w:rPr>
        <w:t xml:space="preserve"> Most én megyek a csődörö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Tudjátok ti egyáltalán, mi az? Vajaskenyé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Vajaskenyeret akarsz en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z egy csoda!</w:t>
      </w:r>
    </w:p>
    <w:p>
      <w:pPr>
        <w:pStyle w:val="Normal"/>
        <w:spacing w:lineRule="auto" w:line="360"/>
        <w:ind w:left="1985" w:hanging="1985"/>
        <w:rPr/>
      </w:pPr>
      <w:r>
        <w:rPr>
          <w:rFonts w:eastAsia="Times New Roman CE" w:cs="Times New Roman CE" w:ascii="Times New Roman CE" w:hAnsi="Times New Roman CE"/>
          <w:sz w:val="28"/>
          <w:szCs w:val="28"/>
        </w:rPr>
        <w:t>SIEGFRIED</w:t>
        <w:tab/>
      </w:r>
      <w:r>
        <w:rPr>
          <w:rFonts w:eastAsia="Times New Roman CE" w:cs="Times New Roman CE" w:ascii="Times New Roman CE" w:hAnsi="Times New Roman CE"/>
          <w:i/>
          <w:iCs/>
          <w:sz w:val="28"/>
          <w:szCs w:val="28"/>
        </w:rPr>
        <w:t>(feltápászkodik)</w:t>
      </w:r>
      <w:r>
        <w:rPr>
          <w:rFonts w:eastAsia="Times New Roman CE" w:cs="Times New Roman CE" w:ascii="Times New Roman CE" w:hAnsi="Times New Roman CE"/>
          <w:sz w:val="28"/>
          <w:szCs w:val="28"/>
        </w:rPr>
        <w:t xml:space="preserve"> Mindig a Güntheré a csődö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Kezet akarok csókolni egy parasztlánynak! Csak kezet! És aztán elpirulni. Pirulni akar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Hülye vagy te,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Forrásvizet inni! A vajaskenyérhez... Hol a vajaskenyer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Vence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megragadja Siegfried ruháját, arcába üvölt)</w:t>
      </w:r>
      <w:r>
        <w:rPr>
          <w:rFonts w:eastAsia="Times New Roman CE" w:cs="Times New Roman CE" w:ascii="Times New Roman CE" w:hAnsi="Times New Roman CE"/>
          <w:sz w:val="28"/>
          <w:szCs w:val="28"/>
        </w:rPr>
        <w:t xml:space="preserve"> Vajaskenyerem!</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Vencel hisztérikusan levágja magát a földre, fetrengve zokog. Siegfried és Günther döbbenten és tanácstalanul nézik. A várnagy jön kötőféken vezetve a lovakat. Vencel lassan lecsillapodik. Siegfried odalép Vencelhez, megpaskolja a vállá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Gyere, vadászunk egy jót!</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nyöszörög)</w:t>
      </w:r>
      <w:r>
        <w:rPr>
          <w:rFonts w:eastAsia="Times New Roman CE" w:cs="Times New Roman CE" w:ascii="Times New Roman CE" w:hAnsi="Times New Roman CE"/>
          <w:sz w:val="28"/>
          <w:szCs w:val="28"/>
        </w:rPr>
        <w:t xml:space="preserve"> Nem... nem kel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Lóverse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Mit szólnál egy lóversenyhez?</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halkan)</w:t>
      </w:r>
      <w:r>
        <w:rPr>
          <w:rFonts w:eastAsia="Times New Roman CE" w:cs="Times New Roman CE" w:ascii="Times New Roman CE" w:hAnsi="Times New Roman CE"/>
          <w:sz w:val="28"/>
          <w:szCs w:val="28"/>
        </w:rPr>
        <w:t xml:space="preserve"> Hagyjatok!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Akadályugr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 xml:space="preserve">Ez az! Díjugratás! Az még nem vol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Unom. Mindig én nyer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 xml:space="preserve">Naná! Fogadok, hogy nyerni fogsz, és aztán hagylak nyerni, így aztán a pénzemnél maradok! </w:t>
      </w:r>
      <w:r>
        <w:rPr>
          <w:rFonts w:eastAsia="Times New Roman CE" w:cs="Times New Roman CE" w:ascii="Times New Roman CE" w:hAnsi="Times New Roman CE"/>
          <w:i/>
          <w:iCs/>
          <w:sz w:val="28"/>
          <w:szCs w:val="28"/>
        </w:rPr>
        <w:t>(nev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Ennek így tényleg nincs semmi értelm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Tíz aranyat teszek rá, hogy a kanca öt lépésről átugorja a sorompó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Húszat a csődörre, hogy négy lépésről megcsinál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felnéz, könnyes szemmel méregeti a sorompót)</w:t>
      </w:r>
      <w:r>
        <w:rPr>
          <w:rFonts w:eastAsia="Times New Roman CE" w:cs="Times New Roman CE" w:ascii="Times New Roman CE" w:hAnsi="Times New Roman CE"/>
          <w:sz w:val="28"/>
          <w:szCs w:val="28"/>
        </w:rPr>
        <w:t xml:space="preserve"> Tart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Ez az! Günther, mérd ki az öt lépé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ÜNTHER</w:t>
        <w:tab/>
        <w:t>Négyről is megcsinál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Günther ötöt lép a sorompótól, Siegfried odaállítja a Kancát. Dobpergés.</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EGFRIED</w:t>
        <w:tab/>
        <w:t>Felkészülni... egy, kettő, háááá...</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Kohlhaas bukkan fel, kezében balta. A dobpergés elhallgat. A másik oldalon Herse lép be, kezében fáklya.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üvölt)</w:t>
      </w:r>
      <w:r>
        <w:rPr>
          <w:rFonts w:eastAsia="Times New Roman CE" w:cs="Times New Roman CE" w:ascii="Times New Roman CE" w:hAnsi="Times New Roman CE"/>
          <w:sz w:val="28"/>
          <w:szCs w:val="28"/>
        </w:rPr>
        <w:t xml:space="preserve"> Tronkai Vencel!</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üvölt)</w:t>
      </w:r>
      <w:r>
        <w:rPr>
          <w:rFonts w:eastAsia="Times New Roman CE" w:cs="Times New Roman CE" w:ascii="Times New Roman CE" w:hAnsi="Times New Roman CE"/>
          <w:sz w:val="28"/>
          <w:szCs w:val="28"/>
        </w:rPr>
        <w:t xml:space="preserve"> Kapu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Vencelék szaladnak a várkapu felé.</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i/>
          <w:iCs/>
          <w:sz w:val="28"/>
          <w:szCs w:val="28"/>
        </w:rPr>
        <w:t>Kohlhaas végez Güntherrel és Siegfrieddel. Herse leteperi a Várnagyot, és odakötözi a ládához. Vencel felszívódik. A várban tüzek lobbannak, dobpergés, üvöltés. Kohlhaas berohan a várba, majd vissz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ronkai Vencel!</w:t>
      </w:r>
    </w:p>
    <w:p>
      <w:pPr>
        <w:pStyle w:val="Normal"/>
        <w:spacing w:lineRule="auto" w:line="360"/>
        <w:ind w:left="1985" w:hanging="1985"/>
        <w:rPr/>
      </w:pPr>
      <w:r>
        <w:rPr>
          <w:rFonts w:eastAsia="Times New Roman CE" w:cs="Times New Roman CE" w:ascii="Times New Roman CE" w:hAnsi="Times New Roman CE"/>
          <w:sz w:val="28"/>
          <w:szCs w:val="28"/>
        </w:rPr>
        <w:t>HERSE</w:t>
        <w:tab/>
      </w:r>
      <w:r>
        <w:rPr>
          <w:rFonts w:eastAsia="Times New Roman CE" w:cs="Times New Roman CE" w:ascii="Times New Roman CE" w:hAnsi="Times New Roman CE"/>
          <w:i/>
          <w:iCs/>
          <w:sz w:val="28"/>
          <w:szCs w:val="28"/>
        </w:rPr>
        <w:t>(pofozza a várnagyot)</w:t>
      </w:r>
      <w:r>
        <w:rPr>
          <w:rFonts w:eastAsia="Times New Roman CE" w:cs="Times New Roman CE" w:ascii="Times New Roman CE" w:hAnsi="Times New Roman CE"/>
          <w:sz w:val="28"/>
          <w:szCs w:val="28"/>
        </w:rPr>
        <w:t xml:space="preserve"> Hol a Vence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VÁRNAGY</w:t>
        <w:tab/>
        <w:t>Nem tudom.</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Vencel! </w:t>
      </w:r>
      <w:r>
        <w:rPr>
          <w:rFonts w:eastAsia="Times New Roman CE" w:cs="Times New Roman CE" w:ascii="Times New Roman CE" w:hAnsi="Times New Roman CE"/>
          <w:i/>
          <w:iCs/>
          <w:sz w:val="28"/>
          <w:szCs w:val="28"/>
        </w:rPr>
        <w:t>(odalép a várnagyhoz)</w:t>
      </w:r>
      <w:r>
        <w:rPr>
          <w:rFonts w:eastAsia="Times New Roman CE" w:cs="Times New Roman CE" w:ascii="Times New Roman CE" w:hAnsi="Times New Roman CE"/>
          <w:sz w:val="28"/>
          <w:szCs w:val="28"/>
        </w:rPr>
        <w:t xml:space="preserve"> Hol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tud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Hazud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átom én i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Nem hazudok, uram! Nem hazudok! Esküszöm a gyerekeim életé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Szavadon foglak! Her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felemel két sárgadinnyét, zsönglőrködik velük: a várnagy iszonyattal nézi az attrakció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ol van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 szobáj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ézt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 kápolnában... talán... igen, igen, a kápoln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m akarsz nekem segíte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Esküszöm, uram...</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Tudom, a gyerekeid életére... </w:t>
      </w:r>
      <w:r>
        <w:rPr>
          <w:rFonts w:eastAsia="Times New Roman CE" w:cs="Times New Roman CE" w:ascii="Times New Roman CE" w:hAnsi="Times New Roman CE"/>
          <w:i/>
          <w:iCs/>
          <w:sz w:val="28"/>
          <w:szCs w:val="28"/>
        </w:rPr>
        <w:t>(kiált)</w:t>
      </w:r>
      <w:r>
        <w:rPr>
          <w:rFonts w:eastAsia="Times New Roman CE" w:cs="Times New Roman CE" w:ascii="Times New Roman CE" w:hAnsi="Times New Roman CE"/>
          <w:sz w:val="28"/>
          <w:szCs w:val="28"/>
        </w:rPr>
        <w:t xml:space="preserve"> Her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odadobja a sárgadinnyéket, amiket Kohlhaas szétloccsant a láda sarkán. A várnagy üvölt, zokog.</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toljára kérdez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 xml:space="preserve">(zokog)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ova bújtattát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 xml:space="preserve">(zokog)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legyen vel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Karó.</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a sorompónak használt seprűnyelet kezdi hegyezni. A várnagy hirtelen elcsendesedik, iszonyodva nézi a seprűnyelen egykedvűen ügyködő Hersé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Van egy titkos ajtó... a hátsó falná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zt most kell monda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Most jutott eszem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ova szökhetett? Van a közelben, barátja, roko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ÁRNAGY</w:t>
        <w:tab/>
        <w:t>Antónia nővé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nővére?</w:t>
      </w:r>
    </w:p>
    <w:p>
      <w:pPr>
        <w:pStyle w:val="Normal"/>
        <w:spacing w:lineRule="auto" w:line="360"/>
        <w:ind w:left="1985" w:hanging="1985"/>
        <w:rPr/>
      </w:pPr>
      <w:r>
        <w:rPr>
          <w:rFonts w:eastAsia="Times New Roman CE" w:cs="Times New Roman CE" w:ascii="Times New Roman CE" w:hAnsi="Times New Roman CE"/>
          <w:sz w:val="28"/>
          <w:szCs w:val="28"/>
        </w:rPr>
        <w:t>VÁRNAGY</w:t>
        <w:tab/>
        <w:t xml:space="preserve">Nagynénje... Az erlabrunni apácakolostor főnökasszonya.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Kegyelem, 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a kell, porig égetem azt a kolostort, Jézus menyasszonyaiból rakatok hozzá máglyát, s a feszület lesz a gyújtósom. A te lelkeden szárad, hogy Isten ellen kell lázadn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int Hersének, elkezdődik a karóba húzási procedúra. Kohlhaas felemel egy hatalmas, érett dinnyé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VÁRNAGY</w:t>
        <w:tab/>
      </w:r>
      <w:r>
        <w:rPr>
          <w:rFonts w:eastAsia="Times New Roman CE" w:cs="Times New Roman CE" w:ascii="Times New Roman CE" w:hAnsi="Times New Roman CE"/>
          <w:i/>
          <w:iCs/>
          <w:sz w:val="28"/>
          <w:szCs w:val="28"/>
        </w:rPr>
        <w:t>(kapálózik, visít)</w:t>
      </w:r>
      <w:r>
        <w:rPr>
          <w:rFonts w:eastAsia="Times New Roman CE" w:cs="Times New Roman CE" w:ascii="Times New Roman CE" w:hAnsi="Times New Roman CE"/>
          <w:sz w:val="28"/>
          <w:szCs w:val="28"/>
        </w:rPr>
        <w:t xml:space="preserve"> N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átod, testvér, ha ez a darab fa az erdőben maradt volna, nekem is meg neked is jobb lett vol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átdöfi a dinnyét a seprűnyéllel. A dinnye kétfelé repe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5.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Dal a kegyes lelkek tisztítótűztől való megmentésérő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Tetzel prédikátor nyom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Apácák énekel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PÁCÁK </w:t>
        <w:tab/>
        <w:t>Mikor a pénz a ládikába hull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lélek a tűzből menten kiugr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űneidet megválthat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adakozzatok, adakozzat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égetjük a salakot a fémbő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erád is vár a tisztítótűz végü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g megmenthet bűnbánato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adakozzatok, adakozzat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lélek a mennybe csak jeggyel jut 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vegyétek, vegyétek a búcsúcédul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Jön Antónia nővér.</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Hol van Vencel öcsé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TÓNIA</w:t>
        <w:tab/>
        <w:t>Dicsértessék az Úr nev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ol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TÓNIA</w:t>
        <w:tab/>
        <w:t>Wittenberg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Gyújtsd fö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ANTÓNIA</w:t>
        <w:tab/>
        <w:t>Kohlhaas Mihály! Légy istenfélő, és ne kövess el jogtalanság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n nem fé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TÓNIA</w:t>
        <w:tab/>
        <w:t>De én igen! És jobban félem Isten szigorú jóságát, mint a te nyegle gonoszságod! Soha nem hazudné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Ugyan már! Hazudsz, aztán meggyónod. Kéz kezet mo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NTÓNIA</w:t>
        <w:tab/>
        <w:t>Üdvösségemre esküszöm, hogy nincs itt az öcsé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Mennydörgés - a Kanca állítja elő egy vaslemezzel. A Csődör közben egy szélgépet teke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RSE</w:t>
        <w:tab/>
        <w:t xml:space="preserve">Igazat mond, uram! </w:t>
      </w:r>
      <w:r>
        <w:rPr>
          <w:rFonts w:eastAsia="Times New Roman CE" w:cs="Times New Roman CE" w:ascii="Times New Roman CE" w:hAnsi="Times New Roman CE"/>
          <w:i/>
          <w:iCs/>
          <w:sz w:val="28"/>
          <w:szCs w:val="28"/>
        </w:rPr>
        <w:t>(csönd)</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Pápista szuka! Szülj gyerekeket, hogy legalább a nőt tisztelhessem benned! </w:t>
      </w:r>
      <w:r>
        <w:rPr>
          <w:rFonts w:eastAsia="Times New Roman CE" w:cs="Times New Roman CE" w:ascii="Times New Roman CE" w:hAnsi="Times New Roman CE"/>
          <w:i/>
          <w:iCs/>
          <w:sz w:val="28"/>
          <w:szCs w:val="28"/>
        </w:rPr>
        <w:t>(köp)</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sz w:val="28"/>
          <w:szCs w:val="28"/>
        </w:rPr>
        <w:t>16.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gyre erősödő dobpergés. Kohlhaas áll a magasban, kezében balta. Mellette Herse fáklyáva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Wittenberg polgárai! Egy birodalomtól és világtól független, egyes-egyedül az Istennek alávetett hadúr szól hozzátok! Ha napnyugtáig nem szolgáltatjátok ki tronkai Vencelt, a négy sarkánál felgyújtom a várost! Elhamvasztom lakhelyeteket, még a falak közé sem kell néznem, hogy megtaláljam azt a lónyúzó férget! </w:t>
      </w:r>
      <w:r>
        <w:rPr>
          <w:rFonts w:eastAsia="Times New Roman CE" w:cs="Times New Roman CE" w:ascii="Times New Roman CE" w:hAnsi="Times New Roman CE"/>
          <w:i/>
          <w:iCs/>
          <w:sz w:val="28"/>
          <w:szCs w:val="28"/>
        </w:rPr>
        <w:t>(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Pünkösd előestéjén Kohlhaas felgyújtotta Wittenberg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Gyújtogatna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 tartományi kormányzó kirendelt egy ötven főnyi csapatot Kohlhaas megfékezésére. Gazdánk csapata közben több mint harminc főre duzzad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egy farönköt tesz le a földre, Kohlhaas a baltával kettéhasítj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 vereség után a tartományi kormányzó egy százötven fős hadtest élén maga vonult Kohlhaas ellen, kinek ekkor már százkilenc embere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az előzőnél jóval nagyobb rönköt tesz a földre, Kohlhaas egyetlen csapással kettészel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 meisseni herceg küldött egy ötszáz főből álló csapattestet. Közben a kormányzó maga is elindult egy háromszáz fős csapattal, hogy a herceg seregével az Elbánál egyesüljö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Herse egy hatalmas és egy valamivel kisebb farönköt tesz a földre. Kohlhaas vágja a rönkök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Kohlhaas már aznap éjjel lerohanta a meisseni herceget, és kemény csatában, nyílt terepen tönkreverte, majd virradatkor a kormányzó felmentő seregét kergette szé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NCA</w:t>
        <w:tab/>
        <w:t>Ebben a csatában vágták le Hersé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Herse kimegy. Kohlhaas csillapíthatatlan dühhel csapkodja a farönköket, zihál, fújtat, forgácsok repülnek mindenfelé. A dobpergés hangereje az elviselhetetlenségig fokozód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Kohlhaas, mivel úgy tudta, hogy Vencel ott bújkál, az éjszaka leple alatt felgyújtotta Lipcs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Imhol vagyok... Mihály arkangyal helytartója... eljöttem, hogy a hamisságot, melyben a világ leledzik, tűzzel-vassal megtoroljam azokon, akik Vencel mellé álltak! Csatlakozzatok hozzám... a dolgok jobb rendjének megvalósítása érdekében... csatlakozzatok! E parancs kiadatott ideiglenes világuralmunk székhelyén, Lipcse városában! Imhol vagyok... imhol vagyo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üt-vág. Luther Márton jelenik meg a lipcsei vár mellvédjén, egy harangot ráz.</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7. JELENET</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Kohlhaas! Mit művelsz, te dögvész, te átkozot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SS</w:t>
        <w:tab/>
      </w:r>
      <w:r>
        <w:rPr>
          <w:rFonts w:eastAsia="Times New Roman CE" w:cs="Times New Roman CE" w:ascii="Times New Roman CE" w:hAnsi="Times New Roman CE"/>
          <w:i/>
          <w:iCs/>
          <w:sz w:val="28"/>
          <w:szCs w:val="28"/>
        </w:rPr>
        <w:t>(kezéből kifordul a balta, térdre esik)</w:t>
      </w:r>
      <w:r>
        <w:rPr>
          <w:rFonts w:eastAsia="Times New Roman CE" w:cs="Times New Roman CE" w:ascii="Times New Roman CE" w:hAnsi="Times New Roman CE"/>
          <w:sz w:val="28"/>
          <w:szCs w:val="28"/>
        </w:rPr>
        <w:t xml:space="preserve"> Luther Márto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Istentelen és szörnyű ember! Mire vetemedtél, te elvakult, a szenvedélyed tébolyában?! Egy haszontalan semmiség miatt acsarogva rontasz a békés közösségre, mint a puszták farkas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Főtisztelendő ur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Elfajzott, te! Lázadó vagy, hentes va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tyám, én a te istenes útmutatásaid szerint jártam 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Takarodj innen, sátá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tyá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Takarodj, vagy rádfing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n a te tanítványod vagy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uther döbbenten elhallg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Mit monda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Te tanítottad, atyám, hogy ostorozni kell a hatalmasságokat, ha alattvalóik jószágát megrontják!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Ostorozni, igen! Isten szolgáinak, a szószékről, szavakkal! Én sosem bújtogattam erőszak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z ellent szúrjátok, vágjátok, öljétek...</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LUTHER</w:t>
        <w:tab/>
        <w:t>Én ezt nem mondtam! Nem ezt mondtam...</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KOHLHAAS</w:t>
        <w:tab/>
        <w:t>Rekkentsétek el, ki minden zsarnoknál förtelmesebben tombo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Én ezt a pápára mondtam! Kiforgatod a szavaim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Te írtad, atyám, hogy mindenkinek meg kell védenie magát az igaztalan erőszaktó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Polgárok vagyunk, kiket véd és ítél az igazságos felsőbbsé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zt írtad, a felsőbbség csak úgy vigyáz ránk, mint macska az egér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Most meg azt mondom, amikor a felsőbbség büntet, Isten cselekszik által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De nem cselekszik! Tronkai Vencel nekem az adóso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Igen?! És ki adta a jogot, hogy fegyverrel törj a békés közösségre, ami védelmezi ő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 háború, amit én az emberi közösség ellen vív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Ki adta a jog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tyám, én csak meg akarom kapni azt, ami az enyé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Két lovat?! Te szerencsétlen, hogy vagy képes ilyen semmiség miat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És a feleségem?!</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leül egy kőre, arcát eltakarja. 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 xml:space="preserve">Tudd meg, hogy a panasz, amit benyújtottál, ismeretlen a fejedelem előtt! Ha az állam szolgái pereket sikkasztanak el, az még nem jogosít arra, hogy lázadj az állam elle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Csönd. Luther lejön a mellvédről, felveszi a földről a baltát, forgatja, nézeget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LUTHER</w:t>
        <w:tab/>
        <w:t xml:space="preserve">Értelek én! Tudod, régebben sokat tépelődtem azon, vajon miért adott erőt az Úr, ha azt várja el tőlünk, hogy ne használjuk?! Hiszen olyan jó erősnek lenni! Olyan jó néha odacsapni! Alantas öröm... lenne, ha nem a jó nevében cselekednénk! De a jó nevében nem bűn odacsapni! No persze az, akinek odacsapunk, általában szintén meg van győződve, hogy ő a jó, s hogy ő majd a jó nevében fog visszacsapni! Hallelúja, mondom én, megpöckölöm a római pápa orrát. Hallelúja, mondja ő, és megrángatja a fülcimpámat. Még tíz hallelúja, és a földön fetrengve harapdáljuk egymás valagát! </w:t>
      </w:r>
      <w:r>
        <w:rPr>
          <w:rFonts w:eastAsia="Times New Roman CE" w:cs="Times New Roman CE" w:ascii="Times New Roman CE" w:hAnsi="Times New Roman CE"/>
          <w:i/>
          <w:iCs/>
          <w:sz w:val="28"/>
          <w:szCs w:val="28"/>
        </w:rPr>
        <w:t>(leül Kohlhaas mellé)</w:t>
      </w:r>
      <w:r>
        <w:rPr>
          <w:rFonts w:eastAsia="Times New Roman CE" w:cs="Times New Roman CE" w:ascii="Times New Roman CE" w:hAnsi="Times New Roman CE"/>
          <w:sz w:val="28"/>
          <w:szCs w:val="28"/>
        </w:rPr>
        <w:t xml:space="preserve"> Jézus Krisztus erősebb volt, mint mi valahányan, és mégis mert gyengének mutatkozni! Kohlhaas! Te most fiatal oroszlán vagy a cirkusz porondján, ahol az ő testét tépik. Gyönyörűek a fiatal oroszlánok, de te keresztény vagy, Kohlhaas!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Mondd, nem lett volna jobb, ha megbocsátasz annak a fiúnak, fogod a lovaid, és szépen hazaviszed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Erről van sz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Pszt!</w:t>
      </w:r>
    </w:p>
    <w:p>
      <w:pPr>
        <w:pStyle w:val="Normal"/>
        <w:spacing w:lineRule="auto" w:line="360"/>
        <w:ind w:left="1985" w:hanging="1985"/>
        <w:rPr/>
      </w:pPr>
      <w:r>
        <w:rPr>
          <w:rFonts w:eastAsia="Times New Roman CE" w:cs="Times New Roman CE" w:ascii="Times New Roman CE" w:hAnsi="Times New Roman CE"/>
          <w:sz w:val="28"/>
          <w:szCs w:val="28"/>
        </w:rPr>
        <w:t>KOHLHAAS</w:t>
        <w:tab/>
        <w:t xml:space="preserve">Ha tudtam volna, hogy ez lesz... De most már menjen minden a maga útján!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Atyám, biztosíts nekem szabad utat Drezdába, hogy a panaszom még egyszer beterjesszem az ország bírósága elé!</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Ha megkapod az amnesztiát, fel kell oszlatnod a sereged!</w:t>
      </w:r>
    </w:p>
    <w:p>
      <w:pPr>
        <w:pStyle w:val="Normal"/>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bólint)</w:t>
      </w:r>
      <w:r>
        <w:rPr>
          <w:rFonts w:eastAsia="Times New Roman CE" w:cs="Times New Roman CE" w:ascii="Times New Roman CE" w:hAnsi="Times New Roman CE"/>
          <w:sz w:val="28"/>
          <w:szCs w:val="28"/>
        </w:rPr>
        <w:t xml:space="preserve"> Legy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 xml:space="preserve">Szót emelek érted a fejedelem előtt. </w:t>
      </w:r>
      <w:r>
        <w:rPr>
          <w:rFonts w:eastAsia="Times New Roman CE" w:cs="Times New Roman CE" w:ascii="Times New Roman CE" w:hAnsi="Times New Roman CE"/>
          <w:i/>
          <w:iCs/>
          <w:sz w:val="28"/>
          <w:szCs w:val="28"/>
        </w:rPr>
        <w:t>(indul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tyám! Pünkösd óta nem gyóntam. Kegyeskednél a szentség jótéteményében részesíteni eng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Az Úr, akinek a testét óhajtod, megbocsátott az ellenük vétkezőknek. Te kész vagy-e megbocsátani az embernek, aki megsérte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egbocsátok a fejedelemnek, a várnagynak, Hinz és Kunz uraknak, a kancellárnak... mindenkinek, aki ebben az ügyben megbántott. De tronkai Vencelnek fel kell hizlalnia a lovaim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 xml:space="preserve">A Mindenhatóval nem alkudozhatsz! Közben járok érted,  János Frigyesnél, de nem az Istennél. </w:t>
      </w:r>
      <w:r>
        <w:rPr>
          <w:rFonts w:eastAsia="Times New Roman CE" w:cs="Times New Roman CE" w:ascii="Times New Roman CE" w:hAnsi="Times New Roman CE"/>
          <w:i/>
          <w:iCs/>
          <w:sz w:val="28"/>
          <w:szCs w:val="28"/>
        </w:rPr>
        <w:t>(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8.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Csődör előkészíti a terepet a következő jelenethez.</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z államtanács bevonu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Csináljon nekem kiscsikó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ogy jön ez most id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NCA</w:t>
        <w:tab/>
        <w:t>Úgy! Fedezzen 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ez jö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magyarázza nekünk)</w:t>
      </w:r>
      <w:r>
        <w:rPr>
          <w:rFonts w:eastAsia="Times New Roman CE" w:cs="Times New Roman CE" w:ascii="Times New Roman CE" w:hAnsi="Times New Roman CE"/>
          <w:sz w:val="28"/>
          <w:szCs w:val="28"/>
        </w:rPr>
        <w:t xml:space="preserve"> Amíg ezek itt vitatkoztak, mi lenn legelésztünk az Elbánál, és fajfenntartással foglalkoztunk. Csináljon nekem kiscsikót!</w:t>
      </w:r>
      <w:r>
        <w:rPr>
          <w:rFonts w:eastAsia="Times New Roman CE" w:cs="Times New Roman CE" w:ascii="Times New Roman CE" w:hAnsi="Times New Roman CE"/>
          <w:i/>
          <w:iCs/>
          <w:sz w:val="28"/>
          <w:szCs w:val="28"/>
        </w:rPr>
        <w:t xml:space="preserve"> </w:t>
      </w:r>
      <w:r>
        <w:rPr>
          <w:rFonts w:eastAsia="Times New Roman CE" w:cs="Times New Roman CE" w:ascii="Times New Roman CE" w:hAnsi="Times New Roman CE"/>
          <w:sz w:val="28"/>
          <w:szCs w:val="28"/>
        </w:rPr>
        <w:t xml:space="preserve">Mondtam én. Mire te? </w:t>
      </w:r>
      <w:r>
        <w:rPr>
          <w:rFonts w:eastAsia="Times New Roman CE" w:cs="Times New Roman CE" w:ascii="Times New Roman CE" w:hAnsi="Times New Roman CE"/>
          <w:i/>
          <w:iCs/>
          <w:sz w:val="28"/>
          <w:szCs w:val="28"/>
        </w:rPr>
        <w:t>(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csinál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Annyi kancának csináltál m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én csinált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Látt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én csináltam, általam lett csinálva. Óriási különbsé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ekem az mindegy, csak rakja belém a lőcs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Kancák, kancák, kancák, mindig ugyanaz a nót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Kiscsikót akar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m kap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iért 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 gazda nélkül nem me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Szerintem megy. Próbáljuk 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Ez egy komoly dolog, ezt nem lehet csak ú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És ha nem illik össze a vérvonalu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icsodán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nősített csődör vagyok, semmi kedvem selejteket nemze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indegy az, csak fedezzen 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a ez az! Neked mindegy, én viszont nem adhatom akármihez a nedvem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Most miért ilyen?! Na, jöjjön, szagolgasson! Na! Szagolgasso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Tenyészmén vagyok, téma lezárv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9.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Az államtanács bevonul! János Frigyes, Szászország választófejedelme. Kallheim gróf, tartományi kancellár. Hinz pohárnok, Kunz kamará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z államtanács bevonul. Luther késve érkez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Ja, és Luther Márton dokto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Az államtanács tegnap úgy döntött, hogy megfelelő haderő összevonása után végérvényesen leszámolunk a zendülőv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Ám tekintettel régi barátságunkra s a nagyrabecsülésre, melyet irántad érzek, hajlandó vagyok újra tárgyalni az ügyet.</w:t>
      </w:r>
    </w:p>
    <w:p>
      <w:pPr>
        <w:pStyle w:val="Normal"/>
        <w:spacing w:lineRule="auto" w:line="360"/>
        <w:ind w:left="1985" w:hanging="1985"/>
        <w:rPr/>
      </w:pPr>
      <w:r>
        <w:rPr>
          <w:rFonts w:eastAsia="Times New Roman CE" w:cs="Times New Roman CE" w:ascii="Times New Roman CE" w:hAnsi="Times New Roman CE"/>
          <w:sz w:val="28"/>
          <w:szCs w:val="28"/>
        </w:rPr>
        <w:t>LUTHER</w:t>
        <w:tab/>
      </w:r>
      <w:r>
        <w:rPr>
          <w:rFonts w:eastAsia="Times New Roman CE" w:cs="Times New Roman CE" w:ascii="Times New Roman CE" w:hAnsi="Times New Roman CE"/>
          <w:i/>
          <w:iCs/>
          <w:sz w:val="28"/>
          <w:szCs w:val="28"/>
        </w:rPr>
        <w:t>(ültében kissé meghajol)</w:t>
      </w:r>
      <w:r>
        <w:rPr>
          <w:rFonts w:eastAsia="Times New Roman CE" w:cs="Times New Roman CE" w:ascii="Times New Roman CE" w:hAnsi="Times New Roman CE"/>
          <w:sz w:val="28"/>
          <w:szCs w:val="28"/>
        </w:rPr>
        <w:t xml:space="preserve"> Felsé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Hallottátok Luther Márton javaslatát. Hin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Úgy gondolom, nem árt megfontolnunk a főtisztelendő úr indítványát. Az utóbbi napokban a közvélemény érezhetően Kohlhaas mellé állt. Felgyújtja házaikat, mégis bálványozzák. Szabadsághőst látnak benne, aki tűzzel-vassal írtja a nép elnyomó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Nem hinném, hogy helyes lenne tárgyalásokba bocsátkozni egy zendülővel, aki polgárháborút szí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Ez az ember az ellene folytatott méltánytalan eljárás révén kívül helyeztetett az állami köteléken. Inkább tekinthető hát egy külföldi hatalomnak, aki rátört az országra, mint lázadónak, aki a trón ellen táma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Úgy tudom, nem szász alattv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Brandenburg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Mi magunk legitimálnánk, ha úgy tárgyalnánk vele, mint valami háborús hatalomma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Kohlhaas jogorvoslatért fordult az államhoz, de csalódnia kellett. Ezt a zendülőt épp a kamarás úr legitimálta, amikor elsüllyesztette a beadvány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Igaz ez, Kun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Felség... valóban visszatartottam az irat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Ig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Felség... akkori ismereteim alapján az a panasz teljességgel megalapozatlannak tűnt! Felség, engem félreinformáltak!</w:t>
      </w:r>
    </w:p>
    <w:p>
      <w:pPr>
        <w:pStyle w:val="Normal"/>
        <w:spacing w:lineRule="auto" w:line="360"/>
        <w:ind w:left="1985" w:hanging="1985"/>
        <w:rPr/>
      </w:pPr>
      <w:r>
        <w:rPr>
          <w:rFonts w:eastAsia="Times New Roman CE" w:cs="Times New Roman CE" w:ascii="Times New Roman CE" w:hAnsi="Times New Roman CE"/>
          <w:sz w:val="28"/>
          <w:szCs w:val="28"/>
        </w:rPr>
        <w:t>LUTHER</w:t>
        <w:tab/>
        <w:t xml:space="preserve">Kicsoda, az unokaöcséd?!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Ha a kereskedő panasza jogos, kárpótolnunk kell ő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És ki kárpótolja a felgyújtott városokat, Lipcsét, Wittenbergát, hűséges polgárainkat, akik nem ragadtak fegyvert az állam ell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 xml:space="preserve">Kohlhaasnak bűnhődnie kell, ez világos!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Világos! De előbb Hinz és Kunz urakat kell felelősségre vonni! Csakis az ellenetek emelt bűnvád jogosítaná fel az államot Kohlhaas megsemmisítésér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 xml:space="preserve">Azért ez egy kicsit erős! </w:t>
      </w:r>
      <w:r>
        <w:rPr>
          <w:rFonts w:eastAsia="Times New Roman CE" w:cs="Times New Roman CE" w:ascii="Times New Roman CE" w:hAnsi="Times New Roman CE"/>
          <w:i/>
          <w:iCs/>
          <w:sz w:val="28"/>
          <w:szCs w:val="28"/>
        </w:rPr>
        <w:t>(csönd)</w:t>
      </w:r>
    </w:p>
    <w:p>
      <w:pPr>
        <w:pStyle w:val="Normal"/>
        <w:spacing w:lineRule="auto" w:line="360"/>
        <w:ind w:left="1985" w:hanging="1985"/>
        <w:rPr/>
      </w:pPr>
      <w:r>
        <w:rPr>
          <w:rFonts w:eastAsia="Times New Roman CE" w:cs="Times New Roman CE" w:ascii="Times New Roman CE" w:hAnsi="Times New Roman CE"/>
          <w:sz w:val="28"/>
          <w:szCs w:val="28"/>
        </w:rPr>
        <w:t>LUTHER</w:t>
        <w:tab/>
        <w:t xml:space="preserve">Ha most megölitek Kohlhaast, támad a helyébe száz új Kohlhaas, felkel az egész ország, Drezda is égni fog, úgy ám! Ti meg kaptok egy szép vastag karót a valagatokba, az lesz kicsit erős! </w:t>
      </w:r>
      <w:r>
        <w:rPr>
          <w:rFonts w:eastAsia="Times New Roman CE" w:cs="Times New Roman CE" w:ascii="Times New Roman CE" w:hAnsi="Times New Roman CE"/>
          <w:i/>
          <w:iCs/>
          <w:sz w:val="28"/>
          <w:szCs w:val="28"/>
        </w:rPr>
        <w:t>(felpattan)</w:t>
      </w:r>
      <w:r>
        <w:rPr>
          <w:rFonts w:eastAsia="Times New Roman CE" w:cs="Times New Roman CE" w:ascii="Times New Roman CE" w:hAnsi="Times New Roman CE"/>
          <w:sz w:val="28"/>
          <w:szCs w:val="28"/>
        </w:rPr>
        <w:t xml:space="preserve"> Mi kicsit erős, mi kicsit erő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uther lefingja az államtanácso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Márton!</w:t>
      </w:r>
    </w:p>
    <w:p>
      <w:pPr>
        <w:pStyle w:val="Normal"/>
        <w:spacing w:lineRule="auto" w:line="360"/>
        <w:ind w:left="1985" w:hanging="1985"/>
        <w:rPr/>
      </w:pPr>
      <w:r>
        <w:rPr>
          <w:rFonts w:eastAsia="Times New Roman CE" w:cs="Times New Roman CE" w:ascii="Times New Roman CE" w:hAnsi="Times New Roman CE"/>
          <w:sz w:val="28"/>
          <w:szCs w:val="28"/>
        </w:rPr>
        <w:t>LUTHER</w:t>
        <w:tab/>
      </w:r>
      <w:r>
        <w:rPr>
          <w:rFonts w:eastAsia="Times New Roman CE" w:cs="Times New Roman CE" w:ascii="Times New Roman CE" w:hAnsi="Times New Roman CE"/>
          <w:i/>
          <w:iCs/>
          <w:sz w:val="28"/>
          <w:szCs w:val="28"/>
        </w:rPr>
        <w:t>(morogva leül)</w:t>
      </w:r>
      <w:r>
        <w:rPr>
          <w:rFonts w:eastAsia="Times New Roman CE" w:cs="Times New Roman CE" w:ascii="Times New Roman CE" w:hAnsi="Times New Roman CE"/>
          <w:sz w:val="28"/>
          <w:szCs w:val="28"/>
        </w:rPr>
        <w:t xml:space="preserve"> Kicsit erő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Tanácstalan, rosszkedvű csönd, csak halk rágcsálás hallatszik - Kallheim eszik egy almá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FEJEDELEM</w:t>
        <w:tab/>
        <w:t>Kallheim? Alszo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 xml:space="preserve">Felség, azért hallgatok, mert meg vagyok lepve. Megvallom, felfoghatatlan a számomra, hogy kerülheti el az itt összegyűlt bölcs férfiak figyelmét a nyilvánvaló megoldás. Kohlhaas megígérte, hogy ha menlevelet kap Drezdába, szélnek ereszti a seregét. Ebből azonban még nem következik, hogy kegyelem-ben kellene részesülnie. Itt két jogi fogalomról van szó, amit, úgy látszik, az urak összekevernek. Miután a drezdai törvény-szék ítéletet hoz a lovak ügyében... hogy mi lesz az ítélet, az most közömbös...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r>
      <w:r>
        <w:rPr>
          <w:rFonts w:eastAsia="Times New Roman CE" w:cs="Times New Roman CE" w:ascii="Times New Roman CE" w:hAnsi="Times New Roman CE"/>
          <w:i/>
          <w:iCs/>
          <w:sz w:val="28"/>
          <w:szCs w:val="28"/>
        </w:rPr>
        <w:t>(torkát köszörül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LLHEIM</w:t>
        <w:tab/>
      </w:r>
      <w:r>
        <w:rPr>
          <w:rFonts w:eastAsia="Times New Roman CE" w:cs="Times New Roman CE" w:ascii="Times New Roman CE" w:hAnsi="Times New Roman CE"/>
          <w:i/>
          <w:iCs/>
          <w:sz w:val="28"/>
          <w:szCs w:val="28"/>
        </w:rPr>
        <w:t>(nyomatékkal Luthernek</w:t>
      </w:r>
      <w:r>
        <w:rPr>
          <w:rFonts w:eastAsia="Times New Roman CE" w:cs="Times New Roman CE" w:ascii="Times New Roman CE" w:hAnsi="Times New Roman CE"/>
          <w:sz w:val="28"/>
          <w:szCs w:val="28"/>
        </w:rPr>
        <w:t>) Közömbös. A tárgyalás után semmi akadálya nem lesz, hogy Kohlhaast gyújtogatásai és rablásai miatt felelősségre vonják. Ez egy politikai bölcsességről tanúskodó megoldás lenne, ami egyaránt figyelembe venné a vallási és az állami érdekeket, egyesítené az urak véleményét, és méltán számíthatna az utókor tetszésér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Csönd. Az urak fürkészik egymás arcát. A fejedelem felál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FEJEDELEM    </w:t>
        <w:tab/>
        <w:t>Mi, Szászország választófejedelme, különösen kegyes tekintettel arra, hogy Luther Márton előttünk szót emelt érte, Kohlhaas Mihály brandenburgi lókereskedőnek, azzal a feltétellel, hogy jelen rendelkezés vételétől számított három napon belül leteszi a fegyvert, tartományúri védelmet, valamint ügyének kivizsgálása érdekében szabad utat biztosítunk Drezdáb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Fanfárok. Az államtanács kivonul.</w:t>
      </w:r>
    </w:p>
    <w:p>
      <w:pPr>
        <w:pStyle w:val="Normal"/>
        <w:spacing w:lineRule="auto" w:line="360"/>
        <w:ind w:left="1985" w:hanging="1985"/>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0.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Vencel a sarokban gubbaszt. Hinz és Kunz undorral néz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Mondd, most mit csináljunk vel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 xml:space="preserve">Én nem tehetek róla, Hinz bácsi!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Vencel, kínos helyzetbe hoztál min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Én nem akartam! Én nem tudt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Mit nem tudtál, mi?! Te nyomorult hülye! Azt hiszed, hogy minden szarból ki foglak húzni? Nem, barátocskám, ennek vége, leveszem rólad a kez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Én nem értek sem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Mit nem értesz, m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Nem csináltam sem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Nézz a szemembe! A szemembe, te kis takon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Félek, Kinz bácsi! Nagyon félek! Wittenbergában meg akartak lincselni, Lipcsében majdnem rámgyújtották a házat!</w:t>
      </w:r>
      <w:r>
        <w:rPr>
          <w:rFonts w:eastAsia="Times New Roman CE" w:cs="Times New Roman CE" w:ascii="Times New Roman CE" w:hAnsi="Times New Roman CE"/>
          <w:i/>
          <w:iCs/>
          <w:sz w:val="28"/>
          <w:szCs w:val="28"/>
        </w:rPr>
        <w:t xml:space="preserve"> (sí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Kár, hogy csak majd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Vencel, szedd össze maga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Vencel zokog. Hinz egy tiszta zsebkendőt ad nek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Mi már nem tehetünk sem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UNZ </w:t>
        <w:tab/>
        <w:t xml:space="preserve">Kohlhaas itt van a városban. A legjobb ügyvédeket vette meg. Mindennap a fejedelemnél ebédel...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Vencel, a pert el fogod veszíteni. Bocsánatot fogsz kérni től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A gebéket már kerestetjük. Föl kell hizlalnod őket! A saját kezedd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Ezt hogy ért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Magadnak köszönhet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Keféled a szőröket, bolhászod a sörényü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Rajtam fog röhögni minden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Egy tronkai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Könyörgöm, 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Sajnáljuk, Vence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Vencel magába roskadtan ül. Kunz és Hinz kifelé menet beszélget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Egy hétig nálad lakik, egy hétig nálam. Te kezd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Miért é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Mert én nem bírom elvisel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Én sem bírom elvisel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De hát hogy? Hogy, amikor megdöglöttek?!</w:t>
      </w:r>
    </w:p>
    <w:p>
      <w:pPr>
        <w:pStyle w:val="Normal"/>
        <w:spacing w:lineRule="auto" w:line="360"/>
        <w:ind w:left="1985" w:hanging="1985"/>
        <w:rPr/>
      </w:pPr>
      <w:r>
        <w:rPr>
          <w:rFonts w:eastAsia="Times New Roman CE" w:cs="Times New Roman CE" w:ascii="Times New Roman CE" w:hAnsi="Times New Roman CE"/>
          <w:sz w:val="28"/>
          <w:szCs w:val="28"/>
        </w:rPr>
        <w:t>KUNZ</w:t>
        <w:tab/>
      </w:r>
      <w:r>
        <w:rPr>
          <w:rFonts w:eastAsia="Times New Roman CE" w:cs="Times New Roman CE" w:ascii="Times New Roman CE" w:hAnsi="Times New Roman CE"/>
          <w:i/>
          <w:iCs/>
          <w:sz w:val="28"/>
          <w:szCs w:val="28"/>
        </w:rPr>
        <w:t>(megtorpan)</w:t>
      </w:r>
      <w:r>
        <w:rPr>
          <w:rFonts w:eastAsia="Times New Roman CE" w:cs="Times New Roman CE" w:ascii="Times New Roman CE" w:hAnsi="Times New Roman CE"/>
          <w:sz w:val="28"/>
          <w:szCs w:val="28"/>
        </w:rPr>
        <w:t xml:space="preserve"> Mi v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A lovak. Megdöglöttek. Benn égtek az istálló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M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Biztos vagy ben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Ott voltam... láttam... ezzel a két szememmel... láttam!</w:t>
      </w:r>
    </w:p>
    <w:p>
      <w:pPr>
        <w:pStyle w:val="Normal"/>
        <w:spacing w:lineRule="auto" w:line="360"/>
        <w:ind w:left="1985" w:hanging="1985"/>
        <w:rPr/>
      </w:pPr>
      <w:r>
        <w:rPr>
          <w:rFonts w:eastAsia="Times New Roman CE" w:cs="Times New Roman CE" w:ascii="Times New Roman CE" w:hAnsi="Times New Roman CE"/>
          <w:sz w:val="28"/>
          <w:szCs w:val="28"/>
        </w:rPr>
        <w:t>HINZ</w:t>
        <w:tab/>
      </w:r>
      <w:r>
        <w:rPr>
          <w:rFonts w:eastAsia="Times New Roman CE" w:cs="Times New Roman CE" w:ascii="Times New Roman CE" w:hAnsi="Times New Roman CE"/>
          <w:i/>
          <w:iCs/>
          <w:sz w:val="28"/>
          <w:szCs w:val="28"/>
        </w:rPr>
        <w:t>(Kunznak)</w:t>
      </w:r>
      <w:r>
        <w:rPr>
          <w:rFonts w:eastAsia="Times New Roman CE" w:cs="Times New Roman CE" w:ascii="Times New Roman CE" w:hAnsi="Times New Roman CE"/>
          <w:sz w:val="28"/>
          <w:szCs w:val="28"/>
        </w:rPr>
        <w:t xml:space="preserve"> Ha a lovak már nem élnek, kiválthatjuk pénzzel!</w:t>
      </w:r>
    </w:p>
    <w:p>
      <w:pPr>
        <w:pStyle w:val="Normal"/>
        <w:spacing w:lineRule="auto" w:line="360"/>
        <w:ind w:left="1985" w:hanging="1985"/>
        <w:rPr/>
      </w:pPr>
      <w:r>
        <w:rPr>
          <w:rFonts w:eastAsia="Times New Roman CE" w:cs="Times New Roman CE" w:ascii="Times New Roman CE" w:hAnsi="Times New Roman CE"/>
          <w:sz w:val="28"/>
          <w:szCs w:val="28"/>
        </w:rPr>
        <w:t>KUNZ</w:t>
        <w:tab/>
      </w:r>
      <w:r>
        <w:rPr>
          <w:rFonts w:eastAsia="Times New Roman CE" w:cs="Times New Roman CE" w:ascii="Times New Roman CE" w:hAnsi="Times New Roman CE"/>
          <w:i/>
          <w:iCs/>
          <w:sz w:val="28"/>
          <w:szCs w:val="28"/>
        </w:rPr>
        <w:t>(Vencelnek)</w:t>
      </w:r>
      <w:r>
        <w:rPr>
          <w:rFonts w:eastAsia="Times New Roman CE" w:cs="Times New Roman CE" w:ascii="Times New Roman CE" w:hAnsi="Times New Roman CE"/>
          <w:sz w:val="28"/>
          <w:szCs w:val="28"/>
        </w:rPr>
        <w:t xml:space="preserve"> Benn égtek, bizto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Biztos, biztos!</w:t>
      </w:r>
    </w:p>
    <w:p>
      <w:pPr>
        <w:pStyle w:val="Normal"/>
        <w:spacing w:lineRule="auto" w:line="360"/>
        <w:ind w:left="1985" w:hanging="1985"/>
        <w:rPr/>
      </w:pPr>
      <w:r>
        <w:rPr>
          <w:rFonts w:eastAsia="Times New Roman CE" w:cs="Times New Roman CE" w:ascii="Times New Roman CE" w:hAnsi="Times New Roman CE"/>
          <w:sz w:val="28"/>
          <w:szCs w:val="28"/>
        </w:rPr>
        <w:t>KUNZ</w:t>
        <w:tab/>
      </w:r>
      <w:r>
        <w:rPr>
          <w:rFonts w:eastAsia="Times New Roman CE" w:cs="Times New Roman CE" w:ascii="Times New Roman CE" w:hAnsi="Times New Roman CE"/>
          <w:i/>
          <w:iCs/>
          <w:sz w:val="28"/>
          <w:szCs w:val="28"/>
        </w:rPr>
        <w:t>(nevetve)</w:t>
      </w:r>
      <w:r>
        <w:rPr>
          <w:rFonts w:eastAsia="Times New Roman CE" w:cs="Times New Roman CE" w:ascii="Times New Roman CE" w:hAnsi="Times New Roman CE"/>
          <w:sz w:val="28"/>
          <w:szCs w:val="28"/>
        </w:rPr>
        <w:t xml:space="preserve"> Megint piszok szerencséd van!</w:t>
      </w:r>
    </w:p>
    <w:p>
      <w:pPr>
        <w:pStyle w:val="Normal"/>
        <w:spacing w:lineRule="auto" w:line="360"/>
        <w:ind w:left="1985" w:hanging="1985"/>
        <w:rPr/>
      </w:pPr>
      <w:r>
        <w:rPr>
          <w:rFonts w:eastAsia="Times New Roman CE" w:cs="Times New Roman CE" w:ascii="Times New Roman CE" w:hAnsi="Times New Roman CE"/>
          <w:sz w:val="28"/>
          <w:szCs w:val="28"/>
        </w:rPr>
        <w:t>HINZ</w:t>
        <w:tab/>
      </w:r>
      <w:r>
        <w:rPr>
          <w:rFonts w:eastAsia="Times New Roman CE" w:cs="Times New Roman CE" w:ascii="Times New Roman CE" w:hAnsi="Times New Roman CE"/>
          <w:i/>
          <w:iCs/>
          <w:sz w:val="28"/>
          <w:szCs w:val="28"/>
        </w:rPr>
        <w:t>(ő is lelkes)</w:t>
      </w:r>
      <w:r>
        <w:rPr>
          <w:rFonts w:eastAsia="Times New Roman CE" w:cs="Times New Roman CE" w:ascii="Times New Roman CE" w:hAnsi="Times New Roman CE"/>
          <w:sz w:val="28"/>
          <w:szCs w:val="28"/>
        </w:rPr>
        <w:t xml:space="preserve"> Kiváltjuk pénzzel, és megússzuk a szégye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Egy sintér jön, kötőféken vezeti a lovak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Kunz urat keres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Én vagyok. Mit akar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Meghoztam a pacikat a csontbányábó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Zene.</w:t>
      </w:r>
      <w:r>
        <w:rPr>
          <w:rFonts w:eastAsia="Times New Roman CE" w:cs="Times New Roman CE" w:ascii="Times New Roman CE" w:hAnsi="Times New Roman CE"/>
          <w:sz w:val="28"/>
          <w:szCs w:val="28"/>
        </w:rPr>
        <w:tab/>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AK</w:t>
        <w:tab/>
        <w:t>Wilsdurfi csontbány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ögből van a tár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áziállat kriptá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i/>
          <w:iCs/>
          <w:sz w:val="28"/>
          <w:szCs w:val="28"/>
        </w:rPr>
        <w:tab/>
      </w:r>
      <w:r>
        <w:rPr>
          <w:rFonts w:eastAsia="Times New Roman CE" w:cs="Times New Roman CE" w:ascii="Times New Roman CE" w:hAnsi="Times New Roman CE"/>
          <w:sz w:val="28"/>
          <w:szCs w:val="28"/>
        </w:rPr>
        <w:t>Nincs ottan kövül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Érdekes őslel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ab/>
        <w:t>Mi az idők hőse let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szolgált állato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eteme rohad ot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ind, mi ehetetlen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Wilsdurfi csontbány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t teszik lapát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 az embert szolgált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 A szteppszám végén a lovak fejüket csüggesztve állna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Hahó! Meghoztam a pacik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Pacikat... Ki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Kinek, kinek?! Aki kér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 xml:space="preserve">Mindjárt kapsz egy pofont, beszélj rendesen!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Hát a Kunz úrn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UNZ</w:t>
        <w:tab/>
        <w:t>Nekem? Mi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Én nem tudom, kezit csókolom, nekem az lett mondva, hogy hozzam ide a lovakat a Kunz úrnak. Meg hogy meg lesznek térítve a költségei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Honnan hoztad ezeket a lovak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Wilsdurfból, kezit csókolom, a csontbányából. A döbbeli kondás adta, ő fogta be őket valahol. Megfizettem értük! Meg fel is hizlaltam, mert úgy el voltak ezek fogyva, kérem, hogy fél kila szalámi nem jött volna ki belőlü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Mit mondott neked az a kondás, honnan szedte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INTÉR</w:t>
        <w:tab/>
        <w:t>Nem mondott az semmit, kezit csókolom! Csak azt, hogy ezek azok a lovak, amin a sátán nyargalászott Szászország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 xml:space="preserve">Tehát azt állítod, hogy ezek Kohlhaas Mihály lovai, akik a tronkenburgi tűzvészből menekültek. </w:t>
      </w:r>
    </w:p>
    <w:p>
      <w:pPr>
        <w:pStyle w:val="Normal"/>
        <w:spacing w:lineRule="auto" w:line="360"/>
        <w:ind w:left="1985" w:hanging="1985"/>
        <w:rPr/>
      </w:pPr>
      <w:r>
        <w:rPr>
          <w:rFonts w:eastAsia="Times New Roman CE" w:cs="Times New Roman CE" w:ascii="Times New Roman CE" w:hAnsi="Times New Roman CE"/>
          <w:sz w:val="28"/>
          <w:szCs w:val="28"/>
        </w:rPr>
        <w:t>SINTÉR</w:t>
        <w:tab/>
        <w:t xml:space="preserve">Nem állítok én semmit, nagyuram! Csak azt tudom, amit mondtam, meg hogy meg lesznek térítve a költségeim.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Igaz, ami igaz, picit meg voltak pörkölődve, ennek a sörénye, annak meg a farka... itt ni, még látszik i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Ezek nem azok a lov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INZ</w:t>
        <w:tab/>
        <w:t>Nem h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ENCEL</w:t>
        <w:tab/>
        <w:t>Ezeket én sose láttam! Ezek nem azok a feketék!</w:t>
      </w:r>
    </w:p>
    <w:p>
      <w:pPr>
        <w:pStyle w:val="Normal"/>
        <w:spacing w:lineRule="auto" w:line="360"/>
        <w:ind w:left="1985" w:hanging="1985"/>
        <w:rPr/>
      </w:pPr>
      <w:r>
        <w:rPr>
          <w:rFonts w:eastAsia="Times New Roman CE" w:cs="Times New Roman CE" w:ascii="Times New Roman CE" w:hAnsi="Times New Roman CE"/>
          <w:sz w:val="28"/>
          <w:szCs w:val="28"/>
        </w:rPr>
        <w:t>KUNZ</w:t>
        <w:tab/>
        <w:t xml:space="preserve">Az anyád úristenit! </w:t>
      </w:r>
      <w:r>
        <w:rPr>
          <w:rFonts w:eastAsia="Times New Roman CE" w:cs="Times New Roman CE" w:ascii="Times New Roman CE" w:hAnsi="Times New Roman CE"/>
          <w:i/>
          <w:iCs/>
          <w:sz w:val="28"/>
          <w:szCs w:val="28"/>
        </w:rPr>
        <w:t>(a sintér felé rúg)</w:t>
      </w:r>
      <w:r>
        <w:rPr>
          <w:rFonts w:eastAsia="Times New Roman CE" w:cs="Times New Roman CE" w:ascii="Times New Roman CE" w:hAnsi="Times New Roman CE"/>
          <w:sz w:val="28"/>
          <w:szCs w:val="28"/>
        </w:rPr>
        <w:t xml:space="preserve"> Azt hitted, hogy rám tudod sózni ezeket a dögöket?! </w:t>
      </w:r>
    </w:p>
    <w:p>
      <w:pPr>
        <w:pStyle w:val="Normal"/>
        <w:spacing w:lineRule="auto" w:line="360"/>
        <w:ind w:left="1985" w:hanging="1985"/>
        <w:rPr/>
      </w:pPr>
      <w:r>
        <w:rPr>
          <w:rFonts w:eastAsia="Times New Roman CE" w:cs="Times New Roman CE" w:ascii="Times New Roman CE" w:hAnsi="Times New Roman CE"/>
          <w:sz w:val="28"/>
          <w:szCs w:val="28"/>
        </w:rPr>
        <w:t>VENCEL</w:t>
        <w:tab/>
      </w:r>
      <w:r>
        <w:rPr>
          <w:rFonts w:eastAsia="Times New Roman CE" w:cs="Times New Roman CE" w:ascii="Times New Roman CE" w:hAnsi="Times New Roman CE"/>
          <w:i/>
          <w:iCs/>
          <w:sz w:val="28"/>
          <w:szCs w:val="28"/>
        </w:rPr>
        <w:t>(ő is rúg)</w:t>
      </w:r>
      <w:r>
        <w:rPr>
          <w:rFonts w:eastAsia="Times New Roman CE" w:cs="Times New Roman CE" w:ascii="Times New Roman CE" w:hAnsi="Times New Roman CE"/>
          <w:sz w:val="28"/>
          <w:szCs w:val="28"/>
        </w:rPr>
        <w:t xml:space="preserve"> Rühes disznó!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Rugdossák kifelé a sintért. Kohlhaas és a fejedelem lép b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Íme a szörnyek, amik megingatták az államo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Vencelék kikotródn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 xml:space="preserve">LOVAK </w:t>
      </w:r>
      <w:r>
        <w:rPr>
          <w:rFonts w:eastAsia="Times New Roman CE" w:cs="Times New Roman CE" w:ascii="Times New Roman CE" w:hAnsi="Times New Roman CE"/>
          <w:i/>
          <w:iCs/>
          <w:sz w:val="28"/>
          <w:szCs w:val="28"/>
        </w:rPr>
        <w:t>(énekelnek)</w:t>
      </w:r>
      <w:r>
        <w:rPr>
          <w:rFonts w:eastAsia="Times New Roman CE" w:cs="Times New Roman CE" w:ascii="Times New Roman CE" w:hAnsi="Times New Roman CE"/>
          <w:sz w:val="28"/>
          <w:szCs w:val="28"/>
        </w:rPr>
        <w:t xml:space="preserve"> Halleluja, hallelu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t van újra, itt van új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ége már az unt ínség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ála a kegyelmes ég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orsunk tőle fordul jobb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t van újra, itt van új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lleluja, hallelu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és a fejedelem ki. A lovak boldog tánc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1.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 xml:space="preserve"> </w:t>
      </w:r>
      <w:r>
        <w:rPr>
          <w:rFonts w:eastAsia="Times New Roman CE" w:cs="Times New Roman CE" w:ascii="Times New Roman CE" w:hAnsi="Times New Roman CE"/>
          <w:i/>
          <w:iCs/>
          <w:sz w:val="28"/>
          <w:szCs w:val="28"/>
        </w:rPr>
        <w:t xml:space="preserve">A tánc után a Csődör liheg, fújta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CSŐDÖR</w:t>
        <w:tab/>
        <w:t xml:space="preserve">Olyan furán vagyok. Olyan... Te nem érzed? </w:t>
      </w:r>
      <w:r>
        <w:rPr>
          <w:rFonts w:eastAsia="Times New Roman CE" w:cs="Times New Roman CE" w:ascii="Times New Roman CE" w:hAnsi="Times New Roman CE"/>
          <w:i/>
          <w:iCs/>
          <w:sz w:val="28"/>
          <w:szCs w:val="28"/>
        </w:rPr>
        <w:t>(csönd, a Kanca merően nézi)</w:t>
      </w:r>
      <w:r>
        <w:rPr>
          <w:rFonts w:eastAsia="Times New Roman CE" w:cs="Times New Roman CE" w:ascii="Times New Roman CE" w:hAnsi="Times New Roman CE"/>
          <w:sz w:val="28"/>
          <w:szCs w:val="28"/>
        </w:rPr>
        <w:t xml:space="preserve"> Te, te kanca... ne nézz így rám! </w:t>
      </w:r>
      <w:r>
        <w:rPr>
          <w:rFonts w:eastAsia="Times New Roman CE" w:cs="Times New Roman CE" w:ascii="Times New Roman CE" w:hAnsi="Times New Roman CE"/>
          <w:i/>
          <w:iCs/>
          <w:sz w:val="28"/>
          <w:szCs w:val="28"/>
        </w:rPr>
        <w:t>(odalép a Kancához)</w:t>
      </w:r>
      <w:r>
        <w:rPr>
          <w:rFonts w:eastAsia="Times New Roman CE" w:cs="Times New Roman CE" w:ascii="Times New Roman CE" w:hAnsi="Times New Roman CE"/>
          <w:sz w:val="28"/>
          <w:szCs w:val="28"/>
        </w:rPr>
        <w:t xml:space="preserve"> De jó szagod van, te! Te... ide figyelj... t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Csönd. A Csődör lasdsan odamegy, és gyöngéden megsimogatja a Kancát. Két lovászfiú ront b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LOVÁSZ I.</w:t>
        <w:tab/>
        <w:t>Hé!</w:t>
      </w:r>
      <w:r>
        <w:rPr>
          <w:rFonts w:eastAsia="Times New Roman CE" w:cs="Times New Roman CE" w:ascii="Times New Roman CE" w:hAnsi="Times New Roman CE"/>
          <w:i/>
          <w:iCs/>
          <w:sz w:val="28"/>
          <w:szCs w:val="28"/>
        </w:rPr>
        <w:t xml:space="preserve"> (odaszalad)</w:t>
      </w:r>
      <w:r>
        <w:rPr>
          <w:rFonts w:eastAsia="Times New Roman CE" w:cs="Times New Roman CE" w:ascii="Times New Roman CE" w:hAnsi="Times New Roman CE"/>
          <w:sz w:val="28"/>
          <w:szCs w:val="28"/>
        </w:rPr>
        <w:t xml:space="preserve"> Nyugi m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I.</w:t>
        <w:tab/>
        <w:t>Összetör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w:t>
        <w:tab/>
        <w:t xml:space="preserve">Nyugi már!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I.</w:t>
        <w:tab/>
        <w:t>Eddig semmi baja se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w:t>
        <w:tab/>
        <w:t>Sárlik a kanca.</w:t>
      </w:r>
    </w:p>
    <w:p>
      <w:pPr>
        <w:pStyle w:val="Normal"/>
        <w:spacing w:lineRule="auto" w:line="360"/>
        <w:ind w:left="1985" w:hanging="1985"/>
        <w:rPr/>
      </w:pPr>
      <w:r>
        <w:rPr>
          <w:rFonts w:eastAsia="Times New Roman CE" w:cs="Times New Roman CE" w:ascii="Times New Roman CE" w:hAnsi="Times New Roman CE"/>
          <w:sz w:val="28"/>
          <w:szCs w:val="28"/>
        </w:rPr>
        <w:t>LOVÁSZ II.</w:t>
        <w:tab/>
      </w:r>
      <w:r>
        <w:rPr>
          <w:rFonts w:eastAsia="Times New Roman CE" w:cs="Times New Roman CE" w:ascii="Times New Roman CE" w:hAnsi="Times New Roman CE"/>
          <w:i/>
          <w:iCs/>
          <w:sz w:val="28"/>
          <w:szCs w:val="28"/>
        </w:rPr>
        <w:t>(odaszalad)</w:t>
      </w:r>
      <w:r>
        <w:rPr>
          <w:rFonts w:eastAsia="Times New Roman CE" w:cs="Times New Roman CE" w:ascii="Times New Roman CE" w:hAnsi="Times New Roman CE"/>
          <w:sz w:val="28"/>
          <w:szCs w:val="28"/>
        </w:rPr>
        <w:t xml:space="preserve"> Szétharapj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w:t>
        <w:tab/>
        <w:t>Fogd a szára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 II.</w:t>
        <w:tab/>
        <w:t>Elhúz!</w:t>
      </w:r>
    </w:p>
    <w:p>
      <w:pPr>
        <w:pStyle w:val="Normal"/>
        <w:spacing w:lineRule="auto" w:line="360"/>
        <w:ind w:left="1985" w:hanging="1985"/>
        <w:rPr/>
      </w:pPr>
      <w:r>
        <w:rPr>
          <w:rFonts w:eastAsia="Times New Roman CE" w:cs="Times New Roman CE" w:ascii="Times New Roman CE" w:hAnsi="Times New Roman CE"/>
          <w:sz w:val="28"/>
          <w:szCs w:val="28"/>
        </w:rPr>
        <w:t>LOVÁSZ I.</w:t>
        <w:tab/>
        <w:t xml:space="preserve">Erősen! </w:t>
      </w:r>
      <w:r>
        <w:rPr>
          <w:rFonts w:eastAsia="Times New Roman CE" w:cs="Times New Roman CE" w:ascii="Times New Roman CE" w:hAnsi="Times New Roman CE"/>
          <w:i/>
          <w:iCs/>
          <w:sz w:val="28"/>
          <w:szCs w:val="28"/>
        </w:rPr>
        <w:t>(kiabál)</w:t>
      </w:r>
      <w:r>
        <w:rPr>
          <w:rFonts w:eastAsia="Times New Roman CE" w:cs="Times New Roman CE" w:ascii="Times New Roman CE" w:hAnsi="Times New Roman CE"/>
          <w:sz w:val="28"/>
          <w:szCs w:val="28"/>
        </w:rPr>
        <w:t xml:space="preserve"> Gyertek már!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ÁSZOK EGYSZERRE</w:t>
        <w:tab/>
        <w:t>Hozzátok a roncsolló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Csődör rúgkapál, üvöl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 xml:space="preserve">Állj! Állj! Menjetek a picsába! Mindenki menjen a picsába!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A lovászok ki. Csön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nekünk, halkan)</w:t>
      </w:r>
      <w:r>
        <w:rPr>
          <w:rFonts w:eastAsia="Times New Roman CE" w:cs="Times New Roman CE" w:ascii="Times New Roman CE" w:hAnsi="Times New Roman CE"/>
          <w:sz w:val="28"/>
          <w:szCs w:val="28"/>
        </w:rPr>
        <w:t xml:space="preserve"> Elnézést!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És akkor kiheréltek.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A lóherélésnek két ismert és elterjedt változata létezik. Az egyszerűbb s így népszerűbb módszer a herezacskó roncsoló-ollóval... más néven emaszkulátor... történő levágása. Tudva-levő, hogy a roncsolt szélű seb jobban gyógyul. Mivel azonban a nagy vérveszteség az állatot hosszú időre munkaképtelenné tette, az ember kifejlesztett egy kímélőbb módszert. A here-zacskó tövére egy háromágú vaskapoccsal erős gumigyűrűt csúsztatnak. A vérkeringést leáll, és a herezacskó néhány hét alatt leszárad.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Láttak már herélt lova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Csődör dühödten vetkőzni kezd, lehányja magáról a frakkot, a lakkcipőt, már az alsónadrágját is majdnem lehúzza, de akkor leáll. Csönd.</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KANCA</w:t>
        <w:tab/>
        <w:t xml:space="preserve">Na mi van?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Kohlhaas Mihály a kancellári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2.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allheim! Tegnap éjszaka katonák vették körül a házamat! Azt mondták, a védelmemre rendelted ki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Így is van. Kérsz alm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érdeznék tőled vala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Parancsol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lhagyhatom a váro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Semmiképp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És miért 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 xml:space="preserve">Nem lenne biztonságos.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ancellár uram, a kormány megszegte az amnesztiát, melyet Luther Márton eszközölt ki számomra a fejedelemn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Ugyan már!</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a fogoly vagyok, követelem, hogy ez nyíltan deklaráltassék! Kormányod ismerje el a szószegés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Az amnesztia feltétele az volt, hogy feloszlatod a serege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Így is lett! A fegyvereket letétbe helyeztem egy Lipcsei raktárba az összes hadizsákmánnyal együtt. Az igazoló papír ott van az ügyvédemn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És Nagelschmid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Kicsod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A bandád egy részét feloszlatod, a maradékot pedig arra használod, hogy ráijessz a kormányra, és kicsikard a számodra kedvező ítéletet. Alábecsülsz minket, Kohlhaa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m értem, miről beszél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Az egyik tiszted, bizonyos Johann Nagelschmidt a te nevedben újra fosztogatni kezdett a falvak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De hát ki ez a Nagelschmid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Csakis a te intésedre vár, hogy az erdőkből előtörjön, és ránk gyújtsa Drezd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m volt ilyen nevű tiszt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Nem innál valam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ost hallom a nevét először! Nem tudom, ki az a Nagelschmindt!</w:t>
      </w:r>
    </w:p>
    <w:p>
      <w:pPr>
        <w:pStyle w:val="Normal"/>
        <w:spacing w:lineRule="auto" w:line="360"/>
        <w:ind w:left="1985" w:hanging="1985"/>
        <w:rPr/>
      </w:pPr>
      <w:r>
        <w:rPr>
          <w:rFonts w:eastAsia="Times New Roman CE" w:cs="Times New Roman CE" w:ascii="Times New Roman CE" w:hAnsi="Times New Roman CE"/>
          <w:sz w:val="28"/>
          <w:szCs w:val="28"/>
        </w:rPr>
        <w:t>KALLHEIM</w:t>
      </w:r>
      <w:r>
        <w:rPr>
          <w:rFonts w:eastAsia="Times New Roman CE" w:cs="Times New Roman CE" w:ascii="Times New Roman CE" w:hAnsi="Times New Roman CE"/>
          <w:i/>
          <w:iCs/>
          <w:sz w:val="28"/>
          <w:szCs w:val="28"/>
        </w:rPr>
        <w:tab/>
      </w:r>
      <w:r>
        <w:rPr>
          <w:rFonts w:eastAsia="Times New Roman CE" w:cs="Times New Roman CE" w:ascii="Times New Roman CE" w:hAnsi="Times New Roman CE"/>
          <w:sz w:val="28"/>
          <w:szCs w:val="28"/>
        </w:rPr>
        <w:t>Ez végülis mindegy is... Képzeld, tanuk jelentkeztek, akik azt állítják, hogy a lovaid már betegek voltak, amikor Tronkenburgba kerültek. Állítólag kehesség kínozta ők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z nem iga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Ez végülis mindegy is... Képzeld, találtunk egy tizenkét évvel ezelőtti választófejedelmi ediktumot, ami megtiltja a lovak behozatalát Szászországb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Soha nem volt ilyen ediktu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 xml:space="preserve">Dehogynem, a dögvész miatt.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z csak pár hónapig tartot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ALLHEIM</w:t>
        <w:tab/>
        <w:t>Csakhogy a törvényt elfelejtették érvényteleníteni. Ezek szerint Vencelnek nemcsak hogy joga volt, hogy feltartsa a lovaidat, hanem kötelessége is.</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Kötelessége?!</w:t>
      </w:r>
      <w:r>
        <w:rPr>
          <w:rFonts w:eastAsia="Times New Roman CE" w:cs="Times New Roman CE" w:ascii="Times New Roman CE" w:hAnsi="Times New Roman CE"/>
          <w:i/>
          <w:iCs/>
          <w:sz w:val="28"/>
          <w:szCs w:val="28"/>
        </w:rPr>
        <w:t xml:space="preserve"> (csönd)</w:t>
      </w:r>
      <w:r>
        <w:rPr>
          <w:rFonts w:eastAsia="Times New Roman CE" w:cs="Times New Roman CE" w:ascii="Times New Roman CE" w:hAnsi="Times New Roman CE"/>
          <w:sz w:val="28"/>
          <w:szCs w:val="28"/>
        </w:rPr>
        <w:t xml:space="preserve"> Lefagyasztanám a mosolyt a pofádró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allheim lenyeli a csutkát és 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b/>
          <w:bCs/>
          <w:sz w:val="28"/>
          <w:szCs w:val="28"/>
        </w:rPr>
        <w:t>23. JELEN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 xml:space="preserve"> Vezére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i/>
          <w:iCs/>
          <w:sz w:val="28"/>
          <w:szCs w:val="28"/>
        </w:rPr>
        <w:tab/>
        <w:t>Kohlhaas megfordul, nézi a férfit.</w:t>
      </w:r>
      <w:r>
        <w:rPr>
          <w:rFonts w:eastAsia="Times New Roman CE" w:cs="Times New Roman CE" w:ascii="Times New Roman CE" w:hAnsi="Times New Roman CE"/>
          <w:sz w:val="28"/>
          <w:szCs w:val="28"/>
        </w:rPr>
        <w:t xml:space="preserve"> </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 xml:space="preserve">Nem ismersz meg, uram? Én vagyok az, Nagelschmidt! Együtt harcoltunk Damerow-nál! </w:t>
      </w:r>
      <w:r>
        <w:rPr>
          <w:rFonts w:eastAsia="Times New Roman CE" w:cs="Times New Roman CE" w:ascii="Times New Roman CE" w:hAnsi="Times New Roman CE"/>
          <w:i/>
          <w:iCs/>
          <w:sz w:val="28"/>
          <w:szCs w:val="28"/>
        </w:rPr>
        <w:t>(csönd)</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ab/>
        <w:t>Emlékszem... Futár voltál.</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Uram, csapataid jókívánságait hozo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odalép hozzá, és pofon vágja)</w:t>
      </w:r>
      <w:r>
        <w:rPr>
          <w:rFonts w:eastAsia="Times New Roman CE" w:cs="Times New Roman CE" w:ascii="Times New Roman CE" w:hAnsi="Times New Roman CE"/>
          <w:sz w:val="28"/>
          <w:szCs w:val="28"/>
        </w:rPr>
        <w:t xml:space="preserve"> Ki adott rá felhatalmazást, hogy a nevemet a zászlódra tűzve újra összegyűjtsd a sereget?!</w:t>
      </w:r>
      <w:r>
        <w:rPr>
          <w:rFonts w:eastAsia="Times New Roman CE" w:cs="Times New Roman CE" w:ascii="Times New Roman CE" w:hAnsi="Times New Roman CE"/>
          <w:i/>
          <w:iCs/>
          <w:sz w:val="28"/>
          <w:szCs w:val="28"/>
        </w:rPr>
        <w:t xml:space="preserve"> </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Uram, tudtam, hogy csapdába csalnak!</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Ez a hely csak tőled lett csapda! Takarodj innen!</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Ura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ívom az őröket!</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 xml:space="preserve">Hívjad, legalább veled halok, vezérem! </w:t>
      </w:r>
      <w:r>
        <w:rPr>
          <w:rFonts w:eastAsia="Times New Roman CE" w:cs="Times New Roman CE" w:ascii="Times New Roman CE" w:hAnsi="Times New Roman CE"/>
          <w:i/>
          <w:iCs/>
          <w:sz w:val="28"/>
          <w:szCs w:val="28"/>
        </w:rPr>
        <w:t>(csönd)</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t akarsz?!</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Uram, tudjuk, hogy fogoly vagy! A nép tudja, hogy mi történt veled! János Frigyesék megszegték a szavukat, úgyhogy te sem tartozol nekik semmivel! Uram, állj újra a sereged élére!</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kem nincs semmiféle serege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Hogyne volna! Ezer és ezer éhező nyomorult! A nép, ura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ekem csak zsoldosaim voltak.</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Ez nem igaz! Te a vezérünk vagy! Vezess minket, ura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HAS</w:t>
        <w:tab/>
        <w:t>Hová?</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Most elszakadhatnánk a pápa seggét nyaló császártól, megalapíthatnánk a szász parasztállamot, Jézus köztársaságát!</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nek?</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Hogy minek?! Mi van veled, uram?! Mit csináltak veled?! Nem így ismertelek meg Damerow-nál! Hol az a tündöklő hérosz, az igazság őrjöngő angyala, kitől a zsarnok retteg, kit az elnyomott nép imád?!</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Semmi közöm hozzátok!</w:t>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sz w:val="28"/>
          <w:szCs w:val="28"/>
        </w:rPr>
        <w:t>NAGELSCHMIDT</w:t>
        <w:tab/>
        <w:t xml:space="preserve">Uram, amíg te nem jöttél, azt hittük, hogy a világ eredendően olyan amilyen, hogy mindig így volt, és örökre így marad! Te megmutattad nekünk, hogy igenis lehet változtatni a dolgokon! Kitártad előttünk a szabadság kapuját! És most bevágod az orrunk előtt?! Te ígértél nekünk valamit, uram! Nem hagyhatod félbe a munkád! Tartozol nekünk!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Uram, ha itt maradsz, ezek megölnek! Tüzes trónon megsütnek! Uram, nem akarok enni a husodból!</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elfordul. Csönd. Nagelschmidt elindul kifelé.</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Hány embered van?</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GELSCHMIDT</w:t>
        <w:tab/>
        <w:t xml:space="preserve">Sok. És a te neveddel egy hét alatt megtriplázzuk. </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a terved? Lefizeted az őröket?</w:t>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sz w:val="28"/>
          <w:szCs w:val="28"/>
        </w:rPr>
        <w:t>NAGELSCHMIDT</w:t>
        <w:tab/>
        <w:t xml:space="preserve">Pénzünk nincs. A külvárosban bujkál tíz jó emberem. Ma éjjel megcsináljuk.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w:t>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sz w:val="28"/>
          <w:szCs w:val="28"/>
        </w:rPr>
        <w:t>KOHLHAAS</w:t>
        <w:tab/>
      </w:r>
      <w:r>
        <w:rPr>
          <w:rFonts w:eastAsia="Times New Roman CE" w:cs="Times New Roman CE" w:ascii="Times New Roman CE" w:hAnsi="Times New Roman CE"/>
          <w:i/>
          <w:iCs/>
          <w:sz w:val="28"/>
          <w:szCs w:val="28"/>
        </w:rPr>
        <w:t>(halkan)</w:t>
      </w:r>
      <w:r>
        <w:rPr>
          <w:rFonts w:eastAsia="Times New Roman CE" w:cs="Times New Roman CE" w:ascii="Times New Roman CE" w:hAnsi="Times New Roman CE"/>
          <w:sz w:val="28"/>
          <w:szCs w:val="28"/>
        </w:rPr>
        <w:t xml:space="preserve"> Legyen.</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Nagelschmidt egy papírlapot tol Kohlhaas elé.</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Mi ez?</w:t>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sz w:val="28"/>
          <w:szCs w:val="28"/>
        </w:rPr>
        <w:t>NAGELSCHMIDT</w:t>
        <w:tab/>
        <w:t xml:space="preserve">Toborzóparancs.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Írd alá, uram! Kell, hogy higgyenek nekem!</w:t>
      </w:r>
    </w:p>
    <w:p>
      <w:pPr>
        <w:pStyle w:val="Normal"/>
        <w:tabs>
          <w:tab w:val="clear" w:pos="708"/>
          <w:tab w:val="left" w:pos="2552" w:leader="none"/>
        </w:tabs>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tabs>
          <w:tab w:val="clear" w:pos="708"/>
          <w:tab w:val="left" w:pos="2552" w:leader="none"/>
        </w:tabs>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ohlhaas átolvassa a papírt, és némi tétovázás után aláírja.</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i/>
          <w:iCs/>
          <w:sz w:val="28"/>
          <w:szCs w:val="28"/>
        </w:rPr>
        <w:t>Két oldalról Kallheim, Kunz és Hinz lép a szobába. Énekelnek. Közben Nagelschmidt odaadja az aláírt nyilatkozatot Kallheimnek, és ő is beáll a kórusb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Ép testben a lélek ép,</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és mivel véges a l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gyunk mindig almal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bban van az egészség.</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ájad, léped orvos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veséd is kimoss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ipucolja belei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összes odvas szervei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GYÜTT</w:t>
        <w:tab/>
        <w:t>Alma reggel, alma es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lma kell a renyhe test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api három kiló alm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osszú élet a jutalma.</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Ki az almát szeret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csumát is megesz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éját, magját, valami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rengeteg vitamin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secsemőnek reszelv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z öregnek felszelv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ültalmát a leányn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ompótot a nyanyán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GYÜTT</w:t>
        <w:tab/>
        <w:t>Alma reggel, alma est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lma kell a renyhe test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api három kiló alm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osszú élet a jutalm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ki almát nem e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marább eltemet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urta lesz az élet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hulljon hát a férges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dd hulljon a férges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dal alatt Kohlhaast a lábánál fogva fellógatják a kampóra.</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Csináltad volna végig, vagy maradtál volna otthon a seggede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Kimenn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b/>
          <w:bCs/>
          <w:sz w:val="28"/>
          <w:szCs w:val="28"/>
        </w:rPr>
        <w:t>24. JELEN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Kohlhaas lóg fejjel lefelé, teste hintázik a láncon. Csönd. Dúdol.</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 xml:space="preserve">Fából... van a ló...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gyereknek... az v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isbeth jelenik meg a magasban.</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ISBETH</w:t>
        <w:tab/>
        <w:t>Fából van a 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gyereknek az v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áltos hint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repítő-ringat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Gyerekszobában,</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lőre-hát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gyhelyben állv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ilágot látv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z volna újra j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táltos hintal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repítő-ringat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repítő-ringató.</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Kohlhaas kinyújtja a kezét Lisbeth felé.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Lisbeth... madárkám... madárká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látomás eltűn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5.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Kanca felpattan a helyéről, leveszi a fekete estélyit, lerúgja a körömcipő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Elég volt, hagyjuk abb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De h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Elég vol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ndjárt vége! Legalább a végé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A többit ki lehet talál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Ha már egyszer elkezdtü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incs kedvem! Fejezzük b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Kanca félre vonul, ledől a vackára, a Csődör néz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CSŐDÖR</w:t>
        <w:tab/>
        <w:t xml:space="preserve">Mi bajod van?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 xml:space="preserve">Mi a baj?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 xml:space="preserve">Hallod?! Mi a baj?! </w:t>
      </w:r>
      <w:r>
        <w:rPr>
          <w:rFonts w:eastAsia="Times New Roman CE" w:cs="Times New Roman CE" w:ascii="Times New Roman CE" w:hAnsi="Times New Roman CE"/>
          <w:i/>
          <w:iCs/>
          <w:sz w:val="28"/>
          <w:szCs w:val="28"/>
        </w:rPr>
        <w:t xml:space="preserve">(csönd, elénk lép) </w:t>
      </w:r>
      <w:r>
        <w:rPr>
          <w:rFonts w:eastAsia="Times New Roman CE" w:cs="Times New Roman CE" w:ascii="Times New Roman CE" w:hAnsi="Times New Roman CE"/>
          <w:sz w:val="28"/>
          <w:szCs w:val="28"/>
        </w:rPr>
        <w:t xml:space="preserve">Elnézést... van itt olyan... olyan ivarérett... aki képes... aki hajlandó...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Barátaim! Ez a kanca szeretne egy kiscsikó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Kanca talpra ugr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agyon lekötelezne az, aki... Nagy örömet szereznének vele. Kérem!</w:t>
      </w:r>
    </w:p>
    <w:p>
      <w:pPr>
        <w:pStyle w:val="Normal"/>
        <w:spacing w:lineRule="auto" w:line="360"/>
        <w:ind w:left="1985" w:hanging="1985"/>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halkan)</w:t>
      </w:r>
      <w:r>
        <w:rPr>
          <w:rFonts w:eastAsia="Times New Roman CE" w:cs="Times New Roman CE" w:ascii="Times New Roman CE" w:hAnsi="Times New Roman CE"/>
          <w:sz w:val="28"/>
          <w:szCs w:val="28"/>
        </w:rPr>
        <w:t xml:space="preserve"> Ne csináld ez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Ezt akartad, 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e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Jobb lesz így... nekem i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agyon kérle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ked még lehet kiscsikó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ANCA </w:t>
        <w:tab/>
        <w:t>Nem kell!</w:t>
      </w:r>
    </w:p>
    <w:p>
      <w:pPr>
        <w:pStyle w:val="Normal"/>
        <w:spacing w:lineRule="auto" w:line="360"/>
        <w:ind w:left="1985" w:hanging="1985"/>
        <w:rPr/>
      </w:pPr>
      <w:r>
        <w:rPr>
          <w:rFonts w:eastAsia="Times New Roman CE" w:cs="Times New Roman CE" w:ascii="Times New Roman CE" w:hAnsi="Times New Roman CE"/>
          <w:sz w:val="28"/>
          <w:szCs w:val="28"/>
        </w:rPr>
        <w:t>CSŐDÖR</w:t>
        <w:tab/>
      </w:r>
      <w:r>
        <w:rPr>
          <w:rFonts w:eastAsia="Times New Roman CE" w:cs="Times New Roman CE" w:ascii="Times New Roman CE" w:hAnsi="Times New Roman CE"/>
          <w:i/>
          <w:iCs/>
          <w:sz w:val="28"/>
          <w:szCs w:val="28"/>
        </w:rPr>
        <w:t>(rámutat valakire közülünk)</w:t>
      </w:r>
      <w:r>
        <w:rPr>
          <w:rFonts w:eastAsia="Times New Roman CE" w:cs="Times New Roman CE" w:ascii="Times New Roman CE" w:hAnsi="Times New Roman CE"/>
          <w:sz w:val="28"/>
          <w:szCs w:val="28"/>
        </w:rPr>
        <w:t xml:space="preserve"> Vannak még jó csődörö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em kel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Ne gyerekeskedj!</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Nem kell!</w:t>
      </w:r>
    </w:p>
    <w:p>
      <w:pPr>
        <w:pStyle w:val="Normal"/>
        <w:spacing w:lineRule="auto" w:line="360"/>
        <w:ind w:left="1985" w:hanging="1985"/>
        <w:rPr/>
      </w:pPr>
      <w:r>
        <w:rPr>
          <w:rFonts w:eastAsia="Times New Roman CE" w:cs="Times New Roman CE" w:ascii="Times New Roman CE" w:hAnsi="Times New Roman CE"/>
          <w:sz w:val="28"/>
          <w:szCs w:val="28"/>
        </w:rPr>
        <w:t>CSŐDÖR</w:t>
        <w:tab/>
        <w:t xml:space="preserve">Ezt nem te döntöd el! </w:t>
      </w:r>
      <w:r>
        <w:rPr>
          <w:rFonts w:eastAsia="Times New Roman CE" w:cs="Times New Roman CE" w:ascii="Times New Roman CE" w:hAnsi="Times New Roman CE"/>
          <w:i/>
          <w:iCs/>
          <w:sz w:val="28"/>
          <w:szCs w:val="28"/>
        </w:rPr>
        <w:t>(felénk fordul)</w:t>
      </w:r>
      <w:r>
        <w:rPr>
          <w:rFonts w:eastAsia="Times New Roman CE" w:cs="Times New Roman CE" w:ascii="Times New Roman CE" w:hAnsi="Times New Roman CE"/>
          <w:sz w:val="28"/>
          <w:szCs w:val="28"/>
        </w:rPr>
        <w:t xml:space="preserve"> Senk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r>
      <w:r>
        <w:rPr>
          <w:rFonts w:eastAsia="Times New Roman CE" w:cs="Times New Roman CE" w:ascii="Times New Roman CE" w:hAnsi="Times New Roman CE"/>
          <w:i/>
          <w:iCs/>
          <w:sz w:val="28"/>
          <w:szCs w:val="28"/>
        </w:rPr>
        <w:t>(kiabál)</w:t>
      </w:r>
      <w:r>
        <w:rPr>
          <w:rFonts w:eastAsia="Times New Roman CE" w:cs="Times New Roman CE" w:ascii="Times New Roman CE" w:hAnsi="Times New Roman CE"/>
          <w:sz w:val="28"/>
          <w:szCs w:val="28"/>
        </w:rPr>
        <w:t xml:space="preserve"> Nem kell, nem kell, nem kell! Mástól nem kell! Tőled kell! Tőled vagy senkitől! Tőled kell! </w:t>
      </w:r>
      <w:r>
        <w:rPr>
          <w:rFonts w:eastAsia="Times New Roman CE" w:cs="Times New Roman CE" w:ascii="Times New Roman CE" w:hAnsi="Times New Roman CE"/>
          <w:i/>
          <w:iCs/>
          <w:sz w:val="28"/>
          <w:szCs w:val="28"/>
        </w:rPr>
        <w:t>(csön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Tőlem nem lehe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Akkor nem kel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Miér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Csa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Csönd. Zavartan, csodálkozva nézik egymás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6.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Dal az utolsó vacsoráró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Megszólal a zen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AK</w:t>
        <w:tab/>
        <w:t>Egyszer mindenki jóllak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 gyilkol, csal és hazud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ielőtt felakasztaná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saphat egy pazar lakomá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sát degeszre megtömé,</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ogy jól feszüljön a kötél,</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a majd hajnalban elvisz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Hogy mind lerója bűneit.</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mivel most tömöd maga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Örökre már tiéd mara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Veled rohad a lakom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z utolsó vacso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 xml:space="preserve">A dal alatt leszedik Kohlhaast a láncról. Megfésülik, ruháját megigazítják, előkészítik az ítélethozatalhoz. </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Az államtanács ítélethozatalr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uther hangja szakítja félbe a bejelentés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LUTHER HANGJA</w:t>
        <w:tab/>
        <w:t>Sírjál csak! Ne szégyeld! Hadd folyjon! Néha hagyni kell a lelket is vizeln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Luther érkezik nagy lendülettel. Kohlhaas merev arccal néz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LUTHER</w:t>
        <w:tab/>
        <w:t xml:space="preserve">Kohlhaas! Tudnod kell, hogy szót emeltem érted a fejedelem előtt. Érted és magamért. Hisz végülis én kezeskedtem a szabadságodért, engem járattak le, mikor az amnesztiát megszegték! Tudnod kell, hogy nekem ehhez semmi közöm! Tudnod kell!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Mi van? Mit nézel így? Te is tehetsz róla! Nem kellett volna leállnod a csőcselékkel! Te tehetsz róla! Te rúgtad fel az egyezséget, csakis magadat okolhatod!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Ha így, ha úgy, most már édes mindegy. Elegem van, nem érdekel! Akarsz gyónni? </w:t>
      </w:r>
      <w:r>
        <w:rPr>
          <w:rFonts w:eastAsia="Times New Roman CE" w:cs="Times New Roman CE" w:ascii="Times New Roman CE" w:hAnsi="Times New Roman CE"/>
          <w:i/>
          <w:iCs/>
          <w:sz w:val="28"/>
          <w:szCs w:val="28"/>
        </w:rPr>
        <w:t xml:space="preserve">(csönd) </w:t>
      </w:r>
      <w:r>
        <w:rPr>
          <w:rFonts w:eastAsia="Times New Roman CE" w:cs="Times New Roman CE" w:ascii="Times New Roman CE" w:hAnsi="Times New Roman CE"/>
          <w:sz w:val="28"/>
          <w:szCs w:val="28"/>
        </w:rPr>
        <w:t xml:space="preserve">Tegnap a vacsoránál azt mondta az egyik diákom, hogy reméli, még legalább százötven évig élek. Hát tudod, ha még annyit kéne élnem, inkább fogadnék egy hóhért, hogy a fejemet lecsapja! Bizony. El kell múlni! Ami születik, elenyészik. Ez a dolgok rendje. Tudod, Istennek legalább annyi munkája van a dolgok megsemmisítésével, mint a megteremtésükkel. Csodálom, hogy a világ nincs rég égig teleszarva. </w:t>
      </w:r>
      <w:r>
        <w:rPr>
          <w:rFonts w:eastAsia="Times New Roman CE" w:cs="Times New Roman CE" w:ascii="Times New Roman CE" w:hAnsi="Times New Roman CE"/>
          <w:i/>
          <w:iCs/>
          <w:sz w:val="28"/>
          <w:szCs w:val="28"/>
        </w:rPr>
        <w:t>(csönd)</w:t>
      </w:r>
      <w:r>
        <w:rPr>
          <w:rFonts w:eastAsia="Times New Roman CE" w:cs="Times New Roman CE" w:ascii="Times New Roman CE" w:hAnsi="Times New Roman CE"/>
          <w:sz w:val="28"/>
          <w:szCs w:val="28"/>
        </w:rPr>
        <w:t xml:space="preserve"> De jó lenne otthon lenni! Egyedül. Kettesben az én Istenemmel. Irogatni, kúrálni magam. Rosszak a beleim, Mihály! A fejem... a fejem is rossz. Annyi minden fáj már bennem! Megöregedtem. Úgy látszi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sz w:val="28"/>
          <w:szCs w:val="28"/>
        </w:rPr>
        <w:t>KOHLHAAS</w:t>
        <w:tab/>
        <w:t>Nem akarlak sürgetni, tisztelendő atyám, de oly kevés az időm, és oly töméntelen a bűnöm!</w:t>
      </w:r>
    </w:p>
    <w:p>
      <w:pPr>
        <w:pStyle w:val="Normal"/>
        <w:spacing w:lineRule="auto" w:line="360"/>
        <w:ind w:left="1985" w:hanging="1985"/>
        <w:rPr/>
      </w:pPr>
      <w:r>
        <w:rPr>
          <w:rFonts w:eastAsia="Times New Roman CE" w:cs="Times New Roman CE" w:ascii="Times New Roman CE" w:hAnsi="Times New Roman CE"/>
          <w:sz w:val="28"/>
          <w:szCs w:val="28"/>
        </w:rPr>
        <w:t>LUTHER</w:t>
        <w:tab/>
      </w:r>
      <w:r>
        <w:rPr>
          <w:rFonts w:eastAsia="Times New Roman CE" w:cs="Times New Roman CE" w:ascii="Times New Roman CE" w:hAnsi="Times New Roman CE"/>
          <w:i/>
          <w:iCs/>
          <w:sz w:val="28"/>
          <w:szCs w:val="28"/>
        </w:rPr>
        <w:t>(felélénkül)</w:t>
      </w:r>
      <w:r>
        <w:rPr>
          <w:rFonts w:eastAsia="Times New Roman CE" w:cs="Times New Roman CE" w:ascii="Times New Roman CE" w:hAnsi="Times New Roman CE"/>
          <w:sz w:val="28"/>
          <w:szCs w:val="28"/>
        </w:rPr>
        <w:t xml:space="preserve"> Gyónni akarsz, fi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Nagy és erős elszánás van bennem, atyá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Nincs nagyobb diadal és öröm Isten szolgájának, mint egy megtért bűnöst a szent áldozás jótéteményeiben részesíten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ohlhaas letérdel Luther elé. Luther keresztet v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UTHER</w:t>
        <w:tab/>
        <w:t>Hallgatlak, fiam! Mik a bűneid?</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HLHAAS</w:t>
        <w:tab/>
        <w:t>Bűnös vagyok, mert bíztam államom törvényeiben, lelki atyám szavaiban, uralkodóm esküjében. Bűnös vagyok, mert nem védelmeztem elég kíméletlenül a saját érdekeimet, mert veszni hagytam a jólétet, amiben éltem. Bűnös vagyok, mert nem irtottam ki ellenségeimet, nem gyújtottam fel városaikat. Bűnös vagyok, mert nem oltottam bosszúszomjamat tronkai Vencel vérével. Bűnös vagyok, mert meg akartam felelni Istennek, magamnak és a többi embernek. Bűnös vagyok, mert túlságosan hiú voltam ahhoz, hogy gonosz legyek. Bűnös vagyok, mert erősebbek tudtatok lenni nálam.</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ab/>
        <w:t>Dobperg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7.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fejedelem, Kallheim, Hinz és Kunz be.</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 xml:space="preserve">A császár nevében! Kohlhaas Mihály, eljött a nap, mikor igazságot szolgáltatunk neked! Kihirdetem: Tronkai Vencel bárót az ellened és jószágaid ellen elkövetett törvénytelen erőszak bűntettében vétkesnek találtuk, és ezért ötven arany fájdalomdíj kifizetésére köteleztük. Itt van a pénz, és minden, amitől a tronkai várban téged erőszakosan megfosztottak, s ami megfellebbezhetetlenül téged illet. Itt vannak a lovak, a nyereg, a szolgád ingei és fehérneműi.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A holmikat Hinzék leteszik a lovak lába elé.</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Kohlhaas Mihály! A birodalmi törvényszék által megkaptad az elégtételt. Most készülj fel rá, hogy ő császári felségének az általa életbe léptetett közbéke megszegése miatt a magad részéről elégtételt adj! A birodalmi törvényszék hazaárulás bűntettében vétkesnek talált. Büntetésed: pallos általi halál, és fölnégyelés.</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Dobpergés. Hinz és Kunz egy makett guillotine-t hoz be. Kallheim fog egy almát, beteszi egy guillotine alá. Intésére a guillotine működésbe lép, de a penge félúton megakad. Hinz és Kunz megpróbálja megszerelni a guillotin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LLHEIM</w:t>
        <w:tab/>
        <w:t>Büntetésed: pallos általi halál, és fölnégyelés.</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Kallheim újra int, a guillotine működésbe lép, de a penge újra elakad. Kohlhaas visszamászik a ládába, a lovak rácsukják a láda fedelét. Kallheim kikapja az almát a guillotine alól, és idegesen négy felé töri. Az első szeletet bókkal odaadja a fejedelemnek, a második szeletet Kunznak, a harmadikat Hinznek - az utolsó szeletet odadobja Luthernek. Luther habozik, de aztán bekapja az almát. Állnak, rágják az almát. Majd mind ki.</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8. JELENET</w:t>
      </w:r>
    </w:p>
    <w:p>
      <w:pPr>
        <w:pStyle w:val="Normal"/>
        <w:spacing w:lineRule="auto" w:line="360"/>
        <w:ind w:left="1985" w:hanging="1985"/>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36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 lovak a ládán ülnek. Megint ugyanabban a koszos alsóruhában vannak, mint a játék elején. Csönd. Megszólal a zene. A Csődör felkéri a Kancát. Keringőznek.</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OVAK</w:t>
        <w:tab/>
        <w:t>Mikor már vég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kkor ké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mi már múl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zebbnek tűnik.</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És minél messzebb,</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sak annál szebb lesz.</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És ha már kés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úgy kell a végső.</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talán" holnap</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ár "kellett volna".</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ikor már vég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kkor kéne.</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ért van ez így?</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i/>
          <w:iCs/>
          <w:sz w:val="28"/>
          <w:szCs w:val="28"/>
        </w:rPr>
        <w:t>A zene elhallga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SŐDÖR</w:t>
        <w:tab/>
        <w:t xml:space="preserve">Hát így kerültünk Kohlhaasenbrückből a tronkenburgi vár és a wilsdurfi csontbánya érintésével a drezdai sintértelepre. </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ANCA</w:t>
        <w:tab/>
        <w:t>És ti?</w:t>
      </w:r>
    </w:p>
    <w:p>
      <w:pPr>
        <w:pStyle w:val="Normal"/>
        <w:spacing w:lineRule="auto" w:line="360"/>
        <w:ind w:left="1985" w:hanging="1985"/>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Néznek minket.</w:t>
      </w:r>
    </w:p>
    <w:p>
      <w:pPr>
        <w:pStyle w:val="Normal"/>
        <w:spacing w:lineRule="auto" w:line="360"/>
        <w:ind w:left="1985" w:hanging="1985"/>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spacing w:lineRule="auto" w:line="360"/>
        <w:ind w:left="1985" w:hanging="1985"/>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ÉGE</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36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left="1985" w:hanging="1985"/>
    </w:pPr>
    <w:rPr>
      <w:sz w:val="28"/>
      <w:szCs w:val="28"/>
    </w:rPr>
  </w:style>
  <w:style w:type="paragraph" w:styleId="Lista2">
    <w:name w:val="Lista 2"/>
    <w:basedOn w:val="Normal"/>
    <w:qFormat/>
    <w:pPr>
      <w:ind w:left="566" w:hanging="283"/>
    </w:pPr>
    <w:rPr/>
  </w:style>
  <w:style w:type="paragraph" w:styleId="Dvzls">
    <w:name w:val="Üdvözlés"/>
    <w:basedOn w:val="Normal"/>
    <w:qFormat/>
    <w:pPr/>
    <w:rPr/>
  </w:style>
  <w:style w:type="paragraph" w:styleId="Befejezs">
    <w:name w:val="Befejezés"/>
    <w:basedOn w:val="Normal"/>
    <w:qFormat/>
    <w:pPr>
      <w:ind w:left="4252" w:hanging="0"/>
    </w:pPr>
    <w:rPr/>
  </w:style>
  <w:style w:type="paragraph" w:styleId="Felsorols2">
    <w:name w:val="Felsorolás 2"/>
    <w:basedOn w:val="Normal"/>
    <w:qFormat/>
    <w:pPr>
      <w:numPr>
        <w:ilvl w:val="0"/>
        <w:numId w:val="2"/>
      </w:numPr>
      <w:ind w:left="566" w:hanging="283"/>
    </w:pPr>
    <w:rPr/>
  </w:style>
  <w:style w:type="paragraph" w:styleId="Listafolytatsa2">
    <w:name w:val="Lista folytatása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0:09:00Z</dcterms:created>
  <dc:creator>Tasn�di Istv�n</dc:creator>
  <dc:description/>
  <dc:language>en-US</dc:language>
  <cp:lastModifiedBy>Tasn�di Istv�n</cp:lastModifiedBy>
  <dcterms:modified xsi:type="dcterms:W3CDTF">1999-05-31T10:09:00Z</dcterms:modified>
  <cp:revision>4</cp:revision>
  <dc:subject/>
  <dc:title>SINT�RMES�K</dc:title>
</cp:coreProperties>
</file>