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ind w:firstLine="284"/>
        <w:jc w:val="center"/>
        <w:rPr>
          <w:sz w:val="24"/>
          <w:szCs w:val="24"/>
        </w:rPr>
      </w:pPr>
      <w:r>
        <w:rPr>
          <w:sz w:val="36"/>
          <w:szCs w:val="36"/>
        </w:rPr>
        <w:t>Tamási Áron</w:t>
      </w:r>
    </w:p>
    <w:p>
      <w:pPr>
        <w:pStyle w:val="Normal"/>
        <w:tabs>
          <w:tab w:val="clear" w:pos="720"/>
          <w:tab w:val="left" w:pos="0" w:leader="none"/>
          <w:tab w:val="right" w:pos="8953" w:leader="none"/>
        </w:tabs>
        <w:ind w:firstLine="284"/>
        <w:jc w:val="center"/>
        <w:rPr>
          <w:sz w:val="24"/>
          <w:szCs w:val="24"/>
        </w:rPr>
      </w:pPr>
      <w:r>
        <w:rPr>
          <w:sz w:val="24"/>
          <w:szCs w:val="24"/>
        </w:rPr>
      </w:r>
    </w:p>
    <w:p>
      <w:pPr>
        <w:pStyle w:val="Normal"/>
        <w:tabs>
          <w:tab w:val="clear" w:pos="720"/>
          <w:tab w:val="left" w:pos="0" w:leader="none"/>
          <w:tab w:val="right" w:pos="8953" w:leader="none"/>
        </w:tabs>
        <w:ind w:firstLine="284"/>
        <w:jc w:val="center"/>
        <w:rPr>
          <w:sz w:val="24"/>
          <w:szCs w:val="24"/>
        </w:rPr>
      </w:pPr>
      <w:r>
        <w:rPr>
          <w:sz w:val="24"/>
          <w:szCs w:val="24"/>
        </w:rPr>
      </w:r>
    </w:p>
    <w:p>
      <w:pPr>
        <w:pStyle w:val="Normal"/>
        <w:tabs>
          <w:tab w:val="clear" w:pos="720"/>
          <w:tab w:val="left" w:pos="0" w:leader="none"/>
          <w:tab w:val="right" w:pos="8953" w:leader="none"/>
        </w:tabs>
        <w:ind w:firstLine="284"/>
        <w:jc w:val="center"/>
        <w:rPr>
          <w:sz w:val="24"/>
          <w:szCs w:val="24"/>
        </w:rPr>
      </w:pPr>
      <w:r>
        <w:rPr>
          <w:sz w:val="24"/>
          <w:szCs w:val="24"/>
        </w:rPr>
      </w:r>
    </w:p>
    <w:p>
      <w:pPr>
        <w:pStyle w:val="Normal"/>
        <w:tabs>
          <w:tab w:val="clear" w:pos="720"/>
          <w:tab w:val="left" w:pos="0" w:leader="none"/>
          <w:tab w:val="right" w:pos="8953" w:leader="none"/>
        </w:tabs>
        <w:ind w:firstLine="284"/>
        <w:jc w:val="center"/>
        <w:rPr>
          <w:sz w:val="24"/>
          <w:szCs w:val="24"/>
        </w:rPr>
      </w:pPr>
      <w:r>
        <w:rPr>
          <w:sz w:val="24"/>
          <w:szCs w:val="24"/>
        </w:rPr>
      </w:r>
    </w:p>
    <w:p>
      <w:pPr>
        <w:pStyle w:val="Normal"/>
        <w:tabs>
          <w:tab w:val="clear" w:pos="720"/>
          <w:tab w:val="left" w:pos="0" w:leader="none"/>
          <w:tab w:val="right" w:pos="8953" w:leader="none"/>
        </w:tabs>
        <w:ind w:firstLine="284"/>
        <w:jc w:val="center"/>
        <w:rPr>
          <w:sz w:val="24"/>
          <w:szCs w:val="24"/>
        </w:rPr>
      </w:pPr>
      <w:r>
        <w:rPr>
          <w:sz w:val="24"/>
          <w:szCs w:val="24"/>
        </w:rPr>
      </w:r>
    </w:p>
    <w:p>
      <w:pPr>
        <w:sectPr>
          <w:type w:val="nextPage"/>
          <w:pgSz w:w="11906" w:h="16838"/>
          <w:pgMar w:left="1440" w:right="1440" w:gutter="0" w:header="0" w:top="1440" w:footer="0" w:bottom="1440"/>
          <w:pgNumType w:fmt="decimal"/>
          <w:formProt w:val="false"/>
          <w:textDirection w:val="lrTb"/>
        </w:sectPr>
        <w:pStyle w:val="Normal"/>
        <w:jc w:val="center"/>
        <w:rPr>
          <w:b/>
          <w:b/>
          <w:bCs/>
          <w:sz w:val="56"/>
          <w:szCs w:val="56"/>
        </w:rPr>
      </w:pPr>
      <w:r>
        <w:rPr>
          <w:b/>
          <w:bCs/>
          <w:sz w:val="56"/>
          <w:szCs w:val="56"/>
        </w:rPr>
        <w:t>RAGYOG EGY CSILLAG</w:t>
      </w:r>
    </w:p>
    <w:p>
      <w:pPr>
        <w:pStyle w:val="Cm"/>
        <w:rPr/>
      </w:pPr>
      <w:r>
        <w:rPr/>
        <w:t>ELSŐ FEJEZET</w:t>
      </w:r>
    </w:p>
    <w:p>
      <w:pPr>
        <w:pStyle w:val="Cm"/>
        <w:rPr/>
      </w:pPr>
      <w:r>
        <w:rPr/>
        <w:t>1</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nyi bizonyos, hogy amikor engemet, mint fiatal szellemet, az a vén görög parancsnok leküldött szolgálni a földre, még nagyon járatlan és bohókás voltam. Jó</w:t>
        <w:softHyphen/>
        <w:t>kedvvel tettem, amit tettem; s tiszta lélekkel mondha</w:t>
        <w:softHyphen/>
        <w:t>tom, hogy ami örömet és hasznot a különböző állatok alakjában hajtottam, azt mind hajtanám ma is. Sőt a mostani eszemmel még nagyobb buzgóságot fejtenék ki, hiszen akiket szolgáltam, azt a két embert azóta apám</w:t>
        <w:softHyphen/>
        <w:t>nak és anyámnak mondhato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bben a csendes órában is tisztán és vidáman emlék</w:t>
        <w:softHyphen/>
        <w:t>szem arra a nevezetes hajnalra, február elején, amikor tűz alakjában hazamentem a faluvégi házhoz. Ott a lámpavilágnál nagy sürgölődést tapasztaltam mindjárt, s amikor vigyázkodni kezdtem, hogy micsoda kutya és hol van eltemetve, akkor gyermeksírás hangzott fel az ágyból. Éneket, muzsikát és más különböző hangot eleget hallottam volt én azelőtt is, de ez a sírás úgy jött, mintha egy újszülött gyermek által az egész nép kiáltott volna segítség után. Olyan volt, mint a kétszerkettő, hogy nekem, mint szabad és jó szellemnek, abban a pillanatban el kell indulnom a megsegítés útján. Egy villanással tehát az ágy felé repültem, mert az volt a szándékom, hogy az újszülött gyermekben gyorsan felüs</w:t>
        <w:softHyphen/>
        <w:t>sem új sorsom tanyáját.</w:t>
      </w:r>
    </w:p>
    <w:p>
      <w:pPr>
        <w:pStyle w:val="Normal"/>
        <w:tabs>
          <w:tab w:val="clear" w:pos="720"/>
          <w:tab w:val="left" w:pos="244" w:leader="none"/>
          <w:tab w:val="right" w:pos="64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ende mi történt vel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 valaki erre okosan felelne, bizonyosan azt mon</w:t>
        <w:softHyphen/>
        <w:t>daná, hogy velem az történt, amire nem számítottam. S ez úgy is van pontosan, mert amikor én egy gyors villanás</w:t>
        <w:softHyphen/>
        <w:t>sal belérepültem a kisded gyermekbe, már ott találtam két másik szellemet is. Erre pedig csakugyan nem szá</w:t>
        <w:softHyphen/>
        <w:t>mítottam. Ma sem tudom elgondolni, hogy miképpen előzhettek meg engem, hiszen sem az időt nem veszte</w:t>
        <w:softHyphen/>
        <w:t>gettem, sem a repülésbe kényelmet nem kevertem. Akkor melegiben különösképpen ölt a csoda, de okoskodni és gondolkodni más alkalom kell, mint a cselekedet perce. Annyit azonban megtettem, hogy amikor megpillantot</w:t>
        <w:softHyphen/>
        <w:t>tam a két másik szellemet, tűzre lobbantam, és rájuk kiáltottam</w:t>
      </w:r>
    </w:p>
    <w:p>
      <w:pPr>
        <w:pStyle w:val="Normal"/>
        <w:tabs>
          <w:tab w:val="clear" w:pos="720"/>
          <w:tab w:val="left" w:pos="225" w:leader="none"/>
          <w:tab w:val="right" w:pos="59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kerestek i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feleltek a kérdésemre, mert éppen nagy vesze</w:t>
        <w:softHyphen/>
        <w:t>kedésben voltak, hogy kettőjük közül melyik maradjon a gyermekben, egyedül uralkodni. Amikor azonban má</w:t>
        <w:softHyphen/>
        <w:t>sodszor is rájuk ugrasztottam bátor és tüzes szavaimat, felém fordult az egyik szellem, és gorombán azt mondta nekem:</w:t>
      </w:r>
    </w:p>
    <w:p>
      <w:pPr>
        <w:pStyle w:val="Normal"/>
        <w:tabs>
          <w:tab w:val="clear" w:pos="720"/>
          <w:tab w:val="left" w:pos="220" w:leader="none"/>
          <w:tab w:val="right" w:pos="59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járjon a szá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bban a pillanatban Gábor arkangyalt láttam magam előtt, győzedelmes állásban, a tüzes és tisztító pallossal a kezében. Az ő védnöksége alá helyeztem magam, és eltökéltem, hogy bármilyen nagy és hosszú háborút meg fogok harcolni; csakhogy rendelkezhessem a gyer</w:t>
        <w:softHyphen/>
        <w:t>mek élete és sorsa felett; s csakhogy apámnak és anyám</w:t>
        <w:softHyphen/>
        <w:t>nak mondhassam, akiket oly nagyon szeret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elebb</w:t>
        <w:noBreakHyphen/>
        <w:t> léptem a pökhendi szellemhez, és így szól</w:t>
        <w:softHyphen/>
        <w:t>tam hozzá:</w:t>
      </w:r>
    </w:p>
    <w:p>
      <w:pPr>
        <w:pStyle w:val="Normal"/>
        <w:tabs>
          <w:tab w:val="clear" w:pos="720"/>
          <w:tab w:val="left" w:pos="230" w:leader="none"/>
          <w:tab w:val="right" w:pos="55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vagy te?</w:t>
      </w:r>
    </w:p>
    <w:p>
      <w:pPr>
        <w:pStyle w:val="Normal"/>
        <w:tabs>
          <w:tab w:val="clear" w:pos="720"/>
          <w:tab w:val="left" w:pos="225" w:leader="none"/>
          <w:tab w:val="right" w:pos="64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ván </w:t>
        <w:noBreakHyphen/>
        <w:t> felelte kurtán.</w:t>
      </w:r>
    </w:p>
    <w:p>
      <w:pPr>
        <w:pStyle w:val="Normal"/>
        <w:tabs>
          <w:tab w:val="clear" w:pos="720"/>
          <w:tab w:val="left" w:pos="225" w:leader="none"/>
          <w:tab w:val="right" w:pos="69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nemzetségből való?</w:t>
      </w:r>
    </w:p>
    <w:p>
      <w:pPr>
        <w:pStyle w:val="Normal"/>
        <w:tabs>
          <w:tab w:val="clear" w:pos="720"/>
          <w:tab w:val="left" w:pos="225" w:leader="none"/>
          <w:tab w:val="right" w:pos="69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bán.</w:t>
      </w:r>
    </w:p>
    <w:p>
      <w:pPr>
        <w:pStyle w:val="Normal"/>
        <w:tabs>
          <w:tab w:val="clear" w:pos="720"/>
          <w:tab w:val="left" w:pos="225" w:leader="none"/>
          <w:tab w:val="right" w:pos="63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 a parancsnokod?</w:t>
      </w:r>
    </w:p>
    <w:p>
      <w:pPr>
        <w:pStyle w:val="Normal"/>
        <w:tabs>
          <w:tab w:val="clear" w:pos="720"/>
          <w:tab w:val="left" w:pos="225" w:leader="none"/>
          <w:tab w:val="right" w:pos="63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nesen Lucife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fekete és vészrebbentő madár volt, amit egy</w:t>
        <w:softHyphen/>
        <w:t>szerre feleresztett előttem; s tudtam bizonyosan, hogyha ezt meg nem foghatom, akkor jót adott az Isten minden további rügyező dolognak. Süllögve és felparázsló erő</w:t>
        <w:softHyphen/>
        <w:t>vel állottam ott, valamint a küszködő bakszén a viha</w:t>
        <w:softHyphen/>
        <w:t>ros szélben, melynek szárnyai izzadnak. Erőm és elszánt</w:t>
        <w:softHyphen/>
        <w:t>ságom lett volna, hogy rögtön harcba vessem magamat Ivánnal, de annyit megtanultam volt már különböző szolgáló állatkoromban is, hogy erőszakkal csak a lej</w:t>
        <w:softHyphen/>
        <w:t>tőn lefelé lehet valamire menni. Így hát az eszemet azon kezdtem törni, hogy kitalálhassak valami olyan fondor</w:t>
        <w:softHyphen/>
        <w:t>latot, amely elég hathatós lehet arra, hogy a gonosz szellemtől megszabadulhassak. Jutott is eszembe többféle gondolat, s azok közül egy különösképpen alkalmasnak tetszett arra, hogy szándékomból korona nőjön. Munká</w:t>
        <w:softHyphen/>
        <w:t>hoz láttam tehát késedelem nélkül; s ezt úgy kezdettem el, hogy először szomorúvá tettem magam, mint aki vesztes lett valamiféle csatában.</w:t>
      </w:r>
    </w:p>
    <w:p>
      <w:pPr>
        <w:pStyle w:val="Normal"/>
        <w:tabs>
          <w:tab w:val="clear" w:pos="720"/>
          <w:tab w:val="left" w:pos="216" w:leader="none"/>
          <w:tab w:val="right" w:pos="83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inden jót! </w:t>
        <w:noBreakHyphen/>
        <w:t> mondtam Iván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megfordultam, és kifelé indultam a gyermekből, aki éktelenül sírt a két szellem nyomorgatása miatt. Amikor kiérkeztem onnét, mindjárt láttam, hogy sze</w:t>
        <w:softHyphen/>
        <w:t>rencsésen indul a dolog. Mátyás ugyanis, aki már apám kezdett lenni, ott üldögélt még az asztal mellett, s nagy figyelemmel nézegette a naptárt, melyből a fiának nevet keresett. S ott ült a boldogság felhői között Mózsi bácsi is, az én hajnalodó nagyapám. Éppen ez a kettő és senki más nem kellett nekem ahhoz, hogy tervemet keresztül vihess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ól van, de akkor jutott eszembe, hogy jó a szándék és kecsegtető a terv, ellenben azt közölni is kéne vala</w:t>
        <w:softHyphen/>
        <w:t>hogy a két emberrel. S miképpen közölhessem, mikor így test és más felszerelés nélkül csak a szellemekkel tudtam értekezni! Megpróbálhattam volna a sugalmazás módját, s bizonyosan meg is próbáltam volna, ha egyszerre észre nem veszem vala Bátort, a nagyapám kutyáját. Ott he</w:t>
        <w:softHyphen/>
        <w:t>vert az asztal alatt, a jó meleg szobában; s mivel én egy ízben már laktam volt benne, olyan természetesen búj</w:t>
        <w:softHyphen/>
        <w:t>tam belé, mint aki egyenesen hazamegy. Amikor ez sze</w:t>
        <w:softHyphen/>
        <w:t>rencsésen megtörtént, fölkeltem az asztal alól, odaállot</w:t>
        <w:softHyphen/>
        <w:t>tam apám elé és azt mondottam neki:</w:t>
      </w:r>
    </w:p>
    <w:p>
      <w:pPr>
        <w:pStyle w:val="Normal"/>
        <w:tabs>
          <w:tab w:val="clear" w:pos="720"/>
          <w:tab w:val="left" w:pos="225"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a gyermeked sorsa mérlegen v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ak most lobogott fel valójában előttem, hogy mi</w:t>
        <w:softHyphen/>
        <w:t>csoda fegyver és hatalom volt a csodálatos fokhagyma, amelyért olyan nagy és hősi csatákat vívtunk. Mert apám és nagyapám, akik ettek volt abból a fokhagymából, rögtön megértették a kutya-szót, és felszöktek az asztal mellől.</w:t>
      </w:r>
    </w:p>
    <w:p>
      <w:pPr>
        <w:pStyle w:val="Normal"/>
        <w:tabs>
          <w:tab w:val="clear" w:pos="720"/>
          <w:tab w:val="left" w:pos="216" w:leader="none"/>
          <w:tab w:val="right" w:pos="68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beszélsz?! </w:t>
        <w:noBreakHyphen/>
        <w:t> kérdezté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beszélem </w:t>
        <w:noBreakHyphen/>
        <w:t> feleltem nekik -, hogy a legény</w:t>
        <w:softHyphen/>
        <w:t>kéért javában dúl a harc, a jó és a gonosz szellemek között. Most válik meg, hogy tekergő útirabló lesz-e belőle, vagy követendő csillag.</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csillagpártiak vagyunk! </w:t>
        <w:noBreakHyphen/>
        <w:t> mondta az öreg, mire én is eléadtam hamar a megváltó tervet, melynek a főbb pontja az volt, hogy nagyapám játsszék Lucifert s apám pedig egy istenes nagy vitézt. A nagy vitéz tegyen úgy, mintha ütné agyon Lucifert, aki viszont nagy bajá</w:t>
        <w:softHyphen/>
        <w:t>ban egyebet ne csináljon, csak Ivánt kiabáljon.</w:t>
      </w:r>
    </w:p>
    <w:p>
      <w:pPr>
        <w:pStyle w:val="Normal"/>
        <w:tabs>
          <w:tab w:val="clear" w:pos="720"/>
          <w:tab w:val="left" w:pos="273" w:leader="none"/>
          <w:tab w:val="right" w:pos="57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értették-e?</w:t>
      </w:r>
    </w:p>
    <w:p>
      <w:pPr>
        <w:pStyle w:val="Normal"/>
        <w:tabs>
          <w:tab w:val="clear" w:pos="720"/>
          <w:tab w:val="left" w:pos="273" w:leader="none"/>
          <w:tab w:val="right" w:pos="57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w:t>
      </w:r>
    </w:p>
    <w:p>
      <w:pPr>
        <w:pStyle w:val="Normal"/>
        <w:tabs>
          <w:tab w:val="clear" w:pos="720"/>
          <w:tab w:val="left" w:pos="273" w:leader="none"/>
          <w:tab w:val="right" w:pos="59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raj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bábaasszony, aki az ágy körül piszmogott, eléggé tátotta a száját, hogy két meglett ember miképpen beszél</w:t>
        <w:softHyphen/>
        <w:t>get egy kutyával, de a férfiak ezzel nem sokat törődtek. Nagyapám, hogy jó Lucifert mutasson, felgerjesztette magát rögtön, mint egy vén bakmacska. A tíz ujjával nekifutamodott, s egy pillantás alatt úgy megboronálta a feje bőrét, hogy amennyi haja szála volt, az mind annyifelé állott. Azután a hátát megpúposította, s a ba</w:t>
        <w:softHyphen/>
        <w:t>juszát elé s hátra mozgatni kezdte.</w:t>
      </w:r>
    </w:p>
    <w:p>
      <w:pPr>
        <w:pStyle w:val="Normal"/>
        <w:tabs>
          <w:tab w:val="clear" w:pos="720"/>
          <w:tab w:val="left" w:pos="249"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thetem-e? </w:t>
        <w:noBreakHyphen/>
        <w:t> kérdezte tőle apám.</w:t>
      </w:r>
    </w:p>
    <w:p>
      <w:pPr>
        <w:pStyle w:val="Normal"/>
        <w:tabs>
          <w:tab w:val="clear" w:pos="720"/>
          <w:tab w:val="left" w:pos="249"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ha mersz </w:t>
        <w:noBreakHyphen/>
        <w:t> mondta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az asztal alá húzódtam, és onnét néztem a játék</w:t>
        <w:softHyphen/>
        <w:t>háborút, amely ádázul kiütött. De amikor kiáltani kezdte Ivánt az öreg, nagy száguldással visszatértem a gyermek testébe, s ott rákiáltottam a gonosz szellemre:</w:t>
      </w:r>
    </w:p>
    <w:p>
      <w:pPr>
        <w:pStyle w:val="Normal"/>
        <w:tabs>
          <w:tab w:val="clear" w:pos="720"/>
          <w:tab w:val="left" w:pos="240" w:leader="none"/>
          <w:tab w:val="right" w:pos="71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azdádot ölik! Nem hallo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őször csak nyugtalanul villogott Iván, de sokáig az új hajlékhoz tapadni nem tudhatott, mert ahogy a testnek vannak törvényei, éppen úgy van a szellemek</w:t>
        <w:softHyphen/>
        <w:t>nek is. Az alaptörvény pedig bármiféle szellemre nézve úgy szól, hogy amikor bajban van a szellemparancsnok, akkor még az Ábrahám kebeliből is arrafelé kell sietnie a szellem-katonának. S mivel Lucifer, vagyis nagyapám, egyre harsányabban kiáltotta Ivánt, hamar áldhattam az eszemet és a jószerencsém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a szegény másik szellem, aki szintén felesleges volt nekem, megnyomorodva idétlenkedett, Iván úgy elkí</w:t>
        <w:softHyphen/>
        <w:t>nozta volt. Maradék erejét azért valahogy összeszedte, s laposan és kenetesen így szólt:</w:t>
      </w:r>
    </w:p>
    <w:p>
      <w:pPr>
        <w:pStyle w:val="Normal"/>
        <w:tabs>
          <w:tab w:val="clear" w:pos="720"/>
          <w:tab w:val="left" w:pos="225" w:leader="none"/>
          <w:tab w:val="right" w:pos="74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zönöm, hogy megszabadítottá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járt láttam, hogy a barátságomba akar férkőzni, s hogy ezzel valami célja van. Nem takargattam hát a való igazságot s így szóltam:</w:t>
      </w:r>
    </w:p>
    <w:p>
      <w:pPr>
        <w:pStyle w:val="Normal"/>
        <w:tabs>
          <w:tab w:val="clear" w:pos="720"/>
          <w:tab w:val="left" w:pos="225" w:leader="none"/>
          <w:tab w:val="right" w:pos="82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éged tekintettelek, hanem magam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 ránézve elég kedvezőtlen beszéd volt, de ő mégsem vette zokon, hanem további férkőzés miatt Ivánról kez</w:t>
        <w:softHyphen/>
        <w:t>dett beszélni. Lehet gondolni, hogy nem valami jókat. Például az sem volt jó, hogy apját-anyját a halálba ül</w:t>
        <w:softHyphen/>
        <w:t>dözte; hogy kirabolt szegény hegyi embereket, majd azoknak életét vette; s hogy a tetejébe agyonlőtt egy szerb minisztert is.</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minisztert is agyonlőtte, így szóltam hozzá:</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bből elég! Hát te ki vagy?</w:t>
      </w:r>
    </w:p>
    <w:p>
      <w:pPr>
        <w:pStyle w:val="Normal"/>
        <w:tabs>
          <w:tab w:val="clear" w:pos="720"/>
          <w:tab w:val="left" w:pos="220" w:leader="none"/>
          <w:tab w:val="right" w:pos="69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zsugorodott s úgy mondta:</w:t>
      </w:r>
    </w:p>
    <w:p>
      <w:pPr>
        <w:pStyle w:val="Normal"/>
        <w:tabs>
          <w:tab w:val="clear" w:pos="720"/>
          <w:tab w:val="left" w:pos="220" w:leader="none"/>
          <w:tab w:val="right" w:pos="73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szegény zsidó-szellem vagyok.</w:t>
      </w:r>
    </w:p>
    <w:p>
      <w:pPr>
        <w:pStyle w:val="Normal"/>
        <w:tabs>
          <w:tab w:val="clear" w:pos="720"/>
          <w:tab w:val="left" w:pos="220" w:leader="none"/>
          <w:tab w:val="right" w:pos="73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hívnak?</w:t>
      </w:r>
    </w:p>
    <w:p>
      <w:pPr>
        <w:pStyle w:val="Normal"/>
        <w:tabs>
          <w:tab w:val="clear" w:pos="720"/>
          <w:tab w:val="left" w:pos="220" w:leader="none"/>
          <w:tab w:val="right" w:pos="51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rge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re gondoltam volna, csak éppen arra nem, hogy az apám fiába egy Berger nevű szellem költözzék belé. Nagy ámulatomban s hamarjában nem is tudtam, hogy most már mit csináljak. Mert csatába ereszkedni egy ilyen jámbor és meghúzódó szellemmel, az hozzám nem lett volna méltó. Úgy határoztam tehát, hogy in</w:t>
        <w:softHyphen/>
        <w:t>kább nyílt és emberséges leszek hozzá. Ezt azzal kezdet</w:t>
        <w:softHyphen/>
        <w:t>tem el, hogy így szó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gass ide, Berger! Én már hosszú ideje szol</w:t>
        <w:softHyphen/>
        <w:t>gálom azt a két embert, akinek a fiában most ketten ezt a beszédet folytatjuk. Nem titkolom azt sem, hogy már mostantól fogva a népet szeretném szolgálni, amelyikhez test és vér szerint ez a gyermek is tartozik. Egyet-mást ismerek már ennek a népnek a természetéből, s így becsületemre mondhatom, hogy nem lesz könnyű szolgá</w:t>
        <w:softHyphen/>
        <w:t>lat ez az enyém. S nehezen is csak úgy tudom majd bétölteni, ha egyedül uralkodhatom a gyermekben.</w:t>
      </w:r>
    </w:p>
    <w:p>
      <w:pPr>
        <w:pStyle w:val="Normal"/>
        <w:tabs>
          <w:tab w:val="clear" w:pos="720"/>
          <w:tab w:val="left" w:pos="244" w:leader="none"/>
          <w:tab w:val="right" w:pos="77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uralkodjál </w:t>
        <w:noBreakHyphen/>
        <w:t> mondta Berger.</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hetetlen volt, hogy ilyen könnyen megadná magát.</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közben meghúzódom, mintha nem is lenné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yilvánvaló ravaszság miatt egyszerre derű borí</w:t>
        <w:softHyphen/>
        <w:t>tott 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hó, ismerem én az ilyen meghúzódást </w:t>
        <w:noBreakHyphen/>
        <w:t> mond</w:t>
        <w:softHyphen/>
        <w:t>tam. </w:t>
        <w:noBreakHyphen/>
        <w:t> Mert először csak egy bótot nyitanál a gyermek kicsi lábujjában, de mire felnőne, már a tiéd lenne te</w:t>
        <w:softHyphen/>
        <w:t>tőtől talpi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erger is mosolygott azon, hogy én pillantás nélkül is a háta mögé látok. De legfőképpen azzal szereztem bol</w:t>
        <w:softHyphen/>
        <w:t>dogító örömet neki, hogy olyan nagy hódítónak tekintet</w:t>
        <w:softHyphen/>
        <w:t>tem. S ahogy ott fontoskodott előttem, puha kunkorodás</w:t>
        <w:softHyphen/>
        <w:t>sal, egyenesen kedvesnek és mulatságosnak találtam, s nagyon megkedveltem. Gondoltam hát, hogy segítek rajta, ahogy tudok. S mivel abban a percben csak úgy tudtam, ha jó tanáccsal szolgálok neki, azért így szó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arsz-e okos lenni?</w:t>
      </w:r>
    </w:p>
    <w:p>
      <w:pPr>
        <w:pStyle w:val="Normal"/>
        <w:tabs>
          <w:tab w:val="clear" w:pos="720"/>
          <w:tab w:val="left" w:pos="216" w:leader="none"/>
          <w:tab w:val="right" w:pos="51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arok.</w:t>
      </w:r>
    </w:p>
    <w:p>
      <w:pPr>
        <w:pStyle w:val="Normal"/>
        <w:tabs>
          <w:tab w:val="clear" w:pos="720"/>
          <w:tab w:val="left" w:pos="-360" w:leader="none"/>
          <w:tab w:val="right" w:pos="8593" w:leader="none"/>
        </w:tabs>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át, ha akarsz </w:t>
        <w:noBreakHyphen/>
        <w:t> folytattam -, akkor indulj el szépen, s keress magadnak egy gazdag úri háztájat, ahol az úrnő várandós. Ott pedig állj lesbe, a selyem</w:t>
        <w:softHyphen/>
        <w:t>paplan alatt, s az új babánál legyél az első és egyetlen honfoglaló. Ha ezt csinálod, sok keserves munkát és sanyarúságot fogsz megtakarítani magadnak; s lesz mind</w:t>
        <w:softHyphen/>
        <w:t>járt sokféle cuclid és fényes babakocsiban forgalmaznak téged.</w:t>
      </w:r>
    </w:p>
    <w:p>
      <w:pPr>
        <w:pStyle w:val="Normal"/>
        <w:tabs>
          <w:tab w:val="clear" w:pos="720"/>
          <w:tab w:val="left" w:pos="240" w:leader="none"/>
          <w:tab w:val="right" w:pos="70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csegtető! </w:t>
        <w:noBreakHyphen/>
        <w:t> mondta Berge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zonyos voltam benne, hogy most már ha akarnám se tudnám visszatartani a barátomat, de ő még mindig habozott.</w:t>
      </w:r>
    </w:p>
    <w:p>
      <w:pPr>
        <w:pStyle w:val="Normal"/>
        <w:tabs>
          <w:tab w:val="clear" w:pos="720"/>
          <w:tab w:val="left" w:pos="240" w:leader="none"/>
          <w:tab w:val="right" w:pos="79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 van a begyedben? </w:t>
        <w:noBreakHyphen/>
        <w:t> kérdeztem.</w:t>
      </w:r>
    </w:p>
    <w:p>
      <w:pPr>
        <w:pStyle w:val="Normal"/>
        <w:tabs>
          <w:tab w:val="clear" w:pos="720"/>
          <w:tab w:val="left" w:pos="240" w:leader="none"/>
          <w:tab w:val="right" w:pos="79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 egy feltételem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 kell ismernem, hogy okos és előrelátó szellem volt Berger, mert a feltétele azt bizonyítja. Ugyanis olyan egyességet ajánlott nekem, hogy ő elmegy és megkeresi a gazdag háztájat s a várandós úrnőt; s hogy megtalálja-e vagy nem, annak a kockázatát is vállalja. Hanem ezzel szemben az a kikötése, hogy ő hozzám bármilyen testben éljek és boldoguljak, mindig visszajöhessen.</w:t>
      </w:r>
    </w:p>
    <w:p>
      <w:pPr>
        <w:pStyle w:val="Normal"/>
        <w:tabs>
          <w:tab w:val="clear" w:pos="720"/>
          <w:tab w:val="left" w:pos="230" w:leader="none"/>
          <w:tab w:val="right" w:pos="74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felezek! </w:t>
        <w:noBreakHyphen/>
        <w:t> ráztam a fejem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mét nem értesz engem </w:t>
        <w:noBreakHyphen/>
        <w:t> mondta egy kicsi, de savanyú megvetéssel, pedig ez volt az első eset, amikor effélét egyáltalán rám foghatott.</w:t>
      </w:r>
    </w:p>
    <w:p>
      <w:pPr>
        <w:pStyle w:val="Normal"/>
        <w:tabs>
          <w:tab w:val="clear" w:pos="720"/>
          <w:tab w:val="left" w:pos="225" w:leader="none"/>
          <w:tab w:val="right" w:pos="58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líden feleltem:</w:t>
      </w:r>
    </w:p>
    <w:p>
      <w:pPr>
        <w:pStyle w:val="Normal"/>
        <w:tabs>
          <w:tab w:val="clear" w:pos="720"/>
          <w:tab w:val="left" w:pos="230" w:leader="none"/>
          <w:tab w:val="right" w:pos="62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yarázd m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gyük fel </w:t>
        <w:noBreakHyphen/>
        <w:t> folytatta Berger -, hogy én nem tu</w:t>
        <w:softHyphen/>
        <w:t>dok majd olyan jól boldogulni, ahogy szeretnék. Te pe</w:t>
        <w:softHyphen/>
        <w:t>dig olyan kitűnően fogsz, hogy azt nem is gondolod most. Ebben az esetben én fel foglak téged keresni és azt fogom mondani: itt van Berger, segíts rajta, ahogy tudsz.</w:t>
      </w:r>
    </w:p>
    <w:p>
      <w:pPr>
        <w:pStyle w:val="Normal"/>
        <w:tabs>
          <w:tab w:val="clear" w:pos="720"/>
          <w:tab w:val="left" w:pos="225" w:leader="none"/>
          <w:tab w:val="right" w:pos="73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keressél fel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m sandított Berger, és úgy kérdezte, mintha fe</w:t>
        <w:softHyphen/>
        <w:t>nyegetne egy kicsit.</w:t>
      </w:r>
    </w:p>
    <w:p>
      <w:pPr>
        <w:pStyle w:val="Normal"/>
        <w:tabs>
          <w:tab w:val="clear" w:pos="720"/>
          <w:tab w:val="left" w:pos="220" w:leader="none"/>
          <w:tab w:val="right" w:pos="54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bizto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becsületes szavamat adhatom erre </w:t>
        <w:noBreakHyphen/>
        <w:t> felel</w:t>
        <w:softHyphen/>
        <w:t>tem neki -, mert iskolába még nem jártam, hogy a kö</w:t>
        <w:softHyphen/>
        <w:t>telezvényt írásban is kiállíthass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ost az egyszer odaadással bólogatott a barátom; s ahogy én láttam, még táblát is akasztott volna rám, ha megtehette volna: olyan táblát, amelyen nagybetűvel áll a hitel. Így hát elvégeztünk mindent és búcsúzhattunk. Ő jó boldogulást kívánt nekem, én pedig nagy és könnyű szerencsét neki.</w:t>
      </w:r>
    </w:p>
    <w:p>
      <w:pPr>
        <w:pStyle w:val="Normal"/>
        <w:tabs>
          <w:tab w:val="clear" w:pos="720"/>
          <w:tab w:val="left" w:pos="220" w:leader="none"/>
          <w:tab w:val="right" w:pos="75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eltűnt, s én egyedül mara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rű és békesség borított el; s úgy éreztem magam, mint a harcos, aki becsülettel védte az anyaföldet és annak jelképében az egész érdemes világot. Boldog vol</w:t>
        <w:softHyphen/>
        <w:t>tam és egy kicsit elcsigázott. Lenyugodtam hát zsenge babérjaimra, hogy így, ebben a kellemes és biztonságos állapotban, végiggondoljam a szükséges teendőket. Mert itt volt már javában az ideje annak, hogy végre hatal</w:t>
        <w:softHyphen/>
        <w:t>mamba vegyem a kicsi testet, s azt okos és gyöngéd egyengetésekkel medrébe vezess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gondolkozni kezdtem, és terveket szőni, egyre jobban éreztem, hogy különös izgalom babusgat. Először lassan és játékosan csörgedezett ez az izgalom, de aprán</w:t>
        <w:softHyphen/>
        <w:t>kint sodra lett neki, mint a hegyi pataknak, mely szelíd és virágos lejtő után iramosabb földet kap maga alá, majd hegynek csúcsára érkezik, s onnét megnőve száguld tengeri jövőbe. S míg a hegyi pataknak hűvösen illatozó és tisztán játszadozó vize van, addig az én izgalmam áradása fényből és melegségből volt. A fény futva özön</w:t>
        <w:softHyphen/>
        <w:t>lött belém, nagyokat csillámlott néha és ugrott is nagy hajlatokban, mintha unokája lett volna valamelyik má</w:t>
        <w:softHyphen/>
        <w:t>morosan szaladó szivárványnak. S véle együtt a melegség is gyors iramlásban szállott meg engem, és lázított fel csodálatos öröm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obogtam, mintha mennyből szakított volna valaki. S akkor egyszerre az Isten jutott eszembe, akinek kezdetben ugyancsak olyan gondjai lehettek, amilyenek nekem voltak most, apró szellem-unokájának. Mert Ő előtte is ott feküdt valamikor a világ mérhetetlen teste s a szellemek ősapjának abba belé kellett bújni, hogy a szerkezet meginduljon és törvény alatt legyen: víz és föld párosodjanak, tűz és levegő cimborák legye</w:t>
        <w:softHyphen/>
        <w:t>nek, élet és halál egy bot végén üljenek s közből virágok nyíljanak, és fák gyümölcsöt teremje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ép gondolatok voltak ezek, úgy éreztem. De a szép</w:t>
        <w:softHyphen/>
        <w:t>nél többet ért nekem most, hogy egyrészt erős rokoni fonalat találtam az Istenhez, másrészt pedig Őbenne olyan őst derítettem ki magamnak, aki jelen helyzetem</w:t>
        <w:softHyphen/>
        <w:t>ben és terveimben példaképem lehetett. S mivel a példa</w:t>
        <w:softHyphen/>
        <w:t>kép nemcsak arra való, hogy elismerje és dicsérje az ember, hanem arra is, hogy cselekedetekben kövesse: gondoltam, ezt fogom tenni. Fölkeltem hát a babérjaim</w:t>
        <w:softHyphen/>
        <w:t>ról, ahol ilyen hasznos látomásokat szereztem, s mégpedig pihenés közben, s jókedvűen elindultam, hogy a gyermek szerkezetét én is tanulmányozzam, s annak működését törvényem betöltésére csalogass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hol kezdjem? </w:t>
        <w:noBreakHyphen/>
        <w:t> tűnődtem magam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járt királyok jutottak eszembe, akik népszerűek akartak lenni birodalmukban, mert az jólesett volna ne</w:t>
        <w:softHyphen/>
        <w:t>kik. Némelyik király úgy gondolkozott, hogy népszerű leghamarébb azáltal lehet, ha bolyong az országban, s annak minden szege-likát felkeresi; s közben a hatal</w:t>
        <w:softHyphen/>
        <w:t>mát alulról úgy megerősíti, hogy legalább halála napjáig tartson.</w:t>
      </w:r>
    </w:p>
    <w:p>
      <w:pPr>
        <w:pStyle w:val="Normal"/>
        <w:tabs>
          <w:tab w:val="clear" w:pos="720"/>
          <w:tab w:val="left" w:pos="259" w:leader="none"/>
          <w:tab w:val="right" w:pos="68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én is úgy gondolkoztam.</w:t>
      </w:r>
    </w:p>
    <w:p>
      <w:pPr>
        <w:pStyle w:val="Normal"/>
        <w:tabs>
          <w:tab w:val="clear" w:pos="720"/>
          <w:tab w:val="left" w:pos="0" w:leader="none"/>
          <w:tab w:val="right" w:pos="8953" w:leader="none"/>
        </w:tabs>
        <w:ind w:firstLine="284"/>
        <w:jc w:val="both"/>
        <w:rPr/>
      </w:pPr>
      <w:bookmarkStart w:id="0" w:name="A_test"/>
      <w:r>
        <w:rPr>
          <w:rFonts w:eastAsia="Times New Roman CE" w:cs="Times New Roman CE" w:ascii="Times New Roman CE" w:hAnsi="Times New Roman CE"/>
          <w:sz w:val="24"/>
          <w:szCs w:val="24"/>
          <w:lang w:val="hu-HU"/>
        </w:rPr>
        <w:t>Vagyis elindultam először a gyermek lábaiba, hogy az országjárást és a hatalom építését alulról kezdjem. Első</w:t>
        <w:softHyphen/>
        <w:t>nek a jobb lábszárán húzódtam lefelé, s boldogan állapí</w:t>
        <w:softHyphen/>
        <w:t>tottam meg, végig a jó puha úton sehol, hogy semmi hiba nincs. Ha akartam, rúgott a láb; s ha pedig akartam, nyugalomba ereszkedett, mint esti szállatkor a fodros bárány. Jók és hiánytalanok voltak a lábujjak is, de mo</w:t>
        <w:softHyphen/>
        <w:t>zogni nemigen akartak, mert kicsi és buksi ügyetlensé</w:t>
        <w:softHyphen/>
        <w:t>gükben egymást elhagyni nem volt bátorságu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ilyen kedvező dolgokat tapasztaltam a bal lá</w:t>
        <w:softHyphen/>
        <w:t>bat illetőleg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eljebb, a középső részen, ahol jórészt a közlekedés bonyolódott, sok és tanulságos időt töltöttem, mert az útvonal mellett sok csodálatos és különös szerkezetű építmény állott, amelyekbe mind ellátogattam. Így elő</w:t>
        <w:softHyphen/>
        <w:t>ször is betértem a lép-sátorba, ahol a vérfelügyelőség szé</w:t>
        <w:softHyphen/>
        <w:t>kelt, s ahol a sejtek elbeszélték nekem, hogy semmire sem haragszanak annyira, mint a számfeletti vörös vérsej</w:t>
        <w:softHyphen/>
        <w:t>tekre; s egyben megmondották azt is, hogy felőlük nyu</w:t>
        <w:softHyphen/>
        <w:t>godt lehetek, mert ha valami nagyobb veszedelem mu</w:t>
        <w:softHyphen/>
        <w:t>tatkoznék, akkor megnövekedéssel fogják azt jelezni ne</w:t>
        <w:softHyphen/>
        <w:t>kem. Utána a májházba mentem, ebbe a lapos hajlékba, amelyet gyárnak is nevezhetnék, mert ott állítják elé az epét, ami igen alkalmas arra, hogy a zsírból közcélú erőt és melegséget varázsoljon. A cukor mirigynek is nevezi ezt a becsületes májházat, s csúfolódásán én nem csodál</w:t>
        <w:softHyphen/>
        <w:t>kozom, mert hiszen a szegény cukorral itt olyan kegyetle</w:t>
        <w:softHyphen/>
        <w:t>nül bánnak, hogy az keservében epévé változik. Innét a májházból a vesepalotába tértem, amelyből kettő van; s mind a kettő egyforma és csinos, még szép hajlatú árok</w:t>
        <w:softHyphen/>
        <w:t>ösvény is van rajta, amelyen végigmentem. Közben meg</w:t>
        <w:softHyphen/>
        <w:t>tudtam azt is, hogy bent állandóan és lázasan folyik a választás: ami a közjót szolgálja, az maradhat, de a töb</w:t>
        <w:softHyphen/>
        <w:t>binek takarodni kell kifel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 már ezen a tájékon voltam, megtekintettem a for</w:t>
        <w:softHyphen/>
        <w:t>galmi főnökséget is, mely a hasnyálmirigyben székelt; s még tovább a víztartályt, melynek vezetéke útján a kis</w:t>
        <w:softHyphen/>
        <w:t>ded és játékos öröm-ágyúhoz jutottam. Itt erősen fogad</w:t>
        <w:softHyphen/>
        <w:t>koztak a tüzérsejtek, ami a jövendőt illeti, mire én nem szólottam a kedvük ellen semmit, pedig már akkor meg</w:t>
        <w:softHyphen/>
        <w:t>mondhattam volna, hogy nem vagyok háborúspárti. Siet</w:t>
        <w:softHyphen/>
        <w:t>tem is, hogy elmenjek innét, amit meg is tettem hama</w:t>
        <w:softHyphen/>
        <w:t>rosan. Ismét a közlekedési hálózatot választottam útul, s ott folyton felfelé tartva, elérkeztem a lég-gyárba, me</w:t>
        <w:softHyphen/>
        <w:t>lyet közönségesen tüdőnek neveznek. Itt semminek sem volt olyan nagy becsülete, mint a láthatatlan oxigénnek, mert abból lehetett kimesterkedni a gőzt, mely nélkül az egész szerkezet nem élhetett volna, hanem rövid pu</w:t>
        <w:softHyphen/>
        <w:t>fogás után megállott voln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Innét nem volt messze a legszebb és a legcsodálato</w:t>
        <w:softHyphen/>
        <w:t>sabb kazán sem, melyhez hasonló művet bárki és bárhol hiába keresne. Ez gyönyörű piros volt és a neve szív. Ő szabályozta a vérolajnak a forgalmát, és egyforma gyöngéd biztatásokkal folyton indította és útban tartotta a piros olajat, hogy a birodalomnak semmi kis része ne maradjon nélküle. Legbőségesebben mégis a kormányzó</w:t>
        <w:softHyphen/>
        <w:t>sági palota részesült ebből a piros olajból. Ez a kormány</w:t>
        <w:softHyphen/>
        <w:t>zósági palota legfelül épült, erős védőcsontok között, s annyi tekervényes útja volt neki, hogy ott eligazodni nem lehetett, hanem csak ámuldozni és tisztelni értetlenül az alkotó titkait. Én ámuldoztam is eleget, mialatt béjártam a különböző osztályokat, melyek közül csak azokat em</w:t>
        <w:softHyphen/>
        <w:t>lítem, ahol a beszédet, a látást, a hallást és a szaglást kormányoztá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úgy gondoltam, hogy itt immár elvégeztem a látogatást, és indulhatok tovább, akkor olyan érzés fo</w:t>
        <w:softHyphen/>
        <w:t>gott el, amilyen eddigelé soha, pedig jártam és tapasz</w:t>
        <w:softHyphen/>
        <w:t>taltam volt már a teremtett világban eleget. A beszéd gyarló és a szó gyenge ahhoz, hogy megértessem, amit szeretnék. Talán az ember, aki legszárnyasabban tud gondolkozni, és a legnagyobb rajongással örvendezni, talán csak az foghatja ezt fel. S az ilyen ember is csak akkor, ha már valami olyan csodálatos dolgot látott, amit képzelete nem tudott volna semmiképpen előidézni, s amire lelkének legvágyóbb tisztaságában sem tudott gondo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 az állapotba a kormányzósági palota megisme</w:t>
        <w:softHyphen/>
        <w:t>rése döntött eng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 akartam, ha nem, meg kellett nyugodnom egy ki</w:t>
        <w:softHyphen/>
        <w:t>csit, míg a bűvölet egy része illanni kezdett. Nem mond</w:t>
        <w:softHyphen/>
        <w:t>hatom, hogy valami jó helyet választottam volna erre a pihenésre, mert mint a fáradt vándor az árokba, úgy én is abba a velő-csatornába húzódtam, ami a kormányzó</w:t>
        <w:softHyphen/>
        <w:t>sági palotából lefelé húzódott. Itt pedig folytonosan zen</w:t>
        <w:softHyphen/>
        <w:t>gett, zsongott és búgott a hálózat, amely millió ideg-dró</w:t>
        <w:softHyphen/>
        <w:t>tocskából állott, s amelyen szünet nélkül küldték a hí</w:t>
        <w:softHyphen/>
        <w:t>reket a kormányzósági palotából a birodalom minden részébe.</w:t>
      </w:r>
    </w:p>
    <w:p>
      <w:pPr>
        <w:pStyle w:val="Normal"/>
        <w:tabs>
          <w:tab w:val="clear" w:pos="720"/>
          <w:tab w:val="left" w:pos="0" w:leader="none"/>
          <w:tab w:val="right" w:pos="8953" w:leader="none"/>
        </w:tabs>
        <w:ind w:firstLine="284"/>
        <w:jc w:val="both"/>
        <w:rPr/>
      </w:pPr>
      <w:bookmarkStart w:id="1" w:name="A_test"/>
      <w:r>
        <w:rPr>
          <w:rFonts w:eastAsia="Times New Roman CE" w:cs="Times New Roman CE" w:ascii="Times New Roman CE" w:hAnsi="Times New Roman CE"/>
          <w:sz w:val="24"/>
          <w:szCs w:val="24"/>
          <w:lang w:val="hu-HU"/>
        </w:rPr>
        <w:t>Nemsokára útnak indultam hát ismét és megtekintet</w:t>
        <w:softHyphen/>
        <w:t>tem a két csillogó golyót, amely a tömérdek sok fényt olyan kicsi helyre gyűjtötte, s amely mindent lefényké</w:t>
        <w:softHyphen/>
        <w:t>pezett. Elmentem a két fül-barlangba is, melynek külö</w:t>
        <w:softHyphen/>
        <w:t>nös szerkezete volt, s amelynek béjáratát, e különös szer</w:t>
        <w:softHyphen/>
        <w:t>kezet felett, kifeszített hártya takarta el. Ez a hártya na</w:t>
        <w:softHyphen/>
        <w:t>gyon jó volt arra, hogy kívülről semmi egyebet ne eresszen a szerkezetbe, csak egyedül a hangot és a zajt.</w:t>
      </w:r>
      <w:bookmarkEnd w:id="1"/>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mindezeket elvégeztem, s magamban újból végiggondoltam, amiket láttam és tapasztaltam: nagyon boldognak és szerencsésnek éreztem magamat. Nagy nyugalom és áhítat szállott meg: s ezzel bizonyosan más jóravaló szellem is úgy lett volna, hiszen olyan birodal</w:t>
        <w:softHyphen/>
        <w:t>mat kaptam hatalmam alá, amely erejénél és épségénél fogva alkalmasnak látszott arra, hogy eltökélt célomat követhessem és Istennek szolgálhassak. A boldogság és áhítat folytán könnyen és természetesen jött az a gondo</w:t>
        <w:softHyphen/>
        <w:t>latom, hogy most már hivatalosan is átalveszem ezt a birodalmat. Ebből a célból odamentem a homlok meze</w:t>
        <w:softHyphen/>
        <w:t>jére, mint ahogy kiül a boldog csillag a boltozatra, s így szó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 rendelése szerint és a magam öröméből ural</w:t>
        <w:softHyphen/>
        <w:t>mam alá veszem ezt a csodálatos alkotmányt, amit kö</w:t>
        <w:softHyphen/>
        <w:t>zönségesen embernek nevez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 ideig némán maradtam utána, hadd terjedjen széj</w:t>
        <w:softHyphen/>
        <w:t>jel a szavam és az akaratom a világ minden tája felé, és jusson el annak minden zugába. Aztán az én kicsi biro</w:t>
        <w:softHyphen/>
        <w:t>dalmamnak főbb tájai felé fordultam és állomásai irá</w:t>
        <w:softHyphen/>
        <w:t>nyába, melyeket meglátogaték vala az előbb, és így kö</w:t>
        <w:softHyphen/>
        <w:t>nyörög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 lábak, engedelmeskedjetek nekem egy életen keresztül: legyetek erősek, fürgék és jó úton járók. Ti vérfelügyelők, cukorgyári sejtek, hasnyál közreműködő, gondosan kiválasztó takaros vese, csendes természetű hólyag, pajkos öröm-ágyú és játszadozó csorgó, légi mi</w:t>
        <w:softHyphen/>
        <w:t>nisztérium és csodálatos piros vérkazán, legbámulato</w:t>
        <w:softHyphen/>
        <w:t>sabb kormányzóság, hírvivő hálózat, fénygyűjtő két drá</w:t>
        <w:softHyphen/>
        <w:t>gakő, hanggal játszadozó dobszerkezet; te piros olaj és ti más titokzatos nedvek, nemkülönben a nyelv és a sok</w:t>
        <w:softHyphen/>
        <w:t>tevékenységű kezek: külön-külön és együtt kérlek tite</w:t>
        <w:softHyphen/>
        <w:t>ket, hogy engedelmeskedjetek nekem, és mindnyájan le</w:t>
        <w:softHyphen/>
        <w:t>gyetek segítségemre abban, hogy a magam örömére és az Isten rendelése szerint szolgálhassak egy népet, és általa fényeket lobbantsak az útra, melyen új hit és boldogság teremhet az emberi világ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borultam a homlok oltárára, s ahogy ott magamba merülve időztem, egyszer csak hallottam az én görög parancsnokomnak a hangját:</w:t>
      </w:r>
    </w:p>
    <w:p>
      <w:pPr>
        <w:pStyle w:val="Normal"/>
        <w:tabs>
          <w:tab w:val="clear" w:pos="720"/>
          <w:tab w:val="left" w:pos="230" w:leader="none"/>
          <w:tab w:val="right" w:pos="55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ekeljet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kkor felhangzott az ének, melyet az én szellemtár</w:t>
        <w:softHyphen/>
        <w:t>saim énekeltek, akik között annyi játékos időt töltöttem gondtalanul. Ahogy hallgattam ezt az éneket, lassan illa</w:t>
        <w:softHyphen/>
        <w:t>tos gyöngeség kezdett ringatni, mint valami tónak nyári vize a virágot. Észrevétlenül és bársonyos múlással el</w:t>
        <w:softHyphen/>
        <w:t>vesztettem az erőmet, csak azt éreztem, hogy könny gyü</w:t>
        <w:softHyphen/>
        <w:t>lekezik a két szemembe, és arcomra gurul, mint a gyöngysz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 volt az első, amit a hatalom átvétele után és eggyé</w:t>
        <w:softHyphen/>
        <w:t>forradva a testtel, ember gyanánt tettem ezen a világon. Jó és megkönnyebbítő érzés volt, melynek áldásában ismét magamhoz tértem, elszakadtam éneklő szellem</w:t>
        <w:softHyphen/>
        <w:t>társaimtól, és hosszú időre otthonom lett e földi vilá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úgtam és nevetve gügyögtem, majd az elgurult könnyeim nyomában felderengett előttem a föld világos</w:t>
        <w:softHyphen/>
        <w:t>ság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pedig az új szemekkel, melyek homlokom alatt rebegtek a fényben.</w:t>
      </w:r>
    </w:p>
    <w:p>
      <w:pPr>
        <w:pStyle w:val="Normal"/>
        <w:tabs>
          <w:tab w:val="clear" w:pos="720"/>
          <w:tab w:val="left" w:pos="206" w:leader="none"/>
          <w:tab w:val="right" w:pos="8953" w:leader="none"/>
        </w:tabs>
        <w:ind w:firstLine="284"/>
        <w:jc w:val="both"/>
        <w:rPr/>
      </w:pPr>
      <w:r>
        <w:rPr>
          <w:rFonts w:eastAsia="Times New Roman CE" w:cs="Times New Roman CE" w:ascii="Times New Roman CE" w:hAnsi="Times New Roman CE"/>
          <w:sz w:val="24"/>
          <w:szCs w:val="24"/>
          <w:lang w:val="hu-HU"/>
        </w:rPr>
        <w:t>Anyám ott feküdt mellettem az ágyban, lehunyt sze</w:t>
        <w:softHyphen/>
        <w:t>mén nyugalom ült, és a szája szenderegve mosolygott. A kutya most is ott heverészett az asztal alatt, fejét a lá</w:t>
        <w:softHyphen/>
        <w:t>bára fektette, és minden szükség nélkül a levegőbe len</w:t>
        <w:softHyphen/>
        <w:t>dítette néha a farkát. Nagyapám egy könyvecskét bön</w:t>
        <w:softHyphen/>
        <w:t>gészett az ablakhoz bújva, s egyszer-egyszer megmozdult a bajusza, mintha a sorokat azzal mutatta volna. A feje felett virágos falióra ketyegett, a háta mögött pedig, az ablakon túl, nagy pelyhekben hullott a hó.</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sokára kinyílt az ajtó, s hát apám jött azon bé a szobába. Az ölében hasogatott fát hozott. Megrakta először a tüzet, azután pedig meggyújtotta a lámpát. A fény elöntötte a szobát, nem szólott senki. Szerettem volna sokáig nézi a lámpát, de a fény nagyon szúrta és rebegtette a szememet. Ráhúztam a héját, és nemsokára éreztem, hogy annyi harc után és a megbékítő győzelem örömében, a nyál kicsordul a számon.</w:t>
      </w:r>
    </w:p>
    <w:p>
      <w:pPr>
        <w:pStyle w:val="Cm"/>
        <w:rPr/>
      </w:pPr>
      <w:r>
        <w:rPr/>
        <w:t>2</w:t>
      </w:r>
    </w:p>
    <w:p>
      <w:pPr>
        <w:pStyle w:val="Normal"/>
        <w:tabs>
          <w:tab w:val="clear" w:pos="720"/>
          <w:tab w:val="left" w:pos="240" w:leader="none"/>
          <w:tab w:val="right" w:pos="6563" w:leader="none"/>
        </w:tabs>
        <w:ind w:firstLine="284"/>
        <w:jc w:val="both"/>
        <w:rPr/>
      </w:pPr>
      <w:r>
        <w:rPr>
          <w:rFonts w:eastAsia="Times New Roman CE" w:cs="Times New Roman CE" w:ascii="Times New Roman CE" w:hAnsi="Times New Roman CE"/>
          <w:sz w:val="24"/>
          <w:szCs w:val="24"/>
          <w:lang w:val="hu-HU"/>
        </w:rPr>
        <w:t>S ahogy lehunyt szemekkel és bársonyos édességgel ott feküdtem, nagy fekete s jámbor állat volt a világ. Düle</w:t>
        <w:softHyphen/>
        <w:t>dezett egy ideig, majd lefeküdt, és fekete párát fújt, amely elöntötte a föld színét végig. Még őmaga is elme</w:t>
        <w:softHyphen/>
        <w:t>rült ebben a fekete párában, csak messze felette derengett fel valami piros madár. Lassú lebegéssel úszott az a pi</w:t>
        <w:softHyphen/>
        <w:t>ros madár, mintha Istenhez repült volna. S egyre jobban távolodott, majd végül csak egy piros pontot láttam, s az is eltű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voltam, aki önmagam elől így elrepültem, és Isten</w:t>
        <w:softHyphen/>
        <w:t>hez tűntem.</w:t>
      </w:r>
    </w:p>
    <w:p>
      <w:pPr>
        <w:pStyle w:val="Normal"/>
        <w:tabs>
          <w:tab w:val="clear" w:pos="720"/>
          <w:tab w:val="left" w:pos="216" w:leader="none"/>
          <w:tab w:val="right" w:pos="58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elalu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amikor ismét kinyílott a szemem, már ott ragyo</w:t>
        <w:softHyphen/>
        <w:t>gott a hegy tetején a nap. Ahogy az ablakon keresztül megláttam, ott közel a havas csúcshoz, egyszerre az jutott eszembe, hogy most odamegy az a gonosz Iván a hegy tetejére, s onnét megtaszítja a napot. S akkor a szép nap lebukik a magosból a hóba, ahol füstöt vet és kialuszik.</w:t>
      </w:r>
    </w:p>
    <w:p>
      <w:pPr>
        <w:pStyle w:val="Normal"/>
        <w:tabs>
          <w:tab w:val="clear" w:pos="720"/>
          <w:tab w:val="left" w:pos="216" w:leader="none"/>
          <w:tab w:val="right" w:pos="73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émületemben vinnyogni kezdtem.</w:t>
      </w:r>
    </w:p>
    <w:p>
      <w:pPr>
        <w:pStyle w:val="Normal"/>
        <w:tabs>
          <w:tab w:val="clear" w:pos="720"/>
          <w:tab w:val="left" w:pos="288" w:leader="none"/>
          <w:tab w:val="right" w:pos="77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 mi a bajod? </w:t>
        <w:noBreakHyphen/>
        <w:t> kérdezte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szólani akartam, de nagy bámulatomra a nyel</w:t>
        <w:softHyphen/>
        <w:t>vem nem engedelmeskedett, hanem csak ügyetlenül tá</w:t>
        <w:softHyphen/>
        <w:t>pászkodott, mint az újszülött madár. Néma csodálkozás szakadott reám, és jó nagy rettenetben feküdtem, hogy vajon ez miféle dolog!</w:t>
      </w:r>
    </w:p>
    <w:p>
      <w:pPr>
        <w:pStyle w:val="Normal"/>
        <w:tabs>
          <w:tab w:val="clear" w:pos="720"/>
          <w:tab w:val="left" w:pos="273" w:leader="none"/>
          <w:tab w:val="right" w:pos="82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féle csapás, hogy én nem tudok beszélni?! Gondoltam, okosnak kell len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tervet eszeltem hát ki, hogy másodszor is meg</w:t>
        <w:softHyphen/>
        <w:t>próbálom hatalmamba keríteni a nyelvemet, amely ott üldögélt a fészkében, s nem volt semmi baja. De ezt a második próbát már csalafinta módon akartam végrehaj</w:t>
        <w:softHyphen/>
        <w:t>tani. Így hát először csak körülhízelegtem a nyelvemet, vagyis a nyálat csorgattam, és az ajkamat nyalogattam; de aztán egy óvatlan pillanatban, amikor nem is gondol</w:t>
        <w:softHyphen/>
        <w:t>hatta, hirtelen megugrasztottam, hogy szóljon:</w:t>
      </w:r>
    </w:p>
    <w:p>
      <w:pPr>
        <w:pStyle w:val="Normal"/>
        <w:tabs>
          <w:tab w:val="clear" w:pos="720"/>
          <w:tab w:val="left" w:pos="249" w:leader="none"/>
          <w:tab w:val="right" w:pos="54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áál Aá!</w:t>
      </w:r>
    </w:p>
    <w:p>
      <w:pPr>
        <w:pStyle w:val="Normal"/>
        <w:tabs>
          <w:tab w:val="clear" w:pos="720"/>
          <w:tab w:val="left" w:pos="254" w:leader="none"/>
          <w:tab w:val="right" w:pos="67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nnyit tudott monda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ühösségemben egyszerre még az orrom töve is elsár</w:t>
        <w:softHyphen/>
        <w:t>gult, s szerettem volna lerúgni magamról a pókarongyot, és szétszaggatni a kötelet, hogy mint egy kicsi tűzoszlop, melyet a szellem háborgó szele hajt, recsegjek apám előtt és lázadjak anyám előtt:</w:t>
      </w:r>
    </w:p>
    <w:p>
      <w:pPr>
        <w:pStyle w:val="Normal"/>
        <w:tabs>
          <w:tab w:val="clear" w:pos="720"/>
          <w:tab w:val="left" w:pos="235" w:leader="none"/>
          <w:tab w:val="right" w:pos="69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s nyelvet adjatok nek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észrevette nagy lázadásomat, mert védőleg nyúlt felém, és így szólt:</w:t>
      </w:r>
    </w:p>
    <w:p>
      <w:pPr>
        <w:pStyle w:val="Normal"/>
        <w:tabs>
          <w:tab w:val="clear" w:pos="720"/>
          <w:tab w:val="left" w:pos="230" w:leader="none"/>
          <w:tab w:val="right" w:pos="64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 mért háborogs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elelet helyett a bábaasszony jött bé az ajtón. Egyene</w:t>
        <w:softHyphen/>
        <w:t>sen hozzám lépett és kibogozott a takarómból. Azután belétett egy tekenyőbe, ami félig volt lagymatag vízzel; s majd amikor onnét is kivett, leöntött hideg vízzel. Mind</w:t>
        <w:softHyphen/>
        <w:t>ezeket nagy bánatban és keserűségben tűrtem, de amikor egy pokrócot leterített a kanapéra, s engemet arra mez</w:t>
        <w:softHyphen/>
        <w:t>telenül ráhelyezett, ismét nagy örömmel gondoltam arra, hogy szabad vagyok: gúzs és kötél nélkül, minden tag</w:t>
        <w:softHyphen/>
        <w:t>jaimm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égpedig először, amióta egynek mondhattam ma</w:t>
        <w:softHyphen/>
        <w:t>gam a kicsi emberi testt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ondoltam, itt van tehát az új és nagy alkalom az általános próbára, amikor nemcsak a nyelvemet, hanem mindent kipróbálhatok. Amikor csakugyan kitűnhetik, hogy meddig terjed a testi vitézség. Gyorsan rúgni kezd</w:t>
        <w:softHyphen/>
        <w:t>tem hát a két lábammal, és egyre-másra vinnyadoztam örömömben, mintha csiklandoztak volna. A karjaimmal is összevissza burungoztam, a két szememet forgattam és villogtattam, a nyakamat feszítettem, a fejemet biztat</w:t>
        <w:softHyphen/>
        <w:t>tam, és néha a padhoz odakoppintot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mindez, amiket elésoroltam, csak készülődés volt arra, hogy alkalmas pillanatban talpra ugorjam, és meg</w:t>
        <w:softHyphen/>
        <w:t>mutassam a világnak vitézségemet. Nekifeszültem hát, hogy a pokrócon felugrott vitéz lehessek, de ebből a nagy akaratból is csak egy koppanás lett, amikor nehéz fejem visszaesett a pad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örnyű csalódással meredtem a levegőbe, majd las</w:t>
        <w:softHyphen/>
        <w:t>sankint bizonyossá vált előttem, hogy ezen a világon én vagyok a legszerencsétlenebb ember, aki sem beszélni, sem talpra állapi nem tud. Úgy gondoltam vissza a régi életemre, mit emberi születésem előtt éltem, mint ahogy megbénult és megnémult öregemberek tehetik. S mint tegnap este az a fekete pára, most az én fájdalmam is el</w:t>
        <w:softHyphen/>
        <w:t>öntötte végig a földet. S ebben a vigasztalanságban egy</w:t>
        <w:softHyphen/>
        <w:t>más után eszembe jutott, hogy mi mindent vesztettem el örökre: a sok villanó hegyi patakot, amelyekből róka koromban ittam; a meghunyászkodó bokrokat és az egész suhanó földet; s hát a levegőt, amelyet olyan könnyedén csaptam és hasítottam, amikor sas voltam!</w:t>
      </w:r>
    </w:p>
    <w:p>
      <w:pPr>
        <w:pStyle w:val="Normal"/>
        <w:tabs>
          <w:tab w:val="clear" w:pos="720"/>
          <w:tab w:val="left" w:pos="292" w:leader="none"/>
          <w:tab w:val="right" w:pos="79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tyogtak a könnyeim nagy keservem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nem bántam, bármit is tett velem a bábaasszony, csak egyedül a világot búsultam, amely jó ízét és buvá</w:t>
        <w:softHyphen/>
        <w:t>koló sok színét elvesztette és végérvényesen szomorú l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ttől az időtől kezdve szopni sem igen akartam, ami anyámnak nagy fájdalom volt, de én nem tehettem róla, aminthogy a reménytelen sem tehet arról, ha nem kíván remélni. Tagjaimon a hepehupák egyre apadoztak, s mint a falevél, amibe titokzatos betegség ütött, én is úgy szikkadoz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szellő fújt, lengedeztem: s mindegy volt, hogy milyen szellő s mely irányból fújdolgá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sokat babusgatott, s kínozta minden nap a bábaasszonyt, hogy kutassa ki, vajon nekem mi bajom van. De szegény asszony, kinek egy gubó is volt az arcán, nem tudott sem rajtam, sem anyámon segíteni. Pedig az igyekezet megvolt benne, mivel naponkint újabb és újabb betegséget talált ki, s azt mindegyiket gyógyította főzetekkel, kotyvalékkal és nagy sirámokkal; anyámnak pedig örökké azt mondta ilyenkor, hogy ne búsuljon, mert ettől bizonyosan jobban lesz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sem lettem jobban, hanem éppen ellenkezőleg, a bánatomat csak sűrítette és nehezítette, hogy bajomat nem tudom mondani, s így a bú másokat is rág, s egyre jobban lepi el a házat. Átkos és különös görgeteg lett ebből a fáj</w:t>
        <w:softHyphen/>
        <w:t>dalomból, mert amikor anyám kilenc nap múlva felkelt a gyermekágyból, sorjában mindenkit hordani kezdett oda a házhoz. Mindenkit, akiről valaha hallani lehetett, hogy valamiféle betegségnek megállította legalább az útj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Így történt, hogy az egyik napon valami tudós embert is elhívatott a szomszéd faluból, bizonyos Szente Feren</w:t>
        <w:softHyphen/>
        <w:t>cet. Öreg ember volt már Ferenc bácsi, s egy pénteken estefelé állított bé a házba. Bokáig érő szokmányban jött s hatalmas bottal, amelyet kisebb-nagyobb bibircsók le</w:t>
        <w:softHyphen/>
        <w:t>pett el. A botját az ajtó mögé támasztotta, a szokmányt a padra lefektette s reá a báránybőr sapkáját. Azután megtörölgette a kezefejével a bajuszát s így szólt:</w:t>
      </w:r>
    </w:p>
    <w:p>
      <w:pPr>
        <w:pStyle w:val="Normal"/>
        <w:tabs>
          <w:tab w:val="clear" w:pos="720"/>
          <w:tab w:val="left" w:pos="220" w:leader="none"/>
          <w:tab w:val="right" w:pos="663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 az a gyermek?</w:t>
      </w:r>
    </w:p>
    <w:p>
      <w:pPr>
        <w:pStyle w:val="Normal"/>
        <w:tabs>
          <w:tab w:val="clear" w:pos="720"/>
          <w:tab w:val="left" w:pos="220" w:leader="none"/>
          <w:tab w:val="right" w:pos="80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fekszik az ágyban </w:t>
        <w:noBreakHyphen/>
        <w:t> felelte anyám.</w:t>
      </w:r>
    </w:p>
    <w:p>
      <w:pPr>
        <w:pStyle w:val="Normal"/>
        <w:tabs>
          <w:tab w:val="clear" w:pos="720"/>
          <w:tab w:val="left" w:pos="220" w:leader="none"/>
          <w:tab w:val="right" w:pos="80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apja?</w:t>
      </w:r>
    </w:p>
    <w:p>
      <w:pPr>
        <w:pStyle w:val="Normal"/>
        <w:tabs>
          <w:tab w:val="clear" w:pos="720"/>
          <w:tab w:val="left" w:pos="220" w:leader="none"/>
          <w:tab w:val="right" w:pos="71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nn van az erdőn, keresetre.</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ólogatott az öreg, majd széjjelnézett és azt mondta:</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yermeket bölcsőben kell tarta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elmondta anyám, hogy ő is szívesebben fektetne engem szép bölcsőbe, mint abba a nagy irdatlan ágyba, mert a bölcsőben legalább ringatni tudna engem, míg az ágyat csak bánattal és reménységgel tudja feldíszíteni. Igende az ura csak egy napig volt itthon, hogy a gyermek megszületett; s egy napig is csak azért, mert az öröm olyan nagy volt, hogy le tudta győzni a szegénységet és a gondokat.</w:t>
      </w:r>
    </w:p>
    <w:p>
      <w:pPr>
        <w:pStyle w:val="Normal"/>
        <w:tabs>
          <w:tab w:val="clear" w:pos="720"/>
          <w:tab w:val="left" w:pos="211" w:leader="none"/>
          <w:tab w:val="right" w:pos="83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rha van-é? </w:t>
        <w:noBreakHyphen/>
        <w:t> kérdezte Ferenc bácsi.</w:t>
      </w:r>
    </w:p>
    <w:p>
      <w:pPr>
        <w:pStyle w:val="Normal"/>
        <w:tabs>
          <w:tab w:val="clear" w:pos="720"/>
          <w:tab w:val="left" w:pos="211" w:leader="none"/>
          <w:tab w:val="right" w:pos="83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w:t>
        <w:noBreakHyphen/>
        <w:t> felelte anyám.</w:t>
      </w:r>
    </w:p>
    <w:p>
      <w:pPr>
        <w:pStyle w:val="Normal"/>
        <w:tabs>
          <w:tab w:val="clear" w:pos="720"/>
          <w:tab w:val="left" w:pos="206" w:leader="none"/>
          <w:tab w:val="right" w:pos="51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mmi?</w:t>
      </w:r>
    </w:p>
    <w:p>
      <w:pPr>
        <w:pStyle w:val="Normal"/>
        <w:tabs>
          <w:tab w:val="clear" w:pos="720"/>
          <w:tab w:val="left" w:pos="206" w:leader="none"/>
          <w:tab w:val="right" w:pos="51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mm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leült az öreg a szokmánya mellé, dohányt vett elé a zacskóból, és cigarettát sirített. Közben nem szólt egy szót sem. De amikor rágyújthatott, megnézte az ablakot s azt mondta:</w:t>
      </w:r>
    </w:p>
    <w:p>
      <w:pPr>
        <w:pStyle w:val="Normal"/>
        <w:tabs>
          <w:tab w:val="clear" w:pos="720"/>
          <w:tab w:val="left" w:pos="211" w:leader="none"/>
          <w:tab w:val="right" w:pos="51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j ház.</w:t>
      </w:r>
    </w:p>
    <w:p>
      <w:pPr>
        <w:pStyle w:val="Normal"/>
        <w:tabs>
          <w:tab w:val="clear" w:pos="720"/>
          <w:tab w:val="left" w:pos="211" w:leader="none"/>
          <w:tab w:val="right" w:pos="51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j.</w:t>
      </w:r>
    </w:p>
    <w:p>
      <w:pPr>
        <w:pStyle w:val="Normal"/>
        <w:tabs>
          <w:tab w:val="clear" w:pos="720"/>
          <w:tab w:val="left" w:pos="264" w:leader="none"/>
          <w:tab w:val="right" w:pos="71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 valami, a mai világ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nak szomorúan tündöklött fel a szeme egy könnycsepp miatt és azt mondta:</w:t>
      </w:r>
    </w:p>
    <w:p>
      <w:pPr>
        <w:pStyle w:val="Normal"/>
        <w:tabs>
          <w:tab w:val="clear" w:pos="720"/>
          <w:tab w:val="left" w:pos="259" w:leader="none"/>
          <w:tab w:val="right" w:pos="65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sem a miénk, a há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már más </w:t>
        <w:noBreakHyphen/>
        <w:t> felelte Ferenc bácsi, s maga elé meredve, négy-öt részletben pöfögtette ki a dohány</w:t>
        <w:softHyphen/>
        <w:t>füstöt.</w:t>
      </w:r>
    </w:p>
    <w:p>
      <w:pPr>
        <w:pStyle w:val="Normal"/>
        <w:tabs>
          <w:tab w:val="clear" w:pos="720"/>
          <w:tab w:val="left" w:pos="254" w:leader="none"/>
          <w:tab w:val="right" w:pos="58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csend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nézi meg a gyermeket? </w:t>
        <w:noBreakHyphen/>
        <w:t> kérdezte végre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eg, igenis </w:t>
        <w:noBreakHyphen/>
        <w:t> mondta az öreg, majd lassan utánatette: </w:t>
        <w:noBreakHyphen/>
        <w:t> Csakhogy először valami jót s vigasztalót akartam kideríteni. Fogantyú kéne a léleknek s a gondo</w:t>
        <w:softHyphen/>
        <w:t>latnak egy kicsi ösvény, amit süssön a nap. Mert látod-e, én is bottal járok; s neked is könny szőkék ki a sze</w:t>
        <w:softHyphen/>
        <w:t>medb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elhallgatott, anyám pedig leült az ágy szélire és sí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nn egy cinege madár az ablak talpára szállott ép</w:t>
        <w:softHyphen/>
        <w:t>pen akkor, gyorsan ugrándozni kezdett a szűk deszkán, amelyről szedegetett valamit, pedig ott biztosan nem is volt semmi. Amikor megjárta kétszer az útját, kandikálni kezdett bé a szobá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gyere, béeresztelek </w:t>
        <w:noBreakHyphen/>
        <w:t> mondta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nyitotta szép csendesen az ablakot, s a cinege madár bérepült a meleg szobába. Rászállott szembe velem az ágy fájára, és úgy ugrándozott ottan, mintha gyönyör</w:t>
        <w:softHyphen/>
        <w:t>ködtetésemre farsangi táncot akart volna előttem jár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bohókás volt és felüdítő, hogy mosolyogni kezdtem; s abban a percben enyhülő hangon megszólalt az öreg is:</w:t>
      </w:r>
    </w:p>
    <w:p>
      <w:pPr>
        <w:pStyle w:val="Normal"/>
        <w:tabs>
          <w:tab w:val="clear" w:pos="720"/>
          <w:tab w:val="left" w:pos="211" w:leader="none"/>
          <w:tab w:val="right" w:pos="73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ost megnézem a gyerme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jött hozzám, az arcom fölé hajolt, és vizsgálódva a szemembe tekintett.</w:t>
      </w:r>
    </w:p>
    <w:p>
      <w:pPr>
        <w:pStyle w:val="Normal"/>
        <w:tabs>
          <w:tab w:val="clear" w:pos="720"/>
          <w:tab w:val="left" w:pos="220" w:leader="none"/>
          <w:tab w:val="right" w:pos="73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ntsd ki! </w:t>
        <w:noBreakHyphen/>
        <w:t> mondta anyám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kibogozta kötelékeimet, és a rongyokból ki</w:t>
        <w:softHyphen/>
        <w:t>takart. Akkor az öreg azt mondta neki, hogy vigyen en</w:t>
        <w:softHyphen/>
        <w:t>gem az ablak mellé. Ott ismét megnézegetett: nyakamat, fülemet, lábamat, karomat s a végén újból a szemembe tekintett.</w:t>
      </w:r>
    </w:p>
    <w:p>
      <w:pPr>
        <w:pStyle w:val="Normal"/>
        <w:tabs>
          <w:tab w:val="clear" w:pos="720"/>
          <w:tab w:val="left" w:pos="220" w:leader="none"/>
          <w:tab w:val="right" w:pos="63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sszaviheted </w:t>
        <w:noBreakHyphen/>
        <w:t>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visszapókált a ruhákba, majd azután remény</w:t>
        <w:softHyphen/>
        <w:t>kedő szemekkel nézte az öreget, hogy mondana neki valami jót. Ferenc bácsi azonban folyton a madarat nézte, aki sokat repdesett, s mindenüvé leszállott, ahol egy szikra alkalmas hely volt.</w:t>
      </w:r>
    </w:p>
    <w:p>
      <w:pPr>
        <w:pStyle w:val="Normal"/>
        <w:tabs>
          <w:tab w:val="clear" w:pos="720"/>
          <w:tab w:val="left" w:pos="225" w:leader="none"/>
          <w:tab w:val="right" w:pos="8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ket nem vizsgálja senki </w:t>
        <w:noBreakHyphen/>
        <w:t> jegyezte meg.</w:t>
      </w:r>
    </w:p>
    <w:p>
      <w:pPr>
        <w:pStyle w:val="Normal"/>
        <w:tabs>
          <w:tab w:val="clear" w:pos="720"/>
          <w:tab w:val="left" w:pos="225" w:leader="none"/>
          <w:tab w:val="right" w:pos="8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ket?</w:t>
      </w:r>
    </w:p>
    <w:p>
      <w:pPr>
        <w:pStyle w:val="Normal"/>
        <w:tabs>
          <w:tab w:val="clear" w:pos="720"/>
          <w:tab w:val="left" w:pos="225" w:leader="none"/>
          <w:tab w:val="right" w:pos="57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adarakat.</w:t>
      </w:r>
    </w:p>
    <w:p>
      <w:pPr>
        <w:pStyle w:val="Normal"/>
        <w:tabs>
          <w:tab w:val="clear" w:pos="720"/>
          <w:tab w:val="left" w:pos="230" w:leader="none"/>
          <w:tab w:val="right" w:pos="64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 megvizsgálja.</w:t>
      </w:r>
    </w:p>
    <w:p>
      <w:pPr>
        <w:pStyle w:val="Normal"/>
        <w:tabs>
          <w:tab w:val="clear" w:pos="720"/>
          <w:tab w:val="left" w:pos="22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 tudja, miért: az öreg egyszerre elnevette magát.</w:t>
      </w:r>
    </w:p>
    <w:p>
      <w:pPr>
        <w:pStyle w:val="Normal"/>
        <w:tabs>
          <w:tab w:val="clear" w:pos="720"/>
          <w:tab w:val="left" w:pos="22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nekünk is repdesni kéne </w:t>
        <w:noBreakHyphen/>
        <w:t> mondta.</w:t>
      </w:r>
    </w:p>
    <w:p>
      <w:pPr>
        <w:pStyle w:val="Normal"/>
        <w:tabs>
          <w:tab w:val="clear" w:pos="720"/>
          <w:tab w:val="left" w:pos="22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azt felelte, hogy nem tudja, mással hogyan és miképpen van, de ő annyit repdesett már az életiben, hogy elég volna száz madárnak is. Ferenc bácsi pajkosan nézett reá, s így szólt:</w:t>
      </w:r>
    </w:p>
    <w:p>
      <w:pPr>
        <w:pStyle w:val="Normal"/>
        <w:tabs>
          <w:tab w:val="clear" w:pos="720"/>
          <w:tab w:val="left" w:pos="230" w:leader="none"/>
          <w:tab w:val="right" w:pos="68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is megfogtak, látod-é!</w:t>
      </w:r>
    </w:p>
    <w:p>
      <w:pPr>
        <w:pStyle w:val="Normal"/>
        <w:tabs>
          <w:tab w:val="clear" w:pos="720"/>
          <w:tab w:val="left" w:pos="230" w:leader="none"/>
          <w:tab w:val="right" w:pos="68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agát nem?</w:t>
      </w:r>
    </w:p>
    <w:p>
      <w:pPr>
        <w:pStyle w:val="Normal"/>
        <w:tabs>
          <w:tab w:val="clear" w:pos="720"/>
          <w:tab w:val="left" w:pos="230" w:leader="none"/>
          <w:tab w:val="right" w:pos="67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et is meg, a görc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ójában nem én, hanem ők voltak a gyermekek, mert a gondolat és az aggodalom útjának a szélén a sza</w:t>
        <w:softHyphen/>
        <w:t>vakkal játszottak. Nevettek is, hogy milyen jól sikerül ez a játék, melyet anyám azzal folytatott, hogy pálinkát, kenyeret és szalonnát vett elé. Az öreg mind használt ezekből, s még azután is maradt egy keveset. Amikor azonban húnyni kezdett az idő, ismét nekiöltözött, hogy induljon haza. Csak akkor szólalt meg, amikor a botot is a kezébe vette.</w:t>
      </w:r>
    </w:p>
    <w:p>
      <w:pPr>
        <w:pStyle w:val="Normal"/>
        <w:tabs>
          <w:tab w:val="clear" w:pos="720"/>
          <w:tab w:val="left" w:pos="292" w:leader="none"/>
          <w:tab w:val="right" w:pos="615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atona lesz belőle.</w:t>
      </w:r>
    </w:p>
    <w:p>
      <w:pPr>
        <w:pStyle w:val="Normal"/>
        <w:tabs>
          <w:tab w:val="clear" w:pos="720"/>
          <w:tab w:val="left" w:pos="283"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csi szünet után hozzátette:</w:t>
      </w:r>
    </w:p>
    <w:p>
      <w:pPr>
        <w:pStyle w:val="Normal"/>
        <w:tabs>
          <w:tab w:val="clear" w:pos="720"/>
          <w:tab w:val="left" w:pos="283"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borúba is elme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illanatban talán anyám is látta a távoli ma</w:t>
        <w:softHyphen/>
        <w:t>darat, mert révületes furcsa szemekkel kérdezte meg:</w:t>
      </w:r>
    </w:p>
    <w:p>
      <w:pPr>
        <w:pStyle w:val="Normal"/>
        <w:tabs>
          <w:tab w:val="clear" w:pos="720"/>
          <w:tab w:val="left" w:pos="273" w:leader="none"/>
          <w:tab w:val="right" w:pos="54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borúba?</w:t>
      </w:r>
    </w:p>
    <w:p>
      <w:pPr>
        <w:pStyle w:val="Normal"/>
        <w:tabs>
          <w:tab w:val="clear" w:pos="720"/>
          <w:tab w:val="left" w:pos="273" w:leader="none"/>
          <w:tab w:val="right" w:pos="54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w:t>
      </w:r>
    </w:p>
    <w:p>
      <w:pPr>
        <w:pStyle w:val="Normal"/>
        <w:tabs>
          <w:tab w:val="clear" w:pos="720"/>
          <w:tab w:val="left" w:pos="268" w:leader="none"/>
          <w:tab w:val="right" w:pos="57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is lesz?</w:t>
      </w:r>
    </w:p>
    <w:p>
      <w:pPr>
        <w:pStyle w:val="Normal"/>
        <w:tabs>
          <w:tab w:val="clear" w:pos="720"/>
          <w:tab w:val="left" w:pos="264"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rátette a kilincsre a kez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 rég nem volt, az hamar lesz </w:t>
        <w:noBreakHyphen/>
        <w:t> mondta, és kinyitotta az ajt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bárki is észrevehette volna, megrebbent a cinege madár, és az ajtó nyílásán kifutott. Olyan volt, mint a siető gondolat, mely elszállt a szabadság világába.</w:t>
      </w:r>
    </w:p>
    <w:p>
      <w:pPr>
        <w:pStyle w:val="Normal"/>
        <w:tabs>
          <w:tab w:val="clear" w:pos="720"/>
          <w:tab w:val="left" w:pos="249" w:leader="none"/>
          <w:tab w:val="right" w:pos="80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gis mi baja van? </w:t>
        <w:noBreakHyphen/>
        <w:t> kérdezte anyám.</w:t>
      </w:r>
    </w:p>
    <w:p>
      <w:pPr>
        <w:pStyle w:val="Normal"/>
        <w:tabs>
          <w:tab w:val="clear" w:pos="720"/>
          <w:tab w:val="left" w:pos="249" w:leader="none"/>
          <w:tab w:val="right" w:pos="80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yermeknek-e?</w:t>
      </w:r>
    </w:p>
    <w:p>
      <w:pPr>
        <w:pStyle w:val="Normal"/>
        <w:tabs>
          <w:tab w:val="clear" w:pos="720"/>
          <w:tab w:val="left" w:pos="244" w:leader="none"/>
          <w:tab w:val="right" w:pos="50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w:t>
      </w:r>
    </w:p>
    <w:p>
      <w:pPr>
        <w:pStyle w:val="Normal"/>
        <w:tabs>
          <w:tab w:val="clear" w:pos="720"/>
          <w:tab w:val="left" w:pos="244" w:leader="none"/>
          <w:tab w:val="right" w:pos="59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lki bánata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kilépett a küszöbön, de anyám megfogta a szok</w:t>
        <w:softHyphen/>
        <w:t>mányát, és kapaszkodott belé, mint az oltalomba. Esde</w:t>
        <w:softHyphen/>
        <w:t>kelve tekintett rá, és arra kérte, hogy mondjon valami orvosságo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dviben kell járni </w:t>
        <w:noBreakHyphen/>
        <w:t> felelte Ferenc bácsi, és el</w:t>
        <w:softHyphen/>
        <w:t>tűnt.</w:t>
      </w:r>
    </w:p>
    <w:p>
      <w:pPr>
        <w:pStyle w:val="Normal"/>
        <w:tabs>
          <w:tab w:val="clear" w:pos="720"/>
          <w:tab w:val="left" w:pos="0" w:leader="none"/>
          <w:tab w:val="left" w:pos="1017" w:leader="none"/>
          <w:tab w:val="right" w:pos="8953" w:leader="none"/>
        </w:tabs>
        <w:ind w:firstLine="284"/>
        <w:jc w:val="both"/>
        <w:rPr/>
      </w:pPr>
      <w:r>
        <w:rPr>
          <w:rFonts w:eastAsia="Times New Roman CE" w:cs="Times New Roman CE" w:ascii="Times New Roman CE" w:hAnsi="Times New Roman CE"/>
          <w:sz w:val="24"/>
          <w:szCs w:val="24"/>
          <w:lang w:val="hu-HU"/>
        </w:rPr>
        <w:t>Ahogy így ketten maradtunk, szomorú lett a szoba, mintha neki is lelki bánata érkezett volna. Anyám leült a kályha mellé egy kicsi székre, két tenyerébe hajtotta a fejét. Füleltem eléggé, és leskelődtem arrafelé, de nem hallottam, hogy sírt volna. Csak múlt csendben az idő, amely lassan odacsatlakozott a mi szomorúságunkhoz, vagyis este lett belőle. Azt gondoltam, hogy immár so</w:t>
        <w:softHyphen/>
        <w:t>hasem fog történni semmi, hanem csak időzni fogunk a sötétben, amely végtelennek tetszett. De aztán valaki</w:t>
        <w:softHyphen/>
        <w:t>nek mégis eszébe jutottunk, mert kinyílott az ajtó, s kedves hang köszöntött reánk:</w:t>
      </w:r>
    </w:p>
    <w:p>
      <w:pPr>
        <w:pStyle w:val="Normal"/>
        <w:tabs>
          <w:tab w:val="clear" w:pos="720"/>
          <w:tab w:val="left" w:pos="1228" w:leader="none"/>
          <w:tab w:val="right" w:pos="52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estét.</w:t>
      </w:r>
    </w:p>
    <w:p>
      <w:pPr>
        <w:pStyle w:val="Normal"/>
        <w:tabs>
          <w:tab w:val="clear" w:pos="720"/>
          <w:tab w:val="left" w:pos="1228" w:leader="none"/>
          <w:tab w:val="right" w:pos="69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smertem, hogy nagyapám.</w:t>
      </w:r>
    </w:p>
    <w:p>
      <w:pPr>
        <w:pStyle w:val="Normal"/>
        <w:tabs>
          <w:tab w:val="clear" w:pos="720"/>
          <w:tab w:val="left" w:pos="101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m gyújtod meg a lámpát? </w:t>
        <w:noBreakHyphen/>
        <w:t> kérdezte.</w:t>
      </w:r>
    </w:p>
    <w:p>
      <w:pPr>
        <w:pStyle w:val="Normal"/>
        <w:tabs>
          <w:tab w:val="clear" w:pos="720"/>
          <w:tab w:val="left" w:pos="101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azt felelte neki, hogy eddig így is jó volt, de most már meggyújthatja. Lassan, mint aki nem tartogat olyant, amire fényt szeretne árasztani, meg is gyújtotta. Nagyapám odajött a lámpavilágban hozzám, játszodva csiklandozta egy ideig az arcomat, majd azt mondotta:</w:t>
      </w:r>
    </w:p>
    <w:p>
      <w:pPr>
        <w:pStyle w:val="Normal"/>
        <w:tabs>
          <w:tab w:val="clear" w:pos="720"/>
          <w:tab w:val="left" w:pos="102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át kacagj egy kicsit, mert ha én volnék a te onokád, én kacagnék nagyapámra...</w:t>
      </w:r>
    </w:p>
    <w:p>
      <w:pPr>
        <w:pStyle w:val="Normal"/>
        <w:tabs>
          <w:tab w:val="clear" w:pos="720"/>
          <w:tab w:val="left" w:pos="1022" w:leader="none"/>
          <w:tab w:val="right" w:pos="8953" w:leader="none"/>
        </w:tabs>
        <w:ind w:firstLine="284"/>
        <w:jc w:val="both"/>
        <w:rPr/>
      </w:pPr>
      <w:r>
        <w:rPr>
          <w:rFonts w:eastAsia="Times New Roman CE" w:cs="Times New Roman CE" w:ascii="Times New Roman CE" w:hAnsi="Times New Roman CE"/>
          <w:sz w:val="24"/>
          <w:szCs w:val="24"/>
          <w:lang w:val="hu-HU"/>
        </w:rPr>
        <w:t>Meg is érdemelte volna, hogy nevessek neki, de ami</w:t>
        <w:softHyphen/>
        <w:t>kor megláttam a bal füle helyén a csonkaságot, a nevetés helyett ismét az emlék lepett meg engem. Vagyis a dicső</w:t>
        <w:softHyphen/>
        <w:t>séges csatára gondoltam, amelyet másodszor vívtunk volt a lidérccel. Akkor esett áldozatul a nagyapám füle, s ak</w:t>
        <w:softHyphen/>
        <w:t>kor voltam én is olyan nagy vitéz, amilyen most már bizonyosan nem leszek soha...</w:t>
      </w:r>
    </w:p>
    <w:p>
      <w:pPr>
        <w:pStyle w:val="Normal"/>
        <w:tabs>
          <w:tab w:val="clear" w:pos="720"/>
          <w:tab w:val="left" w:pos="1233" w:leader="none"/>
          <w:tab w:val="right" w:pos="72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nnyek gyűltek a két szemembe.</w:t>
      </w:r>
    </w:p>
    <w:p>
      <w:pPr>
        <w:pStyle w:val="Normal"/>
        <w:tabs>
          <w:tab w:val="clear" w:pos="720"/>
          <w:tab w:val="left" w:pos="101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ír a gyermek </w:t>
        <w:noBreakHyphen/>
        <w:t> mondta nagyapám.</w:t>
      </w:r>
    </w:p>
    <w:p>
      <w:pPr>
        <w:pStyle w:val="Normal"/>
        <w:tabs>
          <w:tab w:val="clear" w:pos="720"/>
          <w:tab w:val="left" w:pos="1017" w:leader="none"/>
          <w:tab w:val="right" w:pos="8953" w:leader="none"/>
        </w:tabs>
        <w:ind w:firstLine="284"/>
        <w:jc w:val="both"/>
        <w:rPr/>
      </w:pPr>
      <w:r>
        <w:rPr>
          <w:rFonts w:eastAsia="Times New Roman CE" w:cs="Times New Roman CE" w:ascii="Times New Roman CE" w:hAnsi="Times New Roman CE"/>
          <w:sz w:val="24"/>
          <w:szCs w:val="24"/>
          <w:lang w:val="hu-HU"/>
        </w:rPr>
        <w:t>Megzavarodva állott az ágy mellett, hogy ő ilyen cso</w:t>
        <w:softHyphen/>
        <w:t>dát még nem látott soha, pedig az ötvenedik esztendő</w:t>
        <w:softHyphen/>
        <w:t>ben jár. Anyám valamit tisztított a zavarodásán, mert elmondta, hogy éppen itt járt Szente Ferenc, aki lelki betegséget állapított meg, s orvosságul azt jelölte ki, hogy a kedvemben kell járni. Induljon hát el nagyapám fel az erdőre, s apámat tüstént hívja haza. Azután pedig csináljanak nekem bölcsőt és mindenféle játékszereket, mert ha én nagy lelki bánatomban el találok sorvadni, akkor mesébe tehetik őt is, aki volt s ninc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apám is leült egy másik székre, hadd gondolkoz</w:t>
        <w:softHyphen/>
        <w:t>zék. Végül azt sütötte ki, hogy ő bizony nem indul el az erdőre, mert apám vasárnap úgyis hazafő. Hanem a bölcső nála nélkül is meglesz, mégpedig...</w:t>
      </w:r>
    </w:p>
    <w:p>
      <w:pPr>
        <w:pStyle w:val="Normal"/>
        <w:tabs>
          <w:tab w:val="clear" w:pos="720"/>
          <w:tab w:val="left" w:pos="273" w:leader="none"/>
          <w:tab w:val="right" w:pos="74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nem szólok semmit </w:t>
        <w:noBreakHyphen/>
        <w:t> mondta.</w:t>
      </w:r>
    </w:p>
    <w:p>
      <w:pPr>
        <w:pStyle w:val="Normal"/>
        <w:tabs>
          <w:tab w:val="clear" w:pos="720"/>
          <w:tab w:val="left" w:pos="273" w:leader="none"/>
          <w:tab w:val="right" w:pos="74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felállott, és kiment a házb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 félóra múlva hetedmagával tért vissza, mind öregemberekkel, mert a fiatalok jórészt keresetre voltak. Amikor kezdtek béjőni a szobába s kettő s három után még mindig következett valaki, fel egészen hétig, akkor édesanyám nagyon megijedett, hogy tán valami óriási nagy baj van, vagy a házat akarják széjjelszed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w:t>
        <w:noBreakHyphen/>
        <w:t> mondta neki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bölcsőt csinálunk.</w:t>
      </w:r>
    </w:p>
    <w:p>
      <w:pPr>
        <w:pStyle w:val="Normal"/>
        <w:tabs>
          <w:tab w:val="clear" w:pos="720"/>
          <w:tab w:val="left" w:pos="259" w:leader="none"/>
          <w:tab w:val="right" w:pos="50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et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öbbet nem tudtam összeszedni </w:t>
        <w:noBreakHyphen/>
        <w:t> felelte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sem volt olyan a hét közül, aki ne hozott volna valamit. Az egyik fűrészt és kalapácsot, a másik egyéb szerszámot, a harmadik deszkát és ringó lábnak jó fát, a negyedik faragó bicskát és csiszoló papirost, az ötödik piros festéket, s ketten lámpát is lógat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mar megittak egy-egy pohár pálinkát, s azután ki</w:t>
        <w:softHyphen/>
        <w:t>vonultak abba a műhelybe, amelynek ajtajában meg</w:t>
        <w:softHyphen/>
        <w:t>ismerkedtem volt Bátor kutyával, amikor én még róka voltam. Mindjárt nagy kopácsolás és fűrészelés hallat</w:t>
        <w:softHyphen/>
        <w:t>szott onnét, s nem telhetett belé másfél óra sem, amikor hozták is ,már az új bölcsőt. Nagy ujjongással anyám belé is fektetett mindjárt. Friss és üdítő szaga volt ringó kicsi hajlékomnak; a négy sarkában tornyos faragvány s a faragványokon metszett fityegők, piros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ét öreg ács úgy vett körül engem, mintha szent Józsefek lettek volna mind a heten, én pedig a kisded. Megereszkedve lesték, hogy mikor hozza meg mosoly</w:t>
        <w:softHyphen/>
        <w:t>gásomat a bölcső. Én gondoltam is magamban többször, hogy jó és illendő volna vidámsággal jutalmazni meg őket, de az életemnek és e földi világnak reménytelen</w:t>
        <w:softHyphen/>
        <w:t>sége olyan súlyosan feküdt rajtam, mint egy eltemetett kicsi koporsó felett a fekete föl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ártak, vártak egy ideig, de aztán elunták a dolgot, s azt mondták, hogy ők mindent megtettek, amit meg</w:t>
        <w:softHyphen/>
        <w:t>tehettek, s most immár elmennek haza.</w:t>
      </w:r>
    </w:p>
    <w:p>
      <w:pPr>
        <w:pStyle w:val="Normal"/>
        <w:tabs>
          <w:tab w:val="clear" w:pos="720"/>
          <w:tab w:val="left" w:pos="244" w:leader="none"/>
          <w:tab w:val="right" w:pos="5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 is men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nem tartott velük, hanem nálunk maradt, s úgy ruhástul lefeküdt a padra. Anyám egy széket oda</w:t>
        <w:softHyphen/>
        <w:t>tett a bölcső mellé, arra leült, néha ringatott, s néha bóbiskolt s még reggel is ott ült.</w:t>
      </w:r>
    </w:p>
    <w:p>
      <w:pPr>
        <w:pStyle w:val="Normal"/>
        <w:tabs>
          <w:tab w:val="clear" w:pos="720"/>
          <w:tab w:val="left" w:pos="249" w:leader="none"/>
          <w:tab w:val="right" w:pos="85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dámodott-e valamit? </w:t>
        <w:noBreakHyphen/>
        <w:t> kérdezte nagyapám.</w:t>
      </w:r>
    </w:p>
    <w:p>
      <w:pPr>
        <w:pStyle w:val="Normal"/>
        <w:tabs>
          <w:tab w:val="clear" w:pos="720"/>
          <w:tab w:val="left" w:pos="249" w:leader="none"/>
          <w:tab w:val="right" w:pos="85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sem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z öreg kiment a szobából, s amikor ismét meg</w:t>
        <w:softHyphen/>
        <w:t>jelent, már egy fejsze lógott a karjára akasztva.</w:t>
      </w:r>
    </w:p>
    <w:p>
      <w:pPr>
        <w:pStyle w:val="Normal"/>
        <w:tabs>
          <w:tab w:val="clear" w:pos="720"/>
          <w:tab w:val="left" w:pos="24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is elmegyek, s az uradot hazahívom </w:t>
        <w:noBreakHyphen/>
        <w:t> mondta.</w:t>
      </w:r>
    </w:p>
    <w:p>
      <w:pPr>
        <w:pStyle w:val="Normal"/>
        <w:tabs>
          <w:tab w:val="clear" w:pos="720"/>
          <w:tab w:val="left" w:pos="24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ső délután volt, amikor megérkeztek kett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 nem tudtam volna, hogy kit várunk, apámat ne</w:t>
        <w:softHyphen/>
        <w:t>hezen ismertem volna meg. Mert sok időt töltöttem ugyan véle, még születésem előtt, de ilyennek sohasem láttam. Sovány és elcsigázott volt az arca, s erős szőrzet lepte bé. A két szeme hideg és vad s erdei villogású. A haja verejtékes, az ujjasa és a harisnyája zuzmorás, s az egyik kezehátán megaludt vér feketepírosan.</w:t>
      </w:r>
    </w:p>
    <w:p>
      <w:pPr>
        <w:pStyle w:val="Normal"/>
        <w:tabs>
          <w:tab w:val="clear" w:pos="720"/>
          <w:tab w:val="left" w:pos="-360" w:leader="none"/>
          <w:tab w:val="right" w:pos="8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zólott semmit nekem, se hozzám nem ért. Csak megnézett azzal a furcsa villogású szemeivel, s aztán odaszólt anyámnak:</w:t>
      </w:r>
    </w:p>
    <w:p>
      <w:pPr>
        <w:pStyle w:val="Normal"/>
        <w:tabs>
          <w:tab w:val="clear" w:pos="720"/>
          <w:tab w:val="left" w:pos="288" w:leader="none"/>
          <w:tab w:val="right" w:pos="5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j mosdóviz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ör megmosta a kezét, majd elészedte a beretvá</w:t>
        <w:softHyphen/>
        <w:t>ját, s az arcáfát is rendbetette. Közben nem szólt a vilá</w:t>
        <w:softHyphen/>
        <w:t>gon senkihez, de amikor a habot lemosta magáról, akkor rátekintett anyámra, aki mellettem üldögélt, s azt mondta neki:</w:t>
      </w:r>
    </w:p>
    <w:p>
      <w:pPr>
        <w:pStyle w:val="Normal"/>
        <w:tabs>
          <w:tab w:val="clear" w:pos="720"/>
          <w:tab w:val="left" w:pos="268" w:leader="none"/>
          <w:tab w:val="right" w:pos="56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némultá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ddig is nehezen bírta anyám, de most olyan keser</w:t>
        <w:softHyphen/>
        <w:t>vesen kezdett zokogni, hogy rángott egész testében. Erre apámat még jobban ellepte a méreg, és azt mondotta, hogy csend legyen, mert gyermeket s fehérnépet s böl</w:t>
        <w:softHyphen/>
        <w:t>csőt: mindent kihajigál a hó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Öreg nagyapámnak volt a legtöbb esze, mert egy po</w:t>
        <w:softHyphen/>
        <w:t>hár pálinkát töltött, és felszólította apámat, hogy jöjjön, s eressze le a pálinkát, hadd engesztelődjék egy kicsit. fát is csúful megnézte apám, de lehajtotta a pálinkát, s utána azt mondta:</w:t>
      </w:r>
    </w:p>
    <w:p>
      <w:pPr>
        <w:pStyle w:val="Normal"/>
        <w:tabs>
          <w:tab w:val="clear" w:pos="720"/>
          <w:tab w:val="left" w:pos="244" w:leader="none"/>
          <w:tab w:val="right" w:pos="73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gy meggyógyul, vagy megha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Órák múltak el ilyen nagy zordságban, de lámpa</w:t>
        <w:softHyphen/>
        <w:t>gyújtás után mégis megereszkedett valamicskét a belső időjárás. A beszéd is megindult, ha lassan is. Anyám folytonosan azt hajtogatta, hogy meg kéne engem keresz</w:t>
        <w:softHyphen/>
        <w:t>telni, nehogy pogányul érjen a halál, ha már az Isten olyan irgalmatlan lesz. Az öreg is keresztelőpárti volt, de apám azt mondotta, hogy keresztelés nincs, csak Jégtörő Mátyás napján. Az is itt van öt nap múlva, s ha az Isten addig sem akar várni, akkor jó lesz neki egy pogány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ten azonban várt öt napig, s egy-egy kicsit én is segítettem neki, mert naponta legalább egyszer annyira leküzdöttem a bánatomat, hogy kellő mértékben szopni tu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ütörtökre esett az ötödik nap, s akkor reggel enge</w:t>
        <w:softHyphen/>
        <w:t>met megkereszteltek Mátyásnak. Ahogy mondani szokás, az eredeti bűntől megtisztultam, és beléptem az Anya</w:t>
        <w:softHyphen/>
        <w:t>szentegyházba, de a mély bánatomon és a nagy remény</w:t>
        <w:softHyphen/>
        <w:t>telenségemen javulást nem tapasztaltam. Ez nemcsak en</w:t>
        <w:softHyphen/>
        <w:t>gemet lepett meg, hanem a szüleimnek is csalódást oko</w:t>
        <w:softHyphen/>
        <w:t>zott, mert abban bizakodtak, hogy a szentelt víz elviszi belőlem a bajt, és az Isten kegyelme arcomra hinti a vi</w:t>
        <w:softHyphen/>
        <w:t>dámságot.</w:t>
      </w:r>
    </w:p>
    <w:p>
      <w:pPr>
        <w:pStyle w:val="Normal"/>
        <w:tabs>
          <w:tab w:val="clear" w:pos="720"/>
          <w:tab w:val="left" w:pos="230" w:leader="none"/>
          <w:tab w:val="right" w:pos="82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t tudjon tenni, azon gondolkozott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azt találta ki, hogy a doktorhoz kéne engemet vinni. Sokáig forgatta magában, hogy vajon miképpen mondhatná meg ezt kedvetlen apámnak. Nagy későre rászánta magát s így szólt:</w:t>
      </w:r>
    </w:p>
    <w:p>
      <w:pPr>
        <w:pStyle w:val="Normal"/>
        <w:tabs>
          <w:tab w:val="clear" w:pos="720"/>
          <w:tab w:val="left" w:pos="230" w:leader="none"/>
          <w:tab w:val="right" w:pos="54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átyás.</w:t>
      </w:r>
    </w:p>
    <w:p>
      <w:pPr>
        <w:pStyle w:val="Normal"/>
        <w:tabs>
          <w:tab w:val="clear" w:pos="720"/>
          <w:tab w:val="left" w:pos="230" w:leader="none"/>
          <w:tab w:val="right" w:pos="81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ránézett, hátha valami jó hírt halla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Sok jót beszélnek arról a Ráczkövi doktorról </w:t>
        <w:softHyphen/>
        <w:t>folytatta anyám.</w:t>
      </w:r>
    </w:p>
    <w:p>
      <w:pPr>
        <w:pStyle w:val="Normal"/>
        <w:tabs>
          <w:tab w:val="clear" w:pos="720"/>
          <w:tab w:val="left" w:pos="230" w:leader="none"/>
          <w:tab w:val="right" w:pos="70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sztán! </w:t>
        <w:noBreakHyphen/>
        <w:t> mondta apám.</w:t>
      </w:r>
    </w:p>
    <w:p>
      <w:pPr>
        <w:pStyle w:val="Normal"/>
        <w:tabs>
          <w:tab w:val="clear" w:pos="720"/>
          <w:tab w:val="left" w:pos="230" w:leader="none"/>
          <w:tab w:val="right" w:pos="70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 kéne vinni ah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kimondott, hanem lehullott szavak voltak ezek: hasonlóak az érett gyümölcshöz, melyeket sokáig táplált az anyaföld. S ahogy lehullattak, bélepre őket rögtön a csend, amelynek négy láthatatlan feje volt, négy a ház négy sarkában, s mind a négy felkunkorodva leste, hogy erre mi történik, s hogy apám mit visszhangzik re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olt oka, hogy figyeljen a csend, mert nagy esemé</w:t>
        <w:softHyphen/>
        <w:t>nyek percentek meg akkor.</w:t>
      </w:r>
    </w:p>
    <w:p>
      <w:pPr>
        <w:pStyle w:val="Normal"/>
        <w:tabs>
          <w:tab w:val="clear" w:pos="720"/>
          <w:tab w:val="left" w:pos="230" w:leader="none"/>
          <w:tab w:val="right" w:pos="71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pám nem szólt egy szót s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ülönös természete volt neki: nehéz és mély, mint zord erdőben a havasi hó, melynek feneketlen és hang</w:t>
        <w:softHyphen/>
        <w:t>talan fekete vizében ki tudja. mi van! Nem a futkosó szív és a tavaszi csobogás istene teremtette őt, mint anyá</w:t>
        <w:softHyphen/>
        <w:t>mat, hanem a gondokban ülő társtalan teremtő, akinek sem örömében, sem bajában nem lehet segíteni, mert büszke és önmagához kegyetlen.</w:t>
      </w:r>
    </w:p>
    <w:p>
      <w:pPr>
        <w:pStyle w:val="Normal"/>
        <w:tabs>
          <w:tab w:val="clear" w:pos="720"/>
          <w:tab w:val="left" w:pos="283" w:leader="none"/>
          <w:tab w:val="right" w:pos="70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ült a fekete kályha mellett.</w:t>
      </w:r>
    </w:p>
    <w:p>
      <w:pPr>
        <w:pStyle w:val="Normal"/>
        <w:tabs>
          <w:tab w:val="clear" w:pos="720"/>
          <w:tab w:val="left" w:pos="283" w:leader="none"/>
          <w:tab w:val="right" w:pos="70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w:t>
      </w:r>
    </w:p>
    <w:p>
      <w:pPr>
        <w:pStyle w:val="Normal"/>
        <w:tabs>
          <w:tab w:val="clear" w:pos="720"/>
          <w:tab w:val="left" w:pos="278" w:leader="none"/>
          <w:tab w:val="right" w:pos="57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ölemelte a fejét.</w:t>
      </w:r>
    </w:p>
    <w:p>
      <w:pPr>
        <w:pStyle w:val="Normal"/>
        <w:tabs>
          <w:tab w:val="clear" w:pos="720"/>
          <w:tab w:val="left" w:pos="273" w:leader="none"/>
          <w:tab w:val="right" w:pos="83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szólsz valamit? </w:t>
        <w:noBreakHyphen/>
        <w:t> kérdezte anyám.</w:t>
      </w:r>
    </w:p>
    <w:p>
      <w:pPr>
        <w:pStyle w:val="Normal"/>
        <w:tabs>
          <w:tab w:val="clear" w:pos="720"/>
          <w:tab w:val="left" w:pos="273" w:leader="none"/>
          <w:tab w:val="right" w:pos="83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w:t>
      </w:r>
    </w:p>
    <w:p>
      <w:pPr>
        <w:pStyle w:val="Normal"/>
        <w:tabs>
          <w:tab w:val="clear" w:pos="720"/>
          <w:tab w:val="left" w:pos="273" w:leader="none"/>
          <w:tab w:val="right" w:pos="80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 kéne vinni a gyermeket a doktor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rcsa szavak fordultak ki apámból: a szegénység és a nyomorúság ereje vetette ki, mélyről nagy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 vigyem el? Az ölemben, mint a bárányt a mészároshoz! Vagy lógassam a lábánál fogva, mint a vinnyogó malacot! Szegénységbe született, éljen sze</w:t>
        <w:softHyphen/>
        <w:t>génységben. Ha tud. Ha nem tud, menjen, s gazdagodjék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zord beszédre anyám a magosba szállt, mint vihar előtt a madár.</w:t>
      </w:r>
    </w:p>
    <w:p>
      <w:pPr>
        <w:pStyle w:val="Normal"/>
        <w:tabs>
          <w:tab w:val="clear" w:pos="720"/>
          <w:tab w:val="left" w:pos="244" w:leader="none"/>
          <w:tab w:val="right" w:pos="78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Ó, te Mátyás, hogy tudsz így beszélni!</w:t>
      </w:r>
    </w:p>
    <w:p>
      <w:pPr>
        <w:pStyle w:val="Normal"/>
        <w:tabs>
          <w:tab w:val="clear" w:pos="720"/>
          <w:tab w:val="left" w:pos="244" w:leader="none"/>
          <w:tab w:val="right" w:pos="78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 beszélj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jad inkább azt, hogy jól van, szekeret foga</w:t>
        <w:softHyphen/>
        <w:t>dunk, s elvisszük a doktorhoz. Mert a miénk; s szeres</w:t>
        <w:softHyphen/>
        <w:t>sük, mintha gazdagok volnánk.</w:t>
      </w:r>
    </w:p>
    <w:p>
      <w:pPr>
        <w:pStyle w:val="Normal"/>
        <w:tabs>
          <w:tab w:val="clear" w:pos="720"/>
          <w:tab w:val="left" w:pos="230" w:leader="none"/>
          <w:tab w:val="right" w:pos="76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maga elé nézett, majd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degen szekéren az én fiamot nem hordozzu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volt ez, mint egy kimondott törvény. De akit sem fájdalom, sem rábeszélés nem tudott kitéríteni a tör</w:t>
        <w:softHyphen/>
        <w:t>vénynek útjából, annak volt gondolata és ereje ahhoz is, hogy új törvényt létesítsen. Mert este, amikor nagy</w:t>
        <w:softHyphen/>
        <w:t>apám eljött, odaültek ketten az asztal mellé, s miközben a lámpafény viharvert arcukra ömlött, mint valami olaj, apám így szólott az öreghez:</w:t>
      </w:r>
    </w:p>
    <w:p>
      <w:pPr>
        <w:pStyle w:val="Normal"/>
        <w:tabs>
          <w:tab w:val="clear" w:pos="720"/>
          <w:tab w:val="left" w:pos="225" w:leader="none"/>
          <w:tab w:val="right" w:pos="58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t kezes kéne.</w:t>
      </w:r>
    </w:p>
    <w:p>
      <w:pPr>
        <w:pStyle w:val="Normal"/>
        <w:tabs>
          <w:tab w:val="clear" w:pos="720"/>
          <w:tab w:val="left" w:pos="225" w:leader="none"/>
          <w:tab w:val="right" w:pos="58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ltóra-e?</w:t>
      </w:r>
    </w:p>
    <w:p>
      <w:pPr>
        <w:pStyle w:val="Normal"/>
        <w:tabs>
          <w:tab w:val="clear" w:pos="720"/>
          <w:tab w:val="left" w:pos="225" w:leader="none"/>
          <w:tab w:val="right" w:pos="49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látszik, az öreg már poroszkált az eszével a ke</w:t>
        <w:softHyphen/>
        <w:t>zesek után, mert felfelé nézett és pillogtatott.</w:t>
      </w:r>
    </w:p>
    <w:p>
      <w:pPr>
        <w:pStyle w:val="Normal"/>
        <w:tabs>
          <w:tab w:val="clear" w:pos="720"/>
          <w:tab w:val="left" w:pos="230" w:leader="none"/>
          <w:tab w:val="right" w:pos="61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nyi pénz kéne?</w:t>
      </w:r>
    </w:p>
    <w:p>
      <w:pPr>
        <w:pStyle w:val="Normal"/>
        <w:tabs>
          <w:tab w:val="clear" w:pos="720"/>
          <w:tab w:val="left" w:pos="230" w:leader="none"/>
          <w:tab w:val="right" w:pos="76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vegyünk két lovat s szeker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snap megkerítette nagyapám a kezeseket, aztán a szövetkezetből felvették a pénzt, s kedden jó reggel el</w:t>
        <w:softHyphen/>
        <w:t>mentek a baromvásár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ürkület után valamivel a nagyapám elkiáltotta ma</w:t>
        <w:softHyphen/>
        <w:t>gát odakünn:</w:t>
      </w:r>
    </w:p>
    <w:p>
      <w:pPr>
        <w:pStyle w:val="Normal"/>
        <w:tabs>
          <w:tab w:val="clear" w:pos="720"/>
          <w:tab w:val="left" w:pos="235" w:leader="none"/>
          <w:tab w:val="right" w:pos="66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yisd ki a kaput, Már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kiugrott a szobából, s én pedig nemsokára hal</w:t>
        <w:softHyphen/>
        <w:t>lottam, hogy szekér zördül bé az udvarra, s lovak csiko</w:t>
        <w:softHyphen/>
        <w:t>rogtatják lábuk alatt a havat. Csengő is szólott valame</w:t>
        <w:softHyphen/>
        <w:t>lyiknek a nyakáról, s az örvendetes hanggal együtt a holdvilág is bésütött az ablak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kellett volna igazán kiugrani a bölcsőből, és futni s kiáltani, hogy lovunk van, lovunk van! Neki is feszültem, s hát egyszerre, talán a nagy vágyamtól, mo</w:t>
        <w:softHyphen/>
        <w:t>zogni kezdett a bölcs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nyám béjött, ott feküdtem kiborulva, s nagy keservemben a két öklömmel ütöttem a földet, amelyhez olyan nagyon oda voltam kötv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Cm"/>
        <w:rPr/>
      </w:pPr>
      <w:r>
        <w:rPr/>
        <w:t>3</w:t>
      </w:r>
    </w:p>
    <w:p>
      <w:pPr>
        <w:pStyle w:val="Normal"/>
        <w:tabs>
          <w:tab w:val="clear" w:pos="720"/>
          <w:tab w:val="left" w:pos="292" w:leader="none"/>
          <w:tab w:val="right" w:pos="6573" w:leader="none"/>
        </w:tabs>
        <w:ind w:firstLine="284"/>
        <w:jc w:val="both"/>
        <w:rPr/>
      </w:pPr>
      <w:r>
        <w:rPr>
          <w:rFonts w:eastAsia="Times New Roman CE" w:cs="Times New Roman CE" w:ascii="Times New Roman CE" w:hAnsi="Times New Roman CE"/>
          <w:sz w:val="24"/>
          <w:szCs w:val="24"/>
          <w:lang w:val="hu-HU"/>
        </w:rPr>
        <w:t>Másnap reggel különös gonddal pókált bé anyám, s még két nagy gyapjú kendőt is körém csavargatott. Ép</w:t>
        <w:softHyphen/>
        <w:t>pen akkor szólott a csengő, s a szekér eléállott az ajtó elé. Hallottam, hogy odakünn két férfiú beszélget, s hogy valami szerszámok megzörrennek néha. Aztán nagyapám lépett bé a szobába, s anyámhoz így szólt:</w:t>
      </w:r>
    </w:p>
    <w:p>
      <w:pPr>
        <w:pStyle w:val="Normal"/>
        <w:tabs>
          <w:tab w:val="clear" w:pos="720"/>
          <w:tab w:val="left" w:pos="268" w:leader="none"/>
          <w:tab w:val="right" w:pos="67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d ide azt a gyerme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még takargatott egy ideig: biztosan a hidegtől is féltett, de legbiztosabban nehezen tudott elszakadni tőlem, pedig el kellett, mert olyan közel volt még a gyer</w:t>
        <w:softHyphen/>
        <w:t>mekágyhoz, hogy nagy útra menni és szekéren rázatni magát biztos veszedelem lett volna. Végül mégis meg</w:t>
        <w:softHyphen/>
        <w:t>érlelte magában a búcsúzó mozdulatot, és a két karján nagyapám felé nyújtott eng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illanatban azonban furcsán megingott az öreg, a homlokához kapott, s már zuhant is lefelé a földre.</w:t>
      </w:r>
    </w:p>
    <w:p>
      <w:pPr>
        <w:pStyle w:val="Normal"/>
        <w:tabs>
          <w:tab w:val="clear" w:pos="720"/>
          <w:tab w:val="left" w:pos="225" w:leader="none"/>
          <w:tab w:val="right" w:pos="67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 a csutak, úgy terült 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egy hirtelen mozdulattal magához szorított, és elsikoltotta magát.</w:t>
      </w:r>
    </w:p>
    <w:p>
      <w:pPr>
        <w:pStyle w:val="Normal"/>
        <w:tabs>
          <w:tab w:val="clear" w:pos="720"/>
          <w:tab w:val="left" w:pos="216" w:leader="none"/>
          <w:tab w:val="right" w:pos="64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béugrott az ajtón.</w:t>
      </w:r>
    </w:p>
    <w:p>
      <w:pPr>
        <w:pStyle w:val="Normal"/>
        <w:tabs>
          <w:tab w:val="clear" w:pos="720"/>
          <w:tab w:val="left" w:pos="216" w:leader="none"/>
          <w:tab w:val="right" w:pos="64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történt? </w:t>
        <w:noBreakHyphen/>
        <w:t> kérdez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ng nélkül s mind a ketten dermedten nézték az öre</w:t>
        <w:softHyphen/>
        <w:t>get, aki nagy kínokban fekhetett a földön, mert egymás</w:t>
        <w:softHyphen/>
        <w:t>után húzta fel a térdét, hirtelen és rángó mozdulattal, majd kirúgta a lábát nagy erővel; a két karját is csavar</w:t>
        <w:softHyphen/>
        <w:t>gatta, mint a cséphadarót; ugyanakkor pedig vicsorog</w:t>
        <w:softHyphen/>
        <w:t>tak a fogai, és a szája habzani kezdett.</w:t>
      </w:r>
    </w:p>
    <w:p>
      <w:pPr>
        <w:pStyle w:val="Normal"/>
        <w:tabs>
          <w:tab w:val="clear" w:pos="720"/>
          <w:tab w:val="left" w:pos="220" w:leader="none"/>
          <w:tab w:val="right" w:pos="74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ván! </w:t>
        <w:noBreakHyphen/>
        <w:t> kiáltotta el nagy kínjában.</w:t>
      </w:r>
    </w:p>
    <w:p>
      <w:pPr>
        <w:pStyle w:val="Normal"/>
        <w:tabs>
          <w:tab w:val="clear" w:pos="720"/>
          <w:tab w:val="left" w:pos="220" w:leader="none"/>
          <w:tab w:val="right" w:pos="77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nyavalya töri </w:t>
        <w:noBreakHyphen/>
        <w:t> jelentette ki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félelmemben én is nyöszörögni és hánykolódni kezdtem, mert szegény nagyapámat is sajnáltam, de azonkívül rettenet szállott meg amiatt is, hogy ennek az egész nyavalyatörésnek én vagyok az oka! Mert én ren</w:t>
        <w:softHyphen/>
        <w:t>deztem volt úgy a dolgot, hogy nagyapám kicsalja belő</w:t>
        <w:softHyphen/>
        <w:t>lem Ivánt, a gonosz szellemet. S íme, most ott van, és állja a bosszút...</w:t>
      </w:r>
    </w:p>
    <w:p>
      <w:pPr>
        <w:pStyle w:val="Normal"/>
        <w:tabs>
          <w:tab w:val="clear" w:pos="720"/>
          <w:tab w:val="left" w:pos="230" w:leader="none"/>
          <w:tab w:val="right" w:pos="61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 lesz még ezutá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inálj valamit, Mátyás! </w:t>
        <w:noBreakHyphen/>
        <w:t> könyörgött édesanyám, s engemet olyan erősen szorított magához, hogy nagy rémületemben is éreztem hajladozni gyenge csontjai</w:t>
        <w:softHyphen/>
        <w:t>m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pám odaugrott a kártyához, ami teli volt jéghideg reggeli vízzel, s abból locsolgatni kezdte az öreget. Így a víztől s ahogy az idő telt, nagyapám kezdett csendeseb</w:t>
        <w:softHyphen/>
        <w:t>ben rugdalózni, Ivánt sem kiáltott már, majd egy da</w:t>
        <w:softHyphen/>
        <w:t>rabig egészen csendesen feküdt, s egyszer csak felült és tágra meredt, csodálkozó szemekkel bámult reánk, hogy mit nézünk rajta. Azután széttekintett, s meglepődve vette észre, hogy ott ül a földön, ahol ő nem szokott, s hogy pocsolya van körülötte.</w:t>
      </w:r>
    </w:p>
    <w:p>
      <w:pPr>
        <w:pStyle w:val="Normal"/>
        <w:tabs>
          <w:tab w:val="clear" w:pos="720"/>
          <w:tab w:val="left" w:pos="288" w:leader="none"/>
          <w:tab w:val="right" w:pos="74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kerülék én ide?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hogy álljon fel! </w:t>
        <w:noBreakHyphen/>
        <w:t> biztatta apám, és megfogta a karját, hogy felsegítse.</w:t>
      </w:r>
    </w:p>
    <w:p>
      <w:pPr>
        <w:pStyle w:val="Normal"/>
        <w:tabs>
          <w:tab w:val="clear" w:pos="720"/>
          <w:tab w:val="left" w:pos="283" w:leader="none"/>
          <w:tab w:val="right" w:pos="78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felállott, megtörölgette az arcát.</w:t>
      </w:r>
    </w:p>
    <w:p>
      <w:pPr>
        <w:pStyle w:val="Normal"/>
        <w:tabs>
          <w:tab w:val="clear" w:pos="720"/>
          <w:tab w:val="left" w:pos="283" w:leader="none"/>
          <w:tab w:val="right" w:pos="80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ovak bé vannak-e fogva? </w:t>
        <w:noBreakHyphen/>
        <w:t> kérdezte.</w:t>
      </w:r>
    </w:p>
    <w:p>
      <w:pPr>
        <w:pStyle w:val="Normal"/>
        <w:tabs>
          <w:tab w:val="clear" w:pos="720"/>
          <w:tab w:val="left" w:pos="283" w:leader="none"/>
          <w:tab w:val="right" w:pos="80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é </w:t>
        <w:noBreakHyphen/>
        <w:t> mondta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kivittek engemet is a szekérre, s hárman elindul</w:t>
        <w:softHyphen/>
        <w:t>t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p derült téli idő volt, nagyon tündöklő és langyos. A hó azért nem olvadott, mert amit a nap melege ron</w:t>
        <w:softHyphen/>
        <w:t>tani akart a tetején, azt ő belülről nem engedte. Győzte a harcot, mert akkora volt, hogy kívül a falun, az út két oldalán, az egész lábát elnyelte volna még apámnak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ló, amelyik pej volt az egyik, s a másik sárga, már jót haladott volt a város felé, amikor apám odafor</w:t>
        <w:softHyphen/>
        <w:t>dult az öreghez és megkérdezte:</w:t>
      </w:r>
    </w:p>
    <w:p>
      <w:pPr>
        <w:pStyle w:val="Normal"/>
        <w:tabs>
          <w:tab w:val="clear" w:pos="720"/>
          <w:tab w:val="left" w:pos="249" w:leader="none"/>
          <w:tab w:val="right" w:pos="85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ikor kapta volt ezt a leverő betegséget?</w:t>
      </w:r>
    </w:p>
    <w:p>
      <w:pPr>
        <w:pStyle w:val="Normal"/>
        <w:tabs>
          <w:tab w:val="clear" w:pos="720"/>
          <w:tab w:val="left" w:pos="249" w:leader="none"/>
          <w:tab w:val="right" w:pos="85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t vertem le? </w:t>
        <w:noBreakHyphen/>
        <w:t> mondta nagyapám.</w:t>
      </w:r>
    </w:p>
    <w:p>
      <w:pPr>
        <w:pStyle w:val="Normal"/>
        <w:tabs>
          <w:tab w:val="clear" w:pos="720"/>
          <w:tab w:val="left" w:pos="244" w:leader="none"/>
          <w:tab w:val="right" w:pos="55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aját magát.</w:t>
      </w:r>
    </w:p>
    <w:p>
      <w:pPr>
        <w:pStyle w:val="Normal"/>
        <w:tabs>
          <w:tab w:val="clear" w:pos="720"/>
          <w:tab w:val="left" w:pos="244" w:leader="none"/>
          <w:tab w:val="right" w:pos="69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gondoltam, a muszkák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kart beszélni róla, csak nevetett, és engemet tu</w:t>
        <w:softHyphen/>
        <w:t>tujgatott, ki az öliben voltam, mert apám a lovakat haj</w:t>
        <w:softHyphen/>
        <w:t>to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pen és baj nélkül megérkeztünk a városba, s ott a Ráczkövi doktor háza előtt megálltak a lovak. Apám a gyeplőt az egyik lónak a farához tűzte, a hám alá; aztán engem az ölibe vett, s megindult elől, bé a tornácos öreg ház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vevéd el tőlem a gyermeket? </w:t>
        <w:noBreakHyphen/>
        <w:t> kérdezte az öreg.</w:t>
      </w:r>
    </w:p>
    <w:p>
      <w:pPr>
        <w:pStyle w:val="Normal"/>
        <w:tabs>
          <w:tab w:val="clear" w:pos="720"/>
          <w:tab w:val="left" w:pos="211" w:leader="none"/>
          <w:tab w:val="right" w:pos="82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gasson, maga is beteg </w:t>
        <w:noBreakHyphen/>
        <w:t> mondta 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enki más beteget nem találtunk a doktornál, aki ked</w:t>
        <w:softHyphen/>
        <w:t>ves és tréfás öregember volt, kurta fehér szakálla neki, s a fülihez szúrva valami szerszám, amiről csak messze később tudtam meg, hogy hőmér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átszik, ismerte nagyapámat, mert ahogy megpil</w:t>
        <w:softHyphen/>
        <w:t>lantotta őt, rögtön így szólott:</w:t>
      </w:r>
    </w:p>
    <w:p>
      <w:pPr>
        <w:pStyle w:val="Normal"/>
        <w:tabs>
          <w:tab w:val="clear" w:pos="720"/>
          <w:tab w:val="left" w:pos="225" w:leader="none"/>
          <w:tab w:val="right" w:pos="81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nye, Mózsi bácsi, maga rossz helyen já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mindjárt feltalálta magát, nagy meglepődést színlelt és így fele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né! Hát azt hittem, hogy az anyakönyvvezető lakik i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on </w:t>
        <w:noBreakHyphen/>
        <w:t> nevetett a doktor -, mert én is összeadom magát.</w:t>
      </w:r>
    </w:p>
    <w:p>
      <w:pPr>
        <w:pStyle w:val="Normal"/>
        <w:tabs>
          <w:tab w:val="clear" w:pos="720"/>
          <w:tab w:val="left" w:pos="244" w:leader="none"/>
          <w:tab w:val="right" w:pos="61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vel? A halállal-e?</w:t>
      </w:r>
    </w:p>
    <w:p>
      <w:pPr>
        <w:pStyle w:val="Normal"/>
        <w:tabs>
          <w:tab w:val="clear" w:pos="720"/>
          <w:tab w:val="left" w:pos="244" w:leader="none"/>
          <w:tab w:val="right" w:pos="61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244" w:leader="none"/>
          <w:tab w:val="right" w:pos="48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ól maradt Ráczkövi a szellemi villongásban, mert erre már nem tudott visszamókázni semmit, hanem csak nevetett; s majd azután megkérdezte, hogy hát mi baj van.</w:t>
      </w:r>
    </w:p>
    <w:p>
      <w:pPr>
        <w:pStyle w:val="Normal"/>
        <w:tabs>
          <w:tab w:val="clear" w:pos="720"/>
          <w:tab w:val="left" w:pos="259" w:leader="none"/>
          <w:tab w:val="right" w:pos="85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onokám beteg leve </w:t>
        <w:noBreakHyphen/>
        <w:t> mondta nagyapám.</w:t>
      </w:r>
    </w:p>
    <w:p>
      <w:pPr>
        <w:pStyle w:val="Normal"/>
        <w:tabs>
          <w:tab w:val="clear" w:pos="720"/>
          <w:tab w:val="left" w:pos="259" w:leader="none"/>
          <w:tab w:val="right" w:pos="85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kor leve beteg?</w:t>
      </w:r>
    </w:p>
    <w:p>
      <w:pPr>
        <w:pStyle w:val="Normal"/>
        <w:tabs>
          <w:tab w:val="clear" w:pos="720"/>
          <w:tab w:val="left" w:pos="264" w:leader="none"/>
          <w:tab w:val="right" w:pos="52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 rég.</w:t>
      </w:r>
    </w:p>
    <w:p>
      <w:pPr>
        <w:pStyle w:val="Normal"/>
        <w:tabs>
          <w:tab w:val="clear" w:pos="720"/>
          <w:tab w:val="left" w:pos="264" w:leader="none"/>
          <w:tab w:val="right" w:pos="52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nevet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letett engemet a gyógyító asztalra, mert Rácz</w:t>
        <w:softHyphen/>
        <w:t>kövi azt mondta neki, hogy tegyen oda, s takargasson ki. Amikor megtörtént a kitakargatás is, a doktor megkér</w:t>
        <w:softHyphen/>
        <w:t>dezte:</w:t>
      </w:r>
    </w:p>
    <w:p>
      <w:pPr>
        <w:pStyle w:val="Normal"/>
        <w:tabs>
          <w:tab w:val="clear" w:pos="720"/>
          <w:tab w:val="left" w:pos="273" w:leader="none"/>
          <w:tab w:val="right" w:pos="70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 baja van a gyermek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Éppen azért jöttünk, hogy magának megmondjuk </w:t>
        <w:softHyphen/>
        <w:t>felelte nagyapám, de Ráczkövi, mintha nem is hallotta volna a tréfát, olyan komolyan s nagy ügyelettel kezdett vizsgálni engem. Gondoltam, segítek valamit neki, s ebből a célból a számba dugtam az ujjomat s gügyögtem hozzá, hogy így rávezessem a nyelvemre. A doktor azon</w:t>
        <w:softHyphen/>
        <w:t>ban elvette onnét a kezemet, hogy a vizsgálat alatt ne legyen az útjában, majd ránézett apámra, és így szólt:</w:t>
      </w:r>
    </w:p>
    <w:p>
      <w:pPr>
        <w:pStyle w:val="Normal"/>
        <w:tabs>
          <w:tab w:val="clear" w:pos="720"/>
          <w:tab w:val="left" w:pos="264" w:leader="none"/>
          <w:tab w:val="right" w:pos="66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ennek semmi baja.</w:t>
      </w:r>
    </w:p>
    <w:p>
      <w:pPr>
        <w:pStyle w:val="Normal"/>
        <w:tabs>
          <w:tab w:val="clear" w:pos="720"/>
          <w:tab w:val="left" w:pos="259"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nem szopik! </w:t>
        <w:noBreakHyphen/>
        <w:t> felelte apám.</w:t>
      </w:r>
    </w:p>
    <w:p>
      <w:pPr>
        <w:pStyle w:val="Normal"/>
        <w:tabs>
          <w:tab w:val="clear" w:pos="720"/>
          <w:tab w:val="left" w:pos="259"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sincs semmi baj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nagyapám kettőjük közé avatkozott, és azt mondta, hogyha ő doktor volna, akkor tudná, most mit kell mondani.</w:t>
      </w:r>
    </w:p>
    <w:p>
      <w:pPr>
        <w:pStyle w:val="Normal"/>
        <w:tabs>
          <w:tab w:val="clear" w:pos="720"/>
          <w:tab w:val="left" w:pos="254" w:leader="none"/>
          <w:tab w:val="right" w:pos="52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w:t>
      </w:r>
    </w:p>
    <w:p>
      <w:pPr>
        <w:pStyle w:val="Normal"/>
        <w:tabs>
          <w:tab w:val="clear" w:pos="720"/>
          <w:tab w:val="left" w:pos="249" w:leader="none"/>
          <w:tab w:val="right" w:pos="71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ogy lelki betegsége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együgyű embernek szól az okos, úgy szólott Ráczkövi is vissz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én ezt mondanám, akkor maga tudja mit felel</w:t>
        <w:softHyphen/>
        <w:t>hetne nekem?</w:t>
      </w:r>
    </w:p>
    <w:p>
      <w:pPr>
        <w:pStyle w:val="Normal"/>
        <w:tabs>
          <w:tab w:val="clear" w:pos="720"/>
          <w:tab w:val="left" w:pos="240" w:leader="none"/>
          <w:tab w:val="right" w:pos="52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w:t>
      </w:r>
    </w:p>
    <w:p>
      <w:pPr>
        <w:pStyle w:val="Normal"/>
        <w:tabs>
          <w:tab w:val="clear" w:pos="720"/>
          <w:tab w:val="left" w:pos="235" w:leader="none"/>
          <w:tab w:val="right" w:pos="76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ogy maga bolond, doktor ú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alatt apám takargatott engemet vissza, s csak úgy oda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zsgálja meg az apósomat is, egyjárás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apám erősen meghökkent erre, s az ajtóra tekin</w:t>
        <w:softHyphen/>
        <w:t>tett, hogy talán elfusson. Azzal védekezett, hogy orvos még ebben az életben nem tette reá a kezét, s most sin</w:t>
        <w:softHyphen/>
        <w:t>csen neki semmi ba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en el </w:t>
        <w:noBreakHyphen/>
        <w:t> mondta apám -, hiszen ma reggel is kirontotta magát a nyavaly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Ráczkövi lepődött meg: de annyira, hogy leeresz</w:t>
        <w:softHyphen/>
        <w:t>kedett egy székre s onnét méregette nagyapámat.</w:t>
      </w:r>
    </w:p>
    <w:p>
      <w:pPr>
        <w:pStyle w:val="Normal"/>
        <w:tabs>
          <w:tab w:val="clear" w:pos="720"/>
          <w:tab w:val="left" w:pos="206" w:leader="none"/>
          <w:tab w:val="right" w:pos="62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 ez?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zavarodottan rebesgette a szemét, de az orvos addig vallatta s puhította, hogy végül megadta magát. Akkor leült egy székbe, s nagy elszánással azt mondta, hogy az Isten legyen irgalmas és a szellemek könyörüle</w:t>
        <w:softHyphen/>
        <w:t>tesek, de ha már így kifutott a tej, akkor ő mindent el</w:t>
        <w:softHyphen/>
        <w:t>magyará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gyis úgy volt </w:t>
        <w:noBreakHyphen/>
        <w:t> kezdte -, hogy van nekünk egy Bátor nevű kutyánk. No már most: amikor az én ono</w:t>
        <w:softHyphen/>
        <w:t>kám, ez amelyik itt van, nagy örömünkre megszületett, azon a napon délután egyszer csak megszólalt a kutya, s azt mondta, hogy a gyermek nagy veszedelemben van, mert egy Iván nevezetű gonosz szellem a hatalmába akarja keríteni. Hamar hát és segítsünk rajta. S azt is megmondta a kutya, hogy mit csináljunk; s mi azt csi</w:t>
        <w:softHyphen/>
        <w:t>náltuk a vejemmel ketten. Vagyis én tettem magamot, hogy Lucifer vagyok, más szóval annak az Iván nevű go</w:t>
        <w:softHyphen/>
        <w:t>nosz szellemnek a főnöke. A vejem pedig, ez a Mátyás, nagy ördögverő vitéznek játszotta magát. Ígyhát ő ütni kezdett engemet, én pedig jajveszékeltem, hogy most agyonütnek, s közben kiabáltam Ivánt, hogy jöjjön segít</w:t>
        <w:softHyphen/>
        <w:t>ségemre. No most már: Iván kifutott hamar a gyermek</w:t>
        <w:softHyphen/>
        <w:t>ből, hogy engemet megsegítsen, de amikor látta a csalást, akkor belém fészkelte magát, hogy rajtam bosszút álljon. S ma reggel ő gyötört meg engem. Ez az igazsá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elvégezte, Ráczkövi felemelkedett a székről, de már olyan fehér volt, mint a szakálla. Lassan megin</w:t>
        <w:softHyphen/>
        <w:t>dult az ajtó felé, de közben nagyapámat szemmel tartotta folyton. Ott az ajtónál azt mondta, hogy mindjárt jönni fog, s azzal gyorsan kime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rták apámék vissza, de nem akart mutatkozni. Végre egy szolgáló jött bé a szobába, s azt mondta, hogy a doktor úrnak hirtelen el kellett sietnie valahova, de ne várják, hanem menjenek el; s a gyermekért nem kell fizetni sem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z ölébe vett ismét, s megindultak kifelé. Külö</w:t>
        <w:softHyphen/>
        <w:t>nösnek tetszett az egész, de azért egy szó sem esett, csak amikor fent voltunk újból a szekéren, s én a nagyapám ölibe kerü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ez bolondnak tekintett minket </w:t>
        <w:noBreakHyphen/>
        <w:t> mondta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rettentő sötét és marcona volt. Csak ennyit szólott:</w:t>
      </w:r>
    </w:p>
    <w:p>
      <w:pPr>
        <w:pStyle w:val="Normal"/>
        <w:tabs>
          <w:tab w:val="clear" w:pos="720"/>
          <w:tab w:val="left" w:pos="273" w:leader="none"/>
          <w:tab w:val="right" w:pos="56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hordozzu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tha valami gyászmenetből szakadtunk volna ki, úgy indult el ismét a szekér. Mert mit értünk el Ráczkö</w:t>
        <w:softHyphen/>
        <w:t>vinél, akiről anyám szerint olyan sok jót beszéltek? Azt, hogy nekem nincsen semmi bajom, pedig nagyobb baja nehezen lehetett bárkinek, mint nekem. S azt, hogy igaz</w:t>
        <w:softHyphen/>
        <w:t>mondó nagyapámat s egyenes természetű apámat bolond</w:t>
        <w:softHyphen/>
        <w:t>nak nézte egy ember, ki a tudomány bajnoka volt, s ki mindenben az igazságot kutatta. Egyben ítélet is volt ez: az okos emberek és a tanult világ ítélete egyszerű és sze</w:t>
        <w:softHyphen/>
        <w:t>gény falusi embereken, kik a jóság és az isteni szándék védelmében jutottak ahhoz a biztos igazsághoz, amelyet bélyegzetten és a közönséges világból kitaszítva kell hor</w:t>
        <w:softHyphen/>
        <w:t>dozni, ím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ik-másik bolt előtt megállt a szekér, hogy apám házi szükséges dolgokat és ebédrevalót vásároljon. Azután kimentünk abba a korcsmába, amelyik a szeszgyár mellett van, s ott apám szín alá állította a szekeret, a lo</w:t>
        <w:softHyphen/>
        <w:t>vakat kifogta, és szénát tett eléjük. Aztán ők mind a ket</w:t>
        <w:softHyphen/>
        <w:t>ten s én a nagyapám ölében, bémentünk a korcsmába. Máskor is idejárhattak, úgy látszik, mert apám mindjárt hangosan szólt, amikor elsőnek belépett a küszöbön.</w:t>
      </w:r>
    </w:p>
    <w:p>
      <w:pPr>
        <w:pStyle w:val="Normal"/>
        <w:tabs>
          <w:tab w:val="clear" w:pos="720"/>
          <w:tab w:val="left" w:pos="216" w:leader="none"/>
          <w:tab w:val="right" w:pos="69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rta, adjon egy liter bor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lécajtó mögül egy fiatalasszony jött elé: inkább falusi volt, mint úri fajta. Kedvesen fogadott minket, s biztatta apámékat, hogy csak üljenek le, mert ebben a helyben hozza a bort. Apám körültekintett, és odalé</w:t>
        <w:softHyphen/>
        <w:t>pett egy hosszú asztalhoz, melynél húszan is elfértek volna. Ott leült, az ebédrevalót az asztalra tette, majd odaszólt nagyapám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gye ide azt a gyermeket is az asztalra, s üljön le maga is.</w:t>
      </w:r>
    </w:p>
    <w:p>
      <w:pPr>
        <w:pStyle w:val="Normal"/>
        <w:tabs>
          <w:tab w:val="clear" w:pos="720"/>
          <w:tab w:val="left" w:pos="23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odatett az étel mellé, majd leült maga is. Éppen akkor meghozta Berta a liter bo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doktorhoz hordozták a gyermeket? </w:t>
        <w:noBreakHyphen/>
        <w:t> kér</w:t>
        <w:softHyphen/>
        <w:t>dezte.</w:t>
      </w:r>
    </w:p>
    <w:p>
      <w:pPr>
        <w:pStyle w:val="Normal"/>
        <w:tabs>
          <w:tab w:val="clear" w:pos="720"/>
          <w:tab w:val="left" w:pos="235" w:leader="none"/>
          <w:tab w:val="right" w:pos="67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w:t>
        <w:noBreakHyphen/>
        <w:t> mondta nagyapám.</w:t>
      </w:r>
    </w:p>
    <w:p>
      <w:pPr>
        <w:pStyle w:val="Normal"/>
        <w:tabs>
          <w:tab w:val="clear" w:pos="720"/>
          <w:tab w:val="left" w:pos="235" w:leader="none"/>
          <w:tab w:val="right" w:pos="67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mondott?</w:t>
      </w:r>
    </w:p>
    <w:p>
      <w:pPr>
        <w:pStyle w:val="Normal"/>
        <w:tabs>
          <w:tab w:val="clear" w:pos="720"/>
          <w:tab w:val="left" w:pos="235" w:leader="none"/>
          <w:tab w:val="right" w:pos="51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mmit.</w:t>
      </w:r>
    </w:p>
    <w:p>
      <w:pPr>
        <w:pStyle w:val="Normal"/>
        <w:tabs>
          <w:tab w:val="clear" w:pos="720"/>
          <w:tab w:val="left" w:pos="240" w:leader="none"/>
          <w:tab w:val="right" w:pos="61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t csak szólt.</w:t>
      </w:r>
    </w:p>
    <w:p>
      <w:pPr>
        <w:pStyle w:val="Normal"/>
        <w:tabs>
          <w:tab w:val="clear" w:pos="720"/>
          <w:tab w:val="left" w:pos="240" w:leader="none"/>
          <w:tab w:val="right" w:pos="65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de az semmi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i kezdtek. Apám töltött s ittak is. De közben nem szóltak semmit. Csak akkor ismét, amikor kifogyott a bor.</w:t>
      </w:r>
    </w:p>
    <w:p>
      <w:pPr>
        <w:pStyle w:val="Normal"/>
        <w:tabs>
          <w:tab w:val="clear" w:pos="720"/>
          <w:tab w:val="left" w:pos="244"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rta, hozzon még egy litret.</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kéne, Mátyás! </w:t>
        <w:noBreakHyphen/>
        <w:t> jegyezte meg nagyapám.</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hátracsapta jobb kezével a haját, s azt mondta:</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yé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ez is fogyni kezdett már, Berta odajött ismét az asztalhoz. A keblén egy csecsemőt tartott, s a jobb kezével egy másfél esztendős legénykét vezetett. Ez a legényke felhágott mindjárt a padra, odahajolt hozzám és azt mondta:</w:t>
      </w:r>
    </w:p>
    <w:p>
      <w:pPr>
        <w:pStyle w:val="Normal"/>
        <w:tabs>
          <w:tab w:val="clear" w:pos="720"/>
          <w:tab w:val="left" w:pos="254" w:leader="none"/>
          <w:tab w:val="right" w:pos="61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bajod van, 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vetett az anyja rajta, hogy milyen darabosan barát</w:t>
        <w:softHyphen/>
        <w:t>kozik velem, majd elbeszélte, hogy ez az ő fia is hosszú ideig beteg volt, mikor született. S jóformán csak akkor lett jobban, amikor járni és beszélni kezdett.</w:t>
      </w:r>
    </w:p>
    <w:p>
      <w:pPr>
        <w:pStyle w:val="Normal"/>
        <w:tabs>
          <w:tab w:val="clear" w:pos="720"/>
          <w:tab w:val="left" w:pos="292" w:leader="none"/>
          <w:tab w:val="right" w:pos="80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mond ez? ! </w:t>
        <w:noBreakHyphen/>
        <w:t> gondoltam magamban. Jobban figyelni kezd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ennyi idős volt, amikor járni kezdett? </w:t>
        <w:noBreakHyphen/>
        <w:t> kér</w:t>
        <w:softHyphen/>
        <w:t>dezte nagyapám.</w:t>
      </w:r>
    </w:p>
    <w:p>
      <w:pPr>
        <w:pStyle w:val="Normal"/>
        <w:tabs>
          <w:tab w:val="clear" w:pos="720"/>
          <w:tab w:val="left" w:pos="283" w:leader="none"/>
          <w:tab w:val="right" w:pos="83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Ó, már a tizedik hónapban </w:t>
        <w:noBreakHyphen/>
        <w:t> mondta Berta.</w:t>
      </w:r>
    </w:p>
    <w:p>
      <w:pPr>
        <w:pStyle w:val="Normal"/>
        <w:tabs>
          <w:tab w:val="clear" w:pos="720"/>
          <w:tab w:val="left" w:pos="283" w:leader="none"/>
          <w:tab w:val="right" w:pos="83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beszélni mikor?</w:t>
      </w:r>
    </w:p>
    <w:p>
      <w:pPr>
        <w:pStyle w:val="Normal"/>
        <w:tabs>
          <w:tab w:val="clear" w:pos="720"/>
          <w:tab w:val="left" w:pos="283" w:leader="none"/>
          <w:tab w:val="right" w:pos="72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esztendős sem volt egész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ezeket hallottam, úgy kezdtem érezni, mintha forróság ömlenék bé, kétfelől a két fülemen. S terjedne egész testemben. Menne és áradna, s az agyamban vi</w:t>
        <w:softHyphen/>
        <w:t>lágosság lenne belőle, a szívemben öröm lenne belőle s az egész testemben pezsdülő erő, mely apró és örven</w:t>
        <w:softHyphen/>
        <w:t>dező reményeket hajt, mint a tavaszi föld...</w:t>
      </w:r>
    </w:p>
    <w:p>
      <w:pPr>
        <w:pStyle w:val="Normal"/>
        <w:tabs>
          <w:tab w:val="clear" w:pos="720"/>
          <w:tab w:val="left" w:pos="259" w:leader="none"/>
          <w:tab w:val="right" w:pos="68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dani kezdtem magam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od, Mátyás! A tizedik hónapban járni kez</w:t>
        <w:softHyphen/>
        <w:t>dett... S azután beszélni kezdett... Hát akkor te is járni fogsz és beszélni fogs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kkor egyszerre a remény és a bizonyosság meg</w:t>
        <w:softHyphen/>
        <w:t>változtatta kicsi testemet is: erős lett, ételkívánó és teli mindenféle kedvvel. Nagy feszülő örömömben ujjongani kezdtem, s olyan lett a hangom is, mintha torlódó nagy gyöngyszemek gurultak voln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t a macska, amikor madár rebben, nagyapám is úgy figyelt oda. S lassan-lassan emelkedni kezdett ülté</w:t>
        <w:softHyphen/>
        <w:t>ből, majd egészen az arcom fölé hajolva nézte számnak és szememnek hajnalhasadás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átyás, ez a gyermek kacag! </w:t>
        <w:noBreakHyphen/>
        <w:t> mondta olva</w:t>
        <w:softHyphen/>
        <w:t>dozv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pám is odahajolt, sokáig nézte vidámságomat, majd a korcsmárosné fiatalasszonyhoz hirtelen így szolt:</w:t>
      </w:r>
    </w:p>
    <w:p>
      <w:pPr>
        <w:pStyle w:val="Normal"/>
        <w:tabs>
          <w:tab w:val="clear" w:pos="720"/>
          <w:tab w:val="left" w:pos="225" w:leader="none"/>
          <w:tab w:val="right" w:pos="67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rta; lám szoptassa meg!</w:t>
      </w:r>
    </w:p>
    <w:p>
      <w:pPr>
        <w:pStyle w:val="Normal"/>
        <w:tabs>
          <w:tab w:val="clear" w:pos="720"/>
          <w:tab w:val="left" w:pos="225" w:leader="none"/>
          <w:tab w:val="right" w:pos="67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aga fiát-e?</w:t>
      </w:r>
    </w:p>
    <w:p>
      <w:pPr>
        <w:pStyle w:val="Normal"/>
        <w:tabs>
          <w:tab w:val="clear" w:pos="720"/>
          <w:tab w:val="left" w:pos="225" w:leader="none"/>
          <w:tab w:val="right" w:pos="48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fiatalasszony letette az ő gyermekét; majd engemet felvett, és a keblére vont. Én pedig nekibújtam mohón, s mint a bárány, a bőrömből szinte kiugrottam nagy élvezetemben.</w:t>
      </w:r>
    </w:p>
    <w:p>
      <w:pPr>
        <w:pStyle w:val="Normal"/>
        <w:tabs>
          <w:tab w:val="clear" w:pos="720"/>
          <w:tab w:val="left" w:pos="240" w:leader="none"/>
          <w:tab w:val="right" w:pos="84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rta kacagott s közben-közben szisszent is egy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Ők ketten pedig, apám és nagyapám, felállva s két</w:t>
        <w:softHyphen/>
        <w:t>oldalról nézték a csodát, majd lassan visszaültek. Akkor apám telitöltötte a poharakat, s azt mondta az öregnek:</w:t>
      </w:r>
    </w:p>
    <w:p>
      <w:pPr>
        <w:pStyle w:val="Normal"/>
        <w:tabs>
          <w:tab w:val="clear" w:pos="720"/>
          <w:tab w:val="left" w:pos="254" w:leader="none"/>
          <w:tab w:val="right" w:pos="80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pám, most igaza lesz Ráczkövinek!</w:t>
      </w:r>
    </w:p>
    <w:p>
      <w:pPr>
        <w:pStyle w:val="Normal"/>
        <w:tabs>
          <w:tab w:val="clear" w:pos="720"/>
          <w:tab w:val="left" w:pos="254" w:leader="none"/>
          <w:tab w:val="right" w:pos="80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ben, te?</w:t>
      </w:r>
    </w:p>
    <w:p>
      <w:pPr>
        <w:pStyle w:val="Normal"/>
        <w:tabs>
          <w:tab w:val="clear" w:pos="720"/>
          <w:tab w:val="left" w:pos="259" w:leader="none"/>
          <w:tab w:val="right" w:pos="71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an, hogy bolondok leszü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ihajtotta az egészet, felállt, és azt mondta, hogy hol van egy cica. De akkor már le is hajolt a földre, s a po</w:t>
        <w:softHyphen/>
        <w:t>harat szépen végighengerítette a padlón. Olyan csoda volt ez nekem, hogy az én szótlan és marcona apám gyer</w:t>
        <w:softHyphen/>
        <w:t>mek módra csinál valamit, mintha nem tudom, talán a hó cukorrá vált volna. Abba is hagytam a szopást, s ne</w:t>
        <w:softHyphen/>
        <w:t>vetve néztem őt, kinek pírban volt az arca és a szeme ra</w:t>
        <w:softHyphen/>
        <w:t>gyogott; s most az egyszer igazán szerettem volna cica lenni, hogy a pohár után fussak s neki visszagurítsam.</w:t>
      </w:r>
    </w:p>
    <w:p>
      <w:pPr>
        <w:pStyle w:val="Normal"/>
        <w:tabs>
          <w:tab w:val="clear" w:pos="720"/>
          <w:tab w:val="left" w:pos="283" w:leader="none"/>
          <w:tab w:val="right" w:pos="77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e még pohár, Berta? </w:t>
        <w:noBreakHyphen/>
        <w:t> kérdezte.</w:t>
      </w:r>
    </w:p>
    <w:p>
      <w:pPr>
        <w:pStyle w:val="Normal"/>
        <w:tabs>
          <w:tab w:val="clear" w:pos="720"/>
          <w:tab w:val="left" w:pos="283" w:leader="none"/>
          <w:tab w:val="right" w:pos="77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w:t>
      </w:r>
    </w:p>
    <w:p>
      <w:pPr>
        <w:pStyle w:val="Normal"/>
        <w:tabs>
          <w:tab w:val="clear" w:pos="720"/>
          <w:tab w:val="left" w:pos="292" w:leader="none"/>
          <w:tab w:val="right" w:pos="66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rakja teli az aszta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a fiatalasszony engem visszatett az asztal köze</w:t>
        <w:softHyphen/>
        <w:t>pére, mert apám úgy kívánta; azután pedig egy vessző</w:t>
        <w:softHyphen/>
        <w:t>kosárban kihozott legalább harminc poharat, s azokat mind az asztalra rakta.</w:t>
      </w:r>
    </w:p>
    <w:p>
      <w:pPr>
        <w:pStyle w:val="Normal"/>
        <w:tabs>
          <w:tab w:val="clear" w:pos="720"/>
          <w:tab w:val="left" w:pos="364" w:leader="none"/>
          <w:tab w:val="right" w:pos="78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bor van-e még? </w:t>
        <w:noBreakHyphen/>
        <w:t> kérdezte akkor.</w:t>
      </w:r>
    </w:p>
    <w:p>
      <w:pPr>
        <w:pStyle w:val="Normal"/>
        <w:tabs>
          <w:tab w:val="clear" w:pos="720"/>
          <w:tab w:val="left" w:pos="364" w:leader="none"/>
          <w:tab w:val="right" w:pos="78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w:t>
      </w:r>
    </w:p>
    <w:p>
      <w:pPr>
        <w:pStyle w:val="Normal"/>
        <w:tabs>
          <w:tab w:val="clear" w:pos="720"/>
          <w:tab w:val="left" w:pos="355" w:leader="none"/>
          <w:tab w:val="right" w:pos="82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a gyermekit miben szokta fereszteni?</w:t>
      </w:r>
    </w:p>
    <w:p>
      <w:pPr>
        <w:pStyle w:val="Normal"/>
        <w:tabs>
          <w:tab w:val="clear" w:pos="720"/>
          <w:tab w:val="left" w:pos="355" w:leader="none"/>
          <w:tab w:val="right" w:pos="82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 egy kicsi kád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hozzon két liter bort nekünk ketten, apámmal. A fiamnak pedig forraljon meg húszat, húsz literr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rta azt hitte, hogy nem jól hallotta a dolgot, s a fü</w:t>
        <w:softHyphen/>
        <w:t>lit mutatta. Apám azonban megerősítette ismét, amit mondott s intett, hogy szorgos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ugyan bolond vagy, Mátyás ! </w:t>
        <w:noBreakHyphen/>
        <w:t> szólott nagy</w:t>
        <w:softHyphen/>
        <w:t>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álasz az volt, hogy egy pohár ismét a sarokba gu</w:t>
        <w:softHyphen/>
        <w:t>ru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án szembekönyökölt apám az öreggel, és beszélni kezdett; s én úgy éreztem, hogy ő szavakból hidat ver most felettem, melyen az élet egyik partjáról a másikra lehet közlekedni, de Ráczkövinek n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Maga nem tudja, apám, hogy bennem mi lakozik </w:t>
        <w:softHyphen/>
        <w:t>kezdte a beszédet. </w:t>
        <w:noBreakHyphen/>
        <w:t> Mert ha tudná, akkor itt most térdre vetné magát előttem, s azt mondaná: te ember, hogy tudsz te annyi mindent hordozni magadban, bút és örömet, nagy gondolatokat s nyomorult sorsot. S mindezeket úgy, hogy nem szólasz, csak néha egyet-egyet. Hallja ezt maga?</w:t>
      </w:r>
    </w:p>
    <w:p>
      <w:pPr>
        <w:pStyle w:val="Normal"/>
        <w:tabs>
          <w:tab w:val="clear" w:pos="720"/>
          <w:tab w:val="left" w:pos="264" w:leader="none"/>
          <w:tab w:val="right" w:pos="70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om </w:t>
        <w:noBreakHyphen/>
        <w:t> mondta nagyapám.</w:t>
      </w:r>
    </w:p>
    <w:p>
      <w:pPr>
        <w:pStyle w:val="Normal"/>
        <w:tabs>
          <w:tab w:val="clear" w:pos="720"/>
          <w:tab w:val="left" w:pos="264" w:leader="none"/>
          <w:tab w:val="right" w:pos="70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szól hozzá?</w:t>
      </w:r>
    </w:p>
    <w:p>
      <w:pPr>
        <w:pStyle w:val="Normal"/>
        <w:tabs>
          <w:tab w:val="clear" w:pos="720"/>
          <w:tab w:val="left" w:pos="254" w:leader="none"/>
          <w:tab w:val="right" w:pos="66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hol nem bírod, segí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elhozta Berta a két liter bort, s tovább csak annyit mondott, hogy melegedik. Apám pedig újból rakni kezdte a hidat felettem, s mondta:</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Tudom én azt, hogy maga segítene, de nekem ne segítsen. Már többet ne segítsen, mert maga hozzám adta a leányát, s azzal akkorát segített, hogy akkorát még talán az Isten sem. Mert az a </w:t>
      </w:r>
      <w:bookmarkStart w:id="2" w:name="Feleség"/>
      <w:r>
        <w:rPr>
          <w:rFonts w:eastAsia="Times New Roman CE" w:cs="Times New Roman CE" w:ascii="Times New Roman CE" w:hAnsi="Times New Roman CE"/>
          <w:sz w:val="24"/>
          <w:szCs w:val="24"/>
          <w:lang w:val="hu-HU"/>
        </w:rPr>
        <w:t>Márta nekem minden, ami nincs: a kertemben rózsa, a pajtámban bárány, a havason zúgó erdő, a zsebemben pénz, a fejemben fészkelő gon</w:t>
        <w:softHyphen/>
        <w:t>dolat, a szívemben bétakart melegség és a lelkemben reménység.</w:t>
      </w:r>
      <w:bookmarkEnd w:id="2"/>
    </w:p>
    <w:p>
      <w:pPr>
        <w:pStyle w:val="Normal"/>
        <w:tabs>
          <w:tab w:val="clear" w:pos="720"/>
          <w:tab w:val="left" w:pos="230" w:leader="none"/>
          <w:tab w:val="right" w:pos="84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li lett könnyel a szeme, s a szája megvonaglott.</w:t>
      </w:r>
    </w:p>
    <w:p>
      <w:pPr>
        <w:pStyle w:val="Normal"/>
        <w:tabs>
          <w:tab w:val="clear" w:pos="720"/>
          <w:tab w:val="left" w:pos="230" w:leader="none"/>
          <w:tab w:val="right" w:pos="84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aga leánya Márta, úgy-e? </w:t>
        <w:noBreakHyphen/>
        <w:t> kérdezte.</w:t>
      </w:r>
    </w:p>
    <w:p>
      <w:pPr>
        <w:pStyle w:val="Normal"/>
        <w:tabs>
          <w:tab w:val="clear" w:pos="720"/>
          <w:tab w:val="left" w:pos="230" w:leader="none"/>
          <w:tab w:val="right" w:pos="53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nyim.</w:t>
      </w:r>
    </w:p>
    <w:p>
      <w:pPr>
        <w:pStyle w:val="Normal"/>
        <w:tabs>
          <w:tab w:val="clear" w:pos="720"/>
          <w:tab w:val="left" w:pos="230" w:leader="none"/>
          <w:tab w:val="right" w:pos="56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igyé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apám is kezdett beleállni az útba, mert amikor kiitta borát, szintén elkiáltotta magát, hogy hol van egy vadmacska! De nem gurította el a poharat, hanem belé</w:t>
        <w:softHyphen/>
        <w:t>ültette a jobb mutatóujjába, s magosan a feje fölé emelte, hadd ugorjék a vadmacska, ha van. Azután visszahelyez</w:t>
        <w:softHyphen/>
        <w:t>kedett rendes állapotába, töltött és szembekönyökölt apámm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te is tudnád, te Mátyás </w:t>
        <w:noBreakHyphen/>
        <w:t> mondta -, hogy mi lakozik bennem, akkor mi mind a ketten térgyepelnénk egymás előtt.</w:t>
      </w:r>
    </w:p>
    <w:p>
      <w:pPr>
        <w:pStyle w:val="Normal"/>
        <w:tabs>
          <w:tab w:val="clear" w:pos="720"/>
          <w:tab w:val="left" w:pos="259" w:leader="none"/>
          <w:tab w:val="right" w:pos="71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lakozik? </w:t>
        <w:noBreakHyphen/>
        <w:t> kérdezt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nnem az, hogy úgy szeretlek téged, ahogy ember a földön n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ajtották a fejüket a nagy vallomás után, majd az öreg ismét megszólalt:</w:t>
      </w:r>
    </w:p>
    <w:p>
      <w:pPr>
        <w:pStyle w:val="Normal"/>
        <w:tabs>
          <w:tab w:val="clear" w:pos="720"/>
          <w:tab w:val="left" w:pos="273" w:leader="none"/>
          <w:tab w:val="right" w:pos="68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n lányom ki felesége?</w:t>
      </w:r>
    </w:p>
    <w:p>
      <w:pPr>
        <w:pStyle w:val="Normal"/>
        <w:tabs>
          <w:tab w:val="clear" w:pos="720"/>
          <w:tab w:val="left" w:pos="273" w:leader="none"/>
          <w:tab w:val="right" w:pos="68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nyim.</w:t>
      </w:r>
    </w:p>
    <w:p>
      <w:pPr>
        <w:pStyle w:val="Normal"/>
        <w:tabs>
          <w:tab w:val="clear" w:pos="720"/>
          <w:tab w:val="left" w:pos="273" w:leader="none"/>
          <w:tab w:val="right" w:pos="56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igyá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ringottak és bukkadoztak egy darabig, mint két csónak a viharos vízen. De bármennyire jártak belé egy</w:t>
        <w:softHyphen/>
        <w:t>más szívébe, mintha mégis kerülgettek volna valamit: valami mélységes titkot, mely a rokonság és a földi sor</w:t>
        <w:softHyphen/>
        <w:t>sukon túl legjobban összefűzte ők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pám volt, aki ezzel is szembenézett, mert egyszerre és hirtelen magába hullott, majd előrenyújtotta felettem a nyakát, és súgva, fülledten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ünk nem ott van a határ, ahol más embernek, apám. S ott, azon a határon túl, csak ketten vagyunk s Márta. Mi hárman külön emberiség vagyunk, mert a kutyával beszélni tudunk; s akinek nincsen teste, ne</w:t>
        <w:softHyphen/>
        <w:t>künk az is létedzik. Igaz-é?</w:t>
      </w:r>
    </w:p>
    <w:p>
      <w:pPr>
        <w:pStyle w:val="Normal"/>
        <w:tabs>
          <w:tab w:val="clear" w:pos="720"/>
          <w:tab w:val="left" w:pos="302" w:leader="none"/>
          <w:tab w:val="right" w:pos="65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 a nyavaja törje ki.</w:t>
      </w:r>
    </w:p>
    <w:p>
      <w:pPr>
        <w:pStyle w:val="Normal"/>
        <w:tabs>
          <w:tab w:val="clear" w:pos="720"/>
          <w:tab w:val="left" w:pos="292" w:leader="none"/>
          <w:tab w:val="right" w:pos="78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széjjelnézett, s rázta a mutatóujj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end, hallgasson! Nehogy megtudja vala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ppen akkor odajött Berta, és jelentette, hogy forr a húsz liter bor. A titkot erre visszaeresztette apám is a lélek kútjába, és kiadta a parancsot, hogy szegfűszeget a borba s legfőképpen borsot, jó sokat, de cukrot ne. Berta nagyon csudálkozott, hogy ebből mi lehet, de pénz beszélt s kutya ugatott. Nemsokára meg is jelent egy li</w:t>
        <w:softHyphen/>
        <w:t>ter borral, amely párállott az üveg nyakán.</w:t>
      </w:r>
    </w:p>
    <w:p>
      <w:pPr>
        <w:pStyle w:val="Normal"/>
        <w:tabs>
          <w:tab w:val="clear" w:pos="720"/>
          <w:tab w:val="left" w:pos="264" w:leader="none"/>
          <w:tab w:val="right" w:pos="80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zza ide a kicsi kádat! </w:t>
        <w:noBreakHyphen/>
        <w:t> mondta 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odahozta, az asztal tetejére tétette apám, és elrendelte, hogy mind a húsz litert töltse belé abba a fiatalasszony. Amikor ez megvolt, jeget hozatott bé, nagy és vastag táblákat s azokat a gőzölgő kádba ereget</w:t>
        <w:softHyphen/>
        <w:t>te. Aztán kibontott engem a ruháimból és azt mondta:</w:t>
      </w:r>
    </w:p>
    <w:p>
      <w:pPr>
        <w:pStyle w:val="Normal"/>
        <w:tabs>
          <w:tab w:val="clear" w:pos="720"/>
          <w:tab w:val="left" w:pos="240" w:leader="none"/>
          <w:tab w:val="right" w:pos="74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én keresztellek meg,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ik karjával tartott, a másik kezével pedig meg</w:t>
        <w:softHyphen/>
        <w:t>ízlelte, hogy eleget hűlt-e a bor. Amikor úgy találta, hogy már jó lesz, szép lassan beléeresztette a két lábamat a kádba, majd beléültetett egészen, magamra eresztett, és így szólt:</w:t>
      </w:r>
    </w:p>
    <w:p>
      <w:pPr>
        <w:pStyle w:val="Normal"/>
        <w:tabs>
          <w:tab w:val="clear" w:pos="720"/>
          <w:tab w:val="left" w:pos="211" w:leader="none"/>
          <w:tab w:val="right" w:pos="59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redjél, 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tetszett nekem a dolog, kacagtam, és a két öklömmel ütöttem a jégtáblákat, amelyek még a bor tetejét úszkáltak; s a belső örömtől, a bor tüzétől és a bor erejétől úgy megszilajodtam, hogy két öklöm alatt a jégtáblák pozdorjáztak, s a bor pedig sugarakban ug</w:t>
        <w:softHyphen/>
        <w:t>rotta teli az asztalt.</w:t>
      </w:r>
    </w:p>
    <w:p>
      <w:pPr>
        <w:pStyle w:val="Normal"/>
        <w:tabs>
          <w:tab w:val="clear" w:pos="720"/>
          <w:tab w:val="left" w:pos="230" w:leader="none"/>
          <w:tab w:val="right" w:pos="70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büszkén állott mellettem.</w:t>
      </w:r>
    </w:p>
    <w:p>
      <w:pPr>
        <w:pStyle w:val="Normal"/>
        <w:tabs>
          <w:tab w:val="clear" w:pos="720"/>
          <w:tab w:val="left" w:pos="230" w:leader="none"/>
          <w:tab w:val="right" w:pos="70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leszel, Mátyás? </w:t>
        <w:noBreakHyphen/>
        <w:t> kérdezte.</w:t>
      </w:r>
    </w:p>
    <w:p>
      <w:pPr>
        <w:pStyle w:val="Normal"/>
        <w:tabs>
          <w:tab w:val="clear" w:pos="720"/>
          <w:tab w:val="left" w:pos="235" w:leader="none"/>
          <w:tab w:val="right" w:pos="81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bből igazán jégtörő </w:t>
        <w:noBreakHyphen/>
        <w:t> mondta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erta is olyan boldogan és kacagva nézett engem, mintha az ura fürdött volna előtte, mindjárt az első na</w:t>
        <w:softHyphen/>
        <w:t>pon. De a gyönyörűsége nem tartott míg a világ, mert apám nemsokára úgy rendelkezett, hogy most már ve</w:t>
        <w:softHyphen/>
        <w:t>gyen ki Berta engem a fürdőből, törölgessen meg jól, és pókáljon vissza; a bort pedig, amiben megfürödtem, öntse mind a folyóba, hadd vigye híremet a világba és jégtörő üzenetemet a nagy tengerb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re ezt mind megcselekedte a fiatalasszony, már híre futott, hogy itt milyen szokatlan dolog történt: s különö</w:t>
        <w:softHyphen/>
        <w:t>sen cigányok és más csőcselék népség kezdett szotyogni a korcsmába.</w:t>
      </w:r>
    </w:p>
    <w:p>
      <w:pPr>
        <w:pStyle w:val="Normal"/>
        <w:tabs>
          <w:tab w:val="clear" w:pos="720"/>
          <w:tab w:val="left" w:pos="264" w:leader="none"/>
          <w:tab w:val="right" w:pos="71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akartok? </w:t>
        <w:noBreakHyphen/>
        <w:t> kérdezte apám.</w:t>
      </w:r>
    </w:p>
    <w:p>
      <w:pPr>
        <w:pStyle w:val="Normal"/>
        <w:tabs>
          <w:tab w:val="clear" w:pos="720"/>
          <w:tab w:val="left" w:pos="264" w:leader="none"/>
          <w:tab w:val="right" w:pos="71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béjöttünk </w:t>
        <w:noBreakHyphen/>
        <w:t> mondtá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csak béjöttek is, apám asztalhoz parancsolta őket és bort adatott nekik. S mintha ezzel gátat szakasztott volna, most már egymás után jöttek az emberek: sze</w:t>
        <w:softHyphen/>
        <w:t>gény városiak és tisztelő falusiak, gyermekek és asszo</w:t>
        <w:softHyphen/>
        <w:t>nyok, mind bajjal küszködők, kik az emberiséget termik, mint a föld. Jöttek és asztalhoz ültek, itták a bort és fújták a parazsat, hadd gyúljon meg ez a keserű világ s lobogjon, mint egy öröm-birodalom, amely nem egy em</w:t>
        <w:softHyphen/>
        <w:t>beré, hanem mindenkié.</w:t>
      </w:r>
    </w:p>
    <w:p>
      <w:pPr>
        <w:pStyle w:val="Normal"/>
        <w:tabs>
          <w:tab w:val="clear" w:pos="720"/>
          <w:tab w:val="left" w:pos="326" w:leader="none"/>
          <w:tab w:val="right" w:pos="81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felállt, és magosba emelte a poharát:</w:t>
      </w:r>
    </w:p>
    <w:p>
      <w:pPr>
        <w:pStyle w:val="Normal"/>
        <w:tabs>
          <w:tab w:val="clear" w:pos="720"/>
          <w:tab w:val="left" w:pos="326" w:leader="none"/>
          <w:tab w:val="right" w:pos="81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resztelő van! Igyatok!</w:t>
      </w:r>
    </w:p>
    <w:p>
      <w:pPr>
        <w:pStyle w:val="Normal"/>
        <w:tabs>
          <w:tab w:val="clear" w:pos="720"/>
          <w:tab w:val="left" w:pos="316" w:leader="none"/>
          <w:tab w:val="right" w:pos="66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cigány visszakiáltotta:</w:t>
      </w:r>
    </w:p>
    <w:p>
      <w:pPr>
        <w:pStyle w:val="Normal"/>
        <w:tabs>
          <w:tab w:val="clear" w:pos="720"/>
          <w:tab w:val="left" w:pos="316" w:leader="none"/>
          <w:tab w:val="right" w:pos="66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zunk, nagyságos ú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pám letette a poharat, s néhányat arrafelé lé</w:t>
        <w:softHyphen/>
        <w:t>pett, ahonnét jött a hang.</w:t>
      </w:r>
    </w:p>
    <w:p>
      <w:pPr>
        <w:pStyle w:val="Normal"/>
        <w:tabs>
          <w:tab w:val="clear" w:pos="720"/>
          <w:tab w:val="left" w:pos="307" w:leader="none"/>
          <w:tab w:val="right" w:pos="65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volt az?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ongyos, tekergőféle ember jelentkezett, s büszkén kidüllesztette a mellét.</w:t>
      </w:r>
    </w:p>
    <w:p>
      <w:pPr>
        <w:pStyle w:val="Normal"/>
        <w:tabs>
          <w:tab w:val="clear" w:pos="720"/>
          <w:tab w:val="left" w:pos="297" w:leader="none"/>
          <w:tab w:val="right" w:pos="675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 ki! </w:t>
        <w:noBreakHyphen/>
        <w:t> mondta 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esett az álla, úgy csodálkozott a cigány. Azután azt mondta, hogy ő csak meg akarta tisztelni a gazduramat. Erre apám megfogta szépen, és kitette az ajtón, s utána pedig ismét felemelte a poharát, és így szólt:</w:t>
      </w:r>
    </w:p>
    <w:p>
      <w:pPr>
        <w:pStyle w:val="Normal"/>
        <w:tabs>
          <w:tab w:val="clear" w:pos="720"/>
          <w:tab w:val="left" w:pos="278" w:leader="none"/>
          <w:tab w:val="right" w:pos="82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nagyságos úr leszek, pökjetek 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zúgás és éljenzés támadott erre, s éppen a zúgás alatt bélépett egy hegedülő cigány és egy klánétás. Ahogy apám meglátta őket, rájuk szegezte a mutatóujját és azt mondta:</w:t>
      </w:r>
    </w:p>
    <w:p>
      <w:pPr>
        <w:pStyle w:val="Normal"/>
        <w:tabs>
          <w:tab w:val="clear" w:pos="720"/>
          <w:tab w:val="left" w:pos="259" w:leader="none"/>
          <w:tab w:val="right" w:pos="78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jó csillag lett volna énbelől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szólalt a hegedű, és sikoltozni kezdett a klánéta; s mint egy sötét vízű tó, melyet a forró föld megtaszít alulról, s a vize szétárad hirtelen, úgy zúdult meg a szoba, és lett teli a nótáva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falakon rebegett a fény, mit az alkonyodó időben a hó árasztott bé a szobába; az ablakokon vízcseppek futottak figurázva lefelé, s a forró hang verdeste a mennyezetet, mint egy seregbe gyűlt vadmadár-csapat, amely utat keres a szabadság felé. S akkor nagyapám felállt, odament a sarokba, hol a gurított poharak csillogva he</w:t>
        <w:softHyphen/>
        <w:t>vertek: kisöpörte őket a szoba közepére s rámutatott a cigányra:</w:t>
      </w:r>
    </w:p>
    <w:p>
      <w:pPr>
        <w:pStyle w:val="Normal"/>
        <w:tabs>
          <w:tab w:val="clear" w:pos="720"/>
          <w:tab w:val="left" w:pos="225" w:leader="none"/>
          <w:tab w:val="right" w:pos="70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n csizmám disznyóbő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megpattant a nóta, ő is ráugrott a poharakra, és járni kezdte a táncot, s felül az ujjai pattogtak s alul a poharak.</w:t>
      </w:r>
    </w:p>
    <w:p>
      <w:pPr>
        <w:pStyle w:val="Normal"/>
        <w:tabs>
          <w:tab w:val="clear" w:pos="720"/>
          <w:tab w:val="left" w:pos="230" w:leader="none"/>
          <w:tab w:val="right" w:pos="66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táncoltam szívemben.</w:t>
      </w:r>
    </w:p>
    <w:p>
      <w:pPr>
        <w:pStyle w:val="Normal"/>
        <w:tabs>
          <w:tab w:val="clear" w:pos="720"/>
          <w:tab w:val="left" w:pos="235" w:leader="none"/>
          <w:tab w:val="right" w:pos="81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egyszerre széjjelütött mindent a csend.</w:t>
      </w:r>
    </w:p>
    <w:p>
      <w:pPr>
        <w:pStyle w:val="Normal"/>
        <w:tabs>
          <w:tab w:val="clear" w:pos="720"/>
          <w:tab w:val="left" w:pos="235" w:leader="none"/>
          <w:tab w:val="right" w:pos="81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 volt! </w:t>
        <w:noBreakHyphen/>
        <w:t> mondta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lébe vett engem, és szólott Bertának, hogy jöjjön. Mi hárman s nagyapám, kimentünk a szekérhez, minek a derekába beléfektetett engemet apám, aztán a sárga lóról levette a hámot, és Bertához így szólt:</w:t>
      </w:r>
    </w:p>
    <w:p>
      <w:pPr>
        <w:pStyle w:val="Normal"/>
        <w:tabs>
          <w:tab w:val="clear" w:pos="720"/>
          <w:tab w:val="left" w:pos="235" w:leader="none"/>
          <w:tab w:val="right" w:pos="71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pénzem. Itt van ez a ló.</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sikat béfogta és felült. Nagyapám tátotta egy kicsit a száját, aztán az ölébe vett engem, és odaült apám mel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 nélkül mentünk, s a sötétség is szó nélkül jött reánk, de félóra múlva feljött a hold, s mint egy dicső királynő, a szemünket felszabadította.</w:t>
      </w:r>
    </w:p>
    <w:p>
      <w:pPr>
        <w:pStyle w:val="Normal"/>
        <w:tabs>
          <w:tab w:val="clear" w:pos="720"/>
          <w:tab w:val="left" w:pos="240" w:leader="none"/>
          <w:tab w:val="right" w:pos="77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erekek nyájasan tanították a hav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mielőtt hazaértünk volna, éppen a falu alatti nagy fehér mező közepén, mint a rohanó kísértet, egyszerre nagy fekete kutya szökött által a ló előtt az úton. S mint</w:t>
        <w:softHyphen/>
        <w:t>ha a fekete kutyának fekete forgószele lett volna, a ló nagyot sírült, a szekér felugrott, s mi repülni kezdtünk.</w:t>
      </w:r>
    </w:p>
    <w:p>
      <w:pPr>
        <w:pStyle w:val="Normal"/>
        <w:tabs>
          <w:tab w:val="clear" w:pos="720"/>
          <w:tab w:val="left" w:pos="249" w:leader="none"/>
          <w:tab w:val="right" w:pos="73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csend lett és hideg békessé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egy idő múlva mintha hallottam volna az apám kiáltását, hogy a gyermek hol van. Utána suhogni kez</w:t>
        <w:softHyphen/>
        <w:t>dett körülöttem a hó, majd egy kéz megfogott, és ki</w:t>
        <w:softHyphen/>
        <w:t>emelt a puha mélyből.</w:t>
      </w:r>
    </w:p>
    <w:p>
      <w:pPr>
        <w:pStyle w:val="Normal"/>
        <w:tabs>
          <w:tab w:val="clear" w:pos="720"/>
          <w:tab w:val="left" w:pos="254" w:leader="none"/>
          <w:tab w:val="right" w:pos="52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volt.</w:t>
      </w:r>
    </w:p>
    <w:p>
      <w:pPr>
        <w:pStyle w:val="Normal"/>
        <w:tabs>
          <w:tab w:val="clear" w:pos="720"/>
          <w:tab w:val="left" w:pos="-360" w:leader="none"/>
          <w:tab w:val="right" w:pos="8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zott és szorgosan törölgette az arcomról a havat. S miközben így tartott maga előtt, én nagy bámulattal a holdat néztem, amely nagyon közel volt és csodálatos. Nagyapám felemelt karokkal állott mellettem: s úgy emlékszem, hogy áhítatosan megfogta a holdat, és a fe</w:t>
        <w:softHyphen/>
        <w:t>jemre tette, mint egy koronát.</w:t>
      </w:r>
    </w:p>
    <w:p>
      <w:pPr>
        <w:pStyle w:val="Normal"/>
        <w:tabs>
          <w:tab w:val="clear" w:pos="720"/>
          <w:tab w:val="left" w:pos="201" w:leader="none"/>
          <w:tab w:val="right" w:pos="60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hazamentünk.</w:t>
      </w:r>
    </w:p>
    <w:p>
      <w:pPr>
        <w:pStyle w:val="Cm"/>
        <w:rPr/>
      </w:pPr>
      <w:r>
        <w:rPr/>
        <w:t>4</w:t>
      </w:r>
    </w:p>
    <w:p>
      <w:pPr>
        <w:pStyle w:val="Normal"/>
        <w:tabs>
          <w:tab w:val="clear" w:pos="720"/>
          <w:tab w:val="left" w:pos="216" w:leader="none"/>
          <w:tab w:val="right" w:pos="65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napokat nagy örömben és egészségben töltöttük, különösen pedig a kilencedik napot. Akkor ugyanis két nevezetes dolog történt. Az egyik künn a nagy természetben, a másik pedig bent a mi kicsi gaz</w:t>
        <w:softHyphen/>
        <w:t>daságunk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természeti nevezetesség az volt, hogy hajnali időben valami furcsa déli szél áramlott a faluba: nem dermesztő, vagy fagypárti viharos szél, amilyenek így március elején lenni szoktak, hanem kövér és sűrű meleg áramlat, mint a gőz. Amikor elöntötte a völgyet, benne a fákat és a házakat s mindent, ami volt: nemsokára olyan engedel</w:t>
        <w:softHyphen/>
        <w:t>mességbe fordult minden, mintha Isten puliszkából te</w:t>
        <w:softHyphen/>
        <w:t>remtette volna ezt a mi világunkat. A fák megeresz</w:t>
        <w:softHyphen/>
        <w:t>kedve leveztek, sőt nagyapám szerint egyenesen megtor</w:t>
        <w:softHyphen/>
        <w:t>tyantak. A házak feketedni kezdtek és csorogni, a föld szuszogva eresztette a havat, az utak kifakadtak, és számtalan helyen patakok születtek. S amikor feljött a nap, olyan segítséget kapott a hódító áramlat, mint a táborozó néptenger, ha megérkezik a fővezér. S ők ket</w:t>
        <w:softHyphen/>
        <w:t>ten eligazították estig úgy a telet, hogy a föld csak on</w:t>
        <w:softHyphen/>
        <w:t>totta a könnyeit utána, mint a hirtelen gyász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ünedeztek erősen az emberek, s apám és nagyapám is igen a frissen gyújtott lámpa alatt. Néha egymásra tekintettek, hogy valamelyik nem kezdett-e olvadni, aztán tovább hallgatták a vizek szaladás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bből valami csoda lesz </w:t>
        <w:noBreakHyphen/>
        <w:t> szólt végre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jól mondta, amit mondott, mert nemsokára egy ló elnyerítette magát künn az ablak alatt. A természet tüne</w:t>
        <w:softHyphen/>
        <w:t>ményes dolga után, ez a nyerítés volt az, ami jelezte a második nevezetességet.</w:t>
      </w:r>
    </w:p>
    <w:p>
      <w:pPr>
        <w:pStyle w:val="Normal"/>
        <w:tabs>
          <w:tab w:val="clear" w:pos="720"/>
          <w:tab w:val="left" w:pos="28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yerítésre felemelte apám a fejét, majd megszólalt:</w:t>
      </w:r>
    </w:p>
    <w:p>
      <w:pPr>
        <w:pStyle w:val="Normal"/>
        <w:tabs>
          <w:tab w:val="clear" w:pos="720"/>
          <w:tab w:val="left" w:pos="28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i volt?</w:t>
      </w:r>
    </w:p>
    <w:p>
      <w:pPr>
        <w:pStyle w:val="Normal"/>
        <w:tabs>
          <w:tab w:val="clear" w:pos="720"/>
          <w:tab w:val="left" w:pos="278" w:leader="none"/>
          <w:tab w:val="right" w:pos="76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ólt a tücsök </w:t>
        <w:noBreakHyphen/>
        <w:t> mondta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Utána csend lett, s kifelé figyelt apám. Úgy tartotta a fejét ebben a figyelésben, hogy bizonyosan a fülit is ki</w:t>
        <w:softHyphen/>
        <w:t>dugta volna az ablakon, ha a füle legalább egy méter hosszú lett volna.</w:t>
      </w:r>
    </w:p>
    <w:p>
      <w:pPr>
        <w:pStyle w:val="Normal"/>
        <w:tabs>
          <w:tab w:val="clear" w:pos="720"/>
          <w:tab w:val="left" w:pos="264" w:leader="none"/>
          <w:tab w:val="right" w:pos="77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ugyan mi volt? </w:t>
        <w:noBreakHyphen/>
        <w:t> kérdezte ism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nem nézhette már ezt az idétlenséget, s rájuk szólt:</w:t>
      </w:r>
    </w:p>
    <w:p>
      <w:pPr>
        <w:pStyle w:val="Normal"/>
        <w:tabs>
          <w:tab w:val="clear" w:pos="720"/>
          <w:tab w:val="left" w:pos="254" w:leader="none"/>
          <w:tab w:val="right" w:pos="82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lábatok? Menjetek ki s nézzétek m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felálltak mind a ketten s kimentek. Akkor ismét nyerített az a bizonyos ló, de most már nekik, úgy lát</w:t>
        <w:softHyphen/>
        <w:t>szik, mert röhögve nyerített. Utána töredezett hangot hallottam, amelyben csodálkozás és öröm volt, majd megszűnt minden és csend l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is, én is vártunk; s magunkban találgattunk. Aztán egy negyedóra múlva visszajött a két férfiú. Apámnak enyhület volt az arcán, nagyapám pedig egy cédulát tartott a keziben, s nevetett, mint egy gyermek.</w:t>
      </w:r>
    </w:p>
    <w:p>
      <w:pPr>
        <w:pStyle w:val="Normal"/>
        <w:tabs>
          <w:tab w:val="clear" w:pos="720"/>
          <w:tab w:val="left" w:pos="22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sszajött a Noé galambja </w:t>
        <w:noBreakHyphen/>
        <w:t> mondta, s a cédulát anyám előtt felmutatta: </w:t>
        <w:noBreakHyphen/>
        <w:t> Né, ez az olajág, amit kivet</w:t>
        <w:softHyphen/>
        <w:t>tünk a szájáb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nyám kezébe vette a cédulát, odament a lámpá</w:t>
        <w:softHyphen/>
        <w:t>hoz, s olvasni kezdte róla: „Haza...jöttem...aján</w:t>
        <w:softHyphen/>
        <w:t>dékba. A kicsi Mátyás...örömé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nem mondták volna, ennyiből is ki lehetett volna most már találni, hogy a sárga ló jött haza, amelyiket el</w:t>
        <w:softHyphen/>
        <w:t>vesztegetett apám a korcsmában, vagyis feláldozott az én keresztelőmnek a költségire. Nagy volt az öröm, de a csodálkozás még nagyobb volt. Mert semmiképpen nem lehetett megérteni, hogy miképpen jöhetett haza a sárga, mivel a kapu bé volt kilincsre téve. Mind az asztalhoz ültek, s forgatták s nézegették a cédulát, amely a ló nya</w:t>
        <w:softHyphen/>
        <w:t>kára volt kötve; s egyik nagyobb mester volt a találga</w:t>
        <w:softHyphen/>
        <w:t>tásban, mint a más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ül apám felállt, a cédulát béhajította a tűzbe, és így szólt:</w:t>
      </w:r>
    </w:p>
    <w:p>
      <w:pPr>
        <w:pStyle w:val="Normal"/>
        <w:tabs>
          <w:tab w:val="clear" w:pos="720"/>
          <w:tab w:val="left" w:pos="225" w:leader="none"/>
          <w:tab w:val="right" w:pos="64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eggel a végire jár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lig pirkadott, már el is ment gyalog a városba. Most nem „cicázott” azonban, mert délebéd után már haza</w:t>
        <w:softHyphen/>
        <w:t>érkezett. S elbeszélte nekünk, hogy egyenesen Bertához ment, aki ártatlan a dologban, mert ő a lovat nem haza küldte, hanem pénz helyett átaladta a szeszgyárosnak, mivel a korcsma tulajdonosa a szeszgyáros volt. Gon</w:t>
        <w:softHyphen/>
        <w:t>dolta apám, hogy ilyenformán elmegyen hát a gyároshoz, akit jó egészségben s éppen az irodában talált. A szesz</w:t>
        <w:softHyphen/>
        <w:t>gyáros vidáman elbeszélgetett véle, s még azt is el</w:t>
        <w:softHyphen/>
        <w:t>mondta, hogy fiatal felesége van, akitől éppen tegnap lett egy fia. A lóról azonban csak annyit tud, hogy Berta neki átaladta, mondván: „Nagyságos úr, elhoztam egy nevezetes mulatságnak az árát, s tegye jól el, mert ekkora pénzt még semmiféle király nem veretett.” Ő aztán jól eltette ezt a pénzt, de amelyik pénznek lába kél, s ma</w:t>
        <w:softHyphen/>
        <w:t>gától elmegyen, az neki nem kell.</w:t>
      </w:r>
    </w:p>
    <w:p>
      <w:pPr>
        <w:pStyle w:val="Normal"/>
        <w:tabs>
          <w:tab w:val="clear" w:pos="720"/>
          <w:tab w:val="left" w:pos="321" w:leader="none"/>
          <w:tab w:val="right" w:pos="72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baj </w:t>
        <w:noBreakHyphen/>
        <w:t> mondta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sem talált nagy bajt a dologban, hanem éppen ellenkezőleg: azt mondta, hogy a lovat a szeszgyáros küldte ajándékba, csak nem akarta kereken megmon</w:t>
        <w:softHyphen/>
        <w:t>dani. Ez nyilván úgy is volt, de mégsem tudtak annyira menni, hogy apám is örvendjen a dolognak. Neki nem kell ajándék, azt mondta; s az úr takarítsa el a lovát; ahova akarj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is a tiéd </w:t>
        <w:noBreakHyphen/>
        <w:t> szólott anyám -, hanem a kicsi Mátyásé. Neki pedig én vagyok az édesanyja: a lovat nem hagyom, s gondozni fogom.</w:t>
      </w:r>
    </w:p>
    <w:p>
      <w:pPr>
        <w:pStyle w:val="Normal"/>
        <w:tabs>
          <w:tab w:val="clear" w:pos="720"/>
          <w:tab w:val="left" w:pos="288" w:leader="none"/>
          <w:tab w:val="right" w:pos="79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d oda a bölcsőhöz </w:t>
        <w:noBreakHyphen/>
        <w:t> mondta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a mondással bétevődött a kapu, s több szó nem esett a nevezetes sárgáról. Könnyű is volt megállani a beszédet, mert mindnyájan abban a reményben ringatták magukat, hogy majd telik az idő, s apám is másképpen fog gondolkozni. Az idő telt is, de apámnak a természete nem volt olyan változó, mint a tavaszi napok. Tett-vett magában, embereket járatott a házhoz, akiktől szántó</w:t>
        <w:softHyphen/>
        <w:t>földet és kaszálót fogadott el feliben, s csinálta szótala</w:t>
        <w:softHyphen/>
        <w:t>nul a terve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reggel aztán elékészítette az ekét, hogy szántani menjen. Anyám bétette utána a kaput, és sírva jött bé a házba, hogy milyen megátalkodott lélek ez az ember, aki a sárgát a pajtában hagyta, s csak a pej lovat vitte szán</w:t>
        <w:softHyphen/>
        <w:t>tani egyedü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ttől az időtől kezdve még többet voltunk apám nél</w:t>
        <w:softHyphen/>
        <w:t>kül, mert ő hajnaltól estig az elfogadott földeket mű</w:t>
        <w:softHyphen/>
        <w:t>velte; s késő este is szinte nála nélkül voltunk, mivel a szót haszontalanul nem vesztegette. Ezt még töltöttük volna valahogy, de újabb és nagyobb baj is érkezett, hogy ne bízhassuk el magunkat. Anyám ugyanis betegeskedni kezdett, s a teje is úgy elapadt, hogy én vágyakozva és napról napra éhesebben néztem a gerend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Ilyen állapotban voltunk, amikor az egyik napon, ép</w:t>
        <w:softHyphen/>
        <w:t>pen a déli időben, a ház előtt elkiáltotta magát egy em</w:t>
        <w:softHyphen/>
        <w:t>ber, hogy csebret és kártyát vegyenek! Gondolta anyám, ő is csinál valamit, amitől apám esetleg eszire térhet: vagyis vásárol egy csebret, amelyből külön s mindig az apám szeme előtt fogja megitatni az én lovamat. Szólott hát az embernek, hogy hozza bé a csebreket, hátha vásárt tudnának csinálni. Mint egy szamár, úgy meg volt ter</w:t>
        <w:softHyphen/>
        <w:t>helve az ember: erős kötélen s elöl a vállán a kártyákat lógatta s hátul a csebreket. Alig fért bé vélők az ajtón. Amikor azonban béjöhetett, ott szépen letette s a Jézus Krisztus nevével köszönt. Jól megtermett, jámbor férfiú volt: meglehetősen nagy bajusza, szomorú és ártatlan kék szeme, s csendes istenes beszéd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ami Gergelynek hívták; s azt mondta, hogy ő názárénu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megvett egy csebret, ki is fizette az árát, de a názárénus ember tovább üldögélt, és mindenféléről be</w:t>
        <w:softHyphen/>
        <w:t>szélgetni kezdett. Jámbor szónak és megértő beszédnek, asszony létére annyira híjával volt anyám, hogy a názá</w:t>
        <w:softHyphen/>
        <w:t>rénust kedvibe fogadta, s ő is elmondott egyet-mást neki. Így elpanaszolta azt is, hogy gyengén hordozza magát, amit még eltöltene valahogy, de elapadt egészen a teje s itt van ez a szegény, ártatlan gyerm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ézus akarta, hogy éppen én halljam ezt </w:t>
        <w:noBreakHyphen/>
        <w:t> mondta a kádá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kipattant reménnyel nézett reá, mire a názáré</w:t>
        <w:softHyphen/>
        <w:t>nus elmondta, hogy az Isten neki is adott egy gyermeket, amelyik szintén ekkorácska. Jóféle és kövér felesége van, aki kettőt is el tudna szoptatni.</w:t>
      </w:r>
    </w:p>
    <w:p>
      <w:pPr>
        <w:pStyle w:val="Normal"/>
        <w:tabs>
          <w:tab w:val="clear" w:pos="720"/>
          <w:tab w:val="left" w:pos="292" w:leader="none"/>
          <w:tab w:val="right" w:pos="75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hovavaló? </w:t>
        <w:noBreakHyphen/>
        <w:t> kérdezte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mondta a kádár, hogy csak ide a szomszédos fa</w:t>
        <w:softHyphen/>
        <w:t>lu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ör úgy gondolta a barkácsoló ember, hogy enge</w:t>
        <w:softHyphen/>
        <w:t>met beléteszen a csebrébe és hazavisz dajkaságra, de anyám erre úgy megrázta a fejét, hogy olyant még nem láttam. Jól van hát, mondta akkor az ember, az Isten mindenre adott alkalmat, ami az Ő tetszése szerint való: így hát azt gondolja mostan, hogy az ő felesége minden nap átaljöjjön a szomszéd faluból, s itt szoptassa meg a gyermeket.</w:t>
      </w:r>
    </w:p>
    <w:p>
      <w:pPr>
        <w:pStyle w:val="Normal"/>
        <w:tabs>
          <w:tab w:val="clear" w:pos="720"/>
          <w:tab w:val="left" w:pos="254" w:leader="none"/>
          <w:tab w:val="right" w:pos="85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már jobban tetszett anyámnak s megkérdezte:</w:t>
      </w:r>
    </w:p>
    <w:p>
      <w:pPr>
        <w:pStyle w:val="Normal"/>
        <w:tabs>
          <w:tab w:val="clear" w:pos="720"/>
          <w:tab w:val="left" w:pos="254" w:leader="none"/>
          <w:tab w:val="right" w:pos="85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vajon mit szolgálhatnék ezért cseréb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názárénus azt felelte, hogy ezért semmi sem jár, mert minden embernek keresztényi kötelessége, hogy a másikon segítsen. Anyám mégis felajánlott minden két hétre egy véka búzát, s attól nem akart tágítani, bár</w:t>
        <w:softHyphen/>
        <w:t>mennyire is szabadkozott az ájtatos kádár. S nehogy itt mindjárt az elején összevesszenek ezen, félbehagyták az alkudozást, s abban egyeztek meg, hogy a názárénusné holnap délelőtt jöjjön átal, s akkor mindent meglát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elmegyek </w:t>
        <w:noBreakHyphen/>
        <w:t> mondta a csebres, és hozzá</w:t>
        <w:softHyphen/>
        <w:t>tette: </w:t>
        <w:noBreakHyphen/>
        <w:t> S ha osztán errefelé járok s megengedi, máskor is bétekintek.</w:t>
      </w:r>
    </w:p>
    <w:p>
      <w:pPr>
        <w:pStyle w:val="Normal"/>
        <w:tabs>
          <w:tab w:val="clear" w:pos="720"/>
          <w:tab w:val="left" w:pos="201" w:leader="none"/>
          <w:tab w:val="right" w:pos="80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jöjjön </w:t>
        <w:noBreakHyphen/>
        <w:t> felelte anyám.</w:t>
      </w:r>
    </w:p>
    <w:p>
      <w:pPr>
        <w:pStyle w:val="Normal"/>
        <w:tabs>
          <w:tab w:val="clear" w:pos="720"/>
          <w:tab w:val="left" w:pos="201" w:leader="none"/>
          <w:tab w:val="right" w:pos="80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osztán magát hogy hívják?</w:t>
      </w:r>
    </w:p>
    <w:p>
      <w:pPr>
        <w:pStyle w:val="Normal"/>
        <w:tabs>
          <w:tab w:val="clear" w:pos="720"/>
          <w:tab w:val="left" w:pos="201" w:leader="none"/>
          <w:tab w:val="right" w:pos="80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nyám megmondta az ura után a nevit.</w:t>
      </w:r>
    </w:p>
    <w:p>
      <w:pPr>
        <w:pStyle w:val="Normal"/>
        <w:tabs>
          <w:tab w:val="clear" w:pos="720"/>
          <w:tab w:val="left" w:pos="201" w:leader="none"/>
          <w:tab w:val="right" w:pos="80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leányul? </w:t>
        <w:noBreakHyphen/>
        <w:t> kérdezte az ember.</w:t>
      </w:r>
    </w:p>
    <w:p>
      <w:pPr>
        <w:pStyle w:val="Normal"/>
        <w:tabs>
          <w:tab w:val="clear" w:pos="720"/>
          <w:tab w:val="left" w:pos="201" w:leader="none"/>
          <w:tab w:val="right" w:pos="80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mondta az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Jézus Krisztus tartsa meg mindnyájunk számára </w:t>
        <w:noBreakHyphen/>
        <w:t> vette fel a csebreket a hátára a kádár és eltávoz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ste, amikor apám hazajött, töviről hegyire elmondta édesanyám, hogy mi történt. Nem volt semmi baj érte, s még a kétheti véka búzát is állotta apám. S másnap dél</w:t>
        <w:softHyphen/>
        <w:t>felé csakugyan béállított egy kövér asszonyság, s azt mondta, hogy ő a kádármester felesége, aki szoptatni jött. Ahogy az ura mondta volt, elvégezte keresztényi köteles</w:t>
        <w:softHyphen/>
        <w:t>ségét, azután anyám megkínálta ebéddel, s utána elringa</w:t>
        <w:softHyphen/>
        <w:t>tódzott ki a kapu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ent ez nap nap után, végig a tavaszon; s minden az áldás és a szerencse jegyében folyt, mert ahogy a na</w:t>
        <w:softHyphen/>
        <w:t>pok vidámodtak és kövéredtek, úgy gömbölyödtem és nőttem én is. Anyám is kikerült a lábadozó állapotából, sokat dolgozott a ház körül, s olyan volt a veteményes kertje, hogy ha a kertészek idejöttek volna s látták volna, az én sárga lovamnál sárgábbak lettek volna az irigység</w:t>
        <w:softHyphen/>
        <w:t>től. Apám s nagyapám is olyan szépen vitték a mezei gazdaságot, hogy a nyári időre még több munka s őszre nagy áldás fenyeget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ak éppen a názárénus ember tűnt el, mint a hó. Furcsa volt, hogy a felesége sohasem beszélt róla, pe</w:t>
        <w:softHyphen/>
        <w:t>dig egyébként szapora volt a szava. Anyám azt hihette, hogy titkolja jámbor férfiát egy másik asszony előtt, s így nem kérdezősködött után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aztán egyszer, úgy május közepe táján, mégis fel</w:t>
        <w:softHyphen/>
        <w:t>tűnt, mint a nyúl a vetésben. Most nem hozott sem kár</w:t>
        <w:softHyphen/>
        <w:t>tyákat, sem csebreket, hanem azok helyett nagy köteg gyöngyvirágot a jobb kezében. Amióta nem láttuk, bar</w:t>
        <w:softHyphen/>
        <w:t>napirosra sütötte a nap; szépen meg volt borotválva, és a ruhájára is nagy gondot fordított.</w:t>
      </w:r>
    </w:p>
    <w:p>
      <w:pPr>
        <w:pStyle w:val="Normal"/>
        <w:tabs>
          <w:tab w:val="clear" w:pos="720"/>
          <w:tab w:val="left" w:pos="230" w:leader="none"/>
          <w:tab w:val="right" w:pos="78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smer-e engemet, Márta? </w:t>
        <w:noBreakHyphen/>
        <w:t> kérdezte.</w:t>
      </w:r>
    </w:p>
    <w:p>
      <w:pPr>
        <w:pStyle w:val="Normal"/>
        <w:tabs>
          <w:tab w:val="clear" w:pos="720"/>
          <w:tab w:val="left" w:pos="220"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ne! </w:t>
        <w:noBreakHyphen/>
        <w:t> mondta anyám.</w:t>
      </w:r>
    </w:p>
    <w:p>
      <w:pPr>
        <w:pStyle w:val="Normal"/>
        <w:tabs>
          <w:tab w:val="clear" w:pos="720"/>
          <w:tab w:val="left" w:pos="220"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 vagyok?</w:t>
      </w:r>
    </w:p>
    <w:p>
      <w:pPr>
        <w:pStyle w:val="Normal"/>
        <w:tabs>
          <w:tab w:val="clear" w:pos="720"/>
          <w:tab w:val="left" w:pos="220"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szent Gergely, a barkácsoló.</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vetett a kivirágzott názárénus, és azt mondta, hogy reméli, nem világiasságból nevezi szent Gergelynek anyám. Amikor megkapta a feleletet, hogy igazából és tiszteletből történt, akkor átalnyújtotta a gyöngyvirágot és azt mondta:</w:t>
      </w:r>
    </w:p>
    <w:p>
      <w:pPr>
        <w:pStyle w:val="Normal"/>
        <w:tabs>
          <w:tab w:val="clear" w:pos="720"/>
          <w:tab w:val="left" w:pos="220" w:leader="none"/>
          <w:tab w:val="right" w:pos="58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rágnak virá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megköszönte a figyelmes ajándékot, majd leül</w:t>
        <w:softHyphen/>
        <w:t>tette a jóféle embert, és megkérdezte tőle, hogy hova lett volt el. Erre elmondta a kádár, hogy ő bizony messze járt, mert egy egész szekér portékát vitt el az Alföldre, s ott el is adta mind, hála az Istennek.</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tt vannak-e názárénusok? </w:t>
        <w:noBreakHyphen/>
        <w:t> kérdezte anyám.</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van a fészke </w:t>
        <w:noBreakHyphen/>
        <w:t> mondta az ember.</w:t>
      </w:r>
    </w:p>
    <w:p>
      <w:pPr>
        <w:pStyle w:val="Normal"/>
        <w:tabs>
          <w:tab w:val="clear" w:pos="720"/>
          <w:tab w:val="left" w:pos="0" w:leader="none"/>
          <w:tab w:val="left" w:pos="297" w:leader="none"/>
          <w:tab w:val="right" w:pos="8953" w:leader="none"/>
        </w:tabs>
        <w:ind w:firstLine="284"/>
        <w:jc w:val="both"/>
        <w:rPr/>
      </w:pPr>
      <w:r>
        <w:rPr>
          <w:rFonts w:eastAsia="Times New Roman CE" w:cs="Times New Roman CE" w:ascii="Times New Roman CE" w:hAnsi="Times New Roman CE"/>
          <w:sz w:val="24"/>
          <w:szCs w:val="24"/>
          <w:lang w:val="hu-HU"/>
        </w:rPr>
        <w:t>Nem kellett sokat kérdezgetni, hanem csak egy szót kitenni eléje, s azt ő úgy megszaporította, mint Jézus az öt kenyeret. Most is a názárénusok fészkiről felrepült, és békalandozott mindent, ami az ő vallásához tartozott, eget és földet. Vagyis elmondotta, hogy tulajdonképpen egyedül ők az igazi keresztények, mert nem a földi, ha</w:t>
        <w:softHyphen/>
        <w:t>nem a lelki birodalmat tekintik. S nemcsak hirdetik ezt a lelki birodalmat, hanem így is élnek, ami a mai világban bizony sok hátránnyal s igen gyakorta még kicsúfolással is jár. De így élt Jézus Krisztus is, kinek halálával az Ő jelenvalósága nem szűnt meg, hanem folytonosan közöt</w:t>
        <w:softHyphen/>
        <w:t>tünk van és munkálkodik. Az Ő segítsége nélkül nem is lehetne megélni a názárénusoknak, akik nem törekednek arra, hogy világi javakat gyűjtsenek, sőt még az ő min</w:t>
        <w:softHyphen/>
        <w:t>dennapi dolgaikat is bárki elviheti, mert abban senkit sem akadályoznak meg. Az ilyen tolvajoknak a feljelen</w:t>
        <w:softHyphen/>
        <w:t>téstől sem kell félni, mert ők hatóságot nem ismernek, egyedül Istent.</w:t>
      </w:r>
    </w:p>
    <w:p>
      <w:pPr>
        <w:pStyle w:val="Normal"/>
        <w:tabs>
          <w:tab w:val="clear" w:pos="720"/>
          <w:tab w:val="left" w:pos="508" w:leader="none"/>
          <w:tab w:val="right" w:pos="74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i szép vallás </w:t>
        <w:noBreakHyphen/>
        <w:t> mondta anyám.</w:t>
      </w:r>
    </w:p>
    <w:p>
      <w:pPr>
        <w:pStyle w:val="Normal"/>
        <w:tabs>
          <w:tab w:val="clear" w:pos="720"/>
          <w:tab w:val="left" w:pos="29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rdemes a terjedésre </w:t>
        <w:noBreakHyphen/>
        <w:t> felelte a kádár. </w:t>
        <w:noBreakHyphen/>
        <w:t> Nem ál</w:t>
        <w:softHyphen/>
        <w:t>lana közénk?</w:t>
      </w:r>
    </w:p>
    <w:p>
      <w:pPr>
        <w:pStyle w:val="Normal"/>
        <w:tabs>
          <w:tab w:val="clear" w:pos="720"/>
          <w:tab w:val="left" w:pos="29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nem akarta ezt a felszólítást rosszul viszo</w:t>
        <w:softHyphen/>
        <w:t>nozni, s azért megkérdezte, hogy miképpen menne az, ha ő is názárénus akarna lenni. Az ember azt válaszolta, hogy a hitbéli részét az előbb nagyjából elmondá, de azonkívül főleg a megkeresztelés lenne szükséges. Most éppen neki is jár az idő, nyár eleje lévén, mert tudni</w:t>
        <w:softHyphen/>
        <w:t>illik úgy eszközöltetik náluk a keresztelés, ahogy Jézust keresztelte volt meg szent János.</w:t>
      </w:r>
    </w:p>
    <w:p>
      <w:pPr>
        <w:pStyle w:val="Normal"/>
        <w:tabs>
          <w:tab w:val="clear" w:pos="720"/>
          <w:tab w:val="left" w:pos="513" w:leader="none"/>
          <w:tab w:val="right" w:pos="68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elhallgatott, s el anyám is.</w:t>
      </w:r>
    </w:p>
    <w:p>
      <w:pPr>
        <w:pStyle w:val="Normal"/>
        <w:tabs>
          <w:tab w:val="clear" w:pos="720"/>
          <w:tab w:val="left" w:pos="30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nem volna rossz! </w:t>
        <w:noBreakHyphen/>
        <w:t> szólalt meg ismét a kádár.</w:t>
      </w:r>
    </w:p>
    <w:p>
      <w:pPr>
        <w:pStyle w:val="Normal"/>
        <w:tabs>
          <w:tab w:val="clear" w:pos="720"/>
          <w:tab w:val="left" w:pos="30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nevetett, mire a térítő ember nyilvánvaló paj</w:t>
        <w:softHyphen/>
        <w:t>kosságot mutatott, és azt mondta:</w:t>
      </w:r>
    </w:p>
    <w:p>
      <w:pPr>
        <w:pStyle w:val="Normal"/>
        <w:tabs>
          <w:tab w:val="clear" w:pos="720"/>
          <w:tab w:val="left" w:pos="30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 nem ruhában teremtett minket, hanem meztelenül.</w:t>
      </w:r>
    </w:p>
    <w:p>
      <w:pPr>
        <w:pStyle w:val="Normal"/>
        <w:tabs>
          <w:tab w:val="clear" w:pos="720"/>
          <w:tab w:val="left" w:pos="30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aga mért nem jár úgy? </w:t>
        <w:noBreakHyphen/>
        <w:t> kérdezte aravám.</w:t>
      </w:r>
    </w:p>
    <w:p>
      <w:pPr>
        <w:pStyle w:val="Normal"/>
        <w:tabs>
          <w:tab w:val="clear" w:pos="720"/>
          <w:tab w:val="left" w:pos="518" w:leader="none"/>
          <w:tab w:val="right" w:pos="86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járhatok! </w:t>
        <w:noBreakHyphen/>
        <w:t> mondta kacagva a názárénus.</w:t>
      </w:r>
    </w:p>
    <w:p>
      <w:pPr>
        <w:pStyle w:val="Normal"/>
        <w:tabs>
          <w:tab w:val="clear" w:pos="720"/>
          <w:tab w:val="left" w:pos="307" w:leader="none"/>
          <w:tab w:val="right" w:pos="8953" w:leader="none"/>
        </w:tabs>
        <w:ind w:firstLine="284"/>
        <w:jc w:val="both"/>
        <w:rPr/>
      </w:pPr>
      <w:r>
        <w:rPr>
          <w:rFonts w:eastAsia="Times New Roman CE" w:cs="Times New Roman CE" w:ascii="Times New Roman CE" w:hAnsi="Times New Roman CE"/>
          <w:sz w:val="24"/>
          <w:szCs w:val="24"/>
          <w:lang w:val="hu-HU"/>
        </w:rPr>
        <w:t>A szeme is rosszul csillogott, és előredőlt a széken, hogy közelebbről s perzselőbben nézhesse anyámat, aki megbánhatta közeledését a paradicsomi fához, mert pi</w:t>
        <w:softHyphen/>
        <w:t>ronkodott erősen, és sütögette félre a szemét.</w:t>
      </w:r>
    </w:p>
    <w:p>
      <w:pPr>
        <w:pStyle w:val="Normal"/>
        <w:tabs>
          <w:tab w:val="clear" w:pos="720"/>
          <w:tab w:val="left" w:pos="307" w:leader="none"/>
          <w:tab w:val="right" w:pos="8953" w:leader="none"/>
        </w:tabs>
        <w:ind w:firstLine="284"/>
        <w:jc w:val="both"/>
        <w:rPr/>
      </w:pPr>
      <w:r>
        <w:rPr>
          <w:rFonts w:eastAsia="Times New Roman CE" w:cs="Times New Roman CE" w:ascii="Times New Roman CE" w:hAnsi="Times New Roman CE"/>
          <w:sz w:val="24"/>
          <w:szCs w:val="24"/>
          <w:lang w:val="hu-HU"/>
        </w:rPr>
        <w:t>Bennem is furcsa érzések kezdtek furkorázni, bár nem tudtam egészen biztosan elgondolni, hogy a názárénus ember miért kerülgeti olyan nagy szimatolással édesanyá</w:t>
        <w:softHyphen/>
        <w:t>mat. Éreztem azonban valami és nyugtalanító félté</w:t>
        <w:softHyphen/>
        <w:t>kenységet, a názárénust pedig gyűlölni kezdtem szívem</w:t>
        <w:softHyphen/>
        <w:t>b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nem tudtam egyebet tenni, mérgesen sírni kezd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odajött, csitított és ringatta a bölcsőmet, de én csak a názárénust néztem, és dühösen sír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él magától ez a gyermek </w:t>
        <w:noBreakHyphen/>
        <w:t> mondta anyám, mire a kádár felállott, és felém közeledett. De rosszul tette, mert minél közelebb jött hozzám, annál inkább sivítot</w:t>
        <w:softHyphen/>
        <w: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ugyan </w:t>
        <w:noBreakHyphen/>
        <w:t> mondta az ember és visszaü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öbbet nem térítette anyámat, egyebet sem igen be</w:t>
        <w:softHyphen/>
        <w:t>szélt, hanem lassan készülődött és elme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írást én is elhagytam, s helyette kacagtam. Anyámnak is megnyugodás látszott az arcán, de azért nem lelte helyét a szobában. Az ölébe vett hát engem, s kivitt a kertbe. Ott nézegettük egy ideig a szálldosó madarakat és a virágokat, azután anyám lefektetett engemet a földre, hadd süssön a meleg és a kacagó nap. Ő maga bément a házba, s mikor visszajött, a názárénus gyöngyvirága volt a kezében és egy ásó. Körülnézett, hogy valaki lássa-e, majd gödröt ásott, és a virágot abba belétem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úgy játszott velem, mintha nem is anyám, ha</w:t>
        <w:softHyphen/>
        <w:t>nem pajtásom lett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este a mezei munkából hazajöttek a férfiak, anyám megint elmondta, hogy itt járt a názárénus, de sem a virágot, sem pedig a szent János-féle keresztelést nem említette.</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nem szólt semmit, csak nagyapám kérdezte meg:</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ember?</w:t>
      </w:r>
    </w:p>
    <w:p>
      <w:pPr>
        <w:pStyle w:val="Normal"/>
        <w:tabs>
          <w:tab w:val="clear" w:pos="720"/>
          <w:tab w:val="left" w:pos="206" w:leader="none"/>
          <w:tab w:val="right" w:pos="70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ábán jár </w:t>
        <w:noBreakHyphen/>
        <w:t> mondta anyám.</w:t>
      </w:r>
    </w:p>
    <w:p>
      <w:pPr>
        <w:pStyle w:val="Normal"/>
        <w:tabs>
          <w:tab w:val="clear" w:pos="720"/>
          <w:tab w:val="left" w:pos="206" w:leader="none"/>
          <w:tab w:val="right" w:pos="70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aga lábán-e?</w:t>
      </w:r>
    </w:p>
    <w:p>
      <w:pPr>
        <w:pStyle w:val="Normal"/>
        <w:tabs>
          <w:tab w:val="clear" w:pos="720"/>
          <w:tab w:val="left" w:pos="201" w:leader="none"/>
          <w:tab w:val="right" w:pos="49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on.</w:t>
      </w:r>
    </w:p>
    <w:p>
      <w:pPr>
        <w:pStyle w:val="Normal"/>
        <w:tabs>
          <w:tab w:val="clear" w:pos="720"/>
          <w:tab w:val="left" w:pos="355" w:leader="none"/>
          <w:tab w:val="right" w:pos="8953" w:leader="none"/>
        </w:tabs>
        <w:ind w:firstLine="284"/>
        <w:jc w:val="both"/>
        <w:rPr/>
      </w:pPr>
      <w:r>
        <w:rPr>
          <w:rFonts w:eastAsia="Times New Roman CE" w:cs="Times New Roman CE" w:ascii="Times New Roman CE" w:hAnsi="Times New Roman CE"/>
          <w:sz w:val="24"/>
          <w:szCs w:val="24"/>
          <w:lang w:val="hu-HU"/>
        </w:rPr>
        <w:t>Ismét múltak a napok, s már azt gondoltam, hogy a názárénus újból elment valami messze földre, de amikor ezt éppen elgondoltam volna, hát másnap megjelent. Most azonban nem hozott virágot, hanem nekem egy kicsike ügyes kártyát, amiben félliter víz ha elférhetett. Odaadta anyámnak, s anyám az én kezembe egyengette, de én úgy vágtam a földhöz, hogy messze hengeredett.</w:t>
      </w:r>
    </w:p>
    <w:p>
      <w:pPr>
        <w:pStyle w:val="Normal"/>
        <w:tabs>
          <w:tab w:val="clear" w:pos="720"/>
          <w:tab w:val="left" w:pos="566" w:leader="none"/>
          <w:tab w:val="right" w:pos="76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ges gyermek </w:t>
        <w:noBreakHyphen/>
        <w:t> mondta a kádár.</w:t>
      </w:r>
    </w:p>
    <w:p>
      <w:pPr>
        <w:pStyle w:val="Normal"/>
        <w:tabs>
          <w:tab w:val="clear" w:pos="720"/>
          <w:tab w:val="left" w:pos="360" w:leader="none"/>
          <w:tab w:val="right" w:pos="8953" w:leader="none"/>
        </w:tabs>
        <w:ind w:firstLine="284"/>
        <w:jc w:val="both"/>
        <w:rPr/>
      </w:pPr>
      <w:r>
        <w:rPr>
          <w:rFonts w:eastAsia="Times New Roman CE" w:cs="Times New Roman CE" w:ascii="Times New Roman CE" w:hAnsi="Times New Roman CE"/>
          <w:sz w:val="24"/>
          <w:szCs w:val="24"/>
          <w:lang w:val="hu-HU"/>
        </w:rPr>
        <w:t>Anyám nem szólott erre semmit, hanem olyan közön</w:t>
        <w:softHyphen/>
        <w:t>séges dolgokról kezdett beszélni, amilyenekről az idegen emberek beszélgetnek. Mivel úgy három nappal azelőtt éppen nagy ítéletidő volt a környéken, egyszer azt találta mondani, hogy bűnösök az emberek, s azért Isten meg</w:t>
        <w:softHyphen/>
        <w:t>fenyegeti néha.</w:t>
      </w:r>
    </w:p>
    <w:p>
      <w:pPr>
        <w:pStyle w:val="Normal"/>
        <w:tabs>
          <w:tab w:val="clear" w:pos="720"/>
          <w:tab w:val="left" w:pos="360" w:leader="none"/>
          <w:tab w:val="right" w:pos="8953" w:leader="none"/>
        </w:tabs>
        <w:ind w:firstLine="284"/>
        <w:jc w:val="both"/>
        <w:rPr/>
      </w:pPr>
      <w:r>
        <w:rPr>
          <w:rFonts w:eastAsia="Times New Roman CE" w:cs="Times New Roman CE" w:ascii="Times New Roman CE" w:hAnsi="Times New Roman CE"/>
          <w:sz w:val="24"/>
          <w:szCs w:val="24"/>
          <w:lang w:val="hu-HU"/>
        </w:rPr>
        <w:t>A kádár már lesben állott, hogy valami kicsi ösvényt lebbentsen anyám az ő számára: hamar lecsapott hát a bűnös emberekre, s azt mondta, hogy mindnyájan gyarlók vagyunk, férfiak és asszonyok egyaránt. De hát nem is ott van a baj, hanem a baj ott van, hogy az édes bűnök elkövetése után nem fordulunk a Jézus Krisztus</w:t>
        <w:softHyphen/>
        <w:t>hoz. Mert például élt egy Mária Magdolna nevű gyö</w:t>
        <w:softHyphen/>
        <w:t>nyörű szép asszony, aki rengeteg sok édes bűnt követett el, de aztán Krisztus elé járult, aki nemcsak megbocsátott neki, hanem igen nagy kedvet mutatott iránta.</w:t>
      </w:r>
    </w:p>
    <w:p>
      <w:pPr>
        <w:pStyle w:val="Normal"/>
        <w:tabs>
          <w:tab w:val="clear" w:pos="720"/>
          <w:tab w:val="left" w:pos="571" w:leader="none"/>
          <w:tab w:val="right" w:pos="70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rég volt </w:t>
        <w:noBreakHyphen/>
        <w:t> mondta anyám.</w:t>
      </w:r>
    </w:p>
    <w:p>
      <w:pPr>
        <w:pStyle w:val="Normal"/>
        <w:tabs>
          <w:tab w:val="clear" w:pos="720"/>
          <w:tab w:val="left" w:pos="566" w:leader="none"/>
          <w:tab w:val="right" w:pos="83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int egy nagy írástudó, így felelt a kádár:</w:t>
      </w:r>
    </w:p>
    <w:p>
      <w:pPr>
        <w:pStyle w:val="Normal"/>
        <w:tabs>
          <w:tab w:val="clear" w:pos="720"/>
          <w:tab w:val="left" w:pos="36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barátom! Az igazság mindig új, s bűnös Mag</w:t>
        <w:softHyphen/>
        <w:t>dolnák is mindig akadnak.</w:t>
      </w:r>
    </w:p>
    <w:p>
      <w:pPr>
        <w:pStyle w:val="Normal"/>
        <w:tabs>
          <w:tab w:val="clear" w:pos="720"/>
          <w:tab w:val="left" w:pos="36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nem akarta folytatni ezt a dolgot, de a názáré</w:t>
        <w:softHyphen/>
        <w:t>nus mégis így szólt:</w:t>
      </w:r>
    </w:p>
    <w:p>
      <w:pPr>
        <w:pStyle w:val="Normal"/>
        <w:tabs>
          <w:tab w:val="clear" w:pos="720"/>
          <w:tab w:val="left" w:pos="36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t maga, éppen ilyen lehetett az a Mária Mag</w:t>
        <w:softHyphen/>
        <w:t>dolna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látszik, hogy a kehelybe valamivel többet töltött mint ahogy kellett volna, mert édesanyám így szólt:</w:t>
      </w:r>
    </w:p>
    <w:p>
      <w:pPr>
        <w:pStyle w:val="Normal"/>
        <w:tabs>
          <w:tab w:val="clear" w:pos="720"/>
          <w:tab w:val="left" w:pos="244" w:leader="none"/>
          <w:tab w:val="right" w:pos="5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menne?</w:t>
      </w:r>
    </w:p>
    <w:p>
      <w:pPr>
        <w:pStyle w:val="Normal"/>
        <w:tabs>
          <w:tab w:val="clear" w:pos="720"/>
          <w:tab w:val="left" w:pos="244" w:leader="none"/>
          <w:tab w:val="right" w:pos="5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e?</w:t>
      </w:r>
    </w:p>
    <w:p>
      <w:pPr>
        <w:pStyle w:val="Normal"/>
        <w:tabs>
          <w:tab w:val="clear" w:pos="720"/>
          <w:tab w:val="left" w:pos="240" w:leader="none"/>
          <w:tab w:val="right" w:pos="50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nagyon fájt volna valamije olyan kényszere</w:t>
        <w:softHyphen/>
        <w:t>detten nevetett a názárénus ember. Én azonban nem sajnáltam s nem anyám se, mert egy vigasztaló szót sem mondott neki. Erre a kádár felállott, tapogott egy kicsit, s úgy nézte anyámat, mintha sírva akart volna fakadni. Végül mégis legyőzte gyengeségét és azt mondta:</w:t>
      </w:r>
    </w:p>
    <w:p>
      <w:pPr>
        <w:pStyle w:val="Normal"/>
        <w:tabs>
          <w:tab w:val="clear" w:pos="720"/>
          <w:tab w:val="left" w:pos="240" w:leader="none"/>
          <w:tab w:val="right" w:pos="73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ly sebet viszek el magamban.</w:t>
      </w:r>
    </w:p>
    <w:p>
      <w:pPr>
        <w:pStyle w:val="Normal"/>
        <w:tabs>
          <w:tab w:val="clear" w:pos="720"/>
          <w:tab w:val="left" w:pos="235" w:leader="none"/>
          <w:tab w:val="right" w:pos="79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nagyon lassan kiment és eltávoz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ől a látogatásról anyám senkinek sem szólott egy szót sem, pedig magában hordozni nem volt könnyű dolog, mert egész nyáron s őszön láttam, hogy nyomja és szomorítja. Esetleg azt is gondolhatta, hogy szegény ná</w:t>
        <w:softHyphen/>
        <w:t>zárénus hátha kárt tett magában. Valami történhetett is, mert szeptember vége felé három napig nem jött a ká</w:t>
        <w:softHyphen/>
        <w:t>dárné asszony. Amikor aztán a negyedik napon megje</w:t>
        <w:softHyphen/>
        <w:t>lent, fakó volt erősen a színe és a szemeit is kisírta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baj van, Gergelynél </w:t>
        <w:noBreakHyphen/>
        <w:t> kérdezte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gény dajkám leromlott egy székre, és megindító zokogásban mondotta el, hogy meghalt a kicsi fia, akit a világon legjobban szeretett.</w:t>
      </w:r>
    </w:p>
    <w:p>
      <w:pPr>
        <w:pStyle w:val="Normal"/>
        <w:tabs>
          <w:tab w:val="clear" w:pos="720"/>
          <w:tab w:val="left" w:pos="225" w:leader="none"/>
          <w:tab w:val="right" w:pos="76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ős gyászban voltunk mi is. Nagyapám még a temetésre is elment.</w:t>
      </w:r>
    </w:p>
    <w:p>
      <w:pPr>
        <w:pStyle w:val="Normal"/>
        <w:tabs>
          <w:tab w:val="clear" w:pos="720"/>
          <w:tab w:val="left" w:pos="225" w:leader="none"/>
          <w:tab w:val="right" w:pos="76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volt? </w:t>
        <w:noBreakHyphen/>
        <w:t> kérdezte apám.</w:t>
      </w:r>
    </w:p>
    <w:p>
      <w:pPr>
        <w:pStyle w:val="Normal"/>
        <w:tabs>
          <w:tab w:val="clear" w:pos="720"/>
          <w:tab w:val="left" w:pos="225" w:leader="none"/>
          <w:tab w:val="right" w:pos="69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temettük </w:t>
        <w:noBreakHyphen/>
        <w:t> felelte az öreg.</w:t>
      </w:r>
    </w:p>
    <w:p>
      <w:pPr>
        <w:pStyle w:val="Normal"/>
        <w:tabs>
          <w:tab w:val="clear" w:pos="720"/>
          <w:tab w:val="left" w:pos="225" w:leader="none"/>
          <w:tab w:val="right" w:pos="69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ap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get nézte folyton, mintha várta volna az utolsó ítélet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előre csak ennyi jutott nekünk a szomorúságból, hogy a lesújtott názárénus folyton az eget nézte, de az Isten vagy más hatalmak bezzeg juttattak többet is nemsokára. Mert november közepén, amikor apámék éppen az utolsó őszi vetést végezték, a kádár ismét meg</w:t>
        <w:softHyphen/>
        <w:t>jelent a házunknál. Szegény csak az utánzata volt a nyári barkácsolónak: szilimán lett az erős, testes emberből, s csak úgy kedvetlenül kotyogott a ruhájában; az arcája is úgy megfakult és megkisebbedett, hogy megbújva di</w:t>
        <w:softHyphen/>
        <w:t>dergett nagy bozontos bajusza mögött, mint a beteg róka a bokor mögött.</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om, meghalt a fia </w:t>
        <w:noBreakHyphen/>
        <w:t> mondta részvéttel anyám.</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 elvette </w:t>
        <w:noBreakHyphen/>
        <w:t> felelte a kádár.</w:t>
      </w:r>
    </w:p>
    <w:p>
      <w:pPr>
        <w:pStyle w:val="Normal"/>
        <w:tabs>
          <w:tab w:val="clear" w:pos="720"/>
          <w:tab w:val="left" w:pos="220" w:leader="none"/>
          <w:tab w:val="right" w:pos="57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gy viseli?</w:t>
      </w:r>
    </w:p>
    <w:p>
      <w:pPr>
        <w:pStyle w:val="Normal"/>
        <w:tabs>
          <w:tab w:val="clear" w:pos="720"/>
          <w:tab w:val="left" w:pos="220" w:leader="none"/>
          <w:tab w:val="right" w:pos="57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is nehezen.</w:t>
      </w:r>
    </w:p>
    <w:p>
      <w:pPr>
        <w:pStyle w:val="Normal"/>
        <w:tabs>
          <w:tab w:val="clear" w:pos="720"/>
          <w:tab w:val="left" w:pos="220" w:leader="none"/>
          <w:tab w:val="right" w:pos="60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gyéb is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nézett anyámra a názárénus, ahogy csak angyalra lehet, aki után száz esztendeig megyen valaki, hogy ak</w:t>
        <w:softHyphen/>
        <w:t>kor megfoghassa, és ne legyen belőle semmi egyéb, csak boldogság.</w:t>
      </w:r>
    </w:p>
    <w:p>
      <w:pPr>
        <w:pStyle w:val="Normal"/>
        <w:tabs>
          <w:tab w:val="clear" w:pos="720"/>
          <w:tab w:val="left" w:pos="220" w:leader="none"/>
          <w:tab w:val="right" w:pos="58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 </w:t>
        <w:noBreakHyphen/>
        <w:t> mondta.</w:t>
      </w:r>
    </w:p>
    <w:p>
      <w:pPr>
        <w:pStyle w:val="Normal"/>
        <w:tabs>
          <w:tab w:val="clear" w:pos="720"/>
          <w:tab w:val="left" w:pos="220" w:leader="none"/>
          <w:tab w:val="right" w:pos="58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w:t>
      </w:r>
    </w:p>
    <w:p>
      <w:pPr>
        <w:pStyle w:val="Normal"/>
        <w:tabs>
          <w:tab w:val="clear" w:pos="720"/>
          <w:tab w:val="left" w:pos="220" w:leader="none"/>
          <w:tab w:val="right" w:pos="55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zerelem.</w:t>
      </w:r>
    </w:p>
    <w:p>
      <w:pPr>
        <w:pStyle w:val="Normal"/>
        <w:tabs>
          <w:tab w:val="clear" w:pos="720"/>
          <w:tab w:val="left" w:pos="216" w:leader="none"/>
          <w:tab w:val="right" w:pos="81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elfordult, és kitekintett az ablak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n szívemben valami különös félelem futkosott. A názárénus pedig összetette a két kezét, és úgy szólí</w:t>
        <w:softHyphen/>
        <w:t>totta anyámat:</w:t>
      </w:r>
    </w:p>
    <w:p>
      <w:pPr>
        <w:pStyle w:val="Normal"/>
        <w:tabs>
          <w:tab w:val="clear" w:pos="720"/>
          <w:tab w:val="left" w:pos="220" w:leader="none"/>
          <w:tab w:val="right" w:pos="51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ta!</w:t>
      </w:r>
    </w:p>
    <w:p>
      <w:pPr>
        <w:pStyle w:val="Normal"/>
        <w:tabs>
          <w:tab w:val="clear" w:pos="720"/>
          <w:tab w:val="left" w:pos="220" w:leader="none"/>
          <w:tab w:val="right" w:pos="51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sék.</w:t>
      </w:r>
    </w:p>
    <w:p>
      <w:pPr>
        <w:pStyle w:val="Normal"/>
        <w:tabs>
          <w:tab w:val="clear" w:pos="720"/>
          <w:tab w:val="left" w:pos="225" w:leader="none"/>
          <w:tab w:val="right" w:pos="74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Jézus szeretetében egyesüljünk!</w:t>
      </w:r>
    </w:p>
    <w:p>
      <w:pPr>
        <w:pStyle w:val="Normal"/>
        <w:tabs>
          <w:tab w:val="clear" w:pos="720"/>
          <w:tab w:val="left" w:pos="225" w:leader="none"/>
          <w:tab w:val="right" w:pos="74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elsápadott.</w:t>
      </w:r>
    </w:p>
    <w:p>
      <w:pPr>
        <w:pStyle w:val="Normal"/>
        <w:tabs>
          <w:tab w:val="clear" w:pos="720"/>
          <w:tab w:val="left" w:pos="225" w:leader="none"/>
          <w:tab w:val="right" w:pos="49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w:t>
      </w:r>
    </w:p>
    <w:p>
      <w:pPr>
        <w:pStyle w:val="Normal"/>
        <w:tabs>
          <w:tab w:val="clear" w:pos="720"/>
          <w:tab w:val="left" w:pos="264" w:leader="none"/>
          <w:tab w:val="right" w:pos="54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kett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ak állott remegve, a félelemtől és a háborgástól, s nem tudott szólani. S akkor, a ragadozóknak való csend</w:t>
        <w:softHyphen/>
        <w:t>ben, egyszerre térdre vetette magát a názárénus, és kö</w:t>
        <w:softHyphen/>
        <w:t>nyörögni kezdett anyámnak, hogy a Jézus szeretetében egyesüljenek. S ahogy könyörgött, mind közelebb s köze</w:t>
        <w:softHyphen/>
        <w:t>lebb baktatott a két térdén anyámhoz, aki se szólani, se megmozdulni nem tudott. S aztán egyszerre megragadta a két lábát, hogy érinthesse végre, vagy esetleg kihúz</w:t>
        <w:softHyphen/>
        <w:t>hassa alóla. De akkor anyám, mint a villanó eleven tig</w:t>
        <w:softHyphen/>
        <w:t>ris, kiugrott a keze közül, és egy cserépfazekat úgy a fejébe vágott, hogy a szilánkok telirepdesték a szob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gény názárénus először meglapult a földön, aztán megtapogatta a fejét, lassan felállt, és szó nélkül kitá</w:t>
        <w:softHyphen/>
        <w:t>molygott az ajtón.</w:t>
      </w:r>
    </w:p>
    <w:p>
      <w:pPr>
        <w:pStyle w:val="Normal"/>
        <w:tabs>
          <w:tab w:val="clear" w:pos="720"/>
          <w:tab w:val="left" w:pos="235" w:leader="none"/>
          <w:tab w:val="right" w:pos="80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pedig rám borult és zokogni kezd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 észrevette apám, hogy valami nem úgy van, mint azelőtt.</w:t>
      </w:r>
    </w:p>
    <w:p>
      <w:pPr>
        <w:pStyle w:val="Normal"/>
        <w:tabs>
          <w:tab w:val="clear" w:pos="720"/>
          <w:tab w:val="left" w:pos="225" w:leader="none"/>
          <w:tab w:val="right" w:pos="82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mi bajod van? </w:t>
        <w:noBreakHyphen/>
        <w:t> kérdezte anyámtól.</w:t>
      </w:r>
    </w:p>
    <w:p>
      <w:pPr>
        <w:pStyle w:val="Normal"/>
        <w:tabs>
          <w:tab w:val="clear" w:pos="720"/>
          <w:tab w:val="left" w:pos="225" w:leader="none"/>
          <w:tab w:val="right" w:pos="82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semm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ettőnk titka maradt az egész, s ahogy telt az idő, mi is eresztettük lejjebb-lejjebb, csak éppen minden zajra ugrottunk volna, mint akit üldöznek. De az Isten nem akarta, hogy ezzel vége szakadjon a dolognak, mert a tél</w:t>
        <w:softHyphen/>
        <w:t>utóján egyszer szokatlan időben jelent meg a kádárné asszony. Este volt, vacsora után. Anyám nem tudta, hova legyen el rémületében, mert azt gondolta, hogy a cserépfazék feltámadott, és most eljött bosszút állani. De nem efféle történt, hanem más. Vagyis a názárénusné eléadta, hogy az ura hetek óta nem szól, s már kipusztult ebből a világból. Egyetlenegy dolog volna, ami örömöt tudna neki szerezni: s nevezetesen az, ha engemet né</w:t>
        <w:softHyphen/>
        <w:t>hány napra odaadnának apámék, hadd láthatna és néz</w:t>
        <w:softHyphen/>
        <w:t>hetne engem, a megholt gyermeke helyett.</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ránézett az édesanyámra, hogy mit feleljen erre.</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w:t>
        <w:noBreakHyphen/>
        <w:t> mondta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furcsán húzta össze apám a szemöldökét, és körülnézett, mintha nem tudná, hol van. Aztán meg</w:t>
        <w:softHyphen/>
        <w:t>keményedett az arca, ránézett a dajkáló asszonyra, és így szólt:</w:t>
      </w:r>
    </w:p>
    <w:p>
      <w:pPr>
        <w:pStyle w:val="Normal"/>
        <w:tabs>
          <w:tab w:val="clear" w:pos="720"/>
          <w:tab w:val="left" w:pos="235" w:leader="none"/>
          <w:tab w:val="right" w:pos="52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vihet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ádárné asszony felállt, hogy engemet kivegyen a bölcsőből.</w:t>
      </w:r>
    </w:p>
    <w:p>
      <w:pPr>
        <w:pStyle w:val="Normal"/>
        <w:tabs>
          <w:tab w:val="clear" w:pos="720"/>
          <w:tab w:val="left" w:pos="23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sírva az ágyra borult, s én is bőgni kezdtem.</w:t>
      </w:r>
    </w:p>
    <w:p>
      <w:pPr>
        <w:pStyle w:val="Normal"/>
        <w:tabs>
          <w:tab w:val="clear" w:pos="720"/>
          <w:tab w:val="left" w:pos="23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e hamar! </w:t>
        <w:noBreakHyphen/>
        <w:t> mondta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csak arra emlékszem, hogy vitt-vitt engemet a kádárné asszony; lassan mozgatott, ahogy küszködött hazafelé, majd apránként elmúlott mind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snap egy idegen szobában ébredtem fel, melynek a fele deszkafallal el volt választva, s a deszkafal mögül lécek, dongák és csebrek kandikáltak elé. A dajkáló asszony ott állott mellettem, felvett és megszoptatott. De a názárénust, aki úgy kívánt engem, nem láttam se</w:t>
        <w:softHyphen/>
        <w:t>hol. Sokat gondolkoztam magamban, hogy vajon mit akarhatnak velem, de semmi nem jutott eszembe, ami következhetik, csak éppen féltem és reszkettem.</w:t>
      </w:r>
    </w:p>
    <w:p>
      <w:pPr>
        <w:pStyle w:val="Normal"/>
        <w:tabs>
          <w:tab w:val="clear" w:pos="720"/>
          <w:tab w:val="left" w:pos="220" w:leader="none"/>
          <w:tab w:val="right" w:pos="69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te sem jött haza a názárénu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hajnal felé arra riadtam fel, hogy nagyot csattan a kapu, s valaki bömbölve jön az ajtó felé. Abban a pil</w:t>
        <w:softHyphen/>
        <w:t>lanatban felugrott az ágyból a kádárué asszony, szok</w:t>
        <w:softHyphen/>
        <w:t>nyát kapott magára és egy nagy hárászkendőt.</w:t>
      </w:r>
    </w:p>
    <w:p>
      <w:pPr>
        <w:pStyle w:val="Normal"/>
        <w:tabs>
          <w:tab w:val="clear" w:pos="720"/>
          <w:tab w:val="left" w:pos="216" w:leader="none"/>
          <w:tab w:val="right" w:pos="62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mpa lehúzva égett.</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egyszerre az ajtó kivágódott, és belépett a názárénus. Ott a nyitott ajtónál megállt s egy darabig nézett engem, mint a vadkan, majd elordította magát:</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eródes vagy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gény asszony úgy állott mellettem, mint a ko</w:t>
        <w:softHyphen/>
        <w:t>csonya, ki edény helyett bőrben vagyon.</w:t>
      </w:r>
    </w:p>
    <w:p>
      <w:pPr>
        <w:pStyle w:val="Normal"/>
        <w:tabs>
          <w:tab w:val="clear" w:pos="720"/>
          <w:tab w:val="left" w:pos="235" w:leader="none"/>
          <w:tab w:val="right" w:pos="69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elordította a názárénus:</w:t>
      </w:r>
    </w:p>
    <w:p>
      <w:pPr>
        <w:pStyle w:val="Normal"/>
        <w:tabs>
          <w:tab w:val="clear" w:pos="720"/>
          <w:tab w:val="left" w:pos="235" w:leader="none"/>
          <w:tab w:val="right" w:pos="69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eródes vagy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káromkodni kezdett, de úgy, hogy zuhogott és ropogott, mintha az ájtatosság nevű erdőből hatalmas szálfákat döngetett volna ki. S így káromkodva s nagy düledezéssel megindult a deszkafal felé, s azt egy rán</w:t>
        <w:softHyphen/>
        <w:t>dítással a földre zuhintotta. Akkor felragadott egy botot s azzal kezdte összetörni a csebreket és a léceket. S köz</w:t>
        <w:softHyphen/>
        <w:t>ben ordíto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molj össze!... Az egész világ!... Jézus! Te vol</w:t>
        <w:softHyphen/>
        <w:t>tál, akiben hittem! Nem te vagy!...Mindenki meg</w:t>
        <w:softHyphen/>
        <w:t>csalt!... Jézu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Jézusra a kádárué asszony hamar kiragadott engem a bölcsőből, és kiugrott az ajtón. Onnét kiáltotta vissza:</w:t>
      </w:r>
    </w:p>
    <w:p>
      <w:pPr>
        <w:pStyle w:val="Normal"/>
        <w:tabs>
          <w:tab w:val="clear" w:pos="720"/>
          <w:tab w:val="left" w:pos="225" w:leader="none"/>
          <w:tab w:val="right" w:pos="69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kéne kötözni, Gergel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erre már futott is, mert a názárénus utánunk ve</w:t>
        <w:softHyphen/>
        <w:t>tette magát, és folytonosan azt kiabálta, hogy megöl en</w:t>
        <w:softHyphen/>
        <w:t>gem, hogy most bosszút ont a véremből...</w:t>
      </w:r>
    </w:p>
    <w:p>
      <w:pPr>
        <w:pStyle w:val="Normal"/>
        <w:tabs>
          <w:tab w:val="clear" w:pos="720"/>
          <w:tab w:val="left" w:pos="225" w:leader="none"/>
          <w:tab w:val="right" w:pos="69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tottunk s Heródes utánu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égre a dajkám béugrott egy kapun, és csendőrt kiál</w:t>
        <w:softHyphen/>
        <w:t>tott. Mire a ház ajtajához értünk, két csendőr már ki is ugrott fegyveresen a házból, de mielőtt szólhattak volna valamit, már odarontott a názárénus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s villogott a keziben, s nekiugrott a csendőröknek. S abban a pillanatban felemelkedett az egyik fegyver, a názárénus pedig lezuhant a földre.</w:t>
      </w:r>
    </w:p>
    <w:p>
      <w:pPr>
        <w:pStyle w:val="Normal"/>
        <w:tabs>
          <w:tab w:val="clear" w:pos="720"/>
          <w:tab w:val="left" w:pos="220" w:leader="none"/>
          <w:tab w:val="right" w:pos="84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sszony felsikoltott, és futni kezdett velem. Egyszerre egy tetőre értünk, messze a falutól. A szél elfújta volt onnét mind a havat, s éppen pirkadott a reggel. Keresztfa állott a tetőn, s mintha egészen az égbe nyúlt volna, úgy látszott a pirkadásban. Ott megállott velem a dajkáló asszony, letett a keresztfa alá, maga pe</w:t>
        <w:softHyphen/>
        <w:t>dig átkarolta a fát és imádkozni kezdett.</w:t>
      </w:r>
    </w:p>
    <w:p>
      <w:pPr>
        <w:pStyle w:val="Normal"/>
        <w:tabs>
          <w:tab w:val="clear" w:pos="720"/>
          <w:tab w:val="left" w:pos="216" w:leader="none"/>
          <w:tab w:val="right" w:pos="69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lyton a Jézus nevi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hogy ott imádkozott, egyszerre olyan csodálatos erőt éreztem magamban, hogy odamásztam én is a ke</w:t>
        <w:softHyphen/>
        <w:t>resztfához, és kapaszkodni kezdtem, hogy felállhassak. S amikor már álltam, s folyton hallottam, hogy Jézus, ak</w:t>
        <w:softHyphen/>
        <w:t>kor az Isten megmozdította az én nyelvemet is. A vérem forrni kezdett örömében, és éreztem, hogy a tagjaimon. keresztül mindenünnét jön és robog az első nagy győze</w:t>
        <w:softHyphen/>
        <w:t>lem a világ felett.</w:t>
      </w:r>
    </w:p>
    <w:p>
      <w:pPr>
        <w:pStyle w:val="Normal"/>
        <w:tabs>
          <w:tab w:val="clear" w:pos="720"/>
          <w:tab w:val="left" w:pos="216" w:leader="none"/>
          <w:tab w:val="right" w:pos="72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gyszerre kibuggyant a számon:</w:t>
      </w:r>
    </w:p>
    <w:p>
      <w:pPr>
        <w:pStyle w:val="Normal"/>
        <w:tabs>
          <w:tab w:val="clear" w:pos="720"/>
          <w:tab w:val="left" w:pos="216" w:leader="none"/>
          <w:tab w:val="right" w:pos="72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édu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anyám jutott eszembe, és nyújtottam a két ka</w:t>
        <w:softHyphen/>
        <w:t>romat, hogy az asszony vigyen engem haza.</w:t>
      </w:r>
    </w:p>
    <w:p>
      <w:pPr>
        <w:pStyle w:val="Normal"/>
        <w:tabs>
          <w:tab w:val="clear" w:pos="720"/>
          <w:tab w:val="left" w:pos="211" w:leader="none"/>
          <w:tab w:val="right" w:pos="79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lkelő nappal egyszerre érkeztünk meg.</w:t>
      </w:r>
    </w:p>
    <w:p>
      <w:pPr>
        <w:pStyle w:val="Cm"/>
        <w:rPr/>
      </w:pPr>
      <w:r>
        <w:rPr/>
        <w:t>MÁSODIK FEJEZET</w:t>
      </w:r>
    </w:p>
    <w:p>
      <w:pPr>
        <w:pStyle w:val="Cm"/>
        <w:rPr/>
      </w:pPr>
      <w:r>
        <w:rPr/>
        <w:t>1</w:t>
      </w:r>
    </w:p>
    <w:p>
      <w:pPr>
        <w:pStyle w:val="Normal"/>
        <w:tabs>
          <w:tab w:val="clear" w:pos="720"/>
          <w:tab w:val="left" w:pos="-360" w:leader="none"/>
          <w:tab w:val="right" w:pos="8593" w:leader="none"/>
        </w:tabs>
        <w:ind w:firstLine="284"/>
        <w:jc w:val="both"/>
        <w:rPr/>
      </w:pPr>
      <w:r>
        <w:rPr>
          <w:rFonts w:eastAsia="Times New Roman CE" w:cs="Times New Roman CE" w:ascii="Times New Roman CE" w:hAnsi="Times New Roman CE"/>
          <w:sz w:val="24"/>
          <w:szCs w:val="24"/>
          <w:lang w:val="hu-HU"/>
        </w:rPr>
        <w:t>A barkácsoló Heródesnek ezen a sikertelen éjszakáján nagyapám rossz álmokat látott felőlem. Emiatt még vir</w:t>
        <w:softHyphen/>
        <w:t>radatkor átalment apámékhoz, s miközben én a keresztfa alatt éppen az első győzelmemet arattam a világ felett, ő elmondta a rémlátásokat, és felhívást intézett a ház</w:t>
        <w:softHyphen/>
        <w:t>hoz, hogy valamit cselekedjenek. A házi tanács össze is ült, de az jóformán csak két emberből állott, mert apám nem akart rémlátások után igazodni, hanem az ő életét a maga akarata szerint akarta igazíta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anács határozata mégis úgy szólt, hogy valakinek tüstént útra kell kelni, hadd lám, a názárénus házában mi van.</w:t>
      </w:r>
    </w:p>
    <w:p>
      <w:pPr>
        <w:pStyle w:val="Normal"/>
        <w:tabs>
          <w:tab w:val="clear" w:pos="720"/>
          <w:tab w:val="left" w:pos="230" w:leader="none"/>
          <w:tab w:val="right" w:pos="72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készülődni is kezdett.</w:t>
      </w:r>
    </w:p>
    <w:p>
      <w:pPr>
        <w:pStyle w:val="Normal"/>
        <w:tabs>
          <w:tab w:val="clear" w:pos="720"/>
          <w:tab w:val="left" w:pos="230" w:leader="none"/>
          <w:tab w:val="right" w:pos="72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ljön le! </w:t>
        <w:noBreakHyphen/>
        <w:t> szólott akkor apám.</w:t>
      </w:r>
    </w:p>
    <w:p>
      <w:pPr>
        <w:pStyle w:val="Normal"/>
        <w:tabs>
          <w:tab w:val="clear" w:pos="720"/>
          <w:tab w:val="left" w:pos="230" w:leader="none"/>
          <w:tab w:val="right" w:pos="72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osdóvizet kért és ünnepi ruh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ár éppen készen lett volna, én s a názáré</w:t>
        <w:softHyphen/>
        <w:t>nusné akkor érkeztünk a házhoz. S nem mondhatom, hogy béléptünk az ajtón, mert az igazság az volt, hogy a názárénusné jóvoltából mind a ketten béestünk a szo</w:t>
        <w:softHyphen/>
        <w:t>bá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 egy kicsi zsák, ami arannyal van teli, én úgy hengeredtem tova a padló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engemet emelt fel, s nagyapám a názárénusnét. S amíg ez történt, olyan volt azalatt a szoba, mint a tá</w:t>
        <w:softHyphen/>
        <w:t>tott száj, amelyiket lesnek, hogy mit mond. De aztán, amikor szóval és pálinkával annyira magához térítették a bajlátott asszonyt, akkor ő elmondta a félelmes történe</w:t>
        <w:softHyphen/>
        <w:t>tet. A végén pedig felemelte a három ujját, s úgy eskü</w:t>
        <w:softHyphen/>
        <w:t>dött meg arra, hogy ő semmiben sem hibás, mivel enge</w:t>
        <w:softHyphen/>
        <w:t>met az ura fenyegetésére és jóakarattal vitt el a háztól.</w:t>
      </w:r>
    </w:p>
    <w:p>
      <w:pPr>
        <w:pStyle w:val="Normal"/>
        <w:tabs>
          <w:tab w:val="clear" w:pos="720"/>
          <w:tab w:val="left" w:pos="244"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eget mondtam én </w:t>
        <w:noBreakHyphen/>
        <w:t> sírta anyám.</w:t>
      </w:r>
    </w:p>
    <w:p>
      <w:pPr>
        <w:pStyle w:val="Normal"/>
        <w:tabs>
          <w:tab w:val="clear" w:pos="720"/>
          <w:tab w:val="left" w:pos="244"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keményen szólott rá:</w:t>
      </w:r>
    </w:p>
    <w:p>
      <w:pPr>
        <w:pStyle w:val="Normal"/>
        <w:tabs>
          <w:tab w:val="clear" w:pos="720"/>
          <w:tab w:val="left" w:pos="244" w:leader="none"/>
          <w:tab w:val="right" w:pos="62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mondtál eleget?</w:t>
      </w:r>
    </w:p>
    <w:p>
      <w:pPr>
        <w:pStyle w:val="Normal"/>
        <w:tabs>
          <w:tab w:val="clear" w:pos="720"/>
          <w:tab w:val="left" w:pos="240" w:leader="none"/>
          <w:tab w:val="right" w:pos="73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ne adjuk oda a gyerme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kitanította őket, hogy most ne vívjanak, mert egyebet kell csinálni. Ez az egyéb pedig az volt, hogy kihúzta az asztalfiókját, s onnét kiválasztott egy nagy kést. Ezt a nagy kést belészúrta a csizmája szárába, azután felállt, és azt mondta, hogy az Isten mindenkit segítsen meg, de legfőképpen őt.</w:t>
      </w:r>
    </w:p>
    <w:p>
      <w:pPr>
        <w:pStyle w:val="Normal"/>
        <w:tabs>
          <w:tab w:val="clear" w:pos="720"/>
          <w:tab w:val="left" w:pos="230" w:leader="none"/>
          <w:tab w:val="right" w:pos="74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it akar? </w:t>
        <w:noBreakHyphen/>
        <w:t> kérdezt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nézem, hogy egy názárénusnak milyen vére van </w:t>
        <w:noBreakHyphen/>
        <w:t> felelte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vérnézés azonban mindjárt akadályba ütközött, mert édesanyám ráborult az apjára, és sírva könyörgött neki, hogy senki se tetézze most már a bajt, hanem inkább örvendezzenek az én megszabadulásom felett. Az öreg</w:t>
        <w:softHyphen/>
        <w:t>ben már szakadozott is a megölő szándék, de akkor Iván ismét csatába ugrott, mint egy vérszomjas tatár; s rá</w:t>
        <w:softHyphen/>
        <w:t>vágott fekete korbáccsal a nagyapám lelkére, hogy men</w:t>
        <w:softHyphen/>
        <w:t>jen és öljö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szegény nagyapám egyszerre végigesett a földön. Az isteni harag, amelyet Iván iránt éreztem abban a percben, olyan erőt adott nekem, hogy megragadtam a bölcső karfáját kétfelől, felültem, és tüzet lövellve néztem a kínszenvedést.</w:t>
      </w:r>
    </w:p>
    <w:p>
      <w:pPr>
        <w:pStyle w:val="Normal"/>
        <w:tabs>
          <w:tab w:val="clear" w:pos="720"/>
          <w:tab w:val="left" w:pos="235" w:leader="none"/>
          <w:tab w:val="right" w:pos="74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ván!... </w:t>
        <w:noBreakHyphen/>
        <w:t> vicsorította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csodálatos módon eszembe jutott a hajnali keresztfa, még jobban megragadtam a bölcső karfáját, minden erőmet odagyűjtöttem a nyelvem tövire, majd egyszerre elkiáltottam magam:</w:t>
      </w:r>
    </w:p>
    <w:p>
      <w:pPr>
        <w:pStyle w:val="Normal"/>
        <w:tabs>
          <w:tab w:val="clear" w:pos="720"/>
          <w:tab w:val="left" w:pos="230" w:leader="none"/>
          <w:tab w:val="right" w:pos="50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édu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illanatban, mintha Ivánt az örvény lesirí</w:t>
        <w:softHyphen/>
        <w:t>tette volna a pokolba, a csend fénnyel és örömmel lett teli, majd nagyapám egyszerre felült, és szégyenkező tehetetlenséggel azt mondta:</w:t>
      </w:r>
    </w:p>
    <w:p>
      <w:pPr>
        <w:pStyle w:val="Normal"/>
        <w:tabs>
          <w:tab w:val="clear" w:pos="720"/>
          <w:tab w:val="left" w:pos="235" w:leader="none"/>
          <w:tab w:val="right" w:pos="61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nyavaja törje ki!</w:t>
      </w:r>
    </w:p>
    <w:p>
      <w:pPr>
        <w:pStyle w:val="Normal"/>
        <w:tabs>
          <w:tab w:val="clear" w:pos="720"/>
          <w:tab w:val="left" w:pos="230" w:leader="none"/>
          <w:tab w:val="right" w:pos="75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törte! </w:t>
        <w:noBreakHyphen/>
        <w:t> röffentette rá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úgy el voltak merülve ebben a nagy szerencsétlen</w:t>
        <w:softHyphen/>
        <w:t>ségben, hogy egyedül csak édesanyám vette észre, amikor én megszólaltam, és értelmesen „Jédust” kiáltottam. Ha</w:t>
        <w:softHyphen/>
        <w:t>mar odajött hozzám, és mellém térdepelt, s úgy kérdezte gügyögve s arcomat cirongatva:</w:t>
      </w:r>
    </w:p>
    <w:p>
      <w:pPr>
        <w:pStyle w:val="Normal"/>
        <w:tabs>
          <w:tab w:val="clear" w:pos="720"/>
          <w:tab w:val="left" w:pos="230" w:leader="none"/>
          <w:tab w:val="right" w:pos="86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mondtál? Te! Édes! Mondjad még egyszer!</w:t>
      </w:r>
    </w:p>
    <w:p>
      <w:pPr>
        <w:pStyle w:val="Normal"/>
        <w:tabs>
          <w:tab w:val="clear" w:pos="720"/>
          <w:tab w:val="left" w:pos="230" w:leader="none"/>
          <w:tab w:val="right" w:pos="86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édus! </w:t>
        <w:noBreakHyphen/>
        <w:t> mondtam még egysze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már nagyapám is meghallotta, mert úgy felugrott a földről, mintha egy milliót ígértem volna neki.</w:t>
      </w:r>
    </w:p>
    <w:p>
      <w:pPr>
        <w:pStyle w:val="Normal"/>
        <w:tabs>
          <w:tab w:val="clear" w:pos="720"/>
          <w:tab w:val="left" w:pos="230" w:leader="none"/>
          <w:tab w:val="right" w:pos="58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odajött apám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állottak ott körülöttem, mintha názárénus nem is lett volna soha a világon; s egyedül csak engemet csodál</w:t>
        <w:softHyphen/>
        <w:t>tak, mintha most születtem volna meg igazán. Egyszerre a dajkáló asszony is a színét fordította a világnak, s bol</w:t>
        <w:softHyphen/>
        <w:t>dogan beszélte el a körülményeket, amelyek megszülték első szavamat a keresztfa alatt. Amikor béfejezte a tör</w:t>
        <w:softHyphen/>
        <w:t>ténetet, anyám azt a tanulságot vonta ki belőle, hogy ezt a korai „Jédust” nyilván a názárénusnak lehet kö</w:t>
        <w:softHyphen/>
        <w:t>szönni, aminthogy maga a kicsi Üdvözítő is akkor for</w:t>
        <w:softHyphen/>
        <w:t>dulhatott igazi útjába, amikor Heródes kerg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csodálkozva hallgatta ezt a magyarázatot, majd édesapámhoz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Mátyás, vegyük űzőbe mi is a názárénust, hátha azzal is történnék valami jó.</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hiába rezegtek az asszonyok, mert el is mentek mind a kett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stefelé azzal a hírrel érkeztek vissza, hogy a házat üresen találták, s a kádárság termékeit mind összetörve. De magát a názárénust véres fejjel és kiütött fél szem</w:t>
        <w:softHyphen/>
        <w:t>mel a csendőrök elvitették a kórház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után kivette nagyapám a kést a csizmaszárból, visz</w:t>
        <w:softHyphen/>
        <w:t>szatette az asztal fiókjába, és így szólt:</w:t>
      </w:r>
    </w:p>
    <w:p>
      <w:pPr>
        <w:pStyle w:val="Normal"/>
        <w:tabs>
          <w:tab w:val="clear" w:pos="720"/>
          <w:tab w:val="left" w:pos="244" w:leader="none"/>
          <w:tab w:val="right" w:pos="62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rtatlanok vagyu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ezdett megint csendesen telni az idő; s hozzá úgy látszott, hogy eggyel megszaporodunk, mert az a szegény názárénusné azt mondta, hogy ő nálunk megmaradna, és hűségesen szolgálna. Ennek ellenére azonban, ha vala</w:t>
        <w:softHyphen/>
        <w:t>mit csinált, az esze mégsem ott járt. Egy hét múlva aztán megváltoztatta a szándékát, s elment haza a maga haj</w:t>
        <w:softHyphen/>
        <w:t>lékába. Ez a nap nevezetes lett nekem is, mert asszonyi tejet akkor ízleltem utoljára; s azután májusig csak olyan tejet ittam, amelyet a kecskék s a tehenek adtak, a másé. De májusban apám ismét tanácsot ült nagyapámmal, s annak olyan eredménye lett, hogy új adósságra fejős te</w:t>
        <w:softHyphen/>
        <w:t>henet vettek. Minden reménységünk bévált, amit a fejős tehénhez fűztünk, csak egyedül az volt a baj, hogy egy</w:t>
        <w:softHyphen/>
        <w:t>magára nem lehetett béfogni. Ilyenformán elég furcsa gazdák voltunk, mert a pajtánk három járható marhát rejtett, s apám mégis a pej lóval járt egyedül, mivel a sárgáról még mindig nem vette le a szavát, amit hám helyett reá tett volt.</w:t>
      </w:r>
    </w:p>
    <w:p>
      <w:pPr>
        <w:pStyle w:val="Normal"/>
        <w:tabs>
          <w:tab w:val="clear" w:pos="720"/>
          <w:tab w:val="left" w:pos="235" w:leader="none"/>
          <w:tab w:val="right" w:pos="67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így közelgett egyre a nyá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más után nyíltak a változó virágok, s amiképpen ők, rendre-rendre az én szavaim is így nyíltak és sza</w:t>
        <w:softHyphen/>
        <w:t>porodtak. Először az ibolya-szavak, azután a gyöngyvi</w:t>
        <w:softHyphen/>
        <w:t>rág-szavak, majd a rózsák és a változatos szekfűvek; míg végre kalászba szökkent az én beszédem is, mint a búz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 volt az öröm s nem sovány az áldás sem, amit a föld hozott. S ebben a kikerekedett jó állapotban úgy elbíztuk magunkat, hogy már azt hittük: mindig ilyen szerencsésen és békességben fogunk élni. De bezzeg a titkos hatalmak nem mind így gondolkoztak, mert mi</w:t>
        <w:softHyphen/>
        <w:t>alatt mi derűben éltünk, azalatt az orrunk előtt mély ár</w:t>
        <w:softHyphen/>
        <w:t>kot ásott közölök valamely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farsangon történt, amikor én már két esztendős vo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kezdődött a dolog, hogy az egyik vasárnap reg</w:t>
        <w:softHyphen/>
        <w:t>gel nagyapámhoz vendég érkezett. Egy régi komája jött átal a szomszéd faluból, hogy elemlegessék a legénykori életet, amikor vitézkedve jártak a leányokhoz, s olyan sokhoz! Nagyapám után mi is tiszteltük ezt az embert, aki egy fonott korsóban bort is hozott magával. S mivel a tisztelet úgy kívánta, anyám meghívta, hogy ebédeljen nálunk, s ebédelt is az öreg szívesen. Amíg ettünk, a fo</w:t>
        <w:softHyphen/>
        <w:t>nott korsó ott állott az asztal alatt, közel nagyapámhoz, kinek a lábát süthette erősen a bor, mert egyre-másra töltött a poharakba, s mondogatta:</w:t>
      </w:r>
    </w:p>
    <w:p>
      <w:pPr>
        <w:pStyle w:val="Normal"/>
        <w:tabs>
          <w:tab w:val="clear" w:pos="720"/>
          <w:tab w:val="left" w:pos="312" w:leader="none"/>
          <w:tab w:val="right" w:pos="62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gyük fel, kom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bben a tüzelésben nem maradt a két öreg árván, mert apám is legtöbbet a poharával beszélt; s két gyöngyöző nevetés között bizony anyám is gyakran könnyített a korsón. Így aztán mire elindult az alkonyat, s künn az ablak előtt festeni kezdte a levegőt, már olyanok lettek ők is, mint a kinyílott virágok, akik nagy duzzadásukban nem férnek az ég alatt; pedig hely vagyon ott elé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meggyújtotta a lámpát, mire nagyapám hu</w:t>
        <w:softHyphen/>
        <w:t>nyorogni kezdett, majd lassan felállt, és hirtelen belé</w:t>
        <w:softHyphen/>
        <w:t>markolt a levegőbe.</w:t>
      </w:r>
    </w:p>
    <w:p>
      <w:pPr>
        <w:pStyle w:val="Normal"/>
        <w:tabs>
          <w:tab w:val="clear" w:pos="720"/>
          <w:tab w:val="left" w:pos="283" w:leader="none"/>
          <w:tab w:val="right" w:pos="72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fogom a nyakát!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átszik, hogy a komája ismerte őt a legjobban, mert az rögtön így szólott:</w:t>
      </w:r>
    </w:p>
    <w:p>
      <w:pPr>
        <w:pStyle w:val="Normal"/>
        <w:tabs>
          <w:tab w:val="clear" w:pos="720"/>
          <w:tab w:val="left" w:pos="268" w:leader="none"/>
          <w:tab w:val="right" w:pos="55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üstnek-e?</w:t>
      </w:r>
    </w:p>
    <w:p>
      <w:pPr>
        <w:pStyle w:val="Normal"/>
        <w:tabs>
          <w:tab w:val="clear" w:pos="720"/>
          <w:tab w:val="left" w:pos="268" w:leader="none"/>
          <w:tab w:val="right" w:pos="55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csakugyan, a három férfiú után úgy meggyűlt a szobában a füst, hogy a lámpafény egészen beléfulladt. Anyám mindjárt felállt, s kinyitotta egy kicsit az ajtót. S ahogy kívülről tódulni kezdett bé a jó levegő, s belül</w:t>
        <w:softHyphen/>
        <w:t>ről pedig menekült a füst és a pára, egyszerre klánéta szava sikamlott bé a szobába.</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villant bé, mint a pisztráng, amelyik levegőben él.</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hol fújják </w:t>
        <w:noBreakHyphen/>
        <w:t> mondta a nagyapám komá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a táncban </w:t>
        <w:noBreakHyphen/>
        <w:t> igazította el anyám a vendé</w:t>
        <w:softHyphen/>
        <w:t>günk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t a kicsi hálót, mindnyájan úgy kivetették a fülü</w:t>
        <w:softHyphen/>
        <w:t>ket, hogy ficánkoló klánétaszót foghassanak; csak egye</w:t>
        <w:softHyphen/>
        <w:t>dül apám ült úgy, mint az ég alja ősszel, szeles nap elő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ndben és gyors erjedésben füleltek egy ideig, majd a nagyapám kedve kicsapott buzogva.</w:t>
      </w:r>
    </w:p>
    <w:p>
      <w:pPr>
        <w:pStyle w:val="Normal"/>
        <w:tabs>
          <w:tab w:val="clear" w:pos="720"/>
          <w:tab w:val="left" w:pos="225" w:leader="none"/>
          <w:tab w:val="right" w:pos="67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kintsük meg </w:t>
        <w:noBreakHyphen/>
        <w:t> mondta.</w:t>
      </w:r>
    </w:p>
    <w:p>
      <w:pPr>
        <w:pStyle w:val="Normal"/>
        <w:tabs>
          <w:tab w:val="clear" w:pos="720"/>
          <w:tab w:val="left" w:pos="216" w:leader="none"/>
          <w:tab w:val="right" w:pos="73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áncot-e? </w:t>
        <w:noBreakHyphen/>
        <w:t> kérdezte a komája.</w:t>
      </w:r>
    </w:p>
    <w:p>
      <w:pPr>
        <w:pStyle w:val="Normal"/>
        <w:tabs>
          <w:tab w:val="clear" w:pos="720"/>
          <w:tab w:val="left" w:pos="216" w:leader="none"/>
          <w:tab w:val="right" w:pos="73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nak is táncra szavazott a szeme, de nem mert szólani, csak nézte apámat, hogy ott milyen idő jár va</w:t>
        <w:softHyphen/>
        <w:t>jon. S akkor édesapám felállt, és kurtán csak ennyit mon</w:t>
        <w:softHyphen/>
        <w:t>dott:</w:t>
      </w:r>
    </w:p>
    <w:p>
      <w:pPr>
        <w:pStyle w:val="Normal"/>
        <w:tabs>
          <w:tab w:val="clear" w:pos="720"/>
          <w:tab w:val="left" w:pos="220" w:leader="none"/>
          <w:tab w:val="right" w:pos="65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zzad a gyermeket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ost az egyszer anyám is szívesen szót fogadott, s míg a férfiak a maradék bort pusztították, azalatt ün</w:t>
        <w:softHyphen/>
        <w:t>neplőbe öltöztetett engem, majd utána maga is táncbeli ruhát vett. Akkor a férfiak felálltak, anyám pedig a kar</w:t>
        <w:softHyphen/>
        <w:t>jára emelt engem; s elindultunk a szép téli estében, amely teli volt vidámsággal és a hónak megszépítő fényével. Elöl engemet vittek, s utánunk a két öreg nézte a havat, amely olyan volt most is, mint legénykorukban. Amikor a faluháza elé érkeztünk, apámék megálltak, mert a hely</w:t>
        <w:softHyphen/>
        <w:t>színe ott volt. Arról kezdtek tanakodni, hogy most már miképpen legyen tovább, ha eddig eljöttünk. Amíg ők a tervet készítették, addig én a nagy sárga házat néztem, amelyet tornác futott körül. A tornácból két ajtó nyílott a házba, de egymástól jó messze; s az ablakok fenyő</w:t>
        <w:softHyphen/>
        <w:t>ágakkal mind zöld koszorúba voltak fonva. A jobbik ajtón tánc-muzsika csapott ki, mint valami éneklő vad szél; a balfelőli ajtón pedig egyszerre három-négyféle ének is törtetett kifelé: mind felcsaptak a tornác fájára, ott egymásba haraptak, majd bőgve és visítva hullottak a föld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 férfiak erre megyünk </w:t>
        <w:noBreakHyphen/>
        <w:t> mondta apám, és a fejével a balfelőli ajtóra int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apám s a komája is balpárti volt, mert ott az ivók s a mulatók élték világukat. Így tehát egyértelműleg arra indultak hárman, míg anyám csak állott egy helyben és nehéz aggodalommal nézett utánuk. Amikor azonban fel</w:t>
        <w:softHyphen/>
        <w:t>mentek a tornácra, és az ajtón keresztül, mint három új patak, beléömlöttek a részeg tóba, akkor anyám is elin</w:t>
        <w:softHyphen/>
        <w:t>dult velem a másik ajtó felé. Nagy ügyelettel vitt fel a lépcsőkön, s ahogy éppen a tornácra lépett, megnyílott előttünk az ajtó, s azon egy fiatal pár fordult ki szembe velünk, összeölelkezve szorosan, mintha egy négylábú ember lett volna a kettő. Utánuk, mint az ár, úgy tódult ki a meleg pára s a párában az ádáz muzsikaszó, s velünk szembeötlött az egész.</w:t>
      </w:r>
    </w:p>
    <w:p>
      <w:pPr>
        <w:pStyle w:val="Normal"/>
        <w:tabs>
          <w:tab w:val="clear" w:pos="720"/>
          <w:tab w:val="left" w:pos="249" w:leader="none"/>
          <w:tab w:val="right" w:pos="70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javában ropogott a tánc.</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desanyám addig bújt és ügyeskedett, amíg kereken ment a szökdöső bozótnak a szélén, s túlfelől leült egy padra, amely a fal mellett húzódott végig. Itt sokan ültek még gyönyörködő-félék, de mind csak asszonyok s el</w:t>
        <w:softHyphen/>
        <w:t>vétve egy-egy leány, akire nem jutott repítő legény. Anyám két vénasszony közé esett, s mivel egy kicsi hely volt még, engem is maga mellé ültetett jobbról. Ahogy a lábaimat szépen egymás mellé rakta s a kötött fehér sap</w:t>
        <w:softHyphen/>
        <w:t>kát a homlokomon feljebb húzta, a szomszédos vénasszony már reám telepedett az egyik kezével és a két sze</w:t>
        <w:softHyphen/>
        <w:t>mével, s olvadozva mondta:</w:t>
      </w:r>
    </w:p>
    <w:p>
      <w:pPr>
        <w:pStyle w:val="Normal"/>
        <w:tabs>
          <w:tab w:val="clear" w:pos="720"/>
          <w:tab w:val="left" w:pos="230" w:leader="none"/>
          <w:tab w:val="right" w:pos="69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mekkora! Jaj, mekkora!</w:t>
      </w:r>
    </w:p>
    <w:p>
      <w:pPr>
        <w:pStyle w:val="Normal"/>
        <w:tabs>
          <w:tab w:val="clear" w:pos="720"/>
          <w:tab w:val="left" w:pos="230" w:leader="none"/>
          <w:tab w:val="right" w:pos="77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t esztendős elmúlt </w:t>
        <w:noBreakHyphen/>
        <w:t> mondta any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kem eszembe jutott a harmadik is, amit születésem előtt töltöttem a földön, s nagy hirtelen ki is akartam mondani ezt, de aztán meggondoltam magam, s csak ennyit szóltam:</w:t>
      </w:r>
    </w:p>
    <w:p>
      <w:pPr>
        <w:pStyle w:val="Normal"/>
        <w:tabs>
          <w:tab w:val="clear" w:pos="720"/>
          <w:tab w:val="left" w:pos="220" w:leader="none"/>
          <w:tab w:val="right" w:pos="54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okhagym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kérdőleg s egy kicsit szemrehányással nézett a vénasszonyra, aki megértette a pillantásokat, mert rögtön szabadkozni kezdett, hogy ő nem evett fokhagymát mai nap. Én nevetni kezdtem magamban, hogy milyen zavart támasztottam a bűvös fokhagymával; s mivel azt gondolták, hogy a tánc olyan tetszetős nekem, ők is nézni kezdték a forgatago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terem közepén egy nagy lámpa lógott a mennyezet</w:t>
        <w:softHyphen/>
        <w:t>ről s fenyőágból koszorú volt annak is a nyakába vetve. Velünk szembe két ablak s balra is egy másik, s mind a három úgy izzadott, hogy dupla napszámot érdemelt volna. Abba a falba, amelyik jobbról húzódott, egy ajtó volt vágva, s annak egyik szárnya kinyitva állott, s mind</w:t>
        <w:softHyphen/>
        <w:t>egyre hajlongott és izgett-mozgott, mintha táncba akarta volna vinni az egész házat. A korcsoma-szobába jártak átal azon az ajtón, s onnét pedig faltörő nótázás zúgott át hozzánk, s néha egy-egy részeg ember vagy toroköntöző bokrétás legény. Az ajtótól hátrafelé, egészen a sarokban s mindenkinek a feje felett, ott állott a muzsika-szék, amelyen a cimbalommal, hegedűvel és klánétával három cigány dolgozott. A cimbalmos nekiszánakozva verte a húrt, s pontos időben mindig előre lendítette a fejét, mint egy fekete botot; a hegedűs a mennyezetet nézte folyton, mintha a nagy odaadástól felakadt volna a szeme; s ket</w:t>
        <w:softHyphen/>
        <w:t>tejük között úgy harsogott és visított a klánétás, mint egy elkésett arkangyal a világvégé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lent színesen, porban és gőzben, nekiszilajodva for</w:t>
        <w:softHyphen/>
        <w:t>gott a fiatalság. Csattogott a padló, s a por kis felhőkben iramlott egyik helyről a másikra. A legények lobogó mel</w:t>
        <w:softHyphen/>
        <w:t>lényben dobogtattak, és nagyokat mordultak néha, mint</w:t>
        <w:softHyphen/>
        <w:t>ha éppen harapni akartak volna; a leányok pedig forrón és tüzes pírban úsztak a levegőben, akár tündér lett volna valahány, aki szívében kigyulladva suhog és tünedezik, amíg az Isten erős küldöttei meg nem ragadják, hogy a termő anyaföld testvérévé tegyék sorjában őket.</w:t>
      </w:r>
    </w:p>
    <w:p>
      <w:pPr>
        <w:pStyle w:val="Normal"/>
        <w:tabs>
          <w:tab w:val="clear" w:pos="720"/>
          <w:tab w:val="left" w:pos="16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semmi hiba </w:t>
        <w:noBreakHyphen/>
        <w:t> mondta elismeréssel édes</w:t>
        <w:softHyphen/>
        <w:t>anyám, mire a vénasszony dobbantott egyet, és így szólt:</w:t>
      </w:r>
    </w:p>
    <w:p>
      <w:pPr>
        <w:pStyle w:val="Normal"/>
        <w:tabs>
          <w:tab w:val="clear" w:pos="720"/>
          <w:tab w:val="left" w:pos="16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is kel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a kutyafáját! </w:t>
        <w:noBreakHyphen/>
        <w:t> toldtam én is meg a vénasszonyt, s arra nagy kacagás lett körülöttem, s mindenki csak engemet akart szeretni. De akkor, hogy éppen javá</w:t>
        <w:softHyphen/>
        <w:t>ban mulattunk volna, odajött egy öreg félszemű legény, s édesanyám előtt megállott. Csak ránéztem, s abban a percben felcsapódott előttem egy fekete ajtó, s a fekete ajtó mögött kitárult az egész mozgalmas világ, melyet születésem előtt ismer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lajos... </w:t>
        <w:noBreakHyphen/>
        <w:t> mondtam magamban, és a fal mellé lapultam, mert nagyon féltem tőle, hiszen az egyik sze</w:t>
        <w:softHyphen/>
        <w:t>mét én vettem volt ki bagoly koromban.</w:t>
      </w:r>
    </w:p>
    <w:p>
      <w:pPr>
        <w:pStyle w:val="Normal"/>
        <w:tabs>
          <w:tab w:val="clear" w:pos="720"/>
          <w:tab w:val="left" w:pos="312" w:leader="none"/>
          <w:tab w:val="right" w:pos="73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zólt Alajos semmit, csak állt.</w:t>
      </w:r>
    </w:p>
    <w:p>
      <w:pPr>
        <w:pStyle w:val="Normal"/>
        <w:tabs>
          <w:tab w:val="clear" w:pos="720"/>
          <w:tab w:val="left" w:pos="297" w:leader="none"/>
          <w:tab w:val="right" w:pos="75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akarsz? </w:t>
        <w:noBreakHyphen/>
        <w:t> kérdezte tőle anyám.</w:t>
      </w:r>
    </w:p>
    <w:p>
      <w:pPr>
        <w:pStyle w:val="Normal"/>
        <w:tabs>
          <w:tab w:val="clear" w:pos="720"/>
          <w:tab w:val="left" w:pos="297" w:leader="none"/>
          <w:tab w:val="right" w:pos="75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 az urad?</w:t>
      </w:r>
    </w:p>
    <w:p>
      <w:pPr>
        <w:pStyle w:val="Normal"/>
        <w:tabs>
          <w:tab w:val="clear" w:pos="720"/>
          <w:tab w:val="left" w:pos="297" w:leader="none"/>
          <w:tab w:val="right" w:pos="65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bent a korcsomában.</w:t>
      </w:r>
    </w:p>
    <w:p>
      <w:pPr>
        <w:pStyle w:val="Normal"/>
        <w:tabs>
          <w:tab w:val="clear" w:pos="720"/>
          <w:tab w:val="left" w:pos="288" w:leader="none"/>
          <w:tab w:val="right" w:pos="72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jöhetsz, táncoljunk egyet.</w:t>
      </w:r>
    </w:p>
    <w:p>
      <w:pPr>
        <w:pStyle w:val="Normal"/>
        <w:tabs>
          <w:tab w:val="clear" w:pos="720"/>
          <w:tab w:val="left" w:pos="27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rám tette védőleg az egyik kezét, és nem szólt.</w:t>
      </w:r>
    </w:p>
    <w:p>
      <w:pPr>
        <w:pStyle w:val="Normal"/>
        <w:tabs>
          <w:tab w:val="clear" w:pos="720"/>
          <w:tab w:val="left" w:pos="27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jössz? </w:t>
        <w:noBreakHyphen/>
        <w:t> kérdezte Alajos.</w:t>
      </w:r>
    </w:p>
    <w:p>
      <w:pPr>
        <w:pStyle w:val="Normal"/>
        <w:tabs>
          <w:tab w:val="clear" w:pos="720"/>
          <w:tab w:val="left" w:pos="268" w:leader="none"/>
          <w:tab w:val="right" w:pos="48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268" w:leader="none"/>
          <w:tab w:val="right" w:pos="48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w:t>
      </w:r>
    </w:p>
    <w:p>
      <w:pPr>
        <w:pStyle w:val="Normal"/>
        <w:tabs>
          <w:tab w:val="clear" w:pos="720"/>
          <w:tab w:val="left" w:pos="259" w:leader="none"/>
          <w:tab w:val="right" w:pos="63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yermekkel vagyok.</w:t>
      </w:r>
    </w:p>
    <w:p>
      <w:pPr>
        <w:pStyle w:val="Normal"/>
        <w:tabs>
          <w:tab w:val="clear" w:pos="720"/>
          <w:tab w:val="left" w:pos="0" w:leader="none"/>
          <w:tab w:val="right" w:pos="88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lajos a vénasszonyra nézett, aki mellettem ült, s annak a címére így szólt:</w:t>
      </w:r>
    </w:p>
    <w:p>
      <w:pPr>
        <w:pStyle w:val="Normal"/>
        <w:tabs>
          <w:tab w:val="clear" w:pos="720"/>
          <w:tab w:val="left" w:pos="244" w:leader="none"/>
          <w:tab w:val="right" w:pos="58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ámi megőrzi.</w:t>
      </w:r>
    </w:p>
    <w:p>
      <w:pPr>
        <w:pStyle w:val="Normal"/>
        <w:tabs>
          <w:tab w:val="clear" w:pos="720"/>
          <w:tab w:val="left" w:pos="240" w:leader="none"/>
          <w:tab w:val="right" w:pos="80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asszony is rögtön odaszúrta hegyesen:</w:t>
      </w:r>
    </w:p>
    <w:p>
      <w:pPr>
        <w:pStyle w:val="Normal"/>
        <w:tabs>
          <w:tab w:val="clear" w:pos="720"/>
          <w:tab w:val="left" w:pos="240" w:leader="none"/>
          <w:tab w:val="right" w:pos="80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a táti nem táncol.</w:t>
      </w:r>
    </w:p>
    <w:p>
      <w:pPr>
        <w:pStyle w:val="Normal"/>
        <w:tabs>
          <w:tab w:val="clear" w:pos="720"/>
          <w:tab w:val="left" w:pos="0" w:leader="none"/>
          <w:tab w:val="right" w:pos="8781" w:leader="none"/>
        </w:tabs>
        <w:ind w:firstLine="284"/>
        <w:jc w:val="both"/>
        <w:rPr/>
      </w:pPr>
      <w:r>
        <w:rPr>
          <w:rFonts w:eastAsia="Times New Roman CE" w:cs="Times New Roman CE" w:ascii="Times New Roman CE" w:hAnsi="Times New Roman CE"/>
          <w:sz w:val="24"/>
          <w:szCs w:val="24"/>
          <w:lang w:val="hu-HU"/>
        </w:rPr>
        <w:t>Abban a helyben a legény a másik lábára állott, s a vér ellepte szégyenletiben az arcát; majd erre-arra pislan</w:t>
        <w:softHyphen/>
        <w:t>tott, miközben megmozgatta néhányszor a pofacsontját. Aztán lassan megmozdult, és elkullogott, mint a kuty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Utána nyomasztó maradt a levegő; sem anyám, sem pedig a vénasszony nem szólott egy szót sem. Én arra gondoltam, hogy semmiképpen nem lehetne változato</w:t>
        <w:softHyphen/>
        <w:t>sabb dolgot kitalálni, mint maga az élet. S éppen jókor gondoltam ezt, mert az átjáró ajtónál torlódás keletke</w:t>
        <w:softHyphen/>
        <w:t>zett akkor, s mint a mennydörgés, úgy reccsent bele az apám hangja a muzsikaszóba:</w:t>
      </w:r>
    </w:p>
    <w:p>
      <w:pPr>
        <w:pStyle w:val="Normal"/>
        <w:tabs>
          <w:tab w:val="clear" w:pos="720"/>
          <w:tab w:val="left" w:pos="230" w:leader="none"/>
          <w:tab w:val="right" w:pos="60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úzd bé!</w:t>
      </w:r>
    </w:p>
    <w:p>
      <w:pPr>
        <w:pStyle w:val="Normal"/>
        <w:tabs>
          <w:tab w:val="clear" w:pos="720"/>
          <w:tab w:val="left" w:pos="23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zene kettőbeszakadt rögtön, s a táncosok megálltak.</w:t>
      </w:r>
    </w:p>
    <w:p>
      <w:pPr>
        <w:pStyle w:val="Normal"/>
        <w:tabs>
          <w:tab w:val="clear" w:pos="720"/>
          <w:tab w:val="left" w:pos="23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medt és feszülő volt a csend, mint robbanás előtt. Édesanyám az ölébe kapott engem, és felugrott a pad</w:t>
        <w:softHyphen/>
        <w:t>ra, hogy jobban láthassa, mi van. S akkor egyszerre apá</w:t>
        <w:softHyphen/>
        <w:t>mat pillantottam meg, aki feltaszított kalappal az ajtónál állott, mint egy új ország határán a bényomult vezér. Mellette nagyapám s a komája feszültek, mint öreg ge</w:t>
        <w:softHyphen/>
        <w:t>nerális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nak megreszketett az ölelő karja, s az én szí</w:t>
        <w:softHyphen/>
        <w:t>vemben lükkent egyet a vér. De mielőtt gondolni tudtam volna valamit, már apám megmozdult a bátor lépésekkel, előre jött a táncolók közé. Ott a középen megállt, a cigá</w:t>
        <w:softHyphen/>
        <w:t>nyok felé fordult, és felkiáltotta nekik:</w:t>
      </w:r>
    </w:p>
    <w:p>
      <w:pPr>
        <w:pStyle w:val="Normal"/>
        <w:tabs>
          <w:tab w:val="clear" w:pos="720"/>
          <w:tab w:val="left" w:pos="244" w:leader="none"/>
          <w:tab w:val="right" w:pos="63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ótát a házasok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rom muzsikus megkukulva pislogott le az emel</w:t>
        <w:softHyphen/>
        <w:t>vényről, hogy most mit tudjanak csinálni. Lent össze</w:t>
        <w:softHyphen/>
        <w:t>villantak a szemek, majd a pillantások sivítani kezdtek apám felé, mint a nyilak. S akkor a dermesztő várakozás</w:t>
        <w:softHyphen/>
        <w:t>ban, mintha hirtelen szétrobbant volna, felduvasztott két karral nagyot ugrott Alajos, és elordította magát:</w:t>
      </w:r>
    </w:p>
    <w:p>
      <w:pPr>
        <w:pStyle w:val="Normal"/>
        <w:tabs>
          <w:tab w:val="clear" w:pos="720"/>
          <w:tab w:val="left" w:pos="259" w:leader="none"/>
          <w:tab w:val="right" w:pos="65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ovább a legényeknek!</w:t>
      </w:r>
    </w:p>
    <w:p>
      <w:pPr>
        <w:pStyle w:val="Normal"/>
        <w:tabs>
          <w:tab w:val="clear" w:pos="720"/>
          <w:tab w:val="left" w:pos="259" w:leader="none"/>
          <w:tab w:val="right" w:pos="65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k is kiáltani kezdték:</w:t>
      </w:r>
    </w:p>
    <w:p>
      <w:pPr>
        <w:pStyle w:val="Normal"/>
        <w:tabs>
          <w:tab w:val="clear" w:pos="720"/>
          <w:tab w:val="left" w:pos="326" w:leader="none"/>
          <w:tab w:val="right" w:pos="53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úzzátok!</w:t>
      </w:r>
    </w:p>
    <w:p>
      <w:pPr>
        <w:pStyle w:val="Normal"/>
        <w:tabs>
          <w:tab w:val="clear" w:pos="720"/>
          <w:tab w:val="left" w:pos="326" w:leader="none"/>
          <w:tab w:val="right" w:pos="53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ért belé!</w:t>
      </w:r>
    </w:p>
    <w:p>
      <w:pPr>
        <w:pStyle w:val="Normal"/>
        <w:tabs>
          <w:tab w:val="clear" w:pos="720"/>
          <w:tab w:val="left" w:pos="321" w:leader="none"/>
          <w:tab w:val="right" w:pos="58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egények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agy zúdulásra csakugyan megzendült a cimbalom, de mielőtt belésivított volna a klánéta is, apám olyant reccsent, mintha a fal hasadott volna ketté:</w:t>
      </w:r>
    </w:p>
    <w:p>
      <w:pPr>
        <w:pStyle w:val="Normal"/>
        <w:tabs>
          <w:tab w:val="clear" w:pos="720"/>
          <w:tab w:val="left" w:pos="307" w:leader="none"/>
          <w:tab w:val="right" w:pos="53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úzd b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int egy vadkan, mindenkit félreütött maga előtt, odatörtetett a muzsikaszék alá, s egy ugrással már ott volt a cigányok házának oldalán, a két karja felül a peremen, s kondorodott felfelé, hogy leszedjen mindenkit onnét, s megnémítsa a nótafákat. De akkor alól is minden gát széjjelreccsent, a legények egybeolvadva zúgtak és kava</w:t>
        <w:softHyphen/>
        <w:t>rogtak, s mint a féktelen ár, úgy ömlött az egész apám felé, kinek a lábát már éppen elérte egy kéz, s annak nyomában új kezek nyomultak feléje, mint a veszett ár</w:t>
        <w:softHyphen/>
        <w:t>vízből a felcsapott fekete rudak.</w:t>
      </w:r>
    </w:p>
    <w:p>
      <w:pPr>
        <w:pStyle w:val="Normal"/>
        <w:tabs>
          <w:tab w:val="clear" w:pos="720"/>
          <w:tab w:val="left" w:pos="264" w:leader="none"/>
          <w:tab w:val="right" w:pos="76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is felsikoltott, és leesett a pad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én véle, mint a gyümölcs a fával, de megragadtam a karját, s a fejemet nyomtam felfelé, mintha víz alatt lettem volna. Még egy pillanatra láttam a fényt, aztán nagy robbanással szétvetődött felettünk a lámpa, s ránk csapott a sötétség, mint elpusztító és óriási fekete madár; s a sötétség fenekén visítottak a lányok, ropogtak a desz</w:t>
        <w:softHyphen/>
        <w:t>kák, vicsorogtak a legények, és mindenünnét rettentő hangok jöttek, amelyek kettőbe és háromba reccsenve hullottak rakásra valaho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valaki megragadott engemet, s éreztem, hogy elindít és törtet velem valamerre; s közben mintha a nagyapám hangját hallottam volna, aki valahonnét a mélységből egymás után feszítette a szót:</w:t>
      </w:r>
    </w:p>
    <w:p>
      <w:pPr>
        <w:pStyle w:val="Normal"/>
        <w:tabs>
          <w:tab w:val="clear" w:pos="720"/>
          <w:tab w:val="left" w:pos="211" w:leader="none"/>
          <w:tab w:val="right" w:pos="59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gjad, Kelemen!</w:t>
      </w:r>
    </w:p>
    <w:p>
      <w:pPr>
        <w:pStyle w:val="Normal"/>
        <w:tabs>
          <w:tab w:val="clear" w:pos="720"/>
          <w:tab w:val="left" w:pos="0" w:leader="none"/>
          <w:tab w:val="right" w:pos="88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inden elmúlott, s frissítő hideget éreztem a homlokomon. Eszembe jutott, hogy van nekem szemem is, amit ki kéne nyitani. Addig erősítettem az akarato</w:t>
        <w:softHyphen/>
        <w:t>mat, amíg csakugyan nyílani kezdett a szem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degen szobában voltam, ágyra fektetve; s mellet</w:t>
        <w:softHyphen/>
        <w:t>tem az a vénasszony üldögélt, aki a táncban is mellettem volt. Rávetettem a szememet, és úgy néztem, mintha vártam volna, hogy vajon eleven-e? A vénasszony is né</w:t>
        <w:softHyphen/>
        <w:t>zett engem egy darabig, aztán arcom felé nyújtotta las</w:t>
        <w:softHyphen/>
        <w:t>san a kezét, és meg akart simogatni. Ahogy hozzám ért, már biztosan tudtam, hogy minden igaz, ami a táncban végbemen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nagy rémület csapott rám, s úgy kezdtem sírni, mintha a halál nyújtotta volna felém a kezét, hogy a raktárába engemet bétakarítson.</w:t>
      </w:r>
    </w:p>
    <w:p>
      <w:pPr>
        <w:pStyle w:val="Normal"/>
        <w:tabs>
          <w:tab w:val="clear" w:pos="720"/>
          <w:tab w:val="left" w:pos="268" w:leader="none"/>
          <w:tab w:val="right" w:pos="86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ne félj!... </w:t>
        <w:noBreakHyphen/>
        <w:t> mondogatta a vénasszony.</w:t>
      </w:r>
    </w:p>
    <w:p>
      <w:pPr>
        <w:pStyle w:val="Normal"/>
        <w:tabs>
          <w:tab w:val="clear" w:pos="720"/>
          <w:tab w:val="left" w:pos="268" w:leader="none"/>
          <w:tab w:val="right" w:pos="86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én még jobban kezdtem sír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egy félóra is eltelt, s én mégsem akartam egy szikrát sem csendesedni, akkor a vénasszony azt mondta nekem:</w:t>
      </w:r>
    </w:p>
    <w:p>
      <w:pPr>
        <w:pStyle w:val="Normal"/>
        <w:tabs>
          <w:tab w:val="clear" w:pos="720"/>
          <w:tab w:val="left" w:pos="288" w:leader="none"/>
          <w:tab w:val="right" w:pos="63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öbbet osztán ne sírj</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mondta, mintha azzal akarta volna folytatni, hogy no most a nyakadot vágom ketti! Erre én is gon</w:t>
        <w:softHyphen/>
        <w:t>dolkozni kezdtem, hogy valójában miért is bőgök olyan nagy kitartással, s hát az aggodalom, apám és anyám miatt, az öntött könnyekkel ennyire teli.</w:t>
      </w:r>
    </w:p>
    <w:p>
      <w:pPr>
        <w:pStyle w:val="Normal"/>
        <w:tabs>
          <w:tab w:val="clear" w:pos="720"/>
          <w:tab w:val="left" w:pos="316" w:leader="none"/>
          <w:tab w:val="right" w:pos="78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arok! </w:t>
        <w:noBreakHyphen/>
        <w:t> mondtam a vénasszonynak.</w:t>
      </w:r>
    </w:p>
    <w:p>
      <w:pPr>
        <w:pStyle w:val="Normal"/>
        <w:tabs>
          <w:tab w:val="clear" w:pos="720"/>
          <w:tab w:val="left" w:pos="316" w:leader="none"/>
          <w:tab w:val="right" w:pos="78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akarsz?</w:t>
      </w:r>
    </w:p>
    <w:p>
      <w:pPr>
        <w:pStyle w:val="Normal"/>
        <w:tabs>
          <w:tab w:val="clear" w:pos="720"/>
          <w:tab w:val="left" w:pos="321" w:leader="none"/>
          <w:tab w:val="right" w:pos="61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zamenni akar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nem szólt az öreg gondozó semmit, s azért újból sírni kezdtem, mert egyéb fegyverem nem volt. Egyre jobban és jobban ontottam a hangot; s végre csakugyan nem ok nélkül, mert a karjára vett és elindí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beléptünk otthon a kapun, lámpavilágot lát</w:t>
        <w:softHyphen/>
        <w:t>tam az udvaron, s a lámpavilág sugarában egy szekeret. A ház előtt állt, közel az ajtóhoz. Nagyapám, kinek az álla fehér kendővel fel volt kötve, szénával éppen a sze</w:t>
        <w:softHyphen/>
        <w:t>kér derekát vetette, s a komája egy pokrócot terített a megvetett szénára. Ahogy a vénasszony odaérkezett, nagyapám mindjárt azt mondta ne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á reggelig magánál tartani azt a gyerme</w:t>
        <w:softHyphen/>
        <w:t>ket?</w:t>
      </w:r>
    </w:p>
    <w:p>
      <w:pPr>
        <w:pStyle w:val="Normal"/>
        <w:tabs>
          <w:tab w:val="clear" w:pos="720"/>
          <w:tab w:val="left" w:pos="292" w:leader="none"/>
          <w:tab w:val="right" w:pos="71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őgött </w:t>
        <w:noBreakHyphen/>
        <w:t> felelte a vénasszo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m bőgött maga is! </w:t>
        <w:noBreakHyphen/>
        <w:t> tanította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szívem nyugtalanul dobogott, mert az éjjeli szekér nem jelenthetett jót. Tikkadozva vártam tehát a szót, de igen a vénasszony is, mert így folytatta:</w:t>
      </w:r>
    </w:p>
    <w:p>
      <w:pPr>
        <w:pStyle w:val="Normal"/>
        <w:tabs>
          <w:tab w:val="clear" w:pos="720"/>
          <w:tab w:val="left" w:pos="268" w:leader="none"/>
          <w:tab w:val="right" w:pos="5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átyás?</w:t>
      </w:r>
    </w:p>
    <w:p>
      <w:pPr>
        <w:pStyle w:val="Normal"/>
        <w:tabs>
          <w:tab w:val="clear" w:pos="720"/>
          <w:tab w:val="left" w:pos="268" w:leader="none"/>
          <w:tab w:val="right" w:pos="5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nn van.</w:t>
      </w:r>
    </w:p>
    <w:p>
      <w:pPr>
        <w:pStyle w:val="Normal"/>
        <w:tabs>
          <w:tab w:val="clear" w:pos="720"/>
          <w:tab w:val="left" w:pos="259" w:leader="none"/>
          <w:tab w:val="right" w:pos="56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szúrták-e?</w:t>
      </w:r>
    </w:p>
    <w:p>
      <w:pPr>
        <w:pStyle w:val="Normal"/>
        <w:tabs>
          <w:tab w:val="clear" w:pos="720"/>
          <w:tab w:val="left" w:pos="259" w:leader="none"/>
          <w:tab w:val="right" w:pos="56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jól.</w:t>
      </w:r>
    </w:p>
    <w:p>
      <w:pPr>
        <w:pStyle w:val="Normal"/>
        <w:tabs>
          <w:tab w:val="clear" w:pos="720"/>
          <w:tab w:val="left" w:pos="254" w:leader="none"/>
          <w:tab w:val="right" w:pos="49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jit?</w:t>
      </w:r>
    </w:p>
    <w:p>
      <w:pPr>
        <w:pStyle w:val="Normal"/>
        <w:tabs>
          <w:tab w:val="clear" w:pos="720"/>
          <w:tab w:val="left" w:pos="249" w:leader="none"/>
          <w:tab w:val="right" w:pos="5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apockáját.</w:t>
      </w:r>
    </w:p>
    <w:p>
      <w:pPr>
        <w:pStyle w:val="Normal"/>
        <w:tabs>
          <w:tab w:val="clear" w:pos="720"/>
          <w:tab w:val="left" w:pos="249" w:leader="none"/>
          <w:tab w:val="right" w:pos="5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w:t>
      </w:r>
    </w:p>
    <w:p>
      <w:pPr>
        <w:pStyle w:val="Normal"/>
        <w:tabs>
          <w:tab w:val="clear" w:pos="720"/>
          <w:tab w:val="left" w:pos="244" w:leader="none"/>
          <w:tab w:val="right" w:pos="54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tudnó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tha minden szóval egy-egy forró követ dobtak volna a fülembe, úgy esett nekem. De a rossznál mégis nagyobb volt a jó, mert a fülembe dobott forró kövek azt beszélték, hogy apám él legalább! Csak éppen látni sze</w:t>
        <w:softHyphen/>
        <w:t>rettem volna rögtön. De a vénasszony nem akart béfelé mozdulni, hanem állott egy helyben szigorúan, s nézte az öregek zizegő munkáját.</w:t>
      </w:r>
    </w:p>
    <w:p>
      <w:pPr>
        <w:pStyle w:val="Normal"/>
        <w:tabs>
          <w:tab w:val="clear" w:pos="720"/>
          <w:tab w:val="left" w:pos="211" w:leader="none"/>
          <w:tab w:val="right" w:pos="75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w:t>
        <w:noBreakHyphen/>
        <w:t> kérdezte nagyapámtól.</w:t>
      </w:r>
    </w:p>
    <w:p>
      <w:pPr>
        <w:pStyle w:val="Normal"/>
        <w:tabs>
          <w:tab w:val="clear" w:pos="720"/>
          <w:tab w:val="left" w:pos="201" w:leader="none"/>
          <w:tab w:val="right" w:pos="82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is megjegyeztek </w:t>
        <w:noBreakHyphen/>
        <w:t> mondta az öreg.</w:t>
      </w:r>
    </w:p>
    <w:p>
      <w:pPr>
        <w:pStyle w:val="Normal"/>
        <w:tabs>
          <w:tab w:val="clear" w:pos="720"/>
          <w:tab w:val="left" w:pos="201" w:leader="none"/>
          <w:tab w:val="right" w:pos="82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hassa, hogy az arcámat kezdték boncolni, de az illetőnek Kelemen az orrát a földbe rontotta, Ugye, komám?</w:t>
      </w:r>
    </w:p>
    <w:p>
      <w:pPr>
        <w:pStyle w:val="Normal"/>
        <w:tabs>
          <w:tab w:val="clear" w:pos="720"/>
          <w:tab w:val="left" w:pos="216" w:leader="none"/>
          <w:tab w:val="right" w:pos="73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w:t>
        <w:noBreakHyphen/>
        <w:t> mondta nagyapám komáj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akkanva összenevettek, hogy ők mit végeztek. Ahogy ezeket hallottam, egy pillantásra mintha sötét</w:t>
        <w:softHyphen/>
        <w:t>ség lett volna újra, s mintha abban a sötétségben zengett volna, hogy: „Vágjad, Kelemen”. De a következő perc</w:t>
        <w:softHyphen/>
        <w:t>ben megnyílott az ajtó, s apám kilépett azon. S szorosan mellette anyám, ki a karjánál fogva támogatta. Sárgás</w:t>
        <w:softHyphen/>
        <w:t>fehér volt az apám arca, mint a viaszgyertya; az anyámé pedig fehé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lassan, egészen lassan... </w:t>
        <w:noBreakHyphen/>
        <w:t> szólott feléjük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 a ketten észrevették, hogy a vénasszony ölében ott vagyok én is. Anyámnak mosolyra szelídült az arca, apám azonban csak egy pillantást vetett rám. De az alkalom nem olyan volt, hogy ennél többet törődhessenek velem, mert a két vénember már ott állott apám mellett, hogy őt felsegítsék a megvetett szekérbe. Apám azonban leintette a gyámolítást, odalépett a felhéc mellé, a maga erejéből felhágott a szekérre, s ott végigdőlt a megvetett szénaágyon. A fejét is leejtette, s könnyítőleg sóhajtott egyet. Valamit gondolt azonban, hirtelen újból felemelte a fejét, s összehúzott szemöldökkel erősen kezdte nézni a béfogott lovat.</w:t>
      </w:r>
    </w:p>
    <w:p>
      <w:pPr>
        <w:pStyle w:val="Normal"/>
        <w:tabs>
          <w:tab w:val="clear" w:pos="720"/>
          <w:tab w:val="left" w:pos="302" w:leader="none"/>
          <w:tab w:val="right" w:pos="73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ézed? </w:t>
        <w:noBreakHyphen/>
        <w:t> kérdezte anyám.</w:t>
      </w:r>
    </w:p>
    <w:p>
      <w:pPr>
        <w:pStyle w:val="Normal"/>
        <w:tabs>
          <w:tab w:val="clear" w:pos="720"/>
          <w:tab w:val="left" w:pos="302" w:leader="none"/>
          <w:tab w:val="right" w:pos="73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w:t>
      </w:r>
    </w:p>
    <w:p>
      <w:pPr>
        <w:pStyle w:val="Normal"/>
        <w:tabs>
          <w:tab w:val="clear" w:pos="720"/>
          <w:tab w:val="left" w:pos="307" w:leader="none"/>
          <w:tab w:val="right" w:pos="66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jót fogtak bé tán?</w:t>
      </w:r>
    </w:p>
    <w:p>
      <w:pPr>
        <w:pStyle w:val="Normal"/>
        <w:tabs>
          <w:tab w:val="clear" w:pos="720"/>
          <w:tab w:val="left" w:pos="307" w:leader="none"/>
          <w:tab w:val="right" w:pos="66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jót.</w:t>
      </w:r>
    </w:p>
    <w:p>
      <w:pPr>
        <w:pStyle w:val="Normal"/>
        <w:tabs>
          <w:tab w:val="clear" w:pos="720"/>
          <w:tab w:val="left" w:pos="331" w:leader="none"/>
          <w:tab w:val="right" w:pos="60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árgát akarod?</w:t>
      </w:r>
    </w:p>
    <w:p>
      <w:pPr>
        <w:pStyle w:val="Normal"/>
        <w:tabs>
          <w:tab w:val="clear" w:pos="720"/>
          <w:tab w:val="left" w:pos="331" w:leader="none"/>
          <w:tab w:val="right" w:pos="60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w:t>
        <w:noBreakHyphen/>
        <w:t> </w:t>
      </w:r>
      <w:r>
        <w:rPr>
          <w:rFonts w:eastAsia="Times New Roman CE" w:cs="Times New Roman CE" w:ascii="Times New Roman CE" w:hAnsi="Times New Roman CE"/>
          <w:sz w:val="24"/>
          <w:szCs w:val="24"/>
          <w:lang w:val="hu-HU"/>
        </w:rPr>
        <w:t>A sárgát.</w:t>
      </w:r>
    </w:p>
    <w:p>
      <w:pPr>
        <w:pStyle w:val="Normal"/>
        <w:tabs>
          <w:tab w:val="clear" w:pos="720"/>
          <w:tab w:val="left" w:pos="316" w:leader="none"/>
          <w:tab w:val="right" w:pos="53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iadét?</w:t>
      </w:r>
    </w:p>
    <w:p>
      <w:pPr>
        <w:pStyle w:val="Normal"/>
        <w:tabs>
          <w:tab w:val="clear" w:pos="720"/>
          <w:tab w:val="left" w:pos="316" w:leader="none"/>
          <w:tab w:val="right" w:pos="53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dog reménység virágzott fel zord arcáján, s vissza</w:t>
        <w:softHyphen/>
        <w:t>eresztette ismét a fej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kifogta a lovat, és a sárgát vezette elé, ki</w:t>
        <w:softHyphen/>
        <w:t>nek ez volt az első szolgálata nálunk. Édesanyám meleg pokrócot hozott, azzal bétakarta apámat, majd önmagát is melléje rendezte a szekérre. Nagyapám pedig felkon</w:t>
        <w:softHyphen/>
        <w:t>korodott a bakra, és a kezibe vette a gyeplőt. A sárga kacagott erre egy rövidet, és az én nevemben elindította a szeker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lemen bácsi bétette utánuk a kaput, majd vissza</w:t>
        <w:softHyphen/>
        <w:t>jött, s ráintett fejével az öregasszonyra.</w:t>
      </w:r>
    </w:p>
    <w:p>
      <w:pPr>
        <w:pStyle w:val="Normal"/>
        <w:tabs>
          <w:tab w:val="clear" w:pos="720"/>
          <w:tab w:val="left" w:pos="259" w:leader="none"/>
          <w:tab w:val="right" w:pos="84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galambom, ketten maradtunk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vénasszony nem szólt, hanem követte a nagyapám komáját bé a házba, s ott engem bölcsőbe fektet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Ők csendesen, mint az őszi levelek, beszélgetni kezd</w:t>
        <w:softHyphen/>
        <w:t>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pedig eleresztettem a szememet, s nemsokára már az égen láttam a szekeret, amelyen vitéz apámat a dok</w:t>
        <w:softHyphen/>
        <w:t>torhoz vitték.</w:t>
      </w:r>
    </w:p>
    <w:p>
      <w:pPr>
        <w:pStyle w:val="Cm"/>
        <w:rPr/>
      </w:pPr>
      <w:r>
        <w:rPr/>
        <w:t>2</w:t>
      </w:r>
    </w:p>
    <w:p>
      <w:pPr>
        <w:pStyle w:val="Normal"/>
        <w:tabs>
          <w:tab w:val="clear" w:pos="720"/>
          <w:tab w:val="left" w:pos="220" w:leader="none"/>
          <w:tab w:val="right" w:pos="6501" w:leader="none"/>
        </w:tabs>
        <w:ind w:firstLine="284"/>
        <w:jc w:val="both"/>
        <w:rPr/>
      </w:pPr>
      <w:r>
        <w:rPr>
          <w:rFonts w:eastAsia="Times New Roman CE" w:cs="Times New Roman CE" w:ascii="Times New Roman CE" w:hAnsi="Times New Roman CE"/>
          <w:sz w:val="24"/>
          <w:szCs w:val="24"/>
          <w:lang w:val="hu-HU"/>
        </w:rPr>
        <w:t>Kelemen bácsi és a vénasszony is, mind a ketten ná</w:t>
        <w:softHyphen/>
        <w:t>lunk töltötték ezt az éjszakát; de hogy mivel, azt én nem tudom, mert csak jónapvilág ébredtem fel. Akkor az öregasszony megmosdatott, s a reggeli fejésből tejet ita</w:t>
        <w:softHyphen/>
        <w:t>tott velem; Kelemen bácsi pedig készülődni kezdett, hogy a dicső vendégség után hazamenjen a falujába. Már azt gondoltam, hogy ott felejti a fonott korsót az asztal alatt, de az utolsó percben mégis észrevette.</w:t>
      </w:r>
    </w:p>
    <w:p>
      <w:pPr>
        <w:pStyle w:val="Normal"/>
        <w:tabs>
          <w:tab w:val="clear" w:pos="720"/>
          <w:tab w:val="left" w:pos="235" w:leader="none"/>
          <w:tab w:val="right" w:pos="71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gyere! </w:t>
        <w:noBreakHyphen/>
        <w:t> mondta ne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rázta, de nem locsogott benne semmi. Aztán maga elé tartotta, és vizsgálódva kezdte nézni, mintha régen nem látták volna egymás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ja-e, ebben mi volt? </w:t>
        <w:noBreakHyphen/>
        <w:t> kérdezte a vénasszony</w:t>
        <w:softHyphen/>
        <w:t>tól.</w:t>
      </w:r>
    </w:p>
    <w:p>
      <w:pPr>
        <w:pStyle w:val="Normal"/>
        <w:tabs>
          <w:tab w:val="clear" w:pos="720"/>
          <w:tab w:val="left" w:pos="249" w:leader="none"/>
          <w:tab w:val="right" w:pos="4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r.</w:t>
      </w:r>
    </w:p>
    <w:p>
      <w:pPr>
        <w:pStyle w:val="Normal"/>
        <w:tabs>
          <w:tab w:val="clear" w:pos="720"/>
          <w:tab w:val="left" w:pos="0" w:leader="none"/>
          <w:tab w:val="left" w:pos="144" w:leader="none"/>
          <w:tab w:val="right" w:pos="8953" w:leader="none"/>
        </w:tabs>
        <w:ind w:firstLine="284"/>
        <w:jc w:val="both"/>
        <w:rPr/>
      </w:pPr>
      <w:r>
        <w:rPr>
          <w:rFonts w:eastAsia="Times New Roman CE" w:cs="Times New Roman CE" w:ascii="Times New Roman CE" w:hAnsi="Times New Roman CE"/>
          <w:sz w:val="24"/>
          <w:szCs w:val="24"/>
          <w:lang w:val="hu-HU"/>
        </w:rPr>
        <w:t>Erre csúfondárosan nevetett Kelemen bácsi, és azt vá</w:t>
        <w:softHyphen/>
        <w:t>laszolta, hogy amennyi asszonyember van a világon, az mind a beszélő állatok közi tartozik, amelyek egyebet nem ismernek, csak füvet, csontot és vizet. S nem jut eszükbe sohasem, hogy a fű valójában a földnek és a napnak a kedvessége; a csont egy másik világnak az ága, s a víz pedig szülte őket. Mert itt van most egy fo</w:t>
        <w:softHyphen/>
        <w:t>nott korsó is, amire azt mondja egy asszonyember, hogy bor volt benne. Azt mondta-e?</w:t>
      </w:r>
    </w:p>
    <w:p>
      <w:pPr>
        <w:pStyle w:val="Normal"/>
        <w:tabs>
          <w:tab w:val="clear" w:pos="720"/>
          <w:tab w:val="left" w:pos="345" w:leader="none"/>
          <w:tab w:val="right" w:pos="48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lássa! </w:t>
        <w:noBreakHyphen/>
        <w:t> folytatta Kelemen bácsi. </w:t>
        <w:noBreakHyphen/>
        <w:t> Én most bébizonyítom, hogy maga is oda tartozik, ahova a többi asszonyemberek, mert ebben a korsóban nem bor volt, hanem mi? Négy embernek s egy gyermeknek a története volt benne, ami tegnap délebéd óta azokkal történt. Benne volt a kedvesség és a barátság, ami hizlalta a mi jókedvünket; benne volt a tánc, a tűz terjedése, az össze</w:t>
        <w:softHyphen/>
        <w:t>csapás és a bicska; benne volt a vér, ami kifolyt; az éjjeli szekerezés és a kórház, s benne volt maga is!</w:t>
      </w:r>
    </w:p>
    <w:p>
      <w:pPr>
        <w:pStyle w:val="Normal"/>
        <w:tabs>
          <w:tab w:val="clear" w:pos="720"/>
          <w:tab w:val="left" w:pos="302" w:leader="none"/>
          <w:tab w:val="right" w:pos="71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w:t>
        <w:noBreakHyphen/>
        <w:t> kérdezte a vénasszo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a, maga! </w:t>
        <w:noBreakHyphen/>
        <w:t> mondta az öreg -, mert eme korsó nélkül nem került volna bé ebbe a házba, hogy velem együtt töltse az éjszakát, s hogy nekem most reggelre eszembe juttassa, amit az egészben mondati akartam. Tudja-e, mit?</w:t>
      </w:r>
    </w:p>
    <w:p>
      <w:pPr>
        <w:pStyle w:val="Normal"/>
        <w:tabs>
          <w:tab w:val="clear" w:pos="720"/>
          <w:tab w:val="left" w:pos="273" w:leader="none"/>
          <w:tab w:val="right" w:pos="76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ja a hóhér </w:t>
        <w:noBreakHyphen/>
        <w:t> felelte a vénasszo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n megmondom </w:t>
        <w:noBreakHyphen/>
        <w:t> folytatta Kelemen bácsi. </w:t>
        <w:noBreakHyphen/>
        <w:t> Csak nézze jól meg ezt a korsót. Nézi-e?</w:t>
      </w:r>
    </w:p>
    <w:p>
      <w:pPr>
        <w:pStyle w:val="Normal"/>
        <w:tabs>
          <w:tab w:val="clear" w:pos="720"/>
          <w:tab w:val="left" w:pos="259" w:leader="none"/>
          <w:tab w:val="right" w:pos="50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zem.</w:t>
      </w:r>
    </w:p>
    <w:p>
      <w:pPr>
        <w:pStyle w:val="Normal"/>
        <w:tabs>
          <w:tab w:val="clear" w:pos="720"/>
          <w:tab w:val="left" w:pos="249" w:leader="none"/>
          <w:tab w:val="right" w:pos="61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tudja-e, milyen?</w:t>
      </w:r>
    </w:p>
    <w:p>
      <w:pPr>
        <w:pStyle w:val="Normal"/>
        <w:tabs>
          <w:tab w:val="clear" w:pos="720"/>
          <w:tab w:val="left" w:pos="249" w:leader="none"/>
          <w:tab w:val="right" w:pos="61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lyan, mint maga, akiből kifogyott a szerelmi tartalom.</w:t>
      </w:r>
    </w:p>
    <w:p>
      <w:pPr>
        <w:pStyle w:val="Normal"/>
        <w:tabs>
          <w:tab w:val="clear" w:pos="720"/>
          <w:tab w:val="left" w:pos="0" w:leader="none"/>
          <w:tab w:val="right" w:pos="88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felugrott a vénasszony, és megragadott egy hasábfát, de Kelemen bácsi kiugrott az ajtón. Nem tá</w:t>
        <w:softHyphen/>
        <w:t>vozott el azonban, hanem az ablak alá került, s ott mu</w:t>
        <w:softHyphen/>
        <w:t>togatni kezdte a korsót, miközben csúfolkodva nevetett. Ahogy az öregasszony ezt meglátta, hirtelen teli lett a korsója tüzes borral, és a hasábfát úgy belévágta az ab</w:t>
        <w:softHyphen/>
        <w:t>lakba, hogy egy robbanással mind ezerbe törött az üveg. Utána csend l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lemen bácsi eltávozott, az öregasszony pedig leült egy székre, és sírni kezdett.</w:t>
      </w:r>
    </w:p>
    <w:p>
      <w:pPr>
        <w:pStyle w:val="Normal"/>
        <w:tabs>
          <w:tab w:val="clear" w:pos="720"/>
          <w:tab w:val="left" w:pos="-360" w:leader="none"/>
          <w:tab w:val="right" w:pos="8593" w:leader="none"/>
        </w:tabs>
        <w:jc w:val="both"/>
        <w:rPr/>
      </w:pPr>
      <w:r>
        <w:rPr>
          <w:rFonts w:eastAsia="Times New Roman CE" w:cs="Times New Roman CE" w:ascii="Times New Roman CE" w:hAnsi="Times New Roman CE"/>
          <w:sz w:val="24"/>
          <w:szCs w:val="24"/>
          <w:lang w:val="hu-HU"/>
        </w:rPr>
        <w:t>S akkor különös állapotba kerültem én is, amilyenben még nem voltam, amióta emberi formában indítottam el földi életemet. Legelsőbben azt szerettem volna meg</w:t>
        <w:softHyphen/>
        <w:t>érteni, ami Kelemen bácsi és a vénasszony között történt, de mielőtt erre valami magyarázatot találtam volna, a tegnap esti háború jutott eszembe, amit ugyancsak nem értettem. Ahogy így küszködni kezdtem a gondolataim</w:t>
        <w:softHyphen/>
        <w:t>mal, hamarosan úgy belébolondultam az emberi létezés kérdéseibe, mintha megfogó bozótba kerültem volna, ahol csak elveszni lehet. Amíg vidám és dolgos kicsi állatok alakjában, vagy könnyű madaraknak s erős vad</w:t>
        <w:softHyphen/>
        <w:t>állatoknak a testében éltem, addig jól megértettem az életemet s meg a másokét is. Mert ha volt akkor harc és pusztítás, annak örökké oka és célja volt. S most itt vannak az én embertársaim, akik általában vidáman és békességben élhetnének. De mégsem teszik, hanem okta</w:t>
        <w:softHyphen/>
        <w:t>lanul nyomorgatják egymást, mintha arra törekednének, hogy ne maguknak szerezzenek nyugodalmas életet, ha</w:t>
        <w:softHyphen/>
        <w:t>nem másoknak keserűséget. Vajon hol és miben van a baj? Vajon apám mért nem lehet olyan vidámító és ked</w:t>
        <w:softHyphen/>
        <w:t>vességet terjesztő, mint anyám! S édesanyám mért nem lehet olyan bátor, mint apám! S ki tudja megérteni azt is, hogy a Jézus Krisztus jámbor katonája, az a furcsa názárénus, miért vetett volt anyámra szemet, amikor neki jóféle és kövér felesége volt. Hát apám miért akarta el</w:t>
        <w:softHyphen/>
        <w:t>venni a táncot az egész fiatalságtól; s ez a Kelemen bácsi mért szította fel olyan nagy kajánsággal a vénasszonyt, üres fonott korsónak mondván ő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 olyan kérdések voltak, amelyek tolongva jöttek előmbe, akár a sebesült katonák, hogy őket meggyógyít</w:t>
        <w:softHyphen/>
        <w:t>sam. Küszködve kerestem az utat, amelyen elindulhas</w:t>
        <w:softHyphen/>
        <w:t>sak, és a feleleteket megtalálhassam, de akármerre men</w:t>
        <w:softHyphen/>
        <w:t>tem, utat sehol sem láttam, csak elvesztő bozótot. Nagy tehetetlenségemben csak a mérgem gyűlt, mint megeredt felhők után a habos víz, majd egyszerre olyan indulat fogott el, hogy kiugrottam a bölcsőből, és rákiáltottam a vénasszonyra:</w:t>
      </w:r>
    </w:p>
    <w:p>
      <w:pPr>
        <w:pStyle w:val="Normal"/>
        <w:tabs>
          <w:tab w:val="clear" w:pos="720"/>
          <w:tab w:val="left" w:pos="254" w:leader="none"/>
          <w:tab w:val="right" w:pos="56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en haza!</w:t>
      </w:r>
    </w:p>
    <w:p>
      <w:pPr>
        <w:pStyle w:val="Normal"/>
        <w:tabs>
          <w:tab w:val="clear" w:pos="720"/>
          <w:tab w:val="left" w:pos="249" w:leader="none"/>
          <w:tab w:val="right" w:pos="77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odálkozva nézett rám az öregasszony.</w:t>
      </w:r>
    </w:p>
    <w:p>
      <w:pPr>
        <w:pStyle w:val="Normal"/>
        <w:tabs>
          <w:tab w:val="clear" w:pos="720"/>
          <w:tab w:val="left" w:pos="249" w:leader="none"/>
          <w:tab w:val="right" w:pos="77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küldesz haza? </w:t>
        <w:noBreakHyphen/>
        <w:t> kérdezte.</w:t>
      </w:r>
    </w:p>
    <w:p>
      <w:pPr>
        <w:pStyle w:val="Normal"/>
        <w:tabs>
          <w:tab w:val="clear" w:pos="720"/>
          <w:tab w:val="left" w:pos="249" w:leader="none"/>
          <w:tab w:val="right" w:pos="76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embert ne lássak </w:t>
        <w:noBreakHyphen/>
        <w:t> feleltem.</w:t>
      </w:r>
    </w:p>
    <w:p>
      <w:pPr>
        <w:pStyle w:val="Normal"/>
        <w:tabs>
          <w:tab w:val="clear" w:pos="720"/>
          <w:tab w:val="left" w:pos="249" w:leader="none"/>
          <w:tab w:val="right" w:pos="76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ne lássál?</w:t>
      </w:r>
    </w:p>
    <w:p>
      <w:pPr>
        <w:pStyle w:val="Normal"/>
        <w:tabs>
          <w:tab w:val="clear" w:pos="720"/>
          <w:tab w:val="left" w:pos="244" w:leader="none"/>
          <w:tab w:val="right" w:pos="64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értetle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darabig nem tudta, hogy mit szóljon, vagy mit cselekedjék, de aztán így szólt:</w:t>
      </w:r>
    </w:p>
    <w:p>
      <w:pPr>
        <w:pStyle w:val="Normal"/>
        <w:tabs>
          <w:tab w:val="clear" w:pos="720"/>
          <w:tab w:val="left" w:pos="235" w:leader="none"/>
          <w:tab w:val="right" w:pos="75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y értetlenek, édes kicsi fi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meg akarta lapogatni az arcomat, de akkor a medremből úgy kivágott engem a vakító méreg, hogy nekiugrottam a szoknyájának és a két lábának, s harapni és marcangolni kezdtem azokat.</w:t>
      </w:r>
    </w:p>
    <w:p>
      <w:pPr>
        <w:pStyle w:val="Normal"/>
        <w:tabs>
          <w:tab w:val="clear" w:pos="720"/>
          <w:tab w:val="left" w:pos="220" w:leader="none"/>
          <w:tab w:val="right" w:pos="83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sárga láng csapott ki a vénasszonyból.</w:t>
      </w:r>
    </w:p>
    <w:p>
      <w:pPr>
        <w:pStyle w:val="Normal"/>
        <w:tabs>
          <w:tab w:val="clear" w:pos="720"/>
          <w:tab w:val="left" w:pos="220" w:leader="none"/>
          <w:tab w:val="right" w:pos="83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vesztél, te!? </w:t>
        <w:noBreakHyphen/>
        <w:t> kiáltotta nekem.</w:t>
      </w:r>
    </w:p>
    <w:p>
      <w:pPr>
        <w:pStyle w:val="Normal"/>
        <w:tabs>
          <w:tab w:val="clear" w:pos="720"/>
          <w:tab w:val="left" w:pos="220" w:leader="none"/>
          <w:tab w:val="right" w:pos="84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rögtön úgy felrúgott, hogy elterültem a földön.</w:t>
      </w:r>
    </w:p>
    <w:p>
      <w:pPr>
        <w:pStyle w:val="Normal"/>
        <w:tabs>
          <w:tab w:val="clear" w:pos="720"/>
          <w:tab w:val="left" w:pos="220" w:leader="none"/>
          <w:tab w:val="right" w:pos="84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kiment az ajtó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pedig nagy viharomban ütöttem két öklömmel a padlót, rúgtam hozzá és visítottam; s ami volt ebből a világból körülöttem, abból én semmit sem láttam s nem hallottam, csak éppen elpusztítani szétettem volna min</w:t>
        <w:softHyphen/>
        <w:t>dent. Aztán a fáradtság földhöz nyomta lassankint a tag</w:t>
        <w:softHyphen/>
        <w:t>jaimat, és rám telepedett a nyomorult csendessé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feküdtem, mint akit a tajtékzó árvíz kivet és ott</w:t>
        <w:softHyphen/>
        <w:t>hagy valaho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később kezdett derengeni az eszemben, hogy én mit csiná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elültem és bámulva néztem a levegőbe, hogy a csele</w:t>
        <w:softHyphen/>
        <w:t>kedetemre feleletet keressek magámnak. De felelet he</w:t>
        <w:softHyphen/>
        <w:t>lyett csak azt tudtam megállapítani, hogy valahonnét a titokzatosságból sűrű gőz jött reám, amely olyan volt, mint az ördögök lehelete. S az a gőz megszállta a belső</w:t>
        <w:softHyphen/>
        <w:t>met, rácsapott a rugóimra, és úgy megvadította testem működését, hogy elvesztettem uralkodásomat a kormány felett, s utamból kitérve futottam, egyre lecsapó sötét</w:t>
        <w:softHyphen/>
        <w:t>ben, amíg nekiütköztem az öregasszony két lábá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űnődni kezdtem ezen, és lassankint ijedtség szaporo</w:t>
        <w:softHyphen/>
        <w:t>dott fel bennem, mert bizonyosnak látszott, hogy életem az emberi testben nehéz és új világot jelent. Megrettenve és kicsire kuporodva ültem a földön, miközben a hideg özönlött reám a kitörött ablakon.</w:t>
      </w:r>
    </w:p>
    <w:p>
      <w:pPr>
        <w:pStyle w:val="Normal"/>
        <w:tabs>
          <w:tab w:val="clear" w:pos="720"/>
          <w:tab w:val="left" w:pos="216" w:leader="none"/>
          <w:tab w:val="right" w:pos="73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folyt lassan fejem felett az id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aztán megérkezett a szekér, amelyen apámat a kórházba vitték. Anyám mindjárt bésietett a szobába, és meglepődve pillantott rám.</w:t>
      </w:r>
    </w:p>
    <w:p>
      <w:pPr>
        <w:pStyle w:val="Normal"/>
        <w:tabs>
          <w:tab w:val="clear" w:pos="720"/>
          <w:tab w:val="left" w:pos="220" w:leader="none"/>
          <w:tab w:val="right" w:pos="735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egyedül vagy? </w:t>
        <w:noBreakHyphen/>
        <w:t> kérdezte.</w:t>
      </w:r>
    </w:p>
    <w:p>
      <w:pPr>
        <w:pStyle w:val="Normal"/>
        <w:tabs>
          <w:tab w:val="clear" w:pos="720"/>
          <w:tab w:val="left" w:pos="216" w:leader="none"/>
          <w:tab w:val="right" w:pos="79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m felelni, hanem sírni kezd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felemelt a földről, és megvizsgált, hogy nincsen-e valami bajom; majd azt is megkérdezte, hogy adott-e valaki ennem. Amikor megmondtam, hogy tejjel meg</w:t>
        <w:softHyphen/>
        <w:t>itatott volt a vénasszony, akkor megfésülte a hajamat, és papirosból cukrot tett a számba.</w:t>
      </w:r>
    </w:p>
    <w:p>
      <w:pPr>
        <w:pStyle w:val="Normal"/>
        <w:tabs>
          <w:tab w:val="clear" w:pos="720"/>
          <w:tab w:val="left" w:pos="292" w:leader="none"/>
          <w:tab w:val="right" w:pos="78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ablakot ki törte ki? </w:t>
        <w:noBreakHyphen/>
        <w:t> kérdezte.</w:t>
      </w:r>
    </w:p>
    <w:p>
      <w:pPr>
        <w:pStyle w:val="Normal"/>
        <w:tabs>
          <w:tab w:val="clear" w:pos="720"/>
          <w:tab w:val="left" w:pos="292" w:leader="none"/>
          <w:tab w:val="right" w:pos="78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lond vénasszony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rra a nagyapám is béjött, és együtt csodálták az abla</w:t>
        <w:softHyphen/>
        <w:t>kot, mintha olyant nem is láttak volna soha. Aztán az egyik tüzet tett, a másik pedig béragasztotta a kitörött ablakszemeket. Lassankint meleg lett, és az életünk lába</w:t>
        <w:softHyphen/>
        <w:t>dozni kezdett újból. De úgy éltünk ettől a naptól kezdve, mintha őszbe fordult volna mindnyájunknak a lelke. Én azt hittem, hogy a napjaink apám miatt telnek szomo</w:t>
        <w:softHyphen/>
        <w:t>rúan, mert őt a kórházban gyógyították a doktorok. De amikor három hét múlva hazajött, házunkban az ősz ak</w:t>
        <w:softHyphen/>
        <w:t>kor is tovább tartott. Úgy elúntam ezt a kedvetlen álla</w:t>
        <w:softHyphen/>
        <w:t>potot, hogy amikor bomlani kezdett a tavasz, én is az Is</w:t>
        <w:softHyphen/>
        <w:t>tenhez fordultam, bár engedne valami pezsdülést reánk. S mivel az Isten nem hallgatta meg a kérésemet, már azt sem bántam, ha az ördögök jönnek, csak éppen eleven</w:t>
        <w:softHyphen/>
        <w:t>ségre fakadj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hét múlva azonban már nem gondolkoztam így, mert akkor olyan dolog történt, ami apámnak egy mar</w:t>
        <w:softHyphen/>
        <w:t>hájába került, s nekünk pedig igen sok aggodalomb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kezdődött a szerencsétlenség, hogy az egyik este nagyapám elé álltam, s azt mondtam neki, hogy a kutyát hozza átal a mi házunkhoz, mert nekem is kell valaki, akivel töltsem az időt. Azt felelte az öreg, hogy ő min</w:t>
        <w:softHyphen/>
        <w:t>den idejét jóformán nálunk tölti, de mivel neki is van háza s egy kicsi gazdasága, az sem maradhat őrizetlenül. Ha azt mondta volna, hogy egy zsák aranya van, s azt őrizi a kutya, én úgy sem tágítottam volna az akaratom</w:t>
        <w:softHyphen/>
        <w:t>tól. Így aztán megadta magát nagyapám, s másnap átal</w:t>
        <w:softHyphen/>
        <w:t>hozta a kutyát, kivel én három napig igen jól töltöttem az időt. De a negyedik napon egy nadrágos ember kere</w:t>
        <w:softHyphen/>
        <w:t>sett fel minket, s a szomorú fordulat akkor történt.</w:t>
      </w:r>
    </w:p>
    <w:p>
      <w:pPr>
        <w:pStyle w:val="Normal"/>
        <w:tabs>
          <w:tab w:val="clear" w:pos="720"/>
          <w:tab w:val="left" w:pos="230" w:leader="none"/>
          <w:tab w:val="right" w:pos="74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pogtatott az ajtón, s úgy lépett bé.</w:t>
      </w:r>
    </w:p>
    <w:p>
      <w:pPr>
        <w:pStyle w:val="Normal"/>
        <w:tabs>
          <w:tab w:val="clear" w:pos="720"/>
          <w:tab w:val="left" w:pos="230" w:leader="none"/>
          <w:tab w:val="right" w:pos="76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napot adjon az Isten! </w:t>
        <w:noBreakHyphen/>
        <w:t> köszö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otthon voltunk, de a köszönést nagyapám fo</w:t>
        <w:softHyphen/>
        <w:t>gadta.</w:t>
      </w:r>
    </w:p>
    <w:p>
      <w:pPr>
        <w:pStyle w:val="Normal"/>
        <w:tabs>
          <w:tab w:val="clear" w:pos="720"/>
          <w:tab w:val="left" w:pos="230" w:leader="none"/>
          <w:tab w:val="right" w:pos="82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lakik-e ez s ez? </w:t>
        <w:noBreakHyphen/>
        <w:t> kérdezte a nadrágo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ül </w:t>
        <w:noBreakHyphen/>
        <w:t> mondta nagyapám, s rámutatott édesapám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széket adtak neki, hogy üljön le ő is. A nadrágos leült és eléadta, hogy ő egyenesen a kórházból jön.</w:t>
      </w:r>
    </w:p>
    <w:p>
      <w:pPr>
        <w:pStyle w:val="Normal"/>
        <w:tabs>
          <w:tab w:val="clear" w:pos="720"/>
          <w:tab w:val="left" w:pos="230" w:leader="none"/>
          <w:tab w:val="right" w:pos="8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átszik magán </w:t>
        <w:noBreakHyphen/>
        <w:t> mondta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adrágos ember nevetett, és azt válaszolta, hogy ő nem betege a kórháznak, hanem a pénzügyi mozgatója. Vagyis azért jött, hogy az apám után járó kórházi költ</w:t>
        <w:softHyphen/>
        <w:t>séget felvegye és elvigy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csend támadt, és senki sem akart szólni, mint ahogy pénztelen házban szokás. A nadrágos ember pedig egymásra tette a lábait, a két karját a mellén össze</w:t>
        <w:softHyphen/>
        <w:t>fűzte, és sorjában egy-egy pillantást vetett a család tag</w:t>
        <w:softHyphen/>
        <w:t>jaira. Végre nagyapámnak eszébe jutott valami, és így szólt:</w:t>
      </w:r>
    </w:p>
    <w:p>
      <w:pPr>
        <w:pStyle w:val="Normal"/>
        <w:tabs>
          <w:tab w:val="clear" w:pos="720"/>
          <w:tab w:val="left" w:pos="230" w:leader="none"/>
          <w:tab w:val="right" w:pos="81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vinni elvihetné, de felvenni bajos le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órházi nem akarta megérteni a dolgot, s azt kér</w:t>
        <w:softHyphen/>
        <w:t>dezte:</w:t>
      </w:r>
    </w:p>
    <w:p>
      <w:pPr>
        <w:pStyle w:val="Normal"/>
        <w:tabs>
          <w:tab w:val="clear" w:pos="720"/>
          <w:tab w:val="left" w:pos="230" w:leader="none"/>
          <w:tab w:val="right" w:pos="50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w:t>
      </w:r>
    </w:p>
    <w:p>
      <w:pPr>
        <w:pStyle w:val="Normal"/>
        <w:tabs>
          <w:tab w:val="clear" w:pos="720"/>
          <w:tab w:val="left" w:pos="235" w:leader="none"/>
          <w:tab w:val="right" w:pos="77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nincs </w:t>
        <w:noBreakHyphen/>
        <w:t> felelte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 nadrágos a bajuszát kezdte igazgatni, pedig az volt az egyetlen rajta, ami azelőtt is nagy gondozásban részesülhetett. Ahogy ezt elvégezte, mosolyogni kezdeti és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s szegény ember vagyok, s a szegény emberek megértik egymást.</w:t>
      </w:r>
    </w:p>
    <w:p>
      <w:pPr>
        <w:pStyle w:val="Normal"/>
        <w:tabs>
          <w:tab w:val="clear" w:pos="720"/>
          <w:tab w:val="left" w:pos="235" w:leader="none"/>
          <w:tab w:val="right" w:pos="76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ennyiért? </w:t>
        <w:noBreakHyphen/>
        <w:t> kérdezte nagyapám.</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rvendett a kórházi, hogy ilyen hamar és szerencsésen átalbuktak a megértés partjára, s egy malacnak az árát mondta, amely őt illetné meg. Amikor nagyapám kijelen</w:t>
        <w:softHyphen/>
        <w:t>tette, hogy azt a föld fenekiből is megkapja, akkor a nad</w:t>
        <w:softHyphen/>
        <w:t>rágos eléadta azt is, amit ezekután cselekedni kell. Vagyis elmennek most a jegyzőhöz, s ott szegénységi bizonyít</w:t>
        <w:softHyphen/>
        <w:t>ványt váltanak ki az apám részére. Az írnok azt hamar megcsinálja, mert neki jóembere. Azután pedig egy kér</w:t>
        <w:softHyphen/>
        <w:t>vényt írnak a kórházi igazgatósághoz, melléje csatolják a szegénységi bizonyítványt, s minden el van igazítv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el is álltak nagyapámmal ketten, hogy induljanak a jegyzői irodára, de ahogy kinyitották az ajtót, s a nadrá</w:t>
        <w:softHyphen/>
        <w:t>gos elől kilépett a küszöbön, abban a pillantásban a ház oldala mellől szembeugrott véle a kutya, aki bizonyosan végighallgatta volt a megértő beszéd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órházi elordította magát, nagyapám pedig rákiál</w:t>
        <w:softHyphen/>
        <w:t>tott a kutyá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re odatömörültünk mi is a küszöbre, már a kutya a csűr felé járt, de a pénzügyi embernek a térdekalácsa véresen kilátszott, s a nadrágjának az egyik szára is csak térdig ért, mert az alsó felit elvitte Bátor. Elfehéredve tapogatta szegény a lábát, amely olyan dísztelen volt így a félnadrágban, hogy én nevetni kezdtem.</w:t>
      </w:r>
    </w:p>
    <w:p>
      <w:pPr>
        <w:pStyle w:val="Normal"/>
        <w:tabs>
          <w:tab w:val="clear" w:pos="720"/>
          <w:tab w:val="left" w:pos="235" w:leader="none"/>
          <w:tab w:val="right" w:pos="79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kacagsz? </w:t>
        <w:noBreakHyphen/>
        <w:t> mordult reám a kórház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 nevettem, hogy éppen olyan volt, mint egy eleven szegénységi bizonyítvány, de nem mertem megmondani neki, mert nagyon féltem apámtól. A baj így is akkora volt, hogy szaporítani már nem is lehetett volna, mivel az uraság nagyapámra nézett, és átkozódva mondta:</w:t>
      </w:r>
    </w:p>
    <w:p>
      <w:pPr>
        <w:pStyle w:val="Normal"/>
        <w:tabs>
          <w:tab w:val="clear" w:pos="720"/>
          <w:tab w:val="left" w:pos="225" w:leader="none"/>
          <w:tab w:val="right" w:pos="81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indenségit a kutyájuknak s maguk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megindult sántikálva a kapu felé, de még egy</w:t>
        <w:softHyphen/>
        <w:t>szer visszafordult, felemelte az öklét, és fenyegetve szó</w:t>
        <w:softHyphen/>
        <w:t>lott vissza:</w:t>
      </w:r>
    </w:p>
    <w:p>
      <w:pPr>
        <w:pStyle w:val="Normal"/>
        <w:tabs>
          <w:tab w:val="clear" w:pos="720"/>
          <w:tab w:val="left" w:pos="230" w:leader="none"/>
          <w:tab w:val="right" w:pos="64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sokba fog kerü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elment, nagyapám bétette az ajtót, s csak ál</w:t>
        <w:softHyphen/>
        <w:t>lott egy helyben, mintha tövisbe lépnék, ha mozdul. Jobb kezével megfogta az állát, szótalanul tűnődött, s közben a visszaesett kórházi költség mellé egy-egy pillantást ve</w:t>
        <w:softHyphen/>
        <w:t>tett reánk.</w:t>
      </w:r>
    </w:p>
    <w:p>
      <w:pPr>
        <w:pStyle w:val="Normal"/>
        <w:tabs>
          <w:tab w:val="clear" w:pos="720"/>
          <w:tab w:val="left" w:pos="220" w:leader="none"/>
          <w:tab w:val="right" w:pos="61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sírni kezd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deig nem hallatszott egyéb, csak szegény anyám sírása a baj miatt, de aztán apám, aki addig is haragban feszülve ült az asztal mellett, sötéten ráförmedett:</w:t>
      </w:r>
    </w:p>
    <w:p>
      <w:pPr>
        <w:pStyle w:val="Normal"/>
        <w:tabs>
          <w:tab w:val="clear" w:pos="720"/>
          <w:tab w:val="left" w:pos="220" w:leader="none"/>
          <w:tab w:val="right" w:pos="60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ugd bé,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nyám még jobban kezdett sírni, apám pedig fel</w:t>
        <w:softHyphen/>
        <w:t>állt, és ráparancsolt nagyapámra:</w:t>
      </w:r>
    </w:p>
    <w:p>
      <w:pPr>
        <w:pStyle w:val="Normal"/>
        <w:tabs>
          <w:tab w:val="clear" w:pos="720"/>
          <w:tab w:val="left" w:pos="225" w:leader="none"/>
          <w:tab w:val="right" w:pos="78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karítsa el innét a lányát! Kutyást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nek megveresedett az arca, és a nyakát meg</w:t>
        <w:softHyphen/>
        <w:t>feszítve így szólt:</w:t>
      </w:r>
    </w:p>
    <w:p>
      <w:pPr>
        <w:pStyle w:val="Normal"/>
        <w:tabs>
          <w:tab w:val="clear" w:pos="720"/>
          <w:tab w:val="left" w:pos="220" w:leader="none"/>
          <w:tab w:val="right" w:pos="57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endeseb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hogy kimondta ezt a szót, abban a pillantásban viharrá változott apám. Megnőtt, mint egy fekete kísér</w:t>
        <w:softHyphen/>
        <w:t>tet, reánk nyomta a levegőt, elvette a szemünk nyugal</w:t>
        <w:softHyphen/>
        <w:t>mát, és orrunkba kergette a halál szagát; s én csak annyit láttam, hogy felemeli a mennyezetig a széket, s az füstöl és forr, mintha az égből száguldana, gyorsan és az orrunk előtt.</w:t>
      </w:r>
    </w:p>
    <w:p>
      <w:pPr>
        <w:pStyle w:val="Normal"/>
        <w:tabs>
          <w:tab w:val="clear" w:pos="720"/>
          <w:tab w:val="left" w:pos="216" w:leader="none"/>
          <w:tab w:val="right" w:pos="58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t sikolto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ék pedig széjjelrobbant a földön, s anyám és nagy</w:t>
        <w:softHyphen/>
        <w:t>apám kiugrottak az ajtó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engemet is felkapott apám; és kivetett anyám után az ajtó elé.</w:t>
      </w:r>
    </w:p>
    <w:p>
      <w:pPr>
        <w:pStyle w:val="Normal"/>
        <w:tabs>
          <w:tab w:val="clear" w:pos="720"/>
          <w:tab w:val="left" w:pos="216" w:leader="none"/>
          <w:tab w:val="right" w:pos="76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Márta! </w:t>
        <w:noBreakHyphen/>
        <w:t> mondta nagyapám.</w:t>
      </w:r>
    </w:p>
    <w:p>
      <w:pPr>
        <w:pStyle w:val="Normal"/>
        <w:tabs>
          <w:tab w:val="clear" w:pos="720"/>
          <w:tab w:val="left" w:pos="0" w:leader="none"/>
          <w:tab w:val="left" w:pos="14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tölelte édesanyámat, nekem pedig megfogta a keze</w:t>
        <w:softHyphen/>
        <w:t>met, s ahogy elindultunk a kapu felé, egyebet nem mon</w:t>
        <w:softHyphen/>
        <w:t>dott, mindig csak azt, hogy ördög háza ez, nem emberé. Ahogy a kapuhoz értünk, már a kutya is ott volt mellet</w:t>
        <w:softHyphen/>
        <w:t>tünk, s így együtt átalmentünk mindnyájan a nagyapám házá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hét múlva azt beszélték az emberek, hogy a kór</w:t>
        <w:softHyphen/>
        <w:t>házi költség és a kutyaharapás fejében elárverezték ott</w:t>
        <w:softHyphen/>
        <w:t>hon a tehenet, apám pedig mindennap iszik, s annak a sok italnak az árát mind felíratja a korcsmárosnál, s annyira gyűlt már az is, hogy az egyik lónak a fele künn van már a kapu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nyám ezeket hallotta, félénken nagyapám elé állott, és azt mondta neki, hogy nem volna-e jó, ha mégis hazamenne az urához. Mert ha ez így folyik, s egyik sem enged, akkor hamarosan pusztulásba megy minden, amit nagy nehezen együtt szereztek össze.</w:t>
      </w:r>
    </w:p>
    <w:p>
      <w:pPr>
        <w:pStyle w:val="Normal"/>
        <w:tabs>
          <w:tab w:val="clear" w:pos="720"/>
          <w:tab w:val="left" w:pos="307" w:leader="none"/>
          <w:tab w:val="right" w:pos="74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eted-e? </w:t>
        <w:noBreakHyphen/>
        <w:t> kérdezte nagyapám.</w:t>
      </w:r>
    </w:p>
    <w:p>
      <w:pPr>
        <w:pStyle w:val="Normal"/>
        <w:tabs>
          <w:tab w:val="clear" w:pos="720"/>
          <w:tab w:val="left" w:pos="30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nyám lesütötte a szemit, s csendesen azt mondta:</w:t>
      </w:r>
    </w:p>
    <w:p>
      <w:pPr>
        <w:pStyle w:val="Normal"/>
        <w:tabs>
          <w:tab w:val="clear" w:pos="720"/>
          <w:tab w:val="left" w:pos="30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297"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szen olyan, mint az orkán.</w:t>
      </w:r>
    </w:p>
    <w:p>
      <w:pPr>
        <w:pStyle w:val="Normal"/>
        <w:tabs>
          <w:tab w:val="clear" w:pos="720"/>
          <w:tab w:val="left" w:pos="297"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ermészete.</w:t>
      </w:r>
    </w:p>
    <w:p>
      <w:pPr>
        <w:pStyle w:val="Normal"/>
        <w:tabs>
          <w:tab w:val="clear" w:pos="720"/>
          <w:tab w:val="left" w:pos="292" w:leader="none"/>
          <w:tab w:val="right" w:pos="57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je jobb?</w:t>
      </w:r>
    </w:p>
    <w:p>
      <w:pPr>
        <w:pStyle w:val="Normal"/>
        <w:tabs>
          <w:tab w:val="clear" w:pos="720"/>
          <w:tab w:val="left" w:pos="288" w:leader="none"/>
          <w:tab w:val="right" w:pos="69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nyám mosolyogva felelte:</w:t>
      </w:r>
    </w:p>
    <w:p>
      <w:pPr>
        <w:pStyle w:val="Normal"/>
        <w:tabs>
          <w:tab w:val="clear" w:pos="720"/>
          <w:tab w:val="left" w:pos="288" w:leader="none"/>
          <w:tab w:val="right" w:pos="69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zíve.</w:t>
      </w:r>
    </w:p>
    <w:p>
      <w:pPr>
        <w:pStyle w:val="Normal"/>
        <w:tabs>
          <w:tab w:val="clear" w:pos="720"/>
          <w:tab w:val="left" w:pos="278" w:leader="none"/>
          <w:tab w:val="right" w:pos="7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elgondolkozott, és azt mondta:</w:t>
      </w:r>
    </w:p>
    <w:p>
      <w:pPr>
        <w:pStyle w:val="Normal"/>
        <w:tabs>
          <w:tab w:val="clear" w:pos="720"/>
          <w:tab w:val="left" w:pos="278" w:leader="none"/>
          <w:tab w:val="right" w:pos="7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várj.</w:t>
      </w:r>
    </w:p>
    <w:p>
      <w:pPr>
        <w:pStyle w:val="Normal"/>
        <w:tabs>
          <w:tab w:val="clear" w:pos="720"/>
          <w:tab w:val="left" w:pos="268" w:leader="none"/>
          <w:tab w:val="right" w:pos="51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ddig?</w:t>
      </w:r>
    </w:p>
    <w:p>
      <w:pPr>
        <w:pStyle w:val="Normal"/>
        <w:tabs>
          <w:tab w:val="clear" w:pos="720"/>
          <w:tab w:val="left" w:pos="268" w:leader="none"/>
          <w:tab w:val="right" w:pos="58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eddig ő jön.</w:t>
      </w:r>
    </w:p>
    <w:p>
      <w:pPr>
        <w:pStyle w:val="Normal"/>
        <w:tabs>
          <w:tab w:val="clear" w:pos="720"/>
          <w:tab w:val="left" w:pos="268" w:leader="none"/>
          <w:tab w:val="right" w:pos="58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ő sohasem jő.</w:t>
      </w:r>
    </w:p>
    <w:p>
      <w:pPr>
        <w:pStyle w:val="Normal"/>
        <w:tabs>
          <w:tab w:val="clear" w:pos="720"/>
          <w:tab w:val="left" w:pos="259" w:leader="none"/>
          <w:tab w:val="right" w:pos="64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küldjön követ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jabb hetek kezdődtek hát ebben a félárva életben, s azalatt én is sokszor megkérdeztem magamat, hogy job</w:t>
        <w:softHyphen/>
        <w:t>ban szeretnék-e hazamenni, mint a nagyapám házában tellegetni a napokat egymásra. Ha jól meggondoltam, itt sem ment rosszul a sorsom, mert nagyapám erősen szere</w:t>
        <w:softHyphen/>
        <w:t>tett engem, s azonkívül a kutyával is olyan barátságot alapítottam, hogy néha egyet-egyet szólott is nekem. De azért mégis szívesen megindultam volna bármelyik perc</w:t>
        <w:softHyphen/>
        <w:t>ben, hogy lássam apámat, akit félve szerettem én is, mint a vihart; s azontúl folyton éreztem, hogy nemcsak a tes</w:t>
        <w:softHyphen/>
        <w:t>tem az apám fia, hanem bennem is támadnak kicsi viha</w:t>
        <w:softHyphen/>
        <w:t>rok néha, amelyek az ő nagy viharának gyermeke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azért vártam, s közben mindennap sorra vettem, akiket szerettem, hogy azoknak a természetét megismer</w:t>
        <w:softHyphen/>
        <w:t>hessem, s méregessem a cselekedeteiket. Ahogy ezeken a dolgokon gondolkoztam, egyszer az jutott eszembe, hogy mindenki két részből áll: egy szellemből, amilyen én va</w:t>
        <w:softHyphen/>
        <w:t>gyok; s egy testből, amilyen nekem is van. S akkor egy</w:t>
        <w:softHyphen/>
        <w:t>szerre a sejtelemből emlékek bukkantak fel előttem, amelyek arra eszméltettek, hogy amikor állatok alakjá</w:t>
        <w:softHyphen/>
        <w:t>ban éltem, akkor is vezetnem kellett a testet, és nemegy</w:t>
        <w:softHyphen/>
        <w:t>szer küszködnöm ellene. Hát ez történik az embereknél is! Mégpedig sokkal ádázabbul, mert a szellemnek, ami</w:t>
        <w:softHyphen/>
        <w:t>kor már emberi testben ütheti fel a tanyáját, nagy és Is</w:t>
        <w:softHyphen/>
        <w:t>tenhez repítő szándékai vannak, s ezzel szemben az em</w:t>
        <w:softHyphen/>
        <w:t>beri testnek sokkal több gyarlósága, mint az állatinak!</w:t>
      </w:r>
    </w:p>
    <w:p>
      <w:pPr>
        <w:pStyle w:val="Normal"/>
        <w:tabs>
          <w:tab w:val="clear" w:pos="720"/>
          <w:tab w:val="left" w:pos="230" w:leader="none"/>
          <w:tab w:val="right" w:pos="84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n a nyomon sok mindent kezdtem megérte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vel már akkora voltam, hogy ügyelet nélkül szép időben elhagyhattam a házat, hát kezdtem a kertbe járo</w:t>
        <w:softHyphen/>
        <w:t>gatni s néha ki a mezők felé is. De Bátort örökké hívtam, hogy szükség esetén védelmezze meg zsenge és totyogó hajlékomat. S ilyenkor esett nekem legjobban az élet, mert a nagy természetet igazi testvéremnek találtam, aki éppen olyan sok öröm és aggodalom között törekedett a felnövésre, ahogy én. Ezekben a bolygásokban ízleltem meg először, hogy minő gyönyörűség a virágokat haszon nélkül szeretni; s nem pedig úgy, ahogy méh koromban, amikor csak mézet adni voltak jók. S elnézhettem a ma</w:t>
        <w:softHyphen/>
        <w:t>darakat is, mert csak a tiszta kedvem vált még tisztábbra bennük, s nem kívántam életüket szakítani, hogy a ha</w:t>
        <w:softHyphen/>
        <w:t>samnak hízelegjek velük.</w:t>
      </w:r>
    </w:p>
    <w:p>
      <w:pPr>
        <w:pStyle w:val="Normal"/>
        <w:tabs>
          <w:tab w:val="clear" w:pos="720"/>
          <w:tab w:val="left" w:pos="283" w:leader="none"/>
          <w:tab w:val="right" w:pos="5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dog vo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ak szegény édesanyám fogyott és ereszkedett egyre alább a bánat lépcsőin. Már ott tartott miatta nagyapám is, hogy engedett a negyvennyolcból. Vagyis azt mon</w:t>
        <w:softHyphen/>
        <w:t>dotta, hogyha kilenc napig nem jön érte apám, akkor jól van, menjen vissza magától. Ez a kegyesség éleszteni kezdte a vidámságot a házban, s a napok már kurtábban kezdtek telni. S az emberi kegyességre megérkezett az égi szerencse is, mert a hatodik napon este kopogtattak az ajtón, s hát egy félszemű öreg ember lépett bé rajta. Nem szólott egyet sem, hanem megállott az ajtónál, s anyámat úgy kezdte nézni, mint egy földi szent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is néztük a vénembert, de csak ámultunk, hogy mit akarhat. S közben mind ereszkedett összébb az öreg, majd megszeppent, és nagy zokogással az anyám lábához boru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odament, felemelte a vénembernek a fejét, és az arcába nézett.</w:t>
      </w:r>
    </w:p>
    <w:p>
      <w:pPr>
        <w:pStyle w:val="Normal"/>
        <w:tabs>
          <w:tab w:val="clear" w:pos="720"/>
          <w:tab w:val="left" w:pos="230"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szerzet maga?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szent percben én megismertem, és kiabálni kezdtem:</w:t>
      </w:r>
    </w:p>
    <w:p>
      <w:pPr>
        <w:pStyle w:val="Normal"/>
        <w:tabs>
          <w:tab w:val="clear" w:pos="720"/>
          <w:tab w:val="left" w:pos="220" w:leader="none"/>
          <w:tab w:val="right" w:pos="67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názárénus! A názárénu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vagyok </w:t>
        <w:noBreakHyphen/>
        <w:t> mondta Gergely bácsi, és hullottak a könnyei, a szája pedig boldog megereszkedéssel mosoly</w:t>
        <w:softHyphen/>
        <w:t>gott.</w:t>
      </w:r>
    </w:p>
    <w:p>
      <w:pPr>
        <w:pStyle w:val="Normal"/>
        <w:tabs>
          <w:tab w:val="clear" w:pos="720"/>
          <w:tab w:val="left" w:pos="216" w:leader="none"/>
          <w:tab w:val="right" w:pos="8953" w:leader="none"/>
        </w:tabs>
        <w:ind w:firstLine="284"/>
        <w:jc w:val="both"/>
        <w:rPr/>
      </w:pPr>
      <w:r>
        <w:rPr>
          <w:rFonts w:eastAsia="Times New Roman CE" w:cs="Times New Roman CE" w:ascii="Times New Roman CE" w:hAnsi="Times New Roman CE"/>
          <w:sz w:val="24"/>
          <w:szCs w:val="24"/>
          <w:lang w:val="hu-HU"/>
        </w:rPr>
        <w:t>Anyám letörölte a názárénus könnyeit s azután a ma</w:t>
        <w:softHyphen/>
        <w:t>gáét is, mert bizony az ő szemei is megcsordultak, a szenvedésnek olyan eleven bizonyítványa volt a barká</w:t>
        <w:softHyphen/>
        <w:t>csoló. Meg is öregedett erősen, a haja vadgalambszínű lett, s a szakállát sem vágatta le, mintha erőszakkal is sa</w:t>
        <w:softHyphen/>
        <w:t>játmagának az apja akart volna lenni. Ahogy ott fél</w:t>
        <w:softHyphen/>
        <w:t>térdre ereszkedve anyám előtt a megkönnyebbülést ke</w:t>
        <w:softHyphen/>
        <w:t>reste, rossz nadrágja felhúzódott a bokájáról, s a kapcája kilógott a sáros bakancsból. Kabátnak valami bekecset viselt, amelynek sok gazdája lehetett már a földben.</w:t>
      </w:r>
    </w:p>
    <w:p>
      <w:pPr>
        <w:pStyle w:val="Normal"/>
        <w:tabs>
          <w:tab w:val="clear" w:pos="720"/>
          <w:tab w:val="left" w:pos="23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várt egy darabig, hogy a megalázkodásban hadd elégítse ki magát a szegény názárénus, de akkor így szólt:</w:t>
      </w:r>
    </w:p>
    <w:p>
      <w:pPr>
        <w:pStyle w:val="Normal"/>
        <w:tabs>
          <w:tab w:val="clear" w:pos="720"/>
          <w:tab w:val="left" w:pos="451" w:leader="none"/>
          <w:tab w:val="right" w:pos="54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lni tud-e?</w:t>
      </w:r>
    </w:p>
    <w:p>
      <w:pPr>
        <w:pStyle w:val="Normal"/>
        <w:tabs>
          <w:tab w:val="clear" w:pos="720"/>
          <w:tab w:val="left" w:pos="451" w:leader="none"/>
          <w:tab w:val="right" w:pos="80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w:t>
        <w:noBreakHyphen/>
        <w:t> mondta készségesen a názárénus.</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álljon fel, s üljön az asztal mellé.</w:t>
      </w:r>
    </w:p>
    <w:p>
      <w:pPr>
        <w:pStyle w:val="Normal"/>
        <w:tabs>
          <w:tab w:val="clear" w:pos="720"/>
          <w:tab w:val="left" w:pos="240" w:leader="none"/>
          <w:tab w:val="right" w:pos="8953" w:leader="none"/>
        </w:tabs>
        <w:ind w:firstLine="284"/>
        <w:jc w:val="both"/>
        <w:rPr/>
      </w:pPr>
      <w:r>
        <w:rPr>
          <w:rFonts w:eastAsia="Times New Roman CE" w:cs="Times New Roman CE" w:ascii="Times New Roman CE" w:hAnsi="Times New Roman CE"/>
          <w:sz w:val="24"/>
          <w:szCs w:val="24"/>
          <w:lang w:val="hu-HU"/>
        </w:rPr>
        <w:t>Kenyeret tett eléje s valami sajtot, de Gergely bácsi nem használt azokból, hanem elmondta, hogy tegnap este óta apámnál lakik, s ők ketten ettek, amit lehetett. Azután elbeszélte, hogy három hónapig a kórházban s utána a börtönben volt, megszenvedett mindent, de egy</w:t>
        <w:softHyphen/>
        <w:t>ben meg is tisztult egészen. S most már arra szenteli az életét, ami még hátra van, hogy anyám előtt jóvátegye a vétkét, s hogy a mi házunkban szolgálhasson, amíg el nem viszik onnét egy koporsóban.</w:t>
      </w:r>
    </w:p>
    <w:p>
      <w:pPr>
        <w:pStyle w:val="Normal"/>
        <w:tabs>
          <w:tab w:val="clear" w:pos="720"/>
          <w:tab w:val="left" w:pos="26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ja-e, hogy szinte megöltem volt magát? </w:t>
        <w:noBreakHyphen/>
        <w:t> kér</w:t>
        <w:softHyphen/>
        <w:t>dezte nagyapám.</w:t>
      </w:r>
    </w:p>
    <w:p>
      <w:pPr>
        <w:pStyle w:val="Normal"/>
        <w:tabs>
          <w:tab w:val="clear" w:pos="720"/>
          <w:tab w:val="left" w:pos="465" w:leader="none"/>
          <w:tab w:val="right" w:pos="49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475" w:leader="none"/>
          <w:tab w:val="right" w:pos="58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edig úgy volt.</w:t>
      </w:r>
    </w:p>
    <w:p>
      <w:pPr>
        <w:pStyle w:val="Normal"/>
        <w:tabs>
          <w:tab w:val="clear" w:pos="720"/>
          <w:tab w:val="left" w:pos="196" w:leader="none"/>
          <w:tab w:val="left" w:pos="278" w:leader="none"/>
          <w:tab w:val="right" w:pos="8953" w:leader="none"/>
        </w:tabs>
        <w:ind w:firstLine="284"/>
        <w:jc w:val="both"/>
        <w:rPr/>
      </w:pPr>
      <w:r>
        <w:rPr>
          <w:rFonts w:eastAsia="Times New Roman CE" w:cs="Times New Roman CE" w:ascii="Times New Roman CE" w:hAnsi="Times New Roman CE"/>
          <w:sz w:val="24"/>
          <w:szCs w:val="24"/>
          <w:lang w:val="hu-HU"/>
        </w:rPr>
        <w:t>Anyámnak nem tetszett, hogy még most is ijessze va</w:t>
        <w:softHyphen/>
        <w:t>laki a názárénust, s azért inkább a felesége felől tett egy kérdést. Erre Gergely bácsi azt felelte, hogy az ő áldott jó feleségét, ki ellen szintén nagy bűnt követett el, el</w:t>
        <w:softHyphen/>
        <w:t>nyelte a világ. A ház üresen áll otthon, pókhálók lepték el s egerek; az udvart pedig burján verte fel, miként egykor az ő lelkét a bűn.</w:t>
      </w:r>
    </w:p>
    <w:p>
      <w:pPr>
        <w:pStyle w:val="Normal"/>
        <w:tabs>
          <w:tab w:val="clear" w:pos="720"/>
          <w:tab w:val="left" w:pos="18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indezeket elmondta, megigazgatta a beke</w:t>
        <w:softHyphen/>
        <w:t>csét magán, a két combját megsöpörte a tenyerével, mintha poros lett volna ott, majd így szólt:</w:t>
      </w:r>
    </w:p>
    <w:p>
      <w:pPr>
        <w:pStyle w:val="Normal"/>
        <w:tabs>
          <w:tab w:val="clear" w:pos="720"/>
          <w:tab w:val="left" w:pos="163"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n gazdám és a Jézus Krisztus neviben úgy jöt</w:t>
        <w:softHyphen/>
        <w:t>tem ide, mint követ. Én, aki valamikor s az ördög véré</w:t>
        <w:softHyphen/>
        <w:t>vel bé akartam mocskolni azt a házasságot, amelyet az Isten egy nagy reményű gyermekkel is megáldott, most könyörgésemmel azon fáradozom, hogy annak csorbáját egyöntetűen kiköszörüljük. Vagyis gazdám azt izeni az ő jó és hűséges feleségének, hogy térjen vissza a csendes hajlék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csendes lesz, visszatérhet </w:t>
        <w:noBreakHyphen/>
        <w:t> mondta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összeszedte anyám, amije volt; engemet kézen fogott s megindultunk. Nagyapám a kapuig kísért, s olyan engedékeny volt, hogy még Bátort is velünk eresz</w:t>
        <w:softHyphen/>
        <w:t>tette. Szótalanul mentünk az enyhe és illatos estében, amely maga is teli volt szívvel és áldással, miképpen anyám. Otthon nagy világosság honolt a szobában, s amikor béléptünk az ajtón, édesapám felállt a kályha mellől, ahol addig üldögélt, mintha közülünk valamelyik pap lett volna.</w:t>
      </w:r>
    </w:p>
    <w:p>
      <w:pPr>
        <w:pStyle w:val="Normal"/>
        <w:tabs>
          <w:tab w:val="clear" w:pos="720"/>
          <w:tab w:val="left" w:pos="350" w:leader="none"/>
          <w:tab w:val="right" w:pos="78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jon Isten jó estét! </w:t>
        <w:noBreakHyphen/>
        <w:t> mondta anyám.</w:t>
      </w:r>
    </w:p>
    <w:p>
      <w:pPr>
        <w:pStyle w:val="Normal"/>
        <w:tabs>
          <w:tab w:val="clear" w:pos="720"/>
          <w:tab w:val="left" w:pos="350" w:leader="none"/>
          <w:tab w:val="right" w:pos="78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a ebben a percben </w:t>
        <w:noBreakHyphen/>
        <w:t> felelt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Gergely bácsi kiment a házból, édesanyám pedig az ágyra borult és úgy sír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ott állottam, s nem tudtam hamarjában, hogy melyikhez csatlakozzam. De apám odalépett hozzám, az ölibe emelt, amit eddigelé még sohasem tett, s azt kér</w:t>
        <w:softHyphen/>
        <w:t>dezte tőlem:</w:t>
      </w:r>
    </w:p>
    <w:p>
      <w:pPr>
        <w:pStyle w:val="Normal"/>
        <w:tabs>
          <w:tab w:val="clear" w:pos="720"/>
          <w:tab w:val="left" w:pos="216" w:leader="none"/>
          <w:tab w:val="right" w:pos="65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apád egészséges-e?</w:t>
      </w:r>
    </w:p>
    <w:p>
      <w:pPr>
        <w:pStyle w:val="Normal"/>
        <w:tabs>
          <w:tab w:val="clear" w:pos="720"/>
          <w:tab w:val="left" w:pos="216" w:leader="none"/>
          <w:tab w:val="right" w:pos="65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visszaeresztett a földre, majd felnyitotta a pad fedelét, kivett onnét egy tálat, amiben lépesméz volt, s azt az asztalra tette. Utána szólította anyámat, aki fel</w:t>
        <w:softHyphen/>
        <w:t>emelte a fejét.</w:t>
      </w:r>
    </w:p>
    <w:p>
      <w:pPr>
        <w:pStyle w:val="Normal"/>
        <w:tabs>
          <w:tab w:val="clear" w:pos="720"/>
          <w:tab w:val="left" w:pos="220" w:leader="none"/>
          <w:tab w:val="right" w:pos="81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 mi van az asztalon! </w:t>
        <w:noBreakHyphen/>
        <w:t> mondta apám.</w:t>
      </w:r>
    </w:p>
    <w:p>
      <w:pPr>
        <w:pStyle w:val="Normal"/>
        <w:tabs>
          <w:tab w:val="clear" w:pos="720"/>
          <w:tab w:val="left" w:pos="220" w:leader="none"/>
          <w:tab w:val="right" w:pos="81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van? </w:t>
        <w:noBreakHyphen/>
        <w:t> kérdezte anyám.</w:t>
      </w:r>
    </w:p>
    <w:p>
      <w:pPr>
        <w:pStyle w:val="Normal"/>
        <w:tabs>
          <w:tab w:val="clear" w:pos="720"/>
          <w:tab w:val="left" w:pos="220" w:leader="none"/>
          <w:tab w:val="right" w:pos="53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 méz.</w:t>
      </w:r>
    </w:p>
    <w:p>
      <w:pPr>
        <w:pStyle w:val="Normal"/>
        <w:tabs>
          <w:tab w:val="clear" w:pos="720"/>
          <w:tab w:val="left" w:pos="220" w:leader="none"/>
          <w:tab w:val="right" w:pos="53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ét?</w:t>
      </w:r>
    </w:p>
    <w:p>
      <w:pPr>
        <w:pStyle w:val="Normal"/>
        <w:tabs>
          <w:tab w:val="clear" w:pos="720"/>
          <w:tab w:val="left" w:pos="220" w:leader="none"/>
          <w:tab w:val="right" w:pos="79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ttem neked. Az első gyűjtés az id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odament az asztal mellé, s mosolyogva nézte a mézet.</w:t>
      </w:r>
    </w:p>
    <w:p>
      <w:pPr>
        <w:pStyle w:val="Normal"/>
        <w:tabs>
          <w:tab w:val="clear" w:pos="720"/>
          <w:tab w:val="left" w:pos="225" w:leader="none"/>
          <w:tab w:val="right" w:pos="73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mint az arany </w:t>
        <w:noBreakHyphen/>
        <w:t> mondta.</w:t>
      </w:r>
    </w:p>
    <w:p>
      <w:pPr>
        <w:pStyle w:val="Normal"/>
        <w:tabs>
          <w:tab w:val="clear" w:pos="720"/>
          <w:tab w:val="left" w:pos="225" w:leader="none"/>
          <w:tab w:val="right" w:pos="73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w:t>
        <w:noBreakHyphen/>
        <w:t> felelt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ültünk mind a hárman az asztal mellé, és enni kezdtük a mézet, amely ismét saját képére változtatta a világot, vagyis arannyá.</w:t>
      </w:r>
    </w:p>
    <w:p>
      <w:pPr>
        <w:pStyle w:val="Cm"/>
        <w:rPr/>
      </w:pPr>
      <w:r>
        <w:rPr/>
        <w:t>3</w:t>
      </w:r>
    </w:p>
    <w:p>
      <w:pPr>
        <w:pStyle w:val="Normal"/>
        <w:tabs>
          <w:tab w:val="clear" w:pos="720"/>
          <w:tab w:val="left" w:pos="259" w:leader="none"/>
          <w:tab w:val="right" w:pos="8953" w:leader="none"/>
        </w:tabs>
        <w:ind w:firstLine="284"/>
        <w:jc w:val="both"/>
        <w:rPr/>
      </w:pPr>
      <w:r>
        <w:rPr>
          <w:rFonts w:eastAsia="Times New Roman CE" w:cs="Times New Roman CE" w:ascii="Times New Roman CE" w:hAnsi="Times New Roman CE"/>
          <w:sz w:val="24"/>
          <w:szCs w:val="24"/>
          <w:lang w:val="hu-HU"/>
        </w:rPr>
        <w:t>A házunk táján jól meglátszott, hogy anyám sokáig várta a követet; a tehenet is csakugyan elárverezhették, mert sem a pajtában nem volt, sem este a csordával haza nem jött. Hanem annál nagyobb lett emberekben a for</w:t>
        <w:softHyphen/>
        <w:t>galom, akik adósságot akartak béhajtani apámon; s kü</w:t>
        <w:softHyphen/>
        <w:t>lönösképpen a korcsmáros segédje tudta, hogy mi hol la</w:t>
        <w:softHyphen/>
        <w:t>kunk. De ahogy beszélik némelyik béna emberről, hogy a búcsújáró helyen egyszerre meggyógyul, és nemcsak járni tud, hanem még fut is: hát az anyám megtérése után úgy erőre kapott nálunk is minden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ak éppen nagyapámmal ment visszafelé a dolog, mert ő attól az estétől kezdve, amikor apám kiugrasz</w:t>
        <w:softHyphen/>
        <w:t>totta a székkel, nem mutatkozott nálunk. Még a kutyá</w:t>
        <w:softHyphen/>
        <w:t>ját sem akarta megtekinteni, aki minden nap elteltével jobban az enyim lett. Pedig nagy öröme telt volna benne, mert amikor a názárénus látta, hogy Bátor nekem nem közönséges barátom s én sem neki, akkor a csűr mellett házat épített a számára. Boldog voltam a ház miatt, amibe még én is bé tudtam bújni, s erősen szerettem volna megmutatni nagyapámnak.</w:t>
      </w:r>
    </w:p>
    <w:p>
      <w:pPr>
        <w:pStyle w:val="Normal"/>
        <w:tabs>
          <w:tab w:val="clear" w:pos="720"/>
          <w:tab w:val="left" w:pos="230" w:leader="none"/>
          <w:tab w:val="right" w:pos="68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hiába vártam, hogy jöjjön.</w:t>
      </w:r>
    </w:p>
    <w:p>
      <w:pPr>
        <w:pStyle w:val="Normal"/>
        <w:tabs>
          <w:tab w:val="clear" w:pos="720"/>
          <w:tab w:val="left" w:pos="230" w:leader="none"/>
          <w:tab w:val="right" w:pos="68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felkeresem 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ik nyári délután tehát, amikor apám a názáré</w:t>
        <w:softHyphen/>
        <w:t>nussal s a két lóval oda volt sarjút hozni s oda édes</w:t>
        <w:softHyphen/>
        <w:t>anyám is búzát gyomlálni, magam mellé vettem Bátort, s ketten elindultunk, hogy meglátogassuk nagy embe</w:t>
        <w:softHyphen/>
        <w:t>rünket. Amikor oda megérkeztünk, a kaput és az ajtó</w:t>
        <w:softHyphen/>
        <w:t>kat mind nyitva találtuk, de ő nem volt a házban, pedig még az ágy alatt is kerestük. Hová lehetett el, gon</w:t>
        <w:softHyphen/>
        <w:t>doltam magamban, majd így szóltam a kutyának:</w:t>
      </w:r>
    </w:p>
    <w:p>
      <w:pPr>
        <w:pStyle w:val="Normal"/>
        <w:tabs>
          <w:tab w:val="clear" w:pos="720"/>
          <w:tab w:val="left" w:pos="240" w:leader="none"/>
          <w:tab w:val="right" w:pos="59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ressed, Báto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utya szipogtatni kezdett, aztán hirtelen a földre szegte az orrát, és egyenesen a kertkapunak vezetett. S ahogy ott béléptem a kapun, s mentem egy kicsit, egy</w:t>
        <w:softHyphen/>
        <w:t>szerre kopácsolást hallottam. Megálltam, hogy jobban körülnézhessek; s hát akkor egy embert pillantottam meg, aki a kert közepe táján, két nagy körtefa között, messze fent a levegőben, deszkából hidat vert, s egy laj</w:t>
        <w:softHyphen/>
        <w:t>torja tetején ott kopácsolt. Nem akartam hinni, hogy nagyapám legyen, de mégis ő volt.</w:t>
      </w:r>
    </w:p>
    <w:p>
      <w:pPr>
        <w:pStyle w:val="Normal"/>
        <w:tabs>
          <w:tab w:val="clear" w:pos="720"/>
          <w:tab w:val="left" w:pos="264" w:leader="none"/>
          <w:tab w:val="right" w:pos="82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it csinál itt, nagyapó? </w:t>
        <w:noBreakHyphen/>
        <w:t> kérdeztem.</w:t>
      </w:r>
    </w:p>
    <w:p>
      <w:pPr>
        <w:pStyle w:val="Normal"/>
        <w:tabs>
          <w:tab w:val="clear" w:pos="720"/>
          <w:tab w:val="left" w:pos="264" w:leader="none"/>
          <w:tab w:val="right" w:pos="82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gyermeknek való </w:t>
        <w:noBreakHyphen/>
        <w:t> mondta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kkor láttam, hogy nem is közönséges hidat épített a két fa közé, hanem valóságos ágyat. S az ágy fölé tető</w:t>
        <w:softHyphen/>
        <w:t>zetet, amely zsindellyel volt födve. Nem tudtam, hogy csodálkozzam-e, vagy nevessek, mert az iménti felelete után, mely szerint nem gyermeknek való dolgot csinál, az jutott eszembe, hogy bizonyosan meg akar házasodni s arra csinál ég és föld között szerelmi hajlékot magá</w:t>
        <w:softHyphen/>
        <w:t>nak.</w:t>
      </w:r>
    </w:p>
    <w:p>
      <w:pPr>
        <w:pStyle w:val="Normal"/>
        <w:tabs>
          <w:tab w:val="clear" w:pos="720"/>
          <w:tab w:val="left" w:pos="268" w:leader="none"/>
          <w:tab w:val="right" w:pos="79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ugyan mi lesz? </w:t>
        <w:noBreakHyphen/>
        <w:t> kérdeztem ismét.</w:t>
      </w:r>
    </w:p>
    <w:p>
      <w:pPr>
        <w:pStyle w:val="Normal"/>
        <w:tabs>
          <w:tab w:val="clear" w:pos="720"/>
          <w:tab w:val="left" w:pos="268" w:leader="none"/>
          <w:tab w:val="right" w:pos="79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észek </w:t>
        <w:noBreakHyphen/>
        <w:t> mondta.</w:t>
      </w:r>
    </w:p>
    <w:p>
      <w:pPr>
        <w:pStyle w:val="Normal"/>
        <w:tabs>
          <w:tab w:val="clear" w:pos="720"/>
          <w:tab w:val="left" w:pos="264" w:leader="none"/>
          <w:tab w:val="right" w:pos="5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nek?</w:t>
      </w:r>
    </w:p>
    <w:p>
      <w:pPr>
        <w:pStyle w:val="Normal"/>
        <w:tabs>
          <w:tab w:val="clear" w:pos="720"/>
          <w:tab w:val="left" w:pos="264" w:leader="none"/>
          <w:tab w:val="right" w:pos="5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megeredt a szava, lejött a lajtorjáról, s mint egy öreg angyal, úgy magyarázta, hogy immár ez lesz az ő fészke, ahonnét Istenhez fog repülni. A szeme csillo</w:t>
        <w:softHyphen/>
        <w:t>gott és az arca, mintha derült ég lett volna körülötte. S ahogy hallgattam szavait, melyek csengető kopogtatá</w:t>
        <w:softHyphen/>
        <w:t>sok voltak az Isten ajtaján, hirtelen vágyam támadt, hogy felmenjek én is a lajtorján, és a fészekben verdessem a szárnyaimat. De amint elindultam, az öreg megfogta a derekamat és visszatartott.</w:t>
      </w:r>
    </w:p>
    <w:p>
      <w:pPr>
        <w:pStyle w:val="Normal"/>
        <w:tabs>
          <w:tab w:val="clear" w:pos="720"/>
          <w:tab w:val="left" w:pos="254" w:leader="none"/>
          <w:tab w:val="right" w:pos="55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írni kezdtem.</w:t>
      </w:r>
    </w:p>
    <w:p>
      <w:pPr>
        <w:pStyle w:val="Normal"/>
        <w:tabs>
          <w:tab w:val="clear" w:pos="720"/>
          <w:tab w:val="left" w:pos="240" w:leader="none"/>
          <w:tab w:val="right" w:pos="67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ért sírsz? </w:t>
        <w:noBreakHyphen/>
        <w:t> kérdezte.</w:t>
      </w:r>
    </w:p>
    <w:p>
      <w:pPr>
        <w:pStyle w:val="Normal"/>
        <w:tabs>
          <w:tab w:val="clear" w:pos="720"/>
          <w:tab w:val="left" w:pos="244" w:leader="none"/>
          <w:tab w:val="right" w:pos="80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t nem akar odaereszteni, a fészekbe.</w:t>
      </w:r>
    </w:p>
    <w:p>
      <w:pPr>
        <w:pStyle w:val="Normal"/>
        <w:tabs>
          <w:tab w:val="clear" w:pos="720"/>
          <w:tab w:val="left" w:pos="244" w:leader="none"/>
          <w:tab w:val="right" w:pos="80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ber vagy-e?</w:t>
      </w:r>
    </w:p>
    <w:p>
      <w:pPr>
        <w:pStyle w:val="Normal"/>
        <w:tabs>
          <w:tab w:val="clear" w:pos="720"/>
          <w:tab w:val="left" w:pos="244" w:leader="none"/>
          <w:tab w:val="right" w:pos="62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hhát!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nak kiegyenesedett a dereka, s mintha tüzes kard lett volna a kezében, úgy felelte:</w:t>
      </w:r>
    </w:p>
    <w:p>
      <w:pPr>
        <w:pStyle w:val="Normal"/>
        <w:tabs>
          <w:tab w:val="clear" w:pos="720"/>
          <w:tab w:val="left" w:pos="240" w:leader="none"/>
          <w:tab w:val="right" w:pos="65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nem mehetsz od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megértettem őt, aki átlépett az árkon, mely a testek országát kerekíti körül. Átlépett, s ott túlfelől szembefordult az emberi világgal, s már nem volt a szá</w:t>
        <w:softHyphen/>
        <w:t>mára gyermek, rokon és unoka, hanem csak ember volt, aki mind egyforma, és tőle mind idegen. S akkor jutott eszembe először, mióta e világon voltam, hogy életem titkát felfödjem valaki előtt, és elmondjam küzdelmes vándorlásomat, mely jelen gyermeki testemig vezetett; és elmondjam azt is, hogy az árkon túl, amelyen ő átal</w:t>
        <w:softHyphen/>
        <w:t>lépett, én éppen olyan ismerős vagyok, mint azon innét. De akkor fellobbantak előttem a célok, melyeket a szel</w:t>
        <w:softHyphen/>
        <w:t>lem és a jóság győzelméért s népem boldogításáért ma</w:t>
        <w:softHyphen/>
        <w:t>gam elé tűztem; s szigorú fénnyel kigyúlt a parancs is előttem s a titkos szövetség, melyet a szellem világával kötöt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éreztem, hogy magamba zárva kell hordoznom mindezt.</w:t>
      </w:r>
    </w:p>
    <w:p>
      <w:pPr>
        <w:pStyle w:val="Normal"/>
        <w:tabs>
          <w:tab w:val="clear" w:pos="720"/>
          <w:tab w:val="left" w:pos="240"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Bátor!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megfordultam, és szó nélkül kifelé indultam a kertből.</w:t>
      </w:r>
    </w:p>
    <w:p>
      <w:pPr>
        <w:pStyle w:val="Normal"/>
        <w:tabs>
          <w:tab w:val="clear" w:pos="720"/>
          <w:tab w:val="left" w:pos="244" w:leader="none"/>
          <w:tab w:val="right" w:pos="66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utánam kiál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d meg otthon, hogy egy vénember elég egy ház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álltam meg, se nem feleltem erre semmit, mert jól megértettem ebből, hogy a názárénus van a begyi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ondd meg, hogy én nem létedzem! </w:t>
        <w:noBreakHyphen/>
        <w:t> kiáltotta még hangosab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héz szívvel húztam bé magam után a kaput, s ott</w:t>
        <w:softHyphen/>
        <w:t>hon sem találtam nyugodalmat magamnak. Sírni szeret</w:t>
        <w:softHyphen/>
        <w:t>tem volna, hogy a könnyeimmel puhítsam meg az utat, amelyen véglegesen eljöttem nagyapámtól. Anyám észre is vette, amikor hazajött este, hogy valami a lelkemre feküd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mondtam neki, hogy mit izent nagyapám, aki fészket csinált magának, hogy onnét Istenhez repüljön. Nevezetesen, hogy egy vénember elég egy házhoz; s hogy ő nem létedzik többet. Anyám siratni kezdte, mert azt vette ki az egészből, hogy megbolondult az ő szegény édesapja. Apám azonban nem tartott véle a könnyezés</w:t>
        <w:softHyphen/>
        <w:t>ben, hanem ellenkezőleg gerjedett fel, és azt mondotta, hogy mindjárt veszen egy fejszét, s azzal átalmegy, és úgy összevágja az egész fészket, hogy abból csak a forgá</w:t>
        <w:softHyphen/>
        <w:t>csok repülnek az Istenhe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int egyéb dologban is, most is anyámnak kellett elhallgatni és tovább szenvedni. Tudtam, hogy egyiknek sincs igaza a nagyapám dolgában, de fájdalomba kellett rejtenem a magyarázatot, s nem mondhattam meg, hogy milyen szükségtelenül szenved édesanyám, és hogy mi</w:t>
        <w:softHyphen/>
        <w:t>lyen oktalanul nehezíti apám a levegő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ondoltam, most az egyszer s ebben a dologban meg</w:t>
        <w:softHyphen/>
        <w:t>kérdezem a názárénust is, hadd tegyen előttem vizsgát. Ügyesen kilopózkodtam tehát lámpagyújtás után a ház</w:t>
        <w:softHyphen/>
        <w:t>ból, és bémentem a pajtába, mert Gergely bácsi ott la</w:t>
        <w:softHyphen/>
        <w:t>kott a két lóval együtt. Amikor béléptem oda, rozoga ágyán heverészett, amit a lovak faránál a sarokban szer</w:t>
        <w:softHyphen/>
        <w:t>kesztett magának. Feje felett, egy kicsi polcon, mécses lámpa égett szelíden; s a lámpa mellett nem volt semmi egyéb, csak egy kefe és egy lóvakaró s ismét egy fekete táblájú könyv, amelyről nemsokára megtudtam, hogy a bibli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íg a küszöbnél tartottam, s csak valaki voltam, addig meg sem mozdult az ágyon, de amikor melléje értem, és megismert, akkor egy szerre felült, és nagyon örvendett nekem.</w:t>
      </w:r>
    </w:p>
    <w:p>
      <w:pPr>
        <w:pStyle w:val="Normal"/>
        <w:tabs>
          <w:tab w:val="clear" w:pos="720"/>
          <w:tab w:val="left" w:pos="240" w:leader="none"/>
          <w:tab w:val="right" w:pos="63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ég várlak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fogta a két kezemet, és úgy nézett, hogy most az egyszer biztosan gondoltam: ez a saját gyermekét lássa bennem. Egy ideig vártam, hogy tán elereszti a kezemet, de mivel nem eresztette el, s éreztem azt is, hogy erős ecetes szaga van neki, kivontam mind a két kezemet az övéből, s így szóltam:</w:t>
      </w:r>
    </w:p>
    <w:p>
      <w:pPr>
        <w:pStyle w:val="Normal"/>
        <w:tabs>
          <w:tab w:val="clear" w:pos="720"/>
          <w:tab w:val="left" w:pos="216" w:leader="none"/>
          <w:tab w:val="right" w:pos="65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tam nagyapámnál is.</w:t>
      </w:r>
    </w:p>
    <w:p>
      <w:pPr>
        <w:pStyle w:val="Normal"/>
        <w:tabs>
          <w:tab w:val="clear" w:pos="720"/>
          <w:tab w:val="left" w:pos="216" w:leader="none"/>
          <w:tab w:val="right" w:pos="79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mondott? </w:t>
        <w:noBreakHyphen/>
        <w:t> kérdezte a názárénus.</w:t>
      </w:r>
    </w:p>
    <w:p>
      <w:pPr>
        <w:pStyle w:val="Normal"/>
        <w:tabs>
          <w:tab w:val="clear" w:pos="720"/>
          <w:tab w:val="left" w:pos="216" w:leader="none"/>
          <w:tab w:val="right" w:pos="79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is, azt is.</w:t>
      </w:r>
    </w:p>
    <w:p>
      <w:pPr>
        <w:pStyle w:val="Normal"/>
        <w:tabs>
          <w:tab w:val="clear" w:pos="720"/>
          <w:tab w:val="left" w:pos="206" w:leader="none"/>
          <w:tab w:val="right" w:pos="47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érezte, hogy valamit fel akarok lebbenteni, s rá</w:t>
        <w:softHyphen/>
        <w:t>ültetett az ágyra, hogy beszéljek. Én elmondtam min</w:t>
        <w:softHyphen/>
        <w:t>dent, ahogy volt: a fészket, a nagyapám mondásait s mind a két izenetet. Amikor elvégeztem, nagy várako</w:t>
        <w:softHyphen/>
        <w:t>zással néztem a názárénust, hogy lám magától mit fog mondani. De ő csak a lovak farát nézte, és nem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yám azt gondolja, megbolondult </w:t>
        <w:noBreakHyphen/>
        <w:t> mondtam akkor.</w:t>
      </w:r>
    </w:p>
    <w:p>
      <w:pPr>
        <w:pStyle w:val="Normal"/>
        <w:tabs>
          <w:tab w:val="clear" w:pos="720"/>
          <w:tab w:val="left" w:pos="172" w:leader="none"/>
          <w:tab w:val="right" w:pos="80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apád-e? </w:t>
        <w:noBreakHyphen/>
        <w:t> kérdezte Gergely bácsi.</w:t>
      </w:r>
    </w:p>
    <w:p>
      <w:pPr>
        <w:pStyle w:val="Normal"/>
        <w:tabs>
          <w:tab w:val="clear" w:pos="720"/>
          <w:tab w:val="left" w:pos="172" w:leader="none"/>
          <w:tab w:val="right" w:pos="80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w:t>
      </w:r>
    </w:p>
    <w:p>
      <w:pPr>
        <w:pStyle w:val="Normal"/>
        <w:tabs>
          <w:tab w:val="clear" w:pos="720"/>
          <w:tab w:val="left" w:pos="240" w:leader="none"/>
          <w:tab w:val="right" w:pos="86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olygott az öreg, mintha anyám tudatlan vólna.</w:t>
      </w:r>
    </w:p>
    <w:p>
      <w:pPr>
        <w:pStyle w:val="Normal"/>
        <w:tabs>
          <w:tab w:val="clear" w:pos="720"/>
          <w:tab w:val="left" w:pos="240" w:leader="none"/>
          <w:tab w:val="right" w:pos="86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nem gondolja?</w:t>
      </w:r>
    </w:p>
    <w:p>
      <w:pPr>
        <w:pStyle w:val="Normal"/>
        <w:tabs>
          <w:tab w:val="clear" w:pos="720"/>
          <w:tab w:val="left" w:pos="244" w:leader="none"/>
          <w:tab w:val="right" w:pos="52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w:t>
      </w:r>
    </w:p>
    <w:p>
      <w:pPr>
        <w:pStyle w:val="Normal"/>
        <w:tabs>
          <w:tab w:val="clear" w:pos="720"/>
          <w:tab w:val="left" w:pos="244" w:leader="none"/>
          <w:tab w:val="right" w:pos="52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m nézett a názárénus, s abban méregetés volt, hogy vajon én megbírom-e, amiket ő mondana erre. Aztán mégis rászánta magát, és beszélni kezd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en ember, ha önmagát kikérdezi, valamilyen úton Istenhez akar jutni. Vannak, akik indulatosságból lépnek erre az útra, mert azt gondolják, hogy az ő helyük nem a csordában van, amely a siralom völgyében legelé</w:t>
        <w:softHyphen/>
        <w:t>szik, hanem az ő helyük ég és föld között van. Hát a te nagyapád is ezek közül való. Ismét vannak olyanok, akik Isten kegyelméből megismerik az igazságot, és az ajándék örömében elfelejtik felvértezni magukat. Ilyen voltam én valamikor. S mindezek olyanok, mint a szabadságot szerető kóbor kutyák, akik mindig társtalanul mennek, de akiket a csontnak az árnyéka örökké kísér.</w:t>
      </w:r>
    </w:p>
    <w:p>
      <w:pPr>
        <w:pStyle w:val="Normal"/>
        <w:tabs>
          <w:tab w:val="clear" w:pos="720"/>
          <w:tab w:val="left" w:pos="268" w:leader="none"/>
          <w:tab w:val="right" w:pos="76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rám vetette a szemét és hozzátette:</w:t>
      </w:r>
    </w:p>
    <w:p>
      <w:pPr>
        <w:pStyle w:val="Normal"/>
        <w:tabs>
          <w:tab w:val="clear" w:pos="720"/>
          <w:tab w:val="left" w:pos="268" w:leader="none"/>
          <w:tab w:val="right" w:pos="76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t a jó úton is lehet tévelyeg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eztem, hogy világossággá váltak bennem a szavai, s nagy szomjúsággal kérdeztem tőle:</w:t>
      </w:r>
    </w:p>
    <w:p>
      <w:pPr>
        <w:pStyle w:val="Normal"/>
        <w:tabs>
          <w:tab w:val="clear" w:pos="720"/>
          <w:tab w:val="left" w:pos="-63" w:leader="none"/>
          <w:tab w:val="right" w:pos="77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k azok, akik egészen igazságos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k megváltották magukat </w:t>
        <w:noBreakHyphen/>
        <w:t> mondta Gergely bácsi. </w:t>
        <w:noBreakHyphen/>
        <w:t> Bűnnel és szenvedéssel. S akik nem egyedül akarnak Istenhez jutni, hanem seregeket vezetnek Isten</w:t>
        <w:softHyphen/>
        <w:t>hez. Ezek az egészen igazságos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 kicsit meredten nézett engem, majd meglobbant hirtelen a szeme, felállt, és fölém terjesztette a két kezét, s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ézus, világosítsd fel a te gyermekedet és szenvedé</w:t>
        <w:softHyphen/>
        <w:t>sei közül megdicsőülve vezessed az igazságosak közé, ha majd eljön az ideje. Mert egyszer mindennek eljön az ideje, Jézu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térdepelt a fekvőhelye mellé, és csendesen imád</w:t>
        <w:softHyphen/>
        <w:t>kozni kezdett. S én forró testtel ültem mellette, és nagy terheket éreztem, melyek ragyogtak. Aztán megjelent anyám, és megfogta a kezemet, hogy a szobába vezessen.</w:t>
      </w:r>
    </w:p>
    <w:p>
      <w:pPr>
        <w:pStyle w:val="Normal"/>
        <w:tabs>
          <w:tab w:val="clear" w:pos="720"/>
          <w:tab w:val="left" w:pos="254" w:leader="none"/>
          <w:tab w:val="right" w:pos="69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ázárénus nem is vette ész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ttól az időtől kezdve megváltozott az életem. Folyton és minden percben éreztem a terheket, amelyek a názá</w:t>
        <w:softHyphen/>
        <w:t>rénus áldása alatt szállottak reám és ragyogtak. Nagyon nehezek voltak, és a súlyuk alatt szomorú lettem, s örökké a magányt kerestem, hova csak Bátort szerettem magammal vinni. Anyám és apám gyakran beszéltek en</w:t>
        <w:softHyphen/>
        <w:t>gem, mert különhúzódó életemet betegségnek vélték. Já</w:t>
        <w:softHyphen/>
        <w:t>tékszereket vettek nekem, és egyéb dologban is a ked</w:t>
        <w:softHyphen/>
        <w:t>vemben jártak, de azt megtiltották nekem, hogy a pajtá</w:t>
        <w:softHyphen/>
        <w:t>ban felkeressem a názárénust.</w:t>
      </w:r>
    </w:p>
    <w:p>
      <w:pPr>
        <w:pStyle w:val="Normal"/>
        <w:tabs>
          <w:tab w:val="clear" w:pos="720"/>
          <w:tab w:val="left" w:pos="230" w:leader="none"/>
          <w:tab w:val="right" w:pos="58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últ el a nyá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mikor bétakarították az áldást, melyet az Isten nagy bőségben adott; s amikor elkövetkezett az ideje, hogy az emberek és a földek pihenni kezdjenek, akkor két ember jelent meg az egyik vasárnap délután. Jámbor és öreg volt mind a kettő, akiket én is láttam volt, ami</w:t>
        <w:softHyphen/>
        <w:t>kor nyári munka idején apámék magukkal vittek a ha</w:t>
        <w:softHyphen/>
        <w:t>tárba. Elment a két ember az ajtónk előtt, s egyenesen a pajtába ereszkedtek, ahol lámpagyújtásig töltötték a názárénussal együtt az idő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sik vasárnap már négyen jöttek, és szürkület előtt már énekeltek is csendesen, istenes énekeket. Ami</w:t>
        <w:softHyphen/>
        <w:t>kor én ezt meghallottam, arra kértem apámat, hogy eresszen engemet is, hadd tanuljam meg az éneküket. Nem hallgatta meg a kérésemet, de másnap béhivatta a názárénust a házba, és így szólt hozzá:</w:t>
      </w:r>
    </w:p>
    <w:p>
      <w:pPr>
        <w:pStyle w:val="Normal"/>
        <w:tabs>
          <w:tab w:val="clear" w:pos="720"/>
          <w:tab w:val="left" w:pos="244" w:leader="none"/>
          <w:tab w:val="right" w:pos="60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it folyt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nézett Gergely bácsi, mintha az apám szavai és ő nem ismerték volna fel egymás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Azt kérdeztem, hogy a pajtában mit folytat </w:t>
        <w:softHyphen/>
        <w:t>mondta ismét apám.</w:t>
      </w:r>
    </w:p>
    <w:p>
      <w:pPr>
        <w:pStyle w:val="Normal"/>
        <w:tabs>
          <w:tab w:val="clear" w:pos="720"/>
          <w:tab w:val="left" w:pos="259" w:leader="none"/>
          <w:tab w:val="right" w:pos="79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ötelességemet </w:t>
        <w:noBreakHyphen/>
        <w:t> felelte a názárénus.</w:t>
      </w:r>
    </w:p>
    <w:p>
      <w:pPr>
        <w:pStyle w:val="Normal"/>
        <w:tabs>
          <w:tab w:val="clear" w:pos="720"/>
          <w:tab w:val="left" w:pos="259" w:leader="none"/>
          <w:tab w:val="right" w:pos="79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kötelességét?</w:t>
      </w:r>
    </w:p>
    <w:p>
      <w:pPr>
        <w:pStyle w:val="Normal"/>
        <w:tabs>
          <w:tab w:val="clear" w:pos="720"/>
          <w:tab w:val="left" w:pos="259" w:leader="none"/>
          <w:tab w:val="right" w:pos="63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estét és a lélek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ok lesz! </w:t>
        <w:noBreakHyphen/>
        <w:t> jegyezte meg apám, mire Gergely bácsi csak ennyit szólott:</w:t>
      </w:r>
    </w:p>
    <w:p>
      <w:pPr>
        <w:pStyle w:val="Normal"/>
        <w:tabs>
          <w:tab w:val="clear" w:pos="720"/>
          <w:tab w:val="left" w:pos="268" w:leader="none"/>
          <w:tab w:val="right" w:pos="55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ettő egy.</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Utána elhallgattak egy kicsit, s olyan komolyan és szomorúan nézték egymást, mint a szerelmesek, akik sohasem lehetnek egymásé.</w:t>
      </w:r>
    </w:p>
    <w:p>
      <w:pPr>
        <w:pStyle w:val="Normal"/>
        <w:tabs>
          <w:tab w:val="clear" w:pos="720"/>
          <w:tab w:val="left" w:pos="278" w:leader="none"/>
          <w:tab w:val="right" w:pos="63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újra megszólalt:</w:t>
      </w:r>
    </w:p>
    <w:p>
      <w:pPr>
        <w:pStyle w:val="Normal"/>
        <w:tabs>
          <w:tab w:val="clear" w:pos="720"/>
          <w:tab w:val="left" w:pos="278" w:leader="none"/>
          <w:tab w:val="right" w:pos="63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tti kell vág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ál az </w:t>
        <w:noBreakHyphen/>
        <w:t> mondta a názárénus -, aki kettőbe vágja az életet, amely egy.</w:t>
      </w:r>
    </w:p>
    <w:p>
      <w:pPr>
        <w:pStyle w:val="Normal"/>
        <w:tabs>
          <w:tab w:val="clear" w:pos="720"/>
          <w:tab w:val="left" w:pos="-360" w:leader="none"/>
          <w:tab w:val="right" w:pos="8593" w:leader="none"/>
        </w:tabs>
        <w:jc w:val="both"/>
        <w:rPr/>
      </w:pPr>
      <w:r>
        <w:rPr>
          <w:rFonts w:eastAsia="Times New Roman CE" w:cs="Times New Roman CE" w:ascii="Times New Roman CE" w:hAnsi="Times New Roman CE"/>
          <w:sz w:val="24"/>
          <w:szCs w:val="24"/>
          <w:lang w:val="hu-HU"/>
        </w:rPr>
        <w:t>Erre felállott apám, és olyan nyugtalanság áradott be</w:t>
        <w:softHyphen/>
        <w:t>lőle, amely nem a testé volt, hanem a vergődő léleké. Ilyennek sohasem láttam őt, sem ahhoz hasonló beszédet nem hallottam tőle, mint amilyent most intézett a názá</w:t>
        <w:softHyphen/>
        <w:t>rénushoz. Mert azt mondta ne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ergely bácsi, én jól tudom, hogy Jézus Krisztus ki volt, mert az Ő igéiből hullottak belém is. De a tor</w:t>
        <w:softHyphen/>
        <w:t>komat dugja el a méreg, amiért az Ő fájdalmából mégis több rekedt belém, mint amennyi igéjét hordozom. S amióta maga itt van s még emberek is járnak a pajtába s énekelnek, attól fogva úgy érzem, hogy nem az éneket fújják, hanem az eleven szenet az én mellemben. Érti maga ezt?</w:t>
      </w:r>
    </w:p>
    <w:p>
      <w:pPr>
        <w:pStyle w:val="Normal"/>
        <w:tabs>
          <w:tab w:val="clear" w:pos="720"/>
          <w:tab w:val="left" w:pos="264" w:leader="none"/>
          <w:tab w:val="right" w:pos="85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ázárénus is felállt, és úgy mondta csendesen:</w:t>
      </w:r>
    </w:p>
    <w:p>
      <w:pPr>
        <w:pStyle w:val="Normal"/>
        <w:tabs>
          <w:tab w:val="clear" w:pos="720"/>
          <w:tab w:val="left" w:pos="264" w:leader="none"/>
          <w:tab w:val="right" w:pos="85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rtem.</w:t>
      </w:r>
    </w:p>
    <w:p>
      <w:pPr>
        <w:pStyle w:val="Normal"/>
        <w:tabs>
          <w:tab w:val="clear" w:pos="720"/>
          <w:tab w:val="left" w:pos="268" w:leader="none"/>
          <w:tab w:val="right" w:pos="52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kko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szer kialuszik az eleven szén, s a hamujában igazság fog terem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elfordult, összeszorította a száját, és úgy mondta lassan, hogy csikorogtak a szav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en ki, mert ebben a percben agyonütö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názárénus csendesen kiment, odaszólt anyámnak</w:t>
      </w:r>
    </w:p>
    <w:p>
      <w:pPr>
        <w:pStyle w:val="Normal"/>
        <w:tabs>
          <w:tab w:val="clear" w:pos="720"/>
          <w:tab w:val="left" w:pos="240" w:leader="none"/>
          <w:tab w:val="right" w:pos="66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zz egy liter bort! Anyám könyörögve mondta:</w:t>
      </w:r>
    </w:p>
    <w:p>
      <w:pPr>
        <w:pStyle w:val="Normal"/>
        <w:tabs>
          <w:tab w:val="clear" w:pos="720"/>
          <w:tab w:val="left" w:pos="240" w:leader="none"/>
          <w:tab w:val="right" w:pos="66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most az egyszer.</w:t>
      </w:r>
    </w:p>
    <w:p>
      <w:pPr>
        <w:pStyle w:val="Normal"/>
        <w:tabs>
          <w:tab w:val="clear" w:pos="720"/>
          <w:tab w:val="left" w:pos="235" w:leader="none"/>
          <w:tab w:val="right" w:pos="76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liter bort! </w:t>
        <w:noBreakHyphen/>
        <w:t> vágott belé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lehetett egyebet tenni, elment édesanyám, és egy fehér üvegben elhozta a bort. Apám megragadta az üveg</w:t>
        <w:softHyphen/>
        <w:t>nek a nyakát, és egyenesen a pajtába ment véle. Mi nem mertünk szólani semmit, sem utána menni az istállóba, csak azon reszkettünk, hogy a szegény názárénus nem fogja megérni a reggelt; s lehet, hogy mi s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letérdepelt a pad mellé, s maga mellé szólított engemet is. Reszkető félelemben ott imádkoztunk éjfélig mind a ketten, s miközben a fülünket az istálló felé he</w:t>
        <w:softHyphen/>
        <w:t>gyeztük, arra kértük az Istent, hogy távoztasson el tőlünk minden szerencsétlenséget; és adjon békességet nekü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csak reggel került elé az istállóból, de nemcsak épségben, hanem nyugodalmas arccal. Hozta a kezében az üveget is üresen, azt odanyújtotta anyámnak, és így szólott hozz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s piros pántlikát a nyakára, s tedd el jól, hogy örökké megmaradjon.</w:t>
      </w:r>
    </w:p>
    <w:p>
      <w:pPr>
        <w:pStyle w:val="Normal"/>
        <w:tabs>
          <w:tab w:val="clear" w:pos="720"/>
          <w:tab w:val="left" w:pos="220" w:leader="none"/>
          <w:tab w:val="right" w:pos="80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átalvette az üveget, és az kérdezte:</w:t>
      </w:r>
    </w:p>
    <w:p>
      <w:pPr>
        <w:pStyle w:val="Normal"/>
        <w:tabs>
          <w:tab w:val="clear" w:pos="720"/>
          <w:tab w:val="left" w:pos="220" w:leader="none"/>
          <w:tab w:val="right" w:pos="80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vénember ivott-e belőle?</w:t>
      </w:r>
    </w:p>
    <w:p>
      <w:pPr>
        <w:pStyle w:val="Normal"/>
        <w:tabs>
          <w:tab w:val="clear" w:pos="720"/>
          <w:tab w:val="left" w:pos="225" w:leader="none"/>
          <w:tab w:val="right" w:pos="59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cseppet sem.</w:t>
      </w:r>
    </w:p>
    <w:p>
      <w:pPr>
        <w:pStyle w:val="Normal"/>
        <w:tabs>
          <w:tab w:val="clear" w:pos="720"/>
          <w:tab w:val="left" w:pos="225" w:leader="none"/>
          <w:tab w:val="right" w:pos="72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csináltatok egész éjjel?</w:t>
      </w:r>
    </w:p>
    <w:p>
      <w:pPr>
        <w:pStyle w:val="Normal"/>
        <w:tabs>
          <w:tab w:val="clear" w:pos="720"/>
          <w:tab w:val="left" w:pos="225" w:leader="none"/>
          <w:tab w:val="right" w:pos="72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lajtorját.</w:t>
      </w:r>
    </w:p>
    <w:p>
      <w:pPr>
        <w:pStyle w:val="Normal"/>
        <w:tabs>
          <w:tab w:val="clear" w:pos="720"/>
          <w:tab w:val="left" w:pos="225" w:leader="none"/>
          <w:tab w:val="right" w:pos="59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lajtorját?</w:t>
      </w:r>
    </w:p>
    <w:p>
      <w:pPr>
        <w:pStyle w:val="Normal"/>
        <w:tabs>
          <w:tab w:val="clear" w:pos="720"/>
          <w:tab w:val="left" w:pos="225" w:leader="none"/>
          <w:tab w:val="right" w:pos="66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lyen Jákobnak vo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nnél többet sohasem tudtunk meg abból, amit ők ketten éjszaka végeztek, de a következmények arról be</w:t>
        <w:softHyphen/>
        <w:t>széltek, hogy rossz nem történhetett. Mert apám a nyu</w:t>
        <w:softHyphen/>
        <w:t>godalmas ábrázatát nemcsak megtartotta azután is, ha</w:t>
        <w:softHyphen/>
        <w:t>nem attól a reggeltől fogva letett az italról, ami sok pénzt, félelmet és háborúságot takarított meg nekünk. Beszédesebb is lett valamivel, s legfőképpen jég és pusz</w:t>
        <w:softHyphen/>
        <w:t>tító zápor nem jött a felhőiből. Gergely bácsival olyan jól megértették egymást, hogy nemcsak a vasárnapi jám</w:t>
        <w:softHyphen/>
        <w:t>bor emberek jöhettek továbbra is, hanem az öreg a ház barátja lett egészen, a Jézus Krisztus igéin túl is, még</w:t>
        <w:softHyphen/>
        <w:t>pedig vagyonila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akkor mutatta meg legjobban, amikor szeptember vége felé, egy szombati napon, maga mellé vette apámat, hogy menjenek el ketten az ő régi falujába., s a házát va</w:t>
        <w:softHyphen/>
        <w:t>lakinek adják el.</w:t>
      </w:r>
    </w:p>
    <w:p>
      <w:pPr>
        <w:pStyle w:val="Normal"/>
        <w:tabs>
          <w:tab w:val="clear" w:pos="720"/>
          <w:tab w:val="left" w:pos="374" w:leader="none"/>
          <w:tab w:val="right" w:pos="65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reggeliben elmentek.</w:t>
      </w:r>
    </w:p>
    <w:p>
      <w:pPr>
        <w:pStyle w:val="Normal"/>
        <w:tabs>
          <w:tab w:val="clear" w:pos="720"/>
          <w:tab w:val="left" w:pos="148" w:leader="none"/>
          <w:tab w:val="right" w:pos="8953" w:leader="none"/>
        </w:tabs>
        <w:ind w:firstLine="284"/>
        <w:jc w:val="both"/>
        <w:rPr/>
      </w:pPr>
      <w:r>
        <w:rPr>
          <w:rFonts w:eastAsia="Times New Roman CE" w:cs="Times New Roman CE" w:ascii="Times New Roman CE" w:hAnsi="Times New Roman CE"/>
          <w:sz w:val="24"/>
          <w:szCs w:val="24"/>
          <w:lang w:val="hu-HU"/>
        </w:rPr>
        <w:t>S mivel mi csak ketten maradtunk otthon anyámmal, s attól sem tarthattunk, hogy a férfiak hirtelen hazaérkez</w:t>
        <w:softHyphen/>
        <w:t>nek, délebéd után tervet csinált anyám. Vagyis azt mondta, hogy most átalmegyünk nagyapámhoz, kit csak egyszer láttunk volt, mióta emeletre költözött. S akkor az egyszer is csak dugva és kurtán, mert apám és a ná</w:t>
        <w:softHyphen/>
        <w:t>zárénus egyformán ellene voltak az ő fészki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 alkalommal a kaput és a ház ajtaját is zárva talál</w:t>
        <w:softHyphen/>
        <w:t>tuk, mintha nagyapám valami híres és távoli vásárra ment volna, ahonnét egyhamar nem térhet vissza. Gon</w:t>
        <w:softHyphen/>
        <w:t>doltuk azonban, hogy nem a vásárra ment, hanem a fész</w:t>
        <w:softHyphen/>
        <w:t>kében lehet. Kimentünk hát egyenesen a kertbe, s ott a fa alatt megálltunk.</w:t>
      </w:r>
    </w:p>
    <w:p>
      <w:pPr>
        <w:pStyle w:val="Normal"/>
        <w:tabs>
          <w:tab w:val="clear" w:pos="720"/>
          <w:tab w:val="left" w:pos="340" w:leader="none"/>
          <w:tab w:val="right" w:pos="76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nyám kiáltott egyet a fészek felé:</w:t>
      </w:r>
    </w:p>
    <w:p>
      <w:pPr>
        <w:pStyle w:val="Normal"/>
        <w:tabs>
          <w:tab w:val="clear" w:pos="720"/>
          <w:tab w:val="left" w:pos="340" w:leader="none"/>
          <w:tab w:val="right" w:pos="76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pám!</w:t>
      </w:r>
    </w:p>
    <w:p>
      <w:pPr>
        <w:pStyle w:val="Normal"/>
        <w:tabs>
          <w:tab w:val="clear" w:pos="720"/>
          <w:tab w:val="left" w:pos="336" w:leader="none"/>
          <w:tab w:val="right" w:pos="57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 sen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lajtorját kéne hozni </w:t>
        <w:noBreakHyphen/>
        <w:t> mondta nekem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erre nagyapám is megszólalt odafent a fészkében, s azt mondta:</w:t>
      </w:r>
    </w:p>
    <w:p>
      <w:pPr>
        <w:pStyle w:val="Normal"/>
        <w:tabs>
          <w:tab w:val="clear" w:pos="720"/>
          <w:tab w:val="left" w:pos="326" w:leader="none"/>
          <w:tab w:val="right" w:pos="72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lajtorjázzatok olyan erősen!</w:t>
      </w:r>
    </w:p>
    <w:p>
      <w:pPr>
        <w:pStyle w:val="Normal"/>
        <w:tabs>
          <w:tab w:val="clear" w:pos="720"/>
          <w:tab w:val="left" w:pos="321" w:leader="none"/>
          <w:tab w:val="right" w:pos="81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itthon van? </w:t>
        <w:noBreakHyphen/>
        <w:t> kérdezte anyám.</w:t>
      </w:r>
    </w:p>
    <w:p>
      <w:pPr>
        <w:pStyle w:val="Normal"/>
        <w:tabs>
          <w:tab w:val="clear" w:pos="720"/>
          <w:tab w:val="left" w:pos="321" w:leader="none"/>
          <w:tab w:val="right" w:pos="81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embernek </w:t>
        <w:noBreakHyphen/>
        <w:t> mondta nagyapám.</w:t>
      </w:r>
    </w:p>
    <w:p>
      <w:pPr>
        <w:pStyle w:val="Normal"/>
        <w:tabs>
          <w:tab w:val="clear" w:pos="720"/>
          <w:tab w:val="left" w:pos="321" w:leader="none"/>
          <w:tab w:val="right" w:pos="81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nek?</w:t>
      </w:r>
    </w:p>
    <w:p>
      <w:pPr>
        <w:pStyle w:val="Normal"/>
        <w:tabs>
          <w:tab w:val="clear" w:pos="720"/>
          <w:tab w:val="left" w:pos="316" w:leader="none"/>
          <w:tab w:val="right" w:pos="57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Isten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rám nézett, hátha megláthatná rólam az igaz</w:t>
        <w:softHyphen/>
        <w:t>ságot: vagyis azt, hogy nagyapám bolonkodik-e, vagy csakugyan elment az esze. Az én arcám sok jóval nem biztatta őt, úgy látszik, mert a következő szóval azt mondta nagyapámnak:</w:t>
      </w:r>
    </w:p>
    <w:p>
      <w:pPr>
        <w:pStyle w:val="Normal"/>
        <w:tabs>
          <w:tab w:val="clear" w:pos="720"/>
          <w:tab w:val="left" w:pos="302" w:leader="none"/>
          <w:tab w:val="right" w:pos="68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ért keserít minket?</w:t>
      </w:r>
    </w:p>
    <w:p>
      <w:pPr>
        <w:pStyle w:val="Normal"/>
        <w:tabs>
          <w:tab w:val="clear" w:pos="720"/>
          <w:tab w:val="left" w:pos="0" w:leader="none"/>
          <w:tab w:val="right" w:pos="88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mondtam, hogy nem létedzem </w:t>
        <w:noBreakHyphen/>
        <w:t> felelte az öreg.</w:t>
      </w:r>
    </w:p>
    <w:p>
      <w:pPr>
        <w:pStyle w:val="Normal"/>
        <w:tabs>
          <w:tab w:val="clear" w:pos="720"/>
          <w:tab w:val="left" w:pos="230" w:leader="none"/>
          <w:tab w:val="right" w:pos="65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hallom, hogy beszél!</w:t>
      </w:r>
    </w:p>
    <w:p>
      <w:pPr>
        <w:pStyle w:val="Normal"/>
        <w:tabs>
          <w:tab w:val="clear" w:pos="720"/>
          <w:tab w:val="left" w:pos="230" w:leader="none"/>
          <w:tab w:val="right" w:pos="65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tudja, kit hallasz.</w:t>
      </w:r>
    </w:p>
    <w:p>
      <w:pPr>
        <w:pStyle w:val="Normal"/>
        <w:tabs>
          <w:tab w:val="clear" w:pos="720"/>
          <w:tab w:val="left" w:pos="230" w:leader="none"/>
          <w:tab w:val="right" w:pos="64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 kicsi Mátyás is.</w:t>
      </w:r>
    </w:p>
    <w:p>
      <w:pPr>
        <w:pStyle w:val="Normal"/>
        <w:tabs>
          <w:tab w:val="clear" w:pos="720"/>
          <w:tab w:val="left" w:pos="240" w:leader="none"/>
          <w:tab w:val="right" w:pos="82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pp szünet után azt mondta erre nagyapám:</w:t>
      </w:r>
    </w:p>
    <w:p>
      <w:pPr>
        <w:pStyle w:val="Normal"/>
        <w:tabs>
          <w:tab w:val="clear" w:pos="720"/>
          <w:tab w:val="left" w:pos="240" w:leader="none"/>
          <w:tab w:val="right" w:pos="82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üsmerek sem kicsit, sem nagyo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tanácstalanul tapodta a földet, és bosszúságá</w:t>
        <w:softHyphen/>
        <w:t>ban kifeszült a nyaka, ahogy folyton nézett felfelé. Ké</w:t>
        <w:softHyphen/>
        <w:t>sőbb már a két körtefát is vizsgálni kezdte, hogy nem lehetne-e felmászni azokon, de le volt hántva mind a két fának a törzse, s büdös szekérkenővel bé volt vastagon kenve. A lajtorját pedig nagyapám felhúzta, s ott mere</w:t>
        <w:softHyphen/>
        <w:t>dezett a háza tetejére állítva.</w:t>
      </w:r>
    </w:p>
    <w:p>
      <w:pPr>
        <w:pStyle w:val="Normal"/>
        <w:tabs>
          <w:tab w:val="clear" w:pos="720"/>
          <w:tab w:val="left" w:pos="259" w:leader="none"/>
          <w:tab w:val="right" w:pos="73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én is próbálok valamit.</w:t>
      </w:r>
    </w:p>
    <w:p>
      <w:pPr>
        <w:pStyle w:val="Normal"/>
        <w:tabs>
          <w:tab w:val="clear" w:pos="720"/>
          <w:tab w:val="left" w:pos="259" w:leader="none"/>
          <w:tab w:val="right" w:pos="73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apó! </w:t>
        <w:noBreakHyphen/>
        <w:t> kiáltottam.</w:t>
      </w:r>
    </w:p>
    <w:p>
      <w:pPr>
        <w:pStyle w:val="Normal"/>
        <w:tabs>
          <w:tab w:val="clear" w:pos="720"/>
          <w:tab w:val="left" w:pos="268" w:leader="none"/>
          <w:tab w:val="right" w:pos="81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 semmit, de én tovább folytattam:</w:t>
      </w:r>
    </w:p>
    <w:p>
      <w:pPr>
        <w:pStyle w:val="Normal"/>
        <w:tabs>
          <w:tab w:val="clear" w:pos="720"/>
          <w:tab w:val="left" w:pos="268" w:leader="none"/>
          <w:tab w:val="right" w:pos="81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sse ki a fejét: né, mekkorát nőttem!</w:t>
      </w:r>
    </w:p>
    <w:p>
      <w:pPr>
        <w:pStyle w:val="Normal"/>
        <w:tabs>
          <w:tab w:val="clear" w:pos="720"/>
          <w:tab w:val="left" w:pos="268" w:leader="none"/>
          <w:tab w:val="right" w:pos="723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zönd az Istennek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szorgosan biztatott a szemével, hogy foly</w:t>
        <w:softHyphen/>
        <w:t>tassam.</w:t>
      </w:r>
    </w:p>
    <w:p>
      <w:pPr>
        <w:pStyle w:val="Normal"/>
        <w:tabs>
          <w:tab w:val="clear" w:pos="720"/>
          <w:tab w:val="left" w:pos="508" w:leader="none"/>
          <w:tab w:val="right" w:pos="69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sztán mivel él odafel?</w:t>
      </w:r>
    </w:p>
    <w:p>
      <w:pPr>
        <w:pStyle w:val="Normal"/>
        <w:tabs>
          <w:tab w:val="clear" w:pos="720"/>
          <w:tab w:val="left" w:pos="508" w:leader="none"/>
          <w:tab w:val="right" w:pos="69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rapok a napfényb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akkor megláttam egy kenyérdarabot a földön, felemeltem, s így folytattam:</w:t>
      </w:r>
    </w:p>
    <w:p>
      <w:pPr>
        <w:pStyle w:val="Normal"/>
        <w:tabs>
          <w:tab w:val="clear" w:pos="720"/>
          <w:tab w:val="left" w:pos="292" w:leader="none"/>
          <w:tab w:val="right" w:pos="66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darab leesett belől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izonyosan megbántottam ezzel a mondásommal, mert hiába követtünk el bármit, többet nem akart szólani. Édesanyám cselvetésből felszólított engemet, hogy no hát menjünk akkor haza, s jó dobogó lépésekkel el is men</w:t>
        <w:softHyphen/>
        <w:t>tünk egy darabig, de ott visszafordultunk, és visszalopa</w:t>
        <w:softHyphen/>
        <w:t>kodtunk a fészek alá. Ott leült anyám az egyik fa tövére s le én is a másik fa tövére: s úgy vártuk, hátha lejőne most már valami bajára nagyapám.</w:t>
      </w:r>
    </w:p>
    <w:p>
      <w:pPr>
        <w:pStyle w:val="Normal"/>
        <w:tabs>
          <w:tab w:val="clear" w:pos="720"/>
          <w:tab w:val="left" w:pos="321" w:leader="none"/>
          <w:tab w:val="right" w:pos="53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nem jött.</w:t>
      </w:r>
    </w:p>
    <w:p>
      <w:pPr>
        <w:pStyle w:val="Normal"/>
        <w:tabs>
          <w:tab w:val="clear" w:pos="720"/>
          <w:tab w:val="left" w:pos="326" w:leader="none"/>
          <w:tab w:val="right" w:pos="63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 nap már nyugod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egény anyám még tovább is őrködött volna, s talán még egész éjjel is, de nem hagyhatta semmibe apámot sem, aki tán meg is érkezett eddig a názárénus falujából. Felállott tehát, megfogta a kezemet, és sírva hazamen</w:t>
        <w:softHyphen/>
        <w:t>tünk.</w:t>
      </w:r>
    </w:p>
    <w:p>
      <w:pPr>
        <w:pStyle w:val="Normal"/>
        <w:tabs>
          <w:tab w:val="clear" w:pos="720"/>
          <w:tab w:val="left" w:pos="288" w:leader="none"/>
          <w:tab w:val="right" w:pos="84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hon is egyet sírt, amíg apámék megérkeztek.</w:t>
      </w:r>
    </w:p>
    <w:p>
      <w:pPr>
        <w:pStyle w:val="Normal"/>
        <w:tabs>
          <w:tab w:val="clear" w:pos="720"/>
          <w:tab w:val="left" w:pos="288" w:leader="none"/>
          <w:tab w:val="right" w:pos="84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ért pityeregsz? </w:t>
        <w:noBreakHyphen/>
        <w:t> kérdezt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édesanyám kivallotta, hogy miben jártunk, s hogy semmire sem tudtunk menni. Apám nem lobbant ha</w:t>
        <w:softHyphen/>
        <w:t>ragra, mint ahogy azelőtt tette volna, hanem csendesen csak ennyit mondott:</w:t>
      </w:r>
    </w:p>
    <w:p>
      <w:pPr>
        <w:pStyle w:val="Normal"/>
        <w:tabs>
          <w:tab w:val="clear" w:pos="720"/>
          <w:tab w:val="left" w:pos="268" w:leader="none"/>
          <w:tab w:val="right" w:pos="76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dd el, holnap kivágom alóla a f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zután mindjárt azt a hírt újságolta, hogy szerencsé</w:t>
        <w:softHyphen/>
        <w:t>sen eladták a házat, s hogy ennek következtében Gergely bácsi véglegesen a családba szakadott, s neki itt helye lesz, amíg csak szuszog. A názárénus szó nélkül s a kályha mellett üldögélve hallgatta idáig a dolgot, de ek</w:t>
        <w:softHyphen/>
        <w:t>kor felállt, és egy nagy köteg bankópénzt húzott elé a zse</w:t>
        <w:softHyphen/>
        <w:t>béből. Egy részit leolvasta az asztalra, és akkor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 fele.</w:t>
      </w:r>
    </w:p>
    <w:p>
      <w:pPr>
        <w:pStyle w:val="Normal"/>
        <w:tabs>
          <w:tab w:val="clear" w:pos="720"/>
          <w:tab w:val="left" w:pos="235" w:leader="none"/>
          <w:tab w:val="right" w:pos="68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mért? </w:t>
        <w:noBreakHyphen/>
        <w:t> kérdezte apám.</w:t>
      </w:r>
    </w:p>
    <w:p>
      <w:pPr>
        <w:pStyle w:val="Normal"/>
        <w:tabs>
          <w:tab w:val="clear" w:pos="720"/>
          <w:tab w:val="left" w:pos="225" w:leader="none"/>
          <w:tab w:val="right" w:pos="70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jándék </w:t>
        <w:noBreakHyphen/>
        <w:t> felelte a názárénus.</w:t>
      </w:r>
    </w:p>
    <w:p>
      <w:pPr>
        <w:pStyle w:val="Normal"/>
        <w:tabs>
          <w:tab w:val="clear" w:pos="720"/>
          <w:tab w:val="left" w:pos="225" w:leader="none"/>
          <w:tab w:val="right" w:pos="70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w:t>
      </w:r>
    </w:p>
    <w:p>
      <w:pPr>
        <w:pStyle w:val="Normal"/>
        <w:tabs>
          <w:tab w:val="clear" w:pos="720"/>
          <w:tab w:val="left" w:pos="220" w:leader="none"/>
          <w:tab w:val="right" w:pos="58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icsi Mátyás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beléveresedett a dologba, s azt mondta hirtelen Gergely bácsinak, hogy ne menjen el egészen az esze, hanem a pénzt tartsa meg magának. Apámot azonban az a bizonyos éjszaka az istállóban nem forgatta volt ki egészen a természetéből, mert így szólott anyámhoz:</w:t>
      </w:r>
    </w:p>
    <w:p>
      <w:pPr>
        <w:pStyle w:val="Normal"/>
        <w:tabs>
          <w:tab w:val="clear" w:pos="720"/>
          <w:tab w:val="left" w:pos="216" w:leader="none"/>
          <w:tab w:val="right" w:pos="63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dd el, ha mondjá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desanyám nem nyúlt mindjárt a pénzhez, hanem előbb felszólított engem, hogy csókoljak kezet a názáré</w:t>
        <w:softHyphen/>
        <w:t>nusnak, és köszönjem meg szépen az óriási ajándékot. Én ezt szívesen megtettem, mert Gergely bácsit, amióta nálunk lakott, nem néztem már rossz indulattal, mint azelőtt, hanem ellenkezőleg, nagy példaképnek tekintet</w:t>
        <w:softHyphen/>
        <w:t>tem. S amikor ez megtörtént, s anyám is eltette a pénzt, elköltöttük együttesen a vacsorát, s utána lefeküdtünk.</w:t>
      </w:r>
    </w:p>
    <w:p>
      <w:pPr>
        <w:pStyle w:val="Normal"/>
        <w:tabs>
          <w:tab w:val="clear" w:pos="720"/>
          <w:tab w:val="left" w:pos="240"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boldogságban aludtunk.</w:t>
      </w:r>
    </w:p>
    <w:p>
      <w:pPr>
        <w:pStyle w:val="Normal"/>
        <w:tabs>
          <w:tab w:val="clear" w:pos="720"/>
          <w:tab w:val="left" w:pos="244" w:leader="none"/>
          <w:tab w:val="right" w:pos="84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a házban, s Gergely bácsi most is a pajtá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az öröm azért nem mosta el az ígéretet, amit apám tett volt: vagyis másnap reggel a karjára akasztotta a fej</w:t>
        <w:softHyphen/>
        <w:t>szét, s azt mondta nekünk, hogy ménjünk tehát, mert ő most levágja a fát; s anyám pedig álljon pontosan a fészek alá, hogy nagyapám egyenesen az ölibe hullhasson.</w:t>
      </w:r>
    </w:p>
    <w:p>
      <w:pPr>
        <w:pStyle w:val="Normal"/>
        <w:tabs>
          <w:tab w:val="clear" w:pos="720"/>
          <w:tab w:val="left" w:pos="264" w:leader="none"/>
          <w:tab w:val="right" w:pos="68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ázárénus nem jött velü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odáig érkeztünk, hogy a kertkapun béléphet</w:t>
        <w:softHyphen/>
        <w:t>tünk, apám azt parancsolta nekünk, hogy aztán ne kö</w:t>
        <w:softHyphen/>
        <w:t>szönjünk, s ne szóljunk egyet se, mert a fejsze itt min</w:t>
        <w:softHyphen/>
        <w:t>dent jobban el fog végezni. Megfogadtuk a szót, és úgy érkeztünk a fa alá, mintha ott a fészekben valami drága és ritka madár lett volna, akit megfogni dicsőség és nagy hír. Apám helyzetet vett a fa tövén, s mi pedig anyám</w:t>
        <w:softHyphen/>
        <w:t>mal ketten úgy állottunk, hogy az apám munkáját és a fészket egyaránt szemmel tarthassuk. Akkor felhúzta apám a fejszét, és belévágta a fáb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bban a pillanatban az arcomra szökött valami ned</w:t>
        <w:softHyphen/>
        <w:t>vesség, s hamar az egyik kezemmel letöröltem s szokás szerint a tenyeremre pillantottam, amely piros volt. Utána anyámra és apámra vetettem a szememet.</w:t>
      </w:r>
    </w:p>
    <w:p>
      <w:pPr>
        <w:pStyle w:val="Normal"/>
        <w:tabs>
          <w:tab w:val="clear" w:pos="720"/>
          <w:tab w:val="left" w:pos="31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r volt az arcunkon, amit elkentek ők is a kezükkel. Meredten néztünk egymás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a fa törzsére tekintett apám, ahonnét egy dara</w:t>
        <w:softHyphen/>
        <w:t>bot kicsapott a fejsze, s ámulattal ejtette ki a szót:</w:t>
      </w:r>
    </w:p>
    <w:p>
      <w:pPr>
        <w:pStyle w:val="Normal"/>
        <w:tabs>
          <w:tab w:val="clear" w:pos="720"/>
          <w:tab w:val="left" w:pos="292" w:leader="none"/>
          <w:tab w:val="right" w:pos="51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é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elemártotta az ujja hegyit is, vajon nemcsak a sze</w:t>
        <w:softHyphen/>
        <w:t>münk káprádzik-e, de valóságos vér csorgott a fából, mintha öreg testvérünk lett volna szegény és az Isten rendíthetetlen prófétája, aki vért szöktet az arcunkba, és úgy figyelmeztet a parancsra, hogy ne ölj!</w:t>
      </w:r>
    </w:p>
    <w:p>
      <w:pPr>
        <w:pStyle w:val="Normal"/>
        <w:tabs>
          <w:tab w:val="clear" w:pos="720"/>
          <w:tab w:val="left" w:pos="273" w:leader="none"/>
          <w:tab w:val="right" w:pos="59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térdre es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 lábához eresztette a fejszét, s én pedig fel</w:t>
        <w:softHyphen/>
        <w:t>néztem a fészek felé, amely csendes volt és szilárdan nyugodalmas, mint maga az igazsá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Így állottunk egy darabig, s a csodától megrettenve mind a hárman arra gondoltunk, hogy az Isten irgalmaz</w:t>
        <w:softHyphen/>
        <w:t>zon nekünk, mert talán meghalt nagyapám. De akkor, mintha annyi sok idő múlva ismét megszólalt volna az Isten, ki újra akarta teremteni a világot, azt mondta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ber, leszakasztottad egykor a fának gyümölcsét, s vajon most ki akarod irtani magát a fát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pám elfehéredett, majd összehúzta a szemöldökét; aztán felrántotta anyámot a fa mellől, megragadta az én kezemet, és gyorsan kifelé indított a kertből. S ahogy lo</w:t>
        <w:softHyphen/>
        <w:t>pakodtunk kifelé, meggörnyedve és gyorsan, nekem az jutott eszembe, hogy valamikor Ádám és Éva is így sunyíthattak kifelé a, paradicsomból.</w:t>
      </w:r>
    </w:p>
    <w:p>
      <w:pPr>
        <w:pStyle w:val="Cm"/>
        <w:rPr/>
      </w:pPr>
      <w:r>
        <w:rPr/>
        <w:t>4</w:t>
      </w:r>
    </w:p>
    <w:p>
      <w:pPr>
        <w:pStyle w:val="Normal"/>
        <w:tabs>
          <w:tab w:val="clear" w:pos="720"/>
          <w:tab w:val="left" w:pos="201" w:leader="none"/>
          <w:tab w:val="right" w:pos="6501" w:leader="none"/>
        </w:tabs>
        <w:ind w:firstLine="284"/>
        <w:jc w:val="both"/>
        <w:rPr/>
      </w:pPr>
      <w:r>
        <w:rPr>
          <w:rFonts w:eastAsia="Times New Roman CE" w:cs="Times New Roman CE" w:ascii="Times New Roman CE" w:hAnsi="Times New Roman CE"/>
          <w:sz w:val="24"/>
          <w:szCs w:val="24"/>
          <w:lang w:val="hu-HU"/>
        </w:rPr>
        <w:t>Ami történt, legjobban anyámot rémítette meg, mert ahogy hazaérkeztünk, mindjárt bézárta utánunk az ajtót. Apám azonban, ki a futás miatt egy kicsit szégyenkezni kezdett, úgy megemberelte magát, hogy a zárban vissza</w:t>
        <w:softHyphen/>
        <w:t>fordította a kulcsot, és azt mondta:</w:t>
      </w:r>
    </w:p>
    <w:p>
      <w:pPr>
        <w:pStyle w:val="Normal"/>
        <w:tabs>
          <w:tab w:val="clear" w:pos="720"/>
          <w:tab w:val="left" w:pos="220" w:leader="none"/>
          <w:tab w:val="right" w:pos="72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etek, amíg én itt vagy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nkább ezt a legénykét féltem </w:t>
        <w:noBreakHyphen/>
        <w:t> felelte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etszett nekem, hogy egyik a másikra veti a félel</w:t>
        <w:softHyphen/>
        <w:t>met, mert a bátorságot és az őszinte beszédet senkitől sem esdettem annyira, mint a szüleimtől. Ebből adtam is mindjárt kóstolót nekik, amikor apám odajött hozzám, s megkérdezte:</w:t>
      </w:r>
    </w:p>
    <w:p>
      <w:pPr>
        <w:pStyle w:val="Normal"/>
        <w:tabs>
          <w:tab w:val="clear" w:pos="720"/>
          <w:tab w:val="left" w:pos="244" w:leader="none"/>
          <w:tab w:val="right" w:pos="59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ijedtél-e, te?</w:t>
      </w:r>
    </w:p>
    <w:p>
      <w:pPr>
        <w:pStyle w:val="Normal"/>
        <w:tabs>
          <w:tab w:val="clear" w:pos="720"/>
          <w:tab w:val="left" w:pos="244" w:leader="none"/>
          <w:tab w:val="right" w:pos="59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eg.</w:t>
      </w:r>
    </w:p>
    <w:p>
      <w:pPr>
        <w:pStyle w:val="Normal"/>
        <w:tabs>
          <w:tab w:val="clear" w:pos="720"/>
          <w:tab w:val="left" w:pos="249" w:leader="none"/>
          <w:tab w:val="right" w:pos="52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ől?</w:t>
      </w:r>
    </w:p>
    <w:p>
      <w:pPr>
        <w:pStyle w:val="Normal"/>
        <w:tabs>
          <w:tab w:val="clear" w:pos="720"/>
          <w:tab w:val="left" w:pos="249" w:leader="none"/>
          <w:tab w:val="right" w:pos="57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aguktól.</w:t>
      </w:r>
    </w:p>
    <w:p>
      <w:pPr>
        <w:pStyle w:val="Normal"/>
        <w:tabs>
          <w:tab w:val="clear" w:pos="720"/>
          <w:tab w:val="left" w:pos="0" w:leader="none"/>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megtekerintette a fejét, odafordult anyámhoz, és azt mondta neki, hogy látod-e ennek a gyermeknek több esze van, mint nekünk. Azután ismét velem foly</w:t>
        <w:softHyphen/>
        <w:t>tatta, mondván:</w:t>
      </w:r>
    </w:p>
    <w:p>
      <w:pPr>
        <w:pStyle w:val="Normal"/>
        <w:tabs>
          <w:tab w:val="clear" w:pos="720"/>
          <w:tab w:val="left" w:pos="436" w:leader="none"/>
          <w:tab w:val="right" w:pos="55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láttál?</w:t>
      </w:r>
    </w:p>
    <w:p>
      <w:pPr>
        <w:pStyle w:val="Normal"/>
        <w:tabs>
          <w:tab w:val="clear" w:pos="720"/>
          <w:tab w:val="left" w:pos="436" w:leader="none"/>
          <w:tab w:val="right" w:pos="55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ért.</w:t>
      </w:r>
    </w:p>
    <w:p>
      <w:pPr>
        <w:pStyle w:val="Normal"/>
        <w:tabs>
          <w:tab w:val="clear" w:pos="720"/>
          <w:tab w:val="left" w:pos="422" w:leader="none"/>
          <w:tab w:val="right" w:pos="54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még?</w:t>
      </w:r>
    </w:p>
    <w:p>
      <w:pPr>
        <w:pStyle w:val="Normal"/>
        <w:tabs>
          <w:tab w:val="clear" w:pos="720"/>
          <w:tab w:val="left" w:pos="422" w:leader="none"/>
          <w:tab w:val="right" w:pos="54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utást.</w:t>
      </w:r>
    </w:p>
    <w:p>
      <w:pPr>
        <w:pStyle w:val="Normal"/>
        <w:tabs>
          <w:tab w:val="clear" w:pos="720"/>
          <w:tab w:val="left" w:pos="168" w:leader="none"/>
          <w:tab w:val="right" w:pos="8953" w:leader="none"/>
        </w:tabs>
        <w:ind w:firstLine="284"/>
        <w:jc w:val="both"/>
        <w:rPr/>
      </w:pPr>
      <w:r>
        <w:rPr>
          <w:rFonts w:eastAsia="Times New Roman CE" w:cs="Times New Roman CE" w:ascii="Times New Roman CE" w:hAnsi="Times New Roman CE"/>
          <w:sz w:val="24"/>
          <w:szCs w:val="24"/>
          <w:lang w:val="hu-HU"/>
        </w:rPr>
        <w:t>Nagyon ámultak, hogy ilyen kicsi létemre miket fele</w:t>
        <w:softHyphen/>
        <w:t>lek, s még jobban kezdtek firtatni engem. S akkor meg</w:t>
        <w:softHyphen/>
        <w:t>mondtam nekik, hogy aki az Istentől semmit sem tart, amikor Ő csendes, akkor se féljen hát tőle, amikor cso</w:t>
        <w:softHyphen/>
        <w:t>dát művel. S ha nem hiszik, kérdezzék meg Gergely bá</w:t>
        <w:softHyphen/>
        <w:t>csitól, lám ő mit mon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erősen nézett engemet, hogy ilyen hamar fiat nevelt magának, aki őt leckéztesse; de úgy látszik, a ta</w:t>
        <w:softHyphen/>
        <w:t>nácsomat mégsem tartotta oktalannak, mert a názáré</w:t>
        <w:softHyphen/>
        <w:t>nust béhívta a házba. s neki elbeszélte apróra az egész történetet, s utána így szólt:</w:t>
      </w:r>
    </w:p>
    <w:p>
      <w:pPr>
        <w:pStyle w:val="Normal"/>
        <w:tabs>
          <w:tab w:val="clear" w:pos="720"/>
          <w:tab w:val="left" w:pos="340" w:leader="none"/>
          <w:tab w:val="right" w:pos="66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hhez mit tud szó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átható szemekkel apámra nézett, és ezt felelte:</w:t>
      </w:r>
    </w:p>
    <w:p>
      <w:pPr>
        <w:pStyle w:val="Normal"/>
        <w:tabs>
          <w:tab w:val="clear" w:pos="720"/>
          <w:tab w:val="left" w:pos="0" w:leader="none"/>
          <w:tab w:val="right" w:pos="87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 Istenhez törekszik, ne háborgassad annak útját, nehogy útonálló legyen a te neved!</w:t>
      </w:r>
    </w:p>
    <w:p>
      <w:pPr>
        <w:pStyle w:val="Normal"/>
        <w:tabs>
          <w:tab w:val="clear" w:pos="720"/>
          <w:tab w:val="left" w:pos="0" w:leader="none"/>
          <w:tab w:val="right" w:pos="87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nd állott volna bé a názárénus szavai után, de én hirtelen felkiáltottam:</w:t>
      </w:r>
    </w:p>
    <w:p>
      <w:pPr>
        <w:pStyle w:val="Normal"/>
        <w:tabs>
          <w:tab w:val="clear" w:pos="720"/>
          <w:tab w:val="left" w:pos="283" w:leader="none"/>
          <w:tab w:val="right" w:pos="48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w:t>
      </w:r>
    </w:p>
    <w:p>
      <w:pPr>
        <w:pStyle w:val="Normal"/>
        <w:tabs>
          <w:tab w:val="clear" w:pos="720"/>
          <w:tab w:val="left" w:pos="0" w:leader="none"/>
          <w:tab w:val="right" w:pos="8766" w:leader="none"/>
        </w:tabs>
        <w:ind w:firstLine="284"/>
        <w:jc w:val="both"/>
        <w:rPr/>
      </w:pPr>
      <w:r>
        <w:rPr>
          <w:rFonts w:eastAsia="Times New Roman CE" w:cs="Times New Roman CE" w:ascii="Times New Roman CE" w:hAnsi="Times New Roman CE"/>
          <w:sz w:val="24"/>
          <w:szCs w:val="24"/>
          <w:lang w:val="hu-HU"/>
        </w:rPr>
        <w:t>Apámnak összeszorult a szája, és az arca csontjait moz</w:t>
        <w:softHyphen/>
        <w:t>gatni kezdte, úgy küszködött magával. De annyi idő után a vére ismét leigázta őt, s a kemény leckére úgy válaszolt, hogy indulatosan kinyitotta az ajtót, s reccsenve mondta:</w:t>
      </w:r>
    </w:p>
    <w:p>
      <w:pPr>
        <w:pStyle w:val="Normal"/>
        <w:tabs>
          <w:tab w:val="clear" w:pos="720"/>
          <w:tab w:val="left" w:pos="249" w:leader="none"/>
          <w:tab w:val="right" w:pos="71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a két bölcs menjen ki innét!</w:t>
      </w:r>
    </w:p>
    <w:p>
      <w:pPr>
        <w:pStyle w:val="Normal"/>
        <w:tabs>
          <w:tab w:val="clear" w:pos="720"/>
          <w:tab w:val="left" w:pos="0" w:leader="none"/>
          <w:tab w:val="right" w:pos="8728" w:leader="none"/>
        </w:tabs>
        <w:ind w:firstLine="284"/>
        <w:jc w:val="both"/>
        <w:rPr/>
      </w:pPr>
      <w:r>
        <w:rPr>
          <w:rFonts w:eastAsia="Times New Roman CE" w:cs="Times New Roman CE" w:ascii="Times New Roman CE" w:hAnsi="Times New Roman CE"/>
          <w:sz w:val="24"/>
          <w:szCs w:val="24"/>
          <w:lang w:val="hu-HU"/>
        </w:rPr>
        <w:t>Gergely bácsi felállt, és kifelé indult, apám pedig emésztő pillantással nézett engem, mert a második bölcs én voltam. S abban a pillanatban éreztem meg először az életben, hogy a test és a vér törvénye szerint csak</w:t>
        <w:softHyphen/>
        <w:t>ugyan az apám fia vagyok, mert ahogy őt szokta volt néha és segítség nélkül elönteni az indulat, mostan úgy történt velem is. A földből és a levegőből s a felhőkből egyszerre vad sárga patakok futottak belém, s meggyűlve bennem, feszítették a testemet, és zúgtak a fejemben. Az ujjaim tenyerembe vágódtak, és a látásom villanó lett: összevissza szakadt előttem a fény, és egymást kergette hirtelen csapásokkal.</w:t>
      </w:r>
    </w:p>
    <w:p>
      <w:pPr>
        <w:pStyle w:val="Normal"/>
        <w:tabs>
          <w:tab w:val="clear" w:pos="720"/>
          <w:tab w:val="left" w:pos="254" w:leader="none"/>
          <w:tab w:val="right" w:pos="77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néztem apámra, és azt mondtam neki:</w:t>
      </w:r>
    </w:p>
    <w:p>
      <w:pPr>
        <w:pStyle w:val="Normal"/>
        <w:tabs>
          <w:tab w:val="clear" w:pos="720"/>
          <w:tab w:val="left" w:pos="259" w:leader="none"/>
          <w:tab w:val="right" w:pos="82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gye nagy a vitézség, mert kicsi az ellensé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ár mentem is kifelé a házból, de olyan gyorsan, ahogy csak tudtam, nehogy a hátamba robbanjon apám. S a názárénussal együtt egyenesen a pajtába mentem, de egy jó darabig egyebet sem csináltam, csak az ajtót néz</w:t>
        <w:softHyphen/>
        <w:t>tem, hogy vajon nem jön-e apám. Szerencsére nem jött, s így a sárga patakok apránként visszafolytak belőlem is, s már erős bűnbánatot kezdtem érezni a miatt, hogy apám ellen fordulék vala. Gondoltam, megkérdem a názárénust, hogy nem volna-e helyes; ha elmennék, és apámtól bocsánatot kérnék. Az öreg azonban azt felelte, hogy a dolognak a könnyebbik végit fognám meg, ha bocsánatot kérnék. Inkább cselekedjem valami jót, ami nagyobb legyen a hibánál. Mert ahogy a természetben az erősebb elpusztítja a gyengébbet, úgy van az ben</w:t>
        <w:softHyphen/>
        <w:t>nünk is: tenyészteni kell hát és táplálni magunkban a jót, hogy az megerősödjék, és a rosszat megeméssze.</w:t>
      </w:r>
    </w:p>
    <w:p>
      <w:pPr>
        <w:pStyle w:val="Normal"/>
        <w:tabs>
          <w:tab w:val="clear" w:pos="720"/>
          <w:tab w:val="left" w:pos="331" w:leader="none"/>
          <w:tab w:val="right" w:pos="81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karsz-e még valamit tudni? </w:t>
        <w:noBreakHyphen/>
        <w:t> kérdezte.</w:t>
      </w:r>
    </w:p>
    <w:p>
      <w:pPr>
        <w:pStyle w:val="Normal"/>
        <w:tabs>
          <w:tab w:val="clear" w:pos="720"/>
          <w:tab w:val="left" w:pos="331" w:leader="none"/>
          <w:tab w:val="right" w:pos="81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egyjárást igen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felállott, a fejem felé tartotta a kezét, és így folyta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Jézus Krisztus nevében vezessen téged és vigyen győzelemre az Ige, amely ekképpen hangzik: „Légy sze</w:t>
        <w:softHyphen/>
        <w:t>líd a te szavadban, és örökké erős légy a te cseleke</w:t>
        <w:softHyphen/>
        <w:t>detedb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öbbet nem szólt és nem magyarázott, hanem elő</w:t>
        <w:softHyphen/>
        <w:t>vette a bibliát, és imádkozni kezdett. Én sem hábor</w:t>
        <w:softHyphen/>
        <w:t>gattam őt, hadd dolgozzék az időjáráson, melyben meg</w:t>
        <w:softHyphen/>
        <w:t>foganhatik az elvetett mag. Inkább azon gondolkoztam, hogy mi is lenne vajon, ha mindenki szelíden szólalna az ő atyafiához, de erős és bátor lenne, ha jót kell csele</w:t>
        <w:softHyphen/>
        <w:t>kedni. Sorjában magam elé idéztem, akiket ismertem, és a názárénus parancsolata szerint vizsgáltam azoknak cse</w:t>
        <w:softHyphen/>
        <w:t>lekedeteit. Úgy találtam, hogy bizony nagy igazságot mondott az én mesterem, mert a legtöbb rossz dologtól és szerencsétlenségtől eddig is megmenekedtünk volna, ha követjük vala a názárénus tanítás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éppen ahogy javában elmélkedtem ezen, az istálló ajtajában megjelent anyám, és azt mondta szomorú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mét a korcsmába men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visszatette a bibliát a polcra, és így szólt :</w:t>
      </w:r>
    </w:p>
    <w:p>
      <w:pPr>
        <w:pStyle w:val="Normal"/>
        <w:tabs>
          <w:tab w:val="clear" w:pos="720"/>
          <w:tab w:val="left" w:pos="240" w:leader="none"/>
          <w:tab w:val="right" w:pos="57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ihe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lmondta nekünk, hogy amikor együtt töltötték volt az éjszakát, akkor erős fogadalmat tett neki apám, hogy az itallal felhagy. Hát ezért nem hihet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azonban azt felelte erre, hogy majd elhiszi, amikor apám részegen hazajön, és velünk együtt meg</w:t>
        <w:softHyphen/>
        <w:t>térengeti az öreget is.</w:t>
      </w:r>
    </w:p>
    <w:p>
      <w:pPr>
        <w:pStyle w:val="Normal"/>
        <w:tabs>
          <w:tab w:val="clear" w:pos="720"/>
          <w:tab w:val="left" w:pos="225" w:leader="none"/>
          <w:tab w:val="right" w:pos="80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n gondolkoztunk, hogy mit kéne csinál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egény anyám félt a legjobban tőle, s azért olyan tanácsot mondott, hogy kerekedjünk fel mind a hárman, és menjünk által nagyapámhoz, ahol nyugodalomban tölthetjük az éjszakát. Mert még a szóbeszéd is azt mondja, hogy okos ember kitér a részeg elől. A názáré</w:t>
        <w:softHyphen/>
        <w:t>nus is magába eresztette a tanácsot, jól megforgatta a fe</w:t>
        <w:softHyphen/>
        <w:t>jében, azután felállt, és azt mondta:</w:t>
      </w:r>
    </w:p>
    <w:p>
      <w:pPr>
        <w:pStyle w:val="Normal"/>
        <w:tabs>
          <w:tab w:val="clear" w:pos="720"/>
          <w:tab w:val="left" w:pos="225" w:leader="none"/>
          <w:tab w:val="right" w:pos="50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jó.</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ezt kiejtette a száján, egyszerre fellobbant bennem a háborodás, mert úgy éreztem, hogy a szelíd szó és a bátor cselekedet nem arra tanítja az embert, hogy megfusson apám elől. Igaz, mérgemben felugrot</w:t>
        <w:softHyphen/>
        <w:t>tam, s nem valami szelíden nézhettem rájuk, mert az arcájukon ijedtség látszott. Akkor azonban eszembe ju</w:t>
        <w:softHyphen/>
        <w:t>tott, hogy „légy szelíd a te szavadban”, s így szóltam a názárénus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igyunk-e bort, ha vizet prédikál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megszégyenülve tekintett rám, majd fél</w:t>
        <w:softHyphen/>
        <w:t>térdre ereszkedett előttem, és azt mondta:</w:t>
      </w:r>
    </w:p>
    <w:p>
      <w:pPr>
        <w:pStyle w:val="Normal"/>
        <w:tabs>
          <w:tab w:val="clear" w:pos="720"/>
          <w:tab w:val="left" w:pos="254" w:leader="none"/>
          <w:tab w:val="right" w:pos="78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sd meg az orcáját a te mestered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valahogy történt, a régi mérgem mintha ha</w:t>
        <w:softHyphen/>
        <w:t>lottaiból felvillant volna, s azzal egyszerre az is, hogy „erős légy a te cselekedetedben”. Nem tusakodtam hát sokáig, hanem jól pofon sirítettem a názárénust.</w:t>
      </w:r>
    </w:p>
    <w:p>
      <w:pPr>
        <w:pStyle w:val="Normal"/>
        <w:tabs>
          <w:tab w:val="clear" w:pos="720"/>
          <w:tab w:val="left" w:pos="264" w:leader="none"/>
          <w:tab w:val="right" w:pos="78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icsinálsz?! </w:t>
        <w:noBreakHyphen/>
        <w:t> kiáltott rám anyám.</w:t>
      </w:r>
    </w:p>
    <w:p>
      <w:pPr>
        <w:pStyle w:val="Normal"/>
        <w:tabs>
          <w:tab w:val="clear" w:pos="720"/>
          <w:tab w:val="left" w:pos="264" w:leader="none"/>
          <w:tab w:val="right" w:pos="78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nítjuk egymást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történt semmi baj, mert Gergely bácsi rögtön megbékélt magával, s az én leckém után olyan vallomást tett, hogy maradjunk mindnyájan itthon, s várjuk bátor</w:t>
        <w:softHyphen/>
        <w:t>ságosan apámot, még ha meghalunk is.</w:t>
      </w:r>
    </w:p>
    <w:p>
      <w:pPr>
        <w:pStyle w:val="Normal"/>
        <w:tabs>
          <w:tab w:val="clear" w:pos="720"/>
          <w:tab w:val="left" w:pos="278" w:leader="none"/>
          <w:tab w:val="right" w:pos="67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 anyám is beléegyezett.</w:t>
      </w:r>
    </w:p>
    <w:p>
      <w:pPr>
        <w:pStyle w:val="Normal"/>
        <w:tabs>
          <w:tab w:val="clear" w:pos="720"/>
          <w:tab w:val="left" w:pos="0" w:leader="none"/>
          <w:tab w:val="left" w:pos="14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émentünk hát ketten a házba, és szépen lefeküd</w:t>
        <w:softHyphen/>
        <w:t>tünk; s le a názárénus is az istállóban. Nem tudom, hogy anyám aludt-e, de én arra ébredtem fel egyszer, hogy valaki a nevemen szólított. Felültem fektemből, egyet-kettőt pillantottam, s hát apám ott van az asztal mellett s ott anyám is félöltözetben, s a fejük felett ég a lámpa.</w:t>
      </w:r>
    </w:p>
    <w:p>
      <w:pPr>
        <w:pStyle w:val="Normal"/>
        <w:tabs>
          <w:tab w:val="clear" w:pos="720"/>
          <w:tab w:val="left" w:pos="345"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w:t>
        <w:noBreakHyphen/>
        <w:t> szólott ismét apám.</w:t>
      </w:r>
    </w:p>
    <w:p>
      <w:pPr>
        <w:pStyle w:val="Normal"/>
        <w:tabs>
          <w:tab w:val="clear" w:pos="720"/>
          <w:tab w:val="left" w:pos="345"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w:t>
        <w:noBreakHyphen/>
        <w:t> </w:t>
      </w:r>
      <w:r>
        <w:rPr>
          <w:rFonts w:eastAsia="Times New Roman CE" w:cs="Times New Roman CE" w:ascii="Times New Roman CE" w:hAnsi="Times New Roman CE"/>
          <w:sz w:val="24"/>
          <w:szCs w:val="24"/>
          <w:lang w:val="hu-HU"/>
        </w:rPr>
        <w:t>Parancsoljon </w:t>
        <w:noBreakHyphen/>
        <w:t> feleltem neki.</w:t>
      </w:r>
    </w:p>
    <w:p>
      <w:pPr>
        <w:pStyle w:val="Normal"/>
        <w:tabs>
          <w:tab w:val="clear" w:pos="720"/>
          <w:tab w:val="left" w:pos="345"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állj le az ágyból, s gyeride!</w:t>
      </w:r>
    </w:p>
    <w:p>
      <w:pPr>
        <w:pStyle w:val="Normal"/>
        <w:tabs>
          <w:tab w:val="clear" w:pos="720"/>
          <w:tab w:val="left" w:pos="345"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szálltam, és odaálltam eléje.</w:t>
      </w:r>
    </w:p>
    <w:p>
      <w:pPr>
        <w:pStyle w:val="Normal"/>
        <w:tabs>
          <w:tab w:val="clear" w:pos="720"/>
          <w:tab w:val="left" w:pos="340" w:leader="none"/>
          <w:tab w:val="right" w:pos="72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fia vagy? </w:t>
        <w:noBreakHyphen/>
        <w:t> kérdezte apám.</w:t>
      </w:r>
    </w:p>
    <w:p>
      <w:pPr>
        <w:pStyle w:val="Normal"/>
        <w:tabs>
          <w:tab w:val="clear" w:pos="720"/>
          <w:tab w:val="left" w:pos="340" w:leader="none"/>
          <w:tab w:val="right" w:pos="72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agáé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a az enyim, akkor ma délután mit mondtál ne</w:t>
        <w:softHyphen/>
        <w:t>k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ondtam, hogy ugye nagy a vitézség, mert kicsi az ellensé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pám összeszorította a száját, a fogát csikorgatni kezdte, majd így szólt:</w:t>
      </w:r>
    </w:p>
    <w:p>
      <w:pPr>
        <w:pStyle w:val="Normal"/>
        <w:tabs>
          <w:tab w:val="clear" w:pos="720"/>
          <w:tab w:val="left" w:pos="326" w:leader="none"/>
          <w:tab w:val="right" w:pos="58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gyonüsselek-e?</w:t>
      </w:r>
    </w:p>
    <w:p>
      <w:pPr>
        <w:pStyle w:val="Normal"/>
        <w:tabs>
          <w:tab w:val="clear" w:pos="720"/>
          <w:tab w:val="left" w:pos="326" w:leader="none"/>
          <w:tab w:val="right" w:pos="58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em semmit.</w:t>
      </w:r>
    </w:p>
    <w:p>
      <w:pPr>
        <w:pStyle w:val="Normal"/>
        <w:tabs>
          <w:tab w:val="clear" w:pos="720"/>
          <w:tab w:val="left" w:pos="321" w:leader="none"/>
          <w:tab w:val="right" w:pos="84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ütéssel? </w:t>
        <w:noBreakHyphen/>
        <w:t> folytatta apám.</w:t>
      </w:r>
    </w:p>
    <w:p>
      <w:pPr>
        <w:pStyle w:val="Normal"/>
        <w:tabs>
          <w:tab w:val="clear" w:pos="720"/>
          <w:tab w:val="left" w:pos="321" w:leader="none"/>
          <w:tab w:val="right" w:pos="84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ra sem szóltam.</w:t>
      </w:r>
    </w:p>
    <w:p>
      <w:pPr>
        <w:pStyle w:val="Normal"/>
        <w:tabs>
          <w:tab w:val="clear" w:pos="720"/>
          <w:tab w:val="left" w:pos="316" w:leader="none"/>
          <w:tab w:val="right" w:pos="51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gy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rt egy darabig, hátha meghervadnék előtte, vagy éppen bőgni kezdenék. De amikor nem történt semmi, ismét rám kiáltott:</w:t>
      </w:r>
    </w:p>
    <w:p>
      <w:pPr>
        <w:pStyle w:val="Normal"/>
        <w:tabs>
          <w:tab w:val="clear" w:pos="720"/>
          <w:tab w:val="left" w:pos="312" w:leader="none"/>
          <w:tab w:val="right" w:pos="54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félsz?</w:t>
      </w:r>
    </w:p>
    <w:p>
      <w:pPr>
        <w:pStyle w:val="Normal"/>
        <w:tabs>
          <w:tab w:val="clear" w:pos="720"/>
          <w:tab w:val="left" w:pos="312" w:leader="none"/>
          <w:tab w:val="right" w:pos="54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302" w:leader="none"/>
          <w:tab w:val="right" w:pos="5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gyonváglak.</w:t>
      </w:r>
    </w:p>
    <w:p>
      <w:pPr>
        <w:pStyle w:val="Normal"/>
        <w:tabs>
          <w:tab w:val="clear" w:pos="720"/>
          <w:tab w:val="left" w:pos="302" w:leader="none"/>
          <w:tab w:val="right" w:pos="5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se.</w:t>
      </w:r>
    </w:p>
    <w:p>
      <w:pPr>
        <w:pStyle w:val="Normal"/>
        <w:tabs>
          <w:tab w:val="clear" w:pos="720"/>
          <w:tab w:val="left" w:pos="297" w:leader="none"/>
          <w:tab w:val="right" w:pos="82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kkor odanézett anyámra, és azt mondta neki:</w:t>
      </w:r>
    </w:p>
    <w:p>
      <w:pPr>
        <w:pStyle w:val="Normal"/>
        <w:tabs>
          <w:tab w:val="clear" w:pos="720"/>
          <w:tab w:val="left" w:pos="297" w:leader="none"/>
          <w:tab w:val="right" w:pos="82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 csakugyan nem fél, te!</w:t>
      </w:r>
    </w:p>
    <w:p>
      <w:pPr>
        <w:pStyle w:val="Normal"/>
        <w:tabs>
          <w:tab w:val="clear" w:pos="720"/>
          <w:tab w:val="left" w:pos="297"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nkább te félnél </w:t>
        <w:noBreakHyphen/>
        <w:t> felelte anyám.</w:t>
      </w:r>
    </w:p>
    <w:p>
      <w:pPr>
        <w:pStyle w:val="Normal"/>
        <w:tabs>
          <w:tab w:val="clear" w:pos="720"/>
          <w:tab w:val="left" w:pos="297"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én kitől, te?</w:t>
      </w:r>
    </w:p>
    <w:p>
      <w:pPr>
        <w:pStyle w:val="Normal"/>
        <w:tabs>
          <w:tab w:val="clear" w:pos="720"/>
          <w:tab w:val="left" w:pos="292" w:leader="none"/>
          <w:tab w:val="right" w:pos="54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től.</w:t>
      </w:r>
    </w:p>
    <w:p>
      <w:pPr>
        <w:pStyle w:val="Normal"/>
        <w:tabs>
          <w:tab w:val="clear" w:pos="720"/>
          <w:tab w:val="left" w:pos="518" w:leader="none"/>
          <w:tab w:val="right" w:pos="55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tőle mért?</w:t>
      </w:r>
    </w:p>
    <w:p>
      <w:pPr>
        <w:pStyle w:val="Normal"/>
        <w:tabs>
          <w:tab w:val="clear" w:pos="720"/>
          <w:tab w:val="left" w:pos="508" w:leader="none"/>
          <w:tab w:val="right" w:pos="76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nyomorgatod ezt a gyermeket.</w:t>
      </w:r>
    </w:p>
    <w:p>
      <w:pPr>
        <w:pStyle w:val="Normal"/>
        <w:tabs>
          <w:tab w:val="clear" w:pos="720"/>
          <w:tab w:val="left" w:pos="30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rávágott apám az asztal szélire, hogy egy reccse</w:t>
        <w:softHyphen/>
        <w:t>néssel leszakadt onnét a deszka. Anyám felugrott, és úgy állott reszketve, hogy elfuthasson, ha az okosabbnak lát</w:t>
        <w:softHyphen/>
        <w:t>szik. De akkor apám visszatért reám, szigorúan nézett, és rámparancsolt:</w:t>
      </w:r>
    </w:p>
    <w:p>
      <w:pPr>
        <w:pStyle w:val="Normal"/>
        <w:tabs>
          <w:tab w:val="clear" w:pos="720"/>
          <w:tab w:val="left" w:pos="2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n rendeletemre most szólani fogsz! Érted-e! Valami eszes dolgot mondasz, de hamar! Eszes dolgot! Rám kiáltott:</w:t>
      </w:r>
    </w:p>
    <w:p>
      <w:pPr>
        <w:pStyle w:val="Normal"/>
        <w:tabs>
          <w:tab w:val="clear" w:pos="720"/>
          <w:tab w:val="left" w:pos="508" w:leader="none"/>
          <w:tab w:val="right" w:pos="52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sz-e?</w:t>
      </w:r>
    </w:p>
    <w:p>
      <w:pPr>
        <w:pStyle w:val="Normal"/>
        <w:tabs>
          <w:tab w:val="clear" w:pos="720"/>
          <w:tab w:val="left" w:pos="513" w:leader="none"/>
          <w:tab w:val="right" w:pos="59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w:t>
        <w:noBreakHyphen/>
        <w:t> mondtam.</w:t>
      </w:r>
    </w:p>
    <w:p>
      <w:pPr>
        <w:pStyle w:val="Normal"/>
        <w:tabs>
          <w:tab w:val="clear" w:pos="720"/>
          <w:tab w:val="left" w:pos="29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csapott egyet az asztalra, s azt mondta, hogy csend legyen, mert most az ő fia beszél a csipkebokorból. Erre én is elévettem, amit tudtam, s így szóltam:</w:t>
      </w:r>
    </w:p>
    <w:p>
      <w:pPr>
        <w:pStyle w:val="Normal"/>
        <w:tabs>
          <w:tab w:val="clear" w:pos="720"/>
          <w:tab w:val="left" w:pos="29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égy szelíd a te szavadban, és örökké erős légy a te cselekedetedben.</w:t>
      </w:r>
    </w:p>
    <w:p>
      <w:pPr>
        <w:pStyle w:val="Normal"/>
        <w:tabs>
          <w:tab w:val="clear" w:pos="720"/>
          <w:tab w:val="left" w:pos="288" w:leader="none"/>
          <w:tab w:val="right" w:pos="8953" w:leader="none"/>
        </w:tabs>
        <w:ind w:firstLine="284"/>
        <w:jc w:val="both"/>
        <w:rPr/>
      </w:pPr>
      <w:r>
        <w:rPr>
          <w:rFonts w:eastAsia="Times New Roman CE" w:cs="Times New Roman CE" w:ascii="Times New Roman CE" w:hAnsi="Times New Roman CE"/>
          <w:sz w:val="24"/>
          <w:szCs w:val="24"/>
          <w:lang w:val="hu-HU"/>
        </w:rPr>
        <w:t>Mintha tömjént tettem volna a parázsra, olyan csend lett egyszerre. Apámnak szétnyílott egy kicsit a szája, szorgosan pillogtatott egymás után, és rokkanásba eresz</w:t>
        <w:softHyphen/>
        <w:t>kedett az egész arca. Így megzavarodva meredezett egy ideig, majd anyámra nézett, aki elnevette magát. Nagyon megijedtem, hogy most agyonüt minket az anyám neve</w:t>
        <w:softHyphen/>
        <w:t>tése miatt, de agyonütés helyett rám vetette bámuló szemét, és azt kérdezte:</w:t>
      </w:r>
    </w:p>
    <w:p>
      <w:pPr>
        <w:pStyle w:val="Normal"/>
        <w:tabs>
          <w:tab w:val="clear" w:pos="720"/>
          <w:tab w:val="left" w:pos="499" w:leader="none"/>
          <w:tab w:val="right" w:pos="63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ezt kitől tanultad?</w:t>
      </w:r>
    </w:p>
    <w:p>
      <w:pPr>
        <w:pStyle w:val="Normal"/>
        <w:tabs>
          <w:tab w:val="clear" w:pos="720"/>
          <w:tab w:val="left" w:pos="508" w:leader="none"/>
          <w:tab w:val="right" w:pos="69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ergely bácsitól </w:t>
        <w:noBreakHyphen/>
        <w:t> feleltem.</w:t>
      </w:r>
    </w:p>
    <w:p>
      <w:pPr>
        <w:pStyle w:val="Normal"/>
        <w:tabs>
          <w:tab w:val="clear" w:pos="720"/>
          <w:tab w:val="left" w:pos="508" w:leader="none"/>
          <w:tab w:val="right" w:pos="69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szólt anyámhoz:</w:t>
      </w:r>
    </w:p>
    <w:p>
      <w:pPr>
        <w:pStyle w:val="Normal"/>
        <w:tabs>
          <w:tab w:val="clear" w:pos="720"/>
          <w:tab w:val="left" w:pos="504" w:leader="none"/>
          <w:tab w:val="right" w:pos="58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dj, hívd bé!</w:t>
      </w:r>
    </w:p>
    <w:p>
      <w:pPr>
        <w:pStyle w:val="Normal"/>
        <w:tabs>
          <w:tab w:val="clear" w:pos="720"/>
          <w:tab w:val="left" w:pos="288" w:leader="none"/>
          <w:tab w:val="right" w:pos="8953" w:leader="none"/>
        </w:tabs>
        <w:ind w:firstLine="284"/>
        <w:jc w:val="both"/>
        <w:rPr/>
      </w:pPr>
      <w:r>
        <w:rPr>
          <w:rFonts w:eastAsia="Times New Roman CE" w:cs="Times New Roman CE" w:ascii="Times New Roman CE" w:hAnsi="Times New Roman CE"/>
          <w:sz w:val="24"/>
          <w:szCs w:val="24"/>
          <w:lang w:val="hu-HU"/>
        </w:rPr>
        <w:t>Anyám engedelmesen elment, s én nagy aggodalom</w:t>
        <w:softHyphen/>
        <w:t>mal vártam, hogy mi lesz. De amikor a názárénus bé</w:t>
        <w:softHyphen/>
        <w:t>lépett a szobába, már láttam apámon, hogy rossz nem lehet. Köszönt szelíden az öreg, azután odament lassan az asztalhoz, és apám előtt megállott. Ekkor édesapám felemelte a fejét, és szótlanul nézni kezdte a názárénust. Olyan volt a szeme, mint a jóféle nehéz felhő, s csak nézte az öreget, s a szeme egyre csak telt nehéz és tompa fényű borulattal. Aztán ellepte kövéren a könny, ami nőtt mindnyájunk előtt, s majd a mélységes éjjeli csend</w:t>
        <w:softHyphen/>
        <w:t>ben, megduzzadva nagyra és csillogóra, az arcára futott mindnyájunk előtt.</w:t>
      </w:r>
    </w:p>
    <w:p>
      <w:pPr>
        <w:pStyle w:val="Normal"/>
        <w:tabs>
          <w:tab w:val="clear" w:pos="720"/>
          <w:tab w:val="left" w:pos="249" w:leader="none"/>
          <w:tab w:val="right" w:pos="86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ja, mi vagyok én, Gergely bácsi? </w:t>
        <w:noBreakHyphen/>
        <w:t> mondta.</w:t>
      </w:r>
    </w:p>
    <w:p>
      <w:pPr>
        <w:pStyle w:val="Normal"/>
        <w:tabs>
          <w:tab w:val="clear" w:pos="720"/>
          <w:tab w:val="left" w:pos="249" w:leader="none"/>
          <w:tab w:val="right" w:pos="86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w:t>
        <w:noBreakHyphen/>
        <w:t> kérdezte az öreg.</w:t>
      </w:r>
    </w:p>
    <w:p>
      <w:pPr>
        <w:pStyle w:val="Normal"/>
        <w:tabs>
          <w:tab w:val="clear" w:pos="720"/>
          <w:tab w:val="left" w:pos="244" w:leader="none"/>
          <w:tab w:val="right" w:pos="50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ato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ezt kimondta, leejtette nagy fejét az asztalra, odaborult a két karjával is; aztán keservesen zokogni kezdett, mintha a föld szakadott volna meg, és torlódnék ki belőle a sok fájdalom és a nagy megtisztulás.</w:t>
      </w:r>
    </w:p>
    <w:p>
      <w:pPr>
        <w:pStyle w:val="Normal"/>
        <w:tabs>
          <w:tab w:val="clear" w:pos="720"/>
          <w:tab w:val="left" w:pos="235" w:leader="none"/>
          <w:tab w:val="right" w:pos="8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ázárénus megsimogatta a fejét, és azt mondta:</w:t>
      </w:r>
    </w:p>
    <w:p>
      <w:pPr>
        <w:pStyle w:val="Normal"/>
        <w:tabs>
          <w:tab w:val="clear" w:pos="720"/>
          <w:tab w:val="left" w:pos="235" w:leader="none"/>
          <w:tab w:val="right" w:pos="8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nyájan bűnösök vagy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tovább zokogott, hogy ő nem is bűnös, hanem egyenesen lator, akinek úgy kell nagy kínok között meg</w:t>
        <w:softHyphen/>
        <w:t>halni, hogy mellette van Krisztus, ki előtte lépik az Atyának jobbik oldalára. S látta az öreg is, hogy nem lehet útját venni e nagy megáradásnak, s azért meg</w:t>
        <w:softHyphen/>
        <w:t>roskadva állt, amiképpen mi.</w:t>
      </w:r>
    </w:p>
    <w:p>
      <w:pPr>
        <w:pStyle w:val="Normal"/>
        <w:tabs>
          <w:tab w:val="clear" w:pos="720"/>
          <w:tab w:val="left" w:pos="225" w:leader="none"/>
          <w:tab w:val="right" w:pos="61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vártunk jó sokái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felemelte apám a fejét, a názárénussal bého</w:t>
        <w:softHyphen/>
        <w:t>zatta a bibliát, nekünk pedig elrendelte, hogy feküdjünk le. Amikor mi ezt megcselekedtük, Gergely bácsi az asz</w:t>
        <w:softHyphen/>
        <w:t>talhoz ült, és az apám kívánsága szerint olvasni kezdte a bibliát.</w:t>
      </w:r>
    </w:p>
    <w:p>
      <w:pPr>
        <w:pStyle w:val="Normal"/>
        <w:tabs>
          <w:tab w:val="clear" w:pos="720"/>
          <w:tab w:val="left" w:pos="220" w:leader="none"/>
          <w:tab w:val="right" w:pos="84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gel az asztal mellől költöttük fel édesapám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semmit sem szóltunk neki arról, ami történt; s nem emlegette ő s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nem attól a naptól kezdve nagyobb békesség köl</w:t>
        <w:softHyphen/>
        <w:t>tözött a házunkba, mint amilyen valamikor is volt. Apám s a názárénus műhelyt rendeztek bé maguknak, ahol egész nap ácskodtak, s egyáltalában mindent megcsinál</w:t>
        <w:softHyphen/>
        <w:t>tak, amit fából lehetett, s aminek hasznát vehettü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tán el is múlott volna a tél minden nevezetesség nélkül, s csupán az észrevétlen gyarapodásban, ha az Isten nem gondolja vala, hogy jó lesz jelt adni hatalma fel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haragos jeladás volt ez, amiből reánk rettenet származott.</w:t>
      </w:r>
    </w:p>
    <w:p>
      <w:pPr>
        <w:pStyle w:val="Normal"/>
        <w:tabs>
          <w:tab w:val="clear" w:pos="720"/>
          <w:tab w:val="left" w:pos="235" w:leader="none"/>
          <w:tab w:val="right" w:pos="71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nagyapámra még annál is több.</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Pedig ő igazán nem gondolhatta, hogy titokban még a nagy természet is forr ellene, s hogy még az elemek is az ő sorsával törődnek. Igaz, hogy mi sem gondoltuk, ámbár azokból a dolgokból, amik előtte történtek, gya</w:t>
        <w:softHyphen/>
        <w:t>níthattunk volna valamit. Mert amikor az ősz farkát tölti már az ember, s a szép hóharmatok után a telet várja már, akkor nemhiába esik bizonyosan, ha ártatlan hó helyett rekkenő meleget hoznak a napok.</w:t>
      </w:r>
    </w:p>
    <w:p>
      <w:pPr>
        <w:pStyle w:val="Normal"/>
        <w:tabs>
          <w:tab w:val="clear" w:pos="720"/>
          <w:tab w:val="left" w:pos="249" w:leader="none"/>
          <w:tab w:val="right" w:pos="83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pedig ez történt annak az ősznek a vég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z első napon, amelyik ilyen rekkenő volt, ahogy mondám, még a názárénus is elvesztette egy kicsit a nyugodalmát, s nem fért a bőriben. Mert ahelyett hogy kémlelte volna az Isten szándékát, ami leginkább hiva</w:t>
        <w:softHyphen/>
        <w:t>tala volt, azt mondta reggel, hogy ő elmegy a városba, mivel eszibe jutott valami. Ez egy keddi napon volt; s mi nem győztünk eléggé csodálkozni rajta, mert amióta nálunk vett szállást, azóta csak a mezőre járt ki a faluból s egyszer az ő szülőhelyére. De sem apám, sem anyám nem ellenezték az akaratát, s így hát elment.</w:t>
      </w:r>
    </w:p>
    <w:p>
      <w:pPr>
        <w:pStyle w:val="Normal"/>
        <w:tabs>
          <w:tab w:val="clear" w:pos="720"/>
          <w:tab w:val="left" w:pos="321" w:leader="none"/>
          <w:tab w:val="right" w:pos="8421" w:leader="none"/>
        </w:tabs>
        <w:ind w:firstLine="284"/>
        <w:jc w:val="both"/>
        <w:rPr/>
      </w:pPr>
      <w:r>
        <w:rPr>
          <w:rFonts w:eastAsia="Times New Roman CE" w:cs="Times New Roman CE" w:ascii="Times New Roman CE" w:hAnsi="Times New Roman CE"/>
          <w:sz w:val="24"/>
          <w:szCs w:val="24"/>
          <w:lang w:val="hu-HU"/>
        </w:rPr>
        <w:t>Délebéd után egy szamárral érkezett haza. Szép szürke szamár volt, jó erőben s még fiatal. Amikor apám meglátta, hátratántorodott tőle, mintha meghökkentő csodanyúl lett volna a szamár, kitől a te</w:t>
        <w:softHyphen/>
        <w:t>remtésnél nem sajnálta az Isten a nagyságot.</w:t>
      </w:r>
    </w:p>
    <w:p>
      <w:pPr>
        <w:pStyle w:val="Normal"/>
        <w:tabs>
          <w:tab w:val="clear" w:pos="720"/>
          <w:tab w:val="left" w:pos="307" w:leader="none"/>
          <w:tab w:val="right" w:pos="81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 micsoda?! </w:t>
        <w:noBreakHyphen/>
        <w:t> kérdezte elszörnyedve.</w:t>
      </w:r>
    </w:p>
    <w:p>
      <w:pPr>
        <w:pStyle w:val="Normal"/>
        <w:tabs>
          <w:tab w:val="clear" w:pos="720"/>
          <w:tab w:val="left" w:pos="307" w:leader="none"/>
          <w:tab w:val="right" w:pos="81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amár </w:t>
        <w:noBreakHyphen/>
        <w:t> mondta Gergely bácsi.</w:t>
      </w:r>
    </w:p>
    <w:p>
      <w:pPr>
        <w:pStyle w:val="Normal"/>
        <w:tabs>
          <w:tab w:val="clear" w:pos="720"/>
          <w:tab w:val="left" w:pos="302" w:leader="none"/>
          <w:tab w:val="right" w:pos="5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l kapta?</w:t>
      </w:r>
    </w:p>
    <w:p>
      <w:pPr>
        <w:pStyle w:val="Normal"/>
        <w:tabs>
          <w:tab w:val="clear" w:pos="720"/>
          <w:tab w:val="left" w:pos="302" w:leader="none"/>
          <w:tab w:val="right" w:pos="5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ttem.</w:t>
      </w:r>
    </w:p>
    <w:p>
      <w:pPr>
        <w:pStyle w:val="Normal"/>
        <w:tabs>
          <w:tab w:val="clear" w:pos="720"/>
          <w:tab w:val="left" w:pos="292" w:leader="none"/>
          <w:tab w:val="right" w:pos="61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nek ugyanbiza?</w:t>
      </w:r>
    </w:p>
    <w:p>
      <w:pPr>
        <w:pStyle w:val="Normal"/>
        <w:tabs>
          <w:tab w:val="clear" w:pos="720"/>
          <w:tab w:val="left" w:pos="292" w:leader="none"/>
          <w:tab w:val="right" w:pos="61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ünk.</w:t>
      </w:r>
    </w:p>
    <w:p>
      <w:pPr>
        <w:pStyle w:val="Normal"/>
        <w:tabs>
          <w:tab w:val="clear" w:pos="720"/>
          <w:tab w:val="left" w:pos="288" w:leader="none"/>
          <w:tab w:val="right" w:pos="61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pénzt adott érte?</w:t>
      </w:r>
    </w:p>
    <w:p>
      <w:pPr>
        <w:pStyle w:val="Normal"/>
        <w:tabs>
          <w:tab w:val="clear" w:pos="720"/>
          <w:tab w:val="left" w:pos="288" w:leader="none"/>
          <w:tab w:val="right" w:pos="61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cskán.</w:t>
      </w:r>
    </w:p>
    <w:p>
      <w:pPr>
        <w:pStyle w:val="Normal"/>
        <w:tabs>
          <w:tab w:val="clear" w:pos="720"/>
          <w:tab w:val="left" w:pos="273" w:leader="none"/>
          <w:tab w:val="right" w:pos="84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elnevette magát, s félrefordulva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Gergely bácsi, immár maga sem bolondul m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názárénus elszomorodva fogta a szamár kötelét, egy ideig gondolkozott, majd némi szemrehányással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Krisztus Urunknak jó volt, nekünk is jó le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lindította a szamarat, hogy a pajtába vezesse. De akkor apám elébe került nagy sietve, megállította, s azt mondta neki:</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ejszével vágom agyon, ha a pajtámba meri kötni!</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t? </w:t>
        <w:noBreakHyphen/>
        <w:t> kérdezte a názárénus.</w:t>
      </w:r>
    </w:p>
    <w:p>
      <w:pPr>
        <w:pStyle w:val="Normal"/>
        <w:tabs>
          <w:tab w:val="clear" w:pos="720"/>
          <w:tab w:val="left" w:pos="240" w:leader="none"/>
          <w:tab w:val="right" w:pos="69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agát is ! </w:t>
        <w:noBreakHyphen/>
        <w:t> felelte 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megfordult, és háborogva bément a házba. Gergely bácsi ott állott, és azon gondolkozott, hogy mit kéne csinálni. Nézte a szamarat is, s nézett en</w:t>
        <w:softHyphen/>
        <w:t>gem is.</w:t>
      </w:r>
    </w:p>
    <w:p>
      <w:pPr>
        <w:pStyle w:val="Normal"/>
        <w:tabs>
          <w:tab w:val="clear" w:pos="720"/>
          <w:tab w:val="left" w:pos="220" w:leader="none"/>
          <w:tab w:val="right" w:pos="75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ük nagyapámhoz!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nnél jobbat nem is lehetett volna kitalálni, mert a názárénusnak rögtön megvirradott az arca, hogy az ép</w:t>
        <w:softHyphen/>
        <w:t>pen jó lesz. Úgy, ahogy volt, abban a helyben megfor</w:t>
        <w:softHyphen/>
        <w:t>dította a szamarat, és elindította, hogy ketten nagy</w:t>
        <w:softHyphen/>
        <w:t>apámhoz vezessük. Semmiért sem adtam volna, hogy mehettem mellette, és kedvemre nézhettem, mialatt bólo</w:t>
        <w:softHyphen/>
        <w:t>gatva és okosan ballagott. Szinte észre sem vettem, hogy már ott vagyunk a kapuban. Hamar előre futottam, hogy én legyek, aki új hazájába béereszti, s kinyitottam a ka</w:t>
        <w:softHyphen/>
        <w:t>put. Vígan lépett bé rajta, de ahogy bent lehetett, abban a percben, nagy ámulatunkra s egyszerre megállt. A két első lábát megvetette s a fülit is előrecsapta, mintha azzal is támaszkodott volna. A fejét előrenyújtva felemelte, és forogni kezdett a szem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nagy türelemmel nézte egy ideig, majd így szólt:</w:t>
      </w:r>
    </w:p>
    <w:p>
      <w:pPr>
        <w:pStyle w:val="Normal"/>
        <w:tabs>
          <w:tab w:val="clear" w:pos="720"/>
          <w:tab w:val="left" w:pos="249" w:leader="none"/>
          <w:tab w:val="right" w:pos="58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nem szeret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hátha valami afféle juthatott eszibe, hogy mi ki tudja hova hoztuk. A fejéhez léptem tehát, s azt mondtam neki:</w:t>
      </w:r>
    </w:p>
    <w:p>
      <w:pPr>
        <w:pStyle w:val="Normal"/>
        <w:tabs>
          <w:tab w:val="clear" w:pos="720"/>
          <w:tab w:val="left" w:pos="259" w:leader="none"/>
          <w:tab w:val="right" w:pos="59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helyt vagy, 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látta a názárénus, hogy ez a biztatásom sem használt semmit, azt mondta nekem, hogy kerítsek egy vesszőt, s riasszam meg. Én kerítettem is egyet, de ahogy rácsaptam az elsőt, olyant rúgott felém, hogy a fejem tán egészen hazáig repült volna, ha a rúgás talál vala.</w:t>
      </w:r>
    </w:p>
    <w:p>
      <w:pPr>
        <w:pStyle w:val="Normal"/>
        <w:tabs>
          <w:tab w:val="clear" w:pos="720"/>
          <w:tab w:val="left" w:pos="268" w:leader="none"/>
          <w:tab w:val="right" w:pos="71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mm! </w:t>
        <w:noBreakHyphen/>
        <w:t> mondta a názárénu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tudtunk egyebet csinálni, csak néztük egymást. Amikor ezt megúntuk, azt mondta a názárénus, hogy lám, fogjam meg én a kötelet, és húzzam, hátha nekem megindulna. Jó gondolat volt, mert ahogy kezembe vet</w:t>
        <w:softHyphen/>
        <w:t>tem a kötelet, csakugyan lépett néhányat a szamár.</w:t>
      </w:r>
    </w:p>
    <w:p>
      <w:pPr>
        <w:pStyle w:val="Normal"/>
        <w:tabs>
          <w:tab w:val="clear" w:pos="720"/>
          <w:tab w:val="left" w:pos="297" w:leader="none"/>
          <w:tab w:val="right" w:pos="64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kkor ismét megállt.</w:t>
      </w:r>
    </w:p>
    <w:p>
      <w:pPr>
        <w:pStyle w:val="Normal"/>
        <w:tabs>
          <w:tab w:val="clear" w:pos="720"/>
          <w:tab w:val="left" w:pos="302" w:leader="none"/>
          <w:tab w:val="right" w:pos="81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m, ismét maga! </w:t>
        <w:noBreakHyphen/>
        <w:t> mondtam az öreg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ergely bácsinak is ment egy kurtát, s ismét nekem is egy kicsit. S ilyenformán, hogy engedtünk a fortélyának, s váltogattuk egymást, végre elérkeztünk az istálló ajta</w:t>
        <w:softHyphen/>
        <w:t>jáig. Úgy gondoltuk, hogy itt is időt adunk neki, mint eddig, de ahogy éppen megállottunk, abban a percben valami furcsa és távoli zúgást hallottu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Ránéztem Gergely bácsira, de egy pillantással csak annyit vettem észre, hogy ő is leesett állal figyel. Mert a következő pillanatban a szamár elordította magát, a farkát felcsapta, vadul megsirült maga körül, s mintha tűz csapott volna rá, felborzolt szőrrel úgy ugrott bé az istállóba.</w:t>
      </w:r>
    </w:p>
    <w:p>
      <w:pPr>
        <w:pStyle w:val="Normal"/>
        <w:tabs>
          <w:tab w:val="clear" w:pos="720"/>
          <w:tab w:val="left" w:pos="259" w:leader="none"/>
          <w:tab w:val="right" w:pos="61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vegő elsötéted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ak annyit láttunk, hogy feketén örvényleni kezd és néha lobban villanva egyet, s olyankor levelek, szalma</w:t>
        <w:softHyphen/>
        <w:t>szálak és rongyok táncoltak benne, s ehhez a tánchoz zúgva rohan a távoli zaj, mint a kiszabadult tenger árja, s gázolva és hömpölyögve fut, bőg és recseg, s ez ítélet</w:t>
        <w:softHyphen/>
        <w:t>ben egymásra borul, és nyögve összeroppan az ég és a föld.</w:t>
      </w:r>
    </w:p>
    <w:p>
      <w:pPr>
        <w:pStyle w:val="Normal"/>
        <w:tabs>
          <w:tab w:val="clear" w:pos="720"/>
          <w:tab w:val="left" w:pos="235" w:leader="none"/>
          <w:tab w:val="right" w:pos="75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lágvége!</w:t>
        <w:noBreakHyphen/>
        <w:t> mondta a názárénu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 a földön volt és fektében megragadta az istálló küszöbét. S mielőtt még gondoltam volna, már én is földre vetettem magamat, és szintén megragadtam a Gergely bácsi láb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annyit tudtam, hogy a halál torkában vagyunk. Aztán megreccsent fejünk felett a csűr, és a teteje egy robajlással az udvar közepére zuha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távolodni kezdett ismét a zúgás, és a megáradt levegő csendesedni.</w:t>
      </w:r>
    </w:p>
    <w:p>
      <w:pPr>
        <w:pStyle w:val="Normal"/>
        <w:tabs>
          <w:tab w:val="clear" w:pos="720"/>
          <w:tab w:val="left" w:pos="206" w:leader="none"/>
          <w:tab w:val="right" w:pos="73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lassan világosság lett ismét. Gergely bácsi felállt és azt mondta:</w:t>
      </w:r>
    </w:p>
    <w:p>
      <w:pPr>
        <w:pStyle w:val="Normal"/>
        <w:tabs>
          <w:tab w:val="clear" w:pos="720"/>
          <w:tab w:val="left" w:pos="206" w:leader="none"/>
          <w:tab w:val="right" w:pos="73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t még nem ér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nem tudtam szólni, de akkor megkérdez</w:t>
        <w:softHyphen/>
        <w:t>tem</w:t>
      </w:r>
    </w:p>
    <w:p>
      <w:pPr>
        <w:pStyle w:val="Normal"/>
        <w:tabs>
          <w:tab w:val="clear" w:pos="720"/>
          <w:tab w:val="left" w:pos="216" w:leader="none"/>
          <w:tab w:val="right" w:pos="57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 mi volt?</w:t>
      </w:r>
    </w:p>
    <w:p>
      <w:pPr>
        <w:pStyle w:val="Normal"/>
        <w:tabs>
          <w:tab w:val="clear" w:pos="720"/>
          <w:tab w:val="left" w:pos="220" w:leader="none"/>
          <w:tab w:val="right" w:pos="73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áraz fergeteg </w:t>
        <w:noBreakHyphen/>
        <w:t> felelte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űnődni kezdtem, s a szamár is elcsendesedett oda</w:t>
        <w:softHyphen/>
        <w:t>bent. S akkor egyszerre nagyapám jutott eszembe, kit a fészekben ért a száraz ferget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öjjön hamar! </w:t>
        <w:noBreakHyphen/>
        <w:t> mondtam a názárénusnak, és futni kezd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álltam a fa alatt, de a fészek nem volt sehol, csak a két odaszegezett pereme a két fa törzsökén, s még a fák is csupaszon és agyonverve álltak.</w:t>
      </w:r>
    </w:p>
    <w:p>
      <w:pPr>
        <w:pStyle w:val="Normal"/>
        <w:tabs>
          <w:tab w:val="clear" w:pos="720"/>
          <w:tab w:val="left" w:pos="254" w:leader="none"/>
          <w:tab w:val="right" w:pos="86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rogytam a földre és keservesen sírni kezdtem.</w:t>
      </w:r>
    </w:p>
    <w:p>
      <w:pPr>
        <w:pStyle w:val="Normal"/>
        <w:tabs>
          <w:tab w:val="clear" w:pos="720"/>
          <w:tab w:val="left" w:pos="254" w:leader="none"/>
          <w:tab w:val="right" w:pos="86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ugyan Istenhez repült!... </w:t>
        <w:noBreakHyphen/>
        <w:t> mondogattam.</w:t>
      </w:r>
    </w:p>
    <w:p>
      <w:pPr>
        <w:pStyle w:val="Normal"/>
        <w:tabs>
          <w:tab w:val="clear" w:pos="720"/>
          <w:tab w:val="left" w:pos="254" w:leader="none"/>
          <w:tab w:val="right" w:pos="86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is mellém ereszkedett a földre, és azzal vigasztalt engem, hogy ne búsuljak olyan keservesen, mert nagyapám még megkerülhet.</w:t>
      </w:r>
    </w:p>
    <w:p>
      <w:pPr>
        <w:pStyle w:val="Normal"/>
        <w:tabs>
          <w:tab w:val="clear" w:pos="720"/>
          <w:tab w:val="left" w:pos="268" w:leader="none"/>
          <w:tab w:val="right" w:pos="75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ét, a levegőből? </w:t>
        <w:noBreakHyphen/>
        <w:t> kérdeztem.</w:t>
      </w:r>
    </w:p>
    <w:p>
      <w:pPr>
        <w:pStyle w:val="Normal"/>
        <w:tabs>
          <w:tab w:val="clear" w:pos="720"/>
          <w:tab w:val="left" w:pos="268" w:leader="none"/>
          <w:tab w:val="right" w:pos="75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nnét </w:t>
        <w:noBreakHyphen/>
        <w:t> mondta a názárénu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nekem csupán a könnyeim folytak, és nagy keser</w:t>
        <w:softHyphen/>
        <w:t>vemben nem tudtam hinni, hogy az Isten ilyen csodát is művelh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dül azt éreztem, hogy a fergeteg ma a lelkemben maradt.</w:t>
      </w:r>
    </w:p>
    <w:p>
      <w:pPr>
        <w:pStyle w:val="Cm"/>
        <w:rPr/>
      </w:pPr>
      <w:r>
        <w:rPr/>
        <w:t>HARMADIK FEJEZET</w:t>
      </w:r>
    </w:p>
    <w:p>
      <w:pPr>
        <w:pStyle w:val="Cm"/>
        <w:rPr/>
      </w:pPr>
      <w:r>
        <w:rPr/>
        <w:t>1</w:t>
      </w:r>
    </w:p>
    <w:p>
      <w:pPr>
        <w:pStyle w:val="Normal"/>
        <w:tabs>
          <w:tab w:val="clear" w:pos="720"/>
          <w:tab w:val="left" w:pos="-125" w:leader="none"/>
          <w:tab w:val="right" w:pos="6179" w:leader="none"/>
        </w:tabs>
        <w:ind w:firstLine="284"/>
        <w:jc w:val="both"/>
        <w:rPr/>
      </w:pPr>
      <w:r>
        <w:rPr>
          <w:rFonts w:eastAsia="Times New Roman CE" w:cs="Times New Roman CE" w:ascii="Times New Roman CE" w:hAnsi="Times New Roman CE"/>
          <w:sz w:val="24"/>
          <w:szCs w:val="24"/>
          <w:lang w:val="hu-HU"/>
        </w:rPr>
        <w:t>Megvárta türelmesen a vén názárénus, hogy a könnyeim apadjanak el: s akkor azt mondta, hogy most im</w:t>
        <w:softHyphen/>
        <w:t>már mendegéljünk haza szép csendesen. Mivel én is azt gondoltam, hogy itt tovább hiába töltjük az időt, enge</w:t>
        <w:softHyphen/>
        <w:t>delmesen felálltam, s ketten elindultunk. Mint a kárval</w:t>
        <w:softHyphen/>
        <w:t>lottak, úgy mentünk a kapu felé; s beszéd helyett azt ügyelgettük, hogy hova léphessünk, mert a fergeteg fel</w:t>
        <w:softHyphen/>
        <w:t>szaggatott mindent, s az egész udvart telihányta romok</w:t>
        <w:softHyphen/>
        <w:t>kal. De ahogy kiléphettem a kapun, egyszerre apám és anyám ugrott az eszembe, hogy vajon ők életben van</w:t>
        <w:softHyphen/>
        <w:t>nak-e még? Ez a fekete gondolat egészen a földhöz ta</w:t>
        <w:softHyphen/>
        <w:t>pasztotta a lábamat.</w:t>
      </w:r>
    </w:p>
    <w:p>
      <w:pPr>
        <w:pStyle w:val="Normal"/>
        <w:tabs>
          <w:tab w:val="clear" w:pos="720"/>
          <w:tab w:val="left" w:pos="244" w:leader="none"/>
          <w:tab w:val="right" w:pos="81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álltam éppen, mint állott volt a szamá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 názárénus ismét békésen várt egy ideig, mert olyan jól dajkálta a lelkemet, mint ahogy a felesége a testemet gondozta volt. Nagy rémületemben s az árvaság gondo</w:t>
        <w:softHyphen/>
        <w:t>latára még a két fülemet is előrecsaphattam, mert idő</w:t>
        <w:softHyphen/>
        <w:t>teltével azt kérdezte tőlem az öreg:</w:t>
      </w:r>
    </w:p>
    <w:p>
      <w:pPr>
        <w:pStyle w:val="Normal"/>
        <w:tabs>
          <w:tab w:val="clear" w:pos="720"/>
          <w:tab w:val="left" w:pos="235" w:leader="none"/>
          <w:tab w:val="right" w:pos="74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a szamár jutott eszedbe?</w:t>
      </w:r>
    </w:p>
    <w:p>
      <w:pPr>
        <w:pStyle w:val="Normal"/>
        <w:tabs>
          <w:tab w:val="clear" w:pos="720"/>
          <w:tab w:val="left" w:pos="297" w:leader="none"/>
          <w:tab w:val="right" w:pos="5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nem.</w:t>
      </w:r>
    </w:p>
    <w:p>
      <w:pPr>
        <w:pStyle w:val="Normal"/>
        <w:tabs>
          <w:tab w:val="clear" w:pos="720"/>
          <w:tab w:val="left" w:pos="297" w:leader="none"/>
          <w:tab w:val="right" w:pos="5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297" w:leader="none"/>
          <w:tab w:val="right" w:pos="54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zülei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megértette, hogy mire gondolok, mert neki is arcába csapott az aggodalom. Megfordult, és abba az irányba kémlelt, amerre laktunk.</w:t>
      </w:r>
    </w:p>
    <w:p>
      <w:pPr>
        <w:pStyle w:val="Normal"/>
        <w:tabs>
          <w:tab w:val="clear" w:pos="720"/>
          <w:tab w:val="left" w:pos="283" w:leader="none"/>
          <w:tab w:val="right" w:pos="81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 a házak megvannak </w:t>
        <w:noBreakHyphen/>
        <w:t> mondta.</w:t>
      </w:r>
    </w:p>
    <w:p>
      <w:pPr>
        <w:pStyle w:val="Normal"/>
        <w:tabs>
          <w:tab w:val="clear" w:pos="720"/>
          <w:tab w:val="left" w:pos="283" w:leader="none"/>
          <w:tab w:val="right" w:pos="81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 házakat búsulom </w:t>
        <w:noBreakHyphen/>
        <w:t> fel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azt mondta, hogy aki hisz és reménykedik, annak félig győzelme van már a jóban; higgyünk tehát mi is, és legyünk teli reménnyel, s ebben a lelki állapotban indul</w:t>
        <w:softHyphen/>
        <w:t>junk el ismét bátorságosan. Ez a beszéd elolvasztotta a lábamat a földtől, s megállás nélkül és jó reménységben mentem hazáig. S csakugyan neki volt igaza, mert anyám és apám nemcsak életben voltak, hanem a kapuban vár</w:t>
        <w:softHyphen/>
        <w:t>tak min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áttam azonban, hogy nem tudják, honnét sza</w:t>
        <w:softHyphen/>
        <w:t>badultunk.</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itt nem járt a fergeteg? </w:t>
        <w:noBreakHyphen/>
        <w:t> kérdezte a názárénus.</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rtelen szél vala, elég nagy </w:t>
        <w:noBreakHyphen/>
        <w:t> mondta apám.</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bbet nem szólott, hanem a távoli házakat kémlelte, az eget és a levegőt s legfőképpen az utat, amelyen össze</w:t>
        <w:softHyphen/>
        <w:t>vissza és szótalanul jártak az emberek s egyik-másik megfutamodva. De anyám inkább törődött velünk, s el</w:t>
        <w:softHyphen/>
        <w:t>mondta hamar, hogy egyszer nagy recsegő zúgást hallot</w:t>
        <w:softHyphen/>
        <w:t>tak, s morgott a föld is, mintha mindennek vége akarna lenni. Amikor ezt hallották, éppen a házban voltak, s bizony ijedtükben megkuporodtak.</w:t>
      </w:r>
    </w:p>
    <w:p>
      <w:pPr>
        <w:pStyle w:val="Normal"/>
        <w:tabs>
          <w:tab w:val="clear" w:pos="720"/>
          <w:tab w:val="left" w:pos="230" w:leader="none"/>
          <w:tab w:val="right" w:pos="68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te! </w:t>
        <w:noBreakHyphen/>
        <w:t> szólt belé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nyám csak egy intő mosollyal válaszolt erre, majd tovább folytatta a beszédet:</w:t>
      </w:r>
    </w:p>
    <w:p>
      <w:pPr>
        <w:pStyle w:val="Normal"/>
        <w:tabs>
          <w:tab w:val="clear" w:pos="720"/>
          <w:tab w:val="left" w:pos="22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amikor elzúgott a nagyja, akkor jutott eszünkbe, hogy kifussunk, lám mi lehet. De nem lát</w:t>
        <w:softHyphen/>
        <w:t>tunk semmit, csak messze a falu felett egy fekete tornyot a levegőben, s az a fekete torony az égig ért, s veszettül forgott, innét is láttu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 onnét jövünk, abból a toronyból </w:t>
        <w:noBreakHyphen/>
        <w:t> mondta a názárénu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ránk nézett apám is; anyám pedig a kezem után kapott, és magához szorított.</w:t>
      </w:r>
    </w:p>
    <w:p>
      <w:pPr>
        <w:pStyle w:val="Normal"/>
        <w:tabs>
          <w:tab w:val="clear" w:pos="720"/>
          <w:tab w:val="left" w:pos="249" w:leader="none"/>
          <w:tab w:val="right" w:pos="68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nnét biza </w:t>
        <w:noBreakHyphen/>
        <w:t> szóltam én is.</w:t>
      </w:r>
    </w:p>
    <w:p>
      <w:pPr>
        <w:pStyle w:val="Normal"/>
        <w:tabs>
          <w:tab w:val="clear" w:pos="720"/>
          <w:tab w:val="left" w:pos="249" w:leader="none"/>
          <w:tab w:val="right" w:pos="84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ott ki az istennél voltatok? </w:t>
        <w:noBreakHyphen/>
        <w:t> kérdezte apám.</w:t>
      </w:r>
    </w:p>
    <w:p>
      <w:pPr>
        <w:pStyle w:val="Normal"/>
        <w:tabs>
          <w:tab w:val="clear" w:pos="720"/>
          <w:tab w:val="left" w:pos="249" w:leader="none"/>
          <w:tab w:val="right" w:pos="84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apónál.</w:t>
      </w:r>
    </w:p>
    <w:p>
      <w:pPr>
        <w:pStyle w:val="Normal"/>
        <w:tabs>
          <w:tab w:val="clear" w:pos="720"/>
          <w:tab w:val="left" w:pos="249" w:leader="none"/>
          <w:tab w:val="right" w:pos="56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nála mért?</w:t>
      </w:r>
    </w:p>
    <w:p>
      <w:pPr>
        <w:pStyle w:val="Normal"/>
        <w:tabs>
          <w:tab w:val="clear" w:pos="720"/>
          <w:tab w:val="left" w:pos="254" w:leader="none"/>
          <w:tab w:val="right" w:pos="65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i vittük a szamar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nd lett utána, majd a názárénusra tekintett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alább magának több esze lehetne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nak nem az volt az első, hogy mentegesse magát, hanem így szólt:</w:t>
      </w:r>
    </w:p>
    <w:p>
      <w:pPr>
        <w:pStyle w:val="Normal"/>
        <w:tabs>
          <w:tab w:val="clear" w:pos="720"/>
          <w:tab w:val="left" w:pos="268" w:leader="none"/>
          <w:tab w:val="right" w:pos="58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éb baj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kémlelve tekintett az öregre, mialatt édesanyám megrebbenve kérdezte:</w:t>
      </w:r>
    </w:p>
    <w:p>
      <w:pPr>
        <w:pStyle w:val="Normal"/>
        <w:tabs>
          <w:tab w:val="clear" w:pos="720"/>
          <w:tab w:val="left" w:pos="273" w:leader="none"/>
          <w:tab w:val="right" w:pos="52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w:t>
      </w:r>
    </w:p>
    <w:p>
      <w:pPr>
        <w:pStyle w:val="Normal"/>
        <w:tabs>
          <w:tab w:val="clear" w:pos="720"/>
          <w:tab w:val="left" w:pos="278" w:leader="none"/>
          <w:tab w:val="right" w:pos="62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észek nincs meg.</w:t>
      </w:r>
    </w:p>
    <w:p>
      <w:pPr>
        <w:pStyle w:val="Normal"/>
        <w:tabs>
          <w:tab w:val="clear" w:pos="720"/>
          <w:tab w:val="left" w:pos="278" w:leader="none"/>
          <w:tab w:val="right" w:pos="62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édes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ázárénus lehajtotta a fejét, de én bátran egyenesre álltam, és úgy jelentettem:</w:t>
      </w:r>
    </w:p>
    <w:p>
      <w:pPr>
        <w:pStyle w:val="Normal"/>
        <w:tabs>
          <w:tab w:val="clear" w:pos="720"/>
          <w:tab w:val="left" w:pos="283" w:leader="none"/>
          <w:tab w:val="right" w:pos="61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hez repü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a fejéhez kapott, s a szeme tágra nyílva a le</w:t>
        <w:softHyphen/>
        <w:t>vegőbe meredt, mintha megbénult volna mind a kettő. S ilyen megkövült állapotban egymás után háromszor mondta a szót:</w:t>
      </w:r>
    </w:p>
    <w:p>
      <w:pPr>
        <w:pStyle w:val="Normal"/>
        <w:tabs>
          <w:tab w:val="clear" w:pos="720"/>
          <w:tab w:val="left" w:pos="302" w:leader="none"/>
          <w:tab w:val="right" w:pos="52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ha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rmadikra felemelte a názárénus is a fejét, s azt mondta:</w:t>
      </w:r>
    </w:p>
    <w:p>
      <w:pPr>
        <w:pStyle w:val="Normal"/>
        <w:tabs>
          <w:tab w:val="clear" w:pos="720"/>
          <w:tab w:val="left" w:pos="254" w:leader="none"/>
          <w:tab w:val="right" w:pos="78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 Istenhez repül, nem hal meg soh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csend lett utána, mely félelmesebb volt a ha</w:t>
        <w:softHyphen/>
        <w:t>lálnál. Apám konok és lázadó arccal nézte a názárénust, s én összeszorított két marokkal vártam, hogy no most, most döfi átal éles-hegyes szemével az Igét. Anyám pe</w:t>
        <w:softHyphen/>
        <w:t>dig senkire sem ügyelt, csak állott dermedten, és szinte látszott, hogy az erő és a meleg áruló módon és sűrű rajban hagyja el ő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iztosan éreztem, hogy a következő percben már va</w:t>
        <w:softHyphen/>
        <w:t>lami rettenetes fog történni, de akkor az utca kanyaro</w:t>
        <w:softHyphen/>
        <w:t>dójánál csoportban emberek tűntek fel, akik nagy piros csergében erősen emeltek valamit. Négyen tartották a csergét, s ahogy közeledtek, már azt is ki lehetett venni, hogy a cserge hálójában fekszik vala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sugallatra cselekedtem volna, egyszerre elkiál</w:t>
        <w:softHyphen/>
        <w:t>tottam magam:</w:t>
      </w:r>
    </w:p>
    <w:p>
      <w:pPr>
        <w:pStyle w:val="Normal"/>
        <w:tabs>
          <w:tab w:val="clear" w:pos="720"/>
          <w:tab w:val="left" w:pos="225" w:leader="none"/>
          <w:tab w:val="right" w:pos="60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zzák nagyap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a négyen megfutamodtunk arrafelé, de legel</w:t>
        <w:softHyphen/>
        <w:t>sőbben én érkeztem oda, s én láttam meg azt is legha</w:t>
        <w:softHyphen/>
        <w:t>marább, hogy nagyapámnak nyitva van a szem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l nagyapó! </w:t>
        <w:noBreakHyphen/>
        <w:t> kiáltottam ismét, és lobogtattam a két karomat, s ebben a nagy örömben olyan ügyetlenül találtam ugrani egyet, hogy az egyik embernek a lába alá kerü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llj félre! </w:t>
        <w:noBreakHyphen/>
        <w:t> kiáltotta az ember, de akkor már térdre bukott, s a csergének a széle kifutott a kezeiből. Nagyapám pedig a hálóból az útra hengeredett. Némelyek kacagtak, mintha játék lett volna; s mások megszeppenve nézték, hogy váratlanul mi történt. De hamarjában senki sem tudta, hogy mit szóljon, vagy mit cselekedjék. S akkor apám félrenyomott mindenkit, le</w:t>
        <w:softHyphen/>
        <w:t>hajolt, és nagyapámat az ölibe vet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kit négyen hoztak idáig, azt ő egyedül és könnyű</w:t>
        <w:softHyphen/>
        <w:t>szerrel vitte az ölében a ház felé. Ámulatában mindenki ott maradt az úton, csak éppen a mi háziak s az idege</w:t>
        <w:softHyphen/>
        <w:t>nek közül egy lőcslábú ember aprítottunk utána. Anyám legelöl és futva vitte az élet lobogóját, kinyitotta az ajtót, s két-három villanással már az ágyat is megvetette.</w:t>
      </w:r>
    </w:p>
    <w:p>
      <w:pPr>
        <w:pStyle w:val="Normal"/>
        <w:tabs>
          <w:tab w:val="clear" w:pos="720"/>
          <w:tab w:val="left" w:pos="240" w:leader="none"/>
          <w:tab w:val="right" w:pos="72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dd ide! </w:t>
        <w:noBreakHyphen/>
        <w:t> mondta apám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pám odafektette, mi pedig úgy állottunk az ágy kö</w:t>
        <w:softHyphen/>
        <w:t>rül, mintha szegény nagyapám a mennyországba érkezett volna, ahol angyalok veszik körül. A szeme most is nyitva volt, s még nagyobbra is, mint rendes életiben. Tiszta és könnyű fénnyel nézett minket, legfőképpen anyámot s engem. Az arcáján is nagy nyugalom ült, de a soványság és a viaszsárga szín még a nyugalmánál is nagyobb volt.</w:t>
      </w:r>
    </w:p>
    <w:p>
      <w:pPr>
        <w:pStyle w:val="Normal"/>
        <w:tabs>
          <w:tab w:val="clear" w:pos="720"/>
          <w:tab w:val="left" w:pos="273" w:leader="none"/>
          <w:tab w:val="right" w:pos="86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akállat is jó nagyot eresztett, amióta nem láttuk. De szólani egyet sem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ét hozzátok, János? </w:t>
        <w:noBreakHyphen/>
        <w:t> kérdezte apám a lőcs</w:t>
        <w:softHyphen/>
        <w:t>lábú embertől.</w:t>
      </w:r>
    </w:p>
    <w:p>
      <w:pPr>
        <w:pStyle w:val="Normal"/>
        <w:tabs>
          <w:tab w:val="clear" w:pos="720"/>
          <w:tab w:val="left" w:pos="288" w:leader="none"/>
          <w:tab w:val="right" w:pos="79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t nálunk a kertből </w:t>
        <w:noBreakHyphen/>
        <w:t> felelte az ember.</w:t>
      </w:r>
    </w:p>
    <w:p>
      <w:pPr>
        <w:pStyle w:val="Normal"/>
        <w:tabs>
          <w:tab w:val="clear" w:pos="720"/>
          <w:tab w:val="left" w:pos="288" w:leader="none"/>
          <w:tab w:val="right" w:pos="79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oda hogy került?</w:t>
      </w:r>
    </w:p>
    <w:p>
      <w:pPr>
        <w:pStyle w:val="Normal"/>
        <w:tabs>
          <w:tab w:val="clear" w:pos="720"/>
          <w:tab w:val="left" w:pos="297" w:leader="none"/>
          <w:tab w:val="right" w:pos="55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kérdezd.</w:t>
      </w:r>
    </w:p>
    <w:p>
      <w:pPr>
        <w:pStyle w:val="Normal"/>
        <w:tabs>
          <w:tab w:val="clear" w:pos="720"/>
          <w:tab w:val="left" w:pos="297" w:leader="none"/>
          <w:tab w:val="right" w:pos="55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ég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at pillantott a lőcslábú ember, majd körülné</w:t>
        <w:softHyphen/>
        <w:t>zett a szobában, mintha botot keresett volna magának, amivel elindulhasson a beszéd nehezebb útjára.</w:t>
      </w:r>
    </w:p>
    <w:p>
      <w:pPr>
        <w:pStyle w:val="Normal"/>
        <w:tabs>
          <w:tab w:val="clear" w:pos="720"/>
          <w:tab w:val="left" w:pos="307" w:leader="none"/>
          <w:tab w:val="right" w:pos="66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odaszólt anyámnak:</w:t>
      </w:r>
    </w:p>
    <w:p>
      <w:pPr>
        <w:pStyle w:val="Normal"/>
        <w:tabs>
          <w:tab w:val="clear" w:pos="720"/>
          <w:tab w:val="left" w:pos="316" w:leader="none"/>
          <w:tab w:val="right" w:pos="70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j neki egy pohár pálinkát!</w:t>
      </w:r>
    </w:p>
    <w:p>
      <w:pPr>
        <w:pStyle w:val="Normal"/>
        <w:tabs>
          <w:tab w:val="clear" w:pos="720"/>
          <w:tab w:val="left" w:pos="316" w:leader="none"/>
          <w:tab w:val="right" w:pos="80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édesanyám adni akart, hozzátette:</w:t>
      </w:r>
    </w:p>
    <w:p>
      <w:pPr>
        <w:pStyle w:val="Normal"/>
        <w:tabs>
          <w:tab w:val="clear" w:pos="720"/>
          <w:tab w:val="left" w:pos="316" w:leader="none"/>
          <w:tab w:val="right" w:pos="80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ölts nekem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pám pohara felé nehezen hajlott anyámnak a karja, de az alkalom olyan volt, hogy most apámtól sem lehetett megtagadni sem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csodatévő ne hagyjon el! </w:t>
        <w:noBreakHyphen/>
        <w:t> emelte fel a poharat a lőcslábú ember, majd amikor megitta, leült a kályha mellé a székre, megtekergette a fejét, majd furcsán el</w:t>
        <w:softHyphen/>
        <w:t>kacagta mag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kíváncsi voltam, hogy egy horgot szerettem volna sebesen a szájába vetni, hadd húzzam ki azzal belőle a szót.</w:t>
      </w:r>
    </w:p>
    <w:p>
      <w:pPr>
        <w:pStyle w:val="Normal"/>
        <w:tabs>
          <w:tab w:val="clear" w:pos="720"/>
          <w:tab w:val="left" w:pos="259" w:leader="none"/>
          <w:tab w:val="right" w:pos="7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lehetetlen! </w:t>
        <w:noBreakHyphen/>
        <w:t> mondta az embe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w:t>
        <w:noBreakHyphen/>
        <w:t> szólott apám is -, mert mindjárt sirítek egyet reád, ha nem beszél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z ígéret használt az embernek, mert így folyta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ppen a csűrkertben voltam, s a kaszajból szal</w:t>
        <w:softHyphen/>
        <w:t>mát húztam, hogy a marháknak rázottat csináljak. S ahogy húzom a szalmát, egyszer hallom, hogy valami csúful teszen, de mintha valamely nagy-nagy állat lett volna, aki bajba került. S éppen akkor nekem vicsorodott a szél is. Körültekintettem, hogy lám mi a nagy nya</w:t>
        <w:softHyphen/>
        <w:t>valya lehet, de sok ügyeletre időm nem volt, mert hir</w:t>
        <w:softHyphen/>
        <w:t>telen sötétség zúdult reám, bőgve s recsegve. Hamar én is a kaszaj tövibe kuporodtam, igende akkor már reám</w:t>
        <w:softHyphen/>
        <w:t>csapott az istenítélete, s csak azt vártam, mikor halok meg. S ahogy erre várakoztam, egyszerre odavágott va</w:t>
        <w:softHyphen/>
        <w:t>lamit a tomboló fergeteg, de nagy suppanással s egyene</w:t>
        <w:softHyphen/>
        <w:t>sen a szalma oldalába. A szalmát pedig, az egész ka</w:t>
        <w:softHyphen/>
        <w:t>szajjal, felkapta s eltérítette a levegőbe. Csak én marad</w:t>
        <w:softHyphen/>
        <w:t>tam ott dísztelenül s ismét az, ami odasuppant. Gondol</w:t>
        <w:softHyphen/>
        <w:t>tam, én ezt mégis megnézem, ha lehet. Nem mertem fel</w:t>
        <w:softHyphen/>
        <w:t>állni, hanem mászva, mint a kicsi gyermek, odahúzód</w:t>
        <w:softHyphen/>
        <w:t>tam. Nézem, nézem: s hát egy deszka ágy van ott, s mellette egy ember kifordulva belőle. No, de én abban a helyben úgy megijedtem ettől az embertől, aki a levegő</w:t>
        <w:softHyphen/>
        <w:t>ből érkezett hozzám, hogy mozdulni sem tudtam: Hanem csak azt vártam, hogy most immár a nyavaja mikor tör ki. Éreztem is, hogy már facsarog bennem, de akkor meg</w:t>
        <w:softHyphen/>
        <w:t>szólalt az ember, s azt mondta nekem, hogy ne féljek, mert ő Mózsi bácsi, innét a szomszédból. Így ismertem meg, hogy csakugyan ő, vagyis a te apóso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elhallgatott, s a melle kidomborodott a nagy sza</w:t>
        <w:softHyphen/>
        <w:t>badság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ölts még egyet nekünk, Márta! </w:t>
        <w:noBreakHyphen/>
        <w:t> mondta anyám</w:t>
        <w:softHyphen/>
        <w:t>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ezt is megitták, apám a názárénusra nézett, s azt mondta neki:</w:t>
      </w:r>
    </w:p>
    <w:p>
      <w:pPr>
        <w:pStyle w:val="Normal"/>
        <w:tabs>
          <w:tab w:val="clear" w:pos="720"/>
          <w:tab w:val="left" w:pos="240" w:leader="none"/>
          <w:tab w:val="right" w:pos="70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No, most vegye elé, amit tud! </w:t>
      </w:r>
    </w:p>
    <w:p>
      <w:pPr>
        <w:pStyle w:val="Normal"/>
        <w:tabs>
          <w:tab w:val="clear" w:pos="720"/>
          <w:tab w:val="left" w:pos="240" w:leader="none"/>
          <w:tab w:val="right" w:pos="70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w:t>
      </w:r>
    </w:p>
    <w:p>
      <w:pPr>
        <w:pStyle w:val="Normal"/>
        <w:tabs>
          <w:tab w:val="clear" w:pos="720"/>
          <w:tab w:val="left" w:pos="240" w:leader="none"/>
          <w:tab w:val="right" w:pos="64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a szakért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a két térdére tette a két tenyerét, és így szólt:</w:t>
      </w:r>
    </w:p>
    <w:p>
      <w:pPr>
        <w:pStyle w:val="Normal"/>
        <w:tabs>
          <w:tab w:val="clear" w:pos="720"/>
          <w:tab w:val="left" w:pos="249" w:leader="none"/>
          <w:tab w:val="right" w:pos="76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 dolgában nincs szakértelem.</w:t>
      </w:r>
    </w:p>
    <w:p>
      <w:pPr>
        <w:pStyle w:val="Normal"/>
        <w:tabs>
          <w:tab w:val="clear" w:pos="720"/>
          <w:tab w:val="left" w:pos="249" w:leader="none"/>
          <w:tab w:val="right" w:pos="76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van?</w:t>
      </w:r>
    </w:p>
    <w:p>
      <w:pPr>
        <w:pStyle w:val="Normal"/>
        <w:tabs>
          <w:tab w:val="clear" w:pos="720"/>
          <w:tab w:val="left" w:pos="249" w:leader="none"/>
          <w:tab w:val="right" w:pos="55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ázatossá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encse is van </w:t>
        <w:noBreakHyphen/>
        <w:t> mondta a lőcslábú ember. </w:t>
        <w:noBreakHyphen/>
        <w:t> Mert ha nem a szalmába vágta volna, akkor most mi egyebet beszélné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ázárénus azt felelte, hogy amit szerencsének nevez a lőcslábú, az nem egyéb, mint az Istennek a bölcsessége. De a másik sem hagyta magát, s úgy összeakadtak az Isten dolgán, hogy nem tudták abbahagyni. S ahogy én hallgattam ezt a beszédet, egyszerre az jutott eszembe, hogy nagyapámat kéne megkérdezni, mert ezt a leckét mégis ő tanulta meg a legjobban, fent a levegőben. Belé is szóltam mindjárt a beszédbe, jó hangosan:</w:t>
      </w:r>
    </w:p>
    <w:p>
      <w:pPr>
        <w:pStyle w:val="Normal"/>
        <w:tabs>
          <w:tab w:val="clear" w:pos="720"/>
          <w:tab w:val="left" w:pos="312" w:leader="none"/>
          <w:tab w:val="right" w:pos="67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rdezzük meg nagyap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vállalkoztam is, hogy a kérdező én leszek. Odamentem hát az ágyhoz, és azt mondtam:</w:t>
      </w:r>
    </w:p>
    <w:p>
      <w:pPr>
        <w:pStyle w:val="Normal"/>
        <w:tabs>
          <w:tab w:val="clear" w:pos="720"/>
          <w:tab w:val="left" w:pos="312" w:leader="none"/>
          <w:tab w:val="right" w:pos="72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apó, hogy van ez a dolo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enki nagy figyelemmel nézett oda, hogy mit szól az öreg. De nagyapám csak azt engedte, hogy a tiszta szemében fürödjem, s nem akart szólani. Gondolta anyám, hogy neki biztosan szólani fog, de őt sem tar</w:t>
        <w:softHyphen/>
        <w:t>totta nagyobbra az öreg, mint engem. S amikor egyéb dolgokat is kezdtünk kérdezni tőle, s azokra sem felelt semmit, akkor nagy ijedtség lepett el minket, mert arra gondoltunk, hogy a fergeteg kifacsarta belőle a szót és a hangot, s most immár örökre néma marad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kkor sem mondott semmit, amikor a szalmás ember elment, és csendes nyugodalmat köszönt neki.</w:t>
      </w:r>
    </w:p>
    <w:p>
      <w:pPr>
        <w:pStyle w:val="Normal"/>
        <w:tabs>
          <w:tab w:val="clear" w:pos="720"/>
          <w:tab w:val="left" w:pos="264" w:leader="none"/>
          <w:tab w:val="right" w:pos="72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szomorúsággal feküdtünk l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másnap reggel, amikor apámék az asztal mellett ültek, s éppen elhatározták, hogy ma doktort hozatnak, akkor váratlanul megszólalt nagyapám, és azt mondta végtelen nagy szomorúsággal:</w:t>
      </w:r>
    </w:p>
    <w:p>
      <w:pPr>
        <w:pStyle w:val="Normal"/>
        <w:tabs>
          <w:tab w:val="clear" w:pos="720"/>
          <w:tab w:val="left" w:pos="254" w:leader="none"/>
          <w:tab w:val="right" w:pos="67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kellettem az Isten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ugrottam az ágya mellé, s nagy örömömben így vigasztaltam:</w:t>
      </w:r>
    </w:p>
    <w:p>
      <w:pPr>
        <w:pStyle w:val="Normal"/>
        <w:tabs>
          <w:tab w:val="clear" w:pos="720"/>
          <w:tab w:val="left" w:pos="244" w:leader="none"/>
          <w:tab w:val="right" w:pos="72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on, mert nekünk kel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sem bánta egy szikrát sem, hogy az Isten nem fogadta magához az ő édesapját, hanem inkább azon jár</w:t>
        <w:softHyphen/>
        <w:t>tatta az eszét, hogy mivel táplálhatná s erősíthetné egy kicsit. Mindent kitalált, amit egy szegény házban s falun lehet, s apám ebbe az egybe nem szólt belé. Sokat nem is szólhatott volna, mert húst semmiképpen nem akart enni nagyapám, s így amit elfogyasztott, az sok pénzbe nem kerü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dül azt nehezményezte apám, hogy az öreg nem kelt fel az ágyból. S egy kicsit igazat adtam én is apám</w:t>
        <w:softHyphen/>
        <w:t>nak, mert nem tudtam elgondolni, hogy miért fekszik valaki örökösen, ha folyton azt mondja, nem fáj sem</w:t>
        <w:softHyphen/>
        <w:t>mij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megjött a tél is, s akkor megkérdezte egy reggel apám:</w:t>
      </w:r>
    </w:p>
    <w:p>
      <w:pPr>
        <w:pStyle w:val="Normal"/>
        <w:tabs>
          <w:tab w:val="clear" w:pos="720"/>
          <w:tab w:val="left" w:pos="230" w:leader="none"/>
          <w:tab w:val="right" w:pos="64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sem fáj semmije?</w:t>
      </w:r>
    </w:p>
    <w:p>
      <w:pPr>
        <w:pStyle w:val="Normal"/>
        <w:tabs>
          <w:tab w:val="clear" w:pos="720"/>
          <w:tab w:val="left" w:pos="235" w:leader="none"/>
          <w:tab w:val="right" w:pos="71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sem </w:t>
        <w:noBreakHyphen/>
        <w:t> felelte nagyapám.</w:t>
      </w:r>
    </w:p>
    <w:p>
      <w:pPr>
        <w:pStyle w:val="Normal"/>
        <w:tabs>
          <w:tab w:val="clear" w:pos="720"/>
          <w:tab w:val="left" w:pos="235" w:leader="none"/>
          <w:tab w:val="right" w:pos="71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ért heppedezik?</w:t>
      </w:r>
    </w:p>
    <w:p>
      <w:pPr>
        <w:pStyle w:val="Normal"/>
        <w:tabs>
          <w:tab w:val="clear" w:pos="720"/>
          <w:tab w:val="left" w:pos="240" w:leader="none"/>
          <w:tab w:val="right" w:pos="57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ondolkozom.</w:t>
      </w:r>
    </w:p>
    <w:p>
      <w:pPr>
        <w:pStyle w:val="Normal"/>
        <w:tabs>
          <w:tab w:val="clear" w:pos="720"/>
          <w:tab w:val="left" w:pos="240" w:leader="none"/>
          <w:tab w:val="right" w:pos="60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fenn nem leh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ár nem felelt nagyapó, s az apám arcáján pedig úgy láttam, hogy inkább ütne ő is, mint tovább tudako</w:t>
        <w:softHyphen/>
        <w:t>zódjék. Így hát anyám lépett a helyébe, s kérdezni kezdte tovább:</w:t>
      </w:r>
    </w:p>
    <w:p>
      <w:pPr>
        <w:pStyle w:val="Normal"/>
        <w:tabs>
          <w:tab w:val="clear" w:pos="720"/>
          <w:tab w:val="left" w:pos="249" w:leader="none"/>
          <w:tab w:val="right" w:pos="71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n gondolkozik, édesapám?</w:t>
      </w:r>
    </w:p>
    <w:p>
      <w:pPr>
        <w:pStyle w:val="Normal"/>
        <w:tabs>
          <w:tab w:val="clear" w:pos="720"/>
          <w:tab w:val="left" w:pos="249" w:leader="none"/>
          <w:tab w:val="right" w:pos="71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on, hogy mit kéne csinálni.</w:t>
      </w:r>
    </w:p>
    <w:p>
      <w:pPr>
        <w:pStyle w:val="Normal"/>
        <w:tabs>
          <w:tab w:val="clear" w:pos="720"/>
          <w:tab w:val="left" w:pos="254" w:leader="none"/>
          <w:tab w:val="right" w:pos="8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a felkel, akkor nem tud azon gondolkozni?</w:t>
      </w:r>
    </w:p>
    <w:p>
      <w:pPr>
        <w:pStyle w:val="Normal"/>
        <w:tabs>
          <w:tab w:val="clear" w:pos="720"/>
          <w:tab w:val="left" w:pos="254" w:leader="none"/>
          <w:tab w:val="right" w:pos="8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259" w:leader="none"/>
          <w:tab w:val="right" w:pos="56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nem?</w:t>
      </w:r>
    </w:p>
    <w:p>
      <w:pPr>
        <w:pStyle w:val="Normal"/>
        <w:tabs>
          <w:tab w:val="clear" w:pos="720"/>
          <w:tab w:val="left" w:pos="259" w:leader="none"/>
          <w:tab w:val="right" w:pos="81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kkor már csináltam vala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láttam, hogy apám folyton merkedezik s szen</w:t>
        <w:softHyphen/>
        <w:t>vedteti anyámot, amiért az ágyunkba szakadt nagyapó, akkor én is mindent elkövettem, hogy kicsaljam az ágy</w:t>
        <w:softHyphen/>
        <w:t>ból. De semmire sem tudtam menni. Gondoltam, a názá</w:t>
        <w:softHyphen/>
        <w:t>rénushoz folyamodom, hátha ő tudna segíteni rajtunk, mint ahogy sok más dologban is segített. Amikor azon</w:t>
        <w:softHyphen/>
        <w:t>ban eléje járultam, s mondtam neki, hogy mit szeretnék, olyan bokros lett az istenes ember, amilyennek még soha</w:t>
        <w:softHyphen/>
        <w:t>sem láttam, amióta nálunk volt. Meg is mondtam neki:</w:t>
      </w:r>
    </w:p>
    <w:p>
      <w:pPr>
        <w:pStyle w:val="Normal"/>
        <w:tabs>
          <w:tab w:val="clear" w:pos="720"/>
          <w:tab w:val="left" w:pos="288" w:leader="none"/>
          <w:tab w:val="right" w:pos="83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Gergely bácsi, milyen fagy volt a reggel!</w:t>
      </w:r>
    </w:p>
    <w:p>
      <w:pPr>
        <w:pStyle w:val="Normal"/>
        <w:tabs>
          <w:tab w:val="clear" w:pos="720"/>
          <w:tab w:val="left" w:pos="288" w:leader="none"/>
          <w:tab w:val="right" w:pos="83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hogy a jámborságot az egész országban elv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értette jól, hogy miért példálódzom, s így szólott hozz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szer megmondtam volt neked, hogy ki milyen úton igyekszik az Istenhez jutni. S emlékszel-e, hogy akkor némelyeket a kóbor kutyákhoz hasonlítottam?</w:t>
      </w:r>
    </w:p>
    <w:p>
      <w:pPr>
        <w:pStyle w:val="Normal"/>
        <w:tabs>
          <w:tab w:val="clear" w:pos="720"/>
          <w:tab w:val="left" w:pos="259" w:leader="none"/>
          <w:tab w:val="right" w:pos="65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lékszem </w:t>
        <w:noBreakHyphen/>
        <w:t> mondtam.</w:t>
      </w:r>
    </w:p>
    <w:p>
      <w:pPr>
        <w:pStyle w:val="Normal"/>
        <w:tabs>
          <w:tab w:val="clear" w:pos="720"/>
          <w:tab w:val="left" w:pos="259" w:leader="none"/>
          <w:tab w:val="right" w:pos="65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h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értettem én is, hogy nagyapámat kóbor kutyának tekinti, s egyszerre olyan indulat fogott el, hogy szeret</w:t>
        <w:softHyphen/>
        <w:t>tem volna szembeszökni véle, mint a kóbor kutyának az unokája. De akkor összeszorítottam a számat, és azt mondtam magamnak: ha szellem vagy, uralkodjál a tes</w:t>
        <w:softHyphen/>
        <w:t>ten, és minden erőddel törekedjél arra, hogy megismer</w:t>
        <w:softHyphen/>
        <w:t>jed az igazságot! Így hát az eleven gyalázatra, ami nagy</w:t>
        <w:softHyphen/>
        <w:t>apámat érte, most nem feleltem semmit, hanem kimen</w:t>
        <w:softHyphen/>
        <w:t>tem az istállóból, és elhatároztam, hogy ennek a két embernek a harcát, amit Isten lábai előtt folytatnak, igazsággal és okulással ügyelem meg.</w:t>
      </w:r>
    </w:p>
    <w:p>
      <w:pPr>
        <w:pStyle w:val="Normal"/>
        <w:tabs>
          <w:tab w:val="clear" w:pos="720"/>
          <w:tab w:val="left" w:pos="225" w:leader="none"/>
          <w:tab w:val="right" w:pos="53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rtam teh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végre valamivel karácsony előtt, megjött a nagy nap, mert nagyapám felkelt az ágyból és felöltözött. Közben nem szólott egy szót sem, de amikor készen volt egé</w:t>
        <w:softHyphen/>
        <w:t>szen, akkor megköszönte apámnak a szállást, s anyám</w:t>
        <w:softHyphen/>
        <w:t>nak a türelmes ápolást, s viszonzásul azt az ígéretet tette, hogy az egész bennvalóját rájuk fogja íratni, csak a ha</w:t>
        <w:softHyphen/>
        <w:t>szonélvezetet hagyja fenn magának. Amikor apámék is megköszönték ezt neki, egyenesen az istálló felé indult. Hamar én is a nyomába szegődtem, hadd lássam, mit akar művelni. Hirtelen még arra is gondoltam, hogy itt verekedés lesz, de nagyapám csak kinyitotta az istálló ajtaját, s a küszöbről bészólt:</w:t>
      </w:r>
    </w:p>
    <w:p>
      <w:pPr>
        <w:pStyle w:val="Normal"/>
        <w:tabs>
          <w:tab w:val="clear" w:pos="720"/>
          <w:tab w:val="left" w:pos="225" w:leader="none"/>
          <w:tab w:val="right" w:pos="66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e az a názárénus?</w:t>
      </w:r>
    </w:p>
    <w:p>
      <w:pPr>
        <w:pStyle w:val="Normal"/>
        <w:tabs>
          <w:tab w:val="clear" w:pos="720"/>
          <w:tab w:val="left" w:pos="225" w:leader="none"/>
          <w:tab w:val="right" w:pos="76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gyok! </w:t>
        <w:noBreakHyphen/>
        <w:t> mondta Gergely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egy kicsi szünetet tartott, majd így foly</w:t>
        <w:softHyphen/>
        <w:t>tatta:</w:t>
      </w:r>
    </w:p>
    <w:p>
      <w:pPr>
        <w:pStyle w:val="Normal"/>
        <w:tabs>
          <w:tab w:val="clear" w:pos="720"/>
          <w:tab w:val="left" w:pos="230" w:leader="none"/>
          <w:tab w:val="right" w:pos="79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om, maga két példányban van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w:t>
        <w:noBreakHyphen/>
        <w:t> felelte a názárénus. </w:t>
        <w:noBreakHyphen/>
        <w:t> Egy jóban, aki én vagyok; s egy rosszban, aki maga.</w:t>
      </w:r>
    </w:p>
    <w:p>
      <w:pPr>
        <w:pStyle w:val="Normal"/>
        <w:tabs>
          <w:tab w:val="clear" w:pos="720"/>
          <w:tab w:val="left" w:pos="240" w:leader="none"/>
          <w:tab w:val="right" w:pos="73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t nem! </w:t>
        <w:noBreakHyphen/>
        <w:t> mondta nagyapám.</w:t>
      </w:r>
    </w:p>
    <w:p>
      <w:pPr>
        <w:pStyle w:val="Normal"/>
        <w:tabs>
          <w:tab w:val="clear" w:pos="720"/>
          <w:tab w:val="left" w:pos="240" w:leader="none"/>
          <w:tab w:val="right" w:pos="73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n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ben, aki itt van ebben a pajtában; s ismét egy</w:t>
        <w:softHyphen/>
        <w:t>ben, aki odaáltat van nálam a pajtá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elnevettem magam, mert a szamár volt oda</w:t>
        <w:softHyphen/>
        <w:t>áltat a pajtában; ellenben a názárénus nem nevetett, ha</w:t>
        <w:softHyphen/>
        <w:t>nem ami vére még volt, az mind az arcáját kezdte fes</w:t>
        <w:softHyphen/>
        <w:t>teni. Neki sem volt azonban gyenge lelke, mert ahogy én legyőztem volna magamat, le ő is az indulatosságát. Kö</w:t>
        <w:softHyphen/>
        <w:t>zelebb lépett nagyapámhoz, s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adhat-e valaki nagyobbat, mintha önmagát adja? Vegye tehát és legyen a magáé a szamá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zönöm </w:t>
        <w:noBreakHyphen/>
        <w:t> szólt nagyapám -, de a haszonélveze</w:t>
        <w:softHyphen/>
        <w:t>tet fennhagyom magának.</w:t>
      </w:r>
    </w:p>
    <w:p>
      <w:pPr>
        <w:pStyle w:val="Normal"/>
        <w:tabs>
          <w:tab w:val="clear" w:pos="720"/>
          <w:tab w:val="left" w:pos="254" w:leader="none"/>
          <w:tab w:val="right" w:pos="65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ázárénus így folyta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szon az lesz, ha tanul tőle; s az élvezet az özvegy ember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zel megfordult, és visszament az ágyához a sarokba. Én is megfogtam nagyapámnak a karját, hogy jöjjön s inkább feküdjék vissza az ágyba, hátha valami jobbat tudna most kigondolni. De többet nem tért bé a házba, hanem a kapu felé indult; s tőlem azzal vett búcsút, hogy holnap aztán keressem fel őt, mert egyet-más beszélni</w:t>
        <w:softHyphen/>
        <w:t>valója van vel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ész este azon gondolkoztam, hogy ezt a két vén</w:t>
        <w:softHyphen/>
        <w:t>embert megmagyarázzam magamnak. A megfejtést abban találtam meg, hogy amiképpen földi javakért vívnak egymással az emberek, ez a kettő is úgy harcol a mennyei vagyonért. Isten szerelmére törekednek; mind a ketten, s mint akik egy és azon lényt szeretnek olyan féltéke</w:t>
        <w:softHyphen/>
        <w:t>nyek ők is, pedig az Isten egyszerre mindenkié leh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j lángok éledtek bennem, és kezdtek játszadozni, hogy mi lesz ebből a harcból. Másnap tehát, amikor el</w:t>
        <w:softHyphen/>
        <w:t>indultam, hogy nagyapámat felkeressem, azt gondoltam, hogy először szót váltok a názárénussal.</w:t>
      </w:r>
    </w:p>
    <w:p>
      <w:pPr>
        <w:pStyle w:val="Normal"/>
        <w:tabs>
          <w:tab w:val="clear" w:pos="720"/>
          <w:tab w:val="left" w:pos="220" w:leader="none"/>
          <w:tab w:val="right" w:pos="67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yek </w:t>
        <w:noBreakHyphen/>
        <w:t> mondtam neki.</w:t>
      </w:r>
    </w:p>
    <w:p>
      <w:pPr>
        <w:pStyle w:val="Normal"/>
        <w:tabs>
          <w:tab w:val="clear" w:pos="720"/>
          <w:tab w:val="left" w:pos="220" w:leader="none"/>
          <w:tab w:val="right" w:pos="67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w:t>
      </w:r>
    </w:p>
    <w:p>
      <w:pPr>
        <w:pStyle w:val="Normal"/>
        <w:tabs>
          <w:tab w:val="clear" w:pos="720"/>
          <w:tab w:val="left" w:pos="220" w:leader="none"/>
          <w:tab w:val="right" w:pos="57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apám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illogtatni kezdett az öreg a fél szemivel, s ebből lát</w:t>
        <w:softHyphen/>
        <w:t>tam, hogy van a begyiben valami.</w:t>
      </w:r>
    </w:p>
    <w:p>
      <w:pPr>
        <w:pStyle w:val="Normal"/>
        <w:tabs>
          <w:tab w:val="clear" w:pos="720"/>
          <w:tab w:val="left" w:pos="220" w:leader="none"/>
          <w:tab w:val="right" w:pos="74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mond semmit? </w:t>
        <w:noBreakHyphen/>
        <w:t> kérdeztem.</w:t>
      </w:r>
    </w:p>
    <w:p>
      <w:pPr>
        <w:pStyle w:val="Normal"/>
        <w:tabs>
          <w:tab w:val="clear" w:pos="720"/>
          <w:tab w:val="left" w:pos="220" w:leader="none"/>
          <w:tab w:val="right" w:pos="74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artam </w:t>
        <w:noBreakHyphen/>
        <w:t> felelte.</w:t>
      </w:r>
    </w:p>
    <w:p>
      <w:pPr>
        <w:pStyle w:val="Normal"/>
        <w:tabs>
          <w:tab w:val="clear" w:pos="720"/>
          <w:tab w:val="left" w:pos="220" w:leader="none"/>
          <w:tab w:val="right" w:pos="49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annyit, hogy egyszerre két úrnak nem lehet szolgá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nem számítottam, s gondolkoznom kellett, hogy mit felelhessek. Aztán megtaláltam az utat, amely igazán az enyém lehetett ebben a dologban, s így szóltam:</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az igazságot nem kell-e mindenütt keresni!</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ll.</w:t>
      </w:r>
    </w:p>
    <w:p>
      <w:pPr>
        <w:pStyle w:val="Normal"/>
        <w:tabs>
          <w:tab w:val="clear" w:pos="720"/>
          <w:tab w:val="left" w:pos="211" w:leader="none"/>
          <w:tab w:val="right" w:pos="53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lássa!</w:t>
      </w:r>
    </w:p>
    <w:p>
      <w:pPr>
        <w:pStyle w:val="Normal"/>
        <w:tabs>
          <w:tab w:val="clear" w:pos="720"/>
          <w:tab w:val="left" w:pos="211" w:leader="none"/>
          <w:tab w:val="right" w:pos="74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egy helyen nem </w:t>
        <w:noBreakHyphen/>
        <w:t> folytatta ő.</w:t>
      </w:r>
    </w:p>
    <w:p>
      <w:pPr>
        <w:pStyle w:val="Normal"/>
        <w:tabs>
          <w:tab w:val="clear" w:pos="720"/>
          <w:tab w:val="left" w:pos="196" w:leader="none"/>
          <w:tab w:val="right" w:pos="48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w:t>
      </w:r>
    </w:p>
    <w:p>
      <w:pPr>
        <w:pStyle w:val="Normal"/>
        <w:tabs>
          <w:tab w:val="clear" w:pos="720"/>
          <w:tab w:val="left" w:pos="201" w:leader="none"/>
          <w:tab w:val="right" w:pos="62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hol biztosan ninc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gondolkoznom kellett, s egy kicsi idő múlva az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ember tudhatja-e azt biztosan, hogy hol van és hol nincs igazság?</w:t>
      </w:r>
    </w:p>
    <w:p>
      <w:pPr>
        <w:pStyle w:val="Normal"/>
        <w:tabs>
          <w:tab w:val="clear" w:pos="720"/>
          <w:tab w:val="left" w:pos="216" w:leader="none"/>
          <w:tab w:val="right" w:pos="63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w:t>
        <w:noBreakHyphen/>
        <w:t> felelt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llgattunk, majd jól meggondolva hozzátette a ná</w:t>
        <w:softHyphen/>
        <w:t>zárénus.</w:t>
      </w:r>
    </w:p>
    <w:p>
      <w:pPr>
        <w:pStyle w:val="Normal"/>
        <w:tabs>
          <w:tab w:val="clear" w:pos="720"/>
          <w:tab w:val="left" w:pos="225" w:leader="none"/>
          <w:tab w:val="right" w:pos="67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ber nem, de a hit ig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eztem, hogy ebben az egyben igazat mondott, de ugyanakkor tudtam azt is, hogy az én hitemnek még csak tavasza v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az oltovány nem hajladozik-e minden szélre, hogy erős és nagy fává nőhessen?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ajtotta a fejét Gergely bácsi, és azt mondta sze</w:t>
        <w:softHyphen/>
        <w:t>líden</w:t>
      </w:r>
    </w:p>
    <w:p>
      <w:pPr>
        <w:pStyle w:val="Normal"/>
        <w:tabs>
          <w:tab w:val="clear" w:pos="720"/>
          <w:tab w:val="left" w:pos="244" w:leader="none"/>
          <w:tab w:val="right" w:pos="77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ad van: menj tehát és hajladozzá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mondta, elindultam nagyapámhoz; s útközben azon gondolkoztam, hogy vajon nem fogom-e ismét ég és föld között találni, új fészket építvén kemény télen is magának. De most az egyszer a gondolatommal nem jó helyen jártam, mert nagyapám bent volt a házban, s ép</w:t>
        <w:softHyphen/>
        <w:t>pen hagymás tokányt készített magának. Mindjárt meg</w:t>
        <w:softHyphen/>
        <w:t>éreztem a szagát, de azért leemeltem a fedőt is.</w:t>
      </w:r>
    </w:p>
    <w:p>
      <w:pPr>
        <w:pStyle w:val="Normal"/>
        <w:tabs>
          <w:tab w:val="clear" w:pos="720"/>
          <w:tab w:val="left" w:pos="264"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fordulat van ebben a lábasban </w:t>
        <w:noBreakHyphen/>
        <w:t> mondtam.</w:t>
      </w:r>
    </w:p>
    <w:p>
      <w:pPr>
        <w:pStyle w:val="Normal"/>
        <w:tabs>
          <w:tab w:val="clear" w:pos="720"/>
          <w:tab w:val="left" w:pos="264"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w:t>
        <w:noBreakHyphen/>
        <w:t> felelte.</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csillogott a szeme, mint egy szerelmes legénynek.</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w:t>
        <w:noBreakHyphen/>
        <w:t> folytat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apám azt válaszolta erre, hogy volt ideje gondol</w:t>
        <w:softHyphen/>
        <w:t>kozni eleget az ágyban, s abban állapodott meg, hogy a sanyargatásban és a fészek-dologban helytelen úton já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lenben az igazság ott van, hogy az embernek szüksége van saját magára, így hát jól teszi, ha erősíti a testét, mert annak erejével kell kikövezni az utat, mely aztán az igaz</w:t>
        <w:softHyphen/>
        <w:t>sághoz vezet. Ezt a bélátását reám is mindjárt kiterjesz</w:t>
        <w:softHyphen/>
        <w:t>tette, mert a tokányt együtt ettük meg, s bort is ittunk r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n arcom hamarosan és jól kigyúlt a bortól, de nagyapám is csillogott erősen a szakálla mögül. S amikor ezt a csillogást úgy kezdte eregetni felém, mintha én zsákmány lettem volna, akkor már tudtam, hogy az ő céljára készített ki engem.</w:t>
      </w:r>
    </w:p>
    <w:p>
      <w:pPr>
        <w:pStyle w:val="Normal"/>
        <w:tabs>
          <w:tab w:val="clear" w:pos="720"/>
          <w:tab w:val="left" w:pos="249"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én kérdezek tőled valamit </w:t>
        <w:noBreakHyphen/>
        <w:t> mondta.</w:t>
      </w:r>
    </w:p>
    <w:p>
      <w:pPr>
        <w:pStyle w:val="Normal"/>
        <w:tabs>
          <w:tab w:val="clear" w:pos="720"/>
          <w:tab w:val="left" w:pos="249"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lém szúrta a két szemét, mint a vasvillát egy nagy darab húsba, s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a názárénusnak vagy-e az onokája, vagy nek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törvényt tettem magamra, hogy még a bor és a tokány után is az igazságot fogom tekinteni.</w:t>
      </w:r>
    </w:p>
    <w:p>
      <w:pPr>
        <w:pStyle w:val="Normal"/>
        <w:tabs>
          <w:tab w:val="clear" w:pos="720"/>
          <w:tab w:val="left" w:pos="235" w:leader="none"/>
          <w:tab w:val="right" w:pos="84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tileg a maga unokája vagyok </w:t>
        <w:noBreakHyphen/>
        <w:t> feleltem.</w:t>
      </w:r>
    </w:p>
    <w:p>
      <w:pPr>
        <w:pStyle w:val="Normal"/>
        <w:tabs>
          <w:tab w:val="clear" w:pos="720"/>
          <w:tab w:val="left" w:pos="235" w:leader="none"/>
          <w:tab w:val="right" w:pos="84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lelkileg?</w:t>
      </w:r>
    </w:p>
    <w:p>
      <w:pPr>
        <w:pStyle w:val="Normal"/>
        <w:tabs>
          <w:tab w:val="clear" w:pos="720"/>
          <w:tab w:val="left" w:pos="235" w:leader="none"/>
          <w:tab w:val="right" w:pos="68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lkileg az igazság unokáj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ól megfeleltem, mert azt mondta nagyapám, hogy erre iszik egyet. S amikor ivott, így folyta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ég kicsi vagy, de én kezdettőt fogva ügyelte</w:t>
        <w:softHyphen/>
        <w:t>lek téged, s jól tudom, hogy nem közönséges dolog az, aki te vagy. Egyszer-egyszer sugalmam is volt, hogy ben</w:t>
        <w:softHyphen/>
        <w:t>ned nem gyermeki lélek lakozik, hanem valami egyéb.</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hallottam ezeket, egyszerre különös nyugtalan</w:t>
        <w:softHyphen/>
        <w:t>ság kezdett háborgatni, mert rettenve kellett látnom, hogy az én nagy titkomra rásütött az ő két csillaga. De Istenemre tekintettem akkor, és újból esküt tettem arra, hogy inkább háromszor halok meg egymás után, mint</w:t>
        <w:softHyphen/>
        <w:t>sem árulója legyek a szellemi testvériségnek.</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lehetnék, ha nem gyermek? </w:t>
        <w:noBreakHyphen/>
        <w:t> kérdeztem.</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ovász!</w:t>
      </w:r>
    </w:p>
    <w:p>
      <w:pPr>
        <w:pStyle w:val="Normal"/>
        <w:tabs>
          <w:tab w:val="clear" w:pos="720"/>
          <w:tab w:val="left" w:pos="220" w:leader="none"/>
          <w:tab w:val="right" w:pos="58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kovász?</w:t>
      </w:r>
    </w:p>
    <w:p>
      <w:pPr>
        <w:pStyle w:val="Normal"/>
        <w:tabs>
          <w:tab w:val="clear" w:pos="720"/>
          <w:tab w:val="left" w:pos="220" w:leader="none"/>
          <w:tab w:val="right" w:pos="58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csillagokb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ámulva néztem rá, és együgyűen mosolyogtam, hogy valahogy félrevezessem, pedig remegett az egész testem, s én forrón feszültem benne, mert szerettem volna kiug</w:t>
        <w:softHyphen/>
        <w:t>rani a testemből, és világítva száguldani és hirdetni min</w:t>
        <w:softHyphen/>
        <w:t>denütt, hogy kovász vagyok a csillagokból, aki meg fo</w:t>
        <w:softHyphen/>
        <w:t>gom erjeszteni a népet, és megdagasztom az életre, hogy az Isten kenyere lehessen belőle!</w:t>
      </w:r>
    </w:p>
    <w:p>
      <w:pPr>
        <w:pStyle w:val="Normal"/>
        <w:tabs>
          <w:tab w:val="clear" w:pos="720"/>
          <w:tab w:val="left" w:pos="225" w:leader="none"/>
          <w:tab w:val="right" w:pos="67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nem szólhattam sem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mikor nagyapám is látta, hogy nem akarok az ő Illés-szekerére ülni, akkor alászállott a csillagokból a földre, és így folytatta a szó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ne gondold, hogy én sem vagyok más egyéb, csak egy közönséges vénember, akit te nagyapádnak szólí</w:t>
        <w:softHyphen/>
        <w:t>tasz. Mert bennem is van valami, amit nem lehet a sárba taposni; s az a valami még trombitálni fog a kurta embereknek s igen még annak a názárénusnak is, aki el akar lopni tégedet éntőlem, ahogy a Jézus Krisztus testit el akarták lopni!</w:t>
      </w:r>
    </w:p>
    <w:p>
      <w:pPr>
        <w:pStyle w:val="Normal"/>
        <w:tabs>
          <w:tab w:val="clear" w:pos="720"/>
          <w:tab w:val="left" w:pos="244" w:leader="none"/>
          <w:tab w:val="right" w:pos="82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megivott egy pohár bort, s azt mondta:</w:t>
      </w:r>
    </w:p>
    <w:p>
      <w:pPr>
        <w:pStyle w:val="Normal"/>
        <w:tabs>
          <w:tab w:val="clear" w:pos="720"/>
          <w:tab w:val="left" w:pos="244" w:leader="none"/>
          <w:tab w:val="right" w:pos="82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 cs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örömöm volt, hogy ilyen tisztító tűzzel beszélt magáról, s másrészt a nyugalmam is nagyjából vissza</w:t>
        <w:softHyphen/>
        <w:t>szállott, mivel az én titkomról az ő útjára vitte a szót.</w:t>
      </w:r>
    </w:p>
    <w:p>
      <w:pPr>
        <w:pStyle w:val="Normal"/>
        <w:tabs>
          <w:tab w:val="clear" w:pos="720"/>
          <w:tab w:val="left" w:pos="249" w:leader="none"/>
          <w:tab w:val="right" w:pos="79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ost mit akar csinálni?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mert én azt kiterveltem </w:t>
        <w:noBreakHyphen/>
        <w:t> mondta nagy</w:t>
        <w:softHyphen/>
        <w:t>apám.</w:t>
      </w:r>
    </w:p>
    <w:p>
      <w:pPr>
        <w:pStyle w:val="Normal"/>
        <w:tabs>
          <w:tab w:val="clear" w:pos="720"/>
          <w:tab w:val="left" w:pos="254" w:leader="none"/>
          <w:tab w:val="right" w:pos="53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égis!</w:t>
      </w:r>
    </w:p>
    <w:p>
      <w:pPr>
        <w:pStyle w:val="Normal"/>
        <w:tabs>
          <w:tab w:val="clear" w:pos="720"/>
          <w:tab w:val="left" w:pos="25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ereszkedett egy kicsit, s hozzám közelebb haj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mondani kezdte, hogy ő mindent jól tud, amit a názárénus elkövetett. Mert tudta azt is, hogy a felesé</w:t>
        <w:softHyphen/>
        <w:t>git még istenes korában is csalogatta; s tudja, hogy a kádárcsinálmányaival csak azt nem károsította meg, akit nem lehetett; s tudja, hogy csecsemőt akart ölni, mint Heródes, s tudja, hogy tömlöcben és tetvek között ült, s most...</w:t>
      </w:r>
    </w:p>
    <w:p>
      <w:pPr>
        <w:pStyle w:val="Normal"/>
        <w:tabs>
          <w:tab w:val="clear" w:pos="720"/>
          <w:tab w:val="left" w:pos="264" w:leader="none"/>
          <w:tab w:val="right" w:pos="62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y </w:t>
        <w:noBreakHyphen/>
        <w:t> bólogat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mind igaz lehet </w:t>
        <w:noBreakHyphen/>
        <w:t> mondtam én is -, de éppen a sok bűnnek és a nagy szenvedésnek és a sok megalázta</w:t>
        <w:softHyphen/>
        <w:t>tásnak köszönheti, hogy végre rátalált az igazság útjára, s felfedezte azt a kenőcsöt is, amivel most kenegetheti a szárnyát, hogy majdan és tévedés nélkül az Istenhez tud</w:t>
        <w:softHyphen/>
        <w:t>jon repü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egyre kondorodott, amíg mondtam ezeket; s amikor pedig béfejeztem a szót, egyszerre felugrott, és elkiáltotta mag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Ölni én is tudok! Tömlöcben sínylődni én is tudok! S csúfoltatni magamot én is tud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kölbe szorította a két kezét, kifeszítette öreg szíjas nyakát, és a mennyezetre nézve.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 nyisd ki most a füledet, mert én vallani aka</w:t>
        <w:softHyphen/>
        <w:t>rok! S azt vallom Neked, hogy eddig a közönséges úton jártam, kicsi bűnöket követtem el, és kicsi jókat csele</w:t>
        <w:softHyphen/>
        <w:t>kedtem. De most én is a bátrak útjára térek, és olyan bűnt fogok elkövetni, amely Hozzád felkiáltson, hogy majdan a szenvedés poklának a fenekiről én is arcád elé repülhess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leejtette a fejét, és magába roskadva állott egy ideig, mintha lelke gyökeréig akarta volna megemész</w:t>
        <w:softHyphen/>
        <w:t>teni ezt a fogadalmat. .Aztán felém fordult, és reám mu</w:t>
        <w:softHyphen/>
        <w:t>tatott az ujjával:</w:t>
      </w:r>
    </w:p>
    <w:p>
      <w:pPr>
        <w:pStyle w:val="Normal"/>
        <w:tabs>
          <w:tab w:val="clear" w:pos="720"/>
          <w:tab w:val="left" w:pos="220" w:leader="none"/>
          <w:tab w:val="right" w:pos="64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nú vagy! </w:t>
        <w:noBreakHyphen/>
        <w:t> mondta.</w:t>
      </w:r>
    </w:p>
    <w:p>
      <w:pPr>
        <w:pStyle w:val="Normal"/>
        <w:tabs>
          <w:tab w:val="clear" w:pos="720"/>
          <w:tab w:val="left" w:pos="201" w:leader="none"/>
          <w:tab w:val="right" w:pos="83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nem szóltam egy szót sem, megkérdezte:</w:t>
      </w:r>
    </w:p>
    <w:p>
      <w:pPr>
        <w:pStyle w:val="Normal"/>
        <w:tabs>
          <w:tab w:val="clear" w:pos="720"/>
          <w:tab w:val="left" w:pos="201" w:leader="none"/>
          <w:tab w:val="right" w:pos="83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rtetted-e?</w:t>
      </w:r>
    </w:p>
    <w:p>
      <w:pPr>
        <w:pStyle w:val="Normal"/>
        <w:tabs>
          <w:tab w:val="clear" w:pos="720"/>
          <w:tab w:val="left" w:pos="206" w:leader="none"/>
          <w:tab w:val="right" w:pos="58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w:t>
        <w:noBreakHyphen/>
        <w:t> feleltem.</w:t>
      </w:r>
    </w:p>
    <w:p>
      <w:pPr>
        <w:pStyle w:val="Normal"/>
        <w:tabs>
          <w:tab w:val="clear" w:pos="720"/>
          <w:tab w:val="left" w:pos="206" w:leader="none"/>
          <w:tab w:val="right" w:pos="58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mehet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álltam, hogy hazainduljak, de olyan igen féltettem szegény nagyapámat, hogy az ajtó mellől visszafordultam, és azt mondtam neki:</w:t>
      </w:r>
    </w:p>
    <w:p>
      <w:pPr>
        <w:pStyle w:val="Normal"/>
        <w:tabs>
          <w:tab w:val="clear" w:pos="720"/>
          <w:tab w:val="left" w:pos="220" w:leader="none"/>
          <w:tab w:val="right" w:pos="56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t kérnék.</w:t>
      </w:r>
    </w:p>
    <w:p>
      <w:pPr>
        <w:pStyle w:val="Normal"/>
        <w:tabs>
          <w:tab w:val="clear" w:pos="720"/>
          <w:tab w:val="left" w:pos="220" w:leader="none"/>
          <w:tab w:val="right" w:pos="56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kér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nálam nélkül ne cselekedjék sem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utatva nézett sokáig reám, majd rászánta magát, és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erjesztettél meg engemet is, te kovász. Azért úgy lesz, ahogy mondtad. De ha bárkinek szólasz a mi dolgunkról, és elárulod a te nagyapádat, akkor ügyelj, mert nem a népet fogod megerjeszteni, hanem a földet!</w:t>
      </w:r>
    </w:p>
    <w:p>
      <w:pPr>
        <w:pStyle w:val="Normal"/>
        <w:tabs>
          <w:tab w:val="clear" w:pos="720"/>
          <w:tab w:val="left" w:pos="235" w:leader="none"/>
          <w:tab w:val="right" w:pos="81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megígértem neki, és kimentem a házb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míg mentem hazafelé, annyi sok idő múltán úgy éreztem ismét, mintha fent lennék a csillagok között. De időközben nagyot változott itt is a világ, mert az én égi hazám, amely gyönyörű és békességes volt egykor, szin</w:t>
        <w:softHyphen/>
        <w:t>tén viharok terhével volt most megrakodva.</w:t>
      </w:r>
    </w:p>
    <w:p>
      <w:pPr>
        <w:pStyle w:val="Cm"/>
        <w:rPr/>
      </w:pPr>
      <w:r>
        <w:rPr/>
        <w:t>2</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otthon a kapuig értem, egyszerre tusakodva állottam meg. Most először az életemben olyanformát éreztem, hogy nem kívánkozom haza. Egyedül és titok</w:t>
        <w:softHyphen/>
        <w:t>ban akartam megemészteni, amiket nagyapám mondott; s attól is tartottam, hogy a felbolygatott arcomról esetleg meglátnák a forrongásomat, aminek okát kérdenék. Jobb</w:t>
        <w:softHyphen/>
        <w:t>nak láttam tehát, ha még először elmegyek a mezők felé, s ott a földön és a fák között, akik úgyis alusznak már, egy kicsit csillapodom.</w:t>
      </w:r>
    </w:p>
    <w:p>
      <w:pPr>
        <w:pStyle w:val="Normal"/>
        <w:tabs>
          <w:tab w:val="clear" w:pos="720"/>
          <w:tab w:val="left" w:pos="268" w:leader="none"/>
          <w:tab w:val="right" w:pos="58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meg is tet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Így is megkérdezték otthon, hogy hol tekeregtem, de amikor megmondtam, hogy nagyapámat látogattam meg, s ő jól van, akkor többet nem bolygattak. Én is úgy vi</w:t>
        <w:softHyphen/>
        <w:t>seltem magamat, mint máskor, de amikor belémentünk az éjszakába s lefeküdtem, a fekete habok ismét nagy</w:t>
        <w:softHyphen/>
        <w:t>apámról kezdtek bugyborékolni, s mindenféle vészes dol</w:t>
        <w:softHyphen/>
        <w:t>gokat súgtak a fülem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lönösen azt, hogy nagyapám meg fogja ölni a názá</w:t>
        <w:softHyphen/>
        <w:t>rénus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vel folyton magamban hordoztam az ő lázadó vallomását, melyet az Isten fülébe tett én előttem; s mi</w:t>
        <w:softHyphen/>
        <w:t>vel hallottam az ő elszánt fogadalmát is, hogy valakit meg fog ölni: egy szikrát sem tartottam lehetetlennek a názárénus végveszedelmét. Azt gondoltam tehát más</w:t>
        <w:softHyphen/>
        <w:t>nap, hogy a titok megőrzése mellett mégis kötelességem beszélni Gergely bácsival, és hajlékonyságra inteni őt, mint vihar előtt a fát.</w:t>
      </w:r>
    </w:p>
    <w:p>
      <w:pPr>
        <w:pStyle w:val="Normal"/>
        <w:tabs>
          <w:tab w:val="clear" w:pos="720"/>
          <w:tab w:val="left" w:pos="235" w:leader="none"/>
          <w:tab w:val="right" w:pos="77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kerestem hát és azt mondtam neki:</w:t>
      </w:r>
    </w:p>
    <w:p>
      <w:pPr>
        <w:pStyle w:val="Normal"/>
        <w:tabs>
          <w:tab w:val="clear" w:pos="720"/>
          <w:tab w:val="left" w:pos="235" w:leader="none"/>
          <w:tab w:val="right" w:pos="77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valami rossz álmot nem látott-e?</w:t>
      </w:r>
    </w:p>
    <w:p>
      <w:pPr>
        <w:pStyle w:val="Normal"/>
        <w:tabs>
          <w:tab w:val="clear" w:pos="720"/>
          <w:tab w:val="left" w:pos="235" w:leader="none"/>
          <w:tab w:val="right" w:pos="77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én </w:t>
        <w:noBreakHyphen/>
        <w:t> felel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ondoltam, így talán mégsem lesz semmi baj, mert ez a názárénus annyit csiszolta és gyakorolta magát a halálra, hogy bizonyosan álmában is meglátta volna, ha nagyapám az életire akarna törni.</w:t>
      </w:r>
    </w:p>
    <w:p>
      <w:pPr>
        <w:pStyle w:val="Normal"/>
        <w:tabs>
          <w:tab w:val="clear" w:pos="720"/>
          <w:tab w:val="left" w:pos="249" w:leader="none"/>
          <w:tab w:val="right" w:pos="79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kérded? </w:t>
        <w:noBreakHyphen/>
        <w:t> folytatta Gergely bácsi.</w:t>
      </w:r>
    </w:p>
    <w:p>
      <w:pPr>
        <w:pStyle w:val="Normal"/>
        <w:tabs>
          <w:tab w:val="clear" w:pos="720"/>
          <w:tab w:val="left" w:pos="249" w:leader="none"/>
          <w:tab w:val="right" w:pos="79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szokták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llgatott egy kicsit, s közben úgy vizsgált a fél sze</w:t>
        <w:softHyphen/>
        <w:t>mivel, mintha többet akart volna látni, mint amennyit kettővel lehet.</w:t>
      </w:r>
    </w:p>
    <w:p>
      <w:pPr>
        <w:pStyle w:val="Normal"/>
        <w:tabs>
          <w:tab w:val="clear" w:pos="720"/>
          <w:tab w:val="left" w:pos="254" w:leader="none"/>
          <w:tab w:val="right" w:pos="77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mondott nagyapád? </w:t>
        <w:noBreakHyphen/>
        <w:t> kérdez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ó lesz, gondoltam, ha egy cseppet a tekintélyemen is dolgozom, mert a két vénember között, ha ez így me</w:t>
        <w:softHyphen/>
        <w:t>gyem még egyszer nekem kell Salamonnak len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ondta </w:t>
        <w:noBreakHyphen/>
        <w:t> feleltem -, hogy én nem is gyermek vagyok.</w:t>
      </w:r>
    </w:p>
    <w:p>
      <w:pPr>
        <w:pStyle w:val="Normal"/>
        <w:tabs>
          <w:tab w:val="clear" w:pos="720"/>
          <w:tab w:val="left" w:pos="273" w:leader="none"/>
          <w:tab w:val="right" w:pos="5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te?</w:t>
      </w:r>
    </w:p>
    <w:p>
      <w:pPr>
        <w:pStyle w:val="Normal"/>
        <w:tabs>
          <w:tab w:val="clear" w:pos="720"/>
          <w:tab w:val="left" w:pos="273" w:leader="none"/>
          <w:tab w:val="right" w:pos="5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ovász.</w:t>
      </w:r>
    </w:p>
    <w:p>
      <w:pPr>
        <w:pStyle w:val="Normal"/>
        <w:tabs>
          <w:tab w:val="clear" w:pos="720"/>
          <w:tab w:val="left" w:pos="273" w:leader="none"/>
          <w:tab w:val="right" w:pos="60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ková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ovász a csillagokból, aki megerjeszti a nép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futott a szemöldöke a názárénusnak, majd vissza</w:t>
        <w:softHyphen/>
        <w:t>esett,</w:t>
      </w:r>
    </w:p>
    <w:p>
      <w:pPr>
        <w:pStyle w:val="Normal"/>
        <w:tabs>
          <w:tab w:val="clear" w:pos="720"/>
          <w:tab w:val="left" w:pos="259" w:leader="none"/>
          <w:tab w:val="right" w:pos="72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okat tud nagyapád </w:t>
        <w:noBreakHyphen/>
        <w:t> mondta.</w:t>
      </w:r>
    </w:p>
    <w:p>
      <w:pPr>
        <w:pStyle w:val="Normal"/>
        <w:tabs>
          <w:tab w:val="clear" w:pos="720"/>
          <w:tab w:val="left" w:pos="259" w:leader="none"/>
          <w:tab w:val="right" w:pos="72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 egyet-mást </w:t>
        <w:noBreakHyphen/>
        <w:t> feleltem én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ergely bácsi kilépett a küszöbön, s ott széjjelnézett. Azután visszajött ismét, és azt kérdezte:</w:t>
      </w:r>
    </w:p>
    <w:p>
      <w:pPr>
        <w:pStyle w:val="Normal"/>
        <w:tabs>
          <w:tab w:val="clear" w:pos="720"/>
          <w:tab w:val="left" w:pos="254" w:leader="none"/>
          <w:tab w:val="right" w:pos="71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reám nem mondott semmit?</w:t>
      </w:r>
    </w:p>
    <w:p>
      <w:pPr>
        <w:pStyle w:val="Normal"/>
        <w:tabs>
          <w:tab w:val="clear" w:pos="720"/>
          <w:tab w:val="left" w:pos="254" w:leader="none"/>
          <w:tab w:val="right" w:pos="71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csak vetekedik.</w:t>
      </w:r>
    </w:p>
    <w:p>
      <w:pPr>
        <w:pStyle w:val="Normal"/>
        <w:tabs>
          <w:tab w:val="clear" w:pos="720"/>
          <w:tab w:val="left" w:pos="249" w:leader="none"/>
          <w:tab w:val="right" w:pos="51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lem?</w:t>
      </w:r>
    </w:p>
    <w:p>
      <w:pPr>
        <w:pStyle w:val="Normal"/>
        <w:tabs>
          <w:tab w:val="clear" w:pos="720"/>
          <w:tab w:val="left" w:pos="249" w:leader="none"/>
          <w:tab w:val="right" w:pos="59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vel érdemes.</w:t>
      </w:r>
    </w:p>
    <w:p>
      <w:pPr>
        <w:pStyle w:val="Normal"/>
        <w:tabs>
          <w:tab w:val="clear" w:pos="720"/>
          <w:tab w:val="left" w:pos="249" w:leader="none"/>
          <w:tab w:val="right" w:pos="62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ben vetekedik?</w:t>
      </w:r>
    </w:p>
    <w:p>
      <w:pPr>
        <w:pStyle w:val="Normal"/>
        <w:tabs>
          <w:tab w:val="clear" w:pos="720"/>
          <w:tab w:val="left" w:pos="249" w:leader="none"/>
          <w:tab w:val="right" w:pos="62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egtisztulás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gondolkozott a názárénus, de harag vagy irigység most sem látszott rajta, csupán nyugtalanság.</w:t>
      </w:r>
    </w:p>
    <w:p>
      <w:pPr>
        <w:pStyle w:val="Normal"/>
        <w:tabs>
          <w:tab w:val="clear" w:pos="720"/>
          <w:tab w:val="left" w:pos="240" w:leader="none"/>
          <w:tab w:val="right" w:pos="66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él-e tőle? </w:t>
        <w:noBreakHyphen/>
        <w:t> kérdeztem.</w:t>
      </w:r>
    </w:p>
    <w:p>
      <w:pPr>
        <w:pStyle w:val="Normal"/>
        <w:tabs>
          <w:tab w:val="clear" w:pos="720"/>
          <w:tab w:val="left" w:pos="240" w:leader="none"/>
          <w:tab w:val="right" w:pos="66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én! Hát kéne?</w:t>
      </w:r>
    </w:p>
    <w:p>
      <w:pPr>
        <w:pStyle w:val="Normal"/>
        <w:tabs>
          <w:tab w:val="clear" w:pos="720"/>
          <w:tab w:val="left" w:pos="240" w:leader="none"/>
          <w:tab w:val="right" w:pos="64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igen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a nemigenre úgy felkapta a fejét, mintha vala</w:t>
        <w:softHyphen/>
        <w:t>mivel eltaláltam volna. Jobbnak láttam tehát, ha inkább megmagyarázom neki a dolgot, ahogy tudom. Ebből a célból elmondtam, hogy mindenki csak örvendhet, ha va</w:t>
        <w:softHyphen/>
        <w:t>laki olyan mohósággal kívánja a jót, ahogy most nagy</w:t>
        <w:softHyphen/>
        <w:t>apám is. S ha ez így van, akkor az efféle ritka embernek az útjába töviset tenni nem szabad, hanem inkább gyá</w:t>
        <w:softHyphen/>
        <w:t>molítani kell őt, mint a meginduló gyermeket. Igaz ismét, hogy furcsa ember ez az én nagyapám, de hát a názáré</w:t>
        <w:softHyphen/>
        <w:t>nus, aki mindenkinél nagyobb mester az istenes dolgok</w:t>
        <w:softHyphen/>
        <w:t>ban, nagyon jól tudhassa, hogy éppen a java emberek nem e világból valók, vagyis földi tekintetre furcsák. Ha úgy volna, hogy ezt a legnagyobb mester sem értené meg, akkor tegyünk le mindenről, mert nincs kihez folyamod</w:t>
        <w:softHyphen/>
        <w:t>nunk.</w:t>
      </w:r>
    </w:p>
    <w:p>
      <w:pPr>
        <w:pStyle w:val="Normal"/>
        <w:tabs>
          <w:tab w:val="clear" w:pos="720"/>
          <w:tab w:val="left" w:pos="211" w:leader="none"/>
          <w:tab w:val="right" w:pos="63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e? </w:t>
        <w:noBreakHyphen/>
        <w:t> kérdeztem.</w:t>
      </w:r>
    </w:p>
    <w:p>
      <w:pPr>
        <w:pStyle w:val="Normal"/>
        <w:tabs>
          <w:tab w:val="clear" w:pos="720"/>
          <w:tab w:val="left" w:pos="230" w:leader="none"/>
          <w:tab w:val="right" w:pos="8953" w:leader="none"/>
        </w:tabs>
        <w:ind w:firstLine="284"/>
        <w:jc w:val="both"/>
        <w:rPr/>
      </w:pPr>
      <w:r>
        <w:rPr>
          <w:rFonts w:eastAsia="Times New Roman CE" w:cs="Times New Roman CE" w:ascii="Times New Roman CE" w:hAnsi="Times New Roman CE"/>
          <w:sz w:val="24"/>
          <w:szCs w:val="24"/>
          <w:lang w:val="hu-HU"/>
        </w:rPr>
        <w:t>Bólogatott a názárénus, és megígérte nekem, hogy töb</w:t>
        <w:softHyphen/>
        <w:t>bet sohasem fog ellenkezni nagyapámmal. S amit ígért, azt bé is tartotta, mert attól a naptól kezdve se nem be</w:t>
        <w:softHyphen/>
        <w:t>szélt, se nem cselekedett semmi olyant, ami a lelki há</w:t>
        <w:softHyphen/>
        <w:t>borúságat a családban felszítatta volna. Ellenben nagy szorgalommal s egész nap a műhelyben dolgozott, amit apámmal együtt alapítottak volt, s amiből nemcsak hasz</w:t>
        <w:softHyphen/>
        <w:t>nos portékák kerültek ki a mi házunk számára, hanem pénz is. Ez a téli jövedelem apámnak is többet hasz</w:t>
        <w:softHyphen/>
        <w:t>nált , mint a prédikáció; igaz, hogy nem olyan irányban, ahogy a názárénus szerette volna, mert édesapám örökké csak a pénzt és a vagyont akarta gyarapítani.</w:t>
      </w:r>
    </w:p>
    <w:p>
      <w:pPr>
        <w:pStyle w:val="Normal"/>
        <w:tabs>
          <w:tab w:val="clear" w:pos="720"/>
          <w:tab w:val="left" w:pos="259" w:leader="none"/>
          <w:tab w:val="right" w:pos="8953" w:leader="none"/>
        </w:tabs>
        <w:ind w:firstLine="284"/>
        <w:jc w:val="both"/>
        <w:rPr/>
      </w:pPr>
      <w:r>
        <w:rPr>
          <w:rFonts w:eastAsia="Times New Roman CE" w:cs="Times New Roman CE" w:ascii="Times New Roman CE" w:hAnsi="Times New Roman CE"/>
          <w:sz w:val="24"/>
          <w:szCs w:val="24"/>
          <w:lang w:val="hu-HU"/>
        </w:rPr>
        <w:t>Én is sokat voltam a műhelyben, mert szerettem fa</w:t>
        <w:softHyphen/>
        <w:t>ricskálni, s kitalálni mindenfélét, amit fából meg lehetett csinálni. S azonkívül a szót is lestem, amit apám s a ná</w:t>
        <w:softHyphen/>
        <w:t>zárénus váltottak egyszer-egyszer. Ilyenkor elgondolkoz</w:t>
        <w:softHyphen/>
        <w:t>tam azon, hogy milyen különös ember is az én apám, mert van úgy, hogy egy darab ideig folyton csak mogor</w:t>
        <w:softHyphen/>
        <w:t>ván gondolkozik, és nem szól, s nem is igen dolgozik; máskor pedig hetekig csak erős italokat ihatnék, s olyan</w:t>
        <w:softHyphen/>
        <w:t>kor mindenkit meg akar ölni, s kiirtaná az egész világot, a népességével és az Istennel együtt; majd utána úgy esik belé a megbánásba, mint egy feneketlen, fekete tóba, s csobbanva és zokogva merül el benne, s úgy sajnáljuk, hogy valósággal gyászoljuk; s azután ismét olyan idő kö</w:t>
        <w:softHyphen/>
        <w:t>vetkezik, amikor folyton csak dolgozik, s a háztájból erős és győzelmes hazát csinál s a birtokból ígéret földjét.</w:t>
      </w:r>
    </w:p>
    <w:p>
      <w:pPr>
        <w:pStyle w:val="Normal"/>
        <w:tabs>
          <w:tab w:val="clear" w:pos="720"/>
          <w:tab w:val="left" w:pos="499" w:leader="none"/>
          <w:tab w:val="right" w:pos="77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éppen a vagyonért esett kétségbe.</w:t>
      </w:r>
    </w:p>
    <w:p>
      <w:pPr>
        <w:pStyle w:val="Normal"/>
        <w:tabs>
          <w:tab w:val="clear" w:pos="720"/>
          <w:tab w:val="left" w:pos="2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rőnek erejével azt akarta, hogy más is olyan legyen. Hallgatott a názárénus, amíg lehetett, de az egyik al</w:t>
        <w:softHyphen/>
        <w:t>kalommal, amikor én is a műhelyben voltam, tovább már nem tűrhette, hogy apám örökösen csak a vagyont fúj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de Jézus Krisztus mit mondott volt? </w:t>
        <w:noBreakHyphen/>
        <w:t> kérdezte szelíden.</w:t>
      </w:r>
    </w:p>
    <w:p>
      <w:pPr>
        <w:pStyle w:val="Normal"/>
        <w:tabs>
          <w:tab w:val="clear" w:pos="720"/>
          <w:tab w:val="left" w:pos="273" w:leader="none"/>
          <w:tab w:val="right" w:pos="68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bbahagyta a faragást.</w:t>
      </w:r>
    </w:p>
    <w:p>
      <w:pPr>
        <w:pStyle w:val="Normal"/>
        <w:tabs>
          <w:tab w:val="clear" w:pos="720"/>
          <w:tab w:val="left" w:pos="273" w:leader="none"/>
          <w:tab w:val="right" w:pos="68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re nézve? </w:t>
        <w:noBreakHyphen/>
        <w:t> szólott.</w:t>
      </w:r>
    </w:p>
    <w:p>
      <w:pPr>
        <w:pStyle w:val="Normal"/>
        <w:tabs>
          <w:tab w:val="clear" w:pos="720"/>
          <w:tab w:val="left" w:pos="268" w:leader="none"/>
          <w:tab w:val="right" w:pos="71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k gyűjtenek a magtárakba.</w:t>
      </w:r>
    </w:p>
    <w:p>
      <w:pPr>
        <w:pStyle w:val="Normal"/>
        <w:tabs>
          <w:tab w:val="clear" w:pos="720"/>
          <w:tab w:val="left" w:pos="268" w:leader="none"/>
          <w:tab w:val="right" w:pos="86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hozzácsapott apám a fához, és azt mondta:</w:t>
      </w:r>
    </w:p>
    <w:p>
      <w:pPr>
        <w:pStyle w:val="Normal"/>
        <w:tabs>
          <w:tab w:val="clear" w:pos="720"/>
          <w:tab w:val="left" w:pos="268" w:leader="none"/>
          <w:tab w:val="right" w:pos="86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ég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ám nézett a názárénus, hogy én nem segíthetnék-e neki; s mivel a pénzt és a vagyont én sem állhattam a trónuson, így szó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 is rég mondta volt, hogy menjetek és sza</w:t>
        <w:softHyphen/>
        <w:t>porodjatok: s ma is szaporodnak az emberek.</w:t>
      </w:r>
    </w:p>
    <w:p>
      <w:pPr>
        <w:pStyle w:val="Normal"/>
        <w:tabs>
          <w:tab w:val="clear" w:pos="720"/>
          <w:tab w:val="left" w:pos="254" w:leader="none"/>
          <w:tab w:val="right" w:pos="67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szembefordult vel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megszaporítottam veled az emberiséget, kicsaptalak-e téged a mezőre, hogy ott legeljed a lilio</w:t>
        <w:softHyphen/>
        <w:t>mokat?</w:t>
      </w:r>
    </w:p>
    <w:p>
      <w:pPr>
        <w:pStyle w:val="Normal"/>
        <w:tabs>
          <w:tab w:val="clear" w:pos="720"/>
          <w:tab w:val="left" w:pos="254" w:leader="none"/>
          <w:tab w:val="right" w:pos="59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w:t>
        <w:noBreakHyphen/>
        <w:t> feleltem.</w:t>
      </w:r>
    </w:p>
    <w:p>
      <w:pPr>
        <w:pStyle w:val="Normal"/>
        <w:tabs>
          <w:tab w:val="clear" w:pos="720"/>
          <w:tab w:val="left" w:pos="249" w:leader="none"/>
          <w:tab w:val="right" w:pos="66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ost kicsapjalak-e?</w:t>
      </w:r>
    </w:p>
    <w:p>
      <w:pPr>
        <w:pStyle w:val="Normal"/>
        <w:tabs>
          <w:tab w:val="clear" w:pos="720"/>
          <w:tab w:val="left" w:pos="249" w:leader="none"/>
          <w:tab w:val="right" w:pos="66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se.</w:t>
      </w:r>
    </w:p>
    <w:p>
      <w:pPr>
        <w:pStyle w:val="Normal"/>
        <w:tabs>
          <w:tab w:val="clear" w:pos="720"/>
          <w:tab w:val="left" w:pos="244" w:leader="none"/>
          <w:tab w:val="right" w:pos="64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elég legy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obbnak láttam csakugyan, ha elhallgatok; de a názá</w:t>
        <w:softHyphen/>
        <w:t>rénus sem vágyakozott erősen arra, hogy a téli mezőkön a hó alól liliomokat kotorásszon elé, mert szintén nem szólott egyet sem. S mintha nemcsak a műhelyben, ha</w:t>
        <w:softHyphen/>
        <w:t>nem egyebütt is az apám csillaga uralkodott volna most, nemsokára megjelent nagyapám, s az ajtóban azt a ki</w:t>
        <w:softHyphen/>
        <w:t>nyilatkoztatást tette, hogy a törvénynek megfelelőlelt átalíratta a bennvalót, ahogy megígérte volt. Apám egy</w:t>
        <w:softHyphen/>
        <w:t>szeribe letette az ácsoló szekercét, s egyenesre állott, mint egy tábornok előtt, s így szólt:</w:t>
      </w:r>
    </w:p>
    <w:p>
      <w:pPr>
        <w:pStyle w:val="Normal"/>
        <w:tabs>
          <w:tab w:val="clear" w:pos="720"/>
          <w:tab w:val="left" w:pos="0" w:leader="none"/>
          <w:tab w:val="left" w:pos="268"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pám, ha valamikor vétettem volna maga ellen, most legyen semmis. Azonkívül pedig az egész család neviben köszönetet mondok; s menjen bé a házba, mert Márta megkínálja valamivel.</w:t>
      </w:r>
    </w:p>
    <w:p>
      <w:pPr>
        <w:pStyle w:val="Normal"/>
        <w:tabs>
          <w:tab w:val="clear" w:pos="720"/>
          <w:tab w:val="left" w:pos="27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azt felelte, hogy azok bántják egymást, akik együtt élnek; de hát ha édesapám agyonütötte volna őt, úgyis reá maradt volna a bennvaló. Kínálást pedig nem vár, s bé sem megyen a házba, mert neki van, ahova bémenjen.</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nak nem esett a legjobban, hogy mint a téglákat, olyan hidegen, egyformán és nagy darabokban rakta egy</w:t>
        <w:softHyphen/>
        <w:t>másra az öreg a szót, de hát most gyarapodó szakában volt édesapám, s tán még a szamárra is felült volna egy bennvalóért.</w:t>
      </w:r>
    </w:p>
    <w:p>
      <w:pPr>
        <w:pStyle w:val="Normal"/>
        <w:tabs>
          <w:tab w:val="clear" w:pos="720"/>
          <w:tab w:val="left" w:pos="484" w:leader="none"/>
          <w:tab w:val="right" w:pos="80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lássa! </w:t>
        <w:noBreakHyphen/>
        <w:t> csak ennyit felelt kurtán.</w:t>
      </w:r>
    </w:p>
    <w:p>
      <w:pPr>
        <w:pStyle w:val="Normal"/>
        <w:tabs>
          <w:tab w:val="clear" w:pos="720"/>
          <w:tab w:val="left" w:pos="268" w:leader="none"/>
          <w:tab w:val="right" w:pos="8953" w:leader="none"/>
        </w:tabs>
        <w:ind w:firstLine="284"/>
        <w:jc w:val="both"/>
        <w:rPr/>
      </w:pPr>
      <w:r>
        <w:rPr>
          <w:rFonts w:eastAsia="Times New Roman CE" w:cs="Times New Roman CE" w:ascii="Times New Roman CE" w:hAnsi="Times New Roman CE"/>
          <w:sz w:val="24"/>
          <w:szCs w:val="24"/>
          <w:lang w:val="hu-HU"/>
        </w:rPr>
        <w:t>Ahogy szerető unokához talál, úgy néztem nagyapá</w:t>
        <w:softHyphen/>
        <w:t>mat, de hiába igyekeztem egy kicsi jókedvet kicsiholni belőle, mert csak állott komolyan és szótalanul, mintha valami hivatalt töltött volna bé. S amikor végre megmoz</w:t>
        <w:softHyphen/>
        <w:t>dult, akkor is olyan furcsát cselekedett, hogy a békessé</w:t>
        <w:softHyphen/>
        <w:t>get, amivel én a názárénust megtöltöttem volt, könnyen felboríthatta volna. Ugyanis felvette a cólostokot, kinyi</w:t>
        <w:softHyphen/>
        <w:t>totta, és odalépett a názárénus mellé.</w:t>
      </w:r>
    </w:p>
    <w:p>
      <w:pPr>
        <w:pStyle w:val="Normal"/>
        <w:tabs>
          <w:tab w:val="clear" w:pos="720"/>
          <w:tab w:val="left" w:pos="489" w:leader="none"/>
          <w:tab w:val="right" w:pos="77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t se mozduljon! </w:t>
        <w:noBreakHyphen/>
        <w:t> parancsolt reá.</w:t>
      </w:r>
    </w:p>
    <w:p>
      <w:pPr>
        <w:pStyle w:val="Normal"/>
        <w:tabs>
          <w:tab w:val="clear" w:pos="720"/>
          <w:tab w:val="left" w:pos="28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szót fogadott neki; s akkor nagyapám megmérte a szakállát.</w:t>
      </w:r>
    </w:p>
    <w:p>
      <w:pPr>
        <w:pStyle w:val="Normal"/>
        <w:tabs>
          <w:tab w:val="clear" w:pos="720"/>
          <w:tab w:val="left" w:pos="489" w:leader="none"/>
          <w:tab w:val="right" w:pos="62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ét cól! </w:t>
        <w:noBreakHyphen/>
        <w:t> mondta.</w:t>
      </w:r>
    </w:p>
    <w:p>
      <w:pPr>
        <w:pStyle w:val="Normal"/>
        <w:tabs>
          <w:tab w:val="clear" w:pos="720"/>
          <w:tab w:val="left" w:pos="494" w:leader="none"/>
          <w:tab w:val="right" w:pos="82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után megmérte a magáét is, majd így szólt:</w:t>
      </w:r>
    </w:p>
    <w:p>
      <w:pPr>
        <w:pStyle w:val="Normal"/>
        <w:tabs>
          <w:tab w:val="clear" w:pos="720"/>
          <w:tab w:val="left" w:pos="494" w:leader="none"/>
          <w:tab w:val="right" w:pos="82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bben alól maradtam.</w:t>
      </w:r>
    </w:p>
    <w:p>
      <w:pPr>
        <w:pStyle w:val="Normal"/>
        <w:tabs>
          <w:tab w:val="clear" w:pos="720"/>
          <w:tab w:val="left" w:pos="494" w:leader="none"/>
          <w:tab w:val="right" w:pos="86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letette a mérőszerszámot, és kiment a kapun.</w:t>
      </w:r>
    </w:p>
    <w:p>
      <w:pPr>
        <w:pStyle w:val="Normal"/>
        <w:tabs>
          <w:tab w:val="clear" w:pos="720"/>
          <w:tab w:val="left" w:pos="288"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íjat nem ada magának </w:t>
        <w:noBreakHyphen/>
        <w:t> mondta apám a názáré</w:t>
        <w:softHyphen/>
        <w:t>nusnak, aki nevetett egyet, és azt válaszolta, hogy nagy</w:t>
        <w:softHyphen/>
        <w:t>apám nem egészen bolond. Erre én is rászóltam hirtelen:</w:t>
      </w:r>
    </w:p>
    <w:p>
      <w:pPr>
        <w:pStyle w:val="Normal"/>
        <w:tabs>
          <w:tab w:val="clear" w:pos="720"/>
          <w:tab w:val="left" w:pos="494" w:leader="none"/>
          <w:tab w:val="right" w:pos="65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mit ígért volt?!</w:t>
      </w:r>
    </w:p>
    <w:p>
      <w:pPr>
        <w:pStyle w:val="Normal"/>
        <w:tabs>
          <w:tab w:val="clear" w:pos="720"/>
          <w:tab w:val="left" w:pos="28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ágtam átal, amit ígértem! </w:t>
        <w:noBreakHyphen/>
        <w:t> mondta Gergely bácsi.</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de már nekifutamodott </w:t>
        <w:noBreakHyphen/>
        <w:t> feleltem én is.</w:t>
      </w:r>
    </w:p>
    <w:p>
      <w:pPr>
        <w:pStyle w:val="Normal"/>
        <w:tabs>
          <w:tab w:val="clear" w:pos="720"/>
          <w:tab w:val="left" w:pos="268" w:leader="none"/>
          <w:tab w:val="right" w:pos="8953" w:leader="none"/>
        </w:tabs>
        <w:ind w:firstLine="284"/>
        <w:jc w:val="both"/>
        <w:rPr/>
      </w:pPr>
      <w:r>
        <w:rPr>
          <w:rFonts w:eastAsia="Times New Roman CE" w:cs="Times New Roman CE" w:ascii="Times New Roman CE" w:hAnsi="Times New Roman CE"/>
          <w:sz w:val="24"/>
          <w:szCs w:val="24"/>
          <w:lang w:val="hu-HU"/>
        </w:rPr>
        <w:t>Apám megkérdezte, hogy miféle egyességről beszélünk, mire a názárénust illette a szó. S ő el is mondta a mi dolgunkat úgy, ahogy volt; s arra apám is elismerte, hogy én helyesen gondolkozom, mert örökké annak kell engednie, aki okosabb. Gergely bácsi jól ismerte az apám természetét, mert egy kérdéssel úgy megszorította, hogy még én sem tudtam segíteni rajta. Azt mondta ugyanis, hogyha örökké az okosabbik szokott engedni, akkor apám feleljen meg neki arra, hogy okosnak tartja-e saját magát.</w:t>
      </w:r>
    </w:p>
    <w:p>
      <w:pPr>
        <w:pStyle w:val="Normal"/>
        <w:tabs>
          <w:tab w:val="clear" w:pos="720"/>
          <w:tab w:val="left" w:pos="475" w:leader="none"/>
          <w:tab w:val="right" w:pos="79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mért kérdi? </w:t>
        <w:noBreakHyphen/>
        <w:t> nézett oda édesapám.</w:t>
      </w:r>
    </w:p>
    <w:p>
      <w:pPr>
        <w:pStyle w:val="Normal"/>
        <w:tabs>
          <w:tab w:val="clear" w:pos="720"/>
          <w:tab w:val="left" w:pos="25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ért </w:t>
        <w:noBreakHyphen/>
        <w:t> felelte a názárénus -, mert ilyenformán kétféle ember van: az okos, aki enged; s ismét a buta, aki nem enged. Lám, te melyik vagy!</w:t>
      </w:r>
    </w:p>
    <w:p>
      <w:pPr>
        <w:pStyle w:val="Normal"/>
        <w:tabs>
          <w:tab w:val="clear" w:pos="720"/>
          <w:tab w:val="left" w:pos="24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süllögött magában egy kicsit, majd így szólt:</w:t>
      </w:r>
    </w:p>
    <w:p>
      <w:pPr>
        <w:pStyle w:val="Normal"/>
        <w:tabs>
          <w:tab w:val="clear" w:pos="720"/>
          <w:tab w:val="left" w:pos="24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gyeljen, nehogy igen sokat találjon tudni!</w:t>
      </w:r>
    </w:p>
    <w:p>
      <w:pPr>
        <w:pStyle w:val="Normal"/>
        <w:tabs>
          <w:tab w:val="clear" w:pos="720"/>
          <w:tab w:val="left" w:pos="24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nem ijedt meg, hanem odafordult hoz</w:t>
        <w:softHyphen/>
        <w:t>zám</w:t>
      </w:r>
    </w:p>
    <w:p>
      <w:pPr>
        <w:pStyle w:val="Normal"/>
        <w:tabs>
          <w:tab w:val="clear" w:pos="720"/>
          <w:tab w:val="left" w:pos="465" w:leader="none"/>
          <w:tab w:val="right" w:pos="74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t mondasz, kicsi Mátyás?</w:t>
      </w:r>
    </w:p>
    <w:p>
      <w:pPr>
        <w:pStyle w:val="Normal"/>
        <w:tabs>
          <w:tab w:val="clear" w:pos="720"/>
          <w:tab w:val="left" w:pos="465" w:leader="none"/>
          <w:tab w:val="right" w:pos="74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om, mit mondjak.</w:t>
      </w:r>
    </w:p>
    <w:p>
      <w:pPr>
        <w:pStyle w:val="Normal"/>
        <w:tabs>
          <w:tab w:val="clear" w:pos="720"/>
          <w:tab w:val="left" w:pos="460" w:leader="none"/>
          <w:tab w:val="right" w:pos="65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rám fenyített rögtön:</w:t>
      </w:r>
    </w:p>
    <w:p>
      <w:pPr>
        <w:pStyle w:val="Normal"/>
        <w:tabs>
          <w:tab w:val="clear" w:pos="720"/>
          <w:tab w:val="left" w:pos="460" w:leader="none"/>
          <w:tab w:val="right" w:pos="65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járt megtanítlak!</w:t>
      </w:r>
    </w:p>
    <w:p>
      <w:pPr>
        <w:pStyle w:val="Normal"/>
        <w:tabs>
          <w:tab w:val="clear" w:pos="720"/>
          <w:tab w:val="left" w:pos="240" w:leader="none"/>
          <w:tab w:val="right" w:pos="8953" w:leader="none"/>
        </w:tabs>
        <w:ind w:firstLine="284"/>
        <w:jc w:val="both"/>
        <w:rPr/>
      </w:pPr>
      <w:r>
        <w:rPr>
          <w:rFonts w:eastAsia="Times New Roman CE" w:cs="Times New Roman CE" w:ascii="Times New Roman CE" w:hAnsi="Times New Roman CE"/>
          <w:sz w:val="24"/>
          <w:szCs w:val="24"/>
          <w:lang w:val="hu-HU"/>
        </w:rPr>
        <w:t>Egyszerre ismét lobbot vetett az indulat bennem, mert mégsem volt igazság, hogy én takargatom őt, s ő pedig rúg egyet rajtam.</w:t>
      </w:r>
    </w:p>
    <w:p>
      <w:pPr>
        <w:pStyle w:val="Normal"/>
        <w:tabs>
          <w:tab w:val="clear" w:pos="720"/>
          <w:tab w:val="left" w:pos="451" w:leader="none"/>
          <w:tab w:val="right" w:pos="67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okos enged </w:t>
        <w:noBreakHyphen/>
        <w:t> mondtam.</w:t>
      </w:r>
    </w:p>
    <w:p>
      <w:pPr>
        <w:pStyle w:val="Normal"/>
        <w:tabs>
          <w:tab w:val="clear" w:pos="720"/>
          <w:tab w:val="left" w:pos="451" w:leader="none"/>
          <w:tab w:val="right" w:pos="67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járt kettőbe váglak!</w:t>
      </w:r>
    </w:p>
    <w:p>
      <w:pPr>
        <w:pStyle w:val="Normal"/>
        <w:tabs>
          <w:tab w:val="clear" w:pos="720"/>
          <w:tab w:val="left" w:pos="446" w:leader="none"/>
          <w:tab w:val="right" w:pos="56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kettőbe?</w:t>
      </w:r>
    </w:p>
    <w:p>
      <w:pPr>
        <w:pStyle w:val="Normal"/>
        <w:tabs>
          <w:tab w:val="clear" w:pos="720"/>
          <w:tab w:val="left" w:pos="182" w:leader="none"/>
          <w:tab w:val="left" w:pos="230" w:leader="none"/>
          <w:tab w:val="right" w:pos="8795" w:leader="none"/>
        </w:tabs>
        <w:ind w:firstLine="284"/>
        <w:jc w:val="both"/>
        <w:rPr/>
      </w:pPr>
      <w:r>
        <w:rPr>
          <w:rFonts w:eastAsia="Times New Roman CE" w:cs="Times New Roman CE" w:ascii="Times New Roman CE" w:hAnsi="Times New Roman CE"/>
          <w:sz w:val="24"/>
          <w:szCs w:val="24"/>
          <w:lang w:val="hu-HU"/>
        </w:rPr>
        <w:t>Ahogy ezt kimondtam, olyant kiáltott reám, hogy még a názárénus szakálla is megmozdult. Én többet nem fe</w:t>
        <w:softHyphen/>
        <w:t>leltem neki, hanem béláttam, hogy itt az igazság helyett apát találtam, s kijöttem a műhelyből. Egyenesen anyám</w:t>
        <w:softHyphen/>
        <w:t>hoz mentem, s azt mondtam neki, hogy én most költö</w:t>
        <w:softHyphen/>
        <w:t>zöm átal nagyapámhoz, mert itt nem létezhetem, ha bátor és igazságos akarok maradni.</w:t>
      </w:r>
    </w:p>
    <w:p>
      <w:pPr>
        <w:pStyle w:val="Normal"/>
        <w:tabs>
          <w:tab w:val="clear" w:pos="720"/>
          <w:tab w:val="left" w:pos="403"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 egy kicsit, lám! </w:t>
        <w:noBreakHyphen/>
        <w:t> mondta anyám.</w:t>
      </w:r>
    </w:p>
    <w:p>
      <w:pPr>
        <w:pStyle w:val="Normal"/>
        <w:tabs>
          <w:tab w:val="clear" w:pos="720"/>
          <w:tab w:val="left" w:pos="1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elment egyenesen a műhelybe, s így szólt apám</w:t>
        <w:softHyphen/>
        <w:t>hoz:</w:t>
      </w:r>
    </w:p>
    <w:p>
      <w:pPr>
        <w:pStyle w:val="Normal"/>
        <w:tabs>
          <w:tab w:val="clear" w:pos="720"/>
          <w:tab w:val="left" w:pos="412" w:leader="none"/>
          <w:tab w:val="right" w:pos="77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ért nyomorgatod ezt a legénykét?</w:t>
      </w:r>
    </w:p>
    <w:p>
      <w:pPr>
        <w:pStyle w:val="Normal"/>
        <w:tabs>
          <w:tab w:val="clear" w:pos="720"/>
          <w:tab w:val="left" w:pos="412" w:leader="none"/>
          <w:tab w:val="right" w:pos="77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nyim </w:t>
        <w:noBreakHyphen/>
        <w:t> mondta apám.</w:t>
      </w:r>
    </w:p>
    <w:p>
      <w:pPr>
        <w:pStyle w:val="Normal"/>
        <w:tabs>
          <w:tab w:val="clear" w:pos="720"/>
          <w:tab w:val="left" w:pos="417" w:leader="none"/>
          <w:tab w:val="right" w:pos="7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a nyavajatörős lesz, akkor kié lesz?</w:t>
      </w:r>
    </w:p>
    <w:p>
      <w:pPr>
        <w:pStyle w:val="Normal"/>
        <w:tabs>
          <w:tab w:val="clear" w:pos="720"/>
          <w:tab w:val="left" w:pos="417" w:leader="none"/>
          <w:tab w:val="right" w:pos="7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iéd.</w:t>
      </w:r>
    </w:p>
    <w:p>
      <w:pPr>
        <w:pStyle w:val="Normal"/>
        <w:tabs>
          <w:tab w:val="clear" w:pos="720"/>
          <w:tab w:val="left" w:pos="422" w:leader="none"/>
          <w:tab w:val="right" w:pos="60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 enyim mért?</w:t>
      </w:r>
    </w:p>
    <w:p>
      <w:pPr>
        <w:pStyle w:val="Normal"/>
        <w:tabs>
          <w:tab w:val="clear" w:pos="720"/>
          <w:tab w:val="left" w:pos="422" w:leader="none"/>
          <w:tab w:val="right" w:pos="60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pád miatt.</w:t>
      </w:r>
    </w:p>
    <w:p>
      <w:pPr>
        <w:pStyle w:val="Normal"/>
        <w:tabs>
          <w:tab w:val="clear" w:pos="720"/>
          <w:tab w:val="left" w:pos="216" w:leader="none"/>
          <w:tab w:val="right" w:pos="8953" w:leader="none"/>
        </w:tabs>
        <w:ind w:firstLine="284"/>
        <w:jc w:val="both"/>
        <w:rPr/>
      </w:pPr>
      <w:r>
        <w:rPr>
          <w:rFonts w:eastAsia="Times New Roman CE" w:cs="Times New Roman CE" w:ascii="Times New Roman CE" w:hAnsi="Times New Roman CE"/>
          <w:sz w:val="24"/>
          <w:szCs w:val="24"/>
          <w:lang w:val="hu-HU"/>
        </w:rPr>
        <w:t>Egyszerre sírva fakadt anyám, mert semmi sem esett olyan rosszul neki, mint éppen az, hogy az apja betegsé</w:t>
        <w:softHyphen/>
        <w:t>gét felhánytorgassák. De akkor én, aki mögötte álltam, megfogtam a szoknyáját, és húzni kezdtem, hogy men</w:t>
        <w:softHyphen/>
        <w:t>jünk el innét. El is mentünk bé a házba, s egy darabig ott sírtunk ketten, hogy mi milyen szerencsések lehetnénk, ha apámnak nem volna ilyen természete. Mégis azt mondtuk, amikor jól kisírtuk magunkat, hogy nem me</w:t>
        <w:softHyphen/>
        <w:t>gyünk el a házból, mert szegény apám is biztosan job</w:t>
        <w:softHyphen/>
        <w:t>ban szeretne szelíd lenni, csakhogy az ördög, aki belé</w:t>
        <w:softHyphen/>
        <w:t>szorult, nem akarja engedni. Ebben igazunk is volt, mert a názárénus olyan belátásra bírta, hogy nemsokára fel</w:t>
        <w:softHyphen/>
        <w:t>keresett minket a szobában, és így szólt:</w:t>
      </w:r>
    </w:p>
    <w:p>
      <w:pPr>
        <w:pStyle w:val="Normal"/>
        <w:tabs>
          <w:tab w:val="clear" w:pos="720"/>
          <w:tab w:val="left" w:pos="451" w:leader="none"/>
          <w:tab w:val="right" w:pos="75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öbb eszetek lehetne, mint nekem!</w:t>
      </w:r>
    </w:p>
    <w:p>
      <w:pPr>
        <w:pStyle w:val="Normal"/>
        <w:tabs>
          <w:tab w:val="clear" w:pos="720"/>
          <w:tab w:val="left" w:pos="249" w:leader="none"/>
          <w:tab w:val="right" w:pos="8953" w:leader="none"/>
        </w:tabs>
        <w:ind w:firstLine="284"/>
        <w:jc w:val="both"/>
        <w:rPr/>
      </w:pPr>
      <w:r>
        <w:rPr>
          <w:rFonts w:eastAsia="Times New Roman CE" w:cs="Times New Roman CE" w:ascii="Times New Roman CE" w:hAnsi="Times New Roman CE"/>
          <w:sz w:val="24"/>
          <w:szCs w:val="24"/>
          <w:lang w:val="hu-HU"/>
        </w:rPr>
        <w:t>S mindjárt lett is annyi, hogy az olajágat vízbe tettük; s apám pedig további kiengesztelésül megígérte, hogy mihelyt annyira ereszkedik az idő, az édesanyám kérését teljesíteni fogja. Vagyis átmegyünk nagyapámhoz, s amit a sávos fergeteg rontott nála, azt helyrehozzuk; s új fedelet csinálunk a csűr tetejére is. S hogy ne szenvedjünk semmi késedelmet, mindjárt abba kezdett járni, hogy tetőzetfát faragjanak, és léceket vágjanak, s megrendelte a cserepeket is. Így aztán minden készen volt s amikor az első igent mondta a tavasz, mindnyájan felkereked</w:t>
        <w:softHyphen/>
        <w:t>tünk, s úgy indultunk el, mintha ki tudja hova men</w:t>
        <w:softHyphen/>
        <w:t>nénk. Még a kutya is velünk jött, de az nem volt olyan csoda, mint a názárénus, aki akkora kereszténnyé ne</w:t>
        <w:softHyphen/>
        <w:t>velte magát, hogy bátor volt az oroszlán barlangjába jönni. Ezt útközben meg is mondtam neki, hogy magasz</w:t>
        <w:softHyphen/>
        <w:t>taljam őt. De a názárénus azt felelte nekem:</w:t>
      </w:r>
    </w:p>
    <w:p>
      <w:pPr>
        <w:pStyle w:val="Normal"/>
        <w:tabs>
          <w:tab w:val="clear" w:pos="720"/>
          <w:tab w:val="left" w:pos="278" w:leader="none"/>
          <w:tab w:val="right" w:pos="80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ssze van a te nagyapád az oroszlánt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van messze? </w:t>
        <w:noBreakHyphen/>
        <w:t> kérdezte anyám, aki csak fél füllel hallotta a szót.</w:t>
      </w:r>
    </w:p>
    <w:p>
      <w:pPr>
        <w:pStyle w:val="Normal"/>
        <w:tabs>
          <w:tab w:val="clear" w:pos="720"/>
          <w:tab w:val="left" w:pos="264" w:leader="none"/>
          <w:tab w:val="right" w:pos="76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apám az oroszlántól </w:t>
        <w:noBreakHyphen/>
        <w:t> feleltem.</w:t>
      </w:r>
    </w:p>
    <w:p>
      <w:pPr>
        <w:pStyle w:val="Normal"/>
        <w:tabs>
          <w:tab w:val="clear" w:pos="720"/>
          <w:tab w:val="left" w:pos="264" w:leader="none"/>
          <w:tab w:val="right" w:pos="76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oroszlántól?</w:t>
      </w:r>
    </w:p>
    <w:p>
      <w:pPr>
        <w:pStyle w:val="Normal"/>
        <w:tabs>
          <w:tab w:val="clear" w:pos="720"/>
          <w:tab w:val="left" w:pos="259" w:leader="none"/>
          <w:tab w:val="right" w:pos="78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 megette a Gergely bácsi rokonait.</w:t>
      </w:r>
    </w:p>
    <w:p>
      <w:pPr>
        <w:pStyle w:val="Normal"/>
        <w:tabs>
          <w:tab w:val="clear" w:pos="720"/>
          <w:tab w:val="left" w:pos="259" w:leader="none"/>
          <w:tab w:val="right" w:pos="78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rokonait, 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k voltak neki a keresztény ántivilág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dám és repdeső szavaim olyan jólestek a názárénus</w:t>
        <w:softHyphen/>
        <w:t>nak, hogy kacagni kezdett, pedig az nagy ritkaság volt nála. Anyám is azt gondolta, hogy csak az eszünket űzzük így kikeletkor, s boldogan reánk hagyta a mulat</w:t>
        <w:softHyphen/>
        <w:t>ság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érkeztünk meg a nagyapám udvarára; s ott a ház előtt kiáltott egyet apám, mire nem a házból, hanem az istállóból lépett elé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ott micsinál? </w:t>
        <w:noBreakHyphen/>
        <w:t> kérdezte édesany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öreg jól megnézett minket, hogy a názárénussal együtt milyen sokan vagyunk, s így fogadott:</w:t>
      </w:r>
    </w:p>
    <w:p>
      <w:pPr>
        <w:pStyle w:val="Normal"/>
        <w:tabs>
          <w:tab w:val="clear" w:pos="720"/>
          <w:tab w:val="left" w:pos="216" w:leader="none"/>
          <w:tab w:val="right" w:pos="65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itatóm a Lázárénust.</w:t>
      </w:r>
    </w:p>
    <w:p>
      <w:pPr>
        <w:pStyle w:val="Normal"/>
        <w:tabs>
          <w:tab w:val="clear" w:pos="720"/>
          <w:tab w:val="left" w:pos="499"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csodát? </w:t>
        <w:noBreakHyphen/>
        <w:t> kérdezte anyám.</w:t>
      </w:r>
    </w:p>
    <w:p>
      <w:pPr>
        <w:pStyle w:val="Normal"/>
        <w:tabs>
          <w:tab w:val="clear" w:pos="720"/>
          <w:tab w:val="left" w:pos="499"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Lázárénust.</w:t>
      </w:r>
    </w:p>
    <w:p>
      <w:pPr>
        <w:pStyle w:val="Normal"/>
        <w:tabs>
          <w:tab w:val="clear" w:pos="720"/>
          <w:tab w:val="left" w:pos="499" w:leader="none"/>
          <w:tab w:val="right" w:pos="54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ki?</w:t>
      </w:r>
    </w:p>
    <w:p>
      <w:pPr>
        <w:pStyle w:val="Normal"/>
        <w:tabs>
          <w:tab w:val="clear" w:pos="720"/>
          <w:tab w:val="left" w:pos="504" w:leader="none"/>
          <w:tab w:val="right" w:pos="56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szamár.</w:t>
      </w:r>
    </w:p>
    <w:p>
      <w:pPr>
        <w:pStyle w:val="Normal"/>
        <w:tabs>
          <w:tab w:val="clear" w:pos="720"/>
          <w:tab w:val="left" w:pos="292" w:leader="none"/>
          <w:tab w:val="right" w:pos="8953" w:leader="none"/>
        </w:tabs>
        <w:ind w:firstLine="284"/>
        <w:jc w:val="both"/>
        <w:rPr/>
      </w:pPr>
      <w:r>
        <w:rPr>
          <w:rFonts w:eastAsia="Times New Roman CE" w:cs="Times New Roman CE" w:ascii="Times New Roman CE" w:hAnsi="Times New Roman CE"/>
          <w:sz w:val="24"/>
          <w:szCs w:val="24"/>
          <w:lang w:val="hu-HU"/>
        </w:rPr>
        <w:t>Megfogtam a Gergely bácsi ujjasát, nehogy megfuta</w:t>
        <w:softHyphen/>
        <w:t>modjék visszafelé; s intettem is neki, hogy ne vegye számba, amiket nagyapám mondott. Amíg én ezt csinál</w:t>
        <w:softHyphen/>
        <w:t>tam, azalatt apámnak is végigfuthatott az eszén, hogy ez a csúfolkodás mégis igen hirtelen van, mert szúrósan azt kérdezte az öregtől.</w:t>
      </w:r>
    </w:p>
    <w:p>
      <w:pPr>
        <w:pStyle w:val="Normal"/>
        <w:tabs>
          <w:tab w:val="clear" w:pos="720"/>
          <w:tab w:val="left" w:pos="513" w:leader="none"/>
          <w:tab w:val="right" w:pos="85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nem lehetne, hogy ilyeneket ne mondjon?</w:t>
      </w:r>
    </w:p>
    <w:p>
      <w:pPr>
        <w:pStyle w:val="Normal"/>
        <w:tabs>
          <w:tab w:val="clear" w:pos="720"/>
          <w:tab w:val="left" w:pos="30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csináljak, ha úgy hívják! </w:t>
        <w:noBreakHyphen/>
        <w:t> nevetett nagyapám, majd hozzátette: </w:t>
        <w:noBreakHyphen/>
        <w:t> Más sem szégyelli a nevit.</w:t>
      </w:r>
    </w:p>
    <w:p>
      <w:pPr>
        <w:pStyle w:val="Normal"/>
        <w:tabs>
          <w:tab w:val="clear" w:pos="720"/>
          <w:tab w:val="left" w:pos="30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gény názárénusnak csak a szárnyai hiányzottak, mert különben angyalnak kellett volna tekintsük, olyan békésen felelte:</w:t>
      </w:r>
    </w:p>
    <w:p>
      <w:pPr>
        <w:pStyle w:val="Normal"/>
        <w:tabs>
          <w:tab w:val="clear" w:pos="720"/>
          <w:tab w:val="left" w:pos="523" w:leader="none"/>
          <w:tab w:val="right" w:pos="76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jöttünk, hogy fedelet húzzunk.</w:t>
      </w:r>
    </w:p>
    <w:p>
      <w:pPr>
        <w:pStyle w:val="Normal"/>
        <w:tabs>
          <w:tab w:val="clear" w:pos="720"/>
          <w:tab w:val="left" w:pos="523" w:leader="none"/>
          <w:tab w:val="right" w:pos="76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w:t>
      </w:r>
    </w:p>
    <w:p>
      <w:pPr>
        <w:pStyle w:val="Normal"/>
        <w:tabs>
          <w:tab w:val="clear" w:pos="720"/>
          <w:tab w:val="left" w:pos="523" w:leader="none"/>
          <w:tab w:val="right" w:pos="57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zamár fölé.</w:t>
      </w:r>
    </w:p>
    <w:p>
      <w:pPr>
        <w:pStyle w:val="Normal"/>
        <w:tabs>
          <w:tab w:val="clear" w:pos="720"/>
          <w:tab w:val="left" w:pos="3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engedjük mind a ketten </w:t>
        <w:noBreakHyphen/>
        <w:t> felelte nagyapám.</w:t>
      </w:r>
    </w:p>
    <w:p>
      <w:pPr>
        <w:pStyle w:val="Normal"/>
        <w:tabs>
          <w:tab w:val="clear" w:pos="720"/>
          <w:tab w:val="left" w:pos="3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leraktuk a szerszámokat, és felosztottuk magunk között a munkát. Vagyis anyám és én az udvart rendez</w:t>
        <w:softHyphen/>
        <w:t>tük helyre, mert nagyapám a fergeteg óta még egy forgá</w:t>
        <w:softHyphen/>
        <w:t>csot sem tett tovább; apám s a názárénus pedig a csűr</w:t>
        <w:softHyphen/>
        <w:t>nek láttak neki. Olyan jól haladtunk, hogy az udvarból egy nap alatt tükröt csináltunk, s a harmadik nap este</w:t>
        <w:softHyphen/>
        <w:t>felé már a csűr fedelén is állottak a cserepek.</w:t>
      </w:r>
    </w:p>
    <w:p>
      <w:pPr>
        <w:pStyle w:val="Normal"/>
        <w:tabs>
          <w:tab w:val="clear" w:pos="720"/>
          <w:tab w:val="left" w:pos="32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az udvarra gyűltünk, és gyönyörködve néztük onnét a szamár hajlékát, amely olyan volt így a friss ve</w:t>
        <w:softHyphen/>
        <w:t>res cserepekkel, mint egy óriási tüzes liliom. Láttára még nagyapámnak is úgy felbuzgott a kedvessége, hogy egy veder bort vásárolt, s megsüttetett egy egész bárány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zután reánk parancsolt, hogy mindezt áldomásra bé kell kapni. Nem tudta azonban, hogy mit beszél, mert a názárénus sem bort nem használt, sem a húst meg nem ette; s mi pedig négyen hiába vitézkedtünk, mert a bá</w:t>
        <w:softHyphen/>
        <w:t>ránynak a fele még meg volt, amikor feltartottuk a ke</w:t>
        <w:softHyphen/>
        <w:t>zünket, s azt mondtuk, hogy megadjuk magunk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a borból több elfogyott, mint amennyi kellett volna; s az sem biztatott semmi jóval, hogy ezáltal éppen nagyapám került Noéval a legközelebbi rokonságba. S nemhiába féltünk egyre jobban attól, hogy a hóharmat megüti a békességet, mert az öreg addig s addig buvá</w:t>
        <w:softHyphen/>
        <w:t>kolt a szavaival a hegyekben, amíg kiérkezett a síkságra egyszer, s akkor a názárénushoz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beszélik, hogy maga fürj az Isten búzájá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azudnak, akik azt beszélik </w:t>
        <w:noBreakHyphen/>
        <w:t> felelte a názá</w:t>
        <w:softHyphen/>
        <w:t>rénus.</w:t>
      </w:r>
    </w:p>
    <w:p>
      <w:pPr>
        <w:pStyle w:val="Normal"/>
        <w:tabs>
          <w:tab w:val="clear" w:pos="720"/>
          <w:tab w:val="left" w:pos="254" w:leader="none"/>
          <w:tab w:val="right" w:pos="8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kicsire húzta a szemét, s úgy folyta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it mond a pittypalatty: van-e lelke az embernek?</w:t>
      </w:r>
    </w:p>
    <w:p>
      <w:pPr>
        <w:pStyle w:val="Normal"/>
        <w:tabs>
          <w:tab w:val="clear" w:pos="720"/>
          <w:tab w:val="left" w:pos="249" w:leader="none"/>
          <w:tab w:val="right" w:pos="48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w:t>
      </w:r>
    </w:p>
    <w:p>
      <w:pPr>
        <w:pStyle w:val="Normal"/>
        <w:tabs>
          <w:tab w:val="clear" w:pos="720"/>
          <w:tab w:val="left" w:pos="244" w:leader="none"/>
          <w:tab w:val="right" w:pos="65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l megyen ki belőle?</w:t>
      </w:r>
    </w:p>
    <w:p>
      <w:pPr>
        <w:pStyle w:val="Normal"/>
        <w:tabs>
          <w:tab w:val="clear" w:pos="720"/>
          <w:tab w:val="left" w:pos="244" w:leader="none"/>
          <w:tab w:val="right" w:pos="65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nek, hol.</w:t>
      </w:r>
    </w:p>
    <w:p>
      <w:pPr>
        <w:pStyle w:val="Normal"/>
        <w:tabs>
          <w:tab w:val="clear" w:pos="720"/>
          <w:tab w:val="left" w:pos="235" w:leader="none"/>
          <w:tab w:val="right" w:pos="63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zem fel, magá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idáig hegyezte nagyapám a szót, Gergely bácsinak egyszerre elszomorodott az arca, majd a szégyen pírja festette bé, hogy ő mibe keveredett. Én is erősen restellettem, hogy így kapjon hálát a názárénus, amiért jó szívvel dolgozott három napig. Nem sokat gondolkoz</w:t>
        <w:softHyphen/>
        <w:t>tam hát, hanem felálltam az asztal mellől, és megindul</w:t>
        <w:softHyphen/>
        <w:t>tam az ajtó felé.</w:t>
      </w:r>
    </w:p>
    <w:p>
      <w:pPr>
        <w:pStyle w:val="Normal"/>
        <w:tabs>
          <w:tab w:val="clear" w:pos="720"/>
          <w:tab w:val="left" w:pos="220" w:leader="none"/>
          <w:tab w:val="right" w:pos="80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méssz? </w:t>
        <w:noBreakHyphen/>
        <w:t> szólt utánam édesanyám.</w:t>
      </w:r>
    </w:p>
    <w:p>
      <w:pPr>
        <w:pStyle w:val="Normal"/>
        <w:tabs>
          <w:tab w:val="clear" w:pos="720"/>
          <w:tab w:val="left" w:pos="220" w:leader="none"/>
          <w:tab w:val="right" w:pos="80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yek a nagyapám temetésire </w:t>
        <w:noBreakHyphen/>
        <w:t> fel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észbe kapott az öreg is, mert arra kért, hogy egy kicsit menjek vissza. S amikor visszamentem, elérzé</w:t>
        <w:softHyphen/>
        <w:t>kenyedve megkérdezte tőlem, hogy miért akarom elte</w:t>
        <w:softHyphen/>
        <w:t>metni őt. Erre azt feleltem, hogy el kell temetni azt, aki magára idézi a halált; márpedig aki a saját házában és dolgos vendégével szemben úgy viseli magát, ahogy nagy</w:t>
        <w:softHyphen/>
        <w:t>apám a názárénussal, az én előttem a sírját áss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íg ezt mondtam s még azután is, elmerülve nézett engem az öreg; majd az arca fájdalomba s a szeme könnybe lábadt. Végül megsimogatta az arcomat, és a szívével küszködve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éged megkoronáztalak volt, mert amikor te be</w:t>
        <w:softHyphen/>
        <w:t>szélsz, azt nem a földön készítették. Mondd meg tehát, hogy mit cselekedj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éreztem, hogy az igazság és az ítélet van a kezem</w:t>
        <w:softHyphen/>
        <w:t>ben, amelyet a békesség nevében kell gyakorolnom. Azt mondtam tehát, hogy semmi egyebet ne cselekedjék, ha</w:t>
        <w:softHyphen/>
        <w:t>nem üljön a názárénus helyére, s a názárénus pedig ül</w:t>
        <w:softHyphen/>
        <w:t>jön az ő helyére. Amikor ezt megtették, így folyta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pedig az egyiknek a helyén teremjen áldás, s a másik helyen szóljon a fürj!</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nyájan örömbe csordulva nevettek, hogy én mi</w:t>
        <w:softHyphen/>
        <w:t>képpen bíráskodtam; s többé nem történt semmi baj, ha</w:t>
        <w:softHyphen/>
        <w:t>nem vidámságban töltöttük az estét, s utána olyan jól aludtunk, ahogy megérdemeltük. A názárénusnak jutal</w:t>
        <w:softHyphen/>
        <w:t>mul még az Isten is megjelenhetett álmában, mert más</w:t>
        <w:softHyphen/>
        <w:t>nap vizsgálni kezdte erősen a kertet, majd kijelölt egy darabka helyet, és engedélyt kért apámtól, hogy oda va</w:t>
        <w:softHyphen/>
        <w:t>lamit építhessen. Mivel apám nemcsak szerette őt, ha</w:t>
        <w:softHyphen/>
        <w:t>nem a jövedelmező dolga után, és a nagy ajándékpénz miatt gazdatársának tekintette, így szólott:</w:t>
      </w:r>
    </w:p>
    <w:p>
      <w:pPr>
        <w:pStyle w:val="Normal"/>
        <w:tabs>
          <w:tab w:val="clear" w:pos="720"/>
          <w:tab w:val="left" w:pos="326" w:leader="none"/>
          <w:tab w:val="right" w:pos="63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ináljon, amit aka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a názárénus egy furcsa hajlékot kezdett épí</w:t>
        <w:softHyphen/>
        <w:t>teni, amilyent én még nem láttam soha. Mintha egy óriási nagy tojást akart volna belétenni, olyan alakú volt s a tojás butábbik végénél magos ajtónak hagyott he</w:t>
        <w:softHyphen/>
        <w:t>lyet. Ablakot sokat irányzott elé rajta, s azok is mind keskenyek és hosszúkások voltak. Az egész magosra és meredeken felfelé indult, mint a torony.</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etekig tudtam várni, hogy a tervébe beléavasson, de mivel ekkor sem szólott, egyszer megkérdeztem:</w:t>
      </w:r>
    </w:p>
    <w:p>
      <w:pPr>
        <w:pStyle w:val="Normal"/>
        <w:tabs>
          <w:tab w:val="clear" w:pos="720"/>
          <w:tab w:val="left" w:pos="259" w:leader="none"/>
          <w:tab w:val="right" w:pos="61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bből mi le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hasem láttam olyan büszkének, mint abban a perc</w:t>
        <w:softHyphen/>
        <w:t>ben.</w:t>
      </w:r>
    </w:p>
    <w:p>
      <w:pPr>
        <w:pStyle w:val="Normal"/>
        <w:tabs>
          <w:tab w:val="clear" w:pos="720"/>
          <w:tab w:val="left" w:pos="249" w:leader="none"/>
          <w:tab w:val="right" w:pos="68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bből is fészek!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nyár beállott volt már, amikor készen lett egészen. Padok állottak benne, mint a templomban, s elöl a feji</w:t>
        <w:softHyphen/>
        <w:t>ben egy kicsi asztal, amelyen egyedül a biblia feküdt. Ámulattal néztük, hogy milyen fészket tudott az Isten</w:t>
        <w:softHyphen/>
        <w:t>nek emelni; s nagy híre ment a faluban is a kicsi vad templomnak, és egyre-másra jöttek az emberek, hogy megtekintsék. Még nagyapámot is úgy felcsigázta a hír nagy áradása, hogy az egyik napon átaljött, és töviről-hegyire megvizsgálta, mit tudott a názárénus. Igen tetsz</w:t>
        <w:softHyphen/>
        <w:t>hetett neki, mert nem szólott semmit, hanem csak forrt magában; s még a házba sem jött bé, úgy indult né</w:t>
        <w:softHyphen/>
        <w:t>mán lázadva hazafe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én ezt mégsem hagyom annyiba, s utána mentem az út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szól, egyet legalább? </w:t>
        <w:noBreakHyphen/>
        <w:t> kérdeztem tő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ám sem nézett, hanem mély keserőséggel csak ennyit mondott:</w:t>
      </w:r>
    </w:p>
    <w:p>
      <w:pPr>
        <w:pStyle w:val="Normal"/>
        <w:tabs>
          <w:tab w:val="clear" w:pos="720"/>
          <w:tab w:val="left" w:pos="216" w:leader="none"/>
          <w:tab w:val="right" w:pos="71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dj, bújjad a názárénusodat!</w:t>
      </w:r>
    </w:p>
    <w:p>
      <w:pPr>
        <w:pStyle w:val="Normal"/>
        <w:tabs>
          <w:tab w:val="clear" w:pos="720"/>
          <w:tab w:val="left" w:pos="211" w:leader="none"/>
          <w:tab w:val="right" w:pos="8953" w:leader="none"/>
        </w:tabs>
        <w:ind w:firstLine="284"/>
        <w:jc w:val="both"/>
        <w:rPr/>
      </w:pPr>
      <w:r>
        <w:rPr>
          <w:rFonts w:eastAsia="Times New Roman CE" w:cs="Times New Roman CE" w:ascii="Times New Roman CE" w:hAnsi="Times New Roman CE"/>
          <w:sz w:val="24"/>
          <w:szCs w:val="24"/>
          <w:lang w:val="hu-HU"/>
        </w:rPr>
        <w:t>De amikor látta, hogy erősen és igazságtalanul ütött az orromra, s hogy én attól vissza akarok fordulni, akkor hozzát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szülj, mert közelebbről mi is csinálunk vala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tól a naptól kezdve úgy éltem, mint egy nagy halom parázs, amelyik bé van takarva, s amelyik minden kicsi szellőre valahol pirosra izzik. Mert tudtam, hogy nem kicsi dolog lesz, amit nagyapám csinálni fog. Talán mégis megöli a názárénust, gondoltam azt is; vagy felgyújtja a kicsi templomot; esetleg még annál is valami nagyob</w:t>
        <w:softHyphen/>
        <w:t>bat követ el, minek folytán mi törvényre kerülünk va</w:t>
        <w:softHyphen/>
        <w:t>lahányan, s a falu emlegetni fogja, ameddig csak él egyetlen ember benne!</w:t>
      </w:r>
    </w:p>
    <w:p>
      <w:pPr>
        <w:pStyle w:val="Normal"/>
        <w:tabs>
          <w:tab w:val="clear" w:pos="720"/>
          <w:tab w:val="left" w:pos="244" w:leader="none"/>
          <w:tab w:val="right" w:pos="72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ötörtem magam, s úgy vár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elérkezett a rettenetes nap, és soha el nem tudnám felejteni, hogy éppen Szent István királynak a napja volt. Rekkenő meleg kínozott mindent, s amikor legnagyobb volt a forróság, éppen délebéd után, titokza</w:t>
        <w:softHyphen/>
        <w:t>tos ábrázattal megjelent nálunk nagyapám, s azt mondta nekem:</w:t>
      </w:r>
    </w:p>
    <w:p>
      <w:pPr>
        <w:pStyle w:val="Normal"/>
        <w:tabs>
          <w:tab w:val="clear" w:pos="720"/>
          <w:tab w:val="left" w:pos="249" w:leader="none"/>
          <w:tab w:val="right" w:pos="55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gye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kimentem véle a kapun, hát ott vár minket a szamár is.</w:t>
      </w:r>
    </w:p>
    <w:p>
      <w:pPr>
        <w:pStyle w:val="Normal"/>
        <w:tabs>
          <w:tab w:val="clear" w:pos="720"/>
          <w:tab w:val="left" w:pos="254" w:leader="none"/>
          <w:tab w:val="right" w:pos="70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megyünk? </w:t>
        <w:noBreakHyphen/>
        <w:t> kérdez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jártatjuk a szamarat </w:t>
        <w:noBreakHyphen/>
        <w:t> mondta, és rejtelmesen hozzátette: </w:t>
        <w:noBreakHyphen/>
        <w:t> S még valamit megjártat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szálók felé indított el, hátra a víz mellett. Mi ket</w:t>
        <w:softHyphen/>
        <w:t>ten elöl mentünk, s a szamár utánunk ballagott a nagy melegben. A szívem erősen dobogott az izgalomtól, de amíg a ciheres erdő szélire nem értünk, addig nem kér</w:t>
        <w:softHyphen/>
        <w:t>deztem semmit. Akkor azonban nekiszegeztem a sz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vallja ki, hogy a szamáron kívül mit járta</w:t>
        <w:softHyphen/>
        <w:t>tunk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lehajolt, és a csizmája szárából azt a kést húzta elé, amivel egyidőben a názárénust akarta volt megölni. Marokra fogva, és a hegyivel felfelé a szemem elé tartotta a kést, és elszánt ábrázattal csak ennyit mon</w:t>
        <w:softHyphen/>
        <w:t>dott:</w:t>
      </w:r>
    </w:p>
    <w:p>
      <w:pPr>
        <w:pStyle w:val="Normal"/>
        <w:tabs>
          <w:tab w:val="clear" w:pos="720"/>
          <w:tab w:val="left" w:pos="326" w:leader="none"/>
          <w:tab w:val="right" w:pos="48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bban a pillanatban magamtól ijedtem meg a leg</w:t>
        <w:softHyphen/>
        <w:t>jobban, mert mint a rettenetes éhségben a húst, úgy éreztem én is, amit tenni akarunk.</w:t>
      </w:r>
    </w:p>
    <w:p>
      <w:pPr>
        <w:pStyle w:val="Normal"/>
        <w:tabs>
          <w:tab w:val="clear" w:pos="720"/>
          <w:tab w:val="left" w:pos="307" w:leader="none"/>
          <w:tab w:val="right" w:pos="75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t? </w:t>
        <w:noBreakHyphen/>
        <w:t> kérdeztem fojtottan én is.</w:t>
      </w:r>
    </w:p>
    <w:p>
      <w:pPr>
        <w:pStyle w:val="Normal"/>
        <w:tabs>
          <w:tab w:val="clear" w:pos="720"/>
          <w:tab w:val="left" w:pos="307" w:leader="none"/>
          <w:tab w:val="right" w:pos="75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ajost.</w:t>
      </w:r>
    </w:p>
    <w:p>
      <w:pPr>
        <w:pStyle w:val="Normal"/>
        <w:tabs>
          <w:tab w:val="clear" w:pos="720"/>
          <w:tab w:val="left" w:pos="307" w:leader="none"/>
          <w:tab w:val="right" w:pos="56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itt van?</w:t>
      </w:r>
    </w:p>
    <w:p>
      <w:pPr>
        <w:pStyle w:val="Normal"/>
        <w:tabs>
          <w:tab w:val="clear" w:pos="720"/>
          <w:tab w:val="left" w:pos="307" w:leader="none"/>
          <w:tab w:val="right" w:pos="66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aszál, itt a ciheresben.</w:t>
      </w:r>
    </w:p>
    <w:p>
      <w:pPr>
        <w:pStyle w:val="Normal"/>
        <w:tabs>
          <w:tab w:val="clear" w:pos="720"/>
          <w:tab w:val="left" w:pos="307" w:leader="none"/>
          <w:tab w:val="right" w:pos="66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István napján?</w:t>
      </w:r>
    </w:p>
    <w:p>
      <w:pPr>
        <w:pStyle w:val="Normal"/>
        <w:tabs>
          <w:tab w:val="clear" w:pos="720"/>
          <w:tab w:val="left" w:pos="292" w:leader="none"/>
          <w:tab w:val="right" w:pos="82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tette nagyapám a kést, s utána e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ő szent nevében fogjuk kioltani, a pogányt. Mert ő bicskázta volt meg édesapádo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éppen tovább akartunk indulni, nyugat felől mélyen és tompán dörgött az ég. Két fa között arra tekintettem, s mint a réteges acélhegyek, úgy nyomultak ott a felhők. Nagyapám ügyet se vetett a dörgésre, s a nyomuló acélhegyeket sem tekintette meg, hanem a borzalomnak és a gyönyörűségnek a keveréke uralkodott el az arcán. S így kiáradva mondta nekem, hogy a gyil</w:t>
        <w:softHyphen/>
        <w:t>kosság után egyenesen a csendőrökhöz megy, hadd vi</w:t>
        <w:softHyphen/>
        <w:t>gyék rögtön a sötét tömlöc fenekire, ott aztán hadd rug</w:t>
        <w:softHyphen/>
        <w:t>dossák őt, éheztessék és tetvekkel mászassák, mert ő szenvedni akar, s a rettenetes szenvedésben kiokádni magából minden gyarlóságot, hogy könnyűre tisztulhas</w:t>
        <w:softHyphen/>
        <w:t>son, és a bűnnek bogos fája helyett szárnyakat nyerhes</w:t>
        <w:softHyphen/>
        <w:t>sen.</w:t>
      </w:r>
    </w:p>
    <w:p>
      <w:pPr>
        <w:pStyle w:val="Normal"/>
        <w:tabs>
          <w:tab w:val="clear" w:pos="720"/>
          <w:tab w:val="left" w:pos="235" w:leader="none"/>
          <w:tab w:val="right" w:pos="84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ben hosszan és morogva dörgött ismét az é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őbb a mi helyünkön egy kicsit meghúzódunk </w:t>
        <w:noBreakHyphen/>
        <w:t> mondta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volt a közelben egy ciheres kaszálónk, amelyen a szénaboglyák még ott állottak. De mire meg</w:t>
        <w:softHyphen/>
        <w:t>érkeztünk volna oda, már a felhők iramot vettek, és az égtől elszakadva mind a föld felé zúdultak, és megvadí</w:t>
        <w:softHyphen/>
        <w:t>tották a szeleket, s úgy kergették maguk elő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od-e, még az Isten is ítélkezni akar! </w:t>
        <w:noBreakHyphen/>
        <w:t> szólott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 igaz, gondoltam, csak éppen az nem bizonyos, hogy ki felett. De ezt nem mondtam nagyapámnak, in</w:t>
        <w:softHyphen/>
        <w:t>kább arra figyelmeztettem, hogy a szamarat valamelyik fához kössük meg, mert a füleit már felállította és úgy borzolódik, mint amikor a sávos fergeteget jelentette volt nekünk. Az öreg azt felelte, hogy inkább magunknak válasszunk menedéket, minthogy a szamarat rabságra vessük. Nem is tehettünk volna egyebet, mert percek alatt a fák tetejére omlottak a felhők, és minket egy boglya töviben lenyomtak a földre. S ahogy odakuporod</w:t>
        <w:softHyphen/>
        <w:t>tunk, már megömlött a zápor, és csattogni kezdett az ég s a szamár bébújt a sűrű ciherbe, s a fák recsegni kezd</w:t>
        <w:softHyphen/>
        <w:t>tek, majd nem messze tőlünk derékba roppant az egyik, s miközben inogva esett lefelé, hasítva belécsapott a vill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a földre kaptuk mi is a fejünket, mintha beléje akartunk volna bújni, mint a férgek.</w:t>
      </w:r>
    </w:p>
    <w:p>
      <w:pPr>
        <w:pStyle w:val="Normal"/>
        <w:tabs>
          <w:tab w:val="clear" w:pos="720"/>
          <w:tab w:val="left" w:pos="268" w:leader="none"/>
          <w:tab w:val="right" w:pos="71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lsz-e? </w:t>
        <w:noBreakHyphen/>
        <w:t> kérdezte nagyapám.</w:t>
      </w:r>
    </w:p>
    <w:p>
      <w:pPr>
        <w:pStyle w:val="Normal"/>
        <w:tabs>
          <w:tab w:val="clear" w:pos="720"/>
          <w:tab w:val="left" w:pos="268" w:leader="none"/>
          <w:tab w:val="right" w:pos="71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igen ~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ezt egymás után folyton mondhattam volna, mert a villámok egyre-másra reccsentek felettünk, és hasogatták a fákat, a földet és a mi reményeinket, hogy élve marad</w:t>
        <w:softHyphen/>
        <w:t>hatunk. Mire aztán feltámadhattunk a földről, már biz</w:t>
        <w:softHyphen/>
        <w:t>tosra gondoltam, hogy a nagyapám letett a szándékáról. De még a viharnál és a villámoknál is erősebb volt az ő eltökélése, mert kifacsarta az ujjasából a vizet, és azt mondta nekem:</w:t>
      </w:r>
    </w:p>
    <w:p>
      <w:pPr>
        <w:pStyle w:val="Normal"/>
        <w:tabs>
          <w:tab w:val="clear" w:pos="720"/>
          <w:tab w:val="left" w:pos="264" w:leader="none"/>
          <w:tab w:val="right" w:pos="55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gyere!</w:t>
      </w:r>
    </w:p>
    <w:p>
      <w:pPr>
        <w:pStyle w:val="Normal"/>
        <w:tabs>
          <w:tab w:val="clear" w:pos="720"/>
          <w:tab w:val="left" w:pos="264" w:leader="none"/>
          <w:tab w:val="right" w:pos="65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dult elöl s én után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sokára egy nagy tisztásra értünk, melynek a kö</w:t>
        <w:softHyphen/>
        <w:t>zepében egyetlen sugármagos cserefa állott. Amikor ezt a fát eléggé megközelítettük volna, nagyapám elévette a kést, és a fa alá mutatott, ahol egy embert láttam hosszan elfeküdve. Mind közelebb és közelebb mentünk, majd rákiáltott nagyapám a heverő emberre, hogy áll</w:t>
        <w:softHyphen/>
        <w:t>jon szembe velünk, mert nem akarta orvul ejteni el.</w:t>
      </w:r>
    </w:p>
    <w:p>
      <w:pPr>
        <w:pStyle w:val="Normal"/>
        <w:tabs>
          <w:tab w:val="clear" w:pos="720"/>
          <w:tab w:val="left" w:pos="244" w:leader="none"/>
          <w:tab w:val="right" w:pos="54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ajos, hé!</w:t>
      </w:r>
    </w:p>
    <w:p>
      <w:pPr>
        <w:pStyle w:val="Normal"/>
        <w:tabs>
          <w:tab w:val="clear" w:pos="720"/>
          <w:tab w:val="left" w:pos="240" w:leader="none"/>
          <w:tab w:val="right" w:pos="67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lajos meg sem mozdu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a harmadik kiáltásra sem akart megijedni tőlünk, nagyapám odament, hogy megrázza, hátha alu</w:t>
        <w:softHyphen/>
        <w:t>szik. Ahogy azonban hajlott volna föléje, az arcába ta</w:t>
        <w:softHyphen/>
        <w:t>lált tekinteni, amely a földbe beléromolva feküdt és megfeketedv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hátratántorodott, egészen kifutott a formájá</w:t>
        <w:softHyphen/>
        <w:t>ból, és így szólt:</w:t>
      </w:r>
    </w:p>
    <w:p>
      <w:pPr>
        <w:pStyle w:val="Normal"/>
        <w:tabs>
          <w:tab w:val="clear" w:pos="720"/>
          <w:tab w:val="left" w:pos="225" w:leader="none"/>
          <w:tab w:val="right" w:pos="70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elütötte előlünk a vill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örnyülködve néztem én is a megfeketedett embert, és azt gondoltam, hogy az Isten útjait valóban nem lehet kiszámítani. Nagyapámnak pedig azt a tanácsot adtam, hogy az Isten előtt tegyük le most a fegyvert. Ezt ő még is fogadta rögtön, mert a frissen kaszált rendek közé elhajította a kést, s utána pedig azt mondta, hogy igye</w:t>
        <w:softHyphen/>
        <w:t>kezzünk embereket lármázni össze, hadd takarítsák fel Alajost, és szállítsák el haza.</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tartott, amíg embereket tudtunk gyűjteni, akik aztán szekeret is kerítettek. De mire nyugodott volna el a nap, két ló már vitte hazafelé és a ravatal felé Alajost, s tömérdek ember kísérte sírva a szekeret. Én a szamá</w:t>
        <w:softHyphen/>
        <w:t>ron ülve követtem ezen az útján, mert így akarta nagy</w:t>
        <w:softHyphen/>
        <w:t>apám, ki viszont a Lázárénust vez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ttól kezdve még többet járogattam az Isten kert</w:t>
        <w:softHyphen/>
        <w:t>jébe, sőt ősszel az iskolába is, ami ismét nagy fordulatot jelentett az életemben.</w:t>
      </w:r>
    </w:p>
    <w:p>
      <w:pPr>
        <w:pStyle w:val="Cm"/>
        <w:rPr/>
      </w:pPr>
      <w:r>
        <w:rPr/>
        <w:t>3</w:t>
      </w:r>
    </w:p>
    <w:p>
      <w:pPr>
        <w:pStyle w:val="Normal"/>
        <w:tabs>
          <w:tab w:val="clear" w:pos="720"/>
          <w:tab w:val="left" w:pos="244" w:leader="none"/>
          <w:tab w:val="right" w:pos="65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fordulat nem indult a legjobban, mert veszeke</w:t>
        <w:softHyphen/>
        <w:t>déssel kezdődött. Anyám szerint ugyanis a szokás és az illendőség úgy kívánta volna meg, hogy engemet is édesapám vigyen béíratni, s amikor ezt mondta, apám így felelt rá:</w:t>
      </w:r>
    </w:p>
    <w:p>
      <w:pPr>
        <w:pStyle w:val="Normal"/>
        <w:tabs>
          <w:tab w:val="clear" w:pos="720"/>
          <w:tab w:val="left" w:pos="240" w:leader="none"/>
          <w:tab w:val="right" w:pos="59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ed csak 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nnyiből is láttam, hogy az iskola küszöbét apám mellett nem lépem által, s azért titokban megmondtam anyámnak, hogy ne erőltesse a dolgot. De amikor eljött az indulás reggele, édesanyám mégis szerencsét próbált ismét. Erre apám kicsapott egészen a medréből, és szidni kezdte az iskolát, hogy a tűz lángja égje el ott, mert neki úgy sem jutott annyi belőle, amennyit esze és vágyai szerint megérdemelt volna. Menjünk tehát nála nélkül, ha akarunk s ha nem, akkor maradjunk otthon; vagy kiteszen úgy a házból, hogy iskolát én életemben nem fogok lát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történt, hogy édesanyám sírva indított el a nagy útra, de mire a helyszínre értünk volna, már megjött.</w:t>
      </w:r>
    </w:p>
    <w:p>
      <w:pPr>
        <w:pStyle w:val="Normal"/>
        <w:tabs>
          <w:tab w:val="clear" w:pos="720"/>
          <w:tab w:val="left" w:pos="259" w:leader="none"/>
          <w:tab w:val="right" w:pos="8953" w:leader="none"/>
        </w:tabs>
        <w:ind w:firstLine="284"/>
        <w:jc w:val="both"/>
        <w:rPr/>
      </w:pPr>
      <w:r>
        <w:rPr>
          <w:rFonts w:eastAsia="Times New Roman CE" w:cs="Times New Roman CE" w:ascii="Times New Roman CE" w:hAnsi="Times New Roman CE"/>
          <w:sz w:val="24"/>
          <w:szCs w:val="24"/>
          <w:lang w:val="hu-HU"/>
        </w:rPr>
        <w:t>S mintha semmi sem történt volna úgy állított az asztal elé, amely az iskolának a belső termében volt, az út felőliben. Egy fiatal úri kisasszony ült a nagy könyv mellett, amelybe mind belékerültünk, akiket odavittek. Mialatt sorsunkra vártunk, anyám odasúgta nekem, hogy ez a kisasszony fog tanítani engem, mire én is jobban kezdtem nézni a lányt, kinél szebbet odáig nem láttam volt. Dús rozsdaszínű haja volt, nagy ragyogó égszínű szeme és a hosszú finom nyakán vékony aranylánc, me</w:t>
        <w:softHyphen/>
        <w:t>lyen kicsi aranykereszt csüngött.</w:t>
      </w:r>
    </w:p>
    <w:p>
      <w:pPr>
        <w:pStyle w:val="Normal"/>
        <w:tabs>
          <w:tab w:val="clear" w:pos="720"/>
          <w:tab w:val="left" w:pos="25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űzmáriát is éppen így képzeltem volna el, ha ezen valamikor gondolkoztam volna.</w:t>
      </w:r>
    </w:p>
    <w:p>
      <w:pPr>
        <w:pStyle w:val="Normal"/>
        <w:tabs>
          <w:tab w:val="clear" w:pos="720"/>
          <w:tab w:val="left" w:pos="25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rajta ragadt a szemem, hogy egy darabig egyebet nem is láttam; s csak később vettem észre, hogy a kis</w:t>
        <w:softHyphen/>
        <w:t>asszony mellett jobbról ott ült a pap és balról egy ne</w:t>
        <w:softHyphen/>
        <w:t>vetgélő, eleven fiatalúr, aki a kántortanító volt. Maga a pap sem volt idős ember, de nagy tekintélyt sugárzott reánk, úgy tartotta erős barna fejét, melyben a fehér foga és a fekete szeme egyaránt villogott.</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 szülő neki jelentette a gyermeket, s ő átaltette a kisasszony fülibe, hogy az írja.</w:t>
      </w:r>
    </w:p>
    <w:p>
      <w:pPr>
        <w:pStyle w:val="Normal"/>
        <w:tabs>
          <w:tab w:val="clear" w:pos="720"/>
          <w:tab w:val="left" w:pos="268" w:leader="none"/>
          <w:tab w:val="right" w:pos="8953" w:leader="none"/>
        </w:tabs>
        <w:ind w:firstLine="284"/>
        <w:jc w:val="both"/>
        <w:rPr/>
      </w:pPr>
      <w:r>
        <w:rPr>
          <w:rFonts w:eastAsia="Times New Roman CE" w:cs="Times New Roman CE" w:ascii="Times New Roman CE" w:hAnsi="Times New Roman CE"/>
          <w:sz w:val="24"/>
          <w:szCs w:val="24"/>
          <w:lang w:val="hu-HU"/>
        </w:rPr>
        <w:t>Amikor mi következtünk a sorban, s édesanyám jelen</w:t>
        <w:softHyphen/>
        <w:t>tette a nevemet, a pap rám nézett barátságosan, s azt kérdezte</w:t>
      </w:r>
    </w:p>
    <w:p>
      <w:pPr>
        <w:pStyle w:val="Normal"/>
        <w:tabs>
          <w:tab w:val="clear" w:pos="720"/>
          <w:tab w:val="left" w:pos="484" w:leader="none"/>
          <w:tab w:val="right" w:pos="73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vagy az, aki mindent tudsz?</w:t>
      </w:r>
    </w:p>
    <w:p>
      <w:pPr>
        <w:pStyle w:val="Normal"/>
        <w:tabs>
          <w:tab w:val="clear" w:pos="720"/>
          <w:tab w:val="left" w:pos="27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ppen most veszem észre, hogy semmit sem tudok </w:t>
        <w:noBreakHyphen/>
        <w:t> feleltem.</w:t>
      </w:r>
    </w:p>
    <w:p>
      <w:pPr>
        <w:pStyle w:val="Normal"/>
        <w:tabs>
          <w:tab w:val="clear" w:pos="720"/>
          <w:tab w:val="left" w:pos="27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nagy tekintettel néztek reám mind a hár</w:t>
        <w:softHyphen/>
        <w:t>man, majd a pap tovább folytatta:</w:t>
      </w:r>
    </w:p>
    <w:p>
      <w:pPr>
        <w:pStyle w:val="Normal"/>
        <w:tabs>
          <w:tab w:val="clear" w:pos="720"/>
          <w:tab w:val="left" w:pos="484" w:leader="none"/>
          <w:tab w:val="right" w:pos="63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re mondod ezt, te?</w:t>
      </w:r>
    </w:p>
    <w:p>
      <w:pPr>
        <w:pStyle w:val="Normal"/>
        <w:tabs>
          <w:tab w:val="clear" w:pos="720"/>
          <w:tab w:val="left" w:pos="-360" w:leader="none"/>
          <w:tab w:val="right" w:pos="8593" w:leader="none"/>
        </w:tabs>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rra </w:t>
        <w:noBreakHyphen/>
        <w:t> feleltem -, hogy a tanító úrról sem tud</w:t>
        <w:softHyphen/>
        <w:t>tam, hogy ilyen megnyerő módon létedzik; sem a kisasszonyról, hogy lesz kinek a gyönyörűségét csodáljam; s nem tudtam aztán azt sem, hogy a szeplős elment.</w:t>
      </w:r>
    </w:p>
    <w:p>
      <w:pPr>
        <w:pStyle w:val="Normal"/>
        <w:tabs>
          <w:tab w:val="clear" w:pos="720"/>
          <w:tab w:val="left" w:pos="278" w:leader="none"/>
          <w:tab w:val="right" w:pos="59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szeplős?</w:t>
      </w:r>
    </w:p>
    <w:p>
      <w:pPr>
        <w:pStyle w:val="Normal"/>
        <w:tabs>
          <w:tab w:val="clear" w:pos="720"/>
          <w:tab w:val="left" w:pos="278" w:leader="none"/>
          <w:tab w:val="right" w:pos="70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tisztelendő úr, a más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ülők és a gyermekek s ők hárman is mind nevet</w:t>
        <w:softHyphen/>
        <w:t>tek, de én egy kicsit megijedtem, hogy a szeplős pap emlegetésével helytelenül cselekedtem. De nem történt semmi baj, mert a pap megelégedett a jókedvvel, amit támasztottam, s nem kérdezősködött több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olyan boldog volt, hogy én máris nevezetessé tettem a pap előtt magamot, hogy a házi zordonság ellenére is elbeszélte apámnak, ami történt. De apám nem szerethette valami erősen az úriembereket, mert azt mondta nek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gyelj, mert miattuk magadnak szerzed a bajt.</w:t>
      </w:r>
    </w:p>
    <w:p>
      <w:pPr>
        <w:pStyle w:val="Normal"/>
        <w:tabs>
          <w:tab w:val="clear" w:pos="720"/>
          <w:tab w:val="left" w:pos="0" w:leader="none"/>
          <w:tab w:val="left" w:pos="360" w:leader="none"/>
          <w:tab w:val="right" w:pos="8953" w:leader="none"/>
        </w:tabs>
        <w:ind w:firstLine="284"/>
        <w:jc w:val="both"/>
        <w:rPr/>
      </w:pPr>
      <w:r>
        <w:rPr>
          <w:rFonts w:eastAsia="Times New Roman CE" w:cs="Times New Roman CE" w:ascii="Times New Roman CE" w:hAnsi="Times New Roman CE"/>
          <w:sz w:val="24"/>
          <w:szCs w:val="24"/>
          <w:lang w:val="hu-HU"/>
        </w:rPr>
        <w:t>Akkor még nem gondoltam, hogy egyszer igaza lesz, de nem gondoltam én egyebet sem, csak vártam minden este és vártám minden nyughatatlan éjszaka, hogy végre felvirradjon a nap, s én mehessek az iskolába, s ott lát</w:t>
        <w:softHyphen/>
        <w:t>hassam Mária kisasszonyt, mert őt csakugyan úgy hívták. S Isten megadta azt a nagy szerencsét is nekem, hogy egész délelőtt és délután is nézhettem őt, mert az első s a második osztályt mind ő tanította, fiúkat és leánykákat egyaránt. Én ott ültem a második padnak a szélén s mel</w:t>
        <w:softHyphen/>
        <w:t>lettem Orbán Jánoska, aki kedvemet kereső legjobb bará</w:t>
        <w:softHyphen/>
        <w:t>tom lett, s akivel haza is együtt jártam, mert nem messze lakott tőlem. Illatos és örökös tűzben ültem ott, s miköz</w:t>
        <w:softHyphen/>
        <w:t>ben vetettük a sok betűt egymás után, és tanultuk az apró számolást, én egyre csak azt áhítottam, hogy bárcsak szol</w:t>
        <w:softHyphen/>
        <w:t>gája lehetnék Mária kisasszonynak, hadd láthatnám még ennél is többet. S bárcsak vethetném meg én az ágyát, amibe virágot tennék, s költhetném fel szép reggeleken én, amikor friss tejet adnék neki, vagy esetleg mézes kenyeret, ha azt jobban szereti. Így is neki hordtam; ami virágot még a mezőn vagy a házi ablakokban megcsíp</w:t>
        <w:softHyphen/>
        <w:t>hettem, s ő azokat az iskola asztalára mindig pohárba tette, s onnét elvitte haza, szép finom kezében gyöngéden tartva, mintha égi csodálatomat vitte volna a paradi</w:t>
        <w:softHyphen/>
        <w:t>csomba, ahol csak ő lakott egyedül, s Ádámja nem volt.</w:t>
      </w:r>
    </w:p>
    <w:p>
      <w:pPr>
        <w:pStyle w:val="Normal"/>
        <w:tabs>
          <w:tab w:val="clear" w:pos="720"/>
          <w:tab w:val="left" w:pos="37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ás nyáron teremtett neki az Isten, aki ebben az egyben sohasem volt irgalmas hozzám.</w:t>
      </w:r>
    </w:p>
    <w:p>
      <w:pPr>
        <w:pStyle w:val="Normal"/>
        <w:tabs>
          <w:tab w:val="clear" w:pos="720"/>
          <w:tab w:val="left" w:pos="36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addig még egyéb baj is történt, ami az egész családot sújtotta, s amit nagyapámnak köszönhettünk. Először csak a hírt hozogatták, hogy az Alajos temetése óta szegény nagyapám a házába húzódott, és éjjel-nappal ott emészti magát, mint egy börtönben; de aztán hetek múlva egyszer kijött a házából, s egyenesen a csendőr</w:t>
        <w:softHyphen/>
        <w:t>ségre ment, s ott azt kinyilatkoztatást tette, hogy Alajost ő ölte meg. Azt hitték a csendőrök, hogy íme egy bolon</w:t>
        <w:softHyphen/>
        <w:t>dot hallanak beszélni, s mindjárt lehívatták édesapámat, hogy szabadítsa meg őket az öregtől. Igende nagyapám ott szemibe mondta még apámnak is, hogy bizony ő a gyilkos; s olyan kerekre elbeszélte a mi Szent István napi hadjáratunkat, hogy az őrmester valami hitelt mégis adni kezdett a szónak, s nagyapámat vizsgálatba tet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snap én sem láthattam Mária kisasszonyt, mert a csendőrök nagyapám mellé ültettek egy szekérre, és elvit</w:t>
        <w:softHyphen/>
        <w:t>tek bé a városba, ahol a bíró elé állítottak minket ketten, s amiket mondtunk, azokat valami írnok mind felírta. Nagyapám itt sem gondolta meg a dolgot, hanem a töm</w:t>
        <w:softHyphen/>
        <w:t>lecet követelte magának. S mialatt bizonygatta, hogy Alajosnak ő mutatta meg az utat a másvilágra, én úgy éreztem, hogy a kés felettem is villogni kezd, mert való</w:t>
        <w:softHyphen/>
        <w:t>jában én is fellázadtam volt az Alajos élete ellen. De a másik pillanatban éreztem azt is, hogy néha maga az Isten is öl és pusztít, ha igazságot teremteni másképpen nem tud, s én ebben az érzelemben sem vagyok más, csak az Isten vad fia. S a következő percben a fogadalom ereje igázott le engem, amelyet nagyapámnak tettem volt, hogy neki soha árulója nem leszek. Választanom kellett tehát, hogy mit feleljek, amikor engemet is megkérdez a bíró; s akkor én megküzdöttem a testemmel, amely viny</w:t>
        <w:softHyphen/>
        <w:t>nyogva félt a büntetéstől; s meg a véremmel, amely nagy</w:t>
        <w:softHyphen/>
        <w:t>apámnak és a családnak a védelmét kiáltotta; s meg a titkos fogadalommal is, amit nagyapám szabott volt re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dül az igazságot tekintettem, és úgy léptem belé, mint a tűzb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mikor elmondtam a bírónak, hogy nagyapám mi</w:t>
        <w:softHyphen/>
        <w:t>képpen vitt engemet azon a bizonyos napon magával, s a villám miképpen ütte el előlünk az áldozatot, akkor merően rám nézett és azt kérdezte:</w:t>
      </w:r>
    </w:p>
    <w:p>
      <w:pPr>
        <w:pStyle w:val="Normal"/>
        <w:tabs>
          <w:tab w:val="clear" w:pos="720"/>
          <w:tab w:val="left" w:pos="244" w:leader="none"/>
          <w:tab w:val="right" w:pos="81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embernek ismered te nagyapád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nak </w:t>
        <w:noBreakHyphen/>
        <w:t> feleltem -, aki tűzön-vízen keresztül szenvedni aka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óval bolondnak </w:t>
        <w:noBreakHyphen/>
        <w:t> mondta a bíró, mire én így fel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 is adott törvényeket, melyek nem az emberek törvényei. De mivel az emberek okosabbak akarnak lenni az Atyánál, bolondnak nevezik azt, aki felülmúlja őket.</w:t>
      </w:r>
    </w:p>
    <w:p>
      <w:pPr>
        <w:pStyle w:val="Normal"/>
        <w:tabs>
          <w:tab w:val="clear" w:pos="720"/>
          <w:tab w:val="left" w:pos="0" w:leader="none"/>
          <w:tab w:val="left" w:pos="340" w:leader="none"/>
          <w:tab w:val="right" w:pos="8953" w:leader="none"/>
        </w:tabs>
        <w:ind w:firstLine="284"/>
        <w:jc w:val="both"/>
        <w:rPr/>
      </w:pPr>
      <w:r>
        <w:rPr>
          <w:rFonts w:eastAsia="Times New Roman CE" w:cs="Times New Roman CE" w:ascii="Times New Roman CE" w:hAnsi="Times New Roman CE"/>
          <w:sz w:val="24"/>
          <w:szCs w:val="24"/>
          <w:lang w:val="hu-HU"/>
        </w:rPr>
        <w:t>A bíró elgondolkozott ezen, majd egy zsebkönyvet vett elé, s abba beléírta, amit mondtam. Azután parancsot adott a csendőrnek, hogy vigyen minket vissza a faluba, s ott eresszen szabadon, csak éppen azt ne engedje, hogy eltávozzunk onnét. S ez különben benne volt az írásban is, amit velünk hozott a csendőr, s amit három nap múlva egy bizottság is követett. Ez a bizottság megháborította szegény Alajosnak a tetemét, s arról nagy vizsgálat után megállapította, hogy nagyapám közel sem járt hozzá a késsel, ellenben a villám ütte agyon szabályosan.</w:t>
      </w:r>
    </w:p>
    <w:p>
      <w:pPr>
        <w:pStyle w:val="Normal"/>
        <w:tabs>
          <w:tab w:val="clear" w:pos="720"/>
          <w:tab w:val="left" w:pos="3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at pedig egy borjú árára büntették meg, amiért elbolondította a hatóságot.</w:t>
      </w:r>
    </w:p>
    <w:p>
      <w:pPr>
        <w:pStyle w:val="Normal"/>
        <w:tabs>
          <w:tab w:val="clear" w:pos="720"/>
          <w:tab w:val="left" w:pos="3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nél olcsóbbat nem tudott kitalálni? </w:t>
        <w:noBreakHyphen/>
        <w:t> kérdezte otthon apám, mert neki kellett kifizetni a pénzt.</w:t>
      </w:r>
    </w:p>
    <w:p>
      <w:pPr>
        <w:pStyle w:val="Normal"/>
        <w:tabs>
          <w:tab w:val="clear" w:pos="720"/>
          <w:tab w:val="left" w:pos="321" w:leader="none"/>
          <w:tab w:val="right" w:pos="8953" w:leader="none"/>
        </w:tabs>
        <w:ind w:firstLine="284"/>
        <w:jc w:val="both"/>
        <w:rPr/>
      </w:pPr>
      <w:r>
        <w:rPr>
          <w:rFonts w:eastAsia="Times New Roman CE" w:cs="Times New Roman CE" w:ascii="Times New Roman CE" w:hAnsi="Times New Roman CE"/>
          <w:sz w:val="24"/>
          <w:szCs w:val="24"/>
          <w:lang w:val="hu-HU"/>
        </w:rPr>
        <w:t>Nagyapám azonban nem felelt erre semmit, hanem sikertelenül hazament, és ismét házi börtönre vetette ma</w:t>
        <w:softHyphen/>
        <w:t>gát. Én pedig visszatérhettem az iskolába, ahol sugdosni kezdtek rólam, majd bátrabban csúfolódni is velem, de én arra sok ügyet nem vetettem. Amikor azonban egy második osztályos, kit Jakab Mihálynak neveztek, arra vetemedett, hogy a nagyapám szamara után Lázárénus</w:t>
        <w:softHyphen/>
        <w:t>nak szólítson engemet, akkor úgy bétörtem az orrát, hogy pirosan látszott, ahol elment haza. Emiatt Mária kis</w:t>
        <w:softHyphen/>
        <w:t>asszony maga elé idézett engem, és megkérdezte, hogy miért verekedtem. Megmondtam neki, hogy a jövőben is kiontom a vérét annak, aki igaztalanul bántani fog engem, mire a kisasszony nagy ámulattal nézett engem, s délebédre nem eresztett haza, hanem büntetésből az iskolába zárt. Akkor frissiben nem bántam ezt a bünte</w:t>
        <w:softHyphen/>
        <w:t>tést, mert az iskolásokat a bátorságom mind megszeppen</w:t>
        <w:softHyphen/>
        <w:t>tette; s ebéd után ugyanvalóst nem bántam, mert ahogy ott a nagy teremben a bézárt ajtó mellett egyedül töltöt</w:t>
        <w:softHyphen/>
        <w:t>tem volna az időt, egyszer csak megcsikordul a zár, s hát Mária kisasszony libbent által a küszöbön.</w:t>
      </w:r>
    </w:p>
    <w:p>
      <w:pPr>
        <w:pStyle w:val="Normal"/>
        <w:tabs>
          <w:tab w:val="clear" w:pos="720"/>
          <w:tab w:val="left" w:pos="321" w:leader="none"/>
          <w:tab w:val="right" w:pos="8953" w:leader="none"/>
        </w:tabs>
        <w:ind w:firstLine="284"/>
        <w:jc w:val="both"/>
        <w:rPr/>
      </w:pPr>
      <w:r>
        <w:rPr>
          <w:rFonts w:eastAsia="Times New Roman CE" w:cs="Times New Roman CE" w:ascii="Times New Roman CE" w:hAnsi="Times New Roman CE"/>
          <w:sz w:val="24"/>
          <w:szCs w:val="24"/>
          <w:lang w:val="hu-HU"/>
        </w:rPr>
        <w:t>Felálltam, és lángolt az arcom, hogy egyedül láthatom. Mosolyogva odajött hozzám, megsimogatta az arco</w:t>
        <w:softHyphen/>
        <w:t>mat, és így szólt:</w:t>
      </w:r>
    </w:p>
    <w:p>
      <w:pPr>
        <w:pStyle w:val="Normal"/>
        <w:tabs>
          <w:tab w:val="clear" w:pos="720"/>
          <w:tab w:val="left" w:pos="528" w:leader="none"/>
          <w:tab w:val="right" w:pos="79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sajnáltalak, s hoztam neked ebédet.</w:t>
      </w:r>
    </w:p>
    <w:p>
      <w:pPr>
        <w:pStyle w:val="Normal"/>
        <w:tabs>
          <w:tab w:val="clear" w:pos="720"/>
          <w:tab w:val="left" w:pos="52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nyeret és húst adott ide nekem s valami sütemény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szönöm ezeket is </w:t>
        <w:noBreakHyphen/>
        <w:t> mondtam -, de egyebet még jobban.</w:t>
      </w:r>
    </w:p>
    <w:p>
      <w:pPr>
        <w:pStyle w:val="Normal"/>
        <w:tabs>
          <w:tab w:val="clear" w:pos="720"/>
          <w:tab w:val="left" w:pos="244" w:leader="none"/>
          <w:tab w:val="right" w:pos="71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át, egyebet? </w:t>
        <w:noBreakHyphen/>
        <w:t> kérdezte.</w:t>
      </w:r>
    </w:p>
    <w:p>
      <w:pPr>
        <w:pStyle w:val="Normal"/>
        <w:tabs>
          <w:tab w:val="clear" w:pos="720"/>
          <w:tab w:val="left" w:pos="244" w:leader="none"/>
          <w:tab w:val="right" w:pos="71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imogatás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Pír futott alig az arcára, felült egy pad tetejére, és azt mondta, hogy egyem meg az ebédet, mert biztosan éhes lehetek. Erre azt feleltem, hogy engedelmével csak ak</w:t>
        <w:softHyphen/>
        <w:t>kor eszem meg, amikor egyedül leszek, mert addig csak beszélni szeretnék, ha kérdezni akarna vala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várj csak... </w:t>
        <w:noBreakHyphen/>
        <w:t> mondta akkor, és rövid gondol</w:t>
        <w:softHyphen/>
        <w:t>kozás után azt a kérdést tette fel nekem, hogy az embe</w:t>
        <w:softHyphen/>
        <w:t>rek miért beszélnek olyan különös dolgokat rólam. Neve</w:t>
        <w:softHyphen/>
        <w:t>zetesen azt mondják, hogy egy bölcsnek az esze van a fejemben, és úgy viselem magamat, mintha nem is gyer</w:t>
        <w:softHyphen/>
        <w:t>mek volnék, hanem az Isten követe a földön.</w:t>
      </w:r>
    </w:p>
    <w:p>
      <w:pPr>
        <w:pStyle w:val="Normal"/>
        <w:tabs>
          <w:tab w:val="clear" w:pos="720"/>
          <w:tab w:val="left" w:pos="235" w:leader="none"/>
          <w:tab w:val="right" w:pos="85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nyájan Isten követei vagyunk </w:t>
        <w:noBreakHyphen/>
        <w:t> feleltem.</w:t>
      </w:r>
    </w:p>
    <w:p>
      <w:pPr>
        <w:pStyle w:val="Normal"/>
        <w:tabs>
          <w:tab w:val="clear" w:pos="720"/>
          <w:tab w:val="left" w:pos="235" w:leader="none"/>
          <w:tab w:val="right" w:pos="85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nők is? </w:t>
        <w:noBreakHyphen/>
        <w:t> kérdezte Mária kisasszo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ddig nem gondolkoztam volt ezen, de most az igaz</w:t>
        <w:softHyphen/>
        <w:t>ság ebben is megmutatta magát nekem, s így szóltam:</w:t>
      </w:r>
    </w:p>
    <w:p>
      <w:pPr>
        <w:pStyle w:val="Normal"/>
        <w:tabs>
          <w:tab w:val="clear" w:pos="720"/>
          <w:tab w:val="left" w:pos="225" w:leader="none"/>
          <w:tab w:val="right" w:pos="77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k nem követek, hanem küldöttek.</w:t>
      </w:r>
    </w:p>
    <w:p>
      <w:pPr>
        <w:pStyle w:val="Normal"/>
        <w:tabs>
          <w:tab w:val="clear" w:pos="720"/>
          <w:tab w:val="left" w:pos="230" w:leader="none"/>
          <w:tab w:val="right" w:pos="86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a különbség a kettő között?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különbség </w:t>
        <w:noBreakHyphen/>
        <w:t> mondtam -, hogy a követek Isten képében járnak, és Őt szolgálják, míg ellenben a küldöttek a férfiak mellé rendeltet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sasszonynak kisebb lett a szeme és a kékje söté</w:t>
        <w:softHyphen/>
        <w:t>tebb.</w:t>
      </w:r>
    </w:p>
    <w:p>
      <w:pPr>
        <w:pStyle w:val="Normal"/>
        <w:tabs>
          <w:tab w:val="clear" w:pos="720"/>
          <w:tab w:val="left" w:pos="220" w:leader="none"/>
          <w:tab w:val="right" w:pos="83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lán, hogy szolgáljanak nekik? </w:t>
        <w:noBreakHyphen/>
        <w:t> kérdezte.</w:t>
      </w:r>
    </w:p>
    <w:p>
      <w:pPr>
        <w:pStyle w:val="Normal"/>
        <w:tabs>
          <w:tab w:val="clear" w:pos="720"/>
          <w:tab w:val="left" w:pos="220" w:leader="none"/>
          <w:tab w:val="right" w:pos="83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éppen mi is szolgáljuk az Istent.</w:t>
      </w:r>
    </w:p>
    <w:p>
      <w:pPr>
        <w:pStyle w:val="Normal"/>
        <w:tabs>
          <w:tab w:val="clear" w:pos="720"/>
          <w:tab w:val="left" w:pos="220" w:leader="none"/>
          <w:tab w:val="right" w:pos="57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csodák: mi?</w:t>
      </w:r>
    </w:p>
    <w:p>
      <w:pPr>
        <w:pStyle w:val="Normal"/>
        <w:tabs>
          <w:tab w:val="clear" w:pos="720"/>
          <w:tab w:val="left" w:pos="220" w:leader="none"/>
          <w:tab w:val="right" w:pos="57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férfiak.</w:t>
      </w:r>
    </w:p>
    <w:p>
      <w:pPr>
        <w:pStyle w:val="Normal"/>
        <w:tabs>
          <w:tab w:val="clear" w:pos="720"/>
          <w:tab w:val="left" w:pos="220" w:leader="none"/>
          <w:tab w:val="right" w:pos="70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úfondárosan elkacagta magát:</w:t>
      </w:r>
    </w:p>
    <w:p>
      <w:pPr>
        <w:pStyle w:val="Normal"/>
        <w:tabs>
          <w:tab w:val="clear" w:pos="720"/>
          <w:tab w:val="left" w:pos="220" w:leader="none"/>
          <w:tab w:val="right" w:pos="76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is férfi vagy már, te tökmag?</w:t>
      </w:r>
    </w:p>
    <w:p>
      <w:pPr>
        <w:pStyle w:val="Normal"/>
        <w:tabs>
          <w:tab w:val="clear" w:pos="720"/>
          <w:tab w:val="left" w:pos="321" w:leader="none"/>
          <w:tab w:val="right" w:pos="8953" w:leader="none"/>
        </w:tabs>
        <w:ind w:firstLine="284"/>
        <w:jc w:val="both"/>
        <w:rPr/>
      </w:pPr>
      <w:r>
        <w:rPr>
          <w:rFonts w:eastAsia="Times New Roman CE" w:cs="Times New Roman CE" w:ascii="Times New Roman CE" w:hAnsi="Times New Roman CE"/>
          <w:sz w:val="24"/>
          <w:szCs w:val="24"/>
          <w:lang w:val="hu-HU"/>
        </w:rPr>
        <w:t>Nem is várta, hogy feleljek, hanem egyszerre leugrott a padról. De felelet helyett én is inkább meglepődve néz</w:t>
        <w:softHyphen/>
        <w:t>tem változott arcáját és megérett termetét; s zavarodott voltam erősen, mert sohasem hittem volna, hogy egy ilyen szép női testben ennyire éretlen lélek lakozzék, s hogy az igazságot mindenkinek lehessen mondani, csak éppen neki ne, akit úgy magasztaltam magamban és áhí</w:t>
        <w:softHyphen/>
        <w:t>tottam! S nem hittem volna azt sem, hogy a bátor és őszinte beszédért bosszúállás lesz az én jutalmam. Pedig az történt, mert Mária kisasszony úgy ítélkezett felettem, hogy tovább is maradjak bezárva az iskolába, s ebből tanuljam meg a tisztességet a nők iránt, melyet eddig is megtanulhattam volna, mert akkor most szabadon haza</w:t>
        <w:softHyphen/>
        <w:t>mehetnék.</w:t>
      </w:r>
    </w:p>
    <w:p>
      <w:pPr>
        <w:pStyle w:val="Normal"/>
        <w:tabs>
          <w:tab w:val="clear" w:pos="720"/>
          <w:tab w:val="left" w:pos="537" w:leader="none"/>
          <w:tab w:val="right" w:pos="68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értetted-e? </w:t>
        <w:noBreakHyphen/>
        <w:t> kérdezte.</w:t>
      </w:r>
    </w:p>
    <w:p>
      <w:pPr>
        <w:pStyle w:val="Normal"/>
        <w:tabs>
          <w:tab w:val="clear" w:pos="720"/>
          <w:tab w:val="left" w:pos="537" w:leader="none"/>
          <w:tab w:val="right" w:pos="68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néztem, és nem feleltem semmit.</w:t>
      </w:r>
    </w:p>
    <w:p>
      <w:pPr>
        <w:pStyle w:val="Normal"/>
        <w:tabs>
          <w:tab w:val="clear" w:pos="720"/>
          <w:tab w:val="left" w:pos="316" w:leader="none"/>
          <w:tab w:val="right" w:pos="8953" w:leader="none"/>
        </w:tabs>
        <w:ind w:firstLine="284"/>
        <w:jc w:val="both"/>
        <w:rPr/>
      </w:pPr>
      <w:r>
        <w:rPr>
          <w:rFonts w:eastAsia="Times New Roman CE" w:cs="Times New Roman CE" w:ascii="Times New Roman CE" w:hAnsi="Times New Roman CE"/>
          <w:sz w:val="24"/>
          <w:szCs w:val="24"/>
          <w:lang w:val="hu-HU"/>
        </w:rPr>
        <w:t>De amikor mérgesen kiment Mária kisasszony a te</w:t>
        <w:softHyphen/>
        <w:t>remből, és reám zárta az ajtót, akkor egyszerre olyan lá</w:t>
        <w:softHyphen/>
        <w:t>zadás fogott el, hogy a szemem előtt szikrák pattogtak a levegőben; s gondolkozni sem tudtam, hanem odamen</w:t>
        <w:softHyphen/>
        <w:t>tem az ablakhoz, és az öklömmel kivágtam egyszerre az ablaküveget, amelyik elől és hátul volt, mind a két sze</w:t>
        <w:softHyphen/>
        <w:t>met.</w:t>
      </w:r>
    </w:p>
    <w:p>
      <w:pPr>
        <w:pStyle w:val="Normal"/>
        <w:tabs>
          <w:tab w:val="clear" w:pos="720"/>
          <w:tab w:val="left" w:pos="528" w:leader="none"/>
          <w:tab w:val="right" w:pos="71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ezemet pedig elöntötte a vér.</w:t>
      </w:r>
    </w:p>
    <w:p>
      <w:pPr>
        <w:pStyle w:val="Normal"/>
        <w:tabs>
          <w:tab w:val="clear" w:pos="720"/>
          <w:tab w:val="left" w:pos="3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ia kisasszony meghallhatta a nagy csörrenést, mert futva jött vissza a kapuból; s én pedig már éppen kiug</w:t>
        <w:softHyphen/>
        <w:t>rottam az ablakon, s a karomból ömlött a földre a vér.</w:t>
      </w:r>
    </w:p>
    <w:p>
      <w:pPr>
        <w:pStyle w:val="Normal"/>
        <w:tabs>
          <w:tab w:val="clear" w:pos="720"/>
          <w:tab w:val="left" w:pos="528" w:leader="none"/>
          <w:tab w:val="right" w:pos="71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csináltál?! </w:t>
        <w:noBreakHyphen/>
        <w:t> kiáltott rám.</w:t>
      </w:r>
    </w:p>
    <w:p>
      <w:pPr>
        <w:pStyle w:val="Normal"/>
        <w:tabs>
          <w:tab w:val="clear" w:pos="720"/>
          <w:tab w:val="left" w:pos="3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jöttem; s most szabad vagyok! </w:t>
        <w:noBreakHyphen/>
        <w:t> mondtam.</w:t>
      </w:r>
    </w:p>
    <w:p>
      <w:pPr>
        <w:pStyle w:val="Normal"/>
        <w:tabs>
          <w:tab w:val="clear" w:pos="720"/>
          <w:tab w:val="left" w:pos="316" w:leader="none"/>
          <w:tab w:val="right" w:pos="8953" w:leader="none"/>
        </w:tabs>
        <w:ind w:firstLine="284"/>
        <w:jc w:val="both"/>
        <w:rPr/>
      </w:pPr>
      <w:r>
        <w:rPr>
          <w:rFonts w:eastAsia="Times New Roman CE" w:cs="Times New Roman CE" w:ascii="Times New Roman CE" w:hAnsi="Times New Roman CE"/>
          <w:sz w:val="24"/>
          <w:szCs w:val="24"/>
          <w:lang w:val="hu-HU"/>
        </w:rPr>
        <w:t>Olyan sápadtan és szerencsétlenül állott mellettem a kisasszony, hogy egyszerre megsajnáltam, és azt mond</w:t>
        <w:softHyphen/>
        <w:t>tam neki:</w:t>
      </w:r>
    </w:p>
    <w:p>
      <w:pPr>
        <w:pStyle w:val="Normal"/>
        <w:tabs>
          <w:tab w:val="clear" w:pos="720"/>
          <w:tab w:val="left" w:pos="542" w:leader="none"/>
          <w:tab w:val="right" w:pos="8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on, hanem kösse bé a kezemet!</w:t>
      </w:r>
    </w:p>
    <w:p>
      <w:pPr>
        <w:pStyle w:val="Normal"/>
        <w:tabs>
          <w:tab w:val="clear" w:pos="720"/>
          <w:tab w:val="left" w:pos="326" w:leader="none"/>
          <w:tab w:val="left" w:pos="542" w:leader="none"/>
          <w:tab w:val="right" w:pos="8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melte a szoknyáját, a felsőt; s az alsót pedig ket</w:t>
        <w:softHyphen/>
        <w:t>tőbe hasította, és bépókálta véle az egész karomat. Aztán hazafelé irányított, de gyorsan.</w:t>
      </w:r>
    </w:p>
    <w:p>
      <w:pPr>
        <w:pStyle w:val="Normal"/>
        <w:tabs>
          <w:tab w:val="clear" w:pos="720"/>
          <w:tab w:val="left" w:pos="307" w:leader="none"/>
          <w:tab w:val="right" w:pos="8953" w:leader="none"/>
        </w:tabs>
        <w:ind w:firstLine="284"/>
        <w:jc w:val="both"/>
        <w:rPr/>
      </w:pPr>
      <w:r>
        <w:rPr>
          <w:rFonts w:eastAsia="Times New Roman CE" w:cs="Times New Roman CE" w:ascii="Times New Roman CE" w:hAnsi="Times New Roman CE"/>
          <w:sz w:val="24"/>
          <w:szCs w:val="24"/>
          <w:lang w:val="hu-HU"/>
        </w:rPr>
        <w:t>Szerencsére csak anyám volt otthon egyedül, mert édesapám biztosan agyonütött volna, hogy a kezemben és az ablakban milyen kárt csináltam. Hamar kibontotta anyám a kötést, hogy a mosdótálban megáztassam a ke</w:t>
        <w:softHyphen/>
        <w:t>zem, s azután visszakösse, de amikor meglátta, hogy az egész tenyeremet s a kezem hátát összevissza vagdalta az üveg, gyorsan béfogta a lovakat, s egyenesen a kór</w:t>
        <w:softHyphen/>
        <w:t>házba vitt. Egy szótalan fiatal orvos volt ott az igazgató, s az mindjárt kezelésbe vett engem. Amikor kibontotta a kötést, ő is megtekergette a fejét, és azt mondta az ápoló</w:t>
        <w:softHyphen/>
        <w:t>nőnek, hogy küldje bé Mezei doktor urat.</w:t>
      </w:r>
    </w:p>
    <w:p>
      <w:pPr>
        <w:pStyle w:val="Normal"/>
        <w:tabs>
          <w:tab w:val="clear" w:pos="720"/>
          <w:tab w:val="left" w:pos="28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sokára egy mogorva öreg úr lépett a terembe, s ez lehetett Mezei, mert csak a kezemre pillantott, s minden szó nélkül kötszereket és szerszámokat szedett elé egy nagy szekrényből, s azokat mind egy kicsi asztalra rakta, amelyen két fehér üveg is állott, félig töltve valamivel.</w:t>
      </w:r>
    </w:p>
    <w:p>
      <w:pPr>
        <w:pStyle w:val="Normal"/>
        <w:tabs>
          <w:tab w:val="clear" w:pos="720"/>
          <w:tab w:val="left" w:pos="499" w:leader="none"/>
          <w:tab w:val="right" w:pos="67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llj ide! </w:t>
        <w:noBreakHyphen/>
        <w:t> mondta Mezei.</w:t>
      </w:r>
    </w:p>
    <w:p>
      <w:pPr>
        <w:pStyle w:val="Normal"/>
        <w:tabs>
          <w:tab w:val="clear" w:pos="720"/>
          <w:tab w:val="left" w:pos="259" w:leader="none"/>
          <w:tab w:val="right" w:pos="8953" w:leader="none"/>
        </w:tabs>
        <w:ind w:firstLine="284"/>
        <w:jc w:val="both"/>
        <w:rPr/>
      </w:pPr>
      <w:r>
        <w:rPr>
          <w:rFonts w:eastAsia="Times New Roman CE" w:cs="Times New Roman CE" w:ascii="Times New Roman CE" w:hAnsi="Times New Roman CE"/>
          <w:sz w:val="24"/>
          <w:szCs w:val="24"/>
          <w:lang w:val="hu-HU"/>
        </w:rPr>
        <w:t>Körülnéztem egy kicsi segítség után, de hiába, mert édesanyámat kiküldték volt a teremből. Odaállottam hát az asztal mellé, s tartottam a kezemet, hogy itt van s csi</w:t>
        <w:softHyphen/>
        <w:t>náljanak véle, amit tudnak. Az igazgató mosni kezdte vattával róla a vért, s az öreg a keze alá adogatott min</w:t>
        <w:softHyphen/>
        <w:t>dent. Gyilkos szeszbe márthatták a vattát, mert a sze</w:t>
        <w:softHyphen/>
        <w:t>mem ugrott ki, de azért összeszorítottam a számat, és vakkanás nélkül tűrtem. Hanem amikor belészúrt a tű</w:t>
        <w:softHyphen/>
        <w:t>vel, hogy kezdje összevarrni a legnagyobb hasadást, ak</w:t>
        <w:softHyphen/>
        <w:t>kor elvesztettem a parancsnokságot a testem felett, és fájdalmamban nagyot kiáltottam.</w:t>
      </w:r>
    </w:p>
    <w:p>
      <w:pPr>
        <w:pStyle w:val="Normal"/>
        <w:tabs>
          <w:tab w:val="clear" w:pos="720"/>
          <w:tab w:val="left" w:pos="384" w:leader="none"/>
          <w:tab w:val="right" w:pos="8953" w:leader="none"/>
        </w:tabs>
        <w:ind w:firstLine="284"/>
        <w:jc w:val="both"/>
        <w:rPr/>
      </w:pPr>
      <w:r>
        <w:rPr>
          <w:rFonts w:eastAsia="Times New Roman CE" w:cs="Times New Roman CE" w:ascii="Times New Roman CE" w:hAnsi="Times New Roman CE"/>
          <w:sz w:val="24"/>
          <w:szCs w:val="24"/>
          <w:lang w:val="hu-HU"/>
        </w:rPr>
        <w:t>S abban a percben úgy pofon vágott engem az öreg doktor, hogy a tűvel a kezemben eltántorodtam az asztal mellől. S amilyen villámsebesen esett ez meg velem, ép</w:t>
        <w:softHyphen/>
        <w:t>pen olyan gyorsan tűz futott keresztül rajtam, s a tűznek a nyomán mindenütt megkeseredett a testem. Aztán a szédületem elmúlt, és helyreálltam a megbillenésből is. S akkor, mint ahogy az égető szesz pihent az üvegben, úgy tettem el a magam törhetetlen üvegébe az ütést, amelyet fájdalmamért kaptam.</w:t>
      </w:r>
    </w:p>
    <w:p>
      <w:pPr>
        <w:pStyle w:val="Normal"/>
        <w:tabs>
          <w:tab w:val="clear" w:pos="720"/>
          <w:tab w:val="left" w:pos="388" w:leader="none"/>
          <w:tab w:val="right" w:pos="8953" w:leader="none"/>
        </w:tabs>
        <w:ind w:firstLine="284"/>
        <w:jc w:val="both"/>
        <w:rPr/>
      </w:pPr>
      <w:r>
        <w:rPr>
          <w:rFonts w:eastAsia="Times New Roman CE" w:cs="Times New Roman CE" w:ascii="Times New Roman CE" w:hAnsi="Times New Roman CE"/>
          <w:sz w:val="24"/>
          <w:szCs w:val="24"/>
          <w:lang w:val="hu-HU"/>
        </w:rPr>
        <w:t>De nem feleltem neki semmit, mert szó nem volt, ame</w:t>
        <w:softHyphen/>
        <w:t>lyet mondhattam volna. S nem mondott az igazgató sem semmit, csak megnézte az öreget. Aztán felém nyújtotta a karját, hogy abba beléfogontozzam, és visszalépjek az asztal mellé.</w:t>
      </w:r>
    </w:p>
    <w:p>
      <w:pPr>
        <w:pStyle w:val="Normal"/>
        <w:tabs>
          <w:tab w:val="clear" w:pos="720"/>
          <w:tab w:val="left" w:pos="609" w:leader="none"/>
          <w:tab w:val="right" w:pos="79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muszáj tűrni, fiam! </w:t>
        <w:noBreakHyphen/>
        <w:t> szólott akkor.</w:t>
      </w:r>
    </w:p>
    <w:p>
      <w:pPr>
        <w:pStyle w:val="Normal"/>
        <w:tabs>
          <w:tab w:val="clear" w:pos="720"/>
          <w:tab w:val="left" w:pos="393" w:leader="none"/>
          <w:tab w:val="right" w:pos="8953" w:leader="none"/>
        </w:tabs>
        <w:ind w:firstLine="284"/>
        <w:jc w:val="both"/>
        <w:rPr/>
      </w:pPr>
      <w:r>
        <w:rPr>
          <w:rFonts w:eastAsia="Times New Roman CE" w:cs="Times New Roman CE" w:ascii="Times New Roman CE" w:hAnsi="Times New Roman CE"/>
          <w:sz w:val="24"/>
          <w:szCs w:val="24"/>
          <w:lang w:val="hu-HU"/>
        </w:rPr>
        <w:t>Most már tűrtem is: akár a fejemtől a lábamig varrha</w:t>
        <w:softHyphen/>
        <w:t>tott volna. S miközben állottam ott, mint a kínvallatás</w:t>
        <w:softHyphen/>
        <w:t>ban, apám jutott eszembe és neki az a mondása, hogy ügyeljek, mert az úriemberek miatt magamnak fogom szerezni a bajt.</w:t>
      </w:r>
    </w:p>
    <w:p>
      <w:pPr>
        <w:pStyle w:val="Normal"/>
        <w:tabs>
          <w:tab w:val="clear" w:pos="720"/>
          <w:tab w:val="left" w:pos="604" w:leader="none"/>
          <w:tab w:val="right" w:pos="73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me, milyen hamar bételt a szava!</w:t>
      </w:r>
    </w:p>
    <w:p>
      <w:pPr>
        <w:pStyle w:val="Normal"/>
        <w:tabs>
          <w:tab w:val="clear" w:pos="720"/>
          <w:tab w:val="left" w:pos="39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Mária kisasszony és Mezei doktor úriemberek voltak mind a ketten.</w:t>
      </w:r>
    </w:p>
    <w:p>
      <w:pPr>
        <w:pStyle w:val="Normal"/>
        <w:tabs>
          <w:tab w:val="clear" w:pos="720"/>
          <w:tab w:val="left" w:pos="403" w:leader="none"/>
          <w:tab w:val="right" w:pos="8953" w:leader="none"/>
        </w:tabs>
        <w:ind w:firstLine="284"/>
        <w:jc w:val="both"/>
        <w:rPr/>
      </w:pPr>
      <w:r>
        <w:rPr>
          <w:rFonts w:eastAsia="Times New Roman CE" w:cs="Times New Roman CE" w:ascii="Times New Roman CE" w:hAnsi="Times New Roman CE"/>
          <w:sz w:val="24"/>
          <w:szCs w:val="24"/>
          <w:lang w:val="hu-HU"/>
        </w:rPr>
        <w:t>Volt időm gondolkozni ezen s más egyében is, mert kilenc napig ültem a kórházban. S amikor kilenc nap múlva hazakerültem, az én jövendőmondó apám első szavával azt mondta nekem:</w:t>
      </w:r>
    </w:p>
    <w:p>
      <w:pPr>
        <w:pStyle w:val="Normal"/>
        <w:tabs>
          <w:tab w:val="clear" w:pos="720"/>
          <w:tab w:val="left" w:pos="614" w:leader="none"/>
          <w:tab w:val="right" w:pos="67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hamar elfogy a pénz!</w:t>
      </w:r>
    </w:p>
    <w:p>
      <w:pPr>
        <w:pStyle w:val="Normal"/>
        <w:tabs>
          <w:tab w:val="clear" w:pos="720"/>
          <w:tab w:val="left" w:pos="614" w:leader="none"/>
          <w:tab w:val="right" w:pos="67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pénz? </w:t>
        <w:noBreakHyphen/>
        <w:t> kérdeztem.</w:t>
      </w:r>
    </w:p>
    <w:p>
      <w:pPr>
        <w:pStyle w:val="Normal"/>
        <w:tabs>
          <w:tab w:val="clear" w:pos="720"/>
          <w:tab w:val="left" w:pos="619" w:leader="none"/>
          <w:tab w:val="right" w:pos="76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t a názárénus adakozott neked.</w:t>
      </w:r>
    </w:p>
    <w:p>
      <w:pPr>
        <w:pStyle w:val="Normal"/>
        <w:tabs>
          <w:tab w:val="clear" w:pos="720"/>
          <w:tab w:val="left" w:pos="336" w:leader="none"/>
          <w:tab w:val="left" w:pos="408" w:leader="none"/>
          <w:tab w:val="right" w:pos="8953" w:leader="none"/>
        </w:tabs>
        <w:ind w:firstLine="284"/>
        <w:jc w:val="both"/>
        <w:rPr/>
      </w:pPr>
      <w:r>
        <w:rPr>
          <w:rFonts w:eastAsia="Times New Roman CE" w:cs="Times New Roman CE" w:ascii="Times New Roman CE" w:hAnsi="Times New Roman CE"/>
          <w:sz w:val="24"/>
          <w:szCs w:val="24"/>
          <w:lang w:val="hu-HU"/>
        </w:rPr>
        <w:t>Soha eszembe nem jutott volt a pénz: sem amíg a kór</w:t>
        <w:softHyphen/>
        <w:t>házban voltam, sem pedig amikor kizúdítottam az abla</w:t>
        <w:softHyphen/>
        <w:t>kot. De most éppen jól jött, hogy apám említette, mert olyan gondolatom támadt, amely kézbelihez juttatott engem. Vagyis egy keddi napon, a palatáblás tarisnyá</w:t>
        <w:softHyphen/>
        <w:t>val a nyakamban, elmentem reggel az iskola mellett, s a városig meg sem álltam. S ahogy azt kigondoltam volt, egyenesen az ócskapiacra mentem, s ott egy hatlövetű revolvert vásároltam. Valami kövér asszony adta el ne</w:t>
        <w:softHyphen/>
        <w:t>kem, kire viszont az ő lakatossegéd fiától maradt, mert a segéd szerencsétlenül járt s meghalt. Tizenkét golyót is adott hozzá az asszony, s én így az egészet a tarisnyában hazavittem délben, mintha az iskolából jöttem volna. De mielőtt a házba bémentem volna, künn ügyesen elrejtet</w:t>
        <w:softHyphen/>
        <w:t>tem, s amíg vasárnapot érhettünk, addig mindennap megnéztem, hogy ott van-e még. Vasárnap aztán elvit</w:t>
        <w:softHyphen/>
        <w:t>tem messze a mezőre, s amikor láttam, hogy jól műkö</w:t>
        <w:softHyphen/>
        <w:t>dik, mert egy golyót kieresztettem belőle, akkor egyene</w:t>
        <w:softHyphen/>
        <w:t>sen nagyapámhoz mentem.</w:t>
      </w:r>
    </w:p>
    <w:p>
      <w:pPr>
        <w:pStyle w:val="Normal"/>
        <w:tabs>
          <w:tab w:val="clear" w:pos="720"/>
          <w:tab w:val="left" w:pos="32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szor is kopogtattam az ajtaján, mert bé volt zárva. S amikor harmadikra sem szólott semmit, az ablaknál próbáltam szerencsét.</w:t>
      </w:r>
    </w:p>
    <w:p>
      <w:pPr>
        <w:pStyle w:val="Normal"/>
        <w:tabs>
          <w:tab w:val="clear" w:pos="720"/>
          <w:tab w:val="left" w:pos="32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sszen bé, mert nagy dologban jöttem! </w:t>
        <w:noBreakHyphen/>
        <w:t> kiál</w:t>
        <w:softHyphen/>
        <w:t>tottam neki.</w:t>
      </w:r>
    </w:p>
    <w:p>
      <w:pPr>
        <w:pStyle w:val="Normal"/>
        <w:tabs>
          <w:tab w:val="clear" w:pos="720"/>
          <w:tab w:val="left" w:pos="3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om, mit gondolhatott, mert kinyitotta nekem az ajtót. Úgy megsoványodott, s olyan sárgára finomo</w:t>
        <w:softHyphen/>
        <w:t>dott a bőre, amióta nem láttam, hogy hirtelen elfelejtet</w:t>
        <w:softHyphen/>
        <w:t>tem a magam baját.</w:t>
      </w:r>
    </w:p>
    <w:p>
      <w:pPr>
        <w:pStyle w:val="Normal"/>
        <w:tabs>
          <w:tab w:val="clear" w:pos="720"/>
          <w:tab w:val="left" w:pos="31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néztem őt szomorúan, hogy a szívem hadadott meg.</w:t>
      </w:r>
    </w:p>
    <w:p>
      <w:pPr>
        <w:pStyle w:val="Normal"/>
        <w:tabs>
          <w:tab w:val="clear" w:pos="720"/>
          <w:tab w:val="left" w:pos="518" w:leader="none"/>
          <w:tab w:val="right" w:pos="77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háborgatsz? </w:t>
        <w:noBreakHyphen/>
        <w:t> kérdezte.</w:t>
      </w:r>
    </w:p>
    <w:p>
      <w:pPr>
        <w:pStyle w:val="Normal"/>
        <w:tabs>
          <w:tab w:val="clear" w:pos="720"/>
          <w:tab w:val="left" w:pos="518" w:leader="none"/>
          <w:tab w:val="right" w:pos="77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évettem a revolvert, s mutattam neki:</w:t>
      </w:r>
    </w:p>
    <w:p>
      <w:pPr>
        <w:pStyle w:val="Normal"/>
        <w:tabs>
          <w:tab w:val="clear" w:pos="720"/>
          <w:tab w:val="left" w:pos="518" w:leader="none"/>
          <w:tab w:val="right" w:pos="77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lássa-e?</w:t>
      </w:r>
    </w:p>
    <w:p>
      <w:pPr>
        <w:pStyle w:val="Normal"/>
        <w:tabs>
          <w:tab w:val="clear" w:pos="720"/>
          <w:tab w:val="left" w:pos="518" w:leader="none"/>
          <w:tab w:val="right" w:pos="4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elmondtam neki, hogy velem milyen igazságta</w:t>
        <w:softHyphen/>
        <w:t>lanság történt az iskolában, s hogy a kórházban milyen gyalázat. De most itt van a revolver, amivel én a láza</w:t>
        <w:softHyphen/>
        <w:t>dásomnak a hegyére ki akarok állani; s amiképpen én is melléje állottam volt, amikor Alajost meg akarta ölni, most itt van az ideje, hogy ő is azonképpen szegődjék mellém.</w:t>
      </w:r>
    </w:p>
    <w:p>
      <w:pPr>
        <w:pStyle w:val="Normal"/>
        <w:tabs>
          <w:tab w:val="clear" w:pos="720"/>
          <w:tab w:val="left" w:pos="220" w:leader="none"/>
          <w:tab w:val="right" w:pos="77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is baj van </w:t>
        <w:noBreakHyphen/>
        <w:t> mondta nagyapám.</w:t>
      </w:r>
    </w:p>
    <w:p>
      <w:pPr>
        <w:pStyle w:val="Normal"/>
        <w:tabs>
          <w:tab w:val="clear" w:pos="720"/>
          <w:tab w:val="left" w:pos="220" w:leader="none"/>
          <w:tab w:val="right" w:pos="77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w:t>
        <w:noBreakHyphen/>
        <w:t> kérdez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elmondta, hogy ő nem mozdulhat el hazulról, mert éppen a büntetést üli, amiért megölte Alajost. Ez Szent György napjáig tart ilyen szigorúan, s azután is csak a faluba mehet ki, mégpedig minden pénteken, s a szamárral együtt, akivel kereken fogja járni a falut.</w:t>
      </w:r>
    </w:p>
    <w:p>
      <w:pPr>
        <w:pStyle w:val="Normal"/>
        <w:tabs>
          <w:tab w:val="clear" w:pos="720"/>
          <w:tab w:val="left" w:pos="235" w:leader="none"/>
          <w:tab w:val="right" w:pos="72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 meddig tart?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jön az idő </w:t>
        <w:noBreakHyphen/>
        <w:t> felelte -, amikor tűzbe fog borulni a világ.</w:t>
      </w:r>
    </w:p>
    <w:p>
      <w:pPr>
        <w:pStyle w:val="Normal"/>
        <w:tabs>
          <w:tab w:val="clear" w:pos="720"/>
          <w:tab w:val="left" w:pos="240" w:leader="none"/>
          <w:tab w:val="right" w:pos="52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kko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kard lesz az oldalamon, és piros arkangyal</w:t>
        <w:softHyphen/>
        <w:t>nak neveznek eng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ebet nem akart mondani, s közelebbről azt sem magyarázta meg, amit mondott. Elbúcsúztam hát tőle, s amíg mentem hazafelé, azon gondolkoztam, hogy most már mit tudjak csinálni. Arra határoztam magam, hogy én is várni fogok, hadd jöjjön el a maga teljességében az idő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gyvert elrejtettem a jászol alá, de fogadalmat tet</w:t>
        <w:softHyphen/>
        <w:t>tem előtte, hogy a kórházi ütést, ha majd eljön az idő, ráültetem az egyik golyónak a hegyire, és váltságul a fájdalomért, melyet én és mások igazságtalanul szenved</w:t>
        <w:softHyphen/>
        <w:t>tünk, visszaküldöm az öreg doktornak.</w:t>
      </w:r>
    </w:p>
    <w:p>
      <w:pPr>
        <w:pStyle w:val="Normal"/>
        <w:tabs>
          <w:tab w:val="clear" w:pos="720"/>
          <w:tab w:val="left" w:pos="2342" w:leader="none"/>
          <w:tab w:val="right" w:pos="6952" w:leader="none"/>
        </w:tabs>
        <w:ind w:firstLine="284"/>
        <w:jc w:val="both"/>
        <w:rPr>
          <w:rFonts w:ascii="Times New Roman CE" w:hAnsi="Times New Roman CE" w:eastAsia="Times New Roman CE" w:cs="Times New Roman CE"/>
          <w:b/>
          <w:b/>
          <w:bCs/>
          <w:i/>
          <w:i/>
          <w:iCs/>
          <w:sz w:val="24"/>
          <w:szCs w:val="24"/>
          <w:lang w:val="hu-HU"/>
        </w:rPr>
      </w:pPr>
      <w:r>
        <w:rPr>
          <w:rFonts w:eastAsia="Times New Roman CE" w:cs="Times New Roman CE" w:ascii="Times New Roman CE" w:hAnsi="Times New Roman CE"/>
          <w:sz w:val="24"/>
          <w:szCs w:val="24"/>
          <w:lang w:val="hu-HU"/>
        </w:rPr>
        <w:t>Csak előbb kijárom az iskolát.</w:t>
      </w:r>
    </w:p>
    <w:p>
      <w:pPr>
        <w:pStyle w:val="Normal"/>
        <w:tabs>
          <w:tab w:val="clear" w:pos="720"/>
          <w:tab w:val="left" w:pos="297" w:leader="none"/>
          <w:tab w:val="right" w:pos="56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últ az idő.</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intha megátalkodott rossz szellemek jegyébe for</w:t>
        <w:softHyphen/>
        <w:t>dultak volna az esztendők, csak rosszat értünk, mert nagyapámat tiszta bolondnak kiáltották ki az emberek, amiért minden pénteken megkerülte szamarával a falut. A szegény názárénus templomát bézárták a csendőrök, és eltiltották a híveket tőle. Apám is egyre jobban sa</w:t>
        <w:softHyphen/>
        <w:t>nyargatta a házat, és mindnyájunkat megállás nélkül dol</w:t>
        <w:softHyphen/>
        <w:t>goztat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nőttem, lassankint reám is egészen törvényt tett a testem, és úgy elfordított égi hazámtól, hogy csak az indulataim uralkodtak, s szelíd bölcsességemet gőz takarta el, mely a véremből párolgott szüntelen. S Mária kisasszony miatt békerített a bűn is, mert amióta Adám</w:t>
        <w:softHyphen/>
        <w:t>jának választotta a kántort, azóta gyűlölni kezdtem erő</w:t>
        <w:softHyphen/>
        <w:t>sen; s amikor azt is beszélték, hogy gyermeke született, kinek a szeme nagyon hasonlít a pap szeméhez, akkor már oroszlánokat teremtettem a képzeletemben, és azo</w:t>
        <w:softHyphen/>
        <w:t>kat gyakran ráeresztettem. S gyönyörködéssel néztem, hogy az oroszlánok miképpen szaggatják le róla a ruhát, és hogy a körmeikkel miképpen hasogatják végig a estét. Szenvedésben é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hogy mindenki igazságtalanul bűnhődött, amerre csak néztem, úgy bűnhődtem én is nyomorú sorsom miatt, amely falusi szegénységbe hozta az életemet, s amely nagy gondolataimra és vágyaimra nem egyenes és messze futó utakat hordott, hanem kis patakoknak a köveit és szikkadt földet. Hiába néztem akárhová, mert nem volt, aki segíteni tudott volna rajtam; s még olyan sem volt, akinek keserveimet kiönthettem volna, mert apám dolgoztatott folyton, s a názárénus pedig magába</w:t>
        <w:softHyphen/>
        <w:t>roskadva élt, s úgy nézte a világot, mintha vak lett volna és sü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gyedül anyámnak volt jó és vigasztaló szava hozzám, de amikor láttam, hogy csak az idő telik, s az ő elültetett szavaiból sem tud kikelni semmi, akkor már keserű apámat kezdtem magam előtt látni és az ő sorsát.</w:t>
      </w:r>
    </w:p>
    <w:p>
      <w:pPr>
        <w:pStyle w:val="Normal"/>
        <w:tabs>
          <w:tab w:val="clear" w:pos="720"/>
          <w:tab w:val="left" w:pos="230" w:leader="none"/>
          <w:tab w:val="right" w:pos="77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no, ilyen lesz az enyém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egy nyári napon, amikor éppen az erdőre küldött apám, hogy a két lóval hozzak egy szekér fát, valahogy eszembe jutott a fegyver, amit a jászol alá rejtettem volt. Egyszerre mintha erjedésbe jöttem volna, mint a tavaszi föld. Éppen az ideje is itt van, gondoltam, mert az iskolát elvégeztem, s most béválthatom, amit fogadtam volt.</w:t>
      </w:r>
    </w:p>
    <w:p>
      <w:pPr>
        <w:pStyle w:val="Normal"/>
        <w:tabs>
          <w:tab w:val="clear" w:pos="720"/>
          <w:tab w:val="left" w:pos="249" w:leader="none"/>
          <w:tab w:val="right" w:pos="57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gyen, ami lesz.</w:t>
      </w:r>
    </w:p>
    <w:p>
      <w:pPr>
        <w:pStyle w:val="Normal"/>
        <w:tabs>
          <w:tab w:val="clear" w:pos="720"/>
          <w:tab w:val="left" w:pos="0" w:leader="none"/>
          <w:tab w:val="right" w:pos="8953" w:leader="none"/>
        </w:tabs>
        <w:ind w:firstLine="284"/>
        <w:jc w:val="both"/>
        <w:rPr/>
      </w:pPr>
      <w:bookmarkStart w:id="3" w:name="Háború"/>
      <w:r>
        <w:rPr>
          <w:rFonts w:eastAsia="Times New Roman CE" w:cs="Times New Roman CE" w:ascii="Times New Roman CE" w:hAnsi="Times New Roman CE"/>
          <w:sz w:val="24"/>
          <w:szCs w:val="24"/>
          <w:lang w:val="hu-HU"/>
        </w:rPr>
        <w:t>Így ültem a szekéren, fent a fa tetején, s hajtottam hazafelé a lovakat. S nem gondoltam, hogy ugyanazon a napon máshol is meg fognak mozdulni a fegyverek, és millió ember mind azt cselekszi, amit én akartam. S nem gondoltam azt sem, hogy jön a fergeteg, amely nem sá</w:t>
        <w:softHyphen/>
        <w:t>vos, mint a nagyapámé, hanem átfogja az egész világot; s nem is száraz, mint ama másik volt, hanem pirosan zuhogó.</w:t>
      </w:r>
      <w:bookmarkEnd w:id="3"/>
    </w:p>
    <w:p>
      <w:pPr>
        <w:pStyle w:val="Normal"/>
        <w:tabs>
          <w:tab w:val="clear" w:pos="720"/>
          <w:tab w:val="left" w:pos="259" w:leader="none"/>
          <w:tab w:val="right" w:pos="57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gondo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Pedig már zuhogott a távolban, és szaggatva rohant felénk; s mire leraktam a szekérről a fát, már megérke</w:t>
        <w:softHyphen/>
        <w:t>zett a faluba is, mert az iskolás gyermekek, mint az elszabadult ördögfiak, úgy futottak csordásan végig a falun és ordították:</w:t>
      </w:r>
    </w:p>
    <w:p>
      <w:pPr>
        <w:pStyle w:val="Normal"/>
        <w:tabs>
          <w:tab w:val="clear" w:pos="720"/>
          <w:tab w:val="left" w:pos="278" w:leader="none"/>
          <w:tab w:val="right" w:pos="60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ütött a háború!</w:t>
      </w:r>
    </w:p>
    <w:p>
      <w:pPr>
        <w:pStyle w:val="Normal"/>
        <w:tabs>
          <w:tab w:val="clear" w:pos="720"/>
          <w:tab w:val="left" w:pos="278" w:leader="none"/>
          <w:tab w:val="right" w:pos="60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ború!</w:t>
      </w:r>
    </w:p>
    <w:p>
      <w:pPr>
        <w:pStyle w:val="Normal"/>
        <w:tabs>
          <w:tab w:val="clear" w:pos="720"/>
          <w:tab w:val="left" w:pos="278" w:leader="none"/>
          <w:tab w:val="right" w:pos="54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rú-ború!</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az útra futott, és a kapuban megmerevedve néztek egymásra az emberek, s néztek azután a gyerme</w:t>
        <w:softHyphen/>
        <w:t>kek után, akik tovább futottak, és vitték a hírét a ferge</w:t>
        <w:softHyphen/>
        <w:t>teg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is ott álltam egyedül a kapuban, s úgy éreztem egy ideig, mintha rám borult volna valami, ami alatt izzik a testem, és nem tudok mozdulni, csak verdesem a szárnyaimat. Aztán apám jutott eszembe, akit el fognak vinni és szegény édesanyám, aki egyedül marad. Aztán csak egy szót szerettem volna szólani valakihez, akit sze</w:t>
        <w:softHyphen/>
        <w:t>rettem, de a házban senki sem volt otthon.</w:t>
      </w:r>
    </w:p>
    <w:p>
      <w:pPr>
        <w:pStyle w:val="Normal"/>
        <w:tabs>
          <w:tab w:val="clear" w:pos="720"/>
          <w:tab w:val="left" w:pos="307" w:leader="none"/>
          <w:tab w:val="right" w:pos="70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a hárman a mezőn vol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kkor egyszerre megfutamodtam, és rátörtem nagy</w:t>
        <w:softHyphen/>
        <w:t>apámra. Az öklömmel ütöttem az ajtaját, hogy eresszen bé, mert kiütött a háború. Az öreg kinyitotta az ajtót, s mintha sírból támasztottam volna fel, olyan ábrázattal kérdezte:</w:t>
      </w:r>
    </w:p>
    <w:p>
      <w:pPr>
        <w:pStyle w:val="Normal"/>
        <w:tabs>
          <w:tab w:val="clear" w:pos="720"/>
          <w:tab w:val="left" w:pos="292" w:leader="none"/>
          <w:tab w:val="right" w:pos="57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mondasz?</w:t>
      </w:r>
    </w:p>
    <w:p>
      <w:pPr>
        <w:pStyle w:val="Normal"/>
        <w:tabs>
          <w:tab w:val="clear" w:pos="720"/>
          <w:tab w:val="left" w:pos="288" w:leader="none"/>
          <w:tab w:val="right" w:pos="60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ütött a háború!</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apám nézett egy ideig, aztán telni kezdett szín</w:t>
        <w:softHyphen/>
        <w:t>nel az arca és fénnyel a szeme, majd felemelte a két kar</w:t>
        <w:softHyphen/>
        <w:t>ját, és úgy mondta felfelé nézv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jött az idő, amikor tűzbe borul a világ! S most kard lesz az én kezemben, és piros arkangyalnak fognak nevezni eng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ott állott, úgy láttam valóban, mintha arkan</w:t>
        <w:softHyphen/>
        <w:t>gyal lett volna. Lassan elébe ereszkedtem, és átöleltem a lábait, ő pedig a fejemre tette a kezét, és azt mondta ne</w:t>
        <w:softHyphen/>
        <w:t>kem, hogy keljek fel, és nézzem meg az Istent, mint ahogy felkel most az egész világ, és nézi az Istent.</w:t>
      </w:r>
    </w:p>
    <w:p>
      <w:pPr>
        <w:pStyle w:val="Cm"/>
        <w:rPr/>
      </w:pPr>
      <w:r>
        <w:rPr/>
        <w:t>4</w:t>
      </w:r>
    </w:p>
    <w:p>
      <w:pPr>
        <w:pStyle w:val="Normal"/>
        <w:tabs>
          <w:tab w:val="clear" w:pos="720"/>
          <w:tab w:val="left" w:pos="211" w:leader="none"/>
          <w:tab w:val="right" w:pos="6515" w:leader="none"/>
        </w:tabs>
        <w:ind w:firstLine="284"/>
        <w:jc w:val="both"/>
        <w:rPr/>
      </w:pPr>
      <w:r>
        <w:rPr>
          <w:rFonts w:eastAsia="Times New Roman CE" w:cs="Times New Roman CE" w:ascii="Times New Roman CE" w:hAnsi="Times New Roman CE"/>
          <w:sz w:val="24"/>
          <w:szCs w:val="24"/>
          <w:lang w:val="hu-HU"/>
        </w:rPr>
        <w:t>Anyám meggyújtotta a lámpát, s ahogy rávetődött a fény, fehér és kicsi volt az arca, s kisírt szemeit bágyad</w:t>
        <w:softHyphen/>
        <w:t>tan hunyorította össze. Csak most láttam igazán, hogy két óra leforgása alatt, amióta megtudtam a háborút, mennyit öregedett. Apám ezt nem látta, és nem ügyelte bizonyosan, mert a kályha mellett üldögélt, pedig nem is volt tél, s a kályhában is rég nem égett a tűz. De hát megszokta annyi sok esztendő alatt, hogy ide húzódjék mindig, ha magába esve tépelődött, vagy utat keresett nehéz dolgokban. Most is összehúzódva ült, és szokása szerint jobb tenyerébe fektette kemény arc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dd el, ne emészd magad! </w:t>
        <w:noBreakHyphen/>
        <w:t> mondta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zólott semmit apám, de meg sem értette talán, amit mondtak neki, mert felemelte a fejét, egy kicsit értelmetlenül nézett, majd visszafektette ismét a tenye</w:t>
        <w:softHyphen/>
        <w:t>rébe.</w:t>
      </w:r>
    </w:p>
    <w:p>
      <w:pPr>
        <w:pStyle w:val="Normal"/>
        <w:tabs>
          <w:tab w:val="clear" w:pos="720"/>
          <w:tab w:val="left" w:pos="259" w:leader="none"/>
          <w:tab w:val="right" w:pos="71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hezen és csendben telt az idő.</w:t>
      </w:r>
    </w:p>
    <w:p>
      <w:pPr>
        <w:pStyle w:val="Normal"/>
        <w:tabs>
          <w:tab w:val="clear" w:pos="720"/>
          <w:tab w:val="left" w:pos="0" w:leader="none"/>
          <w:tab w:val="left" w:pos="29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egnyílt az ajtó, és a názárénus jött bé a szo</w:t>
        <w:softHyphen/>
        <w:t>bába. Hozta a kezében a fekete bibliát, mert azt ígérte volt, hogy lámpagyújtás után felolvas nekünk belőle, hi</w:t>
        <w:softHyphen/>
        <w:t>szen nagy veszedelmek idején különösen csak a biblia le</w:t>
        <w:softHyphen/>
        <w:t>het a forrás, amelyből megenyhüljön a tikkadt ember. S már neki is helyezkedett a lámpa alatt, hogy amíg valami vacsorát szerkeszt anyám, olvasson az ő zsoltáros hangján.</w:t>
      </w:r>
    </w:p>
    <w:p>
      <w:pPr>
        <w:pStyle w:val="Normal"/>
        <w:tabs>
          <w:tab w:val="clear" w:pos="720"/>
          <w:tab w:val="left" w:pos="278" w:leader="none"/>
          <w:tab w:val="right" w:pos="8709" w:leader="none"/>
        </w:tabs>
        <w:ind w:firstLine="284"/>
        <w:jc w:val="both"/>
        <w:rPr/>
      </w:pPr>
      <w:r>
        <w:rPr>
          <w:rFonts w:eastAsia="Times New Roman CE" w:cs="Times New Roman CE" w:ascii="Times New Roman CE" w:hAnsi="Times New Roman CE"/>
          <w:sz w:val="24"/>
          <w:szCs w:val="24"/>
          <w:lang w:val="hu-HU"/>
        </w:rPr>
        <w:t>De amint éppen olvasni kezdett volna, bélépett nagy</w:t>
        <w:softHyphen/>
        <w:t>apám, aki esztendők óta sohasem járt nálunk. A szakálla el volt rendezve szépen, a szeme csillogott, és a jobb kezében botot tartott, amelyre piros pántlikával mus</w:t>
        <w:softHyphen/>
        <w:t>kátlivirágot kötözött. S maga előtt tartotta a virágos botot, mi pedig ámulattal tekintettünk rá, hogy nem bo</w:t>
        <w:softHyphen/>
        <w:t>londula-e meg véglegesen. De ő vidáman és értelmesen köszönt, s azután így szólt:</w:t>
      </w:r>
    </w:p>
    <w:p>
      <w:pPr>
        <w:pStyle w:val="Normal"/>
        <w:tabs>
          <w:tab w:val="clear" w:pos="720"/>
          <w:tab w:val="left" w:pos="484"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akodalomba hívom a házat!</w:t>
      </w:r>
    </w:p>
    <w:p>
      <w:pPr>
        <w:pStyle w:val="Normal"/>
        <w:tabs>
          <w:tab w:val="clear" w:pos="720"/>
          <w:tab w:val="left" w:pos="268" w:leader="none"/>
          <w:tab w:val="right" w:pos="86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mikor édesanyám megkérdezte, hogy micsoda lako</w:t>
        <w:softHyphen/>
        <w:t>dalomba, akkor előadta, hogy béállott az egész ország</w:t>
        <w:softHyphen/>
        <w:t>ban a tánc, mert viszik férjhez a legényeket.</w:t>
      </w:r>
    </w:p>
    <w:p>
      <w:pPr>
        <w:pStyle w:val="Normal"/>
        <w:tabs>
          <w:tab w:val="clear" w:pos="720"/>
          <w:tab w:val="left" w:pos="475" w:leader="none"/>
          <w:tab w:val="right" w:pos="70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bbe a lakodalomba! </w:t>
        <w:noBreakHyphen/>
        <w:t> mondta.</w:t>
      </w:r>
    </w:p>
    <w:p>
      <w:pPr>
        <w:pStyle w:val="Normal"/>
        <w:tabs>
          <w:tab w:val="clear" w:pos="720"/>
          <w:tab w:val="left" w:pos="264" w:leader="none"/>
          <w:tab w:val="right" w:pos="8670" w:leader="none"/>
        </w:tabs>
        <w:ind w:firstLine="284"/>
        <w:jc w:val="both"/>
        <w:rPr/>
      </w:pPr>
      <w:r>
        <w:rPr>
          <w:rFonts w:eastAsia="Times New Roman CE" w:cs="Times New Roman CE" w:ascii="Times New Roman CE" w:hAnsi="Times New Roman CE"/>
          <w:sz w:val="24"/>
          <w:szCs w:val="24"/>
          <w:lang w:val="hu-HU"/>
        </w:rPr>
        <w:t>Olyan furcsa volt, hogy senki sem tudott hamarjában szólni, csak éppen én, aki megkérdeztem:</w:t>
      </w:r>
    </w:p>
    <w:p>
      <w:pPr>
        <w:pStyle w:val="Normal"/>
        <w:tabs>
          <w:tab w:val="clear" w:pos="720"/>
          <w:tab w:val="left" w:pos="465" w:leader="none"/>
          <w:tab w:val="right" w:pos="56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 a vőlegény?</w:t>
      </w:r>
    </w:p>
    <w:p>
      <w:pPr>
        <w:pStyle w:val="Normal"/>
        <w:tabs>
          <w:tab w:val="clear" w:pos="720"/>
          <w:tab w:val="left" w:pos="465" w:leader="none"/>
          <w:tab w:val="right" w:pos="75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 a vőlegény! </w:t>
        <w:noBreakHyphen/>
        <w:t> felelte nagyapám.</w:t>
      </w:r>
    </w:p>
    <w:p>
      <w:pPr>
        <w:pStyle w:val="Normal"/>
        <w:tabs>
          <w:tab w:val="clear" w:pos="720"/>
          <w:tab w:val="left" w:pos="254" w:leader="none"/>
          <w:tab w:val="right" w:pos="8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pám is felállt a székről, s új útra indult a ke</w:t>
        <w:softHyphen/>
        <w:t>serűsége, mert azt kérdezte:</w:t>
      </w:r>
    </w:p>
    <w:p>
      <w:pPr>
        <w:pStyle w:val="Normal"/>
        <w:tabs>
          <w:tab w:val="clear" w:pos="720"/>
          <w:tab w:val="left" w:pos="456" w:leader="none"/>
          <w:tab w:val="right" w:pos="51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al lesz-e?</w:t>
      </w:r>
    </w:p>
    <w:p>
      <w:pPr>
        <w:pStyle w:val="Normal"/>
        <w:tabs>
          <w:tab w:val="clear" w:pos="720"/>
          <w:tab w:val="left" w:pos="451" w:leader="none"/>
          <w:tab w:val="right" w:pos="75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ne lenne, te! </w:t>
        <w:noBreakHyphen/>
        <w:t> felelte nagyapám.</w:t>
      </w:r>
    </w:p>
    <w:p>
      <w:pPr>
        <w:pStyle w:val="Normal"/>
        <w:tabs>
          <w:tab w:val="clear" w:pos="720"/>
          <w:tab w:val="left" w:pos="451" w:leader="none"/>
          <w:tab w:val="right" w:pos="75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ránézett a názárénusra, és azt mondta:</w:t>
      </w:r>
    </w:p>
    <w:p>
      <w:pPr>
        <w:pStyle w:val="Normal"/>
        <w:tabs>
          <w:tab w:val="clear" w:pos="720"/>
          <w:tab w:val="left" w:pos="235" w:leader="none"/>
          <w:tab w:val="right" w:pos="86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aggódjatok, hogy mit esztek és miből ruház</w:t>
        <w:softHyphen/>
        <w:t>kodtok, mert én készítettem nektek.</w:t>
      </w:r>
    </w:p>
    <w:p>
      <w:pPr>
        <w:pStyle w:val="Normal"/>
        <w:tabs>
          <w:tab w:val="clear" w:pos="720"/>
          <w:tab w:val="left" w:pos="144" w:leader="none"/>
          <w:tab w:val="left" w:pos="230" w:leader="none"/>
          <w:tab w:val="right" w:pos="86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kivallotta azt is, hogy ismét tokányt tett oda a tűzhöz, és lisztet is készített, amiből anyám pánkót süs</w:t>
        <w:softHyphen/>
        <w:t>sön, felkerekedtünk az apám vezérlete alatt, s még a názárénust is magunkkal vittük.</w:t>
      </w:r>
    </w:p>
    <w:p>
      <w:pPr>
        <w:pStyle w:val="Normal"/>
        <w:tabs>
          <w:tab w:val="clear" w:pos="720"/>
          <w:tab w:val="left" w:pos="360" w:leader="none"/>
          <w:tab w:val="right" w:pos="62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agával ő is a bibliát.</w:t>
      </w:r>
    </w:p>
    <w:p>
      <w:pPr>
        <w:pStyle w:val="Normal"/>
        <w:tabs>
          <w:tab w:val="clear" w:pos="720"/>
          <w:tab w:val="left" w:pos="0" w:leader="none"/>
          <w:tab w:val="right" w:pos="8713" w:leader="none"/>
        </w:tabs>
        <w:ind w:firstLine="284"/>
        <w:jc w:val="both"/>
        <w:rPr/>
      </w:pPr>
      <w:r>
        <w:rPr>
          <w:rFonts w:eastAsia="Times New Roman CE" w:cs="Times New Roman CE" w:ascii="Times New Roman CE" w:hAnsi="Times New Roman CE"/>
          <w:sz w:val="24"/>
          <w:szCs w:val="24"/>
          <w:lang w:val="hu-HU"/>
        </w:rPr>
        <w:t>Amikor megérkeztünk, nagyapám az ablakba tette a virágos pálcát, hogy a csillagok is jöjjenek el a lakoda</w:t>
        <w:softHyphen/>
        <w:t>lomba, ha úgy akarnak. Azután nekilátott, hogy ház</w:t>
        <w:softHyphen/>
        <w:t>gazda legyen, s a jó vacsora mellé vidámságot és jóked</w:t>
        <w:softHyphen/>
        <w:t>vet is adott nekünk, amire nagyobb szükségünk nem is volt soha, mint éppen ez alkalommal. Mint a fiókákat a meleg fészekbe a madár, kiáradó szívvel ő is úgy bo</w:t>
        <w:softHyphen/>
        <w:t>rított össze minket. Csak szegény Gergely bácsi ült réve</w:t>
        <w:softHyphen/>
        <w:t>dezve, mintha a szívét a hóharmat megütötte volna. De addig s addig mondogatta nagyapám, hogy ilyen nagy alkalom nem volt a mi életünkben s nem is lesz, amíg csodát művelt a názárénussal is, mert megetette véle a húst.</w:t>
      </w:r>
    </w:p>
    <w:p>
      <w:pPr>
        <w:pStyle w:val="Normal"/>
        <w:tabs>
          <w:tab w:val="clear" w:pos="720"/>
          <w:tab w:val="left" w:pos="144" w:leader="none"/>
          <w:tab w:val="right" w:pos="87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t mióta nem ett? </w:t>
        <w:noBreakHyphen/>
        <w:t> kérdezte tőle anyám.</w:t>
      </w:r>
    </w:p>
    <w:p>
      <w:pPr>
        <w:pStyle w:val="Normal"/>
        <w:tabs>
          <w:tab w:val="clear" w:pos="720"/>
          <w:tab w:val="left" w:pos="144" w:leader="none"/>
          <w:tab w:val="right" w:pos="87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rgely bácsi visszafordította a szemét, és messze né</w:t>
        <w:softHyphen/>
        <w:t>zett a múltba, majd pedig kihirdette, hogy tizenhárom esztendeje lesz a télen.</w:t>
      </w:r>
    </w:p>
    <w:p>
      <w:pPr>
        <w:pStyle w:val="Normal"/>
        <w:tabs>
          <w:tab w:val="clear" w:pos="720"/>
          <w:tab w:val="left" w:pos="144" w:leader="none"/>
          <w:tab w:val="right" w:pos="87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is olyan-e, mint ennek előtte a hús? </w:t>
        <w:noBreakHyphen/>
        <w:t> kér</w:t>
        <w:softHyphen/>
        <w:t>dezte nagyapám is.</w:t>
      </w:r>
    </w:p>
    <w:p>
      <w:pPr>
        <w:pStyle w:val="Normal"/>
        <w:tabs>
          <w:tab w:val="clear" w:pos="720"/>
          <w:tab w:val="left" w:pos="144" w:leader="none"/>
          <w:tab w:val="right" w:pos="87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zt felelte a názárénus, hogy amint veszi észre, sem a világ nem változott, sem pedig a húsnak az íze, akkor poharat is nyomott nagyapám a kezébe. Azután töltött magának is, majd a názárénusra köszöntötte bo</w:t>
        <w:softHyphen/>
        <w:t>rát, s azt mondta, hogy amikor népek és nemzetek vesz</w:t>
        <w:softHyphen/>
        <w:t>nek össze, akkor ők béküljenek ki, és többé ne legyen harag. Ezt elfogadta a názárénus, és erre itta a bort, pe</w:t>
        <w:softHyphen/>
        <w:t>dig soha rosszabb időben nem tehette volna ezt, mint ép</w:t>
        <w:softHyphen/>
        <w:t>pen ezen az este. Mert csak most kezdett igazán kitűnni, hogy nemhiába állott a két öreg egymással szembe, amióta meglátták egymást. S nem hiába versengtek és fenekedtek, mert valahol a mélyben úgy izzott az ő éle</w:t>
        <w:softHyphen/>
        <w:t>tük magja, mint egy fehér mag és egy piros mag, me</w:t>
        <w:softHyphen/>
        <w:t>lyekből két ellentétes világ sarjadhat csupá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en az este már lobbanva mutatta a két mag, hogy micsoda világ fog sarjadni belőlük; s a szegény názárénus világító fehér világa már ki is nyílott egészen másnap, de azt a bor mellett mi még nem tudhattuk. Mert ha tudtuk volna, bizonyosan nem izzítjuk a lángját, hanem jobban ügyeltünk volna a fehér tűzre. Így azonban ártat</w:t>
        <w:softHyphen/>
        <w:t>lan gyújtogatók és vétkesek lettünk, csak egyedül anyám nem, aki csodálatosan őrizte magában a világnak azt a kicsi részét, amely nem romolhatik meg soh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volt a legnagyobb tűzvezető, mert elsőnek ő kérdezte meg a názárénust:</w:t>
      </w:r>
    </w:p>
    <w:p>
      <w:pPr>
        <w:pStyle w:val="Normal"/>
        <w:tabs>
          <w:tab w:val="clear" w:pos="720"/>
          <w:tab w:val="left" w:pos="264" w:leader="none"/>
          <w:tab w:val="right" w:pos="68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maga mit cselekszik?</w:t>
      </w:r>
    </w:p>
    <w:p>
      <w:pPr>
        <w:pStyle w:val="Normal"/>
        <w:tabs>
          <w:tab w:val="clear" w:pos="720"/>
          <w:tab w:val="left" w:pos="259" w:leader="none"/>
          <w:tab w:val="right" w:pos="77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este? </w:t>
        <w:noBreakHyphen/>
        <w:t> mondta Gergely bácsi.</w:t>
      </w:r>
    </w:p>
    <w:p>
      <w:pPr>
        <w:pStyle w:val="Normal"/>
        <w:tabs>
          <w:tab w:val="clear" w:pos="720"/>
          <w:tab w:val="left" w:pos="259" w:leader="none"/>
          <w:tab w:val="right" w:pos="77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nem.</w:t>
      </w:r>
    </w:p>
    <w:p>
      <w:pPr>
        <w:pStyle w:val="Normal"/>
        <w:tabs>
          <w:tab w:val="clear" w:pos="720"/>
          <w:tab w:val="left" w:pos="259" w:leader="none"/>
          <w:tab w:val="right" w:pos="49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259" w:leader="none"/>
          <w:tab w:val="right" w:pos="67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nap vagy holnaputá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így sem akarta pontosan megérteni a názárénus, nagyapám magyarázva hirdette ki, hogy háborút indított a nemzet, s ilyenkor mindenkinek cselekednie kell vala</w:t>
        <w:softHyphen/>
        <w:t>mit. Meghallgatta Gergely bácsi figyelmesen a szót, majd a bibliára tette a kezét, és így válaszolt:</w:t>
      </w:r>
    </w:p>
    <w:p>
      <w:pPr>
        <w:pStyle w:val="Normal"/>
        <w:tabs>
          <w:tab w:val="clear" w:pos="720"/>
          <w:tab w:val="left" w:pos="254" w:leader="none"/>
          <w:tab w:val="right" w:pos="63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én fegyver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t a forrás, amely után tizenhárom esztendeje fúr</w:t>
        <w:softHyphen/>
        <w:t>nak, úgy buggyant ki ez a mondás; s abban a percben felállíthattuk volna a táblát, amely nyíltan hirdette végre, hogy erre megy a názárénus útja. S amikor nagyapám is kimondta egyenesen, hogy az ő fegyvere pedig a kard, akkor felállíthattuk volna a másik táblát is, amely bát</w:t>
        <w:softHyphen/>
        <w:t>ran mutatta végre, hogy az ő útja viszont amarra megy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bor felett és a lámpa alatt kettőbe vágódott így a levegő, amelyből mindnyájan éltünk; s mint a tűz és a víz, úgy szakadott széjjel a két világ, melyet gyötrel</w:t>
        <w:softHyphen/>
        <w:t>mekben, utat és Istent keresve hordozott két ember. És mint az ítéletnél, ahol jobbra állnak egyesek és balra áll</w:t>
        <w:softHyphen/>
        <w:t>nak mások, úgy kellett nekünk is állani most. Csak ép</w:t>
        <w:softHyphen/>
        <w:t>pen azt hitte mindegyik magáról, hogy ő az, aki jobb keze felől áll az örök igazság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vezette ezt az ítéletet, mert szigorú bírónak felállt, és apámra mutatott:</w:t>
      </w:r>
    </w:p>
    <w:p>
      <w:pPr>
        <w:pStyle w:val="Normal"/>
        <w:tabs>
          <w:tab w:val="clear" w:pos="720"/>
          <w:tab w:val="left" w:pos="230" w:leader="none"/>
          <w:tab w:val="right" w:pos="65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lyik a te fegyvere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felemelte a fejét, s mintha vasból lett volna az arca, úgy felelt neki:</w:t>
      </w:r>
    </w:p>
    <w:p>
      <w:pPr>
        <w:pStyle w:val="Normal"/>
        <w:tabs>
          <w:tab w:val="clear" w:pos="720"/>
          <w:tab w:val="left" w:pos="230" w:leader="none"/>
          <w:tab w:val="right" w:pos="5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ard!</w:t>
      </w:r>
    </w:p>
    <w:p>
      <w:pPr>
        <w:pStyle w:val="Normal"/>
        <w:tabs>
          <w:tab w:val="clear" w:pos="720"/>
          <w:tab w:val="left" w:pos="230" w:leader="none"/>
          <w:tab w:val="right" w:pos="86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után reám mutatott, hogy mondjam meg én is.</w:t>
      </w:r>
    </w:p>
    <w:p>
      <w:pPr>
        <w:pStyle w:val="Normal"/>
        <w:tabs>
          <w:tab w:val="clear" w:pos="720"/>
          <w:tab w:val="left" w:pos="230" w:leader="none"/>
          <w:tab w:val="right" w:pos="86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ard!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 vállamra tette a kezét, Gergely bácsi pedig rám nézett fátyolosan, s mintha örökre búcsúznék tőlem, megbocsátás és könny esett ki a szeméből. De nagyapám úgy állott, mint a kiszikkadt föld, amelyet csak zápor tud megpuhítani valahogy; s anyámra szegezte a mutató ujját. S édesanyám pedig, mintha olajágnak látta volna a szigorú csontos ujjat, olyan szelíden felelte:</w:t>
      </w:r>
    </w:p>
    <w:p>
      <w:pPr>
        <w:pStyle w:val="Normal"/>
        <w:tabs>
          <w:tab w:val="clear" w:pos="720"/>
          <w:tab w:val="left" w:pos="220" w:leader="none"/>
          <w:tab w:val="right" w:pos="66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nincs fegyverem.</w:t>
      </w:r>
    </w:p>
    <w:p>
      <w:pPr>
        <w:pStyle w:val="Normal"/>
        <w:tabs>
          <w:tab w:val="clear" w:pos="720"/>
          <w:tab w:val="left" w:pos="220" w:leader="none"/>
          <w:tab w:val="right" w:pos="66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d van?</w:t>
      </w:r>
    </w:p>
    <w:p>
      <w:pPr>
        <w:pStyle w:val="Normal"/>
        <w:tabs>
          <w:tab w:val="clear" w:pos="720"/>
          <w:tab w:val="left" w:pos="220" w:leader="none"/>
          <w:tab w:val="right" w:pos="56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szívem.</w:t>
      </w:r>
    </w:p>
    <w:p>
      <w:pPr>
        <w:pStyle w:val="Normal"/>
        <w:tabs>
          <w:tab w:val="clear" w:pos="720"/>
          <w:tab w:val="left" w:pos="220" w:leader="none"/>
          <w:tab w:val="right" w:pos="63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va húz a szíved?</w:t>
      </w:r>
    </w:p>
    <w:p>
      <w:pPr>
        <w:pStyle w:val="Normal"/>
        <w:tabs>
          <w:tab w:val="clear" w:pos="720"/>
          <w:tab w:val="left" w:pos="220" w:leader="none"/>
          <w:tab w:val="right" w:pos="66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ket szeretek, azok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gerjedten állott, mint az öreg farkas az akol ajtajában, ahol bárányt kergetnek ki.</w:t>
      </w:r>
    </w:p>
    <w:p>
      <w:pPr>
        <w:pStyle w:val="Normal"/>
        <w:tabs>
          <w:tab w:val="clear" w:pos="720"/>
          <w:tab w:val="left" w:pos="297" w:leader="none"/>
          <w:tab w:val="right" w:pos="71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ard vagy bibliai Erre felelj!</w:t>
      </w:r>
    </w:p>
    <w:p>
      <w:pPr>
        <w:pStyle w:val="Normal"/>
        <w:tabs>
          <w:tab w:val="clear" w:pos="720"/>
          <w:tab w:val="left" w:pos="297" w:leader="none"/>
          <w:tab w:val="right" w:pos="71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blia </w:t>
        <w:noBreakHyphen/>
        <w:t> mondta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leült nagyapám, a poharát szájával fordította lefelé, és azt mondta, hogy nincs helye több szónak, mi</w:t>
        <w:softHyphen/>
        <w:t>vel mindenki fegyvert és utat választott magának. Indul</w:t>
        <w:softHyphen/>
        <w:t>jon el hát ki-ki a maga útján, és jöjjön el az idő, amikor a különböző utakról ismét egybegyűlünk, mert ő látni akarja, hogy ki mint vitézkedett a maga fegyverév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hallgattuk és eltettük a szavát, aztán felálltunk, megköszöntük a lakodalmat, és arra egyeztünk, hogy máslap mind ott leszünk a templomban, mivel éppen vasárnap lesz, és a pap is kihirdeti a háború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zamentünk, és másnap mind a templomban voltunk. Apám s a názárénus együtt ültek bé a padba, valahol a közepe táján a sornak. Én előrementem; s ahol a többi legényecskék is ültek, ott húzódtam meg a harmadik padnak a szélén. Előttem apróbb gyermekek gyúrták a helyet, s a legelső sorban ott ült az őrmester díszes ruhá</w:t>
        <w:softHyphen/>
        <w:t>ban s két csendőr mellet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eresni kezdtem anyámat is a szememmel, de semmi</w:t>
        <w:softHyphen/>
        <w:t>képpen nem találtam az asszony-rengetegben. Aztán abba is kellett hagynom az ügyelést, mert a pap karing</w:t>
        <w:softHyphen/>
        <w:t>ben és stólával a nyakában kijött a sekrestyéből, és fel</w:t>
        <w:softHyphen/>
        <w:t>ment a szószékre, hogy szokása szerint mise előtt beszél</w:t>
        <w:softHyphen/>
        <w:t>jen a keresztény hívekhez. Felolvasta az Igét, hogy ad</w:t>
        <w:softHyphen/>
        <w:t>juk meg az Istennek, ami az Istené; és a királynak, ami a királyé.</w:t>
      </w:r>
    </w:p>
    <w:p>
      <w:pPr>
        <w:pStyle w:val="Normal"/>
        <w:tabs>
          <w:tab w:val="clear" w:pos="720"/>
          <w:tab w:val="left" w:pos="288" w:leader="none"/>
          <w:tab w:val="right" w:pos="72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 most a királyét kell megad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mondta azt is, hogy semmi sem történhetik Isten akarata nélkül, s ilyenformán ha háborúba indul a világ, az is az ő akaratával vagyon. Minden megpróbáltatás jóra fog vezetni, ha Őbenne hiszünk. Álljon hát min</w:t>
        <w:softHyphen/>
        <w:t>denki alázatos lélekkel a parancs előtt, s ki-ki teljesítse a kötelességét a maga helyén. Vagyis az asszonyok itt</w:t>
        <w:softHyphen/>
        <w:t>hon, a java férfiak a harc mezején; s a gyermekek pedig legyenek jók, és imádkozzanak a győzelemért, mert meg</w:t>
        <w:softHyphen/>
        <w:t>szólaltak az ágyúk.</w:t>
      </w:r>
    </w:p>
    <w:p>
      <w:pPr>
        <w:pStyle w:val="Normal"/>
        <w:tabs>
          <w:tab w:val="clear" w:pos="720"/>
          <w:tab w:val="left" w:pos="240" w:leader="none"/>
          <w:tab w:val="right" w:pos="53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legy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enki lehajtotta a fejét, hogy valóban úgy legyen, ahogy a szószékről hallotta; s a pap pedig szintén lehaj</w:t>
        <w:softHyphen/>
        <w:t>tott fejjel szállott alá, hogy a sekrestyébe visszamenjen, s utána megkezdhesse a misét. De amint éppen eltűnt volna az ajtóban, abban a percben előrehaladt mellettem valaki, s ahogy a hátára vetettem a szemem, hát a názá</w:t>
        <w:softHyphen/>
        <w:t>rénu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hova mehet! </w:t>
        <w:noBreakHyphen/>
        <w:t> mondtam magamban, de akkor már odaért a szószékhez, és felfelé indult az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úgy nézte, mintha ilyent még álmában sem látott volna soh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Gergely bácsi ügyet sem vetett a tátott szájakra és a kérdő szemekre, hanem megállott nagy nyugalommal a szószék öblében, s mintha a pap után ő volna a püspök, nyomatékosan körülhordozta öreg fejét a roskadó temp</w:t>
        <w:softHyphen/>
        <w:t>lomban, és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i Urunk Jézus Krisztusban én is Igét hirdetek nektek ezen a napon, és az Ő szájával mondom: „Aki fegyvert emel, fegyver által vész 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 ministráns kiugrott a sekrestye ajtajába, hogy miképpen és honnét kerülhetett ilyen hirtelen egy más pap; s a nép pedig, mint a repedezett szíjú, pattanásig kifeszítve meredt a szószék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 názárénus, mintha végtelen nyugalommal az Isten tenyerén állott volna, így folytatta tovább:</w:t>
      </w:r>
    </w:p>
    <w:p>
      <w:pPr>
        <w:pStyle w:val="Normal"/>
        <w:tabs>
          <w:tab w:val="clear" w:pos="720"/>
          <w:tab w:val="left" w:pos="-360" w:leader="none"/>
          <w:tab w:val="right" w:pos="8593" w:leader="none"/>
        </w:tabs>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 szándékkal tüzet gyújt, és jól tudja aztot, hogy abban a tűzben emberek égnek el és hajlékok válnak hamuvá, a Jézus Krisztusnak nem atyjafia az. És aki segítségére siet ama tűzgyújtónak, hogy a lángot élessze, és tüdejével fújja a tüzet, az nem kereszténynek hivatik. Halljátok hát a szót, ahogy mondom: a Jézus Krisztus neviben vesse a ti szívetek ítélet alá, aki tüzet gyújtott a világra; és tagadjátok meg atyátok fiait, akik tüdejükkel fújják a tüzet! Hogy békesség jöjjön a földre és ne pedig háború!</w:t>
      </w:r>
    </w:p>
    <w:p>
      <w:pPr>
        <w:pStyle w:val="Normal"/>
        <w:tabs>
          <w:tab w:val="clear" w:pos="720"/>
          <w:tab w:val="left" w:pos="235" w:leader="none"/>
          <w:tab w:val="right" w:pos="86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illanatban belékiáltott az egyik csendőr:</w:t>
      </w:r>
    </w:p>
    <w:p>
      <w:pPr>
        <w:pStyle w:val="Normal"/>
        <w:tabs>
          <w:tab w:val="clear" w:pos="720"/>
          <w:tab w:val="left" w:pos="235" w:leader="none"/>
          <w:tab w:val="right" w:pos="86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 itt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a hangra elpattant a repedezett szíjú, és mo</w:t>
        <w:softHyphen/>
        <w:t>rajlás futott a templomon végig, s zúgó bokrok keletkez</w:t>
        <w:softHyphen/>
        <w:t>tek, mintha habos hullámok ütköztek volna össz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őrmester odalépett a szószék alá, és felkiáltotta a parancsot:</w:t>
      </w:r>
    </w:p>
    <w:p>
      <w:pPr>
        <w:pStyle w:val="Normal"/>
        <w:tabs>
          <w:tab w:val="clear" w:pos="720"/>
          <w:tab w:val="left" w:pos="235" w:leader="none"/>
          <w:tab w:val="right" w:pos="58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öjjön le onné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ergely bácsi még csak annyit szólt, hogy amit meg akart mondani, azt megmondta úgyis. Aztán ahogy fel</w:t>
        <w:softHyphen/>
        <w:t>ment, lefelé is olyan nyugalommal indult. Mire leért, már mindenki felállt a helyéről, és némelyek arrafelé kezdtek tódulni. A nagy zúgásban pedig az őrmester két csendőrjével közrefogta a názárénust, és azt parancsolta, hogy vezessék kifelé. S ahogy vitték, utána tódult a bá</w:t>
        <w:softHyphen/>
        <w:t>mészkodó nép. Odakünn pedig a templom előtt nagy hullámokban zúdultak előre, és megdagasztották és meg</w:t>
        <w:softHyphen/>
        <w:t>töltötték az utat, amelyen vitték volna a názárénust.</w:t>
      </w:r>
    </w:p>
    <w:p>
      <w:pPr>
        <w:pStyle w:val="Normal"/>
        <w:tabs>
          <w:tab w:val="clear" w:pos="720"/>
          <w:tab w:val="left" w:pos="230" w:leader="none"/>
          <w:tab w:val="right" w:pos="57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tudták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eldugták az emberek az utat, és valaki nagyot kiáltott:</w:t>
      </w:r>
    </w:p>
    <w:p>
      <w:pPr>
        <w:pStyle w:val="Normal"/>
        <w:tabs>
          <w:tab w:val="clear" w:pos="720"/>
          <w:tab w:val="left" w:pos="230" w:leader="none"/>
          <w:tab w:val="right" w:pos="58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prédikáljon!</w:t>
      </w:r>
    </w:p>
    <w:p>
      <w:pPr>
        <w:pStyle w:val="Normal"/>
        <w:tabs>
          <w:tab w:val="clear" w:pos="720"/>
          <w:tab w:val="left" w:pos="225" w:leader="none"/>
          <w:tab w:val="right" w:pos="63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másik is ordította:</w:t>
      </w:r>
    </w:p>
    <w:p>
      <w:pPr>
        <w:pStyle w:val="Normal"/>
        <w:tabs>
          <w:tab w:val="clear" w:pos="720"/>
          <w:tab w:val="left" w:pos="240" w:leader="none"/>
          <w:tab w:val="right" w:pos="56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bátr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ergely bácsi felnyújtotta a két karját, hogy hallgassák meg, mert szólni akar, de akkor az őrmester a szájára tapasztotta a kezét. Egyszerre kigyúlt és felgerjedt a názárénus, és fennhangon így kiáltott:</w:t>
      </w:r>
    </w:p>
    <w:p>
      <w:pPr>
        <w:pStyle w:val="Normal"/>
        <w:tabs>
          <w:tab w:val="clear" w:pos="720"/>
          <w:tab w:val="left" w:pos="240" w:leader="none"/>
          <w:tab w:val="right" w:pos="81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ator fogja bé a száját, amely igazat sz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ppen zúgásba szökött az emberek hangja, hogy mondja tovább a latrot, de akkor az őrmester kezében megroppant a fegyver, és Gergely bácsi az emberek lá</w:t>
        <w:softHyphen/>
        <w:t>baihoz es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véle együtt egy asszony is összerogyott, kinek a ha</w:t>
        <w:softHyphen/>
        <w:t>sát fúrta átal a golyó; s egy legényke megkucorodott a térde mia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jedtében még egyet lőtt az őrmester a levegőbe s utána a két csendőr is, hogy futamodjék mindenki, amerre lát. Futottak is, ahogy csak tudtak, de én ott mara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ért nem takarodsz? </w:t>
        <w:noBreakHyphen/>
        <w:t> kérdezte a csendő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mondtam neki, hogy gyalázatos lennék, ha innét elfutnék, mert nekem mesterem volt, aki meghalt. Ő sem vitatta velem, hogy miben volt mesterem, hanem rémü</w:t>
        <w:softHyphen/>
        <w:t>letében megvadulva forgott a marokra fogott szuronyos puskával, s nem tudta, hogy az élő emberektől őrizked</w:t>
        <w:softHyphen/>
        <w:t>jék-e jobban, vagy attól a kettőtől, akik már a harctéren feküdt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félhetett is, mert a názárénus ugyan megnyugodva és szelíden feküdt, de a hasba lőtt asszony vicsorított száj</w:t>
        <w:softHyphen/>
        <w:t>jal és a jobb lábát felhúzva egy kicsit, mintha rúgni akart volna; s az élők pedig, akik csak a lövöldözésre törtet</w:t>
        <w:softHyphen/>
        <w:t>tek ki a templomból, megrettenve és szörnyű gerjedelem</w:t>
        <w:softHyphen/>
        <w:t>mel nézték, hogy mi történt.</w:t>
      </w:r>
    </w:p>
    <w:p>
      <w:pPr>
        <w:pStyle w:val="Normal"/>
        <w:tabs>
          <w:tab w:val="clear" w:pos="720"/>
          <w:tab w:val="left" w:pos="230" w:leader="none"/>
          <w:tab w:val="right" w:pos="87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a négy ministráns is kifutott oltári öltözetb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ikor éppen azt gondolták a csendőrök, hogy a né</w:t>
        <w:softHyphen/>
        <w:t>pet ismét szorítani kell hátra, de különösen a kapu felé, akkor apám és nagyapám is odaérkeztek, s ahogy én meg</w:t>
        <w:softHyphen/>
        <w:t>pillantottam őket, már azt hittem, hogy élve utoljára lá</w:t>
        <w:softHyphen/>
        <w:t>tom, mert az egyik csendőr nekik szegezte a puskát.</w:t>
      </w:r>
    </w:p>
    <w:p>
      <w:pPr>
        <w:pStyle w:val="Normal"/>
        <w:tabs>
          <w:tab w:val="clear" w:pos="720"/>
          <w:tab w:val="left" w:pos="264" w:leader="none"/>
          <w:tab w:val="right" w:pos="61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ssza!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 el innét, hiszen az én emberem volt! </w:t>
        <w:noBreakHyphen/>
        <w:t> felelt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nd a ketten odaléptek a názárénushoz. Levették a kalapjukat, és meghajtott fejjel nézték egy ideig, majd nagyapám így szólt:</w:t>
      </w:r>
    </w:p>
    <w:p>
      <w:pPr>
        <w:pStyle w:val="Normal"/>
        <w:tabs>
          <w:tab w:val="clear" w:pos="720"/>
          <w:tab w:val="left" w:pos="254" w:leader="none"/>
          <w:tab w:val="right" w:pos="76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tézül harcoltál a te fegyvereddel!</w:t>
      </w:r>
    </w:p>
    <w:p>
      <w:pPr>
        <w:pStyle w:val="Normal"/>
        <w:tabs>
          <w:tab w:val="clear" w:pos="720"/>
          <w:tab w:val="left" w:pos="254" w:leader="none"/>
          <w:tab w:val="right" w:pos="76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felelte apám is:</w:t>
      </w:r>
    </w:p>
    <w:p>
      <w:pPr>
        <w:pStyle w:val="Normal"/>
        <w:tabs>
          <w:tab w:val="clear" w:pos="720"/>
          <w:tab w:val="left" w:pos="254" w:leader="none"/>
          <w:tab w:val="right" w:pos="73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bet mondani senki sem tu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án megkérdezte édesapám az őrmestertől, hogy el</w:t>
        <w:softHyphen/>
        <w:t>viheti-e haza a holttestet, de azt a feleletet kapta, hogy hozzá ne merjen nyúlni. Még a vénasszonyt sem lehetett tisztességben eltakarítani, hanem a hozzátartozói csak lesve nézhették távolról, s úgy sirattá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s idő múlva apám széjjelnézett, majd odaszólt nagyapámnak:</w:t>
      </w:r>
    </w:p>
    <w:p>
      <w:pPr>
        <w:pStyle w:val="Normal"/>
        <w:tabs>
          <w:tab w:val="clear" w:pos="720"/>
          <w:tab w:val="left" w:pos="240" w:leader="none"/>
          <w:tab w:val="right" w:pos="74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tát keresse meg, s vigye haz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apám ezt meg is tette, s én apámmal ott marad</w:t>
        <w:softHyphen/>
        <w:t>tam. Mások is mind elmentek lassankint, csak még a vénasszony miatt maradtak hárman. A pap csak akkor jött ki a templomból, a harangozóval együtt. Nagy figye</w:t>
        <w:softHyphen/>
        <w:t>lemmel bézárta a templomajtót, messze kikerülte a halot</w:t>
        <w:softHyphen/>
        <w:t>takat, s lehajtott fejjel úgy ment el. Még nem járhatott messze, amikor két pokrócot hozott az egyik csendőr, s azokkal leterítette az áldozatokat.</w:t>
      </w:r>
    </w:p>
    <w:p>
      <w:pPr>
        <w:pStyle w:val="Normal"/>
        <w:tabs>
          <w:tab w:val="clear" w:pos="720"/>
          <w:tab w:val="left" w:pos="230" w:leader="none"/>
          <w:tab w:val="right" w:pos="74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dj te is haza! </w:t>
        <w:noBreakHyphen/>
        <w:t> mondta apám.</w:t>
      </w:r>
    </w:p>
    <w:p>
      <w:pPr>
        <w:pStyle w:val="Normal"/>
        <w:tabs>
          <w:tab w:val="clear" w:pos="720"/>
          <w:tab w:val="left" w:pos="230" w:leader="none"/>
          <w:tab w:val="right" w:pos="74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w:t>
      </w:r>
    </w:p>
    <w:p>
      <w:pPr>
        <w:pStyle w:val="Normal"/>
        <w:tabs>
          <w:tab w:val="clear" w:pos="720"/>
          <w:tab w:val="left" w:pos="225" w:leader="none"/>
          <w:tab w:val="right" w:pos="58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tt marad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is jött haza, csak estefelé, amikor a názárénust is hozták egy szekéren. Nagy kérdés volt, hogy hova te</w:t>
        <w:softHyphen/>
        <w:t>gyük, mert szegény anyám, aki egyedül maradt a bibliás vitézek közül, félig alélva feküdt a szobában. Nagyapám azt mondta, hogy fektessük az ágyára az istállóban, hi</w:t>
        <w:softHyphen/>
        <w:t>szen élve is azt a helyet választotta magának. Volt nekem is tervem, ami a ravatalt illette, de gondoltam, azt később is meg lehet csinálni, s most nem szaporítom a szót. Ami</w:t>
        <w:softHyphen/>
        <w:t>kor azonban bé akartuk vinni az istállóba, úgy horkantak és ágaskodtak a lovak, mintha rögtön a mennybe akarták volna repíteni, aki őket gondozta volt. S ha már így áll a dolog, elévettem mégis a tervemet s így szóltam:</w:t>
      </w:r>
    </w:p>
    <w:p>
      <w:pPr>
        <w:pStyle w:val="Normal"/>
        <w:tabs>
          <w:tab w:val="clear" w:pos="720"/>
          <w:tab w:val="left" w:pos="220" w:leader="none"/>
          <w:tab w:val="right" w:pos="85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vigyük egyenesen az ő templomá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de azt a hatóság lezárta! </w:t>
        <w:noBreakHyphen/>
        <w:t> mondta egy ember, aki segített.</w:t>
      </w:r>
    </w:p>
    <w:p>
      <w:pPr>
        <w:pStyle w:val="Normal"/>
        <w:tabs>
          <w:tab w:val="clear" w:pos="720"/>
          <w:tab w:val="left" w:pos="220" w:leader="none"/>
          <w:tab w:val="right" w:pos="72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fejszét vettem, és így feleltem:</w:t>
      </w:r>
    </w:p>
    <w:p>
      <w:pPr>
        <w:pStyle w:val="Normal"/>
        <w:tabs>
          <w:tab w:val="clear" w:pos="720"/>
          <w:tab w:val="left" w:pos="220" w:leader="none"/>
          <w:tab w:val="right" w:pos="72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ott előtt Isten a hatósá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felfeszítettem a kicsi templom ajtaját, oda bé</w:t>
        <w:softHyphen/>
        <w:t>hozták az emberek Gergely bácsit, s ahogy én mondtam, elől a fal mellé letették. Utána nagyapám pálinkát hozott ki a házból, s egy-egy pohárral mindnyájan ittunk be</w:t>
        <w:softHyphen/>
        <w:t>lőle. Aztán nagyapám, én és édesapám nekikezdtünk, hogy a tilalmas templomban, a kicsi asztal helyén, rava</w:t>
        <w:softHyphen/>
        <w:t>talt csináljunk.</w:t>
      </w:r>
    </w:p>
    <w:p>
      <w:pPr>
        <w:pStyle w:val="Normal"/>
        <w:tabs>
          <w:tab w:val="clear" w:pos="720"/>
          <w:tab w:val="left" w:pos="220" w:leader="none"/>
          <w:tab w:val="right" w:pos="71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lámpa mellett tettük fel re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én elévettem a jászol alól a régi revolvert, oda</w:t>
        <w:softHyphen/>
        <w:t>álltam a templom ajtajába, és egész éjjel ott virrasztot</w:t>
        <w:softHyphen/>
        <w: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maradt mind a tizenegy golyóm, mert nem hábor</w:t>
        <w:softHyphen/>
        <w:t>gatott sen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két nap múlva eltemettük Gergely bácsit, de nem a rendes halottak közé, mert arra engedélyt nem adt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külön, pap nélkül, és megvetett helyre, hadd ta</w:t>
        <w:softHyphen/>
        <w:t>nulja meg a nép és hohase felejtse el, hogy számkivetett, aki egyedül mer állani, szembe a sokka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ehér virágot tettem a sírjára, mert úgy gondoltam akkor, hogy nem e földért halt meg, hanem Isten Or</w:t>
        <w:softHyphen/>
        <w:t>szágáért.</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később tudtam meg, hogy a kettő egy és ugyanaz.</w:t>
      </w:r>
    </w:p>
    <w:p>
      <w:pPr>
        <w:pStyle w:val="Cm"/>
        <w:rPr/>
      </w:pPr>
      <w:r>
        <w:rPr/>
        <w:t>NEGYEDIK FEJEZET</w:t>
      </w:r>
    </w:p>
    <w:p>
      <w:pPr>
        <w:pStyle w:val="Cm"/>
        <w:rPr>
          <w:b w:val="false"/>
          <w:b w:val="false"/>
          <w:bCs w:val="false"/>
        </w:rPr>
      </w:pPr>
      <w:r>
        <w:rPr>
          <w:b w:val="false"/>
          <w:bCs w:val="false"/>
        </w:rPr>
        <w:t>1</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mentünk a temetésről hazafelé, s a kapuhoz értünk, hát két csendőr van az udvaron. Az egyik az ablakhoz bújva leskelődött bé a szobába, mint a varjú; s a másik éppen az istálló ajtaján fordult ki. Hirtelenjé</w:t>
        <w:softHyphen/>
        <w:t>ben egyebet nem gondolhattunk, csak azt az egyet, hogy a názárénus miatt szemeltek ki minket, s legfőképpen engemet akarnak elvinni, amiért felnyitottam a kicsi templom száját, mit a hatóság megnémított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azonban mindjárt átalugrott a fejükön, mert így szólott rájuk:</w:t>
      </w:r>
    </w:p>
    <w:p>
      <w:pPr>
        <w:pStyle w:val="Normal"/>
        <w:tabs>
          <w:tab w:val="clear" w:pos="720"/>
          <w:tab w:val="left" w:pos="211" w:leader="none"/>
          <w:tab w:val="right" w:pos="60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kereskedtek?</w:t>
      </w:r>
    </w:p>
    <w:p>
      <w:pPr>
        <w:pStyle w:val="Normal"/>
        <w:tabs>
          <w:tab w:val="clear" w:pos="720"/>
          <w:tab w:val="left" w:pos="216" w:leader="none"/>
          <w:tab w:val="right" w:pos="64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ressük a házigazdát.</w:t>
      </w:r>
    </w:p>
    <w:p>
      <w:pPr>
        <w:pStyle w:val="Normal"/>
        <w:tabs>
          <w:tab w:val="clear" w:pos="720"/>
          <w:tab w:val="left" w:pos="216" w:leader="none"/>
          <w:tab w:val="right" w:pos="64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szerencsétek.</w:t>
      </w:r>
    </w:p>
    <w:p>
      <w:pPr>
        <w:pStyle w:val="Normal"/>
        <w:tabs>
          <w:tab w:val="clear" w:pos="720"/>
          <w:tab w:val="left" w:pos="216" w:leader="none"/>
          <w:tab w:val="right" w:pos="51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w:t>
      </w:r>
    </w:p>
    <w:p>
      <w:pPr>
        <w:pStyle w:val="Normal"/>
        <w:tabs>
          <w:tab w:val="clear" w:pos="720"/>
          <w:tab w:val="left" w:pos="216" w:leader="none"/>
          <w:tab w:val="right" w:pos="86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éppen itt van </w:t>
        <w:noBreakHyphen/>
        <w:t> mondta nagy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ól gondoltuk, hogy valakit el akarnak vinni, csak éppen azt nem találtuk el, hogy engemet. Mert eléadták, hogy a katonaviselt embereket hajtják, negyvenkettőig fel. S legyen apám is holnap reggel nyolc órakor a jegy</w:t>
        <w:softHyphen/>
        <w:t>zői irodán, megrakodva három napi élelemmel, mert on</w:t>
        <w:softHyphen/>
        <w:t>nét indulnak aztá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szer olyan nehezek lettünk a parancstól, mint ami</w:t>
        <w:softHyphen/>
        <w:t>lyenek azelőtt voltunk, pedig még nem tudtuk, hogy mi</w:t>
        <w:softHyphen/>
        <w:t>lyen rettenetes és hosszú zápor cseppent meg ebben a percben.</w:t>
      </w:r>
    </w:p>
    <w:p>
      <w:pPr>
        <w:pStyle w:val="Normal"/>
        <w:tabs>
          <w:tab w:val="clear" w:pos="720"/>
          <w:tab w:val="left" w:pos="273" w:leader="none"/>
          <w:tab w:val="right" w:pos="86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nagyapám tudott tréfát sajtolni még ebből is.</w:t>
      </w:r>
    </w:p>
    <w:p>
      <w:pPr>
        <w:pStyle w:val="Normal"/>
        <w:tabs>
          <w:tab w:val="clear" w:pos="720"/>
          <w:tab w:val="left" w:pos="273" w:leader="none"/>
          <w:tab w:val="right" w:pos="86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ortát szabad-e vinni? </w:t>
        <w:noBreakHyphen/>
        <w:t> kérdezte.</w:t>
      </w:r>
    </w:p>
    <w:p>
      <w:pPr>
        <w:pStyle w:val="Normal"/>
        <w:tabs>
          <w:tab w:val="clear" w:pos="720"/>
          <w:tab w:val="left" w:pos="268" w:leader="none"/>
          <w:tab w:val="right" w:pos="49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264" w:leader="none"/>
          <w:tab w:val="right" w:pos="64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nem muszáj, ugye?</w:t>
      </w:r>
    </w:p>
    <w:p>
      <w:pPr>
        <w:pStyle w:val="Normal"/>
        <w:tabs>
          <w:tab w:val="clear" w:pos="720"/>
          <w:tab w:val="left" w:pos="264" w:leader="none"/>
          <w:tab w:val="right" w:pos="64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264" w:leader="none"/>
          <w:tab w:val="right" w:pos="59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átisten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csendőrök is megkönnyebbültek, hogy nem muszáj tortát vinni a háborúba, de torta helyett a szekerünket s a két lovunkat kirendelték az iroda elé, másnap reggelre, hogy katona-embereket szállítsunk a városba. Amikor megígértük, hogy másfelé nem megyünk a lovakkal, nagyapám még csak azt akarta tudni, hogy az őrmester jól aludt-e az éjjel. Ezt a csendőrök nem tudták meg</w:t>
        <w:softHyphen/>
        <w:t>mondani, hanem tudatták velünk, hogy az őrmester jó hajnalban elment a faluból, nehogy a vénasszony miatt örökre itt maradjon aztán.</w:t>
      </w:r>
    </w:p>
    <w:p>
      <w:pPr>
        <w:pStyle w:val="Normal"/>
        <w:tabs>
          <w:tab w:val="clear" w:pos="720"/>
          <w:tab w:val="left" w:pos="235" w:leader="none"/>
          <w:tab w:val="right" w:pos="84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názárénus miatt nem félt? </w:t>
        <w:noBreakHyphen/>
        <w:t> kérdeztem.</w:t>
      </w:r>
    </w:p>
    <w:p>
      <w:pPr>
        <w:pStyle w:val="Normal"/>
        <w:tabs>
          <w:tab w:val="clear" w:pos="720"/>
          <w:tab w:val="left" w:pos="235" w:leader="none"/>
          <w:tab w:val="right" w:pos="84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att nem.</w:t>
      </w:r>
    </w:p>
    <w:p>
      <w:pPr>
        <w:pStyle w:val="Normal"/>
        <w:tabs>
          <w:tab w:val="clear" w:pos="720"/>
          <w:tab w:val="left" w:pos="230" w:leader="none"/>
          <w:tab w:val="right" w:pos="62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éosztással dolgozik.</w:t>
      </w:r>
    </w:p>
    <w:p>
      <w:pPr>
        <w:pStyle w:val="Normal"/>
        <w:tabs>
          <w:tab w:val="clear" w:pos="720"/>
          <w:tab w:val="left" w:pos="230" w:leader="none"/>
          <w:tab w:val="right" w:pos="65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hogy? </w:t>
        <w:noBreakHyphen/>
        <w:t> kérdezték.</w:t>
      </w:r>
    </w:p>
    <w:p>
      <w:pPr>
        <w:pStyle w:val="Normal"/>
        <w:tabs>
          <w:tab w:val="clear" w:pos="720"/>
          <w:tab w:val="left" w:pos="230" w:leader="none"/>
          <w:tab w:val="right" w:pos="80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gyott egyet a másvilágra is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ki egész idő alatt egyet sem szólott, most szin</w:t>
        <w:softHyphen/>
        <w:t>tén kiadta a parancsot, hogy jelenleg ezen a világon va</w:t>
        <w:softHyphen/>
        <w:t>gyunk, s eresszem a csendőröket, hadd menjenek. Erre nagy darabosan el is mentek; s mi pedig hozzákezdet</w:t>
        <w:softHyphen/>
        <w:t>tünk, hogy a jövőre nézve mindent igazítsunk el, amit lehet, s azután készüljünk a reggeli indulás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is sütni-főzni kezdett, hogy mi se menjünk ke</w:t>
        <w:softHyphen/>
        <w:t>vesebb móddal a háborúba, mint m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gelsőbben az istállóba vonultunk, hárman, s ott a názárénus hagyatékát számbavettük, mert a temetés előtt tisztességből nem bolygattuk volt. Egy zacskóban s a ló</w:t>
        <w:softHyphen/>
        <w:t>szőrpárnája alatt mind ott volt a házának az ára, már azonkívül, amit nekem ajándékozott s amiből a szama</w:t>
        <w:softHyphen/>
        <w:t>rat vásárolta. Még két názárénuskönyve maradt, egy pár csizmája s egyet-más mindennapi apróság s a bibliája a kicsi templomban. Apám a pénzt ideadta nekem a zacs</w:t>
        <w:softHyphen/>
        <w:t>kóval együtt s azt mondta, hogy jól tegyem el, s ügyel</w:t>
        <w:softHyphen/>
        <w:t>jek reá, mert ha meg találna kerülni valamikor a názá</w:t>
        <w:softHyphen/>
        <w:t>rénusné, neki által kell adni az egészet. Erősen nagy dolog volt, hogy apám így beszélt, mert a pénznél job</w:t>
        <w:softHyphen/>
        <w:t>ban semmit sem szeretett, csak a becsületet s minket. Meghatódva tekintettem reá, s ez még csak nőtt, amikor azt is meghagyta nekem, hogy a Gergely bácsi nyugvó</w:t>
        <w:softHyphen/>
        <w:t>helye szintén maradjon meg, s éjjelenként égessem felette a kicsi lámpát, ahogy az életiben volt. S amikor meg</w:t>
        <w:softHyphen/>
        <w:t>fogadtam, hogy ne féljen, mert úgy lesz, akkor a gazda</w:t>
        <w:softHyphen/>
        <w:t>ságra nézve hagyakozott nekem. Elmondta, hogy melyik földnek milyen a természete s mit szeret, ha vetnek belé; hogy mennyi jogunk van a közbirtokossági erdőben, az</w:t>
        <w:softHyphen/>
        <w:t>tán a juhokat illetőleg s a kosár-vetésben; hogy a törlesz</w:t>
        <w:softHyphen/>
        <w:t>tőre ügyelni kell, de ha valaki más adósságot kérne, sen</w:t>
        <w:softHyphen/>
        <w:t>kinek se fizessek, mert emberfiának nem tartoz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ébként itt van nagyapád </w:t>
        <w:noBreakHyphen/>
        <w:t> mondta. </w:t>
        <w:noBreakHyphen/>
        <w:t> S ha va</w:t>
        <w:softHyphen/>
        <w:t>lamit nem tudsz, fordulj hozzá.</w:t>
      </w:r>
    </w:p>
    <w:p>
      <w:pPr>
        <w:pStyle w:val="Normal"/>
        <w:tabs>
          <w:tab w:val="clear" w:pos="720"/>
          <w:tab w:val="left" w:pos="235" w:leader="none"/>
          <w:tab w:val="right" w:pos="72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azonban húzódva felelte:</w:t>
      </w:r>
    </w:p>
    <w:p>
      <w:pPr>
        <w:pStyle w:val="Normal"/>
        <w:tabs>
          <w:tab w:val="clear" w:pos="720"/>
          <w:tab w:val="left" w:pos="235" w:leader="none"/>
          <w:tab w:val="right" w:pos="72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tudja, velem is hogy lesz!</w:t>
      </w:r>
    </w:p>
    <w:p>
      <w:pPr>
        <w:pStyle w:val="Normal"/>
        <w:tabs>
          <w:tab w:val="clear" w:pos="720"/>
          <w:tab w:val="left" w:pos="312" w:leader="none"/>
          <w:tab w:val="right" w:pos="76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a ketten ránéztünk nagyapám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en el, hát hogy lenne?! </w:t>
        <w:noBreakHyphen/>
        <w:t> mondta apám, mire én azt feleltem neki, hogy egy szikrát se búsuljon, mert mi ketten nagyapámmal eligazítunk minden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t a felit tovább nem folytattuk, hanem én hozzálát</w:t>
        <w:softHyphen/>
        <w:t>tam, hogy az induláshoz a szekeret eléállítsam, a hámot megkenjem, s rajta a rezeket kifényesítsem. Apám és nagyapám pedig bémentek a házba, hogy édesanyám</w:t>
        <w:softHyphen/>
        <w:t>mal is megbeszéljék a szükséges dolgokat. Úgy egy óra múlva azonban nagyapám egyedül visszajött hozzám, s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ólék anyádnak, hogy süssön nekem is két ke</w:t>
        <w:softHyphen/>
        <w:t>nyeret.</w:t>
      </w:r>
    </w:p>
    <w:p>
      <w:pPr>
        <w:pStyle w:val="Normal"/>
        <w:tabs>
          <w:tab w:val="clear" w:pos="720"/>
          <w:tab w:val="left" w:pos="288" w:leader="none"/>
          <w:tab w:val="right" w:pos="59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süt </w:t>
        <w:noBreakHyphen/>
        <w:t> feleltem.</w:t>
      </w:r>
    </w:p>
    <w:p>
      <w:pPr>
        <w:pStyle w:val="Normal"/>
        <w:tabs>
          <w:tab w:val="clear" w:pos="720"/>
          <w:tab w:val="left" w:pos="283" w:leader="none"/>
          <w:tab w:val="right" w:pos="81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osztán hozd átal </w:t>
        <w:noBreakHyphen/>
        <w:t> folytatta nagyapám.</w:t>
      </w:r>
    </w:p>
    <w:p>
      <w:pPr>
        <w:pStyle w:val="Normal"/>
        <w:tabs>
          <w:tab w:val="clear" w:pos="720"/>
          <w:tab w:val="left" w:pos="283" w:leader="none"/>
          <w:tab w:val="right" w:pos="81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igazítom.</w:t>
      </w:r>
    </w:p>
    <w:p>
      <w:pPr>
        <w:pStyle w:val="Normal"/>
        <w:tabs>
          <w:tab w:val="clear" w:pos="720"/>
          <w:tab w:val="left" w:pos="283" w:leader="none"/>
          <w:tab w:val="right" w:pos="84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hajnalra harangoznak, akkor ott légy.</w:t>
      </w:r>
    </w:p>
    <w:p>
      <w:pPr>
        <w:pStyle w:val="Normal"/>
        <w:tabs>
          <w:tab w:val="clear" w:pos="720"/>
          <w:tab w:val="left" w:pos="283" w:leader="none"/>
          <w:tab w:val="right" w:pos="84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csit várt, s úgy tette hozzá:</w:t>
      </w:r>
    </w:p>
    <w:p>
      <w:pPr>
        <w:pStyle w:val="Normal"/>
        <w:tabs>
          <w:tab w:val="clear" w:pos="720"/>
          <w:tab w:val="left" w:pos="278" w:leader="none"/>
          <w:tab w:val="right" w:pos="76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kkor aztán egyebet is megtuds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sokat aludtunk azon az éjjel. Anyám sokáig sütött-főzött, azután varrt és csomagot készített. Édes</w:t>
        <w:softHyphen/>
        <w:t>apám az iratokat rendezte, s egy újat is szerkesztett, amelyben irányítást és parancsot hagyott hátra nekünk. Én pedig a háborúról gondolkoztam s az életem új for</w:t>
        <w:softHyphen/>
        <w:t>dulatáról, amely idő előtt a család fejévé tett, és az egész gazdaságot a vállamra zúdíto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ndegyre eszembe jutott az is, hogy vajon nagy</w:t>
        <w:softHyphen/>
        <w:t>apám mit akarh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desanyámék még az ágyban voltak, amikor én haj</w:t>
        <w:softHyphen/>
        <w:t>nalban felkeltem. Gyönyörű csillagos éjszaka volt, és a hold a fák tetejére ereszkedve világított. Lámpát nem is kellett gyújtanom, olyan fény áradott bé az ablako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íg mosdottam és öltözetet vettem, úgy tetszett foly</w:t>
        <w:softHyphen/>
        <w:t>ton, hogy a házunk a holdban fekszik, s akinek jó szeme van, talán láthatja is a földről, hogy valaki mosdik benne, és öltögeti a ruháj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igen azt is, hogy két kenyeret vesz a kezébe, és azzal megindu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apám jobban húzott a földhöz, mint én, mert egyszerre két lámpát égetett. Ezt már a kapuból észre</w:t>
        <w:softHyphen/>
        <w:t>vettem, s abban a pillanatban biztosan tudtam, hogy itt csakugyan valami nagy dolog készül. Félve is, vágya</w:t>
        <w:softHyphen/>
        <w:t>kozva is léptem bé a szobába, de a küszöbnél mindjárt megálltam ámulatomban, mert nem tudtam elhinni hir</w:t>
        <w:softHyphen/>
        <w:t>telen, hogy valóban nagyapám, akit megpillanték. Csak egy embert láttam, aki szépen megborotválkozva, szakáll nélkül és legényesre kiserített bajusszal, csillogó szemmel és fiatalosan tekintett reám.</w:t>
      </w:r>
    </w:p>
    <w:p>
      <w:pPr>
        <w:pStyle w:val="Normal"/>
        <w:tabs>
          <w:tab w:val="clear" w:pos="720"/>
          <w:tab w:val="left" w:pos="244" w:leader="none"/>
          <w:tab w:val="right" w:pos="71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át látom-e? </w:t>
        <w:noBreakHyphen/>
        <w:t> kérdez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mert a török szultánt </w:t>
        <w:noBreakHyphen/>
        <w:t> mondta nagyapám. Aztán elvette tőlem a két kenyeret, belétette az átal</w:t>
        <w:softHyphen/>
        <w:t>vetőbe, amely meg volt már rakva mindenfélével; s ami</w:t>
        <w:softHyphen/>
        <w:t>kor békötözte gondosan, megemelintette, s így szólt:</w:t>
      </w:r>
    </w:p>
    <w:p>
      <w:pPr>
        <w:pStyle w:val="Normal"/>
        <w:tabs>
          <w:tab w:val="clear" w:pos="720"/>
          <w:tab w:val="left" w:pos="235" w:leader="none"/>
          <w:tab w:val="right" w:pos="61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zt elbírhassa.</w:t>
      </w:r>
    </w:p>
    <w:p>
      <w:pPr>
        <w:pStyle w:val="Normal"/>
        <w:tabs>
          <w:tab w:val="clear" w:pos="720"/>
          <w:tab w:val="left" w:pos="235" w:leader="none"/>
          <w:tab w:val="right" w:pos="61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bírhassa el?</w:t>
      </w:r>
    </w:p>
    <w:p>
      <w:pPr>
        <w:pStyle w:val="Normal"/>
        <w:tabs>
          <w:tab w:val="clear" w:pos="720"/>
          <w:tab w:val="left" w:pos="235" w:leader="none"/>
          <w:tab w:val="right" w:pos="62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járt megtudo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átalvetőt az ajtó mellé tette, azután odajött hoz</w:t>
        <w:softHyphen/>
        <w:t>zám, és úgy állott szembe velem, mint annak idején, ami</w:t>
        <w:softHyphen/>
        <w:t>kor vallomást tett volt az Isten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lékszel-e, mit mondtam volt?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 sem várta, hogy feleljek valamit, hanem így folyta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ondtam volt én neked egyszer, hogy eljön az idő, amikor tűzbe borul a világ, s akkor kard lesz az én oldalamon, és piros arkangyalnak neveznek engem. Emlékszel-e?</w:t>
      </w:r>
    </w:p>
    <w:p>
      <w:pPr>
        <w:pStyle w:val="Normal"/>
        <w:tabs>
          <w:tab w:val="clear" w:pos="720"/>
          <w:tab w:val="left" w:pos="230" w:leader="none"/>
          <w:tab w:val="right" w:pos="54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léksz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 is mondtam volt, hogyha te kovász vagy a csillagokból, akkor bennem is van valami, amit nem le</w:t>
        <w:softHyphen/>
        <w:t>het a sárba taposni; s az a valami még trombitálni fog egyszer a kurta embereknek. Emlékszel-e?</w:t>
      </w:r>
    </w:p>
    <w:p>
      <w:pPr>
        <w:pStyle w:val="Normal"/>
        <w:tabs>
          <w:tab w:val="clear" w:pos="720"/>
          <w:tab w:val="left" w:pos="230" w:leader="none"/>
          <w:tab w:val="right" w:pos="54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mléksz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dogság és fiatal tűz árasztotta el a nagyapám arcát, s úgy mondta tovább:</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ost eljött az idő, és tűzbe borult a világ; s hozzám szólott az Isten, hogy elhoztam neked az időt, amit szenvedésben és böjtben vártál. S akkor én vissza</w:t>
        <w:softHyphen/>
        <w:t>feleltem neki, hogy látom, Uram! Látom, hogy tüzet bocsátottál a földre, mert meg akarod tisztítani általa; és harcot eresztettél az emberekre, mert őket is meg akarod tisztítani általa. Ki akarod söpörni belőlem is a bűnt, s ki akarod tisztítani zúgva az én nemzetemet, hogy ragyogjon előtted, és győzelemre legyen egyéb bűnös né</w:t>
        <w:softHyphen/>
        <w:t>pek felett. Hát én most magamra veszem az én részemet, és elindulok, hogy kard legyen az oldalamon, mert az én fegyverem a kard, amivel prédikálni fogok a kurta em</w:t>
        <w:softHyphen/>
        <w:t>bereknek, amiképpen a názárénus is prédikált, de ő rosszul. És más is rosszul prédikál, aki elfelejti, hogy kard termette valamikor az Igéket, s csak amikor meggyengül</w:t>
        <w:softHyphen/>
        <w:t>tek az Igék, akkor szállottak le a kardok hegyéről a bib</w:t>
        <w:softHyphen/>
        <w:t>liába. De én tudom ezt, és nem a Fiúval tartok, aki belé</w:t>
        <w:softHyphen/>
        <w:t>halt a békességbe, amelyet hirdetett, hanem az Atyá</w:t>
        <w:softHyphen/>
        <w:t>val, aki tűzben szólott, fegyvert parancsolt, és mind</w:t>
        <w:softHyphen/>
        <w:t>örökké él!</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fogta a kezemet, a szemembe nézett, és így szólt:</w:t>
      </w:r>
    </w:p>
    <w:p>
      <w:pPr>
        <w:pStyle w:val="Normal"/>
        <w:tabs>
          <w:tab w:val="clear" w:pos="720"/>
          <w:tab w:val="left" w:pos="244"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d meg apádnak és anyádnak, amiket szólot</w:t>
        <w:softHyphen/>
        <w:t>tam. És mondd meg: a te nagyapád elment, hogy kardot kössön az oldalára, és piros arkangyal legyen az ő neve. S ha kérdik, hova és meddig, csak annyit felelj nekik, hogy a győzelemi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kifújta a két lámpát, felemelte az átalvetőt, és kifelé indult. Amikor átléptük a küszöböt, bézárta az aj</w:t>
        <w:softHyphen/>
        <w:t>tót, és ideadta nekem a kulcsot, hogy jól tegyem el, és ügyeljek a házra. Künn az udvaron letette az átalvetőt, kivezette a szamarat az istállóból, és annak a hátára helyezte.</w:t>
      </w:r>
    </w:p>
    <w:p>
      <w:pPr>
        <w:pStyle w:val="Normal"/>
        <w:tabs>
          <w:tab w:val="clear" w:pos="720"/>
          <w:tab w:val="left" w:pos="240" w:leader="none"/>
          <w:tab w:val="right" w:pos="82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t a szamarat is viszi? </w:t>
        <w:noBreakHyphen/>
        <w:t> kérdeztem.</w:t>
      </w:r>
    </w:p>
    <w:p>
      <w:pPr>
        <w:pStyle w:val="Normal"/>
        <w:tabs>
          <w:tab w:val="clear" w:pos="720"/>
          <w:tab w:val="left" w:pos="240" w:leader="none"/>
          <w:tab w:val="right" w:pos="82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240" w:leader="none"/>
          <w:tab w:val="right" w:pos="57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ár öreg!</w:t>
      </w:r>
    </w:p>
    <w:p>
      <w:pPr>
        <w:pStyle w:val="Normal"/>
        <w:tabs>
          <w:tab w:val="clear" w:pos="720"/>
          <w:tab w:val="left" w:pos="235" w:leader="none"/>
          <w:tab w:val="right" w:pos="86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ülemhez hajolt nagyapám, és úgy súgta nekem:</w:t>
      </w:r>
    </w:p>
    <w:p>
      <w:pPr>
        <w:pStyle w:val="Normal"/>
        <w:tabs>
          <w:tab w:val="clear" w:pos="720"/>
          <w:tab w:val="left" w:pos="235" w:leader="none"/>
          <w:tab w:val="right" w:pos="86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ő nem tudj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ütt mentünk ki az útra s ott nagyapám lefelé állí</w:t>
        <w:softHyphen/>
        <w:t>totta a szamarat, nekem pedig éppen fordítva kellett ha</w:t>
        <w:softHyphen/>
        <w:t>zafelé mennem. Alig tudtam állni a lábamon, úgy feszí</w:t>
        <w:softHyphen/>
        <w:t>tett, amiket hallottam tőle, s az elválás miatt a szívem is szakadott meg. Legjobban szerettem volna egyenesen véle menni, de a harc engemet nem a tűzbe, hanem a hazai gondokba parancsolt. Mégis kell mondanom valamit neki, gondoltam kínlódva magamban, de mivel nem akartam búsítani a szomorúságommal, csak ennyit szó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osztán napkeleti bölcs lenne a piros arkangyal</w:t>
        <w:softHyphen/>
        <w:t>ból, maga azt ne bánja, hanem jöjjön haz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harmat leszek, úgyis hazajövök </w:t>
        <w:noBreakHyphen/>
        <w:t> felelte nagy</w:t>
        <w:softHyphen/>
        <w:t>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elindult a szamárral, s én egy ideig néztem, hogy milyen biztosan és legényesen ereszkedik a távolba, majd magam is elindultam hazafelé. Éppen szembe men</w:t>
        <w:softHyphen/>
        <w:t>tem a fénnyel, amely nagy özönnel áradott keletről, de az utat és a házakat mégiscsak úgy fátyolosan láttam. mert nemcsak a szívem és az eszem volt most gondolat</w:t>
        <w:softHyphen/>
        <w:t>ból, hanem a két szemem is. Mint a levegőt nyáron a meleg vagy télen a hideg, olyan uralkodással töltötte bé az én testemet is a kérdés, hogy vajon a názárénusnak volt-e igaza, vagy nagyapám cselekszik helyesebben. Ha tisztán és örök mivoltomban vizsgáltam magamat, aki szellem voltam, akkor a názárénus felé hajlottam. De amikor mégis láttam, hogy a két lábammal a porban já</w:t>
        <w:softHyphen/>
        <w:t>rok, s éreztem a véremet is, amely szülő-emberekhez és általuk egy néphez fűzött engemet, akkor lázadva val</w:t>
        <w:softHyphen/>
        <w:t>lottam fegyveremnek a kardot, s szívesen mentem volna nagyapámmal és apámmal. S miközben így vizsgáltam magamat, egyre nőtt és leigázóbb lett a felismerés ben</w:t>
        <w:softHyphen/>
        <w:t>nem, hogy itt valóban az Atyáról és a Fiúról van szó. Az Atyáról, aki tűzben szólott, és fegyvert parancsolt, s aki a testnek és a vérnek a jogait nyilatkozta, ámbár Ő nem hordott testet soha, és nem küszködött a vérnek hatal</w:t>
        <w:softHyphen/>
        <w:t>mával. És a Fiúról, aki egyedül a békességet hirdette, és a jót cselekedő szellem diadalát, habár emberi testet hor</w:t>
        <w:softHyphen/>
        <w:t>dozott ezen a földön és vért atyjafiaihoz és egy néphez. Hol van itt az igazsá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mintha forró szellő bújt volna a fűiembe, és súgta volna nekem az Igét: „Én és az Atya egy vagyunk.” Megálltam, és keletre néztem, szembe a fénnyel, s úgy kérdeztem.</w:t>
      </w:r>
    </w:p>
    <w:p>
      <w:pPr>
        <w:pStyle w:val="Normal"/>
        <w:tabs>
          <w:tab w:val="clear" w:pos="720"/>
          <w:tab w:val="left" w:pos="240" w:leader="none"/>
          <w:tab w:val="right" w:pos="58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k vagytok?</w:t>
      </w:r>
    </w:p>
    <w:p>
      <w:pPr>
        <w:pStyle w:val="Normal"/>
        <w:tabs>
          <w:tab w:val="clear" w:pos="720"/>
          <w:tab w:val="left" w:pos="240" w:leader="none"/>
          <w:tab w:val="right" w:pos="63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feleltem magam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szellem és test úgyszintén egyek lesz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ból megindultam, és magamba tekintve szomorúan kellett mosolyognom és mondanom:</w:t>
      </w:r>
    </w:p>
    <w:p>
      <w:pPr>
        <w:pStyle w:val="Normal"/>
        <w:tabs>
          <w:tab w:val="clear" w:pos="720"/>
          <w:tab w:val="left" w:pos="240" w:leader="none"/>
          <w:tab w:val="right" w:pos="59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de mikor?</w:t>
      </w:r>
    </w:p>
    <w:p>
      <w:pPr>
        <w:pStyle w:val="Normal"/>
        <w:tabs>
          <w:tab w:val="clear" w:pos="720"/>
          <w:tab w:val="left" w:pos="312" w:leader="none"/>
          <w:tab w:val="right" w:pos="8953" w:leader="none"/>
        </w:tabs>
        <w:ind w:firstLine="284"/>
        <w:jc w:val="both"/>
        <w:rPr/>
      </w:pPr>
      <w:r>
        <w:rPr>
          <w:rFonts w:eastAsia="Times New Roman CE" w:cs="Times New Roman CE" w:ascii="Times New Roman CE" w:hAnsi="Times New Roman CE"/>
          <w:sz w:val="24"/>
          <w:szCs w:val="24"/>
          <w:lang w:val="hu-HU"/>
        </w:rPr>
        <w:t>Csak most láttam igazán, hogy milyen messze van még odáig az út, pedig a tökéletesség bizonyosan ott van, mert máshol nem lehet.</w:t>
      </w:r>
    </w:p>
    <w:p>
      <w:pPr>
        <w:pStyle w:val="Normal"/>
        <w:tabs>
          <w:tab w:val="clear" w:pos="720"/>
          <w:tab w:val="left" w:pos="31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tekeregtél ilyen sokáig? </w:t>
        <w:noBreakHyphen/>
        <w:t> kérdezte apám.</w:t>
      </w:r>
    </w:p>
    <w:p>
      <w:pPr>
        <w:pStyle w:val="Normal"/>
        <w:tabs>
          <w:tab w:val="clear" w:pos="720"/>
          <w:tab w:val="left" w:pos="31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rezzentem magamhoz, hogy nézzünk oda, hi</w:t>
        <w:softHyphen/>
        <w:t>szen itthon vagyok.</w:t>
      </w:r>
    </w:p>
    <w:p>
      <w:pPr>
        <w:pStyle w:val="Normal"/>
        <w:tabs>
          <w:tab w:val="clear" w:pos="720"/>
          <w:tab w:val="left" w:pos="518" w:leader="none"/>
          <w:tab w:val="right" w:pos="83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apám kinyilatkoztatást tett </w:t>
        <w:noBreakHyphen/>
        <w:t> feleltem.</w:t>
      </w:r>
    </w:p>
    <w:p>
      <w:pPr>
        <w:pStyle w:val="Normal"/>
        <w:tabs>
          <w:tab w:val="clear" w:pos="720"/>
          <w:tab w:val="left" w:pos="518" w:leader="none"/>
          <w:tab w:val="right" w:pos="83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i sincs egyéb dolga ilyenkor?</w:t>
      </w:r>
    </w:p>
    <w:p>
      <w:pPr>
        <w:pStyle w:val="Normal"/>
        <w:tabs>
          <w:tab w:val="clear" w:pos="720"/>
          <w:tab w:val="left" w:pos="518" w:leader="none"/>
          <w:tab w:val="right" w:pos="65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volt, mert elment.</w:t>
      </w:r>
    </w:p>
    <w:p>
      <w:pPr>
        <w:pStyle w:val="Normal"/>
        <w:tabs>
          <w:tab w:val="clear" w:pos="720"/>
          <w:tab w:val="left" w:pos="518" w:leader="none"/>
          <w:tab w:val="right" w:pos="65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w:t>
      </w:r>
    </w:p>
    <w:p>
      <w:pPr>
        <w:pStyle w:val="Normal"/>
        <w:tabs>
          <w:tab w:val="clear" w:pos="720"/>
          <w:tab w:val="left" w:pos="513" w:leader="none"/>
          <w:tab w:val="right" w:pos="63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éppen a háborúba.</w:t>
      </w:r>
    </w:p>
    <w:p>
      <w:pPr>
        <w:pStyle w:val="Normal"/>
        <w:tabs>
          <w:tab w:val="clear" w:pos="720"/>
          <w:tab w:val="left" w:pos="297" w:leader="none"/>
          <w:tab w:val="right" w:pos="8953" w:leader="none"/>
        </w:tabs>
        <w:ind w:firstLine="284"/>
        <w:jc w:val="both"/>
        <w:rPr/>
      </w:pPr>
      <w:r>
        <w:rPr>
          <w:rFonts w:eastAsia="Times New Roman CE" w:cs="Times New Roman CE" w:ascii="Times New Roman CE" w:hAnsi="Times New Roman CE"/>
          <w:sz w:val="24"/>
          <w:szCs w:val="24"/>
          <w:lang w:val="hu-HU"/>
        </w:rPr>
        <w:t>Sem apám, sem anyám nem tudott szólani hamarjá</w:t>
        <w:softHyphen/>
        <w:t>ban, olyan merő dolognak tetszett, hogy nagyapám el</w:t>
        <w:softHyphen/>
        <w:t>ment volna a háborúba. De amikor mindent elmondtam, amit hallottam s amit láttam, akkor édesapám így szólt:</w:t>
      </w:r>
    </w:p>
    <w:p>
      <w:pPr>
        <w:pStyle w:val="Normal"/>
        <w:tabs>
          <w:tab w:val="clear" w:pos="720"/>
          <w:tab w:val="left" w:pos="29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észen megbolondult, hatvanhárom esztendős ko</w:t>
        <w:softHyphen/>
        <w:t>rában.</w:t>
      </w:r>
    </w:p>
    <w:p>
      <w:pPr>
        <w:pStyle w:val="Normal"/>
        <w:tabs>
          <w:tab w:val="clear" w:pos="720"/>
          <w:tab w:val="left" w:pos="292" w:leader="none"/>
          <w:tab w:val="right" w:pos="8953" w:leader="none"/>
        </w:tabs>
        <w:ind w:firstLine="284"/>
        <w:jc w:val="both"/>
        <w:rPr/>
      </w:pPr>
      <w:r>
        <w:rPr>
          <w:rFonts w:eastAsia="Times New Roman CE" w:cs="Times New Roman CE" w:ascii="Times New Roman CE" w:hAnsi="Times New Roman CE"/>
          <w:sz w:val="24"/>
          <w:szCs w:val="24"/>
          <w:lang w:val="hu-HU"/>
        </w:rPr>
        <w:t>Ahogy ezt hallottam, abban a pillanatban a bíró ju</w:t>
        <w:softHyphen/>
        <w:t>tott eszembe, aki szintén bolondnak nevezte volt nagy</w:t>
        <w:softHyphen/>
        <w:t>apámat, amikor Alajos miatt törvény előtt álltunk. S az igazság megkövetelte, hogy amit akkor a bírónak felel</w:t>
        <w:softHyphen/>
        <w:t>tem, azt a szemébe mondjam apámnak is. Így szólottam tehát:</w:t>
      </w:r>
    </w:p>
    <w:p>
      <w:pPr>
        <w:pStyle w:val="Normal"/>
        <w:tabs>
          <w:tab w:val="clear" w:pos="720"/>
          <w:tab w:val="left" w:pos="292"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 is adott törvényeket, melyek nem az emberek törvényei. De mivel az emberek okosabbak akarnak lenni az Atyánál, bolondnak nevezik, aki felülmúlja őket.</w:t>
      </w:r>
    </w:p>
    <w:p>
      <w:pPr>
        <w:pStyle w:val="Normal"/>
        <w:tabs>
          <w:tab w:val="clear" w:pos="720"/>
          <w:tab w:val="left" w:pos="28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pám fájdalommal tekintett reám, hogy én ezt mondom neki, s éppen azon a reggel, amikor ő a há</w:t>
        <w:softHyphen/>
        <w:t>borúba indul.</w:t>
      </w:r>
    </w:p>
    <w:p>
      <w:pPr>
        <w:pStyle w:val="Normal"/>
        <w:tabs>
          <w:tab w:val="clear" w:pos="720"/>
          <w:tab w:val="left" w:pos="28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dd el </w:t>
        <w:noBreakHyphen/>
        <w:t> felelte -, mert én most elmegyek, s ak</w:t>
        <w:softHyphen/>
        <w:t>kor te megtudod a sárban s a fagyban és az ekeszarva mellett, hogy milyen törvényeket adott az Ist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ajtottam a fejemet, és egy pillanatig azon gondol</w:t>
        <w:softHyphen/>
        <w:t>koztam, hogy vajon szabad-e igazságot mondani, ha ilyen nagy fájdalmat okoz annak, akit nagyon szeretünk. De akkor anyám, aki egyet sem szólt, hanem a mi szóváltá</w:t>
        <w:softHyphen/>
        <w:t>sunk alatt útiruhát vett, egyenesen az ajtó felé indult.</w:t>
      </w:r>
    </w:p>
    <w:p>
      <w:pPr>
        <w:pStyle w:val="Normal"/>
        <w:tabs>
          <w:tab w:val="clear" w:pos="720"/>
          <w:tab w:val="left" w:pos="254" w:leader="none"/>
          <w:tab w:val="right" w:pos="74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hova mész? </w:t>
        <w:noBreakHyphen/>
        <w:t> kérdezt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elérem apámat valahol s visszahozom </w:t>
        <w:noBreakHyphen/>
        <w:t> fe</w:t>
        <w:softHyphen/>
        <w:t>lelte édes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lett azonban a menésből semmi, mert édesapám szigorú parancsot adott ki, hogy egyet se mozduljon. Anyám megeresztette a fejét és engedelmeskedett, hátha utoljára teheti ezt. S mivel az idő is már nagyon közel</w:t>
        <w:softHyphen/>
        <w:t>gett, inkább az indulás dolgában kezdtünk mozogni. Apám az udvaron vizsgálódott, s jól megnézett mindent. Aztán megügyelte a házat, majd a csűrt kereken járta, s bément a csűrkapun is, hogy megnézze még egyszer az odrokban a szénát. Én már az egyik lóra feltettem volt a hámot, amikor béjött hozzám az istálló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Három-négy cserép hibádzik a csűr fedelén </w:t>
        <w:softHyphen/>
        <w:t>mondta.</w:t>
      </w:r>
    </w:p>
    <w:p>
      <w:pPr>
        <w:pStyle w:val="Normal"/>
        <w:tabs>
          <w:tab w:val="clear" w:pos="720"/>
          <w:tab w:val="left" w:pos="235" w:leader="none"/>
          <w:tab w:val="right" w:pos="72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de nem sokáig </w:t>
        <w:noBreakHyphen/>
        <w:t> feleltem.</w:t>
      </w:r>
    </w:p>
    <w:p>
      <w:pPr>
        <w:pStyle w:val="Normal"/>
        <w:tabs>
          <w:tab w:val="clear" w:pos="720"/>
          <w:tab w:val="left" w:pos="235" w:leader="none"/>
          <w:tab w:val="right" w:pos="72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veregette a lovaknak a nyakát.</w:t>
      </w:r>
    </w:p>
    <w:p>
      <w:pPr>
        <w:pStyle w:val="Normal"/>
        <w:tabs>
          <w:tab w:val="clear" w:pos="720"/>
          <w:tab w:val="left" w:pos="230" w:leader="none"/>
          <w:tab w:val="right" w:pos="80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icsit vénecskék már </w:t>
        <w:noBreakHyphen/>
        <w:t> fűzte hozzá.</w:t>
      </w:r>
    </w:p>
    <w:p>
      <w:pPr>
        <w:pStyle w:val="Normal"/>
        <w:tabs>
          <w:tab w:val="clear" w:pos="720"/>
          <w:tab w:val="left" w:pos="230" w:leader="none"/>
          <w:tab w:val="right" w:pos="80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eget szolgáltak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öbbet nem szólottunk egyet sem, hanem ő az egyiket s én a másikat kivezettük a szekérhez. Anyám is ott állott már s rendezget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sztán minden itt van </w:t>
        <w:noBreakHyphen/>
        <w:t> mondta csendesen. Apám kezet fogott véle, de ahogy a két kéz megérin</w:t>
        <w:softHyphen/>
        <w:t>tette egymást, szegény édesanyámnak kettőbe roppant az a kicsi ereje is, ami megmaradt volt; s mint egy el</w:t>
        <w:softHyphen/>
        <w:t>törött virágszál, úgy esett az apám mellére.</w:t>
      </w:r>
    </w:p>
    <w:p>
      <w:pPr>
        <w:pStyle w:val="Normal"/>
        <w:tabs>
          <w:tab w:val="clear" w:pos="720"/>
          <w:tab w:val="left" w:pos="28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ne búsulj! Sokat kibír az ember... </w:t>
        <w:noBreakHyphen/>
        <w:t> mondta apám.</w:t>
      </w:r>
    </w:p>
    <w:p>
      <w:pPr>
        <w:pStyle w:val="Normal"/>
        <w:tabs>
          <w:tab w:val="clear" w:pos="720"/>
          <w:tab w:val="left" w:pos="278" w:leader="none"/>
          <w:tab w:val="right" w:pos="8953" w:leader="none"/>
        </w:tabs>
        <w:ind w:firstLine="284"/>
        <w:jc w:val="both"/>
        <w:rPr/>
      </w:pPr>
      <w:r>
        <w:rPr>
          <w:rFonts w:eastAsia="Times New Roman CE" w:cs="Times New Roman CE" w:ascii="Times New Roman CE" w:hAnsi="Times New Roman CE"/>
          <w:sz w:val="24"/>
          <w:szCs w:val="24"/>
          <w:lang w:val="hu-HU"/>
        </w:rPr>
        <w:t>Én már fent ültem a szekéren, s váltogatva úgy fog</w:t>
        <w:softHyphen/>
        <w:t>dostam a gyeplőt, mintha tüzes vasat kellett volna fog</w:t>
        <w:softHyphen/>
        <w:t>nom. Végre apám is mellém ült, s ahogy a lovak meg</w:t>
        <w:softHyphen/>
        <w:t>indultak, maga elé nézve csak ennyit mondott:</w:t>
      </w:r>
    </w:p>
    <w:p>
      <w:pPr>
        <w:pStyle w:val="Normal"/>
        <w:tabs>
          <w:tab w:val="clear" w:pos="720"/>
          <w:tab w:val="left" w:pos="489" w:leader="none"/>
          <w:tab w:val="right" w:pos="69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sztán ügyeljetek magatokra!</w:t>
      </w:r>
    </w:p>
    <w:p>
      <w:pPr>
        <w:pStyle w:val="Normal"/>
        <w:tabs>
          <w:tab w:val="clear" w:pos="720"/>
          <w:tab w:val="left" w:pos="264" w:leader="none"/>
          <w:tab w:val="right" w:pos="8953" w:leader="none"/>
        </w:tabs>
        <w:ind w:firstLine="284"/>
        <w:jc w:val="both"/>
        <w:rPr/>
      </w:pPr>
      <w:r>
        <w:rPr>
          <w:rFonts w:eastAsia="Times New Roman CE" w:cs="Times New Roman CE" w:ascii="Times New Roman CE" w:hAnsi="Times New Roman CE"/>
          <w:sz w:val="24"/>
          <w:szCs w:val="24"/>
          <w:lang w:val="hu-HU"/>
        </w:rPr>
        <w:t>Én a kapuból egy pillantásra még visszanéztem. Anyám ugyanabban a helyben állott, s olyan kicsike volt, mint egy leányka, aki csak néz ártatlanul és eltévedten, s nem tudja megérteni, hogy miképpen történhetik annyi rosszféle dolog ebben a világban, amely jónak ígérkezett valamikor.</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eghúztam a gyeplőt, és a köveken csattogva elporoztunk az iroda elé. Itt még sok szekér állott, sor</w:t>
        <w:softHyphen/>
        <w:t>ban egymás után, s én is a sornak a végire állítottam a lovakat. Akkor láttuk, hogy más lovak mind fel van</w:t>
        <w:softHyphen/>
        <w:t>nak virágozva, csak a miénk nem. Apám nem is hagyta ezt szó nélkül, hanem megjegyezte:</w:t>
      </w:r>
    </w:p>
    <w:p>
      <w:pPr>
        <w:pStyle w:val="Normal"/>
        <w:tabs>
          <w:tab w:val="clear" w:pos="720"/>
          <w:tab w:val="left" w:pos="465" w:leader="none"/>
          <w:tab w:val="right" w:pos="75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iénkre nem teve anyád semmit.</w:t>
      </w:r>
    </w:p>
    <w:p>
      <w:pPr>
        <w:pStyle w:val="Normal"/>
        <w:tabs>
          <w:tab w:val="clear" w:pos="720"/>
          <w:tab w:val="left" w:pos="23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bibliát nem szúrhatta a fülük mellé </w:t>
        <w:noBreakHyphen/>
        <w:t> feleltem.</w:t>
      </w:r>
    </w:p>
    <w:p>
      <w:pPr>
        <w:pStyle w:val="Normal"/>
        <w:tabs>
          <w:tab w:val="clear" w:pos="720"/>
          <w:tab w:val="left" w:pos="230" w:leader="none"/>
          <w:tab w:val="right" w:pos="8953" w:leader="none"/>
        </w:tabs>
        <w:ind w:firstLine="284"/>
        <w:jc w:val="both"/>
        <w:rPr/>
      </w:pPr>
      <w:r>
        <w:rPr>
          <w:rFonts w:eastAsia="Times New Roman CE" w:cs="Times New Roman CE" w:ascii="Times New Roman CE" w:hAnsi="Times New Roman CE"/>
          <w:sz w:val="24"/>
          <w:szCs w:val="24"/>
          <w:lang w:val="hu-HU"/>
        </w:rPr>
        <w:t>Azzal apám bément az irodára, majd nemsokára visszajött egy cédulával a kalapja mellett. Aztán a jegyző és az új csendőrőrmester kiállottak a kapuba, s indulást parancsoltak a szekereknek. A gyeplők feketén megvil</w:t>
        <w:softHyphen/>
        <w:t>lantak a napfényben, a szerszámokon is csillogott a réz, s a virágok sok színben lobogtak. Valaki éneket kezdett, s arra megzúdult egyszerre minden: a szekerek és a lo</w:t>
        <w:softHyphen/>
        <w:t>vak, az emberek és a virágok; s ezek mind kiszakadva a földből, mint a gyermek az anyai testből, felkerekedtek poros fergeteg gyanánt, és úgy söpörték végig az utat a város fe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mi béállottunk abba a korcsomába, ahol apám megkeresztelt volt engem a borban és jégtörővé. Levet</w:t>
        <w:softHyphen/>
        <w:t>tük mind a két külső húzószíjat, szénát tettünk a lovak elé, s akkor egyenesen a templomba mentünk apámmal kett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érdre ereszkedve imádkoztunk, de némaságba me</w:t>
        <w:softHyphen/>
        <w:t>rülve és a jövendő terheivel magunkon. Zord volt apám</w:t>
        <w:softHyphen/>
        <w:t>nak az arca: és a két ökle, mint a rög, egymásba me</w:t>
        <w:softHyphen/>
        <w:t>redve hirdette a földet, amely megszikkadott, és a dörgés után várja a vihart.</w:t>
      </w:r>
    </w:p>
    <w:p>
      <w:pPr>
        <w:pStyle w:val="Cm"/>
        <w:rPr/>
      </w:pPr>
      <w:r>
        <w:rPr/>
        <w:t>2</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hazahajtottam a szekeret, anyám révetegen nézett engem és meggyengült csodálkozással, hogy van még eleven ember, aki hazajön hozzá, és az élet fona</w:t>
        <w:softHyphen/>
        <w:t>lával hozzáköti őt ehhez a világ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kifogtam a lovakat, és bémentem a házba, csak akkor kérdezte meg:</w:t>
      </w:r>
    </w:p>
    <w:p>
      <w:pPr>
        <w:pStyle w:val="Normal"/>
        <w:tabs>
          <w:tab w:val="clear" w:pos="720"/>
          <w:tab w:val="left" w:pos="225" w:leader="none"/>
          <w:tab w:val="right" w:pos="63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szakadátok el?</w:t>
      </w:r>
    </w:p>
    <w:p>
      <w:pPr>
        <w:pStyle w:val="Normal"/>
        <w:tabs>
          <w:tab w:val="clear" w:pos="720"/>
          <w:tab w:val="left" w:pos="225" w:leader="none"/>
          <w:tab w:val="right" w:pos="78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ívül nem vérzett egyik se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bbet nem beszéltünk erről a dologról, hanem igye</w:t>
        <w:softHyphen/>
        <w:t>keztünk megértetni magunkkal, hogy ami törvény, azon változtatni nem lehet. Ők elmentek, mert az idő meg</w:t>
        <w:softHyphen/>
        <w:t>érett volt arra, hogy a menésre parancsot kapjanak; mi pedig itthon maradtunk, s ez is csatatér, amelyen ugyan</w:t>
        <w:softHyphen/>
        <w:t>csak az életünkért vezetünk háborút. Így hát a következő nap mindjárt arról kezdtünk beszélgetni, hogy miképpen végezzük el azt a mezei munkát, ami még hátra van. Volt elég hátra.</w:t>
      </w:r>
    </w:p>
    <w:p>
      <w:pPr>
        <w:pStyle w:val="Normal"/>
        <w:tabs>
          <w:tab w:val="clear" w:pos="720"/>
          <w:tab w:val="left" w:pos="-360" w:leader="none"/>
          <w:tab w:val="right" w:pos="8593" w:leader="none"/>
        </w:tabs>
        <w:jc w:val="both"/>
        <w:rPr/>
      </w:pPr>
      <w:r>
        <w:rPr>
          <w:rFonts w:eastAsia="Times New Roman CE" w:cs="Times New Roman CE" w:ascii="Times New Roman CE" w:hAnsi="Times New Roman CE"/>
          <w:sz w:val="24"/>
          <w:szCs w:val="24"/>
          <w:lang w:val="hu-HU"/>
        </w:rPr>
        <w:t>Mert a zabot még nem arattuk le, a pityókát nem ás</w:t>
        <w:softHyphen/>
        <w:t>tuk ki; s a búzának való szántás is hátra volt még egé</w:t>
        <w:softHyphen/>
        <w:t>szen. Azonkívül vágott fánk is feküdt húsz öllel fent az erdőn, s azt mind haza kellett hordani, mielőtt odalepi majd a tél; s pénzt is jóformán csak abból csinálhattunk az őszi törlesztésre, minek a gondját erősen reánk akasz</w:t>
        <w:softHyphen/>
        <w:t>totta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mar gazda levél te is </w:t>
        <w:noBreakHyphen/>
        <w:t> mondta anyám, mire én jókedvűen csak annyit feleltem, hogy hagyja el, mert így legalább nem únjuk magunk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re learattuk a zabot, egy kicsit helyrejött és meg</w:t>
        <w:softHyphen/>
        <w:t>erősödött ő is; s már nagyobb bizodalommal olvastuk a levelet, amelyet apám a vonatban írt, hogy ők most men</w:t>
        <w:softHyphen/>
        <w:t>nek egyenesen a tűzb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apám ellenben még egy vakarintást sem küldött nekünk, mintha a föld nyelte volna el. De nemsokára meghallottuk, hogy a föld nem elnyelte őt, hanem ked</w:t>
        <w:softHyphen/>
        <w:t>vezően hordozta. Vagyis egy ember, kit a szívbaja miatt hazaküldtek, azt beszélte Mindenszentek napján, hogy a huszárok városában látta az öreget, de kard nem volt még az oldalán, sem piros nadrág a lábán.</w:t>
      </w:r>
    </w:p>
    <w:p>
      <w:pPr>
        <w:pStyle w:val="Normal"/>
        <w:tabs>
          <w:tab w:val="clear" w:pos="720"/>
          <w:tab w:val="left" w:pos="244" w:leader="none"/>
          <w:tab w:val="right" w:pos="71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a szamár?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áttam semmiféle szamarat </w:t>
        <w:noBreakHyphen/>
        <w:t> mondta az em</w:t>
        <w:softHyphen/>
        <w:t>ber, mire én is megjegyeztem, hogy ugyan tudós város lehet, ahol egy szamarat sem lehet lát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 anyám is nevetett ezen, aminek én legjobban ör</w:t>
        <w:softHyphen/>
        <w:t>vendettem, mert a gazdaság mellett a másik fő célom az volt, hogy őt vidámságban tartsam. S a vidámság mel</w:t>
        <w:softHyphen/>
        <w:t>lett, ha csak lehetett, a munkától is megkíméltem, s a na</w:t>
        <w:softHyphen/>
        <w:t>gyobb dolgokban tanácsot kértem tőle. Így tettem pél</w:t>
        <w:softHyphen/>
        <w:t>dául akkor is, amikor már minden egyéb a hátunk me</w:t>
        <w:softHyphen/>
        <w:t>gett volt, csak éppen a fahordás nem. Vagyis elmondtam neki, hogy a lovak bizony kiszolgálták az idejüket, mert öregek, s túlságosan nagy bölcsességgel mozognak. Az egyik kehes is annyira, hogy folyton köhécsel, s nem fut, csak minden hétfűn reggel egy fertály órái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csináljunk? </w:t>
        <w:noBreakHyphen/>
        <w:t> mondta any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w:t>
        <w:softHyphen/>
        <w:t>juk megfiatalítani!</w:t>
      </w:r>
    </w:p>
    <w:p>
      <w:pPr>
        <w:pStyle w:val="Normal"/>
        <w:tabs>
          <w:tab w:val="clear" w:pos="720"/>
          <w:tab w:val="left" w:pos="230" w:leader="none"/>
          <w:tab w:val="right" w:pos="62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eg! </w:t>
        <w:noBreakHyphen/>
        <w:t> feleltem.</w:t>
      </w:r>
    </w:p>
    <w:p>
      <w:pPr>
        <w:pStyle w:val="Normal"/>
        <w:tabs>
          <w:tab w:val="clear" w:pos="720"/>
          <w:tab w:val="left" w:pos="230" w:leader="none"/>
          <w:tab w:val="right" w:pos="62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w:t>
      </w:r>
    </w:p>
    <w:p>
      <w:pPr>
        <w:pStyle w:val="Normal"/>
        <w:tabs>
          <w:tab w:val="clear" w:pos="720"/>
          <w:tab w:val="left" w:pos="230" w:leader="none"/>
          <w:tab w:val="right" w:pos="79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hogy eladjuk, s két fiatalt veszü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 felelte anyám, hogy ő nem bánja, tegyek egy pró</w:t>
        <w:softHyphen/>
        <w:t>bát, csak éppen attól fél, hogy a vásárban megcsalnak, mint tizennégy esztendős gazdát. Bátran megmondtam neki, hogy azt a felit bízza csak rám, mert a kutya is csupán azt harapja meg, aki nem ügyel magára.</w:t>
      </w:r>
    </w:p>
    <w:p>
      <w:pPr>
        <w:pStyle w:val="Normal"/>
        <w:tabs>
          <w:tab w:val="clear" w:pos="720"/>
          <w:tab w:val="left" w:pos="240" w:leader="none"/>
          <w:tab w:val="right" w:pos="70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ssad, no! </w:t>
        <w:noBreakHyphen/>
        <w:t> mondta any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Így hát a legközelebbi vásár napján a két lóval elmen</w:t>
        <w:softHyphen/>
        <w:t>tem a városba, de a názárénus ajándékából még magam</w:t>
        <w:softHyphen/>
        <w:t>hoz tettem annyit, hogy tetszésem szerint fiatalítani tud</w:t>
        <w:softHyphen/>
        <w:t>jak. Találtam is mindjárt két gyönyörű feketét. Olyanok voltak, mint a hollófiak, büszkék és mégis komoly vise</w:t>
        <w:softHyphen/>
        <w:t>letűek. Egy fehér bajuszú, falusi öregember állott mellet</w:t>
        <w:softHyphen/>
        <w:t>tük, de látszott rajta a jómód és a tekintetessé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átkozni kezdtem véle, majd megkérdeztem, hogy nem volna-e hajlamos cserélni velem.</w:t>
      </w:r>
    </w:p>
    <w:p>
      <w:pPr>
        <w:pStyle w:val="Normal"/>
        <w:tabs>
          <w:tab w:val="clear" w:pos="720"/>
          <w:tab w:val="left" w:pos="254" w:leader="none"/>
          <w:tab w:val="right" w:pos="54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ovakot-e?</w:t>
      </w:r>
    </w:p>
    <w:p>
      <w:pPr>
        <w:pStyle w:val="Normal"/>
        <w:tabs>
          <w:tab w:val="clear" w:pos="720"/>
          <w:tab w:val="left" w:pos="254" w:leader="none"/>
          <w:tab w:val="right" w:pos="54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w:t>
      </w:r>
    </w:p>
    <w:p>
      <w:pPr>
        <w:pStyle w:val="Normal"/>
        <w:tabs>
          <w:tab w:val="clear" w:pos="720"/>
          <w:tab w:val="left" w:pos="259" w:leader="none"/>
          <w:tab w:val="right" w:pos="64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nyimet s a tiédet?</w:t>
      </w:r>
    </w:p>
    <w:p>
      <w:pPr>
        <w:pStyle w:val="Normal"/>
        <w:tabs>
          <w:tab w:val="clear" w:pos="720"/>
          <w:tab w:val="left" w:pos="259" w:leader="none"/>
          <w:tab w:val="right" w:pos="64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formán.</w:t>
      </w:r>
    </w:p>
    <w:p>
      <w:pPr>
        <w:pStyle w:val="Normal"/>
        <w:tabs>
          <w:tab w:val="clear" w:pos="720"/>
          <w:tab w:val="left" w:pos="259" w:leader="none"/>
          <w:tab w:val="right" w:pos="8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ott az öreg ember, ami nem jelentett jót.</w:t>
      </w:r>
    </w:p>
    <w:p>
      <w:pPr>
        <w:pStyle w:val="Normal"/>
        <w:tabs>
          <w:tab w:val="clear" w:pos="720"/>
          <w:tab w:val="left" w:pos="259" w:leader="none"/>
          <w:tab w:val="right" w:pos="8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szerezném, ahogy talál </w:t>
        <w:noBreakHyphen/>
        <w:t> biztat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nevetett, s azt válaszolta, hogy ha én is elcseré</w:t>
        <w:softHyphen/>
        <w:t>lem a fiatalságomat az ő öregségével, akkor könnyen csi</w:t>
        <w:softHyphen/>
        <w:t>nálhatunk vásárt. Ebbe én belémentem, ha meg tudja csinálni, ezen a réven annyira összebarátkoztunk, hogy az öreg kedvemet töltötte s tisztességes megszerzés mellett elcseréltük a lovakat.</w:t>
      </w:r>
    </w:p>
    <w:p>
      <w:pPr>
        <w:pStyle w:val="Normal"/>
        <w:tabs>
          <w:tab w:val="clear" w:pos="720"/>
          <w:tab w:val="left" w:pos="283" w:leader="none"/>
          <w:tab w:val="right" w:pos="85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ültem az egyikre, s úgy repítettem haza ők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ásnap reggel már mentem, hogy az első szekér fát hazahozzam vélők, de szinte az életemet sem hoztam haza, nemhogy a fát. Mert ahogy jöttem volna a megra</w:t>
        <w:softHyphen/>
        <w:t>kott szekérrel, s a fa tetejéről hajtottam volna a lovakat egy erdei kaszálón keresztül, egyszerre egy róka ugrott elé az egyik bokorból, éppen a lovak orra előtt. Ahogy megvillant a rozsdaszíne, már a lovak a levegőben vol</w:t>
        <w:softHyphen/>
        <w:t>tak, a rúd megreccsent, s hát a szekér is emelkedik, hogy a lovak után ugorjé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csak arra emlékszem, hogy megnyekkentem a földö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feltápászkodtam, először magamat tapogat</w:t>
        <w:softHyphen/>
        <w:t>tam végig, azután pedig meredten a szekeret néztem, amely csúnya vigyorisággal a levegőbe duvasztotta a ke</w:t>
        <w:softHyphen/>
        <w:t>rekeit. A rúd ott feküdt eltörve a földön s a két felhéc még mozgott a horgában, s csonkán fityegett rajtuk az elszakadt négy húzó-szíja.</w:t>
      </w:r>
    </w:p>
    <w:p>
      <w:pPr>
        <w:pStyle w:val="Normal"/>
        <w:tabs>
          <w:tab w:val="clear" w:pos="720"/>
          <w:tab w:val="left" w:pos="240" w:leader="none"/>
          <w:tab w:val="right" w:pos="68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lovak nem voltak sehol.</w:t>
      </w:r>
    </w:p>
    <w:p>
      <w:pPr>
        <w:pStyle w:val="Normal"/>
        <w:tabs>
          <w:tab w:val="clear" w:pos="720"/>
          <w:tab w:val="left" w:pos="240"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z jó vásár volt! </w:t>
        <w:noBreakHyphen/>
        <w:t> futott ki a számo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 kicsit ezzel is megkönnyebbültem, s azon kezdtem gondolkozni, hogy most immár mit csináljak. Legjobb</w:t>
        <w:softHyphen/>
        <w:t>nak úgy találtam, hogy ott hagyom a szekeret, hadd pöf</w:t>
        <w:softHyphen/>
        <w:t>feszkedjék, s magam pedig elmegyek valamerre a lovak után. Leakasztottam hát a csaptatóról a tarisnyát, ami</w:t>
        <w:softHyphen/>
        <w:t>ben kenyér és alma volt; a karomra vettem a fejszét s elindultam. Jót haladtam volt, amikor eszembe jutott, hogy mégis meg kell vala néznem, hol és mi baja van a szekérnek, mert ahhozléve kell eszközöket és szerszámo</w:t>
        <w:softHyphen/>
        <w:t>kat hoznom hazulról, ha valamiképpen haza akarom vinni. Visszamentem, és apróra megnéztem mindent. Az</w:t>
        <w:softHyphen/>
        <w:t>tán újból a lovak keresésére indultam, de elég sikertele</w:t>
        <w:softHyphen/>
        <w:t>nül, mert az idő telt, s ló nem volt.</w:t>
      </w:r>
    </w:p>
    <w:p>
      <w:pPr>
        <w:pStyle w:val="Normal"/>
        <w:tabs>
          <w:tab w:val="clear" w:pos="720"/>
          <w:tab w:val="left" w:pos="230" w:leader="none"/>
          <w:tab w:val="right" w:pos="59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esteled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szégyen ide vagy oda, de én hazamegyek. Már közel voltam a falu végihez, amikor láttam, hogy egy asszony s egy kutya jön szembe velem. Erősen isme</w:t>
        <w:softHyphen/>
        <w:t>rősnek tetszett mind a kettő: s nemhiába, mert anyám jött s Bátor.</w:t>
      </w:r>
    </w:p>
    <w:p>
      <w:pPr>
        <w:pStyle w:val="Normal"/>
        <w:tabs>
          <w:tab w:val="clear" w:pos="720"/>
          <w:tab w:val="left" w:pos="235" w:leader="none"/>
          <w:tab w:val="right" w:pos="82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hova megyen? </w:t>
        <w:noBreakHyphen/>
        <w:t> kiáltottam fel.</w:t>
      </w:r>
    </w:p>
    <w:p>
      <w:pPr>
        <w:pStyle w:val="Normal"/>
        <w:tabs>
          <w:tab w:val="clear" w:pos="720"/>
          <w:tab w:val="left" w:pos="235" w:leader="none"/>
          <w:tab w:val="right" w:pos="82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utánad indulék </w:t>
        <w:noBreakHyphen/>
        <w:t> mondta anyám.</w:t>
      </w:r>
    </w:p>
    <w:p>
      <w:pPr>
        <w:pStyle w:val="Normal"/>
        <w:tabs>
          <w:tab w:val="clear" w:pos="720"/>
          <w:tab w:val="left" w:pos="235" w:leader="none"/>
          <w:tab w:val="right" w:pos="68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tt vagyok, de a lovak!</w:t>
      </w:r>
    </w:p>
    <w:p>
      <w:pPr>
        <w:pStyle w:val="Normal"/>
        <w:tabs>
          <w:tab w:val="clear" w:pos="720"/>
          <w:tab w:val="left" w:pos="235" w:leader="none"/>
          <w:tab w:val="right" w:pos="68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éköttem otthon.</w:t>
      </w:r>
    </w:p>
    <w:p>
      <w:pPr>
        <w:pStyle w:val="Normal"/>
        <w:tabs>
          <w:tab w:val="clear" w:pos="720"/>
          <w:tab w:val="left" w:pos="240" w:leader="none"/>
          <w:tab w:val="right" w:pos="61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azamentek?</w:t>
      </w:r>
    </w:p>
    <w:p>
      <w:pPr>
        <w:pStyle w:val="Normal"/>
        <w:tabs>
          <w:tab w:val="clear" w:pos="720"/>
          <w:tab w:val="left" w:pos="240" w:leader="none"/>
          <w:tab w:val="right" w:pos="61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za, ha béköt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rról a helyről visszafordultunk, s én mondani kezd</w:t>
        <w:softHyphen/>
        <w:t>tem, hogy mi történt. Anyám rémüldözve hallgatta, mint</w:t>
        <w:softHyphen/>
        <w:t>ha minden percben közeledném ahhoz, hogy a saját ha</w:t>
        <w:softHyphen/>
        <w:t>lálomat is elbeszéljem. Aztán csak ennyit mondott:</w:t>
      </w:r>
    </w:p>
    <w:p>
      <w:pPr>
        <w:pStyle w:val="Normal"/>
        <w:tabs>
          <w:tab w:val="clear" w:pos="720"/>
          <w:tab w:val="left" w:pos="249" w:leader="none"/>
          <w:tab w:val="right" w:pos="66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dden baromvásár les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 válaszoltam neki, hogy tőlem lehet akármikor, mert én nem adom el a hollófiakat, inkább szenvedek, s megszoktatom őket. Nem is tágítottam az akaratomtól, hiszen most sem a lovak voltak a hibásak, hanem a róka. Másnap tehát a kutyát is magam mellé vettem, hadd szokják a lovak a rozsdavöröset, mivel az ő színe is róka</w:t>
        <w:softHyphen/>
        <w:t>szín volt. A hátamon vittem egy új rudat s a bal válla</w:t>
        <w:softHyphen/>
        <w:t>mon egy nagy tarisnyában a szerszámokat; s a jobb kezemmel a lovakat vezettem, a kutya pedig az utat mu</w:t>
        <w:softHyphen/>
        <w:t>tatta elöl, s mindegyre hátratekintett, hogy vajon követ</w:t>
        <w:softHyphen/>
        <w:t>jük-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megjavítottam a szekeret, hogy még jobb volt, mint azelőtt; s szerencsésen hazahoztam a fá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ó csak két ölet lepett oda, s azt a kettőt tavaszra hagy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 is béhúzódtunk a házba, mint a medve a barlang</w:t>
        <w:softHyphen/>
        <w:t>jába; s esténkint újságot olvastam anyámnak, hadd hallja, hogy a harctereken mennyit aratnak a katonáink. Vasár</w:t>
        <w:softHyphen/>
        <w:t>nap pedig rendesen templomba mentünk, hogy a sok győzelemért hálát adjunk az Istennek. Anyám nemigen szólt, hanem mindig csak hallgatta a nagy diadalokat, de karácsony szombatján mégis meg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annyit győznek, mért nincs vége a háború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gondol! </w:t>
        <w:noBreakHyphen/>
        <w:t> mondtam. </w:t>
        <w:noBreakHyphen/>
        <w:t> Éppen a győzelmet nem lehet abbahagy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nak nem ment a fejibe, amit hallott; egy kicsi ideig tusakodott hát magában, de akkor ismét meg</w:t>
        <w:softHyphen/>
        <w:t>szólalt:</w:t>
      </w:r>
    </w:p>
    <w:p>
      <w:pPr>
        <w:pStyle w:val="Normal"/>
        <w:tabs>
          <w:tab w:val="clear" w:pos="720"/>
          <w:tab w:val="left" w:pos="278" w:leader="none"/>
          <w:tab w:val="right" w:pos="8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a sárkányt is csak kilencszer kell legyőzni.</w:t>
      </w:r>
    </w:p>
    <w:p>
      <w:pPr>
        <w:pStyle w:val="Normal"/>
        <w:tabs>
          <w:tab w:val="clear" w:pos="720"/>
          <w:tab w:val="left" w:pos="27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de az ellenségnek több feje van! </w:t>
        <w:noBreakHyphen/>
        <w:t> mondtam.</w:t>
      </w:r>
    </w:p>
    <w:p>
      <w:pPr>
        <w:pStyle w:val="Normal"/>
        <w:tabs>
          <w:tab w:val="clear" w:pos="720"/>
          <w:tab w:val="left" w:pos="27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van te, tökfeje?</w:t>
      </w:r>
    </w:p>
    <w:p>
      <w:pPr>
        <w:pStyle w:val="Normal"/>
        <w:tabs>
          <w:tab w:val="clear" w:pos="720"/>
          <w:tab w:val="left" w:pos="268" w:leader="none"/>
          <w:tab w:val="right" w:pos="69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öbb fejel Hát maga süket?</w:t>
      </w:r>
    </w:p>
    <w:p>
      <w:pPr>
        <w:pStyle w:val="Normal"/>
        <w:tabs>
          <w:tab w:val="clear" w:pos="720"/>
          <w:tab w:val="left" w:pos="268" w:leader="none"/>
          <w:tab w:val="right" w:pos="69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w:t>
      </w:r>
    </w:p>
    <w:p>
      <w:pPr>
        <w:pStyle w:val="Normal"/>
        <w:tabs>
          <w:tab w:val="clear" w:pos="720"/>
          <w:tab w:val="left" w:pos="264" w:leader="none"/>
          <w:tab w:val="right" w:pos="48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ilyen karácsonyi fülem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forma, hogy ő ezzel mit akar mondani, de tudni akartam egészen világosan. Megkérdeztem hát tőle, hogy milyen fül a karácsonyi fül, amire így vála</w:t>
        <w:softHyphen/>
        <w:t>sz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elyik békességet szeretne hallani s nem háború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ókor mondta éppen, a karácsonyon kívül is, mert a csonka héten levelet kaptunk apámtól, hogy meglőtték a lábát, s a kórházban fekszik. Szegény anyámat nem győztem eleget vigasztalni, hogy csak a lábát lőtték meg, s ahhozléve búsuljon. Folyton azt mondogatta, hogy ahol a lábat meglövik, ott a szívet vagy a fejet is eltalálhatják. Három hét múlva azonban sokat javultunk mi is, mert apám fényképet küldött a kórházból. Elég dísztelen volt katonaruhában, de a lába megvolt, s ő is írta melléje, hogy szépen gyógyul.</w:t>
      </w:r>
    </w:p>
    <w:p>
      <w:pPr>
        <w:pStyle w:val="Normal"/>
        <w:tabs>
          <w:tab w:val="clear" w:pos="720"/>
          <w:tab w:val="left" w:pos="230" w:leader="none"/>
          <w:tab w:val="right" w:pos="58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írt még valami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pedig azt, hogyha Isten is úgy akarja, húsvétra szabadságra eresztik, s akkor három hetet is itthon fog tölteni. El lehet gondolni, hogy milyen erőszakosan vár</w:t>
        <w:softHyphen/>
        <w:t>tuk a feltámadás ünnepét, s hogy én is micsoda buzgósá</w:t>
        <w:softHyphen/>
        <w:t>got fejtettem ki a gazdaságban, csakhogy hiba ne legyen semmiben, s a tavaszi szántással is elkészüljek. De hasz</w:t>
        <w:softHyphen/>
        <w:t>talan volt a várakozásunk, mert eljött a húsvét, s apám helyett egy tábori levél érkezett, hogy ismét a tűzbe kel</w:t>
        <w:softHyphen/>
        <w:t>lett menni, s majd más alkalommal írni is többet fog. Mint aki hosszú időn keresztül nagy gonddal nevel para</w:t>
        <w:softHyphen/>
        <w:t>dicsomi kertet, s akkor egy reggel az egészet megveszi a fagy, úgy jártunk mi is. Anyám volt az a virág a paradi</w:t>
        <w:softHyphen/>
        <w:t>csomi kertben, akit legjobban sanyargatott a kegyetlen időjárás. Ami színt és erőt felgyűjtött a télen, oda kezdte adni mind a tavasznak. Én is lázadoztam eléggé, s néha megvetéssel és gyanakodással néztem a ragyogó napot és a sok színbe boruló mezőket, hogy vajon nem csal</w:t>
        <w:softHyphen/>
        <w:t>nak-e meg azok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gény nagyapám is odalett, ahogy felszárad a har</w:t>
        <w:softHyphen/>
        <w:t>mat.</w:t>
      </w:r>
    </w:p>
    <w:p>
      <w:pPr>
        <w:pStyle w:val="Normal"/>
        <w:tabs>
          <w:tab w:val="clear" w:pos="720"/>
          <w:tab w:val="left" w:pos="259" w:leader="none"/>
          <w:tab w:val="right" w:pos="815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últ el a nyár, és kezdett múlani az ős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éppen amikor leesett a hó, azon a reggel Bátor sem jött elé a kicsi házából. Ott feküdt öregen és a halál hi</w:t>
        <w:softHyphen/>
        <w:t>deg vigyorgásával a világ iránt, amely csak engemet ha</w:t>
        <w:softHyphen/>
        <w:t>gyott meg mellette az ő jó emberei közül. Magam temet</w:t>
        <w:softHyphen/>
        <w:t>tem el a kertben, oda a nevezetes kőrisfa alá, ahol a bű</w:t>
        <w:softHyphen/>
        <w:t>vös fokhagymát elrejtettük volt a születésem előtt, s ahol én az ő bátor testében olyan hősiesen küzdöttem meg, nagyapámmal együtt, a gonosz lidércc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ott feküdt tehát, visszatérve hősi földjébe, mely</w:t>
        <w:softHyphen/>
        <w:t>nek tisztaságát és teremtő erejét mind a ketten védel</w:t>
        <w:softHyphen/>
        <w:t>meztü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éreztem, hogy lassankint egészen egyedül ma</w:t>
        <w:softHyphen/>
        <w:t>rad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hogy mentünk belé a második télbe, a világ tűzbe borulása után, az én hitem is úgy kezdett a világ ellen és az Isten ellen fordulni. Nagy repedések keletkeztek rajta, mint a sziklán; s esőben és szélben egyaránt mállott. Szenvedtem, mint Jób a cserepekkel a kezében, de nem olyan béketűrően, mint ő, hanem keserű méreggel és szitkozódó, emésztő lázadással. Gyűlöltem a munkát, kínszenvedést akartam az embereknek, kevély és hara</w:t>
        <w:softHyphen/>
        <w:t>gos lettem.</w:t>
      </w:r>
    </w:p>
    <w:p>
      <w:pPr>
        <w:pStyle w:val="Normal"/>
        <w:tabs>
          <w:tab w:val="clear" w:pos="720"/>
          <w:tab w:val="left" w:pos="225" w:leader="none"/>
          <w:tab w:val="right" w:pos="71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édesanyámat is keserítet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ebben a gyötrelmes állapotomban hallottam egy nagyböjti délután a hírt, hogy megbolondult a kántorta</w:t>
        <w:softHyphen/>
        <w:t>nító. Nyargalva futottak az iskolás gyermekek végig a falun, és ők kiabálták. De estére már azt beszélték, hogy nem is bolondult meg nagyon, csak éppen megverte a papot a felesége mia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lyan az a kisasszony? </w:t>
        <w:noBreakHyphen/>
        <w:t> kérdezte ámulva anyám.</w:t>
      </w:r>
    </w:p>
    <w:p>
      <w:pPr>
        <w:pStyle w:val="Normal"/>
        <w:tabs>
          <w:tab w:val="clear" w:pos="720"/>
          <w:tab w:val="left" w:pos="216" w:leader="none"/>
          <w:tab w:val="right" w:pos="76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ondják </w:t>
        <w:noBreakHyphen/>
        <w:t> felelték az ember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sajnáltam őket, egyiket sem a három közül. S különösen Mária kisasszonyt nem sajnáltam, akit olyan tisztának és csodálatos szépnek láttam a béiratáskor, s aki miatt összevágta az ablaküveg a kezemet, s a vén Mezei meggyalázott fájdalmamban engem. Elhatároztam tehát, hogy vasárnap a templomba megyek, hadd lássam, mi</w:t>
        <w:softHyphen/>
        <w:t>képpen prédikál békötött fejjel a pap.</w:t>
      </w:r>
    </w:p>
    <w:p>
      <w:pPr>
        <w:pStyle w:val="Normal"/>
        <w:tabs>
          <w:tab w:val="clear" w:pos="720"/>
          <w:tab w:val="left" w:pos="220" w:leader="none"/>
          <w:tab w:val="right" w:pos="64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úgy prédiká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 sem vártam a végit, hanem egyedül kijöttem a templomból. S akkor történt, hogy amint haladtam volna átal az iskola néptelen udvarán; az ablakából meglátott engem Mária kisasszony. Kinyitotta az ablakot, és szó</w:t>
        <w:softHyphen/>
        <w:t>lott nekem, hogy menjek bé egy kicsit. Gondoltam, éppen jókor hív magához, mert ha villám volnék, beléje vág</w:t>
        <w:softHyphen/>
        <w:t>né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irágos házi köntösben állott előttem, a haja dús volt és mint a fodros láng; a szeme rekedten izzott, és a teste egy kicsit meghízva feszült. S így egészben, ahogy előt</w:t>
        <w:softHyphen/>
        <w:t>tem állott, olyan volt, mint a kibomlott rózsa, amely sze</w:t>
        <w:softHyphen/>
        <w:t>lekben és záporokban megszépülve a nyár közepén ontja az illatot és a színt.</w:t>
      </w:r>
    </w:p>
    <w:p>
      <w:pPr>
        <w:pStyle w:val="Normal"/>
        <w:tabs>
          <w:tab w:val="clear" w:pos="720"/>
          <w:tab w:val="left" w:pos="230" w:leader="none"/>
          <w:tab w:val="right" w:pos="60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lj le! </w:t>
        <w:noBreakHyphen/>
        <w:t> mondta.</w:t>
      </w:r>
    </w:p>
    <w:p>
      <w:pPr>
        <w:pStyle w:val="Normal"/>
        <w:tabs>
          <w:tab w:val="clear" w:pos="720"/>
          <w:tab w:val="left" w:pos="230" w:leader="none"/>
          <w:tab w:val="right" w:pos="60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ültem, és azt kérdeztem:</w:t>
      </w:r>
    </w:p>
    <w:p>
      <w:pPr>
        <w:pStyle w:val="Normal"/>
        <w:tabs>
          <w:tab w:val="clear" w:pos="720"/>
          <w:tab w:val="left" w:pos="235" w:leader="none"/>
          <w:tab w:val="right" w:pos="69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anító úr nincsen itthon?</w:t>
      </w:r>
    </w:p>
    <w:p>
      <w:pPr>
        <w:pStyle w:val="Normal"/>
        <w:tabs>
          <w:tab w:val="clear" w:pos="720"/>
          <w:tab w:val="left" w:pos="235" w:leader="none"/>
          <w:tab w:val="right" w:pos="69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utazott </w:t>
        <w:noBreakHyphen/>
        <w:t> felelte.</w:t>
      </w:r>
    </w:p>
    <w:p>
      <w:pPr>
        <w:pStyle w:val="Normal"/>
        <w:tabs>
          <w:tab w:val="clear" w:pos="720"/>
          <w:tab w:val="left" w:pos="235" w:leader="none"/>
          <w:tab w:val="right" w:pos="5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fia?</w:t>
      </w:r>
    </w:p>
    <w:p>
      <w:pPr>
        <w:pStyle w:val="Normal"/>
        <w:tabs>
          <w:tab w:val="clear" w:pos="720"/>
          <w:tab w:val="left" w:pos="235" w:leader="none"/>
          <w:tab w:val="right" w:pos="64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imnáziumban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llgattam egy kicsit, majd rávetettem két szárban a szememet, mint az ollót.</w:t>
      </w:r>
    </w:p>
    <w:p>
      <w:pPr>
        <w:pStyle w:val="Normal"/>
        <w:tabs>
          <w:tab w:val="clear" w:pos="720"/>
          <w:tab w:val="left" w:pos="240" w:leader="none"/>
          <w:tab w:val="right" w:pos="78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papot láttam. Bé van kötve a feje.</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ia kisasszony megigazította a haját, és azt mondta:</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hisze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ezt kimondta, a gátra futott minden erő ben</w:t>
        <w:softHyphen/>
        <w:t>nem, minden hit és szenvedés, amit valamikor felfakasz</w:t>
        <w:softHyphen/>
        <w:t>tott bennem, s ami most elszántan, ítélet alakjában lobo</w:t>
        <w:softHyphen/>
        <w:t>gott fel előttem. Felálltam, és úgy néztem a szemébe, hogy tudtam: ez most nem hazudhatik nekem.</w:t>
      </w:r>
    </w:p>
    <w:p>
      <w:pPr>
        <w:pStyle w:val="Normal"/>
        <w:tabs>
          <w:tab w:val="clear" w:pos="720"/>
          <w:tab w:val="left" w:pos="307" w:leader="none"/>
          <w:tab w:val="right" w:pos="71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 A pappal?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szködött a szeme az enyémmel, majd a bűn per</w:t>
        <w:softHyphen/>
        <w:t>nyéi fátyolba borították az övét.</w:t>
      </w:r>
    </w:p>
    <w:p>
      <w:pPr>
        <w:pStyle w:val="Normal"/>
        <w:tabs>
          <w:tab w:val="clear" w:pos="720"/>
          <w:tab w:val="left" w:pos="297" w:leader="none"/>
          <w:tab w:val="right" w:pos="58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az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ercben, mint a kegyetlen farkas, úgy ugrott reám a vágy, hogy én most bosszút álljak rajta, minden szenvedésért, amit ő és amit a világ szerzett nekem. Erős nagyapám jutott eszembe, s mint az ő tanítványa, így szóltam Mária kisasszonyhoz:</w:t>
      </w:r>
    </w:p>
    <w:p>
      <w:pPr>
        <w:pStyle w:val="Normal"/>
        <w:tabs>
          <w:tab w:val="clear" w:pos="720"/>
          <w:tab w:val="left" w:pos="278" w:leader="none"/>
          <w:tab w:val="right" w:pos="75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ja meg, mi a maga fegyvere?</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odálkozva nézett, hogy én miképpen beszélek véle.</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fegyverem? </w:t>
        <w:noBreakHyphen/>
        <w:t> kérdezte.</w:t>
      </w:r>
    </w:p>
    <w:p>
      <w:pPr>
        <w:pStyle w:val="Normal"/>
        <w:tabs>
          <w:tab w:val="clear" w:pos="720"/>
          <w:tab w:val="left" w:pos="264" w:leader="none"/>
          <w:tab w:val="right" w:pos="78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vel e világban s az Istenért harcol!</w:t>
      </w:r>
    </w:p>
    <w:p>
      <w:pPr>
        <w:pStyle w:val="Normal"/>
        <w:tabs>
          <w:tab w:val="clear" w:pos="720"/>
          <w:tab w:val="left" w:pos="264" w:leader="none"/>
          <w:tab w:val="right" w:pos="78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zavarodva állott, de én tovább folytat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jól van, akkor megmondom én! Mert úgy igaz, hogy a maga fegyvere a két gerjesztő szeme, a két ringató lába és a két ölelő karja. S mivel ezekhez két férfiút ismer, magára húzta takarónak a bűnös asszonyi nevet, a bibliai kettőst. De nehogy azt gondolja, hogy én most Jézust fogom emlegetni, aki megbocsátana a fegyverekért, amelyek húsból vannak. Mert én az Atyának vagyok a követője, s ebben a percben bosszút állok magán, aki ledöntötte egyszer előttem az igazságot, és a szerelmet szeplőkkel szórta teli, mielőtt ismertem volna azt. De ez még semmi! Hanem mindezeken túl meggyalázta a hitemet is, amelyet a többi férfiakkal egyetemben kez</w:t>
        <w:softHyphen/>
        <w:t>dettől fogva tápláltam az asszonyok iránt, mint belém oltott nedvet. S mindezek miatt most felemelem a keze</w:t>
        <w:softHyphen/>
        <w:t>met, és megvillantom, mint kegyetlen kardot. Hadd vágja kettőbe a maga áruló lelkét, hogy utána nyomorék gya</w:t>
        <w:softHyphen/>
        <w:t>nánt nyöszörögjön, és ne ismerje soha semmiben az egé</w:t>
        <w:softHyphen/>
        <w:t>szet, ami egy. S ahogy hallotta, úgy legy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szeme egyre jobban nőtt, amíg mondottam eze</w:t>
        <w:softHyphen/>
        <w:t>ket, aztán a tenyere közé fogta a fejét, majd a végén leroskadt a székb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pedig kijöttem, s mintha roskasztó nagy tehertől szabadultam volna meg, olyan könnyűnek éreztem ma</w:t>
        <w:softHyphen/>
        <w:t>gamat:</w:t>
      </w:r>
    </w:p>
    <w:p>
      <w:pPr>
        <w:pStyle w:val="Normal"/>
        <w:tabs>
          <w:tab w:val="clear" w:pos="720"/>
          <w:tab w:val="left" w:pos="225" w:leader="none"/>
          <w:tab w:val="right" w:pos="73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tól kezdve vidámabban is é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int a legnagyobb ajándék, amit igazságosztás után kaphat az ember, négy hét múlva apám is hazajött. Rangot és a vitéz viseletnek a jeleit is hozta, mert egy csillag volt a katona-nyakán s két érem a mellén. Ami</w:t>
        <w:softHyphen/>
        <w:t>kor mindent megszemlélt a házban és a gazdaságban, gondolatokba merülve elment a faluba, s este ittason jött haza. Maga mellé állított akkor, s azt kérdezte tőlem:</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íg nem voltam itthon, bajolt-e veled valaki?</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lem nem. Hát mért kérdi?</w:t>
      </w:r>
    </w:p>
    <w:p>
      <w:pPr>
        <w:pStyle w:val="Normal"/>
        <w:tabs>
          <w:tab w:val="clear" w:pos="720"/>
          <w:tab w:val="left" w:pos="240" w:leader="none"/>
          <w:tab w:val="right" w:pos="82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kitette az asztalra az öklét, s így felelt:</w:t>
      </w:r>
    </w:p>
    <w:p>
      <w:pPr>
        <w:pStyle w:val="Normal"/>
        <w:tabs>
          <w:tab w:val="clear" w:pos="720"/>
          <w:tab w:val="left" w:pos="240" w:leader="none"/>
          <w:tab w:val="right" w:pos="82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agyonüss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snap még úgysem ütött volna agyon senkit, ha bántottak volna engem. Mert nagyon elgondolkozó és csendes volt apám. Nem úgy, mint azelőtt. Csak szem</w:t>
        <w:softHyphen/>
        <w:t>lélgetett mindent, és elereszkedve hallgatott. Még a há</w:t>
        <w:softHyphen/>
        <w:t>borúról sem akart beszé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langyos vízben és fáradtan fürdött volna mindi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lejárt a szabadságos ideje, már kezdődött a tavasz. Anyám ismét sütni-főzni állott, én pedig megint béfogtam egy reggel a lovakat. Most nem hagyakozott apám, hanem szótlanul ült mellettem a szekéren; s a templomba se mentünk, mint első ízben, csak megállás nélkül egyenesen az állomásra.</w:t>
      </w:r>
    </w:p>
    <w:p>
      <w:pPr>
        <w:pStyle w:val="Normal"/>
        <w:tabs>
          <w:tab w:val="clear" w:pos="720"/>
          <w:tab w:val="left" w:pos="302" w:leader="none"/>
          <w:tab w:val="right" w:pos="83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én nehezebben maradtam el, mint előszö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 hazajövetelem után úgy megfordult a dolog, hogy attól kezdve már anyám vigasztalt engem, s mondogatta a nehéz nyári munkanapokon:</w:t>
      </w:r>
    </w:p>
    <w:p>
      <w:pPr>
        <w:pStyle w:val="Normal"/>
        <w:tabs>
          <w:tab w:val="clear" w:pos="720"/>
          <w:tab w:val="left" w:pos="292" w:leader="none"/>
          <w:tab w:val="right" w:pos="73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 ez is eltelik valahogy.</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Igaza volt neki, mert valahogy csakugyan teltek a hónapok, s az esztendő szakaszai váltogatták egymást, aminthogy bennem is igen a gondolatok. Először a lázadásaim maradtak el, s helyébe nehéz keserűség jött, ami nem akart mozdulni, akár a kő. Aztán beléfordultam az apám mondásának jegyébe, hogy sokat kibír az em</w:t>
        <w:softHyphen/>
        <w:t>ber; majd a názárénus emléke szállott meg egészen; s csak az ő szavai éltek bennem, amikor azt mondta volt, hogy bűnben és szenvedésben épül az igazságosak út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űnt már követtem volt el eleget, s azt gondoltam, hogy talán a szenvedésnek is a vége felé járok, de akkor olyan dolog történt, aminek következtében fájdalmaim feneketlenek lettek, majd felemelkedtek az égig. Ugyanis két esztendő múltával apám ismét hazajött, de most nem volt szemlélődő és csendes, hanem szidta a világot, az embereket; a hazát és az Isten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eserű vadságban pokollá tette az életünket, s mi egyebet nem tudtunk tenni, csak szerencsétlenül néztük anyámmal ketten. De az utolsó este, amikor búcsúzott volna, hogy a háborúba ismét visszamenjen, akkor meg</w:t>
        <w:softHyphen/>
        <w:t>értettük őt. Mert amikor éjfél felé a faluból hazajött, s szokása szerint keserűségében italt is vett magához, akkor a lámpa alatt leborult az asztalra, és zokogni kez</w:t>
        <w:softHyphen/>
        <w:t>dett.</w:t>
      </w:r>
    </w:p>
    <w:p>
      <w:pPr>
        <w:pStyle w:val="Normal"/>
        <w:tabs>
          <w:tab w:val="clear" w:pos="720"/>
          <w:tab w:val="left" w:pos="158" w:leader="none"/>
          <w:tab w:val="left" w:pos="225" w:leader="none"/>
          <w:tab w:val="right" w:pos="8953" w:leader="none"/>
        </w:tabs>
        <w:ind w:firstLine="284"/>
        <w:jc w:val="both"/>
        <w:rPr/>
      </w:pPr>
      <w:r>
        <w:rPr>
          <w:rFonts w:eastAsia="Times New Roman CE" w:cs="Times New Roman CE" w:ascii="Times New Roman CE" w:hAnsi="Times New Roman CE"/>
          <w:sz w:val="24"/>
          <w:szCs w:val="24"/>
          <w:lang w:val="hu-HU"/>
        </w:rPr>
        <w:t>Még sohasem láttam őt ennyire elromlott állapotban, s most is inkább meghaltam volna, mint kínjait szemlél</w:t>
        <w:softHyphen/>
        <w:t>jem. Dermedten néztük anyámmal, hogy mi megyen végbe benne, s nem mertünk szólani hozzá, még vigasz</w:t>
        <w:softHyphen/>
        <w:t>taló szót sem. Nagy sokára, amikor összeromolva magába süppedett végre, édesanyám csak akkor kérdezte meg tőle, hogy mért szenved oly mérhetetlenül?</w:t>
      </w:r>
    </w:p>
    <w:p>
      <w:pPr>
        <w:pStyle w:val="Normal"/>
        <w:tabs>
          <w:tab w:val="clear" w:pos="720"/>
          <w:tab w:val="left" w:pos="17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t tudom, hogy most már többet nem jövök haza </w:t>
        <w:noBreakHyphen/>
        <w:t> mondta apám.</w:t>
      </w:r>
    </w:p>
    <w:p>
      <w:pPr>
        <w:pStyle w:val="Normal"/>
        <w:tabs>
          <w:tab w:val="clear" w:pos="720"/>
          <w:tab w:val="left" w:pos="384" w:leader="none"/>
          <w:tab w:val="right" w:pos="57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jd hozzátette:</w:t>
      </w:r>
    </w:p>
    <w:p>
      <w:pPr>
        <w:pStyle w:val="Normal"/>
        <w:tabs>
          <w:tab w:val="clear" w:pos="720"/>
          <w:tab w:val="left" w:pos="17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oha többet!... Ott halok meg idegen földön...</w:t>
      </w:r>
    </w:p>
    <w:p>
      <w:pPr>
        <w:pStyle w:val="Normal"/>
        <w:tabs>
          <w:tab w:val="clear" w:pos="720"/>
          <w:tab w:val="left" w:pos="177" w:leader="none"/>
          <w:tab w:val="right" w:pos="8953" w:leader="none"/>
        </w:tabs>
        <w:ind w:firstLine="284"/>
        <w:jc w:val="both"/>
        <w:rPr/>
      </w:pPr>
      <w:r>
        <w:rPr>
          <w:rFonts w:eastAsia="Times New Roman CE" w:cs="Times New Roman CE" w:ascii="Times New Roman CE" w:hAnsi="Times New Roman CE"/>
          <w:sz w:val="24"/>
          <w:szCs w:val="24"/>
          <w:lang w:val="hu-HU"/>
        </w:rPr>
        <w:t>Mindent elöntött a pusztulás és a halál, ahogy mondta ezeket; s valahogy éreztem, hogy igazat beszél, mert ott fog meghalni idegen földön. De akkor mint a villám, amelynek borzongató és hirtelen fényénél feltündöklik a messze távol, és a megrekedt embernek megmutatkozik az út, úgy jutott nekem is eszembe a gondolat, hogy mit kell cselekednem, ha meg akarom menteni apámat a haláltól.</w:t>
      </w:r>
    </w:p>
    <w:p>
      <w:pPr>
        <w:pStyle w:val="Normal"/>
        <w:tabs>
          <w:tab w:val="clear" w:pos="720"/>
          <w:tab w:val="left" w:pos="18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 kell hagynom a testemet, amelyben éltem idáig! És el kell mennem apámmal a háborúba, hogy mint őrző szellem, úgy vigyázzak rá, és megvédjem a haláltól.</w:t>
      </w:r>
    </w:p>
    <w:p>
      <w:pPr>
        <w:pStyle w:val="Normal"/>
        <w:tabs>
          <w:tab w:val="clear" w:pos="720"/>
          <w:tab w:val="left" w:pos="403" w:leader="none"/>
          <w:tab w:val="right" w:pos="79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tároztam, hogy ezt meg fogom tenni.</w:t>
      </w:r>
    </w:p>
    <w:p>
      <w:pPr>
        <w:pStyle w:val="Cm"/>
        <w:rPr/>
      </w:pPr>
      <w:r>
        <w:rPr/>
        <w:t>3</w:t>
      </w:r>
    </w:p>
    <w:p>
      <w:pPr>
        <w:pStyle w:val="Normal"/>
        <w:tabs>
          <w:tab w:val="clear" w:pos="720"/>
          <w:tab w:val="left" w:pos="220" w:leader="none"/>
          <w:tab w:val="right" w:pos="6544" w:leader="none"/>
        </w:tabs>
        <w:ind w:firstLine="284"/>
        <w:jc w:val="both"/>
        <w:rPr/>
      </w:pPr>
      <w:r>
        <w:rPr>
          <w:rFonts w:eastAsia="Times New Roman CE" w:cs="Times New Roman CE" w:ascii="Times New Roman CE" w:hAnsi="Times New Roman CE"/>
          <w:sz w:val="24"/>
          <w:szCs w:val="24"/>
          <w:lang w:val="hu-HU"/>
        </w:rPr>
        <w:t>Amikor tehát apámék lefeküdtek, én kimentem az istállóba, mert úgy gondolkoztam, hogy egyedül kell lennem, amikor búcsúzkodom saját magamtól, s amikor kiszakadok a testemből. S azt éreztem, hogy talán az Istenhez is közelebb vagyok azon a heverő helyen, ahol a názárénus életében és halálában feküdt. Tehát oda</w:t>
        <w:softHyphen/>
        <w:t>mentem az emlékes ágyhoz, mely felett most is égett a mécses lámpa, s úgy ruhástól együtt lefeküdtem. Messze voltam attól, hogy egy percet is aludjam, hanem inkább azon gondolkoztam, hogy mi lesz itthon, amikor mi elmegyünk: mi lesz anyámmal, és mi lesz az én testem</w:t>
        <w:softHyphen/>
        <w:t>mel, amelyből kiszakadok én, aki neveltem és irányítot</w:t>
        <w:softHyphen/>
        <w:t>tam ezt a testet!</w:t>
      </w:r>
    </w:p>
    <w:p>
      <w:pPr>
        <w:pStyle w:val="Normal"/>
        <w:tabs>
          <w:tab w:val="clear" w:pos="720"/>
          <w:tab w:val="left" w:pos="225" w:leader="none"/>
          <w:tab w:val="right" w:pos="70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m megfelelni ezekre.</w:t>
      </w:r>
    </w:p>
    <w:p>
      <w:pPr>
        <w:pStyle w:val="Normal"/>
        <w:tabs>
          <w:tab w:val="clear" w:pos="720"/>
          <w:tab w:val="left" w:pos="0" w:leader="none"/>
          <w:tab w:val="left" w:pos="297"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yen, ami lesz! </w:t>
        <w:noBreakHyphen/>
        <w:t> mondtam sok tusakodás után magamban, s attól a perctől kezdve már semmi egyébre gondom nem volt, csak egyedül arra, hogy megváljak a testemtől, és apámat megvédelmezzem a háborúban. Dőljön össze inkább a világ, és tengődjék nyomorultul s vezetés nélkül a testem, csak éppen ez az én tervem sikerüljön. Úgyis visszajövök aztán, vége lesz a háború</w:t>
        <w:softHyphen/>
        <w:t>nak, és helyrebillen minden, s akkor majd beléállok új</w:t>
        <w:softHyphen/>
        <w:t>ból az igazságosak útjába, s elindulok előre, tovább.</w:t>
      </w:r>
    </w:p>
    <w:p>
      <w:pPr>
        <w:pStyle w:val="Normal"/>
        <w:tabs>
          <w:tab w:val="clear" w:pos="720"/>
          <w:tab w:val="left" w:pos="292" w:leader="none"/>
          <w:tab w:val="right" w:pos="8953" w:leader="none"/>
        </w:tabs>
        <w:ind w:firstLine="284"/>
        <w:jc w:val="both"/>
        <w:rPr/>
      </w:pPr>
      <w:r>
        <w:rPr>
          <w:rFonts w:eastAsia="Times New Roman CE" w:cs="Times New Roman CE" w:ascii="Times New Roman CE" w:hAnsi="Times New Roman CE"/>
          <w:sz w:val="24"/>
          <w:szCs w:val="24"/>
          <w:lang w:val="hu-HU"/>
        </w:rPr>
        <w:t>Amikor világosodni kezdett, még szénát vetettem a lovaknak, és megtakarítottam őket. Azután a kútból vi</w:t>
        <w:softHyphen/>
        <w:t>zet merítettem, gondosan megmosdottam, és a hajamat megfésültem, hogy ne hagyjam a testemet rendetlen álla</w:t>
        <w:softHyphen/>
        <w:t>potban. S ahogy mindezekkel készen voltam, visszafeküd</w:t>
        <w:softHyphen/>
        <w:t>tem ismét a názárénus helyére, Istenre és az én szellem</w:t>
        <w:softHyphen/>
        <w:t>parancsnokomra gondoltam, hogy segítsenek meg engem, és vezéreljenek a feltett célomban. Azzal riadót adtam magamnak, s mint a fényt, amikor egy helyre gyűjtik, úgy kezdtem én is tömöríteni magamat, s a végtagokból és minden helyről a kormányzósági palotába gyűltem, majd nagy kínok között, ahogy Krisztus is megválhatott egykor a testétől, úgy én is elszakadtam a vértől és a hústól, amelyek már félig összeforradtak volt velem.</w:t>
      </w:r>
    </w:p>
    <w:p>
      <w:pPr>
        <w:pStyle w:val="Normal"/>
        <w:tabs>
          <w:tab w:val="clear" w:pos="720"/>
          <w:tab w:val="left" w:pos="29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repültem az istálló ajtaján, és egyenesen a názáré</w:t>
        <w:softHyphen/>
        <w:t>nus templomának a tetejére szálltam. Tündöklő fény ra</w:t>
        <w:softHyphen/>
        <w:t>gyogott a föld felett, s én olyan könnyű és boldog voltam, mint a feltámadás után lehetnek mások.</w:t>
      </w:r>
    </w:p>
    <w:p>
      <w:pPr>
        <w:pStyle w:val="Normal"/>
        <w:tabs>
          <w:tab w:val="clear" w:pos="720"/>
          <w:tab w:val="left" w:pos="513" w:leader="none"/>
          <w:tab w:val="right" w:pos="71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vártam, hogy induljon apám.</w:t>
      </w:r>
    </w:p>
    <w:p>
      <w:pPr>
        <w:pStyle w:val="Normal"/>
        <w:tabs>
          <w:tab w:val="clear" w:pos="720"/>
          <w:tab w:val="left" w:pos="30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fent volt a nap is, amikor anyámmal együtt ki</w:t>
        <w:softHyphen/>
        <w:t>jött a házból. Körülnézett, s mivel nem látta, hogy én mozognék valahol, odaszólt anyámnak:</w:t>
      </w:r>
    </w:p>
    <w:p>
      <w:pPr>
        <w:pStyle w:val="Normal"/>
        <w:tabs>
          <w:tab w:val="clear" w:pos="720"/>
          <w:tab w:val="left" w:pos="518" w:leader="none"/>
          <w:tab w:val="right" w:pos="62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zd meg, hol van!</w:t>
      </w:r>
    </w:p>
    <w:p>
      <w:pPr>
        <w:pStyle w:val="Normal"/>
        <w:tabs>
          <w:tab w:val="clear" w:pos="720"/>
          <w:tab w:val="left" w:pos="51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desanyám egyenesen az istállóba ment, és jelentette:</w:t>
      </w:r>
    </w:p>
    <w:p>
      <w:pPr>
        <w:pStyle w:val="Normal"/>
        <w:tabs>
          <w:tab w:val="clear" w:pos="720"/>
          <w:tab w:val="left" w:pos="51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w:t>
      </w:r>
    </w:p>
    <w:p>
      <w:pPr>
        <w:pStyle w:val="Normal"/>
        <w:tabs>
          <w:tab w:val="clear" w:pos="720"/>
          <w:tab w:val="left" w:pos="518" w:leader="none"/>
          <w:tab w:val="right" w:pos="53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inál?</w:t>
      </w:r>
    </w:p>
    <w:p>
      <w:pPr>
        <w:pStyle w:val="Normal"/>
        <w:tabs>
          <w:tab w:val="clear" w:pos="720"/>
          <w:tab w:val="left" w:pos="518" w:leader="none"/>
          <w:tab w:val="right" w:pos="53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uszik.</w:t>
      </w:r>
    </w:p>
    <w:p>
      <w:pPr>
        <w:pStyle w:val="Normal"/>
        <w:tabs>
          <w:tab w:val="clear" w:pos="720"/>
          <w:tab w:val="left" w:pos="518" w:leader="none"/>
          <w:tab w:val="right" w:pos="54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ltsd f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yám megpróbálhatta, hogy felköltsön, mert egy kicsi idő múlva kijött az istállóból, és azt a hírt hozta onnét, hogy nem akarok felkelni az ágyról. Erre apám indult meg a pajta felé, s akkor már én sem tudtam meg</w:t>
        <w:softHyphen/>
        <w:t>állani, hanem odarepültem, hogy megnézzem a dolgot, hiszen ilyent ritkán láthat az ember.</w:t>
      </w:r>
    </w:p>
    <w:p>
      <w:pPr>
        <w:pStyle w:val="Normal"/>
        <w:tabs>
          <w:tab w:val="clear" w:pos="720"/>
          <w:tab w:val="left" w:pos="23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megfogta a mellen az ujjast, és rázni kezdte.</w:t>
      </w:r>
    </w:p>
    <w:p>
      <w:pPr>
        <w:pStyle w:val="Normal"/>
        <w:tabs>
          <w:tab w:val="clear" w:pos="720"/>
          <w:tab w:val="left" w:pos="235"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lj fel, te!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ét szem kinyílott, és bambán nézett apámra, s az elereszkedéstől a száj is nyitva volt egy kics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lj fel, mert megyek a háborúba! </w:t>
        <w:noBreakHyphen/>
        <w:t> szólott ismét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sem mozdult a test, hanem csak egy hang jött ki a szájon, kétszer egymás után:</w:t>
      </w:r>
    </w:p>
    <w:p>
      <w:pPr>
        <w:pStyle w:val="Normal"/>
        <w:tabs>
          <w:tab w:val="clear" w:pos="720"/>
          <w:tab w:val="left" w:pos="230" w:leader="none"/>
          <w:tab w:val="right" w:pos="55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üm! Hü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magánál! </w:t>
        <w:noBreakHyphen/>
        <w:t> mondta apám, majd azt a ta</w:t>
        <w:softHyphen/>
        <w:t>nácsot adta, hogy hagyjanak most békében engem, hadd aludjam ki magamat, mert a sok munkától és az el</w:t>
        <w:softHyphen/>
        <w:t>válás fájdalmától kórságos aluvásba estem, s nem tudok felébredni. Ő úgyis gyalog és egyedül akart a vonathoz menni.</w:t>
      </w:r>
    </w:p>
    <w:p>
      <w:pPr>
        <w:pStyle w:val="Normal"/>
        <w:tabs>
          <w:tab w:val="clear" w:pos="720"/>
          <w:tab w:val="left" w:pos="230" w:leader="none"/>
          <w:tab w:val="right" w:pos="67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úgy is lett, ahogy mondta.</w:t>
      </w:r>
    </w:p>
    <w:p>
      <w:pPr>
        <w:pStyle w:val="Normal"/>
        <w:tabs>
          <w:tab w:val="clear" w:pos="720"/>
          <w:tab w:val="left" w:pos="0" w:leader="none"/>
          <w:tab w:val="left" w:pos="283" w:leader="none"/>
          <w:tab w:val="right" w:pos="8953" w:leader="none"/>
        </w:tabs>
        <w:ind w:firstLine="284"/>
        <w:jc w:val="both"/>
        <w:rPr/>
      </w:pPr>
      <w:r>
        <w:rPr>
          <w:rFonts w:eastAsia="Times New Roman CE" w:cs="Times New Roman CE" w:ascii="Times New Roman CE" w:hAnsi="Times New Roman CE"/>
          <w:sz w:val="24"/>
          <w:szCs w:val="24"/>
          <w:lang w:val="hu-HU"/>
        </w:rPr>
        <w:t>Gyalog indult el, s amerre ment, én mindenütt felette lebegtem, hogy el ne veszítsem. Már az úton, míg a tavaszi napfényben haladott a város felé, eszembe jutott, hogy valamiképpen ismeretséget kell kötnöm az ő szelle</w:t>
        <w:softHyphen/>
        <w:t>mével, mert különben hogyan közölhetném az akarato</w:t>
        <w:softHyphen/>
        <w:t>mat véle, s hogyan rántanám ki a veszélyből, ha ott lesz az ideje. De azt sem akartam, hogy ő tisztán és világosan tudjon arról, ami történt. Hiszen ha megtudná, hogy otthagytam a testemet, s e miatt nézett a szemem rá bambán, akkor a gazdaság miatt csak újabb gond és bá</w:t>
        <w:softHyphen/>
        <w:t>nat borítaná el. Legjobbnak úgy gondoltam tehát, ha ki</w:t>
        <w:softHyphen/>
        <w:t>várom, amíg az apám teste is alszik, s akkor beszélek az ő szellemével.</w:t>
      </w:r>
    </w:p>
    <w:p>
      <w:pPr>
        <w:pStyle w:val="Normal"/>
        <w:tabs>
          <w:tab w:val="clear" w:pos="720"/>
          <w:tab w:val="left" w:pos="494" w:leader="none"/>
          <w:tab w:val="right" w:pos="73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éjjel a vonaton bé is következett.</w:t>
      </w:r>
    </w:p>
    <w:p>
      <w:pPr>
        <w:pStyle w:val="Normal"/>
        <w:tabs>
          <w:tab w:val="clear" w:pos="720"/>
          <w:tab w:val="left" w:pos="28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tonák mind végigfeküdtek a padokon s apám is végig az egyiken. Akkor megjelentem az apám szelleme előtt, és azt mondtam neki:</w:t>
      </w:r>
    </w:p>
    <w:p>
      <w:pPr>
        <w:pStyle w:val="Normal"/>
        <w:tabs>
          <w:tab w:val="clear" w:pos="720"/>
          <w:tab w:val="left" w:pos="499" w:leader="none"/>
          <w:tab w:val="right" w:pos="59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mersz-e engem?</w:t>
      </w:r>
    </w:p>
    <w:p>
      <w:pPr>
        <w:pStyle w:val="Normal"/>
        <w:tabs>
          <w:tab w:val="clear" w:pos="720"/>
          <w:tab w:val="left" w:pos="288" w:leader="none"/>
          <w:tab w:val="right" w:pos="8953" w:leader="none"/>
        </w:tabs>
        <w:ind w:firstLine="284"/>
        <w:jc w:val="both"/>
        <w:rPr/>
      </w:pPr>
      <w:r>
        <w:rPr>
          <w:rFonts w:eastAsia="Times New Roman CE" w:cs="Times New Roman CE" w:ascii="Times New Roman CE" w:hAnsi="Times New Roman CE"/>
          <w:sz w:val="24"/>
          <w:szCs w:val="24"/>
          <w:lang w:val="hu-HU"/>
        </w:rPr>
        <w:t>Fáradt és törődött szellem volt, aki nem csodálkozott az én látogatásomon, hanem kedvetlenül felelte:</w:t>
      </w:r>
    </w:p>
    <w:p>
      <w:pPr>
        <w:pStyle w:val="Normal"/>
        <w:tabs>
          <w:tab w:val="clear" w:pos="720"/>
          <w:tab w:val="left" w:pos="499" w:leader="none"/>
          <w:tab w:val="right" w:pos="61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nnét ismernélek!</w:t>
      </w:r>
    </w:p>
    <w:p>
      <w:pPr>
        <w:pStyle w:val="Normal"/>
        <w:tabs>
          <w:tab w:val="clear" w:pos="720"/>
          <w:tab w:val="left" w:pos="288" w:leader="none"/>
          <w:tab w:val="right" w:pos="8953" w:leader="none"/>
        </w:tabs>
        <w:ind w:firstLine="284"/>
        <w:jc w:val="both"/>
        <w:rPr/>
      </w:pPr>
      <w:r>
        <w:rPr>
          <w:rFonts w:eastAsia="Times New Roman CE" w:cs="Times New Roman CE" w:ascii="Times New Roman CE" w:hAnsi="Times New Roman CE"/>
          <w:sz w:val="24"/>
          <w:szCs w:val="24"/>
          <w:lang w:val="hu-HU"/>
        </w:rPr>
        <w:t>Erre elbeszéltem neki, hogy akiben ő szolgál, az nekem apám, vagyis én a fiút töltöttem bé mostanáig. Most azonban kijöttem belőle, hogy gyermeki szeretettel őr</w:t>
        <w:softHyphen/>
        <w:t>ködjem felette. Megkértem arra is, hogy ne haragudjék, ha avatatlannak gondolná az én cselekedetemet, mert csak az áldozatosság és a jószándék vezérelt. Azt vála</w:t>
        <w:softHyphen/>
        <w:t>szolta, hogy neki csak jó, ha szolgálok helyette, s őrkö</w:t>
        <w:softHyphen/>
        <w:t>döm a test felett, amely úgyis indulatos, és inkább a vér parancsára hajlik, minthogy neki szót fogadjon. Egyedül azon csodálkozik, hogy a mai világban, amikor mindenki csal és harácsol otthon, s a harctéren pedig gyáván fon</w:t>
        <w:softHyphen/>
        <w:t>dorkodik, nekem kedvem van ilyen áldozatos dologra.</w:t>
      </w:r>
    </w:p>
    <w:p>
      <w:pPr>
        <w:pStyle w:val="Normal"/>
        <w:tabs>
          <w:tab w:val="clear" w:pos="720"/>
          <w:tab w:val="left" w:pos="504" w:leader="none"/>
          <w:tab w:val="right" w:pos="8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telességemnek éreztem </w:t>
        <w:noBreakHyphen/>
        <w:t> mondtam neki.</w:t>
      </w:r>
    </w:p>
    <w:p>
      <w:pPr>
        <w:pStyle w:val="Normal"/>
        <w:tabs>
          <w:tab w:val="clear" w:pos="720"/>
          <w:tab w:val="left" w:pos="292" w:leader="none"/>
          <w:tab w:val="right" w:pos="8953" w:leader="none"/>
        </w:tabs>
        <w:ind w:firstLine="284"/>
        <w:jc w:val="both"/>
        <w:rPr/>
      </w:pPr>
      <w:r>
        <w:rPr>
          <w:rFonts w:eastAsia="Times New Roman CE" w:cs="Times New Roman CE" w:ascii="Times New Roman CE" w:hAnsi="Times New Roman CE"/>
          <w:sz w:val="24"/>
          <w:szCs w:val="24"/>
          <w:lang w:val="hu-HU"/>
        </w:rPr>
        <w:t>Erre savanyú lett, és röviden csak annyit felelt, hogy jól van, őrködjem és vigyázzak, s ha valami veszedelem kerekedik, szóljak. Most pedig hagyjam békében, hadd pihenjen, amíg lehet.</w:t>
      </w:r>
    </w:p>
    <w:p>
      <w:pPr>
        <w:pStyle w:val="Normal"/>
        <w:tabs>
          <w:tab w:val="clear" w:pos="720"/>
          <w:tab w:val="left" w:pos="504" w:leader="none"/>
          <w:tab w:val="right" w:pos="66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hagytam, ahogy akarta.</w:t>
      </w:r>
    </w:p>
    <w:p>
      <w:pPr>
        <w:pStyle w:val="Normal"/>
        <w:tabs>
          <w:tab w:val="clear" w:pos="720"/>
          <w:tab w:val="left" w:pos="297" w:leader="none"/>
          <w:tab w:val="right" w:pos="8953" w:leader="none"/>
        </w:tabs>
        <w:ind w:firstLine="284"/>
        <w:jc w:val="both"/>
        <w:rPr/>
      </w:pPr>
      <w:r>
        <w:rPr>
          <w:rFonts w:eastAsia="Times New Roman CE" w:cs="Times New Roman CE" w:ascii="Times New Roman CE" w:hAnsi="Times New Roman CE"/>
          <w:sz w:val="24"/>
          <w:szCs w:val="24"/>
          <w:lang w:val="hu-HU"/>
        </w:rPr>
        <w:t>Három napig utazott apám, s a vidék váltakozott: Elő</w:t>
        <w:softHyphen/>
        <w:t>ször kies dombok között futott a vonat, aztán nagy he</w:t>
        <w:softHyphen/>
        <w:t>gyek alatt, majd két idegen országon túl kiérkezett egy óriási síkságra, ahol egyenes utak és nagy folyók csillog</w:t>
        <w:softHyphen/>
        <w:t>tak. A harmadik nap estefelé egy városba érkezett, amelynek egy része romokban hevert, mert ágyúval so</w:t>
        <w:softHyphen/>
        <w:t>kat lőtték azelőtt. Ebben a városban volt az ő harctéri parancsnoksága, ahova mindjárt elment és jelentkezett. Éjszakára egy nagy emeletes kőházba küldték, s ott egy emeleti nagy teremben vett szállást magának. Rajta kí</w:t>
        <w:softHyphen/>
        <w:t>vül volt még legalább huszonöt katona, s azok mind a földre feküdtek le. Apám is egy sarokba húzódott, a feje alá tette a hátizsákját, és nekihelyezkedett, hogy aludjék. Én őrködtem fel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éjféli időben, amikor már mind aludtak a kato</w:t>
        <w:softHyphen/>
        <w:t>nák, egyszer hallottam, hogy valami zúgni kezd s közele</w:t>
        <w:softHyphen/>
        <w:t>dik hamar és gyorsan, aztán lecsap nagy robbanással, s a háznak a fala reszket.</w:t>
      </w:r>
    </w:p>
    <w:p>
      <w:pPr>
        <w:pStyle w:val="Normal"/>
        <w:tabs>
          <w:tab w:val="clear" w:pos="720"/>
          <w:tab w:val="left" w:pos="235" w:leader="none"/>
          <w:tab w:val="right" w:pos="64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rövid idő múlva ism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szólok az apám szellemének, de amikor megmondtam, hogy csináljunk valamit, mert a sötét éj</w:t>
        <w:softHyphen/>
        <w:t>szakában nagy veszedelem fenyeget, akkor mogorván így felelt:</w:t>
      </w:r>
    </w:p>
    <w:p>
      <w:pPr>
        <w:pStyle w:val="Normal"/>
        <w:tabs>
          <w:tab w:val="clear" w:pos="720"/>
          <w:tab w:val="left" w:pos="230" w:leader="none"/>
          <w:tab w:val="right" w:pos="67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ágyúznak. Nyughas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eltettem magamban, hogy többet nem szólok, csak végszükség idején. Nem is szóltam, pedig azután is olyan napok következtek, amikor nehéz volt megállani. Apá</w:t>
        <w:softHyphen/>
        <w:t>mat ugyanis elindították harmadmagával, hogy menjen ki az első vonalba, s amíg ment a dúsan zöldellő bokros úton s az ösvényeken, azalatt mindegyre repülőgépek jöttek, amelyek bombákat szotyogtattak, s néha olyan közel süvítették el a föld felett, hogy apámék a bokrok alá lapult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 kilométert mehetett így, amikor kiérkezett az ezredéhez, ahol ismét jelentkezni kellett. Béosztották a négyedik századba, s ott egy szakaszt adtak a vezetése alá. Három nap múlva nagy tábori mise volt, utána pe</w:t>
        <w:softHyphen/>
        <w:t>dig minden századot külön állított a parancsnok, és ki</w:t>
        <w:softHyphen/>
        <w:t>hirdette, hogy holnap hajnalban kezdődik a nagy tá</w:t>
        <w:softHyphen/>
        <w:t>madás. Hajnali három órakor. Elmondta a haditervet is, mely szerint vízen kell átmenni és olyan sorrendben, ahogy az elé van írv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jó vacsora volt, s rumitalt is mértek min</w:t>
        <w:softHyphen/>
        <w:t>denki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íz óra körül pedig felálltak a századok, s elindultak a nagy folyó felé, amelyen átal kellett menni. Csendben és sűrű sötétségben mentek a katonák, akik egy kicsit italosan és morogva káromkodtak, hogy eleget harcoltak ők már, verje meg az Isten; mért nem mennek azok a tűzbe, akik háborúzni akarnak, mert ők már eleget há</w:t>
        <w:softHyphen/>
        <w:t>borúztak.</w:t>
      </w:r>
    </w:p>
    <w:p>
      <w:pPr>
        <w:pStyle w:val="Normal"/>
        <w:tabs>
          <w:tab w:val="clear" w:pos="720"/>
          <w:tab w:val="left" w:pos="230" w:leader="none"/>
          <w:tab w:val="right" w:pos="58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ért men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elkövetkezett az éjfél, az ezred is megérkezett egy erdős útra, amelyet néhol nagy sziklák szegélyeztek a túlsó oldalon. Itt megállott az ezred és mindegyik szá</w:t>
        <w:softHyphen/>
        <w:t>zadot külön szikla alá parancsolták, hogy ott nagy csend</w:t>
        <w:softHyphen/>
        <w:t>ben húzódjanak meg, és várjanak még nagyobb csend</w:t>
        <w:softHyphen/>
        <w:t>ben, mintha senki sem volna seho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pámnak tizenegy embere volt a szakaszban, s azo</w:t>
        <w:softHyphen/>
        <w:t>kat maga köré húzta mind, és azt mondta súgva nekik, hogy aztán ügyeljenek az életükre, s ha bármi történik is a világon, ne hagyják el egymást. Az emberek szomorúan bólogattak, hogy bizonyosan úgy lesz; aztán ki ülve ku</w:t>
        <w:softHyphen/>
        <w:t>porgott tovább, ki a könyökére dőlve, s ki pedig egészen hanyatág feküdve nézte jövendő hazáját, vagyis az eget.</w:t>
      </w:r>
    </w:p>
    <w:p>
      <w:pPr>
        <w:pStyle w:val="Normal"/>
        <w:tabs>
          <w:tab w:val="clear" w:pos="720"/>
          <w:tab w:val="left" w:pos="249" w:leader="none"/>
          <w:tab w:val="right" w:pos="80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hogy nem lehetett látni még azt sem.</w:t>
      </w:r>
    </w:p>
    <w:p>
      <w:pPr>
        <w:pStyle w:val="Normal"/>
        <w:tabs>
          <w:tab w:val="clear" w:pos="720"/>
          <w:tab w:val="left" w:pos="244" w:leader="none"/>
          <w:tab w:val="right" w:pos="8953" w:leader="none"/>
        </w:tabs>
        <w:ind w:firstLine="284"/>
        <w:jc w:val="both"/>
        <w:rPr/>
      </w:pPr>
      <w:r>
        <w:rPr>
          <w:rFonts w:eastAsia="Times New Roman CE" w:cs="Times New Roman CE" w:ascii="Times New Roman CE" w:hAnsi="Times New Roman CE"/>
          <w:sz w:val="24"/>
          <w:szCs w:val="24"/>
          <w:lang w:val="hu-HU"/>
        </w:rPr>
        <w:t>Apám egy kövön ült, s a két tenyerébe hajtotta a fejét, mintha csak otthon üldögélt volna a kályha mellett. Egyedül a nyakába akasztott karabély-puska s ismét a derékszíján fityegő gránátok mutatták, hogy bizony nem otthon ü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 hallgattak, és az életük felett gondolkoztak, amely nem tarthat talán már sokáig. Közben hallatszott, hogy nem messze a szikla mögött csobogva folyik a sö</w:t>
        <w:softHyphen/>
        <w:t>tétben a víz, amelyen át kell majd menni valahogy.</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edül a század parancsnoka állott fel néha a helyé</w:t>
        <w:softHyphen/>
        <w:t>ről, és kezdett járkálni az úton. Egyszer-egyszer odahajolt valamelyik emberhez, hadd lássa, hogy kicsoda, akit ép</w:t>
        <w:softHyphen/>
        <w:t>pen kiválasztott a sötétben, de ilyenkor sem szólott sem</w:t>
        <w:softHyphen/>
        <w:t>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ák is lapultak a sötétben, mint a katonák, mert nem volt semmi szellő. Csak a nyomott, meleg levegő forrt magában, hogy mint fehér habot, úgy izzadja ki majd magából a reggelt.</w:t>
      </w:r>
    </w:p>
    <w:p>
      <w:pPr>
        <w:pStyle w:val="Normal"/>
        <w:tabs>
          <w:tab w:val="clear" w:pos="720"/>
          <w:tab w:val="left" w:pos="220" w:leader="none"/>
          <w:tab w:val="right" w:pos="56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últ az idő.</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án a parancsnok egyre nyugtalanabb lett, majd odament a sziklához közel, és térdre ereszkedve bébújt alája egészen. Elévette az óráját, s rávillantotta a kézi</w:t>
        <w:softHyphen/>
        <w:t>lámpáját egy pillanatra. Akkor felállott, és azt mondta, hogy mindenki vigyázzon, mert öt perc múlva kezdődik a pergőtűz, de senki el ne mozduljon a helyéről, amíg parancsot nem kap.</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no most eleven háborút láthatok én is! Olyan izgalomba jöttem, hogy ide-oda kezdtem re</w:t>
        <w:softHyphen/>
        <w:t>begni az apám feje felett; s mivel úgy véltem, hogy őr</w:t>
        <w:softHyphen/>
        <w:t>ködni úgysem igen kell itt a szikla alatt, felszálltam a csúcsra, amely a katonák feje felett fúródott belé a sötét levegőbe.</w:t>
      </w:r>
    </w:p>
    <w:p>
      <w:pPr>
        <w:pStyle w:val="Normal"/>
        <w:tabs>
          <w:tab w:val="clear" w:pos="720"/>
          <w:tab w:val="left" w:pos="225" w:leader="none"/>
          <w:tab w:val="right" w:pos="77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rös-körül mély csend volt mindenütt.</w:t>
      </w:r>
    </w:p>
    <w:p>
      <w:pPr>
        <w:pStyle w:val="Normal"/>
        <w:tabs>
          <w:tab w:val="clear" w:pos="720"/>
          <w:tab w:val="left" w:pos="206" w:leader="none"/>
          <w:tab w:val="right" w:pos="8953" w:leader="none"/>
        </w:tabs>
        <w:ind w:firstLine="284"/>
        <w:jc w:val="both"/>
        <w:rPr/>
      </w:pPr>
      <w:r>
        <w:rPr>
          <w:rFonts w:eastAsia="Times New Roman CE" w:cs="Times New Roman CE" w:ascii="Times New Roman CE" w:hAnsi="Times New Roman CE"/>
          <w:sz w:val="24"/>
          <w:szCs w:val="24"/>
          <w:lang w:val="hu-HU"/>
        </w:rPr>
        <w:t>Aztán messze jobbról megvillant egy fény s mindjárt utána egy másik. S mintha egy rebbenő piros madár lett volna az első, amelyik jelt adott a tűzmadarak végtelen seregének, akkor egymás után fények rebbentek fel min</w:t>
        <w:softHyphen/>
        <w:t>denütt a messzeségben, és egy lángoló vonal keletkezett, amely jobbról és hátulról gyűrűbe vett minket. S ahol elhúzódott, ott mindenütt látszani kezdett pirosan az ég, s alatta a földig tűzbe borulva rebegett a látóhatár, mint</w:t>
        <w:softHyphen/>
        <w:t>ha megnyílott volna a mennyek kapuja. És felettünk, messze a levegőben, sűrű rajokban húzni kezdtek a grá</w:t>
        <w:softHyphen/>
        <w:t>nátmadarak, és sisegve szálltak valahova, mintha végső veszedelemben lett volna a föld, és ők menekülnének egy másik világba.</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rzongtam és csodálatba estem, mert rettenetes volt és gyönyörű.</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néztem és hallgattam sokáig, hogy miképpen pe</w:t>
        <w:softHyphen/>
        <w:t>reg a tűz; majd lassan enyhülni kezdett az éjjeli sötétség, és szembe a sziklával, túl a folyón, derengeni kezdett egy hegynek a háta, s félénken a fák is jelentkezni kezdtek, hogy vannak.</w:t>
      </w:r>
    </w:p>
    <w:p>
      <w:pPr>
        <w:pStyle w:val="Normal"/>
        <w:tabs>
          <w:tab w:val="clear" w:pos="720"/>
          <w:tab w:val="left" w:pos="422" w:leader="none"/>
          <w:tab w:val="right" w:pos="59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irkadott a hajnal.</w:t>
      </w:r>
    </w:p>
    <w:p>
      <w:pPr>
        <w:pStyle w:val="Normal"/>
        <w:tabs>
          <w:tab w:val="clear" w:pos="720"/>
          <w:tab w:val="left" w:pos="211" w:leader="none"/>
          <w:tab w:val="right" w:pos="8953" w:leader="none"/>
        </w:tabs>
        <w:ind w:firstLine="284"/>
        <w:jc w:val="both"/>
        <w:rPr/>
      </w:pPr>
      <w:r>
        <w:rPr>
          <w:rFonts w:eastAsia="Times New Roman CE" w:cs="Times New Roman CE" w:ascii="Times New Roman CE" w:hAnsi="Times New Roman CE"/>
          <w:sz w:val="24"/>
          <w:szCs w:val="24"/>
          <w:lang w:val="hu-HU"/>
        </w:rPr>
        <w:t>Aztán a pirkadás javában egy kurta zúdulás keletke</w:t>
        <w:softHyphen/>
        <w:t>zett, s a következő pillanatban nem messze tőlem meg</w:t>
        <w:softHyphen/>
        <w:t>reccsent a föld, s a szikla is megmozdult, amelyen áll</w:t>
        <w:softHyphen/>
        <w:t>tam. A század parancsnoka nagyot kiáltott, hogy vigyáz</w:t>
        <w:softHyphen/>
        <w:t>zanak, mert akna! De akkor már a halál kínjával bődült fel néhány katona, ott azon a helyen, ahol a reccsenés történt.</w:t>
      </w:r>
    </w:p>
    <w:p>
      <w:pPr>
        <w:pStyle w:val="Normal"/>
        <w:tabs>
          <w:tab w:val="clear" w:pos="720"/>
          <w:tab w:val="left" w:pos="216" w:leader="none"/>
          <w:tab w:val="right" w:pos="8953" w:leader="none"/>
        </w:tabs>
        <w:ind w:firstLine="284"/>
        <w:jc w:val="both"/>
        <w:rPr/>
      </w:pPr>
      <w:r>
        <w:rPr>
          <w:rFonts w:eastAsia="Times New Roman CE" w:cs="Times New Roman CE" w:ascii="Times New Roman CE" w:hAnsi="Times New Roman CE"/>
          <w:sz w:val="24"/>
          <w:szCs w:val="24"/>
          <w:lang w:val="hu-HU"/>
        </w:rPr>
        <w:t>Hamar leszálltam én is a szikla tetejéről, és apámhoz repültem, aki keményen és merev arccal ott lapult egé</w:t>
        <w:softHyphen/>
        <w:t>szen a sziklamélyedésben; s mellette az emberei, szinte egymásra tömörödve.</w:t>
      </w:r>
    </w:p>
    <w:p>
      <w:pPr>
        <w:pStyle w:val="Normal"/>
        <w:tabs>
          <w:tab w:val="clear" w:pos="720"/>
          <w:tab w:val="left" w:pos="-360" w:leader="none"/>
          <w:tab w:val="right" w:pos="8593" w:leader="none"/>
        </w:tabs>
        <w:ind w:firstLine="284"/>
        <w:jc w:val="both"/>
        <w:rPr>
          <w:rFonts w:ascii="Times New Roman CE" w:hAnsi="Times New Roman CE" w:eastAsia="Times New Roman CE" w:cs="Times New Roman CE"/>
          <w:sz w:val="24"/>
          <w:szCs w:val="24"/>
          <w:lang w:val="hu-HU"/>
        </w:rPr>
      </w:pPr>
      <w:bookmarkStart w:id="4" w:name="Köv"/>
      <w:bookmarkEnd w:id="4"/>
      <w:r>
        <w:rPr>
          <w:rFonts w:eastAsia="Times New Roman CE" w:cs="Times New Roman CE" w:ascii="Times New Roman CE" w:hAnsi="Times New Roman CE"/>
          <w:sz w:val="24"/>
          <w:szCs w:val="24"/>
          <w:lang w:val="hu-HU"/>
        </w:rPr>
        <w:t>Fent a levegőben és körös-körül pergett a tűz, a közel</w:t>
        <w:softHyphen/>
        <w:t>ben pedig itt is, ott is felbődült kurtán az aknagolyó és szakadott a föld.</w:t>
      </w:r>
    </w:p>
    <w:p>
      <w:pPr>
        <w:pStyle w:val="Normal"/>
        <w:tabs>
          <w:tab w:val="clear" w:pos="720"/>
          <w:tab w:val="left" w:pos="225" w:leader="none"/>
          <w:tab w:val="right" w:pos="70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ék mozdulatlanul vár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assan és a pokoli zajban megvirradt egészen, mintha a nap ügyet sem vetett volna arra, hogy el akar pusz</w:t>
        <w:softHyphen/>
        <w:t>tulni a föld. Aztán a víz felől ropogni kezdtek a gépfegy</w:t>
        <w:softHyphen/>
        <w:t>verek, mire a század parancsnoka kihirdette, hogy az első század leérkezett a vízhez, és megkezdődött az átkelés. Nem valami könnyen tudhattak azonban átmenni a ví</w:t>
        <w:softHyphen/>
        <w:t>zen mert sokáig kellett várni, amíg a negyedik századra is eljött a so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hátunk mögött feljött már a nap, amikor apámék is megkapták a parancsot. Gyorsan felugráltak a szikla alól, megigazgatták a nyakukban a fegyvert s a derekukon a gránátokat. Aztán a parancsnok jobb kezébe ragadta a revolverét, azt felemelte, és futni kezdett az úton. A töb</w:t>
        <w:softHyphen/>
        <w:t>biek szakaszonként utána. Csak száz lépést ha futottak az úton, mert akkor jobbra fordult a század eleje, s fia</w:t>
        <w:softHyphen/>
        <w:t>tal fák és bokrok között, egy keskeny mezei úton, a víz felé vette az útj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a második szakasz élén, egy kicsit meggör</w:t>
        <w:softHyphen/>
        <w:t>nyedve, villogó szemmel és ökölbe szorított kezekkel igyekezett előre.</w:t>
      </w:r>
    </w:p>
    <w:p>
      <w:pPr>
        <w:pStyle w:val="Normal"/>
        <w:tabs>
          <w:tab w:val="clear" w:pos="720"/>
          <w:tab w:val="left" w:pos="230" w:leader="none"/>
          <w:tab w:val="right" w:pos="67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én mindenütt a feje fel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 ropogás és holttestek között futott az egész a felszaggatott mezei úton, s más századokból vagy egye</w:t>
        <w:softHyphen/>
        <w:t>bünnét elszabadult katonák iramodtak szembe néha, majd jobbra és balra penderedtek, mintha sehol nem ta</w:t>
        <w:softHyphen/>
        <w:t>lálnák, amit keresnek. De apámék senkivel nem törőd</w:t>
        <w:softHyphen/>
        <w:t>tek, hanem egyenesen a víz partjára tartottak, amely csak kétszáz lépésre lehetett. S amikor megérkeztek oda, csak akkor kezdődött a baj, amely sokkal nagyobb volt az eddiginél. Mert ott meg kellett állni, a magos és véd</w:t>
        <w:softHyphen/>
        <w:t>telen parton, ahova legjobban lőttek szemben a hegyről, s ott szorongani a robbanó ágyúgolyók és a ropogó gép</w:t>
        <w:softHyphen/>
        <w:t>fegyverek irtó zajában. Némelyek lebújtak a földre, mely magosan volt a víz felett, s gödröt kezdtek ásni maguk</w:t>
        <w:softHyphen/>
        <w:t>nak. Mások leugrottak a meredek partról a vízbe és nagy csobbanás után kapálóztak, hogy annál is jobb helyre kerüljenek valaho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őrmester ordítva futkosott ide s tova a part pere</w:t>
        <w:softHyphen/>
        <w:t>mén, rázta jobb kezében a revolvert, és mindenkit agyon</w:t>
        <w:softHyphen/>
        <w:t>lövéssel fenyegetett, aki nem viseli csendesen magát. Egy</w:t>
        <w:softHyphen/>
        <w:t>szer aztán megbukott egy katonában, aki igazán csende</w:t>
        <w:softHyphen/>
        <w:t>sen viselte magát, mert szétszakadt mellel hanyatág és halva feküdt a parton. Úgy esett az őrmester arccal a földre, hogy amikor felállt, nagy csomókban állott a ho</w:t>
        <w:softHyphen/>
        <w:t>mok és a föld az arcán.</w:t>
      </w:r>
    </w:p>
    <w:p>
      <w:pPr>
        <w:pStyle w:val="Normal"/>
        <w:tabs>
          <w:tab w:val="clear" w:pos="720"/>
          <w:tab w:val="left" w:pos="244" w:leader="none"/>
          <w:tab w:val="right" w:pos="64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nki sem nevetett raj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pám egy mélyedésben feküdt, amit a többi századok katonái vájhattak maguknak; s csak figyelt villogó szem</w:t>
        <w:softHyphen/>
        <w:t>mel, és le-lekapta a fejét, amikor ágyút süttyintettek a szemközti hegyről. Várt és tűrte a poklot, s én a feje fölül láttam, hogy a megszorult katonák hátán és a sza</w:t>
        <w:softHyphen/>
        <w:t>porodó halottak arca felett sok apró halál tünedezik és ugrál serényen, s néha vigyorogva és nagy hirtelen le</w:t>
        <w:softHyphen/>
        <w:t>kuporodik valaki mellé. Az egyik apámat is kerülgetni kezdte, de akkor én odarebbentem az apám szelleméhez, és azt mondtam neki:</w:t>
      </w:r>
    </w:p>
    <w:p>
      <w:pPr>
        <w:pStyle w:val="Normal"/>
        <w:tabs>
          <w:tab w:val="clear" w:pos="720"/>
          <w:tab w:val="left" w:pos="240" w:leader="none"/>
          <w:tab w:val="right" w:pos="53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 inn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nem volt egykedvű és unott az apám szelleme sem, hanem gerjedt és haragos.</w:t>
      </w:r>
    </w:p>
    <w:p>
      <w:pPr>
        <w:pStyle w:val="Normal"/>
        <w:tabs>
          <w:tab w:val="clear" w:pos="720"/>
          <w:tab w:val="left" w:pos="240" w:leader="none"/>
          <w:tab w:val="right" w:pos="61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w:t>
        <w:noBreakHyphen/>
        <w:t> kérdezte.</w:t>
      </w:r>
    </w:p>
    <w:p>
      <w:pPr>
        <w:pStyle w:val="Normal"/>
        <w:tabs>
          <w:tab w:val="clear" w:pos="720"/>
          <w:tab w:val="left" w:pos="230" w:leader="none"/>
          <w:tab w:val="right" w:pos="59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őre! A víz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felemelte apám a fejét, s mivel látta, hogy a rend úgyis megbomlott mindenütt, s mindenki azt csinál, amit tud: felugrott ő is, a katonáinak pedig odakiál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tán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utni kezdett balfelé a parton, s ahol nem volt már nagyon magos, leugrott róla, s a többiek is utána ugrot</w:t>
        <w:softHyphen/>
        <w:t>tak. Akkor körülpillantott apám, majd megnézte a vizet, amely három ágra szakadva folydogált itten.</w:t>
      </w:r>
    </w:p>
    <w:p>
      <w:pPr>
        <w:pStyle w:val="Normal"/>
        <w:tabs>
          <w:tab w:val="clear" w:pos="720"/>
          <w:tab w:val="left" w:pos="225" w:leader="none"/>
          <w:tab w:val="right" w:pos="82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n az elsőn most menjünk át!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án tartotta a jobb kezét, hogy az egyik katona megfogja, s akkor egy perc alatt már mind fogták egy</w:t>
        <w:softHyphen/>
        <w:t>másnak a kezét. Apám belélépett a vízbe, és a karjánál fogva az egész sort húzta maga után. Derékig gázoltak benne, s átal is mentek mind a tizenegyen. S átal a kö</w:t>
        <w:softHyphen/>
        <w:t>vetkező ágán is a víznek, mely akkora sem volt, mint az első. De a harmadik már nagyon mélyen és sötéten iram</w:t>
        <w:softHyphen/>
        <w:t>lott lefelé, s mellette egy homokos szigeten még sok ka</w:t>
        <w:softHyphen/>
        <w:t>tona szorongott, akik mind a csónakot várták, mert olya</w:t>
        <w:softHyphen/>
        <w:t>nokon hordták átal őket. Csakhogy három csónak ma</w:t>
        <w:softHyphen/>
        <w:t>radt a rengetegből, s a többi már messze járt összetörve és romokban valahol a vízen; s a katonák is, akik benne ültek, már a víz alatt takarták a földet, vagy végig a partokon kivetve tespedezt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enki a megszabadulást várta; s ha jött egy csó</w:t>
        <w:softHyphen/>
        <w:t>nak, azt mind ostrom alá vették a szigetről, és egymást a vízbe taszigálták, hogy beléülhessenek a megszabadu</w:t>
        <w:softHyphen/>
        <w:t>lás deszkái közé, mert porzott a homok és pattogott a víz, úgy lőttek szembe a hegyről.</w:t>
      </w:r>
    </w:p>
    <w:p>
      <w:pPr>
        <w:pStyle w:val="Normal"/>
        <w:tabs>
          <w:tab w:val="clear" w:pos="720"/>
          <w:tab w:val="left" w:pos="220" w:leader="none"/>
          <w:tab w:val="right" w:pos="78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ugrált a sok apró halál, mint a sáska.</w:t>
      </w:r>
    </w:p>
    <w:p>
      <w:pPr>
        <w:pStyle w:val="Normal"/>
        <w:tabs>
          <w:tab w:val="clear" w:pos="720"/>
          <w:tab w:val="left" w:pos="216" w:leader="none"/>
          <w:tab w:val="right" w:pos="82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tt meg kell halni, az látszott az apám arcán.</w:t>
      </w:r>
    </w:p>
    <w:p>
      <w:pPr>
        <w:pStyle w:val="Normal"/>
        <w:tabs>
          <w:tab w:val="clear" w:pos="720"/>
          <w:tab w:val="left" w:pos="211" w:leader="none"/>
          <w:tab w:val="right" w:pos="8953" w:leader="none"/>
        </w:tabs>
        <w:ind w:firstLine="284"/>
        <w:jc w:val="both"/>
        <w:rPr/>
      </w:pPr>
      <w:r>
        <w:rPr>
          <w:rFonts w:eastAsia="Times New Roman CE" w:cs="Times New Roman CE" w:ascii="Times New Roman CE" w:hAnsi="Times New Roman CE"/>
          <w:sz w:val="24"/>
          <w:szCs w:val="24"/>
          <w:lang w:val="hu-HU"/>
        </w:rPr>
        <w:t>De akkor jött egy óriási csónak, s amikor láttam, hogy előrenyújtott karokkal várják a katonák, s mind csak elölről akarnak beléjeszállni, akkor én megmondtam hamar az apám szellemének, hogy belé kell menni a vízbe és a csónakba a belső oldalon kell felszállani, mert ott nem küszködik senki.</w:t>
      </w:r>
    </w:p>
    <w:p>
      <w:pPr>
        <w:pStyle w:val="Normal"/>
        <w:tabs>
          <w:tab w:val="clear" w:pos="720"/>
          <w:tab w:val="left" w:pos="220" w:leader="none"/>
          <w:tab w:val="right" w:pos="64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úgy is cseleked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nemsokára túl volt a vízen, minden emberével, s ott a hegy lábánál földre dőlhettek, mert védett helyen vol</w:t>
        <w:softHyphen/>
        <w:t>tak, és félelem nélkül tudtak pihenésbe esni.</w:t>
      </w:r>
    </w:p>
    <w:p>
      <w:pPr>
        <w:pStyle w:val="Normal"/>
        <w:tabs>
          <w:tab w:val="clear" w:pos="720"/>
          <w:tab w:val="left" w:pos="235" w:leader="none"/>
          <w:tab w:val="right" w:pos="78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 megvagytok-e? </w:t>
        <w:noBreakHyphen/>
        <w:t> kérdezt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tonák nézték egymást, majd apámra tekintettek, mint a köszönő kutyák, hogy ők mind megvannak s neki köszönheti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Ide gyűltek más katonák is, akik még megmaradtak a parton és a háromágú vízben; s egy órai pihenés után újból elrendezte őket a század parancsnoka, s elindította az egészet, hogy felhágjanak a hegyre s onnét győzelme</w:t>
        <w:softHyphen/>
        <w:t>sen ereszkedjenek a sík földek fel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 el sem jött a dél, már a hegy tetején voltak, s on</w:t>
        <w:softHyphen/>
        <w:t>nét lassan és hosszú vonalban indultak a nagy füves föl</w:t>
        <w:softHyphen/>
        <w:t>dek felé. Akadály nélkül nyomultak előre, mert mind el</w:t>
        <w:softHyphen/>
        <w:t>futott az ellenség, csak éppen messziről lőttek az ágyúk</w:t>
        <w:softHyphen/>
        <w:t>kal s szaggatták a földet, amely teli volt dúslombú fák</w:t>
        <w:softHyphen/>
        <w:t>kal és derékig érő virágos füvekk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nyolc napig voltak apámék túl a vízen s men</w:t>
        <w:softHyphen/>
        <w:t>tek is előre kilométerben tízet, de ott megrekedtek egy faluban, s nem tudtak kitörni belőle, mert a házakból, a fákról és a levegőből tűzzel, és golyókkal szórták teli az útjukat éjjel és nappal, s úgy irtották ők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égre, a nyolcadik napon este, megérkezett a parancs, hogy menni kell vissza. S akkor megindult, aki megma</w:t>
        <w:softHyphen/>
        <w:t>radt, s egy futásban tette meg az utat, melyet nyolc na</w:t>
        <w:softHyphen/>
        <w:t>pig apró harapásokkal és sűrű halállal kellett megsze</w:t>
        <w:softHyphen/>
        <w:t>rezni. Rozoga híd állott most a vízen, s amikor átjö</w:t>
        <w:softHyphen/>
        <w:t>hettek azon a sötétben, mind egybegyűltek a század ka</w:t>
        <w:softHyphen/>
        <w:t>tonái.</w:t>
      </w:r>
    </w:p>
    <w:p>
      <w:pPr>
        <w:pStyle w:val="Normal"/>
        <w:tabs>
          <w:tab w:val="clear" w:pos="720"/>
          <w:tab w:val="left" w:pos="264" w:leader="none"/>
          <w:tab w:val="right" w:pos="62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tizenheten volt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pámnak és a tizenegy közül hét emberének nem volt semmi ba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jó volt-e, hogy eljöttem? </w:t>
        <w:noBreakHyphen/>
        <w:t> kérdeztem az apám szellemét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áradtság mélyéről, elterülve a boldogságban, úgy nézett rám ő is, mint a köszönő kuty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bből mindent megértettem, és a feldúlt világot egy óriási örömnek láttam, melynek a tetején az apám élete lobogott.</w:t>
      </w:r>
    </w:p>
    <w:p>
      <w:pPr>
        <w:pStyle w:val="Cm"/>
        <w:rPr/>
      </w:pPr>
      <w:r>
        <w:rPr/>
        <w:t>4</w:t>
      </w:r>
    </w:p>
    <w:p>
      <w:pPr>
        <w:pStyle w:val="Normal"/>
        <w:tabs>
          <w:tab w:val="clear" w:pos="720"/>
          <w:tab w:val="left" w:pos="211" w:leader="none"/>
          <w:tab w:val="right" w:pos="65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ssze hátra pihenésbe mentek egy faluba a katonák, s én akkor azon gondolkoztam, hogy hazarepüljek. Lát</w:t>
        <w:softHyphen/>
        <w:t>tam ugyanis, hogy semmi szükség nincs reám itten, de annál nagyobb lehet otthon, ahol ki tudja, mit csinál anyám, és hogy forgolódik a testem.</w:t>
      </w:r>
    </w:p>
    <w:p>
      <w:pPr>
        <w:pStyle w:val="Normal"/>
        <w:tabs>
          <w:tab w:val="clear" w:pos="720"/>
          <w:tab w:val="left" w:pos="211" w:leader="none"/>
          <w:tab w:val="right" w:pos="72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nem tudtam hazafelé az ut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történt, hogy két hónapig kellett tétlenségben vár</w:t>
        <w:softHyphen/>
        <w:t>nom, de akkor apámnak egy nagy érmet adtak, amiért olyan ügyesen és hősiesen viselte magát a vízi átkelésben és később a nyolc nap alatt. Egy csillagot is újat a régi mellé, s ami még annál is nagyobb volt: négyheti szabad</w:t>
        <w:softHyphen/>
        <w:t>ságra küldté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ugusztus utolsó napján, uzsonna időben érkeztünk haza. Anyám a kertben időzött éppen, ásott valamit a földből. Amikor meglátta apámat, úgy elgyengítette a ráfutó öröm, hogy abban a helyben leült a földre, s csak nézett, mint ahogy a Krisztus sírja mellől nézhettek az asszonyok a feltámadás után.</w:t>
      </w:r>
    </w:p>
    <w:p>
      <w:pPr>
        <w:pStyle w:val="Normal"/>
        <w:tabs>
          <w:tab w:val="clear" w:pos="720"/>
          <w:tab w:val="left" w:pos="225" w:leader="none"/>
          <w:tab w:val="right" w:pos="61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elindult feléj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pedig egyenesen az istállóba repültem, hogy végre és jó szolgálat után örömben egyesüljek ismét a testtel. De a heverő ágy üres volt, s a mécses lámpa sem égett felette. Azt hittem, hogy mindjárt kialszom én is, mikép</w:t>
        <w:softHyphen/>
        <w:t>pen kialudt a názárénus lámpája, mert arra gondoltam döbbenettel, hogy talán meghalt a testem és eltemetté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a szobába villantam, de ott sem találtam meg a hajlékom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csakugyan eltemették! </w:t>
        <w:noBreakHyphen/>
        <w:t> mondtam magam</w:t>
        <w:softHyphen/>
        <w:t>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remegve azon gondolkoztam, hogy most már mit csináljak, s hogyan tudhassam meg az igazat. Az jutott eszembe, hogy apámékhoz repülök, mert ők biztosan beszélni fognak rólam. Jól számítottam, mert apám ült már anyám mellett a földön, s egy kicsi idő múlva meg</w:t>
        <w:softHyphen/>
        <w:t>kérdezte, hogy:</w:t>
      </w:r>
    </w:p>
    <w:p>
      <w:pPr>
        <w:pStyle w:val="Normal"/>
        <w:tabs>
          <w:tab w:val="clear" w:pos="720"/>
          <w:tab w:val="left" w:pos="230" w:leader="none"/>
          <w:tab w:val="right" w:pos="65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átyás hol van? Anyám szomorúan felelte:</w:t>
      </w:r>
    </w:p>
    <w:p>
      <w:pPr>
        <w:pStyle w:val="Normal"/>
        <w:tabs>
          <w:tab w:val="clear" w:pos="720"/>
          <w:tab w:val="left" w:pos="230" w:leader="none"/>
          <w:tab w:val="right" w:pos="65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vert véle az Isten.</w:t>
      </w:r>
    </w:p>
    <w:p>
      <w:pPr>
        <w:pStyle w:val="Normal"/>
        <w:tabs>
          <w:tab w:val="clear" w:pos="720"/>
          <w:tab w:val="left" w:pos="230" w:leader="none"/>
          <w:tab w:val="right" w:pos="65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baja van?</w:t>
      </w:r>
    </w:p>
    <w:p>
      <w:pPr>
        <w:pStyle w:val="Normal"/>
        <w:tabs>
          <w:tab w:val="clear" w:pos="720"/>
          <w:tab w:val="left" w:pos="230" w:leader="none"/>
          <w:tab w:val="right" w:pos="62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utyuta lett szegé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hihetetlenül forgatta a fülét, majd azután, mintha nem is hallotta volna jól először a szót, ismét megkérdezte:</w:t>
      </w:r>
    </w:p>
    <w:p>
      <w:pPr>
        <w:pStyle w:val="Normal"/>
        <w:tabs>
          <w:tab w:val="clear" w:pos="720"/>
          <w:tab w:val="left" w:pos="225" w:leader="none"/>
          <w:tab w:val="right" w:pos="54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lett, 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elmentél volt </w:t>
        <w:noBreakHyphen/>
        <w:t> folytatta anyám -, jól em</w:t>
        <w:softHyphen/>
        <w:t>lékezhetsz, hogy nem akart felkelni az ágyról, s beszélni sem tudott, csak hümmögtetett bamba módra. Hát olyan</w:t>
        <w:softHyphen/>
        <w:t>nak maradt szegény. Nem szól semmit, csak hümmögtet most is. Még egy pohár vizet is, ha kér tőle az ember, nem tud hozni. Csak ennék mindig, és issza a sok vizet; s ha nem adok eleget enni neki, akkor bömböl, mint az állat, s ront össze mindent. Háromszor is elhívattam a doktort, de azt mondta, hogy nem lehet segíteni rajta, mert hülye.</w:t>
      </w:r>
    </w:p>
    <w:p>
      <w:pPr>
        <w:pStyle w:val="Normal"/>
        <w:tabs>
          <w:tab w:val="clear" w:pos="720"/>
          <w:tab w:val="left" w:pos="211" w:leader="none"/>
          <w:tab w:val="right" w:pos="51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ülye?!</w:t>
      </w:r>
    </w:p>
    <w:p>
      <w:pPr>
        <w:pStyle w:val="Normal"/>
        <w:tabs>
          <w:tab w:val="clear" w:pos="720"/>
          <w:tab w:val="left" w:pos="220" w:leader="none"/>
          <w:tab w:val="right" w:pos="63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ondta a dokto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felállt, hogy az lehetetlen, amit a két fülivel hall, s mérges nyugtalansággal kérdezte:</w:t>
      </w:r>
    </w:p>
    <w:p>
      <w:pPr>
        <w:pStyle w:val="Normal"/>
        <w:tabs>
          <w:tab w:val="clear" w:pos="720"/>
          <w:tab w:val="left" w:pos="220" w:leader="none"/>
          <w:tab w:val="right" w:pos="54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l van?</w:t>
      </w:r>
    </w:p>
    <w:p>
      <w:pPr>
        <w:pStyle w:val="Normal"/>
        <w:tabs>
          <w:tab w:val="clear" w:pos="720"/>
          <w:tab w:val="left" w:pos="225" w:leader="none"/>
          <w:tab w:val="right" w:pos="73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názárénus templomába tet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dd lám! </w:t>
        <w:noBreakHyphen/>
        <w:t> mondta apám, és megindult. Lesz itt öröm, gondoltam magamban, s apámat meg</w:t>
        <w:softHyphen/>
        <w:t>előzve, gyorsan bérepültem a kicsi templomba, hogy egyesüljek a testemmel. Hát ott kuporgott a szalmán, amire egy pokróc volt terítve, s előtte egy cseberben víz. Egy pillanatot sem vártam; hanem ujjongva belérepül</w:t>
        <w:softHyphen/>
        <w:t>tem, megszállottam a kormányzósági palotát, és onnét széjjelterjedtem a végtagokba, mint ahogy azelőtt vo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 az Isten lehelete, mámor futott a testemen végig, felálltam a pokrócról, és nagyot nyújtózkodva megropog</w:t>
        <w:softHyphen/>
        <w:t>tattam a tagjaimat, mintha hosszú álomból és boldogan ébredtem volna f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ppen akkor a kicsi templom ajtaján felpattant a zár, mert anyám úgy tartott volt engemet, hogy el ne kóbo</w:t>
        <w:softHyphen/>
        <w:t>roljak. Elsőnek apám lépett bé, s merőn nézve közele</w:t>
        <w:softHyphen/>
        <w:t>dett felém, mintha barlangba jött volna, hol a vadállat lakót kell megközelíteni. Megvártam, hogy egészen közel jöjjön hozzám s akkor sem szóltam semmit, hanem ma</w:t>
        <w:softHyphen/>
        <w:t>gamban mosolyogtam.</w:t>
      </w:r>
    </w:p>
    <w:p>
      <w:pPr>
        <w:pStyle w:val="Normal"/>
        <w:tabs>
          <w:tab w:val="clear" w:pos="720"/>
          <w:tab w:val="left" w:pos="273" w:leader="none"/>
          <w:tab w:val="right" w:pos="67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w:t>
        <w:noBreakHyphen/>
        <w:t> mondta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hívnak </w:t>
        <w:noBreakHyphen/>
        <w:t> feleltem neki, mire odafordult anyámhoz, s így szólt:</w:t>
      </w:r>
    </w:p>
    <w:p>
      <w:pPr>
        <w:pStyle w:val="Normal"/>
        <w:tabs>
          <w:tab w:val="clear" w:pos="720"/>
          <w:tab w:val="left" w:pos="278" w:leader="none"/>
          <w:tab w:val="right" w:pos="60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beszél, te!</w:t>
      </w:r>
    </w:p>
    <w:p>
      <w:pPr>
        <w:pStyle w:val="Normal"/>
        <w:tabs>
          <w:tab w:val="clear" w:pos="720"/>
          <w:tab w:val="left" w:pos="25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ám a meglepetéstől egy hangot sem tudott adni.</w:t>
      </w:r>
    </w:p>
    <w:p>
      <w:pPr>
        <w:pStyle w:val="Normal"/>
        <w:tabs>
          <w:tab w:val="clear" w:pos="720"/>
          <w:tab w:val="left" w:pos="25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smersz-e engem? </w:t>
        <w:noBreakHyphen/>
        <w:t> kérdezte megint apám.</w:t>
      </w:r>
    </w:p>
    <w:p>
      <w:pPr>
        <w:pStyle w:val="Normal"/>
        <w:tabs>
          <w:tab w:val="clear" w:pos="720"/>
          <w:tab w:val="left" w:pos="254" w:leader="none"/>
          <w:tab w:val="right" w:pos="49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254" w:leader="none"/>
          <w:tab w:val="right" w:pos="58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 vagy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a negyedik századból a második szakasz pa</w:t>
        <w:softHyphen/>
        <w:t>rancsnoka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ost már apám kezdett hüledezni, hogy micsoda do</w:t>
        <w:softHyphen/>
        <w:t>loggal állhat szembe. Közelebb jött, megnézegetett en</w:t>
        <w:softHyphen/>
        <w:t>gem, majd azt kérdezte, hogy én honnét tudom, amit az előbb mondtam. Azt feleltem neki, hogy álmomban je</w:t>
        <w:softHyphen/>
        <w:t>lentette nekem a názárénus szelleme, aki most sem ha</w:t>
        <w:softHyphen/>
        <w:t>gyott el minket, hanem vigyáz reánk a magasból. Erre apám megfordult, hogy láthassa, mit szólhat mostan anyám, de ő nem szólott semmit, hanem a padban lebo</w:t>
        <w:softHyphen/>
        <w:t>rulva és könnyek között imádkoz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án lassan megszokták, hogy nekem csakugyan nincsen semmi bajom s hogy ennek tartózkodás nélkül örvendhetnek. A faluban is híre futott, hogy velem mi</w:t>
        <w:softHyphen/>
        <w:t>féle csoda esett meg, s mindenki csodált és tartott tőlem, aminek én későbbi életemben sok hasznát vettem, mert mindenféle csodálatos meséket találtak ki rólam.</w:t>
      </w:r>
    </w:p>
    <w:p>
      <w:pPr>
        <w:pStyle w:val="Normal"/>
        <w:tabs>
          <w:tab w:val="clear" w:pos="720"/>
          <w:tab w:val="left" w:pos="230" w:leader="none"/>
          <w:tab w:val="right" w:pos="56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últ az idő.</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mikor már odáig érkeztünk volna, hogy letelt is</w:t>
        <w:softHyphen/>
        <w:t>mét az apám szabadsága, éppen az utolsó előtti napon, azt a hírt hozta egy katona, hogy senkinek sem kell többet visszamenni a háborúba, mert felzavarodtak a harctereken a katonák, s amiatt kiütött a béke.</w:t>
      </w:r>
    </w:p>
    <w:p>
      <w:pPr>
        <w:pStyle w:val="Normal"/>
        <w:tabs>
          <w:tab w:val="clear" w:pos="720"/>
          <w:tab w:val="left" w:pos="230" w:leader="none"/>
          <w:tab w:val="right" w:pos="59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volt az örö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egyre-másra jövögettek haza a katonák, s egyik sem ment vissza, hanem a szekér mellé és az ekeszarva mellé álltak, mint rendes idő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No, talán csak nagyapám is hazafő most már! </w:t>
        <w:softHyphen/>
        <w:t>mondtam egy es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em apám, sem anyám nem hitték, hogy hazajöhessen a vénember, aki négy esztendeig semmi hírt nem adott magáról, s aki már hatvanhét esztendős lehetett, ha élt is valahol. De nem az ők hitetlenségének volt igaza, hanem az én reménységemnek, mert október közepén, egy borús reggel, megjelent nagy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s anyám a szobában időztünk, apám pedig a lovak</w:t>
        <w:softHyphen/>
        <w:t>kal volt az istállóban. De először nem akartunk hinni a szemünknek, mert amikor megnyílott az ajtó, csak annyit láttunk, hogy egy öreg huszár belépik azon, kard van az oldalán, a nyakán őrmesteri rang, sok érem a mellén, és a szürke bajusza legényesen ki van penderítve.</w:t>
      </w:r>
    </w:p>
    <w:p>
      <w:pPr>
        <w:pStyle w:val="Normal"/>
        <w:tabs>
          <w:tab w:val="clear" w:pos="720"/>
          <w:tab w:val="left" w:pos="235" w:leader="none"/>
          <w:tab w:val="right" w:pos="76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ütötte a bokáját, és azt mondta:</w:t>
      </w:r>
    </w:p>
    <w:p>
      <w:pPr>
        <w:pStyle w:val="Normal"/>
        <w:tabs>
          <w:tab w:val="clear" w:pos="720"/>
          <w:tab w:val="left" w:pos="235" w:leader="none"/>
          <w:tab w:val="right" w:pos="76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mhol van egy öreg huszár: ki a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a ketten hamar kitaláltuk, hogy ki lehet az öreg huszár, mert anyám a nyakába esett, én pedig a jobb kezét ragadtam meg, hogy megcsókolj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kimentem apámhoz, és megkiáltottam neki is az örömhír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együtt bémentünk ketten, már ült nagyapám a padon, és a kardja az asztalra volt téve, úgy megbe</w:t>
        <w:softHyphen/>
        <w:t>csülte most is. Úgy vettük körül, mint egy öreg királyt, vagy még inkább úgy, mint egy piros arkangyalt, ahogy ő megjövendölte volt magáról, és bé is töltötte. Lestük a szájáról a szót, s csak ámultunk, amikor elbeszélte, hogy hol járt a négy esztendő alatt, miképpen vitézkedett, és hány embert szabadított meg a kenyért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t mondott, amennyi golyót én vettem volt az ócskapiacon.</w:t>
      </w:r>
    </w:p>
    <w:p>
      <w:pPr>
        <w:pStyle w:val="Normal"/>
        <w:tabs>
          <w:tab w:val="clear" w:pos="720"/>
          <w:tab w:val="left" w:pos="268" w:leader="none"/>
          <w:tab w:val="right" w:pos="8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ssok egy kicsit! </w:t>
        <w:noBreakHyphen/>
        <w:t> jegyezte meg nevetve 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az öreg a piros nadrág zsebibe mélyesztette a kezét, majd egy zsebkendőt húzott onnét elé, ami össze volt bogozva. Azt nagy ügyelettel az asztalra tette, ott lassan kioldotta, s hát egy sereg levágott emberi fül dőlt széjjel a zsebkendő mezej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és én ámulattal hajoltunk oda, anyám pedig némi irtózatt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vasd meg, hány van! </w:t>
        <w:noBreakHyphen/>
        <w:t> mondta nekem nagy</w:t>
        <w:softHyphen/>
        <w:t>apám.</w:t>
      </w:r>
    </w:p>
    <w:p>
      <w:pPr>
        <w:pStyle w:val="Normal"/>
        <w:tabs>
          <w:tab w:val="clear" w:pos="720"/>
          <w:tab w:val="left" w:pos="268" w:leader="none"/>
          <w:tab w:val="right" w:pos="67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olvastam és jelentettem:</w:t>
      </w:r>
    </w:p>
    <w:p>
      <w:pPr>
        <w:pStyle w:val="Normal"/>
        <w:tabs>
          <w:tab w:val="clear" w:pos="720"/>
          <w:tab w:val="left" w:pos="268" w:leader="none"/>
          <w:tab w:val="right" w:pos="67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zenegy!</w:t>
      </w:r>
    </w:p>
    <w:p>
      <w:pPr>
        <w:pStyle w:val="Normal"/>
        <w:tabs>
          <w:tab w:val="clear" w:pos="720"/>
          <w:tab w:val="left" w:pos="264" w:leader="none"/>
          <w:tab w:val="right" w:pos="76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yi éppen! </w:t>
        <w:noBreakHyphen/>
        <w:t> mondta nagyapám.</w:t>
      </w:r>
    </w:p>
    <w:p>
      <w:pPr>
        <w:pStyle w:val="Normal"/>
        <w:tabs>
          <w:tab w:val="clear" w:pos="720"/>
          <w:tab w:val="left" w:pos="259" w:leader="none"/>
          <w:tab w:val="right" w:pos="85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 mind maga vágta le? </w:t>
        <w:noBreakHyphen/>
        <w:t> kérdezte anyám.</w:t>
      </w:r>
    </w:p>
    <w:p>
      <w:pPr>
        <w:pStyle w:val="Normal"/>
        <w:tabs>
          <w:tab w:val="clear" w:pos="720"/>
          <w:tab w:val="left" w:pos="259" w:leader="none"/>
          <w:tab w:val="right" w:pos="85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w:t>
      </w:r>
    </w:p>
    <w:p>
      <w:pPr>
        <w:pStyle w:val="Normal"/>
        <w:tabs>
          <w:tab w:val="clear" w:pos="720"/>
          <w:tab w:val="left" w:pos="254" w:leader="none"/>
          <w:tab w:val="right" w:pos="82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melte az asztalról a kardot, és hozzátette:</w:t>
      </w:r>
    </w:p>
    <w:p>
      <w:pPr>
        <w:pStyle w:val="Normal"/>
        <w:tabs>
          <w:tab w:val="clear" w:pos="720"/>
          <w:tab w:val="left" w:pos="254" w:leader="none"/>
          <w:tab w:val="right" w:pos="82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vv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visszabogozta a zsákmányt a zsebkendőbe, anyám pedig megfogott egy tyúkot, hogy jó és bőséges ételt készítsen, ha már mindnyájan együtt vagyunk is</w:t>
        <w:softHyphen/>
        <w:t>mét, s én is csodálatosan meggyógyultam a bamba</w:t>
        <w:softHyphen/>
        <w:t>ságb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tól kezdve dolgozni kezdtünk ismét, hogy a rendet és a békét helyreállítsuk a gazdaságban is, de azért csak félbe-szerbe ment most is a munka, mert a katonák egyre jövögettek haza és bújtak össze. Húsz-harminc ember gyűlt egybe esténként némelyik háznál, s nagyapám örökké ott volt a közepiben. Ahogy teltek a napok, új és új híreket hoztak a városból és a világ minden részéből, s azokat apróra megvitatták a kiszolgált katoná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egyik pénteken hét olyan ember is megérkezett, akik fogságból szabadultak. Mindjárt ezek kerültek kö</w:t>
        <w:softHyphen/>
        <w:t>zépre, mert idegen országból jöttek, s onnét olyan híre</w:t>
        <w:softHyphen/>
        <w:t>ket hoztak, hogy a szegények és a munkában sínylődők kerekedtek felül abban az idegen ország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kéne nálunk is! </w:t>
        <w:noBreakHyphen/>
        <w:t> kiáltotta az egy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sárnap délutánra már nagy gyűlést hívtak egybe a fogoly-katonák, s a gyűlést az iskolában tartották. Egyik-másik lázító beszédet mondott, hogy miképpen kell bánni az urakkal s ismét azokkal a gazdákkal is, akiknek több földjük van, mint más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stére már olyan hírt is hoztak, hogy az urak eladták a hazát, s nemsokára idegen katonák jönnek az országba. Megbolydult az egész falu; s mindenki csak azt kereste, hogy mi igaz lehet a hírekből, s úgy jártak és futkorász</w:t>
        <w:softHyphen/>
        <w:t>tak ide-oda a faluban, mintha a nyakukról a fejüket vesztették volna 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kkor egész éjjel gyűléseztek a katonák, hogy mit kéne tenni. Mialatt veszekedtek, és bizonygatták maguk</w:t>
        <w:softHyphen/>
        <w:t>ról, hogy ki a legokosabb az egészben, ezalatt két párt alakult ki lassan közöttük. Az egyiknek egy fogságot szenvedett katona volt a vezére, aki azt hirdette, hogy semmi egyébbel nem kell most törődni, csak leszámolni az urakkal, akik eleget nyúzták már a népet s még a háborúba is belévitték. A. másik pártnak ellenben nagy</w:t>
        <w:softHyphen/>
        <w:t>apám állott az élire, s ő a karddal a kezében azt hirdette, hogy meg kell védeni a földet, bárki akarná is elvenni tőlünk.</w:t>
      </w:r>
    </w:p>
    <w:p>
      <w:pPr>
        <w:pStyle w:val="Normal"/>
        <w:tabs>
          <w:tab w:val="clear" w:pos="720"/>
          <w:tab w:val="left" w:pos="220" w:leader="none"/>
          <w:tab w:val="right" w:pos="77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pám és én is nagyapámmal tartott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foglyok pártja semmiképpen nem hagyta magát, s reggel a vezér kiadta a parancsot, hogy munkába kell állni. S az első az legyen, hogy vonuljanak ki mind a temetőbe, s vegyék ki a sírból azt a názárénust, aki a nép jogát hirdette, és egyedül volt az igazság mellett, hogy ne legyen háború! Vegyék ki abból a megvetett sírból, ahová az urak hatalma küldte a prófétát, és tegyék leg</w:t>
        <w:softHyphen/>
        <w:t>elöl a temetőbe, mert ő az, akit követni kellett voln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 zúgással, ásókkal és csákányokkal ki is vonultak mindjárt a temetőbe, és úgy cselekedtek, ahogy mondták. S amikor ezt elvégezték, nagy gerjedelmükben a templom ellen akartak vonulni, hogy összerombolják a padokat, és leszakasszák a prédikálószéket, amelyből háborút pré</w:t>
        <w:softHyphen/>
        <w:t>dikált a pap.</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akkor nagyapám is kiadta a parancsot az ő embe</w:t>
        <w:softHyphen/>
        <w:t>reinek, hogy fegyverrel kell megvédelmezni az Atyát és az Ő hajlékát, mert csak onnét jöhet az új élet. S kard</w:t>
        <w:softHyphen/>
        <w:t>dal a kezében odaállott a templom elé, körülötte pedig puskákkal az emberek. Nagy diadallal jött a foglyok serege, hogy bétörje az ajtót, de amikor meglátták nagy</w:t>
        <w:softHyphen/>
        <w:t>apámat kivont karddal állani, mint egy piros arkangyalt, akkor megtorpantak egy kicsit. A vezérük azonban el</w:t>
        <w:softHyphen/>
        <w:t>kiáltotta magát:</w:t>
      </w:r>
    </w:p>
    <w:p>
      <w:pPr>
        <w:pStyle w:val="Normal"/>
        <w:tabs>
          <w:tab w:val="clear" w:pos="720"/>
          <w:tab w:val="left" w:pos="244" w:leader="none"/>
          <w:tab w:val="right" w:pos="71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ál reá, aki az utunkba ál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övetkező percben megroppant egy puska és nagy</w:t>
        <w:softHyphen/>
        <w:t>apám a földre esett, mint egykor a názárénus. Mind rácsődültek abban a percben, s amikor látták, hogy csak</w:t>
        <w:softHyphen/>
        <w:t>ugyan meghalt, rettenve állottak, és senkinek sem jutott eszébe, hogy többet lőjön. De nagyapámat még halva sem eresztették ki az ítéletük alól, hanem törvényt hoztak, hogy megvetésből a názárénus helyére kell te</w:t>
        <w:softHyphen/>
        <w:t>metni.</w:t>
      </w:r>
    </w:p>
    <w:p>
      <w:pPr>
        <w:pStyle w:val="Normal"/>
        <w:tabs>
          <w:tab w:val="clear" w:pos="720"/>
          <w:tab w:val="left" w:pos="235" w:leader="none"/>
          <w:tab w:val="right" w:pos="56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 is temetté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kkor este sokáig imádkoztam a mi kicsi templomunk</w:t>
        <w:softHyphen/>
        <w:t>ban. Amikor kijöttem onnét, megálltam az őszi ég alatt, és felnéztem rá, hogy lássam az Istent. De az Isten he</w:t>
        <w:softHyphen/>
        <w:t>lyett csak egy jelt láttam, amiből megértettem, hogy tovább mit kell cselekedni. Először két kicsi csillagból állott ez a jel, majd eltűnt a kettő, és az ő helyükre egy nagyobb csillag tündöklött elé, amely egyedül ragyog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udtam, hogy nagyapám és a názárénus volt a két kicsi csillag, s azok eggyé lettek a nagyban, amiképpen eggyé lettek bennem, hogy ne éljen többé külön a test és külön a szellem, hanem együtt akarjon teremteni egy jobb világot.</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qFormat/>
    <w:pPr>
      <w:keepNext w:val="true"/>
      <w:tabs>
        <w:tab w:val="clear" w:pos="720"/>
        <w:tab w:val="left" w:pos="-360" w:leader="none"/>
        <w:tab w:val="left" w:pos="0" w:leader="none"/>
        <w:tab w:val="right" w:pos="8449" w:leader="none"/>
        <w:tab w:val="right" w:pos="8953" w:leader="none"/>
      </w:tabs>
      <w:spacing w:before="360" w:after="240"/>
      <w:jc w:val="center"/>
    </w:pPr>
    <w:rPr>
      <w:rFonts w:ascii="Times New Roman CE" w:hAnsi="Times New Roman CE" w:eastAsia="Times New Roman CE" w:cs="Times New Roman CE"/>
      <w:b/>
      <w:bCs/>
      <w:sz w:val="24"/>
      <w:szCs w:val="24"/>
      <w:lang w:val="hu-HU"/>
    </w:rPr>
  </w:style>
  <w:style w:type="paragraph" w:styleId="Stlus1">
    <w:name w:val="Stílus1"/>
    <w:basedOn w:val="Normal"/>
    <w:qFormat/>
    <w:pPr>
      <w:keepNext w:val="true"/>
      <w:spacing w:before="360" w:after="240"/>
      <w:jc w:val="center"/>
    </w:pPr>
    <w:rPr>
      <w:rFonts w:ascii="Times New Roman CE" w:hAnsi="Times New Roman CE" w:eastAsia="Times New Roman CE" w:cs="Times New Roman CE"/>
      <w:kern w:val="2"/>
      <w:sz w:val="24"/>
      <w:szCs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8:38:00Z</dcterms:created>
  <dc:creator>Somogyi Sándor</dc:creator>
  <dc:description/>
  <dc:language>en-US</dc:language>
  <cp:lastModifiedBy>Somogyi Sándor</cp:lastModifiedBy>
  <dcterms:modified xsi:type="dcterms:W3CDTF">1998-10-07T16:47:00Z</dcterms:modified>
  <cp:revision>36</cp:revision>
  <dc:subject/>
  <dc:title>Tamási Áron</dc:title>
</cp:coreProperties>
</file>