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ind w:firstLine="284"/>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36"/>
          <w:szCs w:val="36"/>
          <w:lang w:val="hu-HU"/>
        </w:rPr>
        <w:t>Tamási Áron</w:t>
      </w:r>
    </w:p>
    <w:p>
      <w:pPr>
        <w:pStyle w:val="Normal"/>
        <w:tabs>
          <w:tab w:val="clear" w:pos="720"/>
          <w:tab w:val="left" w:pos="0" w:leader="none"/>
          <w:tab w:val="right" w:pos="8953" w:leader="none"/>
        </w:tabs>
        <w:ind w:firstLine="284"/>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firstLine="284"/>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firstLine="284"/>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firstLine="284"/>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firstLine="284"/>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sectPr>
          <w:type w:val="nextPage"/>
          <w:pgSz w:w="11906" w:h="16838"/>
          <w:pgMar w:left="1440" w:right="1440" w:gutter="0" w:header="0" w:top="1440" w:footer="0" w:bottom="1440"/>
          <w:pgNumType w:fmt="decimal"/>
          <w:formProt w:val="false"/>
          <w:textDirection w:val="lrTb"/>
        </w:sectPr>
        <w:pStyle w:val="Normal"/>
        <w:tabs>
          <w:tab w:val="clear" w:pos="720"/>
          <w:tab w:val="left" w:pos="0" w:leader="none"/>
          <w:tab w:val="right" w:pos="8953" w:leader="none"/>
        </w:tabs>
        <w:ind w:firstLine="284"/>
        <w:jc w:val="center"/>
        <w:rPr>
          <w:rFonts w:ascii="Times New Roman CE" w:hAnsi="Times New Roman CE" w:eastAsia="Times New Roman CE" w:cs="Times New Roman CE"/>
          <w:b/>
          <w:b/>
          <w:bCs/>
          <w:sz w:val="56"/>
          <w:szCs w:val="56"/>
          <w:lang w:val="hu-HU"/>
        </w:rPr>
      </w:pPr>
      <w:r>
        <w:rPr>
          <w:rFonts w:eastAsia="Times New Roman CE" w:cs="Times New Roman CE" w:ascii="Times New Roman CE" w:hAnsi="Times New Roman CE"/>
          <w:b/>
          <w:bCs/>
          <w:sz w:val="56"/>
          <w:szCs w:val="56"/>
          <w:lang w:val="hu-HU"/>
        </w:rPr>
        <w:t>JÉGTÖRŐ MÁTYÁS</w:t>
      </w:r>
    </w:p>
    <w:p>
      <w:pPr>
        <w:pStyle w:val="Normal"/>
        <w:tabs>
          <w:tab w:val="clear" w:pos="720"/>
          <w:tab w:val="left" w:pos="-360" w:leader="none"/>
          <w:tab w:val="right" w:pos="8593" w:leader="none"/>
        </w:tabs>
        <w:ind w:firstLine="284"/>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Cm"/>
        <w:rPr/>
      </w:pPr>
      <w:r>
        <w:rPr/>
        <w:t>ELSŐ FEJEZET</w:t>
      </w:r>
    </w:p>
    <w:p>
      <w:pPr>
        <w:pStyle w:val="Cm"/>
        <w:spacing w:before="0" w:after="240"/>
        <w:rPr>
          <w:b w:val="false"/>
          <w:b w:val="false"/>
          <w:bCs w:val="false"/>
        </w:rPr>
      </w:pPr>
      <w:r>
        <w:rPr/>
        <w:t>1</w:t>
      </w:r>
    </w:p>
    <w:p>
      <w:pPr>
        <w:pStyle w:val="Normal"/>
        <w:tabs>
          <w:tab w:val="clear" w:pos="720"/>
          <w:tab w:val="left" w:pos="187" w:leader="none"/>
          <w:tab w:val="right" w:pos="8953" w:leader="none"/>
        </w:tabs>
        <w:ind w:firstLine="284"/>
        <w:jc w:val="both"/>
        <w:rPr/>
      </w:pPr>
      <w:r>
        <w:rPr>
          <w:rFonts w:eastAsia="Times New Roman CE" w:cs="Times New Roman CE" w:ascii="Times New Roman CE" w:hAnsi="Times New Roman CE"/>
          <w:sz w:val="24"/>
          <w:szCs w:val="24"/>
          <w:lang w:val="hu-HU"/>
        </w:rPr>
        <w:t>Sokan láthattak már hegyről visszatekintő vándort, ki</w:t>
        <w:softHyphen/>
        <w:t>nek a homlokát az igazság, a szemét pedig a sok kedves emlék harmatozta bé. No, hát azok most újat nem lát</w:t>
        <w:softHyphen/>
        <w:t>nak, mert ama vándornak szakasztott mása vagyok ma</w:t>
        <w:softHyphen/>
        <w:t>gam is. Sőt a visszatekintésben a vándorok vándora le</w:t>
        <w:softHyphen/>
        <w:t>hetnék, mert arra az időre emlékezem vissza, melyet a mostani formám felvétele előtt éltem. Akkor ugyanis, mielőtt még jelen emberi testembe költöztem volna, fent éltem a szabad és dologtalan végtelenségben. Annak a seregnek, amelyikbe én is tartoztam, a Fiastyúk volt a központi helye; a parancsnoka pedig egy kiszolgált görög barát. Én a kisebb és fiatalabb szellemek közé tartoz</w:t>
        <w:softHyphen/>
        <w:t>tam, s bár nem válik nagy dicséretemre, játszi és helyte</w:t>
        <w:softHyphen/>
        <w:t>len voltam. A vén görög sokszor intett a jóra, de amikor látta, hogy a szép szó nem használ, béosztott a szolgála</w:t>
        <w:softHyphen/>
        <w:t>tos csapatba. Ilyen csapatokat egyre-másra alakított, s azokat széjjelküldte a világba, hogy nehéz és zűrzavaros dolgokban másoknak szolgáljanak. Elég példátlan eset volt, hogy szolgálatba küldjön olyan kicsi és fiatal szel</w:t>
        <w:softHyphen/>
        <w:t>lemet, is amilyen én voltam, de ha ő megtette, én sem könyörögtem neki maradásért. Amikor látta élhetetlen konokságomat, még jobban elvadult benne a szigor, s azt mondta:</w:t>
      </w:r>
    </w:p>
    <w:p>
      <w:pPr>
        <w:pStyle w:val="Normal"/>
        <w:tabs>
          <w:tab w:val="clear" w:pos="720"/>
          <w:tab w:val="left" w:pos="384" w:leader="none"/>
          <w:tab w:val="right" w:pos="59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is lássalak!</w:t>
      </w:r>
    </w:p>
    <w:p>
      <w:pPr>
        <w:pStyle w:val="Normal"/>
        <w:tabs>
          <w:tab w:val="clear" w:pos="720"/>
          <w:tab w:val="left" w:pos="206" w:leader="none"/>
          <w:tab w:val="right" w:pos="8953" w:leader="none"/>
        </w:tabs>
        <w:ind w:firstLine="284"/>
        <w:jc w:val="both"/>
        <w:rPr/>
      </w:pPr>
      <w:r>
        <w:rPr>
          <w:rFonts w:eastAsia="Times New Roman CE" w:cs="Times New Roman CE" w:ascii="Times New Roman CE" w:hAnsi="Times New Roman CE"/>
          <w:sz w:val="24"/>
          <w:szCs w:val="24"/>
          <w:lang w:val="hu-HU"/>
        </w:rPr>
        <w:t>Ugyan szemmel, de még igazival kellett volna rendel</w:t>
        <w:softHyphen/>
        <w:t>keznie, hogy a következő percben már láthasson. Mert rögvest elindultam, s úgy száguldottam a nagy minden</w:t>
        <w:softHyphen/>
        <w:t>ségen keresztül, hogy sziporkázott nyomomban az út. Akik a földről láttak, hullócsillagnak gondolhattak, pe</w:t>
        <w:softHyphen/>
        <w:t>dig nem lehettem nagyobb, mint amekkorát egy szentjá</w:t>
        <w:softHyphen/>
        <w:t>nosbogár juttat az ember eszé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sokára hegyek tűntek elé, majd a hegyek között egy falu hosszan. Éppen javában fesledezett a reggel, de a nap még nem vonult vala bé a faluba. Meglehetős ma</w:t>
        <w:softHyphen/>
        <w:t>gosságban végigrezzentem a házak felett, majd egy al</w:t>
        <w:softHyphen/>
        <w:t>kalmas ponton helyzetet ve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volt így az egész, mintha óriási kidőlt virágszál lett volna a falu, én pedig a lebegő illat felet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 látsz? </w:t>
        <w:noBreakHyphen/>
        <w:t> kérdeztem magamtól, mert egy kicsit tájékozódni akartam, mielőtt beállottam volna va</w:t>
        <w:softHyphen/>
        <w:t>lakinek a szolgálatá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smét csak hegyeket láttam, de nem rémítő nagy he</w:t>
        <w:softHyphen/>
        <w:t>gyeket, hanem csak amolyan óriásoknak való játékszere</w:t>
        <w:softHyphen/>
        <w:t>ket. Az volt közöttük a legnagyobb, amelyik a falu felett emelkedett, a keleti oldalon. Ennek a falura néző oldala sziklás volt, rengeteg sok szája neki, s azzal a sok szájá</w:t>
        <w:softHyphen/>
        <w:t>val éppen ezüstport reggelizett. A túlsó oldala széplepti</w:t>
        <w:softHyphen/>
        <w:t>ben lejtősödött, s teli volt tűzdelve szomorú fákkal. Úgy tűnt, mintha azok a fák ott nem érezték volna otthono</w:t>
        <w:softHyphen/>
        <w:t>san magukat, hanem egy hosszú és mély völgyön átszök</w:t>
        <w:softHyphen/>
        <w:t>döstek volna oda, hogy tömérdek zöld pattanásukkal ott duzzogjanak valamiért. A duzzogásukat nem is csodál</w:t>
        <w:softHyphen/>
        <w:t>tam, mert a fák igazi otthona a falutól északra volt. Va</w:t>
        <w:softHyphen/>
        <w:t>lóságos erdőország, ameddig csak szolgált a reggeli fény, s a közepén egy fennsík, mintha ott borotválkozott vol</w:t>
        <w:softHyphen/>
        <w:t>na. Alatta a mély és hosszú völgyben szelíd csobogással szőke víz folydogált, átillegett a falun s tova, jó messze délen, két hegyecske közé béfolyt, mint a női könny</w:t>
        <w:softHyphen/>
        <w:t>áradat két kebel köz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nt a hosszúkás faluban füstölögtek a házak, és a sok apró füsttel maga az ég vette fel a játékot, mert foszlá</w:t>
        <w:softHyphen/>
        <w:t>nyos felhőket úsztatott viszonzásul. A földi és égi ked</w:t>
        <w:softHyphen/>
        <w:t>ves mórikálás között a fényfonalakon hintázott a levegő, s néha csiklandósan mosolyg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után emígy kitapasztaltam, amit melegiben szüksé</w:t>
        <w:softHyphen/>
        <w:t>gesnek láttam, alább lebbentem, és helyet kerestem ma</w:t>
        <w:softHyphen/>
        <w:t>gamnak, ahol szolgálatba álljak. Amint vigyázkodtam volna, meg is láttam egy kicsi házat, mely a többitől különválva, árván és mégis vidáman üldögélt, majdnem a falu felső végén, egy kertecske szélében. Újnak lát</w:t>
        <w:softHyphen/>
        <w:t>szott, de mégis elhagyottnak. Fából építette valaki, cse</w:t>
        <w:softHyphen/>
        <w:t>réppel fedte s az ablakai még festetlenül díszelegtek. Előtte borzos a béjáró ösvény, s a kertecske is gondo</w:t>
        <w:softHyphen/>
        <w:t>zatl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okat gondolkoztam, hanem odalibbentem az ab</w:t>
        <w:softHyphen/>
        <w:t>lakához, melynek a felső szeme helyén már nagyban várt reám egy lik. Hamar és ügyesen azon bésurrantam, nem tudván még akkor, hogy az ajtón szokás járni.</w:t>
      </w:r>
    </w:p>
    <w:p>
      <w:pPr>
        <w:pStyle w:val="Normal"/>
        <w:tabs>
          <w:tab w:val="clear" w:pos="720"/>
          <w:tab w:val="left" w:pos="225" w:leader="none"/>
          <w:tab w:val="right" w:pos="603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ű, be furcsa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gyfelől fal, alól a padló, felül a mennyezet, s hoz</w:t>
        <w:softHyphen/>
        <w:t>zá félhomály és béoltott levegő. Egyszerre kegyetlen szo</w:t>
        <w:softHyphen/>
        <w:t>rongás lepett meg, s már azon voltam, hogy búcsút ve</w:t>
        <w:softHyphen/>
        <w:t>szek a testvéremtől, vagyis a liktól az ablakon, de akkor felvillámlott előttem, hogy mit fog szólani a vén görög, s hová lesz a becsül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torság, most az egyszer! </w:t>
        <w:noBreakHyphen/>
        <w:t> parancsoltam ma</w:t>
        <w:softHyphen/>
        <w:t>gam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egy vetett ágy fehérlett alattam, s arra nagy és puha szerencsével ráereszkedtem.</w:t>
      </w:r>
    </w:p>
    <w:p>
      <w:pPr>
        <w:pStyle w:val="Normal"/>
        <w:tabs>
          <w:tab w:val="clear" w:pos="720"/>
          <w:tab w:val="left" w:pos="240" w:leader="none"/>
          <w:tab w:val="right" w:pos="68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ppá, be jó!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nyit észrevettem, hogy egy fekete kalap domborul a szomszédomban, de a következő pillanatban már olyan világtalanul merültem magamba, ahogy némely virágnak esténként összehúzódzkodni szokása. Így időztem egy ideig, de amikor erőt és bátorságot már eleget szívtam magamba, világtalan puhaságomból ismét felmerültem.</w:t>
      </w:r>
    </w:p>
    <w:p>
      <w:pPr>
        <w:pStyle w:val="Normal"/>
        <w:tabs>
          <w:tab w:val="clear" w:pos="720"/>
          <w:tab w:val="left" w:pos="249" w:leader="none"/>
          <w:tab w:val="right" w:pos="8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s mit látsz? </w:t>
        <w:noBreakHyphen/>
        <w:t> biztattam újból magam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 ámulattal kezdődött a dolog, mert elsőnek egy legényt pillantottam meg. Ott feküdt mozdulatlanul a karos padon, amely a fal mellett és az ablak alatt állott. A maga szép és természetes eszével úgy helyezkedett el, hogy kinyitott bal tenyerét tette legalól, abba belé ököl</w:t>
        <w:softHyphen/>
        <w:t>be szorítva a jobbját s arra pedig ráfektette szépen a fe</w:t>
        <w:softHyphen/>
        <w:t>jét. Olyan volt így az ökle felett a feje, mintha egy darabocska kalácson egy nagy darab kenyér nyugodott volna. A haja barna volt, és egy-egy tincs félreduzzogott belőle. A két szemöldöke fekete és gazdag, s azok alatt úgy pihent megbújva a szeme, mint valami eszterhéj alatt. Feketébb volt a bajusza is a hajánál, de még sar</w:t>
        <w:softHyphen/>
        <w:t>jadzó állapotban. A homloka dombosan feszült, a fülé</w:t>
        <w:softHyphen/>
        <w:t>ről pedig sziromszájú tölcsér jutott eszembe, s bizonyos voltam abban, hogy az édes-meleg álom ezen a tölcséren keresztül csurog a buksi hordó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ülönben ruhástól feküdt a pad csóré fedelén. Csiz</w:t>
        <w:softHyphen/>
        <w:t>mával a lábán, feketezsinóros feszülő harisnyában, házi</w:t>
        <w:softHyphen/>
        <w:t>szőttes ingben és gombolatlan fekete mellényben. Ujjasa is volt, szürke posztóból és ugyancsak feketezsinóros, de az a vállára és a derekára vetve lebegett, mint valami kibontott szárn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is feltetszőnek találtam, hogy a kalapját lefekvés előtt nagy beccsel az ágyra tette. De megnyerő is volt ez a kalap, benne az üdítő muskátli virággal, amely piros kontyot játszott. Ha lett volna fejem, még én is felpró</w:t>
        <w:softHyphen/>
        <w:t>báltam volna, így azonban csak a szemlét folytattam zök</w:t>
        <w:softHyphen/>
        <w:t>kenő nélkül. S ha már ott időztem a kalapnál, jobban megügyeltem az ágyat is. Magasra felvetett ágy volt, hat friss illatú párnával, amelyek kettesével egymáson feküd</w:t>
        <w:softHyphen/>
        <w:t>tek, ahogy ágyban illik is az. Én a bokrétás kalappal a középső párnak a tetején ültem: s olyanok lehettünk, mint egy szentjánosbogár valami nagy teknősbéka mel</w:t>
        <w:softHyphen/>
        <w:t>l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falak gyenge kék színükben csórén meredeztek. Csu</w:t>
        <w:softHyphen/>
        <w:t>pán az ablak felőli bal sarokban lengedezett egy pók</w:t>
        <w:softHyphen/>
        <w:t>háló s benne maga a mester. Alatta szék állott, fenyő</w:t>
        <w:softHyphen/>
        <w:t>fából és festetlenül, s lapos ülőkéjén egy barna agyag</w:t>
        <w:softHyphen/>
        <w:t>korsó, amely úgy ült ott kecses nyakával és domború ha</w:t>
        <w:softHyphen/>
        <w:t>sával, mint valami szolgabíró a járási székhelyen.</w:t>
      </w:r>
    </w:p>
    <w:p>
      <w:pPr>
        <w:pStyle w:val="Normal"/>
        <w:tabs>
          <w:tab w:val="clear" w:pos="720"/>
          <w:tab w:val="left" w:pos="196" w:leader="none"/>
          <w:tab w:val="right" w:pos="8953" w:leader="none"/>
        </w:tabs>
        <w:ind w:firstLine="284"/>
        <w:jc w:val="both"/>
        <w:rPr/>
      </w:pPr>
      <w:r>
        <w:rPr>
          <w:rFonts w:eastAsia="Times New Roman CE" w:cs="Times New Roman CE" w:ascii="Times New Roman CE" w:hAnsi="Times New Roman CE"/>
          <w:sz w:val="24"/>
          <w:szCs w:val="24"/>
          <w:lang w:val="hu-HU"/>
        </w:rPr>
        <w:t>Mivel ezeken kívül nemigen volt egyéb látnivaló, tét</w:t>
        <w:softHyphen/>
        <w:t>lenül kezdtem időzni, mint a szélcsendben a kipattant bimbó. Nem is történt sokáig semmi, de később észre</w:t>
        <w:softHyphen/>
        <w:t>vettem, hogy a legény felett hullámzani kezd a levegő, a levegőben pedig szedelődzködnek az árnyak és a fé</w:t>
        <w:softHyphen/>
        <w:t>nyek, majd türelmetlenül gomolyognak, rendeződnek és alakul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kkor egy leány árnya jelent meg az izzó levegőben. A bal kezében égő gyertyát tartott, a jobbikkal pedig egy tojást emelt a gyertya lángjához. Hol a láng előtt, hol pedig annak háta mögött forgatta, és úgy figyelte nagy buzgalommal.</w:t>
      </w:r>
    </w:p>
    <w:p>
      <w:pPr>
        <w:pStyle w:val="Normal"/>
        <w:tabs>
          <w:tab w:val="clear" w:pos="720"/>
          <w:tab w:val="left" w:pos="225" w:leader="none"/>
          <w:tab w:val="right" w:pos="62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iket a másik utá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nnyen kitaláltam, hogy a legény álmában látja, amit én ébren látok.</w:t>
      </w:r>
    </w:p>
    <w:p>
      <w:pPr>
        <w:pStyle w:val="Normal"/>
        <w:tabs>
          <w:tab w:val="clear" w:pos="720"/>
          <w:tab w:val="left" w:pos="235"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w:t>
        <w:noBreakHyphen/>
        <w:t> kiáltott akkor odakünn vala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 következő percben már nyílott a szoba ajtaja, s egy báránybőrsapkás ember a nyílásban megjelent. Hamar a kalap alá bújtam, nehogy a jövevénynek okot adjak arra a hazugságra, hogy látta a szellemet. Éppen egy lik is volt a kalapon, s azon keresztül jól láttam minde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mber, aki gyér kalászos bajuszával és bohókás arcával immár jól benne volt az időben, a bal kezével levette Mátyásról az ujjast, a jobbjával pedig jól meg</w:t>
        <w:softHyphen/>
        <w:t>mozgatta váll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él van, hécskám </w:t>
        <w:noBreakHyphen/>
        <w:t> hirdette, mint egy nappali őr. Mátyás felpattant, és olyan zavarodottan nézett az öregre, mintha halottaiból támadott volna fel. De ami</w:t>
        <w:softHyphen/>
        <w:t>kor látta, hogy a kalászos gyér bajusz alatt elmosolyo</w:t>
        <w:softHyphen/>
        <w:t>dik a száj, egyszerre helyrebillent, és törülgetni kezdte a szemét.</w:t>
      </w:r>
    </w:p>
    <w:p>
      <w:pPr>
        <w:pStyle w:val="Normal"/>
        <w:tabs>
          <w:tab w:val="clear" w:pos="720"/>
          <w:tab w:val="left" w:pos="288" w:leader="none"/>
          <w:tab w:val="right" w:pos="65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ny óra? </w:t>
        <w:noBreakHyphen/>
        <w:t> kérdezte.</w:t>
      </w:r>
    </w:p>
    <w:p>
      <w:pPr>
        <w:pStyle w:val="Normal"/>
        <w:tabs>
          <w:tab w:val="clear" w:pos="720"/>
          <w:tab w:val="left" w:pos="288" w:leader="none"/>
          <w:tab w:val="right" w:pos="65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íz lesz.</w:t>
      </w:r>
    </w:p>
    <w:p>
      <w:pPr>
        <w:pStyle w:val="Normal"/>
        <w:tabs>
          <w:tab w:val="clear" w:pos="720"/>
          <w:tab w:val="left" w:pos="288" w:leader="none"/>
          <w:tab w:val="right" w:pos="5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or?</w:t>
      </w:r>
    </w:p>
    <w:p>
      <w:pPr>
        <w:pStyle w:val="Normal"/>
        <w:tabs>
          <w:tab w:val="clear" w:pos="720"/>
          <w:tab w:val="left" w:pos="288" w:leader="none"/>
          <w:tab w:val="right" w:pos="5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óra múl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Így éppen alkalmas lehetett Mátyásnak az idő, mert lassan felállt, s mint aki ráér, jó ropogósan nyújtózott egyet. Aztán megigazgatta a derekán a harisnya korcát, odament a székhez, és a korsót a kezébe v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ná-e utánozni szent Jánost, a keresztelőt? </w:t>
        <w:noBreakHyphen/>
        <w:t> kér</w:t>
        <w:softHyphen/>
        <w:t>dezte.</w:t>
      </w:r>
    </w:p>
    <w:p>
      <w:pPr>
        <w:pStyle w:val="Normal"/>
        <w:tabs>
          <w:tab w:val="clear" w:pos="720"/>
          <w:tab w:val="left" w:pos="201" w:leader="none"/>
          <w:tab w:val="right" w:pos="66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víz van, akkor ig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mentek a ház elé, s ott az öreg töltött Mátyásnak ügyesen. Még törülközőt is halászott elé neki a padból, de amikor zászló módjára szétbontogatta, a legény hu</w:t>
        <w:softHyphen/>
        <w:t>nyorogva szólt rá:</w:t>
      </w:r>
    </w:p>
    <w:p>
      <w:pPr>
        <w:pStyle w:val="Normal"/>
        <w:tabs>
          <w:tab w:val="clear" w:pos="720"/>
          <w:tab w:val="left" w:pos="201" w:leader="none"/>
          <w:tab w:val="right" w:pos="68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lepedő, Elek bácsi!</w:t>
      </w:r>
    </w:p>
    <w:p>
      <w:pPr>
        <w:pStyle w:val="Normal"/>
        <w:tabs>
          <w:tab w:val="clear" w:pos="720"/>
          <w:tab w:val="left" w:pos="206" w:leader="none"/>
          <w:tab w:val="right" w:pos="81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válogass annyit! </w:t>
        <w:noBreakHyphen/>
        <w:t> felelte a vénember.</w:t>
      </w:r>
    </w:p>
    <w:p>
      <w:pPr>
        <w:pStyle w:val="Normal"/>
        <w:tabs>
          <w:tab w:val="clear" w:pos="720"/>
          <w:tab w:val="left" w:pos="206" w:leader="none"/>
          <w:tab w:val="right" w:pos="81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ugyan megtette az is a szolgálatot.</w:t>
      </w:r>
    </w:p>
    <w:p>
      <w:pPr>
        <w:pStyle w:val="Normal"/>
        <w:tabs>
          <w:tab w:val="clear" w:pos="720"/>
          <w:tab w:val="left" w:pos="196" w:leader="none"/>
          <w:tab w:val="right" w:pos="82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ükre van-é? </w:t>
        <w:noBreakHyphen/>
        <w:t> zaklatta Mátyás új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ükörre nézve Elek bácsinak már a száján volt a dísztelen felelet, de megtartóztatta magát mégis, mint böjtben a hústól.</w:t>
      </w:r>
    </w:p>
    <w:p>
      <w:pPr>
        <w:pStyle w:val="Normal"/>
        <w:tabs>
          <w:tab w:val="clear" w:pos="720"/>
          <w:tab w:val="left" w:pos="196"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dd a kalapodat! </w:t>
        <w:noBreakHyphen/>
        <w:t> mondta inkább.</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bennem is felszikrázott a gondolat, hogy most el</w:t>
        <w:softHyphen/>
        <w:t>veszik az elrejtő kalapot a fejem fölül, s úgy tekintettem széjjel, mint későbbi életem során a megriadt őzek. S ahogy azok is találtak rendszerint sűrű ciheres erdőt, nekem is olyan nagy volt a szerencsém, mert a kalap széle mellett egy nagy sovány bolhát vettem észre. Nem haboztam egy pillanatig sem, hanem bátran és egyenesen a bámészkodó bolhába búj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pp! </w:t>
        <w:noBreakHyphen/>
        <w:t> ugrott egyet a bolha, és beállt a sorsfor</w:t>
        <w:softHyphen/>
        <w:t>dul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agyis mire párnát ért ismét a lába, már én voltam úr a teste felett. Úr, de nem zsarnok, mint amilyenek gyak</w:t>
        <w:softHyphen/>
        <w:t>ran uralkodnak a népek felett, a maguk jól etetett és illa</w:t>
        <w:softHyphen/>
        <w:t>tosan fürösztött testében. Bújnának bezzeg egy bolha tes</w:t>
        <w:softHyphen/>
        <w:t>tébe, és éreznék azt a rettenetes félelmet és sóvárgó éh</w:t>
        <w:softHyphen/>
        <w:t>séget, amit én éreztem rögtön! Mert akkor megtudnák ők is, hogy minő állapot a gyengék és az éhesek bőrében lenni. S meg azt is, hogy magának a testnek is külön hatalma van, melyet a példás szellem nem ront össze, hanem fegyverül használ. Mint ahogy én használtam a magam testének hatalmát, amely elsősorban nagyotugrás</w:t>
        <w:softHyphen/>
        <w:t>ban nyilvánult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nagyot abban a pillantásban ugrottam, amikor Mátyás elemelte fejem fölül a kalap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Híjj, mekkorát szőkék egy hatalmas bak bolha! </w:t>
        <w:softHyphen/>
        <w:t>vett is észre mindjár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mar bébújtam egy likon, ami a párna fejénél sereg</w:t>
        <w:softHyphen/>
        <w:t>ben állott, de siettemben is erősen ámultam a Mátyás tudományán, amellyel rögtön felismerte, hogy nemcsak bolha vagyok, hanem abban a fajtában bak is. Egyben a tetszését is nagyon megnyerhettem, mert erősen vizsla</w:t>
        <w:softHyphen/>
        <w:t>tott utánam a két szemével.</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nem láttál soha bolhát? </w:t>
        <w:noBreakHyphen/>
        <w:t> sürgette Elek bácsi.</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t nem </w:t>
        <w:noBreakHyphen/>
        <w:t> felelte Mátyás.</w:t>
      </w:r>
    </w:p>
    <w:p>
      <w:pPr>
        <w:pStyle w:val="Normal"/>
        <w:tabs>
          <w:tab w:val="clear" w:pos="720"/>
          <w:tab w:val="left" w:pos="211" w:leader="none"/>
          <w:tab w:val="right" w:pos="63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milyen volt?</w:t>
      </w:r>
    </w:p>
    <w:p>
      <w:pPr>
        <w:pStyle w:val="Normal"/>
        <w:tabs>
          <w:tab w:val="clear" w:pos="720"/>
          <w:tab w:val="left" w:pos="216" w:leader="none"/>
          <w:tab w:val="right" w:pos="8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amilyent hozományba kap az ember.</w:t>
      </w:r>
    </w:p>
    <w:p>
      <w:pPr>
        <w:pStyle w:val="Normal"/>
        <w:tabs>
          <w:tab w:val="clear" w:pos="720"/>
          <w:tab w:val="left" w:pos="216" w:leader="none"/>
          <w:tab w:val="right" w:pos="8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ek bácsi csúfondárosan jegyezte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melyek nagyobb állatot kapnak hozományba. Példának okáért ökröt.</w:t>
      </w:r>
    </w:p>
    <w:p>
      <w:pPr>
        <w:pStyle w:val="Normal"/>
        <w:tabs>
          <w:tab w:val="clear" w:pos="720"/>
          <w:tab w:val="left" w:pos="220" w:leader="none"/>
          <w:tab w:val="right" w:pos="81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elkomolyodott, s csak ennyit felelt:</w:t>
      </w:r>
    </w:p>
    <w:p>
      <w:pPr>
        <w:pStyle w:val="Normal"/>
        <w:tabs>
          <w:tab w:val="clear" w:pos="720"/>
          <w:tab w:val="left" w:pos="220" w:leader="none"/>
          <w:tab w:val="right" w:pos="81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kedvesebb.</w:t>
      </w:r>
    </w:p>
    <w:p>
      <w:pPr>
        <w:pStyle w:val="Normal"/>
        <w:tabs>
          <w:tab w:val="clear" w:pos="720"/>
          <w:tab w:val="left" w:pos="216" w:leader="none"/>
          <w:tab w:val="right" w:pos="70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megindultak az ajtó f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nagyot tévedtek, ha tán azt gondolták, hogy én tőlük elmaradok. Mert késedelem nélkül utánuk iramod</w:t>
        <w:softHyphen/>
        <w:t>tam, s ha volt serény bolha valaha, akkor én az voltam. Így is csak a túlsó ajtóban értem utol őket s a legvégső pillanatban. De akkor annyi eszem volt, hogy a Mátyás fémlő csizmájába lehetetlen lesz megkapaszkodnom, s azért az Elek bácsi harisnyás bokájára ugrottam, alig a bakancs fölé. Itt a harisnya gyapjában sertés lábaimmal jól megkapaszkodtam, s minden a legjobban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p egyenletesen hintáztam, ahogy az öreg tellegette egymás után a láb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apun kívül balra fordultak, és szó nélkül mende</w:t>
        <w:softHyphen/>
        <w:t>géltek felfelé az úton, amely göröngyös volt s egy kicsit nyirkos. Csupasz és gombolyég fejemet kidugtam egy ki</w:t>
        <w:softHyphen/>
        <w:t>csit a gyapjúszálak közül, hadd lássam a környékező vi</w:t>
        <w:softHyphen/>
        <w:t>lágot is. Itt-ott házak meredeztek, amelyek az én sze</w:t>
        <w:softHyphen/>
        <w:t>memben rettentő palotáknak tűntek. Az út két oldalán s ahol a kertekbe bélállam: egy-egy téli fehér folt még reszketett a napon. Nem tudták szegények, hogy a nap szuronyaitól féljenek-e jobban, vagy a patakok éles és folytonos nyisszentéseitől. De a baj engemet sem került el, mert hamarosan úgy kezdtem fázni, hogy a gyapjú mélyébe kellett húzódnom, miáltal a kilátást elvesztet</w:t>
        <w:softHyphen/>
        <w:t>tem. Így sem maradtam azonban unalomban, mert a lipinkázáson kívül a két férfi beszéde is megindult, s ta</w:t>
        <w:softHyphen/>
        <w:t>nuló szándékkal azt hallgattam. Szűkön használták a szót, s akkor is nagy mesterkedéssel, mint aki fészkében akarja megfogni a madar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gtöbbet a kertről és a házról beszéltek, ahonnét jöttünk. Elek bácsi nem fogyott ki a kérdésekből, de Mátyás csak úgy felelgetett, ahogy egy-egy veréb szo</w:t>
        <w:softHyphen/>
        <w:t>kott odarebbeni, ahol a csirkék esznek. Annyit mégis megtudtam, hogy a kert és a ház nem a legény tulajdo</w:t>
        <w:softHyphen/>
        <w:t>na, hanem csak bérbevette egy öregebb és tehetősebb cimborájától, kit a jobb kereset városba csábított. Így már megértettem a gyér berendezkedést és a rendezetlen világot, de ennél tudósabb már nem lettem, mert a ba</w:t>
        <w:softHyphen/>
        <w:t>rátaim bélértek egy ház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lyen szegényes ház volt, éppen olyan tiszta. Három embert találtunk a szobában: egy kicsi pa</w:t>
        <w:softHyphen/>
        <w:t>rázsló férfiút, egy hasas és bajuszban is gazdagabbat, s harmadiknak egy feketeszemű, sovány és igen bátornak látszó öregasszony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tyás kezet fogott mindegyikkel, de egy szót sem szólott, hanem leült a padra. Elek bácsi kipótolta azon</w:t>
        <w:softHyphen/>
        <w:t>ban, mert nemcsak ünnepélyesen parolázott, hanem mindegyikhez akasztott valami célzatos mondást.</w:t>
      </w:r>
    </w:p>
    <w:p>
      <w:pPr>
        <w:pStyle w:val="Normal"/>
        <w:tabs>
          <w:tab w:val="clear" w:pos="720"/>
          <w:tab w:val="left" w:pos="196" w:leader="none"/>
          <w:tab w:val="right" w:pos="76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csi parázsló embernek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ózsi, eddig vagy volt leányod vagy nem, de ezután nem lesz.</w:t>
      </w:r>
    </w:p>
    <w:p>
      <w:pPr>
        <w:pStyle w:val="Normal"/>
        <w:tabs>
          <w:tab w:val="clear" w:pos="720"/>
          <w:tab w:val="left" w:pos="192" w:leader="none"/>
          <w:tab w:val="right" w:pos="69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zont a hasashoz így szólott:</w:t>
      </w:r>
    </w:p>
    <w:p>
      <w:pPr>
        <w:pStyle w:val="Normal"/>
        <w:tabs>
          <w:tab w:val="clear" w:pos="720"/>
          <w:tab w:val="left" w:pos="192" w:leader="none"/>
          <w:tab w:val="right" w:pos="69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tóviaszt hoztál-e?</w:t>
      </w:r>
    </w:p>
    <w:p>
      <w:pPr>
        <w:pStyle w:val="Normal"/>
        <w:tabs>
          <w:tab w:val="clear" w:pos="720"/>
          <w:tab w:val="left" w:pos="177"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ott Mátyás, ne félj! </w:t>
        <w:noBreakHyphen/>
        <w:t> felelte a más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n mind nevettek, csak a szigorú öregasszony nem, akit Elek bácsi így vigaszta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 Sári, mert te is rabigába görnyedtél volt egysze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z lefolyt, a beszédes öreg is leült a legény mellé, és apró pislantásokkal fürkészett széjjel.</w:t>
      </w:r>
    </w:p>
    <w:p>
      <w:pPr>
        <w:pStyle w:val="Normal"/>
        <w:tabs>
          <w:tab w:val="clear" w:pos="720"/>
          <w:tab w:val="left" w:pos="177"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csend volt.</w:t>
      </w:r>
    </w:p>
    <w:p>
      <w:pPr>
        <w:pStyle w:val="Normal"/>
        <w:tabs>
          <w:tab w:val="clear" w:pos="720"/>
          <w:tab w:val="left" w:pos="177" w:leader="none"/>
          <w:tab w:val="right" w:pos="83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csi Márta hol van?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szorosabbra húzta az álla alatt a kendőt, és enyhe ítélettel így szólt:</w:t>
      </w:r>
    </w:p>
    <w:p>
      <w:pPr>
        <w:pStyle w:val="Normal"/>
        <w:tabs>
          <w:tab w:val="clear" w:pos="720"/>
          <w:tab w:val="left" w:pos="187" w:leader="none"/>
          <w:tab w:val="right" w:pos="60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ujdosik előle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megáradott a szó, mert a három férfiú mind a bujdosót védelmezte. A hasas ember, akit Anti bácsinak neveztek, még a szegény jércéket is felemleget</w:t>
        <w:softHyphen/>
        <w:t>te, akik bizony úgyszintén iszkolnak a kakas elől, amíg leh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nagy beszéd közben én is annyira merészkedtem, hogy kiültem egy gyapjúszálra, miként egy-egy bátor legényke a lehajló fűzfaágról kísérti az Istent. Innét hallgattam a szót, és vizsgáltam a jelenlevőket, s pró</w:t>
        <w:softHyphen/>
        <w:t>báltam rendet teremteni kicsi gömbölyű fejemben. Mi</w:t>
        <w:softHyphen/>
        <w:t>után elrendezgettem, amit láttam s amit hallottam, ma</w:t>
        <w:softHyphen/>
        <w:t>gamban így okosko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m tévedek, itt valami szerelmet akarnak nyélbeütni, mégpedig Mátyás és egy bizonyos kicsi Már</w:t>
        <w:softHyphen/>
        <w:t>ta között. Ez a kicsi Márta nyilván itt lakik, s az a pa</w:t>
        <w:softHyphen/>
        <w:t>rázsló Mózsi bácsi lehet az apja, mert ő a leginkább házigazdás. Az a sovány és vitézlő vénasszony viszont senki más nem lehet, csak a Mátyás anyja, mert a for</w:t>
        <w:softHyphen/>
        <w:t>májuk erősen összevág. Ez a másik két férfiú pedig, a kalászos bajuszú és a hasas: ezek valami könnyű és kedves hivatalt tölthetnek bé, mert az egyik úgy hor</w:t>
        <w:softHyphen/>
        <w:t>dozza magát, mint egy sovány gondviselés, a másik pe</w:t>
        <w:softHyphen/>
        <w:t>dig úgy, mint egy kövér gondviselé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Mátyás </w:t>
        <w:noBreakHyphen/>
        <w:t> mondta Mózsi bácsi, de olyan hangon, mintha magosabb lett volna mindenkinél.</w:t>
      </w:r>
    </w:p>
    <w:p>
      <w:pPr>
        <w:pStyle w:val="Normal"/>
        <w:tabs>
          <w:tab w:val="clear" w:pos="720"/>
          <w:tab w:val="left" w:pos="192" w:leader="none"/>
          <w:tab w:val="right" w:pos="75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menjek? </w:t>
        <w:noBreakHyphen/>
        <w:t> kérdezte a legé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hogy kicsi Mártát kutasd fel. Az esnék a leg</w:t>
        <w:softHyphen/>
        <w:t>jobban neki, ha te kutatnád f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egy fejjel mindjárt magasabb lett, mert így szólt:</w:t>
      </w:r>
    </w:p>
    <w:p>
      <w:pPr>
        <w:pStyle w:val="Normal"/>
        <w:tabs>
          <w:tab w:val="clear" w:pos="720"/>
          <w:tab w:val="left" w:pos="192" w:leader="none"/>
          <w:tab w:val="right" w:pos="66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te nem kutatsz!</w:t>
      </w:r>
    </w:p>
    <w:p>
      <w:pPr>
        <w:pStyle w:val="Normal"/>
        <w:tabs>
          <w:tab w:val="clear" w:pos="720"/>
          <w:tab w:val="left" w:pos="201" w:leader="none"/>
          <w:tab w:val="right" w:pos="70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ázigazda sem hagyta magát:</w:t>
      </w:r>
    </w:p>
    <w:p>
      <w:pPr>
        <w:pStyle w:val="Normal"/>
        <w:tabs>
          <w:tab w:val="clear" w:pos="720"/>
          <w:tab w:val="left" w:pos="201" w:leader="none"/>
          <w:tab w:val="right" w:pos="70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m, vitéz anyatár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váratlan kinevezésre egy kicsit megingott a vitéz anyatárs, de aztán még tüzesebben jelentette ki:</w:t>
      </w:r>
    </w:p>
    <w:p>
      <w:pPr>
        <w:pStyle w:val="Normal"/>
        <w:tabs>
          <w:tab w:val="clear" w:pos="720"/>
          <w:tab w:val="left" w:pos="196" w:leader="none"/>
          <w:tab w:val="right" w:pos="73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Mátyás nem finánc!</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nagy nevetés támadt a fináncra, de mielőtt elhullámzott volna, Elek bácsi felállt, és olyan arccal indult kifelé, mintha lenyelte volna mind a három nap</w:t>
        <w:softHyphen/>
        <w:t>keleti bölcset. Tetszett mindenkinek a fordulat, de ne</w:t>
        <w:softHyphen/>
        <w:t>kem ugyanvalóst igen, mert kicsi Mártát már régen szerettem volna felkutat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ünn az udvaron megmozgatta a bajuszát az öreg, de volt is szimatja igazi, mert egyenesen a csűrbe ment, s hát kicsi Márta ott üldögél, egy szekér nyújtórúdjának a végén. Színes ünnepi ruhájában olyan volt egyedül, mint egy egész virágcsokor. A kezében egy csepp zsebkendőt szorongatott, a haja aranyba játszott s két ágra béfonva lengedezett, s a két ág végén fehér selyem szalagból szárnyak voltak, s azok örömükben ingadoz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ét nagy szemét, mint két tavaszi kékszínű és kerek világot, csodálkozva ráemelte Elek bácsira, és úgy tudott nézni, hogy örömömben én is átalugrottam az egyik láb</w:t>
        <w:softHyphen/>
        <w:t>ról a másik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a bimbó, minek még csak alig látszik a pirossa, olyan fiatal volt.</w:t>
      </w:r>
    </w:p>
    <w:p>
      <w:pPr>
        <w:pStyle w:val="Normal"/>
        <w:tabs>
          <w:tab w:val="clear" w:pos="720"/>
          <w:tab w:val="left" w:pos="206" w:leader="none"/>
          <w:tab w:val="right" w:pos="85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csinálsz itt? </w:t>
        <w:noBreakHyphen/>
        <w:t> kérdezte Elek bácsi.</w:t>
      </w:r>
    </w:p>
    <w:p>
      <w:pPr>
        <w:pStyle w:val="Normal"/>
        <w:tabs>
          <w:tab w:val="clear" w:pos="720"/>
          <w:tab w:val="left" w:pos="206" w:leader="none"/>
          <w:tab w:val="right" w:pos="85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úsulok </w:t>
        <w:noBreakHyphen/>
        <w:t> felelte kicsi Márta.</w:t>
      </w:r>
    </w:p>
    <w:p>
      <w:pPr>
        <w:pStyle w:val="Normal"/>
        <w:tabs>
          <w:tab w:val="clear" w:pos="720"/>
          <w:tab w:val="left" w:pos="201" w:leader="none"/>
          <w:tab w:val="right" w:pos="64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mért búsulsz?</w:t>
      </w:r>
    </w:p>
    <w:p>
      <w:pPr>
        <w:pStyle w:val="Normal"/>
        <w:tabs>
          <w:tab w:val="clear" w:pos="720"/>
          <w:tab w:val="left" w:pos="201" w:leader="none"/>
          <w:tab w:val="right" w:pos="64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o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mosolyodott, mintha mégis tudná: s csak nézett olyan tág szemekkel, mint amikor kivirrad. Elek bácsi sem hunyta be az ő huncut látóját, hanem jó étvággyal legelészett a sarjún, de a pillantása már nem volt vér</w:t>
        <w:softHyphen/>
        <w:t>eresztő egyenes, hanem csak amolyan kacskaringós, mint az öreg kosnak a szarv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vegyelek-e az ölembe? </w:t>
        <w:noBreakHyphen/>
        <w:t> kérdezte kis idő múl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nem! </w:t>
        <w:noBreakHyphen/>
        <w:t> mondta kicsi Márta, és felugrott a rúd</w:t>
        <w:softHyphen/>
        <w:t>ról, hogy ő akármit megcsinál inkább. Erre az öreg ké</w:t>
        <w:softHyphen/>
        <w:t>zen fogta, és bévezette a szobába. Ahogy béléptek, senki sem szólt semmit, csak gyönyörködéssel nézték a fontos csemetét. Elek bácsi egyenesen odavitte Mátyáshoz, aki ültéből felnézett rá, és azt mondta:</w:t>
      </w:r>
    </w:p>
    <w:p>
      <w:pPr>
        <w:pStyle w:val="Normal"/>
        <w:tabs>
          <w:tab w:val="clear" w:pos="720"/>
          <w:tab w:val="left" w:pos="192" w:leader="none"/>
          <w:tab w:val="right" w:pos="53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u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hetünk! </w:t>
        <w:noBreakHyphen/>
        <w:t> indított erre Anti bácsi is, a hasa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ha kürt harsant volna fel, minek a hangjára szá</w:t>
        <w:softHyphen/>
        <w:t>guldani kell a háborúba, kicsi Márta úgy az apja nyaká</w:t>
        <w:softHyphen/>
        <w:t>ba esett. Mátyás azonban fogta a kezét, és nem hagyta hosszúra az apa szorongatását. Elöl a két fiatal ment, utánuk Elek és Antal. S így éppen a szakaszvezető asszony és a parázsló kicsi házigazda maradt otthon, mint</w:t>
        <w:softHyphen/>
        <w:t>ha azt játszották volna mindnyájan, hogy lám, melyiket találjuk élve, amikor visszatérü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lig akart vége szakadni a hosszú útnak, amelynek minden lépésre kisebb-nagyobb csecse volt, de kemény! Végre mégis, közel a templomhoz, rámentek egy nagy kőházra, minek az ablaka alatt fenyőfák állottak őrt még fényes nappal is. Végigdöngettek egy hosszú tornácon, majd ahol a tornác meghasasodott, egy üveges ajtó előtt megálltak. Anti bácsi lépett előre, mert a kövér mindig inkább hordozza a szerencsét. Kopogtatott, s azzal bé</w:t>
        <w:softHyphen/>
        <w:t>nyitott az üveges ajtón, s a többiek sem maradtak el tő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és uras szoba volt, amit láthattunk. Az ablak mellett íróasztal, rajta számtalan penna és ceruza; és egy feszület, de az nagy. Az egyik falon három kövér és egy sovány papnak a képe csüngött, a másik falon pedig öt nagy falióra egysorjában, s tikk-takkozva kergette egy</w:t>
        <w:softHyphen/>
        <w:t>mást.</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bet is szerettem volna megnézegetni, de attól el</w:t>
        <w:softHyphen/>
        <w:t>ütött a pap, mert egy másik szobából egyszerre odater</w:t>
        <w:softHyphen/>
        <w:t>mett, ahol mi voltunk. Az emberek szépen köszöntek ne</w:t>
        <w:softHyphen/>
        <w:t>ki, de nem is lehetett rossz ember, mert ő is szépen fo</w:t>
        <w:softHyphen/>
        <w:t>ga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epes termetű ember volt, nem a legeslegsoványabb, de sápadtszínű és ragyás.</w:t>
      </w:r>
    </w:p>
    <w:p>
      <w:pPr>
        <w:pStyle w:val="Normal"/>
        <w:tabs>
          <w:tab w:val="clear" w:pos="720"/>
          <w:tab w:val="left" w:pos="196" w:leader="none"/>
          <w:tab w:val="right" w:pos="87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ónni nem szükséges? </w:t>
        <w:noBreakHyphen/>
        <w:t> kérdezte a fiataloktól.</w:t>
      </w:r>
    </w:p>
    <w:p>
      <w:pPr>
        <w:pStyle w:val="Normal"/>
        <w:tabs>
          <w:tab w:val="clear" w:pos="720"/>
          <w:tab w:val="left" w:pos="196" w:leader="none"/>
          <w:tab w:val="right" w:pos="87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gnap gyóntunk! </w:t>
        <w:noBreakHyphen/>
        <w:t> védekezett Mátyás.</w:t>
      </w:r>
    </w:p>
    <w:p>
      <w:pPr>
        <w:pStyle w:val="Normal"/>
        <w:tabs>
          <w:tab w:val="clear" w:pos="720"/>
          <w:tab w:val="left" w:pos="201" w:leader="none"/>
          <w:tab w:val="right" w:pos="74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óta nincs legalább egy petty?</w:t>
      </w:r>
    </w:p>
    <w:p>
      <w:pPr>
        <w:pStyle w:val="Normal"/>
        <w:tabs>
          <w:tab w:val="clear" w:pos="720"/>
          <w:tab w:val="left" w:pos="201" w:leader="none"/>
          <w:tab w:val="right" w:pos="74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petty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icsi Márta lesütött szemmel hallgatta, hogy milyen darabosan beszélnek ezek a férfiak. A pap nem is hábor</w:t>
        <w:softHyphen/>
        <w:t>gatta őt, hanem szelíd örömmel nézte, mint a jó pásztor a bárányt, mielőtt kicsapná a legelőre. Aztán a kezébe ragadott egy könyvet, és kieresztette az embereket az üveges ajtón. Amíg egészen az oltárig nem értek, meg sem tudtak szusszanni, olyan igazságosan vitte őket. Itt azt mondotta, hogy álljanak fel, ahogy kell, maga pedig bésietett a sekrestyébe. Mátyás és kicsi Márta egészen az oltárlépcső alá álltak, Elek bácsi Mátyás mögé fél</w:t>
        <w:softHyphen/>
        <w:t>szántúlag s Anti bácsi ugyanúgy másik felő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így álltak s különösen, hogy egyet sem szóltak, egy kurtaszárú vaskapocs alakját mutatták, melynek a két szára már kihűlőben volt, de a közepe éppen javá</w:t>
        <w:softHyphen/>
        <w:t>ban izz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kellett sokat várni, mert fehér köntösében egy</w:t>
        <w:softHyphen/>
        <w:t>szeriben megjelent a pap és hozzákezdett, hogy a vaska</w:t>
        <w:softHyphen/>
        <w:t>pocs közepét ellássa az Anyaszentegyház védjegyével. Amikor a Mátyás és a kicsi Márta két jobbját összefűzte, és mondatta velük az esküt, akkor magamban én is hű</w:t>
        <w:softHyphen/>
        <w:t>séget fogadtam a fiatal párnak. S a fogadalom után mindjárt cselekedtem is, mert az Elek bácsi bokájáról leugrottam, aztán fel a szőnyegen a második lépcsőfok</w:t>
        <w:softHyphen/>
        <w:t>ra, s ott a Mátyás térdeplő lábára szépen és tiszta nagy szándékkal megérkeztem. Úgy helyezkedtem el a haris</w:t>
        <w:softHyphen/>
        <w:t>nyáján, hogy a csizma szárához is közel legyek, ha neta</w:t>
        <w:softHyphen/>
        <w:t>lán valami veszedelem jönne, ami elől elbújni tanácso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sketés után ismét a papi irodára vezetett az út, mert ott egy nagy könyvbe bé kellett írni, hogy micsoda dolog történt és kikkel. Ahogy ez is megvolt, Elek bácsi tréfásan megkérdezte:</w:t>
      </w:r>
    </w:p>
    <w:p>
      <w:pPr>
        <w:pStyle w:val="Normal"/>
        <w:tabs>
          <w:tab w:val="clear" w:pos="720"/>
          <w:tab w:val="left" w:pos="316" w:leader="none"/>
          <w:tab w:val="right" w:pos="66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izetni, ugye, nem kel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pnak nyújtózott egyet a füle, de az ő eszét is elje</w:t>
        <w:softHyphen/>
        <w:t>gyezték volt már a hegyek és a hazabéli csalafinta utak.</w:t>
      </w:r>
    </w:p>
    <w:p>
      <w:pPr>
        <w:pStyle w:val="Normal"/>
        <w:tabs>
          <w:tab w:val="clear" w:pos="720"/>
          <w:tab w:val="left" w:pos="0" w:leader="none"/>
          <w:tab w:val="left" w:pos="144"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nap talán nem kellett volna </w:t>
        <w:noBreakHyphen/>
        <w:t> felelte, majd ami</w:t>
        <w:softHyphen/>
        <w:t>kor kérdőleg néztek rá a tisztelő hívek, nagy komolyan utána tette: </w:t>
        <w:noBreakHyphen/>
        <w:t> Mert éppen ma este akartam kitalálni azt a találmányt, hogy a papok levegőből éljenek.</w:t>
      </w:r>
    </w:p>
    <w:p>
      <w:pPr>
        <w:pStyle w:val="Normal"/>
        <w:tabs>
          <w:tab w:val="clear" w:pos="720"/>
          <w:tab w:val="left" w:pos="14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ől nevetés származott, és a Mátyás zsebéből pénz a papnak. Így már paradicsomi volt az állapot, mert mindenki azt hitte, hogy ő járt a legjobban. Jöhettek hát a kövér és szívélyes jókívánalmak, majd ismét az út hazafelé, melyet én a hideg miatt a csizmaszárban töltöt</w:t>
        <w:softHyphen/>
        <w:t>tem. Az éhség és a szakadatlan figyelem el is szenderí</w:t>
        <w:softHyphen/>
        <w:t>tett volt hazáig, de a kapucsattanásra felriadtam, és me</w:t>
        <w:softHyphen/>
        <w:t>gint figyelő helyzetet vettem.</w:t>
      </w:r>
    </w:p>
    <w:p>
      <w:pPr>
        <w:pStyle w:val="Normal"/>
        <w:tabs>
          <w:tab w:val="clear" w:pos="720"/>
          <w:tab w:val="left" w:pos="17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ott ült a ház előtt egy kövön, a tíz ujjá</w:t>
        <w:softHyphen/>
        <w:t>val abroncsot fonva a feje köré.</w:t>
      </w:r>
    </w:p>
    <w:p>
      <w:pPr>
        <w:pStyle w:val="Normal"/>
        <w:tabs>
          <w:tab w:val="clear" w:pos="720"/>
          <w:tab w:val="left" w:pos="336" w:leader="none"/>
          <w:tab w:val="right" w:pos="78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baj, Mózsi? </w:t>
        <w:noBreakHyphen/>
        <w:t> kérdezte Elek bácsi.</w:t>
      </w:r>
    </w:p>
    <w:p>
      <w:pPr>
        <w:pStyle w:val="Normal"/>
        <w:tabs>
          <w:tab w:val="clear" w:pos="720"/>
          <w:tab w:val="left" w:pos="158"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na, de még nincs </w:t>
        <w:noBreakHyphen/>
        <w:t> felelte az öreg, és könnyes szemmel nézte a lányát, aki ismét a nyakába repült, mint a szépszínű madár a száradó ágra. S nem tudom, hogy hirtelen mi történhetett azzal a szótalan és komoly Má</w:t>
        <w:softHyphen/>
        <w:t>tyással, de egyszerre odaugrott, a kettőt együtt az ölébe kapta, s mire jóformán észrevették volna, már bent a szoba közepén tette le őket. Sári néni éppen a kályha mellett állott, hátrakötött kendővel, mint valami nagy főző menyecske.</w:t>
      </w:r>
    </w:p>
    <w:p>
      <w:pPr>
        <w:pStyle w:val="Normal"/>
        <w:tabs>
          <w:tab w:val="clear" w:pos="720"/>
          <w:tab w:val="left" w:pos="168"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no, nehogy belétedd a fazékba őket! </w:t>
        <w:noBreakHyphen/>
        <w:t> mondta. Mindnyájan örvendeztek a kedves erőmutatványnak, különösen amikor meglátták, hogy az asztal már terítve várja őket: Nem is kellett egyiket sem ölben vinni a tá</w:t>
        <w:softHyphen/>
        <w:t>nyér mellé, mert rövid percek múlva már ültek, mint a parancsolat. Fenn az asztalbütünél együtt virított Mátyás és kicsi Márta, olyan szorosan, hogy aki hozzájuk értette volna az ujját, a szerelmi villamosság rögtön agyonsúj</w:t>
        <w:softHyphen/>
        <w:t>totta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nyugodni készült a nap, de még ott ültek az asz</w:t>
        <w:softHyphen/>
        <w:t>talná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t változott azonban dél óta a világ, mert a kicsi házigazdából kapitányt csinált az ital, s olyan hatalmat adott neki, hogy a vitéz anyatárs leeresztett konttyal en</w:t>
        <w:softHyphen/>
        <w:t>gedelmeskedett minden szavára. Elek bácsinak is úgy kinyílott lassan a pajkossága, mint a tavirózsa, melynek levelein nyilas királyfiak kergetik a meztelen tündéreket. A másik öreg gazdag bajusza alól nótával árasztotta teli a házat, és a világon senkivel sem törődött, csak éppen a bozótjában levő madarat etette és itatta. Ekkora zene</w:t>
        <w:softHyphen/>
        <w:t>bonában a fiatalok is úgy egymásnak hevültek, hogy Mátyásban pattogott a tűz, mint a jóféle kályhában; kicsi Márta pedig bársonyos szemmel és remegve lapult, akár a kis cica szokott a csodálatos és hatalmas bakmacska elő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agam is szívesen táncoltam volna a világ fején, de én se nem ettem, se nem ittam, sem pedig párom nem volt. Nem baj, gondoltam magamban, ilyen a szolga sor</w:t>
        <w:softHyphen/>
        <w:t>sa: amikor a gazdák mulatnak, ő éhesen és árván őrkö</w:t>
        <w:softHyphen/>
        <w:t>dik a világ felett! No de aztán, amikor mások békesség</w:t>
        <w:softHyphen/>
        <w:t>ben és szerelemben elnyugszanak, s a nap, a hold és a csillagok minden szolga helyett kiállanak őrködni: akkor megbújik előtte is a föld, és szőnyegek gyanánt az utakra fekszik neki a csen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yen és ehhez hasonló gondolatokban töltöttem az időt, amíg eljött az alkonyat. De akkor, éppen lámpa</w:t>
        <w:softHyphen/>
        <w:t>gyújtás előtt, Mátyás odasúgta kicsi Mártának:</w:t>
      </w:r>
    </w:p>
    <w:p>
      <w:pPr>
        <w:pStyle w:val="Normal"/>
        <w:tabs>
          <w:tab w:val="clear" w:pos="720"/>
          <w:tab w:val="left" w:pos="196"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szökjünk el hazai!</w:t>
      </w:r>
    </w:p>
    <w:p>
      <w:pPr>
        <w:pStyle w:val="Normal"/>
        <w:tabs>
          <w:tab w:val="clear" w:pos="720"/>
          <w:tab w:val="left" w:pos="196"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ztán mit gondolnak?</w:t>
      </w:r>
    </w:p>
    <w:p>
      <w:pPr>
        <w:pStyle w:val="Normal"/>
        <w:tabs>
          <w:tab w:val="clear" w:pos="720"/>
          <w:tab w:val="left" w:pos="196"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szre sem veszik.</w:t>
      </w:r>
    </w:p>
    <w:p>
      <w:pPr>
        <w:pStyle w:val="Normal"/>
        <w:tabs>
          <w:tab w:val="clear" w:pos="720"/>
          <w:tab w:val="left" w:pos="206"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e nem?</w:t>
      </w:r>
    </w:p>
    <w:p>
      <w:pPr>
        <w:pStyle w:val="Normal"/>
        <w:tabs>
          <w:tab w:val="clear" w:pos="720"/>
          <w:tab w:val="left" w:pos="206"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át.</w:t>
      </w:r>
    </w:p>
    <w:p>
      <w:pPr>
        <w:pStyle w:val="Normal"/>
        <w:tabs>
          <w:tab w:val="clear" w:pos="720"/>
          <w:tab w:val="left" w:pos="201" w:leader="none"/>
          <w:tab w:val="right" w:pos="62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nem báno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éhány perc múlva már künn voltak az udvaron. Egy cseppet megálltak. Úgy tetszettek nekem a szürkületben, ahogy így szorosan együtt voltak, mintha a Mátyás olda</w:t>
        <w:softHyphen/>
        <w:t>lából egy kövér és óriási virágszál hajtott volna 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ölemben szeretnélek hazavinni </w:t>
        <w:noBreakHyphen/>
        <w:t> mondta Má</w:t>
        <w:softHyphen/>
        <w:t>tyás.</w:t>
      </w:r>
    </w:p>
    <w:p>
      <w:pPr>
        <w:pStyle w:val="Normal"/>
        <w:tabs>
          <w:tab w:val="clear" w:pos="720"/>
          <w:tab w:val="left" w:pos="192"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messze?</w:t>
      </w:r>
    </w:p>
    <w:p>
      <w:pPr>
        <w:pStyle w:val="Normal"/>
        <w:tabs>
          <w:tab w:val="clear" w:pos="720"/>
          <w:tab w:val="left" w:pos="192"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esszebb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is megindultak, ki-ki a maga lábán, csak éppen én a másén. De olyan izgalomban voltam, hogy a hideget nem is éreztem, csak a fülemet hegyeztem. Kicsi Mártá</w:t>
        <w:softHyphen/>
        <w:t>nak Mátyáson függött folyton a szeme, de Mátyás is mindjárt-mindjárt rátekintett, hogy megvan-e még?</w:t>
      </w:r>
    </w:p>
    <w:p>
      <w:pPr>
        <w:pStyle w:val="Normal"/>
        <w:tabs>
          <w:tab w:val="clear" w:pos="720"/>
          <w:tab w:val="left" w:pos="201" w:leader="none"/>
          <w:tab w:val="right" w:pos="63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entek szótalanu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a szőke vízen haladtak által, egy régi fedeles hídon, már egészen este volt. A föld duzzadott, mint az érésben lévő sajt; a fákon rügy pattogott, mint a feszülő kebel felett a gomb. A csillagok is egymásután siettek a helyükre, mert érkezőben volt már a szigorú tanítónő, a telehol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mi is megérkeztünk az egyedülvaló, kicsi házba. Ahogy átlibbent Márta a küszöbön, s utánadöccent Mátyás is velem, már éreztem az otthon nyugalmát és a jó meleg ágyat. Egyszerre elérzékenyedtem a boldog</w:t>
        <w:softHyphen/>
        <w:t>ságtól, de aztán a gyötrelmes éhség eszembe juttatta, hogy én ma éjszaka mégis csak a vérét fogom szívni azoknak, akiket oly igazán szeretek!</w:t>
      </w:r>
    </w:p>
    <w:p>
      <w:pPr>
        <w:pStyle w:val="Normal"/>
        <w:tabs>
          <w:tab w:val="clear" w:pos="720"/>
          <w:tab w:val="left" w:pos="211" w:leader="none"/>
          <w:tab w:val="right" w:pos="61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írtam bánatomban.</w:t>
      </w:r>
    </w:p>
    <w:p>
      <w:pPr>
        <w:pStyle w:val="Normal"/>
        <w:tabs>
          <w:tab w:val="clear" w:pos="720"/>
          <w:tab w:val="left" w:pos="211" w:leader="none"/>
          <w:tab w:val="right" w:pos="67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Márta örömében sí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Mátyás volt egyedül példakép, mert ő felölelte egyszerre mind a hat párnát, és a padra dobta.</w:t>
      </w:r>
    </w:p>
    <w:p>
      <w:pPr>
        <w:pStyle w:val="Normal"/>
        <w:tabs>
          <w:tab w:val="clear" w:pos="720"/>
          <w:tab w:val="left" w:pos="211" w:leader="none"/>
          <w:tab w:val="right" w:pos="8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sz? </w:t>
        <w:noBreakHyphen/>
        <w:t> kérdezte lelkendezve Márta.</w:t>
      </w:r>
    </w:p>
    <w:p>
      <w:pPr>
        <w:pStyle w:val="Normal"/>
        <w:tabs>
          <w:tab w:val="clear" w:pos="720"/>
          <w:tab w:val="left" w:pos="211" w:leader="none"/>
          <w:tab w:val="right" w:pos="8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gyat vetek.</w:t>
      </w:r>
    </w:p>
    <w:p>
      <w:pPr>
        <w:pStyle w:val="Normal"/>
        <w:tabs>
          <w:tab w:val="clear" w:pos="720"/>
          <w:tab w:val="left" w:pos="216" w:leader="none"/>
          <w:tab w:val="right" w:pos="73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ehetne inkább beszélgetni?</w:t>
      </w:r>
    </w:p>
    <w:p>
      <w:pPr>
        <w:pStyle w:val="Normal"/>
        <w:tabs>
          <w:tab w:val="clear" w:pos="720"/>
          <w:tab w:val="left" w:pos="220" w:leader="none"/>
          <w:tab w:val="right" w:pos="83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ne! Az angyalok nyelvin értesz-e?</w:t>
      </w:r>
    </w:p>
    <w:p>
      <w:pPr>
        <w:pStyle w:val="Normal"/>
        <w:tabs>
          <w:tab w:val="clear" w:pos="720"/>
          <w:tab w:val="left" w:pos="-360" w:leader="none"/>
          <w:tab w:val="right" w:pos="8593" w:leader="none"/>
        </w:tabs>
        <w:ind w:firstLine="284"/>
        <w:jc w:val="both"/>
        <w:rPr/>
      </w:pPr>
      <w:r>
        <w:rPr>
          <w:rFonts w:eastAsia="Times New Roman CE" w:cs="Times New Roman CE" w:ascii="Times New Roman CE" w:hAnsi="Times New Roman CE"/>
          <w:sz w:val="24"/>
          <w:szCs w:val="24"/>
          <w:lang w:val="hu-HU"/>
        </w:rPr>
        <w:t>Értett, mert nem felelt semmit, hanem csendesen a Kos jegyébe fordult, miként a többi bolygók a világ</w:t>
        <w:softHyphen/>
        <w:t>ban.</w:t>
      </w:r>
    </w:p>
    <w:p>
      <w:pPr>
        <w:pStyle w:val="Normal"/>
        <w:tabs>
          <w:tab w:val="clear" w:pos="720"/>
          <w:tab w:val="left" w:pos="192" w:leader="none"/>
          <w:tab w:val="right" w:pos="69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cius huszonegyedike volt.</w:t>
      </w:r>
    </w:p>
    <w:p>
      <w:pPr>
        <w:pStyle w:val="Cm"/>
        <w:rPr/>
      </w:pPr>
      <w:r>
        <w:rPr/>
        <w:t>2</w:t>
      </w:r>
    </w:p>
    <w:p>
      <w:pPr>
        <w:pStyle w:val="Normal"/>
        <w:tabs>
          <w:tab w:val="clear" w:pos="720"/>
          <w:tab w:val="left" w:pos="192" w:leader="none"/>
          <w:tab w:val="right" w:pos="69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ör Mátyás szenderedett el. Úgy pihent boldog elereszkedéssel, mint a táltosparipa, aki annyi sok aka</w:t>
        <w:softHyphen/>
        <w:t>dályon áttörve, megérkezett az öröm várába, ahol a leg</w:t>
        <w:softHyphen/>
        <w:t>kisebbik királyleánytól megkapta a cukrot. Márta büsz</w:t>
        <w:softHyphen/>
        <w:t>kén és bizsergő félelemmel simogatta, majd átölelte a nyakát, és odabújva ő is elaludt.</w:t>
      </w:r>
    </w:p>
    <w:p>
      <w:pPr>
        <w:pStyle w:val="Normal"/>
        <w:tabs>
          <w:tab w:val="clear" w:pos="720"/>
          <w:tab w:val="left" w:pos="216"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kkor éjfél volt má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áradságos nap és az éjjeli dús lakoma után én is idejét láttam, hogy megbújjak kettőjük közé. Nem kellett ringatni, mert a nyugodt lélek hamar álmot talál: én pedig igazán kíméletesen csíptem őket, s kíméletesen is csak akkor, amikor szerelmi bódulatukban észre sem ve</w:t>
        <w:softHyphen/>
        <w:t>hették.</w:t>
      </w:r>
    </w:p>
    <w:p>
      <w:pPr>
        <w:pStyle w:val="Normal"/>
        <w:tabs>
          <w:tab w:val="clear" w:pos="720"/>
          <w:tab w:val="left" w:pos="201" w:leader="none"/>
          <w:tab w:val="right" w:pos="81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is én voltam az első, aki talpon vo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hasadozott a hajnal, de még nehezen pótolta a holdat, amely a ház túlsó oldalához kerülve hazament. Friss volt a fejem, a látásom nagyszerű és a hasam is vi</w:t>
        <w:softHyphen/>
        <w:t>dáman emlékezett a tegnapi laposságára. Vigyázkodva kisétáltam rejtező helyemből, bejártam hegyeket és völ</w:t>
        <w:softHyphen/>
        <w:t>gyeket, s végre megállapodtam a takaró legmagasabb csúcsán. Innét gyönyörködve néztem szerelmesen aluvó két gázdámot, majd elgondolkoztam a sorsomon. Minden a legjobban lett volna, csakhogy édesded szerelmeseket látva, engemet is nagy sóvárgás fogott el, hogy szintén párosodjam. Ez könnyű is lett volna, ha találhattam vol</w:t>
        <w:softHyphen/>
        <w:t>na egy tetszetős és megfelelő nőstény bolhát, de az ágy egész birodalmában egyedül voltam ebből a fajtából. Hirtelen az jutott eszembe, hogy nekiindulok, és addig meg sem állok, amíg vándorlásban és egyre-másra való ugrálásokban párosodó erőmet el nem fogyaszt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következett bé egy újabb nagy fordulat az életem</w:t>
        <w:softHyphen/>
        <w:t>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rt ahogy bohókásan és vigyázatlanul a bal saroknál haladtam volna felfelé a falon, egyszerre azt vettem ész</w:t>
        <w:softHyphen/>
        <w:t>re, hogy beléugrottam a pókhálóba. Csak alig mozdult meg a háló, de ez elég volt arra, hogy a mester rögtön felébredjen. Hat rettenetes szeme volt neki és abban a pillanatban mind a hatot rám szegezte. Éreztem, hogy egyet sem tudok mozdulni, s nem is tudtam. Hosszú és borzasztó pillanatok múltak így el, de ez még semmi sem volt ahhoz a pillanathoz képest, mint amikor észrevet</w:t>
        <w:softHyphen/>
        <w:t>tem, hogy a rettenetes mester elindul felém. Először csak az állkapcsán lévő két karját nyújtotta előre, de aztán rögtön bé is görbítette és úgy tartotta, mint két vasmacs</w:t>
        <w:softHyphen/>
        <w:t>kát. Utána mindjárt előretette a két első lábát s láttam, hogy már a másik hat is mozdu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mikor legnagyobb a baj, akkor legéberebb a szel</w:t>
        <w:softHyphen/>
        <w:t>l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szen csak a testemet ölheti meg! </w:t>
        <w:noBreakHyphen/>
        <w:t> villant meg az áldott gondol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nyugodt voltam, és a hősi áldozatra kész. Megvártam, hogy tegye csak rám a két ölő karját, de mielőtt a keze bütykéből a mérget is rám eresztette vol</w:t>
        <w:softHyphen/>
        <w:t>na, én egy villanással helyet cseréltem.</w:t>
      </w:r>
    </w:p>
    <w:p>
      <w:pPr>
        <w:pStyle w:val="Normal"/>
        <w:tabs>
          <w:tab w:val="clear" w:pos="720"/>
          <w:tab w:val="left" w:pos="192" w:leader="none"/>
          <w:tab w:val="right" w:pos="65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átbújtam a pók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át azt nem lehet elmondani, milyen különös volt! A potrohámban nyilallást éreztem, hosszú nyeles nya</w:t>
        <w:softHyphen/>
        <w:t>kam megremegett, a lábaim megrándultak, és a hat sze</w:t>
        <w:softHyphen/>
        <w:t>mem hatfelé káprázott. De mindez csak addig tartott, amíg egy fuvintó szellő tovafut. Mert aztán egyszerre minden rendbejött, és úgy éreztem magamat, mintha pók lettem volna akkor is, amikor bolha voltam.</w:t>
      </w:r>
    </w:p>
    <w:p>
      <w:pPr>
        <w:pStyle w:val="Normal"/>
        <w:tabs>
          <w:tab w:val="clear" w:pos="720"/>
          <w:tab w:val="left" w:pos="0" w:leader="none"/>
          <w:tab w:val="left" w:pos="158" w:leader="none"/>
          <w:tab w:val="right" w:pos="8953" w:leader="none"/>
        </w:tabs>
        <w:ind w:firstLine="284"/>
        <w:jc w:val="both"/>
        <w:rPr/>
      </w:pPr>
      <w:r>
        <w:rPr>
          <w:rFonts w:eastAsia="Times New Roman CE" w:cs="Times New Roman CE" w:ascii="Times New Roman CE" w:hAnsi="Times New Roman CE"/>
          <w:sz w:val="24"/>
          <w:szCs w:val="24"/>
          <w:lang w:val="hu-HU"/>
        </w:rPr>
        <w:t>Sőt, ha már ott volt a zsákmány, azt sem vesztegettem el, hanem szégyen nélkül megettem saját elhagyott tes</w:t>
        <w:softHyphen/>
        <w:t>temet. Utána béjártam a hálót, mint valami király a vá</w:t>
        <w:softHyphen/>
        <w:t>rát. Tölcsérszerű háló volt és hiba nélküli. Mintha arra is emlékeztem volna, hogy miképpen szőttem. Lementem a háló fenekére, ott megvizsgáltam az állkapcson lévő tapogatóimat, a lábaimon lévő szövőkarmokat és meg az összes mirigyeimet, amelyek hol mérget, hol nyálat, hol pedig a fonáshoz szükséges matériát tartalmazták.</w:t>
      </w:r>
    </w:p>
    <w:p>
      <w:pPr>
        <w:pStyle w:val="Normal"/>
        <w:tabs>
          <w:tab w:val="clear" w:pos="720"/>
          <w:tab w:val="left" w:pos="158" w:leader="none"/>
          <w:tab w:val="right" w:pos="8953" w:leader="none"/>
        </w:tabs>
        <w:ind w:firstLine="284"/>
        <w:jc w:val="both"/>
        <w:rPr/>
      </w:pPr>
      <w:r>
        <w:rPr>
          <w:rFonts w:eastAsia="Times New Roman CE" w:cs="Times New Roman CE" w:ascii="Times New Roman CE" w:hAnsi="Times New Roman CE"/>
          <w:sz w:val="24"/>
          <w:szCs w:val="24"/>
          <w:lang w:val="hu-HU"/>
        </w:rPr>
        <w:t>Amikor láttam, hogy mily sokféle hasznos és szükséges szerszámmal fel vagyok szerelve, egyszerre kérkedő bol</w:t>
        <w:softHyphen/>
        <w:t>dogság fogott el, mint a megajándékozott gyermeket. S bár egy példás pók számára semmi sem tanácsosabb, mint csendesen és okosan a hálóban maradni, engemet annyira elragadott az öröm, hogy mindjárt játszani kezd</w:t>
        <w:softHyphen/>
        <w:t>tem. Azt a négy csévét, amibe lent a potrohám alapján a fonómirigyeim torkollottak, gyorsan munkára felajzot</w:t>
        <w:softHyphen/>
        <w:t>tam. Aztán ereszkedni kezdtem lefelé, de olyan meré</w:t>
        <w:softHyphen/>
        <w:t>szen, hogy mutatványnak is beillett volna. Közben el</w:t>
        <w:softHyphen/>
        <w:t>kezdettem a hintázást is, először csak kicsiben, de aztán nagyobb s mind nagyobb lengésekkel. Ezt nem egészen játékból csináltam, hanem azért is, hogy a falat elérhes</w:t>
        <w:softHyphen/>
        <w:t>sem, mert olyan volt a célom, hogy el akartam érni. Amikor ez sikerült, a fonal számára kikötőt csináltam a falon, majd gyalogosan tovább mentem az ablak felé. Nem mulasztottam el, hogy a fali utam alatt is fonalat hagyjak magam után, mert úgy gondolkoztam, hogy így tévelygés nem lesz, amikor majd a váramba akarok visszatérni. Egy jó szakasz után ismét a levegőbe lendül</w:t>
        <w:softHyphen/>
        <w:t>tem, majd újra kikötő következett.</w:t>
      </w:r>
    </w:p>
    <w:p>
      <w:pPr>
        <w:pStyle w:val="Normal"/>
        <w:tabs>
          <w:tab w:val="clear" w:pos="720"/>
          <w:tab w:val="left" w:pos="153" w:leader="none"/>
          <w:tab w:val="right" w:pos="8953" w:leader="none"/>
        </w:tabs>
        <w:ind w:firstLine="284"/>
        <w:jc w:val="both"/>
        <w:rPr/>
      </w:pPr>
      <w:r>
        <w:rPr>
          <w:rFonts w:eastAsia="Times New Roman CE" w:cs="Times New Roman CE" w:ascii="Times New Roman CE" w:hAnsi="Times New Roman CE"/>
          <w:sz w:val="24"/>
          <w:szCs w:val="24"/>
          <w:lang w:val="hu-HU"/>
        </w:rPr>
        <w:t>Baj nélkül és okosan érkeztem el az ablakig, s a ki</w:t>
        <w:softHyphen/>
        <w:t>törött üveg helyén, ahol kezdetben is béjöttem volt, szé</w:t>
        <w:softHyphen/>
        <w:t>pen kikerültem a nagyvilág csarnokába. Itt leereszked</w:t>
        <w:softHyphen/>
        <w:t>tem egészen az ablakpárkányra és gyönyörködéssel néz</w:t>
        <w:softHyphen/>
        <w:t>tem a párás tavaszi reggelt, amelyben lomhán feszengett a föld s amelyben a felbukkanó nap csintalanul lövögette sugaraival a nyíló rügyeket. Jó lett volna sokáig néze</w:t>
        <w:softHyphen/>
        <w:t>getni ezt a fiatal reggelt, és a végén valami okosat tanul</w:t>
        <w:softHyphen/>
        <w:t>ni tőle, de nem sokára lépéseket hallottam. Csak annyi időm volt, hogy hamar a sarokba szaladjak és ott össze</w:t>
        <w:softHyphen/>
        <w:t>gömbölyödjem, mert máris ott állott az ablak előtt egy óriási fekete asszony. Nemcsak hat szemmel, hanem ket</w:t>
        <w:softHyphen/>
        <w:t>tővel is felismertem volna, hogy az óriási feketében Sári nénit tisztelhetem, vagyis a Mátyás özvegy édesanyját. De tiszteltem is úgy, hogy a lehető legjobban összezsugo</w:t>
        <w:softHyphen/>
        <w:t>rodtam, mintha nem is pók volnék, hanem csak egy szem bors, amely töretlenül hirdeti a csípős világot.</w:t>
      </w:r>
    </w:p>
    <w:p>
      <w:pPr>
        <w:pStyle w:val="Normal"/>
        <w:tabs>
          <w:tab w:val="clear" w:pos="720"/>
          <w:tab w:val="left" w:pos="158" w:leader="none"/>
          <w:tab w:val="right" w:pos="8953" w:leader="none"/>
        </w:tabs>
        <w:ind w:firstLine="284"/>
        <w:jc w:val="both"/>
        <w:rPr/>
      </w:pPr>
      <w:r>
        <w:rPr>
          <w:rFonts w:eastAsia="Times New Roman CE" w:cs="Times New Roman CE" w:ascii="Times New Roman CE" w:hAnsi="Times New Roman CE"/>
          <w:sz w:val="24"/>
          <w:szCs w:val="24"/>
          <w:lang w:val="hu-HU"/>
        </w:rPr>
        <w:t>Sári néni békémlelt az ablakon, de amikor látta, hogy az én két gazdám még javában aluszik, akkor visszább húzódott, és a kapu felé nézett. Hirtelen azt gondoltam, hogy búcsúzhatom tőle, de nem úgy lett. Távozás helyett újra megkémlelte a nászaluvókat, majd hozzálátott, hogy letelepedjék. Volt egy kékszínű kantáros fazék a kezé</w:t>
        <w:softHyphen/>
        <w:t>ben, azt letette szépen a fal tövében a földre. Csíkos ta</w:t>
        <w:softHyphen/>
        <w:t>karóruhában is hozott valamit jó duzzadtan, azt is a fa</w:t>
        <w:softHyphen/>
        <w:t>zék mellé tette. Aztán megjárta magát a kertecskében, itt-ott felpiszkálta a földet, de a fákat sem hagyta né</w:t>
        <w:softHyphen/>
        <w:t>zetlenül. Innét visszajött újból a házhoz, s annak a falát és környékét vizsgálta felül. Éppen a hátsó bütünél vizs</w:t>
        <w:softHyphen/>
        <w:t>latott, amikor ismét lépéseket lehetett hallani. Erre a fal mögé húzódott gyorsan, én pedig újra magamba.</w:t>
      </w:r>
    </w:p>
    <w:p>
      <w:pPr>
        <w:pStyle w:val="Normal"/>
        <w:tabs>
          <w:tab w:val="clear" w:pos="720"/>
          <w:tab w:val="left" w:pos="182" w:leader="none"/>
          <w:tab w:val="right" w:pos="8953" w:leader="none"/>
        </w:tabs>
        <w:ind w:firstLine="284"/>
        <w:jc w:val="both"/>
        <w:rPr/>
      </w:pPr>
      <w:r>
        <w:rPr>
          <w:rFonts w:eastAsia="Times New Roman CE" w:cs="Times New Roman CE" w:ascii="Times New Roman CE" w:hAnsi="Times New Roman CE"/>
          <w:sz w:val="24"/>
          <w:szCs w:val="24"/>
          <w:lang w:val="hu-HU"/>
        </w:rPr>
        <w:t>Az új lépegetőről is mindjárt láttam, hogy az Mózsi bácsi, vagyis a kicsi Márta özvegy édesapja. Őt jobban szerettem, mint az óriási fekete asszonyt, s úgy tetszett, hogy a kémlelést is kedvesebben végzi. Nem vette észre tüstént, hogy az ablak alatt egy fazék és egy csomag fek</w:t>
        <w:softHyphen/>
        <w:t>szik, de amikor megpillantotta, akkor egy cseppet sem habozott, hanem egyenesen és két kézzel indult feléje. De nem volt rest Sári néni sem, mert egyszerre előbuk</w:t>
        <w:softHyphen/>
        <w:t>kant a fal mögül.</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agy annak békét! </w:t>
        <w:noBreakHyphen/>
        <w:t> mondta, mint egy király</w:t>
        <w:softHyphen/>
        <w:t>né, kinek az országához akarnak nyúlni.</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megrezdült a hirtelen szóra, de aztán ba</w:t>
        <w:softHyphen/>
        <w:t>rátságos méltósággal felelte:</w:t>
      </w:r>
    </w:p>
    <w:p>
      <w:pPr>
        <w:pStyle w:val="Normal"/>
        <w:tabs>
          <w:tab w:val="clear" w:pos="720"/>
          <w:tab w:val="left" w:pos="38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tam, hogy az ablak alatt tartja az aranyait.</w:t>
      </w:r>
    </w:p>
    <w:p>
      <w:pPr>
        <w:pStyle w:val="Normal"/>
        <w:tabs>
          <w:tab w:val="clear" w:pos="720"/>
          <w:tab w:val="left" w:pos="38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hol tartja?</w:t>
      </w:r>
    </w:p>
    <w:p>
      <w:pPr>
        <w:pStyle w:val="Normal"/>
        <w:tabs>
          <w:tab w:val="clear" w:pos="720"/>
          <w:tab w:val="left" w:pos="384" w:leader="none"/>
          <w:tab w:val="right" w:pos="76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fiatalabb volna, megmondanám.</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olyan lett egyszerre, mint a puska: csak el kellett volna keccenteni, s már süvített volna a két sze</w:t>
        <w:softHyphen/>
        <w:t>me, mint a golyó. Nem is tudott a mérgéhez méltót szól</w:t>
        <w:softHyphen/>
        <w:t>ni hamarjában, hanem felkapta a fazekat és a csomagot, s megindu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éppen akkor ereszkedett le egy nagy tőkére, ami a ház előtt feküd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hova indította? </w:t>
        <w:noBreakHyphen/>
        <w:t> szólt utána baráti han</w:t>
        <w:softHyphen/>
        <w:t>gon.</w:t>
      </w:r>
    </w:p>
    <w:p>
      <w:pPr>
        <w:pStyle w:val="Normal"/>
        <w:tabs>
          <w:tab w:val="clear" w:pos="720"/>
          <w:tab w:val="left" w:pos="254" w:leader="none"/>
          <w:tab w:val="right" w:pos="73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sszony megállt, é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yi eszem nekem is van; hogy a maga leányát ne etessem az én ételemmel.</w:t>
      </w:r>
    </w:p>
    <w:p>
      <w:pPr>
        <w:pStyle w:val="Normal"/>
        <w:tabs>
          <w:tab w:val="clear" w:pos="720"/>
          <w:tab w:val="left" w:pos="249" w:leader="none"/>
          <w:tab w:val="right" w:pos="65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tette magát.</w:t>
      </w:r>
    </w:p>
    <w:p>
      <w:pPr>
        <w:pStyle w:val="Normal"/>
        <w:tabs>
          <w:tab w:val="clear" w:pos="720"/>
          <w:tab w:val="left" w:pos="244" w:leader="none"/>
          <w:tab w:val="right" w:pos="70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l van az én leányom?</w:t>
      </w:r>
    </w:p>
    <w:p>
      <w:pPr>
        <w:pStyle w:val="Normal"/>
        <w:tabs>
          <w:tab w:val="clear" w:pos="720"/>
          <w:tab w:val="left" w:pos="244" w:leader="none"/>
          <w:tab w:val="right" w:pos="77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a patyolat ágyban, s a nap az ég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nek valami érdemes dolog juthatott eszébe, mert erősen kezdett nevetni.</w:t>
      </w:r>
    </w:p>
    <w:p>
      <w:pPr>
        <w:pStyle w:val="Normal"/>
        <w:tabs>
          <w:tab w:val="clear" w:pos="720"/>
          <w:tab w:val="left" w:pos="240" w:leader="none"/>
          <w:tab w:val="right" w:pos="74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jjön, mondok valamit </w:t>
        <w:noBreakHyphen/>
        <w:t> szól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ig kérlelte szépen és mókásan, amíg Sári néni csakugyan melléje ült. De a fazekat és a csomagot nem eresztette volna semmiért.</w:t>
      </w:r>
    </w:p>
    <w:p>
      <w:pPr>
        <w:pStyle w:val="Normal"/>
        <w:tabs>
          <w:tab w:val="clear" w:pos="720"/>
          <w:tab w:val="left" w:pos="216" w:leader="none"/>
          <w:tab w:val="right" w:pos="86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 akar mondani? </w:t>
        <w:noBreakHyphen/>
        <w:t> kérdezte megenyhülv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régen milyen másképpen volt. Például abban az időben, amikor maga ment volt férjhez. Hej, Istenem: be megváltozott a világ!</w:t>
      </w:r>
    </w:p>
    <w:p>
      <w:pPr>
        <w:pStyle w:val="Normal"/>
        <w:tabs>
          <w:tab w:val="clear" w:pos="720"/>
          <w:tab w:val="left" w:pos="220" w:leader="none"/>
          <w:tab w:val="right" w:pos="71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ezt mire nézve mond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maga hirdetményére nézve, hogy a nászme</w:t>
        <w:softHyphen/>
        <w:t>nyecske a patyolat ágyban s a nap az égen.</w:t>
      </w:r>
    </w:p>
    <w:p>
      <w:pPr>
        <w:pStyle w:val="Normal"/>
        <w:tabs>
          <w:tab w:val="clear" w:pos="720"/>
          <w:tab w:val="left" w:pos="206" w:leader="none"/>
          <w:tab w:val="right" w:pos="77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gyanakodva keményedett meg:</w:t>
      </w:r>
    </w:p>
    <w:p>
      <w:pPr>
        <w:pStyle w:val="Normal"/>
        <w:tabs>
          <w:tab w:val="clear" w:pos="720"/>
          <w:tab w:val="left" w:pos="206" w:leader="none"/>
          <w:tab w:val="right" w:pos="77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iga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tiszta igaz és valóság, de az anyatárs nász</w:t>
        <w:softHyphen/>
        <w:t>idejében éppen megfordítva volt. Vagyis másszóval a nap volt a patyolat ágyban s a menyecske az égen.</w:t>
      </w:r>
    </w:p>
    <w:p>
      <w:pPr>
        <w:pStyle w:val="Normal"/>
        <w:tabs>
          <w:tab w:val="clear" w:pos="720"/>
          <w:tab w:val="left" w:pos="192" w:leader="none"/>
          <w:tab w:val="right" w:pos="83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ezzel mit akar ismét mondani az apatárs?</w:t>
      </w:r>
    </w:p>
    <w:p>
      <w:pPr>
        <w:pStyle w:val="Normal"/>
        <w:tabs>
          <w:tab w:val="clear" w:pos="720"/>
          <w:tab w:val="left" w:pos="192" w:leader="none"/>
          <w:tab w:val="right" w:pos="83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huncutkodva felel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meg lehessen érteni: hej, milyen régen is volt, messze bé az ántivilágban, amikor maga nászko</w:t>
        <w:softHyphen/>
        <w:t>d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t újból el lehetett volna keccenteni, de azért most nem futamodott meg a kapu f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lyen beszéd nem méltó a feleletre </w:t>
        <w:noBreakHyphen/>
        <w:t> mondta, majd a fazekat és a csomagot letette a földre, s maga ismét az ablakhoz lopózkodott. Mintha csak erre várt volna az öreg is, tüstént kifödte a kék fazekat, s hát pá</w:t>
        <w:softHyphen/>
        <w:t>rolgó tejeskávé van benne. Egy pillanatig sem habozott, hanem a szájához emelte s addig itta, amíg tartott be</w:t>
        <w:softHyphen/>
        <w:t>lőle. Éppen a száját törölte, amikor visszanézett az anya</w:t>
        <w:softHyphen/>
        <w:t>társ.</w:t>
      </w:r>
    </w:p>
    <w:p>
      <w:pPr>
        <w:pStyle w:val="Normal"/>
        <w:tabs>
          <w:tab w:val="clear" w:pos="720"/>
          <w:tab w:val="left" w:pos="220"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csinált? </w:t>
        <w:noBreakHyphen/>
        <w:t> kérdezte szigorú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kávé méltó volt arra, hogy megigyam </w:t>
        <w:noBreakHyphen/>
        <w:t> mond</w:t>
        <w:softHyphen/>
        <w:t>ta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ári néni felemelte a fazekat, és olyan hegyesen néz</w:t>
        <w:softHyphen/>
        <w:t>te, hogy szinte kilikadt két helyen a feneke. Amikor már eleget nézte s a kávé mégsem jött vissza belé, akkor Mó</w:t>
        <w:softHyphen/>
        <w:t>zsi bácsit vette tűz al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 fekszik kívül az ágyban? </w:t>
        <w:noBreakHyphen/>
        <w:t> kérdezte az öreg, mire az asszony nagy megróvással és csodálkozással fe</w:t>
        <w:softHyphen/>
        <w:t>lelte:</w:t>
      </w:r>
    </w:p>
    <w:p>
      <w:pPr>
        <w:pStyle w:val="Normal"/>
        <w:tabs>
          <w:tab w:val="clear" w:pos="720"/>
          <w:tab w:val="left" w:pos="230" w:leader="none"/>
          <w:tab w:val="right" w:pos="63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 még társalog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lehetett semmiképpen ellenséget fogni az öreg Mózesben, mert feleselés helyett a takaróruhát kezdte bontogatni.</w:t>
      </w:r>
    </w:p>
    <w:p>
      <w:pPr>
        <w:pStyle w:val="Normal"/>
        <w:tabs>
          <w:tab w:val="clear" w:pos="720"/>
          <w:tab w:val="left" w:pos="235" w:leader="none"/>
          <w:tab w:val="right" w:pos="65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zal is mit akar?</w:t>
      </w:r>
    </w:p>
    <w:p>
      <w:pPr>
        <w:pStyle w:val="Normal"/>
        <w:tabs>
          <w:tab w:val="clear" w:pos="720"/>
          <w:tab w:val="left" w:pos="235" w:leader="none"/>
          <w:tab w:val="right" w:pos="65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társalog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 egy szép csirkecomb a kezében volt, s bátran be</w:t>
        <w:softHyphen/>
        <w:t>lé is harapott. Az asszony minden pillanatban azon volt, hogy sóbálvánnyá változzék, de Mózes bácsi az első után a második darabot is kézhez v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ívesen látom, anyatárs! </w:t>
        <w:noBreakHyphen/>
        <w:t> mondta kedvesen, majd amikor egészen jóllakott, illedelmesen megköszönte a reggeli ebédet, és elindult a kapu 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nap is ilyenkor jövök </w:t>
        <w:noBreakHyphen/>
        <w:t> fordult vissza, majd el</w:t>
        <w:softHyphen/>
        <w:t>tű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egy ideig nézte a nyomát, de azután az egyik csirkecsontot a kezébe vette, leguggolt a bejáró út köze</w:t>
        <w:softHyphen/>
        <w:t>pére, ott háromszor megfordult maga körül s utána a csontot átaldobta a vállán. Amikor ezzel megvolt, vette a fazekat, s a maradék kávét a bal tenyerébe töltötte, és odament az ajtóhoz, minek a fájára rákente a folyadék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után összeszedelőzködött és lassan kiment a kapun. Igaz, hogy nagy figyelemmel és kíváncsisággal láttam és hallgattam mindent, de azért már éppen ideje volt, hogy magamra maradjak. A gémberítő kuporgásból is elég volt már, s azonkívül fagyasztani kezdte gyenge testrészeimet a reggeli hideg is. Különösen a hosszú lá</w:t>
        <w:softHyphen/>
        <w:t>baim sínylették meg a kemény időt, mert olyan merev</w:t>
        <w:softHyphen/>
        <w:t>séget kaptak, hogy egy kis vigyázatlansággal eltörhetett volna könnyen akármelyik. Én azonban elég ügyes vol</w:t>
        <w:softHyphen/>
        <w:t>tam és épségben kerültem vissza a kitörött ablakon. Bent az első kikötőnél pihenőt tartottam, s enyhültem is so</w:t>
        <w:softHyphen/>
        <w:t>kat a puhább levegőn. A pihenő után nagy vigyázattal ismét megindultam, s bár a játszadozás most nem fogott úgy, mint jövet, a fonalam útján mégis elég vidáman érkeztem a hálómba vissz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sohasem hittem volna, hogy milyen nagy esemény</w:t>
        <w:softHyphen/>
        <w:t>re fogok visszatér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történt ugyanis, hogy amint bébújtam a háló fene</w:t>
        <w:softHyphen/>
        <w:t>kén és körültekintettem, hirtelen egy idegen pókot pil</w:t>
        <w:softHyphen/>
        <w:t>lantottam meg a váramban. Fent a háló tettjén állott, és nagyban szorgoskodott valamiben. Én sem gondolkoz</w:t>
        <w:softHyphen/>
        <w:t>tam sokáig, hanem elindultam egyenesen feléje. Csak akkor fordult szembe velem, amikor már egészen közel voltam hozzá.</w:t>
      </w:r>
    </w:p>
    <w:p>
      <w:pPr>
        <w:pStyle w:val="Normal"/>
        <w:tabs>
          <w:tab w:val="clear" w:pos="720"/>
          <w:tab w:val="left" w:pos="220" w:leader="none"/>
          <w:tab w:val="right" w:pos="84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vagy te és mit csinálsz? </w:t>
        <w:noBreakHyphen/>
        <w:t> kérdeztem tőle.</w:t>
      </w:r>
    </w:p>
    <w:p>
      <w:pPr>
        <w:pStyle w:val="Normal"/>
        <w:tabs>
          <w:tab w:val="clear" w:pos="720"/>
          <w:tab w:val="left" w:pos="220" w:leader="none"/>
          <w:tab w:val="right" w:pos="84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átságosan nézett reám és felelte:</w:t>
      </w:r>
    </w:p>
    <w:p>
      <w:pPr>
        <w:pStyle w:val="Normal"/>
        <w:tabs>
          <w:tab w:val="clear" w:pos="720"/>
          <w:tab w:val="left" w:pos="220" w:leader="none"/>
          <w:tab w:val="right" w:pos="76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rokkötő vagyok, és hurkot kötök.</w:t>
      </w:r>
    </w:p>
    <w:p>
      <w:pPr>
        <w:pStyle w:val="Normal"/>
        <w:tabs>
          <w:tab w:val="clear" w:pos="720"/>
          <w:tab w:val="left" w:pos="211" w:leader="none"/>
          <w:tab w:val="right" w:pos="80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kötöd éppen nálam azt a hurk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fonalad szagáról megéreztem, hogy itt nekem is helyem le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odálkozva néztem rá, de azt mindjárt láttam, hogy nem akar rosszat, ő is nézett engem, de nem csodálko</w:t>
        <w:softHyphen/>
        <w:t>zással, hanem jól mutatkozó örömmel.</w:t>
      </w:r>
    </w:p>
    <w:p>
      <w:pPr>
        <w:pStyle w:val="Normal"/>
        <w:tabs>
          <w:tab w:val="clear" w:pos="720"/>
          <w:tab w:val="left" w:pos="192" w:leader="none"/>
          <w:tab w:val="right" w:pos="78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égy a feleségem! </w:t>
        <w:noBreakHyphen/>
        <w:t> mondta ki vég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tól már én is tanultam valamit, s így fe</w:t>
        <w:softHyphen/>
        <w:t>leltem a kérőnek:</w:t>
      </w:r>
    </w:p>
    <w:p>
      <w:pPr>
        <w:pStyle w:val="Normal"/>
        <w:tabs>
          <w:tab w:val="clear" w:pos="720"/>
          <w:tab w:val="left" w:pos="182" w:leader="none"/>
          <w:tab w:val="right" w:pos="65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ennyi az egész?</w:t>
      </w:r>
    </w:p>
    <w:p>
      <w:pPr>
        <w:pStyle w:val="Normal"/>
        <w:tabs>
          <w:tab w:val="clear" w:pos="720"/>
          <w:tab w:val="left" w:pos="182" w:leader="none"/>
          <w:tab w:val="right" w:pos="65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értette meg a tréf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szépen nem jössz, akkor tudok én más is len</w:t>
        <w:softHyphen/>
        <w:t>ni!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nyegető hangra én is pozduri lettem, mert a gyen</w:t>
        <w:softHyphen/>
        <w:t>ge testemet elöntötte a szellem hősi láng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karodj innen, hurkos gazember! </w:t>
        <w:noBreakHyphen/>
        <w:t> kiáltottam re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láttam, hogy eltaláltam a szót, mert vissza</w:t>
        <w:softHyphen/>
        <w:t>hőkölt. Gyávaságában kotyogni kezdett a hat szeme is tüsté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hagytam, hogy reszkesse ki a tanulságot, de aztán megkönyörültem rajta, és az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csodálkozzál, hogy az én házamban én paran</w:t>
        <w:softHyphen/>
        <w:t>csolok, hanem viseld úgy magad, hogy én se csodálkoz</w:t>
        <w:softHyphen/>
        <w:t>zam rajta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ss meg, de nagyon fel voltam gerjedve </w:t>
        <w:noBreakHyphen/>
        <w:t> fe</w:t>
        <w:softHyphen/>
        <w:t>lelte Hurokkötő.</w:t>
      </w:r>
    </w:p>
    <w:p>
      <w:pPr>
        <w:pStyle w:val="Normal"/>
        <w:tabs>
          <w:tab w:val="clear" w:pos="720"/>
          <w:tab w:val="left" w:pos="187" w:leader="none"/>
          <w:tab w:val="right" w:pos="79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voltál olyan nagyon felgerjedv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tél óta özvegyi sorsban él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ondoltam, most megtudhatok valamit a pókok álta</w:t>
        <w:softHyphen/>
        <w:t>lános és eme házbéli életéről, s kérdezősködni kezdtem:</w:t>
      </w:r>
    </w:p>
    <w:p>
      <w:pPr>
        <w:pStyle w:val="Normal"/>
        <w:tabs>
          <w:tab w:val="clear" w:pos="720"/>
          <w:tab w:val="left" w:pos="192" w:leader="none"/>
          <w:tab w:val="right" w:pos="79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lyan ritka ebben a házban a pók?</w:t>
      </w:r>
    </w:p>
    <w:p>
      <w:pPr>
        <w:pStyle w:val="Normal"/>
        <w:tabs>
          <w:tab w:val="clear" w:pos="720"/>
          <w:tab w:val="left" w:pos="192" w:leader="none"/>
          <w:tab w:val="right" w:pos="79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ritka, de más baj van.</w:t>
      </w:r>
    </w:p>
    <w:p>
      <w:pPr>
        <w:pStyle w:val="Normal"/>
        <w:tabs>
          <w:tab w:val="clear" w:pos="720"/>
          <w:tab w:val="left" w:pos="187"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szélj azokr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rokkötő reám függesztette a szemeit, és azt mond</w:t>
        <w:softHyphen/>
        <w: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tt volna vagy három keresztespók, akik szívesen hozzám jöttek volna, de amint te is jól tudod, azok a fejemet vették volna kegyetlen féltékenységükben. Igaz, hogy találtam másfajtát is több ízben, de nekem egyik sem kellett. Mert azok a földbeszövők például mo</w:t>
        <w:softHyphen/>
        <w:t>gorvák és alattomosok, az ugró pókok gyalázatos csa</w:t>
        <w:softHyphen/>
        <w:t>ládapák, a gyorsfutók minden sarokban szeretőt tarta</w:t>
        <w:softHyphen/>
        <w:t>nak, a keszeg pókokat pedig mindenki kacagja, mivel azok nem előre futnak, hanem oldalt. Te mint csőszövő mester s annak a fajtának is valóságos gyöngye, annyira megtetszettél nekem, hogy még a fejemet is adnám ér</w:t>
        <w:softHyphen/>
        <w:t>ted. Ennél többet nem is mondhat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egészen biztos voltam, hogy a kegy és a ha</w:t>
        <w:softHyphen/>
        <w:t>talom egyformán nálam van, s jónak láttam, ha annak megfelelően viselem magam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radj csendben és nyugalomban </w:t>
        <w:noBreakHyphen/>
        <w:t> adtam meg a feleletet -, mert én most lemegyek a háló fenekére, és ott gondolkozni fogok a szándékom felő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le is mentem szépen és úgy tettem, mintha gon</w:t>
        <w:softHyphen/>
        <w:t>dolatokba volnék merülve. Az igaz, hogy gondolkoztam is, de nem annyira a házassági szándékomról, mint egyébről. A kedvem egyáltalában nem hiányzott volna az élvezethez, de akármekkora volt is a testnek a kíván</w:t>
        <w:softHyphen/>
        <w:t>sága, én minden akaratommal a magam igazi útján akar</w:t>
        <w:softHyphen/>
        <w:t>tam maradni. Vagyis a szolgálatba szegődött, az őrködő és a gondviselő szellemnek az útján! Ha pedig ez volt az én törhetetlen akaratom, akkor jól meg kellett gondolnom, hogy vajon a házasság és a családalapítás nem lesz-e az én életemen is hurok, amiképpen a hálómon is volt már e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ázz! </w:t>
        <w:noBreakHyphen/>
        <w:t> hangzott a szó, mint hajdan a paradi</w:t>
        <w:softHyphen/>
        <w:t>csom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intha nem is nekem hangzott volna, hanem két szerelmes gazdámnak: azok egyszerre felébredtek, és lo</w:t>
        <w:softHyphen/>
        <w:t>bogó örömükben, hogy újra megtalálták egymást, szép szerelmesen gyüngyölődni kezdt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ideig néztem őket, de aztán a példa elvette az eszemet: odamentem egyenesen Hurokkötőhöz, és az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agadd meg te is a percet, mert elmúlhat az éle</w:t>
        <w:softHyphen/>
        <w:t>tünk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ttől a perctől kezdve valóságos páromnak mondhat</w:t>
        <w:softHyphen/>
        <w:t>tam Hurokkötőt.</w:t>
      </w:r>
    </w:p>
    <w:p>
      <w:pPr>
        <w:pStyle w:val="Normal"/>
        <w:tabs>
          <w:tab w:val="clear" w:pos="720"/>
          <w:tab w:val="left" w:pos="182" w:leader="none"/>
          <w:tab w:val="right" w:pos="8953" w:leader="none"/>
        </w:tabs>
        <w:ind w:firstLine="284"/>
        <w:jc w:val="both"/>
        <w:rPr/>
      </w:pPr>
      <w:r>
        <w:rPr>
          <w:rFonts w:eastAsia="Times New Roman CE" w:cs="Times New Roman CE" w:ascii="Times New Roman CE" w:hAnsi="Times New Roman CE"/>
          <w:sz w:val="24"/>
          <w:szCs w:val="24"/>
          <w:lang w:val="hu-HU"/>
        </w:rPr>
        <w:t>Nagyon szépen indult az életünk, a szerelmünk is tiszta és háborítatlan volt. Szegény Hurokkötőre nem is mondhatnék soha rosszat, mert mindent megtett az én örömömért és jó életemért, amit csak megtehetett. Igaz, hogy hálót nem tudott szőni, sem a meglévőt szükség esetén kijavítani, de a hurkot, azt mindegyre és szorgal</w:t>
        <w:softHyphen/>
        <w:t>masan kötötte, ha kellett, ha nem. S a táplálkozás dol</w:t>
        <w:softHyphen/>
        <w:t>gában sem lehet panaszom, mert, ha akadt néha valami zsákmány, azt nálam nélkül nem kezdette meg, és a leg</w:t>
        <w:softHyphen/>
        <w:t>jobb falatokat mindig nekem juttatta. Bennem azonban mégsem volt zavartalan az öröm, mert néha bizonyos voltam abban, hogy nem kellett volna házasságot köt</w:t>
        <w:softHyphen/>
        <w:t>nöm. Különösen két dolog bántott. Az egyik az volt, hogy Hurokkötő nagy bizalmát és odaadását nem tud</w:t>
        <w:softHyphen/>
        <w:t>tam hasonlóképpen viszonozni, mert sem a származá</w:t>
        <w:softHyphen/>
        <w:t>somról, sem a céljaimról soha nem beszéltem neki. Ezt ő észre is vette, mert egyszer így szólt:</w:t>
      </w:r>
    </w:p>
    <w:p>
      <w:pPr>
        <w:pStyle w:val="Normal"/>
        <w:tabs>
          <w:tab w:val="clear" w:pos="720"/>
          <w:tab w:val="left" w:pos="192"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úgy látom, hogy te nem vagy boldog.</w:t>
      </w:r>
    </w:p>
    <w:p>
      <w:pPr>
        <w:pStyle w:val="Normal"/>
        <w:tabs>
          <w:tab w:val="clear" w:pos="720"/>
          <w:tab w:val="left" w:pos="192"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ne lennék </w:t>
        <w:noBreakHyphen/>
        <w:t> mondtam neki.</w:t>
      </w:r>
    </w:p>
    <w:p>
      <w:pPr>
        <w:pStyle w:val="Normal"/>
        <w:tabs>
          <w:tab w:val="clear" w:pos="720"/>
          <w:tab w:val="left" w:pos="192" w:leader="none"/>
          <w:tab w:val="right" w:pos="8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ehetsz, mert folyton keresed a magányt.</w:t>
      </w:r>
    </w:p>
    <w:p>
      <w:pPr>
        <w:pStyle w:val="Normal"/>
        <w:tabs>
          <w:tab w:val="clear" w:pos="720"/>
          <w:tab w:val="left" w:pos="192" w:leader="none"/>
          <w:tab w:val="right" w:pos="8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kor gondolkozom.</w:t>
      </w:r>
    </w:p>
    <w:p>
      <w:pPr>
        <w:pStyle w:val="Normal"/>
        <w:tabs>
          <w:tab w:val="clear" w:pos="720"/>
          <w:tab w:val="left" w:pos="192"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és nem szólasz a gondolataidr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nyira igaza volt, hogy nem is tudtam felelni neki. Sőt a bánat újult erővel sajdult fel bennem, mert eszem</w:t>
        <w:softHyphen/>
        <w:t>be jutott a másik dolog, ami a legjobban bántott. Ez pedig az volt, hogy a szerelem és a családi béke ked</w:t>
        <w:softHyphen/>
        <w:t>véért elhanyagoltam a szolgálatot. Annyira égetett emiatt a szégyen, hogy már nem bírtam tovább, hanem sírni kezd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nye, hát mi bajod van? </w:t>
        <w:noBreakHyphen/>
        <w:t> kérdezte Hurokkötő. Gondoltam, most itt van az alkalom, hogy segítsek valamit az életemen: ha nem is másképpen, de hazug</w:t>
        <w:softHyphen/>
        <w:t>ság árán.</w:t>
      </w:r>
    </w:p>
    <w:p>
      <w:pPr>
        <w:pStyle w:val="Normal"/>
        <w:tabs>
          <w:tab w:val="clear" w:pos="720"/>
          <w:tab w:val="left" w:pos="177" w:leader="none"/>
          <w:tab w:val="right" w:pos="85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ha szeretnék világot látni </w:t>
        <w:noBreakHyphen/>
        <w:t> mondtam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redj, drágám! </w:t>
        <w:noBreakHyphen/>
        <w:t> felelte kedvesen Hurokköt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őlem eddig is mehettél volna. Majd én itthon ülök és vigyázok a házra.</w:t>
      </w:r>
    </w:p>
    <w:p>
      <w:pPr>
        <w:pStyle w:val="Normal"/>
        <w:tabs>
          <w:tab w:val="clear" w:pos="720"/>
          <w:tab w:val="left" w:pos="177" w:leader="none"/>
          <w:tab w:val="right" w:pos="8953" w:leader="none"/>
        </w:tabs>
        <w:ind w:firstLine="284"/>
        <w:jc w:val="both"/>
        <w:rPr/>
      </w:pPr>
      <w:r>
        <w:rPr>
          <w:rFonts w:eastAsia="Times New Roman CE" w:cs="Times New Roman CE" w:ascii="Times New Roman CE" w:hAnsi="Times New Roman CE"/>
          <w:sz w:val="24"/>
          <w:szCs w:val="24"/>
          <w:lang w:val="hu-HU"/>
        </w:rPr>
        <w:t>Egy kicsit felvidultam, hogy ilyen engedékenyen be</w:t>
        <w:softHyphen/>
        <w:t>szélt, s mindjárt tettem is egy kirándulást az ablakon keresztül. Volt a ház hátulsó bütüjénél egy kicsi mű</w:t>
        <w:softHyphen/>
        <w:t>helyszoba, s Mátyást abban találtam, amint fütyörészve fúrt-faragott. Kicsi Márta sem volt messze tőle, mert a kertecskében szorgosan veteményezett, aminek ideje is volt éppen. Amikor láttam, hogy munkás jókedvben töl</w:t>
        <w:softHyphen/>
        <w:t>tik az időt s igen azt is, hogy a ház környéke tisztán és rendesen nevet, mint egy készülő kicsi paradicsomkert, akkor én is elfelejtettem minden bánatomat és olyan örömben érkeztem haza, hogy Hurokkötő magához ölelt, és így szólt:</w:t>
      </w:r>
    </w:p>
    <w:p>
      <w:pPr>
        <w:pStyle w:val="Normal"/>
        <w:tabs>
          <w:tab w:val="clear" w:pos="720"/>
          <w:tab w:val="left" w:pos="225"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drága Csőszövő, hol cseréltek ki tége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indig ilyen vagyok, ha világot láthatok </w:t>
        <w:noBreakHyphen/>
        <w:t> fe</w:t>
        <w:softHyphen/>
        <w:t>leltem neki, s abban a pillanatban éreztem, hogy nem is tudnék ilyen édesen hazudni, ha nőstény nem volnék. Most azonban nem bántott egy szikrát sem a hazugság, mert a kötelességem teljesítését mindennél előbbrevaló</w:t>
        <w:softHyphen/>
        <w:t>nak tartot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nap nagyobb útra fogok menni </w:t>
        <w:noBreakHyphen/>
        <w:t> mondtam. Mivel ebbe is szívesen beléegyezett Hurokkötő, más</w:t>
        <w:softHyphen/>
        <w:t>nap korán talpon voltam, hogy őrködni tudjak. Azt sze</w:t>
        <w:softHyphen/>
        <w:t>rettem volna, ha valamelyik gazdámmal messze elme</w:t>
        <w:softHyphen/>
        <w:t>hetnék, de bizony hiába várakoztam, mert Mátyás ismét csak ezermesterkedett, a felesége pedig a ház körül for</w:t>
        <w:softHyphen/>
        <w:t>golódott.</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nem fogsz világot látni </w:t>
        <w:noBreakHyphen/>
        <w:t> mondta Hurokkötő.</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londul nem indulhatok neki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illanatban megkondult a harang, s én fel</w:t>
        <w:softHyphen/>
        <w:t>kaptam a fejemet, mert éreztem, hogy erre a jelre va</w:t>
        <w:softHyphen/>
        <w:t>lami velem is történni fog. S csakugyan történt is, mert kicsi Márta nemsokára béjött a szobába és a karospad</w:t>
        <w:softHyphen/>
        <w:t>ból kirakta a Mátyás ünnepi ruháj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g veled, s vigyázz a házra! </w:t>
        <w:noBreakHyphen/>
        <w:t> mondtam Hurok</w:t>
        <w:softHyphen/>
        <w:t>kötőnek, és boldogan elindu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intó gyanánt és őrködő helyül ismét a kalapot vá</w:t>
        <w:softHyphen/>
        <w:t>lasztottam, mint bolha koromban legelőször. Helyeseb</w:t>
        <w:softHyphen/>
        <w:t>ben nem is cselekedhettem volna, mert egy darab idő múlva már a Mátyás fején volt a kalap, én pedig a ka</w:t>
        <w:softHyphen/>
        <w:t>lap pántlikáján, a csokra közül figyeltem a világot. Na</w:t>
        <w:softHyphen/>
        <w:t>gyon ünnepélyesen ment Mátyás, balján kicsi Mártával, aki ugyancsak ünneplőben illegette magát. Mások is so</w:t>
        <w:softHyphen/>
        <w:t>kan mentek, és szintén kiöltözve.</w:t>
      </w:r>
    </w:p>
    <w:p>
      <w:pPr>
        <w:pStyle w:val="Normal"/>
        <w:tabs>
          <w:tab w:val="clear" w:pos="720"/>
          <w:tab w:val="left" w:pos="206" w:leader="none"/>
          <w:tab w:val="right" w:pos="76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nnyű volt látni, hogy vasárnap v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ent a templomban, amikor béült Mátyás a padba, a kalapját maga elé tette, csokrával az oltár felé. Min</w:t>
        <w:softHyphen/>
        <w:t>dent jól láthattam, olyan kedvező volt így a helyzet. Igazán megindulva és ájtatosan néztem a két kicsi ol</w:t>
        <w:softHyphen/>
        <w:t>tárt s méginkább a nagyot, amely aranyos díszítésű volt, két kövér angyalocskával, és a feje felett egy öreg ösz</w:t>
        <w:softHyphen/>
        <w:t>tövér szentnek a képével. Olyan készségben voltam min</w:t>
        <w:softHyphen/>
        <w:t>den jóra és örömben a sorsomat illetőleg, hogy amikor megláttam szép kurta csipkés ingében a papot, egyszerre az a vágyam támadt, hogy bár szőhetnék én neki a ma</w:t>
        <w:softHyphen/>
        <w:t>gam fonalából egy olyan inget! De ha én nem is szőhet</w:t>
        <w:softHyphen/>
        <w:t>tem mindjárt, annál inkább szőtt ő szorongató inget az én számomra. Ezt a prédikációjával idézte elé, amelyben Lukács evangéliumának azt a részét magyarázta, ahol Jézus Krisztus kiűzte volt egy bizonyos emberből a néma ördögö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 ország, amely maga ellen meghasonlik, el</w:t>
        <w:softHyphen/>
        <w:t>pusztul; és amely ház magával ellenkezik, megromol« </w:t>
        <w:noBreakHyphen/>
        <w:t> ismételte mindegyre az evangélista egyenes tanítását. Kezdte és végezte, s folyton csak ezt magyarázta, mintha százszor is meg akarta volna értetni velem, hogy igenis: te szellem, kit az Isten alázatosságra és útmutató szol</w:t>
        <w:softHyphen/>
        <w:t>gálatra küldött közénk, a házasságoddal és némely cse</w:t>
        <w:softHyphen/>
        <w:t>lekedeteddel meghasonlottál magad ellen, s így el fogsz pusztul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nnyira ijedtemet vette, hogy visszahúzódtam a kalap csokrába, és még ott is reszkettem a félelemtől. Jól tud</w:t>
        <w:softHyphen/>
        <w:t>tam, hogy most már nemcsak a testem felett süvít az evangélista, hanem a lényegem felett készíti az ítélet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lesz veled, szerencsétlen? </w:t>
        <w:noBreakHyphen/>
        <w:t> sírtam fel magam</w:t>
        <w:softHyphen/>
        <w:t>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 alig vártam, hogy hazavigyen Mátyás a kalap</w:t>
        <w:softHyphen/>
        <w:t>ban, mert a megtérést haladéktalanul végbe akartam vin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 kell válnunk, de tüstént! </w:t>
        <w:noBreakHyphen/>
        <w:t> mondtam otthon Hu</w:t>
        <w:softHyphen/>
        <w:t>rokkötőnek.</w:t>
      </w:r>
    </w:p>
    <w:p>
      <w:pPr>
        <w:pStyle w:val="Normal"/>
        <w:tabs>
          <w:tab w:val="clear" w:pos="720"/>
          <w:tab w:val="left" w:pos="307" w:leader="none"/>
          <w:tab w:val="right" w:pos="77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w:t>
        <w:noBreakHyphen/>
        <w:t> kérdezte tőlem megütközve.</w:t>
      </w:r>
    </w:p>
    <w:p>
      <w:pPr>
        <w:pStyle w:val="Normal"/>
        <w:tabs>
          <w:tab w:val="clear" w:pos="720"/>
          <w:tab w:val="left" w:pos="307" w:leader="none"/>
          <w:tab w:val="right" w:pos="77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el kell.</w:t>
      </w:r>
    </w:p>
    <w:p>
      <w:pPr>
        <w:pStyle w:val="Normal"/>
        <w:tabs>
          <w:tab w:val="clear" w:pos="720"/>
          <w:tab w:val="left" w:pos="312" w:leader="none"/>
          <w:tab w:val="right" w:pos="55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kább sírni kezdtem ismét, minthogy megmondjam az igazságot. Mert a testemet, amit gyarló földi lénytől kaptam, odaadhattam egy jóakaró és szükségben levő társnak, de szellem mivoltomat nem árulhattam el, mi</w:t>
        <w:softHyphen/>
        <w:t>vel arról csupán az örök Mindenhatónak tartoztam szám</w:t>
        <w:softHyphen/>
        <w:t>adáss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od, a tekergés nem vezet jóra </w:t>
        <w:noBreakHyphen/>
        <w:t> mondta sajnál</w:t>
        <w:softHyphen/>
        <w:t>kozással Hurokkötő, mire én csak annyit szóltam, hogy most elég legyen az oktatásból, és hagyjon magamra. Szó nélkül megtette, s én a nagy meghasonlásban hama</w:t>
        <w:softHyphen/>
        <w:t>rosan úgy elaludtam, hogy csak estefelé ébredtem fel. De nem úgy, mint máskor. Furcsa érzéseim voltak, és a potrohámban bizsergés futkos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nemsokára három pete-gyermeket hoztam a világra. Nagyon csodálkoztam, hogy mi történt velem, de a szégyenemnél sokkal nagyobb volt a boldogságom. Csak éppen időm és figyelmem nem volt arra, hogy átaladjam magam az örömnek, mert minden gondolatommal az új</w:t>
        <w:softHyphen/>
        <w:t>szülöttekre kellett vigyáznom, akik a háló résein könnyen lepotyoghattak volna a földre. Egyideig nem is mutatkozott semmi nagyobb baj, de aztán inogni kezdett a háló. Ijedten néztem körül, s hát a hálót Hurokkötő rengeti, aki hanyatt-homlok közeledik felé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assabban járj! </w:t>
        <w:noBreakHyphen/>
        <w:t> kiáltottam Feléje, ahogy csak tud</w:t>
        <w:softHyphen/>
        <w:t>tam.</w:t>
      </w:r>
    </w:p>
    <w:p>
      <w:pPr>
        <w:pStyle w:val="Normal"/>
        <w:tabs>
          <w:tab w:val="clear" w:pos="720"/>
          <w:tab w:val="left" w:pos="206" w:leader="none"/>
          <w:tab w:val="right" w:pos="8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t fogadott, és nem idézett elő semmi baj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od-e, apa lettél! </w:t>
        <w:noBreakHyphen/>
        <w:t> fogadtam halk szóval, mire Hurokkötő úgy elérzékenyedett, hogy nem is tudott fe</w:t>
        <w:softHyphen/>
        <w:t>lelni semmit. Amikor magához tért, beszéd helyett ak</w:t>
        <w:softHyphen/>
        <w:t>kor is a hurkokat kezdte kötni, de rettentő nagy igyeke</w:t>
        <w:softHyphen/>
        <w:t>zettel és gonddal. Egy jódarab helyen rövidesen úgy bé</w:t>
        <w:softHyphen/>
        <w:t>hurkolta a hálót, hogy a rések teljesen eltűntek. Akkor nagy gondosan mind a három gyermeket odahelyezte, mint valami ágy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né! </w:t>
        <w:noBreakHyphen/>
        <w:t> mondta és boldogan nézett re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a tekintetéről, hogy valami fontos közleményt vár től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 nézel úgy, mintha sohasem láttál volna? </w:t>
        <w:noBreakHyphen/>
        <w:t> kérdeztem.</w:t>
      </w:r>
    </w:p>
    <w:p>
      <w:pPr>
        <w:pStyle w:val="Normal"/>
        <w:tabs>
          <w:tab w:val="clear" w:pos="720"/>
          <w:tab w:val="left" w:pos="216" w:leader="none"/>
          <w:tab w:val="right" w:pos="73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elebb húzódott, é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na szíved anya nélkül hagyni ezeket az ártatla</w:t>
        <w:softHyphen/>
        <w:t>nokat?</w:t>
      </w:r>
    </w:p>
    <w:p>
      <w:pPr>
        <w:pStyle w:val="Normal"/>
        <w:tabs>
          <w:tab w:val="clear" w:pos="720"/>
          <w:tab w:val="left" w:pos="225" w:leader="none"/>
          <w:tab w:val="right" w:pos="85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sütöttem a szemeimet, és nem szóltam semmit.</w:t>
      </w:r>
    </w:p>
    <w:p>
      <w:pPr>
        <w:pStyle w:val="Normal"/>
        <w:tabs>
          <w:tab w:val="clear" w:pos="720"/>
          <w:tab w:val="left" w:pos="225" w:leader="none"/>
          <w:tab w:val="right" w:pos="85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e nem? </w:t>
        <w:noBreakHyphen/>
        <w:t> tette hozzá.</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izony úgy lett, ahogy ő mondta, mert a válásról töb</w:t>
        <w:softHyphen/>
        <w:t>bet nem beszéltem. Azt ellenben most is kikötöttem ma</w:t>
        <w:softHyphen/>
        <w:t>gamnak, hogy amikor újra úgy tartja a kedvem, szaba</w:t>
        <w:softHyphen/>
        <w:t>don elmehessek világot látni. Nem szegült ellene most sem az akaratomnak, hanem engedte, hogy nap nap után teljesítsem a szolgálatomat, vagyis az ő szemében teke</w:t>
        <w:softHyphen/>
        <w:t>regjek. Így aztán, mivel gyermekeim is voltak, s Mátyá</w:t>
        <w:softHyphen/>
        <w:t>sék is jó egészségben és szorgos tavaszi munkában töl</w:t>
        <w:softHyphen/>
        <w:t>tötték az időt, jókedvben és örömben múltak a napok. Sőt egy kicsit unni is kezdtem már a szakadatlan egyet</w:t>
        <w:softHyphen/>
        <w:t>értést. Ezért az egyik napon, jókorán reggel, váratlanul visszatértem a hálóba, hogy tréfát űzzek Hurokkötővel.</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n gyalázatos eset történt velem </w:t>
        <w:noBreakHyphen/>
        <w:t> mondtam.</w:t>
      </w:r>
    </w:p>
    <w:p>
      <w:pPr>
        <w:pStyle w:val="Normal"/>
        <w:tabs>
          <w:tab w:val="clear" w:pos="720"/>
          <w:tab w:val="left" w:pos="26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szemtelen keszegpók rám támadott, hogy meg</w:t>
        <w:softHyphen/>
        <w:t>erőszakoljon.</w:t>
      </w:r>
    </w:p>
    <w:p>
      <w:pPr>
        <w:pStyle w:val="Normal"/>
        <w:tabs>
          <w:tab w:val="clear" w:pos="720"/>
          <w:tab w:val="left" w:pos="273" w:leader="none"/>
          <w:tab w:val="right" w:pos="51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w:t>
      </w:r>
    </w:p>
    <w:p>
      <w:pPr>
        <w:pStyle w:val="Normal"/>
        <w:tabs>
          <w:tab w:val="clear" w:pos="720"/>
          <w:tab w:val="left" w:pos="278" w:leader="none"/>
          <w:tab w:val="right" w:pos="68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blak talpán, a belső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rokkötő felemelte két felső karját, mint valami kar</w:t>
        <w:softHyphen/>
        <w:t>dot, és így szólt:</w:t>
      </w:r>
    </w:p>
    <w:p>
      <w:pPr>
        <w:pStyle w:val="Normal"/>
        <w:tabs>
          <w:tab w:val="clear" w:pos="720"/>
          <w:tab w:val="left" w:pos="288" w:leader="none"/>
          <w:tab w:val="right" w:pos="64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 meghalsz, keszeg!</w:t>
      </w:r>
    </w:p>
    <w:p>
      <w:pPr>
        <w:pStyle w:val="Normal"/>
        <w:tabs>
          <w:tab w:val="clear" w:pos="720"/>
          <w:tab w:val="left" w:pos="288" w:leader="none"/>
          <w:tab w:val="right" w:pos="70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elrohant, mint a bolon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órák múlva tért vissza, nagyon fáradtan és csa</w:t>
        <w:softHyphen/>
        <w:t>lódottan.</w:t>
      </w:r>
    </w:p>
    <w:p>
      <w:pPr>
        <w:pStyle w:val="Normal"/>
        <w:tabs>
          <w:tab w:val="clear" w:pos="720"/>
          <w:tab w:val="left" w:pos="0"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aláltam sehol a keszeget </w:t>
        <w:noBreakHyphen/>
        <w:t> mondta.</w:t>
      </w:r>
    </w:p>
    <w:p>
      <w:pPr>
        <w:pStyle w:val="Normal"/>
        <w:tabs>
          <w:tab w:val="clear" w:pos="720"/>
          <w:tab w:val="left" w:pos="0"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bírtam tovább, hanem elnevettem magamat. Ebből mindjárt látta, hogy mi igaz az egészből.</w:t>
      </w:r>
    </w:p>
    <w:p>
      <w:pPr>
        <w:pStyle w:val="Normal"/>
        <w:tabs>
          <w:tab w:val="clear" w:pos="720"/>
          <w:tab w:val="left" w:pos="244"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csináltad ezt velem? </w:t>
        <w:noBreakHyphen/>
        <w:t> kérdezte.</w:t>
      </w:r>
    </w:p>
    <w:p>
      <w:pPr>
        <w:pStyle w:val="Normal"/>
        <w:tabs>
          <w:tab w:val="clear" w:pos="720"/>
          <w:tab w:val="left" w:pos="244"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prilis elseje van! </w:t>
        <w:noBreakHyphen/>
        <w:t>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haragudott Hurokkötő, hanem ő is jót nevetett. Valami szikra gyanú azonban mégis megragadt a be</w:t>
        <w:softHyphen/>
        <w:t>gyiben, mert attól kezdve minden utam után gyanakod</w:t>
        <w:softHyphen/>
        <w:t>va kérdezgette, hogy hol jártam és kivel találkoztam. Különösen a nagyhét előtti szombaton bolondult meg. Azon a napon reggeltől estig odavoltam Mátyással és kicsi Mártával. Kirakóvásár volt a közeli városban, s ar</w:t>
        <w:softHyphen/>
        <w:t>ra kísértem el gazdáimat, akik szükséges dolgokat vásá</w:t>
        <w:softHyphen/>
        <w:t>roltak a házhoz. Hazajövet egy italos legény kerülgetni kezdte a Mátyás fogadott szekerét, amelyben édes ket</w:t>
        <w:softHyphen/>
        <w:t>tesben ült a fiatal pár. A legény egy hatalmas anyadisz</w:t>
        <w:softHyphen/>
        <w:t>nót vitt a szekér derekában, és a disznónak kilenc kicsi malaca is volt. Amikor negyedszer kerülte meg Mátyá</w:t>
        <w:softHyphen/>
        <w:t>sékat, az egyik malacot átaldobta a mi szekerünkre és azt kiáltotta:</w:t>
      </w:r>
    </w:p>
    <w:p>
      <w:pPr>
        <w:pStyle w:val="Normal"/>
        <w:tabs>
          <w:tab w:val="clear" w:pos="720"/>
          <w:tab w:val="left" w:pos="216" w:leader="none"/>
          <w:tab w:val="right" w:pos="72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ig malacból lesz a diszn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nem találtam semmi különöset ebben a kiáltásban, de ők biztosan jobban tudták, hogy mit beszélnek. Má</w:t>
        <w:softHyphen/>
        <w:t>tyás legalábbis jobban, mert rögtön leugrott a szekérről, hogy a malacdobálót megölje. Meg is ölte volna, ha a másik el nem vágtat vala a szekerével. A baj azonban így is megvolt, mert Mátyás egész úton merkedezett ki</w:t>
        <w:softHyphen/>
        <w:t>csi Mártára, aki istápolta a kicsi malacot, és otthon bé</w:t>
        <w:softHyphen/>
        <w:t>vitte a házba. Talán nem is tette ezt jól, mert ahogy az elsőt vakkantotta a szobában az árva malac, Mátyás ék</w:t>
        <w:softHyphen/>
        <w:t>telen haragra gyúlt, és felemelte nagyerős karját, mint egy filiszteus.</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karítsd el innét a szeretőd malacát! </w:t>
        <w:noBreakHyphen/>
        <w:t> kiáltotta.</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Márta kivitte engedelmesen a síró malacot, s amikor visszajött, akkor sem szólott semmit, hanem csak leült a padra és sí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Ugyan jól rád rakta volt a bilincset a keszeg! </w:t>
        <w:softHyphen/>
        <w:t>mondta nekem is Hurokköt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bolond és gyalázatos beszédnek találtam, mert hol van az a gyáva és idétlen hím pók, aki bilin</w:t>
        <w:softHyphen/>
        <w:t>cset rakhatna egy nőstényre, akár rövid ideig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stoba vagy, Hurokkötő! </w:t>
        <w:noBreakHyphen/>
        <w:t> mondtam neki rövi</w:t>
        <w:softHyphen/>
        <w:t>d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het, hogy nem kellett volna ilyen gorombán szóla</w:t>
        <w:softHyphen/>
        <w:t>nom, de ha már megtettem, nem akartam szépítgetni a dolgot. Különben is én nyeltem le a nagyját, mert Hu</w:t>
        <w:softHyphen/>
        <w:t>rokkötő úgy elvesztette haragjában az eszét, hogy a há</w:t>
        <w:softHyphen/>
        <w:t>lómnak felét összerontotta, s azt nekem kellett helyre</w:t>
        <w:softHyphen/>
        <w:t>szőnö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is beszéltünk egymással egészen nagycsütörtökig. Akkor estefelé odajött hozzám Hurokkötő, s hát egy nagy legyet is cipel magáv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az egészet felajánlom neked, csak ne haragudj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bocsátottam neki, mert kedden este kicsi Márta is megbocsátott volt Mátyás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ogsz-e még gyötörni a féltékenységeddel? </w:t>
        <w:noBreakHyphen/>
        <w:t> kér</w:t>
        <w:softHyphen/>
        <w:t>deztem.</w:t>
      </w:r>
    </w:p>
    <w:p>
      <w:pPr>
        <w:pStyle w:val="Normal"/>
        <w:tabs>
          <w:tab w:val="clear" w:pos="720"/>
          <w:tab w:val="left" w:pos="249" w:leader="none"/>
          <w:tab w:val="right" w:pos="51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249" w:leader="none"/>
          <w:tab w:val="right" w:pos="77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elfogadom a legyet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boldogságban töltöttük az éjszakát, de annál végzetesebb napra virradtunk utána. Mert reggel meg</w:t>
        <w:softHyphen/>
        <w:t>jelent Sári néni, és azzal kezdte, hogy Mátyást nagypén</w:t>
        <w:softHyphen/>
        <w:t>tek fejében kitakarította a házból. Aztán nekiöltözött menyecskésen, és nekiöltöztette kicsi Mártát is. Majd ki</w:t>
        <w:softHyphen/>
        <w:t>nyitotta az ablakokat és az ajtókat, s kiadta a paran</w:t>
        <w:softHyphen/>
        <w:t>csot:</w:t>
      </w:r>
    </w:p>
    <w:p>
      <w:pPr>
        <w:pStyle w:val="Normal"/>
        <w:tabs>
          <w:tab w:val="clear" w:pos="720"/>
          <w:tab w:val="left" w:pos="268" w:leader="none"/>
          <w:tab w:val="right" w:pos="69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bútorok mind kimennek!</w:t>
      </w:r>
    </w:p>
    <w:p>
      <w:pPr>
        <w:pStyle w:val="Normal"/>
        <w:tabs>
          <w:tab w:val="clear" w:pos="720"/>
          <w:tab w:val="left" w:pos="268" w:leader="none"/>
          <w:tab w:val="right" w:pos="78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tem Hurokkötőre, és azt mondtam:</w:t>
      </w:r>
    </w:p>
    <w:p>
      <w:pPr>
        <w:pStyle w:val="Normal"/>
        <w:tabs>
          <w:tab w:val="clear" w:pos="720"/>
          <w:tab w:val="left" w:pos="268" w:leader="none"/>
          <w:tab w:val="right" w:pos="78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lami nemjó készül.</w:t>
      </w:r>
    </w:p>
    <w:p>
      <w:pPr>
        <w:pStyle w:val="Normal"/>
        <w:tabs>
          <w:tab w:val="clear" w:pos="720"/>
          <w:tab w:val="left" w:pos="273" w:leader="none"/>
          <w:tab w:val="right" w:pos="69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láss rémeket </w:t>
        <w:noBreakHyphen/>
        <w:t> felelte ő.</w:t>
      </w:r>
    </w:p>
    <w:p>
      <w:pPr>
        <w:pStyle w:val="Normal"/>
        <w:tabs>
          <w:tab w:val="clear" w:pos="720"/>
          <w:tab w:val="left" w:pos="17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l van, elhallgattam, pedig Sári néni rémnek éppen elég rém volt nekem.</w:t>
      </w:r>
    </w:p>
    <w:p>
      <w:pPr>
        <w:pStyle w:val="Normal"/>
        <w:tabs>
          <w:tab w:val="clear" w:pos="720"/>
          <w:tab w:val="left" w:pos="17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ki is derült nemsokára, hogy a rémlátásban igazam volt, mert amikor már mind künn voltak a bútorok, Sári néni felragadott egy nagy seprűt, és lépett egyet a ház</w:t>
        <w:softHyphen/>
        <w:t>tájam felé. Csak annyi időm volt, hogy az evangélista szavaira gondoljak, mert a következő pillanatban egy irtózatos nagypénteki söprést éreztem.</w:t>
      </w:r>
    </w:p>
    <w:p>
      <w:pPr>
        <w:pStyle w:val="Normal"/>
        <w:tabs>
          <w:tab w:val="clear" w:pos="720"/>
          <w:tab w:val="left" w:pos="360" w:leader="none"/>
          <w:tab w:val="right" w:pos="76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a gyermekeim! </w:t>
        <w:noBreakHyphen/>
        <w:t> kiáltottam fel.</w:t>
      </w:r>
    </w:p>
    <w:p>
      <w:pPr>
        <w:pStyle w:val="Normal"/>
        <w:tabs>
          <w:tab w:val="clear" w:pos="720"/>
          <w:tab w:val="left" w:pos="15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megrepedtek a kárpitok, és egy pillanatra sö</w:t>
        <w:softHyphen/>
        <w:t>tétség öntötte el a világot. Majd ismét kigyulladt a fény, és abban a fényben egy korai méh repült bé az ablakon.</w:t>
      </w:r>
    </w:p>
    <w:p>
      <w:pPr>
        <w:pStyle w:val="Cm"/>
        <w:rPr/>
      </w:pPr>
      <w:r>
        <w:rPr/>
        <w:t>3</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kigyulladt a fény, akkor már szabad voltam újra, s csak gyarló hüvely maradt az örök és vigaszta</w:t>
        <w:softHyphen/>
        <w:t>lan sötétben. De a halál annyira megvadított volt, hogy mint a villámnak egy szikrája, úgy csaptam belé a méh</w:t>
        <w:softHyphen/>
        <w:t>be, kit a gondos és jóságos Isten küldött. A szegény gya</w:t>
        <w:softHyphen/>
        <w:t>nútlan test neki is lódult mindjárt a falnak, s a jobb első szárnynak a hártyája hasadást kap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nagy szédületemben zuhanni is kezdtem lefelé, de aztán valahogy mégis egyensúlyt vettem, és kiszédeleg</w:t>
        <w:softHyphen/>
        <w:t>tem a nyitott ablak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káprázatosan, de azért láttam, hogy a ház előtt ott állanak a kihordott bútorok. S ott állott a hat párna is a tőkén, párjával egymáson, mint otthon a fel</w:t>
        <w:softHyphen/>
        <w:t>vetett ágyban. A párnákról hirtelen eszembe jutott, hogy a táborból miképpen érkeztem volt meg ebbe a házba, s most is pontosan úgy cselekedtem.</w:t>
      </w:r>
    </w:p>
    <w:p>
      <w:pPr>
        <w:pStyle w:val="Normal"/>
        <w:tabs>
          <w:tab w:val="clear" w:pos="720"/>
          <w:tab w:val="left" w:pos="297" w:leader="none"/>
          <w:tab w:val="right" w:pos="83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a középső párnának a tetejére száll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első érzésem az örömé volt, hogy a nagypénteki áldozat velem is megesett, s mégis élhetek. De utána a fájdalom hasogatta az értelmemet és a testemet egyaránt. A testemet biztosan azért, mert a nagy fordulat idején nagyon a falnak ütődtem, az értelmemet pedig szegény Hurokkötő miatt, aki jó társ volt mégis, rendes és ott</w:t>
        <w:softHyphen/>
        <w:t>honülő, nem úgy, mint más tekergő hímpók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agamra nézve úgy gondolkoztam, hogy majd csak meggyógyulok lassankint, hiszen megbénító bajom sem</w:t>
        <w:softHyphen/>
        <w:t>mi sincs. Ami pedig hitvesi fájdalmamat, vagyis Hurok</w:t>
        <w:softHyphen/>
        <w:t>kötő halálát illette, abban úgy határoztam, hogy min</w:t>
        <w:softHyphen/>
        <w:t>dent el fogok követni, amit a tisztesség megkíván. El is tökéltem magamban rögtön, hogy bárhol legyen is, fel fogom kutatni Hurokkötőnek a testét, s ahogy a körül</w:t>
        <w:softHyphen/>
        <w:t>mények és az erőm engedi, el fogom temet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őbb azonban meg kellett vizsgálnom magamat, hogy a testrészeim rendben és jó állapotban vannak-e. A két pár szárnyamnak nem volt semmi baja, azon az egy ha</w:t>
        <w:softHyphen/>
        <w:t>sadáson kívül, amely a jobbik elsőt érte. De ez sem volt akadályozó hiba, csupán a zümmögésem muzsiká</w:t>
        <w:softHyphen/>
        <w:t>jába vegyített valami hamisságot. A lábaim is hibátla</w:t>
        <w:softHyphen/>
        <w:t>nok voltak, mert az elsőkkel kitűnően tudtam a párna oldalán kapaszkodni, a hátulsókon pedig mind a két kefe és mind a két kosár vadonatúj volt. Az állkapcso</w:t>
        <w:softHyphen/>
        <w:t>kat is csak dicsérhetem: a felsővel mindjárt szétrágtam egy bőrdarabocskát, mit a párnán találtam; az alsó pe</w:t>
        <w:softHyphen/>
        <w:t>dig keményen szőrös volt, és a végén ügyesen öblösö</w:t>
        <w:softHyphen/>
        <w:t>dött, ahogy az kellett. A szemem is látott olyan jól, mint pókkoromban, de a szagló csápomra éppen nem találok elegendő dicséretet, mert például a Sári néni szagát ide megéreztem az ablakon keresztül. Bőségesen feszültek a viaszmirigyeim is, nemkülönben a légzacskók, ha azo</w:t>
        <w:softHyphen/>
        <w:t>kat megtöltöttem levegővel. S hát még a fullánkom! Úgy ugrott ki, ha akartam, két szigonyával a levegőbe, hogy a hátulról való támadás nem lett volna tanácsos semmi</w:t>
        <w:softHyphen/>
        <w:t>féle ellenségnek, de még nekem s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jól van </w:t>
        <w:noBreakHyphen/>
        <w:t> mondtam magamban, majd körül</w:t>
        <w:softHyphen/>
        <w:t>néztem, és eszembe véstem mindent amit láttam. Utána zümm, és egy »megállj Sári néni!« kiáltással bérepültem a szobába. Nem találtam már ott az öregasszonyt, mert a tisztogató hadiszállást a másik szobába tette volt 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da is utána repültem, és kerengeni kezdtem a feje fö</w:t>
        <w:softHyphen/>
        <w:t>lött. Úgy tett, mintha észre sem venne engem. No meg</w:t>
        <w:softHyphen/>
        <w:t>állj, gondoltam magamban, majd észreveszel! Azzal alább ereszkedtem, és a nyakával egyszint karikában kezdtem repülni: előbb nagyobb körökben, de aztán egy</w:t>
        <w:softHyphen/>
        <w:t>re kisebb és kisebbre húztam a kört, mint a hurkot. Nem dolgoztam hiába, mert Sári néni egyszerre abbahagyta a munkát, és megkeresett a szemével. Ahogy megtalált, rögtön forogni is kezdett, mint a szerencsekerék, mert nyomon akart követni folyton. Először biztosan azt hit</w:t>
        <w:softHyphen/>
        <w:t>te, hogy friss tavaszi jókedvemben csak játékot űzök ke</w:t>
        <w:softHyphen/>
        <w:t>reken, de amikor vadabbul kezdtem zengeni és szűkí</w:t>
        <w:softHyphen/>
        <w:t>teni, akkor egyszerre megugrotta magát, és gyilkos söp</w:t>
        <w:softHyphen/>
        <w:t>rűjével együtt kiugrott az ajtó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ért szökik ki olyan hirtelen? </w:t>
        <w:noBreakHyphen/>
        <w:t> kérdezte kicsi Márta, aki a külső házfalat meszel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bolond méh rám támadott </w:t>
        <w:noBreakHyphen/>
        <w:t> felelte a vén</w:t>
        <w:softHyphen/>
        <w:t>asszony.</w:t>
      </w:r>
    </w:p>
    <w:p>
      <w:pPr>
        <w:pStyle w:val="Normal"/>
        <w:tabs>
          <w:tab w:val="clear" w:pos="720"/>
          <w:tab w:val="left" w:pos="225" w:leader="none"/>
          <w:tab w:val="right" w:pos="67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ttól fél olyan erős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ttól biza, mert valamelyik esztendőben is megcsí</w:t>
        <w:softHyphen/>
        <w:t>pett volt egy, s úgy bédagadt az ábrázatom, hogy a két szememet eltemet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kem sem kellett egyéb, mert amint tisztes távolból meghallottam ezt a kedvező hírt, ismét odarepültem, és újból csapkodni kezdtem a feje körül. De még mérge</w:t>
        <w:softHyphen/>
        <w:t>sebben, s de még vadabbu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j, itt van ismét! </w:t>
        <w:noBreakHyphen/>
        <w:t> kiáltotta el magát, azzal el</w:t>
        <w:softHyphen/>
        <w:t>hajította a seprűt, és vágtatni kezdett a kapu felé. A nyí</w:t>
        <w:softHyphen/>
        <w:t>lásban éppen a Mózsi bácsi karjaiba repült. Az öreg jól megtántorodott, de aztán keményen megragadta az asszony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puskából lőtték ki magát, anyatárs? </w:t>
        <w:noBreakHyphen/>
        <w:t> kér</w:t>
        <w:softHyphen/>
        <w:t>dezte Mózsi bácsi, s úgy nézett körül, mintha ki akarná szolgáltatni a foglyot.</w:t>
      </w:r>
    </w:p>
    <w:p>
      <w:pPr>
        <w:pStyle w:val="Normal"/>
        <w:tabs>
          <w:tab w:val="clear" w:pos="720"/>
          <w:tab w:val="left" w:pos="206" w:leader="none"/>
          <w:tab w:val="right" w:pos="86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lenem esküdt egy méh! </w:t>
        <w:noBreakHyphen/>
        <w:t> felelte az asszony.</w:t>
      </w:r>
    </w:p>
    <w:p>
      <w:pPr>
        <w:pStyle w:val="Normal"/>
        <w:tabs>
          <w:tab w:val="clear" w:pos="720"/>
          <w:tab w:val="left" w:pos="206" w:leader="none"/>
          <w:tab w:val="right" w:pos="86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bb volt-e, mint én?</w:t>
      </w:r>
    </w:p>
    <w:p>
      <w:pPr>
        <w:pStyle w:val="Normal"/>
        <w:tabs>
          <w:tab w:val="clear" w:pos="720"/>
          <w:tab w:val="left" w:pos="211" w:leader="none"/>
          <w:tab w:val="right" w:pos="65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zedelemre nagyobb.</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szokatlan pezsdület Mátyást is előbújtatta a mű</w:t>
        <w:softHyphen/>
        <w:t>helyszobából, ahol eleddig ácskodott. Amikor hallotta, hogy mi történt, még őt is megszállta a tréf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Az a méh biztosan virágnak nézte anyámat </w:t>
        <w:softHyphen/>
        <w:t>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rágnak hát </w:t>
        <w:noBreakHyphen/>
        <w:t> jegyezte meg Mózsi bácsi -, s ki akarta szípni belőle a méz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az ajtó fölé szálltam volt, a szemöldökfára, s on</w:t>
        <w:softHyphen/>
        <w:t>nét üdülve hallgattam egy darabig a szót. De aztán eszembe jutott, hogy most megkezdhetném szegény Hu</w:t>
        <w:softHyphen/>
        <w:t>rokkötő keresését a gazdátlan szobában, s bé is repül</w:t>
        <w:softHyphen/>
        <w:t>tem oda gyorsan. A sarokban, hol a hálóm állott volt, most pusztaságot találtam. Lent a padlót is hiába ke</w:t>
        <w:softHyphen/>
        <w:t>resgéltem össze, mert semminek nem találtam nyomát. Künn azonban, a másik szobában, felcsillant a remé</w:t>
        <w:softHyphen/>
        <w:t>nyem, mert összeterelgetett szemetet vettem észre. Le</w:t>
        <w:softHyphen/>
        <w:t>szálltam a szemétbe, és gondosan kutatni kezdtem. Volt időm bőven, mert a népség a ház előtt beszélgetett, de kereső munkámat mégsem koronázta eredmény. Elcsüg</w:t>
        <w:softHyphen/>
        <w:t>gedve szálltam a szemöldökfára vissza és nem tudtam egyébre gondolni, csak arra, hogy: Istenem, Istenem, va</w:t>
        <w:softHyphen/>
        <w:t>jon hol lehet annak a szegény Hurokkötőnek a teste? Töprengés közben ide is néztem s oda is néztem, s egy</w:t>
        <w:softHyphen/>
        <w:t>szer megakadt a szemem a söprűben, amely még most is ott feküdt, ahova Sári néni ijedtében hajította vo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endesen, hogy meg se hallják a zümmögésemet, oda</w:t>
        <w:softHyphen/>
        <w:t>repültem és rászálltam a söprű nyelére. Onnét megin</w:t>
        <w:softHyphen/>
        <w:t>dultam lassan a burja felé. Amint túlhaladtam a nya</w:t>
        <w:softHyphen/>
        <w:t>kán, amely drótokkal volt körülcsavargatva, egyszerre megremegtem, mert úgy tetszett, mintha a hálómnak a szálait látnám a söprű aljára rátapadva. S csakugyan nem tévedtem, mert a hálóm romjai feküdtek 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h Istenem! </w:t>
        <w:noBreakHyphen/>
        <w:t> pillantottam meg mindjárt egy holt</w:t>
        <w:softHyphen/>
        <w:t>testet is, majd mellette ismét egyet.</w:t>
      </w:r>
    </w:p>
    <w:p>
      <w:pPr>
        <w:pStyle w:val="Normal"/>
        <w:tabs>
          <w:tab w:val="clear" w:pos="720"/>
          <w:tab w:val="left" w:pos="-360" w:leader="none"/>
          <w:tab w:val="right" w:pos="8593" w:leader="none"/>
        </w:tabs>
        <w:ind w:firstLine="284"/>
        <w:jc w:val="both"/>
        <w:rPr/>
      </w:pPr>
      <w:r>
        <w:rPr>
          <w:rFonts w:eastAsia="Times New Roman CE" w:cs="Times New Roman CE" w:ascii="Times New Roman CE" w:hAnsi="Times New Roman CE"/>
          <w:sz w:val="24"/>
          <w:szCs w:val="24"/>
          <w:lang w:val="hu-HU"/>
        </w:rPr>
        <w:t>Könnyen megismertem, hogy melyik a Hurokkötőé, s hogy melyik az enyém. De hosszú sajnálkozásra nem ad</w:t>
        <w:softHyphen/>
        <w:t>tam időt magamnak, mert tudtam, hogy Sári néni bár</w:t>
        <w:softHyphen/>
        <w:t>melyik percben felragadhatja ismét a seprűt. Nekifog</w:t>
        <w:softHyphen/>
        <w:t>tam hát rögtön, s a Hurokkötő holttestéről elhúzogat</w:t>
        <w:softHyphen/>
        <w:t>tam a szálakat, s ahol húzogatni nem tudtam, ott azt sem bántam, hogy szakadjanak. Amikor már semmi kö</w:t>
        <w:softHyphen/>
        <w:t>telék nem tartotta, gondosan átöleltem, erősen magam</w:t>
        <w:softHyphen/>
        <w:t>hoz szorítottam, és a légzacskóimat teleszíptam levegő</w:t>
        <w:softHyphen/>
        <w:t>vel, ahogy csak tu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nesen a kertecske végébe vittem Hurokkötőt, s ott egy vakondtúrás tetejére rátettem. Utána odaszállí</w:t>
        <w:softHyphen/>
        <w:t>tottam a magam tetemét is, és melléje fektettem. Béké</w:t>
        <w:softHyphen/>
        <w:t>sen pihentek egymás mellett és összehuppanva, mint nagy csalódás után a remény. Szétterjesztettem a szárnyaimat felettük, és zümmögni kezdtem, de nagyon lassan és na</w:t>
        <w:softHyphen/>
        <w:t>gyon csendesen, hogy méltó legyen búcsúztató muzsiká</w:t>
        <w:softHyphen/>
        <w:t>nak. Aztán gödröt kapartam a túrásba, és oda eltemet</w:t>
        <w:softHyphen/>
        <w:t>tem mind a kettő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megborzongtam, amikor az jutott eszembe, hogy magamat is elteme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ába, ilyen az élet... </w:t>
        <w:noBreakHyphen/>
        <w:t> mondtam és visszarepül</w:t>
        <w:softHyphen/>
        <w:t>tem a szemöldökfá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már ismét a kezében tartotta akkor a sep</w:t>
        <w:softHyphen/>
        <w:t>rű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el, vénasszony </w:t>
        <w:noBreakHyphen/>
        <w:t> szóltam -, mert az ijesztés</w:t>
        <w:softHyphen/>
        <w:t>nek a java még hátra van! Majd megtanulod te és el</w:t>
        <w:softHyphen/>
        <w:t>mondod másoknak is, hogy miképpen kell az állatokkal bánni, akikben éppen olyan élet és törekedés van, mint benn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árta, siessünk, mert vecsernyére végeznünk kell! </w:t>
        <w:noBreakHyphen/>
        <w:t> mondta az öregasszony, és az ajtó felé indu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egy puskád, Mátyás? </w:t>
        <w:noBreakHyphen/>
        <w:t> kérdezte hirtelen Mó</w:t>
        <w:softHyphen/>
        <w:t>zsi bácsi.</w:t>
      </w:r>
    </w:p>
    <w:p>
      <w:pPr>
        <w:pStyle w:val="Normal"/>
        <w:tabs>
          <w:tab w:val="clear" w:pos="720"/>
          <w:tab w:val="left" w:pos="211" w:leader="none"/>
          <w:tab w:val="right" w:pos="635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nek kén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hogy őrt álljak itt az ajtóban, s megvédel</w:t>
        <w:softHyphen/>
        <w:t>mezzem anyádat a méhek ellen.</w:t>
      </w:r>
    </w:p>
    <w:p>
      <w:pPr>
        <w:pStyle w:val="Normal"/>
        <w:tabs>
          <w:tab w:val="clear" w:pos="720"/>
          <w:tab w:val="left" w:pos="211"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vettek a tréfán, és munkához láttak ism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Mátyással tartott, s én is utánuk repültem az ácsoló műhelybe. Mindenféle szerszám és portéka feküdt a műhelypadon, közöttük vagy hat darab fakanál is, mind újak és változó nagyságú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nnyi fakanált mi a nyavalyának gyártottál? </w:t>
        <w:noBreakHyphen/>
        <w:t> kérdezte Mózsi bácsi.</w:t>
      </w:r>
    </w:p>
    <w:p>
      <w:pPr>
        <w:pStyle w:val="Normal"/>
        <w:tabs>
          <w:tab w:val="clear" w:pos="720"/>
          <w:tab w:val="left" w:pos="312" w:leader="none"/>
          <w:tab w:val="right" w:pos="83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legyen, amikor kell </w:t>
        <w:noBreakHyphen/>
        <w:t> felelte Mátyás.</w:t>
      </w:r>
    </w:p>
    <w:p>
      <w:pPr>
        <w:pStyle w:val="Normal"/>
        <w:tabs>
          <w:tab w:val="clear" w:pos="720"/>
          <w:tab w:val="left" w:pos="1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ez a legkisebbik mért van pirosra megfestve? S legkivált mért van megfúrva, éppen az öble közepin, ahol a levet tartania kéne, amikor odakerül a sor?</w:t>
      </w:r>
    </w:p>
    <w:p>
      <w:pPr>
        <w:pStyle w:val="Normal"/>
        <w:tabs>
          <w:tab w:val="clear" w:pos="720"/>
          <w:tab w:val="left" w:pos="1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rejtélyesen mosolygott, és csak annyit mon</w:t>
        <w:softHyphen/>
        <w:t>dott</w:t>
      </w:r>
    </w:p>
    <w:p>
      <w:pPr>
        <w:pStyle w:val="Normal"/>
        <w:tabs>
          <w:tab w:val="clear" w:pos="720"/>
          <w:tab w:val="left" w:pos="316" w:leader="none"/>
          <w:tab w:val="right" w:pos="54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zért.</w:t>
      </w:r>
    </w:p>
    <w:p>
      <w:pPr>
        <w:pStyle w:val="Normal"/>
        <w:tabs>
          <w:tab w:val="clear" w:pos="720"/>
          <w:tab w:val="left" w:pos="316" w:leader="none"/>
          <w:tab w:val="right" w:pos="54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is!</w:t>
      </w:r>
    </w:p>
    <w:p>
      <w:pPr>
        <w:pStyle w:val="Normal"/>
        <w:tabs>
          <w:tab w:val="clear" w:pos="720"/>
          <w:tab w:val="left" w:pos="321" w:leader="none"/>
          <w:tab w:val="right" w:pos="74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nem rántást keverni készült.</w:t>
      </w:r>
    </w:p>
    <w:p>
      <w:pPr>
        <w:pStyle w:val="Normal"/>
        <w:tabs>
          <w:tab w:val="clear" w:pos="720"/>
          <w:tab w:val="left" w:pos="321" w:leader="none"/>
          <w:tab w:val="right" w:pos="74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célra?</w:t>
      </w:r>
    </w:p>
    <w:p>
      <w:pPr>
        <w:pStyle w:val="Normal"/>
        <w:tabs>
          <w:tab w:val="clear" w:pos="720"/>
          <w:tab w:val="left" w:pos="321" w:leader="none"/>
          <w:tab w:val="right" w:pos="64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mai vecsernyére.</w:t>
      </w:r>
    </w:p>
    <w:p>
      <w:pPr>
        <w:pStyle w:val="Normal"/>
        <w:tabs>
          <w:tab w:val="clear" w:pos="720"/>
          <w:tab w:val="left" w:pos="14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ég jobban összehúzta Mózsi bácsi a szemöldö</w:t>
        <w:softHyphen/>
        <w:t>két, és újból megvizsgálta a fakanalat. Jól láttam én is, hogy csakugyan piros és meg van az öble közepén fúrva. Akkora lik volt ott, hogy én játszva átbújhattam volna rajta.</w:t>
      </w:r>
    </w:p>
    <w:p>
      <w:pPr>
        <w:pStyle w:val="Normal"/>
        <w:tabs>
          <w:tab w:val="clear" w:pos="720"/>
          <w:tab w:val="left" w:pos="331" w:leader="none"/>
          <w:tab w:val="right" w:pos="77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evvel te mit csinálsz a vecsernyén?</w:t>
      </w:r>
    </w:p>
    <w:p>
      <w:pPr>
        <w:pStyle w:val="Normal"/>
        <w:tabs>
          <w:tab w:val="clear" w:pos="720"/>
          <w:tab w:val="left" w:pos="14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ek a likján keresztül </w:t>
        <w:noBreakHyphen/>
        <w:t> felelte Mátyás és ne</w:t>
        <w:softHyphen/>
        <w:t>vetett.</w:t>
      </w:r>
    </w:p>
    <w:p>
      <w:pPr>
        <w:pStyle w:val="Normal"/>
        <w:tabs>
          <w:tab w:val="clear" w:pos="720"/>
          <w:tab w:val="left" w:pos="326" w:leader="none"/>
          <w:tab w:val="right" w:pos="8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hüm </w:t>
        <w:noBreakHyphen/>
        <w:t> mondta az öreg is, és szintén nevetett.</w:t>
      </w:r>
    </w:p>
    <w:p>
      <w:pPr>
        <w:pStyle w:val="Normal"/>
        <w:tabs>
          <w:tab w:val="clear" w:pos="720"/>
          <w:tab w:val="left" w:pos="326" w:leader="none"/>
          <w:tab w:val="right" w:pos="8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it kacag?</w:t>
      </w:r>
    </w:p>
    <w:p>
      <w:pPr>
        <w:pStyle w:val="Normal"/>
        <w:tabs>
          <w:tab w:val="clear" w:pos="720"/>
          <w:tab w:val="left" w:pos="14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most jut eszembe, mit mondott volt virágvasárnap a pap! Mert akkor hagyta volt ki, hogy a nagypénteki vecsernyére mindenki vigyen egy likas fa</w:t>
        <w:softHyphen/>
        <w:t>kalánt.</w:t>
      </w:r>
    </w:p>
    <w:p>
      <w:pPr>
        <w:pStyle w:val="Normal"/>
        <w:tabs>
          <w:tab w:val="clear" w:pos="720"/>
          <w:tab w:val="left" w:pos="15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nagyon elkomolyodott, majd a kezébe vette a fakanalat.</w:t>
      </w:r>
    </w:p>
    <w:p>
      <w:pPr>
        <w:pStyle w:val="Normal"/>
        <w:tabs>
          <w:tab w:val="clear" w:pos="720"/>
          <w:tab w:val="left" w:pos="153"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hiába tréfál </w:t>
        <w:noBreakHyphen/>
        <w:t> mondta -, mert én a mai ve</w:t>
        <w:softHyphen/>
        <w:t>csernyén s ezen a likon keresztül minden boszorkányt felismerek, aki a templomban lesz. Márpedig a nagy</w:t>
        <w:softHyphen/>
        <w:t>pénteki vecsernyéről senki el nem marad, ha egyszer bo</w:t>
        <w:softHyphen/>
        <w:t>szorká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elgondolkozva pislogott, majd csendesen így szólt:</w:t>
      </w:r>
    </w:p>
    <w:p>
      <w:pPr>
        <w:pStyle w:val="Normal"/>
        <w:tabs>
          <w:tab w:val="clear" w:pos="720"/>
          <w:tab w:val="left" w:pos="254" w:leader="none"/>
          <w:tab w:val="right" w:pos="75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átyás, csinálj nekem is egy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igen, hogy holnap nyomorék legyen. Mert még az éjjel úgy összetörnék magát a boszorkányok, hogy reg</w:t>
        <w:softHyphen/>
        <w:t>gel két istáp nem volna elég.</w:t>
      </w:r>
    </w:p>
    <w:p>
      <w:pPr>
        <w:pStyle w:val="Normal"/>
        <w:tabs>
          <w:tab w:val="clear" w:pos="720"/>
          <w:tab w:val="left" w:pos="244" w:leader="none"/>
          <w:tab w:val="right" w:pos="62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te nem fél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s félek egy kicsit, de erősen elszántam magam. Ha valamelyik hozzám talál nyúlni, egyenesen a fogát veszem ki, hogy holta napjáig a lábam nyomát nyalo</w:t>
        <w:softHyphen/>
        <w:t>gass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bámulattal nézett fel Mátyásra, hogy az mi</w:t>
        <w:softHyphen/>
        <w:t>lyen bátor. Éppen mondani is akart valamit, de akkor künn a ház falánál felsikoltott kicsi Márta:</w:t>
      </w:r>
    </w:p>
    <w:p>
      <w:pPr>
        <w:pStyle w:val="Normal"/>
        <w:tabs>
          <w:tab w:val="clear" w:pos="720"/>
          <w:tab w:val="left" w:pos="235" w:leader="none"/>
          <w:tab w:val="right" w:pos="67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pám, apám, édes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kiugrottak, s Mátyás legelöl, a likas fakanállal a kezében.</w:t>
      </w:r>
    </w:p>
    <w:p>
      <w:pPr>
        <w:pStyle w:val="Normal"/>
        <w:tabs>
          <w:tab w:val="clear" w:pos="720"/>
          <w:tab w:val="left" w:pos="230" w:leader="none"/>
          <w:tab w:val="right" w:pos="67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 baj, te? </w:t>
        <w:noBreakHyphen/>
        <w:t> kérdezte.</w:t>
      </w:r>
    </w:p>
    <w:p>
      <w:pPr>
        <w:pStyle w:val="Normal"/>
        <w:tabs>
          <w:tab w:val="clear" w:pos="720"/>
          <w:tab w:val="left" w:pos="225" w:leader="none"/>
          <w:tab w:val="right" w:pos="69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ígyó! </w:t>
        <w:noBreakHyphen/>
        <w:t> felel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nek még most is a boszorkányok jártak az eszében, nem a kígyó.</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ugd el azt a fakalánt! </w:t>
        <w:noBreakHyphen/>
        <w:t> súgta oda Mátyásnak, aki hamar a zsebébe rejtette a boszorkányleső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ét férfiú nem csinált nagy dolgot a kígyóból, de Sári néninek olyan lett egyszeriben az arca és a tekin</w:t>
        <w:softHyphen/>
        <w:t>tete, mint a vad harcosoké.</w:t>
      </w:r>
    </w:p>
    <w:p>
      <w:pPr>
        <w:pStyle w:val="Normal"/>
        <w:tabs>
          <w:tab w:val="clear" w:pos="720"/>
          <w:tab w:val="left" w:pos="211" w:leader="none"/>
          <w:tab w:val="right" w:pos="73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az a kígyó? </w:t>
        <w:noBreakHyphen/>
        <w:t> kérdezte.</w:t>
      </w:r>
    </w:p>
    <w:p>
      <w:pPr>
        <w:pStyle w:val="Normal"/>
        <w:tabs>
          <w:tab w:val="clear" w:pos="720"/>
          <w:tab w:val="left" w:pos="211" w:leader="none"/>
          <w:tab w:val="right" w:pos="73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van a fal tövében.</w:t>
      </w:r>
    </w:p>
    <w:p>
      <w:pPr>
        <w:pStyle w:val="Normal"/>
        <w:tabs>
          <w:tab w:val="clear" w:pos="720"/>
          <w:tab w:val="left" w:pos="216" w:leader="none"/>
          <w:tab w:val="right" w:pos="64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adj egy kap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megindult, hogy szemrevegye a kígyót, de útjába állott az öreg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nki oda ne menjen! </w:t>
        <w:noBreakHyphen/>
        <w:t> adta ki a parancsot, majd a kapát a kezébe ragadta, és megindult egyedü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mások igen is, de én nem fogadtam szót neki, mert a feje felett csendesen és jó megfigyeléssel eveztem előre. Nem telt sok idő bele, már meg is pillantottam a kígyót. Ott feküdt a napsütésben, közel a ház oldalá</w:t>
        <w:softHyphen/>
        <w:t>hoz, a tiszta kavicsokon. Karikába volt göndörödve, há</w:t>
        <w:softHyphen/>
        <w:t>rom tekeredéssel, s közből a feje, jól fent a levegőben. Hegyes nyelvét szüntelen nyújtogatta, és meredten fi</w:t>
        <w:softHyphen/>
        <w:t>gyelt a hideg szemével. A homloka felett két sárga hold</w:t>
        <w:softHyphen/>
        <w:t>ja volt, kékbejátszó szürke hátán fekete foltokat viselt s az oldalán fehér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az a bökdöső nyelve s a két hideg szeme ne lett vol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rt így engemet is, ki általában éreztem és tartot</w:t>
        <w:softHyphen/>
        <w:t>tam az állatok testvériségét; egyszerre borzongás fogott el, s azt kívántam tiszta szívemből, hogy csak vesszen ki minden ilyen állat a világból. Úgy néztem Sári né</w:t>
        <w:softHyphen/>
        <w:t>nire és a kezében a felemelt kapára, mintha egy ark</w:t>
        <w:softHyphen/>
        <w:t>angyalt látnék, aki tüzes vassal tisztogatja a világot. De akkor megsuhant hirtelen a kapa és Sári néni hangosan sziszegett fel:</w:t>
      </w:r>
    </w:p>
    <w:p>
      <w:pPr>
        <w:pStyle w:val="Normal"/>
        <w:tabs>
          <w:tab w:val="clear" w:pos="720"/>
          <w:tab w:val="left" w:pos="201" w:leader="none"/>
          <w:tab w:val="right" w:pos="58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onosz fajzat!</w:t>
      </w:r>
    </w:p>
    <w:p>
      <w:pPr>
        <w:pStyle w:val="Normal"/>
        <w:tabs>
          <w:tab w:val="clear" w:pos="720"/>
          <w:tab w:val="left" w:pos="211" w:leader="none"/>
          <w:tab w:val="right" w:pos="77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ott vergődött a kígyó, kettőbe vág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éhány pillanatig gyönyörködéssel nézte Sári néni, majd újra nekiesett és gyors vágásokkal apró darabokra vagdalta a hidegszeműt. Előbb a farkát s azt a legap</w:t>
        <w:softHyphen/>
        <w:t>róbb darabokra. Utána a derekát, de ahogy közeledett a feje felé, egyre nagyobb gonddal és vigyázattal dol</w:t>
        <w:softHyphen/>
        <w:t>gozott. Aztán hirtelen hátranézett, s amikor látta, hogy Mózsi bácsi közeledik, hamar gödröt vágott a kapával a földbe, abba belé a kígyó fejét és földet vetett reá.</w:t>
      </w:r>
    </w:p>
    <w:p>
      <w:pPr>
        <w:pStyle w:val="Normal"/>
        <w:tabs>
          <w:tab w:val="clear" w:pos="720"/>
          <w:tab w:val="left" w:pos="216" w:leader="none"/>
          <w:tab w:val="right" w:pos="8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egvolt a csata? </w:t>
        <w:noBreakHyphen/>
        <w:t> kérdezte Mózsi bácsi.</w:t>
      </w:r>
    </w:p>
    <w:p>
      <w:pPr>
        <w:pStyle w:val="Normal"/>
        <w:tabs>
          <w:tab w:val="clear" w:pos="720"/>
          <w:tab w:val="left" w:pos="216" w:leader="none"/>
          <w:tab w:val="right" w:pos="8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ahogy kel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megügyelte a szétvagdosott kígyót, majd így szólt</w:t>
      </w:r>
    </w:p>
    <w:p>
      <w:pPr>
        <w:pStyle w:val="Normal"/>
        <w:tabs>
          <w:tab w:val="clear" w:pos="720"/>
          <w:tab w:val="left" w:pos="216" w:leader="none"/>
          <w:tab w:val="right" w:pos="62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eje nem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 csak béhajítottam a kert oldalába, hadd le</w:t>
        <w:softHyphen/>
        <w:t>gyen a testétől messz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ózsi bácsi nem kutatta tovább a kígyó fejét, de én rögtön azt gondoltam magamban: megálljunk csak, mert itt a vénasszony mesterkedik valamit! Különben nem hazudta volna, hogy a kígyó fejét a kert oldalába hají</w:t>
        <w:softHyphen/>
        <w:t>to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épen visszaszálltam a szemöldökfára és elhatároz</w:t>
        <w:softHyphen/>
        <w:t>tam, hogy a vénasszonyt különös figyelemben részesítem. Jól kezdődött a dolog, mert ahogy Mózsi bácsi és Má</w:t>
        <w:softHyphen/>
        <w:t>tyás visszamentek a műhelybe, Sári néni egy cikkely fok</w:t>
        <w:softHyphen/>
        <w:t>hagymát kért kicsi Mártától. Nagy szerencse, hogy volt éppen egy cikkely a háznál, mert különben hallott volna szidást a zsenge asszony.</w:t>
      </w:r>
    </w:p>
    <w:p>
      <w:pPr>
        <w:pStyle w:val="Normal"/>
        <w:tabs>
          <w:tab w:val="clear" w:pos="720"/>
          <w:tab w:val="left" w:pos="211" w:leader="none"/>
          <w:tab w:val="right" w:pos="75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beteg? </w:t>
        <w:noBreakHyphen/>
        <w:t> kérdez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de minden nagypénteken le szoktam nyelni egyet.</w:t>
      </w:r>
    </w:p>
    <w:p>
      <w:pPr>
        <w:pStyle w:val="Normal"/>
        <w:tabs>
          <w:tab w:val="clear" w:pos="720"/>
          <w:tab w:val="left" w:pos="216" w:leader="none"/>
          <w:tab w:val="right" w:pos="60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 mitől val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jeléül, hogy amiképpen a fokhagyma a tes</w:t>
        <w:softHyphen/>
        <w:t>tünk egészségét mozdítja elő, azonképpen a Jézus halála is szolgálja a lelkünk jav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ekkel a szavakkal jó és célzatos kereszténynek mu</w:t>
        <w:softHyphen/>
        <w:t>tatkozott Sári néni, de a fokhagymát mégis a zsebébe tette, mert szerinte a szabály úgy szólt, hogy fül ne hall</w:t>
        <w:softHyphen/>
        <w:t>ja a nyelés előtti igéket, szem pedig ne lássa a fokhagy</w:t>
        <w:softHyphen/>
        <w:t>ma halálát. Egyben azt is kitalálta, hogy most már cse</w:t>
        <w:softHyphen/>
        <w:t>réljenek helyet, vagyis meszelje ő a külső falakat, Márta pedig térjen a belső tisztogatásra. Így is történt, de ha</w:t>
        <w:softHyphen/>
        <w:t>mar kiderült, hogy mi célt szolgált a csere. Mert ahogy egyedül maradt Sári néni, és szem nem fenyegette csele</w:t>
        <w:softHyphen/>
        <w:t>kedetét, gyorsan kifordította a kígyó fejét a földből, és elévette a fokhagymát. Akkor a jobb kezébe vette a kí</w:t>
        <w:softHyphen/>
        <w:t>gyó fejét, és kér ujjával megnyomta oldalból, mire a kígyó szája tágasra nyílott. S gyorsan beléültette abba a fokhagymát, aztán a száj két lappancsát összenyomta és a ház sarkánál földbeásta emígy az egészet. Jól meg</w:t>
        <w:softHyphen/>
        <w:t>nézte a helyet, s még egy ágat is szúrt melléje. Éppen ahogy az ágat szúrta, úgy lecsaptam az orrára, hogy ijed</w:t>
        <w:softHyphen/>
        <w:t>tében szinte hoppra került. Többet azonban nem bántot</w:t>
        <w:softHyphen/>
        <w:t>tam, hanem figyelő helyemre visszamentem, s aminek tanúja voltam, azt jól az eszembe véstem.</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élig hamar eltelt az idő, s akkor a sok tanulságos dolog után hasznos dolog történt, mert Elek bácsi je</w:t>
        <w:softHyphen/>
        <w:t>lent meg, aki tanúskodott volt az esketésnél. Nagy vi</w:t>
        <w:softHyphen/>
        <w:t>gyázattal egy hasas csuprot tartott a jobb kezé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bban mit hoz olyan ájtatosan? </w:t>
        <w:noBreakHyphen/>
        <w:t> kérdez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ézet a nászleányomnak </w:t>
        <w:noBreakHyphen/>
        <w:t> felelte Elek bács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 volt az öröm a méz miatt is, mert szegénység honolt a háznál, de az Elek bácsi személyét még a méz</w:t>
        <w:softHyphen/>
        <w:t>nél is nagyobbra nézték. A csuprot az asztalra tette Már</w:t>
        <w:softHyphen/>
        <w:t>ta, s én ott jól megkaptam, s a szádján addig sétálgat</w:t>
        <w:softHyphen/>
        <w:t>tam kereken, amíg egy nyalintás sem kellett több. Sokan nem törődnek a jövendővel, ha már jóllaktak, de ne</w:t>
        <w:softHyphen/>
        <w:t>kem eszembe jutott az is. Nem volt nehéz kitalálni ugyanis, hogy ennek a csupor méznek hamar a végére járunk, s akkor több nem lesz. A nyomára kell akadni tehát s magára a forrásra, hogy a jövendő méztelen ne legy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ürelmesen vártam, amíg Elek bácsi kibeszélte ma</w:t>
        <w:softHyphen/>
        <w:t>gát. Sokáig kellett tétlenkednem, de ha valaki vendég, egyszer mégis elmegy.</w:t>
      </w:r>
    </w:p>
    <w:p>
      <w:pPr>
        <w:pStyle w:val="Normal"/>
        <w:tabs>
          <w:tab w:val="clear" w:pos="720"/>
          <w:tab w:val="left" w:pos="201" w:leader="none"/>
          <w:tab w:val="right" w:pos="79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kicsi Márta! </w:t>
        <w:noBreakHyphen/>
        <w:t> szakadozott az öreg.</w:t>
      </w:r>
    </w:p>
    <w:p>
      <w:pPr>
        <w:pStyle w:val="Normal"/>
        <w:tabs>
          <w:tab w:val="clear" w:pos="720"/>
          <w:tab w:val="left" w:pos="201" w:leader="none"/>
          <w:tab w:val="right" w:pos="79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égis elmegy, Elek bácsi?</w:t>
      </w:r>
    </w:p>
    <w:p>
      <w:pPr>
        <w:pStyle w:val="Normal"/>
        <w:tabs>
          <w:tab w:val="clear" w:pos="720"/>
          <w:tab w:val="left" w:pos="196" w:leader="none"/>
          <w:tab w:val="right" w:pos="76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forma, s neked mit kívánjak?</w:t>
      </w:r>
    </w:p>
    <w:p>
      <w:pPr>
        <w:pStyle w:val="Normal"/>
        <w:tabs>
          <w:tab w:val="clear" w:pos="720"/>
          <w:tab w:val="left" w:pos="196" w:leader="none"/>
          <w:tab w:val="right" w:pos="76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j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egfelelő perceket a mézhez, az jó lesz-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Márta szemében pajzánul villant meg a mézes gon</w:t>
        <w:softHyphen/>
        <w:t>dolat, s azt válaszolta, hogy a perceket is szívesen veszi, ha már darabosabban nem lehet mérni. Az öreg gondol</w:t>
        <w:softHyphen/>
        <w:t>kozás nélkül mért volna neki darabosabban, mert egy</w:t>
        <w:softHyphen/>
        <w:t>szeriben peckesebbre állott, és feszengette a mellét is. Annyit el is ért a kakaskodással, hogy Márta kikísérte egészen a kapuig, de ott jóformán meg sem állt, hanem ringadozva visszafutott. Én nem értettem, hogy mért csi</w:t>
        <w:softHyphen/>
        <w:t>nálja ezt, de Elek bácsi biztosan értette, mert hegyes pillantásokkal szurkálta a futó menyecskét, majd olyant sóhajtott, hogy ezer nyárfalevelet megmozgatott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és elgondolkozva lépegetett felfelé az úton, s én is követtem a feje felett. Nemsokára békanyarodott egy kapun, s hát ott is meszelik a ház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volt-e becsülete a méznek? </w:t>
        <w:noBreakHyphen/>
        <w:t> kérdezte a me</w:t>
        <w:softHyphen/>
        <w:t>szelő, aki a felesége lehet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 ne félj! </w:t>
        <w:noBreakHyphen/>
        <w:t> felelte Elek bácsi. </w:t>
        <w:noBreakHyphen/>
        <w:t> Kivált amikor megmondtam, hogy te gyűjtötted a virágokr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hátrament a csűr felé, s ott egy csutakra leült. Abban a pillanatban mellettem is elzümment egy test</w:t>
        <w:softHyphen/>
        <w:t>vér, de olyan sebesen repült, hogy csak alig tudtam meg</w:t>
        <w:softHyphen/>
        <w:t>pillantani. S nyomban egy másik s egy harmadik is! Egy</w:t>
        <w:softHyphen/>
        <w:t>szerre olyan izgalom szállott meg, amilyenben még Elek bácsi sem lehetett Márta miatt. Keringeni kezdtem s ide-oda röpködtem, de gyorsan és bolondul. Mindegyre ta</w:t>
        <w:softHyphen/>
        <w:t>lálkoztam egy-egy testvérrel, s nekemvaló szagot is érez</w:t>
        <w:softHyphen/>
        <w:t>tem. Hamar félbehagytam a keringést, s a testvérek röp</w:t>
        <w:softHyphen/>
        <w:t>te és a szag után igazodva, egyenesbe vettem az utat. S hát jobb helyen nem is járhatnék, mert egymás mellett három kast pillantottam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állottak a csűr mellett, egy hosszúlábú deszkapa</w:t>
        <w:softHyphen/>
        <w:t>don, valami virágfeslő almafa ala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Kétszer-háromszor végigrepültem a testvéreim háza előtt, s akkor az a vágyam támadt, hogy bémenjek én is a kasba. Visszafojtott izgalommal, lassan és örömben zümmögve ereszkedni kezdtem hát az első ház béjárata felé, ahogy a többiek is cselekedték. Ahogy odaértem volna azonban, egyszerre az őr, aki az ajtóban állott, szétcsapta a szárnyait, és vészes riadóba kezdett. Akik bent voltak, hirtelen az ajtóba csődültek, és úgy elállot</w:t>
        <w:softHyphen/>
        <w:t>ták a béjáratot, hogy egy szikra reményt sem hagytak nekem. Akik pedig künn voltak, mind csapkodni kezd</w:t>
        <w:softHyphen/>
        <w:t>tek felém, és olyan lármát ütöttek, s úgy sápítoztak, mintha nem is testvérük lettem volna, hanem valami nagy és veszedelmes rabló. Láttam, hogy így nem vehe</w:t>
        <w:softHyphen/>
        <w:t>tem fel a harcot és mint a nyíl, kereket oldottam. Künn a kapunál sokáig röpködtem, hogy jól és véglegesen gon</w:t>
        <w:softHyphen/>
        <w:t>doljam meg mégis a dolg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döntöttem, hogy most nem erőszakolom a béju</w:t>
        <w:softHyphen/>
        <w:t>tást, hanem hazamegyek, nehogy elkéssem a vecsernyé</w:t>
        <w:softHyphen/>
        <w:t>rő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l is gondolkoztam, mert nemsokára indulni kellett. A vénasszony hazalódult volt, hogy feketébe öltözzék a Krisztus temetésére, s így hárman mentek együtt. Mó</w:t>
        <w:softHyphen/>
        <w:t>zsi bácsi és Mátyás közrefogva vitték a kicsi menyecs</w:t>
        <w:softHyphen/>
        <w:t>két, én pedig a fejük felett futkároztam a levegőben. Amikor a templom ajtajába értünk, Mátyás így szólt a feleségéhe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csak eredj a barátnőid közé, mert én felmegyek a kórus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elment, de Mózsi bácsi annál jobban ragasz</w:t>
        <w:softHyphen/>
        <w:t>kod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a szokott helyére megy, ugye? </w:t>
        <w:noBreakHyphen/>
        <w:t> kérdezte Mátyás tőle.</w:t>
      </w:r>
    </w:p>
    <w:p>
      <w:pPr>
        <w:pStyle w:val="Normal"/>
        <w:tabs>
          <w:tab w:val="clear" w:pos="720"/>
          <w:tab w:val="left" w:pos="201" w:leader="none"/>
          <w:tab w:val="right" w:pos="79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nem hajlott a szelíd útmutatásra.</w:t>
      </w:r>
    </w:p>
    <w:p>
      <w:pPr>
        <w:pStyle w:val="Normal"/>
        <w:tabs>
          <w:tab w:val="clear" w:pos="720"/>
          <w:tab w:val="left" w:pos="201" w:leader="none"/>
          <w:tab w:val="right" w:pos="79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úgy gondolom, hogy veled marad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nem szólt erre, hanem béfordult az ajtón, amely a kórusba, fel az orgonához vezetett. Okosan is választotta ezt a helyet, mert ma nem búgott az orgona, s így kevesebben szálldostak fel a kántor mellé. Egy ideig csendesen mentek a csigásan futó, keskeny lép</w:t>
        <w:softHyphen/>
        <w:t>csőn, de aztán Mózsi bácsi megszólalt:</w:t>
      </w:r>
    </w:p>
    <w:p>
      <w:pPr>
        <w:pStyle w:val="Normal"/>
        <w:tabs>
          <w:tab w:val="clear" w:pos="720"/>
          <w:tab w:val="left" w:pos="225" w:leader="none"/>
          <w:tab w:val="right" w:pos="67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akalán itt van, ugye?</w:t>
      </w:r>
    </w:p>
    <w:p>
      <w:pPr>
        <w:pStyle w:val="Normal"/>
        <w:tabs>
          <w:tab w:val="clear" w:pos="720"/>
          <w:tab w:val="left" w:pos="206" w:leader="none"/>
          <w:tab w:val="right" w:pos="79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a otthon felejtém </w:t>
        <w:noBreakHyphen/>
        <w:t> hazudta Mátyás.</w:t>
      </w:r>
    </w:p>
    <w:p>
      <w:pPr>
        <w:pStyle w:val="Normal"/>
        <w:tabs>
          <w:tab w:val="clear" w:pos="720"/>
          <w:tab w:val="left" w:pos="206" w:leader="none"/>
          <w:tab w:val="right" w:pos="79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egyszeribe megállt.</w:t>
      </w:r>
    </w:p>
    <w:p>
      <w:pPr>
        <w:pStyle w:val="Normal"/>
        <w:tabs>
          <w:tab w:val="clear" w:pos="720"/>
          <w:tab w:val="left" w:pos="201" w:leader="none"/>
          <w:tab w:val="right" w:pos="74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kkor futok haza, s hozom el!</w:t>
      </w:r>
    </w:p>
    <w:p>
      <w:pPr>
        <w:pStyle w:val="Normal"/>
        <w:tabs>
          <w:tab w:val="clear" w:pos="720"/>
          <w:tab w:val="left" w:pos="201" w:leader="none"/>
          <w:tab w:val="right" w:pos="74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usson, hátha van a kántor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bből már érteni lehetett; hogy fakanál lesz, ha egy</w:t>
        <w:softHyphen/>
        <w:t>szer eljön az id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ő pedig akkor jött el, amikor a pap odahúzó</w:t>
        <w:softHyphen/>
        <w:t>dott a nagy fekete koporsóhoz, amely óriás gyertyák kő</w:t>
        <w:softHyphen/>
        <w:t>zött a templom torkában feküd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csak nézze a papot! </w:t>
        <w:noBreakHyphen/>
        <w:t> mondta Mátyás, és el</w:t>
        <w:softHyphen/>
        <w:t>húzódott egy kicsit, nehogy az öreg is belé találjon pil</w:t>
        <w:softHyphen/>
        <w:t>lantani a fakanálba. De a vénember sem hagyta magát, hanem ereszkedett a veje felé, mint a felhő. Nekem tet</w:t>
        <w:softHyphen/>
        <w:t>tek jót az akasztó mókával, mert az orgonasípról, ahol eddig üldögéltem, csendesen a Mátyás vállára repültem, s ott el is helyezkedtem.</w:t>
      </w:r>
    </w:p>
    <w:p>
      <w:pPr>
        <w:pStyle w:val="Normal"/>
        <w:tabs>
          <w:tab w:val="clear" w:pos="720"/>
          <w:tab w:val="left" w:pos="196" w:leader="none"/>
          <w:tab w:val="right" w:pos="71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ssed már! </w:t>
        <w:noBreakHyphen/>
        <w:t> szólott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csak maga legyen nyugton. Inkább arra ügyeljen, hogy valaki észre ne vegyen.</w:t>
      </w:r>
    </w:p>
    <w:p>
      <w:pPr>
        <w:pStyle w:val="Normal"/>
        <w:tabs>
          <w:tab w:val="clear" w:pos="720"/>
          <w:tab w:val="left" w:pos="196" w:leader="none"/>
          <w:tab w:val="right" w:pos="79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ügyelek, akkor ideadod-e nekem is?</w:t>
      </w:r>
    </w:p>
    <w:p>
      <w:pPr>
        <w:pStyle w:val="Normal"/>
        <w:tabs>
          <w:tab w:val="clear" w:pos="720"/>
          <w:tab w:val="left" w:pos="196" w:leader="none"/>
          <w:tab w:val="right" w:pos="79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da, od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a zsebébe nyúlt Mátyás, és elévette a fakanalat. Az izgalom majdnem rázni kezdte a szárnyaimat, de va</w:t>
        <w:softHyphen/>
        <w:t>lahogy mégis nyugton maradtam. Mátyás a markába fogta a fakanál virágát, aztán lassan a jobb szeme elé emelte, és az ujjai között világot hagyott a liknak. So</w:t>
        <w:softHyphen/>
        <w:t>káig kukucskált le a hivők közé, de én hiába szorgos</w:t>
        <w:softHyphen/>
        <w:t>kodtam erre és arra, mert nem tudtam olyan helyzetbe jutni, hogy átpillanthassak a likon.</w:t>
      </w:r>
    </w:p>
    <w:p>
      <w:pPr>
        <w:pStyle w:val="Normal"/>
        <w:tabs>
          <w:tab w:val="clear" w:pos="720"/>
          <w:tab w:val="left" w:pos="201" w:leader="none"/>
          <w:tab w:val="right" w:pos="86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boszorkányt már kaptam! </w:t>
        <w:noBreakHyphen/>
        <w:t> súgta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rca olyan volt, mint vihar előtt az út, mit borzol a szé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te, hadd pillantsak én is egyet! </w:t>
        <w:noBreakHyphen/>
        <w:t> mond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on egy szikrát! </w:t>
        <w:noBreakHyphen/>
        <w:t> felelte Mátyás, és ismét a sze</w:t>
        <w:softHyphen/>
        <w:t>méhez emelte a kanal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ost már nem sokat törődtem a veszedelemmel, ha</w:t>
        <w:softHyphen/>
        <w:t>nem rászálltam a fakanálra, és gyorsan menni kezdtem a lik felé. Amint odaértem, és keresztül pillantottam rajta, szinte viasszá változtam mindenestől, mert egy óriási nagy fejet láttam, mintha más nem is lett volna az egész templomban, csak egyedül ez a rémítő nagy fej. Fekete kendő volt a fején, nagy piros orra neki, arasz</w:t>
        <w:softHyphen/>
        <w:t>nyi álla és olyan két fekete szeme, mintha valami ördög</w:t>
        <w:softHyphen/>
        <w:t>kovács kiálló hegyesre edzette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Isten, hiszen ez Sári néni! </w:t>
        <w:noBreakHyphen/>
        <w:t> kezdett reszketni a szárnyam, a lábamon a kefe és a kosár, s még a ful</w:t>
        <w:softHyphen/>
        <w:t>lánkom is a potrohám végiben.</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egy! </w:t>
        <w:noBreakHyphen/>
        <w:t> mondta Mátyás, de én abban a pilla</w:t>
        <w:softHyphen/>
        <w:t>natban átbújtam a likon és elrepültem. Legjobban sze</w:t>
        <w:softHyphen/>
        <w:t>rettem volna elrejtőzni valahova, nehogy még valami ef</w:t>
        <w:softHyphen/>
        <w:t>félét lássak egyszer, de a gazdámat nem akartam figye</w:t>
        <w:softHyphen/>
        <w:t>lem nélkül hagyni. Ezért a könyöklő padra szálltam, s amennyire az ijedtségtől tudtam, figyeltem Mátyást.</w:t>
      </w:r>
    </w:p>
    <w:p>
      <w:pPr>
        <w:pStyle w:val="Normal"/>
        <w:tabs>
          <w:tab w:val="clear" w:pos="720"/>
          <w:tab w:val="left" w:pos="187" w:leader="none"/>
          <w:tab w:val="right" w:pos="8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szd azt a kalánt! </w:t>
        <w:noBreakHyphen/>
        <w:t> könyörgött ismét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gyárt </w:t>
        <w:noBreakHyphen/>
        <w:t> felelte Mátyás, és ismét kukucskálni kezdett. Látszott, hogy emberről emberre viszi a csodá</w:t>
        <w:softHyphen/>
        <w:t>latos likat, majd jól láttam azt is, hogy valakinél meg</w:t>
        <w:softHyphen/>
        <w:t>áll. Meredten nézett, sokáig. Már nem is izgalom, ha</w:t>
        <w:softHyphen/>
        <w:t>nem kínszenvedés látszott az arcán. Aztán egyszerre megingott, s ugyanakkor a fakanál összeroppant a mar</w:t>
        <w:softHyphen/>
        <w:t>kában.</w:t>
      </w:r>
    </w:p>
    <w:p>
      <w:pPr>
        <w:pStyle w:val="Normal"/>
        <w:tabs>
          <w:tab w:val="clear" w:pos="720"/>
          <w:tab w:val="left" w:pos="182"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ünk innét! </w:t>
        <w:noBreakHyphen/>
        <w:t> nyögte Mózsi bácsi felé.</w:t>
      </w:r>
    </w:p>
    <w:p>
      <w:pPr>
        <w:pStyle w:val="Normal"/>
        <w:tabs>
          <w:tab w:val="clear" w:pos="720"/>
          <w:tab w:val="left" w:pos="182"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a támolyogni is kezdett mindjárt ki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félelem szállta meg az öreget is, de ment a veje után, kinek a grádicson még a karját is megfogta, mert szükségesnek látsz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láttál olyan borzasztót? </w:t>
        <w:noBreakHyphen/>
        <w:t> kérdezte a templom elő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úgy törtetett tovább, mint a medve vagy a vadkan, amelyik golyót kapott.</w:t>
      </w:r>
    </w:p>
    <w:p>
      <w:pPr>
        <w:pStyle w:val="Normal"/>
        <w:tabs>
          <w:tab w:val="clear" w:pos="720"/>
          <w:tab w:val="left" w:pos="192" w:leader="none"/>
          <w:tab w:val="right" w:pos="64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láttál, te ember?</w:t>
      </w:r>
    </w:p>
    <w:p>
      <w:pPr>
        <w:pStyle w:val="Normal"/>
        <w:tabs>
          <w:tab w:val="clear" w:pos="720"/>
          <w:tab w:val="left" w:pos="192" w:leader="none"/>
          <w:tab w:val="right" w:pos="64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ünk innét!</w:t>
      </w:r>
    </w:p>
    <w:p>
      <w:pPr>
        <w:pStyle w:val="Normal"/>
        <w:tabs>
          <w:tab w:val="clear" w:pos="720"/>
          <w:tab w:val="left" w:pos="187" w:leader="none"/>
          <w:tab w:val="right" w:pos="58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it láttál?</w:t>
      </w:r>
    </w:p>
    <w:p>
      <w:pPr>
        <w:pStyle w:val="Normal"/>
        <w:tabs>
          <w:tab w:val="clear" w:pos="720"/>
          <w:tab w:val="left" w:pos="192" w:leader="none"/>
          <w:tab w:val="right" w:pos="71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ünk, ahogy csak tud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meg tudtam volna mondani, hogy mit látott, mert biztosan azt, amit én. Vagyis az anyját, nagy piros orral, arasznyi állal és két kikovácsolt lator szemmel. Ezt a fejet látta, amint arccal nem előre nézett, hanem hátra</w:t>
        <w:softHyphen/>
        <w:t>felé. Mert úgy állott az a borzongató nagykendős fej, a két váll felett megfordítva, arccal a sarka 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az a gyilkos fakalán? </w:t>
        <w:noBreakHyphen/>
        <w:t> kérdezte Mózsi bács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tyás nem felelt semmit, hanem szétnyitotta a job</w:t>
        <w:softHyphen/>
        <w:t>bik tenyerét, s hát ott van a fakanál, dirib-darabokra törve. Az öreg felszedte onnét, s menetközben sorra né</w:t>
        <w:softHyphen/>
        <w:t>zegetett minden darabocskát.</w:t>
      </w:r>
    </w:p>
    <w:p>
      <w:pPr>
        <w:pStyle w:val="Normal"/>
        <w:tabs>
          <w:tab w:val="clear" w:pos="720"/>
          <w:tab w:val="left" w:pos="216"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kell eldobálni </w:t>
        <w:noBreakHyphen/>
        <w:t> mondta Mátyás.</w:t>
      </w:r>
    </w:p>
    <w:p>
      <w:pPr>
        <w:pStyle w:val="Normal"/>
        <w:tabs>
          <w:tab w:val="clear" w:pos="720"/>
          <w:tab w:val="left" w:pos="216"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gessü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vette a kalapját, és megsimogatta a homlokát, amely verejtékes volt. Aztán felszakadt a melléből egy nagy sóhajtás, s megmozdult attól a levegő. Már valamivel jobban érezte magát, úgy láttam a sóhajtás után.</w:t>
      </w:r>
    </w:p>
    <w:p>
      <w:pPr>
        <w:pStyle w:val="Normal"/>
        <w:tabs>
          <w:tab w:val="clear" w:pos="720"/>
          <w:tab w:val="left" w:pos="211" w:leader="none"/>
          <w:tab w:val="right" w:pos="7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tudnám, ki találta ki, agyonütném.</w:t>
      </w:r>
    </w:p>
    <w:p>
      <w:pPr>
        <w:pStyle w:val="Normal"/>
        <w:tabs>
          <w:tab w:val="clear" w:pos="720"/>
          <w:tab w:val="left" w:pos="211" w:leader="none"/>
          <w:tab w:val="right" w:pos="7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a fakalán dolgot-e?</w:t>
      </w:r>
    </w:p>
    <w:p>
      <w:pPr>
        <w:pStyle w:val="Normal"/>
        <w:tabs>
          <w:tab w:val="clear" w:pos="720"/>
          <w:tab w:val="left" w:pos="201" w:leader="none"/>
          <w:tab w:val="right" w:pos="50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w:t>
      </w:r>
    </w:p>
    <w:p>
      <w:pPr>
        <w:pStyle w:val="Normal"/>
        <w:tabs>
          <w:tab w:val="clear" w:pos="720"/>
          <w:tab w:val="left" w:pos="201" w:leader="none"/>
          <w:tab w:val="right" w:pos="8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valaki olyan, aki az igazságot kutatta.</w:t>
      </w:r>
    </w:p>
    <w:p>
      <w:pPr>
        <w:pStyle w:val="Normal"/>
        <w:tabs>
          <w:tab w:val="clear" w:pos="720"/>
          <w:tab w:val="left" w:pos="201" w:leader="none"/>
          <w:tab w:val="right" w:pos="8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csak ennyit felelt r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az igazságot akarja, a legnagyobb terhet akar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öbbet nem is beszélt az egész hosszú úton. Mózsi bácsi is csendesen volt, a szavak értelmét hámozgatta magában. Volt néhány férfiú és asszony a faluban, aki</w:t>
        <w:softHyphen/>
        <w:t>re gyanította a boszorkányságot, de azt az egyet nem gondolhatta fel, hogy a fakanál ki miatt roppant össz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dő is a boszorkányoknak kedvez </w:t>
        <w:noBreakHyphen/>
        <w:t> mondta ott</w:t>
        <w:softHyphen/>
        <w:t>hon.</w:t>
      </w:r>
    </w:p>
    <w:p>
      <w:pPr>
        <w:pStyle w:val="Normal"/>
        <w:tabs>
          <w:tab w:val="clear" w:pos="720"/>
          <w:tab w:val="left" w:pos="201" w:leader="none"/>
          <w:tab w:val="right" w:pos="55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 mért?</w:t>
      </w:r>
    </w:p>
    <w:p>
      <w:pPr>
        <w:pStyle w:val="Normal"/>
        <w:tabs>
          <w:tab w:val="clear" w:pos="720"/>
          <w:tab w:val="left" w:pos="201" w:leader="none"/>
          <w:tab w:val="right" w:pos="70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erősen esteledi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ugyan félsötét volt már a szobában, pedig a fris</w:t>
        <w:softHyphen/>
        <w:t>sen meszelt falak nagy igyekezettel világítottak. Mátyás roskatagon ült a karospadon, s akkor sem tavaszodott bár egy kicsit, amikor Mózsi bácsi meggyújtotta a lám</w:t>
        <w:softHyphen/>
        <w:t>pát.</w:t>
      </w:r>
    </w:p>
    <w:p>
      <w:pPr>
        <w:pStyle w:val="Normal"/>
        <w:tabs>
          <w:tab w:val="clear" w:pos="720"/>
          <w:tab w:val="left" w:pos="201"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e meg az ágyat is! </w:t>
        <w:noBreakHyphen/>
        <w:t> mondta.</w:t>
      </w:r>
    </w:p>
    <w:p>
      <w:pPr>
        <w:pStyle w:val="Normal"/>
        <w:tabs>
          <w:tab w:val="clear" w:pos="720"/>
          <w:tab w:val="left" w:pos="201"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megvetette, s hát indult kifelé.</w:t>
      </w:r>
    </w:p>
    <w:p>
      <w:pPr>
        <w:pStyle w:val="Normal"/>
        <w:tabs>
          <w:tab w:val="clear" w:pos="720"/>
          <w:tab w:val="left" w:pos="201"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ogy elmenjen! </w:t>
        <w:noBreakHyphen/>
        <w:t> ijedt meg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hogy megyek </w:t>
        <w:noBreakHyphen/>
        <w:t> felelte a vénember -, csak a fa</w:t>
        <w:softHyphen/>
        <w:t>kalán nyelit akarom megmutatni a boszorkányok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réfás beszédjén nevetni lehetett volna, csakhogy a baj nem engedte. Inkább a vacogás és a hidegrázás je</w:t>
        <w:softHyphen/>
        <w:t>lentkezett Mátyásnál, mint a ragya néha az ép gyümöl</w:t>
        <w:softHyphen/>
        <w:t>csön. Még szerencse, hogy ott volt Mózsi bácsi, aki bá</w:t>
        <w:softHyphen/>
        <w:t>torságot mutatott abban is, amit nem ismert. S gyámolí</w:t>
        <w:softHyphen/>
        <w:t>totta a nagy vitézt, simogatta a homlokát és a padon ülve, minden titoknak és leselkedő veszélynek megta</w:t>
        <w:softHyphen/>
        <w:t>lálta a nappali oldalát. Még az én számomra is áldást jelentett, hogy hallhattam a jóízű beszédét, mert Sári nénit nehezen tudtam felejteni. Az esti levegő is annyira hűvös lett, hogy dideregve barátkoztam vele. Szeren</w:t>
        <w:softHyphen/>
        <w:t>csémre egy guzsaly gyapjú feküdt az ágy melletti szé</w:t>
        <w:softHyphen/>
        <w:t>ken, s abba beléfurakodtam a hideg el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Márta nagyon meg volt ijedve, amikor hazajött a templomból, s az urát ott találta az ágyban. Mátyás azt felelte neki, hogy hirtelen és valamitől beteg lett, s nem szólott az öreg sem a fakanálról semmit. Más egyéb</w:t>
        <w:softHyphen/>
        <w:t>ről annál inkább, mert órákig ő volt a beszéd királya. Amikor elment, akkor is vidám volt, és általános báto</w:t>
        <w:softHyphen/>
        <w:t>rítást foglalt a búcsúzásba.</w:t>
      </w:r>
    </w:p>
    <w:p>
      <w:pPr>
        <w:pStyle w:val="Normal"/>
        <w:tabs>
          <w:tab w:val="clear" w:pos="720"/>
          <w:tab w:val="left" w:pos="216" w:leader="none"/>
          <w:tab w:val="right" w:pos="84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alább húzta a lámpát, de nem oltotta ki. Nemsokára csak én voltam ébren egyedü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jfélig csend volt, csupán a tavasz fészkelődött néha odakünn. Akkor azonban mintha nyílt volna lassan a külső ajtó. Hamar elébújtam a gyapjúból, és a szék kar</w:t>
        <w:softHyphen/>
        <w:t>jának a tetejére repültem, hogy mindent ferdítés nélkül és tisztán láthassak. Csodálatos módon nagy bátorságot éreztem magamban, mintha aluvó királyomnak és király</w:t>
        <w:softHyphen/>
        <w:t>némnak én lettem volna az utolsó katonája. Még azt is éreztem, hogy végszükség esetén kész lennék az élete</w:t>
        <w:softHyphen/>
        <w:t>met fizetni rá erre a szolgálat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tha acélból lettem volna, úgy álltam a szék kar</w:t>
        <w:softHyphen/>
        <w:t>jának a tetején. S még akkor sem puhultam meg, amikor nyílott a másik ajtó, és azon Sári néni ereszkedett bé a szobába. Az a fekete ruha volt rajta pontosan, ami a, templomban, csakhogy most mezítláb jött. A fejével is történt némi változás, mert előre is volt egy arca s hát</w:t>
        <w:softHyphen/>
        <w:t>rafelé is igen e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ten nevét babusgattam szárnyaim alatt, de egyet sem mozdultam. Csak arra ügyeltem, nehogy a szemem letévedjen Sári néniről, aki lassan az ágyhoz ment, és síri hangon így szólt: </w:t>
        <w:noBreakHyphen/>
        <w:t> Mátyás fi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 édesanyám! </w:t>
        <w:noBreakHyphen/>
        <w:t> hangzott, mintha valaki kút</w:t>
        <w:softHyphen/>
        <w:t>ból kapaszkodnék kifelé.</w:t>
      </w:r>
    </w:p>
    <w:p>
      <w:pPr>
        <w:pStyle w:val="Normal"/>
        <w:tabs>
          <w:tab w:val="clear" w:pos="720"/>
          <w:tab w:val="left" w:pos="196" w:leader="none"/>
          <w:tab w:val="right" w:pos="53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lj fel!</w:t>
      </w:r>
    </w:p>
    <w:p>
      <w:pPr>
        <w:pStyle w:val="Normal"/>
        <w:tabs>
          <w:tab w:val="clear" w:pos="720"/>
          <w:tab w:val="left" w:pos="196" w:leader="none"/>
          <w:tab w:val="right" w:pos="53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l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assan leszállt az ágyból, de imbolygott, mintha célt keresett volna.</w:t>
      </w:r>
    </w:p>
    <w:p>
      <w:pPr>
        <w:pStyle w:val="Normal"/>
        <w:tabs>
          <w:tab w:val="clear" w:pos="720"/>
          <w:tab w:val="left" w:pos="192" w:leader="none"/>
          <w:tab w:val="right" w:pos="75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j ide elém! </w:t>
        <w:noBreakHyphen/>
        <w:t> mondta Sári néni.</w:t>
      </w:r>
    </w:p>
    <w:p>
      <w:pPr>
        <w:pStyle w:val="Normal"/>
        <w:tabs>
          <w:tab w:val="clear" w:pos="720"/>
          <w:tab w:val="left" w:pos="192" w:leader="none"/>
          <w:tab w:val="right" w:pos="75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odaállt, mint egy kato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gass ide, és ne felejtsd el, amit mondok </w:t>
        <w:noBreakHyphen/>
        <w:t> foly</w:t>
        <w:softHyphen/>
        <w:t>tatta a vénasszony. </w:t>
        <w:noBreakHyphen/>
        <w:t> Te többet akartál tudni, mint amit más közönséges ember tud. Titkok után leskelődtél a nagypénteki vecsernye alatt. Az igazságot akartad tudni, és megtudtad az igazságot. Igen, de vigyázz, és soha ki ne ejtsd a szádon azt a szót, hogy boszorkány, mert akit úgy nevezel, az nem rosszabb ember a többinél! Csak igazibb ember, mert erősebb az esze és nagyobb az aka</w:t>
        <w:softHyphen/>
        <w:t>rata, mint a többi halandóé. És inkább tudja e világ</w:t>
        <w:softHyphen/>
        <w:t>nak igazságait, mint más. Aki pedig az igazság szolgála</w:t>
        <w:softHyphen/>
        <w:t>tában forgolódik, annak a hatalmak külön fegyvereket ad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szünetet hagyott, majd keményebb hangon tette hozzá:</w:t>
      </w:r>
    </w:p>
    <w:p>
      <w:pPr>
        <w:pStyle w:val="Normal"/>
        <w:tabs>
          <w:tab w:val="clear" w:pos="720"/>
          <w:tab w:val="left" w:pos="192" w:leader="none"/>
          <w:tab w:val="right" w:pos="69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értetted a tanításomat?</w:t>
      </w:r>
    </w:p>
    <w:p>
      <w:pPr>
        <w:pStyle w:val="Normal"/>
        <w:tabs>
          <w:tab w:val="clear" w:pos="720"/>
          <w:tab w:val="left" w:pos="192" w:leader="none"/>
          <w:tab w:val="right" w:pos="69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w:t>
        <w:noBreakHyphen/>
        <w:t> felel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ercben, mint egy ámulatos szélkakas; for</w:t>
        <w:softHyphen/>
        <w:t>dult egyet a Sári néni feje, és már a másik szájával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megértetted, akkor vess le magadról min</w:t>
        <w:softHyphen/>
        <w:t>den ru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nem ellenkezett, s egy kicsi idő múlva egé</w:t>
        <w:softHyphen/>
        <w:t>szen meztelenül állott a szobában. Olyan volt, mint Krisztus, amikor még nem tették volt fel a keresztre; s én is olyan lehettem, mint az őrzőangyal, aki őrködik ugyan, de segíteni nem tu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pedig feküdj így csórén a padra! </w:t>
        <w:noBreakHyphen/>
        <w:t> mondta ism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ebben is engedelmeskedett, és a padra feküdt hanya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fogsz feküdni reggelig </w:t>
        <w:noBreakHyphen/>
        <w:t> rendelkezett tovább a vénasszony. </w:t>
        <w:noBreakHyphen/>
        <w:t> S ez a fekvés két dologra emlékeztessen tégedet, amíg csak élsz. Az egyik az, hogy a titokkere</w:t>
        <w:softHyphen/>
        <w:t>sőnek és az igazságkutatónak viszontagságot kell látni. A másik az, hogy a titok és az igazság csak az erős aka</w:t>
        <w:softHyphen/>
        <w:t>ratú és bátor ember előtt fekszik meztelenül. Ha meg</w:t>
        <w:softHyphen/>
        <w:t>értetted, amire most tanítottalak, akkor mondjad, hogy csak az Isten az egyedül tökéletes, mert őelőtte mezte</w:t>
        <w:softHyphen/>
        <w:t>lenül fekszik mind az egész világ.</w:t>
      </w:r>
    </w:p>
    <w:p>
      <w:pPr>
        <w:pStyle w:val="Normal"/>
        <w:tabs>
          <w:tab w:val="clear" w:pos="720"/>
          <w:tab w:val="left" w:pos="192" w:leader="none"/>
          <w:tab w:val="right" w:pos="72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nagy hittel utána rebeg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az Isten az egyedül tökéletes, mert őelőtte meztelenül fekszik mind az egész vilá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ári néni bólintott, és nagy megelégedésében felfelé talált pillantani. S akkor egyszerre észrevehette, hogy a legfelső ablakszem ki van törve, mert hirtelen és anyai hangon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is feküdj vissza az ágyba, mert meg találsz hű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átyás szépen visszafeküdt, még bétakargatta gondosan, majd zajtalanul kiment az ajtón és eltűnt. Azt hittem, hogy én is mindjárt lefordulok a szék te</w:t>
        <w:softHyphen/>
        <w:t>tejéről, mint a megfagyott madár. De a nagy esemény, amelynek minden porcikámmal tanúja voltam, talán még a halottat is feltámasztotta volna. A fejem zsongott, mintha ő egyedül egy egész dongó lett volna külön, az értelmem pedig pattogva csírázott a különös tanítás után. Valahogy mégis visszamásztam a gyapjúba, de álmot még likas fakanállal sem tudtam volna lá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ggel kicsi Márta ébredt fel elsőnek, s mindjárt ész</w:t>
        <w:softHyphen/>
        <w:t>revette, hogy nem minden úgy van, ahogy máskor szo</w:t>
        <w:softHyphen/>
        <w:t>kott len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ért vagy egészen meztelenül? </w:t>
        <w:noBreakHyphen/>
        <w:t> kérdezte Mátyást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tegnek olyan vidáman pattant ki a szeme, mint a bimbó.</w:t>
      </w:r>
    </w:p>
    <w:p>
      <w:pPr>
        <w:pStyle w:val="Normal"/>
        <w:tabs>
          <w:tab w:val="clear" w:pos="720"/>
          <w:tab w:val="left" w:pos="268" w:leader="none"/>
          <w:tab w:val="right" w:pos="70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te tiszteletedre </w:t>
        <w:noBreakHyphen/>
        <w:t> felel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friss volt és erős, mintha csodabalzsammal ke</w:t>
        <w:softHyphen/>
        <w:t>negették volna egész éjjel. Amikor Mózsi bácsi megje</w:t>
        <w:softHyphen/>
        <w:t>lent, reggeli beteglátogató gyanánt, már vidáman dolgo</w:t>
        <w:softHyphen/>
        <w:t>zott a műhelyben, s a munkához gyorsütemű, szöktető nótát énekelt.</w:t>
      </w:r>
    </w:p>
    <w:p>
      <w:pPr>
        <w:pStyle w:val="Normal"/>
        <w:tabs>
          <w:tab w:val="clear" w:pos="720"/>
          <w:tab w:val="left" w:pos="273" w:leader="none"/>
          <w:tab w:val="right" w:pos="8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beteg vagy, úgy látom </w:t>
        <w:noBreakHyphen/>
        <w:t> mondta az öreg.</w:t>
      </w:r>
    </w:p>
    <w:p>
      <w:pPr>
        <w:pStyle w:val="Normal"/>
        <w:tabs>
          <w:tab w:val="clear" w:pos="720"/>
          <w:tab w:val="left" w:pos="273" w:leader="none"/>
          <w:tab w:val="right" w:pos="8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is voltam soha </w:t>
        <w:noBreakHyphen/>
        <w:t> felelte Mátyás.</w:t>
      </w:r>
    </w:p>
    <w:p>
      <w:pPr>
        <w:pStyle w:val="Normal"/>
        <w:tabs>
          <w:tab w:val="clear" w:pos="720"/>
          <w:tab w:val="left" w:pos="268"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bból mi lesz, amiben most mesterkedet?</w:t>
      </w:r>
    </w:p>
    <w:p>
      <w:pPr>
        <w:pStyle w:val="Normal"/>
        <w:tabs>
          <w:tab w:val="clear" w:pos="720"/>
          <w:tab w:val="left" w:pos="268"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ől méhkas.</w:t>
      </w:r>
    </w:p>
    <w:p>
      <w:pPr>
        <w:pStyle w:val="Normal"/>
        <w:tabs>
          <w:tab w:val="clear" w:pos="720"/>
          <w:tab w:val="left" w:pos="273" w:leader="none"/>
          <w:tab w:val="right" w:pos="65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méhek hol van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jd rendel az Isten, mert aki az igazság szolgála</w:t>
        <w:softHyphen/>
        <w:t>tában forgolódik, annak a hatalmak külön fegyvereket ad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úgy nézett rá, mint valami hirtelen papnö</w:t>
        <w:softHyphen/>
        <w:t>vendékre, de én jól tudtam, hogy kitől tanulta Mátyás az igét, amely senkire jobban nem talált, mint éppen reám. Abban a percben tudtam is már, hogy mit csele</w:t>
        <w:softHyphen/>
        <w:t>kedjem, mert a készülő kas megmutatta nekem a célt, az ige pedig hitet és erőt adott arra, hogy a célomért küzdeni tudj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napig a kerteket és a mezőket jártam, hogy meg, ismerkedjem mindenfelé. A harmadik nap éppen hétfő volt, és alkalmas idejét láttam a munka megkezdésének. Az idő is kedvezett, mert az ég derült volt, és a nap pirosra hízva jött fel az égre. A virágok buján sütkéreztek, és minden állat megindult ebből a habzsoló alka</w:t>
        <w:softHyphen/>
        <w:t>lomból, de legkivált a méh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is tervet csináltam magamnak és elindultam. Úgy okoskodtam, hogy először jóllakom nektárral, mert akkor jobban győzöm a munkát, s az eszem sem fog másfelé kalandozni, csupán a cél irányába. A virá</w:t>
        <w:softHyphen/>
        <w:t>gok nagy bőségben kínálták az édességet s így hamaro</w:t>
        <w:softHyphen/>
        <w:t>san végeztem a jóllakással. Akkor kiválasztottam egy virító almafát, amely a röpködők megszállása alatt való</w:t>
        <w:softHyphen/>
        <w:t>sággal dudorászott, s azon felütöttem a tanyát. Alig időztem itt valamit, már mellém szállott egy testvér.</w:t>
      </w:r>
    </w:p>
    <w:p>
      <w:pPr>
        <w:pStyle w:val="Normal"/>
        <w:tabs>
          <w:tab w:val="clear" w:pos="720"/>
          <w:tab w:val="left" w:pos="350" w:leader="none"/>
          <w:tab w:val="right" w:pos="8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szóm volna veled </w:t>
        <w:noBreakHyphen/>
        <w:t> mondtam neki.</w:t>
      </w:r>
    </w:p>
    <w:p>
      <w:pPr>
        <w:pStyle w:val="Normal"/>
        <w:tabs>
          <w:tab w:val="clear" w:pos="720"/>
          <w:tab w:val="left" w:pos="350" w:leader="none"/>
          <w:tab w:val="right" w:pos="8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eám sem tekintett, úgy otthagyott engem.</w:t>
      </w:r>
    </w:p>
    <w:p>
      <w:pPr>
        <w:pStyle w:val="Normal"/>
        <w:tabs>
          <w:tab w:val="clear" w:pos="720"/>
          <w:tab w:val="left" w:pos="350" w:leader="none"/>
          <w:tab w:val="right" w:pos="8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iben jött egy másik, s annak is szóltam:</w:t>
      </w:r>
    </w:p>
    <w:p>
      <w:pPr>
        <w:pStyle w:val="Normal"/>
        <w:tabs>
          <w:tab w:val="clear" w:pos="720"/>
          <w:tab w:val="left" w:pos="350" w:leader="none"/>
          <w:tab w:val="right" w:pos="8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 barátom.</w:t>
      </w:r>
    </w:p>
    <w:p>
      <w:pPr>
        <w:pStyle w:val="Normal"/>
        <w:tabs>
          <w:tab w:val="clear" w:pos="720"/>
          <w:tab w:val="left" w:pos="355" w:leader="none"/>
          <w:tab w:val="right" w:pos="66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sem méltatott feleletre.</w:t>
      </w:r>
    </w:p>
    <w:p>
      <w:pPr>
        <w:pStyle w:val="Normal"/>
        <w:tabs>
          <w:tab w:val="clear" w:pos="720"/>
          <w:tab w:val="left" w:pos="172" w:leader="none"/>
          <w:tab w:val="right" w:pos="8953" w:leader="none"/>
        </w:tabs>
        <w:ind w:firstLine="284"/>
        <w:jc w:val="both"/>
        <w:rPr/>
      </w:pPr>
      <w:r>
        <w:rPr>
          <w:rFonts w:eastAsia="Times New Roman CE" w:cs="Times New Roman CE" w:ascii="Times New Roman CE" w:hAnsi="Times New Roman CE"/>
          <w:sz w:val="24"/>
          <w:szCs w:val="24"/>
          <w:lang w:val="hu-HU"/>
        </w:rPr>
        <w:t>Jól van, gondoltam magamban, mert ha ti olyan szor</w:t>
        <w:softHyphen/>
        <w:t>gosak vagytok, hogy egy baráti szóra sincs időtök, ak</w:t>
        <w:softHyphen/>
        <w:t>kor én is fordítok a dolgon. S fordítottam is rögtön, mert elmentem és teliszívtam nektárral a mézgyomro</w:t>
        <w:softHyphen/>
        <w:t>mat, megtöltöttem jól tetézve virágporral a kosaramat, s vettem vizet és gyantát is bőségesen. Aztán emígy, nagy isteni bőséggel visszarepültem ismét az almafára, s ahol a legtöbb virág volt, ott egy ágacskára leszálltam. Mivel erős is voltam, s reggel jól is laktam volt, bírtam szépen a terhet, de cselfogásból mégis úgy tettem, mintha erő</w:t>
        <w:softHyphen/>
        <w:t>sen roskadoznám, és a nagy szorgalom után lepottyanás előtt állanék. Jó volt a cselekvő gondolat, mert egysze</w:t>
        <w:softHyphen/>
        <w:t>riben odazümment egy testvér, körülrepült engem, és óvatosan mellém telepedett. Nem szóltam semmit, se meg nem mozdultam, hanem vártam, hogy mi lesz. Az lett, hogy a testvér mind közelebb és közelebb ólálko</w:t>
        <w:softHyphen/>
        <w:t>dott, majd amikor elég közel volt már, a szőrös nyelvit hirtelen a kosaramba dugta.</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szabad lopni, te tolvaj! </w:t>
        <w:noBreakHyphen/>
        <w:t> mondtam mérgesen neki, mire a testvér gyáván elugrott, és mentegetőzve felelte:</w:t>
      </w:r>
    </w:p>
    <w:p>
      <w:pPr>
        <w:pStyle w:val="Normal"/>
        <w:tabs>
          <w:tab w:val="clear" w:pos="720"/>
          <w:tab w:val="left" w:pos="384"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segíteni akartam rajtad.</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ercben egy másik méh is odarepült, majd rögtön utána még kettő. De ezek nem ólálkodtak, ha</w:t>
        <w:softHyphen/>
        <w:t>nem egyenesen a kosaramnak estek.</w:t>
      </w:r>
    </w:p>
    <w:p>
      <w:pPr>
        <w:pStyle w:val="Normal"/>
        <w:tabs>
          <w:tab w:val="clear" w:pos="720"/>
          <w:tab w:val="left" w:pos="388" w:leader="none"/>
          <w:tab w:val="right" w:pos="72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gíts most! </w:t>
        <w:noBreakHyphen/>
        <w:t> kiáltottam én is.</w:t>
      </w:r>
    </w:p>
    <w:p>
      <w:pPr>
        <w:pStyle w:val="Normal"/>
        <w:tabs>
          <w:tab w:val="clear" w:pos="720"/>
          <w:tab w:val="left" w:pos="211" w:leader="none"/>
          <w:tab w:val="right" w:pos="8953" w:leader="none"/>
        </w:tabs>
        <w:ind w:firstLine="284"/>
        <w:jc w:val="both"/>
        <w:rPr/>
      </w:pPr>
      <w:r>
        <w:rPr>
          <w:rFonts w:eastAsia="Times New Roman CE" w:cs="Times New Roman CE" w:ascii="Times New Roman CE" w:hAnsi="Times New Roman CE"/>
          <w:sz w:val="24"/>
          <w:szCs w:val="24"/>
          <w:lang w:val="hu-HU"/>
        </w:rPr>
        <w:t>Azt gondolhatta, hogy jótett helyébe jót várhat, mert bátran és teljes erejéből megsegített. De én sem marad</w:t>
        <w:softHyphen/>
        <w:t>tam hálátlan, mert odatartottam neki a kosaramat, hogy rakodjék. Nagyon szorgosan kezdett hozzá, de folytatni már nem tudta; mert újabb három testvér támadott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lahogy megküzdöttünk azokkal is, s azután nyomban így szóltam:</w:t>
      </w:r>
    </w:p>
    <w:p>
      <w:pPr>
        <w:pStyle w:val="Normal"/>
        <w:tabs>
          <w:tab w:val="clear" w:pos="720"/>
          <w:tab w:val="left" w:pos="220" w:leader="none"/>
          <w:tab w:val="right" w:pos="84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menjünk el innét alkalmasabb helyre!</w:t>
      </w:r>
    </w:p>
    <w:p>
      <w:pPr>
        <w:pStyle w:val="Normal"/>
        <w:tabs>
          <w:tab w:val="clear" w:pos="720"/>
          <w:tab w:val="left" w:pos="220" w:leader="none"/>
          <w:tab w:val="right" w:pos="84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dogan jött, s egy saskaró tetejére szállt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ogy azt hidd, hogy csak virágporom van ennyi </w:t>
        <w:noBreakHyphen/>
        <w:t> mondtam sietve -, mert nektárral is teli vagyok, nem</w:t>
        <w:softHyphen/>
        <w:t>különben van mézgám és vizem.</w:t>
      </w:r>
    </w:p>
    <w:p>
      <w:pPr>
        <w:pStyle w:val="Normal"/>
        <w:tabs>
          <w:tab w:val="clear" w:pos="720"/>
          <w:tab w:val="left" w:pos="220" w:leader="none"/>
          <w:tab w:val="right" w:pos="76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ömében táncolni kezdett a barát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s eljárhatnám mind a két táncot </w:t>
        <w:noBreakHyphen/>
        <w:t> folytattam: </w:t>
        <w:noBreakHyphen/>
        <w:t> úgy a nektártáncot, mint a hastánc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 a hír még nagyobb örömbe borította a barátomat, mert ez a két tánc azt jelentette, hogy bőséges mézfor</w:t>
        <w:softHyphen/>
        <w:t>rásról és virágporforrásról van tudomás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barátot nem találsz, mint amilyen én vagyok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ondoltam, most már itt az ideje annak, hogy a ma</w:t>
        <w:softHyphen/>
        <w:t>gam dolgát is megpendítsem. El is kezdtem tehát, s egy ártatlan hazugsággal azt mondottam, hogy az én csalá</w:t>
        <w:softHyphen/>
        <w:t>domat egy rettenetes valaki mind elpusztította, s csak egyedül én tudtam megmaradni. Így aztán teljesen árva lettem, s nincs nagyobb vágyam, mint az, hogy valame</w:t>
        <w:softHyphen/>
        <w:t>lyik méltó család a kebelibe fogadj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igaz barátom vagy </w:t>
        <w:noBreakHyphen/>
        <w:t> fordultam egyenesen hoz</w:t>
        <w:softHyphen/>
        <w:t>zá -, akkor ezt megtehetnéd.</w:t>
      </w:r>
    </w:p>
    <w:p>
      <w:pPr>
        <w:pStyle w:val="Normal"/>
        <w:tabs>
          <w:tab w:val="clear" w:pos="720"/>
          <w:tab w:val="left" w:pos="206" w:leader="none"/>
          <w:tab w:val="right" w:pos="68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rtem az egészet </w:t>
        <w:noBreakHyphen/>
        <w:t> felel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egosztottam véle minden kincsemet, s útnak eredtünk. Elég messze mentünk, mert ki a faluból, s ott egy nagy méhes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egpillantottam sorban a kasokat, nem bán</w:t>
        <w:softHyphen/>
        <w:t>tam a messzeséget, mert minél több volt a család, a céljaimnak annál jobban kedvezett. Egyenesen a barátom után mentem, s jobbról számítva a harmadik kasnak a kapujába repültünk. Úgy egyeztünk volt meg, hogy én egy szót se szóljak, s nem is szóltam. Szükség nem is mutatkozott rá, mert a barátom nemcsak az őröknek ajánlott bé sikeresen, hanem elvitt a királynéhoz is, aki</w:t>
        <w:softHyphen/>
        <w:t>hez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szegény, de erős és szorgalmas testvér alatt</w:t>
        <w:softHyphen/>
        <w:t>valód kíván lenni, királynőm! Árvaságában összekutatta mind az egész vidéket, s joggal eljárhatja mind a két örömtáncot. Hasznunkra válhatik tehát, ha béfogadod a család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rzasztó szorgos munkában volt a királynő, de azért hallott minden szót úgy látszik, mert a végén azt mond</w:t>
        <w:softHyphen/>
        <w: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otthon otthona lesz, csak dolgozzék szorgal</w:t>
        <w:softHyphen/>
        <w:t>mas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mézünket a raktárba tettük, a virágport, a mézgát és a vizet is a megillető helyre, s azután körüljártuk min</w:t>
        <w:softHyphen/>
        <w:t>denütt a kast, hogy én ismerkedjem, s hogy engemet is jól ismerjenek. Aztán kirepültünk, s egyenesen a nektár</w:t>
        <w:softHyphen/>
        <w:t>forrás felé mentünk, mert én olyant csakugyan tudtam, hárma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szorgos dologban volt a királynő? </w:t>
        <w:noBreakHyphen/>
        <w:t> kérdez</w:t>
        <w:softHyphen/>
        <w:t>tem menetközben a barátomt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izgalomban van, mert a kicsi királynők már feszengetik a bölcsőt.</w:t>
      </w:r>
    </w:p>
    <w:p>
      <w:pPr>
        <w:pStyle w:val="Normal"/>
        <w:tabs>
          <w:tab w:val="clear" w:pos="720"/>
          <w:tab w:val="left" w:pos="206" w:leader="none"/>
          <w:tab w:val="right" w:pos="65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kor jelennek meg?</w:t>
      </w:r>
    </w:p>
    <w:p>
      <w:pPr>
        <w:pStyle w:val="Normal"/>
        <w:tabs>
          <w:tab w:val="clear" w:pos="720"/>
          <w:tab w:val="left" w:pos="206" w:leader="none"/>
          <w:tab w:val="right" w:pos="65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később holnaputá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járt láttam, hogy a szerencsém nem is lehetne nagyobb, s alig vártam az alkonyatot, hogy otthon ma</w:t>
        <w:softHyphen/>
        <w:t>radhassak a kasban, és a belső dolgokat is a maguk vol</w:t>
        <w:softHyphen/>
        <w:t>tában láthassam. Valami sokra nem mentem azonban, mert estére kelve mindenki nagyon fáradt volt és nyu</w:t>
        <w:softHyphen/>
        <w:t>galomra bújt. Csupán a herék őrködtek marcona és kö</w:t>
        <w:softHyphen/>
        <w:t>vér katonák módjára a fiatal királynők bétakaró bölcsői felett. Ellenben reggel annál zajosabb és lázongóbb volt az élet, mert a herék már pártokat kezdtek szervezni, és az egyetértést teljesen felborították. Három fiatal király</w:t>
        <w:softHyphen/>
        <w:t>nő volt kelőben, s már mind a háromnak volt egy-két hereminisztere, így látatlanban is. No azért nem maradt férfiú nélkül az öreg királynő sem, mert neki három he</w:t>
        <w:softHyphen/>
        <w:t>revitéze volt, s mind a három tántoríthatatlan.</w:t>
      </w:r>
    </w:p>
    <w:p>
      <w:pPr>
        <w:pStyle w:val="Normal"/>
        <w:tabs>
          <w:tab w:val="clear" w:pos="720"/>
          <w:tab w:val="left" w:pos="22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unkások között is neki volt a legnagyobb párt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kem is könnyen ment a választás, mert gondolko</w:t>
        <w:softHyphen/>
        <w:t>zás nélkül a többséghez csatlakoztam. Elhatározott do</w:t>
        <w:softHyphen/>
        <w:t>log volt ugyanis, hogy abban a percben, amikor kitör a bölcsőjéből valamelyik fiatal királynő, akkor az öreg ki</w:t>
        <w:softHyphen/>
        <w:t>rálynő kivonul a palotából, mind az egész seregével. Én pedig semmit sem akartam jobban, mint éppen a kivo</w:t>
        <w:softHyphen/>
        <w:t>nulást, és azután az útmutatást az új szállás felé. Azt is meggondoltam, hogy minél több herevitézt kéne magunk</w:t>
        <w:softHyphen/>
        <w:t>kal csalni, mert újabb családalapításnál azoknak főhasz</w:t>
        <w:softHyphen/>
        <w:t>nát lehet venni. Annyira mentem is nagy hízelgések</w:t>
        <w:softHyphen/>
        <w:t>kel a nap folyamán, hogy még két here-férfiút a mi pár</w:t>
        <w:softHyphen/>
        <w:t>tunknak megnyer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ár minden úgy volt, hogy jobban nem lehetett volna. S másnap délfelé meg is történt a nagy dolog, mert az egyik királynő dicsőségre tört, az öreg pedig ki</w:t>
        <w:softHyphen/>
        <w:t>adta a jelszót:</w:t>
      </w:r>
    </w:p>
    <w:p>
      <w:pPr>
        <w:pStyle w:val="Normal"/>
        <w:tabs>
          <w:tab w:val="clear" w:pos="720"/>
          <w:tab w:val="left" w:pos="196" w:leader="none"/>
          <w:tab w:val="right" w:pos="59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tánam, hív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mondta, hogy utánam, mert here-férjeit engedte elöl, az ötöt. Én is azokkal tartottam s el lehet gondol</w:t>
        <w:softHyphen/>
        <w:t>ni, hogy nem töltöttem haszontalanul az időt, mert egy félóra múlva már abban a kasban zsongottunk, amelyet Mátyás készített hittel és bizalomma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snap visszamentem a régi házba, s nálunk csaltam azt a pártot is, amely a második királynővel kirajzott. Mátyásnak és Mártának nagy volt az öröme, s én ügyeltem arra, hogy az ne is apadjon. Mert amikor apa</w:t>
        <w:softHyphen/>
        <w:t>dott volna egy cseppet, én már vezettem újra egy haj</w:t>
        <w:softHyphen/>
        <w:t>léktalan családot. Az Isten is segített, de a szerencsém is nagy volt, mert három hét múlva tizenkét méhkas ál</w:t>
        <w:softHyphen/>
        <w:t>lott a kicsi kertben. S talán még szaporodott volna leg</w:t>
        <w:softHyphen/>
        <w:t>alább ennyivel a nyár folyamán, ha engemet az a szeren</w:t>
        <w:softHyphen/>
        <w:t>csétlenség nem talál vala, amelyik talált.</w:t>
      </w:r>
    </w:p>
    <w:p>
      <w:pPr>
        <w:pStyle w:val="Cm"/>
        <w:rPr/>
      </w:pPr>
      <w:r>
        <w:rPr/>
        <w:t>MÁSODIK FEJEZET</w:t>
      </w:r>
    </w:p>
    <w:p>
      <w:pPr>
        <w:pStyle w:val="Cm"/>
        <w:rPr/>
      </w:pPr>
      <w:r>
        <w:rPr/>
        <w:t>1</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csak a tegnap lett volna, olyan jól emlékszem arra, hogy egy szombati napon ért az említett sorscsapás engem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vel én voltam ebben az egész méhes birodalomban a hoppmester, megelőző este átalmentem volt a frissen érkezett családhoz, hogy a felavató ünnepségen részt ve</w:t>
        <w:softHyphen/>
        <w:t>gyek. Egy herevitéz elbeszélése volt ennek az ünnepség</w:t>
        <w:softHyphen/>
        <w:t>nek a legélvezetesebb pontja, de nem is csoda, hogy ér</w:t>
        <w:softHyphen/>
        <w:t>dekfeszülve hallgattuk, mert azt a szerencsés vállalko</w:t>
        <w:softHyphen/>
        <w:t>zását mesélte el, amellyel ezt a legújabb családot hódí</w:t>
        <w:softHyphen/>
        <w:t>totta meg a birodalomnak. Maga a fiatal királynő is mosolygott, amikor nagy részletességgel hallotta a szép és szerencsés szerelmi történetet, amelynek egyikfelől ő s másikfelől az illető herevitéz volt a hőse. Egy óriási ka</w:t>
        <w:softHyphen/>
        <w:t>kukvirágon találkoztak a déli órákban, s mindjárt tud</w:t>
        <w:softHyphen/>
        <w:t>ták egymásról, hogy hány hét két hét. A kósza királynő</w:t>
        <w:softHyphen/>
        <w:t>nek, aki éppen vitéz férfiút keresett, különösképpen sür</w:t>
        <w:softHyphen/>
        <w:t>gős volt a férjhezmenetel, mert immár a hetedik napot vesztegette el hiábavaló sóvárgásban, s a nyolcadik után örökre béfellegzett volna. Amikor látta a nagy hőst, s a dolog szorgos mivoltát a hazaszerető herevitéz, akkor ő is feltételt szabott a házassághoz, vagyis azt mondo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én megcsinálom, amit a természet megkí</w:t>
        <w:softHyphen/>
        <w:t>ván, de akkor te is csináld meg, amit én kíván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t nem kívánhatsz, hogy én azt most meg ne tegyem </w:t>
        <w:noBreakHyphen/>
        <w:t> felelte a királyn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nem, akkor húzódjunk a virág kelyhébe!</w:t>
      </w:r>
    </w:p>
    <w:p>
      <w:pPr>
        <w:pStyle w:val="Normal"/>
        <w:tabs>
          <w:tab w:val="clear" w:pos="720"/>
          <w:tab w:val="left" w:pos="-360" w:leader="none"/>
          <w:tab w:val="right" w:pos="8593" w:leader="none"/>
        </w:tabs>
        <w:jc w:val="both"/>
        <w:rPr/>
      </w:pPr>
      <w:r>
        <w:rPr>
          <w:rFonts w:eastAsia="Times New Roman CE" w:cs="Times New Roman CE" w:ascii="Times New Roman CE" w:hAnsi="Times New Roman CE"/>
          <w:sz w:val="24"/>
          <w:szCs w:val="24"/>
          <w:lang w:val="hu-HU"/>
        </w:rPr>
        <w:t>Így történt tehát a boldog óra, s a feltétel pedig az volt, hogy a királynő viszonzásul hozza el az egész csa</w:t>
        <w:softHyphen/>
        <w:t>ládot. Mivel ez nemcsak megtörtént, hanem mindnyájan jól is érezték magukat az új várban, nagy volt az öröm,</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és a két szerelmesnek az ünneplése. Olyan nagy, hogy amire végetért volna, már az alkonyat körülállta erősen a kast, és nem volt tanácsos hazamennem. Ők is látták ezt és szívesen marasztot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baráti vendéglátást azzal köszöntem meg, hogy mi</w:t>
        <w:softHyphen/>
        <w:t>helyt annyira virradott, már a dolgozó seregnek az élére álltam, és kiadtam a jelszót, hogy építeni kell a méz</w:t>
        <w:softHyphen/>
        <w:t>kamrákat megállás nélkül. Magam elöljártam a példa</w:t>
        <w:softHyphen/>
        <w:t>adásban, mert egy csepp pihenő nélkül, étlen és szomjan dolgoztam egészen délig. De akkor már éreztem, hogy ennem kell valamit, ha példakép létemre nem akarok anyámasszony lenni. Volt némi méhkenyér és nektár is valamennyi, amit a tegnap délután hamarkodtak össze a testvérek, de azzal takarékoskodni akartam, s inkább kirepültem. Nem kellett messze mennem, és keresgélés</w:t>
        <w:softHyphen/>
        <w:t>sel töltenem az időt, mert a kertünkhöz közel volt egy mézvackorfa, s annak a gyümölcse még tartott. Egyene</w:t>
        <w:softHyphen/>
        <w:t>sen odarepültem tehát, s éppen egy olyan vackorra ta</w:t>
        <w:softHyphen/>
        <w:t>láltam szállani, amelyet már megfúrtak volt a rabló és zabolátlan darázsok. Bár nagyobb dicsérettel is szólhat</w:t>
        <w:softHyphen/>
        <w:t>nék róluk, mert nekem csak jót tettek azzal, hogy meg</w:t>
        <w:softHyphen/>
        <w:t>fúrták, mivel így mindjárt a belsejébe bújhattam, ahol nemcsak lakmározni lehetett, hanem a mézes lével a szomjúságomat is kedvemre olthattam. De ami a szeren</w:t>
        <w:softHyphen/>
        <w:t>csém volt, az volt egyben a vesztem is, mert ahogy javá</w:t>
        <w:softHyphen/>
        <w:t>ban táplálkoztam, egyszerre csak egy félelmes rebbenést hallottam, de a következő pillanatban már átal is vágta valami rettenetes dárda a derekam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indenit! </w:t>
        <w:noBreakHyphen/>
        <w:t> nyögtem és fájdalmam káprázatában még csak annyit vettem észre, hogy valami nagy madár rettentő fekete csőrébe repít a végz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bukfencet vetett a világ, és egy roppanással megint talpraál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ár a levegőben voltam, és nagy hullámos vonalak</w:t>
        <w:softHyphen/>
        <w:t>ban repültem. Nagyon meg voltam rémülve, mert nem láttam senkit, s mégis üldözött valaki, akinek egészen közelről hallottam a hangját. Csúf és riasztó hang volt, s szünet nélkül így szólt: </w:t>
        <w:noBreakHyphen/>
        <w:t> Csörrr, csörrr, csörr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jedtemben hármat is pottyantottam belé a levegőbe, de a repülést nem hagytam abba. Próbáltam lassabban és bátrabb szívvel repülni, s hát egyre javul a helyzet, mert az üldöző hangot sem hallom. Leszálltam egy ma</w:t>
        <w:softHyphen/>
        <w:t>gos fűzfára, és nézni kezdtem, amit láttam. A világ sok</w:t>
        <w:softHyphen/>
        <w:t>kal kisebbnek tűnt, mint a roppanás előtt, s azt is érez</w:t>
        <w:softHyphen/>
        <w:t>tem, hogy most jobban tudok uralkodni benne, mint a tegnap. A tornyot is láttam a magos fűzfáról, nemkü</w:t>
        <w:softHyphen/>
        <w:t>lönben a falusi házakat és a messzeségben az erdőt. Az ág is hajlongott alattam, s az nagyon tetszett nekem, mert azt jelentette, hogy én vagyok az erősebb.</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nem volt rossz csere! </w:t>
        <w:noBreakHyphen/>
        <w:t> mondtam magam</w:t>
        <w:softHyphen/>
        <w:t>ban, s kiabálni kezdtem, mint aki nemcsak örvendezhet, hanem védekezhetik is. Hanem a kiabálásom hamar ne</w:t>
        <w:softHyphen/>
        <w:t>vetéssé változott, mert a csörgető hangomról egyszerre rájöttem, hogy én voltam a saját személyemben, aki az előbb üldöztem magamat. Annyira tetszett nekem a do</w:t>
        <w:softHyphen/>
        <w:t>log, hogy teljes erőmből kacagásba fogtam, s ugyanak</w:t>
        <w:softHyphen/>
        <w:t>kor ugrándoztam is egyik ágról a másik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opp! </w:t>
        <w:noBreakHyphen/>
        <w:t> szakadt le az egyik ág alattam, s hát ez a roppanás is olyan volt, mint amikor a világ bukfencet vetett. Eme ágroppanás még jobban csigázta a természe</w:t>
        <w:softHyphen/>
        <w:t>temet, mint az ugrándozás, s azért arra törekedtem, hogy minél többet letörjek magam alatt. Rövid idő alatt egész mester lettem ebben a dologban, mert rájöttem, hogy minél messzibbről ugrom a kinézett ágra s minél véko</w:t>
        <w:softHyphen/>
        <w:t>nyabbra, annál ropogósabb a játék. Természetesen ezt sem csináltam némán, hanem nevettem folytonosan, s amikor letörhettem egy-egy ágat, akkor éppen felkacag</w:t>
        <w:softHyphen/>
        <w:t>tam. Úgy vettem észre azonban, hogy nem valami állha</w:t>
        <w:softHyphen/>
        <w:t>tatos a természetem, mert ezt a ripp-ropp játékot is ha</w:t>
        <w:softHyphen/>
        <w:t>marosan meguntam, és újat szerettem volna kitalálni. De amint az újon gondolkoztam volna, egyszerre eszembe jutott a vén görög parancsnok mondása, amit egy földi</w:t>
        <w:softHyphen/>
        <w:t>jétől tanult volt, s amely így szólt:</w:t>
      </w:r>
    </w:p>
    <w:p>
      <w:pPr>
        <w:pStyle w:val="Normal"/>
        <w:tabs>
          <w:tab w:val="clear" w:pos="720"/>
          <w:tab w:val="left" w:pos="201" w:leader="none"/>
          <w:tab w:val="right" w:pos="64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merd meg magad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o hadd legyen úgy, gondoltam magamban, s forgat</w:t>
        <w:softHyphen/>
        <w:t>ni kezdtem a fejemet, hogy testi mivoltomat is lássam. A lábam a szárnyam alja és a fenekem környéke fekete volt, de a mellem, a hasam és felül a szárnyam fehér. Eléggé tetszett ez a béosztás, de mégis azt gondoltam, hogy addig nem mondhatok végleges ítéletet a külső ki</w:t>
        <w:softHyphen/>
        <w:t>állításomról, amíg a fejemet és a csőrömet nem látom. A csőrömet még láttam valahogy, ha nagyon leszegtem a szememet, de akárhogy és akármerre fordultam, a fe</w:t>
        <w:softHyphen/>
        <w:t>jemet, azt az egyet, nem tudtam szemrekapni. Nagyon mérges voltam emiatt, és rikkantottam egyet, majd a szárnyamból egy tollat is kirántottam dühösségemben. Aki azonban saját magát akarja büntetni, az könnyen kap segítő társakat, mert egymásután három kisebb ma</w:t>
        <w:softHyphen/>
        <w:t>dár repült oda. Úgy jöttek, mint a villanás, és egyszerre visítozni kezdtek és kiabáltak:</w:t>
      </w:r>
    </w:p>
    <w:p>
      <w:pPr>
        <w:pStyle w:val="Normal"/>
        <w:tabs>
          <w:tab w:val="clear" w:pos="720"/>
          <w:tab w:val="left" w:pos="244" w:leader="none"/>
          <w:tab w:val="right" w:pos="69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abló szarka' Rabló szarka !</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megütköztem az oktalanságukon, hogy enge</w:t>
        <w:softHyphen/>
        <w:t>met rabló szarkának neveztek, hiszen soha semmijüket el nem raboltam. Nyugodtan maradtam az ágon, és mél</w:t>
        <w:softHyphen/>
        <w:t>tatlankodva néztem rájuk, hátha tisztességre térnek. De eszükágában sem volt a barátságosabb fordulat, sőt egyre többen jöttek, s azok is rabló szarkát kiabáltak. Ahogy szaporodtak, egy-egy fokkal bátrabbak is lettek, s az egyik éppen olyan vakmerőségre vetemedett, hogy neki</w:t>
        <w:softHyphen/>
        <w:t>csapott a farkamnak, s azt az ő egyenes és felálló útjából eltérít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nye, a vakarcs mindeneteket! </w:t>
        <w:noBreakHyphen/>
        <w:t> mondtam és egy nagyot csörrenve úgy közéjük vágtam, hogy csak a leve</w:t>
        <w:softHyphen/>
        <w:t>gővel volt szerencséjük, mert a földön annyifelé nem tudtak volna menekülni. Nagyon jólesett, hogy így tud</w:t>
        <w:softHyphen/>
        <w:t>nak félni tőlem, és büszke csörgetéssel hazafelé repültem. Átallibegtem a ház tetején, aztán visszafordultam, és a kerítésre szálltam. De nem a deszkára, hanem annak a saskarónak a tetejére, amelyen megbarátkoztam volt az első méhtestvéremm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itt álldogáltam, és ide-oda forgattam a feje</w:t>
        <w:softHyphen/>
        <w:t>met, hogy az apró madarak nem jönnek-e ismét, egy</w:t>
        <w:softHyphen/>
        <w:t>szerre nagy szomorúság fogott el. Elgondoltam ugyanis, hogy ameddig méh voltam, addig számtalan testvéremet mondhattam igaz barátomnak, s amellett virágokon és édesjó munkában töltöttem az életemet. Most azonban egyedül és barát nélkül vágom a szelet a levegőben, s még azok sem szeretnek, akiket soha nem is bántottam. Hiába vagyok hát nagy és bátor, s a tollazatom is hiába annyira tetszetős, mert a szeretetnek és a megbecsülés</w:t>
        <w:softHyphen/>
        <w:t>nek a jeleit nem lát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jj, itt mászik egy hernyó! </w:t>
        <w:noBreakHyphen/>
        <w:t> vettem észre abban a pillanatban, s mintha szépet és jót soha nem is gon</w:t>
        <w:softHyphen/>
        <w:t>doltam volna, egyszerre belévágtam a csőrömet, majd felkaptam, és úgy lenyeltem; mintha nem is lett volna soha. Aztán ugrándoztam egy keveset a karó tetején, és közben mind azt mondogattam magam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ti úgy, én is úgy... Ha ti úgy, én is úg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arra gondoltam, hogy még csak nehányszor mondom ezt s azután abbahagyom, amikor egy másik hullámzó szarkát pillantottam meg a levegőben. Mozdu</w:t>
        <w:softHyphen/>
        <w:t>latlanul és visszafojtott izgalommal néztem, s elég nagy eredménnyel, mert egyenesen hozzám repült. Pontosan mellém szállott a karó tetejére, és azt kérdezte:</w:t>
      </w:r>
    </w:p>
    <w:p>
      <w:pPr>
        <w:pStyle w:val="Normal"/>
        <w:tabs>
          <w:tab w:val="clear" w:pos="720"/>
          <w:tab w:val="left" w:pos="211" w:leader="none"/>
          <w:tab w:val="right" w:pos="65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hol tekeregté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elgondolni, hogy mi jogon feszegeti a szabadságomat, de annyit láttam, hogy nem cifraságból beszél. Azt sem akartam, hogy bolondul eláruljam ma</w:t>
        <w:softHyphen/>
        <w:t>gam, s azért így feleltem:</w:t>
      </w:r>
    </w:p>
    <w:p>
      <w:pPr>
        <w:pStyle w:val="Normal"/>
        <w:tabs>
          <w:tab w:val="clear" w:pos="720"/>
          <w:tab w:val="left" w:pos="220"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kinek jólesik a szabadság.</w:t>
      </w:r>
    </w:p>
    <w:p>
      <w:pPr>
        <w:pStyle w:val="Normal"/>
        <w:tabs>
          <w:tab w:val="clear" w:pos="720"/>
          <w:tab w:val="left" w:pos="220"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mrehányással nézett rám, és azt mondta:</w:t>
      </w:r>
    </w:p>
    <w:p>
      <w:pPr>
        <w:pStyle w:val="Normal"/>
        <w:tabs>
          <w:tab w:val="clear" w:pos="720"/>
          <w:tab w:val="left" w:pos="220" w:leader="none"/>
          <w:tab w:val="right" w:pos="81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ked jól, nekem is j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zzal úgy nekiindult a levegőnek, mintha sohasem akart volna többé visszatérni. De csalódtam, mert ne</w:t>
        <w:softHyphen/>
        <w:t>hány hullám után megfordult, és ismét odaszállott mel</w:t>
        <w:softHyphen/>
        <w:t>lém.</w:t>
      </w:r>
    </w:p>
    <w:p>
      <w:pPr>
        <w:pStyle w:val="Normal"/>
        <w:tabs>
          <w:tab w:val="clear" w:pos="720"/>
          <w:tab w:val="left" w:pos="220" w:leader="none"/>
          <w:tab w:val="right" w:pos="8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egjöttél a hosszú útról? </w:t>
        <w:noBreakHyphen/>
        <w:t> kérdeztem.</w:t>
      </w:r>
    </w:p>
    <w:p>
      <w:pPr>
        <w:pStyle w:val="Normal"/>
        <w:tabs>
          <w:tab w:val="clear" w:pos="720"/>
          <w:tab w:val="left" w:pos="220" w:leader="none"/>
          <w:tab w:val="right" w:pos="83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ból csodálkozva nézett, és azt mondta:</w:t>
      </w:r>
    </w:p>
    <w:p>
      <w:pPr>
        <w:pStyle w:val="Normal"/>
        <w:tabs>
          <w:tab w:val="clear" w:pos="720"/>
          <w:tab w:val="left" w:pos="220" w:leader="none"/>
          <w:tab w:val="right" w:pos="65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ezen ismerek rád!</w:t>
      </w:r>
    </w:p>
    <w:p>
      <w:pPr>
        <w:pStyle w:val="Normal"/>
        <w:tabs>
          <w:tab w:val="clear" w:pos="720"/>
          <w:tab w:val="left" w:pos="264" w:leader="none"/>
          <w:tab w:val="right" w:pos="73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hezen is bajosan </w:t>
        <w:noBreakHyphen/>
        <w:t>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zokon vette a szót, hogy rögtön otthagyott, s még a repülésén is látszott a bánat. Habozás nélkül egy jegenyefának repült, s annak a lombjai között eltűnt. Vártam volna vissza, de most már nem jött. Először azt gondoltam, hogy ne is jöjjön, hanem fújja fel magát a jegenyefánál is nagyobbra, de aztán megváltoztattam a véleményemet, és nagyon kezdtem bánni hányaveti be</w:t>
        <w:softHyphen/>
        <w:t>szédemet. Bűnbánattal néztem a levegőt is, amelyen nem hagyott semmi nyomot, majd utána iramodtam, és a je</w:t>
        <w:softHyphen/>
        <w:t>genyefára szálltam.</w:t>
      </w:r>
    </w:p>
    <w:p>
      <w:pPr>
        <w:pStyle w:val="Normal"/>
        <w:tabs>
          <w:tab w:val="clear" w:pos="720"/>
          <w:tab w:val="left" w:pos="244" w:leader="none"/>
          <w:tab w:val="right" w:pos="66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gy? </w:t>
        <w:noBreakHyphen/>
        <w:t> kérdeztem.</w:t>
      </w:r>
    </w:p>
    <w:p>
      <w:pPr>
        <w:pStyle w:val="Normal"/>
        <w:tabs>
          <w:tab w:val="clear" w:pos="720"/>
          <w:tab w:val="left" w:pos="244" w:leader="none"/>
          <w:tab w:val="right" w:pos="66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 sem felelt, nemhogy 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egy kicsit vártam, azután pedig ugrándozni kezd</w:t>
        <w:softHyphen/>
        <w:t>tem egyik ágról a másikra, mert erősen eltökéltem volt, hogy megkeresem. Végre egy kisded lugasban, nagyon ügyesen elrejtőzve, meg is találtam, s hát nagyájtatosan a fészken kuporo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feleltél, amikor szólítottalak? </w:t>
        <w:noBreakHyphen/>
        <w:t> kérdez</w:t>
        <w:softHyphen/>
        <w: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étcsövű puskára kérlek, te se beszélj </w:t>
        <w:noBreakHyphen/>
        <w:t> mondta halkan.</w:t>
      </w:r>
    </w:p>
    <w:p>
      <w:pPr>
        <w:pStyle w:val="Normal"/>
        <w:tabs>
          <w:tab w:val="clear" w:pos="720"/>
          <w:tab w:val="left" w:pos="225" w:leader="none"/>
          <w:tab w:val="right" w:pos="827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en közel húzódtam hozzá, s úgy súg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m szabad itt megkérdeznem, amit szeret</w:t>
        <w:softHyphen/>
        <w:t>nék?</w:t>
      </w:r>
    </w:p>
    <w:p>
      <w:pPr>
        <w:pStyle w:val="Normal"/>
        <w:tabs>
          <w:tab w:val="clear" w:pos="720"/>
          <w:tab w:val="left" w:pos="220" w:leader="none"/>
          <w:tab w:val="right" w:pos="69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lenségek észrevesznek!</w:t>
      </w:r>
    </w:p>
    <w:p>
      <w:pPr>
        <w:pStyle w:val="Normal"/>
        <w:tabs>
          <w:tab w:val="clear" w:pos="720"/>
          <w:tab w:val="left" w:pos="220" w:leader="none"/>
          <w:tab w:val="right" w:pos="69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w:t>
      </w:r>
    </w:p>
    <w:p>
      <w:pPr>
        <w:pStyle w:val="Normal"/>
        <w:tabs>
          <w:tab w:val="clear" w:pos="720"/>
          <w:tab w:val="left" w:pos="220" w:leader="none"/>
          <w:tab w:val="right" w:pos="73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apának tudnia kell a többi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okszor van úgy, hogy tökéletlen vitézkedéssel csak odapökjük a szavakat annak, akit szeretnünk kéne, de aztán hirtelen felüti a fejét egy csendes gondolat s ak</w:t>
        <w:softHyphen/>
        <w:t>kor magunkba szállunk rögtön. Így jártam én is most, amikor hallottam, hogy egy apának tudnia kell a többit. Tudnia hát, különösen akkor, ha az apasága felől egé</w:t>
        <w:softHyphen/>
        <w:t>szen biztos. De az én esetem nem volt olyan egyszerű, hiszen én sohasem párzottam ezzel a tisztességes szarká</w:t>
        <w:softHyphen/>
        <w:t>val, aminthogy más méhek sem párzanak ekkora mada</w:t>
        <w:softHyphen/>
        <w:t>rakkal! A test, amely néhány órával ezelőtt tulajdonom</w:t>
        <w:softHyphen/>
        <w:t>má lett, ugyan részes lehetett mindabban, ami ezt a kot</w:t>
        <w:softHyphen/>
        <w:t>lást vonta maga után, de ha vállalom ezt a gazdátlan örökséget, akkor vállalnom kell a kicsi madarak ítéletét is, a rabló szarkaság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tem a társamra, kinek szeméből csak a jámbor</w:t>
        <w:softHyphen/>
        <w:t>ságot és a melegedő tojások szeretetét láttam, s akkor az jutott eszembe, hogy itt hiábavaló lenne minden magya</w:t>
        <w:softHyphen/>
        <w:t>rázat. Jól van, tökéltem el magamban, mindent vállalni fog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sd meg nekem haszontalan viselkedésemet </w:t>
        <w:noBreakHyphen/>
        <w:t> mondtam a feleségem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csak minél csendesebben! </w:t>
        <w:noBreakHyphen/>
        <w:t> sóhajtotta a feleletet.</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elmegyek, és valami ennivalót hozok neked.</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volna, ha a helyembe ülnél, mint máskor.</w:t>
      </w:r>
    </w:p>
    <w:p>
      <w:pPr>
        <w:pStyle w:val="Normal"/>
        <w:tabs>
          <w:tab w:val="clear" w:pos="720"/>
          <w:tab w:val="left" w:pos="216" w:leader="none"/>
          <w:tab w:val="right" w:pos="64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ívesen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a feleségem nagy vigyázattal kikelt a fészekből, és megvárta pontosan, amíg a helyére ültem. Akkor a legnagyobb csendben elindult lefelé, és ágról ágra szök</w:t>
        <w:softHyphen/>
        <w:t>kent, míglen elérte a földet. Amikor gondoltam, hogy most már messze lehet, felkeltem ügyesen a fészekről, hadd nézzem meg jól a tojásokat és a házam táját. Öt darab tojás volt jó puha gyapjú és tollak között, kívül pedig sárral volt tapasztva a fészek s körül bástyája neki tövisből s még felül is esővettetőj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r csendben kellett volna lennem, mégis elnevettem magam, és azt mondtam:</w:t>
      </w:r>
    </w:p>
    <w:p>
      <w:pPr>
        <w:pStyle w:val="Normal"/>
        <w:tabs>
          <w:tab w:val="clear" w:pos="720"/>
          <w:tab w:val="left" w:pos="220" w:leader="none"/>
          <w:tab w:val="right" w:pos="69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kotolhatsz, Pilátu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issza is kuporodtam, és fejlesztettem szorgalmasan a meleget, nehogy mulasztást kövessek el. S ahogy itt ültem, mindjobban úgy tetszett, hogy egy szellem annál helyesebben nem is cselekedhetett volna; mint ahogy én cselekedtem. Sorra mind eszembe jutott, hogy milyen okos voltam, hogy milyen vidámító, hogy milyen jósá</w:t>
        <w:softHyphen/>
        <w:t>gos! Ezek a gondolatok nemcsak a meleget fokozták fel a szokottnál nagyobbra, hanem engemet is úgy megha</w:t>
        <w:softHyphen/>
        <w:t>tott a saját nagyszerűségem, hogy sírni szerettem volna mindenkiért, aki rossz és szerencsétlen természete miatt másoknak ártalmára van.</w:t>
      </w:r>
    </w:p>
    <w:p>
      <w:pPr>
        <w:pStyle w:val="Normal"/>
        <w:tabs>
          <w:tab w:val="clear" w:pos="720"/>
          <w:tab w:val="left" w:pos="244" w:leader="none"/>
          <w:tab w:val="right" w:pos="79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jj, egy bogár! </w:t>
        <w:noBreakHyphen/>
        <w:t> kiáltottam akkor f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galább akkora bogár volt, mint egy lódarázs. A szí</w:t>
        <w:softHyphen/>
        <w:t>ne barna, fényes és puha, akár a bársony. Hosszú lábai</w:t>
        <w:softHyphen/>
        <w:t>val gyorsan iramodott a fatörzsön felfelé, s így sokáig én sem gondolkozhattam, ha meg akartam keríteni ma</w:t>
        <w:softHyphen/>
        <w:t>gamnak. Felugrottam tehát a fészekről, s négy ággal odább, a fészektől felfelé, hamar utol is értem. Rögtön belévágtam a dárdámat, aztán a karmaimmal kettőbe szakítottam, és az első darabot mindjárt békaptam. A másodikat még nézegettem, mint ahogy a jó pecsenyét nézegetni szokás, hogy: hej, milyen jó falás lesz ebből! De a nézegetésből egy hirtelen és közeli nesz riasztott fel. Hamar békaptam a bogárnak a második felét is, az</w:t>
        <w:softHyphen/>
        <w:t>tán élénken és mozdulatlanul figyeltem, hogy mi lesz. A fészkemet elég jól láttam innét, mert a lombok sze</w:t>
        <w:softHyphen/>
        <w:t>rencsésen terjedtek széjjel. De hamarosan többet is lát</w:t>
        <w:softHyphen/>
        <w:t>hattam, mert egy csóka nagyságú madár a bástyán meg</w:t>
        <w:softHyphen/>
        <w:t>jelent. Kékesbejátszó hamuszíne volt és pettyes fark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me, az Isten nem ver bottal! </w:t>
        <w:noBreakHyphen/>
        <w:t> mondtam elszoruló szívvel, s abban a percben a pettyesfarkú a csőrével ki</w:t>
        <w:softHyphen/>
        <w:t>tuszkolt a bástyára egy tojást, majd hirtelen megfordult és a magáét pottyantotta annak a helyé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nyugodtan elrepült, mintha csak a koldusok</w:t>
        <w:softHyphen/>
        <w:t>nak adott volna alamizsn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sem óhajtottam most melegiben egy másik boga</w:t>
        <w:softHyphen/>
        <w:t>rat, hanem gyorsan visszaugrottam a fészekhez. Rögtön megismertem a vendégtojást, mert a miénknél kisebb volt, sárgászöld színű és barnafoltos. Olyan kedves volt és finoman hízelkedő, hogy semmiért nem küszöböltem volna ki a többi közül. Visszakuporodtam hát, hogy a zökkenő után is folytassam a hivatalt. S ahogy ültem és ide-oda forgattam a fejemet, egyszerre megpillantottam; hogy a mi tojásunk, amit a pettyesfarkú kitessékelt a fé</w:t>
        <w:softHyphen/>
        <w:t>szekből, ott van fennakadva a bástya tövises bozótjá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megörvendettem ennek, és azt gondoltam, hogy mégis jó az Isten, mert a rendes és szorgalmas szarkák tulajdonát sem engedi kárbamenni. Mindjárt ki is cserél</w:t>
        <w:softHyphen/>
        <w:t>tem a két tojást, vagyis a miénket visszaédesgettem a fészekbe, és az ajándékot tuszkoltam a bozótba. Nemso</w:t>
        <w:softHyphen/>
        <w:t>kára azután, hogy ezzel készen voltam, megérkezett a fe</w:t>
        <w:softHyphen/>
        <w:t>leségem is.</w:t>
      </w:r>
    </w:p>
    <w:p>
      <w:pPr>
        <w:pStyle w:val="Normal"/>
        <w:tabs>
          <w:tab w:val="clear" w:pos="720"/>
          <w:tab w:val="left" w:pos="201"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e valami baj? </w:t>
        <w:noBreakHyphen/>
        <w:t> kérdezte.</w:t>
      </w:r>
    </w:p>
    <w:p>
      <w:pPr>
        <w:pStyle w:val="Normal"/>
        <w:tabs>
          <w:tab w:val="clear" w:pos="720"/>
          <w:tab w:val="left" w:pos="201"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őt szerencse ért </w:t>
        <w:noBreakHyphen/>
        <w:t> feleltem.</w:t>
      </w:r>
    </w:p>
    <w:p>
      <w:pPr>
        <w:pStyle w:val="Normal"/>
        <w:tabs>
          <w:tab w:val="clear" w:pos="720"/>
          <w:tab w:val="left" w:pos="201" w:leader="none"/>
          <w:tab w:val="right" w:pos="60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szerencse?</w:t>
      </w:r>
    </w:p>
    <w:p>
      <w:pPr>
        <w:pStyle w:val="Normal"/>
        <w:tabs>
          <w:tab w:val="clear" w:pos="720"/>
          <w:tab w:val="left" w:pos="211" w:leader="none"/>
          <w:tab w:val="right" w:pos="74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láltam itt a bozótban egy tojá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nézte és habozás nélkül azt mondta rá, hogy ka</w:t>
        <w:softHyphen/>
        <w:t>kukktojás. Én ezt se nem tagadtam, se nem erősítettem, hanem azt feleltem, hogy akármilyen tojás, nekem jó lesz.</w:t>
      </w:r>
    </w:p>
    <w:p>
      <w:pPr>
        <w:pStyle w:val="Normal"/>
        <w:tabs>
          <w:tab w:val="clear" w:pos="720"/>
          <w:tab w:val="left" w:pos="225" w:leader="none"/>
          <w:tab w:val="right" w:pos="70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sz véle?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jd eldugom télire </w:t>
        <w:noBreakHyphen/>
        <w:t> feleltem, pedig akkor már megvolt a szándékom, hogy asszonyomnak vigyem aján</w:t>
        <w:softHyphen/>
        <w:t>dékba. Oda is vettem a csőröm közé, és egyenesen a ház felé repü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 semmi mozgás nem volt a ház körül, s az ajtók is zárva voltak. Jól emlékeztem, hogy gazdáznék kapálni mentek volt a reggel, s ebből gondoltam azt is, hogy még odavannak. Leszálltam a házelőtti tőkére és azon törtem a fejemet, hogy a tojással mit csináljak. Ahogy ide-oda tekintettem, egyszerre azon a helyen akadt meg a sze</w:t>
        <w:softHyphen/>
        <w:t>mem, ahol Sári néni a kígyót darabokra vágta volt, s ahol a kígyó fejébe belétett fokhagymát elültette. A ked</w:t>
        <w:softHyphen/>
        <w:t>vem úgy hozta magával, hogy én is odarejtsem a tojást, mely a feleségem állítása szerint kakukktól származott. A fokhagyma már ki is hajtott volt kicsi lándzsákban, s pontosan annak a tövére dugtam a tojás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éppen jókor, mert nemsokára megérkezett Mózsi bá</w:t>
        <w:softHyphen/>
        <w:t>csi. Megkilincselte az ajtót, majd benézett a műhelybe, aztán megtekintette a méhest és a veteményes kertet. Ezekután egy kicsit gondolkozott egyhelyben állva, de mivel nem tudott jobbat kitalálni, a kicsi kert szénafűjé</w:t>
        <w:softHyphen/>
        <w:t>re ment, s annak a dombján leheveredett a földre. Egy darabig vizsgálódott, majd elévett a zsebéből valamit, s hol az egyik szemével, hol pedig a másikkal azt nézeget</w:t>
        <w:softHyphen/>
        <w:t>te. Közelebb repültem hozzá, s hát a nagypénteki piros fakanalat kukucskálja. Nyilván összeragasztotta a szét</w:t>
        <w:softHyphen/>
        <w:t>roppantott boszorkányleső darabjait, mert ahogy köze</w:t>
        <w:softHyphen/>
        <w:t>lebb bátorkodtam hozzá, láttam is fehér hasadékokat raj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 a tetvet keresel itt? </w:t>
        <w:noBreakHyphen/>
        <w:t> vett észre enge</w:t>
        <w:softHyphen/>
        <w:t>met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elet gyanánt csörrentem neki egy kacagót, ugrottam is egyet-egyet, és mindannyiszor kukkracsaptam a farka</w:t>
        <w:softHyphen/>
        <w:t>mat. Az öreg jóízűen nevetett rajtam, majd a fakanál likját felém irányíto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szarka! </w:t>
        <w:noBreakHyphen/>
        <w:t> mondta </w:t>
        <w:noBreakHyphen/>
        <w:t> én olyan boszorkánnyá néz</w:t>
        <w:softHyphen/>
        <w:t>lek tégedet, hogy az összes madarakat megfejhete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is jót nevettem, és tetszetősöket ugrottam. De ha én tudtam valamit, a piros fakanál többet tudott, mert nemsokára megcsattant a kapu, s hát Sári nénit vonzotta ide nekünk. Az öreg egyszeribe eldugta a piros szerszá</w:t>
        <w:softHyphen/>
        <w:t>mot, s csendesen így szólt:</w:t>
      </w:r>
    </w:p>
    <w:p>
      <w:pPr>
        <w:pStyle w:val="Normal"/>
        <w:tabs>
          <w:tab w:val="clear" w:pos="720"/>
          <w:tab w:val="left" w:pos="216" w:leader="none"/>
          <w:tab w:val="right" w:pos="84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várj, anyatárs, mert most próbára teszl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ellett kalauz a vénasszonynak, mert egyenesen odajött.</w:t>
      </w:r>
    </w:p>
    <w:p>
      <w:pPr>
        <w:pStyle w:val="Normal"/>
        <w:tabs>
          <w:tab w:val="clear" w:pos="720"/>
          <w:tab w:val="left" w:pos="216" w:leader="none"/>
          <w:tab w:val="right" w:pos="79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itt lopja a napot?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tt </w:t>
        <w:noBreakHyphen/>
        <w:t> felelte Mózsi bácsi, majd rögtön a vöröslő nyugoti ég felé mutatott és hozzátette: </w:t>
        <w:noBreakHyphen/>
        <w:t> pedig ott megy 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ült az öregasszony is a szénafűre és beszélgetni kezd</w:t>
        <w:softHyphen/>
        <w:t>tek. A Mátyásék bajos, de egyértelmű életéről folyt a szó, nemkülönben a nyári munkáról, a termésről és az idő ígéreteiről. Éppen nyugodott már a nap, amikor Mózsi bácsi eléhúzta a piros kanalat. Úgy tett, mintha ártatlanabb volna a violánál, amelyik nem messze virí</w:t>
        <w:softHyphen/>
        <w:t>tott.</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Sári néni is elég kakukk volt az ügyességben.</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 </w:t>
        <w:noBreakHyphen/>
        <w:t> kérdezte.</w:t>
      </w:r>
    </w:p>
    <w:p>
      <w:pPr>
        <w:pStyle w:val="Normal"/>
        <w:tabs>
          <w:tab w:val="clear" w:pos="720"/>
          <w:tab w:val="left" w:pos="182" w:leader="none"/>
          <w:tab w:val="right" w:pos="79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tillának a kardja </w:t>
        <w:noBreakHyphen/>
        <w:t> felelte az öreg.</w:t>
      </w:r>
    </w:p>
    <w:p>
      <w:pPr>
        <w:pStyle w:val="Normal"/>
        <w:tabs>
          <w:tab w:val="clear" w:pos="720"/>
          <w:tab w:val="left" w:pos="182" w:leader="none"/>
          <w:tab w:val="right" w:pos="790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gyarló kezekbe került.</w:t>
      </w:r>
    </w:p>
    <w:p>
      <w:pPr>
        <w:pStyle w:val="Normal"/>
        <w:tabs>
          <w:tab w:val="clear" w:pos="720"/>
          <w:tab w:val="left" w:pos="182" w:leader="none"/>
          <w:tab w:val="right" w:pos="8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szeme neki se lehetett jobb, mint nek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tett Sári néni, mintha ezt nem értené. Nem is szóval felelt rá, hanem sokkal jobban. félrehajtotta ugyanis a kötényét, és a szoknyája alól, ahol zsebe volt neki, mint a kengurunak, egy üveget húzott elé. Tele volt és lehetett három decis. Kidugta és bugyogtatott be</w:t>
        <w:softHyphen/>
        <w:t>lőle, majd odanyújtotta az öregnek is, aki megszagolta és tusakodott, aztán ránézett a vénasszonyra, ismét meg</w:t>
        <w:softHyphen/>
        <w:t>szagolta, és ismét tusakodott. Végül mégis megnyalin</w:t>
        <w:softHyphen/>
        <w:t>to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árki fejte, szilvafából fejte </w:t>
        <w:noBreakHyphen/>
        <w:t> jelentette ki elis</w:t>
        <w:softHyphen/>
        <w:t>meréssel, és húzott belőle becsületes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alkonyodott, már hanyatt fekve lehetett látni Mózsi bácsit. S innét nem volt messze Szendered orszá</w:t>
        <w:softHyphen/>
        <w:t>ga, mert hamarosan kiejtette az Atilla kardját a kezéből és elaludt. Úgy látszik, csak ezt várta Sári néni is, mert amikor megbizonyosodott az öreg elhanyatlásáról, csen</w:t>
        <w:softHyphen/>
        <w:t>desen odamászott a kalapjához, melyet a vén ember ki</w:t>
        <w:softHyphen/>
        <w:t>vetett volt a mezőbe. Felvette a kalapot és az öreg feje felett ismét felállította, de nem a szokásos módon, ha</w:t>
        <w:softHyphen/>
        <w:t>nem a szájával fölfelé. Akkor odahajolt a kalap szájá</w:t>
        <w:softHyphen/>
        <w:t>hoz, és háromszor egymásután így tett:</w:t>
      </w:r>
    </w:p>
    <w:p>
      <w:pPr>
        <w:pStyle w:val="Normal"/>
        <w:tabs>
          <w:tab w:val="clear" w:pos="720"/>
          <w:tab w:val="left" w:pos="216" w:leader="none"/>
          <w:tab w:val="right" w:pos="58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hü, thü, thü!</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bban a percben, ahogy a harmadikat kicsücsörítette, én is felkaptam a földről a piros fakanalat és a fokhagy</w:t>
        <w:softHyphen/>
        <w:t>ma tövére vittem, a tojás mellé. Ahogy innét visszarepül</w:t>
        <w:softHyphen/>
        <w:t>tem, már éppen keresni kezdte Sári néni a boszorkány</w:t>
        <w:softHyphen/>
        <w:t>lesőt. Nem gyanakodott rám, hanem azt hitte biztosan, hogy a föld nyelte el. Egy ideig matarászott is a fű kö</w:t>
        <w:softHyphen/>
        <w:t>zött, majd töprengett egy kicsit, de aztán eltávozott, és szerencsémre a fokhagymát meg se né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lám, mennyire megváltozott a szarkaságban a ter</w:t>
        <w:softHyphen/>
        <w:t>mészetem! Mert egyszerre én is megkívántam, hogy a vénasszony szokása szerint magam is mesterkedjem vala</w:t>
        <w:softHyphen/>
        <w:t>mit. Olyan nyugtalanság fogott el, hogy sem a földön, sem bármiféle fán, sem pedig az otthonos saskaró tetején nem tudtam bár egy kicsit veszteg maradni. Repdestem, mint a bolond, s közben egy tűzpettyes fekete madarat láttam folytonosan, mintha az játszott volna velem, pe</w:t>
        <w:softHyphen/>
        <w:t>dig efféle tűzpettyes madár sehol nem volt egy szikra sem. Az jutott eszembe, hogy itt biztosan a sínkofa ka</w:t>
        <w:softHyphen/>
        <w:t>kukk rémfeszti magát előttem, s erről a gondolatról mindjárt kitaláltam egy másikat is.</w:t>
      </w:r>
    </w:p>
    <w:p>
      <w:pPr>
        <w:pStyle w:val="Normal"/>
        <w:tabs>
          <w:tab w:val="clear" w:pos="720"/>
          <w:tab w:val="left" w:pos="220"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ost már tudtam, hogy mit csinálj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 odarepültem a fokhagymához, felvettem a rém</w:t>
        <w:softHyphen/>
        <w:t>lesztő kakukk tojását, odavittem Mózsi bácsihoz és az ő kalapjába szépen belétettem.</w:t>
      </w:r>
    </w:p>
    <w:p>
      <w:pPr>
        <w:pStyle w:val="Normal"/>
        <w:tabs>
          <w:tab w:val="clear" w:pos="720"/>
          <w:tab w:val="left" w:pos="216" w:leader="none"/>
          <w:tab w:val="right" w:pos="73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hü, thü, thü! </w:t>
        <w:noBreakHyphen/>
        <w:t> mondtam én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jókor végeztem a dolgomat, mert Mátyás és Márta nemsokára hazajött. A karó tetejéről rögtön meg</w:t>
        <w:softHyphen/>
        <w:t>láttam őket, ahogy beléptek a kapun. Mind a kettőnek kapa volt a vállán, s még mielőtt levették volna, én a ház előtti tőkére rebbentem, és nagy örömömben olyan ugrándozva és nevetve fogadtam őket, hogy Márta meg</w:t>
        <w:softHyphen/>
        <w:t>állott előttem, s azt mondta:</w:t>
      </w:r>
    </w:p>
    <w:p>
      <w:pPr>
        <w:pStyle w:val="Normal"/>
        <w:tabs>
          <w:tab w:val="clear" w:pos="720"/>
          <w:tab w:val="left" w:pos="201" w:leader="none"/>
          <w:tab w:val="right" w:pos="84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 milyen dologban van ez a bolond szark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t jelenteni akar biztosan </w:t>
        <w:noBreakHyphen/>
        <w:t> felelte Mátyás, majd körülnézett, és mindjárt észrevette a vakondleső öreget. Oda is mentek helyből, még kapával a kezükben.</w:t>
      </w:r>
    </w:p>
    <w:p>
      <w:pPr>
        <w:pStyle w:val="Normal"/>
        <w:tabs>
          <w:tab w:val="clear" w:pos="720"/>
          <w:tab w:val="left" w:pos="206"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pád </w:t>
        <w:noBreakHyphen/>
        <w:t> ismerte meg Mátyás.</w:t>
      </w:r>
    </w:p>
    <w:p>
      <w:pPr>
        <w:pStyle w:val="Normal"/>
        <w:tabs>
          <w:tab w:val="clear" w:pos="720"/>
          <w:tab w:val="left" w:pos="201"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csi Márta melléje térdepelt, és költögetni kezdte.</w:t>
      </w:r>
    </w:p>
    <w:p>
      <w:pPr>
        <w:pStyle w:val="Normal"/>
        <w:tabs>
          <w:tab w:val="clear" w:pos="720"/>
          <w:tab w:val="left" w:pos="201"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it csinál itt, édesap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nehezen ébredt, de akkor megfelelt jól, mert így szólt:</w:t>
      </w:r>
    </w:p>
    <w:p>
      <w:pPr>
        <w:pStyle w:val="Normal"/>
        <w:tabs>
          <w:tab w:val="clear" w:pos="720"/>
          <w:tab w:val="left" w:pos="206" w:leader="none"/>
          <w:tab w:val="right" w:pos="63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madarászom.</w:t>
      </w:r>
    </w:p>
    <w:p>
      <w:pPr>
        <w:pStyle w:val="Normal"/>
        <w:tabs>
          <w:tab w:val="clear" w:pos="720"/>
          <w:tab w:val="left" w:pos="196" w:leader="none"/>
          <w:tab w:val="right" w:pos="81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tojás már van is </w:t>
        <w:noBreakHyphen/>
        <w:t> fedezte fel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kezébe vette a tojást, de jóformán meg se nézte, mintha csakugyan ő szerezte volna. Aztán vissza</w:t>
        <w:softHyphen/>
        <w:t>tette a kalapjába, felkelt, és az egészet a kezébe fogta. Két kézzel a karimát tartva, olyan gondosan vitte maga előtt, mintha angyalfiú csücsült volna a kalap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ültek a tőkére mind a hárman, hogy egy kicsit be</w:t>
        <w:softHyphen/>
        <w:t>szélgessenek.</w:t>
      </w:r>
    </w:p>
    <w:p>
      <w:pPr>
        <w:pStyle w:val="Normal"/>
        <w:tabs>
          <w:tab w:val="clear" w:pos="720"/>
          <w:tab w:val="left" w:pos="182" w:leader="none"/>
          <w:tab w:val="right" w:pos="84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nyám nem volt itt? </w:t>
        <w:noBreakHyphen/>
        <w:t> kérdezte Mátyás.</w:t>
      </w:r>
    </w:p>
    <w:p>
      <w:pPr>
        <w:pStyle w:val="Normal"/>
        <w:tabs>
          <w:tab w:val="clear" w:pos="720"/>
          <w:tab w:val="left" w:pos="182" w:leader="none"/>
          <w:tab w:val="right" w:pos="84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olt, mért kérded?</w:t>
      </w:r>
    </w:p>
    <w:p>
      <w:pPr>
        <w:pStyle w:val="Normal"/>
        <w:tabs>
          <w:tab w:val="clear" w:pos="720"/>
          <w:tab w:val="left" w:pos="182" w:leader="none"/>
          <w:tab w:val="right" w:pos="78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anácsát szerettem volna valamiben.</w:t>
      </w:r>
    </w:p>
    <w:p>
      <w:pPr>
        <w:pStyle w:val="Normal"/>
        <w:tabs>
          <w:tab w:val="clear" w:pos="720"/>
          <w:tab w:val="left" w:pos="182" w:leader="none"/>
          <w:tab w:val="right" w:pos="78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Márta vette át a szót, és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szta bolond ez a Mátyás, a maga nagy tisztessé</w:t>
        <w:softHyphen/>
        <w:t>gében. Egész nap azon osztozott velem, hogy ő a méhe</w:t>
        <w:softHyphen/>
        <w:t>ket nyugodt lélekkel nem mondhassa a magáénak, mert azok csak úgy jöttek istenszeribe. Ki akarja hirdettetni, hogy akinek idegenbe eresztettek a méhei, azok jelentkez</w:t>
        <w:softHyphen/>
        <w:t>zenek, mert itt megkapjá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csend lett, melyben a képzelet majma a vi</w:t>
        <w:softHyphen/>
        <w:t>zet keres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gondolkozik egy fiatal gazda, aki vergődni akar valamire </w:t>
        <w:noBreakHyphen/>
        <w:t> fűzte azután hozzá.</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tyás nagy alázatban hallgatta a futó és csubbanó szavakat, akár egy próféta, kinek a rosszat éppen úgy meg kell jövendölnie, mint a jót. Az utolsó nagy vádra azonban odafordult apósához, és csendesen megkérdezte tőle:</w:t>
      </w:r>
    </w:p>
    <w:p>
      <w:pPr>
        <w:pStyle w:val="Normal"/>
        <w:tabs>
          <w:tab w:val="clear" w:pos="720"/>
          <w:tab w:val="left" w:pos="206" w:leader="none"/>
          <w:tab w:val="right" w:pos="65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it gondol?</w:t>
      </w:r>
    </w:p>
    <w:p>
      <w:pPr>
        <w:pStyle w:val="Normal"/>
        <w:tabs>
          <w:tab w:val="clear" w:pos="720"/>
          <w:tab w:val="left" w:pos="216"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mézet szeretem </w:t>
        <w:noBreakHyphen/>
        <w:t> felelte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egyenesnek és megnyerőnek találtam a válaszát, hogy leugrottam a küszöbről, és nagyokat szökkenve, él</w:t>
        <w:softHyphen/>
        <w:t>jenezni kezdtem. De hogy is ne csordultam volna ki, hi</w:t>
        <w:softHyphen/>
        <w:t>szen a méheket, kiknek Mátyás harangozni kezdett, a hű szolga lázában és szorgos munkával én gyűjtöttem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értett meg egyedül, mert felém fordult és ked</w:t>
        <w:softHyphen/>
        <w:t>veskedve mondta:</w:t>
      </w:r>
    </w:p>
    <w:p>
      <w:pPr>
        <w:pStyle w:val="Normal"/>
        <w:tabs>
          <w:tab w:val="clear" w:pos="720"/>
          <w:tab w:val="left" w:pos="230" w:leader="none"/>
          <w:tab w:val="right" w:pos="80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e, szarka, a méheket nem eresztjük?</w:t>
      </w:r>
    </w:p>
    <w:p>
      <w:pPr>
        <w:pStyle w:val="Normal"/>
        <w:tabs>
          <w:tab w:val="clear" w:pos="720"/>
          <w:tab w:val="left" w:pos="230" w:leader="none"/>
          <w:tab w:val="right" w:pos="80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is, nem is! </w:t>
        <w:noBreakHyphen/>
        <w:t> kiabá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hogy nagy örömömben ott ugráltam egészen a két lába előtt, egyszerre az orromnál tovább találtam tekin</w:t>
        <w:softHyphen/>
        <w:t>teni, s hát uramistenem: a Márta szoknyája alatt ott ül</w:t>
        <w:softHyphen/>
        <w:t>dögél az a tűznyelvű madár, amelyik a délután játszott velem! Ahogy megpillantottam, rögtön úgy megbolon</w:t>
        <w:softHyphen/>
        <w:t>dultam, hogy már a küszöb sem volt elég menedék ne</w:t>
        <w:softHyphen/>
        <w:t>kem, hanem a kertek felé iramodtam, és mindenütt úgy csörögtem, mint aki háborút hird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tt talált a leszálló este is a mezőkön. Szívesen töltöt</w:t>
        <w:softHyphen/>
        <w:t>tem volna egyedül s csupán bolond gondolataimmal az éjszakát, de mivel kellő bátorságot nem éreztem magam</w:t>
        <w:softHyphen/>
        <w:t>ban, megtértem a jegenyefára. A feleségem örvendett, hogy ismét láthat, s arra kért, hogy kuporodjam melléje a fészekre. Úgy is történt, s baj nélkül múlt el az éjszak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övetkező napot én is az Úrnak szenteltem, mert vasárnap volt. Délelőtt urasan vadászgattam, és a fák tetejéről nézegettem az ünnepélyes embereket. Kétszer a feleségemnek is vittem ajándékot, mert nem akartam, hogy jó cselekedetek nélkül töltsem a vasárnapot. A déli időben is szó nélkül ültem a tojásokon, de nem a leg</w:t>
        <w:softHyphen/>
        <w:t>nagyobb nyugalommal, mert a kakukkról ismét eszembe jutott a tűznyelvű madár. Sokat tusakodtam véle gondo</w:t>
        <w:softHyphen/>
        <w:t>latban, de nem tudtam határozni afelett, hogy én félek-e jobban tőle, vagy pedig ő bűvöl engemet erőseb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ismét átaladtam felüdült feleségemnek a hi</w:t>
        <w:softHyphen/>
        <w:t>vatalt, mégis a házhoz mentem, hogy a legfőbb szolgála</w:t>
        <w:softHyphen/>
        <w:t>tomnak eleget tegyek. Kár is lett volna másfelé tekereg</w:t>
        <w:softHyphen/>
        <w:t>ni, mert nagy mulasztást követtem volna el. Ugyanis már sokan ott ültek a hosszú tőkén, s nem tudtam fel</w:t>
        <w:softHyphen/>
        <w:t>gondolni, hogy mire csődülhettek ide. Egyrészűket nem is láttam soha, de nyilván nem lehettek rossz emberek, ha már ehhez a háztájhoz jöttek. Mátyás az egyik szélén ült a sornak, Márta pedig a másikon. Csak egy ember volt, aki nagyurason és megbecsüléssel karosszéket ka</w:t>
        <w:softHyphen/>
        <w:t>pott, s a többitől különválva egy kicsit, azon üldögélt. Ez pedig Sári néni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ót Márta vitte egy darabig, s arról beszélt, hogy az emberiség élete mennyivel szebb és gyömölcsösebb volna, ha mindenki csak jót akarna a másik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ínáld meg mézzel őket! </w:t>
        <w:noBreakHyphen/>
        <w:t> jegyezte meg Mózsi bácsi.</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n az emberek nevettek, de nem tudtam kitalálni, hogy miért. Az elkövetkező történet azonban nagyon okosan megmutatta, amit én magamtól nem tudtam kita</w:t>
        <w:softHyphen/>
        <w:t>lálni. Nem sok idő múlva ugyanis három ember ereszke</w:t>
        <w:softHyphen/>
        <w:t>dett bé a kapun.</w:t>
      </w:r>
    </w:p>
    <w:p>
      <w:pPr>
        <w:pStyle w:val="Normal"/>
        <w:tabs>
          <w:tab w:val="clear" w:pos="720"/>
          <w:tab w:val="left" w:pos="206" w:leader="none"/>
          <w:tab w:val="right" w:pos="77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a bírósági </w:t>
        <w:noBreakHyphen/>
        <w:t> szólott egy hang.</w:t>
      </w:r>
    </w:p>
    <w:p>
      <w:pPr>
        <w:pStyle w:val="Normal"/>
        <w:tabs>
          <w:tab w:val="clear" w:pos="720"/>
          <w:tab w:val="left" w:pos="196" w:leader="none"/>
          <w:tab w:val="right" w:pos="82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gyalog jöttek! </w:t>
        <w:noBreakHyphen/>
        <w:t> fűzte hozzá Mózsi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a fogadásnál kivettem, hogy az egyik a bíró volt, a másik a kisbíró, a harmadik pedig, hogy hárman le</w:t>
        <w:softHyphen/>
        <w:t>gye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átyás! </w:t>
        <w:noBreakHyphen/>
        <w:t> mondta a bíró </w:t>
        <w:noBreakHyphen/>
        <w:t> hát hol vannak azok a kérdéses méhek?</w:t>
      </w:r>
    </w:p>
    <w:p>
      <w:pPr>
        <w:pStyle w:val="Normal"/>
        <w:tabs>
          <w:tab w:val="clear" w:pos="720"/>
          <w:tab w:val="left" w:pos="206" w:leader="none"/>
          <w:tab w:val="right" w:pos="66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itt, a diófa megett.</w:t>
      </w:r>
    </w:p>
    <w:p>
      <w:pPr>
        <w:pStyle w:val="Normal"/>
        <w:tabs>
          <w:tab w:val="clear" w:pos="720"/>
          <w:tab w:val="left" w:pos="206" w:leader="none"/>
          <w:tab w:val="right" w:pos="66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ismét bele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fogadtál szekeret, Mátyás, hogy a bírá</w:t>
        <w:softHyphen/>
        <w:t>ságot oda lehessen szállíta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csak tudtam, csörögni kezdtem erre én is, hogy csatlakozom az öreg szavaihoz. Észre is vették az embe</w:t>
        <w:softHyphen/>
        <w:t>rek a szavazatomat, sőt mindnyájan velem kezdtek baj</w:t>
        <w:softHyphen/>
        <w:t>lódni. Márta azonban bátran megvédelmezett, mert azt mondotta, hogy a méheket elvihetik, de a szarkát em</w:t>
        <w:softHyphen/>
        <w:t>berfiának nem adja od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 a kérdéses méhek? </w:t>
        <w:noBreakHyphen/>
        <w:t> kérdezte ismét a hely</w:t>
        <w:softHyphen/>
        <w:t>színen a bíró.</w:t>
      </w:r>
    </w:p>
    <w:p>
      <w:pPr>
        <w:pStyle w:val="Normal"/>
        <w:tabs>
          <w:tab w:val="clear" w:pos="720"/>
          <w:tab w:val="left" w:pos="206" w:leader="none"/>
          <w:tab w:val="right" w:pos="65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ek </w:t>
        <w:noBreakHyphen/>
        <w:t> felel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író a kasokat mind megolvasta az ujjával, s a vé</w:t>
        <w:softHyphen/>
        <w:t>gén azt mondta:</w:t>
      </w:r>
    </w:p>
    <w:p>
      <w:pPr>
        <w:pStyle w:val="Normal"/>
        <w:tabs>
          <w:tab w:val="clear" w:pos="720"/>
          <w:tab w:val="left" w:pos="206" w:leader="none"/>
          <w:tab w:val="right" w:pos="5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zenkettő.</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látta, hogy senki sem teszen ellenvetést, sorba</w:t>
        <w:softHyphen/>
        <w:t>állította az igénylőket is, azokat szintén megolvasta, és így szólt:</w:t>
      </w:r>
    </w:p>
    <w:p>
      <w:pPr>
        <w:pStyle w:val="Normal"/>
        <w:tabs>
          <w:tab w:val="clear" w:pos="720"/>
          <w:tab w:val="left" w:pos="211" w:leader="none"/>
          <w:tab w:val="right" w:pos="57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zenháro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izenharmadiknak a szarkát adjuk </w:t>
        <w:noBreakHyphen/>
        <w:t> mondta a kisbíró, mire én is elvesztettem a türelmemet, és egy jó célzással pontosan a feje tetejére feleltem a bölcsnek. Nagyon kacagtak, hogy ennyire összevágott a dolog, csu</w:t>
        <w:softHyphen/>
        <w:t>pán a bírát nem lehetett kizökkenteni a törvénytevés</w:t>
        <w:softHyphen/>
        <w:t>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hány család méhed eresztett el? </w:t>
        <w:noBreakHyphen/>
        <w:t> kérdezte az első igényelőtől.</w:t>
      </w:r>
    </w:p>
    <w:p>
      <w:pPr>
        <w:pStyle w:val="Normal"/>
        <w:tabs>
          <w:tab w:val="clear" w:pos="720"/>
          <w:tab w:val="left" w:pos="297"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három </w:t>
        <w:noBreakHyphen/>
        <w:t> felelte az.</w:t>
      </w:r>
    </w:p>
    <w:p>
      <w:pPr>
        <w:pStyle w:val="Normal"/>
        <w:tabs>
          <w:tab w:val="clear" w:pos="720"/>
          <w:tab w:val="left" w:pos="288"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ismernéd-e, hogy melyek voltak az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ne! </w:t>
        <w:noBreakHyphen/>
        <w:t> szól belé Mózsi bácsi </w:t>
        <w:noBreakHyphen/>
        <w:t> a farka mindegyiknek le van vág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bírót még ez sem térítette ki az útjából, mert ha</w:t>
        <w:softHyphen/>
        <w:t>sonló módon a következőhöz fordult, s utána a többit is kérdés alá fogta. Kinek kettő, kinek három családja ve</w:t>
        <w:softHyphen/>
        <w:t>szett el, s csak abban voltak mindnyájan egyformák, hogy a méheiket nem voltak hajlamosak megismer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szóval </w:t>
        <w:noBreakHyphen/>
        <w:t> számította a bíró: </w:t>
        <w:noBreakHyphen/>
        <w:t> a tizenhárom igé</w:t>
        <w:softHyphen/>
        <w:t>nyelő mindössze harminckét családot követel.</w:t>
      </w:r>
    </w:p>
    <w:p>
      <w:pPr>
        <w:pStyle w:val="Normal"/>
        <w:tabs>
          <w:tab w:val="clear" w:pos="720"/>
          <w:tab w:val="left" w:pos="297" w:leader="none"/>
          <w:tab w:val="right" w:pos="52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yi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nagy lett a csend, de nagyobb is lehetett volna, hogy a bajt valahogy utolérje. Hanem a bíró mégis utat keresett mindenképpen. Töprengett és vizsgálódott sokáig, majd azt a határozatot hozta, hogy legalább menjenek el innét, és ne lássák, hogy a harminckettőre csak tizenkettő a készlet. Ez helyesnek is tetszett min</w:t>
        <w:softHyphen/>
        <w:t>denki előtt, s így ismét a ház elé vonultak. Ott meg</w:t>
        <w:softHyphen/>
        <w:t>szállták hosszan a tőkét, és várakozva ültek. A nagy szükségben még a biblia is eszébe jutott az egyiknek, mert azt mondotta, hogy bezzeg most is jó volna, ha élne Jézus, aki megszaporította volt az öt kenyeret.</w:t>
      </w:r>
    </w:p>
    <w:p>
      <w:pPr>
        <w:pStyle w:val="Normal"/>
        <w:tabs>
          <w:tab w:val="clear" w:pos="720"/>
          <w:tab w:val="left" w:pos="292" w:leader="none"/>
          <w:tab w:val="right" w:pos="77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öntsön a bíróság! </w:t>
        <w:noBreakHyphen/>
        <w:t> sürgették egyre.</w:t>
      </w:r>
    </w:p>
    <w:p>
      <w:pPr>
        <w:pStyle w:val="Normal"/>
        <w:tabs>
          <w:tab w:val="clear" w:pos="720"/>
          <w:tab w:val="left" w:pos="292" w:leader="none"/>
          <w:tab w:val="right" w:pos="77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oda is állott az emberek elé a bír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Amit ítélünk, belényugszik-e mindenki abba? </w:t>
        <w:softHyphen/>
        <w:t>kérdezte.</w:t>
      </w:r>
    </w:p>
    <w:p>
      <w:pPr>
        <w:pStyle w:val="Normal"/>
        <w:tabs>
          <w:tab w:val="clear" w:pos="720"/>
          <w:tab w:val="left" w:pos="302" w:leader="none"/>
          <w:tab w:val="right" w:pos="61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lé! </w:t>
        <w:noBreakHyphen/>
        <w:t> kiáltottá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élrevonultak tehát hárman, és tanácskozni kezdtek. De nekik is könnyebb lett volna öt tojáson kotlani; mint ezen az egy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sz w:val="24"/>
          <w:szCs w:val="24"/>
          <w:lang w:val="hu-HU"/>
        </w:rPr>
        <w:t>Végre mégis kiköltötték valahogy az igazság fiát, és visszatértek. A bíró pedig odaállt az emberek elé, és így szólt:</w:t>
      </w:r>
    </w:p>
    <w:p>
      <w:pPr>
        <w:pStyle w:val="Normal"/>
        <w:tabs>
          <w:tab w:val="clear" w:pos="720"/>
          <w:tab w:val="left" w:pos="172" w:leader="none"/>
          <w:tab w:val="left" w:pos="508"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tekintettük, hogy harminckét családot tizenket</w:t>
        <w:softHyphen/>
        <w:t>tőből nem lehet adni. Azt is tekintettük, hogy senki igényelő nem hajlamos arra, hogy a saját méheit meg</w:t>
        <w:softHyphen/>
        <w:t>ismerje. Ennek folytán olyan ítéletet hoztunk, hogy a jelenvaló tizenhárom vesztes olvassa meg és számolja meg az összes méheket, amelyek a tizenkét családban vannak; azután pedig osszák el egymás között, mint jó testvérek, hogy mindenkinek egyforma számban jusson. Ez tiszta dolog lesz s ámen.</w:t>
      </w:r>
    </w:p>
    <w:p>
      <w:pPr>
        <w:pStyle w:val="Normal"/>
        <w:tabs>
          <w:tab w:val="clear" w:pos="720"/>
          <w:tab w:val="left" w:pos="18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a csend is meglepődött az ítéletre, s nem tudott neszhez jutni.</w:t>
      </w:r>
    </w:p>
    <w:p>
      <w:pPr>
        <w:pStyle w:val="Normal"/>
        <w:tabs>
          <w:tab w:val="clear" w:pos="720"/>
          <w:tab w:val="left" w:pos="17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okat, hogy számoljuk meg, nem mondaná meg? </w:t>
        <w:noBreakHyphen/>
        <w:t> buggyant fel végre egy panaszos hang.</w:t>
      </w:r>
    </w:p>
    <w:p>
      <w:pPr>
        <w:pStyle w:val="Normal"/>
        <w:tabs>
          <w:tab w:val="clear" w:pos="720"/>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t a juhokat, amikor kijőnek a kosárból! </w:t>
        <w:noBreakHyphen/>
        <w:t> szólott Mózsi bácsi.</w:t>
      </w:r>
    </w:p>
    <w:p>
      <w:pPr>
        <w:pStyle w:val="Normal"/>
        <w:tabs>
          <w:tab w:val="clear" w:pos="720"/>
          <w:tab w:val="left" w:pos="18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meg is lehet cseppenteni őket! </w:t>
        <w:noBreakHyphen/>
        <w:t> állott fel egy vesztes, mire a többi is felkelt egymás után. Némelyek nevettek, mások szóbeszéddel voltak, de senki sem akadt, aki nekiszánakozott volna, hogy megolvassa a méheket. Lassankint el is oszladoztak, s csak a háziak maradtak.</w:t>
      </w:r>
    </w:p>
    <w:p>
      <w:pPr>
        <w:pStyle w:val="Normal"/>
        <w:tabs>
          <w:tab w:val="clear" w:pos="720"/>
          <w:tab w:val="left" w:pos="369"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ap is telikacagta elvonulóban az eget.</w:t>
      </w:r>
    </w:p>
    <w:p>
      <w:pPr>
        <w:pStyle w:val="Normal"/>
        <w:tabs>
          <w:tab w:val="clear" w:pos="720"/>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 bírája nem sok falunak van </w:t>
        <w:noBreakHyphen/>
        <w:t> mondta nagy elismeréssel Mózsi bácsi.</w:t>
      </w:r>
    </w:p>
    <w:p>
      <w:pPr>
        <w:pStyle w:val="Normal"/>
        <w:tabs>
          <w:tab w:val="clear" w:pos="720"/>
          <w:tab w:val="left" w:pos="36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szótalan és kövér volt, mint eső után a föld. Márta felnézett az égre, és fohászkodva szólt:</w:t>
      </w:r>
    </w:p>
    <w:p>
      <w:pPr>
        <w:pStyle w:val="Normal"/>
        <w:tabs>
          <w:tab w:val="clear" w:pos="720"/>
          <w:tab w:val="left" w:pos="374" w:leader="none"/>
          <w:tab w:val="right" w:pos="79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köszönjük a kedves ajándékot!</w:t>
      </w:r>
    </w:p>
    <w:p>
      <w:pPr>
        <w:pStyle w:val="Normal"/>
        <w:tabs>
          <w:tab w:val="clear" w:pos="720"/>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boldogságomban én is a feleségemhez repültem, hogy megvigyem neki a hírt. Mint a felhőben a fény, úgy törtem utat a lombok között, és lelkendezve mondtam:</w:t>
      </w:r>
    </w:p>
    <w:p>
      <w:pPr>
        <w:pStyle w:val="Normal"/>
        <w:tabs>
          <w:tab w:val="clear" w:pos="720"/>
          <w:tab w:val="left" w:pos="364" w:leader="none"/>
          <w:tab w:val="right" w:pos="8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dolgoztam hiába! Nem, nem, nem!</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kiabálj, a jó Istenre kérleld </w:t>
        <w:noBreakHyphen/>
        <w:t> csitított a felesé</w:t>
        <w:softHyphen/>
        <w:t>gem.</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ost ne integess engem, mert nagyobb dologról van szó, mint az öt tojás.</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egészen megbolondultál! </w:t>
        <w:noBreakHyphen/>
        <w:t> szólott kétségbe</w:t>
        <w:softHyphen/>
        <w:t>esve a feleségem. </w:t>
        <w:noBreakHyphen/>
        <w:t> Mert ez az öt tojás a legnagyobb do</w:t>
        <w:softHyphen/>
        <w:t>log a világo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én is magamba roskadtam, mert ebben a percben biztosan tudtam, hogy soha többet nem fogjuk megérteni egymást. De aztán újra elöntött a szellem bol</w:t>
        <w:softHyphen/>
        <w:t>dogsága, és olyan messze felrepültem a levegőbe, hogy olyan magasságban még szarka nem járhatott soha. Csak az bántotta a szívemet egyedül, hogy miért nem lehetek valami szebb és tekintélyesebb madár, aki méltóbb le</w:t>
        <w:softHyphen/>
        <w:t>hetne asszonyához.</w:t>
      </w:r>
    </w:p>
    <w:p>
      <w:pPr>
        <w:pStyle w:val="Normal"/>
        <w:tabs>
          <w:tab w:val="clear" w:pos="720"/>
          <w:tab w:val="left" w:pos="192" w:leader="none"/>
          <w:tab w:val="right" w:pos="76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j, mert erősen megszerettem Márt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ezt a bánatot is hamar lefújta Isten a szívemről, mert onnét a magosból nemsokára észrevettem, hogy las</w:t>
        <w:softHyphen/>
        <w:t>sú és méltóságos repüléssel valami királyi madár köze</w:t>
        <w:softHyphen/>
        <w:t>ledik.</w:t>
      </w:r>
    </w:p>
    <w:p>
      <w:pPr>
        <w:pStyle w:val="Cm"/>
        <w:rPr/>
      </w:pPr>
      <w:r>
        <w:rPr/>
        <w:t>2</w:t>
      </w:r>
    </w:p>
    <w:p>
      <w:pPr>
        <w:pStyle w:val="Normal"/>
        <w:tabs>
          <w:tab w:val="clear" w:pos="720"/>
          <w:tab w:val="left" w:pos="187" w:leader="none"/>
          <w:tab w:val="right" w:pos="72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ófehér volt és a szárnya feke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megláttam, egyszerre tűzbeborult a torkom, és a kicsi nyelvem bolond trombita lett örömében. Minden erőmet a szárnyaimba eresztettem, és úgy indultam fe</w:t>
        <w:softHyphen/>
        <w:t>léje. Egy kicsit előre kellett repülnöm, de száz kicsit felfelé, mert a nagy madár szinte a fellegek között járt. Egy ideig győztem is az iramot, de amikor láttam, hogy a testem gyarlósága nagyobb a kelleténél, hirtelen fel</w:t>
        <w:softHyphen/>
        <w:t>lobogott bennem a szellem, és elrúgta magától a gyarló testet, amely üresen és nagyokat zörrenve süllyedni kez</w:t>
        <w:softHyphen/>
        <w:t>dett a levegő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agam, mint a fény fürge fia, úgy száguldottam célom felé. Nem telt belé csak néhány pillanat s már benne voltam a királyi testben, akár a pára a felettünk lévő fellegekben. A két hatalmas szárny egy kicsit meg</w:t>
        <w:softHyphen/>
        <w:t>ingott, de tüstént megtaláltam véle az egyenes utat, s a kormányzó lábakat is munkába vet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őször fordultam egyet kereken, mintha kicsiben a földet repülném körül, de aztán egyenes vonalban a ház felé úsztam.</w:t>
      </w:r>
      <w:r>
        <w:rPr>
          <w:rFonts w:eastAsia="Times New Roman CE" w:cs="Times New Roman CE" w:ascii="Times New Roman CE" w:hAnsi="Times New Roman CE"/>
          <w:b/>
          <w:bCs/>
          <w:sz w:val="24"/>
          <w:szCs w:val="24"/>
          <w:lang w:val="hu-HU"/>
        </w:rPr>
        <w:t xml:space="preserve"> </w:t>
      </w:r>
      <w:r>
        <w:rPr>
          <w:rFonts w:eastAsia="Times New Roman CE" w:cs="Times New Roman CE" w:ascii="Times New Roman CE" w:hAnsi="Times New Roman CE"/>
          <w:sz w:val="24"/>
          <w:szCs w:val="24"/>
          <w:lang w:val="hu-HU"/>
        </w:rPr>
        <w:t>S amikor kitűnő szememmel úgy láttam, hogy éppen felette vagyok, örvényvonalakban ereszkedni kezdtem lef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percben már a diófán ültem, a diófának egy nagy száraz ágán.</w:t>
      </w:r>
    </w:p>
    <w:p>
      <w:pPr>
        <w:pStyle w:val="Normal"/>
        <w:tabs>
          <w:tab w:val="clear" w:pos="720"/>
          <w:tab w:val="left" w:pos="182" w:leader="none"/>
          <w:tab w:val="right" w:pos="826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ólya! Gólya! </w:t>
        <w:noBreakHyphen/>
        <w:t> kiáltott örömében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futott a fa alá, mintha angyalt látott volna. A két karját nyújtogatta felém, hogy a lába szinte nem is érte már a földet, s folytonosan a nevemet kiáltotta. Mátyás is sietve jött oda, de ő nem szólott semmit, csak a szeme ragyogott fel reám. Ott időzött még Sári néni és Mózsi bácsi is a háznál. Ők is megindultak, hogy csodát lássa</w:t>
        <w:softHyphen/>
        <w:t>nak a diófa nagy száraz ágán, mert errefelé ritka madár a góly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 hosszú lába van! </w:t>
        <w:noBreakHyphen/>
        <w:t> mondta Mózsi bácsi, és gyermekesen hunyorgott felfelé. Az öregasszony azonban se nem sietett, se nagyobb örömet nem mutatott. Amikor mégis a fa alá ért végre, szigorúan megtekintett, és azt mondta:</w:t>
      </w:r>
    </w:p>
    <w:p>
      <w:pPr>
        <w:pStyle w:val="Normal"/>
        <w:tabs>
          <w:tab w:val="clear" w:pos="720"/>
          <w:tab w:val="left" w:pos="201" w:leader="none"/>
          <w:tab w:val="right" w:pos="72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várhatott volna egy kics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így tiszteltek és nézegettek, de aztán Mózsi bácsinak egyéb is eszébe jutott. Azt mondotta ugyanis, hogy az én személyemben nagy és ritka tisztesség érte a házat s úgyszintén az egész falut is: siessen hát a házi</w:t>
        <w:softHyphen/>
        <w:t>gazda, és duvasszon fel nekem valahol marasztalót.</w:t>
      </w:r>
    </w:p>
    <w:p>
      <w:pPr>
        <w:pStyle w:val="Normal"/>
        <w:tabs>
          <w:tab w:val="clear" w:pos="720"/>
          <w:tab w:val="left" w:pos="201" w:leader="none"/>
          <w:tab w:val="right" w:pos="79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a marasztaló?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gy kerék, amire fészket rakhasson. Az Alföldön is mindenki úgy csinálja, amikor gólya tiszteli meg a há</w:t>
        <w:softHyphen/>
        <w:t>zat. Ennyit a katonaságnál én is tanu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ugrasztotta a szemét mindenfelé, pedig tudta, hogy nincsen kerék a háznál. Mert ahol sem béfogó marha nincsen, sem legalább egy szamár, ott a kerék mit is keresne!</w:t>
      </w:r>
    </w:p>
    <w:p>
      <w:pPr>
        <w:pStyle w:val="Normal"/>
        <w:tabs>
          <w:tab w:val="clear" w:pos="720"/>
          <w:tab w:val="left" w:pos="206" w:leader="none"/>
          <w:tab w:val="right" w:pos="82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hozni kéne egyet, apám! </w:t>
        <w:noBreakHyphen/>
        <w:t> mondta.</w:t>
      </w:r>
    </w:p>
    <w:p>
      <w:pPr>
        <w:pStyle w:val="Normal"/>
        <w:tabs>
          <w:tab w:val="clear" w:pos="720"/>
          <w:tab w:val="left" w:pos="206" w:leader="none"/>
          <w:tab w:val="right" w:pos="82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ddig elrepül.</w:t>
      </w:r>
    </w:p>
    <w:p>
      <w:pPr>
        <w:pStyle w:val="Normal"/>
        <w:tabs>
          <w:tab w:val="clear" w:pos="720"/>
          <w:tab w:val="left" w:pos="206" w:leader="none"/>
          <w:tab w:val="right" w:pos="79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en, Márta hízelkedik neki addig.</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csi asszony vállalkozott is szívesen, hogy eltart engem gügyögő szóval, és marasztalni fog kedves ígére</w:t>
        <w:softHyphen/>
        <w:t>tekkel, amíg az édesapja kereket szállít a ház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egy napig kell, mert holnap csinálok én neki </w:t>
        <w:noBreakHyphen/>
        <w:t> mondta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sohasem volt rest, de most a jó futó legények</w:t>
        <w:softHyphen/>
        <w:t>kel is versenyre kelhetett volna. A tréfát azonban most sem felejtette, mert az útról vidáman kiáltotta vissz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eddig el akarna menni, az anyatárs vegyen ki a fejéből hirtelen egy kere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nagyon ügyeltek a kerekes tréfára, hanem kikö</w:t>
        <w:softHyphen/>
        <w:t>tötték rajtam a szemüket, és sorjában dicsérgetni kezd</w:t>
        <w:softHyphen/>
        <w:t>ték minden testrészemet, de különösen a lándzsás csőrö</w:t>
        <w:softHyphen/>
        <w:t>met és a két hosszú lábamat.</w:t>
      </w:r>
    </w:p>
    <w:p>
      <w:pPr>
        <w:pStyle w:val="Normal"/>
        <w:tabs>
          <w:tab w:val="clear" w:pos="720"/>
          <w:tab w:val="left" w:pos="211" w:leader="none"/>
          <w:tab w:val="right" w:pos="83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ül, mint egy esperes </w:t>
        <w:noBreakHyphen/>
        <w:t> mondta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már nem is bírt magával, hanem ide-oda lib</w:t>
        <w:softHyphen/>
        <w:t>bent örömében, s egyszerre még Sári nénit is megölel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nem örvend, anyám?</w:t>
      </w:r>
    </w:p>
    <w:p>
      <w:pPr>
        <w:pStyle w:val="Normal"/>
        <w:tabs>
          <w:tab w:val="clear" w:pos="720"/>
          <w:tab w:val="left" w:pos="220" w:leader="none"/>
          <w:tab w:val="right" w:pos="69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de nem túlságosan.</w:t>
      </w:r>
    </w:p>
    <w:p>
      <w:pPr>
        <w:pStyle w:val="Normal"/>
        <w:tabs>
          <w:tab w:val="clear" w:pos="720"/>
          <w:tab w:val="left" w:pos="216"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én azt szeretném, ha túlságosan örvendene.</w:t>
      </w:r>
    </w:p>
    <w:p>
      <w:pPr>
        <w:pStyle w:val="Normal"/>
        <w:tabs>
          <w:tab w:val="clear" w:pos="720"/>
          <w:tab w:val="left" w:pos="216"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jó, majd beszélsz még másképpen te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tudtam elgondolni, hogy Mártát miért hűvösíti a vénasszony, mert azt biztosan lekiálthattam volna, hogy én Mártának szomorúságot okozni sohasem fogok. De magamban tartottam a szót, és egyáltalában semmi han</w:t>
        <w:softHyphen/>
        <w:t>got nem adtam, csupán figyeltem és vártam, ahogy más gólyák is szoktá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Eredj Márta, szedj össze valamit a fészek aljára! </w:t>
        <w:softHyphen/>
        <w:t>mondta Mátyás.</w:t>
      </w:r>
    </w:p>
    <w:p>
      <w:pPr>
        <w:pStyle w:val="Normal"/>
        <w:tabs>
          <w:tab w:val="clear" w:pos="720"/>
          <w:tab w:val="left" w:pos="235" w:leader="none"/>
          <w:tab w:val="right" w:pos="69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ellett kétszer monda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bément a házba, Mátyás ágakat kezdett tör</w:t>
        <w:softHyphen/>
        <w:t>dösni s gondoltam, hogy az én fészkemet készíti azzal is: Amikor egy jó ölrevalót összegyűjtött már, s nem tudta, hogy mivel etesse nagy buzgóságát, lassan a diófát kezd</w:t>
        <w:softHyphen/>
        <w:t>te kerülgetni. Mindegyre vendégszerető pillantásokat ve</w:t>
        <w:softHyphen/>
        <w:t>tett fel rám, de az ágakat is nagyon figyelte, úgyszintén a fa derekát.</w:t>
      </w:r>
    </w:p>
    <w:p>
      <w:pPr>
        <w:pStyle w:val="Normal"/>
        <w:tabs>
          <w:tab w:val="clear" w:pos="720"/>
          <w:tab w:val="left" w:pos="2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nyám, kenje bé valamivel ezt a fát! </w:t>
        <w:noBreakHyphen/>
        <w:t> mondta hirtelen, mert a nagypénteki felfedezés jutott eszébe. De észre is vette abban a helyben magát, és szeretett volna a szájára ü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azt mért mondod nekem? </w:t>
        <w:noBreakHyphen/>
        <w:t> kérdezte az öreg</w:t>
        <w:softHyphen/>
        <w:t>asszony.</w:t>
      </w:r>
    </w:p>
    <w:p>
      <w:pPr>
        <w:pStyle w:val="Normal"/>
        <w:tabs>
          <w:tab w:val="clear" w:pos="720"/>
          <w:tab w:val="left" w:pos="196" w:leader="none"/>
          <w:tab w:val="right" w:pos="65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csak úgy mondám.</w:t>
      </w:r>
    </w:p>
    <w:p>
      <w:pPr>
        <w:pStyle w:val="Normal"/>
        <w:tabs>
          <w:tab w:val="clear" w:pos="720"/>
          <w:tab w:val="left" w:pos="196" w:leader="none"/>
          <w:tab w:val="right" w:pos="65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de, még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ogy a gyermekek ne tudjanak felhágni a fára, ha oda tennők a fészket. No, most érti-e?</w:t>
      </w:r>
    </w:p>
    <w:p>
      <w:pPr>
        <w:pStyle w:val="Normal"/>
        <w:tabs>
          <w:tab w:val="clear" w:pos="720"/>
          <w:tab w:val="left" w:pos="201"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s te is békenhet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et nem beszéltek egy szót sem. Mátyás idétlenül állingált a fa alatt, a vénasszony pedig mogorván szúr</w:t>
        <w:softHyphen/>
        <w:t>kálta a levegőt a fekete szemével. Szerencsére hamar megérkezett Mózsi bácsi, s egy kereket is gurított maga előtt.</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mmár most, hova duvasszuk fel? </w:t>
        <w:noBreakHyphen/>
        <w:t> kérdezte.</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de a fára! </w:t>
        <w:noBreakHyphen/>
        <w:t> mondta Mátyás.</w:t>
      </w:r>
    </w:p>
    <w:p>
      <w:pPr>
        <w:pStyle w:val="Normal"/>
        <w:tabs>
          <w:tab w:val="clear" w:pos="720"/>
          <w:tab w:val="left" w:pos="201" w:leader="none"/>
          <w:tab w:val="right" w:pos="67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elriad a sárgalábú?</w:t>
      </w:r>
    </w:p>
    <w:p>
      <w:pPr>
        <w:pStyle w:val="Normal"/>
        <w:tabs>
          <w:tab w:val="clear" w:pos="720"/>
          <w:tab w:val="left" w:pos="201" w:leader="none"/>
          <w:tab w:val="right" w:pos="67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riadna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nem fehérnép, hogy a fara mellett ves</w:t>
        <w:softHyphen/>
        <w:t>sed neki az ágyat.</w:t>
      </w:r>
    </w:p>
    <w:p>
      <w:pPr>
        <w:pStyle w:val="Normal"/>
        <w:tabs>
          <w:tab w:val="clear" w:pos="720"/>
          <w:tab w:val="left" w:pos="201" w:leader="none"/>
          <w:tab w:val="right" w:pos="68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 </w:t>
        <w:noBreakHyphen/>
        <w:t> mondta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 kezdtek szemlélődni, Márta is megérkezett. Úgy fel volt pakolva, mintha királyfinak akart volna ágyat vetni. Pokrócot, csecsebecse rongyokat és még párnát is hoz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m teszitek ki neki az ágyatokat! </w:t>
        <w:noBreakHyphen/>
        <w:t> mondta Sári néni, s ez volt az utolsó szava, mert lassan eltávo</w:t>
        <w:softHyphen/>
        <w:t>zott a házt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yád nem szereti az ilyen tudós madarakat </w:t>
        <w:noBreakHyphen/>
        <w:t> je</w:t>
        <w:softHyphen/>
        <w:t>gyezte meg az öreg.</w:t>
      </w:r>
    </w:p>
    <w:p>
      <w:pPr>
        <w:pStyle w:val="Normal"/>
        <w:tabs>
          <w:tab w:val="clear" w:pos="720"/>
          <w:tab w:val="left" w:pos="196" w:leader="none"/>
          <w:tab w:val="right" w:pos="82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szereti, ha nem: hova tegyük a fész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Alföldön hova szokták, édesapám? </w:t>
        <w:noBreakHyphen/>
        <w:t> kér</w:t>
        <w:softHyphen/>
        <w:t>dezte Márta.</w:t>
      </w:r>
    </w:p>
    <w:p>
      <w:pPr>
        <w:pStyle w:val="Normal"/>
        <w:tabs>
          <w:tab w:val="clear" w:pos="720"/>
          <w:tab w:val="left" w:pos="196" w:leader="none"/>
          <w:tab w:val="right" w:pos="56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a házra.</w:t>
      </w:r>
    </w:p>
    <w:p>
      <w:pPr>
        <w:pStyle w:val="Normal"/>
        <w:tabs>
          <w:tab w:val="clear" w:pos="720"/>
          <w:tab w:val="left" w:pos="196" w:leader="none"/>
          <w:tab w:val="right" w:pos="56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át!</w:t>
      </w:r>
    </w:p>
    <w:p>
      <w:pPr>
        <w:pStyle w:val="Normal"/>
        <w:tabs>
          <w:tab w:val="clear" w:pos="720"/>
          <w:tab w:val="left" w:pos="-360" w:leader="none"/>
          <w:tab w:val="right" w:pos="8593" w:leader="none"/>
        </w:tabs>
        <w:jc w:val="both"/>
        <w:rPr/>
      </w:pPr>
      <w:r>
        <w:rPr>
          <w:rFonts w:eastAsia="Times New Roman CE" w:cs="Times New Roman CE" w:ascii="Times New Roman CE" w:hAnsi="Times New Roman CE"/>
          <w:sz w:val="24"/>
          <w:szCs w:val="24"/>
          <w:lang w:val="hu-HU"/>
        </w:rPr>
        <w:t>Csakugyan úgy határozták, hogy ők is a házra szerelik fel a lakosztályt. Ennek különösen Márta örvendett erő</w:t>
        <w:softHyphen/>
        <w:t>sen, mert azt mondta, hogy éjszaka sem lesznek messze egymástól. Mátyás fel is ment rögtön a padlásra, s amíg a cserepeket bontotta ki, hogy fenn a tetőn alkalmas he</w:t>
        <w:softHyphen/>
        <w:t>lyet keressen, addig Mózsi bácsi egy hosszú rúdra fel</w:t>
        <w:softHyphen/>
        <w:t>szerkesztette a kereket. S amikor a fészek is rajta volt már nagymódosan, akkor megragadta a rudat az öreg, és úgy vitte fel a padlásra, mint valami zászl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készen voltak, abban a percben felrebbentem a diófáról, körberepültem a házat, majd a fészekre száll</w:t>
        <w:softHyphen/>
        <w:t>tam és kelepelni kezd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semmi baj! </w:t>
        <w:noBreakHyphen/>
        <w:t> mondta Mózsi bács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Örömükben összeölelkeztek mind a hárman, azután pedig Márta uzsonnát készített és lakomáztak. Enni se mentek bé a házba, hanem a dombra húzódtak, ahol az öreget alvásban találták volt. Itt heverésztek egészen al</w:t>
        <w:softHyphen/>
        <w:t>konyatig, én pedig a fészekből figyeltem őket. Csupa öröm volt a jó szem, kivált amíg nem láttam a vidám</w:t>
        <w:softHyphen/>
        <w:t>ságnál egyebet. De amikor éppen lopózkodni kezdett lefelé a harmat, Márta didergősen megrázkódott, és a homlokára tette a kezét.</w:t>
      </w:r>
    </w:p>
    <w:p>
      <w:pPr>
        <w:pStyle w:val="Normal"/>
        <w:tabs>
          <w:tab w:val="clear" w:pos="720"/>
          <w:tab w:val="left" w:pos="225" w:leader="none"/>
          <w:tab w:val="right" w:pos="82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jőve rád, aranyom? </w:t>
        <w:noBreakHyphen/>
        <w:t> kérdezte Mátyás.</w:t>
      </w:r>
    </w:p>
    <w:p>
      <w:pPr>
        <w:pStyle w:val="Normal"/>
        <w:tabs>
          <w:tab w:val="clear" w:pos="720"/>
          <w:tab w:val="left" w:pos="230" w:leader="none"/>
          <w:tab w:val="right" w:pos="85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szédülés csapott meg </w:t>
        <w:noBreakHyphen/>
        <w:t> felelte Már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édesapja rögtön átölelte, hogy béhozza a házba. Ahogy megindultak, én is felrebbentem a fészekről, és az ajtó elejébe szálltam, hogy asszonyomnak ezzel is ked</w:t>
        <w:softHyphen/>
        <w:t>veskedjem. Nagy és komoly lépésekkel még elébe is mentem, és harangoztam neki a piros csőrömmel. Már</w:t>
        <w:softHyphen/>
        <w:t>tának könnyes lett a szeme, lehajolt hozzám és megsimo</w:t>
        <w:softHyphen/>
        <w:t>gatott.</w:t>
      </w:r>
    </w:p>
    <w:p>
      <w:pPr>
        <w:pStyle w:val="Normal"/>
        <w:tabs>
          <w:tab w:val="clear" w:pos="720"/>
          <w:tab w:val="left" w:pos="244" w:leader="none"/>
          <w:tab w:val="right" w:pos="80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semmiért sem adnám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kor jutott eszembe, hogy nekem ajándékom is van elrejtve a fokhagyma tövébe. Odamentem hát, a cső</w:t>
        <w:softHyphen/>
        <w:t>römbe vettem a piros fakanalat, aztán visszaballagtam asszonyomhoz, hármat harangoztam neki és átalnyújtot</w:t>
        <w:softHyphen/>
        <w:t>tam az ajándékot. Ahogy ezt látta Mózsi bácsi, ő is meg</w:t>
        <w:softHyphen/>
        <w:t>remegett, és a homlokára tette a kezét.</w:t>
      </w:r>
    </w:p>
    <w:p>
      <w:pPr>
        <w:pStyle w:val="Normal"/>
        <w:tabs>
          <w:tab w:val="clear" w:pos="720"/>
          <w:tab w:val="left" w:pos="216" w:leader="none"/>
          <w:tab w:val="right" w:pos="85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jöve magára, édesapám? </w:t>
        <w:noBreakHyphen/>
        <w:t> kérdez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szédülés csapott meg engemet is </w:t>
        <w:noBreakHyphen/>
        <w:t> mond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elvette a piros fakanalat, Mártának pedig azt mondta, hogy menjen és feküdjék le.</w:t>
      </w:r>
    </w:p>
    <w:p>
      <w:pPr>
        <w:pStyle w:val="Normal"/>
        <w:tabs>
          <w:tab w:val="clear" w:pos="720"/>
          <w:tab w:val="left" w:pos="201" w:leader="none"/>
          <w:tab w:val="right" w:pos="80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vajon ez micsoda fakanál, édesapám?</w:t>
      </w:r>
    </w:p>
    <w:p>
      <w:pPr>
        <w:pStyle w:val="Normal"/>
        <w:tabs>
          <w:tab w:val="clear" w:pos="720"/>
          <w:tab w:val="left" w:pos="201" w:leader="none"/>
          <w:tab w:val="right" w:pos="80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olyan piros.</w:t>
      </w:r>
    </w:p>
    <w:p>
      <w:pPr>
        <w:pStyle w:val="Normal"/>
        <w:tabs>
          <w:tab w:val="clear" w:pos="720"/>
          <w:tab w:val="left" w:pos="206" w:leader="none"/>
          <w:tab w:val="right" w:pos="65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honnét került id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het, hogy idegen országból, mint ez a góly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különös volt Mártának minden. Úgy nézett nagy szemével, mintha a csodát keresné, amelyik itt biz</w:t>
        <w:softHyphen/>
        <w:t>tosan elbújt valahova. Az öreg nem szólt neki semmiről sem többet, hanem lefektette és visszament Mátyáshoz, aki hanyattdőlve a burkolózó eget figyelte.</w:t>
      </w:r>
    </w:p>
    <w:p>
      <w:pPr>
        <w:pStyle w:val="Normal"/>
        <w:tabs>
          <w:tab w:val="clear" w:pos="720"/>
          <w:tab w:val="left" w:pos="201" w:leader="none"/>
          <w:tab w:val="right" w:pos="70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véle mentem és füleltem.</w:t>
      </w:r>
    </w:p>
    <w:p>
      <w:pPr>
        <w:pStyle w:val="Normal"/>
        <w:tabs>
          <w:tab w:val="clear" w:pos="720"/>
          <w:tab w:val="left" w:pos="196"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urcsa világ ez a világ </w:t>
        <w:noBreakHyphen/>
        <w:t> mondta az öreg.</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oda sem nézett, csak úgy ejtette vissza a szót:</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urcsa, ugye?</w:t>
      </w:r>
    </w:p>
    <w:p>
      <w:pPr>
        <w:pStyle w:val="Normal"/>
        <w:tabs>
          <w:tab w:val="clear" w:pos="720"/>
          <w:tab w:val="left" w:pos="196" w:leader="none"/>
          <w:tab w:val="right" w:pos="58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mé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a Mátyás mellére tette hirtelen a piros fakanalat, s azt mondta:</w:t>
      </w:r>
    </w:p>
    <w:p>
      <w:pPr>
        <w:pStyle w:val="Normal"/>
        <w:tabs>
          <w:tab w:val="clear" w:pos="720"/>
          <w:tab w:val="left" w:pos="196" w:leader="none"/>
          <w:tab w:val="right" w:pos="58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ppsza Sár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ik ijedten kapta a kezébe a kanalat, és rögtön felült.</w:t>
      </w:r>
    </w:p>
    <w:p>
      <w:pPr>
        <w:pStyle w:val="Normal"/>
        <w:tabs>
          <w:tab w:val="clear" w:pos="720"/>
          <w:tab w:val="left" w:pos="187" w:leader="none"/>
          <w:tab w:val="right" w:pos="75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eléjött? </w:t>
        <w:noBreakHyphen/>
        <w:t> kérdezte ámulva.</w:t>
      </w:r>
    </w:p>
    <w:p>
      <w:pPr>
        <w:pStyle w:val="Normal"/>
        <w:tabs>
          <w:tab w:val="clear" w:pos="720"/>
          <w:tab w:val="left" w:pos="187" w:leader="none"/>
          <w:tab w:val="right" w:pos="75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elé.</w:t>
      </w:r>
    </w:p>
    <w:p>
      <w:pPr>
        <w:pStyle w:val="Normal"/>
        <w:tabs>
          <w:tab w:val="clear" w:pos="720"/>
          <w:tab w:val="left" w:pos="187" w:leader="none"/>
          <w:tab w:val="right" w:pos="54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nnét?</w:t>
      </w:r>
    </w:p>
    <w:p>
      <w:pPr>
        <w:pStyle w:val="Normal"/>
        <w:tabs>
          <w:tab w:val="clear" w:pos="720"/>
          <w:tab w:val="left" w:pos="201" w:leader="none"/>
          <w:tab w:val="right" w:pos="58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ólya hoz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tak, de a lapuló csendben látni lehetett, hogy a Mátyás növekvő két szemében lesbe áll valami külö</w:t>
        <w:softHyphen/>
        <w:t>nös fény.</w:t>
      </w:r>
    </w:p>
    <w:p>
      <w:pPr>
        <w:pStyle w:val="Normal"/>
        <w:tabs>
          <w:tab w:val="clear" w:pos="720"/>
          <w:tab w:val="left" w:pos="182" w:leader="none"/>
          <w:tab w:val="right" w:pos="72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tréfáljon, apám! </w:t>
        <w:noBreakHyphen/>
        <w:t> mondta.</w:t>
      </w:r>
    </w:p>
    <w:p>
      <w:pPr>
        <w:pStyle w:val="Normal"/>
        <w:tabs>
          <w:tab w:val="clear" w:pos="720"/>
          <w:tab w:val="left" w:pos="187" w:leader="none"/>
          <w:tab w:val="right" w:pos="77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vol legyen tőlem -. felelte az öreg.</w:t>
      </w:r>
    </w:p>
    <w:p>
      <w:pPr>
        <w:pStyle w:val="Normal"/>
        <w:tabs>
          <w:tab w:val="clear" w:pos="720"/>
          <w:tab w:val="left" w:pos="187" w:leader="none"/>
          <w:tab w:val="right" w:pos="77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itt az ördögök játsza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gyelj, ne mondj ördögöt! </w:t>
        <w:noBreakHyphen/>
        <w:t> intette a vénember. </w:t>
        <w:noBreakHyphen/>
        <w:t> Mert ha itt valaki titkos céllal és értelemmel működik, az egészen másvalaki lesz.</w:t>
      </w:r>
    </w:p>
    <w:p>
      <w:pPr>
        <w:pStyle w:val="Normal"/>
        <w:tabs>
          <w:tab w:val="clear" w:pos="720"/>
          <w:tab w:val="left" w:pos="192" w:leader="none"/>
          <w:tab w:val="right" w:pos="60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 másvalaki?</w:t>
      </w:r>
    </w:p>
    <w:p>
      <w:pPr>
        <w:pStyle w:val="Normal"/>
        <w:tabs>
          <w:tab w:val="clear" w:pos="720"/>
          <w:tab w:val="left" w:pos="201" w:leader="none"/>
          <w:tab w:val="right" w:pos="7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m csalódom, egyenesen az Ist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ismét elhanyatlott a földön. A jobb kezével a füvet szaggatta, a bal markában pedig rémülten szoron</w:t>
        <w:softHyphen/>
        <w:t>gott a fakanál. Egy ideig nem szólt egy szót sem, de az</w:t>
        <w:softHyphen/>
        <w:t>után is csak hallga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tudta, hogy konok és megtartó természete van, mint a békötött zsáknak, úgy gondolta tehát, hogy a terhes és feszülő felhőből megereszti az eső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a két fülednek nincs más dolga, én elmonda</w:t>
        <w:softHyphen/>
        <w:t>nám, amit tudok.</w:t>
      </w:r>
    </w:p>
    <w:p>
      <w:pPr>
        <w:pStyle w:val="Normal"/>
        <w:tabs>
          <w:tab w:val="clear" w:pos="720"/>
          <w:tab w:val="left" w:pos="196" w:leader="none"/>
          <w:tab w:val="right" w:pos="74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el is várom </w:t>
        <w:noBreakHyphen/>
        <w:t> felelte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ha olyan nagy várakozásban vagy, akkor az úgy volt, hogy a fakalánt én nagypénteken este haza</w:t>
        <w:softHyphen/>
        <w:t>vittem, a petróleumba görény-tejet töltöttem, s annak a világánál a kalán darabjait összeragaszt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ismét felült, de olyanformán, mintha sírból tá</w:t>
        <w:softHyphen/>
        <w:t>madna fel.</w:t>
      </w:r>
    </w:p>
    <w:p>
      <w:pPr>
        <w:pStyle w:val="Normal"/>
        <w:tabs>
          <w:tab w:val="clear" w:pos="720"/>
          <w:tab w:val="left" w:pos="196" w:leader="none"/>
          <w:tab w:val="right" w:pos="58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örény-tejet?</w:t>
      </w:r>
    </w:p>
    <w:p>
      <w:pPr>
        <w:pStyle w:val="Normal"/>
        <w:tabs>
          <w:tab w:val="clear" w:pos="720"/>
          <w:tab w:val="left" w:pos="196" w:leader="none"/>
          <w:tab w:val="right" w:pos="58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w:t>
      </w:r>
    </w:p>
    <w:p>
      <w:pPr>
        <w:pStyle w:val="Normal"/>
        <w:tabs>
          <w:tab w:val="clear" w:pos="720"/>
          <w:tab w:val="left" w:pos="206"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nnét szerezte?</w:t>
      </w:r>
    </w:p>
    <w:p>
      <w:pPr>
        <w:pStyle w:val="Normal"/>
        <w:tabs>
          <w:tab w:val="clear" w:pos="720"/>
          <w:tab w:val="left" w:pos="201" w:leader="none"/>
          <w:tab w:val="right" w:pos="72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szereztem, hanem fejtem.</w:t>
      </w:r>
    </w:p>
    <w:p>
      <w:pPr>
        <w:pStyle w:val="Normal"/>
        <w:tabs>
          <w:tab w:val="clear" w:pos="720"/>
          <w:tab w:val="left" w:pos="201" w:leader="none"/>
          <w:tab w:val="right" w:pos="72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örény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mert a kicsi lábujjkámból </w:t>
        <w:noBreakHyphen/>
        <w:t> mondta tudós fölénnyel Mózsi bácsi, de erre Mátyás is felállt, és azt mondta, hogy ő olyan emberrel nem heverészik együtt, aki megfeji a görényt. Az öreg azonban megragadta, és addig puhította, amíg ismét leü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án </w:t>
        <w:noBreakHyphen/>
        <w:t> folytatta akkor -, egyszóval megra</w:t>
        <w:softHyphen/>
        <w:t>gasztottam, és jól eltettem. Mert úgy gondolkoztam; hogy annak én még valamikor hasznát veszem. Nem siettem a haszon béhajtásával, de a tegnap délután mégis úgy jött, hogy a zsebembe tegyem. Belé is tettem, s átaljöt</w:t>
        <w:softHyphen/>
        <w:t>tem ide hozzátok, mert tudtam, hogy nem vagytok itt</w:t>
        <w:softHyphen/>
        <w:t>hon. Itt aztán leültem erre a szent helyre, ahol most nyomjuk ketten a földet, s elévettem a piros kalánt, s működtetni kezdtem, hadd jelenjék meg nekem is, aki neked megjelent vala nagypénteken.</w:t>
      </w:r>
    </w:p>
    <w:p>
      <w:pPr>
        <w:pStyle w:val="Normal"/>
        <w:tabs>
          <w:tab w:val="clear" w:pos="720"/>
          <w:tab w:val="left" w:pos="201" w:leader="none"/>
          <w:tab w:val="right" w:pos="64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egjelent-e valaki?</w:t>
      </w:r>
    </w:p>
    <w:p>
      <w:pPr>
        <w:pStyle w:val="Normal"/>
        <w:tabs>
          <w:tab w:val="clear" w:pos="720"/>
          <w:tab w:val="left" w:pos="201" w:leader="none"/>
          <w:tab w:val="right" w:pos="64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biza.</w:t>
      </w:r>
    </w:p>
    <w:p>
      <w:pPr>
        <w:pStyle w:val="Normal"/>
        <w:tabs>
          <w:tab w:val="clear" w:pos="720"/>
          <w:tab w:val="left" w:pos="201" w:leader="none"/>
          <w:tab w:val="right" w:pos="5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ugyan 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delemmel legyen mondva, a te édesanyá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hanyatt ereszkedett Mátyás, és nyikorogva ne</w:t>
        <w:softHyphen/>
        <w:t>v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tiszta bolond, apám! </w:t>
        <w:noBreakHyphen/>
        <w:t> mondta. </w:t>
        <w:noBreakHyphen/>
        <w:t> hiszen én megkértem volt édesanyámat, hogy nézzen által délutá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jó </w:t>
        <w:noBreakHyphen/>
        <w:t> felelte Mózsi bácsi -, csakhogy a darabosa még hátra van. Mert amikor megmutattam neki a piros fakálánt, hogy üsmeri-e, akkor megtévesztő pálinkát vett az erszényiből elő, s néhány korttyal úgy megfelelt ne</w:t>
        <w:softHyphen/>
        <w:t>kem, hogy a legnagyobb mértékben elaludtam. Amikor pedig ti hazajöttetek, s engemet napvilágra hoztatok, ak</w:t>
        <w:softHyphen/>
        <w:t>kor a fakalán nem volt sehol. Ellenben volt valami egyéb!</w:t>
      </w:r>
    </w:p>
    <w:p>
      <w:pPr>
        <w:pStyle w:val="Normal"/>
        <w:tabs>
          <w:tab w:val="clear" w:pos="720"/>
          <w:tab w:val="left" w:pos="187" w:leader="none"/>
          <w:tab w:val="right" w:pos="55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 volt?</w:t>
      </w:r>
    </w:p>
    <w:p>
      <w:pPr>
        <w:pStyle w:val="Normal"/>
        <w:tabs>
          <w:tab w:val="clear" w:pos="720"/>
          <w:tab w:val="left" w:pos="196"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lidérc-tojás a kalapomban.</w:t>
      </w:r>
    </w:p>
    <w:p>
      <w:pPr>
        <w:pStyle w:val="Normal"/>
        <w:tabs>
          <w:tab w:val="clear" w:pos="720"/>
          <w:tab w:val="left" w:pos="196"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elfordult hirtelen, és azt mondta:</w:t>
      </w:r>
    </w:p>
    <w:p>
      <w:pPr>
        <w:pStyle w:val="Normal"/>
        <w:tabs>
          <w:tab w:val="clear" w:pos="720"/>
          <w:tab w:val="left" w:pos="196" w:leader="none"/>
          <w:tab w:val="right" w:pos="78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i bolond, bolon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csak ne hirtelenkedjél, hanem nézz egy kicsit ide! </w:t>
        <w:noBreakHyphen/>
        <w:t> felelte az öreg, s hát kezdi kigombolni az ingét.</w:t>
      </w:r>
    </w:p>
    <w:p>
      <w:pPr>
        <w:pStyle w:val="Normal"/>
        <w:tabs>
          <w:tab w:val="clear" w:pos="720"/>
          <w:tab w:val="left" w:pos="196" w:leader="none"/>
          <w:tab w:val="right" w:pos="62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nézel id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Mátyás odanézett, az öreg már ing nélkül ült a rejtelmes fényben, mit inkább a holdvilág árasztott, mint a nap maradéka. Ing nélkül, de a jobb válla felett egy piros pántlika kerekítette közre a nyakát, s a piros pántlika két vége béfutott a bal hónya al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úgy kezdett kacagni, hogy a csendes est egé</w:t>
        <w:softHyphen/>
        <w:t>szen megriad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János, a nepomuki, hát maga mit mesterke</w:t>
        <w:softHyphen/>
        <w:t>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felemelte a jobb mutatóujját, és csendesen azt mondta:</w:t>
      </w:r>
    </w:p>
    <w:p>
      <w:pPr>
        <w:pStyle w:val="Normal"/>
        <w:tabs>
          <w:tab w:val="clear" w:pos="720"/>
          <w:tab w:val="left" w:pos="206" w:leader="none"/>
          <w:tab w:val="right" w:pos="57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ültettem.</w:t>
      </w:r>
    </w:p>
    <w:p>
      <w:pPr>
        <w:pStyle w:val="Normal"/>
        <w:tabs>
          <w:tab w:val="clear" w:pos="720"/>
          <w:tab w:val="left" w:pos="211" w:leader="none"/>
          <w:tab w:val="right" w:pos="61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ültetett meg?</w:t>
      </w:r>
    </w:p>
    <w:p>
      <w:pPr>
        <w:pStyle w:val="Normal"/>
        <w:tabs>
          <w:tab w:val="clear" w:pos="720"/>
          <w:tab w:val="left" w:pos="211" w:leader="none"/>
          <w:tab w:val="right" w:pos="61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idérc-tojást.</w:t>
      </w:r>
    </w:p>
    <w:p>
      <w:pPr>
        <w:pStyle w:val="Normal"/>
        <w:tabs>
          <w:tab w:val="clear" w:pos="720"/>
          <w:tab w:val="left" w:pos="211" w:leader="none"/>
          <w:tab w:val="right" w:pos="52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w:t>
      </w:r>
    </w:p>
    <w:p>
      <w:pPr>
        <w:pStyle w:val="Normal"/>
        <w:tabs>
          <w:tab w:val="clear" w:pos="720"/>
          <w:tab w:val="left" w:pos="206" w:leader="none"/>
          <w:tab w:val="right" w:pos="59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ónyom al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ercben felemelte lassan a balkarját, s hát valami gömbölyű csakugyan rejtőzködik a hónya alatti bozótban, s az van kikötve oda a piros pántlikával. Kö</w:t>
        <w:softHyphen/>
        <w:t>zelebb bújt Mátyás, hogy jobban meglesse a fészket.</w:t>
      </w:r>
    </w:p>
    <w:p>
      <w:pPr>
        <w:pStyle w:val="Normal"/>
        <w:tabs>
          <w:tab w:val="clear" w:pos="720"/>
          <w:tab w:val="left" w:pos="206" w:leader="none"/>
          <w:tab w:val="right" w:pos="65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dió!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en, hogyne, amit te látsz. De ami a dióban benne van, az már egyenesen a tojás, a lidérc-tojás. Egy kicsit össze is guzsorodott, hogy meglazuljon a pántlika. Akkor a diót kiszabadította a hónya alól, és előrehozta a váll csontja alá. Így már egészen jól lehetett látni, hogy a diónak a héján likak vannak, mint a rostán, s hogy a két hegyesedő felén elnyeli szépen a pántlik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van kifúrva annyi helyen? </w:t>
        <w:noBreakHyphen/>
        <w:t> kérdezte Má</w:t>
        <w:softHyphen/>
        <w:t>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Hát azért, hogy levegőt kapjon, s hogy szu</w:t>
        <w:softHyphen/>
        <w:t>szogni tudjon.</w:t>
      </w:r>
    </w:p>
    <w:p>
      <w:pPr>
        <w:pStyle w:val="Normal"/>
        <w:tabs>
          <w:tab w:val="clear" w:pos="720"/>
          <w:tab w:val="left" w:pos="211" w:leader="none"/>
          <w:tab w:val="right" w:pos="64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tudjon szuszog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ángyod! Hát a tojás s a tojásban a lidérc!</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 is mozgatta egy kicsit a diót, nehogy Mátyás azt higgye, hogy csalás van a megültetésben. Csakugyan ko</w:t>
        <w:softHyphen/>
        <w:t>tyogott is valami benne.</w:t>
      </w:r>
    </w:p>
    <w:p>
      <w:pPr>
        <w:pStyle w:val="Normal"/>
        <w:tabs>
          <w:tab w:val="clear" w:pos="720"/>
          <w:tab w:val="left" w:pos="206" w:leader="none"/>
          <w:tab w:val="right" w:pos="83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ehetne kibontani?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z egyet nem </w:t>
        <w:noBreakHyphen/>
        <w:t> felelte az öreg, és visszavezette a burkolatos lidércet a hónya alá, majd hozzáfűzte: </w:t>
        <w:noBreakHyphen/>
        <w:t> Tégedet sem bontottak volt ki időnapelő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elvette az inget is, azután pedig felállt, és kezet nyúj</w:t>
        <w:softHyphen/>
        <w:t>tott. Engemet sem felejtett ki a búcsúzkodásból, mert megrázta egy kicsit a csőrömet é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osszúlábú koma, aztán gazdádnak beszéld el, hogy az Atilla kardját hol találtad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kísértük egészen a kapuig. Ők ketten elöl mentek, én pedig lándzsásan utánuk, mint egy testő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hány napig kotlassa? </w:t>
        <w:noBreakHyphen/>
        <w:t> kérdezte a kapunál Mátyás.</w:t>
      </w:r>
    </w:p>
    <w:p>
      <w:pPr>
        <w:pStyle w:val="Normal"/>
        <w:tabs>
          <w:tab w:val="clear" w:pos="720"/>
          <w:tab w:val="left" w:pos="196" w:leader="none"/>
          <w:tab w:val="right" w:pos="57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lenc napig.</w:t>
      </w:r>
    </w:p>
    <w:p>
      <w:pPr>
        <w:pStyle w:val="Normal"/>
        <w:tabs>
          <w:tab w:val="clear" w:pos="720"/>
          <w:tab w:val="left" w:pos="201" w:leader="none"/>
          <w:tab w:val="right" w:pos="67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a egy rigó lesz belő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csoda történt </w:t>
        <w:noBreakHyphen/>
        <w:t> felelte az öreg és elme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még leült a ház előtt a tőkére, a tenyerébe haj</w:t>
        <w:softHyphen/>
        <w:t>totta a fejét, és úgy gondolkozott. A nyári szellő legyezte szépen, én pedig sétálgattam előtte s vigyáztam, mint a királyi ajtónálló, nehogy valami gonosz gondolat is odaférkőzhessék a közelé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megtértünk a fészkünkbe mind a ketten, és baj nélkül múlt el az éjszak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korán látogatót kaptunk, mert a nap még a hegyek mögött volt, amikor Elek bácsi béütötte mag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m, gólyamadár telepedék hozzátok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a csizmáját fényesítette éppen az ajtó előtt.</w:t>
      </w:r>
    </w:p>
    <w:p>
      <w:pPr>
        <w:pStyle w:val="Normal"/>
        <w:tabs>
          <w:tab w:val="clear" w:pos="720"/>
          <w:tab w:val="left" w:pos="220" w:leader="none"/>
          <w:tab w:val="right" w:pos="74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ólyamadár s betegség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leszálltam én is a háztetőről, hogy megmutassam magamat Elek bácsi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önyörű baráti madár </w:t>
        <w:noBreakHyphen/>
        <w:t> dicsért az öreg, de én semmivel meg nem háláltam neki a dicséretet, hanem a nyitott ajtón bémentem a szobába. Láttam, hogy pírba</w:t>
        <w:softHyphen/>
        <w:t>vont arccal és fényes szemekkel ott fekszik Márta a pár</w:t>
        <w:softHyphen/>
        <w:t>nák között. Megálltam az ágya előtt, a nyakamat kukkra nyújtottam, és a csőrömet bédugtam a takaró al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be hideg, húzd ki! </w:t>
        <w:noBreakHyphen/>
        <w:t> mondta csiklandósan Márta, s éppen akkor bélépett Elek bácsi is.</w:t>
      </w:r>
    </w:p>
    <w:p>
      <w:pPr>
        <w:pStyle w:val="Normal"/>
        <w:tabs>
          <w:tab w:val="clear" w:pos="720"/>
          <w:tab w:val="left" w:pos="235" w:leader="none"/>
          <w:tab w:val="right" w:pos="82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midolog, nászleányom? </w:t>
        <w:noBreakHyphen/>
        <w:t> kérdezte.</w:t>
      </w:r>
    </w:p>
    <w:p>
      <w:pPr>
        <w:pStyle w:val="Normal"/>
        <w:tabs>
          <w:tab w:val="clear" w:pos="720"/>
          <w:tab w:val="left" w:pos="235" w:leader="none"/>
          <w:tab w:val="right" w:pos="82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iklint ez a gólya </w:t>
        <w:noBreakHyphen/>
        <w:t> felelte Már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ég vígan voltak, nem úgy, ahogy betegnél szokás. Pedig asszonyom csakugyan beteg lehetett, mert az arcá</w:t>
        <w:softHyphen/>
        <w:t>ból bazsarózsa lett, a két szeméből pedig parázsló gyöngy, kettő.</w:t>
      </w:r>
    </w:p>
    <w:p>
      <w:pPr>
        <w:pStyle w:val="Normal"/>
        <w:tabs>
          <w:tab w:val="clear" w:pos="720"/>
          <w:tab w:val="left" w:pos="240" w:leader="none"/>
          <w:tab w:val="right" w:pos="64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hová készü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a városba, hogy a patikából valami orvosságot hozzon 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ne búsulj, majd én vigasztallak addig </w:t>
        <w:noBreakHyphen/>
        <w:t> felelte Elek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miképpen szeretné vigasztalni, mert a múltban is elkövetett volt egy-egy kicsi szitogatást. Nem is mozdultam az ágy mellől, ahogy kitehette Mátyás a kapun a lábát.</w:t>
      </w:r>
    </w:p>
    <w:p>
      <w:pPr>
        <w:pStyle w:val="Normal"/>
        <w:tabs>
          <w:tab w:val="clear" w:pos="720"/>
          <w:tab w:val="left" w:pos="201" w:leader="none"/>
          <w:tab w:val="right" w:pos="8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sted is olyan forró? </w:t>
        <w:noBreakHyphen/>
        <w:t> kérdezte Elek bácsi.</w:t>
      </w:r>
    </w:p>
    <w:p>
      <w:pPr>
        <w:pStyle w:val="Normal"/>
        <w:tabs>
          <w:tab w:val="clear" w:pos="720"/>
          <w:tab w:val="left" w:pos="201" w:leader="none"/>
          <w:tab w:val="right" w:pos="8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w:t>
      </w:r>
    </w:p>
    <w:p>
      <w:pPr>
        <w:pStyle w:val="Normal"/>
        <w:tabs>
          <w:tab w:val="clear" w:pos="720"/>
          <w:tab w:val="left" w:pos="201" w:leader="none"/>
          <w:tab w:val="right" w:pos="50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m!</w:t>
      </w:r>
    </w:p>
    <w:p>
      <w:pPr>
        <w:pStyle w:val="Normal"/>
        <w:tabs>
          <w:tab w:val="clear" w:pos="720"/>
          <w:tab w:val="left" w:pos="206" w:leader="none"/>
          <w:tab w:val="right" w:pos="72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lám, mert megégeti a kezét.</w:t>
      </w:r>
    </w:p>
    <w:p>
      <w:pPr>
        <w:pStyle w:val="Normal"/>
        <w:tabs>
          <w:tab w:val="clear" w:pos="720"/>
          <w:tab w:val="left" w:pos="206" w:leader="none"/>
          <w:tab w:val="right" w:pos="72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sem nyughatott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az ujjam helyivel, hogy megkóstoljal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nem engedett semmit, de az öreg sem vitte mér</w:t>
        <w:softHyphen/>
        <w:t>téken túl a dolgot. Szerencséje is volt, mert különben a csőröm hegyivel én is megkóstoltam volna valami test</w:t>
        <w:softHyphen/>
        <w:t>részét. Észre is vehette lovagságomat Elek bácsi, mert erősen tűzdelt felém a szemével, délfelé pedig egyenesen így szólt:</w:t>
      </w:r>
    </w:p>
    <w:p>
      <w:pPr>
        <w:pStyle w:val="Normal"/>
        <w:tabs>
          <w:tab w:val="clear" w:pos="720"/>
          <w:tab w:val="left" w:pos="211" w:leader="none"/>
          <w:tab w:val="right" w:pos="69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is férfiú-féle, ez a gólya.</w:t>
      </w:r>
    </w:p>
    <w:p>
      <w:pPr>
        <w:pStyle w:val="Normal"/>
        <w:tabs>
          <w:tab w:val="clear" w:pos="720"/>
          <w:tab w:val="left" w:pos="211" w:leader="none"/>
          <w:tab w:val="right" w:pos="69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ől gondolja?</w:t>
      </w:r>
    </w:p>
    <w:p>
      <w:pPr>
        <w:pStyle w:val="Normal"/>
        <w:tabs>
          <w:tab w:val="clear" w:pos="720"/>
          <w:tab w:val="left" w:pos="211" w:leader="none"/>
          <w:tab w:val="right" w:pos="8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rról, hogy féltékenyen őrködik feletted.</w:t>
      </w:r>
    </w:p>
    <w:p>
      <w:pPr>
        <w:pStyle w:val="Normal"/>
        <w:tabs>
          <w:tab w:val="clear" w:pos="720"/>
          <w:tab w:val="left" w:pos="211" w:leader="none"/>
          <w:tab w:val="right" w:pos="8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szeret </w:t>
        <w:noBreakHyphen/>
        <w:t> felelte Már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megálltam az ágy előtt, és helybenhagyólag inte</w:t>
        <w:softHyphen/>
        <w:t>gettem. Nagyon csodálták, hogy mennyire eltaláltam az integetést, de csakugyan el, mert Mátyás is éppen akkor érkezett haza. Még megvártam, hogy valami újságot nem hozott-e a városból, de azután szépen kisétáltam, és el</w:t>
        <w:softHyphen/>
        <w:t>indultam eledelt szerezni magam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ész estig odavoltam, de megtérésemkor három béka, két kígyó és egy csókafiú volt a hasamban. Sajnáltam szegényeket, de valahogy nekem is élnem kellett, s mit is csinálhattam volna egyebet, ha már nem a tejeskávét szerettem, hanem ő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ezdet és a folytatás egyaránt azt mutatta, hogy gyöngyélet néz reám. Zsákmány annyi volt, mint szép piros alma valamikor a paradicsomi fán; otthon két jó gazdám és uras fészkem, s a falu is szeretett, aprajával és nagyjával együtt. Csak egyetlenben egy baj volt, de az aztán olyan, mint a nagy rónaság közepén a fekete hegy. Ez pedig Márta miatt állott elé, aki a következő napokon sem akart jobban lenni. Egyszer a forróság lep</w:t>
        <w:softHyphen/>
        <w:t>te el, mint a virágzó ágat a tűz, máskor pedig a kocog</w:t>
        <w:softHyphen/>
        <w:t>tató hideg. Mindenki a kedvibe járt a maga módja és tehetsége szerint, mert aki egyszer látta és csengettyűs természetét tapasztalhatta, az mind erősen megszerette. Az egyik gyógyító orvosságot hozott; a másik nyalánk eledelt, a harmadik virágot s a negyedik derítő beszé</w:t>
        <w:softHyphen/>
        <w:t>d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agam sem voltam utolsó a kedveskedők között, mert ritka havasi virágot, fürge kicsi gyíkot, sármántyut és veresbegyet, énekes rigófiat és idéni futkosó mókust egy</w:t>
        <w:softHyphen/>
        <w:t>formán vittem neki. Örvendett is ezeknek szerfelett, s már szinte célt is értem, mert a tizenharmadik napra fel</w:t>
        <w:softHyphen/>
        <w:t>kelt s a virágos és veteményes kertben kezdett asszony</w:t>
        <w:softHyphen/>
        <w:t>kodni. Ebben a munkában is véle voltam, s nagy gyö</w:t>
        <w:softHyphen/>
        <w:t>nyörűséggel láttuk mind a ketten, hogy a gazdaságban is mily hasznos az olyan szerszám, mint az én hosszú és kémény csőröm. Mert a vakondot, aki nem átallotta ki</w:t>
        <w:softHyphen/>
        <w:t>túrni a hagymát és a többi földben rejtőzködő hasznos veteményt, éppen úgy ki tudtam a csőrömmel vágni, mint ahogy nyársra húztam a rágcsáló egeret, leszedegettem mindenről a kártékony bogarakat és kiráncigáltam a gyo</w:t>
        <w:softHyphen/>
        <w:t>mot. Azonban csak egy napig tartott ez. a közös munka, mert kicsi Márta ismét visszahúzódott az ágyba, s a ker</w:t>
        <w:softHyphen/>
        <w:t>tészkedés egyedül az én nyakamba szakadt. Csináltam azért egyedül is, de kedv nélkül nincsen ifjúsága a szor</w:t>
        <w:softHyphen/>
        <w:t>galom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atokba merülve sokat ültem a fészken. Néha felszálltam a fellegekbe is, máskor pedig a havasi mezőn várakoztam az isteni sugallatra.</w:t>
      </w:r>
    </w:p>
    <w:p>
      <w:pPr>
        <w:pStyle w:val="Normal"/>
        <w:tabs>
          <w:tab w:val="clear" w:pos="720"/>
          <w:tab w:val="left" w:pos="230" w:leader="none"/>
          <w:tab w:val="right" w:pos="65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csak a napok múl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örtént azonban egyszer, hogy amint forró napsütés</w:t>
        <w:softHyphen/>
        <w:t>ben egy hegyi út mellékén álldogáltam valami sziklán, egyszerre kígyót pillantottam meg. Nem is volt messze tőlem, mert négy-öt lépésben oda léphettem volna. Ka</w:t>
        <w:softHyphen/>
        <w:t>rikában heverészett a napon, a nyelvét mindegyre öltö</w:t>
        <w:softHyphen/>
        <w:t>gette, és meredten nézett a hideg szemével. Nagy méreg öntött el és kegyetlen vágy, hogy kiirtsam a világból. Úgy éreztem, hogy ki van a csőröm valósággal tüzesed</w:t>
        <w:softHyphen/>
        <w:t>ve s megindultam feléje. Az átok nem mozdult, csak a fejét fordította jobban felém, s a nyelvét szorgosabban öltögette. Aztán sziszegni is kezdett, de még akkor sem akart menekülni. Jól van, világ megrontója, gondoltam magamban és annyira megközelítettem, hogy már éppen a lándzsámat akartam célba igazítani. Abban a pillanat</w:t>
        <w:softHyphen/>
        <w:t>ban elkapta mégis a fejét, és a mozdulata olyan volt, hogy iszkoljon. De a villám nem üt gyorsabban, mint ahogy én cselekedtem, mert abban a pillanatban a feje már kétfelé repedt. Rá is léptem rögtön, s amíg a far</w:t>
        <w:softHyphen/>
        <w:t>kával segítség után integetett fenn a levegőben, azalatt szakértő csapásokkal le is fej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teste még nyugtalankodott egy ideig, de a fejét úgy megbűvöltem az ítéletemmel, hogy a legkisebb mozdulat nélkül imádta hatalmamat. A szája nyitva volt szélesre; a szeme pedig meredten nézett, mintha szolgaságba ször</w:t>
        <w:softHyphen/>
        <w:t>nyedve azt várta volna, hogy mikor kapom bé. Várhatta azonban, mert ahogy jobban megnéztem a tátott száját, egyszerre az a másik rokona jutott eszembe, kinek a fe</w:t>
        <w:softHyphen/>
        <w:t>jébe egy cikkely fokhagymát elültetett volt Sári néni.</w:t>
      </w:r>
    </w:p>
    <w:p>
      <w:pPr>
        <w:pStyle w:val="Normal"/>
        <w:tabs>
          <w:tab w:val="clear" w:pos="720"/>
          <w:tab w:val="left" w:pos="220" w:leader="none"/>
          <w:tab w:val="right" w:pos="63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ár ott sem vo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én, hanem az én képemben az öröm és a hit repült hazafelé. S otthon egyenesen a ház elé szálltam, s habozás nélkül odamentem a fokhagymához. Kövér volt már és érett. Derekas szára és sok hízott levele úgy biztatott, mint a jókedvű pap a gazdag kepehordót. Ne</w:t>
        <w:softHyphen/>
        <w:t>kifogtam hát és a csőrömmel kiástam szépen a földből. Mint valami régi páncél, a gumóján még rajta volt a kí</w:t>
        <w:softHyphen/>
        <w:t>gyó bőre, de azt ügyesen lefejtettem, s még a ráragadt földet is leráztam. Akkor megragadtam a csőrömmel, s úgy ahogy volt, bévittem a beteg asszonyom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álltam az ágynál, és felnyújtottam neki, mint egy virágszálat.</w:t>
      </w:r>
    </w:p>
    <w:p>
      <w:pPr>
        <w:pStyle w:val="Normal"/>
        <w:tabs>
          <w:tab w:val="clear" w:pos="720"/>
          <w:tab w:val="left" w:pos="192"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mi, te gólya? </w:t>
        <w:noBreakHyphen/>
        <w:t> kérdez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tettem neki, hogy vegye el. Amikor pedig már ott volt a kezében, a csőrömmel rámutattam a gumóra, a gumóról pedig az ő szájá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orvosságot hozott ez a gólya! </w:t>
        <w:noBreakHyphen/>
        <w:t> találta ki asszonyom, és összecsapta a két kezét, mire én kato</w:t>
        <w:softHyphen/>
        <w:t>násan jelentettem neki:</w:t>
      </w:r>
    </w:p>
    <w:p>
      <w:pPr>
        <w:pStyle w:val="Normal"/>
        <w:tabs>
          <w:tab w:val="clear" w:pos="720"/>
          <w:tab w:val="left" w:pos="201" w:leader="none"/>
          <w:tab w:val="right" w:pos="5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zt, azt!</w:t>
      </w:r>
    </w:p>
    <w:p>
      <w:pPr>
        <w:pStyle w:val="Normal"/>
        <w:tabs>
          <w:tab w:val="clear" w:pos="720"/>
          <w:tab w:val="left" w:pos="206" w:leader="none"/>
          <w:tab w:val="right" w:pos="75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g kelepel is, mintha mondan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tettem neki, hogy bizony, azután pedig sétálni kezd</w:t>
        <w:softHyphen/>
        <w:t>tem a szobában. Nagyon büszkén és méltóságosan sétál</w:t>
        <w:softHyphen/>
        <w:t>tam, akár egy haditerves kapitány. Amikor az ágy előtt haladtam el, mindig megálltam és megkérdeztem:</w:t>
      </w:r>
    </w:p>
    <w:p>
      <w:pPr>
        <w:pStyle w:val="Normal"/>
        <w:tabs>
          <w:tab w:val="clear" w:pos="720"/>
          <w:tab w:val="left" w:pos="206" w:leader="none"/>
          <w:tab w:val="right" w:pos="57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 le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darabig csak bennem gyönyörködött Márta, mert ilyen sétálót még sohasem látott volt. Úgy látszik azon</w:t>
        <w:softHyphen/>
        <w:t>ban, hogy miközben engem nézett, helyes gondolatok is bimbóztak vidító fejében, mert lassankint a fokhagymát engedte uralomra. Kerekre nyílott szemmel vizsgálgatta, és apránkint csodálatos áhítat foglalta el az arc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leszállott az ágyból, egy tálba vizet töltött, és mosni kezdte a fokhagym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tt állottam mellette, és a legszívesebben zsoltárt ke</w:t>
        <w:softHyphen/>
        <w:t>lepeltem volna örömömben, de ahogy láttam őt, hosszú fehér ingében és aranyhajával, semmi hang nem jött ki a torkomból, hanem csak néztem és csodáltam, mint egy angyalt. Nagy izgalmamban egyik lábamról a másikra álltam, és az életemet is odaadtam volna, csakhogy vala</w:t>
        <w:softHyphen/>
        <w:t>mi nagyot és szépet cselekedjem érte.</w:t>
      </w:r>
    </w:p>
    <w:p>
      <w:pPr>
        <w:pStyle w:val="Normal"/>
        <w:tabs>
          <w:tab w:val="clear" w:pos="720"/>
          <w:tab w:val="left" w:pos="216"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bban a percben belépett Mózsi bácsi az ajtón.</w:t>
      </w:r>
    </w:p>
    <w:p>
      <w:pPr>
        <w:pStyle w:val="Normal"/>
        <w:tabs>
          <w:tab w:val="clear" w:pos="720"/>
          <w:tab w:val="left" w:pos="216"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csinálsz itt? </w:t>
        <w:noBreakHyphen/>
        <w:t> kérdezte asszonyomtól.</w:t>
      </w:r>
    </w:p>
    <w:p>
      <w:pPr>
        <w:pStyle w:val="Normal"/>
        <w:tabs>
          <w:tab w:val="clear" w:pos="720"/>
          <w:tab w:val="left" w:pos="216"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om ezt a fokhagymát, édesapám.</w:t>
      </w:r>
    </w:p>
    <w:p>
      <w:pPr>
        <w:pStyle w:val="Normal"/>
        <w:tabs>
          <w:tab w:val="clear" w:pos="720"/>
          <w:tab w:val="left" w:pos="225" w:leader="none"/>
          <w:tab w:val="right" w:pos="62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zal mit akarsz?</w:t>
      </w:r>
    </w:p>
    <w:p>
      <w:pPr>
        <w:pStyle w:val="Normal"/>
        <w:tabs>
          <w:tab w:val="clear" w:pos="720"/>
          <w:tab w:val="left" w:pos="230" w:leader="none"/>
          <w:tab w:val="right" w:pos="69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akarok gyógyulni tőle.</w:t>
      </w:r>
    </w:p>
    <w:p>
      <w:pPr>
        <w:pStyle w:val="Normal"/>
        <w:tabs>
          <w:tab w:val="clear" w:pos="720"/>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az öregnek nem tetszik valami, mert úgy nézte a falat, mintha szegeket vert volna belé. Az ágyat is megvizsgálta, majd odalépett a leányához és azt mondta:</w:t>
      </w:r>
    </w:p>
    <w:p>
      <w:pPr>
        <w:pStyle w:val="Normal"/>
        <w:tabs>
          <w:tab w:val="clear" w:pos="720"/>
          <w:tab w:val="left" w:pos="249"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feküdj le, mert összevágom azt az ágyat!</w:t>
      </w:r>
    </w:p>
    <w:p>
      <w:pPr>
        <w:pStyle w:val="Normal"/>
        <w:tabs>
          <w:tab w:val="clear" w:pos="720"/>
          <w:tab w:val="left" w:pos="249" w:leader="none"/>
          <w:tab w:val="right" w:pos="865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mért?</w:t>
      </w:r>
    </w:p>
    <w:p>
      <w:pPr>
        <w:pStyle w:val="Normal"/>
        <w:tabs>
          <w:tab w:val="clear" w:pos="720"/>
          <w:tab w:val="left" w:pos="249" w:leader="none"/>
          <w:tab w:val="right" w:pos="79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neki is csak annyi esze volt.</w:t>
      </w:r>
    </w:p>
    <w:p>
      <w:pPr>
        <w:pStyle w:val="Normal"/>
        <w:tabs>
          <w:tab w:val="clear" w:pos="720"/>
          <w:tab w:val="left" w:pos="249" w:leader="none"/>
          <w:tab w:val="right" w:pos="79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nyi</w:t>
      </w:r>
    </w:p>
    <w:p>
      <w:pPr>
        <w:pStyle w:val="Normal"/>
        <w:tabs>
          <w:tab w:val="clear" w:pos="720"/>
          <w:tab w:val="left" w:pos="249" w:leader="none"/>
          <w:tab w:val="right" w:pos="73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yi, hogy kieresztett magá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átal is vette a fokhagymamosást, Márta pe</w:t>
        <w:softHyphen/>
        <w:t>dig visszafeküd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ez a fokhagyma honnét került?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erencsére éppen az ágy előtt álltam, és rázni kezd</w:t>
        <w:softHyphen/>
        <w:t>tem a fejemet, hogy a titok maradjon titok. Márta meg is értett, mért azt felelte az apjának, hogy minden asszonynak van veteményes kertje, s viszont minden vete</w:t>
        <w:softHyphen/>
        <w:t>ményes kertben szokott fokhagyma lenni.</w:t>
      </w:r>
    </w:p>
    <w:p>
      <w:pPr>
        <w:pStyle w:val="Normal"/>
        <w:tabs>
          <w:tab w:val="clear" w:pos="720"/>
          <w:tab w:val="left" w:pos="230" w:leader="none"/>
          <w:tab w:val="right" w:pos="71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képpen akarod haszná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cikkelyt lenyelek </w:t>
        <w:noBreakHyphen/>
        <w:t> mondta Márta. </w:t>
        <w:noBreakHyphen/>
        <w:t> A szárá</w:t>
        <w:softHyphen/>
        <w:t>ból pedig cibrét főzök, s azt megesz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nem szólt erre semmit, hanem tüzet gyújtott a kicsi kályhában, s egy lábasban vizet tett a tűzhöz. Az</w:t>
        <w:softHyphen/>
        <w:t>tán lemetszette a fokhagyma szárát, a gumóját odaadta Mártának, a többit pedig a vízbe tette.</w:t>
      </w:r>
    </w:p>
    <w:p>
      <w:pPr>
        <w:pStyle w:val="Normal"/>
        <w:tabs>
          <w:tab w:val="clear" w:pos="720"/>
          <w:tab w:val="left" w:pos="220" w:leader="none"/>
          <w:tab w:val="right" w:pos="80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kell azt a cibrét főzni?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gyermekesen nevetett, hogy cibrefőzésre vete</w:t>
        <w:softHyphen/>
        <w:t>medett az édesapja, de elmagyarázta neki a nagy tudo</w:t>
        <w:softHyphen/>
        <w:t>mányt. Az öreg nekivetkezett valósággal, mint egy sza</w:t>
        <w:softHyphen/>
        <w:t>kács, s örömében még fütyörészni is kez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 mert ilyen cibrét még az angol királyné</w:t>
        <w:softHyphen/>
        <w:t>nak sem főztek! </w:t>
        <w:noBreakHyphen/>
        <w:t> mondta büszk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szonyom elismerő szavakat mondogatott neki, köz</w:t>
        <w:softHyphen/>
        <w:t>ben pedig nagy vigyázattal a fokhagyma gumóját bonto</w:t>
        <w:softHyphen/>
        <w:t>gatta. Egy cikket kikészített magának, a többit pedig gondosan a párnája alá t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van! </w:t>
        <w:noBreakHyphen/>
        <w:t> hozta nemsokára az öreg a levest, mire Márta felült az ágyban, és az ölébe vette a tányér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sőnek a kikészített cikkelyt vette a szájába, rá egy ka</w:t>
        <w:softHyphen/>
        <w:t>nállal a cibréből, és szerencsésen lenyel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önös fokhagyma lehetett, mert abban a pillanat</w:t>
        <w:softHyphen/>
        <w:t>ban megdördült valahol az ég.</w:t>
      </w:r>
    </w:p>
    <w:p>
      <w:pPr>
        <w:pStyle w:val="Normal"/>
        <w:tabs>
          <w:tab w:val="clear" w:pos="720"/>
          <w:tab w:val="left" w:pos="206" w:leader="none"/>
          <w:tab w:val="right" w:pos="65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megérkezett a szél is.</w:t>
      </w:r>
    </w:p>
    <w:p>
      <w:pPr>
        <w:pStyle w:val="Normal"/>
        <w:tabs>
          <w:tab w:val="clear" w:pos="720"/>
          <w:tab w:val="left" w:pos="206" w:leader="none"/>
          <w:tab w:val="right" w:pos="87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kifutott a ház elé, és megkémlelte az eg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sős idő jön! </w:t>
        <w:noBreakHyphen/>
        <w:t> mondta. </w:t>
        <w:noBreakHyphen/>
        <w:t> S én két véka búzát ki</w:t>
        <w:softHyphen/>
        <w:t>terítettem otthon, hogy száradjon.</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jólesően és egyre derülőbb arccal ette a levest.</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fusson haza </w:t>
        <w:noBreakHyphen/>
        <w:t> felel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megugrotta magát, s már künn volt a kapun. Ismét dörgött, s a szél is egyre erősödött. Majd külö</w:t>
        <w:softHyphen/>
        <w:t>nös sötétség kezdett bényomulni az ablakon és a kinyi</w:t>
        <w:softHyphen/>
        <w:t>tott ajtón. A levegő duzzogott és morgott; a fák sírni kezdtek, mint a megijedt kölykek, s fenn a háztetőn is kocogtak már a cserep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a tüzet legalább eloltom! </w:t>
        <w:noBreakHyphen/>
        <w:t> mondta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kelt és körülnézett. Aztán felemelte a nagy tálat a vízzel, melyben a fokhagyma fürdött, majd a bal kezé</w:t>
        <w:softHyphen/>
        <w:t>vel elszedte a kicsi kályháról a karikákat, a jobbal pe</w:t>
        <w:softHyphen/>
        <w:t>dig a vizet ráloccsantotta a tűz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bban a szempillantásban megreccsent valami a ház felett, és az én drága fészkemet, kerekestől együtt az ajtó elé vágta a szél. Márta az arcához kapott, én pedig a hasam alá; vágtam félelmemben a csőrömet. De mi</w:t>
        <w:softHyphen/>
        <w:t>előtt megmozdulhattunk is volna, megszakadt rettenete</w:t>
        <w:softHyphen/>
        <w:t>sen az ég, és a haragos istennyila a leszakadt fészekbe csap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felsikoltott, én pedig kukra ugrottam, mintha tűzhányó dobott volna fel.</w:t>
      </w:r>
    </w:p>
    <w:p>
      <w:pPr>
        <w:pStyle w:val="Normal"/>
        <w:tabs>
          <w:tab w:val="clear" w:pos="720"/>
          <w:tab w:val="left" w:pos="187"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 a fészek már lángolt az ajtó elő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mint a hiúz a piros madárra, a vad zápor is úgy ugrott rá egyszerre a tűzre. Sikoltva küzdöttek, forog</w:t>
        <w:softHyphen/>
        <w:t>tak és vicsorogt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elcsitult lassan a madár, s csak az üszkös, fe</w:t>
        <w:softHyphen/>
        <w:t>kete csontok maradtak meg.</w:t>
      </w:r>
    </w:p>
    <w:p>
      <w:pPr>
        <w:pStyle w:val="Normal"/>
        <w:tabs>
          <w:tab w:val="clear" w:pos="720"/>
          <w:tab w:val="left" w:pos="177"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némán állott még mos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isztítótűz volt ez bizonyosan </w:t>
        <w:noBreakHyphen/>
        <w:t> mondta nagyké</w:t>
        <w:softHyphen/>
        <w:t>sőre és rám tekintett.</w:t>
      </w:r>
    </w:p>
    <w:p>
      <w:pPr>
        <w:pStyle w:val="Normal"/>
        <w:tabs>
          <w:tab w:val="clear" w:pos="720"/>
          <w:tab w:val="left" w:pos="144"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odament lassan az ágyhoz: lefeküdt, magára vonta a takarót és imádkozott.</w:t>
      </w:r>
    </w:p>
    <w:p>
      <w:pPr>
        <w:pStyle w:val="Cm"/>
        <w:rPr/>
      </w:pPr>
      <w:r>
        <w:rPr/>
        <w:t>3</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nt javában imádkozott volna, hirtelen egy alak jelent meg a küszöbön. Olyan zajtalanul jött, mintha az én fészkem romjaiból kelt volna ki. Kicsi vaskos férfiú volt, a jobb karján fejsze lógott, és a kalapjáról csorgott a víz.</w:t>
      </w:r>
    </w:p>
    <w:p>
      <w:pPr>
        <w:pStyle w:val="Normal"/>
        <w:tabs>
          <w:tab w:val="clear" w:pos="720"/>
          <w:tab w:val="left" w:pos="321" w:leader="none"/>
          <w:tab w:val="right" w:pos="68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jon az Isten! </w:t>
        <w:noBreakHyphen/>
        <w:t> mondta.</w:t>
      </w:r>
    </w:p>
    <w:p>
      <w:pPr>
        <w:pStyle w:val="Normal"/>
        <w:tabs>
          <w:tab w:val="clear" w:pos="720"/>
          <w:tab w:val="left" w:pos="326" w:leader="none"/>
          <w:tab w:val="right" w:pos="79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felült az ágyában, és ámulva nézett.</w:t>
      </w:r>
    </w:p>
    <w:p>
      <w:pPr>
        <w:pStyle w:val="Normal"/>
        <w:tabs>
          <w:tab w:val="clear" w:pos="720"/>
          <w:tab w:val="left" w:pos="316" w:leader="none"/>
          <w:tab w:val="right" w:pos="84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hogy kerülsz ide, Alajos?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éjövék, a lábamon </w:t>
        <w:noBreakHyphen/>
        <w:t> felelte Alajos, és suhogtatta kifelé a kalapját, amely minden suhintásra sugárban eresztette a vizet. Nem is akarta abbahagyni ezt a mun</w:t>
        <w:softHyphen/>
        <w:t>kát, mintha csak azért jött volna, hogy a vizet előttünk kergesse ki a kalapjából.</w:t>
      </w:r>
    </w:p>
    <w:p>
      <w:pPr>
        <w:pStyle w:val="Normal"/>
        <w:tabs>
          <w:tab w:val="clear" w:pos="720"/>
          <w:tab w:val="left" w:pos="316" w:leader="none"/>
          <w:tab w:val="right" w:pos="73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itthon Mátyás?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tudtad? Fenn van a hegyben már két nap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nem felelt Alajos, hanem a kilincs vasára akasz</w:t>
        <w:softHyphen/>
        <w:t>totta a kalapját, és bétele indult. Ahogy megpillantott engemet, aki az ágy előtt álltam, hirtelen megállott a lába, és így szólt:</w:t>
      </w:r>
    </w:p>
    <w:p>
      <w:pPr>
        <w:pStyle w:val="Normal"/>
        <w:tabs>
          <w:tab w:val="clear" w:pos="720"/>
          <w:tab w:val="left" w:pos="316" w:leader="none"/>
          <w:tab w:val="right" w:pos="68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miféle istenbogara?</w:t>
      </w:r>
    </w:p>
    <w:p>
      <w:pPr>
        <w:pStyle w:val="Normal"/>
        <w:tabs>
          <w:tab w:val="clear" w:pos="720"/>
          <w:tab w:val="left" w:pos="316" w:leader="none"/>
          <w:tab w:val="right" w:pos="68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ólyamadár.</w:t>
      </w:r>
    </w:p>
    <w:p>
      <w:pPr>
        <w:pStyle w:val="Normal"/>
        <w:tabs>
          <w:tab w:val="clear" w:pos="720"/>
          <w:tab w:val="left" w:pos="316" w:leader="none"/>
          <w:tab w:val="right" w:pos="54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re jó?</w:t>
      </w:r>
    </w:p>
    <w:p>
      <w:pPr>
        <w:pStyle w:val="Normal"/>
        <w:tabs>
          <w:tab w:val="clear" w:pos="720"/>
          <w:tab w:val="left" w:pos="321" w:leader="none"/>
          <w:tab w:val="right" w:pos="69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szer erre, s máskor ar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o, gondolta Alajos, ha már ilyen hasznosnak mond</w:t>
        <w:softHyphen/>
        <w:t>ják, akkor megnézem én is: s nagy mohósággal kezdett vizsgálni elől-hátul. Igende nekem is volt szemem, amellyel megismerjem, hogy a vetélytárs legényt látha</w:t>
        <w:softHyphen/>
        <w:t>tom, aki pók koromban a bajszerző malacot dobta volt a szekerünk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oda lesz, ha itt baj nem lesz </w:t>
        <w:noBreakHyphen/>
        <w:t> mondtam magam</w:t>
        <w:softHyphen/>
        <w:t>ban, és a csőrömet vagdosni kezdtem belé a padlóba, mintha a fegyveremet hegyezné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jos figyelemmel nézte működésemet, majd így szólt:</w:t>
      </w:r>
    </w:p>
    <w:p>
      <w:pPr>
        <w:pStyle w:val="Normal"/>
        <w:tabs>
          <w:tab w:val="clear" w:pos="720"/>
          <w:tab w:val="left" w:pos="196"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őd alá szeretne men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égyeniben, hogy te ide mertél jönni </w:t>
        <w:noBreakHyphen/>
        <w:t> felelte Márta.</w:t>
      </w:r>
    </w:p>
    <w:p>
      <w:pPr>
        <w:pStyle w:val="Normal"/>
        <w:tabs>
          <w:tab w:val="clear" w:pos="720"/>
          <w:tab w:val="left" w:pos="201"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gény elröhintette magát:</w:t>
      </w:r>
    </w:p>
    <w:p>
      <w:pPr>
        <w:pStyle w:val="Normal"/>
        <w:tabs>
          <w:tab w:val="clear" w:pos="720"/>
          <w:tab w:val="left" w:pos="201" w:leader="none"/>
          <w:tab w:val="right" w:pos="8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szeretőm voltál, miért ne mertem volna!</w:t>
      </w:r>
    </w:p>
    <w:p>
      <w:pPr>
        <w:pStyle w:val="Normal"/>
        <w:tabs>
          <w:tab w:val="clear" w:pos="720"/>
          <w:tab w:val="left" w:pos="201" w:leader="none"/>
          <w:tab w:val="right" w:pos="8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felült, és lobogott a szem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te nyavalyogtál örökké utánam, én sohasem szerettelek!</w:t>
      </w:r>
    </w:p>
    <w:p>
      <w:pPr>
        <w:pStyle w:val="Normal"/>
        <w:tabs>
          <w:tab w:val="clear" w:pos="720"/>
          <w:tab w:val="left" w:pos="211" w:leader="none"/>
          <w:tab w:val="right" w:pos="76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ért jöttem, hogy most szeress.</w:t>
      </w:r>
    </w:p>
    <w:p>
      <w:pPr>
        <w:pStyle w:val="Normal"/>
        <w:tabs>
          <w:tab w:val="clear" w:pos="720"/>
          <w:tab w:val="left" w:pos="206" w:leader="none"/>
          <w:tab w:val="right" w:pos="83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lested, hogy Mátyás mikor nincs itthon!</w:t>
      </w:r>
    </w:p>
    <w:p>
      <w:pPr>
        <w:pStyle w:val="Normal"/>
        <w:tabs>
          <w:tab w:val="clear" w:pos="720"/>
          <w:tab w:val="left" w:pos="206" w:leader="none"/>
          <w:tab w:val="right" w:pos="83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voltál a szeretőm, veled van dolg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felemelte asszonyom a szép fehér karját, az ajtó felé mutatott, és így kiáltott fel:</w:t>
      </w:r>
    </w:p>
    <w:p>
      <w:pPr>
        <w:pStyle w:val="Normal"/>
        <w:tabs>
          <w:tab w:val="clear" w:pos="720"/>
          <w:tab w:val="left" w:pos="216" w:leader="none"/>
          <w:tab w:val="right" w:pos="72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karodj ki! Ebben a perc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jos nem sietett a takarodással, hanem kieresztett körmökkel az ágy felé indult.</w:t>
      </w:r>
    </w:p>
    <w:p>
      <w:pPr>
        <w:pStyle w:val="Normal"/>
        <w:tabs>
          <w:tab w:val="clear" w:pos="720"/>
          <w:tab w:val="left" w:pos="211" w:leader="none"/>
          <w:tab w:val="right" w:pos="81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őbb megcirmollak egy kicsit </w:t>
        <w:noBreakHyphen/>
        <w:t> mondta.</w:t>
      </w:r>
    </w:p>
    <w:p>
      <w:pPr>
        <w:pStyle w:val="Normal"/>
        <w:tabs>
          <w:tab w:val="clear" w:pos="720"/>
          <w:tab w:val="left" w:pos="216"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én is szembefordultam véle és rákiáltottam:</w:t>
      </w:r>
    </w:p>
    <w:p>
      <w:pPr>
        <w:pStyle w:val="Normal"/>
        <w:tabs>
          <w:tab w:val="clear" w:pos="720"/>
          <w:tab w:val="left" w:pos="216"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akarodj ki! Ebben a perc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Isten! </w:t>
        <w:noBreakHyphen/>
        <w:t> sóhajtotta Márta, s mire visszafor</w:t>
        <w:softHyphen/>
        <w:t>dultam, már a párnára hanyatlott, a két kezét összefog</w:t>
        <w:softHyphen/>
        <w:t>ta, és csodálattal így szólt:</w:t>
      </w:r>
    </w:p>
    <w:p>
      <w:pPr>
        <w:pStyle w:val="Normal"/>
        <w:tabs>
          <w:tab w:val="clear" w:pos="720"/>
          <w:tab w:val="left" w:pos="220" w:leader="none"/>
          <w:tab w:val="right" w:pos="69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 gólya beszélni tu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lajos, mintha észre sem vette volna a csoda megszü</w:t>
        <w:softHyphen/>
        <w:t>letését, egyszerre megragadta asszonyomat, s hát a fejét le akarja harapni! De én is felugrottam tüstént az ágy</w:t>
        <w:softHyphen/>
        <w:t>ba, s a csőrömet úgy belévágtam az Alajos fejébe, hogy a vér kibuggyant a hely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árgalábú szentedet! </w:t>
        <w:noBreakHyphen/>
        <w:t> hörögte Alajos, és meg</w:t>
        <w:softHyphen/>
        <w:t>ragadta a nyakamat rögtö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hiába rúgtam a lábaimmal, mert erősen fogta és vi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szd el a gólyámat! </w:t>
        <w:noBreakHyphen/>
        <w:t> kiáltotta Márta, s felug</w:t>
        <w:softHyphen/>
        <w:t>rott az ágyból. De mielőtt odafuthatott volna, a kegyet</w:t>
        <w:softHyphen/>
        <w:t>len alak a küszöbre nyomta a fejemet, és egyetlen fej</w:t>
        <w:softHyphen/>
        <w:t>szecsapással lefejez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ilkos! </w:t>
        <w:noBreakHyphen/>
        <w:t> sikoltott fel Márta, s leszédült a föld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erettem volna én is Istenhez kiáltani, de nem tud</w:t>
        <w:softHyphen/>
        <w:t>tam megmozdítani a számat. A törzsem és a két lábam ott feküdt béesve a szobába, magam pedig kiugrottam a szemem ablakába és onnét néztem, hogy miképpen fut véres fejszével a testem megölője. De nem volt hiba nélküli a szerencséje sem, mert a kapuban szembejött véle Mózsi bácsi.</w:t>
      </w:r>
    </w:p>
    <w:p>
      <w:pPr>
        <w:pStyle w:val="Normal"/>
        <w:tabs>
          <w:tab w:val="clear" w:pos="720"/>
          <w:tab w:val="left" w:pos="211" w:leader="none"/>
          <w:tab w:val="right" w:pos="75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futsz, te sátán? </w:t>
        <w:noBreakHyphen/>
        <w:t> kiáltott reá.</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lajos nem felelt, hanem jobbra vette az irhát, és átalugrott a kerítésen. Ha lett volna ki, üldözni kellett volna, de Mózsi bácsi inkább a házba futott, hogy mi</w:t>
        <w:softHyphen/>
        <w:t>csoda dolog történhetett ottan. Amilyen öreg volt, olyan fürgén ugrott által a küszöbön, s egyenesen Mártához zajlott. Mozgatta és szólította, de a fehér viola meg sem mozdult. Akkor a szíve felett hallgatódzott, majd fel</w:t>
        <w:softHyphen/>
        <w:t>ölelte gondosan, és odavitte az ágyba. Meglocsolta a homlokát és a mellét, s gyöngéd szép szavakkal szólít</w:t>
        <w:softHyphen/>
        <w:t>gatta, mint a kinyílott virág a bimbó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égre megnyitotta Márta a szemét, felült és csodál</w:t>
        <w:softHyphen/>
        <w:t>kozva tekintett széjjel. Ahogy meglátta tulipánlábaimat és fellegszerető szárnyaimat kidőlve feküdni, lassan sír</w:t>
        <w:softHyphen/>
        <w:t>ni kezdett, és nagyon keservesen sí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el, keresünk egy másik gólyát... </w:t>
        <w:noBreakHyphen/>
        <w:t> vigasz</w:t>
        <w:softHyphen/>
        <w:t>tal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csak sírt, egyre sírt, aztán az ég felé nyújtotta két felfogott kezét, és azt mondta:</w:t>
      </w:r>
    </w:p>
    <w:p>
      <w:pPr>
        <w:pStyle w:val="Normal"/>
        <w:tabs>
          <w:tab w:val="clear" w:pos="720"/>
          <w:tab w:val="left" w:pos="196"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ez beszélni tudott!...</w:t>
      </w:r>
    </w:p>
    <w:p>
      <w:pPr>
        <w:pStyle w:val="Normal"/>
        <w:tabs>
          <w:tab w:val="clear" w:pos="720"/>
          <w:tab w:val="left" w:pos="196"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tudott, te?</w:t>
      </w:r>
    </w:p>
    <w:p>
      <w:pPr>
        <w:pStyle w:val="Normal"/>
        <w:tabs>
          <w:tab w:val="clear" w:pos="720"/>
          <w:tab w:val="left" w:pos="201" w:leader="none"/>
          <w:tab w:val="right" w:pos="72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szélni, beszélni, beszélni!...</w:t>
      </w:r>
    </w:p>
    <w:p>
      <w:pPr>
        <w:pStyle w:val="Normal"/>
        <w:tabs>
          <w:tab w:val="clear" w:pos="720"/>
          <w:tab w:val="left" w:pos="192" w:leader="none"/>
          <w:tab w:val="right" w:pos="8953" w:leader="none"/>
        </w:tabs>
        <w:ind w:firstLine="284"/>
        <w:jc w:val="both"/>
        <w:rPr/>
      </w:pPr>
      <w:r>
        <w:rPr>
          <w:rFonts w:eastAsia="Times New Roman CE" w:cs="Times New Roman CE" w:ascii="Times New Roman CE" w:hAnsi="Times New Roman CE"/>
          <w:sz w:val="24"/>
          <w:szCs w:val="24"/>
          <w:lang w:val="hu-HU"/>
        </w:rPr>
        <w:t>Az öreg kerekre nyitotta a szemét, és úgy nézte, hogy vajon ezen a világon van-e, vagy egy másik vette kez</w:t>
        <w:softHyphen/>
        <w:t>detét, az ő tudta nélkül. Odajött lassan a küszöbhöz, megnézte előbb a törzsemet, azután pedig a fejemet vizs</w:t>
        <w:softHyphen/>
        <w:t>gálta lehajolva. S ahogy nézte a szemet, amelynek ab</w:t>
        <w:softHyphen/>
        <w:t>lakában ott ültem nagy bánatommal, összefogta ő is las</w:t>
        <w:softHyphen/>
        <w:t>san a kezét, majd visszament az ágyhoz, és így szólt:</w:t>
      </w:r>
    </w:p>
    <w:p>
      <w:pPr>
        <w:pStyle w:val="Normal"/>
        <w:tabs>
          <w:tab w:val="clear" w:pos="720"/>
          <w:tab w:val="left" w:pos="192" w:leader="none"/>
          <w:tab w:val="right" w:pos="69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lyent nem látott sen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szavai nyomán játszi muzsikaszó szaladt vol</w:t>
        <w:softHyphen/>
        <w:t>na végig a levegőben.</w:t>
      </w:r>
    </w:p>
    <w:p>
      <w:pPr>
        <w:pStyle w:val="Normal"/>
        <w:tabs>
          <w:tab w:val="clear" w:pos="720"/>
          <w:tab w:val="left" w:pos="192" w:leader="none"/>
          <w:tab w:val="right" w:pos="55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árta!</w:t>
      </w:r>
    </w:p>
    <w:p>
      <w:pPr>
        <w:pStyle w:val="Normal"/>
        <w:tabs>
          <w:tab w:val="clear" w:pos="720"/>
          <w:tab w:val="left" w:pos="196" w:leader="none"/>
          <w:tab w:val="right" w:pos="61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édesapám?</w:t>
      </w:r>
    </w:p>
    <w:p>
      <w:pPr>
        <w:pStyle w:val="Normal"/>
        <w:tabs>
          <w:tab w:val="clear" w:pos="720"/>
          <w:tab w:val="left" w:pos="201"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od, mit csinál ez a gólya?</w:t>
      </w:r>
    </w:p>
    <w:p>
      <w:pPr>
        <w:pStyle w:val="Normal"/>
        <w:tabs>
          <w:tab w:val="clear" w:pos="720"/>
          <w:tab w:val="left" w:pos="201"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csinál vala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Tudod, mit csinál? Hát sír! Sír a szeme, a levágott fejiben a szeme. Úgy potyog a könnye, egymás után, mint a harm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ta is fel akart kelni, hogy megnézze a halál utáni könnyhullatást, de az öreg felduvasztotta rögtön előtte a tilalomfát. De hogy mégis kedvét töltse valahogy, fel</w:t>
        <w:softHyphen/>
        <w:t>vette a gólya fejét a küszöbről és odavi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csakugyan sír! </w:t>
        <w:noBreakHyphen/>
        <w:t> szólott nagy ámulattal asszonyom.</w:t>
      </w:r>
    </w:p>
    <w:p>
      <w:pPr>
        <w:pStyle w:val="Normal"/>
        <w:tabs>
          <w:tab w:val="clear" w:pos="720"/>
          <w:tab w:val="left" w:pos="220" w:leader="none"/>
          <w:tab w:val="right" w:pos="68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z ő szeme is harmatoz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viszem innét, hogy ne búsítson téged </w:t>
        <w:noBreakHyphen/>
        <w:t> mondta az öreg, de olyan nem született, hogy ebbe belényugo</w:t>
        <w:softHyphen/>
        <w:t>dott volna Márta. Inkább a párnája alól elévette a csip</w:t>
        <w:softHyphen/>
        <w:t>kés zsebkendőjét, leterítette az ágy melletti székre, és arra tétette a gólya fejét.</w:t>
      </w:r>
    </w:p>
    <w:p>
      <w:pPr>
        <w:pStyle w:val="Normal"/>
        <w:tabs>
          <w:tab w:val="clear" w:pos="720"/>
          <w:tab w:val="left" w:pos="225" w:leader="none"/>
          <w:tab w:val="right" w:pos="79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darabig nem néztem egyebet, csak ez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feljönnek a csillagok, szépen eltemetem </w:t>
        <w:noBreakHyphen/>
        <w:t> buz</w:t>
        <w:softHyphen/>
        <w:t>gólkodott az öreg.</w:t>
      </w:r>
    </w:p>
    <w:p>
      <w:pPr>
        <w:pStyle w:val="Normal"/>
        <w:tabs>
          <w:tab w:val="clear" w:pos="720"/>
          <w:tab w:val="left" w:pos="220" w:leader="none"/>
          <w:tab w:val="right" w:pos="68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kell elteme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hát. Mert akit ilyenkor temetnek el, annak a világ végéig a csend lesz az anyja, és a csillagok lesz</w:t>
        <w:softHyphen/>
        <w:t>nek a testvérei.</w:t>
      </w:r>
    </w:p>
    <w:p>
      <w:pPr>
        <w:pStyle w:val="Normal"/>
        <w:tabs>
          <w:tab w:val="clear" w:pos="720"/>
          <w:tab w:val="left" w:pos="225" w:leader="none"/>
          <w:tab w:val="right" w:pos="8953" w:leader="none"/>
        </w:tabs>
        <w:ind w:firstLine="284"/>
        <w:jc w:val="both"/>
        <w:rPr/>
      </w:pPr>
      <w:r>
        <w:rPr>
          <w:rFonts w:eastAsia="Times New Roman CE" w:cs="Times New Roman CE" w:ascii="Times New Roman CE" w:hAnsi="Times New Roman CE"/>
          <w:sz w:val="24"/>
          <w:szCs w:val="24"/>
          <w:lang w:val="hu-HU"/>
        </w:rPr>
        <w:t>Ki is nyitotta mindjárt az ablakot, megkémlelte az időt és azt mondotta, hogy a felhők már javában taka</w:t>
        <w:softHyphen/>
        <w:t>rod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hogy került ide az az Alajos tolvaj? </w:t>
        <w:noBreakHyphen/>
        <w:t> kér</w:t>
        <w:softHyphen/>
        <w:t>dezte, amint visszafordu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pattanva ült fel az ágyban, s mint amikor an</w:t>
        <w:softHyphen/>
        <w:t>gyal tesz jelentést az Úrnak, úgy fele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ajos-e? Hát az különösen kezdődött, mert ahogy édesapám elment, mindenféle istenítéletek jöttek. Elsőb</w:t>
        <w:softHyphen/>
        <w:t>ben az jött, hogy amikor kioltottam a tüzet, abban a percben a szél letörte a gólya fészkit, s az ajtó elé vágta.</w:t>
      </w:r>
    </w:p>
    <w:p>
      <w:pPr>
        <w:pStyle w:val="Normal"/>
        <w:tabs>
          <w:tab w:val="clear" w:pos="720"/>
          <w:tab w:val="left" w:pos="225" w:leader="none"/>
          <w:tab w:val="right" w:pos="73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a tüzet te mért oltottad ki?</w:t>
      </w:r>
    </w:p>
    <w:p>
      <w:pPr>
        <w:pStyle w:val="Normal"/>
        <w:tabs>
          <w:tab w:val="clear" w:pos="720"/>
          <w:tab w:val="left" w:pos="220" w:leader="none"/>
          <w:tab w:val="right" w:pos="75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hogy a viharban százfelé fusson.</w:t>
      </w:r>
    </w:p>
    <w:p>
      <w:pPr>
        <w:pStyle w:val="Normal"/>
        <w:tabs>
          <w:tab w:val="clear" w:pos="720"/>
          <w:tab w:val="left" w:pos="220" w:leader="none"/>
          <w:tab w:val="right" w:pos="75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ráöntöttem a vizet, amiben megmostuk a fok</w:t>
        <w:softHyphen/>
        <w:t>hagymát.</w:t>
      </w:r>
    </w:p>
    <w:p>
      <w:pPr>
        <w:pStyle w:val="Normal"/>
        <w:tabs>
          <w:tab w:val="clear" w:pos="720"/>
          <w:tab w:val="left" w:pos="211" w:leader="none"/>
          <w:tab w:val="right" w:pos="56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 vizet?</w:t>
      </w:r>
    </w:p>
    <w:p>
      <w:pPr>
        <w:pStyle w:val="Normal"/>
        <w:tabs>
          <w:tab w:val="clear" w:pos="720"/>
          <w:tab w:val="left" w:pos="211" w:leader="none"/>
          <w:tab w:val="right" w:pos="56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át.</w:t>
      </w:r>
    </w:p>
    <w:p>
      <w:pPr>
        <w:pStyle w:val="Normal"/>
        <w:tabs>
          <w:tab w:val="clear" w:pos="720"/>
          <w:tab w:val="left" w:pos="220" w:leader="none"/>
          <w:tab w:val="right" w:pos="77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csak folytasd! </w:t>
        <w:noBreakHyphen/>
        <w:t> mondta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hogy ledöndült a fészek, a villám is mindjárt belécsapott. Úgy hangzott, mint a végítélet, s azután el</w:t>
        <w:softHyphen/>
        <w:t>égett az egész. Még szerencse, hogy a lezúduló csapós eső kioltotta. De ahogy elmúlt ez a baj, jött a nyomában a másik, vagyis az a gólyagyilkos. Láthatta jól, hogy be</w:t>
        <w:softHyphen/>
        <w:t>tegen fekszem, s mégse ment el, hanem férfiaskodni akart. Ha a gólya nem lesz vala, ki tudja mire veteme</w:t>
        <w:softHyphen/>
        <w:t>dett volna! Igende a gólya megvédelmezett engemet, s olyan erőset vágott az Alajos fejire, hogy attól egyszeri</w:t>
        <w:softHyphen/>
        <w:t>ben elment a szerelmeskedő kedve.</w:t>
      </w:r>
    </w:p>
    <w:p>
      <w:pPr>
        <w:pStyle w:val="Normal"/>
        <w:tabs>
          <w:tab w:val="clear" w:pos="720"/>
          <w:tab w:val="left" w:pos="201" w:leader="none"/>
          <w:tab w:val="right" w:pos="75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nyaklevágás miképpen történt?</w:t>
      </w:r>
    </w:p>
    <w:p>
      <w:pPr>
        <w:pStyle w:val="Normal"/>
        <w:tabs>
          <w:tab w:val="clear" w:pos="720"/>
          <w:tab w:val="left" w:pos="201" w:leader="none"/>
          <w:tab w:val="right" w:pos="82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küszöbön, de egy szempillantás ala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öldi történet volt ez az egész, mert hiszen a vihar sohasem válogatja, hogy ez gólyafészek-e, vagy más egyéb: s viszont a szerelmes férfiútól sem lehet várni, hogy az efféle gólyának még egy másik fejet adomá</w:t>
        <w:softHyphen/>
        <w:t>nyozzon. S az öreg a két hegyes szemével mégis ásott valamit a levegő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fokhagyma honnét származott volt? </w:t>
        <w:noBreakHyphen/>
        <w:t> kér</w:t>
        <w:softHyphen/>
        <w:t>dezte.</w:t>
      </w:r>
    </w:p>
    <w:p>
      <w:pPr>
        <w:pStyle w:val="Normal"/>
        <w:tabs>
          <w:tab w:val="clear" w:pos="720"/>
          <w:tab w:val="left" w:pos="192" w:leader="none"/>
          <w:tab w:val="right" w:pos="663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nem felelt mindjárt.</w:t>
      </w:r>
    </w:p>
    <w:p>
      <w:pPr>
        <w:pStyle w:val="Normal"/>
        <w:tabs>
          <w:tab w:val="clear" w:pos="720"/>
          <w:tab w:val="left" w:pos="206"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erült </w:t>
        <w:noBreakHyphen/>
        <w:t> mondta azután.</w:t>
      </w:r>
    </w:p>
    <w:p>
      <w:pPr>
        <w:pStyle w:val="Normal"/>
        <w:tabs>
          <w:tab w:val="clear" w:pos="720"/>
          <w:tab w:val="left" w:pos="206"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nn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tudni akarja, akkor megmondom: a gólya hoz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kicsire húzta a szemét, s csak ennyit fe</w:t>
        <w:softHyphen/>
        <w:t>lelt:</w:t>
      </w:r>
    </w:p>
    <w:p>
      <w:pPr>
        <w:pStyle w:val="Normal"/>
        <w:tabs>
          <w:tab w:val="clear" w:pos="720"/>
          <w:tab w:val="left" w:pos="216" w:leader="none"/>
          <w:tab w:val="right" w:pos="52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haj!</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járkálni kezdett a szobában, megkopogtatta itt is, ott is a falat, a bútorokat is tüzetesen nézte, majd megállt az ágy előtt, és azt mondta:</w:t>
      </w:r>
    </w:p>
    <w:p>
      <w:pPr>
        <w:pStyle w:val="Normal"/>
        <w:tabs>
          <w:tab w:val="clear" w:pos="720"/>
          <w:tab w:val="left" w:pos="235" w:leader="none"/>
          <w:tab w:val="right" w:pos="69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gólya beszélni is tudott?</w:t>
      </w:r>
    </w:p>
    <w:p>
      <w:pPr>
        <w:pStyle w:val="Normal"/>
        <w:tabs>
          <w:tab w:val="clear" w:pos="720"/>
          <w:tab w:val="left" w:pos="235" w:leader="none"/>
          <w:tab w:val="right" w:pos="69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244" w:leader="none"/>
          <w:tab w:val="right" w:pos="64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e értetted a szavát?</w:t>
      </w:r>
    </w:p>
    <w:p>
      <w:pPr>
        <w:pStyle w:val="Normal"/>
        <w:tabs>
          <w:tab w:val="clear" w:pos="720"/>
          <w:tab w:val="left" w:pos="244" w:leader="none"/>
          <w:tab w:val="right" w:pos="64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244" w:leader="none"/>
          <w:tab w:val="right" w:pos="59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mondott?</w:t>
      </w:r>
    </w:p>
    <w:p>
      <w:pPr>
        <w:pStyle w:val="Normal"/>
        <w:tabs>
          <w:tab w:val="clear" w:pos="720"/>
          <w:tab w:val="left" w:pos="254" w:leader="none"/>
          <w:tab w:val="right" w:pos="87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amit én: „Takarodj ki! Ebben a percben!”</w:t>
      </w:r>
    </w:p>
    <w:p>
      <w:pPr>
        <w:pStyle w:val="Normal"/>
        <w:tabs>
          <w:tab w:val="clear" w:pos="720"/>
          <w:tab w:val="left" w:pos="254" w:leader="none"/>
          <w:tab w:val="right" w:pos="87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 mondta ezt előbb?</w:t>
      </w:r>
    </w:p>
    <w:p>
      <w:pPr>
        <w:pStyle w:val="Normal"/>
        <w:tabs>
          <w:tab w:val="clear" w:pos="720"/>
          <w:tab w:val="left" w:pos="254" w:leader="none"/>
          <w:tab w:val="right" w:pos="5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n.</w:t>
      </w:r>
    </w:p>
    <w:p>
      <w:pPr>
        <w:pStyle w:val="Normal"/>
        <w:tabs>
          <w:tab w:val="clear" w:pos="720"/>
          <w:tab w:val="left" w:pos="264" w:leader="none"/>
          <w:tab w:val="right" w:pos="65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elnevette magát!</w:t>
      </w:r>
    </w:p>
    <w:p>
      <w:pPr>
        <w:pStyle w:val="Normal"/>
        <w:tabs>
          <w:tab w:val="clear" w:pos="720"/>
          <w:tab w:val="left" w:pos="273" w:leader="none"/>
          <w:tab w:val="right" w:pos="78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ósabb is lehetett volna ez a góly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csak most kezdett egy kicsikét csodálkozni, de azt is hamar abbahagy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 nem is vagyok beteg, egy szikrát sem </w:t>
        <w:noBreakHyphen/>
        <w:t> dicse</w:t>
        <w:softHyphen/>
        <w:t>ke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fokhagymából még van-e? </w:t>
        <w:noBreakHyphen/>
        <w:t> kérdezte az öreg, mint aki nyomában van már valami kincsnek.</w:t>
      </w:r>
    </w:p>
    <w:p>
      <w:pPr>
        <w:pStyle w:val="Normal"/>
        <w:tabs>
          <w:tab w:val="clear" w:pos="720"/>
          <w:tab w:val="left" w:pos="283" w:leader="none"/>
          <w:tab w:val="right" w:pos="5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van, akkor azt jól tedd el! Mert olyan örökséget senki sem kapott, mint te. Egyebet nem mondha</w:t>
        <w:softHyphen/>
        <w:t>tok.</w:t>
      </w:r>
    </w:p>
    <w:p>
      <w:pPr>
        <w:pStyle w:val="Normal"/>
        <w:tabs>
          <w:tab w:val="clear" w:pos="720"/>
          <w:tab w:val="left" w:pos="288" w:leader="none"/>
          <w:tab w:val="right" w:pos="7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nagyon kíváncsi lett Márta is.</w:t>
      </w:r>
    </w:p>
    <w:p>
      <w:pPr>
        <w:pStyle w:val="Normal"/>
        <w:tabs>
          <w:tab w:val="clear" w:pos="720"/>
          <w:tab w:val="left" w:pos="288" w:leader="none"/>
          <w:tab w:val="right" w:pos="7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gondol valamit, édesapám?</w:t>
      </w:r>
    </w:p>
    <w:p>
      <w:pPr>
        <w:pStyle w:val="Normal"/>
        <w:tabs>
          <w:tab w:val="clear" w:pos="720"/>
          <w:tab w:val="left" w:pos="288" w:leader="none"/>
          <w:tab w:val="right" w:pos="7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w:t>
      </w:r>
    </w:p>
    <w:p>
      <w:pPr>
        <w:pStyle w:val="Normal"/>
        <w:tabs>
          <w:tab w:val="clear" w:pos="720"/>
          <w:tab w:val="left" w:pos="307" w:leader="none"/>
          <w:tab w:val="right" w:pos="52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felvette a gólya fejét a zsebkendőről, amely virágos volt a vért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a fokhagymát ebbe a zsebkendőbe kösd belé, né! S aztán jól tedd el, de jól! S úgy vigyázz rá, mint a szemed világára. Érted-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megindult az ajtó felé, s a fej mellé odavette a gólya testét is a küszöb alól. Nem szólott semmit, ha</w:t>
        <w:softHyphen/>
        <w:t>nem kiment. Átballagott a vetemények között, ki egé</w:t>
        <w:softHyphen/>
        <w:t>szen a kerítésig, s ott a szarkaságomból ismeretes sas</w:t>
        <w:softHyphen/>
        <w:t>karó tövében letette a földre szegény holttestem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gólya, itt nem kell dolgozni </w:t>
        <w:noBreakHyphen/>
        <w:t> mondta és visszament a ház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n nem mentem utána, hanem ott maradtam a gólya szemében, és azon kezdtem gondolkozni, amit hallottam: s utána azon, hogy most mitévő legyek. Sok minden eszembe jutott, de nem tudtam olyan tisztán és egyene</w:t>
        <w:softHyphen/>
        <w:t>sen gondolkozni, mint máskor. Valósággal forrásban volt az értelmem, mint a lobogó víz. Különösen a fokhagy</w:t>
        <w:softHyphen/>
        <w:t>ma dolga zaklatott erősen, de evett a tehetetlen méreg azért is, hogy a Mózsi bácsi beszédjében nem láttam egé</w:t>
        <w:softHyphen/>
        <w:t>szen tisztán a kétszerkettőt.</w:t>
      </w:r>
    </w:p>
    <w:p>
      <w:pPr>
        <w:pStyle w:val="Normal"/>
        <w:tabs>
          <w:tab w:val="clear" w:pos="720"/>
          <w:tab w:val="left" w:pos="225" w:leader="none"/>
          <w:tab w:val="right" w:pos="68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ártam, hogy múljék az idő.</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z volt a legjobb, mert java alkonyatidőben, ahogy a csendet éppen méregettem, egyszerre bársonyos suhogás támadt körülöttem. Mielőtt azonban bármit is gon</w:t>
        <w:softHyphen/>
        <w:t>dolhattam volna, a felettem levő saskaró tetejére már ráhuppant egy óriási fülesbagoly. A szeme sárga tűzben villogott s a közepében egy piros vessző. A tollai szét</w:t>
        <w:softHyphen/>
        <w:t>omlottak, mint a sötétveres bársony, s láttam a rettene</w:t>
        <w:softHyphen/>
        <w:t>tes karmait is, ahogy a lombos gatyája alól mérgesen ki</w:t>
        <w:softHyphen/>
        <w:t>nyúltak, és a saskaró szélén lefelé görbültek.</w:t>
      </w:r>
    </w:p>
    <w:p>
      <w:pPr>
        <w:pStyle w:val="Normal"/>
        <w:tabs>
          <w:tab w:val="clear" w:pos="720"/>
          <w:tab w:val="left" w:pos="201" w:leader="none"/>
          <w:tab w:val="right" w:pos="78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féltem tőle, hogy az kimondhatatl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mikor lefelé nyújtotta a nyakát, és a holttestemet zsákmányoló tűzzel nézte, s megcsattant a görbe csőre is, akkor Istenhez folyamodtam, és azt mondtam:</w:t>
      </w:r>
    </w:p>
    <w:p>
      <w:pPr>
        <w:pStyle w:val="Normal"/>
        <w:tabs>
          <w:tab w:val="clear" w:pos="720"/>
          <w:tab w:val="left" w:pos="182" w:leader="none"/>
          <w:tab w:val="right" w:pos="66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zt nem eszed meg!</w:t>
      </w:r>
    </w:p>
    <w:p>
      <w:pPr>
        <w:pStyle w:val="Normal"/>
        <w:tabs>
          <w:tab w:val="clear" w:pos="720"/>
          <w:tab w:val="left" w:pos="177" w:leader="none"/>
          <w:tab w:val="right" w:pos="8953" w:leader="none"/>
        </w:tabs>
        <w:ind w:firstLine="284"/>
        <w:jc w:val="both"/>
        <w:rPr/>
      </w:pPr>
      <w:r>
        <w:rPr>
          <w:rFonts w:eastAsia="Times New Roman CE" w:cs="Times New Roman CE" w:ascii="Times New Roman CE" w:hAnsi="Times New Roman CE"/>
          <w:sz w:val="24"/>
          <w:szCs w:val="24"/>
          <w:lang w:val="hu-HU"/>
        </w:rPr>
        <w:t>Azzal irányt vettem, s mint aki célja érdekében még a pokol tűzibe is beléugrik, én is belécsaptam a ba</w:t>
        <w:softHyphen/>
        <w:t>golyba.</w:t>
      </w:r>
    </w:p>
    <w:p>
      <w:pPr>
        <w:pStyle w:val="Normal"/>
        <w:tabs>
          <w:tab w:val="clear" w:pos="720"/>
          <w:tab w:val="left" w:pos="230" w:leader="none"/>
          <w:tab w:val="right" w:pos="72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h, huh! </w:t>
        <w:noBreakHyphen/>
        <w:t> rikkantott a füle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zután már csak azt tette, amit én akartam. Mert a torka az én torkom volt, a lába az én lábam és az élete az én éle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t kacagtam nagy erőm érzetében, hogy megsű</w:t>
        <w:softHyphen/>
        <w:t>rűsödött tőle az ártatlan alkonyat. Aztán kihúztam a kar</w:t>
        <w:softHyphen/>
        <w:t>maimat a saskaró fájából, és egyenesen a ház felé repül</w:t>
        <w:softHyphen/>
        <w:t>tem. Habozás nélkül az ablak talpára szálltam, s bár szebb lett volna mindjárt jó estét köszönni, mégis csak ennyit mondtam</w:t>
      </w:r>
    </w:p>
    <w:p>
      <w:pPr>
        <w:pStyle w:val="Normal"/>
        <w:tabs>
          <w:tab w:val="clear" w:pos="720"/>
          <w:tab w:val="left" w:pos="240" w:leader="none"/>
          <w:tab w:val="right" w:pos="5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pp-hupp!</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ta úgy megijedt rögtön, hogy felsikoltott, és ma</w:t>
        <w:softHyphen/>
        <w:t>gára kapta a takarót. Mózsi bácsi azonban nem volt olyan ijedős, mert szembefordult velem, és szétvetett lábbal azon frissiben megkérdezte:</w:t>
      </w:r>
    </w:p>
    <w:p>
      <w:pPr>
        <w:pStyle w:val="Normal"/>
        <w:tabs>
          <w:tab w:val="clear" w:pos="720"/>
          <w:tab w:val="left" w:pos="249" w:leader="none"/>
          <w:tab w:val="right" w:pos="7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füles, hányadik osztályon érkezté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hu-huh... </w:t>
        <w:noBreakHyphen/>
        <w:t> kacagtam el magam, mert nem gondoltam, hogy ilyent kérdezzen től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lett volna rossz fülesbagoly az öregből sem, mert hiba nélkül visszakacagott nekem.</w:t>
      </w:r>
    </w:p>
    <w:p>
      <w:pPr>
        <w:pStyle w:val="Normal"/>
        <w:tabs>
          <w:tab w:val="clear" w:pos="720"/>
          <w:tab w:val="left" w:pos="249" w:leader="none"/>
          <w:tab w:val="right" w:pos="66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lytattuk is ezt egy ideig.</w:t>
      </w:r>
    </w:p>
    <w:p>
      <w:pPr>
        <w:pStyle w:val="Normal"/>
        <w:tabs>
          <w:tab w:val="clear" w:pos="720"/>
          <w:tab w:val="left" w:pos="249" w:leader="none"/>
          <w:tab w:val="right" w:pos="66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a!</w:t>
      </w:r>
    </w:p>
    <w:p>
      <w:pPr>
        <w:pStyle w:val="Normal"/>
        <w:tabs>
          <w:tab w:val="clear" w:pos="720"/>
          <w:tab w:val="left" w:pos="259" w:leader="none"/>
          <w:tab w:val="right" w:pos="61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 édesap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lébújt a takaró alól, az öreg azt mondta ne</w:t>
        <w:softHyphen/>
        <w:t>ki, hogy ezt nézze meg, mert ilyen egyetértést nemigen lá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füles, hányadik osztályon érkeztél? </w:t>
        <w:noBreakHyphen/>
        <w:t> kérdezte ismé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hu-huh!... </w:t>
        <w:noBreakHyphen/>
        <w:t> kacagtam én is, mint az előbb. S újból lefolytattuk a kacagást, amibe Mártának igen nagy kedve telt. S még a kedve telésén túl is ment, mert egyszerre csak felült az ágyban, felém kerekítette édes nagy szemét, és azt kérdezte:</w:t>
      </w:r>
    </w:p>
    <w:p>
      <w:pPr>
        <w:pStyle w:val="Normal"/>
        <w:tabs>
          <w:tab w:val="clear" w:pos="720"/>
          <w:tab w:val="left" w:pos="288" w:leader="none"/>
          <w:tab w:val="right" w:pos="574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 szeretsz?</w:t>
      </w:r>
    </w:p>
    <w:p>
      <w:pPr>
        <w:pStyle w:val="Normal"/>
        <w:tabs>
          <w:tab w:val="clear" w:pos="720"/>
          <w:tab w:val="left" w:pos="-360" w:leader="none"/>
          <w:tab w:val="right" w:pos="859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uhunduljak meg, ha nem téged </w:t>
        <w:noBreakHyphen/>
        <w:t> feleltem, mire asszonyom összecsapta a két kezét és felkiáltott:</w:t>
      </w:r>
    </w:p>
    <w:p>
      <w:pPr>
        <w:pStyle w:val="Normal"/>
        <w:tabs>
          <w:tab w:val="clear" w:pos="720"/>
          <w:tab w:val="left" w:pos="254" w:leader="none"/>
          <w:tab w:val="right" w:pos="64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is tud! Ez is tud!</w:t>
      </w:r>
    </w:p>
    <w:p>
      <w:pPr>
        <w:pStyle w:val="Normal"/>
        <w:tabs>
          <w:tab w:val="clear" w:pos="720"/>
          <w:tab w:val="left" w:pos="244" w:leader="none"/>
          <w:tab w:val="right" w:pos="78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úgy nézett rá, mint a bolondra:</w:t>
      </w:r>
    </w:p>
    <w:p>
      <w:pPr>
        <w:pStyle w:val="Normal"/>
        <w:tabs>
          <w:tab w:val="clear" w:pos="720"/>
          <w:tab w:val="left" w:pos="244" w:leader="none"/>
          <w:tab w:val="right" w:pos="78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tud, 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szélni, beszélni, beszélni! Hát nem hallotta? Azt mondta, hogy bolonduljon meg, ha nem engemet sze</w:t>
        <w:softHyphen/>
        <w:t>ret! Bizonisten azt mondta! Jaj, mindjárt kirepülök örö</w:t>
        <w:softHyphen/>
        <w:t>mömben ebből a ház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közelébb jött hozzám, és nagyon firtatva né</w:t>
        <w:softHyphen/>
        <w:t>zett. Azután a leányát is apróra megtekintette.</w:t>
      </w:r>
    </w:p>
    <w:p>
      <w:pPr>
        <w:pStyle w:val="Normal"/>
        <w:tabs>
          <w:tab w:val="clear" w:pos="720"/>
          <w:tab w:val="left" w:pos="240"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rdezzed még egyszer, lám! </w:t>
        <w:noBreakHyphen/>
        <w:t> mondta.</w:t>
      </w:r>
    </w:p>
    <w:p>
      <w:pPr>
        <w:pStyle w:val="Normal"/>
        <w:tabs>
          <w:tab w:val="clear" w:pos="720"/>
          <w:tab w:val="left" w:pos="240"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t szeretsz? </w:t>
        <w:noBreakHyphen/>
        <w:t> kérdezte Márta.</w:t>
      </w:r>
    </w:p>
    <w:p>
      <w:pPr>
        <w:pStyle w:val="Normal"/>
        <w:tabs>
          <w:tab w:val="clear" w:pos="720"/>
          <w:tab w:val="left" w:pos="235" w:leader="none"/>
          <w:tab w:val="right" w:pos="83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uhunduljak meg, ha nem téged </w:t>
        <w:noBreakHyphen/>
        <w:t> feleltem.</w:t>
      </w:r>
    </w:p>
    <w:p>
      <w:pPr>
        <w:pStyle w:val="Normal"/>
        <w:tabs>
          <w:tab w:val="clear" w:pos="720"/>
          <w:tab w:val="left" w:pos="235" w:leader="none"/>
          <w:tab w:val="right" w:pos="83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ismét összecsapta a kezét:</w:t>
      </w:r>
    </w:p>
    <w:p>
      <w:pPr>
        <w:pStyle w:val="Normal"/>
        <w:tabs>
          <w:tab w:val="clear" w:pos="720"/>
          <w:tab w:val="left" w:pos="230" w:leader="none"/>
          <w:tab w:val="right" w:pos="61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sem ért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n. Csak valami huhogást hallottam. Lám, kérdezzél még valamit tőle.</w:t>
      </w:r>
    </w:p>
    <w:p>
      <w:pPr>
        <w:pStyle w:val="Normal"/>
        <w:tabs>
          <w:tab w:val="clear" w:pos="720"/>
          <w:tab w:val="left" w:pos="220" w:leader="none"/>
          <w:tab w:val="right" w:pos="85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desapámat szereted-e? </w:t>
        <w:noBreakHyphen/>
        <w:t> kérdezte Márta.,</w:t>
      </w:r>
    </w:p>
    <w:p>
      <w:pPr>
        <w:pStyle w:val="Normal"/>
        <w:tabs>
          <w:tab w:val="clear" w:pos="720"/>
          <w:tab w:val="left" w:pos="220" w:leader="none"/>
          <w:tab w:val="right" w:pos="85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ncut ember </w:t>
        <w:noBreakHyphen/>
        <w:t> fe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Ismét riogott asszonyom, hogy én mit mondtam az apjára, de az öreg most sem értette a szavamat. Járkálni kezdett a szobában, és ráncolta erősen a szemöldökét. Láttam, hogy most már nem lesz nyugodalma, amíg nem fog érteni ő is az én nyelvemen. Hanem magam is közel álltam már a bolonduláshoz, mert nem tudtam felfogni, hogy mi dolog az ilyen: az egyik érti a szavamat s a másik 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utasd azt a fokhagymát! </w:t>
        <w:noBreakHyphen/>
        <w:t> mondta hirtelen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h, a huncut mindenit! </w:t>
        <w:noBreakHyphen/>
        <w:t> rikkantottam fel, és rög</w:t>
        <w:softHyphen/>
        <w:t>tön elrepültem. S nem tudtam volna leszállni sehova, olyan izgalomban voltam. Csak keringettem, közel a földhöz, messzebb a földtől, fák között és fák felett, árnyékok közepében és árnyékok szélén... Suhogtam, mint az elszabadult gondolat és ahol elrepültem, min</w:t>
        <w:softHyphen/>
        <w:t>denütt puhára vetettem a levegőt, hogy a titkok lefeküd</w:t>
        <w:softHyphen/>
        <w:t>jenek, és jól aludjanak, s néhol a két szememen keresz</w:t>
        <w:softHyphen/>
        <w:t>tül szikrát vetett belőlem az örö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immár tudtam, hogy a kígyó fejéből micsoda fokhagymát termesztett Sári néni!</w:t>
      </w:r>
    </w:p>
    <w:p>
      <w:pPr>
        <w:pStyle w:val="Normal"/>
        <w:tabs>
          <w:tab w:val="clear" w:pos="720"/>
          <w:tab w:val="left" w:pos="206"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tam, hogy attól gyógyult meg asszonyom. Tudtam, hogy attól érti az én beszédemet is. Később mégis leszálltam egy nagy fá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ost mit csináljak? </w:t>
        <w:noBreakHyphen/>
        <w:t> tettem fel a kérdést. Hamar kellett döntenem. Mit csináljak? Istenem, mit csináljak? Mert ha az öreg is enni talál a tudomány fok</w:t>
        <w:softHyphen/>
        <w:t>hagymájából, akkor ő is érteni fog engem! Pedig milyen jó volna, ha senki más nem értene, csak egyedül Márta, akit úgy szeretek! Jaj, hogy szeretem! S ha még másnak is adnak? Mátyásnak biztosan félretesznek egy cikket, de a vén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h! </w:t>
        <w:noBreakHyphen/>
        <w:t> rikoltottam egyet. </w:t>
        <w:noBreakHyphen/>
        <w:t> Kivágom a szemit an</w:t>
        <w:softHyphen/>
        <w:t>nak, aki Sári néninek is elveszteget egy cikkely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visszarepültem az ablak talpára és rákiáltot</w:t>
        <w:softHyphen/>
        <w:t>tam Mártára:</w:t>
      </w:r>
    </w:p>
    <w:p>
      <w:pPr>
        <w:pStyle w:val="Normal"/>
        <w:tabs>
          <w:tab w:val="clear" w:pos="720"/>
          <w:tab w:val="left" w:pos="249" w:leader="none"/>
          <w:tab w:val="right" w:pos="65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ugd el a fokhagymát!</w:t>
      </w:r>
    </w:p>
    <w:p>
      <w:pPr>
        <w:pStyle w:val="Normal"/>
        <w:tabs>
          <w:tab w:val="clear" w:pos="720"/>
          <w:tab w:val="left" w:pos="254"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megrémült, hogy szólni sem tud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 </w:t>
        <w:noBreakHyphen/>
        <w:t> mondtam csendesebben. </w:t>
        <w:noBreakHyphen/>
        <w:t> Ne félj, mert a szolgád vagyok, és az életem végéig szeretni fogl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nem sokat ügyelt reám, mert éppen egy po</w:t>
        <w:softHyphen/>
        <w:t>hárba vizet töltött, hogy a fokhagymát leűzze a torkán. Ahogy felém fordult, s megláttam a két ujja között a fe</w:t>
        <w:softHyphen/>
        <w:t>hérlő eledelt is, ismét hangosan szóltam Mártának oda:</w:t>
      </w:r>
    </w:p>
    <w:p>
      <w:pPr>
        <w:pStyle w:val="Normal"/>
        <w:tabs>
          <w:tab w:val="clear" w:pos="720"/>
          <w:tab w:val="left" w:pos="278" w:leader="none"/>
          <w:tab w:val="right" w:pos="84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hagyd, hogy lenyelje apád a fokhagymát!</w:t>
      </w:r>
    </w:p>
    <w:p>
      <w:pPr>
        <w:pStyle w:val="Normal"/>
        <w:tabs>
          <w:tab w:val="clear" w:pos="720"/>
          <w:tab w:val="left" w:pos="278" w:leader="none"/>
          <w:tab w:val="right" w:pos="84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on, édesapám! </w:t>
        <w:noBreakHyphen/>
        <w:t> szólt Márta.</w:t>
      </w:r>
    </w:p>
    <w:p>
      <w:pPr>
        <w:pStyle w:val="Normal"/>
        <w:tabs>
          <w:tab w:val="clear" w:pos="720"/>
          <w:tab w:val="left" w:pos="283" w:leader="none"/>
          <w:tab w:val="right" w:pos="59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t akarsz?</w:t>
      </w:r>
    </w:p>
    <w:p>
      <w:pPr>
        <w:pStyle w:val="Normal"/>
        <w:tabs>
          <w:tab w:val="clear" w:pos="720"/>
          <w:tab w:val="left" w:pos="2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kérem szépen, nehogy lenyelje a fokhagymát!</w:t>
      </w:r>
    </w:p>
    <w:p>
      <w:pPr>
        <w:pStyle w:val="Normal"/>
        <w:tabs>
          <w:tab w:val="clear" w:pos="720"/>
          <w:tab w:val="left" w:pos="2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úf szemeket vetett rám rögtön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lázítsd ellenem a leányomat, te füles! </w:t>
        <w:noBreakHyphen/>
        <w:t> mondta és lenyel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nagyon meghuppantam, hogy a beszédem megértése így elharapódzik, s el is akartam repülni, mint egy csatavesztő. De aztán mégis meggondoltam a dolgot, és azzal vigasztaltam magamat, hogy Mózsi bácsinál ta</w:t>
        <w:softHyphen/>
        <w:t>lán mégsem lesz rossz helyen a fokhagyma, hiszen jóféle ember, s a beszéd is megáll benn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a, külön szeretnék beszélni veled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szonyom úgy tett, mintha nem is mondtam volna semmit, de ezt csupán az apja számára cselekedte. Az én számomra úgy válaszolt, hogy a mutatóujját a szájára tette, majd az öreg felé intett a szemével.</w:t>
      </w:r>
    </w:p>
    <w:p>
      <w:pPr>
        <w:pStyle w:val="Normal"/>
        <w:tabs>
          <w:tab w:val="clear" w:pos="720"/>
          <w:tab w:val="left" w:pos="216" w:leader="none"/>
          <w:tab w:val="right" w:pos="71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értettem a dolgot és vá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Édesapám, azt a szegény gólyát el kéne temetni </w:t>
        <w:softHyphen/>
        <w:t>készítette az alkalm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ment is volna, de láttam, hogy félti tőlem a leányát, a nagy karmaimtól és sárgatüzű szememt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Buhu Marci, mert a nyulak várnak! </w:t>
        <w:noBreakHyphen/>
        <w:t> aján</w:t>
        <w:softHyphen/>
        <w:t>lotta is nek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kicsit még maradtam, nehogy azt gondolja, hogy gyáva bagollyal van dolga, vagy pedig olyannal, aki mindenféle emberi beszédet érteni tud. De aztán topogni kezdtem, majd kifelé fordultam és tettem, hogy érősen lesek bé a sötétség berkeibe. S egyszerre nekilódultam, mintha zsákmányt fedeztem volna f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sokára visszakanyarodtam, és a ház bütüjénél fi</w:t>
        <w:softHyphen/>
        <w:t>gyelő állást vettem. S ahogy az öreg átvághatott a vete</w:t>
        <w:softHyphen/>
        <w:t>mények között, én is ott voltam már az ablak talpán.</w:t>
      </w:r>
    </w:p>
    <w:p>
      <w:pPr>
        <w:pStyle w:val="Normal"/>
        <w:tabs>
          <w:tab w:val="clear" w:pos="720"/>
          <w:tab w:val="left" w:pos="206" w:leader="none"/>
          <w:tab w:val="right" w:pos="8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nyi van még a fokhagymából? </w:t>
        <w:noBreakHyphen/>
        <w:t> kérdeztem.</w:t>
      </w:r>
    </w:p>
    <w:p>
      <w:pPr>
        <w:pStyle w:val="Normal"/>
        <w:tabs>
          <w:tab w:val="clear" w:pos="720"/>
          <w:tab w:val="left" w:pos="206" w:leader="none"/>
          <w:tab w:val="right" w:pos="8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rom cikkely </w:t>
        <w:noBreakHyphen/>
        <w:t> felelte Márta.</w:t>
      </w:r>
    </w:p>
    <w:p>
      <w:pPr>
        <w:pStyle w:val="Normal"/>
        <w:tabs>
          <w:tab w:val="clear" w:pos="720"/>
          <w:tab w:val="left" w:pos="206" w:leader="none"/>
          <w:tab w:val="right" w:pos="75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nek akarod adni azt a hármat?</w:t>
      </w:r>
    </w:p>
    <w:p>
      <w:pPr>
        <w:pStyle w:val="Normal"/>
        <w:tabs>
          <w:tab w:val="clear" w:pos="720"/>
          <w:tab w:val="left" w:pos="201" w:leader="none"/>
          <w:tab w:val="right" w:pos="81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t adok az uramnak s kettőt eldug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hárman lesztek, akik érteni fogtok az éri nyelvemen!</w:t>
      </w:r>
    </w:p>
    <w:p>
      <w:pPr>
        <w:pStyle w:val="Normal"/>
        <w:tabs>
          <w:tab w:val="clear" w:pos="720"/>
          <w:tab w:val="left" w:pos="201" w:leader="none"/>
          <w:tab w:val="right" w:pos="71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csak most ámult el igazá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Isten, hát a fokhagymától van ez a tudo</w:t>
        <w:softHyphen/>
        <w:t>má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van, ahogy mondod </w:t>
        <w:noBreakHyphen/>
        <w:t> feleltem. </w:t>
        <w:noBreakHyphen/>
        <w:t> Azért nem akartam, hogy édesapád is lenyeljen egy cikket. Egye</w:t>
        <w:softHyphen/>
        <w:t>dül neked szerettem volna adományozni a beszédemet, de ha már így van, akkor az uradnak is adhatsz. Ellen</w:t>
        <w:softHyphen/>
        <w:t>ben, ha azt a másik kettőt valakinek a hírem nélkül oda</w:t>
        <w:softHyphen/>
        <w:t>adod, akkor a két cikkelyért két halált már most meg</w:t>
        <w:softHyphen/>
        <w:t>jósolhat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sküszöm, hogy azt a kettőt eldugom </w:t>
        <w:noBreakHyphen/>
        <w:t> mondotta Márta. </w:t>
        <w:noBreakHyphen/>
        <w:t> S a híred nélkül sohasem adom oda senki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ülönösen az egyiket ne.</w:t>
      </w:r>
    </w:p>
    <w:p>
      <w:pPr>
        <w:pStyle w:val="Normal"/>
        <w:tabs>
          <w:tab w:val="clear" w:pos="720"/>
          <w:tab w:val="left" w:pos="196" w:leader="none"/>
          <w:tab w:val="right" w:pos="60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 másikat?</w:t>
      </w:r>
    </w:p>
    <w:p>
      <w:pPr>
        <w:pStyle w:val="Normal"/>
        <w:tabs>
          <w:tab w:val="clear" w:pos="720"/>
          <w:tab w:val="left" w:pos="201" w:leader="none"/>
          <w:tab w:val="right" w:pos="73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én szeretném lenyelni tüsté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römmel nekem adta Márta, s én úgy békaptam, hogy meg se kottya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mar feküdjél vissza, nehogy az apád észreve</w:t>
        <w:softHyphen/>
        <w:t>gyen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ta visszapenderedett az ágyba, és akkorát sóhaj</w:t>
        <w:softHyphen/>
        <w:t>tott, hogy udvara lett neki, mint a holdnak.</w:t>
      </w:r>
    </w:p>
    <w:p>
      <w:pPr>
        <w:pStyle w:val="Normal"/>
        <w:tabs>
          <w:tab w:val="clear" w:pos="720"/>
          <w:tab w:val="left" w:pos="225" w:leader="none"/>
          <w:tab w:val="right" w:pos="83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sóhajtottál olyan nagyot </w:t>
        <w:noBreakHyphen/>
        <w:t> kérdeztem.</w:t>
      </w:r>
    </w:p>
    <w:p>
      <w:pPr>
        <w:pStyle w:val="Normal"/>
        <w:tabs>
          <w:tab w:val="clear" w:pos="720"/>
          <w:tab w:val="left" w:pos="225" w:leader="none"/>
          <w:tab w:val="right" w:pos="83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bár fiam születnék.</w:t>
      </w:r>
    </w:p>
    <w:p>
      <w:pPr>
        <w:pStyle w:val="Normal"/>
        <w:tabs>
          <w:tab w:val="clear" w:pos="720"/>
          <w:tab w:val="left" w:pos="230" w:leader="none"/>
          <w:tab w:val="right" w:pos="74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te mért áhítod olyan erős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etném neki adni az utolsó cikket a fokhagy</w:t>
        <w:softHyphen/>
        <w:t>má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szed ne járjon az ágak hegyin </w:t>
        <w:noBreakHyphen/>
        <w:t> adtam a jó</w:t>
        <w:softHyphen/>
        <w:t>tanácsot. </w:t>
        <w:noBreakHyphen/>
        <w:t> Hanem igyekezzetek előbb gyarapodni. Fő</w:t>
        <w:softHyphen/>
        <w:t>leg pedig hallgassatok reám, mert akkor baj nem lesz. S ügyelj az életedre.</w:t>
      </w:r>
    </w:p>
    <w:p>
      <w:pPr>
        <w:pStyle w:val="Normal"/>
        <w:tabs>
          <w:tab w:val="clear" w:pos="720"/>
          <w:tab w:val="left" w:pos="235" w:leader="none"/>
          <w:tab w:val="right" w:pos="59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lajos mia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inte elszóltam magamat, de az Isten eszembe juttat</w:t>
        <w:softHyphen/>
        <w:t>ta mégis, hogy földi embernek titkomat ne áruljam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ismerek efféle személy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r én se ismerném </w:t>
        <w:noBreakHyphen/>
        <w:t> mondotta Márta. </w:t>
        <w:noBreakHyphen/>
        <w:t> Mert volt egy drága kis gólyám, s annak a nyakát ma délután elvágta. Azt gondoltam, hogy te ezt is tudod, s általá</w:t>
        <w:softHyphen/>
        <w:t>ban minde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h, dehogy ! </w:t>
        <w:noBreakHyphen/>
        <w:t> feleltem. </w:t>
        <w:noBreakHyphen/>
        <w:t> Én csak egy szegény, tudatlan bagoly vagy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folytattam volna ezt a mézesmázas füllentő be</w:t>
        <w:softHyphen/>
        <w:t>szédet, ahogy más szellemek is teszik, de akkor megreb</w:t>
        <w:softHyphen/>
        <w:t>bent a fülem bokrétája, s hát Mózsi bácsi jődögél vissza</w:t>
        <w:softHyphen/>
        <w:t>felé a házb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án a hiúban ütök szállást, s a ház bütüjéhez ál</w:t>
        <w:softHyphen/>
        <w:t>lítsatok egy hordót, de még ma este! </w:t>
        <w:noBreakHyphen/>
        <w:t> mondtam sietve és elrepü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óra múlva úgy tértem vissza, hogy a karmaim között egy nyulat hoztam. Amikor láttam, hogy ott van a hordó is, nagyon megörvendettem, de egy kicsi baj mégis akadt, mert felül is dongás volt a hordó. Odare</w:t>
        <w:softHyphen/>
        <w:t>pültem hát az ablakhoz és megkopogtattam.</w:t>
      </w:r>
    </w:p>
    <w:p>
      <w:pPr>
        <w:pStyle w:val="Normal"/>
        <w:tabs>
          <w:tab w:val="clear" w:pos="720"/>
          <w:tab w:val="left" w:pos="206" w:leader="none"/>
          <w:tab w:val="right" w:pos="77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már lefeküdt volt a padra.</w:t>
      </w:r>
    </w:p>
    <w:p>
      <w:pPr>
        <w:pStyle w:val="Normal"/>
        <w:tabs>
          <w:tab w:val="clear" w:pos="720"/>
          <w:tab w:val="left" w:pos="206" w:leader="none"/>
          <w:tab w:val="right" w:pos="77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az? </w:t>
        <w:noBreakHyphen/>
        <w:t> riadott fel.</w:t>
      </w:r>
    </w:p>
    <w:p>
      <w:pPr>
        <w:pStyle w:val="Normal"/>
        <w:tabs>
          <w:tab w:val="clear" w:pos="720"/>
          <w:tab w:val="left" w:pos="201" w:leader="none"/>
          <w:tab w:val="right" w:pos="66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uhu Marci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álmosan morgolódott, de azért kinyitotta az ablak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pusmogjon </w:t>
        <w:noBreakHyphen/>
        <w:t> mondtam neki. </w:t>
        <w:noBreakHyphen/>
        <w:t> Nem lássa, hogy egy nyulat hoztam! Vagy talán nem szereti a nyúlpecse</w:t>
        <w:softHyphen/>
        <w:t>nyét? Mert akkor visszavisz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 fokhagyma-emésztő volt az öreg, mert immár ér</w:t>
        <w:softHyphen/>
        <w:t>tette szavamat.</w:t>
      </w:r>
    </w:p>
    <w:p>
      <w:pPr>
        <w:pStyle w:val="Normal"/>
        <w:tabs>
          <w:tab w:val="clear" w:pos="720"/>
          <w:tab w:val="left" w:pos="196"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már fáradtál, ne vidd vissza </w:t>
        <w:noBreakHyphen/>
        <w:t> mondta.</w:t>
      </w:r>
    </w:p>
    <w:p>
      <w:pPr>
        <w:pStyle w:val="Normal"/>
        <w:tabs>
          <w:tab w:val="clear" w:pos="720"/>
          <w:tab w:val="left" w:pos="196"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kkor jöjjön s azt a hordót igazítsa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arasznyi likat vágattam a tetejére, s azon a likon béeresztettem a nyulat, aki nagyot suppant a fenéken, s tüsszentett is hármat.</w:t>
      </w:r>
    </w:p>
    <w:p>
      <w:pPr>
        <w:pStyle w:val="Normal"/>
        <w:tabs>
          <w:tab w:val="clear" w:pos="720"/>
          <w:tab w:val="left" w:pos="206" w:leader="none"/>
          <w:tab w:val="right" w:pos="73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él? </w:t>
        <w:noBreakHyphen/>
        <w:t> kérdezte Mózsi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igen, amíg meg nem öli valaki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Reggel úgy eresztett a hordó, hogy hét nyulat szedett ki Mózsi bácsi belőle. Én akkor már fent voltam a hiú</w:t>
        <w:softHyphen/>
        <w:t>ban, ahol valami régi bölcsőt találtam, s abban szende</w:t>
        <w:softHyphen/>
        <w:t>regtem. Mivel Mártának megmondtam volt a szálláso</w:t>
        <w:softHyphen/>
        <w:t>mat, a hét nyúl után hozzám vezetett az út. Nagy vi</w:t>
        <w:softHyphen/>
        <w:t>gyázattal jöhettek, mert csak arra ébredtem egyszer, hogy valaki ringatja a bölcsőt.</w:t>
      </w:r>
    </w:p>
    <w:p>
      <w:pPr>
        <w:pStyle w:val="Normal"/>
        <w:tabs>
          <w:tab w:val="clear" w:pos="720"/>
          <w:tab w:val="left" w:pos="201" w:leader="none"/>
          <w:tab w:val="right" w:pos="63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az? </w:t>
        <w:noBreakHyphen/>
        <w:t> kérdeztem.</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a nyúlpásztor </w:t>
        <w:noBreakHyphen/>
        <w:t> felelte Mózsi bácsi.</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ott?</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a fokhagyma-mester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jót nevettek, hogy milyen pontosan megtalált a kérdés és a felelet, s Márta még a két meleg tenyere közi fogta szép kerek fejemet is, úgy babusgatott a nyu</w:t>
        <w:softHyphen/>
        <w:t>lakért. Nemcsak jólesett a szeretet, hanem a szolgáló és haszonhajtó kedvemet is nagyban fokozta. Meg is kér</w:t>
        <w:softHyphen/>
        <w:t>tem az öreget nyomban, hogy ma estére három hordót állítson fel s a kettőnek, a frissnek csináljon arasznyi fe</w:t>
        <w:softHyphen/>
        <w:t>dőt a tetejére s a fedőkre fogantyút.</w:t>
      </w:r>
    </w:p>
    <w:p>
      <w:pPr>
        <w:pStyle w:val="Normal"/>
        <w:tabs>
          <w:tab w:val="clear" w:pos="720"/>
          <w:tab w:val="left" w:pos="216" w:leader="none"/>
          <w:tab w:val="right" w:pos="83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sz mesterkedni? </w:t>
        <w:noBreakHyphen/>
        <w:t> kérdezte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vizsgáztasson, mert csak most volt a béiratko</w:t>
        <w:softHyphen/>
        <w:t>zás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faggattak többet, hanem csak azt kérdezték, hogy valamire nem lenne-e szükségem. Egyedül vizet kértem, s azt Márta hozott is egy csuporban. Amíg le</w:t>
        <w:softHyphen/>
        <w:t>szálltam a bölcsőből, hogy kedvemre igyam, addig jó puha fészket kanyarított 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személy az az Alajos? </w:t>
        <w:noBreakHyphen/>
        <w:t> kérdeztem, amikor visszaültem.</w:t>
      </w:r>
    </w:p>
    <w:p>
      <w:pPr>
        <w:pStyle w:val="Normal"/>
        <w:tabs>
          <w:tab w:val="clear" w:pos="720"/>
          <w:tab w:val="left" w:pos="244" w:leader="none"/>
          <w:tab w:val="right" w:pos="76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gy legény, aki szerelmes belém.</w:t>
      </w:r>
    </w:p>
    <w:p>
      <w:pPr>
        <w:pStyle w:val="Normal"/>
        <w:tabs>
          <w:tab w:val="clear" w:pos="720"/>
          <w:tab w:val="left" w:pos="240" w:leader="none"/>
          <w:tab w:val="right" w:pos="8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uh, ha én az ő bőriben lehetnék! </w:t>
        <w:noBreakHyphen/>
        <w:t> mondtam.</w:t>
      </w:r>
    </w:p>
    <w:p>
      <w:pPr>
        <w:pStyle w:val="Normal"/>
        <w:tabs>
          <w:tab w:val="clear" w:pos="720"/>
          <w:tab w:val="left" w:pos="240" w:leader="none"/>
          <w:tab w:val="right" w:pos="8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csinálnál akkor?</w:t>
      </w:r>
    </w:p>
    <w:p>
      <w:pPr>
        <w:pStyle w:val="Normal"/>
        <w:tabs>
          <w:tab w:val="clear" w:pos="720"/>
          <w:tab w:val="left" w:pos="230" w:leader="none"/>
          <w:tab w:val="right" w:pos="663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megcirmolnál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Isten </w:t>
        <w:noBreakHyphen/>
        <w:t> csodálkozott Márta. </w:t>
        <w:noBreakHyphen/>
        <w:t> Hiszen ő is ugyanazt mondta.</w:t>
      </w:r>
    </w:p>
    <w:p>
      <w:pPr>
        <w:pStyle w:val="Normal"/>
        <w:tabs>
          <w:tab w:val="clear" w:pos="720"/>
          <w:tab w:val="left" w:pos="244" w:leader="none"/>
          <w:tab w:val="right" w:pos="67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ólogattam és az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bizony. Ilyenek a szerelmesek: mind egy</w:t>
        <w:softHyphen/>
        <w:t>formán beszél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izsergette asszonyomat, hogy én annyira szeretem őt s viszonzásul az uráról kezdett beszélni nekem. Azt is megmondta, hogy Mátyásnak hívják, s meg azt is, hogy holnap estére hazajő. Jó volt, hogy ezt tudtam, mert így a következő éjszaka még jobban igyekeztem a zsákmány</w:t>
        <w:softHyphen/>
        <w:t>hordássa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első hordóba csak nyulakat eresztettem, összesen öt darabot. A másodikba tettem a másféle szárnyatlan állatokat, úgymint két vakondot, egy földi kutyát, há</w:t>
        <w:softHyphen/>
        <w:t>rom nagy kövér pelét és egy fürge mókust. A harma</w:t>
        <w:softHyphen/>
        <w:t>dikba a madarakat tettem, vagyis három vadgalambot, két fürjet és két foglyot, egy szalonkát és egy kislányos madarat, akit büdös bankának nevez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volt az örömöm, hogy ilyen nagy sikerre segített az Isten, de a háziak is nehezen fértek a bőrükben. Mó</w:t>
        <w:softHyphen/>
        <w:t>zsi bácsi azért mégsem állhatta meg, hogy valami ne hiá</w:t>
        <w:softHyphen/>
        <w:t>nyozzék neki.</w:t>
      </w:r>
    </w:p>
    <w:p>
      <w:pPr>
        <w:pStyle w:val="Normal"/>
        <w:tabs>
          <w:tab w:val="clear" w:pos="720"/>
          <w:tab w:val="left" w:pos="216" w:leader="none"/>
          <w:tab w:val="right" w:pos="75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vadréce nincs? </w:t>
        <w:noBreakHyphen/>
        <w:t> azt kérdezte.</w:t>
      </w:r>
    </w:p>
    <w:p>
      <w:pPr>
        <w:pStyle w:val="Normal"/>
        <w:tabs>
          <w:tab w:val="clear" w:pos="720"/>
          <w:tab w:val="left" w:pos="216" w:leader="none"/>
          <w:tab w:val="right" w:pos="757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azt szereti?</w:t>
      </w:r>
    </w:p>
    <w:p>
      <w:pPr>
        <w:pStyle w:val="Normal"/>
        <w:tabs>
          <w:tab w:val="clear" w:pos="720"/>
          <w:tab w:val="left" w:pos="216" w:leader="none"/>
          <w:tab w:val="right" w:pos="74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amióta ilyen öreg vagyok.</w:t>
      </w:r>
    </w:p>
    <w:p>
      <w:pPr>
        <w:pStyle w:val="Normal"/>
        <w:tabs>
          <w:tab w:val="clear" w:pos="720"/>
          <w:tab w:val="left" w:pos="216" w:leader="none"/>
          <w:tab w:val="right" w:pos="74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zelőtt?</w:t>
      </w:r>
    </w:p>
    <w:p>
      <w:pPr>
        <w:pStyle w:val="Normal"/>
        <w:tabs>
          <w:tab w:val="clear" w:pos="720"/>
          <w:tab w:val="left" w:pos="216" w:leader="none"/>
          <w:tab w:val="right" w:pos="68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előtt a szelíd is jó vo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megígértem, hogy leszen vadréce is, egy újabb kívánsággal állott elé az öreg. Vagyis azt mondotta, hogy máskor a vakondot, a földi kutyát; a pelét és a mókust ne tegyem ugyanegy hordóba, mert azok nem egyeznek. A többit ellenben tehetem, ahogy eddig. Bó</w:t>
        <w:softHyphen/>
        <w:t>logattam a jó tanácsra, de mivel én is meg akartam fe</w:t>
        <w:softHyphen/>
        <w:t>lelni neki, azt válaszoltam, hogy ezt a tudományt tőle tanultam.</w:t>
      </w:r>
    </w:p>
    <w:p>
      <w:pPr>
        <w:pStyle w:val="Normal"/>
        <w:tabs>
          <w:tab w:val="clear" w:pos="720"/>
          <w:tab w:val="left" w:pos="206" w:leader="none"/>
          <w:tab w:val="right" w:pos="70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dj, ne beszélj!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íza beszélek, mert maguk sem egyeznek Sári né</w:t>
        <w:softHyphen/>
        <w:t>nivel, s mégis sokszor együtt vannak.</w:t>
      </w:r>
    </w:p>
    <w:p>
      <w:pPr>
        <w:pStyle w:val="Normal"/>
        <w:tabs>
          <w:tab w:val="clear" w:pos="720"/>
          <w:tab w:val="left" w:pos="211" w:leader="none"/>
          <w:tab w:val="right" w:pos="74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nak szinte leesett az álla.</w:t>
      </w:r>
    </w:p>
    <w:p>
      <w:pPr>
        <w:pStyle w:val="Normal"/>
        <w:tabs>
          <w:tab w:val="clear" w:pos="720"/>
          <w:tab w:val="left" w:pos="206" w:leader="none"/>
          <w:tab w:val="right" w:pos="80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aztot a személyt honnét üsmer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am, hogy bajban vagyok, de kanyarodtam hamar egy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úgy mondtam, ahogy Mártát is mondhattam volna. Vagyis azt kell érteni ügyetlen beszédemen, hogy a férfiú és az asszonyféle sem egyeznek, s mégis gyakran együtt van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ár semmit sem szólott az öreg, de jól is tette mert erősen álmos voltam. El is aludtam annyira, hogy már alkonyodott, amikor felria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ember állott előttem, s a harmadik Mátyás volt.</w:t>
      </w:r>
    </w:p>
    <w:p>
      <w:pPr>
        <w:pStyle w:val="Normal"/>
        <w:tabs>
          <w:tab w:val="clear" w:pos="720"/>
          <w:tab w:val="left" w:pos="196" w:leader="none"/>
          <w:tab w:val="right" w:pos="70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ljes a létszám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miért riadoznod </w:t>
        <w:noBreakHyphen/>
        <w:t> kezdette Márta -, mert ez az ember az uram. Őt hívják úgy, hogy Mátyás.</w:t>
      </w:r>
    </w:p>
    <w:p>
      <w:pPr>
        <w:pStyle w:val="Normal"/>
        <w:tabs>
          <w:tab w:val="clear" w:pos="720"/>
          <w:tab w:val="left" w:pos="192"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nevem Buhu Marci </w:t>
        <w:noBreakHyphen/>
        <w:t> bólint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nevetett, de Mátyás értetlenül nézte a két bo</w:t>
        <w:softHyphen/>
        <w:t>londot és engem.</w:t>
      </w:r>
    </w:p>
    <w:p>
      <w:pPr>
        <w:pStyle w:val="Normal"/>
        <w:tabs>
          <w:tab w:val="clear" w:pos="720"/>
          <w:tab w:val="left" w:pos="196" w:leader="none"/>
          <w:tab w:val="right" w:pos="7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okhagymát bévette-e? </w:t>
        <w:noBreakHyphen/>
        <w:t> kérdeztem.</w:t>
      </w:r>
    </w:p>
    <w:p>
      <w:pPr>
        <w:pStyle w:val="Normal"/>
        <w:tabs>
          <w:tab w:val="clear" w:pos="720"/>
          <w:tab w:val="left" w:pos="196" w:leader="none"/>
          <w:tab w:val="right" w:pos="7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nem </w:t>
        <w:noBreakHyphen/>
        <w:t> felel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át, akkor mit akar! Még senki sem lett tudós fokhagyma nélkü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vább nem is erőltették a dolgot, hanem távozni akartak.</w:t>
      </w:r>
    </w:p>
    <w:p>
      <w:pPr>
        <w:pStyle w:val="Normal"/>
        <w:tabs>
          <w:tab w:val="clear" w:pos="720"/>
          <w:tab w:val="left" w:pos="192" w:leader="none"/>
          <w:tab w:val="right" w:pos="86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a, az az Alajos nincs itt? </w:t>
        <w:noBreakHyphen/>
        <w:t> szóltam után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 őrizzen! </w:t>
        <w:noBreakHyphen/>
        <w:t> felelte asszonyom, és mindjárt oda</w:t>
        <w:softHyphen/>
        <w:t>fordult az urához: </w:t>
        <w:noBreakHyphen/>
        <w:t> Most már én mondom, hogy azt a malacot vidd vissza annak a tolvajnak.</w:t>
      </w:r>
    </w:p>
    <w:p>
      <w:pPr>
        <w:pStyle w:val="Normal"/>
        <w:tabs>
          <w:tab w:val="clear" w:pos="720"/>
          <w:tab w:val="left" w:pos="192" w:leader="none"/>
          <w:tab w:val="right" w:pos="64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rtem, amit aka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álam nélkül ne történjék meg a visszavitel! </w:t>
        <w:noBreakHyphen/>
        <w:t> kiál</w:t>
        <w:softHyphen/>
        <w:t>tottam utánu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óra múlva már ott álltak mind a hárman a ház előtt, s a Mátyás kezében a kötél, amely a disznócska lábára hurkolódott. Én is velük tartottam, hogy a csa</w:t>
        <w:softHyphen/>
        <w:t>ládból senki se hiányozz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öl a süldő, utána Mátyás, Márta és Mózsi bácsi. Én felettük puha szálldosással, de kemény akarattal és az igazság bajnoka gyanánt, mint egy bosszúálló an</w:t>
        <w:softHyphen/>
        <w:t>gy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gytunk vagy ötven házat, amikor egy kapun bé</w:t>
        <w:softHyphen/>
        <w:t>lesett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itthon van! </w:t>
        <w:noBreakHyphen/>
        <w:t> mondta. </w:t>
        <w:noBreakHyphen/>
        <w:t> Ott ül a pajta kü</w:t>
        <w:softHyphen/>
        <w:t>szöb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bérúgta rögtön a kaput, egyet a disznócskán is billentett, s a kötelet utána dobta. Azután vészjósló hangon kiáltotta oda Alajosnak:</w:t>
      </w:r>
    </w:p>
    <w:p>
      <w:pPr>
        <w:pStyle w:val="Normal"/>
        <w:tabs>
          <w:tab w:val="clear" w:pos="720"/>
          <w:tab w:val="left" w:pos="187" w:leader="none"/>
          <w:tab w:val="right" w:pos="62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gyóntál-e, h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Volt esze Alajosnak is, mert egyszeriben a küszöbre állott, hogy a megfelezett hold világánál óriásnak tűn</w:t>
        <w:softHyphen/>
        <w:t>jék, s így ijedtünket vegye. Mi sem voltunk azonban pu</w:t>
        <w:softHyphen/>
        <w:t>liszkából s különösen Mátyás nem volt abból, mert elé</w:t>
        <w:softHyphen/>
        <w:t>kapta a bicskáját, és oroszlán módjára bétört az udvar</w:t>
        <w:softHyphen/>
        <w:t>ra. S Márta nagyot sikoltva utána, s ráugrott a hátára, hogy a véreresztést megakadályozza. Mátyás még a bá</w:t>
        <w:softHyphen/>
        <w:t>ránnyal a hátán is előrement, de akkor Mózsi bácsi is odaugrott akadály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esszétek, mert én megtérítem! </w:t>
        <w:noBreakHyphen/>
        <w:t> kiáltotta Alajos, de csak azért hősködött ilyen nagyon, mert immár látta, hogy az ellenfelet húzzák kifelé. Nagy szája miatt úgy elfogott engemet is a dühösség, hogy egy karmot akár</w:t>
        <w:softHyphen/>
        <w:t>melyik lábamról odaadtam volna, ha azon melegiben csatába száguldhattam volna. De nem tehettem, nehogy azt mondhassák aztán, hogy a gazdám felbérelt egy bag</w:t>
        <w:softHyphen/>
        <w:t>lyot. Csak szorítottam ott fenn a kapu felett, a galamb</w:t>
        <w:softHyphen/>
        <w:t>dúc tetején, a zsindelyt; szorítottam úgy, hogy ropogott a két lábam karmai között.</w:t>
      </w:r>
    </w:p>
    <w:p>
      <w:pPr>
        <w:pStyle w:val="Normal"/>
        <w:tabs>
          <w:tab w:val="clear" w:pos="720"/>
          <w:tab w:val="left" w:pos="201" w:leader="none"/>
          <w:tab w:val="right" w:pos="54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s vár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amikor jó messze voltak már Mátyásék, és Alajos eléjött a pajtából, hogy a süldőt hazafogja, akkor kitört a szememből az igazság tüze és ki a torkomból a harci kiáltás:</w:t>
      </w:r>
    </w:p>
    <w:p>
      <w:pPr>
        <w:pStyle w:val="Normal"/>
        <w:tabs>
          <w:tab w:val="clear" w:pos="720"/>
          <w:tab w:val="left" w:pos="196" w:leader="none"/>
          <w:tab w:val="right" w:pos="56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uhu ne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nesen a fejének repültem, miről a kalap ordítva szökött meg. De akkor az egyik lábammal már a nyakát markoltam, a másikkal pedig a jobb szemét keres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jos nyögve tántorgott, majd egyszerre elbődülte magát:</w:t>
      </w:r>
    </w:p>
    <w:p>
      <w:pPr>
        <w:pStyle w:val="Normal"/>
        <w:tabs>
          <w:tab w:val="clear" w:pos="720"/>
          <w:tab w:val="left" w:pos="206" w:leader="none"/>
          <w:tab w:val="right" w:pos="59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öl! Megö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int a meleg tojás a héjából, abban a pillanatban kifutott a szem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öl! Megöl! </w:t>
        <w:noBreakHyphen/>
        <w:t> ordítottam én is, mert éreztem, hogy a markába kerítette a nyakam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levegő szikrákat hányt, majd egyszerre a hold összeroppant. S már megingott a föld is, hogy rádőljön a hold romjaira, de akkor kiugrottam a vértanú-testből, és ráparancsoltam az igazságra, hogy rakja össze a holdat és billentse helyre a föld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mégpedig egy-kettő, mert a rendetlenséget nem sze</w:t>
        <w:softHyphen/>
        <w:t>retem.</w:t>
      </w:r>
    </w:p>
    <w:p>
      <w:pPr>
        <w:pStyle w:val="Cm"/>
        <w:rPr/>
      </w:pPr>
      <w:r>
        <w:rPr/>
        <w:t>HARMADIK FEJEZET</w:t>
      </w:r>
    </w:p>
    <w:p>
      <w:pPr>
        <w:pStyle w:val="Cm"/>
        <w:rPr/>
      </w:pPr>
      <w:r>
        <w:rPr/>
        <w:t>1</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valaki történetesen hallotta volna, hogy egy ilyen kicsi szellem, mint én, miképpen parancsolgat a nagy igazságnak, bizonyosan nevetésre fakadott volna. Csak</w:t>
        <w:softHyphen/>
        <w:t>hogy én nem csintalankodásból parancsoltam meg a hold összerakását és a föld helyrebillentését, hanem azért, mert az orromnál tovább lá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az Isten gondolatát találtam ki, s azt foglal</w:t>
        <w:softHyphen/>
        <w:t>tam parancs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dv és dicsőség! </w:t>
        <w:noBreakHyphen/>
        <w:t> mondtam a sikeres munka után, s tovább a helyszínén egy pillanatig sem maradtam, ha</w:t>
        <w:softHyphen/>
        <w:t>nem elindultam utamra, miképpen Jézus a feltámadás utá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nesen keletre vettem az irányt, s azt is megmon</w:t>
        <w:softHyphen/>
        <w:t>dom, hogy miért. Azért, mert ott állott az a nagy hegy, melynek sziklás oldala éppen ezüst port reggelizett volt, amikor egy félesztendővel ezelőtt a faluba megérkeztem. S most nagyon megfelelőnek találtam, hogy erre a hegy</w:t>
        <w:softHyphen/>
        <w:t>re szálljak, ahol nemcsak érdemes magosságban lehetek, hanem egyben kősziklán is, akár a Szent Péter talál</w:t>
        <w:softHyphen/>
        <w:t>mány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olt ott egy szirt, amely óriási mutatóujj gyanánt emelkedett belé a félénk holdvilágba, s én mindjárt gon</w:t>
        <w:softHyphen/>
        <w:t>doltam, hogy ezzel a felnyújtott ujjával maga a hegy jelentkez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ázat, mert tudok valamit, amit a többi hegyek nem tud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táti, hadd halljuk az okos szót! </w:t>
        <w:noBreakHyphen/>
        <w:t> mondtam, és odaszálltam a szirt tetejére.</w:t>
      </w:r>
    </w:p>
    <w:p>
      <w:pPr>
        <w:pStyle w:val="Normal"/>
        <w:tabs>
          <w:tab w:val="clear" w:pos="720"/>
          <w:tab w:val="left" w:pos="192" w:leader="none"/>
          <w:tab w:val="right" w:pos="74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felelt a világon semmit a he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gondolta nyilván, amit én. Én pedig semmi egye</w:t>
        <w:softHyphen/>
        <w:t>bet nem gondoltam, mint azt, hogy jobb is öreg fejjel jól megrágni a szót. Magam is hallgattam inkább; és a holdat nézegettem, aki nagyban azt példázta a világ</w:t>
        <w:softHyphen/>
        <w:t>nak, amit én példáztam kicsiben: vagyis a testnek a fel</w:t>
        <w:softHyphen/>
        <w:t>áldozását, a jóságért és az igazságért. Mert amikor né</w:t>
        <w:softHyphen/>
        <w:t>hány nappal ezelőtt láttam, akkor az ő teste is egész szép és gömbölyű volt még, s Káin és Ábel egyformán benne tanyáztak. Az a huncut Káin még oda is állott volt a jobb oldalra, hogy a világot a természete felől megtévessze. Csakhogy rosszul számított, mert mialatt azon törte a fejét, hogy Ábelt miképpen ölhetné meg, azalatt a hold ezt a jobbik oldalát szép lassan és észre</w:t>
        <w:softHyphen/>
        <w:t>vétlen elhagyogatta, s el Káint is az oldalával együ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csillagok nem győztek eleget nevetni a fondorlatos holdon, s magamban én is mondogattam, hogy így van ez jól, így van ez jól.</w:t>
      </w:r>
    </w:p>
    <w:p>
      <w:pPr>
        <w:pStyle w:val="Normal"/>
        <w:tabs>
          <w:tab w:val="clear" w:pos="720"/>
          <w:tab w:val="left" w:pos="206"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hegy még nevetni sem akart.</w:t>
      </w:r>
    </w:p>
    <w:p>
      <w:pPr>
        <w:pStyle w:val="Normal"/>
        <w:tabs>
          <w:tab w:val="clear" w:pos="720"/>
          <w:tab w:val="left" w:pos="206"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olt időm nekem is a várakozás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hinni kell! </w:t>
        <w:noBreakHyphen/>
        <w:t> egyre azt mondoga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k sem tanácsolhatok egyebet, mert akit dühös szél és ostorozó eső megszólaltatni nem tudott, azt meg tudta szólaltatni az én állhatatos hi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bredj Dávid, ha te is úgy parancsolod </w:t>
        <w:noBreakHyphen/>
        <w:t> hallot</w:t>
        <w:softHyphen/>
        <w:t>tam egy hang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nal volt már, s az új nap csírája éppen elsőt moz</w:t>
        <w:softHyphen/>
        <w:t>du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ng után gyenge motoszkálást is vettem észre, majd néha-néha pattogott valami, ahogy a tűz szokott. Lassan alább ereszkedtem, mert a hang és a nesz abból az irány</w:t>
        <w:softHyphen/>
        <w:t>ból kelt.</w:t>
      </w:r>
    </w:p>
    <w:p>
      <w:pPr>
        <w:pStyle w:val="Normal"/>
        <w:tabs>
          <w:tab w:val="clear" w:pos="720"/>
          <w:tab w:val="left" w:pos="216"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vá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otoszkálás és a pattogás egyre erősebb lett, majd a szikla üregéből egy hatalmas sasmadár bukkant 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togyogott, mint egy vén huncut ember, s a szárnyait panyókásan tartotta. Néha megállt, figyelt és hallgató</w:t>
        <w:softHyphen/>
        <w:t>zott. Amikor úgy látta, hogy senki más nem honol a kö</w:t>
        <w:softHyphen/>
        <w:t>zelben, csupán a csend, akkor vizsgálat alá fogta a job</w:t>
        <w:softHyphen/>
        <w:t>bik szárnyát. A nagy tollakat mind sorra vette, s amikor a csőrét végighúzta az egyiken, akkor búcsú fejében meg</w:t>
        <w:softHyphen/>
        <w:t>pengette mindig. Ahogy készen volt ezzel a jobb szár</w:t>
        <w:softHyphen/>
        <w:t>nyával, kapsantott néhányat, majd újra előre totyogott. Kiment egészen a szikla peremére, ahonnét a mélységbe és a messzeségbe egyformán lehetett látni, különösen napvilágon, mert most a kezdő derengésben bizony fu</w:t>
        <w:softHyphen/>
        <w:t>karkodott a szem. Itt a bal szárnyával is végig csinálta, amit az előbb a jobbal. Utána kinyújtotta mind a kettőt és meg-meglebbentve próbálgatta. Csak most láttam iga</w:t>
        <w:softHyphen/>
        <w:t>zán, hogy micsoda szárnyai vannak egy ilyen szirti ma</w:t>
        <w:softHyphen/>
        <w:t>dárnak! S a farka sem maradott szégyenben a szárnyak mellett, de nem a két furcsa szeme se, amely nagy volt és ijesztő pillantású.</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emét akkor láttam, amikor a szikla pereméről hátrafordult, és visszanézett az odú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apasztalok semmi veszélyt, Dávid! </w:t>
        <w:noBreakHyphen/>
        <w:t> jelen</w:t>
        <w:softHyphen/>
        <w:t>tet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hittem, hogy nagy meglepetésemben rögtön lefor</w:t>
        <w:softHyphen/>
        <w:t>dulok a szikláról, mert jól hallottam és jól értettem min</w:t>
        <w:softHyphen/>
        <w:t>den szavát, ámbár azelőtt csak az emberi beszédet tud</w:t>
        <w:softHyphen/>
        <w:t>tam és azoknak az állatoknak a nyelvét, akiknek a faj</w:t>
        <w:softHyphen/>
        <w:t>tájába belétartoztam. Szerencsémre abban a pillantásban eszembe jutott, hogy egy cikkely fokhagymát én is le</w:t>
        <w:softHyphen/>
        <w:t>nyeltem volt, s így már nem találtam különösebb cso</w:t>
        <w:softHyphen/>
        <w:t>dálni valót az új tudományban. Hanem annál nagyobb volt az örömem, hogy ezt is megérhettem, s most az egy</w:t>
        <w:softHyphen/>
        <w:t>szer szépen, és meghatódással gondoltam Sári nénire, aki a kígyó kinyitott száján és a fokhagymán keresztül egy új világnak a kapuját nyitotta meg nekem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ek a gondolatok elvonultak az eszemben, egyszerre újabb motoszkálás kélt a sziklaüregből. Na</w:t>
        <w:softHyphen/>
        <w:t>gyon megijedtem, hogy a jó alkalmat el találom szalasz</w:t>
        <w:softHyphen/>
        <w:t>tani, s azért nem sokat késlekedtem, hanem egy villa</w:t>
        <w:softHyphen/>
        <w:t>nással elfoglaltam a sa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t nyekkent, mintha szikra pattant volna a szíve közepére, de egyéb baja semmi nem l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vénülsz, bugyuta?! </w:t>
        <w:noBreakHyphen/>
        <w:t> szólt rám abban a pilla</w:t>
        <w:softHyphen/>
        <w:t>natban valaki, mire én hátrafordultam, s hát egy másik sasmadár uraskodik elé a sziklaüregből. De kisebb, mint én, mégis kevély és goromba szavú! Hamarjában nem tudtam, hogy most mit kéne csinálni, de aztán a kar</w:t>
        <w:softHyphen/>
        <w:t>maimmal jól megragadtam a sziklát és azt feleltem:</w:t>
      </w:r>
    </w:p>
    <w:p>
      <w:pPr>
        <w:pStyle w:val="Normal"/>
        <w:tabs>
          <w:tab w:val="clear" w:pos="720"/>
          <w:tab w:val="left" w:pos="216" w:leader="none"/>
          <w:tab w:val="right" w:pos="69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ellenkezőleg, Dávi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ben meg is néztem Dávidot jól, hogy bármi tör</w:t>
        <w:softHyphen/>
        <w:t>ténjék a jövőben, s akárhol is lássam, biztosan megis</w:t>
        <w:softHyphen/>
        <w:t>merjem. Ebből a célból közelebb mentem hozzá, s hát a csőre alatt egy kicsi szakálla van, a feje tetején pedig a kevélységtől süveg.</w:t>
      </w:r>
    </w:p>
    <w:p>
      <w:pPr>
        <w:pStyle w:val="Normal"/>
        <w:tabs>
          <w:tab w:val="clear" w:pos="720"/>
          <w:tab w:val="left" w:pos="220" w:leader="none"/>
          <w:tab w:val="right" w:pos="68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születtél? </w:t>
        <w:noBreakHyphen/>
        <w:t> kérdeztem.</w:t>
      </w:r>
    </w:p>
    <w:p>
      <w:pPr>
        <w:pStyle w:val="Normal"/>
        <w:tabs>
          <w:tab w:val="clear" w:pos="720"/>
          <w:tab w:val="left" w:pos="220" w:leader="none"/>
          <w:tab w:val="right" w:pos="68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w:t>
      </w:r>
    </w:p>
    <w:p>
      <w:pPr>
        <w:pStyle w:val="Normal"/>
        <w:tabs>
          <w:tab w:val="clear" w:pos="720"/>
          <w:tab w:val="left" w:pos="216" w:leader="none"/>
          <w:tab w:val="right" w:pos="84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zel a szakállal s ezzel a süveges bóbitáv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felelt, hanem a jobbik szárnyát egy úrhatnám mozdulattal kinyújtotta, s így szólt:</w:t>
      </w:r>
    </w:p>
    <w:p>
      <w:pPr>
        <w:pStyle w:val="Normal"/>
        <w:tabs>
          <w:tab w:val="clear" w:pos="720"/>
          <w:tab w:val="left" w:pos="225" w:leader="none"/>
          <w:tab w:val="right" w:pos="76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olgáljad uradat, s láss munká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ondoltam, ha neki van neve, akkor nekem is van bizonyosan. S mivel jó lett volna megtudni ezt a nevet, így feleltem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m tévedek, becsületes nevem nekem is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úgy fejbevágott a csőrével, hogy megtántorod</w:t>
        <w:softHyphen/>
        <w:t>tam.</w:t>
      </w:r>
    </w:p>
    <w:p>
      <w:pPr>
        <w:pStyle w:val="Normal"/>
        <w:tabs>
          <w:tab w:val="clear" w:pos="720"/>
          <w:tab w:val="left" w:pos="225"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ss munkához, Szemlész! </w:t>
        <w:noBreakHyphen/>
        <w:t> kiáltott re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a nevemet már tudtam volna, csak azt kellett még kitalálnom, hogy micsoda munkához lássak hozzá. Annyi segítségem volt, hogy a szárnyát ismét kinyújtotta, és úgy tartotta felém, ahogy egy nagy úr az íródiáknak teszi az orra alá a papiro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hüm... </w:t>
        <w:noBreakHyphen/>
        <w:t> mondtam magamban, mert egyszerre eszembe jutott, hogy Szemlész micsoda vizsgálatot haj</w:t>
        <w:softHyphen/>
        <w:t>tott az előbb végre. Nekiállottam hát, és a Dávid szárny</w:t>
        <w:softHyphen/>
        <w:t>tollait vizsgálni kezdtem. A nagyobbakat mind végigta</w:t>
        <w:softHyphen/>
        <w:t>pogattam a csőrömmel, s meg is pengettem mindegyiket, mint Mátyás a kasza élét, vagy a cigány a cimbalom húrj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a másikat is! </w:t>
        <w:noBreakHyphen/>
        <w:t> mondotta Dávid, és a bal szárnyát terjesztette az orrom alá.</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éged ki nevezett Dávidnak? </w:t>
        <w:noBreakHyphen/>
        <w:t> kérdeztem munka</w:t>
        <w:softHyphen/>
        <w:t>közben.</w:t>
      </w:r>
    </w:p>
    <w:p>
      <w:pPr>
        <w:pStyle w:val="Normal"/>
        <w:tabs>
          <w:tab w:val="clear" w:pos="720"/>
          <w:tab w:val="left" w:pos="244" w:leader="none"/>
          <w:tab w:val="right" w:pos="84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barátom, ezelőtt tizenhárom esztendővel.</w:t>
      </w:r>
    </w:p>
    <w:p>
      <w:pPr>
        <w:pStyle w:val="Normal"/>
        <w:tabs>
          <w:tab w:val="clear" w:pos="720"/>
          <w:tab w:val="left" w:pos="244" w:leader="none"/>
          <w:tab w:val="right" w:pos="84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é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két szárnyammal, a csőrömmel és a karmaimmal mindig úgy tudtam bánni, mint Dávid a parittyáv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elyzet olyan volt, hogy egy kicsi hízelgés csak hasznomra leh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lyen szárnya nincs is ebben a megyében senkinek!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lesett Dávidnak az elismerés, mert a csőrével há</w:t>
        <w:softHyphen/>
        <w:t>rom igazi nagyot csattantott. Azután pedig kevélyen megindult, és kiment egészen a szikla peremére. Melléje áll</w:t>
        <w:softHyphen/>
        <w:t>tam, s amikor lenézett a mélységbe, akkor én is lenéz</w:t>
        <w:softHyphen/>
        <w:t>tem, amikor pedig a falu felé nézett, akkor én is arra né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m sandított, de nem szólott semmit, hanem a pró</w:t>
        <w:softHyphen/>
        <w:t>bát tovább folytatta. Amikor azonban a csőrét is meg</w:t>
        <w:softHyphen/>
        <w:t>fente, a karmait is sorra megmozgatta, a sziklába is be</w:t>
        <w:softHyphen/>
        <w:t>lévágott, s tüsszentett is: én pedig ezeket is mind utána csináltam, akkor szembefordult velem, s azt mondta:</w:t>
      </w:r>
    </w:p>
    <w:p>
      <w:pPr>
        <w:pStyle w:val="Normal"/>
        <w:tabs>
          <w:tab w:val="clear" w:pos="720"/>
          <w:tab w:val="left" w:pos="196" w:leader="none"/>
          <w:tab w:val="right" w:pos="8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ancsi dögödet, te mért csúfolkodol velem?</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vol áll tőlem, hogy csúfolkodjam </w:t>
        <w:noBreakHyphen/>
        <w:t> feleltem neki.</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ért csinálsz utánam minde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minden, amit utánad csinálhatok, csak dicsőségemre válhati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megnézett Dávid, és azt mondta, hogy sem</w:t>
        <w:softHyphen/>
        <w:t>mit sem szeret az igazságnál jobban. Mivel pedig én igazságot szólottam, azért bármit kérdezhetek a mai na</w:t>
        <w:softHyphen/>
        <w:t>pon, mert ő jó lesz és tanítani fog engem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hagytam az alkalmat elszaladni, hanem min</w:t>
        <w:softHyphen/>
        <w:t>dent szóbahoztam, amit jó és szükséges volt tudnom. Ki is derült hamarosan, hogy bizony ő nem férfiúi minő</w:t>
        <w:softHyphen/>
        <w:t>ségben uralkodik rajtam, hanem jó barátok, és nőstény</w:t>
        <w:softHyphen/>
        <w:t>szeretők vagyunk mind a ketten. Ő a parancsoló jó ba</w:t>
        <w:softHyphen/>
        <w:t>rát, én pedig a segítő és engedelme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edig te is bátor vagy, szorgalmas és fürge </w:t>
        <w:noBreakHyphen/>
        <w:t> mon</w:t>
        <w:softHyphen/>
        <w:t>dotta dicsérettel.</w:t>
      </w:r>
    </w:p>
    <w:p>
      <w:pPr>
        <w:pStyle w:val="Normal"/>
        <w:tabs>
          <w:tab w:val="clear" w:pos="720"/>
          <w:tab w:val="left" w:pos="211" w:leader="none"/>
          <w:tab w:val="right" w:pos="83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nálam mi hibádzik? </w:t>
        <w:noBreakHyphen/>
        <w:t> kérdeztem.</w:t>
      </w:r>
    </w:p>
    <w:p>
      <w:pPr>
        <w:pStyle w:val="Normal"/>
        <w:tabs>
          <w:tab w:val="clear" w:pos="720"/>
          <w:tab w:val="left" w:pos="211" w:leader="none"/>
          <w:tab w:val="right" w:pos="83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zemed, egyéb semmi.</w:t>
      </w:r>
    </w:p>
    <w:p>
      <w:pPr>
        <w:pStyle w:val="Normal"/>
        <w:tabs>
          <w:tab w:val="clear" w:pos="720"/>
          <w:tab w:val="left" w:pos="216" w:leader="none"/>
          <w:tab w:val="right" w:pos="72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szememnek mi hibája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csak annyi, hogy kancsi. Hiszen az előbb is mondtam, hogy a kancsi dögöd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zt kiejtette a száján, egyben nevetni is kez</w:t>
        <w:softHyphen/>
        <w:t>dett, majd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ehetsz róla, hogy így születtél, de az igazság mégis igazság marad. Mert ugye, barátom, aki sasnak és hozzá kancsinak született, az hiába nézi ki magának a zsákmányt, mert a lecsapásnál úgy is örökké elvéti a cé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nevetett, hogy én micsoda hibával születtem sas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alatt ő ezen nevetett, bennem mégis a hitnek és a bizalomnak a tüze lobogott fel, s azt gondoltam ma</w:t>
        <w:softHyphen/>
        <w:t>gamban, hogy megállj Dávid, mert meglátod te nemso</w:t>
        <w:softHyphen/>
        <w:t>kára, kinek a nyomorékságán nevetsz!</w:t>
      </w:r>
    </w:p>
    <w:p>
      <w:pPr>
        <w:pStyle w:val="Normal"/>
        <w:tabs>
          <w:tab w:val="clear" w:pos="720"/>
          <w:tab w:val="left" w:pos="23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nduljunk, mert nagyon éhes vagyok </w:t>
        <w:noBreakHyphen/>
        <w:t> mondottam.</w:t>
      </w:r>
    </w:p>
    <w:p>
      <w:pPr>
        <w:pStyle w:val="Normal"/>
        <w:tabs>
          <w:tab w:val="clear" w:pos="720"/>
          <w:tab w:val="left" w:pos="23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d ezt a sziklát! </w:t>
        <w:noBreakHyphen/>
        <w:t> felelte Dávi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néztem rá, hogy abból látni lehessen: hozzám fel nem ér a csúfolkodás! Utána pedig tovább húzód</w:t>
        <w:softHyphen/>
        <w:t>tam, hogy elegendő helyem legyen, majd a szárnyamat kiterjesztettem gyönyörűen, és olyant nyújtóztam, hogy ropogtak erős csontjaim. Aztán térdben meghuttyantam, hogy lendületet vehessek, s már a virradó friss levegő</w:t>
        <w:softHyphen/>
        <w:t>ben voltam.</w:t>
      </w:r>
    </w:p>
    <w:p>
      <w:pPr>
        <w:pStyle w:val="Normal"/>
        <w:tabs>
          <w:tab w:val="clear" w:pos="720"/>
          <w:tab w:val="left" w:pos="235" w:leader="none"/>
          <w:tab w:val="right" w:pos="70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ávid is utánam ugrott rögtö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más mellett úsztunk, és a szárnyunkat meg sem mozdítottu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gj előre, Szemlész! </w:t>
        <w:noBreakHyphen/>
        <w:t> parancsolt rám egy idő múlva, mire én úgy előre süvítettem, hogy Dávid utá</w:t>
        <w:softHyphen/>
        <w:t>nam kiáltott:</w:t>
      </w:r>
    </w:p>
    <w:p>
      <w:pPr>
        <w:pStyle w:val="Normal"/>
        <w:tabs>
          <w:tab w:val="clear" w:pos="720"/>
          <w:tab w:val="left" w:pos="201" w:leader="none"/>
          <w:tab w:val="right" w:pos="68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va a pokolba méssz, 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yek zsákmányt szerezni az én uramnak, Dávid</w:t>
        <w:softHyphen/>
        <w:t>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 amíg egészen kiadom a parancsot! Tehát: vágj előre, és úgy járjon a szemed, mint a cikázó villám. De ügyelj, hogy amerre vezetsz, ott zsákmány bősége</w:t>
        <w:softHyphen/>
        <w:t>sen legyen. Ha pedig meglátsz valamit, jelentsed nekem rögtön. Értetted-e?</w:t>
      </w:r>
    </w:p>
    <w:p>
      <w:pPr>
        <w:pStyle w:val="Normal"/>
        <w:tabs>
          <w:tab w:val="clear" w:pos="720"/>
          <w:tab w:val="left" w:pos="196" w:leader="none"/>
          <w:tab w:val="right" w:pos="50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igen, akkor nem beszéd kell nekem, hanem zsákmán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nyeltem ezeket a goromba szavakat is, mert a lec</w:t>
        <w:softHyphen/>
        <w:t>két másképpen akartam Dávidnak megadni. Inkább ar</w:t>
        <w:softHyphen/>
        <w:t>ra törekedtem, hogy hamarosan zsákmányra tudjak rá</w:t>
        <w:softHyphen/>
        <w:t>mutatni. Szerencsére ismertem jól a vidéket, mert gólya</w:t>
        <w:softHyphen/>
        <w:t>koromban és bagoly-koromban kinyitottam volt a sze</w:t>
        <w:softHyphen/>
        <w:t>memet. Egy-kettőre számot vetettem minden eshetőség</w:t>
        <w:softHyphen/>
        <w:t>gel, és úgy döntöttem, hogy a hegyi kaszálók felé irányí</w:t>
        <w:softHyphen/>
        <w:t>tom a röptöt. Volt ott ugyanis egy nagy darab terület, amelyet bénőtt a zsombék és a sáté, s amelynek a köze</w:t>
        <w:softHyphen/>
        <w:t>pében tó is létezett, sok békával és más vízi állatokkal.</w:t>
      </w:r>
    </w:p>
    <w:p>
      <w:pPr>
        <w:pStyle w:val="Normal"/>
        <w:tabs>
          <w:tab w:val="clear" w:pos="720"/>
          <w:tab w:val="left" w:pos="187"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hátha vadrécék is lesznek ott, gondoltam magamban. Vagy éppen vadlud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búcsúpillantást vetettem Dávidra, s aztán egye</w:t>
        <w:softHyphen/>
        <w:t>nesen a hegyi tó felé száguldottam. Ahogy odáig értem és ereszkedni kezdtem csigásan lefelé, már láttam, hogy a „hátha” virágba boru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legalább száz vadlúd tanyázott a tóban és a kör</w:t>
        <w:softHyphen/>
        <w:t>nyéké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inden inkább volt eszemben, mint az, hogy vissza</w:t>
        <w:softHyphen/>
        <w:t>repüljek és Dávidnak jelentést tegyek a vadludakról. Ha ugyan volt időm még ennyit is meggondolni, mert ahogy megpillantottam a feredő sereget, mindjárt gyorsítani kezdtem majd megfelelő magosságból úgy csaptam le, mint a hirtelen ítélet. Egyet meg is ragadtam rögtön, de se meg nem öltem, se meg nem kínoztam, hanem élve és egészségben kifelé indítottam a sálé közül. Hanem csak most vettem észre, hogy sasnak és gólyának lenni mily nagy különbség! Mert ami a gólyának könnyem ment, az ment nekem a legnehezebben. Vagyis a nagy karmaim egyre beléakadtak a zsombékos földbe, s a kurta lábaim</w:t>
        <w:softHyphen/>
        <w:t>mal is csak ügyetlenkedni tudtam. S hozzá még a cső</w:t>
        <w:softHyphen/>
        <w:t>römmel fognom és emelnem kellett a neszékelő ludat, s küszködnöm véle, hogy belé ne nyomjon valahova. S re</w:t>
        <w:softHyphen/>
        <w:t>pülésről szó sem lehetett, mert a nagy sáléban gyengén eresztett a levegő és a szabadsá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alább egy félórába telt, amíg kitörtettem valahogy az alkalmasabb szénafűre, s egyedül az Isten különös ke</w:t>
        <w:softHyphen/>
        <w:t>gyelmének köszönhettem, hogy úttörő munkám alatt va</w:t>
        <w:softHyphen/>
        <w:t>lami ellenség észre nem v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itt is tanultam valamit </w:t>
        <w:noBreakHyphen/>
        <w:t> mondtam, majd ele</w:t>
        <w:softHyphen/>
        <w:t>gendő pihenés után egy patakomladék szélére vittem a ludat, ott beléugrottam a levegőbe, és szerencsésen fel is száll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Dávid megpillantotta, hogy micsoda zsák</w:t>
        <w:softHyphen/>
        <w:t>mányt viszek elejébe, elfelejtette minden zsarnokságát, és azt mondta:</w:t>
      </w:r>
    </w:p>
    <w:p>
      <w:pPr>
        <w:pStyle w:val="Normal"/>
        <w:tabs>
          <w:tab w:val="clear" w:pos="720"/>
          <w:tab w:val="left" w:pos="211" w:leader="none"/>
          <w:tab w:val="right" w:pos="65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vagy a hős, nem én.</w:t>
      </w:r>
    </w:p>
    <w:p>
      <w:pPr>
        <w:pStyle w:val="Normal"/>
        <w:tabs>
          <w:tab w:val="clear" w:pos="720"/>
          <w:tab w:val="left" w:pos="216" w:leader="none"/>
          <w:tab w:val="right" w:pos="71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mmiség az egész </w:t>
        <w:noBreakHyphen/>
        <w:t> feleltem.</w:t>
      </w:r>
    </w:p>
    <w:p>
      <w:pPr>
        <w:pStyle w:val="Normal"/>
        <w:tabs>
          <w:tab w:val="clear" w:pos="720"/>
          <w:tab w:val="left" w:pos="216" w:leader="none"/>
          <w:tab w:val="right" w:pos="71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d egy vadlúd semmiség?</w:t>
      </w:r>
    </w:p>
    <w:p>
      <w:pPr>
        <w:pStyle w:val="Normal"/>
        <w:tabs>
          <w:tab w:val="clear" w:pos="720"/>
          <w:tab w:val="left" w:pos="216" w:leader="none"/>
          <w:tab w:val="right" w:pos="71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úd nem, csak a megfogás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már nem felelt nekem, hanem azt mondotta, hogy menjünk a leggyorsabban, keressünk egy biztos helyet, és ott együk meg a zsákmányt. Tanácsára vissza</w:t>
        <w:softHyphen/>
        <w:t>repültünk a sziklás hegyre, mert mégis ott volt az egyet</w:t>
        <w:softHyphen/>
        <w:t>len biztos asztalunk. Ahogy leszállhattunk, Dávid egy csapással kettőbe hasította a lúd fejét, nekem pedig így szólt:</w:t>
      </w:r>
    </w:p>
    <w:p>
      <w:pPr>
        <w:pStyle w:val="Normal"/>
        <w:tabs>
          <w:tab w:val="clear" w:pos="720"/>
          <w:tab w:val="left" w:pos="240" w:leader="none"/>
          <w:tab w:val="right" w:pos="85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zed, hogy nem közeledik-e valami ellenség! Kiálltam a szikla peremére és figy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ávid pedig nekilátott a lúdnak. Először megkopasz</w:t>
        <w:softHyphen/>
        <w:t>totta, azután a fejét széjjeltörte, és enni kezdte. Amikor a feje már nem volt sehol, akkor a nyakával is úgy tett. Én néha-néha odapillantottam, és kiöltöttem a nyelve</w:t>
        <w:softHyphen/>
        <w:t>met is, hogy Dávid értsen belőle. De ő észre sem vett engemet, mintha angyal hozta volna a ludat ajándékba.</w:t>
      </w:r>
    </w:p>
    <w:p>
      <w:pPr>
        <w:pStyle w:val="Normal"/>
        <w:tabs>
          <w:tab w:val="clear" w:pos="720"/>
          <w:tab w:val="left" w:pos="225"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nat, uram! </w:t>
        <w:noBreakHyphen/>
        <w:t> mentem oda hozzá.</w:t>
      </w:r>
    </w:p>
    <w:p>
      <w:pPr>
        <w:pStyle w:val="Normal"/>
        <w:tabs>
          <w:tab w:val="clear" w:pos="720"/>
          <w:tab w:val="left" w:pos="225"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ilkosan nézett reám, és azt mondta:</w:t>
      </w:r>
    </w:p>
    <w:p>
      <w:pPr>
        <w:pStyle w:val="Normal"/>
        <w:tabs>
          <w:tab w:val="clear" w:pos="720"/>
          <w:tab w:val="left" w:pos="225"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hívott id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mtól jöttem, mert azt mondottad, hogy meg</w:t>
        <w:softHyphen/>
        <w:t>esszük.</w:t>
      </w:r>
    </w:p>
    <w:p>
      <w:pPr>
        <w:pStyle w:val="Normal"/>
        <w:tabs>
          <w:tab w:val="clear" w:pos="720"/>
          <w:tab w:val="left" w:pos="225" w:leader="none"/>
          <w:tab w:val="right" w:pos="64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történik </w:t>
        <w:noBreakHyphen/>
        <w:t> felelte.</w:t>
      </w:r>
    </w:p>
    <w:p>
      <w:pPr>
        <w:pStyle w:val="Normal"/>
        <w:tabs>
          <w:tab w:val="clear" w:pos="720"/>
          <w:tab w:val="left" w:pos="225" w:leader="none"/>
          <w:tab w:val="right" w:pos="64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nálam nélkü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felemelte a farkát, és a fenekét mutatta a gya</w:t>
        <w:softHyphen/>
        <w:t>lázatos. De először és utoljára, mert egyszerre úgy el</w:t>
        <w:softHyphen/>
        <w:t>öntött az igazság tüze és a méltó harag ereje, hogy meg</w:t>
        <w:softHyphen/>
        <w:t>céloztam kancsi szememmel a Dávid fejét és egy ütéssel kettőbe repesztettem. Felbődült és felémkapott az egyik lábával, de azután a lúd mellé fordult, s csak a kime</w:t>
        <w:softHyphen/>
        <w:t>redt szemeivel tudta mondani, hogy nem is a halál fáj neki, hanem az én példátlan lázadás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cipeltem a szikla peremére, onnét pedig letaszí</w:t>
        <w:softHyphen/>
        <w:t>tottam a mélységbe.</w:t>
      </w:r>
    </w:p>
    <w:p>
      <w:pPr>
        <w:pStyle w:val="Normal"/>
        <w:tabs>
          <w:tab w:val="clear" w:pos="720"/>
          <w:tab w:val="left" w:pos="216" w:leader="none"/>
          <w:tab w:val="right" w:pos="72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Így jár a zsarnok!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után megettem a ludat, majd elindultam újból. Boldogan és diadalmasan repültem, ismét a hegyi tó</w:t>
        <w:softHyphen/>
        <w:t>hoz. Most nem volt olyan nagy szerencsém, mint a reg</w:t>
        <w:softHyphen/>
        <w:t>gel, de ahogy a sálé felett néhányszor elsuhantam, mégis észrevettem, hogy a lapos füveket mozgatja valami. Nem tágítottam addig, amíg csapkodó repüléssel a mozgatót ki nem űztem onnét.</w:t>
      </w:r>
    </w:p>
    <w:p>
      <w:pPr>
        <w:pStyle w:val="Normal"/>
        <w:tabs>
          <w:tab w:val="clear" w:pos="720"/>
          <w:tab w:val="left" w:pos="206" w:leader="none"/>
          <w:tab w:val="right" w:pos="75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 egy reggeli fajta volt, de gúná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ok időbe telt, amíg ijesztő suhintásokkal a patak</w:t>
        <w:softHyphen/>
        <w:t>omladék pereméig hajtottam. A számításomban nem csalatkoztam, mert az omladék szélén egyszerre szárny</w:t>
        <w:softHyphen/>
        <w:t>rakapott a vadgúnár. Ezt vártam én is, mert a követ</w:t>
        <w:softHyphen/>
        <w:t>kező percben magam alá kerítettem és megragadtam.</w:t>
      </w:r>
    </w:p>
    <w:p>
      <w:pPr>
        <w:pStyle w:val="Normal"/>
        <w:tabs>
          <w:tab w:val="clear" w:pos="720"/>
          <w:tab w:val="left" w:pos="206" w:leader="none"/>
          <w:tab w:val="right" w:pos="74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nesen hazavittem Mátyásékho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ablak is bé volt zárva s bé az ajtó is. A feljáró nyílás azonban, ami a hiúba vezetett, most is barátságosan integetett nekem. Hamar készen voltam a tervvel: a ludat a hordóba tettem, magam pedig a bölcsőbe ku</w:t>
        <w:softHyphen/>
        <w:t>porodtam ismét. Jó délután lehetett már, s az idő nagyon lassan telt. Folytonosan gondolkoztam és hallgatóztam. S nem is tudom, hogy miről, de egyszerre az jutott eszembe, hogy igen jó és szükséges volna, ha a padlóra egy likat lehetne csinálni, amelyen bé tudjak látni a szobába. Nem vártam, hogy magától meglegyen ez a lik, hanem leszálltam a bölcsőből, nekiálltam a jó csőröm</w:t>
        <w:softHyphen/>
        <w:t>mel, s egy félóra múlva készen is volt.</w:t>
      </w:r>
    </w:p>
    <w:p>
      <w:pPr>
        <w:pStyle w:val="Normal"/>
        <w:tabs>
          <w:tab w:val="clear" w:pos="720"/>
          <w:tab w:val="left" w:pos="206"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Mátyás és Márta is hazajött.</w:t>
      </w:r>
    </w:p>
    <w:p>
      <w:pPr>
        <w:pStyle w:val="Normal"/>
        <w:tabs>
          <w:tab w:val="clear" w:pos="720"/>
          <w:tab w:val="left" w:pos="206"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oltatok? </w:t>
        <w:noBreakHyphen/>
        <w:t> szóltam le a nyílás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ketten felfelé néztek, de csak a fejemet s a horgas csőrömet láthatták.</w:t>
      </w:r>
    </w:p>
    <w:p>
      <w:pPr>
        <w:pStyle w:val="Normal"/>
        <w:tabs>
          <w:tab w:val="clear" w:pos="720"/>
          <w:tab w:val="left" w:pos="201" w:leader="none"/>
          <w:tab w:val="right" w:pos="74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beszél ott?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szolgáló sas, akit Szemlésznek hívnak </w:t>
        <w:noBreakHyphen/>
        <w:t> felel</w:t>
        <w:softHyphen/>
        <w:t>tem.</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másra néztek, és nagy csodálat volt a szemükben.</w:t>
      </w:r>
    </w:p>
    <w:p>
      <w:pPr>
        <w:pStyle w:val="Normal"/>
        <w:tabs>
          <w:tab w:val="clear" w:pos="720"/>
          <w:tab w:val="left" w:pos="19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tek fel, vagy én lemegyek </w:t>
        <w:noBreakHyphen/>
        <w:t> mondtam.</w:t>
      </w:r>
    </w:p>
    <w:p>
      <w:pPr>
        <w:pStyle w:val="Normal"/>
        <w:tabs>
          <w:tab w:val="clear" w:pos="720"/>
          <w:tab w:val="left" w:pos="196" w:leader="none"/>
          <w:tab w:val="right" w:pos="8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határoztak, hogy inkább ők jönnek f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indulni akartak, amikor eszembe jutott a vad</w:t>
        <w:softHyphen/>
        <w:t>gúnár. Gondoltam, ajánló levélnek az is valami, leszól</w:t>
        <w:softHyphen/>
        <w:t>tam tehát a lik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övet vessetek egy pillantást a középső hordóba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sokára hallottam, hogy mérgesen szip és gángat a zsákmány, majd a feljárat nyílásában megjelent a Mátyás feje. Rálépett a hiú földjére és megvárta Mártát. Egy</w:t>
        <w:softHyphen/>
        <w:t>más mellett, baráti arccal, de egy kicsit tartózkodva jöt</w:t>
        <w:softHyphen/>
        <w:t>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élelemre nincsen okotok! </w:t>
        <w:noBreakHyphen/>
        <w:t> biztattam a bölcső</w:t>
        <w:softHyphen/>
        <w:t>ből őket.</w:t>
      </w:r>
    </w:p>
    <w:p>
      <w:pPr>
        <w:pStyle w:val="Normal"/>
        <w:tabs>
          <w:tab w:val="clear" w:pos="720"/>
          <w:tab w:val="left" w:pos="196" w:leader="none"/>
          <w:tab w:val="right" w:pos="80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rta szeme egészen kinyílt, mint a szív.</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én ezt is értem! </w:t>
        <w:noBreakHyphen/>
        <w:t> mondta, majd az urára nézett és megkérdezte: </w:t>
        <w:noBreakHyphen/>
        <w:t> Hát 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érfiú nem állott meg, hanem csak menetközben bólintott a kérdésre. Lassan és lopózkodva közeledett, s a szemét nem vette le ról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nézhetsz! </w:t>
        <w:noBreakHyphen/>
        <w:t> mondtam neki, mire Márta is odaért és felkiáltott:</w:t>
      </w:r>
    </w:p>
    <w:p>
      <w:pPr>
        <w:pStyle w:val="Normal"/>
        <w:tabs>
          <w:tab w:val="clear" w:pos="720"/>
          <w:tab w:val="left" w:pos="192" w:leader="none"/>
          <w:tab w:val="right" w:pos="65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ézusom, milyen kancs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ost először éreztem a sajnálkozást és a szégyent a nyomorékságom miatt, de azért nem fakadtam sírva, ha</w:t>
        <w:softHyphen/>
        <w:t>nem azt mondottam, hogy feltetsző hiba ugyan, ami nekem van, mégsem akadályoz semmiféle munkám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Hát te is tudod, hogy keresztben áll a szemed? </w:t>
        <w:softHyphen/>
        <w:t>csodálkozott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tudom a legjobban </w:t>
        <w:noBreakHyphen/>
        <w:t> feleltem neki. </w:t>
        <w:noBreakHyphen/>
        <w:t> Hiszen mind a mai napig szolgaságra voltam emiatt kárhoztat</w:t>
        <w:softHyphen/>
        <w:t>va, vagyis égszemű sasoknak szolgáltam, de mostantól inkább nektek szolgál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ának olyan nagy örömet okoztam a szándékom</w:t>
        <w:softHyphen/>
        <w:t>mal, hogy meg akart simogatni.</w:t>
      </w:r>
    </w:p>
    <w:p>
      <w:pPr>
        <w:pStyle w:val="Normal"/>
        <w:tabs>
          <w:tab w:val="clear" w:pos="720"/>
          <w:tab w:val="left" w:pos="211" w:leader="none"/>
          <w:tab w:val="right" w:pos="76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nyúlj hozzá! </w:t>
        <w:noBreakHyphen/>
        <w:t> szólt reá Mátyás.</w:t>
      </w:r>
    </w:p>
    <w:p>
      <w:pPr>
        <w:pStyle w:val="Normal"/>
        <w:tabs>
          <w:tab w:val="clear" w:pos="720"/>
          <w:tab w:val="left" w:pos="211" w:leader="none"/>
          <w:tab w:val="right" w:pos="76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ne nyúlnék?</w:t>
      </w:r>
    </w:p>
    <w:p>
      <w:pPr>
        <w:pStyle w:val="Normal"/>
        <w:tabs>
          <w:tab w:val="clear" w:pos="720"/>
          <w:tab w:val="left" w:pos="211" w:leader="none"/>
          <w:tab w:val="right" w:pos="64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raph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Rosszul esett, hogy ilyent gondolhat rólam a gazdám. Szomorúan bólogattam, és azt mondottam neki, hogy ezen a világon mindenkit megharaphatok, ha úgy köve</w:t>
        <w:softHyphen/>
        <w:t>teli meg a helyzet, de egyet sohasem, az az egy pedig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feleségem nevét honnét tudod? </w:t>
        <w:noBreakHyphen/>
        <w:t> kérdezte Má</w:t>
        <w:softHyphen/>
        <w:t>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 hegyes vallatást vártam volna tőle, hanem azt, hogy szeress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ábujjkámból szoptam, mert az sokat tud, és so</w:t>
        <w:softHyphen/>
        <w:t>kat tapasztalt.</w:t>
      </w:r>
    </w:p>
    <w:p>
      <w:pPr>
        <w:pStyle w:val="Normal"/>
        <w:tabs>
          <w:tab w:val="clear" w:pos="720"/>
          <w:tab w:val="left" w:pos="216" w:leader="none"/>
          <w:tab w:val="right" w:pos="56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al lábamon az első nagy karmot mutattam neki, hogy abból.</w:t>
      </w:r>
    </w:p>
    <w:p>
      <w:pPr>
        <w:pStyle w:val="Normal"/>
        <w:tabs>
          <w:tab w:val="clear" w:pos="720"/>
          <w:tab w:val="left" w:pos="-360" w:leader="none"/>
          <w:tab w:val="right" w:pos="8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amelyik a jobbik lábadon van, ugyancsak elől?</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ól egy másik nevet szoptam: azt, hogy Mátyás.</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többib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kban is van annyi tudomány, mint egy emberi fejben.</w:t>
      </w:r>
    </w:p>
    <w:p>
      <w:pPr>
        <w:pStyle w:val="Normal"/>
        <w:tabs>
          <w:tab w:val="clear" w:pos="720"/>
          <w:tab w:val="left" w:pos="206" w:leader="none"/>
          <w:tab w:val="right" w:pos="59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csőrödből?</w:t>
      </w:r>
    </w:p>
    <w:p>
      <w:pPr>
        <w:pStyle w:val="Normal"/>
        <w:tabs>
          <w:tab w:val="clear" w:pos="720"/>
          <w:tab w:val="left" w:pos="211" w:leader="none"/>
          <w:tab w:val="right" w:pos="62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ól a vadgúnárt.</w:t>
      </w:r>
    </w:p>
    <w:p>
      <w:pPr>
        <w:pStyle w:val="Normal"/>
        <w:tabs>
          <w:tab w:val="clear" w:pos="720"/>
          <w:tab w:val="left" w:pos="211" w:leader="none"/>
          <w:tab w:val="right" w:pos="62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szárnyadból?</w:t>
      </w:r>
    </w:p>
    <w:p>
      <w:pPr>
        <w:pStyle w:val="Normal"/>
        <w:tabs>
          <w:tab w:val="clear" w:pos="720"/>
          <w:tab w:val="left" w:pos="211" w:leader="none"/>
          <w:tab w:val="right" w:pos="75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ól azt, hogy idehozzam nek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megakadt a kérdésekben, csak a szeme vil</w:t>
        <w:softHyphen/>
        <w:t>logott, és az izgalom futkosott az arcán. Márta azonban egészen más volt, mert csodálattal nézett rám, s láttam a száján a ki nem mondott szerető szavak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gjátok le a gúnárnak a szárnyát, mert különben elrepül </w:t>
        <w:noBreakHyphen/>
        <w:t> mondtam. </w:t>
        <w:noBreakHyphen/>
        <w:t> S jó lenne, ha nem ölnétek meg, mert ha az Isten megsegít, hordok én melléje ludaka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figyelmeztető pillantást vetett az urára, és így szólt:</w:t>
      </w:r>
    </w:p>
    <w:p>
      <w:pPr>
        <w:pStyle w:val="Normal"/>
        <w:tabs>
          <w:tab w:val="clear" w:pos="720"/>
          <w:tab w:val="left" w:pos="201" w:leader="none"/>
          <w:tab w:val="right" w:pos="7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d! S te mégis hogy beszélsz vé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hirtelen megbokrosodott, és haragosan azt fe</w:t>
        <w:softHyphen/>
        <w:t>lelte</w:t>
      </w:r>
    </w:p>
    <w:p>
      <w:pPr>
        <w:pStyle w:val="Normal"/>
        <w:tabs>
          <w:tab w:val="clear" w:pos="720"/>
          <w:tab w:val="left" w:pos="201" w:leader="none"/>
          <w:tab w:val="right" w:pos="67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m ne tanítson sen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Többet nem is szólt, hanem maga előtt leparancsolta a feleségét, utána pedig lement ő is. Azonban nem so</w:t>
        <w:softHyphen/>
        <w:t>káig maradtam magamra, mert egy darab idő múlva lát</w:t>
        <w:softHyphen/>
        <w:t>tam, hogy a hiú nyílásában ismét felbukkan Mátyás. Az arcája zord volt, a kezében pedig fejszét lógatott.</w:t>
      </w:r>
    </w:p>
    <w:p>
      <w:pPr>
        <w:pStyle w:val="Normal"/>
        <w:tabs>
          <w:tab w:val="clear" w:pos="720"/>
          <w:tab w:val="left" w:pos="192" w:leader="none"/>
          <w:tab w:val="right" w:pos="80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osszat sejtettem, és felálltam a bölcsőben:</w:t>
      </w:r>
    </w:p>
    <w:p>
      <w:pPr>
        <w:pStyle w:val="Normal"/>
        <w:tabs>
          <w:tab w:val="clear" w:pos="720"/>
          <w:tab w:val="left" w:pos="192" w:leader="none"/>
          <w:tab w:val="right" w:pos="808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sz?</w:t>
      </w:r>
    </w:p>
    <w:p>
      <w:pPr>
        <w:pStyle w:val="Normal"/>
        <w:tabs>
          <w:tab w:val="clear" w:pos="720"/>
          <w:tab w:val="left" w:pos="192" w:leader="none"/>
          <w:tab w:val="right" w:pos="68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állt elém, s azt mondta:</w:t>
      </w:r>
    </w:p>
    <w:p>
      <w:pPr>
        <w:pStyle w:val="Normal"/>
        <w:tabs>
          <w:tab w:val="clear" w:pos="720"/>
          <w:tab w:val="left" w:pos="196" w:leader="none"/>
          <w:tab w:val="right" w:pos="72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ni akarom, hogy te ki va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nt látod, sas vagyok </w:t>
        <w:noBreakHyphen/>
        <w:t> feleltem -, s még pedig ritka fajta.</w:t>
      </w:r>
    </w:p>
    <w:p>
      <w:pPr>
        <w:pStyle w:val="Normal"/>
        <w:tabs>
          <w:tab w:val="clear" w:pos="720"/>
          <w:tab w:val="left" w:pos="196" w:leader="none"/>
          <w:tab w:val="right" w:pos="78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vezed magad ritka fajtának?</w:t>
      </w:r>
    </w:p>
    <w:p>
      <w:pPr>
        <w:pStyle w:val="Normal"/>
        <w:tabs>
          <w:tab w:val="clear" w:pos="720"/>
          <w:tab w:val="left" w:pos="196" w:leader="none"/>
          <w:tab w:val="right" w:pos="78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kancsi a szemem.</w:t>
      </w:r>
    </w:p>
    <w:p>
      <w:pPr>
        <w:pStyle w:val="Normal"/>
        <w:tabs>
          <w:tab w:val="clear" w:pos="720"/>
          <w:tab w:val="left" w:pos="187" w:leader="none"/>
          <w:tab w:val="right" w:pos="84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elt egyet Mátyás, s még szigorúbban kérdezte:</w:t>
      </w:r>
    </w:p>
    <w:p>
      <w:pPr>
        <w:pStyle w:val="Normal"/>
        <w:tabs>
          <w:tab w:val="clear" w:pos="720"/>
          <w:tab w:val="left" w:pos="278" w:leader="none"/>
          <w:tab w:val="right" w:pos="74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valami szellem nincsen benned?</w:t>
      </w:r>
    </w:p>
    <w:p>
      <w:pPr>
        <w:pStyle w:val="Normal"/>
        <w:tabs>
          <w:tab w:val="clear" w:pos="720"/>
          <w:tab w:val="left" w:pos="278" w:leader="none"/>
          <w:tab w:val="right" w:pos="74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van, akkor az Isten irgalmazzon most ne</w:t>
        <w:softHyphen/>
        <w:t>k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öbb szót nem vártam, hanem leugrottam a bölcső</w:t>
        <w:softHyphen/>
        <w:t>ből, és a földre feküdtem. A nyakamat szépen kinyúj</w:t>
        <w:softHyphen/>
        <w:t>tottam a földön, s azt mondtam:</w:t>
      </w:r>
    </w:p>
    <w:p>
      <w:pPr>
        <w:pStyle w:val="Normal"/>
        <w:tabs>
          <w:tab w:val="clear" w:pos="720"/>
          <w:tab w:val="left" w:pos="278" w:leader="none"/>
          <w:tab w:val="right" w:pos="60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vágd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láttam, hogy tétovázik és az arca is remeg a bizonytalanságban, akkor felemeltem a fejemet, és a kö</w:t>
        <w:softHyphen/>
        <w:t>vetkező végrendelete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késlekedjél, hanem vágd el a nyakamat, amit megadással íme lefektetek a lábad elé. Vágd el irgalom nélkül! De ha elvágtad, akkor menj és vágd ki mind a fákat is a kertedből, tépd ki a virágokat, süsd meg a tü</w:t>
        <w:softHyphen/>
        <w:t>zet, és égesd el a vizet, öld meg a méheidet, koncold fel a kutyádat és macskádat, pusztíts el minden állatot és növényt, de legjobb lesz, ha egyszerre felfordítod a vi</w:t>
        <w:softHyphen/>
        <w:t>lágot a nappal, a holddal és a csillagokkal együtt. Mert amíg ezt meg nem teszed, addig szellem mindig és min</w:t>
        <w:softHyphen/>
        <w:t>denben lesz!</w:t>
      </w:r>
    </w:p>
    <w:p>
      <w:pPr>
        <w:pStyle w:val="Normal"/>
        <w:tabs>
          <w:tab w:val="clear" w:pos="720"/>
          <w:tab w:val="left" w:pos="278"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végigfektettem a fejemet a földö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hát gyere, és vágd el a nyakamat!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remegett Mátyás, és nem tudott mozdulni hely</w:t>
        <w:softHyphen/>
        <w:t>ből. Aztán kiejtette a fejszét a kezéből s akkor rámbo</w:t>
        <w:softHyphen/>
        <w:t>rult hirtelen, és zokogni kezd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ss meg nekem... Bocsáss meg a szegény el</w:t>
        <w:softHyphen/>
        <w:t>vetemült embern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Repülni is tudtam elég sebesen, de a megbocsátásban még annál is gyorsabb voltam. Rátettem két lábamat a két arcára és a karmaimmal, melyek csak a halált ismer</w:t>
        <w:softHyphen/>
        <w:t>ték eddig, olyan szépen simogattam, mint a bölcs bib</w:t>
        <w:softHyphen/>
        <w:t>liát a szelíd gyertyaláng, amely szintén villámból szelí</w:t>
        <w:softHyphen/>
        <w:t>dült a viasz tetejére.</w:t>
      </w:r>
    </w:p>
    <w:p>
      <w:pPr>
        <w:pStyle w:val="Normal"/>
        <w:tabs>
          <w:tab w:val="clear" w:pos="720"/>
          <w:tab w:val="left" w:pos="273" w:leader="none"/>
          <w:tab w:val="right" w:pos="71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incs semmi baj </w:t>
        <w:noBreakHyphen/>
        <w: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fölemelt a földről, és visszatett a bölcsőbe. Ne</w:t>
        <w:softHyphen/>
        <w:t>vettem örömömben, hogy ilyen igazi barátok lettünk, de azt mégiscsak furcsának találtam, hogy egy sast, aki le</w:t>
        <w:softHyphen/>
        <w:t>kacagja a kilométereket, egy cammogó ember tegyen egyik helyről a másik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közelebb repülni is fogsz helyettem, ugye? </w:t>
        <w:noBreakHyphen/>
        <w:t> kér</w:t>
        <w:softHyphen/>
        <w:t>deztem.</w:t>
      </w:r>
    </w:p>
    <w:p>
      <w:pPr>
        <w:pStyle w:val="Normal"/>
        <w:tabs>
          <w:tab w:val="clear" w:pos="720"/>
          <w:tab w:val="left" w:pos="196" w:leader="none"/>
          <w:tab w:val="right" w:pos="83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ha meg kell lenni </w:t>
        <w:noBreakHyphen/>
        <w:t> felelte Mátyás.</w:t>
      </w:r>
    </w:p>
    <w:p>
      <w:pPr>
        <w:pStyle w:val="Normal"/>
        <w:tabs>
          <w:tab w:val="clear" w:pos="720"/>
          <w:tab w:val="left" w:pos="196" w:leader="none"/>
          <w:tab w:val="right" w:pos="83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szárnyaid hol vannak?</w:t>
      </w:r>
    </w:p>
    <w:p>
      <w:pPr>
        <w:pStyle w:val="Normal"/>
        <w:tabs>
          <w:tab w:val="clear" w:pos="720"/>
          <w:tab w:val="left" w:pos="196" w:leader="none"/>
          <w:tab w:val="right" w:pos="68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sszahúztam a szívem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 szépen felelt, hogy az csakugyan felért akár</w:t>
        <w:softHyphen/>
        <w:t>milyen gyors repüléss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jól van </w:t>
        <w:noBreakHyphen/>
        <w:t> mondtam. </w:t>
        <w:noBreakHyphen/>
        <w:t> Most megvan a barát</w:t>
        <w:softHyphen/>
        <w:t>ság, csak éppen egyéb hiányzik.</w:t>
      </w:r>
    </w:p>
    <w:p>
      <w:pPr>
        <w:pStyle w:val="Normal"/>
        <w:tabs>
          <w:tab w:val="clear" w:pos="720"/>
          <w:tab w:val="left" w:pos="196" w:leader="none"/>
          <w:tab w:val="right" w:pos="68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 hiányzik? </w:t>
        <w:noBreakHyphen/>
        <w:t> kérdezte.</w:t>
      </w:r>
    </w:p>
    <w:p>
      <w:pPr>
        <w:pStyle w:val="Normal"/>
        <w:tabs>
          <w:tab w:val="clear" w:pos="720"/>
          <w:tab w:val="left" w:pos="196" w:leader="none"/>
          <w:tab w:val="right" w:pos="68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vadlúd, s nem is egy!</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menőben volt már a nap, de azért sötétig három vadréce és két vadlúd gazdagította a házat. Márta mind</w:t>
        <w:softHyphen/>
        <w:t>egyiknek elvágta ügyesen a szárnyát, s nagy volt az öröm és a békesség. Olyan vidáman és teljes szívvel tértünk mind a hárman nyugovóra, hogy a világ közepét a mi házunk jelképezhette volna, A csend és a bársonyos éj</w:t>
        <w:softHyphen/>
        <w:t>szaka is a mi kedvünkre dolgozott, egészen éjféli időig. Mert amikor elütötte az éjfélt, abban a percben valami neszt hallottam, s mintha az ajtó is nyílott volna oda</w:t>
        <w:softHyphen/>
        <w:t>lent. Hamar leszálltam a bölcsőből, és a likhoz dugtam a fejemet.</w:t>
      </w:r>
    </w:p>
    <w:p>
      <w:pPr>
        <w:pStyle w:val="Normal"/>
        <w:tabs>
          <w:tab w:val="clear" w:pos="720"/>
          <w:tab w:val="left" w:pos="196"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w:t>
        <w:noBreakHyphen/>
        <w:t> hallottam egy parancsoló hangot.</w:t>
      </w:r>
    </w:p>
    <w:p>
      <w:pPr>
        <w:pStyle w:val="Normal"/>
        <w:tabs>
          <w:tab w:val="clear" w:pos="720"/>
          <w:tab w:val="left" w:pos="196"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 édesanyám! </w:t>
        <w:noBreakHyphen/>
        <w:t> felel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iben tudtam, hogy újból az történik, ami nagy</w:t>
        <w:softHyphen/>
        <w:t>pénteken éjjel.</w:t>
      </w:r>
    </w:p>
    <w:p>
      <w:pPr>
        <w:pStyle w:val="Normal"/>
        <w:tabs>
          <w:tab w:val="clear" w:pos="720"/>
          <w:tab w:val="left" w:pos="187" w:leader="none"/>
          <w:tab w:val="right" w:pos="64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 fülem volt s vártam.</w:t>
      </w:r>
    </w:p>
    <w:p>
      <w:pPr>
        <w:pStyle w:val="Normal"/>
        <w:tabs>
          <w:tab w:val="clear" w:pos="720"/>
          <w:tab w:val="left" w:pos="192"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j ide elém! </w:t>
        <w:noBreakHyphen/>
        <w:t> mondta Sári néni.</w:t>
      </w:r>
    </w:p>
    <w:p>
      <w:pPr>
        <w:pStyle w:val="Normal"/>
        <w:tabs>
          <w:tab w:val="clear" w:pos="720"/>
          <w:tab w:val="left" w:pos="192"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ismét az ő hangját hallottam:</w:t>
      </w:r>
    </w:p>
    <w:p>
      <w:pPr>
        <w:pStyle w:val="Normal"/>
        <w:tabs>
          <w:tab w:val="clear" w:pos="720"/>
          <w:tab w:val="left" w:pos="192"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a fokhagyma a ház oldalából?</w:t>
      </w:r>
    </w:p>
    <w:p>
      <w:pPr>
        <w:pStyle w:val="Normal"/>
        <w:tabs>
          <w:tab w:val="clear" w:pos="720"/>
          <w:tab w:val="left" w:pos="187" w:leader="none"/>
          <w:tab w:val="right" w:pos="73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gólya kiásta </w:t>
        <w:noBreakHyphen/>
        <w:t> Felelte Mátyás.</w:t>
      </w:r>
    </w:p>
    <w:p>
      <w:pPr>
        <w:pStyle w:val="Normal"/>
        <w:tabs>
          <w:tab w:val="clear" w:pos="720"/>
          <w:tab w:val="left" w:pos="187" w:leader="none"/>
          <w:tab w:val="right" w:pos="73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hova lett el?</w:t>
      </w:r>
    </w:p>
    <w:p>
      <w:pPr>
        <w:pStyle w:val="Normal"/>
        <w:tabs>
          <w:tab w:val="clear" w:pos="720"/>
          <w:tab w:val="left" w:pos="235" w:leader="none"/>
          <w:tab w:val="right" w:pos="70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pósom cibrét főzött belőle.</w:t>
      </w:r>
    </w:p>
    <w:p>
      <w:pPr>
        <w:pStyle w:val="Normal"/>
        <w:tabs>
          <w:tab w:val="clear" w:pos="720"/>
          <w:tab w:val="left" w:pos="235" w:leader="none"/>
          <w:tab w:val="right" w:pos="70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cibrét ki ette meg?</w:t>
      </w:r>
    </w:p>
    <w:p>
      <w:pPr>
        <w:pStyle w:val="Normal"/>
        <w:tabs>
          <w:tab w:val="clear" w:pos="720"/>
          <w:tab w:val="left" w:pos="211" w:leader="none"/>
          <w:tab w:val="right" w:pos="52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a.</w:t>
      </w:r>
    </w:p>
    <w:p>
      <w:pPr>
        <w:pStyle w:val="Normal"/>
        <w:tabs>
          <w:tab w:val="clear" w:pos="720"/>
          <w:tab w:val="left" w:pos="206" w:leader="none"/>
          <w:tab w:val="right" w:pos="68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cikkelyek hol van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kimondta ezt a szót, egyszerre szörnyen meg</w:t>
        <w:softHyphen/>
        <w:t>ijedtem, hogy a hatalmába kerítheti az eldugott egyet</w:t>
        <w:softHyphen/>
        <w:t>len cikket. Ledugtam hát a fejemet a likon, és elkiáltot</w:t>
        <w:softHyphen/>
        <w:t>tam magamat:</w:t>
      </w:r>
    </w:p>
    <w:p>
      <w:pPr>
        <w:pStyle w:val="Normal"/>
        <w:tabs>
          <w:tab w:val="clear" w:pos="720"/>
          <w:tab w:val="left" w:pos="206" w:leader="none"/>
          <w:tab w:val="right" w:pos="620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ébredj f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vége lett a zsandárságnak, mert Sári néni el</w:t>
        <w:softHyphen/>
        <w:t>iszkolt, mint a futó árnyék, Mátyás pedig visszafeküdt az ágyba. De reggel semmire nem emlékezett, mert ami</w:t>
        <w:softHyphen/>
        <w:t>kor megkérdeztem az éjjeli nyugodalma felől, így fele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jól aludtam, hogy álmomban még ministrál</w:t>
        <w:softHyphen/>
        <w:t>tam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jobbnak láttam, ha ilyen frissiben nem szólok arról, amit az éjféli órában tapasztaltam. Inkább oda</w:t>
        <w:softHyphen/>
        <w:t>mentem az ágyhoz, amelyben Márta még benne virí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mit álmodtál, legszebb menyecske? </w:t>
        <w:noBreakHyphen/>
        <w:t> kér</w:t>
        <w:softHyphen/>
        <w:t>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én kettőt is álmodtam </w:t>
        <w:noBreakHyphen/>
        <w:t> felelte. </w:t>
        <w:noBreakHyphen/>
        <w:t> Az egyik ál</w:t>
        <w:softHyphen/>
        <w:t>momban azt a szegény baglyot láttam, amelyik nyulakat és különböző hasznos állatokat hozott nekünk.</w:t>
      </w:r>
    </w:p>
    <w:p>
      <w:pPr>
        <w:pStyle w:val="Normal"/>
        <w:tabs>
          <w:tab w:val="clear" w:pos="720"/>
          <w:tab w:val="left" w:pos="206" w:leader="none"/>
          <w:tab w:val="right" w:pos="83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odálkozva pillogtattam a kancsi szememmel.</w:t>
      </w:r>
    </w:p>
    <w:p>
      <w:pPr>
        <w:pStyle w:val="Normal"/>
        <w:tabs>
          <w:tab w:val="clear" w:pos="720"/>
          <w:tab w:val="left" w:pos="206" w:leader="none"/>
          <w:tab w:val="right" w:pos="83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micsoda bagoly volt </w:t>
        <w:noBreakHyphen/>
        <w:t> kérd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ppen olyan, amilyen sas te vagy. Még meg is védett egy tolvaj legénytől, kinek a félszemit is kivet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mi lett véle?</w:t>
      </w:r>
    </w:p>
    <w:p>
      <w:pPr>
        <w:pStyle w:val="Normal"/>
        <w:tabs>
          <w:tab w:val="clear" w:pos="720"/>
          <w:tab w:val="left" w:pos="211" w:leader="none"/>
          <w:tab w:val="right" w:pos="64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csendőrök elvitték.</w:t>
      </w:r>
    </w:p>
    <w:p>
      <w:pPr>
        <w:pStyle w:val="Normal"/>
        <w:tabs>
          <w:tab w:val="clear" w:pos="720"/>
          <w:tab w:val="left" w:pos="211" w:leader="none"/>
          <w:tab w:val="right" w:pos="64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egényt?</w:t>
      </w:r>
    </w:p>
    <w:p>
      <w:pPr>
        <w:pStyle w:val="Normal"/>
        <w:tabs>
          <w:tab w:val="clear" w:pos="720"/>
          <w:tab w:val="left" w:pos="211" w:leader="none"/>
          <w:tab w:val="right" w:pos="74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legényt, hanem a baglyot.</w:t>
      </w:r>
    </w:p>
    <w:p>
      <w:pPr>
        <w:pStyle w:val="Normal"/>
        <w:tabs>
          <w:tab w:val="clear" w:pos="720"/>
          <w:tab w:val="left" w:pos="211" w:leader="none"/>
          <w:tab w:val="right" w:pos="74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csináltak vé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semmit, de tömést tesznek belé, s az őrsön fel</w:t>
        <w:softHyphen/>
        <w:t>akasztjá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t meghallottam, egyszerre két érzés szakadt fel bennem: egy violaszínű és egy piros. A violaszínűvel mélységesen sajnáltam az embereket, akik az igazság baj</w:t>
        <w:softHyphen/>
        <w:t>nokát, ha bagoly képében is, de felakasztják; a pirossal pedig lobogtam és szerettem volna felégetni a gyarló emberi rendet, hogy méltóbbat lehessen a helyébe ül</w:t>
        <w:softHyphen/>
        <w:t>te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ért gondolkoztál úgy el? </w:t>
        <w:noBreakHyphen/>
        <w:t> kérdezte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on gondolkoztam el, hogy vajon te sajnáltad-e azt a bagly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t sóhajtott, aztán könnybe lábadt a szeme, és azt mondta:</w:t>
      </w:r>
    </w:p>
    <w:p>
      <w:pPr>
        <w:pStyle w:val="Normal"/>
        <w:tabs>
          <w:tab w:val="clear" w:pos="720"/>
          <w:tab w:val="left" w:pos="225" w:leader="none"/>
          <w:tab w:val="right" w:pos="69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inte meghasadt a szív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mély örömet éreztem, hogy már szomorúnak látszottam belé. De aztán megráztam a fejemet, mint aki a börtönből a napvilágra, vagy a szakadékból a nyílt</w:t>
        <w:softHyphen/>
        <w:t>egyenes helyre akar bármiképpen kijutni, s azt kérdez</w:t>
        <w:softHyphen/>
        <w:t>tem:</w:t>
      </w:r>
    </w:p>
    <w:p>
      <w:pPr>
        <w:pStyle w:val="Normal"/>
        <w:tabs>
          <w:tab w:val="clear" w:pos="720"/>
          <w:tab w:val="left" w:pos="225" w:leader="none"/>
          <w:tab w:val="right" w:pos="79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jól van; s az a másik álom mi vo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már sokkal nevetősebb </w:t>
        <w:noBreakHyphen/>
        <w:t> felelte Márta: </w:t>
        <w:noBreakHyphen/>
        <w:t> Mert egy kedves és fondorlatos rókáról álmodtam, aki egy óriási nagy tojást hozott nekem ajándékba. Amikor látta az a róka, hogy mennyire megörvendeztetett az óriási nagy tojással, akkor azt mondta, hogy még a gyönyörű nagy farkát is nekem ad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nevetett, mint a csiklandós napfényen a tüzes lili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csakugyan nevetős álom </w:t>
        <w:noBreakHyphen/>
        <w:t> mondtam én is, majd hirtelen engedelmet kértem, és kijöttem a szobából. Mindjárt meghallottam, hogy a műhelyszobában ko</w:t>
        <w:softHyphen/>
        <w:t>pácsol valaki. Odamentem s hát Mátyás a nagy szor</w:t>
        <w:softHyphen/>
        <w:t>galmas.</w:t>
      </w:r>
    </w:p>
    <w:p>
      <w:pPr>
        <w:pStyle w:val="Normal"/>
        <w:tabs>
          <w:tab w:val="clear" w:pos="720"/>
          <w:tab w:val="left" w:pos="220" w:leader="none"/>
          <w:tab w:val="right" w:pos="73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itt mit csinálsz? </w:t>
        <w:noBreakHyphen/>
        <w:t> kérdeztem.</w:t>
      </w:r>
    </w:p>
    <w:p>
      <w:pPr>
        <w:pStyle w:val="Normal"/>
        <w:tabs>
          <w:tab w:val="clear" w:pos="720"/>
          <w:tab w:val="left" w:pos="206" w:leader="none"/>
          <w:tab w:val="right" w:pos="76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 lúdjainknak ketrecet </w:t>
        <w:noBreakHyphen/>
        <w:t> felelte.</w:t>
      </w:r>
    </w:p>
    <w:p>
      <w:pPr>
        <w:pStyle w:val="Normal"/>
        <w:tabs>
          <w:tab w:val="clear" w:pos="720"/>
          <w:tab w:val="left" w:pos="206" w:leader="none"/>
          <w:tab w:val="right" w:pos="85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z jó lesz, de most egy kicsit hagyd abba.</w:t>
      </w:r>
    </w:p>
    <w:p>
      <w:pPr>
        <w:pStyle w:val="Normal"/>
        <w:tabs>
          <w:tab w:val="clear" w:pos="720"/>
          <w:tab w:val="left" w:pos="206" w:leader="none"/>
          <w:tab w:val="right" w:pos="85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hagyta és odajött hozzám.</w:t>
      </w:r>
    </w:p>
    <w:p>
      <w:pPr>
        <w:pStyle w:val="Normal"/>
        <w:tabs>
          <w:tab w:val="clear" w:pos="720"/>
          <w:tab w:val="left" w:pos="206" w:leader="none"/>
          <w:tab w:val="right" w:pos="67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arsz valamit monda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csak azt, hogy tégy fel engemet arra a hordóra. Amikor feltett, szépen megköszöntem, s utána belé</w:t>
        <w:softHyphen/>
        <w:t>ugrottam rögtön a levegőbe. Igazi jókedvvel száguldot</w:t>
        <w:softHyphen/>
        <w:t>tam a hegyi tó felé, mert így a felszállással sem ügyet</w:t>
        <w:softHyphen/>
        <w:t>lenkedni nem kellett, sem pedig az időt vesztege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 nap szakadatlanul dolgoztam, de estére kelve elmondhattam, hogy nem hiába, mert két nyúllal, öt vad</w:t>
        <w:softHyphen/>
        <w:t>récével és három vadlúddal gyarapodtunk. Ilyenformán nemcsak a fáradtságom, hanem az örömem is megvolt ahhoz, hogy tudhassak aludni. S én mégsem tudtam! Nem, mert éjfélig Sári néni csigázta az eszemet, s ami</w:t>
        <w:softHyphen/>
        <w:t>kor ő nem jelent meg, akkor éjfél után a kedves és fon</w:t>
        <w:softHyphen/>
        <w:t>dorlatos rók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 Márta, mert én megkerítem neked a ko</w:t>
        <w:softHyphen/>
        <w:t>mát! </w:t>
        <w:noBreakHyphen/>
        <w:t> mondtam magam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inek szép és jólátó szeme van, az egy sem várta olyan erősen a megvirradást, ahogy én.</w:t>
      </w:r>
    </w:p>
    <w:p>
      <w:pPr>
        <w:pStyle w:val="Cm"/>
        <w:rPr/>
      </w:pPr>
      <w:r>
        <w:rPr/>
        <w:t>2</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égre megmozdult a fény, s én kiszálltam a bölcső</w:t>
        <w:softHyphen/>
        <w:t>ből, hogy haladék nélkül utamra menjek. De akkor a feljárat nyílásában egyszerre megjelent Márta. Még annyira sötét volt, hogy a lámpát is magával hozta.</w:t>
      </w:r>
    </w:p>
    <w:p>
      <w:pPr>
        <w:pStyle w:val="Normal"/>
        <w:tabs>
          <w:tab w:val="clear" w:pos="720"/>
          <w:tab w:val="left" w:pos="196"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baj van? </w:t>
        <w:noBreakHyphen/>
        <w:t> kérdeztem.</w:t>
      </w:r>
    </w:p>
    <w:p>
      <w:pPr>
        <w:pStyle w:val="Normal"/>
        <w:tabs>
          <w:tab w:val="clear" w:pos="720"/>
          <w:tab w:val="left" w:pos="196"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óhajtott egy megkönnyítőt, és azt felelte:</w:t>
      </w:r>
    </w:p>
    <w:p>
      <w:pPr>
        <w:pStyle w:val="Normal"/>
        <w:tabs>
          <w:tab w:val="clear" w:pos="720"/>
          <w:tab w:val="left" w:pos="196"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már szólani tudsz, akkor semmi.</w:t>
      </w:r>
    </w:p>
    <w:p>
      <w:pPr>
        <w:pStyle w:val="Normal"/>
        <w:tabs>
          <w:tab w:val="clear" w:pos="720"/>
          <w:tab w:val="left" w:pos="393" w:leader="none"/>
          <w:tab w:val="right" w:pos="8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kicsi idő múlva már nem tudtam volna.</w:t>
      </w:r>
    </w:p>
    <w:p>
      <w:pPr>
        <w:pStyle w:val="Normal"/>
        <w:tabs>
          <w:tab w:val="clear" w:pos="720"/>
          <w:tab w:val="left" w:pos="393" w:leader="none"/>
          <w:tab w:val="right" w:pos="8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w:t>
        <w:noBreakHyphen/>
        <w:t> kérdezte megijedve.</w:t>
      </w:r>
    </w:p>
    <w:p>
      <w:pPr>
        <w:pStyle w:val="Normal"/>
        <w:tabs>
          <w:tab w:val="clear" w:pos="720"/>
          <w:tab w:val="left" w:pos="201" w:leader="none"/>
          <w:tab w:val="right" w:pos="77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éppen el akartam men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jött hozzám, és simogatni kezdett. Közben pedig a szava is megeredett, és a jó Istenre kért, hogy ne moz</w:t>
        <w:softHyphen/>
        <w:t>duljak ki hazulról, mert rossz álmot látott felőlem.</w:t>
      </w:r>
    </w:p>
    <w:p>
      <w:pPr>
        <w:pStyle w:val="Normal"/>
        <w:tabs>
          <w:tab w:val="clear" w:pos="720"/>
          <w:tab w:val="left" w:pos="201" w:leader="none"/>
          <w:tab w:val="right" w:pos="73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rossz álmot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karta megmondani, hanem újból könyörgött. Végighallgattam, amíg az utolsó szót is kimondta, de akkor felemeltem a fejemet, és így szó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valaki Jézust is le tudta volna beszélni a ke</w:t>
        <w:softHyphen/>
        <w:t>reszthalálról, akkor az emberiség a megváltás kegyelmét nem kóstolta volna meg. Ha pedig a szenteket beszélte volna le a jó cselekedetekről, akkor a nemes példát most honnét vennő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ólogatott Márta, hogy bizony úgy van, de mondani azt mondta:</w:t>
      </w:r>
    </w:p>
    <w:p>
      <w:pPr>
        <w:pStyle w:val="Normal"/>
        <w:tabs>
          <w:tab w:val="clear" w:pos="720"/>
          <w:tab w:val="left" w:pos="244" w:leader="none"/>
          <w:tab w:val="right" w:pos="65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se menj te sehov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néztem és azt gondoltam magamban, hogy bár volnék gyáva szellem, aki most sietve szót fogadna, mert akkor közönséges értelemben boldog lehetnék. Én azon</w:t>
        <w:softHyphen/>
        <w:t>ban nem a boldogságot űztem, hanem a kötelesség űzött engemet, s ennélfogva megtántorítani nem leh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gólyafészek járogatott volt-e el a ház tetejé</w:t>
        <w:softHyphen/>
        <w:t>ről? </w:t>
        <w:noBreakHyphen/>
        <w:t> kérdeztem.</w:t>
      </w:r>
    </w:p>
    <w:p>
      <w:pPr>
        <w:pStyle w:val="Normal"/>
        <w:tabs>
          <w:tab w:val="clear" w:pos="720"/>
          <w:tab w:val="left" w:pos="230" w:leader="none"/>
          <w:tab w:val="right" w:pos="64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gólyafészek?</w:t>
      </w:r>
    </w:p>
    <w:p>
      <w:pPr>
        <w:pStyle w:val="Normal"/>
        <w:tabs>
          <w:tab w:val="clear" w:pos="720"/>
          <w:tab w:val="left" w:pos="230" w:leader="none"/>
          <w:tab w:val="right" w:pos="76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lyik itt volt a fejünk felett.</w:t>
      </w:r>
    </w:p>
    <w:p>
      <w:pPr>
        <w:pStyle w:val="Normal"/>
        <w:tabs>
          <w:tab w:val="clear" w:pos="720"/>
          <w:tab w:val="left" w:pos="230" w:leader="none"/>
          <w:tab w:val="right" w:pos="76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csodálkozva válaszolta Márta:</w:t>
      </w:r>
    </w:p>
    <w:p>
      <w:pPr>
        <w:pStyle w:val="Normal"/>
        <w:tabs>
          <w:tab w:val="clear" w:pos="720"/>
          <w:tab w:val="left" w:pos="230" w:leader="none"/>
          <w:tab w:val="right" w:pos="76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arról a fészekről is tudsz?</w:t>
      </w:r>
    </w:p>
    <w:p>
      <w:pPr>
        <w:pStyle w:val="Normal"/>
        <w:tabs>
          <w:tab w:val="clear" w:pos="720"/>
          <w:tab w:val="left" w:pos="220" w:leader="none"/>
          <w:tab w:val="right" w:pos="53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w:t>
      </w:r>
    </w:p>
    <w:p>
      <w:pPr>
        <w:pStyle w:val="Normal"/>
        <w:tabs>
          <w:tab w:val="clear" w:pos="720"/>
          <w:tab w:val="left" w:pos="220" w:leader="none"/>
          <w:tab w:val="right" w:pos="53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nn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hogy jó barátom volt a gólya. Mind a ket</w:t>
        <w:softHyphen/>
        <w:t>ten felhőbiztosok voltunk. Az ő fészkiről kérdeztem, hogy járogatott volt-e el a ház tetejéről?</w:t>
      </w:r>
    </w:p>
    <w:p>
      <w:pPr>
        <w:pStyle w:val="Normal"/>
        <w:tabs>
          <w:tab w:val="clear" w:pos="720"/>
          <w:tab w:val="left" w:pos="216" w:leader="none"/>
          <w:tab w:val="right" w:pos="55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so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látod </w:t>
        <w:noBreakHyphen/>
        <w:t> feleltem -, s mégis utolérte a recsegő szerencsétlensé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nehezen tudott volna felelni Márta, még ha engedtem volna is időt neki. De én nem vártam semmit, hanem egyenesen a feljárat felé totyogtam. S milyen jó, hogy csak totyogni tudtam, s nem iramlani, mint pél</w:t>
        <w:softHyphen/>
        <w:t>dául a mókus, mert különben eszembe se jutott volna tán, ami így szerencsésen eszembe ju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okhagyma hol van? </w:t>
        <w:noBreakHyphen/>
        <w:t> fordultam vissza a nyí</w:t>
        <w:softHyphen/>
        <w:t>lásból.</w:t>
      </w:r>
    </w:p>
    <w:p>
      <w:pPr>
        <w:pStyle w:val="Normal"/>
        <w:tabs>
          <w:tab w:val="clear" w:pos="720"/>
          <w:tab w:val="left" w:pos="206" w:leader="none"/>
          <w:tab w:val="right" w:pos="62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rról is tudsz?</w:t>
      </w:r>
    </w:p>
    <w:p>
      <w:pPr>
        <w:pStyle w:val="Normal"/>
        <w:tabs>
          <w:tab w:val="clear" w:pos="720"/>
          <w:tab w:val="left" w:pos="196" w:leader="none"/>
          <w:tab w:val="right" w:pos="80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tam, hogy jó barátom volt a góly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van a gerendában, egy vérvirágos zsebkendőbe belékötv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 a követ, aki a király képében intelmet bocsát ki, egy kicsit megnyújtottam a nyakamat, s úgy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dd biztosabb helyre! S élő embernek el ne áruld a rejteket, mert ellenség törekszik a fokhagymára! Ennél egyebet nem mondhat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is mondottam, hanem beléugrottam a levegőbe, s utamat a havasi erdők felé vettem. Olyan magossá</w:t>
        <w:softHyphen/>
        <w:t>gokba szálltam, hogy annak a megboldogult zsarnoki Dávidnak, ha látott volna, ámulatában biztosan felál</w:t>
        <w:softHyphen/>
        <w:t>lott volna a bóbitája. Nem is ereszkedtem alább, amíg magamban a terveket meg nem csináltam. Előbb a napi teendőt állapítottam meg, ez pedig így szólt: először zsákmányolok és abból két napra is jóllakom; másodszor megkerítem asszonyomnak azt az óriási nagy tojást, ame</w:t>
        <w:softHyphen/>
        <w:t>lyet álmában kapott ajándékul; harmadszor pedig éjfél</w:t>
        <w:softHyphen/>
        <w:t>re mindenképpen hazamegyek, hogy szükség esetén a fok</w:t>
        <w:softHyphen/>
        <w:t>hagyma védelmére kelhessek.</w:t>
      </w:r>
    </w:p>
    <w:p>
      <w:pPr>
        <w:pStyle w:val="Normal"/>
        <w:tabs>
          <w:tab w:val="clear" w:pos="720"/>
          <w:tab w:val="left" w:pos="192" w:leader="none"/>
          <w:tab w:val="right" w:pos="72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yi volt, s nem kevesebb a cé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jól indult a dolog, mert egy félóra múlva már csendes havasi tisztáson ültem, s előttem egy jó kövér havasi varjú volt lakomára kiterítve, S bár nem tartot</w:t>
        <w:softHyphen/>
        <w:t>tam lehetetlennek, hogy sáska-hús mellett én is jobban a jövőbe láthatnék, most az egyszer mégis, a varjúra rá csemegének, megettem egy rigót is. Akkor belétörölget</w:t>
        <w:softHyphen/>
        <w:t>tem a csőrömet a tiszta havasi fűbe, felugrottam egy tus</w:t>
        <w:softHyphen/>
        <w:t>kóra, s a tisztogatást ott is folytattam egy idei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már azon járt az eszem, hogy azt az óriási nagy tojást miképpen tudnám megszerez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ertem meglehetősen az erdei nagy madarakat, de olyan tojást, amilyen nekem megfelelt volna, egyedül a nyírfajd vagy a süketfajd ha tudott tojni. Mind a kettő elég ritka vadtyúk volt errefelé, de amikor arra gondol</w:t>
        <w:softHyphen/>
        <w:t>tam, hogy nem a medve fejéről kell nekem agancsot sze</w:t>
        <w:softHyphen/>
        <w:t>rezni, se nem a szalonka fészkéből lépesmézet, akkor a remény egyebet sem tudott, csak kecsegtet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hittem, hogy most már, miután ezt a vadtyúk-dol</w:t>
        <w:softHyphen/>
        <w:t>got kitaláltam, egyéb érdemes ügy egyelőre nincs is a világon. Pedig az igazság nem volt ilyen általános, mert ami a fejemből hiányzott, az annál jobban és sürgőseb</w:t>
        <w:softHyphen/>
        <w:t>ben megvolt a szabad természet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abban a percben valami egészen csendes mo</w:t>
        <w:softHyphen/>
        <w:t>toszkálást hallottam a hátam mögü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két gondolat villant meg a fejemben: vagy rögtön belé a levegőbe, gyorsan és teljes erőmből; vagy késedelem nélkül hátrafordulok, hogy szemrevegyem a motoszkálót. Az eszem eme második mellett döntött, s olyan hamar fordultam meg, hogy egyszer csak ott volt a fejem, ahol abban a pillanatban még a farkam vala.</w:t>
      </w:r>
    </w:p>
    <w:p>
      <w:pPr>
        <w:pStyle w:val="Normal"/>
        <w:tabs>
          <w:tab w:val="clear" w:pos="720"/>
          <w:tab w:val="left" w:pos="225" w:leader="none"/>
          <w:tab w:val="right" w:pos="682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otoszkáló egy róka vo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futotta az időmből, hogy akár szemmel is lemér</w:t>
        <w:softHyphen/>
        <w:t>jem a távolságot, de most utólag úgy gondolom, hogy pontosan három lépésre lehetett tőlem. A feje hegyes volt, a füle hegyes volt, de a leghegyesebb a szeme volt. Éppen egy heverő szálfán állott az első két lábával, amint reápattant a szemem, de láthatta, hogy én sem la</w:t>
        <w:softHyphen/>
        <w:t>kodalomba akarom hívni, mert ijedtében egy kicsit meg</w:t>
        <w:softHyphen/>
        <w:t>tartózkodott. Az is lehet azonban, hogy csak rugaszko</w:t>
        <w:softHyphen/>
        <w:t>dásra feszült, mert a következő pillanatban már ott is volt a levegőben. De mint akibe ugrás közben lövik belé a golyót, úgy fúródtam a rókába én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tudtam abban a szent percben megfékezni a vér</w:t>
        <w:softHyphen/>
        <w:t>szomjas róka-természetet, de ahogy az első karmolást, az otthagyott sastól, a jobb szemem tájékára megkaptam, rögtön visszaugrottam, és ráordítottam a felhőkirályra:</w:t>
      </w:r>
    </w:p>
    <w:p>
      <w:pPr>
        <w:pStyle w:val="Normal"/>
        <w:tabs>
          <w:tab w:val="clear" w:pos="720"/>
          <w:tab w:val="left" w:pos="211" w:leader="none"/>
          <w:tab w:val="right" w:pos="74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ántsd az utódodat, Szemlé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tudom, hogy értette-e a leckét vagy nem, de rög</w:t>
        <w:softHyphen/>
        <w:t>tön levegőbe lendült és olyan szelet vert a vén fák ágai</w:t>
        <w:softHyphen/>
        <w:t>nak, hogy azok hajladozva integettek utána: Ahogy ki</w:t>
        <w:softHyphen/>
        <w:t>mehetett a szemem határából s magamhoz térhettem, az első dolgom az volt, hogy a fejemet hátrafordítottam, s így szó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 róka farkát hamarébb megszereztem, mint a nagy tojást!</w:t>
      </w:r>
    </w:p>
    <w:p>
      <w:pPr>
        <w:pStyle w:val="Normal"/>
        <w:tabs>
          <w:tab w:val="clear" w:pos="720"/>
          <w:tab w:val="left" w:pos="196" w:leader="none"/>
          <w:tab w:val="right" w:pos="8953" w:leader="none"/>
        </w:tabs>
        <w:ind w:firstLine="284"/>
        <w:jc w:val="both"/>
        <w:rPr/>
      </w:pPr>
      <w:r>
        <w:rPr>
          <w:rFonts w:eastAsia="Times New Roman CE" w:cs="Times New Roman CE" w:ascii="Times New Roman CE" w:hAnsi="Times New Roman CE"/>
          <w:sz w:val="24"/>
          <w:szCs w:val="24"/>
          <w:lang w:val="hu-HU"/>
        </w:rPr>
        <w:t>Elindultam a nagy havasi erdőn keresztül, s azon gondolkoztam, hogy az Isten végzése mellett még a szel</w:t>
        <w:softHyphen/>
        <w:t>lem tervezése is esendő, mert imé, én is milyen szépen elgondoltam sas képében a dolgot; s még két napra va</w:t>
        <w:softHyphen/>
        <w:t>lót ettem is, csakhogy akadály nélkül a tervemnek élhes</w:t>
        <w:softHyphen/>
        <w:t>sek. S most róka képében mégis olyan éhes vagyok, hogy a sárga szemem előtt veresben játszik a levegő. Semmi sem lett volna egyszerűbb, mintha a havasi varjút és a rigót másodszor is megettem volna, s ráadásul még az óriási sast is, de hol voltam én attól a szellemi állapot</w:t>
        <w:softHyphen/>
        <w:t>tól, amikor pók koromban békebeleztem a saját elha</w:t>
        <w:softHyphen/>
        <w:t>gyott testem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alább egy óráig poroszkáltam keresztül az erdőn, amíg kiérkeztem egy nagy fennsíkra. Itt nem láttam sehol senkit, még a levegőben sem. Tovább indultam hát, hogy átalvágjak ezen a mezőn is, s ahogy szerencsésen mende</w:t>
        <w:softHyphen/>
        <w:t>géltem, az egyik mart alól hatalmas nyúl ugrik ki, há</w:t>
        <w:softHyphen/>
        <w:t>rom fiával együtt. Az első gondolatom az volt, hogy a fiatalok éljenek, de a másik gondolat fejében olyan ügye</w:t>
        <w:softHyphen/>
        <w:t>sen megfogtam az öreget, mintha szerelmes lettem volna belé.</w:t>
      </w:r>
    </w:p>
    <w:p>
      <w:pPr>
        <w:pStyle w:val="Normal"/>
        <w:tabs>
          <w:tab w:val="clear" w:pos="720"/>
          <w:tab w:val="left" w:pos="196" w:leader="none"/>
          <w:tab w:val="right" w:pos="76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afogott éktelenül és karmolászot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Mindnyájan egy nagy és közös célt szolgálunk! </w:t>
        <w:softHyphen/>
        <w:t>mondtam ne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vittem keresztül a mezőn, átal egy másik erdőn, majd egy fenyves szélébe értem. Gondoltam, itt megpi</w:t>
        <w:softHyphen/>
        <w:t>henek egy kicsit, s le is ültem a fenyőtobozok közé. A nyulat azonban most is vigyázva tartottam, mert lát</w:t>
        <w:softHyphen/>
        <w:t>tam, hogy lesi az elszaladó pillanatot. Néha már könyör</w:t>
        <w:softHyphen/>
        <w:t>gésre is fogta a dolgot, mert fel-felnézett reám a sze</w:t>
        <w:softHyphen/>
        <w:t>rencsétlen, majd megindító alázattal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mádni foglak, jobban az oroszlánnál, ha elenged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imádj, mert csak az Istent szabad imádni! In</w:t>
        <w:softHyphen/>
        <w:t>kább szolgáld a célt és hallgas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mádni foglak, jobban az oroszlánnál, ha elengedsz! </w:t>
        <w:noBreakHyphen/>
        <w:t> rimánkodott ismé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kor jutott eszembe, hogy bizony hiába vesztegetem ennek a szót, mert nem evett fokhagymát soha, s így nem is érti a beszédemet. Felemeltem tehát a jobb lábamat, és fenyegetéssel intettem csendes türelem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jól kipihentem magamat, ismét szorosabbra fogtam a nyulat és megindultam. Az volt a célom, hogy lehetőleg egyenes vonalban hazafelé tartsak, s egy jó darabig mehettem is minden akadály nélkül. De amint ebből a fenyvesből kiérkeztem, s ki egy másik vén bükk</w:t>
        <w:softHyphen/>
        <w:t>fa erdőből is, egészen hirtelen egy másik rókát pillantot</w:t>
        <w:softHyphen/>
        <w:t>tam meg... Éppen szembejött velem, nagyon lassan sé</w:t>
        <w:softHyphen/>
        <w:t>tált és elgondolkozva, mintha iskolából jött volna haza</w:t>
        <w:softHyphen/>
        <w:t>felé. Hamar letettem a nyulat, a két lábammal lefogtam, és odakiáltottam a testvérnek:</w:t>
      </w:r>
    </w:p>
    <w:p>
      <w:pPr>
        <w:pStyle w:val="Normal"/>
        <w:tabs>
          <w:tab w:val="clear" w:pos="720"/>
          <w:tab w:val="left" w:pos="225" w:leader="none"/>
          <w:tab w:val="right" w:pos="61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rvusz, komá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 kicsit meghökkent a baráti szón, de aztán szép lassan odajött. Ahogy meglátta fogságomban a nagy ha</w:t>
        <w:softHyphen/>
        <w:t>vasi nyulat, az irigységtől felfutott a felső ajakán a bőr.</w:t>
      </w:r>
    </w:p>
    <w:p>
      <w:pPr>
        <w:pStyle w:val="Normal"/>
        <w:tabs>
          <w:tab w:val="clear" w:pos="720"/>
          <w:tab w:val="left" w:pos="225" w:leader="none"/>
          <w:tab w:val="right" w:pos="74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ép fogaid vannak! </w:t>
        <w:noBreakHyphen/>
        <w:t> dicsér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ég jobban vicsorította a száját, é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kor ilyen nyulat látok, mindig megszépülnek a fogai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nt láttam, hogy a püspök sem szereti jobban a hivatalát, mint az én komám a nyulat, akkor az a gon</w:t>
        <w:softHyphen/>
        <w:t>dolatom támadt, hátha tudnék valami vásárt csinál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nnyen és olcsón megszerezhetnéd ennek a nyúl</w:t>
        <w:softHyphen/>
        <w:t>nak a felét </w:t>
        <w:noBreakHyphen/>
        <w:t> mondtam.</w:t>
      </w:r>
    </w:p>
    <w:p>
      <w:pPr>
        <w:pStyle w:val="Normal"/>
        <w:tabs>
          <w:tab w:val="clear" w:pos="720"/>
          <w:tab w:val="left" w:pos="206" w:leader="none"/>
          <w:tab w:val="right" w:pos="62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nnyen és olcsón?</w:t>
      </w:r>
    </w:p>
    <w:p>
      <w:pPr>
        <w:pStyle w:val="Normal"/>
        <w:tabs>
          <w:tab w:val="clear" w:pos="720"/>
          <w:tab w:val="left" w:pos="206" w:leader="none"/>
          <w:tab w:val="right" w:pos="62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a.</w:t>
      </w:r>
    </w:p>
    <w:p>
      <w:pPr>
        <w:pStyle w:val="Normal"/>
        <w:tabs>
          <w:tab w:val="clear" w:pos="720"/>
          <w:tab w:val="left" w:pos="211" w:leader="none"/>
          <w:tab w:val="right" w:pos="63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gyis mi kéne érte?</w:t>
      </w:r>
    </w:p>
    <w:p>
      <w:pPr>
        <w:pStyle w:val="Normal"/>
        <w:tabs>
          <w:tab w:val="clear" w:pos="720"/>
          <w:tab w:val="left" w:pos="211" w:leader="none"/>
          <w:tab w:val="right" w:pos="66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egy tojás, de nagy!</w:t>
      </w:r>
    </w:p>
    <w:p>
      <w:pPr>
        <w:pStyle w:val="Normal"/>
        <w:tabs>
          <w:tab w:val="clear" w:pos="720"/>
          <w:tab w:val="left" w:pos="206" w:leader="none"/>
          <w:tab w:val="right" w:pos="75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mám elnevette magát, és így szólt:</w:t>
      </w:r>
    </w:p>
    <w:p>
      <w:pPr>
        <w:pStyle w:val="Normal"/>
        <w:tabs>
          <w:tab w:val="clear" w:pos="720"/>
          <w:tab w:val="left" w:pos="206" w:leader="none"/>
          <w:tab w:val="right" w:pos="75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vel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lindultunk ketten, egy ideig szó nélkül pislo</w:t>
        <w:softHyphen/>
        <w:t>gott rám, majd azt az ajánlatot tette, hogy vigyük ketten a nyulat, vagyis én fogjam a nyakát, ő pedig a gerince hátulsó végét. Gondoltam, hogy csak ravaszkodni akar, s azért azt feleltem neki, hogy vittem én még nagyobb terhet is. Nem mutatta, hogy a felelet miatt haragudnék, hanem gyors iramban vezetett. Úgy egy félóra múlva egy óriási nagy bükkfának a tövéhez vitt, s hát a tanyája ott van a gyökerek ala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árj egy kicsit! </w:t>
        <w:noBreakHyphen/>
        <w:t> mondta és bément az odú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magamra maradtam, hirtelen az jutott eszembe, hogy talán el kéne szaladnom, mert nyilván nem tojás után ment, hanem segítséget hozni magának. Hamar ki</w:t>
        <w:softHyphen/>
        <w:t>derült azonban, hogy rágalmat gondoltam a komámra, mert egy másik rókával jött vissza ugyan, de nem hadat ütni ellenem.</w:t>
      </w:r>
    </w:p>
    <w:p>
      <w:pPr>
        <w:pStyle w:val="Normal"/>
        <w:tabs>
          <w:tab w:val="clear" w:pos="720"/>
          <w:tab w:val="left" w:pos="201" w:leader="none"/>
          <w:tab w:val="right" w:pos="84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a feleségem, beszélj véle! </w:t>
        <w:noBreakHyphen/>
        <w:t> mondta.</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leséginek is eléadtam a dolgot, mire az így szólt:</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él nyulat nem veszek.</w:t>
      </w:r>
    </w:p>
    <w:p>
      <w:pPr>
        <w:pStyle w:val="Normal"/>
        <w:tabs>
          <w:tab w:val="clear" w:pos="720"/>
          <w:tab w:val="left" w:pos="206" w:leader="none"/>
          <w:tab w:val="right" w:pos="78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ojás van-e: ez a kérdés! </w:t>
        <w:noBreakHyphen/>
        <w:t> mondtam.</w:t>
      </w:r>
    </w:p>
    <w:p>
      <w:pPr>
        <w:pStyle w:val="Normal"/>
        <w:tabs>
          <w:tab w:val="clear" w:pos="720"/>
          <w:tab w:val="left" w:pos="206" w:leader="none"/>
          <w:tab w:val="right" w:pos="78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w:t>
      </w:r>
    </w:p>
    <w:p>
      <w:pPr>
        <w:pStyle w:val="Normal"/>
        <w:tabs>
          <w:tab w:val="clear" w:pos="720"/>
          <w:tab w:val="left" w:pos="196" w:leader="none"/>
          <w:tab w:val="right" w:pos="54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ék?</w:t>
      </w:r>
    </w:p>
    <w:p>
      <w:pPr>
        <w:pStyle w:val="Normal"/>
        <w:tabs>
          <w:tab w:val="clear" w:pos="720"/>
          <w:tab w:val="left" w:pos="196" w:leader="none"/>
          <w:tab w:val="right" w:pos="57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félék.</w:t>
      </w:r>
    </w:p>
    <w:p>
      <w:pPr>
        <w:pStyle w:val="Normal"/>
        <w:tabs>
          <w:tab w:val="clear" w:pos="720"/>
          <w:tab w:val="left" w:pos="206" w:leader="none"/>
          <w:tab w:val="right" w:pos="76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mám elnevette magát és kacsin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nek az én feleségemnek mindene van, mint egy nemzetes asszony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Csakugyan úgy volt, ahogy komám mondotta, mert a nyírtyúk és a sükettyúk tojása egyformán raktáron állott. Hamarjában nem is tudtam választani a kettő közül, s így jártak ők a legjobban, mert két ilyen tojásért az egész nyulat odaadtam. Nagy volt az örömem, amikor magam előtt láttam a két óriási tojást, csak éppen azon szomo</w:t>
        <w:softHyphen/>
        <w:t>rodtam el, hogy miképpen fogom hazavinni. Kománé ezen is segített, mert a szállásról egy kászut hozott elé, amit a nyári eprészők felejtettek volt az erdőn, s abba a kászuba belétette ügyesen a két tojást. A többit már én is tudtam; vagyis a kászunak a fülét megfogtam a számmal, majd a szememmel és a nagy farkammal bú</w:t>
        <w:softHyphen/>
        <w:t>csút intettem komáék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ohasem gondoltam volna, hogy milyen messzire re</w:t>
        <w:softHyphen/>
        <w:t>pültem volt el reggel, mert sötét este lett, mire hazaér</w:t>
        <w:softHyphen/>
        <w:t>tem. Szerencsémre tudtam a kerteken keresztül a járást, s így épségben érkeztem haza a tojásokkal együ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éppen a küszöbön ült, Mátyás pedig a házelőtti nagy tők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mentem bátran eléjük, letettem a kászut a földre és azt mondtam:</w:t>
      </w:r>
    </w:p>
    <w:p>
      <w:pPr>
        <w:pStyle w:val="Normal"/>
        <w:tabs>
          <w:tab w:val="clear" w:pos="720"/>
          <w:tab w:val="left" w:pos="201" w:leader="none"/>
          <w:tab w:val="right" w:pos="65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sas tiszteltet tit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pillanatban meghúzódtak az ijedtségtől, hogy egy róka ekkora vakmerőséget tanúsít, de azután már csak ámuldoz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 xml:space="preserve">A sas nem jöhetett szegény, mert veszedelem érte </w:t>
        <w:softHyphen/>
        <w:t>folytattam a szót. </w:t>
        <w:noBreakHyphen/>
        <w:t> Engem azonban megkért, hogy test</w:t>
        <w:softHyphen/>
        <w:t>tel és lélekkel legyek a helyettese, és hasonló módon szolgáljalak titeket.</w:t>
      </w:r>
    </w:p>
    <w:p>
      <w:pPr>
        <w:pStyle w:val="Normal"/>
        <w:tabs>
          <w:tab w:val="clear" w:pos="720"/>
          <w:tab w:val="left" w:pos="201" w:leader="none"/>
          <w:tab w:val="right" w:pos="82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sasról beszélsz? </w:t>
        <w:noBreakHyphen/>
        <w:t> kérdezte Mátyás.</w:t>
      </w:r>
    </w:p>
    <w:p>
      <w:pPr>
        <w:pStyle w:val="Normal"/>
        <w:tabs>
          <w:tab w:val="clear" w:pos="720"/>
          <w:tab w:val="left" w:pos="201" w:leader="none"/>
          <w:tab w:val="right" w:pos="82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ancsi sasr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rögtön sírni kezdett, és keservesen mondogatta, hogy ő ezt előre megálmodta, s intette is a sast, de az nem hallgatott a szó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vel tudod bizonyítani, hogy a sasnak a képében jöttél? </w:t>
        <w:noBreakHyphen/>
        <w:t> kérdezte ismét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ezzel a két tojással </w:t>
        <w:noBreakHyphen/>
        <w:t> feleltem, aztán Márta elé vittem a kászut, s abból nagy vigyázattal kifordítottam a két óriási tojást. Mire ez megtörtént, már ott kuporgott Mátyás is a tojások mellett. A kezébe vette előbb az egyiket s azután a másikat, s jól megnézegette.</w:t>
      </w:r>
    </w:p>
    <w:p>
      <w:pPr>
        <w:pStyle w:val="Normal"/>
        <w:tabs>
          <w:tab w:val="clear" w:pos="720"/>
          <w:tab w:val="left" w:pos="196" w:leader="none"/>
          <w:tab w:val="right" w:pos="68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nem sastojás </w:t>
        <w:noBreakHyphen/>
        <w:t> mondta.</w:t>
      </w:r>
    </w:p>
    <w:p>
      <w:pPr>
        <w:pStyle w:val="Normal"/>
        <w:tabs>
          <w:tab w:val="clear" w:pos="720"/>
          <w:tab w:val="left" w:pos="196" w:leader="none"/>
          <w:tab w:val="right" w:pos="85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 állította, hogy sastojás? </w:t>
        <w:noBreakHyphen/>
        <w:t> kérdeztem.</w:t>
      </w:r>
    </w:p>
    <w:p>
      <w:pPr>
        <w:pStyle w:val="Normal"/>
        <w:tabs>
          <w:tab w:val="clear" w:pos="720"/>
          <w:tab w:val="left" w:pos="196" w:leader="none"/>
          <w:tab w:val="right" w:pos="85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ondád, hogy a sas küldte, mint a magá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jó: ő küldte, de nem ő tojta! Ez nagy különb</w:t>
        <w:softHyphen/>
        <w:t>ség, gazduram!</w:t>
      </w:r>
    </w:p>
    <w:p>
      <w:pPr>
        <w:pStyle w:val="Normal"/>
        <w:tabs>
          <w:tab w:val="clear" w:pos="720"/>
          <w:tab w:val="left" w:pos="196"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csoda tojások akkor?</w:t>
      </w:r>
    </w:p>
    <w:p>
      <w:pPr>
        <w:pStyle w:val="Normal"/>
        <w:tabs>
          <w:tab w:val="clear" w:pos="720"/>
          <w:tab w:val="left" w:pos="201" w:leader="none"/>
          <w:tab w:val="right" w:pos="79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gyik nyírfajdé s a másik süketfajdé.</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eddig nem szólt, de most egyszerre felkiáltott:</w:t>
      </w:r>
    </w:p>
    <w:p>
      <w:pPr>
        <w:pStyle w:val="Normal"/>
        <w:tabs>
          <w:tab w:val="clear" w:pos="720"/>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ép Jézus, én gondolom!</w:t>
      </w:r>
    </w:p>
    <w:p>
      <w:pPr>
        <w:pStyle w:val="Normal"/>
        <w:tabs>
          <w:tab w:val="clear" w:pos="720"/>
          <w:tab w:val="left" w:pos="201" w:leader="none"/>
          <w:tab w:val="right" w:pos="74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gondolsz?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 közbevágtam, hogy a hitelemet egészen meg</w:t>
        <w:softHyphen/>
        <w:t>szerezzem:</w:t>
      </w:r>
    </w:p>
    <w:p>
      <w:pPr>
        <w:pStyle w:val="Normal"/>
        <w:tabs>
          <w:tab w:val="clear" w:pos="720"/>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történt a dolog, hogy Márta asszonyom álmot látott egy kedves és fondorlatos rókáról, aki két ajándé</w:t>
        <w:softHyphen/>
        <w:t>kot vitt neki abban az álomban. Az egyik ajándék semmi más nem volt, hanem egy óriási nagy tojás; a másik ajándék pedig magának a rókának a farka. S mivel úgy vagyon megírva, hogy némely jó embernek némely álma valóra váljék, azért Márta asszonyom álma is ezennel valóra válott, mert itt van a tojás, eggyel megszerezve; s itt van magának a rókának a farka is, melyet ezennel felajánl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simogatni kezdte a farkamat, és meghatódva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zzám mindenki kedves. Kedves volt a sas, ked</w:t>
        <w:softHyphen/>
        <w:t>ves vagy te és mindenekelőtt maga az Ist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tyás a farkamnál jobban szerette a fejemet s a ben</w:t>
        <w:softHyphen/>
        <w:t>nelévő eszemet dicsérte, amelyről sok jót mondott a két kicsi sárga követ, a két szemem. A lábaimra is talált elismerő szavakat, nemkülönben az általános ügyessé</w:t>
        <w:softHyphen/>
        <w:t>gemre, amellyel olyan baj nélkül el tudtam hozni a két erdei tojás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csinálsz most ezekkel a tojásokkal? </w:t>
        <w:noBreakHyphen/>
        <w:t> kérdez</w:t>
        <w:softHyphen/>
        <w:t>te a feleség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hova felteszem </w:t>
        <w:noBreakHyphen/>
        <w:t> felelte Márta. </w:t>
        <w:noBreakHyphen/>
        <w:t> De csakis olyan helyre, hogy mindig láthassam ő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Jólesett, hogy ennyire megbecsülik az ajándékot, s nem állhattam meg, hogy el ne dicsekedjem a különös törté</w:t>
        <w:softHyphen/>
        <w:t>nettel, amelynek legfőbbik szereplője én voltam, vagyis a tojások vásárlója. Az elbeszélésem után olyan ma</w:t>
        <w:softHyphen/>
        <w:t>gosra emelkedett a becsületem, hogy Márta mindenkép</w:t>
        <w:softHyphen/>
        <w:t>pen ki akart tüntetni valamivel. S ki is tüntetett, mert nemsokára egy piros szalagot kerített elő, s azt a nya</w:t>
        <w:softHyphen/>
        <w:t>kamhoz mérte. Azután a piros szalagra kicsi csengettyűt húzott, amilyen a tavaszi bárányok nyakában szokott a fűnek és a virágnak csengeni, s így az egészet felkötötte a nyakam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ost ezáltal is a miénk vagy!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orsan és nagy buzgalommal bólintottam köszönetet, még pedig kétszer. Az első bólintás a csengettyűnek szólt, a második pedig a hála volt az örökbefogadásért. Mind a kétszer úgy szólalt meg a csengettyű, mintha egy mák</w:t>
        <w:softHyphen/>
        <w:t>szem ezüstmadár valami kicsike ország hajnalodását je</w:t>
        <w:softHyphen/>
        <w:t>lentette volna. Annyira elérzékenyedtem ezen, hogy róka létemre harmatos lett a szemem, de nyomban utána va</w:t>
        <w:softHyphen/>
        <w:t>lami különös büszkeség töltött el. Felemeltem a fejemet; mint a legparázslóbb újonc katona a király és királyné előtt, majd néhányat hátraléptem, kihúztam magamat, és így szóltam:</w:t>
      </w:r>
    </w:p>
    <w:p>
      <w:pPr>
        <w:pStyle w:val="Normal"/>
        <w:tabs>
          <w:tab w:val="clear" w:pos="720"/>
          <w:tab w:val="left" w:pos="240" w:leader="none"/>
          <w:tab w:val="right" w:pos="73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következik a tiszteletad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szememet asszonyomra vetettem, és kitettem a lába</w:t>
        <w:softHyphen/>
        <w:t>mat, hogy elvonuljak a két gazdám előtt, mint egy ka</w:t>
        <w:softHyphen/>
        <w:t>tona. De ahogy nagyfeszesen és felnéző tisztelettel éppen előttük haladtam volna el, egyszerre megreccsent a lá</w:t>
        <w:softHyphen/>
        <w:t>bam alatt valami s hát a tojás! Ijedtemben a másik lá</w:t>
        <w:softHyphen/>
        <w:t>bam is arra ugrott s hát az alatt is megreccsent valami. Mire a valóságra ébredtem, már az volt a helyzet, hogy a két első lábam bokáig a két erdei tojásban kuksolt, mint valami két sárgabelű papucs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jj, az Isten tegye el, be büdös! </w:t>
        <w:noBreakHyphen/>
        <w:t> kiáltott fel Má</w:t>
        <w:softHyphen/>
        <w:t>tyás, de háromszor is felkiálthatott volna ugyanígy, mert az a kotlósság, ami a két vadtyúk tojásából áradott, az nem a mi szívünkhöz és nem a kis csengettyűhöz talált, hanem az ördögfiak lakodalmára.</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mégis csak ennyit mondott nagy szomorúsággal:</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gény két toj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lábadat nem vágta-e el? </w:t>
        <w:noBreakHyphen/>
        <w:t> érdeklődött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 lábamat vágta el, hanem a szívemet </w:t>
        <w:noBreakHyphen/>
        <w:t> felel</w:t>
        <w:softHyphen/>
        <w:t>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engemet kezdtek vigasztalni, s mind azt mondo</w:t>
        <w:softHyphen/>
        <w:t>gatták, hogy egyet se búsuljak, mert a jószándék megvolt s a cselekedet is meg, de hát a tojásnak az a sorsa, hogy előbb-utóbb eltörjék, aminthogy minden eltörik előbb vagy utóbb ezen a világ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yekeztem is, hogy túlnagy bánatot ne lássanak raj</w:t>
        <w:softHyphen/>
        <w:t>tam, de magamban erősen keseregtem; s felfogadtam, hogy addig nem nyugszom, amíg két másik tojást nem fogok szerez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átod, édes kicsi barátom, ebből a dologból is so</w:t>
        <w:softHyphen/>
        <w:t>kat lehet tanulni </w:t>
        <w:noBreakHyphen/>
        <w:t> mondotta Mátyás, nagyon elgondol</w:t>
        <w:softHyphen/>
        <w:t>kozva.</w:t>
      </w:r>
    </w:p>
    <w:p>
      <w:pPr>
        <w:pStyle w:val="Normal"/>
        <w:tabs>
          <w:tab w:val="clear" w:pos="720"/>
          <w:tab w:val="left" w:pos="211" w:leader="none"/>
          <w:tab w:val="right" w:pos="73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dologból? </w:t>
        <w:noBreakHyphen/>
        <w:t> kérdeztem.</w:t>
      </w:r>
    </w:p>
    <w:p>
      <w:pPr>
        <w:pStyle w:val="Normal"/>
        <w:tabs>
          <w:tab w:val="clear" w:pos="720"/>
          <w:tab w:val="left" w:pos="211" w:leader="none"/>
          <w:tab w:val="right" w:pos="73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bből az ajándékozási dologból.</w:t>
      </w:r>
    </w:p>
    <w:p>
      <w:pPr>
        <w:pStyle w:val="Normal"/>
        <w:tabs>
          <w:tab w:val="clear" w:pos="720"/>
          <w:tab w:val="left" w:pos="211" w:leader="none"/>
          <w:tab w:val="right" w:pos="737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bból mi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ól semmi mást, hanem a következőt: Ugye te kétféle ajándékot hoztál most az én feleségemnek, vagyis a tojásokat és a farkadat? Nohát a tojások eltörtek, de a farkad most is épen és gyönyörűen megvan. S mi en</w:t>
        <w:softHyphen/>
        <w:t>nek a magyarázata? Az ennek a magyarázata, hogy a to</w:t>
        <w:softHyphen/>
        <w:t>jások ideje elmúlt és lehullottak, mint időelteltével a gyümölcsök a fáról; a farkad ellenben most is ott van, ahova az Isten teremtette, díszlik és virágzik, s fog is díszleni és virágzani, amíg értetlen emberi kéz az egye</w:t>
        <w:softHyphen/>
        <w:t>dülvaló helyéből ki nem telepít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elgondolkoztam hegyes fejemmel ezen a bölcses</w:t>
        <w:softHyphen/>
        <w:t>ségen, és az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nyájan, akik Isten teremtményei vagyunk, ta</w:t>
        <w:softHyphen/>
        <w:t>nulhatunk egymástól. Én most azt tanultam tőled, hogy a tojást nem kell külön hozni ajándékba, hanem kakast kell hozni és tyúkot.</w:t>
      </w:r>
    </w:p>
    <w:p>
      <w:pPr>
        <w:pStyle w:val="Normal"/>
        <w:tabs>
          <w:tab w:val="clear" w:pos="720"/>
          <w:tab w:val="left" w:pos="201"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van, ahogy mondod, </w:t>
        <w:noBreakHyphen/>
        <w:t> felel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úgy van </w:t>
        <w:noBreakHyphen/>
        <w:t> szólottam </w:t>
        <w:noBreakHyphen/>
        <w:t> akkor ne búsuljunk most már a két tojásért, mert a jövendőben nem a végén fo</w:t>
        <w:softHyphen/>
        <w:t>gom megragadni a dolgot, hanem az elején, vagyis ka</w:t>
        <w:softHyphen/>
        <w:t>kast fogok hozni és tyúkot.</w:t>
      </w:r>
    </w:p>
    <w:p>
      <w:pPr>
        <w:pStyle w:val="Normal"/>
        <w:tabs>
          <w:tab w:val="clear" w:pos="720"/>
          <w:tab w:val="left" w:pos="201" w:leader="none"/>
          <w:tab w:val="right" w:pos="687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ámulva nézett minket.</w:t>
      </w:r>
    </w:p>
    <w:p>
      <w:pPr>
        <w:pStyle w:val="Normal"/>
        <w:tabs>
          <w:tab w:val="clear" w:pos="720"/>
          <w:tab w:val="left" w:pos="201" w:leader="none"/>
          <w:tab w:val="right" w:pos="83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stenem, milyen okosak vagytok!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 annyi időnk sem volt, hogy ezt a szép dicséretet virágszál módjára a szívünk mellé tűzzük, mert a kapu egyszerre megnyílt, mi pedig mind a hárman felajzottan fürkésztünk arrafelé. Nekem volt a legjobb szemem, mert hamarosan felismertem, hogy Mózsi bácsi ereszke</w:t>
        <w:softHyphen/>
        <w:t>dik a ház f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nd együtt vannak a fokhagymások! </w:t>
        <w:noBreakHyphen/>
        <w:t> mond</w:t>
        <w:softHyphen/>
        <w:t>tam is rögtön, mire Mátyás kérdőleg tekintett reám. Én felelet helyett felnéztem a holdra, amely gyengéd felhők között buvákolt; s a holdról Mózsi bácsira pillantottam ismét, kinek az ábrázata szintén volt olyan negédes, mint felettünk a hold, csak éppen a felhők hiányzottak a kör</w:t>
        <w:softHyphen/>
        <w:t>nyékérő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assan és boldog mosollyal közeledett az öreg, mint</w:t>
        <w:softHyphen/>
        <w:t>ha langymeleg szellő hajtotta volna. Látszott rajta, hogy valami nagy örömnek a hírét hozza nekünk, de amint egészen közel érkezett hozzánk, s engemet megpillantott, egyszerre mindent elfelejtett, csak engemet 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z a Likházi mit keres itt? </w:t>
        <w:noBreakHyphen/>
        <w:t> kérdezte vég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elnevette magát, de én sem vettem zokon ezt a hírtelen nevet, mert így szóltam:</w:t>
      </w:r>
    </w:p>
    <w:p>
      <w:pPr>
        <w:pStyle w:val="Normal"/>
        <w:tabs>
          <w:tab w:val="clear" w:pos="720"/>
          <w:tab w:val="left" w:pos="211" w:leader="none"/>
          <w:tab w:val="right" w:pos="70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keresztapát keres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jött hozzám az öreg, s megvizsgált tüzetesen, mint egy sorozó orvos.</w:t>
      </w:r>
    </w:p>
    <w:p>
      <w:pPr>
        <w:pStyle w:val="Normal"/>
        <w:tabs>
          <w:tab w:val="clear" w:pos="720"/>
          <w:tab w:val="left" w:pos="211" w:leader="none"/>
          <w:tab w:val="right" w:pos="74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ny esztendős vagy? </w:t>
        <w:noBreakHyphen/>
        <w:t> kérdezte.</w:t>
      </w:r>
    </w:p>
    <w:p>
      <w:pPr>
        <w:pStyle w:val="Normal"/>
        <w:tabs>
          <w:tab w:val="clear" w:pos="720"/>
          <w:tab w:val="left" w:pos="206"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ennyit a vizsgálat mutat </w:t>
        <w:noBreakHyphen/>
        <w:t> feleltem.</w:t>
      </w:r>
    </w:p>
    <w:p>
      <w:pPr>
        <w:pStyle w:val="Normal"/>
        <w:tabs>
          <w:tab w:val="clear" w:pos="720"/>
          <w:tab w:val="left" w:pos="206"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fordult Mátyáshoz, és az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on szép róka; se nem öreg, se nem fiatal, egészséges és okos, de a lidércet mégsem adnám oda érte.</w:t>
      </w:r>
    </w:p>
    <w:p>
      <w:pPr>
        <w:pStyle w:val="Normal"/>
        <w:tabs>
          <w:tab w:val="clear" w:pos="720"/>
          <w:tab w:val="left" w:pos="201" w:leader="none"/>
          <w:tab w:val="right" w:pos="59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lidércet?</w:t>
      </w:r>
    </w:p>
    <w:p>
      <w:pPr>
        <w:pStyle w:val="Normal"/>
        <w:tabs>
          <w:tab w:val="clear" w:pos="720"/>
          <w:tab w:val="left" w:pos="201" w:leader="none"/>
          <w:tab w:val="right" w:pos="59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enyim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old kifordult egyszerre a felhők közül, és olyan volt nagy mohóságában, mintha egyszemélyben szem és fül akart volna lenni. De a Mátyás szeme sem volt res</w:t>
        <w:softHyphen/>
        <w:t>tebb a holdnál, úgy vetődött rá az öregre.</w:t>
      </w:r>
    </w:p>
    <w:p>
      <w:pPr>
        <w:pStyle w:val="Normal"/>
        <w:tabs>
          <w:tab w:val="clear" w:pos="720"/>
          <w:tab w:val="left" w:pos="201" w:leader="none"/>
          <w:tab w:val="right" w:pos="65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kikelt?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nek szétfutott örömében a szája, s csak bólo</w:t>
        <w:softHyphen/>
        <w:t>gatott, hogy igen.</w:t>
      </w:r>
    </w:p>
    <w:p>
      <w:pPr>
        <w:pStyle w:val="Normal"/>
        <w:tabs>
          <w:tab w:val="clear" w:pos="720"/>
          <w:tab w:val="left" w:pos="201" w:leader="none"/>
          <w:tab w:val="right" w:pos="68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ól az idétlen tojásból?</w:t>
      </w:r>
    </w:p>
    <w:p>
      <w:pPr>
        <w:pStyle w:val="Normal"/>
        <w:tabs>
          <w:tab w:val="clear" w:pos="720"/>
          <w:tab w:val="left" w:pos="201" w:leader="none"/>
          <w:tab w:val="right" w:pos="68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ól.</w:t>
      </w:r>
    </w:p>
    <w:p>
      <w:pPr>
        <w:pStyle w:val="Normal"/>
        <w:tabs>
          <w:tab w:val="clear" w:pos="720"/>
          <w:tab w:val="left" w:pos="201" w:leader="none"/>
          <w:tab w:val="right" w:pos="60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dió fészkében.</w:t>
      </w:r>
    </w:p>
    <w:p>
      <w:pPr>
        <w:pStyle w:val="Normal"/>
        <w:tabs>
          <w:tab w:val="clear" w:pos="720"/>
          <w:tab w:val="left" w:pos="201" w:leader="none"/>
          <w:tab w:val="right" w:pos="60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bban.</w:t>
      </w:r>
    </w:p>
    <w:p>
      <w:pPr>
        <w:pStyle w:val="Normal"/>
        <w:tabs>
          <w:tab w:val="clear" w:pos="720"/>
          <w:tab w:val="left" w:pos="187" w:leader="none"/>
          <w:tab w:val="right" w:pos="67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a maga hónya alatt?</w:t>
      </w:r>
    </w:p>
    <w:p>
      <w:pPr>
        <w:pStyle w:val="Normal"/>
        <w:tabs>
          <w:tab w:val="clear" w:pos="720"/>
          <w:tab w:val="left" w:pos="187" w:leader="none"/>
          <w:tab w:val="right" w:pos="67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tt az én hónyom ala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meredeztek egymásra, hogy a halálos beteget is felcsigázták volna.</w:t>
      </w:r>
    </w:p>
    <w:p>
      <w:pPr>
        <w:pStyle w:val="Normal"/>
        <w:tabs>
          <w:tab w:val="clear" w:pos="720"/>
          <w:tab w:val="left" w:pos="192" w:leader="none"/>
          <w:tab w:val="right" w:pos="67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él? </w:t>
        <w:noBreakHyphen/>
        <w:t> folytatta Mátyás.</w:t>
      </w:r>
    </w:p>
    <w:p>
      <w:pPr>
        <w:pStyle w:val="Normal"/>
        <w:tabs>
          <w:tab w:val="clear" w:pos="720"/>
          <w:tab w:val="left" w:pos="192" w:leader="none"/>
          <w:tab w:val="right" w:pos="672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még ugy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ott volt Márta is mellettük, nagy kíváncsi szem</w:t>
        <w:softHyphen/>
        <w:t>mel, s mintha félt volna egy kicsit.</w:t>
      </w:r>
    </w:p>
    <w:p>
      <w:pPr>
        <w:pStyle w:val="Normal"/>
        <w:tabs>
          <w:tab w:val="clear" w:pos="720"/>
          <w:tab w:val="left" w:pos="192" w:leader="none"/>
          <w:tab w:val="right" w:pos="73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kelt ki? Valami nagy lidérc?</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nagy </w:t>
        <w:noBreakHyphen/>
        <w:t> felelte Mózsi bácsi. </w:t>
        <w:noBreakHyphen/>
        <w:t> De lidércnek éppen jókora.</w:t>
      </w:r>
    </w:p>
    <w:p>
      <w:pPr>
        <w:pStyle w:val="Normal"/>
        <w:tabs>
          <w:tab w:val="clear" w:pos="720"/>
          <w:tab w:val="left" w:pos="192"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odahúzódtam melléjük, s azt mondtam:</w:t>
      </w:r>
    </w:p>
    <w:p>
      <w:pPr>
        <w:pStyle w:val="Normal"/>
        <w:tabs>
          <w:tab w:val="clear" w:pos="720"/>
          <w:tab w:val="left" w:pos="192"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nivaló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rám néztek, mert még sohasem láttak volt rókát, aki efféle dologba belészóljon. Az öreg szembe is fordult velem mindjárt és megkérdezte:</w:t>
      </w:r>
    </w:p>
    <w:p>
      <w:pPr>
        <w:pStyle w:val="Normal"/>
        <w:tabs>
          <w:tab w:val="clear" w:pos="720"/>
          <w:tab w:val="left" w:pos="196" w:leader="none"/>
          <w:tab w:val="right" w:pos="72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volt tudnivaló, te Likház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hogy kilenc napra ki fog kelni. A tojás is el volt találva, s el a költési módozat is.</w:t>
      </w:r>
    </w:p>
    <w:p>
      <w:pPr>
        <w:pStyle w:val="Normal"/>
        <w:tabs>
          <w:tab w:val="clear" w:pos="720"/>
          <w:tab w:val="left" w:pos="201" w:leader="none"/>
          <w:tab w:val="right" w:pos="70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e honnét vagy ilyen oko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hogy annak a szarkának én voltam a gyám</w:t>
        <w:softHyphen/>
        <w:t>szüleje.</w:t>
      </w:r>
    </w:p>
    <w:p>
      <w:pPr>
        <w:pStyle w:val="Normal"/>
        <w:tabs>
          <w:tab w:val="clear" w:pos="720"/>
          <w:tab w:val="left" w:pos="206" w:leader="none"/>
          <w:tab w:val="right" w:pos="62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lyik szarkán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amelyik tanúja volt a piros fakanálnak s is</w:t>
        <w:softHyphen/>
        <w:t>mét a Sári néni italának, melytől maga olyan erősen el</w:t>
        <w:softHyphen/>
        <w:t>aludt volt. S ha ez nem elég, akkor azt is megmondom, hogy azt a nevezetes tojást ki helyezte volt belé a kalap</w:t>
        <w:softHyphen/>
        <w:t>ba! Mert senki más, hanem az én alattvalóm. az a bizo</w:t>
        <w:softHyphen/>
        <w:t>nyos szarka. Így volt-e, vagy nem?</w:t>
      </w:r>
    </w:p>
    <w:p>
      <w:pPr>
        <w:pStyle w:val="Normal"/>
        <w:tabs>
          <w:tab w:val="clear" w:pos="720"/>
          <w:tab w:val="left" w:pos="206"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nak leesett az áll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lábatlankodott ott egy szarka </w:t>
        <w:noBreakHyphen/>
        <w:t> felel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ez így van </w:t>
        <w:noBreakHyphen/>
        <w:t> folytattam -, akkor a lidérc nem újszülött; hanem már a kikelés után is töltött bizo</w:t>
        <w:softHyphen/>
        <w:t>nyos időt. S egyebet már nem is szeretnék tudni, hanem csak azt az egyet, hogy miért kellett a jelen percig titok</w:t>
        <w:softHyphen/>
        <w:t>ban tartani a lidérc létezését?</w:t>
      </w:r>
    </w:p>
    <w:p>
      <w:pPr>
        <w:pStyle w:val="Normal"/>
        <w:tabs>
          <w:tab w:val="clear" w:pos="720"/>
          <w:tab w:val="left" w:pos="21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meghőkölt az öreg, mert titkon sem számít</w:t>
        <w:softHyphen/>
        <w:t>hatott arra, hogy valaki így a közepibe lásson az ő dol</w:t>
        <w:softHyphen/>
        <w:t>gának.</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lidércet nevelni is kell </w:t>
        <w:noBreakHyphen/>
        <w:t> szólott mentegetőzve.</w:t>
      </w:r>
    </w:p>
    <w:p>
      <w:pPr>
        <w:pStyle w:val="Normal"/>
        <w:tabs>
          <w:tab w:val="clear" w:pos="720"/>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re nevelte? </w:t>
        <w:noBreakHyphen/>
        <w:t> kérdeztem.</w:t>
      </w:r>
    </w:p>
    <w:p>
      <w:pPr>
        <w:pStyle w:val="Normal"/>
        <w:tabs>
          <w:tab w:val="clear" w:pos="720"/>
          <w:tab w:val="left" w:pos="206" w:leader="none"/>
          <w:tab w:val="right" w:pos="61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ngedelmességre.</w:t>
      </w:r>
    </w:p>
    <w:p>
      <w:pPr>
        <w:pStyle w:val="Normal"/>
        <w:tabs>
          <w:tab w:val="clear" w:pos="720"/>
          <w:tab w:val="left" w:pos="206" w:leader="none"/>
          <w:tab w:val="right" w:pos="61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ébre nem?</w:t>
      </w:r>
    </w:p>
    <w:p>
      <w:pPr>
        <w:pStyle w:val="Normal"/>
        <w:tabs>
          <w:tab w:val="clear" w:pos="720"/>
          <w:tab w:val="left" w:pos="206" w:leader="none"/>
          <w:tab w:val="right" w:pos="74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szúrósabban tekintett reám:</w:t>
      </w:r>
    </w:p>
    <w:p>
      <w:pPr>
        <w:pStyle w:val="Normal"/>
        <w:tabs>
          <w:tab w:val="clear" w:pos="720"/>
          <w:tab w:val="left" w:pos="206" w:leader="none"/>
          <w:tab w:val="right" w:pos="74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re kellett volna még?</w:t>
      </w:r>
    </w:p>
    <w:p>
      <w:pPr>
        <w:pStyle w:val="Normal"/>
        <w:tabs>
          <w:tab w:val="clear" w:pos="720"/>
          <w:tab w:val="left" w:pos="206" w:leader="none"/>
          <w:tab w:val="right" w:pos="615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gkivált jóságr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akarunk püspököt csinálni belőle </w:t>
        <w:noBreakHyphen/>
        <w:t> mondta az öreg, mire én elhallgattam, és a földre heveredtem. Ők is csendben voltak egy darabig, de aztán ismét visszatértek a lidércre, akiről mindent akartak tudni, külö</w:t>
        <w:softHyphen/>
        <w:t>nösen Márta.</w:t>
      </w:r>
    </w:p>
    <w:p>
      <w:pPr>
        <w:pStyle w:val="Normal"/>
        <w:tabs>
          <w:tab w:val="clear" w:pos="720"/>
          <w:tab w:val="left" w:pos="206" w:leader="none"/>
          <w:tab w:val="right" w:pos="78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milyen, édesapám?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ppen felelni akart az öreg, de csak azt tudta kimon</w:t>
        <w:softHyphen/>
        <w:t>dani, hogy „hát”, mert abban a pillanatban ott állott előttünk Sári néni, mintha nem is a kapun jött volna bé, hanem a földből nyúlott volna ki.</w:t>
      </w:r>
    </w:p>
    <w:p>
      <w:pPr>
        <w:pStyle w:val="Normal"/>
        <w:tabs>
          <w:tab w:val="clear" w:pos="720"/>
          <w:tab w:val="left" w:pos="201" w:leader="none"/>
          <w:tab w:val="right" w:pos="73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jót beszélgettek?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ppen egy tojásról mondék történetet </w:t>
        <w:noBreakHyphen/>
        <w:t> felelte rög</w:t>
        <w:softHyphen/>
        <w:t>tön az öreg.</w:t>
      </w:r>
    </w:p>
    <w:p>
      <w:pPr>
        <w:pStyle w:val="Normal"/>
        <w:tabs>
          <w:tab w:val="clear" w:pos="720"/>
          <w:tab w:val="left" w:pos="201" w:leader="none"/>
          <w:tab w:val="right" w:pos="598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tojásr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endes tyúktojás volt, de még legény-koromban </w:t>
        <w:noBreakHyphen/>
        <w:t> mondta Mózsi bácsi. </w:t>
        <w:noBreakHyphen/>
        <w:t> Akkor esett volt meg velem ez a furcsa eset, hogy a nevezett tojást elvittem magammal az erdőre, s amikor meg akartam főzni, egyszerre térdre állott előttem, hogy irgalmazzak meg nek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tyás elmosolyodott, hogy milyen kanyarítósan tud hazudni az öreg, én pedig olyan kövéren kuncogtam, ahogy tán soha életemben. Észre is vette Sári néni, hogy itt a történet egy félrevezető tojásról hangzott el, mert erősen gyanakodva szemlélt minket. Úgy az elején kér</w:t>
        <w:softHyphen/>
        <w:t>déseket is tett fel, hogy azokkal valahányunkat békerít</w:t>
        <w:softHyphen/>
        <w:t>sen, de amikor látta, hogy a legcsekélyebb ág sem akar az ő számára kizöldülni, akkor a házban és a környékén kezdett vizsgálód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biztosan gondoltam, hogy a Sári néni szemejárásá</w:t>
        <w:softHyphen/>
        <w:t>nak lesz még éjfélkor folytatása, s éppen azért így szól</w:t>
        <w:softHyphen/>
        <w:t>tam asszonyomhoz, amikor magunkra maradtunk házia</w:t>
        <w:softHyphen/>
        <w:t>kul:</w:t>
      </w:r>
    </w:p>
    <w:p>
      <w:pPr>
        <w:pStyle w:val="Normal"/>
        <w:tabs>
          <w:tab w:val="clear" w:pos="720"/>
          <w:tab w:val="left" w:pos="187"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az a fokhagyma?</w:t>
      </w:r>
    </w:p>
    <w:p>
      <w:pPr>
        <w:pStyle w:val="Normal"/>
        <w:tabs>
          <w:tab w:val="clear" w:pos="720"/>
          <w:tab w:val="left" w:pos="187"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nn a gerendá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elé kéne tenni valamibe, mert úgy szeretném,</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hogy én dugjam el, s más ne is tudjon ról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mar megértették mind a ketten, hogy nem helytelen dolog, amit mondok. Szerzett is Mátyás egy pléhből való skatulyát, amibe Márta beléhelyezte a nagy kincset. Én pedig elvittem a méhes háta mögé, ott jó nagy gödröt ás</w:t>
        <w:softHyphen/>
        <w:t>tam, s abba bétemettem a skatulyát.</w:t>
      </w:r>
    </w:p>
    <w:p>
      <w:pPr>
        <w:pStyle w:val="Normal"/>
        <w:tabs>
          <w:tab w:val="clear" w:pos="720"/>
          <w:tab w:val="left" w:pos="196" w:leader="none"/>
          <w:tab w:val="right" w:pos="79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 nekik sem mondottam meg a rejtek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jszakára a műhelyszobába csináltak nekem almot, de az ajtót nyitva hagyattam. Egy-egy kurtát szendered</w:t>
        <w:softHyphen/>
        <w:t>tem is, de arra nagyon ügyeltem, hogy éjfél előtt alvás ne legyen. A világon semmit sem csináltam helyesebben, mint ezt, mert pontosan éjféli időben lábrakelt a nesz, amelyet már olyan jól ismertem a múltból. Ha akartam volna, még a lábát is megfoghattam volna Sári néninek, mert éppen akkor suhant bé a szobába, amikor én kidug</w:t>
        <w:softHyphen/>
        <w:t>tam a fejemet a műhelyből. Hamar és ügyesen utána lopózkodtam, s hát ismét a fokhagyma felől kezdte sa</w:t>
        <w:softHyphen/>
        <w:t>nyargatni Mátyást. Szegény gazdám eléggé nyögött, hogy valamiképpen elárulja az édesanyjának a kincset, de az igaznál egyebet mondani nem tudott. Amikor az öreg</w:t>
        <w:softHyphen/>
        <w:t>asszony hallotta, hogy fokhagyma-király egyedül én va</w:t>
        <w:softHyphen/>
        <w:t>gyok, akkor a tojás felől kezdte kérdezgetni a fiát. Most az egyszer az én eszem sem járt eléggé előre, mert amire a fejembe villant volna, hogy a Mózsi bácsi titkát is vé</w:t>
        <w:softHyphen/>
        <w:t>deni kéne, akkorra már kivallotta. Mátyás a lidérc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ez is elég </w:t>
        <w:noBreakHyphen/>
        <w:t> mondta Sári néni és elment. Alig vártam, hogy virradni kezdjen a nap; mert tüstént jelentettem Mátyásnak:</w:t>
      </w:r>
    </w:p>
    <w:p>
      <w:pPr>
        <w:pStyle w:val="Normal"/>
        <w:tabs>
          <w:tab w:val="clear" w:pos="720"/>
          <w:tab w:val="left" w:pos="206" w:leader="none"/>
          <w:tab w:val="right" w:pos="75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eddig nem volt baj, most lesz!</w:t>
      </w:r>
    </w:p>
    <w:p>
      <w:pPr>
        <w:pStyle w:val="Normal"/>
        <w:tabs>
          <w:tab w:val="clear" w:pos="720"/>
          <w:tab w:val="left" w:pos="206" w:leader="none"/>
          <w:tab w:val="right" w:pos="75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re gondolsz?</w:t>
      </w:r>
    </w:p>
    <w:p>
      <w:pPr>
        <w:pStyle w:val="Normal"/>
        <w:tabs>
          <w:tab w:val="clear" w:pos="720"/>
          <w:tab w:val="left" w:pos="0"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hogy a lidérc ellenünk fog jönni.</w:t>
      </w:r>
    </w:p>
    <w:p>
      <w:pPr>
        <w:pStyle w:val="Normal"/>
        <w:tabs>
          <w:tab w:val="clear" w:pos="720"/>
          <w:tab w:val="left" w:pos="0"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e azt honnét gondolod?</w:t>
      </w:r>
    </w:p>
    <w:p>
      <w:pPr>
        <w:pStyle w:val="Normal"/>
        <w:tabs>
          <w:tab w:val="clear" w:pos="720"/>
          <w:tab w:val="left" w:pos="0" w:leader="none"/>
          <w:tab w:val="left" w:pos="244"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gondolom, hanem tud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lottak a szavamra, mert tudták jól, hogy jobb fél</w:t>
        <w:softHyphen/>
        <w:t>ni, mint megijedni. S a tanácsomat is megfogadták, amely így szólt:</w:t>
      </w:r>
    </w:p>
    <w:p>
      <w:pPr>
        <w:pStyle w:val="Normal"/>
        <w:tabs>
          <w:tab w:val="clear" w:pos="720"/>
          <w:tab w:val="left" w:pos="0" w:leader="none"/>
          <w:tab w:val="left" w:pos="225" w:leader="none"/>
          <w:tab w:val="right" w:pos="69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gítséget az én oldalom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tával elhívattuk Mózsi bácsit is, akivel szintén megtanácskoztuk a dolgot. Az öreg hitetlenkedett elein</w:t>
        <w:softHyphen/>
        <w:t>te, de aztán azt mondotta, hogy a vigyázat sohasem árt, sem pedig a segítség.</w:t>
      </w:r>
    </w:p>
    <w:p>
      <w:pPr>
        <w:pStyle w:val="Normal"/>
        <w:tabs>
          <w:tab w:val="clear" w:pos="720"/>
          <w:tab w:val="left" w:pos="0" w:leader="none"/>
          <w:tab w:val="left" w:pos="216" w:leader="none"/>
          <w:tab w:val="right" w:pos="85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it csináljunk?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átalhozom a kutyámat, Bátort </w:t>
        <w:noBreakHyphen/>
        <w:t> felelte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sohasem láttam volt Bátort, sem hőstetteiről nem hallottam semmit, de amikor Mátyás azt felelte, hogy Bátor egy oroszlán helyett is megfelel, akkor egészen megnyugo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ne búsuljatok, mert mindjárt itt leszünk </w:t>
        <w:noBreakHyphen/>
        <w:t> mondta Mózsi bácsi és elment.</w:t>
      </w:r>
    </w:p>
    <w:p>
      <w:pPr>
        <w:pStyle w:val="Cm"/>
        <w:rPr/>
      </w:pPr>
      <w:r>
        <w:rPr/>
        <w:t>3</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járt a kapuhoz akartam állani, hogy ott várakoz</w:t>
        <w:softHyphen/>
        <w:t>zam, és illendőképpen ott fogadjam a bajtársamat, de Mátyás belészólt a tervemb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az eszed! </w:t>
        <w:noBreakHyphen/>
        <w:t> mondta. </w:t>
        <w:noBreakHyphen/>
        <w:t> Hiszen az a kutya mindjárt reád ugranék, s egyenesen a torkodat harapná kett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t megijedtem, hogy minek nézek elébe, de aztán a gazdám megvigasztalt. Azt mondta ugyanis, hogy később és apránkint megbarátkoztat minket, de most az elején húzódjam vissza a műhelyszobába. Egész testem</w:t>
        <w:softHyphen/>
        <w:t>mel szót fogadtam neki, csak éppen a fejemmel nem, mert azt kidugtam a műhelyből, hogy legalább látni lát</w:t>
        <w:softHyphen/>
        <w:t>hassak valamit. Nemsokára nyílott is a kapu, s hát Mózsi bácsi úgy jön elöl, mint egy lassú fejedelem. Bátor ko</w:t>
        <w:softHyphen/>
        <w:t>molyan lépkedett utána, nagy és gubancos fehér szőre volt, tenyérnyi barna folttal a hátán, s egészben véve ki</w:t>
        <w:softHyphen/>
        <w:t>tett volna olyan két rókát, amilyen én voltam. Egyked</w:t>
        <w:softHyphen/>
        <w:t>vűen lógatta a fejét, de amikor a ház ajtajáig ért, egy</w:t>
        <w:softHyphen/>
        <w:t>szerre nyugtalankodni kezdett, majd a két orralika nyila</w:t>
        <w:softHyphen/>
        <w:t>dozott és remege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úzd bé a fejedet, Likházi! </w:t>
        <w:noBreakHyphen/>
        <w:t> kiáltott reám Mózsi bácsi, de szinte későn, mert abban a pillanatban meg</w:t>
        <w:softHyphen/>
        <w:t>látott a kutya, és úgy ugrott felém, hogy én kétszer ak</w:t>
        <w:softHyphen/>
        <w:t>korának láttam, mint azelőtt. Szerencsére becsapta Má</w:t>
        <w:softHyphen/>
        <w:t>tyás az ajtót, s így a nyakam megmenekült. Bátort azon</w:t>
        <w:softHyphen/>
        <w:t>ban hiába intették és tanították, mert az ajtót dühösen rágta, és úgy ordított, mintha ezen a világon én lettem volna a legnagyobb ellensége.</w:t>
      </w:r>
    </w:p>
    <w:p>
      <w:pPr>
        <w:pStyle w:val="Normal"/>
        <w:tabs>
          <w:tab w:val="clear" w:pos="720"/>
          <w:tab w:val="left" w:pos="0" w:leader="none"/>
          <w:tab w:val="left" w:pos="187" w:leader="none"/>
          <w:tab w:val="right" w:pos="856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ajosan lesznek ezek társak </w:t>
        <w:noBreakHyphen/>
        <w:t> mondta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hallgatott, s igen Márta is. Csak akkor kez</w:t>
        <w:softHyphen/>
        <w:t>dettek ismét tanácskozni, amikor Bátor kiadta a mérge javát, és leheveredett az ajtó elé. Többféle gondolatot vetettek fel, hogy miképpen lehetne barátságot szőni kö</w:t>
        <w:softHyphen/>
        <w:t>zöttem és a kutya között, de végül is én találtam ki a legjobbat. Azt mondottam ugyanis, hogy menjenek s a méhes háta megett, a középső szilvafának a töviből, ás</w:t>
        <w:softHyphen/>
        <w:t>sák ki az elrejtett fokhagymát, azt vágják három darab</w:t>
        <w:softHyphen/>
        <w:t>ra, s a három darabból egyet adjanak bé a kutyá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iszed, hogy attól keresztényebb lesz? </w:t>
        <w:noBreakHyphen/>
        <w:t> kér</w:t>
        <w:softHyphen/>
        <w:t>dezte Mózsi bácsi a bétett ajtón keresztü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 feleltem, hogy nem a mérgét vagy a bátorságát akarom kiüldözni azzal a fokhagymával, mert erre a két tulajdonságára még szükségünk lesz, hanem egyedül azt akarom, hogy beszélni tudjak vél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 is fogadták a tanácsomat s hamar ételt készített Márta a kutyának, a két férfiú pedig elékesítette a fok</w:t>
        <w:softHyphen/>
        <w:t>hagymát, s a megillető harmadrészt az ételbe tette. Hit</w:t>
        <w:softHyphen/>
        <w:t>tel és reménykedéssel vártuk, hogy a titkos erő szétter</w:t>
        <w:softHyphen/>
        <w:t>jedjen Bátorban s ez apránként bé is következ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vagy olyan nagy ellensége ennek a szegény ró</w:t>
        <w:softHyphen/>
        <w:t>kának? </w:t>
        <w:noBreakHyphen/>
        <w:t> kérdezte Mózsi bácsi, mert ő volt, aki az ábé</w:t>
        <w:softHyphen/>
        <w:t>cére meg akarta tanítani Bátort.</w:t>
      </w:r>
    </w:p>
    <w:p>
      <w:pPr>
        <w:pStyle w:val="Normal"/>
        <w:tabs>
          <w:tab w:val="clear" w:pos="720"/>
          <w:tab w:val="left" w:pos="0" w:leader="none"/>
          <w:tab w:val="left" w:pos="230" w:leader="none"/>
          <w:tab w:val="right" w:pos="79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megölöm ! </w:t>
        <w:noBreakHyphen/>
        <w:t> felelte a kutya.</w:t>
      </w:r>
    </w:p>
    <w:p>
      <w:pPr>
        <w:pStyle w:val="Normal"/>
        <w:tabs>
          <w:tab w:val="clear" w:pos="720"/>
          <w:tab w:val="left" w:pos="0" w:leader="none"/>
          <w:tab w:val="left" w:pos="230" w:leader="none"/>
          <w:tab w:val="right" w:pos="798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akarod megölni?</w:t>
      </w:r>
    </w:p>
    <w:p>
      <w:pPr>
        <w:pStyle w:val="Normal"/>
        <w:tabs>
          <w:tab w:val="clear" w:pos="720"/>
          <w:tab w:val="left" w:pos="0" w:leader="none"/>
          <w:tab w:val="left" w:pos="225" w:leader="none"/>
          <w:tab w:val="right" w:pos="64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ne élj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mély és általános ellenségének érzett engemet, hogy nem is tudta értelmesen megokolni a dolgot. Az öreg is csak tekergette a fejét, s hiába akart Márta is gyengéden a szívére hatni, mert Bátor folyton csak a véremet és a nyakam halálát emlegette. Erre már én is haragra gerjedtem egy kicsit, de a cél érdekében mégis lenyeltem. Ha lett volna markom, jól megköptem volna, ahogy nagy és tüzes munka előtt szokás, mert a béketár</w:t>
        <w:softHyphen/>
        <w:t>gyalást egyszerre magamhoz ragadtam.</w:t>
      </w:r>
    </w:p>
    <w:p>
      <w:pPr>
        <w:pStyle w:val="Normal"/>
        <w:tabs>
          <w:tab w:val="clear" w:pos="720"/>
          <w:tab w:val="left" w:pos="0" w:leader="none"/>
          <w:tab w:val="left" w:pos="216" w:leader="none"/>
          <w:tab w:val="right" w:pos="85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llítsátok Bátort ide az ajtó elé!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az ajtó mellett </w:t>
        <w:noBreakHyphen/>
        <w:t> felelte nemsokár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közelmentem a bétett ajtóhoz, és kedvesen szól</w:t>
        <w:softHyphen/>
        <w:t>tam:</w:t>
      </w:r>
    </w:p>
    <w:p>
      <w:pPr>
        <w:pStyle w:val="Normal"/>
        <w:tabs>
          <w:tab w:val="clear" w:pos="720"/>
          <w:tab w:val="left" w:pos="0" w:leader="none"/>
          <w:tab w:val="left" w:pos="220" w:leader="none"/>
          <w:tab w:val="right" w:pos="649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 barátom, Báto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 mondja nekem, ott az ajtón belől, hogy édes barátom? </w:t>
        <w:noBreakHyphen/>
        <w:t> kérdezte a kutya.</w:t>
      </w:r>
    </w:p>
    <w:p>
      <w:pPr>
        <w:pStyle w:val="Normal"/>
        <w:tabs>
          <w:tab w:val="clear" w:pos="720"/>
          <w:tab w:val="left" w:pos="0" w:leader="none"/>
          <w:tab w:val="left" w:pos="216" w:leader="none"/>
          <w:tab w:val="right" w:pos="76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ondom, akit te rókának láttál.</w:t>
      </w:r>
    </w:p>
    <w:p>
      <w:pPr>
        <w:pStyle w:val="Normal"/>
        <w:tabs>
          <w:tab w:val="clear" w:pos="720"/>
          <w:tab w:val="left" w:pos="0" w:leader="none"/>
          <w:tab w:val="left" w:pos="216" w:leader="none"/>
          <w:tab w:val="right" w:pos="76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róka va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ruházatom a rókáé </w:t>
        <w:noBreakHyphen/>
        <w:t> feleltem neki -, de a szívem és a jóakaratom a bárányé, vagy éppen a tiéd, ha úgy jobban tetszik nek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avaim után csend lett, s én tudtam, hogy Bátor gondolkoz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t mondtál, nagyon szép, de esetleg hazudsz </w:t>
        <w:noBreakHyphen/>
        <w:t> felelte is nemsokár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ddigelé még senki nem mondta nekem, hogy hazug</w:t>
        <w:softHyphen/>
        <w:t>sággal élek; s Bátornak sem tűrtem volna el, ha éppen ennyire fontos és magasztos nem lett volna a cél. Így azonban csak annyit feleltem, hogy ha bármikor hazug</w:t>
        <w:softHyphen/>
        <w:t>ságon kapna, a nyakamat önként fogom felajánla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áradj </w:t>
        <w:noBreakHyphen/>
        <w:t> mondta Bátor -, mert szükség esetén a magam erejéből is meg tudom szerezni a nyakadat.</w:t>
      </w:r>
    </w:p>
    <w:p>
      <w:pPr>
        <w:pStyle w:val="Normal"/>
        <w:tabs>
          <w:tab w:val="clear" w:pos="720"/>
          <w:tab w:val="left" w:pos="0" w:leader="none"/>
          <w:tab w:val="left" w:pos="187" w:leader="none"/>
          <w:tab w:val="right" w:pos="59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ükség esetén?</w:t>
      </w:r>
    </w:p>
    <w:p>
      <w:pPr>
        <w:pStyle w:val="Normal"/>
        <w:tabs>
          <w:tab w:val="clear" w:pos="720"/>
          <w:tab w:val="left" w:pos="0" w:leader="none"/>
          <w:tab w:val="left" w:pos="192"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vagyis ha hazudni fogsz.</w:t>
      </w:r>
    </w:p>
    <w:p>
      <w:pPr>
        <w:pStyle w:val="Normal"/>
        <w:tabs>
          <w:tab w:val="clear" w:pos="720"/>
          <w:tab w:val="left" w:pos="0" w:leader="none"/>
          <w:tab w:val="left" w:pos="192" w:leader="none"/>
          <w:tab w:val="right" w:pos="715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ddig?</w:t>
      </w:r>
    </w:p>
    <w:p>
      <w:pPr>
        <w:pStyle w:val="Normal"/>
        <w:tabs>
          <w:tab w:val="clear" w:pos="720"/>
          <w:tab w:val="left" w:pos="0" w:leader="none"/>
          <w:tab w:val="left" w:pos="192" w:leader="none"/>
          <w:tab w:val="right" w:pos="64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dig nem bántal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nnél egyebet én sem akartam, s ezért kikiáltottam Mátyásnak:</w:t>
      </w:r>
    </w:p>
    <w:p>
      <w:pPr>
        <w:pStyle w:val="Normal"/>
        <w:tabs>
          <w:tab w:val="clear" w:pos="720"/>
          <w:tab w:val="left" w:pos="0" w:leader="none"/>
          <w:tab w:val="left" w:pos="201" w:leader="none"/>
          <w:tab w:val="right" w:pos="70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azduram, nyisd ki az ajtó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övetkező percben azt hittem, hogy az ég és a föld, amely igazságon alapszik, egyszerre összedől, mert amint kinyitotta Mátyás az ajtót, Bátornak tűzbelobbant a sze</w:t>
        <w:softHyphen/>
        <w:t>me, és nekem ugr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ígértél volt?! </w:t>
        <w:noBreakHyphen/>
        <w:t> kiáltottam el magamat, mire Bátor félbehagyott engemet, és nagy szégyennel félrekul</w:t>
        <w:softHyphen/>
        <w:t>logott. Odamentem melléje, és azt mondtam:</w:t>
      </w:r>
    </w:p>
    <w:p>
      <w:pPr>
        <w:pStyle w:val="Normal"/>
        <w:tabs>
          <w:tab w:val="clear" w:pos="720"/>
          <w:tab w:val="left" w:pos="0" w:leader="none"/>
          <w:tab w:val="left" w:pos="201" w:leader="none"/>
          <w:tab w:val="right" w:pos="771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ss meg, nem akartalak bánta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kérek megbocsátást tőled </w:t>
        <w:noBreakHyphen/>
        <w:t> felelte Bátor -, mert ahogy hírtelen megpillantottam a fejedet, a veres szőrö</w:t>
        <w:softHyphen/>
        <w:t>det és egész rókaságodat, egyszerre elborult az agyam és nem tudtam, mit cseleksz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ívesen megbocsátottam neki, s estére már olyan jó barátok lettünk, hogy egy nagy cseréptálból együtt vacso</w:t>
        <w:softHyphen/>
        <w:t>ráztunk. A megmaradt fokhagymát is ketten ástuk el is</w:t>
        <w:softHyphen/>
        <w:t>mét, de nem a tegnapi helyére, hanem sokkal messzebb, egy kőrisfa alá. Amíg a munka tartott, mindenről felvi</w:t>
        <w:softHyphen/>
        <w:t>lágosítottam Bátort, s ő figyelmesen hallgatott. Figyel</w:t>
        <w:softHyphen/>
        <w:t>mesen még akkor is, amikor a lidércet emlegettem s azt a gyanakvásomat, hogy ma éjfélkor csatába fogunk eresz</w:t>
        <w:softHyphen/>
        <w:t>kedni véle.</w:t>
      </w:r>
    </w:p>
    <w:p>
      <w:pPr>
        <w:pStyle w:val="Normal"/>
        <w:tabs>
          <w:tab w:val="clear" w:pos="720"/>
          <w:tab w:val="left" w:pos="0" w:leader="none"/>
          <w:tab w:val="left" w:pos="211" w:leader="none"/>
          <w:tab w:val="right" w:pos="8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n jelenleg az a lidérc?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odálom, hogy éppen te vetsz fel ilyen kérdést </w:t>
        <w:noBreakHyphen/>
        <w:t> feleltem -, hiszen tudtommal ebben az egész faluban csak egyetlen lidérc van, s az az egy pedig a te gazdád</w:t>
        <w:softHyphen/>
        <w:t>nak, vagyis Mózsi bácsinak a tulajdona.</w:t>
      </w:r>
    </w:p>
    <w:p>
      <w:pPr>
        <w:pStyle w:val="Normal"/>
        <w:tabs>
          <w:tab w:val="clear" w:pos="720"/>
          <w:tab w:val="left" w:pos="0" w:leader="none"/>
          <w:tab w:val="left" w:pos="211" w:leader="none"/>
          <w:tab w:val="right" w:pos="706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meglepetéssel nézett rám.</w:t>
      </w:r>
    </w:p>
    <w:p>
      <w:pPr>
        <w:pStyle w:val="Normal"/>
        <w:tabs>
          <w:tab w:val="clear" w:pos="720"/>
          <w:tab w:val="left" w:pos="0" w:leader="none"/>
          <w:tab w:val="left" w:pos="211"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halom először </w:t>
        <w:noBreakHyphen/>
        <w:t> mondta.</w:t>
      </w:r>
    </w:p>
    <w:p>
      <w:pPr>
        <w:pStyle w:val="Normal"/>
        <w:tabs>
          <w:tab w:val="clear" w:pos="720"/>
          <w:tab w:val="left" w:pos="0" w:leader="none"/>
          <w:tab w:val="left" w:pos="211" w:leader="none"/>
          <w:tab w:val="right" w:pos="72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m is láttad?</w:t>
      </w:r>
    </w:p>
    <w:p>
      <w:pPr>
        <w:pStyle w:val="Normal"/>
        <w:tabs>
          <w:tab w:val="clear" w:pos="720"/>
          <w:tab w:val="left" w:pos="0" w:leader="none"/>
          <w:tab w:val="left" w:pos="211" w:leader="none"/>
          <w:tab w:val="right" w:pos="58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n so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urcsa, gondoltam magamban, majd arra kértem Bá</w:t>
        <w:softHyphen/>
        <w:t>tort, hogy maradjon a fokhagyma tövén; én pedig elé</w:t>
        <w:softHyphen/>
        <w:t>mentem a háziakhoz, s ott Mózsi bácsinak intettem, hogy szóm volna véle.</w:t>
      </w:r>
    </w:p>
    <w:p>
      <w:pPr>
        <w:pStyle w:val="Normal"/>
        <w:tabs>
          <w:tab w:val="clear" w:pos="720"/>
          <w:tab w:val="left" w:pos="0" w:leader="none"/>
          <w:tab w:val="left" w:pos="196"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tanyázik az a lidérc? </w:t>
        <w:noBreakHyphen/>
        <w:t> tettem fel a kérdést.</w:t>
      </w:r>
    </w:p>
    <w:p>
      <w:pPr>
        <w:pStyle w:val="Normal"/>
        <w:tabs>
          <w:tab w:val="clear" w:pos="720"/>
          <w:tab w:val="left" w:pos="0" w:leader="none"/>
          <w:tab w:val="left" w:pos="196" w:leader="none"/>
          <w:tab w:val="right" w:pos="86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t>
        <w:noBreakHyphen/>
        <w:t> </w:t>
      </w:r>
      <w:r>
        <w:rPr>
          <w:rFonts w:eastAsia="Times New Roman CE" w:cs="Times New Roman CE" w:ascii="Times New Roman CE" w:hAnsi="Times New Roman CE"/>
          <w:sz w:val="24"/>
          <w:szCs w:val="24"/>
          <w:lang w:val="hu-HU"/>
        </w:rPr>
        <w:t>Nálam a házban.</w:t>
      </w:r>
    </w:p>
    <w:p>
      <w:pPr>
        <w:pStyle w:val="Normal"/>
        <w:tabs>
          <w:tab w:val="clear" w:pos="720"/>
          <w:tab w:val="left" w:pos="0" w:leader="none"/>
          <w:tab w:val="left" w:pos="206" w:leader="none"/>
          <w:tab w:val="right" w:pos="701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háznak milyen részé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íg a nap tart, fenn a hiuban, a középső kakas</w:t>
        <w:softHyphen/>
        <w:t>ülőnek a közepin szokott kuporogni.</w:t>
      </w:r>
    </w:p>
    <w:p>
      <w:pPr>
        <w:pStyle w:val="Normal"/>
        <w:tabs>
          <w:tab w:val="clear" w:pos="720"/>
          <w:tab w:val="left" w:pos="0" w:leader="none"/>
          <w:tab w:val="left" w:pos="206" w:leader="none"/>
          <w:tab w:val="right" w:pos="69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így este s éjjelenkint?</w:t>
      </w:r>
    </w:p>
    <w:p>
      <w:pPr>
        <w:pStyle w:val="Normal"/>
        <w:tabs>
          <w:tab w:val="clear" w:pos="720"/>
          <w:tab w:val="left" w:pos="0" w:leader="none"/>
          <w:tab w:val="left" w:pos="201" w:leader="none"/>
          <w:tab w:val="right" w:pos="73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már én határozom meg neki.</w:t>
      </w:r>
    </w:p>
    <w:p>
      <w:pPr>
        <w:pStyle w:val="Normal"/>
        <w:tabs>
          <w:tab w:val="clear" w:pos="720"/>
          <w:tab w:val="left" w:pos="0" w:leader="none"/>
          <w:tab w:val="left" w:pos="196" w:leader="none"/>
          <w:tab w:val="right" w:pos="83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obban a szeme közé néztem, s így folyta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t a lidércet, aki napvilág a középső kakasülőnek a közepén szokott kuporogni, s akinek éjszakára maga határozza meg tartózkodási helyét, ezt a lidércet eddig</w:t>
        <w:softHyphen/>
        <w:t>elé hányszor látta az én Bátor barátom?</w:t>
      </w:r>
    </w:p>
    <w:p>
      <w:pPr>
        <w:pStyle w:val="Normal"/>
        <w:tabs>
          <w:tab w:val="clear" w:pos="720"/>
          <w:tab w:val="left" w:pos="0" w:leader="none"/>
          <w:tab w:val="left" w:pos="211" w:leader="none"/>
          <w:tab w:val="right" w:pos="82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yiszor, hogy arra nincs szám </w:t>
        <w:noBreakHyphen/>
        <w:t> felelte.</w:t>
      </w:r>
    </w:p>
    <w:p>
      <w:pPr>
        <w:pStyle w:val="Normal"/>
        <w:tabs>
          <w:tab w:val="clear" w:pos="720"/>
          <w:tab w:val="left" w:pos="0" w:leader="none"/>
          <w:tab w:val="left" w:pos="211" w:leader="none"/>
          <w:tab w:val="right" w:pos="824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rra mért nincsen szám?</w:t>
      </w:r>
    </w:p>
    <w:p>
      <w:pPr>
        <w:pStyle w:val="Normal"/>
        <w:tabs>
          <w:tab w:val="clear" w:pos="720"/>
          <w:tab w:val="left" w:pos="0" w:leader="none"/>
          <w:tab w:val="left" w:pos="206"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egyszer sem látta.</w:t>
      </w:r>
    </w:p>
    <w:p>
      <w:pPr>
        <w:pStyle w:val="Normal"/>
        <w:tabs>
          <w:tab w:val="clear" w:pos="720"/>
          <w:tab w:val="left" w:pos="0" w:leader="none"/>
          <w:tab w:val="left" w:pos="206"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ás?</w:t>
      </w:r>
    </w:p>
    <w:p>
      <w:pPr>
        <w:pStyle w:val="Normal"/>
        <w:tabs>
          <w:tab w:val="clear" w:pos="720"/>
          <w:tab w:val="left" w:pos="0" w:leader="none"/>
          <w:tab w:val="left" w:pos="206" w:leader="none"/>
          <w:tab w:val="right" w:pos="8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lyan létező nincs, aki rajtam kívül látta volna.</w:t>
      </w:r>
    </w:p>
    <w:p>
      <w:pPr>
        <w:pStyle w:val="Normal"/>
        <w:tabs>
          <w:tab w:val="clear" w:pos="720"/>
          <w:tab w:val="left" w:pos="0" w:leader="none"/>
          <w:tab w:val="left" w:pos="206" w:leader="none"/>
          <w:tab w:val="right" w:pos="87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lesz!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ózsi bácsi jobban a szemem közé nézett, s azt kérdezte:</w:t>
      </w:r>
    </w:p>
    <w:p>
      <w:pPr>
        <w:pStyle w:val="Normal"/>
        <w:tabs>
          <w:tab w:val="clear" w:pos="720"/>
          <w:tab w:val="left" w:pos="0" w:leader="none"/>
          <w:tab w:val="left" w:pos="211" w:leader="none"/>
          <w:tab w:val="right" w:pos="51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w:t>
      </w:r>
    </w:p>
    <w:p>
      <w:pPr>
        <w:pStyle w:val="Normal"/>
        <w:tabs>
          <w:tab w:val="clear" w:pos="720"/>
          <w:tab w:val="left" w:pos="0" w:leader="none"/>
          <w:tab w:val="left" w:pos="211" w:leader="none"/>
          <w:tab w:val="right" w:pos="54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ári né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összefutott a szemöldöke, én pedig így foly</w:t>
        <w:softHyphen/>
        <w:t>ta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nem csalódom, ma éjfélkor Sári néni meg fog ennél a háznál jelenni, s lesz neki lidérc képében egy kicsi szolgája is. S ők ketten meg fogják támadni a fok</w:t>
        <w:softHyphen/>
        <w:t>hagymát, amelyet viszont mi ketten védeni fogun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most nyílott ki igazán Mózsi bácsinak a szeme! Az álla is leesett félig, az ádámcsutkája is futkosott, s a két horgasína is huppadozott.</w:t>
      </w:r>
    </w:p>
    <w:p>
      <w:pPr>
        <w:pStyle w:val="Normal"/>
        <w:tabs>
          <w:tab w:val="clear" w:pos="720"/>
          <w:tab w:val="left" w:pos="0" w:leader="none"/>
          <w:tab w:val="left" w:pos="225" w:leader="none"/>
          <w:tab w:val="right" w:pos="78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rre kellett nektek az én kutyám?!</w:t>
      </w:r>
    </w:p>
    <w:p>
      <w:pPr>
        <w:pStyle w:val="Normal"/>
        <w:tabs>
          <w:tab w:val="clear" w:pos="720"/>
          <w:tab w:val="left" w:pos="0" w:leader="none"/>
          <w:tab w:val="left" w:pos="225" w:leader="none"/>
          <w:tab w:val="right" w:pos="78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re.</w:t>
      </w:r>
    </w:p>
    <w:p>
      <w:pPr>
        <w:pStyle w:val="Normal"/>
        <w:tabs>
          <w:tab w:val="clear" w:pos="720"/>
          <w:tab w:val="left" w:pos="0" w:leader="none"/>
          <w:tab w:val="left" w:pos="206" w:leader="none"/>
          <w:tab w:val="right" w:pos="73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mbe ereszteni a lidércemm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no </w:t>
        <w:noBreakHyphen/>
        <w:t> mondtam -, a lidérccel én fogok szembe</w:t>
        <w:softHyphen/>
        <w:t>szállni, mert Bátornak Sári nénit szán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szólt az öreg, de a szeme megszomorodott, és fájdalom-virágokat hajtott; az arcán a barázdák kimé</w:t>
        <w:softHyphen/>
        <w:t>lyültek, a füle megaszalódott, és az álla alatt elereszke</w:t>
        <w:softHyphen/>
        <w:t>dett a bő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hirtelen futni kezdett a kőrisfa felé, mint a bo</w:t>
        <w:softHyphen/>
        <w:t>lond.</w:t>
      </w:r>
    </w:p>
    <w:p>
      <w:pPr>
        <w:pStyle w:val="Normal"/>
        <w:tabs>
          <w:tab w:val="clear" w:pos="720"/>
          <w:tab w:val="left" w:pos="0" w:leader="none"/>
          <w:tab w:val="left" w:pos="220" w:leader="none"/>
          <w:tab w:val="right" w:pos="66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n is a nyomában voltam.</w:t>
      </w:r>
    </w:p>
    <w:p>
      <w:pPr>
        <w:pStyle w:val="Normal"/>
        <w:tabs>
          <w:tab w:val="clear" w:pos="720"/>
          <w:tab w:val="left" w:pos="0" w:leader="none"/>
          <w:tab w:val="left" w:pos="220" w:leader="none"/>
          <w:tab w:val="right" w:pos="77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Bátor! </w:t>
        <w:noBreakHyphen/>
        <w:t> kiáltotta a kutyá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or csodálkozó tekintetet vetett rá, azután pedig tő</w:t>
        <w:softHyphen/>
        <w:t>lem kérdezte meg a szemével, hogy itt mi történt. Én azonban nem nyilatkoztam semmit, mert annyira szeret</w:t>
        <w:softHyphen/>
        <w:t>tem és sajnáltam Mózsi bácsit, hogy helyettem már csak az Isten szólhatott köz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mert kiontom a beledet! </w:t>
        <w:noBreakHyphen/>
        <w:t> ordította ismét a kutyának.</w:t>
      </w:r>
    </w:p>
    <w:p>
      <w:pPr>
        <w:pStyle w:val="Normal"/>
        <w:tabs>
          <w:tab w:val="clear" w:pos="720"/>
          <w:tab w:val="left" w:pos="0" w:leader="none"/>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or odacsúszott a lábaihoz és nyöszörögve mondta:</w:t>
      </w:r>
    </w:p>
    <w:p>
      <w:pPr>
        <w:pStyle w:val="Normal"/>
        <w:tabs>
          <w:tab w:val="clear" w:pos="720"/>
          <w:tab w:val="left" w:pos="0" w:leader="none"/>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ss meg, édes gazdám.</w:t>
      </w:r>
    </w:p>
    <w:p>
      <w:pPr>
        <w:pStyle w:val="Normal"/>
        <w:tabs>
          <w:tab w:val="clear" w:pos="720"/>
          <w:tab w:val="left" w:pos="0" w:leader="none"/>
          <w:tab w:val="left" w:pos="220" w:leader="none"/>
          <w:tab w:val="right" w:pos="63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bocsássak meg?</w:t>
      </w:r>
    </w:p>
    <w:p>
      <w:pPr>
        <w:pStyle w:val="Normal"/>
        <w:tabs>
          <w:tab w:val="clear" w:pos="720"/>
          <w:tab w:val="left" w:pos="0" w:leader="none"/>
          <w:tab w:val="left" w:pos="220" w:leader="none"/>
          <w:tab w:val="right" w:pos="703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nem fogadok sz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úgy belérúgott a kutyába, hogy döngött sze</w:t>
        <w:softHyphen/>
        <w:t>génynek a hasa.</w:t>
      </w:r>
    </w:p>
    <w:p>
      <w:pPr>
        <w:pStyle w:val="Normal"/>
        <w:tabs>
          <w:tab w:val="clear" w:pos="720"/>
          <w:tab w:val="left" w:pos="0" w:leader="none"/>
          <w:tab w:val="left" w:pos="220" w:leader="none"/>
          <w:tab w:val="right" w:pos="82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parancsolok neked ! </w:t>
        <w:noBreakHyphen/>
        <w:t> recsegte vészes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 te parancsolsz </w:t>
        <w:noBreakHyphen/>
        <w:t> felelte szelíden Bátor. </w:t>
        <w:noBreakHyphen/>
        <w:t> S én mindig engedelmeskedtem is neked, amíg a te paran</w:t>
        <w:softHyphen/>
        <w:t>csodnál nagyobb parancsot nem kaptam. De most nem megyek inné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különös volt a hangja; s úgy látszik, hogy bé</w:t>
        <w:softHyphen/>
        <w:t>töltötte a holdvilágos teret is, nemkülönben elhatolt a házig és a szívekig, mert Mátyás kétségbeesve futott oda és megkérdezte:</w:t>
      </w:r>
    </w:p>
    <w:p>
      <w:pPr>
        <w:pStyle w:val="Normal"/>
        <w:tabs>
          <w:tab w:val="clear" w:pos="720"/>
          <w:tab w:val="left" w:pos="0" w:leader="none"/>
          <w:tab w:val="left" w:pos="230" w:leader="none"/>
          <w:tab w:val="right" w:pos="58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mi történ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kutyámat megbolondította ez a róka </w:t>
        <w:noBreakHyphen/>
        <w:t> felelte Mózsi bácsi.</w:t>
      </w:r>
    </w:p>
    <w:p>
      <w:pPr>
        <w:pStyle w:val="Normal"/>
        <w:tabs>
          <w:tab w:val="clear" w:pos="720"/>
          <w:tab w:val="left" w:pos="0" w:leader="none"/>
          <w:tab w:val="left" w:pos="230" w:leader="none"/>
          <w:tab w:val="right" w:pos="867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reám vetette a szemét, én pedig így szóltam:</w:t>
      </w:r>
    </w:p>
    <w:p>
      <w:pPr>
        <w:pStyle w:val="Normal"/>
        <w:tabs>
          <w:tab w:val="clear" w:pos="720"/>
          <w:tab w:val="left" w:pos="0" w:leader="none"/>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ettem semmit, csak ami a kötelességem volt.</w:t>
      </w:r>
    </w:p>
    <w:p>
      <w:pPr>
        <w:pStyle w:val="Normal"/>
        <w:tabs>
          <w:tab w:val="clear" w:pos="720"/>
          <w:tab w:val="left" w:pos="0" w:leader="none"/>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volt a te kötelessége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Ugyanaz, ami a tiéd és a másoké: megismerni és megismertetni az élet értelmét, azt szolgálni és megvé</w:t>
        <w:softHyphen/>
        <w:t>deni.</w:t>
      </w:r>
    </w:p>
    <w:p>
      <w:pPr>
        <w:pStyle w:val="Normal"/>
        <w:tabs>
          <w:tab w:val="clear" w:pos="720"/>
          <w:tab w:val="left" w:pos="0" w:leader="none"/>
          <w:tab w:val="left" w:pos="196" w:leader="none"/>
          <w:tab w:val="right" w:pos="67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okhagymát gondolo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van, édes jó gazdám. A fokhagymát gondolom, amely a tudást és a hatalmat jelképezi, s amelyet a go</w:t>
        <w:softHyphen/>
        <w:t>noszság el akar rabolni tőlünk. Nekünk, akik jóra akar</w:t>
        <w:softHyphen/>
        <w:t>juk használni ezt a kincset, az életünk árán is meg kell védenünk. Ha pedig nem tudjuk vagy nem akarjuk meg</w:t>
        <w:softHyphen/>
        <w:t>védeni, akkor a fegyver a gonosz szellem kezébe kerül, minek folytán a világ romlása és a mi pusztulásunk biz</w:t>
        <w:softHyphen/>
        <w:t>tos.</w:t>
      </w:r>
    </w:p>
    <w:p>
      <w:pPr>
        <w:pStyle w:val="Normal"/>
        <w:tabs>
          <w:tab w:val="clear" w:pos="720"/>
          <w:tab w:val="left" w:pos="0" w:leader="none"/>
          <w:tab w:val="left" w:pos="196" w:leader="none"/>
          <w:tab w:val="right" w:pos="740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és az öreg egymásra néz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s pontosan úgy gondolkozom, mint ez a róka </w:t>
        <w:noBreakHyphen/>
        <w:t> mondta Mátyás.</w:t>
      </w:r>
    </w:p>
    <w:p>
      <w:pPr>
        <w:pStyle w:val="Normal"/>
        <w:tabs>
          <w:tab w:val="clear" w:pos="720"/>
          <w:tab w:val="left" w:pos="0" w:leader="none"/>
          <w:tab w:val="left" w:pos="201" w:leader="none"/>
          <w:tab w:val="right" w:pos="8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tudod, mit beszélsz </w:t>
        <w:noBreakHyphen/>
        <w:t> felelte Mózsi bácsi.</w:t>
      </w:r>
    </w:p>
    <w:p>
      <w:pPr>
        <w:pStyle w:val="Normal"/>
        <w:tabs>
          <w:tab w:val="clear" w:pos="720"/>
          <w:tab w:val="left" w:pos="0" w:leader="none"/>
          <w:tab w:val="left" w:pos="201" w:leader="none"/>
          <w:tab w:val="right" w:pos="85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ga mért mondja ezt nekem?</w:t>
      </w:r>
    </w:p>
    <w:p>
      <w:pPr>
        <w:pStyle w:val="Normal"/>
        <w:tabs>
          <w:tab w:val="clear" w:pos="720"/>
          <w:tab w:val="left" w:pos="0" w:leader="none"/>
          <w:tab w:val="left" w:pos="201" w:leader="none"/>
          <w:tab w:val="right" w:pos="73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nyád ellen lázadsz.</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szerre olyan lett Mátyás, mintha zavaros víz forrt volna fel a fejében. A két lábával megkapaszkodott jól a földben, az ujjait összeszorította, majd rám nézett nagy elszánással, és így szó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róka, felelni fogsz most minden kérdésemre, egyenesen és igazán! De ügyelj, mert ha nem úgy felelsz, ma éjfélkor oda temetem a testedet, ahol most állasz. Értetted-e?</w:t>
      </w:r>
    </w:p>
    <w:p>
      <w:pPr>
        <w:pStyle w:val="Normal"/>
        <w:tabs>
          <w:tab w:val="clear" w:pos="720"/>
          <w:tab w:val="left" w:pos="0" w:leader="none"/>
          <w:tab w:val="left" w:pos="196" w:leader="none"/>
          <w:tab w:val="right" w:pos="54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rtettem.</w:t>
      </w:r>
    </w:p>
    <w:p>
      <w:pPr>
        <w:pStyle w:val="Normal"/>
        <w:tabs>
          <w:tab w:val="clear" w:pos="720"/>
          <w:tab w:val="left" w:pos="0" w:leader="none"/>
          <w:tab w:val="left" w:pos="196" w:leader="none"/>
          <w:tab w:val="right" w:pos="63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fogsz-e felelni?</w:t>
      </w:r>
    </w:p>
    <w:p>
      <w:pPr>
        <w:pStyle w:val="Normal"/>
        <w:tabs>
          <w:tab w:val="clear" w:pos="720"/>
          <w:tab w:val="left" w:pos="0" w:leader="none"/>
          <w:tab w:val="left" w:pos="196" w:leader="none"/>
          <w:tab w:val="right" w:pos="63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fog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zal intett, hogy álljak elébe; majd rám parancsolt, hogy nézzek pontosan a szeme közé. Szegény Bátor re</w:t>
        <w:softHyphen/>
        <w:t>megve állott a kőrisfa tövében, de Mózsi bácsi is remeg</w:t>
        <w:softHyphen/>
        <w:t>ve oldalt.</w:t>
      </w:r>
    </w:p>
    <w:p>
      <w:pPr>
        <w:pStyle w:val="Normal"/>
        <w:tabs>
          <w:tab w:val="clear" w:pos="720"/>
          <w:tab w:val="left" w:pos="0" w:leader="none"/>
          <w:tab w:val="left" w:pos="196"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od-e te azt </w:t>
        <w:noBreakHyphen/>
        <w:t> kérdezte Mátyás </w:t>
        <w:noBreakHyphen/>
        <w:t> hogy honnét származott ez a fokhagyma, amely az ő csodálatossága mellett is annyi bajt szerzett nekü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om és meg is mondom </w:t>
        <w:noBreakHyphen/>
        <w:t> feleltem. </w:t>
        <w:noBreakHyphen/>
        <w:t> Mert onnét származott, hogy a te édesanyád termesztette egy kígyó fejéből.</w:t>
      </w:r>
    </w:p>
    <w:p>
      <w:pPr>
        <w:pStyle w:val="Normal"/>
        <w:tabs>
          <w:tab w:val="clear" w:pos="720"/>
          <w:tab w:val="left" w:pos="0" w:leader="none"/>
          <w:tab w:val="left" w:pos="192" w:leader="none"/>
          <w:tab w:val="right" w:pos="52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kor?</w:t>
      </w:r>
    </w:p>
    <w:p>
      <w:pPr>
        <w:pStyle w:val="Normal"/>
        <w:tabs>
          <w:tab w:val="clear" w:pos="720"/>
          <w:tab w:val="left" w:pos="0" w:leader="none"/>
          <w:tab w:val="left" w:pos="196" w:leader="none"/>
          <w:tab w:val="right" w:pos="66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pénteken ültette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hirtelen a homlokához kapott, és az Isten</w:t>
        <w:softHyphen/>
        <w:t>re esküdött, hogy pontosan úgy volt, ahogy én mondom, mert most jól emlékszik vissza a megölt kígyóra és a fokhagymára egyaránt.</w:t>
      </w:r>
    </w:p>
    <w:p>
      <w:pPr>
        <w:pStyle w:val="Normal"/>
        <w:tabs>
          <w:tab w:val="clear" w:pos="720"/>
          <w:tab w:val="left" w:pos="0" w:leader="none"/>
          <w:tab w:val="left" w:pos="196" w:leader="none"/>
          <w:tab w:val="right" w:pos="82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csoda kígyó volt az? </w:t>
        <w:noBreakHyphen/>
        <w:t> kérdez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özönséges kígyó volt </w:t>
        <w:noBreakHyphen/>
        <w:t> mondtam -, de számban pontosan az ezredik, amit idők folyamán ebben a falu</w:t>
        <w:softHyphen/>
        <w:t>ban megölt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nyám tudja-e, hogy kikelt ez a fokhagyma, mű</w:t>
        <w:softHyphen/>
        <w:t>ködött és létez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ja, mert egyszer, éjféli időben, megkísértett té</w:t>
        <w:softHyphen/>
        <w:t>ged, és akkor kivallottad neki.</w:t>
      </w:r>
    </w:p>
    <w:p>
      <w:pPr>
        <w:pStyle w:val="Normal"/>
        <w:tabs>
          <w:tab w:val="clear" w:pos="720"/>
          <w:tab w:val="left" w:pos="0" w:leader="none"/>
          <w:tab w:val="left" w:pos="206" w:leader="none"/>
          <w:tab w:val="right" w:pos="667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án kapott-e belől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la az Istennek, a jelen boldog percig még nem tudott a nyomára akadni, hogy szerezhessen belőle.</w:t>
      </w:r>
    </w:p>
    <w:p>
      <w:pPr>
        <w:pStyle w:val="Normal"/>
        <w:tabs>
          <w:tab w:val="clear" w:pos="720"/>
          <w:tab w:val="left" w:pos="0" w:leader="none"/>
          <w:tab w:val="left" w:pos="211" w:leader="none"/>
          <w:tab w:val="right" w:pos="78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mondod, hogy hála az Isten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te anyád rossz és gonosz célokat űzne ezzel a fokhagymával.</w:t>
      </w:r>
    </w:p>
    <w:p>
      <w:pPr>
        <w:pStyle w:val="Normal"/>
        <w:tabs>
          <w:tab w:val="clear" w:pos="720"/>
          <w:tab w:val="left" w:pos="0" w:leader="none"/>
          <w:tab w:val="left" w:pos="216" w:leader="none"/>
          <w:tab w:val="right" w:pos="78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honnét tudod te olyan biztosan?</w:t>
      </w:r>
    </w:p>
    <w:p>
      <w:pPr>
        <w:pStyle w:val="Normal"/>
        <w:tabs>
          <w:tab w:val="clear" w:pos="720"/>
          <w:tab w:val="left" w:pos="0" w:leader="none"/>
          <w:tab w:val="left" w:pos="211" w:leader="none"/>
          <w:tab w:val="right" w:pos="82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tudom, mert a te anyád boszorká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zt kimondtam, Mátyás megtántorodott, majd a két tenyerével megfogta a fejét, és lassan leereszkedett a földre.</w:t>
      </w:r>
    </w:p>
    <w:p>
      <w:pPr>
        <w:pStyle w:val="Normal"/>
        <w:tabs>
          <w:tab w:val="clear" w:pos="720"/>
          <w:tab w:val="left" w:pos="0" w:leader="none"/>
          <w:tab w:val="left" w:pos="220" w:leader="none"/>
          <w:tab w:val="right" w:pos="74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sírt, hogy mozgott alatta a föl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nagy részvéttel nézte egy ideig, de aztán elémbe állott, és azt mondta:</w:t>
      </w:r>
    </w:p>
    <w:p>
      <w:pPr>
        <w:pStyle w:val="Normal"/>
        <w:tabs>
          <w:tab w:val="clear" w:pos="720"/>
          <w:tab w:val="left" w:pos="0" w:leader="none"/>
          <w:tab w:val="left" w:pos="220" w:leader="none"/>
          <w:tab w:val="right" w:pos="71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árj, most én kérdezek tőled.</w:t>
      </w:r>
    </w:p>
    <w:p>
      <w:pPr>
        <w:pStyle w:val="Normal"/>
        <w:tabs>
          <w:tab w:val="clear" w:pos="720"/>
          <w:tab w:val="left" w:pos="0" w:leader="none"/>
          <w:tab w:val="left" w:pos="220" w:leader="none"/>
          <w:tab w:val="right" w:pos="716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bátran </w:t>
        <w:noBreakHyphen/>
        <w:t> feleltem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d meg nekem pontosan, hogy ki ellen akarod védeni a fokhagym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ddig csak Sári néni ellen kellett védenem, de mos</w:t>
        <w:softHyphen/>
        <w:t>tantól kezdve a lidércre is számíthatunk.</w:t>
      </w:r>
    </w:p>
    <w:p>
      <w:pPr>
        <w:pStyle w:val="Normal"/>
        <w:tabs>
          <w:tab w:val="clear" w:pos="720"/>
          <w:tab w:val="left" w:pos="0" w:leader="none"/>
          <w:tab w:val="left" w:pos="201"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 lidérc honnét tud a fokhagyma létezéséről?</w:t>
      </w:r>
    </w:p>
    <w:p>
      <w:pPr>
        <w:pStyle w:val="Normal"/>
        <w:tabs>
          <w:tab w:val="clear" w:pos="720"/>
          <w:tab w:val="left" w:pos="0" w:leader="none"/>
          <w:tab w:val="left" w:pos="201"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 gyanúm, hogy Sári néni tudtul adta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hát Sári néni honnét tudja, hogy nekem van li</w:t>
        <w:softHyphen/>
        <w:t>dérc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nnét, hogy megkísértette Mátyást, aki kivallotta nek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lyant szisszent az öreg, mintha kardot szúrtak volna az oldalá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hitvány Likházi! </w:t>
        <w:noBreakHyphen/>
        <w:t> kiáltott reám. </w:t>
        <w:noBreakHyphen/>
        <w:t> Hát azt gon</w:t>
        <w:softHyphen/>
        <w:t>dolod, hogy az én lidércem fokhagymával él?</w:t>
      </w:r>
    </w:p>
    <w:p>
      <w:pPr>
        <w:pStyle w:val="Normal"/>
        <w:tabs>
          <w:tab w:val="clear" w:pos="720"/>
          <w:tab w:val="left" w:pos="0" w:leader="none"/>
          <w:tab w:val="left" w:pos="206" w:leader="none"/>
          <w:tab w:val="right" w:pos="58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él azzal.</w:t>
      </w:r>
    </w:p>
    <w:p>
      <w:pPr>
        <w:pStyle w:val="Normal"/>
        <w:tabs>
          <w:tab w:val="clear" w:pos="720"/>
          <w:tab w:val="left" w:pos="0" w:leader="none"/>
          <w:tab w:val="left" w:pos="211" w:leader="none"/>
          <w:tab w:val="right" w:pos="70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inek kéne neki?</w:t>
      </w:r>
    </w:p>
    <w:p>
      <w:pPr>
        <w:pStyle w:val="Normal"/>
        <w:tabs>
          <w:tab w:val="clear" w:pos="720"/>
          <w:tab w:val="left" w:pos="0" w:leader="none"/>
          <w:tab w:val="left" w:pos="211" w:leader="none"/>
          <w:tab w:val="right" w:pos="70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atalmát gyarapíta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h te szerencsétlen róka! Hiszen az én lidércem mindentudó és győzhetetl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lehet </w:t>
        <w:noBreakHyphen/>
        <w:t> feleltem. </w:t>
        <w:noBreakHyphen/>
        <w:t> A gonosz szellemnek szíjas az élete és a bátorsága nagy, de a jó szellemnek Isten ad életet és fegyvert.</w:t>
      </w:r>
    </w:p>
    <w:p>
      <w:pPr>
        <w:pStyle w:val="Normal"/>
        <w:tabs>
          <w:tab w:val="clear" w:pos="720"/>
          <w:tab w:val="left" w:pos="0" w:leader="none"/>
          <w:tab w:val="left" w:pos="216" w:leader="none"/>
          <w:tab w:val="right" w:pos="65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vagy a jó szellem?</w:t>
      </w:r>
    </w:p>
    <w:p>
      <w:pPr>
        <w:pStyle w:val="Normal"/>
        <w:tabs>
          <w:tab w:val="clear" w:pos="720"/>
          <w:tab w:val="left" w:pos="0" w:leader="none"/>
          <w:tab w:val="left" w:pos="211" w:leader="none"/>
          <w:tab w:val="right" w:pos="72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és te, és Márta, és Mátyás.</w:t>
      </w:r>
    </w:p>
    <w:p>
      <w:pPr>
        <w:pStyle w:val="Normal"/>
        <w:tabs>
          <w:tab w:val="clear" w:pos="720"/>
          <w:tab w:val="left" w:pos="0" w:leader="none"/>
          <w:tab w:val="left" w:pos="211" w:leader="none"/>
          <w:tab w:val="right" w:pos="72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gonosz?</w:t>
      </w:r>
    </w:p>
    <w:p>
      <w:pPr>
        <w:pStyle w:val="Normal"/>
        <w:tabs>
          <w:tab w:val="clear" w:pos="720"/>
          <w:tab w:val="left" w:pos="0" w:leader="none"/>
          <w:tab w:val="left" w:pos="216" w:leader="none"/>
          <w:tab w:val="right" w:pos="54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idérc.</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zt kimondtam, Mózsi bácsi is megtántorodott, aztán leereszkedett lassan Mátyás mellé a földre. Én pe</w:t>
        <w:softHyphen/>
        <w:t>dig odamentem Bátorhoz, és így szóltam hozzá:</w:t>
      </w:r>
    </w:p>
    <w:p>
      <w:pPr>
        <w:pStyle w:val="Normal"/>
        <w:tabs>
          <w:tab w:val="clear" w:pos="720"/>
          <w:tab w:val="left" w:pos="0" w:leader="none"/>
          <w:tab w:val="left" w:pos="225" w:leader="none"/>
          <w:tab w:val="right" w:pos="78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ndezek után te hogyan véleked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letemben és halálomban a te utadon járok </w:t>
        <w:noBreakHyphen/>
        <w:t> fe</w:t>
        <w:softHyphen/>
        <w:t>lelte Báto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mentem a két férfiúhoz, hogy halljam az ő döntő szavuka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 mi a te ítéleted ebben a dologban? </w:t>
        <w:noBreakHyphen/>
        <w:t> kér</w:t>
        <w:softHyphen/>
        <w:t>deztem.</w:t>
      </w:r>
    </w:p>
    <w:p>
      <w:pPr>
        <w:pStyle w:val="Normal"/>
        <w:tabs>
          <w:tab w:val="clear" w:pos="720"/>
          <w:tab w:val="left" w:pos="0" w:leader="none"/>
          <w:tab w:val="left" w:pos="230" w:leader="none"/>
          <w:tab w:val="right" w:pos="74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aj, nem tudom </w:t>
        <w:noBreakHyphen/>
        <w:t> felelte Mátyás.</w:t>
      </w:r>
    </w:p>
    <w:p>
      <w:pPr>
        <w:pStyle w:val="Normal"/>
        <w:tabs>
          <w:tab w:val="clear" w:pos="720"/>
          <w:tab w:val="left" w:pos="0" w:leader="none"/>
          <w:tab w:val="left" w:pos="230" w:leader="none"/>
          <w:tab w:val="right" w:pos="74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nem tudo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 szívem az anyámé, a lelkem pedig az igazság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szóltam semmit erre, de azt gondoltam magam</w:t>
        <w:softHyphen/>
        <w:t>ban, hogy mindnyájunk között ő a legszerencsétlenebb, az én jó és igazságkereső gazdám.</w:t>
      </w:r>
    </w:p>
    <w:p>
      <w:pPr>
        <w:pStyle w:val="Normal"/>
        <w:tabs>
          <w:tab w:val="clear" w:pos="720"/>
          <w:tab w:val="left" w:pos="0" w:leader="none"/>
          <w:tab w:val="left" w:pos="216" w:leader="none"/>
          <w:tab w:val="right" w:pos="75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it mond, Mózsi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csak annyit mondhatok </w:t>
        <w:noBreakHyphen/>
        <w:t> felelte az öreg -, hogy nem volt hatalmam és vagyonom soha. Most ellen</w:t>
        <w:softHyphen/>
        <w:t>ben van egy lidércem, ki az én kedves és kincsmutató szolgám.</w:t>
      </w:r>
    </w:p>
    <w:p>
      <w:pPr>
        <w:pStyle w:val="Normal"/>
        <w:tabs>
          <w:tab w:val="clear" w:pos="720"/>
          <w:tab w:val="left" w:pos="0" w:leader="none"/>
          <w:tab w:val="left" w:pos="216" w:leader="none"/>
          <w:tab w:val="right" w:pos="87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felugrott a földről, és felemelte az ökl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z Isten irgalmazzon annak, aki elveszi tőlem, vagy meg találja öl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sem feleltem semmit, csak szomorúan bólogattam az öreg szíve előtt, amelyben íme fészket rakott a csalfa szellem. S a bólogatással még nem is végeztem, amikor a ház felől felcsendült a Márta hangja.</w:t>
      </w:r>
    </w:p>
    <w:p>
      <w:pPr>
        <w:pStyle w:val="Normal"/>
        <w:tabs>
          <w:tab w:val="clear" w:pos="720"/>
          <w:tab w:val="left" w:pos="0" w:leader="none"/>
          <w:tab w:val="left" w:pos="225" w:leader="none"/>
          <w:tab w:val="right" w:pos="53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yorsan előre futottam, és azt mondtam Mártának, hogy az édesapja és az ura is ott van a kőrisfa mellett; ül az egyik a földön, nagy és szaggató fájdalomban, a másik pedig áll és vénségére olyan lázadásba esett, ami nem fog jóra vezetni.</w:t>
      </w:r>
    </w:p>
    <w:p>
      <w:pPr>
        <w:pStyle w:val="Normal"/>
        <w:tabs>
          <w:tab w:val="clear" w:pos="720"/>
          <w:tab w:val="left" w:pos="0" w:leader="none"/>
          <w:tab w:val="left" w:pos="240" w:leader="none"/>
          <w:tab w:val="right" w:pos="69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történt? </w:t>
        <w:noBreakHyphen/>
        <w:t> kérdez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jd egyszer elmondom bőségesen </w:t>
        <w:noBreakHyphen/>
        <w:t> feleltem. </w:t>
        <w:noBreakHyphen/>
        <w:t> Most ellenben ne kérdezzél semmit, hanem bízzál az Is</w:t>
        <w:softHyphen/>
        <w:t>tenben, és vigyázz a magzatodra, aki láthatólag szépen növekszik benned. Ne is beszélj semmi feleslegest, ne is cselekedjél semmi feleslegest, hanem gyere, és az uradat vidd bé a házba s fektesd 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is történt, ahogy mondtam, mert Márta bévezette szépen az urát, a lázongó vénember pedig szorgosan ha</w:t>
        <w:softHyphen/>
        <w:t>zament, hogy a lidércet otthon tartsa, és az engedelmes</w:t>
        <w:softHyphen/>
        <w:t>ségre tovább nevelje.</w:t>
      </w:r>
    </w:p>
    <w:p>
      <w:pPr>
        <w:pStyle w:val="Normal"/>
        <w:tabs>
          <w:tab w:val="clear" w:pos="720"/>
          <w:tab w:val="left" w:pos="0" w:leader="none"/>
          <w:tab w:val="left" w:pos="264"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Bátor és én maradtunk a kőrisfa alatt.</w:t>
      </w:r>
    </w:p>
    <w:p>
      <w:pPr>
        <w:pStyle w:val="Normal"/>
        <w:tabs>
          <w:tab w:val="clear" w:pos="720"/>
          <w:tab w:val="left" w:pos="0" w:leader="none"/>
          <w:tab w:val="left" w:pos="264"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Bátor, hogy vagy? </w:t>
        <w:noBreakHyphen/>
        <w:t> kérdeztem.</w:t>
      </w:r>
    </w:p>
    <w:p>
      <w:pPr>
        <w:pStyle w:val="Normal"/>
        <w:tabs>
          <w:tab w:val="clear" w:pos="720"/>
          <w:tab w:val="left" w:pos="0" w:leader="none"/>
          <w:tab w:val="left" w:pos="264" w:leader="none"/>
          <w:tab w:val="right" w:pos="820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t sóhajtott és így szól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ogyásig vagyok azzal, amit láttam, s amit hallot</w:t>
        <w:softHyphen/>
        <w:t>tam. Már négy esztendeje élek, de sohasem gondoltam volna, hogy efféle titokzatos dolgokban is részem le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itokzatos?! </w:t>
        <w:noBreakHyphen/>
        <w:t> mondtam. </w:t>
        <w:noBreakHyphen/>
        <w:t> Mi itt egyáltalában ti</w:t>
        <w:softHyphen/>
        <w:t>tokzatos? A fokhagyma talán, amely az örök föld ned</w:t>
        <w:softHyphen/>
        <w:t>vében és az örök nap hevében s ezer kígyó halálán belát</w:t>
        <w:softHyphen/>
        <w:t>hatatlan idők óta készül arra, hogy létrehozza a testvéri</w:t>
        <w:softHyphen/>
        <w:t>séget az emberek és az állatok között! Vagy a boszor</w:t>
        <w:softHyphen/>
        <w:t>kány, aki éles és mohó elmével többet összehordott a tudományból, mint más közönséges ember, s csupán azért billent a rossz szellemek pártjára, mert a lelke csenevész maradt! Vagy talán a lidérc titokzatos, kit az ördögök fejedelme hetvenhét tüzes állat vérén kergetett keresz</w:t>
        <w:softHyphen/>
        <w:t>tül, amíg elnyerhette az önálló létezését! Hát barátom, mindezekben nincsen semmi titokzatosság. Ellenkezőleg: abban van homály és érthetetlenség, hogy te négy évig éltél és semmi egyebet nem csináltál, csak ettél, ugattál és aludtál; s hogy az emberek hetven és nyolcvan eszten</w:t>
        <w:softHyphen/>
        <w:t>deig élnek és ennyi rengeteg idő alatt egy kicsi szűk he</w:t>
        <w:softHyphen/>
        <w:t>lyen csak kereken járnak s apró bódulatukban még a ter</w:t>
        <w:softHyphen/>
        <w:t>mészet dicsőségét és a csillagok vidámságát is elfelejtik! Hát nem iga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kkorát lélegzett Bátor, mintha abroncs pattant volna le a tüdejérő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w:t>
        <w:noBreakHyphen/>
        <w:t> felelte -, ahogy mondád ezeket, egysze</w:t>
        <w:softHyphen/>
        <w:t>ribe nagyobb igazságnak tűntek előttem, mint mindenféle egyéb dolog, amiket eddig ismer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jólesett, hogy ilyen könnyen és hamar meg</w:t>
        <w:softHyphen/>
        <w:t>értette a tanításomat, odamentem hozzá, és a jobb lá</w:t>
        <w:softHyphen/>
        <w:t>bammal megsimogattam bozontos fej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everedjél le és próbálj nyugodni </w:t>
        <w:noBreakHyphen/>
        <w: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a kőrisfa bal oldalához lefeküdt szépen, a job</w:t>
        <w:softHyphen/>
        <w:t>bik oldalon én is azt csináltam.</w:t>
      </w:r>
    </w:p>
    <w:p>
      <w:pPr>
        <w:pStyle w:val="Normal"/>
        <w:tabs>
          <w:tab w:val="clear" w:pos="720"/>
          <w:tab w:val="left" w:pos="0" w:leader="none"/>
          <w:tab w:val="left" w:pos="187"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nyi idő lehet?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néztem az ég felé, de csak a fa fekete virágzását láttam a fejem felett. A hold eltűnt, még a sejtelmet sem hagyta vissza. A csillagok is odalettek, s csupán a sűrű fekete borulat uralkodott a világ felett. Hamarosan a szellő is gyülekezni kezdett minden oldalról, és az ezer kicsi fuvallat hegyesen csípte egymást, majd szélfolya</w:t>
        <w:softHyphen/>
        <w:t>mokba tódultak össze, és megtámadták a fákat, a kerí</w:t>
        <w:softHyphen/>
        <w:t>téseket és a házak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szta, de szigorú illatuk volt, mint a hójelentő szelek</w:t>
        <w:softHyphen/>
        <w:t>nek általá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átor kuporogva tűrte, hogy a bolhákat kergesse a gyapjában a szél, s bizony én sem uralkodtam úgy el a földön, mint barátságos nyári éjjelek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gondolsz, messze van még éjfél? </w:t>
        <w:noBreakHyphen/>
        <w:t> kérdezte Bátor.</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gondolom, hogy settenkedik már </w:t>
        <w:noBreakHyphen/>
        <w:t> felel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ig mondhattam ki a szót, hirtelen neszt hallottam a ház felől.</w:t>
      </w:r>
    </w:p>
    <w:p>
      <w:pPr>
        <w:pStyle w:val="Normal"/>
        <w:tabs>
          <w:tab w:val="clear" w:pos="720"/>
          <w:tab w:val="left" w:pos="0" w:leader="none"/>
          <w:tab w:val="left" w:pos="235" w:leader="none"/>
          <w:tab w:val="right" w:pos="63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égy éber! </w:t>
        <w:noBreakHyphen/>
        <w:t> súg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ketten felálltunk a két első lábunkra, csak a hátulsókat hagytuk a hasunk alatt. De én az elsőket is hamarosan magam alá törtem, mert nem ellenség jelent meg, hanem Mózsi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l vagytok, Bátor? </w:t>
        <w:noBreakHyphen/>
        <w:t> kérdezte a nagy sötétb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or engemet tekintett főnöknek, és azt várta, hogy én feleljek. Gondoltam, megpuhítom egy kicsit az öreg</w:t>
        <w:softHyphen/>
        <w:t>nek a gondját, a hangomat elváltoztattam tehát, és így szóltam</w:t>
      </w:r>
    </w:p>
    <w:p>
      <w:pPr>
        <w:pStyle w:val="Normal"/>
        <w:tabs>
          <w:tab w:val="clear" w:pos="720"/>
          <w:tab w:val="left" w:pos="0" w:leader="none"/>
          <w:tab w:val="left" w:pos="264" w:leader="none"/>
          <w:tab w:val="right" w:pos="84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tor birtokot vásárolt és elment gazdálkodni.</w:t>
      </w:r>
    </w:p>
    <w:p>
      <w:pPr>
        <w:pStyle w:val="Normal"/>
        <w:tabs>
          <w:tab w:val="clear" w:pos="720"/>
          <w:tab w:val="left" w:pos="0" w:leader="none"/>
          <w:tab w:val="left" w:pos="264" w:leader="none"/>
          <w:tab w:val="right" w:pos="84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Likházi?</w:t>
      </w:r>
    </w:p>
    <w:p>
      <w:pPr>
        <w:pStyle w:val="Normal"/>
        <w:tabs>
          <w:tab w:val="clear" w:pos="720"/>
          <w:tab w:val="left" w:pos="0" w:leader="none"/>
          <w:tab w:val="left" w:pos="264" w:leader="none"/>
          <w:tab w:val="right" w:pos="65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ikházi megházasod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ejtette a huncut öreg, hogy nem egészen való, amiket hall, de a bizonyosság kedviért mégis gyufát gyújtott, és a világosságot megjáratta az orrunk előtt. Éppen nevetni akartam, hogy utánam ő is nevessen, de akkor meglát</w:t>
        <w:softHyphen/>
        <w:t>tam, hogy egy nagy fejsze lóg az öregnek a karján.</w:t>
      </w:r>
    </w:p>
    <w:p>
      <w:pPr>
        <w:pStyle w:val="Normal"/>
        <w:tabs>
          <w:tab w:val="clear" w:pos="720"/>
          <w:tab w:val="left" w:pos="0" w:leader="none"/>
          <w:tab w:val="left" w:pos="273" w:leader="none"/>
          <w:tab w:val="right" w:pos="84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a kézbelit minek hozta?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okás ez nálam, ha csatába indulok </w:t>
        <w:noBreakHyphen/>
        <w:t> mondta te</w:t>
        <w:softHyphen/>
        <w:t>hetősen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azt hiszi, hogy mi ketten nem tudjuk megvé</w:t>
        <w:softHyphen/>
        <w:t>deni a fokhagymát?</w:t>
      </w:r>
    </w:p>
    <w:p>
      <w:pPr>
        <w:pStyle w:val="Normal"/>
        <w:tabs>
          <w:tab w:val="clear" w:pos="720"/>
          <w:tab w:val="left" w:pos="0" w:leader="none"/>
          <w:tab w:val="left" w:pos="264" w:leader="none"/>
          <w:tab w:val="right" w:pos="74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e nem hiszem, se nem védem.</w:t>
      </w:r>
    </w:p>
    <w:p>
      <w:pPr>
        <w:pStyle w:val="Normal"/>
        <w:tabs>
          <w:tab w:val="clear" w:pos="720"/>
          <w:tab w:val="left" w:pos="0" w:leader="none"/>
          <w:tab w:val="left" w:pos="264" w:leader="none"/>
          <w:tab w:val="right" w:pos="74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w:t>
      </w:r>
    </w:p>
    <w:p>
      <w:pPr>
        <w:pStyle w:val="Normal"/>
        <w:tabs>
          <w:tab w:val="clear" w:pos="720"/>
          <w:tab w:val="left" w:pos="0" w:leader="none"/>
          <w:tab w:val="left" w:pos="259" w:leader="none"/>
          <w:tab w:val="right" w:pos="66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s csatám lesz nek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r megjósoltam volt neki, mégis meglepődve hallot</w:t>
        <w:softHyphen/>
        <w:t>tam, hogy a lidérc csakugyan eltűnt. S ha pedig ez meg</w:t>
        <w:softHyphen/>
        <w:t>történt, akkor nemigen lehetett más személy a csábító, csak egyedül Sári néni.</w:t>
      </w:r>
    </w:p>
    <w:p>
      <w:pPr>
        <w:pStyle w:val="Normal"/>
        <w:tabs>
          <w:tab w:val="clear" w:pos="720"/>
          <w:tab w:val="left" w:pos="0" w:leader="none"/>
          <w:tab w:val="left" w:pos="254"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nasszonynak szólott tehát a fejsze.</w:t>
      </w:r>
    </w:p>
    <w:p>
      <w:pPr>
        <w:pStyle w:val="Normal"/>
        <w:tabs>
          <w:tab w:val="clear" w:pos="720"/>
          <w:tab w:val="left" w:pos="0" w:leader="none"/>
          <w:tab w:val="left" w:pos="254"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nem fél, Mózsi bácsi? </w:t>
        <w:noBreakHyphen/>
        <w:t> kérdeztem.</w:t>
      </w:r>
    </w:p>
    <w:p>
      <w:pPr>
        <w:pStyle w:val="Normal"/>
        <w:tabs>
          <w:tab w:val="clear" w:pos="720"/>
          <w:tab w:val="left" w:pos="0" w:leader="none"/>
          <w:tab w:val="left" w:pos="244" w:leader="none"/>
          <w:tab w:val="right" w:pos="83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 még egy kicsit igen, de holnap már nem.</w:t>
      </w:r>
    </w:p>
    <w:p>
      <w:pPr>
        <w:pStyle w:val="Normal"/>
        <w:tabs>
          <w:tab w:val="clear" w:pos="720"/>
          <w:tab w:val="left" w:pos="0" w:leader="none"/>
          <w:tab w:val="left" w:pos="244" w:leader="none"/>
          <w:tab w:val="right" w:pos="83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olnap mért 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ha a két karom megsegít, ma éjfélkor agyonvágom a lidércem elrablój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irtelen az jutott eszembe, hogy elfutok bé a házba és Mátyásnak hírül viszem a borzasztó hadüzenetet, hátha valahogyan ki lehetne téríteni a közelgő halált az útból. Fel is álltam mindjárt, de az. első percekben csak a fa környékén motoszkáltam és szaglásztam, nehogy az öreg észrevegye, hogy a gazdámnak akarok jelentést tenni. Lassankint sikerült is annyira előre lopakodnom, hogy a nagy sötétben már nem láthattak, s akkor egyenesen a ház felé indultam. De közben az idő nem topogott egy</w:t>
        <w:softHyphen/>
        <w:t>helyben szaglászva, amiképpen én, hanem bátran és egye</w:t>
        <w:softHyphen/>
        <w:t>nesen előre sietett és hozta magával az ellensége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a ház bütüjénél voltam, amikor a kapu sóhajtva megnyílt, és a béjáró ösvény felett egy csillámlást vettem ész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afelé már úgy jöttem, mintha farkas kergetett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igyázat, jön az ellenség! </w:t>
        <w:noBreakHyphen/>
        <w:t> mondtam és odaugrot</w:t>
        <w:softHyphen/>
        <w:t>tam a kőrisfa jobb oldala mel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is értett a hadviseléshez, mert a fa háta mögé húzódott, és csak ott emelte fel a fejsz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igyelj Bátor, és meg ne rettenj! </w:t>
        <w:noBreakHyphen/>
        <w:t> súgtam oda a kutyának, majd hozzátettem: </w:t>
        <w:noBreakHyphen/>
        <w:t> S ne feledd, hogy a li</w:t>
        <w:softHyphen/>
        <w:t>dérc az enyim a harcban, ellenben a vénasszony neked jut egész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megértettem </w:t>
        <w:noBreakHyphen/>
        <w:t> felelte Bátor, de több szóra nem is lett volna ideje, mert abban a percben már fel</w:t>
        <w:softHyphen/>
        <w:t>bukkant Sári néni. Nagy volt és fekete, mint egy szurok</w:t>
        <w:softHyphen/>
        <w:t>ból való óriás. Most is mezítláb ereszkedett, de a két vállára kibontva hullott rá a haja, amit eleddig sohasem láttam. Lassan, csak egy-egy kicsi mozdulattal haladott előre s valami halk, de ijesztő morajlás kísért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Forrón és pisszenés nélkül vártunk mind a hárman, majd egyszerre fagyasztó hangon megszólalt az öregasszony:</w:t>
      </w:r>
    </w:p>
    <w:p>
      <w:pPr>
        <w:pStyle w:val="Normal"/>
        <w:tabs>
          <w:tab w:val="clear" w:pos="720"/>
          <w:tab w:val="left" w:pos="0" w:leader="none"/>
          <w:tab w:val="left" w:pos="211" w:leader="none"/>
          <w:tab w:val="right" w:pos="603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utass, Lid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dtam, hogy ez a lidércnek szól, és azt jelenti, hogy kutasson a kincses fokhagyma után, de a gonosz kincs</w:t>
        <w:softHyphen/>
        <w:t>keresőt nem láttam seho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ebesen és biztosan kutass, Lidi! </w:t>
        <w:noBreakHyphen/>
        <w:t> hallottam ismé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következő percben, fent a fejünk felett, egy éles fütty hasított belé a sötétbe, majd ugyanabban a pilla</w:t>
        <w:softHyphen/>
        <w:t>natban vakító tüzesen, gyorsan és sisteregve, mint az is</w:t>
        <w:softHyphen/>
        <w:t>tennyila, egy kicsi tűzmadár csapott le az orrunk elé a föld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ontosan oda, ahol a fokhagyma el volt ásva. Tudtam, hogy ez a lídérc, de a rettenet második pilla</w:t>
        <w:softHyphen/>
        <w:t>natában ismét a magosba száll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g egyszer mutasd a helyet, Lidi! </w:t>
        <w:noBreakHyphen/>
        <w:t> szólt fel a levegőbe Sári néni, mire a lidérc újra lecsapott az orrunk elé, Sári néni pedig odalépett a megmutatott helyre, és éppen le akart hajolni, de abban a pillanatban a válla közé ugrott Bátor, s a következőben túlfelől lecuppant a föld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ízd rám ezt a boszorkányt, Bátor! </w:t>
        <w:noBreakHyphen/>
        <w:t> kiáltotta el magát Mózsi bácsi, és a felhúzott fejszével eléugrott a fa mögül. De mielőtt többet szólhatott volna, vagy egy felet is mozdulhatott volna, a lidérc egyenesen a fejszére csa</w:t>
        <w:softHyphen/>
        <w:t>pott, melynek az éle izzani kezdett rögtön.</w:t>
      </w:r>
    </w:p>
    <w:p>
      <w:pPr>
        <w:pStyle w:val="Normal"/>
        <w:tabs>
          <w:tab w:val="clear" w:pos="720"/>
          <w:tab w:val="left" w:pos="0" w:leader="none"/>
          <w:tab w:val="left" w:pos="259"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raboltad el a kincsemet, gonosz anyatárs?! </w:t>
        <w:noBreakHyphen/>
        <w:t> ordította az öreg, miközben egyre csapkodott a lidérc. A fény mellett láttam, hogy ott áll Sári néni néhány lé</w:t>
        <w:softHyphen/>
        <w:t>pésre az öregtől, de csak állt mereven és félelem nélkül, s nem szólt egy szót sem.</w:t>
      </w:r>
    </w:p>
    <w:p>
      <w:pPr>
        <w:pStyle w:val="Normal"/>
        <w:tabs>
          <w:tab w:val="clear" w:pos="720"/>
          <w:tab w:val="left" w:pos="0" w:leader="none"/>
          <w:tab w:val="left" w:pos="216" w:leader="none"/>
          <w:tab w:val="right" w:pos="84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elelj, vén sátán! </w:t>
        <w:noBreakHyphen/>
        <w:t> kiáltotta megint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Ásd ki sebesen a kincset, Lidi! </w:t>
        <w:noBreakHyphen/>
        <w:t> parancsolta fele</w:t>
        <w:softHyphen/>
        <w:t>let helyett az öregasszony, mire ismét lecsapott a fok</w:t>
        <w:softHyphen/>
        <w:t>hagyma vermére a lidérc, és gyorsan ásni kezdett. De most már itt volt az én időm is, hegyeset bődültem tehát, és úgy neki ugrottam a lidércnek, hogy az bukfencet vetett. Aztán a bukfencből felcsapott ismét a levegőbe, és sisteregve kezdett kerülgetni engem. Ahogy forogtam magam körül, és kapkodtam feléje, hogy elcsíphessem valahogy, egyszerre csak azt vettem észre, hogy a hatal</w:t>
        <w:softHyphen/>
        <w:t>mas farkam lángra lobban. A tűztől és a pokoli kíntól nagyot ordítottam, majd kiugrottam a róka-testből és a kutya testébe futottam belé egyenesen, hogy a harcot to</w:t>
        <w:softHyphen/>
        <w:t>vább folytathass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abban a pillanatban történt, hogy a fejsze meg</w:t>
        <w:softHyphen/>
        <w:t>suhant a Mózsi bácsi kezében, és egy velőt háborító si</w:t>
        <w:softHyphen/>
        <w:t>koltás iramlott el bolondul és ágakat zúzva.</w:t>
      </w:r>
    </w:p>
    <w:p>
      <w:pPr>
        <w:pStyle w:val="Normal"/>
        <w:tabs>
          <w:tab w:val="clear" w:pos="720"/>
          <w:tab w:val="left" w:pos="0" w:leader="none"/>
          <w:tab w:val="left" w:pos="201" w:leader="none"/>
          <w:tab w:val="right" w:pos="733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borzasztó csend következ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ott feküdt a földön, de én a lidércet és Sári nénit kerestem. Gyorsan és újabb csatára ajzottan fordultam meg magam körül, de a vénasszony és a li</w:t>
        <w:softHyphen/>
        <w:t>dérc helyett csupán a rókát láttam, amint lobogó farká</w:t>
        <w:softHyphen/>
        <w:t>val az erdők felé száguldott, miként egy üstökös.</w:t>
      </w:r>
    </w:p>
    <w:p>
      <w:pPr>
        <w:pStyle w:val="Cm"/>
        <w:rPr/>
      </w:pPr>
      <w:r>
        <w:rPr/>
        <w:t>NEGYEDIK FEJEZET</w:t>
      </w:r>
    </w:p>
    <w:p>
      <w:pPr>
        <w:pStyle w:val="Cm"/>
        <w:rPr/>
      </w:pPr>
      <w:r>
        <w:rPr/>
        <w:t>1</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ki látta, hogy az elgyötört levél miképpen bújik meg a vihar után a földön, csak az tudja elképzelni az én ál</w:t>
        <w:softHyphen/>
        <w:t>lapotomat is, amelybe beléestem az ádáz tusa végé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Leginkább a lábaimból futott el az erő, de takarítva az, az ágyhoz, ott megállott, s ahogy kérdezte, egy-egy forró maradott, hogy lehúzódjam a kőrisfa tövére, és a zson</w:t>
        <w:softHyphen/>
        <w:t>gító mély csendben lassan mondogass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hogy a fokhagyma... Csakhogy a fokhagy</w:t>
        <w:softHyphen/>
        <w:t>m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 a fokhagymán túl már az eszem sem akart szol</w:t>
        <w:softHyphen/>
        <w:t>gálni, s így csak rozogán kuporogtam, mint aki nem is tudja, hogy ezen a világon van-e, vagy egy ismeretlen másikon. Azt sem tudnám megmondani, hogy mennyi időt töltöttem ebben a kábulatban, csupán arra emlék</w:t>
        <w:softHyphen/>
        <w:t>szem, hogy egyszer odalopakodott hozzám a hajnal és azt kérdezte valami han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Oh, hát nem sajnálod ezt a jóféle öregembert, aki itt fekszik hasra borulv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 a kérdés szított annyit az erőmön és az akarato</w:t>
        <w:softHyphen/>
        <w:t>mon, hogy odamentem az öreghez, megnyalintottam a fülét, s majd a fogammal rángatni kezdtem a vállán az ujjast. Fel is eszmélt apránkint, de úgy láttam, hogy ve</w:t>
        <w:softHyphen/>
        <w:t>lem és az említett levéllel együtt ő is a vihar iskoláját végezte el:</w:t>
      </w:r>
    </w:p>
    <w:p>
      <w:pPr>
        <w:pStyle w:val="Normal"/>
        <w:tabs>
          <w:tab w:val="clear" w:pos="720"/>
          <w:tab w:val="left" w:pos="0" w:leader="none"/>
          <w:tab w:val="left" w:pos="297" w:leader="none"/>
          <w:tab w:val="right" w:pos="74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rősen megfázott-e? </w:t>
        <w:noBreakHyphen/>
        <w:t> kérdez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felelt Mózsi bácsi, hanem nagynehezen ülő hely</w:t>
        <w:softHyphen/>
        <w:t>zetbe tápászkodott, majd szétlesett a hajnali engedelem</w:t>
        <w:softHyphen/>
        <w:t>ben. Aztán megkérdezte tőlem, hogy micsoda hely ez, ahol én állok, ő pedig ülni is alig tud! Amikor meg</w:t>
        <w:softHyphen/>
        <w:t>ismertettem véle a helyrajzot, azt is szerette volna tudni, hogy miképpen került ide. Jobbnak gondoltam, ha ilyen éhomra nem fog megtudni mindent, s azért azt a választ adtam neki, hogy mindenütt jó helyen van az ember, ahol jelen van az Ist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én nem jöttem el hazulról, s mégsem otthon va</w:t>
        <w:softHyphen/>
        <w:t>gyok </w:t>
        <w:noBreakHyphen/>
        <w:t> mondta még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vagyunk asszonyemberek, hogy a múltat firtas</w:t>
        <w:softHyphen/>
        <w:t>suk </w:t>
        <w:noBreakHyphen/>
        <w:t> feleltem neki; majd ismét ráncigálni kezdtem, hogy felálljon. Szót is fogadott s így hamarosan kimentünk a kapun, és hazafelé indultunk. Menetközben nagyon nézte az utat, s másfelé is meregette a szemeit.</w:t>
      </w:r>
    </w:p>
    <w:p>
      <w:pPr>
        <w:pStyle w:val="Normal"/>
        <w:tabs>
          <w:tab w:val="clear" w:pos="720"/>
          <w:tab w:val="left" w:pos="0" w:leader="none"/>
          <w:tab w:val="left" w:pos="278" w:leader="none"/>
          <w:tab w:val="right" w:pos="74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sem szólott sokáig egy szót sem.</w:t>
      </w:r>
    </w:p>
    <w:p>
      <w:pPr>
        <w:pStyle w:val="Normal"/>
        <w:tabs>
          <w:tab w:val="clear" w:pos="720"/>
          <w:tab w:val="left" w:pos="0" w:leader="none"/>
          <w:tab w:val="left" w:pos="273" w:leader="none"/>
          <w:tab w:val="right" w:pos="82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tudsz valamit, Bátor? </w:t>
        <w:noBreakHyphen/>
        <w:t> kérdezte végre.</w:t>
      </w:r>
    </w:p>
    <w:p>
      <w:pPr>
        <w:pStyle w:val="Normal"/>
        <w:tabs>
          <w:tab w:val="clear" w:pos="720"/>
          <w:tab w:val="left" w:pos="0" w:leader="none"/>
          <w:tab w:val="left" w:pos="273" w:leader="none"/>
          <w:tab w:val="right" w:pos="821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igen </w:t>
        <w:noBreakHyphen/>
        <w:t> feleltem.</w:t>
      </w:r>
    </w:p>
    <w:p>
      <w:pPr>
        <w:pStyle w:val="Normal"/>
        <w:tabs>
          <w:tab w:val="clear" w:pos="720"/>
          <w:tab w:val="left" w:pos="0" w:leader="none"/>
          <w:tab w:val="left" w:pos="273" w:leader="none"/>
          <w:tab w:val="right" w:pos="5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tud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hajnalodik, s mi ketten megyünk haza</w:t>
        <w:softHyphen/>
        <w:t>felé.</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nézett reám, mint egy tudákos gyermekre, majd azt mondotta, hogy vigyázzak a fejemre, nehogy a nagy okosságtól széjjelvesse hirtelen magát. Jót nevettem ma</w:t>
        <w:softHyphen/>
        <w:t>gamban; hogy milyen rák módjára dicsér engemet az öreg, de a szót nem folytattam, hanem csendben és hűsé</w:t>
        <w:softHyphen/>
        <w:t>gesen men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apu előtt hirtelen megállt, és reám vetette a feléb</w:t>
        <w:softHyphen/>
        <w:t>redt szem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Bátor </w:t>
        <w:noBreakHyphen/>
        <w:t> mondta </w:t>
        <w:noBreakHyphen/>
        <w:t> vajon az a vénasszony meg</w:t>
        <w:softHyphen/>
        <w:t>hala-e?</w:t>
      </w:r>
    </w:p>
    <w:p>
      <w:pPr>
        <w:pStyle w:val="Normal"/>
        <w:tabs>
          <w:tab w:val="clear" w:pos="720"/>
          <w:tab w:val="left" w:pos="0" w:leader="none"/>
          <w:tab w:val="left" w:pos="259" w:leader="none"/>
          <w:tab w:val="right" w:pos="62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lyen vénasszony?</w:t>
      </w:r>
    </w:p>
    <w:p>
      <w:pPr>
        <w:pStyle w:val="Normal"/>
        <w:tabs>
          <w:tab w:val="clear" w:pos="720"/>
          <w:tab w:val="left" w:pos="0" w:leader="none"/>
          <w:tab w:val="left" w:pos="259" w:leader="none"/>
          <w:tab w:val="right" w:pos="629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az éjjeli.</w:t>
      </w:r>
    </w:p>
    <w:p>
      <w:pPr>
        <w:pStyle w:val="Normal"/>
        <w:tabs>
          <w:tab w:val="clear" w:pos="720"/>
          <w:tab w:val="left" w:pos="0" w:leader="none"/>
          <w:tab w:val="left" w:pos="254" w:leader="none"/>
          <w:tab w:val="right" w:pos="85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akartam érteni a dolgot, pedig jól érte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en vénasszony éjjeli, amikor éjszaka van </w:t>
        <w:noBreakHyphen/>
        <w:t> fe</w:t>
        <w:softHyphen/>
        <w:t>lelte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rre hümmögtetett, s valamit gondolt magában, nem szólott többet egy szót sem, hanem megindult ismét, és bément a házba. Én is bémentem véle, de ügyeltem, hogy az út visszafelé is nyitva legyen. Nagyon hideg volt a szobában, de azért odahúzódtam a négylábú füttő mellé, mert máskor is ott szoktam üldögélni, amikor rendes ba</w:t>
        <w:softHyphen/>
        <w:t>rátságban voltunk, Az öreg is leült az ágyra, s már éppen vártam volna, hogy elkezdi ismét az eszében feltámadt éjjeli hadviselést, de azon melegében a tenyerébe hajtotta a fejét, és zsugorodni kezdett. Mindjárt láttam, hogy nem lenne valami kitűnő énekesmadár belőle, mert a de</w:t>
        <w:softHyphen/>
        <w:t>rengő reggeli fény ellenére lassan elhanyatlott az ágyon, s már aludt is a legjavában.</w:t>
      </w:r>
    </w:p>
    <w:p>
      <w:pPr>
        <w:pStyle w:val="Normal"/>
        <w:tabs>
          <w:tab w:val="clear" w:pos="720"/>
          <w:tab w:val="left" w:pos="0" w:leader="none"/>
          <w:tab w:val="left" w:pos="235" w:leader="none"/>
          <w:tab w:val="right" w:pos="8953" w:leader="none"/>
        </w:tabs>
        <w:ind w:firstLine="284"/>
        <w:jc w:val="both"/>
        <w:rPr/>
      </w:pPr>
      <w:r>
        <w:rPr>
          <w:rFonts w:eastAsia="Times New Roman CE" w:cs="Times New Roman CE" w:ascii="Times New Roman CE" w:hAnsi="Times New Roman CE"/>
          <w:sz w:val="24"/>
          <w:szCs w:val="24"/>
          <w:lang w:val="hu-HU"/>
        </w:rPr>
        <w:t>Ha eddigi más napokon cselekedett volna ilyent, nem</w:t>
        <w:softHyphen/>
        <w:t>igen ismertem volna egyéb feladatot, minthogy őrköd</w:t>
        <w:softHyphen/>
        <w:t>jem az álma felett. Most azonban másféle és nagyobb dolgok csigáztak. El is indultam rögtön, és visszamen</w:t>
        <w:softHyphen/>
        <w:t>tem a szereplő házhoz, de nem az éjjeli hadakozás szín</w:t>
        <w:softHyphen/>
        <w:t>helyén ütöttem fel a tanyát, hanem a műhelyszobába hú</w:t>
        <w:softHyphen/>
        <w:t>zódtam. Egészen a küszöb mellé hordtam az almot és úgy heveredtem le, hogy a fejem kifelé szolgáljon a nyi</w:t>
        <w:softHyphen/>
        <w:t>tott ajtón. Eltűnődve nézegettem innét a hódító reggeli fényt és eszembe jutott, hogy az én kedves asszonyom milyen okosoknak mondott minket, amikor a két erdei tojással szemben a rókának a farkát neveztük igazi és maradandó ajándéknak.</w:t>
      </w:r>
    </w:p>
    <w:p>
      <w:pPr>
        <w:pStyle w:val="Normal"/>
        <w:tabs>
          <w:tab w:val="clear" w:pos="720"/>
          <w:tab w:val="left" w:pos="0" w:leader="none"/>
          <w:tab w:val="left" w:pos="220" w:leader="none"/>
          <w:tab w:val="right" w:pos="65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íme, hol van most az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ilyen a földi okosság, és ilyen a legszebb aján</w:t>
        <w:softHyphen/>
        <w:t>dék élete is! </w:t>
        <w:noBreakHyphen/>
        <w:t> mondottam magamban, s ahogy éppen rábólintottam erre, hullani kezdett lassan a h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szállingózott a megereszkedett egekből, mintha jó</w:t>
        <w:softHyphen/>
        <w:t>féle angyalok állottak volna munkába, hogy béfödözzék az éjféli bajvívás nyomai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szép és vidító lehetett ez az első havazás, mert nemsokára Mátyás is kijött a házból, a kér markát teli</w:t>
        <w:softHyphen/>
        <w:t>merítette hóval, és mosolyogva nézte. Aztán odament az ablakhoz, és békiáltott rajta:</w:t>
      </w:r>
    </w:p>
    <w:p>
      <w:pPr>
        <w:pStyle w:val="Normal"/>
        <w:tabs>
          <w:tab w:val="clear" w:pos="720"/>
          <w:tab w:val="left" w:pos="0" w:leader="none"/>
          <w:tab w:val="left" w:pos="230" w:leader="none"/>
          <w:tab w:val="right" w:pos="59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a, itt a tél!</w:t>
      </w:r>
    </w:p>
    <w:p>
      <w:pPr>
        <w:pStyle w:val="Normal"/>
        <w:tabs>
          <w:tab w:val="clear" w:pos="720"/>
          <w:tab w:val="left" w:pos="0" w:leader="none"/>
          <w:tab w:val="left" w:pos="225"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szonyom is kijött, és úgy csodálta a fehér világ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ony; itt a tél és a gond! </w:t>
        <w:noBreakHyphen/>
        <w:t> szóltam oda nekik, de már meg is bántam, mert úgy tekintettek reám, mint aki elrontott valamit.</w:t>
      </w:r>
    </w:p>
    <w:p>
      <w:pPr>
        <w:pStyle w:val="Normal"/>
        <w:tabs>
          <w:tab w:val="clear" w:pos="720"/>
          <w:tab w:val="left" w:pos="0" w:leader="none"/>
          <w:tab w:val="left" w:pos="235" w:leader="none"/>
          <w:tab w:val="right" w:pos="69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zzám léptek mind a ketten.</w:t>
      </w:r>
    </w:p>
    <w:p>
      <w:pPr>
        <w:pStyle w:val="Normal"/>
        <w:tabs>
          <w:tab w:val="clear" w:pos="720"/>
          <w:tab w:val="left" w:pos="0" w:leader="none"/>
          <w:tab w:val="left" w:pos="240"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i volt az éjjel, Bátor? </w:t>
        <w:noBreakHyphen/>
        <w:t> kérdezte Mátyás.</w:t>
      </w:r>
    </w:p>
    <w:p>
      <w:pPr>
        <w:pStyle w:val="Normal"/>
        <w:tabs>
          <w:tab w:val="clear" w:pos="720"/>
          <w:tab w:val="left" w:pos="0" w:leader="none"/>
          <w:tab w:val="left" w:pos="240"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ötét volt </w:t>
        <w:noBreakHyphen/>
        <w:t> feleltem.</w:t>
      </w:r>
    </w:p>
    <w:p>
      <w:pPr>
        <w:pStyle w:val="Normal"/>
        <w:tabs>
          <w:tab w:val="clear" w:pos="720"/>
          <w:tab w:val="left" w:pos="0" w:leader="none"/>
          <w:tab w:val="left" w:pos="240" w:leader="none"/>
          <w:tab w:val="right" w:pos="70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De a fokhagyma megvan-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Furcsa kérdés </w:t>
        <w:noBreakHyphen/>
        <w:t> mondtam egy kicsit sértődötten. </w:t>
        <w:noBreakHyphen/>
        <w:t> Mit gondolsz, ha nem volna meg, akkor tudna ilyen szé</w:t>
        <w:softHyphen/>
        <w:t>pen hullani a hó! És tudnék én sírás és kétségbeesés nél</w:t>
        <w:softHyphen/>
        <w:t>kül itt heverészni, s tudtatok volna ti aludni, s tudna ilyen szép fehéren megmaradni a hópehely!</w:t>
      </w:r>
    </w:p>
    <w:p>
      <w:pPr>
        <w:pStyle w:val="Normal"/>
        <w:tabs>
          <w:tab w:val="clear" w:pos="720"/>
          <w:tab w:val="left" w:pos="0" w:leader="none"/>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a megsimogatta a fejemet, és gyöngéden szólott:</w:t>
      </w:r>
    </w:p>
    <w:p>
      <w:pPr>
        <w:pStyle w:val="Normal"/>
        <w:tabs>
          <w:tab w:val="clear" w:pos="720"/>
          <w:tab w:val="left" w:pos="0" w:leader="none"/>
          <w:tab w:val="left" w:pos="24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 szeretetből kérdezte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tette, hogy kérdezte </w:t>
        <w:noBreakHyphen/>
        <w:t> feleltem neki -, mert ha meg is van a fokhagyma, azért még nincsen minden rend</w:t>
        <w:softHyphen/>
        <w:t>ben.</w:t>
      </w:r>
    </w:p>
    <w:p>
      <w:pPr>
        <w:pStyle w:val="Normal"/>
        <w:tabs>
          <w:tab w:val="clear" w:pos="720"/>
          <w:tab w:val="left" w:pos="0" w:leader="none"/>
          <w:tab w:val="left" w:pos="240"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baj van? </w:t>
        <w:noBreakHyphen/>
        <w:t> ijedt meg a gazd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het, hogy semmi nagy és különös baj nincsen, de nagyon rossz álmot láttam az édesanyád felől, s bizony jó volna, ha mindjárt elmennőnk és meglátogatnó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sszenéztek ketten, majd Márta aggodalmasan jegyez</w:t>
        <w:softHyphen/>
        <w:t>te meg:</w:t>
      </w:r>
    </w:p>
    <w:p>
      <w:pPr>
        <w:pStyle w:val="Normal"/>
        <w:tabs>
          <w:tab w:val="clear" w:pos="720"/>
          <w:tab w:val="left" w:pos="0" w:leader="none"/>
          <w:tab w:val="left" w:pos="225" w:leader="none"/>
          <w:tab w:val="right" w:pos="768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iza Mátyás, csakugyan menjetek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is kellett több biztatás, mert sapkát tett Mátyás, és ketten elindultunk. Már mentünk egy jó darabot, de se ő nem szólott, sem én. Végre a födeles hídnál mégis rám nézett, és azt mondta:</w:t>
      </w:r>
    </w:p>
    <w:p>
      <w:pPr>
        <w:pStyle w:val="Normal"/>
        <w:tabs>
          <w:tab w:val="clear" w:pos="720"/>
          <w:tab w:val="left" w:pos="0" w:leader="none"/>
          <w:tab w:val="left" w:pos="220" w:leader="none"/>
          <w:tab w:val="right" w:pos="78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akugyan álmodban láttad a rossz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csepp időt akartam, hogy jól meggondoljam a fe</w:t>
        <w:softHyphen/>
        <w:t>leletet.</w:t>
      </w:r>
    </w:p>
    <w:p>
      <w:pPr>
        <w:pStyle w:val="Normal"/>
        <w:tabs>
          <w:tab w:val="clear" w:pos="720"/>
          <w:tab w:val="left" w:pos="0" w:leader="none"/>
          <w:tab w:val="left" w:pos="211" w:leader="none"/>
          <w:tab w:val="right" w:pos="62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nyád felől-e?</w:t>
      </w:r>
    </w:p>
    <w:p>
      <w:pPr>
        <w:pStyle w:val="Normal"/>
        <w:tabs>
          <w:tab w:val="clear" w:pos="720"/>
          <w:tab w:val="left" w:pos="0" w:leader="none"/>
          <w:tab w:val="left" w:pos="211" w:leader="none"/>
          <w:tab w:val="right" w:pos="624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w:t>
        <w:noBreakHyphen/>
        <w:t> nyeltem egyet </w:t>
        <w:noBreakHyphen/>
        <w:t> én előtted nem titkolózom, mert az a való és igaz, hogy nem álmomban láttam a rosszat, hanem ébren, és a két nyitott szememm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lmondtam neki az egész éjjeli történetet. Gyötrelmes és szomorú lett Mátyásnak az arca, de amire nem számítottam: volt ezen az arcon nagy bölcses</w:t>
        <w:softHyphen/>
        <w:t>ség és véghetetlen erő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nyájunkat két tenyér tart és hordoz ebben az életben </w:t>
        <w:noBreakHyphen/>
        <w:t> mondotta lassan. </w:t>
        <w:noBreakHyphen/>
        <w:t> Az egyik tenyér az Istené, a másik pedig az ördög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van, ahogy mondod </w:t>
        <w:noBreakHyphen/>
        <w:t> feleltem -, de olyanfor</w:t>
        <w:softHyphen/>
        <w:t>mán kell kormányoznunk az életünket, hogy apránként átalhúzódjunk egészen az Isten tenyerébe, s onnét röp</w:t>
        <w:softHyphen/>
        <w:t>penjünk el aztán, amikor megriaszt a halá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lehajolt hozzám, magához szorította a fejemet, é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tor, te kimontad, amit én aka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a kapunál voltunk, s én valamit még akartam a gazdámnak mondani. Azért eléje álltam, felnéztem rá, s így szó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aggodalmaskodjál, és főleg ne szóljál semmibe belé, mert én mindent látni fogok, és mindent hallani fogok, ami szüksége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elyeslőleg intett a gazdám, és beléptünk a szobába. Az öregasszony ott feküdt az ágyban. Borogatókendő takarta el az arcát. Meg sem mozdult, sem a kendőt nem hajtotta félre, hogy legalább lássa, kik jövének. Az ágy mellett ecetes víz volt egy cseréptálban, fent az ágyban pedig, a lábainál, egy fekete tyúk nyújtogatta a nyakát. Az ágy fejénél guzsaly állott, abban is fekete gyapjú s a gyapjúba belészúrva a karikás orsó, mintha fekete sü</w:t>
        <w:softHyphen/>
        <w:t>vegbe gyökeréből kiszakított elhervadt virágszálat szúr</w:t>
        <w:softHyphen/>
        <w:t>tak volna belé.</w:t>
      </w:r>
    </w:p>
    <w:p>
      <w:pPr>
        <w:pStyle w:val="Normal"/>
        <w:tabs>
          <w:tab w:val="clear" w:pos="720"/>
          <w:tab w:val="left" w:pos="0" w:leader="none"/>
          <w:tab w:val="left" w:pos="230" w:leader="none"/>
          <w:tab w:val="right" w:pos="72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ámpa kicsire húzva még ég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bétettük az ajtót, a fekete tyúk kijött az ágy pereméig, s miközben rám forgatta a sárga szemét, a nyaka sebesen harmónikázott.</w:t>
      </w:r>
    </w:p>
    <w:p>
      <w:pPr>
        <w:pStyle w:val="Normal"/>
        <w:tabs>
          <w:tab w:val="clear" w:pos="720"/>
          <w:tab w:val="left" w:pos="0" w:leader="none"/>
          <w:tab w:val="left" w:pos="240" w:leader="none"/>
          <w:tab w:val="right" w:pos="75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dácsolt is, de csak egy-egy szem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odament az ágyhoz, leült csendesen a szélére, én pedig hamar az ágy alá suhantam, s ott a tartózko</w:t>
        <w:softHyphen/>
        <w:t>dásra megkuporodtam.</w:t>
      </w:r>
    </w:p>
    <w:p>
      <w:pPr>
        <w:pStyle w:val="Normal"/>
        <w:tabs>
          <w:tab w:val="clear" w:pos="720"/>
          <w:tab w:val="left" w:pos="0" w:leader="none"/>
          <w:tab w:val="left" w:pos="244" w:leader="none"/>
          <w:tab w:val="right" w:pos="72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desanyám! </w:t>
        <w:noBreakHyphen/>
        <w:t> mondta Mátyás.</w:t>
      </w:r>
    </w:p>
    <w:p>
      <w:pPr>
        <w:pStyle w:val="Normal"/>
        <w:tabs>
          <w:tab w:val="clear" w:pos="720"/>
          <w:tab w:val="left" w:pos="0" w:leader="none"/>
          <w:tab w:val="left" w:pos="244" w:leader="none"/>
          <w:tab w:val="right" w:pos="72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om </w:t>
        <w:noBreakHyphen/>
        <w:t> felelte Sári néni.</w:t>
      </w:r>
    </w:p>
    <w:p>
      <w:pPr>
        <w:pStyle w:val="Normal"/>
        <w:tabs>
          <w:tab w:val="clear" w:pos="720"/>
          <w:tab w:val="left" w:pos="0" w:leader="none"/>
          <w:tab w:val="left" w:pos="240" w:leader="none"/>
          <w:tab w:val="right" w:pos="60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beteg?</w:t>
      </w:r>
    </w:p>
    <w:p>
      <w:pPr>
        <w:pStyle w:val="Normal"/>
        <w:tabs>
          <w:tab w:val="clear" w:pos="720"/>
          <w:tab w:val="left" w:pos="0" w:leader="none"/>
          <w:tab w:val="left" w:pos="240" w:leader="none"/>
          <w:tab w:val="right" w:pos="600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w:t>
      </w:r>
    </w:p>
    <w:p>
      <w:pPr>
        <w:pStyle w:val="Normal"/>
        <w:tabs>
          <w:tab w:val="clear" w:pos="720"/>
          <w:tab w:val="left" w:pos="0" w:leader="none"/>
          <w:tab w:val="left" w:pos="254" w:leader="none"/>
          <w:tab w:val="right" w:pos="75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ért borogassa a fejét?</w:t>
      </w:r>
    </w:p>
    <w:p>
      <w:pPr>
        <w:pStyle w:val="Normal"/>
        <w:tabs>
          <w:tab w:val="clear" w:pos="720"/>
          <w:tab w:val="left" w:pos="0" w:leader="none"/>
          <w:tab w:val="left" w:pos="254" w:leader="none"/>
          <w:tab w:val="right" w:pos="75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estem a hiuból s béhasado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Gyengén és elromolva jött belőle a hang, mint a re</w:t>
        <w:softHyphen/>
        <w:t>pedt furulyából. Mátyás is mindjárt észrevette ezt, mert aggodalmasan mondta:</w:t>
      </w:r>
    </w:p>
    <w:p>
      <w:pPr>
        <w:pStyle w:val="Normal"/>
        <w:tabs>
          <w:tab w:val="clear" w:pos="720"/>
          <w:tab w:val="left" w:pos="0" w:leader="none"/>
          <w:tab w:val="left" w:pos="264"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tetszik, valahol belől is megsérült.</w:t>
      </w:r>
    </w:p>
    <w:p>
      <w:pPr>
        <w:pStyle w:val="Normal"/>
        <w:tabs>
          <w:tab w:val="clear" w:pos="720"/>
          <w:tab w:val="left" w:pos="0" w:leader="none"/>
          <w:tab w:val="left" w:pos="264" w:leader="none"/>
          <w:tab w:val="right" w:pos="788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 a mellemben, nehezen szolgál.</w:t>
      </w:r>
    </w:p>
    <w:p>
      <w:pPr>
        <w:pStyle w:val="Normal"/>
        <w:tabs>
          <w:tab w:val="clear" w:pos="720"/>
          <w:tab w:val="left" w:pos="0" w:leader="none"/>
          <w:tab w:val="left" w:pos="254" w:leader="none"/>
          <w:tab w:val="right" w:pos="79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mondja mégis, hogy nem bet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est igen </w:t>
        <w:noBreakHyphen/>
        <w:t> felelte lassan -, de az értelmem ele</w:t>
        <w:softHyphen/>
        <w:t>ven, s a lélek fiat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ideig csend volt, majd a Mátyás két lábán láttam, hogy mozdul és hajlik a felső teste. Biztosan a borogató</w:t>
        <w:softHyphen/>
        <w:t>kendőt emelte fel az édesanyja arcáról, mert nagy rémü</w:t>
        <w:softHyphen/>
        <w:t>lettel mondta:</w:t>
      </w:r>
    </w:p>
    <w:p>
      <w:pPr>
        <w:pStyle w:val="Normal"/>
        <w:tabs>
          <w:tab w:val="clear" w:pos="720"/>
          <w:tab w:val="left" w:pos="0" w:leader="none"/>
          <w:tab w:val="left" w:pos="220" w:leader="none"/>
          <w:tab w:val="right" w:pos="801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Atyaisten, be összerontotta mag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 is állott gyorsan az ágy fájáról, és azt mondta, hogy tüstént szekerest fogad, és kihozatja az orvos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doktor kéne, én azt mondanám </w:t>
        <w:noBreakHyphen/>
        <w:t> szólt az öreg</w:t>
        <w:softHyphen/>
        <w:t>asszony, majd megemelt hangon azt kívánta, hogy hívja el valaki Elek bácsit, s azután pedig a papot.</w:t>
      </w:r>
    </w:p>
    <w:p>
      <w:pPr>
        <w:pStyle w:val="Normal"/>
        <w:tabs>
          <w:tab w:val="clear" w:pos="720"/>
          <w:tab w:val="left" w:pos="0" w:leader="none"/>
          <w:tab w:val="left" w:pos="216" w:leader="none"/>
          <w:tab w:val="right" w:pos="78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megyek magam </w:t>
        <w:noBreakHyphen/>
        <w:t> mondta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kilépett, lassan kormosodni kezdett a lámpa</w:t>
        <w:softHyphen/>
        <w:t>üveg, majd kialudt a fény. S mintha ez lett volna a jel, abban a percben bélépett a két férfiú az ajtón. Elek bácsi is erősen meg lehetett ijedve, olyan volt a hangja. Azt sem tudta, hogy mit mondjon és mit kérdezzen, mert csak szavakat motyogott összevissza.</w:t>
      </w:r>
    </w:p>
    <w:p>
      <w:pPr>
        <w:pStyle w:val="Normal"/>
        <w:tabs>
          <w:tab w:val="clear" w:pos="720"/>
          <w:tab w:val="left" w:pos="0" w:leader="none"/>
          <w:tab w:val="left" w:pos="211" w:leader="none"/>
          <w:tab w:val="right" w:pos="72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j le, Elek! </w:t>
        <w:noBreakHyphen/>
        <w:t> szólott a bet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énember idétlenül tojóskodott, mialatt Sári néni el</w:t>
        <w:softHyphen/>
        <w:t>küldötte Mátyást, hogy hívja a papot.</w:t>
      </w:r>
    </w:p>
    <w:p>
      <w:pPr>
        <w:pStyle w:val="Normal"/>
        <w:tabs>
          <w:tab w:val="clear" w:pos="720"/>
          <w:tab w:val="left" w:pos="0" w:leader="none"/>
          <w:tab w:val="left" w:pos="196" w:leader="none"/>
          <w:tab w:val="right" w:pos="87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eültél-e? </w:t>
        <w:noBreakHyphen/>
        <w:t> kérdezte, ahogy hétevődött az ajtó.</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akkor egyszerre Elek bácsinak is megjött a rendes szava, mert így válaszolt:</w:t>
      </w:r>
    </w:p>
    <w:p>
      <w:pPr>
        <w:pStyle w:val="Normal"/>
        <w:tabs>
          <w:tab w:val="clear" w:pos="720"/>
          <w:tab w:val="left" w:pos="0" w:leader="none"/>
          <w:tab w:val="left" w:pos="196" w:leader="none"/>
          <w:tab w:val="right" w:pos="81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ívesen leülök, ha ezzel segíthetek rajtad.</w:t>
      </w:r>
    </w:p>
    <w:p>
      <w:pPr>
        <w:pStyle w:val="Normal"/>
        <w:tabs>
          <w:tab w:val="clear" w:pos="720"/>
          <w:tab w:val="left" w:pos="0" w:leader="none"/>
          <w:tab w:val="left" w:pos="196" w:leader="none"/>
          <w:tab w:val="right" w:pos="81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Rajtam nem kell segíteni.</w:t>
      </w:r>
    </w:p>
    <w:p>
      <w:pPr>
        <w:pStyle w:val="Normal"/>
        <w:tabs>
          <w:tab w:val="clear" w:pos="720"/>
          <w:tab w:val="left" w:pos="0" w:leader="none"/>
          <w:tab w:val="left" w:pos="196" w:leader="none"/>
          <w:tab w:val="right" w:pos="509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left" w:pos="196" w:leader="none"/>
          <w:tab w:val="right" w:pos="613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egítek rajta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széket hozott az ágy mellé, de Sári néni úgy kívánta, hogy magára az ágyra üljön. Amikor ez meg</w:t>
        <w:softHyphen/>
        <w:t>volt, a kezét is kívánta, hogy megfoghass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lérkezett ez a perc is, Elek </w:t>
        <w:noBreakHyphen/>
        <w:t> kezdette az öreg</w:t>
        <w:softHyphen/>
        <w:t>asszony. </w:t>
        <w:noBreakHyphen/>
        <w:t> Hét esztendeje vagy a szeretőm, de ha nem lettél volna az, úgyis reád gondoltam volna ebben a számadó órában. Amióta a testemből is örömet merítet</w:t>
        <w:softHyphen/>
        <w:t>tél, nem rejtegettem előtted, hogy többet tudtam más közönséges embereknél, s titkos dolgokban a hatalmam is nagyobb volt, mint amazoknak. Úgy neveztek azért, hogy boszorkány vagyok, pedig csak egy királynak vol</w:t>
        <w:softHyphen/>
        <w:t>tam a szolgálója. Egy olyan királynak, aki isten is az ő személyében, csakhogy a papok istenével nem tud egyez</w:t>
        <w:softHyphen/>
        <w:t>ni. Ennek az én istenemnek sok szolgája és szolgálója van még rajtam kívül, külön világunk és törvényeink vannak nekünk. Most is egy ilyen törvénynek akarok en</w:t>
        <w:softHyphen/>
        <w:t>gedelmeskedni, vagyis azért hívattalak ide, hogy ebben a hatalmas percben, ez előtt a fekete tyúk előtt, aki úgy</w:t>
        <w:softHyphen/>
        <w:t>szintén az én istenemnek a szolgálója az állatok közül, ebben az elkövetkezett órában és a kezem szorításával átadjam neked a hatalm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vagyok méltó reá </w:t>
        <w:noBreakHyphen/>
        <w:t> mondta csendesen Elek bács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ndjárt méltó leszel </w:t>
        <w:noBreakHyphen/>
        <w:t> felelte a vén asszonyember és így folytatta: </w:t>
        <w:noBreakHyphen/>
        <w:t> Ha egyedül arra gondoltam volna, hogy esze és akarata kinek van legméltóbb ehhez a ha</w:t>
        <w:softHyphen/>
        <w:t>talomhoz, akkor tán másvalakit is választhattam volna. De én azt akarom, hogy a titkos vágyadat és az óhajtá</w:t>
        <w:softHyphen/>
        <w:t>sodat ezzel a hatalommal elérjed. Mert mire vágyakozol te? Két dologra legeslegfőképpen. Az első a kincs, vagyis a pénz és a vagyon. A második pedig egy bizonyos fiatal asszon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ezt ki mondta neked? </w:t>
        <w:noBreakHyphen/>
        <w:t> kérdezte meglepetten az üreg.</w:t>
      </w:r>
    </w:p>
    <w:p>
      <w:pPr>
        <w:pStyle w:val="Normal"/>
        <w:tabs>
          <w:tab w:val="clear" w:pos="720"/>
          <w:tab w:val="left" w:pos="0" w:leader="none"/>
          <w:tab w:val="left" w:pos="192"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ári néni felült hirtelen az ágyban és ú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ába rejtegetnéd bármilyen szándékodat, mert előttem nincsen az agynak és a szívnek lakatja. Jól tu</w:t>
        <w:softHyphen/>
        <w:t>dom, hogy a vagyonért felszántanál a tíz körmöddel egy köblös földet, de az jól is van így. Csak éppen azt nem tudom, hogy a vagyont szereted-e jobban, vagy pedig azt a bizonyos fiatal asszonyt, aki nem más...</w:t>
      </w:r>
    </w:p>
    <w:p>
      <w:pPr>
        <w:pStyle w:val="Normal"/>
        <w:tabs>
          <w:tab w:val="clear" w:pos="720"/>
          <w:tab w:val="left" w:pos="0" w:leader="none"/>
          <w:tab w:val="left" w:pos="201" w:leader="none"/>
          <w:tab w:val="right" w:pos="65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csendet hagyott.</w:t>
      </w:r>
    </w:p>
    <w:p>
      <w:pPr>
        <w:pStyle w:val="Normal"/>
        <w:tabs>
          <w:tab w:val="clear" w:pos="720"/>
          <w:tab w:val="left" w:pos="0" w:leader="none"/>
          <w:tab w:val="left" w:pos="196" w:leader="none"/>
          <w:tab w:val="right" w:pos="834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ndjad a nevit! </w:t>
        <w:noBreakHyphen/>
        <w:t> lobbant ki a vénember.</w:t>
      </w:r>
    </w:p>
    <w:p>
      <w:pPr>
        <w:pStyle w:val="Normal"/>
        <w:tabs>
          <w:tab w:val="clear" w:pos="720"/>
          <w:tab w:val="left" w:pos="0" w:leader="none"/>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én tulajdon menyem, Márta </w:t>
        <w:noBreakHyphen/>
        <w:t> felelte Sári néni.</w:t>
      </w:r>
    </w:p>
    <w:p>
      <w:pPr>
        <w:pStyle w:val="Normal"/>
        <w:tabs>
          <w:tab w:val="clear" w:pos="720"/>
          <w:tab w:val="left" w:pos="0" w:leader="none"/>
          <w:tab w:val="left" w:pos="192"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mét csend lett, de kétszer olyan mély, mint az előbb.</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án felállt Elek bácsi, elsétált az ajtóig, visszajött az ágyhoz, ott megállott, s ahogy kérdezte, egy-egy forró darabban bökkent ki a száján a szó:</w:t>
      </w:r>
    </w:p>
    <w:p>
      <w:pPr>
        <w:pStyle w:val="Normal"/>
        <w:tabs>
          <w:tab w:val="clear" w:pos="720"/>
          <w:tab w:val="left" w:pos="0" w:leader="none"/>
          <w:tab w:val="left" w:pos="225" w:leader="none"/>
          <w:tab w:val="right" w:pos="86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te ahhoz a Mártához tudsz nekem biztos utat?</w:t>
      </w:r>
    </w:p>
    <w:p>
      <w:pPr>
        <w:pStyle w:val="Normal"/>
        <w:tabs>
          <w:tab w:val="clear" w:pos="720"/>
          <w:tab w:val="left" w:pos="0" w:leader="none"/>
          <w:tab w:val="left" w:pos="225" w:leader="none"/>
          <w:tab w:val="right" w:pos="86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udok.</w:t>
      </w:r>
    </w:p>
    <w:p>
      <w:pPr>
        <w:pStyle w:val="Normal"/>
        <w:tabs>
          <w:tab w:val="clear" w:pos="720"/>
          <w:tab w:val="left" w:pos="0" w:leader="none"/>
          <w:tab w:val="left" w:pos="220" w:leader="none"/>
          <w:tab w:val="right" w:pos="81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ismét leült az öreg, s már cimbora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add ide a boszorkányi hatalmat, ha az a menyecske az enyim leh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llottam, hogy Sári néni megfordult az ágyban. Úgy látszik, a guzsalyra mutatott, mert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ézz oda, Elek! Ott a fekete gyapjú felett, az orsó tetején ül a lidérc, akit szintén neked hagyományozok, s aki mindenben segítségedre lesz.</w:t>
      </w:r>
    </w:p>
    <w:p>
      <w:pPr>
        <w:pStyle w:val="Normal"/>
        <w:tabs>
          <w:tab w:val="clear" w:pos="720"/>
          <w:tab w:val="left" w:pos="0" w:leader="none"/>
          <w:tab w:val="left" w:pos="220" w:leader="none"/>
          <w:tab w:val="right" w:pos="71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látom </w:t>
        <w:noBreakHyphen/>
        <w:t> mond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 tüzet Lidi! </w:t>
        <w:noBreakHyphen/>
        <w:t> vezényelte az asszony, mire a lidérc csakugyan tüzet vethetett, mert Elek bácsi így szólt</w:t>
      </w:r>
    </w:p>
    <w:p>
      <w:pPr>
        <w:pStyle w:val="Normal"/>
        <w:tabs>
          <w:tab w:val="clear" w:pos="720"/>
          <w:tab w:val="left" w:pos="0" w:leader="none"/>
          <w:tab w:val="left" w:pos="211" w:leader="none"/>
          <w:tab w:val="right" w:pos="66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üh, a kutya mindeni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megmagyarázta a vén asszonyember, hogy a li</w:t>
        <w:softHyphen/>
        <w:t>dérccel miképpen kell bánni, de megmondotta azt is, hogy a nagy ajándék kötelességet vonz maga után, vagyis a Mátyás kertjében, a méhes háta megett, bűvös fokhagy</w:t>
        <w:softHyphen/>
        <w:t>ma van elásva, amit a lidérc segítségével mindenképpen meg kell szerez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bütt nem kapunk fokhagymát? </w:t>
        <w:noBreakHyphen/>
        <w:t> kérdezte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ban a percben megcsattant odakünn a kapu, Sári néni pedig sietve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ttől a fokhagymától érteni fogod az állatokat. Az állatok pedig szolgálni fognak téged. De jól vigyázz! Csak a temetésem utáni éjfélkor mehettek támadásra. Ha akkor nem járnátok szerencsével, csak a következő hét péntekének éjjelén.</w:t>
      </w:r>
    </w:p>
    <w:p>
      <w:pPr>
        <w:pStyle w:val="Normal"/>
        <w:tabs>
          <w:tab w:val="clear" w:pos="720"/>
          <w:tab w:val="left" w:pos="0" w:leader="none"/>
          <w:tab w:val="left" w:pos="206" w:leader="none"/>
          <w:tab w:val="right" w:pos="661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lépett Mátyás és a pap.</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éhány szót váltottak keresztül-kasul, majd a pap kiküldött mindenkit a szobából, és megkezdődött a gyón</w:t>
        <w:softHyphen/>
        <w:t>tat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ámultam s a tagjaim reszkettek valósággal, mert Sári néni nemcsak azt vallotta bé, hogy idáig bo</w:t>
        <w:softHyphen/>
        <w:t>szorkány volt és gonosz fejedelmet szolgált, hanem olyan rettentő bűnöket is meggyónt, amiket senki nem gondol</w:t>
        <w:softHyphen/>
        <w:t>hatott felőle. Amikor a többi között elmondta azt is, hogy mókustejet itatott Mártával, s abba a mókustejbe hörcsög mirigyének a nedvét keverte, akkor azt hittem, hogy menten kiugrom az ágy alól, és összerágom a vén boszorkányt.</w:t>
      </w:r>
    </w:p>
    <w:p>
      <w:pPr>
        <w:pStyle w:val="Normal"/>
        <w:tabs>
          <w:tab w:val="clear" w:pos="720"/>
          <w:tab w:val="left" w:pos="0" w:leader="none"/>
          <w:tab w:val="left" w:pos="201" w:leader="none"/>
          <w:tab w:val="right" w:pos="78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miért csinálta? </w:t>
        <w:noBreakHyphen/>
        <w:t> kérdezte a pap.</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hogy a születendő gyermeke az ántikrisztus</w:t>
        <w:softHyphen/>
        <w:t>nak legyen a szolgája.</w:t>
      </w:r>
    </w:p>
    <w:p>
      <w:pPr>
        <w:pStyle w:val="Normal"/>
        <w:tabs>
          <w:tab w:val="clear" w:pos="720"/>
          <w:tab w:val="left" w:pos="0" w:leader="none"/>
          <w:tab w:val="left" w:pos="206" w:leader="none"/>
          <w:tab w:val="right" w:pos="68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m lehet visszacsinálni?</w:t>
      </w:r>
    </w:p>
    <w:p>
      <w:pPr>
        <w:pStyle w:val="Normal"/>
        <w:tabs>
          <w:tab w:val="clear" w:pos="720"/>
          <w:tab w:val="left" w:pos="0" w:leader="none"/>
          <w:tab w:val="left" w:pos="201" w:leader="none"/>
          <w:tab w:val="right" w:pos="789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edül a Szentlélek csinálhatja vissz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vettem észre, hogy a pap is inkább kíváncsiságból kérdezte a visszacsinálást, mert nem sokat hederített az orvosságra. Szépen a lelkére beszélt a megtért öreg juh</w:t>
        <w:softHyphen/>
        <w:t>nak, és nagy békességben feloldozta a bűnei al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elment, elébújtam rögtön az ágy alól, és azt mondtam Mátyásnak, hogy nyissa ki nekem az ajtót, mert amiket én hallottam, azokat itt bent a szobában nem lehet elviselni. Ki is mentem hamar, és egyenesen hazafelé tartottam. Otthon az volt az első dolgom, hogy Márta elejébe járultam, és elmondtam neki mindent, ele</w:t>
        <w:softHyphen/>
        <w:t>jétől végig, s el a tegnapi fokhagymacsatát is, a szüksé</w:t>
        <w:softHyphen/>
        <w:t>ges magyarázatokkal együt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volt asszonyom, mintha nem felvilágosító híre</w:t>
        <w:softHyphen/>
        <w:t>ket mondottam volna neki, hanem viasszal vontam volna bé az arcát. A két lábamat feltettem az ölébe, és úgy vi</w:t>
        <w:softHyphen/>
        <w:t>gasztal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 </w:t>
        <w:noBreakHyphen/>
        <w:t> mondtam -, mert én mindig és minden</w:t>
        <w:softHyphen/>
        <w:t>ben veted leszek.</w:t>
      </w:r>
    </w:p>
    <w:p>
      <w:pPr>
        <w:pStyle w:val="Normal"/>
        <w:tabs>
          <w:tab w:val="clear" w:pos="720"/>
          <w:tab w:val="left" w:pos="0" w:leader="none"/>
          <w:tab w:val="left" w:pos="230" w:leader="none"/>
          <w:tab w:val="right" w:pos="79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áborult a fejemre, és úgy sírt keserves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án lefeküdt az ágyba, és ott találta este a hír, hogy Sári néni csendesen és jó keresztényhez illő módon el</w:t>
        <w:softHyphen/>
        <w:t>költözött az élők világá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nap múlva, egy szombati nap délután, nagy ha</w:t>
        <w:softHyphen/>
        <w:t>rangszóval eltemetté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kat sóhajtottam, amíg szóltak a harangok; és nem tudtam egyébre gondolni, csak az új háborúra, me</w:t>
        <w:softHyphen/>
        <w:t>lyet a mai éjfélre tűzött ki a megboldogult hadvezér. Amikor láttam, hogy Mátyás és Márta csak a szótlansá</w:t>
        <w:softHyphen/>
        <w:t>got és a szomorúságot hozza magával a temetésről, nem szóltam semmit nekik, hanem elmentem, és Mózsi bácsi</w:t>
        <w:softHyphen/>
        <w:t>val tanácskoztam meg a dolgo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volt valami nagy kedve az új csatához, de én mégsem tágít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látszik, nagy oroszlán ez az Elek bácsi </w:t>
        <w:noBreakHyphen/>
        <w:t> mond</w:t>
        <w:softHyphen/>
        <w:t>tam.</w:t>
      </w:r>
    </w:p>
    <w:p>
      <w:pPr>
        <w:pStyle w:val="Normal"/>
        <w:tabs>
          <w:tab w:val="clear" w:pos="720"/>
          <w:tab w:val="left" w:pos="0" w:leader="none"/>
          <w:tab w:val="left" w:pos="201"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már pislogni kezdett az öreg is.</w:t>
      </w:r>
    </w:p>
    <w:p>
      <w:pPr>
        <w:pStyle w:val="Normal"/>
        <w:tabs>
          <w:tab w:val="clear" w:pos="720"/>
          <w:tab w:val="left" w:pos="0" w:leader="none"/>
          <w:tab w:val="left" w:pos="201" w:leader="none"/>
          <w:tab w:val="right" w:pos="75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w:t>
        <w:noBreakHyphen/>
        <w:t> </w:t>
      </w:r>
      <w:r>
        <w:rPr>
          <w:rFonts w:eastAsia="Times New Roman CE" w:cs="Times New Roman CE" w:ascii="Times New Roman CE" w:hAnsi="Times New Roman CE"/>
          <w:sz w:val="24"/>
          <w:szCs w:val="24"/>
          <w:lang w:val="hu-HU"/>
        </w:rPr>
        <w:t>Tán ő is ott lesz?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 kérdés! </w:t>
        <w:noBreakHyphen/>
        <w:t> feleltem nevetve. </w:t>
        <w:noBreakHyphen/>
        <w:t> Hiszen ő lesz ott a legjob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kkor mondjad neki, hogy vitézkedjék kettő helyett i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ne! Az ellenségnek éppen ilyeneket szoktak mondani.</w:t>
      </w:r>
    </w:p>
    <w:p>
      <w:pPr>
        <w:pStyle w:val="Normal"/>
        <w:tabs>
          <w:tab w:val="clear" w:pos="720"/>
          <w:tab w:val="left" w:pos="0" w:leader="none"/>
          <w:tab w:val="left" w:pos="201"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ellenségnek?</w:t>
      </w:r>
    </w:p>
    <w:p>
      <w:pPr>
        <w:pStyle w:val="Normal"/>
        <w:tabs>
          <w:tab w:val="clear" w:pos="720"/>
          <w:tab w:val="left" w:pos="0" w:leader="none"/>
          <w:tab w:val="left" w:pos="201" w:leader="none"/>
          <w:tab w:val="right" w:pos="60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w:t>
      </w:r>
    </w:p>
    <w:p>
      <w:pPr>
        <w:pStyle w:val="Normal"/>
        <w:tabs>
          <w:tab w:val="clear" w:pos="720"/>
          <w:tab w:val="left" w:pos="0" w:leader="none"/>
          <w:tab w:val="left" w:pos="206" w:leader="none"/>
          <w:tab w:val="right" w:pos="7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Elek komám ellenségünk nekünk?</w:t>
      </w:r>
    </w:p>
    <w:p>
      <w:pPr>
        <w:pStyle w:val="Normal"/>
        <w:tabs>
          <w:tab w:val="clear" w:pos="720"/>
          <w:tab w:val="left" w:pos="0" w:leader="none"/>
          <w:tab w:val="left" w:pos="206" w:leader="none"/>
          <w:tab w:val="right" w:pos="78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orgosan bólogattam, hogy igen.</w:t>
      </w:r>
    </w:p>
    <w:p>
      <w:pPr>
        <w:pStyle w:val="Normal"/>
        <w:tabs>
          <w:tab w:val="clear" w:pos="720"/>
          <w:tab w:val="left" w:pos="0" w:leader="none"/>
          <w:tab w:val="left" w:pos="201" w:leader="none"/>
          <w:tab w:val="right" w:pos="550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ő mé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megörökölte Sári nénitől a boszorkány</w:t>
        <w:softHyphen/>
        <w:t>ságot s a lidérc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öreg a feje két oldalához tette a két tenyerét, és a füle kagylóját előre nyomta, hogy vajon jól hallja-e a vészhírt. Erre megmondtam neki még egyszer az igazat, s elbeszéltem egyebet is, amit az ágy alól hallottam volt. Amikor azt is kiderítettem, hogy nemcsak a kincses fok</w:t>
        <w:softHyphen/>
        <w:t>hagymára, hanem legfőképpen Mártára áhítozik a vén kos, akkor Mózsi bácsi felragadta a fejszét, s hát indulni akar, hogy a leánya gyalázóját késedelem nélkül meg</w:t>
        <w:softHyphen/>
        <w:t>ölj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dig csendesítettem, amíg mégis letett erről a hir</w:t>
        <w:softHyphen/>
        <w:t>telen szándékár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Bátor </w:t>
        <w:noBreakHyphen/>
        <w:t> mondta </w:t>
        <w:noBreakHyphen/>
        <w:t> ne búsulj, mert este biztosan ott lesz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 is jelent úgy tíz óra tájban. A háziak már lefe</w:t>
        <w:softHyphen/>
        <w:t>küdtek volt, s ez szerencsésen is történt, mert az ő tud</w:t>
        <w:softHyphen/>
        <w:t>tuk nélkül akartunk a háborúba menni. Egyenesen a mű</w:t>
        <w:softHyphen/>
        <w:t>helyszobába jött az öreg, ahol én csendesen várakoztam rá. Kicsi kézilámpát hozott magával, s annak a világí</w:t>
        <w:softHyphen/>
        <w:t>tásánál megszemlélte a ház tájékát. Ott állott még most is a helyén az a három hordó, amelybe gólyakoromban és bagolykoromban gyűjtöttem volt a mezei zsákmányt. Mózsi bácsi megragadta az egyiket, amelyiknek a teteje ki volt ütve, s kiöntötte belőle a hólevet. Aztán felölel</w:t>
        <w:softHyphen/>
        <w:t>te, s hát viszi hátrafelé a kert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ntem utána, hadd lám, mit mesterkedi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nesen a kőrisfa tövére vitte, a fokhagyma fészké</w:t>
        <w:softHyphen/>
        <w:t>ről a havat elpallotta, s azután odaállította pontosan a hordót.</w:t>
      </w:r>
    </w:p>
    <w:p>
      <w:pPr>
        <w:pStyle w:val="Normal"/>
        <w:tabs>
          <w:tab w:val="clear" w:pos="720"/>
          <w:tab w:val="left" w:pos="0" w:leader="none"/>
          <w:tab w:val="left" w:pos="192" w:leader="none"/>
          <w:tab w:val="right" w:pos="69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vizet belé! </w:t>
        <w:noBreakHyphen/>
        <w: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i is hordta vízzel egy óra alatt, s nagyon büszkén szemlélte, hogy így tenger alatt van a kinc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 pedig húzódjunk a hordó háta mögé! </w:t>
        <w:noBreakHyphen/>
        <w:t> szó</w:t>
        <w:softHyphen/>
        <w:t>lott.</w:t>
      </w:r>
    </w:p>
    <w:p>
      <w:pPr>
        <w:pStyle w:val="Normal"/>
        <w:tabs>
          <w:tab w:val="clear" w:pos="720"/>
          <w:tab w:val="left" w:pos="0" w:leader="none"/>
          <w:tab w:val="left" w:pos="187" w:leader="none"/>
          <w:tab w:val="right" w:pos="77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 a ketten odahúzódtunk s vártun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 nem is lehetett pontosan éjfél, amikor a ház irá</w:t>
        <w:softHyphen/>
        <w:t>nyából, lassan és halkan ropogni kezdett a hó. Egyre közélebb harapózott a ropogás, s amikor már egészen közel volt, Mózsi bácsi a fülembe súgta:</w:t>
      </w:r>
    </w:p>
    <w:p>
      <w:pPr>
        <w:pStyle w:val="Normal"/>
        <w:tabs>
          <w:tab w:val="clear" w:pos="720"/>
          <w:tab w:val="left" w:pos="0" w:leader="none"/>
          <w:tab w:val="left" w:pos="177" w:leader="none"/>
          <w:tab w:val="right" w:pos="63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án én vezérele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 se moccantam, csak éppen előre lestem egy csep</w:t>
        <w:softHyphen/>
        <w:t>pet a hordó oldala mellett. A hó világánál jól kivet</w:t>
        <w:softHyphen/>
        <w:t>tem, hogy ott áll három-négy lépésnyire Elek bácsi, s egy csákány volt a kezé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 tüzet, Lidi! </w:t>
        <w:noBreakHyphen/>
        <w:t> szólt abban a percben, mint egy kísértet, mire a fejünk felett kigyúlt a lidérc, és úgy be</w:t>
        <w:softHyphen/>
        <w:t>lécsapott a kád vizébe, hogy az loccsanva sercent, mint amikor tüzes vasat csapnak a vízbe. </w:t>
        <w:noBreakHyphen/>
        <w:t> Lidi, az egedet! </w:t>
        <w:noBreakHyphen/>
        <w:t> ropogott ismét Elek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pillanatig csend volt, majd a lidérc a kád ol</w:t>
        <w:softHyphen/>
        <w:t>dalának sistergett neki s hát likat égetett rajta rögtőn, mert nagy sugárban tódulni kezdett kifelé a ví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úgy harsonázott közben, mintha angyal trombitált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em abban a percben Mózsi bácsi is eléugrott a hordó mellől, lépett egyet és a felhúzott fejsze mellől így szólt:</w:t>
      </w:r>
    </w:p>
    <w:p>
      <w:pPr>
        <w:pStyle w:val="Normal"/>
        <w:tabs>
          <w:tab w:val="clear" w:pos="720"/>
          <w:tab w:val="left" w:pos="0" w:leader="none"/>
          <w:tab w:val="left" w:pos="196" w:leader="none"/>
          <w:tab w:val="right" w:pos="63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vagy, komá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ek bácsi úgy megrökönyödött, hogy sem mozdulni, sem szólni nem tud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ogy vagy komám? </w:t>
        <w:noBreakHyphen/>
        <w:t> kiáltott rá ismét, de a fe</w:t>
        <w:softHyphen/>
        <w:t>leletet a lidérc adta meg, s mégpedig azzal, hogy le</w:t>
        <w:softHyphen/>
        <w:t>csapott a Mózsi bácsi fejére, mint a villám.</w:t>
      </w:r>
    </w:p>
    <w:p>
      <w:pPr>
        <w:pStyle w:val="Normal"/>
        <w:tabs>
          <w:tab w:val="clear" w:pos="720"/>
          <w:tab w:val="left" w:pos="0" w:leader="none"/>
          <w:tab w:val="left" w:pos="206" w:leader="none"/>
          <w:tab w:val="right" w:pos="76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jj, a fülem! </w:t>
        <w:noBreakHyphen/>
        <w:t> bődült fel az öreg.</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lyan volt a hangja, mint egy erős és félelmes erdei vadé. Elek bácsi azt hihette, hogy most már a világ összedőlése és a halál következik, mert eldobta rögtön a csákányt, és vágtatni kezdett a kapu felé. S úgy látszik, a lidérc is a gazdája után iramodott, mert csend lett, és a kőrisfát békesség vette körü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nézd meg a fülemet! </w:t>
        <w:noBreakHyphen/>
        <w:t> mondta Mózsi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émentünk a műhelyszobába, s ott a kézilámpásnak a fényébe dugta az öreg a fülét. Én is szinte felkiáltot</w:t>
        <w:softHyphen/>
        <w:t>tam, mert valóságos pergelt pecsenye volt a régi jó szer</w:t>
        <w:softHyphen/>
        <w:t>szám.</w:t>
      </w:r>
    </w:p>
    <w:p>
      <w:pPr>
        <w:pStyle w:val="Normal"/>
        <w:tabs>
          <w:tab w:val="clear" w:pos="720"/>
          <w:tab w:val="left" w:pos="0" w:leader="none"/>
          <w:tab w:val="left" w:pos="201" w:leader="none"/>
          <w:tab w:val="right" w:pos="722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úcsúzhatik tőle </w:t>
        <w:noBreakHyphen/>
        <w:t> jelentettem.</w:t>
      </w:r>
    </w:p>
    <w:p>
      <w:pPr>
        <w:pStyle w:val="Normal"/>
        <w:tabs>
          <w:tab w:val="clear" w:pos="720"/>
          <w:tab w:val="left" w:pos="0" w:leader="none"/>
          <w:tab w:val="left" w:pos="201"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őlem is elbúcsúzott, és a felemás fülével hazament.</w:t>
      </w:r>
    </w:p>
    <w:p>
      <w:pPr>
        <w:pStyle w:val="Cm"/>
        <w:rPr/>
      </w:pPr>
      <w:r>
        <w:rPr/>
        <w:t>2</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t gondoltam, hogy most már hat napot nyugalom</w:t>
        <w:softHyphen/>
        <w:t>ban lehetek, mivel a legközelebbi támadást az elkövet</w:t>
        <w:softHyphen/>
        <w:t>kező péntekre írta elé Sári néni. De a gondolatomban csalatkoztam, mert másnap reggel, a vasárnapi nagymise előtt úgy két órával, megjelent Mózsi bácsi. Ünnepi öltö</w:t>
        <w:softHyphen/>
        <w:t>zet volt már rajta, s a magaviseletén is látszott, hogy az Úr napját nagyban szenteli. Papirosba csavargatva vala</w:t>
        <w:softHyphen/>
        <w:t>mi fontos dolgot hozott, mert úgy tartotta, mint egy vi</w:t>
        <w:softHyphen/>
        <w:t>rágbokrét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ta a délebéd körül háziasszonyoskodott, Mátyás pedig egy imádságos könyv felett üldögélt az asztal mel</w:t>
        <w:softHyphen/>
        <w:t>lett.</w:t>
      </w:r>
    </w:p>
    <w:p>
      <w:pPr>
        <w:pStyle w:val="Normal"/>
        <w:tabs>
          <w:tab w:val="clear" w:pos="720"/>
          <w:tab w:val="left" w:pos="0" w:leader="none"/>
          <w:tab w:val="left" w:pos="211" w:leader="none"/>
          <w:tab w:val="right" w:pos="690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átor hol van?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ott hevertem az ágy bütüjénél, s javában mele</w:t>
        <w:softHyphen/>
        <w:t>gedtem.</w:t>
      </w:r>
    </w:p>
    <w:p>
      <w:pPr>
        <w:pStyle w:val="Normal"/>
        <w:tabs>
          <w:tab w:val="clear" w:pos="720"/>
          <w:tab w:val="left" w:pos="0" w:leader="none"/>
          <w:tab w:val="left" w:pos="211" w:leader="none"/>
          <w:tab w:val="right" w:pos="677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gyok! </w:t>
        <w:noBreakHyphen/>
        <w:t> bújtam el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vasárnap fejében megtisztellek </w:t>
        <w:noBreakHyphen/>
        <w:t> mondta s kezdte a papirost kibontogat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darab csont bukkant elé, teli friss és csemegés hússa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tul a műhelyszobában jó étvággyal megettem, majd utána elheveredtem az almon, s még a szememet is bé</w:t>
        <w:softHyphen/>
        <w:t>húnytam. De egy kicsi idő múlva ismét megjelent Mózsi bácsi, s azt mondta, hogy menjünk el és a friss időben járjuk meg magunkat ketten. A háziaknak nem is szól</w:t>
        <w:softHyphen/>
        <w:t>tunk semmit, hanem elindultunk.</w:t>
      </w:r>
    </w:p>
    <w:p>
      <w:pPr>
        <w:pStyle w:val="Normal"/>
        <w:tabs>
          <w:tab w:val="clear" w:pos="720"/>
          <w:tab w:val="left" w:pos="0" w:leader="none"/>
          <w:tab w:val="left" w:pos="225" w:leader="none"/>
          <w:tab w:val="right" w:pos="86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lami céllal megyünk-e? </w:t>
        <w:noBreakHyphen/>
        <w:t> kérdeztem az úton.</w:t>
      </w:r>
    </w:p>
    <w:p>
      <w:pPr>
        <w:pStyle w:val="Normal"/>
        <w:tabs>
          <w:tab w:val="clear" w:pos="720"/>
          <w:tab w:val="left" w:pos="0" w:leader="none"/>
          <w:tab w:val="left" w:pos="225" w:leader="none"/>
          <w:tab w:val="right" w:pos="865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it gondolsz? </w:t>
        <w:noBreakHyphen/>
        <w:t> kérdezte vissza.</w:t>
      </w:r>
    </w:p>
    <w:p>
      <w:pPr>
        <w:pStyle w:val="Normal"/>
        <w:tabs>
          <w:tab w:val="clear" w:pos="720"/>
          <w:tab w:val="left" w:pos="0" w:leader="none"/>
          <w:tab w:val="left" w:pos="216" w:leader="none"/>
          <w:tab w:val="right" w:pos="619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azt, hogy ig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ha azt gondolod, akkor nem akarlak hazugság</w:t>
        <w:softHyphen/>
        <w:t>ban hagy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Rögtön gyanítottam, hogy veszedelmes útra indultunk, de amikor béfordultunk az Elek bácsi kapuján, melyet méh-koromból nagyon jól ismertem, akkor igazán elfo</w:t>
        <w:softHyphen/>
        <w:t>gott a szörnyű aggodalo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lesz, ha nem megyünk bé egészen </w:t>
        <w:noBreakHyphen/>
        <w:t> állottam meg.</w:t>
      </w:r>
    </w:p>
    <w:p>
      <w:pPr>
        <w:pStyle w:val="Normal"/>
        <w:tabs>
          <w:tab w:val="clear" w:pos="720"/>
          <w:tab w:val="left" w:pos="0" w:leader="none"/>
          <w:tab w:val="left" w:pos="211" w:leader="none"/>
          <w:tab w:val="right" w:pos="64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jnye, tán nem félsz?</w:t>
      </w:r>
    </w:p>
    <w:p>
      <w:pPr>
        <w:pStyle w:val="Normal"/>
        <w:tabs>
          <w:tab w:val="clear" w:pos="720"/>
          <w:tab w:val="left" w:pos="0" w:leader="none"/>
          <w:tab w:val="left" w:pos="211" w:leader="none"/>
          <w:tab w:val="right" w:pos="64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csakhogy!</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csakhogyolj, hanem gyere! Neked is vittem egy koncot, hát Elek komámnak is viszünk egy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em szóltam többet, hanem a testi épségünket és az életünket az Isten kegyelmébe ajánlottam, s mentem az öreg után. Szép lassan felhaladtunk a fagarádicson, aztán az ereszen keresztülmentünk s egy kopott ajtó előtt, ami kék lehetett valamikor, Mózsi bácsi megállt. Kopogta</w:t>
        <w:softHyphen/>
        <w:t>tott azon, s ugyanakkor visszafordulva mondta nekem:</w:t>
      </w:r>
    </w:p>
    <w:p>
      <w:pPr>
        <w:pStyle w:val="Normal"/>
        <w:tabs>
          <w:tab w:val="clear" w:pos="720"/>
          <w:tab w:val="left" w:pos="0" w:leader="none"/>
          <w:tab w:val="left" w:pos="196" w:leader="none"/>
          <w:tab w:val="right" w:pos="824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idércünk nincs, de az illendőséget tudju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ssék béjönni! </w:t>
        <w:noBreakHyphen/>
        <w:t> szólott ki egy hang, mire az öreg tágasra nyitotta az ajtót, s a bétevéssel is vigyázott, ne</w:t>
        <w:softHyphen/>
        <w:t>hogy a farkamat odacsíptess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djon az Isten! </w:t>
        <w:noBreakHyphen/>
        <w:t> köszönt bátor és barátságos han</w:t>
        <w:softHyphen/>
        <w:t>go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lek bácsi ingben, harisnyában és lógó kengyellel egy kicsi széken ült, s megpökött fémkövén éppen a beretvá</w:t>
        <w:softHyphen/>
        <w:t>ját fente. Az álla rögtön alább szállott, s úgy nézett reánk. A felesége is ott állott, s az asztalt rendezgette. Köszönt is mindjárt az ura helyett, aki felállott a szék</w:t>
        <w:softHyphen/>
        <w:t>ről, s a nyitott beretvát szorongat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jókor jöttünk, néztem a beretvát, s egy kicsit félrébb húzó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jön le nálunk, komám! </w:t>
        <w:noBreakHyphen/>
        <w:t> mondta az asszony, s ugyanabban a percben az urára ugrott a két szeme.</w:t>
      </w:r>
    </w:p>
    <w:p>
      <w:pPr>
        <w:pStyle w:val="Normal"/>
        <w:tabs>
          <w:tab w:val="clear" w:pos="720"/>
          <w:tab w:val="left" w:pos="0" w:leader="none"/>
          <w:tab w:val="left" w:pos="211" w:leader="none"/>
          <w:tab w:val="right" w:pos="85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egnémult, hallá-e? </w:t>
        <w:noBreakHyphen/>
        <w:t> kérdezte tő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Üljön le hát </w:t>
        <w:noBreakHyphen/>
        <w:t> szólalt meg a lidérctulajdonos is, mi</w:t>
        <w:softHyphen/>
        <w:t>re a kanapéra ereszkedett Mózsi bácsi, én pedig melléje mentem, és szintén leültem a földre.</w:t>
      </w:r>
    </w:p>
    <w:p>
      <w:pPr>
        <w:pStyle w:val="Normal"/>
        <w:tabs>
          <w:tab w:val="clear" w:pos="720"/>
          <w:tab w:val="left" w:pos="0" w:leader="none"/>
          <w:tab w:val="left" w:pos="220" w:leader="none"/>
          <w:tab w:val="right" w:pos="71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 is leült a ház közepi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nem vág jól az a beretva? </w:t>
        <w:noBreakHyphen/>
        <w:t> kérdezte Mózsi bácsi.</w:t>
      </w:r>
    </w:p>
    <w:p>
      <w:pPr>
        <w:pStyle w:val="Normal"/>
        <w:tabs>
          <w:tab w:val="clear" w:pos="720"/>
          <w:tab w:val="left" w:pos="0" w:leader="none"/>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léggé vág, csak a szakállat nem </w:t>
        <w:noBreakHyphen/>
        <w:t> felelte a másik.</w:t>
      </w:r>
    </w:p>
    <w:p>
      <w:pPr>
        <w:pStyle w:val="Normal"/>
        <w:tabs>
          <w:tab w:val="clear" w:pos="720"/>
          <w:tab w:val="left" w:pos="0" w:leader="none"/>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 rendező volt az öreg Mózes, mert így folytatta:</w:t>
      </w:r>
    </w:p>
    <w:p>
      <w:pPr>
        <w:pStyle w:val="Normal"/>
        <w:tabs>
          <w:tab w:val="clear" w:pos="720"/>
          <w:tab w:val="left" w:pos="0" w:leader="none"/>
          <w:tab w:val="left" w:pos="21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abó Gáspár a legjobb beretvafenő ebben az egész faluban. Te ne is kínozd azon a kövön, mert még belé talál futni a kezedbe. Hanem add oda komámasszony</w:t>
        <w:softHyphen/>
        <w:t>nak, hogy repüljön le véle Gáspárhoz. Amíg mi ketten egy kicsit beszélgetünk, addig meg is járhass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rtette Elek bácsi a szót, mert a beretva kiment ha</w:t>
        <w:softHyphen/>
        <w:t>mar a házbó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gény Sári anyatárs meghala </w:t>
        <w:noBreakHyphen/>
        <w:t> kezdte Mózsi bácsi.</w:t>
      </w:r>
    </w:p>
    <w:p>
      <w:pPr>
        <w:pStyle w:val="Normal"/>
        <w:tabs>
          <w:tab w:val="clear" w:pos="720"/>
          <w:tab w:val="left" w:pos="0" w:leader="none"/>
          <w:tab w:val="left" w:pos="196"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Ő meg </w:t>
        <w:noBreakHyphen/>
        <w:t> felelte a házigazda.</w:t>
      </w:r>
    </w:p>
    <w:p>
      <w:pPr>
        <w:pStyle w:val="Normal"/>
        <w:tabs>
          <w:tab w:val="clear" w:pos="720"/>
          <w:tab w:val="left" w:pos="0" w:leader="none"/>
          <w:tab w:val="left" w:pos="196"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nekem nem hagyott semmit.</w:t>
      </w:r>
    </w:p>
    <w:p>
      <w:pPr>
        <w:pStyle w:val="Normal"/>
        <w:tabs>
          <w:tab w:val="clear" w:pos="720"/>
          <w:tab w:val="left" w:pos="0" w:leader="none"/>
          <w:tab w:val="left" w:pos="196" w:leader="none"/>
          <w:tab w:val="right" w:pos="71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is csak annyit.</w:t>
      </w:r>
    </w:p>
    <w:p>
      <w:pPr>
        <w:pStyle w:val="Normal"/>
        <w:tabs>
          <w:tab w:val="clear" w:pos="720"/>
          <w:tab w:val="left" w:pos="0" w:leader="none"/>
          <w:tab w:val="left" w:pos="201" w:leader="none"/>
          <w:tab w:val="right" w:pos="815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kicsi idő múlva ismét folytatta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 halálos ágya mellett sem leheték ott, hogy bár egy kicsit felvilágosított volna.</w:t>
      </w:r>
    </w:p>
    <w:p>
      <w:pPr>
        <w:pStyle w:val="Normal"/>
        <w:tabs>
          <w:tab w:val="clear" w:pos="720"/>
          <w:tab w:val="left" w:pos="0" w:leader="none"/>
          <w:tab w:val="left" w:pos="211" w:leader="none"/>
          <w:tab w:val="right" w:pos="776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szeretnél tudni olyan erős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sok mindent </w:t>
        <w:noBreakHyphen/>
        <w:t> felelte Mózsi bácsi -, de legfő</w:t>
        <w:softHyphen/>
        <w:t>képpen mégis azt, hogy miképpen lehet kincsekhez hoz</w:t>
        <w:softHyphen/>
        <w:t>zájutni.</w:t>
      </w:r>
    </w:p>
    <w:p>
      <w:pPr>
        <w:pStyle w:val="Normal"/>
        <w:tabs>
          <w:tab w:val="clear" w:pos="720"/>
          <w:tab w:val="left" w:pos="0" w:leader="none"/>
          <w:tab w:val="left" w:pos="216" w:leader="none"/>
          <w:tab w:val="right" w:pos="77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t én is megmondhatom neked.</w:t>
      </w:r>
    </w:p>
    <w:p>
      <w:pPr>
        <w:pStyle w:val="Normal"/>
        <w:tabs>
          <w:tab w:val="clear" w:pos="720"/>
          <w:tab w:val="left" w:pos="0" w:leader="none"/>
          <w:tab w:val="left" w:pos="216" w:leader="none"/>
          <w:tab w:val="right" w:pos="770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az jó les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icsiből kitelik, csak gyere bé velem a kamaráb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on elámultam, hogy milyen bátor az öreg, mert felállott, s hát indul a kamara felé, s hozzá még elöl. A kicsi sárga ajtó innét nyílott a szobából, kilincse nem volt, de a kilincs helyén ott fütyörészett egy lik. Ennél egyebet nem is igen láttam, mert minden gondom az volt, hogy ebben a megpróbáltatásban is szorosan a vén harcos mellett lehessek. El is jutottam egészen az ajtóig, de ott Elek bácsi a két első lábam közé dugta a lábát és visszavetett. Szólani sem tudtam, mert abban a pillanat</w:t>
        <w:softHyphen/>
        <w:t>ban bétette az orrom előtt az ajt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álltam meg, hogy szükség esetén neki tudjak szök</w:t>
        <w:softHyphen/>
        <w:t>ni az ajtó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jó kicsi kamara </w:t>
        <w:noBreakHyphen/>
        <w:t> hallottam a Mózsi bácsi hang</w:t>
        <w:softHyphen/>
        <w:t>ját.</w:t>
      </w:r>
    </w:p>
    <w:p>
      <w:pPr>
        <w:pStyle w:val="Normal"/>
        <w:tabs>
          <w:tab w:val="clear" w:pos="720"/>
          <w:tab w:val="left" w:pos="0" w:leader="none"/>
          <w:tab w:val="left" w:pos="244" w:leader="none"/>
          <w:tab w:val="right" w:pos="664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jó </w:t>
        <w:noBreakHyphen/>
        <w:t> felelte a másik.</w:t>
      </w:r>
    </w:p>
    <w:p>
      <w:pPr>
        <w:pStyle w:val="Normal"/>
        <w:tabs>
          <w:tab w:val="clear" w:pos="720"/>
          <w:tab w:val="left" w:pos="0" w:leader="none"/>
          <w:tab w:val="left" w:pos="254"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ny lidérc férne el benne?</w:t>
      </w:r>
    </w:p>
    <w:p>
      <w:pPr>
        <w:pStyle w:val="Normal"/>
        <w:tabs>
          <w:tab w:val="clear" w:pos="720"/>
          <w:tab w:val="left" w:pos="0" w:leader="none"/>
          <w:tab w:val="left" w:pos="249" w:leader="none"/>
          <w:tab w:val="right" w:pos="72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nem tudom, hány férne el.</w:t>
      </w:r>
    </w:p>
    <w:p>
      <w:pPr>
        <w:pStyle w:val="Normal"/>
        <w:tabs>
          <w:tab w:val="clear" w:pos="720"/>
          <w:tab w:val="left" w:pos="0" w:leader="none"/>
          <w:tab w:val="left" w:pos="249" w:leader="none"/>
          <w:tab w:val="right" w:pos="72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tudsz?</w:t>
      </w:r>
    </w:p>
    <w:p>
      <w:pPr>
        <w:pStyle w:val="Normal"/>
        <w:ind w:firstLine="284"/>
        <w:rPr>
          <w:rFonts w:ascii="Times New Roman CE" w:hAnsi="Times New Roman CE" w:eastAsia="Times New Roman CE" w:cs="Times New Roman CE"/>
          <w:sz w:val="24"/>
          <w:szCs w:val="24"/>
          <w:lang w:val="hu-HU"/>
        </w:rPr>
      </w:pPr>
      <w:bookmarkStart w:id="0" w:name="Következő"/>
      <w:bookmarkEnd w:id="0"/>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egy elfér.</w:t>
      </w:r>
    </w:p>
    <w:p>
      <w:pPr>
        <w:pStyle w:val="Normal"/>
        <w:tabs>
          <w:tab w:val="clear" w:pos="720"/>
          <w:tab w:val="left" w:pos="206" w:leader="none"/>
          <w:tab w:val="right" w:pos="72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rögtön felharsant a kiáltás:</w:t>
      </w:r>
    </w:p>
    <w:p>
      <w:pPr>
        <w:pStyle w:val="Normal"/>
        <w:tabs>
          <w:tab w:val="clear" w:pos="720"/>
          <w:tab w:val="left" w:pos="206" w:leader="none"/>
          <w:tab w:val="right" w:pos="726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ess tüzet, Lid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tha én lettem volna a lidérc, egyszerre úgy tüzet vetett bennem a vér. Neki is ugrottam az ajtónak rögtön, hátha Mózsi bácsit meg tudnám valahogy védeni a halál</w:t>
        <w:softHyphen/>
        <w:t>fiúságtól, de az ajtó nem engedett s visszaestem. Ahogy újból talpraugrottam, a fülemet a csodálat olyan hegyesre húzta, mint a tulipán level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se hang nem kélt belülről, se mozdulat nem hal</w:t>
        <w:softHyphen/>
        <w:t>latszott.</w:t>
      </w:r>
    </w:p>
    <w:p>
      <w:pPr>
        <w:pStyle w:val="Normal"/>
        <w:tabs>
          <w:tab w:val="clear" w:pos="720"/>
          <w:tab w:val="left" w:pos="211" w:leader="none"/>
          <w:tab w:val="right" w:pos="8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jon mi történhetett?! </w:t>
        <w:noBreakHyphen/>
        <w:t> rebegtem magamban.</w:t>
      </w:r>
    </w:p>
    <w:p>
      <w:pPr>
        <w:pStyle w:val="Normal"/>
        <w:tabs>
          <w:tab w:val="clear" w:pos="720"/>
          <w:tab w:val="left" w:pos="211" w:leader="none"/>
          <w:tab w:val="right" w:pos="86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szülő figyelemmel vár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erősen hányja a tüzet </w:t>
        <w:noBreakHyphen/>
        <w:t> szólalt meg Mózsi bácsi, s röhintett egyet, mire a gazda ismét parancsot kiáltott a lidércnek. Amikor ennek sem lett semmi foga</w:t>
        <w:softHyphen/>
        <w:t>natja, lemondólag jegyezte meg:</w:t>
      </w:r>
    </w:p>
    <w:p>
      <w:pPr>
        <w:pStyle w:val="Normal"/>
        <w:tabs>
          <w:tab w:val="clear" w:pos="720"/>
          <w:tab w:val="left" w:pos="211" w:leader="none"/>
          <w:tab w:val="right" w:pos="695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Úgy látszik, nappal alusz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kinyílott az ajtó s Mózsi bácsi győzelmi nevetés</w:t>
        <w:softHyphen/>
        <w:t>sel lépett ki rajta. Kacsintott felém, és azt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Bátor! De lábujjhegyen, mert a lidérc alu</w:t>
        <w:softHyphen/>
        <w:t>szi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endben és köszönés nélkül vonultunk ki a házból. Szegény Elek bácsinak is úgy elveszett szégyenletiben a hangja, hogy még azt sem tudta mondani; estére jöjjünk vissz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mentünkben javában nevetgéltünk künn az úton, éppen szembe jött velünk a háziasszony.</w:t>
      </w:r>
    </w:p>
    <w:p>
      <w:pPr>
        <w:pStyle w:val="Normal"/>
        <w:tabs>
          <w:tab w:val="clear" w:pos="720"/>
          <w:tab w:val="left" w:pos="216" w:leader="none"/>
          <w:tab w:val="right" w:pos="85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csak ilyen kurtát üle nálunk?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n ott becsüsebb vendég, mint én </w:t>
        <w:noBreakHyphen/>
        <w:t> felelte Mózsi bácsi,</w:t>
      </w:r>
    </w:p>
    <w:p>
      <w:pPr>
        <w:pStyle w:val="Normal"/>
        <w:tabs>
          <w:tab w:val="clear" w:pos="720"/>
          <w:tab w:val="left" w:pos="216" w:leader="none"/>
          <w:tab w:val="right" w:pos="59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ki ugyanbiz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gy Lidi nevű, de csupa tűzből van. Most költögeti komám a kamará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tovább mentünk, pajkosan jegyezte meg nekem az öreg:</w:t>
      </w:r>
    </w:p>
    <w:p>
      <w:pPr>
        <w:pStyle w:val="Normal"/>
        <w:tabs>
          <w:tab w:val="clear" w:pos="720"/>
          <w:tab w:val="left" w:pos="220" w:leader="none"/>
          <w:tab w:val="right" w:pos="80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nnek is belétevők a toplót a fülib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mentünk egyenesen Mátyásékhez, de a történetről nem szólottunk semmit. Márta békente valami gyógyírral az öreg fülét, én pedig csendesen heverésztem a füttő mell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sokára elmentek a templomba, s csak magam ma</w:t>
        <w:softHyphen/>
        <w:t>radtam őrizni a háza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éhány napig nagy nyugalomban éltünk. Nappal a fa</w:t>
        <w:softHyphen/>
        <w:t>gyott hó tetején vidáman szemlélgettem a különböző láb</w:t>
        <w:softHyphen/>
        <w:t>nyomokat; esténkint pedig a tűz mellett beszélgettünk. Ha csak magunkban voltunk, akkor leginkább a szüle</w:t>
        <w:softHyphen/>
        <w:t>tendő gyermeket dajkáltuk és öltöztettük, amikor pedig a szomszédból és más házakból vendégek is jöttek, akkor erdei vadakról, óriásokról és tündérekről mondottunk történeteke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olt egy sánta, s nem valami fiatal leány is a faluban. Ez a leány sohasem volt azelőtt nálunk, de az egyik este eljött, s nagy figyelemmel hallgatta a téli beszédet. A fü</w:t>
        <w:softHyphen/>
        <w:t>le nagyon öblös volt, s a szeme is lobbot vetett néh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nem szólsz egyet sem, Zsuzsi? </w:t>
        <w:noBreakHyphen/>
        <w:t> kérdezte Márta, de akkor már későre járt az idő.</w:t>
      </w:r>
    </w:p>
    <w:p>
      <w:pPr>
        <w:pStyle w:val="Normal"/>
        <w:tabs>
          <w:tab w:val="clear" w:pos="720"/>
          <w:tab w:val="left" w:pos="216" w:leader="none"/>
          <w:tab w:val="right" w:pos="774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obb, ha nem szólok </w:t>
        <w:noBreakHyphen/>
        <w:t> felelte Zsuzsi.</w:t>
      </w:r>
    </w:p>
    <w:p>
      <w:pPr>
        <w:pStyle w:val="Normal"/>
        <w:tabs>
          <w:tab w:val="clear" w:pos="720"/>
          <w:tab w:val="left" w:pos="201" w:leader="none"/>
          <w:tab w:val="right" w:pos="874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enki ránézett a sánta leányra, aki így folytat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rt ha szólok, akkor olyan dolgot mondok, ami tán megbolygatná a falu nyugalmát. Vagyis azt az igazi hírt volnék bátor kiejteni a számon, hogy itt ebben a faluban valaki lidércet ta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n voltak éppen a szobában, de olyan csend volt, mintha egyetlen lélek sem lett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azt minek az alapján állítod? </w:t>
        <w:noBreakHyphen/>
        <w:t> kérdezte egy púpos vénlegény.</w:t>
      </w:r>
    </w:p>
    <w:p>
      <w:pPr>
        <w:pStyle w:val="Normal"/>
        <w:tabs>
          <w:tab w:val="clear" w:pos="720"/>
          <w:tab w:val="left" w:pos="235" w:leader="none"/>
          <w:tab w:val="right" w:pos="65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tapasztalás alapján.</w:t>
      </w:r>
    </w:p>
    <w:p>
      <w:pPr>
        <w:pStyle w:val="Normal"/>
        <w:tabs>
          <w:tab w:val="clear" w:pos="720"/>
          <w:tab w:val="left" w:pos="235" w:leader="none"/>
          <w:tab w:val="right" w:pos="65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t tapasztaltál?</w:t>
      </w:r>
    </w:p>
    <w:p>
      <w:pPr>
        <w:pStyle w:val="Normal"/>
        <w:tabs>
          <w:tab w:val="clear" w:pos="720"/>
          <w:tab w:val="left" w:pos="216" w:leader="none"/>
          <w:tab w:val="right" w:pos="8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t, hogy az éjjel engemet megnyomott.</w:t>
      </w:r>
    </w:p>
    <w:p>
      <w:pPr>
        <w:pStyle w:val="Normal"/>
        <w:tabs>
          <w:tab w:val="clear" w:pos="720"/>
          <w:tab w:val="left" w:pos="216" w:leader="none"/>
          <w:tab w:val="right" w:pos="80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lyen testrészedet nyomta meg?</w:t>
      </w:r>
    </w:p>
    <w:p>
      <w:pPr>
        <w:pStyle w:val="Normal"/>
        <w:tabs>
          <w:tab w:val="clear" w:pos="720"/>
          <w:tab w:val="left" w:pos="211" w:leader="none"/>
          <w:tab w:val="right" w:pos="5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hasam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úpos vénlegény felemelte az ujját, és határozottan jelentette ki:</w:t>
      </w:r>
    </w:p>
    <w:p>
      <w:pPr>
        <w:pStyle w:val="Normal"/>
        <w:tabs>
          <w:tab w:val="clear" w:pos="720"/>
          <w:tab w:val="left" w:pos="196"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kkor a lidérc egy férfiúnak a tulajdonában van.</w:t>
      </w:r>
    </w:p>
    <w:p>
      <w:pPr>
        <w:pStyle w:val="Normal"/>
        <w:tabs>
          <w:tab w:val="clear" w:pos="720"/>
          <w:tab w:val="left" w:pos="196" w:leader="none"/>
          <w:tab w:val="right" w:pos="872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k mi nem szóltunk hárman háziakul, a többiek szorgalmasan találgatták, hogy ki lehet a lidérc gazdája. Leginkább a vénlegény kutatta a titkot, s a búcsúzkodás</w:t>
        <w:softHyphen/>
        <w:t>nál is ő vállalkozott arra, hogy tizenhárom nap alatt a végére jár a dolog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eloszlottak a háztól, én a műhelyszobába men</w:t>
        <w:softHyphen/>
        <w:t>tem, Mátyásék pedig lefeküdtek. De a felkeléssel nem kellett reggelig várnunk, mert éjfélutón valaki verni kez</w:t>
        <w:softHyphen/>
        <w:t>dé az ajtót. Felugrottam a halomról, kinyomtam az aj</w:t>
        <w:softHyphen/>
        <w:t>tót, s hát Mózsi bácsi áll a holdvilágban.</w:t>
      </w:r>
    </w:p>
    <w:p>
      <w:pPr>
        <w:pStyle w:val="Normal"/>
        <w:tabs>
          <w:tab w:val="clear" w:pos="720"/>
          <w:tab w:val="left" w:pos="196" w:leader="none"/>
          <w:tab w:val="right" w:pos="683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baj van?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szólott egy szót sem, hanem még jobban verte az ajtó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dabent meggyúlt a lámpa, majd Mátyás kijött, és bé</w:t>
        <w:softHyphen/>
        <w:t>vezette az öreget. Vezetni kellett, mert csak annyi ereje volt, hogy a küszöböt is alig tudta átallépni. Bent meg</w:t>
        <w:softHyphen/>
        <w:t>állott az asztal mellett, s a markából az asztalra tett va</w:t>
        <w:softHyphen/>
        <w:t>lamit.</w:t>
      </w:r>
    </w:p>
    <w:p>
      <w:pPr>
        <w:pStyle w:val="Normal"/>
        <w:tabs>
          <w:tab w:val="clear" w:pos="720"/>
          <w:tab w:val="left" w:pos="201" w:leader="none"/>
          <w:tab w:val="right" w:pos="711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Itt van... </w:t>
        <w:noBreakHyphen/>
        <w:t> mondta nyögve.</w:t>
      </w:r>
    </w:p>
    <w:p>
      <w:pPr>
        <w:pStyle w:val="Normal"/>
        <w:tabs>
          <w:tab w:val="clear" w:pos="720"/>
          <w:tab w:val="left" w:pos="196" w:leader="none"/>
          <w:tab w:val="right" w:pos="817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ent Isten, a füle! </w:t>
        <w:noBreakHyphen/>
        <w:t> kiáltott fel Má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ta is felszökött az ágyból, én is felugrottam a szék</w:t>
        <w:softHyphen/>
        <w:t>re. S bámulva néztük mind az öregnek a fülét, amely fekete-barnán és kereken, mint a lehullott őszi levél, ott feküdt előttünk az asztal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lidérc metszette le </w:t>
        <w:noBreakHyphen/>
        <w:t> mondta az öreg, és leros</w:t>
        <w:softHyphen/>
        <w:t>kadt a másik székr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hetetlen gerjedelmünkben némán állottunk, majd Márta visszafeküdt az ágyba, és sírni kezdett. Mátyás sé</w:t>
        <w:softHyphen/>
        <w:t>tálva küzdött a haragjával, én pedig a szoba közepére álltam, és azt mond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sten nevére esküszöm, hogy most már elpusztí</w:t>
        <w:softHyphen/>
        <w:t>tom ezt a garázda lidérced!</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njünk most, ebben a percben! </w:t>
        <w:noBreakHyphen/>
        <w:t> állott mellém Mátyás.</w:t>
      </w:r>
    </w:p>
    <w:p>
      <w:pPr>
        <w:pStyle w:val="Normal"/>
        <w:tabs>
          <w:tab w:val="clear" w:pos="720"/>
          <w:tab w:val="left" w:pos="206"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rtelen megvillant a fejemben, hogy mégis jó lenne, ha valahogy okosan tudnók csinálni a dolgot. Felugrot</w:t>
        <w:softHyphen/>
        <w:t>tam tehát a kanapéra, és azt mondo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 igazság az, hogy egy percet is kár kegyelmezni neki. Csakhogy legalább legyen annyi eszünk, mint amilyen drága az életünk. Ezenkívül pedig azt is meg kell gondolni; hogy a faluban már híre van a lidércnek, s ha valami ki talál pattanni, akkor belékevernek min</w:t>
        <w:softHyphen/>
        <w:t>ket a zavarosba. Tehát okosan gondoljuk meg a dolgot, s csináljunk olyan tervet, amelynél jobbat senki ezen a földön kitalálni ne tudjon. Más szóval kettő a cél: elő</w:t>
        <w:softHyphen/>
        <w:t>ször a lidérc megölessék, másodszor pedig a mi nyugo</w:t>
        <w:softHyphen/>
        <w:t>dalmunk épségben maradj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szítsd akkor a tervet, de hamar! </w:t>
        <w:noBreakHyphen/>
        <w:t> mondta Má</w:t>
        <w:softHyphen/>
        <w:t>ty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w:t>
        <w:noBreakHyphen/>
        <w:t> feleltem. </w:t>
        <w:noBreakHyphen/>
        <w:t> Én mindjárt megerőltetem az eszemet, de mielőtt a terven gondolkoznám, a jövendőre nézve intelmet akarok mondani. Eddig is azt hirdettem, hogy az igazságnak és a jóságnak győzelemre kell jutni, de miképpen juthasson győzelemre, ha mimagunk is megtántorodunk néhanapján. Nemcsak én mondom ezt, hanem ott az asztalon az a fül is mondja. Mert amikor Mózsi bácsi nem az igazságnak és a jóságnak a gondo</w:t>
        <w:softHyphen/>
        <w:t>latát költötte ki a maga lelkéből, hanem a kincskereső garázda lidércet egy elfajzott tojásból, akkor ő is meg</w:t>
        <w:softHyphen/>
        <w:t>tántorodott. Amikor pedig, mint lidérctulajdonos, nem akarta a fokhagymát megvédelmezni, hanem engedte volna, hogy ez a kincs a gonosz hatalmak kezébe kerül</w:t>
        <w:softHyphen/>
        <w:t>jön, s így a világ a romlás útjára térjen, akkor nagyot hibázott. De mi van az uralkodó törvényben megírva? Az, hogy aki lidérc miatt tántorodik meg, az elveszítse a lidércet! S aki pedig nem hallja meg az igaz útra fel</w:t>
        <w:softHyphen/>
        <w:t>hívó parancsot, annak lehulljon a füle, mint ősszel a le</w:t>
        <w:softHyphen/>
        <w:t>vé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idáig jutottam, Mózsi bácsi felemelte a fejét, rám nézett, és azt mondta:</w:t>
      </w:r>
    </w:p>
    <w:p>
      <w:pPr>
        <w:pStyle w:val="Normal"/>
        <w:tabs>
          <w:tab w:val="clear" w:pos="720"/>
          <w:tab w:val="left" w:pos="244" w:leader="none"/>
          <w:tab w:val="right" w:pos="69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többivel várj vasárnapig.</w:t>
      </w:r>
    </w:p>
    <w:p>
      <w:pPr>
        <w:pStyle w:val="Normal"/>
        <w:tabs>
          <w:tab w:val="clear" w:pos="720"/>
          <w:tab w:val="left" w:pos="244" w:leader="none"/>
          <w:tab w:val="right" w:pos="696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ért? </w:t>
        <w:noBreakHyphen/>
        <w:t> kérdeztem.</w:t>
      </w:r>
    </w:p>
    <w:p>
      <w:pPr>
        <w:pStyle w:val="Normal"/>
        <w:tabs>
          <w:tab w:val="clear" w:pos="720"/>
          <w:tab w:val="left" w:pos="201" w:leader="none"/>
          <w:tab w:val="right" w:pos="83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vasárnap van a prédikálás idej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 cseppet tusakodtam, hogy mit feleljek neki, de aztán gyorsan leugrottam a kanapéról, s az asztalról bé</w:t>
        <w:softHyphen/>
        <w:t>kaptam az öreg lehullott fülét, s nagy élvezettel lenyel</w:t>
        <w:softHyphen/>
        <w:t>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it csináltál?! </w:t>
        <w:noBreakHyphen/>
        <w:t> kérdezte megütközve Mózsi bácsi.</w:t>
      </w:r>
    </w:p>
    <w:p>
      <w:pPr>
        <w:pStyle w:val="Normal"/>
        <w:tabs>
          <w:tab w:val="clear" w:pos="720"/>
          <w:tab w:val="left" w:pos="192"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ettem a fülit </w:t>
        <w:noBreakHyphen/>
        <w:t> feleltem.</w:t>
      </w:r>
    </w:p>
    <w:p>
      <w:pPr>
        <w:pStyle w:val="Normal"/>
        <w:tabs>
          <w:tab w:val="clear" w:pos="720"/>
          <w:tab w:val="left" w:pos="192" w:leader="none"/>
          <w:tab w:val="right" w:pos="700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azt mé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ondoltam, biztosan ez is olyan jóízű lesz, mint a maga beszédj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 szavammal és a cselekedetemmel egyszerre nagy de</w:t>
        <w:softHyphen/>
        <w:t>rűt fakasztottam. Olyant, hogy Márta abbahagyta a sí</w:t>
        <w:softHyphen/>
        <w:t>rást, és úgy emelkedett fel az ágyból, mint a mezőből a hold; s kisimultak a Mátyás ujjai is az ökölből, akár a sas karmai, amikor csodálatos dolgot lát a sas. Csak az öreg bólogatott nagyon elgondolkozva.</w:t>
      </w:r>
    </w:p>
    <w:p>
      <w:pPr>
        <w:pStyle w:val="Normal"/>
        <w:tabs>
          <w:tab w:val="clear" w:pos="720"/>
          <w:tab w:val="left" w:pos="201" w:leader="none"/>
          <w:tab w:val="right" w:pos="76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zamár legyen a barátod </w:t>
        <w:noBreakHyphen/>
        <w:t> mondta.</w:t>
      </w:r>
    </w:p>
    <w:p>
      <w:pPr>
        <w:pStyle w:val="Normal"/>
        <w:tabs>
          <w:tab w:val="clear" w:pos="720"/>
          <w:tab w:val="left" w:pos="201" w:leader="none"/>
          <w:tab w:val="right" w:pos="763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ért legyen szamár? </w:t>
        <w:noBreakHyphen/>
        <w:t> kérdezt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nnak van a legnagyobb fül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köszöntem szépen a jókívánságot, s mivel veszte</w:t>
        <w:softHyphen/>
        <w:t>getni való időnk nemigen volt, most már a lidérc kézre</w:t>
        <w:softHyphen/>
        <w:t>kerítésének és megölésének a módján kezdtünk gondol</w:t>
        <w:softHyphen/>
        <w:t>kozn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ők biztattak engem, én pedig gondolkoz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étféle módozatot látnék ebben a percben </w:t>
        <w:noBreakHyphen/>
        <w:t> szó</w:t>
        <w:softHyphen/>
        <w:t>lottam egyidő múlva.</w:t>
      </w:r>
    </w:p>
    <w:p>
      <w:pPr>
        <w:pStyle w:val="Normal"/>
        <w:tabs>
          <w:tab w:val="clear" w:pos="720"/>
          <w:tab w:val="left" w:pos="192" w:leader="none"/>
          <w:tab w:val="right" w:pos="639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juk! </w:t>
        <w:noBreakHyphen/>
        <w:t> mondtá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az első módozat az, hogy megosszuk a munkát. Vagyis Mózsi bácsi minden éjfélkor az elásott fokhagy</w:t>
        <w:softHyphen/>
        <w:t>ma mellett fog őrt állani, Mátyás a felesége mellett fegy</w:t>
        <w:softHyphen/>
        <w:t>verkezik fel úgyszintén minden éjfélkor, én pedig a szi</w:t>
        <w:softHyphen/>
        <w:t>matolást fogom végezni, s minden éjszaka itt a ház bü</w:t>
        <w:softHyphen/>
        <w:t>tüjénél veszek hadállást, hogy könnyen és hamar oda</w:t>
        <w:softHyphen/>
        <w:t>futhassak, ahol szükség van reám. Helyes-e?</w:t>
      </w:r>
    </w:p>
    <w:p>
      <w:pPr>
        <w:pStyle w:val="Normal"/>
        <w:tabs>
          <w:tab w:val="clear" w:pos="720"/>
          <w:tab w:val="left" w:pos="201" w:leader="none"/>
          <w:tab w:val="right" w:pos="75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jónak találom </w:t>
        <w:noBreakHyphen/>
        <w:t> felelte Mátyás.</w:t>
      </w:r>
    </w:p>
    <w:p>
      <w:pPr>
        <w:pStyle w:val="Normal"/>
        <w:tabs>
          <w:tab w:val="clear" w:pos="720"/>
          <w:tab w:val="left" w:pos="201" w:leader="none"/>
          <w:tab w:val="right" w:pos="759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aga, Mózsi bácsi?</w:t>
      </w:r>
    </w:p>
    <w:p>
      <w:pPr>
        <w:pStyle w:val="Normal"/>
        <w:tabs>
          <w:tab w:val="clear" w:pos="720"/>
          <w:tab w:val="left" w:pos="196" w:leader="none"/>
          <w:tab w:val="right" w:pos="653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yárban helyes voln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búsuljon </w:t>
        <w:noBreakHyphen/>
        <w:t> vigasztalta Mátyás -, mert úgy fel</w:t>
        <w:softHyphen/>
        <w:t>öltöztessük magát, hogy azt fogja hinni, kánikula v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azt fogom hinni, akkor helyes </w:t>
        <w:noBreakHyphen/>
        <w:t> szegezte le az öreg.</w:t>
      </w:r>
    </w:p>
    <w:p>
      <w:pPr>
        <w:pStyle w:val="Normal"/>
        <w:tabs>
          <w:tab w:val="clear" w:pos="720"/>
          <w:tab w:val="left" w:pos="201" w:leader="none"/>
          <w:tab w:val="right" w:pos="691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hát te mit szólsz, Már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mit a férfiak helyesnek gondolnak, azt én is an</w:t>
        <w:softHyphen/>
        <w:t>nak gondolom </w:t>
        <w:noBreakHyphen/>
        <w:t> felelte, </w:t>
        <w:noBreakHyphen/>
        <w:t> Csak éppen azt szeretném tudni, hogy Mátyásnak miért kell mellettem állani fegy</w:t>
        <w:softHyphen/>
        <w:t>ver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ikünk sem akarta megmondani, hogy az Elek bá</w:t>
        <w:softHyphen/>
        <w:t>csi képében a lidérc meg akarja őt nyomorgatni, de mi</w:t>
        <w:softHyphen/>
        <w:t>vel valamit mégis felelni kellett, én azt találtam ki, hogy a nagyrahaladott áldott állapot miatt történik az őrkö</w:t>
        <w:softHyphen/>
        <w:t>dé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ezt az elsőt tisztáztuk </w:t>
        <w:noBreakHyphen/>
        <w:t> fűzte tovább Mózsi bácsi. </w:t>
        <w:noBreakHyphen/>
        <w:t> Most pedig halljuk a második módozato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egmondottam, hogy a másodikat csak akkor fogom elárulni, ha ez az első nem fog célra vezetni. Ha nehe</w:t>
        <w:softHyphen/>
        <w:t>zen is, de beleegyezett ebbe az öreg, s másnap el is kez</w:t>
        <w:softHyphen/>
        <w:t>dettük a munká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 siker azonban nem koronázott minket, mert sem én nem tudtam a lidérc nyomára bukkanni, sem pedig a garázda fajzat nem dugta felénk éjfélkor az orrát.</w:t>
      </w:r>
    </w:p>
    <w:p>
      <w:pPr>
        <w:pStyle w:val="Normal"/>
        <w:tabs>
          <w:tab w:val="clear" w:pos="720"/>
          <w:tab w:val="left" w:pos="206" w:leader="none"/>
          <w:tab w:val="right" w:pos="649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nap nap után így vo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 eltöltöttük a szent karácsonyi ünnepeket is, de a lidércet mintha a föld nyelte volna el.</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strázsálom tovább a fokhagymát </w:t>
        <w:noBreakHyphen/>
        <w:t> mondta végre Mózsi bácsi.</w:t>
      </w:r>
    </w:p>
    <w:p>
      <w:pPr>
        <w:pStyle w:val="Normal"/>
        <w:tabs>
          <w:tab w:val="clear" w:pos="720"/>
          <w:tab w:val="left" w:pos="201" w:leader="none"/>
          <w:tab w:val="right" w:pos="67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pen újesztendő reggelé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Jól van </w:t>
        <w:noBreakHyphen/>
        <w:t> feleltem. </w:t>
        <w:noBreakHyphen/>
        <w:t> Én a kőrisfa mellé állok ma éjszaka, maga pedig menjen vakációra.</w:t>
      </w:r>
    </w:p>
    <w:p>
      <w:pPr>
        <w:pStyle w:val="Normal"/>
        <w:tabs>
          <w:tab w:val="clear" w:pos="720"/>
          <w:tab w:val="left" w:pos="206" w:leader="none"/>
          <w:tab w:val="right" w:pos="785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égis ott maradt Mátyásékkal a ház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Biztosan éreztem, hogy ma történni fog valamelyes garázdaság, s bizony úgy is lett, mert éjfélkor ingben és hosszú bugyogóban száguldott oda hozzám Mózsi bácsi, és rettentő rémülettel mondta:</w:t>
      </w:r>
    </w:p>
    <w:p>
      <w:pPr>
        <w:pStyle w:val="Normal"/>
        <w:tabs>
          <w:tab w:val="clear" w:pos="720"/>
          <w:tab w:val="left" w:pos="206" w:leader="none"/>
          <w:tab w:val="right" w:pos="702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Gyere hamari Gyere hamar!</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gyet se vakkantam, hanem a ház felé törtettem, mint a szélvész. De egy cseppet mégis elkéstem, mert amikor béugrottam az ajtón, a fejem felett éppen akkor surrant ki a lidérc lobogó tüzes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egény Márta még most is vonaglott az ágyban, s Mátyás remegve harmatozta hideg vízzel, hogy magához térítse valahogy. Feltettem én is a két lábamat az ágy fájára, s amikor láttam, hogy mily kínokban szenved az én tisztalelkű, és áldott asszonyom, egyszerre véghetet</w:t>
        <w:softHyphen/>
        <w:t>len haragnak a tüze futott széjjel benne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llgassatok ide! </w:t>
        <w:noBreakHyphen/>
        <w:t> mondtam határozott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helyt Mátyás és Mózsi bácsi is rám nézett, így foly</w:t>
        <w:softHyphen/>
        <w:t>ta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etek, hanem aludjatok és éljetek nyugalom</w:t>
        <w:softHyphen/>
        <w:t>ban, mert ettől az órától kezdve se nektek, se másnak a lidérc bajt okozni nem fo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t akarsz, Bátor? </w:t>
        <w:noBreakHyphen/>
        <w:t> kérdezte aggódva Mózsi bácsi.</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második módozathoz fordulok. A többit majd idejében megtudjátok. Ennél egyebet most nem mond</w:t>
        <w:softHyphen/>
        <w:t>hat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kimentem a műhelyszobába, ott szépen leheve</w:t>
        <w:softHyphen/>
        <w:t>redtem az alomra, majd lassan és lopakodva, hogy a test és a közönséges agyvelő észre ne vehesse, kifelé in</w:t>
        <w:softHyphen/>
        <w:t>dultam a kutyából. S amint annyira voltam, amennyire a kiröppenő madár a fészek peremén szokott lenni, ab</w:t>
        <w:softHyphen/>
        <w:t>ban a pillanatban belésiklottam a levegőbe.</w:t>
      </w:r>
    </w:p>
    <w:p>
      <w:pPr>
        <w:pStyle w:val="Normal"/>
        <w:tabs>
          <w:tab w:val="clear" w:pos="720"/>
          <w:tab w:val="left" w:pos="244" w:leader="none"/>
          <w:tab w:val="right" w:pos="818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nesen az Elek bácsi házához repültem.</w:t>
      </w:r>
    </w:p>
    <w:p>
      <w:pPr>
        <w:pStyle w:val="Cm"/>
        <w:rPr/>
      </w:pPr>
      <w:r>
        <w:rPr/>
        <w:t>3</w:t>
      </w:r>
    </w:p>
    <w:p>
      <w:pPr>
        <w:pStyle w:val="Normal"/>
        <w:tabs>
          <w:tab w:val="clear" w:pos="720"/>
          <w:tab w:val="left" w:pos="244" w:leader="none"/>
          <w:tab w:val="right" w:pos="8181" w:leader="none"/>
        </w:tabs>
        <w:ind w:firstLine="284"/>
        <w:jc w:val="both"/>
        <w:rPr/>
      </w:pPr>
      <w:r>
        <w:rPr>
          <w:rFonts w:eastAsia="Times New Roman CE" w:cs="Times New Roman CE" w:ascii="Times New Roman CE" w:hAnsi="Times New Roman CE"/>
          <w:sz w:val="24"/>
          <w:szCs w:val="24"/>
          <w:lang w:val="hu-HU"/>
        </w:rPr>
        <w:t>Először az ajtón próbáltam behatolni. Az ereszbe el is jutottam könnyen, de már a belső ajtón egy csepp nyí</w:t>
        <w:softHyphen/>
        <w:t>lást sem találtam. Még a kulcslik is bé volt posztóval dugva. Hamar visszafordultam és sorrajártam az abla</w:t>
        <w:softHyphen/>
        <w:t>kokat. Mindegyik épséges volt, mintha valami ablakos tótnak a házánál volnék. Mivel drága volt az időm, ha</w:t>
        <w:softHyphen/>
        <w:t>mar a háztetőt kezdettem kerülni, s a megviselt zsin</w:t>
        <w:softHyphen/>
        <w:t>delyek között mindjárt találtam is nyílást. Ahogy bent voltam a hiúban, leereszkedtem a kályha sípján, majd a füttő ajtaján, ahol az éltető levegő is járni szokott a tűzhöz, kibújtam a szobába.</w:t>
      </w:r>
    </w:p>
    <w:p>
      <w:pPr>
        <w:pStyle w:val="Normal"/>
        <w:tabs>
          <w:tab w:val="clear" w:pos="720"/>
          <w:tab w:val="left" w:pos="211" w:leader="none"/>
          <w:tab w:val="right" w:pos="794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asszony egyedül feküdt az ágyba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ögtön arra gondoltam, hogy a kamarában lesz Elek bácsi, s ebben nem is tévedtem, mert ahogy bésurrantam a likon, melyet a minap is említék, mindjárt meg is lát</w:t>
        <w:softHyphen/>
        <w:t>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tt feküdt egy hosszú mosópadon, ingben s gatyában, nagy tornyos fekete báránybőr-sapkában. A feje felkun</w:t>
        <w:softHyphen/>
        <w:t>korodott a levegőbe, s úgy tetszett nekem, hogy a kicsi mécses fényénél nem is őt látom, hanem egy különös óriáskígyót. Mindjárt észrevettem azt is, hogy merőn néz egy zsák tetejére, amely duzzadtan és egyenesen állott a fényben derengő fal mellett. A zsák tetején egy piros</w:t>
        <w:softHyphen/>
        <w:t>ra festett cseréptálat pillantottam meg, de szinte égig füttyentettem abban a percben, mert a cseréptál pere</w:t>
        <w:softHyphen/>
        <w:t>mén, mint az ördög madara, ott állott a lidérc.</w:t>
      </w:r>
    </w:p>
    <w:p>
      <w:pPr>
        <w:pStyle w:val="Normal"/>
        <w:tabs>
          <w:tab w:val="clear" w:pos="720"/>
          <w:tab w:val="left" w:pos="206" w:leader="none"/>
          <w:tab w:val="right" w:pos="760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állott, és szorgosan ivott a tál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ég soha ilyen feszülő, boldog és félelmes izgalmat nem kóstoltam, mint ebben a percben. De nem is csoda, mert valójában most láttam először, hogy milyen is ez a lidérc. A lába fekete volt és olyan vékony, mint a fe</w:t>
        <w:softHyphen/>
        <w:t>kete hajszál. A teste is fekete volt, de nem nagyobb, mint egy szem besztercei szilva, s csak azon az oldalán olvadott arany-ezüst keverékes színbe, ahol rásütött a mécses. Farka nem volt, de annak a helyén egy kicsi odú állott, s az odúnak a közepén fekete szem fénylett, mint valami száraz forrásban egy mákszem fekete csillag. Szárnya sem volt, csupán végigfutó peremet viselt a két oldalán, s azoknak a segítségével szokott száguldani, akár egy tüneményes kicsi mozdony. A feje nagyon ki</w:t>
        <w:softHyphen/>
        <w:t>csi volt, de veresben izzott, a csőre pedig vékony és aranyszínű, s a végén felfelé görbül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ég meddig iszol? </w:t>
        <w:noBreakHyphen/>
        <w:t> kérdezte tőle Elek bács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dd el vén boszorkány, gondoltam magamban, mert én fogok megfelelni neked; s abban a pillanatban az Is</w:t>
        <w:softHyphen/>
        <w:t>ten és az igazság nevének erejével, villantam egyet, s már benne voltam a gonosz alakban.</w:t>
      </w:r>
    </w:p>
    <w:p>
      <w:pPr>
        <w:pStyle w:val="Normal"/>
        <w:tabs>
          <w:tab w:val="clear" w:pos="720"/>
          <w:tab w:val="left" w:pos="211" w:leader="none"/>
          <w:tab w:val="right" w:pos="843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üttyentett egyet és a hajszál-lábai meginogt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án sajnálod, vén ördög, ezt a kicsi italt is tőlem! </w:t>
        <w:noBreakHyphen/>
        <w:t> feleltem már a következő percben.</w:t>
      </w:r>
    </w:p>
    <w:p>
      <w:pPr>
        <w:pStyle w:val="Normal"/>
        <w:tabs>
          <w:tab w:val="clear" w:pos="720"/>
          <w:tab w:val="left" w:pos="211"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felült rögtön a padon, és pislogva nézett.</w:t>
      </w:r>
    </w:p>
    <w:p>
      <w:pPr>
        <w:pStyle w:val="Normal"/>
        <w:tabs>
          <w:tab w:val="clear" w:pos="720"/>
          <w:tab w:val="left" w:pos="211" w:leader="none"/>
          <w:tab w:val="right" w:pos="86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mióta beszélsz így a gazdáddal? </w:t>
        <w:noBreakHyphen/>
        <w:t> kérdezte.</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ostantól </w:t>
        <w:noBreakHyphen/>
        <w:t> mondtam. </w:t>
        <w:noBreakHyphen/>
        <w:t> írd fel, nehogy elfelejts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íg azon gondolkozott, hogy miképpen folytassa ve</w:t>
        <w:softHyphen/>
        <w:t>lem a szót, megnyalintottam én is a tálban levő italt.</w:t>
      </w:r>
    </w:p>
    <w:p>
      <w:pPr>
        <w:pStyle w:val="Normal"/>
        <w:tabs>
          <w:tab w:val="clear" w:pos="720"/>
          <w:tab w:val="left" w:pos="230" w:leader="none"/>
          <w:tab w:val="right" w:pos="83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féle szilvapálinka volt, de erős, mint a tűz.</w:t>
      </w:r>
    </w:p>
    <w:p>
      <w:pPr>
        <w:pStyle w:val="Normal"/>
        <w:tabs>
          <w:tab w:val="clear" w:pos="720"/>
          <w:tab w:val="left" w:pos="230" w:leader="none"/>
          <w:tab w:val="right" w:pos="833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te nem iszol? </w:t>
        <w:noBreakHyphen/>
        <w:t> kérdeztem.</w:t>
      </w:r>
    </w:p>
    <w:p>
      <w:pPr>
        <w:pStyle w:val="Normal"/>
        <w:tabs>
          <w:tab w:val="clear" w:pos="720"/>
          <w:tab w:val="left" w:pos="225" w:leader="none"/>
          <w:tab w:val="right" w:pos="854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kulj meg, két décit már ittam, nem láttad?</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nem is láttam, de ebből a feleletből tudtam, hogy igazat beszél. S mindjárt arra gondoltam, hogy valami hasznát is vehetném talán ennek az ő mezgés állapotá</w:t>
        <w:softHyphen/>
        <w:t>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Bocsánat és pedig ezer </w:t>
        <w:noBreakHyphen/>
        <w:t> feleltem neki. </w:t>
        <w:noBreakHyphen/>
        <w:t> Csupán azt szerettem volna tudni, hogy az a két déci elég lesz-e a csatához.</w:t>
      </w:r>
    </w:p>
    <w:p>
      <w:pPr>
        <w:pStyle w:val="Normal"/>
        <w:tabs>
          <w:tab w:val="clear" w:pos="720"/>
          <w:tab w:val="left" w:pos="235" w:leader="none"/>
          <w:tab w:val="right" w:pos="60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féle csatáho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bizony ahhoz, hogy kelj fel ebben a percben mert indulunk, s ellopjuk a fokhagym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odálkozott az öreg, hogy éjfél elmúlt jócskán, s én mégis hadba akarok szállani. De addig beszéltem neki s addig kecsegtettem a biztos sikerrel, amíg csakugyan elindultunk. A többit már én is tudtam, mert nem ahhoz a bizonyos kőrisfához vezettem őt, hanem egy másik</w:t>
        <w:softHyphen/>
        <w:t>hoz. Nagy dérrel-dúrral ásni kezdett az öreg, de úgy másfél óra múlva azt mondta:</w:t>
      </w:r>
    </w:p>
    <w:p>
      <w:pPr>
        <w:pStyle w:val="Normal"/>
        <w:tabs>
          <w:tab w:val="clear" w:pos="720"/>
          <w:tab w:val="left" w:pos="259"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iszem, hogy itt lenne elásva a fokhagyma.</w:t>
      </w:r>
    </w:p>
    <w:p>
      <w:pPr>
        <w:pStyle w:val="Normal"/>
        <w:tabs>
          <w:tab w:val="clear" w:pos="720"/>
          <w:tab w:val="left" w:pos="259"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 nem szoktam pityókát ásatni senkivel </w:t>
        <w:noBreakHyphen/>
        <w:t> felel</w:t>
        <w:softHyphen/>
        <w:t>tem neki. </w:t>
        <w:noBreakHyphen/>
        <w:t> Ha pedig kincset akar valaki, akkor ne a föld kérgén kapirgáljon, mint a kakas, hanem ásson mélyr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zót fogadott és egészen pirkadásig ásta a földet. Akkor hazalopakodott, én pedig felmentem Mátyásék</w:t>
        <w:softHyphen/>
        <w:t>hoz a hiúba. Odaültem a fészekre, amelyben gólyako</w:t>
        <w:softHyphen/>
        <w:t>romban és bagolykoromban annyi kedves időt töltöttem. De most mintha nem esett volna olyan jól nekem a me</w:t>
        <w:softHyphen/>
        <w:t>leg fészek. Nyugtalan is lettem, s egyre jobban kínozott valami. Próbáltam Istenre gondolni, de úgy éreztem, hogy most még a hideg víz is jobb lenne, mint az efféle gondola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ráztam magamat, mintha ördög ült volna a háta</w:t>
        <w:softHyphen/>
        <w:t>m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 az átok kerülget engem!? </w:t>
        <w:noBreakHyphen/>
        <w:t> kiáltottam fel ma</w:t>
        <w:softHyphen/>
        <w:t>gamban, majd egyszerre nevetni kezdtem, mert teljes vi</w:t>
        <w:softHyphen/>
        <w:t>lágossággal jutott eszembe, hogy a gonoszság hajlékában vagyo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Ez az, amit fogságnak neveznek! </w:t>
        <w:noBreakHyphen/>
        <w:t> mondtam ma</w:t>
        <w:softHyphen/>
        <w:t>gamban, s mintha a gondolatomnak a másik felével Má</w:t>
        <w:softHyphen/>
        <w:t>tyás küzködött volna, akkor az ő hangját hallottam, amint a műhelyszobában Bátorhoz így szólt:</w:t>
      </w:r>
    </w:p>
    <w:p>
      <w:pPr>
        <w:pStyle w:val="Normal"/>
        <w:tabs>
          <w:tab w:val="clear" w:pos="720"/>
          <w:tab w:val="left" w:pos="206" w:leader="none"/>
          <w:tab w:val="right" w:pos="62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egejtetted-e?</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látszik, a kutyának az eszét jórészt magammal vittem volt, mert felelet helyett nyöszörögve örvende</w:t>
        <w:softHyphen/>
        <w:t>zett a gazdájának, különben pedig nem szólott semmit.</w:t>
      </w:r>
    </w:p>
    <w:p>
      <w:pPr>
        <w:pStyle w:val="Normal"/>
        <w:tabs>
          <w:tab w:val="clear" w:pos="720"/>
          <w:tab w:val="left" w:pos="201" w:leader="none"/>
          <w:tab w:val="right" w:pos="7921"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mi van, Bátor?! </w:t>
        <w:noBreakHyphen/>
        <w:t> sürgette Mátyás.</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khagyma mégis benne maradott volt, mert erre már felelt.</w:t>
      </w:r>
    </w:p>
    <w:p>
      <w:pPr>
        <w:pStyle w:val="Normal"/>
        <w:tabs>
          <w:tab w:val="clear" w:pos="720"/>
          <w:tab w:val="left" w:pos="196" w:leader="none"/>
          <w:tab w:val="right" w:pos="642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deg van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Nagyon jól nevettem azon, hogy micsoda változás esett a kutyával, s hogy Mátyást a csoda miképpen öli most. De ezen segíteni nem lehetett, s ha lehetett volna, nekem úgyis egyéb dolgom akadt, semhogy iskolába já</w:t>
        <w:softHyphen/>
        <w:t>rassam a kutyát, s legalább a szükséges dolgokra meg</w:t>
        <w:softHyphen/>
        <w:t>tanítsam. Inkább éjjeli terveken törtem a fejemet, s alig vártam, hogy leereszkedjék a sötét. S akkor el is men</w:t>
        <w:softHyphen/>
        <w:t>tem Elek bácsihoz, és megkérdeztem tőle:</w:t>
      </w:r>
    </w:p>
    <w:p>
      <w:pPr>
        <w:pStyle w:val="Normal"/>
        <w:tabs>
          <w:tab w:val="clear" w:pos="720"/>
          <w:tab w:val="left" w:pos="201" w:leader="none"/>
          <w:tab w:val="right" w:pos="679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ma éjfélre mi a terv?</w:t>
      </w:r>
    </w:p>
    <w:p>
      <w:pPr>
        <w:pStyle w:val="Normal"/>
        <w:tabs>
          <w:tab w:val="clear" w:pos="720"/>
          <w:tab w:val="left" w:pos="201" w:leader="none"/>
          <w:tab w:val="right" w:pos="78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agy vágyakozásban vagyok </w:t>
        <w:noBreakHyphen/>
        <w:t> felelte.</w:t>
      </w:r>
    </w:p>
    <w:p>
      <w:pPr>
        <w:pStyle w:val="Normal"/>
        <w:tabs>
          <w:tab w:val="clear" w:pos="720"/>
          <w:tab w:val="left" w:pos="201" w:leader="none"/>
          <w:tab w:val="right" w:pos="781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 fokhagyma irányába ugye?</w:t>
      </w:r>
    </w:p>
    <w:p>
      <w:pPr>
        <w:pStyle w:val="Normal"/>
        <w:tabs>
          <w:tab w:val="clear" w:pos="720"/>
          <w:tab w:val="left" w:pos="196" w:leader="none"/>
          <w:tab w:val="right" w:pos="55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Vagy nem.</w:t>
      </w:r>
    </w:p>
    <w:p>
      <w:pPr>
        <w:pStyle w:val="Normal"/>
        <w:tabs>
          <w:tab w:val="clear" w:pos="720"/>
          <w:tab w:val="left" w:pos="196" w:leader="none"/>
          <w:tab w:val="right" w:pos="555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eg feszengett, és huncut vén szemét kicsire húzta.</w:t>
      </w:r>
    </w:p>
    <w:p>
      <w:pPr>
        <w:pStyle w:val="Normal"/>
        <w:tabs>
          <w:tab w:val="clear" w:pos="720"/>
          <w:tab w:val="left" w:pos="201" w:leader="none"/>
          <w:tab w:val="right" w:pos="691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ártát fogjuk megfurdalni.</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mikor eljött az idő, azt mondottam Elek bácsinak, hogy most feküdjék hasra, s amíg én az ő képében oda leszek szerelmeskedni, addig meg se mozduljon. Szó nélkül hasra feküdt mindjárt, én pedig őt tekintettem Mártának, s úgy megnyomorgattam, hogy tüzes gyötrel</w:t>
        <w:softHyphen/>
        <w:t>mében egy félóráig harmónikázott a száj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Utána elvittem ismét, és hajnalig ásattam véle a fok</w:t>
        <w:softHyphen/>
        <w:t>hagymát.</w:t>
      </w:r>
    </w:p>
    <w:p>
      <w:pPr>
        <w:pStyle w:val="Normal"/>
        <w:tabs>
          <w:tab w:val="clear" w:pos="720"/>
          <w:tab w:val="left" w:pos="211" w:leader="none"/>
          <w:tab w:val="right" w:pos="682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gy ment ez egész hónap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mire béköszöntött a másik, Elek bácsi már nem is ember volt, hanem rossz tákolmány. A hús leapadt róla, a csontjai zörögtek, s a haja és bajusza is télbe fordult. De a lelke, amely mohón és bőségesen élt a megkóstolt gonosz hatalomból, még most is erős volt és kono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t a legjobban Gyertyaszentelő éjjelén mutatta meg. Ott feküdt akkor este is a mosópadon, a tornyos sap</w:t>
        <w:softHyphen/>
        <w:t>kában, de már nem felütött fejjel, hanem magában sül</w:t>
        <w:softHyphen/>
        <w:t>lögve, mint a tűzrevetett rossz fa.</w:t>
      </w:r>
    </w:p>
    <w:p>
      <w:pPr>
        <w:pStyle w:val="Normal"/>
        <w:tabs>
          <w:tab w:val="clear" w:pos="720"/>
          <w:tab w:val="left" w:pos="225"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a nem megyünk sehova </w:t>
        <w:noBreakHyphen/>
        <w:t> mondta.</w:t>
      </w:r>
    </w:p>
    <w:p>
      <w:pPr>
        <w:pStyle w:val="Normal"/>
        <w:tabs>
          <w:tab w:val="clear" w:pos="720"/>
          <w:tab w:val="left" w:pos="225" w:leader="none"/>
          <w:tab w:val="right" w:pos="76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nem? </w:t>
        <w:noBreakHyphen/>
        <w:t> kérdeztem.</w:t>
      </w:r>
    </w:p>
    <w:p>
      <w:pPr>
        <w:pStyle w:val="Normal"/>
        <w:tabs>
          <w:tab w:val="clear" w:pos="720"/>
          <w:tab w:val="left" w:pos="225"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dd nyugodjunk, egyrészt.</w:t>
      </w:r>
    </w:p>
    <w:p>
      <w:pPr>
        <w:pStyle w:val="Normal"/>
        <w:tabs>
          <w:tab w:val="clear" w:pos="720"/>
          <w:tab w:val="left" w:pos="225" w:leader="none"/>
          <w:tab w:val="right" w:pos="698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ásrész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rra is gondoltam, hátha felhagynónk a fokhagy</w:t>
        <w:softHyphen/>
        <w:t>mával. Hadd legyen azé, aki termesztette, s aki tudta is, hogy hova és miképpen kell elásni. S tán hagyjunk bé</w:t>
        <w:softHyphen/>
        <w:t>két a fehérnépnek is, hiszen maholnap itt a végóra, s egy kis lelki csendesség nem ártana.</w:t>
      </w:r>
    </w:p>
    <w:p>
      <w:pPr>
        <w:pStyle w:val="Normal"/>
        <w:tabs>
          <w:tab w:val="clear" w:pos="720"/>
          <w:tab w:val="left" w:pos="225"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llgatott, majd hozzátette:</w:t>
      </w:r>
    </w:p>
    <w:p>
      <w:pPr>
        <w:pStyle w:val="Normal"/>
        <w:tabs>
          <w:tab w:val="clear" w:pos="720"/>
          <w:tab w:val="left" w:pos="225" w:leader="none"/>
          <w:tab w:val="right" w:pos="6966"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szállj magadba te i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Úgy belül nagyon jólesett a vén kos megtérő viselete, de az örömömet nem akartam tudatni véle, nehogy szi</w:t>
        <w:softHyphen/>
        <w:t>matot kapjon az én nagy titkomhoz. S máskülönben is jó volt, hogy nem ugrottam melléje, mert hamarosan ki</w:t>
        <w:softHyphen/>
        <w:t>derült, hogy az öreg így megaszalódva még gonoszabb, mint amilyen volt, amíg jó húsban élh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ahogy elkövetkezett az éjfél, hirtelen felállt és félrehúzta a pokrócot, ami a sarokban felszegezve ál</w:t>
        <w:softHyphen/>
        <w:t>lott.</w:t>
      </w:r>
    </w:p>
    <w:p>
      <w:pPr>
        <w:pStyle w:val="Normal"/>
        <w:tabs>
          <w:tab w:val="clear" w:pos="720"/>
          <w:tab w:val="left" w:pos="220" w:leader="none"/>
          <w:tab w:val="right" w:pos="717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Lépj elé, Durumó! </w:t>
        <w:noBreakHyphen/>
        <w:t> mondt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S abban a pillantásban egy hatalmas ördög ugrott elé a pokróc háta mögül. A nyelve a levegőbe szúrt, mint a kígyóé; a szeme villogott, és a kezében egy tüzes hara</w:t>
        <w:softHyphen/>
        <w:t>pófogót tarto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 ültem éppen a zsák tetején, de különös csodát tett velem az Isten, mert egy cseppet sem ijedtem m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Öld meg itt az orrom előtt! </w:t>
        <w:noBreakHyphen/>
        <w:t> mondta megint az öre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döggel bátran szembenéztem, de Elek bácsinak csak ennyit vetettem oda:</w:t>
      </w:r>
    </w:p>
    <w:p>
      <w:pPr>
        <w:pStyle w:val="Normal"/>
        <w:tabs>
          <w:tab w:val="clear" w:pos="720"/>
          <w:tab w:val="left" w:pos="211" w:leader="none"/>
          <w:tab w:val="right" w:pos="7864"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ölj meg, mert te vagy a gonoszabb!</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rre odahúzódott egészen az ördög mellé, s már kö</w:t>
        <w:softHyphen/>
        <w:t>nyörögve mondta:</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talmas vitéz, csípd le a tüzes fogóddal ennek az árulónak a fejé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épett egyet az ördög, és emelni kezdte a tüzes hara</w:t>
        <w:softHyphen/>
        <w:t>pófogót. De mielőtt még a másodikat lépte volna, jól megcéloztam a fogót, és úgy lepöktem, hogy a szerszám</w:t>
        <w:softHyphen/>
        <w:t>nak a vörös színe gőzbe ment rögtö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rdög felmordult, és visszaugrott a pokróc mögé, ahol eltűn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éged le sem pöklek </w:t>
        <w:noBreakHyphen/>
        <w:t> mondtam az öregnek, aki térdre állott, és felfogott kézzel esdekelt kegyelemért. Se azt nem mondtam, hogy megkegyelmezek neki, se pe</w:t>
        <w:softHyphen/>
        <w:t>dig azt, hogy nem. Csak odaszólítottam magamhoz és ráparancsoltam, hogy tartsa nyugodtan és engedelmesen a fejét. Ő tartotta szívesen, én pedig a feje oldalához ragasztottam a két fülét, hogy a jó szót és a jó hírt soha meg ne hallja; az állát is, egy kicsit lefelé és egy kicsit kifelé, úgy négy centivel megnyújtottam, s még utána vagy kettővel az orrát is, hogy ne sírjon az álla utá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ezzel megvoltam, jól a szemébe néztem, és azt mondtam:</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a valaki asszonyember, akkor szoknyát visel a vi</w:t>
        <w:softHyphen/>
        <w:t>lág előtt is; ha pedig valaki barát-pap, akkor alázattal hordozza a csuhát; ha pedig valaki boszorkány, hadd legyen ahhoz illendő ábrázatja.</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zal otthagytam, és kifelé indultam, hogy soha töb</w:t>
        <w:softHyphen/>
        <w:t>bet vissza se térjek ebbe a házba. A testemet édes bi</w:t>
        <w:softHyphen/>
        <w:t>zsergés csiklandozta, s fenn a hiúban még táncoltam is, mert nagy öröm volt az nekem, hogy mint szellem igaz</w:t>
        <w:softHyphen/>
        <w:t>ságot szolgáltattam, s ugyanakkor pedig, mint lidérc csa</w:t>
        <w:softHyphen/>
        <w:t>lafintaságot és rosszat csinálhattam. Így érkeztem ki, utolsó táncperdüléssel, a ház tetejére, de abban a szent helyben úgy vége lett a pajkosságomnak, mintha hirte</w:t>
        <w:softHyphen/>
        <w:t>len lemetszették volna.</w:t>
      </w:r>
    </w:p>
    <w:p>
      <w:pPr>
        <w:pStyle w:val="Normal"/>
        <w:tabs>
          <w:tab w:val="clear" w:pos="720"/>
          <w:tab w:val="left" w:pos="192" w:leader="none"/>
          <w:tab w:val="right" w:pos="75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rt nagyon váratlan dolgot láttam!</w:t>
      </w:r>
    </w:p>
    <w:p>
      <w:pPr>
        <w:pStyle w:val="Normal"/>
        <w:tabs>
          <w:tab w:val="clear" w:pos="720"/>
          <w:tab w:val="left" w:pos="192" w:leader="none"/>
          <w:tab w:val="right" w:pos="752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üze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Ott sziszegett közel a házhoz, az Elek bácsi csűrének északi bütüjén. Még csak a zsupfedél legalja égett, de a lángnak már nagyocska nyelve volt, amivel mérgesen nyalintott belé mindegyre a levegőbe, mintha sötétség és a csípős hideg egyformán hergelte volna. Néhány pil</w:t>
        <w:softHyphen/>
        <w:t>lantás is elég volt nekem, hogy ennyit jól láthassak, s azután arrafelé vettem rögtön az irányt.</w:t>
      </w:r>
    </w:p>
    <w:p>
      <w:pPr>
        <w:pStyle w:val="Normal"/>
        <w:tabs>
          <w:tab w:val="clear" w:pos="720"/>
          <w:tab w:val="left" w:pos="196" w:leader="none"/>
          <w:tab w:val="right" w:pos="779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it akarsz? </w:t>
        <w:noBreakHyphen/>
        <w:t> kiáltott reám egy hang.</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elebb siklottam, hát Durumó kucorog a csűr bü</w:t>
        <w:softHyphen/>
        <w:t>tüjénél a földön. Gonoszul vigyorgott, s a két bütykös mutatóujjával verte a hasát, mint egy dobot.</w:t>
      </w:r>
    </w:p>
    <w:p>
      <w:pPr>
        <w:pStyle w:val="Normal"/>
        <w:tabs>
          <w:tab w:val="clear" w:pos="720"/>
          <w:tab w:val="left" w:pos="192" w:leader="none"/>
          <w:tab w:val="right" w:pos="62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Te gyújtottad meg?</w:t>
      </w:r>
    </w:p>
    <w:p>
      <w:pPr>
        <w:pStyle w:val="Normal"/>
        <w:tabs>
          <w:tab w:val="clear" w:pos="720"/>
          <w:tab w:val="left" w:pos="192" w:leader="none"/>
          <w:tab w:val="right" w:pos="628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Én.</w:t>
      </w:r>
    </w:p>
    <w:p>
      <w:pPr>
        <w:pStyle w:val="Normal"/>
        <w:tabs>
          <w:tab w:val="clear" w:pos="720"/>
          <w:tab w:val="left" w:pos="196" w:leader="none"/>
          <w:tab w:val="right" w:pos="538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iér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m hallottad, hogy a megtérésről beszélt a vén csapodár? Hadd lássa hát, hogy engemet nem lehet csak úgy cserben hagyni! Tégedet is azért nem bántottalak, mert a gyávasága miatt megharagudtam rá.</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Ha lett volna kezem, csodálatomban összeütöttem volna, hogy csak ennyi esze van egy ördög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Csupán ravaszságból mutattam a megtérést, te sze</w:t>
        <w:softHyphen/>
        <w:t>rencsétlen! </w:t>
        <w:noBreakHyphen/>
        <w:t> mondtam.</w:t>
      </w:r>
    </w:p>
    <w:p>
      <w:pPr>
        <w:pStyle w:val="Normal"/>
        <w:tabs>
          <w:tab w:val="clear" w:pos="720"/>
          <w:tab w:val="left" w:pos="225" w:leader="none"/>
          <w:tab w:val="right" w:pos="707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urumó nem hitt a szavamn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kem ne beszélj </w:t>
        <w:noBreakHyphen/>
        <w:t> felelte -, mert aki bűnbánatra gondol, az már az Istené.</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re úgy éreztem, hogy csakugyan igaza van az ördög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idd el nekem, s legyünk jó barátok </w:t>
        <w:noBreakHyphen/>
        <w:t> mondta ismé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Már beszélhetett jót, rosszat s hízelgőt egyaránt, mert én csak azzal a gondolattal viaskodtam, hogy nem kel</w:t>
        <w:softHyphen/>
        <w:t>lett volna talán olyan szigorúan megbüntetnem az öre</w:t>
        <w:softHyphen/>
        <w:t>get. Szegényt! Hátha csakugyan a bűnbánat beszélt be</w:t>
        <w:softHyphen/>
        <w:t>lőle. S én milyen kegyetlenül megbüntettem, s azelőtt mennyit kínoztam. S mindeme bajlátásnak a tetejében most itt van ez is, amit az ördög csinált, ez a tűz, ez a pusztító tű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ktelen haragra lobbantam a lidérc iránt, kinek a kártevő testét a magaménak mondhattam; s ugyanakkor a jóság és a botladozó emberekkel való testvériség is fel</w:t>
        <w:softHyphen/>
        <w:t>bugyborékolt bennem.</w:t>
      </w:r>
    </w:p>
    <w:p>
      <w:pPr>
        <w:pStyle w:val="Normal"/>
        <w:tabs>
          <w:tab w:val="clear" w:pos="720"/>
          <w:tab w:val="left" w:pos="206" w:leader="none"/>
          <w:tab w:val="right" w:pos="7312"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Megállj lidérc! </w:t>
        <w:noBreakHyphen/>
        <w:t> kiáltottam fe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És a lidérc-testemmel egyenesen beleugrottam a tűzbe. Pokol volt, és a kínok is ahhoz mérten, de tudtam, hogy ezzel az áldozattal az Istennek, magamnak és a példakereső embereknek egyaránt tartozom. Állottam hát a megölő lángokat: s hiába forrt, vonaglott és izzott a test; mert a szellem erősebb volt, s így a garázda li</w:t>
        <w:softHyphen/>
        <w:t>dércet megette a tűz.</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éppen az utolsó pernyéje is lehullt az örök földre, valaki a szomszédból észrevette az égést, és or</w:t>
        <w:softHyphen/>
        <w:t>dítani kezdett. Bent a házban is meggyúlt a lámpa, mint egy kipattant ijedt szem; az asszony sikoltozott, és Elek bácsi is kizajlott boszorkány ábrázatával a házból.</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e féljetek, nem lesz itt nagyobb baj! </w:t>
        <w:noBreakHyphen/>
        <w:t> kiáltottam le a lángok közül, de biztosan nem értették, s ahogy láttam, nem is hallották, mert csebrek után és kártyák után futkosta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özönleni kezdtek más emberek is, akik mind vizet kiabáltak.</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De én sem maradtam tétlen, hanem sebesen a tűz tes</w:t>
        <w:softHyphen/>
        <w:t>tébe bújtam s a szétlengő piros ruhámat, amit az embe</w:t>
        <w:softHyphen/>
        <w:t>rek lángnak néztek, hamar összefogtam és magam köré csavartam. Aztán elszakadtam lassan a csűr fedelétől, és repülni kezdtem a levegőbe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z igaz, hogy egy kicsit üresen és üszkösen maradt a csűr oldala, de egyéb baj nem történt semmi. Ennyit pedig játszva el lehetett viselni, hiszen Mózsi bácsinak is leégette volt a lidérc az egyik fülét, s mégsem mondta semmi nagyobb búját. Még mosolyogtam is azon, hogy mily egyforma sorsra jutott az öreg fondorlatos a csűr</w:t>
        <w:softHyphen/>
        <w:t>rel, s ebben a gondolatomban vígan úsztam előre a falu felett. De máskülönben is könnyű volt most vidámnak lennem, mert úgy találtam, hogy a legjobban és a leg</w:t>
        <w:softHyphen/>
        <w:t>igazságosabban rendeződött el minde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marább meg sem állapodtam, csak a Mátyásék há</w:t>
        <w:softHyphen/>
        <w:t>za felett. Itt azonban csillag-formára güzsörödtem, és úgy őrködtem. Lehet, hogy nagyon ügyetlen és nevetést fa</w:t>
        <w:softHyphen/>
        <w:t>kasztó csillag voltam, de egy ilyen szegény ház fölé s egy ilyen szegény falu fölé az is jó volt. Nem erőltettem senkit, hogy a formámról mintát vegyen, de a magavi</w:t>
        <w:softHyphen/>
        <w:t>seletemről bátran vehetett, mert ahogy mozdult keleten a hajnali fény, én is a dolgom után láttam.</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nagy gonddal és ügyelettel sorrajártam min</w:t>
        <w:softHyphen/>
        <w:t>den házat a faluban. Előbb az árvákét és az özvegyekét; azután a szegényekét és a módosabbakét s legvégül elmentem a paphoz is. S ahol jártam, mindenütt ott</w:t>
        <w:softHyphen/>
        <w:t>hagytam a testemből egy kicsi lángot, más szóval tüzet gyújtottam, hogy senki ne fázzék ezen a hideg téli haj</w:t>
        <w:softHyphen/>
        <w:t>nalon.</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gy szétosztogattam a testemet, hogy a végén nekem már csak egy mákszem maradt.</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Ezt a mákszemet azonban hazafelé indítottam. Ahogy megérkeztem a szobába, nagy meglepődéssel láttam, hogy a kicsi füttőben lobog immár a tűz, és nagy jókedvében dudorászik. Nem volt időm, hogy a nótáját kihallgassam, mert mindjárt észrevettem, hogy itt történt valami egyéb is, ami a tűzzel bátran vetekszik. Márta ott feküdt az ágyban, de fehér volt erősen, és a fiatal</w:t>
        <w:softHyphen/>
        <w:t>sága rokkant. A szemét béhunyva tartotta, és még annyit sem mozdult, mint a cserépben a virág. S ilyen haj</w:t>
        <w:softHyphen/>
        <w:t>nalosan már Mózsi bácsi is ott volt a szobában, s ott valami idegen asszony is, aki nagyon fontosan viselte magá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pedig, szépen felöltözve, az asztal mellett ült, és nagy odabúvással egy kalendáriumot nézegetett.</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ó darabig csend volt, majd Mátyás felemelte a fejét, és azt mondta az öregnek:</w:t>
      </w:r>
    </w:p>
    <w:p>
      <w:pPr>
        <w:pStyle w:val="Normal"/>
        <w:tabs>
          <w:tab w:val="clear" w:pos="720"/>
          <w:tab w:val="left" w:pos="0"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Pontosan három hét múlva fogjuk keresztvíz alá bocsátani.</w:t>
      </w:r>
    </w:p>
    <w:p>
      <w:pPr>
        <w:pStyle w:val="Normal"/>
        <w:tabs>
          <w:tab w:val="clear" w:pos="720"/>
          <w:tab w:val="left" w:pos="201" w:leader="none"/>
          <w:tab w:val="right" w:pos="7437"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S mért akarsz három hétig várni?</w:t>
      </w:r>
    </w:p>
    <w:p>
      <w:pPr>
        <w:pStyle w:val="Normal"/>
        <w:tabs>
          <w:tab w:val="clear" w:pos="720"/>
          <w:tab w:val="left" w:pos="201" w:leader="none"/>
          <w:tab w:val="right" w:pos="78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zért, mert akkor van Jégtörő Mátyás.</w:t>
      </w:r>
    </w:p>
    <w:p>
      <w:pPr>
        <w:pStyle w:val="Normal"/>
        <w:tabs>
          <w:tab w:val="clear" w:pos="720"/>
          <w:tab w:val="left" w:pos="201" w:leader="none"/>
          <w:tab w:val="right" w:pos="7888"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Hát őt is Mátyásnak keresztelitek?</w:t>
      </w:r>
    </w:p>
    <w:p>
      <w:pPr>
        <w:pStyle w:val="Normal"/>
        <w:tabs>
          <w:tab w:val="clear" w:pos="720"/>
          <w:tab w:val="left" w:pos="206" w:leader="none"/>
          <w:tab w:val="right" w:pos="7259"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Annak s még pedig jégtörőnek.</w:t>
      </w:r>
    </w:p>
    <w:p>
      <w:pPr>
        <w:pStyle w:val="Normal"/>
        <w:tabs>
          <w:tab w:val="clear" w:pos="720"/>
          <w:tab w:val="left" w:pos="201" w:leader="none"/>
          <w:tab w:val="right" w:pos="86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zsi bácsi elgondolkozott, majd lassan így szólt:</w:t>
      </w:r>
    </w:p>
    <w:p>
      <w:pPr>
        <w:pStyle w:val="Normal"/>
        <w:tabs>
          <w:tab w:val="clear" w:pos="720"/>
          <w:tab w:val="left" w:pos="201" w:leader="none"/>
          <w:tab w:val="right" w:pos="8665"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Kemény foglalkozás.</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t>Ahogy ezt kimondta, abban a percben, ott Márta mel</w:t>
        <w:softHyphen/>
        <w:t>lett az ágyban, bőgni kezdett egy csecsemő, mintha már</w:t>
        <w:softHyphen/>
        <w:t>is törné a jeget. Most már találgatás nélkül és kérdezés nélkül is tudtam, hogy miféle dolog történt ebben a ház</w:t>
        <w:softHyphen/>
        <w:t>ban.</w:t>
      </w:r>
    </w:p>
    <w:p>
      <w:pPr>
        <w:pStyle w:val="Normal"/>
        <w:tabs>
          <w:tab w:val="clear" w:pos="720"/>
          <w:tab w:val="left" w:pos="0" w:leader="none"/>
          <w:tab w:val="right" w:pos="8953" w:leader="none"/>
        </w:tabs>
        <w:ind w:firstLine="284"/>
        <w:jc w:val="both"/>
        <w:rPr/>
      </w:pPr>
      <w:r>
        <w:rPr>
          <w:rFonts w:eastAsia="Times New Roman CE" w:cs="Times New Roman CE" w:ascii="Times New Roman CE" w:hAnsi="Times New Roman CE"/>
          <w:sz w:val="24"/>
          <w:szCs w:val="24"/>
          <w:lang w:val="hu-HU"/>
        </w:rPr>
        <w:noBreakHyphen/>
        <w:t> </w:t>
      </w:r>
      <w:r>
        <w:rPr>
          <w:rFonts w:eastAsia="Times New Roman CE" w:cs="Times New Roman CE" w:ascii="Times New Roman CE" w:hAnsi="Times New Roman CE"/>
          <w:sz w:val="24"/>
          <w:szCs w:val="24"/>
          <w:lang w:val="hu-HU"/>
        </w:rPr>
        <w:t>No, te édesegy barátom </w:t>
        <w:noBreakHyphen/>
        <w:t> mondtam magamnak </w:t>
        <w:noBreakHyphen/>
        <w:t> rajta hamar, mert ettől az egytől nem szabad elkésned! S abban a szent percben az ágy felé villantam, s nagy hozsannával belérepültem a kicsi gyermekbe, ahol úgy jártam rögtön, mint amikor hirtelen rózsává nyílik a jó</w:t>
        <w:softHyphen/>
        <w:t>szándékú bimbó.</w:t>
      </w:r>
    </w:p>
    <w:p>
      <w:pPr>
        <w:pStyle w:val="Normal"/>
        <w:tabs>
          <w:tab w:val="clear" w:pos="720"/>
          <w:tab w:val="left" w:pos="206" w:leader="none"/>
          <w:tab w:val="right" w:pos="6520"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yis lélekké változtam.</w:t>
      </w:r>
    </w:p>
    <w:p>
      <w:pPr>
        <w:pStyle w:val="Normal"/>
        <w:tabs>
          <w:tab w:val="clear" w:pos="720"/>
          <w:tab w:val="left" w:pos="0" w:leader="none"/>
          <w:tab w:val="right" w:pos="4513" w:leader="none"/>
          <w:tab w:val="right" w:pos="8953" w:leader="none"/>
        </w:tabs>
        <w:ind w:firstLine="284"/>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 ettől az időtől kezdve már új életet éltem, de már nem az apám, hanem egy szegény óriás szolgálatában, akinek millió feje volt, s akit én Isten és a világ előtt királlyá akartam tenni. De hogy ki volt ez az óriás és hogy miképpen szolgáltam őt emberi alakban, azt majd egy másik kedvező alkalommal fogom elbeszélni.</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keepNext w:val="true"/>
      <w:tabs>
        <w:tab w:val="clear" w:pos="720"/>
        <w:tab w:val="left" w:pos="-360" w:leader="none"/>
        <w:tab w:val="left" w:pos="0" w:leader="none"/>
        <w:tab w:val="right" w:pos="8449" w:leader="none"/>
        <w:tab w:val="right" w:pos="8953" w:leader="none"/>
      </w:tabs>
      <w:spacing w:before="360" w:after="240"/>
      <w:jc w:val="center"/>
    </w:pPr>
    <w:rPr>
      <w:rFonts w:ascii="Times New Roman CE" w:hAnsi="Times New Roman CE" w:eastAsia="Times New Roman CE" w:cs="Times New Roman CE"/>
      <w:b/>
      <w:bCs/>
      <w:sz w:val="24"/>
      <w:szCs w:val="24"/>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2T08:54:00Z</dcterms:created>
  <dc:creator/>
  <dc:description/>
  <dc:language>en-US</dc:language>
  <cp:lastModifiedBy>Moldov�n Istv�n</cp:lastModifiedBy>
  <dcterms:modified xsi:type="dcterms:W3CDTF">1998-10-04T20:14:00Z</dcterms:modified>
  <cp:revision>56</cp:revision>
  <dc:subject/>
  <dc:title/>
</cp:coreProperties>
</file>