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1trzs0"/>
        <w:rPr/>
      </w:pPr>
      <w:r>
        <w:rPr/>
      </w:r>
    </w:p>
    <w:p>
      <w:pPr>
        <w:pStyle w:val="Book1trzs0"/>
        <w:jc w:val="center"/>
        <w:rPr/>
      </w:pPr>
      <w:r>
        <w:rPr/>
        <w:t>GÖRÖG DRÁMÁK</w:t>
      </w:r>
    </w:p>
    <w:p>
      <w:pPr>
        <w:pStyle w:val="Book1trzs0"/>
        <w:rPr/>
      </w:pPr>
      <w:r>
        <w:rPr/>
      </w:r>
    </w:p>
    <w:p>
      <w:pPr>
        <w:pStyle w:val="Book1trzs"/>
        <w:jc w:val="center"/>
        <w:rPr/>
      </w:pPr>
      <w:r>
        <w:rPr/>
        <w:t>SZOPHOKLÉSZ</w:t>
      </w:r>
    </w:p>
    <w:p>
      <w:pPr>
        <w:pStyle w:val="Book1trzs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ANTIGONÉ</w:t>
      </w:r>
    </w:p>
    <w:p>
      <w:pPr>
        <w:pStyle w:val="Book1trzs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ok1trzs0"/>
        <w:jc w:val="center"/>
        <w:rPr>
          <w:sz w:val="22"/>
          <w:szCs w:val="22"/>
        </w:rPr>
      </w:pPr>
      <w:r>
        <w:rPr>
          <w:sz w:val="22"/>
          <w:szCs w:val="22"/>
        </w:rPr>
        <w:t>FORDÍTOTTA</w:t>
      </w:r>
    </w:p>
    <w:p>
      <w:pPr>
        <w:pStyle w:val="Book1trzs0"/>
        <w:jc w:val="center"/>
        <w:rPr>
          <w:sz w:val="22"/>
          <w:szCs w:val="22"/>
        </w:rPr>
      </w:pPr>
      <w:r>
        <w:rPr>
          <w:sz w:val="22"/>
          <w:szCs w:val="22"/>
        </w:rPr>
        <w:t>TRENCSÉNYI-WALDAPFEL IMRE</w:t>
      </w:r>
    </w:p>
    <w:p>
      <w:pPr>
        <w:pStyle w:val="Book1trz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SZEMÉLYEK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NTIGONÉ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SZMÉNÉ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 THÉBAI VÉNEK KARA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KREÓN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ŐR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AIMÓN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EIRESZIÁSZ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ÍRNÖK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EURÜDIKÉ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ÁSODIK HÍRNÖK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iCs/>
        </w:rPr>
      </w:pPr>
      <w:r>
        <w:rPr>
          <w:i/>
          <w:iCs/>
        </w:rPr>
        <w:t>Történik Thébaiban, a királyi palota előtt</w:t>
      </w:r>
    </w:p>
    <w:p>
      <w:pPr>
        <w:pStyle w:val="Book1trzs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Book1trzs0"/>
        <w:rPr/>
      </w:pPr>
      <w:r>
        <w:rPr/>
      </w:r>
    </w:p>
    <w:p>
      <w:pPr>
        <w:pStyle w:val="Book1trzs0"/>
        <w:jc w:val="center"/>
        <w:rPr>
          <w:i/>
          <w:i/>
          <w:iCs/>
        </w:rPr>
      </w:pPr>
      <w:r>
        <w:rPr>
          <w:i/>
          <w:iCs/>
        </w:rPr>
        <w:t>Antigoné és Iszméné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</w:r>
    </w:p>
    <w:p>
      <w:pPr>
        <w:pStyle w:val="Book1trzs0"/>
        <w:rPr/>
      </w:pPr>
      <w:r>
        <w:rPr/>
        <w:t>ANTIGONÉ  Iszméné, testvér, egy szív, egy lélek vel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smersz-e bajt, mit Oidipusz atyánk utá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ttőnkre, kik még élünk, nem halmozna Zeusz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nincsen átok és nincs semmi fájdal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incs becstelenség és nincsen megcsúfolá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mit ne látnánk rajtunk teljesedni be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t is mi az, mit városszerte hall a nép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hirdetésre mily királyi szó kerül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lod, tudod? Vagy nem jutott füledbe mé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vel sújtják a gyűlölők szeretteid?</w:t>
      </w:r>
    </w:p>
    <w:p>
      <w:pPr>
        <w:pStyle w:val="Book1trzs0"/>
        <w:rPr/>
      </w:pPr>
      <w:r>
        <w:rPr/>
        <w:t>ISZMÉNÉ  Hozzám szeretteink felől, Antigoné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e jó, e rossz hír nem jutott azóta, hog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ét testvér két testvérünket vesztettük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k egy napon s egymás kezétől estek e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a éjjel Argosz harci népe elvonul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zóta semmit sem tudok, mi engeme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oldoggá tenne vagy mélyebbre sújtana.</w:t>
      </w:r>
    </w:p>
    <w:p>
      <w:pPr>
        <w:pStyle w:val="Book1trzs0"/>
        <w:rPr/>
      </w:pPr>
      <w:r>
        <w:rPr/>
        <w:t>ANTIGONÉ  Mindjárt gondoltam, épp azért hívattala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apun kivűlre, hogy szavam ne hallja más.</w:t>
      </w:r>
    </w:p>
    <w:p>
      <w:pPr>
        <w:pStyle w:val="Book1trzs0"/>
        <w:rPr/>
      </w:pPr>
      <w:r>
        <w:rPr/>
        <w:t>ISZMÉNÉ  Mi az? Mi nyugtalanság van szavad mögött?</w:t>
      </w:r>
    </w:p>
    <w:p>
      <w:pPr>
        <w:pStyle w:val="Book1trzs0"/>
        <w:rPr/>
      </w:pPr>
      <w:r>
        <w:rPr/>
        <w:t>ANTIGONÉ  Hát nem megvonta két testvér közül Kreó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másiktól, mi egyiknek kijárt, a sír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teoklészt, mint mondják, jog s törvény szerin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öld göröngyével takarta el, hogy ő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alvilágiak közt várja tisztelet.</w:t>
      </w:r>
      <w:r>
        <w:rPr>
          <w:rStyle w:val="EndnoteCharacters"/>
          <w:rStyle w:val="EndnoteAnchor"/>
        </w:rPr>
        <w:endnoteReference w:id="2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Polüneikészt, mert elhullt vesztett ügyér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lyen parancs fut szét a város népe köz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eltemetni, sem siratni nem szaba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gyják, heverjen ott megkönnyezetlenü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dögmadár kívánatos zsákmányakén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jó Kreón ilyen parancsot osztoga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ked s nekem – nekem! ki kell ezt mondanom! –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indjárt jön is, hogy kik még nem tudják talá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ok saját szájából hallják meg s vegyé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tiltó szót szivükre, mert ki megszeg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yilvánosan fogják azt megkövezni majd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 így van, és most megmutathatod, ki vag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rék ősökhöz méltó, vagy hitvány utód.</w:t>
      </w:r>
    </w:p>
    <w:p>
      <w:pPr>
        <w:pStyle w:val="Book1trzs0"/>
        <w:rPr/>
      </w:pPr>
      <w:r>
        <w:rPr/>
        <w:t>ISZMÉNÉ  Szerencsétlen leány, ha így van ez, maga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– Kötök vagy oldok –  rajta mit változtatok?</w:t>
      </w:r>
    </w:p>
    <w:p>
      <w:pPr>
        <w:pStyle w:val="Book1trzs0"/>
        <w:rPr/>
      </w:pPr>
      <w:r>
        <w:rPr/>
        <w:t>ANTIGONÉ  Gondold meg ezt: velem tartasz, segítesz-e?</w:t>
      </w:r>
    </w:p>
    <w:p>
      <w:pPr>
        <w:pStyle w:val="Book1trzs0"/>
        <w:rPr/>
      </w:pPr>
      <w:r>
        <w:rPr/>
        <w:t>ISZMÉNÉ Terved hová vezet, milyen veszélybe mégy?</w:t>
      </w:r>
    </w:p>
    <w:p>
      <w:pPr>
        <w:pStyle w:val="Book1trzs0"/>
        <w:rPr/>
      </w:pPr>
      <w:r>
        <w:rPr/>
        <w:t>ANTIGONÉ  A drága testet két kezeddel bírod-e?</w:t>
      </w:r>
    </w:p>
    <w:p>
      <w:pPr>
        <w:pStyle w:val="Book1trzs0"/>
        <w:rPr/>
      </w:pPr>
      <w:r>
        <w:rPr/>
        <w:t>ISZMÉNÉ  Te mernéd eltemetni őt, akit tilos?</w:t>
      </w:r>
    </w:p>
    <w:p>
      <w:pPr>
        <w:pStyle w:val="Book1trzs0"/>
        <w:rPr/>
      </w:pPr>
      <w:r>
        <w:rPr/>
        <w:t>ANTIGONÉ  Testvéremet s testvéredet, ha nem követ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senki áruláson engemet nem ér.</w:t>
      </w:r>
    </w:p>
    <w:p>
      <w:pPr>
        <w:pStyle w:val="Book1trzs0"/>
        <w:rPr/>
      </w:pPr>
      <w:r>
        <w:rPr/>
        <w:t>ISZMÉNÉ  Irtózatos, ha egyszer tiltja ezt Kreón!</w:t>
      </w:r>
    </w:p>
    <w:p>
      <w:pPr>
        <w:pStyle w:val="Book1trzs0"/>
        <w:rPr/>
      </w:pPr>
      <w:r>
        <w:rPr/>
        <w:t>ANTIGONÉ  Attól, mi engem illet, ő sem zárhat el.</w:t>
      </w:r>
    </w:p>
    <w:p>
      <w:pPr>
        <w:pStyle w:val="Book1trzs0"/>
        <w:rPr/>
      </w:pPr>
      <w:r>
        <w:rPr/>
        <w:t>ISZMÉNÉ  Ó, jaj, testvérem, emlékezz reá, atyán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ly megvetetten pusztult el, mikor maga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utatta fel saját förtelmes tetteit,</w:t>
      </w:r>
      <w:r>
        <w:rPr>
          <w:rStyle w:val="EndnoteCharacters"/>
          <w:rStyle w:val="EndnoteAnchor"/>
        </w:rPr>
        <w:endnoteReference w:id="3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látván kiszúrta két szemét saját keze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 xml:space="preserve">A hitves és szülő – e két név egy személy – </w:t>
      </w:r>
      <w:r>
        <w:rPr>
          <w:rStyle w:val="EndnoteCharacters"/>
          <w:rStyle w:val="EndnoteAnchor"/>
        </w:rPr>
        <w:endnoteReference w:id="4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ötélen végzi szégyennel telt életé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armadik csapás: két testvér egy napo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Öngyilkos indulattal pusztulásba ron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özös halált egymás kezén szenvednek e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tten maradtunk meg csupán, gondold csak á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 vár reánk, ha általhágjuk vakmerő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törvényt, mit király kimond, s hatalma véd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 kell hogy ezt is értsd: mi gyönge nők vagyun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érfiakkal nem tudunk megküzden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rősebbek s ha már felettünk ők ura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ót kell fogadni, bármiként is fáj e szó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mámmal én az alvilági lelkeke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ngesztelem s hiszem, nyerek bocsánato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velhogy kényszerűségből tettem csak így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ennél többre őrület gondolni is.</w:t>
      </w:r>
    </w:p>
    <w:p>
      <w:pPr>
        <w:pStyle w:val="Book1trzs0"/>
        <w:rPr/>
      </w:pPr>
      <w:r>
        <w:rPr/>
        <w:t>ANTIGONÉ  Hát nem hívlak többé magammal, sőt ha mé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össz is magad, segítséged nem kell neke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 légy okos, ha tetszik; én őt el fogo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metni ha ezt teszem, meghalni szép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kedves akkor kedvesemmel fekszem o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jámbor bűn után, hiszen sokkal tovább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itt fenn, kell az Alvilágban tetszene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ott lenn fekszem majd örökre. Ám ha te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nkább szegülsz az istenekkel szembe, menj!</w:t>
      </w:r>
    </w:p>
    <w:p>
      <w:pPr>
        <w:pStyle w:val="Book1trzs0"/>
        <w:rPr/>
      </w:pPr>
      <w:r>
        <w:rPr/>
        <w:t>ISZMÉNÉ  Én semmit ellenükre nem teszek, hane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város ellen tenni sincs erőm elég.</w:t>
      </w:r>
    </w:p>
    <w:p>
      <w:pPr>
        <w:pStyle w:val="Book1trzs0"/>
        <w:rPr/>
      </w:pPr>
      <w:r>
        <w:rPr/>
        <w:t>ANTIGONÉ  Te tégy, ahogy jónak látod, de én megy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édes testvérem fölé sírt hantolok.</w:t>
      </w:r>
    </w:p>
    <w:p>
      <w:pPr>
        <w:pStyle w:val="Book1trzs0"/>
        <w:rPr/>
      </w:pPr>
      <w:r>
        <w:rPr/>
        <w:t>ISZMÉNÉ  Ó, én szerencsétlen, téged hogy féltelek!</w:t>
      </w:r>
    </w:p>
    <w:p>
      <w:pPr>
        <w:pStyle w:val="Book1trzs0"/>
        <w:rPr/>
      </w:pPr>
      <w:r>
        <w:rPr/>
        <w:t>ANTIGONÉ  Értem ne aggódj, intézd csak tensorsodat!</w:t>
      </w:r>
    </w:p>
    <w:p>
      <w:pPr>
        <w:pStyle w:val="Book1trzs0"/>
        <w:rPr/>
      </w:pPr>
      <w:r>
        <w:rPr/>
        <w:t>ISZMÉNÉ  Csak el ne áruld tettedet majd senkin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artsd jól titokban, én is szintúgy titkolom.</w:t>
      </w:r>
    </w:p>
    <w:p>
      <w:pPr>
        <w:pStyle w:val="Book1trzs0"/>
        <w:rPr/>
      </w:pPr>
      <w:r>
        <w:rPr/>
        <w:t>ANTIGONÉ  Eh mit, beszélj csak, még jobban gyűlöllek é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hallgatsz, mint ha mindenütt kikürtölöd.</w:t>
      </w:r>
    </w:p>
    <w:p>
      <w:pPr>
        <w:pStyle w:val="Book1trzs0"/>
        <w:rPr/>
      </w:pPr>
      <w:r>
        <w:rPr/>
        <w:t>ISZMÉNÉ  Hideg fut át, s tebenned ég a szenvedély.</w:t>
      </w:r>
    </w:p>
    <w:p>
      <w:pPr>
        <w:pStyle w:val="Book1trzs0"/>
        <w:rPr/>
      </w:pPr>
      <w:r>
        <w:rPr/>
        <w:t>ANTIGONÉ  De tetszem így is, kiknek illik tetszenem.</w:t>
      </w:r>
    </w:p>
    <w:p>
      <w:pPr>
        <w:pStyle w:val="Book1trzs0"/>
        <w:rPr/>
      </w:pPr>
      <w:r>
        <w:rPr/>
        <w:t>ISZMÉNÉ  Ha célhoz érsz. De vágyad el nem érheted.</w:t>
      </w:r>
    </w:p>
    <w:p>
      <w:pPr>
        <w:pStyle w:val="Book1trzs0"/>
        <w:rPr/>
      </w:pPr>
      <w:r>
        <w:rPr/>
        <w:t>ANTIGONÉ  Ha nem bírom, ráérek abbahagyni még.</w:t>
      </w:r>
    </w:p>
    <w:p>
      <w:pPr>
        <w:pStyle w:val="Book1trzs0"/>
        <w:rPr/>
      </w:pPr>
      <w:r>
        <w:rPr/>
        <w:t>ISZMÉNÉ  A lehetetlent célba venni sem való.</w:t>
      </w:r>
    </w:p>
    <w:p>
      <w:pPr>
        <w:pStyle w:val="Book1trzs0"/>
        <w:rPr/>
      </w:pPr>
      <w:r>
        <w:rPr/>
        <w:t>ANTIGONÉ  Ha így beszélsz, meg kell gyűlölnöm tégede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alott testvérünk is méltán gyűlölni fog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gyj engem, dőre elhatározásomér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nvedjem el, mi vár reám; nem szenved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emmit, mi elcsúfítsa szép halálomat.</w:t>
      </w:r>
    </w:p>
    <w:p>
      <w:pPr>
        <w:pStyle w:val="Book1trzs0"/>
        <w:rPr/>
      </w:pPr>
      <w:r>
        <w:rPr/>
        <w:t>ISZMÉNÉ  Menj hát, ha tetszik, ámde tudd, hogy esztele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mégy s mégis szeretnek hű szeretteid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Iszméné a palotába megy, Antigoné oldalt távozik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ab/>
        <w:t>A kar bevonul</w:t>
      </w:r>
    </w:p>
    <w:p>
      <w:pPr>
        <w:pStyle w:val="Book1trzs0"/>
        <w:rPr/>
      </w:pPr>
      <w:r>
        <w:rPr/>
        <w:t>KAR  Fénylő Héliosz, ily szép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étkapujú Thébai fele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ragyogott soha még sugara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öltüntél valahára s aran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apra nyitod szemede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irké forrása fölé lép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a fehérpajzsú harcost,</w:t>
      </w:r>
      <w:r>
        <w:rPr>
          <w:rStyle w:val="EndnoteCharacters"/>
          <w:rStyle w:val="EndnoteAnchor"/>
        </w:rPr>
        <w:endnoteReference w:id="5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i Argoszból jött fegyverese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eresztve a zablá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utni te kényszeríted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olüneikész hozta hazánkra ő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éltékeny dühe vitte rá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ijjogv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árcsak a földre lecsapva a sa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zárnya: a pajzsa, mintha fehé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ó fedne be minden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egyver rengeteg é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ófark leng a sok sisakon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-megállt palotánk fele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– Gyilkos dárdasor áll körb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 xml:space="preserve">Szegezve a város hét torkának – </w:t>
      </w:r>
      <w:r>
        <w:rPr>
          <w:rStyle w:val="EndnoteCharacters"/>
          <w:rStyle w:val="EndnoteAnchor"/>
        </w:rPr>
        <w:endnoteReference w:id="6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vérünk habzsolja a csőr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bástyáink koszorújá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zurokfáklyák tüze álta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éphaisztosz foglalja e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gy hullámzik a háta körü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rész vad lármája, amí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elgyürkőzik a harcra a sárkány.</w:t>
      </w:r>
      <w:r>
        <w:rPr>
          <w:rStyle w:val="EndnoteCharacters"/>
          <w:rStyle w:val="EndnoteAnchor"/>
        </w:rPr>
        <w:endnoteReference w:id="7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a dicsekvő nyelvet Zeus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yűlöli és meglátva, hogy ő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rohanó árvíz közeledn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büszkén csörrent az arany,</w:t>
      </w:r>
      <w:r>
        <w:rPr>
          <w:rStyle w:val="EndnoteCharacters"/>
          <w:rStyle w:val="EndnoteAnchor"/>
        </w:rPr>
        <w:endnoteReference w:id="8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Ő arra vetette tüzét,</w:t>
      </w:r>
      <w:r>
        <w:rPr>
          <w:rStyle w:val="EndnoteCharacters"/>
          <w:rStyle w:val="EndnoteAnchor"/>
        </w:rPr>
        <w:endnoteReference w:id="9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éppen a célná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yőzelmi dalára fakadni akart már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illámérten a földre zuhant épp az, ki kezéb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gő fáklyát vitt, őrült szándékkal, a harc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Részegekén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Ránk fújni a gyűlölet vihará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 a sors volt mérve reá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ásokat másként sujtott porba Arész, a hatalma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i mindig az első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ét vezérük a hét kapuná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Ugyanannyi vezér által leterítve fegyvereikke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Zeusznak adóztak mint diadalmi jellel,</w:t>
      </w:r>
      <w:r>
        <w:rPr>
          <w:rStyle w:val="EndnoteCharacters"/>
          <w:rStyle w:val="EndnoteAnchor"/>
        </w:rPr>
        <w:endnoteReference w:id="10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k két nyomorult n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t egy atya nemzett, egy anya szü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gymás ellen győzni rohanta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ét testvér a közös halálba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megjött végre a Győzelem istennőj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arcszekerekben gazdag Thébaiba Niké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t már itt az idő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arcok után hosszú feledésr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ogy az istenék szentélyeihe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jjeli táncban menjünk mind s Thébaiban a hango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ionüszosz legyen úrrá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nem itt jön már az új királ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reón, Menoikeusz fi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Új isteni szándék tette királlyá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ön már, de mit forgat agyáb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a véneknek ezt a tanácsá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Összehivatta magáho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küldve a hírnököt értünk?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>Az utolsó sorok közben lép a színpadra Kreón, kíséretével</w:t>
      </w:r>
    </w:p>
    <w:p>
      <w:pPr>
        <w:pStyle w:val="Book1trzs0"/>
        <w:rPr/>
      </w:pPr>
      <w:r>
        <w:rPr/>
        <w:t>KREÓN  Jó férfiak, nagy megrázkódtatás utá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várost újra talpra állni engedi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istenek. S én szolgát küldtem érte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hozzám jöjjetek, de csak ti, senki má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vel tudom, míg Láiosz trónszéke ál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i tiszteltétek őt, utána Oidipusz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bár elbukott, hüségesek maradtat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anácsotokkal támogatva két fiá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most, hogy íme ők a kettős sors ala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egy napon s egymásra törve estek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égyenletes sebbel, mit testvérkéz ütö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elbukottakról a vérrokon jogá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Rám szállt minden hatalmuk és enyém a trón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egy-egy emberről bizony mindig nehé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tudni, lelkében mi gondolat lak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íg nem mutatja meg törvény s uralkodás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egy egész város felett uralkod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nem tart ki, bár az elhatározása jó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nyelvére a rettegés fékét vet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ig hitványnak tartottam s tartom ma is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azt, ki bármi jó barátot többre tar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aját hazájánál, becsülni nem tudo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én, a mindent látó Zeusz legyen a tanu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hallgatok, ha látom, hogy leselkedi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Romlás a polgárokra üdv helyett, s ak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város ellenségének mutatkoz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n barátom nem lehet, mivel tud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város ment meg minket is; hajója mí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ékén halad, barátunk lesz, amennyi kel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zánkat ily elvekkel én naggyá tesz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zekkel egy tőről szakadt parancsom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t most az Oidipusz fiakra hirde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ért a városért harcolt Eteoklé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ért forgatva dárdáját esett is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én végtisztességét megadni rendel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illik és a hős halottaknak kijár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Polüneikészt, bár egy test, egy vér vel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vel hazája és az ősi isten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len hozott hadat; míg számkivetve vo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vár fokára lángot vetni készen áll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 testvér vérét inni s űzni mint rabo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át városszerte meghirdetni rendel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eltemetni s megsiratni sem szabad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hagyni kell, heverjen ott a pőre tes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utyák s a dögmadár undok zsákmányakén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gy tartom én helyesnek, s míg én itt vagy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jók jutalma bűnös kézre nem kerü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i jó szívvel van városunk: hazánk irán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t életében s holtában megtisztelem.</w:t>
      </w:r>
    </w:p>
    <w:p>
      <w:pPr>
        <w:pStyle w:val="Book1trzs0"/>
        <w:rPr/>
      </w:pPr>
      <w:r>
        <w:rPr/>
        <w:t>KARVEZETŐ  Tetszésed ez, Kreón, Menoikeusz gyermek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ülönbséget teszel hű s pártütő közö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ülönben is csak rajtad áll itélete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lők és holtak felett kimondani.</w:t>
      </w:r>
    </w:p>
    <w:p>
      <w:pPr>
        <w:pStyle w:val="Book1trzs0"/>
        <w:rPr/>
      </w:pPr>
      <w:r>
        <w:rPr/>
        <w:t>KREÓN  Vigyázzatok ti rá, hogy teljesüljön is.</w:t>
      </w:r>
    </w:p>
    <w:p>
      <w:pPr>
        <w:pStyle w:val="Book1trzs0"/>
        <w:rPr/>
      </w:pPr>
      <w:r>
        <w:rPr/>
        <w:t>KARVEZETŐ  Ilyen teherhez ifjabb vállakat keress.</w:t>
      </w:r>
    </w:p>
    <w:p>
      <w:pPr>
        <w:pStyle w:val="Book1trzs0"/>
        <w:rPr/>
      </w:pPr>
      <w:r>
        <w:rPr/>
        <w:t>KREÓN  A holttest mellé rendeltem már őröket.</w:t>
      </w:r>
    </w:p>
    <w:p>
      <w:pPr>
        <w:pStyle w:val="Book1trzs0"/>
        <w:rPr/>
      </w:pPr>
      <w:r>
        <w:rPr/>
        <w:t>KARVEZETŐ  Mitőlünk akkor mily szolgálatot kívánsz?</w:t>
      </w:r>
    </w:p>
    <w:p>
      <w:pPr>
        <w:pStyle w:val="Book1trzs0"/>
        <w:rPr/>
      </w:pPr>
      <w:r>
        <w:rPr/>
        <w:t>KREÓN  Hogy engedetlenséget meg ne tűrjetek.</w:t>
      </w:r>
    </w:p>
    <w:p>
      <w:pPr>
        <w:pStyle w:val="Book1trzs0"/>
        <w:rPr/>
      </w:pPr>
      <w:r>
        <w:rPr/>
        <w:t>KARVEZETŐ  Biztos halálba menni senki sem bolond.</w:t>
      </w:r>
    </w:p>
    <w:p>
      <w:pPr>
        <w:pStyle w:val="Book1trzs0"/>
        <w:rPr/>
      </w:pPr>
      <w:r>
        <w:rPr/>
        <w:t>KREÓN  Az várna rá, mégis, hol nyerni van remén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aját vesztébe is rohan sok vakmerő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Az őr fellép</w:t>
      </w:r>
    </w:p>
    <w:p>
      <w:pPr>
        <w:pStyle w:val="Book1trzs0"/>
        <w:rPr/>
      </w:pPr>
      <w:r>
        <w:rPr/>
        <w:t>ŐR  Uram, nem mondhatom, hogy fürgék lábai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 nagy futástól hagy ki tán lélekzet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őt meg-megállni, késztetett a gondol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ár-már azon voltam, hogy visszafordulo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megszólalt a lélek bennem, s szólt imígy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rencsétlen, hová? Mi büntetés elé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ajd: nem sietsz? Ha mástól tudja meg Kreó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ragja téged akkor is csak megtalá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en tűnődtem, meglassítva léptei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így a távolság is hosszúra nyúl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végül is győzött az; hogy eljövö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lmondom, bármilyen kevés, amit tud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ámomra is még megmaradt az egy remén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semmi más nem érhet, csak mi végzetem.</w:t>
      </w:r>
    </w:p>
    <w:p>
      <w:pPr>
        <w:pStyle w:val="Book1trzs0"/>
        <w:rPr/>
      </w:pPr>
      <w:r>
        <w:rPr/>
        <w:t>KREÓN   Mi baj, hogy így elveszted bátorságodat?</w:t>
      </w:r>
    </w:p>
    <w:p>
      <w:pPr>
        <w:pStyle w:val="Book1trzs0"/>
        <w:rPr/>
      </w:pPr>
      <w:r>
        <w:rPr/>
        <w:t>ŐR  Először hadd mondjam, mi rám vonatkozik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tettes nem vagyok s nem is láttam, ki vo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ért büntetni engemet nem is jogos.</w:t>
      </w:r>
    </w:p>
    <w:p>
      <w:pPr>
        <w:pStyle w:val="Book1trzs0"/>
        <w:rPr/>
      </w:pPr>
      <w:r>
        <w:rPr/>
        <w:t>KREÓN  Mily kertelés ez? Körben jár a tett körü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zó: de annyi látszik, hogy nem jót hozol.</w:t>
      </w:r>
    </w:p>
    <w:p>
      <w:pPr>
        <w:pStyle w:val="Book1trzs0"/>
        <w:rPr/>
      </w:pPr>
      <w:r>
        <w:rPr/>
        <w:t>ŐR  Félelmetes tett hírét hozni is nehéz.</w:t>
      </w:r>
    </w:p>
    <w:p>
      <w:pPr>
        <w:pStyle w:val="Book1trzs0"/>
        <w:rPr/>
      </w:pPr>
      <w:r>
        <w:rPr/>
        <w:t>KREÓN  Most sem beszélsz, hogy aztán elhordhasd magad?</w:t>
      </w:r>
    </w:p>
    <w:p>
      <w:pPr>
        <w:pStyle w:val="Book1trzs0"/>
        <w:rPr/>
      </w:pPr>
      <w:r>
        <w:rPr/>
        <w:t>ŐR  Beszélek én; a holttestet, ki, nem tud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mént homokkal hintve; szent szokás szerin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téve mindent, eltemette s elszökött.</w:t>
      </w:r>
    </w:p>
    <w:p>
      <w:pPr>
        <w:pStyle w:val="Book1trzs0"/>
        <w:rPr/>
      </w:pPr>
      <w:r>
        <w:rPr/>
        <w:t>KREÓN  Mit mondasz? Férfi hát akadt ily vakmerő?</w:t>
      </w:r>
    </w:p>
    <w:p>
      <w:pPr>
        <w:pStyle w:val="Book1trzs0"/>
        <w:rPr/>
      </w:pPr>
      <w:r>
        <w:rPr/>
        <w:t>ŐR  Azt nem tudom. Nem láttam ott ásónyomo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nincs ott lapáttal félredobva földgöröng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áraz s kemény a föld, kerék sem vágta b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tettes nem hagyott árulkodó jele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nek reggel kellett őrséget állni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utatta mint baljóslatú csodát nekün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rejti hant, csak vékony rétegben hom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Ugy látszik, volt, ki ezt megvonni tőle fé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annak legkisebb nyomát se láttuk o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tán vadak vonszolták volna vagy kutyá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gymást okoltuk, elhangzott sok durva szó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a verte volna egyik őr a másik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tudta volna meggátolni senki se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másikat bűnösnek tartja mindegy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nem vállalja senki, hogy tud biztos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nkább a forróvaspróbát kiállani</w:t>
      </w:r>
      <w:r>
        <w:rPr>
          <w:rStyle w:val="EndnoteCharacters"/>
          <w:rStyle w:val="EndnoteAnchor"/>
        </w:rPr>
        <w:endnoteReference w:id="11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sküt letenni kész s tűzön menni á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ő se tette és hogy arról sem tudo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más akarta vagy megtette volna ez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végül is, hogy semmi nyom sem vitt tovább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Olyan félelmes szót mondott ki egyikünk,</w:t>
      </w:r>
      <w:r>
        <w:rPr>
          <w:rStyle w:val="EndnoteCharacters"/>
          <w:rStyle w:val="EndnoteAnchor"/>
        </w:rPr>
        <w:endnoteReference w:id="12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földig húzta mindnyájunk fejét a gon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Ám jobb tanácsot adni s ellentmondan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sem tudott, s az volt e szó, hogy nem lehe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itkolni már, s meg kell neked jelentenün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yőzött e vélemény; kockát vetünk, s a sor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írnök kétes tisztességét rótta rá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lletlenül jövök s nem kellek senkin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sz azt, ki rossz hírt hoz, nem kedvelik sehol.</w:t>
      </w:r>
    </w:p>
    <w:p>
      <w:pPr>
        <w:pStyle w:val="Book1trzs0"/>
        <w:rPr/>
      </w:pPr>
      <w:r>
        <w:rPr/>
        <w:t>KARVEZETŐ  Kezdettől fogva sejtem én, uram királ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istenek kezére kell ismerni itt.</w:t>
      </w:r>
    </w:p>
    <w:p>
      <w:pPr>
        <w:pStyle w:val="Book1trzs0"/>
        <w:rPr/>
      </w:pPr>
      <w:r>
        <w:rPr/>
        <w:t>KREÓN  Ne szólj tovább, nehogy magadra vond dühö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vénségedre balgának találjalak!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sz tűrhetetlen szóbeszéd, amit beszél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oly halottal istenek törődjene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alán meg is tiszteljék még mint jótevő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eltemessék azt, ki oszlopcsarnoku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 szentély szobrait jött el felgyújtan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öldjüket s törvényüket tiporni el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istenek jutalmaznák a bűnöke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, nincs ez így, hanem régóta vannak i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Oly férfiak, kik ellenem lázítana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itkon rázzák fejük s nem hajtották nyaku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örvényeim jármába engedelmesen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ok voltak, már látom én világos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k ezt megtenni felbéreltek másoka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nincs a pénznél emberek között nagyobb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onosz, miatta városok pusztultak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iatta lettek emberek földönfutó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ljas tettekre ez tanít, a lelkeke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kéntha megcserélné, jót gonoszra vá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embereknek megmutatja, hogy legy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en lépés istentől elrugaszkodot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nem kiket pénzvágyuk erre vitt, tud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ön még idő, hogy meglakolnak tettükér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ddig, ha még ugyan Zeuszé a tisztelet,</w:t>
      </w:r>
      <w:r>
        <w:rPr>
          <w:rStyle w:val="EndnoteCharacters"/>
          <w:rStyle w:val="EndnoteAnchor"/>
        </w:rPr>
        <w:endnoteReference w:id="13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egyezd meg jól, amit mondok s vedd eskünek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azt, ki végbe vitte ezt a temetés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 nem találod és elém nem hurcolo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csak halállal vár reád az Alvilág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míg kivallod, élve megfeszítel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őtöket, s akkor fogjátok tudni min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honnan várhatjátok el jutalmat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ogy mindenhol még nyerni sem kivánatos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aztett jutalma, még megláthatod te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Ritkán vezet haszonra, ám több kárt okoz.</w:t>
      </w:r>
    </w:p>
    <w:p>
      <w:pPr>
        <w:pStyle w:val="Book1trzs0"/>
        <w:rPr/>
      </w:pPr>
      <w:r>
        <w:rPr/>
        <w:t>ŐR  Engedsz beszélni, vagy forduljak s menjek el?</w:t>
      </w:r>
    </w:p>
    <w:p>
      <w:pPr>
        <w:pStyle w:val="Book1trzs0"/>
        <w:rPr/>
      </w:pPr>
      <w:r>
        <w:rPr/>
        <w:t>KREÓN  Hát nem tudod, hogy fáj nekem minden szavad?</w:t>
      </w:r>
    </w:p>
    <w:p>
      <w:pPr>
        <w:pStyle w:val="Book1trzs0"/>
        <w:rPr/>
      </w:pPr>
      <w:r>
        <w:rPr/>
        <w:t>ŐR  Füledbe vagy lelkedbe mart inkább e szó?</w:t>
      </w:r>
    </w:p>
    <w:p>
      <w:pPr>
        <w:pStyle w:val="Book1trzs0"/>
        <w:rPr/>
      </w:pPr>
      <w:r>
        <w:rPr/>
        <w:t>KREÓN  Mit méricskéled, hol s hogyan fáj bánatom?</w:t>
      </w:r>
    </w:p>
    <w:p>
      <w:pPr>
        <w:pStyle w:val="Book1trzs0"/>
        <w:rPr/>
      </w:pPr>
      <w:r>
        <w:rPr/>
        <w:t>ŐR  A tettes bántja lelkedet meg, én füled.</w:t>
      </w:r>
    </w:p>
    <w:p>
      <w:pPr>
        <w:pStyle w:val="Book1trzs0"/>
        <w:rPr/>
      </w:pPr>
      <w:r>
        <w:rPr/>
        <w:t>KREÓN  Világra is fecsegni jöttél csak talán.</w:t>
      </w:r>
    </w:p>
    <w:p>
      <w:pPr>
        <w:pStyle w:val="Book1trzs0"/>
        <w:rPr/>
      </w:pPr>
      <w:r>
        <w:rPr/>
        <w:t>ŐR  De annyi szent: a gaztettet megtenni nem.</w:t>
      </w:r>
    </w:p>
    <w:p>
      <w:pPr>
        <w:pStyle w:val="Book1trzs0"/>
        <w:rPr/>
      </w:pPr>
      <w:r>
        <w:rPr/>
        <w:t>KREÓN  Képes vagy rá, pénzért eladva lelkedet.</w:t>
      </w:r>
    </w:p>
    <w:p>
      <w:pPr>
        <w:pStyle w:val="Book1trzs0"/>
        <w:rPr/>
      </w:pPr>
      <w:r>
        <w:rPr/>
        <w:t>ŐR  Haj, baj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től itéletet remélsz, itél balul.</w:t>
      </w:r>
    </w:p>
    <w:p>
      <w:pPr>
        <w:pStyle w:val="Book1trzs0"/>
        <w:rPr/>
      </w:pPr>
      <w:r>
        <w:rPr/>
        <w:t>KREÓN  Játsszál a szóval, ám ha nem kerítit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ő a tettest, elmondhatjátok ti is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kapzsiság csak bajt okoz, ha balkezes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Kreón a palotába megy</w:t>
      </w:r>
    </w:p>
    <w:p>
      <w:pPr>
        <w:pStyle w:val="Book1trzs0"/>
        <w:rPr/>
      </w:pPr>
      <w:r>
        <w:rPr/>
        <w:t>ŐR  A legjobb volna megtalálni, csakhogy a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rencse dolga, hogy meg tudjuk fogni ő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iztos csak egy: nem láttok többet engem i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szen reményemen felül történt az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most innét az istenek kimentenek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Az őr oldalt távozik</w:t>
      </w:r>
    </w:p>
    <w:p>
      <w:pPr>
        <w:pStyle w:val="Book1trzs0"/>
        <w:rPr/>
      </w:pPr>
      <w:r>
        <w:rPr/>
        <w:t>KAR  Sok van, mi csodálato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az embernél nincs semmi csodálatosabb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Ő az, ki a szürke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ngeren átk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téli viharba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Örvénylő haboko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Gaiát, a magasztos istennő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Zaklatja a meg megújuló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vről évre az imbolygó ekevassa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ölszántva lovával a földet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árnyas madarak könnyűszívű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épére, az erdő vadjaira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észíti a hurko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ósvizü tengerben lakoz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akat hálóval fogja me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érfi, ki ésszel é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olgáivá tette okos leleménnye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egyek meg a rétek állatai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lobogóhajú paripának és a bikána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yakába vetette igáját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a beszédet és a szélle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ersenyző gondolatot meg a törvény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anulja, a városrendező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akhatatlan szirtek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űző nap forró sugarát s a fagyo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kerülni ügyes, mindenben ügye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akármi jön, ám a haláltó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tud meneküln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gyógyírt a nehéz nyavalyákra kigondol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tud valamit valak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steri bölcset, újszerű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n, ki a jóra, van, ki gonoszra tör vele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a földnek törvényeket a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ogot, mit az isteni eskü vé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a városban az első; de hazátl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inek jó, ami nem szép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űzhelyemnél nincs hely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 ossza meg tervét sem az velem, ki így cselekszik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Az őr jön, Antigonét vezetve</w:t>
      </w:r>
    </w:p>
    <w:p>
      <w:pPr>
        <w:pStyle w:val="Book1trzs0"/>
        <w:rPr/>
      </w:pPr>
      <w:r>
        <w:rPr/>
        <w:t>KARVEZETŐ  Mit látok? Nem, nem hihete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ha látja szemem, hogya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ndjam: e leány nem Antigoné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oldogtal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boldogtalan Oidipusz leány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 ez itt? Csak nem szegted meg a törvény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királyi parancsot balgatago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zek itt fogtak s idehoztak?</w:t>
      </w:r>
    </w:p>
    <w:p>
      <w:pPr>
        <w:pStyle w:val="Book1trzs0"/>
        <w:rPr/>
      </w:pPr>
      <w:r>
        <w:rPr/>
        <w:t>ŐR  Ím, itt e lány, a tettet ő követte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írnál tetten értük. Ám hol van Kreón?</w:t>
      </w:r>
    </w:p>
    <w:p>
      <w:pPr>
        <w:pStyle w:val="Book1trzs0"/>
        <w:rPr/>
      </w:pPr>
      <w:r>
        <w:rPr/>
        <w:t>KARVEZETŐ  Kilép a házból s éppen jókor van újra itt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Kreón kilép a palotából. Néhány szolga kíséri</w:t>
      </w:r>
    </w:p>
    <w:p>
      <w:pPr>
        <w:pStyle w:val="Book1trzs0"/>
        <w:rPr/>
      </w:pPr>
      <w:r>
        <w:rPr/>
        <w:t>KREÓN  Mi az? Mi fordulat kivánja jöttömet?</w:t>
      </w:r>
    </w:p>
    <w:p>
      <w:pPr>
        <w:pStyle w:val="Book1trzs0"/>
        <w:rPr/>
      </w:pPr>
      <w:r>
        <w:rPr/>
        <w:t>ŐR  Uram király, ember ne esküdjék soh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avára cáfol új tapasztalás. Maga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t hajtogattam csak, hogy többé nem jövö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eléd se, mert mint bősz vihar törtél reá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meglepő, a cseppet sem remélt örö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en gyönyörnél többet ér, és így ese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esküm ellenére itt vagyok megin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lányt vezetve. Akkor fogtam éppen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rendezgette még a sírt. E küldetés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kocka rótta rám: magam fedtem fel ő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t itt a lány, én átadom, király itélj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elette, mint akarsz, de én szabad vagy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nincs már jogod reám kiszabni büntetést.</w:t>
      </w:r>
    </w:p>
    <w:p>
      <w:pPr>
        <w:pStyle w:val="Book1trzs0"/>
        <w:rPr/>
      </w:pPr>
      <w:r>
        <w:rPr/>
        <w:t>KREÓN  Látom, hozod, de hol s hogyan találtad őt?</w:t>
      </w:r>
    </w:p>
    <w:p>
      <w:pPr>
        <w:pStyle w:val="Book1trzs0"/>
        <w:rPr/>
      </w:pPr>
      <w:r>
        <w:rPr/>
        <w:t>ŐR  Mit mondjak még? A férfit ez temette el.</w:t>
      </w:r>
    </w:p>
    <w:p>
      <w:pPr>
        <w:pStyle w:val="Book1trzs0"/>
        <w:rPr/>
      </w:pPr>
      <w:r>
        <w:rPr/>
        <w:t>KREÓN  Amit mondasz, való? Nincs benne tévedés?</w:t>
      </w:r>
    </w:p>
    <w:p>
      <w:pPr>
        <w:pStyle w:val="Book1trzs0"/>
        <w:rPr/>
      </w:pPr>
      <w:r>
        <w:rPr/>
        <w:t>ŐR  Magam láttam, hogy eltemette azt, aki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 eltemetni tiltasz. Ez se nyílt beszéd?</w:t>
      </w:r>
    </w:p>
    <w:p>
      <w:pPr>
        <w:pStyle w:val="Book1trzs0"/>
        <w:rPr/>
      </w:pPr>
      <w:r>
        <w:rPr/>
        <w:t>KREÓN  S hogy lested meg, hogy tudtad tetten érni őt?</w:t>
      </w:r>
    </w:p>
    <w:p>
      <w:pPr>
        <w:pStyle w:val="Book1trzs0"/>
        <w:rPr/>
      </w:pPr>
      <w:r>
        <w:rPr/>
        <w:t>ŐR  Elmondok én mindent, ahogy történt. Kemén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avadtól megrémítve mentem innen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ntünk a port a hulláról lesöpren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z oszló holttetem pőrén maradt megin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ajd szél iránt ültünk a szikla oldalá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átható bűzét ne hozza ránk a szé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virrasztottunk s egymásra szórtuk szitkain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mostan egyikünk se hagyja el magá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oká tartott ez így, mindaddig; míg a nap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ényes korongja nem delelt fejünk fele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 hőség égetett. De akkor hirtel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öldtől égig örvénylő porforgata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iharzik át a síkon, megcsufolva fá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ombját az erdőn, megtelik minden vel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öld, az ég, be kellett hunyni két szemün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isten küldte és soká tartott e vé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ogy elmúlt, ott állt már a lány; keserves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anaszkodott; mint vijjogó madár, miko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észkén fiókáit meg nem leli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puszta testet megpillantva, így a lán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ngosan feljajdult s nehéz, nagy átkoka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ndott a kézre, mely meg merte tenni az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ezében hozva gyorsan új homokcsomó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agasra tartva szépmivű bronz korsajá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ármas áldozattal vette őt körül.</w:t>
      </w:r>
      <w:r>
        <w:rPr>
          <w:rStyle w:val="EndnoteCharacters"/>
          <w:rStyle w:val="EndnoteAnchor"/>
        </w:rPr>
        <w:endnoteReference w:id="14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őre léptünk, látva ezt, s megfogtuk ő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szép, de félelmet nem ismerő vad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Úgy olvastuk fejére ezt s a hajnal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ttet, de semmit nem próbált tagadni se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kem pedig bánat s öröm keverve jut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másztam én a bajból és ez jól es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rosszul, bajba vinni azt, kit kedvelün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Ám semmi nem lehet, magamnak fontosabb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az, hogy én épen megmentsem bőrömet.</w:t>
      </w:r>
    </w:p>
    <w:p>
      <w:pPr>
        <w:pStyle w:val="Book1trzs0"/>
        <w:rPr/>
      </w:pPr>
      <w:r>
        <w:rPr/>
        <w:t>KREÓN (</w:t>
      </w:r>
      <w:r>
        <w:rPr>
          <w:i/>
          <w:iCs/>
        </w:rPr>
        <w:t>Antigonéhoz</w:t>
      </w:r>
      <w:r>
        <w:rPr/>
        <w:t>) S te állsz csak itt fejed lehajtva,</w:t>
      </w:r>
    </w:p>
    <w:p>
      <w:pPr>
        <w:pStyle w:val="Book1trzs0"/>
        <w:rPr/>
      </w:pPr>
      <w:r>
        <w:rPr/>
        <w:tab/>
        <w:tab/>
        <w:tab/>
        <w:tab/>
        <w:tab/>
        <w:tab/>
        <w:t>szólj te már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vállalod, hogy megtetted, vagy cáfolod?</w:t>
      </w:r>
    </w:p>
    <w:p>
      <w:pPr>
        <w:pStyle w:val="Book1trzs0"/>
        <w:rPr/>
      </w:pPr>
      <w:r>
        <w:rPr/>
        <w:t>ANTIGONÉ  Elvállalom s tagadni nem fogom soha.</w:t>
      </w:r>
    </w:p>
    <w:p>
      <w:pPr>
        <w:pStyle w:val="Book1trzs0"/>
        <w:rPr/>
      </w:pPr>
      <w:r>
        <w:rPr/>
        <w:t>KREÓN  (</w:t>
      </w:r>
      <w:r>
        <w:rPr>
          <w:i/>
          <w:iCs/>
        </w:rPr>
        <w:t>az őrhöz</w:t>
      </w:r>
      <w:r>
        <w:rPr/>
        <w:t>) Hordd el magad, mehetsz, amerre épp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akarsz,</w:t>
      </w:r>
    </w:p>
    <w:p>
      <w:pPr>
        <w:pStyle w:val="Book1trzs0"/>
        <w:rPr/>
      </w:pPr>
      <w:r>
        <w:rPr/>
        <w:t>Te már súlyos vád alól felmentve vagy.</w:t>
      </w:r>
    </w:p>
    <w:p>
      <w:pPr>
        <w:pStyle w:val="Book1trzs0"/>
        <w:rPr/>
      </w:pPr>
      <w:r>
        <w:rPr>
          <w:i/>
          <w:iCs/>
        </w:rPr>
        <w:tab/>
        <w:t>Az őr távozik</w:t>
      </w:r>
      <w:r>
        <w:rPr/>
        <w:t xml:space="preserve">. – </w:t>
      </w:r>
      <w:r>
        <w:rPr>
          <w:i/>
          <w:iCs/>
        </w:rPr>
        <w:t>Antigoného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szólj te, csak beszédedet rövidre fogd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udtad, hogy ezt megtenni megtiltottam én?</w:t>
      </w:r>
    </w:p>
    <w:p>
      <w:pPr>
        <w:pStyle w:val="Book1trzs0"/>
        <w:rPr/>
      </w:pPr>
      <w:r>
        <w:rPr/>
        <w:t>ANTIGONÉ Tudtam, hiszen hirdették úton-útfélen.</w:t>
      </w:r>
    </w:p>
    <w:p>
      <w:pPr>
        <w:pStyle w:val="Book1trzs0"/>
        <w:rPr/>
      </w:pPr>
      <w:r>
        <w:rPr/>
        <w:t>KREÓN  S mégis törvényemet meg merted szegni te?</w:t>
      </w:r>
    </w:p>
    <w:p>
      <w:pPr>
        <w:pStyle w:val="Book1trzs0"/>
        <w:rPr/>
      </w:pPr>
      <w:r>
        <w:rPr/>
        <w:t>ANTIGONÉ  Hiszen nem Zeusz volt az; ki így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rendelkeze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z alvilági istenek között lak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iké sem szab nekünk ilyen törvényeke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arancsaidban nem hiszem, hogy oly erő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ehet, mely engem istenek nem változ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Íratlan törvényét áthágni kényszerí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nem ma vagy tegnap lépett életbe a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nincs ember, ki tudná, hogy mióta ál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istenek ne mérjenek rám büntetést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mbertől nem félek, bármily tervet koho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t rég tudom, hogy meghalok, még akkor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tőled nem hallom, s ha tán idő elő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ok meg, én még avval is csak nyerhete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szen, ki annyit szenvedett, miként maga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míg csak élt, halálával mit veszthet az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ért hogy ily sors vár rám, nem panaszkod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hogyha az, kit szült az én anyám, halo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tűrnöm kell, hogy nincs, ki eltemesse ő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fájna nékem, ámde ez cseppet se fáj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a úgy hiszed te, hogy lépésem balgasá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k balga ér e balgaságon engemet.</w:t>
      </w:r>
    </w:p>
    <w:p>
      <w:pPr>
        <w:pStyle w:val="Book1trzs0"/>
        <w:rPr/>
      </w:pPr>
      <w:r>
        <w:rPr/>
        <w:t>KARVEZETŐ  Érdes beszédű apja érdes lánya e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ár látom én, a baj se hajlította meg.</w:t>
      </w:r>
    </w:p>
    <w:p>
      <w:pPr>
        <w:pStyle w:val="Book1trzs0"/>
        <w:rPr/>
      </w:pPr>
      <w:r>
        <w:rPr/>
        <w:t>KREÓN  Még megtudod, kiben kemény az indul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egkönnyebben bukik, s a vas, habár erő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imént kohó tüzében izzott, láthato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Ridegségében legkönnyebben eltöri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zabla is kicsiny; s tudom, megfékez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ilaj lovak vadságát. Az nem is való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fennhéjázva szóljon az, ki szolga csak.</w:t>
      </w:r>
      <w:r>
        <w:rPr>
          <w:rStyle w:val="EndnoteCharacters"/>
          <w:rStyle w:val="EndnoteAnchor"/>
        </w:rPr>
        <w:endnoteReference w:id="15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 lány a gőgösséget úgy tanulta k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városunk törvényén tette túl magát;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őgjének az már második próbája vo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bűnös tett után büszkén nevetni tu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Ő lenne férfi és nem lennék férfi é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ily kemény dacot hagynék büntetlenü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stvérem lánya bár, a Zeusz-oltár körül</w:t>
      </w:r>
      <w:r>
        <w:rPr>
          <w:rStyle w:val="EndnoteCharacters"/>
          <w:rStyle w:val="EndnoteAnchor"/>
        </w:rPr>
        <w:endnoteReference w:id="16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en rokon között legkedvesebb roko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legrosszabb halált el nem kerülhet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ugával együtt, mert én ezt is vádol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temetés tervéről biztosan tudot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ívjátok őt is, ott benn láttam én imén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feltűnt zavart és réveteg tekintete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lélek gyakran, mint a tolvaj tetten ér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űntársa, sötét tervek árulója lesz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yűlölni mégis azt tudom legjobban é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, hogyha tetten érik, nagyra van vele.</w:t>
      </w:r>
    </w:p>
    <w:p>
      <w:pPr>
        <w:pStyle w:val="Book1trzs0"/>
        <w:rPr/>
      </w:pPr>
      <w:r>
        <w:rPr/>
        <w:t>ANTIGONÉ  Kezedre adtak s meghalok – többet kívánsz?</w:t>
      </w:r>
    </w:p>
    <w:p>
      <w:pPr>
        <w:pStyle w:val="Book1trzs0"/>
        <w:rPr/>
      </w:pPr>
      <w:r>
        <w:rPr/>
        <w:t>KREÓN  Nem én, ha ez meglesz, mindent elértem én.</w:t>
      </w:r>
    </w:p>
    <w:p>
      <w:pPr>
        <w:pStyle w:val="Book1trzs0"/>
        <w:rPr/>
      </w:pPr>
      <w:r>
        <w:rPr/>
        <w:t>ANTIGONÉ  Mit vársz tehát? Amint nekem minden szavad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rhemre van, s míg élek csak, terhemre le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t én még mondhatok, neked sem tetszik az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izony dicsőbb nevet nem is szerezhe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avval, hogy testvérem eltemettem én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tt is dicsérnének szivük szerint ez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félelem nem volna nyelvükön laka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zsarnokság viszont könnyebben boldogu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mit csak kedve tartja, mondhat és tehet.</w:t>
      </w:r>
    </w:p>
    <w:p>
      <w:pPr>
        <w:pStyle w:val="Book1trzs0"/>
        <w:rPr/>
      </w:pPr>
      <w:r>
        <w:rPr/>
        <w:t>KREÓN  Te látod így, Kadmosz népében senki más.</w:t>
      </w:r>
    </w:p>
    <w:p>
      <w:pPr>
        <w:pStyle w:val="Book1trzs0"/>
        <w:rPr/>
      </w:pPr>
      <w:r>
        <w:rPr/>
        <w:t>ANTIGONÉ  Látják ezek, de ajkuk tetszésedre les.</w:t>
      </w:r>
    </w:p>
    <w:p>
      <w:pPr>
        <w:pStyle w:val="Book1trzs0"/>
        <w:rPr/>
      </w:pPr>
      <w:r>
        <w:rPr/>
        <w:t>KREÓN  S te nem szégyelled, hogy másként gondolkodol?</w:t>
      </w:r>
    </w:p>
    <w:p>
      <w:pPr>
        <w:pStyle w:val="Book1trzs0"/>
        <w:rPr/>
      </w:pPr>
      <w:r>
        <w:rPr/>
        <w:t>ANTIGONÉ  Testvérért gyászt viselni szégyen nem lehet.</w:t>
      </w:r>
    </w:p>
    <w:p>
      <w:pPr>
        <w:pStyle w:val="Book1trzs0"/>
        <w:rPr/>
      </w:pPr>
      <w:r>
        <w:rPr/>
        <w:t>KREÓN  Hát nem testvér az is, ki szembeszállt vele?</w:t>
      </w:r>
    </w:p>
    <w:p>
      <w:pPr>
        <w:pStyle w:val="Book1trzs0"/>
        <w:rPr/>
      </w:pPr>
      <w:r>
        <w:rPr/>
        <w:t>ANTIGONÉ  Édes testvérem, egy anyánk volt, egy apánk.</w:t>
      </w:r>
    </w:p>
    <w:p>
      <w:pPr>
        <w:pStyle w:val="Book1trzs0"/>
        <w:rPr/>
      </w:pPr>
      <w:r>
        <w:rPr/>
        <w:t>KREÓN  Iránta hát miért vagy kegyelettelen?</w:t>
      </w:r>
    </w:p>
    <w:p>
      <w:pPr>
        <w:pStyle w:val="Book1trzs0"/>
        <w:rPr/>
      </w:pPr>
      <w:r>
        <w:rPr/>
        <w:t>ANTIGONÉ  Nem vádolhatna evvel az, ki sírbaszállt.</w:t>
      </w:r>
    </w:p>
    <w:p>
      <w:pPr>
        <w:pStyle w:val="Book1trzs0"/>
        <w:rPr/>
      </w:pPr>
      <w:r>
        <w:rPr/>
        <w:t>KREÓN  Hogyan, ha egyként gyászolsz meg jót és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gonoszt?</w:t>
      </w:r>
    </w:p>
    <w:p>
      <w:pPr>
        <w:pStyle w:val="Book1trzs0"/>
        <w:rPr/>
      </w:pPr>
      <w:r>
        <w:rPr/>
        <w:t>ANTIGONÉ  Ki meghalt, testvérem volt és nem szolga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volt.</w:t>
      </w:r>
    </w:p>
    <w:p>
      <w:pPr>
        <w:pStyle w:val="Book1trzs0"/>
        <w:rPr/>
      </w:pPr>
      <w:r>
        <w:rPr/>
        <w:t>KREÓN  Hazánk feldúlni jött ez, védelmezte az.</w:t>
      </w:r>
    </w:p>
    <w:p>
      <w:pPr>
        <w:pStyle w:val="Book1trzs0"/>
        <w:rPr/>
      </w:pPr>
      <w:r>
        <w:rPr/>
        <w:t>ANTIGONÉ  De mégis, Hádész egy törvény szerint itél.</w:t>
      </w:r>
      <w:r>
        <w:rPr>
          <w:rStyle w:val="EndnoteCharacters"/>
          <w:rStyle w:val="EndnoteAnchor"/>
        </w:rPr>
        <w:endnoteReference w:id="17"/>
      </w:r>
    </w:p>
    <w:p>
      <w:pPr>
        <w:pStyle w:val="Book1trzs0"/>
        <w:rPr/>
      </w:pPr>
      <w:r>
        <w:rPr/>
        <w:t>KREÓN  Egyforma sorsot mégse nyerhet jó s gonosz.</w:t>
      </w:r>
    </w:p>
    <w:p>
      <w:pPr>
        <w:pStyle w:val="Book1trzs0"/>
        <w:rPr/>
      </w:pPr>
      <w:r>
        <w:rPr/>
        <w:t>ANTIGONÉ  Ki tudja, hátha ott lent ez tisztán marad?</w:t>
      </w:r>
    </w:p>
    <w:p>
      <w:pPr>
        <w:pStyle w:val="Book1trzs0"/>
        <w:rPr/>
      </w:pPr>
      <w:r>
        <w:rPr/>
        <w:t>KREÓN  Az ellenségből holtában se lesz barát.</w:t>
      </w:r>
    </w:p>
    <w:p>
      <w:pPr>
        <w:pStyle w:val="Book1trzs0"/>
        <w:rPr/>
      </w:pPr>
      <w:r>
        <w:rPr/>
        <w:t>ANTIGONÉ  Gyűlölni nem születtem én, szeretni csak.</w:t>
      </w:r>
    </w:p>
    <w:p>
      <w:pPr>
        <w:pStyle w:val="Book1trzs0"/>
        <w:rPr/>
      </w:pPr>
      <w:r>
        <w:rPr/>
        <w:t>KREÓN  Menj hát utánuk és őket szeresd alan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míg én élek, nem lesz asszony itt az úr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Iszméné kilép a palotából</w:t>
      </w:r>
    </w:p>
    <w:p>
      <w:pPr>
        <w:pStyle w:val="Book1trzs0"/>
        <w:rPr/>
      </w:pPr>
      <w:r>
        <w:rPr/>
        <w:t>KAR  Immár a testvérét szerető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szméné a kapun kilép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möldöke felhője borul piro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rcára sötét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önny gördül végig a kedves arcon.</w:t>
      </w:r>
    </w:p>
    <w:p>
      <w:pPr>
        <w:pStyle w:val="Book1trzs0"/>
        <w:rPr/>
      </w:pPr>
      <w:r>
        <w:rPr/>
        <w:t>KREÓN  {</w:t>
      </w:r>
      <w:r>
        <w:rPr>
          <w:i/>
          <w:iCs/>
        </w:rPr>
        <w:t>Iszménéhez</w:t>
      </w:r>
      <w:r>
        <w:rPr/>
        <w:t>) Szólj hát, ki mint kígyó csúsztál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házamba b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titkon szívtad vérem s nem vettem észre s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trónom két megrontóját táplálom é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ólj hát, a temetésen résztvettél te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hogy nem is tudtad, megesküszöl reá?</w:t>
      </w:r>
    </w:p>
    <w:p>
      <w:pPr>
        <w:pStyle w:val="Book1trzs0"/>
        <w:rPr/>
      </w:pPr>
      <w:r>
        <w:rPr/>
        <w:t>ISZMÉNÉ  Megtettem én is azt, mit ő: mindenben eg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ándék vezet s a büntetést is vállalom.</w:t>
      </w:r>
    </w:p>
    <w:p>
      <w:pPr>
        <w:pStyle w:val="Book1trzs0"/>
        <w:rPr/>
      </w:pPr>
      <w:r>
        <w:rPr/>
        <w:t>ANTIGONÉ  Csakhogy vállalni nincs jogod, mivel te ne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öttél velem s én nem közösködtem veled!</w:t>
      </w:r>
    </w:p>
    <w:p>
      <w:pPr>
        <w:pStyle w:val="Book1trzs0"/>
        <w:rPr/>
      </w:pPr>
      <w:r>
        <w:rPr/>
        <w:t>ISZMÉNÉ  De most, hogy bajba jutsz, nem restelek veled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józni egy hajón a szenvedés felé.</w:t>
      </w:r>
    </w:p>
    <w:p>
      <w:pPr>
        <w:pStyle w:val="Book1trzs0"/>
        <w:rPr/>
      </w:pPr>
      <w:r>
        <w:rPr/>
        <w:t>ANTIGONÉ  Ki tette volt, tanú reá az Alvilág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az, ki csak szóval szeret, nem kell nekem.</w:t>
      </w:r>
    </w:p>
    <w:p>
      <w:pPr>
        <w:pStyle w:val="Book1trzs0"/>
        <w:rPr/>
      </w:pPr>
      <w:r>
        <w:rPr/>
        <w:t>ISZMÉNÉ  Ne tedd velem, hogy meg ne halhassak vele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ott testvérünket megengesztelve így.</w:t>
      </w:r>
    </w:p>
    <w:p>
      <w:pPr>
        <w:pStyle w:val="Book1trzs0"/>
        <w:rPr/>
      </w:pPr>
      <w:r>
        <w:rPr/>
        <w:t>ANTIGONÉ  Kezed nem osztozott a tettben, most se kérj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özös halált. Elég, ha meghalok magam.</w:t>
      </w:r>
    </w:p>
    <w:p>
      <w:pPr>
        <w:pStyle w:val="Book1trzs0"/>
        <w:rPr/>
      </w:pPr>
      <w:r>
        <w:rPr/>
        <w:t>ISZMÉNÉ  De nélküled maradva élnem is mit ér?</w:t>
      </w:r>
    </w:p>
    <w:p>
      <w:pPr>
        <w:pStyle w:val="Book1trzs0"/>
        <w:rPr/>
      </w:pPr>
      <w:r>
        <w:rPr/>
        <w:t>ANTIGONÉ  Kérdezd Kreónt, adtál szavára eddig is.</w:t>
      </w:r>
    </w:p>
    <w:p>
      <w:pPr>
        <w:pStyle w:val="Book1trzs0"/>
        <w:rPr/>
      </w:pPr>
      <w:r>
        <w:rPr/>
        <w:t>ISZMÉNÉ  Miért bántasz? Nem tettem semmit ellened.</w:t>
      </w:r>
    </w:p>
    <w:p>
      <w:pPr>
        <w:pStyle w:val="Book1trzs0"/>
        <w:rPr/>
      </w:pPr>
      <w:r>
        <w:rPr/>
        <w:t>ANTIGONÉ  Fáj nékem is, ha rajtad gúnyolódni kell.</w:t>
      </w:r>
    </w:p>
    <w:p>
      <w:pPr>
        <w:pStyle w:val="Book1trzs0"/>
        <w:rPr/>
      </w:pPr>
      <w:r>
        <w:rPr/>
        <w:t>ISZMÉNÉ  Mégis mit tudnék most kedvedre tenni még?</w:t>
      </w:r>
    </w:p>
    <w:p>
      <w:pPr>
        <w:pStyle w:val="Book1trzs0"/>
        <w:rPr/>
      </w:pPr>
      <w:r>
        <w:rPr/>
        <w:t>ANTIGONÉ  Mentsd meg magad! Nem nézem én irigyen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ezt.</w:t>
      </w:r>
    </w:p>
    <w:p>
      <w:pPr>
        <w:pStyle w:val="Book1trzs0"/>
        <w:rPr/>
      </w:pPr>
      <w:r>
        <w:rPr/>
        <w:t>ISZMÉNÉ  Ó, jaj nekem, hát sorsodat nem oszthatom?</w:t>
      </w:r>
    </w:p>
    <w:p>
      <w:pPr>
        <w:pStyle w:val="Book1trzs0"/>
        <w:rPr/>
      </w:pPr>
      <w:r>
        <w:rPr/>
        <w:t>ANTIGONÉ  Én meghalok s te azt választottad, hogy élj.</w:t>
      </w:r>
    </w:p>
    <w:p>
      <w:pPr>
        <w:pStyle w:val="Book1trzs0"/>
        <w:rPr/>
      </w:pPr>
      <w:r>
        <w:rPr/>
        <w:t>ISZMÉNÉ  Nem mondhatod, hogy nem figyelmeztettelek.</w:t>
      </w:r>
    </w:p>
    <w:p>
      <w:pPr>
        <w:pStyle w:val="Book1trzs0"/>
        <w:rPr/>
      </w:pPr>
      <w:r>
        <w:rPr/>
        <w:t>ANTIGONÉ  Te itt ezekre, én azokra gondolok.</w:t>
      </w:r>
      <w:r>
        <w:rPr>
          <w:rStyle w:val="EndnoteCharacters"/>
          <w:rStyle w:val="EndnoteAnchor"/>
        </w:rPr>
        <w:endnoteReference w:id="18"/>
      </w:r>
    </w:p>
    <w:p>
      <w:pPr>
        <w:pStyle w:val="Book1trzs0"/>
        <w:rPr/>
      </w:pPr>
      <w:r>
        <w:rPr/>
        <w:t>ISZMÉNÉ  No látod, bennem s benned egy a tévedés.</w:t>
      </w:r>
    </w:p>
    <w:p>
      <w:pPr>
        <w:pStyle w:val="Book1trzs0"/>
        <w:rPr/>
      </w:pPr>
      <w:r>
        <w:rPr/>
        <w:t>ANTIGONÉ  Vigasztalódj. Te élsz, de bennem rég halo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zív: halottaimnak tartozom vele.</w:t>
      </w:r>
    </w:p>
    <w:p>
      <w:pPr>
        <w:pStyle w:val="Book1trzs0"/>
        <w:rPr/>
      </w:pPr>
      <w:r>
        <w:rPr/>
        <w:t>KREÓN  Eszét veszté e két leány szemlátomás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gyik csak most, a másik már mióta él.</w:t>
      </w:r>
    </w:p>
    <w:p>
      <w:pPr>
        <w:pStyle w:val="Book1trzs0"/>
        <w:rPr/>
      </w:pPr>
      <w:r>
        <w:rPr/>
        <w:t>ISZMÉNÉ  Ne várd király, hogy az, kit ennyi bánat ér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józan észt meg tudta mindig tartani.</w:t>
      </w:r>
    </w:p>
    <w:p>
      <w:pPr>
        <w:pStyle w:val="Book1trzs0"/>
        <w:rPr/>
      </w:pPr>
      <w:r>
        <w:rPr/>
        <w:t>KREÓN  Te elvesztetted s önként vállalnád a bajt.</w:t>
      </w:r>
    </w:p>
    <w:p>
      <w:pPr>
        <w:pStyle w:val="Book1trzs0"/>
        <w:rPr/>
      </w:pPr>
      <w:r>
        <w:rPr/>
        <w:t>ISZMÉNÉ  Magányos életem mit ér őnélküle?</w:t>
      </w:r>
    </w:p>
    <w:p>
      <w:pPr>
        <w:pStyle w:val="Book1trzs0"/>
        <w:rPr/>
      </w:pPr>
      <w:r>
        <w:rPr/>
        <w:t>KREÓN  Őróla már ne is beszélj: nem létezik.</w:t>
      </w:r>
    </w:p>
    <w:p>
      <w:pPr>
        <w:pStyle w:val="Book1trzs0"/>
        <w:rPr/>
      </w:pPr>
      <w:r>
        <w:rPr/>
        <w:t>ISZMÉNÉ  Csak nem ölöd meg tenfiad menyasszonyát?</w:t>
      </w:r>
    </w:p>
    <w:p>
      <w:pPr>
        <w:pStyle w:val="Book1trzs0"/>
        <w:rPr/>
      </w:pPr>
      <w:r>
        <w:rPr/>
        <w:t>KREÓN  Kivüle is van föld, amely szántásra vár.</w:t>
      </w:r>
    </w:p>
    <w:p>
      <w:pPr>
        <w:pStyle w:val="Book1trzs0"/>
        <w:rPr/>
      </w:pPr>
      <w:r>
        <w:rPr/>
        <w:t>ISZMÉNÉ  De nem, kit ő is úgy szeretne, más leány.</w:t>
      </w:r>
    </w:p>
    <w:p>
      <w:pPr>
        <w:pStyle w:val="Book1trzs0"/>
        <w:rPr/>
      </w:pPr>
      <w:r>
        <w:rPr/>
        <w:t>ANTIGONÉ  Ó, kedves Haimón, tégedet gyaláz atyád.</w:t>
      </w:r>
    </w:p>
    <w:p>
      <w:pPr>
        <w:pStyle w:val="Book1trzs0"/>
        <w:rPr/>
      </w:pPr>
      <w:r>
        <w:rPr/>
        <w:t>KREÓN  Rossz nő az én fiamnak nem lesz hitvese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rted s szerelmedért túlsok beszéd ez is.</w:t>
      </w:r>
    </w:p>
    <w:p>
      <w:pPr>
        <w:pStyle w:val="Book1trzs0"/>
        <w:rPr/>
      </w:pPr>
      <w:r>
        <w:rPr/>
        <w:t>ISZMÉNÉ  Hát mátkájától megfosztod saját fiad?</w:t>
      </w:r>
    </w:p>
    <w:p>
      <w:pPr>
        <w:pStyle w:val="Book1trzs0"/>
        <w:rPr/>
      </w:pPr>
      <w:r>
        <w:rPr/>
        <w:t>KREÓN  A kettejük frigyét Hádész oldozza fel.</w:t>
      </w:r>
    </w:p>
    <w:p>
      <w:pPr>
        <w:pStyle w:val="Book1trzs0"/>
        <w:rPr/>
      </w:pPr>
      <w:r>
        <w:rPr/>
        <w:t>ISZMÉNÉ  Ugy döntöttél, látom, hogy meg kell halnia.</w:t>
      </w:r>
    </w:p>
    <w:p>
      <w:pPr>
        <w:pStyle w:val="Book1trzs0"/>
        <w:rPr/>
      </w:pPr>
      <w:r>
        <w:rPr/>
        <w:t>KREÓN  Úgy látom én is. (</w:t>
      </w:r>
      <w:r>
        <w:rPr>
          <w:i/>
          <w:iCs/>
        </w:rPr>
        <w:t>A szolgákhoz</w:t>
      </w:r>
      <w:r>
        <w:rPr/>
        <w:t>) Mit haboztok,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szolganép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ogjátok és vigyétek. Mind a két leány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orosra fogva kell őriznetek, mive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bátrak is megfutni készek, látva, hog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ár életükhöz ér az üldöző halál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A két leányt elvezetik</w:t>
      </w:r>
    </w:p>
    <w:p>
      <w:pPr>
        <w:pStyle w:val="Book1trzs0"/>
        <w:rPr/>
      </w:pPr>
      <w:r>
        <w:rPr/>
        <w:t>KAR  Boldogok, kiket nem látogat meg életükben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sorscsapá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akiknek isten rázta meg palotájá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zedékről nemzedékre kúszik házukban a romlá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hullám a tengere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ha thrák szelek zavarjá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felkavarják, végigfutva rajta, a mélységeke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ély örvényből hömpölygetve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ós és szennyes áradás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zúg a szélcsapkodta, hullámverte partok sóhaja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Ősidőkből száll a Labdakidák házára szemünk elő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lt apákról, kik nem menthették fel ivadékuk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nvedésre szenvedés, így mérte rá valamely ist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nincsen feloldozás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t a legvégső gyökérr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ly még Oidipusz házának új derűs tavaszt igér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érszomjas sarlót emeln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lvilági isten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őlük jött e lélekrontó, észt megbontó őrület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l van Zeusz, te szent erődde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mérkőzni büszke férfi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a mindent ellankasztó álom sem bénítja meg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ónapok szünetlenü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önnek, mennek, ám időtl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Olümposzi ragyogásba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nem vénülő király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gnapon s a holnapo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a messze eljövendő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gy a törvény: nincs halandó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az életet baj nélkül éli végig, bárhol él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ssze jár a jó reménysé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mbernek gyakorta áldá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Ámde gyakran könnyelmű vágyakkal hálájába csa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ddig észre sem vesz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g parázsra lép a lábu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i mondta, bölcsen mondt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int igaz szó szállt reán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a rosszat érzi jóna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, kinek lelkét az ist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Űzi pusztulás felé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Ámde baj  nélkül csak kurta perceket fog élni az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Jön Haimó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jön épp Haimón, gyermekeid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özt a legifjabb. Hallotta talán má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átkája, Antigoné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orsát s a kijátszo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relmet siratja el ő is?</w:t>
      </w:r>
    </w:p>
    <w:p>
      <w:pPr>
        <w:pStyle w:val="Book1trzs0"/>
        <w:rPr/>
      </w:pPr>
      <w:r>
        <w:rPr/>
        <w:t>KREÓN  (</w:t>
      </w:r>
      <w:r>
        <w:rPr>
          <w:i/>
          <w:iCs/>
        </w:rPr>
        <w:t>a karhoz</w:t>
      </w:r>
      <w:r>
        <w:rPr/>
        <w:t>) Minden jósnál jobban megtudjuk ezt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hamar,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Haimónho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iam, csak nem haraggal jössz atyád elé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álasztottadra mért itéletem miat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bármit is kell tennem, hű fiam maradsz?</w:t>
      </w:r>
    </w:p>
    <w:p>
      <w:pPr>
        <w:pStyle w:val="Book1trzs0"/>
        <w:rPr/>
      </w:pPr>
      <w:r>
        <w:rPr/>
        <w:t>HAIMÓN  Apám, tiéd vagyok, te tűzöl célt elé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tanácsaid követni mindig kész vagyo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nincs szerelmi frigy; mit többre tartané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azt, hogy életem vezesd jóságosan.</w:t>
      </w:r>
    </w:p>
    <w:p>
      <w:pPr>
        <w:pStyle w:val="Book1trzs0"/>
        <w:rPr/>
      </w:pPr>
      <w:r>
        <w:rPr/>
        <w:t>KREÓN  Igy is kell mindig érezned, fiam, s apád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ándékát minden másnál többre tartano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ért imádkoznak méltán a férfia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engedelmes gyermeket neveljen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szembenéz ellenfelükkel s tisztel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tyjának jóbarátait sajátjakén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az, ki engedetlen gyermeket nev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k bajt idéz saját fejére, s evvel i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lenfelének gúnykacajra nyújt oko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Ó, gyermekem, ne add el józanságoda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sszony szerelméért, de vésd eszedbe jó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még az ölelése is fagyot leh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rossz asszonnyal osztottad meg ágyada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legnagyobb sebet gonosz barát üti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öpj hát utána s küldd mint ellenségede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ádészba ezt a lányt, keressen férjet ot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zem között bizonyság arra van, hogy ő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lenszegült, egész városban egymaga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nép hazugságon ne fogjon engeme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nkább haljon meg ő. Zeuszt, törzse istené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ívhatja már. Ha tűröm azt, hogy egy roko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rendet bontsa, mit mer az, ki távol áll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helyt tud állni férfimódra otthon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gazságosnak az s csak az mutatkozi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város életében is. Megbízom é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oly parancsnokban, ki szót fogadni tu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kormány mellé rendelik, s vihar ha jő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átran kitart helyén és rendületlenü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örvényt ki sérti s méghozzá szándékos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azt gondolja, hogy parancsolhat nekün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n helyeslésemmel nem találkoz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it királlyá tett a nép, követni kel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en szavát, legyen jogos vagy jogtalan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fejetlenségnél nincs nagyobb veszél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városok pusztulnak, házak általa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őlnek romokba, és baráti fegyver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csorbulnak. De hogyha elvállalt a nép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egyelmező hatalmat, az megmenthet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ért meg kell a város rendjét véden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ogy asszonykéz megbontsa, hagyni nem szaba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meg kell lenni, győzzenek le férfia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asszony rabjának ne mondjanak soha!</w:t>
      </w:r>
    </w:p>
    <w:p>
      <w:pPr>
        <w:pStyle w:val="Book1trzs0"/>
        <w:rPr/>
      </w:pPr>
      <w:r>
        <w:rPr/>
        <w:t>KARVEZETŐ  Nekünk, ha meg nem lopta értelmünk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a kor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tszett minden szavad, bölcsen beszélsz, király.</w:t>
      </w:r>
    </w:p>
    <w:p>
      <w:pPr>
        <w:pStyle w:val="Book1trzs0"/>
        <w:rPr/>
      </w:pPr>
      <w:r>
        <w:rPr/>
        <w:t>HAIMÓN  Atyám, az emberész az istentől való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nnél nagyobb kincset képzelni sem tudo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tán beszédedben hibát találok é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mondhatom s nem is szeretném mondani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felmerülhet másban is jó gondola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nekem talán előnyöm az, hogy láthat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t is cselekszik és miket beszél a nép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vel tekintetedtől fél a nép fi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mondja, mit te nem szeretsz meghallani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én homályban élek és kihallgat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an siratja már a város ezt a lány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bár a legjobb minden asszonyok közö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icső tettéért rútul kell meghalnia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sz édes testvérét temette el, miko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éres csatában elbukott, s nem hagyta, hog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étmarcangolja dögmadár s falánk ebe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ly tettéért arany jutalmat érdemel –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ndják a némaságot meg-megtörve már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tyám, kisérje jó szerencse léptei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nnél nincsen számomra semmi fontosabb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iúnak atyja boldogságánál van-é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agyobb öröm, s ennek, ha boldogul fia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k bár egyetlen elvedről tennél le má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más okos beszédét meg se hallgato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az, ki mindig csak saját eszére a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úgy véli, másnak nyelve sincs és lelke sinc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Üres fejűnek gyakran az mutatkoz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ölcs ember az, ki másoktól tanulni tu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semmi húrt meg nem feszít túlságosan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láthatod, ha jő a téli áradá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ajlékony fa el nem veszti ágai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másik nem hajlik s tövestül pusztul e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nézz vihartól vert hajót, a túl erő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szkázat el nem enged, ez fordítja f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úgy imbolyog a pusztulás felé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ngedj a jó tanácsnak és másíts a szón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véleményemet, habár ifjabb vagy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mondanom szabad: legjobbnak tartaná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már mindentudónak születne me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ember, ám ha nincsen így, mert nincsen íg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ó még az is, ha más szavára hallgatunk.</w:t>
      </w:r>
    </w:p>
    <w:p>
      <w:pPr>
        <w:pStyle w:val="Book1trzs0"/>
        <w:rPr/>
      </w:pPr>
      <w:r>
        <w:rPr/>
        <w:t>KARVEZETŐ  Uram király; mindketten jól beszélte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lgass reá s ő is hallgatni fog reád.</w:t>
      </w:r>
    </w:p>
    <w:p>
      <w:pPr>
        <w:pStyle w:val="Book1trzs0"/>
        <w:rPr/>
      </w:pPr>
      <w:r>
        <w:rPr/>
        <w:t>KREÓN  Csak nem fogunk öreg korunkra még ily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fjú legénykétől tanulni bármit is?</w:t>
      </w:r>
    </w:p>
    <w:p>
      <w:pPr>
        <w:pStyle w:val="Book1trzs0"/>
        <w:rPr/>
      </w:pPr>
      <w:r>
        <w:rPr/>
        <w:t>HAIMÓN  Semmit, mi helytelen. Ha ifjú is vagy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orom ne nézd, inkább a szót magát tekintsd.</w:t>
      </w:r>
    </w:p>
    <w:p>
      <w:pPr>
        <w:pStyle w:val="Book1trzs0"/>
        <w:rPr/>
      </w:pPr>
      <w:r>
        <w:rPr/>
        <w:t>KREÓN  A rendbontók ügyében mersz emelni szót?</w:t>
      </w:r>
    </w:p>
    <w:p>
      <w:pPr>
        <w:pStyle w:val="Book1trzs0"/>
        <w:rPr/>
      </w:pPr>
      <w:r>
        <w:rPr/>
        <w:t>HAIMÓN  Gonosztevők mellé evvel sem álltam én.</w:t>
      </w:r>
    </w:p>
    <w:p>
      <w:pPr>
        <w:pStyle w:val="Book1trzs0"/>
        <w:rPr/>
      </w:pPr>
      <w:r>
        <w:rPr/>
        <w:t>KREÓN  Gonosztevőnek nem mutatkozott e lány?</w:t>
      </w:r>
    </w:p>
    <w:p>
      <w:pPr>
        <w:pStyle w:val="Book1trzs0"/>
        <w:rPr/>
      </w:pPr>
      <w:r>
        <w:rPr/>
        <w:t>HAIMÓN  A nép a városban nem ezt rebesgeti.</w:t>
      </w:r>
    </w:p>
    <w:p>
      <w:pPr>
        <w:pStyle w:val="Book1trzs0"/>
        <w:rPr/>
      </w:pPr>
      <w:r>
        <w:rPr/>
        <w:t>KREÓN  Talán a nép határoz abban, mit tegyek?</w:t>
      </w:r>
    </w:p>
    <w:p>
      <w:pPr>
        <w:pStyle w:val="Book1trzs0"/>
        <w:rPr/>
      </w:pPr>
      <w:r>
        <w:rPr/>
        <w:t>HAIMÓN  Hogy ez mily éretlen beszéd, nem látod át?</w:t>
      </w:r>
    </w:p>
    <w:p>
      <w:pPr>
        <w:pStyle w:val="Book1trzs0"/>
        <w:rPr/>
      </w:pPr>
      <w:r>
        <w:rPr/>
        <w:t>KREÓN  E föld királya más, vagy én uralkodom?</w:t>
      </w:r>
    </w:p>
    <w:p>
      <w:pPr>
        <w:pStyle w:val="Book1trzs0"/>
        <w:rPr/>
      </w:pPr>
      <w:r>
        <w:rPr/>
        <w:t>HAIMÓN  Nem város az, mi egy ember tulajdona.</w:t>
      </w:r>
      <w:r>
        <w:rPr>
          <w:rStyle w:val="EndnoteCharacters"/>
          <w:rStyle w:val="EndnoteAnchor"/>
        </w:rPr>
        <w:endnoteReference w:id="19"/>
      </w:r>
    </w:p>
    <w:p>
      <w:pPr>
        <w:pStyle w:val="Book1trzs0"/>
        <w:rPr/>
      </w:pPr>
      <w:r>
        <w:rPr/>
        <w:t>KREÓN  Kié a város? Nem királya birtoka?</w:t>
      </w:r>
    </w:p>
    <w:p>
      <w:pPr>
        <w:pStyle w:val="Book1trzs0"/>
        <w:rPr/>
      </w:pPr>
      <w:r>
        <w:rPr/>
        <w:t>HAIMÓN  Ám akkor légy király a puszta föld felett.</w:t>
      </w:r>
    </w:p>
    <w:p>
      <w:pPr>
        <w:pStyle w:val="Book1trzs0"/>
        <w:rPr/>
      </w:pPr>
      <w:r>
        <w:rPr/>
        <w:t>KREÓN  Nyilvánvaló: a nő pártjára állt ez itt.</w:t>
      </w:r>
    </w:p>
    <w:p>
      <w:pPr>
        <w:pStyle w:val="Book1trzs0"/>
        <w:rPr/>
      </w:pPr>
      <w:r>
        <w:rPr/>
        <w:t>HAIMÓN  Akkor te nő vagy, mert én csak rád gondolok.</w:t>
      </w:r>
    </w:p>
    <w:p>
      <w:pPr>
        <w:pStyle w:val="Book1trzs0"/>
        <w:rPr/>
      </w:pPr>
      <w:r>
        <w:rPr/>
        <w:t>KREÓN  Gonosz fiú, atyáddal perbe szállni mersz?</w:t>
      </w:r>
    </w:p>
    <w:p>
      <w:pPr>
        <w:pStyle w:val="Book1trzs0"/>
        <w:rPr/>
      </w:pPr>
      <w:r>
        <w:rPr/>
        <w:t>HAIMÓN  Mert látnom kell, hogy jogtalanságot teszel.</w:t>
      </w:r>
    </w:p>
    <w:p>
      <w:pPr>
        <w:pStyle w:val="Book1trzs0"/>
        <w:rPr/>
      </w:pPr>
      <w:r>
        <w:rPr/>
        <w:t>KREÓN  Tekintélyem megóvni volna jogtalan?</w:t>
      </w:r>
    </w:p>
    <w:p>
      <w:pPr>
        <w:pStyle w:val="Book1trzs0"/>
        <w:rPr/>
      </w:pPr>
      <w:r>
        <w:rPr/>
        <w:t>HAIMÓN  Az istenek tekintélyét sérted vele!</w:t>
      </w:r>
    </w:p>
    <w:p>
      <w:pPr>
        <w:pStyle w:val="Book1trzs0"/>
        <w:rPr/>
      </w:pPr>
      <w:r>
        <w:rPr/>
        <w:t>KREÓN  Gyalázatos beszéd, a nő hálózta be!</w:t>
      </w:r>
    </w:p>
    <w:p>
      <w:pPr>
        <w:pStyle w:val="Book1trzs0"/>
        <w:rPr/>
      </w:pPr>
      <w:r>
        <w:rPr/>
        <w:t>HAIMÓN  De én gonosztett hálójába nem jutok.</w:t>
      </w:r>
    </w:p>
    <w:p>
      <w:pPr>
        <w:pStyle w:val="Book1trzs0"/>
        <w:rPr/>
      </w:pPr>
      <w:r>
        <w:rPr/>
        <w:t>KREÓN  Hiszen minden szavad csak őérette van.</w:t>
      </w:r>
    </w:p>
    <w:p>
      <w:pPr>
        <w:pStyle w:val="Book1trzs0"/>
        <w:rPr/>
      </w:pPr>
      <w:r>
        <w:rPr/>
        <w:t>HAIMÓN  Érted s értem s a síri istenek miatt.</w:t>
      </w:r>
    </w:p>
    <w:p>
      <w:pPr>
        <w:pStyle w:val="Book1trzs0"/>
        <w:rPr/>
      </w:pPr>
      <w:r>
        <w:rPr/>
        <w:t>KREÓN  Asszony bolondja, csak nekem ne hízelegj!</w:t>
      </w:r>
    </w:p>
    <w:p>
      <w:pPr>
        <w:pStyle w:val="Book1trzs0"/>
        <w:rPr/>
      </w:pPr>
      <w:r>
        <w:rPr/>
        <w:t>HAIMÓN  Te csak beszélsz s mást meghallgatni sem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kivánsz?</w:t>
      </w:r>
    </w:p>
    <w:p>
      <w:pPr>
        <w:pStyle w:val="Book1trzs0"/>
        <w:rPr/>
      </w:pPr>
      <w:r>
        <w:rPr/>
        <w:t>KREÓN  Nem éred el, hogy éljen s hitvesed legyen.</w:t>
      </w:r>
    </w:p>
    <w:p>
      <w:pPr>
        <w:pStyle w:val="Book1trzs0"/>
        <w:rPr/>
      </w:pPr>
      <w:r>
        <w:rPr/>
        <w:t>HAIMÓN  Mást is megöl halála,</w:t>
      </w:r>
      <w:r>
        <w:rPr>
          <w:rStyle w:val="EndnoteCharacters"/>
          <w:rStyle w:val="EndnoteAnchor"/>
        </w:rPr>
        <w:endnoteReference w:id="20"/>
      </w:r>
      <w:r>
        <w:rPr/>
        <w:t xml:space="preserve"> hogyha meghal ő.</w:t>
      </w:r>
    </w:p>
    <w:p>
      <w:pPr>
        <w:pStyle w:val="Book1trzs0"/>
        <w:rPr/>
      </w:pPr>
      <w:r>
        <w:rPr/>
        <w:t>KREÓN  Még fenyegetni mersz te engem, szemtelen?</w:t>
      </w:r>
    </w:p>
    <w:p>
      <w:pPr>
        <w:pStyle w:val="Book1trzs0"/>
        <w:rPr/>
      </w:pPr>
      <w:r>
        <w:rPr/>
        <w:t>HAIMÓN  Ennek nem szemtelenség ellentmondani.</w:t>
      </w:r>
    </w:p>
    <w:p>
      <w:pPr>
        <w:pStyle w:val="Book1trzs0"/>
        <w:rPr/>
      </w:pPr>
      <w:r>
        <w:rPr/>
        <w:t>KREÓN  Ebből is sírva fogsz kijózanodni még.</w:t>
      </w:r>
    </w:p>
    <w:p>
      <w:pPr>
        <w:pStyle w:val="Book1trzs0"/>
        <w:rPr/>
      </w:pPr>
      <w:r>
        <w:rPr/>
        <w:t>HAIMÓN  Apám ne volnál, mondanám, hogy nincs eszed.</w:t>
      </w:r>
    </w:p>
    <w:p>
      <w:pPr>
        <w:pStyle w:val="Book1trzs0"/>
        <w:rPr/>
      </w:pPr>
      <w:r>
        <w:rPr/>
        <w:t>KREÓN  Igen? Hát, esküszöm, te nem soká örül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így gyalázhatsz engemet büntetlenül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A szolgákho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zzátok hát az undok nőszemélyt id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jon meg itt mindjárt a vőlegény előtt!</w:t>
      </w:r>
    </w:p>
    <w:p>
      <w:pPr>
        <w:pStyle w:val="Book1trzs0"/>
        <w:rPr/>
      </w:pPr>
      <w:r>
        <w:rPr/>
        <w:t>HAIMÓN  Nem, nem, ne képzeld, hogy szemem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láttára fo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halni ő! Hanem szemed se látja má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n arcom többé, keress barátok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ik hajlandók tűrni őrjöngésedet. (</w:t>
      </w:r>
      <w:r>
        <w:rPr>
          <w:i/>
          <w:iCs/>
        </w:rPr>
        <w:t>El</w:t>
      </w:r>
      <w:r>
        <w:rPr/>
        <w:t>)</w:t>
      </w:r>
    </w:p>
    <w:p>
      <w:pPr>
        <w:pStyle w:val="Book1trzs0"/>
        <w:rPr/>
      </w:pPr>
      <w:r>
        <w:rPr/>
        <w:t>KARVEZETŐ:  Fiad vad indulatban ment el, ó király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z ő korában ez veszélyes is lehet.</w:t>
      </w:r>
    </w:p>
    <w:p>
      <w:pPr>
        <w:pStyle w:val="Book1trzs0"/>
        <w:rPr/>
      </w:pPr>
      <w:r>
        <w:rPr/>
        <w:t>KREÓN  Tehet s gondolhat már emberfelettit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két leány sorsát nem változtatja meg.</w:t>
      </w:r>
    </w:p>
    <w:p>
      <w:pPr>
        <w:pStyle w:val="Book1trzs0"/>
        <w:rPr/>
      </w:pPr>
      <w:r>
        <w:rPr/>
        <w:t>KARVEZETŐ  Hát mind a két leánynak meg kell halnia?</w:t>
      </w:r>
    </w:p>
    <w:p>
      <w:pPr>
        <w:pStyle w:val="Book1trzs0"/>
        <w:rPr/>
      </w:pPr>
      <w:r>
        <w:rPr/>
        <w:t>KREÓN  Az ártatlannak nem, valóban jól beszélsz.</w:t>
      </w:r>
    </w:p>
    <w:p>
      <w:pPr>
        <w:pStyle w:val="Book1trzs0"/>
        <w:rPr/>
      </w:pPr>
      <w:r>
        <w:rPr/>
        <w:t>KARVEZETŐ  S milyen halálra szántad azt a másikat?</w:t>
      </w:r>
    </w:p>
    <w:p>
      <w:pPr>
        <w:pStyle w:val="Book1trzs0"/>
        <w:rPr/>
      </w:pPr>
      <w:r>
        <w:rPr/>
        <w:t>KREÓN  Embernemjárta pusztaságba elvisz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ott a szirtodúba zárom élve ő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elléje ételt éppen annyit téte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városunk a vér bünétől ment legyen,</w:t>
      </w:r>
      <w:r>
        <w:rPr>
          <w:rStyle w:val="EndnoteCharacters"/>
          <w:rStyle w:val="EndnoteAnchor"/>
        </w:rPr>
        <w:endnoteReference w:id="21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Ott kérje Hádészt – mert az istenek közü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k őt szolgálta</w:t>
      </w:r>
      <w:r>
        <w:rPr>
          <w:rStyle w:val="EndnoteCharacters"/>
          <w:rStyle w:val="EndnoteAnchor"/>
        </w:rPr>
        <w:endnoteReference w:id="22"/>
      </w:r>
      <w:r>
        <w:rPr/>
        <w:t xml:space="preserve"> – hogy megmentse életé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a nem, hát megtanulja végre, hogy mily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ába volt mindig Hádészt szolgálnia. (</w:t>
      </w:r>
      <w:r>
        <w:rPr>
          <w:i/>
          <w:iCs/>
        </w:rPr>
        <w:t>El</w:t>
      </w:r>
      <w:r>
        <w:rPr/>
        <w:t>)</w:t>
      </w:r>
    </w:p>
    <w:p>
      <w:pPr>
        <w:pStyle w:val="Book1trzs0"/>
        <w:rPr/>
      </w:pPr>
      <w:r>
        <w:rPr/>
        <w:t>KAR  Erósz, te legyőzhetetle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rósz, ki a zsákmányodnak es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a lányka szelíd arcá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elsz pihenő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ejárod a tengereket s a paraszti tanyák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még nem menekülhet előled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sten se, halandó sem, s az eszét vesztette el az, kit elérsz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gazszívű embereket te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bűn gyalázatába visz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 most e családban a béké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zavaro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győzzön a vágy, mit a lány szeme kelt,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szerelmet igérv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z örök törvény trónjára felüljö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gy játszik, mert nincs ki legyőzze, az isteni Aphrodité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már magam is áthágom a törvény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kor ezt látom, mert nem tudo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eltartani többé könnyeime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átván, hogy a minden élő közö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ászágya</w:t>
      </w:r>
      <w:r>
        <w:rPr>
          <w:rStyle w:val="EndnoteCharacters"/>
          <w:rStyle w:val="EndnoteAnchor"/>
        </w:rPr>
        <w:endnoteReference w:id="23"/>
      </w:r>
      <w:r>
        <w:rPr/>
        <w:t xml:space="preserve"> felé megy Antigoné.</w:t>
      </w:r>
    </w:p>
    <w:p>
      <w:pPr>
        <w:pStyle w:val="Book1trzs0"/>
        <w:tabs>
          <w:tab w:val="clear" w:pos="708"/>
          <w:tab w:val="left" w:pos="284" w:leader="none"/>
        </w:tabs>
        <w:rPr>
          <w:i/>
          <w:i/>
          <w:iCs/>
        </w:rPr>
      </w:pPr>
      <w:r>
        <w:rPr>
          <w:i/>
          <w:iCs/>
        </w:rPr>
        <w:tab/>
        <w:t>Az utolsó sorok közben Antigonét elővezetik a palotából</w:t>
      </w:r>
    </w:p>
    <w:p>
      <w:pPr>
        <w:pStyle w:val="Book1trzs0"/>
        <w:rPr/>
      </w:pPr>
      <w:r>
        <w:rPr/>
        <w:t>ANTIGONÉ  Lássatok engem, ó hazám polgára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indulok én ez utols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Utamra, utószo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átva a nap fényé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ztán soha többé. Az egy közös úr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ádész engem élve haj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herón partja felé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nyegzőt nem értem é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nekem nem zeng a nászda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ngemet eljegyzett Akherón.</w:t>
      </w:r>
    </w:p>
    <w:p>
      <w:pPr>
        <w:pStyle w:val="Book1trzs0"/>
        <w:rPr/>
      </w:pPr>
      <w:r>
        <w:rPr/>
        <w:t>KAR  De mégis dicsőséggel koszorúsa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ndulsz a halotti sötét felé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nem sorvasztott a nehéz kór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ard nem ütött rajtad sebe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aját törvényed visz s a halandó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özt egyedül mégy élve az Alvilágba.</w:t>
      </w:r>
      <w:r>
        <w:rPr>
          <w:rStyle w:val="EndnoteCharacters"/>
          <w:rStyle w:val="EndnoteAnchor"/>
        </w:rPr>
        <w:endnoteReference w:id="24"/>
      </w:r>
    </w:p>
    <w:p>
      <w:pPr>
        <w:pStyle w:val="Book1trzs0"/>
        <w:rPr/>
      </w:pPr>
      <w:r>
        <w:rPr/>
        <w:t>ANTIGONÉ  Hallottam, hogy pusztult a szegén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ríg Niobé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ipülosz magas ormá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t a durva kemény kőszikla, aká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borostyán nőtt körü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beszéli a hír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ó meg a záporeső veri egyr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íg maga is megolva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szomorú szempillája alól a könny a nyakára özönli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Őhozzá hasonlóvá tesz engem a sors.</w:t>
      </w:r>
    </w:p>
    <w:p>
      <w:pPr>
        <w:pStyle w:val="Book1trzs0"/>
        <w:rPr/>
      </w:pPr>
      <w:r>
        <w:rPr/>
        <w:t>KAR  Márpedig ő istennő: isteni sarj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mi emberek vagyun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agy szó az, hogy az elmúlásba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steni sorsból ad részt neked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leted és azután a halálod.</w:t>
      </w:r>
    </w:p>
    <w:p>
      <w:pPr>
        <w:pStyle w:val="Book1trzs0"/>
        <w:rPr/>
      </w:pPr>
      <w:r>
        <w:rPr/>
        <w:t>ANTIGONÉ  Még gúnyolnak is engemet, ó, halljátok,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istenek!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várnád legalább, amí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tűnök s ne szemembe mondd!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Ó hazám, kincses hazá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olgárai, férfiak!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Ó jaj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iké forrásai, Théba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igetében szép szeker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egyetek ti tanú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nincsen, ki megsirasson, és milyen hallatlan új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örvény kényszerít a szörnyű sírbörtönbe engemet!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n, én nyomoru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t az élők kivetet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nem fogadnak be a holtak.</w:t>
      </w:r>
    </w:p>
    <w:p>
      <w:pPr>
        <w:pStyle w:val="Book1trzs0"/>
        <w:rPr/>
      </w:pPr>
      <w:r>
        <w:rPr/>
        <w:t>KAR  Bátorságod messze men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iké büszke orma ell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él törni, gyermek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ost atyád sorsában osztozol.</w:t>
      </w:r>
    </w:p>
    <w:p>
      <w:pPr>
        <w:pStyle w:val="Book1trzs0"/>
        <w:rPr/>
      </w:pPr>
      <w:r>
        <w:rPr/>
        <w:t>ANTIGONÉ  Ahhoz nyúlsz, ami legjobban fáj énnekem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alsorsa atyámna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nyájunk, a dicső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abdakidá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úlyos végzete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Ó jaj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Átkozott nászágya anyámna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lyben önfiát ölelt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n szegény apám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én, nyomorult, én lettem a gyermekü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Átok alatt, nászból kimaradva, megyek magam is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ma közéjü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Ő jaj, nyomorul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ászra találtál, testvérem, apám,</w:t>
      </w:r>
      <w:r>
        <w:rPr>
          <w:rStyle w:val="EndnoteCharacters"/>
          <w:rStyle w:val="EndnoteAnchor"/>
        </w:rPr>
        <w:endnoteReference w:id="25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ngem sújtasz még a halálon túl is.</w:t>
      </w:r>
    </w:p>
    <w:p>
      <w:pPr>
        <w:pStyle w:val="Book1trzs0"/>
        <w:rPr/>
      </w:pPr>
      <w:r>
        <w:rPr/>
        <w:t>KAR  Szép a jámbor kegyele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Ám kinek hatalma v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tűri, hogy ellentmondjana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 magad vállaltad a halált.</w:t>
      </w:r>
    </w:p>
    <w:p>
      <w:pPr>
        <w:pStyle w:val="Book1trzs0"/>
        <w:rPr/>
      </w:pPr>
      <w:r>
        <w:rPr/>
        <w:t>ANTIGONÉ  Barát se kisér, nászdal se kisér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yomorultul hurcolnak el, vár ez az ú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nekem szegénynek már a nap szentséges fényé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átnom sem szabad soh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nincs barátaim között, halálomon ki könnyet ejt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Kreón visszajön</w:t>
      </w:r>
    </w:p>
    <w:p>
      <w:pPr>
        <w:pStyle w:val="Book1trzs0"/>
        <w:rPr/>
      </w:pPr>
      <w:r>
        <w:rPr/>
        <w:t>KREÓN  Mit gondoltok, ha meg lehetne váltan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ált a jajgatással, véget érne-e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ég mindig nem vittétek el? Beboltozo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írbarlangjába téve, mint parancsol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gyjátok ott magára s haljon meg, ha kel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éljen bár és ülje titkos lakzijá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vérbűnt érte én magamra nem vesz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nem tűröm, hogy egy nap süssön rám s reá.</w:t>
      </w:r>
    </w:p>
    <w:p>
      <w:pPr>
        <w:pStyle w:val="Book1trzs0"/>
        <w:rPr/>
      </w:pPr>
      <w:r>
        <w:rPr/>
        <w:t>ANTIGONÉ  Ó sírom, nászszobám, te föld odvába váj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Örök tanyám, immár elindulok felé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szeretteim felé, mert Perszephassza má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egtöbbjüket halott népébe vette fe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özéjük most utolsónak megyek maga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edig lett volna még az élethez jogo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yek tehát s számomra egy remény maradt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kedvesen fogadnak ott apám s anyá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edves testvérem, kedvesen fogadsz te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szen mikor meghaltatok, saját keze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mosdatott s adott rátok halotti dísz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 sír fölött áldoztam is, Polüneiké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t is, mit szenvedek, teérted szenved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ár az, ki józan, csak helyesli tetteme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szen lett volna bár a gyermekem halo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volna férjemé az oszló holttet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várossal talán nem szállok szembe én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féle törvény kényszerít ezt mondanom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szen férjem helyett másik férjem lehe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a elvesztettem, más férjemtől gyermek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hogyha Hádész rejti már apám s anyá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ár nem születhet testvérem többé soha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 volt a törvény, mely mindenki más fölé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éged helyez, de bűnnek tartja ezt Kreó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stvérem, s vakmerő gonosznak engeme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t megragad kezemnél fogva s elszakí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lettől, mely nászt igért, már nem fogo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tvest ölelni és táplálni gyermeke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fosztva mindenből, baráttalan megy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ovább s bár élek még, a holtak odva vár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istenek melyik törvényét hágtam á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nézzek már az istenekre én, szegény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övetségest ugyan kiben remélhe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így jutalmazták meg jámborságoma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mégis istenek szemében így helye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zenvedésben ismerem fel vétkeme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meg nem én, de itt ezek vétkeztek, úg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k azt szenvedjék, mit rám mértek jogtalan!</w:t>
      </w:r>
    </w:p>
    <w:p>
      <w:pPr>
        <w:pStyle w:val="Book1trzs0"/>
        <w:rPr/>
      </w:pPr>
      <w:r>
        <w:rPr/>
        <w:t>KARVEZETŐ  Még most is a lányt az előbbi viha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odorja magával.</w:t>
      </w:r>
    </w:p>
    <w:p>
      <w:pPr>
        <w:pStyle w:val="Book1trzs0"/>
        <w:rPr/>
      </w:pPr>
      <w:r>
        <w:rPr/>
        <w:t>KREÓN  Megbánják azok ezt, hisz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ik elhurcolni haboznak őt!</w:t>
      </w:r>
    </w:p>
    <w:p>
      <w:pPr>
        <w:pStyle w:val="Book1trzs0"/>
        <w:rPr/>
      </w:pPr>
      <w:r>
        <w:rPr/>
        <w:t>KARVEZETŐ Jaj, már a halál közeledté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elenti e szó.</w:t>
      </w:r>
    </w:p>
    <w:p>
      <w:pPr>
        <w:pStyle w:val="Book1trzs0"/>
        <w:rPr/>
      </w:pPr>
      <w:r>
        <w:rPr/>
        <w:t>KREÓN  Egy szóval sem hitegethetl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tán e leány sorsa egyéb lenne.</w:t>
      </w:r>
    </w:p>
    <w:p>
      <w:pPr>
        <w:pStyle w:val="Book1trzs0"/>
        <w:rPr/>
      </w:pPr>
      <w:r>
        <w:rPr/>
        <w:t>ANTIGONÉ  Thébai földje, atyái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árosa, ősi isten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isznek már, nincs haladé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ássátok, Thébai fejedelme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királylány, az utols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t szenved és milyen ember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üntetik istenes életéért.</w:t>
      </w:r>
    </w:p>
    <w:p>
      <w:pPr>
        <w:pStyle w:val="Book1trzs0"/>
        <w:rPr/>
      </w:pPr>
      <w:r>
        <w:rPr/>
        <w:t>KAR  Tűrte a szépalakú Danaé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az ércajtó elzárja előle az égi fény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sírkamra, de titkos nászszoba lett a szobáj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királyi származás volt ő is, mint te, gyermek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ű sáfárra bízta rá Zeusz magzatát aranyzuhatag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ors hatalma félelmes hatal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em kincs, sem Aré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em a bástyatorony, sem a tengerverte hajó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 nem menthetnek előle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tört haragos vadsága Drüasz fiána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dónok felett ki király volt, ámde kicsinylő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óval káromlá Dionüszoszt, s sziklabörtön rabja let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értől csöpög így s iszonyattól az elvakultsá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tanulta saját példáján, amiko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stent mert illetni gonosz nyelvév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istennel telt asszonyokat,</w:t>
      </w:r>
      <w:r>
        <w:rPr>
          <w:rStyle w:val="EndnoteCharacters"/>
          <w:rStyle w:val="EndnoteAnchor"/>
        </w:rPr>
        <w:endnoteReference w:id="26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 a fáklya tüzét le akarta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nteni, és a szelíd fuvolát szerető múzsákat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ék szirtek közelében, ahol két tenge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sa a Boszporosz partjait meg a thrá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almüdésszoszt, istenük, Árész,</w:t>
      </w:r>
      <w:r>
        <w:rPr>
          <w:rStyle w:val="EndnoteCharacters"/>
          <w:rStyle w:val="EndnoteAnchor"/>
        </w:rPr>
        <w:endnoteReference w:id="27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hineusz két fiá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átja kegyetlen sebbe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vakítva gonoszszivű mostoha álta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üres árka szemüknek égre kiá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kiszúrja kegyetl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éz s a hegyes vetélő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orvadnak, gyászolva saját sorsukat, anyju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orsát, mert szégyenre szület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ár az Erekhtheidá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Ősi családja a törzsü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nyjuk távoli barlangba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őtt fel,</w:t>
      </w:r>
      <w:r>
        <w:rPr>
          <w:rStyle w:val="EndnoteCharacters"/>
          <w:rStyle w:val="EndnoteAnchor"/>
        </w:rPr>
        <w:endnoteReference w:id="28"/>
      </w:r>
      <w:r>
        <w:rPr/>
        <w:t xml:space="preserve"> játszótársai vad vihar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oreász hegyeken száguldó lány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steni származás maga is, de még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Őt is utolérték az örök Moirák, leányom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>Antigonét a kardal közben elvezetik. Jön Teiresziasz,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a vak jós; egy gyermek vezeti</w:t>
      </w:r>
    </w:p>
    <w:p>
      <w:pPr>
        <w:pStyle w:val="Book1trzs0"/>
        <w:rPr/>
      </w:pPr>
      <w:r>
        <w:rPr/>
        <w:t>TEIRESZIASZ  Ó, városunk előkelői, egy uto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tten jövünk, egy szempár lát kettőnk helye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k ember útját is szolgája szabja meg.</w:t>
      </w:r>
    </w:p>
    <w:p>
      <w:pPr>
        <w:pStyle w:val="Book1trzs0"/>
        <w:rPr/>
      </w:pPr>
      <w:r>
        <w:rPr/>
        <w:t>KREÓN  Mi hír, vén Teiresziasz; mi újságot hozol?</w:t>
      </w:r>
    </w:p>
    <w:p>
      <w:pPr>
        <w:pStyle w:val="Book1trzs0"/>
        <w:rPr/>
      </w:pPr>
      <w:r>
        <w:rPr/>
        <w:t>TEIRESZIASZ  Elmondom én, csak megbecsüld a jós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szavát.</w:t>
      </w:r>
    </w:p>
    <w:p>
      <w:pPr>
        <w:pStyle w:val="Book1trzs0"/>
        <w:rPr/>
      </w:pPr>
      <w:r>
        <w:rPr/>
        <w:t>KREÓN  Hát nem rád hallgattam talán a multban is?</w:t>
      </w:r>
    </w:p>
    <w:p>
      <w:pPr>
        <w:pStyle w:val="Book1trzs0"/>
        <w:rPr/>
      </w:pPr>
      <w:r>
        <w:rPr/>
        <w:t>TEIRESZIASZ  Ennek köszönöd, ha jól kormányozod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hajónk.</w:t>
      </w:r>
    </w:p>
    <w:p>
      <w:pPr>
        <w:pStyle w:val="Book1trzs0"/>
        <w:rPr/>
      </w:pPr>
      <w:r>
        <w:rPr/>
        <w:t>KREÓN  Elismerem, bár én szenvedtem érte meg.</w:t>
      </w:r>
      <w:r>
        <w:rPr>
          <w:rStyle w:val="EndnoteCharacters"/>
          <w:rStyle w:val="EndnoteAnchor"/>
        </w:rPr>
        <w:endnoteReference w:id="29"/>
      </w:r>
    </w:p>
    <w:p>
      <w:pPr>
        <w:pStyle w:val="Book1trzs0"/>
        <w:rPr/>
      </w:pPr>
      <w:r>
        <w:rPr/>
        <w:t>TEIRESZIASZ  Légy most is észnél, mert beretvaélen állsz.</w:t>
      </w:r>
    </w:p>
    <w:p>
      <w:pPr>
        <w:pStyle w:val="Book1trzs0"/>
        <w:rPr/>
      </w:pPr>
      <w:r>
        <w:rPr/>
        <w:t>KREÓN  Mi baj? Hideg fut át, ha szád szólásra nyílt!</w:t>
      </w:r>
    </w:p>
    <w:p>
      <w:pPr>
        <w:pStyle w:val="Book1trzs0"/>
        <w:rPr/>
      </w:pPr>
      <w:r>
        <w:rPr/>
        <w:t>TEIRESZIASZ  Majd megtudod, ha végighallgatod szavam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Ülvén a megszokott madárleső helye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hol minden madár felettem elrepü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gyszerre ritka hang ütötte meg fül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d hangzavar, vijjognak izgatott raj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éres karommal megy madár ellen madár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hallom én is zúgó szárnycsapásuka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rémülök s mindjárt az oltárhoz megy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üzében új jelet keresve, ám a füs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özül Héphaisztosz lángja nem ragyog ki mos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combok zsírja csak hamúban olvado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röcskölve sistereg, magasra felcsap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pét szétszóró a tűz, a forró zsír ala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combokon már-már a hús is szétfolyik.</w:t>
      </w:r>
      <w:r>
        <w:rPr>
          <w:rStyle w:val="EndnoteCharacters"/>
          <w:rStyle w:val="EndnoteAnchor"/>
        </w:rPr>
        <w:endnoteReference w:id="30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 gyermek itt mindenről tájékoztato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gy tudtam meg, hogy kárbament az áldoza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engem ő vezet, mindenki mást meg én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város ezt a bajt miattad szenved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avval vannak telve mind a szent hely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dögmadár s ebek zsákmánya lett szegén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elbukott a harcban, Oidipusz fia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ért nem kell oltárainkon áldoza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isteneknek, és a tűz hiába é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nekünk már jót sem jelent, madár ha zú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ember vérével lakott jól mindegyi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ondold meg ezt, fiam, hisz ember vagy te i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nincs ember, ki még nem tévedett soh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tévedett bár, sorsa nem reménytele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bajba jutva nem makacskodik tovább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ibáját jóvá tenni jó tanácsra haj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önhittség nyomán csak balsiker tere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oltat hagyd nyugodni már s többé ne bánts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úgyis meghalt, azt minek megölni még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k érdekedben mondom ezt, hallgass reá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jó tanácsot meghallgatni jóra visz.</w:t>
      </w:r>
    </w:p>
    <w:p>
      <w:pPr>
        <w:pStyle w:val="Book1trzs0"/>
        <w:rPr/>
      </w:pPr>
      <w:r>
        <w:rPr/>
        <w:t>KREÓN  Te vén ember, te, mint a célt a céllövő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 célba vesztek engemet, próbát tesze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Rajtam te is mesterségeddel! Rég tud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alkudott fejem fölött e sok kufár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árdész borostyánkövén kalmárkodjatok,</w:t>
      </w:r>
      <w:r>
        <w:rPr>
          <w:rStyle w:val="EndnoteCharacters"/>
          <w:rStyle w:val="EndnoteAnchor"/>
        </w:rPr>
        <w:endnoteReference w:id="31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minden áron nyerni kell, és India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ranyhegyén, de eltemetni őt soha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fogja senki, akkor sem, ha szent sasok</w:t>
      </w:r>
      <w:r>
        <w:rPr>
          <w:rStyle w:val="EndnoteCharacters"/>
          <w:rStyle w:val="EndnoteAnchor"/>
        </w:rPr>
        <w:endnoteReference w:id="32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önnének őt Zeusz trónjához ragadni fe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átkot hozna ránk, attól se félek é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temetni nem hagyom, s olyat se képzel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istenekre emberről szállhatna szenny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sok hatalmas ember elbukott, öre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úfos bukással, mert abból hasznot remé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szép szavakba rejti csúf szándékait.</w:t>
      </w:r>
    </w:p>
    <w:p>
      <w:pPr>
        <w:pStyle w:val="Book1trzs0"/>
        <w:rPr/>
      </w:pPr>
      <w:r>
        <w:rPr/>
        <w:t>TEIRESZIASZ  Hajh!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van, ki tudja még az emberek között –</w:t>
      </w:r>
    </w:p>
    <w:p>
      <w:pPr>
        <w:pStyle w:val="Book1trzs0"/>
        <w:rPr/>
      </w:pPr>
      <w:r>
        <w:rPr/>
        <w:t>KREÓN  No mondd ki csak, mi közhelyet tudsz már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megint?</w:t>
      </w:r>
    </w:p>
    <w:p>
      <w:pPr>
        <w:pStyle w:val="Book1trzs0"/>
        <w:rPr/>
      </w:pPr>
      <w:r>
        <w:rPr/>
        <w:t>TEIRESZIASZ  Hogy legnagyobb kincsünk a bölcs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megfontolás.</w:t>
      </w:r>
    </w:p>
    <w:p>
      <w:pPr>
        <w:pStyle w:val="Book1trzs0"/>
        <w:rPr/>
      </w:pPr>
      <w:r>
        <w:rPr/>
        <w:t>KREÓN  S meggondolatlanságnál nincs nagyobb hiba.</w:t>
      </w:r>
    </w:p>
    <w:p>
      <w:pPr>
        <w:pStyle w:val="Book1trzs0"/>
        <w:rPr/>
      </w:pPr>
      <w:r>
        <w:rPr/>
        <w:t>TEIRESZIASZ  És tűröd mégis azt, hogy ellepett e kór.</w:t>
      </w:r>
    </w:p>
    <w:p>
      <w:pPr>
        <w:pStyle w:val="Book1trzs0"/>
        <w:rPr/>
      </w:pPr>
      <w:r>
        <w:rPr/>
        <w:t>KREÓN  A jósnak nem kívánok ellentmondani.</w:t>
      </w:r>
    </w:p>
    <w:p>
      <w:pPr>
        <w:pStyle w:val="Book1trzs0"/>
        <w:rPr/>
      </w:pPr>
      <w:r>
        <w:rPr/>
        <w:t>TEIRESZIASZ  Mi mást teszel, ha azt mondod: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hazudtam én?</w:t>
      </w:r>
    </w:p>
    <w:p>
      <w:pPr>
        <w:pStyle w:val="Book1trzs0"/>
        <w:rPr/>
      </w:pPr>
      <w:r>
        <w:rPr/>
        <w:t>KREÓN  A pénzt szerette mindig mindenütt a jós.</w:t>
      </w:r>
    </w:p>
    <w:p>
      <w:pPr>
        <w:pStyle w:val="Book1trzs0"/>
        <w:rPr/>
      </w:pPr>
      <w:r>
        <w:rPr/>
        <w:t>TEIRESZIASZ  S a zsarnokok gyalázaton nyerészkedők.</w:t>
      </w:r>
    </w:p>
    <w:p>
      <w:pPr>
        <w:pStyle w:val="Book1trzs0"/>
        <w:rPr/>
      </w:pPr>
      <w:r>
        <w:rPr/>
        <w:t>KREÓN  Nem tudnád, hogy királyodat szidalmazod?</w:t>
      </w:r>
    </w:p>
    <w:p>
      <w:pPr>
        <w:pStyle w:val="Book1trzs0"/>
        <w:rPr/>
      </w:pPr>
      <w:r>
        <w:rPr/>
        <w:t>TEIRESZIASZ  Tudom, hisz jóslatom szerint lettél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király.</w:t>
      </w:r>
      <w:r>
        <w:rPr>
          <w:rStyle w:val="EndnoteCharacters"/>
          <w:rStyle w:val="EndnoteAnchor"/>
        </w:rPr>
        <w:endnoteReference w:id="33"/>
      </w:r>
    </w:p>
    <w:p>
      <w:pPr>
        <w:pStyle w:val="Book1trzs0"/>
        <w:rPr/>
      </w:pPr>
      <w:r>
        <w:rPr/>
        <w:t>KREÓN  Jósolni bölcs, de gazság kedvelője vagy.</w:t>
      </w:r>
    </w:p>
    <w:p>
      <w:pPr>
        <w:pStyle w:val="Book1trzs0"/>
        <w:rPr/>
      </w:pPr>
      <w:r>
        <w:rPr/>
        <w:t>TEIRESZIASZ  Te kényszerítesz titkomat kimondani!</w:t>
      </w:r>
    </w:p>
    <w:p>
      <w:pPr>
        <w:pStyle w:val="Book1trzs0"/>
        <w:rPr/>
      </w:pPr>
      <w:r>
        <w:rPr/>
        <w:t>KREÓN  No hát beszélj, éppen csak hogy hasznot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ne várj.</w:t>
      </w:r>
    </w:p>
    <w:p>
      <w:pPr>
        <w:pStyle w:val="Book1trzs0"/>
        <w:rPr/>
      </w:pPr>
      <w:r>
        <w:rPr/>
        <w:t>TEIRESZIASZ  Hogy ebből tőled várhatnék, nem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gondolom.</w:t>
      </w:r>
    </w:p>
    <w:p>
      <w:pPr>
        <w:pStyle w:val="Book1trzs0"/>
        <w:rPr/>
      </w:pPr>
      <w:r>
        <w:rPr/>
        <w:t>KREÓN  Mert engem meg nem vesztegethet semmi szó.</w:t>
      </w:r>
    </w:p>
    <w:p>
      <w:pPr>
        <w:pStyle w:val="Book1trzs0"/>
        <w:rPr/>
      </w:pPr>
      <w:r>
        <w:rPr/>
        <w:t>TEIRESZIASZ  Figyelj tehát minden szavamra: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nem soká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og körbejárni pályáján a napszekér,</w:t>
      </w:r>
      <w:r>
        <w:rPr>
          <w:rStyle w:val="EndnoteCharacters"/>
          <w:rStyle w:val="EndnoteAnchor"/>
        </w:rPr>
        <w:endnoteReference w:id="34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te adni fogsz az ágyékodból származ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iakból egyet váltságul halottakér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mélybe lökted azt, ki fennjárhatna mé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lő lelket sírverembe zártad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i alvilági istenekhez tartoz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oltat eltemetni meg nem engeded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edig nincs már hozzá jogod s az égi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ilágához sem tartozik: te ellenü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ámadsz. Erinüszek leselkednek reá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istenek küldték ki őket ellene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aját bűnöd szerint mérnek rád büntetés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igyelj tehát szavamra és itélj maga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énzért beszélek-é? Mert házad csakhama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érfiak s a nők sírása tölti be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minden városban bosszújuk kelt zavar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l embert marcangolhat szét a vad s az eb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 szárnyas dögmadár hoz átkozott szago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rét felől a szent városfalak közé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 ingerelsz fel és én mint jó céllövő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ived felé irányítok nyilat s tud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izton talál, s te elfutnál, de nincs hová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Kísérőjéhe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t gyermekem, vezess már engemet haz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 meg dühét ifjabbakon próbálja k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szoktassa csendesebb beszédhez ajkai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józanabb legyen, mint most mutatkozik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Teiresziaszt a gyermek elvezeti</w:t>
      </w:r>
    </w:p>
    <w:p>
      <w:pPr>
        <w:pStyle w:val="Book1trzs0"/>
        <w:rPr/>
      </w:pPr>
      <w:r>
        <w:rPr/>
        <w:t>KARVEZETŐ  Elment, uram, s itt hagyta szörnyű jóslatá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edig, habár sötét hajunk fehérre vá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emlékszünk egyetlenegy esetre s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jóslatával ő hazugságban maradt.</w:t>
      </w:r>
    </w:p>
    <w:p>
      <w:pPr>
        <w:pStyle w:val="Book1trzs0"/>
        <w:rPr/>
      </w:pPr>
      <w:r>
        <w:rPr/>
        <w:t>KREÓN  Én is tudom, s ez megzavarja lelkeme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ngedni oly nehéz, de mégis súlyosabb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ellenáll az ember és romlásba jut.</w:t>
      </w:r>
    </w:p>
    <w:p>
      <w:pPr>
        <w:pStyle w:val="Book1trzs0"/>
        <w:rPr/>
      </w:pPr>
      <w:r>
        <w:rPr/>
        <w:t>KARVEZETŐ  Most légy okos, Kreón, Menoikeusz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gyermeke.</w:t>
      </w:r>
    </w:p>
    <w:p>
      <w:pPr>
        <w:pStyle w:val="Book1trzs0"/>
        <w:rPr/>
      </w:pPr>
      <w:r>
        <w:rPr/>
        <w:t>KREÓN  Mit kell hát tenni? Szólj, és én rád hallgatok.</w:t>
      </w:r>
    </w:p>
    <w:p>
      <w:pPr>
        <w:pStyle w:val="Book1trzs0"/>
        <w:rPr/>
      </w:pPr>
      <w:r>
        <w:rPr/>
        <w:t>KARVEZETŐ  Eredj s hamar bocsásd ki verméből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a lány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temesd el illőn azt, ki már holtan hever.</w:t>
      </w:r>
    </w:p>
    <w:p>
      <w:pPr>
        <w:pStyle w:val="Book1trzs0"/>
        <w:rPr/>
      </w:pPr>
      <w:r>
        <w:rPr/>
        <w:t>KREÓN  Engedjek ebben is, valóban azt hiszed?</w:t>
      </w:r>
    </w:p>
    <w:p>
      <w:pPr>
        <w:pStyle w:val="Book1trzs0"/>
        <w:rPr/>
      </w:pPr>
      <w:r>
        <w:rPr/>
        <w:t>KARVEZETŐ  Méghozzá tüstént, ó király, az istene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osszúja gyors, a bűnt utolérik hamar.</w:t>
      </w:r>
    </w:p>
    <w:p>
      <w:pPr>
        <w:pStyle w:val="Book1trzs0"/>
        <w:rPr/>
      </w:pPr>
      <w:r>
        <w:rPr/>
        <w:t>KREÓN  Ó, jaj nekem, szivemnek ellenére v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hát a végzet ellen nem harcolhatok.</w:t>
      </w:r>
    </w:p>
    <w:p>
      <w:pPr>
        <w:pStyle w:val="Book1trzs0"/>
        <w:rPr/>
      </w:pPr>
      <w:r>
        <w:rPr/>
        <w:t>KARVEZETŐ  Ne bizd ezt másra, menj hát és tedd meg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magad.</w:t>
      </w:r>
    </w:p>
    <w:p>
      <w:pPr>
        <w:pStyle w:val="Book1trzs0"/>
        <w:rPr/>
      </w:pPr>
      <w:r>
        <w:rPr/>
        <w:t>KREÓN  Ha így van, hát gyerünk,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Szolgáihoz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Jertek, szolgák, elő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ávol s közel ki van, baltát ragadjato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mott a domb, ti arra menjetek hamar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elhatározásom így megváltozo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mit magam kötöttem, most feloldozo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orzadva látom, hogy legbiztonságosabb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ennálló törvényt halálig védeni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Kreón szolgáival együtt távozik</w:t>
      </w:r>
    </w:p>
    <w:p>
      <w:pPr>
        <w:pStyle w:val="Book1trzs0"/>
        <w:rPr/>
      </w:pPr>
      <w:r>
        <w:rPr/>
        <w:t>KAR  Soknevű isten, Kadmosz dicső unokáj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mennydörgő Zeusz gyermek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 őrzöd a híres Ikariát,</w:t>
      </w:r>
      <w:r>
        <w:rPr>
          <w:rStyle w:val="EndnoteCharacters"/>
          <w:rStyle w:val="EndnoteAnchor"/>
        </w:rPr>
        <w:endnoteReference w:id="35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Oltalmad alatt ál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émétér sík földje, Eleuszisz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ly felvesz mindenkit ölébe,</w:t>
      </w:r>
      <w:r>
        <w:rPr>
          <w:rStyle w:val="EndnoteCharacters"/>
          <w:rStyle w:val="EndnoteAnchor"/>
        </w:rPr>
        <w:endnoteReference w:id="36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akkhosz, Thébaiban, a bakkhánsnő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nyavárosában</w:t>
      </w:r>
      <w:r>
        <w:rPr>
          <w:rStyle w:val="EndnoteCharacters"/>
          <w:rStyle w:val="EndnoteAnchor"/>
        </w:rPr>
        <w:endnoteReference w:id="37"/>
      </w:r>
      <w:r>
        <w:rPr/>
        <w:t xml:space="preserve"> lakozo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szménosz hűs habjai melle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ol a sárkányfogvetemény kinőtt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étfejű szikla,</w:t>
      </w:r>
      <w:r>
        <w:rPr>
          <w:rStyle w:val="EndnoteCharacters"/>
          <w:rStyle w:val="EndnoteAnchor"/>
        </w:rPr>
        <w:endnoteReference w:id="38"/>
      </w:r>
      <w:r>
        <w:rPr/>
        <w:t xml:space="preserve"> az is rád várakozi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ángnyelv villózik alatta,</w:t>
      </w:r>
      <w:r>
        <w:rPr>
          <w:rStyle w:val="EndnoteCharacters"/>
          <w:rStyle w:val="EndnoteAnchor"/>
        </w:rPr>
        <w:endnoteReference w:id="39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arlangjából nimfák jönnek elő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 a Kasztalia forrás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üsza borostyánnal benő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mai küldenek el hozzán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 a part, mely a dús fürtöt nevel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ljössz megtekinteni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hatatlan hangoko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Ünneplő Thébai terei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rt megbecsülöd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en városok fele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illámsujtotta anyáddal,</w:t>
      </w:r>
      <w:r>
        <w:rPr>
          <w:rStyle w:val="EndnoteCharacters"/>
          <w:rStyle w:val="EndnoteAnchor"/>
        </w:rPr>
        <w:endnoteReference w:id="40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ost is, hogy e váro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benne a nép iszonyú kórságra juto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öjj a magas Parnasszoszon át vagy a zúg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ngeren át s hozz tisztulást mireánk.</w:t>
      </w:r>
    </w:p>
    <w:p>
      <w:pPr>
        <w:pStyle w:val="Book1trzs0"/>
        <w:rPr/>
      </w:pPr>
      <w:r>
        <w:rPr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üzet lehelő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illagok karát vezeted,</w:t>
      </w:r>
      <w:r>
        <w:rPr>
          <w:rStyle w:val="EndnoteCharacters"/>
          <w:rStyle w:val="EndnoteAnchor"/>
        </w:rPr>
        <w:endnoteReference w:id="41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jszaka hangjaira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e figyelsz, Zeusz gyermek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öjj te közénk szolgálóiddal, urun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k téged az éjszaka mámoráb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ásztorukat, táncolnak egyre körül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Hírnök jön</w:t>
      </w:r>
    </w:p>
    <w:p>
      <w:pPr>
        <w:pStyle w:val="Book1trzs0"/>
        <w:rPr/>
      </w:pPr>
      <w:r>
        <w:rPr/>
        <w:t>HÍRNÖK  Kik lakjátok Kadmosz s Amphión városá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ggyétek el, míg él az ember, semmi sinc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ért dicsérnem vagy kárhoztatnom lehe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rencse, semmi más, emel s lesujt megin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ár a balsorsba jutsz; akár jól megy soro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i mondaná előre, hogy mi vár reá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reónt irigyelhettem volna még imén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ellenségtől megmentette városun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Kadmosz földjén s egész vidékén lett királ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ládja is virult: nemes, szép gyermeke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ost mindent elveszít. Hiszen ki nem talál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életben többé gyönyört, úgy gondol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élő ember az, csak élő holttete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ába raktad házad kincsekkel tel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iába vagy király, ha már örülni se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udsz semminek. Ha érte boldogságoda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ll adni, minden más a füst árnyéka csak.</w:t>
      </w:r>
    </w:p>
    <w:p>
      <w:pPr>
        <w:pStyle w:val="Book1trzs0"/>
        <w:rPr/>
      </w:pPr>
      <w:r>
        <w:rPr/>
        <w:t>KARVEZETŐ  Királyainkról mily rossz hírt hozol megint?</w:t>
      </w:r>
    </w:p>
    <w:p>
      <w:pPr>
        <w:pStyle w:val="Book1trzs0"/>
        <w:rPr/>
      </w:pPr>
      <w:r>
        <w:rPr/>
        <w:t>HÍRNÖK  Meghalt s ezért okolni élőket lehet.</w:t>
      </w:r>
    </w:p>
    <w:p>
      <w:pPr>
        <w:pStyle w:val="Book1trzs0"/>
        <w:rPr/>
      </w:pPr>
      <w:r>
        <w:rPr/>
        <w:t>KARVEZETŐ  Kit öltek meg? S ki ölte meg? Beszélj,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beszélj!</w:t>
      </w:r>
    </w:p>
    <w:p>
      <w:pPr>
        <w:pStyle w:val="Book1trzs0"/>
        <w:rPr/>
      </w:pPr>
      <w:r>
        <w:rPr/>
        <w:t>HÍRNÖK  Haimón halott. Önvére volt a gyilkosa.</w:t>
      </w:r>
    </w:p>
    <w:p>
      <w:pPr>
        <w:pStyle w:val="Book1trzs0"/>
        <w:rPr/>
      </w:pPr>
      <w:r>
        <w:rPr/>
        <w:t>KARVEZETŐ  Hogyan? Rokonkezek talán? Saját keze?</w:t>
      </w:r>
    </w:p>
    <w:p>
      <w:pPr>
        <w:pStyle w:val="Book1trzs0"/>
        <w:rPr/>
      </w:pPr>
      <w:r>
        <w:rPr/>
        <w:t>HÍRNÖK  Atyját ítélve el, megölte önmagát.</w:t>
      </w:r>
    </w:p>
    <w:p>
      <w:pPr>
        <w:pStyle w:val="Book1trzs0"/>
        <w:rPr/>
      </w:pPr>
      <w:r>
        <w:rPr/>
        <w:t>KARVEZETŐ  Ó jós, a jóslatod hamar beteljesült.</w:t>
      </w:r>
    </w:p>
    <w:p>
      <w:pPr>
        <w:pStyle w:val="Book1trzs0"/>
        <w:rPr/>
      </w:pPr>
      <w:r>
        <w:rPr/>
        <w:t>HÍRNÖK  S ti adjatok tanácsot, hogy most mit tegyünk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Eurüdiké cselédeivel kilép a palotából</w:t>
      </w:r>
    </w:p>
    <w:p>
      <w:pPr>
        <w:pStyle w:val="Book1trzs0"/>
        <w:rPr/>
      </w:pPr>
      <w:r>
        <w:rPr/>
        <w:t>KARVEZETŐ  Ott látom jönni a szegény Eurüdiké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reónnak hitvesét. Hallotta már a hír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véletlen vezette erre lépteit?</w:t>
      </w:r>
    </w:p>
    <w:p>
      <w:pPr>
        <w:pStyle w:val="Book1trzs0"/>
        <w:rPr/>
      </w:pPr>
      <w:r>
        <w:rPr/>
        <w:t>EURÜDIKÉ  Ó, polgárok, hallom, rólam beszéltete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lig léptem ki még, hogy Pallasz templomá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ressem fel s könyörgésen részt vegy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jtót nyitok s a záron tartom még kez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akkor baljós hang ütötte meg fülem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ázunkat ért csapásról szóltatok megin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elédeim karjába félve roskadok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ről beszéltetek, mondjátok meg nek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ármi van, megszoktam már a szenvedést.</w:t>
      </w:r>
    </w:p>
    <w:p>
      <w:pPr>
        <w:pStyle w:val="Book1trzs0"/>
        <w:rPr/>
      </w:pPr>
      <w:r>
        <w:rPr/>
        <w:t>HÍRNÖK  Királynőm, én ott voltam és el is fogo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Beszélni mindent, úgy, ahogy van, szó szerin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enyhíthetné sorsodat szép szó, utóbb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zugságban maradva? Jobb a nyílt beszéd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érjed kisérni voltam én a sík mező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hol kutyáktól marcangolva ott hever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meggyalázott holttetem: Polüneikész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resztutaknak istenasszonyát</w:t>
      </w:r>
      <w:r>
        <w:rPr>
          <w:rStyle w:val="EndnoteCharacters"/>
          <w:rStyle w:val="EndnoteAnchor"/>
        </w:rPr>
        <w:endnoteReference w:id="42"/>
      </w:r>
      <w:r>
        <w:rPr/>
        <w:t xml:space="preserve"> s Plutón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mával engesztelve, megmosdattuk ő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ámbor szokás szerint és frissen szaggato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Olajfalombbal fedve hamvasztottuk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irhalmot is hantoltunk rá hazája szen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öldjéből s már siettünk is tovább a lán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emény, halálos nászágyát keresni fe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ár messziről hangos jajszót hall egyikün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fel nem szentelt átkozott sírbolt körü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reón királyhoz fut, hogy megjelentse ez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ár hallja ő is, hallja, ám nem érti mé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vánszorogva lép közel, majd felkiál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iralmasan: "Balsorsra szánt szegény feje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át jós vagyok? Hát láthatok jövőbe én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gy jártam-é ennél fájdalmasabb uta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iam szavát hallom. Szolgák, siesse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sírbarlangot álljátok hamar körü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yílásáról a sziklát gördítsétek e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atoljatok be, látni, hogy Haimón szavá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lom vagy gúnyt űznek velünk az istenek."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en reményt vesztett urunk parancsai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 teljesítjük és a mélyben, legbelü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lányra bukkanunk, nyakán hurok feszü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Úgy függ: kötélnek szép fátylát sodorta meg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imón beléje kapaszkodva földre rog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iratva Alvilágra szállt menyasszonyá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látkozott nászágyát, atyja tettei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, megpillantva őket, feljajdul, s bemeg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angos panasszal így szólítja meg fiát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"Szerencsétlen te, mit teszel, minek vagy it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ért akarnád önmagad megrontani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istenhez könyörgök, jer velem, fiam!"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De ő atyjára vad tekintettel mere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ót sem felel, hanem némán arcába köp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kardját két marokra fogja ellen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Ezt fürgesége menti meg, s akkor szegény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iú dühében önmagát pusztítja el;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aját keblébe mártja fegyverét s a lány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agához vonja elhaló karjával is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örög s a torkán habzó vére felbugyo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a hófehér arcon bíborcsepp gyöngyözik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ost fekszenek, halott mellett halottja van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Igy ülte nászát Hádész házában szegény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Példája is mutatja: emberek közöt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gondolatlanságnál nincs nagyobb csapás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Az utolsó szavaknál Eurüdiké, szolgálóival együtt,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>hirtelen bemegy a palotába</w:t>
      </w:r>
    </w:p>
    <w:p>
      <w:pPr>
        <w:pStyle w:val="Book1trzs0"/>
        <w:rPr/>
      </w:pPr>
      <w:r>
        <w:rPr/>
        <w:t>KARVEZETŐ  Ez mit jelent megint? Nem szólt egy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árva szó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eltűnt szemünk elől az asszony hirtelen.</w:t>
      </w:r>
    </w:p>
    <w:p>
      <w:pPr>
        <w:pStyle w:val="Book1trzs0"/>
        <w:rPr/>
      </w:pPr>
      <w:r>
        <w:rPr/>
        <w:t>HÍRNÖK  Ez engem megdöbbent. Avval biztatom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égis magam, hogy ennyi nép előtt talá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égyellte volna megsiratni gyermeké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házában hű cselédek osztják meg vele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gyászt. Remélem, józansága védi őt.</w:t>
      </w:r>
    </w:p>
    <w:p>
      <w:pPr>
        <w:pStyle w:val="Book1trzs0"/>
        <w:rPr/>
      </w:pPr>
      <w:r>
        <w:rPr/>
        <w:t>KARVEZETŐ  Azt nem tudom, de hangos jajveszékelés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em fojtogathat úgy, miként e némaság.</w:t>
      </w:r>
    </w:p>
    <w:p>
      <w:pPr>
        <w:pStyle w:val="Book1trzs0"/>
        <w:rPr/>
      </w:pPr>
      <w:r>
        <w:rPr/>
        <w:t>HÍRNÖK  Nézzünk utána hát, a fojtott indula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rejt-e titkos szándékot szemünk elől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Való, amit mondasz, jerünk a házba be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némaságnak is hatalmas súlya van.</w:t>
      </w:r>
    </w:p>
    <w:p>
      <w:pPr>
        <w:pStyle w:val="Book1trzs0"/>
        <w:rPr/>
      </w:pPr>
      <w:r>
        <w:rPr/>
        <w:tab/>
      </w:r>
      <w:r>
        <w:rPr>
          <w:i/>
          <w:iCs/>
        </w:rPr>
        <w:t>A hírnök bemegy a palotába; Kreón jön, Haimón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ab/>
        <w:tab/>
        <w:t>holttestével</w:t>
      </w:r>
    </w:p>
    <w:p>
      <w:pPr>
        <w:pStyle w:val="Book1trzs0"/>
        <w:rPr/>
      </w:pPr>
      <w:r>
        <w:rPr/>
        <w:t>KARVEZETŐ  Itt jő a király már, maga hozza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aját keze hozza a bűn jelét;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 ugyan kimondani nem tilos: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em más, maga hozta magára a romlást.</w:t>
      </w:r>
    </w:p>
    <w:p>
      <w:pPr>
        <w:pStyle w:val="Book1trzs0"/>
        <w:rPr/>
      </w:pPr>
      <w:r>
        <w:rPr/>
        <w:t>KREÓN  Jaj, esztelen ész, amit elkövete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an ölt a merevség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átjátok itt azt, aki ölt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azt, aki meghalt, az apát s a fiú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aj, átkozott parancsaim!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Ó, fiam, én fiatalságod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iratom, jaj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haltál, elszállt az erő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nem te, de én voltam, ki megöltelek.</w:t>
      </w:r>
    </w:p>
    <w:p>
      <w:pPr>
        <w:pStyle w:val="Book1trzs0"/>
        <w:rPr/>
      </w:pPr>
      <w:r>
        <w:rPr/>
        <w:t>KARVEZETŐ  Jaj, látom későn ismered fel, hogy mi jó.</w:t>
      </w:r>
    </w:p>
    <w:p>
      <w:pPr>
        <w:pStyle w:val="Book1trzs0"/>
        <w:rPr/>
      </w:pPr>
      <w:r>
        <w:rPr/>
        <w:t>KREÓN  Ó, jaj nek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t szenvedek, hogy megtanuljam! Már tudo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gy isten súlyos kézzel mért csapást az é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ejemre akkor és vad útvesztőbe vi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Lábbal tiporva boldogságom, jaj nekem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aj, jaj, a halandó sorsa a balsors.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>Második hírnök kilép a palotából</w:t>
      </w:r>
    </w:p>
    <w:p>
      <w:pPr>
        <w:pStyle w:val="Book1trzs0"/>
        <w:rPr/>
      </w:pPr>
      <w:r>
        <w:rPr/>
        <w:t>MÁSODIK HÍRNÖK  Uram király, neked minden bajból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kiju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Csak most hozod kezedben egyiket, de lépj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 házba s ott elődbe tárul új csapás.</w:t>
      </w:r>
    </w:p>
    <w:p>
      <w:pPr>
        <w:pStyle w:val="Book1trzs0"/>
        <w:rPr/>
      </w:pPr>
      <w:r>
        <w:rPr/>
        <w:t>KREÓN  Hát érhet még nagyobb csapás? Mi vár reám?</w:t>
      </w:r>
    </w:p>
    <w:p>
      <w:pPr>
        <w:pStyle w:val="Book1trzs0"/>
        <w:rPr/>
      </w:pPr>
      <w:r>
        <w:rPr/>
        <w:t>MÁSODIK HÍRNÖK  Meghalt halott fiadnak anyja,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hitvesed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ég friss sebében véresen fekszik szegény.</w:t>
      </w:r>
    </w:p>
    <w:p>
      <w:pPr>
        <w:pStyle w:val="Book1trzs0"/>
        <w:rPr/>
      </w:pPr>
      <w:r>
        <w:rPr/>
        <w:t>KREÓN  Hádész kikötőjét engesztelni hiábavaló,</w:t>
      </w:r>
      <w:r>
        <w:rPr>
          <w:rStyle w:val="EndnoteCharacters"/>
          <w:rStyle w:val="EndnoteAnchor"/>
        </w:rPr>
        <w:endnoteReference w:id="43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ért, miért vagy ellenem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Rossz hírt aki hoztá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ek, ó, minek is szaporítod a szó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ottat ölsz meg vele újra.</w:t>
      </w:r>
      <w:r>
        <w:rPr>
          <w:rStyle w:val="EndnoteCharacters"/>
          <w:rStyle w:val="EndnoteAnchor"/>
        </w:rPr>
        <w:endnoteReference w:id="44"/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t tudsz még mondani újat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iratom, jaj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nyjával fiamat, hogya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r a halál a halál nyomában!</w:t>
      </w:r>
    </w:p>
    <w:p>
      <w:pPr>
        <w:pStyle w:val="Book1trzs0"/>
        <w:rPr/>
      </w:pPr>
      <w:r>
        <w:rPr/>
        <w:tab/>
      </w:r>
      <w:r>
        <w:rPr>
          <w:i/>
          <w:iCs/>
        </w:rPr>
        <w:t>A palota kapuja feltárul; házi oltár mellett</w:t>
      </w:r>
    </w:p>
    <w:p>
      <w:pPr>
        <w:pStyle w:val="Book1trzs0"/>
        <w:rPr>
          <w:i/>
          <w:i/>
          <w:iCs/>
        </w:rPr>
      </w:pPr>
      <w:r>
        <w:rPr>
          <w:i/>
          <w:iCs/>
        </w:rPr>
        <w:tab/>
        <w:t xml:space="preserve">    Eurüdiké holtteste válik láthatóvá</w:t>
      </w:r>
    </w:p>
    <w:p>
      <w:pPr>
        <w:pStyle w:val="Book1trzs0"/>
        <w:rPr/>
      </w:pPr>
      <w:r>
        <w:rPr/>
        <w:t>KARVEZETŐ  Immár megláthatod, nem rejti őt a ház.</w:t>
      </w:r>
    </w:p>
    <w:p>
      <w:pPr>
        <w:pStyle w:val="Book1trzs0"/>
        <w:rPr/>
      </w:pPr>
      <w:r>
        <w:rPr/>
        <w:t>KREÓN  Ó, jaj nek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rencsétlennek, látnom kell ez új csapás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 vár reám, mi balsors várhat még reám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zegény fiam holttestét fogja még keze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szememmel látom már másik halottamat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aj, gyermekem, jaj, jaj, szegény anya!</w:t>
      </w:r>
    </w:p>
    <w:p>
      <w:pPr>
        <w:pStyle w:val="Book1trzs0"/>
        <w:rPr/>
      </w:pPr>
      <w:r>
        <w:rPr/>
        <w:t>MÁSODIK HÍRNÖK  Az oltár mellett friss sebében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összerogy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ötétülő tekintetét még fölvet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Megareuszt, korábban elvesztett fiát előbb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tán meg ezt siratja meg, téged pedi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t magzatodnak gyilkosát megátkozott.</w:t>
      </w:r>
    </w:p>
    <w:p>
      <w:pPr>
        <w:pStyle w:val="Book1trzs0"/>
        <w:rPr/>
      </w:pPr>
      <w:r>
        <w:rPr/>
        <w:t>KREÓN  Ó, jaj, ó, jaj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ová legyek, elfog a rettegés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ért nem engemet ért a kard?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Ó, én nyomoru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aj, nyomorúság csak a sorsom!</w:t>
      </w:r>
    </w:p>
    <w:p>
      <w:pPr>
        <w:pStyle w:val="Book1trzs0"/>
        <w:rPr/>
      </w:pPr>
      <w:r>
        <w:rPr/>
        <w:t>MÁSODIK HÍRNÖK  Az már igaz, hogy haldokolva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ellened</w:t>
      </w:r>
    </w:p>
    <w:p>
      <w:pPr>
        <w:pStyle w:val="Book1trzs0"/>
        <w:rPr/>
      </w:pPr>
      <w:r>
        <w:rPr/>
        <w:t>Mindkét fiad haláláért emel panaszt.</w:t>
      </w:r>
    </w:p>
    <w:p>
      <w:pPr>
        <w:pStyle w:val="Book1trzs0"/>
        <w:rPr/>
      </w:pPr>
      <w:r>
        <w:rPr/>
        <w:t>KREÓN  Még azt mondd el nekem, hogyan halt meg</w:t>
      </w:r>
    </w:p>
    <w:p>
      <w:pPr>
        <w:pStyle w:val="Book1trzs0"/>
        <w:tabs>
          <w:tab w:val="clear" w:pos="708"/>
          <w:tab w:val="right" w:pos="5812" w:leader="none"/>
        </w:tabs>
        <w:rPr/>
      </w:pPr>
      <w:r>
        <w:rPr/>
        <w:tab/>
        <w:t>szegény?</w:t>
      </w:r>
    </w:p>
    <w:p>
      <w:pPr>
        <w:pStyle w:val="Book1trzs0"/>
        <w:rPr/>
      </w:pPr>
      <w:r>
        <w:rPr/>
        <w:t>MÁSODIK HÍRNÖK  Keblébe önkezével vert vasat, miko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egtudta, mily szörnyű sors érte gyermekét.</w:t>
      </w:r>
    </w:p>
    <w:p>
      <w:pPr>
        <w:pStyle w:val="Book1trzs0"/>
        <w:rPr/>
      </w:pPr>
      <w:r>
        <w:rPr/>
        <w:t>KREÓN  Ó, jaj nekem, én nem okolhato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enkit sem magam helye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n öltelek meg, én nyomorul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n, én, az igazság ez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Fogjatok gyorsan, szolgák, s vigyetek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i semmibb lettem a semminél.</w:t>
      </w:r>
    </w:p>
    <w:p>
      <w:pPr>
        <w:pStyle w:val="Book1trzs0"/>
        <w:rPr/>
      </w:pPr>
      <w:r>
        <w:rPr/>
        <w:t>KARVEZETŐ  Ha még lehet jóról beszélni ennyi rossz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Között: a bajt lerázni jó, minél nagyobb.</w:t>
      </w:r>
    </w:p>
    <w:p>
      <w:pPr>
        <w:pStyle w:val="Book1trzs0"/>
        <w:rPr/>
      </w:pPr>
      <w:r>
        <w:rPr/>
        <w:t>KREÓN  Jőjj már, jőjj már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Tűnj már a szemembe, legszebb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ap, mely legutolsó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Órámat hozod, ó jőjj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több napot aztán már ne is érjek utánad.</w:t>
      </w:r>
    </w:p>
    <w:p>
      <w:pPr>
        <w:pStyle w:val="Book1trzs0"/>
        <w:rPr/>
      </w:pPr>
      <w:r>
        <w:rPr/>
        <w:t>KARVEZETŐ  Majd erre is kerül sor, ámde rád ma még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ás munka vár: a többit istenekre bízd.</w:t>
      </w:r>
    </w:p>
    <w:p>
      <w:pPr>
        <w:pStyle w:val="Book1trzs0"/>
        <w:rPr/>
      </w:pPr>
      <w:r>
        <w:rPr/>
        <w:t>KREÓN  Kimondtam, és tőlük se kérek semmi mást.</w:t>
      </w:r>
    </w:p>
    <w:p>
      <w:pPr>
        <w:pStyle w:val="Book1trzs0"/>
        <w:rPr/>
      </w:pPr>
      <w:r>
        <w:rPr/>
        <w:t>KARVEZETŐ  Ne kérj te semmit, mert mi elvégeztetet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Halandó ember azt el nem kerülheti.</w:t>
      </w:r>
    </w:p>
    <w:p>
      <w:pPr>
        <w:pStyle w:val="Book1trzs0"/>
        <w:rPr/>
      </w:pPr>
      <w:r>
        <w:rPr/>
        <w:t>KREÓN  Vigyétek a céltalan életűt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karatlan öltelek meg, fiam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s tégedet, ó te szegény asszony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Jaj, merre tekintsek? Az én kezemen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en, minden balul üt ki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Énrám iszonyú sors méretett.</w:t>
      </w:r>
    </w:p>
    <w:p>
      <w:pPr>
        <w:pStyle w:val="Book1trzs0"/>
        <w:rPr/>
      </w:pPr>
      <w:r>
        <w:rPr/>
        <w:t>KAR  Bölcs belátás többet ér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Minden más adománynál.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Az isteneket tisztelni kell,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Gőggel teli ajkon a nagy szavak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Nagy romlásra vezetnek –</w:t>
      </w:r>
    </w:p>
    <w:p>
      <w:pPr>
        <w:pStyle w:val="Book1trzs0"/>
        <w:tabs>
          <w:tab w:val="clear" w:pos="708"/>
          <w:tab w:val="left" w:pos="284" w:leader="none"/>
        </w:tabs>
        <w:rPr/>
      </w:pPr>
      <w:r>
        <w:rPr/>
        <w:tab/>
        <w:t>S józanná nem tesz, csak a vénség.</w:t>
      </w:r>
    </w:p>
    <w:p>
      <w:pPr>
        <w:pStyle w:val="Book1trzs0"/>
        <w:rPr/>
      </w:pPr>
      <w:r>
        <w:rPr/>
      </w:r>
    </w:p>
    <w:p>
      <w:pPr>
        <w:pStyle w:val="Book1trzs0"/>
        <w:rPr/>
      </w:pPr>
      <w:r>
        <w:rPr/>
      </w:r>
    </w:p>
    <w:sectPr>
      <w:endnotePr>
        <w:numFmt w:val="decimal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z alvilágiak közt várja tisztelet</w:t>
      </w:r>
      <w:r>
        <w:rPr/>
        <w:t xml:space="preserve"> – a görögök hite szerint csak azok lelke juthatott be haláluk után az Alvilágba, akiket eltemettek, az elföldeletlen holtaké nem; éppen ezért súlyos vétek volt bárkit temetetlenül hagyni, s aki mégis megtette, annak az alvilági lelkek bosszújától kellett tartania.</w:t>
      </w:r>
    </w:p>
    <w:p>
      <w:pPr>
        <w:pStyle w:val="Endnote"/>
        <w:rPr/>
      </w:pPr>
      <w:r>
        <w:rPr/>
      </w:r>
    </w:p>
  </w:endnote>
  <w:endnote w:id="3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maga Kutatta fel saját förtelmes tetteit</w:t>
      </w:r>
      <w:r>
        <w:rPr/>
        <w:t xml:space="preserve"> – Oidipusz már Thébai királya volt, mikor dögvész kezdett pusztítani a városban. Oidipusz a delphoi jósdához fordult felvilágosításért, s Apollón azt a jóslatot adta, hogy addig nem szűnik meg a ragály, míg fel nem kutatják és el nem űzik Laiosz gyilkosát. Oidipusz maga vezette a „nyomozást”, s közben tudta meg, hogy a tettes ő maga volt.</w:t>
      </w:r>
    </w:p>
    <w:p>
      <w:pPr>
        <w:pStyle w:val="Endnote"/>
        <w:rPr/>
      </w:pPr>
      <w:r>
        <w:rPr/>
      </w:r>
    </w:p>
  </w:endnote>
  <w:endnote w:id="4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 hitves és szülő</w:t>
      </w:r>
      <w:r>
        <w:rPr/>
        <w:t xml:space="preserve"> – </w:t>
      </w:r>
      <w:r>
        <w:rPr>
          <w:i/>
          <w:iCs/>
        </w:rPr>
        <w:t>e két név egy személy</w:t>
      </w:r>
      <w:r>
        <w:rPr/>
        <w:t xml:space="preserve"> – Oidipusz felesége, Iokaszté volt Laiosz felesége is, tehát Oidipusznak anyja is, hitvese is egy személyben. Mikor Oidipusz igazi kilétére fény derült, Iokaszté felakasztotta magát.</w:t>
      </w:r>
    </w:p>
    <w:p>
      <w:pPr>
        <w:pStyle w:val="Endnote"/>
        <w:rPr/>
      </w:pPr>
      <w:r>
        <w:rPr/>
      </w:r>
    </w:p>
  </w:endnote>
  <w:endnote w:id="5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 fehérpajzsú harcost</w:t>
      </w:r>
      <w:r>
        <w:rPr/>
        <w:t xml:space="preserve"> – a kar Andrasztoszra, Argosz királyára céloz, aki ezüst pajzzsal szállt hadba.</w:t>
      </w:r>
    </w:p>
    <w:p>
      <w:pPr>
        <w:pStyle w:val="Endnote"/>
        <w:rPr/>
      </w:pPr>
      <w:r>
        <w:rPr/>
      </w:r>
    </w:p>
  </w:endnote>
  <w:endnote w:id="6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 város hét torkának</w:t>
      </w:r>
      <w:r>
        <w:rPr/>
        <w:t xml:space="preserve"> – a hét kapunak. Noha az ostromló sereg már elvonult, a kar még mindig látni véli.</w:t>
      </w:r>
    </w:p>
    <w:p>
      <w:pPr>
        <w:pStyle w:val="Endnote"/>
        <w:rPr/>
      </w:pPr>
      <w:r>
        <w:rPr/>
      </w:r>
    </w:p>
  </w:endnote>
  <w:endnote w:id="7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Felgyűrkőzik a harcra a sárkány</w:t>
      </w:r>
      <w:r>
        <w:rPr/>
        <w:t xml:space="preserve"> – azaz Thébai harcosai, akiknek ősei a monda szerint elvetett sárkányfogakból születtek.</w:t>
      </w:r>
    </w:p>
    <w:p>
      <w:pPr>
        <w:pStyle w:val="Endnote"/>
        <w:rPr/>
      </w:pPr>
      <w:r>
        <w:rPr/>
      </w:r>
    </w:p>
  </w:endnote>
  <w:endnote w:id="8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büszkén csörrent az arany</w:t>
      </w:r>
      <w:r>
        <w:rPr/>
        <w:t xml:space="preserve"> – a kar a gazdag fegyverzetre céloz.</w:t>
      </w:r>
    </w:p>
    <w:p>
      <w:pPr>
        <w:pStyle w:val="Endnote"/>
        <w:rPr/>
      </w:pPr>
      <w:r>
        <w:rPr/>
      </w:r>
    </w:p>
  </w:endnote>
  <w:endnote w:id="9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Ő arra vetette tüzét</w:t>
      </w:r>
      <w:r>
        <w:rPr/>
        <w:t xml:space="preserve"> – Kapaneuszt, az ostromló sereg hét vezérének egyikét Zeusz villámával sújtotta, mert a falakra hágva azzal kérkedett, hogy akár Zeusz akarata ellenére is beveszi a várost.</w:t>
      </w:r>
    </w:p>
    <w:p>
      <w:pPr>
        <w:pStyle w:val="Endnote"/>
        <w:rPr/>
      </w:pPr>
      <w:r>
        <w:rPr/>
      </w:r>
    </w:p>
  </w:endnote>
  <w:endnote w:id="10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Zeusznak adóztak, mint diadalmi jellel</w:t>
      </w:r>
      <w:r>
        <w:rPr/>
        <w:t xml:space="preserve"> – Szophoklész úgy tudja, hogy az ostromló sereg vezérei mind elestek. Fegyvereiket a győztesek leszedték, és hálájuk jeléül Zeusz Tropaiosz, a „megmentő” Zeusz templomában akasztották fel, egyúttal győzelmüknek is emléket állítva. Az egymást megölő testvérpár fegyverei természetesen egyik célnak sem feleltek meg.</w:t>
      </w:r>
    </w:p>
    <w:p>
      <w:pPr>
        <w:pStyle w:val="Endnote"/>
        <w:rPr/>
      </w:pPr>
      <w:r>
        <w:rPr/>
      </w:r>
    </w:p>
  </w:endnote>
  <w:endnote w:id="11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forróvaspróbát kiállani</w:t>
      </w:r>
      <w:r>
        <w:rPr/>
        <w:t xml:space="preserve"> – a bűnös kiderítésének még a középkorban is szokásos módja: a gyanúsított izzóra tüzesített vasdarabot vett a kezébe, s ha nem keletkeztek rajta égési sebek, akkor ártatlannak, ellenkező esetben bűnösnek tekintették.</w:t>
      </w:r>
    </w:p>
    <w:p>
      <w:pPr>
        <w:pStyle w:val="Endnote"/>
        <w:rPr/>
      </w:pPr>
      <w:r>
        <w:rPr/>
      </w:r>
    </w:p>
  </w:endnote>
  <w:endnote w:id="12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félelmes szót mondott ki egyikünk</w:t>
      </w:r>
      <w:r>
        <w:rPr/>
        <w:t xml:space="preserve"> – valamelyik őr nyilván figyelmeztette társait, hogy Kreón megtiltotta a halott eltemetését, s most könnyen rájuk terelődhet a gyanú.</w:t>
      </w:r>
    </w:p>
    <w:p>
      <w:pPr>
        <w:pStyle w:val="Endnote"/>
        <w:rPr/>
      </w:pPr>
      <w:r>
        <w:rPr/>
      </w:r>
    </w:p>
  </w:endnote>
  <w:endnote w:id="13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ha még ugyan Zeuszé a tisztelet</w:t>
      </w:r>
      <w:r>
        <w:rPr/>
        <w:t xml:space="preserve"> – fenyegetés: „amilyen biztos, hogy tisztelem Zeuszt, olyan biztos, hogy megbüntetlek, ha…”</w:t>
      </w:r>
    </w:p>
    <w:p>
      <w:pPr>
        <w:pStyle w:val="Endnote"/>
        <w:rPr/>
      </w:pPr>
      <w:r>
        <w:rPr/>
      </w:r>
    </w:p>
  </w:endnote>
  <w:endnote w:id="14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hármas áldozattal vette őt körül</w:t>
      </w:r>
      <w:r>
        <w:rPr/>
        <w:t xml:space="preserve"> – azaz tejből, mézből és borból álló áldozattal.</w:t>
      </w:r>
    </w:p>
    <w:p>
      <w:pPr>
        <w:pStyle w:val="Endnote"/>
        <w:rPr/>
      </w:pPr>
      <w:r>
        <w:rPr/>
      </w:r>
    </w:p>
  </w:endnote>
  <w:endnote w:id="15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ki szolga csak</w:t>
      </w:r>
      <w:r>
        <w:rPr/>
        <w:t xml:space="preserve"> – nem szó szerint értendő; Szophoklész azt akarja érzékeltetni, hogy Kreón korlátlan úrnak tekinti magát.</w:t>
      </w:r>
    </w:p>
    <w:p>
      <w:pPr>
        <w:pStyle w:val="Endnote"/>
        <w:rPr/>
      </w:pPr>
      <w:r>
        <w:rPr/>
      </w:r>
    </w:p>
  </w:endnote>
  <w:endnote w:id="16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 Zeusz-oltár körül</w:t>
      </w:r>
      <w:r>
        <w:rPr/>
        <w:t xml:space="preserve"> – Zeusz itt mint a vérségi, kapcsolatot védő isten szerepel, akárcsak lentebb: Zeuszt, törzse istenét.</w:t>
      </w:r>
    </w:p>
    <w:p>
      <w:pPr>
        <w:pStyle w:val="Endnote"/>
        <w:rPr/>
      </w:pPr>
      <w:r>
        <w:rPr/>
      </w:r>
    </w:p>
  </w:endnote>
  <w:endnote w:id="17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Hádész egy törvény szerint ítél</w:t>
      </w:r>
      <w:r>
        <w:rPr/>
        <w:t xml:space="preserve"> – azaz mindenkinek meg kell halnia, ha ellenség, ha jó barát.</w:t>
      </w:r>
    </w:p>
    <w:p>
      <w:pPr>
        <w:pStyle w:val="Endnote"/>
        <w:rPr/>
      </w:pPr>
      <w:r>
        <w:rPr/>
      </w:r>
    </w:p>
  </w:endnote>
  <w:endnote w:id="18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én azokra gondolok</w:t>
      </w:r>
      <w:r>
        <w:rPr/>
        <w:t xml:space="preserve"> – a halottakra.</w:t>
      </w:r>
    </w:p>
    <w:p>
      <w:pPr>
        <w:pStyle w:val="Endnote"/>
        <w:rPr/>
      </w:pPr>
      <w:r>
        <w:rPr/>
      </w:r>
    </w:p>
  </w:endnote>
  <w:endnote w:id="19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Nem város az, mi egy ember tulajdona</w:t>
      </w:r>
      <w:r>
        <w:rPr/>
        <w:t xml:space="preserve"> – Haimón a demokrácia és az egyeduralom ellentétére utal.</w:t>
      </w:r>
    </w:p>
    <w:p>
      <w:pPr>
        <w:pStyle w:val="Endnote"/>
        <w:rPr/>
      </w:pPr>
      <w:r>
        <w:rPr/>
      </w:r>
    </w:p>
  </w:endnote>
  <w:endnote w:id="20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Mást is megöl halála</w:t>
      </w:r>
      <w:r>
        <w:rPr/>
        <w:t xml:space="preserve"> – Haimón arra céloz, hogy követni fogja Antigonét a halálba, de Kreón félreérti, és magára vonatkoztatja szavait.</w:t>
      </w:r>
    </w:p>
    <w:p>
      <w:pPr>
        <w:pStyle w:val="Endnote"/>
        <w:rPr/>
      </w:pPr>
      <w:r>
        <w:rPr/>
      </w:r>
    </w:p>
  </w:endnote>
  <w:endnote w:id="21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Hogy városunk a vér bünétől ment legyen</w:t>
      </w:r>
      <w:r>
        <w:rPr/>
        <w:t xml:space="preserve"> – a görögök hite szerint az éhhalálra ítéltek vére az ítélet hozójára szállt: Kreón azzal hárítja el magától és a várostól a felelősséget, hogy jelképesen némi élelmet adat Antigoné sziklabörtönébe.</w:t>
      </w:r>
    </w:p>
    <w:p>
      <w:pPr>
        <w:pStyle w:val="Endnote"/>
        <w:rPr/>
      </w:pPr>
      <w:r>
        <w:rPr/>
      </w:r>
    </w:p>
  </w:endnote>
  <w:endnote w:id="22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z istenek közül Csak őt szolgálta</w:t>
      </w:r>
      <w:r>
        <w:rPr/>
        <w:t xml:space="preserve"> – azzal, hogy annyira a szívén viselte Polüneikész elhantolását.</w:t>
      </w:r>
    </w:p>
    <w:p>
      <w:pPr>
        <w:pStyle w:val="Endnote"/>
        <w:rPr/>
      </w:pPr>
      <w:r>
        <w:rPr/>
      </w:r>
    </w:p>
  </w:endnote>
  <w:endnote w:id="23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minden élő közös Nászágya</w:t>
      </w:r>
      <w:r>
        <w:rPr/>
        <w:t xml:space="preserve"> – a sír.</w:t>
      </w:r>
    </w:p>
    <w:p>
      <w:pPr>
        <w:pStyle w:val="Endnote"/>
        <w:rPr/>
      </w:pPr>
      <w:r>
        <w:rPr/>
      </w:r>
    </w:p>
  </w:endnote>
  <w:endnote w:id="24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egyedül mégy élve az Alvilágba</w:t>
      </w:r>
      <w:r>
        <w:rPr/>
        <w:t xml:space="preserve"> – a kar Antigoné sziklabörtönére céloz, ahová élve kell leszállnia, hogy aztán a sírja legyen.</w:t>
      </w:r>
    </w:p>
    <w:p>
      <w:pPr>
        <w:pStyle w:val="Endnote"/>
        <w:rPr/>
      </w:pPr>
      <w:r>
        <w:rPr/>
      </w:r>
    </w:p>
  </w:endnote>
  <w:endnote w:id="25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testvérem, apám</w:t>
      </w:r>
      <w:r>
        <w:rPr/>
        <w:t xml:space="preserve"> – Oidipusz: mint Iokaszté férje, apja is, mint Iokaszté fia, testvére is Antigonénak.</w:t>
      </w:r>
    </w:p>
    <w:p>
      <w:pPr>
        <w:pStyle w:val="Endnote"/>
        <w:rPr/>
      </w:pPr>
      <w:r>
        <w:rPr/>
      </w:r>
    </w:p>
  </w:endnote>
  <w:endnote w:id="26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istennel telt asszonyokat</w:t>
      </w:r>
      <w:r>
        <w:rPr/>
        <w:t xml:space="preserve"> – a bakkhánsnőket, akik a dionüszoszi ünnepségeken fáklyafénynél és zeneszó mellett vad tánccal hódoltak istenüknek.</w:t>
      </w:r>
    </w:p>
    <w:p>
      <w:pPr>
        <w:pStyle w:val="Endnote"/>
        <w:rPr/>
      </w:pPr>
      <w:r>
        <w:rPr/>
      </w:r>
    </w:p>
  </w:endnote>
  <w:endnote w:id="27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istenük, Árész</w:t>
      </w:r>
      <w:r>
        <w:rPr/>
        <w:t xml:space="preserve"> – mert a thrákok igen harcias nép hírében álltak.</w:t>
      </w:r>
    </w:p>
    <w:p>
      <w:pPr>
        <w:pStyle w:val="Endnote"/>
        <w:rPr/>
      </w:pPr>
      <w:r>
        <w:rPr/>
      </w:r>
    </w:p>
  </w:endnote>
  <w:endnote w:id="28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távoli barlangban Nőtt fel</w:t>
      </w:r>
      <w:r>
        <w:rPr/>
        <w:t xml:space="preserve"> – Boreász a görögök elképzelése szerint a thrákiai hegyek barlangjaiban lakott.</w:t>
      </w:r>
    </w:p>
    <w:p>
      <w:pPr>
        <w:pStyle w:val="Endnote"/>
        <w:rPr/>
      </w:pPr>
      <w:r>
        <w:rPr/>
      </w:r>
    </w:p>
  </w:endnote>
  <w:endnote w:id="29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én szenvedtem érte meg</w:t>
      </w:r>
      <w:r>
        <w:rPr/>
        <w:t xml:space="preserve"> – Teiresziasz az ostrom alatt azt jósolta Thébai lakosainak, hogy Arészt, a háború istenét, emberáldozattal kell kiengesztelniük, különben az ellenség győzedelmeskedik; az önfeláldozó tettre csak Kreón fia, Megareusz volt hajlandó.</w:t>
      </w:r>
    </w:p>
    <w:p>
      <w:pPr>
        <w:pStyle w:val="Endnote"/>
        <w:rPr/>
      </w:pPr>
      <w:r>
        <w:rPr/>
      </w:r>
    </w:p>
  </w:endnote>
  <w:endnote w:id="30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 combokon már-már a hús is szétfolyik</w:t>
      </w:r>
      <w:r>
        <w:rPr/>
        <w:t xml:space="preserve"> – ez baljós jelnek számított, akárcsak a madarak civakodása.</w:t>
      </w:r>
    </w:p>
    <w:p>
      <w:pPr>
        <w:pStyle w:val="Endnote"/>
        <w:rPr/>
      </w:pPr>
      <w:r>
        <w:rPr/>
      </w:r>
    </w:p>
  </w:endnote>
  <w:endnote w:id="31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Szárdész borostyánkövén kalmárkodjatok</w:t>
      </w:r>
      <w:r>
        <w:rPr/>
        <w:t xml:space="preserve"> – gyanúsítás és fenyegetés egyszerre: „Hiába fizettek le Szárdész sok kincsével, hogy így beszélj, Polüneikészt nem fogom eltemettetni.”</w:t>
      </w:r>
    </w:p>
    <w:p>
      <w:pPr>
        <w:pStyle w:val="Endnote"/>
        <w:rPr/>
      </w:pPr>
      <w:r>
        <w:rPr/>
      </w:r>
    </w:p>
  </w:endnote>
  <w:endnote w:id="32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szent sasok</w:t>
      </w:r>
      <w:r>
        <w:rPr/>
        <w:t xml:space="preserve"> – a sasokat Zeusz szent állatainak tekintették.</w:t>
      </w:r>
    </w:p>
    <w:p>
      <w:pPr>
        <w:pStyle w:val="Endnote"/>
        <w:rPr/>
      </w:pPr>
      <w:r>
        <w:rPr/>
      </w:r>
    </w:p>
  </w:endnote>
  <w:endnote w:id="33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jóslatom szerint lettél király</w:t>
      </w:r>
      <w:r>
        <w:rPr/>
        <w:t xml:space="preserve"> – Teiresziasz sejteti, hogy Kreónt hálából választották királlyá, azért, mert fia feláldozta magát a városért.</w:t>
      </w:r>
    </w:p>
    <w:p>
      <w:pPr>
        <w:pStyle w:val="Endnote"/>
        <w:rPr/>
      </w:pPr>
      <w:r>
        <w:rPr/>
      </w:r>
    </w:p>
  </w:endnote>
  <w:endnote w:id="34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 napszekér</w:t>
      </w:r>
      <w:r>
        <w:rPr/>
        <w:t xml:space="preserve"> – a görögök hite szerint a napisten szekéren hajtott keresztül az égbolton.</w:t>
      </w:r>
    </w:p>
    <w:p>
      <w:pPr>
        <w:pStyle w:val="Endnote"/>
        <w:rPr/>
      </w:pPr>
      <w:r>
        <w:rPr/>
      </w:r>
    </w:p>
  </w:endnote>
  <w:endnote w:id="35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őrzöd a híres Ikariát</w:t>
      </w:r>
      <w:r>
        <w:rPr/>
        <w:t xml:space="preserve"> – a továbbiakban a kar Dionüszosz néhány híresebb kultuszhelyét sorolja fel.</w:t>
      </w:r>
    </w:p>
    <w:p>
      <w:pPr>
        <w:pStyle w:val="Endnote"/>
        <w:rPr/>
      </w:pPr>
      <w:r>
        <w:rPr/>
      </w:r>
    </w:p>
  </w:endnote>
  <w:endnote w:id="36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Mely felvesz mindenkit ölébe</w:t>
      </w:r>
      <w:r>
        <w:rPr/>
        <w:t xml:space="preserve"> – Eleusziszba messze földről zarándokoltak az emberek.</w:t>
      </w:r>
    </w:p>
    <w:p>
      <w:pPr>
        <w:pStyle w:val="Endnote"/>
        <w:rPr/>
      </w:pPr>
      <w:r>
        <w:rPr/>
      </w:r>
    </w:p>
  </w:endnote>
  <w:endnote w:id="37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a bakkhánsnők Anyavárosában</w:t>
      </w:r>
      <w:r>
        <w:rPr/>
        <w:t xml:space="preserve"> – mert Dionüszosz Thébaiból származott.</w:t>
      </w:r>
    </w:p>
    <w:p>
      <w:pPr>
        <w:pStyle w:val="Endnote"/>
        <w:rPr/>
      </w:pPr>
      <w:r>
        <w:rPr/>
      </w:r>
    </w:p>
  </w:endnote>
  <w:endnote w:id="38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Kétfejű szikla</w:t>
      </w:r>
      <w:r>
        <w:rPr/>
        <w:t xml:space="preserve"> – a kétcsúcsú Parnasszosz Thébai közelében.</w:t>
      </w:r>
    </w:p>
    <w:p>
      <w:pPr>
        <w:pStyle w:val="Endnote"/>
        <w:rPr/>
      </w:pPr>
      <w:r>
        <w:rPr/>
      </w:r>
    </w:p>
  </w:endnote>
  <w:endnote w:id="39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Lángnyelv villózik alatta</w:t>
      </w:r>
      <w:r>
        <w:rPr/>
        <w:t xml:space="preserve"> – a jelenséget Thébai lakosai azzal magyarázták, hogy Dionüszosz vonul arra fáklyás kísérőivel, a bakkhánsnőkkel.</w:t>
      </w:r>
    </w:p>
    <w:p>
      <w:pPr>
        <w:pStyle w:val="Endnote"/>
        <w:rPr/>
      </w:pPr>
      <w:r>
        <w:rPr/>
      </w:r>
    </w:p>
  </w:endnote>
  <w:endnote w:id="40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Villámsujtotta anyáddal</w:t>
      </w:r>
      <w:r>
        <w:rPr/>
        <w:t xml:space="preserve"> – Dionüszosz anyját, Szemelét, Héra csele folytán Zeusz villáma sújtotta.</w:t>
      </w:r>
    </w:p>
    <w:p>
      <w:pPr>
        <w:pStyle w:val="Endnote"/>
        <w:rPr/>
      </w:pPr>
      <w:r>
        <w:rPr/>
      </w:r>
    </w:p>
  </w:endnote>
  <w:endnote w:id="41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Csillagok karát vezeted</w:t>
      </w:r>
      <w:r>
        <w:rPr/>
        <w:t xml:space="preserve"> – a kar ismét a bakkhánsnők éjszakai, fáklyás menetére céloz.</w:t>
      </w:r>
    </w:p>
    <w:p>
      <w:pPr>
        <w:pStyle w:val="Endnote"/>
        <w:rPr/>
      </w:pPr>
      <w:r>
        <w:rPr/>
      </w:r>
    </w:p>
  </w:endnote>
  <w:endnote w:id="42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Keresztutaknak istenasszonyát</w:t>
      </w:r>
      <w:r>
        <w:rPr/>
        <w:t xml:space="preserve"> – Hekatét; őt azért engesztelték, mert Polüneikész teteme nyílt téren, „útfélen” hevert.</w:t>
      </w:r>
    </w:p>
    <w:p>
      <w:pPr>
        <w:pStyle w:val="Endnote"/>
        <w:rPr/>
      </w:pPr>
      <w:r>
        <w:rPr/>
      </w:r>
    </w:p>
  </w:endnote>
  <w:endnote w:id="43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Hádész kikötőjét engesztelni hiábavaló</w:t>
      </w:r>
      <w:r>
        <w:rPr/>
        <w:t xml:space="preserve"> – mert a halál könyörtelen, a halottak úgysem térhetnek vissza.</w:t>
      </w:r>
    </w:p>
    <w:p>
      <w:pPr>
        <w:pStyle w:val="Endnote"/>
        <w:rPr/>
      </w:pPr>
      <w:r>
        <w:rPr/>
      </w:r>
    </w:p>
  </w:endnote>
  <w:endnote w:id="44">
    <w:p>
      <w:pPr>
        <w:pStyle w:val="Book1trzs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Halottat ölsz meg vele újra</w:t>
      </w:r>
      <w:r>
        <w:rPr/>
        <w:t xml:space="preserve"> – Kreón magára céloz: már fia halála is porig sújtotta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1betrzs">
    <w:name w:val="book1betörzs+"/>
    <w:basedOn w:val="Normal"/>
    <w:qFormat/>
    <w:pPr>
      <w:spacing w:before="0" w:after="120"/>
      <w:ind w:firstLine="170"/>
      <w:jc w:val="both"/>
    </w:pPr>
    <w:rPr/>
  </w:style>
  <w:style w:type="paragraph" w:styleId="Book1trzs">
    <w:name w:val="book1törzs+"/>
    <w:basedOn w:val="Normal"/>
    <w:qFormat/>
    <w:pPr>
      <w:spacing w:before="0" w:after="120"/>
      <w:jc w:val="both"/>
    </w:pPr>
    <w:rPr/>
  </w:style>
  <w:style w:type="paragraph" w:styleId="Book1trzs0">
    <w:name w:val="book1törzs0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ok1betrzs0">
    <w:name w:val="book1betörzs0"/>
    <w:basedOn w:val="Normal"/>
    <w:qFormat/>
    <w:pPr>
      <w:ind w:firstLine="17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23:00Z</dcterms:created>
  <dc:creator>Laci</dc:creator>
  <dc:description/>
  <dc:language>en-US</dc:language>
  <cp:lastModifiedBy>Béla</cp:lastModifiedBy>
  <dcterms:modified xsi:type="dcterms:W3CDTF">1998-09-01T09:29:00Z</dcterms:modified>
  <cp:revision>10</cp:revision>
  <dc:subject/>
  <dc:title>GÖRÖG DRÁMÁK</dc:title>
</cp:coreProperties>
</file>