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zerdahelyi Szabolcs</w:t>
      </w:r>
    </w:p>
    <w:p>
      <w:pPr>
        <w:pStyle w:val="Normal"/>
        <w:bidi w:val="0"/>
        <w:spacing w:before="0" w:after="1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Kéjutaz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lõsz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Szex-tusa</w:t>
      </w:r>
      <w:r>
        <w:rPr>
          <w:b w:val="false"/>
          <w:bCs w:val="false"/>
          <w:i w:val="false"/>
          <w:iCs w:val="false"/>
          <w:caps w:val="false"/>
          <w:smallCaps w:val="false"/>
          <w:strike w:val="false"/>
          <w:dstrike w:val="false"/>
          <w:outline w:val="false"/>
          <w:vanish w:val="false"/>
          <w:sz w:val="22"/>
          <w:szCs w:val="22"/>
        </w:rPr>
        <w:t xml:space="preserve"> és a </w:t>
      </w:r>
      <w:r>
        <w:rPr>
          <w:b w:val="false"/>
          <w:bCs w:val="false"/>
          <w:i/>
          <w:iCs w:val="false"/>
          <w:caps w:val="false"/>
          <w:smallCaps w:val="false"/>
          <w:strike w:val="false"/>
          <w:dstrike w:val="false"/>
          <w:outline w:val="false"/>
          <w:vanish w:val="false"/>
          <w:sz w:val="22"/>
          <w:szCs w:val="22"/>
        </w:rPr>
        <w:t xml:space="preserve">Pogány vágyak </w:t>
      </w:r>
      <w:r>
        <w:rPr>
          <w:b w:val="false"/>
          <w:bCs w:val="false"/>
          <w:i w:val="false"/>
          <w:iCs w:val="false"/>
          <w:caps w:val="false"/>
          <w:smallCaps w:val="false"/>
          <w:strike w:val="false"/>
          <w:dstrike w:val="false"/>
          <w:outline w:val="false"/>
          <w:vanish w:val="false"/>
          <w:sz w:val="22"/>
          <w:szCs w:val="22"/>
        </w:rPr>
        <w:t xml:space="preserve">után itt </w:t>
      </w:r>
      <w:r>
        <w:rPr>
          <w:b w:val="false"/>
          <w:bCs w:val="false"/>
          <w:i/>
          <w:iCs w:val="false"/>
          <w:caps w:val="false"/>
          <w:smallCaps w:val="false"/>
          <w:strike w:val="false"/>
          <w:dstrike w:val="false"/>
          <w:outline w:val="false"/>
          <w:vanish w:val="false"/>
          <w:sz w:val="22"/>
          <w:szCs w:val="22"/>
        </w:rPr>
        <w:t xml:space="preserve">Kéjutazás. </w:t>
      </w:r>
      <w:r>
        <w:rPr>
          <w:b w:val="false"/>
          <w:bCs w:val="false"/>
          <w:i w:val="false"/>
          <w:iCs w:val="false"/>
          <w:caps w:val="false"/>
          <w:smallCaps w:val="false"/>
          <w:strike w:val="false"/>
          <w:dstrike w:val="false"/>
          <w:outline w:val="false"/>
          <w:vanish w:val="false"/>
          <w:sz w:val="22"/>
          <w:szCs w:val="22"/>
        </w:rPr>
        <w:t xml:space="preserve">Az elsõ kötetben még komoly szerepet kapott a </w:t>
      </w:r>
      <w:r>
        <w:rPr>
          <w:b w:val="false"/>
          <w:bCs w:val="false"/>
          <w:i/>
          <w:iCs w:val="false"/>
          <w:caps w:val="false"/>
          <w:smallCaps w:val="false"/>
          <w:strike w:val="false"/>
          <w:dstrike w:val="false"/>
          <w:outline w:val="false"/>
          <w:vanish w:val="false"/>
          <w:sz w:val="22"/>
          <w:szCs w:val="22"/>
        </w:rPr>
        <w:t xml:space="preserve">szöveg </w:t>
      </w:r>
      <w:r>
        <w:rPr>
          <w:b w:val="false"/>
          <w:bCs w:val="false"/>
          <w:i w:val="false"/>
          <w:iCs w:val="false"/>
          <w:caps w:val="false"/>
          <w:smallCaps w:val="false"/>
          <w:strike w:val="false"/>
          <w:dstrike w:val="false"/>
          <w:outline w:val="false"/>
          <w:vanish w:val="false"/>
          <w:sz w:val="22"/>
          <w:szCs w:val="22"/>
        </w:rPr>
        <w:t xml:space="preserve">– mármint az összekötõ szöveg. A másodikban egyre inkább a </w:t>
      </w:r>
      <w:r>
        <w:rPr>
          <w:b w:val="false"/>
          <w:bCs w:val="false"/>
          <w:i/>
          <w:iCs w:val="false"/>
          <w:caps w:val="false"/>
          <w:smallCaps w:val="false"/>
          <w:strike w:val="false"/>
          <w:dstrike w:val="false"/>
          <w:outline w:val="false"/>
          <w:vanish w:val="false"/>
          <w:sz w:val="22"/>
          <w:szCs w:val="22"/>
        </w:rPr>
        <w:t xml:space="preserve">lényeg </w:t>
      </w:r>
      <w:r>
        <w:rPr>
          <w:b w:val="false"/>
          <w:bCs w:val="false"/>
          <w:i w:val="false"/>
          <w:iCs w:val="false"/>
          <w:caps w:val="false"/>
          <w:smallCaps w:val="false"/>
          <w:strike w:val="false"/>
          <w:dstrike w:val="false"/>
          <w:outline w:val="false"/>
          <w:vanish w:val="false"/>
          <w:sz w:val="22"/>
          <w:szCs w:val="22"/>
        </w:rPr>
        <w:t>került elõtérbe – vagyis maguk az események: Most pedig már jóformán alig van olyan, ami "fölösleges" – mint ahogy az a jól bejáratott kapcsolatokban lenni szok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lvasó tehát nagyjából tudja, hogy mire számíthat, és a szerzõ csak abban reménykedhet, hogy mégsem fog unatkozni. S bár e témában egy idõ után nehéz alapvetõen új dologul elõállni, a részletekben azért néhány újdonság talán fellelhet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ddigi tapasztalataim szerint legtöbben az anyaggyûjtés technikáját firtatták. Hadd idézzek fel hát egy – koránt sem jellemzõ – es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tt kukoricáért álltam sorban, és az elõttem lévõ nõ hatalmas patáliát rendezett, mondván, hogy a kukorica hid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vallja be, hogy nem ez az egyetlen baja az élettel! – élcelõdtem meggondolat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ég mennyire, hogy nem! – válaszolta, s mire elfogyott a kukorica, már túl is voltunk az egyik legkacifántosabb története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meret-elmé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rökzöld téma az ismerkedés, a kapcsolatfelvétel. Ilyenkor néhány pillanatban sûrûsödik a mondaniva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 is húzzuk az id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Lerobbant az utcán az autóm, és egy férfi segített betolni. Utána kinyomozta, hogy hol lakom, és ott állt egy hétig a ház elõtt. Elõször azt hittem, hogy betör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nõ: – Na és mily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Teljesen mindegy, hogy milyen, az a lényeg, hogy ott állt egy hé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tagadás, bár ez a módszer kissé idõigényes, de fõ elõnye, hogy bárki által követhetõ.</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Összejöttem egy asszonnyal, aki szakított férjével, és elköltözött otthonról. Szóltam is neki: – Álljon meg a menet! Én egy férjes asszonyt ismertem meg, nem pedig egy magányos nõt. Tessék visszaköltö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t is fogadott. Szegény férj még ma sem tudja, hogy miért békültek k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bizonytalank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Ha akarod, rábeszélhetle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Már találkozásunk elsõ pillanatában éreztem, hogy még szeretkezés közben is veszekednénk. Szerettem volna megü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gy megsimogat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Barátnõmtõl jöttem, és eszembe nem jutott, hogy bárkivel is kikezdjek. Véletlenül – talán éppen ezért oly könnyen – megismerkedtem egy vadidegen nõvel. Bizonyára érezhetett valami erotikus vibrálást a levegõben, hiszen percekkel korábban hagytam abba. Kissé gyûrötten, de vállaltam a kihív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semmi hencegé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A járda mellett megállt egy autó, és csinos nõ szállt ki belõle. Miközben a vezetõnek integetett, már fel is vette a kontaktust velem. Rögtön az volt az érzésem, hogy lakásról jöttek – mint rövidesen kiderült, jól éreztem. Barátjánál volt látogatóban, és most utazik vissza. Sajnos, kevés idejük volt. – Rohanás ez az egész élet – mondta nevetve, finoman utalva rá, hogy nem csillapodott le teljesen. Címet cseréltünk, de csak késõn jöttem rá, hogy az igazi csatlakozást elszalasztottam. Fel kellett volna nekem is szállni a vonatra... a kupék szinte ürese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Nyaralás alkalmával egymásra találtunk egy menyasszonnyal, akinek pár nap múlva volt az esküvõje. Eljött velem. Jóformán semmit nem tudtunk egymásról, és szóba sem került, hogy késõbb esetleg találkoznánk. Tisztában voltam vele, hogy ez az epizód nem zavarja kapcsolatát võlegényével – a kettõ egészen más dolog. Persze, võlegényként saját menyasszonyom esetében ezt bizonyára képtelen lettem volna megérte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Újságot vásároltam, és egy nõ állt elõttem, aki hátra-hátra nézett. Köszöntem, elkezdtünk beszélgetni. Többek között megtudtam, hogy özvegy – öt éve. Éppen részvétemet fejeztem ki, amikor közölte, hogy õ felszínes kapcsolatra képtelen. Olyannyira, hogy azóta nem is volt senki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izonyára ezen úgy meglepõdtem, hogy kiszaladt a számon: – És egyedül 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 kérdezte – Maga viccel velem. Na, most már aztán 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 M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zel aztán végképp elrontottam mindent. A nõ faképnél hagyott, és azóta se ismer me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Munkába sietett. Megbeszéltük, hogy este találkozunk, és azt is tisztáztuk, hogy mindketten ráérünk. Találkoztunk is, ám közölte, hogy csak fél órája van, mert jelentkezett egy régi ismerõse, akinek majdnem a felesége lett. Igaz, hogy az illetõ alaposan átejtette, mert más nõt vett feleségül, de ez a kapcsolat nagyon fontos számára: Kérte, tegyük el a randevút máskorra. Nem hagyott kétséget afelõl, hogy mindenre hajlandó lesz. Én azonban elvi alapokon álltam, és ragaszkodtam hozzá, hogy a mai napot nekem ígérte, és választania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os, tudom, hogy én mindig rosszul választok – mondta, és elsietett régi barátjához.</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Igazán jól sikerült a kapcsolatfelvétel, meg is beszéltük a következõ randevút. Közben tisztáztuk, hogy egyikünk sem akar bonyodalmakat, mindkettõnk házasságban élt, gyer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chemre a randevú elõtti napon, ahogy megyek az utcán, látom ám, hogy ott áll, és beszélget egy férfivel. Én pedig, mint aki tudja jól, hogy vétkezett, éppen csak, hogy hûvösen odaköszöntem, és mentem tovább – nem tudhattam ugyanis, hogy esetleg nem a férjével beszélget-e. persze gyanús volt már ott is a dolog, mert õ kõvé dermedve nézett rám: mi ez a rideg üdvözlés? – ami egyáltalán nem illett pár nappal azelõtti hangulatunkhoz. Nem baj – gondoltam –, majd a randevún kimagyarázkodom. Erre azonban már nem került sor, mert vérig sértõdött, és nem akart többé lát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A véletlen úgy hozta, hogy a barátom és én egymástól függetlenül, de nagyjából azonos idõben egyazon nõnél próbálkoztunk. Elõször én tettem kísérletet. A nõ rafinált módon egyfelõl kedves volt, másfelõl viszont nem ért rá. Helyesebben felajánlotta, hogy menjek vele, de dolga van, mert barátnõjével találkozik. Vagyis hármasban cseveghetünk, barátnõje elõtt teperhetek. Nem, nagyon szépen köszönöm, akkor hagyjuk az egészet. Enny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sõbb a szóbanforgó hölgy barátommal szemben is ugyanezt a trükköt játszotta meg. Õ azonban belement a hármas beszélgetésbe, amely természetesen nem vezetett sehová. Dohogtam is, hogy miért ilyen megalkuvó, Iám, megkapta kellõ büntetését. A következõképpen érvelt: – Én bekopogok valahová, és ha egy kis résnyire kinyílik az ajtó, akkor oda beteszem a lábam, s elkezdek alkudozni. Ha még egy kicsit tovább nyílik, akkor a lábam odébb teszem.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ám – folytattam –, de látod, hogy most sem érte meg! Nem bossz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nem bosszant – válaszolta –, de téged miért zavar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 miért is? Mert a nõk így elgaloppírozzák magukat. Többek között te rontod el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az a bajod, hogy devalválom a forin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bajo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Éppen azon gondolkoztam, hogy nekem soha nem lesz ilyen jóképû fiúm, amikor odajött hozzám. Gondolkodás nélkül felmentem vele a lakására. Sajnos azonban éppen csak; hogy elkezdtük, megjött a barátnõje, ránk nyitott – és úgy látszik, már megszokhatta, mert nem lepõdött meg igazán. Csak azt mondta: – Fejezd be! Tíz perc múlva a sarki presszóban vár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ú tíz perc alatt befejezte, és elváltunk. Még egy alkalommal találkoztunk az utcán, amikoris kértem, várjon két percet, csak hazatelefonálok, hogy késõbb érkezem. Barátnõje újból felbukkant. Azóta se látta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Volt egy udvarlóm, aki egyik alkalommal meghívta barátját is a lakásra: nézze meg, hogy milyen jó nõje van. Késõbb tudtam meg, hogy õ a szomszéd szobából a lefüggönyözött üvegajtón keresztül nézett bennünket, miközben mi történetesen hátulról szeretkeztünk. Ebben a pozícióban nagyon megtetszhettem neki, mert rövidesen megkérte a kezem. Azóta a férjem. Már hosszú évek teltek el, de még ma se merek a jelenlétében meggondolatlanul lehajolni, mert rögtön elkezd udvarolni, legyünk akár a konyhában, vagy bár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házasság aztán biztos alapokon nyugszi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középiskolás lány voltam, és már ismertem késõbbi férjemet, szexuális kapcsolatom is volt vele. Egyik alkalommal észrevettem, hogy az iskola elõtt vár egy férfi, aki nekem is tetszett. Buszra szálltam, õ pedig kocsival követett, majd amikor leszálltam, megszólított. Elmentem vele autózni, és egy erdõ szélén kötöttünk ki. Csókolóztunk, ám õ többet is akart, de én nem. Erre kirakott a kocsiból, és azt mondta, ha nem leszek az övé, otthagy. Tulajdonképpen nem történt volna semmi különös, hiszen valahogy biztosan hazajutottam volna. De féltem, hogy a szüleim mit szólnak, és így inkább engedtem neki. Érdekes, késõbb még egyszer megis</w:t>
        <w:softHyphen/>
        <w:t>métlõdött velem ugyanez a történ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bb, mint érdeke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ány: – Esküdj meg, hogy nem erõszakoskodsz. Csak játszunk. Akkor felme</w:t>
        <w:softHyphen/>
        <w:t>gyek hozz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ú: – Esküsz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ny: – Azért megszeghetted volna az esküdet. Ha egy lány felmegy a fiú lakására, akkor végsõ soron azért megy fel.</w:t>
      </w:r>
    </w:p>
    <w:p>
      <w:pPr>
        <w:pStyle w:val="Normal"/>
        <w:numPr>
          <w:ilvl w:val="0"/>
          <w:numId w:val="0"/>
        </w:numPr>
        <w:bidi w:val="0"/>
        <w:spacing w:before="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riációk egy tém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õ: – Két tartós kapcsolatom van egyszerre. A fiúk tudnak egymásról, és szinte beosztanak. Nagyjából ismerik egymá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amját, elfoglaltságait – természetesen rajtam keresztül. A múltkor azonban némi torlódás támadt, és egy napra két randevú jutott. Az elsõvel kifutottunk az idõbõl, de még mindketten szívesen folytattuk volna. Megegyeztünk hát, hogy elmegy, és majd késõbb visszajön. Vegyük úgy, mintha közben mondjuk egy nap elte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ik barátom annak rendje és módja szerint idõben megérkezett. Tisztessége</w:t>
        <w:softHyphen/>
        <w:t>sen tájékoztattam az elõzményekrõl, és a várható folytatásról is. Õ megértõ volt, és idõre végzett. Majd következett a harmadik felvonás az elsõ szereplõ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z hamburger.</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eség: – Úgy volt, hogy a barátom feljön hozzám, miután a férjem elment dolgozni. Elõtte egy biztonsági telefonban állapodtunk meg. Szerencsére: Férjemnek ugyanis késõbb kellett menni a munkahelyére, és barátommal sikerûit ezt rejtjelezve közölni. Igen ám, de férjem kihasználta a szabad reggelt, és nem tudtam elhárítani. Így tulajdonképpen jó érzékkel beelõzött. Barátom ismét hívott, de nem mondhattam neki, hogy ma már nem aktuális a randevú, azért valahogy lebeszélte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z a jó benne, hogy elengedi ma</w:t>
        <w:softHyphen/>
        <w:t>gát; természetesen viselkedik – nem úgy, mint a férjem. Látom, hogy hatok rá.</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 – Van egy szeretõm. Ettél még lefekszem a férjemmel is, de nem alhat ott mellettem. Szeretem én õt továbbra is, csak rosszul szusz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bizony, a levegõvétel technikáját még csiszolni kel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Miért nem tegnap találkoz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Miért, mi lett volna tegna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Tegnap olyanom volt. Bizseregtem. Ha valaki bejelentkezett volna, minden további nélkül benne vagyok. Ma meg kell dolgozni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min múli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Egyszer csak megszólalt: kezdd el! – aztán negyed óra múlva majd jövö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Barátnõmmel elõjáték gyanánt rendszeresen néztünk pornófilmeket. Egyszer aztán megpendítette, hogy férjével õk is készítettek egy amatõr felvét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ágytam rá.</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Csak addig szeretnék férfi lenni, ameddig te nõ. Megemlegetnéd!</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Utálom magam, hogy szerelem nélkül belementem, de mégis olyan fordult elõ velem, mint még soha: Már az elõjáték alatt elélveztem. Megalázónak tarto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A férfiak nehezen törõdnek bele, hogy a váltás többnyire fokozatos. Én alapvetõen monogám vagyok, de biztonsági okokból a régi és az új partnert egy rövid ideig párhuzamosan futtatom. Hadd rivalizáljanak – anélkül, hogy tudnák. Persze, bármi is lesz a végeredmény, egyiküknek se mondhatom meg, hogy õ nyert, mert halálosan megsértõdn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Azt utálom, hogy egy nõi maffia szervezkedik a férfiak el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Ti meg egyedül garázdálkodto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A sors kegye folytán úgy alakult, hogy egy fiatal, vonzó nõnél kaptam lakást pár napig. Bár volt neki állandó barátja, de éppen akkor elutazott. Természetesen próbáltam udvarolgatni; vette is a lapot – egy darabig. Belement a játékba, aztán visszakozott. Ezt. megcsinálta négy-öt alkalommal. Annyit szórakozott velem, hogy bedagadtak a heréim, és alig tudtam járni a lakásban. Vizes törülközõvel kellett borogatni, felpolcolni. Ebben aztán hajlandó volt segí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teljesen beteggé tett, megsajnált; és a lehetõ legtermészetesebb gyógymódban részesített. Mint mondta: így már nem érezte félrelépésnek, hanem emberbaráti cselekedetne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Mit mûvelt a barátnõmmel? Minden ok nélkül elsírj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Ehhez nekem semmi közöm. Majd ha indokolatlanul felneve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A barátnõm mindent elkövetett, hogy féltékennyé tegyen. Miután belátta, hogy nem megy, megvetõen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zelmi sivársá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tékeny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gyújth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mindenki rágyújt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az a mindenk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 féltékenység addig jó, ameddig fantáziálgatok, addig feldob. Ha már bizonyosság, akkor megalázó, lelomboz.</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Már vagy egy évtizede nem tudok érzelmileg szabadulni tõle. Kezdetben nagy szerelem volt, de ma már csak rossz oldala van. Állandóan elszámoltat minden percemmel, zsarnokoskodik felettem. Egyébként õ is házasságban él, akárcsak én. Már többször próbáltam más kapcsolatban felejteni, de nem sikerült. Volt olyan barátom, aki azért szakított velem, mert nem tudta elviselni, hogy állandóan róla meséltem, vele küzdötte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simogat, a férfi kelletlenke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Nem hiszem, hogy nem jó neked.</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Férfi: – Arra vágyom, hogy </w:t>
      </w:r>
      <w:r>
        <w:rPr>
          <w:b w:val="false"/>
          <w:bCs w:val="false"/>
          <w:i/>
          <w:iCs w:val="false"/>
          <w:caps w:val="false"/>
          <w:smallCaps w:val="false"/>
          <w:strike w:val="false"/>
          <w:dstrike w:val="false"/>
          <w:outline w:val="false"/>
          <w:vanish w:val="false"/>
          <w:sz w:val="22"/>
          <w:szCs w:val="22"/>
        </w:rPr>
        <w:t xml:space="preserve">utána </w:t>
      </w:r>
      <w:r>
        <w:rPr>
          <w:b w:val="false"/>
          <w:bCs w:val="false"/>
          <w:i w:val="false"/>
          <w:iCs w:val="false"/>
          <w:caps w:val="false"/>
          <w:smallCaps w:val="false"/>
          <w:strike w:val="false"/>
          <w:dstrike w:val="false"/>
          <w:outline w:val="false"/>
          <w:vanish w:val="false"/>
          <w:sz w:val="22"/>
          <w:szCs w:val="22"/>
        </w:rPr>
        <w:t>legyen kedvem sétálni vel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Nõs vagyok, de nem ez a legjellemzõbb rá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A kollegám állandóan ajánlataival ostromolt. Gondoltam, essünk túl rajta. Felajánlottam neki, hogy hétvégére foglaltasson szobát egy turistaházban – de figyelmeztettem: nem biztos; hogy szabaddá tudom tenni magam: Erre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eslegesen nem invesztálo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Vagy tíz évvel ezelõtt találkoztunk elõször. Biztatóan indult a dolog, de aztán elakadtunk, szerintem a nõ hibájából. Mostanában ismét összetalálkoztunk, beszélgettünk vagy egy órát, és ezalatt semmi jelét nem mutatta annak, hogy fontos lenne számára a kapcsolat. Elbúcsúztunk, majd szomorúan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kkor most megint nem látom tíz évi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Miért vagy férfigyûlö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nõ: – Ha én azt tudnám! Nagyon hálás volnék annak, aki ezt megmagyarázza. Tudod hányan vallottak nálam kudarcot? És nem is akárk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Csak ne lennél rá ilyen büszk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Már az is vészjósló volt, ahogy belépett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örülsz nekem?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kellene csinálnom? Vitustáncot járni? – próbáltam mentegetõ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egyáltalán mit keresek én itt? – ez volt utolsó kérdés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álam ott dõl el, hogy megtartok-e szeretõnek valakit vagy sem, ha éjjel felébredek. Ha az jut eszemb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ki ez az alak? – akkor szakítok vele. Hiába jóságos vagy rende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Utálom, ha a férfiak megmondják: nem ér a nevem. Legalább csapnának be. Így még csak nem is haragudhatok ráju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Szakítottam, itthon sírdogálok. gyere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nõ: – Menj el szórakozni, szedj össze valak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Így nem kellek senkinek. Elõbb magamat kell összesze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nõ: – Biztosan így is kellessz valaki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ttól az Isten mentsen me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Szerelmes lettem valakibe, és õ nem tud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nõ: – Vállald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Nem az esete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zt kívánom neked, hogy egy nõ igazán kapjon el. Ha már én nem tudla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Ha nem tûr el megalázó helyzeteket, akkor nem is szeret igazá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Volt egy nagy szerelmem, már majdnem elváltam miatta. Egy alkalommal aztán taxival jöttem el tõle, és az URH-n hallom ám, hogy a címére egy másik taxit küldenek. Kérésemre visszafordultunk, és követtûk a kocsit. Kiderült, hogy egy másik nõhöz ment. Nagy balhét csaptam, mire elmondta, hogy én vagyok neki a csúcs, de amint kikerülök a látóterébõl, azonnal nõ után néz. Így csábított el bolti eladót, ahol közösen vásároltunk, szállodában szobalányt, mindenkit, akit csak tudott – egyébként halálosan szeret enge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 kolleganõm elmondta, hogy egy fantasztikusan jó palit szedett össze. A szex részletekkel az én fülembe is beletette a bogarat. Egy idõ után aztán velem is kikezdett az udvarlója. Fõleg a barátnõi tájékoztatás alapján engedtem. Igaza volt, tényleg fantasztikus. Sajnos azonban lebuktunk, és a barátnõm most nem szól hozzám, de azért nagyon rendes, mert nem szól a férjemnek s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gyógyász: – A barátnõm éppen nálam volt a rendelõben, és beszélgettünk. Egyszer csak látom ám az ablakon keresztül, hogy jön hozzám a feleségem. Átvillant az agyamon, hogy ha így talál bennünket, akkor az egyenlõ a lebukással. Szóltam hát barátnõmnek: – Gyorsan feküdj fel, megvizsgállak. Így is történt. Mire feleségem belépett, már javában folyt a vizsgálat, és rám a gyanú árnyéka sem vetõdöt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Élettársam szabadságra vágyott, így hát felajánlottam neki: feküdjünk le csak úgy, érzelem nélkül. – Képes lennél rá? – kérdezte felháborodva. Képes voltam. Attól kezdve úgy bánok vele, mint egy szeretõvel; például nem alhat ott, nem engedem, hogy telefonálgasson, mindig elõre megbeszéljük a következõ randevút. Emiatt sértve érzi magát, hiányzik neki a lelki élet. Nekem is vigyáznom kell, nehogy visszaes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x egyébként kiváló, semmi nyavalygás, neheztelés. Olyan számomra, mint egy jó úszás, mint a testkultúra. Most õ magyarázza nekem, hogy azért ennek van pszichés oldala i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Kirándulás alkalmával úgy alakult, hogy hárman aludtunk egy faházban: a barátnõm, egy fiú, és én. Már majdnem elaludtam, amikor a fiú halkan megkérdezte: alszom-e. Gondoltam, el akar csábítani, és úgy döntöttem, legjobb lesz, ha nem válaszolok. Kezdje el! Erre átmászott rajtam, és elkezdett szeretkezni – a barátnõmme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A hölgy kezdetben szolid volt, szende és romantikus. Még lelkiismeretfurdalásom is támadt, hogy én mire akarom rávenni. Hanem amikor elkezdtük! Egyszer csak hirtelen váltott, és példátlan stílusban kezdte kommentálni, hogy õ mit csinál, és adta a tippeket, hogy én mit csináljak vele. Nemhogy nõtõl, de még férfi társaságban se nagyon hallottam ilyen cifrá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éggé ki is zökkentett a dolog. Legalább szólt volna elõre, vagy egy kicsit fokozatosabban szoktatott volna hozzá. Mindenesetre, amint végeztünk, ismét olyan lett, mint korábban, és mintha mi sem történt volna, finomkodva csacsogott, csevegett.</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ás malomban õrlõd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 – A férjem megdumált, hogy ronda vagyok, de õ – a szerencsés véletlenek összejátszása folytán – belémszeretett. Így éltem otthon a gyerekkel. Amikor aztán elmentem dolgozni, meglepetten észleltem, hogy a férfiak érdeklõdnek utánam. Emlékszem, amikor az egyik azt mondta, hogy szép a nyakam, hitetlenkedve nézegettem a tükö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pokban aztán megkérdezte a férjem: – Mondd, van neked szeretõd? – Van, öt is! – válaszoltam. Tényleg öt volt. Bejelentésem nagyon megviselte, öngyilkossággal fenyegetõzött. Esküdözött, hogy nem lesz több nõje, noha addig szinte szünet nélkül tartott szeretõket. Soha nem volt ilyen szerelmes belém, reggelente virágcsokorral köszönt az ágyba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 – Nem tudok elszámolni ezzel a két nappal – de nem is akarok. Nagyon jól éreztem magam – téged viszont imádlak. Kezdj ezzel amit aka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 õrjönge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Lehet, hogy én egy szajha vagyok. Már a második férjemmel voltam nagy szerelemben, de még az elsõvel laktam kényszerûségbõl. Egyik alkalommal nagy szeretkezés után éjjel értem haza, és át kellett mennem férjem szobáján. Nem részletezem, lefeküdtem vele is. Sõt, nagyon jó vol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nyitott házasságban élõ barátjához): – És mondd, ha hazajön a feleséged, és mondjuk le akarsz vele feküdni, akkor megkérdezed, hogy: ma már voltál valakive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vált asszony: – A volt férjemnek még most is lelkiismeret-furdalása van, mert én voltam a szent asszony. Õ csak úgy tudott félrelépni, ha bejelentette nekem, hogy hová megy, és ne izguljak, ha késõbb jön haza. Talán mondanom sem keli, hogy nem voltam én olyan szent, de csak hadd higgye azt. Ez az igazi bosszú.</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vált férfi: – Én mindenkivel hajlandó vagyok kibékülni, csak a feleségemmel ne kelljen. Õ a fõellensé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Nyitott házasságban éltünk. Egyszer aztán a feleségem úgy érezte, hogy nem tud kétfelé szeretkezni. Néhány millióan tudnak – Õ nem! Mindjárt meg is kérdeztem tõle: – Jól meggondoltad? Azt válaszolta: – Igen. – Na, akkor itt a vége – mondtam. Késõbb aztán nem akarta elhinni, hogy tényleg ott volt a vég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érj: – A szokásos háromszög alakult ki, beleszerettem ugyanis egy nõbe. Feleségem hosszas gyõzködésére aztán nagy nehezen szakítottam vele. Végül i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két szép gyerekünk – gondoltam, ennyi áldozatot hozhatok értük. Igen ám, de feleségem ekkor azzal állt elõ, hogy megszakadt benne valami. Érdekes, amíg megvolt a szeretõm, addig nem szakadt meg benne semm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eség: – Miért nem találok olyan férjet, amelyik megmondaná, hogy most nõhöz megyek, kíváncsi vagyok: milyen lesz? És utána el is mesélné.</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j: – Sok kalandozás után most megállapodtam. Mondtam is a feleségemnek: mégis csak veled a legjobb. Szerencsére bóknak vette. A legtöbb asszony nem is hall ilyet, mert a férje nem meri neki megmonda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Már majdnem visszaköltöztem élettársamtól, amikor egy alkalommal elcsábultunk a férjemmel. Utána elismerõen közölte: – Az összes nõ között veled a legjo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ölháborodtam: – Mi az, hogy az összes nõ között? Erre õ évekre visszamenõleg büszkén sorolta hódításait, a környezetünkben lévõ nõket. Csak ámultam. Az egyikre rá is kérdeztem, hogy abban ugyan mi tetszet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amvassága – válaszolta. Na, ez aztán végképp betett, akkoriban voltam ugyanis húsz éve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 nappalok nagyszerûek voltak a férjemmel, az éjszakák viszont csodálatosak voltak a szeretõmmel. Végül is hosszas vívódás után elváltam. Most azonban egyre jobban hiányzik a férjem. Talán azért is, mert a szeretõm – azaz már élettársam – szinte kibírhatatlanul féltékeny. Éppen ezért azon gondolkozom, hogy visszamegyek a férjemhez. Úgy érzem, most már fejlõdtem annyit a szexben, hogy vele is sokkal jobb len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ak semmi kapkodás! Elõbb ki kell próbál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 – A férjem barátjával kibontakozóban volt egy kapcsolat. Férjem kiszúrta ezt, és szemérmetlenül megkérte barátját: – Te, ha lehet, a feleségemet ne! Az pedig nagyvonalúan megígérte neki. Én viszont nem tudtam mire vélni a váltást, és csak évek múlva tudtam meg az igazi okát. Férjem azért titkolta ezt, mert szégyellte, korábban ugyanis fennen hangoztatta, hogy mindketten azt csinálunk, amit akarun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j: – Hazamentem, hát látom ám, hogy a feleségem ott van a szeretõjével. Most mit csináljak? Verekedjek? Na nem! Szóltam a palinak, hogy: tünés – most én jöv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ze, ehhez azért nem árt, ha megfelelõek az erõviszonyo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ófélben lévõ feleség: – Most már úgy is mindegy. Meddig voltál hûsé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j: – Vigyázz, mert megmon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 – Meg ne mondd!</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épkorú nõ: – Elváltam, és azóta többen kérdezik, hogy mire várok. Megmondom én, ugyanarra, mint lánykoromban, vagyis arra, hogy valaki szembejön, és amint meglát, belémszere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Megértek mindenkit, aki agglegény marad. Véletlenül egy nõ lábára léptem a villamoson, aki egészen eszelõs módon kezdett üvöltözni: – Õrült, vadállat... majd hirtelen stílust váltott, és azt mondta: – Bocsánat, azt hittem, a férj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jnos, azt kell mondjam, a fúria bennünk lakozi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Viszonylag jól kijöttünk a feleségemmel, amikoris nekem véletlenül akadt egy barátnõm. Nejem rögvest elvált, mondván: õ nem osztozik senkivel. Azóta viszont egyfolytában osztozik, van ugyanis egy barátja, aki házasságban é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Kolleganõmmel munkaidõ alatt találkoztam a városban. Megkérdeztem tõle, hogy hová megy. Elmondta, hogy váratlanul lett egy kis szabadideje, gyorsan felhívta férjét, és most találkoznak, sétálnak egy kicsit. Régen volt ugyanis alkalmuk arra, hogy kettesben legyenek. Mindig csak a munka, meg a gyerek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en egy szót sem hittem az egészbõl. Hát az mégiscsak lehetetten, hogy évtizedes házasság után szabad óráját valaki hitestársával töltse el, rohanjon hozzá, csak azért, mert látni akarja. No nem! Ez azért túlz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vallom, a sárga irigység is dolgozott bennem. Ilyen házasság nincsen. A véletlen úgy hozta, hogy egyfelé mentõnk. Na, gondoltam, megnézem, hogy nem hozom-e gyanúba, ha a randevú helyéig kísérem. Mert ha igen, akkor korábban köszönjünk el. Nem, dehogy, csak nyugodtan jöjj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érkeztünk, s ott várt a férj. Ûdvözöltük egymást, s elköszöntem. Másnap találkoztunk a munkahelyen, és kíváncsian érdeklõdtem: na, mi volt, mit csináltak? – Sétált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zel nem lettem okosabb. – Meg vásároltunk... Ahá! S mit vettek? Csekélység, néhány göncöt. Rövidesen kiderült, hogy a férj alaposan bevásárolt – csak úgy mellékesen. Persze, nem ezért találkoztak. Kolleganõm esküdözött, hogy eszébe nem jutott elõtte, hogy bármit is vegy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esetre, én megnyugodta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j: – A feleségemnek nõgyógyászati panaszai vannak, és nemhogy lefeküdni nem akar velem, de még segíteni sem. Átmentem a szomszédasszonyhoz, akivel jóban vagyunk – és elpanaszoltam neki. – Micsoda önzõ férfi szempont! – értetlenkedet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eség: – Van egy szeretõm, és a férjem már többször megfogadtatta velem, hogy szakítok. Mit is tehetnék ilyenkor? Megfogadom. Persze, nem tudok vele szakítani, és csak idõ kérdése, hogy lebukjunk. A férjem nyomoz utánam. A múltkor is meglesett, és követett egy lakásig, ahol szeretõmmel találkoztam. Ott dörömbölt, botrányozott, majd rosszul lett, és a mentõk kórházba szállították. Természetesen én vagyok az oka, mert bennem nem lehet megbí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újra meg kellett esküdnöm. Megesküdte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 – Szóltam a férjemnek, hogy óvatosan távolítsa el a barátját, mert úgy érzem. tetszik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t fogadott, és óvatosan eltávolított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 – Miért van az, hogy az ember szereti a férjét, gyerekét. Jól érzi magát, megvan mindene, szexuálisa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égi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eség: – Meglehetõsen sokat veszekedtünk, mert képtelen voltam szakítani a szeretõmmel. Férjem mindent elkövetett, volt hozzám goromba, volt hozzám kedves. Mindhiába. Nemrégiben azonban férjem váratlanul meghalt. Most zavartalanul együtt lehetnénk barátommal, ezzel szemben minden különösebb ok nélkül szakítottam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avartalanul? – Így kit érdeke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Teljességgel érthetetlen szá</w:t>
        <w:softHyphen/>
        <w:t>momra. Már régen elváltunk, de még min</w:t>
        <w:softHyphen/>
        <w:t>dig titkolom volt feleségem elõtt, ha új ba</w:t>
        <w:softHyphen/>
        <w:t>rátnõm va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Válásunk elõtt volt egy idõszak, amikor már nyíltan felvittem nõket a lakásba. Ezt tulajdonképpen meg is beszéltük a feleségemmel. Házasságunk, mintegy utolsó lehetõségként, úgy funkcionált, mint egy barátság, amibe belefér az ilyesfajta cinkosság. Volt nejem ezt azzal kezdte fúrni, hogy ne az õ ágyán bonyolítsam az ilyen ügyeket. Igen ám, de az volt az egyetlen normális ágy a lakásban, én akkor már külön, a cselédszobában egy priccsen aludtam. Így néha meg kellett szegnem a tilal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a béke kedvéért, tiszteletben tartottam kérését, de ez volt utolsó dobás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Hogy én milyen szerelmes voltam a férjembe! Emlékszem, hogy házasságunk elején egyik éjszaka felébredtem, és néztem, miközben aludt. Szorongás fogott el, hogy alakulhatnak még úgy a dolgok, ne adj Isten elveszítem. Még meg is simog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év alatt eljutottunk oda, hogy ismételten felébredtem egyik éjszaka, és miközben elnéztem, a halálát kívántam. Azóta már elváltunk, olyan számomra, mint egy idege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 férjem reggel azzal ébresztett, hogy álmomban úgy nyöszörögtem, mint szeretkezés közben szoktam. Nem tudta, hogy arról álmodom-e vagy sem, és ha igen, akkor vele vagyok-e vagy mással. Mindenesetre biztonságból elcsábított. Elõször azt hittem, hogy ugrat, de aztán tényleg derengett valam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Kellett a pénz, és a férjem külföldi munkát vállalt hosszabb idõre. El akartam válni, mert úgy éreztem, nem tisztességes, amit csinálok. Sok férfi volt az életemben. A férjemnek is megmondtam, de õ csak azt kérte: – Kímélj meg a részletektõl. Végül barátnõmhöz fordultam tanácsért. Õ a következõt javasolta: Döntsd el, hogy õt szereted-e, és ha igen, akkor szülj neki két-három gyereket. A többivel ne törõd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történ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Hogy tudsz eljö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Nem gond, valamin összeveszek a férjemme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z én férjemnek mindent szabad. Azt csinál, amit akar, de ha valamilyen betegséget hoz haza, akkor azonnal elválo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Nekem soha nem volt jó a férjemmel – mindenki mással igen. Õ volt viszont a legrendesebb.</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Nekem a férjemmel a legjobb, még akkor is, ha másba vagyok szerelmes. Ezért gyûlölö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Kezdetben több barátom volt, akirõl nem tudott, de olyan hûséges volt, hogy kiszorította õke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z az ideális férj, aki miatt nem izgulok, hogy hol va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Férjem a nyáron azzal állt elõ, hogy menjünk kempingezni munkatársaival. Gondoltam, ám legyen. Én nem ismertem közelebbrõl senkit, de nem is gyanakodtam. Az egyik nap esett az esõ, és a mi utánfutónkba bekéredzkedett magányos útitársnõnk, majd férjem rábeszélésére meg is hívtuk, aludjon ott a rossz idõre való tekint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mpingezõk között ez elfogadott, úgyhogy nekem sem tûnt túlzott figyelmességnek. Hanem aztán éjjel arra ébredtem, hogy egymáson hemperegnek. Hatalmas sikítással kirohantam az utánfutóból, amibõl óriási botrány lett. Késõbb kiderült – és ezt mindenki tudta rajtam kívül –, hogy az a nõ volt férjem szeretõje, és tulajdonképpen õk találták ki az egész kempingezést, hogy együtt lehessenek.</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õi dol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A múltkor váratlanul benyitottam óvodás lányom szobájába – aki leteremtett: – Na, ne zavarj meg! Most kezdhetem elöl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mondja nekem senki, hogy egy ilyen kislánynak nincs orgazmusa – ha egyszer van mit elölrõl kezd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ért illene kopog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Van egy barátnõm, akinél feltûnt, hogy orgazmuszavara van. Hosszas kérdezgetés után elmondta, hogy egyedül megy neki. Kértem, mutassa meg, hogyan, aztán majd én megpróbálok bekapcsoló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kézzel maszturbált, méghozzá úgy, hogy egyik kezével elölrõl, másikkal hátulról nyúlt combjai közé, saját magával kezet fogott, ráült és imbolygott. Hogy lehet ebbe bekapcsolódni? – törtem a fejem –, mígnem rájöttem, úgy, hogy egyik kezét én helyettesítem, fogjon velem k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zdeti ügyetlenségek után egész szépen belejöttünk. Nagyon hálás nekem, mert ezt eddig senkivel nem tudta megbeszélni. Már ki is találtuk a következõ leckét. Így kezdünk, aztán áttérünk a szeretkezésr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õ: – Én nem szégyenlem, de elõfordult már, hogy szextémájú könyvet olvastam, és a férjem mellõl átmentem a másik szobába maszturbálni. Egyszerûen van, amikor erre vágyo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Nem is hittem volna, hogy milyen jó egyedül csinálni. Pedig volt elég férfi az életemben, és kifejezetten érdekel a szex. Házasságban is éltem, és gyerekem is van. Egy hasonlattal talán tudom érzékeltetni, hogy mi a különbség: Ha például megcsíp egy szúnyog, akkor azt én tudom a legjobban megvakarni. Hiába ért ehhez nagyon valaki más, hol egy kicsit erõsebben, hol egy kicsit gyengébben csinálja, hol nem éppen ott, ahol kellen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Többször elõfordult már, hogy akkor támadt ellenállhatatlan vágyam, amikor a barátom már elment. Pedig mondhatom, igen nagyokat szeretkezünk, még a lábaim is remegnek. Ilyenkor azt hiszem, hogy végem van, teljesen kimerülök, és eszembe nem jut, hogy még kellene. Amikor aztán elbúcsúzunk, és netán hallok valami jó zenét, akkor megint rám tör a vágy.</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Nekem talán nem is akkor a legjobb, amikor a partnerrel megélem az orgazmust, hanem amikor késõbb, mondjuk félálomban felidézem. Ezt a férfiak egyáltalán nem érti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Én azt szeretem, amikor már nem lehet kétségem afelõl, hogy mi fog következni, de a partner még nem csinálja. Ilyenkor van idõm fantáziálni, és ez nagyon izgató.</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Barátnõmnek több orgazmusa volt egymás után. A végén már félt tõle. Egyszer csak felkiáltott: – Megint jön! – mintha legalábbis epegörcs lett voln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Csak mostanában jöttem rá, hogy a barátnõmnek orgazmusgondjai vannak. Mindig úgy intézi, hogy sietni kell neki valahová. Így aztán érthetõ, ha el kell kapkodni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gye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zól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Megyek, és feliratok magamnak egy esemény helyetti tablettá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Összefutottam egy nagyon szép prostituálttal, akinek vagy tíz évvel ezelõtt udvaroltam. Akkor a lány gyönyörû volt, és fiatal, tûz pattogott a kandallóban, és így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még talán szebb volt, mint akkor, de már profi. Én el akartam csábítani, õ viszont kért: hagyjuk meg a szép emlékeket. De csak erõsködtem – végül kötélnek állt. Borzasztó rossz volt. Csinálta, csinálta, de semmi lélek nem volt benne. Meg is kérdeztem tõle: – Érez-e valamit, ha meglát egy férfit? – Semmit – válaszolta. – Van-e olyan férfi, aki hatni tudna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bizony, a tûz nem pattog örökké.</w:t>
      </w:r>
    </w:p>
    <w:p>
      <w:pPr>
        <w:pStyle w:val="Normal"/>
        <w:numPr>
          <w:ilvl w:val="0"/>
          <w:numId w:val="0"/>
        </w:numPr>
        <w:bidi w:val="0"/>
        <w:spacing w:before="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gjobban sikerült orgazmus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Még lánykoromban egy étteremben dolgoztam felszolgálóként. Az egyik pincérfiú volt a barátom, és hetente két-három alkalommal nála aludtam. Egyik ilyen közösen töltött éjszaka után együtt mentünk be dolgozni, tehát még csak azt sem mondhatom, hogy ki voltam éhe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készültünk az ebédek kihordásához, amikor õ valamilyen váratlan ötlettõl vezérelve behúzott a mosdóba, és elkezdtünk szeretkezni. Természetesen próbáltam lebeszélni róla, de nem sikerült. Lehetetlen helyzet volt, hiszen sürgetett az idõ, kereshettek a vendégek, a kollegák, kényelmetlen volt állva. S mindezek ellenére fantasztikusan jó volt. Harapdáltam a kezem, hogy ne sikongassak. Még most is kiráz a hideg, ha belegondolok, hogy milyen botrány lett volna belõle, ha lebukun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Diszkóból hazafelé mentünk négyesben, amikoris észrevettem, hogy útközben elhagytam a pulóverom. Szembejött egy autó, lestoppoltam, és megkértem a benne ülõ férfit, hogy vigyen vissza egy darabon. Vagy két percen belül meg is találtuk a pulóvert, de ezalatt olyan szimpatikussá vált nekem, hogy én javasoltam: ne vígyen vissza a többiekhez, autózzunk egy kicsit. Õ nyíltan megmondta, hogy nõs, két kis gyereke van, de azért persze benne volt. Melyik férfi ne lett volna ben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kezdtünk csókolózni, majd ott az autóban szeretkezni. Nem is tudtam számolni, hogy hányszor, de nagyon sokszor jó volt. Hajnal felé hazavitt, és bár mondta, hogy nem tud semmi komolyat ígérni, de néha találkozhatnánk. Én pedig nagyvonalúan azt válaszoltam: majd csak összefutunk. Nos, azóta sem találkoztunk, és ma már tudom, hogy õ volt a legjobb férfi az életemben. Már azon is gondolkoztam, hogy újsághirdetést adok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dben van, de mi lenne az újsághirdetés szöveg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Volt egy diákkori nagy szerelmem, de nem lettem az övé. Nem is tudom miért. Akkoriban azt hittem, az volt az oka, hogy nem adódott megfelelõ alkalom. Ma már inkább azt hiszem, hogy mindketten ügyetlenek voltunk. Késõbb szétválasztott bennünket az élet. Õ más városba költözött, én pedig rövidesen férjhez mentem. Kapcsolatunk azonban titokban továbbra is megmaradt. Lényegében ártatlanok maradtunk, de továbbra is egymást szerettük. Õ nem nõsült meg, én pedig rosszul éltem a férjemmel, akinek potenciazavarai lettek. Gyermekünk született, majd elváltunk, és néhány év múlva én új házasságot kötöt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ülönös, hogy a két házasság között sem jöttünk össze – legalábbis szexuálisan nem. Kapcsolatunk azonban ennél sokkal intimebb volt. Ha én telefonon felhívtam, hogy azonnal jöjjön, mert kiborultam idegileg, akkor õ az éjszaka kellõs közepén is kocsiba ült, és eljött hozzám az ország másik vég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sodik férjem az õrületig féltékeny volt. Noha semmi konkrét oka nem volt rá, bizonyára érezte, hogy érzelmileg nem vagyok az övé. Megkeserítette az életemet. Végül – immáron húsz év után végre egymásra találtunk szerelmemmel. Nekem a szex eddig sem volt rossz, de ez a találkozás szenzációs volt. Igaz, nem is sikerülhetett rosszul, hiszen benne volt a két évtizedes készülõdés is. Nem akartam én okvetlenül lefeküdni vele, csak azért hívtam most is, hogy mellettem legyen. Aztán amikor már együtt voltunk, akkor az egész olyan természetes volt, hogy azt nem is lehet elmes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jek csak jönnek, csak mennek, csak válnak, csak válnak, és nem tudják, hogy mi baja az asszonyna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Serdülõkoromban elég sokat maszturbáltam, és nem egy esetben olyan jól sikerült, hogy elájultam. Orvoshoz is vittek emiatt. Késõbb aztán, amikor férjhez mentem, érdekes módon frigiddé váltam. A férjem errõl évekig nem tudott, és amikor megmondtam neki, öngyilkos akart lenni, úgy megvisel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esetre szeretõk után néztem, és az egyik történetesen mozdonyvezetõ volt, aki idõnként felvett a mozdonyára – természetesen szabálytalanul. Egy alkalommal hosszabb ideig álltunk, és nekiláttunk enyelegni, 'amelyben szükségszerûen a kézimunka dominált. Nem szaporítom a szót, a végén elájultam. Szegényt a frász törte ki, õ ugyanis nem tudott az elõzményekrõl. Már éppen ki akart tenni a kõvetkezõ állomáson, hogy orvoshoz vigyenek, amikor szerencsére magamhoz fértem, és szóltam neki: az Istenért, ki ne tegyen, évek óta ezt keresem.</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inte már terh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Micsoda pechem van! A feleségemtõl azért váltam el, mert nem lehetett gyereke. Elhatároztam, hogy még egyszer csak akkor nõsülõk, ha a nõ már terhes lesz. Emiatt második feleségemet csak akkor vettem el, amikor már szépen nõtt a ha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esküvõ után derült ki, hogy álterhe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Nem megyek hozzá terhesen. Ne mondja azt a gyerekének, hogy: miattad vettem el az anyádat. Inkább maradok az élettárs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Telefonon beszéltem külföldön élõ hajdani szerelmemmel. Felzaklatott. Megkérdezte, hogy a gyerek az övé-e, vagy a férjemé? Mondtam: ne bolygassuk. Egyébként a férjemé, rá is hasonlít, de ilyen erõvel akár az övé is lehetett voln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Három hónapos terhes voltam, amikor a gyerek apját elküldtem. Elõtte volt egy nagy szerelmem, de õ az esküvõnk elõtt egy héttel meghalt karambol következtében. Kockázatos dolog valakit szeret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Pórul jártam. Úgy alakult, hogy váratlanul feljött hozzám egy fiú, és lefeküdtem vele. Õ megkérdezte ugyan, hogy van-e nálam gumióvszer, én pedig nem mertem neki megmondani, hogy van, mert szégyelltem. Így estem teherb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Mindig gondoskodom arról, hogy élettársamnál legyen gumióvszer, különösen, ha külföldre megy. Nekem nem éri meg, hogy játsszuk a hûségeset, aztán hazahozzon valamilyen beteg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ölcs nézet – feleségtõl még soha nem hallottam ilye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Barátnõm az utóbbi idõben csak a következõket mûvelte: teherbe esett, majd megkérdezte, hogy fiút szeretnék-e vagy lányt. Természetesen nem szerettem volna egyiket se. Ezek után úgy döntött, hogy megtartja. Érdeklõdtem: mennyit fizessek, hogy elvetesse? Erre õ is visszakérdezett: mennyit fizessen, hogy megszülhes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szülte. Majd azzal állt elõ, hogy a barátnõje szerint gyorsan kellene még egy gyerek. Vállalom-e, vagy pedig tûröm, hogy más legyen az apja, és így a gyerekek féltestvérek lesznek. Szóhoz se jutottam. Mire sürgetni kezdett: siessek, gyorsan döntsem el, mert nem akarja, hogy a két gyerek között nagy korkülönbség legyen.</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ülönbözõ évjár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Van a családban egy távoli rokonom, aki hajlott kora miatt gyanú felett áll. Olyan nagy a korkülönbség köztünk, hogy nem is az apám, hanem a nagyapám lehetne. S noha számos, korban hozzáillõ barátom lehetne, mégis õt választottam. Kapcsolatunk úgy kezdõdött, hogy egyre gyakrabban járt hozzánk játszani a gyerekekkel, közösen mentünk kirándulni, ahová persze a férjemnek nem volt kedve eljönni. Nagyon jól megértjük egymást. Kapcsolatunkban érthetõ módon elsõsorban nem a szexualitás a meghatározó – bár az se rossz. Ha meg kellene indokolnom, hogy miért pont õ, akkor azt válaszolnám, hogy vele tudok a legjobban bicikli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persze egyetlen fiatal férfi sem értené me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õ: – A nagybácsimat kislány koromban is kedveltem. Sokat játszott velem. Amikor serdülõ lány voltam, akkor bókolt, mondogatta, hogy milyen szép vagyo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 kérte is, hogy elõtte öltözzek át, hadd gyönyörködjön bennem. Viccelõdve vállaltam, és õ nem is bántott, mindenesetre ez titok volt közö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õbb õ külföldre került, én pedig férjhez mentem, gyereket szültem. Volt, amikor családostól meghívott bennünket, de olyan is volt, hogy egyedül mentem. Továbbra is volt valamiféle cinkosság közöttünk. Õ például elmondta, hogy viszonya van a háztartási alkalmazottjukkal, és megkért rá, hogy segítsek falazni neki a felesége elõtt. Természetesen meg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ért ravasz volt az öreg, mert ha valaki udvarolgatni próbált volna nekem, akkor, mint jó rokonhoz illik, éberen vigyázott erkölcseimre. Így sikerült mindenkit távol tartania tõlem. Egy alkalommal aztán kettesben mentünk fürödni a tengerre. Õ rám, a felesége pedig a ruhákra vigyázott. A vízben aztán kikezdett velem, és én belementem. Felesége semmit nem vett észre, legalábbis velem nem érzékeltett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Képtelen vagyok fiatal férfiakkal lefeküdni. Nem tehetek róla, de mindig az jut eszembe, hogy a fiamma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A villamoson leült velem szembe egy fiatal fiú, és alaposan felvette rólam a leltárt. Zavaromban azt sem tudtam, hogy hová nézzek. Majd amikor eszembe ötlött, hogy ennek valószínûleg anyakomplexusa van, teljesen megnyugodtam.</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tenciális veszél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Bírom akár másfél óráig is az én ritmusomban, de ha a nõ önállóskodik, akkor az csak idegesít. Azt szeretem, ha tökéletesen uralom a terepe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Tulajdonképpen én nem is szeretem az alkoholt. Csak azért iszom szex közben, mert már öreg vagyok, és így a nõk bele tudnak avatkozni az erekcióba. Régebben csak szóltam: – Imához. És ha egy nõnek nem tetszett valami, akkor az nem számított, mert elõbb-utóbb megtetszett neki. Ma már inni kell ahhoz, hogy tartani tudjam a színvona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ért nem olyan biztos, hogy a nõk annyira szeretnek imádkoz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úr felsóhajt: – Rövidesen áttérek a pettingr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Potenciazavaraim voltak, és barátomtól tanácsot kértem. Õ azt javasolta, hogy szeretkezés elõtt húzzak fel egy befõttesgumit, az majd nem engedi, hogy leeresszek. Megfogadtam a tanácsát, de feleségemnek nem szóltam. Valami hiba csúszhatott a kivitelezésbe, mert a befõttesgumit menet közben elvesztettem. Kissé izgultam, hogy mit szól majd az asszony, ha mosakodás közben a kezébe akad, egyáltalán, mit gondol, hogy került az oda. De szerencsére a számonkérésre nem került sor. Feleségem vagy nem vette észre, vagy tapintatosan hallgatott az ügyrõ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A kritikus pillanatokban elkezdett nevetgélni. Fuccs az erekciónak. Ekkor nagyot csodálkozott: – Nahát! Mondtam neki, hogy mit csináljon. Erre: – Ne parancsolgass! Gondoltam, békén hagyom egy darabig, mire megkérdezte: – Mi az, megharagudtá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Már az is gyanús volt, hogy a szünetekben volt igazán telkes: – Jaj, milyen kis aranyos... ilyenkor szeretem, amikor gyámolításra szor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sõbb aztán, amikor már nem "szorult gyámolításra", sõt kezdett komolyra fordulni a dolog, ismét megszólalt. Valami közömbös, oda nem illõ dolgot kérdezett. Válaszoltam rá, de a lekonyulás menthetetlenül bekövetke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csak nem megsértõdött, hogy nem vele foglalkozom? – tehát még értelmezte is a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én megyek! – valóban felöltöztem és elmentem, legnagyobb megdöbbenésére. Másnap megkérdeztem, hogy miért csinálta? Elmondta. Eszébe jutott, hogy szeretkezés után, – mint ahogy szoktam – rövidesen távozok majd. Még egy kicsit szeretett volna beszélgetni vele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Van egy barátom, aki arról volt híres, hogy órákig tartott az erekciója – amire rém büszke volt. Nem tudom, hogy a többi nõ mit szólt hozzá, de én nem voltam ettõl úgy elragadtatva. Most, hogy öregszik, erekciója csökken, vagyis szerintem kezd normálissá válni. Nemrégiben azzal fogadott, hogy vett egy mûpéniszt, és most azzal molesztálja a nõket.</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ûélv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Volt egy barátnõm, aki szeretkezés közben hatalmas jeleneteket rendezett, visongott, hadonászott, de nekem gyanús volt az egész, és rákérdeztem. Töredelmesen bevallotta, hogy bár több gyereket szült már, de még soha nem volt orgazmusa. Mindig csak eljátssza: Eddig még soha nem vették észre a férfiak, a férje se: Igaz, a férfiétól elvált, de nem emiatt. Kértem, engedje el magát, próbáljuk meg, hátha úgy sikerül, ne színészkedjen. Nem sikerült. Elküldtem szexológushoz. Bajlódjon õ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gy másfél év múlva találkoztunk, és nagy ovációval fogadott. Elmesélte, hogy a szexológus mûfarkat rendelt, és már van neki három, az egyik zenél is közben. Elõször csak egyedül kellett kipróbálnia – kezdetben így se ment a dolog, de aztán belejött. Utána pedig a páros gyakorlatok következtek. Ez már nehezebb volt, mert a partner jelenléte zavarta, de aztán fokozatosan azt is megszokta. A férfiak kivétel nélkül nagy lelkesedéssel fogadják a produkciót, kifejezetten feldobja õket a látvány. Most ott tart, hogy egyedül eljut az orgazmusig, utána pedig szeretkeznek, ami neki már csak ráadás. Van egy állandó partnere – akitõl a kellékeket kapta, és van két barátja, akikkel idõnként félrelép. Bepakolja az éppen legkedvesebb mûszert egy szatyorba, és indul a randevú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számoló az én fantáziámat is felkeltette, és kértem, hogy mutassa be tudományát, de sajnos, erre nem volt hajlandó. Zavarta, hogy tudtam az elõzményekrõ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Van egy arcmasszírozó gépem, amivel kipróbáltam máshol is, sõt nemcsak magamon, hanem barátomnál is. Nem is gondoltam volna, hogy ilyen kellemes, és ami a legnagyobb elõnye: nem fárad el. Ha egyedül csinálom, akkor közben fantáziálok és magam mellé képzelek valakit. Elõfordul ez olyankor is, amikor a barátommal szerétkezünk – nem is titkolom elõle. Mindenesetre a gép tette nyilvánvalóvá számomra, hogy az orgazmus a partner jelenlétében is lehet jóformán személytelen. Azóta nem vagyok féltékeny, hiszen gondolatban bárki lecserélhetõ.</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xológus: – Évekkel ezelõtt eljött hozzám egy asszony, és a következõket mondta: neki a férjével nem volt jó soha, és úgy sikerült megmenteni a házasságukat, hogy szereztek egy mûpéniszt. Ezzel tökéletesen felizgul, és az aktust a férj fejezi be. Kiválóan megvannak így, csupán az a baj, hogy a szükségesnél egy számmal nagyobbat sikerült csak szerezni, és emiatt idõnként vérzései vannak. Kéri, ha lehetséges, cseréljem kisebb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ndtam neki, hogy sajnos, kérését nem teljesíthetem, mert akkor még az országba tilos volt behozni ezeket. De úgy felbosszantottam magam, hogy írtam a vámparancsnoknak. Kértem, hogy változtassák meg a rendeletet, vagy ha nem, akkor kötelezzék a kiskatonákat, hogy ha a nõktõl elveszik a határon, akkor ott helyben elégítsék ki õke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Vendégek voltak nálunk; és történetesen banánt hoztak, amibõl egy valahogy megmaradt. Amikor elmentek, akkor férjem elkezdett velem szórakozni. Biztosan be is volt egy kicsit piálva, meg látta a pornófilmekben, és a banánt próbálta ott dugdosni. Mondtam is neki, hogy menjen a kurváihoz, azokkal csináljon ilyen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nõ: – De hát miért nem örülsz annak; ha a férjed ezirányú fantáziáit nem a kurváknál, hanem a feleségnél akarja ki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Hogyisne! Én gyereket akarok szülni. Még kapnék valamilyen trópusi beteg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nõ: – Lehetne gumióvszerr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Nem lehet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nõ: – Végülis, mi lett a 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Kikaptam a kezébõl a banánt, berohantam a fürdõszobába, és megettem. Utána kijöttem, és mondtam neki: na, most már lehet udvarolni. Emiatt aztán férjem óriási veszekedést rende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tipikus férfi-nõ konfliktus. Szegény férj bizonyára kerekasztal vitát szeretett volna nyitni legrosszabb esetben is. De talán még azt is félreértette, amikor felesége nyúlt a banán felé, és együttmûködést remélt. Ezzel szemben az asszony egy leleményes húzással megoldotta a helyzetet, mégpedig ügy, hogy felszámolta vita tárgyát.</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sapatjáték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tünk mara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Barátom azt hazudta, hogy nõtlen. Bejelentés nélkül elmentem hozzájuk. A feleségével nagyon megértettük egymást, olyannyira, hogy ott is aludtam náluk. Közénk fektettük a férjet. Kimenekült. Nem voltam soha hármasban, de akkor benne lettem volna. Szerintem a feleség is. Nagy lehetõséget hagyott ki a pal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A négyesrõl már beszélgettünk, elõbb a võlegényemmel, majd a barátjával, és annak feleségével. De aztán én nem mentem bele, mert nekem mi lenne jó benne? A barátjával így is jóban vagyok. Egyébként is az õ felesége most terhes... nem is tetszik igazán, csak jó barátnõ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õ: – Egyszer felmentem a barátnõmhöz, és nincs mit szépíteni a dolgon, közösen elcsábítottak a férjével. Az én férjem nem tud róla, lehetetlenség lenne neki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mondani; vagy akár bevonni. Egyébként barátnõm és férje éppúgy féltékenyek egymásra – ha külön ügyeik vannak –, mint bárki má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Mi egy idõben rendszeresen férjet cseréltünk a barátnõmmel. Végül azért számoltuk fel kölcsönös megegyezéssel, mert a férjek állandóan molesztáltak bennünket: – Na, milyen vol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Volt egy nagy szerelmem, akivel végülis nem házasodtunk össze, de a mai napig tartjuk a kapcsolatot. Ismerem a feleségét is. Volt egy idõszak, amikor még nem dõlt el, hogy melyikünk marad mellette, és egy alkalommal összefutottunk barátom lakásán. Végül úgy alakult, hogy mindhárman ott aludtunk. Beszélgettünk, és õ elmondta, hogy neki tulajdonképpen mindketten nagyon kedvesek vagyunk, és nem szívesen választ közöttünk. Az volna a legjobb, ha hármasban maradnánk. Meg is próbált összehozni bennünket ott az ágyban, de nem sok sikerrel. Részben azért, mert vetélytársam kelletlenkedett, részben azért, mert mint nõ, nekem nem is tetszett, bár elvileg benne lettem voln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Miután elváltunk, egy alkalommal fel kellett ugranom volt férjemhez a gyerek dolgai miatt. Nehezen nyitott ajtót, és rögtön láttam, hogy rosszkor érkeztem. Éppen ott volt egy kis cicababa nála. Bevettek harmadi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lám, az elvált feleség beszáll harmadiknak. De képzeljük csak el, hogy mondjuk fél évvel korábban micsoda balhét csapott volna, ha hasonlóan rosszkor csenge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 – A férjem rendszeresen belekényszerít a hármasba. Méghozzá úgy, hogy elkezd velem szeretkezni, felizgat, és akkor abbahagyja. Ilyenkor nekem kell valahonnan gyorsan nõt kerí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gény feleség. Mire kényszerítik? Azért ilyen erõvel férfit is keríthetn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ány: – Volt egy fiúm, akibe beleszerettem. Õ nem is titkolta, hogy neki viszont van egy idõsebb barátnõje, aki az anyja lehetne. Össze is ismertetett bennünket. Barátnõje módfelett megértõ volt, egy csöppet sem próbálta kisajátítani, tudta, hogy õ csak így maradhat a színen. Engem is õszintén elfogadott. Elõfordult, hogy nem volt lakásunk, és hozzá mentünk fel. Elõfordult, hogy õ el sem ment a lakásból, anyáskodott velünk. Egy alkalommal kissé túlzásba is vitte a gondoskodást, ott segédkezett a szeretkezésben. Olyan kedvesen csinálta, hogy nehéz volt tapintatosan elutasítani. Én sem akartam megsérten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Már a menyasszonya voltam, és az anyjával rendszeresen jártunk kirándulni. Egyszer telefonáltam leendõ anyósomnak, aki azt mondta: nem ér rá, mert a fia esküvõjére kell mennie. Azt hittem elejtem a kagylót. A lényeg: võlegényem megnõsült, engem pedig megtartott szeretõjének. Valószínûleg felesége is tud róla, de ez otthon nem téma, gyerekük is született már. Úgy érzem viszont, hogy a mi kapcsolatunk az intimebb. A kedves feleség arról biztosan nem tud, hogy a férje velem jár szex-partira – ahová a feleségét, ugye nem szívesen vinné el: Talán õ sem egyezne bele. Én viszont megteszem a kedvéért, hiszen nõ nélkül nem állíthatna b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hér ruhás szü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 Noha van menyasszonyom, a szex hirdetéseket böngésztem szórakozásból. Az egyik szerint fehér ruhás szüzek várták fiúk jelentkezését. Jelentkeztem. A randevún két lány és egy fiú várt – mint kiderült, õ is a hirdetésre válaszolt. A lányokban nem volt semmi különös, az utcán látva õket nem is néztem volna ki belõlük a késõbb történteket. Elmondták, hogy mindkettõjüknek van võlegénye, csak egy kis kikapcsolódásra vágy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ár perc múlva már indultunk is egy lakásra, ahol rögvest nekiláttunk, majd partnert cseréltünk. Helyesebben õk cseréltek. Az egész nagyon olajozottan ment, látszott, hogy a lányok összeszoktak, semmi zökkenõ nem volt. Erotikusan nagyon izgató volt számomra a dolog, különösen az a lány volt nagy hatással rám, amelyik nekem jutott els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odik alkalommal az egyik lány nem ért rá valami miatt, így csak hármasban jöttünk össze, szerencsére a számomra kedvesebbel. Ez is nagyon tetszett. Az újabb találkozón tovább fogyott a létszám, már a másik fiú sem jött, csak mi voltunk ketten. Az elõzõ két alkalommal azt hittem, hogy a csoportszex az, ami feldob, de nem, most kettesben is éppen olyan jó volt. Igen ám, de barátnõm közölte, hogy võlegényével szakított, úgy érzi, hogy igazából mi illünk össze. Szexuálisan valóban – ezt csöppet se vitatom, na de azért az ilyen kezdés nem a legjobb egy tartós kapcsolat kiépítésére. Legalábbis én nem így képzelem. Újdonsült barátnõm most követelõzik, hogy szakítsak menyasszonyommal, hiszen õ már meghozta értem az áldozatot. Ha nem, akkor elveszítem. Nem tudom mitévõ l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ulság: akárhogy is kezdõdik, a vége ugyanaz.</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Volt egy barátom, akire nehezteltem valamiért, és éppen külföldre utazott. Baráti társasága viszont meghívott egy házibulira. Elmentem, már csak azért is, mert az egyik fiúba bele voltam esve – amirõl õ sem tudott. Elég sokat iszogattunk, és a végén úgy alakult, hogy mindegyik lány hazament, csak én maradtam ott három fiúval. Nem részletezem, mind a hárommal együtt voltam, méghozzá úgy, hogy vigyáztam: ne derüljön ki, hogy az egyik sokkal kedvesebb nekem. Visszagondolva, úgy érzem, nem baj, hogy ezt is kipróbáltam, de nem ez volt legnagyobb szexuális élményem. Talán azért, mert nem tudtam eléggé koncentrálni, inkább csak a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rténethez hozzátartozik még, hogy a haverok természetesen eldicsekedtek barátomnak, aki õrjöngött, és fenyegetõzött, hogy szakít velem – de nem tette. Bizonyára õ tudja miér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õ: </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lás után voltam, gyerekkel, eléggé lelombozva és besavanyodva. Egy alkalommal aztán azt mondta a barátnõm, hogy az udvarlójának van egy jóképû barátja, menjünk el négyesben valahová. Beleegyeztem. Találkoztunk is egy sörözõben, ahol jól elbeszélgettünk, majd meghívtak bennünket az egyik fiú lakására. Gondoltam: ám legy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kezdtünk iszogatni, és egyszer csak azt veszem észre, hogy barátnõmék ott a nyílt színen igencsak nekilátnak a szeretkezésnek. Kissé kényelmetlenül éreztem magam, de aztán zavaromban én is összeborultam a fiúmmal. Amikor mindannyian túl voltunk rajta, és már ismét csevegtünk, egyszer csak látom ám, hogy barátnõm az én partnerommal incselkedik. Nem szólhattam rájuk, egyébként sem rajtam múlt, hogy melyik fiú jutott rá, tulajdonképpen nekem a másik is szimpatiku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marosan rájöttem, hogy itt bizony partnercsere lesz. Vállaltam, hajtott a kíváncsiság is, úgy sem csináltam még ilyet. Igen ám, de közös ágyon voltunk, és közben a barátnõm játékosan, viccelõdve odabujt hozzám. Nekem addig soha nem voltak homoerotikus vagy biszexuális hajlamaim, és ott, akkor sem támadt bennem ilyen, de be kell vallanom, hogy én ugyan nem kezdeményeztem, de hagytam, hogy barátnõm enyelegjen velem: Valahogy a két fiú jelenlétében, és aktív közremûködésével az egész természetesnek tûnt, nem volt visszataszító. A két meglehetõsen potens férfi mintegy szentesítette a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ncs mit szépíteni, mind a hárman elcsábítottak. Barátnõm késõbb elnézést kért, hogy nem szólt elõre, de gondolta, hogy ha nem tetszik a dolog, bármikor kiszállhatok. S ebben igaza volt. Még hízelgett is, hogy megdicsértek: igazán jól feltaláltam mag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tagadom, valóban jól éreztem magam velük. Meg is beszéltünk egy következõ összejövetelt. Lényegében ugyanúgy történt minden, mint alsó alkalommal, kivéve egy mozzanatot, ami miatt aztán el is jöttem, és szakítottam velük. Az történt ugyanis; hogy miközben mi a barátnõmmel ott feküdtünk az ágyon, a fiúk pedig fölöttünk ügyködtek, egyszer csak látom ám, hogy õk is ölelkeznek: Na, ez betett nekem. Egy szakállas meg egy bajuszos pasas ott csókolózik a két nõ fölött... Hirtelen elegem lett. Mondtam , hogy: ne haragudjanak, én megyek. Nem erõszakoskodtak, csak próbáltak marasztalni, de már akkor nem lehetett. Felöltöztem és elmentem. Az eredetileg nekem szánt fiú még elkísért egy darabon, és próbált engesztelni. Több fordulóra nem szálltam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bizony, a biszexuális fiúk meglehetõsen kockázatosak. ezekben az AIDS-terhes idõkbe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Barátnõmmel nyaraltunk egy vízparti üdülõhelyen, és egy fiú meghívott bennünket vitorlázni. Vittünk némi pezsgõt is a hajóra; szólt a magnó, meztelenül napoztunk, jól éreztük magunkat. Persze, a dolognak volt valami feszültsége, hiszen két lány volt egy fiúra, és a levegõben lógott, hogy a fiúnak elõbb-utóbb választani kell, melyikünknek udvarolj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s, a fiú barátnõmet választotta, méghozzá úgy, hogy a szûk hely ellenére felkérte táncolni. Mondanom se kell, így én nehéz helyzetbe kerültem. S egy idõ után hölgyválaszt rendeltem el. Valami furcsa ötlettõl hajtva azonban nem a fiút kértem le táncolni, hanem a barátnõmet – nyilván volt ebben valami bosszú is, amiért a fiú nem engem válasz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ztelenül táncoltunk egymással, és vihogtunk. Amikor egy lassú szám következett, váratlanul nagyon erotikusnak éreztem a szituációt. Játékból, viccesen elkezdtünk a barátnõmmel csókolózni, majd komolyabbra fordult a dolog, én letérdeltem elõtte, és úgy csókoltam. Õ érthetõen meglepõdött, de hagyta. Most így utólag visszagondolva a helyzetre, tulajdonképpen rafinált ötlet volt, mert ezáltal õt lefoglaltam, én viszont szabad maradtam. A fiút nagyon felizgatta a látvány és hátulról elkezdett velem szeretkezni. Majd késõbb a barátnõmmel is. Így hát némi fondorlattal, de én nye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õbb elromlott a hangulat, és befejeztük a vitorlázást. Barátnõmmel a továbbiakban nem beszéltünk a történtekrõl, de érezhetõen megromlott a kapcsolatunk. Évekkel késõbb találkoztunk. Õ férjhez ment, gyereket szült, és én meglátogattam. A vacsoránál egy alkalommal találkozott a tekintetûnk, cinkosan összenevettünk. Nyilvánvaló volt, hogy õ is ugyanarra gondol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mas, ahol csak ketten tudják, hogy hárman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j: – Van egy szeretõm, akirõl feleségem természetesen nem tud. Õt viszont nagyon izgatja az asszony, illetve a házastársi kapcsolatunk. Többször kérte már, hogy ismertessem össze õket egymással, akár úgy is, hogy a feleségem nem tudja, kirõl is van szó, de akár vállalná is, hogy õ a szeretõm. Talán érthetõ, hogy én egyik változatért sem lelkesed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 elõfordult olyan eset is, hogy hazáig kísért, és megkért, hogy ha felmegyek a lakásba, akkor csábítsam el az asszonyt – addig õ a ház elõtt vár. Így is történt. Az akció után kiintegettem neki az ablakon. Késõbb elmondta, hogy nagyon izgató volt számára az a tudat, hogy mi ott fönn szeretkezünk, és õ titokban tud róla. De az volna az igazi, ha egyszer sikerülne összehozni a hármast feleségemmel. Mondtam neki, hogy ez teljességgel lehetetlen. Ne is álmodjon róla. Feleségem megöl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égül egy áthidaló megoldást eszeltünk ki. Nyaralás alkalmával barátnõm utánunk jött, és megbeszéltem vele, hogy :este elmegyünk nejemmel mulatozni, de pontban éjfélkor haza indulunk, megállunk egy padnál, a buxus bokrok mellett, õ bújjon el oda. Ismerem már az asszonyt, ha egy kicsit iszik, akkor benne van, akár az utcán, séta közbe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a megbeszélt haditerv szerint történt, sõt még egyik kezemet sikerült is szabaddá tennem barátnõm számára. Kicsit izgultam, mert én hallottam a pihegését, szerencsére azonban feleségemnek semmi sem tûn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ségek rémálma ez a jelenet.</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ókuska és társ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Vendégségbe mentünk, és tudtam, hogy házigazdáink homoszexuálisak. Kíváncsian figyeltem hát az eseményeket. Amikor megérkeztünk, egyikõjük éppúgy mentegetõzött, mint én szoktam: – Ne nézzetek körül... jaj, milyen rendetlenség van... még nem volt idõm mindent rendbe rakni. A másik varázslatos személyiség volt, az egész társaságot elbûvölte, férfias volt és szellemes. Társával nagyon figyelmes volt, egyszer például, amikor az levert valamit, és bosszankodott, kedvesen szólt neki: – Nem baj mókuska, ne idegesítsd mag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így, mókuska, ott elõttünk, nem zavartatta magát. Nekem is nagyon szimpatikus volt, talán csak annyi tûnt fel, hogy nem éreztem magam mellette nõnek. Az ilyet mi, nõk észrevesszük. Például; ha túl közel hajolunk egy férfihez, vagy hozzáérünk, akkor annak van valami feszültsége. Vele kapcsolatosan nem volt. Az volt az érzésem, mintha a barátnõmmel beszélge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õbb bizalmas kapcsolatba kerültünk, és megkérdeztem tõle, hogyan lett homoszexuális. Elmondta, hogy házasságban élt, gyerekük volt, de feleségével soha nem értették meg egymást, állandóan veszekedtek. Ezzel szemben barátjával, jelenlegi élettársával nagyon jól kijöttek. Fokozatosan rájött, hogy õ tulajdonképpen az azonos nemûekhez vonzódik. Feleségévei meg is beszélte ezt és elváltak, majd összeköltöztek barátjával. Ismerõsei körében és munkahelyén jó ideig titkolták viszonyukat, de egyszer aztán megelégelte, és bejelentette környezetének. Kollegáinak felajánlotta, hogy ha nem tudják elfogadni, akkor õ hajlandó állást változtatni. Munkahelyén azonban nagyon megértõek voltak, és semmit nem éreztettek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Iskolás korunkban egyik osztálytársnõmmel véletlenül bennmaradtunk a szünetben, és valahogyan elkezdtünk csókolózni. Én nagyon szép lány voltam, õ meg fiús kinézetû volt – fiúnak is tekintettem. Semmi több nem történt közöttünk. Azóta sem volt nõi partnerem, nem is kívántam soha. A férfiak körében pedig mindig is nagy sikerem vol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Vannak homoerotikus vágyaim, de még soha nem valósítottam meg õket. Úgy kellene, hogy hármasban, egy fiúval, meg egy lánnyal. Az elõjáték a lánnyal, de aztán jöjjön a fiú!</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 – Két nõ látványa jobban izgat a pornófilmeken, mintha egy nõt öt helyen molesztálnak a férfiak – pedig nem vágyok homoerotikus kapcsolatra. De inkább a "lágy" történetek hatnak rám, nem pedig a "kemény" események, ahogy az a férfi közeledésekre jellemz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mol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Egyik kollegám felõl gyakran érdeklõdnek, és azzal vádolják, hogy homoszexuális. Ilyenkor azt válaszolom: – Végre, valami jót is hallok ról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szichológus: – Egy alkalommal elõzetes letartóztatásban lévõ személyt keltett vizsgálnom. Az volt a vád ellene, hogy apját megölte. Ez ellen nem is tiltakozott. Amikor azonban megkérdeztem tõle, hogy volt-e homoerotikus kapcsolata, felháborodott: – Ilyen mélyre nem süllyedhete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Egyik alkalommal rendkívül elõnyös ajánlatot kaptam egy külföldi férfitõl. Természetesen elfogadtam. – De a barátom is jönne. Mondtam: – Rendben, de akkor dupla tarif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mentünk a szállodai szobájukba, és vetkõzni kezdtem. Ám egyikõjük tõrt rántott elõ, és nekem támadt. Azon nyomban elaléltam. Amikor magamhoz tértem, láttam, hogy a két férfi egymással van elfoglalva. Meg is kérdeztem: – De uraim, miért kellek én ehhez? Elmondták: õk homoszexuálisak, de csak akkor kívánják meg egymást, ha látják, hogy egy nõnek halálfélelme van. Elnézést kérnek, de ez a betegség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lajdonképpen egészen jól megbarátkoztam velük – na és a honorárium sem volt mindennapi, úgy, hogy felajánlottam: találkozzunk máskor is. Sajnos, ez nem megy – válaszolták, mert én már tudom, hogy mire megy ki a játék. Ezért aztán mindig új nõ kell.</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sak mutató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Üvegfalú irodában dolgoztunk, és egyszer csak megállt elõttünk egy mutogató férfi. Mivel láthatóan nekem mutatta, kolleganõim tapintatosan kimentek. A férfi onanizált, és közben egészen közeirõl engem nézett. Szexuálisan nem volt rám különösebb hatással, de hazudnék, ha azt mondanám, hogy nem érdekelt, sõt bizonyos szempontból még szép is volt. Amikor befejezte, elment, és többé nem jelen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ha sajnálná...</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Borzasztó, hogy milyen közönyösek az emberek. Egyik reggel a pályaudvaron már jóval az indulás elõtt beszálltam a vonatba. Rövidesen látom ám, hogy a szomszéd vágányon álló kocsiban egy férfi mutogatja magát. Elkezdtem visítozni. A mi fülkénkben is ült egy férfi, aki odanézett, majd ahelyett, hogy elzavarta volna, csak ennyit mondott: – Már kora reggel...</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íjat hasí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õ: – Egyszer veszekedés kapcsán nekiestem a férjemnek, és jót megtéptem. Közben szeretkezéssé fajult a dolog, majd utána szemrehányóan mondtam neki: – Úgy látszik, téged meg kell verni, hogy kedves legy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engem meg kell verni – válaszolta. Elõször azt hittem, hogy viccel. Nem is értettem meg. De aztán elmagyarázta, hogy én ilyen vágyakat hívok elõ benne. Legalábbis azt mondta nekem, hogy korábban nem volt ilyen érz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gondolva együtt töltött éveinkre, így utólag az a véleményem róla, hogy soha nem volt igazán férfias. Ha valamilyen helyzetben a sarkára kellett volna állnia másokkal szemben, akkor inkább kivárta, amíg én elvesztem a türelmemet. Mindig nagyon anyás volt, és már elsõ feleségével sem értették meg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õlem olyanokat kért, hogy kötözzem ki otthon vagy az erdõben egy fához. Volt, hogy kifejezetten ezért mentünk kirándulni. Hiába mondtam neki, hogy emberek jöhetnek. Ilyenkor verni kellett egy szíjjal, csak így volt erekciója. Rám ez nem hatott izgatóan, sõt többnyire kelletlenkedve csináltam, és megvetettem érte. De ha már elkezdtünk szeretkezni, akkor általában volt orgazmus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fejezetten önzõ volt, velem nem törõdött, nem kezdeményezett, csak ha már kiborultam, és kikényszerítettem az együttlétet. Noha szerette, ha én szájjal kielégítem, de õ erre magától nem volt hajlandó, csak ha megvertem, vagy leitat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Õ egyszer vert meg, amikor bejelentettem, hogy van valakim, és válni akarok. De aztán elfogadta, hogy azt csináljak, amit akarok – így aztán vele maradta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rfi: – Fogadáson voltunk, ahol egy nõ elkülönült a társaságtól. A többiek túl vékonynak találták, nekem tetszett. Címet cseréltünk, és megbeszéltünk nála egy randevút. A nõ nagyon kedves volt, még arra is figyelt, hogy mi a kedvenc ita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benyitottam, kissé meglepõdtem, mert bõrszíjakból álló szerelésben fogadott, majd rövidesen kiderült, hogy mellbimbóiban hordja fülbevalóit, sõt nagyajkaiba arany karikák vannak fûzve. Különösen viselkedett, benne volt az erotikus játékokban, de nem volt hajlandó szeretkezni. És parancsolgatott. Egyszer például rámförmedt, hogy azonnal vigyem, oda neki az italt, majd azt követelte, hogy franciázzak. Megtettem volna én magamtól is mindkettõt szívesen, de még véletlenül se kért volna meg semmire. Végül is õ többszörösen elélvezett, én pedig egyszer sem. Feladtam. Már éppen búcsúztam, amikor ellentmondást nem tûrõ hangon közölte: – Pontosan egy hét múlva reggel hatra idejössz, és itt fogsz ny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szeppenve távoztam, és eszem ágában sem volt odamenni egy hét múlva. Késõbb tudtam meg, hogy vannak férfiak, akik erre buknak, sõt fizetnek nagy pénz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gazsághoz tartozik, hogy ez utóbbi történet nem hazai termés, hanem egy külföldre szakadt hazánkfia "gyûjtötte".</w:t>
      </w:r>
    </w:p>
    <w:p>
      <w:pPr>
        <w:pStyle w:val="Normal"/>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utószó jog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rmadik nekifutásból ennyire tellett. A történetek egy része bizonyára olyan, amelyik a világ bármely részén elõfordulhatott volna. Más részük viszont feltehetõen tartalmaz tájjellegû, hazai ízeket. Izgalmas és szép feladat lenne a föld különbözõ tájain alapos kutatásokat, nemzetközi összehasonlító vizsgálatokat végezni e területen.</w:t>
      </w:r>
    </w:p>
    <w:p>
      <w:pPr>
        <w:pStyle w:val="Normal"/>
        <w:numPr>
          <w:ilvl w:val="0"/>
          <w:numId w:val="0"/>
        </w:numPr>
        <w:bidi w:val="0"/>
        <w:spacing w:before="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rtal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eret-elmél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riációk egy témá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 malomban õrlõdü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õi dolg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jobban sikerült orgazmus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nte már terh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bözõ évjárat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tenciális veszély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ûélvez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oportjáték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ókuska és társa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mutatób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íjat hasít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ószó jogá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