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before="0" w:after="120"/>
        <w:jc w:val="center"/>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BUDAPESTI KALAUZ</w:t>
      </w:r>
    </w:p>
    <w:p>
      <w:pPr>
        <w:pStyle w:val="Normal"/>
        <w:bidi w:val="0"/>
        <w:spacing w:before="0" w:after="120"/>
        <w:jc w:val="center"/>
        <w:rPr>
          <w:b w:val="false"/>
          <w:b w:val="false"/>
          <w:bCs w:val="false"/>
          <w:i/>
          <w:i/>
          <w:iCs w:val="false"/>
          <w:caps w:val="false"/>
          <w:smallCaps w:val="false"/>
          <w:strike w:val="false"/>
          <w:dstrike w:val="false"/>
          <w:outline w:val="false"/>
          <w:vanish w:val="false"/>
          <w:sz w:val="28"/>
          <w:szCs w:val="28"/>
        </w:rPr>
      </w:pPr>
      <w:r>
        <w:rPr>
          <w:b w:val="false"/>
          <w:bCs w:val="false"/>
          <w:i/>
          <w:iCs w:val="false"/>
          <w:caps w:val="false"/>
          <w:smallCaps w:val="false"/>
          <w:strike w:val="false"/>
          <w:dstrike w:val="false"/>
          <w:outline w:val="false"/>
          <w:vanish w:val="false"/>
          <w:sz w:val="28"/>
          <w:szCs w:val="28"/>
        </w:rPr>
        <w:t>Marslakók számára</w:t>
      </w:r>
    </w:p>
    <w:p>
      <w:pPr>
        <w:pStyle w:val="Normal"/>
        <w:bidi w:val="0"/>
        <w:spacing w:before="0" w:after="120"/>
        <w:jc w:val="center"/>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Írta Szerb Antal</w:t>
      </w:r>
    </w:p>
    <w:p>
      <w:pPr>
        <w:pStyle w:val="Normal"/>
        <w:bidi w:val="0"/>
        <w:spacing w:before="0" w:after="120"/>
        <w:jc w:val="center"/>
        <w:rPr>
          <w:b w:val="false"/>
          <w:b w:val="false"/>
          <w:bCs w:val="false"/>
          <w:i/>
          <w:i/>
          <w:iCs w:val="false"/>
          <w:caps w:val="false"/>
          <w:smallCaps w:val="false"/>
          <w:strike w:val="false"/>
          <w:dstrike w:val="false"/>
          <w:outline w:val="false"/>
          <w:vanish w:val="false"/>
          <w:sz w:val="22"/>
          <w:szCs w:val="22"/>
        </w:rPr>
      </w:pPr>
      <w:r>
        <w:rPr>
          <w:b w:val="false"/>
          <w:bCs w:val="false"/>
          <w:i/>
          <w:iCs w:val="false"/>
          <w:caps w:val="false"/>
          <w:smallCaps w:val="false"/>
          <w:strike w:val="false"/>
          <w:dstrike w:val="false"/>
          <w:outline w:val="false"/>
          <w:vanish w:val="false"/>
          <w:sz w:val="22"/>
          <w:szCs w:val="22"/>
        </w:rPr>
        <w:t>Kolozsváry Sándor rajzaival</w:t>
      </w:r>
    </w:p>
    <w:p>
      <w:pPr>
        <w:pStyle w:val="Normal"/>
        <w:bidi w:val="0"/>
        <w:spacing w:before="0" w:after="120"/>
        <w:jc w:val="center"/>
        <w:rPr>
          <w:b w:val="false"/>
          <w:b w:val="false"/>
          <w:bCs w:val="false"/>
          <w:i/>
          <w:i/>
          <w:iCs w:val="false"/>
          <w:caps w:val="false"/>
          <w:smallCaps w:val="false"/>
          <w:strike w:val="false"/>
          <w:dstrike w:val="false"/>
          <w:outline w:val="false"/>
          <w:vanish w:val="false"/>
          <w:sz w:val="22"/>
          <w:szCs w:val="22"/>
        </w:rPr>
      </w:pPr>
      <w:r>
        <w:rPr>
          <w:b w:val="false"/>
          <w:bCs w:val="false"/>
          <w:i/>
          <w:iCs w:val="false"/>
          <w:caps w:val="false"/>
          <w:smallCaps w:val="false"/>
          <w:strike w:val="false"/>
          <w:dstrike w:val="false"/>
          <w:outline w:val="false"/>
          <w:vanish w:val="false"/>
          <w:sz w:val="22"/>
          <w:szCs w:val="22"/>
        </w:rPr>
        <w:t>Nyomtatta: Löbl Dávid és Fia Budapest</w:t>
      </w:r>
    </w:p>
    <w:p>
      <w:pPr>
        <w:pStyle w:val="Normal"/>
        <w:bidi w:val="0"/>
        <w:spacing w:before="0" w:after="120"/>
        <w:jc w:val="center"/>
        <w:rPr>
          <w:b/>
          <w:b/>
          <w:bCs w:val="false"/>
          <w:i/>
          <w:i/>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sz w:val="22"/>
          <w:szCs w:val="22"/>
        </w:rPr>
        <w:t>1935.</w:t>
      </w:r>
    </w:p>
    <w:p>
      <w:pPr>
        <w:pStyle w:val="Normal"/>
        <w:bidi w:val="0"/>
        <w:spacing w:before="0" w:after="120"/>
        <w:jc w:val="both"/>
        <w:rPr>
          <w:b w:val="false"/>
          <w:b w:val="false"/>
          <w:bCs w:val="false"/>
          <w:i/>
          <w:i/>
          <w:iCs w:val="false"/>
          <w:caps w:val="false"/>
          <w:smallCaps w:val="false"/>
          <w:strike w:val="false"/>
          <w:dstrike w:val="false"/>
          <w:outline w:val="false"/>
          <w:vanish w:val="false"/>
          <w:sz w:val="22"/>
          <w:szCs w:val="22"/>
        </w:rPr>
      </w:pPr>
      <w:r>
        <w:rPr>
          <w:b w:val="false"/>
          <w:bCs w:val="false"/>
          <w:i/>
          <w:iCs w:val="false"/>
          <w:caps w:val="false"/>
          <w:smallCaps w:val="false"/>
          <w:strike w:val="false"/>
          <w:dstrike w:val="false"/>
          <w:outline w:val="false"/>
          <w:vanish w:val="false"/>
          <w:sz w:val="22"/>
          <w:szCs w:val="22"/>
        </w:rPr>
        <w:t>A Marslakó egy szép nap szerencsésen megérkezett Pestre, szobát vett ki a Bristolban, lekefélte ruhájáról a csillagok porát, és telefonált nekem, hogy megbeszélésünk értelmében mutassam meg neki a Várost.</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2"/>
          <w:szCs w:val="22"/>
        </w:rPr>
        <w:t>Uram, igen tisztelt Idegen, mindenekelõtt arra kell nyomatékosan kérnem, ne hallgasson az ujságírókra és a jeles megfigyelõ tehetségekre, akik azt fogják Önnek mondani, hogy a pesti ember ilyen meg olyan. A pesti ember, akirõl õk beszélnek, éppolyan, mint minden más kereskedõ, ha nincsen pénze. Mit érdekel az egy Marslakót? Általában az emberek, hát fontosak az emberek a városban? Párizsban csak az emberek utálatosak és érdektelenek. Én a várossal akarom Önt megismertetni, azt hiszem, a házak az igazán lényegesek. De talán nem is a házak: az utcák egymásrahajló erotikája, melyben néha erõ fejezõdik ki és olykor grácia, a forgalmak hõfoka talán, a közterek és a szobrok éghajlati viszonyai, az autóbusz-számokkal kapcsolatos irodalmi asszociációk vagy valami ilyesmi. Hisz Ön ért engem.</w:t>
      </w:r>
    </w:p>
    <w:p>
      <w:pPr>
        <w:pStyle w:val="Normal"/>
        <w:bidi w:val="0"/>
        <w:spacing w:before="0" w:after="120"/>
        <w:jc w:val="both"/>
        <w:rPr/>
      </w:pPr>
      <w:r>
        <w:rPr>
          <w:b/>
          <w:bCs w:val="false"/>
          <w:i w:val="false"/>
          <w:iCs w:val="false"/>
          <w:caps w:val="false"/>
          <w:smallCaps w:val="false"/>
          <w:strike w:val="false"/>
          <w:dstrike w:val="false"/>
          <w:outline w:val="false"/>
          <w:vanish w:val="false"/>
          <w:sz w:val="22"/>
          <w:szCs w:val="22"/>
        </w:rPr>
        <w:t>LÁNCHÍD.</w:t>
      </w:r>
      <w:r>
        <w:rPr>
          <w:b w:val="false"/>
          <w:bCs w:val="false"/>
          <w:i w:val="false"/>
          <w:iCs w:val="false"/>
          <w:caps w:val="false"/>
          <w:smallCaps w:val="false"/>
          <w:strike w:val="false"/>
          <w:dstrike w:val="false"/>
          <w:outline w:val="false"/>
          <w:vanish w:val="false"/>
          <w:sz w:val="22"/>
          <w:szCs w:val="22"/>
        </w:rPr>
        <w:t xml:space="preserve"> Talán elõször õt méltóztassuk. Budapest a nagy hidak városa. A Lánchidat a mint század elején építették, sok évtizeden át, õszinte kollektív lelkesedéssel. Róla énekelte a költõ, az egyébként ismeretlen Vidor Emil, az </w:t>
      </w:r>
      <w:r>
        <w:rPr>
          <w:b w:val="false"/>
          <w:bCs w:val="false"/>
          <w:i/>
          <w:iCs w:val="false"/>
          <w:caps w:val="false"/>
          <w:smallCaps w:val="false"/>
          <w:strike w:val="false"/>
          <w:dstrike w:val="false"/>
          <w:outline w:val="false"/>
          <w:vanish w:val="false"/>
          <w:sz w:val="22"/>
          <w:szCs w:val="22"/>
        </w:rPr>
        <w:t xml:space="preserve">Athenaeum </w:t>
      </w:r>
      <w:r>
        <w:rPr>
          <w:b w:val="false"/>
          <w:bCs w:val="false"/>
          <w:i w:val="false"/>
          <w:iCs w:val="false"/>
          <w:caps w:val="false"/>
          <w:smallCaps w:val="false"/>
          <w:strike w:val="false"/>
          <w:dstrike w:val="false"/>
          <w:outline w:val="false"/>
          <w:vanish w:val="false"/>
          <w:sz w:val="22"/>
          <w:szCs w:val="22"/>
        </w:rPr>
        <w:t>1842-es évfolyamában</w:t>
      </w:r>
    </w:p>
    <w:p>
      <w:pPr>
        <w:pStyle w:val="Normal"/>
        <w:bidi w:val="0"/>
        <w:spacing w:before="0" w:after="120"/>
        <w:ind w:left="1701" w:hanging="0"/>
        <w:jc w:val="both"/>
        <w:rPr>
          <w:b w:val="false"/>
          <w:b w:val="false"/>
          <w:bCs w:val="false"/>
          <w:i/>
          <w:i/>
          <w:iCs w:val="false"/>
          <w:caps w:val="false"/>
          <w:smallCaps w:val="false"/>
          <w:strike w:val="false"/>
          <w:dstrike w:val="false"/>
          <w:outline w:val="false"/>
          <w:vanish w:val="false"/>
          <w:sz w:val="22"/>
          <w:szCs w:val="22"/>
        </w:rPr>
      </w:pPr>
      <w:r>
        <w:rPr>
          <w:b w:val="false"/>
          <w:bCs w:val="false"/>
          <w:i/>
          <w:iCs w:val="false"/>
          <w:caps w:val="false"/>
          <w:smallCaps w:val="false"/>
          <w:strike w:val="false"/>
          <w:dstrike w:val="false"/>
          <w:outline w:val="false"/>
          <w:vanish w:val="false"/>
          <w:sz w:val="22"/>
          <w:szCs w:val="22"/>
        </w:rPr>
        <w:t>Hullám alá ott künn magot temettek,</w:t>
        <w:br/>
        <w:t>Melybõl - dacos habok piruljatok! -</w:t>
        <w:br/>
        <w:t>Maholnap hajh a szellem fegyverének</w:t>
        <w:br/>
        <w:t>Nagy gyõzedelmi íve kelni fog!</w:t>
        <w:br/>
        <w:t>Nyakát a' vén folyam békén lehajtja,</w:t>
        <w:br/>
        <w:t>Melly oly sokáig délceg 's büszke volt,</w:t>
        <w:br/>
        <w:t>A honfiak nagyobbat ünnepelnek</w:t>
        <w:br/>
        <w:t>Az ész elõtt egy nemzet meghajolt.</w:t>
      </w:r>
    </w:p>
    <w:p>
      <w:pPr>
        <w:pStyle w:val="Normal"/>
        <w:bidi w:val="0"/>
        <w:spacing w:before="0" w:after="120"/>
        <w:ind w:left="1701" w:hanging="0"/>
        <w:jc w:val="both"/>
        <w:rPr/>
      </w:pPr>
      <w:r>
        <w:rPr>
          <w:b w:val="false"/>
          <w:bCs w:val="false"/>
          <w:i w:val="false"/>
          <w:iCs w:val="false"/>
          <w:caps w:val="false"/>
          <w:smallCaps w:val="false"/>
          <w:strike w:val="false"/>
          <w:dstrike w:val="false"/>
          <w:outline w:val="false"/>
          <w:vanish w:val="false"/>
          <w:sz w:val="22"/>
          <w:szCs w:val="22"/>
        </w:rPr>
        <w:t>A Lánchidat valószínûleg mind a négy évszakban építették, de azért mégis fõképp téli híd. Téli és esti, fekete a jellegzetes színe, meg az a csokoládé-barna, ami a nagyvárosi aszfalt, ha vizes. És azért is téli híd, mert az elõdje nem volt téli híd. Azelõtt hajóhíd kötötte össze Pestet Budával, azon sétált Virág Benedek, a szent öreg, lelkes társaival. Télen a hajóhidat szétszedték. De akkoriban a Duna még gyakran befagyott és az emberek átkorcsolyáztak Budára. Ha nem fagyott be, csak zajlott, egészen Bécsig kellett felkerülni annak aki, mondjuk, a Krisztina-téren akart vacsorázni. Valószínûleg.</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2"/>
          <w:szCs w:val="22"/>
        </w:rPr>
        <w:t>A Lánchíd, amint látja, Uram, empire stílusban épült, mint az egyik oldalon az Alagút bejárata és a másik oldalon a Fõkapitányság. Általában Pestnek két történelmi rétege van : a barokk, amely az alapvetõ katolikus és német polgárság lelke, és az empire, amely egy nagy magyar lendület emlékét õrzi, egy lendületét, amely azóta a semmibe enyészett. Itt, az Alagút és a Fõkapitányság között, még megvan valami belõle. Ha a nádor lenézett palotájából, száz évvel ezelõtt, ezt a képet látta. És sóhajtva Széchenyire gondolt, akit õ csak Stefi gróf néven becézett. Azután visszatért íróasztalához, konok munkakedvvel, mint Habsburg õsei.</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2"/>
          <w:szCs w:val="22"/>
        </w:rPr>
        <w:t>A Lánchíd éktelenül hosszú. Próbálja meg egyszer, Uram, és nem bánja meg. Sétáljon át egy hölggyel Budára és azután jöjjön vissza, lehetõleg ugyanazzal a hölggyel. Meglátja, szerelmet fog vallani, mert a híd olyan hosszú. Budapest az igaz és mélységes szerelmek városa. Higgye el, Uram, aki ismeri ezt a várost, csak könnyezve tud beszélni róla.</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2"/>
          <w:szCs w:val="22"/>
        </w:rPr>
        <w:t>Ne nézzen jobbra és ne nézzen balra. Ön csak a Fõkapitányságra nézzen, az szép és arányos és hallgatag. Ne nézze az Akadémiát, hogy olyan dühösen és makacsul méltóságteljes, mint tudományos életünk. Szólítsa kegyelmes úrnak, bár lehet, hogy csak méltóságos, de jobb, ha az ember óvatos. És ne nézze a Gresham-palotát. Szegény valamikor merész volt és fiatal. Így élünk mi is, pesti lelkek, mint a Fõkapitányság, egyfelõl a hivatalos, másfelõl a kommerciális fesz és pöf cifrái közt. Azért nem nézünk se jobbra, se balra.</w:t>
      </w:r>
    </w:p>
    <w:p>
      <w:pPr>
        <w:pStyle w:val="Normal"/>
        <w:bidi w:val="0"/>
        <w:spacing w:before="0" w:after="120"/>
        <w:jc w:val="both"/>
        <w:rPr/>
      </w:pPr>
      <w:r>
        <w:rPr>
          <w:b/>
          <w:bCs w:val="false"/>
          <w:i w:val="false"/>
          <w:iCs w:val="false"/>
          <w:caps w:val="false"/>
          <w:smallCaps w:val="false"/>
          <w:strike w:val="false"/>
          <w:dstrike w:val="false"/>
          <w:outline w:val="false"/>
          <w:vanish w:val="false"/>
          <w:sz w:val="22"/>
          <w:szCs w:val="22"/>
        </w:rPr>
        <w:t>A DUNAPARTOK.</w:t>
      </w:r>
      <w:r>
        <w:rPr>
          <w:b w:val="false"/>
          <w:bCs w:val="false"/>
          <w:i w:val="false"/>
          <w:iCs w:val="false"/>
          <w:caps w:val="false"/>
          <w:smallCaps w:val="false"/>
          <w:strike w:val="false"/>
          <w:dstrike w:val="false"/>
          <w:outline w:val="false"/>
          <w:vanish w:val="false"/>
          <w:sz w:val="22"/>
          <w:szCs w:val="22"/>
        </w:rPr>
        <w:t xml:space="preserve"> A Dunának két partja van, mint a folyóknak általában. Azt hiszem, az is normális, hogy a két part itt is két más világ. Mint Párizsban. A pesti parton zenés kávéházak nyitnak és csuknak, a budai parton gesztenyefák.</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2"/>
          <w:szCs w:val="22"/>
        </w:rPr>
        <w:t>A pesti partra nem ajánlatos napsütésben menni. Nem vagyok biztos az ízlésében, de azt hiszem, nem az Ön esete, ami ott olyankor látható. Ez a part téli estéken szép, amikor csak piarista tanárok járnak rajta, kettesével. Csak mennek, nagy reverendasuhogtató titokzatos lépésekkel, a rendházból el, az Országház felé, és sétájuk célja mégis a vacsora, melyet visszaérkezve fognak elfogyasztani. Névnapokon a portás felgurít egy hordó sört a refektóriumba és szelíd szerzetesi tréfák között megisszák, tudományos és pedagógiai kérdésekrõl társalogva. Sajnálom, hogy nem mutathatom meg Önnek a régi piarista épületet, a Grassalkovich-palotát, kecses erkélyével, és a hozzácsatolt jellegtelen, de régi épülettömböket. Nélkülük a város egy kicsit foghíjas most a Görög Templom és a belvárosi Plébánia-Templom között. Valamikor ez volt a leginkább XVIII. századi sarok. Az ember várta, hogy a rácok a vontatóhajókkal egyszer mégis áttörik a villamos sáncait, és kikötnek, úgy, mint régen, mikor a Dunaparton még Ürményi, a hétszemélynök, áztatta a vízbe fájós lábait és diskurálgatott a bókoló Kazinczyval.</w:t>
      </w:r>
    </w:p>
    <w:p>
      <w:pPr>
        <w:pStyle w:val="Normal"/>
        <w:bidi w:val="0"/>
        <w:spacing w:before="0" w:after="120"/>
        <w:jc w:val="both"/>
        <w:rPr/>
      </w:pPr>
      <w:r>
        <w:rPr>
          <w:b/>
          <w:bCs w:val="false"/>
          <w:i w:val="false"/>
          <w:iCs w:val="false"/>
          <w:caps w:val="false"/>
          <w:smallCaps w:val="false"/>
          <w:strike w:val="false"/>
          <w:dstrike w:val="false"/>
          <w:outline w:val="false"/>
          <w:vanish w:val="false"/>
          <w:sz w:val="22"/>
          <w:szCs w:val="22"/>
        </w:rPr>
        <w:t>BELVÁROSI UTCARÉSZLET.</w:t>
      </w:r>
      <w:r>
        <w:rPr>
          <w:b w:val="false"/>
          <w:bCs w:val="false"/>
          <w:i w:val="false"/>
          <w:iCs w:val="false"/>
          <w:caps w:val="false"/>
          <w:smallCaps w:val="false"/>
          <w:strike w:val="false"/>
          <w:dstrike w:val="false"/>
          <w:outline w:val="false"/>
          <w:vanish w:val="false"/>
          <w:sz w:val="22"/>
          <w:szCs w:val="22"/>
        </w:rPr>
        <w:t xml:space="preserve"> De megmegmaradt a Galamb-utca és mellette a Krist-féle ház meg a Görög Udvar. A Krist-féle ház mélyen van, nálunk minél régibb egy ház, annál mélyebb a szintje. Úgy látszik, igaza volt Madáchnak: a por emelkedik, pár ezredév gúláidat ledönti, a korzón már csak a sakál üvölt, az automobilok ott fognak közlekedni, ahol most a harmadik emelet van.</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2"/>
          <w:szCs w:val="22"/>
        </w:rPr>
        <w:t>A Galamb-utcát érthetetlen módon itt felejtették a város közepében, a két korzó közt, úgy, ahogy itt maradt Mária Terézia korából. Szobáiba kétszáz éve nem süt a nap, csak õszöregek tipegnek az utcán, nem is tudom, laknak-e a zsalugáterek mögött, vagy csak emlékeznek. A Görög Udvarban tudom, hogy laknak. Nagyszakállú pópa is van ott, sok gyermekkel, és görögök, azt mondják, igazi görögök, akik egyházközségi gyûléseken még most is Hellász nyelvén rágalmazzák egymást.</w:t>
      </w:r>
    </w:p>
    <w:p>
      <w:pPr>
        <w:pStyle w:val="Normal"/>
        <w:bidi w:val="0"/>
        <w:spacing w:before="0" w:after="120"/>
        <w:jc w:val="both"/>
        <w:rPr/>
      </w:pPr>
      <w:r>
        <w:rPr>
          <w:b/>
          <w:bCs w:val="false"/>
          <w:i w:val="false"/>
          <w:iCs w:val="false"/>
          <w:caps w:val="false"/>
          <w:smallCaps w:val="false"/>
          <w:strike w:val="false"/>
          <w:dstrike w:val="false"/>
          <w:outline w:val="false"/>
          <w:vanish w:val="false"/>
          <w:sz w:val="22"/>
          <w:szCs w:val="22"/>
        </w:rPr>
        <w:t>GELLÉRTHEGY.</w:t>
      </w:r>
      <w:r>
        <w:rPr>
          <w:b w:val="false"/>
          <w:bCs w:val="false"/>
          <w:i w:val="false"/>
          <w:iCs w:val="false"/>
          <w:caps w:val="false"/>
          <w:smallCaps w:val="false"/>
          <w:strike w:val="false"/>
          <w:dstrike w:val="false"/>
          <w:outline w:val="false"/>
          <w:vanish w:val="false"/>
          <w:sz w:val="22"/>
          <w:szCs w:val="22"/>
        </w:rPr>
        <w:t xml:space="preserve"> Ajánlatos koratavasszal, vasárnap délután. A Gellérthegy tetején egy rom épült, a Citadella. Kicsi lõrésszerû nyílások láthatók a falon, idõnként egy ló dugja ki rajtuk a fejét. A Citadella mögött van egy síkság. Ide szokott felzarándokolni a környékrõl a vasárnapi nép és katonaság. Ez a nép és katonaság hajszálnyira olyan, mint amilyent St. Cloudban lehet látni az évnek és a hétnek ugyanezen a szakán, és valószínûleg minden nagy és esetleg kisebb város szomszédságában. Mert a nép és katonaság mindenütt egyforma. Különbségek csak a legmagasabb szinteken észlelhetõk. A baka mindenütt baka. De Hölderlin nem azonos Vörösmartyval.</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2"/>
          <w:szCs w:val="22"/>
        </w:rPr>
        <w:t>De nem errõl akarok beszélni. Inkább nézze, Uram, a helyzetet. A Gellérthegy tetején a nép és katonaság egy sajátos társasjátékot játszik, amelynek az eredete visszanyúlik a legködösebb folklorisztikus idõkbe, amikor a Gellérthegyen még boszorkányok alkottak rézmetszetszerû csoportképeket. Senki sem tudja, ki hozta be ezt a játékot és ki szervezi azóta; minden tavaszi vasárnap csak itt van. Az emberek körbe állnak párosával, úgy értem, egy férfi és egy nõ. A kör belsejében pedig egyéb párok sétálnak fel és alá. Idõnkint a kör közepébõl egy pár odaáll egy párhoz, amely a kör szélén áll. A körbeli férfi megkérdi a szélrõl álló férfit: "Szereted a párod?". Ha a férfi azt mondja, igen, továbbmennek. Ha azt mondja, nem, kicserélik a nõt. Így folytatják napestig. Mire sötét lesz, minden Tristan megtalálja Izoldáját, hogy finoman fejezzem ki magam. Hogy azután mi történik, még nem sikerült kiderítenem.</w:t>
      </w:r>
    </w:p>
    <w:p>
      <w:pPr>
        <w:pStyle w:val="Normal"/>
        <w:bidi w:val="0"/>
        <w:spacing w:before="0" w:after="120"/>
        <w:jc w:val="both"/>
        <w:rPr/>
      </w:pPr>
      <w:r>
        <w:rPr>
          <w:b/>
          <w:bCs w:val="false"/>
          <w:i w:val="false"/>
          <w:iCs w:val="false"/>
          <w:caps w:val="false"/>
          <w:smallCaps w:val="false"/>
          <w:strike w:val="false"/>
          <w:dstrike w:val="false"/>
          <w:outline w:val="false"/>
          <w:vanish w:val="false"/>
          <w:sz w:val="22"/>
          <w:szCs w:val="22"/>
        </w:rPr>
        <w:t>TABÁN.</w:t>
      </w:r>
      <w:r>
        <w:rPr>
          <w:b w:val="false"/>
          <w:bCs w:val="false"/>
          <w:i w:val="false"/>
          <w:iCs w:val="false"/>
          <w:caps w:val="false"/>
          <w:smallCaps w:val="false"/>
          <w:strike w:val="false"/>
          <w:dstrike w:val="false"/>
          <w:outline w:val="false"/>
          <w:vanish w:val="false"/>
          <w:sz w:val="22"/>
          <w:szCs w:val="22"/>
        </w:rPr>
        <w:t xml:space="preserve"> Nem tudom, illik-e az idegenforgalmi illemkódex értelmében megmutatni valamit, ami nincs. Mert Ön, teljes joggal, csak sáros réteket lát, amint únottan csapkodják a Gellérthegy lábát. A középen, mint árvízbõl szomorú maradvány, emelkedik a fehérsas-téri polgári iskola. Valamikor itt házak álltak, Uram, de milyen házak! és a házak közt utcák kanyarogtak, de milyen utcák! A házak földszintesek voltak, és a közepükön a szederfa mellett mosóteknõ állt. Leve hivogatólag csorgott végig az utca közepén, mély csatornákat vájva a szabálytalan macskafejek közt. Minden második ház nagyhírû régi vendéglõ volt, sramlizenével. Itt állt, kérem, a Mélypince, a Poldi bácsié, ötszázéves pinceboltozatával, ahol egykor török urak örömtanyát tartottak fenn, közköltségen. Itt volt a fürjmadár a falon, Vahot Imre kezeírása mellett, és Krúdy Gyula mámoros, megszentelt emlékezete. A Tabánt bármikor meglátogathatta, télen, nyáron, nappal, éjszaka, mindig csodálatos volt, mindig egyetlen, az ember mindig most kezdõdõ szerelmek derengését görgette végig lejtõs utcáin, olyan szerelmekét, amelyek reggel szoktak az ember eszébe jutni, az ágyban, amikor még sötét van és akkor nincs fürdõ és borotva, ami lemosná az ember lelkérõl azt az édes és álmosító gyantát, ami a szerelem. Itt valamikor utcák voltak, Uram, itt volt az ifjúság. De nem specializálom magam ifjúságilag egy városrészhez, mert nincsen olyan része Budapestnek, ami a számomra ne volna az ifjúság. Ha egyszer örökre el kellene hagynom a Várost, aznap megöregednék, mint a heisterbachi szerzetes.</w:t>
      </w:r>
    </w:p>
    <w:p>
      <w:pPr>
        <w:pStyle w:val="Normal"/>
        <w:bidi w:val="0"/>
        <w:spacing w:before="0" w:after="120"/>
        <w:jc w:val="both"/>
        <w:rPr/>
      </w:pPr>
      <w:r>
        <w:rPr>
          <w:b/>
          <w:bCs w:val="false"/>
          <w:i w:val="false"/>
          <w:iCs w:val="false"/>
          <w:caps w:val="false"/>
          <w:smallCaps w:val="false"/>
          <w:strike w:val="false"/>
          <w:dstrike w:val="false"/>
          <w:outline w:val="false"/>
          <w:vanish w:val="false"/>
          <w:sz w:val="22"/>
          <w:szCs w:val="22"/>
        </w:rPr>
        <w:t>A BUDAI PARTON</w:t>
      </w:r>
      <w:r>
        <w:rPr>
          <w:b w:val="false"/>
          <w:bCs w:val="false"/>
          <w:i w:val="false"/>
          <w:iCs w:val="false"/>
          <w:caps w:val="false"/>
          <w:smallCaps w:val="false"/>
          <w:strike w:val="false"/>
          <w:dstrike w:val="false"/>
          <w:outline w:val="false"/>
          <w:vanish w:val="false"/>
          <w:sz w:val="22"/>
          <w:szCs w:val="22"/>
        </w:rPr>
        <w:t xml:space="preserve"> inkább késõ tavaszi délutánokon ajánlatos sétálni, a gesztenyefákra való tekintettel. Ez a Dunapart kissé ijedten húzódik meg a két hegy alatt, tulajdonképpen alig van. Kutyákat szoktak erre sétáltatni, és egyszer láttam egy öreg házaspárt, az úron szürke zsakett volt és szürke keménykalap. Ha nagyokat szeret sétálni, inkább az alsó rakparton menjen végig a Ferenc József-hídtól a Margithídig. Ez a világrész nem nélkülöz bizonyos tengerészeti hangulatot és mindenféle itt rekedt életformákkal lehet találkozni. Ültem itt már például felfordított csolnakon, mint egy hajós, és néha kis lépcsõkön le lehet menni és üldögélni közvetlenül a víz fölött, mint Velencében és számolni a parti lámpák fénycsíkjait a Dunán. Uram, Ön nem is képzeli, mily gazdag ez a város lehetõségekben.</w:t>
      </w:r>
    </w:p>
    <w:p>
      <w:pPr>
        <w:pStyle w:val="Normal"/>
        <w:bidi w:val="0"/>
        <w:spacing w:before="0" w:after="120"/>
        <w:jc w:val="both"/>
        <w:rPr/>
      </w:pPr>
      <w:r>
        <w:rPr>
          <w:b/>
          <w:bCs w:val="false"/>
          <w:i w:val="false"/>
          <w:iCs w:val="false"/>
          <w:caps w:val="false"/>
          <w:smallCaps w:val="false"/>
          <w:strike w:val="false"/>
          <w:dstrike w:val="false"/>
          <w:outline w:val="false"/>
          <w:vanish w:val="false"/>
          <w:sz w:val="22"/>
          <w:szCs w:val="22"/>
        </w:rPr>
        <w:t>A DUNA, A KÖLTÕK ÉS A MULANDÓSÁG.</w:t>
      </w:r>
      <w:r>
        <w:rPr>
          <w:b w:val="false"/>
          <w:bCs w:val="false"/>
          <w:i w:val="false"/>
          <w:iCs w:val="false"/>
          <w:caps w:val="false"/>
          <w:smallCaps w:val="false"/>
          <w:strike w:val="false"/>
          <w:dstrike w:val="false"/>
          <w:outline w:val="false"/>
          <w:vanish w:val="false"/>
          <w:sz w:val="22"/>
          <w:szCs w:val="22"/>
        </w:rPr>
        <w:t xml:space="preserve"> Régi költõink kicsire nem néztek, a részletek iránt általában nem volt érzékük, az erdõtõl nem látták meg a fákat. Pest s Budán általában nem énekeltek meg mást, mint a Gellérthegyet és a Rákost, az õsök dicsõ terét. Már a borongó Ányos Pál is így írt bizonyos Kreskay Imréhez, akirõl egyebet nem tudok</w:t>
      </w:r>
    </w:p>
    <w:p>
      <w:pPr>
        <w:pStyle w:val="Normal"/>
        <w:bidi w:val="0"/>
        <w:spacing w:before="0" w:after="120"/>
        <w:ind w:left="1701" w:hanging="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iCs w:val="false"/>
          <w:caps w:val="false"/>
          <w:smallCaps w:val="false"/>
          <w:strike w:val="false"/>
          <w:dstrike w:val="false"/>
          <w:outline w:val="false"/>
          <w:vanish w:val="false"/>
          <w:sz w:val="22"/>
          <w:szCs w:val="22"/>
        </w:rPr>
        <w:t>Üljünk fel Gellértnek sziklás tetejére,</w:t>
        <w:br/>
        <w:t>S külgyünk egy bús hangot Rákos mezejére.</w:t>
      </w:r>
    </w:p>
    <w:p>
      <w:pPr>
        <w:pStyle w:val="Normal"/>
        <w:bidi w:val="0"/>
        <w:spacing w:before="0" w:after="120"/>
        <w:ind w:left="1701" w:hanging="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Mert akkoriban a költõknek ilyen jó hangjuk volt.</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De legfõképpen, igen helyesen, a Dunában ismerték fel a pesti táj éltetõ középpontját. Gvadányi, történelmünk legrokonszenvesebb tábornoka is felujjongott, amikor meglátta:</w:t>
      </w:r>
    </w:p>
    <w:p>
      <w:pPr>
        <w:pStyle w:val="Normal"/>
        <w:bidi w:val="0"/>
        <w:spacing w:before="0" w:after="120"/>
        <w:ind w:left="1701" w:hanging="0"/>
        <w:jc w:val="both"/>
        <w:rPr>
          <w:b w:val="false"/>
          <w:b w:val="false"/>
          <w:bCs w:val="false"/>
          <w:i/>
          <w:i/>
          <w:iCs w:val="false"/>
          <w:caps w:val="false"/>
          <w:smallCaps w:val="false"/>
          <w:strike w:val="false"/>
          <w:dstrike w:val="false"/>
          <w:outline w:val="false"/>
          <w:vanish w:val="false"/>
          <w:sz w:val="22"/>
          <w:szCs w:val="22"/>
        </w:rPr>
      </w:pPr>
      <w:r>
        <w:rPr>
          <w:b w:val="false"/>
          <w:bCs w:val="false"/>
          <w:i/>
          <w:iCs w:val="false"/>
          <w:caps w:val="false"/>
          <w:smallCaps w:val="false"/>
          <w:strike w:val="false"/>
          <w:dstrike w:val="false"/>
          <w:outline w:val="false"/>
          <w:vanish w:val="false"/>
          <w:sz w:val="22"/>
          <w:szCs w:val="22"/>
        </w:rPr>
        <w:t>Duna! oh te drága Neptunus magzatja!</w:t>
        <w:br/>
        <w:t>Szépséged Európa minden vizét ha ja,</w:t>
        <w:br/>
        <w:t>Örvényidben magát hány viza nyugtatja?</w:t>
        <w:br/>
        <w:t>Arany fövényednek drága minden latja.</w:t>
      </w:r>
    </w:p>
    <w:p>
      <w:pPr>
        <w:pStyle w:val="Normal"/>
        <w:bidi w:val="0"/>
        <w:spacing w:before="0" w:after="120"/>
        <w:ind w:left="1701" w:hanging="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 vizákat talán el is hagyhatta volna.</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 Duna igen régi folyó és elõreláthatólag még igen sokáig fog folyni, viszont a költõk életét többé-kevésbé rövidre mérték párkai kezek, talán ezért jutott eszükbe a Dunáról a mulandóság. Így Virág Benedeknek is, az említett tabáni szent öregnek, aki többször megénekelte a Dunát, sõt egyszer ódai hevében azt is ráfogta, hogy visszafelé folyik, és egyszer csaknem nagy költõ lett, amikor ránézett és így szólt:</w:t>
      </w:r>
    </w:p>
    <w:p>
      <w:pPr>
        <w:pStyle w:val="Normal"/>
        <w:bidi w:val="0"/>
        <w:spacing w:before="0" w:after="120"/>
        <w:ind w:left="1701" w:hanging="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iCs w:val="false"/>
          <w:caps w:val="false"/>
          <w:smallCaps w:val="false"/>
          <w:strike w:val="false"/>
          <w:dstrike w:val="false"/>
          <w:outline w:val="false"/>
          <w:vanish w:val="false"/>
          <w:sz w:val="22"/>
          <w:szCs w:val="22"/>
        </w:rPr>
        <w:t>Én gyakran lemegyek, hogy lássam, mint viszi hátán</w:t>
        <w:br/>
        <w:t>A Duna ezt a vén s már régen erõtelen évet,</w:t>
        <w:br/>
        <w:t>Ah vigye s a tenger mély örvényébe temesse!</w:t>
      </w:r>
    </w:p>
    <w:p>
      <w:pPr>
        <w:pStyle w:val="Normal"/>
        <w:bidi w:val="0"/>
        <w:spacing w:before="0" w:after="120"/>
        <w:ind w:left="1701" w:hanging="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 kép, melyet Virág Benedek itt érint, úgy látszik, sokáig lebegett megváltatlanul a Duna habjai fölött, míg végre eljött Vörösmarty, a magyar szavak csodálatos felszabadítója, és néhány Gellérthegy-súlyú sorban megadta a Dunának és a pesti tájnak többé soha el nem rabolható halálos méltóságát:</w:t>
      </w:r>
    </w:p>
    <w:p>
      <w:pPr>
        <w:pStyle w:val="Normal"/>
        <w:bidi w:val="0"/>
        <w:spacing w:before="0" w:after="120"/>
        <w:ind w:left="1701" w:hanging="0"/>
        <w:jc w:val="both"/>
        <w:rPr/>
      </w:pPr>
      <w:r>
        <w:rPr>
          <w:b w:val="false"/>
          <w:bCs w:val="false"/>
          <w:i/>
          <w:iCs w:val="false"/>
          <w:caps w:val="false"/>
          <w:smallCaps w:val="false"/>
          <w:strike w:val="false"/>
          <w:dstrike w:val="false"/>
          <w:outline w:val="false"/>
          <w:vanish w:val="false"/>
          <w:sz w:val="22"/>
          <w:szCs w:val="22"/>
        </w:rPr>
        <w:t>A kisded patakok lassú csörgéssel erednek,</w:t>
        <w:br/>
        <w:t>Harsog az országos Duna, tétova felszedi õket</w:t>
        <w:br/>
        <w:t>S a folyamok vizeit s iszonyúra nevelkedik árja.</w:t>
        <w:br/>
        <w:t>Száz ragyogó szemmel belenéz a mennyei térség,</w:t>
        <w:br/>
        <w:t>Nem szünik õ, lemegy a tengerhez veszni, veszendõ</w:t>
        <w:br/>
        <w:t>Habjaival lemegy a nagy idõ, hogy vissza ne térjen.</w:t>
      </w:r>
    </w:p>
    <w:p>
      <w:pPr>
        <w:pStyle w:val="Normal"/>
        <w:bidi w:val="0"/>
        <w:spacing w:before="0" w:after="120"/>
        <w:ind w:left="1701" w:hanging="0"/>
        <w:jc w:val="both"/>
        <w:rPr/>
      </w:pPr>
      <w:r>
        <w:rPr>
          <w:b/>
          <w:bCs w:val="false"/>
          <w:i w:val="false"/>
          <w:iCs w:val="false"/>
          <w:caps w:val="false"/>
          <w:smallCaps w:val="false"/>
          <w:strike w:val="false"/>
          <w:dstrike w:val="false"/>
          <w:outline w:val="false"/>
          <w:vanish w:val="false"/>
          <w:sz w:val="22"/>
          <w:szCs w:val="22"/>
        </w:rPr>
        <w:t xml:space="preserve">VÁRKERT. </w:t>
      </w:r>
      <w:r>
        <w:rPr>
          <w:b w:val="false"/>
          <w:bCs w:val="false"/>
          <w:i w:val="false"/>
          <w:iCs w:val="false"/>
          <w:caps w:val="false"/>
          <w:smallCaps w:val="false"/>
          <w:strike w:val="false"/>
          <w:dstrike w:val="false"/>
          <w:outline w:val="false"/>
          <w:vanish w:val="false"/>
          <w:sz w:val="22"/>
          <w:szCs w:val="22"/>
        </w:rPr>
        <w:t>Felmehetünk siklón is, bár fölösleges, minthogy mi gondolatban utazunk. A turultól nem kell megijedni, nem bántott meg soha senkit. Komoly madár díszmagyarban, kissé elõrehajlik, mint a tüzes parlamenti szónokok. Õrzi a Várkertet. Mikor kicsi voltam, vasárnap délelõtt be lehetett menni a Várkertbe. Ilyenkor mindig meg voltam rendülve, úgy éreztem, a király lát vendégül bennünket, gyermekeit. Azután, az ország két szörnyû, apokaliptikus hónapjában, kiírták a kapura: Minden a miénk. Vagyis hogy semmi senkié. Nagy harmincad volt a város, ebek számára. De ez ma már mindegy. Az egyetlen jó az volt, hogy be lehetett menni a Várkertbe, a nap bármely szakában. Be is mentünk, ott is voltunk egész nap. Itt nem volt szociális termelés, a fák termeltek, szigorúan individuális alapon, nádori emlékû jóillatokat.</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2"/>
          <w:szCs w:val="22"/>
        </w:rPr>
        <w:t>Ide vártam a Próféta eljövetelét. (Mondom, apokaliptikus idõk voltak, és sokért nem adnám, hogy megéltem õket.) Úgy képzeltem, egyszercsak megindulunk lefelé, kéz a kézben, mint a gyermekek, lánc-lánc-eszterláncot énekelve, de ez a dal a megoldás dala lesz. Az erkélyeken állni fognak a nõk és zokognak, frissen porolt szõnyegeket göngyölítve le, a Lánchíd oroszlánjai juhászkodva jönnek elénk, a pesti Dunapart egy nagy zenekar, a Parlament és a hajók maguktól nõnek kicsi zászlókat, a körutak felõl telt tõgyû tehéncsordák közelednek, szarvuk közt felírás: Békesség az embereknek.</w:t>
      </w:r>
    </w:p>
    <w:p>
      <w:pPr>
        <w:pStyle w:val="Normal"/>
        <w:bidi w:val="0"/>
        <w:spacing w:before="0" w:after="120"/>
        <w:jc w:val="both"/>
        <w:rPr/>
      </w:pPr>
      <w:r>
        <w:rPr>
          <w:b/>
          <w:bCs w:val="false"/>
          <w:i w:val="false"/>
          <w:iCs w:val="false"/>
          <w:caps w:val="false"/>
          <w:smallCaps w:val="false"/>
          <w:strike w:val="false"/>
          <w:dstrike w:val="false"/>
          <w:outline w:val="false"/>
          <w:vanish w:val="false"/>
          <w:sz w:val="22"/>
          <w:szCs w:val="22"/>
        </w:rPr>
        <w:t>VÁR, BÁSTYASÉTÁNY.</w:t>
      </w:r>
      <w:r>
        <w:rPr>
          <w:b w:val="false"/>
          <w:bCs w:val="false"/>
          <w:i w:val="false"/>
          <w:iCs w:val="false"/>
          <w:caps w:val="false"/>
          <w:smallCaps w:val="false"/>
          <w:strike w:val="false"/>
          <w:dstrike w:val="false"/>
          <w:outline w:val="false"/>
          <w:vanish w:val="false"/>
          <w:sz w:val="22"/>
          <w:szCs w:val="22"/>
        </w:rPr>
        <w:t xml:space="preserve"> Csodálatos, ez még megmaradt. Pedig ezt is lebonthatták volna, mint a Tabánt, mert ez is szép. Nagyon szép az egész Vár. A Bástyasétányon tábornokok sétálnak és valamikor az õ oldalukon elmélte ki az alapelveket széles kalapja alatt ifjúságunk nagy mestere, Pauler Ákos. Azóta már fiatal angyaloknak mondja : Veszem például ezt a csillagot. Amikor kedvenc szavát kimondja: "úgy-e", rábólintanak a mennyei karok és rendek. Az alapelveket már elfelejtettük, a tábornokok megmaradtak, és a kilátás a budai hegyek zengõ amphitheátruma felé.</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2"/>
          <w:szCs w:val="22"/>
        </w:rPr>
        <w:t>A szerelmek itt szoktak kezdõdni, Uram, miért, miért nem, ki tudja. Talán a tábornokok ihletik a tudatalatti rétegeket, hogy a hazának katona kell. Az ember leül egy padra a hölggyel, majd megfagy, csak a szíve fûti. Néha egy ápolt kiskutya felugrik kettejük közé a padra, érdeklõdik, hogy meddig jutottak. Megnyugvással veszi tudomásul, hogy már elpattant az elsõ csók, az a bizonyos nem is nagyon kellemes, mert az ember még egy kicsit fél a közvetlen következményektõl (talán pofon), és a távoli következményektõl (talán házasság), de mégis túl kell esni az elsõ csókon, ha az ember el akar jutni a másodikig. Sok végzet indult itt útjára, Uram, és lent kézlegyintve kongott a Krisztina-templom bölcs harangja.</w:t>
      </w:r>
    </w:p>
    <w:p>
      <w:pPr>
        <w:pStyle w:val="Normal"/>
        <w:bidi w:val="0"/>
        <w:spacing w:before="0" w:after="120"/>
        <w:jc w:val="both"/>
        <w:rPr/>
      </w:pPr>
      <w:r>
        <w:rPr>
          <w:b/>
          <w:bCs w:val="false"/>
          <w:i w:val="false"/>
          <w:iCs w:val="false"/>
          <w:caps w:val="false"/>
          <w:smallCaps w:val="false"/>
          <w:strike w:val="false"/>
          <w:dstrike w:val="false"/>
          <w:outline w:val="false"/>
          <w:vanish w:val="false"/>
          <w:sz w:val="22"/>
          <w:szCs w:val="22"/>
        </w:rPr>
        <w:t>HALÁSZBÁSTYA.</w:t>
      </w:r>
      <w:r>
        <w:rPr>
          <w:b w:val="false"/>
          <w:bCs w:val="false"/>
          <w:i w:val="false"/>
          <w:iCs w:val="false"/>
          <w:caps w:val="false"/>
          <w:smallCaps w:val="false"/>
          <w:strike w:val="false"/>
          <w:dstrike w:val="false"/>
          <w:outline w:val="false"/>
          <w:vanish w:val="false"/>
          <w:sz w:val="22"/>
          <w:szCs w:val="22"/>
        </w:rPr>
        <w:t xml:space="preserve"> Giccs, de gyönyörû. Az erkélyen fogadhatja, Uram, a nép akklamációját. Széles lépcsõin nagy lassan lesétálhat a hölggyel, azt kell mondania, hogy a hölgy a királynõ, uszályát harminc apród hozza rajvonalban. Ajánlom, hogy részesítse elõnyben az olyan hölgyeket, akik szeretik az ilyesmit. De tartózkodjék a Jezsuita-lépcsõtõl. Egyszer egy õsöm, ékszerész, elindult fel a Várba, hogy gyémántokat adjon el egy grófnak, és azóta sem jött haza. Meg vagyok gyõzõdve, hogy a Jezsuita-lépcsõn ölték meg.</w:t>
      </w:r>
    </w:p>
    <w:p>
      <w:pPr>
        <w:pStyle w:val="Normal"/>
        <w:bidi w:val="0"/>
        <w:spacing w:before="0" w:after="120"/>
        <w:jc w:val="both"/>
        <w:rPr/>
      </w:pPr>
      <w:r>
        <w:rPr>
          <w:b/>
          <w:bCs w:val="false"/>
          <w:i w:val="false"/>
          <w:iCs w:val="false"/>
          <w:caps w:val="false"/>
          <w:smallCaps w:val="false"/>
          <w:strike w:val="false"/>
          <w:dstrike w:val="false"/>
          <w:outline w:val="false"/>
          <w:vanish w:val="false"/>
          <w:sz w:val="22"/>
          <w:szCs w:val="22"/>
        </w:rPr>
        <w:t>VÁR, TÁRNOK-UTCA.</w:t>
      </w:r>
      <w:r>
        <w:rPr>
          <w:b w:val="false"/>
          <w:bCs w:val="false"/>
          <w:i w:val="false"/>
          <w:iCs w:val="false"/>
          <w:caps w:val="false"/>
          <w:smallCaps w:val="false"/>
          <w:strike w:val="false"/>
          <w:dstrike w:val="false"/>
          <w:outline w:val="false"/>
          <w:vanish w:val="false"/>
          <w:sz w:val="22"/>
          <w:szCs w:val="22"/>
        </w:rPr>
        <w:t xml:space="preserve"> Szélesen és nyugodtan ül itt, csak egy emelettel, de vagy hat házhelyen, az Esterházy-palota. Belseje: diákkori emlék. Mérhetetlen számú terem. A bútorokon huzatok, de ha valamelyiken nincs huzat, sírnivalóan egyszerû és szép empire-darab. A kis herceg saját szobája kisebb, mint az enyém. Fényképek a kismartoni kastélyról, kedvenc horgászó-eszközök, az egész palota szõke, bölcs és melankólikus. A múlt századi Esterházyak kiduhajkodtak minden duhajságot, agyonlõttek minden értékes versenylovat, mítosszá lettek távol angol tudatokban. Az utód már csak csendes fejcsóválással csodálkozik õsein. Körül a várbeli utcákat is örökös szõke elõkelõ bánatba burkolja a lemenõ nap. Uram, ne csapkodjon úgy a turistacipõvel, legyen szíves. Az ablakok mögött öreg komornyikok emlékeznek Ferenc József vadászataira.</w:t>
      </w:r>
    </w:p>
    <w:p>
      <w:pPr>
        <w:pStyle w:val="Normal"/>
        <w:bidi w:val="0"/>
        <w:spacing w:before="0" w:after="120"/>
        <w:jc w:val="both"/>
        <w:rPr/>
      </w:pPr>
      <w:r>
        <w:rPr>
          <w:b/>
          <w:bCs w:val="false"/>
          <w:i w:val="false"/>
          <w:iCs w:val="false"/>
          <w:caps w:val="false"/>
          <w:smallCaps w:val="false"/>
          <w:strike w:val="false"/>
          <w:dstrike w:val="false"/>
          <w:outline w:val="false"/>
          <w:vanish w:val="false"/>
          <w:sz w:val="22"/>
          <w:szCs w:val="22"/>
        </w:rPr>
        <w:t>MÁTYÁS-TEMPLOM.</w:t>
      </w:r>
      <w:r>
        <w:rPr>
          <w:b w:val="false"/>
          <w:bCs w:val="false"/>
          <w:i w:val="false"/>
          <w:iCs w:val="false"/>
          <w:caps w:val="false"/>
          <w:smallCaps w:val="false"/>
          <w:strike w:val="false"/>
          <w:dstrike w:val="false"/>
          <w:outline w:val="false"/>
          <w:vanish w:val="false"/>
          <w:sz w:val="22"/>
          <w:szCs w:val="22"/>
        </w:rPr>
        <w:t xml:space="preserve"> Valamikor nagy hegyes tornya volt. De így sokkal szebb, csonkán és építõállványokkal, sokkal stílusosabb. Ha megnéz, Uram, egy középkori városképet, a katedrális tornya mindig éppen épül. A kész torony modern és parvenü dolog.</w:t>
      </w:r>
    </w:p>
    <w:p>
      <w:pPr>
        <w:pStyle w:val="Normal"/>
        <w:bidi w:val="0"/>
        <w:spacing w:before="0" w:after="120"/>
        <w:jc w:val="both"/>
        <w:rPr/>
      </w:pPr>
      <w:r>
        <w:rPr>
          <w:b/>
          <w:bCs w:val="false"/>
          <w:i w:val="false"/>
          <w:iCs w:val="false"/>
          <w:caps w:val="false"/>
          <w:smallCaps w:val="false"/>
          <w:strike w:val="false"/>
          <w:dstrike w:val="false"/>
          <w:outline w:val="false"/>
          <w:vanish w:val="false"/>
          <w:sz w:val="22"/>
          <w:szCs w:val="22"/>
        </w:rPr>
        <w:t>KAPISZTRÁN-TÉR., HELYÕRSÉGI TEMPLOM.</w:t>
      </w:r>
      <w:r>
        <w:rPr>
          <w:b w:val="false"/>
          <w:bCs w:val="false"/>
          <w:i w:val="false"/>
          <w:iCs w:val="false"/>
          <w:caps w:val="false"/>
          <w:smallCaps w:val="false"/>
          <w:strike w:val="false"/>
          <w:dstrike w:val="false"/>
          <w:outline w:val="false"/>
          <w:vanish w:val="false"/>
          <w:sz w:val="22"/>
          <w:szCs w:val="22"/>
        </w:rPr>
        <w:t xml:space="preserve"> Az éktelenül nagy épületen semmi dísz, semmi mosoly, semmi lágyabb gesztus, itt áll, mint a századok. A Westminster Abbey nagyobb, de mellette nem lesz ilyen kicsi az ember. Az ember behúzza a nyakát az üres és kietlen téren, mintha egy puritán Isten átka permeteznék le a toronyból. Körötte hallgató szörnyû kaszárnyák, "ó mennyi vérrel emlékezõk". A várbástya rondelláján döglött ágyúk, csatakígyók, csatabékák, merednek békés hegyek felé. Vessen keresztet és meneküljön.</w:t>
      </w:r>
    </w:p>
    <w:p>
      <w:pPr>
        <w:pStyle w:val="Normal"/>
        <w:bidi w:val="0"/>
        <w:spacing w:before="0" w:after="120"/>
        <w:jc w:val="both"/>
        <w:rPr/>
      </w:pPr>
      <w:r>
        <w:rPr>
          <w:b/>
          <w:bCs w:val="false"/>
          <w:i w:val="false"/>
          <w:iCs w:val="false"/>
          <w:caps w:val="false"/>
          <w:smallCaps w:val="false"/>
          <w:strike w:val="false"/>
          <w:dstrike w:val="false"/>
          <w:outline w:val="false"/>
          <w:vanish w:val="false"/>
          <w:sz w:val="22"/>
          <w:szCs w:val="22"/>
        </w:rPr>
        <w:t>VÉRMEZÕ.</w:t>
      </w:r>
      <w:r>
        <w:rPr>
          <w:b w:val="false"/>
          <w:bCs w:val="false"/>
          <w:i w:val="false"/>
          <w:iCs w:val="false"/>
          <w:caps w:val="false"/>
          <w:smallCaps w:val="false"/>
          <w:strike w:val="false"/>
          <w:dstrike w:val="false"/>
          <w:outline w:val="false"/>
          <w:vanish w:val="false"/>
          <w:sz w:val="22"/>
          <w:szCs w:val="22"/>
        </w:rPr>
        <w:t xml:space="preserve"> A város gyönyörû fényûzése, egy ekkora tér kihasználatlanul a város közepén, mögötte finom és gúnyos bánatával a Karátsonyi-palota. Ilyen nagyúri gesztust csak Londonban látni. De azért már õ sem a régi. Ifjúkoromban a sarkán egy tábla állt a következõ felírással: "A rézsüke bántalmazása szigorúan tilos". Hová lett ifjúságom kedves rézsûkéje?</w:t>
      </w:r>
    </w:p>
    <w:p>
      <w:pPr>
        <w:pStyle w:val="Normal"/>
        <w:bidi w:val="0"/>
        <w:spacing w:before="0" w:after="120"/>
        <w:jc w:val="both"/>
        <w:rPr/>
      </w:pPr>
      <w:r>
        <w:rPr>
          <w:b/>
          <w:bCs w:val="false"/>
          <w:i w:val="false"/>
          <w:iCs w:val="false"/>
          <w:caps w:val="false"/>
          <w:smallCaps w:val="false"/>
          <w:strike w:val="false"/>
          <w:dstrike w:val="false"/>
          <w:outline w:val="false"/>
          <w:vanish w:val="false"/>
          <w:sz w:val="22"/>
          <w:szCs w:val="22"/>
        </w:rPr>
        <w:t>PASARÉT.</w:t>
      </w:r>
      <w:r>
        <w:rPr>
          <w:b w:val="false"/>
          <w:bCs w:val="false"/>
          <w:i w:val="false"/>
          <w:iCs w:val="false"/>
          <w:caps w:val="false"/>
          <w:smallCaps w:val="false"/>
          <w:strike w:val="false"/>
          <w:dstrike w:val="false"/>
          <w:outline w:val="false"/>
          <w:vanish w:val="false"/>
          <w:sz w:val="22"/>
          <w:szCs w:val="22"/>
        </w:rPr>
        <w:t xml:space="preserve"> Pasáról szó sincs. Valami nagyon modern érzésû óriás kicsi skatulyákat rakott ki a villamos mentén, azután összeszedett egypár jómódú lilliputit és azt mondta: Itt lakjatok. És laknak. Kicsi autóikon be-beszaladnak kicsi bankjukba; akik egy skatulyában laknak, meglátogatják egymást, tavasszal egymás kicsi kertjeit dicsérgetik. Olyanok, mint az emberek.</w:t>
      </w:r>
    </w:p>
    <w:p>
      <w:pPr>
        <w:pStyle w:val="Normal"/>
        <w:bidi w:val="0"/>
        <w:spacing w:before="0" w:after="120"/>
        <w:jc w:val="both"/>
        <w:rPr/>
      </w:pPr>
      <w:r>
        <w:rPr>
          <w:b/>
          <w:bCs w:val="false"/>
          <w:i w:val="false"/>
          <w:iCs w:val="false"/>
          <w:caps w:val="false"/>
          <w:smallCaps w:val="false"/>
          <w:strike w:val="false"/>
          <w:dstrike w:val="false"/>
          <w:outline w:val="false"/>
          <w:vanish w:val="false"/>
          <w:sz w:val="22"/>
          <w:szCs w:val="22"/>
        </w:rPr>
        <w:t>ÓBUDA.</w:t>
      </w:r>
      <w:r>
        <w:rPr>
          <w:b w:val="false"/>
          <w:bCs w:val="false"/>
          <w:i w:val="false"/>
          <w:iCs w:val="false"/>
          <w:caps w:val="false"/>
          <w:smallCaps w:val="false"/>
          <w:strike w:val="false"/>
          <w:dstrike w:val="false"/>
          <w:outline w:val="false"/>
          <w:vanish w:val="false"/>
          <w:sz w:val="22"/>
          <w:szCs w:val="22"/>
        </w:rPr>
        <w:t xml:space="preserve"> Valamikor itt lakott Izrael tizenkét törzse, a csontos Zabulonfiak és Naftali vérszegény, elefántcsontszínû ivadékai és a többiek. Itt elõszobáztak, mert a németek nem engedték be õket Pestre s Budára. Azóta már beköltöztek Pestre, az Orczy-házba és máshová, sõt a legutóbbi években, vándor hajlamaikat követve, Pestrõl Budára költöztek. Óbudán már csak az emléküket õrzi a lejtõs, elvadult, gyönyörû pálvölgyi temetõ. Óbudán nem maradt zsidó, Óbudán csak Halász Gábor lakik, a remetelelkû esszé-író.</w:t>
      </w:r>
    </w:p>
    <w:p>
      <w:pPr>
        <w:pStyle w:val="Normal"/>
        <w:bidi w:val="0"/>
        <w:spacing w:before="0" w:after="120"/>
        <w:jc w:val="both"/>
        <w:rPr/>
      </w:pPr>
      <w:r>
        <w:rPr>
          <w:b/>
          <w:bCs w:val="false"/>
          <w:i w:val="false"/>
          <w:iCs w:val="false"/>
          <w:caps w:val="false"/>
          <w:smallCaps w:val="false"/>
          <w:strike w:val="false"/>
          <w:dstrike w:val="false"/>
          <w:outline w:val="false"/>
          <w:vanish w:val="false"/>
          <w:sz w:val="22"/>
          <w:szCs w:val="22"/>
        </w:rPr>
        <w:t>BATTHYÁNYI-TÉR, SZENT ANNA TEMPLOMA.</w:t>
      </w:r>
      <w:r>
        <w:rPr>
          <w:b w:val="false"/>
          <w:bCs w:val="false"/>
          <w:i w:val="false"/>
          <w:iCs w:val="false"/>
          <w:caps w:val="false"/>
          <w:smallCaps w:val="false"/>
          <w:strike w:val="false"/>
          <w:dstrike w:val="false"/>
          <w:outline w:val="false"/>
          <w:vanish w:val="false"/>
          <w:sz w:val="22"/>
          <w:szCs w:val="22"/>
        </w:rPr>
        <w:t xml:space="preserve"> A választottak édes titka. Elmegyünk mellette és cinkosan összemosolygunk mi tudjuk, hogy ez a legszebb épület a Városban. Tornyán a Habsburg retek, amely Spanyolországban, Burgundiában, Ausztriában és itt egyazon formanyelven dicséri az Urat, áhítatos királyok Istenét. Pár év múlva már mindenki fogja tudni a titkot és mi kénytelenek leszünk valami más épületet tisztelni. Talán a pasaréti templomot, amely addigra már régimódibb lesz, mint a Szent Anna temploma.</w:t>
      </w:r>
    </w:p>
    <w:p>
      <w:pPr>
        <w:pStyle w:val="Normal"/>
        <w:bidi w:val="0"/>
        <w:spacing w:before="0" w:after="120"/>
        <w:jc w:val="both"/>
        <w:rPr/>
      </w:pPr>
      <w:r>
        <w:rPr>
          <w:b/>
          <w:bCs w:val="false"/>
          <w:i w:val="false"/>
          <w:iCs w:val="false"/>
          <w:caps w:val="false"/>
          <w:smallCaps w:val="false"/>
          <w:strike w:val="false"/>
          <w:dstrike w:val="false"/>
          <w:outline w:val="false"/>
          <w:vanish w:val="false"/>
          <w:sz w:val="22"/>
          <w:szCs w:val="22"/>
        </w:rPr>
        <w:t>JÓZSEFVÁROS.</w:t>
      </w:r>
      <w:r>
        <w:rPr>
          <w:b w:val="false"/>
          <w:bCs w:val="false"/>
          <w:i w:val="false"/>
          <w:iCs w:val="false"/>
          <w:caps w:val="false"/>
          <w:smallCaps w:val="false"/>
          <w:strike w:val="false"/>
          <w:dstrike w:val="false"/>
          <w:outline w:val="false"/>
          <w:vanish w:val="false"/>
          <w:sz w:val="22"/>
          <w:szCs w:val="22"/>
        </w:rPr>
        <w:t xml:space="preserve"> Az egész városrész albérletbe kiadó. Az albérlõk a jövendõ Magyarország. Orvostanhallgatók a klinikákról, finomelméjû bölcsészek, a Városi Könyvtár tisztviselõi. Esténkint borral locsolgatják meggyulladni készülõ agyukat, az Adria Hajóban, ahol nagyobb és spontánabb a lárma, sûrûbb a füst és kedvesebb a készpénzért kapható szerelem, mint a Montparnasse-on. Az albérlõk idõvel mind ismert emberek lesznek. De kicsodák a fõbérlõk, senki sem tudja megállapítani. Hol volt az a sok férfi, aki után ez a rengeteg özvegy és árva maradt? A fõbérlõ kijön az Ön csöngetésére, a fején valami olyan háló van, mint apám korában a bajuszkötõ, és szidja a jelenlegi albérlõt, aki még mindig nem kelt fel. A fõbérlõ minden testrésze idõvel füllé alakult, magánélete nincs, teljesen felolvad albérlõje megfigyelésében, aminthogy õseirõl is mind lemondott, kiakasztotta õket a fõbérlõ szobájába, a papírvirágok fölé és a kitömött kõszáli tyúk alá. És Ön mégis valami misztériumot fog sejteni, amint karácsony elõtt magányosan baktat a józsefvárosi utcák homályán, nem tud szabadulni attól a gondolattól, hogy a fõbérlõ, befõttes üvegei közt, valami receptet õriz, az életnek valami abszolút rendjét, amely csak a Józsefvárosokban nyílhat virággá, szõke lányok formájában, itt és az egész világon.</w:t>
      </w:r>
    </w:p>
    <w:p>
      <w:pPr>
        <w:pStyle w:val="Normal"/>
        <w:bidi w:val="0"/>
        <w:spacing w:before="0" w:after="120"/>
        <w:jc w:val="both"/>
        <w:rPr/>
      </w:pPr>
      <w:r>
        <w:rPr>
          <w:b/>
          <w:bCs w:val="false"/>
          <w:i w:val="false"/>
          <w:iCs w:val="false"/>
          <w:caps w:val="false"/>
          <w:smallCaps w:val="false"/>
          <w:strike w:val="false"/>
          <w:dstrike w:val="false"/>
          <w:outline w:val="false"/>
          <w:vanish w:val="false"/>
          <w:sz w:val="22"/>
          <w:szCs w:val="22"/>
        </w:rPr>
        <w:t>A VÁSÁRCSARNOK MÖGÖTT.</w:t>
      </w:r>
      <w:r>
        <w:rPr>
          <w:b w:val="false"/>
          <w:bCs w:val="false"/>
          <w:i w:val="false"/>
          <w:iCs w:val="false"/>
          <w:caps w:val="false"/>
          <w:smallCaps w:val="false"/>
          <w:strike w:val="false"/>
          <w:dstrike w:val="false"/>
          <w:outline w:val="false"/>
          <w:vanish w:val="false"/>
          <w:sz w:val="22"/>
          <w:szCs w:val="22"/>
        </w:rPr>
        <w:t xml:space="preserve"> Méltóztassék nem terjeszteni. Errõl a quartierrõl senki sem tud, csak én. Alkonyatkor hirtelen Párizzsá alakul. Kicsi, de piszkos kávéházak, boltok, melyekbõl izgalmas gyümölcs-, fõzelék- és hússzag árad, különös, figurának megjátszott emberek; mögöttük egy elhanyagolt folyópart, mint a Szajna és rájukvilágít a Citadella, mint az Eiffel-torony. Ön éjszaka átmegy a téren a Vásárcsarnok mögött, és egyszerre jobbra és balra felébrednek a tyúkok, száz tyúk, ezer tyúk, és lármázni kezdenek. "Itt nem szabad állomásozni, kérem", mondja egy késõi rendõr egy magányos teherautónak. "Leállt a motor", feleli bûntudatosan egy apacs. "Nyavalyát, kérem", mondja a rendõr. És órák hosszat veszekednek az éjszakában, mint a párizsiak.</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2"/>
          <w:szCs w:val="22"/>
        </w:rPr>
        <w:t>Itt lakik az elmúlt, az elveszített szerelem. A Lónyai-utca meredek kanyonjában, a Köztelek-utca tengerfenéki magányában ütheti bottal a nyomát. A Kálvin-tér mintha azért nõtt volna olyan nagyra, hogy órákon át várhasson, mint régen, valakire, aki már nem jön erre soha.</w:t>
      </w:r>
    </w:p>
    <w:p>
      <w:pPr>
        <w:pStyle w:val="Normal"/>
        <w:bidi w:val="0"/>
        <w:spacing w:before="0" w:after="120"/>
        <w:jc w:val="both"/>
        <w:rPr/>
      </w:pPr>
      <w:r>
        <w:rPr>
          <w:b/>
          <w:bCs w:val="false"/>
          <w:i w:val="false"/>
          <w:iCs w:val="false"/>
          <w:caps w:val="false"/>
          <w:smallCaps w:val="false"/>
          <w:strike w:val="false"/>
          <w:dstrike w:val="false"/>
          <w:outline w:val="false"/>
          <w:vanish w:val="false"/>
          <w:sz w:val="22"/>
          <w:szCs w:val="22"/>
        </w:rPr>
        <w:t>ÚJ-LIPÓTVÁROS.</w:t>
      </w:r>
      <w:r>
        <w:rPr>
          <w:b w:val="false"/>
          <w:bCs w:val="false"/>
          <w:i w:val="false"/>
          <w:iCs w:val="false"/>
          <w:caps w:val="false"/>
          <w:smallCaps w:val="false"/>
          <w:strike w:val="false"/>
          <w:dstrike w:val="false"/>
          <w:outline w:val="false"/>
          <w:vanish w:val="false"/>
          <w:sz w:val="22"/>
          <w:szCs w:val="22"/>
        </w:rPr>
        <w:t xml:space="preserve"> Mikor fiatal voltam, ez a városrész kerítésekbõl állt. A kerítések alól kutyák ugrottak ki féltesttel, ugatásuktól az ember megcsúszott az út jegén, felkelt és szégyelte magát. De azért szép volt és messzire ki lehetett sétálni, Újpest felé, amelyet csak a mesékbõl és félelmekbõl ismertem. Ma itt vannak a leglaposabb modern paloták. A palotákban fiatal pszichoanalitikusok teregetik ki egymás lelkét a díványokon, a bridzs délceg amazonjai ábrándoznak hófehér fürdõszobák mélyén, rendkívül intelligens magántisztviselõk Moszkvát fogják a rádión. Téli vasárnap az egész városrész hosszú fadarabokkal zarándokol a Svábhegy felé, otthon csak az elözvegyült borbély marad. Minden modern és egyszerû és tárgyilagos és egyforma itt. Két szoba hall az egész városnegyed, dacosan, fiatalosan és lendülettel leplezik lakói halavány életük egyetlen õszinte valóságát: hogy nincsen pénzük, senkinek.</w:t>
      </w:r>
    </w:p>
    <w:p>
      <w:pPr>
        <w:pStyle w:val="Normal"/>
        <w:bidi w:val="0"/>
        <w:spacing w:before="0" w:after="120"/>
        <w:jc w:val="both"/>
        <w:rPr/>
      </w:pPr>
      <w:r>
        <w:rPr>
          <w:b/>
          <w:bCs w:val="false"/>
          <w:i w:val="false"/>
          <w:iCs w:val="false"/>
          <w:caps w:val="false"/>
          <w:smallCaps w:val="false"/>
          <w:strike w:val="false"/>
          <w:dstrike w:val="false"/>
          <w:outline w:val="false"/>
          <w:vanish w:val="false"/>
          <w:sz w:val="22"/>
          <w:szCs w:val="22"/>
        </w:rPr>
        <w:t>MARGITSZIGET.</w:t>
      </w:r>
      <w:r>
        <w:rPr>
          <w:b w:val="false"/>
          <w:bCs w:val="false"/>
          <w:i w:val="false"/>
          <w:iCs w:val="false"/>
          <w:caps w:val="false"/>
          <w:smallCaps w:val="false"/>
          <w:strike w:val="false"/>
          <w:dstrike w:val="false"/>
          <w:outline w:val="false"/>
          <w:vanish w:val="false"/>
          <w:sz w:val="22"/>
          <w:szCs w:val="22"/>
        </w:rPr>
        <w:t xml:space="preserve"> A keskeny parkban, hol jobbra is, balra is láthatja felcsillanni olykor a Dunát, a mulandóság folyamát, a szinte már túlságosan szép virágágyak között, az alsó és a felsõ vendéglõk között, itt szoktunk gyermekek lenni és itt szoktunk megöregedni. Itt öregedett meg a pestiek legnagyobb költõje, Arany János is. Õ ugyan nem szerette Pestet, visszavágyódott a falujába, mint egy nagy indián törzsfõnök, és keserû volt </w:t>
      </w:r>
    </w:p>
    <w:p>
      <w:pPr>
        <w:pStyle w:val="Normal"/>
        <w:bidi w:val="0"/>
        <w:spacing w:before="0" w:after="120"/>
        <w:ind w:left="1701" w:hanging="0"/>
        <w:jc w:val="both"/>
        <w:rPr>
          <w:b w:val="false"/>
          <w:b w:val="false"/>
          <w:bCs w:val="false"/>
          <w:i/>
          <w:i/>
          <w:iCs w:val="false"/>
          <w:caps w:val="false"/>
          <w:smallCaps w:val="false"/>
          <w:strike w:val="false"/>
          <w:dstrike w:val="false"/>
          <w:outline w:val="false"/>
          <w:vanish w:val="false"/>
          <w:sz w:val="22"/>
          <w:szCs w:val="22"/>
        </w:rPr>
      </w:pPr>
      <w:r>
        <w:rPr>
          <w:b w:val="false"/>
          <w:bCs w:val="false"/>
          <w:i/>
          <w:iCs w:val="false"/>
          <w:caps w:val="false"/>
          <w:smallCaps w:val="false"/>
          <w:strike w:val="false"/>
          <w:dstrike w:val="false"/>
          <w:outline w:val="false"/>
          <w:vanish w:val="false"/>
          <w:sz w:val="22"/>
          <w:szCs w:val="22"/>
        </w:rPr>
        <w:t>Szülõföldem, Szalonta,</w:t>
        <w:br/>
        <w:t>Nem szült engem szalonba':</w:t>
        <w:br/>
        <w:t>Azért vágyom naponta</w:t>
        <w:br/>
        <w:t>Kunyhóba és vadonba.</w:t>
      </w:r>
    </w:p>
    <w:p>
      <w:pPr>
        <w:pStyle w:val="Normal"/>
        <w:bidi w:val="0"/>
        <w:spacing w:before="0" w:after="120"/>
        <w:ind w:left="1701" w:hanging="0"/>
        <w:jc w:val="both"/>
        <w:rPr/>
      </w:pPr>
      <w:r>
        <w:rPr>
          <w:b w:val="false"/>
          <w:bCs w:val="false"/>
          <w:i w:val="false"/>
          <w:iCs w:val="false"/>
          <w:caps w:val="false"/>
          <w:smallCaps w:val="false"/>
          <w:strike w:val="false"/>
          <w:dstrike w:val="false"/>
          <w:outline w:val="false"/>
          <w:vanish w:val="false"/>
          <w:sz w:val="22"/>
          <w:szCs w:val="22"/>
        </w:rPr>
        <w:t>De a pestiek annál jobban szerették és szeretik ma is. Benne megtisztulva látják a saját életformájukat. Arany János is józan volt és dolgos, õ is szerette a pénzt és hogyha békében hagyják, mint a pestiek. Uram, ne higgyen az ujságíróknak. A pesti ember becsületes és megbízható, és Arany János a költõje, a leglelkiismeretesebb magyar költõ.</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2"/>
          <w:szCs w:val="22"/>
        </w:rPr>
        <w:t>Ezek az õ tölgyei. Itt üldögélt, kapcsos könyvével a kezében, és írta belé az Õszikéket. Ez a két kosfejû valami itt a tölgyektõl jobbra és balra, mûemléktõl szokatlan lényegszerûséggel fejezi ki Arany hõskölteményeinek õsi, belsõ erdõzúgását. Azt hiszem, a nagyszentmiklósi hun lelet darabjain találták ezeket a kosfejû motívumokat. Ez nem utólagos mitológia, Uram, ez igazi, mint a bölény az Állatkertben.</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Még ezt hallgassa meg kérem, ezt a pár sort, hogyan írt Arany János a szigetrõl és önmagáról és a mulandóságról, amely itt kétoldalt folyik</w:t>
      </w:r>
    </w:p>
    <w:p>
      <w:pPr>
        <w:pStyle w:val="Normal"/>
        <w:bidi w:val="0"/>
        <w:spacing w:before="0" w:after="120"/>
        <w:ind w:left="1701" w:hanging="0"/>
        <w:jc w:val="both"/>
        <w:rPr/>
      </w:pPr>
      <w:r>
        <w:rPr>
          <w:b w:val="false"/>
          <w:bCs w:val="false"/>
          <w:i/>
          <w:iCs w:val="false"/>
          <w:caps w:val="false"/>
          <w:smallCaps w:val="false"/>
          <w:strike w:val="false"/>
          <w:dstrike w:val="false"/>
          <w:outline w:val="false"/>
          <w:vanish w:val="false"/>
          <w:sz w:val="22"/>
          <w:szCs w:val="22"/>
        </w:rPr>
        <w:t>A négy fûz elárvult sarjai tán élnek</w:t>
        <w:br/>
        <w:t>Ma is, oltalmában fej'delmi személynek,</w:t>
        <w:br/>
        <w:t>Ki, hogy e szép sziget nászálla idõvel,</w:t>
        <w:br/>
        <w:t>Beszövé nagy multját virányos jövõvel,</w:t>
        <w:br/>
        <w:t>S hagyta, hogy a környék agg fülemiléje</w:t>
        <w:br/>
        <w:t>Éneke utolját ott elzengicsélje,</w:t>
        <w:br/>
        <w:t>Azután hallgatva ott várja halálát,</w:t>
        <w:br/>
        <w:t>De kövessük Toldit és a rege szálát.</w:t>
      </w:r>
    </w:p>
    <w:p>
      <w:pPr>
        <w:pStyle w:val="Normal"/>
        <w:bidi w:val="0"/>
        <w:spacing w:before="0" w:after="120"/>
        <w:ind w:left="1701" w:hanging="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gg fülemile!</w:t>
      </w:r>
    </w:p>
    <w:p>
      <w:pPr>
        <w:pStyle w:val="Normal"/>
        <w:bidi w:val="0"/>
        <w:spacing w:before="0" w:after="120"/>
        <w:jc w:val="both"/>
        <w:rPr/>
      </w:pPr>
      <w:r>
        <w:rPr>
          <w:b/>
          <w:bCs w:val="false"/>
          <w:i w:val="false"/>
          <w:iCs w:val="false"/>
          <w:caps w:val="false"/>
          <w:smallCaps w:val="false"/>
          <w:strike w:val="false"/>
          <w:dstrike w:val="false"/>
          <w:outline w:val="false"/>
          <w:vanish w:val="false"/>
          <w:sz w:val="22"/>
          <w:szCs w:val="22"/>
        </w:rPr>
        <w:t>UJPEST.</w:t>
      </w:r>
      <w:r>
        <w:rPr>
          <w:b w:val="false"/>
          <w:bCs w:val="false"/>
          <w:i w:val="false"/>
          <w:iCs w:val="false"/>
          <w:caps w:val="false"/>
          <w:smallCaps w:val="false"/>
          <w:strike w:val="false"/>
          <w:dstrike w:val="false"/>
          <w:outline w:val="false"/>
          <w:vanish w:val="false"/>
          <w:sz w:val="22"/>
          <w:szCs w:val="22"/>
        </w:rPr>
        <w:t xml:space="preserve"> Romantika szempontjából a várrom urán mindjárt a kazánház következik. Ó a nagy gépek, ezek a tanulékony szörnyetegek! Hogyan kapkodnak ezer fényes karjukkal, csápjukkal, hogy ordítanak, hogy toporzékolnak, hogy dorombolnak elégedetten olykor, hogy okádják magukból a füstöt, az árut, az olajat. Hol kezdõdik az élet, Uram? Nem százszor elevenebb egy nagy gép, mint egy idõsebb asszony? A szakmunkások szeme komoly, parancsoló. Õk idomítják ezeket a szörnyeket ha nem vigyáznának, a gépek kirohannának a körutakra és felfalnák csenevész gazdáikat.</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2"/>
          <w:szCs w:val="22"/>
        </w:rPr>
        <w:t>Tizenkettõkor megszólalnak a szirénák. A gyár elõtti tér tarka és vidám, kissé falusias is. Teniszcipõs munkáslányok összefogózkodva sétálnak el a munkások elõtt, akik felvillannak szalonnájukból. Mennyi szép van a munkáslányok közt, és milyen titokzatosak! Az egyszerûség rettentõ titkát õrzik, lelkük az atom, amelyet nem tudok szellemes szavakkal szétbombázni. Félek tõlük és vágyódó éjszakákon nagy, nem-szép kezükre gondolok. A túlsó part... Buda a túlsó part, de az igazi túlsóság mégis Újpest.</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És most Isten vele, kedves kartárs. Látom, már az óráját nézi, haza kell mennie. Tiszta téli éjszaka van, Budapest felett fehéren izzanak közös ismerõseink, a csillagok. Ne felejtse el, hogy a Lant mellett egy kicsit balra kell térni, és adja át üdvözletemet a Kis Medvének. Remélem, jó utazása lesz a világûrön keresztül. Isten Magával.</w:t>
      </w:r>
    </w:p>
    <w:p>
      <w:pPr>
        <w:pStyle w:val="Normal"/>
        <w:numPr>
          <w:ilvl w:val="0"/>
          <w:numId w:val="0"/>
        </w:numPr>
        <w:bidi w:val="0"/>
        <w:spacing w:before="0" w:after="1200"/>
        <w:jc w:val="center"/>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r>
        <w:br w:type="page"/>
      </w:r>
    </w:p>
    <w:p>
      <w:pPr>
        <w:pStyle w:val="Normal"/>
        <w:bidi w:val="0"/>
        <w:spacing w:before="0" w:after="1200"/>
        <w:jc w:val="center"/>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z 1935-ben megjelent kötet újraszedett hasonmásaként kiadta az Officina Nova 1991-ben</w:t>
      </w:r>
    </w:p>
    <w:p>
      <w:pPr>
        <w:pStyle w:val="Normal"/>
        <w:bidi w:val="0"/>
        <w:spacing w:before="0" w:after="120"/>
        <w:jc w:val="center"/>
        <w:rPr/>
      </w:pPr>
      <w:r>
        <w:rPr>
          <w:b w:val="false"/>
          <w:bCs w:val="false"/>
          <w:i w:val="false"/>
          <w:iCs w:val="false"/>
          <w:caps w:val="false"/>
          <w:smallCaps w:val="false"/>
          <w:strike w:val="false"/>
          <w:dstrike w:val="false"/>
          <w:outline w:val="false"/>
          <w:vanish w:val="false"/>
          <w:sz w:val="22"/>
          <w:szCs w:val="22"/>
        </w:rPr>
        <w:t>Kiadja az Officina Nova Könyv- és Lapkiadó Kft.</w:t>
        <w:br/>
        <w:t>Felelõs kiadó Balogh Katalin</w:t>
        <w:br/>
        <w:t>Felelõs szerkesztõ Gáspár Zsuzsa</w:t>
        <w:br/>
        <w:t>Mûszaki vezetõ Szilassy János</w:t>
        <w:br/>
        <w:t>Mûszaki szerkesztõ Zarubay Attila</w:t>
        <w:br/>
        <w:t>ISBN 963 7836 30 6</w:t>
        <w:br/>
        <w:t>91.1026 Kossuth Nyomda, Budapest</w:t>
        <w:br/>
        <w:t>Felelõs vezetõ Székely Károly vezérigazgató</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revisionView w:insDel="0" w:formatting="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0"/>
      <w:szCs w:val="20"/>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