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entmihályi Szabó Péter</w:t>
      </w:r>
    </w:p>
    <w:p>
      <w:pPr>
        <w:pStyle w:val="Csakszveg"/>
        <w:ind w:left="540" w:right="782" w:firstLine="360"/>
        <w:jc w:val="both"/>
        <w:rPr>
          <w:rFonts w:ascii="Arial" w:hAnsi="Arial" w:eastAsia="MS Mincho;ＭＳ 明朝" w:cs="Arial"/>
          <w:b/>
          <w:b/>
          <w:bCs/>
          <w:sz w:val="32"/>
        </w:rPr>
      </w:pPr>
      <w:r>
        <w:rPr>
          <w:rFonts w:eastAsia="MS Mincho;ＭＳ 明朝" w:cs="Arial" w:ascii="Arial" w:hAnsi="Arial"/>
          <w:b/>
          <w:bCs/>
          <w:sz w:val="32"/>
        </w:rPr>
        <w:t>Időharang</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pPr>
      <w:r>
        <w:rPr>
          <w:rFonts w:eastAsia="MS Mincho;ＭＳ 明朝" w:cs="Arial" w:ascii="Arial" w:hAnsi="Arial"/>
          <w:sz w:val="24"/>
        </w:rPr>
        <w:t>Mielőtt a tényleges történetbe belekezdenék, hadd bocsássam előre: jelen esetben szó sem lesz holmi kitalált dolgokról, írói elmeszüleményekről, a tényekhez ragaszkodom, már amennyire a történet eredeti elbeszélője ragaszkodott a tényekhez. Az ő szavahihetőségéért pedig jótállok, annak ellenére, hogy már meghalt, s így elbeszélését nem tudja alátámasztani újabb érvekkel és bizonyítékokkal, másrész egy halott szavát kétségbe vonni enyhén szólva is illetlen, kegyeletsértő dolog vol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 is szeretném elöljáróban elmondani, hogy a titokzatos eltűnések sorozatos előfordulása igen érdekes fejezete az emberiség titkos történetében. Megjegyzem, az emberiség titkos története amúgy is jóval érdekesebb, mint az a fajta - különféle, állandóan változó politikai szempontok által átértékelt, módosított és kilúgozott - történelem, amelyet akadémikusok írnak, és olyan emberek, akik még nem akadémikusok, de azok akarnak lenni. Az ilyen könyveket (általában vastagok) az ember legfeljebb megveszi, de ritkán olvassa el, s ha véletlenül valamelyik vitás kérdést eldöntendő felüti mégis, csalódással kell visszahelyeznie a polcra, amelyen a vastag porréteg tökéletesen kijelöli a könyv helyét: az ilyen történelemkönyvek ugyanis csupa általánosságról szólnak, s az idegen szavak úgy nyüzsögnek bennük, mint egy jobbfajta kórházi zárójelenté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 érdekli Önöket a véleményem, hozzátehetem, hogy ugyanez vonatkozik a szépirodalomra is: a jó könyveket nem feltétlenül az általánosan elismert és díjazott jelentős írók írják, persze, ez azzal a ténnyel is magyarázható, hogy a komoly és unalmas emberek és dolgok valamiképpen tiszteletet parancsolnak még a hozzánk hasonló bohém lelkek számára is - de nem folytat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itokzatos eltűnések krónikája meglehetősen terjedelmes; persze, a történelem tele van megmagyarázható és nagyon is emberi eltűnésekkel: híres és hírhedt emberekkel éppúgy előfordult, mint bűnözőkkel, de tisztes átlagpolgárokkal is. Aztán sok eltűnés csak részlegesnek tekinthető, hiszen minden korszaknak megvannak a titkos börtönei, kínzókamrái, terror- és antiterrorista szervezetei, ahová politikai, faji, vallási vagy nemzetiségi okokból juttatják azokat, akik - mert így a legkényelmesebb örökre eltűnnek a közvélemény és a körtudat számára, amely, sajnos, igen hálátlan és igen könnyen felej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m vannak olyan titokzatos eltűnések, amelyek nem vezethetők vissza egykönnyen természetes okokra. Távol álljon tőlem, hogy természetfelettinek nevezzem őket, s kihívjam a tudósok rosszalló tekintetét, akik semmire sem haragszanak jobban, mint a saját áltudományuktól különböző áltudományra, így hát óvatosan fogalmazok. Csak annyit mondok, hogy nem biztos, hogy mindent tudunk a tér és idő szerkezetéről, bár az emberiség minden korban úgy hitte, hogy mindent tud róla. Igaz, a legtöbb rejtélyes eltűnési esetet az Amerikai Egyesült Államokban jelentették be és jegyezték fel, s ez egyformán magyarázható a jenkik hiszékenységével és a polgári demokrácia szenzációhajhász és szabados erkölcsű mentalitásával, hiszen például a náci Németországban tudomásom szerint egyetlen titokzatos eltűnést sem jegyeztek fel: ott ugyanis milliók tűntek el - mindenki szeme látt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ichard Heffer a Time Travel című könyvében (1977) összegyűjt jó néhány esetet, amelyek többé-kevésbé hasonlítanak egymáshoz abban, hogy az eltűnés számos szemtanú előtt zajlik le, nyílt terepen. 1880. szeptember 23-án például David Lang farmer tűnt el felesége, két fia és barátja, August Peck bíró szeme láttára, mintha csakugyan a föld nyelte volna el, bár a talaj állaga semmiféle nyomát nem mutatta ilyen jelenségnek. David Lang sosem tért vissza. Gyermekei mintha alig kivehetően hallották volna még egy ideig apjuk hangját, segélykiáltásait, majd ezek a hangok is fokozatosan elhaltak. Ambrose Bierce amerikai író különösen sokat foglalkozott a rejtélyes eltűnések krónikájával - az már a sors különös fintora, hogy ő maga is nyomtalanul eltűnt 1913 körül, igaz, szemtanúk nélkül. Lehetséges, hogy túl közel jutott a rejtély megoldásá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esetre Zsitvai Gábor középkorú bányamérnök józan, kiegyensúlyozott személyiségétől távol állt minden, ami bármiféle titokzatosságra utalt volna. Kutatómérnök volt, aki egyetlen szenvedélynek hódolt csupán - a vitorlázásnak. Közel tíz évig építette vitorlását, amely az én szememben inkább jachtnak minősült, s amikor elkészült, milliós értéket képviselt. Jómagam sosem értettem a vitorlázáshoz, s a mi kis Balatonunk sosem csábított ennek a költséges sportnak a gyakorlására, de az tény, hogy szép dolog, és a nőknek különösen imponál. Zsitvai Gábor viharos nőügyei mindig a vitorláshoz kapcsolódtak, s a legrátartibb nő is alázatos ebként követte Gábort a kajütbe, amelynek kényelmes ágyán bizonyosan jól lehetett űzni a másik örök sportot, a hullámok kellemes ringatása köz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sitvai Gábort egyébként egy nőügy kapcsán ismertem meg - reménytelen szerelmem, akit szűziesen tisztának és megközelíthetetlennek tartottam, s két éven keresztül kerülgettem eredménytelenül - a vitorlás hatására rögtön Zsitvai szeretője lett. Mindenki azt hihetne, hogy ettől fogva szívből utáltam Gábort, de éppen ellenkezőleg: ez lett barátságunk kiindulópontja. Kigyógyított egy kínzó, reménytelen és felesleges érzésből, s megajándékozott a barátság felhőtlen örömév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kkoriban elég sok zűr volt az életemben, s az én barátomnál mindig akadt egy pohár konyak a számomra és pár száz forint kölcsön vagy éppen egy diszkréten átnyújtott lakáskulcs, sürgős nőügyek lebonyolításához. Most, hogy Zsitvai Gábor újra eltűnt, vitorlását teljes szélcsendben, fényes nappal találták meg a Balaton közepén sodródva, utas nélkül, nos, nehéz felidéznem azt a korábbi beszélgetésünket, amely jelen elbeszélésem alap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lvasóim bizonyára tudják, hogy angol nyelvet és irodalmat tanítok az egyetemen, s hogy minden érdekel, ami az angol nyelvű kultúrával kapcsolatos. Zsitvai könyvtárában sok angol nyelvű könyv volt, s egyszer megkérdeztem, hol és mikor tanult meg angolul. Hogy nemcsak olvasni, de beszélni is jól tudott, annak nemegyszer lehettem tanúja, hiszen voltak közös követségi ismerőseink is, és Zsitvai fel-felbukkant a fogadásokon és koktél partikon, bár absztinens volt, és a kultúra meglehetősen távol állt gyakorolt hivatásától, a bányamérnöki kutatómunká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kem is feltűnt, de még inkább a fogadásokon megjelenő amerikaiaknak, hogy Gábor amerikai akcentussal beszéli a nyelvet, sőt egy amerikai nyelvészprofesszor egészen lázba jött, amikor meghallotta Zsitvai szavait, szerinte egy kissé archaikus nyelvjárás kifejezéseivel élt, amelyek a múlt században Tennesee államban fordultak elő. Ezen aztán jót nevettünk, mivel Zsitvai kissé zavartan kijelentette, hogy még soha életében nem járt Amerikában, de még angol nyelvterületen s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akkor meg akartam kérdezni tőle, hogyan sikerült ilyen tökéletesen megtanulnia angolul, amikor minden magyar nyelvű beszélőt fel lehet ismerni magyaros kiejtéséről, legfeljebb annyit lehet elérni, hogy azt higgyék, hosszú évekig élt az illető nyelvterületen. De ezt a kérdést csak évekkel később tettem fel ne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ppen a szokásos pohár konyakra ugrottam be hozzá, s legnagyobb meglepetésemre ő is csatlakozott hozzám az ivásban. Aznap este két üveg konyakot szopogattunk el együtt, ami, azt hiszem, nem megvetendő teljesítmény. Zsitvai alaposan elázott, ez abban is megnyilvánult, hogy mindenáron angolul akart beszélni, azt állítva, hogy ez az ő anyanyelve, és most már elege volt az egész titkolózásból. Következzenek az ő szavai, persze nem egészen pontos lejegyzésben, ezt olvasóim abban az állapotban nem is feltételezhetik ról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Nyilván részegségemnek fogod tulajdonítani, amit most elmondok neked, és én nem is bánom, ha így lesz, annyira bizarr a történet, amelyet hallani fogsz. A valódi nevem David Lang, és 1841-ben születtem Amerikában, az Egyesült Államokban, Tennesse államban, annak is a fővárosában, Nashville-ben, elég jókor ahhoz, hogy részt vegyek a polgárháborúban, méghozzá a déliek oldalán. No, nem azért, mert akár apám, akár én valami nagy rabszolgatartók lettünk volna - apám egyébként rőfös volt Nashville-ben -, hanem mert hosszas politikai csatározás után államunk a déliekhez csatlakozott. 1862-ben Buell tábornok elfoglalta Nashville-t, én pedig tejfelesszájú siheder, szerencsésen fogságba estem. 1866-ban Tennesse állam volt az első a konföderációs államok közül, amelyet visszavettek az Unióba, a sérelmek lassan elfelejtődtek. Apám halála után eladtam a boltját, s mivel az előző évben, 1865-ben megalakult a Ku-Klux-Klan, én pedig nem akartam többé fegyvert fogni, földet vásároltam Wheeler közelében, a Tennesse folyó mellett. 1869-ben, elég későn, megnősültem, egy chattanoogai lelkész lányát, Mary Ann Leechet vettem el, aki két gyermeket szült, Martin és Sarah-t. Azt mondhatom, hogy boldog és gyarapodó tíz esztendőt éltünk át együ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Zsitvai Gábor nyelve nehezebben kezdett forogni, itt félbeszakítottam, és a konyak hatása alatt kissé humorosan fogva fel a dolgot, kifejtettem, hogy akkor ezek szerint kereken száznegyven évet ért meg eddig, ami elég tisztes kor, igaz, nem látszik többnek ötvenévesnél. Barátom zokon vette a tréfálkozást, s csak nehezen tudtam rávenni, hogy folytassa a történetet, amelyet nem találtam túl szórakoztatónak, viszont hitelesen hangzott, annyi sze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agam is hihetetlennek találom, hogyan emlékszem vissza ilyen pontosan erre az időre, s miért vagyok olyan halálosan bizonyos abban, hogy ez a személy én voltam, egészen addig, míg az a végzetes nap el nem érkezett, 1880. szeptember 23-a. A tornácon reggeliztünk, jó bőségesen, ahogyan szoktunk, én már befejeztem a reggelizést, és éppen elindultam az istálló felé, hogy befogjak a homokfutóba, mert Wheelerbe akartam bemenni, megérdeklődni, milyen feltételek alatt vehetnék bérbe újabb földeket, amikor megláttam barátomat, Peck bírót, akinek a kocsija akkor kanyarodott az útról a házunk felé. No, gondoltam, akkor talán bevisz a városba, nem is kell befognom, legalább beszélgethetünk útközben. Elindultam felé, azon a réten át, amelynek gyepét csak nemrég nyírtam meg, s minden fűszálát jól ismertem. Ekkor történt az, ami még ma is olyan, mint egy nagyon is eleven, iszonyatos álom: egy másodperc alatt valami olyasmi ereszkedett rám, amelyet jobb megnevezés híján üvegharangnak hívhatnék, mert tapintása sima volt, mint az üveg, és teljesen áttetsző, így érezheti magát a légy, ha poharat borítanak rá hirtelen. Az áttetsző falon keresztül élesen láttam mindent, de, mint kiderült, engem nem láttak, s kiáltozásom sem hallották. Rettenetes érzés volt ez - azt hittem, ez a halál, s csupán lelkem a tanúja annak a kétségbeesett keresgélésnek és szaladgálásnak, amely azután következett. Természetesen engem kerestek, miattam szaladgáltak összevissza. Feltúrták az egész környéket, legnagyobb megdöbbenésemre az üvegharangon keresztül is nyúltak, amely mintegy betüremkedett, de abból a világból semmit nem engedett át. Különös látványt nyújtott Peck bíró és szerencsétlen családom, s ha helyzetem nem lett volna rémületes, akár mulatságosnak is nevezhetném. Mindent megpróbáltam, hogy felhívjam magamra a figyelmet. Rugdostam a harang falát, torkom szakadtából üvöltöttem, de hiába. Igaz, egyszer-kétszer a gyermekeim egészen közel jöttek, s odahívták a felnőtteket is, mert a gyermekeknek élesebb a hallása, és nagyon halkan átszűrődhetett a kiáltozásom - de ez sem segített. Megvártam, amíg a wheeleri seriff is kiszállt a helyszínre, s legnagyobb iszonyatomra valósággal keresztülgyalogolt rajtam és a hangomon, anélkül, hogy valamit is észrevett volna. Ez csaknem teljesen meggyőzött arról, hogy meghaltam.</w:t>
      </w:r>
    </w:p>
    <w:p>
      <w:pPr>
        <w:pStyle w:val="Csakszveg"/>
        <w:ind w:left="540" w:right="782" w:firstLine="360"/>
        <w:jc w:val="both"/>
        <w:rPr/>
      </w:pPr>
      <w:r>
        <w:rPr>
          <w:rFonts w:eastAsia="MS Mincho;ＭＳ 明朝" w:cs="Arial" w:ascii="Arial" w:hAnsi="Arial"/>
          <w:sz w:val="24"/>
        </w:rPr>
        <w:t>Igen ám, de a halottak állítólag nem éhesek, szomjasak és álmosak, én pedig körülbelül harminc órája ott topogtam ebben a furcsa kelepcében. Elhatároztam, hogy alszom egyet, így talán visszanyerem az erőmet ahhoz, hogy valami módját kieszeljem a szabadulásnak. Már egészen közel voltam ahhoz, hogy elszenderedjem, amikor a harang mintha dőlni kezdett volna, úgy, hogy fekvő helyzetem lassan szinte álló helyzetté változott. Képzeld el még ehhez a sötétséget, s megérted, hogy reszkettem a félelemtől: most visznek a pokolba valami rettentő szállítószalagon! De aztán a harang mozgása megállt, elkezdtem tapogatózni. Az a rész, ahol ennek a harangféleségnek a teteje volt, egyre szűkült, de át tudtam kúszni vagy inkább csúszni rajta, s most egy hasonlóan üvegsimaságú, végtelen hosszúnak tetsző alagútba jutottam. Nem tudom, mennyi ideig tartott ez a teljes sötétségben való araszolás a semmi felé, egypár óra múlva valószínűleg elvesztettem az időérzékem is a tökéletes csendben. Lehet, hogy aludtam is közben, mindenesetre szubjektív értelemben az volt a benyomásom, hogy napok teltek így 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felébredtem, egy szükségkórház alagsorában feküdtem, 1945 januárjában, Budapesten. Zsitvai Gábornak hívtak, kilencéves voltam, és két napja elveszítettem a szüleimet, egy bombázás alatt. A légnyomás engem is majdnem megölt. Nagynéném vett magához, ő nevelt és taníttatott. Nem volt nehéz dolgom. Emlékeztem mindarra, amit Nashville-ben tanultam, igaz, ott csak hat osztálynak megfelelő iskolát végeztem, de azért egy negyvenéves felnőtt férfi sok mindent tud, amit nem az iskolában tanult. Hogy angolul tudok, azt már serdülőkoromban felfedeztem, de csak később mertem megszólalni ezen a nyelven. Nagynénémnek egyszer megpróbáltam beszélni erről, de ő orvoshoz vitt, és én nem akartam elmegyógyintézetbe kerülni. És nem akartam, hogy kigyógyítsanak ebből, ha ugyan ez betegség. Nem akartam elfelejteni 1880. szeptember 23-át. Ha tetszik, a halálom avagy a születésem nap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lvastam azóta könyveket a lélekvándorlásról meg effélékről - misztikus szamárságoknak tartom ezeket az elképzeléseket. 1880-ban meghaltam volna, hogy 1945-ben feltámadjak egy másik kontinensen, egy kisfiú testében? A kérdés annyiban jogos, hogy valóban: hová tűnt a testem? Az a test, amely oly pontosan érzékelte a fizikai létezés minden kínját az üvegharang alatt... Sokat törtem a fejem, persze mindhiába. Mindenfélét összeolvas az ember téridő-görbületekről, fekete lyukakról, időtranszformációkról - a science fiction tele van ilyesmivel, nem igaz? Paralel világok, időfolyosók, egymás melletti létezésformák, összegubancolódott dimenziók... csupa elgondolkodtató ostobaság. Én csak azt tudom, hogy egy David Lang nevű farmer voltam Tennessee-ben. Az is eszembe jutott, hogy visszamegyek Amerikába, megkeresem azt a helyet, Wheeler mellett. De hát mit keresek én száz évvel később Wheeler környékén? Ha szerencsém van, esetleg találok nyomokat, bizonyítékokat... talán még utódokat is. De nekem nincs szükségem bizonyítékokra. 1880. szeptember 23-ig David Lang voltam. Én tudom, és ez elég. Nős voltam, két gyermek apja. Ezért nem nősültem meg ideát. Tudom, ostobaság, hiszen megtehettem volna. De én igaz szerelemmel, hűségesen szerettem Mary Annt. Megcsaltam ugyan... sokszor megcsaltam, de ez talán megbocsátható. Ő megérten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sitvai Gábor elhallgatott, kibámult a budai hegyvidék hunyorgó fényeire. Én is hallgattam. Kitöltötte a második üveg konyak utolsó cseppjeit. Bambán elvigyorodott, annyira valószínűtlennek tűnt ez a beszélgetés. De Zsitvai komor maradt. Komolyságot erőltettem magam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 és, ha szabad kérdeznem: hol jobb? Itt vagy ott? Visszamennél, ha... ha lehetne?</w:t>
      </w:r>
    </w:p>
    <w:p>
      <w:pPr>
        <w:pStyle w:val="Csakszveg"/>
        <w:ind w:left="540" w:right="782" w:firstLine="360"/>
        <w:jc w:val="both"/>
        <w:rPr/>
      </w:pPr>
      <w:r>
        <w:rPr>
          <w:rFonts w:eastAsia="MS Mincho;ＭＳ 明朝" w:cs="Arial" w:ascii="Arial" w:hAnsi="Arial"/>
          <w:sz w:val="24"/>
        </w:rPr>
        <w:t>Zsitvai gyanakodva nézett rám. - Nemsokára annyi idős leszek, mint akkor, ott ... Józanul mérlegelni tudom a különbségeket. Azt hiszem, igen. Visszamennék, ha ismét David Lang lehetnék, és elfelejthetném Zsitvai Gábort. Elfelejthetném a huszadik századot. Mert persze az is lehet, hogy ez a Wheeler melletti farmer egyszerűen rosszat álmodik ... Engem álmodik. Hogy árván nő fel, hogy egyedül marad egy szerencsétlen kis országban, amely többet szenvedett, mint amit egy amerikai valaha is el tud képzelni. Igen, visszamenn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után hosszú ideig nem találkoztam vele, mert anyagilag rendbe jöttem, és egy nagy elszánással leszoktam az ivásról - nem volt ürügy, hogy meglátogassam, s különben is: józanul az ember sokkal kevésbé társaságkedvelő. Nyár elején az utcán futottunk össze - ez nem tetszett alkalmas helynek a beszélgetés folytatás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llesleg, akármennyit törtem is a fejem Zsitvai történetén, egyre valószínűtlenebbnek tűnt, s végső soron semmi kézzelfogható bizonyítéka nem volt, leszámítva a múlt századi amerikai dialektust. Kicsit sértve is éreztem magam, hogy habozás nélkül visszamenne - az iskolában belénk rögződött, hogy a fejlődés, ha nem is egyenes vonalú, de elvitathatatlan, márpedig Zsitvai szerint boldogabb világ volt a múlt században, mint a mienkben. Micsoda szűk látókörű szemlélet!</w:t>
      </w:r>
    </w:p>
    <w:p>
      <w:pPr>
        <w:pStyle w:val="Csakszveg"/>
        <w:ind w:left="540" w:right="782" w:firstLine="360"/>
        <w:jc w:val="both"/>
        <w:rPr/>
      </w:pPr>
      <w:r>
        <w:rPr>
          <w:rFonts w:eastAsia="MS Mincho;ＭＳ 明朝" w:cs="Arial" w:ascii="Arial" w:hAnsi="Arial"/>
          <w:sz w:val="24"/>
        </w:rPr>
        <w:t>Aztán már csak a rendőri hírekben olvastam a kis, apró betűs közleményt. A feltételezések szerint Zsitvai Gábor harminckilenc éves bányamérnök felhevült testtel, vigyázatlanul ugrott a vízbe vitorlása fedélzetéről, és belefulladt. Később érdeklődtem egy újságíró barátom segítségével: a holttest nem került elő.</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yönyörű vitorlását elárverezték, s utódja, rokona nem lévén, az összeg az államra sz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eménytelen szerelem, aki szeretője lett, bánatában visszatért hozzám. Már nem volt olyan tartózkodó, s én hamar rádöbbentem: már nem szeret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 egyszer eljutok Amerikába, feltétlenül körülnézek Tennessee államban, Wheeler környék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a eszembe jut, hogy Zsitvai, azaz David Lang befejezi a reggelijét, elindul az istállóhoz, hogy befogjon, de meglátja barátját, Peck bírót, és elébe siet. Megy, keresztül a napsütötte réten, és egy egészen rövid időre eltűnik. De aztán megint ott van, és folytatja út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vajon ugyanoda vitte az időharang? Vagy esetleg máshol, másvalakiként tér magához? S most már nemcsak angolul, de magyarul is tökéletesen beszél, anyanyelvén kív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Tornádó regényújság, 2001. 5. szám</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8:26:00Z</dcterms:created>
  <dc:creator>oep</dc:creator>
  <dc:description/>
  <dc:language>en-US</dc:language>
  <cp:lastModifiedBy>oep</cp:lastModifiedBy>
  <dcterms:modified xsi:type="dcterms:W3CDTF">2003-02-12T08:44:00Z</dcterms:modified>
  <cp:revision>3</cp:revision>
  <dc:subject/>
  <dc:title/>
</cp:coreProperties>
</file>