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HARVEY ÁLMA</w:t>
      </w:r>
    </w:p>
    <w:p>
      <w:pPr>
        <w:pStyle w:val="Normal"/>
        <w:rPr>
          <w:sz w:val="28"/>
          <w:szCs w:val="22"/>
        </w:rPr>
      </w:pPr>
      <w:r>
        <w:rPr>
          <w:sz w:val="28"/>
          <w:szCs w:val="22"/>
        </w:rPr>
        <w:t>Írta: STEPHEN KING</w:t>
      </w:r>
    </w:p>
    <w:p>
      <w:pPr>
        <w:pStyle w:val="Normal"/>
        <w:rPr>
          <w:color w:val="666666"/>
          <w:sz w:val="28"/>
          <w:szCs w:val="19"/>
        </w:rPr>
      </w:pPr>
      <w:r>
        <w:rPr>
          <w:color w:val="666666"/>
          <w:sz w:val="28"/>
          <w:szCs w:val="19"/>
        </w:rPr>
      </w:r>
    </w:p>
    <w:p>
      <w:pPr>
        <w:pStyle w:val="Descender"/>
        <w:rPr>
          <w:sz w:val="28"/>
        </w:rPr>
      </w:pPr>
      <w:r>
        <w:rPr>
          <w:sz w:val="28"/>
        </w:rPr>
        <w:t>Janet elfordul a mosogatótól, és bumm, egyszercsak meglátja a férjét, aki már harminc éve mellette van, a konyhaasztalnál ülve, egy fehér pólóban és egy Big Dog boxerben, ahogy őt nézi.</w:t>
      </w:r>
    </w:p>
    <w:p>
      <w:pPr>
        <w:pStyle w:val="NormlWeb"/>
        <w:rPr/>
      </w:pPr>
      <w:r>
        <w:rPr>
          <w:sz w:val="28"/>
        </w:rPr>
        <w:t xml:space="preserve">Egyre gyakrabban találja így a Wall Street hétköznapi hajóskapitányát ezen a helyen, szokásos szombat reggeli kinézetében: besüppedt váll, üres szem, ápolatlan arc, megereszkedett mell, hátul felálló haj mintha </w:t>
      </w:r>
      <w:r>
        <w:rPr>
          <w:i/>
          <w:iCs/>
          <w:sz w:val="28"/>
        </w:rPr>
        <w:t>Alfalfa</w:t>
      </w:r>
      <w:r>
        <w:rPr>
          <w:sz w:val="28"/>
        </w:rPr>
        <w:t xml:space="preserve"> a </w:t>
      </w:r>
      <w:r>
        <w:rPr>
          <w:i/>
          <w:iCs/>
          <w:sz w:val="28"/>
        </w:rPr>
        <w:t>Kis</w:t>
      </w:r>
      <w:r>
        <w:rPr>
          <w:sz w:val="28"/>
        </w:rPr>
        <w:t xml:space="preserve"> </w:t>
      </w:r>
      <w:r>
        <w:rPr>
          <w:i/>
          <w:iCs/>
          <w:sz w:val="28"/>
        </w:rPr>
        <w:t>Gazemberek</w:t>
      </w:r>
      <w:r>
        <w:rPr>
          <w:sz w:val="28"/>
        </w:rPr>
        <w:t xml:space="preserve">ből megöregedett, meghülyült verzióját látná. Janet és barátja, Hannah mostanában azzal ijesztgették egymást (mint a kislányok, akik kísértet -történetekről beszélgetnek alvás helyett), hogy </w:t>
      </w:r>
      <w:r>
        <w:rPr>
          <w:i/>
          <w:iCs/>
          <w:sz w:val="28"/>
        </w:rPr>
        <w:t>Alzheimer</w:t>
      </w:r>
      <w:r>
        <w:rPr>
          <w:sz w:val="28"/>
        </w:rPr>
        <w:t xml:space="preserve"> történeteket osztottak meg egymással: ki képtelen már felismerni feleségét, ki nem emlékszik már a gyerekei nevére.</w:t>
      </w:r>
    </w:p>
    <w:p>
      <w:pPr>
        <w:pStyle w:val="NormlWeb"/>
        <w:rPr/>
      </w:pPr>
      <w:r>
        <w:rPr>
          <w:sz w:val="28"/>
        </w:rPr>
        <w:t xml:space="preserve">De ő nem hiszi, hogy ezeknek a szombat reggeli külsőségeknek bármi köze lenne az </w:t>
      </w:r>
      <w:r>
        <w:rPr>
          <w:i/>
          <w:iCs/>
          <w:sz w:val="28"/>
        </w:rPr>
        <w:t>Alzheimer</w:t>
      </w:r>
      <w:r>
        <w:rPr>
          <w:sz w:val="28"/>
        </w:rPr>
        <w:t>hez; Harvey Stevens bármely hétköznap indulásra kész hat negyvenötkor, egy hatvanas férfi, aki ötvennek látszik (na jó, ötvenötnek) a legjobb ruháiban, aki simán üzletet köt, haszonra tesz szert, elad, mindezt a leggyorsabban.</w:t>
      </w:r>
    </w:p>
    <w:p>
      <w:pPr>
        <w:pStyle w:val="NormlWeb"/>
        <w:rPr/>
      </w:pPr>
      <w:r>
        <w:rPr>
          <w:sz w:val="28"/>
        </w:rPr>
        <w:t xml:space="preserve">Nem, szerinte csupán az öregedés jeleit látja, és ő utálja ezt. Fél, hogy ha a férje nyugdíjba megy, így lesz minden reggel, addig legalábbis, míg megkínálja egy pohár naracs juice-zal, és megkérdezi (egyre erősödő türelmetlenséggel, amit képtelen lesz leplezni), hogy gabonapelyhet is kér-e, vagy csak pirítóst. Fél, hogy ha bármikor megfordul, mindig ott fogja látni, ahogy ül, egy túlságosan is szép reggelen, Harvey reggel, Harvey a pólójában és boxerjában, széttárt lábakkal, hogy ő tisztán láthassa a gatyáján levő apró duzzanatot (mintha érdekelné) és a sárga tyúkszemeit, mint Wallace Stevens-nek az </w:t>
      </w:r>
      <w:r>
        <w:rPr>
          <w:i/>
          <w:iCs/>
          <w:sz w:val="28"/>
        </w:rPr>
        <w:t>Emperor of Ice Cream</w:t>
      </w:r>
      <w:r>
        <w:rPr>
          <w:sz w:val="28"/>
        </w:rPr>
        <w:t xml:space="preserve">-ben. Ott ül bágyadtan, merengően, ahelyett, hogy készen, üdén várná a napot. Jóisten, reméli, hogy téved. Ettől olyan véznának, hülyének tűnik az élet. Képtelen nem arra gondolni, hogy ezért harcoltak idáig, neveltek fel és adtak férjhez három lányt, léptek túl az elkerülhetetlen középkorú félrelépésen, dolgoztak és néha (lássuk be) megmarkolták. Ha </w:t>
      </w:r>
      <w:r>
        <w:rPr>
          <w:i/>
          <w:iCs/>
          <w:sz w:val="28"/>
        </w:rPr>
        <w:t>ez</w:t>
      </w:r>
      <w:r>
        <w:rPr>
          <w:sz w:val="28"/>
        </w:rPr>
        <w:t xml:space="preserve"> az, ahova érsz, ha kijutsz a sötét erdőből, Janet szerint ez. . . ez a parkolóhely . . .akkor miért csinálja ezt bárki is?</w:t>
      </w:r>
    </w:p>
    <w:p>
      <w:pPr>
        <w:pStyle w:val="NormlWeb"/>
        <w:rPr/>
      </w:pPr>
      <w:r>
        <w:rPr>
          <w:sz w:val="28"/>
        </w:rPr>
        <w:t xml:space="preserve">De a válasz egyszerű. Mert nem tudhatod. Elmentél szótlanul sok hazugság mellett, kivéve azt, amelyik szerint az életed </w:t>
      </w:r>
      <w:r>
        <w:rPr>
          <w:rStyle w:val="Italic"/>
          <w:sz w:val="28"/>
        </w:rPr>
        <w:t>számított</w:t>
      </w:r>
      <w:r>
        <w:rPr>
          <w:sz w:val="28"/>
        </w:rPr>
        <w:t xml:space="preserve">. Összeállítottál egy fotóalbumot a lányoknak, amiben még fiatalok voltak, és voltak vágyaik: Trisha, a legidősebb, kalapban és egy sztaniolos varázspálcát lóbálva Tim, a cocker spániel felett; Jenna, egy, a locsoló fölötti ugrás közepén, a narkó, a credit kártyák, az idősebb férifak iránti vonzalma még a távolban; Stephanie, a legfiatalabb, a megyei betűzési-versenyen, ahol a “sárgadinnye” lett az ő </w:t>
      </w:r>
      <w:r>
        <w:rPr>
          <w:i/>
          <w:iCs/>
          <w:sz w:val="28"/>
        </w:rPr>
        <w:t>Waterloo</w:t>
      </w:r>
      <w:r>
        <w:rPr>
          <w:sz w:val="28"/>
        </w:rPr>
        <w:t>ja. Valahol ezeken a képeken (általában a háttérben) ott volt Janet és a férfi akihez hozzáment, mindig mosolyogva, minta a törvény büntetné, ha bármi mást csinálna.</w:t>
      </w:r>
    </w:p>
    <w:p>
      <w:pPr>
        <w:pStyle w:val="NormlWeb"/>
        <w:rPr/>
      </w:pPr>
      <w:r>
        <w:rPr>
          <w:sz w:val="28"/>
        </w:rPr>
        <w:t>Aztán egy nap elkövetted a hibát, hogy átnéztél a vállad fölött, és rá kellett jönnöd, hogy a lányok felnőttek, a férfi akivel annyit küzdöttél az együtt maradásért pedig szétvetett lábbal, a fal-fehér lábával ott ül, bámulja a Napot, és Jóisten, ugyan ötvenötnek tűnhetett a legjobb ruhájában, az asztalnál hetvennek látszott. Az ördögbe is, hetvenötnek. Úgy nézett ki, mint akit a „</w:t>
      </w:r>
      <w:r>
        <w:rPr>
          <w:i/>
          <w:iCs/>
          <w:sz w:val="28"/>
        </w:rPr>
        <w:t>Maffiózók</w:t>
      </w:r>
      <w:r>
        <w:rPr>
          <w:sz w:val="28"/>
        </w:rPr>
        <w:t>”-ban a fiúk búslakodó embernek hívnak.</w:t>
      </w:r>
    </w:p>
    <w:p>
      <w:pPr>
        <w:pStyle w:val="NormlWeb"/>
        <w:rPr>
          <w:sz w:val="28"/>
        </w:rPr>
      </w:pPr>
      <w:r>
        <w:rPr>
          <w:sz w:val="28"/>
        </w:rPr>
        <w:t>Visszafordul a mosogatóhoz, finoman tüsszent egyszer, kétszer, majd harmadszorra is.</w:t>
      </w:r>
    </w:p>
    <w:p>
      <w:pPr>
        <w:pStyle w:val="NormlWeb"/>
        <w:rPr>
          <w:sz w:val="28"/>
        </w:rPr>
      </w:pPr>
      <w:r>
        <w:rPr>
          <w:sz w:val="28"/>
        </w:rPr>
        <w:t>“</w:t>
      </w:r>
      <w:r>
        <w:rPr>
          <w:sz w:val="28"/>
        </w:rPr>
        <w:t>Hogy van ma reggel?” kérdi a férje, az allergiájára célozva. A válasz nem túl jól, de, mint a rossz dolgoknak általában, az ő allergiájának is megvan a jó oldala. Nem kell együtt aludniuk, nem kell harcolnia a takaróért az éjszaka közepén; nem kell hallgatnia Harvey tompa fingásait álomba merülvén. Nyáron általában hat, néha hét órát alszik, és ez bőven elég. Amikor beköszönt az ősz, kénytelen visszamenni, így már csak négy, meglehetősen problémás óra jut neki.</w:t>
      </w:r>
    </w:p>
    <w:p>
      <w:pPr>
        <w:pStyle w:val="NormlWeb"/>
        <w:rPr>
          <w:sz w:val="28"/>
        </w:rPr>
      </w:pPr>
      <w:r>
        <w:rPr>
          <w:sz w:val="28"/>
        </w:rPr>
        <w:t>Egyszer, tudja, nem fog visszamenni. És ugyan nem mondja el neki — bántaná az érzéseit, és ő még mindig nem szeretné bántani az érzéseit; ez az, ami még mindig működik közöttük, legalábbis részéről — ő boldog lesz ettől.</w:t>
      </w:r>
    </w:p>
    <w:p>
      <w:pPr>
        <w:pStyle w:val="NormlWeb"/>
        <w:rPr>
          <w:sz w:val="28"/>
        </w:rPr>
      </w:pPr>
      <w:r>
        <w:rPr>
          <w:sz w:val="28"/>
        </w:rPr>
        <w:t>Sóhajt, és a mosogatóban levő vízzel teli edényért nyúl. Tapogatózva kutat benne. “Nem olyan rossz,” mondja.</w:t>
      </w:r>
    </w:p>
    <w:p>
      <w:pPr>
        <w:pStyle w:val="NormlWeb"/>
        <w:rPr/>
      </w:pPr>
      <w:r>
        <w:rPr>
          <w:sz w:val="28"/>
        </w:rPr>
        <w:t>És aztán, mikor mikor arra gondol, (nem először) hogy ez az élet már nem tartogat meglepetéseket, ez a házasság már kifogyott mindenből, férje furcsa hangon megszólal, “Tiszta szerencse, hogy nem aludtál tegnap velem, Jax. Rosszat álmodtam. Igazából arra ébredtem, hogy sikoltok.”</w:t>
      </w:r>
    </w:p>
    <w:p>
      <w:pPr>
        <w:pStyle w:val="NormlWeb"/>
        <w:rPr/>
      </w:pPr>
      <w:r>
        <w:rPr>
          <w:sz w:val="28"/>
        </w:rPr>
        <w:t>Meg van döbbenve. Mikor is hívta utoljára Jaxnek Janet vagy Jan helyett? Az utolsó egy becenév, amit valójában nagyon utál. A „</w:t>
      </w:r>
      <w:r>
        <w:rPr>
          <w:i/>
          <w:iCs/>
          <w:sz w:val="28"/>
        </w:rPr>
        <w:t>Lassie</w:t>
      </w:r>
      <w:r>
        <w:rPr>
          <w:sz w:val="28"/>
        </w:rPr>
        <w:t>” negédes színésznője jut róla eszébe, amikor kicsi volt, a kisfiú (Timmy, Timmynek hívták) miindig leesett egy kútba, vagy megmarta egy kígyó, vagy beszorult egy kő alá, és milyen szülő bízhatja a gyereke életét egy kibaszott skót juhászra?</w:t>
      </w:r>
    </w:p>
    <w:p>
      <w:pPr>
        <w:pStyle w:val="NormlWeb"/>
        <w:rPr>
          <w:sz w:val="28"/>
        </w:rPr>
      </w:pPr>
      <w:r>
        <w:rPr>
          <w:sz w:val="28"/>
        </w:rPr>
        <w:t>Ismét felé fordul, elfelejtve az edényt, az utolsó tojással, és a benne levő már rég langyos vízzel. Rosszat álmodott? Harvey? Próbál visszaemlékezni, mikor beszélt Harvey utoljára egyáltalán az álmáról, de sikertelenül. Csupán egy ködös emlék rémlik neki, még az udvarlás idejéből, amikor Harvey valami olyasmit mondott, hogy “Rólad álmodtam,” és ő, elég fiatal lévén ezt édesnek tartotta, nem pedig bénának.</w:t>
      </w:r>
    </w:p>
    <w:p>
      <w:pPr>
        <w:pStyle w:val="NormlWeb"/>
        <w:rPr>
          <w:sz w:val="28"/>
        </w:rPr>
      </w:pPr>
      <w:r>
        <w:rPr>
          <w:sz w:val="28"/>
        </w:rPr>
        <w:t>“</w:t>
      </w:r>
      <w:r>
        <w:rPr>
          <w:sz w:val="28"/>
        </w:rPr>
        <w:t>Hogy mit csináltál?”</w:t>
      </w:r>
    </w:p>
    <w:p>
      <w:pPr>
        <w:pStyle w:val="NormlWeb"/>
        <w:rPr>
          <w:sz w:val="28"/>
        </w:rPr>
      </w:pPr>
      <w:r>
        <w:rPr>
          <w:sz w:val="28"/>
        </w:rPr>
        <w:t>“</w:t>
      </w:r>
      <w:r>
        <w:rPr>
          <w:sz w:val="28"/>
        </w:rPr>
        <w:t>Arra ébredtem, hogy sikoltok,” mondja. “Nem hallottál?”</w:t>
      </w:r>
    </w:p>
    <w:p>
      <w:pPr>
        <w:pStyle w:val="NormlWeb"/>
        <w:rPr/>
      </w:pPr>
      <w:r>
        <w:rPr>
          <w:sz w:val="28"/>
        </w:rPr>
        <w:t>“</w:t>
      </w:r>
      <w:r>
        <w:rPr>
          <w:sz w:val="28"/>
        </w:rPr>
        <w:t xml:space="preserve">Nem.” Még mindig rá néz. Arra gondol, hátha csak viccel. Talán ez egy hülye reggeli poén. De Harvey nem az a fajta ember. Nála a humor abból áll, hogy anekdotákkal szórakoztatja ebéd közben, még a seregnél töltött napjairól. Már hallotta az összeset vagy százszor. </w:t>
      </w:r>
    </w:p>
    <w:p>
      <w:pPr>
        <w:pStyle w:val="NormlWeb"/>
        <w:rPr/>
      </w:pPr>
      <w:r>
        <w:rPr>
          <w:sz w:val="28"/>
        </w:rPr>
        <w:t>“</w:t>
      </w:r>
      <w:r>
        <w:rPr>
          <w:sz w:val="28"/>
        </w:rPr>
        <w:t>Csak sikítottam, de szavakat nem tudtam kimondani. Olyan volt, mintha. . . nem is tudom. . .mintha nem is én mondtam volna. Úgy hangzott, mintha valamilyen rohamom lett volna. A hangom is mélyebb volt. Nem úgy mint az igazi.” Megáll. “Hallottam, majd leállítottam magam. De egész testemben remegtem, és fel is kellett kapcsolnom a lámpát egy időre. Megpróbáltam pisilni, de nem sikerült. Manapság ez mindig megy, — legalább egy kicsit — de ezen a hajnalon, két óra negyvenhétkor nem.” Megáll, csak ül a napsütésben. Janet látja, ahogy a porszemcsék szinte táncolnak a levegőben. Olyan, mintha glóriával vonnák be a férjét.</w:t>
      </w:r>
    </w:p>
    <w:p>
      <w:pPr>
        <w:pStyle w:val="NormlWeb"/>
        <w:rPr/>
      </w:pPr>
      <w:r>
        <w:rPr>
          <w:sz w:val="28"/>
        </w:rPr>
        <w:t>“</w:t>
      </w:r>
      <w:r>
        <w:rPr>
          <w:sz w:val="28"/>
        </w:rPr>
        <w:t>Mit álmodtál?” kérdi, és itt egy furcsa dolog: öt év óta, mikor fennmaradtak éjfélig megvitatni, hogy eladják-e a Motorola részvényt vagy sem (végül megtették), most először érdekli valami amit a férje készül mondani.</w:t>
      </w:r>
    </w:p>
    <w:p>
      <w:pPr>
        <w:pStyle w:val="NormlWeb"/>
        <w:rPr>
          <w:sz w:val="28"/>
        </w:rPr>
      </w:pPr>
      <w:r>
        <w:rPr>
          <w:sz w:val="28"/>
        </w:rPr>
        <w:t>“</w:t>
      </w:r>
      <w:r>
        <w:rPr>
          <w:sz w:val="28"/>
        </w:rPr>
        <w:t>Nem is tudom, hogy el akarom-e mondani,” mondja, szokatlanul félénken. Megfordul, felveszi a borsdarálót, és egyik kezéből a másikba rakosgatja.</w:t>
      </w:r>
    </w:p>
    <w:p>
      <w:pPr>
        <w:pStyle w:val="NormlWeb"/>
        <w:rPr/>
      </w:pPr>
      <w:r>
        <w:rPr>
          <w:sz w:val="28"/>
        </w:rPr>
        <w:t>“</w:t>
      </w:r>
      <w:r>
        <w:rPr>
          <w:sz w:val="28"/>
        </w:rPr>
        <w:t xml:space="preserve">Azt mondják, ha elmeséled az álmod, nem válik valóra,” mondja Janet, és itt a Furcsa Dolog No. 2: már évek óta nem nézett rá Harvey úgy, mint most. Még az árnyéka a kenyérpirító fölött a falon is más, mintha erősebb lenne. Arra gondol, hogy férje úgy néz, mintha számítana valamit is, és ez miért van? Ez egy júniusi nyári reggel. Connecticutban vagyunk. Júniusban mindig Connecticutban vagyunk. Nemsokára egyikünk behozza az újságot, ami három részből áll, akárcsak </w:t>
      </w:r>
      <w:r>
        <w:rPr>
          <w:i/>
          <w:iCs/>
          <w:sz w:val="28"/>
        </w:rPr>
        <w:t>Gaul</w:t>
      </w:r>
      <w:r>
        <w:rPr>
          <w:sz w:val="28"/>
        </w:rPr>
        <w:t>.</w:t>
      </w:r>
    </w:p>
    <w:p>
      <w:pPr>
        <w:pStyle w:val="NormlWeb"/>
        <w:rPr/>
      </w:pPr>
      <w:r>
        <w:rPr>
          <w:sz w:val="28"/>
        </w:rPr>
        <w:t>“</w:t>
      </w:r>
      <w:r>
        <w:rPr>
          <w:sz w:val="28"/>
        </w:rPr>
        <w:t>Ezt mondják?” Megfontolja a kérdést, szemöldökét felhúzva (ki kéne megint tépkedni, kicsit vadnak tűnik, de a férje ezt nem veszi észre), a borsdarálót dobálgatva. Janet meg szeretné kérni, hogy hagyja abba, mert idegesíti (mint az árnyéka a falon, mint a dobogó szíve, ami hirtelen elkezdett gyorsulni, maga sem tudja, miért), de nem akarja elszakítani szombat-reggeli gondolataitól. Ezután lerakja a borsdarálót, amivel elvileg nem lenne semmi baj, csak nála is ott az az árnyék — hosszan elnyúlik az asztalon, mint egy túlméretezett sakkbábué, még a kenyérmorzsáknak is látható az árnyéka, ami ugyan nem rémíthetné meg őt, de mégis ezt teszi. Eszébe jut a fakutya, aki azt mondja Alicenek, “Mind őrültek vagyunk,” és hirtelen már nem akarja hallani Harvey hülye álmát, amiből sikítva ébredt úgy, mintha rohama lett volna. Hirtelen csak sovány akar lenni. A soványság oké, a soványság jó, nézd meg a színésznőket, ha nem hiszed.</w:t>
      </w:r>
    </w:p>
    <w:p>
      <w:pPr>
        <w:pStyle w:val="NormlWeb"/>
        <w:rPr/>
      </w:pPr>
      <w:r>
        <w:rPr>
          <w:sz w:val="28"/>
        </w:rPr>
        <w:t xml:space="preserve">Semminek sem szabadna hirdetnie magát, gondolja lázasan. Igen, lázasan; mintha hirtelen valami fellobbant volna benne, ugyan megesküdött volna rá, hogy ez az egész már két-három éve véget ért. Semminek sem szabadna hirdetnie magát, szombat reggel van, és semminek sem szabad hirdetnie magát. </w:t>
      </w:r>
    </w:p>
    <w:p>
      <w:pPr>
        <w:pStyle w:val="NormlWeb"/>
        <w:rPr/>
      </w:pPr>
      <w:r>
        <w:rPr>
          <w:sz w:val="28"/>
        </w:rPr>
        <w:t xml:space="preserve">Ki akarja nyitni a száját, hogy elmondja, az előbb félrebeszélt, igazából úgy tartják, hogyha elmeséled az álmod, akkor az valóra válik, de már túl késő, Harvey elkezdett beszélni, és ő azt gondolja, hogy ez a büntetése, amiért nem volt képes sovány maradni. Az élet olyan, mint egy </w:t>
      </w:r>
      <w:r>
        <w:rPr>
          <w:i/>
          <w:iCs/>
          <w:sz w:val="28"/>
        </w:rPr>
        <w:t>Jethro Tull</w:t>
      </w:r>
      <w:r>
        <w:rPr>
          <w:sz w:val="28"/>
        </w:rPr>
        <w:t xml:space="preserve"> dal, nehéz, mint egy tégla, hogy is gondolhatta egyáltalán másképp?</w:t>
      </w:r>
    </w:p>
    <w:p>
      <w:pPr>
        <w:pStyle w:val="NormlWeb"/>
        <w:rPr/>
      </w:pPr>
      <w:r>
        <w:rPr>
          <w:sz w:val="28"/>
        </w:rPr>
        <w:t>“</w:t>
      </w:r>
      <w:r>
        <w:rPr>
          <w:sz w:val="28"/>
        </w:rPr>
        <w:t>Álmomban reggel volt, és lejöttem ide a konyhába,” mondja Harvey. “Szombat reggel volt, pont mint ez, csak te még nem voltál fenn.”</w:t>
      </w:r>
    </w:p>
    <w:p>
      <w:pPr>
        <w:pStyle w:val="NormlWeb"/>
        <w:rPr>
          <w:sz w:val="28"/>
        </w:rPr>
      </w:pPr>
      <w:r>
        <w:rPr>
          <w:sz w:val="28"/>
        </w:rPr>
        <w:t>“</w:t>
      </w:r>
      <w:r>
        <w:rPr>
          <w:sz w:val="28"/>
        </w:rPr>
        <w:t>Mindig előbb kelek szombaton, mint te ,” mondja Janet.</w:t>
      </w:r>
    </w:p>
    <w:p>
      <w:pPr>
        <w:pStyle w:val="NormlWeb"/>
        <w:rPr/>
      </w:pPr>
      <w:r>
        <w:rPr>
          <w:sz w:val="28"/>
        </w:rPr>
        <w:t>“</w:t>
      </w:r>
      <w:r>
        <w:rPr>
          <w:sz w:val="28"/>
        </w:rPr>
        <w:t xml:space="preserve">Tudom, de ez egy álom volt,” feleli férje türelmesen, és ő látja a fehér szőrszálakat combja belső felén, ahol az izmok már ellanyhultak. Régen még teniszezett, de ennek mára nyoma sincs. Rosszindulatúan, ami egyébként nem jellemző rá, arra gondol, hogy Szívrohamod lesz, fehér fiú, ez végez majd veled, talán lesz is egy gyászjelentés rólad a </w:t>
      </w:r>
      <w:r>
        <w:rPr>
          <w:rStyle w:val="Italic"/>
          <w:sz w:val="28"/>
        </w:rPr>
        <w:t>Times</w:t>
      </w:r>
      <w:r>
        <w:rPr>
          <w:rStyle w:val="Italic"/>
          <w:i w:val="false"/>
          <w:iCs w:val="false"/>
          <w:sz w:val="28"/>
        </w:rPr>
        <w:t>-ban</w:t>
      </w:r>
      <w:r>
        <w:rPr>
          <w:sz w:val="28"/>
        </w:rPr>
        <w:t>, de ha egy B-kategóriás ötvenes színésznő, vagy egy alig híres negyvenes ballerina is aznap patkol el, akkor még ennek is lőttek.</w:t>
      </w:r>
    </w:p>
    <w:p>
      <w:pPr>
        <w:pStyle w:val="NormlWeb"/>
        <w:rPr/>
      </w:pPr>
      <w:r>
        <w:rPr>
          <w:sz w:val="28"/>
        </w:rPr>
        <w:t>“</w:t>
      </w:r>
      <w:r>
        <w:rPr>
          <w:sz w:val="28"/>
        </w:rPr>
        <w:t>De olyan volt, mint ez,” mondja. “Mármint, a nap ugyanígy besütött.” Felemeli a kezét, és megkavarja a feje fölött úszó porfelhőt, szinte életre keltve azt, és Janet legszívesebben felüvöltene, hogy ne tegye ezt, ne bolygassa meg.</w:t>
      </w:r>
    </w:p>
    <w:p>
      <w:pPr>
        <w:pStyle w:val="NormlWeb"/>
        <w:rPr>
          <w:sz w:val="28"/>
        </w:rPr>
      </w:pPr>
      <w:r>
        <w:rPr>
          <w:sz w:val="28"/>
        </w:rPr>
        <w:t>“</w:t>
      </w:r>
      <w:r>
        <w:rPr>
          <w:sz w:val="28"/>
        </w:rPr>
        <w:t>Láttam az árnyékom a padlón, és még sohase nézett ki ilyen fényesnek, vagy sűrűnek.” Szünetet tart, ekkor látni, mennyire repedezettek ajkai. “‘Fényes – fura szó az árnyékra, mi? A ‘sűrű’ is.”</w:t>
      </w:r>
    </w:p>
    <w:p>
      <w:pPr>
        <w:pStyle w:val="NormlWeb"/>
        <w:rPr>
          <w:sz w:val="28"/>
        </w:rPr>
      </w:pPr>
      <w:r>
        <w:rPr>
          <w:sz w:val="28"/>
        </w:rPr>
        <w:t>“</w:t>
      </w:r>
      <w:r>
        <w:rPr>
          <w:sz w:val="28"/>
        </w:rPr>
        <w:t>Harvey—”</w:t>
      </w:r>
    </w:p>
    <w:p>
      <w:pPr>
        <w:pStyle w:val="NormlWeb"/>
        <w:rPr>
          <w:sz w:val="28"/>
        </w:rPr>
      </w:pPr>
      <w:r>
        <w:rPr>
          <w:sz w:val="28"/>
        </w:rPr>
        <w:t>“</w:t>
      </w:r>
      <w:r>
        <w:rPr>
          <w:sz w:val="28"/>
        </w:rPr>
        <w:t>Odamentem az ablakhoz,” folytatja, “kinéztem, és láttam egy horpadást Friedmans Volvoján, és tudtam — valamiért — hogy Frank az ivászatból hazafele jövet szerezte.”</w:t>
      </w:r>
    </w:p>
    <w:p>
      <w:pPr>
        <w:pStyle w:val="NormlWeb"/>
        <w:rPr/>
      </w:pPr>
      <w:r>
        <w:rPr>
          <w:sz w:val="28"/>
        </w:rPr>
        <w:t xml:space="preserve">Hirtelen úgy érzi, el fog ájulni. Látta azt a horpadást Frank Friedman Volvoján a saját szemével, amikor kiment az ajtóhoz megnézni, hogy megjött-e már az újság (nem jött meg), és ugyanarra gondolt, hogy Frank a </w:t>
      </w:r>
      <w:r>
        <w:rPr>
          <w:i/>
          <w:iCs/>
          <w:sz w:val="28"/>
        </w:rPr>
        <w:t>Gourd</w:t>
      </w:r>
      <w:r>
        <w:rPr>
          <w:sz w:val="28"/>
        </w:rPr>
        <w:t>ban volt,  majd megkarcolt valamit a parkolóban. Hogy nézhet ki a másik? - gondolta rögtön..</w:t>
      </w:r>
    </w:p>
    <w:p>
      <w:pPr>
        <w:pStyle w:val="NormlWeb"/>
        <w:rPr/>
      </w:pPr>
      <w:r>
        <w:rPr>
          <w:sz w:val="28"/>
        </w:rPr>
        <w:t>Eszébe jut, hátha Harvey is látta, és most csak hülyéskedik vele valamiért, amiről ő nem tud. Igen, lehetséges; a vendégszoba, ahol nyáron alszik, az ablakra néz. Csakhogy Harvey nem ilyen ember. A “hülyéskedés” nem jellemző Harvey Stevensre.</w:t>
      </w:r>
    </w:p>
    <w:p>
      <w:pPr>
        <w:pStyle w:val="NormlWeb"/>
        <w:rPr/>
      </w:pPr>
      <w:r>
        <w:rPr>
          <w:sz w:val="28"/>
        </w:rPr>
        <w:t>Izzadság folyik az arcán, a homlokán, a nyakán, érzi, szíve pedig gyorsabban ver, mint valaha. Néha ránk tör az érzés, ami felnagyít minden apróságot, de miért pont most? Most, amikor a világ csendes, a kilátások ragyogóak? Ha magamnak köszönhetem ezt, sajnálom, gondolja. . . vagy inkább imádkozik. Vond vissza, kérlek, vond vissza.</w:t>
      </w:r>
    </w:p>
    <w:p>
      <w:pPr>
        <w:pStyle w:val="NormlWeb"/>
        <w:rPr/>
      </w:pPr>
      <w:r>
        <w:rPr>
          <w:sz w:val="28"/>
        </w:rPr>
        <w:t>“</w:t>
      </w:r>
      <w:r>
        <w:rPr>
          <w:sz w:val="28"/>
        </w:rPr>
        <w:t xml:space="preserve">A hűtőszekrényhez mentem,” mondja Harvey, “és belenéztem, ahol egy tálat találtam, rajta tojásokkal, </w:t>
      </w:r>
      <w:r>
        <w:rPr>
          <w:i/>
          <w:iCs/>
          <w:sz w:val="28"/>
        </w:rPr>
        <w:t>Saran</w:t>
      </w:r>
      <w:r>
        <w:rPr>
          <w:sz w:val="28"/>
        </w:rPr>
        <w:t>ba csomagolva. Megörültem neki — ebédet akartam, reggel hétkor!”</w:t>
      </w:r>
    </w:p>
    <w:p>
      <w:pPr>
        <w:pStyle w:val="NormlWeb"/>
        <w:rPr/>
      </w:pPr>
      <w:r>
        <w:rPr>
          <w:sz w:val="28"/>
        </w:rPr>
        <w:t>Felnevet. Janet— vagy Jax — lenéz a mosogatóban levő edényre. Az egy keményre főtt tojásra, ami benne maradt. A többit megpucolta, kettészelte, a sárgáját pedig kimerte. Ott vannak egy tálban, a szárító állvány mögött. Amögött pedig egy tubus majonéz van. Ebédre a tojásokat tervezte felszolgálni, zöld salátával.</w:t>
      </w:r>
    </w:p>
    <w:p>
      <w:pPr>
        <w:pStyle w:val="NormlWeb"/>
        <w:rPr/>
      </w:pPr>
      <w:r>
        <w:rPr>
          <w:sz w:val="28"/>
        </w:rPr>
        <w:t>“</w:t>
      </w:r>
      <w:r>
        <w:rPr>
          <w:sz w:val="28"/>
        </w:rPr>
        <w:t xml:space="preserve">Nem akarom hallani a folytatást,” mondja olyan halkan, hogy még ő maga is alig hallja. Egyszer elment a </w:t>
      </w:r>
      <w:r>
        <w:rPr>
          <w:i/>
          <w:iCs/>
          <w:sz w:val="28"/>
        </w:rPr>
        <w:t>Dráma Klub</w:t>
      </w:r>
      <w:r>
        <w:rPr>
          <w:sz w:val="28"/>
        </w:rPr>
        <w:t>ba, de most még a konyhán keresztül se tud átszólni. Az izmok a mellkasában elgyengülnek, mint Harvey lába, ha megpróbálna teniszezni.</w:t>
      </w:r>
    </w:p>
    <w:p>
      <w:pPr>
        <w:pStyle w:val="NormlWeb"/>
        <w:rPr/>
      </w:pPr>
      <w:r>
        <w:rPr>
          <w:sz w:val="28"/>
        </w:rPr>
        <w:t>“</w:t>
      </w:r>
      <w:r>
        <w:rPr>
          <w:sz w:val="28"/>
        </w:rPr>
        <w:t>Arra gondoltam, kiveszek egyet,” mondja Harvey, “aztán arra, hogy Nem, ha megteszem, Janet biztos kiabálni fog. Aztán megszólalt a telefon. Rohantam, hogy felvegyem, mert nem akartalak felébreszteni, és itt jön a félelmetes rész. Akarod hallani a félelmetes részt?”</w:t>
      </w:r>
    </w:p>
    <w:p>
      <w:pPr>
        <w:pStyle w:val="NormlWeb"/>
        <w:rPr/>
      </w:pPr>
      <w:r>
        <w:rPr>
          <w:sz w:val="28"/>
        </w:rPr>
        <w:t xml:space="preserve">Nem, gondolja ő a mosogatónál. Nem akarom hallani a félelmetes részt. Ugyanakkor mégis, akarja hallani a félelmetes részt, hiszen mindenki akarja hallani a félelmetes részt, mind őrültek vagyunk, és az anyja tényleg azt mondta, hogyha elmondod az álmod, nem válik valóra, ami alapján a rémálmokat el kellett mondani, a jókat pedig meg kellett őrizni, a párnád alatt, mintha csak a </w:t>
      </w:r>
      <w:r>
        <w:rPr>
          <w:i/>
          <w:iCs/>
          <w:sz w:val="28"/>
        </w:rPr>
        <w:t>Fogtündér</w:t>
      </w:r>
      <w:r>
        <w:rPr>
          <w:sz w:val="28"/>
        </w:rPr>
        <w:t>t várnád. Van három lányuk. Az egyik itt lakik az utcában, Jenna, aki épp válik, olyan a neve, mint a Bush ikreké, és Jenna ezt utálja; manapság ragaszkodik hozzá, hogy Jennek hívják. Három lány, azaz sok fog, sok párna alatt, sok aggódás idegenek miatt, akik fuvart, és cukorkát ajánlgatnak, s ez sok óvintézkedést jelentett, és oh, mennyire reméli hogy anyjának igaza volt, elmondani egy rossz álmot olyan, mint karót döfni egy vámpír szívébe.</w:t>
      </w:r>
    </w:p>
    <w:p>
      <w:pPr>
        <w:pStyle w:val="NormlWeb"/>
        <w:rPr/>
      </w:pPr>
      <w:r>
        <w:rPr>
          <w:sz w:val="28"/>
        </w:rPr>
        <w:t>“</w:t>
      </w:r>
      <w:r>
        <w:rPr>
          <w:sz w:val="28"/>
        </w:rPr>
        <w:t xml:space="preserve">Felvettem a telefont,” mondja Harvey, “és Trisha volt az .” Trisha a legidősebb lányuk, aki </w:t>
      </w:r>
      <w:r>
        <w:rPr>
          <w:i/>
          <w:iCs/>
          <w:sz w:val="28"/>
        </w:rPr>
        <w:t>Houdini</w:t>
      </w:r>
      <w:r>
        <w:rPr>
          <w:sz w:val="28"/>
        </w:rPr>
        <w:t>t</w:t>
      </w:r>
      <w:r>
        <w:rPr>
          <w:i/>
          <w:iCs/>
          <w:sz w:val="28"/>
        </w:rPr>
        <w:t xml:space="preserve"> </w:t>
      </w:r>
      <w:r>
        <w:rPr>
          <w:sz w:val="28"/>
        </w:rPr>
        <w:t xml:space="preserve">és </w:t>
      </w:r>
      <w:r>
        <w:rPr>
          <w:i/>
          <w:iCs/>
          <w:sz w:val="28"/>
        </w:rPr>
        <w:t>Blackstone</w:t>
      </w:r>
      <w:r>
        <w:rPr>
          <w:sz w:val="28"/>
        </w:rPr>
        <w:t>t bálványozta, mielőtt felfedezte magának a fiúkat. “Először csak egy szót mondott, ‘Apa,’ de én máris tudtam, hogy Trisha az. Tudod, mire gondolok, ugye?”</w:t>
      </w:r>
    </w:p>
    <w:p>
      <w:pPr>
        <w:pStyle w:val="NormlWeb"/>
        <w:rPr>
          <w:sz w:val="28"/>
        </w:rPr>
      </w:pPr>
      <w:r>
        <w:rPr>
          <w:sz w:val="28"/>
        </w:rPr>
        <w:t>Igen. Tudja, mire gondol. Felismered őket az első szóból, míg fel nem nőnek, és ez megváltozik.</w:t>
      </w:r>
    </w:p>
    <w:p>
      <w:pPr>
        <w:pStyle w:val="NormlWeb"/>
        <w:rPr>
          <w:sz w:val="28"/>
        </w:rPr>
      </w:pPr>
      <w:r>
        <w:rPr>
          <w:sz w:val="28"/>
        </w:rPr>
        <w:t>“</w:t>
      </w:r>
      <w:r>
        <w:rPr>
          <w:sz w:val="28"/>
        </w:rPr>
        <w:t>Azt mondtam,  ‘Szia, Trish, miért hívsz ilyen korán, drágám? Édesanyád még mindig húzza a lóbőrt.’ És elsőre nem volt válasz. Először azt hittem, szétbontottak, majd meghallottam a suttogásszerű nyöszörgést. Csak félszavak. Mintha próbált volna beszélni, de nem jött ki semmi, mert nem volt elég ereje, vagy levegője hozzá. És ekkor kezdtem el félni.”</w:t>
      </w:r>
    </w:p>
    <w:p>
      <w:pPr>
        <w:pStyle w:val="NormlWeb"/>
        <w:rPr/>
      </w:pPr>
      <w:r>
        <w:rPr>
          <w:sz w:val="28"/>
        </w:rPr>
        <w:t xml:space="preserve">Hát, elég lassú, nemde? Hiszen Janet — aki Jax volt Sarah Lawrencenél, Jax a </w:t>
      </w:r>
      <w:r>
        <w:rPr>
          <w:i/>
          <w:iCs/>
          <w:sz w:val="28"/>
        </w:rPr>
        <w:t>Dráma Klub</w:t>
      </w:r>
      <w:r>
        <w:rPr>
          <w:sz w:val="28"/>
        </w:rPr>
        <w:t xml:space="preserve">ban, Jax, a kivételesen jó francia-csókos, Jax aki </w:t>
      </w:r>
      <w:r>
        <w:rPr>
          <w:i/>
          <w:iCs/>
          <w:sz w:val="28"/>
        </w:rPr>
        <w:t>Gitanes</w:t>
      </w:r>
      <w:r>
        <w:rPr>
          <w:sz w:val="28"/>
        </w:rPr>
        <w:t xml:space="preserve">t szívott és élvezettel döntötte le a tequilákat — Janet már jóval előbb elkezdett félni, még mielőtt Harvey megemlítette Frank Friedman Volvoját. Erről eszébe jut barátjával, Hannahval folytatott telefonbeszélgetése alig egy hete, ami végül  </w:t>
      </w:r>
      <w:r>
        <w:rPr>
          <w:i/>
          <w:iCs/>
          <w:sz w:val="28"/>
        </w:rPr>
        <w:t xml:space="preserve">Alzheimer </w:t>
      </w:r>
      <w:r>
        <w:rPr>
          <w:sz w:val="28"/>
        </w:rPr>
        <w:t xml:space="preserve">kísértet-történeteihez vezetett. Hannah a városban, Janet a nappali ablakpárkányára csavarodva néz ki egy holdnyi westporti területükre, a csodálatos növényekre, amiktől mindig tüsszentenie kell, és a könny ellepi a szemét, és mielőtt ez a beszélgetés </w:t>
      </w:r>
      <w:r>
        <w:rPr>
          <w:i/>
          <w:iCs/>
          <w:sz w:val="28"/>
        </w:rPr>
        <w:t>Alzheimer</w:t>
      </w:r>
      <w:r>
        <w:rPr>
          <w:sz w:val="28"/>
        </w:rPr>
        <w:t>hez ért volna, Lucy Friedmanről, majd Frankről beszéltek, és melyikük is mondta? Melyikük is mondta, hogy, “Ha nem csinál végre valamit ezzel az ivás kontra vezetés dologgal, a végén megöl valakit”?</w:t>
      </w:r>
    </w:p>
    <w:p>
      <w:pPr>
        <w:pStyle w:val="NormlWeb"/>
        <w:rPr>
          <w:sz w:val="28"/>
        </w:rPr>
      </w:pPr>
      <w:r>
        <w:rPr>
          <w:sz w:val="28"/>
        </w:rPr>
        <w:t>“</w:t>
      </w:r>
      <w:r>
        <w:rPr>
          <w:sz w:val="28"/>
        </w:rPr>
        <w:t>Aztán Trish valami olyasmit mondott, ami ‘rség’-nek vagy ‘őrség’-nek hangzott, de álmomban tudtam, hogy. . . elnyeli? . . . ez az a szó? Elnyelte az első szótagot, valójában azt mondta, hogy ‘rendőrség.’ Megkérdeztem, hogy mi van a rendőrséggel, mit akar mondani, aztán leültem. Pont ide.” A székre mutat, amit ők telefon-saroknak hívnak. “Ezután csend volt, majd pár újabb fél-szó, suttogott fél-szó. Annyira idegesített, hogy ezt csinálja, azt gondoltam, ne csináld már a drámát, mint régen, de végre kimondta, hogy ‘szám’, tisztán mint egy csengő hangja. És tudtam — ahogy tudtam, hogy ‘rendőrség’-et mond —hogy a rendőrség őt hívta, mert a mi számunk nem volt meg nekik.”</w:t>
      </w:r>
    </w:p>
    <w:p>
      <w:pPr>
        <w:pStyle w:val="NormlWeb"/>
        <w:rPr/>
      </w:pPr>
      <w:r>
        <w:rPr>
          <w:sz w:val="28"/>
        </w:rPr>
        <w:t xml:space="preserve">Janet bambán bólint. Két éve úgy döntöttek, hogy leveszik a számukat a listáról, mert a riporterek folyton hívogatták Harveyt az </w:t>
      </w:r>
      <w:r>
        <w:rPr>
          <w:i/>
          <w:iCs/>
          <w:sz w:val="28"/>
        </w:rPr>
        <w:t xml:space="preserve">Enron </w:t>
      </w:r>
      <w:r>
        <w:rPr>
          <w:sz w:val="28"/>
        </w:rPr>
        <w:t xml:space="preserve">üggyel kapcsolatban. Általában vacsoránál. Nem mintha bármi köze lett volna </w:t>
      </w:r>
      <w:r>
        <w:rPr>
          <w:i/>
          <w:iCs/>
          <w:sz w:val="28"/>
        </w:rPr>
        <w:t>Enron</w:t>
      </w:r>
      <w:r>
        <w:rPr>
          <w:sz w:val="28"/>
        </w:rPr>
        <w:t xml:space="preserve">hoz, csupán az ilyen nagy energia társaságokhoz nagyon értett. Még fel is szolgált egy ilyen elnöki összejövetelen pár éve, ahol Clinton volt a nagy </w:t>
      </w:r>
      <w:r>
        <w:rPr>
          <w:i/>
          <w:iCs/>
          <w:sz w:val="28"/>
        </w:rPr>
        <w:t xml:space="preserve">kahuna </w:t>
      </w:r>
      <w:r>
        <w:rPr>
          <w:sz w:val="28"/>
        </w:rPr>
        <w:t xml:space="preserve">és a világ (legalábbis szerinte) egy sokkal jobb, biztonságosabb hely volt. És ugyan sok dolog volt, amit nem szeretett férjében, egy dolgot biztosra tudott, mégpedig, hogy a kisujjában is több becsület van, mint az egész </w:t>
      </w:r>
      <w:r>
        <w:rPr>
          <w:i/>
          <w:iCs/>
          <w:sz w:val="28"/>
        </w:rPr>
        <w:t>Enron</w:t>
      </w:r>
      <w:r>
        <w:rPr>
          <w:sz w:val="28"/>
        </w:rPr>
        <w:t>-bagázsban együttvéve. Néha talán untatta ez a becsületesség-dolog, de azért tudta, mit jelent.</w:t>
      </w:r>
    </w:p>
    <w:p>
      <w:pPr>
        <w:pStyle w:val="NormlWeb"/>
        <w:rPr/>
      </w:pPr>
      <w:r>
        <w:rPr>
          <w:sz w:val="28"/>
        </w:rPr>
        <w:t>De a rendőrség ne tudna megtalálni egy ilyen számot? Hát, talán siettek, és nem volt erre idejük. Meg aztán, az álmoknak nem kell logikusnak lenniük, vagy igen? Az álmok költemények a tudatalatti tollából.</w:t>
      </w:r>
    </w:p>
    <w:p>
      <w:pPr>
        <w:pStyle w:val="NormlWeb"/>
        <w:rPr/>
      </w:pPr>
      <w:r>
        <w:rPr>
          <w:sz w:val="28"/>
        </w:rPr>
        <w:t xml:space="preserve">És most, mivel már nem bír egy helyben állni, a konyha ajtóhoz megy, és kinéz ezen a fényes júniusi napon, kinéz a </w:t>
      </w:r>
      <w:r>
        <w:rPr>
          <w:i/>
          <w:iCs/>
          <w:sz w:val="28"/>
        </w:rPr>
        <w:t>Sewing út-</w:t>
      </w:r>
      <w:r>
        <w:rPr>
          <w:sz w:val="28"/>
        </w:rPr>
        <w:t xml:space="preserve">ra, ami az ő Amerikai álmuk kicsiben, legalábbis szerinte. Milyen csendes a reggel, billió cseppnyi ragyogó harmattal a füvön! És mégis, szíve a mellkasában dobol, az izzadság csorog az arcáról, és meg akarja mondani férjének, hogy elég volt, ne mondja tovább az álmát, ezt a borzalmas álmot. Emlékeztetnie kéne, hogy Jenna itt lakik az úton — jó, akkor Jen, Jen aki a </w:t>
      </w:r>
      <w:r>
        <w:rPr>
          <w:i/>
          <w:iCs/>
          <w:sz w:val="28"/>
        </w:rPr>
        <w:t>Video Stop</w:t>
      </w:r>
      <w:r>
        <w:rPr>
          <w:sz w:val="28"/>
        </w:rPr>
        <w:t xml:space="preserve">-ban dolgozik, és túl sok éjszakát tölt a hétvégéken a </w:t>
      </w:r>
      <w:r>
        <w:rPr>
          <w:i/>
          <w:iCs/>
          <w:sz w:val="28"/>
        </w:rPr>
        <w:t>Gourd</w:t>
      </w:r>
      <w:r>
        <w:rPr>
          <w:sz w:val="28"/>
        </w:rPr>
        <w:t>-ban, némi ital, és a Frank Friedmanhez hasonlók társaságában, aki akár az apja is lehetne. És ez utóbbi, valójában a vonzalom egyik kiváltó oka.</w:t>
      </w:r>
    </w:p>
    <w:p>
      <w:pPr>
        <w:pStyle w:val="NormlWeb"/>
        <w:rPr/>
      </w:pPr>
      <w:r>
        <w:rPr>
          <w:sz w:val="28"/>
        </w:rPr>
        <w:t>“</w:t>
      </w:r>
      <w:r>
        <w:rPr>
          <w:sz w:val="28"/>
        </w:rPr>
        <w:t xml:space="preserve">Csak suttogott fél-szavak,” mondja Harvey, “nem beszélt hangosabban. Aztán meghallottam a ‘megölték’ szót, és egyből tudtam, hogy az egyik lányunk halott. Csak úgy, tudtam. Nyilván nem Trisha, hiszen ő beszélt a telefonon, hanem Jenna vagy Stephanie. Annyira féltem. Ott ültem, és azon gondolkodtam, melyiknek örülnék jobban, mint a kurva </w:t>
      </w:r>
      <w:r>
        <w:rPr>
          <w:i/>
          <w:iCs/>
          <w:sz w:val="28"/>
        </w:rPr>
        <w:t>Sophie Választása</w:t>
      </w:r>
      <w:r>
        <w:rPr>
          <w:sz w:val="28"/>
        </w:rPr>
        <w:t>. Elkezdtem kiabálni vele. ‘Mondd meg, melyik! Mondd meg, melyik volt! Az Isten szerelmére, Trish, mondd meg, melyik!’ Csak ezután kezdett el átszivárogni a valóság. . . azt feltételezve, hogy van egy olyan dolog. . . .”</w:t>
      </w:r>
    </w:p>
    <w:p>
      <w:pPr>
        <w:pStyle w:val="NormlWeb"/>
        <w:rPr>
          <w:sz w:val="28"/>
        </w:rPr>
      </w:pPr>
      <w:r>
        <w:rPr>
          <w:sz w:val="28"/>
        </w:rPr>
        <w:t xml:space="preserve">Harvey felnevet, mire a reggeli fényben Janet észrevesz egy kis piros foltot Frank Friedman Volvoján, és a horpadás közepén még lát valamit, ami kosznak, vagy talán hajnak tűnik. Látja, ahogy Frank hajnali kettőkor felhajt a járdára, mivel túl részeg ahhoz, hogy megpróbálja a felhajtót, vagy a garázst — nehéz helyzet. Látja, ahogy botladozik a ház felé, leszegett fejjel, a levegőt az orrán véve. </w:t>
      </w:r>
      <w:r>
        <w:rPr>
          <w:i/>
          <w:iCs/>
          <w:sz w:val="28"/>
        </w:rPr>
        <w:t>Viva ze bool.</w:t>
      </w:r>
    </w:p>
    <w:p>
      <w:pPr>
        <w:pStyle w:val="NormlWeb"/>
        <w:rPr/>
      </w:pPr>
      <w:r>
        <w:rPr>
          <w:sz w:val="28"/>
        </w:rPr>
        <w:t>“</w:t>
      </w:r>
      <w:r>
        <w:rPr>
          <w:sz w:val="28"/>
        </w:rPr>
        <w:t>Eddigre már tudtam, hogy az ágyban vagyok, de hallottam azt a hangot, ami nem olyan volt, mint az enyém, olyan volt, mint egy idegen hangja, és képtelen voltam megállapítani, mit mondhatott. ‘oo-eg-eig-ol’, ‘oo-eg-eig-ol’, így hangzott. ‘Oo-eg-eig-ol’, Ish!’”</w:t>
      </w:r>
    </w:p>
    <w:p>
      <w:pPr>
        <w:pStyle w:val="NormlWeb"/>
        <w:rPr>
          <w:sz w:val="28"/>
        </w:rPr>
      </w:pPr>
      <w:r>
        <w:rPr>
          <w:sz w:val="28"/>
        </w:rPr>
        <w:t>Mondd meg, melyik volt. Mondd meg, melyik volt, Trish.</w:t>
      </w:r>
    </w:p>
    <w:p>
      <w:pPr>
        <w:pStyle w:val="NormlWeb"/>
        <w:rPr>
          <w:sz w:val="28"/>
        </w:rPr>
      </w:pPr>
      <w:r>
        <w:rPr>
          <w:sz w:val="28"/>
        </w:rPr>
        <w:t>Harvey elcsendesedik, gondolataiba merül. Fontolgat. A porszemek táncot járnak arca körül. A Nap pólóját olyan káprázóvá teszi, hogy szinte rá se lehet nézni; egy póló a tisztítószer reklámból.</w:t>
      </w:r>
    </w:p>
    <w:p>
      <w:pPr>
        <w:pStyle w:val="NormlWeb"/>
        <w:rPr/>
      </w:pPr>
      <w:r>
        <w:rPr>
          <w:sz w:val="28"/>
        </w:rPr>
        <w:t>“</w:t>
      </w:r>
      <w:r>
        <w:rPr>
          <w:sz w:val="28"/>
        </w:rPr>
        <w:t>Vártam, hogy be gyere és megkérdezd, mi a baj,” mondja végül. “Vártalak, libabőrözve, reszketve, azt hajtogatva, hogy csak egy álom volt, de mégis, olyan valódi. Milyen csodálatos, furcsa mód.”</w:t>
      </w:r>
    </w:p>
    <w:p>
      <w:pPr>
        <w:pStyle w:val="NormlWeb"/>
        <w:rPr/>
      </w:pPr>
      <w:r>
        <w:rPr>
          <w:sz w:val="28"/>
        </w:rPr>
        <w:t>Megáll, azon gondolkodik, hogy folytassa, figyelmen kívül hagyva a tényt, hogy felesége már nem figyel rá. Jax fejében csak kavarognak a gondolatok, próbálja elhitetni magával, hogy amit látott, az nem vér, csupán a Volvo alapfestése, ami kilátszik, ahol megkarcolódott. “Alapfestés”, amire tudatalatt gondol, de képtelen kimondani.</w:t>
      </w:r>
    </w:p>
    <w:p>
      <w:pPr>
        <w:pStyle w:val="NormlWeb"/>
        <w:rPr>
          <w:sz w:val="28"/>
        </w:rPr>
      </w:pPr>
      <w:r>
        <w:rPr>
          <w:sz w:val="28"/>
        </w:rPr>
        <w:t>“</w:t>
      </w:r>
      <w:r>
        <w:rPr>
          <w:sz w:val="28"/>
        </w:rPr>
        <w:t>Lenyűgöző, milyen csodákra mélyre hatol a képzelet, nem?” fejezi be. “Az álom olyan, mint a vers — az igazán nagy — költőknek. Minden részlet olyan tiszta és világos.”</w:t>
      </w:r>
    </w:p>
    <w:p>
      <w:pPr>
        <w:pStyle w:val="NormlWeb"/>
        <w:rPr/>
      </w:pPr>
      <w:r>
        <w:rPr>
          <w:sz w:val="28"/>
        </w:rPr>
        <w:t>Harvey elnémul, a konyha már a Nap és a táncoló porszemek birodalma lesz,; kinn a világ olyan nyugodt. Janet az utcán keresztül a Volvóra néz; szinte lüktet a szemében, nehéz, mint egy tégla. Amikor megszólal a telefon, sikítana, ha lenne levegője, befogná a fülét, ha fel tudná emelni a kezét. Hallja, ahogy Harvey felkel és a sarokhoz megy, miközben a telefon tovább cseng.</w:t>
      </w:r>
    </w:p>
    <w:p>
      <w:pPr>
        <w:pStyle w:val="NormlWeb"/>
        <w:rPr>
          <w:sz w:val="28"/>
        </w:rPr>
      </w:pPr>
      <w:r>
        <w:rPr>
          <w:sz w:val="28"/>
        </w:rPr>
        <w:t>Téves hívás, gondolja. Annak kell lennie, mert ha elmeséled az álmodat, az nem válik valóra.</w:t>
      </w:r>
    </w:p>
    <w:p>
      <w:pPr>
        <w:pStyle w:val="NormlWeb"/>
        <w:rPr>
          <w:sz w:val="28"/>
        </w:rPr>
      </w:pPr>
      <w:r>
        <w:rPr>
          <w:sz w:val="28"/>
        </w:rPr>
        <w:t>Harvey beleszól a kagylóba, “Halló?”</w:t>
      </w:r>
      <w:r>
        <w:rPr>
          <w:sz w:val="28"/>
        </w:rPr>
        <w:drawing>
          <wp:inline distT="0" distB="0" distL="0" distR="0">
            <wp:extent cx="66675" cy="76200"/>
            <wp:effectExtent l="0" t="0" r="0" b="0"/>
            <wp:docPr id="1" name="ding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ngbat" descr=""/>
                    <pic:cNvPicPr>
                      <a:picLocks noChangeAspect="1" noChangeArrowheads="1"/>
                    </pic:cNvPicPr>
                  </pic:nvPicPr>
                  <pic:blipFill>
                    <a:blip r:embed="rId2"/>
                    <a:srcRect l="-541" t="-472" r="-541" b="-472"/>
                    <a:stretch>
                      <a:fillRect/>
                    </a:stretch>
                  </pic:blipFill>
                  <pic:spPr bwMode="auto">
                    <a:xfrm>
                      <a:off x="0" y="0"/>
                      <a:ext cx="66675" cy="76200"/>
                    </a:xfrm>
                    <a:prstGeom prst="rect">
                      <a:avLst/>
                    </a:prstGeom>
                  </pic:spPr>
                </pic:pic>
              </a:graphicData>
            </a:graphic>
          </wp:inline>
        </w:drawing>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talic">
    <w:name w:val="italic"/>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00" w:after="0"/>
    </w:pPr>
    <w:rPr/>
  </w:style>
  <w:style w:type="paragraph" w:styleId="Descender">
    <w:name w:val="descender"/>
    <w:basedOn w:val="Normal"/>
    <w:qFormat/>
    <w:pPr>
      <w:spacing w:before="20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9:29:00Z</dcterms:created>
  <dc:creator>Roboz Gábor</dc:creator>
  <dc:description/>
  <dc:language>en-US</dc:language>
  <cp:lastModifiedBy>Roboz Gábor</cp:lastModifiedBy>
  <dcterms:modified xsi:type="dcterms:W3CDTF">2003-06-25T16:04:00Z</dcterms:modified>
  <cp:revision>84</cp:revision>
  <dc:subject/>
  <dc:title>HARVEY’S DREAM</dc:title>
</cp:coreProperties>
</file>