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i/>
          <w:iCs w:val="false"/>
          <w:caps w:val="false"/>
          <w:smallCaps w:val="false"/>
          <w:strike w:val="false"/>
          <w:dstrike w:val="false"/>
          <w:outline w:val="false"/>
          <w:vanish w:val="false"/>
          <w:sz w:val="66"/>
          <w:szCs w:val="66"/>
        </w:rPr>
      </w:pPr>
      <w:r>
        <w:rPr>
          <w:b w:val="false"/>
          <w:bCs w:val="false"/>
          <w:i/>
          <w:iCs w:val="false"/>
          <w:caps w:val="false"/>
          <w:smallCaps w:val="false"/>
          <w:strike w:val="false"/>
          <w:dstrike w:val="false"/>
          <w:outline w:val="false"/>
          <w:vanish w:val="false"/>
          <w:sz w:val="66"/>
          <w:szCs w:val="66"/>
        </w:rPr>
        <w:t>Stenszky Cecília</w:t>
      </w:r>
    </w:p>
    <w:p>
      <w:pPr>
        <w:pStyle w:val="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Sub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mi és Antony</w:t>
      </w:r>
    </w:p>
    <w:p>
      <w:pPr>
        <w:pStyle w:val="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2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vagy történet egy </w:t>
        <w:br/>
        <w:t>lányról,</w:t>
        <w:br/>
        <w:t>aki a neve eredetét, és egy fiúról,</w:t>
        <w:br/>
        <w:t>aki az édesanyját keresi</w:t>
      </w:r>
    </w:p>
    <w:p>
      <w:pPr>
        <w:pStyle w:val="No1"/>
        <w:numPr>
          <w:ilvl w:val="0"/>
          <w:numId w:val="0"/>
        </w:numPr>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õ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melyben megismerkedünk Mimivel, </w:t>
        <w:br/>
        <w:t xml:space="preserve">és megtudhatjuk, mirõl kapta a nevét, </w:t>
        <w:br/>
        <w:t>legalábbis az elsõ felét a mondának.</w:t>
      </w:r>
    </w:p>
    <w:p>
      <w:pPr>
        <w:pStyle w:val="BodyText2"/>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óza az erdõben élt. Nem virág volt, kislány, aki alig volt idõsebb egy tizenkét éves gyermeknél. Egy kunyhóban lakott, de nem egyedül ám! Vele élt Nagyanyja, aki egyedül nevelte föl a kislányt. Mimi nagyon kíváncsi jószág volt. Mindenbe beleütötte az orrát, és ebbõl sok kellemetlensége származott.</w:t>
      </w:r>
    </w:p>
    <w:p>
      <w:pPr>
        <w:pStyle w:val="BodyTextIndent2"/>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nem járt iskolába, az erdõ ölén nevelkedett, s megtanulta mindazt, amit egy indiánnak tudni kell, noha fehér volt. Tudott célba lõni, meg tudta állapítani, melyik jó, melyik rossz, melyik ehetõ és melyik mérgezõ növény. Tüzet is tudott rakni esõben, szélben, hóban, sõt, védekezni is tudott a vadállatok ellen. (Ne is említsem, hogy úgy mászott a fára, mint a mókus.) Hanem, nem lehet minden tökéletes. Mimi például azt sem tudta, mennyi a kétszerkettõ, az ó betût sem tudta, semmilyen nyelven nem tudott beszélni, kivéve persze a sajátját.</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TextIndent2"/>
        <w:bidi w:val="0"/>
        <w:ind w:firstLine="567"/>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jtsünk egypár szót a küllemérõl is. Hosszú, gesztenyebarna haját mindig varkocsba fonta. Állandóan zöldesbarna ruhát viselt, mezítláb volt, és az arca – mondanom sem kell – barnára sült, mintha tûzön pirították volna.</w:t>
      </w:r>
    </w:p>
    <w:p>
      <w:pPr>
        <w:pStyle w:val="BodyTextIndent2"/>
        <w:bidi w:val="0"/>
        <w:ind w:firstLine="567"/>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gyébként jószívû, kedves kislány volt, aki tûzbe ment volna a barátaiért – ha lettek volna. Ritkán találkozott emberrel, ezért, ha bánata volt, azt csak az állatoknak tudta elpanaszolni.</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 de, mit fecsegek én itt össze és vissza. Térjünk rá a történetre.</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TextIndent2"/>
        <w:bidi w:val="0"/>
        <w:ind w:firstLine="567"/>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nden egy hideg, téli napon történt, mikor a tûz mellett ült Mimó nénivel, és kukoricát morzsolt.</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anyó! Tulajdonképpen miért az a nevem, hogy Mimóza?</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ez régi történet! Untatni fog téged! És hosszú is!</w:t>
      </w:r>
    </w:p>
    <w:p>
      <w:pPr>
        <w:pStyle w:val="BodyTextIndent2"/>
        <w:bidi w:val="0"/>
        <w:ind w:left="567"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hogy fog! – bizonykodott Mimi – Mondd csak el, engem nagyon érdekel!</w:t>
      </w:r>
    </w:p>
    <w:p>
      <w:pPr>
        <w:pStyle w:val="BodyTextIndent2"/>
        <w:bidi w:val="0"/>
        <w:ind w:firstLine="567"/>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jó! – sóhajtott nagyot az öregasszony – Elmondom. Nem is tudom, kinél kezdõdött. Ládd, az én nevem is Mimóza, anyádé is az volt, dédanyádé, ükanyádé is… Szájról szájra jár a monda – mert ez már csaknem legenda, - s mivel édesanyád nem mondta el neked, rám hárult a feladat. Nem mintha nem mondanám el szívesen, csakhogy … tudod ez olyan bonyolult. – letette a kukoricát az ölébe, és elmerengett. Mimi úgy látta, mintha gondolkoznék, hogyan formálja meg a szavakat. Valójában nagyon távol járt a háztól</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 Hogy kezdõdött? – kíváncsiskodott a kislány.</w:t>
      </w:r>
    </w:p>
    <w:p>
      <w:pPr>
        <w:pStyle w:val="BodyTextIndent3"/>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gyszer régen itt ebben az évszázados öreg kunyhóban született egy kislány. A szülei nem tudták, mi legyen a neve. Nem volt náluk se naptár, se utónévkönyv, és csak a saját nevüket tudták. De az anya, Patrícia, nem akarta a saját nevét adni a csöppségnek, mivel magának sem tetszett. Tökéletesen tanácstalanok voltak.</w:t>
      </w:r>
    </w:p>
    <w:p>
      <w:pPr>
        <w:pStyle w:val="BodyTextIndent3"/>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em egyszer, egy szürke ködös õszi délután a kicsi apja éppen fát vágni ment az erdõbe, amikor egy ezüst erdei törpe lépett elé és megállította. Az ezüst erdei törpék borzasztó ritkák az egész világon, ezért az ember nagyon meglepõdött.</w:t>
      </w:r>
    </w:p>
    <w:p>
      <w:pPr>
        <w:pStyle w:val="BodyTextIndent3"/>
        <w:bidi w:val="0"/>
        <w:ind w:firstLine="567"/>
        <w:rPr/>
      </w:pPr>
      <w:r>
        <w:rPr>
          <w:b w:val="false"/>
          <w:bCs w:val="false"/>
          <w:i w:val="false"/>
          <w:iCs w:val="false"/>
          <w:caps w:val="false"/>
          <w:smallCaps w:val="false"/>
          <w:strike w:val="false"/>
          <w:dstrike w:val="false"/>
          <w:outline w:val="false"/>
          <w:vanish w:val="false"/>
        </w:rPr>
        <w:t xml:space="preserve">- Ne ijedj meg, nem akarok neked rosszat. – szólalt meg a törpe – Csak azért állítottalak meg, mert lakik az erdõben egy õsöreg apó, aki tudja, hogy mi lesz a lányod neve. Õ már a világ teremtésétõl kezdve él, és mindent tud, ami a világon történik. Tud olyan fõzetet keverni, amit ha megiszol, te meg a feleséged tudjátok, hogy a lányotoknak milyen nevet kell adni. – A törpe a </w:t>
      </w:r>
      <w:r>
        <w:rPr>
          <w:b w:val="false"/>
          <w:bCs w:val="false"/>
          <w:i/>
          <w:iCs w:val="false"/>
          <w:caps w:val="false"/>
          <w:smallCaps w:val="false"/>
          <w:strike w:val="false"/>
          <w:dstrike w:val="false"/>
          <w:outline w:val="false"/>
          <w:vanish w:val="false"/>
        </w:rPr>
        <w:t>kell</w:t>
      </w:r>
      <w:r>
        <w:rPr>
          <w:b w:val="false"/>
          <w:bCs w:val="false"/>
          <w:i w:val="false"/>
          <w:iCs w:val="false"/>
          <w:caps w:val="false"/>
          <w:smallCaps w:val="false"/>
          <w:strike w:val="false"/>
          <w:dstrike w:val="false"/>
          <w:outline w:val="false"/>
          <w:vanish w:val="false"/>
        </w:rPr>
        <w:t xml:space="preserve"> szót megnyom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zóval nem mindegy, hogy mi lesz a neve a gyermekemnek? – kérdezte az embe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bizony, nem mindegy. A lányotok kiválasztott; egy nemzetnek az õsanyja lesz. – amint a törpe ezt elmondta, eltûnt az évszázados erdõb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ember elgondolkodva ment haza, s otthon az egészet elmondta a feleségének. Patrícia azt mon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incs mese, meg kell keresni azt az öreg varázsló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varázsló, azt nem mondta az ezüst erdei törpe. – ellenkezett az ember.</w:t>
      </w:r>
    </w:p>
    <w:p>
      <w:pPr>
        <w:pStyle w:val="BodyTextIndent3"/>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i lenne más? Aki a világ kezdete óta létezik, aki tudja, hogy a lányunk kiválasztott, aki tud mindenféle fõzetet és kotyvalékot készíteni, aki mindenféle mágiával bír, az miért ne lenne varázsló! - Tüzeskedett az asszony. - Amikor a háború elöl menekültünk ide, én már akkor megmondtam, hogy Brazília nem mindennapi orszá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l van, no! Nyugalom! – csitítgatta Patríciát a férje. – Akkor elmegyek ahhoz a varázslóho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ajd én megyek egyedül. Valakinek õriznie is kell a kicsit. – rendelkezett az immár higgadt asszony. – Holnap megfõzöd az ebédet, a vacsora is meleg legyen, mert lehet, hogy csak este jövök haza, és ezután az esõs köd után jólesik egy-két tál forró lev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l van. – mondta az ember. Õ ezzel már elintézettnek tekintette a dolgo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TextIndent3"/>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szó, mint száz, Patrícia elment a varázslóhoz.</w:t>
      </w:r>
    </w:p>
    <w:p>
      <w:pPr>
        <w:pStyle w:val="BodyTextIndent3"/>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3"/>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gen, tudok fõzetet keverni, s tudtam, hogy jössz, ezért el is készítettem neked. – ezzel fogadta Idõ apó Patríciát – tessék itt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öszönöm varázsl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dõ apó – helyesbített Idõ ap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köszönöm Idõ apó! De mielõtt elmennék, szeretnék kérdezni valam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érdez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 valóban a kezdetektõl fogva élsz? Mesélj nekem valam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lehet Patrícia. Nem. – mondta az öreg, és elfordult. Patrícia tudta, hogy többet nem szabad kérdezni tõl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viszlát Idõ apó! – mondta és elmen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tthon megitták, és lefeküdtek aludni. Azaz csak próbáltak aludni. Lányuk egész éjszaka megállás nélkül bömbölt, hogy le nem hunyhatták a szemüket egész éjszaka. Szinte megkönnyebbültek, mikor eljött a reggel. És amikor kinéztek az ablakon, akkor… Olyasmit láttak, amit soha életükben. Az ablak elõtt.... az ablak elõtt … az abl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anyó! Miért hagytad abba?</w:t>
      </w:r>
    </w:p>
    <w:p>
      <w:pPr>
        <w:pStyle w:val="Normal"/>
        <w:tabs>
          <w:tab w:val="clear" w:pos="708"/>
          <w:tab w:val="left" w:pos="927" w:leader="none"/>
        </w:tabs>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Mimi…! Az ablak….</w:t>
      </w:r>
    </w:p>
    <w:p>
      <w:pPr>
        <w:pStyle w:val="Normal"/>
        <w:tabs>
          <w:tab w:val="clear" w:pos="708"/>
          <w:tab w:val="left" w:pos="927" w:leader="none"/>
        </w:tabs>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anyó mondd már!</w:t>
      </w:r>
    </w:p>
    <w:p>
      <w:pPr>
        <w:pStyle w:val="Normal"/>
        <w:tabs>
          <w:tab w:val="clear" w:pos="708"/>
          <w:tab w:val="left" w:pos="927" w:leader="none"/>
        </w:tabs>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aj kislányom, elfelejtettem! Sajnálom, de ehelfehe-lehejtehettehem! – az utolsó szavakat már sírva mondta Mimó néni. Nagyon el volt keseredve.  – Mert eddig egyszer sem gondoltam végig. Begyepesedett az emlékezetem. Jaj, jaj!</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emmi baj nagyanyó! – ölelte át Mimi – nem is érdekel olyan nagyon. Hagyd cs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s így álltak összeölelkezve. Mimó néni pedig még mindig szipog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1"/>
        <w:numPr>
          <w:ilvl w:val="0"/>
          <w:numId w:val="0"/>
        </w:numPr>
        <w:bidi w:val="0"/>
        <w:ind w:firstLine="567"/>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áso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miben megjelenik a titokzatos vándor; </w:t>
        <w:br/>
        <w:t xml:space="preserve">Mimi megszökik; és </w:t>
        <w:br/>
        <w:t>Mimó néni nagyon elkesered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zép májusi reggel volt, és Mimi elhatározta, hogy csavarog egyet az erdõben. Amint kedvenc tisztására érkezett, hirtelen egy férfi lépett elé. A kalapját mélyen a szemébe húzta, így Mimi nem látta az arc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islány, adj ennem és innom! Fáradt vagyok, és messzirõl jövök. Itt laksz ugy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úgy megdöbbent, hogy csak bólintani tudott. S hogy megijedt volna? Hát csodálkozott, az már igaz, de megijedni nem ijedt meg. Megszokta már az efféle találkozásokat, mivel néha szoktak errefelé vetõdni vándor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Gyere vándor! Pihend ki magad nálunk! – mondta, majd megfogta a kezét, és húzni kezdte hazafel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anyó! Vendégünk jött! – kiáltotta Mimi, és behúzta titokzatosan mosolygó vendégét a ház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házban nem volt sok bútor, holmi. Egy szobából állt. Két sarokban szalmás zsákok húzódtak meg, a harmadikban vaskályha. A negyedik sarok üres volt, illetve nem egészen. Csak egy faláda volt ott, abban kezdetleges edények voltak. Az egész padlót háncsszõnyeg borította, és az ajtó elõtt is fûzfavesszõfüggöny lógott, amit most Mimó néni félrehajtott, hadd menjen be a fény, õ maga pedig egy fapadon ült a kunyhó elõ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jnye Mimi! Kezdte szokásos szóáradatait – hát szabad így bánni egy vendégg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persze hogy szabad! – feleselt vissza a lány. - ma nagyon jó kedve volt. – Egy vendéggel csakis így szabad bánni. Ülj le vendég, és pihenj. Én addig készítek valamit Nagyanyóval – ezt már a vendégnek mondta. Aztán Mimó nénire sandított – Igaz Nagyany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a lány, ez a lány! – mormogta befelé menet az említett – egyszer még sírba vis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vendég kint ült a padon és teát, kenyeret evett. Mikor befejezte az evést és ivást, megtörölte a száját, és ezt kérd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 meséljek valamit neked, kislá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hogynem! Ujjongott Mimi, aki máris szívébe fogadta az idegent, bár az még mindig a szemébe húzta a kalapját – nagyon szeretek mesét hallgatni, nagyanyó pedig sohasem mesél… szinte – tette hozzá nagyanyja rosszalló pillantását követv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jól van. – kezdte végül el az idegen. – Van valahol, már nem is tudom, hogy hol, a világ másik végén talán, van egy fa. Nem akármilyen fa ám az! Nagyon vastag, magas széles lombú fa. A kiválasztottak, ha feljutnak (nem mindegyik jut fel), meglátják, hogy a fa törzse belül üreg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milyen fa? – kotyogott közbe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nem tudom neked megmondani. A törzse ébenfekete, a lombja viszont olyan világoszöld, hogy egy nagyvárosi világoszöld színesceruza elbújhatna mellet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 az a színesceruza? – vetette ismét ostrom alá a kislány a vendég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színesceruza hosszúkás, olyasmi, mint a giliszta, csak nem hajlik. Egyenes, mint a ujjam – és felmutatta a mutatóujját, hogy mutassa milyen egyenes a ceruza -, világoszöld színe van, és ha rányomják, és húzogatják a papíron, világoszöld csík marad a nyomában – magyarázta a még mindig türelmes mosolygó vándor – de térjünk vissza a tárgyhoz. Hol is tartott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fa színéné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a, igen. Belevágtam a fejszémet, és képzeld csak el, egy forgács nem sok, annyi sem repült ki belõle! Ráadásul a fejszém nyele is kicsorbult. Aztán sikerült valahogy felügyeskednem a törzsén, de amikor le akartam csusszanni a belsejébe, valami titokzatos erõ visszatartott. Nem tudtam mi az, de a fa belsejébõl titokzatos hangok szûrõdtek ki különös nyelven. Még egyszer megpróbáltam lemenni, de amikor szintén nem sikerült, rájöttem, hogy én nem vagyok kiválasztott. Aztán… eljöttem ide, és tovább is megyek, amíg meg nem találok valakit… . Ennyi a történet. Többet nem tudok. Én már megyek. Nagyon hálás vagyok a vendéglátásért. Indulok – és elindult az erdõbe. Mimi – ugyebár tudjuk már miért – utána osont, és látta, amint az idegen megfordul, és egy pillanatra látni lehetett a szemét, amelyben igen különös fény villant. Mimi sohasem felejtette el ezt a tekintetet, sem a hangját. Hanem akkor… a vándor eltûnt. Szõrén szálán. Nyomtalanul. Nem a fák, bokrok mögé bújt. Felszívódott. Mimi ekkor osont vissza a házhoz és fejében terv pattan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znap este, amikor Mimó néni már lefeküdt, Mimi csendesen összepakolt egy kést, egy csuklyás köpenyt (nincs ujja és lebegõs), néhány gyümölcsöt, acélt, taplót és kovát, végül egy pár cipõt. Batyuba kötötte ezeket, majd egy papírt csúsztatott az ágyára, és kiosont a házból. Csak ment, a sûrû dzsungel legmélyébe, messzire. Közben így gondolkodott: Ha az ük-ük nagyanyám - vagy ki a csodám - korában is élt a varázsló, aki már a világ kezdete óta életben van, akkor valószínûleg most is létezik, és tudja, hogy hozzá igyekszem. Szeretném megkérdezni tõle, hogy hol van az a fa. Azt is tudni szeretném, hogy hogyan folytatódott az elsõ Mimóza mondája. Mert az bizonyos, hogy Mimóza a neve annak a kisbabának.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or úgy gondolta, hogy elég távol van a kunyhótól, megállt egy kis tisztáson, apró tüzet rakott, megette vacsoráját – vagy inkább második vacsoráját –, s lefeküdt nyugodtan aludni. Tudta, hogy a vadállatok félnek a tûztõl, és különben sem bántják az alvó embert, ezért teljes nyugalommal feküdt le szunyóká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ó néni arra ébredt, hogy csönd van. Még a madarak sem csicseregtek, és a szomszéd ágyban sem mocorgott senki. Rosszat sejtõen ült fel, és nagyot ásít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mi! Ideje felke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or senki sem válaszolt neki, arra fordította tekintetét, és meglepetésében lehuppant volna a földre – ha állt volna. De mivel ült, csak hebegni tudott. Mimi ágya üres, a takaró összehajtogatva, és rajta egy cédul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mi! Te betyár! Ne bolondozz velem, azonnal gyere elõ! – kiáltotta a nagyanyó, bár tudta, hogy ez semmit nem segít. Mimi nincs i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ó néni kiugrott a pokróc alól, odament az ágyhoz, felvette és elolvasta a cédulát. Ez állt raj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w:t>
      </w:r>
      <w:r>
        <w:rPr>
          <w:b w:val="false"/>
          <w:bCs w:val="false"/>
          <w:i/>
          <w:iCs w:val="false"/>
          <w:caps w:val="false"/>
          <w:smallCaps w:val="false"/>
          <w:strike w:val="false"/>
          <w:dstrike w:val="false"/>
          <w:outline w:val="false"/>
          <w:vanish w:val="false"/>
          <w:sz w:val="36"/>
          <w:szCs w:val="36"/>
        </w:rPr>
        <w:t>Nagyanyókám! Elmentem megkeresni a varázslót, hogy megtaláljam azt a fát és megkérdezzem tõle, hogy mi volt a monda vége. Ne búsulj, visszajövök!</w:t>
      </w:r>
    </w:p>
    <w:p>
      <w:pPr>
        <w:pStyle w:val="Heading4"/>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mi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mikor elolvasta, Mimó néni lerogyott ott helyben unokája ágyára, és csak sírt, sírt vigasztalanul, keservesen, s elsírt volna estig, ha a jótékony álom újra hatalmába nem kerítette volna.</w:t>
      </w:r>
    </w:p>
    <w:p>
      <w:pPr>
        <w:pStyle w:val="No1"/>
        <w:numPr>
          <w:ilvl w:val="0"/>
          <w:numId w:val="0"/>
        </w:numPr>
        <w:bidi w:val="0"/>
        <w:ind w:firstLine="567"/>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ma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ben Mimit majdnem elnyeli egy örvény; barátra tesz szert, és a nyakába akaszt egy drága holm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sak ment, vándorolt, bozótokon, hegyeken és völgyeken kelt át, és sok vihar is utolérte. De Mimi csak gyalogolt fáradhatatlanul – illetve elfáradt – míg elért egy folyóhoz. Széles, mégis sebes sodrású hegyi folyó volt. Gázló sehol. Na, Mimi! Most megfogott a természet! Hogyan jutsz tovább? Gyenge vagy, kicsi vagy, sehogysem kelsz át ezen a folyón. De azt senki ne higgye, hogy Mimit puha fából faragták. Kemény volt az akarata, mint a szikla, s amit akart, el is érte. Tudta, hogy itt egyáltalán nem babra megy a játék. Az erdei élet megedzette, s bízott magában, erejéb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Fák! Madarak! Állatok! Erdõ! – kiáltotta kezét és szemét az ég felé tárva. – Ti vagytok a tanúim annak, amit most mondok! Fogadom, hogy még ma átkelek a folyó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õ szava pedig nem volt viasz. Neki is készülõdött, hogy beleugorjon a vízbe, mikor meggondolta magát. Volt a pataknak egy keskeny része, igaz, ott még sebesebben folyt, és örvények is voltak benne. Egy nyírfa állt a kb. 4 méternyi keskeny rész mellett. Mimi macskaügyességgel felkúszott, egy a folyó alá nyúló ág széléig egyensúlyozott. Na, most talán sikerül nek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nem, ó nem. A folyóba pottyant, méghozzá két örvény közé, melyek veszedelmesen közeledtek a vakmerõ kislány felé, hogy összenyomják. Sikerült nekik! Mimit elkapta az egyik örvény, s húzta le a víz alá. Mimi elsõ pillanatban megrémült, de aztán lassan visszatért a nyugalma. Tudta, hogy ilyenkor mit kell csinálni. Egyszer néhány vándor érkezett a kunyhóba, akiknek volt részük ilyesmiben. Mimi tehát - habár egész testében remegett a víz alatt is, hagyta, hogy a veszedelmes vízi örvény magával ragadja. Mikor a víz alatt földet ért, levegõje már fogytán volt. Mégis lehajolt, hogy azt a szúrós valamit fölszedje a talpa alól. Azután elrugaszkodott, és felbukkant a víz színén. Mivel egyik kezében a batyuja, másik kezében az a valami volt, amit felmarkolt a folyó fenekérõl, csak a lábában bízhatott. Azzal pedig kapálózott rendesen. Így történhetett, hogy a lába beleakadt egy úszó farönkbe (ami a legtöbb regényben és filmben pont akkor bukkan fel, hogy életeket mentsen, amikor szükség van rá – mint éppen itt.). Így hát igen furcsán nézett ki, hogy a lába beleakadt a fába, a teste pedig lebegett. S hogy a kép teljes legyen, a közelben volt egy vízesé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a kis vadóc nem esett kétségbe! Megpróbált kiúszni a partra. Egyesek talán azt kérdeznék: És nem kiabált segítségért? Válaszom: nem, nem kiáltott. S hogy miért nem? Mert egyszerûen torkán akadt a szó. Veszélyben az a furcsa szokása, hogy nem tud kiabálni. Csak tátogni, ahogy itt is csinál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nem amit a vízben küszködik a kis hõsnõnk, váratlanul zörej hallatszik az egyik bokor mögül, s kilép mögüle egy fiú. Úgy tizenhárom éves lehetett. Nem vette észre Mimit, az pedig könyörgõn nézett reá. Végül a fiú úgy érezte, valami nagyon süti a hát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egfordult és meglátta Mim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ot kiáltott, majd beleugrott a vízbe, és a kislány felé közeled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nek erõs kéz ragadta meg a lábát, kiakasztotta a tönk odvából, majd a partra hurcolta. Még egy ideig pihent csukott pillákkal, majd mikor felnyitotta a szemét, a fiú mosolygós arca nézett rá.</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gy is hívnak, mondd el még egysze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tony.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Olyan nehéz neved van. Nehezen megjegyezhetõ.</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ívhatsz Tonynak is, ha úgy jobban tetsz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nkább Antony. Az szebb.</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kem is jobban tetszik íg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z a párbeszéd Mimi és – most már tudjuk – Antony közt folyt le. Az erdõben mentek, egy kis ösvény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nem mi az ott a kezedben? – kérdezte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 Mimi még mindig a kezében szorongatta azt a furcsa alakú nagy valamit, amit a folyó fenekérõl halászott elõ. – Nem tudom. A folyó fenekérõl szedtem k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utasd! – Mimi engedelmesen megmutatta Antonyn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iszen ez egy kagyló! – kiáltott Mimi – szerintem még él. Vissza kell dobni – s már lendült is a karja, de a fiú hangja megállítot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ehogy bedobd, te! Ez gyöngykagyló, megismerem. Voltam egyszer a gyöngyhalászoknál. Próbáld meg kinyit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megpróbálta, de hiá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megy. Hanem most próbáld meg 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is hiába feszegette, a kagyló makacs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ez nem megy. Hogy nyissuk ki? - kérd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dd ide! Hadd próbáljam meg még egyszer. Van egy jó kis technikám. Mimi valóban ki tudta nyitni. De még nem nyitotta fö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ezt meg hogy csináltad? Hadd nézz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még nem – húzta el Mimi – üljünk le egy fa alá. – Na. Hogy csináltam? Egész egyszerûen kitettem egy kõre, és eltakartam, hogy ne ásd. És mivel a nap rásütött, a kagyló elengedte magát. Egyszerû, mint a fáramászás – magyarázott a lány, közben leült egy fa alá. – Na, nézzük! Nahát… ! – Miminek ismét torkánra forrt a forró szó, ma már másodszor. Még Antonynak is elakadt a szava meglepetésében. A gyöngykagylóban ugyanis öt különbözõ nagyságú igazgyöngy lapult. A legnagyobb lehetett vagy mogyoró nagyságú.</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stenem, de gyönyör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is álmodtam ilyesmirõl! – kontrázott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s… most mit csináljunk ezzel az ékszerdobozzal, és a benne lévõ gyöngyökkel? – kérdezte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an egy ötletem! – ugrott fel Antony – fúrjuk ki õket és akasszuk a nyakadba, Elvégre te talált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zerintem kár lenne kilyukasztani ezeket a gyöngyöket. Túl szépek ahhoz. És különben is mire fûznénk f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an bõrszíj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csináljuk azt, hogy enyvvel ragasszunk rájuk egy falapocskát, arra kis meghajlított farostot, és azt fûzzük fel a bõrszíjra. Ok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 ötlet – helyeselt Antony – kezdjünk hozzá.</w:t>
      </w:r>
    </w:p>
    <w:p>
      <w:pPr>
        <w:pStyle w:val="Normal"/>
        <w:bidi w:val="0"/>
        <w:ind w:firstLine="567"/>
        <w:jc w:val="both"/>
        <w:rPr/>
      </w:pPr>
      <w:r>
        <w:rPr/>
        <w:t xml:space="preserve"> </w:t>
      </w:r>
      <w:r>
        <w:rPr/>
        <w:t>Nekivetkõztek, végül ez jött ki belõle:</w:t>
      </w:r>
    </w:p>
    <w:p>
      <w:pPr>
        <w:pStyle w:val="Normal"/>
        <w:bidi w:val="0"/>
        <w:ind w:firstLine="567"/>
        <w:jc w:val="both"/>
        <w:rPr/>
      </w:pPr>
      <w:r>
        <w:rPr/>
        <w:t>- Nagyszerû! Ujjong Mimi.</w:t>
      </w:r>
    </w:p>
    <w:p>
      <w:pPr>
        <w:pStyle w:val="Normal"/>
        <w:bidi w:val="0"/>
        <w:ind w:firstLine="567"/>
        <w:jc w:val="both"/>
        <w:rPr/>
      </w:pPr>
      <w:r>
        <w:rPr/>
        <w:t>- Ezentúl te hordjad a nyakadban!</w:t>
      </w:r>
    </w:p>
    <w:p>
      <w:pPr>
        <w:pStyle w:val="No1"/>
        <w:numPr>
          <w:ilvl w:val="0"/>
          <w:numId w:val="0"/>
        </w:numPr>
        <w:bidi w:val="0"/>
        <w:ind w:firstLine="567"/>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ye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melyben Mimiék legyõznek egy jaguárt, </w:t>
        <w:br/>
        <w:t xml:space="preserve">Antony elbeszéli a történetét, és </w:t>
        <w:br/>
        <w:t>rátalálnak a helyes út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ehettek már vagy két napja, Idõ apót mégsem találták meg. Mimi mindent elmondott Antonynak. A fiú azt mon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t még nem tudjuk, hogy a kalapos vándor jó vagy rossz szándékú. Lehet éppen rossz is. Szerintem helyes a következtetésed, Idõ apó valószínûleg még él. Nem tudom, mikor találjuk meg, de annyi bizonyos, hogy kerülõt teszünk. Ha a mondában az a Patrícia estére hazaért, csak pár óra lehet az út. Te viszont rossz irányba indultá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Forduljunk az ellenkezõ irányba, de ne arrafelé, amerre jöttünk. – mondta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Rendb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smét gyalogoltak, ettek, aludtak. Hanem egyszer olyan helyre értek, ahol elfogyott a gyümölc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jaj! – mondta Mimi – elfogyott a gyümölcsfa. Halat vagy madarat kell fog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szeretem a húst, Mimi. A madarat sem. – ezt Antony mon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lat azért ehetsz. Tudok hálót szõni farostokból. Ágakból is. Ne félj, nem fogunk éhen halni. – nyugtatta Mimi Antonyt. –Antony, te addig fogj kõvel madarat. Én azért szeretnék húst enni. Én hálót fonok, és halászok. Délben itt találkozunk. Szervus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zervus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egyedül maradt a folyóparton. Elsõ dolga az volt, hogy késével rostokat vágjon egy liánból. Aztán nekiállt fonni. Egy háló készen lett, betette a folyóba, és figyelt. Várt. Egy lazac ment arra… és, bement a hálóba! Mimi felállt, hogy kiszedje, amikor zörejt hallott maga mögül. Nem nézett hátra, gondolta Antony. Hátraszó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dd le a madarat a földre, és gyere segíteni kérl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átulról csak morgás volt a válasz. Mimi megfordu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to… Segítség! Antony! – sikoltozott. Mögötte ugyanis Antony helyett egy jaguár állt! Mimi remegve hátrált. Bátor lány volt, de most komolyan megijed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36"/>
          <w:szCs w:val="36"/>
        </w:rPr>
        <w:t>Jobb félni, mint megijedni!” – jutott eszébe a nagyanyja szava. Nagy nehezen legyûrte félelmét, és megpróbált beugrani a folyóba, mert tudta, hogy a macskafélék nem igazán szeretik a vizet. Nem volt más megoldás, mert a kése sem volt nála. A jaguár azonban észrevette a szándékát, és ráugrott Mimire. A kislány nem tehetett mást, mint egyenlõre védekezett, és próbálta elkapni az állat torkát. Nem kiáltott. Fogytán volt az ereje, éhes volt, és a félelem a maradék energiáját is elvette. Az állat pedig nyilvánvalóan Mimi torkát akarta elkapni, de mivel ez nem sikerült, a mellkasának ugrott neki. Miminek végre sikerült elkapni a jaguár nyakát, és csak szorította, szorította. Hirtelen ismét zörrent a bozót, és kilépett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mi! Három madarat fogtam, és … - Ekkor meglátta a kupacot. Nagyot kiáltott, és a jaguár hátába döfte a kését. Egyszer… kétszer… háromszor… Lassan engedett a szorítás, amely Mimit fogva tartotta. A jaguár lehanyatlott a föld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még nem bírt fölállni. A földön feküdt csukott szemmel, és nagyokat lélegzett. Néhány nedves tincs a homlokához tapadt. A mellkasa véres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mi! – kiáltotta az életmentõ – Úgy örülök, hogy nem esett olyan nagyon bántódásod. Nagyon megijedt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tony! Segíts!…– Mimi eláju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rra ébredt, hogy egy fa tövében ül, és valaki vízzel locsolta. Kinyitotta a szem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obban vagy? – hajolt fölé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de a mellkasom még fáj.</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persze, hiszen igen csúnya sebet ejtett rajtad az a jaguár. Már nem él. Itt fekszik melletted a bõre. Lenyúzt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megpróbált fölülni, hogy láthassa az állato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 te még feküdj, pihenned kell! – mondta Antony. – A húsa jó lesz neke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a hal? Kivetted? – kérdezte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l? Fogtál halat? Hol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hálóban a folyóban. Amikor rám támadt a jaguár, egy lazac volt benn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ntony elment a folyóhoz, de leverten érkezett vissz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találtam lazacot, de még hálót sem. Szerintem elvitte a foly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mit eszel? Csak hús van. Várj egy kicsit!? Kérem a táskámat! – Mimi a táskájában turkált – Megvan! Nézd! Aszalt gyümölcs! Azt hittük, hogy teljesen elfogyott, de úgy látszik, van még egy kevés... Ekkor el kezdett köhög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l van! Nyugalom! Teszek a sebedre háncskötést! Nyugtatta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s Mimi megnyugodott. Sõt elalud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tábortûznél ébredt fel. Sötét volt és õ pokrócba volt begöngyölve. Hallotta a víz csobogását is. Ínycsiklandozó illatok szálltak felé: Antony húst sütött. Egy kicsit még úgy maradt fekve. Olyan jó volt. Aztán felült; valami leesett a hátáról: a jaguár irhá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Fölébredtél? – kérdezte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Föl. Már a fejem sem fáj.</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 is fájt? Nem is tudt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akartalak fölöslegesen aggaszta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gyjuk ez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gyjuk. Mesélj inkább valamit – kérte Mimi a fiút. Még nem is tudom, hogy kerülsz i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Rendben. De elõbb egyél valamit, mert éhes lehetsz. Én már ettem. Mimi jó étvággyal megette a sült húst, majd visszafeküdt. A hús íze szétáradt a szájában. Nagyon kellemes volt így feküd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a faluból jövök. Ott a házak egymás mellett állnak, és az emberek az utcán lóval, lovas szekérrel vagy gyalog közlekednek. De mostohaanyám annyira kínzott mindkettõnket, hogy apám ágynak esett, és nemsokára meghalt. Mivel semmi nem kötött a mostohámhoz, fogtam a batyum, és megszöktem. Akkor tizenkét éves voltam. Az úton találkoztam egy vándorcirkusszal és õ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gy micsodával? – vágott közbe Mimi – Mi az a vándorcirkus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vándorcirkusz olyan társaság, amely városról városra, faluról falura jár, felállít egy sátrat, abban különbözõ mutatványokat adnak elõ, (például akrobatizálnak, bohóckodnak, bûvészkednek, stb.) hogy a közönséget mulattassák. Na, egy ilyen vándorcirkusz felfogadott, és akrobata lettem. Lóháton ide-oda nyargaltam a szûk porondon, és kötélen csináltam mindenféle mutatványt. Aztán onnan is meglógtam, mert nem tetszett, hogy a szegény állatokat kínozzák. Azóta bolyongok az erdõben, kalandra éhezv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nnyi a történet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on szép. Illetve szomorú történet – ásít Mimi. – Hanem én már aludni szeretnék. Jó éjszak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 éjszak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ár csak parázslik a tûz. Sötét van. A közelben csobog a rohanó folyó. Csöndben maradnak egy ideig. De a kíváncsi Mimi nem tud nyugton marad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 szoktál imádkozni esténként? – kérd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A Jóistenhez imádkozom minden es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a 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a már imádkoztam. És te szoktá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De én nem a jóistenhez. Én a természethez szoktam imádkoz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természethez? – csodálkozik a fiú.</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hhoz. Tudod minden nép tudja, hogy van egy fölsõbb hatalom. Én tisztelem a mások elképzeléseit, de akkor õk is tartsák tiszteletben azt, amit én hisz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 az elképzelése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an egy õsanya: a természet. Õ fönt lakik a felhõkben. Van egy fia, aki leszállt a földre, és meghalt. Abban a pillanatban, amikor kilehelte a lelkét, a földön minden kivirult, zöldellt, az állatok és emberek boldogok voltak. Azóta az õsanya, a természet vigyáz ránk, és ügyel minden lépésünkre. – fejezte be Mimi az elbeszélés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iszen az Isten története is ugyanez, csak más nevekkel. Isten leküldte egy fiát a földre. Isten kiválasztott egy asszonyt: Szeplõtelen Szûz Máriát. Õ megszülte Jézust, Isten fiát, aki tanított, térített és prédikált. Aztán az emberek megölték. De amint meghalt, az embereket megmentette a bûntõl.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Mimi ekkor már aludt. Egyenletesen szuszogott a pokrócba csavarva. Álmában még mosolygott is. Ki tudja, talán valami szépet álmod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pPr>
      <w:r>
        <w:rPr/>
        <w:t xml:space="preserve"> </w:t>
      </w:r>
      <w:r>
        <w:rPr/>
        <w:t>Már egy hete mehettek, mikor megváltozott körülöttük a táj. Erdõben mentek: Erdõben, amely ugyanolyan volt, mint a többi és mégis más. Nem vették észre, mikor kezdõdött. Eleinte csak azt látták, hogy némely fa levele pirosas árnyalatot vett fel. Aztán felfedezték, hogy pl. a kolibri vagy sárgarigó egészen más hangokat énekel, szinte emberi dalt.  Antony azt is felfedezte, hogy minden tizedik fának öt odú van a közepén, ilyen alakban:</w:t>
      </w:r>
    </w:p>
    <w:p>
      <w:pPr>
        <w:pStyle w:val="Normal"/>
        <w:bidi w:val="0"/>
        <w:ind w:firstLine="567"/>
        <w:jc w:val="both"/>
        <w:rPr/>
      </w:pPr>
      <w:r>
        <w:rPr/>
        <w:t>Ezek a lyukak vezették az erdõjárókat. Néha más irányba is el kanyarodtak, de legtöbbször nyugat felé vezetett az út.</w:t>
      </w:r>
    </w:p>
    <w:p>
      <w:pPr>
        <w:pStyle w:val="Normal"/>
        <w:bidi w:val="0"/>
        <w:ind w:firstLine="567"/>
        <w:jc w:val="both"/>
        <w:rPr/>
      </w:pPr>
      <w:r>
        <w:rPr/>
        <w:t>- Itt valami készül – mondta Mimi – valaki el akar vezetni valahová.</w:t>
      </w:r>
    </w:p>
    <w:p>
      <w:pPr>
        <w:pStyle w:val="Normal"/>
        <w:bidi w:val="0"/>
        <w:ind w:firstLine="567"/>
        <w:jc w:val="both"/>
        <w:rPr/>
      </w:pPr>
      <w:r>
        <w:rPr/>
        <w:t>- Talán az a Kalapos ember.</w:t>
      </w:r>
    </w:p>
    <w:p>
      <w:pPr>
        <w:pStyle w:val="Normal"/>
        <w:bidi w:val="0"/>
        <w:ind w:left="567" w:hanging="0"/>
        <w:jc w:val="both"/>
        <w:rPr/>
      </w:pPr>
      <w:r>
        <w:rPr/>
        <w:t>- Lehet. De hová?</w:t>
      </w:r>
    </w:p>
    <w:p>
      <w:pPr>
        <w:pStyle w:val="Normal"/>
        <w:bidi w:val="0"/>
        <w:ind w:left="567" w:hanging="0"/>
        <w:jc w:val="both"/>
        <w:rPr/>
      </w:pPr>
      <w:r>
        <w:rPr/>
        <w:t>- Antony válasz helyett egy fatörzsre mutatott.</w:t>
      </w:r>
    </w:p>
    <w:p>
      <w:pPr>
        <w:pStyle w:val="Normal"/>
        <w:bidi w:val="0"/>
        <w:ind w:firstLine="567"/>
        <w:jc w:val="both"/>
        <w:rPr/>
      </w:pPr>
      <w:r>
        <w:rPr/>
        <w:t>- Nézd! Egy “I” betû. Vajon mit jelenthet? - mondta</w:t>
      </w:r>
    </w:p>
    <w:p>
      <w:pPr>
        <w:pStyle w:val="Normal"/>
        <w:bidi w:val="0"/>
        <w:ind w:firstLine="567"/>
        <w:jc w:val="both"/>
        <w:rPr/>
      </w:pPr>
      <w:r>
        <w:rPr/>
        <w:t>- Nem tudom. Gondolkozzunk. Gondolom nem a Kalapos ember jele.</w:t>
      </w:r>
    </w:p>
    <w:p>
      <w:pPr>
        <w:pStyle w:val="Normal"/>
        <w:bidi w:val="0"/>
        <w:ind w:firstLine="567"/>
        <w:jc w:val="both"/>
        <w:rPr/>
      </w:pPr>
      <w:r>
        <w:rPr/>
        <w:t>- Én sem tudom. – sóhajtott lemondóan a fiú. – Hoppá! Várj egy kicsit! Talán valakihez el akar vezetni.</w:t>
      </w:r>
    </w:p>
    <w:p>
      <w:pPr>
        <w:pStyle w:val="Normal"/>
        <w:bidi w:val="0"/>
        <w:ind w:firstLine="567"/>
        <w:jc w:val="both"/>
        <w:rPr/>
      </w:pPr>
      <w:r>
        <w:rPr/>
        <w:t>- Igazad van. Tehát: annak a valakinek, aki el akar vezetni valami okból magához minket, “I” betûvel kezdõdik a neve. – összegezte Mimi.</w:t>
      </w:r>
    </w:p>
    <w:p>
      <w:pPr>
        <w:pStyle w:val="Normal"/>
        <w:bidi w:val="0"/>
        <w:ind w:firstLine="567"/>
        <w:jc w:val="both"/>
        <w:rPr/>
      </w:pPr>
      <w:r>
        <w:rPr/>
        <w:t>- Ki lehet az? Nem ismerek olyan embert, akinek “I” betûvel kezdõdik a neve.</w:t>
      </w:r>
    </w:p>
    <w:p>
      <w:pPr>
        <w:pStyle w:val="Normal"/>
        <w:bidi w:val="0"/>
        <w:ind w:firstLine="567"/>
        <w:jc w:val="both"/>
        <w:rPr/>
      </w:pPr>
      <w:r>
        <w:rPr/>
        <w:t>- Én se.</w:t>
      </w:r>
    </w:p>
    <w:p>
      <w:pPr>
        <w:pStyle w:val="Normal"/>
        <w:bidi w:val="0"/>
        <w:ind w:firstLine="567"/>
        <w:jc w:val="both"/>
        <w:rPr/>
      </w:pPr>
      <w:r>
        <w:rPr/>
        <w:t>Búsan lógatták a fejüket. Hanem egyszer csak megállt Mimi.</w:t>
      </w:r>
    </w:p>
    <w:p>
      <w:pPr>
        <w:pStyle w:val="Normal"/>
        <w:bidi w:val="0"/>
        <w:ind w:firstLine="567"/>
        <w:jc w:val="both"/>
        <w:rPr/>
      </w:pPr>
      <w:r>
        <w:rPr/>
        <w:t>- Megvan! – kiáltott fel. – Hiszen az a valaki, akinek “I” betûvel kezdõdik a neve; ki is lehetne más, mint Idõ apó! Mivel õ a világ kezdete óta létezik, semmi furcsa nincs abban, hogy ilyen különös a táj körülötte. – Mimi egészen belelovalta magát az elképzelésébe – Mivel tudja, hogy jövünk (mert ugyan miért ne tudná) mutatja az utat, hogy eltaláljunk hozzá.</w:t>
      </w:r>
    </w:p>
    <w:p>
      <w:pPr>
        <w:pStyle w:val="Normal"/>
        <w:bidi w:val="0"/>
        <w:ind w:firstLine="567"/>
        <w:jc w:val="both"/>
        <w:rPr/>
      </w:pPr>
      <w:r>
        <w:rPr/>
        <w:t>- Talán igazad van. És biztos akad is valami mondanivalója számodra.</w:t>
      </w:r>
    </w:p>
    <w:p>
      <w:pPr>
        <w:pStyle w:val="Normal"/>
        <w:bidi w:val="0"/>
        <w:ind w:firstLine="567"/>
        <w:jc w:val="both"/>
        <w:rPr/>
      </w:pPr>
      <w:r>
        <w:rPr/>
        <w:t>- Mibõl gondolod?</w:t>
      </w:r>
    </w:p>
    <w:p>
      <w:pPr>
        <w:pStyle w:val="Normal"/>
        <w:bidi w:val="0"/>
        <w:ind w:firstLine="567"/>
        <w:jc w:val="both"/>
        <w:rPr/>
      </w:pPr>
      <w:r>
        <w:rPr/>
        <w:t>Ha nem akarna valamit neked, aligha hiszem, hogy magához engedne. Szerintem, ha nemkívánatos vendég indul hozzá, és beér a területére, biztos valamilyen labirintusba irányítja.</w:t>
      </w:r>
    </w:p>
    <w:p>
      <w:pPr>
        <w:pStyle w:val="BodyTextIndent3"/>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nyi erõvel minket is labirintusba vihet – tiltakozott Mimi. – Hanem tudod, hogy azoknak a nemkívánatos vendégeknek is nem-e ilyen jelet hagyott hátra?</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lyen jelet hagyott-e hátra. – oktatta Antony.</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ilyen jelet hagyott-e hátra. Na! Megfelel?</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eg.</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gyébként még mindig nem válaszoltál a kérdésemre!</w:t>
      </w:r>
    </w:p>
    <w:p>
      <w:pPr>
        <w:pStyle w:val="BodyTextIndent3"/>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a, igen. Szóval. Itt ezeken a fákon egy “I” betû van. Azoknak a szerencsétlen flótásoknak egyáltalán nem bizonyos, hogy “I” betût írt. Vagyis varázsolt. – javította ki magát Antony – Akkor már “L” betût, mint Labirintust is varázsolhatott volna.</w:t>
      </w:r>
    </w:p>
    <w:p>
      <w:pPr>
        <w:pStyle w:val="BodyTextIndent3"/>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zek szerint mégiscsak mondani akar nekünk valamit – Mimi elgondolkozott – az viszont egyáltalában nem biztos, hogy a nem kívánatos vendégeket labirintusba csalogatja. Az csak feltevés. Különben is, miért akarná elûzni az embereke a birodalmából?</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Csak.</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ha, szóval csak.</w:t>
      </w:r>
    </w:p>
    <w:p>
      <w:pPr>
        <w:pStyle w:val="BodyTextIndent3"/>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özben tanácskoztak, egészen besötétedett. Az állatok elhallgattak: nyugovóra tértek. Csönd lett; de mennyire más csönd, mint az erdei kis kunyhóban szokott lenni. Olyan rejtélyes csönd amilyet még soha nem hallott egyikõjük sem.</w:t>
      </w:r>
    </w:p>
    <w:p>
      <w:pPr>
        <w:pStyle w:val="BodyTextIndent3"/>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z is az Õ varázslatához tartozik – mondta Antony, kitalálva a lány gondolatait. – Hanem most már pihenjünk és aludjunk.</w:t>
      </w:r>
    </w:p>
    <w:p>
      <w:pPr>
        <w:pStyle w:val="BodyTextIndent3"/>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mi válasz helyett némán elõre mutatott. Sasszemei fölfedezték a sötét erdõben pislákoló fényt. Nagyot nyelt.</w:t>
      </w:r>
    </w:p>
    <w:p>
      <w:pPr>
        <w:pStyle w:val="BodyTextIndent3"/>
        <w:bidi w:val="0"/>
        <w:ind w:firstLine="5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varázsló kunyhója. Megérkeztünk – mondta ki mindkettõjük gondolatát Antony. Megborzongtak a közelgõ kunyhótól. Rohanni kezdtek.</w:t>
      </w:r>
    </w:p>
    <w:p>
      <w:pPr>
        <w:pStyle w:val="No1"/>
        <w:numPr>
          <w:ilvl w:val="0"/>
          <w:numId w:val="0"/>
        </w:numPr>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tö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melyben találkoznak Idõ apóval, </w:t>
        <w:br/>
        <w:t>aki megmutatja az utat, és elinduln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és Antony odaértek a ház elé. Hevesen dobogott a szívük. De még be sem kopoghattak, valaki szélesre tárta az ajtó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erüljetek beljebb, kedves vendégeim! - szólt ki egy érdes, öreg hang. Félénken beléptek, de amikor a hang tulajdonosát keresték, nem láttak senk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tt vagyok-szólt ugyanaz a recsegõ hang, és az ajtó mögül elõlépett egy öregember. De milyen öregember! Hófehér szakálla és haja a bokáit verdeste, az arca ráncos volt, mint egy aszott almáé. Bõre pergamenszerûre aszott az évek ezrei során. Arca komor volt, de a szája szögletében mindig bujkált egy kis vidámság, mosol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kell bemutatkoznotok, tudom, kik vagytok, és hogy mi járatban vagytok errefelé. De ti még biztos nem ismertek engem. A nevem Idõ ap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Õ hát a híres, titokzatos Idõ apó, gondolta Mimi, és õszinte tisztelet suhant át raj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Õ Idõ apó, gondolta Antony, és mindketten megremeg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érdezni szeretnénk valamit, de egész nap mentünk, ezért szeretnénk kipihenni magunkat, és Mimi is megsebesült…- monda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mi! - szólt az öreg - fáj a melle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Tényleg, ma egyáltalán nem is fáj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 látod. Segített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eggyógyíta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 Idõ apó szája sarkában hamiskás mosoly bujká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köszönöm szép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incs mit. A vacsora a másik szobában van. Jó étvágya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gyermekek átmentek a másik szobába. A vacsora valóban ott gõzölgött az asztalon, két teríték között. Nekiláttak. Furcsa, piros színû leves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rõleves. - mondta a ki nem mondott kérdésre Idõ ap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után megvacsoráztak, lefeküdtek a megvetett ágy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dõ apó lecsavarta a petróleumlámpát. A gyermekek pedig csakhamar belemerültek az álmok feneketlen mély tavá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Ám éjféltájban Mimi fölébredt. Méghozzá arra, hogy az ablakokat csapkodja a szél. Minden másodpercben nekicsapódott a párkánynak. Mimi fölkelt, és becsukta az ablakot és visszafeküdt aludni. Elaludni azonban már nem tudott. Mivel az ablaktábla úgyis kivágódott ismét, kiment az erdõbe, de ott semmiféle szelet nem érzett. Az ablak pedig csapkodott tovább. Most kívülrõl látta a lány, de semmi olyant nem vett észre, ami döngetné az ablakot. Különös, gondolta, nincs szél, és mégis csapódik az ablak. Visszament a kunyhóba, és – ma már másodszor – leheveredett a priccsre. Elaludni persze nem tudott. Ott virrasztott az ágyon hol ülve, hol fekv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or megvirradt, igyekezett, hogy ne látszódjon az álmosságából semmi. Idõ apót azonban nem lehetett becsap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Lányom, te nagyon álmos vagy, feküdj le még egyet szundítani, késõbb is el tudunk beszélget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Ugyan, Idõ apó, kibírom én ezt! – Valójában pedig dehogy bírta! Majd leragadt a szeme szegénykének az álmosságtó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jól van, én nem kényszerítelek. A történetet nem mondhatom el, de az utat a fához megmutathatom. Ugye ezt akartad kérdez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De mondd el, Idõ apó, hogy miért nem mondhatod el, hogy mi a nevem történe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hiszen ha a fához érsz úgyis megtudod. Most azonnal akartok indu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bben a pillanatban – felelt a lány helyett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 olyan hevesen fiatalember! – csitította a varázsló Antonyt. – Ahhoz, hogy a Nagy Fához jussatok, elõbb el kell mennetek a város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városba? – kérdezték egyszer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Biz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miér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ért, mert szert kell tennetek olyan tudásra, ismeretre, ami csak a városban tapasztalhat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már voltam a városban – jegyezte meg a fiú.</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udom. De Mimi még nem tudja azt, amit te már tapasztaltá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erre kell menni? – kérdezte félénken Mimi Idõ apó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Gyertek ide, megmutatom – invitálta õket az asztalhoz az öreg – látjátok ezt a térkép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t a micsodát? – értetlenkedett a kislá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érképet. Az egy olyan papír, ami feltüntet bizonyos helyeket, városokat, folyókat, hegyek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h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ajd idõbe telik, míg ki tudsz rajta igazodni – magyarázta Idõ apó – addig is Antony megnézi, és megjegyzi az utat. J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Rendben van Idõ ap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 most. Itt van ez a zöld rész. Ezen a ponton vagyunk mi, és nyugat felé kell mennetek. Kiértek egy széles útra, ott pedig dél felé kanyarodtok, és beértek egy városba. – Idõ apó egészen belejött a mutogatásba. – Ott megkeresitek a nõvéremet, õ majd tanácsot ad, hogy hogyan tovább -  a reszelõ hang elhallgat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rtem. – mondta Mimi - Köszönjük a felvilágosítás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ost azonnal útnak indulunk – tett hozzá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beszaladt a holmijáér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sten veled, Idõ apó! – mondta, és elindulta.</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ár éppen eltûntek volna a fák között, amikor Idõ apó hangja megállította õk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mi! Gyere ide egy kicsit kislányo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ngedelmesen visszamentek. Idõ apó megfogta Mimi nyakában a gyöngynyakláncot, és megkérd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honnan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folyó fenekérõl szedtem – rebegte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l van – mosolygott amaz. – Meglásd szerencsét fog hozni neked, és a kis barátodnak – tette hozzá. – A jószerencse kísérjen utatokon! – A varázsló bement a ház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g veled! – mondta Antony, s elindultak a zöldellõ erdõb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lyen a város? – kérdezte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városban  a kunyhók nagyobbak, és szorosan egymás mellett állnak -  hangzott a válasz – Nagy a zaj, és a házak mellett cölöpökkel körülvett terület áll, nagyon pici, ahol a házigazdák azt csinálnak, amit akarnak. Néhol látni fát, de nem sûrû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Csak nem azt akarod elhitetni velem, hogy a városban nincs f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t nem mondtam, hogy nincsen, csak azt, hogy ritkán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gy és ugyanaz. Na folytas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házsarkok között utak vannak, ahol mindenféle jármûvek közlekedn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éldáu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éldául bicikli, lovas kocsi, ló. Postakocs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on zajos leh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 is. Amikor eljöttem, nagyon jól esett az erdõ csendj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h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gy a bökkenõ. – aggodalmaskodott Antony. – Abba a városba megyünk, amelyikben a mostohaanyám é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ez baj?</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ég kérded? Ha meglát engem, úgy elver, mint a kétfenekû dobot, ráadásul behurcol a lakásába, bezár egy szobába, amelyiknek az ablakán két centiméter távolságú rácsa van, és kiéheztet, addig, amíg térden állva csúszok elé, hogy bocsánatot kérjek a szökésemér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borzaszt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 Úgyhogy el kell kerülnünk valahog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ha az történik – vetette föl Mimi – hogy megyünk az úton és meglátok egy nõt, aki éppenséggel a te mostohaanyád, de én nem ismerem fel, te pedig nem nézel oda? És õ felisme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az van, hogy én itt most rögtön leírom neked a külsej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Gyere Antony, üljünk le. Szomjas vagyok, és melegem van. – ezzel Mimi leült egy kis patak partjá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Oké, üljünk le. Szóval vörös haja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in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a mostohaanyámn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örös haja, zöld szeme van, ami olyan, mint egy halé. Nagyon magas, és a haja a füléig é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füléi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És van egy jellegzetes tulajdonság. A bal fülének a fele hiányz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t meg, hogy az ezüst szürke törpébe tudta megcsinálni? – Én vágtam le neki – mondta közönyösen a fiú, és elkapott egy legyet, ami a feje körül repdesett és zümmögö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 vágtad… le…? – meresztett nagy szemeket Mimi, és a fûszálat amit rágcsált, kiejtette a szájából. – Miér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on felidegesít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ezért csak úgy le kell vágni a fül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Csak a felét. Még ma is nálam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utasd! – Mimi belesett a fiú batyujába. Onnan egy fél fül került elõ fülcimpával és fülbevalóv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fuj de büdös!  - Fintorgott a lány, és befogta az orrát. Idõközben újra elindultak.</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476250" cy="280670"/>
                <wp:effectExtent l="0" t="0" r="0" b="0"/>
                <wp:wrapTopAndBottom/>
                <wp:docPr id="1" name="Frame1"/>
                <a:graphic xmlns:a="http://schemas.openxmlformats.org/drawingml/2006/main">
                  <a:graphicData uri="http://schemas.microsoft.com/office/word/2010/wordprocessingShape">
                    <wps:wsp>
                      <wps:cNvSpPr txBox="1"/>
                      <wps:spPr>
                        <a:xfrm>
                          <a:off x="0" y="0"/>
                          <a:ext cx="476250" cy="280670"/>
                        </a:xfrm>
                        <a:prstGeom prst="rect"/>
                        <a:solidFill>
                          <a:srgbClr val="FFFFFF">
                            <a:alpha val="0"/>
                          </a:srgbClr>
                        </a:solidFill>
                      </wps:spPr>
                      <wps:txbx>
                        <w:txbxContent>
                          <w:p>
                            <w:pPr>
                              <w:pStyle w:val="Normal"/>
                              <w:bidi w:val="0"/>
                              <w:spacing w:before="120" w:after="0"/>
                              <w:ind w:firstLine="567"/>
                              <w:jc w:val="both"/>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txbxContent>
                      </wps:txbx>
                      <wps:bodyPr anchor="t" lIns="0" tIns="0" rIns="0" bIns="0">
                        <a:noAutofit/>
                      </wps:bodyPr>
                    </wps:wsp>
                  </a:graphicData>
                </a:graphic>
              </wp:anchor>
            </w:drawing>
          </mc:Choice>
          <mc:Fallback>
            <w:pict>
              <v:rect fillcolor="#FFFFFF" style="position:absolute;rotation:-0;width:37.5pt;height:22.1pt;mso-wrap-distance-left:7.1pt;mso-wrap-distance-right:7.1pt;mso-wrap-distance-top:0pt;mso-wrap-distance-bottom:0pt;margin-top:0.05pt;mso-position-vertical-relative:text;margin-left:208pt;mso-position-horizontal:center;mso-position-horizontal-relative:margin">
                <v:fill opacity="0f"/>
                <v:textbox inset="0in,0in,0in,0in">
                  <w:txbxContent>
                    <w:p>
                      <w:pPr>
                        <w:pStyle w:val="Normal"/>
                        <w:bidi w:val="0"/>
                        <w:spacing w:before="120" w:after="0"/>
                        <w:ind w:firstLine="567"/>
                        <w:jc w:val="both"/>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txbxContent>
                </v:textbox>
                <w10:wrap type="topAndBottom"/>
              </v:rect>
            </w:pict>
          </mc:Fallback>
        </mc:AlternateConten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ersze, azért raktam rongyokba. De úgy gondolom, hogy eltértünk a témátó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városnál tartottá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öbb mondanivalóm nincs. – mondta Antony – A városról. – tette hozzá.</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Oda nézz! – kiáltott fel hirtelen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ova? Hol? – kapkodta a fejét Antony. De aztán meglátta õ is, amit Mimi már rég észrev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Mivel egy hegy csúcsára értek, gyönyörû táj tárult eléjük. Messze, még további kopár és erdõ hegyek. Alattuk egy átlátszó folyó csobogott. A víz mellett egy falucska bújt meg. A fényes nap elborította sugaraival a völgy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Gyönyörû – suttogta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egérkeztünk. Gyere, nézzük meg közelebbrõl. – intett Antony, és már indult is visszafelé, le a hegyrõ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1"/>
        <w:numPr>
          <w:ilvl w:val="0"/>
          <w:numId w:val="0"/>
        </w:numPr>
        <w:bidi w:val="0"/>
        <w:ind w:firstLine="567"/>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to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lyben Antonyt bezárják, Mimi pedig –</w:t>
        <w:br/>
        <w:t>egy kis kaland után – megkeresi Idõ apó nõvérét,</w:t>
        <w:br/>
        <w:t>és kiszabadítja Antony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izony, nagyon furcsa volt a város Miminek. Az a nagy zaj, rohanás, ami az erdõben nem volt. Hajaj, Mimi! De sokat kell még tanulno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mint a városba értek, Mimi csupa szem és fül lett. Mindenfelé nézett, bámulta az embereket, lovakat. Pedig az a város hol volt még az igazi városhoz képest! Az csak egy kis falu volt. Mimi azonban óriási városnak látta, mivel eddig nem látott egyebet, mint fákat. Egyszer csak megláttak egy házat. Antony megremegett, Mimi nem tudta miér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a mostohaanyám háza – mondta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lóban nagyon fura ház volt. Magas, keskeny ablakai voltak, csúcsos, magas teteje, és rózsaszín falai. Ez volt benne a legkülönösebb. A rózsaszín fal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yorsan továbbsiettek. Azt azonban már nem vették észre, hogy az egyik ablakban egy arc bukkan föl, majd gyorsan eltûnik. Mimiék lefordultak egy mellékútra, amikor Antony egyszer csak azt érezte, hogy megfogják a vállát. Utána valaki hátrarántot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mi…! – kiáltotta, de az a valaki beléfojtotta a szót. A hátranézõ Mimi már csak azt látta, hogy valaki, akinek vörös haja van, elhurcolta a barátját a sarkon befordulv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 Ó! – mondta Mimi. De nem ment utánuk. Elõbb valami terv kell. A mostohaanyja házát már úgyis látta. Miminek meg sem fordult a fejében, hogy az elkövetõ ne Antony “Anyja” lett volna. Vörös haja van, ez stimmel. És persze, vissza akarja kapni Antonyt, ez is világos. Meg kell keresni a varázslónõt, és megkérdezni tõle, hogy hogyan tovább.</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elindult, hogy megkeress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közben az idõ már délután felé hajlott, és Mimi nem evett semmit. Elindult a rózsaszín ház felé, hátha találkozik valakivel. Titokban abban reménykedett, hogy az ablakban meglátja Antonyt. De csalódott. A fiú nem jelentkezett. Mimi mégis valami jelet akart hagyni nek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elvett a földrõl egy jókora levelet, félbehajtotta a fõér mentén, majd keresztbe kétszer elmetszette a közepéig. Azután eldobta, mint egy papírrepülõt , és az szépen beszállt a kéményb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nek ezután már csak meg kellett keresnie Idõ apó nõvérét. De ez korántsem volt olyan könnyû feladat. A falucska ugyan nem nagy, de Miminek, aki nem szokott hozzá ilyesmikhez, óriási város volt. Minden új volt még neki, de azért nekigyürkõzött. Bement egy közeli házba, ami nem volt más, mint egy gyümölcsbolt. Mimi úgy gondolta, hogy itt minden mindenkié, és ügyet sem vetve a boltosra, elvett egy banánt. Éppen meg akarta hámozni, hogy megegye, mikor a boltos hirtelen odament, és lefogta a karj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hó! – kiáltotta – a banánért pénzt kell fizet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értetlenül nézett rá. Mi az a pénz? Ki ez, és miért nem hagyja, hogy éhségét csillapítsa? Ezernyi kérdés kavargott a lelkében, azok közül is egy legfontosabb.</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 az a pénz? – kérdezte ártatlanu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Barátocskám! Nem tudod mi a pénz? Látom nem idevalósi vagy. Gyere, elmagyarázom! – invitálta az alapjában véve barátságos boltos a megszeppent kislány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még nem tudta, mi az a gyermekrablás. Õ csak azt látta, hogy az idegen férfi melegen invitálja befelé. Pedig most óriási szerencséje volt, ugyanis a boltos valóban jót akart.  Bement tehát a férfi után a házba. A félig meghámozott banánt még mindig a markában szorongat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zóval, te nem tudod, mi a pénz. – mondta a férfi, mikor beértek a szobába – jelek szerint még soha nem jártál a városban. Iga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íg beszélt, a lány körülnézett. Szûk szoba volt, fülledt levegõ. A berendezés nem volt más, mint egy ágy, szekrény, polc, és két asztal. Az egyik kicsi, a másik nagyobb. A férfi beszéd közben leültette Mimit az ágyra, de õ maga állva maradt. Mimi így könnyen szemügyre vehette. A kissé alacsony, középkorú, kopaszodó és kövérkés boltos erõsen gesztikulálva beszé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or a kérdés elhangzott, Mimi elõször nem értet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az? – ismételte a boltos kissé türelmetlenebbü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az – ocsúdott fel a kislány – még sohasem jártam városb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gy kerülsz ide? – kérdezte a bol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pedig nem tétovázott, elmesélt mindent tövirõl hegyi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t a némbert keresed? Ismerem, néha jár a boltomban. De hogy hol lakik, azt nem tudom. – A boltos tudta, kit keres Mimi, de a lány a férfi arckifejezésébõl látta, hogy nem hiszi el, amit Idõ apóról mesélt. Kiment a boltból, és gyorsan felmászott az elõtte lévõ jegenyére. A fa tetején körülnézett. Nem látott sokat. A falu szélén volt. Mögötte erdõ, mellette sziklák, elõtte a falu és a mögött a síksá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jaj! – mondta halkan Mimi, de nemcsak azért, mert nem tudta, hogyan keresse meg a “némbert”, hanem, mert a fa alatt egyre több járókelõ gyûlt össze, és bámultak föl. A kislány kezdte kényelmetlenül érezni mag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ini, egy töpörty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Csak le ne ess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gy mászott oda fö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boszorkány cimborá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h, isten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yen, és ehhez hasonló kiáltások röppentek el a tömeg ajkáról, amely rohamosan nõtt. Már az úttestet elborították, megállt a forgalom. Mimi már nagyon kényelmetlenül érezte magát, fészkelõdni kezdett az ágon. Aztán egyszerre egy madár szállott fölé. Verdesett a szárnyával, mintha mondani akarna valamit. Majd elrepült a falu fölé, onnan a síkságra, és végül eltûnt Mimi szeme elõ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z jelenthet valamit, de mit?  - morfondírozott. Hirtelen mentõ ötlet jutott eszébe. Lekúszott a fának addig a pontjáig, ahol az ágak elkezdõdnek. Onnan lefelé csak a csupasz törzs volt vagy tíz méteren át. Hihetetlenül magas fa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tömeg türelmetlen volt, dühös kiáltások szálltak a famászó felé. A sokaság már nem bírta tovább. Egy létrát támasztottak a jegenye törzséhez, és egy bátor ember felmászott rá. Mimi megrémült; meghiúsítják a tervét! Így amikor az ember felért a létra tetejére, Mimi egy erõs rúgással mellbe taszította, úgy, hogy az ember a csupasz földre esett volna, ha néhányan el nem kapják. De még mielõtt a felháborodott tömeg megszólalt volna, Mimi – aki maga is megrémült – hangosan megszóla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udja-e valaki, hogy hol lakik az az öregasszony, egy bizonyos Idõ apó testvére? – kiáltotta jó hangosan, hogy mindenki hall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valóban az ördöggel cimborál! Égessük 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Boszorká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 inas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ngzott ismét a sokféle emberi szólam. A fának minden oldalról létrákat támasztottak. Mimi pedig – mit tehetett volna mást? – lehunyta a szemét egy pillanatra, mély lélegzetet vett, és – beleugrott a tömegbe. A nép felmorajlott, sokan kapdostak utána, de õ kicsúszott a kezük közül. Lábak alatt, kezek mellett suhant el könnyedén, mint egy sikamlós hal. Hanem azt azért senki se higgye, hogy valóban olyan könnyedén ment belül is, mint a látszat. Nem, bizony hõsnõnk pocsékul érezte magát, sajgott a lába, kezét felhorzsolta, a háta fájt, és roppant fáradt volt az elmúlt napok izgalmátó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emenekült az erdõbe, ahova felháborodott tömeg nem követte. Erõsen délutánba hajlott ekkor az idõ, s Mimi lefeküdt egy fa tövében és elszundít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rra riadt, hogy a feje fölött óriási madárraj repült el hangosan suhogva. Kiment az erdõbõl, és fölnézett az égre. Koromsötét volt, a csillagok nem látszottak. Sötét fekete felleg borította az eget, csak nyugat felé derengett valami világosság, de azt is hamar elnyomta egy erõszakos viharfelhõ. Rögtön Mimi eszébe ötlött: itt az alkalom! Most kellene beszélni Antonyval, most kellene megkeresni a varázslónõ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gondolatait tett követte. Elindult az utcán, ami nappal zajos és telt volt, most néma és kiha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mikor a “gonosz nõ” házához ért, az egyik ablak elé állott és bekiált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tony! Itt vag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tt vagyok! – hallatszott egy fojtott hang a másik keskeny ablakbó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odament, ide azonban már fel kellett ágaskodnia. Az ablakban megjelent egy arc.</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sszt! Itt van mellettem Helga, a mostohaanyám. Szerencsére õ most alsz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Rendben. Megkeresem Idõ apó nõvérét, és megkérdezem õt, hogy mit tegyü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ddig is jelenj meg minden nap ugyanebben az idõb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ért, mennyi az idõ?</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izenegy ó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nnan tudo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ajd késõbb, Mimi. Helga már mocoro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 Szervusz. Jó éj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 éjszak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zek után Mimi elindult, hogy végigjárja a falut. Minden házat alaposan megvizsgált, minden hajlékba benézett. Nem talált semmi olyat, ami felvillanyozta volna. Már csak négy ház volt hátra. Semmi. Következõ ház. Semmi. Utolsó elõtti ház. Égett a villany, bentrõl veszekedés hallatszott. Hát ebben biztos nem lakik – gondolta. Jöjjön az utolsó kunyhó. Kísérteties kék fény szivárgott át halványan a vastag függönyön. Pici kunyhó volt, alig egy szobás lehet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nagyot nyelt. Biztos ez az a ház. Bekopogott a keskeny faajtón. Nem válaszolt senki. Benyitott. Legnagyobb meglepetésére egy csecsemõ ült a széken.</w:t>
      </w:r>
    </w:p>
    <w:p>
      <w:pPr>
        <w:pStyle w:val="Normal"/>
        <w:bidi w:val="0"/>
        <w:ind w:firstLine="567"/>
        <w:jc w:val="both"/>
        <w:rPr/>
      </w:pPr>
      <w:r>
        <w:rPr>
          <w:b w:val="false"/>
          <w:bCs w:val="false"/>
          <w:i w:val="false"/>
          <w:iCs w:val="false"/>
          <w:caps w:val="false"/>
          <w:smallCaps w:val="false"/>
          <w:strike w:val="false"/>
          <w:dstrike w:val="false"/>
          <w:outline w:val="false"/>
          <w:vanish w:val="false"/>
          <w:sz w:val="36"/>
          <w:szCs w:val="36"/>
        </w:rPr>
        <w:t xml:space="preserve">- Óá, Óááááá! Óáá! Ááá! – kiáltotta. Aztán hirtelen elkezdett nõni. Kivedlett ruháiból, és újak lettek rajta. Elõször kislány lett belõle, 5-6 éves csöppség, azután 13 éves csitri, fiatal lány, majd asszony, vénlány, öregasszony, és 100 éves anyóka, végül szikár vénség lett, akinek csak csont és bõr az arca. Fogatlan, cserepes szájával mosolygott, bár ez nem nagyon illett hozzá. És különös: </w:t>
      </w:r>
      <w:r>
        <w:rPr>
          <w:b w:val="false"/>
          <w:bCs w:val="false"/>
          <w:i w:val="false"/>
          <w:iCs w:val="false"/>
          <w:caps w:val="false"/>
          <w:smallCaps w:val="false"/>
          <w:strike w:val="false"/>
          <w:dstrike w:val="false"/>
          <w:outline w:val="false"/>
          <w:vanish w:val="false"/>
          <w:sz w:val="36"/>
          <w:szCs w:val="36"/>
          <w:u w:val="single"/>
        </w:rPr>
        <w:t>kék</w:t>
      </w:r>
      <w:r>
        <w:rPr>
          <w:b w:val="false"/>
          <w:bCs w:val="false"/>
          <w:i w:val="false"/>
          <w:iCs w:val="false"/>
          <w:caps w:val="false"/>
          <w:smallCaps w:val="false"/>
          <w:strike w:val="false"/>
          <w:dstrike w:val="false"/>
          <w:outline w:val="false"/>
          <w:vanish w:val="false"/>
          <w:sz w:val="36"/>
          <w:szCs w:val="36"/>
        </w:rPr>
        <w:t>, rövid és tüsi haja volt. Olyasmi, mint Einsteinn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Csókolom… - Rebegte Mimi – Idõ apó nõvérét keres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vagyok! – szólt az rikácsolva – ki vag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mi vagyok. Az erdõbõl… - tette hozzá bátortalanul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 vagy Mimi. Már vártalak. De hol a másik? – körülnéz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lyen más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ásik gyermek. Fiú</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a, Antonyra tetszik gondo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õrá tetszem gondolni. Hol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Bezárták. A mostohaany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rtem. Kiszabadítju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gyan? – értetlenkedett a kislá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egyszerû – mondta Green anyó, mert így hívták õt. A két kis sámlijához vezette a meglepõdött Mimit, s ott szembefordult vel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ssék, itt egy botszerûség. Igazából nem bot, hanem pálca. Ha hozzáérinted a vasrudakhoz, azok egyszeriben cukorrúddá váln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öszönö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incs mit, Mimi. Ha végeztél a szöktetéssel, gyertek vissza hozzám. Megmondom hogyan tovább.</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is tudom, hogy hálálhatnám meg. – Mimi arcán halvány mosoly jelent meg – Köszönöm! – s már el is tûnt az ajtó mögött. Szaporán szedte a lábait, szinte futott. Amint közelebb ért a házhoz, egyre nagyobb félelem töltötte el a szívét. Mi lesz, ha a mostoha ébren lesz? És ha Antony alszik? És ha nem mûködik a varázspálca? És milyen az a cukorrú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ék karácsonykor szoktak fõzni szaloncukrot, be is csomagolják fényes papírba, fel is akasztják a ház mellett álló fenyõfára, de az egészen má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lyen az a cukorrú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Így tépelõdött Mimi, és észre sem vette, hogy vele szemben egy ember jön. Arra eszmélt, hogy az ember megszólítot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va? Hova kislá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Öööö… A nagypapám beteg, és meglátogatom – füllentette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lyen késõn? Elengedtek téged a szülei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A nõvéremmel lakunk egy házban az erdõben. Szüleim nincsenek, mert meghaltak, amikor én még pici volt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Hiába, aki “A”-t mond, mondjon “B”-t is. Haj, benne vagy most a pácban, Mimi! Elfelejtetted, amit Mimó néni mondott? Soha ne állj le idegenekkel beszélgetni! Hiszen még azt sem tudod, ki ez a férfi! Az arcát sem láttad, mert jól a szemébe húzta a kalapját. Nem ismerõs ez neked?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nem, Miminek nem ismerõs. Csak azon törte a fejét, mit mondjon ennek az embernek, hogy úgy tûnjön, mintha igaz lenn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nõvérem nincs otthon, ezért eljöttem, mert félek. - folytat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ha! – mondta az ember, és kézen fogta a kislányt. Gyere, hazaviszl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nem kell, én nem akarok hazamenni! – ijedt meg Mimi, mert eszébe jutott minden idegennel kapcsolatos figyelmeztetés. Kitépte magát a mosolygó férfi kezébõl, és felugrott egy farakásra. Az ember utána. Mimi komolyan megrémült, mert a házakban is mocorogni kezdtek az emberek, egyre több ablakban gyúlt fé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pedig kétségbeesve próbált menekülni. A férfi nyomában. Most már biztos, hogy el akarja rabo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daért a rózsaszín ház el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tony! – kiáltott be az ablakon, hiszen Helga úgysincs ott. Egy fej jelent meg az ablakban. Mimi megérintette sorra a vasrudakat, és a rács egy szempillantás alatt piros-fehér cukor-rudakká változ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már tudta, mit kell csinálni. Gyorsan letörte a cukroknak az alját és a tetejét, majd kiugrott az ablako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lkezdtek futni. A rudak épségben maradtak, csak egy tört ketté. Mind az ötöt Mimi zsákjába tet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ost aztán gyerünk Green anyóhoz! – adta ki az utasítás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kkor mögöttük majdnem akkora tömeg követte õket, mint délután Mimit. Szerencsére a gyermekeknek az az elõnyük meg volt, hogy az emberek szobai világítás után elõször csak hunyorogtak a sötétben, és mire felocsúdtak, a gyermekek már eltûn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ár oda is értek a ház elé, amikor a kalapos ember megtalálta a nyomukat, és utánuk eredt. Már majdnem elfogta õket, amikor hirtelen visszahõkölt. Mintha üvegfalba ütközött volna. Egy pillanatig tétováztak csak, de a gyermekek ezt kihasználták, és eltûntek az ajtó mögött. Most aztán bosszankodhat a kalapos ember amennyit csak akar! A kunyhóba nem mehet be, és ezt õ is nagyon jól tu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1"/>
        <w:numPr>
          <w:ilvl w:val="0"/>
          <w:numId w:val="0"/>
        </w:numPr>
        <w:bidi w:val="0"/>
        <w:ind w:firstLine="567"/>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te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melyben a gyermekek meghallgatják </w:t>
        <w:br/>
        <w:t xml:space="preserve">Green anyó tanácsait, és elindulnak; </w:t>
        <w:br/>
        <w:t>és mi megismerjük a testvérpár múltj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Látom, megjöttetek – ezzel fogadta Green anyó két kis vendégét. Azok a falhoz támaszkodtak, lihegtek. Arcuk kipirult a futástól. Green anyó vízzel kínálta õket. Leül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ihenjétek ki magatokat. Reggel elmondom, merre kell men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azonnal el is aludt, de Antony virrasztott. Nem tudott elalud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tony – szólt az any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Gyere ide fiam, beszélgessü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odaült az asztalhoz, és várakozóan nézett Green anyóra. A gyertya ott égett közöttü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Fiam, - kezdte az öregasszony – tudom, hogy nem tudsz aludni, ezért egy fontos dolgot mondanom kell neked. Csak hogy tud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llgatt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udtad-e, hogy Mimi… hogy is mondjam 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mi, 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iválaszt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 Antony hátrahõkölt a széken. Nagyon meglepõdö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ontosan. Éppen ezért nagyon vigyáznia kell magára. Mindenünnen keselyûk, és sakálok leselkednek rá. Érted-e mit gondol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rt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hát, vigyázni kell. Rád bízo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nt a szemem világára, úgy vigyázok rá.</w:t>
      </w:r>
    </w:p>
    <w:p>
      <w:pPr>
        <w:pStyle w:val="Normal"/>
        <w:bidi w:val="0"/>
        <w:ind w:firstLine="567"/>
        <w:jc w:val="both"/>
        <w:rPr/>
      </w:pPr>
      <w:r>
        <w:rPr>
          <w:b w:val="false"/>
          <w:bCs w:val="false"/>
          <w:i w:val="false"/>
          <w:iCs w:val="false"/>
          <w:caps w:val="false"/>
          <w:smallCaps w:val="false"/>
          <w:strike w:val="false"/>
          <w:dstrike w:val="false"/>
          <w:outline w:val="false"/>
          <w:vanish w:val="false"/>
          <w:sz w:val="36"/>
          <w:szCs w:val="36"/>
        </w:rPr>
        <w:t xml:space="preserve">- El kell jutnia ahhoz a fához. </w:t>
      </w:r>
      <w:r>
        <w:rPr>
          <w:b w:val="false"/>
          <w:bCs w:val="false"/>
          <w:i w:val="false"/>
          <w:iCs w:val="false"/>
          <w:caps w:val="false"/>
          <w:smallCaps w:val="false"/>
          <w:strike w:val="false"/>
          <w:dstrike w:val="false"/>
          <w:outline w:val="false"/>
          <w:vanish w:val="false"/>
          <w:sz w:val="36"/>
          <w:szCs w:val="36"/>
          <w:u w:val="single"/>
        </w:rPr>
        <w:t>Kel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ér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t nem mondhatom el. Az öcsém nem mondott el semm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Rendben. Tudod, ezt neki egyedül kell megtalálnia. A nev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rtem. Segíteni fogok nek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ebbõl a beszélgetésbõl egy szót se szólj neki. Neki nem szabad errõl tudnia. Akkor lankadna a lelkesedés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 jó éjszakát. Aludj el, mert holnap kemény nap vár rát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fiú le is feküdt, de elaludni nem tudott, éppúgy, mint Idõ apónál Mimi. Hajnaltájban szunnyadt el egy kicsit, de reggel látszott, hogy nem aludta ki magát rendesen. Green anyó meg is jegy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Fia, nagyon szedd össze magad, látom, nem aludtá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vel szemben Antony nem taga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yekezni fog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elyes. Elmagyarázom, merre kell menne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er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élfelé. Ott bejuttok egy nagy erdõbe. Nehéz onnan kitalálni. Rettentõ nagy erdõ. Azon keresztülmentek. Van ott valahol egy domb. Fekete földje van, és egy fenyõkbõl álló facsoport van a legtetejé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Ott van a f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Azon a dombon túl kell mennetek. Figyelmeztetlek, meg kell másznotok a dombot! Máshogy nem juthattok át raj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utána? – ezt Antony kérd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Õszintén megmondom: nem tudom. A fát és Mimi nevét nektek kell megtalálnot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rtjük. – Mimi elszaladt a batyukért, és motyójukkal azonnal útra kel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igyázzatok magatokra! Ne váljatok el egymástól, egy pillanatra se! – kiáltott utánuk az anyó – Nagy bajt hozna rátok.</w:t>
      </w:r>
    </w:p>
    <w:p>
      <w:pPr>
        <w:pStyle w:val="BodyTextIndent3"/>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yugodt lehetsz, vigyázunk magunkra, és egymásra is!</w:t>
      </w:r>
    </w:p>
    <w:p>
      <w:pPr>
        <w:pStyle w:val="Normal"/>
        <w:bidi w:val="0"/>
        <w:ind w:firstLine="567"/>
        <w:jc w:val="both"/>
        <w:rPr/>
      </w:pPr>
      <w:r>
        <w:rPr>
          <w:b w:val="false"/>
          <w:bCs w:val="false"/>
          <w:i w:val="false"/>
          <w:iCs w:val="false"/>
          <w:caps w:val="false"/>
          <w:smallCaps w:val="false"/>
          <w:strike w:val="false"/>
          <w:dstrike w:val="false"/>
          <w:outline w:val="false"/>
          <w:vanish w:val="false"/>
          <w:sz w:val="36"/>
          <w:szCs w:val="36"/>
        </w:rPr>
        <w:t>Green anyó hosszan, aggódva nézett utánuk – életében</w:t>
      </w:r>
      <w:r>
        <w:rPr>
          <w:b w:val="false"/>
          <w:bCs w:val="false"/>
          <w:i w:val="false"/>
          <w:iCs w:val="false"/>
          <w:caps w:val="false"/>
          <w:smallCaps w:val="false"/>
          <w:strike w:val="false"/>
          <w:dstrike w:val="false"/>
          <w:outline w:val="false"/>
          <w:vanish w:val="false"/>
          <w:sz w:val="36"/>
          <w:szCs w:val="36"/>
          <w:u w:val="single"/>
        </w:rPr>
        <w:t xml:space="preserve"> </w:t>
      </w:r>
      <w:r>
        <w:rPr>
          <w:b w:val="false"/>
          <w:bCs w:val="false"/>
          <w:i w:val="false"/>
          <w:iCs w:val="false"/>
          <w:caps w:val="false"/>
          <w:smallCaps w:val="false"/>
          <w:strike w:val="false"/>
          <w:dstrike w:val="false"/>
          <w:outline w:val="false"/>
          <w:vanish w:val="false"/>
          <w:sz w:val="36"/>
          <w:szCs w:val="36"/>
        </w:rPr>
        <w:t>másodszor</w:t>
      </w:r>
      <w:r>
        <w:rPr>
          <w:b w:val="false"/>
          <w:bCs w:val="false"/>
          <w:i w:val="false"/>
          <w:iCs w:val="false"/>
          <w:caps w:val="false"/>
          <w:smallCaps w:val="false"/>
          <w:strike w:val="false"/>
          <w:dstrike w:val="false"/>
          <w:outline w:val="false"/>
          <w:vanish w:val="false"/>
          <w:sz w:val="36"/>
          <w:szCs w:val="36"/>
          <w:u w:val="single"/>
        </w:rPr>
        <w:t>.</w:t>
      </w:r>
      <w:r>
        <w:rPr>
          <w:b w:val="false"/>
          <w:bCs w:val="false"/>
          <w:i w:val="false"/>
          <w:iCs w:val="false"/>
          <w:caps w:val="false"/>
          <w:smallCaps w:val="false"/>
          <w:strike w:val="false"/>
          <w:dstrike w:val="false"/>
          <w:outline w:val="false"/>
          <w:vanish w:val="false"/>
          <w:sz w:val="36"/>
          <w:szCs w:val="36"/>
        </w:rPr>
        <w:t xml:space="preserve"> Ez az eset még Angliában történt, és Green anyó még fiatal lány volt. Tudnunk kell ugyanis, hogy Idõ apó a nõvérével együtt Európából jött ide.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kkor Green anyót Jane-nak hívták. Az idõ: a középk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III. Henrik az országban kegyetlenkedett. Jane-t és öccsét, Viktort még hírbõl sem ismerte … egy bizonyos napi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volt Jane életének egy nagyon szomorú nap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III. Henrik egyik udvari talpnyalója épp Londonban lovagolt, mikor meglátta Jane-t. Elbûvölte a fiatal lány szépsége, aki a háza tornácán üldögélt. Az, mikor meglátta a lovas férfit, besietett a ház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tányérnyaló pedig hazasietett urához, és elmondta, hogy látott egy gyönyörû lányt, akit  ha gondolja a király, idehozza. A király az asztalra csap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árpedig azt a lányt szerezzétek meg nek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szolgák alázatosan hajlongva kihátráltak a terembõl, és összesúgtak. Aztán elindultak, és a házat – ami Londonban volt – közrevetté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lány egyedül volt otthon. Öccse a városban volt. Kinézett a zajra az ablakon, s megrémült. Elõtte lovon királyi katonák. Egy másik ablakhoz futott. Ugyanaz a kép tárult elé. A harmadik és negyedik ablaknál sem járt különbül. Körül volt véve. Be volt kerítve. Ó, mi ez?! A kétségbeesés környékezte. Lerogyott a szoba közepére, és köténybe temette arcát. De nem sírt. Nem tudott sír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után váratlanul felállt, kinézett az ablako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katonák egyre csak közeledtek. Cselekedni kell. Hirtelen bebújt a kandallóba. Csupa hamu és korom lett, de nem törõdött vele. A kéményben volt egy titkos, függõleges lajtorja. Nem törõdve karcolásaival, fájdalmaival, keservesen próbált fölmászni. Közben hallotta, hogy a dragonyosok betörnek a lakásba, és átkutatnak mindent. Még káromkodtak 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Jane már fulladozott. A kémény pedig kezdett összeszûkülni. Az ájulás környékezte. Már nem látott semmit, csak a lajtorját .. végre! Friss levegõ csapta meg az arcát. Még pár lépés, és … fenn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Ügyetlenül mozgott, és elbújt a kémény mögé! Megnézte a kezeit, lábait. Tetõtõl talpig kormos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nem ez volt most a legnagyobb baj.</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iktor jött haza, az öccse. A katonák elébe jöttek, körülkerítették. Az forgott jobbra, balra, de a katonák nem engedték.</w:t>
      </w:r>
    </w:p>
    <w:p>
      <w:pPr>
        <w:pStyle w:val="Normal"/>
        <w:bidi w:val="0"/>
        <w:ind w:firstLine="567"/>
        <w:jc w:val="both"/>
        <w:rPr/>
      </w:pPr>
      <w:r>
        <w:rPr>
          <w:b w:val="false"/>
          <w:bCs w:val="false"/>
          <w:i/>
          <w:iCs w:val="false"/>
          <w:caps w:val="false"/>
          <w:smallCaps w:val="false"/>
          <w:strike w:val="false"/>
          <w:dstrike w:val="false"/>
          <w:outline w:val="false"/>
          <w:vanish w:val="false"/>
          <w:sz w:val="36"/>
          <w:szCs w:val="36"/>
        </w:rPr>
        <w:t>Jane pedig aggódva, hosszan nézte,</w:t>
      </w:r>
      <w:r>
        <w:rPr>
          <w:b w:val="false"/>
          <w:bCs w:val="false"/>
          <w:i w:val="false"/>
          <w:iCs w:val="false"/>
          <w:caps w:val="false"/>
          <w:smallCaps w:val="false"/>
          <w:strike w:val="false"/>
          <w:dstrike w:val="false"/>
          <w:outline w:val="false"/>
          <w:vanish w:val="false"/>
          <w:sz w:val="36"/>
          <w:szCs w:val="36"/>
        </w:rPr>
        <w:t xml:space="preserve"> hogy Viktort viszik. Szerette az öccsét. Tudta, hogy Viktort megölik, ha nem tesz valam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or a dragonyosok eltûntek a sarkon, odacsúszott a tetõ széléhez, és leugrott a szénakazalba. Gyorsan a talpnyalók után sietett. Látta, hogy Viktort a toronyba viszik. Az ablakon nem volt rács, sõt borostyán vezetett a torony tetejéi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Jane most már mindent látott, amit tudni akart. Hazament, és megvárta az estét. Akkor visszament a várhoz, és megpróbált fölmászni az erõs borostyánon, ami évszázadok alatt beborította a falat. Sikertelenül. Ekkor fölfütyült a toronyba. A kapus kinézett, de csak azt látta, amint egy jókedvû lány fütyörészik. Ez nem érdekelte, tehát visszabújt a helyé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ablakban pedig Viktor feje jelent meg. Elmosolyodott. Azután kézmozdulatokat tett, amit Jane nem értett. Csak azt látta már, hogy Viktor kiugrik az ablakon. Talpra esett, és nem történt kutya baja sem. Elindult hazafel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király, mikor megtudta az esetet, dúlt-fúlt, õrjöngött dühében, hiszen Viktort túsznak szánta. Kerestette a testvérpárt. Az egész várost átkutattá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hisz kereshették õket! Árkon-bokron, pontosabban vízen-tengeren is túl voltak, ugyanis egy csónakon haladtak. Elõször a Temzén, majd a késõbbi La Manche-csatornán, aztán Írország alatt neki a világnak. Élelmük volt elég, és sok nap után végre kikötöttek ebben az országb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zen aztán elgondolkozott Green anyó, és mire föleszmélt, a gyermekek már messze jártak. Megcsóválta a fejét, és bement a ház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közben Mimi és Antony a pusztán keresztül ballagott az erdõ felé. Sötét volt, a hold is elbújt egy felhõ mögé, onnan kukucskált kifel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ár majdnem elérték az erdõt, mikor csodálatos hangok hallatszottak az erdõ belsejébõl. Erdõszirének! Mintha csak megérezték volna, hogy jönnek az erdõjük felé, elkezdtek énekelni, hogy a fáradt vándort becsalogassák maguk közé, és többet el se engedjék. Antony már nagyon fáradt volt, és alig vonszolta magát. Mimi támogatta. De amint meghallotta a dalt, elkezdett futni az erdõ felé. Kitépte magát a lány kezébõl, és rohant a halál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rettentõen megijedt. Nem is tudta mit csinál, elkezdett mennydörögni, és mély hangon ráparancsolt a fiú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tony!! Gyere vissza, de azonnal!!!! – még maga is megijedt önnön szavaitól. Ám tette nem volt hatástalan. Antony megfordult, és engedelmesen visszafelé indult. Az erdõ ismét megszólalt. Antony megfordult. Tétovázott. Ekkor Mimi odarohant, megfogta a kezét, és húzni kezdte az ellenkezõ irány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or már biztonságban voltak, leültek a föld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ért futottál az erdõ felé? – Mimit már nagyon furdalta a kíváncsisá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yám hangját hallottam. Igaz, meghalt már, de a hangjára még emléksz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nek könnybe lábadt a szeme, bár ezt a sötétben nem lehetett lát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zeretted az édesanyáda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on szerettem, és azt hiszem, õ is eng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 anyák mindig szeretik a gyermeküket – jegyezte meg Mimi. Õ nem emlékezett az édesanyjá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nem figyelt Mimire, csak folytatta.</w:t>
      </w:r>
    </w:p>
    <w:p>
      <w:pPr>
        <w:pStyle w:val="Normal"/>
        <w:bidi w:val="0"/>
        <w:ind w:firstLine="567"/>
        <w:jc w:val="both"/>
        <w:rPr/>
      </w:pPr>
      <w:r>
        <w:rPr>
          <w:b w:val="false"/>
          <w:bCs w:val="false"/>
          <w:i w:val="false"/>
          <w:iCs w:val="false"/>
          <w:caps w:val="false"/>
          <w:smallCaps w:val="false"/>
          <w:strike w:val="false"/>
          <w:dstrike w:val="false"/>
          <w:outline w:val="false"/>
          <w:vanish w:val="false"/>
          <w:sz w:val="36"/>
          <w:szCs w:val="36"/>
        </w:rPr>
        <w:t xml:space="preserve">- Szinte imádtam. Õ volt a mindenem. – a </w:t>
      </w:r>
      <w:r>
        <w:rPr>
          <w:b w:val="false"/>
          <w:bCs w:val="false"/>
          <w:i w:val="false"/>
          <w:iCs w:val="false"/>
          <w:caps w:val="false"/>
          <w:smallCaps w:val="false"/>
          <w:strike w:val="false"/>
          <w:dstrike w:val="false"/>
          <w:outline w:val="false"/>
          <w:vanish w:val="false"/>
          <w:sz w:val="36"/>
          <w:szCs w:val="36"/>
          <w:u w:val="single"/>
        </w:rPr>
        <w:t>szõke</w:t>
      </w:r>
      <w:r>
        <w:rPr>
          <w:b w:val="false"/>
          <w:bCs w:val="false"/>
          <w:i w:val="false"/>
          <w:iCs w:val="false"/>
          <w:caps w:val="false"/>
          <w:smallCaps w:val="false"/>
          <w:strike w:val="false"/>
          <w:dstrike w:val="false"/>
          <w:outline w:val="false"/>
          <w:vanish w:val="false"/>
          <w:sz w:val="36"/>
          <w:szCs w:val="36"/>
        </w:rPr>
        <w:t xml:space="preserve"> fiú elsírta mag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 Van róla egy képem. –mondta,  s szipogva kibontotta a batyuját.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kíváncsian belekukkantott, de a sötétben nem látott semm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Gyújtsunk tüzet – mondta .- Fázom. Meg hogy lássam az édesanyád kép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mar összehordták a rakást, meg is gyújtották. Mikor már vígan lobogott a láng, ide-oda ugrált ennivalót keresve és falánkan falta az elébe tolt falatokat, Antony beszélni kezd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mikor meghallottam édesanyám hangját a többi közül, elfeledkeztem mindenrõl, és szaladtam oda, hogy a keblére boruljak. Akkor te rám parancsoltál. Tudtam, hogy nem helyes, amit teszek, de nem tudtam ellenállni a kísértésnek. Ha te nem szóls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a vesztedbe rohantál volna – vágott közbe szigorúan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Így van. Akkor megálltam. Tétovázta. És te kihasználtad az alkalmat. A boszorkányok el akartak csábíta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ísértet erdõ.</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ajnos a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ez az, amirõl Green anyó beszélt? Menjünk más irány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obbra vagy bal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ez volt a témánk tárgy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 Tudtommal te tértél el róla!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l van, nem akarok veszekedést. Csak szeretném látni édesanyád kép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tt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festett kis képrõl egy nagy, szelíd, barna szemû nõ nézett ki. Dús barna haja lágy hullámokban omlott a vállára. Tovább nem volt a kép. Vékony ajkáról akarat és szeretet áradt. Keskeny, kissé fitos orra volt. Kétségkívül gyönyörû nõ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ny éves voltál, mikor meghalt? – ezt Mimi kérd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Öt. De nem biztos, hogy megha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e-em? Akkor mi történt vele? – Kérdezte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tudom. Egy este kiment a kútra vízért. Nem jött vissza soha. Ráadásul szerencsétlenségünkre esett az esõ, és elmosta a nyomokat. Már amennyi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nnyire pontosan emléksz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ntha csak tegnap történt voln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gy ideig csendben volt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ludjunk – indítványozta Mimi. Hanem hiába mondta, ugyanis  Antony már alud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1"/>
        <w:numPr>
          <w:ilvl w:val="0"/>
          <w:numId w:val="0"/>
        </w:numPr>
        <w:bidi w:val="0"/>
        <w:ind w:firstLine="567"/>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yolca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lyben a gyermekek beérnek a nagy erdõbe,</w:t>
        <w:br/>
        <w:t>sõt a Feketedombot is meglátjá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or felébredtek, már magasan járt a nap. Kipihenten ébred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ulajdonképpen mi volt a neve az édesanyádn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n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Láthatnám még egyszer a kép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ersze. - Nappali fényben sokkal szebb. Antony keresni kezdte a kis képet. Egyszer csak ijedten emelte fel a fej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incs meg a kép.</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keze megállt a levegõb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hogyhog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ltûn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Átkutattak mindent, még a földet is feltúrták. Hiába. A kép szõrén-szálán eltûnt. Antony már éppen kétségbeesett volna, mikor Mimi megkérd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propó, mit mondott az édesanyá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em tudom…azt hiszem, azt, hogy: vigya!…Vigya!…de nem bizt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milyen hangsúllyal mon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étségbeesett hango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ajon mit jelenthet az, hogy vigy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alán azt, hogy vigyáz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 füled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mit mond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igya…vigya…vigyázz! Megvan a megoldá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özben már elindultak, és mentek a nagyerdõ fel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 azt mondta, hogy vigyázz – okoskodott Mimi -, akkor bizonyára él. Ha él, akkor a boszorkányok tartják fogv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zabadítsuk k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 olyan hevesen, már megint a vesztedbe akarsz rohanni! Nem szabadíthatjuk ki, sõt magunknak is csak rosszat teszünk, mert minket is elfognak, és akkor végleg pácban maradu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iga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lõbb megtaláljuk a Fát, utána meglátjuk, mi lesz. Mindenképpen ki fogjuk szabadítani. Hátha éppen a Fában kapunk útmutatást hozzá?</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Miközben ezeket a dolgokat megbeszélték, beértek a hûs erdõbe. Jólesett a nagy hõség után a hûs, nedves levegõ.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nap ragyogóan sütött, de nem volt túl mele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gyerekek egész nap men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ost már nem sütött a nap olyan melegen, inkább narancssárgára festette a fél égboltot. Az éjszakai állatok kezdtek elõbújni rejtekükbõ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ntony tábortüzet gyújtott, míg Mimi elõkészítette a vacsorát.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jszaka jól kialudták magukat, reggel pedig indultak befelé az eredõbe. Egész nap mentek, ami nem sem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ert egy óra hatvan perc, egy perc alatt kb. 7 métert lehet tenni. Egy nap huszonnégy órából ál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áadásul Mimi és Antony is emberek voltak, elfáradt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égy napig folytatták ezt az embertelen gyaloglást, amikor feltûnt, hogy eltûnnek a bokrok, a fák meg ritkulnak. Közeledtek a síkságho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azán megláthatnánk végre azt a hegyet! – türelmetlenkedett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 türelmetlenkedj, meg fogjuk látni. Egyébként nem hegy, domb.</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kem édesmindeg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özben kiértek a síkságra. Elõre, és két oldalra nézve a pampa kezdõdött, hátuk mögött sötétlett még az esõerdõ.</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nd a ketten rettentõen elfáradtak a hosszú menetelés alatt. Pihenni akartak. Mimi megállt. Tárgyilagosan javasol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ludjunk. – s választ sem várva leült, feje alá tette a batyuját. Antony megállt és visszafordult. Mosolyg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gy csöppet sem zavar, hogy égetõen süt a nap, és nemsokára dél van? Meg hogy ellophatják a holmida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nkább feküdj le te is. Nem vagy fárad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arikás a szemed. Aludj már el, pihend ki mag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alszo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szemébõl hirtelen kiröpült az álom, ami benne volt. De azért tetette még magát, s amikor a fiú tovább akart menni, hirtelen felugrott, ránehezedett a vállára, és lenyomta a föld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Csakazértis aludni fogs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nem akarta, mire szelíd birkózásba fogtak. Végül Mimi gyõzött, térdét a fiú mellére tette, és a képzeletbeli kardot Antony torkához szeg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lismered, hogy legyõztelek, Antony lovag? Azt csinálok veled, amit akar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belement a játékba és kétségbeesett arcot vág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Legyõztél, ó Mimi lovag! Megcsinálok mindent amit kérsz! Akár – némi önfeláldozással – aludni is megpróbál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l van, meghagyom rongy életedet, te vakarcs! – ezzel felál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hála és köszönet! – kiáltott Antony, és Mimi lába elé boru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rre mindketten elnevették magukat. A rögtönzött színjáték véget ér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eltöpreng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gyvalamit nem értek – szó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ondj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gy te hogy az ördögbe tudtad, hogy milyenek a középkori lovagok, meg izé… a többi. Hiszen te az erdõben nõttél f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igaz. Hm… de nem tudom. Tényle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omoly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bólintott. Valóban nem tudta. Amikor játszottak, csak úgy jött magától. Különö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nem most már ideje lesz indulni – mondta végü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isz az elõbb még aludni akartál! – ellenkezett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 az elõbb volt. Most azonban gyerünk! Egy! Kettõ!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 lábát mereven tartva, fejét elõre szegve mentetelt, mint valami katona. Karját is mereven lengette, mintha egy marionett bábú volna, akit az angyalok mozgatn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ked aztán van színészi tehetséged! – futott utána nevetve a fiú.</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ösz! Tudo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nem fejezte be a mondatot. A látóhatáron ugyanis feltûnt egy - domb.</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s… fekete földje van! És facsoport van a tetején! Egész kis erdõ! Mimi és Antony egyszerre ugrottak fel örömükb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utni kezdtek. Már körvonalozódni kezdett a domb. Még egy kicsit… mindjárt elér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irtelen eltûn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majdnem sírva fakadt, de egy kicsit lenyelte a könnye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 történt? Mi volt ez? Miért? – csak ennyit bírt kinyögni. Eltörött a mécs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átkarolta, és csitítgat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o… nem kell úgy sírni!… Csak délibáb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ezzel csak annyit ért el, hogy Mimi még jobban zokogott, és õ is majdnem sírva fakad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ár majdnem elérték…. csak pár lépés hiányzott… ott volt a domb…, és eltûnt… gonosz délibáb!… Ejnye, hogy tudta ennyire a bolondját járatni velü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Ám úgyis le kellett pihenni… õrültség déli egy órakor a hõségben gyalogolni. Lám, Mimi csaknem olyan, mint egy fõtt rák. Meg is mondta nek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ég hogy én fõtt rák! - pattogott rögtön a kislány. Pedig tényleg nagyon leég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ityergéssel nem sokra mész! – figyelmeztette Mimit egy lágy alt han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 szóltál? – nézett az csodálkozva Antonyho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Miért? Mit mondt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t, hogy pityergéssel nem sokra més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ilyet nem mondt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ki mon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nem. Nem is hallottam semm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 Tényleg?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t>- Aha. – Antony hirtelen a fejéhez kapott – Akkor valaki van i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itt az égvilágon senki sincs! Nézz csak körül! – Mimi körbemutatott. Csak sivatag van i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egvan! – mondta a fiú.</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 k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az, hogy ki, hanem az, hogy 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 mi? Egy földöntúli lény? Egy szellem? – szellemeskedett a lá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ontos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csod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ondom: Pontosan. Egy lélek. Egy szell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k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tudom. Szerinted j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zerintem jóakaratú. Ugyanis – okoskodott Mimi – akkor nem szólt volna. Pedig pityergéssel tényleg nem sokra megy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Erre aztán nagyot nevettek. Közben már jó darab utat megtettek, a távolban fel is tûnt egy feketeség. Mi lehet? Hamarosan megtudjátok! És mit kell hozzá tenni? Semmi mást, csak elolvasni a következõ fejezetet!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ajta hát!</w:t>
      </w:r>
    </w:p>
    <w:p>
      <w:pPr>
        <w:pStyle w:val="No1"/>
        <w:numPr>
          <w:ilvl w:val="0"/>
          <w:numId w:val="0"/>
        </w:numPr>
        <w:bidi w:val="0"/>
        <w:ind w:firstLine="567"/>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lence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melyben – na vajon kik? – </w:t>
        <w:br/>
        <w:t>Jégországba is betérn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or meglátták a fekete pontot, rögtön tudták mindketten, hogy az az igazi domb. Mégsem kezdtek el futni. Nem akarták még egyszer átélni a csalódást, mert háth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onban valóban megérkeztek. Minden oké. Fekete föld, fenyõcsopor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ujjongani szeretett volna, hiszen megtalálták! Végre! Négy nap óta vár erre a pillanat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dombocska már egészen ott magasodott fölöttük. Fekete földje volt, de nem virágföld, mint távolról látszott. Valami egészen különös fekete színû porföl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hogy mentek föl, lépéseik nyomán a por felszállt, és úgy telepedett le a lábnyomokra, hogy azok eltûntek. Tehát nincs visszaú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út egyre meredekebb lett, és jócskán kifáradtak, míg fölértek a pici fenyvesb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int ragyogóan sütött a nap, de a fenyvesben szinte koromsötét volt. Antony belépett a fák közé, Mimi követ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ost vették csak észre, mi volt ott. A fenyõk közönséges lucfenyõk voltak, ami magában is ritkaság Dél-Amerikában. De ez most nem is lényeg. A lényeg az, hogy az ágak olyan furcsán eresztették át a fényt, mintha a hold sütne be, és  nem verõfényes nyári nappal lenne, hanem sötét éjszaka, tele sötét és hatalmas árnyakkal, amik halálra rémítik az embert -  már aki odavetõdik. Minden második fán vészjóslóan huhogó baglyok ültek. A földet moha és tûlevél borította, és szinte minden fa alatt ínycsiklandozó, furcsa, ismeretlen gombafejek nõt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 nyúlj hozzájuk! – suttogta Antony. Ebben a szinte varázslatos erdõben még hangosan sem mertek beszélni. – Hátha mérgezõ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nem válaszolt, de egész testében remegett. Õ ugyan nem volt babonás, csak Mimó néni, aki néha furcsábbnál furcsább és rémisztõ történeteket tudott. Olyanokat mesélt, hogy az embernek borsódzik a háta, ha éjszaka hallgat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os, Mimi nem hitt bennük, de benne is lappangott az a megmagyarázhatatlan valami, amikor az emberben újraélednek a rég elfeledett õsi titkok, amik megmozgatják az ember fantáziáj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ég Antonynak is szokatlanul remegett a lába. Pedig õ nem fé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ár órák óta gyalogoltak. Furcsa, gondolta Mimi, hogy messzirõl egész picinek látszott ez a fenyves. Különös erdõ, gondolta Antony, milyen lehet éjszaka, amikor igazából a hold világít. Magyarán: ha nappal olyan az erdõ, mintha éjszaka lenne, és a Hold világítana, mi világítana éjszaka a Hold helyett? 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erre a költõi kérdésre sohasem kaptak választ, ugyanis (végre!), kiértek az erdõbõl. Nem is értették, hogy történhetett. Most – az erdõben vannak -, a következõ lépésnél – a szabadb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Ám ekkor – az olvasó elõtt eddig ismeretlen okból – megálltak.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lõttük ugyanis egy (valóságos!) Jégország állott. De nem is ez volt a fõ ok, amiért nem mentek tovább. Egyszerû ok, megmondom. Szakadék. Vagy érthetõbben: szakadék elõtt álltak.</w:t>
      </w:r>
    </w:p>
    <w:p>
      <w:pPr>
        <w:pStyle w:val="Normal"/>
        <w:bidi w:val="0"/>
        <w:ind w:firstLine="567"/>
        <w:jc w:val="both"/>
        <w:rPr/>
      </w:pPr>
      <w:r>
        <w:rPr>
          <w:b w:val="false"/>
          <w:bCs w:val="false"/>
          <w:i w:val="false"/>
          <w:iCs w:val="false"/>
          <w:caps w:val="false"/>
          <w:smallCaps w:val="false"/>
          <w:strike w:val="false"/>
          <w:dstrike w:val="false"/>
          <w:outline w:val="false"/>
          <w:vanish w:val="false"/>
          <w:sz w:val="36"/>
          <w:szCs w:val="36"/>
        </w:rPr>
        <w:t>Antony megfordult, és… ha a lány el nem kapja, lebukfencezik a kb. 60</w:t>
      </w:r>
      <w:r>
        <w:rPr>
          <w:b w:val="false"/>
          <w:bCs w:val="false"/>
          <w:i w:val="false"/>
          <w:iCs w:val="false"/>
          <w:caps w:val="false"/>
          <w:smallCaps w:val="false"/>
          <w:strike w:val="false"/>
          <w:dstrike w:val="false"/>
          <w:outline w:val="false"/>
          <w:vanish w:val="false"/>
          <w:position w:val="18"/>
          <w:sz w:val="16"/>
          <w:szCs w:val="16"/>
        </w:rPr>
        <w:t>0</w:t>
      </w:r>
      <w:r>
        <w:rPr>
          <w:b w:val="false"/>
          <w:bCs w:val="false"/>
          <w:i w:val="false"/>
          <w:iCs w:val="false"/>
          <w:caps w:val="false"/>
          <w:smallCaps w:val="false"/>
          <w:strike w:val="false"/>
          <w:dstrike w:val="false"/>
          <w:outline w:val="false"/>
          <w:vanish w:val="false"/>
          <w:sz w:val="36"/>
          <w:szCs w:val="36"/>
        </w:rPr>
        <w:t>-os Jégcsúszdába. És reménytelen helyzet – mögöttük is ugyanaz. Már nincs más választás, csak JÉGORSZÁ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t tegyünk? – kérdezte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fiú ránézett, és leült. Mimi csodálkozva ugyan, de szintén leült. Antony pedig enyhén meglökte magát, és Mimit maga után húzva lecsúszott. A lejtõ olyan volt, mint egy korcsolyapálya, de ferdén. Mikor leértek az aljára, mielõtt felálltak volna, jó darabot csúsztak a jégen, ami immár vízszintes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elálltak, és csodák csodája! Korcsolya volt a lábukon. Antony úgy meglepõdött, hogy pár másodpercig meg sem tudott szólalni. Mimi kihasználta ezt a szünetet, és megkérd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ond csak Antony!… Te tudsz korcsolyázni? Mert én n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sem. Úgy látszik, meg kell tanulnu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ha… - a lány furcsa képet vág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gyszer régen, mikor édesanyám is élt – kezdte a fiú – akkor vetõdött a városba egy európai. Sok ismerõse volt, és egyszer véletlenül kihallgattam a beszélgetésüket. Ezt mondtá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tudok korcsolyázni! – dicsekedett a barátainak az európa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n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gyan kell? .- kérdezte egy harmad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korcsolyabajnok vagyok, de itt leteleped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 jó, de hogyan kell? - Türelmetlenked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eglököd magad a jobb lábaddal, és fél lábbal csúszol. Aztán következik a bal. Ez a közönséges sétakorcsolya. Egyszer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még mesélt sok másról, se az most nem lénye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nkább próbáljuk ki! . mondta Mimi, és cselekedett. – Különben is nagyon fázo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ost, hogy mondod, én 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laccs! Mi volt ez? Természetesen a jég csúszott, és Mimi nagyot es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egíts fölkelni! – kérte Antony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megfogta a kezét és fölemelte. Nevet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Csak vigyázz, még a nevetéstõl te is elcsúszol! – sértõdött meg Mimi. S valóban, most Antonyn volt az elcsúszás so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özben Mimi fölsegítette, ezt dünnyög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is gondoltam volna, hogy ilyen nehé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zek után megfogták egymás kezét. Úgy könnyebb volt menni, bár most is gyakran elestek. Egyre jobban men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is idõ múlva a végtelen jég országútnyira szûkült össze. Az út szélén házak voltak – jégbõl. Gyakran találkoztak megmerevedett jégemberekkel, akiknek csak a szemük nézett könyörgõn a jövevények utá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 volt itt? – kérdezte halkan Mimi. Megállt egy kéményseprõnél, és megfogta a kezét. De ugyanolyan gyorsan el is rántot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forró! Pedig jégbõl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még nem ismerte azt a törvényt, miszerint ha sokáig  fogjuk a hideg havat, egy idõ után forrónak érezzük. Mimi pedig igen sokszor esett el, így érintette a (jég)hideg jeg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Gyere! – hívta Antony – még mielõtt eltévesztesz szem elõ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gyorsan odakorcsolyáz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Így mentek utcáról utcára. Az egyik sarkon befordultak, aztán elõre mentek, és vége-hossza nem volt az utcákn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egyszer csak megál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 Ne menj tovább. Ez labirintu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még csúszott egy keveset, és megállt. Rémült arccal fordult hát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Gyere ide, ide, erre a sarokra! Ide nézz! – mutatott egy koponyákkal és csontokkal teli utcá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gyot nyel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elindult az utcán. Mimi követ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irtelen megnyílt alattuk a föld és… újra az utcán találták magukat. Ugyanaz az utca volt, amelyen elindultak, mégis más. Az utcán nem volt jég, a házak rendesek voltak, emberek nyüzsögtek mindenhol. Találkoztak a kéményseprõvel, aki amint meglátta õket, térdre esett elõttük, csókolgatta a kezük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sten áldja meg magukat! – mondta, s ezzel elrohan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gyermekek zavartan néztek össze. Mirõl beszél e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marosan megtudták. A király hívatta õket, s mikor magukra maradtak a királlyal, az elmon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öszönöm, gyermekeim, hogy megmentettétek az országo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szólni akart, de a király tovább beszé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zal, hogy bementetek a Halál utcába, és megszereztétek a zafírt, felszabadítottátok az országot jégpáncéljából. Régen ugyanolyan békés, gazdag ország volt ez, mint a többi. De egy nap öregasszonyok kopogtak a királyi vár kapuján. Én éppen vadászni voltam, ezért a kapus nem engedte be õket. A tizenkét vénasszony erre megátkozta az országot. A kapus nem törõdött vele. De egy hét múlva az ország megfagyott. Mindenki ott, ahol éppen volt. És így maradtunk, amíg ti el nem jöttetek a Halál utcába, és megszereztétek a zafírt – ezzel Antony tenyerére mutatott. Az kinyitotta ökölbe szorított markát, és valóban ott volt egy ovális zöld zafírkõ. Ki is volt csiszolv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s a király csak beszélt és beszélt, míg végül megunták. Igazán aranyos ez a király, gondolta Mimi, de túl sokat magyaráz. Bárcsak már kijutnánk inn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s abban a pillanatban ismét a pampán találták magukat. Hátranéztek – a domb mögöttük volt. Jégországnak nyoma sinc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kezdte Mimi félszegen – folytathatjuk utunkat.</w:t>
      </w:r>
    </w:p>
    <w:p>
      <w:pPr>
        <w:pStyle w:val="No1"/>
        <w:numPr>
          <w:ilvl w:val="0"/>
          <w:numId w:val="0"/>
        </w:numPr>
        <w:bidi w:val="0"/>
        <w:ind w:firstLine="567"/>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ze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lyben Mimiék akadályok sorfalaihoz érnek, </w:t>
        <w:br/>
        <w:t>és megtalálják 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gy fiú meg egy lány csörtet a bozótban. Arcuk, kezük véres, mert a tüske felsebezte, lábuk keményre fagyott, mert a cipõjük elszakadt. Batyujukat mindketten görcsösen szorongatják, el nem engednék a világért sem, hisz az, mindenük. Az összes vagyonuk! A lány fekete haja kócos, és kibontva van, bár látszik, hogy egy gumi nemrég még Mimi összefont haját tartotta. Mert bizony õk a mi régi barátaink, Mimi és Antony. Alig ismerjük föl õket, mert nagyon megváltoztak. Három hét telt el azóta, hogy elváltunk tõlük. Pontosabban nem elváltunk, hanem új fejezetet kezdtü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óta õk árkon-bokron túl mentek, már egészen délen voltak. Hiszen három hét alatt rengeteget lehet menni. Ez meg is látszik rajtuk. Mindkettõjüknek karikás a szeme, sápadtak. Antony egy kicsit jobban, mert õ többször virrasztott, mint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most megszólalt, és olyat tett, amit még soh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Cil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kem szóltál? – kérdez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neked. Stenszky Cecíliának. Aki írja ezt az egész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 miért? – lepõdök me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lehetne, hogy már elérjük a Fát? Már olyan régen keressük! És Antony is türelmetlenked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ki akarom szabadítani édesanyámat a boszorkányok fogságábó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még találkoznotok kell az indiánokkal, és az útonállókkal – vetettem ellen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Légy szív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on szépen kérünk! – könyörög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 Hát jó. … megadom magam.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öszi!  ugrott fel boldogan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nnek örömére most egy jót lakomázunk – ujjongott a fiú – épp itt ez a kenyérfa. Együ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 nem kérsz, Cili? – kínált meg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úgysem tudnám megenni, Mimi. De köszönöm. Amúgy is megyek már 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ár mész el? Hová?</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Olvasni. Vernétõl a Grant kapitány gyermekeit olvaso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jó neke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udom. Apropó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Lenne egy meglepetésem számod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 – kérdezte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hát azért meglepetés! Majd megtudod! – nevettem. – Viszl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iszlát… Cili… - mondták egyszerre.</w:t>
      </w:r>
    </w:p>
    <w:p>
      <w:pPr>
        <w:pStyle w:val="Normal"/>
        <w:bidi w:val="0"/>
        <w:ind w:firstLine="567"/>
        <w:jc w:val="both"/>
        <w:rPr/>
      </w:pPr>
      <w:r>
        <w:rPr>
          <w:b w:val="false"/>
          <w:bCs w:val="false"/>
          <w:i w:val="false"/>
          <w:iCs w:val="false"/>
          <w:caps w:val="false"/>
          <w:smallCaps w:val="false"/>
          <w:strike w:val="false"/>
          <w:dstrike w:val="false"/>
          <w:outline w:val="false"/>
          <w:vanish w:val="false"/>
          <w:sz w:val="36"/>
          <w:szCs w:val="36"/>
        </w:rPr>
        <w:t>Aztán elgondolkodva mentek tovább. Egyszer csak egy folyóhoz értek. Igen furcsa folyó volt. Vöröses narancssárga volt, és fortyogott. Antony nagy lendülettel beledobott egy követ. És csodák csodája, a kõ elolvadt. A folyó ugyanis lávafolyam volt. Nemrég tört ki egy vulkán, és a lávája a szellõrózsa minden irányába elfolyt. Épp egy ilyen lávafolyamra bukkantak. Reménytelen helyzet! Nem gázolhattak át rajta, mert legalább 1000</w:t>
      </w:r>
      <w:r>
        <w:rPr>
          <w:b w:val="false"/>
          <w:bCs w:val="false"/>
          <w:i w:val="false"/>
          <w:iCs w:val="false"/>
          <w:caps w:val="false"/>
          <w:smallCaps w:val="false"/>
          <w:strike w:val="false"/>
          <w:dstrike w:val="false"/>
          <w:outline w:val="false"/>
          <w:vanish w:val="false"/>
          <w:position w:val="18"/>
          <w:sz w:val="24"/>
          <w:szCs w:val="24"/>
        </w:rPr>
        <w:t>0</w:t>
      </w:r>
      <w:r>
        <w:rPr>
          <w:b w:val="false"/>
          <w:bCs w:val="false"/>
          <w:i w:val="false"/>
          <w:iCs w:val="false"/>
          <w:caps w:val="false"/>
          <w:smallCaps w:val="false"/>
          <w:strike w:val="false"/>
          <w:dstrike w:val="false"/>
          <w:outline w:val="false"/>
          <w:vanish w:val="false"/>
          <w:sz w:val="36"/>
          <w:szCs w:val="36"/>
        </w:rPr>
        <w:t>-os, és híd sincs rajta, mert ki épít egy ideiglenes folyóra hidat? És még csak nem is patak vagy csermely, hogy átléphessenek rajta. Folyó, ami tudnivalóan igen szél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nagyot sóhajtott. Mi lesz ebbõl? Antony csak nézte a lávát, és lassan rázta szõke üstökét. Hogy fognak ezen átke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Miminek hirtelen jó ötlet jutott eszébe. Elõvette a kisbaltáját.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meg minek? – ámult el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Ugyan, csak azt ne mondd, hogy nem tudo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de, persze, hogy tudom. – jött rá a megoldásra a fiú. – kivágjuk ezt a vastag fát, és átdöntjük a túlsó oldal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ontosan. – helyeselt Mimi, s munkához is lát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nap ekkor már lenyugvófélben volt. Egész estig felváltva dolgoztak, de a munka nagyon lassan haladt. Már itt volt a szürkület, és a feléig sem jutottak el. Megpihentek, azaz a tábortûznél megvacsorázt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csora után Antony felállt, és folytatni akarta a favágást, de lehanyatlott a keze. Mimi ezt látva feladta a tervét, miszerint este is dolgozn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gyd, inkább pihenjünk. Te is fáradt vagy, én is. Igaz, úgy terveztem, hogy este is dolgozunk, de le kell tennem ról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l’ Istennek! Már nagyon fáradt vagyok. Aludju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mosolyogva nézte. Már egy ideje tetszett neki a fiú. Az a határozottság, amivel mindig fellép. Az a gyöngédség, amivel kezeli õt. Az a szeretet, amellyel nézi õt. A szõke haját. A mosolyát. Nagyon kedves fiú…</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Álmodozásából egy tukán éjjeli rikoltozása riasztotta fel. Ja, igen, aludni is kéne. Beburkolódzott a pokrócába. Hideg volt, és a telihold ma különlegesen nagy volt. Ezüstös fényesen õrködött a tájra. Jól látszott a Nyugalom tengere. (Megjegyzem, az ilyen történetekben mindig telehold van. Nem ám félhold, vagy – ne adj isten! – újhold!)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amint a Holdat nézte, pillanatok alatt mély álomba merült. Zavarosat álmodott. Álmában egy rózsaszín ruhás nõ közeledett hozzá. Sötétbarna férfikalapja volt, és azt olyan mélyen a szemébe húzta, hogy nem is látszott az arca. Egy kisbalta volt a kezében, amit Mimi felé dobott, de csak a mögötte levõ vastag fába talált, ami recsegve-ropogva beledõlt az ott folyó folyóba. A rikácsoló nevetést elnyelte egy lágy nõi han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egítség! - kiáltotta</w:t>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tán Antony bukkant ki a ködbõl, és mosolyogva felé nyújtotta mindkét kezét. Õ megfogta, de gyorsan el is rántotta. Az egyik keze tûzforró volt, a másik jéghideg. Szó szerint. Utána eltûnt Antony, és õ egy virágzó réten találta magát. Felnézett, és Antony futott felé. Õ fölállt, de akkor Antony alatt megnyílt a föld, és elnyel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térdre esett, és nem tudott fölállni, erre mászni kezdett. Aztán egy pontnál nem jutott tovább. Odaragad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fütyörészése ébresztette fel. Épp lehajolt, ezért a fütty Mimi fülébe ment. Felébred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aj, pont a fülem mellett kell fütyörészned? – nyafogott a lá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Bocs, nem vettem észre. Túl jó kedvem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tõ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gy még ma átjutunk a lává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ért jutnánk át? – csodálkozott Mimi, de aztán meglátta a tölgyet, amit vágtak. Már a fele kész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gész éjjel dolgoztál? – kérdez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Ugyan, dehogy! Csak hajnalban felébresztettek a madarak. Gondoltam, vágok rajta egy keveset. De nem tudtam abbahagy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folytassu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avágás közben Mimi elmesélte az álm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Furcsa egy álom. Nem értem – mondta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mlékezz! A fa beleesett a vízbe! Ugyanilyen fa volt, ugyanilyen vastag, és egy baltacsapástól beleesett a vízb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alán ez is bele fog esni. De nem a folyóba, a lává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Leh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ndenesetre most dolgozunk. Aztán majd meglátju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nap már magasan állt. Majdnem végeztek a fával. A madarak elhallgattak, a lávafolyó pedig kiapadhatatlanul hömpölygött tovább. A hõség kezdett egyre elviselhetetlenebbé válni.</w:t>
      </w:r>
    </w:p>
    <w:p>
      <w:pPr>
        <w:pStyle w:val="Normal"/>
        <w:bidi w:val="0"/>
        <w:ind w:firstLine="567"/>
        <w:jc w:val="both"/>
        <w:rPr/>
      </w:pPr>
      <w:r>
        <w:rPr>
          <w:b w:val="false"/>
          <w:bCs w:val="false"/>
          <w:i w:val="false"/>
          <w:iCs w:val="false"/>
          <w:caps w:val="false"/>
          <w:smallCaps w:val="false"/>
          <w:strike w:val="false"/>
          <w:dstrike w:val="false"/>
          <w:outline w:val="false"/>
          <w:vanish w:val="false"/>
          <w:sz w:val="36"/>
          <w:szCs w:val="36"/>
        </w:rPr>
        <w:t xml:space="preserve">Még egy utolsó csapás, és .. a nagy fa lassan eldõlt. A folyam nem volt </w:t>
      </w:r>
      <w:r>
        <w:rPr>
          <w:b w:val="false"/>
          <w:bCs w:val="false"/>
          <w:i/>
          <w:iCs w:val="false"/>
          <w:caps w:val="false"/>
          <w:smallCaps w:val="false"/>
          <w:strike w:val="false"/>
          <w:dstrike w:val="false"/>
          <w:outline w:val="false"/>
          <w:vanish w:val="false"/>
          <w:sz w:val="36"/>
          <w:szCs w:val="36"/>
        </w:rPr>
        <w:t>nagyon</w:t>
      </w:r>
      <w:r>
        <w:rPr>
          <w:b w:val="false"/>
          <w:bCs w:val="false"/>
          <w:i w:val="false"/>
          <w:iCs w:val="false"/>
          <w:caps w:val="false"/>
          <w:smallCaps w:val="false"/>
          <w:strike w:val="false"/>
          <w:dstrike w:val="false"/>
          <w:outline w:val="false"/>
          <w:vanish w:val="false"/>
          <w:sz w:val="36"/>
          <w:szCs w:val="36"/>
        </w:rPr>
        <w:t xml:space="preserve"> széles, a fa mégsem ért a túloldalra. Egy darabig ott himbálódzott a koronája, majd lassan elégett, és vele együtt a törzs is., melyet sok fáradság árán vágtak ki. Némán néztek, az el-elmerülõ törzs után, míg az végképp elmerü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jaj! – sóhajtott Mimi. – hogy fogunk átke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incs más választás, egy másik fát kell kivágni. Hosszabba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itt csak ilyen magasságú fa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szedjük fel a sátorfánkat, és keressünk a láva mentén ilyen f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erre? – kérdezte Mimi – fölfelé vagy lefel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rmészetesen mindkét irány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 le, én fö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ontosan. Vagy várj csak! Inkább – te le, én fö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ér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cs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em merte bevallani, hogy félti Mimit, azért, mert hátha rátalál a tûzhányóra, és beleesik ab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Rendben. – egyezett bele Mimi – te fölfelé, én lefel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élben itt találkozu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Oké – mondta Mimi, és elindult a láva folyásának irányá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gyre melegebb lett. Mimirõl csak úgy dõlt a verejté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folyam itt egyre keskenyebb lett, de az alacsony fák, amik itt nõttek, még mindig nem érték át a túlsó partot. Itt a folyó medre egyre mélyebb lett, és csaknem egy méter volt a “vízszint”, és a part pereme fölötti különbség, de a fák csak nem akartak magasabbra nõ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irtelen egyet kanyarodott a láva. Vajon mitõ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körülnézett. A túlsó parton, épp ott, ahol a folyam oly váratlanul elkanyarodott, egy fa ál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lyan vastag, hogy húsz ember sem érte volna körül. A törzse hollófekete volt, és olyan sík, olyan magas, hogy ember legyen a talpán, aki egy hét alatt a negyedét megmássza. Világoszöld lombja volt, és – noha Mimi nem a tövében állt, mégiscsak homályosan látta a legtetej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örülötte egy fa sem állt, de távolabb több fa vette körül, a lombjukat a fa törzséhez hajtották, mintha meghajolnának a vén matuzsálem elõtt. Valóban, igen tiszteletet parancsoló jelenség volt. Mimi maga sem tudta, miért hátrált néhány lépést, és elkezdett futni visszafelé. Pedig még nem volt dé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úgy találta rá a táborhelyükön, amint köveket dobál az akadályba. Nagyon mélyen tûnõdött, s csak az riasztotta fel, hogy a fiú megfogta a váll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aláltam egy jó magas fát, azt hiszem jó lesz… Mi van veled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ert Mimóza – azt hiszem nyugodtan hívhatjuk így is – fölállt, megfogta Antony karját, és húzta maga utá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csodálkozott, de azért engedelmeskedett a titokzatosan mosolygó lányn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1"/>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zenegye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lynek nincs tartalma,</w:t>
        <w:br/>
        <w:t>de ha elolvassátok, megtudját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mikor ahhoz a különös fához értek, Mimi odamutat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éz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fiú pedig nézte. Méghozzá úgy, hogy a száját is eltátot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 mondj valamit! – unszolta a lá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pedig nagy nehezen kinyögte:</w:t>
      </w:r>
    </w:p>
    <w:p>
      <w:pPr>
        <w:pStyle w:val="Normal"/>
        <w:bidi w:val="0"/>
        <w:ind w:firstLine="567"/>
        <w:jc w:val="both"/>
        <w:rPr/>
      </w:pPr>
      <w:r>
        <w:rPr>
          <w:b w:val="false"/>
          <w:bCs w:val="false"/>
          <w:i w:val="false"/>
          <w:iCs w:val="false"/>
          <w:caps w:val="false"/>
          <w:smallCaps w:val="false"/>
          <w:strike w:val="false"/>
          <w:dstrike w:val="false"/>
          <w:outline w:val="false"/>
          <w:vanish w:val="false"/>
          <w:sz w:val="36"/>
          <w:szCs w:val="36"/>
        </w:rPr>
        <w:t xml:space="preserve">- Te… Mimi! Ez … nem </w:t>
      </w:r>
      <w:r>
        <w:rPr>
          <w:b w:val="false"/>
          <w:bCs w:val="false"/>
          <w:i/>
          <w:iCs w:val="false"/>
          <w:caps w:val="false"/>
          <w:smallCaps w:val="false"/>
          <w:strike w:val="false"/>
          <w:dstrike w:val="false"/>
          <w:outline w:val="false"/>
          <w:vanish w:val="false"/>
          <w:sz w:val="36"/>
          <w:szCs w:val="36"/>
        </w:rPr>
        <w:t>az</w:t>
      </w:r>
      <w:r>
        <w:rPr>
          <w:b w:val="false"/>
          <w:bCs w:val="false"/>
          <w:i w:val="false"/>
          <w:iCs w:val="false"/>
          <w:caps w:val="false"/>
          <w:smallCaps w:val="false"/>
          <w:strike w:val="false"/>
          <w:dstrike w:val="false"/>
          <w:outline w:val="false"/>
          <w:vanish w:val="false"/>
          <w:sz w:val="36"/>
          <w:szCs w:val="36"/>
        </w:rPr>
        <w:t xml:space="preserve"> a fa, amelyet keresü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ost már Mimi is elgondolkodott. Olyannyira, hogy már a homlokát ráncolta. Mit is mondott neki az a Kalapos ember? “A törzse ébenfekete, a lombja meg olyan világoszöld, hogy a nagyvárosi világoszöld ceruza elbújhat mellet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gen, ez a leírás ráillik. No de, mi van a törzsével? A Kalapos azt mondta, hogy belevágta a baltáját – vagy a fejszéjét? – és egy szilánkot sem tört le a fáról. Mindenképpen át kell jutni a lávafolyamon. De nem kerülhetik meg az alkalmas fánál, ami igen messzi van! Hiszen már most késõ délutánba hajlik, és mire elkezdenék a favágást, beesteledni, de nem szabad késlekedniük, hiszen így is elég idõt vesztegettek Jégországban. És hátha a gonosz tündérek kínozzák, vagy, - ne adj isten – megölik Antony édesanyját! Sietni kell mindenképpen. Nézetét megosztotta Antonyval, aki hasonlóképpen töpreng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 mondta – itt kell átkelnünk, méghozzá ebben a pillanatb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ná!</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hogy? Hogy lehet itt átke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árjunk csak! – mondta Mimi – eszembe jutott valami. Itt ugye alacsony a láva “vízállása”. Ezt kéne kihaszná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gy gondolt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tt teli van indával az erdõ. Az egyiket leszedhetnénk, hurkot köthetnénk a végére, és te átdobná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egy fára hurkolnám, és itt is megköthetnénk, majd lajhármászásba átmennénk – folytatta Antony, aki kezdte kitalálni, hogy mire gondol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áris megyek liánért! – ugrott fel, s rohant az erdõb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addig leült, és kiszemelte az ágakat, amelyekre ráerõsítik a hurkot. Csak egy a bökkenõ. A batyujukat hogy viszik át, hiszen mindkét kezükre és lábukra szükség lesz. De megoldotta ezt is. Míg a fiú válogatta a liánokat, Mimi négy szövetdarabot levágott, és kettõt-kettõt alul és fölül ráerõsített a batyura. Kész kis hátizsák lett belõle. Mikor Antony visszatért egy jó hosszú és erõs indával, Mimi megmutatta neki a rögtönzött hátizsákoka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Csak így lehet átkelni a batyukkal, máskülönben egy kézzel fogni kéne, és egy kézzel nem lehet átmenni. Ha a batyut a hátunkra rakjuk, mindkét kezünk szabaddá vál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m. Jó ötlet. – mondta a fiú.</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itt sokkal veszélyesebb is – mondta Mimi -, mert, ha ez egy folyó lenne, és beleesnénk, ki lehetne úszni a partjára, de mivel ez láva, ha beleesünk, azonnal végünk van, mivel nagyon forr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 az, hogy nagyon forró? Az nem kifejezés, hogy nagyon. Irtózatosan, rettenetesen, halálosan forró, gondolta Antony, aki járatosabb volt az ilyen dolgokb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után Mimi felmászott a kanyarral szembeni fára, és erõs tengerészcsomót kötött rá. Mikor Antony felment ellenõrizni, igen elcsodálkozott, és azon töprengett, hogy honnan tudja Mimi a tengerészcsomót, hiszen az erdõben élt. Az igazság az volt, hogy Miminek fogalma sem volt arról, hogy õ voltaképpen tengerészcsomót kötött. Csak Mimó néninél kísérletezett, és felfedezte, hogy ez a csomófajta nagyon erõs és biztonság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or Antony megkötötte az inda másik felére a hóhérhurkot, ami csúszott, ami fontos volt, megbeszélték, hogy ki dobja át a túlsó oldalra a “megkötözött lasszó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égül megegyeztek, hogy Antony dobja, mivel õ jobban tud céloz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gen ám, de az inda hozzá volt kötve a fához! Úgy nehéz lasszót dobni! Mimi kénytelen volt elvágni a csomót, Majd utána hozzáköt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nagy lendületet vett, megfogta a feje fölött a lasszót, és elhajította. Szállt az inda, hasította a levegõt, de – minõ szerencsétlenség! A lasszó a csomó elvágása végett nem ért el a túlsó partra, és belepottyant a lávába, ahol hamarosan elég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émán bámultak utána. Hát… Ennyi volt mára. A nap már leáldozott a távoli hegyek mögött, és az idõ kezdett hûvösödni, sötétben meg már nem folytathattá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holnap kell folytatni – mondta Mimi. Legalább holnap világosban érnek 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pont a cél elõtt kell megtorpanni! – kesergett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nem tudta mivel vigaszta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tábortûznél Antony elmesélte, mit látott. Elindult fölfelé. Csakhamar pusztaságra ért, nem látott mást, csak bokrokat, meg a távolban egy irdatlan nagy hegyet. A nap egyre emelkedett, a levegõ szinte forrt, és egyetlen árva istenteremtményt nem látott. Távolabb ment a lávától, de még így is majd megfõtt. Egyre közelebb került a távolban kéklõ hegyhez. Mikor az aljához ért, nagyon picinek és színtelennek érezte magát. A hegy ugyanis a vulkán volt, és a vörös minden színében pompázott. Ahogy sejtették, lávafolyók indultak el a szélrózsa minden irányába. Antony fölmászott egy buckára, és körülnézett. A nyomasztó csöndet meg-megtörte a hatalmas tûzhányó mormogása. De a fiú nem erre figyelt. Meglátott egy kis nyírfa csoportot a hegy oldalában. Odafutott, és megvizsgálta a fákat. Erõs, vastag és mégis magas fák voltak. A túloldalon is voltak. Antony arra gondolt, hogy ez egy egész sûrû erdõ lehetett, mielõtt a lávafolyam keresztül nem folyt volna raj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irtelen megállt. Meglátott egy rettentõ magas nyírfát. Törzsébõl nem nyúltak ki ágak. Nem volt sem túl vékony, se túl vastag. Fehér törzse még nem repedezett meg. Sudár szép fa volt. Antony szinte sajnálta kivágni, de hát ez a jó fa az átkeléshez. Megtapogatta, megnézte közelrõl, majd nyakába szedte a lábát, és rohant a pusztán, bokrokat semmibe véve, átugorva a drága Mimihe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nap úgyis már jócskán fenn volt az ég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em úgy, mint most! – Nevetett Mimi, amikor Antony befejezte a történetet. - most inkább a hold van fenn, meg a csillagok. Különös – folytatta álmodozva – én jobban szeretem a holdat, mint a napot. A nap vakít, nem lehet belenézni. A Hold szép ezüstös. És a csillagok! Ó milyen szép ma is az ég! A Tejút! A Dél Keresztje! A Göncölszekér! A Hajnalcsilla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nagyon szép az ég. De azért a Napot sem kell lebecsülni. Hiszen te is szereted a naplementét, a napfölkeltét! És a Nap adja a meleget, az életet! És ha a…</w:t>
        <w:tab/>
        <w:t>- Jól van no! Én is tudom. De most aludjunk. Nehéz napnak nézünk elébe. Hisz holnap… de hisz úgyis tudod! Tehát jóéjszak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 éjt!</w:t>
      </w:r>
    </w:p>
    <w:p>
      <w:pPr>
        <w:pStyle w:val="BodyTextIndent3"/>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gy kicsit mocorogtak még, de aztán csak az egyenletes szuszogásuk hallatszott.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éjszaka nyugodtan telt el,  említésre méltó dolog nem történt. Azazhogy mégsem! Az ég beborult, a sötét felhõk egyre gyülekeztek, körülvették a holdat, de nem takarták el. Ha a gyermekek ébren lettek volna, hát igen elcsodálkoztak volna. A felhõk ugyanis – legalábbis úgy nézett ki – gyûlést tartottak. De úgy látszott, megvárják a reggelt, csak akkor kezdenek esni. Aztán neki akartak menni a D-alakú holdnak. A hold azonban tiltakozott, így mégsem bántották, de a csillagokat eltakartá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második említésre méltó dolog az volt, hogy egy anakonda elõjött a fészkébõl. A tûz elaludt, így lassan-lassan odamerészkedett a gyermekekhez. Gyengéden Antony köré tekeredett, és úgy döntött, összeroppantja. De egy játékos szellõ épp ott suhant el, és meglegyintette a nyakát, és ezzel nagyon felbõszítette az anakondát, mert igen viszketett neki. Dühében a szellõ után eredt, és Antonyt eleresztette, de olyan szerencsétlenül, hogy a fiú vagy négy méterrel odébb gurult. De nem ébredt f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eggel mindketten csodálkoztak, hogy hogyan került Antony oda a fa tövéb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Biztosan valami rosszat álmodtam, és menekültem – vélte a fiú, de hiába erõltette az agyát, úgy emlékezett, hogy nem álmodott semmi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ölöttük pedig a szellõ vidáman kacagott a butaságuko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ég egyre jobban beborult, a szürke fellegek beborították az eget. Lassan köd ereszkedett a tájra. A madarak is elhallgattak, érezték az esõ közeledtét. Olyan hideg lett, hogy Mimi magára borította a pokróco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ietnünk kell, hogy még az esõ elõtt átérjünk a túlpartra. Gyorsan dobd át azt a lasszót. – mon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zerintem éppen hogy várjunk – vetett ellen a fiú – ha az esõ ráhull a folyó lávára, megállítja, és akkor – ha kihûl – úgy átsétálhatunk rajta, mintha jég lenn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ahhoz több napot kell várni, és már így is sok idõt elvesztegettü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azad van. Mit tegyü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a kérdésre nem kapott választ. Az esõ ugyanis eleredt, és be kellett húzódniuk egy dús lombú fa tövébe. A villámok elõször ritkábban, majd egyre sûrûbben villogtak. Tehették, hiszen a reggeli ég egészen sötétszürke színre váltott. A dörgések szinte fülsiketítõ hangossággal szólt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hogy az esõ egyre sûrûbben esett, a lávafolyamnak egyre lassult a folyása. Az esõ már szinte öklömnyi cseppekben esett, és még a fa alatt menedéket keresõ gyermekek is bõrig áztak, mert hiába volt sûrû lombú a fa, az esõ nehezebb volt a faleveleknél, így azok meghajoltak a súlyuk ala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Órák teltek el – vagy percek? Ki tudja? Az esõ lassan elállt, de a felhõk nem vonultak el a táj fölül. A vörös láva egészen szürke lett, csak akkor látszott halvány csíkban az eredeti színe, amikor az 1 km/h sebességgel “száguldó” folyam felszínén idõnként repedések támadt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Így nem indulhatunk neki a lávának – vélte Mimi – meg kell szárítkoznunk, hiszen könnyen tüdõgyulladást is kaphatu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azad van – mondta Antony – rakok egy tüzet, te meg addig nézd meg a holmidat, nem ment-e tönkre valami. Az enyémet majd én átnéz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után ez megtörtént, és a tûz vidáman lobogó lángjánál ültek, megszólalt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ulajdonképpen nem muszáj lasszóval átkelni. Ha vannak jó nagy kövek, azokkal is átkelhetü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övekk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gy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árj, elmagyarázom, csak elõbb reggelizzü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reggeli – gyümölcsök – után Mimi belefogott a magyarázat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udod, ha van például egy sekély, de széles patak, és te száraz lábbal akarsz átkelni, akkor fogsz három elég nagy, de elbírható követ, és … hogyan is mondjam el… tehát az egyik követ beleteszed a patakba, úgy, hogy a fölsõ része kiálljon. Ráállsz a fél lábaddal, és a másik és a harmadik követ is ugyanúgy lerakod háromszög alakban. Csak guggolva kell menni, különben elveszted az egyensúlyodat, ami itt igen veszélyes lenn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hát láttad, ahogy a kõ, amit beledobtam elégett, szétolvad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 de akkor teljesen folyékony volt a láv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iga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Szerintem mielõtt véleményt alkotnánk, próbáljuk k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Rendb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marosan találtak öt nagy, de mégsem nehéz, azaz minden tekintetben megfelelõ köv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Úgy döntöttek, hogy elõbb Mimi megy 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kislány nagy lélegzetet vett, és rárakta az egyik követ a már-már megszilárduló lávára. Óvatosan rálépett a kõre, és a másik kezével egymás után odarakta maga elé a többit, háromszög alakban. Lehetõleg még elõvigyázatosabban és lassabban átlépett a másikra, és csigalassan maga elé rakta a negyedik követ. Nagyon kellett vigyáznia, hiszen még most is forró a láva. Antony a parton nézte, hogy hogy csinálja, és izgult, hogy bele ne ess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lassan ugyan, de biztosan halad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ár a vége felé járt a folyamnak, amikor egy kissé megbillent, és ha nem kap el egy közeli ágat, bizony beleesik a lávába. Abban a pillanatban, mikor megbillent, Antony felugrott. Hevesen dobogott a szíve, és minden pillanatban készen lett volna eszetlenül utánaugrani, és odamenni és megmenteni. A kedves, a drága Mimi… De szerencsére elkapta az ágat, és a partra evickélt. Antony megnyugod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ost gyere át te! De lassan, nehogy beleessél! Kiáltott át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nagyot nyelt, majd pár lépéssel följebb ment, mert látta, hogy miközben Mimi ment, a még kissé folyékony láva vitte egyre lejjebb, és túlment a Fá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lhelyezte a köveket, majd ahogy Mimitõl látta, lassan elindu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Beengedjük õket? – szólt a Nagyfõnök a tanácsho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ngedjü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 engedjü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ngedjük b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 – hangzottak a kiáltás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Állj! – szólt  Nagyfõnök. Csönd l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 a javaslatom, - szólt csendesen Nagyfõnök – hogy szavazzunk. Ki szavaz arra, hogy beengedjük õk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égyen fölemelték a kezük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m. És arra ki szavaz, hogy ne engedjük be õk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Öt kéz emelkedett a magasb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m. – mondta  agyfõnök. Még egyszer körbenézett, és megakadt a szeme Sántán. Õ egyiknél sem emelte föl a kez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 nem nyilatkozo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hogynem. Véleményem szerint ezt az ügyet úgy kell megoldani, hogy a Fára csak akkor tudjanak följönni, ha rájönnek a Fa titkára, de a rés tárva nyitva legyen elõttü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ndez igen szép és jó – szólt az egyik tag, de mit tudsz felhozni indokn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ogy mit? Sánta körülnézett – hogy mit? Elfelejtettétek tán, hogy Mimi kiválaszt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hogy Antonynak az édesanyja itt van nálun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nki sem fele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azam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azad van, Sánta. Jó ötlet – szólt Nagyfõnö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aza v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ó ötlet – hangzottak  a véleménynyilvánítás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hát kihirdetem a döntést – Nagyfõnök felállt – Mimit és Antonyt csak akkor eresztjük fel a Fára, ha megfejtik a Fa titkát, de ha feljutnak, akkor tárt ajtókkal várjuk õket. Aztán majd meglátju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eddig rendben van – szólalt meg egy kétkedõ tanácstag – de mi van akkor, ha nem jutnak fö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igaz – szólt Sánta –és egyáltalán! Az eszetekbe sem jut, hogy Mimi azért jött, hogy a nevének a történetét megtud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s Antony utána elmegy megkeresni az anyját, anélkül, hogy tudná, hogy itt van, pár méter választja el tõl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is igaz – helyeselt a Nagyfõnök. – Azt javaslom, valaki látogassa meg Antony Anyját a szobájában, és készítse föl, hogy itt a f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állalom! Sánta fölállt. – Megmondom Anne-nek, hogy készüljön f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ndulj! – parancsolta a Nagyfõnök – és arra is készítsd fel, hogy az is megeshet, hogy nem látja me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ez utóbbit fölöslegesen mondta Nagyfõnök. Sánta már elment. Ám még hallatszott a folyosón lábának furcsa, egyenletes kopogása, ahogyan a sánták menni szoktak. A teremben néma csend l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1"/>
        <w:numPr>
          <w:ilvl w:val="0"/>
          <w:numId w:val="0"/>
        </w:numPr>
        <w:bidi w:val="0"/>
        <w:ind w:firstLine="567"/>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zenkettedik fejezet</w:t>
      </w:r>
    </w:p>
    <w:p>
      <w:pPr>
        <w:pStyle w:val="No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lyben minden megoldód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 Nap már szinte alig látszott, az ég fehéren fátyolos volt, és a madarak vészjóslóan elhallgattak. Antony a folyó közepén tartott, amikor eleredt az esõ. Elõbb csak ritkás, kövér cseppekben, majd egyre sûrûbben, végül már egybefolytak a cseppek, hogy szinte vízesésnek tûnt.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lsõ pillanatban a fiú megijedt, de aztán eszébe jutott, hogy csak még jobban megszilárdítja a lávát. Miminek csak a hangját hallotta, de az bíztatóan cseng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 félj, ha eláll az esõ, egyszerûen átsétálhatsz a lává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z felbátorította Antonyt, noha magának is eszébe jutott. Megállt. De nem az ijedségtõl, hanem mert a kövek beleragadtak a “folyóba”. Már készült, hogy lelépjen és átszaladjon a túlpartra, ám ekkor hosszában megrepedt a láva. Mimi és Antony külön partra kerülnek, ha a szakadék tovább szélesed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lenézett a fekete mélységbe –nem, oda nem akar kerülni. Átnézett a túlpartra (persze nem látott semmit) – Mimitõl sem akar megválni. Mindezt két másodperc alatt kellett végiggondolnia, ugyanis a szakadék rohamosan szélesedik. Nagy levegõt vesz, hátralép és – ugrik! Sikerült! A lába szilárd talajra ért. Még nincs a parton, de egészen közel lehet hozzá, hiszen Mimi kiáltása hang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tt vagyok, megvagy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fiú szökdécselve, ugrálva igyekezett a part felé. Hirtelen orra bukott. Valaki megragadta, és a fûre húzta – biztonságban volt, biztonságban volt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esõ még mindig esett, de már nem olyan sûrûn, mintha függöny volna, hanem ritkább cseppekb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a túlpartot nem lehetett látni. A szakadék elzárta elõlük a másik parto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suromvizesek voltak, mint a kiöntött ürgék, de boldogan egymásra mosolyogtak: nem voltak kénytelenek elválni egymástó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után a Fát nézték meg jó alaposa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 Vajon miért ilyen széles ez a fa? És hány éves? – vetette föl a kérdést Antony.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Fogalmam sincs. Hallottam egyszer egy olyat, hogy ha a fát kivágják, a gyûrûbõl következtetni lehet az éveinek számá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hiszen ezt a fát nem lehet kivágni! A Kalapos ember is azt mondta, hogy kicsorbult baltájának az éle, amikor belevág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nem is vágnám ki, hisz olyan szép! Az erdõ fejedelme! – vélte Mimi. – És lehet, hogy a világ legelsõ fája, elvégre én öregebb fát még nem is láttam! Biztosan van vagy annyi idõs, mint Idõ apó!</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Tehát az idõk kezdetétõl fogva létezi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Pontosan! - és nem is tudta, hogy a megoldás kulcsára akadt rá ezzel a mondatáv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söndben voltak egy ideig. Mindketten érezték, hogy a szívükben valami megnyílik. A Titok kulcsát megtalálták, kinyitották vele a szabadság kapuját. Megvolt a “belépõjegyük” a Fá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gymásra néztek, majd a fára. És a fa törzsén egyszerre gödröcskék jelentek meg! Ezen föl tudunk mász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alóban! De ki másszon fel elõbb? Talán 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Ugyan, most menjél elõbb te! Hisz az elõbb is én mentem át elõbb! De aztán fönn várjál ám me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öszönöm! – mondta Antony – persze, hogy megvárlak ott fönn, nélküled le se menné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elpirult, de aztán így szó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öszönöm. De siess, nem akarom az egész napomat itt tölte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Így hát Antony elindult. A két lábával és az egyik kezével szilárdan állt, a harmadikkal szilárd pontot keresett. Aztán a két keze és az egyik lába volt szilárdan és a másik lábával keresgé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gyre följebb emelkedett, de hirtelen kíváncsi lett, mennyi utat tett meg, és ez volt a legnagyobb hiba, amit csak megtehetett. Amint lenézett ugyanis, elfelejtkezett a kezérõl, és az olyan lazán maradt, hogy éppen hogy tartotta a súlyát. Ráadásul még el is szédült, és bizony kevés híja volt, hogy leess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mikor Mimi észrevette a veszedelmet, amely barátját fenyegette, ijedten fölkiabá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 nézz le! Soha ne nézz le, mert lees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ordulj vissz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zerencsére a fiú meghallotta és gyorsan visszafordult. Egy kicsit ugyan megbillent, de aztán visszanyerte az egyensúlyát, és folytatta a fáradságos útj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kor fölért oda, ahol az ágak szétválnak, felkiáltott, de azért várt türelmesen, míg Mimi felment. Lényegesen gyorsabban ment, mint a fiú, de õt is majdnem elkapta a kísértés. Szerencsére erõt vett magán és nem fordult me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assan-lassan õ is felért. Csodák csodá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Õ is felkiáltott a meglepetéstõl. Alig volt nekik hely, és egy elég szûk odú vezetett a fa belsejébe. De egyáltalán nem szûrõdtek ki idegen nyelvû hangok, mint ahogyan az a Kalapos ember mon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nagyot nye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i menjen be elõbb?</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enjél te – õszintén szólva Antony egy kicsit fé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jó. – Mimi igyekezett barátságosnak látszani, de õ is meg volt illetõdv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Még egyszer hátranézett és lecsúszott. Egy folyosóban, pontosabban egy alagútban haladt lefele, csigavonalban. Teljes sötétség volt, csak a ruháját hallotta “zizegni”. Hamarosan egy másik hang is kapcsolódott ehhez a hanghoz. Mimi nem tudta kitalálni, mi ez a suttogó hang, De aztán rájött, hogy csak Antony jön utána, az õ ruhája adja ezt a hangot.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ég mindig sötétség volt, de Mimi úgy gondolta, hogy lassan le kell érniük. De tévedett. A Fa nagyon nagy volt, így eltartott egy darabig, míg Mimi egy kis fényt látott megcsillanni a lábánál. És hirtelen véget ért a csúszda-alagút. A kislány egy jókora szénakupacba esett. Aztán még egy huppanás: Antony megérkez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örülnéztek. Tizenegy arc, tizenegy felnõtt, komoly, gondokkal küszködõ férfi arca nézett rájuk. Látszott rajtuk, hogy nincsenek meglepv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kkor a legmagasabb férfi elõlépett. Õsz haja volt, a szeme szúrós kék. Õ volt a Nagyfõnö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gyermekek egyik ámulatból a másikba estek. Kik ezek? És mi fog most történ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férfi elmosolyodott. Megérezte, hogy a gyermekek még kissé bizalmatlanok, túl sok ez nekik egyszerre. Hogy eloszlassa a kételyeket, így szolt hozzáju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ár vártunk titeket, Mimi és Antony. Nagy örömünkre szolgál, hogy meglátogattatok minket. Tudjuk miért kerestetek minket.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Ig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egkapod, amiért eljöttél. Valaki elmondja neked a történetet, a neved történet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öszönö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tony! – mondta a fiúnak – teneked pedig készítettünk egy meglepetés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mit akart Nagyfõnök, el is érte. A gyermekek szívükbe fogadták az õsz szakállú, mosolygó urat, aki pártfogásukba vette õk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most – mondta a Nagyfõnök – most… - nem folytatta tovább, ugyanis megérkezett a tizenkettedik ember. Ugyanolyan idegen volt az arca, mint a többieknek, a szeme azonban – különös módon – ismerõs volt Miminek. Gondolkozott, hogy hol látta már ezt az embert. Aztán hirtelen beugrott neki. Hiszen a Kalapos embernek csillogott így a szeme, mikor olyan váratlanul eltûnt az erdei házból, ahol Mimó nénivel é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s most minden megvilágosodott a kislánynak. Hiszen ez az ember, aki az arcát eltakarta a kalappal (ami most nincs rajta) ez az ember forgatta fel fenekestül az életüket! Õmiatta hagyta el Mimó nénit, és a kíváncsiság után ment. És az az ember is õ volt, aki Green anyó elõtt üldözte õket. Gyûlölet lobbant Mimi szívében, de türtõztette magát. Azt azonban nem tudta megállni, hogy meg ne súgja ezt az egészet Antonynak. Az bólint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z a sugdolózás nem kevés feltûnést keltett, és a tanácstagok zúgolódni kezdtek, hogy nekik is mondják 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gyfõnök érezte, hogy itt valami nincs rendben. Egy kis fülkébe vezette a gyermekek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most mondjátok el szépen, hogy mi bánt benneteket. – mondta és szelíden nézett a világoskék szemév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s Mimi nem késlekedett, elmondott mindent õszintén úgy, ahogy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gyfõnök egész idõ alatt bólogatott, de amikor Mimi odáig ért, hogy: “és amikor meglátott, megállított majd el kezdett üldözni” akkor Nagyfõnök összeráncolta a homlokát. Antony észrevette ezt, de Mimi csak mesélt, míg a történetük tartott. Azután visszamentek a Gyûlésterembe. Nagyfõnök így szolt a sokaságho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gyermekek semmi rosszat nem mondtak senkirõl, csupán azt, hogy a “Kalapos ember” kés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tanácstagok erre megnyugodtak, és csoportokba tömörülve elkezdtek cseveg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ost pedig – Nagyfõnök fölemelte a hangját, hogy figyeljenek rá. – Most pedig a jövevényeket elküldjük aludni és pihenni, mert – úgy gondolom – eléggé elfáradtak idefelé jöv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jövevények pedig csak most eszméltek rá, hogy milyen fáradtak, és fõképp, hogy milyen éhes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egyik tanácstag bekísérte õket egy szobába, ahol középen egy két személyre terített asztal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a végeztetek a vacsorával, - mondta az ember – akkor menjetek be ezen az ajtón, ott egy szobában lesz két ágy, azon aludhatto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gyermekek megköszönték, majd mikor a tanácstag eltávozott, nekiláttak enni. Közönséges kukoricakása volt, de nekik mennyei lakoma volt, ami nem csoda, hisz elég sokat éhezte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csora után bementek az ajtón, és eljutottak a szobájukba. Egy mécs égett ott, és két paplannal bevetett ágyat (hogy honnan szedték a paplant?) találtak. Mimi nyomban lefeküdt és elaludt, Antony azonban nem volt annyira álmos, így felfedezõútra indult. Visszament elõször is az “ebédlõbe”, majd onnan óvatosan a tanácsterembe. A gyûléshely üres volt, de Antony a sok ajtóból arra következtetett, hogy arra mentek e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Óvatosan besettenkedett arra a folyosóra, ahová Nagyfõnök vezette õket, amikor Mimi elmesélte azt a dolgot a Kalapos emberrel. A lány nem vette észre, hogy összeráncolta a homlokát Nagyfõnök az egyik résznél, és úgy gondolta, hogy a fõnök beszélni fog a Kalaposs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zeken elmélkedett, miközben lassan ment a folyosón. Az egyik kanyarnál hangfoszlányok ütötték meg a fülét. A fény, ami az alagút elejérõl jött a tanácsterembõl, lassan elhalványult, így a fiú csak lassan, négykézláb tapogatózva jutott elõre. A hangok egyre erõsödtek, és Antony egyikben Nagyfõnök hangját vélte fölismerni, de a másik hang idegen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ent tovább, és megpillantott egy kis fény-nyalábot. Abból a szobából jött, ahova Nagyfõnök vezette õket. És – micsoda szerencse! – az ajtó nyitva volt, és az ajtóval szembeni fal (mint tudjuk itt minden fából volt) olyan fényesre volt csiszolva, hogy Antony láthatta a falon, mi történik odabenn. (Az ajtó ugyebár a folyosó egyik oldalából nyí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nagy megdöbbenésére a másik emberben a ”Kalapos embert” ismerte föl. Épp a Nagyfõnökkel vitatkoz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hát éppen azért tettem, hogy idehozzam Neked! – mon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nak valami azt súgta, hogy ehhez neki semmi köze, el kéne menni. De amint meghallotta Nagyfõnök válaszát, már tudta: kíváncsisága fölé kerekedett. Mér nincs visszaút, végig kell hallgatnia a beszélgetés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em hiszem én ezt, hazudsz! – hallotta a Nagyfõnök hangjá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hogy hazudhatnék! Hiszen én Neked akartam elhoz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rõszakkal? Idehurcolni? Hisz arról volt szó, hogy nekik kell idetalálniuk, mert enélkül semmit nem ér az egész! De te, csak úgy éjszaka az utcán elkezded kergetni õket! – Nagyfõnöknek csak úgy dörgött a hang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mmi de! Úgyis épp elég van a rovásodon! Szegény lányt éjszaka elkezded kergetni. Ráadásul Idõ apó házában az éjszaka közepén, és felébreszted, majd csapkodod az ablakot, hogy megijesz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t … ezt meg honnan tudtad meg? – A Kalapos ember egészen gyámoltalannak látszott. Antony pedig mindent megértett. Mimi álmosságát Idõ apónál; azt, hogy miért volt olyan fáradt a kislány, mikor õt kiszabadította a mostohája közül. S ha eddig százszor, most ezerszer gyûlölte a Kalapost. Nagyfõnök iszonyúan dühös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ost pedig elmész a börtönbe! – kiáltot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 … bör … tön … be…? - lihegte Kalapos. –Bárhova, csak oda ne! – kiáltott – csak oda n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elrémlett neki a föld mélyi szürke falak, az orrfacsaró bûz, a mocsok, a patkányok, a penészes fal, és egy csepp fény se … nem, oda nem akar menni! Semmiképpen s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 Márpedig oda mész! Punktum! És ott is maradsz életed végéig!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em habozott, mikor kimondta a szörnyû szavakat. Nagyfõnök iszonyúan szigorú is tudott lenni. Márpedig most igaza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szépen csendben visszavonu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eggel sem mondta el a történteket Miminek, - gondolta, minek terhelje vele – hiába kérdezgette az a Nagyfõnöktõl, hogy hol van a Kalap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vacsorához hasonló reggeli után így szólt Nagyfõnö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most Mimi elérkezett a nagy pillanat! Elmesélem neked a történetet, amiért tulajdonképpen ezer veszélyt vállalva eljötték hozzánk. Nem mesélem végig, biztosan emlékszel még a történetre (amennyiben a kedves olvasó nem igazán emlékszik a történet elejére, nyugodtan lapozzon vissza könyvünk elejére és olvassa el ism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atrícia és férje tehát megitta az italkeveréket, amit Idõ apó készített nekik, és lefeküdtek aludni. Másnap reggel aztán amint kinéztek az ablakon, olyasmit láttak, amit még soha életükb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z ablak alatt… egy óriási mimózavirág nyílt Helyesebben szólva még nem nyílt ki. Gyönyörû, gigantikus bimbó ringatózott a hajlékony száron. Legalább akkora, mint egy csokor rózsa. Patrícia rögtön kiszaladt a házból, férje megfontoltan, lassan követte. Patrícia odaért a bimbóhoz, és megállt elõtte. Gyönyörködött a szépségében. Mikor a férje odaért, az asszony átölelte, és együtt közelebb léptek. Patrícia gyöngéden megsimogatta a virág fejét, mire az lassan szétnyílt. És a közepében … nos a közepében nem volt más, minthogy vörös virágpor kiformálta a betûket: </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ÓZ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 az asszony, se a párja nem tudtak olvasni, de ezt az egy szót megértették. És azt is fölfogták, hogy ez a lányuk neve. Nem lehet már csak ez. És ekkor a házban fölébredt a kislány és egészségesen sírni kezd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atrícia boldogan felkacagott, berohant a házba, megfogta a lányát és kivitte. Aztán ráültette a virágra. A mimóza pedig Mimózával csöndesen ringatózni kezd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kkor Mimóza már nem sírt – kacagott. Boldogan fölnevetett, és vele együtt a szülei is. Igen, így lett a kisgyermek Mimózából egy nemzedék õsany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gyfõnök befejezte a történetet, és látta, hogy Mimi szemében könnyek csillogt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köszönöm, köszönöm Nagyfõnök, hogy ezt elmondtad nekem! – hálálkodott Mim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férfi megsimogatta a fejé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sak Antony türelmetlenkedett. Mielõbb el szeretett volna menni, hogy megkeresse az édesanyja képét, sõt talán még magát az édesanyját i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gyfõnök látta ezt, és így szólt hozzá.</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Ja, igen, Antony! Majd elfelejtettem, egy kis meglepetést tartogatok számodra. De attól tartok, felkészületlenül fog érni, és nagyon meg fogsz lepõdni. Ezért elõre megmondom: innen nem fogsz elmenni, hogy megkeressd az édesanyáda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ézd! – Nagyfõnök az egyik “alagút" bejáratára mutatott. És ekkor (hát igen, még nincs vége a meglepetéseknek) a kijáratból egy asszony bújt elõ. Leporolta ruháját, és bátortalanul rámosolygott a fiú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 felismer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nyám! – kiáltotta, és felé futott, ölelésre tárva karját. Ám hirtelen üvegfalba ütközött, és elesett. Csodálkozva nézett föl; a nõ, akit anyjának vélt, szomorúan mosolyg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 az akadály azért van – magyarázta Nagyfõnök, mert édesanyád (valóban õ az! Minõ csoda! Hogy került ide?!) addig nem ölelhet meg, amíg el nem mondtátok, hogy mi jót cselekedtetek idefele jöv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nagyon meglepõdö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át … nem emléksz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n tudom! – kiáltott közbe Mimi – Antony kihúzott engem az örvénybõl, és megmentett a jaguártó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Mimi megszöktetett a mostohaanyámtól. – folytatta az említett. Észre sem vette, hogy édesanyja képe egy kicsit elboru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még? Olyan, ami ezeken kívül történ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t hiszem más ninc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De van! – Miminek eszébe jutott – hisz Jégországot megszabadítottuk az átok aló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Valóban? Dicséret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hát szabad az út! - Mondta a felszabadító mondatot Nagyfõnök. Antony akkor édesanyja nyakába borult. Ölelték, csókolták egymást, és Mimi szerényen meghúzódott a sarokban. Ám az anya szeme mindent lát; odahívta örvendezni a lányt is. Hisz jócskán megérdemel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Gyere ide, gyermekem, hadd köszönjem meg mindazt, amit a fiamért tettél! Ha veled nem találkozik sohasem jut el ide! Légy a fogadott lányom! Megérdemle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 Antony anyja is megérdemelte, hogy ilyen jóravaló, eszes lánya legye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mi boldogan simult a gyönyörû nõhöz.</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irtelen kibontakoz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Nagyfõnök! Tulajdonképpen miért és ki vitte el Ann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z úgy volt, hogy Kalaposnak megtetszett Anne, és egyszerûen elrabolta, amikor a kútra men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ényleg, hol van Kalap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Õt … börtönbe záratta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ha … mondjuk megérdemelte! Annyi gonosz tettet hajtott vég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van itt még valaki, aki köszönni akar neked, Antony – mondta Nagyfõnök, és intett két tanácstagnak, akik még egy nõt vezettek b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ennyire különbözött a másiktól! Tajtékzott, rángatózott, csípett, rúgott, harapott. Mindenáron ki akart szabadulni.</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ogy ki volt õ? Antony hamar rájö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elga! – kiáltotta gyûlölettel. Mert bizony a mostohaanyja volt. De hogy kerül i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gyfõnök ezt is megmondt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Helga azért van itt, mert elfogtam. Õ és Kalapos szövetkeztek, és mindenféle akadályt állítottak Mimi és Antony útjába. Büntetésük: életfogytiglani börtö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 szavak hallatára a gonosz mostoha rémülten felsikoltott, és elájult. Elvezetté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És még nincs mindennek vége, tartogatok még nektek meglepetést.! – mondta Nagyfõnök Mimi felé fordulva. – Biztos vagyok benne, hogy örülni fogsz neki – s intett a két tanácstagnak, és azok szelíden közrefogva egy harmadik asszonyt vezettek be. Öregecske volt már, megilletõdve tipeg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imó néni! – kiáltott boldogan Mimi, és odafutott. Anne szelíden mosolygott, Antony pedig jól megnézte magának, ugyanis még nem látta.</w:t>
      </w:r>
    </w:p>
    <w:p>
      <w:pPr>
        <w:pStyle w:val="Normal"/>
        <w:bidi w:val="0"/>
        <w:ind w:firstLine="567"/>
        <w:jc w:val="both"/>
        <w:rPr/>
      </w:pPr>
      <w:r>
        <w:rPr>
          <w:b w:val="false"/>
          <w:bCs w:val="false"/>
          <w:i w:val="false"/>
          <w:iCs w:val="false"/>
          <w:caps w:val="false"/>
          <w:smallCaps w:val="false"/>
          <w:strike w:val="false"/>
          <w:dstrike w:val="false"/>
          <w:outline w:val="false"/>
          <w:vanish w:val="false"/>
          <w:sz w:val="36"/>
          <w:szCs w:val="36"/>
        </w:rPr>
        <w:t xml:space="preserve">Mögöttük egy </w:t>
      </w:r>
      <w:r>
        <w:rPr>
          <w:b w:val="false"/>
          <w:bCs w:val="false"/>
          <w:i/>
          <w:iCs w:val="false"/>
          <w:caps w:val="false"/>
          <w:smallCaps w:val="false"/>
          <w:strike w:val="false"/>
          <w:dstrike w:val="false"/>
          <w:outline w:val="false"/>
          <w:vanish w:val="false"/>
          <w:sz w:val="36"/>
          <w:szCs w:val="36"/>
        </w:rPr>
        <w:t>kék, rövid hajú</w:t>
      </w:r>
      <w:r>
        <w:rPr>
          <w:b w:val="false"/>
          <w:bCs w:val="false"/>
          <w:i w:val="false"/>
          <w:iCs w:val="false"/>
          <w:caps w:val="false"/>
          <w:smallCaps w:val="false"/>
          <w:strike w:val="false"/>
          <w:dstrike w:val="false"/>
          <w:outline w:val="false"/>
          <w:vanish w:val="false"/>
          <w:sz w:val="36"/>
          <w:szCs w:val="36"/>
        </w:rPr>
        <w:t xml:space="preserve"> vénasszony lépett be, oldalán egy nála két évvel fiatalabb öregember, hosszú fehér hajjal és szakállal. Felismerjük õket? Bizony, õk Idõ apó és Green anyó.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gyütt van hát mindenki. Ekkor mindenki nagy meglepetésére Mimi szólásra emelked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Kedves Nagyfõnök, Idõ apó, Green anyó, Anne és Antony! Hálásan köszönöm, hogy végigkísértetek, segítettetek utamon. Nem érdemlem meg én ezt a nagy kedvességet, amivel elárasztottatok. De tudom, hogy visszautasítanátok. Tehát hálám jeléül kis ajándékot szeretnék átnyújtani. – ezzel óvatosan leemelte nyakáról az öt igazgyöngyös nyakláncot. Elõvette kését, és – mindenki nagy meglepetésére – elvágta a bõrszíjat, amin függtek. Elengedte az egyik végét, így a gyöngyök leestek a fényes, kemény fapadló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Ezeket emlékül szeretném adni ötötöknek, ezért, mert annyi türelemmel viseltettetek irányomban. Köszönöm – mondta, és a meglepett embereknek a kezükbe pottyantott egyet-egye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tony kapta a legnagyobbat, amelyik középen volt. Talán nem véletlenü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tán Mimi odalépett Mimó nénihez, aki nem kapott semmit, és nagy-nagy szeretettel egy csókot nyomott a homloká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És ez Mimó néninek ugyannyit ért, mint a többieknek a gyöngyö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ndenki elérzékenyült, még a szigorú Nagyfõnök arcán is könnyek peregtek végig.</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Most, hogy minden elrendezõdött, fölösleges itt dohosodnunk. Mind beleegyeztek, hogy kimenjünk a szabadba? – kérdezte. Kivétel nélkül mind bólinto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Akkor gyertek utánam! – szólt, s elindult az egyik alagútban. Követték. Sötét volt. Mindenki botladozott, de nem tudták, miben botlottak el. Hogyan is tudták volna? Elvégre sötét volt, és nem láthatták, hogy a fa gyökerei azok! Lassan-lassan kiértek a napvilágra. Elõször mindenkit elvakított a fény. Amikor megszokták a nagy világosságot, körülnéztek. Senki sem lepõdött meg annyira, mint Mimi és Anton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mikor ugyanis õk bementek a Fa belsejébe (ugye még emlékszünk?) esett az esõ. Minden csupa pocsolya sár volt, az ég szürke, komor. Most pedig a Nap vidáman süt, a madarak trilláznak, az égen egy szál felhõ se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megszilárdult lávafolyam pedig eltûnt. Az erdõ zöldellt, a távolban egy õzcsalád bukkant fel. Minden kivirult, mintha csak tavasz volna. Pedig amikor legutóbb itt jártak, még õsz vol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hátuk mögül váratlanul kopogás hallatszott. Amint hátrafordultak, meglátták Sántát, ahogy a sötét folyosóból lassan kibontakozik bicegõ alakj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Rólam meg is feledkeztek? – nevetett.</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Ó, dehogy kedves Sánta! Örökké hálás vagyok Neked – kiáltotta Antony anyja. – köszönöm.</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ztán õ is az égre nézett, mint a többiek. Vajon mit láttak?</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ciánkék égen egy madár körözött. Kék madár. A Kék madár. És ahogy néztek fel mind – Mimi, Antony, Idõ apó, Green anyó, Nagyfõnök, Anne, Sánta és Mimó néni – érezték, hogy megtelik a szívük boldogsággal – a szeretet boldogságáv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2"/>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ége</w:t>
      </w:r>
    </w:p>
    <w:p>
      <w:pPr>
        <w:pStyle w:val="Normal"/>
        <w:bidi w:val="0"/>
        <w:ind w:firstLine="567"/>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9. március 2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3</w:t>
                          </w:r>
                          <w:r>
                            <w:rPr>
                              <w:smallCaps w:val="false"/>
                              <w:caps w:val="false"/>
                              <w:outline w:val="false"/>
                              <w:dstrike w:val="false"/>
                              <w:strike w:val="false"/>
                              <w:sz w:val="20"/>
                              <w:i w:val="false"/>
                              <w:b w:val="false"/>
                              <w:szCs w:val="20"/>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3</w:t>
                    </w:r>
                    <w:r>
                      <w:rPr>
                        <w:smallCaps w:val="false"/>
                        <w:caps w:val="false"/>
                        <w:outline w:val="false"/>
                        <w:dstrike w:val="false"/>
                        <w:strike w:val="false"/>
                        <w:sz w:val="20"/>
                        <w:i w:val="false"/>
                        <w:b w:val="false"/>
                        <w:szCs w:val="20"/>
                        <w:iCs w:val="false"/>
                        <w:bCs w:val="false"/>
                        <w:vanish w:val="false"/>
                      </w:rPr>
                      <w:fldChar w:fldCharType="end"/>
                    </w:r>
                  </w:p>
                </w:txbxContent>
              </v:textbox>
              <w10:wrap type="square" side="largest"/>
            </v:rect>
          </w:pict>
        </mc:Fallback>
      </mc:AlternateContent>
    </w:r>
  </w:p>
  <w:p>
    <w:pPr>
      <w:pStyle w:val="Footer"/>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BodyTextIndent2"/>
      <w:numFmt w:val="none"/>
      <w:suff w:val="nothing"/>
      <w:lvlText w:val=""/>
      <w:lvlJc w:val="left"/>
      <w:pPr>
        <w:tabs>
          <w:tab w:val="num" w:pos="0"/>
        </w:tabs>
        <w:ind w:left="0" w:hanging="0"/>
      </w:pPr>
    </w:lvl>
    <w:lvl w:ilvl="4">
      <w:start w:val="1"/>
      <w:pStyle w:val="BodyTextIndent3"/>
      <w:numFmt w:val="none"/>
      <w:suff w:val="nothing"/>
      <w:lvlText w:val=""/>
      <w:lvlJc w:val="left"/>
      <w:pPr>
        <w:tabs>
          <w:tab w:val="num" w:pos="0"/>
        </w:tabs>
        <w:ind w:left="0" w:hanging="0"/>
      </w:pPr>
    </w:lvl>
    <w:lvl w:ilvl="5">
      <w:start w:val="1"/>
      <w:pStyle w:val="BodyText21"/>
      <w:numFmt w:val="none"/>
      <w:suff w:val="nothing"/>
      <w:lvlText w:val=""/>
      <w:lvlJc w:val="left"/>
      <w:pPr>
        <w:tabs>
          <w:tab w:val="num" w:pos="0"/>
        </w:tabs>
        <w:ind w:left="0" w:hanging="0"/>
      </w:pPr>
    </w:lvl>
    <w:lvl w:ilvl="6">
      <w:start w:val="1"/>
      <w:pStyle w:val="DocumentMap"/>
      <w:numFmt w:val="none"/>
      <w:suff w:val="nothing"/>
      <w:lvlText w:val=""/>
      <w:lvlJc w:val="left"/>
      <w:pPr>
        <w:tabs>
          <w:tab w:val="num" w:pos="0"/>
        </w:tabs>
        <w:ind w:left="0" w:hanging="0"/>
      </w:pPr>
    </w:lvl>
    <w:lvl w:ilvl="7">
      <w:start w:val="1"/>
      <w:pStyle w:val="List2"/>
      <w:numFmt w:val="none"/>
      <w:suff w:val="nothing"/>
      <w:lvlText w:val=""/>
      <w:lvlJc w:val="left"/>
      <w:pPr>
        <w:tabs>
          <w:tab w:val="num" w:pos="0"/>
        </w:tabs>
        <w:ind w:left="0" w:hanging="0"/>
      </w:pPr>
    </w:lvl>
    <w:lvl w:ilvl="8">
      <w:start w:val="1"/>
      <w:pStyle w:val="List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8"/>
      <w:szCs w:val="28"/>
      <w:lang w:val="en-US" w:eastAsia="zh-CN" w:bidi="hi-IN"/>
    </w:rPr>
  </w:style>
  <w:style w:type="paragraph" w:styleId="Heading1">
    <w:name w:val="Heading 1"/>
    <w:basedOn w:val="Heading"/>
    <w:next w:val="ListContinue2"/>
    <w:qFormat/>
    <w:pPr>
      <w:keepNext w:val="true"/>
      <w:numPr>
        <w:ilvl w:val="0"/>
        <w:numId w:val="1"/>
      </w:numPr>
      <w:jc w:val="center"/>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2"/>
    <w:qFormat/>
    <w:pPr>
      <w:keepNext w:val="true"/>
      <w:numPr>
        <w:ilvl w:val="1"/>
        <w:numId w:val="1"/>
      </w:numPr>
      <w:ind w:firstLine="567"/>
      <w:jc w:val="both"/>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2"/>
    <w:qFormat/>
    <w:pPr>
      <w:keepNext w:val="true"/>
      <w:numPr>
        <w:ilvl w:val="2"/>
        <w:numId w:val="1"/>
      </w:numPr>
      <w:ind w:firstLine="567"/>
      <w:jc w:val="right"/>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keepNext w:val="true"/>
      <w:numPr>
        <w:ilvl w:val="3"/>
        <w:numId w:val="1"/>
      </w:numPr>
      <w:jc w:val="right"/>
      <w:outlineLvl w:val="3"/>
    </w:pPr>
    <w:rPr>
      <w:b w:val="false"/>
      <w:bCs w:val="false"/>
      <w:i/>
      <w:iCs w:val="false"/>
      <w:caps w:val="false"/>
      <w:smallCaps w:val="false"/>
      <w:strike w:val="false"/>
      <w:dstrike w:val="false"/>
      <w:outline w:val="false"/>
      <w:vanish w:val="false"/>
      <w:sz w:val="36"/>
      <w:szCs w:val="3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44"/>
      <w:szCs w:val="44"/>
    </w:rPr>
  </w:style>
  <w:style w:type="paragraph" w:styleId="BodyText">
    <w:name w:val="Body Text"/>
    <w:next w:val="List3"/>
    <w:qFormat/>
    <w:pPr>
      <w:widowControl w:val="false"/>
      <w:numPr>
        <w:ilvl w:val="1"/>
        <w:numId w:val="1"/>
      </w:numPr>
      <w:bidi w:val="0"/>
      <w:jc w:val="center"/>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2"/>
      <w:szCs w:val="32"/>
      <w:lang w:val="en-US" w:eastAsia="zh-CN" w:bidi="hi-IN"/>
    </w:rPr>
  </w:style>
  <w:style w:type="paragraph" w:styleId="BodyText2">
    <w:name w:val="Body Text 2"/>
    <w:next w:val="ListBullet2"/>
    <w:qFormat/>
    <w:pPr>
      <w:widowControl w:val="false"/>
      <w:numPr>
        <w:ilvl w:val="2"/>
        <w:numId w:val="1"/>
      </w:numPr>
      <w:bidi w:val="0"/>
      <w:ind w:firstLine="567"/>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Indent2">
    <w:name w:val="Body Text Indent 2"/>
    <w:next w:val="Subtitle"/>
    <w:qFormat/>
    <w:pPr>
      <w:widowControl w:val="false"/>
      <w:numPr>
        <w:ilvl w:val="3"/>
        <w:numId w:val="1"/>
      </w:numPr>
      <w:bidi w:val="0"/>
      <w:ind w:firstLine="567"/>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Indent3">
    <w:name w:val="Body Text Indent 3"/>
    <w:next w:val="Subtitle"/>
    <w:qFormat/>
    <w:pPr>
      <w:widowControl w:val="false"/>
      <w:numPr>
        <w:ilvl w:val="4"/>
        <w:numId w:val="1"/>
      </w:numPr>
      <w:bidi w:val="0"/>
      <w:ind w:firstLine="567"/>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BodyText21">
    <w:name w:val="Body Text 21"/>
    <w:next w:val="List3"/>
    <w:qFormat/>
    <w:pPr>
      <w:widowControl w:val="false"/>
      <w:numPr>
        <w:ilvl w:val="5"/>
        <w:numId w:val="1"/>
      </w:numPr>
      <w:bidi w:val="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4"/>
      <w:szCs w:val="44"/>
      <w:lang w:val="en-US" w:eastAsia="zh-CN" w:bidi="hi-IN"/>
    </w:rPr>
  </w:style>
  <w:style w:type="paragraph" w:styleId="DocumentMap">
    <w:name w:val="Document Map"/>
    <w:next w:val="ListBullet2"/>
    <w:qFormat/>
    <w:pPr>
      <w:widowControl w:val="false"/>
      <w:numPr>
        <w:ilvl w:val="6"/>
        <w:numId w:val="1"/>
      </w:numPr>
      <w:shd w:fill="000080" w:val="clea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No1"/>
    <w:pPr>
      <w:numPr>
        <w:ilvl w:val="7"/>
        <w:numId w:val="1"/>
      </w:numPr>
      <w:ind w:left="566" w:hanging="283"/>
      <w:outlineLvl w:val="7"/>
    </w:pPr>
    <w:rPr>
      <w:b w:val="false"/>
      <w:bCs w:val="false"/>
      <w:i w:val="false"/>
      <w:iCs w:val="false"/>
      <w:caps w:val="false"/>
      <w:smallCaps w:val="false"/>
      <w:strike w:val="false"/>
      <w:dstrike w:val="false"/>
      <w:outline w:val="false"/>
      <w:vanish w:val="false"/>
    </w:rPr>
  </w:style>
  <w:style w:type="paragraph" w:styleId="List3">
    <w:name w:val="List Bullet 4"/>
    <w:basedOn w:val="List"/>
    <w:next w:val="No1"/>
    <w:pPr>
      <w:numPr>
        <w:ilvl w:val="8"/>
        <w:numId w:val="1"/>
      </w:numPr>
      <w:ind w:left="849" w:hanging="283"/>
      <w:outlineLvl w:val="8"/>
    </w:pPr>
    <w:rPr>
      <w:b w:val="false"/>
      <w:bCs w:val="false"/>
      <w:i w:val="false"/>
      <w:iCs w:val="false"/>
      <w:caps w:val="false"/>
      <w:smallCaps w:val="false"/>
      <w:strike w:val="false"/>
      <w:dstrike w:val="false"/>
      <w:outline w:val="false"/>
      <w:vanish w:val="false"/>
    </w:rPr>
  </w:style>
  <w:style w:type="paragraph" w:styleId="ListBullet2">
    <w:name w:val="List Bullet 2"/>
    <w:qFormat/>
    <w:pPr>
      <w:widowControl w:val="false"/>
      <w:tabs>
        <w:tab w:val="clear" w:pos="708"/>
        <w:tab w:val="left" w:pos="643" w:leader="none"/>
      </w:tabs>
      <w:bidi w:val="0"/>
      <w:ind w:left="643"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next w:val="No1"/>
    <w:qFormat/>
    <w:pPr>
      <w:widowControl w:val="false"/>
      <w:bidi w:val="0"/>
      <w:spacing w:before="0" w:after="120"/>
      <w:ind w:left="56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List3"/>
    <w:qFormat/>
    <w:pPr>
      <w:jc w:val="center"/>
    </w:pPr>
    <w:rPr>
      <w:b w:val="false"/>
      <w:bCs w:val="false"/>
      <w:i w:val="false"/>
      <w:iCs w:val="false"/>
      <w:caps w:val="false"/>
      <w:smallCaps w:val="false"/>
      <w:strike w:val="false"/>
      <w:dstrike w:val="false"/>
      <w:outline w:val="false"/>
      <w:vanish w:val="false"/>
      <w:sz w:val="88"/>
      <w:szCs w:val="88"/>
    </w:rPr>
  </w:style>
  <w:style w:type="paragraph" w:styleId="No1">
    <w:name w:val="No_1"/>
    <w:next w:val="List3"/>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4"/>
      <w:szCs w:val="44"/>
      <w:lang w:val="en-US" w:eastAsia="zh-CN" w:bidi="hi-IN"/>
    </w:rPr>
  </w:style>
  <w:style w:type="paragraph" w:styleId="No2">
    <w:name w:val="No_2"/>
    <w:next w:val="ListBullet2"/>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1-29T11:23:00Z</cp:lastPrinted>
  <cp:revision>0</cp:revision>
  <dc:subject/>
  <dc:title/>
</cp:coreProperties>
</file>