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ind w:left="2760" w:right="1322" w:firstLine="240"/>
        <w:jc w:val="both"/>
        <w:rPr/>
      </w:pPr>
      <w:r>
        <w:rPr>
          <w:rFonts w:cs="Arial" w:ascii="Arial" w:hAnsi="Arial"/>
          <w:sz w:val="24"/>
          <w:szCs w:val="24"/>
        </w:rPr>
        <w:t>Ijon Tichy, a Csillagnapló lejegyzője talán a legkedvesebb állandó hőse Lemnek. Münchhausen báró és Gulliver rokona ő — Háry Jánosé is. De mindegyiktől megkülönbözteti lényének egészen sajátos bája. A Naplóban Tichy fejezetenként egy-egy űrutazását meséli el. A kalandok színhelye egy mesés Világegyetem, a részben valódi, részben kitalált nevű csillagok és ködök sok millió lakott bolygóján többé-kevésbé emberi formájú, mindig emberi lelkületű értelmes lények társadalmai élnek, ebben a végtelen mesevilágban utazgat Ijon Tichy, ezer fényéveket röppen át egyszemélyes kis űrhajójával, amely gyakran defektet kap, mindig beszorul az ajtaja, de azért elég kényelmes: lehet ebéd után a tetején sétálni egyet, az atommáglyában krumplit sütni, a szkafandert kiakasztani a csapóajtó elé száradni. Ijont hajtja a tudásvágy, új meg új értelmes társadalmakat látogat meg, mindenütt vannak új és régi barátai, felfedezéseit a Földön egész tudományos intézet, sőt tudományág: a tichológia dolgozza fel. A távoli bolygókon többnyire vendégszeretőén fogadják, de az antiutópia-történetek diktatórikus társadalmaiban gyakran börtönbe, munkatáborba is kerül...</w:t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52" w:right="1106" w:gutter="0" w:header="0" w:top="1077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3:33:00Z</dcterms:created>
  <dc:creator>Tibi</dc:creator>
  <dc:description/>
  <dc:language>en-US</dc:language>
  <cp:lastModifiedBy>Tibi</cp:lastModifiedBy>
  <dcterms:modified xsi:type="dcterms:W3CDTF">2005-04-18T13:33:00Z</dcterms:modified>
  <cp:revision>1</cp:revision>
  <dc:subject/>
  <dc:title>Ijon Tichy, a Csillagnapló lejegyzője talán a legkedvesebb állandó hőse Lemnek</dc:title>
</cp:coreProperties>
</file>