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widowControl w:val="false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2"/>
          <w:szCs w:val="32"/>
        </w:rPr>
        <w:t>Samszu'd-Dín Muhammad Háfiz</w:t>
      </w:r>
    </w:p>
    <w:p>
      <w:pPr>
        <w:pStyle w:val="Normal"/>
        <w:widowControl w:val="false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widowControl w:val="false"/>
        <w:jc w:val="center"/>
        <w:rPr>
          <w:b/>
          <w:b/>
          <w:bCs/>
          <w:sz w:val="56"/>
          <w:szCs w:val="56"/>
        </w:rPr>
      </w:pPr>
      <w:r>
        <w:rPr>
          <w:b/>
          <w:bCs/>
          <w:sz w:val="56"/>
          <w:szCs w:val="56"/>
        </w:rPr>
        <w:t>Versek</w:t>
      </w:r>
    </w:p>
    <w:p>
      <w:pPr>
        <w:pStyle w:val="Normal"/>
        <w:widowControl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  <w:t>Perzsa eredetiből fordította:</w:t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  <w:t>Képes Géza</w:t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widowControl w:val="false"/>
        <w:spacing w:before="0" w:after="120"/>
        <w:jc w:val="center"/>
        <w:rPr/>
      </w:pPr>
      <w:r>
        <w:rPr/>
        <w:t>Tartalomjegyzék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jc w:val="center"/>
            <w:rPr>
              <w:lang w:val="en-US"/>
            </w:rPr>
          </w:pPr>
          <w:r>
            <w:fldChar w:fldCharType="begin"/>
          </w:r>
          <w:r>
            <w:rPr>
              <w:lang w:val="en-US"/>
            </w:rPr>
            <w:instrText xml:space="preserve"> TARTALOM \o "1-3" \n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 xml:space="preserve">Pohárnok, hozd a telt kancsót... </w:t>
            <w:br/>
            <w:t>(1. GHAZAL)</w:t>
          </w:r>
        </w:p>
        <w:p>
          <w:pPr>
            <w:pStyle w:val="Contents2"/>
            <w:rPr/>
          </w:pPr>
          <w:r>
            <w:rPr/>
            <w:t xml:space="preserve">A jámbor életü hol van... </w:t>
            <w:br/>
            <w:t>(2. GHAZAL)</w:t>
          </w:r>
        </w:p>
        <w:p>
          <w:pPr>
            <w:pStyle w:val="Contents2"/>
            <w:rPr/>
          </w:pPr>
          <w:r>
            <w:rPr/>
            <w:t xml:space="preserve">Ha sírázi török szépem... </w:t>
            <w:br/>
            <w:t>(3. GHAZAL)</w:t>
          </w:r>
        </w:p>
        <w:p>
          <w:pPr>
            <w:pStyle w:val="Contents2"/>
            <w:rPr/>
          </w:pPr>
          <w:r>
            <w:rPr/>
            <w:t xml:space="preserve">Tegnap este a mecsetből... </w:t>
            <w:br/>
            <w:t>(10. GHAZAL)</w:t>
          </w:r>
        </w:p>
        <w:p>
          <w:pPr>
            <w:pStyle w:val="Contents2"/>
            <w:rPr/>
          </w:pPr>
          <w:r>
            <w:rPr/>
            <w:t xml:space="preserve">Hadd gyujtsa fel... </w:t>
            <w:br/>
            <w:t>(11. GHAZAL)</w:t>
          </w:r>
        </w:p>
        <w:p>
          <w:pPr>
            <w:pStyle w:val="Contents2"/>
            <w:rPr/>
          </w:pPr>
          <w:r>
            <w:rPr/>
            <w:t xml:space="preserve">Szebb az arcod, mint a szépség holdja... </w:t>
            <w:br/>
            <w:t>(12. GHAZAL)</w:t>
          </w:r>
        </w:p>
        <w:p>
          <w:pPr>
            <w:pStyle w:val="Contents2"/>
            <w:rPr/>
          </w:pPr>
          <w:r>
            <w:rPr/>
            <w:t xml:space="preserve">Kinyílt a vérszinü rózsa... </w:t>
            <w:br/>
            <w:t>(25. GHAZAL)</w:t>
          </w:r>
        </w:p>
        <w:p>
          <w:pPr>
            <w:pStyle w:val="Contents2"/>
            <w:rPr/>
          </w:pPr>
          <w:r>
            <w:rPr/>
            <w:t xml:space="preserve">No, jöjj... </w:t>
            <w:br/>
            <w:t>(37. GHAZAL)</w:t>
          </w:r>
        </w:p>
        <w:p>
          <w:pPr>
            <w:pStyle w:val="Contents2"/>
            <w:rPr/>
          </w:pPr>
          <w:r>
            <w:rPr/>
            <w:t xml:space="preserve">Ó, hála Allahnak... </w:t>
            <w:br/>
            <w:t>(40. GHAZAL)</w:t>
          </w:r>
        </w:p>
        <w:p>
          <w:pPr>
            <w:pStyle w:val="Contents2"/>
            <w:rPr/>
          </w:pPr>
          <w:r>
            <w:rPr/>
            <w:t xml:space="preserve">Friss rózsa a mellen... </w:t>
            <w:br/>
            <w:t>(46. GHAZAL)</w:t>
          </w:r>
        </w:p>
        <w:p>
          <w:pPr>
            <w:pStyle w:val="Contents2"/>
            <w:rPr/>
          </w:pPr>
          <w:r>
            <w:rPr/>
            <w:t xml:space="preserve">A kocsma szöglete szentély... </w:t>
            <w:br/>
            <w:t>(53. GHAZAL)</w:t>
          </w:r>
        </w:p>
        <w:p>
          <w:pPr>
            <w:pStyle w:val="Contents2"/>
            <w:rPr/>
          </w:pPr>
          <w:r>
            <w:rPr/>
            <w:t xml:space="preserve">Te könnyü szél, iramodjál... </w:t>
            <w:br/>
            <w:t>(61. GHAZAL)</w:t>
          </w:r>
        </w:p>
        <w:p>
          <w:pPr>
            <w:pStyle w:val="Contents2"/>
            <w:rPr/>
          </w:pPr>
          <w:r>
            <w:rPr/>
            <w:t xml:space="preserve">Ha az arcodra tekint... </w:t>
            <w:br/>
            <w:t>(73. GHAZAL)</w:t>
          </w:r>
        </w:p>
        <w:p>
          <w:pPr>
            <w:pStyle w:val="Contents2"/>
            <w:rPr/>
          </w:pPr>
          <w:r>
            <w:rPr/>
            <w:t xml:space="preserve">Szép arcu török kedvesem... </w:t>
            <w:br/>
            <w:t>(82. GHAZAL)</w:t>
          </w:r>
        </w:p>
        <w:p>
          <w:pPr>
            <w:pStyle w:val="Contents2"/>
            <w:rPr/>
          </w:pPr>
          <w:r>
            <w:rPr/>
            <w:t xml:space="preserve">Hogyha éjszín fürtjeid... </w:t>
            <w:br/>
            <w:t>(83. GHAZAL)</w:t>
          </w:r>
        </w:p>
        <w:p>
          <w:pPr>
            <w:pStyle w:val="Contents2"/>
            <w:rPr/>
          </w:pPr>
          <w:r>
            <w:rPr/>
            <w:t xml:space="preserve">Nem is ízleltem... </w:t>
            <w:br/>
            <w:t>(85. GHAZAL)</w:t>
          </w:r>
        </w:p>
        <w:p>
          <w:pPr>
            <w:pStyle w:val="Contents2"/>
            <w:rPr/>
          </w:pPr>
          <w:r>
            <w:rPr/>
            <w:t xml:space="preserve">Csaplárosunk, a jó öreg... </w:t>
            <w:br/>
            <w:t>(100. GHAZAL)</w:t>
          </w:r>
        </w:p>
        <w:p>
          <w:pPr>
            <w:pStyle w:val="Contents2"/>
            <w:rPr/>
          </w:pPr>
          <w:r>
            <w:rPr/>
            <w:t xml:space="preserve">Titokban inni a bort... </w:t>
            <w:br/>
            <w:t>(101. GHAZAL)</w:t>
          </w:r>
        </w:p>
        <w:p>
          <w:pPr>
            <w:pStyle w:val="Contents2"/>
            <w:rPr/>
          </w:pPr>
          <w:r>
            <w:rPr/>
            <w:t xml:space="preserve">Szépen együtt éltetek rég... </w:t>
            <w:br/>
            <w:t>(103. GHAZAL)</w:t>
          </w:r>
        </w:p>
        <w:p>
          <w:pPr>
            <w:pStyle w:val="Contents2"/>
            <w:rPr/>
          </w:pPr>
          <w:r>
            <w:rPr/>
            <w:t xml:space="preserve">Rég volt... </w:t>
            <w:br/>
            <w:t>(109. GHAZAL)</w:t>
          </w:r>
        </w:p>
        <w:p>
          <w:pPr>
            <w:pStyle w:val="Contents2"/>
            <w:rPr/>
          </w:pPr>
          <w:r>
            <w:rPr/>
            <w:t xml:space="preserve">Ma szétrabolta... </w:t>
            <w:br/>
            <w:t>(131. GHAZAL)</w:t>
          </w:r>
        </w:p>
        <w:p>
          <w:pPr>
            <w:pStyle w:val="Contents2"/>
            <w:rPr/>
          </w:pPr>
          <w:r>
            <w:rPr/>
            <w:t xml:space="preserve">A szent imám... </w:t>
            <w:br/>
            <w:t>(132. GHAZAL)</w:t>
          </w:r>
        </w:p>
        <w:p>
          <w:pPr>
            <w:pStyle w:val="Contents2"/>
            <w:rPr/>
          </w:pPr>
          <w:r>
            <w:rPr/>
            <w:t xml:space="preserve">Hogy egy percet szomorkodjál... </w:t>
            <w:br/>
            <w:t>(151. GHAZAL)</w:t>
          </w:r>
        </w:p>
        <w:p>
          <w:pPr>
            <w:pStyle w:val="Contents2"/>
            <w:rPr/>
          </w:pPr>
          <w:r>
            <w:rPr/>
            <w:t xml:space="preserve">Mihelyt nyomába szegődöm... </w:t>
            <w:br/>
            <w:t>(155. GHAZAL)</w:t>
          </w:r>
        </w:p>
        <w:p>
          <w:pPr>
            <w:pStyle w:val="Contents2"/>
            <w:rPr/>
          </w:pPr>
          <w:r>
            <w:rPr/>
            <w:t xml:space="preserve">Be szép a kedvesem... </w:t>
            <w:br/>
            <w:t>(156. GHAZAL)</w:t>
          </w:r>
        </w:p>
        <w:p>
          <w:pPr>
            <w:pStyle w:val="Contents2"/>
            <w:rPr/>
          </w:pPr>
          <w:r>
            <w:rPr/>
            <w:t xml:space="preserve">A szufik pénze... </w:t>
            <w:br/>
            <w:t>(159. GHAZAL)</w:t>
          </w:r>
        </w:p>
        <w:p>
          <w:pPr>
            <w:pStyle w:val="Contents2"/>
            <w:rPr/>
          </w:pPr>
          <w:r>
            <w:rPr/>
            <w:t xml:space="preserve">Ha rózsák nyílnak... </w:t>
            <w:br/>
            <w:t>(162. GHAZAL)</w:t>
          </w:r>
        </w:p>
        <w:p>
          <w:pPr>
            <w:pStyle w:val="Contents2"/>
            <w:rPr/>
          </w:pPr>
          <w:r>
            <w:rPr/>
            <w:t xml:space="preserve">Csupa moszkusz-szag a szellő... </w:t>
            <w:br/>
            <w:t>(164. GHAZAL)</w:t>
          </w:r>
        </w:p>
        <w:p>
          <w:pPr>
            <w:pStyle w:val="Contents2"/>
            <w:rPr/>
          </w:pPr>
          <w:r>
            <w:rPr/>
            <w:t xml:space="preserve">Senkiben sincs már barátság... </w:t>
            <w:br/>
            <w:t>(169. GHAZAL)</w:t>
          </w:r>
        </w:p>
        <w:p>
          <w:pPr>
            <w:pStyle w:val="Contents2"/>
            <w:rPr/>
          </w:pPr>
          <w:r>
            <w:rPr/>
            <w:t xml:space="preserve">Ima közben eszem ott járt... </w:t>
            <w:br/>
            <w:t>(173. GHAZAL)</w:t>
          </w:r>
        </w:p>
        <w:p>
          <w:pPr>
            <w:pStyle w:val="Contents2"/>
            <w:rPr/>
          </w:pPr>
          <w:r>
            <w:rPr/>
            <w:t xml:space="preserve">Berepült angyali kar... </w:t>
            <w:br/>
            <w:t>(184. GHAZAL)</w:t>
          </w:r>
        </w:p>
        <w:p>
          <w:pPr>
            <w:pStyle w:val="Contents2"/>
            <w:rPr/>
          </w:pPr>
          <w:r>
            <w:rPr/>
            <w:t xml:space="preserve">A jázminillatú szépek... </w:t>
            <w:br/>
            <w:t>(194. GHAZAL)</w:t>
          </w:r>
        </w:p>
        <w:p>
          <w:pPr>
            <w:pStyle w:val="Contents2"/>
            <w:rPr/>
          </w:pPr>
          <w:r>
            <w:rPr/>
            <w:t xml:space="preserve">Prédikátor képe... </w:t>
            <w:br/>
            <w:t>(199. GHAZAL)</w:t>
          </w:r>
        </w:p>
        <w:p>
          <w:pPr>
            <w:pStyle w:val="Contents2"/>
            <w:rPr/>
          </w:pPr>
          <w:r>
            <w:rPr/>
            <w:t xml:space="preserve">A tiszta bor meg a szép száki... </w:t>
            <w:br/>
            <w:t>(201. GHAZAL)</w:t>
          </w:r>
        </w:p>
        <w:p>
          <w:pPr>
            <w:pStyle w:val="Contents2"/>
            <w:rPr/>
          </w:pPr>
          <w:r>
            <w:rPr/>
            <w:t xml:space="preserve">Társaságban emlegettük... </w:t>
            <w:br/>
            <w:t>(210. GHAZAL)</w:t>
          </w:r>
        </w:p>
        <w:p>
          <w:pPr>
            <w:pStyle w:val="Contents2"/>
            <w:rPr/>
          </w:pPr>
          <w:r>
            <w:rPr/>
            <w:t xml:space="preserve">Muzulmánok... </w:t>
            <w:br/>
            <w:t>(217. GHAZAL)</w:t>
          </w:r>
        </w:p>
        <w:p>
          <w:pPr>
            <w:pStyle w:val="Contents2"/>
            <w:rPr/>
          </w:pPr>
          <w:r>
            <w:rPr/>
            <w:t xml:space="preserve">Mint a táblán... </w:t>
            <w:br/>
            <w:t>(223. GHAZAL)</w:t>
          </w:r>
        </w:p>
        <w:p>
          <w:pPr>
            <w:pStyle w:val="Contents2"/>
            <w:rPr/>
          </w:pPr>
          <w:r>
            <w:rPr/>
            <w:t xml:space="preserve">Ha egy almát a te fádról leszakítnék... </w:t>
            <w:br/>
            <w:t>(228. GHAZAL)</w:t>
          </w:r>
        </w:p>
        <w:p>
          <w:pPr>
            <w:pStyle w:val="Contents2"/>
            <w:rPr/>
          </w:pPr>
          <w:r>
            <w:rPr/>
            <w:t xml:space="preserve">A sors a kedves ajkairól jelt nem ad nekem...  </w:t>
            <w:br/>
            <w:t>(229. GHAZAL)</w:t>
          </w:r>
        </w:p>
        <w:p>
          <w:pPr>
            <w:pStyle w:val="Contents2"/>
            <w:rPr/>
          </w:pPr>
          <w:r>
            <w:rPr/>
            <w:t xml:space="preserve">Hogy vágyam teljesüljön... </w:t>
            <w:br/>
            <w:t>(233. GHAZAL)</w:t>
          </w:r>
        </w:p>
        <w:p>
          <w:pPr>
            <w:pStyle w:val="Contents2"/>
            <w:rPr/>
          </w:pPr>
          <w:r>
            <w:rPr/>
            <w:t xml:space="preserve">Ha madárkám... </w:t>
            <w:br/>
            <w:t>(236. GHAZAL)</w:t>
          </w:r>
        </w:p>
        <w:p>
          <w:pPr>
            <w:pStyle w:val="Contents2"/>
            <w:rPr/>
          </w:pPr>
          <w:r>
            <w:rPr/>
            <w:t xml:space="preserve">A pádisáh lobogója... </w:t>
            <w:br/>
            <w:t>(242. GHAZAL)</w:t>
          </w:r>
        </w:p>
        <w:p>
          <w:pPr>
            <w:pStyle w:val="Contents2"/>
            <w:rPr/>
          </w:pPr>
          <w:r>
            <w:rPr/>
            <w:t xml:space="preserve">Szivem kitér... </w:t>
            <w:br/>
            <w:t>(266. GHAZAL)</w:t>
          </w:r>
        </w:p>
        <w:p>
          <w:pPr>
            <w:pStyle w:val="Contents2"/>
            <w:rPr/>
          </w:pPr>
          <w:r>
            <w:rPr/>
            <w:t xml:space="preserve">Elhagyottan mit érzek... </w:t>
            <w:br/>
            <w:t>(270. GHAZAL)</w:t>
          </w:r>
        </w:p>
        <w:p>
          <w:pPr>
            <w:pStyle w:val="Contents2"/>
            <w:rPr/>
          </w:pPr>
          <w:r>
            <w:rPr/>
            <w:t xml:space="preserve">Haja éjszín sürüjéből... </w:t>
            <w:br/>
            <w:t>(271. GHAZAL)</w:t>
          </w:r>
        </w:p>
        <w:p>
          <w:pPr>
            <w:pStyle w:val="Contents2"/>
            <w:rPr/>
          </w:pPr>
          <w:r>
            <w:rPr/>
            <w:t xml:space="preserve">Ha bort iszol... </w:t>
            <w:br/>
            <w:t>(299. GHAZAL)</w:t>
          </w:r>
        </w:p>
        <w:p>
          <w:pPr>
            <w:pStyle w:val="Contents2"/>
            <w:rPr/>
          </w:pPr>
          <w:r>
            <w:rPr/>
            <w:t xml:space="preserve">Ha végre büszke sziveddel... </w:t>
            <w:br/>
            <w:t>(306. GHAZAL)</w:t>
          </w:r>
        </w:p>
        <w:p>
          <w:pPr>
            <w:pStyle w:val="Contents2"/>
            <w:rPr/>
          </w:pPr>
          <w:r>
            <w:rPr/>
            <w:t xml:space="preserve">Várlak, pohárnokom... </w:t>
            <w:br/>
            <w:t>(313. GHAZAL)</w:t>
          </w:r>
        </w:p>
        <w:p>
          <w:pPr>
            <w:pStyle w:val="Contents2"/>
            <w:rPr/>
          </w:pPr>
          <w:r>
            <w:rPr/>
            <w:t xml:space="preserve">Szép, kedves arc... </w:t>
            <w:br/>
            <w:t>(338. GHAZAL)</w:t>
          </w:r>
        </w:p>
        <w:p>
          <w:pPr>
            <w:pStyle w:val="Contents2"/>
            <w:rPr/>
          </w:pPr>
          <w:r>
            <w:rPr/>
            <w:t xml:space="preserve">Én bizony nem az vagyok... </w:t>
            <w:br/>
            <w:t>(346. GHAZAL)</w:t>
          </w:r>
        </w:p>
        <w:p>
          <w:pPr>
            <w:pStyle w:val="Contents2"/>
            <w:rPr/>
          </w:pPr>
          <w:r>
            <w:rPr/>
            <w:t xml:space="preserve">Ments istenem, hogy én ne igyam bort... </w:t>
            <w:br/>
            <w:t>(351. GHAZAL)</w:t>
          </w:r>
        </w:p>
        <w:p>
          <w:pPr>
            <w:pStyle w:val="Contents2"/>
            <w:rPr/>
          </w:pPr>
          <w:r>
            <w:rPr/>
            <w:t xml:space="preserve">A boldogság tudod mi... </w:t>
            <w:br/>
            <w:t>(392. GHAZAL)</w:t>
          </w:r>
        </w:p>
        <w:p>
          <w:pPr>
            <w:pStyle w:val="Contents2"/>
            <w:rPr/>
          </w:pPr>
          <w:r>
            <w:rPr/>
            <w:t xml:space="preserve">Hajnal dereng... </w:t>
            <w:br/>
            <w:t>(396. GHAZAL)</w:t>
          </w:r>
        </w:p>
        <w:p>
          <w:pPr>
            <w:pStyle w:val="Contents2"/>
            <w:rPr/>
          </w:pPr>
          <w:r>
            <w:rPr/>
            <w:t xml:space="preserve">Vidám az ámbraszagú szél... </w:t>
            <w:br/>
            <w:t>(416. GHAZAL)</w:t>
          </w:r>
        </w:p>
        <w:p>
          <w:pPr>
            <w:pStyle w:val="Contents2"/>
            <w:rPr/>
          </w:pPr>
          <w:r>
            <w:rPr/>
            <w:t xml:space="preserve">Kivirradt, s éji bortól még zavartan... </w:t>
            <w:br/>
            <w:t>(428. GHAZAL)</w:t>
          </w:r>
          <w:r>
            <w:rPr/>
            <w:fldChar w:fldCharType="end"/>
          </w:r>
        </w:p>
      </w:sdtContent>
    </w:sdt>
    <w:p>
      <w:pPr>
        <w:pStyle w:val="Normal"/>
        <w:numPr>
          <w:ilvl w:val="0"/>
          <w:numId w:val="0"/>
        </w:numP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/>
      </w:pPr>
      <w:r>
        <w:rPr/>
        <w:t>Pohárnok, hozd a telt kancsót...</w:t>
        <w:br/>
        <w:t>(1. GHAZAL)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Pohárnok, hozd a telt kancsót, az úgy jó ám, ha körben jár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Szerelmünk könnyü kezdetben, de később mennyi bánat vár!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A göndör fürtbe könnyed szél kuszál, és moszkusz-illat leng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Ugy érzem, vér pereg szívemre, míg az édes illat száll,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Imához kell a szőnyeg, s int a vén csaplár: no, önts rá bort!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Ki útnak vág, tud az mindent: az út rendjét, s ahol megszáll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A lelkek vándorútján nincs idő élvezni: minden perc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Kolompot kondit - indulj: málha, jószág útra készen áll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Sötét éj űz, a hullám zúg, vad örvény szédit - irtózat!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Hogyan tudná, mi forr bennem, teher nélkül ki parton jár?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Nyakasság vádja illet, s bármi munkám lenne, megszólják -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Maradhat rejtve titkunk, hogyha ezt forgatja minden száj?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Akarsz boldog derűt s békét? Szerelmednél maradj, Háfiz -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Ha meglelted, kiért lángolsz, világunkkal ne gondolj már!</w:t>
      </w:r>
    </w:p>
    <w:p>
      <w:pPr>
        <w:pStyle w:val="Heading2"/>
        <w:rPr/>
      </w:pPr>
      <w:r>
        <w:rPr/>
        <w:t>A jámbor életü hol van...</w:t>
        <w:br/>
        <w:t>(2. GHAZAL)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A jámbor életü hol van, s borissza hol vagyok én?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Be távol estem azoktól! De így is jól vagyok én: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Utálom én a kolostort s csuhát a képmutatón -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Mutasd meg nékem a kocsmát, hol tiszta bort kapok én!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Ivással össze hogyan fér a jámbor út s az erény?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Be más, ha templomi szót vagy ha lantot hallhatok én!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Baráti arcról az ellent vajon ki ösmeri meg?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A pisla mécsre ki gondol, ha napból árad a fény?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Szememre gyógyir a por, mit kinál nekem küszöböd: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Ne űzz tovább, hiszen akkor a porba roskadok én!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Az állad alma, de gödrét ha nézem, tiszta veszély,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Előttem áll e gödör, csak belé botolhatok én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Szívünk hogy összefonódott! De mindez, ó, hova lett?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Az édes arcra, ha duzzog, mosolyt mikor csalok én?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Nyugalmat, cimbora, s álmot ne várj te Háfiztól: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Nyugalmam, álmom elűzték, halálra sorvadok én.</w:t>
      </w:r>
    </w:p>
    <w:p>
      <w:pPr>
        <w:pStyle w:val="Heading2"/>
        <w:rPr/>
      </w:pPr>
      <w:r>
        <w:rPr/>
        <w:t>Ha sírázi török szépem...</w:t>
        <w:br/>
        <w:t>(3. GHAZAL)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Ha sírázi török szépem kezét szívemre tenné: hát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Odadnám hindu holdjáért Szamarkandot meg Bochárát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Maradt még bor: fiú, öntsél, hisz úgy sincs már a mennyekben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Virágsétány a Muszallán, se árnyas partu Roknábád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A szívdúló dalos lúlik nyugalmunkat rabolták el,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Miként rabló török hordák, az ételt hogyha szétmarják,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Tökéletlen szerelmemtől a kedves, mondd, mit is várhat: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Pihék, szépségtapasz, dísz, szín emelhetnék-e szép arcát?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Tudom, Júszuf milyen szép volt, sugárzóbb tán a nappalnál: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Zulejkát ím a rejtekből felé röppenti édes vágy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Ha átkot szórsz, ha ócsárolsz, a szám minderre áment mond: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Cukorrágó rubin szád szebb, ha ily keserves választ ád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Tanácsom halld meg, ó, lélek, hisz a boldog fiaknak még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Saját lelkük se drágább, mint a bölcs intést ha hallhatják: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A bort és dalt magasztald, és az életről ne töprenkedj,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Hiszen nem tárta még fel bölcs, hogy is tárná, a lét titkát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Szereztél dalt, kifúrtál gyöngyszemet, Háfiz, dalold el most,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Hogy oldjon szét sugárkévét a csillagfényes égbolt rád!</w:t>
      </w:r>
    </w:p>
    <w:p>
      <w:pPr>
        <w:pStyle w:val="Heading2"/>
        <w:rPr/>
      </w:pPr>
      <w:r>
        <w:rPr/>
        <w:t>Tegnap este a mecsetből...</w:t>
        <w:br/>
        <w:t>(10. GHAZAL)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Tegnap este a mecsetből inni ment ősz mesterünk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Hát mi most, kik tiszta úton járni vágyunk, mit tegyünk?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Ifju arcunk hogy keresné így a kiblát, mondd, mikor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Arccal a csapszék felé fordul, akit mind tisztelünk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Mért ne menjünk véle együtt? Hív az útszélen a ház,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Tán örök sors rendelése szabta ezt ki így nekünk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Bölcs, ha tudná, milyen édes, hogyha hajfürt köt szivet: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Mint bolond, úgy vágyna ő is láncra, mit mi kedvelünk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Arca báját látva, kegyről egy Korán-vers tűnt elém,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Szentbeszédet most e kegynek s tiszta bájnak szentelünk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Kőszived hogy meg nem indul, hallva hosszú éjen át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Mellem égő sóhaját, és látva: álmom messze tűnt!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Sóhajom nyílként a mennyet fúrja át - Háfiz, ne szólj!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Óvd e nyíltól lelkedet, mert nyugta nem lesz bent, se künt.</w:t>
      </w:r>
    </w:p>
    <w:p>
      <w:pPr>
        <w:pStyle w:val="Heading2"/>
        <w:rPr/>
      </w:pPr>
      <w:r>
        <w:rPr/>
        <w:t>Hadd gyujtsa fel...</w:t>
        <w:br/>
        <w:t>(11. GHAZAL)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Hadd gyujtsa fel, pohárnok, a bor lángja serlegünk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Dalnok, dalolj: vidám a világ, jó kedvvel legyünk!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A serleg öble tükrözi, ím, kedvesem szemét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Józan nem ismer ily örömet, mit bor ad nekünk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Nem hal meg az, kinek szive él s lángolón szeret: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Könyvébe irva őrzi az élet dicső nevünk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Szépek kacér tekintete int, ringva lejtenek -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Mint ciprus és fenyő ragyog egy - rajta csüng szemünk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Szellő, ha lengsz a kerteken át: rózsafák között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Hajlong a kedves, add neki át hő üdvözletünk,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Mondd meg, ne kényszerítse szivét, hogy felejtsen el,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Hisz nemsokára elfeled úgyis, ha por leszünk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Mint itt e bor, megrészegitő kedvesem szeme: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Gyeplőnk a mámor fogja - ne bánd, hogyha elveszünk!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Én azt hiszem: ha majd az itélet parancsa szól,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Sejk böjtje sem lehet becsesebb mint tilos nedűnk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Háfiz, ne nyeld le könnyeidet, hadd peregjenek: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Mint búza, még a könny madarat fog talán nekünk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Zöld óceán az ég, vizein hold hajója ring,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Fürdik Kivám kegyében az ég s lenn az életünk.</w:t>
      </w:r>
    </w:p>
    <w:p>
      <w:pPr>
        <w:pStyle w:val="Heading2"/>
        <w:rPr/>
      </w:pPr>
      <w:r>
        <w:rPr/>
        <w:t>Szebb az arcod, mint a szépség holdja...</w:t>
        <w:br/>
        <w:t>(12. GHAZAL)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Szebb az arcod, mint a szépség holdja: büszkén csillogó,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És az állad gödre jóság kútja, tisztább, mint a hó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Látni téged! Látni vágyó lelkem ajkamig tolul,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Visszatérjen? Szádhoz érjen? Szólj, s parancsom lesz a szó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Két szemed szép szirmu nárcisz, nincs ki nékik ellenáll,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Részegítő szép szemeknek ellenállni nem való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Álomittas lelkem, érzem, nemsokára felriad: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Tiszta csöpp hull rá szemedből, mint a gyémánt csillanó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Kérd a szellőt, rózsa-arcod gyönge szirmát hozza el,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Rózsakerted illatából inna szám, a vad, mohó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Éljetek vígan sokáig, Dzsemsid ékes udvara,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Bár mig éltem köztetek, szám, hej sokat volt szomjazó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Szíveket zúz össze, jaj, a kedves - ezt mért engedik?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Jóbarátom, vélem egy vagy: óvakodj, míg int a szó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Ó, mikor fog szomju vágyam teljesülni, istenem!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Szétzilált hajfürtjeid közt megnyugodnom volna jó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Fogd ruhád fel, hogyha mellém lépsz, ne érje por, se vér,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Mert ahol jársz, tört szivekből porba dől a vérfolyó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Hő imát mond Háfiz, és te, kedves, áment mondj reá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Bár lehetne ételem méz, bíbor ajkadról folyó!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Könnyü szél, Jazd városának hadd üzenjek még veled: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Bár a hálátlan fejekből lenne labdád egy csomó!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Megterített szőnyegedtől távol élek, ám a vágy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Bennem él, hogy légyek a sáh tetteit magasztaló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Ó dicső sáh, égi csillag! Büszke kastélyod porát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Csókolom majd, mint a csillag, fenn az égen lángoló.</w:t>
      </w:r>
    </w:p>
    <w:p>
      <w:pPr>
        <w:pStyle w:val="Heading2"/>
        <w:rPr/>
      </w:pPr>
      <w:r>
        <w:rPr/>
        <w:t>Kinyílt a vérszinü rózsa...</w:t>
        <w:br/>
        <w:t>(25. GHAZAL)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Kinyílt a vérszinü rózsa, s berúg a kis csalogány -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Vidám szufik, hiv az óra: igyék, ki inni kiván!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Ki hitte, hogy töredelmünk, mi szikla volt az előbb,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Izekre törjön a bor csillogó üveg-poharán?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Hozz bort! Ki egyszer a mámor szines ködébe merült: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Mit számit, pásztor-e, szultán-e? - boldog, mint soha tán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E dupla ajtaju házból, ha egyszer menned kell,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Segít-e már, ha a házad magas vagy putri, silány?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Elégedett soha senki se lesz kinok nélkül: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Kötés szerint biz az élet veszélyek közt telik ám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Ne törd a gondolatod lét s a nemlét gondjaival: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Mi él, les arra a nemlét, tökéletesre is ám!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A bölcs Aszáf, - meg a gyors ló, s ki ért madárnyelven: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A szélbe hulltak el ők, s mondd: mi hasznuk lett azután!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Ha szállni szárnyon akarsz, hát a röpke nyílra figyelj: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Merészen égbe suhant, majd a porba ült le sután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A tollad nyelve kinek mond, oh Háfizom, hálát,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Hogy zengve száll a dalod föl, s hogy él a nép ajakán!</w:t>
      </w:r>
    </w:p>
    <w:p>
      <w:pPr>
        <w:pStyle w:val="Heading2"/>
        <w:rPr/>
      </w:pPr>
      <w:r>
        <w:rPr/>
        <w:t>No, jöjj...</w:t>
        <w:br/>
        <w:t>(37. GHAZAL)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No, jöjj, ne bizz a reményben, alapja ingatag ám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Hozz bort! Remény meg az élet a szélben ringanak ám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Azé a hódolatom, ki - mig látja Isten egét -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Szabad minden köteléktől, gond terhe nincs a nyakán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Figyelj csak: ültem a kocsmába részegen tegnap,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S lejött egy angyal az égből, zendült a hír ajakán: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„</w:t>
      </w:r>
      <w:r>
        <w:rPr>
          <w:sz w:val="24"/>
          <w:szCs w:val="24"/>
        </w:rPr>
        <w:t>Magasra törj te, király-sólyom, égi fán a helyed,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Nem itt, a gyötrelem és kín helyén, e puszta tanyán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Füledbe mennyei hárfák zenéje zeng, hivogat: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E mély verembe hogy estél? Ki tudja? Senki se tán.”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Neked meg én adok egy jó tanácsot, el ne felejtsd,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Az úton adta öreg társam, ezt kövesd ezután: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Ne törd magad és ne bánkódj, ha sárba ránt a világ,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A bölcs beszéd megerősít utad nehéz szakaszán:</w:t>
      </w:r>
    </w:p>
    <w:p>
      <w:pPr>
        <w:pStyle w:val="Normal"/>
        <w:rPr/>
      </w:pPr>
      <w:r>
        <w:rPr>
          <w:sz w:val="24"/>
          <w:szCs w:val="24"/>
        </w:rPr>
        <w:t>Siratni kár, ami történt, simítsd el ráncaidat</w:t>
      </w:r>
      <w:r>
        <w:rPr>
          <w:b/>
          <w:bCs/>
          <w:sz w:val="24"/>
          <w:szCs w:val="24"/>
        </w:rPr>
        <w:t xml:space="preserve"> -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Az út, hová törekednénk, előttünk nem szabad ám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Ne várd e csalfa világtól, hogy tartsa meg, mit igért: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Ki ő? kacér, hiu nő, kit legények ezre kiván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A rózsa szűz mosolyában hűség jelét ne keresd -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Dalol, ha gyötri a bánat, a szívtelen csalogány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Te rossz poéta, miért kell irígylened Háfizt?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A szó, mi szívbe röpűl, istenadta szent adomány.</w:t>
      </w:r>
    </w:p>
    <w:p>
      <w:pPr>
        <w:pStyle w:val="Heading2"/>
        <w:rPr/>
      </w:pPr>
      <w:r>
        <w:rPr/>
        <w:t>Ó, hála Allahnak...</w:t>
        <w:br/>
        <w:t>(40. GHAZAL)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Ó, hála Allahnak, hogy a kocsmát kinyitották,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Mert hát odaűz most is a szívben kinyiló vágy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Habzik, pezseg és részeg a sok serleg a bortól,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Mert itt ez a bor nem kitalált kép, de valóság!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Jó bort ha iszol, büszke leszel, víg szivü, bátor -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Nékem meg az élet csupa kétség, nyomorúság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Másoknak a titkom soha el nem fecsegem, hisz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Van szívbeli társam, ki hiven őrzi a titkát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Hajfürtje csavart, szép gyürüit mért magyarázod?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Hosszan lehet ám csak - röviden, mondd, hogy akarnád?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A Lejla csigás fürtje: a Medzsnun szive terhe,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S Ajjáz fut, ahol meglesi Mahmudnak az arcát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Mint sólyom, a földről szemem elfordul az égnek: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Arcodra röpül könnyü tekintettel a gyors vágy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Ha bárki elért mér a falud Kába-kövéhez,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Kiblája szemöldök-vonalad s száll az imádság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Hű társak, a Háfiz nyomorult sorsa felől csak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Kérdjétek a gyertyát: lobog, így tölti be sorsát.</w:t>
      </w:r>
    </w:p>
    <w:p>
      <w:pPr>
        <w:pStyle w:val="Heading2"/>
        <w:rPr/>
      </w:pPr>
      <w:r>
        <w:rPr/>
        <w:t>Friss rózsa a mellen...</w:t>
        <w:br/>
        <w:t>(46. GHAZAL)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Friss rózsa a mellen, bor a kézben - meg az Édes: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A föld ura ily víg napokon szolgalegény lesz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Mondd: gyertya se kell itt a körünkben, hiszen este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Drágám telihold arca ragyog majd, csupa fény lesz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Bort inni szabad, nincs a hitünkben tilalom rá,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Ám csak ha ehez társ a virágtermetü Szép lesz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Lantok, furulyák zengenek, ez mámor a fülnek,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Kört jár a pohár, szád rubin - ó, szemnek elég ez!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Nem kell külön illatszer a vendégkoszorúnak: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Szétárad a jó illat, amellyel hajad ékes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Semmit ne beszélj most a cukorról meg a mézről: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Édes csak a szád, vágyam ezért ég s ez enyém lesz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Szívemben, e romházban, a fájdalmam a kincs már,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Hát járom a kocsmát, - ha gyötörsz, jó menedék ez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Útálod a szégyent? Nevem az tette hiressé,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És nagy baj-e, mondd, hogyha tapad szégyen e névhez?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Züllött alak, ím ez vagyok én, csalfa, csavargó, -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Hol van, ki e városban ilyen hírnevet élvez?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Kár emlitened vétkem a rendőrkapitánynak,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Mert ő is a kéjt kergeti, hát majd velem érez!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Háfiz, sose ülj bor s szerelem nélkül - a böjt már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Elmult: kinyilott rózsa s a jázmin - csudaszép ez!</w:t>
      </w:r>
    </w:p>
    <w:p>
      <w:pPr>
        <w:pStyle w:val="Heading2"/>
        <w:rPr/>
      </w:pPr>
      <w:r>
        <w:rPr/>
        <w:t>A kocsma szöglete szentély...</w:t>
        <w:br/>
        <w:t>(53. GHAZAL)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A kocsma szöglete szentély, ahol föléledek én,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Imám nekem, ha a csaplár siet köszöntve felém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A lant a hajnali szélben, ha peng, ha nem: baj is az!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Könyörgök, egyre sohajtok: igy mondok éneket én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Királyra - hála Allahnak - s koldusra nincs gondom,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Királyom koldus a porban, a jó barát küszöbén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Mecsetben, kocsmapadon: vágyom egyesülni veled,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E vágy ha elhagy - az égre! - tovább nem élhetek én!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Halálom edzi a kardot, mi sátram elbontja,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A boldogság kapujától a gyáva fut, de nem én!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Mióta arcom alatt párna lett kemény küszöböd,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A nap fölött pihenek, fenn a fényes ég tetején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Habár a bűnt nem akartad, ne védekezz, Háfiz,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Te mondd - müvelthez igy illő: „Enyém a bűn, csak enyém.”</w:t>
      </w:r>
    </w:p>
    <w:p>
      <w:pPr>
        <w:pStyle w:val="Heading2"/>
        <w:rPr/>
      </w:pPr>
      <w:r>
        <w:rPr/>
        <w:t>Te könnyü szél, iramodjál...</w:t>
        <w:br/>
        <w:t>(61. GHAZAL)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Te könnyü szél, iramodjál a kedvesig, ne tovább,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Hajából ámbraszagot hozz, lehelletnyit legalább!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Lelkére! én köszönetképp a lelkem eldobom, el,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Ha hírt hozol közeléből, hová nem léphet a láb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S ha nem kapod meg a sorstól, hogy ajtaján beosonj,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Egy porszemet küszöbéről röpíts el, add nekem át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A vágy, hogy én nyomorult egyesüljek ővele - jaj!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Az álomképe csupán, mit a lelkem, éjszaka, lát,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Fenyőtoboz-szivem úgy reszket itt, akárcsak a fűz: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Fenyőfa-termeted oly szép! - szivembe kín foga vág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A kedvesem nem ad értem, tudom, fabatkát sem,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De szál haját sem adom, bár kináld a föld aranyát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Mi lesz, ha gond kötelét szétszakítod, ó, Háfiz,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Hisz úgy tekint csak a kedves, mint megvetett inasát!</w:t>
      </w:r>
    </w:p>
    <w:p>
      <w:pPr>
        <w:pStyle w:val="Heading2"/>
        <w:rPr/>
      </w:pPr>
      <w:r>
        <w:rPr/>
        <w:t>Ha az arcodra tekint...</w:t>
        <w:br/>
        <w:t>(73. GHAZAL)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Ha az arcodra tekint, nincs az a szem, mely nem örül,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S küszöböd látva, a szem hála-imádságba merül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Szerelemtől szive felgyúl, ki csak arcodra tekint,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S a hajad fürtje ha libben, feje gondtól nehezül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Vörösen buggyan a könnyem, ha elárul, s csoda-é?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Aki függönyt szakit, az szégyen elől nem menekül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Hogy a szoknyádhoz az úton ne tapadjon porszem: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A szemem könnye elönt minden utat végezetül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Ha a szél este felindul, hajadat dícséri -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Szidom is reggel: elég baj, ha a hir szerteröpül!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Suta csillagzatom, az rontja el így életemet: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Bemehet bárki faludba, s ülök itt én egyedül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Az irígy nádcukor elfut csupa-méz ajkad elől: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Üzi szégyen, s ha vizet lát s rakiát: abba merül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Hiba az, hogyha a függöny kiad édes titkot: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Bizony így részegeké lesz, amit elkaphat a fül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A szerelmed sivatagján az oroszlán nyúl lesz: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Hisz az út szörnyü veszéllyel riogat szüntelenül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Küszöböd drága poráért rebeg a könny hálát: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Pici porszemre, ahány van, sok ezer hála röpül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Biz a testemben erénynek jele van csak s neve, ám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Hiba van bennem ezerszám - szivemen döbbenet ül: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Csak azért reszketek, én Háfiz, a kedvest nézve,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Mivel ő szép s nemes, és bűnt közelében sose tűr.</w:t>
      </w:r>
    </w:p>
    <w:p>
      <w:pPr>
        <w:pStyle w:val="Heading2"/>
        <w:rPr/>
      </w:pPr>
      <w:r>
        <w:rPr/>
        <w:t>Szép arcu török kedvesem...</w:t>
        <w:br/>
        <w:t>(82. GHAZAL)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Szép arcu török kedvesem elment a karomból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Bántottam-e tán? Dúlt agyam ilyesmire gondol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Eltűnt a világszép szem előlem, sose látom,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Hull - senki se tud róla, hogyan - könnyem a gondtól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Még gyertya szivéből sose szállt annyi korom, mint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Sóhaj zsigeremből, ami tűzben kavarog, forr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Forrás a szemem, szüntelenül árad özönnyi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Könny, és a nyomában viharok vad dühe tombol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Már összeesem, szörnyü tetőled külön élnem,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Jó gyógyszerem elment, öl a kín mérge, tudom jól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Szív súgja: fohász egyesülést visszahozott már: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Most csak mecsetet járok, imámból siralom szól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Használ-e zarándok-ruha? Nincs kibla e helyen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Mért küzdjek? A kedv és öröm elment a falumból..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Kérdeztem az orvost, aki vizsgált s komoran szólt: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„</w:t>
      </w:r>
      <w:r>
        <w:rPr>
          <w:sz w:val="24"/>
          <w:szCs w:val="24"/>
        </w:rPr>
        <w:t>Jaj néked! E bajtól dehogy is ment meg a doktor!”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Kedves, te ne késs kérdeni: jobban van-e Háfiz,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Mert hát a halál váltja meg őt már a bajoktól.</w:t>
      </w:r>
    </w:p>
    <w:p>
      <w:pPr>
        <w:pStyle w:val="Heading2"/>
        <w:rPr/>
      </w:pPr>
      <w:r>
        <w:rPr/>
        <w:t>Hogyha éjszín fürtjeid...</w:t>
        <w:br/>
        <w:t>(83. GHAZAL)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Hogyha éjszín fürtjeid bajt hoztak is rám: vége már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Hindu holdad hogyha még átkoztam is tán: vége már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Vágy tüzétől asztagom ha meggyuladt, hát meggyuladt,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Sáh dühétől hogyha tántorgott a hitvány: vége már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Hogyha jóság útjain jársz, lelkedet nem tépi gyász -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Nézd: a kedv elment - a gyász is búcsut int s már béke vár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Ég szerelmed? Vágyaidban béketűrő légy te, szív!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Volt keserved? Volt! De véled már csupán emléke jár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Hogyha szíved szép szemektől szenvedett, hát szenvedett,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S hogyha lelkek közt civódás tört ki, ritkán: vége már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Rágalom ha mérgezett tőrt szúrt beléd, eltűnt a seb,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S hogyha megbántott a hű társ néhanapján: vége már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Hogy kolostorból kiugrott Háfiz, ó, pap, mért szidod?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Nem lehet megkötni lábunk: kint szabadság fénye vár!</w:t>
      </w:r>
    </w:p>
    <w:p>
      <w:pPr>
        <w:pStyle w:val="Heading2"/>
        <w:rPr/>
      </w:pPr>
      <w:r>
        <w:rPr/>
        <w:t>Nem is ízleltem...</w:t>
        <w:br/>
        <w:t>(85. GHAZAL)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Nem is ízleltem a jó serbetet ajkán, s tovatünt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Telihold-arca kihívón ragyogott rám, s tovatünt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Te szerinted menekül, mert csak a terhére vagyok -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Nekibúzdulva követtem, hanem aztán tovatünt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Ima és eskü se használt, amit ajkam rebegett,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Bizony áldást a Korán-vers se hozott rám: tovatünt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„</w:t>
      </w:r>
      <w:r>
        <w:rPr>
          <w:sz w:val="24"/>
          <w:szCs w:val="24"/>
        </w:rPr>
        <w:t>Te velem szóba sem állsz?” - mondta kacéran, s végül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A kacér szem hogy elejtette a zsákmányt, tovatünt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A kegyesség meg a szépség ligetében sétált,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De a csók-rózsaligetbe sose jött ám: tovatünt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Ugye, Háfiz, zokogás fojtogatott éjszaka, hogy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Tőle még el se köszöntél: libegett s már tovatünt!</w:t>
      </w:r>
    </w:p>
    <w:p>
      <w:pPr>
        <w:pStyle w:val="Heading2"/>
        <w:rPr/>
      </w:pPr>
      <w:r>
        <w:rPr/>
        <w:t>Csaplárosunk, a jó öreg...</w:t>
        <w:br/>
        <w:t>(100. GHAZAL)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Csaplárosunk, a jó öreg - áldás fejére - szólt: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„</w:t>
      </w:r>
      <w:r>
        <w:rPr>
          <w:sz w:val="24"/>
          <w:szCs w:val="24"/>
        </w:rPr>
        <w:t>Csak bort igyál, s a bánatodat könnyü szélbe szórd!”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Mondtam: De jó hirünket is elmossa ám a bor -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„</w:t>
      </w:r>
      <w:r>
        <w:rPr>
          <w:sz w:val="24"/>
          <w:szCs w:val="24"/>
        </w:rPr>
        <w:t>Mit számit az? Szivedbe tanácsom te vésd be!” - szólt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„</w:t>
      </w:r>
      <w:r>
        <w:rPr>
          <w:sz w:val="24"/>
          <w:szCs w:val="24"/>
        </w:rPr>
        <w:t>Kincs és a kár bizony kicsuszik majd kezedből, ám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Ne légy vidám azért, s emezért átkaid ne szórd!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Szíved ha semmiségre teszed fel: szelet szorítsz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Itt, hol a végzet trónokat is szél ölébe szórt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Háfiz, ha bölcs tanácsom a szíved lesújtaná: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Légy hosszu életű - röviden végzem én a szót!”</w:t>
      </w:r>
    </w:p>
    <w:p>
      <w:pPr>
        <w:pStyle w:val="Heading2"/>
        <w:rPr/>
      </w:pPr>
      <w:r>
        <w:rPr/>
        <w:t>Titokban inni a bort...</w:t>
        <w:br/>
        <w:t>(101. GHAZAL)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Titokban inni a bort, s úgy mulatni: csúf dolog ez!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Beállok én borivók népe közzé - lesz, ami lesz!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Szivedről oldd le a görcsöt, s ne bánd, ha bánt a világ,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Olyan tudóst, ki e görcsöt megoldaná, ne keress!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Szerencse váltakozásán csodálkozol? hisz az ég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Ilyen mesét tud ezerszám, tudást te tőle szerezz!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Kupád szelíd kegyelettel ragadd meg - ó tudod-é: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Behmen, Kobád koponyája, vagy Dzsemsidé, mit emelsz?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Ki tudja, mondd: hova tünt Kávusz, és ugyan hova Kej?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S mikor hullt szélbe a dús trón, min Dzsemsid ült, a hires?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Sirínnek ajka után vágyva mélybe szállt Ferhád,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Szeméből im tulipán nő, piros: a vér szine ez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Ugy látszik, a tulipán tudja, milyen hűtlen a sors: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Szorítja marka a kelyhet, mig él, le nem teszi ezt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No jöjj, no jöjj, a világ benned összedől, ha iszol,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De kincset rejt ez a rom, több ez, mint amit veszitesz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Utazni csábit a távol, de Roknábád vize és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Az enyhe szél a Muszállán, hiába, el nem ereszt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Ha hárfa peng, te ragadj kelyhet úgy miként Háfiz,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Örömre gyújt a selyemhúr - ha pendül: élni siess!</w:t>
      </w:r>
    </w:p>
    <w:p>
      <w:pPr>
        <w:pStyle w:val="Heading2"/>
        <w:rPr/>
      </w:pPr>
      <w:r>
        <w:rPr/>
        <w:t>Szépen együtt éltetek rég...</w:t>
        <w:br/>
        <w:t>(103. GHAZAL)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Szépen együtt éltetek rég: ezt idézd!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Él szivedben fényes emlék: ezt idézd!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Ínyedet bánat keserve mérgezi -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Hangja csendült édesen rég: ezt idézd!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Elhagyott ő, ám szelíd emlékezet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Jár veled hűségesen még: ezt idézd!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Kergetett s hurkot vetett rád sok csapás -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Volt, ki védjen, szép ez emlék: ezt idézd!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Fájdalom tép, száz folyó lett már szemed -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Zenderúdtól kert virul s rét, ezt idézd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Nincs, ki őrzi titkod, ó, Háfiz, de volt,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Képe még tündökletes-szép: ezt idézd!</w:t>
      </w:r>
    </w:p>
    <w:p>
      <w:pPr>
        <w:pStyle w:val="Heading2"/>
        <w:rPr/>
      </w:pPr>
      <w:r>
        <w:rPr/>
        <w:t>Rég volt...</w:t>
        <w:br/>
        <w:t>(109. GHAZAL)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Rég volt, hogy a szép kedves üzent, elfeledett, lám,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Egy sort sem ir, egy szót sem üzen, nem vet ügyet rám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Irtam levelet százat is én, s büszke szerelmem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Nem válaszol, itt leshetem én, hogy szive megszán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Hozzám, akinek vére tüzel, vad feje szédül,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Jó hír-madarat mért nem ereszt karcsu gazellám?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Jól tudta: szivem sólyma kiszáll gyönge kezemből,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S láncforma betükből sürü hálót nem adott ám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Nagy baj, ha a mézajku pohárnok poharazgat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S kelyhembe nem önt bort, pedig, ó jaj, be ihatnám!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Szent helyeken én kérem: az ég tenne csodát, ám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Nincs oly csoda, hogy küldjön örömhírt ide hozzám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Ó, légy te szerény, Háfiz, a kín el ne ragadjon: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Kár várni, hogy úrnő könyörüljön meg a szolgán.</w:t>
      </w:r>
    </w:p>
    <w:p>
      <w:pPr>
        <w:pStyle w:val="Heading2"/>
        <w:rPr/>
      </w:pPr>
      <w:r>
        <w:rPr/>
        <w:t>Ma szétrabolta...</w:t>
        <w:br/>
        <w:t>(131. GHAZAL)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Ma szétrabolta a bőjt ételét az égi török,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Kupám körül telihold ég, s ragyognak égi körök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Zarándok-út meg a bőjt üdve arra száll csak, aki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Zarándokolni a kocsmába jött: nyugalma örök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A kocsma szöglete fészkem, hová a vágy tüze hajt,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Ki épitette, nagy Ég, add: legyen jutalma örök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Rubin borért mi az ár? Józan észnek drágaköve,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No, jöjj, te nyersz csak ez alkun! A hasznod: dús gyönyörök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E szép szemöldök-ivekhez csak az rebeghet imát,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Ki megcsapolja szivét, vérbe mosdik, úgy könyörög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Be kár, hogy sanda szemével, ki hitre oktat, a sejk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Les ránk, a lőreivókról hadar, s a hangja dörög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Csodálva kedvesed arcát, szemednek adj hálát,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Okos szemed kitalálta: ki szép mindenki fölött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Szerelmi szót te ne paptól remélj, de Háfiztól: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Papoknak ott a Korán, és nekünk a víg örömök.</w:t>
      </w:r>
    </w:p>
    <w:p>
      <w:pPr>
        <w:pStyle w:val="Heading2"/>
        <w:rPr/>
      </w:pPr>
      <w:r>
        <w:rPr/>
        <w:t>A szent imám...</w:t>
        <w:br/>
        <w:t>(132. GHAZAL)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A szent imám ragyogó bort locsolt kezére minap: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Kocsmába ment, amikor már tüzelt a reggeli nap,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S midőn a napnak arany kelyhe esthomályba merült,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Kigyúlt a hold, s a kupájába szűrt ezüst sugarat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Csak annak üdvös imája, ki fájdalomban eseng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S a szem vizébe mosakszik, s a vérbe, mit szive ad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De szőlő vérivel öntözte meg magát ez a pap,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Hogy így darálja le aztán az ájtatos szavakat..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Hajad gyürűje nekem lelkemért csak gondot adott -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Szivemnek ily fura vásár után mi haszna marad?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A szent imám a hivektől ha kérdi, hol maradok: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„</w:t>
      </w:r>
      <w:r>
        <w:rPr>
          <w:sz w:val="24"/>
          <w:szCs w:val="24"/>
        </w:rPr>
        <w:t>Háfiz ma borba mosakszik!” - te ezt feleld neki csak.</w:t>
      </w:r>
    </w:p>
    <w:p>
      <w:pPr>
        <w:pStyle w:val="Heading2"/>
        <w:rPr/>
      </w:pPr>
      <w:r>
        <w:rPr/>
        <w:t>Hogy egy percet szomorkodjál...</w:t>
        <w:br/>
        <w:t>(151. GHAZAL)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Hogy egy percet szomorkodjál, világunk, ej, nem ér annyit -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Barátkámzsád borért add el, hisz egy messzely megér annyit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A kalmárnál, ki bort árul, az imaszőnyeg jó áru: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Pohár bor kell? no, bízvást menj, megadnak szőnyegér annyit!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Barátom korhol: ily ajtótól arcod jobb, ha elfordul!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Baj érjen bár, ez ajtónál egyetlen porszem ér annyit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Kevély fejdísz a szultánon, de lelkem fél, ha csak ránéz: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Be szép kalpag, de túl nagy díj ezért egy fej: nem ér annyit!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Te hitted: könnyü - hisz hasznot szagoltál - bánni tengerrel,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De orkán zúg: rubin s gyémánt, hogy itt vessz el, nem ér annyit!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Az arcod jobb ha elfödnéd: sereg vágyó szemet gyújt fel,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Világot bírni szép - s nagy gond: hol a had, mely megér annyit?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Kevéssel érd be, mint Háfiz, ne lesd, mit nyújt e hitvány föld: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Egy árpányi kegyért itt lenn marék kincs kell - nem ér annyit!</w:t>
      </w:r>
    </w:p>
    <w:p>
      <w:pPr>
        <w:pStyle w:val="Heading2"/>
        <w:rPr/>
      </w:pPr>
      <w:r>
        <w:rPr/>
        <w:t>Mihelyt nyomába szegődöm...</w:t>
        <w:br/>
        <w:t>(155. GHAZAL)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Mihelyt nyomába szegődöm, elűz, mint kisgyereket,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Ha vágyakozva leülnék: felugrik, szid, fenyeget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Elé vetődtem az utcán, s ragaszkodás jeleként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Mint por lehulltam elé, s mint a szél ugy ellebegett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Ha fél csókért könyörögnék, talál ezer kifogást,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A szája gyöngyöket őriz, s hamis szót önt ki neked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Nárcisz-szemében egyéb sincs, csupán csalárd ragyogás,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Miatta, jaj, sok ezer könny az út porába pereg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Szerelmünk vad sivatagján, ó, hány gödör s meredély!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Itt még a bátor oroszlán is megriadva remeg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Fogadd csak el, mit a sors ád, az ég e nagy bűvész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Talál ki, tudd meg, ezeknél szivenütőbb cseleket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Küszöbre tedd megadóan fejed, ne küzdj, Háfiz: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Ha harcba szállsz, bizony elbánik majd a sors teveled!</w:t>
      </w:r>
    </w:p>
    <w:p>
      <w:pPr>
        <w:pStyle w:val="Heading2"/>
        <w:rPr/>
      </w:pPr>
      <w:r>
        <w:rPr/>
        <w:t>Be szép a kedvesem...</w:t>
        <w:br/>
        <w:t>(156. GHAZAL)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Be szép a kedvesem, és hű, mint senki rajta kivül!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Dicséri tiszta erényét mindenki, rajta kivül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Ki szép, s ki tetszeni vágyik, magát mind kelleti, ám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Ilyen nemes szivü és szép ugyan ki - rajta kivül?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A múlt időkre, mikor vélem élt! Sehol nem akad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Ilyen barát, aki titkot nem ad ki - rajta kivül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Ki ír, a nádja hegyén hej, ezernyi kép születik,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De kellemben, kit imádok, egyik se mulja felül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Ezernyi pénzdarabot látsz a lét zajos piacán,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Okos, ki őrzi a mintát, miből a pénz kikerül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Figyeld a lét karavánját: oly sebtiben halad el,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A városunkba nyomából parányi por se repül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Maradj szilárd, szivedet meg ne sértse ellenség,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A kedvedet, ha remélsz még, letörni nem sikerül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Ugy élj: ha majd az uton por leszel, ki rajtad jár,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Ne légy te porszem a lelkén, mitől a kedv menekül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A szenvedélyben elégtél, de félek én, Háfiz: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Parancsolódhoz a gyászhír, lehet, hogy el se kerül.</w:t>
      </w:r>
    </w:p>
    <w:p>
      <w:pPr>
        <w:pStyle w:val="Heading2"/>
        <w:rPr/>
      </w:pPr>
      <w:r>
        <w:rPr/>
        <w:t>A szufik pénze...</w:t>
        <w:br/>
        <w:t>(159. GHAZAL)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A szufik pénze se mindig keveretlen tiszta,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Sok az oly kámzsa, amely tűzre való, nem tiszta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A szufit nézd, szeme még reggel imától részeg,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No de estére a kocsmában a jó bort issza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Próbakő kellene: kikben nem arany, csak réz van,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Azok arcát feketévé tegye s eltorzítsa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Ha a szép száki szakálla kihivó s még konok is: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Olyan arc, melyet a gyász nem boritott el, ritka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Szeretetről keveset sejt, kit a sors elkapatott,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Borivó tudja, mi a tiszta barátság titka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E világ bánata volt ételed eddig, - no igyál!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Szomorú lenne, ha bölcset a kin elkábítna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Imaszőnyeg s csuha mért kellene, Háfiz, add el: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Ha ezért bort ad a száki, sose váltsd már vissza!</w:t>
      </w:r>
    </w:p>
    <w:p>
      <w:pPr>
        <w:pStyle w:val="Heading2"/>
        <w:rPr/>
      </w:pPr>
      <w:r>
        <w:rPr/>
        <w:t>Ha rózsák nyílnak...</w:t>
        <w:br/>
        <w:t>(162. GHAZAL)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Ha rózsák nyílnak, ennél, mondd, van-é szebb?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De százszor szebb, ha bort kortyolva nézed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A szépség int, ragadd meg hát, s ne gondold: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Örökké vár a kagyló gyöngye téged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Ne késs bort inni rózsáskert ölében: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A rózsák még talán egy hétig élnek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Arany borral szinültig töltsd a kancsót,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S kináld kincsként a megfáradt szegénynek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Siess, ó sejk, az én kocsmám borát idd: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Ilyen bort még a mennyekben se mérnek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Tanulhatsz itt, de nem kell könyv, füzet sem: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Szerelmet holt betükből, mondd, ki ért meg?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Ha rám hallgatsz, olyan szép nőt szeretsz majd,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Ki nem rabnője ékszernek, se pénznek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Uram, nékem csömör nélkűli bort adj,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Mitől fejgörcs se tép, szégyen sem éget!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Uvajsz szultánnak én szolgálni vágyom,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Pedig nem tudja: meghaltam, vagy élek?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Világ fényét fején láttam ragyogni,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A nap tündöklik így, ormán az égnek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Ne félj, Háfiz: csak az gáncsolja versed,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Ki nem tud mást, s kiben hitvány a lélek!</w:t>
      </w:r>
    </w:p>
    <w:p>
      <w:pPr>
        <w:pStyle w:val="Heading2"/>
        <w:rPr/>
      </w:pPr>
      <w:r>
        <w:rPr/>
        <w:t>Csupa moszkusz-szag a szellő...</w:t>
        <w:br/>
        <w:t>(164. GHAZAL)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Csupa moszkusz-szag a szellő, csupa gyöngéd suhogás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Az öreg föld fiatal lett: kivirult és dudorász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Az agát orgona kelyhet kicsi jázminra kocint,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A kökörcsinre a nárcisz szeme lángol, csupa láz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Csalogány rózsakehelytől be soká távol epedt,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De ma függönyt nyit a rózsa: ez a dal, hej, be csodás!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A mecsetből ha a kocsmába megyek most, ne gyalázz: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Fut a perc, és fut az óra, mig a pap bent magyaráz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A ma édes gyönyörét, szív, ha te holnapra dobod: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A jövendődre, e tőkére kezest merre találsz?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Le ne tedd kelyhed, amíg tart ez a Sabbán hónap,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Ramazán-éj jön, elillan gyönyör és víg ragyogás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Nyit a rózsa, s milyen édes! De mig ily szép, élvezd,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Hisz ahogy jött be a kertbe, ugy el is megy, s jön a gyász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A barátok köre hív: dalnok, a gházált kezdd el: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Örömet zengj - ne a múltról s a jövőről dalolássz!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E világra csakis érted született meg Háfiz,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Igyekezz, mondj neki búcsút: az idő fut - mire vársz?</w:t>
      </w:r>
    </w:p>
    <w:p>
      <w:pPr>
        <w:pStyle w:val="Heading2"/>
        <w:rPr/>
      </w:pPr>
      <w:r>
        <w:rPr/>
        <w:t>Senkiben sincs már barátság...</w:t>
        <w:br/>
        <w:t>(169. GHAZAL)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Senkiben sincs már barátság - jó barátokkal mi lett?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És a hűség? Tiszta szívekkel, mondjátok, jaj, mi lett?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Ifjuság forrása szennyes - Chizr, az áldott, merre jár?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Rózsa-ág vérzik, s a széllel, melyre vágyott, jaj, mi lett?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Hol van egy lélek, ki gyöngéd, és kiben még hála él?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Hála, szép szándék kihalt? A földre szállt jókkal mi lett?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Férfiasság bánya-mélyén tűz-rubin már nem terem!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Szél, eső, fény kedve megtört? Már az ékkő talmi lett?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Városunk égő szerelmek s hű barátság vára volt -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Égberontó vágy van-é? s a jó barátokkal mi lett?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Nézd: középre dobva jólét és a kegy labdája vár,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Ám lovast nem látsz a téren, - gyors csatárokkal mi lett?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Rózsa nyílik százezer, s nincs egy madár, mely zengene -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Százezer hang néma? Hát a csalogányokkal mi lett?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Zuhre hárfát nem rikat többé - elégett fája tán?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Már a mámort megvetik - víg kedvü társakkal mi lett?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Háfiz, Allah titkait nem tudja senki - csöndbe légy!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Nincs kitől kérdezd: a csillagok forgásával mi lett?</w:t>
      </w:r>
    </w:p>
    <w:p>
      <w:pPr>
        <w:pStyle w:val="Heading2"/>
        <w:rPr/>
      </w:pPr>
      <w:r>
        <w:rPr/>
        <w:t>Ima közben eszem ott járt...</w:t>
        <w:br/>
        <w:t>(173. GHAZAL)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Ima közben eszem ott járt a szemöldök-iveden: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Lobogott vágyam - az oltár meg is intett ridegen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Ne kivánj most se okos szót, se nyugalmat tőlem: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Sebesen szállt el a szélben a sziv, ész és türelem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Ragyogó tiszta a bor már s a madár-raj berugott,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Szerelem korszaka jött el. Hol a gond? nincs nyoma sem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Remegő illatok ébrednek, öröm fészke a föld,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A kinyílt rózsa a szellőt lesi, suttog tüzesen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Te szelíd, tiszta menyasszony, ne remegj sorsodtól: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A szobád még ma diszítsd fel: jön a párod, szava cseng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Pici gyöngycseppek a rózsán - ugye hogy megszédit!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De te, kedves, gyönyörűbb vagy: sose lát ilyet a szem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Ha teher húzza a fákat, nyöszörög, reccsen az ág,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De le nem hajlik a cédrus soha, gondtól nehezen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No, dalold, dalnok a gházált, amit itt Háfiz mond: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A tavasz mámora tölt el, mig e szép dalt figyelem.</w:t>
      </w:r>
    </w:p>
    <w:p>
      <w:pPr>
        <w:pStyle w:val="Heading2"/>
        <w:rPr/>
      </w:pPr>
      <w:r>
        <w:rPr/>
        <w:t>Berepült angyali kar...</w:t>
        <w:br/>
        <w:t>(184. GHAZAL)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Berepült angyali kar tegnap a csapszék-kapun át,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Összegyúrták tüzes óborral az Ádám agyagát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Az egek függönyözött termeinek hírnökei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Velem, egy porbanülővel üritettek fakupát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A nagy ég roskadozott hő szerelem terhe alatt,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S kijelölt engem az ég: hordjam ezentúl batyuját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Hetven és két hit acsarkodva vetekszik, te ne bánd: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Az igazságra homály hullt, de mesét szőtt a világ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Kegyes ég, látod, a szívem teveled békét köt: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Erre isznak a hurik, s hallani táncuk dobaját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Nem tüz az még, ha a gyertyád halovány lángja libeg -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Az a tüz, mely megemészti a vak éj lepke-raját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Igy amint Háfiz, a gondról nem adott senki se hírt,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Tollal így senki se fésülte szavak hajfonatát.</w:t>
      </w:r>
    </w:p>
    <w:p>
      <w:pPr>
        <w:pStyle w:val="Heading2"/>
        <w:rPr/>
      </w:pPr>
      <w:r>
        <w:rPr/>
        <w:t>A jázminillatú szépek...</w:t>
        <w:br/>
        <w:t>(194. GHAZAL)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A jázminillatú szépek szülik - mondják - a szív gondját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Nyomukban por: a bánat száll, leülnek, s ez telepszik rád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Övet kötnek, s nyeregszíjukra zsákmányként szivet kötnek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S az ámbrás hajból ím, lelkek raját ontják, ha szétbontják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Az életben csak egy perc, míg leülnek, s máris állnak fel,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Felállnak, s már elültették a fájdalmak palántáját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A szent ember, ha ejt könnyet, s ha el nem rejti, megfejtik -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A jámbort bárki fedné fel, ki fedné el saját arcát?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Nevetnek rám, s peregnek, lám, szememből gyöngy esőcseppek,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A rejtett titkot arcomról, akik látják leolvassák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Segítségről hiszed, hogy könnyü hírt kapnod meg írt kapnod?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Tudatlanságod olvas rád, kinél készül az orvosság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Rajongj mint Manszur: eszméjén hiven csüggött, ki fenn függött -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Csodás szertől se lesz ám más az égő vágy, csak égő vád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Ha látod majd az Úr fénylő, igaz trónját: vigasz hull rád,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De itt, Háfiz, szived kímélni nem fogják, ha megfogják!</w:t>
      </w:r>
    </w:p>
    <w:p>
      <w:pPr>
        <w:pStyle w:val="Heading2"/>
        <w:rPr/>
      </w:pPr>
      <w:r>
        <w:rPr/>
        <w:t>Prédikátor képe...</w:t>
        <w:br/>
        <w:t>(199. GHAZAL)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Prédikátor képe szószékből kegyes, szent mázt mutat,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Ám ha otthon ül titokban, már egészen mást mutat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Bölcs, te adj választ nekem, hogy mért is ilyen kétszinű: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Böjtre, jámbor tettre búzdít, s közbe tobzódást mutat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Nem hisz abban sem, hogy egyszer majd itélet napja jő,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Mert itéletben olyan vak s durva megtorlást mutat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Allah, ültesd fel szamárra ezt az újboldog hadat,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Mert török szolgát meg öszvért tart, s ha nincs pénz, gyászt mutat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Kolduló dervis, no, szökj fel: hív a mágus háza - ott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Tűz-nedüt kapsz, és az ég már biztató forgást mutat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Kedves, elpusztul miattad hű imádód, egy sereg,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Mely az égben is rajong még, s tiszta vonzódást mutat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Kocsmaajtóban imát mondj, angyal, itt mámor fakad,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Itt Ádám agyagja bort kap, s nagy felbuzdulást mutat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Reggel az ég trónusáról hang riadt, így szólt az ész: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Szentek is Háfizt szavalják: mindegyik szent lázt mutat.</w:t>
      </w:r>
    </w:p>
    <w:p>
      <w:pPr>
        <w:pStyle w:val="Heading2"/>
        <w:rPr/>
      </w:pPr>
      <w:r>
        <w:rPr/>
        <w:t>A tiszta bor meg a szép száki...</w:t>
        <w:br/>
        <w:t>(201. GHAZAL)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A tiszta bor meg a szép száki: két veszély az uton: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E két huroktól a bölcs semmiképp se fél az uton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Igy emlitik nevemet csak: borissza és csapodár,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De van barátom azért - és nem egy! - ki védne, tudom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Szegények és a hivők nem kegyetlenek sohasem -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Hozz bort: a képmutatók majd csepülnek érte, tudom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A vágyak koldusait meg ne vesd te, mert hiszen ők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Sahok, ha nincs is övük, s nincs pazar disz homlokukon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Ha jő a bő aratás, lágy szelekkel: ó, ne felejtsd: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Fél árpaszemnyi öröm több, mint száz kereszt hiu gond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Amerre csillagod ível, csak arra tarts, ne habozz,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Ne bizz szolgádba: megugrik, mihelyt baj ér az uton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Az egyszinű borivók hive voltam, az maradok,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S a kék csuháju, sötét lelkü szájalókat unom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Szivedben áhitat égjen, midőn kocsmánkba belépsz: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A sah bizalmasait látod itt a vén padokon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Ha hű szerelmet akarsz, hát magasra nézz, Háfiz: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Ha bűnben élsz, szeretőd meg nem indul kínjaidon.</w:t>
      </w:r>
    </w:p>
    <w:p>
      <w:pPr>
        <w:pStyle w:val="Heading2"/>
        <w:rPr/>
      </w:pPr>
      <w:r>
        <w:rPr/>
        <w:t>Társaságban emlegettük...</w:t>
        <w:br/>
        <w:t>(210. GHAZAL)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Társaságban emlegettük tegnap a te fürtjeid,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Jött az éjfél, s még hajad szép láncait dicsértük itt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Hosszu pilláid nyilával megsebezted már szivem,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S most szemöldök-íved ijja vágyat lő a szívemig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Allah áldja még a szellőt is, ki rólad hírt hozott,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Hisz különben senki sincsen, ki faludból érkezik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A világ nem tudta eddig: szerelem hogy forr, hogy ég: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A világfelforgató kínt pillantásaid szülik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Most bolyongok, mint a szédült. Voltam én is víg, de jaj,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Hindu hajfürtöd gyürűje csapda lett, mely elveszít!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Oldd meg omló, dús ruhád, és oldd fel ezzel szívemet,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Mert feloldódást te adhatsz, rajtam itt más nem segít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Drága, - hűségedre! Háfiz sírja mellé jöjj ki majd,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Hisz teérted vágyban égve élte végső perceit.</w:t>
      </w:r>
    </w:p>
    <w:p>
      <w:pPr>
        <w:pStyle w:val="Heading2"/>
        <w:rPr/>
      </w:pPr>
      <w:r>
        <w:rPr/>
        <w:t>Muzulmánok...</w:t>
        <w:br/>
        <w:t>(217. GHAZAL)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Muzulmánok! ki társam volt, szivem volt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Ha bánkódtam szives szót szólt - hivem volt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Ha kétségek vad örvényébe hulltam,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Tanácsától remény csillant. Ilyen volt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Megértő, mélyrelátó, bölcs, tapasztalt,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Nemes lelkére nem hullt semmi szennyfolt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De szétváltunk a lelkek vándorútján -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Nagy Ég, hozzá hasonló senki sem volt!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Csalódás foltja nélkül nincsen érdem,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Szegény lettem, hisz ő jobbik felem volt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Esendő lelkem, ó, szánjátok: egykor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Tudásom tiszta volt, mint fenn a mennybolt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Az elmés szót barátomtól tanultam,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Sziporkázott a versem, míg velem volt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Ne mondd többé: milyen bölcs férfi Háfiz,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Hisz elmés szót nagyon régóta nem szólt.</w:t>
      </w:r>
    </w:p>
    <w:p>
      <w:pPr>
        <w:pStyle w:val="Heading2"/>
        <w:rPr/>
      </w:pPr>
      <w:r>
        <w:rPr/>
        <w:t>Mint a táblán...</w:t>
        <w:br/>
        <w:t>(223. GHAZAL)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Mint a táblán, szivemen képed ugy él, mig szivem él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Cédrusom, szép alakod bennem örökké hiven él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Elcsavartad fejem, és őrzi agyam szád vonalát: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Irigy ég s kapzsi idő ezt sosem érinti, ne félj!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Fürtjeiddel szívem alkut örök életre kötött -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Fejemet sújtsa örök vád, ez elől hogyha kitér!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Minden elhágy, mi teher volt nyomorult szívemben,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De a bánat te miattad a siromba lekisér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Ugy elöntötte szivem, lelkem az égő szerelem: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Fejemet hogyha levágják, az a vágy akkor is él!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Ha szivem szépek után jár, te bocsásd meg nekem ezt: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Mitevő lenne? Sebére csoda-írt úgyse remél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Ha kivánod: ne csavarják fejed el, mint Háfizét,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Szived egy szépre se tedd fel - sose hidd, bármit igér!</w:t>
      </w:r>
    </w:p>
    <w:p>
      <w:pPr>
        <w:pStyle w:val="Heading2"/>
        <w:rPr/>
      </w:pPr>
      <w:r>
        <w:rPr/>
        <w:t>Ha egy almát a te fádról leszakítnék...</w:t>
        <w:br/>
        <w:t>(228. GHAZAL)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Ha egy almát a te fádról leszakítnék, kinek árt?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Ha a lámpádba tekintek, mi vakít még, kinek árt?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Ha a nap vad tüze perzsel, s a magas cédrus alá,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Hüvös árnyékba futok, mely felüdít s véd, kinek árt?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Te a Dzsemsid gyürüjén fény s hatalom szent jele vagy -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Ha a fényed gyürümön, mint a nap, itt ég, kinek árt?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Tanitónknak csak a sáh és a miniszter kegye kell -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A nagyokkal temiattad ha szakítnék, kinek árt?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Eszem elment, ki az ajtón. A bor ilyen! Baj is az!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A mecsetbe ha becsípve megyek ismét, kinek árt?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E világon csak a kedves meg a bor volt vigaszom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S szerelemben ha ma vágy karma szakít szét, kinek árt?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A szerelmedről a mester, ha tudott is, nem szólt,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De e nagy szívbeli titkot neki, Háfiz, ki ne tárd!</w:t>
      </w:r>
    </w:p>
    <w:p>
      <w:pPr>
        <w:pStyle w:val="Heading2"/>
        <w:rPr/>
      </w:pPr>
      <w:r>
        <w:rPr/>
        <w:t xml:space="preserve">A sors a kedves ajkairól jelt nem ad nekem... </w:t>
        <w:br/>
        <w:t>(229. GHAZAL)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A sors a kedves ajkairól jelt nem ad nekem,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Hírt róla már, kiben örömem telt, nem ad nekem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Egy csókot adna: lelkemet adnám cserébe én!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Elvette ezt, de kérnem amazt nem szabad nekem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Fölperzsel itt a vágy tüze - nincs függönyéhez út: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Függönyt ki félrehúzhat, az őr jelt nem ad nekem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Végigsimítja szél a haját, s ó, gonosz világ: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Halk sóhajommal én a haját nem becézhetem!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Körzőnek itt a körbe futó szára én vagyok,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S a pontot én a kör közepén el nem érhetem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Szívnek, ha volt keserve, a sors végre cukrot ad,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Ám sorsom ily gyönyört sose rendelt s nem ad nekem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Mondtam: lefekszem, álmodom és látom őt talán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Nyög Háfiz: „Ó, gyötörsz te, de gyógyszert nem adsz nekem!”</w:t>
      </w:r>
    </w:p>
    <w:p>
      <w:pPr>
        <w:pStyle w:val="Heading2"/>
        <w:rPr/>
      </w:pPr>
      <w:r>
        <w:rPr/>
        <w:t>Hogy vágyam teljesüljön...</w:t>
        <w:br/>
        <w:t>(233. GHAZAL)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Hogy vágyam teljesüljön, viaskodom, mig élek: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Test, lélek egyesül, vagy testből kiszáll a lélek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Majd, hogyha eltemettek, nyísd fel sirom s tekintsd meg: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Látod bensőm tüzétől füstölni szemfedőmet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Kedves, mutasd meg arcod: képedjen el, ki látja -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Nyisd szóra szád: ragadd el szivét lánynak s legénynek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Ajkamra száll a lelkem, szivem merő szorongás: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Jaj, hátha úgy halok meg, hogy ajkadhoz sem érek!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Miattad így szorongok, vad félelem gyötör, hogy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Vágyát le nem csitítod ily megszorult szegénynek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Áldják a dalnokot, kik szerelmi vágyban égnek,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Mind hirdetik hatalmát Háfiz dicső nevének.</w:t>
      </w:r>
    </w:p>
    <w:p>
      <w:pPr>
        <w:pStyle w:val="Heading2"/>
        <w:rPr/>
      </w:pPr>
      <w:r>
        <w:rPr/>
        <w:t>Ha madárkám...</w:t>
        <w:br/>
        <w:t>(236. GHAZAL)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Ha madárkám, aki elszállt, ide megtér hozzám: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Az elillant fiatalság hite megtér hozzám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Szakadó zápor a könnyem, de reményt ád ez a könny: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A szemem fénye kigyúl még: szive megtér hozzám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Koronám volt az a por, melyre a kis láb taposott -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Hiszem Istent: fejem eltünt disze megtér hozzám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Megyek én, esküszöm és megkeresem s nála leszek,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Akad oly társ, ki felőlem ide még hírt hoz tán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Ha szivem drágakövét nem vihetem lába elé: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Örömet nem lelek én benne, csupán bajt hoz rám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Az öröm dobja dobog majd a vidám ház tetején,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Ha szemem látja: a szép hold, ime, megtér hozzám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Akadályozza a lant s álmositó hajnali bor -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Ha nem így lenne: hiába sose sóhajtoznám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Hivom, én Háfiz, a holdarcut, a kedvest keresem: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Hiu vágy csalta kiröppenni, de megtér hozzám.</w:t>
      </w:r>
    </w:p>
    <w:p>
      <w:pPr>
        <w:pStyle w:val="Heading2"/>
        <w:rPr/>
      </w:pPr>
      <w:r>
        <w:rPr/>
        <w:t>A pádisáh lobogója...</w:t>
        <w:br/>
        <w:t>(242. GHAZAL)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A pádisáh lobogója ma győztesen hazajött: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A holdba s napba emelte a győzelem, s hazajött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A sors ledobta a fátylat, mely eltakarta jövőnk: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Igaz biránk keze óvta, s a fejdelem hazajött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Az ég vigan forog, ó, mert a holdja felragyogott,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Beteljesült a világ vágya: fényesen hazajött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Az út kinyílt: karavánok vonulnak ott szabadon;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Te nyílt szivű, sose félj: véd a sah, hiszen hazajött!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Irígy fivérei Józsefre hasztalan törtek: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A mély veremből a végzet magasra vitte fel őt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Eretnek szúfi, hazúg szíved, úgye összeszorul?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Remegsz, hogy máglya emészt el e Máhdi színe előtt?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Beszélj te, szél: a szerelmem fejemre mit zuditott: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A sóhaj füstje kigyózik, mig ég a szív s nyöszörög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Tetőled távol, a szívem bilincsre verve nyögött,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S kigyúlt, akár aszu rőzse, s a láng magasra szökött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Leszállt az éj, s a Koránt bújta Háfiz, és nem aludt,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De reggel is könyörög még: a sah fogadja el őt.</w:t>
      </w:r>
    </w:p>
    <w:p>
      <w:pPr>
        <w:pStyle w:val="Heading2"/>
        <w:rPr/>
      </w:pPr>
      <w:r>
        <w:rPr/>
        <w:t>Szivem kitér...</w:t>
        <w:br/>
        <w:t>(266. GHAZAL)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Szivem kitér a hazug-szép, garázda lúlik elől,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E cselszövő, e megejtő, parázna húrik elől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Miként a hold ragyog arcuk, s ha ingük szétnyilik, ó -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A szűzi kámzsa se ment meg varázsuk tőreitől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A homlokod pici holdját a porba elviszem én: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Poromra önt finom ámbrát, s ez illat leng ide föl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Az angyalok szerelem nélkül élnek. Hozz, fiu, bort!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S a sírra rózsavizet hints: a porból rózsafa nől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A serleget ne felejtsd szemfedőmre kötni: ha majd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Itélet hajnala pirkad, már félelem se gyötör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Ha udvarodba betérek, szegény utast szánd meg: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Szerelmem nem nagy ajándék, de kincs nem ér vele föl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Egy égi szózat a kocsmában így beszélt tegnap: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Te érd be azzal, amid van, s ne fuss a sorsod elől!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A kedves és szerető közt, ó, Háfiz, nincs akadály -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Te vagy csak köztük a függöny: hát menj, titkukra ne törj!</w:t>
      </w:r>
    </w:p>
    <w:p>
      <w:pPr>
        <w:pStyle w:val="Heading2"/>
        <w:rPr/>
      </w:pPr>
      <w:r>
        <w:rPr/>
        <w:t>Elhagyottan mit érzek...</w:t>
        <w:br/>
        <w:t>(270. GHAZAL)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Elhagyottan mit érzek, mondjam-e el?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Hogy mit ittam, mi mérget, mondjam-e el?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Messze földet bejárva megleltem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Őt, ki mindenkinél szebb - mondjam-e el?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Ajtajának porára vágyakozom,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S érte sírok, mig élek - mondjam-e el?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Oly kemény szót vetett nekem tegnap -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Szivem ebből mit értett - mondjam-e el?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Rágta ajkát: „Ne szólj!”... Haraptam rég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Ajkad, a rubinszépet - mondjam-e el?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Nélküled koldusoknak alja vagyok: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Szenvedek, s nincs kimélet - mondjam-e el?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Hogy milyen mélyre hulltam, én Háfiz,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Hogy szerelmem mivé tett: mondjam-e el?</w:t>
      </w:r>
    </w:p>
    <w:p>
      <w:pPr>
        <w:pStyle w:val="Heading2"/>
        <w:rPr/>
      </w:pPr>
      <w:r>
        <w:rPr/>
        <w:t>Haja éjszín sürüjéből...</w:t>
        <w:br/>
        <w:t>(271. GHAZAL)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Haja éjszín sürüjéből mi gyönyör hull: ne kutasd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Eszem, ó megvan-e még, s hogy mi gyötör s dúl: ne kutasd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Hitet és szívet a vágyért s a reményért ne cserélj -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Aki így tesz, hogy a sorsa hova fordul: ne kutasd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Ha csak egy kortyot iszom, már szidalom zápora mos,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Hogy ezért mit türök én még a butáktól: ne kutasd,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Vizivó, térj ki az útból! Ma tüzes bort ittam -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Mi a vég, hogyha a részeg szive fölgyúl: ne kutasd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Csunya vád csárog az úton, hol a lélek jár-kél -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Hogy ez undok fecsegés mennyire földúl: ne kutasd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Nyugalom s tiszta kegyesség: ez után vágyódtam,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De mi történt, amikor szép szeme rámgyúlt: ne kutasd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Sima labdája az égnek, mit igérsz? - Így felel ő: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„</w:t>
      </w:r>
      <w:r>
        <w:rPr>
          <w:sz w:val="24"/>
          <w:szCs w:val="24"/>
        </w:rPr>
        <w:t>Az örök labdaütő vert s ver ezentúl. Ne kutasd!”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Haja göndör, de vajon kik fodorítják vérrel?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Háfiz, oly hosszu a sor, mint a Koránunk - ne kutasd!</w:t>
      </w:r>
    </w:p>
    <w:p>
      <w:pPr>
        <w:pStyle w:val="Heading2"/>
        <w:rPr/>
      </w:pPr>
      <w:r>
        <w:rPr/>
        <w:t>Ha bort iszol...</w:t>
        <w:br/>
        <w:t>(299. GHAZAL)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Ha bort iszol te, a földre egy kortyot önts ki előbb: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A bűn, ha nem rövidít mást, nem is bűn senki előtt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Eredj, fogyaszd el, amid van, s ne szánd, hogy így eluszott -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A sors se szán: ha lesújt rád, megállni nincsen erőd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Lábad porára! te cédrus, te kényeztetve nevelt!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Poromtól vissza ne vond lábadat, ha sírba dülök!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Ha égi lény, avagy ördög, ha ember és ha manó: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A kapzsiságot akár vétket úgy itélik el ők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Az égi mérnök a hatszögletű lakás kapuját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Bezárta, s minden utat, mely felé visz, megkötözött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A szőlő lánya kacsint, és az észt megejti e jel -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Feltámadásig a kocsmát, idő, kimélje dühöd!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A kocsma-út ragad el majd világunkból, Háfiz -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Kisérjék tiszta szived hű, imádkozó szeretők!</w:t>
      </w:r>
    </w:p>
    <w:p>
      <w:pPr>
        <w:pStyle w:val="Heading2"/>
        <w:rPr/>
      </w:pPr>
      <w:r>
        <w:rPr/>
        <w:t>Ha végre büszke sziveddel...</w:t>
        <w:br/>
        <w:t>(306. GHAZAL)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Ha végre büszke sziveddel a szívem összesimul,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Fölöttem akkor az édes szerencse napja kigyúl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Szemed szép nárcisza rámnyílt, szememhez ért büvös ír: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Azóta nincs nyugodalmam, szivem percig se vidul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Erőm megtört, aranyam nincs, kapudhoz így lépek: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Se tőled el, se be hozzád - a torkom összeszorul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Hová legyek? Mibe kezdjek? Irányt nekem ki mutat?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A lábam tántorog - elbánt a sors velem gonoszul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Bolyongok itt nyomorultan, s mi vár reám ezután?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A kínok kardvasa átjár, s az élet semmibe hull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A bánat, mit te okoztál, ilyen romot soha nem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Találhat, mint a szivem: hát meg is marad makacsul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Csiszolja szivem a bánat, mint drágakő pora, s ím: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El is tünt róla a rozsda, ragyog ma folttalanul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Te szív s te lélek! Ugyan mondd: mi bűnt követtem el én?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Akármi jót cselekedném, csak elveted konokul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A vágy okozta sebet hangtalan viseld, Háfiz,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A kín jelét okosaknak ne tárd fel oktalanul!</w:t>
      </w:r>
    </w:p>
    <w:p>
      <w:pPr>
        <w:pStyle w:val="Heading2"/>
        <w:rPr/>
      </w:pPr>
      <w:r>
        <w:rPr/>
        <w:t>Várlak, pohárnokom...</w:t>
        <w:br/>
        <w:t>(313. GHAZAL)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Várlak, pohárnokom, gyere - szolgálni vágyom én!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Kössön meg édes, új kötelék, ezt kivánom én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Megtöltve színig, int a kupád, biztatón ragyog -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Mondd meg: hogyan jöhet be zavart éjszakámba fény!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Száz okból elmerültem a bűn tengerében, ám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A vágy tudom mi: bárki bünét megbocsátom én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Mert foltot ejt a bor nevemen, bölcs bíró ne bánts: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Mást nem teszek, csak azt, mit a végzet szabott elém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Nincs ám szabad kezed szerelemben se - bort igyál!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Ez bölcs tanács, csak úgy örököltem s kinálom én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Nem hagytam el egy életen át szép szülőhazám,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S hogy lássalak, ma már idegen földre vágyom én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Tenger s hegy áll utamba - bizony megrogyott a test: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Chizr, boldog életű, te segits, önts erőt belém!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Fényes szerájodat ha a testem nem éri el: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Lelkem szemével udvarod és trónod látom én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Ha itt vagy, Háfiz élete akkor szakadjon el!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Hosszabbitást, nagy Ég, kapok-é? El ne hagyj, remény!</w:t>
      </w:r>
    </w:p>
    <w:p>
      <w:pPr>
        <w:pStyle w:val="Heading2"/>
        <w:rPr/>
      </w:pPr>
      <w:r>
        <w:rPr/>
        <w:t>Szép, kedves arc...</w:t>
        <w:br/>
        <w:t>(338. GHAZAL)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Szép, kedves arc, selyem-puha fürt dúlta fel szivem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Részeg szem és a tiszta bor, ez gyújtja fel szivem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Kérsz, mondjam el: mit adhat örök végzetünk? - Előbb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Két telt kupát kihajtok: a bor majd felel, szivem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Vár égi kar, tudom, node most még tanyám a föld: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Holdarcu szép ha rámnevet, ó - újra ver szivem!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Mind, mind, ki vágyban ég, vagy elég, vagy csalás a vég -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A tüztől én, ki gyertya vagyok, fussak el, szivem?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Szép ajkak édenkertje Siráz: ékszeresdoboz,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S én: ékszerész, ki csődbe jutott... Tűrni kell, szivem!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Részeg szemek, bübájosak: Úgy is, ha nem vagyok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Bortól berúgva: részeg öröm tölti el szivem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Húrik kacér tekintete vérem bizsergeti -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Megvenni mind! Miből? Biz a sors láncra ver, szivem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Majd hogyha végül útrakelek, látni kedvesem: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A szőnyeget hajfürtjeivel törli fel, szivem!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Háfiz, menyasszonyod ragyogást vágyna látni most -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Nincs tükröm, ó, a bánat ezért dúlja fel szivem.</w:t>
      </w:r>
    </w:p>
    <w:p>
      <w:pPr>
        <w:pStyle w:val="Heading2"/>
        <w:rPr/>
      </w:pPr>
      <w:r>
        <w:rPr/>
        <w:t>Én bizony nem az vagyok...</w:t>
        <w:br/>
        <w:t>(346. GHAZAL)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Én bizony nem az vagyok, ki bort s szerelmet elhagyok -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Tudja a bíró: ezekkel hogy szakítsak, kell nagy ok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Én ki mindig megvetettem azt, ki böjtöl s szomjazik,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Rózsanyíláskor ne innám? Sült bolond mégsem vagyok!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Szerelem: gyöngy, én buvár vagyok, s a kocsma óceán,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Hát fejest ugrom belé - majd felmerülni hol fogok?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Tulipán markolja kelyhét, részeg a nárcisz, s csak én,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Én vagyok korhely? Nagy ég, hozzád panasszal fordulok!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Szíveket tipró török szép! Húzd a gyeplőd vissza még: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Könnyem és orcám a porban: ékköved s aranylapod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Könnyözönből gyűl a kincsem - mennyi gyémánt és rubin!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Déli naptól drágakőnek színt s tüzet nem koldulok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Kegy vizével hogyha szellő mossa rózsa lapjait: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Tőle szerzek bölcs tudást - más könyvet én nem forgatok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Nincs szövetség, még igéret sincs, amit megtart az ég -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Vár vig élet, hogyha feltételt a serlegnek szabok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Azt ne hidd: koldus vagyok: markomban, ím, szultáni kincs -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Kapzsi vágyra gyúlni, ily hitvány világért nem tudok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Bár szegénység fed porával: büszke Nap forrásvizét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Nem lesem, hogy nyűtt ruhámat nedvesítsék dús habok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Adj parancsot kedvesem, s én máglyatűzön égek el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S kárhozat sujtson, ha mondom: csepp vizet még adjatok!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Vár ma rám a biztos éden mint a készpénz - hát miért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Lessem én, mit mindenik pap prédikál, a holnapot?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Bíbor ajkán bíztató jel gyúlt ki tegnap - Háfizom,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El ne hidd, hogy már tiéd, csak mert a szép szem rád ragyog!</w:t>
      </w:r>
    </w:p>
    <w:p>
      <w:pPr>
        <w:pStyle w:val="Heading2"/>
        <w:rPr/>
      </w:pPr>
      <w:r>
        <w:rPr/>
        <w:t>Ments istenem, hogy én ne igyam bort...</w:t>
        <w:br/>
        <w:t>(351. GHAZAL)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Ments istenem, hogy én ne igyam bort, ha rózsa nyit!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Észről fecsegve hogy legyek én tiszta józan itt?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Jöjj, dalnokom: mit ész s a kegyesség megalkotott,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Mind megtalálom én a sip- és hárfa-hangban itt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Az iskolák üres betürágása undorít -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Most majd igaz tudásra a kedves s a bor tanít,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Hűséget ismer-é az idő?! Hozd kupám, igyunk: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Dzsam fénye, Kávusz híre kihunyt. Minden eltünik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Nem félek én az éjszinü könyvtől: az égi kegy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Feltámadáskor száz szigorú könyvön átsegít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Hírnök ha jelzi: oszlik az éj s válni kell megint: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Bizd rá a boldog hajnali csillagra kínjaid!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Borral van elkeverve porom kezdet óta már,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Hát csak ne szidj, ha nem vagyok egy percre józan itt!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Mit rád bizott a kedvesed, ó, Háfiz, lelkedet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Add néki: lelked ezt lesi már, erre szomjazik!</w:t>
      </w:r>
    </w:p>
    <w:p>
      <w:pPr>
        <w:pStyle w:val="Heading2"/>
        <w:rPr/>
      </w:pPr>
      <w:r>
        <w:rPr/>
        <w:t>A boldogság tudod mi...</w:t>
        <w:br/>
        <w:t>(392. GHAZAL)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A boldogság tudod mi? A kedveseddel élni,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Királyi trónt miatta daróccal felcserélni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Eldobni lelked is tán könnyű, de haj, nehéz ám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Megválni kedvesedtől, ki lelkedet megérti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A kertbe indulok, hol bimbó szorongva feslik: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Egy szép sziromszin inget vágyik kezem letépni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Be jó, akár a rózsa s a szél: titkot cserélni,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S lesni a fülmilét, ki a titkot elbeszéli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Első találkozón már csókold a kedves ajkát: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Majd rágod ajkadat, ha szived megszünt remélni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Meglelted őt: örülj hát! Két útja van tanyánknak,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S ha innen elvetődtél, nincs mód egymást elérni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Jahjá, a sáh szerinted már elfeledte Háfizt -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De éhező ha jajdul: nagy Ég, te nyisd szivét ki!</w:t>
      </w:r>
    </w:p>
    <w:p>
      <w:pPr>
        <w:pStyle w:val="Heading2"/>
        <w:rPr/>
      </w:pPr>
      <w:r>
        <w:rPr/>
        <w:t>Hajnal dereng...</w:t>
        <w:br/>
        <w:t>(396. GHAZAL)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Hajnal dereng: fiú, poharam borral öntsd tele!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Az ég forog, nem tűr habozást: gyorsan dönts, gyere!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Hogy összerogyjon itt ez a rozzant világ, ne várd: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Mint rózsa ég a bor - legyen ez mámor reggele!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Serleg Keletje pirkad: a bor Napja felragyog -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Ne álmodozz, kezed gyönyörök szirmát tépje le!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Majd hogyha korsót gyúr poraimból az Ég kegye,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Ne késlekedj: üres koponyám borral öntsd tele!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Én nem vagyok se vakhitü, sem önsanyargató -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Tölts tiszta bort kupádba, hogy így felköszönts vele!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Bort inni szép s kegyes dolog ám, Háfiz, rajta hát: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Méltó reád e munka: a bút borral öntsd te le!</w:t>
      </w:r>
    </w:p>
    <w:p>
      <w:pPr>
        <w:pStyle w:val="Heading2"/>
        <w:rPr/>
      </w:pPr>
      <w:r>
        <w:rPr/>
        <w:t>Vidám az ámbraszagú szél...</w:t>
        <w:br/>
        <w:t>(416. GHAZAL)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Vidám az ámbraszagú szél - a kedves illata ez!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Korán felébred a szél, mert a kedvesért epedez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Te boldogan suhanó, légy te, kérlek, útmutatóm,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Víz lett szemem: hogy a port lássam udvarán, te vezess!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Be megfogyott alakom, s jaj, a szív vérébe merült: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Ilyen, ha felkel az újhold, s az égbolt széle veres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Tenélküled levegőt szívni, jól tudom, szégyen,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De eltaszítsz te - bünömnek feloldozója ki lesz?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Barátaid keze oly vakmerő, mint hajnali szél: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Fehér a hajnal, az ing rajta éjsötét s repedez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Ha majd a vágy elemészt, és a föld alá megyek én,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Nem fű, de rózsa fakad síromon: piros szine lesz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Olyan hamar ne itélj meg! Most mondta csak Háfiz: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„</w:t>
      </w:r>
      <w:r>
        <w:rPr>
          <w:sz w:val="24"/>
          <w:szCs w:val="24"/>
        </w:rPr>
        <w:t>Alláh nevében!” Ezért várj: új élet kezdete ez!</w:t>
      </w:r>
    </w:p>
    <w:p>
      <w:pPr>
        <w:pStyle w:val="Heading2"/>
        <w:rPr/>
      </w:pPr>
      <w:r>
        <w:rPr/>
        <w:t>Kivirradt, s éji bortól még zavartan...</w:t>
        <w:br/>
        <w:t>(428. GHAZAL)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Kivirradt, s éji bortól még zavartan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A csörgő- s hárfa-hangnál bort ragadtam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Az ész indult az élet városából: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Tarisznyájába csak bort, mást nem adtam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A csaplárnő kacsintott - már a sorsom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Ravasz vágása rólam visszapattan!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Pohárnok szól - a szép ívelt szemöldök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Büvöl: „Vádak nyilát várd most nyugodtan!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Ha csábít minden ágyék, öv maradsz majd: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Kivül vagy, s tép a vágy, mely olthatatlan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Királysast itt kivánsz, mondd, tőrbe csalni?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A csúcson fészkel, észvesztő magasban!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Sugárszép kedvesed sem boldogít, míg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A vágy célját csak ott látod magadban...”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Agyagból gyúrva, szép társad s a dalnok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S pohárnok - mind: ürügy, más-más alakban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Hajó a serleg: elkormányozom majd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E tengerről, hol a part láthatatlan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A test rejtély. Az ész megfejti, Háfiz,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S a megfejtésben újabb száz titok van.</w:t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  <w:t>* * *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CE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20"/>
      <w:szCs w:val="20"/>
      <w:lang w:val="hu-H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pageBreakBefore/>
      <w:numPr>
        <w:ilvl w:val="1"/>
        <w:numId w:val="1"/>
      </w:numPr>
      <w:spacing w:before="480" w:after="480"/>
      <w:outlineLvl w:val="1"/>
    </w:pPr>
    <w:rPr>
      <w:b/>
      <w:bCs/>
      <w:sz w:val="28"/>
      <w:szCs w:val="28"/>
    </w:rPr>
  </w:style>
  <w:style w:type="character" w:styleId="Bekezdsalapbettpusa">
    <w:name w:val="Bekezdés alap-betû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right" w:pos="9027" w:leader="none"/>
      </w:tabs>
      <w:spacing w:before="360" w:after="0"/>
    </w:pPr>
    <w:rPr>
      <w:rFonts w:ascii="Arial CE" w:hAnsi="Arial CE" w:eastAsia="Arial CE" w:cs="Arial CE"/>
      <w:b/>
      <w:bCs/>
      <w:caps/>
      <w:sz w:val="24"/>
      <w:szCs w:val="24"/>
    </w:rPr>
  </w:style>
  <w:style w:type="paragraph" w:styleId="Contents2">
    <w:name w:val="TOC 2"/>
    <w:basedOn w:val="Normal"/>
    <w:next w:val="Normal"/>
    <w:pPr>
      <w:tabs>
        <w:tab w:val="clear" w:pos="720"/>
        <w:tab w:val="right" w:pos="9027" w:leader="none"/>
      </w:tabs>
      <w:jc w:val="center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027" w:leader="none"/>
      </w:tabs>
      <w:ind w:left="200" w:hanging="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027" w:leader="none"/>
      </w:tabs>
      <w:ind w:left="400" w:hanging="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027" w:leader="none"/>
      </w:tabs>
      <w:ind w:left="600" w:hanging="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027" w:leader="none"/>
      </w:tabs>
      <w:ind w:left="800" w:hanging="0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027" w:leader="none"/>
      </w:tabs>
      <w:ind w:left="1000" w:hanging="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027" w:leader="none"/>
      </w:tabs>
      <w:ind w:left="1200" w:hanging="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027" w:leader="none"/>
      </w:tabs>
      <w:ind w:left="140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PROGRA~1\WORD\TEMPLATE\NORMAL.DOT</Template>
  <TotalTime>6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4T01:00:00Z</dcterms:created>
  <dc:creator>F�leki �d�m</dc:creator>
  <dc:description/>
  <dc:language>en-US</dc:language>
  <cp:lastModifiedBy>.</cp:lastModifiedBy>
  <dcterms:modified xsi:type="dcterms:W3CDTF">2002-06-06T14:18:00Z</dcterms:modified>
  <cp:revision>42</cp:revision>
  <dc:subject/>
  <dc:title>Poh�rnok, hozd a telt kancs�t</dc:title>
</cp:coreProperties>
</file>